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ⵋ</w:t>
      </w:r>
      <w:r>
        <w:rPr/>
        <w:t>뽨㮩婌礥癲땖浳埂界쉤싂㑶쉥癓㙞쉬こ⍚긽潍掮睱朱䵆䭔凎㞿⸮汐╆悮㩦㭲㕦</w:t>
      </w:r>
      <w:r>
        <w:rPr/>
        <w:t>ⱦ</w:t>
      </w:r>
      <w:r>
        <w:rPr/>
        <w:t>漦㥨繍墘ㄥㆿ幎唤烂び繳⥀埂旂㐻㩕猺牚䎿㈩숽洪塮⹴⭶䈫♒╥㎏畳檩뿂唣</w:t>
      </w:r>
      <w:r>
        <w:rPr/>
        <w:t>ꤳ</w:t>
      </w:r>
      <w:r>
        <w:rPr/>
        <w:t>쉸숨넲㑡딴干칐禬㴫皡⤯冘繷</w:t>
      </w:r>
      <w:r>
        <w:rPr/>
        <w:t>ꦬ</w:t>
      </w:r>
      <w:r>
        <w:rPr/>
        <w:t>䠤</w:t>
      </w:r>
      <w:r>
        <w:rPr/>
        <w:t>ⴽ</w:t>
      </w:r>
      <w:r>
        <w:rPr/>
        <w:t>攭쉺쉯뽣嗂牯칫吨쉟쉖</w:t>
      </w:r>
      <w:r>
        <w:rPr/>
        <w:t>⢮</w:t>
      </w:r>
      <w:r>
        <w:rPr/>
        <w:t>㪩䔨怱狎㵳摏숨䧂煓⸳繶姂〦橯ꅂ⨪숳칳串⩀橔搴⬨㵉坨䖻嘶걏瀪㌮瑋쵖╤쉅噳兑轖㐶睤恘뽮母娯協敭去娣惃汥</w:t>
      </w:r>
      <w:r>
        <w:rPr/>
        <w:t>ⱳ</w:t>
      </w:r>
      <w:r>
        <w:rPr/>
        <w:t>橄숺㑏쉕네〶⍎㝩揂圯⽮◂ꅩ渦</w:t>
      </w:r>
      <w:r>
        <w:rPr/>
        <w:t>꧂</w:t>
      </w:r>
      <w:r>
        <w:rPr/>
        <w:t>䡪䘻灉墣䡂㯂匵㷂깆</w:t>
      </w:r>
      <w:r>
        <w:rPr/>
        <w:t>ꕹ</w:t>
      </w:r>
      <w:r>
        <w:rPr/>
        <w:t>拂怽係奤盂⦮櫍牬뽵佇牯䌬恕⑗祤㐵垘걙㡫輳盂䭯⎬參ꅱ깨埂㙕ꍃ䨥㚿囎牣灳侮㍯놩敪깔剀朶뿂쵦求䖻倵擂숬쉆做睇廂⹣抮쉸싂悻彆䍋癟⑬</w:t>
      </w:r>
      <w:r>
        <w:rPr/>
        <w:t>ⶮ</w:t>
      </w:r>
      <w:r>
        <w:rPr/>
        <w:t>う</w:t>
      </w:r>
      <w:r>
        <w:rPr/>
        <w:t>꧂</w:t>
      </w:r>
      <w:r>
        <w:rPr/>
        <w:t>捷獂獊佸穎䀰剬䰤砽숽疬㘪떮憥噀쉾柂㩀噰睫濂湹㐤⹑쉲뿂〵㝈刵坮녱穅䳃湹䭩ꥹ㕞䜪扐쉍</w:t>
      </w:r>
      <w:r>
        <w:rPr/>
        <w:t>ꤻ⍑</w:t>
      </w:r>
      <w:r>
        <w:rPr/>
        <w:t>䝮䲡㡵氯喿</w:t>
      </w:r>
      <w:r>
        <w:rPr/>
        <w:t>ꕹ</w:t>
      </w:r>
      <w:r>
        <w:rPr/>
        <w:t>汶䑶轵渥숻塳⩭周ꥱ㘩㗂㩔</w:t>
      </w:r>
      <w:r>
        <w:rPr/>
        <w:t>⡗</w:t>
      </w:r>
      <w:r>
        <w:rPr/>
        <w:t>쉵䄳뮡彅恱硬㧎뭹冡캡啬㚬╃纮쉆橘㩢畬摪周䱪堣煪儱汋숤坋땹癆숯⵳瑘슘㦬楈묥숱捥㡑⩁␵琬</w:t>
      </w:r>
      <w:r>
        <w:rPr/>
        <w:t>꧂</w:t>
      </w:r>
      <w:r>
        <w:rPr/>
        <w:t>灇捑㬻ㅒ</w:t>
      </w:r>
      <w:r>
        <w:rPr/>
        <w:t>ⱆ</w:t>
      </w:r>
      <w:r>
        <w:rPr/>
        <w:t>撩ㅰ杷䡃䂮強㷂␪颻皣㬽序扁숩</w:t>
      </w:r>
      <w:r>
        <w:rPr/>
        <w:t>ꔪ</w:t>
      </w:r>
      <w:r>
        <w:rPr/>
        <w:t>掮獍⸹䀪帳ㄵ㙖쵥쉸坨畫䍣쉚暵瑏</w:t>
      </w:r>
      <w:r>
        <w:rPr/>
        <w:t>ꤪ</w:t>
      </w:r>
      <w:r>
        <w:rPr/>
        <w:t>쉇撡뽢攨䨪䔣瑺䩙儷㶿땦奱伪쉘啇櫂썕䶡</w:t>
      </w:r>
      <w:r>
        <w:rPr/>
        <w:t>⡓</w:t>
      </w:r>
      <w:r>
        <w:rPr/>
        <w:t>稫</w:t>
      </w:r>
      <w:r>
        <w:rPr/>
        <w:t>ⳍ</w:t>
      </w:r>
      <w:r>
        <w:rPr/>
        <w:t>ꕉ</w:t>
      </w:r>
      <w:r>
        <w:rPr/>
        <w:t>숯ꌰ⴦甦偰歇䁬ꌤ抬瞩⻂䯂㝃슏幧♣䄲总녖䄳嘵湋䱡瀪琽矍穠딹⻂쉷幱뽡㢿㊱㏃䣂橵伪䳂敒䅾ぢ㑍抏䶏뽄䲻╰唤櫂ꍷ딳繢剋䅴䌮稳칶╶禬仂偠쉦싎깉㜮묤吹䫍⵭Ⓨ擂숽㠲싂⭠⤮⌭㞿갪朻埂␩偦⤥栥捍䭌顏桭氹⌴㤫쉢梩䵞쉦숩犬㢿㪵⵭慹啯㉋땐乡嗂噷砫厥쉌⥔</w:t>
      </w:r>
      <w:r>
        <w:rPr/>
        <w:t>ꤊ</w:t>
      </w:r>
      <w:r>
        <w:rPr/>
        <w:t>䲬䄯䗃묫䉱</w:t>
      </w:r>
      <w:r>
        <w:rPr/>
        <w:t>ꥊ</w:t>
      </w:r>
      <w:r>
        <w:rPr/>
        <w:t>뽞㉢䑳䢻㇂婙쉸ꇂ绂扃灦걒痂朩䪥攷档⤲䫃</w:t>
      </w:r>
      <w:r>
        <w:rPr/>
        <w:t>ꕮ</w:t>
      </w:r>
      <w:r>
        <w:rPr/>
        <w:t>쉪歵쉔空纮츩爲츮넵扮繧券暻丨</w:t>
      </w:r>
      <w:r>
        <w:rPr/>
        <w:t>ⶩ</w:t>
      </w:r>
      <w:r>
        <w:rPr/>
        <w:t>縪쉏呰뭱츤㠨辘灚⭆淃暏</w:t>
      </w:r>
      <w:r>
        <w:rPr/>
        <w:t>ꕯ</w:t>
      </w:r>
      <w:r>
        <w:rPr/>
        <w:t>숫갱䲩疵䤲磂</w:t>
      </w:r>
      <w:r>
        <w:rPr/>
        <w:t>ⰵ</w:t>
      </w:r>
      <w:r>
        <w:rPr/>
        <w:t>묳깸輲顤歑牸㕈⹎쉌爹숫㝳</w:t>
      </w:r>
      <w:r>
        <w:rPr/>
        <w:t>ꥆ┻</w:t>
      </w:r>
      <w:r>
        <w:rPr/>
        <w:t>ꥪ牆䌪䉤縦꥾⪥䛂䯂顟〻杧</w:t>
      </w:r>
      <w:r>
        <w:rPr/>
        <w:t>ⴣ</w:t>
      </w:r>
      <w:r>
        <w:rPr/>
        <w:t>㴰숮⽏㶮숽쉖癞漸ꌬ灰㣃갮</w:t>
      </w:r>
      <w:r>
        <w:rPr/>
        <w:t>Ɐ</w:t>
      </w:r>
      <w:r>
        <w:rPr/>
        <w:t>夨슣⧂㑩싂楖쉊⩁䡀䐱晬ㆬ侩╏晳ㅩ꥖彂떘祯⛂晙繌䦿颬晪牌슏沩飂杕硣䜪싂㝃꥞쵚扗浠</w:t>
      </w:r>
      <w:r>
        <w:rPr/>
        <w:t>⠫</w:t>
      </w:r>
      <w:r>
        <w:rPr/>
        <w:t>싎桞㔴㓂䑗␯瑏쉟㠻⥄砦쉉橐갹弫潎</w:t>
      </w:r>
      <w:r>
        <w:rPr/>
        <w:t>Ɫ</w:t>
      </w:r>
      <w:r>
        <w:rPr/>
        <w:t>渫参ㄷ坔熘</w:t>
      </w:r>
      <w:r>
        <w:rPr/>
        <w:t>Ⳃ</w:t>
      </w:r>
      <w:r>
        <w:rPr/>
        <w:t>昬櫂顢䉶奡坩겮砪▬뾣㠽穑敗墣憬땘煱杢丰ㅈ㦩問슡拃㟃眦</w:t>
      </w:r>
      <w:r>
        <w:rPr/>
        <w:t>ꔨ</w:t>
      </w:r>
      <w:r>
        <w:rPr/>
        <w:t>쉆</w:t>
      </w:r>
      <w:r>
        <w:rPr/>
        <w:t>ⱅ</w:t>
      </w:r>
      <w:r>
        <w:rPr/>
        <w:t>숤충슱䍥䵞쉡匳묣䍯㣂⹧䠦〭쉶墬皥</w:t>
      </w:r>
      <w:r>
        <w:rPr/>
        <w:t>ⶵ</w:t>
      </w:r>
      <w:r>
        <w:rPr/>
        <w:t>轉뼳㡢柎쏂췂䷍녖楊㊱䱨⤪桶濂汾拍䌤⿂灏䊬危䡾儩</w:t>
      </w:r>
      <w:r>
        <w:rPr/>
        <w:t>⡓</w:t>
      </w:r>
      <w:r>
        <w:rPr/>
        <w:t>ꥑ</w:t>
      </w:r>
      <w:r>
        <w:rPr/>
        <w:t>幑껂教䖣㔹灤䥍澱쉁獇슡厥⩅䈲䑖쉃唥䝆穅⹭䔬썣</w:t>
      </w:r>
      <w:r>
        <w:rPr/>
        <w:t>ꤤ</w:t>
      </w:r>
      <w:r>
        <w:rPr/>
        <w:t>썞</w:t>
      </w:r>
      <w:r>
        <w:rPr/>
        <w:t>ⵆ</w:t>
      </w:r>
      <w:r>
        <w:rPr/>
        <w:t>悻穗䕠汎䡧䤵桪㧂㭞滂伺㉪썃쵬䫂珂쉑꺏썴偒䔷噀⍌䱧㝏㙑楌싂</w:t>
      </w:r>
      <w:r>
        <w:rPr/>
        <w:t>ꕩ</w:t>
      </w:r>
      <w:r>
        <w:rPr/>
        <w:t>칩ㅣꅌお窮㈭㴭䱘걂浣쉊뮘玩唦顤埂懂㘤穢싂⸴</w:t>
      </w:r>
      <w:r>
        <w:rPr/>
        <w:t>⡫☣</w:t>
      </w:r>
      <w:r>
        <w:rPr/>
        <w:t>㘽侬㪻⸥剀뽪싂슥て䑦싂严䱭쉚呁砣갲뭱硆夬〹걉玿땬便</w:t>
      </w:r>
      <w:r>
        <w:rPr/>
        <w:t>ⷂ</w:t>
      </w:r>
      <w:r>
        <w:rPr/>
        <w:t>呧㡘㑦㨮ꎥ㶬쏂숺숭ꏂ橵쉒坲ꥩ彁癭</w:t>
      </w:r>
      <w:r>
        <w:rPr/>
        <w:t>⡖</w:t>
      </w:r>
      <w:r>
        <w:rPr/>
        <w:t>췍슡깾奢瘶卵</w:t>
      </w:r>
      <w:r>
        <w:rPr/>
        <w:t>⢥⑙</w:t>
      </w:r>
      <w:r>
        <w:rPr/>
        <w:t>秃뮣썫顢┴⨨炣㙞歄噄眲䐻싎䡪甥䍐柂氰☦歓썬坱䃃皡啍〤쉸桞䀥偙秎䕹썂㚏䨪啉硕啀搷匴숶슩</w:t>
      </w:r>
      <w:r>
        <w:rPr/>
        <w:t>ⱪ</w:t>
      </w:r>
      <w:r>
        <w:rPr/>
        <w:t>亱頷硍⛂⍁䄦渣矂㔷瑭⬨㩧牷싂伯⫂福傘싂挩桶⭑䅤쉫칏䵋栳奉侥</w:t>
      </w:r>
      <w:r>
        <w:rPr/>
        <w:t>ꔪ</w:t>
      </w:r>
      <w:r>
        <w:rPr/>
        <w:t>䬩䘲眨㮿䴩䡭癆껍慇ㄣ潚쉘䝹슏顧䯂搱䩇㑺婯搶쉟䴱␨䵞싃긫敤䙰ぬ㶻梏쉯딻琳䑌墮겥狂</w:t>
      </w:r>
      <w:r>
        <w:rPr/>
        <w:t>ⱴ</w:t>
      </w:r>
      <w:r>
        <w:rPr/>
        <w:t>繌繒䇍쌺싂뼴⪡넹⤹쵌汧櫂塷ォ窵</w:t>
      </w:r>
      <w:r>
        <w:rPr/>
        <w:t>ꗎ</w:t>
      </w:r>
      <w:r>
        <w:rPr/>
        <w:t>㗂沩㴩쉩㤽䬨⨪慲稽⼣眮뽑쉠欴卩㙳䵔㒘盂久</w:t>
      </w:r>
      <w:r>
        <w:rPr/>
        <w:t>⠊</w:t>
      </w:r>
      <w:r>
        <w:rPr/>
        <w:t>㏂灩䱦쉚걱晀츥⩆迂䉮牳瑓⛂긷䬩潗䓃媩숳矂䥥⽅숩牴灖㭡걵㪩☸⸹ㅒ㥯⑭飂迂惍飂溿숤⽐ꅭ뭀쉧漬</w:t>
      </w:r>
      <w:r>
        <w:rPr/>
        <w:t>⡥</w:t>
      </w:r>
      <w:r>
        <w:rPr/>
        <w:t>抡晚绂灪쉉擂皿呡뿂桒싍票⭲䩃䵾숷儽䝘潚槂</w:t>
      </w:r>
      <w:r>
        <w:rPr/>
        <w:t>⢥</w:t>
      </w:r>
      <w:r>
        <w:rPr/>
        <w:t>呥煙ꥮㄦ⧎煪灹埂䩐塌挺妻⎬根땁⤲摏懎㇂땍뗂㉷惂⼲啍个䁄㝩ꆮ⩢父ꆻ숰䡢桋眸⬭썁䩠何⍮瑶吳⍥怪吮뽳쉣숸獵浢䕅䬣挹帯숣䄱㍘穄桺䙕썖杀偭嫂쉾䎣䜨湅橁䅦㙮焦掮斿㕀</w:t>
      </w:r>
      <w:r>
        <w:rPr/>
        <w:t>⡏</w:t>
      </w:r>
      <w:r>
        <w:rPr/>
        <w:t>㴬剨掏獋㩧頬넪嚡䑅仂偁䴫⥁⭘硶灗壂恘㤣矃梿딪묹㛂㊡瀵</w:t>
      </w:r>
      <w:r>
        <w:rPr/>
        <w:t>ꥅ</w:t>
      </w:r>
      <w:r>
        <w:rPr/>
        <w:t>㬪傮</w:t>
      </w:r>
      <w:r>
        <w:rPr/>
        <w:t>⡱⧂</w:t>
      </w:r>
      <w:r>
        <w:rPr/>
        <w:t>杠슥곂彥싂㏂睃吶썭轈㛂瞣卌</w:t>
      </w:r>
      <w:r>
        <w:rPr/>
        <w:t>ꦱ</w:t>
      </w:r>
      <w:r>
        <w:rPr/>
        <w:t>ヂ묨溥題䱣〈牘獊뮩䏎⦩沵⾱䖻땑뭌⭞⬣</w:t>
      </w:r>
      <w:r>
        <w:rPr/>
        <w:t>⡓</w:t>
      </w:r>
      <w:r>
        <w:rPr/>
        <w:t>㏂䙈稷춣㖵</w:t>
      </w:r>
      <w:r>
        <w:rPr/>
        <w:t>ⵂ</w:t>
      </w:r>
      <w:r>
        <w:rPr/>
        <w:t>顬⹩奄깚桊垮</w:t>
      </w:r>
      <w:r>
        <w:rPr/>
        <w:t>ꤻ</w:t>
      </w:r>
      <w:r>
        <w:rPr/>
        <w:t>啘㨲䓃狂礪숮㍫枱</w:t>
      </w:r>
      <w:r>
        <w:rPr/>
        <w:t>ⷎ☴</w:t>
      </w:r>
      <w:r>
        <w:rPr/>
        <w:t>㭁慟ꅣ䝅쉚곂쉑딪䅃㟂顊㵲ㅫ䱶┳䦡祄決⍮⨫</w:t>
      </w:r>
      <w:r>
        <w:rPr/>
        <w:t>꧍</w:t>
      </w:r>
      <w:r>
        <w:rPr/>
        <w:t>穵䥀숹剙橆㊥䷂걡䑱堯偗祙ㅦ桊ꍋ爦깳繑津婂㘵쉟奪榡⬦쉍帳欳ꅐ煷ㅹꎥ㝕쉱套䍌慷佌怷숱磂숱넪㘮䕓輫</w:t>
      </w:r>
      <w:r>
        <w:rPr/>
        <w:t>ⱆ</w:t>
      </w:r>
      <w:r>
        <w:rPr/>
        <w:t>牮</w:t>
      </w:r>
      <w:r>
        <w:rPr/>
        <w:t>ꔯ</w:t>
      </w:r>
      <w:r>
        <w:rPr/>
        <w:t>棂伮䔷䭍歮䞿㋂⹏㥶䭸祎抏쉙啤泂畡楌충䐨獑㚵㡫㛂걧⽩぀╰㑴斡䀰Ⓧ捳吺촲頬敊⬳㥮칩䨲⥫▩⤽敧刷쉉秎創㙁眮杅㴣楢⽞䇂硌仂㘶奙穀瑡坵婮ꥴ䊡娬싂㝀䕣⿂摲偡㵬썥㟂㎿浫㥫䑇䝐竂䱗</w:t>
      </w:r>
      <w:r>
        <w:rPr/>
        <w:t>Ⳃ</w:t>
      </w:r>
      <w:r>
        <w:rPr/>
        <w:t>爨䊡娹囂倨祅务頯숳礥䠯轄澻⹐췂沿</w:t>
      </w:r>
      <w:r>
        <w:rPr/>
        <w:t>ꕺ</w:t>
      </w:r>
      <w:r>
        <w:rPr/>
        <w:t>杚㡗硸彰숵丳⭅灸숩繢쉩佳䣂ꆿ䘤겥쉢䍧澻䦻</w:t>
      </w:r>
      <w:r>
        <w:rPr/>
        <w:t>⠷</w:t>
      </w:r>
      <w:r>
        <w:rPr/>
        <w:t>䭚㧂⸻橭⒱睐根䭊祯䎮址妣䁄⩎伫是㡥</w:t>
      </w:r>
      <w:r>
        <w:rPr/>
        <w:t>ⷎ</w:t>
      </w:r>
      <w:r>
        <w:rPr/>
        <w:t>朷㑳す䕟☷썤쉦温쉡숨ꍮォ湹싂㘲禮⩬估䀱䙲㙨쉆癪檘</w:t>
      </w:r>
      <w:r>
        <w:rPr/>
        <w:t>⣂</w:t>
      </w:r>
      <w:r>
        <w:rPr/>
        <w:t>ꦵ</w:t>
      </w:r>
      <w:r>
        <w:rPr/>
        <w:t>噒㥚숻㌩潂⩭咿欪딥껂⩘玱戬⧂敥拂⸴烂瘽䀰䩟⤭摞</w:t>
      </w:r>
      <w:r>
        <w:rPr/>
        <w:t>Ⳃ</w:t>
      </w:r>
      <w:r>
        <w:rPr/>
        <w:t>偒〩쉳恮숮㙡噓圳깂㭧</w:t>
      </w:r>
      <w:r>
        <w:rPr/>
        <w:t>ⰲ</w:t>
      </w:r>
      <w:r>
        <w:rPr/>
        <w:t>湆佣䱈</w:t>
      </w:r>
      <w:r>
        <w:rPr/>
        <w:t>ⲣ</w:t>
      </w:r>
      <w:r>
        <w:rPr/>
        <w:t>㨪搽ㅔ⑀䅍䝶껎츊愱㉟牷䕊態⚣㝷佟㡹⵷潾</w:t>
      </w:r>
      <w:r>
        <w:rPr/>
        <w:t>ꕚ</w:t>
      </w:r>
      <w:r>
        <w:rPr/>
        <w:t>㙤⏍䧂橋扥桭☴帤哂䀺⩍椨⹷侏ꌥ뗍璣⌹㌳⚩쉒改㑇慏⼫汳携㡤㯂쉩⸦晰㕡窩敹橰⏂䄱숶깍◂쉇器が깡쉸獏呭䅔숮㘽䤩眦䢥砻刦뽟媻䬰뮩쎣䏂걨⹴츮쎘␪⥟싂偔欤</w:t>
      </w:r>
      <w:r>
        <w:rPr/>
        <w:t>⢿</w:t>
      </w:r>
      <w:r>
        <w:rPr/>
        <w:t>游쉖玘朵쉫幓쉢塲堽㉉㵍뽘싂顷䥄慺睵㝬</w:t>
      </w:r>
      <w:r>
        <w:rPr/>
        <w:t>ꕪ</w:t>
      </w:r>
      <w:r>
        <w:rPr/>
        <w:t>㡮䲏碬⧂恂㬮㕤䡂⛂䁦⽀恇珂䭥숦⒥䷂檣⨯⑭煲쉔깨䙐Ⓜ咿歯쵁种</w:t>
      </w:r>
      <w:r>
        <w:rPr/>
        <w:t>ꥇ</w:t>
      </w:r>
      <w:r>
        <w:rPr/>
        <w:t>穑쉵슩㷂㝵䘫䥆䡓亡唦㕋戹㕙슏冩⹷偵뾵</w:t>
      </w:r>
      <w:r>
        <w:rPr/>
        <w:t>ⱟ</w:t>
      </w:r>
      <w:r>
        <w:rPr/>
        <w:t>歟넦츯㨥㔮偡洺ㄫ슻䊻匭敚恍剷㍕⽡숶䙑싂⒵潏녌䵷⽢</w:t>
      </w:r>
      <w:r>
        <w:rPr/>
        <w:t>ⴵ⩎</w:t>
      </w:r>
      <w:r>
        <w:rPr/>
        <w:t>扳⍶쉌컂䕱䠤乱唵畉妿걂㈥긦쉇싂숦媡㢩슿洺䭑嫂檘걷漤┭ꍐ䲬嘶癇⭌䀽곂坥ꏂ싍摶⩎圻䩠</w:t>
      </w:r>
      <w:r>
        <w:rPr/>
        <w:t>ⰭⰭ</w:t>
      </w:r>
      <w:r>
        <w:rPr/>
        <w:t>桩柂殮䙴념縰넯睆숩〪㍧</w:t>
      </w:r>
      <w:r>
        <w:rPr/>
        <w:t>꤭</w:t>
      </w:r>
      <w:r>
        <w:rPr/>
        <w:t>槃畃䘮숲僂ꌰ㎵桁恲ぶ㊏抿剺䪻卖⸻穄</w:t>
      </w:r>
      <w:r>
        <w:rPr/>
        <w:t>⡤</w:t>
      </w:r>
      <w:r>
        <w:rPr/>
        <w:t>畎頣䆵쉰汑㬤睗檮爰䉫辵쉫氶습</w:t>
      </w:r>
      <w:r>
        <w:rPr/>
        <w:t>ꤥ</w:t>
      </w:r>
      <w:r>
        <w:rPr/>
        <w:t>佗쉇偕硕쉸恁颮㬵쉱䱦</w:t>
      </w:r>
      <w:r>
        <w:rPr/>
        <w:t>ꥌ</w:t>
      </w:r>
      <w:r>
        <w:rPr/>
        <w:t>噙䊣慒栨ㄴ♰슿噍⨬⽳㬩䔫竂꤮㑠녡潂숽쉾쉀㬻偄竂⨤걞幅㜽␱숶牸䚏䤯桍颩쉠걩␥䑚⹯쉯乣牎硲䡈</w:t>
      </w:r>
      <w:r>
        <w:rPr/>
        <w:t>ꤱ</w:t>
      </w:r>
      <w:r>
        <w:rPr/>
        <w:t>쵉</w:t>
      </w:r>
      <w:r>
        <w:rPr/>
        <w:t>ꗂ</w:t>
      </w:r>
      <w:r>
        <w:rPr/>
        <w:t>欲姍係ꥴ념䗂췂恵捯㘦呉漳䕁愩悘ꥯ</w:t>
      </w:r>
      <w:r>
        <w:rPr/>
        <w:t>⡮⹙</w:t>
      </w:r>
      <w:r>
        <w:rPr/>
        <w:t>咣株沵乀</w:t>
      </w:r>
      <w:r>
        <w:rPr/>
        <w:t>ꥍ⩄</w:t>
      </w:r>
      <w:r>
        <w:rPr/>
        <w:t>㑢⼺猨䙎轮㘫䕐</w:t>
      </w:r>
      <w:r>
        <w:rPr/>
        <w:t>⢿⡹</w:t>
      </w:r>
      <w:r>
        <w:rPr/>
        <w:t>䶥顎婦⥩싂䝁㕄쉏╣숱㥳䩃㎿뭘倣숪캱倪䋂硣潭숰浡ꅸ稬㙖噦涏䰭卋䱰䂩嚥䍢甪千㕍畾㙅兠湢슩氥㬸뼥䡚⩱䨣슮</w:t>
      </w:r>
      <w:r>
        <w:rPr/>
        <w:t>ⱌ</w:t>
      </w:r>
      <w:r>
        <w:rPr/>
        <w:t>쉟녵㝬㋎㔫弮㠭숹术</w:t>
      </w:r>
      <w:r>
        <w:rPr/>
        <w:t>ꕗ</w:t>
      </w:r>
      <w:r>
        <w:rPr/>
        <w:t>䴯华숫彰㝰⺡녮㢻坦嫂颵顶厏噰奨杔컂ヂ㜤夻</w:t>
      </w:r>
      <w:r>
        <w:rPr/>
        <w:t>ꦱ⴩⩒</w:t>
      </w:r>
      <w:r>
        <w:rPr/>
        <w:t>㵙䍓煵㭕숻坮㉣싎뮿歏倪佋绂숪㑫搣慚㕐⦩㘭䡙剙뾩ꏂ穧瑳㭘㐴博녳灱煏䠤䩋決噈瑳⥠挺깡䁩ㅺ汎☴忎兰侵</w:t>
      </w:r>
      <w:r>
        <w:rPr/>
        <w:t>ꔱ</w:t>
      </w:r>
      <w:r>
        <w:rPr/>
        <w:t>奠䓍䵍녏瓂杔숣쉁晦䛂繟⧎䏃噙潥䪥垱쉇䴪싂뇂◂婵䒱┊</w:t>
      </w:r>
      <w:r>
        <w:rPr/>
        <w:t>⢻</w:t>
      </w:r>
      <w:r>
        <w:rPr/>
        <w:t>ꌦ兰擂究疡䜬輷쌲洰䙪촽縰쉘楄婡堶㤨㤣汢쵉⤯灖썱䈷偦걐ꍤ뽷</w:t>
      </w:r>
      <w:r>
        <w:rPr/>
        <w:t>ꤲ</w:t>
      </w:r>
      <w:r>
        <w:rPr/>
        <w:t>㙪칧湶喻⹘♩榏㭕뽢⼬㡦頪뽬뇂癊</w:t>
      </w:r>
      <w:r>
        <w:rPr/>
        <w:t>꧍</w:t>
      </w:r>
      <w:r>
        <w:rPr/>
        <w:t>㙟矂슿⽡</w:t>
      </w:r>
      <w:r>
        <w:rPr/>
        <w:t>ⶣ</w:t>
      </w:r>
      <w:r>
        <w:rPr/>
        <w:t>噬</w:t>
      </w:r>
      <w:r>
        <w:rPr/>
        <w:t>⡋</w:t>
      </w:r>
      <w:r>
        <w:rPr/>
        <w:t>抣慙쉔넲⨻숰埂묮䚘縪䃂幓剩搦穓䁴癔䓂</w:t>
      </w:r>
      <w:r>
        <w:rPr/>
        <w:t>ꦻ</w:t>
      </w:r>
      <w:r>
        <w:rPr/>
        <w:t>皏帰彠넻埂㔱⥆晘䨸轣녒禘뭲</w:t>
      </w:r>
      <w:r>
        <w:rPr/>
        <w:t>ꥏ</w:t>
      </w:r>
      <w:r>
        <w:rPr/>
        <w:t>숵晅숪⤣⩂⩬飂牃</w:t>
      </w:r>
      <w:r>
        <w:rPr/>
        <w:t>ⶩ</w:t>
      </w:r>
      <w:r>
        <w:rPr/>
        <w:t>怩䇂垣畠</w:t>
      </w:r>
      <w:r>
        <w:rPr/>
        <w:t>ꖿ</w:t>
      </w:r>
      <w:r>
        <w:rPr/>
        <w:t>搲歊獀䕬湯ㅢ潥♨䍸桦칀幈㮏摥䄭⵬䠦䦡狂奩侱슮쉔徘쉯䅚䠣摢佗牗</w:t>
      </w:r>
      <w:r>
        <w:rPr/>
        <w:t>ⷎ</w:t>
      </w:r>
      <w:r>
        <w:rPr/>
        <w:t>穐瞘䴩灞浹㴴稶넺毂癚癆佋牑⍨惎扫歭┣싍榏㑡硪⑁位嚬憣␨畩掏䕀汩橄㉫磂縥⎿瞩奰땸숱㥁쉉祏偧祶㥔楧뭑乚汤奯沱縭潵㭌숹䂬䈽숣偅啅利湣㕲礬瑞┫㔱圸␬渪♏壂䮵⻎㩖㓂뽫㑮숪灑▥顖䄻祯挳奕뇂䘩憘湭</w:t>
      </w:r>
      <w:r>
        <w:rPr/>
        <w:t>ꗍ</w:t>
      </w:r>
      <w:r>
        <w:rPr/>
        <w:t>欭促旂쵸婫쉤桒彫⨲썔ㄽ슱⪘䍂甹숷⮩祾癪⌦</w:t>
      </w:r>
      <w:r>
        <w:rPr/>
        <w:t>ⱌ</w:t>
      </w:r>
      <w:r>
        <w:rPr/>
        <w:t>绂剑漥皣牷⹰憿뽳䍫瞮佱䑏㭅咏皡搭썃슥㜱ㅴ木祍栳뭇</w:t>
      </w:r>
      <w:r>
        <w:rPr/>
        <w:t>ⱟ</w:t>
      </w:r>
      <w:r>
        <w:rPr/>
        <w:t>쉮⛂牊슩吸쉋</w:t>
      </w:r>
      <w:r>
        <w:rPr/>
        <w:t>ꤳ</w:t>
      </w:r>
      <w:r>
        <w:rPr/>
        <w:t>さ歓쉸쉁䨽㡓</w:t>
      </w:r>
      <w:r>
        <w:rPr/>
        <w:t>⠶</w:t>
      </w:r>
      <w:r>
        <w:rPr/>
        <w:t>䙚㵦瘬㥮녣쉶쉩㎏批惂䖱唳搪樨噧</w:t>
      </w:r>
      <w:r>
        <w:rPr/>
        <w:t>ꕤ⍰</w:t>
      </w:r>
      <w:r>
        <w:rPr/>
        <w:t>싂擂츮⩾由柂ꥹ媻癷䁑슩䩏</w:t>
      </w:r>
      <w:r>
        <w:rPr/>
        <w:t>⠣</w:t>
      </w:r>
      <w:r>
        <w:rPr/>
        <w:t>樶㉯⍹䜭㭡㕙㑾汵姎弬쉕Ⓜ쵀咩渷㭊칈쎣䌭攷佌⤥⩣⭦頷啗쉠浊ㅏꥷ湨䌣畣</w:t>
      </w:r>
      <w:r>
        <w:rPr/>
        <w:t>ꥃ♓</w:t>
      </w:r>
      <w:r>
        <w:rPr/>
        <w:t>㦬百ꥬ曍偑漭䓎㍟</w:t>
      </w:r>
      <w:r>
        <w:rPr/>
        <w:t>ⱉ</w:t>
      </w:r>
      <w:r>
        <w:rPr/>
        <w:t>搸汥摴쵕光輦딶뽴걱輬ꥳ땈影桋뗎싂矂敨숱偯ꍄ슩昻摸稸忂柃쌹ꅋ撣쉑㙶촪奄繄⑃攴⥺숺楣┣슬欲䠲⽶⸹</w:t>
      </w:r>
      <w:r>
        <w:rPr/>
        <w:t>ꦻ⩑</w:t>
      </w:r>
      <w:r>
        <w:rPr/>
        <w:t>쉗塐朹獠仂焨</w:t>
      </w:r>
      <w:r>
        <w:rPr/>
        <w:t>ⴣ</w:t>
      </w:r>
      <w:r>
        <w:rPr/>
        <w:t>佋庥嚏칤堶쵱♧㮵㙀ꥠ硇ㆻ瘹㖡颥☪゘痂㝙썄</w:t>
      </w:r>
      <w:r>
        <w:rPr/>
        <w:t>⠤</w:t>
      </w:r>
      <w:r>
        <w:rPr/>
        <w:t>睎</w:t>
      </w:r>
      <w:r>
        <w:rPr/>
        <w:t>ꤳ</w:t>
      </w:r>
      <w:r>
        <w:rPr/>
        <w:t>焺水슱湟</w:t>
      </w:r>
      <w:r>
        <w:rPr/>
        <w:t>Ⱬ</w:t>
      </w:r>
      <w:r>
        <w:rPr/>
        <w:t>䶩偦て悻</w:t>
      </w:r>
      <w:r>
        <w:rPr/>
        <w:t>ꤥ</w:t>
      </w:r>
      <w:r>
        <w:rPr/>
        <w:t>䜬䡎⨴䮵晗⼷녦䁀瞻쉶䰣䕞뽺뽂杤剔㶱⫂뭸个唹싂獇㷂惎中䙹</w:t>
      </w:r>
      <w:r>
        <w:rPr/>
        <w:t>Ⱜ</w:t>
      </w:r>
      <w:r>
        <w:rPr/>
        <w:t>쉎弯⽹䤥帺㨲쉕娳烂ぺ憘搮숲欸㖮㡆㤺颥䟎쉠숤乍⹺㴥湇縬⩣払⽘噗盎넫棂⩆䐤夥䗂䙕洊淃㛎썩橶睇슏穞뽵捁쉹㥤㍒枿쉌</w:t>
      </w:r>
      <w:r>
        <w:rPr/>
        <w:t>ⱁ</w:t>
      </w:r>
      <w:r>
        <w:rPr/>
        <w:t>况僃癩⍯⩐쉮숦숰失晹⭷杔Ⓕ뭟㴤녗⪮䠫朥佀쵨顫썗숮⹩㋂</w:t>
      </w:r>
      <w:r>
        <w:rPr/>
        <w:t>ꕞ</w:t>
      </w:r>
      <w:r>
        <w:rPr/>
        <w:t>歶땶䴻刪繴汣瀨堨婐</w:t>
      </w:r>
      <w:r>
        <w:rPr/>
        <w:t>ꤹ</w:t>
      </w:r>
      <w:r>
        <w:rPr/>
        <w:t>ꆿ⪱쉳쎣쵍ꎏ</w:t>
      </w:r>
      <w:r>
        <w:rPr/>
        <w:t>⡯</w:t>
      </w:r>
      <w:r>
        <w:rPr/>
        <w:t>䉡敺䥖溘쉫┻</w:t>
      </w:r>
      <w:r>
        <w:rPr/>
        <w:t>ꔣ</w:t>
      </w:r>
      <w:r>
        <w:rPr/>
        <w:t>䚣ꅙ噩坢䟂獪㵦䅈晍䮥쉚䒵䁍㙁儳擂쉕쉆⮡ꅇ</w:t>
      </w:r>
      <w:r>
        <w:rPr/>
        <w:t>ꕗ</w:t>
      </w:r>
      <w:r>
        <w:rPr/>
        <w:t>剗慑쉳惂쏍轑䑈䝇슮⽆뽰䘬╆摏琨極㘫浆䙏兟ずꄲ㌮ㅆ䑠妩</w:t>
      </w:r>
      <w:r>
        <w:rPr/>
        <w:t>ꖱ</w:t>
      </w:r>
      <w:r>
        <w:rPr/>
        <w:t>싂䅶機⩉㋂䰻浢橯뭠⾬勂畗䠰㉓睲僃㥡卍⬥坅䔷怵㴷⨴땔숸ꍇ矃쉶歅㕷컃숩쉐䭍㕌녯쵭僎⾿悡䌪ち殿枩懍ㅤ䙺⯂稱䰰놥强吱뽌</w:t>
      </w:r>
      <w:r>
        <w:rPr/>
        <w:t>ⱟ</w:t>
      </w:r>
      <w:r>
        <w:rPr/>
        <w:t>䅢剹⨽㝀到汑⌻䨬攰呶儱㡺渲뼵兙⨮⩶</w:t>
      </w:r>
      <w:r>
        <w:rPr/>
        <w:t>ꥏ</w:t>
      </w:r>
      <w:r>
        <w:rPr/>
        <w:t>歬㥷是爲婓⩌師健瑦䰻䖻놻♨稱㕥싂绂癵奋帤ㄶ┳⥣⹸㝘㈻䅦櫂楅佁伻땷슘</w:t>
      </w:r>
      <w:r>
        <w:rPr/>
        <w:t>⣂</w:t>
      </w:r>
      <w:r>
        <w:rPr/>
        <w:t>쉥㝏⽥灏縳㩌掩硺㘤䁦╃徥瘫顴女숴湦抏䬩</w:t>
      </w:r>
      <w:r>
        <w:rPr/>
        <w:t>⠲</w:t>
      </w:r>
      <w:r>
        <w:rPr/>
        <w:t>搫瘣숰깳噩砩硱</w:t>
      </w:r>
      <w:r>
        <w:rPr/>
        <w:t>ⷂ</w:t>
      </w:r>
      <w:r>
        <w:rPr/>
        <w:t>싂쉋쵦㦿爨묯摉싎涮啀</w:t>
      </w:r>
      <w:r>
        <w:rPr/>
        <w:t>⠪</w:t>
      </w:r>
      <w:r>
        <w:rPr/>
        <w:t>手䶿쉒뭒㤬幨硒㝂ꍒ칾㚻顄畵幀</w:t>
      </w:r>
      <w:r>
        <w:rPr/>
        <w:t>⡞</w:t>
      </w:r>
      <w:r>
        <w:rPr/>
        <w:t>畭묺</w:t>
      </w:r>
      <w:r>
        <w:rPr/>
        <w:t>ⵗ</w:t>
      </w:r>
      <w:r>
        <w:rPr/>
        <w:t>쎻䅂쉣ꥢ礨</w:t>
      </w:r>
      <w:r>
        <w:rPr/>
        <w:t>ⱞ</w:t>
      </w:r>
      <w:r>
        <w:rPr/>
        <w:t>牤廂⑵쉤㵲⭆☬㍅ꄭ㩦乩噄樤⛂䁅䥀䌶繮</w:t>
      </w:r>
      <w:r>
        <w:rPr/>
        <w:t>ⱆ</w:t>
      </w:r>
      <w:r>
        <w:rPr/>
        <w:t>㕕歕圽䄵頷䙲䰳╄╔煵䱙偣摾䑰偮뽓쏂硏숨</w:t>
      </w:r>
      <w:r>
        <w:rPr/>
        <w:t>ꖩ</w:t>
      </w:r>
      <w:r>
        <w:rPr/>
        <w:t>쉈♐辏䄺児䱲圵硍獇쉁唩在弭䝴깶싂浲淂䝬嚩ㅏ縩숻㝮㡃㡉摸漪兯穨颱ꅟ奐쉌⹟栽漸⽑ㅊ埂⨻␰椳ㅸ䝤칩㐮炡쉘吱煣썀颿쵬⪩涥녢堯䤪⹲쉯穏⴦깤猪䐺⹚쉷⩡窡숳䩷</w:t>
      </w:r>
      <w:r>
        <w:rPr/>
        <w:t>ⷂ</w:t>
      </w:r>
      <w:r>
        <w:rPr/>
        <w:t>묥ꍏ婕䑞禬竂慓轱䑫堳呸晄泂桱含걸䉗㎏楪穄⿃䱢䵁쉒游梡廂洭敹뭫</w:t>
      </w:r>
      <w:r>
        <w:rPr/>
        <w:t>Ⲯ</w:t>
      </w:r>
      <w:r>
        <w:rPr/>
        <w:t>싂⺵㍖╬⨸쉌쉆숴뽁㥴姂쉆常슥凂硇Ⓜ汦辮彙䪩仂</w:t>
      </w:r>
      <w:r>
        <w:rPr/>
        <w:t>ꕇ</w:t>
      </w:r>
      <w:r>
        <w:rPr/>
        <w:t>婫㈱䥴</w:t>
      </w:r>
      <w:r>
        <w:rPr/>
        <w:t>⣂</w:t>
      </w:r>
      <w:r>
        <w:rPr/>
        <w:t>哂</w:t>
      </w:r>
      <w:r>
        <w:rPr/>
        <w:t>ꤳ</w:t>
      </w:r>
      <w:r>
        <w:rPr/>
        <w:t>恖桲㠴畄栩㜫扉轡캡䅍価穘</w:t>
      </w:r>
      <w:r>
        <w:rPr/>
        <w:t>ꤵ</w:t>
      </w:r>
      <w:r>
        <w:rPr/>
        <w:t>瑕뽫媩攺ꥺ桨䱡丳쎘噡</w:t>
      </w:r>
      <w:r>
        <w:rPr/>
        <w:t>ⰳ</w:t>
      </w:r>
      <w:r>
        <w:rPr/>
        <w:t>숥딻</w:t>
      </w:r>
      <w:r>
        <w:rPr/>
        <w:t>⡕</w:t>
      </w:r>
      <w:r>
        <w:rPr/>
        <w:t>䭸⽍⴯㴬惂㷂昺䵚䎡朣땔쵄䱁䶩乚䅣슱杂뽴噯㘻呙垥뭸福ꍇꇂ䈊䘺ꆻ䀤숸爽堸䌶쉧乑츻</w:t>
      </w:r>
      <w:r>
        <w:rPr/>
        <w:t>ꕵ</w:t>
      </w:r>
      <w:r>
        <w:rPr/>
        <w:t>㐣쉐浞ꍸ炵䡧숮䄪潚뭬役숰</w:t>
      </w:r>
      <w:r>
        <w:rPr/>
        <w:t>ꔲ</w:t>
      </w:r>
      <w:r>
        <w:rPr/>
        <w:t>兖숪嗂⍶汚䩴ꅧ</w:t>
      </w:r>
      <w:r>
        <w:rPr/>
        <w:t>ⲩ⧂</w:t>
      </w:r>
      <w:r>
        <w:rPr/>
        <w:t>㡃潰쉖쉔⩥㙯ꅪ☨䑺땇甩⍐䕌坮㒘䯂娫䀷</w:t>
      </w:r>
      <w:r>
        <w:rPr/>
        <w:t>ꕴ</w:t>
      </w:r>
      <w:r>
        <w:rPr/>
        <w:t>䁐쎵慳⩑䭾㯂⽷</w:t>
      </w:r>
      <w:r>
        <w:rPr/>
        <w:t>ꗂ</w:t>
      </w:r>
      <w:r>
        <w:rPr/>
        <w:t>塖啭祏杘欽恍殩弰灌丩땫㨱╘</w:t>
      </w:r>
      <w:r>
        <w:rPr/>
        <w:t>ꕟ</w:t>
      </w:r>
      <w:r>
        <w:rPr/>
        <w:t>䑹</w:t>
      </w:r>
      <w:r>
        <w:rPr/>
        <w:t>ꔮ</w:t>
      </w:r>
      <w:r>
        <w:rPr/>
        <w:t>塆⫂焦奲港摟⯎쉮瞿䕢拎㚘畉为⫂숹嫂㔶绂䫂츸攩⍞朳䥳嘰洸⨹숦㈪숪⨣ㅌ䤷숦쉈㖥숶氭疮ꅡ瑏楊㭗썹䈹갰昶㩕</w:t>
      </w:r>
      <w:r>
        <w:rPr/>
        <w:t>ꥍ</w:t>
      </w:r>
      <w:r>
        <w:rPr/>
        <w:t>䩫瑭䂣挤洹⑙䡥畞侬䇂顦伯Ⓜ䉇坙桀⸻禩椲䲿瀹ㅯ⩖穲畉䧂싂쉭뭳뭶ꥥ到쉐呾咘硠격⭷㑓뽒싂㜻</w:t>
      </w:r>
      <w:r>
        <w:rPr/>
        <w:t>ꔶ</w:t>
      </w:r>
      <w:r>
        <w:rPr/>
        <w:t>㔪</w:t>
      </w:r>
      <w:r>
        <w:rPr/>
        <w:t>ꕺ</w:t>
      </w:r>
      <w:r>
        <w:rPr/>
        <w:t>䱵楣嘨뾱슩䉶</w:t>
      </w:r>
      <w:r>
        <w:rPr/>
        <w:t>ꦘ</w:t>
      </w:r>
      <w:r>
        <w:rPr/>
        <w:t>슥㐰湖㭾㌰佪歾㵱ꅂ係接獀䯂咩绍䩲⑤츱⑪깫칬쉾恎䤬琫獕䈥極懂⍖揂曍㝨쌦湬顠晊楾⩞杳슥剑塑슿㭂</w:t>
      </w:r>
      <w:r>
        <w:rPr/>
        <w:t>Ⱘ</w:t>
      </w:r>
      <w:r>
        <w:rPr/>
        <w:t>略彵乞䎮啰</w:t>
      </w:r>
      <w:r>
        <w:rPr/>
        <w:t>ⵘ</w:t>
      </w:r>
      <w:r>
        <w:rPr/>
        <w:t>悮⛂썸彫ㄦ祌楯椱犻䚮⤤땂⥆呱䁊煤ち睉쉌毂⶘숱⽊员싂</w:t>
      </w:r>
      <w:r>
        <w:rPr/>
        <w:t>ꤽ</w:t>
      </w:r>
      <w:r>
        <w:rPr/>
        <w:t>㵺判犱牣晅뭓쌦⤰獣彵䚱땦쵤⨲쉟㙃䉳⹐䙃㴯呶堣焺ㅹ⻂㑀轖䕣꥖䬳䵉墥顀땦焥沿桢㡹戸⾻犩숴쵧⵵祈橴塬倥樭</w:t>
      </w:r>
      <w:r>
        <w:rPr/>
        <w:t>ꕵ</w:t>
      </w:r>
      <w:r>
        <w:rPr/>
        <w:t>쉄慮䭴걄숥썉瑤곎䰩걪땧弰縫슡</w:t>
      </w:r>
      <w:r>
        <w:rPr/>
        <w:t>꧂</w:t>
      </w:r>
      <w:r>
        <w:rPr/>
        <w:t>畭⩇飂캣⨽㎬넽猣瑣汃噗轸嘹牙뽵㥏穙쎩六숳㊮犩슱坚硎녑䡔祋⦡楇㵙歟㏂⥒傩㪿䀻㣂쉎䊏㶬坾倶슱⨯牙ど䊵瑾㷂䂱㕟숴㥅敍䏂</w:t>
      </w:r>
      <w:r>
        <w:rPr/>
        <w:t>⡨</w:t>
      </w:r>
      <w:r>
        <w:rPr/>
        <w:t>揂⸷㭇牆쉙㩸뽩煩깋ꇃ⼰</w:t>
      </w:r>
      <w:r>
        <w:rPr/>
        <w:t>ꦻ</w:t>
      </w:r>
      <w:r>
        <w:rPr/>
        <w:t>䡳ꅉ硒单⮏晾㑇祑洦</w:t>
      </w:r>
      <w:r>
        <w:rPr/>
        <w:t>ꦮ</w:t>
      </w:r>
      <w:r>
        <w:rPr/>
        <w:t>灓伪깳塨䨨恋⑙쉓칀⼤瑓㉣䄤㬸ꄮ杬潧썔䡱瑢㐽㧂怶截整쎡个㡹㔸썷쉩썹⩷㕢奲㥬㑴䭒济⿂㙷す杆夬爪噧</w:t>
      </w:r>
      <w:r>
        <w:rPr/>
        <w:t>ꤥ</w:t>
      </w:r>
      <w:r>
        <w:rPr/>
        <w:t>〷</w:t>
      </w:r>
      <w:r>
        <w:rPr/>
        <w:t>ꗂ</w:t>
      </w:r>
      <w:r>
        <w:rPr/>
        <w:t>乄祕슡摞⤫㍺</w:t>
      </w:r>
      <w:r>
        <w:rPr/>
        <w:t>ꔻ</w:t>
      </w:r>
      <w:r>
        <w:rPr/>
        <w:t>뭹攺춣位갨㴹뭌獷奫喡俍扦櫂伺媱の땃獕䟂䆿眱湵</w:t>
      </w:r>
      <w:r>
        <w:rPr/>
        <w:t>ⲻ⦵</w:t>
      </w:r>
      <w:r>
        <w:rPr/>
        <w:t>㖵㨰牲겮漴婑圮㈳╱⍸煁秂捖潒</w:t>
      </w:r>
      <w:r>
        <w:rPr/>
        <w:t>ꦩ</w:t>
      </w:r>
      <w:r>
        <w:rPr/>
        <w:t>㚥칊⤰싂㝷慊敌浺奪㝾㡨⬨</w:t>
      </w:r>
      <w:r>
        <w:rPr/>
        <w:t>ꗂ</w:t>
      </w:r>
      <w:r>
        <w:rPr/>
        <w:t>뽲䩭橂吊獙⦬녮扎熩汾牞弥仂䘺浱祭婂煪</w:t>
      </w:r>
      <w:r>
        <w:rPr/>
        <w:t>ꤥ</w:t>
      </w:r>
      <w:r>
        <w:rPr/>
        <w:t>㕵䢏辿橨䥾䵱</w:t>
      </w:r>
      <w:r>
        <w:rPr/>
        <w:t>⡭</w:t>
      </w:r>
      <w:r>
        <w:rPr/>
        <w:t>晴㐳䓂</w:t>
      </w:r>
      <w:r>
        <w:rPr/>
        <w:t>ꕅꥏ</w:t>
      </w:r>
      <w:r>
        <w:rPr/>
        <w:t>㌫컃뼳牉⪻⥩</w:t>
      </w:r>
      <w:r>
        <w:rPr/>
        <w:t>⢘</w:t>
      </w:r>
      <w:r>
        <w:rPr/>
        <w:t>䲻啷䢘</w:t>
      </w:r>
      <w:r>
        <w:rPr/>
        <w:t>ꔱ</w:t>
      </w:r>
      <w:r>
        <w:rPr/>
        <w:t>䨭牾桄盂⪿嚵⍑㋂柂싂瀥䙌参쉗惂䬺桅㥒겻牆䡣쵅博痂执牋乧슩飂땲㜯搪㬷㒡⽉㷂</w:t>
      </w:r>
      <w:r>
        <w:rPr/>
        <w:t>ⵍ</w:t>
      </w:r>
      <w:r>
        <w:rPr/>
        <w:t>嫂깧戱㙂ꇂ䉞㒻帱琲䁔㦩겻顪歚ꥩ⨺䍂仃獾쉤쉍僂㟃昵⪩촳稰畟㤺ꥹ䨰塈㋂</w:t>
      </w:r>
      <w:r>
        <w:rPr/>
        <w:t>ⵞ</w:t>
      </w:r>
      <w:r>
        <w:rPr/>
        <w:t>㶬걤儣쉸⽒䲣ꍸ⎡䕧㚥⸲쉲쉠쌬䤣숫⹎額槂呲䝦抩깍</w:t>
      </w:r>
      <w:r>
        <w:rPr/>
        <w:t>ⰽ</w:t>
      </w:r>
      <w:r>
        <w:rPr/>
        <w:t>㬬纏撩乍䫂뭠숱뭓偆䅐ꌩ긴쉧穅顱㜸㴷㔷쉣⩒䑶⸶䩄쉧偲類晇슣礪뭂뗂秂㩞幄쉯末穊厡䂘盂熱⑄䁯숶넣勂囂䬣䈪⽑洸긹浟墮뗂繄䰭堪匵泃㝓噞抱愱</w:t>
      </w:r>
      <w:r>
        <w:rPr/>
        <w:t>ꕦ</w:t>
      </w:r>
      <w:r>
        <w:rPr/>
        <w:t>沩䁬⵺吴쉌떩⼪숬煮祉勍䬸</w:t>
      </w:r>
      <w:r>
        <w:rPr/>
        <w:t>⡃</w:t>
      </w:r>
      <w:r>
        <w:rPr/>
        <w:t>彈幞⼹㫂곂㝤䵱⩳䱬㒏楚깅㎿ꍂ乏橌抻橞祂幾녊슡勂婵彏す䩔넽쉰瑳䩠栭䍇柂슡슩겱㡣炵楆⩈싂⥙</w:t>
      </w:r>
      <w:r>
        <w:rPr/>
        <w:t>ꔨ</w:t>
      </w:r>
      <w:r>
        <w:rPr/>
        <w:t>䙑⨯뮿䧂┪柂摯桅掩勂춏䍸㦬洹묱戯</w:t>
      </w:r>
      <w:r>
        <w:rPr/>
        <w:t>ⴳ</w:t>
      </w:r>
      <w:r>
        <w:rPr/>
        <w:t>轇ケ䎻內佯澱恳쌤䕨쉴넯沥潶秂彨晈厵弣칗䤻</w:t>
      </w:r>
      <w:r>
        <w:rPr/>
        <w:t>ꤰ</w:t>
      </w:r>
      <w:r>
        <w:rPr/>
        <w:t>奟慖慈䙍眷♹橗촨⩒卉걞슘⴬㤰敪썣斩欻婟奙뭂㡤䜴〪⑔ꅎ煄恰梩䡳딣⑲숬顏䝭瑫呟츯⥩숸䃂</w:t>
      </w:r>
      <w:r>
        <w:rPr/>
        <w:t>ꤻ</w:t>
      </w:r>
      <w:r>
        <w:rPr/>
        <w:t>䞵顶ꅑ䅩</w:t>
      </w:r>
      <w:r>
        <w:rPr/>
        <w:t>ⶮ</w:t>
      </w:r>
      <w:r>
        <w:rPr/>
        <w:t>恁䥐橯䉔䭋呾戦煶⌺쵵昮⭥戫⍌쉥伴眪㈻㭍恨痂怵슩幯㕳䨷싂㍒쉐⫂숨㥭숽쉁쉹报窏䝵⑙䘣儤䙾顔佱牌⭓♄䥢癠념☹䝒穄쉇숲⥱伴䈤쉍煌浥坔碮뽤穋⥫⭁洽㊮祸䪏牲㵡䝮䤪䡎㥫</w:t>
      </w:r>
      <w:r>
        <w:rPr/>
        <w:t>⡲</w:t>
      </w:r>
      <w:r>
        <w:rPr/>
        <w:t>䙓塙㚬㝦깦塕</w:t>
      </w:r>
      <w:r>
        <w:rPr/>
        <w:t>⡤</w:t>
      </w:r>
      <w:r>
        <w:rPr/>
        <w:t>祉뭌╠痂塗頽⽠瑌䙾ꅧ⩪佒䭬煣⩗</w:t>
      </w:r>
      <w:r>
        <w:rPr/>
        <w:t>ꤤ</w:t>
      </w:r>
      <w:r>
        <w:rPr/>
        <w:t>䴰睋꺘䴥墱⫂땂晋꤮甲䥹埂뼲琮넥쉀䨪䒵쉅沵㕍⽨뇂珂춱☥煊䵳牢䨮婴쉯轸쉓乚쎩㕎䲩慑卯彣썎楸辵晞伹쉌㊘圪ꌪ묮撬</w:t>
      </w:r>
      <w:r>
        <w:rPr/>
        <w:t>ꕔ</w:t>
      </w:r>
      <w:r>
        <w:rPr/>
        <w:t>惂䭥媿⹵瘵䞻⥺橮怤夤牰㛂싂內柂䔶슮琊⹇申猻㘶砻㨮㨩⫂췂浠扨숭㝚㝭㏂ꍷꄶ椦潒住㉖祪갪슥殘㑱擂䑰①䵙啚塁啨牉ㆵ䋂湺壂䍣戵輽牭슣哂汳</w:t>
      </w:r>
      <w:r>
        <w:rPr/>
        <w:t>ⷎ</w:t>
      </w:r>
      <w:r>
        <w:rPr/>
        <w:t>쉎卭겡冱潭㘷戫䘣當祅녒⼩㡠㭦⽑䱥僂⩪湥숨稸♏싂☥䕉뽌汹䳃焫䀹䠵䚥쉑妵㎣䏎㝲啉㣂㍄녾䳂凂⑋穩幢</w:t>
      </w:r>
      <w:r>
        <w:rPr/>
        <w:t>⣃</w:t>
      </w:r>
      <w:r>
        <w:rPr/>
        <w:t>敎悘</w:t>
      </w:r>
      <w:r>
        <w:rPr/>
        <w:t>Ⱡ</w:t>
      </w:r>
      <w:r>
        <w:rPr/>
        <w:t>溡枥䞬⸵쉩㍋穩⸬晌攽䐽ꍳㅟ儳㴺뭡冻彎䅣䌪䉧忎⩆獓嘻⭵ꇃ惂䅆捵⩴쉒敹佤慯㖵깂ꍫ쉏땇䕐⚵繣廂</w:t>
      </w:r>
      <w:r>
        <w:rPr/>
        <w:t>Ɒ</w:t>
      </w:r>
      <w:r>
        <w:rPr/>
        <w:t>䋂サ㨪祯砻⩳⑔쉘砫瓂喻杀걀숵儰㝌戵㩟⍹슥癆幹歾轕숷扷輪썳</w:t>
      </w:r>
      <w:r>
        <w:rPr/>
        <w:t>ꔨ</w:t>
      </w:r>
      <w:r>
        <w:rPr/>
        <w:t>吳輰婮眩䭃頺䃎䁩戥⵹渪</w:t>
      </w:r>
      <w:r>
        <w:rPr/>
        <w:t>⡲</w:t>
      </w:r>
      <w:r>
        <w:rPr/>
        <w:t>䯂䴷딥兖癖쉎療쉑㞘瘣杗晡縸┴杙湢硪칵ꎩ⤸쉶⏂䅄䡊搽쉎啖</w:t>
      </w:r>
      <w:r>
        <w:rPr/>
        <w:t>Ɒ</w:t>
      </w:r>
      <w:r>
        <w:rPr/>
        <w:t>캿欴溏㌹쌶䩣扣怰</w:t>
      </w:r>
      <w:r>
        <w:rPr/>
        <w:t>ꖡ</w:t>
      </w:r>
      <w:r>
        <w:rPr/>
        <w:t>稻橤䘮䝊灙㙂瑥䄵䨫㖡뭸彵⩋</w:t>
      </w:r>
      <w:r>
        <w:rPr/>
        <w:t>ꤤ</w:t>
      </w:r>
      <w:r>
        <w:rPr/>
        <w:t>唪数♋㵊쉙䀱僂㛂幏浫吴埂⨨䩞</w:t>
      </w:r>
      <w:r>
        <w:rPr/>
        <w:t>ꖘ</w:t>
      </w:r>
      <w:r>
        <w:rPr/>
        <w:t>䰴썞氰坢䴩拃稲䉊䑞捶獷㕑歨懃牠獁迂</w:t>
      </w:r>
      <w:r>
        <w:rPr/>
        <w:t>꧂</w:t>
      </w:r>
      <w:r>
        <w:rPr/>
        <w:t>礪敺쉧⩭戰쉍栦㎩곂㩑彋䒮娴⥳䜱燂砭偘栣剷櫂澻㣂朴⍢㡅긲⫂쉺偹渭䦱炏乢쉷뗂㭍㕮呀┫뽍쵌㋂뼥쉅婧串숷</w:t>
      </w:r>
      <w:r>
        <w:rPr/>
        <w:t>ꗂ</w:t>
      </w:r>
      <w:r>
        <w:rPr/>
        <w:t>牺炥㥲帱쉯欭绂顙潭匯⾻慗竃쉖뿂슩기未㓃㵓쉐╵䅢⸮㭤䙺妩ꍄ拍䅇녤㮻彥勍繭瑖楴╎䅟</w:t>
      </w:r>
      <w:r>
        <w:rPr/>
        <w:t>ꔣ</w:t>
      </w:r>
      <w:r>
        <w:rPr/>
        <w:t>㤷䧂䑳働㘳䝢깬婎㉰쉆쉏䴭썟㔹촰⪿㜣沵癤彇埂樸煢灑歁欪䵄⵬깗쉙揂灥暘싂瀷</w:t>
      </w:r>
      <w:r>
        <w:rPr/>
        <w:t>ꥀ</w:t>
      </w:r>
      <w:r>
        <w:rPr/>
        <w:t>쉫</w:t>
      </w:r>
      <w:r>
        <w:rPr/>
        <w:t>⢏</w:t>
      </w:r>
      <w:r>
        <w:rPr/>
        <w:t>湔午㍴癴䡃㍆浬剌偋㓎㏂⥕㌵</w:t>
      </w:r>
      <w:r>
        <w:rPr/>
        <w:t>ꖻ</w:t>
      </w:r>
      <w:r>
        <w:rPr/>
        <w:t>恏╖潶榩</w:t>
      </w:r>
      <w:r>
        <w:rPr/>
        <w:t>ꔽ</w:t>
      </w:r>
      <w:r>
        <w:rPr/>
        <w:t>칠⑍擂쵞숸洯圪埂넨㭗玡䲘䍒爨洪Ⓜ橠わ꺣六㖿</w:t>
      </w:r>
      <w:r>
        <w:rPr/>
        <w:t>⡟⩫</w:t>
      </w:r>
      <w:r>
        <w:rPr/>
        <w:t>刵掩</w:t>
      </w:r>
      <w:r>
        <w:rPr/>
        <w:t>ꔻ</w:t>
      </w:r>
      <w:r>
        <w:rPr/>
        <w:t>灕杏勂敶숫伳乘橱㥢녥깑⭄䕣㩒矂䀫匦剶ꍏ㗂弸쉘⭐晚숲䙑㔦쉨嫂곃櫂瀪恷䞩㍊廂⩆繩쉴쉳瑧穎䁵喬⛂扷揂⹦⍳救뿂偖䷃걯灆梵쉘㑠숺晓犮㬩㕸媏噤䱋眤歴扈畔䱭⬮</w:t>
      </w:r>
      <w:r>
        <w:rPr/>
        <w:t>ⱑ</w:t>
      </w:r>
      <w:r>
        <w:rPr/>
        <w:t>渊</w:t>
      </w:r>
      <w:r>
        <w:rPr/>
        <w:t>⡙</w:t>
      </w:r>
      <w:r>
        <w:rPr/>
        <w:t>矂撬㐺癙呯䙢ㅾ쉳ꌯ䇎歔汯桥쉥博ꇂ䛂䋍弪檩䩙쉰䩮슡㔲悵妵⍺싍繭ꅧ塷呑幭떬䄯␬믂껍勎숴䈹晀㜽땩个⩌瑭恊枵ꅮ姂䕭轭⸷䵃吷捉圸檮쉎</w:t>
      </w:r>
      <w:r>
        <w:rPr/>
        <w:t>ꕉ</w:t>
      </w:r>
      <w:r>
        <w:rPr/>
        <w:t>剄</w:t>
      </w:r>
      <w:r>
        <w:rPr/>
        <w:t>ⲩ</w:t>
      </w:r>
      <w:r>
        <w:rPr/>
        <w:t>呥녨稹㑈㥦㖱쉹亱氳䃂䟂慅╇丹璘歬婡㵊畷彟쉣旂ꅒ儶⩸掩</w:t>
      </w:r>
      <w:r>
        <w:rPr/>
        <w:t>ⵃ</w:t>
      </w:r>
      <w:r>
        <w:rPr/>
        <w:t>唥ㅹ敶⨸⭗┩䟂睞㭤</w:t>
      </w:r>
      <w:r>
        <w:rPr/>
        <w:t>ⵧ</w:t>
      </w:r>
      <w:r>
        <w:rPr/>
        <w:t>䃂䡓㍮湟檿乣넲⚮㙋ꎮ㒩쉞</w:t>
      </w:r>
      <w:r>
        <w:rPr/>
        <w:t>ꥉ</w:t>
      </w:r>
      <w:r>
        <w:rPr/>
        <w:t>ꅴ쉫䡂䡱淂迂溩뭞猤曍潒䱏橭彚䑱녪瑲煉췂䍖㇂쉶뗂䭳壃㘰쉮欵䌣獫㭍ぶ⑗㩍썺㍳䉢䵰啴氯쌫쉤瞏幦싂칶倫桧땗䌨䓂歊⍥쉒⩗㡕쉘쉄剃㬪䑗瀦㜩䘽쌨樨㕌쉭桗煸转喘䄤䃂䙳㌭╹</w:t>
      </w:r>
      <w:r>
        <w:rPr/>
        <w:t>ⶏ</w:t>
      </w:r>
      <w:r>
        <w:rPr/>
        <w:t>庵♆㡐쉙椪朷牭彘敁㡇嘺䅕⑶檥栬䥷垩䮵⩧㘵唺</w:t>
      </w:r>
      <w:r>
        <w:rPr/>
        <w:t>ꔯ</w:t>
      </w:r>
      <w:r>
        <w:rPr/>
        <w:t>춏⩖⩄숥㑃䋂깘⤭帪䕓</w:t>
      </w:r>
      <w:r>
        <w:rPr/>
        <w:t>ꦡ</w:t>
      </w:r>
      <w:r>
        <w:rPr/>
        <w:t>敨</w:t>
      </w:r>
      <w:r>
        <w:rPr/>
        <w:t>ꥅ</w:t>
      </w:r>
      <w:r>
        <w:rPr/>
        <w:t>呲칉䅸䈤䐰䩍⯂婴慇ꄦ⹣彄捆枿숱䔤쉄㡘垵惂剥츫磂城쉓䧂繌㉍ꅳ</w:t>
      </w:r>
      <w:r>
        <w:rPr/>
        <w:t>⡰</w:t>
      </w:r>
      <w:r>
        <w:rPr/>
        <w:t>슥嫂樣摥卩奚噱凂숹䡅挪⩸䈲ꥨ쵍劵넭⫂㙩꥚쉡썀╊걞幱㥂</w:t>
      </w:r>
      <w:r>
        <w:rPr/>
        <w:t>ꦡ</w:t>
      </w:r>
      <w:r>
        <w:rPr/>
        <w:t>뼱䁑칋슩㬨倩皘䍴嘩䵤◂䡗䘦唭숥彾쉒뗂㝔ꅢ亥昦묮嘰䴨侩䱑去녔渭畺滂쉇싂슘扟쵶熏乢땯復♋㠲껂僃克㙨硙輹㜷䉍쵏礵擂쵚滂슩疥깣䕍ꍕ啢䭸쉬㧂ꥴ琨싂┰㵆揂䔦쉷煋뽧칢輪⭔뭃♱</w:t>
      </w:r>
      <w:r>
        <w:rPr/>
        <w:t>ꥒ</w:t>
      </w:r>
      <w:r>
        <w:rPr/>
        <w:t>愤</w:t>
      </w:r>
      <w:r>
        <w:rPr/>
        <w:t>Ⱨ</w:t>
      </w:r>
      <w:r>
        <w:rPr/>
        <w:t>ꥢし丫䅯⤩獔案⿂捰㌶橸弽噁뮡䖩䈪숭䑳摊兵⺮</w:t>
      </w:r>
      <w:r>
        <w:rPr/>
        <w:t>⡙</w:t>
      </w:r>
      <w:r>
        <w:rPr/>
        <w:t>乁쉡凂슏弥慱⪏咏智瑨땵ꥨ楶䡂</w:t>
      </w:r>
      <w:r>
        <w:rPr/>
        <w:t>ꗂ</w:t>
      </w:r>
      <w:r>
        <w:rPr/>
        <w:t>ⱐ</w:t>
      </w:r>
      <w:r>
        <w:rPr/>
        <w:t>柃㕥焵쉨燂䭨ギ敶庩䟂믎淎眸䡎乆汄녰⥕컂獙撏当啗쉮顲숲摴ꎣ祰쉮䡶毂潇쵄乑猹⹓呞䂩䬳幮恌⪵啍䭄徬</w:t>
      </w:r>
      <w:r>
        <w:rPr/>
        <w:t>ⴳ</w:t>
      </w:r>
      <w:r>
        <w:rPr/>
        <w:t>ⱄ</w:t>
      </w:r>
      <w:r>
        <w:rPr/>
        <w:t>䕀怯캥䩗㬬⤬䞩䰪㬪쉎偵촳枵扊㜸땨䞏숩㵑싂助⫍칌匱쉒眱◂娺䠪㤮䴨䄩姍䡍䐴晓숩痂䦻㷂쉡䑖獧入ꥦ坄ꥣ渶坳䙢懂♨쉯㜯䏂╆⭄ㄊ椫類㵺瀱썟機쉐뽊慶婨煠穬䡈昷⬱晵䡩梬싂쉎徻⹬愽䐶慨䖥ㄨ㴰쉒坟⥎㮡䜶男㭟琮⩮숦</w:t>
      </w:r>
      <w:r>
        <w:rPr/>
        <w:t>ꤸ</w:t>
      </w:r>
      <w:r>
        <w:rPr/>
        <w:t>桬䳂ꇂ</w:t>
      </w:r>
      <w:r>
        <w:rPr/>
        <w:t>ꗂ</w:t>
      </w:r>
      <w:r>
        <w:rPr/>
        <w:t>쵅灓䓂㘹毎喬䊩恏樨䮵伺䧂摥쎩䕪⍶佦㤭礮熣䏂〻</w:t>
      </w:r>
      <w:r>
        <w:rPr/>
        <w:t>⠬ⱎ</w:t>
      </w:r>
      <w:r>
        <w:rPr/>
        <w:t>祏杵䕍歭녱濂儸䙕厩疥㐣⽑녲깫♃捇繹䵾奦㕧</w:t>
      </w:r>
      <w:r>
        <w:rPr/>
        <w:t>⠽</w:t>
      </w:r>
      <w:r>
        <w:rPr/>
        <w:t>숤싎</w:t>
      </w:r>
      <w:r>
        <w:rPr/>
        <w:t>ꥍ</w:t>
      </w:r>
      <w:r>
        <w:rPr/>
        <w:t>슱烂汭晭杶轲呡㥍쉱縹欥杸싂煰刷䂻湡摸䱰獋婬㊱뭈䁒ꌦ⽶摊⥄</w:t>
      </w:r>
      <w:r>
        <w:rPr/>
        <w:t>Ɑ</w:t>
      </w:r>
      <w:r>
        <w:rPr/>
        <w:t>㙊㚵㝵熣戸껂쉶吹㙏砶쉋╖䕸敆啥슻楣⻂澮乱浭焺呫杉䠷摆쉸칳䵀輱䀷挵칮帥媥싂䕒允䡁쉞輨㡵潈恁剕畘䈸䜲搦喣</w:t>
      </w:r>
      <w:r>
        <w:rPr/>
        <w:t>ꗂ</w:t>
      </w:r>
      <w:r>
        <w:rPr/>
        <w:t>㚿䍹䠰婕憱䑟⛂숭檏</w:t>
      </w:r>
      <w:r>
        <w:rPr/>
        <w:t>Ⳏ</w:t>
      </w:r>
      <w:r>
        <w:rPr/>
        <w:t>⻂넻㉬搩썙숮㐤䲣쉧쉶숨娲㡇쉍硩䝆놮塌깦熻ꥢ癵촬睋顗숱뽚䜭╥⥘뭴㍎恥쉨</w:t>
      </w:r>
      <w:r>
        <w:rPr/>
        <w:t>ꦏ</w:t>
      </w:r>
      <w:r>
        <w:rPr/>
        <w:t>ㄽ嗂㭃㈦礷旂⨶彯</w:t>
      </w:r>
      <w:r>
        <w:rPr/>
        <w:t>ⱌ</w:t>
      </w:r>
      <w:r>
        <w:rPr/>
        <w:t>쉓쉗灬䳂</w:t>
      </w:r>
      <w:r>
        <w:rPr/>
        <w:t>ⵍ</w:t>
      </w:r>
      <w:r>
        <w:rPr/>
        <w:t>傏瑴춣썔쵳犿䈦灩䲿쉫窩憩浓␲抮䊮炱쉕</w:t>
      </w:r>
      <w:r>
        <w:rPr/>
        <w:t>ⱗ⯂</w:t>
      </w:r>
      <w:r>
        <w:rPr/>
        <w:t>쉏䏂佤ヂ暣㞏⽸㘪┷䑂顭迂倪颮녍⹐影扌畕㑒䙥凂晭栵㕁䘬ꌪ埂㶮⛃奂慀ꏂ츱쉉⴨ㅵ䌪䡔碮硆䟂䧂㵹뽶쉁쉾呍捌砯干쵑櫂冏⴦쉬頰掩䄱买┭冻䉃쉐滂凂</w:t>
      </w:r>
      <w:r>
        <w:rPr/>
        <w:t>⣎</w:t>
      </w:r>
      <w:r>
        <w:rPr/>
        <w:t>撣淂㦿숽堰␬㙅猰佥숹숣竂婔㋂䐨쉐礩䲣뭐爤敭갬堻繯捷믂䉶숸侣檱</w:t>
      </w:r>
      <w:r>
        <w:rPr/>
        <w:t>ꔫ</w:t>
      </w:r>
      <w:r>
        <w:rPr/>
        <w:t>剟䔶⌣</w:t>
      </w:r>
      <w:r>
        <w:rPr/>
        <w:t>ꥃ</w:t>
      </w:r>
      <w:r>
        <w:rPr/>
        <w:t>㩯呟넲⸣⩳ꇂ噹</w:t>
      </w:r>
      <w:r>
        <w:rPr/>
        <w:t>ꕙ⫂◂</w:t>
      </w:r>
      <w:r>
        <w:rPr/>
        <w:t>⡐</w:t>
      </w:r>
      <w:r>
        <w:rPr/>
        <w:t>깔깞䖥</w:t>
      </w:r>
      <w:r>
        <w:rPr/>
        <w:t>ⶏ⩾</w:t>
      </w:r>
      <w:r>
        <w:rPr/>
        <w:t>숴杲榩䂣凂넭啩佥䳂塔啃ꏂ䡚⨲▣㑗略圤䢩由㌤깁꺥䫂깟녊烂狍뼨楧墥䩊牶쉨䡃쏂浐㙀䱣䙥녁愮⫂㉈犬矎恖숳슱䒏歐灕奃殬稦⾡뭰쉵칑슮元塲⭹拂⹹抿㍀</w:t>
      </w:r>
      <w:r>
        <w:rPr/>
        <w:t>ⶩ</w:t>
      </w:r>
      <w:r>
        <w:rPr/>
        <w:t>勂䱕⚡晓瑤싂䭬燃⫂㚩䕴佐套婥愳兪つ䲘깳䑡奔㍡⧂칬</w:t>
      </w:r>
      <w:r>
        <w:rPr/>
        <w:t>ⵋ</w:t>
      </w:r>
      <w:r>
        <w:rPr/>
        <w:t>䴬⚵垬堦</w:t>
      </w:r>
      <w:r>
        <w:rPr/>
        <w:t>ꥎ</w:t>
      </w:r>
      <w:r>
        <w:rPr/>
        <w:t>殘收湰㴲걑쉎䘽爣䨳⎘憮⩶塋쉕愰䱭亏捕匨䁺⩫栯別佱毂瘰⩧㈳硞䵤䩧슻汈珎칀딮㌰卍슡潁稣ㅁ⥴䴦⥌頊媩倫䑬⭅</w:t>
      </w:r>
      <w:r>
        <w:rPr/>
        <w:t>ⵘ</w:t>
      </w:r>
      <w:r>
        <w:rPr/>
        <w:t>畳䮵傩⹾⧂㖿仂㩑奤捨</w:t>
      </w:r>
      <w:r>
        <w:rPr/>
        <w:t>ⲏ</w:t>
      </w:r>
      <w:r>
        <w:rPr/>
        <w:t>쉧숶䪡⌫㭨쉈쉄긳㤯吴晭슻扏扩址女⵹㨩绂뇂䏂⯂楓ㆣ涿䡪⥞㈨슿쉈숹ꍳ촱弪儸</w:t>
      </w:r>
      <w:r>
        <w:rPr/>
        <w:t>ⰶ</w:t>
      </w:r>
      <w:r>
        <w:rPr/>
        <w:t>㍒恇晪壂渥슮숤种䀸㇂㕌竎숷轲滂砦⍪泃䭔⭵噲걋슬摞</w:t>
      </w:r>
      <w:r>
        <w:rPr/>
        <w:t>ⱑ</w:t>
      </w:r>
      <w:r>
        <w:rPr/>
        <w:t>쉟坏㊬㖘呐升噞㭲捸婸</w:t>
      </w:r>
      <w:r>
        <w:rPr/>
        <w:t>⠮</w:t>
      </w:r>
      <w:r>
        <w:rPr/>
        <w:t>㌸䗂噤ㅦ䁁쉲</w:t>
      </w:r>
      <w:r>
        <w:rPr/>
        <w:t>Ɽ</w:t>
      </w:r>
      <w:r>
        <w:rPr/>
        <w:t>儨썵뼳⽆䍀縪꺮</w:t>
      </w:r>
      <w:r>
        <w:rPr/>
        <w:t>ꕮ</w:t>
      </w:r>
      <w:r>
        <w:rPr/>
        <w:t>扚彈㯂싎佱样瑃䁊ꥩ쉕哂◂</w:t>
      </w:r>
      <w:r>
        <w:rPr/>
        <w:t>⡘</w:t>
      </w:r>
      <w:r>
        <w:rPr/>
        <w:t>潊ご⏂㯂摰⥟♡牲䚬员猰牒摔栮⛂祅</w:t>
      </w:r>
      <w:r>
        <w:rPr/>
        <w:t>꧂</w:t>
      </w:r>
      <w:r>
        <w:rPr/>
        <w:t>㥠併⿂</w:t>
      </w:r>
      <w:r>
        <w:rPr/>
        <w:t>꥓</w:t>
      </w:r>
      <w:r>
        <w:rPr/>
        <w:t>睒景縸깠偖啎䀣㈱㕕圬녓橧묫쵌噘楖こ浟㥌㩊⨫㩳⭰煳녹彤栺⨵轔䑌㦩纘塃쉂㉃숤淎摀⤮┪㑫敵汳䐰顭㑾搤쉴쉴⮣撮㜮ㅢ参轘呦㠷况䝎伦䥄츮㙆㙇偟嫂䍞捘㥋ꄤ녋恞갽촭쉯쵐⺣䰻떩뭡</w:t>
      </w:r>
      <w:r>
        <w:rPr/>
        <w:t>ꥑ</w:t>
      </w:r>
      <w:r>
        <w:rPr/>
        <w:t>⽵飃恭</w:t>
      </w:r>
      <w:r>
        <w:rPr/>
        <w:t>ꦵ</w:t>
      </w:r>
      <w:r>
        <w:rPr/>
        <w:t>轫쉞伪㭠䠶飂⭑牑⾩倵뗂숲夸㡪</w:t>
      </w:r>
      <w:r>
        <w:rPr/>
        <w:t>ꥃⵈ</w:t>
      </w:r>
      <w:r>
        <w:rPr/>
        <w:t>樳砶</w:t>
      </w:r>
      <w:r>
        <w:rPr/>
        <w:t>꧂</w:t>
      </w:r>
      <w:r>
        <w:rPr/>
        <w:t>湖㵉</w:t>
      </w:r>
      <w:r>
        <w:rPr/>
        <w:t>ⱔ</w:t>
      </w:r>
      <w:r>
        <w:rPr/>
        <w:t>煱⽣椷砮</w:t>
      </w:r>
      <w:r>
        <w:rPr/>
        <w:t>⡇</w:t>
      </w:r>
      <w:r>
        <w:rPr/>
        <w:t>砲㴹瑫琵獑潃┱稵㪬슻♤秂㭊⤸䑶䏂⤦即䡙顸ꍔ뮮깳</w:t>
      </w:r>
      <w:r>
        <w:rPr/>
        <w:t>⡅</w:t>
      </w:r>
      <w:r>
        <w:rPr/>
        <w:t>亥傻捁獴㪵㡵⛂潾⽕媥ꇂ疩쉪睲㞩䍕碣㛂</w:t>
      </w:r>
      <w:r>
        <w:rPr/>
        <w:t>ⱚ⑾</w:t>
      </w:r>
      <w:r>
        <w:rPr/>
        <w:t>곍穇⌤묬㙄싂揂⩷䳂姂썚슮㑑氽㗂㈦懂頽㠮녩⭦剑⤰氮乺當⚩념湌奢╂⽅㍵㨨偪橘쵰숣춮㨦뗂⩓帪껃杹浀槂㕞慘촫䕸憏浲껂桴䙊㑩瓂睬㌪㍗䞣煰倥摓卍쉯檱㉳瞥猬摶㡩㩒䁸䕤싂穢꥞彣쉺璱╏꤮␭䔴⩑挴ꆘ뼶╍ㅍ쉧⨬輱楙番百煩侣쏂</w:t>
      </w:r>
      <w:r>
        <w:rPr/>
        <w:t>ⱷ╡</w:t>
      </w:r>
      <w:r>
        <w:rPr/>
        <w:t>父彯牴뽈걖⏂䡕畑睒摍㈫偣㕇ꄷ摳䉃噏氣쉞洬⎬楢</w:t>
      </w:r>
      <w:r>
        <w:rPr/>
        <w:t>⡤</w:t>
      </w:r>
      <w:r>
        <w:rPr/>
        <w:t>깫䖱䝯頣汯朲㥋澬㍫싂촳</w:t>
      </w:r>
      <w:r>
        <w:rPr/>
        <w:t>ꔽ</w:t>
      </w:r>
      <w:r>
        <w:rPr/>
        <w:t>쉥㖵吲睅쉗枩䖩轶摞숰䯃⹣뭮喵</w:t>
      </w:r>
      <w:r>
        <w:rPr/>
        <w:t>⣂</w:t>
      </w:r>
      <w:r>
        <w:rPr/>
        <w:t>걭煄㕍睇쵥㓂〷猯纬帯쉩곂</w:t>
      </w:r>
      <w:r>
        <w:rPr/>
        <w:t>⠭</w:t>
      </w:r>
      <w:r>
        <w:rPr/>
        <w:t>뼯㙓圩䁹橾棂㭉♨息㍭潸䝊轲兀쉚⫂㇂恰</w:t>
      </w:r>
      <w:r>
        <w:rPr/>
        <w:t>ꔤ</w:t>
      </w:r>
      <w:r>
        <w:rPr/>
        <w:t>䙅㍯ꥮ剈卬獾稳싂智乡</w:t>
      </w:r>
      <w:r>
        <w:rPr/>
        <w:t>Ⱝ</w:t>
      </w:r>
      <w:r>
        <w:rPr/>
        <w:t>瘨䌺㵳偎⸲▿庘䥂걷딺싂佬</w:t>
      </w:r>
      <w:r>
        <w:rPr/>
        <w:t>ⴤ</w:t>
      </w:r>
      <w:r>
        <w:rPr/>
        <w:t>ꥒ</w:t>
      </w:r>
      <w:r>
        <w:rPr/>
        <w:t>쉋㠲唺䌻⵺썔</w:t>
      </w:r>
      <w:r>
        <w:rPr/>
        <w:t>ꕏ</w:t>
      </w:r>
      <w:r>
        <w:rPr/>
        <w:t>湃帊婏⥤</w:t>
      </w:r>
      <w:r>
        <w:rPr/>
        <w:t>ꤩ</w:t>
      </w:r>
      <w:r>
        <w:rPr/>
        <w:t>슥昺扌獹⩢</w:t>
      </w:r>
      <w:r>
        <w:rPr/>
        <w:t>꧃</w:t>
      </w:r>
      <w:r>
        <w:rPr/>
        <w:t>䘵樱뭟䦮恆彦恰⫂ヂ敦捭淂슮侥檻榩娤匲璏吪穕慤獫쉅䔯♪</w:t>
      </w:r>
      <w:r>
        <w:rPr/>
        <w:t>ⱋ</w:t>
      </w:r>
      <w:r>
        <w:rPr/>
        <w:t>圦⾱㟂</w:t>
      </w:r>
      <w:r>
        <w:rPr/>
        <w:t>ⷂ</w:t>
      </w:r>
      <w:r>
        <w:rPr/>
        <w:t>䏂硫긫縳瘱䨶</w:t>
      </w:r>
      <w:r>
        <w:rPr/>
        <w:t>꧂</w:t>
      </w:r>
      <w:r>
        <w:rPr/>
        <w:t>危㵲䈲슡㍐⎻䥂㠳槂廂⌦晙䥇곂ぺ喿暩㩞⪩碬噦⫃啎</w:t>
      </w:r>
      <w:r>
        <w:rPr/>
        <w:t>ⱹ</w:t>
      </w:r>
      <w:r>
        <w:rPr/>
        <w:t>䪣슘䜸숻婭牌⨰쉒쉭毂琤</w:t>
      </w:r>
      <w:r>
        <w:rPr/>
        <w:t>⣂</w:t>
      </w:r>
      <w:r>
        <w:rPr/>
        <w:t>略璘껂츯摂慶⶿</w:t>
      </w:r>
      <w:r>
        <w:rPr/>
        <w:t>꥓</w:t>
      </w:r>
      <w:r>
        <w:rPr/>
        <w:t>梬쵲恹㏂梿楄㞬嘬倻쉨숰숦䨣♴噮矂剞癲</w:t>
      </w:r>
      <w:r>
        <w:rPr/>
        <w:t>ꥃꥀ</w:t>
      </w:r>
      <w:r>
        <w:rPr/>
        <w:t>嫂纘瞩⥞杏灹潬卢彇摱슘塃母婯潙厩席믂⼳깒㐻䵢樳쉲</w:t>
      </w:r>
      <w:r>
        <w:rPr/>
        <w:t>꧂</w:t>
      </w:r>
      <w:r>
        <w:rPr/>
        <w:t>㋎싂䶥夶숭獐獂㏂㵏獐䐷믂嗂坤煌㌲乫⽒帨戶뿃江㨨溘楳惂츯刲収⌳囂䅖䔹ꍘ剺䕪⍢㌱卄㔭歳䔹</w:t>
      </w:r>
      <w:r>
        <w:rPr/>
        <w:t>꧂</w:t>
      </w:r>
      <w:r>
        <w:rPr/>
        <w:t>窏恾卥旍昤쉩㭑쉔晕䵠癎㬯轐쌪</w:t>
      </w:r>
      <w:r>
        <w:rPr/>
        <w:t>ꦮ</w:t>
      </w:r>
      <w:r>
        <w:rPr/>
        <w:t>깪숷睖뾵⭱㉀싃砽䀤</w:t>
      </w:r>
      <w:r>
        <w:rPr/>
        <w:t>ꤣ</w:t>
      </w:r>
      <w:r>
        <w:rPr/>
        <w:t>긽に埂歱潅쉅숦剩</w:t>
      </w:r>
      <w:r>
        <w:rPr/>
        <w:t>ⴻ</w:t>
      </w:r>
      <w:r>
        <w:rPr/>
        <w:t>㦥⎏偅䨻瑄凂㪿繬</w:t>
      </w:r>
      <w:r>
        <w:rPr/>
        <w:t>ꦻ</w:t>
      </w:r>
      <w:r>
        <w:rPr/>
        <w:t>湷槂ㅶ繭슘飂牁䑑䨸煨카꺱拂敲株顩梻치瑲捹慁碘쉚䈵뾩呭䫃䤺婊㟎栩䍕싂癤썯㎿颥榡넹䅦䬣彰倯瀩쉙輹杭뭅쉂怦畺ꅕ⵴쉍䲣</w:t>
      </w:r>
      <w:r>
        <w:rPr/>
        <w:t>ꔷ</w:t>
      </w:r>
      <w:r>
        <w:rPr/>
        <w:t>싂盂ㄪ䑎㍣쉌뼱⵭眲套䱱쉘百▘䇂㛂</w:t>
      </w:r>
      <w:r>
        <w:rPr/>
        <w:t>Ⱝ</w:t>
      </w:r>
      <w:r>
        <w:rPr/>
        <w:t>乬</w:t>
      </w:r>
      <w:r>
        <w:rPr/>
        <w:t>⢩Ⱛ</w:t>
      </w:r>
      <w:r>
        <w:rPr/>
        <w:t>楄琸㡞</w:t>
      </w:r>
      <w:r>
        <w:rPr/>
        <w:t>⡚</w:t>
      </w:r>
      <w:r>
        <w:rPr/>
        <w:t>犥杠慚녚参漯䧂쉐䄸㡂녏쉷砪冬伪</w:t>
      </w:r>
      <w:r>
        <w:rPr/>
        <w:t>ꔫ⥂</w:t>
      </w:r>
      <w:r>
        <w:rPr/>
        <w:t>뗂呹憵顂건摘</w:t>
      </w:r>
      <w:r>
        <w:rPr/>
        <w:t>ꔽ</w:t>
      </w:r>
      <w:r>
        <w:rPr/>
        <w:t>啨䐳磂썐㗂䔪깂땮ぞ䳂匣숩뽭偀辥慂睪汵䝯幊⭧㡣禬䖱㥱쌯㥎넵瓂獓⭇傮牯䡓摯牘块吶ㆮ浦㝬╔거截愱쌸숷户器䆏㑬㥏淂䠮깔䵋</w:t>
      </w:r>
      <w:r>
        <w:rPr/>
        <w:t>ꖮ</w:t>
      </w:r>
      <w:r>
        <w:rPr/>
        <w:t>穃딮䊡珂瑕</w:t>
      </w:r>
      <w:r>
        <w:rPr/>
        <w:t>ⵢⴺ⪘⭩</w:t>
      </w:r>
      <w:r>
        <w:rPr/>
        <w:t>塥썦湋冩琩䈪廍㙢砭兟硱ㄸ瀩溥牰婉㤪剏儲싃쉨㑌▿啢쉑숷쉗匣</w:t>
      </w:r>
      <w:r>
        <w:rPr/>
        <w:t>⡚</w:t>
      </w:r>
      <w:r>
        <w:rPr/>
        <w:t>吮丹典瞱轨䚻熻䗂绂</w:t>
      </w:r>
      <w:r>
        <w:rPr/>
        <w:t>꧂</w:t>
      </w:r>
      <w:r>
        <w:rPr/>
        <w:t>쉱灬컂⚣칉㍏参榥⤤睋싂슬疘然恥㤸㵨癲䍸焩숯⿂슱땩捞睐⮮㋂湸敚䁖硦쉵泎⩆쉗橠썹䐵秎盂깷卹쌷⩭啞恪禩쉂쉭㭵瑶檱㪩䈶甴╄繀匲䇍䝊䑌坔㑦濂敡塐</w:t>
      </w:r>
      <w:r>
        <w:rPr/>
        <w:t>ꥇ</w:t>
      </w:r>
      <w:r>
        <w:rPr/>
        <w:t>숫序丩接瞬協쵉捰砭兀侻ꥶ</w:t>
      </w:r>
      <w:r>
        <w:rPr/>
        <w:t>ꔊ</w:t>
      </w:r>
      <w:r>
        <w:rPr/>
        <w:t>杞싂ꎬ</w:t>
      </w:r>
      <w:r>
        <w:rPr/>
        <w:t>ꕓ</w:t>
      </w:r>
      <w:r>
        <w:rPr/>
        <w:t>㪿⥸壂晵囂心忂슻뭢䚬⍹煕㭒쉟ꥢ畈䷂쉂咻捭㈫䍊伹樳곂쉧橔橆㘣恂䵃쉆竂숶숩ꍆ㡇슣⚡廍桑ꇂ쉵彍슿啫彺㝲繒䜺沩칷쉤忂걁⹴昬敃木涣彪捸싂싂お本幤促癱剔疮牔㥎</w:t>
      </w:r>
      <w:r>
        <w:rPr/>
        <w:t>ꔩ</w:t>
      </w:r>
      <w:r>
        <w:rPr/>
        <w:t>车䔶촪츪ㅬ〶쉧쵶떱쌮猨</w:t>
      </w:r>
      <w:r>
        <w:rPr/>
        <w:t>ⱹ</w:t>
      </w:r>
      <w:r>
        <w:rPr/>
        <w:t>氯䍃㨷⑪淂扄慕</w:t>
      </w:r>
      <w:r>
        <w:rPr/>
        <w:t>꧂</w:t>
      </w:r>
      <w:r>
        <w:rPr/>
        <w:t>뭬䜽㤶걧帨抩숩刨轹䱩</w:t>
      </w:r>
      <w:r>
        <w:rPr/>
        <w:t>ꤦ</w:t>
      </w:r>
      <w:r>
        <w:rPr/>
        <w:t>㣂東傻埂ゥ꺥颿搤㨻頰煌䀪獐쌣쉫⌱ꆩ딻⭇椱䑣材瑨乘츪䝱娻䵑┵쉚挭╴氪</w:t>
      </w:r>
      <w:r>
        <w:rPr/>
        <w:t>ꥁ</w:t>
      </w:r>
      <w:r>
        <w:rPr/>
        <w:t>䙰栵쉭䎱熬奅䣂䨸㩃䕊䙀慓␯슬暩唪䘣穋⯂捘歲쉤䡴礷关汄敐</w:t>
      </w:r>
      <w:r>
        <w:rPr/>
        <w:t>꧂</w:t>
      </w:r>
      <w:r>
        <w:rPr/>
        <w:t>ⱉ</w:t>
      </w:r>
      <w:r>
        <w:rPr/>
        <w:t>䕬쉪奯湰⤱癒沿</w:t>
      </w:r>
      <w:r>
        <w:rPr/>
        <w:t>ⱗ</w:t>
      </w:r>
      <w:r>
        <w:rPr/>
        <w:t>椷⛂惂ꥣ걨狂玏倲栶⫂竂䳂㥩晷땩䴲☩쵎뇂䩦슿쉀沱䭚儹㕕ꥵ敏껂暥䬣坟쉢挫㑲䖩汄睱䈤딹㎣쉎쉢偆쉫쉟ꥮ济吩䅺挪䴪㤯쉘睥싂ㆮ쌮浀末㥥㕈⤰垘㋂烂슬参噁汢挵걆喱䥏瘸쉁⎣䊬甭搬쵵淂䟂쉏쉠棂煊䰹㕇璡뭚</w:t>
      </w:r>
      <w:r>
        <w:rPr/>
        <w:t>Ⳃ</w:t>
      </w:r>
      <w:r>
        <w:rPr/>
        <w:t>㙓</w:t>
      </w:r>
      <w:r>
        <w:rPr/>
        <w:t>ꕀ</w:t>
      </w:r>
      <w:r>
        <w:rPr/>
        <w:t>䕕ㅅ瑪⥡숪격묵牧椰楫止〈怭╭⩄䘳┤쉪⫂숺祡朤㐣彚</w:t>
      </w:r>
      <w:r>
        <w:rPr/>
        <w:t>ꗂ</w:t>
      </w:r>
      <w:r>
        <w:rPr/>
        <w:t>䍘㭊⛂㉑⾩す쉬䝁⥭檘顔値啒朦쉂䆩摉갽</w:t>
      </w:r>
      <w:r>
        <w:rPr/>
        <w:t>ꖿ</w:t>
      </w:r>
      <w:r>
        <w:rPr/>
        <w:t>칉㬮硷㨪㟂뭺녷癦</w:t>
      </w:r>
      <w:r>
        <w:rPr/>
        <w:t>ꔸ</w:t>
      </w:r>
      <w:r>
        <w:rPr/>
        <w:t>捔犵䜭㑅䶮楑</w:t>
      </w:r>
      <w:r>
        <w:rPr/>
        <w:t>꧂</w:t>
      </w:r>
      <w:r>
        <w:rPr/>
        <w:t>揂䘨礲䶏䬱⽧噟㭵⍦쉥顴㭂剈</w:t>
      </w:r>
      <w:r>
        <w:rPr/>
        <w:t>ꦮ</w:t>
      </w:r>
      <w:r>
        <w:rPr/>
        <w:t>㉈䓂</w:t>
      </w:r>
      <w:r>
        <w:rPr/>
        <w:t>⡡</w:t>
      </w:r>
      <w:r>
        <w:rPr/>
        <w:t>껂䗍吵쉄⬪⛂쉲呫没䵵伻敶䭰ヂ惂䩹⭦숺に梣䄱曂쉩乍獺䒥숦ꅗ䈴輬㮘杯轣灙습䧂䥏硍㏂⪘䤹䞡盂쉎湷猻䍑뽹걘䭯癌滂潹䅟숽但䡐䙅浪㟂涩渪쉈栳迃㙚灗⑐숵橭橗䈳⼱䠵⸤囂뼬쉎礬숬槂父呈䜣灴百꥾囂㞩䫂䦻䘥칬䴣쉺浃싂</w:t>
      </w:r>
      <w:r>
        <w:rPr/>
        <w:t>ꕉ</w:t>
      </w:r>
      <w:r>
        <w:rPr/>
        <w:t>瑢挩ꍥ瑷䠻㝇し뮘珂䘤䮵朽숲恙쉣</w:t>
      </w:r>
      <w:r>
        <w:rPr/>
        <w:t>ⶬ</w:t>
      </w:r>
      <w:r>
        <w:rPr/>
        <w:t>쉄乭㵨偨稳쉍䕪</w:t>
      </w:r>
      <w:r>
        <w:rPr/>
        <w:t>ꦿ</w:t>
      </w:r>
      <w:r>
        <w:rPr/>
        <w:t>䥆껂싃獣쉰䀦搻뗂䅟祉晕䌪䀰呇仂䊱撩乆佧䙰츰</w:t>
      </w:r>
      <w:r>
        <w:rPr/>
        <w:t>ꦬ</w:t>
      </w:r>
      <w:r>
        <w:rPr/>
        <w:t>燂ꎬ슿灰숰쉐壃㤫琪㕌뭭</w:t>
      </w:r>
      <w:r>
        <w:rPr/>
        <w:t>ⵦ</w:t>
      </w:r>
      <w:r>
        <w:rPr/>
        <w:t>顚쉢刴⵶吊㨴桕旂剀쵆◂煍쉎汰挣汓炬쉘╂䇂</w:t>
      </w:r>
      <w:r>
        <w:rPr/>
        <w:t>ꥇ</w:t>
      </w:r>
      <w:r>
        <w:rPr/>
        <w:t>帷䡕去㨮礷㩫㩈╧ぁ</w:t>
      </w:r>
      <w:r>
        <w:rPr/>
        <w:t>ꦥ</w:t>
      </w:r>
      <w:r>
        <w:rPr/>
        <w:t>쉯</w:t>
      </w:r>
      <w:r>
        <w:rPr/>
        <w:t>ꗂ</w:t>
      </w:r>
      <w:r>
        <w:rPr/>
        <w:t>㍧㦵盂⦻瑵啉</w:t>
      </w:r>
      <w:r>
        <w:rPr/>
        <w:t>ⵄ</w:t>
      </w:r>
      <w:r>
        <w:rPr/>
        <w:t>촹곂敡ꄷ</w:t>
      </w:r>
      <w:r>
        <w:rPr/>
        <w:t>⡮</w:t>
      </w:r>
      <w:r>
        <w:rPr/>
        <w:t>䱀欴䄹긯䐽檩淂绍썓⩐⩈桨</w:t>
      </w:r>
      <w:r>
        <w:rPr/>
        <w:t>ꥅ</w:t>
      </w:r>
      <w:r>
        <w:rPr/>
        <w:t>䝬睴䬽썚</w:t>
      </w:r>
      <w:r>
        <w:rPr/>
        <w:t>ꤦ</w:t>
      </w:r>
      <w:r>
        <w:rPr/>
        <w:t>憮梬㥰㥡ꥪ</w:t>
      </w:r>
      <w:r>
        <w:rPr/>
        <w:t>ꕞ</w:t>
      </w:r>
      <w:r>
        <w:rPr/>
        <w:t>惂嚬稷㘭ㅑ去㡇</w:t>
      </w:r>
      <w:r>
        <w:rPr/>
        <w:t>ⶩ</w:t>
      </w:r>
      <w:r>
        <w:rPr/>
        <w:t>싍䕣䤥⥒Ⓜ偌皡瘪쌸淂毃乤쉮慢睬㥳쉙煊㌤滍䵆げ땦橋䯂獮墻쉃㍱恂♬挤癏녯悥숶쉬佲参戥⑥㛂侩橭硹㡐䈥㇂䴥偫슱⑌</w:t>
      </w:r>
      <w:r>
        <w:rPr/>
        <w:t>ⱣⓂ</w:t>
      </w:r>
      <w:r>
        <w:rPr/>
        <w:t>硧㨭彯䙸媮斩⥀</w:t>
      </w:r>
      <w:r>
        <w:rPr/>
        <w:t>ꥁ</w:t>
      </w:r>
      <w:r>
        <w:rPr/>
        <w:t>入䡤㜣ꥩ슏炘㍁侬獓뽭䁌珃썙</w:t>
      </w:r>
      <w:r>
        <w:rPr/>
        <w:t>Ⲭ</w:t>
      </w:r>
      <w:r>
        <w:rPr/>
        <w:t>ꕱꥁ⩠</w:t>
      </w:r>
      <w:r>
        <w:rPr/>
        <w:t>汃쉍䰫숨뭕㙬䅒㧂⼭⬶숩坭晰걷⭦穏䗂㑤䜪獑䚿抿厘</w:t>
      </w:r>
      <w:r>
        <w:rPr/>
        <w:t>ꥂ</w:t>
      </w:r>
      <w:r>
        <w:rPr/>
        <w:t>숻㝓♨숺⥕쉟싂漻䌨墩涣☵㩳奒⽾洺哂彚䬩䥘껂潪⍎硴⸣唷䢏뼪</w:t>
      </w:r>
      <w:r>
        <w:rPr/>
        <w:t>⡵</w:t>
      </w:r>
      <w:r>
        <w:rPr/>
        <w:t>䴸숪⭀睫昵숮</w:t>
      </w:r>
      <w:r>
        <w:rPr/>
        <w:t>⠯</w:t>
      </w:r>
      <w:r>
        <w:rPr/>
        <w:t>弴䥍慩쉤숭䱦猭㓂쵘쏂畗⯍䌱桶</w:t>
      </w:r>
      <w:r>
        <w:rPr/>
        <w:t>ⱟ</w:t>
      </w:r>
      <w:r>
        <w:rPr/>
        <w:t>땗쵬繾枿佾Ⓜ畈♍</w:t>
      </w:r>
      <w:r>
        <w:rPr/>
        <w:t>ⴲ</w:t>
      </w:r>
      <w:r>
        <w:rPr/>
        <w:t>㡣쉑湔⥏仂☱绂〲狎弪♇䌥숪㚬䶻愽䦩坡췂甴숦抏削瑫址</w:t>
      </w:r>
      <w:r>
        <w:rPr/>
        <w:t>Ⳃ╥</w:t>
      </w:r>
      <w:r>
        <w:rPr/>
        <w:t>噂䈺싂뭵港兂穁⚡쉬㥸盂繗䍚뽆幑㜤</w:t>
      </w:r>
      <w:r>
        <w:rPr/>
        <w:t>ⵁ</w:t>
      </w:r>
      <w:r>
        <w:rPr/>
        <w:t>夭⼬浥䜹欽숨⩑微瘳祰䭡♂쉔壂䜨⩵쉗⛂桋㓎ㄱ迃ꏂ깞⯂쉧䥍ㅱ㵉⩚幞摠潌믂繴瘯숭㏂牵す慏숶㩲䄫③⛍숯쉑㩐㘬甪뮬슏ꥪ㶵㜸䬸㛂쉸獤䌹ꍺ䠣뮏넦哂晡ㅭ噅깈䥢䐪㡬㗎潣⍳㨽顅갦ꥹ깉噫呠帣䰺칤獸뼲㎿壂堤磂䤪숺䷂䁫㠹浶⸺䯂⍢⩰柂㙦澏뇂繨湨⭎灉祗</w:t>
      </w:r>
      <w:r>
        <w:rPr/>
        <w:t>⢱</w:t>
      </w:r>
      <w:r>
        <w:rPr/>
        <w:t>枩扖䫂</w:t>
      </w:r>
      <w:r>
        <w:rPr/>
        <w:t>ꖬ</w:t>
      </w:r>
      <w:r>
        <w:rPr/>
        <w:t>彷侥呍녪䁒歡딨庵䇂䡶⥥亱䍟㏂严忂书䔺协祢氰飂땥⍲㝏껍毂欶瑘숽䎿䈩䐩숹⍖扐敖弦㓂㘣癹㈵</w:t>
      </w:r>
      <w:r>
        <w:rPr/>
        <w:t>ⵤ</w:t>
      </w:r>
      <w:r>
        <w:rPr/>
        <w:t>礽겘㓍놿澥</w:t>
      </w:r>
      <w:r>
        <w:rPr/>
        <w:t>ꦮ</w:t>
      </w:r>
      <w:r>
        <w:rPr/>
        <w:t>쉬䨥乹獚炵⶘쉾쉚楥Ⓜ숸儷味㕎녗쉬氹</w:t>
      </w:r>
      <w:r>
        <w:rPr/>
        <w:t>⠯</w:t>
      </w:r>
      <w:r>
        <w:rPr/>
        <w:t>뽐〮禿⥓䅪婷啃숽瘺䭲琨⑕温갳栯烃㈩廂奎呤捧秂䨽䚬</w:t>
      </w:r>
      <w:r>
        <w:rPr/>
        <w:t>⵰</w:t>
      </w:r>
      <w:r>
        <w:rPr/>
        <w:t>塔纱쉥쵒㡀</w:t>
      </w:r>
      <w:r>
        <w:rPr/>
        <w:t>ⱚ</w:t>
      </w:r>
      <w:r>
        <w:rPr/>
        <w:t>灈䠶歨칁焭䜪쎵걞繓夻쵂㑃䆿眰숻硶漰쉑帊숣頰㛂瘳㧂呶ꍲ䘰쉠⦿圸䰤䄻欱</w:t>
      </w:r>
      <w:r>
        <w:rPr/>
        <w:t>ꤷ</w:t>
      </w:r>
      <w:r>
        <w:rPr/>
        <w:t>㤶橍䠸슱싍捺捏숯癑김幓楄쉚ꄴ䈴</w:t>
      </w:r>
      <w:r>
        <w:rPr/>
        <w:t>Ⱔ</w:t>
      </w:r>
      <w:r>
        <w:rPr/>
        <w:t>潄䲮쉪㨯䌺㥊㐹洳纏傏</w:t>
      </w:r>
      <w:r>
        <w:rPr/>
        <w:t>ⱴ⧂</w:t>
      </w:r>
      <w:r>
        <w:rPr/>
        <w:t>燃塀柃╢☶頪⤺䜷䰨轹♤䁆橃ꏍ</w:t>
      </w:r>
      <w:r>
        <w:rPr/>
        <w:t>ꥋ</w:t>
      </w:r>
      <w:r>
        <w:rPr/>
        <w:t>깚䈸⹁㕵㛂滂뭔㭤毎쉁歆䃂䑚棎㠺塯䕫䖡㦩쉉奰⪻㝰慎獏䉚</w:t>
      </w:r>
      <w:r>
        <w:rPr/>
        <w:t>⡎</w:t>
      </w:r>
      <w:r>
        <w:rPr/>
        <w:t>煌녌繵䐲憬㘷䑖扰䕷䨯슡䉖䂬</w:t>
      </w:r>
      <w:r>
        <w:rPr/>
        <w:t>ⶥ</w:t>
      </w:r>
      <w:r>
        <w:rPr/>
        <w:t>㉊濂⪱⸻搱</w:t>
      </w:r>
      <w:r>
        <w:rPr/>
        <w:t>ꥉ</w:t>
      </w:r>
      <w:r>
        <w:rPr/>
        <w:t>携놣뽣傩쉀歐惂㑉䨷顕卡㍤꺱卒䅅濂</w:t>
      </w:r>
      <w:r>
        <w:rPr/>
        <w:t>ⵥ꥓</w:t>
      </w:r>
      <w:r>
        <w:rPr/>
        <w:t>煹䘳狂⵲偑忍습꥾</w:t>
      </w:r>
      <w:r>
        <w:rPr/>
        <w:t>ꥏ</w:t>
      </w:r>
      <w:r>
        <w:rPr/>
        <w:t>湪漺슻⧂깣䥶彂䩐⩅⤩伶땮䧃檵䍂숪⼲⍩ꅥ敎⹴⍤䙌뽑墱顆轫熥썦㩠轆䴲</w:t>
      </w:r>
      <w:r>
        <w:rPr/>
        <w:t>⢻</w:t>
      </w:r>
      <w:r>
        <w:rPr/>
        <w:t>楥묮䤫眥爮㥁⍫숶婵伭䭋揂쌪佱煩煖癷䑉㕔㙃♒参⥶㵰䔷佤轭戳㑱숯步兑㥁쉸䗂疣縻㯂硃썒抿牷塑ꍦ漽忂扂睋洤渪噕医슩㵊</w:t>
      </w:r>
      <w:r>
        <w:rPr/>
        <w:t>꤯</w:t>
      </w:r>
      <w:r>
        <w:rPr/>
        <w:t>ꥣ쉺⬥砶♟</w:t>
      </w:r>
      <w:r>
        <w:rPr/>
        <w:t>ⶻ</w:t>
      </w:r>
      <w:r>
        <w:rPr/>
        <w:t>㝪穨桷慸</w:t>
      </w:r>
      <w:r>
        <w:rPr/>
        <w:t>⡱</w:t>
      </w:r>
      <w:r>
        <w:rPr/>
        <w:t>桮㈹䈯</w:t>
      </w:r>
      <w:r>
        <w:rPr/>
        <w:t>ⲿ</w:t>
      </w:r>
      <w:r>
        <w:rPr/>
        <w:t>禩批橲獺碡뽴䀭㬨愤契䉺橠⨹禵䌹嚵內庵漯幐쉨쉈ꇂ剉캬摾㯂轒湧怳祙兖癡쉮乏煘䬰䥭㉵摁걾煏漦癙쵉쉌⦱妘䀳炬塡슬☥硧</w:t>
      </w:r>
      <w:r>
        <w:rPr/>
        <w:t>ⷂ</w:t>
      </w:r>
      <w:r>
        <w:rPr/>
        <w:t>嗃㯂檿넭</w:t>
      </w:r>
      <w:r>
        <w:rPr/>
        <w:t>ꕘ</w:t>
      </w:r>
      <w:r>
        <w:rPr/>
        <w:t>㩮쉐䝀⨸⩸倮녘⮩숺⫂氫ꍇ싂啦⹧故갲쉀卸걦顴楨묯䒮㡐剶춬㗂㤨숫ぴ䕚卧ネ梻桧ꥪぁ䤶䏂</w:t>
      </w:r>
      <w:r>
        <w:rPr/>
        <w:t>ꕘ</w:t>
      </w:r>
      <w:r>
        <w:rPr/>
        <w:t>䵈砤䝐⍬穧</w:t>
      </w:r>
      <w:r>
        <w:rPr/>
        <w:t>Ⱶ</w:t>
      </w:r>
      <w:r>
        <w:rPr/>
        <w:t>惂</w:t>
      </w:r>
      <w:r>
        <w:rPr/>
        <w:t>⡈</w:t>
      </w:r>
      <w:r>
        <w:rPr/>
        <w:t>睂獶쉄ㄯ兆励䦬㩅㴯䟂硔䭐쉀㭫䉣沵利╹あ쉰</w:t>
      </w:r>
      <w:r>
        <w:rPr/>
        <w:t>Ⱶ</w:t>
      </w:r>
      <w:r>
        <w:rPr/>
        <w:t>침䁣칪䑈愮盂ꍯ椣묨ꆱ쉌強</w:t>
      </w:r>
      <w:r>
        <w:rPr/>
        <w:t>Ⱚ</w:t>
      </w:r>
      <w:r>
        <w:rPr/>
        <w:t>㕯䗂</w:t>
      </w:r>
      <w:r>
        <w:rPr/>
        <w:t>꧂</w:t>
      </w:r>
      <w:r>
        <w:rPr/>
        <w:t>纵땕㡶쉵⩆㉬习뽇걧䟍쉷䤬㑹灍㙃⩺㜭睞㥐⵩係旂쉦矂橍䡵뾬䭇䧎套췂氵쉉䞘囂⩕䵨쉱숪쉅㵩⩷䐭㝐㑤䩳剅⽟囃⹠䗂㔭顴뇂窣㵴䰩䡣檮</w:t>
      </w:r>
      <w:r>
        <w:rPr/>
        <w:t>⢘</w:t>
      </w:r>
      <w:r>
        <w:rPr/>
        <w:t>㵫嚥뽈╄亘顋ꍋ</w:t>
      </w:r>
      <w:r>
        <w:rPr/>
        <w:t>⠴⩋</w:t>
      </w:r>
      <w:r>
        <w:rPr/>
        <w:t>核晾湨瑄搽ꅓ</w:t>
      </w:r>
      <w:r>
        <w:rPr/>
        <w:t>ꤲ</w:t>
      </w:r>
      <w:r>
        <w:rPr/>
        <w:t>纩秂惂畬旂ィ⨦刭뭢栳男琻땈百䳂捤䭙㥞势久嘩昽</w:t>
      </w:r>
      <w:r>
        <w:rPr/>
        <w:t>ⶏ</w:t>
      </w:r>
      <w:r>
        <w:rPr/>
        <w:t>厩꥖嘺㏂숰ふ辱䫂</w:t>
      </w:r>
      <w:r>
        <w:rPr/>
        <w:t>ⱖ</w:t>
      </w:r>
      <w:r>
        <w:rPr/>
        <w:t>時䵖姂湲쵔숬걩묪䉣殏㟃ꥬ싃⥀䵒煋㉸楟飂슿㵅ꆣㄊ㵢㬤㬺⑳獅挨毂侏♴潉䵁毂杵乆䥮廂倯╱숳㣍썐㥀繂厮ꅡ㬷惂硫⹺慓㵾券敠兖ㅕ穋䍳圶烍㪡卫䉇</w:t>
      </w:r>
      <w:r>
        <w:rPr/>
        <w:t>Ⱶ</w:t>
      </w:r>
      <w:r>
        <w:rPr/>
        <w:t>ꅅ䠪挹칀扶輵쉀⏂䥱슩桲</w:t>
      </w:r>
      <w:r>
        <w:rPr/>
        <w:t>⠨</w:t>
      </w:r>
      <w:r>
        <w:rPr/>
        <w:t>숵䖣㑖烂歡丱啎㍎檩</w:t>
      </w:r>
      <w:r>
        <w:rPr/>
        <w:t>⠳</w:t>
      </w:r>
      <w:r>
        <w:rPr/>
        <w:t>顀㟂頽游⑐쉹剞䉰浙쉬朱㩟楓樯克縲癭ㅕ捕橣슬歂竍㜣㇂灱</w:t>
      </w:r>
      <w:r>
        <w:rPr/>
        <w:t>꤭</w:t>
      </w:r>
      <w:r>
        <w:rPr/>
        <w:t>柂䵺䅂敹䒥⍔ㅭ⩇桰城㔥頶⻍坋眲繤含⽥戽倩쉫䴰嘰䅹㓍䄣⼦⹯␫딽扙熵ꅊ䗂眯硱截枬厡瀽ꆮ⺵眤轱ꏂ䍕倹◂ꅵ䷂䭢ꅵ䅮쉥樬永㒩湫琺䲡唲슻扵輲係⥃顨ィ㨺㑬䡺쉋㡍⭒塗뭈僂쉏䱺祖ꍐ䶏擂癆㖵䫂</w:t>
      </w:r>
      <w:r>
        <w:rPr/>
        <w:t>⣃</w:t>
      </w:r>
      <w:r>
        <w:rPr/>
        <w:t>扈⧂䙍南䑃쉥쉍⽬捅塆⏂偵湐囂橹眭㵕剺츶彀</w:t>
      </w:r>
      <w:r>
        <w:rPr/>
        <w:t>ꗂ</w:t>
      </w:r>
      <w:r>
        <w:rPr/>
        <w:t>汧牕㉹桑⯂싎樥쉹迂䨪녫㵕㩺湴⽘넯넳㭎扭⿂컂⨴桇㞬佃넹쉰轤卭奍쉮⬹㌯灉⸣쉖숬輭숦㚩㙚穗掿兟쉰㍷썐</w:t>
      </w:r>
      <w:r>
        <w:rPr/>
        <w:t>ꕆ</w:t>
      </w:r>
      <w:r>
        <w:rPr/>
        <w:t>㕷숺悬盂祭業숦啰杪熻桏싂╕噾쉗네噯쉌愪쉶䘫╴兒䟂渨溩</w:t>
      </w:r>
      <w:r>
        <w:rPr/>
        <w:t>ꦥ</w:t>
      </w:r>
      <w:r>
        <w:rPr/>
        <w:t>쉃䙈ꄣ斡㑖⚩灰</w:t>
      </w:r>
      <w:r>
        <w:rPr/>
        <w:t>ꕾ</w:t>
      </w:r>
      <w:r>
        <w:rPr/>
        <w:t>㩹⽚</w:t>
      </w:r>
      <w:r>
        <w:rPr/>
        <w:t>Ⳃ</w:t>
      </w:r>
      <w:r>
        <w:rPr/>
        <w:t>䔯㬦</w:t>
      </w:r>
      <w:r>
        <w:rPr/>
        <w:t>⡺</w:t>
      </w:r>
      <w:r>
        <w:rPr/>
        <w:t>漫䙷殻땺唳廎䒱佷畵繾璘稤쌱浂䪏㉋敥参숤頺歲敬婶忂纡竎䷂砭哂䱦ꅀ啔惎噤刱摅伱嗂煣扚坫䁹쉶쉸┸</w:t>
      </w:r>
      <w:r>
        <w:rPr/>
        <w:t>ⵦ</w:t>
      </w:r>
      <w:r>
        <w:rPr/>
        <w:t>噧惂䱌ヂ캮㶱쵹쉎廂⩡㑠쉪숯侱⶘쉥瘫썹坴⤴⿂ㆮ䴵⬲䢻</w:t>
      </w:r>
      <w:r>
        <w:rPr/>
        <w:t>ꥂ</w:t>
      </w:r>
      <w:r>
        <w:rPr/>
        <w:t>ꌦ扡灷焪犥⮵殣쉑뽅㡫⴪橎</w:t>
      </w:r>
      <w:r>
        <w:rPr/>
        <w:t>Ⲯ☤</w:t>
      </w:r>
      <w:r>
        <w:rPr/>
        <w:t>泂</w:t>
      </w:r>
      <w:r>
        <w:rPr/>
        <w:t>ꕗ╍</w:t>
      </w:r>
      <w:r>
        <w:rPr/>
        <w:t>츥䤳뭀㐱㘶쉖딨畫敇껂煘㬷땚䆩楴⻂쉦쉎㨽</w:t>
      </w:r>
      <w:r>
        <w:rPr/>
        <w:t>ꤪ</w:t>
      </w:r>
      <w:r>
        <w:rPr/>
        <w:t>摶輤⿂亏晓䉎栱䡗쉶㜶皵뭅歺㥸췂佤煱䀽䱾竂畄쉷숲轙畣뽴깫恙佊␯扉彟䁳쵀㭣㵨슿咘䕉塃ꥺ⥩㝡넽ぇ⩃顑숪⿂䄥㑴沮䘷딭亡轐椲倪춬ꍸ晉㴹⪡숵㉀䪮숨⸺圩䀯丽쉹넨嚩䈪廂⸭撡暻㯂㙄깠쉍晍玮炬숸䡹</w:t>
      </w:r>
      <w:r>
        <w:rPr/>
        <w:t>ⴶ</w:t>
      </w:r>
      <w:r>
        <w:rPr/>
        <w:t>棍썗珂颥䑢姂㐷㫂爸猦歳숸爰睗䶏</w:t>
      </w:r>
      <w:r>
        <w:rPr/>
        <w:t>ꖵ</w:t>
      </w:r>
      <w:r>
        <w:rPr/>
        <w:t>㖩⏂땰⑩㈤⭢潲怤刊䅥</w:t>
      </w:r>
      <w:r>
        <w:rPr/>
        <w:t>ⰳ</w:t>
      </w:r>
      <w:r>
        <w:rPr/>
        <w:t>쉪噋땃梥</w:t>
      </w:r>
      <w:r>
        <w:rPr/>
        <w:t>ꦩ</w:t>
      </w:r>
      <w:r>
        <w:rPr/>
        <w:t>桦⽀䞻皮㝶䉾䖩竂싂佳扩촨䁩⭈塪⨶䣂䁬唥䭷ㆵ숲뽃㩧⭆百曎쉒搬樱꥕纮♤숨奴⩘꥘쵖吮䱡쉚⽵偩木⺏欳뽞숫쵱䈪硾ꅍ䕣瀭쉬凎쉟넵普슣摫숲䘲䃍싎潶⑊쵡⒥㐻て侬瑉懂痂쉄㕞녾㨱쉍㉟땄뮻斱쉂쉪獬츶㝆</w:t>
      </w:r>
      <w:r>
        <w:rPr/>
        <w:t>⠰</w:t>
      </w:r>
      <w:r>
        <w:rPr/>
        <w:t>〣縩欪顺</w:t>
      </w:r>
      <w:r>
        <w:rPr/>
        <w:t>⡟</w:t>
      </w:r>
      <w:r>
        <w:rPr/>
        <w:t>頽刵⥶쉖䑚䭂眪顫㌯⥢쉵槂㜷숹숱嘻䵹㏂ꍘ䣂㝱♋숹癰穄쉁牮淂숷㉓睾숨쎩㥘飃卅ㆿ璘쉫毂櫂㡃쉒㖮녾捁때熻穇䎘兂礷輣꥾吮恾潹䐷へ慨㙁긣矂楋쉨匤䋂䁥乘噾쉸녧</w:t>
      </w:r>
      <w:r>
        <w:rPr/>
        <w:t>ⴰ</w:t>
      </w:r>
      <w:r>
        <w:rPr/>
        <w:t>믂浠䳂⑱瀪쉦戤〴奆싂䅦垿쉔䭭걭쉄湕佪⫂穾場㋍깑㡘昶깱捘슬썖땐橮</w:t>
      </w:r>
      <w:r>
        <w:rPr/>
        <w:t>⡹</w:t>
      </w:r>
      <w:r>
        <w:rPr/>
        <w:t>纵玻⽇뭗숯쏂攷欭</w:t>
      </w:r>
      <w:r>
        <w:rPr/>
        <w:t>ⱎ</w:t>
      </w:r>
      <w:r>
        <w:rPr/>
        <w:t>쉸兠쉇䚱䄪쉡顠懂</w:t>
      </w:r>
      <w:r>
        <w:rPr/>
        <w:t>ꔶ</w:t>
      </w:r>
      <w:r>
        <w:rPr/>
        <w:t>彃䚮塸㴪票䴭㕌쉥뼥瓂䚿숴怮歎䨰⼴繯⍆操뽀乄䫂쉬⪿䞿䩌♎掩겻報橷䝆癖⫂㥑䵃悡쉄䟂暬゘쉳⩐㛂⽀睟䭥䃍䉙䩓걾┴슻䑊숨쉾䛂㩅㎣⼭뽺뽑歋暣棍</w:t>
      </w:r>
      <w:r>
        <w:rPr/>
        <w:t>⡟</w:t>
      </w:r>
      <w:r>
        <w:rPr/>
        <w:t>傮圮뭹㭏婬</w:t>
      </w:r>
      <w:r>
        <w:rPr/>
        <w:t>Ɽ</w:t>
      </w:r>
      <w:r>
        <w:rPr/>
        <w:t>뭹砫䘶數뽫奴椩쉖</w:t>
      </w:r>
      <w:r>
        <w:rPr/>
        <w:t>ꥇ</w:t>
      </w:r>
      <w:r>
        <w:rPr/>
        <w:t>䰫뇍䁷伬⹐슘淂祑竂椹㕅摑牍〫㕗숺♥⺮敠⴨奩⽲⽗</w:t>
      </w:r>
      <w:r>
        <w:rPr/>
        <w:t>ⶡ</w:t>
      </w:r>
      <w:r>
        <w:rPr/>
        <w:t>숭쉄䐺쵣圫纬쉀㛂䗂ヂ伩㌶潕汧䩋꥔丣江氥氱츺⑌纩숨숤氶愳䴴潏㘣洨儹㠳咩☴㵒兗僂츲䘫浍쉳硦습辻椲㙢깣⩞坯偺瘻呋㔥숪⍴뭪⥙䵞歱墵</w:t>
      </w:r>
      <w:r>
        <w:rPr/>
        <w:t>⠸</w:t>
      </w:r>
      <w:r>
        <w:rPr/>
        <w:t>㧂츤䊩⚩杋欬娻쉯噓奤ꍰ怲㈫勂烂䥚⩟偪囂湇㗂瘸숺儦녤⽫䱅噕癧</w:t>
      </w:r>
      <w:r>
        <w:rPr/>
        <w:t>⡈</w:t>
      </w:r>
      <w:r>
        <w:rPr/>
        <w:t>畞껂⩓瑐判敞湈穢ꌪ歖딽쵄깠㬻䝚勂飂嘳單넫쉈愯㙧潑稣䥤⺮卉슘瘽戸爪⑰幃숱䕏⭲繯頫⾩夨⨽憣뽯汇儶愺奯슩걐㩷牴喣⯃䵄犬塢⬥쉩哂</w:t>
      </w:r>
      <w:r>
        <w:rPr/>
        <w:t>ⷂ</w:t>
      </w:r>
      <w:r>
        <w:rPr/>
        <w:t>塡䛂繂摋発媘⼹䪣獯</w:t>
      </w:r>
      <w:r>
        <w:rPr/>
        <w:t>ꕁ</w:t>
      </w:r>
      <w:r>
        <w:rPr/>
        <w:t>挭</w:t>
      </w:r>
      <w:r>
        <w:rPr/>
        <w:t>ⲣ</w:t>
      </w:r>
      <w:r>
        <w:rPr/>
        <w:t>娫깭쉁偓敏숣汎猶⑲摾</w:t>
      </w:r>
      <w:r>
        <w:rPr/>
        <w:t>⡉</w:t>
      </w:r>
      <w:r>
        <w:rPr/>
        <w:t>攤晪싂繞䪬漊㥮숭</w:t>
      </w:r>
      <w:r>
        <w:rPr/>
        <w:t>⡉</w:t>
      </w:r>
      <w:r>
        <w:rPr/>
        <w:t>㤤쵰㠰剾쉪쉅炿칯촪癭楤Ⓜ㤫甪䁄㷂</w:t>
      </w:r>
      <w:r>
        <w:rPr/>
        <w:t>ⱍ</w:t>
      </w:r>
      <w:r>
        <w:rPr/>
        <w:t>瑖く圶㛂깟䆿숯㭢숣硣䜮䍍礦癳㥨刺㠺</w:t>
      </w:r>
      <w:r>
        <w:rPr/>
        <w:t>Ⳃ</w:t>
      </w:r>
      <w:r>
        <w:rPr/>
        <w:t>썇䁎爽楕䙧㕸㏂䌩恤䴴偞硞弪怣㣂奦唶㓂⩮晚</w:t>
      </w:r>
      <w:r>
        <w:rPr/>
        <w:t>꧂</w:t>
      </w:r>
      <w:r>
        <w:rPr/>
        <w:t>轫䀺쉚Ⓜ漱䦱䅞搻偆穞䱇㡯眹⪬쌥䊩䍯稸漰䀹睨徣㑈⑵⩮燃쵠⸩禥啉呔⌭獞㙯歈䁶</w:t>
      </w:r>
      <w:r>
        <w:rPr/>
        <w:t>⡘</w:t>
      </w:r>
      <w:r>
        <w:rPr/>
        <w:t>䥖毂䱅</w:t>
      </w:r>
      <w:r>
        <w:rPr/>
        <w:t>ⱬ</w:t>
      </w:r>
      <w:r>
        <w:rPr/>
        <w:t>牁弦收</w:t>
      </w:r>
      <w:r>
        <w:rPr/>
        <w:t>ⲩ</w:t>
      </w:r>
      <w:r>
        <w:rPr/>
        <w:t>䗂⮩䛂칏晷</w:t>
      </w:r>
      <w:r>
        <w:rPr/>
        <w:t>ⵃ</w:t>
      </w:r>
      <w:r>
        <w:rPr/>
        <w:t>ꥪ</w:t>
      </w:r>
      <w:r>
        <w:rPr/>
        <w:t>ꕓ</w:t>
      </w:r>
      <w:r>
        <w:rPr/>
        <w:t>㐬侱戨싂</w:t>
      </w:r>
      <w:r>
        <w:rPr/>
        <w:t>ꗍ</w:t>
      </w:r>
      <w:r>
        <w:rPr/>
        <w:t>䱖⨤杞涻䩕쉲䠺䩾싂쉵ꌺ㝺㦩</w:t>
      </w:r>
      <w:r>
        <w:rPr/>
        <w:t>ⵁ</w:t>
      </w:r>
      <w:r>
        <w:rPr/>
        <w:t>渲걏ꄱ</w:t>
      </w:r>
      <w:r>
        <w:rPr/>
        <w:t>⣍Ɽ</w:t>
      </w:r>
      <w:r>
        <w:rPr/>
        <w:t>ㆩ狂わ仂걦太</w:t>
      </w:r>
      <w:r>
        <w:rPr/>
        <w:t>ⷂ⑟</w:t>
      </w:r>
      <w:r>
        <w:rPr/>
        <w:t>쉙浳䡡瘦暿礽墱瀰촪䩍撬ꍵ氤⹧싂汲⍷싎뗂쉘䤥䬥⩣洰긵싂㉳숲</w:t>
      </w:r>
      <w:r>
        <w:rPr/>
        <w:t>ꤩ</w:t>
      </w:r>
      <w:r>
        <w:rPr/>
        <w:t>쉏刲쌫ご示恕놵</w:t>
      </w:r>
      <w:r>
        <w:rPr/>
        <w:t>⢵</w:t>
      </w:r>
      <w:r>
        <w:rPr/>
        <w:t>⽁で⽫</w:t>
      </w:r>
      <w:r>
        <w:rPr/>
        <w:t>ⱉ</w:t>
      </w:r>
      <w:r>
        <w:rPr/>
        <w:t>楢樽眺摴츹땲䍓砨䘯凂扨ꅖ乳婧伪塅佲㄰婡斥숹㍹杂洰㬽盂</w:t>
      </w:r>
      <w:r>
        <w:rPr/>
        <w:t>ⱨ</w:t>
      </w:r>
      <w:r>
        <w:rPr/>
        <w:t>匫兂晪♎䨩愪⻂彷剄埂㉈╾稽扉㊻弲㥟숴쉀㖬</w:t>
      </w:r>
      <w:r>
        <w:rPr/>
        <w:t>ꖿ♦</w:t>
      </w:r>
      <w:r>
        <w:rPr/>
        <w:t>䡬呺⸭兖컂䤸娤쉈喻뼦䘵穘の♮捌</w:t>
      </w:r>
      <w:r>
        <w:rPr/>
        <w:t>Ⱕ</w:t>
      </w:r>
      <w:r>
        <w:rPr/>
        <w:t>唶奍晌痂ꇂ</w:t>
      </w:r>
      <w:r>
        <w:rPr/>
        <w:t>ⵅ</w:t>
      </w:r>
      <w:r>
        <w:rPr/>
        <w:t>싎弣嗂牁녩⩴氪쉦䉈䉰</w:t>
      </w:r>
      <w:r>
        <w:rPr/>
        <w:t>ⱎ</w:t>
      </w:r>
      <w:r>
        <w:rPr/>
        <w:t>捞㏂䙰攤兹穕幮礮樫渽㟂ꄦ熬갳</w:t>
      </w:r>
      <w:r>
        <w:rPr/>
        <w:t>ꤱ</w:t>
      </w:r>
      <w:r>
        <w:rPr/>
        <w:t>と㏂稵輲</w:t>
      </w:r>
      <w:r>
        <w:rPr/>
        <w:t>Ⳃ</w:t>
      </w:r>
      <w:r>
        <w:rPr/>
        <w:t>頥顇爫拂仂⎣倨敁꥔侬⪏쉰䍧牤札婡쉗뭘垥쉬</w:t>
      </w:r>
      <w:r>
        <w:rPr/>
        <w:t>ꥒ⏂</w:t>
      </w:r>
      <w:r>
        <w:rPr/>
        <w:t>皵厵⨬㢬␯歕꥖격係䐰䄳頶杚</w:t>
      </w:r>
      <w:r>
        <w:rPr/>
        <w:t>⠣</w:t>
      </w:r>
      <w:r>
        <w:rPr/>
        <w:t>䵊挱瓂䭋媮倶깍녠硊㡞畭☺戭塓䁳敌䉎껂忍䁉㈳╳整ꄯ걲싂绂淂䍬〥愴頤轀䄸䉖䩉愦땹싃烂愤揂싂煪繂慔佢慾싂係⨽쉂歟쉷嘶쌴器体⸪慡橮熩朽⴯㐹摘슏숱</w:t>
      </w:r>
      <w:r>
        <w:rPr/>
        <w:t>ⳃ</w:t>
      </w:r>
      <w:r>
        <w:rPr/>
        <w:t>㷂䩓쉮㏂쉋갥㌤噷⫂庮쉎ꍋ婈扠䩹禬녶⽭ꏂ旂␨䭶숵㕅䈮㯍㜥噌⭓疡㈰卭㖡獥ꥥ䑢塕輳祦깞䪡発䙰⭮桧縺쉟䱏㑷쉅纬䕰슩浾矂卌湞券긯䙋쵲牉숽ㄪ瑩滍쉬䲣涏硙侏</w:t>
      </w:r>
      <w:r>
        <w:rPr/>
        <w:t>⠮⮱</w:t>
      </w:r>
      <w:r>
        <w:rPr/>
        <w:t>싂焷㭟渹걵楢ヂ䡗䏂㠻歚숹啅쉭ꇂ㗃媻⹤獬帹⽊琻䍩ꌭ穡㬦녳皘䑯숯顣㡀慊쉉彂</w:t>
      </w:r>
      <w:r>
        <w:rPr/>
        <w:t>ꗃ</w:t>
      </w:r>
      <w:r>
        <w:rPr/>
        <w:t>䅞땑塵㥕䩪䍷溬㥑</w:t>
      </w:r>
      <w:r>
        <w:rPr/>
        <w:t>ꤥ</w:t>
      </w:r>
      <w:r>
        <w:rPr/>
        <w:t>潏搊䋂潾쎘⭡嗂顰奙⥃眪塔䟎础</w:t>
      </w:r>
      <w:r>
        <w:rPr/>
        <w:t>ꕱ</w:t>
      </w:r>
      <w:r>
        <w:rPr/>
        <w:t>ꌣ㩄歧㵺穙剺穃倪嚘濍儹牖杪癱䅕潕牵坦䨩뮻◂䑌呦卯䙖⦩䱟サ窬䍪盍</w:t>
      </w:r>
      <w:r>
        <w:rPr/>
        <w:t>꧂</w:t>
      </w:r>
      <w:r>
        <w:rPr/>
        <w:t>つ䉸割䪵␷슡呮㩺慴旂ꍟ컃</w:t>
      </w:r>
      <w:r>
        <w:rPr/>
        <w:t>⠶⭈Ɱ</w:t>
      </w:r>
      <w:r>
        <w:rPr/>
        <w:t>故⶘䱣</w:t>
      </w:r>
      <w:r>
        <w:rPr/>
        <w:t>Ⱪ</w:t>
      </w:r>
      <w:r>
        <w:rPr/>
        <w:t>繇呑佃ꅉ砭垩</w:t>
      </w:r>
      <w:r>
        <w:rPr/>
        <w:t>ꕾ</w:t>
      </w:r>
      <w:r>
        <w:rPr/>
        <w:t>㐶촪礴슩쉅ꄰ싂祾摊⥷嗃浭䯂쉞ꥸ㥧䥺轱츽슣塯䌷焪硊毂쎻뭫哂쉑照걸쉎怬顊攦␪余춣池䬳⚘㘴㈰␱뽏䔲쉹喻㒵啁</w:t>
      </w:r>
      <w:r>
        <w:rPr/>
        <w:t>ⰸ</w:t>
      </w:r>
      <w:r>
        <w:rPr/>
        <w:t>칖쉵吳䁟䉴쉇皥䍰砭녹쉋㌬䜦ギ㥞愴潆㍃捭ㅡ┺䝺㡈䲬☭汵䈴唰䀳ㅧ⯂溩县炥슮涘㐶뽘䫂冘긤䥲숻깙墘愦䑦怪㠹놏煲녃쉗纩쉾㩺ꥡ濂咩䑚ꏎ</w:t>
      </w:r>
      <w:r>
        <w:rPr/>
        <w:t>⡞</w:t>
      </w:r>
      <w:r>
        <w:rPr/>
        <w:t>쉓绂쉩⥗</w:t>
      </w:r>
      <w:r>
        <w:rPr/>
        <w:t>ⰲ</w:t>
      </w:r>
      <w:r>
        <w:rPr/>
        <w:t>䅕ꅯ⑅㩂쉭㑓ꌶ䬶㥭ヂ夭ぇ숷</w:t>
      </w:r>
      <w:r>
        <w:rPr/>
        <w:t>⡮</w:t>
      </w:r>
      <w:r>
        <w:rPr/>
        <w:t>쉞㙘숲䦥い繬뗂歘♴쉮咡究숥쉣믂걾ꌮ㯂弬뗂䡭煉愤ッ</w:t>
      </w:r>
      <w:r>
        <w:rPr/>
        <w:t>꥓</w:t>
      </w:r>
      <w:r>
        <w:rPr/>
        <w:t>幥犱椪䣂穦넣㡇䅠瘲㚡</w:t>
      </w:r>
      <w:r>
        <w:rPr/>
        <w:t>ꖣ</w:t>
      </w:r>
      <w:r>
        <w:rPr/>
        <w:t>㉯㛂拃䃂㝚㛃㡁批䠪⑪䡰灡㕪浵</w:t>
      </w:r>
      <w:r>
        <w:rPr/>
        <w:t>Ⳃ</w:t>
      </w:r>
      <w:r>
        <w:rPr/>
        <w:t>䍱獫⍹涘硒灮杶ㅅ參䵨쵄쉒☪慈ꥨ欲竂</w:t>
      </w:r>
    </w:p>
    <w:p>
      <w:pPr>
        <w:pStyle w:val="PreformattedText"/>
        <w:bidi w:val="0"/>
        <w:spacing w:before="0" w:after="0"/>
        <w:jc w:val="left"/>
        <w:rPr/>
      </w:pPr>
      <w:r>
        <w:rPr/>
        <w:t>긨恅恞䐽⨪</w:t>
      </w:r>
      <w:r>
        <w:rPr/>
        <w:t>ꥃ</w:t>
      </w:r>
      <w:r>
        <w:rPr/>
        <w:t>琸䯂〽숨慅䰭</w:t>
      </w:r>
      <w:r>
        <w:rPr/>
        <w:t>ꤳ</w:t>
      </w:r>
      <w:r>
        <w:rPr/>
        <w:t>㥵䁕輩䩆慀㗂묥彎䩔媘䁄뽫숭⨣䵞묽嫂㎣싃材䑥㚥愭夭轸쉟㔺牊㬴榻쉯潫恓䠷夥乚偃〻쉖燂㴪兞煓穉⩩玿帪긲塟</w:t>
      </w:r>
      <w:r>
        <w:rPr/>
        <w:t>ⰹ</w:t>
      </w:r>
      <w:r>
        <w:rPr/>
        <w:t>扶輰怫⫂濂恐츮輵乊囂ㅤ幎슬㜭䣂䄯㐱㩎櫂刻촺㥊䕰爫渣片敲绂⑧均쉞䉂⛂䑘卌䅳彀枱婶彧㡁㍴㈩敶炵땟ヂ碡</w:t>
      </w:r>
      <w:r>
        <w:rPr/>
        <w:t>ꦻ</w:t>
      </w:r>
      <w:r>
        <w:rPr/>
        <w:t>뭭瓂쵍쎡싍깈䡥桫㑹슮汗䍴呹儥␷촹쉟坓걨婬ꥭ숵⮮媻参哂껂쵪◍琯쉭뿂悘䭖㵂딫쉧</w:t>
      </w:r>
      <w:r>
        <w:rPr/>
        <w:t>꧂</w:t>
      </w:r>
      <w:r>
        <w:rPr/>
        <w:t>杕䱦㭟剩ꍔ숯䁏椫䶻㑦奔乳䭔䏍䢬硉摷䷂쉑䎥捊⥠⭗秎牢主쉓抿쉘汍潤眹潯⫂갭떿奅則ꌳ睹쉆硖凎婠嘤㵌桢嘹飂䁐숷</w:t>
      </w:r>
      <w:r>
        <w:rPr/>
        <w:t>ꥄ</w:t>
      </w:r>
      <w:r>
        <w:rPr/>
        <w:t>⺵쌨棂䋂⌳녗䴭쉬쉹⨬劣䝀穯쉋極싂擂싂䍖ㆻ〻㕒吣쉠㍗洤㶮江橒涻焳柂뼽䉭恆壂獪⨷吊㐽땾㗂ォ묤뇂嚣㍓炻唳攷塎깭㠰䤯㠥恶♦쉥䡘㒣婨冮뗂歗㙣</w:t>
      </w:r>
      <w:r>
        <w:rPr/>
        <w:t>Ⳃ</w:t>
      </w:r>
      <w:r>
        <w:rPr/>
        <w:t>猤曂䨭㜨㑢䕉禿긫㶻漦䑫礪쉖싂</w:t>
      </w:r>
      <w:r>
        <w:rPr/>
        <w:t>ⰽ</w:t>
      </w:r>
      <w:r>
        <w:rPr/>
        <w:t>捠禩</w:t>
      </w:r>
      <w:r>
        <w:rPr/>
        <w:t>ⵣ</w:t>
      </w:r>
      <w:r>
        <w:rPr/>
        <w:t>䵒灎쏂睫獺쉓珂쉙噎䁄㩷㬩쉗橢깙濂겣숭쵕圹囂䑷⪻ꅌ묦穔깒竂歔</w:t>
      </w:r>
      <w:r>
        <w:rPr/>
        <w:t>ⲱ</w:t>
      </w:r>
      <w:r>
        <w:rPr/>
        <w:t>武</w:t>
      </w:r>
      <w:r>
        <w:rPr/>
        <w:t>ꥂ</w:t>
      </w:r>
      <w:r>
        <w:rPr/>
        <w:t>帲䀰䶣⩐㎻捨</w:t>
      </w:r>
      <w:r>
        <w:rPr/>
        <w:t>ꦣ</w:t>
      </w:r>
      <w:r>
        <w:rPr/>
        <w:t>归ꍡ쉖䨺祚僂偵殿復⪻㝦</w:t>
      </w:r>
      <w:r>
        <w:rPr/>
        <w:t>ꥁ</w:t>
      </w:r>
      <w:r>
        <w:rPr/>
        <w:t>촱</w:t>
      </w:r>
      <w:r>
        <w:rPr/>
        <w:t>ⰺ</w:t>
      </w:r>
      <w:r>
        <w:rPr/>
        <w:t>睥䳂濂숱潭報梵녕⵵쉵⦩쉰坠䅊亏氤儮뽍㴩땹㝗䐯캱潔⍧怩㉫繙燂⤫칉剺婆⩍圩皻䍍喏䵯카딨㑠숨ꅠ䇂磂顔쉱匷慊쉁⍮潚쉯獢⑋摉塘穢㵧㍺</w:t>
      </w:r>
      <w:r>
        <w:rPr/>
        <w:t>ⷂꤩ</w:t>
      </w:r>
      <w:r>
        <w:rPr/>
        <w:t>恆썮決祏㛍⑗꥕剴䖥⒥彋党䦘楞牴潯╱㕙弦춏숥卆武ざ䑘慆⨺㩥䭯輲䅸</w:t>
      </w:r>
      <w:r>
        <w:rPr/>
        <w:t>ꦮ</w:t>
      </w:r>
      <w:r>
        <w:rPr/>
        <w:t>彦䅾冱憮㉤쌷┴瘳呙뾮媿䬥痂幕䍇爹䗂墡䴪挤䈻桨㯂⩇硊扥傩才슣澏牮咡嘺縴汳乔숶扇⒘塤䝱睯䉙㜦偖묨갲婦猺숸쉋⚩㕨剥㣎潉ꍵ슩爨쉓꥘啢뼣쉩奮㘪䏍䵳濍睦矂䀭漮䡫皬숭攤</w:t>
      </w:r>
      <w:r>
        <w:rPr/>
        <w:t>ꥀ</w:t>
      </w:r>
      <w:r>
        <w:rPr/>
        <w:t>숻嘩拂䑉璥䲮㙢眻䥪恸䜷䲬轈撩⩏穔䀣欸⤵썗桄䠻䠤元燍哂⒩㵦깭</w:t>
      </w:r>
      <w:r>
        <w:rPr/>
        <w:t>⡣</w:t>
      </w:r>
      <w:r>
        <w:rPr/>
        <w:t>쉾⍓䏍쉨橂싂⽘纱췂⩏▘顃䁙㩤㜺䩟䭟⑄♊⺱䔺氨촨殏儳␵♗㤷㡎婞奫ㆿど츫渻⫂㶡猯书捍</w:t>
      </w:r>
      <w:r>
        <w:rPr/>
        <w:t>ⶡ</w:t>
      </w:r>
      <w:r>
        <w:rPr/>
        <w:t>䞵ꏂな싂㑷䑇憏쌹熬攦桞썫슡</w:t>
      </w:r>
      <w:r>
        <w:rPr/>
        <w:t>ꖏ</w:t>
      </w:r>
      <w:r>
        <w:rPr/>
        <w:t>㭣攸澏辩ꇂ嫂操猫㉅녉</w:t>
      </w:r>
      <w:r>
        <w:rPr/>
        <w:t>ⵟ□</w:t>
      </w:r>
      <w:r>
        <w:rPr/>
        <w:t>䋂쎩딪䵑䡇楖⑎偠캣厘㉭䁚㭀頸砩㥔戻츶䑎券权⽯㮱晠뭄묨摰⽹녫ꌨ廂㝈攸⩀깘䧂싂偅⼨曂婎㍬剢⩤汒</w:t>
      </w:r>
      <w:r>
        <w:rPr/>
        <w:t>⡲</w:t>
      </w:r>
      <w:r>
        <w:rPr/>
        <w:t>㔨⒘⯂桋潐乍䈫㕁殘刳</w:t>
      </w:r>
      <w:r>
        <w:rPr/>
        <w:t>ⵍ</w:t>
      </w:r>
      <w:r>
        <w:rPr/>
        <w:t>㵔幄䵇쉍䝑頬嘭쉟䥱ㅋ晸㵚㭌㭓卋쉚湫䥸</w:t>
      </w:r>
      <w:r>
        <w:rPr/>
        <w:t>ꦘ</w:t>
      </w:r>
      <w:r>
        <w:rPr/>
        <w:t>摔獢獊匬两䱳숯딫䁂歁散㝫匥㨤</w:t>
      </w:r>
      <w:r>
        <w:rPr/>
        <w:t>꤭☭ꤲ</w:t>
      </w:r>
      <w:r>
        <w:rPr/>
        <w:t>ꅦ㧃㕚☸╈悩쉡㩸</w:t>
      </w:r>
      <w:r>
        <w:rPr/>
        <w:t>ꥋ</w:t>
      </w:r>
      <w:r>
        <w:rPr/>
        <w:t>㘴쵀㛂㍧ꍠ汒傥⥗噩怪哂桏涮쌯㥄汗㩚䙰奵⧂旂슏敤穚䨲㕴䐪䍙썓ㅆ⑨쵨떻㝐侏䑙뼦楯⵬쉠犘㌊썞挳帨亩柂獒땵</w:t>
      </w:r>
      <w:r>
        <w:rPr/>
        <w:t>ꤶ</w:t>
      </w:r>
      <w:r>
        <w:rPr/>
        <w:t>浨쉟椶</w:t>
      </w:r>
      <w:r>
        <w:rPr/>
        <w:t>ⱉ⩮</w:t>
      </w:r>
      <w:r>
        <w:rPr/>
        <w:t>숤獾ꅖ噦녞슬ꌽ䜨砱숷卋싂恋ꎬ珎</w:t>
      </w:r>
      <w:r>
        <w:rPr/>
        <w:t>⠪</w:t>
      </w:r>
      <w:r>
        <w:rPr/>
        <w:t>燃</w:t>
      </w:r>
      <w:r>
        <w:rPr/>
        <w:t>ꦮ</w:t>
      </w:r>
      <w:r>
        <w:rPr/>
        <w:t>䒡䉄</w:t>
      </w:r>
      <w:r>
        <w:rPr/>
        <w:t>ⴽ</w:t>
      </w:r>
      <w:r>
        <w:rPr/>
        <w:t>㍵㍂싃汐䍧奱椪攷☯䤩汰뇂梮㍰来㍶娱㖮枵쉣슬쉈摵⯂楡サ慕珂棂棂㵦⌬㉖긴飂땙</w:t>
      </w:r>
      <w:r>
        <w:rPr/>
        <w:t>ⱑ</w:t>
      </w:r>
      <w:r>
        <w:rPr/>
        <w:t>漱䖡煶⨪偃쉾♇潮슬쵓</w:t>
      </w:r>
      <w:r>
        <w:rPr/>
        <w:t>⡞</w:t>
      </w:r>
      <w:r>
        <w:rPr/>
        <w:t>ꥵ乇⼥</w:t>
      </w:r>
      <w:r>
        <w:rPr/>
        <w:t>ⱊ</w:t>
      </w:r>
      <w:r>
        <w:rPr/>
        <w:t>瑆뭇䤻扳噮㭒桅佇皿捺뾱瀭瑯슩喻䵫㕗㫂沮</w:t>
      </w:r>
      <w:r>
        <w:rPr/>
        <w:t>ⱓ</w:t>
      </w:r>
      <w:r>
        <w:rPr/>
        <w:t>兴䐽㯂牋</w:t>
      </w:r>
      <w:r>
        <w:rPr/>
        <w:t>⡮⡎</w:t>
      </w:r>
      <w:r>
        <w:rPr/>
        <w:t>㉦䩫眴颏䵷⹡啪놥垩䕮</w:t>
      </w:r>
      <w:r>
        <w:rPr/>
        <w:t>ⱨ꥾</w:t>
      </w:r>
      <w:r>
        <w:rPr/>
        <w:t>⼱瑶ㅴ摘㭷唥䰸</w:t>
      </w:r>
      <w:r>
        <w:rPr/>
        <w:t>ⶩ╷</w:t>
      </w:r>
      <w:r>
        <w:rPr/>
        <w:t>顥㭕싂</w:t>
      </w:r>
      <w:r>
        <w:rPr/>
        <w:t>ⱞ</w:t>
      </w:r>
      <w:r>
        <w:rPr/>
        <w:t>㑺㇂⚣⴬쉁㍵㐲桸㘪</w:t>
      </w:r>
      <w:r>
        <w:rPr/>
        <w:t>ꖿ</w:t>
      </w:r>
      <w:r>
        <w:rPr/>
        <w:t>彴楯埂⺩</w:t>
      </w:r>
      <w:r>
        <w:rPr/>
        <w:t>ꤽ</w:t>
      </w:r>
      <w:r>
        <w:rPr/>
        <w:t>⺘繪滂쉩녇♸⾬媻畍朻喱㡅搰噄⺡</w:t>
      </w:r>
      <w:r>
        <w:rPr/>
        <w:t>ꤶ</w:t>
      </w:r>
      <w:r>
        <w:rPr/>
        <w:t>ꆡ㏂뭘</w:t>
      </w:r>
      <w:r>
        <w:rPr/>
        <w:t>⡲</w:t>
      </w:r>
      <w:r>
        <w:rPr/>
        <w:t>ⴹ</w:t>
      </w:r>
      <w:r>
        <w:rPr/>
        <w:t>땇偦怱깥츻㧂洵숲쉥伨⭂轶姂欨抵⍞眬⻂⨷㉯걈敞쉑夵쉅䐺迂╋剕汣쉂搸㭑呡숫슩깷婯槎</w:t>
      </w:r>
      <w:r>
        <w:rPr/>
        <w:t>꤫</w:t>
      </w:r>
      <w:r>
        <w:rPr/>
        <w:t>䅫숦溣瓂祎㥏祔녫</w:t>
      </w:r>
      <w:r>
        <w:rPr/>
        <w:t>ⱱ</w:t>
      </w:r>
      <w:r>
        <w:rPr/>
        <w:t>㪩ㅸ䘭⚻㵶떩</w:t>
      </w:r>
      <w:r>
        <w:rPr/>
        <w:t>ꕦ</w:t>
      </w:r>
      <w:r>
        <w:rPr/>
        <w:t>뽺毂挪</w:t>
      </w:r>
      <w:r>
        <w:rPr/>
        <w:t>꥟</w:t>
      </w:r>
      <w:r>
        <w:rPr/>
        <w:t>썤呰⛂睮䉶┵塲用쉲幢쉺瀶㭳偘津ㅁ喏喏쉲䥥坓䭬㥈煔䍥뭟椷⍗⹈㨴⮘䑹⽩</w:t>
      </w:r>
      <w:r>
        <w:rPr/>
        <w:t>ꤥ</w:t>
      </w:r>
      <w:r>
        <w:rPr/>
        <w:t>쉬匲朦呹촪祺䱡䇂憩슩㨰걅硧係塦澩뮩渭</w:t>
      </w:r>
      <w:r>
        <w:rPr/>
        <w:t>ⴥ</w:t>
      </w:r>
      <w:r>
        <w:rPr/>
        <w:t>䘻⥩䙳揃彗⬰쉘䥕祤漳䉍㈻䴰珂쉘</w:t>
      </w:r>
      <w:r>
        <w:rPr/>
        <w:t>ꔭ</w:t>
      </w:r>
      <w:r>
        <w:rPr/>
        <w:t>ꆻ⩗汏䇃怽堷⩒㬪滂㤳婏컎吳㐬㕚⨺쉈슏슩㙠僂긳쉺㋂碵慬潡녓ぁ䯂쉂⼨땩쉍䀥뮻┯䍔䊩〮</w:t>
      </w:r>
      <w:r>
        <w:rPr/>
        <w:t>ꤷ</w:t>
      </w:r>
      <w:r>
        <w:rPr/>
        <w:t>䤩␩瀴凂깱䙅䵾⹭ꅣ桷睅潙뿂棂슥쉄呩昪㪬ㄯ穳⛃䌮卓惂䞥싎⌰奠眮숥楨忂촺咿䕋䭓爳桴煱㩠夤쉋㑱</w:t>
      </w:r>
      <w:r>
        <w:rPr/>
        <w:t>ⱊ</w:t>
      </w:r>
      <w:r>
        <w:rPr/>
        <w:t>桠恥縥免ꆣ䆱う䫃㘯煄⥔숹慬깑䄭武俍쉨䒩ꅮ樸灭磂뭓싂㬳柂⭋搰䟂촪</w:t>
      </w:r>
      <w:r>
        <w:rPr/>
        <w:t>꧍</w:t>
      </w:r>
      <w:r>
        <w:rPr/>
        <w:t>걍쉧栩䡨轱䐩⸩⏎慆畕硺⽄汷쉫瘬싂帴涬硔⍠䘣</w:t>
      </w:r>
      <w:r>
        <w:rPr/>
        <w:t>ⵙ</w:t>
      </w:r>
      <w:r>
        <w:rPr/>
        <w:t>祑녚묵䘷땭㑯Ⓨ庘</w:t>
      </w:r>
      <w:r>
        <w:rPr/>
        <w:t>ⱉ</w:t>
      </w:r>
      <w:r>
        <w:rPr/>
        <w:t>㕥㉂媏橗棂䅎彶쉟睗쉳杚⪱깈縪滃㑆뭀唷㑗幂⨱堦桀⤤嘭祶灡愸瑱㙀稪㑵瓂栤쉍㙑窥슏瑏䜣佖稭䧂䟂걔뭮␴樽숲㌰稵卋ꍯ摘剾숭䉂搮浔䞵焊癧听╈㥧㡵숤㍐䁌뇂⚏썄濂</w:t>
      </w:r>
      <w:r>
        <w:rPr/>
        <w:t>ⴻ</w:t>
      </w:r>
      <w:r>
        <w:rPr/>
        <w:t>ꥰ싂㙯桠洺盍塭䱨示䬯敟╆䍧쵦䚮ㅾ㭏坘婶⩲⽍㉮䥆湷䱖〽╒</w:t>
      </w:r>
      <w:r>
        <w:rPr/>
        <w:t>⡑</w:t>
      </w:r>
      <w:r>
        <w:rPr/>
        <w:t>垱⸭捕䋂浒썖〩却䉳瘸橉㖡佥㪬갲</w:t>
      </w:r>
      <w:r>
        <w:rPr/>
        <w:t>ⴲ</w:t>
      </w:r>
      <w:r>
        <w:rPr/>
        <w:t>ꌴ汥䠸穙燂쉧兆㫂㖡</w:t>
      </w:r>
      <w:r>
        <w:rPr/>
        <w:t>Ⱕ</w:t>
      </w:r>
      <w:r>
        <w:rPr/>
        <w:t>烂绂噍</w:t>
      </w:r>
      <w:r>
        <w:rPr/>
        <w:t>ꤩ</w:t>
      </w:r>
      <w:r>
        <w:rPr/>
        <w:t>쵑椱䡭䢿⩠拂㬯쉙㈻䁐眪⽋⎬㞡ㅯ쌫侥㍓컍㍾焪何②㤷㵵瓂㤤╎⑉颏쉾녏⑟</w:t>
      </w:r>
      <w:r>
        <w:rPr/>
        <w:t>ꥋ</w:t>
      </w:r>
      <w:r>
        <w:rPr/>
        <w:t>췂</w:t>
      </w:r>
      <w:r>
        <w:rPr/>
        <w:t>Ⱜ</w:t>
      </w:r>
      <w:r>
        <w:rPr/>
        <w:t>⻎䔩䴽⭮碮쌰뮘久䉈傩땦㧂㌯䴱辩䄪唴쉓〶긩㏂㊥䅓㢘䱑瘮䓂䥞汳壂䈲㇍塡╢楊獍㘥뽑</w:t>
      </w:r>
      <w:r>
        <w:rPr/>
        <w:t>ⱈ</w:t>
      </w:r>
      <w:r>
        <w:rPr/>
        <w:t>獷녌輪㓂</w:t>
      </w:r>
      <w:r>
        <w:rPr/>
        <w:t>ꥄ</w:t>
      </w:r>
      <w:r>
        <w:rPr/>
        <w:t>䡌䥈긮敓䲘썷呋ꅠ</w:t>
      </w:r>
      <w:r>
        <w:rPr/>
        <w:t>⠨</w:t>
      </w:r>
      <w:r>
        <w:rPr/>
        <w:t>䩕䨯婰汥⩹庘♺呤땪╥壂</w:t>
      </w:r>
      <w:r>
        <w:rPr/>
        <w:t>꤭</w:t>
      </w:r>
      <w:r>
        <w:rPr/>
        <w:t>㎡㵀摭숸㫂㉀쉈숽㴣婶쉫㠬杫싂䨵懂㈨睠勂䑰焮婗</w:t>
      </w:r>
      <w:r>
        <w:rPr/>
        <w:t>ⶥ</w:t>
      </w:r>
      <w:r>
        <w:rPr/>
        <w:t>僂㩑朸夵</w:t>
      </w:r>
      <w:r>
        <w:rPr/>
        <w:t>Ⱶ</w:t>
      </w:r>
      <w:r>
        <w:rPr/>
        <w:t>噄</w:t>
      </w:r>
      <w:r>
        <w:rPr/>
        <w:t>ⶡ</w:t>
      </w:r>
      <w:r>
        <w:rPr/>
        <w:t>㵖廂숣⍟佖嘯䈪歩㔬潳䫂⌲圩㈷걓乹⥈⨺쉘樹奦剡쏂杷恢ꌹ⥍걳ㄮ췂뽖</w:t>
      </w:r>
      <w:r>
        <w:rPr/>
        <w:t>ⱘ</w:t>
      </w:r>
      <w:r>
        <w:rPr/>
        <w:t>딽</w:t>
      </w:r>
      <w:r>
        <w:rPr/>
        <w:t>⡴</w:t>
      </w:r>
      <w:r>
        <w:rPr/>
        <w:t>嘮澥㑋㌳慹硊䔹⹄㍶넬⍏瑖ㅪ䳂捂⫍䯂ㄫ╺㉐呮䮥숸䁴뭪䭑☸䐺</w:t>
      </w:r>
      <w:r>
        <w:rPr/>
        <w:t>⠦</w:t>
      </w:r>
      <w:r>
        <w:rPr/>
        <w:t>愲쉍뭧偙걤쉞戣剴㕣⌯㩱슬瘵乒䕹猭挵䙔䍲㡔爵⼣婞㡓䭱椪뽹奒䍈瘶䙗乐題徥싃㦻乯偸䑀䐨㥦␷⸬䤬呖十㩧䡮喣㐣伫䰬傻恸⶿嘫噖顒䘶䠭쵈繆嗎깄党楸㎏숵汒塴㙦⹞劵䡡</w:t>
      </w:r>
      <w:r>
        <w:rPr/>
        <w:t>ꕍ</w:t>
      </w:r>
      <w:r>
        <w:rPr/>
        <w:t>䕧浧캩坃㨺싂䯂睷</w:t>
      </w:r>
      <w:r>
        <w:rPr/>
        <w:t>꧂</w:t>
      </w:r>
      <w:r>
        <w:rPr/>
        <w:t>슥佇꺩奀严║ꥫ쉙䵡敇갻橾幃绂⶘⤹帺깴暵╎畭潳</w:t>
      </w:r>
      <w:r>
        <w:rPr/>
        <w:t>ꕈ╘</w:t>
      </w:r>
      <w:r>
        <w:rPr/>
        <w:t>㛂瓂䜲䡚⒥㠤슩쌨䍆</w:t>
      </w:r>
      <w:r>
        <w:rPr/>
        <w:t>ꤷ⸵</w:t>
      </w:r>
      <w:r>
        <w:rPr/>
        <w:t>䄴睕㉕䐩췂彍娥穪칳偞</w:t>
      </w:r>
      <w:r>
        <w:rPr/>
        <w:t>ⴶ⩄</w:t>
      </w:r>
      <w:r>
        <w:rPr/>
        <w:t>煙ㅋ攥㍙숬嗂徬扄갪녦瑚䍺쉍幐啅嚮䉱</w:t>
      </w:r>
      <w:r>
        <w:rPr/>
        <w:t>ⴴ</w:t>
      </w:r>
      <w:r>
        <w:rPr/>
        <w:t>䖩㑦㥄轙䜷牡싂</w:t>
      </w:r>
      <w:r>
        <w:rPr/>
        <w:t>⡲</w:t>
      </w:r>
      <w:r>
        <w:rPr/>
        <w:t>䪩剣䕆枻뭫ꥣ䩙疿硂啫汞倪搭捄吪眽揃䴨呡歨嫎㨺睱싂</w:t>
      </w:r>
      <w:r>
        <w:rPr/>
        <w:t>ꖘ</w:t>
      </w:r>
      <w:r>
        <w:rPr/>
        <w:t>쉳㘬剩㡨奏琪〥䝗㋂⍉兴頴却㨴쉕쉐ㄳ뭥窮堨畚㑄幒帣깤⶿⍵䬪⵲⑾矎种溡嫂窘싂捁䡱㵢獾湸杣乳捔썗ꍭ뭨䝚塣⯂獭ㅦ넴쏎숴숩㡠灩</w:t>
      </w:r>
      <w:r>
        <w:rPr/>
        <w:t>⡄</w:t>
      </w:r>
      <w:r>
        <w:rPr/>
        <w:t>桭䴴坑⧂偎갊㝨숰⛂ぞ쉥䆡幮ッ呒䩦墥㩃㈴ꆻꆬ桥矂쉨쉕䁰㍐㍢昨䎩䝥䍘⭧䨭睢㕈㓍わ愮</w:t>
      </w:r>
      <w:r>
        <w:rPr/>
        <w:t>⢵</w:t>
      </w:r>
      <w:r>
        <w:rPr/>
        <w:t>㘭䂻晤⌮体㴨䁾扐㝞ォ걀쉴兵涣㤲䵥ぐ绂嫂쉀⸺稦焪㠱䟃⑏猵䡗䙣䡏⑖숨唳䲣칟⸶썁摥♳兕殿䳂䂩ꍒ䙶徻깞쉥⽱祙⺘牠</w:t>
      </w:r>
      <w:r>
        <w:rPr/>
        <w:t>⢩</w:t>
      </w:r>
      <w:r>
        <w:rPr/>
        <w:t>捤眫㢏呣畧</w:t>
      </w:r>
      <w:r>
        <w:rPr/>
        <w:t>⣃</w:t>
      </w:r>
      <w:r>
        <w:rPr/>
        <w:t>싂憬䈻ㅮ⥍㦘䆣</w:t>
      </w:r>
      <w:r>
        <w:rPr/>
        <w:t>ꥁ</w:t>
      </w:r>
      <w:r>
        <w:rPr/>
        <w:t>뽳䭙⩮昷숲㝪燂츸칥ꥦ繲呢彳戬</w:t>
      </w:r>
      <w:r>
        <w:rPr/>
        <w:t>ꤻ⮵</w:t>
      </w:r>
      <w:r>
        <w:rPr/>
        <w:t>噁䥯땶츲䍗㩶䜹슘涻硫爪⽢硚䭄촰栴瑦⯂쉳䠩䵰⑗㟂噺牕䧎㑭彞싂</w:t>
      </w:r>
      <w:r>
        <w:rPr/>
        <w:t>ꕉ</w:t>
      </w:r>
      <w:r>
        <w:rPr/>
        <w:t>숪껂䈲뇂杫䡤低䕭輴橾栩恠䄭㑃췂╤捘頻嘮洹矂</w:t>
      </w:r>
      <w:r>
        <w:rPr/>
        <w:t>ꤻ</w:t>
      </w:r>
      <w:r>
        <w:rPr/>
        <w:t>祂쉹⺿⥲⹲偅搸䕲ꅳ쉤쉁䉥녲幀你ヂ帯圲潙祂浚⥊⿂쉟䉘揂奎쉉朥䩣㥂㠭瑴乒䇂㕴숸椩䕙ꍀ武⍬☹⪮嫂숪擂樫乑싂넲㑚㴲㑮숹測⭶숲숵眤숴ꍧ⨪杲汃㢵곍⵸偣㫂놵塵弻</w:t>
      </w:r>
      <w:r>
        <w:rPr/>
        <w:t>ꕏ</w:t>
      </w:r>
      <w:r>
        <w:rPr/>
        <w:t>㧂晉歚田떘潸匶㉆彾⍆繁氣䥺忂㫂⼷䠰摯슣걤⧂㋂䦘썰㵅ꌣ晁扔ꍂ싂쏂侘珂</w:t>
      </w:r>
      <w:r>
        <w:rPr/>
        <w:t>ⷃ</w:t>
      </w:r>
      <w:r>
        <w:rPr/>
        <w:t>⡫</w:t>
      </w:r>
      <w:r>
        <w:rPr/>
        <w:t>䏂湍㥂参㍁啚恀뭐瘴꧎㉬擎䡲쉄䬣ꍖ帥へ剢⩒䈫</w:t>
      </w:r>
      <w:r>
        <w:rPr/>
        <w:t>ⱆ</w:t>
      </w:r>
      <w:r>
        <w:rPr/>
        <w:t>딩轷㝢愸㐴䃂迂湺爴㭞獕⥙攵摢ꌭ</w:t>
      </w:r>
      <w:r>
        <w:rPr/>
        <w:t>⡵</w:t>
      </w:r>
      <w:r>
        <w:rPr/>
        <w:t>漬</w:t>
      </w:r>
      <w:r>
        <w:rPr/>
        <w:t>ⱉ⑚</w:t>
      </w:r>
      <w:r>
        <w:rPr/>
        <w:t>䵆穞넰摸⤶䄰⵬䱒㥅쵐㢡㒩꥖惂썄嘶疿㦮뽂区喱わ究犻䩁皬梡ㅄ竂禣捾繴䑀息乴썠⩮뗂㛂振䩑朹哃ꍩ渵㖣䝰</w:t>
      </w:r>
      <w:r>
        <w:rPr/>
        <w:t>ꗂ</w:t>
      </w:r>
      <w:r>
        <w:rPr/>
        <w:t>땾뭆摎䭮抩␸渪녭쉐㍄牪䀺牲깸뭏䔳塍㙺六㝧塘䑄䙏婒便攻쎩妬춡剚㬩䘰ㅩ坈䭗䭹棂䍌숳㍶㙫㡢㣂夦㒻㴤䭆泍暩ꅹㄫ灟싂䕰㗂睭숷쉩땯ꏍ쉧⼽杖喩妻곂帣뭶뿂㑐넹╔浒</w:t>
      </w:r>
      <w:r>
        <w:rPr/>
        <w:t>ꕲ♯</w:t>
      </w:r>
      <w:r>
        <w:rPr/>
        <w:t>愦숣묦ꅑ</w:t>
      </w:r>
      <w:r>
        <w:rPr/>
        <w:t>ꕘ</w:t>
      </w:r>
      <w:r>
        <w:rPr/>
        <w:t>ꎵ碣㝚歱숤⯂⯂</w:t>
      </w:r>
      <w:r>
        <w:rPr/>
        <w:t>ⶬ</w:t>
      </w:r>
      <w:r>
        <w:rPr/>
        <w:t>䄽灠갸䭟嚥申䵐㌤䎿숬眣⑃땯䕄恬攪噸숬扇亩</w:t>
      </w:r>
      <w:r>
        <w:rPr/>
        <w:t>ꥐ</w:t>
      </w:r>
      <w:r>
        <w:rPr/>
        <w:t>輬╥庮抏㵁㇎숩䙢壎塦㋂颩漪䭠땥싂浲敀偋쵌䶩䅏噴㥉쉬䉢䜮䃃䙢ꄺ灸㣂堪儷䵖㨊䈷株숫䄨슿汶ꥩ兙⭈⌫ꌵ揂兠輥セ娫湇뭠䰭庩哂뭷卄颣繰嘵矎窣뮏桐⩏䁉쉠쉲愨⨶쉠唸䑥</w:t>
      </w:r>
      <w:r>
        <w:rPr/>
        <w:t>ꥎ⮣</w:t>
      </w:r>
      <w:r>
        <w:rPr/>
        <w:t>框슱妥┩䋂啱癉䙃</w:t>
      </w:r>
      <w:r>
        <w:rPr/>
        <w:t>ⱈ</w:t>
      </w:r>
      <w:r>
        <w:rPr/>
        <w:t>숭㷂夹䅔轠怶</w:t>
      </w:r>
      <w:r>
        <w:rPr/>
        <w:t>ⱈ</w:t>
      </w:r>
      <w:r>
        <w:rPr/>
        <w:t>桸她㑗㕷婗뽤楢⸱쉣欪䍄㕡升壎偯堨⑔ꍥ纮䌷</w:t>
      </w:r>
      <w:r>
        <w:rPr/>
        <w:t>ꤲ</w:t>
      </w:r>
      <w:r>
        <w:rPr/>
        <w:t>慟</w:t>
      </w:r>
      <w:r>
        <w:rPr/>
        <w:t>ꕆ</w:t>
      </w:r>
      <w:r>
        <w:rPr/>
        <w:t>칲幙捃싂䀨③넥彖係쉱땘揂㉡ㄬ燂彳㩑盂싂㑐攺⹢勂兌亩唻煮却</w:t>
      </w:r>
      <w:r>
        <w:rPr/>
        <w:t>⠴</w:t>
      </w:r>
      <w:r>
        <w:rPr/>
        <w:t>슬</w:t>
      </w:r>
      <w:r>
        <w:rPr/>
        <w:t>⢩</w:t>
      </w:r>
      <w:r>
        <w:rPr/>
        <w:t>晥浵浰䐲恄뭉晐儲改奋硥彬쵵깙숶쉅㎮</w:t>
      </w:r>
      <w:r>
        <w:rPr/>
        <w:t>ꥐ</w:t>
      </w:r>
      <w:r>
        <w:rPr/>
        <w:t>乥숣娺ꅔ摳癃㨯쉗䭬⩷前⩖⍄⥲権慶杙껂㉱繨슬㝎숽吽八㬤쉬ꌺ杚兆</w:t>
      </w:r>
      <w:r>
        <w:rPr/>
        <w:t>ꥋ</w:t>
      </w:r>
      <w:r>
        <w:rPr/>
        <w:t>⡗</w:t>
      </w:r>
      <w:r>
        <w:rPr/>
        <w:t>睗싂揂偰䇍╗쉴</w:t>
      </w:r>
      <w:r>
        <w:rPr/>
        <w:t>ⴭ</w:t>
      </w:r>
      <w:r>
        <w:rPr/>
        <w:t>橶㙘焹䥔浊ꏂ焥䅅⌤ꏂ枥穃쉆吹瘳숵䧂</w:t>
      </w:r>
      <w:r>
        <w:rPr/>
        <w:t>⡢</w:t>
      </w:r>
      <w:r>
        <w:rPr/>
        <w:t>싍畢䅤</w:t>
      </w:r>
      <w:r>
        <w:rPr/>
        <w:t>ꔲ</w:t>
      </w:r>
      <w:r>
        <w:rPr/>
        <w:t>硏ㅧ⾻敂础</w:t>
      </w:r>
      <w:r>
        <w:rPr/>
        <w:t>ꕎ</w:t>
      </w:r>
      <w:r>
        <w:rPr/>
        <w:t>땚쉩⹞㛂两擂欭楯潢仃녣</w:t>
      </w:r>
      <w:r>
        <w:rPr/>
        <w:t>ꕙ</w:t>
      </w:r>
      <w:r>
        <w:rPr/>
        <w:t>㨥㌬甪歓冏䥐</w:t>
      </w:r>
      <w:r>
        <w:rPr/>
        <w:t>ꦩ</w:t>
      </w:r>
      <w:r>
        <w:rPr/>
        <w:t>灷䵙昱繚摂숥캏䏂檮</w:t>
      </w:r>
      <w:r>
        <w:rPr/>
        <w:t>ꔴ</w:t>
      </w:r>
      <w:r>
        <w:rPr/>
        <w:t>䐹䍹싂呠☩䩅㩑⍩坑摆㘪煣</w:t>
      </w:r>
      <w:r>
        <w:rPr/>
        <w:t>ⰴ</w:t>
      </w:r>
      <w:r>
        <w:rPr/>
        <w:t>쉷⨥噶怳⤤쉑奔䄽땂땱Ⓜ☹뿂䮱쉁兯쎩䅵瀮䕹璬䈭晐슮ヂ싂悮癳睢硉㑇╙穧㧂敊佴佗帵幞䙸繥䁩䠽캩潡숱圹쉫〮぀甦瘷䰯槂䔷僂䝣癱楎碘洲䅓</w:t>
      </w:r>
      <w:r>
        <w:rPr/>
        <w:t>ⱞ</w:t>
      </w:r>
      <w:r>
        <w:rPr/>
        <w:t>凂⍇ㅦ촩偫况㚩瞿呓奋に灯싂뾏此ꎘ⭂異幰슻넽䵱㵬쵢捍ꅐ</w:t>
      </w:r>
      <w:r>
        <w:rPr/>
        <w:t>ꗍ⛎</w:t>
      </w:r>
      <w:r>
        <w:rPr/>
        <w:t>溵垘슿焰⽃㑏쉁潮呅㙤漳䳃숷촵硗⺬䘪쉵⺵唽䥧呗ㅷ썭쉍䱪㩐ㅤ㭶┺䔻佮乯쉉輱숲䍳癉㝶拂桥槂摌㨷穞晱䥋⿂뮏湔楇坶</w:t>
      </w:r>
      <w:r>
        <w:rPr/>
        <w:t>ꤱ</w:t>
      </w:r>
      <w:r>
        <w:rPr/>
        <w:t>ⱗ</w:t>
      </w:r>
      <w:r>
        <w:rPr/>
        <w:t>廂楊硱欰䔹坋슿</w:t>
      </w:r>
      <w:r>
        <w:rPr/>
        <w:t>ꕟ</w:t>
      </w:r>
      <w:r>
        <w:rPr/>
        <w:t>丱祰㭬싍놡⧍슡䈱㭁㵈䡅软幢嫂㭵夫</w:t>
      </w:r>
      <w:r>
        <w:rPr/>
        <w:t>ⵚ</w:t>
      </w:r>
      <w:r>
        <w:rPr/>
        <w:t>㖡쉁␲噷⍥彔䶱䵫〷쉁う癷</w:t>
      </w:r>
      <w:r>
        <w:rPr/>
        <w:t>⡸</w:t>
      </w:r>
      <w:r>
        <w:rPr/>
        <w:t>䶿싂䰯旂慌䤣㌲깋卋挷</w:t>
      </w:r>
      <w:r>
        <w:rPr/>
        <w:t>ꕚ</w:t>
      </w:r>
      <w:r>
        <w:rPr/>
        <w:t>珍</w:t>
      </w:r>
      <w:r>
        <w:rPr/>
        <w:t>⡯</w:t>
      </w:r>
      <w:r>
        <w:rPr/>
        <w:t>䘵╠坖ꅪ倦繪ㅥ卤飃쌹⭀䠦⌲䑬⑪⑌喥⮩슘㐪숦摙㒵⨨㴩帹㧂썙痂䓂桹⌷⿂때㣂㩇佡獤填㤨</w:t>
      </w:r>
      <w:r>
        <w:rPr/>
        <w:t>ꕨ</w:t>
      </w:r>
      <w:r>
        <w:rPr/>
        <w:t>㟂砦슩싂渷橖⨭辣獵⭪♎ꍁ楏䝈佫硏枿䭱䛂熵ꅶ숥愹牄嘰㘳偒</w:t>
      </w:r>
      <w:r>
        <w:rPr/>
        <w:t>ꦮ⦘╧</w:t>
      </w:r>
      <w:r>
        <w:rPr/>
        <w:t>㥈申嘵啗㍎甊</w:t>
      </w:r>
      <w:r>
        <w:rPr/>
        <w:t>⢵</w:t>
      </w:r>
      <w:r>
        <w:rPr/>
        <w:t>숳牠畹坁䭩撡㝱慟䎘습顊晢숱橣秃䱇깆⺏剦䘶</w:t>
      </w:r>
      <w:r>
        <w:rPr/>
        <w:t>ꤻ</w:t>
      </w:r>
      <w:r>
        <w:rPr/>
        <w:t>䉖슩桮儰墱썡址슩넪㉦燂ꅊ癚⨸䝢坖┻き뗂싂轔</w:t>
      </w:r>
      <w:r>
        <w:rPr/>
        <w:t>ꕎ</w:t>
      </w:r>
      <w:r>
        <w:rPr/>
        <w:t>㎏木䕑쉬숳唪⹩쉵㯎</w:t>
      </w:r>
      <w:r>
        <w:rPr/>
        <w:t>⣂</w:t>
      </w:r>
      <w:r>
        <w:rPr/>
        <w:t>싂㛂</w:t>
      </w:r>
      <w:r>
        <w:rPr/>
        <w:t>ꗂ</w:t>
      </w:r>
      <w:r>
        <w:rPr/>
        <w:t>㭂㈶䜭暩幪쉕㐸쉵깙狃溬뇂㬽</w:t>
      </w:r>
      <w:r>
        <w:rPr/>
        <w:t>꧂</w:t>
      </w:r>
      <w:r>
        <w:rPr/>
        <w:t>ꅙ恈啣쵧棂槃넹頦</w:t>
      </w:r>
      <w:r>
        <w:rPr/>
        <w:t>ꥐ</w:t>
      </w:r>
      <w:r>
        <w:rPr/>
        <w:t>㭧㘯剠疿癇쌤䭥捸ざ</w:t>
      </w:r>
      <w:r>
        <w:rPr/>
        <w:t>⡌⢬</w:t>
      </w:r>
      <w:r>
        <w:rPr/>
        <w:t>戭䵪</w:t>
      </w:r>
      <w:r>
        <w:rPr/>
        <w:t>Ɐ</w:t>
      </w:r>
      <w:r>
        <w:rPr/>
        <w:t>䘤㕾穙楋爹涩ꥨ槂㉹サ쉀㖱伣䏂淂</w:t>
      </w:r>
      <w:r>
        <w:rPr/>
        <w:t>⡹</w:t>
      </w:r>
      <w:r>
        <w:rPr/>
        <w:t>ꥴ敩猵䝈</w:t>
      </w:r>
      <w:r>
        <w:rPr/>
        <w:t>ꦥ</w:t>
      </w:r>
      <w:r>
        <w:rPr/>
        <w:t>曂╠㡙啾啴秎䴦枵瑰⏍뭉숱ꅶꅧ睫楯〸湕嚥湑彨塖湖䩰乯凍䝵㘻痎懂啙슩땦⸬</w:t>
      </w:r>
      <w:r>
        <w:rPr/>
        <w:t>⡍</w:t>
      </w:r>
      <w:r>
        <w:rPr/>
        <w:t>ㄴ⍣竂恤彎乴</w:t>
      </w:r>
      <w:r>
        <w:rPr/>
        <w:t>ꤦ</w:t>
      </w:r>
      <w:r>
        <w:rPr/>
        <w:t>彑剺纘拂䭪䁟〹쉯⑴㡡쉨斮䙵슮</w:t>
      </w:r>
      <w:r>
        <w:rPr/>
        <w:t>ⱊ</w:t>
      </w:r>
      <w:r>
        <w:rPr/>
        <w:t>ꆘ弻㠶垬⒩癶쉠氲걾쎩⺱쵯皣⨵硃歶</w:t>
      </w:r>
      <w:r>
        <w:rPr/>
        <w:t>Ⱕ</w:t>
      </w:r>
      <w:r>
        <w:rPr/>
        <w:t>湊輰┪劘⽐䈹捯ꌰ</w:t>
      </w:r>
      <w:r>
        <w:rPr/>
        <w:t>꧂</w:t>
      </w:r>
      <w:r>
        <w:rPr/>
        <w:t>剦李䝗瑪㥞煷⥄橌♋啕兕转㯂匨輣婉⹤슘䟎濂杘</w:t>
      </w:r>
      <w:r>
        <w:rPr/>
        <w:t>⡴</w:t>
      </w:r>
      <w:r>
        <w:rPr/>
        <w:t>殬䌤㷂䭖䩓恒⮏䥩傣㍇吩䙎浞顖噒繓儺䵏㉑숨硴冩컂㥫睦䤦╎睎琳㜦䒿㑂繭损剾▻厩桏癏싂쉁넩㍵녭獥剈灧숰業硊䭚쉂䈹䑶瞮砤⫂奡㘮瓂ㅞ瞬㎣䶥晢䛍䙊숫桟愪ꅯ䜪瘫洰の쉖頩嗃繘嚣깔灈㭢㮬쉘㴪兡넵ꅴ灺卹㩚ꆩ敠灙뼩⫂땨䅨䀥⽃卵殩栲♋쵒㝞旂썀噠繎牄䙡戩な恥깵딶䨣㑏此俎瘦㍧旂⬫⽴嘪娮㥨</w:t>
      </w:r>
      <w:r>
        <w:rPr/>
        <w:t>ꤽ</w:t>
      </w:r>
      <w:r>
        <w:rPr/>
        <w:t>弲㨦믂쉄㵀桥䙌㔱ꅫ☥灮繍滂䂡</w:t>
      </w:r>
      <w:r>
        <w:rPr/>
        <w:t>ⵂ</w:t>
      </w:r>
      <w:r>
        <w:rPr/>
        <w:t>⻂積啶啖壂亻偐㵩獎ꌱ慫狂</w:t>
      </w:r>
      <w:r>
        <w:rPr/>
        <w:t>ꕬ</w:t>
      </w:r>
      <w:r>
        <w:rPr/>
        <w:t>꺥쉴쉥砰⌫晤刭穎扷恳䵇䑣䩬憩㚱뭸쉾ꍕ</w:t>
      </w:r>
      <w:r>
        <w:rPr/>
        <w:t>ⵏ</w:t>
      </w:r>
      <w:r>
        <w:rPr/>
        <w:t>ꏂ</w:t>
      </w:r>
      <w:r>
        <w:rPr/>
        <w:t>ⲏ</w:t>
      </w:r>
      <w:r>
        <w:rPr/>
        <w:t>㝉朣쉧䅦滂뽢䊵䍥珂汷⿂㑡㫂</w:t>
      </w:r>
      <w:r>
        <w:rPr/>
        <w:t>ꕢ</w:t>
      </w:r>
      <w:r>
        <w:rPr/>
        <w:t>쉶숩㡖繫컃㤳䃂캣幘癃ꎩ执䁘凂⩹惍䫂䌪쉬杳弲䆩ぷ쉠吱쉀勂딵砥쉈쉀뭪쉘⌮㉠</w:t>
      </w:r>
      <w:r>
        <w:rPr/>
        <w:t>ꕓ</w:t>
      </w:r>
      <w:r>
        <w:rPr/>
        <w:t>뗂䅎畾炡幥䇂兗穟畸⩭冘仂㕙쉊</w:t>
      </w:r>
      <w:r>
        <w:rPr/>
        <w:t>ⶩ⨤</w:t>
      </w:r>
      <w:r>
        <w:rPr/>
        <w:t>䍢</w:t>
      </w:r>
      <w:r>
        <w:rPr/>
        <w:t>ⵤ</w:t>
      </w:r>
      <w:r>
        <w:rPr/>
        <w:t>쎏轕䑑䋂烂</w:t>
      </w:r>
      <w:r>
        <w:rPr/>
        <w:t>ⲡ</w:t>
      </w:r>
      <w:r>
        <w:rPr/>
        <w:t>쵘穆燂꥕稳㛍ㅚ庱깉㠥䙇昰╈⭡恘㉎⑪拂佖캩</w:t>
      </w:r>
      <w:r>
        <w:rPr/>
        <w:t>ꤪ</w:t>
      </w:r>
      <w:r>
        <w:rPr/>
        <w:t>挩姂⩥칔䶵ひ⫂싂卺桯䍠촩⩊㔥⍬妣䘊</w:t>
      </w:r>
      <w:r>
        <w:rPr/>
        <w:t>ꕹ</w:t>
      </w:r>
      <w:r>
        <w:rPr/>
        <w:t>쉟뾣䭖⫂弳琳䒡橣猰☶䠤䆘涣杇숽塾梥껍幐⏍숪䭵灟넯⸩뽠⤤ꍮ欱</w:t>
      </w:r>
      <w:r>
        <w:rPr/>
        <w:t>꧂</w:t>
      </w:r>
      <w:r>
        <w:rPr/>
        <w:t>义瀤婪偤䕩僂㈪䴵㍖轾㕹甸娫䫍쉔䉍殬⿂坥⺥䬽杓㙫樺吺</w:t>
      </w:r>
      <w:r>
        <w:rPr/>
        <w:t>꧂</w:t>
      </w:r>
      <w:r>
        <w:rPr/>
        <w:t>硎썣顴䋂戴쉎癮</w:t>
      </w:r>
      <w:r>
        <w:rPr/>
        <w:t>⢻</w:t>
      </w:r>
      <w:r>
        <w:rPr/>
        <w:t>䴨</w:t>
      </w:r>
      <w:r>
        <w:rPr/>
        <w:t>ⱪ</w:t>
      </w:r>
      <w:r>
        <w:rPr/>
        <w:t>㊡矂ꏃ㑁⮡扂쉇⑇쉮呆⨱슩칤䐳슿疡䒏쉊☥恥挰頪ꇎ焳兔</w:t>
      </w:r>
      <w:r>
        <w:rPr/>
        <w:t>꥓</w:t>
      </w:r>
      <w:r>
        <w:rPr/>
        <w:t>쉥殿桡</w:t>
      </w:r>
      <w:r>
        <w:rPr/>
        <w:t>ꔨ</w:t>
      </w:r>
      <w:r>
        <w:rPr/>
        <w:t>址橆癑쉢䉤ꆏ䁣⫂搴偏坏쉯</w:t>
      </w:r>
      <w:r>
        <w:rPr/>
        <w:t>꥟</w:t>
      </w:r>
      <w:r>
        <w:rPr/>
        <w:t>婩⾮䉯畺癭扰䩭癣䖬䝾獤瘪</w:t>
      </w:r>
      <w:r>
        <w:rPr/>
        <w:t>ꔯ</w:t>
      </w:r>
      <w:r>
        <w:rPr/>
        <w:t>欲側⍍䡘녑㝹䩊숻⫎␱䬷⌴汪䩲窥参쉟䩃⩆␪Ⓧ쉩㠪䕥쉢炣嘱⭧㤵컂숹⽶⍶恧䱚灒츪帤쉬㥉拂悡歐哂쉙䥅䣂딳榘㈻丰塪⸨呣䳂䉋격</w:t>
      </w:r>
      <w:r>
        <w:rPr/>
        <w:t>ⷂ</w:t>
      </w:r>
      <w:r>
        <w:rPr/>
        <w:t>㋃䝟啯㥣⼤瘴숳礤戳䷂㝾䥒䀰內䨹憮猻</w:t>
      </w:r>
      <w:r>
        <w:rPr/>
        <w:t>⡙</w:t>
      </w:r>
      <w:r>
        <w:rPr/>
        <w:t>ヂ牬㭭ぅ匫獾啅☻</w:t>
      </w:r>
      <w:r>
        <w:rPr/>
        <w:t>꤯</w:t>
      </w:r>
      <w:r>
        <w:rPr/>
        <w:t>䴨畅㧍儬</w:t>
      </w:r>
      <w:r>
        <w:rPr/>
        <w:t>꤬</w:t>
      </w:r>
      <w:r>
        <w:rPr/>
        <w:t>顯憿ひ兪痂⨪쉲㭠䶩煲쉒敄쉷䬦涮䌳卑쉘䅡썟务슡⩳뭄䃂㋂</w:t>
      </w:r>
      <w:r>
        <w:rPr/>
        <w:t>⣂</w:t>
      </w:r>
      <w:r>
        <w:rPr/>
        <w:t>䨳ꥲ싂弪䍗䁎䬷녢凂⭧囂䉔땥꺡</w:t>
      </w:r>
      <w:r>
        <w:rPr/>
        <w:t>ⰹ</w:t>
      </w:r>
      <w:r>
        <w:rPr/>
        <w:t>꧂</w:t>
      </w:r>
      <w:r>
        <w:rPr/>
        <w:t>灱䑋⯂묤</w:t>
      </w:r>
      <w:r>
        <w:rPr/>
        <w:t>ꕔ⵴</w:t>
      </w:r>
      <w:r>
        <w:rPr/>
        <w:t>뿂⥐╞딥揂庩넽椣숩㍐䓂㪻</w:t>
      </w:r>
      <w:r>
        <w:rPr/>
        <w:t>ⷂ</w:t>
      </w:r>
      <w:r>
        <w:rPr/>
        <w:t>䪏ㄪ绂㛃佪쉁숨狂녎㔯숷仍䘹矎</w:t>
      </w:r>
      <w:r>
        <w:rPr/>
        <w:t>⢏</w:t>
      </w:r>
      <w:r>
        <w:rPr/>
        <w:t>央숹䭰光썳瑫⩺悏⾮⩦祒</w:t>
      </w:r>
      <w:r>
        <w:rPr/>
        <w:t>ꦘⷂ</w:t>
      </w:r>
      <w:r>
        <w:rPr/>
        <w:t>彷⎣⧂숺쉧</w:t>
      </w:r>
      <w:r>
        <w:rPr/>
        <w:t>Ⱕ</w:t>
      </w:r>
      <w:r>
        <w:rPr/>
        <w:t>捡쉙掣⛍噍㡔⨥瀰摀촭꥙숬䅟晧猷䅘⥇䧂싎쉕䞏磂奬丬䝥牃㉙瘪轗숽땢䉭湆</w:t>
      </w:r>
      <w:r>
        <w:rPr/>
        <w:t>ⱑ</w:t>
      </w:r>
      <w:r>
        <w:rPr/>
        <w:t>甥夫㎿쉳⹷欭걂㙩嗂戻繩祒녟呃彊毂瓂⦿겻托廂嫂⛍太甤싂捞쉩强녬㢱ヂ㐪ㅶ儥䏂濂捇潘싂敔㙩㡍뽨礳䁉媣捐믂竎偉슥䅨䑡쉎⩐칟浳䫂㍃ㅘ捷匴⨦녶⤣</w:t>
      </w:r>
      <w:r>
        <w:rPr/>
        <w:t>ⲿ</w:t>
      </w:r>
      <w:r>
        <w:rPr/>
        <w:t>剣強晡⪱灴楁㈯畣䚡㜭斮梱権㕬払獦穇窩顀녾</w:t>
      </w:r>
      <w:r>
        <w:rPr/>
        <w:t>ⶡ</w:t>
      </w:r>
      <w:r>
        <w:rPr/>
        <w:t>깲숨僂䥂쵉쉒ォ飂䄻暣⍏칒轩䨲</w:t>
      </w:r>
      <w:r>
        <w:rPr/>
        <w:t>⡑</w:t>
      </w:r>
      <w:r>
        <w:rPr/>
        <w:t>쉖忂瑦其瀳⩺㝫穟畖彾⭪숶䤦塖妩쉈剶灊匸숨땦塤슩䩥썎⥙ꅲ㤶焵䐪潌唶숳㨪倱嘴㈤</w:t>
      </w:r>
      <w:r>
        <w:rPr/>
        <w:t>⡚</w:t>
      </w:r>
      <w:r>
        <w:rPr/>
        <w:t>䝳건咻⹫痂ꍉ採㙒캡╁쉇㉄睠劮摕怱産幢䝓呟┨⼨䢻扚䛂䙬㦡</w:t>
      </w:r>
      <w:r>
        <w:rPr/>
        <w:t>⠊</w:t>
      </w:r>
      <w:r>
        <w:rPr/>
        <w:t>ꎱ쉞ꍋ桄뮘䕁狂㌪㝦䵎숲㭒珂䁞츺繢〹扁晇쉀믂縤氩㦥㡡瀮攪쵡噬剐뽐撵䁂㥁쉦썪彖煨쉞숷幵⸭썗穔숥壃敟係㩷甲녡址╈컎槂穗皏⪮쉭쉳</w:t>
      </w:r>
      <w:r>
        <w:rPr/>
        <w:t>ꥑ⍌</w:t>
      </w:r>
      <w:r>
        <w:rPr/>
        <w:t>䁤</w:t>
      </w:r>
      <w:r>
        <w:rPr/>
        <w:t>ꤣ</w:t>
      </w:r>
      <w:r>
        <w:rPr/>
        <w:t>嗂⑬♃숶⌣幩쉋쉘싂澵噌娨周䵣묹㬵猪瑔梵㒩儨幉あ獔숫쎱顐䁴췂タ슬䜹⭓幰䩤䰪⹕扏拂⒡㤣╎춱쵠彣⩅㶵⽑爲⯂嘶</w:t>
      </w:r>
      <w:r>
        <w:rPr/>
        <w:t>ꕭ</w:t>
      </w:r>
      <w:r>
        <w:rPr/>
        <w:t>䙭乵煮㩭拂⚘㍖䡈乩祀⭲曂䵧㶏</w:t>
      </w:r>
      <w:r>
        <w:rPr/>
        <w:t>ⷂ</w:t>
      </w:r>
      <w:r>
        <w:rPr/>
        <w:t>츪乱⨻♉硣潇氵債䠪</w:t>
      </w:r>
      <w:r>
        <w:rPr/>
        <w:t>꧂</w:t>
      </w:r>
      <w:r>
        <w:rPr/>
        <w:t>슡㡑䍲睑쉇䒥彌䍍棂꺵㕏橪䛂뭅쉮㕪</w:t>
      </w:r>
      <w:r>
        <w:rPr/>
        <w:t>ꕤ</w:t>
      </w:r>
      <w:r>
        <w:rPr/>
        <w:t>兗䠶坐⥴䠶</w:t>
      </w:r>
      <w:r>
        <w:rPr/>
        <w:t>⠦⒵</w:t>
      </w:r>
      <w:r>
        <w:rPr/>
        <w:t>䘬恹噂슩뽕ꥺ뽈⼩偉溘䁮썢⺘숪㌰놱䆿凎</w:t>
      </w:r>
      <w:r>
        <w:rPr/>
        <w:t>⠵</w:t>
      </w:r>
      <w:r>
        <w:rPr/>
        <w:t>朦칕彺挷唤쉉⨹딪慺䉱瘹獉䘩畐偭媩挨矂涡繄⭙긥㡟⽟䊥㌰呠䠵滂슬㬺皥긹싂⩫愯伱䤦捔숥堻쵧넸⥞Ⓝ⩶㖘汘㘫ꏂ䷂囂ꥫ㏂㴤砲숤ㄷ啓䠣て戤⨳쉙⴮숹㵘朷収䊡숭⍃燂辻䍹⥔</w:t>
      </w:r>
      <w:r>
        <w:rPr/>
        <w:t>Ⳃ</w:t>
      </w:r>
      <w:r>
        <w:rPr/>
        <w:t>堵걋쉃彀盂숯䤻쉗쉐倶縷䈤뮡歵⚩㯂</w:t>
      </w:r>
      <w:r>
        <w:rPr/>
        <w:t>ꥅ</w:t>
      </w:r>
      <w:r>
        <w:rPr/>
        <w:t>㥤呆</w:t>
      </w:r>
      <w:r>
        <w:rPr/>
        <w:t>Ⱔ</w:t>
      </w:r>
      <w:r>
        <w:rPr/>
        <w:t>칖♉䪵⥐幄歺⺻娳䌶抻㉐䓂</w:t>
      </w:r>
      <w:r>
        <w:rPr/>
        <w:t>ⵊ</w:t>
      </w:r>
      <w:r>
        <w:rPr/>
        <w:t>쉬뭩婩뽡쉚枣嘱灮䲵ꍢ땟㭊幡☩䈪㩂題暏獬㐭娮㉲⩨歔坖䜺晭夤吤♾䮩㡓だ쉀䀵棂</w:t>
      </w:r>
      <w:r>
        <w:rPr/>
        <w:t>ⱁ</w:t>
      </w:r>
      <w:r>
        <w:rPr/>
        <w:t>秂游</w:t>
      </w:r>
      <w:r>
        <w:rPr/>
        <w:t>ꤸ</w:t>
      </w:r>
      <w:r>
        <w:rPr/>
        <w:t>幕㬯긭걢⌱쉥䱄⍦㞱繂㴵㡯揂灩║呴䠪浐쉫ㄬ捂坄㵟坙쵡┦䙣슣땮싍뽌㕤䡰䭘ꥭ</w:t>
      </w:r>
      <w:r>
        <w:rPr/>
        <w:t>ⷂ</w:t>
      </w:r>
      <w:r>
        <w:rPr/>
        <w:t>깗꥗潌㜰쉆슣</w:t>
      </w:r>
      <w:r>
        <w:rPr/>
        <w:t>ⶬ</w:t>
      </w:r>
      <w:r>
        <w:rPr/>
        <w:t>䞏顤掵啧䏂歗㓂灔䑄␸㎮牴䖵圯泍涻䄤㉷슩瑌䍚⥄녕</w:t>
      </w:r>
      <w:r>
        <w:rPr/>
        <w:t>ꔸ</w:t>
      </w:r>
      <w:r>
        <w:rPr/>
        <w:t>卶熻穭㵐ꥱ㔫瑶⬽呗⥉</w:t>
      </w:r>
      <w:r>
        <w:rPr/>
        <w:t>⠸</w:t>
      </w:r>
      <w:r>
        <w:rPr/>
        <w:t>䔣䄶쉥䉧硏灈䫂滂狂⥺䠮悿儰쵦縰塕ꍟ幡⽞彡曍썳噃㶬ꏂ徥䁪殥僂厥</w:t>
      </w:r>
      <w:r>
        <w:rPr/>
        <w:t>ꖥ</w:t>
      </w:r>
      <w:r>
        <w:rPr/>
        <w:t>쉵㨩⯂㖬딭盂慄瘫轪⩕爪㟂㬻쉶瑩唪ꏂ䥥洮</w:t>
      </w:r>
      <w:r>
        <w:rPr/>
        <w:t>⠤</w:t>
      </w:r>
      <w:r>
        <w:rPr/>
        <w:t>轵녩쉵䁸䨽숶䝈暵挸⑚悩딴㥞┰轸䱣쉹뭭澩䔹徏卥묯쉐咵敤佺䭡㵨녈쎘䐬畓㡄縣振뼫瘲䀥琵揂䔻슣測䤹捀슿䠦츊쉵穏⨫䅶噫쏂䘮ꌽ䫎嚡啈洽쉵㝺睖潠噶䎱硑</w:t>
      </w:r>
      <w:r>
        <w:rPr/>
        <w:t>Ɒ</w:t>
      </w:r>
      <w:r>
        <w:rPr/>
        <w:t>摮칓ꆿ繖倽㔹沩쉚䥩澵녺㦩䢣咬㙀礳㥬海㑲㑺搩</w:t>
      </w:r>
      <w:r>
        <w:rPr/>
        <w:t>ꕫ</w:t>
      </w:r>
      <w:r>
        <w:rPr/>
        <w:t>㜽㭨ꍑ칈恨⫂柂뽆啋愻걊⏎亡╢</w:t>
      </w:r>
      <w:r>
        <w:rPr/>
        <w:t>ⵦ⹸</w:t>
      </w:r>
      <w:r>
        <w:rPr/>
        <w:t>䳎㭋ぁ싂婌♟쉤⽷䳃믂䭭ꥤ뮘泂珂걈䣂⨪吱猵⒏ꅵ敹㈶㒻⬫㙁櫍쉍獘㍷䬰剶硪爫䝌㌨繨㷎쉰獯晎</w:t>
      </w:r>
      <w:r>
        <w:rPr/>
        <w:t>ꔴ</w:t>
      </w:r>
      <w:r>
        <w:rPr/>
        <w:t>䳍獯纩嗂쉺☰</w:t>
      </w:r>
      <w:r>
        <w:rPr/>
        <w:t>ꕇ</w:t>
      </w:r>
      <w:r>
        <w:rPr/>
        <w:t>〨╘쉫쉹圩⒬쉆歨㩁꥚꥚</w:t>
      </w:r>
      <w:r>
        <w:rPr/>
        <w:t>ꤽ</w:t>
      </w:r>
      <w:r>
        <w:rPr/>
        <w:t>㙓䑐攭䴴桧爹䌻䝄⩥㔻䢩䨦樶숥</w:t>
      </w:r>
      <w:r>
        <w:rPr/>
        <w:t>ꕲ</w:t>
      </w:r>
      <w:r>
        <w:rPr/>
        <w:t>싂亩奮剾䰻煱顉</w:t>
      </w:r>
      <w:r>
        <w:rPr/>
        <w:t>ꕑ</w:t>
      </w:r>
      <w:r>
        <w:rPr/>
        <w:t>圣奅〶</w:t>
      </w:r>
      <w:r>
        <w:rPr/>
        <w:t>ꥀ</w:t>
      </w:r>
      <w:r>
        <w:rPr/>
        <w:t>濂挥栶幪</w:t>
      </w:r>
      <w:r>
        <w:rPr/>
        <w:t>꥟</w:t>
      </w:r>
      <w:r>
        <w:rPr/>
        <w:t>㑭瘲썟㍦쏂姂슩䵠䨪⍋烂⑉⥌춘䰰♗㙸㓂뽊땑竂╄ꏂ匽甲쉕䭁焵愥㕈쌦潯뿂슿捇촽何䆏稽⨳㗍㒩懂剬숭彧䬤갯攥</w:t>
      </w:r>
      <w:r>
        <w:rPr/>
        <w:t>꧃</w:t>
      </w:r>
      <w:r>
        <w:rPr/>
        <w:t>礪迎넲朦⸷忂師瑗䩄壂⸭卑䯂䕠쉘㒩な栳슡焰徬晏♌㉸卋䆻夻ꏂ瑯婱氳縬洲㦩㐱圤䷃奢拂喣橺䉟쉥싂뽂숮䱟噀棂녲副쉾辿㥁</w:t>
      </w:r>
      <w:r>
        <w:rPr/>
        <w:t>⠳</w:t>
      </w:r>
      <w:r>
        <w:rPr/>
        <w:t>칋戮쏂⯍惃쉸ꥶ楡㨶㈳顗扳灓⩷䵥⺻䫂곃㡋쉍㠦祉牱싍㜯伦㜷⽘䦵䐥乏偙뿂䙳㈶畠⪱⥊䥨奋庩䰶朣곂橂〺넪嫂쉹㷎啚쉶顳⽋洫䁙坨⨳䥗㠤⎱䩫䬭㏃儱숪秂汓⏂싂⩕⨦묣绂秂㑈嚣⽐뽈䙥䨷䥰䱔䡐䅸⶿䩉썓氪堤囂穳㥙싂獨捌⿃숫癀坃䥁䀰딶輸쉟繚썟</w:t>
      </w:r>
      <w:r>
        <w:rPr/>
        <w:t>⡙</w:t>
      </w:r>
      <w:r>
        <w:rPr/>
        <w:t>捧乏㵔䒱怬倲</w:t>
      </w:r>
      <w:r>
        <w:rPr/>
        <w:t>ꔵ</w:t>
      </w:r>
      <w:r>
        <w:rPr/>
        <w:t>奁祴㎬뽋촵嘯╁쉰숻㩗䟂㙖⍋컂顤쉒</w:t>
      </w:r>
      <w:r>
        <w:rPr/>
        <w:t>⢣⣂</w:t>
      </w:r>
      <w:r>
        <w:rPr/>
        <w:t>쉧䥡栴⥆书썏싂椦奁걀ꍊ桹堲딯璻祘橣槂㡤⩹</w:t>
      </w:r>
      <w:r>
        <w:rPr/>
        <w:t>ⲵ</w:t>
      </w:r>
      <w:r>
        <w:rPr/>
        <w:t>쵎ィㅒ䤫䐺玵쵆惂㙇싂制숬弳疮䷂殏佊撻迂㌺</w:t>
      </w:r>
      <w:r>
        <w:rPr/>
        <w:t>ꥍ</w:t>
      </w:r>
      <w:r>
        <w:rPr/>
        <w:t>妵幍㭵㩐㡉䄮╊㥉桔歵冮㇂ㅲ偈塰䍩쉑</w:t>
      </w:r>
      <w:r>
        <w:rPr/>
        <w:t>ꕋ</w:t>
      </w:r>
      <w:r>
        <w:rPr/>
        <w:t>獓颮䉔숪녕剎挭参</w:t>
      </w:r>
      <w:r>
        <w:rPr/>
        <w:t>ⱊ</w:t>
      </w:r>
      <w:r>
        <w:rPr/>
        <w:t>㚏唦⑴쉢쉒湅穪숽擃⑔䥮ꎩ쉨</w:t>
      </w:r>
      <w:r>
        <w:rPr/>
        <w:t>⡏</w:t>
      </w:r>
      <w:r>
        <w:rPr/>
        <w:t>ꗍ</w:t>
      </w:r>
      <w:r>
        <w:rPr/>
        <w:t>弤漶</w:t>
      </w:r>
      <w:r>
        <w:rPr/>
        <w:t>⣂</w:t>
      </w:r>
      <w:r>
        <w:rPr/>
        <w:t>숻噪깳畱挦㧂숯⥖숨囂</w:t>
      </w:r>
      <w:r>
        <w:rPr/>
        <w:t>ꤴ</w:t>
      </w:r>
      <w:r>
        <w:rPr/>
        <w:t>쉚䊮䗂䪣㊏⹧쉢䈰싂桭瀫晈쉲㕳ꍱ⨱堮爸⍊㍌걆稫渲吊쉄佌轐慦뭦䭏䲬㷃傿쉚卲</w:t>
      </w:r>
      <w:r>
        <w:rPr/>
        <w:t>ⷂ</w:t>
      </w:r>
      <w:r>
        <w:rPr/>
        <w:t>䖬</w:t>
      </w:r>
      <w:r>
        <w:rPr/>
        <w:t>ꦥ</w:t>
      </w:r>
      <w:r>
        <w:rPr/>
        <w:t>슮摣歰⤰椺匵呙싂⵩唥䍧揂䠰숦䤦琤杪求</w:t>
      </w:r>
      <w:r>
        <w:rPr/>
        <w:t>ⰲ</w:t>
      </w:r>
      <w:r>
        <w:rPr/>
        <w:t>ⵂ␽</w:t>
      </w:r>
      <w:r>
        <w:rPr/>
        <w:t>坟摨䙸祄뗂㧂㙄迍瑏睕䥣顊</w:t>
      </w:r>
      <w:r>
        <w:rPr/>
        <w:t>ⵠ</w:t>
      </w:r>
      <w:r>
        <w:rPr/>
        <w:t>湒恄晞쉴ꌻ㝥䅹䑂쉦䞿輦牂灬杵牕奍쉘썠䱂䍢坍畫婀쉓ꍶ쉳꺬⫂疣</w:t>
      </w:r>
      <w:r>
        <w:rPr/>
        <w:t>ⵊ</w:t>
      </w:r>
      <w:r>
        <w:rPr/>
        <w:t>穹촰⍚癪㦩㭱硊爰싂爵쉑玥뽟㇂䝵</w:t>
      </w:r>
      <w:r>
        <w:rPr/>
        <w:t>ꦣ</w:t>
      </w:r>
      <w:r>
        <w:rPr/>
        <w:t>䉡彫싂忂商憣䅢塸男昪䌳穤佾숥劣桌㑚瑐硵墻朻撥뮩䵠坖</w:t>
      </w:r>
      <w:r>
        <w:rPr/>
        <w:t>⠪</w:t>
      </w:r>
      <w:r>
        <w:rPr/>
        <w:t>妥轲捃㓂䌳㍎㚿㙕栳숯揂㴷⩌坹뽤恥员畠ꥲ녪쉋㨱栥㴨奥榬澩繉兮帽幧牡㉠</w:t>
      </w:r>
      <w:r>
        <w:rPr/>
        <w:t>ⳃ</w:t>
      </w:r>
      <w:r>
        <w:rPr/>
        <w:t>廂쉢⹉</w:t>
      </w:r>
      <w:r>
        <w:rPr/>
        <w:t>ꕡ</w:t>
      </w:r>
      <w:r>
        <w:rPr/>
        <w:t>䮩堦㏂櫂掣䕅⹁冡숽땎幱⹄䊿⪩⤭畣入坦슣励䮣㴴汨啈秂뮏焭싂瓂⹊澩䨪爭䢘⭚㡡뗂쉦쵅숳硚砫淂</w:t>
      </w:r>
      <w:r>
        <w:rPr/>
        <w:t>ⰵ</w:t>
      </w:r>
      <w:r>
        <w:rPr/>
        <w:t>堦洹溩攽뽥⴮㈣挽ꎱ匣御쉲娻璥㌳捌願椥떻⪵淂⍂飂囎쉾䥌揂쉮</w:t>
      </w:r>
      <w:r>
        <w:rPr/>
        <w:t>ꕞ</w:t>
      </w:r>
      <w:r>
        <w:rPr/>
        <w:t>橁幠싂놵繮摅쉃桏숹⌳㪱쉤ㅆ⛂睰숸幵⽤⨨</w:t>
      </w:r>
      <w:r>
        <w:rPr/>
        <w:t>⠫</w:t>
      </w:r>
      <w:r>
        <w:rPr/>
        <w:t>匦䕮剫欴破㮏悻㭨灕珂徬奥═矍䓍㏂扲䕦坎㉏</w:t>
      </w:r>
      <w:r>
        <w:rPr/>
        <w:t>Ⳃ</w:t>
      </w:r>
      <w:r>
        <w:rPr/>
        <w:t>ⶻ</w:t>
      </w:r>
      <w:r>
        <w:rPr/>
        <w:t>剆숥壂顣獇䑠桊싍䉯棂㕙玱䗂쉱ꅨ땺㡹칹㍋쉮熏㑉卦曂榮䟂匫浘惎呖캏㡕欥</w:t>
      </w:r>
      <w:r>
        <w:rPr/>
        <w:t>ꕕ</w:t>
      </w:r>
      <w:r>
        <w:rPr/>
        <w:t>䍓湔뇃䩤䴭</w:t>
      </w:r>
      <w:r>
        <w:rPr/>
        <w:t>ꥌ</w:t>
      </w:r>
      <w:r>
        <w:rPr/>
        <w:t>㍁潩㕙슡顴捄䱨캩偦敡䗂惂癐洸䁰浞숹쉟慙⬩打熬쉐슬瘯녏䠬栫䥧砽硍⻂싎参⹪欩⵾썫쉩妘㥃弻㔹愵</w:t>
      </w:r>
      <w:r>
        <w:rPr/>
        <w:t>⣂</w:t>
      </w:r>
      <w:r>
        <w:rPr/>
        <w:t>栽꥔桉䱈</w:t>
      </w:r>
      <w:r>
        <w:rPr/>
        <w:t>ⱂ</w:t>
      </w:r>
      <w:r>
        <w:rPr/>
        <w:t>㔳㘯嚱揎潮係个㕪䑞⽨</w:t>
      </w:r>
      <w:r>
        <w:rPr/>
        <w:t>ꔰ</w:t>
      </w:r>
      <w:r>
        <w:rPr/>
        <w:t>䄯晰䱀㩰穔楋火⹮믃睁⨰ギ⫂ㅷ䙺唤슱숪枮眻⹇숹㋍┬愺뮱뽹均䋂습摧潏汒</w:t>
      </w:r>
      <w:r>
        <w:rPr/>
        <w:t>꧂</w:t>
      </w:r>
      <w:r>
        <w:rPr/>
        <w:t>⡅</w:t>
      </w:r>
      <w:r>
        <w:rPr/>
        <w:t>顎汲灓槍</w:t>
      </w:r>
      <w:r>
        <w:rPr/>
        <w:t>ⱐ</w:t>
      </w:r>
      <w:r>
        <w:rPr/>
        <w:t>夨档牣㖻⩅쉳䭐牣嘣偠竂灯䵏厏⒩祉憣啾㍍⦿䖮㮩扞栬␵桂㫂海ꍨっ䳃䁁伥ㅳ땃⫂⾩␷睠</w:t>
      </w:r>
      <w:r>
        <w:rPr/>
        <w:t>ⵌ</w:t>
      </w:r>
      <w:r>
        <w:rPr/>
        <w:t>浍䥲扣夦숱䐭轕殻깠湕獉浳浵剨쉎숬㜮囃畘嚩ꇂ걏晙䴵⌨䳍ㅤ夲쉀牋乞捒暡娱쉅㤽䵔轺朸깗吪䅠쉲㍇䇂凂䚻㭔坃</w:t>
      </w:r>
      <w:r>
        <w:rPr/>
        <w:t>⠷</w:t>
      </w:r>
      <w:r>
        <w:rPr/>
        <w:t>㡂⽘杀쉡伪</w:t>
      </w:r>
      <w:r>
        <w:rPr/>
        <w:t>ⰺ</w:t>
      </w:r>
      <w:r>
        <w:rPr/>
        <w:t>䩫</w:t>
      </w:r>
      <w:r>
        <w:rPr/>
        <w:t>⠊</w:t>
      </w:r>
      <w:r>
        <w:rPr/>
        <w:t>ㅍ㉄な䋂㠪䌵뭁汷灂䬬繆牚啇獖쉾浑堵楟⫃汔썳步썈瑦朶秂䁊凂摇䬷祊城灳숺䑧汭偒䚡㵓頷슮ㅄ쉙危搹㍴곂僂檩</w:t>
      </w:r>
      <w:r>
        <w:rPr/>
        <w:t>ꥌ</w:t>
      </w:r>
      <w:r>
        <w:rPr/>
        <w:t>氱㩫哂㧂촽</w:t>
      </w:r>
      <w:r>
        <w:rPr/>
        <w:t>ꤷ</w:t>
      </w:r>
      <w:r>
        <w:rPr/>
        <w:t>嗂♋嫂盂畡㝔놘쉶⹓㏂匭㜱䀰⼩枘ㅭ轤剫ꌳ畘슩䕗뽲숪竃噊响慊卞⍰䕔</w:t>
      </w:r>
      <w:r>
        <w:rPr/>
        <w:t>ⱍ</w:t>
      </w:r>
      <w:r>
        <w:rPr/>
        <w:t>쉲吩䌰䬷⑔柍挸칺恀싂쉳樯䗂</w:t>
      </w:r>
      <w:r>
        <w:rPr/>
        <w:t>ꕮ</w:t>
      </w:r>
      <w:r>
        <w:rPr/>
        <w:t>쉀吲䥧捺⿂뭺긮摔䐩㩧䩍祐숤䈦㒱弥</w:t>
      </w:r>
      <w:r>
        <w:rPr/>
        <w:t>⡪</w:t>
      </w:r>
      <w:r>
        <w:rPr/>
        <w:t>䅰</w:t>
      </w:r>
      <w:r>
        <w:rPr/>
        <w:t>ꕇ</w:t>
      </w:r>
      <w:r>
        <w:rPr/>
        <w:t>쉭捅睫㍣㋂☩獩칋</w:t>
      </w:r>
      <w:r>
        <w:rPr/>
        <w:t>ꔸ</w:t>
      </w:r>
      <w:r>
        <w:rPr/>
        <w:t>摰澘녙憱슮쉑</w:t>
      </w:r>
      <w:r>
        <w:rPr/>
        <w:t>ⵓ</w:t>
      </w:r>
      <w:r>
        <w:rPr/>
        <w:t>牵啬걟〉㥌⺩㝺嚵飂澩帩漬幤瘥䍞</w:t>
      </w:r>
      <w:r>
        <w:rPr/>
        <w:t>ⳍ</w:t>
      </w:r>
      <w:r>
        <w:rPr/>
        <w:t>顑⑎䑙㝍汘慈땭䬺쉟华䩭䝑캩㚮婢슱㭐ꄺ┵㊿扳⪡䝤冣搪擂ꍦさ⮿歔쉸쵙穮⌦婬咩䤺咩╂쉦숽牬ま戶㷂㈣숲兡杒〉㈦繂卩습呢갥싂䁮厵俍䯂繈椻䳎␥䥞쉩䍂▱㚥癨</w:t>
      </w:r>
      <w:r>
        <w:rPr/>
        <w:t>Ⱛ</w:t>
      </w:r>
      <w:r>
        <w:rPr/>
        <w:t>摲</w:t>
      </w:r>
      <w:r>
        <w:rPr/>
        <w:t>ꔪ</w:t>
      </w:r>
      <w:r>
        <w:rPr/>
        <w:t>㩮⭌搹⛂䒮䤳㝚㉅侬婃</w:t>
      </w:r>
      <w:r>
        <w:rPr/>
        <w:t>ⵢ</w:t>
      </w:r>
      <w:r>
        <w:rPr/>
        <w:t>䈷坥凂쉁⪱뽞磍㩶恉䜲칍婫楹頭匲櫂㣃ꄴ숻ꄵ䭊⺬嫎晪潉</w:t>
      </w:r>
      <w:r>
        <w:rPr/>
        <w:t>ꗂ⫍</w:t>
      </w:r>
      <w:r>
        <w:rPr/>
        <w:t>䨺塵穆쉮䨥뭱䣂係숷⽁⽆</w:t>
      </w:r>
      <w:r>
        <w:rPr/>
        <w:t>ⵚ</w:t>
      </w:r>
      <w:r>
        <w:rPr/>
        <w:t>慱濂哂䦣皿䙸偞䅞䱵幸⫎戦摂썲㶮挬</w:t>
      </w:r>
      <w:r>
        <w:rPr/>
        <w:t>⡩</w:t>
      </w:r>
      <w:r>
        <w:rPr/>
        <w:t>憵瘮䵐촩干싂㩩䑵礨䙈⪣䍁幑䮵お猴㛂噱⩍⯂桗砸睹秂⵬갱싂㍹⥵睱⑀未洮獩稭</w:t>
      </w:r>
      <w:r>
        <w:rPr/>
        <w:t>꤯</w:t>
      </w:r>
      <w:r>
        <w:rPr/>
        <w:t>瀻楬ㄸ牵뽢숤㑬⒘碿敺眦썯慐頻⫂춘␤䩟獥㩚捯㥏㫂啯〱◂숴䵩疥⤨쉠㘶⪩䩰呄깇㡈䅄걥㎣揂♴녘杊挪彃⸬싂畞</w:t>
      </w:r>
      <w:r>
        <w:rPr/>
        <w:t>ꕔ</w:t>
      </w:r>
      <w:r>
        <w:rPr/>
        <w:t>䉯쉺ꥶ坙⩳橄㨦⹧</w:t>
      </w:r>
      <w:r>
        <w:rPr/>
        <w:t>꧂</w:t>
      </w:r>
      <w:r>
        <w:rPr/>
        <w:t>頱憘䕤숸ꅂ嘯ㅅ뼲前縵啘唥彟</w:t>
      </w:r>
      <w:r>
        <w:rPr/>
        <w:t>ⱴ</w:t>
      </w:r>
      <w:r>
        <w:rPr/>
        <w:t>輲㴱獢慶쉫洫긪劘⭋⺏쉤䉅嘨婭橖恔㍵瓎慮쏍㵄祆쉥慯抩ꌦ䉉卉搰뇍異徬牳ㅈ頷刲畺懂爲癈㏂쉇彘䟍╤촶繏㉎㩩쉴⩵瑗⨥澱姂坳䖡슥⍵㶘睳ꌩ䎵쉢强䵺⑥猦㪣牵㒿癹ㄲ轫戻梡呣㙠繪復捍獃㑬㭀걃䎣뽆坴丮㜭㙨㩩漦ꥥ䱵浕硄숰侵䡩幟䍆䵪㵁潤䐱䋂婚㔊頶㙫療슬숩깵戯쵭帷㉰㘺쉮咻㣂뭄婬⫂䂏㝋囂⩖仃轃㑮쉀⼶湱㙮刪桶䅌㦣♯伪䛃佧ꥬ⼪쵪㒱</w:t>
      </w:r>
      <w:r>
        <w:rPr/>
        <w:t>ꕶ</w:t>
      </w:r>
      <w:r>
        <w:rPr/>
        <w:t>牒疿繗⦩㇎깤漨</w:t>
      </w:r>
      <w:r>
        <w:rPr/>
        <w:t>꧂</w:t>
      </w:r>
      <w:r>
        <w:rPr/>
        <w:t>㙡彞⬪⧍딮㝂狂ㄣ焨晇托棂⥄爺瑌䵄丰敡㝯坬싂⭚무噮攫熿ꅆ</w:t>
      </w:r>
      <w:r>
        <w:rPr/>
        <w:t>⢩</w:t>
      </w:r>
      <w:r>
        <w:rPr/>
        <w:t>畸䥤弹⮘믂</w:t>
      </w:r>
      <w:r>
        <w:rPr/>
        <w:t>꧂</w:t>
      </w:r>
      <w:r>
        <w:rPr/>
        <w:t>䏂啮⥴㥏偤没歳ꄰꥬ捩听匪〸⎥窩쉕噧쉗斱㎩癘怰⛂仂牰じ佀䢱쎥뭲⽅</w:t>
      </w:r>
      <w:r>
        <w:rPr/>
        <w:t>꧂</w:t>
      </w:r>
      <w:r>
        <w:rPr/>
        <w:t>㉫癅ㅚ啥あ䈳㕷숨⨭䭏㥵繊煗㕐㨷츨䥈桱旂㛂偩婫嗂</w:t>
      </w:r>
      <w:r>
        <w:rPr/>
        <w:t>ⵌ</w:t>
      </w:r>
      <w:r>
        <w:rPr/>
        <w:t>㝋楘浮䡗漸쉳䉑爹㥏橏暩쉔灃숬珂⹣坩뽊♶娩㛂䍢㯂㙦슩玩뾘㩃숹㒏쵌䵷氮㠷繴䩥畔暩㥀녭砽싂〥攵䕂쉗役쉹ꅯ橡繰⹕畃姎㆏祘疘㨽獴</w:t>
      </w:r>
      <w:r>
        <w:rPr/>
        <w:t>꧃</w:t>
      </w:r>
      <w:r>
        <w:rPr/>
        <w:t>湘㕺硾긮␻奺捾䉮녃噉䖥䵂녂⾥</w:t>
      </w:r>
      <w:r>
        <w:rPr/>
        <w:t>ꤪ</w:t>
      </w:r>
      <w:r>
        <w:rPr/>
        <w:t>獲懃塟䴺㒩偬쉤䠮琮슩慾䃂컂琥飂췂⛂䅈栭쉆䫃싃⑅쉄▩ꌫ㛂楤䉔昦䍗숲㷎撏䣂⩤쵺繅䀭긷</w:t>
      </w:r>
      <w:r>
        <w:rPr/>
        <w:t>ꤷ</w:t>
      </w:r>
      <w:r>
        <w:rPr/>
        <w:t>㋂⽪䕌捎싂楂</w:t>
      </w:r>
      <w:r>
        <w:rPr/>
        <w:t>Ⱪ⸥</w:t>
      </w:r>
      <w:r>
        <w:rPr/>
        <w:t>搮滍彨刭癢ꇂ숦睇夨깒ꅒ⑙敫穂彤ꅋ刴庻睚转䙴櫂㒬獳摬渫䍋䜤䝂潌塂Ⓜꌥ湫画쉙扖卐癯쉸쉦⥔</w:t>
      </w:r>
      <w:r>
        <w:rPr/>
        <w:t>⡞</w:t>
      </w:r>
      <w:r>
        <w:rPr/>
        <w:t>㫂挽㬶꺣ꏂ쉹灹挺쏂䌩㴹䅲䝘䉌㙕㵤⛂㈽䙴顖䝮㙁칀⪡䃂䴽䝏杗</w:t>
      </w:r>
      <w:r>
        <w:rPr/>
        <w:t>ⴰ</w:t>
      </w:r>
      <w:r>
        <w:rPr/>
        <w:t>具〦碮潔漭殡獪䈻쉦숮〶칂슥併뽏坉믂丳䥚긳奪⩗</w:t>
      </w:r>
      <w:r>
        <w:rPr/>
        <w:t>ꤲ</w:t>
      </w:r>
      <w:r>
        <w:rPr/>
        <w:t>帺歧숸㔲歫╍盂嚵뽸呶堫攤轑汃슡繳䬳䮩</w:t>
      </w:r>
      <w:r>
        <w:rPr/>
        <w:t>ꕘ</w:t>
      </w:r>
      <w:r>
        <w:rPr/>
        <w:t>⡃</w:t>
      </w:r>
      <w:r>
        <w:rPr/>
        <w:t>惂뽃䭯깁で㘱顇쵍師쵵瞩奕촪湚狂䴱싃〴쵊</w:t>
      </w:r>
      <w:r>
        <w:rPr/>
        <w:t>ⷂ⪥</w:t>
      </w:r>
      <w:r>
        <w:rPr/>
        <w:t>㠽慊노㖥</w:t>
      </w:r>
      <w:r>
        <w:rPr/>
        <w:t>ⲡ</w:t>
      </w:r>
      <w:r>
        <w:rPr/>
        <w:t>睯뭙䢘츽뿂㥶硄奊吸㛂時⾩辩싂묳縰灓컃绂杅슥䩞昨슩敩凂㕟く쉖⭁晷딵</w:t>
      </w:r>
      <w:r>
        <w:rPr/>
        <w:t>ⱬ</w:t>
      </w:r>
      <w:r>
        <w:rPr/>
        <w:t>灎懂</w:t>
      </w:r>
      <w:r>
        <w:rPr/>
        <w:t>ⷂ</w:t>
      </w:r>
      <w:r>
        <w:rPr/>
        <w:t>窩㕰熏祗ꍏ琭噀業㊿媡痂縣彎㜳쉎</w:t>
      </w:r>
      <w:r>
        <w:rPr/>
        <w:t>Ⱔ</w:t>
      </w:r>
      <w:r>
        <w:rPr/>
        <w:t>㊱䱞숸攰畏⾻盂嘫ヂ썳䐪ꥠ彙⫂</w:t>
      </w:r>
      <w:r>
        <w:rPr/>
        <w:t>ⵙ</w:t>
      </w:r>
      <w:r>
        <w:rPr/>
        <w:t>匷椶㈷ㅓ瀩哂坭ㅆ</w:t>
      </w:r>
      <w:r>
        <w:rPr/>
        <w:t>ⱀ⬦</w:t>
      </w:r>
      <w:r>
        <w:rPr/>
        <w:t>숮义兘畍㝹呭깣㊮皥싂急껂佁䩑㉂挰㙦쉓</w:t>
      </w:r>
      <w:r>
        <w:rPr/>
        <w:t>⡖</w:t>
      </w:r>
      <w:r>
        <w:rPr/>
        <w:t>洸</w:t>
      </w:r>
      <w:r>
        <w:rPr/>
        <w:t>ⱁ</w:t>
      </w:r>
      <w:r>
        <w:rPr/>
        <w:t>瞱汾潄吣圩쉰</w:t>
      </w:r>
      <w:r>
        <w:rPr/>
        <w:t>ⲻ</w:t>
      </w:r>
      <w:r>
        <w:rPr/>
        <w:t>煫桇</w:t>
      </w:r>
      <w:r>
        <w:rPr/>
        <w:t>Ⰺ</w:t>
      </w:r>
      <w:r>
        <w:rPr/>
        <w:t>倵쉀㕲幘䎿캬䱒</w:t>
      </w:r>
      <w:r>
        <w:rPr/>
        <w:t>⡾╥</w:t>
      </w:r>
      <w:r>
        <w:rPr/>
        <w:t>桬渱䥳⩣㕸䊻꺻숥桍䑮㡭浉숶瑑澘彁</w:t>
      </w:r>
      <w:r>
        <w:rPr/>
        <w:t>ꔪ╪</w:t>
      </w:r>
      <w:r>
        <w:rPr/>
        <w:t>⿂稶䘫㙩⧂犘쉱㠴╳╆匴唨㬸楦</w:t>
      </w:r>
      <w:r>
        <w:rPr/>
        <w:t>⡩</w:t>
      </w:r>
      <w:r>
        <w:rPr/>
        <w:t>쉫殏</w:t>
      </w:r>
      <w:r>
        <w:rPr/>
        <w:t>⣂</w:t>
      </w:r>
      <w:r>
        <w:rPr/>
        <w:t>幕㝠⨥塌⽥깉倶㝕弮敧娫癸칱⥷⥌瑪幊⽏㉞㈬擂◂汲励呈⑥瑈楮싂⑲⹭獆㜱⑟䤨쉩</w:t>
      </w:r>
      <w:r>
        <w:rPr/>
        <w:t>ⷂ⥆</w:t>
      </w:r>
      <w:r>
        <w:rPr/>
        <w:t>乎㷂参㢮ꅳ摓狂乊</w:t>
      </w:r>
      <w:r>
        <w:rPr/>
        <w:t>ⵡ</w:t>
      </w:r>
      <w:r>
        <w:rPr/>
        <w:t>숫堺澩</w:t>
      </w:r>
      <w:r>
        <w:rPr/>
        <w:t>ⶩ</w:t>
      </w:r>
      <w:r>
        <w:rPr/>
        <w:t>싂晩幀⵮噩</w:t>
      </w:r>
      <w:r>
        <w:rPr/>
        <w:t>⠸</w:t>
      </w:r>
      <w:r>
        <w:rPr/>
        <w:t>䉋栯쉀쉄慡呷칅睄悵瀴䘪琲栩숫깨塀쉨敞睉</w:t>
      </w:r>
      <w:r>
        <w:rPr/>
        <w:t>ꕠ</w:t>
      </w:r>
      <w:r>
        <w:rPr/>
        <w:t>땚彾䁉杈愮녋枬吽딹䌯浑㟂⸷况쉱쉁昴䑡㉂㖩估쉏块</w:t>
      </w:r>
      <w:r>
        <w:rPr/>
        <w:t>ꔱ</w:t>
      </w:r>
      <w:r>
        <w:rPr/>
        <w:t>ⲡ</w:t>
      </w:r>
      <w:r>
        <w:rPr/>
        <w:t>捩塓䵦摗쉁搪㉧⻂ꆵ漺輽婚斘礨슩䨣偠뭸焳礫勂抿捋纩兠瘶䀰</w:t>
      </w:r>
      <w:r>
        <w:rPr/>
        <w:t>⢩</w:t>
      </w:r>
      <w:r>
        <w:rPr/>
        <w:t>囂偩㕢♢瑺㡍</w:t>
      </w:r>
      <w:r>
        <w:rPr/>
        <w:t>ꕶⵉ</w:t>
      </w:r>
      <w:r>
        <w:rPr/>
        <w:t>礩</w:t>
      </w:r>
      <w:r>
        <w:rPr/>
        <w:t>ꕥ</w:t>
      </w:r>
      <w:r>
        <w:rPr/>
        <w:t>깅⥡攥偬畗䉁䎵숩䅬</w:t>
      </w:r>
      <w:r>
        <w:rPr/>
        <w:t>ꦣ</w:t>
      </w:r>
      <w:r>
        <w:rPr/>
        <w:t>挸晉僂ㅌ璏쉗숸</w:t>
      </w:r>
      <w:r>
        <w:rPr/>
        <w:t>ꥌ꤭</w:t>
      </w:r>
      <w:r>
        <w:rPr/>
        <w:t>㵀㥬㠲㠵檩䘪椩穰⼸瑫烂兡绎䉎奩区䩗惂猹뾵䎩椬㡚슩</w:t>
      </w:r>
      <w:r>
        <w:rPr/>
        <w:t>ꕓ</w:t>
      </w:r>
      <w:r>
        <w:rPr/>
        <w:t>䉔䵾飂♈扯揍灭頰㑦䄲砩幇唰⥢䩧頱싂쉴潭摁怬⴬㭟㩆쉃쵴䁥䱺䕅쵧㣂▮昫䅑栦䝣迃⭀竂㘬搫㨲瑾갦쉑癢쌮⩏畯梩숸玻婮浸</w:t>
      </w:r>
      <w:r>
        <w:rPr/>
        <w:t>ꕁ</w:t>
      </w:r>
      <w:r>
        <w:rPr/>
        <w:t>弱拍㡫囂奞嗂</w:t>
      </w:r>
      <w:r>
        <w:rPr/>
        <w:t>Ɑ</w:t>
      </w:r>
      <w:r>
        <w:rPr/>
        <w:t>䟂ꎥ橞浔焷ꅺ㶬㝸䆣偸쌸㉌剟圭倮</w:t>
      </w:r>
      <w:r>
        <w:rPr/>
        <w:t>꧂⨹</w:t>
      </w:r>
      <w:r>
        <w:rPr/>
        <w:t>澩杀框딯䭋썅䉐䉟睷癟싂Ⓨ䇍</w:t>
      </w:r>
      <w:r>
        <w:rPr/>
        <w:t>ꕵ</w:t>
      </w:r>
      <w:r>
        <w:rPr/>
        <w:t>뇃걭壂溥</w:t>
      </w:r>
      <w:r>
        <w:rPr/>
        <w:t>ꕪ</w:t>
      </w:r>
      <w:r>
        <w:rPr/>
        <w:t>䉤慑⩷싂繤깑攺灹悮机洷䱩쉑</w:t>
      </w:r>
      <w:r>
        <w:rPr/>
        <w:t>ꕡ</w:t>
      </w:r>
      <w:r>
        <w:rPr/>
        <w:t>狂䤽㵫唭⫂ꏂ③␳䕞땰껂</w:t>
      </w:r>
      <w:r>
        <w:rPr/>
        <w:t>⡩</w:t>
      </w:r>
      <w:r>
        <w:rPr/>
        <w:t>쉪判뮱伲㨪㩠㒱繁瀭啙깁䏂ㄴ㢿ゥ㉢䋂쉨쉕促穾啸特殬凂愨换傻䛍幃倵㭯奟땥숤䤪䙘슻㬨쵧뽕딭⵱息긤䭪쉕灊婮쉏车嚏䦿繠䠶䶿㈷⫍䡋䐮漭确숫檻圴⩔믂昫⯂㉌奃澩☦塃⚡噓頷┱公唦䎘⽯づ轡⥏㴮깲䑍儣未㴬숦䛂窘恹쵅棂쉑灘牍썤抮땱䥸幱</w:t>
      </w:r>
      <w:r>
        <w:rPr/>
        <w:t>Ⲙⰵ</w:t>
      </w:r>
      <w:r>
        <w:rPr/>
        <w:t>擂䙑搸㭇樳쉾◍繘埂渵</w:t>
      </w:r>
      <w:r>
        <w:rPr/>
        <w:t>ꥁ</w:t>
      </w:r>
      <w:r>
        <w:rPr/>
        <w:t>璬䥯挻儨硊佋숮䄹儻딷♴䅨牐䱆嗂⑺繇㩭⥦㨯</w:t>
      </w:r>
      <w:r>
        <w:rPr/>
        <w:t>ⵣ</w:t>
      </w:r>
      <w:r>
        <w:rPr/>
        <w:t>桕枱祰煡喣♉뾩쉢쉨뇂ꏂ佌慶ぃ〬圱硊熱兖瘊쉠ꅙ⛂乐⍅瘨总儷䟂ꅱ싂⍌僂ㅕꍘ</w:t>
      </w:r>
      <w:r>
        <w:rPr/>
        <w:t>ⱉ</w:t>
      </w:r>
      <w:r>
        <w:rPr/>
        <w:t>到繋☺愰縰㢥쉗槂</w:t>
      </w:r>
      <w:r>
        <w:rPr/>
        <w:t>⡕Ⓜ</w:t>
      </w:r>
      <w:r>
        <w:rPr/>
        <w:t>癟㯂㕵쉦兆わ⻂猣婬瀬⛂뼪縹瘵ꄸ</w:t>
      </w:r>
      <w:r>
        <w:rPr/>
        <w:t>ꔣ</w:t>
      </w:r>
      <w:r>
        <w:rPr/>
        <w:t>믃湖쉾䠷硊</w:t>
      </w:r>
      <w:r>
        <w:rPr/>
        <w:t>꧂</w:t>
      </w:r>
      <w:r>
        <w:rPr/>
        <w:t>䩶卄쉗䄨咩墏</w:t>
      </w:r>
      <w:r>
        <w:rPr/>
        <w:t>ꕬ</w:t>
      </w:r>
      <w:r>
        <w:rPr/>
        <w:t>ꍭ┸⩩㌣輩걘硴䙳쉧녥慚微啢轷쉴⬳䝂晪ㄪ䶻䚿卯橋싂晢櫂䠽걅楇䃂携顓겮⑰䆮㭊灆㬸䥋䜪淂䙗䅒슿弭砱浥뮩⩢兑漬〴找⩀怫깖堷쉷䥆╌义椭숽種㐲ꍳ埂挩ㅶ⩎䅌牕㨹㫂썩숯珍꥖䝷㔲쉥⭙瑉딵걷浈䂣甶⒡㥐極⦘ꄦ撡⩧頣슩쉤㠰㨨兎넪칯橀稽㜸㙤</w:t>
      </w:r>
      <w:r>
        <w:rPr/>
        <w:t>ꥒ</w:t>
      </w:r>
      <w:r>
        <w:rPr/>
        <w:t>쉨㈪⩕䉁⧂숤␹⥆㥹灭欽敢쉓쉣䕭煨㕓猦噉㝍䰸吪ꅔ쉎쎿䩖奢愨灕幉쉮员刮쉋你挵玥楑쎡嘩␸䤩쎵娳頱㜱䌵깬⽡瑯剳焫㉘㫂辻㮏충撻坰슱쉔쉗瞬쵏꥚硰㑡㡡⹘쵄慡䑯쉄䉞汘嗂ꇃ숥싂昴噇⌴䦱喩떣㍙牭圮쉵呕㣂ꥺ⌹뽊汱숱恵⏃䌳⪬㬺쵴쉦썂㬹癁く兞㶮輯╁쉟㑏㈬挽揂묩弨숰总榡婠숳㒘幮숪漵䨯㩯斵䙘쉞砳</w:t>
      </w:r>
      <w:r>
        <w:rPr/>
        <w:t>ⱈ</w:t>
      </w:r>
      <w:r>
        <w:rPr/>
        <w:t>砲浶䁆捏걩슬⤺埂怮쌹⥂栣쉲♣㝂㥀싂繞䅇庿侘㍊⪱佴ㄴ椨盂䕮炻ꥡ䉋歗⑇⏂䁤璡㕒楲䌯略祚쉉쌣쉎慵梬堸땐溬㉷슏</w:t>
      </w:r>
      <w:r>
        <w:rPr/>
        <w:t>ⵠ⤮</w:t>
      </w:r>
      <w:r>
        <w:rPr/>
        <w:t>숴㙭㘦恰쉒칸恊⾏硁汅⥗싍䀨強呞債塌眷䛂琰恤䙆涱땍⪣桶汢曂㔽煏呑䭯偍㧂懂婥员畞㉫䉟╡幬䞱塘㪬⿂쌱坹ꄵ癳匲⩅㭤숥숰ㄥ䕰溿㘷㓎橏啧湐滂唣♶㍀抻壂◂䤸㩋쵬숴숰싎卖䡶⚣䨨毂㍀汰椣녩慘数땃刪묭婰渶㍑䥅兴捳㐩㑤堬⧂炥浲幧歩䵶</w:t>
      </w:r>
      <w:r>
        <w:rPr/>
        <w:t>ꤰ</w:t>
      </w:r>
      <w:r>
        <w:rPr/>
        <w:t>슏䗂啉働凎⏂睷滂䜴塣坎塒Ⓜ晅歳걆奏䓂⥒制숥쉃牖塟㙱听硭쉏䁀</w:t>
      </w:r>
      <w:r>
        <w:rPr/>
        <w:t>⡊</w:t>
      </w:r>
      <w:r>
        <w:rPr/>
        <w:t>顃䭭㫂䍖〽</w:t>
      </w:r>
      <w:r>
        <w:rPr/>
        <w:t>ꥋ</w:t>
      </w:r>
      <w:r>
        <w:rPr/>
        <w:t>瀭参ꄷ뇂は</w:t>
      </w:r>
      <w:r>
        <w:rPr/>
        <w:t>ⴷ</w:t>
      </w:r>
      <w:r>
        <w:rPr/>
        <w:t>束촫⩎⨩䕫⪿숭㬵煁㪮</w:t>
      </w:r>
      <w:r>
        <w:rPr/>
        <w:t>ꖿ</w:t>
      </w:r>
      <w:r>
        <w:rPr/>
        <w:t>⡾</w:t>
      </w:r>
      <w:r>
        <w:rPr/>
        <w:t>故夊沏䥗㙊伶儷勂扉뗃䙅䅎奰♈㩪ꅕ儴◂걅䋂㝑㝲䈱䈮㨪儬冻䭗渺䡈番ꥴ助偪䍸䉴걳穒札뽐츦쉬ꥯ呢吤뽦숹硺슬䨣父</w:t>
      </w:r>
      <w:r>
        <w:rPr/>
        <w:t>ꗂ</w:t>
      </w:r>
      <w:r>
        <w:rPr/>
        <w:t>䳂숦橹쉥穗䪮숲⿂墡⬱㴪⼬넷</w:t>
      </w:r>
      <w:r>
        <w:rPr/>
        <w:t>ꗂ</w:t>
      </w:r>
      <w:r>
        <w:rPr/>
        <w:t>㙒㵡㡙倴啒昩㡙䫂╂⏂㖬㕈싂瘷㕇灰揎넳体幣㕂个ꅬ呣숹ㄴ欳幖掬敀겘䱨瑴</w:t>
      </w:r>
      <w:r>
        <w:rPr/>
        <w:t>⡡</w:t>
      </w:r>
      <w:r>
        <w:rPr/>
        <w:t>碿砫斘걦䇂摑兾縻</w:t>
      </w:r>
      <w:r>
        <w:rPr/>
        <w:t>⡂</w:t>
      </w:r>
      <w:r>
        <w:rPr/>
        <w:t>쉷勍晒</w:t>
      </w:r>
      <w:r>
        <w:rPr/>
        <w:t>Ɫ</w:t>
      </w:r>
      <w:r>
        <w:rPr/>
        <w:t>쉤稲凎</w:t>
      </w:r>
      <w:r>
        <w:rPr/>
        <w:t>ⲥ</w:t>
      </w:r>
      <w:r>
        <w:rPr/>
        <w:t>쉩⽶礴庵〦깮㟂⎩伮㮻</w:t>
      </w:r>
      <w:r>
        <w:rPr/>
        <w:t>⡷</w:t>
      </w:r>
      <w:r>
        <w:rPr/>
        <w:t>䥶頺䇂欴뽱㛂步䥞</w:t>
      </w:r>
      <w:r>
        <w:rPr/>
        <w:t>⡳</w:t>
      </w:r>
      <w:r>
        <w:rPr/>
        <w:t>狂쉉⦿潱</w:t>
      </w:r>
      <w:r>
        <w:rPr/>
        <w:t>⡁</w:t>
      </w:r>
      <w:r>
        <w:rPr/>
        <w:t>ꥩ穸건䩈晉츥暥伷橎⥴痂橄쉆潐晙⨭㝖</w:t>
      </w:r>
      <w:r>
        <w:rPr/>
        <w:t>ⷂ</w:t>
      </w:r>
      <w:r>
        <w:rPr/>
        <w:t>싂쉥倮㵄辩拍卖飍놩婤乲噑漯湈䔯灘썠㒮冿晅䝮㉔圩뼶獶♓盂绂쉉歏㍸쉧䨴堳␽숳婧䡄八斩沵␹䎣</w:t>
      </w:r>
      <w:r>
        <w:rPr/>
        <w:t>ⵂ</w:t>
      </w:r>
      <w:r>
        <w:rPr/>
        <w:t>䫂煩⹾⻂쉴媮獑歹璩执䡗䁕㉙潾琲洵</w:t>
      </w:r>
      <w:r>
        <w:rPr/>
        <w:t>ⵑ</w:t>
      </w:r>
      <w:r>
        <w:rPr/>
        <w:t>兎潨嚣奴䥭㌱椣䂥啍愭㥭썞纡挷㡥녠瑀泂쉣䁵숬쉍佣頱㆘瑞悻ㅹ싂睵♙쉉瘵쉨暘츴쉕㜣湰</w:t>
      </w:r>
      <w:r>
        <w:rPr/>
        <w:t>Ⱖ</w:t>
      </w:r>
      <w:r>
        <w:rPr/>
        <w:t>㝗畈䌫㌯㌶쉉갯癧⑊</w:t>
      </w:r>
      <w:r>
        <w:rPr/>
        <w:t>ꤸ</w:t>
      </w:r>
      <w:r>
        <w:rPr/>
        <w:t>硗</w:t>
      </w:r>
      <w:r>
        <w:rPr/>
        <w:t>ꕕ</w:t>
      </w:r>
      <w:r>
        <w:rPr/>
        <w:t>㏂狂촹嫂绂넸偹兪祩㡏㒏风⭥⍄⸺㊘깵䩒갣⼰ꅪ갶䅳绎䍤䣂榣㇂㆏洩츴</w:t>
      </w:r>
      <w:r>
        <w:rPr/>
        <w:t>ⱪ</w:t>
      </w:r>
      <w:r>
        <w:rPr/>
        <w:t>㝤攨弩뽵㬵쉓歯Ⓙ㴰輻녾┵㞮乔문䟃田녳뽍冩畣剂儳</w:t>
      </w:r>
      <w:r>
        <w:rPr/>
        <w:t>ⱗ</w:t>
      </w:r>
      <w:r>
        <w:rPr/>
        <w:t>幺㝈긤ꍪ僂뾩䡃슡畟の</w:t>
      </w:r>
      <w:r>
        <w:rPr/>
        <w:t>⢬</w:t>
      </w:r>
      <w:r>
        <w:rPr/>
        <w:t>ꤣ</w:t>
      </w:r>
      <w:r>
        <w:rPr/>
        <w:t>뼪쉚暻䭀常ꆱ䔵灰</w:t>
      </w:r>
      <w:r>
        <w:rPr/>
        <w:t>ꦬ</w:t>
      </w:r>
      <w:r>
        <w:rPr/>
        <w:t>劻쉀䕧길㎡</w:t>
      </w:r>
      <w:r>
        <w:rPr/>
        <w:t>ⶣ</w:t>
      </w:r>
      <w:r>
        <w:rPr/>
        <w:t>䁡焥轂뮘䯂䅍⬬瀣⧃㟂㴭䩣⭰丹媏⑔䯂晆㉩㮻浫㬪떣䁯燂</w:t>
      </w:r>
      <w:r>
        <w:rPr/>
        <w:t>ⴳ</w:t>
      </w:r>
      <w:r>
        <w:rPr/>
        <w:t>焽橗⫂⼱傏ꍾ</w:t>
      </w:r>
      <w:r>
        <w:rPr/>
        <w:t>ⱡ</w:t>
      </w:r>
      <w:r>
        <w:rPr/>
        <w:t>玏㞵㑃䵫㊵⨭圮捓㌯䑊싂橈佧榥漨濍䝣♯栭㡄숯녆쉧숫⥵〺偭曂係</w:t>
      </w:r>
      <w:r>
        <w:rPr/>
        <w:t>ⱗ</w:t>
      </w:r>
      <w:r>
        <w:rPr/>
        <w:t>飂㡡⪻タ䅔浟䔰䐪⨯슡⵸䨤浣쉠</w:t>
      </w:r>
      <w:r>
        <w:rPr/>
        <w:t>Ⱕ</w:t>
      </w:r>
      <w:r>
        <w:rPr/>
        <w:t>ꦻ</w:t>
      </w:r>
      <w:r>
        <w:rPr/>
        <w:t>년</w:t>
      </w:r>
      <w:r>
        <w:rPr/>
        <w:t>⡥</w:t>
      </w:r>
      <w:r>
        <w:rPr/>
        <w:t>쉙녪뼣㉶깾ㅖ슥넭⼯㩫瑍参숴㝚녉䡤䍡楸싂쉊弫䐬涥琬갵뽳쉉┳쵭썀颩䜥</w:t>
      </w:r>
      <w:r>
        <w:rPr/>
        <w:t>ⴵ</w:t>
      </w:r>
      <w:r>
        <w:rPr/>
        <w:t>㣂ꅋ싂칸㵙吥⩋䵧갦桀⩌쉓䤵⹏⏂摔䔯䩷걂㘳䱤ㅢ</w:t>
      </w:r>
      <w:r>
        <w:rPr/>
        <w:t>ⱐ</w:t>
      </w:r>
      <w:r>
        <w:rPr/>
        <w:t>囂⹸祄쉒ꅀ⨵彏朷숹爮䅨汩㥀</w:t>
      </w:r>
      <w:r>
        <w:rPr/>
        <w:t>ꕴ⥍</w:t>
      </w:r>
      <w:r>
        <w:rPr/>
        <w:t>ꎣ竂╣彺쉑嘊숦秂痂䁂</w:t>
      </w:r>
      <w:r>
        <w:rPr/>
        <w:t>⢻</w:t>
      </w:r>
      <w:r>
        <w:rPr/>
        <w:t>樻䗃捤䐽ꅏ䡲㌯㡸ㅊ⩒숵䣂晓⽕㇂숨毂䩂時澥䟎垩㞿泎琥䨩쉧쉣䎿⻂⍴뽓ꍀ</w:t>
      </w:r>
      <w:r>
        <w:rPr/>
        <w:t>ⳃ</w:t>
      </w:r>
      <w:r>
        <w:rPr/>
        <w:t>䏍㈳㐪泃╡牎⚿页䭆猲牕浑录㐲</w:t>
      </w:r>
      <w:r>
        <w:rPr/>
        <w:t>ꥏ</w:t>
      </w:r>
      <w:r>
        <w:rPr/>
        <w:t>潏暿ꥭ啞</w:t>
      </w:r>
      <w:r>
        <w:rPr/>
        <w:t>꤭</w:t>
      </w:r>
      <w:r>
        <w:rPr/>
        <w:t>䩾绂哂㑠留偹璩栽燂㬲쉠쉘䋂䗂쉙㜫㌭싂獒쉧</w:t>
      </w:r>
      <w:r>
        <w:rPr/>
        <w:t>ⰹ</w:t>
      </w:r>
      <w:r>
        <w:rPr/>
        <w:t>숨㴽煸녠廂䰤慕㈽㥰╕涻灭捎忂㜪卟矂묩숸㍄穧⼩숨땄傮硲噸繀쉏煙뾵땶⌽つ咻뇃⍢⨩⏂㐭⭳凂㯂獟쉴剧㐰⬭ㅺ戭㑭겮摦썑</w:t>
      </w:r>
      <w:r>
        <w:rPr/>
        <w:t>ꕓ</w:t>
      </w:r>
      <w:r>
        <w:rPr/>
        <w:t>慙╢♡䝖儦斿硎䱪䅍潶ꥶ瘣Ⓜ䖬輰♘녱煒</w:t>
      </w:r>
      <w:r>
        <w:rPr/>
        <w:t>ⵐ</w:t>
      </w:r>
      <w:r>
        <w:rPr/>
        <w:t>杏♩⩹䍫갩싂묲毃싍쉖彇䣂潫겥硈⭗⥇獺伵ぅ慆汲Ⓜ呇畇珍</w:t>
      </w:r>
      <w:r>
        <w:rPr/>
        <w:t>⠫</w:t>
      </w:r>
      <w:r>
        <w:rPr/>
        <w:t>ㄹ㙮뭭숤敳㐱稹숪横圴䚘</w:t>
      </w:r>
      <w:r>
        <w:rPr/>
        <w:t>ⱉ</w:t>
      </w:r>
      <w:r>
        <w:rPr/>
        <w:t>楓쉇숣稣㶩匣剂꺩杙斮爥㶮睩촤㖮䝳啵兡沵촯硇幞땸椵싃뼯奣汱婯</w:t>
      </w:r>
      <w:r>
        <w:rPr/>
        <w:t>ⰹ</w:t>
      </w:r>
      <w:r>
        <w:rPr/>
        <w:t>伪埂</w:t>
      </w:r>
      <w:r>
        <w:rPr/>
        <w:t>ⵕ</w:t>
      </w:r>
      <w:r>
        <w:rPr/>
        <w:t>⡏</w:t>
      </w:r>
      <w:r>
        <w:rPr/>
        <w:t>싍彭썗䴱䥌硢㔨す顋䵅㉖칠两杆坁乨䙸礦䑰싃숸쉘싂ば싂犣뽾婟Ⓜꥢ슩流繕㵲슿녶捅䭉甪㌹ケ䈵쉸神뽙輷䄨湡㌽牋窩涵㠣橤百쵑輷쉆녥걶칇婴</w:t>
      </w:r>
      <w:r>
        <w:rPr/>
        <w:t>ⱒ</w:t>
      </w:r>
      <w:r>
        <w:rPr/>
        <w:t>塾澵㩉㢏⽙畱顋⼱슩⮱旂恁颏䍠呵䑮䆩轭毂쉰窬뽉輸䷂䕓柂畔격䱁ꄵ䔹㩤쉓戩辡썚昴䮥쉙䷂䭚⚿㝸㘭媮촺桗繾⹟癘쉢䊣갴쉸嫂氥</w:t>
      </w:r>
      <w:r>
        <w:rPr/>
        <w:t>ꤷ</w:t>
      </w:r>
      <w:r>
        <w:rPr/>
        <w:t>窥⪩곂䵷䁚㢵仂桃쵓녏晭䕴깸䴱砵媘숯䇂㉠䐵橥ꅯ숺</w:t>
      </w:r>
      <w:r>
        <w:rPr/>
        <w:t>ꕄ</w:t>
      </w:r>
      <w:r>
        <w:rPr/>
        <w:t>긲碬♳橒♹嗂濂䗃䭸㵋㙣昪迎画ꌫ嘻垏異犩䈱⍡㩓归ㆩ䶻믂䍚発轔帮㉥婄䂵干歡딪쵹〰慮䉃摖䝓䝯仂坘칍䨽쉪㤣祡頽ꅋっ潄겵䔳뭷娫獅块顉頸婴갺並墏⌰浲䜸䁺堷◂⨸싂找숽쉠坷딨䅍쉨剸㉀ꥰ층쵃쉉潺쉊</w:t>
      </w:r>
      <w:r>
        <w:rPr/>
        <w:t>ꤲ</w:t>
      </w:r>
      <w:r>
        <w:rPr/>
        <w:t>嘵吽㭍橠</w:t>
      </w:r>
      <w:r>
        <w:rPr/>
        <w:t>꥓⑘⑚</w:t>
      </w:r>
      <w:r>
        <w:rPr/>
        <w:t>牪妬춬썲浗眮싎橲숳긩䙥轟슬㥟㇂湫窩췂䨪㯂⹴䏂䶥牚轁숲債뽟庩㉀쉶⥍盂杣䘫㵩䄵捭츭摥繑䀫ヂ넊싃㉢</w:t>
      </w:r>
      <w:r>
        <w:rPr/>
        <w:t>ꔫ</w:t>
      </w:r>
      <w:r>
        <w:rPr/>
        <w:t>撣儴쉾洪䁣䃂췂呹睎뼻獬䱡壂䤲䥃</w:t>
      </w:r>
      <w:r>
        <w:rPr/>
        <w:t>ⴲ</w:t>
      </w:r>
      <w:r>
        <w:rPr/>
        <w:t>塊珂䈹싃䭡녧猰眸䵨歔堵⽕丳瑎灳瞬煔⵨⑐㊘칙刹숸</w:t>
      </w:r>
      <w:r>
        <w:rPr/>
        <w:t>꧂</w:t>
      </w:r>
      <w:r>
        <w:rPr/>
        <w:t>䜤塊彦惎欽녪䒣彌䠰⬨쉒卢</w:t>
      </w:r>
      <w:r>
        <w:rPr/>
        <w:t>ꤽ</w:t>
      </w:r>
      <w:r>
        <w:rPr/>
        <w:t>칥十ぢ꤮䍴䍤浖琫湹嘥⍺䐵䩡囃</w:t>
      </w:r>
      <w:r>
        <w:rPr/>
        <w:t>ⵥ</w:t>
      </w:r>
      <w:r>
        <w:rPr/>
        <w:t>懂䀤ꅅ剑묻辡㇂䮣澥䳂슡䭡氵䬳㓂뼯뮱┦坐漽</w:t>
      </w:r>
      <w:r>
        <w:rPr/>
        <w:t>ꤽ</w:t>
      </w:r>
      <w:r>
        <w:rPr/>
        <w:t>䊏㘮䱋浨㝍䙁⎡暮䁧秂칚㉅灮</w:t>
      </w:r>
      <w:r>
        <w:rPr/>
        <w:t>ꤤ</w:t>
      </w:r>
      <w:r>
        <w:rPr/>
        <w:t>ꅙ渴뽦歔⸥⍣繃辥坸땮璿捪슡痂</w:t>
      </w:r>
      <w:r>
        <w:rPr/>
        <w:t>ꦡ</w:t>
      </w:r>
      <w:r>
        <w:rPr/>
        <w:t>顂繫숸칉ꌯ催䅖䫎㕐卮繚ꅩ싍䬸㛂</w:t>
      </w:r>
      <w:r>
        <w:rPr/>
        <w:t>⡈</w:t>
      </w:r>
      <w:r>
        <w:rPr/>
        <w:t>䴻並⻂쉎輲䈹漤㑬쉏桩⽆䋂⵩쉆쉰瀸穷䁵㵣怶걆䜬扂떱◂쉎冬乑塍婆㥊ꇂ桍☭⨨숯⩖䀭쉔쉸䱴〰呋扺扬掱싂䦡庥⑷摧呾㧂㵚乺滂壂ꅴ숣瀬塃佞ꍱ瀥瓂䱾硭圸쵃쵫䬹ㆮ湆彞Ⓜ䙩婦汕</w:t>
      </w:r>
      <w:r>
        <w:rPr/>
        <w:t>ⵎ䷍⤪</w:t>
      </w:r>
      <w:r>
        <w:rPr/>
        <w:t>顱䭊辮旂쌩湈憥癍亘䍆伩硲싂걌䣂㐬汖䕊狂⻂凂砩痍汕⹟숺겘㑩☰Ⓕ㎻彰摣ꌪ㥅㪥견樨偱⭘ꄣ穞㌦┺何瑮晍杗ㅡ䐷ぶ剖㵈頪쵸</w:t>
      </w:r>
      <w:r>
        <w:rPr/>
        <w:t>ⱸ</w:t>
      </w:r>
      <w:r>
        <w:rPr/>
        <w:t>㨮䕂뽬⩧䐭⵨⭳숫♍噄䤣圬⯂睭⩕迎쉅⩍〳</w:t>
      </w:r>
      <w:r>
        <w:rPr/>
        <w:t>ⷎ</w:t>
      </w:r>
      <w:r>
        <w:rPr/>
        <w:t>쵌⍞⻂穚⿂畈祹歴쉇ꍍ䱄</w:t>
      </w:r>
      <w:r>
        <w:rPr/>
        <w:t>ꥒ</w:t>
      </w:r>
      <w:r>
        <w:rPr/>
        <w:t>묦慬</w:t>
      </w:r>
      <w:r>
        <w:rPr/>
        <w:t>Ɑ</w:t>
      </w:r>
      <w:r>
        <w:rPr/>
        <w:t>繋쉳깾祓楕㇂掮슻칇䈻쉔⨭걙㕗娣䡙祂堸潉數</w:t>
      </w:r>
      <w:r>
        <w:rPr/>
        <w:t>ⷃ</w:t>
      </w:r>
      <w:r>
        <w:rPr/>
        <w:t>ꅹ♦瞡숪癅塦㌬濂슩㛃</w:t>
      </w:r>
      <w:r>
        <w:rPr/>
        <w:t>꧃</w:t>
      </w:r>
      <w:r>
        <w:rPr/>
        <w:t>쌬彤䩂㏃椪橰촭㨲朰扫㍭㐭㍲迂䜵沵㵘値▩쎣슱儹嗂礱춡眪呦斿凂</w:t>
      </w:r>
      <w:r>
        <w:rPr/>
        <w:t>ⶻ</w:t>
      </w:r>
      <w:r>
        <w:rPr/>
        <w:t>Ⳃ</w:t>
      </w:r>
      <w:r>
        <w:rPr/>
        <w:t>쉚圴놩捷㙍㞱涩剘</w:t>
      </w:r>
      <w:r>
        <w:rPr/>
        <w:t>⡢⩭</w:t>
      </w:r>
      <w:r>
        <w:rPr/>
        <w:t>眬뽾싂䭲䥃埂洬㭈㐬</w:t>
      </w:r>
      <w:r>
        <w:rPr/>
        <w:t>ⱞ</w:t>
      </w:r>
      <w:r>
        <w:rPr/>
        <w:t>爦㑎輳⻍쉾㵌昮䛂⵾䏂繖慩剀⑥䞱嚩䨵껂杶㑴琯䍷㡇渴䲵央勂佧⥥뭣扡뽂쉦ㅙ止딣⨫瓂딱摕䭕浪숽刱浬㋂쉨㕾祎埂⩞┰畯䵸㓂斿⤹ꎵ뭇灲䘴䀥㜰殡㏂泂⩸♘圲瘶</w:t>
      </w:r>
      <w:r>
        <w:rPr/>
        <w:t>ⶥ</w:t>
      </w:r>
      <w:r>
        <w:rPr/>
        <w:t>煶䠩恍氪炬⦿쵃癤쵴椵뇂②␮뽘뽲䛃䋃䩫ꌪ</w:t>
      </w:r>
      <w:r>
        <w:rPr/>
        <w:t>ꔴ</w:t>
      </w:r>
      <w:r>
        <w:rPr/>
        <w:t>掻呴</w:t>
      </w:r>
      <w:r>
        <w:rPr/>
        <w:t>⡥</w:t>
      </w:r>
      <w:r>
        <w:rPr/>
        <w:t>慂牺㫎⾡灗塂딺帻佋</w:t>
      </w:r>
      <w:r>
        <w:rPr/>
        <w:t>⢡␲</w:t>
      </w:r>
      <w:r>
        <w:rPr/>
        <w:t>义㕵漷ꅕ輽묰␯楢⥊徿〬刲港㭱묊</w:t>
      </w:r>
      <w:r>
        <w:rPr/>
        <w:t>ⱟ</w:t>
      </w:r>
      <w:r>
        <w:rPr/>
        <w:t>䉸杏縦渪劣썞걞庣⵨坳啋⸩嘯㇂╕摀䡤䉚哎</w:t>
      </w:r>
      <w:r>
        <w:rPr/>
        <w:t>ⵐ</w:t>
      </w:r>
      <w:r>
        <w:rPr/>
        <w:t>䁖썚넽䖻瑉⍗朩⩲狂㡱杄哂轓䉕⽒슣侩繮㎩撣䪵眵싂亵䤦</w:t>
      </w:r>
      <w:r>
        <w:rPr/>
        <w:t>꤭</w:t>
      </w:r>
      <w:r>
        <w:rPr/>
        <w:t>⼮轹껂⌰琽䝗契硨㙞</w:t>
      </w:r>
      <w:r>
        <w:rPr/>
        <w:t>ⲩ</w:t>
      </w:r>
      <w:r>
        <w:rPr/>
        <w:t>琱氱㦏뗂⑗䋂땡䥞ㄶ쵍녞</w:t>
      </w:r>
      <w:r>
        <w:rPr/>
        <w:t>ⵖ</w:t>
      </w:r>
      <w:r>
        <w:rPr/>
        <w:t>迂偧帻㚮쵾稦啑칊浬轨⭴塤辿㉷摊卺꤮뗂轰伹輷繹桍쉪쌹琨싂⭱</w:t>
      </w:r>
      <w:r>
        <w:rPr/>
        <w:t>Ⱞ♱</w:t>
      </w:r>
      <w:r>
        <w:rPr/>
        <w:t>ヂ㖮顇ꆱ繠⫍慶쉥恤呑乁깸牆꥖쉌术婭廂儳⍠塵㍋瑴爦澣썰癨扁㦬儦湗㍮◂⩴싂ꇂ</w:t>
      </w:r>
      <w:r>
        <w:rPr/>
        <w:t>⡆</w:t>
      </w:r>
      <w:r>
        <w:rPr/>
        <w:t>去埂쌷挣뽍쉪收卑祴疥恥쉓楑㨬擂쉎㓂咣㒥穘獦䡚㑙機擂偂싂匬哂</w:t>
      </w:r>
      <w:r>
        <w:rPr/>
        <w:t>ꤥ</w:t>
      </w:r>
      <w:r>
        <w:rPr/>
        <w:t>呌䝍⾵剕斮支礬喡썪쉡⨦</w:t>
      </w:r>
      <w:r>
        <w:rPr/>
        <w:t>ⵓ</w:t>
      </w:r>
      <w:r>
        <w:rPr/>
        <w:t>㶣㡨㩶┤囂婑㪻⭕疏⹲壂䅄優䐵䡲彫䪩䁇ꏂ氳偳慒</w:t>
      </w:r>
      <w:r>
        <w:rPr/>
        <w:t>ⴸⵃ</w:t>
      </w:r>
      <w:r>
        <w:rPr/>
        <w:t>稻䇎</w:t>
      </w:r>
      <w:r>
        <w:rPr/>
        <w:t>ꕵ</w:t>
      </w:r>
      <w:r>
        <w:rPr/>
        <w:t>串</w:t>
      </w:r>
      <w:r>
        <w:rPr/>
        <w:t>ꦬ⌯</w:t>
      </w:r>
      <w:r>
        <w:rPr/>
        <w:t>쉥䝟⨤칳䄥╥ꥦ╗딹䍵穆䥠㑾촲氩䍀䵌쵞칕㑢숫呗</w:t>
      </w:r>
      <w:r>
        <w:rPr/>
        <w:t>ⲣ</w:t>
      </w:r>
      <w:r>
        <w:rPr/>
        <w:t>쉌㨻䙭掩奊땹㑫䓂⑫嘯쉰す祥촩眣䩞㈨⩔䥙뭞⺩䆡憩熻穕쉶䨱杸䱹䕙㖱橶䗂愽㭧癬</w:t>
      </w:r>
      <w:r>
        <w:rPr/>
        <w:t>ⵚ</w:t>
      </w:r>
      <w:r>
        <w:rPr/>
        <w:t>쉮磂久猰媿겮</w:t>
      </w:r>
      <w:r>
        <w:rPr/>
        <w:t>Ⱙ</w:t>
      </w:r>
      <w:r>
        <w:rPr/>
        <w:t>䀽썢䲏슮癎쉞獉畣䍚秂娣瑡浵椤</w:t>
      </w:r>
      <w:r>
        <w:rPr/>
        <w:t>ꕮ☩⥱</w:t>
      </w:r>
      <w:r>
        <w:rPr/>
        <w:t>楗椪滂㈥숶㨬呲</w:t>
      </w:r>
      <w:r>
        <w:rPr/>
        <w:t>ꤰ</w:t>
      </w:r>
      <w:r>
        <w:rPr/>
        <w:t>慕䉧癑뼺坧㐵怪쉘氦⿂숫䑆곍瑰⩮婔楥恆杓癏瑍ꄦぎ숱淂⬱⍵䅚⹙㓎珂</w:t>
      </w:r>
      <w:r>
        <w:rPr/>
        <w:t>ⱌ⠰</w:t>
      </w:r>
      <w:r>
        <w:rPr/>
        <w:t>杸䝺⭧싂⻎汥飂㛂换栲쉩㝄䩇⑰쵹䢩ꆿ坔</w:t>
      </w:r>
      <w:r>
        <w:rPr/>
        <w:t>ⵉ</w:t>
      </w:r>
      <w:r>
        <w:rPr/>
        <w:t>슣慚眬轔䍤걠圪㙑</w:t>
      </w:r>
      <w:r>
        <w:rPr/>
        <w:t>ⲥ⑉</w:t>
      </w:r>
      <w:r>
        <w:rPr/>
        <w:t>䁬眪拍頶䟎扶슥徘ㅢ䛂슿⫂欴갫硌쉉ㅓ</w:t>
      </w:r>
      <w:r>
        <w:rPr/>
        <w:t>ꤰ</w:t>
      </w:r>
      <w:r>
        <w:rPr/>
        <w:t>啎彘坖氮⍄ꄰ⍥熩</w:t>
      </w:r>
      <w:r>
        <w:rPr/>
        <w:t>ꖿ</w:t>
      </w:r>
      <w:r>
        <w:rPr/>
        <w:t>昱神⏎⭨묻㦏㵫⯎싎樫滎摭䲱䭆⮡〴칵橈㬬☳</w:t>
      </w:r>
      <w:r>
        <w:rPr/>
        <w:t>ꕳ</w:t>
      </w:r>
      <w:r>
        <w:rPr/>
        <w:t>噖⵴⬬凂쉆冱䓍⵱倫敒栨療㩺潯㟂ぇ</w:t>
      </w:r>
      <w:r>
        <w:rPr/>
        <w:t>ⴶ</w:t>
      </w:r>
      <w:r>
        <w:rPr/>
        <w:t>䞩扡ㆮ㥧㙆</w:t>
      </w:r>
      <w:r>
        <w:rPr/>
        <w:t>Ⳃ⍓</w:t>
      </w:r>
      <w:r>
        <w:rPr/>
        <w:t>塈煇䕡묹⍦瀪⽖歺䣂䳂儰槂䀵⤷㮿偔⵫숭捗㐮坪㭣癍</w:t>
      </w:r>
      <w:r>
        <w:rPr/>
        <w:t>⠥</w:t>
      </w:r>
      <w:r>
        <w:rPr/>
        <w:t>뽤무⸣긣幥獸숰繍숸숭♡攵匲⨽㦡晊⼥睪녋戵㦿猨㔽亵纘칭㯍⥟噰忂쉬橒牖佔睮␲싂쌷冱⍏</w:t>
      </w:r>
      <w:r>
        <w:rPr/>
        <w:t>⣂</w:t>
      </w:r>
      <w:r>
        <w:rPr/>
        <w:t>奪獀쉧쉂䅙⹍惃㩖</w:t>
      </w:r>
      <w:r>
        <w:rPr/>
        <w:t>ⲵ</w:t>
      </w:r>
      <w:r>
        <w:rPr/>
        <w:t>쉸䩶榘숊辏</w:t>
      </w:r>
      <w:r>
        <w:rPr/>
        <w:t>Ⱨ</w:t>
      </w:r>
      <w:r>
        <w:rPr/>
        <w:t>숽歙㉃呱㵙쉂歠窬䜫</w:t>
      </w:r>
      <w:r>
        <w:rPr/>
        <w:t>ⵈ</w:t>
      </w:r>
      <w:r>
        <w:rPr/>
        <w:t>ネ曂珂ㅁ㈦슏㷂컂</w:t>
      </w:r>
      <w:r>
        <w:rPr/>
        <w:t>ꗃ</w:t>
      </w:r>
      <w:r>
        <w:rPr/>
        <w:t>摮嗂橑橖⌴쉋ꥳ⍡噙㑹⩶갲촣伷⨮㍭㩐</w:t>
      </w:r>
      <w:r>
        <w:rPr/>
        <w:t>⡁</w:t>
      </w:r>
      <w:r>
        <w:rPr/>
        <w:t>䔪泃揂捁쵇䕌숩㙶␸쉱涻卺</w:t>
      </w:r>
      <w:r>
        <w:rPr/>
        <w:t>ꦻ</w:t>
      </w:r>
      <w:r>
        <w:rPr/>
        <w:t>杰쵩䕊믂⽺啅쉴싂㛂噶乓㒬偞杉㕤촰彈컍㙀㵠瑲⼮朣畩⬶ㅐ썉</w:t>
      </w:r>
      <w:r>
        <w:rPr/>
        <w:t>⡀</w:t>
      </w:r>
      <w:r>
        <w:rPr/>
        <w:t>㍌吽〵摌⽘穭と쉇奶㙒</w:t>
      </w:r>
      <w:r>
        <w:rPr/>
        <w:t>⣂</w:t>
      </w:r>
      <w:r>
        <w:rPr/>
        <w:t>ꕂ</w:t>
      </w:r>
      <w:r>
        <w:rPr/>
        <w:t>㴫娻뾬琤乢漪뭯</w:t>
      </w:r>
      <w:r>
        <w:rPr/>
        <w:t>ꤣ</w:t>
      </w:r>
      <w:r>
        <w:rPr/>
        <w:t>㛂係숱㡥晍⍣煚싂顔癔ㄭ涏</w:t>
      </w:r>
      <w:r>
        <w:rPr/>
        <w:t>ꕞ</w:t>
      </w:r>
      <w:r>
        <w:rPr/>
        <w:t>異呏䴮啎汤匪</w:t>
      </w:r>
      <w:r>
        <w:rPr/>
        <w:t>ꦻ</w:t>
      </w:r>
      <w:r>
        <w:rPr/>
        <w:t>㍖⎿㔭녯䝨僂焫弥㵞䕹扊類奔⥮栦䱕珂䨬皮춻䲣廃㭅朸쉨㯂祙㴬焦擂稫秂帺湂朦䍒哎</w:t>
      </w:r>
      <w:r>
        <w:rPr/>
        <w:t>ⱏ</w:t>
      </w:r>
      <w:r>
        <w:rPr/>
        <w:t>䘻兢⏂싂㠰䕂槂伶䘤뿂싂䡋獩恢卖䵟꺘껂矂⥑䉎䅩</w:t>
      </w:r>
      <w:r>
        <w:rPr/>
        <w:t>ꤻ</w:t>
      </w:r>
      <w:r>
        <w:rPr/>
        <w:t>窘你䑁圹⎣杪嫂ꥧ싂숰烂㣂⮏⩒</w:t>
      </w:r>
      <w:r>
        <w:rPr/>
        <w:t>ꤤ</w:t>
      </w:r>
      <w:r>
        <w:rPr/>
        <w:t>⻂쉓発㭯싂</w:t>
      </w:r>
      <w:r>
        <w:rPr/>
        <w:t>ꔪ</w:t>
      </w:r>
      <w:r>
        <w:rPr/>
        <w:t>灸㜶樴숻乬轶幮䙇㘪걳쉄⍌琬㝏뭘敍唵딱㕚쉯煾䧎扮싂顈㡄璬⩉땬祍⺏칣䡂哂窩</w:t>
      </w:r>
      <w:r>
        <w:rPr/>
        <w:t>ⵃ</w:t>
      </w:r>
      <w:r>
        <w:rPr/>
        <w:t>渮쉈桢쉩浱〽ヂ㒻䭚䟂䵍뽇쉙坆䚩녟卲㖣奢</w:t>
      </w:r>
      <w:r>
        <w:rPr/>
        <w:t>⡙⬽</w:t>
      </w:r>
      <w:r>
        <w:rPr/>
        <w:t>쉶䍾塊暘灲䑾뗂奀걲曂㤶睱ꄹ슏䩴ヂ쉷䥒圬䐴樲剐涡뽕⍈㑰쉥㓂い揂沩⥊땊⏂⥷쉢㕄뼣竂〶⯂㭧</w:t>
      </w:r>
      <w:r>
        <w:rPr/>
        <w:t>⣂</w:t>
      </w:r>
      <w:r>
        <w:rPr/>
        <w:t>潩䚏쉓杤桍炱栣桮㜵懂䝘쉎祂䕾汧㙎噭睍㤴⴪䒿㶥䀵振㍈깨⎱煭桐弣侩皡祄쵨</w:t>
      </w:r>
      <w:r>
        <w:rPr/>
        <w:t>ⱺ</w:t>
      </w:r>
      <w:r>
        <w:rPr/>
        <w:t>ꍭ땺䥀㭓</w:t>
      </w:r>
      <w:r>
        <w:rPr/>
        <w:t>ⷂ</w:t>
      </w:r>
      <w:r>
        <w:rPr/>
        <w:t>晬</w:t>
      </w:r>
      <w:r>
        <w:rPr/>
        <w:t>ꕘ</w:t>
      </w:r>
      <w:r>
        <w:rPr/>
        <w:t>ꅐ㏂</w:t>
      </w:r>
      <w:r>
        <w:rPr/>
        <w:t>ⱗ</w:t>
      </w:r>
      <w:r>
        <w:rPr/>
        <w:t>㝟偈丱楘䝵⵴싂㙳磂䷂杂⑶㉂歍⸭㐦⛃儰쉲汘繯兑뗂䉄䣂獙쌻㔭楇㝄洮䫂싂⛃㩭</w:t>
      </w:r>
      <w:r>
        <w:rPr/>
        <w:t>⡉</w:t>
      </w:r>
      <w:r>
        <w:rPr/>
        <w:t>夺땩獸䱸⌳琸繉硠㍉㑕⿂</w:t>
      </w:r>
      <w:r>
        <w:rPr/>
        <w:t>ꥊ</w:t>
      </w:r>
      <w:r>
        <w:rPr/>
        <w:t>泂䦣ꅊ儱⪡䭐쉢㷂唨싂䘫䤺㙍ぷ槂亱獥䙾㓂⼰녵礦</w:t>
      </w:r>
      <w:r>
        <w:rPr/>
        <w:t>ꔣ</w:t>
      </w:r>
      <w:r>
        <w:rPr/>
        <w:t>쉹朵灀㥗쉔䑆쉘塺輥晘棂㠨䀵繄壂暿䬽渥⸤쉷</w:t>
      </w:r>
      <w:r>
        <w:rPr/>
        <w:t>ꥍ</w:t>
      </w:r>
      <w:r>
        <w:rPr/>
        <w:t>촽姂剶뽕䞬뭵湄牘俍쉠싂㏍㤣桄칾廂杤坨</w:t>
      </w:r>
      <w:r>
        <w:rPr/>
        <w:t>ꥒ</w:t>
      </w:r>
      <w:r>
        <w:rPr/>
        <w:t>䕫户儵쉧汥⽑㝮纥ꍐ抵㓂ㅶ䶩䰰싃灰싍녥㙗춘彲挮쉡㉆柂䉚ㄮ䫂浀쉍㑤甥ꏂ漬䌨㷍圪䁪䢻幇汖橭氨숦</w:t>
      </w:r>
      <w:r>
        <w:rPr/>
        <w:t>⠳♋</w:t>
      </w:r>
      <w:r>
        <w:rPr/>
        <w:t>吵</w:t>
      </w:r>
      <w:r>
        <w:rPr/>
        <w:t>ⰺ</w:t>
      </w:r>
      <w:r>
        <w:rPr/>
        <w:t>䖣㭁</w:t>
      </w:r>
      <w:r>
        <w:rPr/>
        <w:t>ꕕ</w:t>
      </w:r>
      <w:r>
        <w:rPr/>
        <w:t>깷㙪栊廂懂</w:t>
      </w:r>
      <w:r>
        <w:rPr/>
        <w:t>ⱑ</w:t>
      </w:r>
      <w:r>
        <w:rPr/>
        <w:t>㕅㉂⽥⬣愲垻䝡</w:t>
      </w:r>
      <w:r>
        <w:rPr/>
        <w:t>ⱴ</w:t>
      </w:r>
      <w:r>
        <w:rPr/>
        <w:t>ꦻ</w:t>
      </w:r>
      <w:r>
        <w:rPr/>
        <w:t>㕰䅕啓딳ꆩ氥䵸䙐䬶쵗〭盂怵쉈揂午匶婓</w:t>
      </w:r>
    </w:p>
    <w:p>
      <w:pPr>
        <w:pStyle w:val="PreformattedText"/>
        <w:bidi w:val="0"/>
        <w:spacing w:before="0" w:after="0"/>
        <w:jc w:val="left"/>
        <w:rPr/>
      </w:pPr>
      <w:r>
        <w:rPr/>
        <w:t>塇䱅㪏牮䁭ꥶ딣䈱繃䔷獚깬轕烂☹⥌沮呓⌣晕庮㡁⭐啴숩⛂䈥娩䰷儵焭掘㵚쉹毂쉀奵䝒橂쉪딦㵖ꆵ䭺썱嘤噪숳䀮䙍⹪畮㵨㙕츯⨤쉇䩨㵋暬佰桳兕倮轡묫슮䝔婌繚㉃獊㑇瀴⼯㙎뽤⼹촨쵈㗂쉤䶻漶⨫쵌䮏穩쉨顡ㅶㅭ奚ꅶ顁其启捴⩬㉆潕⬽唥縣싂呴⬥</w:t>
      </w:r>
      <w:r>
        <w:rPr/>
        <w:t>꥓┣</w:t>
      </w:r>
      <w:r>
        <w:rPr/>
        <w:t>桯䢱㧂♮츪슿穩㡔忂六쉸兦瑕㠪䂮䁘摃惂⾬⽘㡲埃窻</w:t>
      </w:r>
      <w:r>
        <w:rPr/>
        <w:t>ꥃ</w:t>
      </w:r>
      <w:r>
        <w:rPr/>
        <w:t>쉤滂磂奨稨晟녥敕绂㧂睪㐮䑣⌣㭄ꅉ</w:t>
      </w:r>
      <w:r>
        <w:rPr/>
        <w:t>ꔯ⍞</w:t>
      </w:r>
      <w:r>
        <w:rPr/>
        <w:t>䑾䩀硁桒癘瘴張䥲牨㯃䄻塟䎡痂幤䱰瑱ぞ뾡⹋</w:t>
      </w:r>
      <w:r>
        <w:rPr/>
        <w:t>ꔹ</w:t>
      </w:r>
      <w:r>
        <w:rPr/>
        <w:t>숵ꥰ쉣檬쉄烂癢㛍䙋䁓縯畠쉋帯䬰矂䁖숺⪥뽨㡢</w:t>
      </w:r>
      <w:r>
        <w:rPr/>
        <w:t>ꕆ⩑</w:t>
      </w:r>
      <w:r>
        <w:rPr/>
        <w:t>祾숩匸吹敪收뿂䎩朤ꥣ噆깉扵뽖㮩疮숴据䥁址墻䢣⍧欦㥾⨪⫂こ癪ㄥ싂活汷睆厬◂彠復瘣㎩灎쉑⫂쉭뽸稩畘⯂㵖㵐썏숵潚慰ꇍ壂⌯礩涘恤攤갬쉪슩攭⑀</w:t>
      </w:r>
      <w:r>
        <w:rPr/>
        <w:t>ⵅ</w:t>
      </w:r>
      <w:r>
        <w:rPr/>
        <w:t>扞ㅯ掣䩲㥓䐭⑭摮嚬䱬ꍌ剟剥畟쉞쉾㉒㍟㛂쌰䏂격塤␴偹⹭곍걟쉔츪쉌ꥺ扂刲숯⽉㭩琦떻塂</w:t>
      </w:r>
      <w:r>
        <w:rPr/>
        <w:t>⡃</w:t>
      </w:r>
      <w:r>
        <w:rPr/>
        <w:t>ꅀ慁浣之♒⬺ꄦ䲥뮵痂痂繷怦뭠</w:t>
      </w:r>
      <w:r>
        <w:rPr/>
        <w:t>ꦬ</w:t>
      </w:r>
      <w:r>
        <w:rPr/>
        <w:t>氻址⩹䘵敉匥潦礫槂갵슬</w:t>
      </w:r>
      <w:r>
        <w:rPr/>
        <w:t>Ⳃ</w:t>
      </w:r>
      <w:r>
        <w:rPr/>
        <w:t>땺◂쉃払癙偧⩆硺䥪恍䵦녓彩榮疿圻凂晚㴥⨬昬稣꺱䭴싍堺炥㕇㤪⩗楷㝮䯂桧쉤땬徏䣂♞⾣뼪슡쉆婅떘쉖圬㤤楑╙䙣⒵䌵䄷摷疱ꌫ愲㑖竂榣偒睞幀㬸湧䵦䩄奕潉쵌䷂儨쉚䄱爱뭃摞䄲匭</w:t>
      </w:r>
      <w:r>
        <w:rPr/>
        <w:t>꤭</w:t>
      </w:r>
      <w:r>
        <w:rPr/>
        <w:t>晙</w:t>
      </w:r>
      <w:r>
        <w:rPr/>
        <w:t>ⵄ</w:t>
      </w:r>
      <w:r>
        <w:rPr/>
        <w:t>呖䘴泎촤숱쉏쉈䚡偢㑈㩌⨥柂뽮げ淂琱</w:t>
      </w:r>
      <w:r>
        <w:rPr/>
        <w:t>ꕄ</w:t>
      </w:r>
      <w:r>
        <w:rPr/>
        <w:t>ㆩ슩摔䩮쉳搽</w:t>
      </w:r>
      <w:r>
        <w:rPr/>
        <w:t>ꗂ</w:t>
      </w:r>
      <w:r>
        <w:rPr/>
        <w:t>卩䍁뼴⴪쉷䮵頴쉆晁噢六㤻噞煾年嗂ꌨ䙓治싎戦</w:t>
      </w:r>
      <w:r>
        <w:rPr/>
        <w:t>꤭</w:t>
      </w:r>
      <w:r>
        <w:rPr/>
        <w:t>契櫂</w:t>
      </w:r>
      <w:r>
        <w:rPr/>
        <w:t>ⷂ</w:t>
      </w:r>
      <w:r>
        <w:rPr/>
        <w:t>䠰昰祵敌坲슱䭦걯쉷䉋㪵噔</w:t>
      </w:r>
      <w:r>
        <w:rPr/>
        <w:t>ꥇ</w:t>
      </w:r>
      <w:r>
        <w:rPr/>
        <w:t>䃂线桇乯</w:t>
      </w:r>
      <w:r>
        <w:rPr/>
        <w:t>ꥅ</w:t>
      </w:r>
      <w:r>
        <w:rPr/>
        <w:t>瘊㩐歄囍歳⥋㉑䩵녏繞걱</w:t>
      </w:r>
      <w:r>
        <w:rPr/>
        <w:t>Ɱ</w:t>
      </w:r>
      <w:r>
        <w:rPr/>
        <w:t>䙁㵄刨拂䭹</w:t>
      </w:r>
      <w:r>
        <w:rPr/>
        <w:t>ⴻ</w:t>
      </w:r>
      <w:r>
        <w:rPr/>
        <w:t>䍅♤ꏂ쉴써뾘恳ꍶ眩䈣䐺朻칦⼹傡</w:t>
      </w:r>
      <w:r>
        <w:rPr/>
        <w:t>ꤸ</w:t>
      </w:r>
      <w:r>
        <w:rPr/>
        <w:t>敇䙇㥸洱⥉愹偗㕧琵彮┳뇂⧂䵑떿</w:t>
      </w:r>
      <w:r>
        <w:rPr/>
        <w:t>⣂</w:t>
      </w:r>
      <w:r>
        <w:rPr/>
        <w:t>轍䱶뽭㕹숩恙妩칯쉀昵⛍⨪⒮뮮⑸瘱娲⍉㦬쉚ꇂ圮恴쉩璻〈⹵䓂칂⩷쌩뮩╆뇂㉳傩檬┲ꥵ슻塙</w:t>
      </w:r>
      <w:r>
        <w:rPr/>
        <w:t>ꥃ</w:t>
      </w:r>
      <w:r>
        <w:rPr/>
        <w:t>⡱</w:t>
      </w:r>
      <w:r>
        <w:rPr/>
        <w:t>㶡扊䵟悱㝙갶䥣睷圻稪숮</w:t>
      </w:r>
      <w:r>
        <w:rPr/>
        <w:t>ⷂ</w:t>
      </w:r>
      <w:r>
        <w:rPr/>
        <w:t>⡢</w:t>
      </w:r>
      <w:r>
        <w:rPr/>
        <w:t>朶穇⵫쵓颵犿灇䷂幌숣卢⯂⩯濃䞣뽤杙湶㫃ꇂ捖彲搶⪱癰仂◂</w:t>
      </w:r>
      <w:r>
        <w:rPr/>
        <w:t>ꕁ</w:t>
      </w:r>
      <w:r>
        <w:rPr/>
        <w:t>榏䱅䀹뗂䯂</w:t>
      </w:r>
      <w:r>
        <w:rPr/>
        <w:t>ꕎ</w:t>
      </w:r>
      <w:r>
        <w:rPr/>
        <w:t>䝣塭佥䑚破哂䵮嘫獙奆䙲㨯忂䀽悩㊥촯ꅱ묲㋂伥硑砪㑈狂㯂洺刬決头⩥昴㚮⦩ꍋ煉♑占⫎쉹㥱ꄯ啭䞏祷穷戦慮娲⪮䔹偞乖⫎㩘渴넹帪繴</w:t>
      </w:r>
      <w:r>
        <w:rPr/>
        <w:t>ꕺ</w:t>
      </w:r>
      <w:r>
        <w:rPr/>
        <w:t>浺婙⭰쉲쉌칂⪏ꎣ婘숰偞㭷䞻灥쉹䕮썡</w:t>
      </w:r>
      <w:r>
        <w:rPr/>
        <w:t>ⲩ</w:t>
      </w:r>
      <w:r>
        <w:rPr/>
        <w:t>汭⩇湈柃쉗琣厮䘦擂㝔ㅹ塨䉥顙㵆渺伻츫へ滍⿂䡇쉫</w:t>
      </w:r>
      <w:r>
        <w:rPr/>
        <w:t>ⷂ</w:t>
      </w:r>
      <w:r>
        <w:rPr/>
        <w:t>儽놮쉊촨⽃쉌쉀㢬㑺</w:t>
      </w:r>
      <w:r>
        <w:rPr/>
        <w:t>ⵋ</w:t>
      </w:r>
      <w:r>
        <w:rPr/>
        <w:t>唣싂堫堨䐯瑹䜣硂悩坎呩䩌㍣촤挩灴末娰庬쉐輫玬彔땴䱩</w:t>
      </w:r>
      <w:r>
        <w:rPr/>
        <w:t>⡄</w:t>
      </w:r>
      <w:r>
        <w:rPr/>
        <w:t>噎咏ㅔ瘨䑞䑣뽋抩杖擂숬戨帹⥖㩃睟ꥶ䍩䗂䮏ꥨ瘤䱔</w:t>
      </w:r>
      <w:r>
        <w:rPr/>
        <w:t>ⱥ</w:t>
      </w:r>
      <w:r>
        <w:rPr/>
        <w:t>䨺걶</w:t>
      </w:r>
      <w:r>
        <w:rPr/>
        <w:t>ꕵ</w:t>
      </w:r>
      <w:r>
        <w:rPr/>
        <w:t>숵㈹塳咻癒桅禥恂쉗横䤵⬩桃柂㭱쵟熥煞㗂䨣뇂兦眭╆쉏犘⥫伪싎䑥ず睤泂싂卤畋弬梥넬共㘭根땆並䙩捦沣恈</w:t>
      </w:r>
      <w:r>
        <w:rPr/>
        <w:t>⣂</w:t>
      </w:r>
      <w:r>
        <w:rPr/>
        <w:t>慏㌬쉾䒡坦䋂瑆ꍃ㍅썟┫ꍞ㵗</w:t>
      </w:r>
      <w:r>
        <w:rPr/>
        <w:t>ꥇ</w:t>
      </w:r>
      <w:r>
        <w:rPr/>
        <w:t>㌣䁫깧</w:t>
      </w:r>
      <w:r>
        <w:rPr/>
        <w:t>⡕</w:t>
      </w:r>
      <w:r>
        <w:rPr/>
        <w:t>欸畣彗甴㤬摯칊㬫娽氽⩳侣廍䀽㝳슡奰⤬䧎櫎㨽㥲노顰炵㡕偐琩畯歞唹㉴悏</w:t>
      </w:r>
      <w:r>
        <w:rPr/>
        <w:t>ꥂ</w:t>
      </w:r>
      <w:r>
        <w:rPr/>
        <w:t>䇂⏎䍩ㄥ厬⥭䡾㈰쌰歚傡⮬㝇㷍搨顮떩㵾┺睃玻숳㥍ꌪ櫍汩珂䁲橏砭䕤挤瀴悡砳搵愳獮㴻</w:t>
      </w:r>
      <w:r>
        <w:rPr/>
        <w:t>ⵈ</w:t>
      </w:r>
      <w:r>
        <w:rPr/>
        <w:t>朶㵖숳떻⩉丣䱨摅吮⵭瑶参㊩㩒䩢촲땉</w:t>
      </w:r>
      <w:r>
        <w:rPr/>
        <w:t>⡌</w:t>
      </w:r>
      <w:r>
        <w:rPr/>
        <w:t>橙썡影㯂䑪怲秂轓ㅠ摃䫂伭칋潈䞮䕶救搦旂쉲倨넶剅䕘땩䬣㉭꺏ꥬ塢㐬幭枏䪥㡌兲쉂숫歐剦쉔倲䴫싂廂窏쉤䄬㴊㡵ꥤ뭈瘳幞歘쉃츪睮쉀挵⾥琲ꇃ乏潂牖剮櫂뭄仂⨪싂呞䈱歭⑫</w:t>
      </w:r>
      <w:r>
        <w:rPr/>
        <w:t>ꗎ</w:t>
      </w:r>
      <w:r>
        <w:rPr/>
        <w:t>䴽潌繰숰䶣璮䬰轗㘺⑬碩啂쉧䰯㴻⍋繃⩁⭹破묨놡ꥤꥱ䅲幉뽪䅳戽䘣㠦┣楺숯</w:t>
      </w:r>
      <w:r>
        <w:rPr/>
        <w:t>꤭</w:t>
      </w:r>
      <w:r>
        <w:rPr/>
        <w:t>喩䯂㝙䶱猴ꥡꥹ偱㵙⭞爺㉭쵓컂⦣惂参⮡䠸灘桑뽶攦晟</w:t>
      </w:r>
      <w:r>
        <w:rPr/>
        <w:t>ⱉ</w:t>
      </w:r>
      <w:r>
        <w:rPr/>
        <w:t>奦矂煶輫䥎丬媱洭㐱匣쉌係哂</w:t>
      </w:r>
      <w:r>
        <w:rPr/>
        <w:t>Ⳃ</w:t>
      </w:r>
      <w:r>
        <w:rPr/>
        <w:t>佗䵺硰猽䷍祕澏㠻䅚㙾숤歄灵슱䠲弩⪣쉄쉊恹幣厩畎塀⩸啴楙㦘⭸䙘娷</w:t>
      </w:r>
      <w:r>
        <w:rPr/>
        <w:t>⡊</w:t>
      </w:r>
      <w:r>
        <w:rPr/>
        <w:t>揂唴歁䦻땟桍䶡ꅾ伯唩⹮楚硗⪘晣楪墻搹甽㴸硙㬹泂⥋╶涮슮煗䑡穹䡈</w:t>
      </w:r>
      <w:r>
        <w:rPr/>
        <w:t>ⴺ</w:t>
      </w:r>
      <w:r>
        <w:rPr/>
        <w:t>쉗♨쌱擂䐯␱厬䶩䠹䑍쉯婘序䑓申䉒촣嗂呱顈ꥳ卭䥃쉙㬦坰䱪⍑祗╶녮칤偮卶匫弴慁免깇乷願硬盍〉촯</w:t>
      </w:r>
      <w:r>
        <w:rPr/>
        <w:t>⠣</w:t>
      </w:r>
      <w:r>
        <w:rPr/>
        <w:t>婟㜯ꥦ牚䷍扤旃憩楴⥔㭭䭓ꅋ䄴ꅺ⍂瑦痂妏帵慀溵楥췂佱穖⍙埂㝨⥳幢䢱⿂䭦쉅憩숩渭刽㍰扷刹긯湘搹祟洽싂怣愹䉚㨹쉧⬱澣썬슣ꍀ斏⍕樲澿彣搣⭁</w:t>
      </w:r>
      <w:r>
        <w:rPr/>
        <w:t>ꥋ</w:t>
      </w:r>
      <w:r>
        <w:rPr/>
        <w:t>䱴呌䥃䜨棂擂쉸</w:t>
      </w:r>
      <w:r>
        <w:rPr/>
        <w:t>⠻</w:t>
      </w:r>
      <w:r>
        <w:rPr/>
        <w:t>参捦祳㓎䞩啃슻▱깎춮싂쉅橇䅧秂顥催긫瘱䃃癟</w:t>
      </w:r>
      <w:r>
        <w:rPr/>
        <w:t>ꥎ</w:t>
      </w:r>
      <w:r>
        <w:rPr/>
        <w:t>晾쉬숱晏摯ㅉ䂏싂㎿㝩䕌䍩淂썂懂䱠恠□쌳䑂㯂ꍦ쵢炵⨫稤儬亥䫂</w:t>
      </w:r>
      <w:r>
        <w:rPr/>
        <w:t>⢣</w:t>
      </w:r>
      <w:r>
        <w:rPr/>
        <w:t>湌暣쉰搴쉵싂싎剶繹⸵塞棍㙣澘깥갷擂哂</w:t>
      </w:r>
      <w:r>
        <w:rPr/>
        <w:t>ꥈ</w:t>
      </w:r>
      <w:r>
        <w:rPr/>
        <w:t>輩歱㇂櫂㶩</w:t>
      </w:r>
      <w:r>
        <w:rPr/>
        <w:t>⢻</w:t>
      </w:r>
      <w:r>
        <w:rPr/>
        <w:t>ꥧꥧ떩쉘甪깮溮灚嫂䉋뿂㙞㡵㔭걇撩爵</w:t>
      </w:r>
      <w:r>
        <w:rPr/>
        <w:t>ꕎ</w:t>
      </w:r>
      <w:r>
        <w:rPr/>
        <w:t>繃䶿ꅬ㋃숩⑆䁒强녵㙁깨燂䇂䯂곃弽献樯쉌䫂弴唤㩧⬪뾮水㨮싂剆␵ヂ睦瑬쵙싂ꌽ쉎㤰槂顢洭夲乲扲煉憻녲䪩瀬쉸ꥱㄩ佗䌳䟍㤺祟ㅂ睫繩狂橏䱆愯땭쉐㕯癆㙡䍘㴥숻㙙坦⌷䬸倪숲␪⧂噫⩹</w:t>
      </w:r>
      <w:r>
        <w:rPr/>
        <w:t>ꥈ</w:t>
      </w:r>
      <w:r>
        <w:rPr/>
        <w:t>犥긭欴甥⹠쵴瞱濂땆潭棍牐쉄ぷ⦮㍘숪塵⚬䙧╬橄㝸畕쌤㡡嚥爪숴嘭匥䥩梿⍃楺琨擂䦏䢥</w:t>
      </w:r>
      <w:r>
        <w:rPr/>
        <w:t>Ⳃ</w:t>
      </w:r>
      <w:r>
        <w:rPr/>
        <w:t>懂幓쉩桬쵦䢏䜪娊싂䵔쉁禘縱係櫂捏轉迂没呪䩨㵏⨨◂澏숣⤻秂쉥뼫⹦뮏勂扨氽楎⪏仂奏㗂濂쉠⽭</w:t>
      </w:r>
      <w:r>
        <w:rPr/>
        <w:t>ꤶ</w:t>
      </w:r>
      <w:r>
        <w:rPr/>
        <w:t>컂䭧牺乀攺슡䙋敐숵摧╨⥥奺参灞쉌㡒迍ぶ싂뾻䍈䦮壂刺憻䏂瑹䩓泂匵⩙晾横䭴硦纩汑뽦椴頷</w:t>
      </w:r>
      <w:r>
        <w:rPr/>
        <w:t>ꦮ</w:t>
      </w:r>
      <w:r>
        <w:rPr/>
        <w:t>㍑埂乴倳曎测槂洤癭顆忂뽌䒻匬␵輽睧䠥場䈮䜭⿂쎏䌻䇂㵪兏䭾犘녯儥帮䒘嘻迃朱녱슻廂㕾ꥨ㕣炘캡땰쉱쉙뼮⩖䀷</w:t>
      </w:r>
      <w:r>
        <w:rPr/>
        <w:t>ⷂ</w:t>
      </w:r>
      <w:r>
        <w:rPr/>
        <w:t>⽙奀쉺♅䚘㈸쉳⫂䄹啫恋㫂晋䍰繌㘫爪㊡떥䀦犻◎村榵쵏氯</w:t>
      </w:r>
      <w:r>
        <w:rPr/>
        <w:t>ꤽ</w:t>
      </w:r>
      <w:r>
        <w:rPr/>
        <w:t>㜲</w:t>
      </w:r>
      <w:r>
        <w:rPr/>
        <w:t>⠤</w:t>
      </w:r>
      <w:r>
        <w:rPr/>
        <w:t>㖩⥇顱溣䐥ꏎ㥸势⸤丫瘬狎⭫䉨⒡ꍑ儤쉵䠱桋뽦儳꥔칖奲塯</w:t>
      </w:r>
      <w:r>
        <w:rPr/>
        <w:t>꤭</w:t>
      </w:r>
      <w:r>
        <w:rPr/>
        <w:t>㕲⬰㭷㇂⩫春쏍桪璣⽾㘱쉺䝤</w:t>
      </w:r>
      <w:r>
        <w:rPr/>
        <w:t>ⵖ</w:t>
      </w:r>
      <w:r>
        <w:rPr/>
        <w:t>⽺䥷彙昳⍭㑉獯ꍰ兗숵猸뽘嫂印埂슩兴渶ꏂ棂䈮쉰䔪䝺묽㵳쉡⼦䐥⍠搵䕁⵬</w:t>
      </w:r>
      <w:r>
        <w:rPr/>
        <w:t>ⴵ</w:t>
      </w:r>
      <w:r>
        <w:rPr/>
        <w:t>顁쉂</w:t>
      </w:r>
      <w:r>
        <w:rPr/>
        <w:t>ꦣ</w:t>
      </w:r>
      <w:r>
        <w:rPr/>
        <w:t>숯㦣숷冏㊮刦㍋쉕偌汁殬吶場㭯浖嘸⥮䳂摩◂乢┺숰䍥䩐爣⭈</w:t>
      </w:r>
      <w:r>
        <w:rPr/>
        <w:t>ꤹ</w:t>
      </w:r>
      <w:r>
        <w:rPr/>
        <w:t>⡄⥫</w:t>
      </w:r>
      <w:r>
        <w:rPr/>
        <w:t>䝕긱㈰啸</w:t>
      </w:r>
      <w:r>
        <w:rPr/>
        <w:t>⡓</w:t>
      </w:r>
      <w:r>
        <w:rPr/>
        <w:t>뭷捑⛃䅓쉀桴偈䂥㠨슣䥲〳⧂妥㫂䖩ヂ⫎吣땭⫂䶮숫숶䚻剨䒩䕺敵惎橲깶皱㉉哂뽾牬呫깣媩쉂条捲卫愱Ⓜ쉏煓妡㙶㍗灓椪ꇂ슱繥쎱噃뭩ꅅ坬䡊瑑쉈硊決䥔⎘쉉쉩歚䉬䀥⹧欺㒵亥쉉껂♸瑫埂爭</w:t>
      </w:r>
      <w:r>
        <w:rPr/>
        <w:t>⣂</w:t>
      </w:r>
      <w:r>
        <w:rPr/>
        <w:t>抩䝪╃お㢏䙋㝆ꅾ╴幉㙭扰㙱숪䱊煎䵷坚然轙彔氬쉨䐰쵸㯂城昺娥㟂佮⼴䱹卮䙖</w:t>
      </w:r>
      <w:r>
        <w:rPr/>
        <w:t>ⴣ</w:t>
      </w:r>
      <w:r>
        <w:rPr/>
        <w:t>ꍢ숺쏂乁嚱䑲⽒⹹䥾榩朰瑰䤩ꅔ轔쉊䁷⑲浂瑬泂䕸南ꏃ畁汸優戽⭑</w:t>
      </w:r>
      <w:r>
        <w:rPr/>
        <w:t>ꕔ</w:t>
      </w:r>
      <w:r>
        <w:rPr/>
        <w:t>伦뽑䙧䱴坉噍塄僂䍵슮癴繨摒亩䴪扲칔瀨歠碡숺슱쵁컂歚걃亿뭀숰帰⍨⴨칬䂱㓂畗쉔⫃扔⍃ꅦ㎩</w:t>
      </w:r>
      <w:r>
        <w:rPr/>
        <w:t>ꤱ</w:t>
      </w:r>
      <w:r>
        <w:rPr/>
        <w:t>瘶䅢縣婹쉅疵</w:t>
      </w:r>
      <w:r>
        <w:rPr/>
        <w:t>꧂</w:t>
      </w:r>
      <w:r>
        <w:rPr/>
        <w:t>た䜪瑘썣⹎㝚䟂㐱넰땾</w:t>
      </w:r>
      <w:r>
        <w:rPr/>
        <w:t>ꤺ</w:t>
      </w:r>
      <w:r>
        <w:rPr/>
        <w:t>歟</w:t>
      </w:r>
      <w:r>
        <w:rPr/>
        <w:t>ⱌ</w:t>
      </w:r>
      <w:r>
        <w:rPr/>
        <w:t>ꥥ敔슡♯䱭劥㬪穨䐫禡呶㥒厡</w:t>
      </w:r>
      <w:r>
        <w:rPr/>
        <w:t>ꕱ⩅</w:t>
      </w:r>
      <w:r>
        <w:rPr/>
        <w:t>溥斵깈輰潇䉇瑃檩땓穉硘侮䈊燎颮䦻ㅦ䙒쉹꥞䙉캏厮ㄳ彺숸柂䍡恹</w:t>
      </w:r>
      <w:r>
        <w:rPr/>
        <w:t>Ⱙ</w:t>
      </w:r>
      <w:r>
        <w:rPr/>
        <w:t>䕫㟂挻憘欩㠳⾥䉎穑卪숨㔰破祕垿쉫</w:t>
      </w:r>
      <w:r>
        <w:rPr/>
        <w:t>Ⳃ</w:t>
      </w:r>
      <w:r>
        <w:rPr/>
        <w:t>䓂㥨⦩䡏䠭䕦떿</w:t>
      </w:r>
      <w:r>
        <w:rPr/>
        <w:t>ꥁ</w:t>
      </w:r>
      <w:r>
        <w:rPr/>
        <w:t>炿┺檻㡱╩敳浏婎㵗숬⭑숸㕾ꅟ䚏呅쉂㭡쉰彊쉐䅓쉢拂浇庵灸䯂晶ꌪ煑쉰┽睱㨭㏂余砯祇㊿噰⫂쉥䅅甸㢿䡐㡺昮䅺䩶夶딻空쉪</w:t>
      </w:r>
      <w:r>
        <w:rPr/>
        <w:t>ꤪ</w:t>
      </w:r>
      <w:r>
        <w:rPr/>
        <w:t>싂ꍠ恶⩦⦬믎喘㈽櫂쉌</w:t>
      </w:r>
      <w:r>
        <w:rPr/>
        <w:t>⡱</w:t>
      </w:r>
      <w:r>
        <w:rPr/>
        <w:t>㝾㔺쉵愤⼮彺㙯㧂⨩碥䝰䌣䅯稲慮繡灱䄨㥧兑䈷噑</w:t>
      </w:r>
      <w:r>
        <w:rPr/>
        <w:t>ꥌ</w:t>
      </w:r>
      <w:r>
        <w:rPr/>
        <w:t>擎슿ꥫ⼵䄻쉳싃磂橺捎坚䡄穘瘫䧂頪</w:t>
      </w:r>
      <w:r>
        <w:rPr/>
        <w:t>ⱈ</w:t>
      </w:r>
      <w:r>
        <w:rPr/>
        <w:t>칖怪⤵䤴</w:t>
      </w:r>
      <w:r>
        <w:rPr/>
        <w:t>ⵕ</w:t>
      </w:r>
      <w:r>
        <w:rPr/>
        <w:t>슱䬲滂췂묮彴ꅺ汵潪ꍥ佁急췂썚䑰딸珂才┬橫帷</w:t>
      </w:r>
      <w:r>
        <w:rPr/>
        <w:t>ꔰ</w:t>
      </w:r>
      <w:r>
        <w:rPr/>
        <w:t>ꅱ株⑵싂</w:t>
      </w:r>
      <w:r>
        <w:rPr/>
        <w:t>ⴥ</w:t>
      </w:r>
      <w:r>
        <w:rPr/>
        <w:t>樰䴤쉤</w:t>
      </w:r>
      <w:r>
        <w:rPr/>
        <w:t>Ⱳ</w:t>
      </w:r>
      <w:r>
        <w:rPr/>
        <w:t>㐥⏎쉦睢媻쉣◎発쉇濎呶顑⪡⽢塦숺䳂</w:t>
      </w:r>
      <w:r>
        <w:rPr/>
        <w:t>ⱂ</w:t>
      </w:r>
      <w:r>
        <w:rPr/>
        <w:t>䩉迂戵䡨䑁쉲⥷ꅌ⏂䝺戵洪䉬</w:t>
      </w:r>
      <w:r>
        <w:rPr/>
        <w:t>ⱂ</w:t>
      </w:r>
      <w:r>
        <w:rPr/>
        <w:t>总硞婗칖</w:t>
      </w:r>
      <w:r>
        <w:rPr/>
        <w:t>⡫</w:t>
      </w:r>
      <w:r>
        <w:rPr/>
        <w:t>㢣彘뭊춵䪱䱳╳슿⥔剳⪻垻倴㕨攤啊祺嗂⦩ꏂ㝕⨯睃묶䙰㝦⫂轴繎塠顭礬㉵</w:t>
      </w:r>
      <w:r>
        <w:rPr/>
        <w:t>ꦵ</w:t>
      </w:r>
      <w:r>
        <w:rPr/>
        <w:t>ꅊ⹐㉃쉙碘ꅤ摓깑輽瑩喏告噄㑚辮⨪⹋䨪㨱浃</w:t>
      </w:r>
      <w:r>
        <w:rPr/>
        <w:t>ⱪ</w:t>
      </w:r>
      <w:r>
        <w:rPr/>
        <w:t>侱⽬쉭乇呏偢䫃쉉♆欺뿂䷂䙗썯砺넦ꎥ欣䌥晋싂䎵棂䎡⛂轥ꍰ</w:t>
      </w:r>
      <w:r>
        <w:rPr/>
        <w:t>ꥒ▥</w:t>
      </w:r>
      <w:r>
        <w:rPr/>
        <w:t>杵⩡ꥹ쉨♈䕚恐⭏瓂</w:t>
      </w:r>
      <w:r>
        <w:rPr/>
        <w:t>⠪</w:t>
      </w:r>
      <w:r>
        <w:rPr/>
        <w:t>倥</w:t>
      </w:r>
      <w:r>
        <w:rPr/>
        <w:t>ⷃ</w:t>
      </w:r>
      <w:r>
        <w:rPr/>
        <w:t>火㔳䥇䞮ꅷ</w:t>
      </w:r>
      <w:r>
        <w:rPr/>
        <w:t>ꕂ</w:t>
      </w:r>
      <w:r>
        <w:rPr/>
        <w:t>䩍㝃뽂癉⬶昴倪땂㝍助揎噐㣂欪捄晾楑牵顯㙸氤㊩㣂灳䜭㕉発歴꧎넫礨瑞싂</w:t>
      </w:r>
      <w:r>
        <w:rPr/>
        <w:t>ⱈ</w:t>
      </w:r>
      <w:r>
        <w:rPr/>
        <w:t>嘸䕭⥙숤伨⍷測㛍녦싂쵰氬</w:t>
      </w:r>
      <w:r>
        <w:rPr/>
        <w:t>ꕮ</w:t>
      </w:r>
      <w:r>
        <w:rPr/>
        <w:t>縶攴劮稱걄㕶参楬枵뭡쉫쉄剬䡭⩦䩲ꎩ惂㡦⸻䛍╕넲乫쉲</w:t>
      </w:r>
      <w:r>
        <w:rPr/>
        <w:t>ꦩ</w:t>
      </w:r>
      <w:r>
        <w:rPr/>
        <w:t>桵⍃睭煨숻䚵由♬⩰旂㌪㙂彉쉵繒辩썬牊磂忂擂㑐䐩䙤뽇♴汴ꍟ斱攴⹰忎䣂숤䍑䅱穉㥑뽈願桱挺愯狍䭰ꄣ绂塤橇愰呚</w:t>
      </w:r>
      <w:r>
        <w:rPr/>
        <w:t>⠪</w:t>
      </w:r>
      <w:r>
        <w:rPr/>
        <w:t>䫂晕䮏⥒䲿顊挶䗂숱狂깃獑夻갨⬯吵撣た싃⹣슥㗂業뮿捭</w:t>
      </w:r>
      <w:r>
        <w:rPr/>
        <w:t>ꤱ</w:t>
      </w:r>
      <w:r>
        <w:rPr/>
        <w:t>㡆⑫ㄷ眵咬</w:t>
      </w:r>
      <w:r>
        <w:rPr/>
        <w:t>ꕂ</w:t>
      </w:r>
      <w:r>
        <w:rPr/>
        <w:t>䱷갲숶眰迃敘츤⍡㟂䮻숬╠乭䵅剷칯䭊瓎⥃ォ⭟</w:t>
      </w:r>
      <w:r>
        <w:rPr/>
        <w:t>꧂</w:t>
      </w:r>
      <w:r>
        <w:rPr/>
        <w:t>㉣</w:t>
      </w:r>
      <w:r>
        <w:rPr/>
        <w:t>ꤻ</w:t>
      </w:r>
      <w:r>
        <w:rPr/>
        <w:t>稪吮电顨㝒</w:t>
      </w:r>
      <w:r>
        <w:rPr/>
        <w:t>ꗂ</w:t>
      </w:r>
      <w:r>
        <w:rPr/>
        <w:t>䠊嘸ꥭ甲敲캱梬輤浃㚱㘷䩈软い⩠칞埂爵晹㭒爣硣戦♢슥穇뼻ꍷ녨</w:t>
      </w:r>
      <w:r>
        <w:rPr/>
        <w:t>ꕏ</w:t>
      </w:r>
      <w:r>
        <w:rPr/>
        <w:t>呱㉀睒椭畹梩攷灀㙥⑄숦걞截扶썚条</w:t>
      </w:r>
      <w:r>
        <w:rPr/>
        <w:t>ꦘ</w:t>
      </w:r>
      <w:r>
        <w:rPr/>
        <w:t>桃䥓䱠꥾ㅤ獲㭌쉖</w:t>
      </w:r>
      <w:r>
        <w:rPr/>
        <w:t>ꦩ</w:t>
      </w:r>
      <w:r>
        <w:rPr/>
        <w:t>녖呰䀸㴸㑐㥊癙拂摨</w:t>
      </w:r>
      <w:r>
        <w:rPr/>
        <w:t>⡾</w:t>
      </w:r>
      <w:r>
        <w:rPr/>
        <w:t>畠싂牏塹숥呞搫侵쉇䭷⻂䋎礪朻繤棂䰲</w:t>
      </w:r>
      <w:r>
        <w:rPr/>
        <w:t>⠻</w:t>
      </w:r>
      <w:r>
        <w:rPr/>
        <w:t>澩땾䚩땐곎㩳칁㤥獐</w:t>
      </w:r>
      <w:r>
        <w:rPr/>
        <w:t>⡭</w:t>
      </w:r>
      <w:r>
        <w:rPr/>
        <w:t>䥁⩗춱嘫</w:t>
      </w:r>
      <w:r>
        <w:rPr/>
        <w:t>ⶡ</w:t>
      </w:r>
      <w:r>
        <w:rPr/>
        <w:t>憻縭琥惃穚哂⥮⽈╱썏偅唰㯂瑊⫂晄攬忂甫泂䨱瑓䉋商㐷슩稣偂</w:t>
      </w:r>
      <w:r>
        <w:rPr/>
        <w:t>Ⳏ</w:t>
      </w:r>
      <w:r>
        <w:rPr/>
        <w:t>湊칈녚쉂㑴⽞汩</w:t>
      </w:r>
      <w:r>
        <w:rPr/>
        <w:t>⡈</w:t>
      </w:r>
      <w:r>
        <w:rPr/>
        <w:t>㨪温席犱睐䭚</w:t>
      </w:r>
      <w:r>
        <w:rPr/>
        <w:t>ⵂ</w:t>
      </w:r>
      <w:r>
        <w:rPr/>
        <w:t>娴긶㍹䰥슩伺囂曂倴歙戦넦⤴⦵潯濂ꍙ⍄煏煂楁䑑⨪㇂⍑拂唫</w:t>
      </w:r>
      <w:r>
        <w:rPr/>
        <w:t>ⵌ</w:t>
      </w:r>
      <w:r>
        <w:rPr/>
        <w:t>瘰楮䈴頵썒녑썠浧</w:t>
      </w:r>
      <w:r>
        <w:rPr/>
        <w:t>ⱹ</w:t>
      </w:r>
      <w:r>
        <w:rPr/>
        <w:t>㭥址㵭啣刬恡穓亘樮強㠴┯䰻싂슮⑃♵쉖卣噳剂幄⾩樲潣㛂㛎䈻印╠坫䐱</w:t>
      </w:r>
      <w:r>
        <w:rPr/>
        <w:t>ꤥ</w:t>
      </w:r>
      <w:r>
        <w:rPr/>
        <w:t>婷䥲㎏㩅䗂㙬卵ㅰ爺㍓䛂⵫悵吩敤浧㜹䵒䍠㑂㍞쎮前겮슻倶㥖㈹䡳扢⭉歪䛂ィ䇂瑙噷杙碡甹숻숴车㑂晍獊</w:t>
      </w:r>
      <w:r>
        <w:rPr/>
        <w:t>Ⱝ</w:t>
      </w:r>
      <w:r>
        <w:rPr/>
        <w:t>物╹쉊卌걅湥㌷싂⺡擂</w:t>
      </w:r>
      <w:r>
        <w:rPr/>
        <w:t>⢡⩮</w:t>
      </w:r>
      <w:r>
        <w:rPr/>
        <w:t>슩矍頤拂①僂溥辩㵎栥䕉믂毂䬤ぞ䁊䶥㕨쉆쉞쉫䭒瀫噏</w:t>
      </w:r>
      <w:r>
        <w:rPr/>
        <w:t>ⵄ</w:t>
      </w:r>
      <w:r>
        <w:rPr/>
        <w:t>쉞剱灗䤭䍓繪哂䍃䄳噘䉘强琻奆ひ師싂</w:t>
      </w:r>
      <w:r>
        <w:rPr/>
        <w:t>ꥒ</w:t>
      </w:r>
      <w:r>
        <w:rPr/>
        <w:t>に嘶㎿쉒⩬ヂ㵞㙉啠欽쉌쉎⩉☤猣䁬䥩䥶䱯㌸穂傘䭆</w:t>
      </w:r>
      <w:r>
        <w:rPr/>
        <w:t>⡹</w:t>
      </w:r>
      <w:r>
        <w:rPr/>
        <w:t>ꥦ哂橥⑒术䑺元㶮컂坸䅯㨺牟晐睤洤䌺䬴桩溡칉喣竂䠰ꄩ⩥䨯牨彧슬㤻湉睲깶敭呭吴剑䩊熱㉥⹆伻쉚瀫皩쉷♁伳숭칄䓂摾숴숰</w:t>
      </w:r>
      <w:r>
        <w:rPr/>
        <w:t>ⱈ</w:t>
      </w:r>
      <w:r>
        <w:rPr/>
        <w:t>彋幷挥婟獕꤮乣놻䥋ꎩꌥ浅䩮佟䕯㝮⼴䙞䱫炡奎灓䓂쉔䕚䵢숺⑏䥗뭯扙쉐</w:t>
      </w:r>
      <w:r>
        <w:rPr/>
        <w:t>ꔦ</w:t>
      </w:r>
      <w:r>
        <w:rPr/>
        <w:t>䀴땳쉩破睥徣稩汔䍍뭾㦘坾徬奎獦迂</w:t>
      </w:r>
      <w:r>
        <w:rPr/>
        <w:t>⡐⹵</w:t>
      </w:r>
      <w:r>
        <w:rPr/>
        <w:t>琫묯暘䩮厬㷃捆⩧氺</w:t>
      </w:r>
      <w:r>
        <w:rPr/>
        <w:t>ꕒ</w:t>
      </w:r>
      <w:r>
        <w:rPr/>
        <w:t>䭴噤ꏂ숫⹤쵭䁅㒮摁䨴昦秂剀湎䩒復娭找㐸숺䥎⍴幀⍱喵쵭顃時朹䉥ꌤ眶彾䥨湥溥쉈䛂Ⓜ亘奫캘믂⒥圦</w:t>
      </w:r>
      <w:r>
        <w:rPr/>
        <w:t>ⴤ</w:t>
      </w:r>
      <w:r>
        <w:rPr/>
        <w:t>挸꥞兄䝒啲唴煇穈た琸夊縬抩爽泂瑀䤺녕</w:t>
      </w:r>
      <w:r>
        <w:rPr/>
        <w:t>ⱡ</w:t>
      </w:r>
      <w:r>
        <w:rPr/>
        <w:t>쉊牐ꥦ汙⵾刱㝫晱</w:t>
      </w:r>
      <w:r>
        <w:rPr/>
        <w:t>ꕃ</w:t>
      </w:r>
      <w:r>
        <w:rPr/>
        <w:t>歂썃卌쏂䄶㒘㠹听枬쉁瘨歐潕橪넩瀮䵠뭳倥戯秂刳彙䭣䬬㥈潾昪</w:t>
      </w:r>
      <w:r>
        <w:rPr/>
        <w:t>ꤸ</w:t>
      </w:r>
      <w:r>
        <w:rPr/>
        <w:t>樲㝓䉒挩숥</w:t>
      </w:r>
      <w:r>
        <w:rPr/>
        <w:t>⡺ⱹ</w:t>
      </w:r>
      <w:r>
        <w:rPr/>
        <w:t>牾敯뭁㵌潓㇂幆㉌䝨䄲䑸뽾묦頱渣䊘侻䍱练ꏂ㕳䦣⬺剄廂丮䭂㑰쉢싂䭕汘䤪녾祗쏃싃ꍡ㨳㦻晅⼹杸橪䴤晱兺堪㙪㨴戮⬩⩩숦⑱㕟弶쉬㍥</w:t>
      </w:r>
      <w:r>
        <w:rPr/>
        <w:t>ⲩ</w:t>
      </w:r>
      <w:r>
        <w:rPr/>
        <w:t>獹杞う䆱땩ꏂ㓍쉩䵚瓂瑱ꇃ顲㥇숭㩇㵣숤</w:t>
      </w:r>
      <w:r>
        <w:rPr/>
        <w:t>ⵔ</w:t>
      </w:r>
      <w:r>
        <w:rPr/>
        <w:t>걅</w:t>
      </w:r>
      <w:r>
        <w:rPr/>
        <w:t>꥓</w:t>
      </w:r>
      <w:r>
        <w:rPr/>
        <w:t>ꥧ掿쉣⭀䐹扭お弳弦쌸輦瀻⿂纩桙㨣欰沩㡾稰榮䥈桨桫숨帽칤䀨ꅞ쌥䉃ꇂ敥깈泂晸슬쉦㉕焫ꎡ쉡</w:t>
      </w:r>
      <w:r>
        <w:rPr/>
        <w:t>⡣</w:t>
      </w:r>
      <w:r>
        <w:rPr/>
        <w:t>㓂片〣⩗䐰慢婭쉰⥨숨䱗쉧⥍䁳沵は㈴哂쉀싂쉡⩇彞㡅䁮ꍩ숱离唷썁䕺㑚棂쎵慾⑕桁䴬ꅔ숫硾柂䌺㉕瑊偆扬</w:t>
      </w:r>
      <w:r>
        <w:rPr/>
        <w:t>ⴽ</w:t>
      </w:r>
      <w:r>
        <w:rPr/>
        <w:t>摎</w:t>
      </w:r>
      <w:r>
        <w:rPr/>
        <w:t>⣂</w:t>
      </w:r>
      <w:r>
        <w:rPr/>
        <w:t>㣎㵩䬷迍쉉乲ꄱ煍㌫嘮⭑姂浤捌啔⨽䥊璩</w:t>
      </w:r>
      <w:r>
        <w:rPr/>
        <w:t>⠫</w:t>
      </w:r>
      <w:r>
        <w:rPr/>
        <w:t>唵槂磂㶱╤슥朮煊</w:t>
      </w:r>
      <w:r>
        <w:rPr/>
        <w:t>ꤤ</w:t>
      </w:r>
      <w:r>
        <w:rPr/>
        <w:t>䕳獧⽁じ</w:t>
      </w:r>
      <w:r>
        <w:rPr/>
        <w:t>ⶣ</w:t>
      </w:r>
      <w:r>
        <w:rPr/>
        <w:t>싂怦</w:t>
      </w:r>
      <w:r>
        <w:rPr/>
        <w:t>ꕠ</w:t>
      </w:r>
      <w:r>
        <w:rPr/>
        <w:t>쉟穵幈䫂깇乯䪡䵉渺㥔⌨슬癃穷京㙳㭍㏂瑵⑚</w:t>
      </w:r>
      <w:r>
        <w:rPr/>
        <w:t>ꕵ</w:t>
      </w:r>
      <w:r>
        <w:rPr/>
        <w:t>뮮뽩敺洤挵㥒</w:t>
      </w:r>
      <w:r>
        <w:rPr/>
        <w:t>ⷂ</w:t>
      </w:r>
      <w:r>
        <w:rPr/>
        <w:t>䍊焵噀眷哂硍灷乫琪슩瑓뭐쉚</w:t>
      </w:r>
      <w:r>
        <w:rPr/>
        <w:t>ⱍ</w:t>
      </w:r>
      <w:r>
        <w:rPr/>
        <w:t>츪祥⩀䕚睅繇楥噒㭪</w:t>
      </w:r>
      <w:r>
        <w:rPr/>
        <w:t>ꕞ⎮</w:t>
      </w:r>
      <w:r>
        <w:rPr/>
        <w:t>怪긽久╌埂㥯</w:t>
      </w:r>
      <w:r>
        <w:rPr/>
        <w:t>ꤷ⨳</w:t>
      </w:r>
      <w:r>
        <w:rPr/>
        <w:t>偀亻煴쉶顬뭧䠤</w:t>
      </w:r>
      <w:r>
        <w:rPr/>
        <w:t>⡙</w:t>
      </w:r>
      <w:r>
        <w:rPr/>
        <w:t>燂倴癴쉀焮⦻⹩婆悵䩌兌⻂숩㝔䚘狂쵷⭘潇㪣ꏂ숴⩧슿㩠汊㵆穳勂뽮僂䑪夤䅅埂칣漭橉婨䔰䍟쉟㕬曂쉪싂䜸泂旂걞氱䝘没潎䓂䢩⪥꥖쉰反捎挺橥㍫䕾幏昫쉰썟輲쉰䌽⹖㶣活娷仂湥♶堶橗①쉫彥㩆楸쉀ꥸ㍘桚䐫䁋揂ㄱ</w:t>
      </w:r>
      <w:r>
        <w:rPr/>
        <w:t>ꕭ</w:t>
      </w:r>
      <w:r>
        <w:rPr/>
        <w:t>䭖쉋③</w:t>
      </w:r>
      <w:r>
        <w:rPr/>
        <w:t>Ɒ</w:t>
      </w:r>
      <w:r>
        <w:rPr/>
        <w:t>녁迂칍参眦獷㠨潊曃겵晃䔮♉쉟滎匶䊿녴搥㥄깲땄쉚塶塙䭔恦嘰⥔㥈朤段䧍</w:t>
      </w:r>
      <w:r>
        <w:rPr/>
        <w:t>ꕖ</w:t>
      </w:r>
      <w:r>
        <w:rPr/>
        <w:t>쉦땅佳䴵뼷冘⬩痃깮仂⑞⿂䤤癲䒮敞㫂숱佞</w:t>
      </w:r>
      <w:r>
        <w:rPr/>
        <w:t>⠥</w:t>
      </w:r>
      <w:r>
        <w:rPr/>
        <w:t>〩奐㥫㙠숥桤㙲뽥䱑彬⽀穟灌欳卑䁓太歴싃쉷</w:t>
      </w:r>
      <w:r>
        <w:rPr/>
        <w:t>ꗂ</w:t>
      </w:r>
      <w:r>
        <w:rPr/>
        <w:t>칌䭲欳</w:t>
      </w:r>
      <w:r>
        <w:rPr/>
        <w:t>ⷂ</w:t>
      </w:r>
      <w:r>
        <w:rPr/>
        <w:t>怦夊⥄싂と㩟收ꇂ쉁숪⩕㵎쉂껍䱹煓칾⪻焯</w:t>
      </w:r>
      <w:r>
        <w:rPr/>
        <w:t>꤯</w:t>
      </w:r>
      <w:r>
        <w:rPr/>
        <w:t>䏂佭⩹楘啈⨯슏썗슬䡟䍥昩깋⛎걢⼫㕬嗂␦婘幂䁕Ⓜ偕ꏂ䠹汅깔쉖뼦歳</w:t>
      </w:r>
      <w:r>
        <w:rPr/>
        <w:t>ⴤ</w:t>
      </w:r>
      <w:r>
        <w:rPr/>
        <w:t>ꕢ</w:t>
      </w:r>
      <w:r>
        <w:rPr/>
        <w:t>쉧晔僂</w:t>
      </w:r>
      <w:r>
        <w:rPr/>
        <w:t>ꖮ</w:t>
      </w:r>
      <w:r>
        <w:rPr/>
        <w:t>汔毂⥣</w:t>
      </w:r>
      <w:r>
        <w:rPr/>
        <w:t>ⴥ</w:t>
      </w:r>
      <w:r>
        <w:rPr/>
        <w:t>숹쉬塡㢮䞡䡓쉰彈唻䡍쌶拂⽬䄭栫쉱〰欮塾啥堵䆏珂ꅪ弲喵숶䉘噉쉴䰨瘽䫂梮썉⹗</w:t>
      </w:r>
      <w:r>
        <w:rPr/>
        <w:t>⡠</w:t>
      </w:r>
      <w:r>
        <w:rPr/>
        <w:t>癋⨸䕺瑖␵䎩⭳䜹倽䉹辿狂⍒噰刻䭒㭅獋쉒佖ꅟ轘倪䱤祏椨煨♴睈憻싂婉㑡剃쉘灪䊩䓂㘹琺뼥䙂煕㡱ꌹ偺稭컂쵸灩⬰憬丽琽㌪㒣슮彈쵐稶䙖壃梣ィ♳쉔ꅆ反⽃㥁归恲싂乹䂮轏伪칈쉃祢䕗㙂穫㘽ㅮ碩氱嘸⽚㡯슻恥䍣⽩</w:t>
      </w:r>
      <w:r>
        <w:rPr/>
        <w:t>ꕞ</w:t>
      </w:r>
      <w:r>
        <w:rPr/>
        <w:t>썅䜴⸰걺␵瑌䊏㝏ㄦ挣甤䑳䥭兵搭淂㙣瀫皱浐䁓ㅋ灋⍫焸슩愨慷쉳繘☶煋懂冬⴫僂♺棂쉖畡㍞䶏曂灙㑚</w:t>
      </w:r>
      <w:r>
        <w:rPr/>
        <w:t>ⶮ</w:t>
      </w:r>
      <w:r>
        <w:rPr/>
        <w:t>Ⱞ</w:t>
      </w:r>
      <w:r>
        <w:rPr/>
        <w:t>ꥎ</w:t>
      </w:r>
      <w:r>
        <w:rPr/>
        <w:t>싂嘹坄䁚刺汗喥䀥䉣穾䎻幃뾡璿㕬쉆猲晟뽆冱⑓搱僂⥟䱖쉁녯뽕㝞べ潔题◂딩㩫㨯뽄䢩⿍슱轪㭅縲긱㙙㶥䬯坍칔뾱슩䑮㇂㮣㙦ꎩ숥䗂攲椷⌶</w:t>
      </w:r>
      <w:r>
        <w:rPr/>
        <w:t>ꔳ</w:t>
      </w:r>
      <w:r>
        <w:rPr/>
        <w:t>䬱싎</w:t>
      </w:r>
      <w:r>
        <w:rPr/>
        <w:t>ⱷ</w:t>
      </w:r>
      <w:r>
        <w:rPr/>
        <w:t>祴</w:t>
      </w:r>
      <w:r>
        <w:rPr/>
        <w:t>ⴱ</w:t>
      </w:r>
      <w:r>
        <w:rPr/>
        <w:t>뭆꥚⸦坾䴮⹦쉚쉙剸摨쉇繠⾬땂灣湙瑸쉍</w:t>
      </w:r>
      <w:r>
        <w:rPr/>
        <w:t>⡲⥉</w:t>
      </w:r>
      <w:r>
        <w:rPr/>
        <w:t>쉂幔㵑未愭㍫슣╞奃쉓⨰灙皘橘쉾縻儺쵶也ꇍ갩晉灸䠮䨺焲獈숵깤漰圪숫걶琪갨健噾吶匹㝲</w:t>
      </w:r>
      <w:r>
        <w:rPr/>
        <w:t>ꔻ</w:t>
      </w:r>
      <w:r>
        <w:rPr/>
        <w:t>⠪</w:t>
      </w:r>
      <w:r>
        <w:rPr/>
        <w:t>场⍸㡦乔迂</w:t>
      </w:r>
      <w:r>
        <w:rPr/>
        <w:t>⡲</w:t>
      </w:r>
      <w:r>
        <w:rPr/>
        <w:t>숯</w:t>
      </w:r>
      <w:r>
        <w:rPr/>
        <w:t>ꥊ</w:t>
      </w:r>
      <w:r>
        <w:rPr/>
        <w:t>ꅮ㎮숫쵋䡫䱹敇畉癍쵄佂숽惂䱗潥䷂깭⌵抿숵쉎쉅</w:t>
      </w:r>
      <w:r>
        <w:rPr/>
        <w:t>⢻</w:t>
      </w:r>
      <w:r>
        <w:rPr/>
        <w:t>㚮䕭䞬⌤辩剅쉹</w:t>
      </w:r>
      <w:r>
        <w:rPr/>
        <w:t>ⳍ</w:t>
      </w:r>
      <w:r>
        <w:rPr/>
        <w:t>䍑ꅔ奠䖱中幏势喥仂쉔眳⩳圷⑉彖頻⒥䀭妮爻擂㩺漷쉄⥅敤䕎䴻⍇轨䜭츯뭭扡</w:t>
      </w:r>
      <w:r>
        <w:rPr/>
        <w:t>ꗂ</w:t>
      </w:r>
      <w:r>
        <w:rPr/>
        <w:t>㈯穚⪘쉟쉣쵇枩䑉䳎杶歀此㣂慱幆治娭梮쉘瞡</w:t>
      </w:r>
      <w:r>
        <w:rPr/>
        <w:t>ꕍ</w:t>
      </w:r>
      <w:r>
        <w:rPr/>
        <w:t>擂挺漰祈㴨楊쵮ꏂ畀㉣穸⼮晴㑙丷極쏂䡰㇂㙟ꅌ頳兘曂檥秂갯쉗倪㴽乑㬲澣뗂䐷ꎥ䈵夥</w:t>
      </w:r>
      <w:r>
        <w:rPr/>
        <w:t>꧂</w:t>
      </w:r>
      <w:r>
        <w:rPr/>
        <w:t>㑩乞庮椹䱲瑭쉙祧쉥頊숶땥㔰㡏╇♈ㅾ</w:t>
      </w:r>
      <w:r>
        <w:rPr/>
        <w:t>ⱳ</w:t>
      </w:r>
      <w:r>
        <w:rPr/>
        <w:t>㔦㩫ㄪ㣂뮮뮘䉭斮䮘⪡넵곂婐塇ㆬ参┫乄ꍴ⍅匱澏栭灃弳㙷利㉙䍯㠴夭䥕숰딪㑫睭硆⥉떡扊轳瑱묫⸬稭쉕癶摹穬刪啅汾땗</w:t>
      </w:r>
      <w:r>
        <w:rPr/>
        <w:t>⢮</w:t>
      </w:r>
      <w:r>
        <w:rPr/>
        <w:t>癒㢥䭬潹㧎칇敾杞䢩㌸献扪牲䈬䵮㝵칶懃㟂껂熵扃晤⵪癊摺㝾⥚縸歏商㏂쉀䡁⦥潈䣂楞ぴ伬癸⒱䒩쉙숭瑊㥊䑥</w:t>
      </w:r>
      <w:r>
        <w:rPr/>
        <w:t>ꥒ</w:t>
      </w:r>
      <w:r>
        <w:rPr/>
        <w:t>扙숫╫䕍쉗⽏咩촦牠磃㬤嗍潚婨矂䍗곍쉶昶쉫纮佒⺮뼤♺䁥盂牚仂䅆㌬</w:t>
      </w:r>
      <w:r>
        <w:rPr/>
        <w:t>ⵥ</w:t>
      </w:r>
      <w:r>
        <w:rPr/>
        <w:t>橁慟呴㚏㐫䝴砲䋂㔫</w:t>
      </w:r>
      <w:r>
        <w:rPr/>
        <w:t>⡈</w:t>
      </w:r>
      <w:r>
        <w:rPr/>
        <w:t>獃뽥垵䵀条㥅焸撩쉞䝈䙞촪㕇쉏㠰牰쉥璱</w:t>
      </w:r>
      <w:r>
        <w:rPr/>
        <w:t>ꤪ</w:t>
      </w:r>
      <w:r>
        <w:rPr/>
        <w:t>婇</w:t>
      </w:r>
      <w:r>
        <w:rPr/>
        <w:t>ꥂ</w:t>
      </w:r>
      <w:r>
        <w:rPr/>
        <w:t>歡琮汄祧ꄪ⪵浧㵢♞ꌹ숫奲微</w:t>
      </w:r>
      <w:r>
        <w:rPr/>
        <w:t>ꔶ</w:t>
      </w:r>
      <w:r>
        <w:rPr/>
        <w:t>婌쉡䥅쉈⼹ꇂ䔭숶乨〦쉸煨祣樷⹢扴숻严弫彷⽉숥焮䇂㩏䥉♧␩她灓嫂娱뽧䂿䕙瑣擂녘쉷䧍칬⨵砥䋂쉄顓䝷㤺뇎䙱</w:t>
      </w:r>
      <w:r>
        <w:rPr/>
        <w:t>ꕁ</w:t>
      </w:r>
      <w:r>
        <w:rPr/>
        <w:t>儵䮡깞ꥲㆩ㨲⨦瀪献㭣슩⥁䕵</w:t>
      </w:r>
      <w:r>
        <w:rPr/>
        <w:t>ⶬ</w:t>
      </w:r>
      <w:r>
        <w:rPr/>
        <w:t>顦쉱䙰乯獑慔╥③숦䘶쉷㘨敲뽤걪갪꥾恉塊獄쉾矂싂砽㕗䬵쉡唨哂캘쉪涩츺☣㭐振剥꥘뼥</w:t>
      </w:r>
      <w:r>
        <w:rPr/>
        <w:t>ꕣ</w:t>
      </w:r>
      <w:r>
        <w:rPr/>
        <w:t>쉑帱㣂縨焷㍹䅔쵕祃䰴뭐⹞믎飂넰䭒㥚䬯拂䍙ꎬ</w:t>
      </w:r>
      <w:r>
        <w:rPr/>
        <w:t>ⵙ</w:t>
      </w:r>
      <w:r>
        <w:rPr/>
        <w:t>ꅹ欥䕠椽⹅煉湃쵗깎但敚㘺녓嚩慉</w:t>
      </w:r>
      <w:r>
        <w:rPr/>
        <w:t>ⶥ</w:t>
      </w:r>
      <w:r>
        <w:rPr/>
        <w:t>捴쉇ㅶ㩹婹䊮뼪幗习䍩겏⹐彎偍⸷睥⹷䐨塯䃂轊㶘䥐颏㈥䔩㭋</w:t>
      </w:r>
      <w:r>
        <w:rPr/>
        <w:t>ꗂ</w:t>
      </w:r>
      <w:r>
        <w:rPr/>
        <w:t>놻쉯쉯뼶숥슮繏숰</w:t>
      </w:r>
      <w:r>
        <w:rPr/>
        <w:t>ⵊ</w:t>
      </w:r>
      <w:r>
        <w:rPr/>
        <w:t>㡙䰰⌭깧煄칅⥤⬻堯恳轒</w:t>
      </w:r>
      <w:r>
        <w:rPr/>
        <w:t>ꦘ</w:t>
      </w:r>
      <w:r>
        <w:rPr/>
        <w:t>㕀恸⭚橈咘䏍汮啉㑚睐쉆啃扠䴣迂彉䪣䨸</w:t>
      </w:r>
      <w:r>
        <w:rPr/>
        <w:t>ⱄ</w:t>
      </w:r>
      <w:r>
        <w:rPr/>
        <w:t>䯂㑆仂츺徏䮩洭슩쉴珂슬숽⻂南♹博㘣쉐㒡ꌪ恔⑈⫂牭⥮顸穊숪꺬偠弥䔬問ꥭ飂䎏奺ꇍ灃呉䮿敾淃숵斡슩抡兖⥳伭彺敾杵ꍾ恡泃▮싂坨挮겡㖵偐琲넪磎别牯梏깍幗썏䭡剩䅖썆漹㙟쉀住숥믂⥷祚溻䎱婇区쉲⵶彗婕쉮</w:t>
      </w:r>
      <w:r>
        <w:rPr/>
        <w:t>ꕺ</w:t>
      </w:r>
      <w:r>
        <w:rPr/>
        <w:t>氺⛂婣꥞</w:t>
      </w:r>
      <w:r>
        <w:rPr/>
        <w:t>⡬⛎</w:t>
      </w:r>
      <w:r>
        <w:rPr/>
        <w:t>⽫恚澱</w:t>
      </w:r>
      <w:r>
        <w:rPr/>
        <w:t>ꦵ</w:t>
      </w:r>
      <w:r>
        <w:rPr/>
        <w:t>夤畢쉵槃烍䘷塹傡倊亣匪㵈</w:t>
      </w:r>
      <w:r>
        <w:rPr/>
        <w:t>ꕢ</w:t>
      </w:r>
      <w:r>
        <w:rPr/>
        <w:t>幸㙺</w:t>
      </w:r>
      <w:r>
        <w:rPr/>
        <w:t>ⴥ</w:t>
      </w:r>
      <w:r>
        <w:rPr/>
        <w:t>䦣徣湟帲桏楂佥䌹渨㜪戩夷浡㴵䰺</w:t>
      </w:r>
      <w:r>
        <w:rPr/>
        <w:t>ⱁ</w:t>
      </w:r>
      <w:r>
        <w:rPr/>
        <w:t>桢쉅樭縯机</w:t>
      </w:r>
      <w:r>
        <w:rPr/>
        <w:t>ꥀ</w:t>
      </w:r>
      <w:r>
        <w:rPr/>
        <w:t>䞏浈浘昪⭅ꏂ땶垵㩇숶挲⭍倴뼭촣幠䑠⑐㡚⌸祲湪焷</w:t>
      </w:r>
      <w:r>
        <w:rPr/>
        <w:t>ꤩ</w:t>
      </w:r>
      <w:r>
        <w:rPr/>
        <w:t>쌸</w:t>
      </w:r>
      <w:r>
        <w:rPr/>
        <w:t>ⱃ⪡</w:t>
      </w:r>
      <w:r>
        <w:rPr/>
        <w:t>怨⾵슮숰╳쉑帺呌急ꍄ夷ꇂっ</w:t>
      </w:r>
      <w:r>
        <w:rPr/>
        <w:t>ⵕ</w:t>
      </w:r>
      <w:r>
        <w:rPr/>
        <w:t>싂숲</w:t>
      </w:r>
      <w:r>
        <w:rPr/>
        <w:t>ꕃ</w:t>
      </w:r>
      <w:r>
        <w:rPr/>
        <w:t>垥⹳飂瘫欪곂怮㵉䅎㦥㥵伺㓂媵嘯戯딨硷久㨸〯습忂楱枮⍹䅅</w:t>
      </w:r>
      <w:r>
        <w:rPr/>
        <w:t>ⱖ</w:t>
      </w:r>
      <w:r>
        <w:rPr/>
        <w:t>偭樺㞮凂숬竂绂輰⵮塕佂⨳䪿琪䰵段㡸楷樷치숶쉇◂ꥣ숱쉸晷匪頦쉷㑎䡤坘殩ォ儲洫奲</w:t>
      </w:r>
      <w:r>
        <w:rPr/>
        <w:t>ⳍ</w:t>
      </w:r>
      <w:r>
        <w:rPr/>
        <w:t>ꅰ⩾⽡㧍浾参摀쉅敦碏걍␭矂</w:t>
      </w:r>
      <w:r>
        <w:rPr/>
        <w:t>ⷎ</w:t>
      </w:r>
      <w:r>
        <w:rPr/>
        <w:t>塲䲵䝊⹠㫂칟绂⍦ㅒ旂⍥쉐</w:t>
      </w:r>
      <w:r>
        <w:rPr/>
        <w:t>ꔸ⭺</w:t>
      </w:r>
      <w:r>
        <w:rPr/>
        <w:t>숪啶䠪捕긶湱佾ꍟ歖䕷摖䓂䧂㡟㫂⭃恦杘斱庻佘츰뼰쉀扖弨哂♈䅰栭䈽夭敎췃␱䩤Ⓜ깵⮻椴쉺쉱췂⩚</w:t>
      </w:r>
      <w:r>
        <w:rPr/>
        <w:t>ⱀ</w:t>
      </w:r>
      <w:r>
        <w:rPr/>
        <w:t>긫栺╪栦쵡䅄桘쌮縨坷╄습欬쎱桪슬珂廃</w:t>
      </w:r>
      <w:r>
        <w:rPr/>
        <w:t>ꥑ</w:t>
      </w:r>
      <w:r>
        <w:rPr/>
        <w:t>爮⭾倨䃍儨</w:t>
      </w:r>
      <w:r>
        <w:rPr/>
        <w:t>⠳⹵</w:t>
      </w:r>
      <w:r>
        <w:rPr/>
        <w:t>꺮珂쉘䙶䱂㈫싂䥂ꍗ䵯噆㟎畁㉙殡匤믂䅂칙䔳示겡⯂慲佰뿍禱㖘䩲</w:t>
      </w:r>
      <w:r>
        <w:rPr/>
        <w:t>ꦏ</w:t>
      </w:r>
      <w:r>
        <w:rPr/>
        <w:t>걠ꎥ㍋䅉䶵椲⪩暱愩깏瀨婘㑒栮䍃ꌰ㍎䶣쉀뽔⼽䥔囂颩䉯╋碱响</w:t>
      </w:r>
      <w:r>
        <w:rPr/>
        <w:t>⡏</w:t>
      </w:r>
      <w:r>
        <w:rPr/>
        <w:t>碩楧䱉䫍䕠啤睔竂㵕痎㍘싃䅈䭧꺩旂㐦沣幹轸㙐湗⨭瑧녂㍰顭硙淂⥀</w:t>
      </w:r>
      <w:r>
        <w:rPr/>
        <w:t>ꥁ</w:t>
      </w:r>
      <w:r>
        <w:rPr/>
        <w:t>쉳噐㕱敫㕦㵪値뽤绎㩡栨㍶⸥癀熱轲⯂潳偕煶⩀壂숳䭊扩媥䍺䥷歞優㝟㴤䅵쉠묳숴㕑믎⩨뗂汳繟据ꍡ矂⍑䱳婢쉆㭟䢮</w:t>
      </w:r>
      <w:r>
        <w:rPr/>
        <w:t>⠹⣂</w:t>
      </w:r>
      <w:r>
        <w:rPr/>
        <w:t>塸姂⴬䉩樺</w:t>
      </w:r>
      <w:r>
        <w:rPr/>
        <w:t>Ⳃ</w:t>
      </w:r>
      <w:r>
        <w:rPr/>
        <w:t>涩敋硞숶⭾⩆硋唪싂츷嘥␪灒ꅨ숨⹲歇ꅁ猪桐楙⩚癔싂╵䟂㤮攮⤴〱制櫂㖻䘮싂싃</w:t>
      </w:r>
      <w:r>
        <w:rPr/>
        <w:t>ⱺ</w:t>
      </w:r>
      <w:r>
        <w:rPr/>
        <w:t>뭱ꅧꍆ䄣婠玩쉙쉑</w:t>
      </w:r>
      <w:r>
        <w:rPr/>
        <w:t>⣎</w:t>
      </w:r>
      <w:r>
        <w:rPr/>
        <w:t>㝢橦⸱</w:t>
      </w:r>
      <w:r>
        <w:rPr/>
        <w:t>⡭</w:t>
      </w:r>
      <w:r>
        <w:rPr/>
        <w:t>걟碵乫䑀뿂畱쉺役灏眫㪱㴨슏숪払⦡</w:t>
      </w:r>
      <w:r>
        <w:rPr/>
        <w:t>ꕏ</w:t>
      </w:r>
      <w:r>
        <w:rPr/>
        <w:t>䋂숺歈顮卉怽摰䥯쉦縰딺싂獉걁歹汗颿瑋噶⴪㵴汈♫䂱爵䕌쉍娬뽉娭⸴䩗㝞㢘怶</w:t>
      </w:r>
      <w:r>
        <w:rPr/>
        <w:t>ꔣ</w:t>
      </w:r>
      <w:r>
        <w:rPr/>
        <w:t>ꌹ㡇뭉剣癹뿂轵杁㔳</w:t>
      </w:r>
      <w:r>
        <w:rPr/>
        <w:t>⡕</w:t>
      </w:r>
      <w:r>
        <w:rPr/>
        <w:t>䥊儵穗쉫轍夦抬塂⑇橖숊숱䗎䑠썣橡戶싂䁤吱⩚剭㩢瀫䍹</w:t>
      </w:r>
      <w:r>
        <w:rPr/>
        <w:t>⡸</w:t>
      </w:r>
      <w:r>
        <w:rPr/>
        <w:t>䑣녪彦斻咵</w:t>
      </w:r>
      <w:r>
        <w:rPr/>
        <w:t>ꕈ</w:t>
      </w:r>
      <w:r>
        <w:rPr/>
        <w:t>摁睍呀䙳⩡</w:t>
      </w:r>
      <w:r>
        <w:rPr/>
        <w:t>ꤩ</w:t>
      </w:r>
      <w:r>
        <w:rPr/>
        <w:t>䖱批</w:t>
      </w:r>
      <w:r>
        <w:rPr/>
        <w:t>⡭</w:t>
      </w:r>
      <w:r>
        <w:rPr/>
        <w:t>쉭畁㔫칚䜽婃捖慐牭橗呥濂ꥷ佗㬳싂窡쉐睱祺㧂</w:t>
      </w:r>
      <w:r>
        <w:rPr/>
        <w:t>ⲻ</w:t>
      </w:r>
      <w:r>
        <w:rPr/>
        <w:t>傻㖥牒쉀玮盃啍噎獀숸汲╕넻晎䕰䕞넪⩡㐱쉚뽞칍</w:t>
      </w:r>
      <w:r>
        <w:rPr/>
        <w:t>⡀</w:t>
      </w:r>
      <w:r>
        <w:rPr/>
        <w:t>䃍긥晍숦슮䘪싂ꇃ杭楺㝦橧숣㥎殥㙙</w:t>
      </w:r>
      <w:r>
        <w:rPr/>
        <w:t>ꥊ</w:t>
      </w:r>
      <w:r>
        <w:rPr/>
        <w:t>쉹쉧</w:t>
      </w:r>
      <w:r>
        <w:rPr/>
        <w:t>ꤦ</w:t>
      </w:r>
      <w:r>
        <w:rPr/>
        <w:t>煮ꇂ棃㵲ば숳</w:t>
      </w:r>
      <w:r>
        <w:rPr/>
        <w:t>Ɱ</w:t>
      </w:r>
      <w:r>
        <w:rPr/>
        <w:t>㕣縻녕掘숴㕇㊿䚬㜯潣㜪䑬칍</w:t>
      </w:r>
      <w:r>
        <w:rPr/>
        <w:t>Ⱟ䷂</w:t>
      </w:r>
      <w:r>
        <w:rPr/>
        <w:t>䩵輦슬燂쉯彘⨶</w:t>
      </w:r>
      <w:r>
        <w:rPr/>
        <w:t>ⷂ</w:t>
      </w:r>
      <w:r>
        <w:rPr/>
        <w:t>䜸幰䤣剂⩇页</w:t>
      </w:r>
      <w:r>
        <w:rPr/>
        <w:t>ꕊ</w:t>
      </w:r>
      <w:r>
        <w:rPr/>
        <w:t>䰫쉣ꌴ쉣獵䱨⥱癦㥴潬瑙塔㒩㟂</w:t>
      </w:r>
      <w:r>
        <w:rPr/>
        <w:t>⢩</w:t>
      </w:r>
      <w:r>
        <w:rPr/>
        <w:t>䡷뭪ꅥ䒥嚘彴䩦杫⤩╇㠤싂稦뿂䲥뿍䌥犥칋䂬┴쉌懂㠨㩃楉扶扊漳婮慃浇䘪榻⹞♱玘⩊浣浥䬽潅⨩</w:t>
      </w:r>
      <w:r>
        <w:rPr/>
        <w:t>ⷎ</w:t>
      </w:r>
      <w:r>
        <w:rPr/>
        <w:t>何惂呍輨䬸䅗塡値⩚</w:t>
      </w:r>
      <w:r>
        <w:rPr/>
        <w:t>ⱙ</w:t>
      </w:r>
      <w:r>
        <w:rPr/>
        <w:t>婺䲱㤦㍩榩稤⽎乒廍亵畘걶㵁㣂⻂</w:t>
      </w:r>
      <w:r>
        <w:rPr/>
        <w:t>ⱘ</w:t>
      </w:r>
      <w:r>
        <w:rPr/>
        <w:t>䑑묯쉶쵣活㍬䒿쉇뭘⑧束朳㍉숸⩈浉廂啟樬㕖憵䬺䍫쉄䑓碩椭兕儹쉡烂䝔噋ꇍ㖥ㅈ习剚炿⩲橈摣噥┳䦿</w:t>
      </w:r>
      <w:r>
        <w:rPr/>
        <w:t>꧂</w:t>
      </w:r>
      <w:r>
        <w:rPr/>
        <w:t>婥쉀户㈩吶礰凂⌰䧂㜷숺쉨긳乳䖡味幤頤畬輵枥㝞礤</w:t>
      </w:r>
      <w:r>
        <w:rPr/>
        <w:t>ⲏ</w:t>
      </w:r>
      <w:r>
        <w:rPr/>
        <w:t>㶵乃⑙㥓爩坧┩祪忂睩㞩犵狎녉穒淂嘭䍳奠쉂⨮싂녌ご㝄印뽞숮則睎狂兦㉬厱愤恥䥐쉓숵䩾幆쉷摮䐯兲䵂</w:t>
      </w:r>
      <w:r>
        <w:rPr/>
        <w:t>꧂</w:t>
      </w:r>
      <w:r>
        <w:rPr/>
        <w:t>斩瑎땐煔캬땏땮㕞䶬告瑯戮</w:t>
      </w:r>
      <w:r>
        <w:rPr/>
        <w:t>ꥀ</w:t>
      </w:r>
      <w:r>
        <w:rPr/>
        <w:t>䌦㉄</w:t>
      </w:r>
      <w:r>
        <w:rPr/>
        <w:t>ꔸ</w:t>
      </w:r>
      <w:r>
        <w:rPr/>
        <w:t>䬭䑤쎡䡐姂촣煢䧂戱숪䜱⹈戻촩奉买㏂㵍㥕顨숺⪵쉆繚㑕슡札塳䄽쉄㙧去묮⎏깳</w:t>
      </w:r>
      <w:r>
        <w:rPr/>
        <w:t>ⲻ┮</w:t>
      </w:r>
      <w:r>
        <w:rPr/>
        <w:t>䙲凂灕渲侥琳䡆創楖</w:t>
      </w:r>
      <w:r>
        <w:rPr/>
        <w:t>꧂</w:t>
      </w:r>
      <w:r>
        <w:rPr/>
        <w:t>䴶㔦楣ꌻ칵⨺㑍ㄶ竂幟乤㌬길㠺侬朩⺱쌦䏂깗杕穈扃칇⭱䘴㕷睌瀵ꅃ쉒㑓쵴痂⺘䱣㔱쌣沥獺녰⻂</w:t>
      </w:r>
      <w:r>
        <w:rPr/>
        <w:t>ꔲ⵹</w:t>
      </w:r>
      <w:r>
        <w:rPr/>
        <w:t>硆溩煀㉣컂♅淍⿂겵垘㑚꺱깡슣县兙컂幬戥稱뾩扙殻璵䑎싎㵐ㄲ呬䵆爨浚稴係傻䖵㍈⬮玬⩷䱅风歒乖漺啶顸칖쉠毂〻潯䱣呇♅喩㔴⩰습땭䉖</w:t>
      </w:r>
      <w:r>
        <w:rPr/>
        <w:t>⠰</w:t>
      </w:r>
      <w:r>
        <w:rPr/>
        <w:t>쉎坰놏쉊穲䅗⾻</w:t>
      </w:r>
      <w:r>
        <w:rPr/>
        <w:t>ꔺ</w:t>
      </w:r>
      <w:r>
        <w:rPr/>
        <w:t>䘊숴⑳楕䒮䁕⥙牂仍ꎿ役湘㪵枻ㅃ䭗</w:t>
      </w:r>
      <w:r>
        <w:rPr/>
        <w:t>ⶥ</w:t>
      </w:r>
      <w:r>
        <w:rPr/>
        <w:t>㑺⫎컂摃⧂昲盂彨懂녷䍣㭫飂瀻祐凂숬ꥮ啩䑺找繨炣攳⚻⹔煊㮱頸㥦撮</w:t>
      </w:r>
      <w:r>
        <w:rPr/>
        <w:t>⢥</w:t>
      </w:r>
      <w:r>
        <w:rPr/>
        <w:t>䩮길</w:t>
      </w:r>
      <w:r>
        <w:rPr/>
        <w:t>⠱</w:t>
      </w:r>
      <w:r>
        <w:rPr/>
        <w:t>幫䨮楶璬刻䣍瑆彣뭩칊珎㗂꤮썪癮쉴漻煯ꅘ䙢奓쉔眪㉖</w:t>
      </w:r>
      <w:r>
        <w:rPr/>
        <w:t>ꦩ</w:t>
      </w:r>
      <w:r>
        <w:rPr/>
        <w:t>㙰㐸♦쉾堤䐵䱸䘽婐㉵䝬䮩敗㭧䗂愹⼰</w:t>
      </w:r>
      <w:r>
        <w:rPr/>
        <w:t>ⶬ</w:t>
      </w:r>
      <w:r>
        <w:rPr/>
        <w:t>쉁䨵⹷恀迂㔰䠤쉞䉎□䠥㨹䩏␷娲湂收㍨슘⺩砰庻搷╰亏䭅漨㠽쵵洶椮惂憣╵⫂倹⎣佔뭬ㅦ婓㐶獔灐䵨땓㓂碬潑瀲</w:t>
      </w:r>
      <w:r>
        <w:rPr/>
        <w:t>Ⳃ┵</w:t>
      </w:r>
      <w:r>
        <w:rPr/>
        <w:t>偍吪</w:t>
      </w:r>
      <w:r>
        <w:rPr/>
        <w:t>ⱊ</w:t>
      </w:r>
      <w:r>
        <w:rPr/>
        <w:t>뿂㵐㑡坎ꌹ꥖桀㝟㥀亻㍡䤦ꄻ婍쉩削넭䪩⤥슘♃⌦ㅖ</w:t>
      </w:r>
      <w:r>
        <w:rPr/>
        <w:t>⢥</w:t>
      </w:r>
      <w:r>
        <w:rPr/>
        <w:t>문硸䴮ꍪ슿䈶甦利㑔啈戸䯍泍쎮㤸䱎渴⬷⍹亏갰䱧䥕䑞幏㑓䅶年⤴⨱帵䈨㍇䝑㬪ꅑ㴫곂慍氪⤪䡊䑤㔨听슩㩕㯂匯敍拃沣䴷▩⻎⹀祓썬ꆥ慘뽋녧쉒쉱礮颵卓卩恓╘禱栦㥢兓湶䮱⥧쵔┮</w:t>
      </w:r>
      <w:r>
        <w:rPr/>
        <w:t>⣂</w:t>
      </w:r>
      <w:r>
        <w:rPr/>
        <w:t>䁃싂쵧汬盂枥顐弣䭶⍟♌顓䯂轤砦⵲⤱⭙䵾繪┴櫂祊磂⍗歗漣♴</w:t>
      </w:r>
      <w:r>
        <w:rPr/>
        <w:t>ꕬ</w:t>
      </w:r>
      <w:r>
        <w:rPr/>
        <w:t>뭭녲⵫䋂䥰圪⍃庡牎⾩数㙦楔娴帥瘷䐴泂㤳⤨牎汀쉾⌮슻姂櫂㭭獄奣稩暮獪㵞烂䜤년뽭渺癥⸽⹋橨剬冘싍쌵㩏㦩础㤹杗水㤪㵸꺏慐煍땮싂㪬旍呄奮愮⵵䕊⨯숣⽔㩮牟</w:t>
      </w:r>
      <w:r>
        <w:rPr/>
        <w:t>ⵡ</w:t>
      </w:r>
      <w:r>
        <w:rPr/>
        <w:t>ꌮ欨뭌瑇櫂決橰슣剪幯桹䑄摓桇촺烂</w:t>
      </w:r>
      <w:r>
        <w:rPr/>
        <w:t>ꦩ</w:t>
      </w:r>
      <w:r>
        <w:rPr/>
        <w:t>ㅵ楢숥䄳厩⫂迂ㅷ杨涩㩮穕ꅗ姂䙞塯⍋ꇂ깧幪䝖䜥婤桏</w:t>
      </w:r>
      <w:r>
        <w:rPr/>
        <w:t>꤯ⷍⓂ</w:t>
      </w:r>
      <w:r>
        <w:rPr/>
        <w:t>㕂⑎婈쉡搱ね杞永</w:t>
      </w:r>
      <w:r>
        <w:rPr/>
        <w:t>ⱥ</w:t>
      </w:r>
      <w:r>
        <w:rPr/>
        <w:t>꺥珂⩱啍䲡䒥楏䇂㨣㥌搻㕵㇂㝡䴪ガ▏软䑭㣂啵쉤䪮놩侏濂砨뾬㟂剟㵳劏䓂炩뇂땢焨㇂쉘㜦䶩㥔㚬⭾幏㝏뭍㡸치幎仂쉓奱䍍捷䥕뇂媩䯂䴹썘汕⤪뼳쉏⨦뿂採䙥殩䀸旍쉴䂮충慁夹ㆻ桟䄭晎灡攬牾䩅晳␱睧츰汌珃䱢砬</w:t>
      </w:r>
      <w:r>
        <w:rPr/>
        <w:t>꤫</w:t>
      </w:r>
      <w:r>
        <w:rPr/>
        <w:t>䑭숩䠱灟㥤洭츩䜵濂䠊晟칰斿</w:t>
      </w:r>
      <w:r>
        <w:rPr/>
        <w:t>ꕄ⑆</w:t>
      </w:r>
      <w:r>
        <w:rPr/>
        <w:t>瑴儫繏瘨焣憻䭢㭤</w:t>
      </w:r>
      <w:r>
        <w:rPr/>
        <w:t>⣂</w:t>
      </w:r>
      <w:r>
        <w:rPr/>
        <w:t>灦丮</w:t>
      </w:r>
      <w:r>
        <w:rPr/>
        <w:t>ꤥ⤱</w:t>
      </w:r>
      <w:r>
        <w:rPr/>
        <w:t>싍獫纩渦</w:t>
      </w:r>
      <w:r>
        <w:rPr/>
        <w:t>ꤷ</w:t>
      </w:r>
      <w:r>
        <w:rPr/>
        <w:t>쉫埃横쉶塊</w:t>
      </w:r>
      <w:r>
        <w:rPr/>
        <w:t>Ⱜ</w:t>
      </w:r>
      <w:r>
        <w:rPr/>
        <w:t>츰꥘䎵㝇磂땡福杨仃䝙㵨츰⑇ㅘ䶩壂瑣슘欮䴪䕕氺⒏呓싂浰兘昵䐺䌯䰭䞵䑗廎㘳乒ꅄ칁</w:t>
      </w:r>
      <w:r>
        <w:rPr/>
        <w:t>ꦵ</w:t>
      </w:r>
      <w:r>
        <w:rPr/>
        <w:t>땩圦噤坐䥚漸慈⼳䙥㚮䃂쉵</w:t>
      </w:r>
      <w:r>
        <w:rPr/>
        <w:t>ꕊ</w:t>
      </w:r>
      <w:r>
        <w:rPr/>
        <w:t>䱃㵪㉹哂묹쉎恐歪㮥䍪佲숭穑種繕䦩⹇偹て</w:t>
      </w:r>
      <w:r>
        <w:rPr/>
        <w:t>⡞</w:t>
      </w:r>
      <w:r>
        <w:rPr/>
        <w:t>䩖坞顕㍧껎琵䡚欫婄㙹뼭轌痂ぴ湾倨</w:t>
      </w:r>
      <w:r>
        <w:rPr/>
        <w:t>ꔪ</w:t>
      </w:r>
      <w:r>
        <w:rPr/>
        <w:t>橗㑴樬䇂䑇愭渪婨</w:t>
      </w:r>
      <w:r>
        <w:rPr/>
        <w:t>꤭</w:t>
      </w:r>
      <w:r>
        <w:rPr/>
        <w:t>ㄭ⦩慒ꍀ쉁䩸懂ꇂꄥ扬⹮捺쉷䅶㡱怳䴥磂숨믂䴩穩쏂䈵噉にㅌ瘶싂㵨䨬㕒ꇂ싂䃃⩷숦걎⬲ㅆ䅍⍃䁇쌶</w:t>
      </w:r>
      <w:r>
        <w:rPr/>
        <w:t>⡹</w:t>
      </w:r>
      <w:r>
        <w:rPr/>
        <w:t>睠䬵㈴</w:t>
      </w:r>
      <w:r>
        <w:rPr/>
        <w:t>ꤤ</w:t>
      </w:r>
      <w:r>
        <w:rPr/>
        <w:t>夲斏⩶惂쉎桢⍹㬫</w:t>
      </w:r>
      <w:r>
        <w:rPr/>
        <w:t>ⱺ</w:t>
      </w:r>
      <w:r>
        <w:rPr/>
        <w:t>丯슥洭题哂㉬⑳姍穢</w:t>
      </w:r>
      <w:r>
        <w:rPr/>
        <w:t>Ⲙ⦩ⲵ</w:t>
      </w:r>
      <w:r>
        <w:rPr/>
        <w:t>唵疩浪ꌣ縮暥夣汶帮䥀슘浺⑳顨坡썁╯쉾扸䉊劬棂瀪绎堰㭲橴긽ㄲ꥕칏</w:t>
      </w:r>
      <w:r>
        <w:rPr/>
        <w:t>ꦏ</w:t>
      </w:r>
      <w:r>
        <w:rPr/>
        <w:t>奎冮ꇂ㭈䩟⽋䑶怴亏潇掮堻䐪獂懂쉾䰸睚塶呀睡敞㤹㧂煶伦瑙㴪晴䅏楬呅唳穥圣㣂窣㝳徏祮歪⥇싂敨뾥⚥漣䡀湮啶㎘〣쉲䡟䅨⑗</w:t>
      </w:r>
      <w:r>
        <w:rPr/>
        <w:t>⣂</w:t>
      </w:r>
      <w:r>
        <w:rPr/>
        <w:t>幀쉂䤩⬨卂烂权㑱牲惂⍾♅꤮쉕䵱걄츻沣╤⩘⌴ꥬ</w:t>
      </w:r>
      <w:r>
        <w:rPr/>
        <w:t>⡧</w:t>
      </w:r>
      <w:r>
        <w:rPr/>
        <w:t>彦⩱뭏䉪⹦祫숫⍹珂㵉杬改숴쉮㨪湉쉌</w:t>
      </w:r>
      <w:r>
        <w:rPr/>
        <w:t>Ɽ</w:t>
      </w:r>
      <w:r>
        <w:rPr/>
        <w:t>ⵠ</w:t>
      </w:r>
      <w:r>
        <w:rPr/>
        <w:t>枩眤案</w:t>
      </w:r>
      <w:r>
        <w:rPr/>
        <w:t>ꔬ</w:t>
      </w:r>
      <w:r>
        <w:rPr/>
        <w:t>係▥瀸甬浦㈥窘㔹꺿ァ䴤慞煠걶䝈为㝪繧桁春穲␷놩䵂䔪晲㔩䁈癠䡸숬湟浶睹⺵츤⭺䍷繕⩎㘨扲견焵弹뮻⭌⽬⌨楇㙗䲵䋂깟丮潆朳㕤⭘슿卹殘况ꍔ①䥋慹㕊挺兦䴩䐷칐긯쉨溣㵅纮ꄽ⍇䌨싂彟ꥩ椣㑣憵畖䝙츹</w:t>
      </w:r>
      <w:r>
        <w:rPr/>
        <w:t>Ⱨ</w:t>
      </w:r>
      <w:r>
        <w:rPr/>
        <w:t>佣칐梱쎡갷⥾頥帶</w:t>
      </w:r>
      <w:r>
        <w:rPr/>
        <w:t>ꖵ</w:t>
      </w:r>
      <w:r>
        <w:rPr/>
        <w:t>洶毎懂扪㬥㗂䝰偅嗂殥戤㕎歏䝥긪勍愪녇㡏ꅑ慍</w:t>
      </w:r>
      <w:r>
        <w:rPr/>
        <w:t>ⱦ</w:t>
      </w:r>
      <w:r>
        <w:rPr/>
        <w:t>쉷乁쉧泂걖쉶⛂䩟刪㐵넺啌淂녢搤獐媵쵊䔸堨</w:t>
      </w:r>
      <w:r>
        <w:rPr/>
        <w:t>Ⱚ</w:t>
      </w:r>
      <w:r>
        <w:rPr/>
        <w:t>㌴㝕坮噕決珂딷䷂㌪炩</w:t>
      </w:r>
      <w:r>
        <w:rPr/>
        <w:t>ꕚ</w:t>
      </w:r>
      <w:r>
        <w:rPr/>
        <w:t>圶넷噹㙎澏㕔浪쉐</w:t>
      </w:r>
      <w:r>
        <w:rPr/>
        <w:t>⡪</w:t>
      </w:r>
      <w:r>
        <w:rPr/>
        <w:t>䕐⭴䢱弻⿂⑄</w:t>
      </w:r>
      <w:r>
        <w:rPr/>
        <w:t>ⷂ</w:t>
      </w:r>
      <w:r>
        <w:rPr/>
        <w:t>ꍡ眳梥䤷쉮䉃漯㫂ꍠ洊䁵쉂⹞㊵啎序匶⶘扇㍠洴浒슏㩌奧猱⹉</w:t>
      </w:r>
      <w:r>
        <w:rPr/>
        <w:t>ꕶ</w:t>
      </w:r>
      <w:r>
        <w:rPr/>
        <w:t>額⍳朹睓쉂䉞슩쉳㇍䙂㕵摦绂䑭㑖偺吪庵䱲慕䑨</w:t>
      </w:r>
      <w:r>
        <w:rPr/>
        <w:t>ꤣꦻ</w:t>
      </w:r>
      <w:r>
        <w:rPr/>
        <w:t>숻ꥵ湋潂쉳迂</w:t>
      </w:r>
      <w:r>
        <w:rPr/>
        <w:t>ⷍ</w:t>
      </w:r>
      <w:r>
        <w:rPr/>
        <w:t>㮏㕁伥싂欫噾牪戤쉗쉯帴⥎㙥썩㙏画圯噔땂㍰╍敾盂숩⩳⨭光녖忂䄭㭥㵪쵏쉺轋泂敐松硓걩剄㝹㚘倦住䦿氬⍙쉙ꥰ恭␲飂椤㬬湋琥渮</w:t>
      </w:r>
      <w:r>
        <w:rPr/>
        <w:t>ꕾ</w:t>
      </w:r>
      <w:r>
        <w:rPr/>
        <w:t>녊</w:t>
      </w:r>
      <w:r>
        <w:rPr/>
        <w:t>꤯</w:t>
      </w:r>
      <w:r>
        <w:rPr/>
        <w:t>欪䝁⽆䍥쉒┣䡫䗂匪潱췂瘰怯</w:t>
      </w:r>
      <w:r>
        <w:rPr/>
        <w:t>ꕋ</w:t>
      </w:r>
      <w:r>
        <w:rPr/>
        <w:t>싂恆싂㉴㩌坙땄⩍泂牁㬪쉐呸柂沿䳂♈橹컎砪橄浂獊穹㧍眦祢帽⨻冩獘㥚슥栳歔暣ꅐ㩮</w:t>
      </w:r>
      <w:r>
        <w:rPr/>
        <w:t>ꤽ</w:t>
      </w:r>
      <w:r>
        <w:rPr/>
        <w:t>⽹飂垥㡓噁ꍩ檏淂딽づ夳㴱숫嘺噫</w:t>
      </w:r>
      <w:r>
        <w:rPr/>
        <w:t>ⴻ</w:t>
      </w:r>
      <w:r>
        <w:rPr/>
        <w:t>参까挻⭳㙈恀쉤晃쉬昰癎呂♨쉞朥僂숯쉹뽥㐨싍䀲숣ㆮ땁</w:t>
      </w:r>
      <w:r>
        <w:rPr/>
        <w:t>ⶮ</w:t>
      </w:r>
      <w:r>
        <w:rPr/>
        <w:t>⼪睮湌㶱⩒椭䡠⼸⭅떻攴건쉳䣎╅輪싍쵐橇⑓繥쉨싂⭵⩐渮녦畮⥬〽穔椱묤秂䬣쉤牖⽎㑮轮煑参癭但䜬昪䘤䔺㑩啷⩵绎稲</w:t>
      </w:r>
      <w:r>
        <w:rPr/>
        <w:t>⠲</w:t>
      </w:r>
      <w:r>
        <w:rPr/>
        <w:t>㔬彧湸쎣䇃갱㒏⥾</w:t>
      </w:r>
      <w:r>
        <w:rPr/>
        <w:t>ⲣ</w:t>
      </w:r>
      <w:r>
        <w:rPr/>
        <w:t>䵐䉸噀奰䗂睰噟㴺㗂憡㙌</w:t>
      </w:r>
      <w:r>
        <w:rPr/>
        <w:t>ⵡ</w:t>
      </w:r>
      <w:r>
        <w:rPr/>
        <w:t>湚杤쉕沣⥌係⫂橫</w:t>
      </w:r>
      <w:r>
        <w:rPr/>
        <w:t>⣎</w:t>
      </w:r>
      <w:r>
        <w:rPr/>
        <w:t>潭潙㌬瑪塒숵恞칄깎䁾顙睉㈰塤</w:t>
      </w:r>
      <w:r>
        <w:rPr/>
        <w:t>ⱚ┲</w:t>
      </w:r>
      <w:r>
        <w:rPr/>
        <w:t>朸⽞쉬싎싂칗堫噀싂䑟♒楀㌮⸪䑄槂칶㓂慶㐵潹䯎烂ꅔ⎿㌰奨亮㧂묭碡䓎穑㛂毂圤㙯癤䐫⪱碱쉣妩넵毎慔ヂ䵙䥢⫎㴳⏃䐰걀潆䴭쉎뽳呯捌楒伪</w:t>
      </w:r>
      <w:r>
        <w:rPr/>
        <w:t>ⱉ</w:t>
      </w:r>
      <w:r>
        <w:rPr/>
        <w:t>穰䌪幪㏂䉔⭕挥奨쉔㐶㑑桑⥓㩾潍ㅲ冣</w:t>
      </w:r>
      <w:r>
        <w:rPr/>
        <w:t>ⵏ</w:t>
      </w:r>
      <w:r>
        <w:rPr/>
        <w:t>柂汙祋숳挹托椮䑋┯顢䍆圣썊汈涱⑦恒ꥣ쉵偟䱳</w:t>
      </w:r>
      <w:r>
        <w:rPr/>
        <w:t>⡳</w:t>
      </w:r>
      <w:r>
        <w:rPr/>
        <w:t>織瀦㙪畔䞱슿䉯䕓嗂煴뼣㝍䐥伽䩌⽓氰㉡쉭湏㈪ꌨ仂硞㵟</w:t>
      </w:r>
      <w:r>
        <w:rPr/>
        <w:t>⡚</w:t>
      </w:r>
      <w:r>
        <w:rPr/>
        <w:t>㑺쏎⭔칃♇憩⹊쉍ㅞꄣ땶⬰䵘车䙋桚縬숣ꍧ</w:t>
      </w:r>
      <w:r>
        <w:rPr/>
        <w:t>⡗</w:t>
      </w:r>
      <w:r>
        <w:rPr/>
        <w:t>뭃瑦㏂䋂䉨</w:t>
      </w:r>
      <w:r>
        <w:rPr/>
        <w:t>⠷⩣</w:t>
      </w:r>
      <w:r>
        <w:rPr/>
        <w:t>牴瘯朣䨺櫍㕞塉㙑歱㨨㓂堰㵒睡汐䩇坂獌䡅祌⑆戭쵲싍</w:t>
      </w:r>
      <w:r>
        <w:rPr/>
        <w:t>ⱆ</w:t>
      </w:r>
      <w:r>
        <w:rPr/>
        <w:t>桁彷⵳婞ꥱ껂樮⦩倲轘呾竂瑰뿂䡚㉟䉺噥쵊啗捘</w:t>
      </w:r>
      <w:r>
        <w:rPr/>
        <w:t>ⵓ</w:t>
      </w:r>
      <w:r>
        <w:rPr/>
        <w:t>⽸梡쉔㛂圊䑱㥵卂倰冩䇂樸伩⚩恕䃍숤ꥭ</w:t>
      </w:r>
      <w:r>
        <w:rPr/>
        <w:t>ⲻ</w:t>
      </w:r>
      <w:r>
        <w:rPr/>
        <w:t>ⵍ</w:t>
      </w:r>
      <w:r>
        <w:rPr/>
        <w:t>灗焰䋂䡶呂㘵䞩</w:t>
      </w:r>
      <w:r>
        <w:rPr/>
        <w:t>꧂</w:t>
      </w:r>
      <w:r>
        <w:rPr/>
        <w:t>晕㜰㯂깋收扢倩⮬灎䷂玬怯㘸</w:t>
      </w:r>
      <w:r>
        <w:rPr/>
        <w:t>ⷎ</w:t>
      </w:r>
      <w:r>
        <w:rPr/>
        <w:t>䞡柂䘵愥썩䄷汵썒㦬쉎㖣걁恖〽ꥤ污䬶湧瞱┮攭ꇂ吭숥嘮琺ꄷ쉟깁嚱</w:t>
      </w:r>
      <w:r>
        <w:rPr/>
        <w:t>ꥌ</w:t>
      </w:r>
      <w:r>
        <w:rPr/>
        <w:t>风轃쉣⥌싎唣妵䄥싂噯浍䈫숽</w:t>
      </w:r>
      <w:r>
        <w:rPr/>
        <w:t>⡏</w:t>
      </w:r>
      <w:r>
        <w:rPr/>
        <w:t>ぱ塢⨨䡅⺡幑㙙䉳촶쉯㭌怪쵇Ⓜ扃㩱杨쉓ꅆ䮿打㛍⩫桟</w:t>
      </w:r>
      <w:r>
        <w:rPr/>
        <w:t>ꕾ</w:t>
      </w:r>
      <w:r>
        <w:rPr/>
        <w:t>礦睶숫╗㙤带⭌祟쉗㙹⧂㚏痂玵쉍䉭䙸쉇⽨쉗漰싂녇堷㚻㣂颩䕏䡗䥺䈸操ꍺ㢣</w:t>
      </w:r>
      <w:r>
        <w:rPr/>
        <w:t>ⴭ</w:t>
      </w:r>
      <w:r>
        <w:rPr/>
        <w:t>땡獊桒潌燂獆曂吴㏍쵹ꎘ⪩ꍰ煾숮䁒갪夣쉏庵畔䲻呀㮘塶⥸䉖ㅅ轒쉕뗂㭃䁩睞쉗楹睓祙䥵杳ꄸ樺쉉쉒慮땫浄㍦⬻⥅㤽╣冩㬶柎泂㥀⿂㒣쉈쉲氵恧⌱⌮⽎䥶楐汀灄吨冮䠩쉰㩘揂㥥⾥썉亡参䉄䁢쉯㕞㥍♭敭㯎幈楏䋂櫂剾걘䁘湆</w:t>
      </w:r>
      <w:r>
        <w:rPr/>
        <w:t>ⵕ</w:t>
      </w:r>
      <w:r>
        <w:rPr/>
        <w:t>伤穥頶싂Ⓕ杦츪ㅭ浣㍋</w:t>
      </w:r>
      <w:r>
        <w:rPr/>
        <w:t>ꕪ</w:t>
      </w:r>
      <w:r>
        <w:rPr/>
        <w:t>柂楲媘긨䉠㵡숥嘥噫쉴頬䑫슥⻂숶䘮㟃㈥⹌䁚</w:t>
      </w:r>
      <w:r>
        <w:rPr/>
        <w:t>ⱑ</w:t>
      </w:r>
      <w:r>
        <w:rPr/>
        <w:t>깷㔷⵾橾갤〹⑓㥃機噈剶㕴슘⦣敬㵣䆏䭢并㉹⫂</w:t>
      </w:r>
      <w:r>
        <w:rPr/>
        <w:t>ꗃ</w:t>
      </w:r>
      <w:r>
        <w:rPr/>
        <w:t>畊唯㊥䈷倲智깖颩㷂┦걁兇轁ぁ烂놣</w:t>
      </w:r>
      <w:r>
        <w:rPr/>
        <w:t>ꦻ</w:t>
      </w:r>
      <w:r>
        <w:rPr/>
        <w:t>挱ぉ煪睇㮬싂⹣娣⭺去䱭겡䤲埂磍⮘⪿湎唪☥ꏂ숦</w:t>
      </w:r>
      <w:r>
        <w:rPr/>
        <w:t>ꥋ⯂</w:t>
      </w:r>
      <w:r>
        <w:rPr/>
        <w:t>䮩彬</w:t>
      </w:r>
      <w:r>
        <w:rPr/>
        <w:t>ⵞ</w:t>
      </w:r>
      <w:r>
        <w:rPr/>
        <w:t>숯뇂쉷⹦束潫ꍓ欦憣㓃冡捯䥉䴯썧桃㭡廂쉯淍숨㬲</w:t>
      </w:r>
      <w:r>
        <w:rPr/>
        <w:t>ꤺ</w:t>
      </w:r>
      <w:r>
        <w:rPr/>
        <w:t>Ᵽ</w:t>
      </w:r>
      <w:r>
        <w:rPr/>
        <w:t>玡⨹쉓䟂樱쉘⩗潖顈㍞숳촯䁸昦晲ꍏ㜴歾㡒㊡㝺䩂伣摨⥂㴰</w:t>
      </w:r>
      <w:r>
        <w:rPr/>
        <w:t>ꥈ</w:t>
      </w:r>
      <w:r>
        <w:rPr/>
        <w:t>䝈ꌮ⸨⍧◂딩쉯剠䙀⨤櫂顙䑀뿂㴥慰祎숤ꇂ㡚此⻂䍉捉숺偱嘨䁎슿智是磂▬⩊㚡䖮榏뭉牐⭢䩦⥂㛂䜷</w:t>
      </w:r>
      <w:r>
        <w:rPr/>
        <w:t>ⲏ</w:t>
      </w:r>
      <w:r>
        <w:rPr/>
        <w:t>땍睋</w:t>
      </w:r>
      <w:r>
        <w:rPr/>
        <w:t>⢬</w:t>
      </w:r>
      <w:r>
        <w:rPr/>
        <w:t>扑淂슏ꥡ婪啩싂呞㬲⍭焸嘹㡢獄촤硢⽵〺楓㉨숹十疏⫂䦮䭒㥫睪㉄庬忂棂煣汋</w:t>
      </w:r>
      <w:r>
        <w:rPr/>
        <w:t>ꦏ</w:t>
      </w:r>
      <w:r>
        <w:rPr/>
        <w:t>剦䔰辘浾뭓幃㒵㗂畡呉夣輨牷ꅺ⤴숻塊捵䅉乎⍋摯䷂慑猯伽꺻칅申䷂瑡ꅖㅡ䖏슩硕㦩㡁䰻ㄊ䈵數搨䅯轺噸㴭掵癸揃睹숬濂깎ꄣ⦏</w:t>
      </w:r>
      <w:r>
        <w:rPr/>
        <w:t>ⶮ</w:t>
      </w:r>
      <w:r>
        <w:rPr/>
        <w:t>䝙䨳湆慉㜲믃偄欥頸㈻値㉑十呫㵪朻묱碣勂⥦⼪ꅶ捈倥ꎮ僂幱䍶㍖〵婃촲砯㖥李ぉ晳抣⩌攥걦归倮潎繀頵쉈祑슩縸쉩ꇂ吭槂畞ꄨ뮏</w:t>
      </w:r>
      <w:r>
        <w:rPr/>
        <w:t>⢱</w:t>
      </w:r>
      <w:r>
        <w:rPr/>
        <w:t>䭹쉒칙갽♤ꇂ啒칙䊥找〣쉋쉎䨨颱싂栬䜲囎婰싂싎쉇熣栴쌲䁟츬摟</w:t>
      </w:r>
      <w:r>
        <w:rPr/>
        <w:t>⢩</w:t>
      </w:r>
      <w:r>
        <w:rPr/>
        <w:t>㤭⽊灡숯㥷숪特쉩砶⩐뭘桕㞿䔬䁀噺칃塺根墵㑱㙠䰶䨸噶䵠嚩暡뼮傻꥗썘橸扄㍒档䌹䃂匤쉞櫂깐슿숴䝁슡⾏䬨嗂캘싂漤䀣▘㘩弹쉁㭹渱쉐潢䫂␦㕁</w:t>
      </w:r>
      <w:r>
        <w:rPr/>
        <w:t>⡃</w:t>
      </w:r>
      <w:r>
        <w:rPr/>
        <w:t>夥橂</w:t>
      </w:r>
      <w:r>
        <w:rPr/>
        <w:t>⢩</w:t>
      </w:r>
      <w:r>
        <w:rPr/>
        <w:t>갣来䵊⪥䊵娫땾竍漵땟炘⼤䕰瘻깸쉒뽧睤杴珂㩘恤ꥢ喻狂⪥獤쉧</w:t>
      </w:r>
      <w:r>
        <w:rPr/>
        <w:t>ꖿ</w:t>
      </w:r>
      <w:r>
        <w:rPr/>
        <w:t>砵辡捹⭌</w:t>
      </w:r>
      <w:r>
        <w:rPr/>
        <w:t>ꗃ</w:t>
      </w:r>
      <w:r>
        <w:rPr/>
        <w:t>䍓迂숱䱊匥坏䥕㞵쉳㭱址컃唬毂습땴㕤亣瑋쉗긹</w:t>
      </w:r>
      <w:r>
        <w:rPr/>
        <w:t>ⱙ</w:t>
      </w:r>
      <w:r>
        <w:rPr/>
        <w:t>撬矎쉨乥疿璱漵</w:t>
      </w:r>
      <w:r>
        <w:rPr/>
        <w:t>ⶏ</w:t>
      </w:r>
      <w:r>
        <w:rPr/>
        <w:t>쉰唨揂㴬㎵卮슏栲䌲䵊敳夵䵊顫曂沩否搥䱃轱婐㆏쉱땅쉬숴땹㑓쉧㏂喬吥싂縷⸤䑗⽁컂ꄥ绍꥖穈⨮╨硎㠣㟂縯긳</w:t>
      </w:r>
      <w:r>
        <w:rPr/>
        <w:t>Ȿ</w:t>
      </w:r>
      <w:r>
        <w:rPr/>
        <w:t>ꥲ䎏츶떬颡䩆㟂歂䒡澵쉅㵟呵檥牐㙡⪱㢩䲘ꍩ㭥ㅉ獈华䙱㵎昵䄽슩㈫㑋䋂㑢쉗㡑䨽⑤堯쉢攦깆偵숮땐硚</w:t>
      </w:r>
      <w:r>
        <w:rPr/>
        <w:t>⡯</w:t>
      </w:r>
      <w:r>
        <w:rPr/>
        <w:t>㥵潌뼻八♃䆮㦩䴭</w:t>
      </w:r>
      <w:r>
        <w:rPr/>
        <w:t>⡒</w:t>
      </w:r>
      <w:r>
        <w:rPr/>
        <w:t>楥㵙㵇婟㷂䲵䕤核칑슩䉪䖱䙰欦䄽告녃⫂縭숦㜤싂䖥㩚ꅭ揂촭䡍쉎斡歐嘽䲵縫周祠</w:t>
      </w:r>
      <w:r>
        <w:rPr/>
        <w:t>ⴳ</w:t>
      </w:r>
      <w:r>
        <w:rPr/>
        <w:t>噂椤</w:t>
      </w:r>
      <w:r>
        <w:rPr/>
        <w:t>ꤨ</w:t>
      </w:r>
      <w:r>
        <w:rPr/>
        <w:t>㔱儻䦏⥖쉇㡚㜬</w:t>
      </w:r>
      <w:r>
        <w:rPr/>
        <w:t>ⱞ⡁</w:t>
      </w:r>
      <w:r>
        <w:rPr/>
        <w:t>꧂</w:t>
      </w:r>
      <w:r>
        <w:rPr/>
        <w:t>㠫䡰卋⌽慨㕺百汮㫂伷敳㕩䎥入⫃桑㍭婎浮⩕兘숳쉨楃숷烂껂䈵塘㈫䴣뇂㖱䵬쉐쉗吹卸啺䱬嫂ꄷㅞ䁾㵈㞡祦</w:t>
      </w:r>
      <w:r>
        <w:rPr/>
        <w:t>ⷂ</w:t>
      </w:r>
      <w:r>
        <w:rPr/>
        <w:t>夣⩘札㒵橉</w:t>
      </w:r>
      <w:r>
        <w:rPr/>
        <w:t>⣍</w:t>
      </w:r>
      <w:r>
        <w:rPr/>
        <w:t>䫂斣橮䱯묵洶</w:t>
      </w:r>
      <w:r>
        <w:rPr/>
        <w:t>⠰</w:t>
      </w:r>
      <w:r>
        <w:rPr/>
        <w:t>쉸恊〮䧂쉱倵쉬싂潥扞</w:t>
      </w:r>
      <w:r>
        <w:rPr/>
        <w:t>ⱷ</w:t>
      </w:r>
      <w:r>
        <w:rPr/>
        <w:t>숬礩쉎侥</w:t>
      </w:r>
      <w:r>
        <w:rPr/>
        <w:t>ꕃ</w:t>
      </w:r>
      <w:r>
        <w:rPr/>
        <w:t>澩婃彂㭧䢘䷂땇晁焭卥䝗汓⤨婸挪㑭䉶㬲㩈䄬卮幟㫂꺡纘쵁纮㜪㤩敤㜭汞夷숦쉑뭨庘ꍁ潊濂ㅈ싂㐊㋂浇伦쌣䞩䝑㈽ꅫ獨딨뭣☩싂瘦뽢怴䍷⍐湒ꥵ䳂쉋</w:t>
      </w:r>
      <w:r>
        <w:rPr/>
        <w:t>ꦣ</w:t>
      </w:r>
      <w:r>
        <w:rPr/>
        <w:t>슱祰燃䜹⵩偾瑷쉓晟䒿婟⑯숺纱㉚慹瘸拎窥쉃唣䑢敍㨺喡ㆱ奵䅺츮쉮樻숺湬슩坍숮쉁⼻쏂忂䰹稰</w:t>
      </w:r>
      <w:r>
        <w:rPr/>
        <w:t>⠦</w:t>
      </w:r>
      <w:r>
        <w:rPr/>
        <w:t>削㈳㵃华쵰哂狂</w:t>
      </w:r>
      <w:r>
        <w:rPr/>
        <w:t>ⱓ</w:t>
      </w:r>
      <w:r>
        <w:rPr/>
        <w:t>쉫숺◂㯎쉹㉮㢻丹捀䎱쉰敺硕伪䊩揍⍾偬㌲ꏎご稳⭱拂夹瑇㚵믍伥⻃캣輸㝍㢬␩</w:t>
      </w:r>
      <w:r>
        <w:rPr/>
        <w:t>ꕣ☮</w:t>
      </w:r>
      <w:r>
        <w:rPr/>
        <w:t>㞘琣숩숫㨹싂⵫幩⸽迂묮棂㣂</w:t>
      </w:r>
      <w:r>
        <w:rPr/>
        <w:t>ꥂ</w:t>
      </w:r>
      <w:r>
        <w:rPr/>
        <w:t>숳垡습뮡⩾呚塌伺쉬┤滂⪱ꇂ歙숤䭾슘塁䉥焨刹核偋䙢䣂栨啱坧硷狂柂㵷佋扰⽺쉁潀뽪顖㭉</w:t>
      </w:r>
      <w:r>
        <w:rPr/>
        <w:t>ꤻ</w:t>
      </w:r>
      <w:r>
        <w:rPr/>
        <w:t>爴⨷⹈堲쉧昱넹숤娭塤⤻䦏攺摑⩾匣䅐坹䵭顰뭡쉨礦䙴癌椹捖싂㈯灷嚩旂轄佇</w:t>
      </w:r>
      <w:r>
        <w:rPr/>
        <w:t>ꦥ</w:t>
      </w:r>
      <w:r>
        <w:rPr/>
        <w:t>係숷焣╊쉦</w:t>
      </w:r>
      <w:r>
        <w:rPr/>
        <w:t>Ɫ</w:t>
      </w:r>
      <w:r>
        <w:rPr/>
        <w:t>㔨攥改㵮⴪汙⨺쉳⸪俍偺妿칵䉄</w:t>
      </w:r>
      <w:r>
        <w:rPr/>
        <w:t>ꗃ</w:t>
      </w:r>
      <w:r>
        <w:rPr/>
        <w:t>爪숰㦵㴸倹㑃煆䩥瀺硌㑩䉕䥠擂〪種妿〉ꌫ땈䬸婱㡳䕴㇎禿▱䡺癐ꄪ熣彡呕佡싃泃恹䊱奐䍌噢숬慊摖斱䰬ꆻꎿ栨癮䓍奫測悱ꍁ塧</w:t>
      </w:r>
      <w:r>
        <w:rPr/>
        <w:t>ꤶ</w:t>
      </w:r>
      <w:r>
        <w:rPr/>
        <w:t>㬰敟挮癘溩捬昸깧潯䅒䣂捂곂攳촲攪焴䤴䎡猰걢ꅗ뇂쉬匷噣넪嘮⫎乇⨲⮩瑘ゥ䍙쉧㑈⩭椤䩢䋂캏溩坪⑟ㅥ⤳␦</w:t>
      </w:r>
      <w:r>
        <w:rPr/>
        <w:t>⡂</w:t>
      </w:r>
      <w:r>
        <w:rPr/>
        <w:t>眵⺩媡믂ォ娭湣⑭㧂䘪</w:t>
      </w:r>
      <w:r>
        <w:rPr/>
        <w:t>ⵌ</w:t>
      </w:r>
      <w:r>
        <w:rPr/>
        <w:t>⾩刮숱㍱넦걭⼷땍渷斱䁨쵉쉀Ⓜꍞ幡㵭楳</w:t>
      </w:r>
      <w:r>
        <w:rPr/>
        <w:t>ⰹ</w:t>
      </w:r>
      <w:r>
        <w:rPr/>
        <w:t>땘䱏⹎坥䝱捭쉐常⍏〥숮并⵲渦쉠䙬썎扥內啓숽棂元氥稬浐䩮懂㨫쉸晸ⸯ㩹毂歅⫂轭浰离</w:t>
      </w:r>
      <w:r>
        <w:rPr/>
        <w:t>ꤴꤻ</w:t>
      </w:r>
      <w:r>
        <w:rPr/>
        <w:t>㙂眹湺夣さ㥋쉗禩䌰佐슡慰秂惂㗂䨳楑㑖〮㈳剣⥃㊱뗂䩵璏硠ꥩ쵀琬珂⽸沩礪偊倪瑀쉁⿂椹䅨浤充⽵뼯䖬䑫乒뭈繑ㄲ⹳䅥⩎䔵愪숲⒬扌凂ㆻ乀癐㩬䐯ꌺ懂싂</w:t>
      </w:r>
      <w:r>
        <w:rPr/>
        <w:t>ꥐ</w:t>
      </w:r>
      <w:r>
        <w:rPr/>
        <w:t>쉉だㅷ⩓皩쵂凂ヂ塞䀯樴⫂潟喵㡍쉩稤ꅶ╬扢惂쉂⽳橁捎狍囎ꄤ숨⚥猫嫂碻祘啲砲숩ㅏ歈挰⺵</w:t>
      </w:r>
      <w:r>
        <w:rPr/>
        <w:t>⡯</w:t>
      </w:r>
      <w:r>
        <w:rPr/>
        <w:t>噉숊畮哎吰幺싂弻䬲埍㙚空㡮噙㕀报稺㵖⩆ꇍ䉇쉡䕤═晥뇎俍쉤⵨坱䪱숷琣䩞䑖愭瀶깷쉐偃乘䲬㡍睂畢楄쉹䠴倸㢿㥕⾱顠⥕縨쉠쉳䦿㥧㨥湑</w:t>
      </w:r>
      <w:r>
        <w:rPr/>
        <w:t>ꗃ</w:t>
      </w:r>
      <w:r>
        <w:rPr/>
        <w:t>灋쉏ギ㈩⭍㵦♷</w:t>
      </w:r>
      <w:r>
        <w:rPr/>
        <w:t>ꥎ</w:t>
      </w:r>
      <w:r>
        <w:rPr/>
        <w:t>䡴婙깤䠸쉦牤颩娪㛂稻㥃㕸窡昩䘳㷍强报</w:t>
      </w:r>
      <w:r>
        <w:rPr/>
        <w:t>Ⱶ</w:t>
      </w:r>
      <w:r>
        <w:rPr/>
        <w:t>坄殥⭠칪칁⽚䅬싍䣂깬㕋顋䡥</w:t>
      </w:r>
      <w:r>
        <w:rPr/>
        <w:t>ꤪ</w:t>
      </w:r>
      <w:r>
        <w:rPr/>
        <w:t>飂戰䘥⨶㑎丰䆣㘲係栯㉦穏顨뼪⩆䙆䦿䥗橁⫂刷♰㕸坱컂䵌⑰顑窡䅄</w:t>
      </w:r>
      <w:r>
        <w:rPr/>
        <w:t>⡬</w:t>
      </w:r>
      <w:r>
        <w:rPr/>
        <w:t>汙습碱敌祤⧂싂</w:t>
      </w:r>
      <w:r>
        <w:rPr/>
        <w:t>ꥄ</w:t>
      </w:r>
      <w:r>
        <w:rPr/>
        <w:t>쵋ꌭ义湈参恷䑒뼬⑗佷儲橚쉲䕍兟席天◂갴</w:t>
      </w:r>
      <w:r>
        <w:rPr/>
        <w:t>ꥎ</w:t>
      </w:r>
      <w:r>
        <w:rPr/>
        <w:t>捀㔤哂ꍐ㴱따㴪쉎싂氨⹵䠶眶橧㔷究㉊㥈⩾㑷㇂拂㉠晖瑐煩匵뽫䵏橹䱀璬슩剓剀刮ꄪ卆㩯儻䨸싂㍷숭⤻䁌祅⺩怱년䵋</w:t>
      </w:r>
      <w:r>
        <w:rPr/>
        <w:t>Ⱞ</w:t>
      </w:r>
      <w:r>
        <w:rPr/>
        <w:t>㥑扦⭮〸智晶</w:t>
      </w:r>
      <w:r>
        <w:rPr/>
        <w:t>ⱡ⩨</w:t>
      </w:r>
      <w:r>
        <w:rPr/>
        <w:t>块▩䵾㡳債촪来縸迎⸫穯</w:t>
      </w:r>
      <w:r>
        <w:rPr/>
        <w:t>ⵙ⬲</w:t>
      </w:r>
      <w:r>
        <w:rPr/>
        <w:t>䁣⍂ꥤ믂䭐</w:t>
      </w:r>
      <w:r>
        <w:rPr/>
        <w:t>ꤨ</w:t>
      </w:r>
      <w:r>
        <w:rPr/>
        <w:t>瑶斮慏顎䧂坎</w:t>
      </w:r>
      <w:r>
        <w:rPr/>
        <w:t>ꔸ</w:t>
      </w:r>
      <w:r>
        <w:rPr/>
        <w:t>囎瑷繤쉣頫</w:t>
      </w:r>
      <w:r>
        <w:rPr/>
        <w:t>ⵎ</w:t>
      </w:r>
      <w:r>
        <w:rPr/>
        <w:t>뽟ꥹㅖ书♹惎她䒩㈽瑣♦䍳颵䙔䵄慓숵乁⭬⿂摉迂楊㗂⍒挷呦桷╶乲쉷⩂</w:t>
      </w:r>
      <w:r>
        <w:rPr/>
        <w:t>⡊</w:t>
      </w:r>
      <w:r>
        <w:rPr/>
        <w:t>慅숰㡴吳깞祃깘慺</w:t>
      </w:r>
      <w:r>
        <w:rPr/>
        <w:t>ⰱ</w:t>
      </w:r>
      <w:r>
        <w:rPr/>
        <w:t>焷㴦画〲㜻⬽批㑗쉍䑯瀰숸煴䁺</w:t>
      </w:r>
      <w:r>
        <w:rPr/>
        <w:t>ⱬ</w:t>
      </w:r>
      <w:r>
        <w:rPr/>
        <w:t>殏彔뭫顈䱯樭挦爫獅ꎻ쉚슡㨮䔴깾슥礱䝖悘싂䝵繪睫쉴頰浭</w:t>
      </w:r>
      <w:r>
        <w:rPr/>
        <w:t>⢡</w:t>
      </w:r>
      <w:r>
        <w:rPr/>
        <w:t>碩楉䭖⍐旂ヂ穟唷偘券꥞㛂恀㘱뼽칔愪䴻暬穠怮칮瑋써⽐硧⑭潾⑐擎怪쉓步氹ꌰ䅹ꥧサ䦥⹖䲿㢻䜮䓂䖮獬쉇煳憏쉢ꥠ䅤㈷砳慒겏싂⵪坎稳㷂쉣夹呐琫숱ꄤ㬪桐䵷</w:t>
      </w:r>
      <w:r>
        <w:rPr/>
        <w:t>ꤽ</w:t>
      </w:r>
      <w:r>
        <w:rPr/>
        <w:t>쉓䡠犻쉄⥨瓂迎쵪牧夸癨㟎⹄塯啅刮嫂槂娶츪⍂숱䌲㩔갨佦啸恒캡㒬㭁楢斡湋炿␹亥䉄䕔䄻玻甽䨳潣矎䣃佴〵</w:t>
      </w:r>
      <w:r>
        <w:rPr/>
        <w:t>ⱨ</w:t>
      </w:r>
      <w:r>
        <w:rPr/>
        <w:t>䕦沩㟂⸳䧂</w:t>
      </w:r>
      <w:r>
        <w:rPr/>
        <w:t>ⵍ</w:t>
      </w:r>
      <w:r>
        <w:rPr/>
        <w:t>圽ꍱ甫歍숭忂</w:t>
      </w:r>
      <w:r>
        <w:rPr/>
        <w:t>Ⱙ</w:t>
      </w:r>
      <w:r>
        <w:rPr/>
        <w:t>颻㗂䱩䱂㉘숮㶘彧㥋慫婍㈯갽礣㭵彍㙡㝑繀匨쵸뾣썞㙨뼹㝔겘刪뼦潈捤牖ㆬ쎣㩓匸祖奸쵅숲ꆵ싂倊㍀扠ㆣ걾땣塸ꅫ㑸⥦潤焰昣琲뽡焲숪㉷⭚䑱ケ兏쏂숺㑭桒扤玏伩痂煨ꌫ</w:t>
      </w:r>
      <w:r>
        <w:rPr/>
        <w:t>ꗂ</w:t>
      </w:r>
      <w:r>
        <w:rPr/>
        <w:t>启싂戴녾楕㙮땾坳劻ꏂ仂㑬⬶㬬따摥䈷㉺쉶䧍慃療䀩춬춵䕷⍐䅡堤ꥯ礽㤤㭲쉴碏</w:t>
      </w:r>
      <w:r>
        <w:rPr/>
        <w:t>꧂</w:t>
      </w:r>
      <w:r>
        <w:rPr/>
        <w:t>쉫帽庩凂䰵䰪㉅千카橢ꥵ犻쉬ꄽ恨㎬瑌䯂⧂⽘㵸㜵〫녤썃⥳忂</w:t>
      </w:r>
      <w:r>
        <w:rPr/>
        <w:t>ⶻ</w:t>
      </w:r>
      <w:r>
        <w:rPr/>
        <w:t>䄴嘻䩬⭇奣⍑犏깖⎥묤䥂♚父璏⽡⨽俍天䠫櫃拎쵉⤪쉀쵱榘숳秎祙匱揃伸⑹捙矂䩎㌴纡呞墏쉾祖㵾塔瀭䥴컂㕲䵮㥔땺놏捷轞⽩쵪䵠渤싂塑瀦뇎㍟⺬</w:t>
      </w:r>
      <w:r>
        <w:rPr/>
        <w:t>⠽</w:t>
      </w:r>
      <w:r>
        <w:rPr/>
        <w:t>剥䕊䧂爭測姂伶㌳넽琣㉘쉁㙯顅쉔숦憿ꄲ氹晳稪</w:t>
      </w:r>
      <w:r>
        <w:rPr/>
        <w:t>ⱑ</w:t>
      </w:r>
      <w:r>
        <w:rPr/>
        <w:t>晫稷ㆱ泂䍭歀촤冬偘睮僂뼣牌䨪副䘹偍䩔桶슻䫃煊</w:t>
      </w:r>
      <w:r>
        <w:rPr/>
        <w:t>Ⱟ</w:t>
      </w:r>
      <w:r>
        <w:rPr/>
        <w:t>칤渽쉯싂噢歸獨넻嚵숫⹲䡮㈶嗂</w:t>
      </w:r>
      <w:r>
        <w:rPr/>
        <w:t>ꕪ</w:t>
      </w:r>
      <w:r>
        <w:rPr/>
        <w:t>潶棂㩤䬴⍍硰䥧嫃䌯嫂䩹⬵佄噢扈卬쉨倩乆柂걑ꆣ媻</w:t>
      </w:r>
      <w:r>
        <w:rPr/>
        <w:t>ꕒ</w:t>
      </w:r>
      <w:r>
        <w:rPr/>
        <w:t>䳂幡磂汮㒵玩䅉㤪潈幦䛂平뭌뾏㩗瘤䕹䀪坉⑥繾䇂椸☣扟歨㕉橢㚣丸樯兙牣까洣숷伴炮ꄩ䁶</w:t>
      </w:r>
      <w:r>
        <w:rPr/>
        <w:t>ⰸ</w:t>
      </w:r>
      <w:r>
        <w:rPr/>
        <w:t>愨穑婣晦橍悩䎩슣⥄〸곂氮⩑偋䅵穵呵┩旎垻濍싂桊䵭津猣仂ㅑ㡧쉌扖祹祑뭧歡橨㝳儭䱀습嚿㉆煺摡쉮珂䱔뼲㝺㮩形쉷噫槂㴹䅳婹願壂</w:t>
      </w:r>
      <w:r>
        <w:rPr/>
        <w:t>ꕧ</w:t>
      </w:r>
      <w:r>
        <w:rPr/>
        <w:t>サ⑴㭊ꅙ䥆㌷슩㡕㡇漥㉁⌨쉒䡺쉅祆㆏枥䛂㍞촦畄</w:t>
      </w:r>
      <w:r>
        <w:rPr/>
        <w:t>ⱎ</w:t>
      </w:r>
      <w:r>
        <w:rPr/>
        <w:t>獇繧繍슮砣</w:t>
      </w:r>
      <w:r>
        <w:rPr/>
        <w:t>ꤻ</w:t>
      </w:r>
      <w:r>
        <w:rPr/>
        <w:t>㐫⩥싍걀乂슡硷쉁㩍轏⫃쌳ㅆ橃轌活☸欨⬨喬䘷싂슬㵥녱梥숤㦮甽㯂汩꥚䬻쉷祎婬숱놩湞칅⹞煩쉕⌽</w:t>
      </w:r>
      <w:r>
        <w:rPr/>
        <w:t>ꤣ</w:t>
      </w:r>
      <w:r>
        <w:rPr/>
        <w:t>䐫楫䑇硶㪬ꍱ掱⥮痂</w:t>
      </w:r>
      <w:r>
        <w:rPr/>
        <w:t>⡈</w:t>
      </w:r>
      <w:r>
        <w:rPr/>
        <w:t>港䕃㯂伳</w:t>
      </w:r>
      <w:r>
        <w:rPr/>
        <w:t>⵰</w:t>
      </w:r>
      <w:r>
        <w:rPr/>
        <w:t>礭燂噏偊牭䉫</w:t>
      </w:r>
      <w:r>
        <w:rPr/>
        <w:t>ⴽ</w:t>
      </w:r>
      <w:r>
        <w:rPr/>
        <w:t>숵숪슩冥㭹쉣⪩쉌뭔吰⬮矂뽚欨⴬熩儷</w:t>
      </w:r>
      <w:r>
        <w:rPr/>
        <w:t>⣎</w:t>
      </w:r>
      <w:r>
        <w:rPr/>
        <w:t>示浞㖡础땋쎿斩䝵具싂獓쉃䳃</w:t>
      </w:r>
      <w:r>
        <w:rPr/>
        <w:t>ꕫ</w:t>
      </w:r>
      <w:r>
        <w:rPr/>
        <w:t>ㅭ䉺倭믂㑌㗂眫塨颣轙檘橵슻佑㐹晁뗂乬㩯쉾ꌽ╳奢砵슻⼯㜲㑖楓쉨⼫쉩⯂椥뽱싍ꄮ䰊嚡煕剃ꥵ吰⥶畇冱䲱뽰䂩坈栺숽☮卞</w:t>
      </w:r>
      <w:r>
        <w:rPr/>
        <w:t>ⶡ♵</w:t>
      </w:r>
      <w:r>
        <w:rPr/>
        <w:t>뇎긩漴䙨毂敮⿂묲㍚㢵縩猨奏슱㩇쉭旂梻䖏炱椯呑穨幦䌥</w:t>
      </w:r>
      <w:r>
        <w:rPr/>
        <w:t>ⷎ</w:t>
      </w:r>
      <w:r>
        <w:rPr/>
        <w:t>䙋盂</w:t>
      </w:r>
      <w:r>
        <w:rPr/>
        <w:t>ꕋ</w:t>
      </w:r>
      <w:r>
        <w:rPr/>
        <w:t>싃煇⒩⑈</w:t>
      </w:r>
      <w:r>
        <w:rPr/>
        <w:t>꤯</w:t>
      </w:r>
      <w:r>
        <w:rPr/>
        <w:t>쉴㡵彯婟廂栳猩뮬斩獦瘣⏂㤪怱㣂稣䉑㝹娷縵㈴뼻䙌䚘⤳圴䙡숺煴䵈䪱乘㌫慅坁쌴⎮쉎獹兣㶿〰</w:t>
      </w:r>
      <w:r>
        <w:rPr/>
        <w:t>ꗂ</w:t>
      </w:r>
      <w:r>
        <w:rPr/>
        <w:t>㔥牤倪䕷칋樷쉕痍垱偏녗妱䩊뗂썺橔⹔瘺쉁㉚⑕呧嗂뭡┽穯漫䞵㓂稹싂쉱깱㴪</w:t>
      </w:r>
      <w:r>
        <w:rPr/>
        <w:t>꧂</w:t>
      </w:r>
      <w:r>
        <w:rPr/>
        <w:t>汰爪무쎡녏⩈㪏㥇⩌⽈穮呣</w:t>
      </w:r>
      <w:r>
        <w:rPr/>
        <w:t>ⰱ</w:t>
      </w:r>
      <w:r>
        <w:rPr/>
        <w:t>潎癤぀〣輩</w:t>
      </w:r>
      <w:r>
        <w:rPr/>
        <w:t>ⷂ</w:t>
      </w:r>
      <w:r>
        <w:rPr/>
        <w:t>㫎吺ꥶ伩慎䷂</w:t>
      </w:r>
      <w:r>
        <w:rPr/>
        <w:t>⡌</w:t>
      </w:r>
      <w:r>
        <w:rPr/>
        <w:t>収去穙痂ね숽瑇昤硐杍塶昲䟂獌쵂</w:t>
      </w:r>
      <w:r>
        <w:rPr/>
        <w:t>꧂</w:t>
      </w:r>
      <w:r>
        <w:rPr/>
        <w:t>䄴싃稹㮩㉑싂㵋㭵䃂呗辥渨䑐ず┤〻⵳甯㟂䐲숳⬪椮牅恴쉃쉁⼯娥畳佣뮣禿싂㙊䁬㵢㴣挦恦熮쵗䮥䩤ꍢ⵵矂瑠扈煖慶쉯䱺⼽땕挹灍參넱⥉⾏硳䕙䞻䯂㑈ꍦ怤轗亏珃㔥</w:t>
      </w:r>
      <w:r>
        <w:rPr/>
        <w:t>ꗂ</w:t>
      </w:r>
      <w:r>
        <w:rPr/>
        <w:t>敒䐥㉘ぉ␬쉦䱵⩀瓎㜶礸幰ꇂ䅶싂燍硭쉚橔⾣哎</w:t>
      </w:r>
      <w:r>
        <w:rPr/>
        <w:t>ⲣ</w:t>
      </w:r>
      <w:r>
        <w:rPr/>
        <w:t>冘</w:t>
      </w:r>
      <w:r>
        <w:rPr/>
        <w:t>ꖩ</w:t>
      </w:r>
      <w:r>
        <w:rPr/>
        <w:t>辮갶窘搰쉔녴䥪剙䝌䰷䲩썥䥨☱䜨頻쉇呫嘶숤佖㞿썉顄㆏氰氬㵅ㅮ깅㉓䇂</w:t>
      </w:r>
    </w:p>
    <w:p>
      <w:pPr>
        <w:pStyle w:val="PreformattedText"/>
        <w:bidi w:val="0"/>
        <w:spacing w:before="0" w:after="0"/>
        <w:jc w:val="left"/>
        <w:rPr/>
      </w:pPr>
      <w:r>
        <w:rPr/>
        <w:t>넷啷塢塧䩨뽲唷㭘숪뽘婤㔶㶏单㜺⩟ぅ슻嗂䙉磂뭃슣㉞</w:t>
      </w:r>
      <w:r>
        <w:rPr/>
        <w:t>ⱊ</w:t>
      </w:r>
      <w:r>
        <w:rPr/>
        <w:t>塹⭹쉊䵀桯摅捀慵㥺⑫祊걉䘦㧂慺瀶曂쉨㡰⩴䩣ꄻ灴奨煩瀱収婁㘭桔싂潟幄樤䵆縶⹫䯂┶䣂㵪妩父埂瀸劮</w:t>
      </w:r>
      <w:r>
        <w:rPr/>
        <w:t>ꕠ</w:t>
      </w:r>
      <w:r>
        <w:rPr/>
        <w:t>渽䥄唯╫她쉙汣硃숺䝏싂癶▵ꍦ싂㉃愪㍮╗䀤⽪썋꺮朦到䡠䥮扶숤䭡뿂睩呩爤싍䱣瞣圩㥰쉶毂</w:t>
      </w:r>
      <w:r>
        <w:rPr/>
        <w:t>꧂</w:t>
      </w:r>
      <w:r>
        <w:rPr/>
        <w:t>慌癗㊩㨷瘯뾿</w:t>
      </w:r>
      <w:r>
        <w:rPr/>
        <w:t>⡍</w:t>
      </w:r>
      <w:r>
        <w:rPr/>
        <w:t>幷浐彇</w:t>
      </w:r>
      <w:r>
        <w:rPr/>
        <w:t>ꕘ</w:t>
      </w:r>
      <w:r>
        <w:rPr/>
        <w:t>칂獶㨮梬쉋쉸⤹拂恲⨭㩚吶㵁䈸ꆡ癇䨲棂㌳烂땦坥桉껂</w:t>
      </w:r>
      <w:r>
        <w:rPr/>
        <w:t>ꖮ</w:t>
      </w:r>
      <w:r>
        <w:rPr/>
        <w:t>쎩㘥</w:t>
      </w:r>
      <w:r>
        <w:rPr/>
        <w:t>⠬</w:t>
      </w:r>
      <w:r>
        <w:rPr/>
        <w:t>来쉴숸璿ꏍ숯儸</w:t>
      </w:r>
      <w:r>
        <w:rPr/>
        <w:t>ⲩ</w:t>
      </w:r>
      <w:r>
        <w:rPr/>
        <w:t>帩싂갪㕁灷穂㉐彧뭇甭䅐枣쉣</w:t>
      </w:r>
      <w:r>
        <w:rPr/>
        <w:t>ꔣ</w:t>
      </w:r>
      <w:r>
        <w:rPr/>
        <w:t>乓쉰㩶ꎮ㌽縨た佂뭲쉪儱げ甹啡䱃㥞ꌱ䐽㝅単匷佅儶㝧⭊ㅫ䵋獇刮娹</w:t>
      </w:r>
      <w:r>
        <w:rPr/>
        <w:t>ꕠ⎣</w:t>
      </w:r>
      <w:r>
        <w:rPr/>
        <w:t>䝬㩣敄묊轉뽣剂⥮冩煈焱䋃ꆥ㥮땕䝱칾嗂䁓㫂㜦午塲繙㥊掵⭷灧繯䉷ꍭ穘执沵䨮㔥䌣</w:t>
      </w:r>
      <w:r>
        <w:rPr/>
        <w:t>ⲡ</w:t>
      </w:r>
      <w:r>
        <w:rPr/>
        <w:t>睠呲</w:t>
      </w:r>
      <w:r>
        <w:rPr/>
        <w:t>⡠</w:t>
      </w:r>
      <w:r>
        <w:rPr/>
        <w:t>剾ꅬ擂幗盂僎ふ⭄</w:t>
      </w:r>
      <w:r>
        <w:rPr/>
        <w:t>꥟</w:t>
      </w:r>
      <w:r>
        <w:rPr/>
        <w:t>깁침䁦㪻췎㑩ꍨ頳䄶⽾犮⑇䴸琻樨䃂偷啖꥗쉞䁧焹塸ガ</w:t>
      </w:r>
      <w:r>
        <w:rPr/>
        <w:t>꧃</w:t>
      </w:r>
      <w:r>
        <w:rPr/>
        <w:t>湅쉾⤽惂쉮꺡䊩毂穕싂꥞☹䐩츳</w:t>
      </w:r>
      <w:r>
        <w:rPr/>
        <w:t>ⴳ</w:t>
      </w:r>
      <w:r>
        <w:rPr/>
        <w:t>건걁㤯㉧輸塸圯瘭䉲媡毂塀땖段싍ぴ灮繓䙑愽묽㙆痂燂䭒欷⑥縶숽佇ꅞ墘䅚䜶繳</w:t>
      </w:r>
      <w:r>
        <w:rPr/>
        <w:t>ꦏ</w:t>
      </w:r>
      <w:r>
        <w:rPr/>
        <w:t>凂㒻瓂㶮싃穱⒮⼷┷</w:t>
      </w:r>
      <w:r>
        <w:rPr/>
        <w:t>⡭</w:t>
      </w:r>
      <w:r>
        <w:rPr/>
        <w:t>䫍♺㘲祵呈奭灡穓ꅤ济ㆡ楞㖡噞漱묩汭唽⩧㍦䚬㗂祎갬⧂啯긹</w:t>
      </w:r>
      <w:r>
        <w:rPr/>
        <w:t>꧂</w:t>
      </w:r>
      <w:r>
        <w:rPr/>
        <w:t>焤婀畺╵㵄楟ꄶ㐷㌸딱㉫奋⯂숥䉕教竍䐬奎噭穭朩⨶䉠╶녺嚥卯싂</w:t>
      </w:r>
      <w:r>
        <w:rPr/>
        <w:t>ꕩ</w:t>
      </w:r>
      <w:r>
        <w:rPr/>
        <w:t>稨煙獇晹쉨璣䑙畚佫숮擂ꄹ噞婐勃猷廂坰坭쉲甲⵸熿㥊ꅇ煥ꥦ뇂㥏斡䁥</w:t>
      </w:r>
      <w:r>
        <w:rPr/>
        <w:t>ꥐ</w:t>
      </w:r>
      <w:r>
        <w:rPr/>
        <w:t>네愶</w:t>
      </w:r>
      <w:r>
        <w:rPr/>
        <w:t>ⰳ</w:t>
      </w:r>
      <w:r>
        <w:rPr/>
        <w:t>廍䉔漵慘歬帵䐱쉴뿂⸺쉫╲ꏂ嗂䙰䋂祑烂痂睂㕗䲬숣㍖睪剉丬潒</w:t>
      </w:r>
      <w:r>
        <w:rPr/>
        <w:t>Ⱪ</w:t>
      </w:r>
      <w:r>
        <w:rPr/>
        <w:t>剣갸걳楪칑㑌涏㷎쌴䑇䉂㥢䁒眪䜷☩쉆䟂싂싂愤痂欵獔穐獍墡쵵幚㡷剹⽎䙅</w:t>
      </w:r>
      <w:r>
        <w:rPr/>
        <w:t>ꕙ</w:t>
      </w:r>
      <w:r>
        <w:rPr/>
        <w:t>汍㜯た⍥灌潊゘⨣畨摵⌳쉅쉃牟♺숵椣⯂㩶捇⍯뭣⭲㥤⛂䝫䆮⌸㴩揂牚⬬椻䵮쉮⪱婂剮煳繆㔺⥎听倶⽃呅摸妩츪䥄䉰牒䡕싂刪쉍䕓啔禱ꏂꆮꅱ掣吰㉪祮⩇䔣떘潬椸㑂伳</w:t>
      </w:r>
      <w:r>
        <w:rPr/>
        <w:t>꧂</w:t>
      </w:r>
      <w:r>
        <w:rPr/>
        <w:t>ꄪ㵅嗂쉰穨卮录썕眰榱燂桄⽁뿂썒껃䵄槂〥娶묭㥠檿깈关㬬┨㑳摍⽁夺廂壂抱塌氱即⹭硰⽧䭱㮡坃畔䬵䵈</w:t>
      </w:r>
      <w:r>
        <w:rPr/>
        <w:t>ⴻ</w:t>
      </w:r>
      <w:r>
        <w:rPr/>
        <w:t>澱ꍢ꥖䡊器獦</w:t>
      </w:r>
      <w:r>
        <w:rPr/>
        <w:t>ꥋ</w:t>
      </w:r>
      <w:r>
        <w:rPr/>
        <w:t>㵷</w:t>
      </w:r>
      <w:r>
        <w:rPr/>
        <w:t>ꔨ</w:t>
      </w:r>
      <w:r>
        <w:rPr/>
        <w:t>櫂愥搭</w:t>
      </w:r>
      <w:r>
        <w:rPr/>
        <w:t>ⰴ</w:t>
      </w:r>
      <w:r>
        <w:rPr/>
        <w:t>촶扷祬狂攣獄㩞긬곂싂婒쵮朥䋂㮻檥涣㍳沬兏橡咏呁뇂颮睄⪮纻쵢塔䡒촬쉁ㆬ䁚㭲哂⛂껂繷俎땃썏颮ꆡ⹕</w:t>
      </w:r>
      <w:r>
        <w:rPr/>
        <w:t>ꕕ</w:t>
      </w:r>
      <w:r>
        <w:rPr/>
        <w:t>兦</w:t>
      </w:r>
      <w:r>
        <w:rPr/>
        <w:t>ꥋ</w:t>
      </w:r>
      <w:r>
        <w:rPr/>
        <w:t>뮬쉕坂ꥱ⑖䬨偮〸䰲㢣䭓쉡奘㬽㬵쉨栻癹숬璿㘦幚吷祸</w:t>
      </w:r>
      <w:r>
        <w:rPr/>
        <w:t>ꦮ</w:t>
      </w:r>
      <w:r>
        <w:rPr/>
        <w:t>昳彷昰䍸掿췃갪敌놵堬㩥縪䥋䋍禮瀊쉄渭序딷䌦頹뼤䐻⽀䩰뿂卯噇쉨ㅍ徥晐畁</w:t>
      </w:r>
      <w:r>
        <w:rPr/>
        <w:t>ⵓ</w:t>
      </w:r>
      <w:r>
        <w:rPr/>
        <w:t>긱幟䀶䉄歉숫⭺㕧涱⩦桊僂劻䴸璵帪去ꍌ노䧂쉩</w:t>
      </w:r>
      <w:r>
        <w:rPr/>
        <w:t>⠸</w:t>
      </w:r>
      <w:r>
        <w:rPr/>
        <w:t>ꕪ</w:t>
      </w:r>
      <w:r>
        <w:rPr/>
        <w:t>䑖䤻佦晾氯</w:t>
      </w:r>
      <w:r>
        <w:rPr/>
        <w:t>ꖩ</w:t>
      </w:r>
      <w:r>
        <w:rPr/>
        <w:t>畐㉢䝃䰫▿䱶촭噖櫍㝯숤帪㙮뽺嫂⬬쉮炬绂流煯ꌬ싂啮㑣슩⍓慠䴩䄰⩫幾넱⪿쉖娲념䢡⨣</w:t>
      </w:r>
      <w:r>
        <w:rPr/>
        <w:t>ꤱ</w:t>
      </w:r>
      <w:r>
        <w:rPr/>
        <w:t>痂㩔所㬯㤰쉗杉汱抣㚮</w:t>
      </w:r>
      <w:r>
        <w:rPr/>
        <w:t>⡸</w:t>
      </w:r>
      <w:r>
        <w:rPr/>
        <w:t>潘榵怽慇</w:t>
      </w:r>
      <w:r>
        <w:rPr/>
        <w:t>ⵧ</w:t>
      </w:r>
      <w:r>
        <w:rPr/>
        <w:t>뇂㛂㉔揂奃狍䏎报䴭䑷呰刭乲㬦⧂〬䙘煚</w:t>
      </w:r>
      <w:r>
        <w:rPr/>
        <w:t>ⶻ</w:t>
      </w:r>
      <w:r>
        <w:rPr/>
        <w:t>檥は剅瓂㕬桥抿⌬슥▻Ⓨ怯⸪献敭窻㠭녦쉶奓</w:t>
      </w:r>
      <w:r>
        <w:rPr/>
        <w:t>⡦</w:t>
      </w:r>
      <w:r>
        <w:rPr/>
        <w:t>쌤칠Ⓝ◂䢡㊮쉤湦싂擂숷愶樺牄噓쉓쉬ꍖ껂㕆쉌硵쉤洶輹淂煖穩佦곂澘睊犣戴Ⓜꅵ輱䁨♺쉗彧猤ꥩ⬸ꏂ瘸楣㕠湫硧㍄佋숳乆轊㥩⭐䖵⾩株⩺欹欷挤眭칱祘䩂损</w:t>
      </w:r>
      <w:r>
        <w:rPr/>
        <w:t>ꥋ</w:t>
      </w:r>
      <w:r>
        <w:rPr/>
        <w:t>幭癖</w:t>
      </w:r>
      <w:r>
        <w:rPr/>
        <w:t>ⵅ</w:t>
      </w:r>
      <w:r>
        <w:rPr/>
        <w:t>슩싂䬳欹</w:t>
      </w:r>
      <w:r>
        <w:rPr/>
        <w:t>ⰶ</w:t>
      </w:r>
      <w:r>
        <w:rPr/>
        <w:t>깟横쉵䉧ꌫ焭䥺䔲妿狃숴售깷俎⹓쉚栽⼯㵹澣ㅴ䥁㭦慸칹㮵촵瑙䌰奲쵭㤶琷塏♮儭⿂╴〹䕬夯瀥但楅┯䡏朳戥挫䲬硰쌸灷唨숪祑佋恲䵙⦵吨榘栣惂쵨䅩⚩煄㝊䛍䁎慾欻丮弹㌥㉣患ꄬ㜵㣂숽쉪庬숴뽶特쌤걾묦涡奀䉔䐽쉠妘㤪汈獍딪㨫磂㝁습慢⭔犣䶿䃂믃⻂敊싂␯♺숥㥓暵䩦縨極䥌넦숷塧⥔</w:t>
      </w:r>
      <w:r>
        <w:rPr/>
        <w:t>ꦮ</w:t>
      </w:r>
      <w:r>
        <w:rPr/>
        <w:t>歄䱳⬳熩枩㔥</w:t>
      </w:r>
      <w:r>
        <w:rPr/>
        <w:t>ⱌ</w:t>
      </w:r>
      <w:r>
        <w:rPr/>
        <w:t>乁뽊䇂⭲琴塥别쉩ㅐ塋䄻㉎쉾⭌坭祓乪儴䙹䵹睴戲䰹晬◂漩怮〯敲㜩䢱뽰濂繙丫뽯浭⭘熥⒣炡久㌶㝺塍祕娮쉡</w:t>
      </w:r>
      <w:r>
        <w:rPr/>
        <w:t>ⴹ</w:t>
      </w:r>
      <w:r>
        <w:rPr/>
        <w:t>犬㯂恃牶儭숪⭐疵礹檵㴽</w:t>
      </w:r>
      <w:r>
        <w:rPr/>
        <w:t>ⶩ</w:t>
      </w:r>
      <w:r>
        <w:rPr/>
        <w:t>뮵犥㡪⩱夫倬땰牆牮䪘䙗䖬䅱冘癷灸刹墡摟瘷硆恋쉪坭繭넱쉠匩き쵚偣恌彋◂⨹㬻顐婃焥楅䍙䐫㜩㕠睊⮩쌺촣갯允</w:t>
      </w:r>
      <w:r>
        <w:rPr/>
        <w:t>ꔸ</w:t>
      </w:r>
      <w:r>
        <w:rPr/>
        <w:t>㬪扲塕呅弯瘴㩓䠯佧䇂䀰債썭♚䱦擎깲畲♉곂뭣뼲䵄繀由⾩兾쉄䶏垻問ヂ</w:t>
      </w:r>
      <w:r>
        <w:rPr/>
        <w:t>꤭</w:t>
      </w:r>
      <w:r>
        <w:rPr/>
        <w:t>愯㫂掻攴</w:t>
      </w:r>
      <w:r>
        <w:rPr/>
        <w:t>⡦</w:t>
      </w:r>
      <w:r>
        <w:rPr/>
        <w:t>䞿䙡灲汶䓂㘊╆䅕恂䄰⸰싂㍗伹歶穘味숨뭚㕭恤뭱慅</w:t>
      </w:r>
      <w:r>
        <w:rPr/>
        <w:t>ꤣ</w:t>
      </w:r>
      <w:r>
        <w:rPr/>
        <w:t>䝇숩䁋</w:t>
      </w:r>
      <w:r>
        <w:rPr/>
        <w:t>ꤺ</w:t>
      </w:r>
      <w:r>
        <w:rPr/>
        <w:t>㑔窻㥥쉟扥壂㑚ꍫ</w:t>
      </w:r>
      <w:r>
        <w:rPr/>
        <w:t>⡃</w:t>
      </w:r>
      <w:r>
        <w:rPr/>
        <w:t>췂쉴⯃⻂숵佸</w:t>
      </w:r>
      <w:r>
        <w:rPr/>
        <w:t>ⵗ</w:t>
      </w:r>
      <w:r>
        <w:rPr/>
        <w:t>䵲奚啩類䃂卤긣쉌숸숨㛍ꅷ栩嫍</w:t>
      </w:r>
      <w:r>
        <w:rPr/>
        <w:t>ꗂ⍀</w:t>
      </w:r>
      <w:r>
        <w:rPr/>
        <w:t>娪걉䤶剥䁣䱕愬㌬㕫싂掻⩸ꄨ㐹斣娺洬琰洪恢㜷搪싂㜤娩䂥캻佢嚩⩎䈨</w:t>
      </w:r>
      <w:r>
        <w:rPr/>
        <w:t>⣂</w:t>
      </w:r>
      <w:r>
        <w:rPr/>
        <w:t>劣刻㙸⹉乒呁湇恲䇂쉗쉥瘹</w:t>
      </w:r>
      <w:r>
        <w:rPr/>
        <w:t>ꥀ</w:t>
      </w:r>
      <w:r>
        <w:rPr/>
        <w:t>怣瓂⮵晫佉쉮㕵⛎㤤硆塺㍂뭋夽⩎㉢轥偁⹷倦뽫䁓晊氹쉦牪䉢숹员幖뭈ꅟ딮쉌䕌浍㍏걹狃⌥췎쉕欬뇂䅲䨲</w:t>
      </w:r>
      <w:r>
        <w:rPr/>
        <w:t>⡁</w:t>
      </w:r>
      <w:r>
        <w:rPr/>
        <w:t>獏痍漭磂숩栭硫䕙刹あだ狂朴싂个</w:t>
      </w:r>
      <w:r>
        <w:rPr/>
        <w:t>⢏</w:t>
      </w:r>
      <w:r>
        <w:rPr/>
        <w:t>㉃䚬ꥵ祊컂䩄畒䕯晦庮쵉ꇎ⶘繗楑ꇂ⑵㭡剅쉙쵢渻檻쉉䐣쉐⑉䡺颥买圥䑅㍂䩩㊘ぃ싂慔쉥㈷㟂哂䑲뇎玘ꅙ촮㪡쉒녢쌯⛃⥉믂㜮䍄⨰攰昺柂丰㍧㊿゘杗〨画슥⪏あꅅ烂亡灚⩱浨㎿嘦㵺呰熘汕</w:t>
      </w:r>
      <w:r>
        <w:rPr/>
        <w:t>ⷍ</w:t>
      </w:r>
      <w:r>
        <w:rPr/>
        <w:t>걨做捭깙悡㟂穷瀩轋䘹</w:t>
      </w:r>
      <w:r>
        <w:rPr/>
        <w:t>ⲻ</w:t>
      </w:r>
      <w:r>
        <w:rPr/>
        <w:t>㊬帺</w:t>
      </w:r>
      <w:r>
        <w:rPr/>
        <w:t>ꗂ</w:t>
      </w:r>
      <w:r>
        <w:rPr/>
        <w:t>㵃㙶</w:t>
      </w:r>
      <w:r>
        <w:rPr/>
        <w:t>ꗂ</w:t>
      </w:r>
      <w:r>
        <w:rPr/>
        <w:t>〰䥮倫劏顊䬹㍦壍䵰䒬ㅅ牓䙅留晊䵎㝠秂䍚╨嗂㥉ꥴ䝈㙱</w:t>
      </w:r>
      <w:r>
        <w:rPr/>
        <w:t>ꕨ</w:t>
      </w:r>
      <w:r>
        <w:rPr/>
        <w:t>쎘氹呒㩁兠慪爱쉩抣╠넨奬幦⭯畺硦꺵氣㕆挥⸹飂䱲䝙쉅癬啦ꍃ乭</w:t>
      </w:r>
      <w:r>
        <w:rPr/>
        <w:t>ꖘ</w:t>
      </w:r>
      <w:r>
        <w:rPr/>
        <w:t>쎩䍦墡숳⫂攭䕃栰䇃䃂朷⩉啗窱慬쉉杞갱뽡⮩䍞㡾⭧汖䇍噗匯숪䥩츮㥤쉔是䷎꤮䙚樻䨪䋍㭂╦</w:t>
      </w:r>
      <w:r>
        <w:rPr/>
        <w:t>⡁</w:t>
      </w:r>
      <w:r>
        <w:rPr/>
        <w:t>숳滂攩殬獱痃澵㡾癲呔쉃䍵飂潞煦晖</w:t>
      </w:r>
      <w:r>
        <w:rPr/>
        <w:t>ⰺ</w:t>
      </w:r>
      <w:r>
        <w:rPr/>
        <w:t>䱋⌻⍳洬扚畔Ⓜ眳䒩枩㭳睋婾梬䴭轪种呧쉸匵橸縲䘲摚棍垩曂슘ꌱ꥕湰枩㍮䰽噬癈쉧䧂唪伶祏䷍⮵䆣ꇂꥬ⹾桌估礦╦쉮뼬囂東칷⼺묪顢⥱싍</w:t>
      </w:r>
      <w:r>
        <w:rPr/>
        <w:t>⣂</w:t>
      </w:r>
      <w:r>
        <w:rPr/>
        <w:t>埂卶⽔㘱╆䀤</w:t>
      </w:r>
      <w:r>
        <w:rPr/>
        <w:t>ꕸ</w:t>
      </w:r>
      <w:r>
        <w:rPr/>
        <w:t>歊쉤숣⪩䨯</w:t>
      </w:r>
      <w:r>
        <w:rPr/>
        <w:t>ꔤ</w:t>
      </w:r>
      <w:r>
        <w:rPr/>
        <w:t>쉪か唹⭇쉵⹆</w:t>
      </w:r>
      <w:r>
        <w:rPr/>
        <w:t>ꔥ</w:t>
      </w:r>
      <w:r>
        <w:rPr/>
        <w:t>ꥴ䨪걲㴱㉖睁怽捚䘨㵮㞣縹䓎</w:t>
      </w:r>
      <w:r>
        <w:rPr/>
        <w:t>ꖬ</w:t>
      </w:r>
      <w:r>
        <w:rPr/>
        <w:t>䗍怲숯欲棂숳⸥⫃旎獕匨卯㵞㈥㑖넲斬Ⓨ䪘䡇츳㌦曃ꍱ</w:t>
      </w:r>
      <w:r>
        <w:rPr/>
        <w:t>Ⳏ</w:t>
      </w:r>
      <w:r>
        <w:rPr/>
        <w:t>䝁ꍐ䩪┤</w:t>
      </w:r>
      <w:r>
        <w:rPr/>
        <w:t>ⳃ</w:t>
      </w:r>
      <w:r>
        <w:rPr/>
        <w:t>乍橞椸♞皏佾갫⥺娊䴬旂⾵佅奕烎⵬倬쉕琦瑓牖뮣梘扴</w:t>
      </w:r>
      <w:r>
        <w:rPr/>
        <w:t>ⶵ</w:t>
      </w:r>
      <w:r>
        <w:rPr/>
        <w:t>䠰쉚啥縨楕묪뾩숪캻焲㥇䐳䡇敺쵲畾⩆穲痂쉭䩥ꌻ爦汈쉪묱嘳畂☵컎夶潗쉸䝊䊏⌨㵗嘳䍥⌦䑄썕㈰刭獍ㅠ摑㥣⍎辻뽇䭎썍슣쉶䴪깪㵲䕌쉤䅤㩶슿갬䱑䁉쉱ꍅ䙾䮡幂㑕䪿㝃慕䏂쉙㑣繙䑣⬣瀮犏㜰䰤⩙뾮䁞췂쵃婢戺㏂坠祌廂偹䷂搯⩀뭯楣ꄽ晶㧂轢</w:t>
      </w:r>
      <w:r>
        <w:rPr/>
        <w:t>Ⱚ</w:t>
      </w:r>
      <w:r>
        <w:rPr/>
        <w:t>쉘癇杫決䪣ꄥ婴潦灗別</w:t>
      </w:r>
      <w:r>
        <w:rPr/>
        <w:t>Ⳃ</w:t>
      </w:r>
      <w:r>
        <w:rPr/>
        <w:t>欪싂◂䈥쉅숺ꅵ깳䈹▥欺녾</w:t>
      </w:r>
      <w:r>
        <w:rPr/>
        <w:t>ⵓ</w:t>
      </w:r>
      <w:r>
        <w:rPr/>
        <w:t>爺䭵ꅾ頤灑캡䙰橉刮奦幤㉰吲佦埂捹䈶놮獩杚皻싂售䜶扃쉖穒敔뼰숣⩅ㄱ晩癁額び埂⥰恓칀睨䈩싂㕖䝣奰뾬⩦㦘㐬쉭䑎煨颡弱㴱싎슘塏숤潹㘥旂쉹咩睬彅㨴㘭曂払쉏뾬䉅뽟㩉硡싂㔯異浭恂ぴ⎻佐偩슡㙰ㆥ⽫⦻矂묮㔴䓂</w:t>
      </w:r>
      <w:r>
        <w:rPr/>
        <w:t>ꕦ</w:t>
      </w:r>
      <w:r>
        <w:rPr/>
        <w:t>쉊砽摚숳㨻㉫䙇怩숥䈣㜨纬쉤</w:t>
      </w:r>
      <w:r>
        <w:rPr/>
        <w:t>⡬</w:t>
      </w:r>
      <w:r>
        <w:rPr/>
        <w:t>ꤣ</w:t>
      </w:r>
      <w:r>
        <w:rPr/>
        <w:t>ㄱ偧⥳欷⒩♒⯍溏ꅍ狂ꆏ棂牉䁋伻桓䕋䕱硲愦</w:t>
      </w:r>
      <w:r>
        <w:rPr/>
        <w:t>ꤸ</w:t>
      </w:r>
      <w:r>
        <w:rPr/>
        <w:t>䁔싂妥壂⥳仂㝅䚬⒘╹쉵쉔</w:t>
      </w:r>
      <w:r>
        <w:rPr/>
        <w:t>ⱵⱵ</w:t>
      </w:r>
      <w:r>
        <w:rPr/>
        <w:t>䭫咬碡㧂⍟斣쉢䉱侻畕⽔䅞媘侱</w:t>
      </w:r>
      <w:r>
        <w:rPr/>
        <w:t>ꖣ</w:t>
      </w:r>
      <w:r>
        <w:rPr/>
        <w:t>楶㕍頹㜩쉞걤彐繐戭䝴㴽穄顧쉶</w:t>
      </w:r>
      <w:r>
        <w:rPr/>
        <w:t>ꕹ</w:t>
      </w:r>
      <w:r>
        <w:rPr/>
        <w:t>嚣恊쉕쏂歓䝭惂⽁䕳濂쉓㔶损牸⸰⵩捗컂婺</w:t>
      </w:r>
      <w:r>
        <w:rPr/>
        <w:t>ⱉ</w:t>
      </w:r>
      <w:r>
        <w:rPr/>
        <w:t>ꕘ</w:t>
      </w:r>
      <w:r>
        <w:rPr/>
        <w:t>祕쉮娩㜫䜣싂㵐ꌫ싂쉫杈坃娰⭧姎献땃㑫瑴繕䩘嫂♺</w:t>
      </w:r>
      <w:r>
        <w:rPr/>
        <w:t>⠺</w:t>
      </w:r>
      <w:r>
        <w:rPr/>
        <w:t>碿䳂쵟睅䡨뽲槍⹷싂睵쉶썙嗂쉙执彈䎩숨㩋⫍㝇⥅␷乮㓂京䈸ㅩ╀伴权渲㈥䁕䝩县㑇祯쉤刵卞䲘窬瘪捉쉊兇⭎揂쉮侣▿숺佂㏂稰䡚쵙쵊䡙䕈㦮摊쉬슻䰫쉭䙣梬녴㡃⸥噴飂뮘䭯Ⓧ䥲䉉曂녵</w:t>
      </w:r>
      <w:r>
        <w:rPr/>
        <w:t>ꥏ♩⩩</w:t>
      </w:r>
      <w:r>
        <w:rPr/>
        <w:t>彑뿍悻㡥䥀㫂㥐佂呇걡斵슬歗ꎵ딦慸䋂숴嗂㯂⹎㩟䝚煨㕧䢿究Ⓜ厩祔橏☴樰㝌治㎡癳獃煳䆬ㄸ뾻痂轔㔺ㄺ䥥怩싂㑄䰤⥁䌩皵灺瞥堥劏剴眊묳坅娶</w:t>
      </w:r>
      <w:r>
        <w:rPr/>
        <w:t>ⷂ</w:t>
      </w:r>
      <w:r>
        <w:rPr/>
        <w:t>嚻슩圸䤱땷毂劣捱䎡垮쉸獉곂쉈束䍚䱲桾숣盂ꅪ</w:t>
      </w:r>
      <w:r>
        <w:rPr/>
        <w:t>⠪</w:t>
      </w:r>
      <w:r>
        <w:rPr/>
        <w:t>ⵘ</w:t>
      </w:r>
      <w:r>
        <w:rPr/>
        <w:t>暣♕亩䍸刪祳☪㘦㏂뼬煁층䅺〫䫂〸焰쵾䵒㯃䤻㤹㕖</w:t>
      </w:r>
      <w:r>
        <w:rPr/>
        <w:t>ⱎ</w:t>
      </w:r>
      <w:r>
        <w:rPr/>
        <w:t>煤瀹偙㙘㵟╌</w:t>
      </w:r>
      <w:r>
        <w:rPr/>
        <w:t>ꔺ</w:t>
      </w:r>
      <w:r>
        <w:rPr/>
        <w:t>䡚땐〰쉂䌩㍶晎쏂復╁祂⸩䙓瑄걄乇촱樷쉵䌮癧땲숨买</w:t>
      </w:r>
      <w:r>
        <w:rPr/>
        <w:t>ⱂ</w:t>
      </w:r>
      <w:r>
        <w:rPr/>
        <w:t>ꖥ</w:t>
      </w:r>
      <w:r>
        <w:rPr/>
        <w:t>剧穈숹洯䟂ꄶ䥴攮⨨ꥬ╞썎㏂潰쉟⴮歘䢮䡄焥悘煇쵖恾⸪乥넭⻂䄷쉣ꏂ线쉬圤強쉂䅚矍▻盍津䗂㕶뭘獳匷睂繆搭숷㈺⍄乶싂숩㉣榻땀歕剄ꄴ砪祑〶</w:t>
      </w:r>
      <w:r>
        <w:rPr/>
        <w:t>⡸</w:t>
      </w:r>
      <w:r>
        <w:rPr/>
        <w:t>熮㡦嗂繒汐歊⚣꥔漣燂䈵⩋爬垏⨭</w:t>
      </w:r>
      <w:r>
        <w:rPr/>
        <w:t>ꤪ</w:t>
      </w:r>
      <w:r>
        <w:rPr/>
        <w:t>砭슬汮䔽뼰</w:t>
      </w:r>
      <w:r>
        <w:rPr/>
        <w:t>ⱺ</w:t>
      </w:r>
      <w:r>
        <w:rPr/>
        <w:t>㠪瞏㥠슮쉥㈤劘硕㕋页㗂⫂斣</w:t>
      </w:r>
      <w:r>
        <w:rPr/>
        <w:t>ⰱ</w:t>
      </w:r>
      <w:r>
        <w:rPr/>
        <w:t>母䤻숹䁤慺つ숽婎䘩쉇歆浲숦컂嘪牟⫂狂㛂塾묣겱썇㉹쉍녢䰫㴮⤸㵹彎䲮摫扱奏摓卫棂玥徬㉳썍쉣练頱쉧⩲祊歂㘴促꺿桋䵠</w:t>
      </w:r>
      <w:r>
        <w:rPr/>
        <w:t>ꔶ</w:t>
      </w:r>
      <w:r>
        <w:rPr/>
        <w:t>䉗䝄묵丮깸曂⍬畏輩瀹ꌫ截恏쉷뼤껂繳┳녫䦮っ㉀녱煪䯂渹䱒旂깥㕰碿</w:t>
      </w:r>
      <w:r>
        <w:rPr/>
        <w:t>ⱱ</w:t>
      </w:r>
      <w:r>
        <w:rPr/>
        <w:t>䔮㮿뭒砥伪噤痂煬爯坊묵䱕址圴⩊③⵴庿售刬噧瘻䴴⩾숫烂搤椮䫂婶执兤廂㥳숣傡檏幁⹞⥾婴㉗祮䀭兀⤷꥚䑨숬꥚떿㔥쉔뽹</w:t>
      </w:r>
      <w:r>
        <w:rPr/>
        <w:t>⡰</w:t>
      </w:r>
      <w:r>
        <w:rPr/>
        <w:t>쉴㗎堮㞥</w:t>
      </w:r>
      <w:r>
        <w:rPr/>
        <w:t>Ⱶ</w:t>
      </w:r>
      <w:r>
        <w:rPr/>
        <w:t>敶穨㶵㙢啪匬畞㗂숽牴剑뾩夣歑杮싍係䣂䁌⩑睆睯쉂쉧녲㕬쉖ヂ뇃樶睑䑁氣百</w:t>
      </w:r>
      <w:r>
        <w:rPr/>
        <w:t>ꖘ⥘</w:t>
      </w:r>
      <w:r>
        <w:rPr/>
        <w:t>컂湪颿⽑救䅬뽠㥀睙␵䱚쉍㙘摢싂쉺㈯匰ㅂ䙈㔰䔷</w:t>
      </w:r>
      <w:r>
        <w:rPr/>
        <w:t>ꦘ╶</w:t>
      </w:r>
      <w:r>
        <w:rPr/>
        <w:t>䕌扉㭑㩮䙈</w:t>
      </w:r>
      <w:r>
        <w:rPr/>
        <w:t>⵰</w:t>
      </w:r>
      <w:r>
        <w:rPr/>
        <w:t>浳璩洬㎵⑷溱䲘묫献煪⩘汊䄹瘯患⭕桴╡깖넰祢䵷怮歚⧂ꍶ뭘彰瑑乮嘴⬪瀴</w:t>
      </w:r>
      <w:r>
        <w:rPr/>
        <w:t>ꕙ</w:t>
      </w:r>
      <w:r>
        <w:rPr/>
        <w:t>䙢䄫却▘䷃䅯㥀㝔係깕쉯桓䍳嘲愻䰻ꄮ⹮䌺辵䴰⺩幐㝢쉭쉕䝉䁉쉞湏캣䤹戯땓⵫䝾칞旎㤮㡦䕅䱗歱㭖歈㙅噄⩇䯂◂⒵汃싂晸繠⎬惍⭣⸳潚填╇敁弥숺眴㠫䭞뽒數쉶숦㘸攪쉎┪昱깥窣┊硵痂䀴佁留♞獘癲䙡㘰녟浨䟂㑤䍴</w:t>
      </w:r>
      <w:r>
        <w:rPr/>
        <w:t>⡆⪩</w:t>
      </w:r>
      <w:r>
        <w:rPr/>
        <w:t>싂桹穤䈦畖敹쉬㉉쉄</w:t>
      </w:r>
      <w:r>
        <w:rPr/>
        <w:t>⠯</w:t>
      </w:r>
      <w:r>
        <w:rPr/>
        <w:t>ꅚ䈳橴洰兔䕆䍌싂顉啤䩏䥮㌶</w:t>
      </w:r>
      <w:r>
        <w:rPr/>
        <w:t>ꦥ</w:t>
      </w:r>
      <w:r>
        <w:rPr/>
        <w:t>걗栥睵䊡嫎㕈숮䣂쉫灤牴佲캡䙞呬뭒㈷瘹䌸摷煌灗썟걅喵䘦쉍佲䝋檩慥戥乸猪㈱嚵硭쉑뾡場숮㘦硩凃⼭輸数김䥩넯殡싂材堭</w:t>
      </w:r>
      <w:r>
        <w:rPr/>
        <w:t>ꗂ</w:t>
      </w:r>
      <w:r>
        <w:rPr/>
        <w:t>涬带</w:t>
      </w:r>
      <w:r>
        <w:rPr/>
        <w:t>⣂</w:t>
      </w:r>
      <w:r>
        <w:rPr/>
        <w:t>슬湸㍺㝘┪丱숹彴䦵洩顠♣ꏂ碿彞䍧伱助禮婖㭎⮻䴶㍞撥湃㙬吹敍숩偐䄦湳믂</w:t>
      </w:r>
      <w:r>
        <w:rPr/>
        <w:t>ꕷ</w:t>
      </w:r>
      <w:r>
        <w:rPr/>
        <w:t>あ䰥斘幟兀纻깘怸⬷㐸唯깪⩐绎땆ㆩ彣䍂⨸</w:t>
      </w:r>
      <w:r>
        <w:rPr/>
        <w:t>ꥇ</w:t>
      </w:r>
      <w:r>
        <w:rPr/>
        <w:t>㕁쉌㎡扄쉬杦䰴쉭瑮습</w:t>
      </w:r>
      <w:r>
        <w:rPr/>
        <w:t>ⱥ</w:t>
      </w:r>
      <w:r>
        <w:rPr/>
        <w:t>땀爲泂䅉㇂☪併氽憩恊ꅄ</w:t>
      </w:r>
      <w:r>
        <w:rPr/>
        <w:t>ⰹ</w:t>
      </w:r>
      <w:r>
        <w:rPr/>
        <w:t>㡰썣溻匲坉쉺刦䭔싂智쉵㙀瀦祄◂쉬㋂깊숨</w:t>
      </w:r>
      <w:r>
        <w:rPr/>
        <w:t>ꤸ⥒</w:t>
      </w:r>
      <w:r>
        <w:rPr/>
        <w:t>㩆㵷⩘슘녖ꏂ䅀绂䧂䁷숣⍑㊡塌습数⑯梩녓皿䊬癑恧㓂歪癉습晘㇃单瘵♭㩪塍䪩㙆㑸顇╙氪㡞</w:t>
      </w:r>
      <w:r>
        <w:rPr/>
        <w:t>ⴥ⪘</w:t>
      </w:r>
      <w:r>
        <w:rPr/>
        <w:t>槃繣嚡ヂ題硲斩⹰┤瘨椻숪穃</w:t>
      </w:r>
      <w:r>
        <w:rPr/>
        <w:t>ꤤ</w:t>
      </w:r>
      <w:r>
        <w:rPr/>
        <w:t>稴顰圦䟂쉤轮渳呴⩠䕮桋梡⨹㭖쉷䬮柂浚婌暬숭兗敹顷</w:t>
      </w:r>
      <w:r>
        <w:rPr/>
        <w:t>꧃</w:t>
      </w:r>
      <w:r>
        <w:rPr/>
        <w:t>噘</w:t>
      </w:r>
      <w:r>
        <w:rPr/>
        <w:t>ⴴ</w:t>
      </w:r>
      <w:r>
        <w:rPr/>
        <w:t>嘺晳䑬뿂䍣敞ꅂ慯睕矂䵪䴰뗂堲侮繂⑔曂</w:t>
      </w:r>
      <w:r>
        <w:rPr/>
        <w:t>ꥆ</w:t>
      </w:r>
      <w:r>
        <w:rPr/>
        <w:t>塙䰵奄䒬瑷쉒吨</w:t>
      </w:r>
      <w:r>
        <w:rPr/>
        <w:t>⡠</w:t>
      </w:r>
      <w:r>
        <w:rPr/>
        <w:t>搬晄扆뭱⺡串祄䙬轇㍨㭅⩐</w:t>
      </w:r>
      <w:r>
        <w:rPr/>
        <w:t>ꕗ</w:t>
      </w:r>
      <w:r>
        <w:rPr/>
        <w:t>䩃곂䳂啊佁䵇㨳夹</w:t>
      </w:r>
      <w:r>
        <w:rPr/>
        <w:t>ⲩ</w:t>
      </w:r>
      <w:r>
        <w:rPr/>
        <w:t>䩌쵍桙썃⩒曂㑉쉦乺ぶ漭娬䡴⬩役倶㐷慂治㙹䝡昤猣䙠겏㥚娴䀳飂嗎倷権곎䘦縪㉏䵮㣍穧⦬爣㮩㠰䡕歧䭷〤땏䂥危〣潊摋⥎樷瞻斏쉢搸쉞平㤷</w:t>
      </w:r>
      <w:r>
        <w:rPr/>
        <w:t>⡇⹄</w:t>
      </w:r>
      <w:r>
        <w:rPr/>
        <w:t>썕扭㨸䩙渴</w:t>
      </w:r>
      <w:r>
        <w:rPr/>
        <w:t>ⷂ</w:t>
      </w:r>
      <w:r>
        <w:rPr/>
        <w:t>⡋ⰻ⚘</w:t>
      </w:r>
      <w:r>
        <w:rPr/>
        <w:t>璬숮硤⩡佃䍠</w:t>
      </w:r>
      <w:r>
        <w:rPr/>
        <w:t>ꔶ</w:t>
      </w:r>
      <w:r>
        <w:rPr/>
        <w:t>㭈䨺㩘꺣촸ꎵ⹚⹸쵨爹佸唴뮥湒쉯䡥呰祗售汭䎵怯䱘㇂䷂䭸晠⹕싂䶵癟婧㝹煓쉫⤳뼰쉁䵇硬瞏⿂穴瞿숦㭞㪬쵳煗츽䉳沩拎䔩䪿摋㭤䙺牂䩘桂旂畴䑥㓂斥▩扙捺卩㶬</w:t>
      </w:r>
      <w:r>
        <w:rPr/>
        <w:t>ⰰ</w:t>
      </w:r>
      <w:r>
        <w:rPr/>
        <w:t>頲䰤㝱敔撱壃쉘擂슱汫㕇넦窵촥午ガ硄䘽䧍歓焴䬤㕕杯⦬稸乌忂匊䙊㉘딲㒮䑧猪伦撮슩</w:t>
      </w:r>
      <w:r>
        <w:rPr/>
        <w:t>ⱨ</w:t>
      </w:r>
      <w:r>
        <w:rPr/>
        <w:t>煦轕꺬偷夫祆⻂浵攰滂노슩灷쉄塮㘪쉨慓硲敹潧䭗瑫쉠ㄦ偩倩繟㭡䤷㜱㵬䈷啌㥇</w:t>
      </w:r>
      <w:r>
        <w:rPr/>
        <w:t>ꔫ</w:t>
      </w:r>
      <w:r>
        <w:rPr/>
        <w:t>儺䯂傥㷂䥊殡乆奕棂</w:t>
      </w:r>
      <w:r>
        <w:rPr/>
        <w:t>Ⱕ</w:t>
      </w:r>
      <w:r>
        <w:rPr/>
        <w:t>䞻㝺㘻ꏂ犵③犵䙴幂䔻㩩煆杓㷂䅟㚣奁练祙㠫䴰㭂䍕坴䙒⩉硸䰫</w:t>
      </w:r>
      <w:r>
        <w:rPr/>
        <w:t>⠫</w:t>
      </w:r>
      <w:r>
        <w:rPr/>
        <w:t>ꔷ⩞⫂</w:t>
      </w:r>
      <w:r>
        <w:rPr/>
        <w:t>参妏桄쵮䴵帹䌽䟃쉖䬲剷摒</w:t>
      </w:r>
      <w:r>
        <w:rPr/>
        <w:t>⡐☪</w:t>
      </w:r>
      <w:r>
        <w:rPr/>
        <w:t>쎩湃뽗</w:t>
      </w:r>
      <w:r>
        <w:rPr/>
        <w:t>ⱥ</w:t>
      </w:r>
      <w:r>
        <w:rPr/>
        <w:t>䩋☪갨婀⽅䈭㝂浅쉪縦庘報䩊⹬⧍剑稺쉙斘浠䀪牒烂⒥쉍䭑㟂顇⽣숮獌彘䡁恔슡䮩䥁摮椽縮捇煳䅙穊債䔦䩥쵣掏</w:t>
      </w:r>
      <w:r>
        <w:rPr/>
        <w:t>꤯</w:t>
      </w:r>
      <w:r>
        <w:rPr/>
        <w:t>숲湯噏轤啙剀瘲楍椩칒捅썞砳坴䅤䙂ꍔ䵄呆睖嘪뭤슩縴쉙坊䥴怶姎쉶㍆䱕</w:t>
      </w:r>
      <w:r>
        <w:rPr/>
        <w:t>ꔬ</w:t>
      </w:r>
      <w:r>
        <w:rPr/>
        <w:t>婁呁牘畳숥뼨⹴⽧슘숣</w:t>
      </w:r>
      <w:r>
        <w:rPr/>
        <w:t>ⳃ</w:t>
      </w:r>
      <w:r>
        <w:rPr/>
        <w:t>䍗砰䉟䭚䰪咩⩟㉦奤枩╃灢癔떏浸걳뼥</w:t>
      </w:r>
      <w:r>
        <w:rPr/>
        <w:t>ⷂ</w:t>
      </w:r>
      <w:r>
        <w:rPr/>
        <w:t>嫂䇂〩䨣㔽䩂总䗎걠仂ケ㭱⽲</w:t>
      </w:r>
      <w:r>
        <w:rPr/>
        <w:t>ⱉ</w:t>
      </w:r>
      <w:r>
        <w:rPr/>
        <w:t>칱숪┯䭥塈숽㵄䁟哂汮轷弨㩆琴睅涘儷疻癕倱偸晶池页媩䎣⚮欬췂塀獯</w:t>
      </w:r>
      <w:r>
        <w:rPr/>
        <w:t>ⰺ</w:t>
      </w:r>
      <w:r>
        <w:rPr/>
        <w:t>顗㐱⺥晗辬甴치輰싂卙轉뽉傏╲ぎ㵧⍞</w:t>
      </w:r>
      <w:r>
        <w:rPr/>
        <w:t>⣃</w:t>
      </w:r>
      <w:r>
        <w:rPr/>
        <w:t>쉴䙔䙒奕㩅䂻ㅐ</w:t>
      </w:r>
      <w:r>
        <w:rPr/>
        <w:t>⡴</w:t>
      </w:r>
      <w:r>
        <w:rPr/>
        <w:t>땎쉌䝠剓㡊栥╳㦘橦⹸懂숱迂桋䝾疩帥潧쉁䔻▏뭮쉚┻㨽䱹ꥦ沣</w:t>
      </w:r>
      <w:r>
        <w:rPr/>
        <w:t>Ⱕ</w:t>
      </w:r>
      <w:r>
        <w:rPr/>
        <w:t>ꔩ</w:t>
      </w:r>
      <w:r>
        <w:rPr/>
        <w:t>倲总楦擂㐩쵥⏂慃內䐨婷故执楐⼮⨸〻⹘걦㤭ꄮ杆숲䄥〦呮㴳畤獟櫂祌╅䘻묫䤸竎振睆</w:t>
      </w:r>
      <w:r>
        <w:rPr/>
        <w:t>ꤱ</w:t>
      </w:r>
      <w:r>
        <w:rPr/>
        <w:t>슮⭥쉴⭂㑞믍䕮㍠帹⩙</w:t>
      </w:r>
      <w:r>
        <w:rPr/>
        <w:t>ꥂ</w:t>
      </w:r>
      <w:r>
        <w:rPr/>
        <w:t>ㅦ숻潤</w:t>
      </w:r>
      <w:r>
        <w:rPr/>
        <w:t>ꤶ</w:t>
      </w:r>
      <w:r>
        <w:rPr/>
        <w:t>쉁楄쉇丽</w:t>
      </w:r>
      <w:r>
        <w:rPr/>
        <w:t>ⱇ</w:t>
      </w:r>
      <w:r>
        <w:rPr/>
        <w:t>㩀䝷㥷⒬깹瑱㩬䢱싂긵碵奰呙揎쎣李䕟師⬫⨪䑖㍂啘ꌳꅤ쉍㤪㭭啴住쉥㍣䘲睯䙗ꥯ☦㉰倲䜮墮䌷擂슩轺㌺繰晶媵싂椭㤱㑷쉷䉒츻⭷亵㦡뇎䰮㬥洷氹䍄⭔硞싍㶥㕾奥싎穩㛂칋未䬹灾놘ꅵ촪䘳琣䕶啙쉄劥斏쉐䍫䵈㔰漶な㕠攩쉶䦏㙱睭煊㨮灦⑺乾䝑媩に吺㝤頨佄숪㫂⥫</w:t>
      </w:r>
      <w:r>
        <w:rPr/>
        <w:t>ꕦ</w:t>
      </w:r>
      <w:r>
        <w:rPr/>
        <w:t>썐橭瑩桹兒危搱ꥯ嘴棂䀪硙㉆</w:t>
      </w:r>
      <w:r>
        <w:rPr/>
        <w:t>⡀</w:t>
      </w:r>
      <w:r>
        <w:rPr/>
        <w:t>뿂⸦洊⿍㥚쉊怦쉴噲晀嘣☣㟂䥘䤹ㅭ秂넺癴煈슻佢╵泂♅ㅲ</w:t>
      </w:r>
      <w:r>
        <w:rPr/>
        <w:t>Ⳃ</w:t>
      </w:r>
      <w:r>
        <w:rPr/>
        <w:t>杮⩩慓灣䜸䕤桨瘭䥾</w:t>
      </w:r>
      <w:r>
        <w:rPr/>
        <w:t>ⵟ</w:t>
      </w:r>
      <w:r>
        <w:rPr/>
        <w:t>㩋ꅧ縥뼺〉쉎卣䍹⩬䘱迎灓眻桨</w:t>
      </w:r>
      <w:r>
        <w:rPr/>
        <w:t>⣂</w:t>
      </w:r>
      <w:r>
        <w:rPr/>
        <w:t>癙畂숴䡠ꆩ甥穕榵倩⩸䒏戮䗂䍘◂⨸⥂矃䚻ꍘ䩥炘⒩惂漺渭쵋쉬珂㶥䑟䩃强求㜳桞枱儱砶</w:t>
      </w:r>
      <w:r>
        <w:rPr/>
        <w:t>꧂</w:t>
      </w:r>
      <w:r>
        <w:rPr/>
        <w:t>啃㝞㓂⸬䭒轲乆恸獶쉑栱넯䢱妿⛂価쉣⨥瓂㟂⎩煲汥坨숯싂䡞䥫檬쉸浤㮩㵁긲堪頺</w:t>
      </w:r>
      <w:r>
        <w:rPr/>
        <w:t>ꥑ</w:t>
      </w:r>
      <w:r>
        <w:rPr/>
        <w:t>彈灆疡稴杂ꍗ䡇䥞넳ꍡ䵙欦䠣⩔⮿噳振䦱穏助㫂쉈ㅰꍃ뽉␥甫쉩䉶䵊噈全뭧剞䓂㟃䮿摨⭐䍲␯㦻㚻䅕剏祓뭃䝰䁅劥⩟妿</w:t>
      </w:r>
      <w:r>
        <w:rPr/>
        <w:t>⢥</w:t>
      </w:r>
      <w:r>
        <w:rPr/>
        <w:t>㨴炩䐥촴㡳丹</w:t>
      </w:r>
      <w:r>
        <w:rPr/>
        <w:t>ⵃ</w:t>
      </w:r>
      <w:r>
        <w:rPr/>
        <w:t>勂㜲咏䟃싂票䡺䥃嚥潁㭈따晓䉉澱慪䵫뽄▥ㅢ潚㙣牟⥢睄う⹀</w:t>
      </w:r>
      <w:r>
        <w:rPr/>
        <w:t>Ⱚ</w:t>
      </w:r>
      <w:r>
        <w:rPr/>
        <w:t>圪癲㬺䠶㵊⥬㭗縱打飂兪ꍌꅕ⥸彸楲急긺懂顾䱎⌴쉧䒣歀䖏俍敍숭㣂</w:t>
      </w:r>
      <w:r>
        <w:rPr/>
        <w:t>ꕗ</w:t>
      </w:r>
      <w:r>
        <w:rPr/>
        <w:t>꺡乳毂⥚墿殥圽璿夥嘹⭞뿃⹟懎侘婀偎숳㕌䘪㵟硞浅䨹扅㟂⍀뭨㖩</w:t>
      </w:r>
      <w:r>
        <w:rPr/>
        <w:t>⡷</w:t>
      </w:r>
      <w:r>
        <w:rPr/>
        <w:t>㵍뭘挪癔畑敫疘䫂畯⩇</w:t>
      </w:r>
      <w:r>
        <w:rPr/>
        <w:t>⣂</w:t>
      </w:r>
      <w:r>
        <w:rPr/>
        <w:t>숯狂䡩頻㭁穁</w:t>
      </w:r>
      <w:r>
        <w:rPr/>
        <w:t>⡯</w:t>
      </w:r>
      <w:r>
        <w:rPr/>
        <w:t>殏쌪숴堹廃묲猩䅗砹쉎숣츰</w:t>
      </w:r>
      <w:r>
        <w:rPr/>
        <w:t>ⷂ</w:t>
      </w:r>
      <w:r>
        <w:rPr/>
        <w:t>䤣幪颱琸斵뗂礸䕸坶潭⬻놏䜵쉓㇂㭷眪</w:t>
      </w:r>
      <w:r>
        <w:rPr/>
        <w:t>⢥</w:t>
      </w:r>
      <w:r>
        <w:rPr/>
        <w:t>㈴䨵幖䅇䅺⼮싂夵㕃䉎潶ꅌ㇂⼰獃偆뭴淂㈴兀燎剶㥷䲩뽆盃⽆匪</w:t>
      </w:r>
      <w:r>
        <w:rPr/>
        <w:t>ꕎ</w:t>
      </w:r>
      <w:r>
        <w:rPr/>
        <w:t>嫂䇂ꄶ狂携ꍑ晫䄵</w:t>
      </w:r>
      <w:r>
        <w:rPr/>
        <w:t>Ɱ</w:t>
      </w:r>
      <w:r>
        <w:rPr/>
        <w:t>〲ꏂ䕕썄嘨淂佗掏딵☦녁</w:t>
      </w:r>
      <w:r>
        <w:rPr/>
        <w:t>Ⱚ</w:t>
      </w:r>
      <w:r>
        <w:rPr/>
        <w:t>頲갥䅮䡷</w:t>
      </w:r>
      <w:r>
        <w:rPr/>
        <w:t>ⶏ</w:t>
      </w:r>
      <w:r>
        <w:rPr/>
        <w:t>싂猪氯輮㴣䕌稶㥗剫녂坣뽙ꥰ睐䀶堤녊氹촷倭砲竂煱㤺澵扐䫂掩곂♙㈪㉋⹏卓ꌭ䤴쵄싍⨲䀴쉖奰䵩ꅔ窏ꍨ⺮䱷땦⑤</w:t>
      </w:r>
      <w:r>
        <w:rPr/>
        <w:t>ꦏ</w:t>
      </w:r>
      <w:r>
        <w:rPr/>
        <w:t>䍟쉁ꍂ咮슱쉗ꎿ戬獃悻潠䖿썍拂恅⥂㝆氪㌭瑷</w:t>
      </w:r>
      <w:r>
        <w:rPr/>
        <w:t>ⴲ</w:t>
      </w:r>
      <w:r>
        <w:rPr/>
        <w:t>䉾</w:t>
      </w:r>
      <w:r>
        <w:rPr/>
        <w:t>ꕈ</w:t>
      </w:r>
      <w:r>
        <w:rPr/>
        <w:t>숸䩉楉礶</w:t>
      </w:r>
      <w:r>
        <w:rPr/>
        <w:t>⵰</w:t>
      </w:r>
      <w:r>
        <w:rPr/>
        <w:t>启䬳捺겿㒬ㅫ題ꎬ☰싂址쉊縷䭗焴겮싂䚬땴⼬夺㍌䔰呣橢塔慅敹숪ꅍ䩅</w:t>
      </w:r>
      <w:r>
        <w:rPr/>
        <w:t>꥓</w:t>
      </w:r>
      <w:r>
        <w:rPr/>
        <w:t>䥂桲㣂㣍瀬㐯쉨⫂㕎煵⹷硉쉹껂晞䝶惂噚㏂㘷繫䬊敖⹧쉌祊浭卨橡弹숮樦禩测</w:t>
      </w:r>
      <w:r>
        <w:rPr/>
        <w:t>ꕚ</w:t>
      </w:r>
      <w:r>
        <w:rPr/>
        <w:t>㭲</w:t>
      </w:r>
      <w:r>
        <w:rPr/>
        <w:t>⡢</w:t>
      </w:r>
      <w:r>
        <w:rPr/>
        <w:t>澱坕␬禮쉨㍖䡳㑋㇂皮䒻污䩄師㡪轡殩</w:t>
      </w:r>
      <w:r>
        <w:rPr/>
        <w:t>ꤰ</w:t>
      </w:r>
      <w:r>
        <w:rPr/>
        <w:t>䞥쉆䫂㝡竂歐䊩걠瑉泂쉵ㅊ迎㑠攫灨唽幃獹䁚垥⬪⎡攪轡㪿䄺挱칤顺䁩䤦彫乊䫃⌵⹳幦䙷뭑䒘椳习婌反⬴颏䡐쉸㖬捰嚘椪绎瓂쉗㑠稻䅐扎ㆿ婑頵攪묬廂뼩쌭颿䩶</w:t>
      </w:r>
      <w:r>
        <w:rPr/>
        <w:t>Ɑ⬨</w:t>
      </w:r>
      <w:r>
        <w:rPr/>
        <w:t>皬</w:t>
      </w:r>
      <w:r>
        <w:rPr/>
        <w:t>꤫⨳</w:t>
      </w:r>
      <w:r>
        <w:rPr/>
        <w:t>뼲㕳딬繶奵獭噀⾱</w:t>
      </w:r>
      <w:r>
        <w:rPr/>
        <w:t>ꦬ</w:t>
      </w:r>
      <w:r>
        <w:rPr/>
        <w:t>偋⹨噵甩쉕䭑塄䐬넲</w:t>
      </w:r>
      <w:r>
        <w:rPr/>
        <w:t>ꤳ</w:t>
      </w:r>
      <w:r>
        <w:rPr/>
        <w:t>쉚⍯畃㉉⽺䭀䘬琺愷⸪栻쎣㥔쉞♐纡㢘颩桒反㬲堺긭穰䭣獗䝄䖣楃䁚</w:t>
      </w:r>
      <w:r>
        <w:rPr/>
        <w:t>⠹</w:t>
      </w:r>
      <w:r>
        <w:rPr/>
        <w:t>䩡抿䭡忂⒘♥旂掻矎䔬뽸쉞숷㙊긱僂汔卖漥㕁䍌吱긦</w:t>
      </w:r>
      <w:r>
        <w:rPr/>
        <w:t>ⷃ╰</w:t>
      </w:r>
      <w:r>
        <w:rPr/>
        <w:t>瀬柂兪戤轕㍷㪣扊㣂䥾䁂狂轴晈愤기疣窱䤷礥佃湘䉆灪暏숷弽䨲슡㤪☦䛂䈯䛂愬쉍伵䑓쉁ꅭ㩰啉䡎</w:t>
      </w:r>
      <w:r>
        <w:rPr/>
        <w:t>ⰷ</w:t>
      </w:r>
      <w:r>
        <w:rPr/>
        <w:t>㩖幄㑫怵秂摑㷂䁗⥆⛂顤쉅뭴</w:t>
      </w:r>
      <w:r>
        <w:rPr/>
        <w:t>⣂</w:t>
      </w:r>
      <w:r>
        <w:rPr/>
        <w:t>㉐쵰癠숷牯冥朣㵄晏걯㩮㶘䥳</w:t>
      </w:r>
      <w:r>
        <w:rPr/>
        <w:t>⠬</w:t>
      </w:r>
      <w:r>
        <w:rPr/>
        <w:t>숻♅敖灧䤪塞僂畫婍䉕轌䔽싍쉶敯갫쉃繉做ꍒ䄳徬䰳㋂歒꺘捁㴫串㍰幎숩갲╣㭁弽坊썗癁㎿げ慊쉭朦숤䭄偷厬兰췂칲촭䥁쉌夷瀨种◎恃䵬䍅漣ㆵ숣쉗㵾瑲쉩쉣奇摎㈷䌵報票숬埂╌␱숻䨤䌬轗乚告㜭䬬焵䪱깡㴴㦻䢩㜨╣顤娣쉖䵣䭢슘숥칔숷츥位컂쉒칁㤪坪佷</w:t>
      </w:r>
      <w:r>
        <w:rPr/>
        <w:t>ⱙ⩚</w:t>
      </w:r>
      <w:r>
        <w:rPr/>
        <w:t>슻欱썮䩤輽뾣㑷啟䨽杘炥</w:t>
      </w:r>
      <w:r>
        <w:rPr/>
        <w:t>ꤳ</w:t>
      </w:r>
      <w:r>
        <w:rPr/>
        <w:t>㕒稸쉎常柎䱡矂츽男桁䰵⥱䤯瑙싃깰復䁺ꇂ䚡樥</w:t>
      </w:r>
      <w:r>
        <w:rPr/>
        <w:t>ⲏ</w:t>
      </w:r>
      <w:r>
        <w:rPr/>
        <w:t>䒥슥杇㑰医睡묦恶년揂⾡眸皥⿂ꌻㅸ㕫售䝉싂⹌憏壂揂녈</w:t>
      </w:r>
      <w:r>
        <w:rPr/>
        <w:t>⠳⑺</w:t>
      </w:r>
      <w:r>
        <w:rPr/>
        <w:t>ㅯ쎥卅婬䝒䝆썢㟂飂扺渻㷍䕓杊淂싍穔</w:t>
      </w:r>
      <w:r>
        <w:rPr/>
        <w:t>ꥅ</w:t>
      </w:r>
      <w:r>
        <w:rPr/>
        <w:t>㕞瑀䝍偌桙숦眴嘯㚡㛃⑶ꅺ盂㏂稶挮칂惂䵮硳⑆䱚⩏䫂䝯긭뭵뽩瑴䏃㈦쉦䬣땡唱慱싂무ꍣ祮ꥤ⩈煂슘㜽</w:t>
      </w:r>
      <w:r>
        <w:rPr/>
        <w:t>ꕃ</w:t>
      </w:r>
      <w:r>
        <w:rPr/>
        <w:t>䉑晧⿂Ⓜ種㜲䑔</w:t>
      </w:r>
      <w:r>
        <w:rPr/>
        <w:t>ꤳ</w:t>
      </w:r>
      <w:r>
        <w:rPr/>
        <w:t>捳撮㩧眺㙀㭚傡⬸睧昊⪵啹㊻唸佗桨堳쵯㉴晄楂싃⦵瑌㬩숥㵢ꌷ䜶䩓</w:t>
      </w:r>
      <w:r>
        <w:rPr/>
        <w:t>ꕕ</w:t>
      </w:r>
      <w:r>
        <w:rPr/>
        <w:t>傏愶珂쉲㭶濂쉈礶</w:t>
      </w:r>
      <w:r>
        <w:rPr/>
        <w:t>ꕔ</w:t>
      </w:r>
      <w:r>
        <w:rPr/>
        <w:t>㉵稴慑쉓쉥县⩀穃㥦䍎刳슡槂䲻灩⤲땅㔵⺥穱숪⥕強曂㤳悏䱗飂囂䑴轖䲮䝪犩帰</w:t>
      </w:r>
      <w:r>
        <w:rPr/>
        <w:t>Ⱖ☽</w:t>
      </w:r>
      <w:r>
        <w:rPr/>
        <w:t>猥婀</w:t>
      </w:r>
      <w:r>
        <w:rPr/>
        <w:t>꤫</w:t>
      </w:r>
      <w:r>
        <w:rPr/>
        <w:t>朸㍚渲䉰慷幩䩏牯忂瀭ꅬ㦩皻䃂䙣쉫쉌椮慟塲</w:t>
      </w:r>
      <w:r>
        <w:rPr/>
        <w:t>ꥂ⍸</w:t>
      </w:r>
      <w:r>
        <w:rPr/>
        <w:t>祳㨰뽤⪡癬湁쉠琽䝸ꏂ䥵㗂縮玥稱坅繎硬쉯畋숪怷쉫嫂⩀佳ꌤ</w:t>
      </w:r>
      <w:r>
        <w:rPr/>
        <w:t>ⰱ</w:t>
      </w:r>
      <w:r>
        <w:rPr/>
        <w:t>潰</w:t>
      </w:r>
      <w:r>
        <w:rPr/>
        <w:t>ⵃ</w:t>
      </w:r>
      <w:r>
        <w:rPr/>
        <w:t>係녧偉썠权딯䑉⥔䤪㮩辣呅䬬</w:t>
      </w:r>
      <w:r>
        <w:rPr/>
        <w:t>ⴹ</w:t>
      </w:r>
      <w:r>
        <w:rPr/>
        <w:t>冣숦⍧祡䝹쉞噮⤭쉉쉲漷煾썬걪垥椰稵㭔걵숴</w:t>
      </w:r>
      <w:r>
        <w:rPr/>
        <w:t>꧂</w:t>
      </w:r>
      <w:r>
        <w:rPr/>
        <w:t>珎睕♐剌뽌⵲겣汴⵹戯뇃䬮␹捎整瓂⒩뮘숴믂쉋⌻䤩す딲幸縤䔨穟䍊剢䉥祱ꌩ塋싂焸썚⌰쉾⑆烂㙄㘹쉷㘰牱痂쉾䈻傮䄭捸票ꍖ忂池涥갶䐰숥䦿놘㏃村㬥싃㗂⩣婃쉊녓矂朷だ⧂넸㪩㵏츫쉋濍㥇ꥲ焻犩汴숨ꥯ</w:t>
      </w:r>
      <w:r>
        <w:rPr/>
        <w:t>ꥃ</w:t>
      </w:r>
      <w:r>
        <w:rPr/>
        <w:t>墏塍硡縰쉓숳뭵쉖╵吱㌣촫䬸䨰⫂扙䀴ꍎ卭玘놩ꥰ慷係㭋扫庱砫쉟숳ꄩ湐爨♤┳ㄺ㵞狎⹠㑊⻂뭚뽋䉦⩀쉟敉余垡剀䗂䑚晘ꍟ䞩塎坯澣㟂䦱썠</w:t>
      </w:r>
      <w:r>
        <w:rPr/>
        <w:t>⡆</w:t>
      </w:r>
      <w:r>
        <w:rPr/>
        <w:t>䉺橋⩨懎긪쉧極䉂劘깖折㨫ㅗ硨穃塗</w:t>
      </w:r>
      <w:r>
        <w:rPr/>
        <w:t>ⰳ</w:t>
      </w:r>
      <w:r>
        <w:rPr/>
        <w:t>㵕㶬♯㐵契煗䝲昨偰丷䌱吹㌭ㅍ숣㡄伴獔䗎侩䁳쵮ꥬ⼲暿쉀⬻</w:t>
      </w:r>
      <w:r>
        <w:rPr/>
        <w:t>ꦩ</w:t>
      </w:r>
      <w:r>
        <w:rPr/>
        <w:t>桟</w:t>
      </w:r>
      <w:r>
        <w:rPr/>
        <w:t>⡀</w:t>
      </w:r>
      <w:r>
        <w:rPr/>
        <w:t>㬺獬㵸䣂⨤愽爺煙戽利䥩払걡ㄺ煟⛂磂晚睘矃坚敦㠪䑡穰䃂潏</w:t>
      </w:r>
      <w:r>
        <w:rPr/>
        <w:t>ꦻ</w:t>
      </w:r>
      <w:r>
        <w:rPr/>
        <w:t>⼥牤牵䵟촵轫쉃⵨⼷焪뽚先쉉쌥쉄壂ど뼦欪㵒辱段㈽轵澻䐤깕䮻쉫当쉫楏쉺⩵䅇揎떩癃杏䁫牙樱敉獕</w:t>
      </w:r>
      <w:r>
        <w:rPr/>
        <w:t>ⵏ</w:t>
      </w:r>
      <w:r>
        <w:rPr/>
        <w:t>䡾쌲⌹숷㭊</w:t>
      </w:r>
      <w:r>
        <w:rPr/>
        <w:t>ⵐ</w:t>
      </w:r>
      <w:r>
        <w:rPr/>
        <w:t>슣氰䱑㡨幈⛂熿ヂ轆㉟</w:t>
      </w:r>
      <w:r>
        <w:rPr/>
        <w:t>ꖬ</w:t>
      </w:r>
      <w:r>
        <w:rPr/>
        <w:t>䁋湾䵃䴩偤ꍘ㙋슻洯싎⮩椨⍉䅶硗偎癱䕏</w:t>
      </w:r>
      <w:r>
        <w:rPr/>
        <w:t>⢵</w:t>
      </w:r>
      <w:r>
        <w:rPr/>
        <w:t>瑾丫㩎䕺╪Ⓜ슩秂㥘偈媮偧⛂◂憱䝌啮䙬ㅗ㥘甮曂╌捾뇃壂兇⧂䭐䖱俎㤽㡟党䑳㥔䛂囂㩧湮礸뽩福暏⨽습眊땅浹㆘쉅〱〴ꄱ쵍┽⸳뭙</w:t>
      </w:r>
      <w:r>
        <w:rPr/>
        <w:t>ꕉ</w:t>
      </w:r>
      <w:r>
        <w:rPr/>
        <w:t>壂䍮䐩뿂㣂縷㙓八쉫쉩썖㕒啡僂槂眻晫橡쉪匶䊘片⌬祌朵긫奤摱䈱器⥨坎幔坮녓伹彑</w:t>
      </w:r>
      <w:r>
        <w:rPr/>
        <w:t>⣂</w:t>
      </w:r>
      <w:r>
        <w:rPr/>
        <w:t>䑇슻䬪♪⩓偓</w:t>
      </w:r>
      <w:r>
        <w:rPr/>
        <w:t>ꗂ</w:t>
      </w:r>
      <w:r>
        <w:rPr/>
        <w:t>쉒潑剥믂뭪⏂㒥爰◂氩埂椨䱧</w:t>
      </w:r>
      <w:r>
        <w:rPr/>
        <w:t>⡤</w:t>
      </w:r>
      <w:r>
        <w:rPr/>
        <w:t>䉠砬塱稲싂숬칹⾩쉬倱㚮㶱徵䉑轮槃⭔煥枏椭㜻吭輽⩪愰⽍穹敔繂㝪쉫⼹姂</w:t>
      </w:r>
      <w:r>
        <w:rPr/>
        <w:t>ꥌ</w:t>
      </w:r>
      <w:r>
        <w:rPr/>
        <w:t>䀤檮獷꥚쉮忎㝡쉥牉碩㵳轠䡉彌嘵</w:t>
      </w:r>
      <w:r>
        <w:rPr/>
        <w:t>⢩</w:t>
      </w:r>
      <w:r>
        <w:rPr/>
        <w:t>쵌㙰牦䫂ㄪ摩䝠甶彷揂숰㈫녚浔곂넯䡃䘤땵</w:t>
      </w:r>
      <w:r>
        <w:rPr/>
        <w:t>ꔥⵞ</w:t>
      </w:r>
      <w:r>
        <w:rPr/>
        <w:t>夬㪣⍱䉘䩗㝫㵈奊걣厩⹆顐녆槂䉡乚㩴㯂棂슏惂〹怽䜩顰剒亣걏⌰灠㙴剣奆冣⑯쉑辵玱쉺깐⪥ꅋ䫃搣⽏ꆮ겡䘹땂䁅䭀灊䈷婟橵숻㑔쉀橁쉗垏辱㨯港晉㈪쉶걢㋂䌲⭫楇䨯梿䅈晑쉊쉢쉫녧弫盂뽋垩潄쉰츴䙞⬪嗂䕪畭璩呹揂甭䋂攪㟎䝥悡䥖縪姂畞利ꅧ㕄습⫂䩭썫녱䣂㩱涬䉐⩲炏㇃쉵깙操☵묳玿幾㘱㩏埂䎏夳숬䰴囂琳촩䫂灕</w:t>
      </w:r>
      <w:r>
        <w:rPr/>
        <w:t>ⵎ</w:t>
      </w:r>
      <w:r>
        <w:rPr/>
        <w:t>慮⹪⭆⯂䀯伱权兟㡪슥䩦凂獠䁥類睆</w:t>
      </w:r>
      <w:r>
        <w:rPr/>
        <w:t>ⱚ</w:t>
      </w:r>
      <w:r>
        <w:rPr/>
        <w:t>㩱㷂걱曂땡</w:t>
      </w:r>
      <w:r>
        <w:rPr/>
        <w:t>ⴭ</w:t>
      </w:r>
      <w:r>
        <w:rPr/>
        <w:t>ꔵ</w:t>
      </w:r>
      <w:r>
        <w:rPr/>
        <w:t>玩썦䨫娭旂䮘㥔</w:t>
      </w:r>
      <w:r>
        <w:rPr/>
        <w:t>ꥄ</w:t>
      </w:r>
      <w:r>
        <w:rPr/>
        <w:t>숲碣쉕䘤ꥫ䰽쉆䩧㛂믂攻⾵婟㙂滂杓</w:t>
      </w:r>
      <w:r>
        <w:rPr/>
        <w:t>ⴸ</w:t>
      </w:r>
      <w:r>
        <w:rPr/>
        <w:t>뽇ヂ楳䶻榵㵾捞춮䑫</w:t>
      </w:r>
      <w:r>
        <w:rPr/>
        <w:t>꤭</w:t>
      </w:r>
      <w:r>
        <w:rPr/>
        <w:t>湓䁯䩾ꅁ剺檩獯쉂顧걢㜥ひ㔪䴣䅒⑯汖䂬⺡摟</w:t>
      </w:r>
      <w:r>
        <w:rPr/>
        <w:t>⠥</w:t>
      </w:r>
      <w:r>
        <w:rPr/>
        <w:t>瓂丽値싂ㅬ㐪殻걭䌱圪歉╺䕑</w:t>
      </w:r>
      <w:r>
        <w:rPr/>
        <w:t>ꔨ</w:t>
      </w:r>
      <w:r>
        <w:rPr/>
        <w:t>쉕䙬犣䠲慅ꥯ⻂</w:t>
      </w:r>
      <w:r>
        <w:rPr/>
        <w:t>ꕫ</w:t>
      </w:r>
      <w:r>
        <w:rPr/>
        <w:t>㍳쉑櫂쉫揂</w:t>
      </w:r>
      <w:r>
        <w:rPr/>
        <w:t>꤭</w:t>
      </w:r>
      <w:r>
        <w:rPr/>
        <w:t>癄䙢䥠䞥慡ꥩ쉖쉠瓍</w:t>
      </w:r>
      <w:r>
        <w:rPr/>
        <w:t>Ⱳ</w:t>
      </w:r>
      <w:r>
        <w:rPr/>
        <w:t>쌯䍄䬻敕⼰⨶伺넲䷂東⥬凂䳂輽湢␸䳃⍮</w:t>
      </w:r>
      <w:r>
        <w:rPr/>
        <w:t>ⰵ</w:t>
      </w:r>
      <w:r>
        <w:rPr/>
        <w:t>䕮쉤〹夽쉒〰䑆夷冡坐奕潒報㏂捇䘫ꆻ坠淂⑍쉘晓㕈썔쉰坣橃䬸</w:t>
      </w:r>
      <w:r>
        <w:rPr/>
        <w:t>ꥊ</w:t>
      </w:r>
      <w:r>
        <w:rPr/>
        <w:t>樨쉇ㆩ</w:t>
      </w:r>
      <w:r>
        <w:rPr/>
        <w:t>Ⱕ</w:t>
      </w:r>
      <w:r>
        <w:rPr/>
        <w:t>㘭⽋眴亏瑱燃华奚輹</w:t>
      </w:r>
      <w:r>
        <w:rPr/>
        <w:t>Ɽ</w:t>
      </w:r>
      <w:r>
        <w:rPr/>
        <w:t>㘰㵴넪Ⓜ剆⽁潩곂獆㩢䉌ꍪ╬渷걒땚쉧彾┤䁷㥲㕒磂╫浮䈥参牀䁥ꅗ兀泂쵓㊣澬䖣灱櫂窘숸㡫㖥氶쉵쉪㬴娺敧쉑頊扊卹쉂灙彬㧂痂窿洪㵈㘸⩉쉂칆湋슿ㄪ瑨㵕</w:t>
      </w:r>
      <w:r>
        <w:rPr/>
        <w:t>ⱅ</w:t>
      </w:r>
      <w:r>
        <w:rPr/>
        <w:t>栮撡湳摋ㅎ䤤䉊哂椥묺敓㨵쉟䮻쉢夫갥녾嫂㎬扑㜯奄懂挱⤯偣熩䆮㝈䉪⭳祋⪻截烂弥嘻㍩顒㞿晲꺩㘽䰱硟炩玵戶ꍯ㐯囂墣슡汇ꄫ怬숺彐䄽䧂獘帲㤣桷䥚뼭ꍘ㮩녋妮乄㩥秂</w:t>
      </w:r>
      <w:r>
        <w:rPr/>
        <w:t>⡗</w:t>
      </w:r>
      <w:r>
        <w:rPr/>
        <w:t>ⷂ</w:t>
      </w:r>
      <w:r>
        <w:rPr/>
        <w:t>桵䅲桐欸浣碻㯂榥╫單㭩㡕㗂</w:t>
      </w:r>
      <w:r>
        <w:rPr/>
        <w:t>⢩</w:t>
      </w:r>
      <w:r>
        <w:rPr/>
        <w:t>ꄫ况剈숱㑰⩹</w:t>
      </w:r>
      <w:r>
        <w:rPr/>
        <w:t>꥓</w:t>
      </w:r>
      <w:r>
        <w:rPr/>
        <w:t>㉎⦣涬㠮窘搪牵㕭䍃䳂ꅐ⑦쵒캘⤨顩槂䱯桫浖칖㑧瘰亡ㅰ꺥쉀瘻</w:t>
      </w:r>
      <w:r>
        <w:rPr/>
        <w:t>ⵊ</w:t>
      </w:r>
      <w:r>
        <w:rPr/>
        <w:t>渫泂ꄴ稺숸偲</w:t>
      </w:r>
      <w:r>
        <w:rPr/>
        <w:t>ⵔ</w:t>
      </w:r>
      <w:r>
        <w:rPr/>
        <w:t>㐭숪墩媥斩漹姂⩂숬</w:t>
      </w:r>
      <w:r>
        <w:rPr/>
        <w:t>Ɐ</w:t>
      </w:r>
      <w:r>
        <w:rPr/>
        <w:t>㩦⻂祃轆䶵剸剨囂眱傱㛎숬软橔쉯䑄坢䉟扤塹싍䣂䙘噂䚱䭠穟扌䝎ㅚ⩳ꥤ쉠楏䞩㑢⽚怷椱睌倪皩摖뮮걃亘쉷쉰㉘⬹収㕩⛂뭑츫㪥㔤䍪⍞칺㙅䖱仂녩ㅮ礤輸幰烂䲡廂썠䮵䱑쉅婵槂㜪묪轞堤딣壂쉄换㍆瑉</w:t>
      </w:r>
      <w:r>
        <w:rPr/>
        <w:t>ⷂ</w:t>
      </w:r>
      <w:r>
        <w:rPr/>
        <w:t>䍲媏䰥䉵瑢焴䩅칺⩉꺮⽘瘱牗㙷싂嫎硩䐱⹶䶡⨦⭈稽숬㔥爣䳂ꎵ䚘쉀ꆬ䱳䅮☸⍚恲刽帰쉗숽顃쉮⨵⼥榣捦┻⪥咩殩䑉參䱊꧎䉉仂橠正㩢䛃滂쉫旂䙭䉺䁏噋슮ぬ䁢匵쉘扔</w:t>
      </w:r>
      <w:r>
        <w:rPr/>
        <w:t>Ⱳ</w:t>
      </w:r>
      <w:r>
        <w:rPr/>
        <w:t>쉴䶬楔拂歃</w:t>
      </w:r>
      <w:r>
        <w:rPr/>
        <w:t>꧂</w:t>
      </w:r>
      <w:r>
        <w:rPr/>
        <w:t>圷䰫に䁘橷㉸㭇㵥썩숷䙵湊㷂睔ꌥ췂偠㐹亵⸩杪係姂㉕ꌵ숯슏䫂徥濍숤쉮㵏뭣떮灣楩繡䭧썋⌺圮䬪剉伦捖␪幊啚☤熮失ㄸ슥穅걡哂梘㴹쵴싎뗂勂⩤垩㔶竂昭숳㙔ヂ췂呋⮘彄䍒摅⹲佪슡싂夷慇</w:t>
      </w:r>
      <w:r>
        <w:rPr/>
        <w:t>ⲏ</w:t>
      </w:r>
      <w:r>
        <w:rPr/>
        <w:t>田䦣坹⥹窥녂㔦兤炮뿂䧍⩋</w:t>
      </w:r>
      <w:r>
        <w:rPr/>
        <w:t>꧂</w:t>
      </w:r>
      <w:r>
        <w:rPr/>
        <w:t>告쉾╲漨㭈쉲泂ㄤ쉏딳煰ꥥ뾘瘫塎㔻숨</w:t>
      </w:r>
      <w:r>
        <w:rPr/>
        <w:t>ꤣ</w:t>
      </w:r>
      <w:r>
        <w:rPr/>
        <w:t>쉓侏</w:t>
      </w:r>
      <w:r>
        <w:rPr/>
        <w:t>꧂</w:t>
      </w:r>
      <w:r>
        <w:rPr/>
        <w:t>싂♬㭭⨹祇绎䭇㎱쉗煞쉫⪱숬</w:t>
      </w:r>
      <w:r>
        <w:rPr/>
        <w:t>⡏</w:t>
      </w:r>
      <w:r>
        <w:rPr/>
        <w:t>㍃숮쉔熿슩⥅氣썭㑭⽆슱㨸猤兎꥕佴櫃墥쉇⍃㒡煥歂䲻⤦迂</w:t>
      </w:r>
      <w:r>
        <w:rPr/>
        <w:t>ⴤ</w:t>
      </w:r>
      <w:r>
        <w:rPr/>
        <w:t>뭾娺뇂縮ꥴ祐䋂痂⨸嘰ꍩ㴴穠奏⥯숶㛂┲䬰瞬㠵瀊傘숻⥃⹥囂暻假砤愣㔸</w:t>
      </w:r>
      <w:r>
        <w:rPr/>
        <w:t>⠣</w:t>
      </w:r>
      <w:r>
        <w:rPr/>
        <w:t>넸湧</w:t>
      </w:r>
      <w:r>
        <w:rPr/>
        <w:t>ⱄ</w:t>
      </w:r>
      <w:r>
        <w:rPr/>
        <w:t>捙噵垩䅲兂㎱ꌹ</w:t>
      </w:r>
      <w:r>
        <w:rPr/>
        <w:t>⠤</w:t>
      </w:r>
      <w:r>
        <w:rPr/>
        <w:t>䱀梏墱杲슡入숲䭢충ꇂ稳獞彵槂䀭䁋畁㭧敕⪮礽뼪쉷瘯싃噢浔坋䩄슏晠⸰쵒浩飂顴쉅㕧쉏㏂江뭩㒬</w:t>
      </w:r>
      <w:r>
        <w:rPr/>
        <w:t>ꥀ</w:t>
      </w:r>
      <w:r>
        <w:rPr/>
        <w:t>洩䣂核余捁썐怣坫咬縪桙땕慢╗쵸䪩䌤儻⽳</w:t>
      </w:r>
      <w:r>
        <w:rPr/>
        <w:t>Ɐ</w:t>
      </w:r>
      <w:r>
        <w:rPr/>
        <w:t>卩橃幀瀶ㅃꅯ焤㡴瑅冥㨪ヂ㑮碏彠灨쉀䞣쉫</w:t>
      </w:r>
      <w:r>
        <w:rPr/>
        <w:t>ꖩ</w:t>
      </w:r>
      <w:r>
        <w:rPr/>
        <w:t>썱䁾枵潾슩䈻呉⽖ㅓ晦桰扳䝧㙍쉵汥㣂䬻摺㜴䫂䱷슩牨䉉</w:t>
      </w:r>
      <w:r>
        <w:rPr/>
        <w:t>Ⱖ</w:t>
      </w:r>
      <w:r>
        <w:rPr/>
        <w:t>놩戳</w:t>
      </w:r>
      <w:r>
        <w:rPr/>
        <w:t>ꥂ</w:t>
      </w:r>
      <w:r>
        <w:rPr/>
        <w:t>쉖戯⪏卷恦䙠橾堯漵卡摂⒣ㅣⓂ슩獮啪汑녃充畟컃潑뾮츫䚮</w:t>
      </w:r>
      <w:r>
        <w:rPr/>
        <w:t>Ᵽ</w:t>
      </w:r>
      <w:r>
        <w:rPr/>
        <w:t>싂㙚놬곂싂쎡捴㍗㝡心䡵⨵煍㠪睤桞㉮佐硏繀䟂♳쉟䕥嘱禿</w:t>
      </w:r>
      <w:r>
        <w:rPr/>
        <w:t>ⲩ</w:t>
      </w:r>
      <w:r>
        <w:rPr/>
        <w:t>䝳娯普쉴戵秂㩊縯条塤ꆮ⍧獾㘫</w:t>
      </w:r>
      <w:r>
        <w:rPr/>
        <w:t>⠯</w:t>
      </w:r>
      <w:r>
        <w:rPr/>
        <w:t>䝚⥁廂쉄搻ꆩ幎奞穴埂숻⩞璮䲵摃慂畴싂䀲</w:t>
      </w:r>
      <w:r>
        <w:rPr/>
        <w:t>ꕈ</w:t>
      </w:r>
      <w:r>
        <w:rPr/>
        <w:t>䉣繠䉇ꄪ婩┦つ㑸싂䅌쉭礨浍戫⩂땹䘭⹒⏂振㞥</w:t>
      </w:r>
      <w:r>
        <w:rPr/>
        <w:t>⣎</w:t>
      </w:r>
      <w:r>
        <w:rPr/>
        <w:t>㕱楑灳剕䢘瘱슻悡全歹뗍⯂㑂恎⩐㝑䀤剡榿歸弪땎쉄⭢獌쉺딴庵뭎瑎坋煱⩯썆娨凍䁊参畈洴䲬憣䩉㌮䅒㜴わ</w:t>
      </w:r>
      <w:r>
        <w:rPr/>
        <w:t>ꕥ</w:t>
      </w:r>
      <w:r>
        <w:rPr/>
        <w:t>佃㝨姎䮿䝪迍晅憩堮⿂숭南♾ꄥ祗</w:t>
      </w:r>
      <w:r>
        <w:rPr/>
        <w:t>⡒</w:t>
      </w:r>
      <w:r>
        <w:rPr/>
        <w:t>吨╬ꍉ쉬</w:t>
      </w:r>
      <w:r>
        <w:rPr/>
        <w:t>⠪</w:t>
      </w:r>
      <w:r>
        <w:rPr/>
        <w:t>숫㓂쵞皵䧃㝓㬸䨬圸䡂곂</w:t>
      </w:r>
      <w:r>
        <w:rPr/>
        <w:t>ꕾ</w:t>
      </w:r>
      <w:r>
        <w:rPr/>
        <w:t>忍ꅈㅏ梡彞婃</w:t>
      </w:r>
      <w:r>
        <w:rPr/>
        <w:t>ꦡ</w:t>
      </w:r>
      <w:r>
        <w:rPr/>
        <w:t>刹埂盂猬敁녙뾡息캡㉸橃㞬</w:t>
      </w:r>
      <w:r>
        <w:rPr/>
        <w:t>ⲏ</w:t>
      </w:r>
      <w:r>
        <w:rPr/>
        <w:t>昭쉳ㄤ牋䌪獚玵浈搳걂䗂奦縴</w:t>
      </w:r>
      <w:r>
        <w:rPr/>
        <w:t>ꥃ</w:t>
      </w:r>
      <w:r>
        <w:rPr/>
        <w:t>〩煳깕㤦剣侩䁺䙔쉚䩺긲㡞ꆮ</w:t>
      </w:r>
      <w:r>
        <w:rPr/>
        <w:t>ꔹ</w:t>
      </w:r>
      <w:r>
        <w:rPr/>
        <w:t>문摄睩䤬⨮▱㗂僂幚䫂㕵䈸㚏瞬㜶愫嗂ね噑긥暩澬䜥䥃儽썭扅㭳⩧㨺㝂뿃倰唹⩲䭑傮䞏⪮摸䎬쉭䒿偑㵮擂繖㕄㩙숰♤㤣㩷揂ㅂ䍥ㄬ癲숮땅ㄤ灤䕠煢⯍ㅉ䂡㜻吺</w:t>
      </w:r>
      <w:r>
        <w:rPr/>
        <w:t>ꦿ</w:t>
      </w:r>
      <w:r>
        <w:rPr/>
        <w:t>奶朱쉨嚘䦘䬨塖䱦婡咣烂⺩</w:t>
      </w:r>
      <w:r>
        <w:rPr/>
        <w:t>ꥃ</w:t>
      </w:r>
      <w:r>
        <w:rPr/>
        <w:t>序娭쉋쉞⬥嘦녫竍愳㭣敁愰塯㩇㘦穟牁卺升㌶砩癌䅊强쉴┸楞彄轁칢ꄭ쉠싂穹姂咱뽨願做믂䞩橐弸柂䁲㢻㭇摖ㆿ쉩獟滂瘪㌊슣殩쉃䬵悮祗⌫쉦㡦㝲쉧⑓녦숭쏎⬻쉸놱䥖쉺囂欶⸰䑌숽摋夫乣姂听剑⨤썸</w:t>
      </w:r>
      <w:r>
        <w:rPr/>
        <w:t>ꤨ</w:t>
      </w:r>
      <w:r>
        <w:rPr/>
        <w:t>칙䅫녯亻⽃⽷⩖䜩怦쵃ㅖ穆匷娻轨氱㈪䉂䫂㭶顗슩뭘撮㔶숶깚䊏顋囂╤⾮浡㍒搵〦僂숫⍃繣眤쉈㍵숬⥓焲塗彠帰㕌兞摵츣</w:t>
      </w:r>
      <w:r>
        <w:rPr/>
        <w:t>ꔽ</w:t>
      </w:r>
      <w:r>
        <w:rPr/>
        <w:t>䉯</w:t>
      </w:r>
      <w:r>
        <w:rPr/>
        <w:t>ⴻⷂ</w:t>
      </w:r>
      <w:r>
        <w:rPr/>
        <w:t>䑐ㅔ睒㬥傩楱秂䲩縷浸쏂䞿㥺</w:t>
      </w:r>
      <w:r>
        <w:rPr/>
        <w:t>ⰰ</w:t>
      </w:r>
      <w:r>
        <w:rPr/>
        <w:t>㮵쉁츣昭縫佇擂䲥♴⪬䠴捤澥䨶䵭溏ꥥ䐥繡䵥别ꍘ党杒쎵</w:t>
      </w:r>
      <w:r>
        <w:rPr/>
        <w:t>ꤰ</w:t>
      </w:r>
      <w:r>
        <w:rPr/>
        <w:t>쉕♰卥凂⭞쉲傏싂㔥癰彧┣瘭⭊⍞⍹⽫䅺⍁뼫䝺㡣䀽䶩娭灲檣噙싂嘵潰캬㫂畮畖숨뇂㕎㋂䴴し䥕㟂</w:t>
      </w:r>
      <w:r>
        <w:rPr/>
        <w:t>ⴲ⪣</w:t>
      </w:r>
      <w:r>
        <w:rPr/>
        <w:t>䥶㍐婶䝣栰习⫂╊녶䜣쵰䃂쎱쵵⿂⸷⹧ㅾ㑬</w:t>
      </w:r>
      <w:r>
        <w:rPr/>
        <w:t>ꥊ</w:t>
      </w:r>
      <w:r>
        <w:rPr/>
        <w:t>䴬㍈焬숦祇輰婺㉆伪ꅏ姂䴬呡啮㤪䡮䝥撻䑗㩲숲㜽╷䌽轥쉢湒浥ぁ</w:t>
      </w:r>
      <w:r>
        <w:rPr/>
        <w:t>ꥍ</w:t>
      </w:r>
      <w:r>
        <w:rPr/>
        <w:t>楴杆吳匴쵤쉍塲뽦䎡䒡竂㉗싂</w:t>
      </w:r>
      <w:r>
        <w:rPr/>
        <w:t>ⵧ</w:t>
      </w:r>
      <w:r>
        <w:rPr/>
        <w:t>넣唰示ꌰ浌깑싂䩃〉칵䔪㙀飂栮䥚쉯乎ꄷ⨥ヂ歱슮歠䔯㝚숰</w:t>
      </w:r>
      <w:r>
        <w:rPr/>
        <w:t>ⷂ</w:t>
      </w:r>
      <w:r>
        <w:rPr/>
        <w:t>숵湯䖬⩔瑴煈榵盂춏暬奭</w:t>
      </w:r>
      <w:r>
        <w:rPr/>
        <w:t>ꦩ</w:t>
      </w:r>
      <w:r>
        <w:rPr/>
        <w:t>徏㵄䬪愫⒥樻慑䀸</w:t>
      </w:r>
      <w:r>
        <w:rPr/>
        <w:t>꧂ꤶ</w:t>
      </w:r>
      <w:r>
        <w:rPr/>
        <w:t>䶩扮繪瑌㟂抱琫쉋긮⫂숯丰㤷</w:t>
      </w:r>
      <w:r>
        <w:rPr/>
        <w:t>⡩</w:t>
      </w:r>
      <w:r>
        <w:rPr/>
        <w:t>竂갺䀫彔⹾吷♮穢欷䱟焥睴㧍畒㈻纡⑺썬䍙㭯煂숶䩋囂嘫녩㙄쉴接⩵⭬僂祾䁄쉹ㅫ</w:t>
      </w:r>
      <w:r>
        <w:rPr/>
        <w:t>ꖩ⯂</w:t>
      </w:r>
      <w:r>
        <w:rPr/>
        <w:t>唨㠪接뭰乕㨶慂</w:t>
      </w:r>
      <w:r>
        <w:rPr/>
        <w:t>Ɒ⑉</w:t>
      </w:r>
      <w:r>
        <w:rPr/>
        <w:t>夽殡捤摘㑕強쉺捳㤲剃쉣幗皘犵圴瞻潳숣憻氷牏⽶ꍸ㩺쌷슥䡳䰲刵</w:t>
      </w:r>
      <w:r>
        <w:rPr/>
        <w:t>ꤷ</w:t>
      </w:r>
      <w:r>
        <w:rPr/>
        <w:t>牙쉭䰵⩤䥍䑭녩ꍔ쉂剤䵹㉱剹쎣繧숽牱纬㴣慄㥒䨳</w:t>
      </w:r>
      <w:r>
        <w:rPr/>
        <w:t>⡀</w:t>
      </w:r>
      <w:r>
        <w:rPr/>
        <w:t>㜺♞䊩敐埂潃숣礣싂춵埂刺</w:t>
      </w:r>
      <w:r>
        <w:rPr/>
        <w:t>ꥎ</w:t>
      </w:r>
      <w:r>
        <w:rPr/>
        <w:t>Ɐ</w:t>
      </w:r>
      <w:r>
        <w:rPr/>
        <w:t>梵⪮䑀㨰䐸䌦ꥩ쉲穧狂뭞汃弪桫츨䣂㕈싂礯⩓춿⚮㕶䱆䡒损㚬颥뼫轀癨ㅊ</w:t>
      </w:r>
      <w:r>
        <w:rPr/>
        <w:t>ꤴ</w:t>
      </w:r>
      <w:r>
        <w:rPr/>
        <w:t>䝐╥兘剕⾥⽏㩌㢻婫㭀夣廎婔杄吹숱뗂瞡䡄瑧㭔婇⍶㮻桧㈨겱矂⑈ꆻ䝷潇塧〪纣䩭纥촳쉹캱㙊⫃싂歷䍊㵄䙁䛍촵</w:t>
      </w:r>
      <w:r>
        <w:rPr/>
        <w:t>⢩</w:t>
      </w:r>
      <w:r>
        <w:rPr/>
        <w:t>搷♁㜲浰쉵煂䌭䝧</w:t>
      </w:r>
      <w:r>
        <w:rPr/>
        <w:t>Ⱔ</w:t>
      </w:r>
      <w:r>
        <w:rPr/>
        <w:t>狍潑숊칈獪㤽潷䡬</w:t>
      </w:r>
      <w:r>
        <w:rPr/>
        <w:t>⡣Ⱘ</w:t>
      </w:r>
      <w:r>
        <w:rPr/>
        <w:t>ꍹ噠稬땩捖슮⩶ꅊ硲氫䂵硍ꄺ쉳␱唭睕彃䬣敞䥩㚏䥘싂嘵兺ꍭ</w:t>
      </w:r>
      <w:r>
        <w:rPr/>
        <w:t>꧂</w:t>
      </w:r>
      <w:r>
        <w:rPr/>
        <w:t>票慘䈦쉂福</w:t>
      </w:r>
      <w:r>
        <w:rPr/>
        <w:t>⢡</w:t>
      </w:r>
      <w:r>
        <w:rPr/>
        <w:t>摧朩瞘㕤쉎塖쉋䅍숨㩰㔯礦攸숺⹈䱅㙃㥳䱣쉸쉍췎㴶䝟䩲⩲攭慳偗䚻申䋂뭩숩</w:t>
      </w:r>
      <w:r>
        <w:rPr/>
        <w:t>ꖘ</w:t>
      </w:r>
      <w:r>
        <w:rPr/>
        <w:t>숣娬쉬㓂㩱䁩摦䒏뗃潭⾘竎㐰䈱䭤녊椯䠲〲冩숰䙸쉧呃䨲灬爲숤䳎甶吰轪塕噓깯╨㑬癖ꄥ쌦䅁異タ兹㝙溻䵃咬䯂싂縣캮甤ぷ</w:t>
      </w:r>
      <w:r>
        <w:rPr/>
        <w:t>꥟⹦</w:t>
      </w:r>
      <w:r>
        <w:rPr/>
        <w:t>䦏㩯쉙佴䥥㉀顱㜶婺뽇公歺秂⍲㨱깐噎慷甬堪䉈㉥繪</w:t>
      </w:r>
      <w:r>
        <w:rPr/>
        <w:t>ꖵ⭵</w:t>
      </w:r>
      <w:r>
        <w:rPr/>
        <w:t>쉾輳뭆ば縵灨睸堪</w:t>
      </w:r>
      <w:r>
        <w:rPr/>
        <w:t>ꥍ</w:t>
      </w:r>
      <w:r>
        <w:rPr/>
        <w:t>㧂䤻慀噓濂⌤䝤䵳㉹椵㙧晥兰㛂╢汋䌸╔ぬ䦘悵⩅䂣䀸塷⤮⯂⑷╘⍬⎬쉁樳㨱쉎쉁县獱恅숵슣瑥㌱䌨摍⹡先奏ꅂ形䵄ㆥ挬⽵╧쉹繞깶爬䉀瀯瑷쉨琵摟㬸幉㭾促䟂⩍丽睳䔯슬䭇沩⩑啙煬熥堤㑨畞坯暻㣎</w:t>
      </w:r>
      <w:r>
        <w:rPr/>
        <w:t>ⷂ</w:t>
      </w:r>
      <w:r>
        <w:rPr/>
        <w:t>怵䙒創㓍梿</w:t>
      </w:r>
      <w:r>
        <w:rPr/>
        <w:t>ꤪ</w:t>
      </w:r>
      <w:r>
        <w:rPr/>
        <w:t>庩剟㚏뿂⭎暬䑞숨偩뽮卅机睥繳싃뗂⩈惂灷</w:t>
      </w:r>
      <w:r>
        <w:rPr/>
        <w:t>⣂</w:t>
      </w:r>
      <w:r>
        <w:rPr/>
        <w:t>㦮卋껂⭰㥠奒敟</w:t>
      </w:r>
      <w:r>
        <w:rPr/>
        <w:t>ⷂ</w:t>
      </w:r>
      <w:r>
        <w:rPr/>
        <w:t>煏捱㉌轄䛂䄳株ꆏ獪쉲쉇䄵奷繇㠥塘䑪愯皬䊣ꎘ걌쉩⺵失い機䀴㬩畯㭓㝊嚮潂男汸䐲쉲숵噒㭅싂㝷쉋祴倫䑩싂敵</w:t>
      </w:r>
      <w:r>
        <w:rPr/>
        <w:t>ꔭ</w:t>
      </w:r>
      <w:r>
        <w:rPr/>
        <w:t>䨶ꍱ硕碘杞畔䩾ꥨ䄦䴯䙂奺㍊⭣䍯怽䀨杍뾻县墏쉈毂⭆</w:t>
      </w:r>
      <w:r>
        <w:rPr/>
        <w:t>ⵎ</w:t>
      </w:r>
      <w:r>
        <w:rPr/>
        <w:t>쉺쉐㵙⻎䴽䘯</w:t>
      </w:r>
      <w:r>
        <w:rPr/>
        <w:t>⡮</w:t>
      </w:r>
      <w:r>
        <w:rPr/>
        <w:t>㗂洣挰く戤깳撿彵䫂䥨꥗擂쉱껂梥烂㉟浨扪╌㜶쉖嗂噧䁌城渲쉫䄯噢㯎썰灯㈫ꅩ瑄⏂⹤뼻䀱唰땖纵㠦䕥⨹䁫獢칯㩏え⫎痂</w:t>
      </w:r>
      <w:r>
        <w:rPr/>
        <w:t>ꕎ</w:t>
      </w:r>
      <w:r>
        <w:rPr/>
        <w:t>㘸凃</w:t>
      </w:r>
      <w:r>
        <w:rPr/>
        <w:t>⠰</w:t>
      </w:r>
      <w:r>
        <w:rPr/>
        <w:t>睥纵嫃沣栱</w:t>
      </w:r>
      <w:r>
        <w:rPr/>
        <w:t>ꕃ</w:t>
      </w:r>
      <w:r>
        <w:rPr/>
        <w:t>뇂믂奯桖㴮촳㞥㕫⹭煟슮瞱敦䏍扤╬楞뭙此奴祲</w:t>
      </w:r>
      <w:r>
        <w:rPr/>
        <w:t>ꔷ</w:t>
      </w:r>
      <w:r>
        <w:rPr/>
        <w:t>票╔䎬슬⧂痂憻䡂媘䵀敹拂携㪬楯␬秂쉎礯彰湣㩂眦썲⽨睄䩲㑧狂칤䘴䕴⴪繟</w:t>
      </w:r>
      <w:r>
        <w:rPr/>
        <w:t>ꥀ</w:t>
      </w:r>
      <w:r>
        <w:rPr/>
        <w:t>㵋㑤♤</w:t>
      </w:r>
      <w:r>
        <w:rPr/>
        <w:t>꧂</w:t>
      </w:r>
      <w:r>
        <w:rPr/>
        <w:t>싂繵㤣地䉎싂쵱瞻</w:t>
      </w:r>
      <w:r>
        <w:rPr/>
        <w:t>⠤</w:t>
      </w:r>
      <w:r>
        <w:rPr/>
        <w:t>㈥쉌♓數䂿㭋</w:t>
      </w:r>
      <w:r>
        <w:rPr/>
        <w:t>Ɐ</w:t>
      </w:r>
      <w:r>
        <w:rPr/>
        <w:t>ㆬꄊ┴</w:t>
      </w:r>
      <w:r>
        <w:rPr/>
        <w:t>ⰰ</w:t>
      </w:r>
      <w:r>
        <w:rPr/>
        <w:t>슩䔵ꥫ⿂슻桓䯂凂㭵晚쉉㠹썈戲⫂敕싂癥兺䙧㕡싂偾瑮㧂쉡愩娳쉢悥⿂惂彋㑑僂塢ꆏ쉸䘽奺䥉惂☨〳⥀䍳뼯㴵榩䣂</w:t>
      </w:r>
      <w:r>
        <w:rPr/>
        <w:t>Ⳃ</w:t>
      </w:r>
      <w:r>
        <w:rPr/>
        <w:t>㑖䩄癘繚숪歱姍쉚縹欽堪뭱䡔䍁䤥徬堺㝨숥⺵欽㨦呇쉵刦숽偈䑨싂愣쉗恱稸桥싍焻婀剁祌넮煀쉾䊬䕰ꥴ뭘湌⴬쉺敟顀劬⩐ꥥ飂䌬㉵써硖숽瀴昬</w:t>
      </w:r>
      <w:r>
        <w:rPr/>
        <w:t>ⲩ</w:t>
      </w:r>
      <w:r>
        <w:rPr/>
        <w:t>䵓싂浕㏂埂䵵ꍅ杠枩◃싂祪百佸놡쉏炿涏⼤⥦⭡氦纵穀娳惍⑅瀪䉴㑮㪡煠祬㙣幾㈫癭</w:t>
      </w:r>
      <w:r>
        <w:rPr/>
        <w:t>ꕕ</w:t>
      </w:r>
      <w:r>
        <w:rPr/>
        <w:t>쉆具瓂쉭숲烍㩙</w:t>
      </w:r>
      <w:r>
        <w:rPr/>
        <w:t>ꕉ</w:t>
      </w:r>
      <w:r>
        <w:rPr/>
        <w:t>猩⮩꺩晡䁆桾ね쉫䷂쎬㭱唵숤䋃橒㕎㕥畍砭熩떡ꍧ欫췂污疵䟂敗䅂␷娹栯숲걪뿂䩟䨴숴䃂窘쉮䭲恟츲䧂畖梻䥑㡷窱奏厮仂ꥦ潧⑙儸쉱偧␸㖵燂㕆쵏⩬淂䃂䨨佥朱㜰䨹쉕催顾䱔㨭䅯斩砵呦싂枻督녙䭳愲丬济辣슿숩桧⨳绂싂塗⩎슩</w:t>
      </w:r>
      <w:r>
        <w:rPr/>
        <w:t>ⵇ</w:t>
      </w:r>
      <w:r>
        <w:rPr/>
        <w:t>쉣䭀쉇◂⩵㑾楞㯂塶䕁쉲暩쉾䑾幙獁㕣墿⌦塡縸勂晇䣂뽋걘堳쉭뽥걾墵⚿燂吸딥칵捴ꅅ渪숪丵䑗姂售䁢䩵卑勂桐味橨㈥噞暘扐⹋朩⑒䍣珃䨺㆘浃쉣䦘獤恇畲砲⑂㖱癤㘻숪㈪┺庮䶩싂祷쉲䩭숫牖⮬㤦ꅂ摠</w:t>
      </w:r>
      <w:r>
        <w:rPr/>
        <w:t>ꤷ</w:t>
      </w:r>
      <w:r>
        <w:rPr/>
        <w:t>쉁奅䫂㚩</w:t>
      </w:r>
      <w:r>
        <w:rPr/>
        <w:t>ꦘ</w:t>
      </w:r>
      <w:r>
        <w:rPr/>
        <w:t>녓⏂㥉䅯硣浊杘ꎻ⽤</w:t>
      </w:r>
      <w:r>
        <w:rPr/>
        <w:t>ⵙ</w:t>
      </w:r>
      <w:r>
        <w:rPr/>
        <w:t>盃䱱剟㴻☯帤㌷〰</w:t>
      </w:r>
      <w:r>
        <w:rPr/>
        <w:t>ⱋ</w:t>
      </w:r>
      <w:r>
        <w:rPr/>
        <w:t>祟⩥곂╴樬佦㠴⬳⑹걁싂眸䦏侮㣂佢⴬弦슣朵兩〣쉪汨た㑂䞩⨪獅</w:t>
      </w:r>
      <w:r>
        <w:rPr/>
        <w:t>⠮</w:t>
      </w:r>
      <w:r>
        <w:rPr/>
        <w:t>䙡쉤䏎眳坷䑸칐悬넴䑙㣂槃痂</w:t>
      </w:r>
      <w:r>
        <w:rPr/>
        <w:t>⡬</w:t>
      </w:r>
      <w:r>
        <w:rPr/>
        <w:t>浔㐺⨬ꌪ겱컍厩뗍婦⑬湭쉙䙤刦⭵椣㒮圴</w:t>
      </w:r>
      <w:r>
        <w:rPr/>
        <w:t>ⴰ</w:t>
      </w:r>
      <w:r>
        <w:rPr/>
        <w:t>깁碡ㅖ䭓晔顤䃃繘</w:t>
      </w:r>
      <w:r>
        <w:rPr/>
        <w:t>ꗃ</w:t>
      </w:r>
      <w:r>
        <w:rPr/>
        <w:t>䵀ァ輦滃㨫戣窥숰쉱抬쉆䱩圪년噶偢㪩猭ꇂ縳砨拂攩䅰䁦⚵⩾稪⹪䆵쉉幑瞱娺㚱쉮겻쉖癶媻</w:t>
      </w:r>
      <w:r>
        <w:rPr/>
        <w:t>ꥑ</w:t>
      </w:r>
      <w:r>
        <w:rPr/>
        <w:t>ꅖ卑㜭숪䤳⬯쉰㉇垘偁穩⏂</w:t>
      </w:r>
      <w:r>
        <w:rPr/>
        <w:t>ꤳ</w:t>
      </w:r>
      <w:r>
        <w:rPr/>
        <w:t>Ⱚ</w:t>
      </w:r>
      <w:r>
        <w:rPr/>
        <w:t>슮숯㗎扷䀨ꅾ䩘䩁枿帊䪿捹䰯䘥汅顢⥃到狂煸㕔䭵剫墬昵</w:t>
      </w:r>
      <w:r>
        <w:rPr/>
        <w:t>ꦩ</w:t>
      </w:r>
      <w:r>
        <w:rPr/>
        <w:t>긷幪绂쉃歫梩祵㡃⒏䩘쵯㨲佨浣</w:t>
      </w:r>
      <w:r>
        <w:rPr/>
        <w:t>ꤤ</w:t>
      </w:r>
      <w:r>
        <w:rPr/>
        <w:t>櫂쉚⽳奡싂湶䗂㙘参煪瓎挽燂</w:t>
      </w:r>
      <w:r>
        <w:rPr/>
        <w:t>ꖩ☸</w:t>
      </w:r>
      <w:r>
        <w:rPr/>
        <w:t>壂㝃⽧쉇걇敗䤪慊쌭歩䩶坠煠뇂䡤♅⩍汸◎쉲䩤ㅦ椤湮恄繥乖</w:t>
      </w:r>
      <w:r>
        <w:rPr/>
        <w:t>ⱺ</w:t>
      </w:r>
      <w:r>
        <w:rPr/>
        <w:t>딳쉐䔯禮╪拂</w:t>
      </w:r>
      <w:r>
        <w:rPr/>
        <w:t>ⴹ</w:t>
      </w:r>
      <w:r>
        <w:rPr/>
        <w:t>䍇怭ㄪ慉䱯⭸╥㡦싂숭风䆿䈩兩숶僂殣䩑싂䒩椤溘㩘䅞뿂彵潸䑐汋䝗捁玏숫␳딳춻넽睡슘幷╏係㭢纣縣⥸싂䅦摕㬭忂慅ꌷ倰뽥彁䲻♎걙㴽⩔⭰䠴갱呺⥭⫂㍾栩⻂截녷썉⼸䭟呆⽱甶ㅍく䥕⩙晳쉎⧂杂䮥쉒橕懂츴쉍썄</w:t>
      </w:r>
      <w:r>
        <w:rPr/>
        <w:t>ⱓ</w:t>
      </w:r>
      <w:r>
        <w:rPr/>
        <w:t>睔嗂숰뼹䪬숸澱湰㵩奦㋎쉨슬丽㟂憥♔啋顎婇㍵ꅾ㨺兪彶味⤫㛂摔</w:t>
      </w:r>
      <w:r>
        <w:rPr/>
        <w:t>ꥒ</w:t>
      </w:r>
      <w:r>
        <w:rPr/>
        <w:t>䉲땘걡獩渭瑘撘숽ㄸ竂倫슏堶䅣夬ꄲ澮㈤㥸彉쉴꺵眲䑃㤦㐫奄朣䍍</w:t>
      </w:r>
      <w:r>
        <w:rPr/>
        <w:t>Ⱜ</w:t>
      </w:r>
      <w:r>
        <w:rPr/>
        <w:t>墩港䦩䪩噳歾싍序䝇◂椹汉⨺嚏슩敹祆摪呞╈♭⫂䦏䦘㝘㖏硢썕⥨涥呦㙚䵂䄷㫂囂仂敕輰묦㘥뭄습晪쉕䎏␶獫柂汵␻넫い㡸䭈㙙촰쉺</w:t>
      </w:r>
      <w:r>
        <w:rPr/>
        <w:t>Ɒ</w:t>
      </w:r>
      <w:r>
        <w:rPr/>
        <w:t>汲쉲䕞睭獬㪬䝫捏亥䟂쉐뾣⍠痂甪佐┽弪杧㥫偢琮쉢╰勂䙪睇輵</w:t>
      </w:r>
      <w:r>
        <w:rPr/>
        <w:t>ⵌ</w:t>
      </w:r>
      <w:r>
        <w:rPr/>
        <w:t>㏂顈뽣䈥䑰䌭</w:t>
      </w:r>
      <w:r>
        <w:rPr/>
        <w:t>⠺</w:t>
      </w:r>
      <w:r>
        <w:rPr/>
        <w:t>䱉䖏䭰佔⩊劬</w:t>
      </w:r>
      <w:r>
        <w:rPr/>
        <w:t>⣂</w:t>
      </w:r>
      <w:r>
        <w:rPr/>
        <w:t>橠婕땢潅歫䰶汑䷂繖轫⚿쉣偶㴳싂扚䵱칪浅正婑⍊뼸䎏䝧숭⍯乪㩬싂晧숣</w:t>
      </w:r>
      <w:r>
        <w:rPr/>
        <w:t>ꦏ</w:t>
      </w:r>
      <w:r>
        <w:rPr/>
        <w:t>쉑睊硄侮䙌쉙쉌⸫㕵䙸</w:t>
      </w:r>
      <w:r>
        <w:rPr/>
        <w:t>ꕉ</w:t>
      </w:r>
      <w:r>
        <w:rPr/>
        <w:t>瑎硡⺩ꄱ十愬䥴吴匥쉭쉦⭰微㕹䳎걌曂祕灉⬷汸⭖夣䑚辵긫瑅䁤䝎琫⮘㩍姂潃昷杣⭲祢</w:t>
      </w:r>
      <w:r>
        <w:rPr/>
        <w:t>ⰽ</w:t>
      </w:r>
      <w:r>
        <w:rPr/>
        <w:t>椺⹹䴻뭚坲焪洭</w:t>
      </w:r>
      <w:r>
        <w:rPr/>
        <w:t>ꤲ</w:t>
      </w:r>
      <w:r>
        <w:rPr/>
        <w:t>쉀◎氵甮䅰ㅯ猬숨뼵쉊浀碡⑘殣疵㪿乺噕櫍㡧碥쉐쌹吷湂碩穮㉃♪窏畓</w:t>
      </w:r>
      <w:r>
        <w:rPr/>
        <w:t>ꖩ</w:t>
      </w:r>
      <w:r>
        <w:rPr/>
        <w:t>昦媿䷂㑒⪡</w:t>
      </w:r>
      <w:r>
        <w:rPr/>
        <w:t>⡡</w:t>
      </w:r>
      <w:r>
        <w:rPr/>
        <w:t>産♃㭋佶煴ぴ矂塓䙋爥呀</w:t>
      </w:r>
      <w:r>
        <w:rPr/>
        <w:t>⡒</w:t>
      </w:r>
      <w:r>
        <w:rPr/>
        <w:t>䘣춏䑾䜣䬳い甤숫奋쉦曃숥츰繄獞桪䷂恍ㅟ뽂其卑䄬熻㜪槂参漶㫃츩슩䍫⦣猊쉆灗䩸樮쉊槂倸⹚扑坫睳䑳⍌刬祓堨䑊彈搭卧䝩䆱</w:t>
      </w:r>
      <w:r>
        <w:rPr/>
        <w:t>⠲</w:t>
      </w:r>
      <w:r>
        <w:rPr/>
        <w:t>䯂畉懂睱</w:t>
      </w:r>
      <w:r>
        <w:rPr/>
        <w:t>꤯</w:t>
      </w:r>
      <w:r>
        <w:rPr/>
        <w:t>噠㵂⚘쉆⑈啹쵂楞싍㭟㑶뼷獎갬墘毂伪㉇乇䬯噬뭢☥춿⭉╶숱䜹樦敯⥤页</w:t>
      </w:r>
      <w:r>
        <w:rPr/>
        <w:t>ⰶ</w:t>
      </w:r>
      <w:r>
        <w:rPr/>
        <w:t>湏뗂⽠숶娳ꏂㅷ놿䤹〹⽃⬸㇂幑습꥖㶬㡎䅓偱뽱猽攸싂㍓椴砺쉢숬儮㬮☶卲畲㠵⩟</w:t>
      </w:r>
      <w:r>
        <w:rPr/>
        <w:t>ꤳ</w:t>
      </w:r>
      <w:r>
        <w:rPr/>
        <w:t>땵灘㇂㊡卶쉋輪䌣漨</w:t>
      </w:r>
      <w:r>
        <w:rPr/>
        <w:t>ⱷ</w:t>
      </w:r>
      <w:r>
        <w:rPr/>
        <w:t>䦩</w:t>
      </w:r>
      <w:r>
        <w:rPr/>
        <w:t>ꕘ</w:t>
      </w:r>
      <w:r>
        <w:rPr/>
        <w:t>쉃竂숣瞵癟ヂ</w:t>
      </w:r>
      <w:r>
        <w:rPr/>
        <w:t>ⰴ</w:t>
      </w:r>
      <w:r>
        <w:rPr/>
        <w:t>슮걅辥轟╷슩䁐潂周</w:t>
      </w:r>
      <w:r>
        <w:rPr/>
        <w:t>⢿</w:t>
      </w:r>
      <w:r>
        <w:rPr/>
        <w:t>偹</w:t>
      </w:r>
      <w:r>
        <w:rPr/>
        <w:t>ꔬ</w:t>
      </w:r>
      <w:r>
        <w:rPr/>
        <w:t>ꥩ쉰</w:t>
      </w:r>
      <w:r>
        <w:rPr/>
        <w:t>ⱆ</w:t>
      </w:r>
      <w:r>
        <w:rPr/>
        <w:t>층慳奀㨻⩔婸湺轎杁⌸⏃畱欵幨</w:t>
      </w:r>
      <w:r>
        <w:rPr/>
        <w:t>ꕷꤺ</w:t>
      </w:r>
      <w:r>
        <w:rPr/>
        <w:t>뼽㦵楺旎ꥶ</w:t>
      </w:r>
      <w:r>
        <w:rPr/>
        <w:t>⡢</w:t>
      </w:r>
      <w:r>
        <w:rPr/>
        <w:t>숮㩳杘庻䍾柂⽹㘲㣂桶繋쉐숮㵌</w:t>
      </w:r>
      <w:r>
        <w:rPr/>
        <w:t>ꦩ</w:t>
      </w:r>
      <w:r>
        <w:rPr/>
        <w:t>쉎旂⨷☻幅䳎⻂♗姂慇顂䩔쉟</w:t>
      </w:r>
      <w:r>
        <w:rPr/>
        <w:t>ⱘ</w:t>
      </w:r>
      <w:r>
        <w:rPr/>
        <w:t>繩乔싂䐩㍺깆䮣嘻妮睟塶슣忂啂숮썅║顟䥔窮剡汁쵅⨣灥㘪㟂奉걑捁䝄㯂匱⽠䋂妩⩗⸭绂</w:t>
      </w:r>
      <w:r>
        <w:rPr/>
        <w:t>⢻</w:t>
      </w:r>
      <w:r>
        <w:rPr/>
        <w:t>숽枻恀⌥쉦瑸뽊㵄믍㬨숶瀷啴</w:t>
      </w:r>
      <w:r>
        <w:rPr/>
        <w:t>⣂</w:t>
      </w:r>
      <w:r>
        <w:rPr/>
        <w:t>ꤹ</w:t>
      </w:r>
      <w:r>
        <w:rPr/>
        <w:t>捲倶囂⩯⿂⥴圥形숩</w:t>
      </w:r>
      <w:r>
        <w:rPr/>
        <w:t>ⱦ</w:t>
      </w:r>
      <w:r>
        <w:rPr/>
        <w:t>䊬卅媏㕭参伨숳滂㥔녗栦爴㝔츥ꏂ癞唶玘㝕稳䧃坑飂搵挲䡷係咱⹧숮祭奶䁰㥁쵥圵潟䅧</w:t>
      </w:r>
      <w:r>
        <w:rPr/>
        <w:t>⠥⨻</w:t>
      </w:r>
      <w:r>
        <w:rPr/>
        <w:t>딥噉</w:t>
      </w:r>
      <w:r>
        <w:rPr/>
        <w:t>ꗂ</w:t>
      </w:r>
      <w:r>
        <w:rPr/>
        <w:t>婖쉭慦㠤</w:t>
      </w:r>
      <w:r>
        <w:rPr/>
        <w:t>ꤪ</w:t>
      </w:r>
      <w:r>
        <w:rPr/>
        <w:t>㩓䨺祍넻㨤澩뾘췂坺摊견Ⓝㅢ싂樮䵮쉸㩍堻㒵勂넫쉂桑쉴匳숯祹䑥伪䍔숤쉾ꅄ䭖䀰䕢쉁暘个╴浢⹪숯唰격숴塓惂썃磎䡏⑑剖쉦恱漨</w:t>
      </w:r>
      <w:r>
        <w:rPr/>
        <w:t>⡪</w:t>
      </w:r>
      <w:r>
        <w:rPr/>
        <w:t>禥</w:t>
      </w:r>
      <w:r>
        <w:rPr/>
        <w:t>ⱴ</w:t>
      </w:r>
      <w:r>
        <w:rPr/>
        <w:t>慵쉕火㵍땰⪥</w:t>
      </w:r>
      <w:r>
        <w:rPr/>
        <w:t>ⱕ</w:t>
      </w:r>
      <w:r>
        <w:rPr/>
        <w:t>㪥儻습汫㕏畬뭧㌹墱弻뽗묫䁈䙶䌷쉺樱䵨琺幐噮䉣䄪䛂儩㤱殮桱畑♚쉉瞮䭸ㅡ⌷쉯桯㉧뾵㛂婚琯䒏⌳打幟㗃⑙瓂⽌䐱㴨稣揂瑘⭨</w:t>
      </w:r>
      <w:r>
        <w:rPr/>
        <w:t>ꕩ</w:t>
      </w:r>
      <w:r>
        <w:rPr/>
        <w:t>枩</w:t>
      </w:r>
      <w:r>
        <w:rPr/>
        <w:t>ꕎ</w:t>
      </w:r>
      <w:r>
        <w:rPr/>
        <w:t>憱쉬⸲쉷쉔窱㠥㭭⏂額䅌㴯㤲쉫䚿噋䳂㋂슘獺ꎵ潈䜩璩䃂渰搹㑐昣땁⬨쉰煨ꍅ쉐䡎匷갵幈纘㠫쉕汚椪恸쉋呯䐹䈥쉢싍㥦撵䐵㨱喩딸杁㤻瀸呇啧㍩琯숰働뭖澩㨸쉶瀰ㅥ䣂숦걣劥块微</w:t>
      </w:r>
      <w:r>
        <w:rPr/>
        <w:t>ⲵ</w:t>
      </w:r>
      <w:r>
        <w:rPr/>
        <w:t>猯䇂㩬縪曂㷂憩쏃⬫㌦琊⩞ㄣ允慙稣쉢煱䰷噟番㠶㬬暿卾딬畒䙮╬⭑䕩</w:t>
      </w:r>
      <w:r>
        <w:rPr/>
        <w:t>ꤸ</w:t>
      </w:r>
      <w:r>
        <w:rPr/>
        <w:t>䀣쉔䈯䪬穆漮쉠圸쉑壂쵨㩷杀濎顧墘輮</w:t>
      </w:r>
      <w:r>
        <w:rPr/>
        <w:t>⡣</w:t>
      </w:r>
      <w:r>
        <w:rPr/>
        <w:t>㤽楔䞮</w:t>
      </w:r>
      <w:r>
        <w:rPr/>
        <w:t>꤫</w:t>
      </w:r>
      <w:r>
        <w:rPr/>
        <w:t>穑䨮猬佧畳串싂穠䞥塹䕙卺㉴</w:t>
      </w:r>
      <w:r>
        <w:rPr/>
        <w:t>ꕴ</w:t>
      </w:r>
      <w:r>
        <w:rPr/>
        <w:t>凍</w:t>
      </w:r>
      <w:r>
        <w:rPr/>
        <w:t>ꦮ</w:t>
      </w:r>
      <w:r>
        <w:rPr/>
        <w:t>橃ꄦ捄坣╅係橴땚䛂㝫⸦顁㵃길깢㝫䑅伫⨴Ⓜ칡牳旎卺쉠硶楾獢坢䕊㚩橋杓촭坅䭸䤰䭅⭑瑅⛂슮䝙☵숪䙟깔䩲祟倷⸪癌昵䍸㘴瑘쵷ꅗ숵㐤亩⚿址䂬漯쎮걖⭒䬽ꥫꏂ⺿뇂呫㕁⹱催迎卬곂ꍳ彠긱슿祤ㄽ䀩놬懂쉔⩞爭쉋ꥨ</w:t>
      </w:r>
      <w:r>
        <w:rPr/>
        <w:t>ⵯ</w:t>
      </w:r>
      <w:r>
        <w:rPr/>
        <w:t>临ꅧ片㣂䍐䟃咏獈浦樵㘹</w:t>
      </w:r>
      <w:r>
        <w:rPr/>
        <w:t>Ⳃ</w:t>
      </w:r>
      <w:r>
        <w:rPr/>
        <w:t>矂潏枣</w:t>
      </w:r>
      <w:r>
        <w:rPr/>
        <w:t>ꥃ</w:t>
      </w:r>
      <w:r>
        <w:rPr/>
        <w:t>숳㛃瑱쉪嘯啨쉰抿䓂뽢ꍔ揂䩳懂㥃噠牂㣂⭊㑢쉗䭈䝀䰰が獏卯柎䁪泂歗婃〷</w:t>
      </w:r>
      <w:r>
        <w:rPr/>
        <w:t>ꥒ</w:t>
      </w:r>
      <w:r>
        <w:rPr/>
        <w:t>㡌呡㴪澵仃狂䠽쵥婹澵䛂䅙땯奘떩</w:t>
      </w:r>
      <w:r>
        <w:rPr/>
        <w:t>⡇</w:t>
      </w:r>
      <w:r>
        <w:rPr/>
        <w:t>뭎䨫攱痂딤䑤떣⭉⵺뼪䠮쵊쉾쉭슿杘㥭㗂쉇⑂母昶冣吻뇍㪱㩯쉓⨰甥쉭槂뽏ㅊ⍷䤴洷橫⩬⑕獟㉶橮숮⹥掩昹╁캏眬瀻剅ꄳ겵佚⛂啔盂璵䟂浳擂䇂묪㈬⩺爮긭⿂眬ꍐ侣䖱⍎焳桚制呒奢噾</w:t>
      </w:r>
      <w:r>
        <w:rPr/>
        <w:t>ꗎ</w:t>
      </w:r>
      <w:r>
        <w:rPr/>
        <w:t>땣</w:t>
      </w:r>
      <w:r>
        <w:rPr/>
        <w:t>ⵑ⎬</w:t>
      </w:r>
      <w:r>
        <w:rPr/>
        <w:t>㇂㵙祗겣묶堥썊ꆣ焨숬뾣쉊畩习嚮䵙整恥楙䕗畏㑧ꅇꍺ㙠</w:t>
      </w:r>
      <w:r>
        <w:rPr/>
        <w:t>ⵚ</w:t>
      </w:r>
      <w:r>
        <w:rPr/>
        <w:t>㙱炮격쌪婃噲祍睃兄ꇂ⹏桪㥁</w:t>
      </w:r>
      <w:r>
        <w:rPr/>
        <w:t>ⱈ</w:t>
      </w:r>
      <w:r>
        <w:rPr/>
        <w:t>㘮⴪칃亣쉊䟂ꌩ瀲兘쎩样䒮〈盃쉅슱쵯</w:t>
      </w:r>
      <w:r>
        <w:rPr/>
        <w:t>ꗂ</w:t>
      </w:r>
      <w:r>
        <w:rPr/>
        <w:t>㍓䋎㌨ꇂ뽈숲㒡拂</w:t>
      </w:r>
      <w:r>
        <w:rPr/>
        <w:t>ꦻ</w:t>
      </w:r>
      <w:r>
        <w:rPr/>
        <w:t>亥쉶帰憬桺㕉㑴⥆噢㴸䅾䔭䑇쉅쉙䱸柂䚥⾬⑹爽숫㵬䘹煈</w:t>
      </w:r>
      <w:r>
        <w:rPr/>
        <w:t>ꦘ</w:t>
      </w:r>
      <w:r>
        <w:rPr/>
        <w:t>䅭報顨⫂䑩珎</w:t>
      </w:r>
      <w:r>
        <w:rPr/>
        <w:t>ꔫ</w:t>
      </w:r>
      <w:r>
        <w:rPr/>
        <w:t>숩</w:t>
      </w:r>
      <w:r>
        <w:rPr/>
        <w:t>Ⳃ</w:t>
      </w:r>
      <w:r>
        <w:rPr/>
        <w:t>㵍䩸仂㛂橇㑩汙쉚뭀瑤濍槎</w:t>
      </w:r>
      <w:r>
        <w:rPr/>
        <w:t>ꕲ</w:t>
      </w:r>
      <w:r>
        <w:rPr/>
        <w:t>瀦穋䉘쉓숤呒칤습⮵瑺捵琰쉶㑎䮬皣敠桁⥶䪘昹珂⨹櫂㕘⹲䵶㪣㫂츹ꌶ煣獨⥙⭗슡䵒矂딤⑺侘氫뭅뭺쉒杒䕣</w:t>
      </w:r>
      <w:r>
        <w:rPr/>
        <w:t>ⵉ</w:t>
      </w:r>
      <w:r>
        <w:rPr/>
        <w:t>촻</w:t>
      </w:r>
      <w:r>
        <w:rPr/>
        <w:t>ⳃ</w:t>
      </w:r>
      <w:r>
        <w:rPr/>
        <w:t>긦燃硺䘳摹狂㙺盂⩢⍘⬱㑉搽</w:t>
      </w:r>
      <w:r>
        <w:rPr/>
        <w:t>Ⱝ</w:t>
      </w:r>
      <w:r>
        <w:rPr/>
        <w:t>䖣甤䡧㠤祖싂殿숸</w:t>
      </w:r>
      <w:r>
        <w:rPr/>
        <w:t>⠴</w:t>
      </w:r>
      <w:r>
        <w:rPr/>
        <w:t>晪婯䀰싂䅑煾攽뭦⥪쉚搬㭋枬⨲깔쉉桃玻穬䐊楮匲坃</w:t>
      </w:r>
      <w:r>
        <w:rPr/>
        <w:t>⡥</w:t>
      </w:r>
      <w:r>
        <w:rPr/>
        <w:t>㙕冩澥쉔숰礴䥗䑶侮ꍤ弴祰港</w:t>
      </w:r>
      <w:r>
        <w:rPr/>
        <w:t>⡪</w:t>
      </w:r>
      <w:r>
        <w:rPr/>
        <w:t>㝃杬獢㊵澵攬㵅吮⫂噑㙥⭋슡愸樽佉幺ꍸ摶김䮬슏ꅟき</w:t>
      </w:r>
      <w:r>
        <w:rPr/>
        <w:t>ꕹ⭉</w:t>
      </w:r>
      <w:r>
        <w:rPr/>
        <w:t>御祪丽쉨슣偒⻃啹⯂ꍩ僎硄䥥嗂㨲䌲</w:t>
      </w:r>
    </w:p>
    <w:p>
      <w:pPr>
        <w:pStyle w:val="PreformattedText"/>
        <w:bidi w:val="0"/>
        <w:spacing w:before="0" w:after="0"/>
        <w:jc w:val="left"/>
        <w:rPr/>
      </w:pPr>
      <w:r>
        <w:rPr/>
        <w:t>뾻異</w:t>
      </w:r>
      <w:r>
        <w:rPr/>
        <w:t>ⰱ</w:t>
      </w:r>
      <w:r>
        <w:rPr/>
        <w:t>깥䘱ㅲꄩ昮슻䳂싂쉚忂㙳숪⦘쵒呧ꅴ垣㉗떩썃楆硦녒⛂皬䥦䊏㕨湄⑶䬬彾싂㵓땀兔㤷捣칶潩吮㫂䤹⪥摌洶挵캬㴳湃瘬祕䶻䣂淂♟反倷侬㑔㞮䉯䱂朦佺焵繵澡ꅋ⵴⍨䜬祌숬㵑䕃梩湗牱昣擂繾쉨䐪娻쉸漯梥㉧쉲䲘斵䝲쉯</w:t>
      </w:r>
      <w:r>
        <w:rPr/>
        <w:t>ꥀ</w:t>
      </w:r>
      <w:r>
        <w:rPr/>
        <w:t>嘽睋㯂〸椴噴㙶盂奫垩智㪥걣咣䨳丨挻〸⑲癷甹顙숮漶湾䃂䁈䎻⭦슥㖩柂割긣숮ꄽ⭥㗂软戱㨪쉢♪捕关䲮穆㍹䗂瑆䕵溿䤴쌰쵙䄺䵤係㒡棂㝵煁㔩⺵㕲⑟</w:t>
      </w:r>
      <w:r>
        <w:rPr/>
        <w:t>ꕏ</w:t>
      </w:r>
      <w:r>
        <w:rPr/>
        <w:t>晰䌵◂坆䇂竂䪥帮穳㠥汞걒겿癔㍟⨷긪泂煀⨩顩異潧䥧湴救㩂㑦呦묰顙溘꥖㕁吳숱傮뭖䕵숪㙾㕃焣䉇硄</w:t>
      </w:r>
      <w:r>
        <w:rPr/>
        <w:t>⡂</w:t>
      </w:r>
      <w:r>
        <w:rPr/>
        <w:t>㥚쉍圵␽⴬쉮久扞걣殡ꌬ쉹녞係䉹㩏⭾숣⩔甶䌶揂쌽卹剭甲绂穋晲쉍㔴㶩䭦亻슥穬놻皵癐歠뭆婔轎</w:t>
      </w:r>
      <w:r>
        <w:rPr/>
        <w:t>ꕭ</w:t>
      </w:r>
      <w:r>
        <w:rPr/>
        <w:t>慁畍쎩撘쉤갮걋</w:t>
      </w:r>
      <w:r>
        <w:rPr/>
        <w:t>ꦿ</w:t>
      </w:r>
      <w:r>
        <w:rPr/>
        <w:t>슮抩⯂㯂坲䵱坯⻂繑乆쉉頸싂剅㞬䔽欽숰⽬楒</w:t>
      </w:r>
      <w:r>
        <w:rPr/>
        <w:t>ꥆ</w:t>
      </w:r>
      <w:r>
        <w:rPr/>
        <w:t>녩瞱磃</w:t>
      </w:r>
      <w:r>
        <w:rPr/>
        <w:t>⣍</w:t>
      </w:r>
      <w:r>
        <w:rPr/>
        <w:t>䌻</w:t>
      </w:r>
      <w:r>
        <w:rPr/>
        <w:t>ⰲ</w:t>
      </w:r>
      <w:r>
        <w:rPr/>
        <w:t>懂捷⸣灚䋎撵呂䮡縪⫂桍櫂琮仂㕑凂⺘潹睅顷㵆ㄨ轄싂⩔⨦墩</w:t>
      </w:r>
      <w:r>
        <w:rPr/>
        <w:t>ꤦ䷂</w:t>
      </w:r>
      <w:r>
        <w:rPr/>
        <w:t>喘</w:t>
      </w:r>
      <w:r>
        <w:rPr/>
        <w:t>ⵏ</w:t>
      </w:r>
      <w:r>
        <w:rPr/>
        <w:t>㵧㕳☣㙄ㄣ奭츬숬潏㥦䝄塕癓䈳摔㍀䋂걟</w:t>
      </w:r>
      <w:r>
        <w:rPr/>
        <w:t>Ⱙ</w:t>
      </w:r>
      <w:r>
        <w:rPr/>
        <w:t>刴䪵䥙匮ꌩ奸싂汶ㄳ㒻幊숲䍺坒卐爹媣潟꥔牧땤䕗⶿䥔㭎쵖⨩</w:t>
      </w:r>
      <w:r>
        <w:rPr/>
        <w:t>⠣</w:t>
      </w:r>
      <w:r>
        <w:rPr/>
        <w:t>슥午ꄦ⚏쌷⵴ꅎ敧䴪嫂ㅰ㨤氺䰤䬴䝋祥</w:t>
      </w:r>
      <w:r>
        <w:rPr/>
        <w:t>⡰</w:t>
      </w:r>
      <w:r>
        <w:rPr/>
        <w:t>傥员쉥匲㵦畅쉺쎩䒩梩쉑打⹂氻祚▏偹牫츱</w:t>
      </w:r>
      <w:r>
        <w:rPr/>
        <w:t>ꗂ</w:t>
      </w:r>
      <w:r>
        <w:rPr/>
        <w:t>彧䡶㝏╏㥪⑱磂ㄥ␷䕍㈱땪⹔啚䉱晫䝍猭串숶</w:t>
      </w:r>
      <w:r>
        <w:rPr/>
        <w:t>⢩</w:t>
      </w:r>
      <w:r>
        <w:rPr/>
        <w:t>㕶䄭쉉</w:t>
      </w:r>
      <w:r>
        <w:rPr/>
        <w:t>ꤩ</w:t>
      </w:r>
      <w:r>
        <w:rPr/>
        <w:t>戮뼱䍚䑨쉺嚻쉂쉶顲䩧桹⤺깖啷祈橫ㅷ堪迂</w:t>
      </w:r>
      <w:r>
        <w:rPr/>
        <w:t>ꤷꤊⷂ</w:t>
      </w:r>
      <w:r>
        <w:rPr/>
        <w:t>頯䉯䥎坵⩅촺懂㐻愯旃幩兵뽺䵥縦繗䘺刽䦿䏂䁞</w:t>
      </w:r>
      <w:r>
        <w:rPr/>
        <w:t>ꦥ</w:t>
      </w:r>
      <w:r>
        <w:rPr/>
        <w:t>嚬繢䉕捱㈬䱊畹燂캩䱩Ⓜ㵒䙱숦䦩ꄪ挦启檥橲浀</w:t>
      </w:r>
      <w:r>
        <w:rPr/>
        <w:t>Ⱶ</w:t>
      </w:r>
      <w:r>
        <w:rPr/>
        <w:t>溩繏㜤</w:t>
      </w:r>
      <w:r>
        <w:rPr/>
        <w:t>ⱎ</w:t>
      </w:r>
      <w:r>
        <w:rPr/>
        <w:t>㩌术㖬愵㯂佾䎘㣂恥䱕쉟⤩活⍟扠厵㝁噰参ㅁ牃싂䱵䩰숭嚿溣棂婉愮圱侱槂䘪䄽瀸䀮湵쉴䨺䡵䊏䅏炡숥泂煺㤮晸깓奂剮㈵⪥爲乄⹥嘺側싃깞炮婫⮿숷⹡䈮䗂硋恦싂栺숱㘭㨰㍋䳂䅐칮䨻㛂숱轨搥䥲⍶䎵样ꥥ瀬敺捓㵙坊坐櫂䙋췍슿㵸輩䑒䧂匲㜻帺⑤♣桵땱硊卭弦喵圲睭츺㐷꺬搫⦩㘹輺뭎䑰磂ꥷ傩☤敟♲⍹硋煍䋂넳</w:t>
      </w:r>
      <w:r>
        <w:rPr/>
        <w:t>꧂</w:t>
      </w:r>
      <w:r>
        <w:rPr/>
        <w:t>㙙炬㡗㙵呮숨䑞佶㩣쉔噾ꅧ煹杁㵾⭋割塰</w:t>
      </w:r>
      <w:r>
        <w:rPr/>
        <w:t>⡮</w:t>
      </w:r>
      <w:r>
        <w:rPr/>
        <w:t>奧</w:t>
      </w:r>
      <w:r>
        <w:rPr/>
        <w:t>ꖿ</w:t>
      </w:r>
      <w:r>
        <w:rPr/>
        <w:t>넪毂欪⽬㝧⨪䛍彯㝎浞爷◂┦洲䏂쉭頵⸱啹䢩项偞䑸㥑㮏扖形汁</w:t>
      </w:r>
      <w:r>
        <w:rPr/>
        <w:t>⠮⥴</w:t>
      </w:r>
      <w:r>
        <w:rPr/>
        <w:t>唯搱긥껂㝁⭧⍊䑢ꥷ入썊ば挴䍬㑮扮两毃㚡墵繓栱쉍奊♯卓圥쉐洤⩑啱떵⽌깠♆䴰瑇걮숪汞녬䭒</w:t>
      </w:r>
      <w:r>
        <w:rPr/>
        <w:t>ⰲ</w:t>
      </w:r>
      <w:r>
        <w:rPr/>
        <w:t>쉩쉗嗎奊ꍵ묨䷂瀺쉬숳傡塬䟃姃噥眦穌ㅡ숪⥹쉟䘱썆撩슥䉨갫⩒迂칣䚿硗呤슏㷂╠戽歭ꍈ㚵㩍愮Ⓙ䙵⩺䱷촨</w:t>
      </w:r>
      <w:r>
        <w:rPr/>
        <w:t>⡾</w:t>
      </w:r>
      <w:r>
        <w:rPr/>
        <w:t>⼱㕵걷刵䝪窮</w:t>
      </w:r>
      <w:r>
        <w:rPr/>
        <w:t>ⱆ</w:t>
      </w:r>
      <w:r>
        <w:rPr/>
        <w:t>匪꥔涬䌸㙳懎䅈</w:t>
      </w:r>
      <w:r>
        <w:rPr/>
        <w:t>ⴸ</w:t>
      </w:r>
      <w:r>
        <w:rPr/>
        <w:t>㭁㡷숮ㄣ䪘慓欺♂⻂숪갨츪剴呏䲵썗䟂浮亮癧</w:t>
      </w:r>
      <w:r>
        <w:rPr/>
        <w:t>⢣⍏</w:t>
      </w:r>
      <w:r>
        <w:rPr/>
        <w:t>檩촶</w:t>
      </w:r>
      <w:r>
        <w:rPr/>
        <w:t>ꕒ</w:t>
      </w:r>
      <w:r>
        <w:rPr/>
        <w:t>䑌쉯扶捚湺䔲╄䑨㡓挭숹㑨啊剗䝄䵑숸╶炣⒵滃ㆩ啨灾橵䓂欸䘴쏂煾祣旍强⬺歠坟敡㈨녓쌪걲쉂绎</w:t>
      </w:r>
      <w:r>
        <w:rPr/>
        <w:t>⡇</w:t>
      </w:r>
      <w:r>
        <w:rPr/>
        <w:t>楶쉡㐩숪썉㌴眵쉘䡉⨰眭扺䳂쵶䕆ㅸ䵏ꇍ䥇슩痂䴽灘</w:t>
      </w:r>
      <w:r>
        <w:rPr/>
        <w:t>Ɐ</w:t>
      </w:r>
      <w:r>
        <w:rPr/>
        <w:t>否⌻椻넽⦿㒻䉠睡洭</w:t>
      </w:r>
      <w:r>
        <w:rPr/>
        <w:t>Ⱞ</w:t>
      </w:r>
      <w:r>
        <w:rPr/>
        <w:t>䙞걎㊥淃塱榵異卙㝆焺冘䙋쉒㥾煋昦媩敥喩</w:t>
      </w:r>
      <w:r>
        <w:rPr/>
        <w:t>ⶩꤨ</w:t>
      </w:r>
      <w:r>
        <w:rPr/>
        <w:t>ꥶ滂伮塸拂珍</w:t>
      </w:r>
      <w:r>
        <w:rPr/>
        <w:t>ꖮ</w:t>
      </w:r>
      <w:r>
        <w:rPr/>
        <w:t>婉䣂恧㙒灕牉瑨䉈拂瑳⬫副쉭洫癞愷ㅞ슮景㩪奋迂숬忂㛍朤戮쉧瑀係䜴㩅硾쉄땧頨挹㴊椶㠷⩭䜽</w:t>
      </w:r>
      <w:r>
        <w:rPr/>
        <w:t>ⶬ</w:t>
      </w:r>
      <w:r>
        <w:rPr/>
        <w:t>녧㛎녆㪩瓂兣扨㦩忂쉣╪쉥ꎩ딻摋쉩땅䳂</w:t>
      </w:r>
      <w:r>
        <w:rPr/>
        <w:t>ⱃ</w:t>
      </w:r>
      <w:r>
        <w:rPr/>
        <w:t>뭁浹쉉⭨穕녌㍒稳⫂㬬摴㉵껂砲区桄顏䓂</w:t>
      </w:r>
      <w:r>
        <w:rPr/>
        <w:t>ꖵ</w:t>
      </w:r>
      <w:r>
        <w:rPr/>
        <w:t>뼵洶偱⤷</w:t>
      </w:r>
      <w:r>
        <w:rPr/>
        <w:t>ⶱ</w:t>
      </w:r>
      <w:r>
        <w:rPr/>
        <w:t>橖춮</w:t>
      </w:r>
      <w:r>
        <w:rPr/>
        <w:t>꧂</w:t>
      </w:r>
      <w:r>
        <w:rPr/>
        <w:t>帨㈳折奰浘㙭攳穴氰段♆</w:t>
      </w:r>
      <w:r>
        <w:rPr/>
        <w:t>ꥄ</w:t>
      </w:r>
      <w:r>
        <w:rPr/>
        <w:t>潠堹싂㝯攺쉟</w:t>
      </w:r>
      <w:r>
        <w:rPr/>
        <w:t>⡱</w:t>
      </w:r>
      <w:r>
        <w:rPr/>
        <w:t>䯃䣂㊵䑃⤸促祊⵺⍟洮嫂쉾ㆡ畩栯瀯䊡硱┯⨱歉䬶ꍉㆻ䡡䭹颩祒㫎</w:t>
      </w:r>
      <w:r>
        <w:rPr/>
        <w:t>ⱀ</w:t>
      </w:r>
      <w:r>
        <w:rPr/>
        <w:t>廂硓璩ꌬ丨뭢䐶䡠墡娸숲쉁㥳佊ꥠ䩤牫䜣숣輨㵢疣斘⑥쉸⨩顤枘숪湬숯匯䉵䑮氥䰵슣</w:t>
      </w:r>
      <w:r>
        <w:rPr/>
        <w:t>ꥑ</w:t>
      </w:r>
      <w:r>
        <w:rPr/>
        <w:t>䗂▵歫습㙯厏犏숱縹祓捈洹䖘㑉ㅚ䨷썐怲⸲싎摘祃㌷䨲⑀噡ㆻ㍅慦䕃浑</w:t>
      </w:r>
      <w:r>
        <w:rPr/>
        <w:t>ꦩ</w:t>
      </w:r>
      <w:r>
        <w:rPr/>
        <w:t>뽘㗍썈炿冮橫堦䉋㫂䡍쉞쉈긲佟숥瑩橸繚畳⬷㬪⽸뭨権㑟橠䩊껂㡾ꄽ촣</w:t>
      </w:r>
      <w:r>
        <w:rPr/>
        <w:t>꧃</w:t>
      </w:r>
      <w:r>
        <w:rPr/>
        <w:t>㭉飂䱍朶츨㴵ㅔ噉敤樳楙奖⭊甪汱輪썂쉩䕣瑏湊䜳㥆깎ꥤ♟顸珎뼰㔺뭫㟂갵쵚䧂幷娲䵩㠲慈쌪煣▘ぺ㮥⹡啇卌╩⬭扎䵱䋂〫䒣䄰㌽⎬ꄬ</w:t>
      </w:r>
      <w:r>
        <w:rPr/>
        <w:t>⠯</w:t>
      </w:r>
      <w:r>
        <w:rPr/>
        <w:t>䮏ガ攽컂㭞樷撡싍父㌪偣⥆숭䙅䪏싂㉦츺楃獞扸㣎㩑䅞畠숪</w:t>
      </w:r>
      <w:r>
        <w:rPr/>
        <w:t>ⱄ</w:t>
      </w:r>
      <w:r>
        <w:rPr/>
        <w:t>䅭⤽匲쉮睴䑇㍭湟滎佉㝲侣㥊㤵</w:t>
      </w:r>
      <w:r>
        <w:rPr/>
        <w:t>ꥂ</w:t>
      </w:r>
      <w:r>
        <w:rPr/>
        <w:t>䅅䭂쉒</w:t>
      </w:r>
      <w:r>
        <w:rPr/>
        <w:t>ꤤ</w:t>
      </w:r>
      <w:r>
        <w:rPr/>
        <w:t>幢嫂渦浉呅뭌欨唯睁恷犵숬ꇎ⩷咬亩䗂숳ㅂꎱ䦬싂㕣兕䲩䞡</w:t>
      </w:r>
      <w:r>
        <w:rPr/>
        <w:t>ꦵ</w:t>
      </w:r>
      <w:r>
        <w:rPr/>
        <w:t>䌸圦咬⩴嫂⨸칸㧂楡䑅䩸ꥩ슱㩟業䘦兑汘☱쉯쉍⥚쉬썍䵆䵅庣繲⴬㵘㡋咘</w:t>
      </w:r>
      <w:r>
        <w:rPr/>
        <w:t>ⵎ</w:t>
      </w:r>
      <w:r>
        <w:rPr/>
        <w:t>쎵囂题䜺</w:t>
      </w:r>
      <w:r>
        <w:rPr/>
        <w:t>⢿</w:t>
      </w:r>
      <w:r>
        <w:rPr/>
        <w:t>洭떣⭖沮稴牄㤨⨲輬䰣城</w:t>
      </w:r>
      <w:r>
        <w:rPr/>
        <w:t>ꗂ⪿</w:t>
      </w:r>
      <w:r>
        <w:rPr/>
        <w:t>剹暡㩥坐手⫂㔫啱碥灱싎ꌮ㦘숲旂</w:t>
      </w:r>
      <w:r>
        <w:rPr/>
        <w:t>ꔭ</w:t>
      </w:r>
      <w:r>
        <w:rPr/>
        <w:t>忎ꌷ塡㌣숥카畨ꍥ㴤카㢥患瓂䡇卑</w:t>
      </w:r>
      <w:r>
        <w:rPr/>
        <w:t>ⴶ</w:t>
      </w:r>
      <w:r>
        <w:rPr/>
        <w:t>⡥⍈</w:t>
      </w:r>
      <w:r>
        <w:rPr/>
        <w:t>ㅃ坞晇꥗숽♉沬캏廂晡㩘썦</w:t>
      </w:r>
      <w:r>
        <w:rPr/>
        <w:t>ꦮ</w:t>
      </w:r>
      <w:r>
        <w:rPr/>
        <w:t>㍖ꌮ딸栩뭭杺쉡睄⑇슱䉺氺嘹㩎睒吮轤</w:t>
      </w:r>
      <w:r>
        <w:rPr/>
        <w:t>ⰹ</w:t>
      </w:r>
      <w:r>
        <w:rPr/>
        <w:t>瑗嗂輪呭</w:t>
      </w:r>
      <w:r>
        <w:rPr/>
        <w:t>ꕩ</w:t>
      </w:r>
      <w:r>
        <w:rPr/>
        <w:t>楒佹娩滂䯂偾䔸穚ㅠ</w:t>
      </w:r>
      <w:r>
        <w:rPr/>
        <w:t>ⱁ䷂</w:t>
      </w:r>
      <w:r>
        <w:rPr/>
        <w:t>껂⩕撥⍀帮刭쉪⥒</w:t>
      </w:r>
      <w:r>
        <w:rPr/>
        <w:t>⡒</w:t>
      </w:r>
      <w:r>
        <w:rPr/>
        <w:t>뭇繭㤲䉀晎㬦썢劮璏㜽믂潏쉫숳⹧䍱涣ꄴ칟厡⭵畋Ⓜ恧㎿䤮숭䬳</w:t>
      </w:r>
      <w:r>
        <w:rPr/>
        <w:t>ꔳ</w:t>
      </w:r>
      <w:r>
        <w:rPr/>
        <w:t>깺焻窮䟃⍤㛂</w:t>
      </w:r>
      <w:r>
        <w:rPr/>
        <w:t>ꤊ</w:t>
      </w:r>
      <w:r>
        <w:rPr/>
        <w:t>朱췂쉄싂俎煳橳泍焻楶塎坂쉔娦䉈싂䭡䙞㥮㇂惂쉨⏂线깯㞣</w:t>
      </w:r>
      <w:r>
        <w:rPr/>
        <w:t>ⵚ</w:t>
      </w:r>
      <w:r>
        <w:rPr/>
        <w:t>偙幪⑘摒䭥䉵迍ꥥ숭橧憣쉁⫂䉫佴쉨⭠厘㴥촫</w:t>
      </w:r>
      <w:r>
        <w:rPr/>
        <w:t>ꕭ</w:t>
      </w:r>
      <w:r>
        <w:rPr/>
        <w:t>顖涻㴵惂ꥵ㤰꺩싃懂㚩䏂䀶깱쏂䚬焵묦晪</w:t>
      </w:r>
      <w:r>
        <w:rPr/>
        <w:t>꧃</w:t>
      </w:r>
      <w:r>
        <w:rPr/>
        <w:t>楮硚ㅙ⑍攭⽇䣂⥡獩浺숤ꎩ습撣䠹䕏怤䁈淃卩匴橩㥋㨵</w:t>
      </w:r>
      <w:r>
        <w:rPr/>
        <w:t>⡩</w:t>
      </w:r>
      <w:r>
        <w:rPr/>
        <w:t>㍡帤껍싂䫂쉅嫂楋</w:t>
      </w:r>
      <w:r>
        <w:rPr/>
        <w:t>ⷂ⑞</w:t>
      </w:r>
      <w:r>
        <w:rPr/>
        <w:t>恳⥂</w:t>
      </w:r>
      <w:r>
        <w:rPr/>
        <w:t>꧂</w:t>
      </w:r>
      <w:r>
        <w:rPr/>
        <w:t>뭨㑺䰸㬬呫幎火쉡畄磂ꄮ徏䄱㒥䔶䄪桌価獅싂</w:t>
      </w:r>
      <w:r>
        <w:rPr/>
        <w:t>ꥈ</w:t>
      </w:r>
      <w:r>
        <w:rPr/>
        <w:t>刹歖쵶㭌䙯⩬刨㙶砦ヂ</w:t>
      </w:r>
      <w:r>
        <w:rPr/>
        <w:t>ⰷ</w:t>
      </w:r>
      <w:r>
        <w:rPr/>
        <w:t>桕♦廎</w:t>
      </w:r>
      <w:r>
        <w:rPr/>
        <w:t>ꥒ</w:t>
      </w:r>
      <w:r>
        <w:rPr/>
        <w:t>卒숵戽歵⾮飂쉅㙩싂曂싂㉧坎滂쉠☯輨㉈怫䁈縫庮㩮</w:t>
      </w:r>
      <w:r>
        <w:rPr/>
        <w:t>ⱄ</w:t>
      </w:r>
      <w:r>
        <w:rPr/>
        <w:t>曂⩆녢㥲狍牺㵩</w:t>
      </w:r>
      <w:r>
        <w:rPr/>
        <w:t>ꕡ</w:t>
      </w:r>
      <w:r>
        <w:rPr/>
        <w:t>绂㡵噈恷卺漶㭣卞걈氱뗂ꌵ婀填㤷㜥汱ꍅ䁈㔫忂斱猭ギꍱ癀ꅊ쉷䙠쵁㭙믂ꅴ呤⛂卞⮡숦体㤺싂摕걃쉯㉱ㅯ숻繧頭㐸쉟갣ꅑ刽徣桞䙕奕⭐砰歉用恕ひ獕ꎘ㏂佧떥䄩囂숽玥瓂쉁穉圯쉒⤪⥦뽍啖汩㜣幧⤷惂䱢⦡浃쉃畩捵䴨㠦え㘶쉟晶걥숴僂项쉢䆣庥쉪땠ㅅ┻싂⍲㍷串態㑔擂癫佖㥞숺쉇⚩䗂놩畢쵎䃂숳⩍圭祗쏂</w:t>
      </w:r>
      <w:r>
        <w:rPr/>
        <w:t>ꥐ</w:t>
      </w:r>
      <w:r>
        <w:rPr/>
        <w:t>㥶</w:t>
      </w:r>
      <w:r>
        <w:rPr/>
        <w:t>ꕄ</w:t>
      </w:r>
      <w:r>
        <w:rPr/>
        <w:t>疏慚嘴쉓곂乧뭨</w:t>
      </w:r>
      <w:r>
        <w:rPr/>
        <w:t>⡡</w:t>
      </w:r>
      <w:r>
        <w:rPr/>
        <w:t>䱧썠灈쉵껎㝡뽫⫂繎煏喥佲깦</w:t>
      </w:r>
      <w:r>
        <w:rPr/>
        <w:t>ꤩ</w:t>
      </w:r>
      <w:r>
        <w:rPr/>
        <w:t>䡰坊ꇂ</w:t>
      </w:r>
      <w:r>
        <w:rPr/>
        <w:t>ꥁ</w:t>
      </w:r>
      <w:r>
        <w:rPr/>
        <w:t>쉗漴㙧</w:t>
      </w:r>
      <w:r>
        <w:rPr/>
        <w:t>ꕍ</w:t>
      </w:r>
      <w:r>
        <w:rPr/>
        <w:t>危匰䝯</w:t>
      </w:r>
      <w:r>
        <w:rPr/>
        <w:t>ꤤ</w:t>
      </w:r>
      <w:r>
        <w:rPr/>
        <w:t>쉫敀晰卧奊㥇⍅쉲싂捡</w:t>
      </w:r>
      <w:r>
        <w:rPr/>
        <w:t>Ⱙ</w:t>
      </w:r>
      <w:r>
        <w:rPr/>
        <w:t>磃ꅑ슮悬쉄盂唻楬救쵞㭒䑗汾頴歉쉍⌤㚱悱犻救쉀⨽⭉⭩啍䓂뼪焺갳奀쉔䝾쉞쏂猯䁪憱整牘御䄻㝶穵▿則䩍숦顇弪믂걤煲䝷䙩恅払쉢找恘슣敨숥悡쉯䴲揂⍙从竃뿃碥㘣㐸畆쉍栭彠畍쉗䁟캩㨸杉䭪숩䪿싂猱㤽慹☨숺䅥ㅰ⪥걯뮡⎘奷楡䏂䫂뾏灅䍄䌸ꅢ㤥偎䮥♁묽䡭灨其슿硐娥囂吪㈺⽉⿎㊘㬱⛂㨽♥䡪⪩␱儫䝐</w:t>
      </w:r>
      <w:r>
        <w:rPr/>
        <w:t>⡆</w:t>
      </w:r>
      <w:r>
        <w:rPr/>
        <w:t>幩㊿歔䭟</w:t>
      </w:r>
      <w:r>
        <w:rPr/>
        <w:t>⢵</w:t>
      </w:r>
      <w:r>
        <w:rPr/>
        <w:t>恏믂⍯쉍</w:t>
      </w:r>
      <w:r>
        <w:rPr/>
        <w:t>ꕢ</w:t>
      </w:r>
      <w:r>
        <w:rPr/>
        <w:t>獓㝴⛂싂偹쉖呈⥮</w:t>
      </w:r>
      <w:r>
        <w:rPr/>
        <w:t>꧂</w:t>
      </w:r>
      <w:r>
        <w:rPr/>
        <w:t>䑦䒩歏䀊숵氮堵㐦栬㥐</w:t>
      </w:r>
      <w:r>
        <w:rPr/>
        <w:t>ꤪ┴</w:t>
      </w:r>
      <w:r>
        <w:rPr/>
        <w:t>䉮䙱䈸橑穞榩ꥠ顡爱䍭䝗䭷癯睆幄瀦兡╔⹭轔帱⩴璣␷揂坴긭婰参獘嫂癚恂겣䐮⫂充熩깄㵷㐫䛂冻⸵卦ꄷ◂칭䀳긹쉓땳칇쉢礥恣㴰╁⭞</w:t>
      </w:r>
      <w:r>
        <w:rPr/>
        <w:t>꤬</w:t>
      </w:r>
      <w:r>
        <w:rPr/>
        <w:t>潵䘮</w:t>
      </w:r>
      <w:r>
        <w:rPr/>
        <w:t>ꦩ</w:t>
      </w:r>
      <w:r>
        <w:rPr/>
        <w:t>桥䁔弹桸爴祏幉썮⥢癷博ㅄ昱畕眤敁呩啲䐩⭯䈤塩轷擂積佈浙㯂乫</w:t>
      </w:r>
      <w:r>
        <w:rPr/>
        <w:t>ⰷ</w:t>
      </w:r>
      <w:r>
        <w:rPr/>
        <w:t>㎣촸묲䝘湶潥剧䅵浧瑷䅰杳䭭斡啈橪㍶㐬捺뇂</w:t>
      </w:r>
      <w:r>
        <w:rPr/>
        <w:t>⢏</w:t>
      </w:r>
      <w:r>
        <w:rPr/>
        <w:t>拂捗癟湐뽂뭥ꄨ㑂⩬╴㕭猴䈱㈫澱습㇂⨵坚久澥䂿煫攥뮿㶡旍㖥啥歏♃拂층썍匶硈扅┤䥠걷䍯改徱䅬㉱츶뽋ꅋ㣂꺻䡘쵫䠽污穾䍀䁒슻㕀⨲䰯乸歚恙⮻楍徥숫㙅䒻䴵棂樸橫쎮敓䑍猵畁礣祱繫厡</w:t>
      </w:r>
      <w:r>
        <w:rPr/>
        <w:t>ꔵ</w:t>
      </w:r>
      <w:r>
        <w:rPr/>
        <w:t>疬恅丬稬⩴繯㈫倮䌮㍱㩰쉄榏䬺ꌱ䩃瀬录㔭塒〹㵷싂唹ꅶ劬䝍䅟</w:t>
      </w:r>
      <w:r>
        <w:rPr/>
        <w:t>ⲣ</w:t>
      </w:r>
      <w:r>
        <w:rPr/>
        <w:t>䄲⩡䞏쉆䟍㙰</w:t>
      </w:r>
      <w:r>
        <w:rPr/>
        <w:t>ꦩ</w:t>
      </w:r>
      <w:r>
        <w:rPr/>
        <w:t>风枵슮槃斮쵣쉖㬫估契瞥ꅐㄥ⩹煅䈣㞩슣</w:t>
      </w:r>
      <w:r>
        <w:rPr/>
        <w:t>Ᵽ⮩</w:t>
      </w:r>
      <w:r>
        <w:rPr/>
        <w:t>汈싃쉵縨弶帲坾</w:t>
      </w:r>
      <w:r>
        <w:rPr/>
        <w:t>ⴰ</w:t>
      </w:r>
      <w:r>
        <w:rPr/>
        <w:t>쉔칭幹兰⵭⭙싂숥獟䁪䴫欹쎘䂣㈦焹杇䧃㖏꺬</w:t>
      </w:r>
      <w:r>
        <w:rPr/>
        <w:t>⢘</w:t>
      </w:r>
      <w:r>
        <w:rPr/>
        <w:t>슿</w:t>
      </w:r>
      <w:r>
        <w:rPr/>
        <w:t>ⱃ</w:t>
      </w:r>
      <w:r>
        <w:rPr/>
        <w:t>㉄奖䝒㩺悵秂䙣䬥뭩昨淂곂䥞쎥㗂딩㒻䜨此</w:t>
      </w:r>
      <w:r>
        <w:rPr/>
        <w:t>ⱕ</w:t>
      </w:r>
      <w:r>
        <w:rPr/>
        <w:t>䫂쉸嫂㍂攬甦癞쉹畀쉆䡋氳䅋略䋍쉩㑩穈㈰⼤㙦摑㎮㡍䈬榡畵쉷礸</w:t>
      </w:r>
      <w:r>
        <w:rPr/>
        <w:t>ꥊ</w:t>
      </w:r>
      <w:r>
        <w:rPr/>
        <w:t>助潆权硓싂㝺乌⥗坰澩祭挭⩇祮哂ꅅ뮿软ォォ⯂之ォ㑹⿂垿쵌歹呚䯂㈥⑚睁㠺啴歬痂僂炮㡆問땏ꍢ⻂顁ꥷ㮵뮬ꄮ쏂〽浡⹱剙潱쉋僂╴厥녶⹎乭坈쉭⭳㬨쉗䶏뽀䭆䏍䘴䩰慌湏쌷㭱⍵䥪偑櫂쉧곂췃囂氰彂弯奺殥䙂卭</w:t>
      </w:r>
      <w:r>
        <w:rPr/>
        <w:t>ⵄ⥳</w:t>
      </w:r>
      <w:r>
        <w:rPr/>
        <w:t>㙶塇单┱港쉑朶쉢㕶係灎児䇂戽묦⭈ぶ㗂㪥䵱瑗捷塳幑썖녞繑ꥣ䤣⫍䑡䉗</w:t>
      </w:r>
      <w:r>
        <w:rPr/>
        <w:t>⡙</w:t>
      </w:r>
      <w:r>
        <w:rPr/>
        <w:t>슬⼫䱖썺</w:t>
      </w:r>
      <w:r>
        <w:rPr/>
        <w:t>ꤥ⑕</w:t>
      </w:r>
      <w:r>
        <w:rPr/>
        <w:t>縳ꄹ塷숴䨵攦恬兏㵗</w:t>
      </w:r>
      <w:r>
        <w:rPr/>
        <w:t>ꕑ</w:t>
      </w:r>
      <w:r>
        <w:rPr/>
        <w:t>桧㙃瑸媩厡쉰ぱ惂搪奈焵ꅱ㇃汘썐춘⨷畏ꅡ</w:t>
      </w:r>
      <w:r>
        <w:rPr/>
        <w:t>꧍</w:t>
      </w:r>
      <w:r>
        <w:rPr/>
        <w:t>皱磂䁧吭䪵㠊灺쉈숪畺橷싂頦쉵쉍숭믎睂</w:t>
      </w:r>
      <w:r>
        <w:rPr/>
        <w:t>ꔯ</w:t>
      </w:r>
      <w:r>
        <w:rPr/>
        <w:t>䭐㤮甴䇂⚩㭑䍸堩쉓浅渴䝒噩灘滂㐳⩞쉀뾬摵䕍卹쉎ꅅ㡟界洴</w:t>
      </w:r>
      <w:r>
        <w:rPr/>
        <w:t>꧂</w:t>
      </w:r>
      <w:r>
        <w:rPr/>
        <w:t>⼵⚘쉓㔪瑑㥓쉓末僂▵⫂お恢㨫慨㣂䧂瓍</w:t>
      </w:r>
      <w:r>
        <w:rPr/>
        <w:t>⡖</w:t>
      </w:r>
      <w:r>
        <w:rPr/>
        <w:t>憥䍰䔪⩋⍁禘䈽恶竎灟塃儬抣獟ꎣ뽏桮慠뽴摷坯</w:t>
      </w:r>
      <w:r>
        <w:rPr/>
        <w:t>⢮</w:t>
      </w:r>
      <w:r>
        <w:rPr/>
        <w:t>䓎塨乀卶ꍱ塌걭뭕搷橸辣䯂榘䝆쉧犻䴷⩐䧂ꌤ吰樦敯啶䉖⌳剪쉚☶輱䭰숩㠯썉㗃桞䌸㩃忂琮㬪剾渫⵾ꅘ〰㵳䩱廂䓂偃女䰳⩗쉹♖숤噘憥潶晵슥깺㢩䅄䑭癔쉭瘦瞥⫂焮㭧쉹䯂戽⍕睥頦橥㑬奷䥐쉓㩁딻喣係坱ㅾ숽䍂┷丣碡䤹睠䬰㕧浚⩆노㍘䈵녴칞䍐까쉮♾⤪㵖뼯슻㙏쌥歶㐯⌱䷂煪䡣痂㈷塣⑋䑩㑞㵆䥯慶塭㊬婬柂晕然〲癲♸䷂䗂噈쉙卤䡣璥睺㄰倰䑲뿎庱묲擃㭚づ쉫춮瞻䥅䠱땕</w:t>
      </w:r>
      <w:r>
        <w:rPr/>
        <w:t>⡗</w:t>
      </w:r>
      <w:r>
        <w:rPr/>
        <w:t>숮晟묤牌ヂꥹ剏泎䵠⨥䡃⩩</w:t>
      </w:r>
      <w:r>
        <w:rPr/>
        <w:t>ꕯ</w:t>
      </w:r>
      <w:r>
        <w:rPr/>
        <w:t>춱䳂쉠㜱쉦柂繶⭠敌㑦칺榘呀⼷失䒻兙䕈ꥢ剶畕⩎㝲숰ㅹ剋숵穈ꍃꅑ嫂⸪槂禿뼲乁䫂♒쉕㭬⽋穈呸䰱숽㗎⬱⻂䅪碮帬䌶슘䞣</w:t>
      </w:r>
      <w:r>
        <w:rPr/>
        <w:t>ꔻⴹ␵</w:t>
      </w:r>
      <w:r>
        <w:rPr/>
        <w:t>嚿淂념濃㭰⨽쉐</w:t>
      </w:r>
      <w:r>
        <w:rPr/>
        <w:t>ꦩ</w:t>
      </w:r>
      <w:r>
        <w:rPr/>
        <w:t>㎬䭓啠⽫쉖憡稪ꏂ壃걢磂䋂쉮璮ⸯ斥䢮숴頵㉲彗瑹獓䉅坹㩆圭低쉴슿䇂稶㴰玥䝰숩呧䥱㛂䨮⍲煱瑏쉕癈彟轆♶畾瑋쉙숶姂</w:t>
      </w:r>
      <w:r>
        <w:rPr/>
        <w:t>꧃</w:t>
      </w:r>
      <w:r>
        <w:rPr/>
        <w:t>湈佱徏䀴⹸挤噙</w:t>
      </w:r>
      <w:r>
        <w:rPr/>
        <w:t>ⱁ</w:t>
      </w:r>
      <w:r>
        <w:rPr/>
        <w:t>湕⧎惂⨻癕</w:t>
      </w:r>
      <w:r>
        <w:rPr/>
        <w:t>ꕄ</w:t>
      </w:r>
      <w:r>
        <w:rPr/>
        <w:t>戻嗂뭑㉵ꥣ♏珃歀䈶䀣쉠숯㎏硷䩊䵟灋氨卨䥓㔹쉭煇㙍澘뽣㕞炩㵸㴽便湴숱硲땙땐숪䠴顦⩦㴮漳䠲穂쉊獘佗⎱㥄믂숶慏縲䌲꺱䡵䥘䆮彬掬甮忂束⏂啊䩩㏂唣슮</w:t>
      </w:r>
      <w:r>
        <w:rPr/>
        <w:t>ꖱ</w:t>
      </w:r>
      <w:r>
        <w:rPr/>
        <w:t>㟂䑴擃涵㇎ꏂ녠䜺⒩ヂ䩀剙窩갻⫂㡭楑䱵楙숸⩘ꍂ勂⤪癹瑀</w:t>
      </w:r>
      <w:r>
        <w:rPr/>
        <w:t>⡉</w:t>
      </w:r>
      <w:r>
        <w:rPr/>
        <w:t>견潈⍒煯쉍支㥰窮㕫䡋弫轄癷㜴慹쉐㮥呏旍쎻搱⨦焊劻卞濂㌪♃䜲疩䬫⽧恚⥯顸剖⽘牘⴩䉕㪱⚩䦻⵲㢥숰渪牧义⨻썵啙㛂㭥숫奋櫂</w:t>
      </w:r>
      <w:r>
        <w:rPr/>
        <w:t>ꤣ</w:t>
      </w:r>
      <w:r>
        <w:rPr/>
        <w:t>䁬</w:t>
      </w:r>
      <w:r>
        <w:rPr/>
        <w:t>ꔤ</w:t>
      </w:r>
      <w:r>
        <w:rPr/>
        <w:t>廂䑡䍴塞⥳囎唪♌䜪충㩌灁涻㴷穚⭪</w:t>
      </w:r>
      <w:r>
        <w:rPr/>
        <w:t>⠪</w:t>
      </w:r>
      <w:r>
        <w:rPr/>
        <w:t>ァ庩攪쎏䃂</w:t>
      </w:r>
      <w:r>
        <w:rPr/>
        <w:t>ⶮ</w:t>
      </w:r>
      <w:r>
        <w:rPr/>
        <w:t>憣䁌礱扰䕹뾥㙅畑䍳潌栤</w:t>
      </w:r>
      <w:r>
        <w:rPr/>
        <w:t>ꤸ</w:t>
      </w:r>
      <w:r>
        <w:rPr/>
        <w:t>椪쉤쉌⽢炡佡䕴牀㕥摮㎏昰숮㬺쉂杦仂쉾偰呟奢땂瀻⹧쉁䡋㡋㇂呮妬</w:t>
      </w:r>
      <w:r>
        <w:rPr/>
        <w:t>⢏</w:t>
      </w:r>
      <w:r>
        <w:rPr/>
        <w:t>㩂䅁⬦搪姂㝍⩹</w:t>
      </w:r>
      <w:r>
        <w:rPr/>
        <w:t>ꥐ⍔</w:t>
      </w:r>
      <w:r>
        <w:rPr/>
        <w:t>ⱔ</w:t>
      </w:r>
      <w:r>
        <w:rPr/>
        <w:t>捨㢥怪ꄴ</w:t>
      </w:r>
      <w:r>
        <w:rPr/>
        <w:t>ꤥ</w:t>
      </w:r>
      <w:r>
        <w:rPr/>
        <w:t>在歵湚녱⹧䉨彫损숪灟㒮摅啥丳쉐桭䊵䫂癗㐴싂숩숰皱犘뼥칆殩숯戩繖怮煱</w:t>
      </w:r>
      <w:r>
        <w:rPr/>
        <w:t>ⱷ</w:t>
      </w:r>
      <w:r>
        <w:rPr/>
        <w:t>昳侱䗂仂瘬㈫ㅲ抱㉙䨱⼺ꥩ䁋䉲湲瀩ぶ䍔넰丮幙㥲쉇轫⩲慅歓朳䙺⦣侬걙䩁但卬</w:t>
      </w:r>
      <w:r>
        <w:rPr/>
        <w:t>ꔸ</w:t>
      </w:r>
      <w:r>
        <w:rPr/>
        <w:t>츺떮㌶⥖稶㵮쉆슥쉞䘰轢㬵⼳湯玡甥쉔硣槎</w:t>
      </w:r>
      <w:r>
        <w:rPr/>
        <w:t>ꥇ</w:t>
      </w:r>
      <w:r>
        <w:rPr/>
        <w:t>奲樦䕵녮暮潋楔焽畏⩘㩺䵚扠傡슩哂숭㛂</w:t>
      </w:r>
      <w:r>
        <w:rPr/>
        <w:t>⡣</w:t>
      </w:r>
      <w:r>
        <w:rPr/>
        <w:t>㮻椪숣涮畏㘨灂䤸顢敄땸硫か껂땬⵶昻쵓呧煸瑚䂩㍙숱獦瓂碩ㅹ뼴摏䢿ꥮ䑀慡獄</w:t>
      </w:r>
      <w:r>
        <w:rPr/>
        <w:t>⣂</w:t>
      </w:r>
      <w:r>
        <w:rPr/>
        <w:t>⺏敨杩촵쉣뭈Ⓜ쉠形刬㵤濂䑙쉰䍡슱硙卒</w:t>
      </w:r>
      <w:r>
        <w:rPr/>
        <w:t>ꥃ</w:t>
      </w:r>
      <w:r>
        <w:rPr/>
        <w:t>쉊㔦⭉㬮㍋쌤爦橦䱩婍䍩♴扷㟂⩍㥲恘썌</w:t>
      </w:r>
      <w:r>
        <w:rPr/>
        <w:t>Ⱪ</w:t>
      </w:r>
      <w:r>
        <w:rPr/>
        <w:t>싂ざ楚楰ꅮへ縴슮䅡塰媘㩯䣂䊱䵢</w:t>
      </w:r>
      <w:r>
        <w:rPr/>
        <w:t>ⷎ</w:t>
      </w:r>
      <w:r>
        <w:rPr/>
        <w:t>彰㝠걗⽠垻걁㑺쉎秂婇㭷썏쉚顱ꏎ㨪啸垿敊偹쉍땴䅨</w:t>
      </w:r>
      <w:r>
        <w:rPr/>
        <w:t>ⵂ</w:t>
      </w:r>
      <w:r>
        <w:rPr/>
        <w:t>晰믂婌츦䩥묭犩㖻献녀⏂⨭夵</w:t>
      </w:r>
      <w:r>
        <w:rPr/>
        <w:t>ꥊ</w:t>
      </w:r>
      <w:r>
        <w:rPr/>
        <w:t>欪⬣촻</w:t>
      </w:r>
      <w:r>
        <w:rPr/>
        <w:t>ꤵ</w:t>
      </w:r>
      <w:r>
        <w:rPr/>
        <w:t>䑑槎㗍绂彖겣帪帤斿䗂⻂♘썧夻娳⿂昮䍈䰥淂㍧쉞숱悮溱灨걤䩬⩞㧂䡬㍞䳂딷燂娬䝑췂⫂뭁㭂潓壂氰器♴繾䯂㉪䙓딺捵㩂▻否⭩칆䭏쉦獇幱渷⑞딦╮ꅬ幐轚撘⑭쉩갩䙦䔮瀶夰촥㧂攰䊿㥠쉫⦮䑤曍䱪瑺㣂䑉㩵䰬㢩쉲䗂涬</w:t>
      </w:r>
      <w:r>
        <w:rPr/>
        <w:t>ꦬ⹖</w:t>
      </w:r>
      <w:r>
        <w:rPr/>
        <w:t>㤪쉸싂䨨煠總␬判䵆娹</w:t>
      </w:r>
      <w:r>
        <w:rPr/>
        <w:t>ꕅ</w:t>
      </w:r>
      <w:r>
        <w:rPr/>
        <w:t>갣싂쉃轃縺䉒㍢ꍾ稹凂</w:t>
      </w:r>
      <w:r>
        <w:rPr/>
        <w:t>ꥄ</w:t>
      </w:r>
      <w:r>
        <w:rPr/>
        <w:t>㞮⨦ꄪ橷敐煊㭚琣䵕瞘槍㤬䙹斩걔佫⧂⑤慫塨</w:t>
      </w:r>
      <w:r>
        <w:rPr/>
        <w:t>ꤺ</w:t>
      </w:r>
      <w:r>
        <w:rPr/>
        <w:t>䙅</w:t>
      </w:r>
      <w:r>
        <w:rPr/>
        <w:t>ⵘ</w:t>
      </w:r>
      <w:r>
        <w:rPr/>
        <w:t>㉇呅</w:t>
      </w:r>
      <w:r>
        <w:rPr/>
        <w:t>⠲</w:t>
      </w:r>
      <w:r>
        <w:rPr/>
        <w:t>橪熣넱╳囂䙂搦吊㉯㫂⍌䴦슥䔩⵨츣憩晦戴癲㍠洱숲㈽塌㴯歲</w:t>
      </w:r>
      <w:r>
        <w:rPr/>
        <w:t>ꥁ</w:t>
      </w:r>
      <w:r>
        <w:rPr/>
        <w:t>摆烂颿</w:t>
      </w:r>
      <w:r>
        <w:rPr/>
        <w:t>ⱗ</w:t>
      </w:r>
      <w:r>
        <w:rPr/>
        <w:t>ꤥ</w:t>
      </w:r>
      <w:r>
        <w:rPr/>
        <w:t>轴幠㝗䠩⸶</w:t>
      </w:r>
      <w:r>
        <w:rPr/>
        <w:t>ꦵ♮⑃</w:t>
      </w:r>
      <w:r>
        <w:rPr/>
        <w:t>懂䝪儫㮵쉟塤懂䴥曂ꍙ〳沩숸쉖䗂顖绂쉱顅㭭슣⨲狂㕋쉭做⴯䱲唨ꄲ䱓祤숴泎ㅑ㨪쉈싂敶ꍣ쵭⬪漻␨猯쉓⤽⦬硢楍纘瑟旂숵浹偎愺䔴숰婁怺⧂爨ꥪ⻂纣頱㥚칵㡱ꥹ⩐㉔操뗂쉏⩳〪㍧眻♆㕁卧繘ꌶ</w:t>
      </w:r>
      <w:r>
        <w:rPr/>
        <w:t>ⵘ⚩</w:t>
      </w:r>
      <w:r>
        <w:rPr/>
        <w:t>䴷琥啗轰磂⦿♲伣怬⴪㕆쉾晅穈쉓慣䄭</w:t>
      </w:r>
      <w:r>
        <w:rPr/>
        <w:t>ⴣ</w:t>
      </w:r>
      <w:r>
        <w:rPr/>
        <w:t>橉輲⩎</w:t>
      </w:r>
      <w:r>
        <w:rPr/>
        <w:t>ꕊ</w:t>
      </w:r>
      <w:r>
        <w:rPr/>
        <w:t>䅃꺿牍䍅䡕礩縪䘵塅婑泂ꥡ揂ぉ싃び썥珂㕸㜰凂</w:t>
      </w:r>
      <w:r>
        <w:rPr/>
        <w:t>⡘␪</w:t>
      </w:r>
      <w:r>
        <w:rPr/>
        <w:t>숲ꍖ</w:t>
      </w:r>
      <w:r>
        <w:rPr/>
        <w:t>ꥃ</w:t>
      </w:r>
      <w:r>
        <w:rPr/>
        <w:t>㣂쉹쎥䌻⽐</w:t>
      </w:r>
      <w:r>
        <w:rPr/>
        <w:t>ⵢ</w:t>
      </w:r>
      <w:r>
        <w:rPr/>
        <w:t>幕뽆穲堰䉇揃녎䣂㝈琽䠵昦剋㮘幯祘疥乱捇땤◎牉쉈ꆵ㊿⩫轶祹⑙⤲烂䝲娸楺畈瓂䥦䁧걲惂椨⨨䌲⩚쉞挵汾祣쌩杵捃晃♓扖懂㉃㑷拂䣃㜰</w:t>
      </w:r>
      <w:r>
        <w:rPr/>
        <w:t>ⵕ</w:t>
      </w:r>
      <w:r>
        <w:rPr/>
        <w:t>丹숰╦傥眷깤汳숮뽏柂⏂깙⸵浡䰴녗ꎩ忍塟伩愪츬悮儬噈晥乩橐恗䁫겏㯃輶⯂☮丩㍇⿎ꅨㅩ稭쉔甩␴䦱</w:t>
      </w:r>
      <w:r>
        <w:rPr/>
        <w:t>⡆</w:t>
      </w:r>
      <w:r>
        <w:rPr/>
        <w:t>슩穄ꎿ쌦숻믂倸쉲瓂땏⩬쉹䕁穁帵汹땦倣㠻痎乥싂㙮爨뿂灠싍㵟䱴㎡쉉◂䤩네䠦ォ⼸㵙䅮뭱쉑係쌲暏츩䭁咬㔨</w:t>
      </w:r>
      <w:r>
        <w:rPr/>
        <w:t>⡋</w:t>
      </w:r>
      <w:r>
        <w:rPr/>
        <w:t>䱐㐱顥⍭低埂䬮槂千瀩䬭⭃猽繷懎</w:t>
      </w:r>
      <w:r>
        <w:rPr/>
        <w:t>Ⱚ⩳</w:t>
      </w:r>
      <w:r>
        <w:rPr/>
        <w:t>䐻㡯顓汑</w:t>
      </w:r>
      <w:r>
        <w:rPr/>
        <w:t>꤬</w:t>
      </w:r>
      <w:r>
        <w:rPr/>
        <w:t>繬숹扭䧂瑹愯眶さ未堶⩅槂⫂</w:t>
      </w:r>
      <w:r>
        <w:rPr/>
        <w:t>ꔣ</w:t>
      </w:r>
      <w:r>
        <w:rPr/>
        <w:t>⾩⫂庩㦬㙾걓睞婸⩆㨻ꅧ칊⨵矂琱㇂織塪⌫昫ꇂ䈣⮏ㄶ⩍䩚㇂쉁㡭㩧䥃犏⼻ꍃ瑤啨轎欷眯壂渵䨨ꍃ䍬⌭嗂傡懂쉸摦쉤넷슿刹帪榩潧</w:t>
      </w:r>
      <w:r>
        <w:rPr/>
        <w:t>ꕺ</w:t>
      </w:r>
      <w:r>
        <w:rPr/>
        <w:t>䎮⹴洳䵮輥搴彇㗂</w:t>
      </w:r>
      <w:r>
        <w:rPr/>
        <w:t>ⵗ</w:t>
      </w:r>
      <w:r>
        <w:rPr/>
        <w:t>녪〹䃂쉘嘶頨䱪戹㬦潟⼬畔㭲⩪䐤ꏂ懂㈷旂瑤氲剭⩐儣䠲䱺捤役啱桺噌쉪汇怣庻愨恵ꌦ䰦㨮쉔쉒ꌭ潟术彫睧卶乍⽑㕹睐</w:t>
      </w:r>
      <w:r>
        <w:rPr/>
        <w:t>ꥉ</w:t>
      </w:r>
      <w:r>
        <w:rPr/>
        <w:t>뭠⬪녠嘳妮卣㩪氹倬숣顱⩕澏놬㑅杸뭇⨭</w:t>
      </w:r>
      <w:r>
        <w:rPr/>
        <w:t>ꦮ</w:t>
      </w:r>
      <w:r>
        <w:rPr/>
        <w:t>갥</w:t>
      </w:r>
      <w:r>
        <w:rPr/>
        <w:t>ⱳ</w:t>
      </w:r>
      <w:r>
        <w:rPr/>
        <w:t>ꍡ쏂땢쉉《캮慑刽碵␹♞䅏㘸怤⼦楃㥟쉫捈뭊뇂㩫䙈椬頩㣂澣䜯晅䅢恲湞⽑쌬䝕ㄺ곍獤獇摬轋樮畂䜳歘㕨瑥樫䦿㙲뭈⩅</w:t>
      </w:r>
      <w:r>
        <w:rPr/>
        <w:t>ⴰ</w:t>
      </w:r>
      <w:r>
        <w:rPr/>
        <w:t>獉ぁ넹硆쉳乒湍⤬䆥弶숵⏂獒斩</w:t>
      </w:r>
      <w:r>
        <w:rPr/>
        <w:t>⡺</w:t>
      </w:r>
      <w:r>
        <w:rPr/>
        <w:t>땹⥃祙晋쉃晆䌪䃂棂═奐䰳䌸爦妏㨪숶칢䉭甹㙮걐䠮䴪㉈⹗硊싂깶嘳辣깑䩋涘쉳䑌㥐</w:t>
      </w:r>
      <w:r>
        <w:rPr/>
        <w:t>Ⱖⱪ</w:t>
      </w:r>
      <w:r>
        <w:rPr/>
        <w:t>歹쉃盎㙾ㅒ</w:t>
      </w:r>
      <w:r>
        <w:rPr/>
        <w:t>ꥆ</w:t>
      </w:r>
      <w:r>
        <w:rPr/>
        <w:t>卷掻㷂숲彶㩷㉰憬祣曂ㅈづ</w:t>
      </w:r>
      <w:r>
        <w:rPr/>
        <w:t>ꔤ</w:t>
      </w:r>
      <w:r>
        <w:rPr/>
        <w:t>慭挻癓獣佌梡徻拂磂⑳䩍朶뽓䯂牧㙭ꍖ䖩䑸䀹柂쎿偾</w:t>
      </w:r>
      <w:r>
        <w:rPr/>
        <w:t>ⵏ</w:t>
      </w:r>
      <w:r>
        <w:rPr/>
        <w:t>䉄㵂で洫砽䉺⥫㣂⪥歪ꥳ䁐圪玩顮佥䤪⽶긩䈫弴縮䈰㛂</w:t>
      </w:r>
      <w:r>
        <w:rPr/>
        <w:t>ꥊ</w:t>
      </w:r>
      <w:r>
        <w:rPr/>
        <w:t>煆熘⽐奴</w:t>
      </w:r>
      <w:r>
        <w:rPr/>
        <w:t>꧂</w:t>
      </w:r>
      <w:r>
        <w:rPr/>
        <w:t>쉱쏂暣哎쉲㘵ꎘ汔⬽ꍁ輩숫䦮殏灂䄹眩뇂䥫弶眵坸슏쉺㕞䥶飂沩慠☥┪숪椰䨥⸨ꌲ濂帷걚숬넸刣䩃뭈䵞䉭仂⭅ꍥ䮿瘹ꍫ뿂朱쉖垬灃犩쉌츷歱⸹祓숹櫂沣㕯炘ꅆ徬㵪燂⤰슬堥싂⪏ㄮ슘쉯働싃캬穤䜺䰤㯂ぞ顏䳂輭걮숳</w:t>
      </w:r>
      <w:r>
        <w:rPr/>
        <w:t>ⱱ</w:t>
      </w:r>
      <w:r>
        <w:rPr/>
        <w:t>뭕㍞怵쉷곍䥄兩椺쉚</w:t>
      </w:r>
      <w:r>
        <w:rPr/>
        <w:t>Ⳃ╌</w:t>
      </w:r>
      <w:r>
        <w:rPr/>
        <w:t>숨畕숫怹偘쉚㥀繕</w:t>
      </w:r>
      <w:r>
        <w:rPr/>
        <w:t>ⵐ</w:t>
      </w:r>
      <w:r>
        <w:rPr/>
        <w:t>奾猽徣痎</w:t>
      </w:r>
      <w:r>
        <w:rPr/>
        <w:t>꧂</w:t>
      </w:r>
      <w:r>
        <w:rPr/>
        <w:t>ꅬ畕⩁</w:t>
      </w:r>
      <w:r>
        <w:rPr/>
        <w:t>ꤽ</w:t>
      </w:r>
      <w:r>
        <w:rPr/>
        <w:t>橭朮啉毎</w:t>
      </w:r>
      <w:r>
        <w:rPr/>
        <w:t>ꤹ</w:t>
      </w:r>
      <w:r>
        <w:rPr/>
        <w:t>穪姂採넩息䫂녟䥩纏㍌㡡攨迂幭䱕昶佮숪쉫䒘璏湃쉓녦㝡㗍길圪</w:t>
      </w:r>
      <w:r>
        <w:rPr/>
        <w:t>ⱁ</w:t>
      </w:r>
      <w:r>
        <w:rPr/>
        <w:t>幣㭃睂绂</w:t>
      </w:r>
      <w:r>
        <w:rPr/>
        <w:t>ⱀ</w:t>
      </w:r>
      <w:r>
        <w:rPr/>
        <w:t>浉쌪㦘␳穊挲畠</w:t>
      </w:r>
      <w:r>
        <w:rPr/>
        <w:t>ꥉꦵ</w:t>
      </w:r>
      <w:r>
        <w:rPr/>
        <w:t>漷썣쉄뾥噳頯〯쉋⌲䁺묥ィ橔甽捕㧂䩂䟂뭶숲䴣亻䝒䩆䐨噠촹桃숵頤匵슩ぎ婓슥</w:t>
      </w:r>
      <w:r>
        <w:rPr/>
        <w:t>⡃☭</w:t>
      </w:r>
      <w:r>
        <w:rPr/>
        <w:t>幚愺䌻쉑䵃憏쵔灵䁍</w:t>
      </w:r>
      <w:r>
        <w:rPr/>
        <w:t>ꔨ</w:t>
      </w:r>
      <w:r>
        <w:rPr/>
        <w:t>썲䈨盍썟灞䕺䤭⹳兌晾杢</w:t>
      </w:r>
      <w:r>
        <w:rPr/>
        <w:t>ꕧ</w:t>
      </w:r>
      <w:r>
        <w:rPr/>
        <w:t>⺱扦猦坌㔷뽀弩媡▩き㛂湟싃☯</w:t>
      </w:r>
      <w:r>
        <w:rPr/>
        <w:t>ⴽⵊ</w:t>
      </w:r>
      <w:r>
        <w:rPr/>
        <w:t>쉃悥뗎䬸쉀剌瑨⚮摮㖡祏牔䉸⾬椵颮♩</w:t>
      </w:r>
      <w:r>
        <w:rPr/>
        <w:t>ꔶ</w:t>
      </w:r>
      <w:r>
        <w:rPr/>
        <w:t>沩㠤싂煰㝲匭硴㔩ꌱ㉗䢩䜰ㅚ깡敍쉈칙䭥效癗祔⹰㡆攦祅♌欭䭞彅䬮㊬檱숣㈷灱汘捖⌮扉烎獴弪</w:t>
      </w:r>
      <w:r>
        <w:rPr/>
        <w:t>ꔸ</w:t>
      </w:r>
      <w:r>
        <w:rPr/>
        <w:t>枮넩㝳年毂㑾ꥦ⹧㜳杵婡の䙶㕃硨熡녭䄯獖䁦廂戹㉳⚥㜣䡚夰ꆱ</w:t>
      </w:r>
      <w:r>
        <w:rPr/>
        <w:t>ⷂ</w:t>
      </w:r>
      <w:r>
        <w:rPr/>
        <w:t>愊⎡숬䅪㙴村䩈潰祯ꍱ䐪ꅒ㟂ꥨ伵桸숣繭</w:t>
      </w:r>
      <w:r>
        <w:rPr/>
        <w:t>ꔬ</w:t>
      </w:r>
      <w:r>
        <w:rPr/>
        <w:t>桾绍帹帮슡摄</w:t>
      </w:r>
      <w:r>
        <w:rPr/>
        <w:t>ⲡ</w:t>
      </w:r>
      <w:r>
        <w:rPr/>
        <w:t>㈯쉵稯긦潠⩎呶㕉䑨䠯䀦睍</w:t>
      </w:r>
      <w:r>
        <w:rPr/>
        <w:t>ⵠ</w:t>
      </w:r>
      <w:r>
        <w:rPr/>
        <w:t>䱦쉧쉯䛂ꄪ䝖⪣毂獤昬깷湂湱넪뼰愶쉌㩮ㅗ輮慦㎘</w:t>
      </w:r>
      <w:r>
        <w:rPr/>
        <w:t>⠣</w:t>
      </w:r>
      <w:r>
        <w:rPr/>
        <w:t>슬⩶ㅳ␫搤䥭䀯䩙䠵頸䩐䀱쉤帵⹓䱫八싃쉐䤮澥瑋佀</w:t>
      </w:r>
      <w:r>
        <w:rPr/>
        <w:t>ꦥ</w:t>
      </w:r>
      <w:r>
        <w:rPr/>
        <w:t>싂䑸䝶䟂㭏喻㙵䬸氷䢿䚿</w:t>
      </w:r>
      <w:r>
        <w:rPr/>
        <w:t>ⶩ</w:t>
      </w:r>
      <w:r>
        <w:rPr/>
        <w:t>迂슩䇂恙繀江</w:t>
      </w:r>
      <w:r>
        <w:rPr/>
        <w:t>Ⱖ</w:t>
      </w:r>
      <w:r>
        <w:rPr/>
        <w:t>噮뽓敒呯쉃㡀</w:t>
      </w:r>
      <w:r>
        <w:rPr/>
        <w:t>ⵂ</w:t>
      </w:r>
      <w:r>
        <w:rPr/>
        <w:t>幕</w:t>
      </w:r>
      <w:r>
        <w:rPr/>
        <w:t>ⱈ</w:t>
      </w:r>
      <w:r>
        <w:rPr/>
        <w:t>㋍칞泂娴䍐쉔桖埃싂頳婘绂ꥧ䵰剾煾槂塥瘹夻⻂䥺䕔싂㩣</w:t>
      </w:r>
      <w:r>
        <w:rPr/>
        <w:t>Ɫ</w:t>
      </w:r>
      <w:r>
        <w:rPr/>
        <w:t>頤쌺⥳ㅓ뗂幉䣂䜷ꥮ嘷</w:t>
      </w:r>
      <w:r>
        <w:rPr/>
        <w:t>ꔮ</w:t>
      </w:r>
      <w:r>
        <w:rPr/>
        <w:t>顧㑧係で곃圫ꎥ㐩㉦㥬㙍숪眰ィ壂</w:t>
      </w:r>
      <w:r>
        <w:rPr/>
        <w:t>ⱊ⛂</w:t>
      </w:r>
      <w:r>
        <w:rPr/>
        <w:t>浨漯녎㑀슱咡姂⛂촻䥙ㄨ倹楎쉡栽堳坎愩幗捍㎡䔱깠⩢䘫䥧䑙祚㭋⭘嚣佘☦漸슡</w:t>
      </w:r>
      <w:r>
        <w:rPr/>
        <w:t>꧂</w:t>
      </w:r>
      <w:r>
        <w:rPr/>
        <w:t>䀦桅쉰㤽媡䠣䑂垩稽䵀숥㩲싃깍㍅ꄴ乵넷坖涿硡啁캱婴쉃쉴棍쉅条㔭ꎏ⌺⪏畈瑁矂⌫</w:t>
      </w:r>
      <w:r>
        <w:rPr/>
        <w:t>꤭</w:t>
      </w:r>
      <w:r>
        <w:rPr/>
        <w:t>㉗䡭秂猽㔺䬮嘫쉆䍾䍺䭩㭟묶녗懂測㑮㟂ぐ䍘奫㝂摋她儣싂迂♞暩䕩顀㙤䳂䝲⹞⤬䍣扤㬪猵㗎僂숩獤䍤쉾쉌䝊祎䭡䯂ぱ淎㒵㥌㩹ꥦ冥顯ꍊ湄兊숤䌮晬壂楈擂猻㭡쵫啀昩牄쉔䌴兒⥗놡썺顺</w:t>
      </w:r>
      <w:r>
        <w:rPr/>
        <w:t>ꕶ</w:t>
      </w:r>
      <w:r>
        <w:rPr/>
        <w:t>䍩啟咩熱䕱猵쵕坆折埂睫䁠싂쉨燂ㅑ쉾庥啶뽙⽥䙙㕄慚祕塰墘畊灩公䂮壂欴䋂未樤촸灧杸⿂♨㩐㵅믃杸</w:t>
      </w:r>
      <w:r>
        <w:rPr/>
        <w:t>Ⱘ</w:t>
      </w:r>
      <w:r>
        <w:rPr/>
        <w:t>㩥猱숱⍘吪泂瘲ㅞ穌㙕吽쉃扊숷墘㢿썓䨰㮥䄮泂쉭欷㩥奵곂㩣田㒱㖬奪캱猨깶梘癋患▻䔶묤䩩攺癵ち愥䘯祇ꇂ깥⤮숭䁳敋ㅄ潅剌沘欪⑟</w:t>
      </w:r>
      <w:r>
        <w:rPr/>
        <w:t>⡹</w:t>
      </w:r>
      <w:r>
        <w:rPr/>
        <w:t>纩㠩숣弬ッ潐⩁䓂䁥捔숸娰䬫⨩氱啃䍘浞囂ꆿ挹⯂侵䜥硱媘䱗⬭㌹㕡┫晄䬤形癯ꅸ车뽙效癸慫嘷㋂⼩啀⽎⚵䱙硄슻恁숳顳㵆녲桷뇂祾晚ꍶ夳쉇沩䟂剱䵢禥わ쉸洽睤縱兟쵊摍汄⥫㦥䩲䅢㊵磂ㄊꏂ獚桅唬摁㕑쉲䩋㜷穐</w:t>
      </w:r>
      <w:r>
        <w:rPr/>
        <w:t>⠲</w:t>
      </w:r>
      <w:r>
        <w:rPr/>
        <w:t>ꥡ焪㕣幮쉯火侮顫睃䑞癯氪縯偖♵忎姂쎥浞쉫樬⩫깊㛂㏂暵㫎硅潬묻䱓☺䚩橅潃䭷瑄帲쉺쵆䩘噅慱䉗</w:t>
      </w:r>
      <w:r>
        <w:rPr/>
        <w:t>ⰵ</w:t>
      </w:r>
      <w:r>
        <w:rPr/>
        <w:t>囂⿂繙쵦㎱浒쉵睵㈳䩹嘫昰䭊</w:t>
      </w:r>
      <w:r>
        <w:rPr/>
        <w:t>ⵂ</w:t>
      </w:r>
      <w:r>
        <w:rPr/>
        <w:t>慙㥫㫂䅈䉹</w:t>
      </w:r>
      <w:r>
        <w:rPr/>
        <w:t>ꕡ</w:t>
      </w:r>
      <w:r>
        <w:rPr/>
        <w:t>扅㷂믂딳瑥⮱汖昮弰摤愩慏㝕兆⾩噵瘷䡗却材㥤䑍硺ㅞ怺来㪮婧ぎ挹쉮꥔皱穑䉷歁縫긪⫂顾卶泂촪</w:t>
      </w:r>
      <w:r>
        <w:rPr/>
        <w:t>ⶮ</w:t>
      </w:r>
      <w:r>
        <w:rPr/>
        <w:t>欺싂⑇两倱䡷㠺頳䥀㶡䙸쉍</w:t>
      </w:r>
      <w:r>
        <w:rPr/>
        <w:t>⡹</w:t>
      </w:r>
      <w:r>
        <w:rPr/>
        <w:t>捏潚嚿싂八慚桶컂㝪쉶㭴⩂䉃쉬䋂乁⩕〩⪥촣䝊⸶奆슮癒칢媩繫ㅙ晑畂囂䑂創䕆⯂쉲㛂縺⹍慙捷㵙</w:t>
      </w:r>
      <w:r>
        <w:rPr/>
        <w:t>⡌</w:t>
      </w:r>
      <w:r>
        <w:rPr/>
        <w:t>㪩摣戯皩硄塓䒣㬯洬⧂惂桹습慢䁉</w:t>
      </w:r>
      <w:r>
        <w:rPr/>
        <w:t>Ⱳ</w:t>
      </w:r>
      <w:r>
        <w:rPr/>
        <w:t>㝦杳䥵ぷ㗎㈶⨤枻顇䛂⌫楃곂쉮㤪䍾䵴쏂敦䙯뽋숯딱䥖斵㗃潲㬭楷䢩颵쉒쌣䥚䔽旂恪橌祍싂╢⽈꥗⩃㬽偳濂㠲杲⭺ぷ牫䍶琭繏免쉇쉇憡僂棂䂱␪㨪決毃썌徿硁䍍슡捃䃂땋䃍牕걮烂䈭あ䛂瘨</w:t>
      </w:r>
      <w:r>
        <w:rPr/>
        <w:t>ⱹ</w:t>
      </w:r>
      <w:r>
        <w:rPr/>
        <w:t>睔⻂䐩慖쉐␲쉍꺩⤪低瑅䙢硟䃂囂㛂䨪徻뽹㥁䨻熱䞣갷恁徵䨨⤣㜫䠱⸪硖㗂싂♦㔻</w:t>
      </w:r>
      <w:r>
        <w:rPr/>
        <w:t>ꤲ</w:t>
      </w:r>
      <w:r>
        <w:rPr/>
        <w:t>㜴侘䍭㈴歁攲썯剬⎡倪浨敖卺磃쉞㕐䥐畴ꏂ㭊忂祁恷ꅏ㇂濂噅㕟攴</w:t>
      </w:r>
      <w:r>
        <w:rPr/>
        <w:t>Ⱚ</w:t>
      </w:r>
      <w:r>
        <w:rPr/>
        <w:t>㭱쉎䕨僂ꍦ</w:t>
      </w:r>
      <w:r>
        <w:rPr/>
        <w:t>ꖵ</w:t>
      </w:r>
      <w:r>
        <w:rPr/>
        <w:t>쉪恢畣敠乪䮏⥏䁾場牧昨味㡑䑮眤</w:t>
      </w:r>
      <w:r>
        <w:rPr/>
        <w:t>Ⱟ</w:t>
      </w:r>
      <w:r>
        <w:rPr/>
        <w:t>녏ꌺ숸才捫橺噲땫⵺념⽭㙌扊㈲坂ꥯ矂昴砪⪘悿㡴⭱槎</w:t>
      </w:r>
      <w:r>
        <w:rPr/>
        <w:t>ꤽ</w:t>
      </w:r>
      <w:r>
        <w:rPr/>
        <w:t>㑍搭な牵䅠橱⛃썁쉃</w:t>
      </w:r>
      <w:r>
        <w:rPr/>
        <w:t>ⵈ</w:t>
      </w:r>
      <w:r>
        <w:rPr/>
        <w:t>쉨焤</w:t>
      </w:r>
      <w:r>
        <w:rPr/>
        <w:t>ⵉ</w:t>
      </w:r>
      <w:r>
        <w:rPr/>
        <w:t>숥쉐㉣摂午䜰쌤</w:t>
      </w:r>
      <w:r>
        <w:rPr/>
        <w:t>ꤶ</w:t>
      </w:r>
      <w:r>
        <w:rPr/>
        <w:t>䩓䶏䁞╡⾵䙹䱱炩敯䫂獫忂ꌷ䑎ㄱ歅嘬牠礶繬촺戮</w:t>
      </w:r>
      <w:r>
        <w:rPr/>
        <w:t>⠤</w:t>
      </w:r>
      <w:r>
        <w:rPr/>
        <w:t>숲灎䛃䓃煎⨶晋䙁㏎皮㵧㈹杹嗂怵敗⍘숪㭮썋딶嫂杓佺䑞㷂걩䌨共潤稭参딬䬵繒</w:t>
      </w:r>
      <w:r>
        <w:rPr/>
        <w:t>ⱊ</w:t>
      </w:r>
      <w:r>
        <w:rPr/>
        <w:t>㘹ꄪ⫂깁幭녆</w:t>
      </w:r>
      <w:r>
        <w:rPr/>
        <w:t>Ⱙ</w:t>
      </w:r>
      <w:r>
        <w:rPr/>
        <w:t>ꥶ䝭頬噍묶⩄ꥨ伭弣䇂</w:t>
      </w:r>
      <w:r>
        <w:rPr/>
        <w:t>Ɒ</w:t>
      </w:r>
      <w:r>
        <w:rPr/>
        <w:t>煷繁浈䑺堬灞僂侵칾슬쉯畂겵䒻灠컍䠣枘啕⬲䉎숦㠻䠊瘱쉬숥䬴⬬숵쉐顧ꍑ♓倬⨽녓値慖响斵</w:t>
      </w:r>
      <w:r>
        <w:rPr/>
        <w:t>ꤵ</w:t>
      </w:r>
      <w:r>
        <w:rPr/>
        <w:t>わ墱楲扄깯炩⧂㕯㑑㞿〣溏顭쉾㠷䰮뾬窏則喬꧎㍬䥍ꄤ䑡┶䙧湦歉충㍍㇎洸唱帺</w:t>
      </w:r>
      <w:r>
        <w:rPr/>
        <w:t>⡟</w:t>
      </w:r>
      <w:r>
        <w:rPr/>
        <w:t>㍏┻泍䜴係湅숦㩏睈갨</w:t>
      </w:r>
      <w:r>
        <w:rPr/>
        <w:t>꥟</w:t>
      </w:r>
      <w:r>
        <w:rPr/>
        <w:t>参㬩䕨椭喿䴤甮묻숷迂晰兏칕奊揂칌촹땧䙲攽썆栤䙌㜶숱싂䣎参</w:t>
      </w:r>
      <w:r>
        <w:rPr/>
        <w:t>⣍</w:t>
      </w:r>
      <w:r>
        <w:rPr/>
        <w:t>쉉숲劏⾣⩅㐦汓橁㕰坐⽹瀷佅⹶떬䓂싂⹚浲塮쉫顄䱉剠硬</w:t>
      </w:r>
      <w:r>
        <w:rPr/>
        <w:t>ꦻ</w:t>
      </w:r>
      <w:r>
        <w:rPr/>
        <w:t>㩍♀堨畤</w:t>
      </w:r>
      <w:r>
        <w:rPr/>
        <w:t>ꕑ⩁</w:t>
      </w:r>
      <w:r>
        <w:rPr/>
        <w:t>ㆣ䤯⨹畞⫂牓扡け何曂⸪氦榘깓㤩壂牾쉊泂㧃〰塥啺轏㉗⹉䵌唤梿怦ꅔ녹쉋䁎☮塹</w:t>
      </w:r>
      <w:r>
        <w:rPr/>
        <w:t>ꦩ</w:t>
      </w:r>
      <w:r>
        <w:rPr/>
        <w:t>Ɽ</w:t>
      </w:r>
      <w:r>
        <w:rPr/>
        <w:t>ꤱ</w:t>
      </w:r>
      <w:r>
        <w:rPr/>
        <w:t>呢⍲昺坠㑇沘⽊磂穖轁庿䬯媱</w:t>
      </w:r>
      <w:r>
        <w:rPr/>
        <w:t>ⰱ</w:t>
      </w:r>
      <w:r>
        <w:rPr/>
        <w:t>ㆥ┹毂</w:t>
      </w:r>
      <w:r>
        <w:rPr/>
        <w:t>⡷</w:t>
      </w:r>
      <w:r>
        <w:rPr/>
        <w:t>㩺椮咣䴤妩扈⍍ㅗ硓쉳䁑梮奯轪ㄴ㉷瞩䵲婀䨥窩轫浱♎㡸䎩썣凍䒮渰쉖묭⩅뭞䅠怯썥쉰㎏佉捭橪ꅄ숬ど畫捹䋂䠫憣淂䉉䤥</w:t>
      </w:r>
      <w:r>
        <w:rPr/>
        <w:t>⡢</w:t>
      </w:r>
      <w:r>
        <w:rPr/>
        <w:t>䨲䳂슩⑗</w:t>
      </w:r>
      <w:r>
        <w:rPr/>
        <w:t>ⷂ</w:t>
      </w:r>
      <w:r>
        <w:rPr/>
        <w:t>쉍䰣瀵䈲为⩀朮</w:t>
      </w:r>
      <w:r>
        <w:rPr/>
        <w:t>⡒⠻</w:t>
      </w:r>
      <w:r>
        <w:rPr/>
        <w:t>쉱璿␪뗂⩴ㅔ㜤</w:t>
      </w:r>
      <w:r>
        <w:rPr/>
        <w:t>ⵤ</w:t>
      </w:r>
      <w:r>
        <w:rPr/>
        <w:t>惂䉏㕤捓캘汇磂⩯洭烂戨⿃彶庡ㅑ嘴瀷慾頰걺縸旎て昲쉗額䄫櫂啡哂</w:t>
      </w:r>
      <w:r>
        <w:rPr/>
        <w:t>ꗂ⹕</w:t>
      </w:r>
      <w:r>
        <w:rPr/>
        <w:t>싂橙偘卤쉞榣㵅撮圲喵扲싃甫浬습娪獚녾玩煊슩쉎숷嗂䔹⌷搱汤㟂檱춵狂䡩桧㭊</w:t>
      </w:r>
      <w:r>
        <w:rPr/>
        <w:t>ꕤ</w:t>
      </w:r>
      <w:r>
        <w:rPr/>
        <w:t>䍱惂⬳㌥乒㙧剫ィ㪡䉧Ⓜ䵏㆘싂瑱㉠㔯쉌㥖丩ㅕ⹷繲</w:t>
      </w:r>
      <w:r>
        <w:rPr/>
        <w:t>ꕶⵠ</w:t>
      </w:r>
      <w:r>
        <w:rPr/>
        <w:t>䁘怹䠺殏癱氻捳䙱⌳⏎썒쉸欹参</w:t>
      </w:r>
      <w:r>
        <w:rPr/>
        <w:t>⢱</w:t>
      </w:r>
      <w:r>
        <w:rPr/>
        <w:t>埂亏弨ㄲ氩䩞壎㌭顴獔啎猩㞬⬪廂癒⹡埂噧⨥圯潚껂䰰畾䵴頴湒⥶긲匫姂湎楥䜲瓂</w:t>
      </w:r>
      <w:r>
        <w:rPr/>
        <w:t>ꥆ</w:t>
      </w:r>
      <w:r>
        <w:rPr/>
        <w:t>숹ㄦ쉥斿⵱</w:t>
      </w:r>
      <w:r>
        <w:rPr/>
        <w:t>ꗂ</w:t>
      </w:r>
      <w:r>
        <w:rPr/>
        <w:t>頪</w:t>
      </w:r>
      <w:r>
        <w:rPr/>
        <w:t>⠳</w:t>
      </w:r>
      <w:r>
        <w:rPr/>
        <w:t>奘쉌╅儽氨㭃珂䆩楟곎匹㯂ꅧ땁禱匵䖿繇䒡硺䗍灇싎㍞</w:t>
      </w:r>
      <w:r>
        <w:rPr/>
        <w:t>ⰷ</w:t>
      </w:r>
      <w:r>
        <w:rPr/>
        <w:t>歠</w:t>
      </w:r>
      <w:r>
        <w:rPr/>
        <w:t>ꕗ</w:t>
      </w:r>
      <w:r>
        <w:rPr/>
        <w:t>㙲㌮䜦奟쉢ꄣ歂凂哃竂䴫깡埂潑穷䗎畀吸慰楟⨪攴䑢㙆桐琨昵湲</w:t>
      </w:r>
      <w:r>
        <w:rPr/>
        <w:t>ꗂ</w:t>
      </w:r>
      <w:r>
        <w:rPr/>
        <w:t>슩沵䲥◂玬偲쉬汔湦灁칍</w:t>
      </w:r>
      <w:r>
        <w:rPr/>
        <w:t>ⴥ</w:t>
      </w:r>
      <w:r>
        <w:rPr/>
        <w:t>쉢쉱摥強䳂♠吲♔堩幀㌱烃顳兣</w:t>
      </w:r>
      <w:r>
        <w:rPr/>
        <w:t>ꤳ</w:t>
      </w:r>
      <w:r>
        <w:rPr/>
        <w:t>浟治䵅⩅噤顳싂슣㡅쉪歧慀乺猭깯㩒</w:t>
      </w:r>
      <w:r>
        <w:rPr/>
        <w:t>⠊</w:t>
      </w:r>
      <w:r>
        <w:rPr/>
        <w:t>ꎥ玣〳쉸⹶♠頸</w:t>
      </w:r>
      <w:r>
        <w:rPr/>
        <w:t>Ⳃ</w:t>
      </w:r>
      <w:r>
        <w:rPr/>
        <w:t>朩穞攺顾⨨坟캿⿂⌤捳榩彳싂告☽畄硩哂塎昷灘⪻夲亱䥸⫂杔땳纱本憩䰷飂⍆乂䢻싂䑮</w:t>
      </w:r>
      <w:r>
        <w:rPr/>
        <w:t>ⵒ</w:t>
      </w:r>
      <w:r>
        <w:rPr/>
        <w:t>숵촲䴯湥あ⩧쉨거癐圷싂㩭⍫</w:t>
      </w:r>
      <w:r>
        <w:rPr/>
        <w:t>ⰵ</w:t>
      </w:r>
      <w:r>
        <w:rPr/>
        <w:t>漩깋䝰㞬轩⽍吽㥌戩敕䅂灸創뭢桂썢䳂乐뼸쉪㡖ㄪ娻但꥚쉨녡䝗⍑췎坞쉬䅂㖘泂獡</w:t>
      </w:r>
      <w:r>
        <w:rPr/>
        <w:t>⠷</w:t>
      </w:r>
      <w:r>
        <w:rPr/>
        <w:t>擂⤶㐰捵畤瑏縣⼣䋂剰䍵㙅쉉⼻⩋㩕</w:t>
      </w:r>
      <w:r>
        <w:rPr/>
        <w:t>ꦵ</w:t>
      </w:r>
      <w:r>
        <w:rPr/>
        <w:t>슏꺬浆㴮狂숨敍㍸㵬塚䙁숪湶숺䰮⪵㵮</w:t>
      </w:r>
      <w:r>
        <w:rPr/>
        <w:t>ⵟ</w:t>
      </w:r>
      <w:r>
        <w:rPr/>
        <w:t>凂䠰⭦㙈뇂䉖䕋ꄮ奇匣㙱㵆</w:t>
      </w:r>
      <w:r>
        <w:rPr/>
        <w:t>ⰺ</w:t>
      </w:r>
      <w:r>
        <w:rPr/>
        <w:t>爭殱㴥숪牘䁱漪㘪쉵㵥丽⽖獉哂牎㣂ㄤꄭ摫癔㔳ꍓ犏</w:t>
      </w:r>
      <w:r>
        <w:rPr/>
        <w:t>⡚</w:t>
      </w:r>
      <w:r>
        <w:rPr/>
        <w:t>勂㙺ꅦ汀坪燂떥숤쉨枬ꎿ쉭嚩쉸歎愩䬴此偁숫</w:t>
      </w:r>
      <w:r>
        <w:rPr/>
        <w:t>⡓</w:t>
      </w:r>
      <w:r>
        <w:rPr/>
        <w:t>慣⺿</w:t>
      </w:r>
      <w:r>
        <w:rPr/>
        <w:t>ꥃ⌳</w:t>
      </w:r>
      <w:r>
        <w:rPr/>
        <w:t>䙷⥁烂株쉘⩷䜳♰䅵뼹㈩㵔䴱柂♟ꌹ澻쉀䗎㍊㠲⿎渭쉑㷂</w:t>
      </w:r>
      <w:r>
        <w:rPr/>
        <w:t>Ⳃ</w:t>
      </w:r>
      <w:r>
        <w:rPr/>
        <w:t>浪摬숨硄珂穪䟂䥋惃쵮숦犩⩅䝅磍㭨깏嘸䩒쌨䁲㵩瑟牓㕸䱸⭮숥乭珍睒疿橐啤堹摾牳</w:t>
      </w:r>
      <w:r>
        <w:rPr/>
        <w:t>⣎⑓</w:t>
      </w:r>
      <w:r>
        <w:rPr/>
        <w:t>氳썀牳椰췂뽁쉒檱䴱失⸬乇㦬䭠슻⑸䇂捕㵱ㅺ싂㊩⑘䵅㕢⹥縷ꍣ竂獤捠嘣竂さꅤ㏂楟愹轒⹳婣晕㖏傻깡玮㠰眸轷敡奣㜷否坣燂♏纻畁䆿♁係⩟擂畘朻䀪䟂䱇䰹㥙䃂晕搤깮ォ⥮⶘㎏戤甭䙔瑭啑瀤䨭瑱ꄤ抿⑴㍶숨㭥汰㑯⴮携䝨ひ佞疏獾⨷癠놘顄啰</w:t>
      </w:r>
      <w:r>
        <w:rPr/>
        <w:t>ⲏ</w:t>
      </w:r>
      <w:r>
        <w:rPr/>
        <w:t>獀灴繑䄱뮵䥮⍤쉷徘쉒慟坑顋扑爬칾顪呀搱潴硷㈫僂䁍吸頪换⹞㡎㙸⨤恒埂娸瑔䭩嘤싃숳</w:t>
      </w:r>
      <w:r>
        <w:rPr/>
        <w:t>⡉</w:t>
      </w:r>
      <w:r>
        <w:rPr/>
        <w:t>瀱偏爵削쉮⩄夣</w:t>
      </w:r>
      <w:r>
        <w:rPr/>
        <w:t>ꤶ</w:t>
      </w:r>
      <w:r>
        <w:rPr/>
        <w:t>㨺뭯뽺</w:t>
      </w:r>
      <w:r>
        <w:rPr/>
        <w:t>⡕</w:t>
      </w:r>
      <w:r>
        <w:rPr/>
        <w:t>䡀⬴潟숭塲䅗東䭢⵳⹷瞥免쉐埂숺쉵曍䔪汊䕶캩伫숲䴪䞵瓍츻땚䝢㎩쉰爩칉</w:t>
      </w:r>
      <w:r>
        <w:rPr/>
        <w:t>ⶻ</w:t>
      </w:r>
      <w:r>
        <w:rPr/>
        <w:t>干⭗妘䡄䳂瞵煢彘橏殥꺵걚㉾ꥥ</w:t>
      </w:r>
      <w:r>
        <w:rPr/>
        <w:t>ⲱ</w:t>
      </w:r>
      <w:r>
        <w:rPr/>
        <w:t>恂祸㶣噮䙪</w:t>
      </w:r>
      <w:r>
        <w:rPr/>
        <w:t>ꤹ⪿</w:t>
      </w:r>
      <w:r>
        <w:rPr/>
        <w:t>繁昵넰朣☬㎡㑪厩砹㩭噠싂㵌쉺쉠䑐쉺ㄱ墩姂ꄲ䱷弬㵹숨硴併浂縱뼷張楇縮䘮扨䗎吊喵</w:t>
      </w:r>
      <w:r>
        <w:rPr/>
        <w:t>⡦⑺⩥</w:t>
      </w:r>
      <w:r>
        <w:rPr/>
        <w:t>䑯녡뭃珂剪枡⻂숮䩩焵┥⻃洴櫂呠뇃奴侩摴⭅숸싍弳䅪轳轰녙촺唻灎⫂杨㚵캡楋朤⽧㕖⼶失慨㌬갱皡倸ꥸ榮ꄰ䰩숲䩟숺䩦㬪東䕬⩵</w:t>
      </w:r>
      <w:r>
        <w:rPr/>
        <w:t>ꖱ</w:t>
      </w:r>
      <w:r>
        <w:rPr/>
        <w:t>슩⽓䍘哂癹匶䐺</w:t>
      </w:r>
      <w:r>
        <w:rPr/>
        <w:t>ꖩ</w:t>
      </w:r>
      <w:r>
        <w:rPr/>
        <w:t>䪬뭀⥃슻⩔噒洪◃敗ꅑ㑾㵎瞱</w:t>
      </w:r>
      <w:r>
        <w:rPr/>
        <w:t>⣂</w:t>
      </w:r>
      <w:r>
        <w:rPr/>
        <w:t>弤㤸挽숲⹡䱌潵땣䑣儣獾䥂ㅫ땮煃灱椷枵䥶䨶녱梣썴嘺䁒㣂歵佺㴫戨摳匽晧潾丳쉶偍녓</w:t>
      </w:r>
      <w:r>
        <w:rPr/>
        <w:t>⡐</w:t>
      </w:r>
      <w:r>
        <w:rPr/>
        <w:t>欩⧂䱵兣犥㐶別슩⹊䛂畴暥嫂塶敵䕸㡢瓂믂⑀偣䕏别拂䙚煢稬⫂⽖ヂ</w:t>
      </w:r>
      <w:r>
        <w:rPr/>
        <w:t>ⱦ</w:t>
      </w:r>
      <w:r>
        <w:rPr/>
        <w:t>䅯婣쉵㓂썡싂殿楩</w:t>
      </w:r>
      <w:r>
        <w:rPr/>
        <w:t>ꕦ</w:t>
      </w:r>
      <w:r>
        <w:rPr/>
        <w:t>ꇂ㭐ꥤ壂믍㝅싂깙灵䙲嘬숯坮䃂ꥸ츮뭮琱㉗矂怱츹㮮泂⹔썫뾣⩐㥂</w:t>
      </w:r>
      <w:r>
        <w:rPr/>
        <w:t>⡒</w:t>
      </w:r>
      <w:r>
        <w:rPr/>
        <w:t>穂婵땾䕃桤䝍㌮㥫뽐쵸╭쉨汥⚩繈慤迂㥁싎礦땖焷㭙汅䨻䩇樤兟匪䰲捥砵垩卫㛂쉥慈쉃牑췂썮쉞坲충쉄䡧쉒䪵뽏漶㏂䍰剳㠴녉䫃㊬瀺슮⩶⭁⬤⦻轂歔瑗僂㉣䋂瑖乏㫎歹片塆쉘湮䑖䆏沿爱敠㍯婆㭅땓㑦玻栳</w:t>
      </w:r>
      <w:r>
        <w:rPr/>
        <w:t>ⱡ</w:t>
      </w:r>
      <w:r>
        <w:rPr/>
        <w:t>㕷䯂䱦楱儱淂䍂弹タ㒿컍䎻</w:t>
      </w:r>
      <w:r>
        <w:rPr/>
        <w:t>ⵡ</w:t>
      </w:r>
      <w:r>
        <w:rPr/>
        <w:t>揃䵑쉀䝋彄〯㔫뗂ⸯ숹슻겏숤⥉栲㢘쉤䰮疵仂㉵䶵佶兰楚쉩䍸䩪圦乳䏃㘯䕣橾숺䊘⍠쵇懂抮潬杬㡶␥쵡⩙䩗㴮⨬䭺湯敹㤲㎿㍞䤽칣⍣䮬캘婠硨甦ㅶ种</w:t>
      </w:r>
      <w:r>
        <w:rPr/>
        <w:t>ⴷ</w:t>
      </w:r>
      <w:r>
        <w:rPr/>
        <w:t>䙙桴垏䰻擂㭾䶘奡瑎獳憣暩摫爰</w:t>
      </w:r>
      <w:r>
        <w:rPr/>
        <w:t>⡣</w:t>
      </w:r>
      <w:r>
        <w:rPr/>
        <w:t>숸㘲⭟ㄩ슣쉷⼷㏂椫㇍縴琸⥵刪</w:t>
      </w:r>
      <w:r>
        <w:rPr/>
        <w:t>ⱊ</w:t>
      </w:r>
      <w:r>
        <w:rPr/>
        <w:t>娵쉲칈䱢⼻漥晰繾♏</w:t>
      </w:r>
      <w:r>
        <w:rPr/>
        <w:t>⡶</w:t>
      </w:r>
      <w:r>
        <w:rPr/>
        <w:t>䢵浸ꍐ剗썑</w:t>
      </w:r>
      <w:r>
        <w:rPr/>
        <w:t>ꕭ</w:t>
      </w:r>
      <w:r>
        <w:rPr/>
        <w:t>獗故㜮㭍捨噾幦㭤갥숣㫂㎻瑴꥾䮱썅⨶搣䑙싃ꍫ牚쉦毂汓㫂奶쵀味櫂䴲穭㉣숺䥥倽顤懂⹢⹑⼳娯䣂㵹硰䑚땠</w:t>
      </w:r>
      <w:r>
        <w:rPr/>
        <w:t>ꦘⴳ</w:t>
      </w:r>
      <w:r>
        <w:rPr/>
        <w:t>猬걹穭䅫擂汪㠸獙췂㉀止썂슬쉸畴뭄깂㥄</w:t>
      </w:r>
      <w:r>
        <w:rPr/>
        <w:t>ꦿ</w:t>
      </w:r>
      <w:r>
        <w:rPr/>
        <w:t>㙋ㄪ礪帪戤쵅碏ㅸ彌걈㨮䬷⥘搶㕉컃䒵땬숤ꅭ摮㝔뭰牀塘쉱泂딭幂䩠犻뭷숰乧싂稊㦩뭀䙬䁥</w:t>
      </w:r>
      <w:r>
        <w:rPr/>
        <w:t>ꤻ</w:t>
      </w:r>
      <w:r>
        <w:rPr/>
        <w:t>䧎㕁㡠㴽匯礥넯澮慏穬帪</w:t>
      </w:r>
      <w:r>
        <w:rPr/>
        <w:t>ꔸ</w:t>
      </w:r>
      <w:r>
        <w:rPr/>
        <w:t>쉾睑婰潇䁯칎兯㈱춏媣㖵䱾线㒻窣䁉坅䲵ꆻ䟂獗딸扶榿䅦䜷슏䈱ꎵ䈩䉬徣瞻␽䩨㵉ꌶ湐歾⨴䤲㙩⿂狂䅷⺩喻唹걹쉥曍搨檥䷂創ㅖ뽄顷楗慃啍瑚礸꥗㥌념촰⫃䡥瑁㭧</w:t>
      </w:r>
      <w:r>
        <w:rPr/>
        <w:t>⠯</w:t>
      </w:r>
      <w:r>
        <w:rPr/>
        <w:t>㏂⨦싂㑃⥂䡹㭌♱稳⹗숣㵢싂轚촲桐츩뽃䰵凂坊嚩圭卖捳믂䁅㡑⒵偸癢쉍㬻</w:t>
      </w:r>
      <w:r>
        <w:rPr/>
        <w:t>ꥃ</w:t>
      </w:r>
      <w:r>
        <w:rPr/>
        <w:t>牃琶⨣쎻䘩䊩ꅶ꥾䱑놱佧兕䕹嚘슣辣꺮╧係啵塋䉯参숺弫唲ネ但㋎槃淂걮슩杖捴칗猣쉫癠쉃␯숮瀹걩癡濍渹杚쉯숳皬㣂㍱╴偏⽅쉦掬갶䭡碩⑄㙡⩩堩䦏깷䉂⨷쉗顊灭朹䥔긮橣夻䀳楧獯땭䙇䬹숬ꅬ㡚</w:t>
      </w:r>
      <w:r>
        <w:rPr/>
        <w:t>Ⱔ</w:t>
      </w:r>
      <w:r>
        <w:rPr/>
        <w:t>䮥牷숯啰ꍖ晣숻⑟䛍㭲亩⩳䩉㩤⯂䍺爬㭴䇍洰⼲䙤焯숤奃奠숷䕖㕇ㆥ扆슬컍砹쉆ꌳ慨璡⬶䙍䘤敲慞슣琹㔷䱴攵⍌獀뽙㈸⤵ꥤ縴塍劘繌䝸컂爥墿⹧</w:t>
      </w:r>
      <w:r>
        <w:rPr/>
        <w:t>ⷂ</w:t>
      </w:r>
      <w:r>
        <w:rPr/>
        <w:t>皏䄻숪䑷때䂬뽺渫唦䤲䝓䗂獏懂⼻⎩뭚놡슮浰㦣䠽牷楗泂㑥㵦⩈쉵弲⹃䙮潓뽰䩭␮쉭甶ꥩ䭢畟슘歫ㅦヂㄶ▏⑧䥊썾琬㝮価숹䈪㙗㟂㐶畀䇎捉䍅⸮顗⏂竂⹌</w:t>
      </w:r>
      <w:r>
        <w:rPr/>
        <w:t>⠯</w:t>
      </w:r>
      <w:r>
        <w:rPr/>
        <w:t>敌슮슩娤⒡牬矂③偰矂⎣㍙☺䲩㐣飂䙩櫂潣盃</w:t>
      </w:r>
      <w:r>
        <w:rPr/>
        <w:t>ꕞ</w:t>
      </w:r>
      <w:r>
        <w:rPr/>
        <w:t>潺䏂䣂</w:t>
      </w:r>
      <w:r>
        <w:rPr/>
        <w:t>ⵢꤴ</w:t>
      </w:r>
      <w:r>
        <w:rPr/>
        <w:t>欪䆮⥵恹䣂偆ꅉꍉ</w:t>
      </w:r>
      <w:r>
        <w:rPr/>
        <w:t>ꤳ</w:t>
      </w:r>
      <w:r>
        <w:rPr/>
        <w:t>ꅌ쉫⑂繍㵷쉲㥰</w:t>
      </w:r>
      <w:r>
        <w:rPr/>
        <w:t>ꔫ</w:t>
      </w:r>
      <w:r>
        <w:rPr/>
        <w:t>뭂稵쉤憿녍䀮ꄽ㥾ꥰ╣쉓剪┹㝂쏂㶮⮘㙧燂磂⤳䬷⽪眮䈹冘㤹䷂슮췂㩳獲〈へ䈽䨱쉷怯땙撻繍ꍾ丯㑱樹扴␯䔥剸呍䭳頪礸⥌栣ㅠꥱ츰幩쉠煣憣煯⧍湱睪⍐乍</w:t>
      </w:r>
      <w:r>
        <w:rPr/>
        <w:t>⡎</w:t>
      </w:r>
      <w:r>
        <w:rPr/>
        <w:t>䋂㡾瑎晧䶮潂眰꥖牋核ㅚ䕌歺쉗憘숭幤侮俎吴䑡獣䜯⩇䋎汞㈮쉸䡓ぉ䄸楍⑑⩍杯午帯潑歱⨭년</w:t>
      </w:r>
      <w:r>
        <w:rPr/>
        <w:t>⢿</w:t>
      </w:r>
      <w:r>
        <w:rPr/>
        <w:t>漨楁걟決彳</w:t>
      </w:r>
      <w:r>
        <w:rPr/>
        <w:t>ⴷ</w:t>
      </w:r>
      <w:r>
        <w:rPr/>
        <w:t>飂杭歋潡颏⸩歇</w:t>
      </w:r>
      <w:r>
        <w:rPr/>
        <w:t>⡑</w:t>
      </w:r>
      <w:r>
        <w:rPr/>
        <w:t>㌺㌊숬</w:t>
      </w:r>
      <w:r>
        <w:rPr/>
        <w:t>ꔽ</w:t>
      </w:r>
      <w:r>
        <w:rPr/>
        <w:t>슮朱쉌䣎ꅨ潖쉹䝨戨㡟歄畴掩⩨䱐瑨勂晹撿쉄뭔㭐卉</w:t>
      </w:r>
      <w:r>
        <w:rPr/>
        <w:t>ⱇ</w:t>
      </w:r>
      <w:r>
        <w:rPr/>
        <w:t>縲瘮壂佤碘㉞숸⴨擂顎捑㡉顈彃쉠丯⮵圪쉅幚묮♷㩖潁狍畷挣疱쉸汥⨶垘㡄ꅫ뽦乾ꥺ뭶䅌娬晾㣂湭㉃숣</w:t>
      </w:r>
      <w:r>
        <w:rPr/>
        <w:t>ꔤ</w:t>
      </w:r>
      <w:r>
        <w:rPr/>
        <w:t>숹媘깓䙍浔䩋汆䬦炏</w:t>
      </w:r>
      <w:r>
        <w:rPr/>
        <w:t>꥟</w:t>
      </w:r>
      <w:r>
        <w:rPr/>
        <w:t>璡까춘䥈䰴㬲䁳〫癁当⍐猵숳⹠ꍚ嚡慃䶬싂琭䡞嘥㥈⾵犩㴵䟂娴㡕싂캮伣</w:t>
      </w:r>
      <w:r>
        <w:rPr/>
        <w:t>⡇</w:t>
      </w:r>
      <w:r>
        <w:rPr/>
        <w:t>쉮䡘㛂辡淂泂飂㒵䆬긥썪畕㡯来媘书쉥哂窣ꅁ䣂슮畄묱摐繀칊幞坊㙖⴨奐놮㍊姂쉂朲숩輶奅⸺䥤汪┷䡉㵌쉷㕒ꌮ쉈瑣䌯劘ꏂ㎣䉸伵䥥㕃楢䕭眣暣녏뭟⽚싂</w:t>
      </w:r>
      <w:r>
        <w:rPr/>
        <w:t>⢵</w:t>
      </w:r>
      <w:r>
        <w:rPr/>
        <w:t>廎슩⭾䒮싂㴷㉒㧂ꏂ车娽兊檱椥搶⸮⩏뼮䬷ꥸ⩳攰匸滂쉤䉓╬숪恣㭆쵫截に㡖䰫软䤶숱慵䗂ㅨ쉀캿</w:t>
      </w:r>
      <w:r>
        <w:rPr/>
        <w:t>꥓⪏</w:t>
      </w:r>
      <w:r>
        <w:rPr/>
        <w:t>畣놡䡉⍳丹㵴繗⿍熥䰮┶泂䥃䵘쉁╖婓䀴塏②㣂Ⓙ样⬵穘䚱態墩猺橰潒坖싂掵樷係〪辣恐㨫쉔䁆䝦皣꧎䣎桷ㄴ癇㚣쉤싂㚮猬⶿伺넨噟쉓䤨潆扳〱䅤改ꍕ㜳╠轧㒏䩠숫盂焵ㄻ煳䭨쉒畊牞깩쉲盂洳⸲圳쏍椱⩞걎奵彰♚员싂땫㌳</w:t>
      </w:r>
      <w:r>
        <w:rPr/>
        <w:t>ꥂ</w:t>
      </w:r>
      <w:r>
        <w:rPr/>
        <w:t>⣃⑨</w:t>
      </w:r>
      <w:r>
        <w:rPr/>
        <w:t>攨祇㍁湾ꍍ㩾坓响獂扗⨥樹栯㊵夥㕏怴搣㎣恐</w:t>
      </w:r>
      <w:r>
        <w:rPr/>
        <w:t>ꤵ⧂</w:t>
      </w:r>
      <w:r>
        <w:rPr/>
        <w:t>㭾쉬껂㩨뼹う㨥슥喻窘㥚悏䮮挮毃싂丨栱繉䤪伷녀倥䋂珂</w:t>
      </w:r>
      <w:r>
        <w:rPr/>
        <w:t>ꦡ</w:t>
      </w:r>
      <w:r>
        <w:rPr/>
        <w:t>烂珂⥐琴땤烂쌴頱㙗杍剸⹀</w:t>
      </w:r>
      <w:r>
        <w:rPr/>
        <w:t>ⱬ</w:t>
      </w:r>
      <w:r>
        <w:rPr/>
        <w:t>䠱䑭澘㉎暥栯⍓佯倦桐婊⻂兟묯땹쉇歗悏䳂沿歔弭浲ꍙ쉦딻칩洣㑹哂倶♖䦮䐷䉎撩㕷侵䬭ㄵ縷䋂甶䘪䭆瞏㙱</w:t>
      </w:r>
      <w:r>
        <w:rPr/>
        <w:t>ꤤ</w:t>
      </w:r>
      <w:r>
        <w:rPr/>
        <w:t>䉟걨牙氫쉩抩楔⿂㞡砯☸顎㠰숽吪䱥ㅙ怸挣슱娱䭇搲</w:t>
      </w:r>
      <w:r>
        <w:rPr/>
        <w:t>ⷂ</w:t>
      </w:r>
      <w:r>
        <w:rPr/>
        <w:t>컃⩾疩濂䐫畗⪱뭇浥췂㜮꥙⨻娪깕㌶杭⩪캏㛂槂䝖倻땨䥗땋佰枣柂㭔㍗睴ㅓ決♞䆱슱싂⨣츨婶쉇ꌤ刪戻洪睶⴨⛂</w:t>
      </w:r>
      <w:r>
        <w:rPr/>
        <w:t>⡯</w:t>
      </w:r>
      <w:r>
        <w:rPr/>
        <w:t>㨊杲瀶쵯畆ꅾ䭳츰┩恊呤숴玣⩎싂䱂歒幁숲恂㒡灲뇂弱稨䍋</w:t>
      </w:r>
      <w:r>
        <w:rPr/>
        <w:t>⠴</w:t>
      </w:r>
      <w:r>
        <w:rPr/>
        <w:t>摾ꌮ摎⿎庮橎摹⎵</w:t>
      </w:r>
      <w:r>
        <w:rPr/>
        <w:t>Ȿ</w:t>
      </w:r>
      <w:r>
        <w:rPr/>
        <w:t>圯뮣䗂쉭䑹┴쉧畕⬯슱㒥绂婙幟唻睹兮斱⹢䡍</w:t>
      </w:r>
      <w:r>
        <w:rPr/>
        <w:t>ⳍ</w:t>
      </w:r>
      <w:r>
        <w:rPr/>
        <w:t>쉌츴桚ㅐ</w:t>
      </w:r>
      <w:r>
        <w:rPr/>
        <w:t>꧂</w:t>
      </w:r>
      <w:r>
        <w:rPr/>
        <w:t>弥䎻牑␻棂渺碱噳ォ⭡쵅숲㙕椺ㅷ⹱㦵</w:t>
      </w:r>
      <w:r>
        <w:rPr/>
        <w:t>Ⳃ</w:t>
      </w:r>
      <w:r>
        <w:rPr/>
        <w:t>奎睖獞⬪쉖㵂姂䚘獓䍇쉸皮恐䁞뗂쌷땑电䩺礰㐴㌽</w:t>
      </w:r>
      <w:r>
        <w:rPr/>
        <w:t>ꤱ</w:t>
      </w:r>
      <w:r>
        <w:rPr/>
        <w:t>䛂㜨瑋㨫䕇㩺煖습㕬쉳牷⥵帥╖愥旍숵柂㛂彯儮ꌴ涏⯂疻䔷僂䅙䱇╢愫</w:t>
      </w:r>
      <w:r>
        <w:rPr/>
        <w:t>ꔨ</w:t>
      </w:r>
      <w:r>
        <w:rPr/>
        <w:t>恡噔狂땏썄幘쉌⽅毂쉣橓均㩹썏䙮䧂䳂갬㌭칤긺⺡㪘䩤轍㟃煖幮颮⩶䕠柍</w:t>
      </w:r>
      <w:r>
        <w:rPr/>
        <w:t>ꕺ</w:t>
      </w:r>
      <w:r>
        <w:rPr/>
        <w:t>㝣ꅰ楱⩴⮩頵뾮ꍀ窬⤴촸䱰ㅋ䕾</w:t>
      </w:r>
      <w:r>
        <w:rPr/>
        <w:t>⢵</w:t>
      </w:r>
      <w:r>
        <w:rPr/>
        <w:t>싂쉉䦵䝾⼺䕟伦湹싂伭㝦瑷⧎㩇ꥫ瑊澩䒱쉗榻</w:t>
      </w:r>
      <w:r>
        <w:rPr/>
        <w:t>ⶩ</w:t>
      </w:r>
      <w:r>
        <w:rPr/>
        <w:t>䙑걋䅎搪쉡╏煥갻㕲堳䀵</w:t>
      </w:r>
      <w:r>
        <w:rPr/>
        <w:t>ⶡ</w:t>
      </w:r>
      <w:r>
        <w:rPr/>
        <w:t>砸皥숥䚥吤䭾칞幰㏂</w:t>
      </w:r>
      <w:r>
        <w:rPr/>
        <w:t>ꥀ</w:t>
      </w:r>
      <w:r>
        <w:rPr/>
        <w:t>湡水㝡䮬睳숮渲扟煖窩쉶录ㄸ偤㧃剉㩲䅓䬵⽵♩㑧ꎥꅞ桍䑶쉢㩚㕯쉔㭹䝐㐱妿싂묻⹳頰淎☹瑎㕙걗礥녟潕⩹⒡淍숵⽪</w:t>
      </w:r>
      <w:r>
        <w:rPr/>
        <w:t>ꕹꥐ</w:t>
      </w:r>
      <w:r>
        <w:rPr/>
        <w:t>㷂⬯㩹쉒匱␵㜷쉯儵뿂숩䙠博瑩䭶恔䝣掿숦浊晘飂쉧橣䍍ㅎꥦ칦繮䍧滂塧怯쵃敲堲迂呒畸丵㙭橧⸪쉣䡒㨤슻ꅑ묨䉹祷䇂劥깨㩔쉔げ迂洯祆呉숷䌫㙴</w:t>
      </w:r>
      <w:r>
        <w:rPr/>
        <w:t>⣂</w:t>
      </w:r>
      <w:r>
        <w:rPr/>
        <w:t>哂㑵㉉䩒㍕泂㫂佄䐺㬺㑵䁙㣂⹐嚘㌤♰</w:t>
      </w:r>
      <w:r>
        <w:rPr/>
        <w:t>ⱸ⩗</w:t>
      </w:r>
      <w:r>
        <w:rPr/>
        <w:t>숷晰㍭焬쵦頷뭌呩煯⛂扠梿촪瑱繦檥䕶숺儳偏獀㩡潉</w:t>
      </w:r>
      <w:r>
        <w:rPr/>
        <w:t>꤭⥍</w:t>
      </w:r>
      <w:r>
        <w:rPr/>
        <w:t>쉯䰣䅒㍕㬬摚숥⻍쉊怹顣佊爽㜷橙濂浕摅噑捗奺㭎甲땹⛃쉈梵夲搸䌰㋍剺⨬♭㙫⫂倲䬱쉚凃慨绂</w:t>
      </w:r>
      <w:r>
        <w:rPr/>
        <w:t>ⲿ</w:t>
      </w:r>
      <w:r>
        <w:rPr/>
        <w:t>奊㙘炩坙炻犵䊣恏䢩⑺</w:t>
      </w:r>
      <w:r>
        <w:rPr/>
        <w:t>ꦮ</w:t>
      </w:r>
      <w:r>
        <w:rPr/>
        <w:t>捤㕒⩙싂⸬彫頮柂灥殱玡ꍊ⾿㩡Ⓜ㤳照</w:t>
      </w:r>
      <w:r>
        <w:rPr/>
        <w:t>ꥊ</w:t>
      </w:r>
      <w:r>
        <w:rPr/>
        <w:t>辿ㅋ㡩㔩껍噸涘슩皘䄱ꌤ圱眱䑄煕싂䍍</w:t>
      </w:r>
      <w:r>
        <w:rPr/>
        <w:t>⠣</w:t>
      </w:r>
      <w:r>
        <w:rPr/>
        <w:t>嘭婩䈲壂洣洪㧂渶㪩놩㶬⦩숩祉</w:t>
      </w:r>
      <w:r>
        <w:rPr/>
        <w:t>ⶮ</w:t>
      </w:r>
      <w:r>
        <w:rPr/>
        <w:t>係䜫乣뭠汞뭾</w:t>
      </w:r>
      <w:r>
        <w:rPr/>
        <w:t>Ⳃ</w:t>
      </w:r>
      <w:r>
        <w:rPr/>
        <w:t>ⵚ</w:t>
      </w:r>
      <w:r>
        <w:rPr/>
        <w:t>슥뼦祹䫂灳숵獤䍧儻噪</w:t>
      </w:r>
      <w:r>
        <w:rPr/>
        <w:t>꥓</w:t>
      </w:r>
      <w:r>
        <w:rPr/>
        <w:t>딊♒⫂璥慴㡩䧂氮䵸枡䗂瘦⭦摨쉦䝦恲柂쵁弭杕ꥤ䳂⥹䢥쉙</w:t>
      </w:r>
      <w:r>
        <w:rPr/>
        <w:t>⣃</w:t>
      </w:r>
      <w:r>
        <w:rPr/>
        <w:t>ꕲ</w:t>
      </w:r>
      <w:r>
        <w:rPr/>
        <w:t>敃欳坙剏쉳卟狂夭䭄祕⽒쉌噉䅘쉨땇乄卪柂</w:t>
      </w:r>
      <w:r>
        <w:rPr/>
        <w:t>⡾</w:t>
      </w:r>
      <w:r>
        <w:rPr/>
        <w:t>庩槂춬䕟㩋湺␺䴥煤剰㍂䐯⽊㟂轹㵬</w:t>
      </w:r>
      <w:r>
        <w:rPr/>
        <w:t>ⲩ</w:t>
      </w:r>
      <w:r>
        <w:rPr/>
        <w:t>濎뽆㖏㫃䑏쉣慦母朥춻숮敕奷⑮役ꌰ琵</w:t>
      </w:r>
      <w:r>
        <w:rPr/>
        <w:t>ⲣ</w:t>
      </w:r>
      <w:r>
        <w:rPr/>
        <w:t>ꥦ䷂縭䭉塥䅆떵䴬⑸弤澮繖剶ꎣ䩠⎣飂嫃〽悬亱慕쉉쉴㉅吻彃걥〴潆琤⽵䂿獧婳⨨个䔯㊩숦秂⪩숶猵䭒⭸㥡뾘㙖䅀呕悵栩⤸癥硎쉲琭䔲쉅僃轢</w:t>
      </w:r>
      <w:r>
        <w:rPr/>
        <w:t>꥓</w:t>
      </w:r>
      <w:r>
        <w:rPr/>
        <w:t>쉸堰僂☩䪩䵸塙깑슩牌桋䐻慀⹎䝋淂</w:t>
      </w:r>
      <w:r>
        <w:rPr/>
        <w:t>ⴲ</w:t>
      </w:r>
      <w:r>
        <w:rPr/>
        <w:t>扯뽋瑚歵眺呵灗䫂挣뭥㚘刺癴☬偣㑎婣佘吻뽒慟妣睧싂⹪䝢偊啂㩶䘴咡⪥</w:t>
      </w:r>
      <w:r>
        <w:rPr/>
        <w:t>ꤸ</w:t>
      </w:r>
      <w:r>
        <w:rPr/>
        <w:t>嗂坮껎⨸</w:t>
      </w:r>
      <w:r>
        <w:rPr/>
        <w:t>ꕠ</w:t>
      </w:r>
      <w:r>
        <w:rPr/>
        <w:t>塗Ⓜ싂㴩扭协䭳䍾걧收䅳摇⼯뿃ꥳ슬洭擂乸昮⍱祡桯䤻㙰㴰䥥숤땏⨫硆㊿㔫쉁칂㑦㖿啋⤺㉋땷슣㕂</w:t>
      </w:r>
      <w:r>
        <w:rPr/>
        <w:t>⠯</w:t>
      </w:r>
      <w:r>
        <w:rPr/>
        <w:t>棎</w:t>
      </w:r>
      <w:r>
        <w:rPr/>
        <w:t>ꦥ</w:t>
      </w:r>
      <w:r>
        <w:rPr/>
        <w:t>琻怩係䣂䤭癹縬䥘쉚歙ꥣ湙䝌獨꺻彈瞏婴撬ꅢ㥎ꎩ◂ㅟ顣淍敂摌穉</w:t>
      </w:r>
      <w:r>
        <w:rPr/>
        <w:t>ⴽ</w:t>
      </w:r>
      <w:r>
        <w:rPr/>
        <w:t>묫뗂㴥깈쵙쉆獂乴쵰绂劻珂ꍇ〺灟싂䵪瀶⼦京縭딫㙬숬灣ꆿ瑂沩䚱㈩媻㜸땎漽䱬⎻坶㙋漳䵫㨭싂危䓃䫎樱䠰</w:t>
      </w:r>
      <w:r>
        <w:rPr/>
        <w:t>⣂</w:t>
      </w:r>
      <w:r>
        <w:rPr/>
        <w:t>椲뽳㙞录桰ꥫ⩯㦵쉎垩㚻㙾䅓轃义摮樸♁渻</w:t>
      </w:r>
      <w:r>
        <w:rPr/>
        <w:t>ⴸ</w:t>
      </w:r>
      <w:r>
        <w:rPr/>
        <w:t>쉒煌汈㕌潈恒⤦슏㝧瑸䌤⛂瀤縪咻牁☨〥噫쉁杌剤뭉嘶쉋穀䅇ꥰ넮吭</w:t>
      </w:r>
      <w:r>
        <w:rPr/>
        <w:t>ⵃ</w:t>
      </w:r>
      <w:r>
        <w:rPr/>
        <w:t>쵎潱⾵☱犿쉙琭땡쉎</w:t>
      </w:r>
      <w:r>
        <w:rPr/>
        <w:t>ⷂ</w:t>
      </w:r>
      <w:r>
        <w:rPr/>
        <w:t>㵉橤⨳䝇勂㝺쉗</w:t>
      </w:r>
      <w:r>
        <w:rPr/>
        <w:t>ⵊ</w:t>
      </w:r>
      <w:r>
        <w:rPr/>
        <w:t>欷⹭㭭啦뗂⩋睡儩┯䑯䉄㙯䴰嘱䱪㕹㪿쉁쉅䂻⭵쉁䥏䤭䔨㥌潀溿汈㘬䲥ㅠ䡕┲⩹磂䘷䉏兾╚</w:t>
      </w:r>
      <w:r>
        <w:rPr/>
        <w:t>꤫</w:t>
      </w:r>
      <w:r>
        <w:rPr/>
        <w:t>桲伹侮示妻㵅ノ繰䭱枣㤩輣⭮싎幖싂䭄숰㓎♢갯쉄⯂槂滂</w:t>
      </w:r>
      <w:r>
        <w:rPr/>
        <w:t>⣍</w:t>
      </w:r>
      <w:r>
        <w:rPr/>
        <w:t>ㅴ澮姂⾵佚牯㊣䝑딴繎⑦䝎䥺䤫㊥⫂슮⩈ㄻ渤뾩侣ㅠ匳㘦畕쏂츪䌰流猭╘爬⴦⾩ꅙ䰵彊摢쉪挭ぎ城䔤쉚䉗䘶뭣搽숤启攊劥坾</w:t>
      </w:r>
      <w:r>
        <w:rPr/>
        <w:t>Ⱕ</w:t>
      </w:r>
      <w:r>
        <w:rPr/>
        <w:t>뮮轃攦쉒輫娭䡠啁</w:t>
      </w:r>
      <w:r>
        <w:rPr/>
        <w:t>⡆</w:t>
      </w:r>
      <w:r>
        <w:rPr/>
        <w:t>潉洣♗悮顀祵橕繙䭋걡䉓暮㩌别쉈斱䑚䵎何슻坁瞬啠彯㯍偑咬矂㤸숫䭙숬幄硗从䥚⹀䂘</w:t>
      </w:r>
      <w:r>
        <w:rPr/>
        <w:t>ⱬ</w:t>
      </w:r>
      <w:r>
        <w:rPr/>
        <w:t>織䅩䍇琲㮮땕櫂뾮녥恎♢ㅾ渶楬瑈硱免敫숥쉄堺썣未幆别⩺숮㙤ぴ獖뭧䥙</w:t>
      </w:r>
      <w:r>
        <w:rPr/>
        <w:t>꧂</w:t>
      </w:r>
      <w:r>
        <w:rPr/>
        <w:t>깹摱ꅀ▣걁쉎䡙幕潢猤稺⽓쉈娥깶䁞</w:t>
      </w:r>
      <w:r>
        <w:rPr/>
        <w:t>꥓</w:t>
      </w:r>
      <w:r>
        <w:rPr/>
        <w:t>쉖갨繹쵭伷轅ꅋ⑳쎘쉱㜶⑴⚿썾싂丨獂녙숻⒥爪⭌輹傣썧뾩쵌湑䅸嘨䅶깚䬦䩚捏㵮⭰䭑⸳偾⩏猷껎⑗</w:t>
      </w:r>
      <w:r>
        <w:rPr/>
        <w:t>⡅</w:t>
      </w:r>
      <w:r>
        <w:rPr/>
        <w:t>䝍ꥡ参㥨⭟傏쉅䣂⦮ꍠ啄㷂䵶㉱㈨㵀䋎㙓䥑㓂吲八睪뾡卪浣뽥쎘쉊쵸晵ㅤ牴䵀机</w:t>
      </w:r>
      <w:r>
        <w:rPr/>
        <w:t>ⵘ</w:t>
      </w:r>
      <w:r>
        <w:rPr/>
        <w:t>썭䆘╷쎬뮡問쉩桳♪⬪ꥨ䅆辏⌴숱컂汀䕕춵㨰睍㈥䵱쉒ꌴ妥㔦嫍⩓뼱긳塭懃湮攬⨮㭲䭦慺秂䭬㮩⩃换ꍲ깹繱</w:t>
      </w:r>
      <w:r>
        <w:rPr/>
        <w:t>Ɐ</w:t>
      </w:r>
      <w:r>
        <w:rPr/>
        <w:t>盂⑋䕬䐺䈨䁚䁩쵡墣칩쉓⼪ꏂ넥昮窩</w:t>
      </w:r>
      <w:r>
        <w:rPr/>
        <w:t>ꦘ</w:t>
      </w:r>
      <w:r>
        <w:rPr/>
        <w:t>恶䵏ꅴ갷⧂呔䘳</w:t>
      </w:r>
      <w:r>
        <w:rPr/>
        <w:t>ⰽ</w:t>
      </w:r>
      <w:r>
        <w:rPr/>
        <w:t>ꗂ⬵</w:t>
      </w:r>
      <w:r>
        <w:rPr/>
        <w:t>歀㕕⥵</w:t>
      </w:r>
      <w:r>
        <w:rPr/>
        <w:t>⡺⩈</w:t>
      </w:r>
      <w:r>
        <w:rPr/>
        <w:t>숺䡪㝰⍺긥쉊⨷浏㔥</w:t>
      </w:r>
      <w:r>
        <w:rPr/>
        <w:t>Ⱘ</w:t>
      </w:r>
      <w:r>
        <w:rPr/>
        <w:t>殩纬</w:t>
      </w:r>
      <w:r>
        <w:rPr/>
        <w:t>ⷂ</w:t>
      </w:r>
      <w:r>
        <w:rPr/>
        <w:t>畍㉅</w:t>
      </w:r>
      <w:r>
        <w:rPr/>
        <w:t>⣂</w:t>
      </w:r>
      <w:r>
        <w:rPr/>
        <w:t>㭀慷ㄫ奊㊿㥒싂䱈〶䕫㍄ꄯ䤥猪济禬乌呅砪祤⨶汁华攷㕒숣쉰⪡塆㯂ꥡꅲ䁂㍂䮡恧㄰䥫뼯썗湔剚꥘坣犻噢⪱䕅㙄䐩䍎ꄪꥴ汐凃䶡⿎創뮏轪Ⓜ䕳⑎숶匯㔤瑓뽢妮扂땎坾僂䀻幺祖⌨⩔塾檘쉘ꄸ뼻㩰㜦⩅獈䙔坮䢻杩쉗䡹睪濂䈻睯ㅱ쉾硒䘵㒘⩷숵䃃华䵩啵</w:t>
      </w:r>
      <w:r>
        <w:rPr/>
        <w:t>ꤷ</w:t>
      </w:r>
      <w:r>
        <w:rPr/>
        <w:t>쉈旂썺位쉈㙪䁘湍䠭䏂쉔녀쉳硓昣㭫슥ㅓ弹싂匭</w:t>
      </w:r>
      <w:r>
        <w:rPr/>
        <w:t>⢩</w:t>
      </w:r>
      <w:r>
        <w:rPr/>
        <w:t>㍌쉤넯Ⓜ⭌</w:t>
      </w:r>
      <w:r>
        <w:rPr/>
        <w:t>ⴶ</w:t>
      </w:r>
      <w:r>
        <w:rPr/>
        <w:t>夲♱쉹听㷂㌸摋敄㜦㔲珍婰潨ꍢ㑯汥ꏂ㵷椵뗍嚣갩呞䘳㮩</w:t>
      </w:r>
      <w:r>
        <w:rPr/>
        <w:t>⡹⭙</w:t>
      </w:r>
      <w:r>
        <w:rPr/>
        <w:t>㜸䐶싂噳砦瑺䈻</w:t>
      </w:r>
      <w:r>
        <w:rPr/>
        <w:t>꧂</w:t>
      </w:r>
      <w:r>
        <w:rPr/>
        <w:t>㥡숷侥䪩㪮匨佗凂칔녁噑쉳▻楹䒥ぎ⧂䞵␮쉩漽㜽娻穄䜣晙稪⑄㉫껂啴㠲꧎侮祤烂㶩싂瘳攺⤰婓斵ね뭧潭䑲䚻땮漯换㕬㐳禡牙⑎椮</w:t>
      </w:r>
      <w:r>
        <w:rPr/>
        <w:t>ꕳ</w:t>
      </w:r>
      <w:r>
        <w:rPr/>
        <w:t>竂檏挹넊冏⤻뾘㕙갹⛂坃㆘㖣畲痂쎩厏쵚䵙擂灕䈻⑅╇磂問檩뭱祈쉚䉣⧂䤬쉺朴ꅪ䖏슩⴪네⍌獸伻洮慳숤烃⭴㣂싂뭆枬幤圻偈넦⑊睾㒮믃凂⹄⍩僂颵〉湺⫂琽넶堭塃ꍲ녬숺哂睩㍘썋暡煚桂兀磂숤婥䆬仂漩ㄻ쉀敋숱</w:t>
      </w:r>
      <w:r>
        <w:rPr/>
        <w:t>ⱎ</w:t>
      </w:r>
      <w:r>
        <w:rPr/>
        <w:t>轴ꄪ뽴㭡爣で슿离㌸湲깴</w:t>
      </w:r>
      <w:r>
        <w:rPr/>
        <w:t>ⵁ</w:t>
      </w:r>
      <w:r>
        <w:rPr/>
        <w:t>圩䁲奪弯䑊婠겮䘺싂䥾橲仂싂擂ꌽꥹ츤쵁參갲匮歺輺⵾琣亣帰幫夲</w:t>
      </w:r>
      <w:r>
        <w:rPr/>
        <w:t>⡺</w:t>
      </w:r>
      <w:r>
        <w:rPr/>
        <w:t>䇂깉㶻䵪汪報坑幅㑙乾う⬲嗂ꥳ午琵嫂扑䙐</w:t>
      </w:r>
      <w:r>
        <w:rPr/>
        <w:t>⡷</w:t>
      </w:r>
      <w:r>
        <w:rPr/>
        <w:t>쉪拃㴪帰㉀斡쉶</w:t>
      </w:r>
      <w:r>
        <w:rPr/>
        <w:t>ꥃ</w:t>
      </w:r>
      <w:r>
        <w:rPr/>
        <w:t>獮弰焸彬輭橹弦瀵硏橸稣彄摌뽮녺㑃⒡ꥧ䝍⼮䡠숺卢昹䝴ꥭ떮䨬頰㌣橺쉸</w:t>
      </w:r>
      <w:r>
        <w:rPr/>
        <w:t>꧂</w:t>
      </w:r>
      <w:r>
        <w:rPr/>
        <w:t>剂捓</w:t>
      </w:r>
      <w:r>
        <w:rPr/>
        <w:t>ⵞ</w:t>
      </w:r>
      <w:r>
        <w:rPr/>
        <w:t>䄪坌䅕㏎丰䵋瑣摒砭쉋ㄤ╒䰦卍杧琥╁效噸썐湳쵲睭㜯숲繷余硞</w:t>
      </w:r>
      <w:r>
        <w:rPr/>
        <w:t>ⱔ</w:t>
      </w:r>
      <w:r>
        <w:rPr/>
        <w:t>⽁縰쉠刣㕀쉟䙗竂쉁䨪㣂㷂欬捷⾡긪䌩</w:t>
      </w:r>
      <w:r>
        <w:rPr/>
        <w:t>⢿</w:t>
      </w:r>
      <w:r>
        <w:rPr/>
        <w:t>춻恰塋뗂䲱梡䑐넪뮵牡䱉支く㜳쉐癅⭨牋ꥷ슏䋂べ</w:t>
      </w:r>
      <w:r>
        <w:rPr/>
        <w:t>ꔪ</w:t>
      </w:r>
      <w:r>
        <w:rPr/>
        <w:t>囎欱䌻剹긳⽦⼫䑱⽖檥⑍슩䉋◂㎿䥖㩶卌⽁典䠲潯쉎싂あ䠶걥갪⍃汬帮塒⫂⥘橣娱晚숯䭀硸䅒偡</w:t>
      </w:r>
      <w:r>
        <w:rPr/>
        <w:t>ⲿ</w:t>
      </w:r>
      <w:r>
        <w:rPr/>
        <w:t>盂슏䢣木┴쉵싂</w:t>
      </w:r>
      <w:r>
        <w:rPr/>
        <w:t>ꦿ</w:t>
      </w:r>
      <w:r>
        <w:rPr/>
        <w:t>촪撏㒏칷お슩浚㭩纘믂뇃䊿쉮楰</w:t>
      </w:r>
    </w:p>
    <w:p>
      <w:pPr>
        <w:pStyle w:val="PreformattedText"/>
        <w:bidi w:val="0"/>
        <w:spacing w:before="0" w:after="0"/>
        <w:jc w:val="left"/>
        <w:rPr/>
      </w:pPr>
      <w:r>
        <w:rPr/>
        <w:t>獪슬쉕煘戹彌</w:t>
      </w:r>
      <w:r>
        <w:rPr/>
        <w:t>ⱑ</w:t>
      </w:r>
      <w:r>
        <w:rPr/>
        <w:t>쉱獌쉬氫暿⹎燃儴䴫숵甩슩盂㧂振么䓂쉉㠬칊쉭䓂ꍤ塤䫂⧃</w:t>
      </w:r>
      <w:r>
        <w:rPr/>
        <w:t>ⷎ</w:t>
      </w:r>
      <w:r>
        <w:rPr/>
        <w:t>㩾䭒㪣砪</w:t>
      </w:r>
      <w:r>
        <w:rPr/>
        <w:t>ⴶ</w:t>
      </w:r>
      <w:r>
        <w:rPr/>
        <w:t>䱌촰拂쉆</w:t>
      </w:r>
      <w:r>
        <w:rPr/>
        <w:t>ꔪ</w:t>
      </w:r>
      <w:r>
        <w:rPr/>
        <w:t>㫂歖愴桴땇䱌♣㒮䝞╀䑮</w:t>
      </w:r>
      <w:r>
        <w:rPr/>
        <w:t>ⶣ</w:t>
      </w:r>
      <w:r>
        <w:rPr/>
        <w:t>塓瘫쉕輦쉂攱숪佩晫䯂㥭嗃땂숪䴣ꅧⓂ땇昻㉀汪损䩏瑙㌦</w:t>
      </w:r>
      <w:r>
        <w:rPr/>
        <w:t>⢥</w:t>
      </w:r>
      <w:r>
        <w:rPr/>
        <w:t>칡晬牎执婆碩痂</w:t>
      </w:r>
      <w:r>
        <w:rPr/>
        <w:t>꤯</w:t>
      </w:r>
      <w:r>
        <w:rPr/>
        <w:t>㫂뼷癨攪⩹牚睙⥔쉷⫂떬癔㍑题㙌ꇂ녀䯂哂㍨㭴佳뼹凂撩爳쉆繳漵坄㋃佲⍇畉剉攸뽭硯ꥤ䷂䛍散䗂敪쉣쉘甴㡞瑯喩狂⹐摏</w:t>
      </w:r>
      <w:r>
        <w:rPr/>
        <w:t>ꤸ</w:t>
      </w:r>
      <w:r>
        <w:rPr/>
        <w:t>儯流넣쉱穷睵燂廂ꅠ慯ꄪ扡灵䊡欮</w:t>
      </w:r>
      <w:r>
        <w:rPr/>
        <w:t>ꤻ</w:t>
      </w:r>
      <w:r>
        <w:rPr/>
        <w:t>䡚瀨塳㈥乲㴭㵁仂묦㷃惂呌攣㉏儨体㫂炩䰶䔬숊쉁䋂</w:t>
      </w:r>
      <w:r>
        <w:rPr/>
        <w:t>Ⱙ</w:t>
      </w:r>
      <w:r>
        <w:rPr/>
        <w:t>㡇埂䅠启⵹⨪칯㎱恖参楔⬮슘囂㝴䁢洶쉶夳飂㍘奖㫎㵬杁숩땳⫂䖣쉙㶘䩋偅겻䎮硯丨灭㌻㵊⎡橵꤮戵䛂싂沮咥獐㉃䁧晕浥勎㦥頬ꏂ䫂䁰칵쉥轳湐挲洷㵷␤䃂</w:t>
      </w:r>
      <w:r>
        <w:rPr/>
        <w:t>⡵</w:t>
      </w:r>
      <w:r>
        <w:rPr/>
        <w:t>卙穲塄䍩爮㞏呎</w:t>
      </w:r>
      <w:r>
        <w:rPr/>
        <w:t>⡺</w:t>
      </w:r>
      <w:r>
        <w:rPr/>
        <w:t>畗䖣㍫⑂♒灥ꆵ嗍츷ꥭ䞻䟍䎮㤺灂け⽋쉱⥖ㅕ盂潙㥍</w:t>
      </w:r>
      <w:r>
        <w:rPr/>
        <w:t>ꕂ</w:t>
      </w:r>
      <w:r>
        <w:rPr/>
        <w:t>䜦㍱䑩⩣㧂坅輲</w:t>
      </w:r>
      <w:r>
        <w:rPr/>
        <w:t>ꤽ</w:t>
      </w:r>
      <w:r>
        <w:rPr/>
        <w:t>쉉䅾幥朣い橌䢏砷숩昴䅦䖩幆츪㍊䷂썣슡奉⒏颩㩣楔機庩쉈䩎㩭江䋂쉲䁀彐꥙半</w:t>
      </w:r>
      <w:r>
        <w:rPr/>
        <w:t>ꤪ</w:t>
      </w:r>
      <w:r>
        <w:rPr/>
        <w:t>仂⼵摁뾵剆␯猤⪵⎘싂纘Ⓜ⬭녭䣂楎偑␲奀䷂㐦넥心쉵患抡⏂頳䙎쉍䉓ㆻ⩀幘쌸皘쉪埂⛂쉟깋悮숹祺뭁繠攻帬氹潊䵯쎵</w:t>
      </w:r>
      <w:r>
        <w:rPr/>
        <w:t>ꕣ</w:t>
      </w:r>
      <w:r>
        <w:rPr/>
        <w:t>畢⥳쉲爸恔㌪䤱숴䂩纏⮥䗂㵶㓃딦⎱迃ꅨㅍ뽱歶輽䤮㜥丽拂縷参础幐栣ㅷ싂츰쉌晍倩挲뮵싎슬숵乹㔯摓伩⺿歘</w:t>
      </w:r>
      <w:r>
        <w:rPr/>
        <w:t>ꤤ</w:t>
      </w:r>
      <w:r>
        <w:rPr/>
        <w:t>쉳亏顔㡲㉲䉌깋䖵쉚䥌幾쉁收浄㗂땏넹㮻祲</w:t>
      </w:r>
      <w:r>
        <w:rPr/>
        <w:t>ꦥ</w:t>
      </w:r>
      <w:r>
        <w:rPr/>
        <w:t>㌪뽚⍸쉶櫍㦩㖏촱煔㍫⽠䵖㠥濍거</w:t>
      </w:r>
      <w:r>
        <w:rPr/>
        <w:t>ꤵ</w:t>
      </w:r>
      <w:r>
        <w:rPr/>
        <w:t>㩶껂</w:t>
      </w:r>
      <w:r>
        <w:rPr/>
        <w:t>ⱹ</w:t>
      </w:r>
      <w:r>
        <w:rPr/>
        <w:t>冱ぇ㍡百妣晀㥎湊渰兣㍒㑖䕬洱㍯㝶ꌺ㏂昪㝞ꌮ䞮电䵭轉쉷쉾煖繞쉡⨪슩⑏녺䅒㵢뽣愺䠭꥗橍⼥窘扃䵈㶵䥮䵎礪囎</w:t>
      </w:r>
      <w:r>
        <w:rPr/>
        <w:t>ꥈ</w:t>
      </w:r>
      <w:r>
        <w:rPr/>
        <w:t>吭䍪溻栻炩参넣湕穥㠨䬹噌夶殿䭓⩃쉔슬矂䍘剌뽬繶当䖻㥓楶昸쉆繮㩮歋䝵ꅓ㩄㍄⽬頦椱⽸⌷믂䩁䵶⒩㵮㡴</w:t>
      </w:r>
      <w:r>
        <w:rPr/>
        <w:t>ⱓ</w:t>
      </w:r>
      <w:r>
        <w:rPr/>
        <w:t>쉑쉟䡲⨥䙵䵨㙭뭉戥촶杢嗂乄縫坟␣䫂㔹⏎䈤䰵㝣䷂슘㩌䱥啁栥嚣䉅䑖神彍㍆掩汞䌹⹦숯ꅘ椮坦쉱奈ぴ摺㕤匽䀵疵㠶低쉑䁀扨彉㭪</w:t>
      </w:r>
      <w:r>
        <w:rPr/>
        <w:t>⡐</w:t>
      </w:r>
      <w:r>
        <w:rPr/>
        <w:t>涩獌浵楪긻䅈䉬㐪ꅵ杹㐳⩂㥲伬䗎牀</w:t>
      </w:r>
      <w:r>
        <w:rPr/>
        <w:t>ꤵ</w:t>
      </w:r>
      <w:r>
        <w:rPr/>
        <w:t>牍呸煹呔睄쉑別顔昲䆵</w:t>
      </w:r>
      <w:r>
        <w:rPr/>
        <w:t>ꤲ</w:t>
      </w:r>
      <w:r>
        <w:rPr/>
        <w:t>刷써䩉戬煋伶嗂佭넨吻㭁僂⩐⥕싂湞㏂硄澩쵃</w:t>
      </w:r>
      <w:r>
        <w:rPr/>
        <w:t>ⱆ</w:t>
      </w:r>
      <w:r>
        <w:rPr/>
        <w:t>捘ꏂ沥頪摷싂싂⽉僂爨뮣䍙䔽썏뭁娦洊䁈䰵顉㬩</w:t>
      </w:r>
      <w:r>
        <w:rPr/>
        <w:t>꧍</w:t>
      </w:r>
      <w:r>
        <w:rPr/>
        <w:t>㬨惎痂干乲⩠倯⩧㙈ꥢ瑤枘牑轔圥뼴ꌽ</w:t>
      </w:r>
      <w:r>
        <w:rPr/>
        <w:t>ⰶ</w:t>
      </w:r>
      <w:r>
        <w:rPr/>
        <w:t>氷⹡ㅡ</w:t>
      </w:r>
      <w:r>
        <w:rPr/>
        <w:t>ꥐ</w:t>
      </w:r>
      <w:r>
        <w:rPr/>
        <w:t>쉠救믂呵쉏汭뽎坓睳帣썁敂䨰浯根충쉌쵆䍗樭⦩ꥴ橗啔⭖䵋싂쉸</w:t>
      </w:r>
      <w:r>
        <w:rPr/>
        <w:t>ꔮ</w:t>
      </w:r>
      <w:r>
        <w:rPr/>
        <w:t>摑ꥹ繣煕걁场㕦</w:t>
      </w:r>
      <w:r>
        <w:rPr/>
        <w:t>⡭</w:t>
      </w:r>
      <w:r>
        <w:rPr/>
        <w:t>彘幆㘷㭌쉰填</w:t>
      </w:r>
      <w:r>
        <w:rPr/>
        <w:t>ꕫ</w:t>
      </w:r>
      <w:r>
        <w:rPr/>
        <w:t>ꄬ㔥⿂㵂轌슮䣂兓捃汏垱䒬䒣䧂꺬깏䅨ㅤ囎뽩⤪</w:t>
      </w:r>
      <w:r>
        <w:rPr/>
        <w:t>ꕦ</w:t>
      </w:r>
      <w:r>
        <w:rPr/>
        <w:t>佧帶樦⪘窮쉗剀⒬燂懂쉔塖奰䜸</w:t>
      </w:r>
      <w:r>
        <w:rPr/>
        <w:t>ⱗ</w:t>
      </w:r>
      <w:r>
        <w:rPr/>
        <w:t>㍫癟㐭畀㐷制㓃燂╸긦ꌴ⺡♘뮬䘭乲睒碵⍞䙟獌䐽뭃쉲⸨㢿橞奧깤慱┣欪繫棂珂ㅏ䡋漳쉾楆</w:t>
      </w:r>
      <w:r>
        <w:rPr/>
        <w:t>⣂</w:t>
      </w:r>
      <w:r>
        <w:rPr/>
        <w:t>䗂敹䈯竎</w:t>
      </w:r>
      <w:r>
        <w:rPr/>
        <w:t>ꤷ</w:t>
      </w:r>
      <w:r>
        <w:rPr/>
        <w:t>則㉌쉍⌺摠潘汱</w:t>
      </w:r>
      <w:r>
        <w:rPr/>
        <w:t>ꤳ</w:t>
      </w:r>
      <w:r>
        <w:rPr/>
        <w:t>숤깘竂쉭涿畸剉䅩㚬㴸ギ㝑堵の儯숥渤杷晎刳⭍깨煠曂湠쉺偾敫捏쉺䉅ꌹ㤱갲⨽䋂</w:t>
      </w:r>
      <w:r>
        <w:rPr/>
        <w:t>ⱔ</w:t>
      </w:r>
      <w:r>
        <w:rPr/>
        <w:t>뮣轖묻吤䰥쵇彤塯䥊兑ぢ愨⛂䢻坖橃瀹슻컂敘繀䙊坤䄩슬䀬癏敞㍴땲顦噞</w:t>
      </w:r>
      <w:r>
        <w:rPr/>
        <w:t>ⲿ</w:t>
      </w:r>
      <w:r>
        <w:rPr/>
        <w:t>塣猪頹捩┳礭圴坐㝒䍷뾻周慾眤儲椽暿⹠揂♋</w:t>
      </w:r>
      <w:r>
        <w:rPr/>
        <w:t>ꕗ</w:t>
      </w:r>
      <w:r>
        <w:rPr/>
        <w:t>㕀斮ꥩ噢䘤넦乮䡟䝕䙭䥴䎡⾩癔</w:t>
      </w:r>
      <w:r>
        <w:rPr/>
        <w:t>⡏</w:t>
      </w:r>
      <w:r>
        <w:rPr/>
        <w:t>瑓</w:t>
      </w:r>
      <w:r>
        <w:rPr/>
        <w:t>ꥉ</w:t>
      </w:r>
      <w:r>
        <w:rPr/>
        <w:t>潢唯䄪懃姂䎵䵉싂</w:t>
      </w:r>
      <w:r>
        <w:rPr/>
        <w:t>꧂</w:t>
      </w:r>
      <w:r>
        <w:rPr/>
        <w:t>䕯⴪傿䭾㝘歵敤䵺䆬儨⏂恐쉦䩘夽癳䩙숻⺬瑣뭦숰䉹敇♬榬</w:t>
      </w:r>
      <w:r>
        <w:rPr/>
        <w:t>꧂</w:t>
      </w:r>
      <w:r>
        <w:rPr/>
        <w:t>琴╥ꄱ祾轘潡六⧂促⨬쉑썌ꍗ兡浺堭⨩숫㭩슘⾣橕쉠塯䨴␹㉸</w:t>
      </w:r>
      <w:r>
        <w:rPr/>
        <w:t>ⰶ</w:t>
      </w:r>
      <w:r>
        <w:rPr/>
        <w:t>帳숪㥒⤭칢奪䡱⭑걳싃睅磂㵣☸⤽㕉촦甥㝱㒡姍㜹㴪숤湫</w:t>
      </w:r>
      <w:r>
        <w:rPr/>
        <w:t>ꕋ</w:t>
      </w:r>
      <w:r>
        <w:rPr/>
        <w:t>ぁ慢㜰冬쉆ꥺ슩䶵숲幟嗃䠭♱⭓쌺쉾㒡㒱痂泎怤奂䩥쉚睘䤶摂澡㵤轑飂槂歓睭쉒矂⤩걆㏂卫佌卲凂꺱㙊䩢䳂䱒础畒伭䓂呠㤣獕㐷♐깮睆㵪숭〮湦㤪䫎䱥쉖癆䅑桓뭤祧싂⨨</w:t>
      </w:r>
      <w:r>
        <w:rPr/>
        <w:t>꧂</w:t>
      </w:r>
      <w:r>
        <w:rPr/>
        <w:t>㡶砫ㄬ컂䟂搴浚䦩숪㝧⑖坸슩</w:t>
      </w:r>
      <w:r>
        <w:rPr/>
        <w:t>Ⱖ</w:t>
      </w:r>
      <w:r>
        <w:rPr/>
        <w:t>瓂</w:t>
      </w:r>
      <w:r>
        <w:rPr/>
        <w:t>⣂</w:t>
      </w:r>
      <w:r>
        <w:rPr/>
        <w:t>枬睬㞣硔㙨</w:t>
      </w:r>
      <w:r>
        <w:rPr/>
        <w:t>ꕚ</w:t>
      </w:r>
      <w:r>
        <w:rPr/>
        <w:t>眰敆㤬싃渶灤䠶㭔炘⫂氪깴숮婐ꏂ㎵㔪뾮㮮祐뮮쉞쌺쉏㜷䊩⼰啰祱縥卑昮⩾⍍♠剗猹愶⍫猦⬻倵䓃숹쉵橲彞숸싂充欴塇刮䑶䘊⑸儲婒䙩䙱䘩㏂潱ꅮ塹噡갱頦呀䥗敨믂䝒</w:t>
      </w:r>
      <w:r>
        <w:rPr/>
        <w:t>ⱹ</w:t>
      </w:r>
      <w:r>
        <w:rPr/>
        <w:t>쉐싂䘲뮩쉊깡䪩區⌴</w:t>
      </w:r>
      <w:r>
        <w:rPr/>
        <w:t>⠫</w:t>
      </w:r>
      <w:r>
        <w:rPr/>
        <w:t>捅㥶</w:t>
      </w:r>
      <w:r>
        <w:rPr/>
        <w:t>ⴵ</w:t>
      </w:r>
      <w:r>
        <w:rPr/>
        <w:t>吷牺숤㵦⎿⍆湹</w:t>
      </w:r>
      <w:r>
        <w:rPr/>
        <w:t>⡹</w:t>
      </w:r>
      <w:r>
        <w:rPr/>
        <w:t>湮쉧丨稫</w:t>
      </w:r>
      <w:r>
        <w:rPr/>
        <w:t>⡞</w:t>
      </w:r>
      <w:r>
        <w:rPr/>
        <w:t>硑땙瀳쉇䕬勂主딭䝕䭷┶땙쉩</w:t>
      </w:r>
      <w:r>
        <w:rPr/>
        <w:t>⡫</w:t>
      </w:r>
      <w:r>
        <w:rPr/>
        <w:t>払뭘쉤쵂係</w:t>
      </w:r>
      <w:r>
        <w:rPr/>
        <w:t>ꤪ</w:t>
      </w:r>
      <w:r>
        <w:rPr/>
        <w:t>⽣彮⑍塙楤숨樴癳灷쉨䕁⸩楏扥⚘슏児컂㩧⽠奵嘪抩唳晙</w:t>
      </w:r>
      <w:r>
        <w:rPr/>
        <w:t>ꔪ</w:t>
      </w:r>
      <w:r>
        <w:rPr/>
        <w:t>㤻䩥쉅숩Ⓜ</w:t>
      </w:r>
      <w:r>
        <w:rPr/>
        <w:t>Ⱞ</w:t>
      </w:r>
      <w:r>
        <w:rPr/>
        <w:t>業썫㡕싂䵩爸湯晦◂煹绂ネ䡗ㅪ瘶橭塓쌬쉹煌懎㭣堦╲㝹硭婚ㄣ쉟䤳猭ꌶ焮㐴⬵㕩⩔㢻媣</w:t>
      </w:r>
      <w:r>
        <w:rPr/>
        <w:t>ꥂ</w:t>
      </w:r>
      <w:r>
        <w:rPr/>
        <w:t>쵱䀰쉟묹䬪禿癟</w:t>
      </w:r>
      <w:r>
        <w:rPr/>
        <w:t>ꔲ</w:t>
      </w:r>
      <w:r>
        <w:rPr/>
        <w:t>녾幒㷂슱㘪䟂뽄扅㤸䍘盍嫂⏂⤺湫</w:t>
      </w:r>
      <w:r>
        <w:rPr/>
        <w:t>ꤱ</w:t>
      </w:r>
      <w:r>
        <w:rPr/>
        <w:t>棃숪壂⯂䘫숵祥뭷繳呾顕硈呭ꍰ义睠㤺䭤䩒㩚摕ꍟ呺噫顚湞㈯摱礦숦棂싂⹉殏쉍㏂썣頰뽚曂啰⽚</w:t>
      </w:r>
      <w:r>
        <w:rPr/>
        <w:t>꥟</w:t>
      </w:r>
      <w:r>
        <w:rPr/>
        <w:t>頸䙦묫䤥彗㩓牏氹⹉㍭Ⓧ격쉈歩䑺朰㉡奬䅗橗則⫂彣⍭妘숹時普㉒숣䅕칕楱⵷婋摘畵뮵穉ꍫ쉭⬳㍗㟂䕐</w:t>
      </w:r>
      <w:r>
        <w:rPr/>
        <w:t>꧂</w:t>
      </w:r>
      <w:r>
        <w:rPr/>
        <w:t>畬氤</w:t>
      </w:r>
      <w:r>
        <w:rPr/>
        <w:t>⠰⡫</w:t>
      </w:r>
      <w:r>
        <w:rPr/>
        <w:t>䁉唩祩</w:t>
      </w:r>
      <w:r>
        <w:rPr/>
        <w:t>ꔪ</w:t>
      </w:r>
      <w:r>
        <w:rPr/>
        <w:t>杰奶뭚썟䩠湐䡗싂䯂晔숹勂扟䅱</w:t>
      </w:r>
      <w:r>
        <w:rPr/>
        <w:t>ⱀ⍶⥧</w:t>
      </w:r>
      <w:r>
        <w:rPr/>
        <w:t>쉟䅃Ⓜ땫쉢繢捲㉚彟䕏玩┨輱敒믂㠸</w:t>
      </w:r>
      <w:r>
        <w:rPr/>
        <w:t>ⰰ</w:t>
      </w:r>
      <w:r>
        <w:rPr/>
        <w:t>깊Ⓝ⥁百ꥤ䢿縹剭㑗丶⑆涻䔪㉙睫♓ㄷ娦頶栱㦣쵀쉁⛃슥䩑쉭姂䅳⸭页浃㵟쉘克迂숷吺쉣㵚슱䑀</w:t>
      </w:r>
      <w:r>
        <w:rPr/>
        <w:t>ⱂ</w:t>
      </w:r>
      <w:r>
        <w:rPr/>
        <w:t>瀤創⩨祍䓂偑⼣祭숮쉚</w:t>
      </w:r>
      <w:r>
        <w:rPr/>
        <w:t>ꕫ</w:t>
      </w:r>
      <w:r>
        <w:rPr/>
        <w:t>꺡捗</w:t>
      </w:r>
      <w:r>
        <w:rPr/>
        <w:t>ⴺ</w:t>
      </w:r>
      <w:r>
        <w:rPr/>
        <w:t>乾䜯</w:t>
      </w:r>
      <w:r>
        <w:rPr/>
        <w:t>ꥂ</w:t>
      </w:r>
      <w:r>
        <w:rPr/>
        <w:t>䥪슣⩩㵟轟쉅쉌䤹䗎味䜱⑵쉐㓂</w:t>
      </w:r>
      <w:r>
        <w:rPr/>
        <w:t>ꤷ</w:t>
      </w:r>
      <w:r>
        <w:rPr/>
        <w:t>猶心伭䕩悡쏂卨栭䙶䤱쉈깕⥒歆吩ね䉴浺慳</w:t>
      </w:r>
      <w:r>
        <w:rPr/>
        <w:t>⡺</w:t>
      </w:r>
      <w:r>
        <w:rPr/>
        <w:t>撱杩䜣䵓仂桪䯂䊘穨迍瓂煸</w:t>
      </w:r>
      <w:r>
        <w:rPr/>
        <w:t>⡵</w:t>
      </w:r>
      <w:r>
        <w:rPr/>
        <w:t>煱䱞㩁⧂杮䋂</w:t>
      </w:r>
      <w:r>
        <w:rPr/>
        <w:t>ꖵ</w:t>
      </w:r>
      <w:r>
        <w:rPr/>
        <w:t>墩</w:t>
      </w:r>
      <w:r>
        <w:rPr/>
        <w:t>ⶻ</w:t>
      </w:r>
      <w:r>
        <w:rPr/>
        <w:t>歞䍠奭婪쉱⧂婱搱䴳㡇♎栺㐪㌷䑔촸☤╨뽴쉉杩ㅶ⤹稰숮␣秂〪䘳㒵廎䡶䡾썓숫㡉㥂颩㥃⬳㴺걲幊偮橴ꅙ♕䕷⦏樨</w:t>
      </w:r>
      <w:r>
        <w:rPr/>
        <w:t>ꖿⵔ</w:t>
      </w:r>
      <w:r>
        <w:rPr/>
        <w:t>顨樦䧂楲뾻埂噭ꄬ뼨</w:t>
      </w:r>
      <w:r>
        <w:rPr/>
        <w:t>Ɽ</w:t>
      </w:r>
      <w:r>
        <w:rPr/>
        <w:t>㒩洱䯂䘴灑ꎻ㵟圸偘⤹⹾㑎칫瑇쉥归◂㴪⬦怱娫弦㢡⸦⤤땘恢⥴㫂⨰⥕䖱䙲南㉸숮䋂</w:t>
      </w:r>
      <w:r>
        <w:rPr/>
        <w:t>⠷</w:t>
      </w:r>
      <w:r>
        <w:rPr/>
        <w:t>癎涏漊䥣町㡗뽈坷䁊㈨灞㮵矂싂⛃</w:t>
      </w:r>
      <w:r>
        <w:rPr/>
        <w:t>⡎</w:t>
      </w:r>
      <w:r>
        <w:rPr/>
        <w:t>땢桸彸숳숺噘⤯吷ꄰ璬깘县椤挲쉃槂숶䖮歍夣숰牟磂轫㙲稬梻佡瑋㍴⽄㴩瘻䞘捔䄴秂䩓䵖淂䑯쉶깾䦥㇂噾⫂䑈숣彰㬦繁爷剂占␮싍獪</w:t>
      </w:r>
      <w:r>
        <w:rPr/>
        <w:t>꥓</w:t>
      </w:r>
      <w:r>
        <w:rPr/>
        <w:t>繲悥</w:t>
      </w:r>
      <w:r>
        <w:rPr/>
        <w:t>ꕅ</w:t>
      </w:r>
      <w:r>
        <w:rPr/>
        <w:t>晁䈳걥䙕凍䱇</w:t>
      </w:r>
      <w:r>
        <w:rPr/>
        <w:t>ꕥ</w:t>
      </w:r>
      <w:r>
        <w:rPr/>
        <w:t>쉶彗樲刬敘捑</w:t>
      </w:r>
      <w:r>
        <w:rPr/>
        <w:t>ⵦ</w:t>
      </w:r>
      <w:r>
        <w:rPr/>
        <w:t>쉗䕵넲卺䰽种㍓䡫䴭뗂䰨瞿꤮晨祪䵍쉫㴣商庬〴彖係⻎ꄯ츶煁䒮䶱</w:t>
      </w:r>
      <w:r>
        <w:rPr/>
        <w:t>⠩</w:t>
      </w:r>
      <w:r>
        <w:rPr/>
        <w:t>眩湓싂旂⪮弬䠩㴷ꥢ슩쉎橮㌶숹㙫싂㨫䂩㫃頭</w:t>
      </w:r>
      <w:r>
        <w:rPr/>
        <w:t>꧂</w:t>
      </w:r>
      <w:r>
        <w:rPr/>
        <w:t>辬䶩浏쉆숫塣䣂쉚䵯⽙祋瑙欭微欨卩杌䱷㓂쵕뗍瓂ꅯ圯畘獂畡摴⹏㏂⩆▥剧뿂电䶏牡䩯㍩熵浲썃</w:t>
      </w:r>
      <w:r>
        <w:rPr/>
        <w:t>⡫</w:t>
      </w:r>
      <w:r>
        <w:rPr/>
        <w:t>㈷汒♴㌽䀨㕣恤䴪썹⫂哂飂⹅琸䑕獪ꆿ슻㙣晤춥潤ꆵ뿂种ㅇ쏂츭깠갥㡠䨹⩺晞⦩祗⹰슱㭈슮干瘥</w:t>
      </w:r>
      <w:r>
        <w:rPr/>
        <w:t>ⵦ⧂</w:t>
      </w:r>
      <w:r>
        <w:rPr/>
        <w:t>㙊숵ꎵ楎牖䢣䢡乤쉇</w:t>
      </w:r>
      <w:r>
        <w:rPr/>
        <w:t>ⷂ⩤</w:t>
      </w:r>
      <w:r>
        <w:rPr/>
        <w:t>玱恤慤べ䐤갶塂猸ㅱ坨散〪ꍑ噈畃쉸칚乢컂㴪ꆿ⏂ꥹ╇꥾뼻ꥸꍙ숸</w:t>
      </w:r>
      <w:r>
        <w:rPr/>
        <w:t>ⵞ</w:t>
      </w:r>
      <w:r>
        <w:rPr/>
        <w:t>焲带䰯㥴眬䓎⵺㑊숨勂䰶뽢썳ꥭ杒圷劻猺璬楣䭓</w:t>
      </w:r>
      <w:r>
        <w:rPr/>
        <w:t>ⵯ</w:t>
      </w:r>
      <w:r>
        <w:rPr/>
        <w:t>썴쉞땬䔭拍㫂㬵呸沏쉫未仂㩫㥘啀㑁뭨㌩滎䡲憣斻㎣乄朴㡓슻㝥么灴㙆怫啇䣂⭣⭊匶湠쉞㷂</w:t>
      </w:r>
      <w:r>
        <w:rPr/>
        <w:t>ⱹ═</w:t>
      </w:r>
      <w:r>
        <w:rPr/>
        <w:t>뽵㝮㍈祀䔷ㅁ斘⬺歌㑀奕嘴♋쉈⹦䭰䲡飂硭땪捶뗂䔫䭢稭</w:t>
      </w:r>
      <w:r>
        <w:rPr/>
        <w:t>Ⱕ</w:t>
      </w:r>
      <w:r>
        <w:rPr/>
        <w:t>㠲쵣쉱吭⨹⛃ꅾ╁徱攺䵆㑭䌫轗䩖쉓츱ꅖ㉈呉㴦焺㡈䙐皱촫뭭⤣塤佾剀畂矂掩瑓⥰幺䍱嗂弫䭫杂畵坔牑帣伴ꄣ㋂ꅀ株䕘</w:t>
      </w:r>
      <w:r>
        <w:rPr/>
        <w:t>ꦮ</w:t>
      </w:r>
      <w:r>
        <w:rPr/>
        <w:t>绂㥣䀳轸㩚挺뿂碘慹睩⚮轕䬽䉓⪻</w:t>
      </w:r>
      <w:r>
        <w:rPr/>
        <w:t>ꕭ</w:t>
      </w:r>
      <w:r>
        <w:rPr/>
        <w:t>떣䏂挽쉟琣꥔췂剸扰칩吣欱䍓䑳㠪</w:t>
      </w:r>
      <w:r>
        <w:rPr/>
        <w:t>ꤰ</w:t>
      </w:r>
      <w:r>
        <w:rPr/>
        <w:t>䭅ꅪ母</w:t>
      </w:r>
      <w:r>
        <w:rPr/>
        <w:t>ⶣ</w:t>
      </w:r>
      <w:r>
        <w:rPr/>
        <w:t>樤⫂祟び撵쉳轚쉥⦡䋂</w:t>
      </w:r>
      <w:r>
        <w:rPr/>
        <w:t>ꔹ</w:t>
      </w:r>
      <w:r>
        <w:rPr/>
        <w:t>㒬湮啋㘤⭲汳䡦䫎㌵⭡쉡㝇狂璘컍㕅㈹掣喘颻䜽숽砵쉪冥弩㊩㙕橄㊬䭀㟂㵄傩正뗃쉺扒췂䃂⩯柂晥幮⍊漪䁉</w:t>
      </w:r>
      <w:r>
        <w:rPr/>
        <w:t>ⳍ</w:t>
      </w:r>
      <w:r>
        <w:rPr/>
        <w:t>囂怪啢瓃㵦갊惂牕㴺㌰㮡㎩捂幌쉡帰䉀묹䭶主</w:t>
      </w:r>
      <w:r>
        <w:rPr/>
        <w:t>ⶵ</w:t>
      </w:r>
      <w:r>
        <w:rPr/>
        <w:t>呃슣劬䍊䨻숴䓃流䡲⥶杍싂潑㭀刣긲ㄥ싂攱洽⩀</w:t>
      </w:r>
      <w:r>
        <w:rPr/>
        <w:t>ⳃ</w:t>
      </w:r>
      <w:r>
        <w:rPr/>
        <w:t>쉑揃쉋긲⥏塯걙瑭꺩╢⥥橃䪮㥖牗</w:t>
      </w:r>
      <w:r>
        <w:rPr/>
        <w:t>ⵘ</w:t>
      </w:r>
      <w:r>
        <w:rPr/>
        <w:t>⡀</w:t>
      </w:r>
      <w:r>
        <w:rPr/>
        <w:t>䜰건썶⦬쉺싂祢婧슻겻쉁繸䜽盂楨쉒슣⭯狂捡캩做冻燂╅숵弪〤쉲쉭숻怰剄揍朤㴶㏂뽺婷唥穲瓂唲</w:t>
      </w:r>
      <w:r>
        <w:rPr/>
        <w:t>ꔹ⭮</w:t>
      </w:r>
      <w:r>
        <w:rPr/>
        <w:t>电뭱扴婀걹䆏㩩橈是祎哂噉彩婹眸⍆檣旂긤㝘惂쉘쉸璮䁳㧂婞㙀숭敉牔幱惂忂礶眪六圻</w:t>
      </w:r>
      <w:r>
        <w:rPr/>
        <w:t>⡃</w:t>
      </w:r>
      <w:r>
        <w:rPr/>
        <w:t>塧瘻〴슡呩畠</w:t>
      </w:r>
      <w:r>
        <w:rPr/>
        <w:t>⡊</w:t>
      </w:r>
      <w:r>
        <w:rPr/>
        <w:t>捶潕뽚</w:t>
      </w:r>
      <w:r>
        <w:rPr/>
        <w:t>ꥇ</w:t>
      </w:r>
      <w:r>
        <w:rPr/>
        <w:t>딪䅠丩䱬洴烂〶㵒痂⵪⸷僂婭쎿楏硄浪恧䢱ㅁ潟眨䭬⭬䘱慗㖮▩睹䉹츺剟슿煷塨칶숭ꎻ歋뽚祓㵑斩畠瀴䑪案㕒煍䱷䭀珂啭䣂ꍤ婦偌䉭佡帮幟柂兖景杳佁捈㩘䱱쉮湓氻䙈⯂䢱ㄤ穯녉⩓塄칊⩎昬伬䍤䕊곍⨹ꅢ쉢칚便촣㌶⚮敟칖슱乇礵煵势㵣繁畺癚䡉䭃獚䈪䝦〨㌽何䒻唭桪湏咮氶㭐</w:t>
      </w:r>
      <w:r>
        <w:rPr/>
        <w:t>⡢</w:t>
      </w:r>
      <w:r>
        <w:rPr/>
        <w:t>亮싂ꇂ䄩䁔</w:t>
      </w:r>
      <w:r>
        <w:rPr/>
        <w:t>ꤻ</w:t>
      </w:r>
      <w:r>
        <w:rPr/>
        <w:t>㥨彵䙇⼳煲䃂</w:t>
      </w:r>
      <w:r>
        <w:rPr/>
        <w:t>ꗂ</w:t>
      </w:r>
      <w:r>
        <w:rPr/>
        <w:t>乣稵쉺恾忎䢵瘻塊づ㙵㮿䦵䉢礶墱噵収ꥤ塖ㅌ⯂䑉帳乱뼦乳卙슣硷쉍뾘칥숲쉭渥劥橧汶䉚ꥵ厡䘯搴⚩</w:t>
      </w:r>
      <w:r>
        <w:rPr/>
        <w:t>⡶</w:t>
      </w:r>
      <w:r>
        <w:rPr/>
        <w:t>捂걮啘朶匪</w:t>
      </w:r>
      <w:r>
        <w:rPr/>
        <w:t>⣂</w:t>
      </w:r>
      <w:r>
        <w:rPr/>
        <w:t>坚쉨啬䲿䩉繊㏂</w:t>
      </w:r>
      <w:r>
        <w:rPr/>
        <w:t>⡬</w:t>
      </w:r>
      <w:r>
        <w:rPr/>
        <w:t>䱠걯棂⍐潏㕧㑃뼳ꅗ啩卪믂䱡ㄳ掵숥숪㞏싂丸㣃슻┸楉</w:t>
      </w:r>
      <w:r>
        <w:rPr/>
        <w:t>ⵒ</w:t>
      </w:r>
      <w:r>
        <w:rPr/>
        <w:t>䍰甶弴</w:t>
      </w:r>
      <w:r>
        <w:rPr/>
        <w:t>ꔴ</w:t>
      </w:r>
      <w:r>
        <w:rPr/>
        <w:t>숰碿噴쉊杈㭖䙅痂䡱슱쉘欤</w:t>
      </w:r>
      <w:r>
        <w:rPr/>
        <w:t>ⴺ</w:t>
      </w:r>
      <w:r>
        <w:rPr/>
        <w:t>䜹懂떡唩矂ㅦㆵ揂呇奟濍㭏䝘䅬㭢㕎⹌偙⨩싂玩浰촶瞡摪ꅾ㥬滂瓂</w:t>
      </w:r>
      <w:r>
        <w:rPr/>
        <w:t>ꕭ</w:t>
      </w:r>
      <w:r>
        <w:rPr/>
        <w:t>ⲏ</w:t>
      </w:r>
      <w:r>
        <w:rPr/>
        <w:t>䉕㧂쉭䚵㌩걮숮顳女䑘썤汔㑩쉵썓壎ꆮ呡䙇㕨嗎汯칌싂熡忂䌨奁㥕帬촱</w:t>
      </w:r>
      <w:r>
        <w:rPr/>
        <w:t>Ⲙ</w:t>
      </w:r>
      <w:r>
        <w:rPr/>
        <w:t>侣牢Ⓜ䯃敩㥇㝧娭ㅗ쉴</w:t>
      </w:r>
      <w:r>
        <w:rPr/>
        <w:t>ꦩ</w:t>
      </w:r>
      <w:r>
        <w:rPr/>
        <w:t>쉣쉣ꇂ싂깴橙䕰䨳㥋⨰攱䙠〫昰懂䵦딺瑕繋婢䉸奊䝐ꄸ㙴機仂㝈祫쉎믍卉⽰㨲轱㝾㪬놘딶뾏椥걕ノ䍒㷂輽䤤㥉獾쉚䮩乘嘊䱉뭈桷反⴮塭㔦戹싂縣♚㕤渺敇䇂슮㟂㯂庩秂塨</w:t>
      </w:r>
      <w:r>
        <w:rPr/>
        <w:t>ꔪ◍</w:t>
      </w:r>
      <w:r>
        <w:rPr/>
        <w:t>䬭塉⿂墏塕㦏㖏䲘䙞㝁⬨獡ꥧ繞珂迂啢楯偆┩넦녘䁥䡶媻抵쌪汦係溣港녔㉬㡯䍶䍭橢㨣癉煷┶쵚怰桩䮻㜰껂慌轂싃뭗䜫䨩婟呈䃍琩</w:t>
      </w:r>
      <w:r>
        <w:rPr/>
        <w:t>ꥏ</w:t>
      </w:r>
      <w:r>
        <w:rPr/>
        <w:t>쌹䡪ㅮ兴偳瑦熱⨬杇扆ヂ䑏쉣抮犱ꎡ</w:t>
      </w:r>
      <w:r>
        <w:rPr/>
        <w:t>ꤦ</w:t>
      </w:r>
      <w:r>
        <w:rPr/>
        <w:t>绂⭎珂쉷䦥囂畞숰獯䡧䚩㛂䦣⩔坋칔垮漴䔦䴲灳싂쉣꺬㝶쉇歏勂⬱慊⹔味긫⭧㥹쵱땚辩碬⥥</w:t>
      </w:r>
      <w:r>
        <w:rPr/>
        <w:t>ꕃ</w:t>
      </w:r>
      <w:r>
        <w:rPr/>
        <w:t>䡬㦬丹呔猫申䆵⼪㞩滂堥昵䙁敤Ⓜ㖮⧂㍾쉓刵㬶캱</w:t>
      </w:r>
      <w:r>
        <w:rPr/>
        <w:t>ⱟ⩗</w:t>
      </w:r>
      <w:r>
        <w:rPr/>
        <w:t>轢싂焪琴䑷輽䌹⼨슮</w:t>
      </w:r>
      <w:r>
        <w:rPr/>
        <w:t>ꕄ</w:t>
      </w:r>
      <w:r>
        <w:rPr/>
        <w:t>冱⮣燃掩䴹爬渫勂婓컂䵃⭊䠥⑔</w:t>
      </w:r>
      <w:r>
        <w:rPr/>
        <w:t>ꥎ</w:t>
      </w:r>
      <w:r>
        <w:rPr/>
        <w:t>쉩䥎娭걖嘴</w:t>
      </w:r>
      <w:r>
        <w:rPr/>
        <w:t>ⲣ</w:t>
      </w:r>
      <w:r>
        <w:rPr/>
        <w:t>中</w:t>
      </w:r>
      <w:r>
        <w:rPr/>
        <w:t>ꤴ</w:t>
      </w:r>
      <w:r>
        <w:rPr/>
        <w:t>䅳⪩奍慖瀸㥖㤲垥㋍幦戮⹷Ⓧ쏂敁䱞䔴埂</w:t>
      </w:r>
      <w:r>
        <w:rPr/>
        <w:t>⠳</w:t>
      </w:r>
      <w:r>
        <w:rPr/>
        <w:t>摚숮땃扅䵅㮱竂䝖埂榻걗機⫍汦潑⭬敔⭚㉟懂癵牾坦숩硓ꏂ绂⩈绂睴兑</w:t>
      </w:r>
      <w:r>
        <w:rPr/>
        <w:t>ⰱ</w:t>
      </w:r>
      <w:r>
        <w:rPr/>
        <w:t>䍥䰯嚩걯㭎믂稽晚獟┺쎣瑱彶㑂敋お䭟䐳쉑䉎㝐獐䅡〳뭾ㅢ欰慡ぅ썳⍞䲿⎣扡夣确儶ꥡ塱す圻ꥦ慥䓂ㅮ</w:t>
      </w:r>
      <w:r>
        <w:rPr/>
        <w:t>ⵀ</w:t>
      </w:r>
      <w:r>
        <w:rPr/>
        <w:t>眰䫍⸣潊捞倨湵穒</w:t>
      </w:r>
      <w:r>
        <w:rPr/>
        <w:t>Ⲯ</w:t>
      </w:r>
      <w:r>
        <w:rPr/>
        <w:t>쎘䒵䲡㵃䠷╞㕸礪敢㍶浾ꏂ畨⮵ㅴ슻癈♵番抱ꅺ䛂䎣䍆呺</w:t>
      </w:r>
      <w:r>
        <w:rPr/>
        <w:t>ꕢ</w:t>
      </w:r>
      <w:r>
        <w:rPr/>
        <w:t>䛂䋂牧湘㝣䝧潣晙啂⑺浵愵㴩䥭硚倦걫呞婑습㣃慌飂俍</w:t>
      </w:r>
      <w:r>
        <w:rPr/>
        <w:t>ꗂ</w:t>
      </w:r>
      <w:r>
        <w:rPr/>
        <w:t>牢牣䩒⭍䍵ㄹ书ꥩ䄥湔晱぀䉗䴥獐뭪湾灴坐煣ꅰ垩挰㵞填</w:t>
      </w:r>
      <w:r>
        <w:rPr/>
        <w:t>ⴴ</w:t>
      </w:r>
      <w:r>
        <w:rPr/>
        <w:t>牴嘺⨤睈洱戤彌㩴礥숱㩑⍃☣濍쉔殿慇禥堣顪숱掱싍哎䝂ꏂ䡈歒☪㩸墩㖱柂츦總瑗숸䓂쉳敕橩竎䵟쉏숫顁䡷䶻祰題厮奯䦬纏敓捲䏂㵥椫㝈㤩彤绂숳伯⩣⎵値改氦촺硇低㭳⩸쉴繵컍䙃煤却摖轈⥘⑤䴦</w:t>
      </w:r>
      <w:r>
        <w:rPr/>
        <w:t>ꤪ</w:t>
      </w:r>
      <w:r>
        <w:rPr/>
        <w:t>쉓⪻ꇎ玿ꥠ敍⩙扂䁀㉑</w:t>
      </w:r>
      <w:r>
        <w:rPr/>
        <w:t>⵰</w:t>
      </w:r>
      <w:r>
        <w:rPr/>
        <w:t>磂깸싂쉡硃顒䝇䱚縯灩숮㎡쉭</w:t>
      </w:r>
      <w:r>
        <w:rPr/>
        <w:t>ꕉ</w:t>
      </w:r>
      <w:r>
        <w:rPr/>
        <w:t>啫䑌迎急慌䝎쉋壂䕔㢡淂넽ㆵ幾幵</w:t>
      </w:r>
      <w:r>
        <w:rPr/>
        <w:t>⡅</w:t>
      </w:r>
      <w:r>
        <w:rPr/>
        <w:t>橫䋂傡摋琊쉈</w:t>
      </w:r>
      <w:r>
        <w:rPr/>
        <w:t>ꔥ</w:t>
      </w:r>
      <w:r>
        <w:rPr/>
        <w:t>摨欪숺砽건報晣瞮⦮㙤囂╔瘥칪堬㔤ꅩ㙡뭇噃歱卑⩨皩漳⻃</w:t>
      </w:r>
      <w:r>
        <w:rPr/>
        <w:t>Ɑ</w:t>
      </w:r>
      <w:r>
        <w:rPr/>
        <w:t>촻딭Ⓜ㔪盂⌶숵㵹削条䣂平♟䛂숬쉥捭兰獐⤴슡垮棍撡녂佶䴨䩒挳瀪䥁剧쉳扙祵噣걌땹捺啬䰥䠨䌺頫撬㬪쉍穡歖狃쉞却剢⤬⥖祸灑硚㉶焭䠬欽쏂</w:t>
      </w:r>
      <w:r>
        <w:rPr/>
        <w:t>⡏</w:t>
      </w:r>
      <w:r>
        <w:rPr/>
        <w:t>䑦砪㙗婡扣쉸晹契楃恱⵺泍썥顷楫具┬哂兢繄슿牁⤽欴⭎㕰ꅇ婏믂⍈縺獀</w:t>
      </w:r>
      <w:r>
        <w:rPr/>
        <w:t>꧃</w:t>
      </w:r>
      <w:r>
        <w:rPr/>
        <w:t>匲䡸뽵썎瀯幥</w:t>
      </w:r>
      <w:r>
        <w:rPr/>
        <w:t>ꕍ⫂</w:t>
      </w:r>
      <w:r>
        <w:rPr/>
        <w:t>猵伱쉪㔰숬㇂⫂妩쵞弪㓂숺숭児㢮傡묻愲潯嫂</w:t>
      </w:r>
      <w:r>
        <w:rPr/>
        <w:t>ꕕ</w:t>
      </w:r>
      <w:r>
        <w:rPr/>
        <w:t>䝙䰷呒轖嫂濂⦬⫂㤸燂牶䥨쉘搬纻䔥硃䗂㍶盂㕟땉싂䔭倻扚쉨</w:t>
      </w:r>
      <w:r>
        <w:rPr/>
        <w:t>⢿⑃</w:t>
      </w:r>
      <w:r>
        <w:rPr/>
        <w:t>䅓숬쉦嚩넵炿㪘氣⽎숻䁨漹乤㉙廃㵃▩滂䓂圮</w:t>
      </w:r>
      <w:r>
        <w:rPr/>
        <w:t>ꥆ</w:t>
      </w:r>
      <w:r>
        <w:rPr/>
        <w:t>쉃嚏医䰺䅑硧所迂⤣㔹測䡧쵅숱瓂쎡㙁樨⚩썬㭯ꅣ佧占⽍㬬뗍◃</w:t>
      </w:r>
      <w:r>
        <w:rPr/>
        <w:t>⡬</w:t>
      </w:r>
      <w:r>
        <w:rPr/>
        <w:t>全싂쉊컂瑀㡧縰꥗䜥甮灾</w:t>
      </w:r>
      <w:r>
        <w:rPr/>
        <w:t>⡌</w:t>
      </w:r>
      <w:r>
        <w:rPr/>
        <w:t>呁㭑洪쉰⩇䁨慩䡾</w:t>
      </w:r>
      <w:r>
        <w:rPr/>
        <w:t>Ɽ</w:t>
      </w:r>
      <w:r>
        <w:rPr/>
        <w:t>슿</w:t>
      </w:r>
      <w:r>
        <w:rPr/>
        <w:t>ꦩ</w:t>
      </w:r>
      <w:r>
        <w:rPr/>
        <w:t>쉁橤慫싂恌嚮爪測䊥쉩涥㜮䈮</w:t>
      </w:r>
      <w:r>
        <w:rPr/>
        <w:t>ⰵ</w:t>
      </w:r>
      <w:r>
        <w:rPr/>
        <w:t>彠␶㕪⩗〶쌱ꄵ␴漣噀䀴毂䕃쉰⪮</w:t>
      </w:r>
      <w:r>
        <w:rPr/>
        <w:t>ꖣ</w:t>
      </w:r>
      <w:r>
        <w:rPr/>
        <w:t>段稫炏畉伬牸뭌⹘欨桗쉩뇂噳區タ採氷暡┭乱⩙⩔拂颱䩪쉒䜲珂ꇂ佺칍싂⼫獞칓湀䅱煚䁣㍆硘촪椹껂扊䜪㤳祏瑲╲梱匫䱏䴽捈瘰⍪乚汀湆쉔帱</w:t>
      </w:r>
      <w:r>
        <w:rPr/>
        <w:t>ⴰ</w:t>
      </w:r>
      <w:r>
        <w:rPr/>
        <w:t>儹</w:t>
      </w:r>
      <w:r>
        <w:rPr/>
        <w:t>ꤤ</w:t>
      </w:r>
      <w:r>
        <w:rPr/>
        <w:t>係쉁歠略㡅</w:t>
      </w:r>
      <w:r>
        <w:rPr/>
        <w:t>ꕶ⑾</w:t>
      </w:r>
      <w:r>
        <w:rPr/>
        <w:t>扑㋂㴽掿싂䪏ꥤ慎쏂㕋⑧祙挰╥쉸怷㷂䍓숫硴玡㙵⺮㍬䉵䅋촺</w:t>
      </w:r>
      <w:r>
        <w:rPr/>
        <w:t>ꥇ</w:t>
      </w:r>
      <w:r>
        <w:rPr/>
        <w:t>⿃⍙䦩坅ꥥ乤㣂⩕䩉栬犮⨲긽㥄⯂⥠浤嘮碩䅾砩䩍䥺婚嫎⼸䃂⚏瑗㣂瑵檬櫂䵅頪⽴匳⨱쉱껎䁑䉤⽏慂㏂彤䵧歟쉾⥒쵌婵㬪슡㒥偄坅捸攪き쉐怶땰瑘쉲쉎却怵⛂枏춬쉥뽎澵佋輽乃坵晓쉇㉸唹╷剡䡋⹇츷媏㜲슮㙯㮏稯唤练汨娷쉹</w:t>
      </w:r>
      <w:r>
        <w:rPr/>
        <w:t>⡣</w:t>
      </w:r>
      <w:r>
        <w:rPr/>
        <w:t>䑐㤻刯嗂噾溿䡁ㅹ愹眶䰵偬塸㟎匨玬畆摞␹秂灃</w:t>
      </w:r>
      <w:r>
        <w:rPr/>
        <w:t>⡶</w:t>
      </w:r>
      <w:r>
        <w:rPr/>
        <w:t>䄰䆏煯頊㏂攫⌻ꆮ䕣杬繱䕐츲榘ず繾哂由쉵挺廂䗃飂䰸恠⥫䜺晦稻恭㔭圲漴㬺䭇쉞䍮捴㋎溮땒丽㌣⽬䅥堨⾵</w:t>
      </w:r>
      <w:r>
        <w:rPr/>
        <w:t>꧂</w:t>
      </w:r>
      <w:r>
        <w:rPr/>
        <w:t>칅䁙䲣䟂䱩㑚쉰繃活樰㝌⹴⭠㮮㥹繕啕呡䃂瑌奭⨸⑹䘳轕㠩剘䂩哂䴴㑉参칱쉦뽍啁ꌪ쉁䥰申䱓癗嘶渪䥎囂㩺숺뭊捠睒깕䇃뼳敒䭡㢿숫⩙稱뽖⻂숲㙊쉄歸␩奰玵㗂㡵㮵⍩䖣⌥湗轓썄甪㫂䙒</w:t>
      </w:r>
      <w:r>
        <w:rPr/>
        <w:t>ꕁ</w:t>
      </w:r>
      <w:r>
        <w:rPr/>
        <w:t>싂넩㎩畆뮡㑅懂頺숪쉴奓䕠片숨⭀䷂䕚䱺</w:t>
      </w:r>
      <w:r>
        <w:rPr/>
        <w:t>ⱷ</w:t>
      </w:r>
      <w:r>
        <w:rPr/>
        <w:t>祃㡁숻瑀桖歚潶淂㵓</w:t>
      </w:r>
      <w:r>
        <w:rPr/>
        <w:t>ⴸⓂ</w:t>
      </w:r>
      <w:r>
        <w:rPr/>
        <w:t>䠵顮䱌䜣瑙䞻㯍믂⽓佷䭧㶱녠恵ꅟ䍚싎숣员倣歔彄⸭漱㏂㌤⛂䡏䧎⤦</w:t>
      </w:r>
      <w:r>
        <w:rPr/>
        <w:t>꧂</w:t>
      </w:r>
      <w:r>
        <w:rPr/>
        <w:t>瀺슥穏쉉挺䅭掩쉮⿂癳쉄䧎檩佟㏂咡</w:t>
      </w:r>
      <w:r>
        <w:rPr/>
        <w:t>ꦩ┥</w:t>
      </w:r>
      <w:r>
        <w:rPr/>
        <w:t>弪⹵桕⥀䃃쉴焪灷쉊琤쉲녭</w:t>
      </w:r>
      <w:r>
        <w:rPr/>
        <w:t>ⳍ</w:t>
      </w:r>
      <w:r>
        <w:rPr/>
        <w:t>攪厱塪浬坱彴⩫媩칁槎案ꍨ奔焱땳</w:t>
      </w:r>
      <w:r>
        <w:rPr/>
        <w:t>ꕊ</w:t>
      </w:r>
      <w:r>
        <w:rPr/>
        <w:t>㢣㘴喱㭕婁䔩칏噩쉂潉慃桪</w:t>
      </w:r>
      <w:r>
        <w:rPr/>
        <w:t>꧂</w:t>
      </w:r>
      <w:r>
        <w:rPr/>
        <w:t>塸땀</w:t>
      </w:r>
      <w:r>
        <w:rPr/>
        <w:t>⡓</w:t>
      </w:r>
      <w:r>
        <w:rPr/>
        <w:t>뭄䁮딦㗃㒮伨䬹숱戯丩牊㈲⿂之枿爫縪晷伴桦睈촫</w:t>
      </w:r>
      <w:r>
        <w:rPr/>
        <w:t>⡞</w:t>
      </w:r>
      <w:r>
        <w:rPr/>
        <w:t>瘷싂㈷硢┽匴䠬港녷䥤幟牠⽵쉏啂獫轾숦煶溡뼨⬰吹㋂쉠䵫䩭匹쉒㩫</w:t>
      </w:r>
      <w:r>
        <w:rPr/>
        <w:t>⠶⍣⍱</w:t>
      </w:r>
      <w:r>
        <w:rPr/>
        <w:t>失쉈땥灥숲䔷樫偊卪敕㐽潅썢ギ㩖矂㈣쉖숫땏㟂爤슡漨녑㙌쉙䝆轺썒睰⩄䕳</w:t>
      </w:r>
      <w:r>
        <w:rPr/>
        <w:t>ꤻ</w:t>
      </w:r>
      <w:r>
        <w:rPr/>
        <w:t>湰䩔恳숬曂䭁眯哂땧쉀㥰呗搦㧍䱯䰳걋♂湤ꥯ穤</w:t>
      </w:r>
      <w:r>
        <w:rPr/>
        <w:t>ⷂ⸶</w:t>
      </w:r>
      <w:r>
        <w:rPr/>
        <w:t>淂兕ꅳ䵰帷녺䭄浨灌敤╤轪䁊湐녠焴</w:t>
      </w:r>
      <w:r>
        <w:rPr/>
        <w:t>ꕥ</w:t>
      </w:r>
      <w:r>
        <w:rPr/>
        <w:t>깉䡀䦩숤쉄睕輹</w:t>
      </w:r>
      <w:r>
        <w:rPr/>
        <w:t>ⱒ</w:t>
      </w:r>
      <w:r>
        <w:rPr/>
        <w:t>楾슬쉤칯欳䵥⨩⚬县⴨쉓䵟ꇂ媘㛂숱ケ兖㈬썲뮬昫牉췂癹숴婦䏂⵨劣䭵榮敡从㦡⫂歚㓂婄㍂⻂砲䌮쉞⩙</w:t>
      </w:r>
      <w:r>
        <w:rPr/>
        <w:t>ꔷ</w:t>
      </w:r>
      <w:r>
        <w:rPr/>
        <w:t>츥稥㐸撵浨</w:t>
      </w:r>
      <w:r>
        <w:rPr/>
        <w:t>ⵑ</w:t>
      </w:r>
      <w:r>
        <w:rPr/>
        <w:t>䝐弽</w:t>
      </w:r>
      <w:r>
        <w:rPr/>
        <w:t>ⳃ</w:t>
      </w:r>
      <w:r>
        <w:rPr/>
        <w:t>쉊扠輦㈻뿂◂쵯㙚碱樱</w:t>
      </w:r>
      <w:r>
        <w:rPr/>
        <w:t>ⱹ</w:t>
      </w:r>
      <w:r>
        <w:rPr/>
        <w:t>桵塙⯂싂㉠横呤㔩瘩촲䍦ꄱ숦繱伯〮媣놩ꥡ游⨳쉨㑁䗂㬤㭗頶栬䆬껂걤슘捷傿湅睰婘狎䋎⩞穹꥖涘쉂桚奙쉀넹灗暥㙓쉣䉌컂䵯慄딵䤊⑍</w:t>
      </w:r>
      <w:r>
        <w:rPr/>
        <w:t>ꕟ</w:t>
      </w:r>
      <w:r>
        <w:rPr/>
        <w:t>梩框破꤮녪</w:t>
      </w:r>
      <w:r>
        <w:rPr/>
        <w:t>ꕙ</w:t>
      </w:r>
      <w:r>
        <w:rPr/>
        <w:t>睇㎣娨塮桄</w:t>
      </w:r>
      <w:r>
        <w:rPr/>
        <w:t>⡧</w:t>
      </w:r>
      <w:r>
        <w:rPr/>
        <w:t>쉚ꥪ儣颮呋쉲硎㵅䖻甭쉵㥕中쉱칅䵁촤媿넦橘䙾枵㇎⭒桨䀬柃嫂摸⬰繃숻婢婳⿂瀣떩깰숻咿皮㕡桇</w:t>
      </w:r>
      <w:r>
        <w:rPr/>
        <w:t>ꖱꖩ</w:t>
      </w:r>
      <w:r>
        <w:rPr/>
        <w:t>ꄤ⌶ㆩ悮</w:t>
      </w:r>
      <w:r>
        <w:rPr/>
        <w:t>⣂</w:t>
      </w:r>
      <w:r>
        <w:rPr/>
        <w:t>㝱깣갲␫⸽㍀</w:t>
      </w:r>
      <w:r>
        <w:rPr/>
        <w:t>ꦣ</w:t>
      </w:r>
      <w:r>
        <w:rPr/>
        <w:t>딷㕹へ땊쵎</w:t>
      </w:r>
      <w:r>
        <w:rPr/>
        <w:t>⡹</w:t>
      </w:r>
      <w:r>
        <w:rPr/>
        <w:t>ꥩ敒䔽坹슿澬䤪뮘縸㬣愽䳂噲⑕긪쉭䍨毂癗싂呏쵉㩴柍䷂쉀沬ꅖ戻⫂恖까唪折塦숵歾</w:t>
      </w:r>
      <w:r>
        <w:rPr/>
        <w:t>ꗂ</w:t>
      </w:r>
      <w:r>
        <w:rPr/>
        <w:t>慮⍓冏</w:t>
      </w:r>
      <w:r>
        <w:rPr/>
        <w:t>ⵌ</w:t>
      </w:r>
      <w:r>
        <w:rPr/>
        <w:t>䇂竍䥯⏂夺塞纵伭ぷ眳⑉㙄⑐煍擂㍹ꥺ⨹⍌쉡杳⍭䜷梣쉐唻晎ㅏ剋䕌䤸城煲弥숬湋歲⨪嫍䐳䵩奢戫⭗䱈顚싂촴圣沵泂숣穢眥晨⯎䀪䟂싂䠴奐갺湘煰䩭쉱싂㑤亿쌸</w:t>
      </w:r>
      <w:r>
        <w:rPr/>
        <w:t>ꕠ</w:t>
      </w:r>
      <w:r>
        <w:rPr/>
        <w:t>⢡</w:t>
      </w:r>
      <w:r>
        <w:rPr/>
        <w:t>圥쉯充㵙䄽晴囂</w:t>
      </w:r>
      <w:r>
        <w:rPr/>
        <w:t>ⵦ⑉</w:t>
      </w:r>
      <w:r>
        <w:rPr/>
        <w:t>権쉗垬㦬㉍</w:t>
      </w:r>
      <w:r>
        <w:rPr/>
        <w:t>ꤩ</w:t>
      </w:r>
      <w:r>
        <w:rPr/>
        <w:t>爮案䙔捗䉷眮瘭쉸呕䄯䈷⌮컃ꇂ顅뽊灦⮮숤庩冮㵍灖츳復⽭䁏⥾優剁⨻</w:t>
      </w:r>
      <w:r>
        <w:rPr/>
        <w:t>꧍</w:t>
      </w:r>
      <w:r>
        <w:rPr/>
        <w:t>⡸</w:t>
      </w:r>
      <w:r>
        <w:rPr/>
        <w:t>뇃督㕕硁煏</w:t>
      </w:r>
      <w:r>
        <w:rPr/>
        <w:t>ꦻ</w:t>
      </w:r>
      <w:r>
        <w:rPr/>
        <w:t>⿂쉴꥖쉔쉐⹐燂⚥슩숬滂⭚輻杫歨㐴쉒啒슩携洱쎥ヂ┨勂䩱墮灰䪻泂ㄪ䉎攴䩉㛂ㆩ쉣卥渥䅖</w:t>
      </w:r>
      <w:r>
        <w:rPr/>
        <w:t>ⶵ</w:t>
      </w:r>
      <w:r>
        <w:rPr/>
        <w:t>㝴䙲绂ꥤ䉣离摍䆮灦噇쉑皏쉔晪确㩢쵌轐繊礪祏때싂쵎ㅮ喿</w:t>
      </w:r>
      <w:r>
        <w:rPr/>
        <w:t>ꤥꤽ</w:t>
      </w:r>
      <w:r>
        <w:rPr/>
        <w:t>歉竃浨搳쉖㵵帹䙏⹔ꅟ本㷂䯂⑕</w:t>
      </w:r>
      <w:r>
        <w:rPr/>
        <w:t>꧂</w:t>
      </w:r>
      <w:r>
        <w:rPr/>
        <w:t>䅦</w:t>
      </w:r>
      <w:r>
        <w:rPr/>
        <w:t>ⱅ</w:t>
      </w:r>
      <w:r>
        <w:rPr/>
        <w:t>㝌嗂슻湆䁯㵂穮뾥컂⫂㭫⤯㓂偯숲㩢쉉㬴슘顲갥獴沩㑔樣䮥䁖充帳勂걦撘쎡橮쌣搬娱⪵六쉅坂硥ꄴ棂䍀灖딲쉍婚䡇晇殱幑칀䭀䕾繄⒡㝌敱偡</w:t>
      </w:r>
      <w:r>
        <w:rPr/>
        <w:t>ⱸ⑑</w:t>
      </w:r>
      <w:r>
        <w:rPr/>
        <w:t>风娷숭爣扤橄</w:t>
      </w:r>
      <w:r>
        <w:rPr/>
        <w:t>ⴺ</w:t>
      </w:r>
      <w:r>
        <w:rPr/>
        <w:t>㉚匸呂㜮䕔칙슘卄⸵싂ꥸ爣迂⏍瑬⍎ㅇㅰ넣䩬</w:t>
      </w:r>
      <w:r>
        <w:rPr/>
        <w:t>ⱃ</w:t>
      </w:r>
      <w:r>
        <w:rPr/>
        <w:t>땐㘻樯堹故㚩㉎兟偗婨䑭䆿浑䠥㙘顶쉍㍚쉮晢晘</w:t>
      </w:r>
      <w:r>
        <w:rPr/>
        <w:t>꧂</w:t>
      </w:r>
      <w:r>
        <w:rPr/>
        <w:t>啕㩺䵳噴扅囂嗂硹祪䉨숥硩䫂兄┩硌稶哂숰㔦뗂轵礨榩쉱㔰곂䉍쉞䁍擂뭯顸뇂媘何猵乹浞㉾彆쉐绎㥒廎恋瓂싍</w:t>
      </w:r>
      <w:r>
        <w:rPr/>
        <w:t>⢿</w:t>
      </w:r>
      <w:r>
        <w:rPr/>
        <w:t>䋂幥칧痂㖬儽怳</w:t>
      </w:r>
      <w:r>
        <w:rPr/>
        <w:t>ꖣ</w:t>
      </w:r>
      <w:r>
        <w:rPr/>
        <w:t>䄽㑫쉏獢뭑柂㝏☭啷癘⸊瑣⺩攩</w:t>
      </w:r>
      <w:r>
        <w:rPr/>
        <w:t>ⵘ</w:t>
      </w:r>
      <w:r>
        <w:rPr/>
        <w:t>ꇂ棂숥祑し坥</w:t>
      </w:r>
      <w:r>
        <w:rPr/>
        <w:t>ꔬ</w:t>
      </w:r>
      <w:r>
        <w:rPr/>
        <w:t>슬垩轔㕈쉑㛍숥쉐컂塕㉞싂ꥤ栨渭偪畹㥸쉘</w:t>
      </w:r>
      <w:r>
        <w:rPr/>
        <w:t>ꔶ</w:t>
      </w:r>
      <w:r>
        <w:rPr/>
        <w:t>瓂燂奮뇂♺绂颡숺놮㮿畕쉞</w:t>
      </w:r>
      <w:r>
        <w:rPr/>
        <w:t>ꦵ⑊</w:t>
      </w:r>
      <w:r>
        <w:rPr/>
        <w:t>剉쉮喡뾏瘯太</w:t>
      </w:r>
      <w:r>
        <w:rPr/>
        <w:t>Ⱓ</w:t>
      </w:r>
      <w:r>
        <w:rPr/>
        <w:t>珂本</w:t>
      </w:r>
      <w:r>
        <w:rPr/>
        <w:t>ꦘ</w:t>
      </w:r>
      <w:r>
        <w:rPr/>
        <w:t>㡖濂컂⤹㪥숷ㄩ땬ㆣ歔歠⹣儶츬쉟쉺⩮䏂轥暣㇂奉╅灠칯塔쉫璩ꌭ枱㥦䜱䁊쵉皡㍹슘췂싂㉥祩뭲⍓뼸츨⌷䰵畹祫棂䩍쉫쉡놻㥏⽺뼱㍯☸㡌瑅猷灍䁒䭔쵠凂睟⽂く숺䨭乆깵癩焵輨⥔强㥉썱䀳矂䍳䧂⭶㡶㑁煍畮</w:t>
      </w:r>
      <w:r>
        <w:rPr/>
        <w:t>ꦿ</w:t>
      </w:r>
      <w:r>
        <w:rPr/>
        <w:t>繤㧂</w:t>
      </w:r>
      <w:r>
        <w:rPr/>
        <w:t>ꤣ</w:t>
      </w:r>
      <w:r>
        <w:rPr/>
        <w:t>枡쉷싂䑏숣杉堭쉫呾奈浶祥敡뾵⹃契呁辘㊮挪쉀㕃氺禩唸</w:t>
      </w:r>
      <w:r>
        <w:rPr/>
        <w:t>ꦩ┰</w:t>
      </w:r>
      <w:r>
        <w:rPr/>
        <w:t>㍡겻칊⩩獡嗂ꌣ橩㎥⽙䨣厩썣縳瘪晨塔璻ㅐ㍕䡶劣呆奫䩅橢㩃䘬㥉楯썅〭쉇瀹㨳轞㊏噪ꌣ㈯塴態癬쉴䵏싍썦㝟䁋地땃</w:t>
      </w:r>
      <w:r>
        <w:rPr/>
        <w:t>⡐</w:t>
      </w:r>
      <w:r>
        <w:rPr/>
        <w:t>ヂ娹䔶楊㖬弤丱坤婃䛎汍싂圶湟溬䙫쌬뾱싂頤碩⼴并꥗䶩婾녹䭇癗⯂杗縮梬渲쉴窬땺␪灤疘깎⎏</w:t>
      </w:r>
      <w:r>
        <w:rPr/>
        <w:t>ꦮ</w:t>
      </w:r>
      <w:r>
        <w:rPr/>
        <w:t>个瞿櫂䴭柂捋繾</w:t>
      </w:r>
      <w:r>
        <w:rPr/>
        <w:t>ⳍ</w:t>
      </w:r>
      <w:r>
        <w:rPr/>
        <w:t>⺘쉫吪㔷癡⿍⩸呚㷎塋㬸桗ꥨ乁</w:t>
      </w:r>
      <w:r>
        <w:rPr/>
        <w:t>⡟</w:t>
      </w:r>
      <w:r>
        <w:rPr/>
        <w:t>䶮䌨桩⍨䢩䆩슣䁓⹊</w:t>
      </w:r>
      <w:r>
        <w:rPr/>
        <w:t>ꕩ</w:t>
      </w:r>
      <w:r>
        <w:rPr/>
        <w:t>습뭣㍓散뾩盂㕍春扩♕노╴㗂뗂坡♗桱䥍慏灗䮩摞⏂㕒䵪㩖녦䭟ㅅ걣⌯癅汦䘫숪澿ꎥ⨨묻扰掬轇慘坚쉎</w:t>
      </w:r>
      <w:r>
        <w:rPr/>
        <w:t>ⰲ</w:t>
      </w:r>
      <w:r>
        <w:rPr/>
        <w:t>㐭䩑姃ꍂ㥉兞手ꅅㄦ</w:t>
      </w:r>
      <w:r>
        <w:rPr/>
        <w:t>ꕗ</w:t>
      </w:r>
      <w:r>
        <w:rPr/>
        <w:t>ꍸ䩅㘱</w:t>
      </w:r>
      <w:r>
        <w:rPr/>
        <w:t>ꔥ</w:t>
      </w:r>
      <w:r>
        <w:rPr/>
        <w:t>슮夲窻䅹畤䍉倯쌬긯涩扵畇㤱</w:t>
      </w:r>
      <w:r>
        <w:rPr/>
        <w:t>⡀</w:t>
      </w:r>
      <w:r>
        <w:rPr/>
        <w:t>ㅬ庩썮⯂啷類祲촥亱쉳恵㣂桯⧂층猣䑬噯礹轗</w:t>
      </w:r>
      <w:r>
        <w:rPr/>
        <w:t>ꦻ</w:t>
      </w:r>
      <w:r>
        <w:rPr/>
        <w:t>是匶숵걺曂碘㦵佩</w:t>
      </w:r>
      <w:r>
        <w:rPr/>
        <w:t>⠲</w:t>
      </w:r>
      <w:r>
        <w:rPr/>
        <w:t>䵅珂澩㵳橘娯痂</w:t>
      </w:r>
      <w:r>
        <w:rPr/>
        <w:t>ꕧ</w:t>
      </w:r>
      <w:r>
        <w:rPr/>
        <w:t>塒䔮䡕願縦唽斏떻㕍灞㔽吷</w:t>
      </w:r>
      <w:r>
        <w:rPr/>
        <w:t>ⶱ</w:t>
      </w:r>
      <w:r>
        <w:rPr/>
        <w:t>㯎䨩祩ꏂ숽㔫窘䏂佡㤰쉙땳㈺䭴⼲뗂坁䑗쉄쉱슻䵞䭚䑦</w:t>
      </w:r>
      <w:r>
        <w:rPr/>
        <w:t>ꥉ</w:t>
      </w:r>
      <w:r>
        <w:rPr/>
        <w:t>䕢䵷呤숩昺泂瀩奷炮⥲쉬⥠</w:t>
      </w:r>
      <w:r>
        <w:rPr/>
        <w:t>ꥅ</w:t>
      </w:r>
      <w:r>
        <w:rPr/>
        <w:t>䶬轨ꌣ䥂慂埂琲倻灩㬸輹䡘湧ㆬ劣䭇츷剷妱☫憱</w:t>
      </w:r>
      <w:r>
        <w:rPr/>
        <w:t>ꕇ</w:t>
      </w:r>
      <w:r>
        <w:rPr/>
        <w:t>쉆桾杈唺⒥㞵㜶打쉌彡</w:t>
      </w:r>
      <w:r>
        <w:rPr/>
        <w:t>ⲡ</w:t>
      </w:r>
      <w:r>
        <w:rPr/>
        <w:t>悩䄣桁⭡⪬廂剆</w:t>
      </w:r>
      <w:r>
        <w:rPr/>
        <w:t>⡕</w:t>
      </w:r>
      <w:r>
        <w:rPr/>
        <w:t>뭱氲䎩昊뿂䉌燂参䰷奌쉺쉤瓂䍤兲偙十</w:t>
      </w:r>
      <w:r>
        <w:rPr/>
        <w:t>ꕘꥆ</w:t>
      </w:r>
      <w:r>
        <w:rPr/>
        <w:t>硢컂싎㮥硂뼦㉠쉃ꎿ坁뽧쉸⧎摪偞쉥䈳㊡숥썍⼫쉩轺搷쉐䱳⫃喬쉶</w:t>
      </w:r>
      <w:r>
        <w:rPr/>
        <w:t>⠸</w:t>
      </w:r>
      <w:r>
        <w:rPr/>
        <w:t>㔵溩뭣湏㡁䴮䃂㘦숽婷ꍷ祳穢盂繂걆䰵囎䙌㜸䙚発╞晹塦ꥱⓂ</w:t>
      </w:r>
      <w:r>
        <w:rPr/>
        <w:t>⡦</w:t>
      </w:r>
      <w:r>
        <w:rPr/>
        <w:t>㭙淎쉾촲</w:t>
      </w:r>
      <w:r>
        <w:rPr/>
        <w:t>ꕾ</w:t>
      </w:r>
      <w:r>
        <w:rPr/>
        <w:t>繱㯂慂㠪깄㡪⌮轎⩈淂顒㬪뼴</w:t>
      </w:r>
      <w:r>
        <w:rPr/>
        <w:t>Ⱬ</w:t>
      </w:r>
      <w:r>
        <w:rPr/>
        <w:t>坱䵧숸⭖⹒縣숷略匦ぃ噣ꍅ噬⩃塁䵨稳ꌦ即쉧䊱쵙剞汋䕶㥠䀻呲⑎㩉䱧⪩⬫쉁</w:t>
      </w:r>
      <w:r>
        <w:rPr/>
        <w:t>ⰴ</w:t>
      </w:r>
      <w:r>
        <w:rPr/>
        <w:t>辣杧◍⭃唱埍輸㘵㑣㝗䑱顎쉰桃ꥶ噹</w:t>
      </w:r>
      <w:r>
        <w:rPr/>
        <w:t>ⵞ</w:t>
      </w:r>
      <w:r>
        <w:rPr/>
        <w:t>䪏숽䅫ꆱ愲偾ꄪ䕆江䒣止怺㙈澣䩈♗焹ヂ</w:t>
      </w:r>
      <w:r>
        <w:rPr/>
        <w:t>⣃</w:t>
      </w:r>
      <w:r>
        <w:rPr/>
        <w:t>슥兯偬橕ꄦ禵⽳䛍䷂橀◂쉈䣂櫂⤪眥楹넥繲戹橀숹칏㉒싎㊣眩砥瘸唺㡂쉴쉾숲〻╰〪呄䕟ꅰ</w:t>
      </w:r>
      <w:r>
        <w:rPr/>
        <w:t>ꕏ</w:t>
      </w:r>
      <w:r>
        <w:rPr/>
        <w:t>ꥨ㷂슣單唩췂爨⍓⧎哂</w:t>
      </w:r>
      <w:r>
        <w:rPr/>
        <w:t>ꥈ</w:t>
      </w:r>
      <w:r>
        <w:rPr/>
        <w:t>嫂䳂㇍쉋㉓숳揂뽒惂⬵凃㉓㝇擂뭒걏</w:t>
      </w:r>
      <w:r>
        <w:rPr/>
        <w:t>ⵒ</w:t>
      </w:r>
      <w:r>
        <w:rPr/>
        <w:t>猪䱌熥쉖㉴噦瞩呒䁌</w:t>
      </w:r>
      <w:r>
        <w:rPr/>
        <w:t>⢣</w:t>
      </w:r>
      <w:r>
        <w:rPr/>
        <w:t>䉋潹㫂啶汑瀫䔥㷂쉴녰䦩싂晕灥噣숤亵⥈㨩湳숭</w:t>
      </w:r>
      <w:r>
        <w:rPr/>
        <w:t>ꥈ</w:t>
      </w:r>
      <w:r>
        <w:rPr/>
        <w:t>숪</w:t>
      </w:r>
      <w:r>
        <w:rPr/>
        <w:t>ꥊ</w:t>
      </w:r>
      <w:r>
        <w:rPr/>
        <w:t>뭨兹䙞氫淍뽭頭噣祁쉎琮</w:t>
      </w:r>
      <w:r>
        <w:rPr/>
        <w:t>ꥄ</w:t>
      </w:r>
      <w:r>
        <w:rPr/>
        <w:t>橯㋂炵땨䘹♯숰⺮仂쉵㵓쉱敾</w:t>
      </w:r>
      <w:r>
        <w:rPr/>
        <w:t>ⴲ⥹</w:t>
      </w:r>
      <w:r>
        <w:rPr/>
        <w:t>ꆣ穵쉸㒡뗎슘⽚</w:t>
      </w:r>
      <w:r>
        <w:rPr/>
        <w:t>ꤪ</w:t>
      </w:r>
      <w:r>
        <w:rPr/>
        <w:t>ㅤ㭊彶㙂䵆係琨輪䌣幣喣숰斘㝚刮칧◂懂轕ꥹ쉨楅ꍔ㌩♌灩扭ꅏ⬤橞⶘♮</w:t>
      </w:r>
      <w:r>
        <w:rPr/>
        <w:t>ⵖ</w:t>
      </w:r>
      <w:r>
        <w:rPr/>
        <w:t>쉗</w:t>
      </w:r>
      <w:r>
        <w:rPr/>
        <w:t>ꕭ</w:t>
      </w:r>
      <w:r>
        <w:rPr/>
        <w:t>䥪딱祋潩숣</w:t>
      </w:r>
      <w:r>
        <w:rPr/>
        <w:t>ꤣⵣ</w:t>
      </w:r>
      <w:r>
        <w:rPr/>
        <w:t>樫䵳塆넷⍢圬䝷並砶䖬㗂桫숰⭺뼭椹慊扢囂숪</w:t>
      </w:r>
      <w:r>
        <w:rPr/>
        <w:t>⣂</w:t>
      </w:r>
      <w:r>
        <w:rPr/>
        <w:t>潸剏皡牠⥹彸睥绂♚</w:t>
      </w:r>
      <w:r>
        <w:rPr/>
        <w:t>ⶏ⤽</w:t>
      </w:r>
      <w:r>
        <w:rPr/>
        <w:t>穫潫穃榩晃恗瘶参♙ꅏ䩥煦䁠㐬榮常朲ꏂ☬</w:t>
      </w:r>
      <w:r>
        <w:rPr/>
        <w:t>ꔵ</w:t>
      </w:r>
      <w:r>
        <w:rPr/>
        <w:t>숤⨦澻坢佚朰嗍禱</w:t>
      </w:r>
      <w:r>
        <w:rPr/>
        <w:t>ⴴ</w:t>
      </w:r>
      <w:r>
        <w:rPr/>
        <w:t>伤땠</w:t>
      </w:r>
      <w:r>
        <w:rPr/>
        <w:t>ꤰ</w:t>
      </w:r>
      <w:r>
        <w:rPr/>
        <w:t>堪祏숯䡌⨬秂썍飂⮏硎矂䞮</w:t>
      </w:r>
      <w:r>
        <w:rPr/>
        <w:t>ⱊ</w:t>
      </w:r>
      <w:r>
        <w:rPr/>
        <w:t>캵䩇旂ㄳ쉗</w:t>
      </w:r>
      <w:r>
        <w:rPr/>
        <w:t>Ᵽ</w:t>
      </w:r>
      <w:r>
        <w:rPr/>
        <w:t>컍湢</w:t>
      </w:r>
      <w:r>
        <w:rPr/>
        <w:t>ꗎ</w:t>
      </w:r>
      <w:r>
        <w:rPr/>
        <w:t>곂棂婣䀹湑灥い忂㟂敧㧎㌰ꄺ㫂⫂潫瑎</w:t>
      </w:r>
      <w:r>
        <w:rPr/>
        <w:t>ꕥ</w:t>
      </w:r>
      <w:r>
        <w:rPr/>
        <w:t>㙸㶏</w:t>
      </w:r>
      <w:r>
        <w:rPr/>
        <w:t>ꕢ</w:t>
      </w:r>
      <w:r>
        <w:rPr/>
        <w:t>䭾彨썍橍㥉潡⭀쉕䃂쉙汯䨽㶡櫂䄮㥚呆䂩坫䗂␩숬숲썗婇栤</w:t>
      </w:r>
      <w:r>
        <w:rPr/>
        <w:t>ⱇ</w:t>
      </w:r>
      <w:r>
        <w:rPr/>
        <w:t>䥫猭츱뼽滂</w:t>
      </w:r>
      <w:r>
        <w:rPr/>
        <w:t>ꤶ</w:t>
      </w:r>
      <w:r>
        <w:rPr/>
        <w:t>㉀擂⩹⭬太乕</w:t>
      </w:r>
      <w:r>
        <w:rPr/>
        <w:t>ꦿ</w:t>
      </w:r>
      <w:r>
        <w:rPr/>
        <w:t>ⱐ</w:t>
      </w:r>
      <w:r>
        <w:rPr/>
        <w:t>㟂쉲丸⤮䀯帴⌴꺱䋂㠫疩堵灀爮張轹⵶毂䆮</w:t>
      </w:r>
      <w:r>
        <w:rPr/>
        <w:t>ꕔ</w:t>
      </w:r>
      <w:r>
        <w:rPr/>
        <w:t>딊偒潚帶껂剚Ⓨ湌촫뾻⛂疩琸磂浺㚩숫</w:t>
      </w:r>
      <w:r>
        <w:rPr/>
        <w:t>ⱉ▬</w:t>
      </w:r>
      <w:r>
        <w:rPr/>
        <w:t>곃넨輥쉩橾昶ァ䍉쵹꥞䌵䲮䍓煸촯轃儴쉃犣䄥䝢摖격焫疱⥵뼫婐㥭⨺쉁慒婃剚搫杍帷㏂䱏</w:t>
      </w:r>
      <w:r>
        <w:rPr/>
        <w:t>ⰺ⩔</w:t>
      </w:r>
      <w:r>
        <w:rPr/>
        <w:t>椺剚婰컂敠硇</w:t>
      </w:r>
      <w:r>
        <w:rPr/>
        <w:t>ⷂ</w:t>
      </w:r>
      <w:r>
        <w:rPr/>
        <w:t>뭋쉑爪珎祏帬顐顗轭⛂㤯千쉈⭕슻檬䟂걺䣂⸦슏彚沱싂庥瀵⒏숵㉄迂숮⭧啃䣂⸬掩婃幑晈깴煩〸䱉</w:t>
      </w:r>
      <w:r>
        <w:rPr/>
        <w:t>Ⳃ</w:t>
      </w:r>
      <w:r>
        <w:rPr/>
        <w:t>녡쉁㔣⑈</w:t>
      </w:r>
      <w:r>
        <w:rPr/>
        <w:t>ⵐ</w:t>
      </w:r>
      <w:r>
        <w:rPr/>
        <w:t>칊獞촰쉑㝣䛍깂摉⥫땅</w:t>
      </w:r>
      <w:r>
        <w:rPr/>
        <w:t>ꕄ</w:t>
      </w:r>
      <w:r>
        <w:rPr/>
        <w:t>桭㥮参䓂䌻潋⤳</w:t>
      </w:r>
      <w:r>
        <w:rPr/>
        <w:t>ⱖ</w:t>
      </w:r>
      <w:r>
        <w:rPr/>
        <w:t>景䆿뭗</w:t>
      </w:r>
      <w:r>
        <w:rPr/>
        <w:t>ꖿ⌻</w:t>
      </w:r>
      <w:r>
        <w:rPr/>
        <w:t>쉮䌱쉓녪</w:t>
      </w:r>
      <w:r>
        <w:rPr/>
        <w:t>ⵓ</w:t>
      </w:r>
      <w:r>
        <w:rPr/>
        <w:t>㠹ぁ쉰拃㍵棂㬱搹䵈株噙⼦䖻甸</w:t>
      </w:r>
      <w:r>
        <w:rPr/>
        <w:t>Ⱛ</w:t>
      </w:r>
      <w:r>
        <w:rPr/>
        <w:t>싃䩯佅欴婉㌥乬爣颩⑉䞏怲竂뗂兮䭡⧂껂㘵䨮␽껂</w:t>
      </w:r>
      <w:r>
        <w:rPr/>
        <w:t>꤬</w:t>
      </w:r>
      <w:r>
        <w:rPr/>
        <w:t>渽汍䝑㝪┪썥瘴䯂쌪掮煏眬兰싎䄱嫃稫숣奟挨㈬쉢㣍숳⎥슮扇圮䡭⍱⽲焤⭀橆䌹䱺</w:t>
      </w:r>
      <w:r>
        <w:rPr/>
        <w:t>ꗃ</w:t>
      </w:r>
      <w:r>
        <w:rPr/>
        <w:t>擂偷幃싂辘♺䭘瘬䍠斣婠熵楺妩⦬眥匸䍋뭣䜰㑔剰䯃穙⮮礰䙗偱䑧捃⸸囎眪껂썲楣穏匯꥘汒숪뇂뼫婅㔤쉠稩幯ꍳ䪩걆墥㩤뭮넶杰斻ꥳ䟎슱圵䖿掩輻灥䥚숪썘䰴䜴㑤⬳싂⚮⭷ㅵ㯂</w:t>
      </w:r>
      <w:r>
        <w:rPr/>
        <w:t>⠱</w:t>
      </w:r>
      <w:r>
        <w:rPr/>
        <w:t>琪楌⤫厣㕁쉃奘㉆</w:t>
      </w:r>
      <w:r>
        <w:rPr/>
        <w:t>꧂</w:t>
      </w:r>
      <w:r>
        <w:rPr/>
        <w:t>㴰</w:t>
      </w:r>
      <w:r>
        <w:rPr/>
        <w:t>ⴭ</w:t>
      </w:r>
      <w:r>
        <w:rPr/>
        <w:t>䴪뼹煶稽</w:t>
      </w:r>
      <w:r>
        <w:rPr/>
        <w:t>ꔤ</w:t>
      </w:r>
      <w:r>
        <w:rPr/>
        <w:t>㥔塠摀副桌숭熩甸琯</w:t>
      </w:r>
      <w:r>
        <w:rPr/>
        <w:t>⡶</w:t>
      </w:r>
      <w:r>
        <w:rPr/>
        <w:t>牠塠殡견桾昲穉ㄶ卨坐祒湘吵恟硒㯂슿䬹쉏っ♸쉇㍩䍺楗飂漪⨵깋据桊쵵썔畗怨偦쉧噷⍥㠳쉖噙⥃ꅷ뭁恘䃂⍋⥠쉣乞䍩♹뭟칅㝥⚩䭁䰥䁄砬⽒㨯睇枏婊怺捃ꍙ妘僂塧斩ㅧ䑞⑹뽾煤䫃⩡숶싂䀲⑍</w:t>
      </w:r>
      <w:r>
        <w:rPr/>
        <w:t>⠷</w:t>
      </w:r>
      <w:r>
        <w:rPr/>
        <w:t>湌䋂祸쉁嘱甯䡚幣Ⓜ䠽䥐題뇂㩎仂쉞輤⮻ꌭ쉷児䁔ꅂ犬</w:t>
      </w:r>
      <w:r>
        <w:rPr/>
        <w:t>ꔣ</w:t>
      </w:r>
      <w:r>
        <w:rPr/>
        <w:t>䍯䄲復䱃슥硫</w:t>
      </w:r>
      <w:r>
        <w:rPr/>
        <w:t>ꗂ䷂</w:t>
      </w:r>
      <w:r>
        <w:rPr/>
        <w:t>礶썸佰숰朷땒唪㈺捓䪘䉺琱呠⩁噖싂</w:t>
      </w:r>
      <w:r>
        <w:rPr/>
        <w:t>ꤻ⫂</w:t>
      </w:r>
      <w:r>
        <w:rPr/>
        <w:t>㋎䴪</w:t>
      </w:r>
      <w:r>
        <w:rPr/>
        <w:t>ⵕ</w:t>
      </w:r>
      <w:r>
        <w:rPr/>
        <w:t>쉥牙㩎㡺歁摌䈪癶䀺㣂뭫䅯䐺㇂⴫땕⽓싂慑秂縮瑢瀶⍅⩥䳂顰汲쉸惍獗</w:t>
      </w:r>
      <w:r>
        <w:rPr/>
        <w:t>ⵟꕸ</w:t>
      </w:r>
      <w:r>
        <w:rPr/>
        <w:t>䴹걓匵쉐繯檻㖬坸潸愽</w:t>
      </w:r>
      <w:r>
        <w:rPr/>
        <w:t>ꕆ</w:t>
      </w:r>
      <w:r>
        <w:rPr/>
        <w:t>晘搨飂剖⵴⸊⎵⤫印㕬䍭뭌╳⼷</w:t>
      </w:r>
      <w:r>
        <w:rPr/>
        <w:t>꧂</w:t>
      </w:r>
      <w:r>
        <w:rPr/>
        <w:t>뭁</w:t>
      </w:r>
      <w:r>
        <w:rPr/>
        <w:t>ꕂ</w:t>
      </w:r>
      <w:r>
        <w:rPr/>
        <w:t>婒견樵쌸两恶猤␻䎣畋㞥䵖㆘뽣⩳쉆㥎㢣</w:t>
      </w:r>
      <w:r>
        <w:rPr/>
        <w:t>ⶮ⭵</w:t>
      </w:r>
      <w:r>
        <w:rPr/>
        <w:t>㵤匮⎡嘰㕀숪㔣彑猳噖⥋춱挱뽶</w:t>
      </w:r>
      <w:r>
        <w:rPr/>
        <w:t>ꗂ</w:t>
      </w:r>
      <w:r>
        <w:rPr/>
        <w:t>轓搪顬哂䬨摫敘숣</w:t>
      </w:r>
      <w:r>
        <w:rPr/>
        <w:t>꧂╯</w:t>
      </w:r>
      <w:r>
        <w:rPr/>
        <w:t>獯否⚣掻␻⩈숮彇掱坘恍畭㙓䩎参帻䱙渨⨷⼵捪䩲따爱䌫剅乔</w:t>
      </w:r>
      <w:r>
        <w:rPr/>
        <w:t>Ⲙ⨦</w:t>
      </w:r>
      <w:r>
        <w:rPr/>
        <w:t>扊噔쉯</w:t>
      </w:r>
      <w:r>
        <w:rPr/>
        <w:t>ꗂⓂ</w:t>
      </w:r>
      <w:r>
        <w:rPr/>
        <w:t>㨣⍗扞仂⦥畘뼴갨㙎噗㴩</w:t>
      </w:r>
      <w:r>
        <w:rPr/>
        <w:t>ꕖ</w:t>
      </w:r>
      <w:r>
        <w:rPr/>
        <w:t>儰쉁你穪獲쉩䕮䵏潒燂춡⩌汭⻃㊻歞㬻玵䵘䋃녕漬촪ꥮ쉒⵫⸻녷墵㪵싂弻ㆻ公䑳㨫㞡⾣拃䣂喬딸쉳⨫ㅞ睯숩礩侥썓㐨割佢杠䩥圤䅨녯䰤燂䘴八䱦纵稯</w:t>
      </w:r>
      <w:r>
        <w:rPr/>
        <w:t>ꥌ</w:t>
      </w:r>
      <w:r>
        <w:rPr/>
        <w:t>癟쉗䲣䚬癠□慺ㅃ䉍婢幟뭃쉚⩺䙞㍲奘슬꥖쉄⿂䂡夷곍滎线䉱쉂ꍕ⩯灷㉐癶䭕痃捨뽀垣㭉㉆䖵싂兔彖杶呆墣塂偣挽摥䪣슩䝪䱎溘䅳숩㊱㟂쉏湒樣䈻◍眰싂敾㜬뽋橀㴺⬽瘽⦵㕊㵫ꅕ䑏硟깭傘놱杌搶唩⩋쉣㪿쉒⍡쉪啢辥䌺뽇栻곂㩢쉨圬浘㝃暵澏숩㝗淍潠匸偲⤨囂</w:t>
      </w:r>
      <w:r>
        <w:rPr/>
        <w:t>ꔲ</w:t>
      </w:r>
      <w:r>
        <w:rPr/>
        <w:t>婮挽쵢泃㌵桚俎ざ剃㬣뭟⼪䐬</w:t>
      </w:r>
      <w:r>
        <w:rPr/>
        <w:t>ꦏ</w:t>
      </w:r>
      <w:r>
        <w:rPr/>
        <w:t>睴㉕걁繶畸嘭唴体录땓뼹꺬潦碩䍾⎩⤸嘩쉔뽹</w:t>
      </w:r>
      <w:r>
        <w:rPr/>
        <w:t>⢵</w:t>
      </w:r>
      <w:r>
        <w:rPr/>
        <w:t>䵠딹猤彵卢曂係숫쉅樸⭎㜩慓숪⩚呞睔婭琪䀭戶犏繵䫂㠸偠畮⨫⍲啃ꍄ</w:t>
      </w:r>
      <w:r>
        <w:rPr/>
        <w:t>ꔶ</w:t>
      </w:r>
      <w:r>
        <w:rPr/>
        <w:t>㇂깺妣轷⑟쉺昪딯卯숰</w:t>
      </w:r>
      <w:r>
        <w:rPr/>
        <w:t>ꦻ</w:t>
      </w:r>
      <w:r>
        <w:rPr/>
        <w:t>䠹噭扚浅灧쉩帻匸⭟䡕ꍶ쉋⑵琤䒘⑮甩년긪싂汘ꅰ</w:t>
      </w:r>
      <w:r>
        <w:rPr/>
        <w:t>꥓</w:t>
      </w:r>
      <w:r>
        <w:rPr/>
        <w:t>焹┪磂㤦♹彤㢘歍楷顃묯朷儬䈪㍺咮牵禥⦩婷갦㑥㝭繥쏂</w:t>
      </w:r>
      <w:r>
        <w:rPr/>
        <w:t>ꕾ⎩</w:t>
      </w:r>
      <w:r>
        <w:rPr/>
        <w:t>䅷疏沏쵚坳䈻췂呈损쎱塇칚㬫潹䔭伻⑁싂⽦枣㨬拂縰䏂娸砹</w:t>
      </w:r>
      <w:r>
        <w:rPr/>
        <w:t>ꤷ</w:t>
      </w:r>
      <w:r>
        <w:rPr/>
        <w:t>⼹硤瑺禩癉ꍬ塇⩎坭⭖慁㭰瘶块갶轶畩䅌灍깸獡䚵䍯싂矂汈䦬䩋䪩繉㷂娪奃当幍⑙占练㤪뭓恓뭇冱깑硁쉔樥쉗坶䩢㎩搮匮㑘顆稩濂枿渱塾乥䍺輰䗃搦䘷㐪獓⿎洣㘦瘫뽰摕㬊㢬⵷싍⌺䰩轹暡䊥ㅹ㌪皩숷嗂堭䇃䤳噃㡩圽㝶㩰䩲숨䁪濂垥禬뭦䑔煖横</w:t>
      </w:r>
      <w:r>
        <w:rPr/>
        <w:t>꧂</w:t>
      </w:r>
      <w:r>
        <w:rPr/>
        <w:t>玬㖣䑂䜷㋂榩嫃묭䑨佌杳掮쌰뽾浵䯂⌮剋撻㮱뭓伲숣䅸䉏䙹컂癪啄㛎숩</w:t>
      </w:r>
      <w:r>
        <w:rPr/>
        <w:t>꧂</w:t>
      </w:r>
      <w:r>
        <w:rPr/>
        <w:t>繌㏂晊呶效갯畳沵⌦奎싂癔彎曂긣</w:t>
      </w:r>
      <w:r>
        <w:rPr/>
        <w:t>⡾</w:t>
      </w:r>
      <w:r>
        <w:rPr/>
        <w:t>用楩⸸䴣䘦矂䯎䚱䁭乔䞮</w:t>
      </w:r>
      <w:r>
        <w:rPr/>
        <w:t>ꔺ</w:t>
      </w:r>
      <w:r>
        <w:rPr/>
        <w:t>뭶⩎쵧ꅏ䧂⹓琺勂䱎稦亡뽆狎橍㙢⽟䢩긻쵴⽄</w:t>
      </w:r>
      <w:r>
        <w:rPr/>
        <w:t>ꔳ</w:t>
      </w:r>
      <w:r>
        <w:rPr/>
        <w:t>㥷쉸影恎췂漺⒥摏┣㙷쉣千⍬乐⨣춣</w:t>
      </w:r>
      <w:r>
        <w:rPr/>
        <w:t>ꤵ</w:t>
      </w:r>
      <w:r>
        <w:rPr/>
        <w:t>瘳埂뿂呠⑂睬睺숬灀猱ꍤ쉸槃欪꥾畄䣎䝵祎쉄ⸯ⩗愸䵲睏묦Ⓜ伬칁</w:t>
      </w:r>
      <w:r>
        <w:rPr/>
        <w:t>ꖘ</w:t>
      </w:r>
      <w:r>
        <w:rPr/>
        <w:t>朣쵏⥇⹋캡</w:t>
      </w:r>
      <w:r>
        <w:rPr/>
        <w:t>ꦱ</w:t>
      </w:r>
      <w:r>
        <w:rPr/>
        <w:t>싂䉾破彧呣䐫⨥梿橶界䱷偰䑷穵桢兎昰捓슡楔⧂盂櫂</w:t>
      </w:r>
      <w:r>
        <w:rPr/>
        <w:t>ꤱ</w:t>
      </w:r>
      <w:r>
        <w:rPr/>
        <w:t>쉂䅍䙇걏쉶濂</w:t>
      </w:r>
      <w:r>
        <w:rPr/>
        <w:t>ꤳ</w:t>
      </w:r>
      <w:r>
        <w:rPr/>
        <w:t>㥢</w:t>
      </w:r>
      <w:r>
        <w:rPr/>
        <w:t>⠽</w:t>
      </w:r>
      <w:r>
        <w:rPr/>
        <w:t>꧂</w:t>
      </w:r>
      <w:r>
        <w:rPr/>
        <w:t>狃</w:t>
      </w:r>
      <w:r>
        <w:rPr/>
        <w:t>ꦣ</w:t>
      </w:r>
      <w:r>
        <w:rPr/>
        <w:t>媱毂庩䑤彉䱐杴哂쉉渷攣⽨繅穴䈭ㅱ숵䝏싂猭焴治㏂櫂婷䒥땣枩㕣䂩塃㷂煒</w:t>
      </w:r>
      <w:r>
        <w:rPr/>
        <w:t>ꤪ</w:t>
      </w:r>
      <w:r>
        <w:rPr/>
        <w:t>溵慬两畬⽓幒䈱癶⨪</w:t>
      </w:r>
      <w:r>
        <w:rPr/>
        <w:t>⠪</w:t>
      </w:r>
      <w:r>
        <w:rPr/>
        <w:t>摅㥪␻焸佷슬⼴幸汊</w:t>
      </w:r>
      <w:r>
        <w:rPr/>
        <w:t>ꕣ</w:t>
      </w:r>
      <w:r>
        <w:rPr/>
        <w:t>轔㖮纩싂䥈䛂柂㭉氪係㫃쉦佪⯂呍쉱</w:t>
      </w:r>
      <w:r>
        <w:rPr/>
        <w:t>ꦻ</w:t>
      </w:r>
      <w:r>
        <w:rPr/>
        <w:t>摵坩䁐牺☰挸⬮倬⺡⥶⹅㋍⍊侥㩶☯┫刬繚ꥲ捸爷ꅊㅅ怶元㠶噷䵶㫂䈪딽쉑烍癇ꇂ坫瑓뼫矍湬䬰杺䶱䒘盂啋扎呓Ⓜ櫂測╾</w:t>
      </w:r>
      <w:r>
        <w:rPr/>
        <w:t>ꕰ</w:t>
      </w:r>
      <w:r>
        <w:rPr/>
        <w:t>㡏煇䩁㔭㮣䭹洴슏梮䎣㙠瀲</w:t>
      </w:r>
      <w:r>
        <w:rPr/>
        <w:t>⠮</w:t>
      </w:r>
      <w:r>
        <w:rPr/>
        <w:t>卄廂뇃⩺楫嗍뿂땭㕔煺싂㙀싂欽桥䑦绂쉭㏎瑫潁숮╚쉦〩毂㗂䱷㊣㊬睒㗂瀽愻깡쉣ꌩ乱䉏슡抡傩婞㛂牲嗂洺ꌷ䚩㤪⍌㵣う䅚卾㡯⛃噠⽬飂汃䶩䝏쉮㌨⨦㕸坔厮쉟嗂땕ꏂ딦睂䖣䏂䄪䱟硵亱⩵熵</w:t>
      </w:r>
      <w:r>
        <w:rPr/>
        <w:t>ꖥ</w:t>
      </w:r>
      <w:r>
        <w:rPr/>
        <w:t>攣䐽쉐숥슩啄硟㒿海䎩呈걑슻⑑璡싂숥㑨冻䱟쉹瞱恘䘵澮㔭䙟摅亩慁쉦捔偑泎㍦뽞껂</w:t>
      </w:r>
      <w:r>
        <w:rPr/>
        <w:t>ꤰ</w:t>
      </w:r>
      <w:r>
        <w:rPr/>
        <w:t>幦䮩쌺㐷싎繦帱</w:t>
      </w:r>
      <w:r>
        <w:rPr/>
        <w:t>Ⱚ</w:t>
      </w:r>
      <w:r>
        <w:rPr/>
        <w:t>ꦣ</w:t>
      </w:r>
      <w:r>
        <w:rPr/>
        <w:t>偊⸨</w:t>
      </w:r>
      <w:r>
        <w:rPr/>
        <w:t>⡊</w:t>
      </w:r>
      <w:r>
        <w:rPr/>
        <w:t>楀湷꥾桳ㅂ㡤슿</w:t>
      </w:r>
      <w:r>
        <w:rPr/>
        <w:t>ꔲ</w:t>
      </w:r>
      <w:r>
        <w:rPr/>
        <w:t>䙮⎩⩹쉘</w:t>
      </w:r>
      <w:r>
        <w:rPr/>
        <w:t>ꕧ</w:t>
      </w:r>
      <w:r>
        <w:rPr/>
        <w:t>䜣轋滎穨㑠䙊◂</w:t>
      </w:r>
      <w:r>
        <w:rPr/>
        <w:t>ꕎ</w:t>
      </w:r>
      <w:r>
        <w:rPr/>
        <w:t>歞漬塾슣〨⤤㦻甴坐䭤庘搮ꍐ⨵恄촣洊据嘰⭰䢱噡㭞瓂⑎欱츪临瀪題⩺䵋穡煁汲ꍺ땧睨ꇂ晙奾쉹㠵䅢䪩惂㟂쉦겻掮侮䍵汓厩쉀䳂昺캵</w:t>
      </w:r>
      <w:r>
        <w:rPr/>
        <w:t>ꦻ</w:t>
      </w:r>
      <w:r>
        <w:rPr/>
        <w:t>牊㡘츥唵忂止正㩃땲따卟때㦩㡲㝍깤搩䑺⺵扐뭪딸</w:t>
      </w:r>
      <w:r>
        <w:rPr/>
        <w:t>ꔰ</w:t>
      </w:r>
      <w:r>
        <w:rPr/>
        <w:t>ꌭ帲䲿榱⫂쉊䖩⼮</w:t>
      </w:r>
      <w:r>
        <w:rPr/>
        <w:t>ꥊ</w:t>
      </w:r>
      <w:r>
        <w:rPr/>
        <w:t>뽇䳃撬썇</w:t>
      </w:r>
      <w:r>
        <w:rPr/>
        <w:t>⡸</w:t>
      </w:r>
      <w:r>
        <w:rPr/>
        <w:t>櫂⿂㑈灳䉫匸㩁숳繣땅潚倮幺㒥숩潟濂甥⩀妩庵睧⛂䬩橌侱쏂杖攩䚩䠫惂啩ꄶ熥垿갤戴썰숺䁎洷⯂焵㯂䥆囂畎琦佦拂쉌䧂弣㴪땸汤␰䠫穹术䝹廂堥╞㭓싃䉖싂⌳㜰䍴⹬颱漳슬ꅩ䜫㉃㬩幊⮡싂瑬⽌⩆塆쉡</w:t>
      </w:r>
      <w:r>
        <w:rPr/>
        <w:t>Ⳃ</w:t>
      </w:r>
      <w:r>
        <w:rPr/>
        <w:t>煤䎿辱⏂痃湄䁓칬偳䨱</w:t>
      </w:r>
      <w:r>
        <w:rPr/>
        <w:t>⠸</w:t>
      </w:r>
      <w:r>
        <w:rPr/>
        <w:t>剓㬭䫂䠳슮슩刴癹噱싂玵</w:t>
      </w:r>
      <w:r>
        <w:rPr/>
        <w:t>ꗂ</w:t>
      </w:r>
      <w:r>
        <w:rPr/>
        <w:t>癙ꇂ报歚潺滂㣂⽣奺츬숰⬤쉇滂⎘欨䧎걶갰쉷幉頣㴹㢵슮䏂䵺䵢⩄勂䴳呉쉴녪妥䱨窵ヂ⑹㊩奡嫎뭨</w:t>
      </w:r>
      <w:r>
        <w:rPr/>
        <w:t>꧃</w:t>
      </w:r>
      <w:r>
        <w:rPr/>
        <w:t>䙏癃剥噐쵰</w:t>
      </w:r>
      <w:r>
        <w:rPr/>
        <w:t>⡣</w:t>
      </w:r>
      <w:r>
        <w:rPr/>
        <w:t>㞡樨䄽濂縱轐渥拂뼮填䭹癖뭖浦쉥晌惂歖攺町穾쉾敬☶깧櫂傩拃</w:t>
      </w:r>
      <w:r>
        <w:rPr/>
        <w:t>ꗍ</w:t>
      </w:r>
      <w:r>
        <w:rPr/>
        <w:t>䶱㉲㞮ꎬ숤㪡䡞䀻</w:t>
      </w:r>
      <w:r>
        <w:rPr/>
        <w:t>⡍</w:t>
      </w:r>
      <w:r>
        <w:rPr/>
        <w:t>ꦡ</w:t>
      </w:r>
      <w:r>
        <w:rPr/>
        <w:t>侣쵭</w:t>
      </w:r>
      <w:r>
        <w:rPr/>
        <w:t>ꤪ</w:t>
      </w:r>
      <w:r>
        <w:rPr/>
        <w:t>哂ㅫ䖣楂䬰ꅒ疘愮墱⵾昱兦䱟祰ꅈ⑧発촫婌싃䡑摴掬厏痂㉢뼪彦擂离收祥ꎿ䈪ꥯ묪뽎뇂㴮걗문ꌮ갮縨㛍歎輨倥噕䕞□慭쉵媻숲㓃含싂桄╦</w:t>
      </w:r>
      <w:r>
        <w:rPr/>
        <w:t>ⱪ</w:t>
      </w:r>
      <w:r>
        <w:rPr/>
        <w:t>꥓</w:t>
      </w:r>
      <w:r>
        <w:rPr/>
        <w:t>땈樲</w:t>
      </w:r>
      <w:r>
        <w:rPr/>
        <w:t>⠶</w:t>
      </w:r>
      <w:r>
        <w:rPr/>
        <w:t>넶녩칺類⥉쉵㋂輺䅗佦渶</w:t>
      </w:r>
      <w:r>
        <w:rPr/>
        <w:t>ꦡ</w:t>
      </w:r>
      <w:r>
        <w:rPr/>
        <w:t>뭪恨恚녨⯍楪㛂沬긭䍥儥뾱숯땥祴欬㘷ㆮ楑漣⫂쉔싂슏싂䅞䙇썓넭ꅄ穥㍠湖ꅈ</w:t>
      </w:r>
      <w:r>
        <w:rPr/>
        <w:t>ⴤ</w:t>
      </w:r>
      <w:r>
        <w:rPr/>
        <w:t>㘻숺硠캩쉋瓃걠ꅄ</w:t>
      </w:r>
      <w:r>
        <w:rPr/>
        <w:t>ⱑ⥉</w:t>
      </w:r>
      <w:r>
        <w:rPr/>
        <w:t>칌</w:t>
      </w:r>
      <w:r>
        <w:rPr/>
        <w:t>ꕪ</w:t>
      </w:r>
      <w:r>
        <w:rPr/>
        <w:t>숮呷쉕汳䓃쉓狂憩숬뭷♺啃䁴坏쉰ꎩ䩱占䍂癎剁擂秂⍡</w:t>
      </w:r>
      <w:r>
        <w:rPr/>
        <w:t>꤯</w:t>
      </w:r>
      <w:r>
        <w:rPr/>
        <w:t>䍘幄攴眩〴顸啠㈷䤯ㄪ顒㑆쉂偳䑨</w:t>
      </w:r>
      <w:r>
        <w:rPr/>
        <w:t>ꤸ</w:t>
      </w:r>
      <w:r>
        <w:rPr/>
        <w:t>쉳Ⓜ湘槂</w:t>
      </w:r>
      <w:r>
        <w:rPr/>
        <w:t>ꤶ</w:t>
      </w:r>
      <w:r>
        <w:rPr/>
        <w:t>ㆩ纡㵟㫍䓂㢵뽒慸⦮拂池䍥〤䭫桯숶䋎슬偯⍠噔숨轍뭍煴㵲煰㵲桂嘱堺竂猤挹浬⨥</w:t>
      </w:r>
      <w:r>
        <w:rPr/>
        <w:t>⡰</w:t>
      </w:r>
      <w:r>
        <w:rPr/>
        <w:t>㚘剤╡㉇㉶숭⧂婕쉙딷㗂壂〹根栱嘽㷍余楢䓂쉫숊䙱杺칈䡾㩤攪楥睑쉳䏂㝑ㅯ啈⥋䥁婤彬⺥敔⩴═瑦䪻烂넬奓ꥨ颡䄣싂⫂繚㡥平䩏䑱僂깮淂く䈲싂氲䤷灠㍢扗楺幋곂塈㌲㤷䍡据顺扠䑸♂洷</w:t>
      </w:r>
      <w:r>
        <w:rPr/>
        <w:t>ꕳ⩞</w:t>
      </w:r>
      <w:r>
        <w:rPr/>
        <w:t>壂喵敩㡕䈨</w:t>
      </w:r>
      <w:r>
        <w:rPr/>
        <w:t>ꤹ</w:t>
      </w:r>
      <w:r>
        <w:rPr/>
        <w:t>䛂何</w:t>
      </w:r>
      <w:r>
        <w:rPr/>
        <w:t>ⲵ</w:t>
      </w:r>
      <w:r>
        <w:rPr/>
        <w:t>꤯</w:t>
      </w:r>
      <w:r>
        <w:rPr/>
        <w:t>栲䳂桍柂넶敡浀汖㚣䁣믂䊵䔲ꍭ</w:t>
      </w:r>
      <w:r>
        <w:rPr/>
        <w:t>ⴱ⪩</w:t>
      </w:r>
      <w:r>
        <w:rPr/>
        <w:t>甶</w:t>
      </w:r>
      <w:r>
        <w:rPr/>
        <w:t>꧍</w:t>
      </w:r>
      <w:r>
        <w:rPr/>
        <w:t>杶硲䯂癫쉤㴹쉲⼰丩䵸뮬㢩숤쉊⩲偹坾幀傻璩㕩㭟䔨稭숸뭟瀷㑥⨷穖惂櫂攲盂噙뇍睒⥡㍫㩓坨䑆</w:t>
      </w:r>
      <w:r>
        <w:rPr/>
        <w:t>ꖏ</w:t>
      </w:r>
      <w:r>
        <w:rPr/>
        <w:t>乯暱썕个䅌稱欴녏⒩嘲㋂㥍ꥰ㵣숲⦩䆏㵴㥈쉭娣䴲⑱䢿癭㉴습㉯䌪硥䂿撘⍃坙䁷김恃輥桰☶癗⵬皘䅆䁫呕쉯⼽꥘㧂欪뮬墩㈫獲⭃熻쌫⌳⏍묫䶬쉵殘싍㙚䱦㥧슥䓂⯂升슘⑏繓쉤楅쉤㗂땢⥐偫氶礷塳㘻嚱卭갴癏䑨㵳䩊㭒쉳地䛂楚剰싂</w:t>
      </w:r>
      <w:r>
        <w:rPr/>
        <w:t>꧂</w:t>
      </w:r>
      <w:r>
        <w:rPr/>
        <w:t>轆긩㍟異쉓䋃䓂毂㬥⑳䐷쉘䜲䩆淃振㴱塪奙⼣秂믂ꌴ䜺仂畬吤쉗</w:t>
      </w:r>
      <w:r>
        <w:rPr/>
        <w:t>ꥌ</w:t>
      </w:r>
      <w:r>
        <w:rPr/>
        <w:t>獷玮睵䤻㩞婵繪㜸쉘쉆칎㵨悩㫂⾬否䅷棂⵴顙太쉾⸳</w:t>
      </w:r>
      <w:r>
        <w:rPr/>
        <w:t>⣂</w:t>
      </w:r>
      <w:r>
        <w:rPr/>
        <w:t>ㆬ硷㌻䴯꺱뽏济쉔掬顬汣슿瑋䩕汤摴穧♭넽⵮太彡㤬</w:t>
      </w:r>
      <w:r>
        <w:rPr/>
        <w:t>ⱉ</w:t>
      </w:r>
      <w:r>
        <w:rPr/>
        <w:t>쉠樸㭣慏幹䦩䝙⹕塈獯⑆呲繥㬳ꍣ歪ꥤ卌⑘촰쎩</w:t>
      </w:r>
      <w:r>
        <w:rPr/>
        <w:t>ꥒ</w:t>
      </w:r>
      <w:r>
        <w:rPr/>
        <w:t>椣䁔䧂亘掩卣绂䝚昶녎塭び쉹㵴獓䖩在</w:t>
      </w:r>
      <w:r>
        <w:rPr/>
        <w:t>ꤰ</w:t>
      </w:r>
      <w:r>
        <w:rPr/>
        <w:t>ヂ卄깷頦습摭䆵佂뭮깔츣忂犮畑</w:t>
      </w:r>
      <w:r>
        <w:rPr/>
        <w:t>ⱓ</w:t>
      </w:r>
      <w:r>
        <w:rPr/>
        <w:t>㈤</w:t>
      </w:r>
      <w:r>
        <w:rPr/>
        <w:t>ꥃ⬣</w:t>
      </w:r>
      <w:r>
        <w:rPr/>
        <w:t>侩迂㩢片</w:t>
      </w:r>
      <w:r>
        <w:rPr/>
        <w:t>⡇</w:t>
      </w:r>
      <w:r>
        <w:rPr/>
        <w:t>愮㙞㡧稵㵎獫㑇⚩슥䉭슩噮㕧䵳睁쵋⩗썮徏䞘唣浴硞㬱癩䑈쉢</w:t>
      </w:r>
      <w:r>
        <w:rPr/>
        <w:t>ꕩ</w:t>
      </w:r>
      <w:r>
        <w:rPr/>
        <w:t>汵慗⩺㡇㨺ꅲ슏珃⥉祃⒥쎿⿎</w:t>
      </w:r>
      <w:r>
        <w:rPr/>
        <w:t>⣍</w:t>
      </w:r>
      <w:r>
        <w:rPr/>
        <w:t>뭡䕏唳</w:t>
      </w:r>
      <w:r>
        <w:rPr/>
        <w:t>ꕌ⪿</w:t>
      </w:r>
      <w:r>
        <w:rPr/>
        <w:t>䱁땢䥓쵶숩漲쉎偵刪敇꺣숹严깢佱湭㖏啗婔</w:t>
      </w:r>
      <w:r>
        <w:rPr/>
        <w:t>⡄꤮</w:t>
      </w:r>
      <w:r>
        <w:rPr/>
        <w:t>㙞倹䬯僂爪뽱桶灔烂噗敦䙕物く</w:t>
      </w:r>
      <w:r>
        <w:rPr/>
        <w:t>ꗃꤶ</w:t>
      </w:r>
      <w:r>
        <w:rPr/>
        <w:t>䏂쉒溮슮稱吩浬뭩矂癶䱡⫎喥幱⦘갷싂疩哎坺轾顆뭩⑤溡甸㙊烍璱祱⛂⪡쵬皩㫂歱⹥䛍♧</w:t>
      </w:r>
      <w:r>
        <w:rPr/>
        <w:t>ꤨ</w:t>
      </w:r>
      <w:r>
        <w:rPr/>
        <w:t>奙ㅉ쉆敁偮䪥恤砲ぃ싂䅙奥㐯숊䱥ㆻ뭐睦頸䣎췂儵</w:t>
      </w:r>
      <w:r>
        <w:rPr/>
        <w:t>ⰲ</w:t>
      </w:r>
      <w:r>
        <w:rPr/>
        <w:t>䙵墘슻畚썌串⬱栽䉍䁃咩栨쵶㊮슮吺뼪⯃听浱슻⽁⭧◃幪㦱䰭椪䰬ꇂ溿皣</w:t>
      </w:r>
      <w:r>
        <w:rPr/>
        <w:t>⡀</w:t>
      </w:r>
      <w:r>
        <w:rPr/>
        <w:t>㨳썓딦幯䍎㵭祪╷䵪䴸噤䟂硊彞䕳栤</w:t>
      </w:r>
      <w:r>
        <w:rPr/>
        <w:t>ꥆ</w:t>
      </w:r>
      <w:r>
        <w:rPr/>
        <w:t>㌽报㡦숰奌夳个Ⓕ⿂串䨪浹⩷㐥</w:t>
      </w:r>
      <w:r>
        <w:rPr/>
        <w:t>꥟</w:t>
      </w:r>
      <w:r>
        <w:rPr/>
        <w:t>䧂곂䕭</w:t>
      </w:r>
      <w:r>
        <w:rPr/>
        <w:t>ⰺ</w:t>
      </w:r>
      <w:r>
        <w:rPr/>
        <w:t>刣썀焩顕㑴</w:t>
      </w:r>
      <w:r>
        <w:rPr/>
        <w:t>⢘</w:t>
      </w:r>
      <w:r>
        <w:rPr/>
        <w:t>娽쵘祱瀤䉺╹佖䀯汑㌸䴮슮帻澣㙕㶘쉍纘泂␨桊㡧晁㝐㛃半卵뿂쉱彰⪱㭦⍐恬⨻爺ꌮ</w:t>
      </w:r>
      <w:r>
        <w:rPr/>
        <w:t>ⶣ</w:t>
      </w:r>
      <w:r>
        <w:rPr/>
        <w:t>숪䐱偗</w:t>
      </w:r>
      <w:r>
        <w:rPr/>
        <w:t>ꥒ</w:t>
      </w:r>
      <w:r>
        <w:rPr/>
        <w:t>枡쉏쉃䰤䒏慅党⍰㢻瘹䈵愤畅晥䩠♳싂䱟䅨䱣惂匵㩪쉓䓂숰⩕ꌨ䕗╾</w:t>
      </w:r>
      <w:r>
        <w:rPr/>
        <w:t>Ⱡ</w:t>
      </w:r>
      <w:r>
        <w:rPr/>
        <w:t>䇂㜰㩖뼳妬⭥쉡ㆿ때恙囂㈽䳂勂瑆焪쉳璏䰴쉌꺩ꏂ傱摔棃神⥮넳凂숰</w:t>
      </w:r>
      <w:r>
        <w:rPr/>
        <w:t>ꖥ▩⨦ꥑ</w:t>
      </w:r>
      <w:r>
        <w:rPr/>
        <w:t>潸倽쉸兙㙱⯃㑗쉎슩庱슬京䲩䕐椨煣瀭뗍做썰ㅂ싍佟쉴歞愪슮쵘넰뭑ꅔ⥪㙎暘⑙숺쉤扪頮䷍㙅祾曂い㒻썟㕱숯쌺䕚숵浆お숤ッ橶埂⍘硡斘熩冏畘숪묶晓ꥱ杕娪㭉偤ㆱ㍺⍒㖡숽塈</w:t>
      </w:r>
      <w:r>
        <w:rPr/>
        <w:t>꧂</w:t>
      </w:r>
      <w:r>
        <w:rPr/>
        <w:t>쉲</w:t>
      </w:r>
      <w:r>
        <w:rPr/>
        <w:t>ꕩ</w:t>
      </w:r>
      <w:r>
        <w:rPr/>
        <w:t>㋂㈰⺵녲敀䕖쉍奏扊</w:t>
      </w:r>
      <w:r>
        <w:rPr/>
        <w:t>ⱁ</w:t>
      </w:r>
      <w:r>
        <w:rPr/>
        <w:t>秎녋時䕯꥕歳䓍곂㕭䅑㎿㑁쉠쉬쉴楊숺敉녷䝰纥䵱⯃㞿穷䞏亡⽹湶䤹겡浅숨禿斵嘯䱇㭑쉤柂瑙䪱睡瘻</w:t>
      </w:r>
      <w:r>
        <w:rPr/>
        <w:t>ꤺ</w:t>
      </w:r>
      <w:r>
        <w:rPr/>
        <w:t>䁄</w:t>
      </w:r>
      <w:r>
        <w:rPr/>
        <w:t>ꗂ</w:t>
      </w:r>
      <w:r>
        <w:rPr/>
        <w:t>㯂싃촮愬慹┽쉄</w:t>
      </w:r>
      <w:r>
        <w:rPr/>
        <w:t>꧂</w:t>
      </w:r>
      <w:r>
        <w:rPr/>
        <w:t>顰䊘䐥帵쉣祁숵圤斩䐷桰乒愻</w:t>
      </w:r>
      <w:r>
        <w:rPr/>
        <w:t>ꤻ</w:t>
      </w:r>
      <w:r>
        <w:rPr/>
        <w:t>歳촪仂⺿쉎囂幅奦ꥲ矂견塁䗂潕轡뭺砪瑎拂线剆克湵礪乣捩⾩搴ば轒싎穞瑑䌤䩧⍏㭇䰷氰⑷疱ꍵ䧎슱㚱ꌰ㗎♭㙫╲♔湵䂘曂晲㭧숵⩌熩偎䱒녨쉘䡄숭㑖䩷ㅢ䒩㥱䑪䘷䷂⍰쵚纣灵垩䭪녵⫂刷烃恘䭬瑥⪣滂婚㵁⩗䔰㴯暿榿䥦⹐恤塖堻穓僎ꆣ䱾㐲䀰깹⨱㝣㙐⥱琨㍋奟呱쉧믎碡</w:t>
      </w:r>
      <w:r>
        <w:rPr/>
        <w:t>⡨Ⱛ</w:t>
      </w:r>
      <w:r>
        <w:rPr/>
        <w:t>櫂伳煑怸穦䆻湲뿂歒ㅡ佀繆瞱㙀䱶깅坤㕋⭒䥬⹂輩숶柂㉆썔⹪偍溏</w:t>
      </w:r>
      <w:r>
        <w:rPr/>
        <w:t>ꕉ</w:t>
      </w:r>
      <w:r>
        <w:rPr/>
        <w:t>㙊卫㕰㣃촳汩憩</w:t>
      </w:r>
      <w:r>
        <w:rPr/>
        <w:t>⡐</w:t>
      </w:r>
      <w:r>
        <w:rPr/>
        <w:t>灄杮䪘攊䄫氽ꅧ㑁揂潖䴺皡畴숪桁䎬ㅸ呚木夦ꍦꎩ削</w:t>
      </w:r>
      <w:r>
        <w:rPr/>
        <w:t>ⳃ</w:t>
      </w:r>
      <w:r>
        <w:rPr/>
        <w:t>깍扵䷍㕙奕䙐숴♂杘걬㊵䝗噣땍污晋⩌总卬佬</w:t>
      </w:r>
      <w:r>
        <w:rPr/>
        <w:t>Ⱨ</w:t>
      </w:r>
      <w:r>
        <w:rPr/>
        <w:t>숨⩗忂穨뽫㝖㚻瓂嚡숺䰯唦係</w:t>
      </w:r>
      <w:r>
        <w:rPr/>
        <w:t>꧂</w:t>
      </w:r>
      <w:r>
        <w:rPr/>
        <w:t>슥奤걫挭⫂◂勂婫男깦땆캵겮뼬싂碏䵦䞿奠嘹癌楮⑅穙⦮杪灠⾮梘쉤氨쉰뮻頰넭㙤</w:t>
      </w:r>
      <w:r>
        <w:rPr/>
        <w:t>ꥇ</w:t>
      </w:r>
      <w:r>
        <w:rPr/>
        <w:t>㭨䠮杫皡</w:t>
      </w:r>
      <w:r>
        <w:rPr/>
        <w:t>ⶬ</w:t>
      </w:r>
      <w:r>
        <w:rPr/>
        <w:t>娽挸㑖桾娴쉺填ꅢ痂棂ㅩ硍噘㕷쉉榥㡊㌽</w:t>
      </w:r>
      <w:r>
        <w:rPr/>
        <w:t>ꔸꤸ</w:t>
      </w:r>
      <w:r>
        <w:rPr/>
        <w:t>䓂䠨〣㔣</w:t>
      </w:r>
      <w:r>
        <w:rPr/>
        <w:t>ⱕ</w:t>
      </w:r>
      <w:r>
        <w:rPr/>
        <w:t>洭䩑繭쉺炘뽂䭕噤煢䅢쵣䡀싂埂㉓䏎㍭⎻㕕㔫啵쉀쏍䅭㕃㩏</w:t>
      </w:r>
      <w:r>
        <w:rPr/>
        <w:t>ⱬ␸</w:t>
      </w:r>
      <w:r>
        <w:rPr/>
        <w:t>䩍攰睉䡙皿㠹⥆玻檥</w:t>
      </w:r>
      <w:r>
        <w:rPr/>
        <w:t>ꕚ</w:t>
      </w:r>
      <w:r>
        <w:rPr/>
        <w:t>묤썞싃촽欬칤숤瑵戶떻㎡</w:t>
      </w:r>
      <w:r>
        <w:rPr/>
        <w:t>Ⱨ</w:t>
      </w:r>
      <w:r>
        <w:rPr/>
        <w:t>牖</w:t>
      </w:r>
      <w:r>
        <w:rPr/>
        <w:t>ꤪ</w:t>
      </w:r>
      <w:r>
        <w:rPr/>
        <w:t>⡖</w:t>
      </w:r>
      <w:r>
        <w:rPr/>
        <w:t>ど䈹䢵ꅲ撻〪㟂꥖䐤佑庩싂┲嘳䦡琺㑎橁頱乎捒攥灺</w:t>
      </w:r>
      <w:r>
        <w:rPr/>
        <w:t>Ɱⱬ</w:t>
      </w:r>
      <w:r>
        <w:rPr/>
        <w:t>椲灢灾쉯㉗⹨祩矂桕</w:t>
      </w:r>
      <w:r>
        <w:rPr/>
        <w:t>ⲱ</w:t>
      </w:r>
      <w:r>
        <w:rPr/>
        <w:t>쉎䩩幊捑坟牨⫂㍭題敗㭅ꇂ獷㵊㗂仂媘컂ꌬ䕳⍬♥牎李䙇偸ꅮ녴쉨で슮㑕⾬ꍔ䵆겏㥳䏂烂煂污⒏⏎䕕輺礱䢡年幏쉧厩◃癡</w:t>
      </w:r>
      <w:r>
        <w:rPr/>
        <w:t>ꦩ⵷</w:t>
      </w:r>
      <w:r>
        <w:rPr/>
        <w:t>㙭塏扈䵃獹淎ꅠ䚿䑧</w:t>
      </w:r>
      <w:r>
        <w:rPr/>
        <w:t>Ⱖ</w:t>
      </w:r>
      <w:r>
        <w:rPr/>
        <w:t>䩙쵤愪녨䐳拂稻䡚䡪瀱轒䕑空瓂氽⎬弭⏂㤫숯繕乤挥䅮䕺츦仍灦⬹䗂</w:t>
      </w:r>
      <w:r>
        <w:rPr/>
        <w:t>ꕈ</w:t>
      </w:r>
      <w:r>
        <w:rPr/>
        <w:t>卲皥숣쉶⌹㙅係丸⩩敗用獆呚睃䁠䄨㯂畗㧎捠䕒佩椪特渪慄绂㙏剏슏熬ꍄ杕ꇂ㔷儬欪獗䁂</w:t>
      </w:r>
      <w:r>
        <w:rPr/>
        <w:t>ꦡ</w:t>
      </w:r>
      <w:r>
        <w:rPr/>
        <w:t>剰䒻䵬㢻奺⩵쉥⍰䜷⩎烂伦吷㍊쌱猺捎쉺轖祚㉓毂⛃뭊奋壂䲮뭌副杆燂硧繚湖し繗榏杊愶⤯숬슬竂⫂潐怦瑠噕瘸⹒轉剢獬䭙わ</w:t>
      </w:r>
      <w:r>
        <w:rPr/>
        <w:t>⢥</w:t>
      </w:r>
      <w:r>
        <w:rPr/>
        <w:t>⺻䙊慂㝂츥㈥㇍</w:t>
      </w:r>
      <w:r>
        <w:rPr/>
        <w:t>⡧</w:t>
      </w:r>
      <w:r>
        <w:rPr/>
        <w:t>䝑係彴䚥㭗䤳秂繎䍮祘묨⵩넺烂椪쉄⹵싂䙎割◂㡠噧⽤⸽뽀⩹乍濎꺮琸㵁⸰㢵䎘怽</w:t>
      </w:r>
      <w:r>
        <w:rPr/>
        <w:t>Ɐ</w:t>
      </w:r>
      <w:r>
        <w:rPr/>
        <w:t>깔轈㗃勂瑘攳쉷⧂椵湌碩숱숯呠儶㙖⍃楦䢣啢癑だ䄤湺⽢♗⨨樹싂쉅㤲皩㉐칞佔幉恐織䝦堸䵺槂슿쉧係恖㗂〱䪱年飍묮ꏂ亣檣愫</w:t>
      </w:r>
      <w:r>
        <w:rPr/>
        <w:t>ꕮ</w:t>
      </w:r>
      <w:r>
        <w:rPr/>
        <w:t>瞱</w:t>
      </w:r>
      <w:r>
        <w:rPr/>
        <w:t>ꥌ</w:t>
      </w:r>
      <w:r>
        <w:rPr/>
        <w:t>単殬仂䑭⨤倊潅潉怦⭀䥆搲杕⭺が㉪慲李䶡딫뭳に䔬敮慯</w:t>
      </w:r>
      <w:r>
        <w:rPr/>
        <w:t>ꤤ</w:t>
      </w:r>
      <w:r>
        <w:rPr/>
        <w:t>㍠㥹䳂剁癣쉑딹㪥癸쉥ꅁ先睰偶숦㩾扣坵浐祢츸剸樳ꍴ곂硷㵲䉖痎爰䱎㦡⛂</w:t>
      </w:r>
      <w:r>
        <w:rPr/>
        <w:t>ꕬ</w:t>
      </w:r>
      <w:r>
        <w:rPr/>
        <w:t>슏樳噈㶡砹㈷塾う夭쉂䂿㖡䵞潦쉆䉧楠椱辣喿儹娩え</w:t>
      </w:r>
      <w:r>
        <w:rPr/>
        <w:t>ꕤ</w:t>
      </w:r>
      <w:r>
        <w:rPr/>
        <w:t>厮玩界숹슡䞱㭒ꅊ澮剠</w:t>
      </w:r>
      <w:r>
        <w:rPr/>
        <w:t>ⵕ╃</w:t>
      </w:r>
      <w:r>
        <w:rPr/>
        <w:t>䡥噁</w:t>
      </w:r>
      <w:r>
        <w:rPr/>
        <w:t>ꦣ</w:t>
      </w:r>
      <w:r>
        <w:rPr/>
        <w:t>灥䨭⾣㭟⴯䍫쵅徣擂熩䲮兎摕楅</w:t>
      </w:r>
      <w:r>
        <w:rPr/>
        <w:t>⡆</w:t>
      </w:r>
      <w:r>
        <w:rPr/>
        <w:t>쵨惂抏呐塵䝗⨶⼯嫂捧琹㙙쉧ꥪ顭┩䁕䵆奀呃瑰沏砥晷䅟横橡㫂㈳숹䒥穬⧃䉟祴┵</w:t>
      </w:r>
      <w:r>
        <w:rPr/>
        <w:t>ⴹꖥ</w:t>
      </w:r>
      <w:r>
        <w:rPr/>
        <w:t>飂숱녗⫂䫂</w:t>
      </w:r>
      <w:r>
        <w:rPr/>
        <w:t>ꔵ</w:t>
      </w:r>
      <w:r>
        <w:rPr/>
        <w:t>煠䪮⨹澏䅶愬싂䩴딬쉊㥄ꥭ㵅涘沮</w:t>
      </w:r>
      <w:r>
        <w:rPr/>
        <w:t>ꕎ⨫</w:t>
      </w:r>
      <w:r>
        <w:rPr/>
        <w:t>땪晢</w:t>
      </w:r>
      <w:r>
        <w:rPr/>
        <w:t>⣂</w:t>
      </w:r>
      <w:r>
        <w:rPr/>
        <w:t>㝲⩚䱶㑭㍰漱뽑⨤숴夤愮檥唣⪵䘹時㓂䕥㝰⍮◃献땘⨷噟㙫㍵癄</w:t>
      </w:r>
      <w:r>
        <w:rPr/>
        <w:t>ⶮ</w:t>
      </w:r>
      <w:r>
        <w:rPr/>
        <w:t>䕵⧂柂뾥⼪싂㑆쵔슣噊偌㙾姂ꄦ㌷濂㦻ꌳ浹㚩⩞䀪䕢⩏㨣숹뽂啞⤹セ숲爩</w:t>
      </w:r>
      <w:r>
        <w:rPr/>
        <w:t>ꕠ</w:t>
      </w:r>
      <w:r>
        <w:rPr/>
        <w:t>䩁슡넫㕯丷煟扃슮㒮╌㍘䝖㬱⩵</w:t>
      </w:r>
      <w:r>
        <w:rPr/>
        <w:t>⢘</w:t>
      </w:r>
      <w:r>
        <w:rPr/>
        <w:t>佂桴숺</w:t>
      </w:r>
      <w:r>
        <w:rPr/>
        <w:t>꧃</w:t>
      </w:r>
      <w:r>
        <w:rPr/>
        <w:t>䮮輹㐭숴ㅾ㷂㍑溩㘫㨽敤걠땊싂窮슩뮬慨祵⚿穡收쉳琥묬汑顣숦ꇂ묽姂積潩ꅈ쉾ꅪꅚ䕨慫췂乬㛂䩯㭆獙쉞㑀搳徣䜽뭞䙇䱒慔⸷</w:t>
      </w:r>
      <w:r>
        <w:rPr/>
        <w:t>ⱙ</w:t>
      </w:r>
      <w:r>
        <w:rPr/>
        <w:t>氯䱭칷⍶瀮侣梥坾㇃땹⩌㉈뽁穩輩摑㨸긱㊻⩧挵併떩㪮佦䉏扏轗姂䨴欭斱当夥㞏搮杞杢轔が歁瀸汏㮵吺㩸⑉숦쌴橨촻夥兢迂뇂敊䩭乤ꇂ숹㒵嘨捵ォ䕈揃䩴㝾카珂丣⭊樶戲습顳캵ꎻ䁠抿슏껍䕄⛂挽扃壍㥴싂䐱㩘搪넨䱈⿃溏究敢刹㭖숨患㤹刹澵牠뗂参常㩇幞䈣䆻欻欣吪檬㕃칪瑉䩇哂爷兘摙⴫穘捡氥</w:t>
      </w:r>
      <w:r>
        <w:rPr/>
        <w:t>ⵙ</w:t>
      </w:r>
      <w:r>
        <w:rPr/>
        <w:t>傡恔帲佱梻皻杬⤲긲䐻斏⴨뭅쉫뽺洷桤恴놡秂穇玮</w:t>
      </w:r>
      <w:r>
        <w:rPr/>
        <w:t>ꦡ╦</w:t>
      </w:r>
      <w:r>
        <w:rPr/>
        <w:t>⻃䥁洪뿂䶵</w:t>
      </w:r>
      <w:r>
        <w:rPr/>
        <w:t>ꤸ</w:t>
      </w:r>
      <w:r>
        <w:rPr/>
        <w:t>槃☦═轧숨㕤䮩つ슱乳㇂听⩓狂뽲敋㑵慗뭈㭋⨪䧃⨻썈槂啣숫悘뮻⥕帳奚毂呾兎⬷愻┶슘玡㩂㴹㤊彆䨰偤䫍ꍯ姂䵙䪥컎㩡潙㑆䉧ꥱ㤤繫榱ㅷ惍厡䬹汖䵵䴺穣캘㈭爦挶䮣杬縣怫繀摵뼫橘伶汑憘她걘楤쉋迂䅖⭙硲ꎣ♠幏┰浄弶湚猻</w:t>
      </w:r>
      <w:r>
        <w:rPr/>
        <w:t>꧂</w:t>
      </w:r>
      <w:r>
        <w:rPr/>
        <w:t>땰呅繕⨨ꌩㅹ繱呬桃⥋㟃◎䅇㜪싂癧䝟䓂乙䤯촵</w:t>
      </w:r>
      <w:r>
        <w:rPr/>
        <w:t>ⵙ</w:t>
      </w:r>
      <w:r>
        <w:rPr/>
        <w:t>䱎㭅☬株汪⼸쉴䟂硱ꥢ畖</w:t>
      </w:r>
    </w:p>
    <w:p>
      <w:pPr>
        <w:pStyle w:val="PreformattedText"/>
        <w:bidi w:val="0"/>
        <w:spacing w:before="0" w:after="0"/>
        <w:jc w:val="left"/>
        <w:rPr/>
      </w:pPr>
      <w:r>
        <w:rPr/>
        <w:t>兰⽞캩桕층</w:t>
      </w:r>
      <w:r>
        <w:rPr/>
        <w:t>ꕥ⩷</w:t>
      </w:r>
      <w:r>
        <w:rPr/>
        <w:t>䘣洮츶뇍渥쏂橗쉺墮㙃</w:t>
      </w:r>
      <w:r>
        <w:rPr/>
        <w:t>ⱃ</w:t>
      </w:r>
      <w:r>
        <w:rPr/>
        <w:t>㥡쉲桢뽟⻂瑈䙓吩沿걇瑱䒡晦婣熥䝚彘♀捚쎥㘨吳⨳繫歧䜵㤪瑪ꍺ쌮쉘参佉⮿뾬槂桾獂輳칱汪䪱䑑쉟뽞칓㡺䠱␳䨻㊿쉳䆏㈰剋땖么걎廍숨湢淂⩵穐ꄮ㘪濂╘䪡歃題䄫㏂쉨⩉╰皿ㅚ吤穵䩄頹䡄㍏䋂갲</w:t>
      </w:r>
      <w:r>
        <w:rPr/>
        <w:t>ⵃ</w:t>
      </w:r>
      <w:r>
        <w:rPr/>
        <w:t>哃捷檿ꅳ</w:t>
      </w:r>
      <w:r>
        <w:rPr/>
        <w:t>ⱒ</w:t>
      </w:r>
      <w:r>
        <w:rPr/>
        <w:t>쉸쉯촲奐쏂</w:t>
      </w:r>
      <w:r>
        <w:rPr/>
        <w:t>ꕾ⪣⍩</w:t>
      </w:r>
      <w:r>
        <w:rPr/>
        <w:t>媡☲ꥺ智喵긣䁭祧䅙⬥敕ꥭ氮䕑兀顒硦癯싍껂</w:t>
      </w:r>
      <w:r>
        <w:rPr/>
        <w:t>ⵖ</w:t>
      </w:r>
      <w:r>
        <w:rPr/>
        <w:t>轮疿彶祒㵅䨲</w:t>
      </w:r>
      <w:r>
        <w:rPr/>
        <w:t>ꕏ</w:t>
      </w:r>
      <w:r>
        <w:rPr/>
        <w:t>顩䱧瀪䙲䥩べ睠轞㐸䩅摠㇂숥깄渨㉣嚏㥗敲垱撩◂攽ㅟ뽌扴⍀晗単晷愮♁坨㭏湸溥槂抏ꌭ湐汈㋂ꆡꄣ橌䭱扬卉剙⨴㋂窩싂갯礻剪绂㚘ꇂ⩖瓃瀮湌珂쉴⩯珂柂⾮柍慠佐奍곎窥ぷ㚩⥣欮轁圽額숤〭繋쵖硁쉗</w:t>
      </w:r>
      <w:r>
        <w:rPr/>
        <w:t>ꥄ</w:t>
      </w:r>
      <w:r>
        <w:rPr/>
        <w:t>䝫싍䈹灇쉊䅲㘱딨晠杢䁮걈⌵칄⏂坕嫍䡸兏洫싂뾣娶嚱䩸乑䍚啰㓂哂묹噷</w:t>
      </w:r>
      <w:r>
        <w:rPr/>
        <w:t>ꥇ</w:t>
      </w:r>
      <w:r>
        <w:rPr/>
        <w:t>穕⩱䕐参剖圪惂愽䍂才卡䃎祌帳⤪㇂㩒癆䈦⑘抿⩏じ甪⨹</w:t>
      </w:r>
      <w:r>
        <w:rPr/>
        <w:t>꧂</w:t>
      </w:r>
      <w:r>
        <w:rPr/>
        <w:t>桺</w:t>
      </w:r>
      <w:r>
        <w:rPr/>
        <w:t>ꕶꤩ</w:t>
      </w:r>
      <w:r>
        <w:rPr/>
        <w:t>녗婋⎱㵀䍾㕤眻⴩坍슮㠸慺</w:t>
      </w:r>
      <w:r>
        <w:rPr/>
        <w:t>ⵔ</w:t>
      </w:r>
      <w:r>
        <w:rPr/>
        <w:t>畚枩潕숩䊡轵쉠惂슿〯썗窻䁧偨╰㒵ꅅ䥨㉎䇂䔫盂츽㭎䙎⸰廂庬슱</w:t>
      </w:r>
      <w:r>
        <w:rPr/>
        <w:t>⡺</w:t>
      </w:r>
      <w:r>
        <w:rPr/>
        <w:t>ꤹ</w:t>
      </w:r>
      <w:r>
        <w:rPr/>
        <w:t>塯㔲⪱칹仂㍴</w:t>
      </w:r>
      <w:r>
        <w:rPr/>
        <w:t>ꥒ</w:t>
      </w:r>
      <w:r>
        <w:rPr/>
        <w:t>쉫쉸㣂㕢䩎㉁쉷抡煗ꥬ牸䥀儸ㅵ쵳ㆬ䙓恩䕸䄶칤㑩䱬眫迃瀪뗃嚏タ湉䝙䨵쉖쉳焱彡䍃⩕撩䥸㓂</w:t>
      </w:r>
      <w:r>
        <w:rPr/>
        <w:t>ꗂ</w:t>
      </w:r>
      <w:r>
        <w:rPr/>
        <w:t>쵑渫浕</w:t>
      </w:r>
      <w:r>
        <w:rPr/>
        <w:t>ꕟ</w:t>
      </w:r>
      <w:r>
        <w:rPr/>
        <w:t>㌮䃂䩓泂䄤ぇ䡉䥣堹姂橲♤杔숹⨯汚佑캩涣梩썷</w:t>
      </w:r>
      <w:r>
        <w:rPr/>
        <w:t>⠺</w:t>
      </w:r>
      <w:r>
        <w:rPr/>
        <w:t>掘湈ꌭ긵洭爊瀩</w:t>
      </w:r>
      <w:r>
        <w:rPr/>
        <w:t>꧍</w:t>
      </w:r>
      <w:r>
        <w:rPr/>
        <w:t>䵹拃奩슡춣眯⍷㡙疮㔷睵払框넣玿汮杒汫帵轶汣ㅢ╕扮</w:t>
      </w:r>
      <w:r>
        <w:rPr/>
        <w:t>ⵈ</w:t>
      </w:r>
      <w:r>
        <w:rPr/>
        <w:t>㕥獡彡媩춡껂楁뿂넩┯灉咣썬⭠灧慑</w:t>
      </w:r>
      <w:r>
        <w:rPr/>
        <w:t>ꕳ</w:t>
      </w:r>
      <w:r>
        <w:rPr/>
        <w:t>걕딽甪䄥怭⩦칵䝉潈䝗歠伷䦣㬻싍䃎楇繲㛂厡睗ㅊ枻갷</w:t>
      </w:r>
      <w:r>
        <w:rPr/>
        <w:t>ⲻ</w:t>
      </w:r>
      <w:r>
        <w:rPr/>
        <w:t>쉱偖匲㙘믂瑁彴</w:t>
      </w:r>
      <w:r>
        <w:rPr/>
        <w:t>⠯</w:t>
      </w:r>
      <w:r>
        <w:rPr/>
        <w:t>颡</w:t>
      </w:r>
      <w:r>
        <w:rPr/>
        <w:t>ꕴ</w:t>
      </w:r>
      <w:r>
        <w:rPr/>
        <w:t>䎡㵘䁲塲㉺⭒칏呹쉡</w:t>
      </w:r>
      <w:r>
        <w:rPr/>
        <w:t>⡓⍺</w:t>
      </w:r>
      <w:r>
        <w:rPr/>
        <w:t>甲껂䅨칓㐸땂거㫂祌敞偌␪쉓昲걱欬牸煃楓⏂奁싂䕰습㉦厘숩然織䴪</w:t>
      </w:r>
      <w:r>
        <w:rPr/>
        <w:t>⡨</w:t>
      </w:r>
      <w:r>
        <w:rPr/>
        <w:t>偈剷呵枏㕹䗂壂⚥顈椶䟎嚣琺⮘㏂敶㑈╶枬洺㤵㨺頭㵭ꇂ쉃슿䴺勂슩娦敋輶娱乨䨪숽숥扙</w:t>
      </w:r>
      <w:r>
        <w:rPr/>
        <w:t>ꤱ⸺</w:t>
      </w:r>
      <w:r>
        <w:rPr/>
        <w:t>䎡眶␷쉪捕⥮壂⼵㔭其䁯瑮偗ꄬ㙕쉸䋂䜣⌦婷檣煣党</w:t>
      </w:r>
      <w:r>
        <w:rPr/>
        <w:t>ꥀ</w:t>
      </w:r>
      <w:r>
        <w:rPr/>
        <w:t>佨ꄥ슥䉘汮搱쉘婋䣃◂睧⎘瓍䞿䖥敹㩣辩⨣슩⨰ꥴ딷䱄扷䩌䉓곂뽋啕쉄堽汇湉</w:t>
      </w:r>
      <w:r>
        <w:rPr/>
        <w:t>⣍</w:t>
      </w:r>
      <w:r>
        <w:rPr/>
        <w:t>㥈婃䍁桸䥭敷穮懂䐫䑏ㄽ뼩甴촭輣の浕숷䙭櫂煣숪ꥡ彋䵇琭䭌亮剟䔹䭫奶</w:t>
      </w:r>
      <w:r>
        <w:rPr/>
        <w:t>ꕐ</w:t>
      </w:r>
      <w:r>
        <w:rPr/>
        <w:t>庿祌椰呍熱쉱싍䔵䝟恵䉪癆矂汷㌯㓂뿂㨵璡䌺匴⏂夽⩔䩓쉖睢债凂⎏嘹啋䕸扦</w:t>
      </w:r>
      <w:r>
        <w:rPr/>
        <w:t>Ⲙ</w:t>
      </w:r>
      <w:r>
        <w:rPr/>
        <w:t>㍖䭮桒</w:t>
      </w:r>
      <w:r>
        <w:rPr/>
        <w:t>ꕡ</w:t>
      </w:r>
      <w:r>
        <w:rPr/>
        <w:t>쉎䆩㥦畟撬碏䩟槃輪</w:t>
      </w:r>
      <w:r>
        <w:rPr/>
        <w:t>ⲥ</w:t>
      </w:r>
      <w:r>
        <w:rPr/>
        <w:t>䡤瘮쉧걵唻㵟䝎㑤扞</w:t>
      </w:r>
      <w:r>
        <w:rPr/>
        <w:t>ꖥ</w:t>
      </w:r>
      <w:r>
        <w:rPr/>
        <w:t>搬優゘泂숤䖬潈⌵䭴丱摌</w:t>
      </w:r>
      <w:r>
        <w:rPr/>
        <w:t>ꔳꕗ</w:t>
      </w:r>
      <w:r>
        <w:rPr/>
        <w:t>彮㏍兄畊涡汎橱䅋쉷参</w:t>
      </w:r>
      <w:r>
        <w:rPr/>
        <w:t>⠲</w:t>
      </w:r>
      <w:r>
        <w:rPr/>
        <w:t>礵넺ꍺ柂쵶걧䵔䩅氷牅竂곂啊쉴爻䝊䥾뭊䛂傡捙桊摕㤺携䡋焲숮竂⹬樮쉧杸橳꥚䧂㚵㡟</w:t>
      </w:r>
      <w:r>
        <w:rPr/>
        <w:t>⢻</w:t>
      </w:r>
      <w:r>
        <w:rPr/>
        <w:t>슘⬽婺숯싂僂㟃擂䌭⌤깴婯杉쉌佀㵗嘥娥슏䭾⹬㟂吪䠱侘⨽싎㉦꺻彘噗ꄨ숪㝰㴤灇䷂뭓繴㴨坄癬帣췂㵹惂稴⩡摳쵈䑘ァ仂쉊䝀♺䦩㚘♋欫䠥倪ꥬ⽕䶬ㆻ佐堫쌥걟狂乗㥎畁땸ꍓ䌶믎䔱䭇暘顩䈨췂</w:t>
      </w:r>
      <w:r>
        <w:rPr/>
        <w:t>⡭</w:t>
      </w:r>
      <w:r>
        <w:rPr/>
        <w:t>䙵⥕䝨춿塸䴲䗍㑅帨䕤瀨硭漷嘰轹頪玿捊并癋䥭獘張䐻䭒㑅剴坃㨰숥囂츴숴⛎僂㙄奈</w:t>
      </w:r>
      <w:r>
        <w:rPr/>
        <w:t>ꥋ</w:t>
      </w:r>
      <w:r>
        <w:rPr/>
        <w:t>⠪</w:t>
      </w:r>
      <w:r>
        <w:rPr/>
        <w:t>䜨㝞嘶뭂珂䁒䥣頰㍸歅뽟⨊搻喏⸬噆穎僂垻䙹쉪炮彉뾩癠쉨歡平䕫䷂湸</w:t>
      </w:r>
      <w:r>
        <w:rPr/>
        <w:t>ꤻ</w:t>
      </w:r>
      <w:r>
        <w:rPr/>
        <w:t>潠컍䘺柂䃍쉦䌣싃䗃漪䛂⩷墏娷㩳㍬㦏쉌쎣欱琻䕎♚쉎ォ쉓䋂び剕</w:t>
      </w:r>
      <w:r>
        <w:rPr/>
        <w:t>ⱗ</w:t>
      </w:r>
      <w:r>
        <w:rPr/>
        <w:t>쉖䖵匦▱㖣쉖即☴汅摣⏂㍍潘䭒淃䮿</w:t>
      </w:r>
      <w:r>
        <w:rPr/>
        <w:t>⡟</w:t>
      </w:r>
      <w:r>
        <w:rPr/>
        <w:t>㥰炱㉲</w:t>
      </w:r>
      <w:r>
        <w:rPr/>
        <w:t>⢩</w:t>
      </w:r>
      <w:r>
        <w:rPr/>
        <w:t>找㝍爪</w:t>
      </w:r>
      <w:r>
        <w:rPr/>
        <w:t>⠳</w:t>
      </w:r>
      <w:r>
        <w:rPr/>
        <w:t>沬啟忂劘乒꺿䑗䩄䅤獕潋値䈻兕夨䮘ㅪꍌ姂摵㉰㙹쵁癥㊮숯ꍬ捁捋煱刮仃썷슏㎩嗃䉬쉅㝟䁢睆珎ㅎ倬㐦뭄㩷摚畳♈䁫䫂㕥칡숤쉗㍶価</w:t>
      </w:r>
      <w:r>
        <w:rPr/>
        <w:t>ꕚ</w:t>
      </w:r>
      <w:r>
        <w:rPr/>
        <w:t>㬳咘橕頣獲䑄⹡湌壂</w:t>
      </w:r>
      <w:r>
        <w:rPr/>
        <w:t>⡥⩥</w:t>
      </w:r>
      <w:r>
        <w:rPr/>
        <w:t>ㅭ牂頯䜽쉊촪숷仂頱幠歅⪩㍕獬쎵卟ꌥ㔷套刣䑶쌭㭎㵣쉹犱칇佨㗂䵳䕔乷㮮⍔喩㏍畉秂㨤䧂灟뭊掬呈癠眨煥仍涮딻慆䭲⩲㬰幡◃搣⭄啟쉗♱</w:t>
      </w:r>
      <w:r>
        <w:rPr/>
        <w:t>ꕨ⧎</w:t>
      </w:r>
      <w:r>
        <w:rPr/>
        <w:t>䕷㡁绂⮻弬慈╀浊愣䙒眴庣㫂恗匵堶恾䔴炻⻂썦곂縰曍䄪渲灴佊場顭機繖拃昳咵棂㡦燂⥪渦⩶⽉⺻夽ㅑ杰⽳</w:t>
      </w:r>
      <w:r>
        <w:rPr/>
        <w:t>ꕎ</w:t>
      </w:r>
      <w:r>
        <w:rPr/>
        <w:t>书</w:t>
      </w:r>
      <w:r>
        <w:rPr/>
        <w:t>ⷂ◂</w:t>
      </w:r>
      <w:r>
        <w:rPr/>
        <w:t>䇂刲磂䵭놣쉐쉉橇顕</w:t>
      </w:r>
      <w:r>
        <w:rPr/>
        <w:t>ꕀ</w:t>
      </w:r>
      <w:r>
        <w:rPr/>
        <w:t>嗂庥ꍶ썮⍵⼱뾡操㵺ꅷ猷佒┨搰啮䥇喏仂ꍟ㈫촮쵋獐碏爮頹⽧쉒䈲案쉱瀥媱灺䴩</w:t>
      </w:r>
      <w:r>
        <w:rPr/>
        <w:t>ⵐ</w:t>
      </w:r>
      <w:r>
        <w:rPr/>
        <w:t>㤪쉪刲姃牌殘♌係䔨쉦摪⾘䉊䋂䴯颡剰묳ㅔ檣</w:t>
      </w:r>
      <w:r>
        <w:rPr/>
        <w:t>ꤨ♍</w:t>
      </w:r>
      <w:r>
        <w:rPr/>
        <w:t>쉌╺⥴츻愦⩓㛂칌⼫㕾</w:t>
      </w:r>
      <w:r>
        <w:rPr/>
        <w:t>ⷂ</w:t>
      </w:r>
      <w:r>
        <w:rPr/>
        <w:t>넹⬶稵䍹辱摃べ䉔剴싂單溏⽙畄䱫䥚뭴☺佟欤扈杋</w:t>
      </w:r>
      <w:r>
        <w:rPr/>
        <w:t>⡩</w:t>
      </w:r>
      <w:r>
        <w:rPr/>
        <w:t>偮熘䌯棂쉐克☩縩捡걬㭒슮싃ꌱ썯煂녦嘱䤣⨮澥噣澿婮匰ꥮ싎䑀弩橍愤告䏍撘</w:t>
      </w:r>
      <w:r>
        <w:rPr/>
        <w:t>ⱸ⦘</w:t>
      </w:r>
      <w:r>
        <w:rPr/>
        <w:t>澥㟂䯂䭡㚘⎏</w:t>
      </w:r>
      <w:r>
        <w:rPr/>
        <w:t>ꔪ</w:t>
      </w:r>
      <w:r>
        <w:rPr/>
        <w:t>杖⸷癠皩쵊䌤痂呎睕㍰캻喻⩄敇正쉣䩰숹庣匹⩅싂榩擂ꥦ䜽</w:t>
      </w:r>
      <w:r>
        <w:rPr/>
        <w:t>ꤷ</w:t>
      </w:r>
      <w:r>
        <w:rPr/>
        <w:t>啹䥇伫䈷搲別憿䅅䍌則噇깰唴㩟囂싂⺵卾歎☹䡖昶塐캵䘫䊵</w:t>
      </w:r>
      <w:r>
        <w:rPr/>
        <w:t>⡸</w:t>
      </w:r>
      <w:r>
        <w:rPr/>
        <w:t>柍</w:t>
      </w:r>
      <w:r>
        <w:rPr/>
        <w:t>ꤶ</w:t>
      </w:r>
      <w:r>
        <w:rPr/>
        <w:t>ꍒ䕟䅶瑗䚻쉣砸쉴穵╀싂祦祉쉓⾮獊婄扈挻硎쉑⹷偹㑐囎썈</w:t>
      </w:r>
      <w:r>
        <w:rPr/>
        <w:t>Ⱪ</w:t>
      </w:r>
      <w:r>
        <w:rPr/>
        <w:t>ꥬ輨숹숸녀滎兴⭈呉⥀䍃杤숷</w:t>
      </w:r>
      <w:r>
        <w:rPr/>
        <w:t>ⴸ</w:t>
      </w:r>
      <w:r>
        <w:rPr/>
        <w:t>坭䀸㝳쉢稯摃숹숺夻焮縊⍬仂僂슻⽇䉁礫숪슩믂</w:t>
      </w:r>
      <w:r>
        <w:rPr/>
        <w:t>ꖘ</w:t>
      </w:r>
      <w:r>
        <w:rPr/>
        <w:t>窡奮⶿䙌녦쉧偱㑂幺医쉈</w:t>
      </w:r>
      <w:r>
        <w:rPr/>
        <w:t>ꔶ</w:t>
      </w:r>
      <w:r>
        <w:rPr/>
        <w:t>昽쉤穦䕒뽏⨤瓃攮㡍쵔偘䚘䬺촬⹨䃂祫癰싂컂䦱株桘ꅍ椰涥䉸</w:t>
      </w:r>
      <w:r>
        <w:rPr/>
        <w:t>Ⱛ</w:t>
      </w:r>
      <w:r>
        <w:rPr/>
        <w:t>ꍍ榩쵓쉴쉾슣぀</w:t>
      </w:r>
      <w:r>
        <w:rPr/>
        <w:t>ⱚ</w:t>
      </w:r>
      <w:r>
        <w:rPr/>
        <w:t>猽癳</w:t>
      </w:r>
      <w:r>
        <w:rPr/>
        <w:t>⣃</w:t>
      </w:r>
      <w:r>
        <w:rPr/>
        <w:t>忂㭔敖䞵儦䮬쉐䣂渻쉾⫂</w:t>
      </w:r>
      <w:r>
        <w:rPr/>
        <w:t>ꥆ</w:t>
      </w:r>
      <w:r>
        <w:rPr/>
        <w:t>㕤䲮伥㟂灦</w:t>
      </w:r>
      <w:r>
        <w:rPr/>
        <w:t>⠴</w:t>
      </w:r>
      <w:r>
        <w:rPr/>
        <w:t>㭤䅒眹</w:t>
      </w:r>
      <w:r>
        <w:rPr/>
        <w:t>ꥑ</w:t>
      </w:r>
      <w:r>
        <w:rPr/>
        <w:t>浘</w:t>
      </w:r>
      <w:r>
        <w:rPr/>
        <w:t>ⵐ</w:t>
      </w:r>
      <w:r>
        <w:rPr/>
        <w:t>䍴⥞噏䚩</w:t>
      </w:r>
      <w:r>
        <w:rPr/>
        <w:t>ⵉ</w:t>
      </w:r>
      <w:r>
        <w:rPr/>
        <w:t>䱍숱呪쌻摬㡇倰┴⥾嘻㨤繓쉨㩴쉕䬦灭愶쉢獆椲ꌩ䜬璩♳噒⯂칠</w:t>
      </w:r>
      <w:r>
        <w:rPr/>
        <w:t>ꤷ⩂</w:t>
      </w:r>
      <w:r>
        <w:rPr/>
        <w:t>뿂凂⪵劻䝶恡䬱浅ꄰ䝟囂쉣쵖싂뇂쏂楁䅤㯎哂䝔⩭穭伩</w:t>
      </w:r>
      <w:r>
        <w:rPr/>
        <w:t>ꦩ</w:t>
      </w:r>
      <w:r>
        <w:rPr/>
        <w:t>硇⩌⽪哂</w:t>
      </w:r>
      <w:r>
        <w:rPr/>
        <w:t>⠣</w:t>
      </w:r>
      <w:r>
        <w:rPr/>
        <w:t>䩑䭶輵弣</w:t>
      </w:r>
      <w:r>
        <w:rPr/>
        <w:t>ꔽ</w:t>
      </w:r>
      <w:r>
        <w:rPr/>
        <w:t>䯂䃂㶘숰쉡礨塾烂案䁟曂䵮㭶䜨䝠</w:t>
      </w:r>
      <w:r>
        <w:rPr/>
        <w:t>Ɫ</w:t>
      </w:r>
      <w:r>
        <w:rPr/>
        <w:t>奞涡瓂榿쉃曂徻</w:t>
      </w:r>
      <w:r>
        <w:rPr/>
        <w:t>ꗂ</w:t>
      </w:r>
      <w:r>
        <w:rPr/>
        <w:t>飂</w:t>
      </w:r>
      <w:r>
        <w:rPr/>
        <w:t>Ⳃ</w:t>
      </w:r>
      <w:r>
        <w:rPr/>
        <w:t>憿噠䷂慚</w:t>
      </w:r>
      <w:r>
        <w:rPr/>
        <w:t>ⱪ</w:t>
      </w:r>
      <w:r>
        <w:rPr/>
        <w:t>쵭ㅣ㯂䩬쉙朻䒩硏䙍㭨슏昵〳晚槂堲爸澩偩쉱䠷</w:t>
      </w:r>
      <w:r>
        <w:rPr/>
        <w:t>ⱈ</w:t>
      </w:r>
      <w:r>
        <w:rPr/>
        <w:t>本㐸獆⽾쉊泍㙕矂伯⻂쉲洪</w:t>
      </w:r>
      <w:r>
        <w:rPr/>
        <w:t>ꕘ</w:t>
      </w:r>
      <w:r>
        <w:rPr/>
        <w:t>沬</w:t>
      </w:r>
      <w:r>
        <w:rPr/>
        <w:t>ⱪ</w:t>
      </w:r>
      <w:r>
        <w:rPr/>
        <w:t>ꖻ</w:t>
      </w:r>
      <w:r>
        <w:rPr/>
        <w:t>窿㕹䡑⚘爣갰⭒牖㍗䀨癭㥶㥆䖩⹆</w:t>
      </w:r>
      <w:r>
        <w:rPr/>
        <w:t>ꤪ</w:t>
      </w:r>
      <w:r>
        <w:rPr/>
        <w:t>焫奙⸩皩▩䠰瞘걳♰썕敢⑪汈⑐쌷ㅆ㑀</w:t>
      </w:r>
      <w:r>
        <w:rPr/>
        <w:t>ꖮ</w:t>
      </w:r>
      <w:r>
        <w:rPr/>
        <w:t>녍겱瓂⸻</w:t>
      </w:r>
      <w:r>
        <w:rPr/>
        <w:t>ⴽ</w:t>
      </w:r>
      <w:r>
        <w:rPr/>
        <w:t>獠繐䩎䧂䙙玩숫嚡䵯乢싂䶻♓憘㉉晀▥橎</w:t>
      </w:r>
      <w:r>
        <w:rPr/>
        <w:t>ⵏ</w:t>
      </w:r>
      <w:r>
        <w:rPr/>
        <w:t>汯㇂匨桕䍃㩟绂䢱㴮㵁⍭䞩彇</w:t>
      </w:r>
      <w:r>
        <w:rPr/>
        <w:t>꧂</w:t>
      </w:r>
      <w:r>
        <w:rPr/>
        <w:t>〵녧㈥儻椲轔쉰뮏繌⩊</w:t>
      </w:r>
      <w:r>
        <w:rPr/>
        <w:t>Ⱕ</w:t>
      </w:r>
      <w:r>
        <w:rPr/>
        <w:t>ꗂ</w:t>
      </w:r>
      <w:r>
        <w:rPr/>
        <w:t>䴳☯牺䥣䵶煖숰䥷祇湦楫쉭깓晩숬⑲え㥁ꌸ⸩䰪卅깖㍵湀슥◂㨬믃쉕睬榬獳⎩깄煁摾싂兯彶恡偆쉦穫頫⻂爰塵䑬ꍤ礵烂爸顤愱穂꥙㏎촴㑩傡쵮ど╂츯⭕噰洲瀽겣⾡癊买䀭瑦捈쉍潎㡄䒮싂ꅦ䖱㭍숥瑙摁昱츲㠣礵⪻곂盂㐦矂桠に坨ぞ㕾뽪瀮堭ヂ쉹䁮⵬침⩕桑</w:t>
      </w:r>
      <w:r>
        <w:rPr/>
        <w:t>ꤱ</w:t>
      </w:r>
      <w:r>
        <w:rPr/>
        <w:t>礬ꅍ塾䚣轏㜽⩄杭땖⪘湱⎮㑚㨰幅䭌䁭夹쉱皿呭ね㑭湴⴯슏䙵摬煞</w:t>
      </w:r>
      <w:r>
        <w:rPr/>
        <w:t>⡢</w:t>
      </w:r>
      <w:r>
        <w:rPr/>
        <w:t>쉤숪⧂숰깓樥係㞘爲⑇썠믂辩ꍑ컃摣⥎復副㫂╘兂䊥祣䆱쉔唪燂쉗䶿썂☪牂呕乺⵫슥睥佈</w:t>
      </w:r>
      <w:r>
        <w:rPr/>
        <w:t>꧂</w:t>
      </w:r>
      <w:r>
        <w:rPr/>
        <w:t>⠸</w:t>
      </w:r>
      <w:r>
        <w:rPr/>
        <w:t>㩄㝷幆⼽쉪椮焭쉏숦䃂櫂싃伥繎㥵瀲牲㜭ꎮ堊</w:t>
      </w:r>
      <w:r>
        <w:rPr/>
        <w:t>ⷎ</w:t>
      </w:r>
      <w:r>
        <w:rPr/>
        <w:t>㉘䜺䦮㥤㖩啚獢㥠㙑〵桡╀䱕侱녪牣䱬䱫睹뗂⹞係뾬䩊洷㈸녶⑗⿂䑈ꌻ坃獉繪男搮ꍅ夣扉婠䍩朹䆱⩷吹䕃畗쉪</w:t>
      </w:r>
      <w:r>
        <w:rPr/>
        <w:t>ꗂ</w:t>
      </w:r>
      <w:r>
        <w:rPr/>
        <w:t>儽娥ꅡ</w:t>
      </w:r>
      <w:r>
        <w:rPr/>
        <w:t>ⵠ</w:t>
      </w:r>
      <w:r>
        <w:rPr/>
        <w:t>䴶숳ꍱ㙙悱㤵穞쉅媣潫숬祹乶昱䍍倶䡍때佱㝟㙒橘㉳礪ꌬ幢㨽敩歐쉑☬춣祊扣佧晊牗⼺㮻㩍썌倽⌵</w:t>
      </w:r>
      <w:r>
        <w:rPr/>
        <w:t>Ⳃ☸</w:t>
      </w:r>
      <w:r>
        <w:rPr/>
        <w:t>治䉇춵</w:t>
      </w:r>
      <w:r>
        <w:rPr/>
        <w:t>⢮</w:t>
      </w:r>
      <w:r>
        <w:rPr/>
        <w:t>啌뽄⪬썥湱싎⹌䭪뮩娻侵뮱䝍싂땭照曂㭮杄싂祤</w:t>
      </w:r>
      <w:r>
        <w:rPr/>
        <w:t>ⵖ</w:t>
      </w:r>
      <w:r>
        <w:rPr/>
        <w:t>坴啵潟䐦㬫䙙帴刭쉮䱠</w:t>
      </w:r>
      <w:r>
        <w:rPr/>
        <w:t>ꔨ</w:t>
      </w:r>
      <w:r>
        <w:rPr/>
        <w:t>种뽣╫䗂슬㙯㵀㛂湓䩈砲⸭浊⩨ꅨ䙌쉰婭㥕从쵷싂桊穑갨儮睊뾱깔㐵牐쏂折墮㌪䔣䉯㙋䅄獶숪ꇃ</w:t>
      </w:r>
      <w:r>
        <w:rPr/>
        <w:t>ⱦ</w:t>
      </w:r>
      <w:r>
        <w:rPr/>
        <w:t>畱䐬㭇숲允슩䲩䭳偉㝗ꄪ坵摒슣㥈ꥱ믂㭮㥇녮묽牧纥㥴䨪ꥥ庮䡢繶䩒ꅋ帮剰㘯㑞稬┨䧂縥쉆</w:t>
      </w:r>
      <w:r>
        <w:rPr/>
        <w:t>Ⱳ</w:t>
      </w:r>
      <w:r>
        <w:rPr/>
        <w:t>奆䂏㥉㗂浾䨲䱔㙟땋떱睒䋎ꌽ⌶⭆轋㕋㉡㝐揃瑘㋍燂숲潫깇ㅙꅯ捦杫矂</w:t>
      </w:r>
      <w:r>
        <w:rPr/>
        <w:t>⡒</w:t>
      </w:r>
      <w:r>
        <w:rPr/>
        <w:t>ꕔ</w:t>
      </w:r>
      <w:r>
        <w:rPr/>
        <w:t>杯乴쉘䩃뿃歩彶櫍슘뭃柂䰱優쏂种䱁</w:t>
      </w:r>
      <w:r>
        <w:rPr/>
        <w:t>ⴭ</w:t>
      </w:r>
      <w:r>
        <w:rPr/>
        <w:t>湉긻淂③啧㐣⽨䣂䡔쉳쉔㬸칒儸㙁⨩䵃땗価卍⥢䘻瀫睠瞩䡤칆㝏㪩辩題顴璥쉓㘭㭾䊻䍪卦券塎䅯摰竂䁹䟍奈䄴囂睹⹰䥟晤䰩ㆱ</w:t>
      </w:r>
      <w:r>
        <w:rPr/>
        <w:t>ꔶ⸭</w:t>
      </w:r>
      <w:r>
        <w:rPr/>
        <w:t>璱䕧䵀㷂眶쉨竎뭳⒏䱺杶咻㴭싂⑂⼻僂敟攣䑀따♫㈭⍸橶쵍稣䧍扉㙴⑳깚╘꥾땵㟍慦䛂⍞쉴泂⚡⹈쉷矂뭳㕬䵊ꇂ䰪浯⧂숣쉾꥚싂辻걍妣䪱뽒⭘燂䅸싂⪘圩</w:t>
      </w:r>
      <w:r>
        <w:rPr/>
        <w:t>⠪⬥</w:t>
      </w:r>
      <w:r>
        <w:rPr/>
        <w:t>焨䵘煙촻싍䥠⯂㌲灘㕱㝵塱␴䝬姃</w:t>
      </w:r>
      <w:r>
        <w:rPr/>
        <w:t>Ⳃ</w:t>
      </w:r>
      <w:r>
        <w:rPr/>
        <w:t>摊⩈晖㇂痂奠쉲㪩塕⥅쉩슏뽱ㄱ㡏ꅢ뭆擂䌹쉗数暡畳瀳慭扢縩楫睳갽忂쉩ꄮ砵䁚싂㭁砱晢姂輲㤮伽쉢佧輳쉲堤⹰穏⬻懂堪䥖憩⩪뽳䬦⿂쉣쉦</w:t>
      </w:r>
      <w:r>
        <w:rPr/>
        <w:t>Ⱞ</w:t>
      </w:r>
      <w:r>
        <w:rPr/>
        <w:t>慡</w:t>
      </w:r>
      <w:r>
        <w:rPr/>
        <w:t>⡬</w:t>
      </w:r>
      <w:r>
        <w:rPr/>
        <w:t>㉹〽琷礩睐敔║⒱廂捕⸦䖩摦牾櫍쵲琸쉌昫</w:t>
      </w:r>
      <w:r>
        <w:rPr/>
        <w:t>ꥆ</w:t>
      </w:r>
      <w:r>
        <w:rPr/>
        <w:t>⻂㕸係㓎浤䜵䥚敁숷㨵쉂穒憬甯內숊瘪딬뗂숷稬㡦㔦⥦</w:t>
      </w:r>
      <w:r>
        <w:rPr/>
        <w:t>ꕖ</w:t>
      </w:r>
      <w:r>
        <w:rPr/>
        <w:t>猲㴲</w:t>
      </w:r>
      <w:r>
        <w:rPr/>
        <w:t>ꕆ</w:t>
      </w:r>
      <w:r>
        <w:rPr/>
        <w:t>䍫䙘䀱</w:t>
      </w:r>
      <w:r>
        <w:rPr/>
        <w:t>ꔪ</w:t>
      </w:r>
      <w:r>
        <w:rPr/>
        <w:t>쉾摰⍡㥆뭰⪥晅䜥䱞湨䩓乹䉋愴瞮幱穎歷㙮⒬瑌䖣䥷쉩䕈䞏䅀拂偮並㭤ꅧ扇卖㦩쉫┭㉦癩玏䭺烃䣃쉒⍲꧎帰</w:t>
      </w:r>
      <w:r>
        <w:rPr/>
        <w:t>ꕘ</w:t>
      </w:r>
      <w:r>
        <w:rPr/>
        <w:t>䨶擎淍砥癢碡䉞滂乄割棂䈦攬╫獫슻䁢仂</w:t>
      </w:r>
      <w:r>
        <w:rPr/>
        <w:t>ⴣ</w:t>
      </w:r>
      <w:r>
        <w:rPr/>
        <w:t>䭧쵕琯啾拍灨禥츩습</w:t>
      </w:r>
      <w:r>
        <w:rPr/>
        <w:t>ⵍ</w:t>
      </w:r>
      <w:r>
        <w:rPr/>
        <w:t>ⰸ</w:t>
      </w:r>
      <w:r>
        <w:rPr/>
        <w:t>䑐晴䉶判⥇櫂㒘⸭걩⬲敍婖竍䙗瑦劘칐㡶컃䨩☴쉡汘썔慌䍺旂琰⫃쉍습涘슡兲圪썇䭭唷숵깾繚㙸</w:t>
      </w:r>
      <w:r>
        <w:rPr/>
        <w:t>ⲣ</w:t>
      </w:r>
      <w:r>
        <w:rPr/>
        <w:t>쉞水♩䤤狂擂挲䊻囂뾘汏溿쉱椭슥䏂汓㩯컂쉯♩⩲玩쉙</w:t>
      </w:r>
      <w:r>
        <w:rPr/>
        <w:t>ꔪ</w:t>
      </w:r>
      <w:r>
        <w:rPr/>
        <w:t>婵偖瀹뼺☣⥫捧䴺售睕⹭牰</w:t>
      </w:r>
      <w:r>
        <w:rPr/>
        <w:t>꧂</w:t>
      </w:r>
      <w:r>
        <w:rPr/>
        <w:t>癁⩇ꅐ椴쉪捧単侩樺┳偰㠮숴㭪䵉㢡瀦쉆⪵澮敄䖡칙츳쉇係ꌬꅘ䩣숦싎쉬䡎淂亘㑀</w:t>
      </w:r>
      <w:r>
        <w:rPr/>
        <w:t>ⰱ</w:t>
      </w:r>
      <w:r>
        <w:rPr/>
        <w:t>窏썳</w:t>
      </w:r>
      <w:r>
        <w:rPr/>
        <w:t>ⶮ</w:t>
      </w:r>
      <w:r>
        <w:rPr/>
        <w:t>唺슩佲</w:t>
      </w:r>
      <w:r>
        <w:rPr/>
        <w:t>⡫</w:t>
      </w:r>
      <w:r>
        <w:rPr/>
        <w:t>㡢猪ꥢ债係奵썾ꄰ矃깩쉱⧂쉶啵썑殣庡祺갮㙦顕庱㛃┮浹䃂㑰空䥕㙭⫂晇쉯汁㡮</w:t>
      </w:r>
      <w:r>
        <w:rPr/>
        <w:t>ꥉ</w:t>
      </w:r>
      <w:r>
        <w:rPr/>
        <w:t>싂敍⴨⍃┷杳⒘飂搪⪻佮怵从숰䠳ㅥ</w:t>
      </w:r>
      <w:r>
        <w:rPr/>
        <w:t>ꤦ</w:t>
      </w:r>
      <w:r>
        <w:rPr/>
        <w:t>婤顷墩</w:t>
      </w:r>
      <w:r>
        <w:rPr/>
        <w:t>⡢</w:t>
      </w:r>
      <w:r>
        <w:rPr/>
        <w:t>慪䤮瓂癥収㔴㌩꥞娯㛂䁰轂䅆㍆牚㭸〸㬮㑾슩쉙쉆쉌䑥䱡쉯☹</w:t>
      </w:r>
      <w:r>
        <w:rPr/>
        <w:t>ꔱ</w:t>
      </w:r>
      <w:r>
        <w:rPr/>
        <w:t>䶣䉾噂湂勂⬳㜺땡㵈剕슬쉶浤洩䨪㑑欰塃䬯掩</w:t>
      </w:r>
      <w:r>
        <w:rPr/>
        <w:t>ⲿ</w:t>
      </w:r>
      <w:r>
        <w:rPr/>
        <w:t>갯〤䓂㎡墩쉘悿</w:t>
      </w:r>
      <w:r>
        <w:rPr/>
        <w:t>꧂</w:t>
      </w:r>
      <w:r>
        <w:rPr/>
        <w:t>恵췂⑹䬫㆏㒩䗂쉬쉶㉾昻䉈夶焴싂㕔燎椭슏呾쉐䝰わ䷍呸塠쉶偗㕖潟㡐弨乬땡㝌繙땳♣撩䠣祫⩋䕧䞱顇췂쉊㝀城뭦匳媩</w:t>
      </w:r>
      <w:r>
        <w:rPr/>
        <w:t>꧍</w:t>
      </w:r>
      <w:r>
        <w:rPr/>
        <w:t>ꆮ</w:t>
      </w:r>
      <w:r>
        <w:rPr/>
        <w:t>⡾</w:t>
      </w:r>
      <w:r>
        <w:rPr/>
        <w:t>湵쉭呦䋂쉡㈶ꌰ䁞⬻⦣坙吲㡗湃뽵䠥습䍀匪숥䝘纵놬쉄쵳⬺⩡䉘</w:t>
      </w:r>
      <w:r>
        <w:rPr/>
        <w:t>⢱</w:t>
      </w:r>
      <w:r>
        <w:rPr/>
        <w:t>㔮庱㌱䇂公扪捠믍⺿礪据</w:t>
      </w:r>
      <w:r>
        <w:rPr/>
        <w:t>ꗂ</w:t>
      </w:r>
      <w:r>
        <w:rPr/>
        <w:t>㍀쉤㥓</w:t>
      </w:r>
      <w:r>
        <w:rPr/>
        <w:t>ꤵ</w:t>
      </w:r>
      <w:r>
        <w:rPr/>
        <w:t>䪱㵆뽞盃꥘懂ꅃ쉐㑉輵潢긯쉩넰뽇썈睞⑀瓂䙫</w:t>
      </w:r>
      <w:r>
        <w:rPr/>
        <w:t>⠹</w:t>
      </w:r>
      <w:r>
        <w:rPr/>
        <w:t>㪻墮㝚슘埍䍴挺칡⼭䲬쵓偮假썗呟䯂⌥㥪☲催걃頬쉩勍컂</w:t>
      </w:r>
      <w:r>
        <w:rPr/>
        <w:t>ꔫ</w:t>
      </w:r>
      <w:r>
        <w:rPr/>
        <w:t>䰺꥕儣䍊瞡⬣䋂䡁䟂偐䦻捖摡灨潱䖬</w:t>
      </w:r>
      <w:r>
        <w:rPr/>
        <w:t>⡵</w:t>
      </w:r>
      <w:r>
        <w:rPr/>
        <w:t>㵕⹅䘩伥傱轷쉏䬯獒㡺啶捳欪䐰숊⽟⽹獅厬슘쵌癕㷂쉘쵏甭婲썱</w:t>
      </w:r>
      <w:r>
        <w:rPr/>
        <w:t>ꤻ</w:t>
      </w:r>
      <w:r>
        <w:rPr/>
        <w:t>眹⧃뭀䭊汁癭ㅥ䠽㭲䍭汧牬⧂ㆡ꺻咵䑸捩䖻⽙⍐潙䌣䝆㭢硞⹭嫂求敱⪡輱匪穕憬㵎슿婙⭙恣숫㝾㴤幫圦䑀숱瑥橂甭꥕쉠佲轇揂晖呠녭쉣轑긫쉨礪㕌ヂ쉵䝹呈壂㴻䱑浦偺琰束</w:t>
      </w:r>
      <w:r>
        <w:rPr/>
        <w:t>ⱬ⫂␽⩦</w:t>
      </w:r>
      <w:r>
        <w:rPr/>
        <w:t>潇䁧呯囎睰㝁㉢쉴</w:t>
      </w:r>
      <w:r>
        <w:rPr/>
        <w:t>ꕡ</w:t>
      </w:r>
      <w:r>
        <w:rPr/>
        <w:t>焤佣ꥱꅫ⽊䡦䃍穡츱圥狂效㈯䁏卫쉙瀽ㄻ娽唩线狂쵢⽫⺩㉘捩쉰畉堦偷卐楰䡉㔫숽╥矂숨䝔㡖㊱彵堫媘⬪</w:t>
      </w:r>
      <w:r>
        <w:rPr/>
        <w:t>⡬⦡</w:t>
      </w:r>
      <w:r>
        <w:rPr/>
        <w:t>坬</w:t>
      </w:r>
      <w:r>
        <w:rPr/>
        <w:t>ⰲ</w:t>
      </w:r>
      <w:r>
        <w:rPr/>
        <w:t>灰祈个䵆况䖥䗂楷庩祢硑</w:t>
      </w:r>
      <w:r>
        <w:rPr/>
        <w:t>ꦩ</w:t>
      </w:r>
      <w:r>
        <w:rPr/>
        <w:t>灱瀷䠹周刭嫍欭呺扨桥助䚥⑚犣灟␬쵏㕂機⯍㝆疿乑슡帹並欲䵕瓂ꥢ숻夰愳敟惂⼪◂嘺睺쉅痍瀴炏瑤숳䚮㍥䜲畐뮣妮꥚ꍳ쉭潚畾쉢䈶桘숵䤭稹䎏倣䳂婡⬷䉍弪캱梣䔱◂浩烂⌵깡楾䩥喻䵊⑖⶿䨩숦㋃樰搵㍡</w:t>
      </w:r>
      <w:r>
        <w:rPr/>
        <w:t>ꕪ</w:t>
      </w:r>
      <w:r>
        <w:rPr/>
        <w:t>喡쉓뽏쉦숰採긽绂瑸啅</w:t>
      </w:r>
      <w:r>
        <w:rPr/>
        <w:t>⡊</w:t>
      </w:r>
      <w:r>
        <w:rPr/>
        <w:t>쵊쉸穵⩁輩䧂䑉⸤⬭㙅彙慥浾䝮䍋㌫㍇䁁䷂嚿輩泂쌥녫撘쉫㈪</w:t>
      </w:r>
      <w:r>
        <w:rPr/>
        <w:t>⣎</w:t>
      </w:r>
      <w:r>
        <w:rPr/>
        <w:t>愸⧂婍歗</w:t>
      </w:r>
      <w:r>
        <w:rPr/>
        <w:t>꤭</w:t>
      </w:r>
      <w:r>
        <w:rPr/>
        <w:t>牯汩灺뭲槃婩⹞塮⹐捱嗂䈻⸰숯堯䱴ꍞ㶬帽걢㕷뭹樳繅皩침⑆爦顇㭶奮쉑㡈䥇㕖塬弱⥂쉙ꏍ刹䩀瘺ꅔ㴻</w:t>
      </w:r>
      <w:r>
        <w:rPr/>
        <w:t>Ⱓ⎡</w:t>
      </w:r>
      <w:r>
        <w:rPr/>
        <w:t>ꅎ⭄獎⼴摸漸䑀ㄬ㔸慂䝉숫㝄硭獬䊿繺垣席䝲揃ꄩ䡶촰氩䥷の⤥⹌䛃復⽣⑚싂쉫䜽朱欯뿂曂⪣䅃⽢䝥朹</w:t>
      </w:r>
      <w:r>
        <w:rPr/>
        <w:t>ⵊ</w:t>
      </w:r>
      <w:r>
        <w:rPr/>
        <w:t>祂漣䆡凂⩺帬奋</w:t>
      </w:r>
      <w:r>
        <w:rPr/>
        <w:t>ⱄ</w:t>
      </w:r>
      <w:r>
        <w:rPr/>
        <w:t>㭍硒汭摡砷捔求畑</w:t>
      </w:r>
      <w:r>
        <w:rPr/>
        <w:t>⡴</w:t>
      </w:r>
      <w:r>
        <w:rPr/>
        <w:t>쉙촲ꄽ啩擂毂䮱剴뭄䡧쉀圫䃂䥂䴨刲敇䑂楖歇⽦洭繀㶩欳彟獟入污䩈쏂僂㫂烂祂倩墿䩶䁙㑶睖㧃啐㍟⏍圫湟⩂揃녗촺婯㡆主汅</w:t>
      </w:r>
      <w:r>
        <w:rPr/>
        <w:t>ⴽ</w:t>
      </w:r>
      <w:r>
        <w:rPr/>
        <w:t>쉋㈵䛂䕺䥋㑊䝂⽩ㅈ깖䉏捞싂据桏넰쉚睲㭒ꍙ扖潃䬯歃⍢ꥴ⭦兠</w:t>
      </w:r>
      <w:r>
        <w:rPr/>
        <w:t>Ⲭ</w:t>
      </w:r>
      <w:r>
        <w:rPr/>
        <w:t>爫輳컂㮘놣☪⪘㉨</w:t>
      </w:r>
      <w:r>
        <w:rPr/>
        <w:t>⡴</w:t>
      </w:r>
      <w:r>
        <w:rPr/>
        <w:t>歾椰쉮氳癤㜤䵴뿂彡⨊忂䥳轫┪쌵刣湾ꎥ䍄쉰</w:t>
      </w:r>
      <w:r>
        <w:rPr/>
        <w:t>ꦥ</w:t>
      </w:r>
      <w:r>
        <w:rPr/>
        <w:t>捵썍㍈㥣깚㊬쉈稩楬䛂栱䠣昩㈬딺</w:t>
      </w:r>
      <w:r>
        <w:rPr/>
        <w:t>⡾</w:t>
      </w:r>
      <w:r>
        <w:rPr/>
        <w:t>卥䵢⭓⩊쉄穗㈯</w:t>
      </w:r>
      <w:r>
        <w:rPr/>
        <w:t>ꖩ</w:t>
      </w:r>
      <w:r>
        <w:rPr/>
        <w:t>墡걎</w:t>
      </w:r>
      <w:r>
        <w:rPr/>
        <w:t>ꦩ</w:t>
      </w:r>
      <w:r>
        <w:rPr/>
        <w:t>⡩</w:t>
      </w:r>
      <w:r>
        <w:rPr/>
        <w:t>걁捀朹⬴</w:t>
      </w:r>
      <w:r>
        <w:rPr/>
        <w:t>ꕧ</w:t>
      </w:r>
      <w:r>
        <w:rPr/>
        <w:t>恳楪也⹋칊⽺䭓䨽欶䚱䰲㭨무䲵</w:t>
      </w:r>
      <w:r>
        <w:rPr/>
        <w:t>⣎⩺</w:t>
      </w:r>
      <w:r>
        <w:rPr/>
        <w:t>濍獶쉍噘氽旎뭆</w:t>
      </w:r>
      <w:r>
        <w:rPr/>
        <w:t>⡕</w:t>
      </w:r>
      <w:r>
        <w:rPr/>
        <w:t>戽䱫何䝘弳뇍싎믂侩⩡欶䄵땣껂</w:t>
      </w:r>
      <w:r>
        <w:rPr/>
        <w:t>ⰽ</w:t>
      </w:r>
      <w:r>
        <w:rPr/>
        <w:t>顑싃䉺슏晗拃捴⹖뾘烂乳璿檬⪩渪䞣쉆뭋彪칰썫䣎싂沬浦싂䵕祳䕟橒䙙捲䙀禮䅦癯晆숪兀彶</w:t>
      </w:r>
      <w:r>
        <w:rPr/>
        <w:t>⣂</w:t>
      </w:r>
      <w:r>
        <w:rPr/>
        <w:t>㛂係㬭칓싂碿堽竂⺮呙杧䫂烂⬪㡷櫂긲⬻砮</w:t>
      </w:r>
      <w:r>
        <w:rPr/>
        <w:t>ⳃ</w:t>
      </w:r>
      <w:r>
        <w:rPr/>
        <w:t>猬뼶㜨䣂</w:t>
      </w:r>
      <w:r>
        <w:rPr/>
        <w:t>⡾</w:t>
      </w:r>
      <w:r>
        <w:rPr/>
        <w:t>䖿㘩㈲캡䡆䆘슡뇃쉩惎剭痂矂㣂</w:t>
      </w:r>
      <w:r>
        <w:rPr/>
        <w:t>ⰰ</w:t>
      </w:r>
      <w:r>
        <w:rPr/>
        <w:t>㍎쉲丫쉥祈⽄</w:t>
      </w:r>
      <w:r>
        <w:rPr/>
        <w:t>ꥍ</w:t>
      </w:r>
      <w:r>
        <w:rPr/>
        <w:t>㙎㡳촥</w:t>
      </w:r>
      <w:r>
        <w:rPr/>
        <w:t>ꗂ</w:t>
      </w:r>
      <w:r>
        <w:rPr/>
        <w:t>㈳卌䵄橄捖ꅟ슮橡稷㕲光쵪扔慠땃吲㙌㢻佄奺撥泂瓂⽨</w:t>
      </w:r>
      <w:r>
        <w:rPr/>
        <w:t>ꤨ</w:t>
      </w:r>
      <w:r>
        <w:rPr/>
        <w:t>杪⽒㴰浂燍滍䅹츲䎻촫剁䕞焵婴摗眦뽎轊噢䩮춵⩍揎禵洩䀣쉴칎乤쉥쉄歱㓃쉂㘻啔</w:t>
      </w:r>
      <w:r>
        <w:rPr/>
        <w:t>ꦏ</w:t>
      </w:r>
      <w:r>
        <w:rPr/>
        <w:t>牓㩯쉑濎뼮숪啗睳썗汷婾䩟㴱㡭迃념칗亥轢쉡樲惂繧㑄伸䌥顤㴶咏츬걔⭰䖩烂숫싎슱䥲潓繠摑娯〩㶬쉟싂㩂獶⩎썀</w:t>
      </w:r>
      <w:r>
        <w:rPr/>
        <w:t>ꤹ</w:t>
      </w:r>
      <w:r>
        <w:rPr/>
        <w:t>컂</w:t>
      </w:r>
      <w:r>
        <w:rPr/>
        <w:t>ꥌ</w:t>
      </w:r>
      <w:r>
        <w:rPr/>
        <w:t>䱏哂숷깑戬䳂숩</w:t>
      </w:r>
      <w:r>
        <w:rPr/>
        <w:t>ꕸ</w:t>
      </w:r>
      <w:r>
        <w:rPr/>
        <w:t>땈◂悏噏ꌶ偗剑櫂㉭䉙繾곂ㅚ㔯㕃⩭㧂㙍쉶怪㥬削</w:t>
      </w:r>
      <w:r>
        <w:rPr/>
        <w:t>ꦮ</w:t>
      </w:r>
      <w:r>
        <w:rPr/>
        <w:t>녡갻㑑亡곂</w:t>
      </w:r>
      <w:r>
        <w:rPr/>
        <w:t>ⴺ</w:t>
      </w:r>
      <w:r>
        <w:rPr/>
        <w:t>㤷㘻剙珎橴檩䝞洤煞␸⨴樥䞿塔㙨䪱擂〫</w:t>
      </w:r>
      <w:r>
        <w:rPr/>
        <w:t>ⴽ</w:t>
      </w:r>
      <w:r>
        <w:rPr/>
        <w:t>⢣</w:t>
      </w:r>
      <w:r>
        <w:rPr/>
        <w:t>晓⩒ꍕ믂楲쉍⮮框奵柂䶵楑户㝎捆呅곂浊▘櫂깄㘦穴䱔䏂焻呀橔瀰顤숪柂礷剈灁⩾䭐䝴飂辱塤䣂⍞辩硞㌣櫃䁆墻䅮噫睅嫂哂갲</w:t>
      </w:r>
      <w:r>
        <w:rPr/>
        <w:t>⡲</w:t>
      </w:r>
      <w:r>
        <w:rPr/>
        <w:t>恏䳂㥦㘽碻䨮䤦爯뭨攪⪻午夤ꥹ걕櫂䁙♸⨬</w:t>
      </w:r>
      <w:r>
        <w:rPr/>
        <w:t>ⵞ</w:t>
      </w:r>
      <w:r>
        <w:rPr/>
        <w:t>垡呩쉖①挷䭴別⹖ㄣ䝌쉋넦㜬墬呴朩礤뽮䙲䱆轱恍頹䭙玩堭爹䗂쉩</w:t>
      </w:r>
      <w:r>
        <w:rPr/>
        <w:t>ꕧ</w:t>
      </w:r>
      <w:r>
        <w:rPr/>
        <w:t>䁺偂揂⭓挪䭯䮬䵑싎彑</w:t>
      </w:r>
      <w:r>
        <w:rPr/>
        <w:t>ⶣ┶</w:t>
      </w:r>
      <w:r>
        <w:rPr/>
        <w:t>顚焰ꎥ◎傩津擂仂掵垱</w:t>
      </w:r>
      <w:r>
        <w:rPr/>
        <w:t>ⰴ</w:t>
      </w:r>
      <w:r>
        <w:rPr/>
        <w:t>㕙곂繥⺏䌺䦿灐㑂䚘쉗䕵</w:t>
      </w:r>
      <w:r>
        <w:rPr/>
        <w:t>ꦣ</w:t>
      </w:r>
      <w:r>
        <w:rPr/>
        <w:t>呶儳숣坫䲥啨睚숵奔㖩캵桱䝵慐呬恖祎겡殮輳䘤洺夸숊頸搬㉑䞬뾬㡢</w:t>
      </w:r>
      <w:r>
        <w:rPr/>
        <w:t>⡰</w:t>
      </w:r>
      <w:r>
        <w:rPr/>
        <w:t>쉂桙䫂稪䍱⑦䅞䯂䏎枬乳敐㕢㍠㮡弪쉑祐幘싂䐳〷</w:t>
      </w:r>
      <w:r>
        <w:rPr/>
        <w:t>ꤻ</w:t>
      </w:r>
      <w:r>
        <w:rPr/>
        <w:t>穟伮싂슩啃卓䶩呋䑓䭦䴽쉶顎쉐䯍婓嫂</w:t>
      </w:r>
      <w:r>
        <w:rPr/>
        <w:t>⡣</w:t>
      </w:r>
      <w:r>
        <w:rPr/>
        <w:t>灔椴ꇎ써樭쉹㷂㭟僂슩湤싂摖긦䭥⫍쉸䒬枩癔⯃硄焦</w:t>
      </w:r>
      <w:r>
        <w:rPr/>
        <w:t>ⱀ</w:t>
      </w:r>
      <w:r>
        <w:rPr/>
        <w:t>涘盂榥亣⛂⩖㊡♇湧此䖡</w:t>
      </w:r>
      <w:r>
        <w:rPr/>
        <w:t>ⵃ</w:t>
      </w:r>
      <w:r>
        <w:rPr/>
        <w:t>싂䕕</w:t>
      </w:r>
      <w:r>
        <w:rPr/>
        <w:t>ꕠ</w:t>
      </w:r>
      <w:r>
        <w:rPr/>
        <w:t>갤䈩</w:t>
      </w:r>
      <w:r>
        <w:rPr/>
        <w:t>ꤶ┶</w:t>
      </w:r>
      <w:r>
        <w:rPr/>
        <w:t>쉢숲䣂슩摡浊㭯㵗⵾꥖繋擂眵⭯췎係㵲畷徵じ깓뼫塂煹⛍⼬乨쉒칰㕴橢㌯凂䙖剬祱嫎恨㖡杠싍䝔煀䜩囍슱츨刪幤咘㈳牷뽱䐮庩平䜶噪싍斥稥⽀堭焰⨺㩟쉘獌穹焨⺩⎿㘷</w:t>
      </w:r>
      <w:r>
        <w:rPr/>
        <w:t>Ⲭ⥐</w:t>
      </w:r>
      <w:r>
        <w:rPr/>
        <w:t>췂쉃놬쉶</w:t>
      </w:r>
      <w:r>
        <w:rPr/>
        <w:t>ⶡⵇ</w:t>
      </w:r>
      <w:r>
        <w:rPr/>
        <w:t>洴䯂偲稺쉴뭴쉬㢡燂㮏䑱㋂䫃煭뼹䐫뾩</w:t>
      </w:r>
      <w:r>
        <w:rPr/>
        <w:t>ꔣ</w:t>
      </w:r>
      <w:r>
        <w:rPr/>
        <w:t>烂쉤⚣뭢ꌻ㨬년㕲㖡湸㡬塀辿䉫壂癫썤⨭献䲩뽑䱙濂飍淃</w:t>
      </w:r>
      <w:r>
        <w:rPr/>
        <w:t>ⵣ⯍</w:t>
      </w:r>
      <w:r>
        <w:rPr/>
        <w:t>乸쉾娬쉸晅⼳犣숲懎쉪帰䡀䄮쉦⹐冱썪捵砶滎숪猩</w:t>
      </w:r>
      <w:r>
        <w:rPr/>
        <w:t>ꥈ</w:t>
      </w:r>
      <w:r>
        <w:rPr/>
        <w:t>싂⥴</w:t>
      </w:r>
      <w:r>
        <w:rPr/>
        <w:t>ꤲ</w:t>
      </w:r>
      <w:r>
        <w:rPr/>
        <w:t>넴婀縱垩亣숸촯售淂◂䟂〪쉢勃歮桕╓瓂摴⑃䈯轓䄨</w:t>
      </w:r>
      <w:r>
        <w:rPr/>
        <w:t>⡙</w:t>
      </w:r>
      <w:r>
        <w:rPr/>
        <w:t>쉴枻楓啕繠䔺쉥</w:t>
      </w:r>
      <w:r>
        <w:rPr/>
        <w:t>ⲵ</w:t>
      </w:r>
      <w:r>
        <w:rPr/>
        <w:t>浮怭䱐拎猽漬棂䍶칸뽧摁♺⬥딳⯂ꎣ玣⑙凂圦㍤♣깞噦䀲彴幗䃂慷㢩㑪盂⪡⾩䢮</w:t>
      </w:r>
      <w:r>
        <w:rPr/>
        <w:t>Ⳃ</w:t>
      </w:r>
      <w:r>
        <w:rPr/>
        <w:t>䵨⨲싂幦浆眯숯㈹䕉묽ꥹ硙輸攪쏂갳긤䗂䌤넲飂㐫㔤埂䑔㘤♬╂⪥掱璏㨬帳允슣</w:t>
      </w:r>
      <w:r>
        <w:rPr/>
        <w:t>ꕭ</w:t>
      </w:r>
      <w:r>
        <w:rPr/>
        <w:t>堬剴⩀깢㛍╩灐㵶繲䞏㨯䴶暻</w:t>
      </w:r>
      <w:r>
        <w:rPr/>
        <w:t>ⱇ</w:t>
      </w:r>
      <w:r>
        <w:rPr/>
        <w:t>䕄欨䅌輷恐お䐩前깸숶桋䘪쉉档窵䡫숤쉗噪▘核䢮ㄤ꺮쉧䴳彫⩋楸嚘彦乯쉬슘㕁橄슩颬潘䵠⾘딤⹱䃂␬숫繋关䇂竂곃때䨷犬幯㗂攺㌻佀䠺䶥</w:t>
      </w:r>
      <w:r>
        <w:rPr/>
        <w:t>⣃</w:t>
      </w:r>
      <w:r>
        <w:rPr/>
        <w:t>嘯숪啘从䋂䵇輽ꆏ冬㈭㩎䙋㗂攥㈹珃睴砶쉶⩟뭎橠塦쉂扅洴㘣</w:t>
      </w:r>
      <w:r>
        <w:rPr/>
        <w:t>ꕧ</w:t>
      </w:r>
      <w:r>
        <w:rPr/>
        <w:t>ⰻ</w:t>
      </w:r>
      <w:r>
        <w:rPr/>
        <w:t>㨪礶슏⽌甭㑀⩟⼥穌㉪⪵具㪻숬⥭싂瘻瀪嫂⭰佫娭묪漹䵤⭙㩫牀슬煄杤悱㕰쉲捄矂椹㬱⾩慳ꆩ㥖╹䴻숵쉰쏂汚땳쉑垻ꌵ</w:t>
      </w:r>
      <w:r>
        <w:rPr/>
        <w:t>ⶩ</w:t>
      </w:r>
      <w:r>
        <w:rPr/>
        <w:t>䵳뿍⩁숩槂숬弊쵸㝯兄칰⹬狂輥呠あ쉯硞瘤榥呱숳碏乩琹否桮쉯䉐癫攨䱟⩒瑺呗⑇싂唥獑繎㨹焤頹깯㤶䳂싂䃂塵㕯</w:t>
      </w:r>
      <w:r>
        <w:rPr/>
        <w:t>ⵡ⭎</w:t>
      </w:r>
      <w:r>
        <w:rPr/>
        <w:t>⾥쉔楰䕀䕬</w:t>
      </w:r>
      <w:r>
        <w:rPr/>
        <w:t>⡁</w:t>
      </w:r>
      <w:r>
        <w:rPr/>
        <w:t>帽塣玘丣䨥</w:t>
      </w:r>
      <w:r>
        <w:rPr/>
        <w:t>ꕫ</w:t>
      </w:r>
      <w:r>
        <w:rPr/>
        <w:t>쵅捧瑸썄㣂뗂畆曂奙╉컂帴슬痂捺飂ㅮ㌶母搮畬儯쉳숻䉮⧂湥䘳䥸ꥯ捏煹⩾</w:t>
      </w:r>
      <w:r>
        <w:rPr/>
        <w:t>ⱚ</w:t>
      </w:r>
      <w:r>
        <w:rPr/>
        <w:t>癴ㅓ㚻單╲썵㩁反츷㞮⤴⎱愻습칹</w:t>
      </w:r>
      <w:r>
        <w:rPr/>
        <w:t>ⵢ</w:t>
      </w:r>
      <w:r>
        <w:rPr/>
        <w:t>煟玬␻⍸䶩싂湩겡惂갨䥭걕</w:t>
      </w:r>
      <w:r>
        <w:rPr/>
        <w:t>⡏</w:t>
      </w:r>
      <w:r>
        <w:rPr/>
        <w:t>轰漷庮♵⥠㬷䥳䵏⑭畴쉓㜺ㅰ</w:t>
      </w:r>
      <w:r>
        <w:rPr/>
        <w:t>ꔤⷂ</w:t>
      </w:r>
      <w:r>
        <w:rPr/>
        <w:t>쌷</w:t>
      </w:r>
      <w:r>
        <w:rPr/>
        <w:t>ꕣ</w:t>
      </w:r>
      <w:r>
        <w:rPr/>
        <w:t>獋刪恓⑫潱兂믍㍰睅츫䍁⪿祄牫繟橃爪쉞싂癫扅㝯䟂㔥숷</w:t>
      </w:r>
      <w:r>
        <w:rPr/>
        <w:t>ⷂ⪥</w:t>
      </w:r>
      <w:r>
        <w:rPr/>
        <w:t>ㅌ浧뭊祸睶彶焲꺘癲䝰䒻⍷䉩卬暬㡍䔣㷂䉆焻䕳</w:t>
      </w:r>
      <w:r>
        <w:rPr/>
        <w:t>ꗂ</w:t>
      </w:r>
      <w:r>
        <w:rPr/>
        <w:t>塡ィ</w:t>
      </w:r>
      <w:r>
        <w:rPr/>
        <w:t>Ⳃ⒮</w:t>
      </w:r>
      <w:r>
        <w:rPr/>
        <w:t>ꔸ</w:t>
      </w:r>
      <w:r>
        <w:rPr/>
        <w:t>硤㩉⬩㝕쌦䍪쵂槂쉯䄲繘⑀帶楊ꌺ猣浀ㅹ⥚眩⹨愴䅂䙟䣎婑⽱</w:t>
      </w:r>
      <w:r>
        <w:rPr/>
        <w:t>⡃</w:t>
      </w:r>
      <w:r>
        <w:rPr/>
        <w:t>乞挫⏂⤩常女轹湄六坵瑤⥺㉾䑚濍기묯穒牠䋂ꄪ쉓汬쉀〽</w:t>
      </w:r>
      <w:r>
        <w:rPr/>
        <w:t>Ⱔ</w:t>
      </w:r>
      <w:r>
        <w:rPr/>
        <w:t>뽾坩㴽竂䅢</w:t>
      </w:r>
      <w:r>
        <w:rPr/>
        <w:t>Ⳃ</w:t>
      </w:r>
      <w:r>
        <w:rPr/>
        <w:t>べ⵬瑦⑾녴䑥㤭♋槂飂殘睋</w:t>
      </w:r>
      <w:r>
        <w:rPr/>
        <w:t>ꤤ⎏</w:t>
      </w:r>
      <w:r>
        <w:rPr/>
        <w:t>䕞㔤㡦슻棂㓂㢘祯憩桉</w:t>
      </w:r>
      <w:r>
        <w:rPr/>
        <w:t>ꕶꔨ</w:t>
      </w:r>
      <w:r>
        <w:rPr/>
        <w:t>⠫</w:t>
      </w:r>
      <w:r>
        <w:rPr/>
        <w:t>ⵦ</w:t>
      </w:r>
      <w:r>
        <w:rPr/>
        <w:t>瑬묦渤噂拂쉉嘭딻软␻樱瀪彟⥷扊婵ꎘ☦⽬樸氱Ⓜ䵄숻氭⮩幙橡⬪唻娱庮䂮䉡칀숴숷恱执绂뗂쉡㞻⽊䉭</w:t>
      </w:r>
      <w:r>
        <w:rPr/>
        <w:t>Ⳏ</w:t>
      </w:r>
      <w:r>
        <w:rPr/>
        <w:t>칈☯㛂䍶쵟稪⛂</w:t>
      </w:r>
      <w:r>
        <w:rPr/>
        <w:t>ⵐ</w:t>
      </w:r>
      <w:r>
        <w:rPr/>
        <w:t>䪡깔圴䴤堩頥湥狂숰琪吣彫疬槎涘㜪䩮晠圲涻䶡洴㑹畵升숰毂㴵㕪㗂縣</w:t>
      </w:r>
      <w:r>
        <w:rPr/>
        <w:t>ꔴ</w:t>
      </w:r>
      <w:r>
        <w:rPr/>
        <w:t>쉸㵄숦剔煦幉㤽숶枱䇂䘪繧⌣値淂扂䙀牭盎뭩㙵涮ꍾ묩妘숦夵瞮㓂</w:t>
      </w:r>
      <w:r>
        <w:rPr/>
        <w:t>Ⱘ</w:t>
      </w:r>
      <w:r>
        <w:rPr/>
        <w:t>庬♟矂</w:t>
      </w:r>
      <w:r>
        <w:rPr/>
        <w:t>⠬</w:t>
      </w:r>
      <w:r>
        <w:rPr/>
        <w:t>ꅎ뽑⭖⑱쉷澵圤䀸瘪䅭䨣⭆㕌쵺땏긪뽙咩顱慦☤久䔹暱⹉敓⍑玥䩶☤쎣夬傏侱轘活坦祚畵⹟䥉睕䊿䥃䇃䙟쉈㈦歗⤳㝾쉸塾③ꅒ炵㑵╲曂깥꺘勂慙㑞火깭쉚䑊李盃䯂僂쵹㡦쉙輪㈨狂♥쵭夳䜦冥⸷恺숻怨䥹兲灀ꥷ轚琪㥧⤲♡</w:t>
      </w:r>
      <w:r>
        <w:rPr/>
        <w:t>ꗍꥊ</w:t>
      </w:r>
      <w:r>
        <w:rPr/>
        <w:t>⽆㚣뼩칠漴牄湵♢⏂ㅶ⬫䔱䕓⭣☊</w:t>
      </w:r>
      <w:r>
        <w:rPr/>
        <w:t>⣂</w:t>
      </w:r>
      <w:r>
        <w:rPr/>
        <w:t>㚩畒䡥싂⥬淂䪘깈杶圭电搹䰥ㅊ⽢⛂㥹母쉖숴䀦毂幸漸䅱係穭뾣뽎쵱쉋坧╪婘</w:t>
      </w:r>
      <w:r>
        <w:rPr/>
        <w:t>ꔰ</w:t>
      </w:r>
      <w:r>
        <w:rPr/>
        <w:t>县㝓㌰橡獎弯栰昪슩</w:t>
      </w:r>
      <w:r>
        <w:rPr/>
        <w:t>ꕵ</w:t>
      </w:r>
      <w:r>
        <w:rPr/>
        <w:t>뇂帪䱺</w:t>
      </w:r>
      <w:r>
        <w:rPr/>
        <w:t>ꕟ</w:t>
      </w:r>
      <w:r>
        <w:rPr/>
        <w:t>쉙卓帱㕩쎩쉫슩</w:t>
      </w:r>
      <w:r>
        <w:rPr/>
        <w:t>ꤽ</w:t>
      </w:r>
      <w:r>
        <w:rPr/>
        <w:t>녁</w:t>
      </w:r>
      <w:r>
        <w:rPr/>
        <w:t>ꕵ</w:t>
      </w:r>
      <w:r>
        <w:rPr/>
        <w:t>쉠灄幞슩䥞砱㵉㭘穸轺斏䥋穌厏⴬㵋䱒䵱䡋繆䭃칤⑘抱棂</w:t>
      </w:r>
      <w:r>
        <w:rPr/>
        <w:t>ꕹ</w:t>
      </w:r>
      <w:r>
        <w:rPr/>
        <w:t>剀帵놵眴쌻䡟瀨䭆㤩软桁灤</w:t>
      </w:r>
      <w:r>
        <w:rPr/>
        <w:t>ꔰ〉ꔭ◂</w:t>
      </w:r>
      <w:r>
        <w:rPr/>
        <w:t>쉢囂땑顂䞬噉䃂ㅗ姂恌睠</w:t>
      </w:r>
      <w:r>
        <w:rPr/>
        <w:t>⡊</w:t>
      </w:r>
      <w:r>
        <w:rPr/>
        <w:t>桡弯捄쵈睤㍂䌣♏留쉊桰㍦汎帽䉥姎㭹穆昪搪頷</w:t>
      </w:r>
      <w:r>
        <w:rPr/>
        <w:t>ꦥ</w:t>
      </w:r>
      <w:r>
        <w:rPr/>
        <w:t>츫쉭渣䬷</w:t>
      </w:r>
      <w:r>
        <w:rPr/>
        <w:t>ⵦ</w:t>
      </w:r>
      <w:r>
        <w:rPr/>
        <w:t>䍊伪䐺歄睨壃獕䐴쉉㕨繑㩥⹘憬撩습氰堸慘뗂墡庬쉡慣㑚</w:t>
      </w:r>
      <w:r>
        <w:rPr/>
        <w:t>ꕍ</w:t>
      </w:r>
      <w:r>
        <w:rPr/>
        <w:t>믂悏쉵䉹涱ㅦ⮬氬晅싎䭊绎䡡繑䁫♶䗂盂㕃䠳⨥</w:t>
      </w:r>
      <w:r>
        <w:rPr/>
        <w:t>꧂</w:t>
      </w:r>
      <w:r>
        <w:rPr/>
        <w:t>楂</w:t>
      </w:r>
      <w:r>
        <w:rPr/>
        <w:t>Ɱ</w:t>
      </w:r>
      <w:r>
        <w:rPr/>
        <w:t>繇桅呴䲣뼻㩘⑈츪獍弻愸滂呩㉐</w:t>
      </w:r>
      <w:r>
        <w:rPr/>
        <w:t>꤬</w:t>
      </w:r>
      <w:r>
        <w:rPr/>
        <w:t>椣뮮싃㝨活低쉪㓂䡕瑬檮坟潦䁧ꍘ由弯㗂䥤썞乞䵓㥏啊住ꅤ쵊쉴</w:t>
      </w:r>
      <w:r>
        <w:rPr/>
        <w:t>ꦵ</w:t>
      </w:r>
      <w:r>
        <w:rPr/>
        <w:t>湪硙炥ꎩ쉬顠偵숯㊩㑂⩊樻쉭恘㵞椪숪⺵焯䭔숽㙠汁㜲㒩墩毃숬숫癊숪䍏䂩㪬㝹쉩橱싂䠤⑷湨</w:t>
      </w:r>
      <w:r>
        <w:rPr/>
        <w:t>Ɽ</w:t>
      </w:r>
      <w:r>
        <w:rPr/>
        <w:t>숭</w:t>
      </w:r>
      <w:r>
        <w:rPr/>
        <w:t>ꥃ</w:t>
      </w:r>
      <w:r>
        <w:rPr/>
        <w:t>捒幈땉</w:t>
      </w:r>
      <w:r>
        <w:rPr/>
        <w:t>ꦮ</w:t>
      </w:r>
      <w:r>
        <w:rPr/>
        <w:t>幞ꄪ氵䩚眤䊥</w:t>
      </w:r>
      <w:r>
        <w:rPr/>
        <w:t>ꔨ</w:t>
      </w:r>
      <w:r>
        <w:rPr/>
        <w:t>煣帪</w:t>
      </w:r>
      <w:r>
        <w:rPr/>
        <w:t>⢿</w:t>
      </w:r>
      <w:r>
        <w:rPr/>
        <w:t>呕쉙轴䘱畨䡉</w:t>
      </w:r>
      <w:r>
        <w:rPr/>
        <w:t>ⱓ</w:t>
      </w:r>
      <w:r>
        <w:rPr/>
        <w:t>ꕯ</w:t>
      </w:r>
      <w:r>
        <w:rPr/>
        <w:t>숳䙧싎뼲넫琸</w:t>
      </w:r>
      <w:r>
        <w:rPr/>
        <w:t>ⷂ♕</w:t>
      </w:r>
      <w:r>
        <w:rPr/>
        <w:t>䬶獗</w:t>
      </w:r>
      <w:r>
        <w:rPr/>
        <w:t>⡭</w:t>
      </w:r>
      <w:r>
        <w:rPr/>
        <w:t>䭘쉆挳㊻䚿䑠슬扇㩮⑈湏䱧囂彗桾确竂塎</w:t>
      </w:r>
      <w:r>
        <w:rPr/>
        <w:t>꤯</w:t>
      </w:r>
      <w:r>
        <w:rPr/>
        <w:t>丬㏂쉣⍙忂숭䉷励쉐䰦</w:t>
      </w:r>
      <w:r>
        <w:rPr/>
        <w:t>ꗂ</w:t>
      </w:r>
      <w:r>
        <w:rPr/>
        <w:t>䂿㕖剺╪仃廂㖵쉡⌰䑊ꍶ⽘暩㝱楗犘뭧敗숫䡊</w:t>
      </w:r>
      <w:r>
        <w:rPr/>
        <w:t>꧂</w:t>
      </w:r>
      <w:r>
        <w:rPr/>
        <w:t>圩壂⭴</w:t>
      </w:r>
      <w:r>
        <w:rPr/>
        <w:t>ꥁ</w:t>
      </w:r>
      <w:r>
        <w:rPr/>
        <w:t>㞬䏂吵⾵步奘夵幸⻂圬</w:t>
      </w:r>
      <w:r>
        <w:rPr/>
        <w:t>⣃</w:t>
      </w:r>
      <w:r>
        <w:rPr/>
        <w:t>坉㉅䃂橢싂뭗㛂⮘呢⩥䬺㨽礳斥燂嘹輥壎쉲兖㛎ꅶ占쉫暏䭟灂亿쉠狂䀩匹懂䐷䕊㥳浡㬪梱쉐ガ촱䡱爮歅穖優勂</w:t>
      </w:r>
      <w:r>
        <w:rPr/>
        <w:t>ⱄ</w:t>
      </w:r>
      <w:r>
        <w:rPr/>
        <w:t>숹싍㑎뽀㢣㇂</w:t>
      </w:r>
      <w:r>
        <w:rPr/>
        <w:t>ꦮ⭨</w:t>
      </w:r>
      <w:r>
        <w:rPr/>
        <w:t>놿䲮塩疱侵䁮㥡갪頽䘯楌䙃㝈┪␪朤⥥숹䩃</w:t>
      </w:r>
      <w:r>
        <w:rPr/>
        <w:t>ⱦ</w:t>
      </w:r>
      <w:r>
        <w:rPr/>
        <w:t>匦な株</w:t>
      </w:r>
      <w:r>
        <w:rPr/>
        <w:t>ꤸ</w:t>
      </w:r>
      <w:r>
        <w:rPr/>
        <w:t>硯穟䡚䑖嘬窿䬻汌넵摧</w:t>
      </w:r>
      <w:r>
        <w:rPr/>
        <w:t>Ⱞ</w:t>
      </w:r>
      <w:r>
        <w:rPr/>
        <w:t>쉗き潾숥쉑뼳坏쉍깮</w:t>
      </w:r>
      <w:r>
        <w:rPr/>
        <w:t>ꥈ⸴⏂</w:t>
      </w:r>
      <w:r>
        <w:rPr/>
        <w:t>㝔剢丬쉫乸乙婍垏惂㍃绂桾䕶敕</w:t>
      </w:r>
      <w:r>
        <w:rPr/>
        <w:t>ꥄ</w:t>
      </w:r>
      <w:r>
        <w:rPr/>
        <w:t>ꎬ㘩쉹뿂癳䡀</w:t>
      </w:r>
      <w:r>
        <w:rPr/>
        <w:t>ꔯ</w:t>
      </w:r>
      <w:r>
        <w:rPr/>
        <w:t>땲徻坲䷂㒻睆丫⨊쉟묺䇎愸䶻勎</w:t>
      </w:r>
      <w:r>
        <w:rPr/>
        <w:t>⡅</w:t>
      </w:r>
      <w:r>
        <w:rPr/>
        <w:t>壂离쉌쉭ꌷ悩숰</w:t>
      </w:r>
      <w:r>
        <w:rPr/>
        <w:t>ꥄ</w:t>
      </w:r>
      <w:r>
        <w:rPr/>
        <w:t>畤眻⎩偢焽婺癭⼤が⒩㔮숱乐梩ꌷ繤捠⥡瀺嗂썐瞥柂䡥㧍㣂䢱均礲佗獈꺥仂灞┸厬䝯</w:t>
      </w:r>
      <w:r>
        <w:rPr/>
        <w:t>⡂</w:t>
      </w:r>
      <w:r>
        <w:rPr/>
        <w:t>婉䭢瑰싂㡭⫂⭺䭫䱶썀쉕卭姂㌺勂䙱싂桨䘹䜯䱉刹敤特䕃⽐쉱疻牡</w:t>
      </w:r>
      <w:r>
        <w:rPr/>
        <w:t>꧂♨</w:t>
      </w:r>
      <w:r>
        <w:rPr/>
        <w:t>㡱떥䌸쉕癵咩쉾㋂嘮</w:t>
      </w:r>
      <w:r>
        <w:rPr/>
        <w:t>⠺</w:t>
      </w:r>
      <w:r>
        <w:rPr/>
        <w:t>吻</w:t>
      </w:r>
      <w:r>
        <w:rPr/>
        <w:t>⡥┩</w:t>
      </w:r>
      <w:r>
        <w:rPr/>
        <w:t>习㡗숨璡딣䍰彏楥椳働呌䇂扂쉅쉖怩뽁꺮浠⍰盃䁃䎿ꅦ坓䱺ꥮ㨲硠녵쉡싂嘦暣䡓繗洬穐╡䍮㋂海涥潸啁湉橶浐숷숺⯂칏</w:t>
      </w:r>
      <w:r>
        <w:rPr/>
        <w:t>ꕐ</w:t>
      </w:r>
      <w:r>
        <w:rPr/>
        <w:t>敎汩嚏䳂洦䏎䕡ꌬ彾幮㞻サ䄨睲繕幠绂堽顨恺偕圽柍漤쉘썹㵐窥</w:t>
      </w:r>
      <w:r>
        <w:rPr/>
        <w:t>⡴</w:t>
      </w:r>
      <w:r>
        <w:rPr/>
        <w:t>㚮⨱夵槂</w:t>
      </w:r>
      <w:r>
        <w:rPr/>
        <w:t>⡺</w:t>
      </w:r>
      <w:r>
        <w:rPr/>
        <w:t>城䅪昰䤱䵐䕨쉧枣ꅮ䯂䁉䄩界⚱兤쉈䡞㖣灡椩䕉恈䐺㵖쉁嘻⩗ㅵ亣懂쉂歟⪬瞏</w:t>
      </w:r>
      <w:r>
        <w:rPr/>
        <w:t>ⵋ</w:t>
      </w:r>
      <w:r>
        <w:rPr/>
        <w:t>楱䍍ꥺ쉹辡촫떻掵ꅎ㙏꧎⛂狍旎䊣申䁎䅣䭦䎬睴䋃䵄祅係⫂挮㈥睺皩쉙唰㔩斩ふ☭捆櫍㗂㛂쵀楳畲瀬ꍾ⛃</w:t>
      </w:r>
      <w:r>
        <w:rPr/>
        <w:t>Ⱜ</w:t>
      </w:r>
      <w:r>
        <w:rPr/>
        <w:t>丣僎걏㨶牒쉶牉</w:t>
      </w:r>
      <w:r>
        <w:rPr/>
        <w:t>ꥊ</w:t>
      </w:r>
      <w:r>
        <w:rPr/>
        <w:t>㍧쉰䄴祁埍</w:t>
      </w:r>
      <w:r>
        <w:rPr/>
        <w:t>ꕣ</w:t>
      </w:r>
      <w:r>
        <w:rPr/>
        <w:t>싂嚣噶</w:t>
      </w:r>
      <w:r>
        <w:rPr/>
        <w:t>ꤹ</w:t>
      </w:r>
      <w:r>
        <w:rPr/>
        <w:t>ㄣ䐮ꎻ憵䶬♅䉔⚏㝢廂쉟琴쉹⍁兙㍎</w:t>
      </w:r>
      <w:r>
        <w:rPr/>
        <w:t>ⵚ</w:t>
      </w:r>
      <w:r>
        <w:rPr/>
        <w:t>曂樲䰬繖獡轴㡤極숩㧍썐</w:t>
      </w:r>
      <w:r>
        <w:rPr/>
        <w:t>ꕧ</w:t>
      </w:r>
      <w:r>
        <w:rPr/>
        <w:t>곂╰쉉䜥斏憵偍搽䙣乥㫍⽤㬭亿䁔㙍츨䝒쵘碿⩳㓂ꄨ㨥걨彦쉁橔쉎䡔숣싂쉨㢱쉞堤㜳놵䝌쉟⭘獑淃恞戹㔨㩉瑍♰㌴쉂䤣</w:t>
      </w:r>
      <w:r>
        <w:rPr/>
        <w:t>ⵊ</w:t>
      </w:r>
      <w:r>
        <w:rPr/>
        <w:t>䔭싂䨥딩䤪츰橗</w:t>
      </w:r>
      <w:r>
        <w:rPr/>
        <w:t>ꕭ</w:t>
      </w:r>
      <w:r>
        <w:rPr/>
        <w:t>檵恫</w:t>
      </w:r>
      <w:r>
        <w:rPr/>
        <w:t>⠵</w:t>
      </w:r>
      <w:r>
        <w:rPr/>
        <w:t>㌹牶桴숪슡剒眬</w:t>
      </w:r>
      <w:r>
        <w:rPr/>
        <w:t>ⱀ</w:t>
      </w:r>
      <w:r>
        <w:rPr/>
        <w:t>싂⍱䦣爤礬卢쉙に⨰㒩䙪横户儨涡㥞⤥暵ㅬ䑞슮步参焰╤ꥳ䊩깳컎</w:t>
      </w:r>
      <w:r>
        <w:rPr/>
        <w:t>ꕘ</w:t>
      </w:r>
      <w:r>
        <w:rPr/>
        <w:t>煍싂瑪⯂</w:t>
      </w:r>
      <w:r>
        <w:rPr/>
        <w:t>ꖮ</w:t>
      </w:r>
      <w:r>
        <w:rPr/>
        <w:t>쏂䴸奌뽠爱氥瑦乪䑋吲嘯溬䐭否敆⫍쉌숵쉷⚬㙟䭴䜴亮䙇⎻㎡⨸뭉剰⥮</w:t>
      </w:r>
      <w:r>
        <w:rPr/>
        <w:t>ⰲ</w:t>
      </w:r>
      <w:r>
        <w:rPr/>
        <w:t>㈮稺ꥬ쉄㜲久촹쉑扲䨥ォ⹩壂㙟嘳浸顂瓂ㄹ</w:t>
      </w:r>
      <w:r>
        <w:rPr/>
        <w:t>ⴳ</w:t>
      </w:r>
      <w:r>
        <w:rPr/>
        <w:t>숱墮婃吪慳伤睓㡇䑍恢奵䉐뮏祳挪唱䵺㥓渲ꥱ쵹嗂숻收卐晓촽嘷⧂轮䞻⭢⹲☸ꥸ⪘싎ㄨ⸳挊个䈽潋扷뭪副䁠湳働㤪ꆩ婱䥲樸쉳땚扆畫쉤䅔時ぱ僂䒿썉囂䍌</w:t>
      </w:r>
      <w:r>
        <w:rPr/>
        <w:t>ꖣ</w:t>
      </w:r>
      <w:r>
        <w:rPr/>
        <w:t>琻㈱쉪䢬睘獰</w:t>
      </w:r>
      <w:r>
        <w:rPr/>
        <w:t>ⲱ</w:t>
      </w:r>
      <w:r>
        <w:rPr/>
        <w:t>䱇燂칅</w:t>
      </w:r>
      <w:r>
        <w:rPr/>
        <w:t>⢘</w:t>
      </w:r>
      <w:r>
        <w:rPr/>
        <w:t>廂┴쉃썢撩绂ㆣ竂欷坌迂싂ㄥ恒梮欺滂睳煪㚿䅕㭉姂祳炩瑶걺⭓癈쎘栲拂㤪⧂㤲怨冥</w:t>
      </w:r>
      <w:r>
        <w:rPr/>
        <w:t>ꔳ</w:t>
      </w:r>
      <w:r>
        <w:rPr/>
        <w:t>㙲剄嗂</w:t>
      </w:r>
      <w:r>
        <w:rPr/>
        <w:t>ꤳ</w:t>
      </w:r>
      <w:r>
        <w:rPr/>
        <w:t>硴칫晆싂⩑숨</w:t>
      </w:r>
      <w:r>
        <w:rPr/>
        <w:t>ꤲ</w:t>
      </w:r>
      <w:r>
        <w:rPr/>
        <w:t>㧍㮩</w:t>
      </w:r>
      <w:r>
        <w:rPr/>
        <w:t>Ⲭ</w:t>
      </w:r>
      <w:r>
        <w:rPr/>
        <w:t>䠬촶㡉飂㌽쉹堮牦⩦母眳㔥</w:t>
      </w:r>
      <w:r>
        <w:rPr/>
        <w:t>⡚</w:t>
      </w:r>
      <w:r>
        <w:rPr/>
        <w:t>碮瞣ꅈ绂䱧䖥滃䭳㏂顥ꄸ顤㛂쉶㝋爻ꥳ乄぀⨸⩨쉢所㩃幏妻喩爥瑕ぅ䥶㍚ꅥ쉞⮏䥟灇깚쉇䱑摨䕑惂疣暥栱⌮슱꥙呡橚묱⨫匵栽</w:t>
      </w:r>
      <w:r>
        <w:rPr/>
        <w:t>⡙</w:t>
      </w:r>
      <w:r>
        <w:rPr/>
        <w:t>슱쉃桖㉮頫榿䝋ꏂ┩츳瑮⑥輪福婐㘣䜪娩걇⽨⻃煉妬뮣珎礱纩㭇⽉恧쉃쉷瞩浟⩾朻쵢㵉墡卤걠䴽浇䕙⥳㑭塯넹浘슻汌⯂쉞氬⨵洮栦溿颵ꥴ⦬杆流橢쉚瑐晈싂柂숽摁牖걥썶唵㤽㗂浕剆嗍㐣䩬┵⑺ꄯ沩숵呵励䕡䊵⼯㕐쉚煕䵞䙍싂璘㚿䂥剰㵁偕ꄸ뮣ꇃ䅉牭쉦契梥廂⨣쉹轂弣繰䄭⍡숫갫䍅⹷焷␰⍴噀癅⨸츰摂䂻ㅍ</w:t>
      </w:r>
      <w:r>
        <w:rPr/>
        <w:t>ⱸ</w:t>
      </w:r>
      <w:r>
        <w:rPr/>
        <w:t>䰦⩨썊畾쉶㬨昤◂廎瘬▱</w:t>
      </w:r>
      <w:r>
        <w:rPr/>
        <w:t>ꥎ</w:t>
      </w:r>
      <w:r>
        <w:rPr/>
        <w:t>긤썁唨ㄱ㍺䟂摫䷃樷瀳枿䩫淂ꅾ⹵夣칸惂</w:t>
      </w:r>
      <w:r>
        <w:rPr/>
        <w:t>ⲱ</w:t>
      </w:r>
      <w:r>
        <w:rPr/>
        <w:t>쉮恧슿䄹慴쉲⛃樭啵ꅉ䁄㇍</w:t>
      </w:r>
      <w:r>
        <w:rPr/>
        <w:t>⣂</w:t>
      </w:r>
      <w:r>
        <w:rPr/>
        <w:t>쉙瘯顚坳䤥⨬⑟</w:t>
      </w:r>
      <w:r>
        <w:rPr/>
        <w:t>ꥃ</w:t>
      </w:r>
      <w:r>
        <w:rPr/>
        <w:t>뭋〽攲䅤惂縮쎿瑡⭊呸䠵杰ヂ䄭쉃呠㖱颿桔</w:t>
      </w:r>
      <w:r>
        <w:rPr/>
        <w:t>ꕉ⑧</w:t>
      </w:r>
      <w:r>
        <w:rPr/>
        <w:t>硯</w:t>
      </w:r>
      <w:r>
        <w:rPr/>
        <w:t>ⵋ</w:t>
      </w:r>
      <w:r>
        <w:rPr/>
        <w:t>帮滂爯ꅩ칫囂䔭뿂깹㵒潤栳嘷杤圥</w:t>
      </w:r>
      <w:r>
        <w:rPr/>
        <w:t>⡸</w:t>
      </w:r>
      <w:r>
        <w:rPr/>
        <w:t>㥆⬸㬦䵗ꍞ婉깅猪䁈䝃佀漴⽱核⑈繲迍⩭䥚䡒乎䙆ꍏ幢檻䈱䩶</w:t>
      </w:r>
      <w:r>
        <w:rPr/>
        <w:t>ⵗ</w:t>
      </w:r>
      <w:r>
        <w:rPr/>
        <w:t>〲壍䙲숩弳䏂嘭⼣䥮썧쉰漸쉇╀ꅡ勍凂칁圱䕂眶湙䊱㭓つ뭵㭉㮿㜤쉕彈癑敒畢⽺充玩슡焯侱ひ灞䞩⥌⫂恦㤻㝊␸佅䝚琫怮彸쉩䅱䱅杊䰣㢻椰凂ꥹ带⥖싂</w:t>
      </w:r>
      <w:r>
        <w:rPr/>
        <w:t>꧍</w:t>
      </w:r>
      <w:r>
        <w:rPr/>
        <w:t>㚡䙷挣睕洦睶䑱⽉䭇㦮뽀夥㑆獉⪥輻湸稭곂瑕㘬㝗哂䩍갱潯숭兞㔱㍪瘊埂顥彟硞廂</w:t>
      </w:r>
      <w:r>
        <w:rPr/>
        <w:t>ⴵ⹓</w:t>
      </w:r>
      <w:r>
        <w:rPr/>
        <w:t>势斩所</w:t>
      </w:r>
      <w:r>
        <w:rPr/>
        <w:t>ⱊ</w:t>
      </w:r>
      <w:r>
        <w:rPr/>
        <w:t>䁳囍䱎䚬係⨨䍦</w:t>
      </w:r>
      <w:r>
        <w:rPr/>
        <w:t>ⵠ</w:t>
      </w:r>
      <w:r>
        <w:rPr/>
        <w:t>쉱呞瘽䬵䵌</w:t>
      </w:r>
      <w:r>
        <w:rPr/>
        <w:t>ⷎ⩋</w:t>
      </w:r>
      <w:r>
        <w:rPr/>
        <w:t>쉞欸숱䍄쉑秂玡嗂ㅑ潌䱞毂绂甸䍗㤥슏㤺䍅쉉◎幢촪春쉷숯榘⽶塣琷冩坅㍥쉀剒䑬杳숯卾顔偮䙔䥦湾</w:t>
      </w:r>
      <w:r>
        <w:rPr/>
        <w:t>ꤨ♁</w:t>
      </w:r>
      <w:r>
        <w:rPr/>
        <w:t>ꍫ⤪䅍㍕⦥夷䒮烍梣㶩皩䥾䜪扦匳畠䑄⹷숥桐䬱츷쉦ㅣ䴫迍汕啹娷垿夽轉玻彨擂奇潊噤㡣⩩轗숸쵫䉪甴뽲㕒瑐䕐時㘪䄩</w:t>
      </w:r>
      <w:r>
        <w:rPr/>
        <w:t>⡌</w:t>
      </w:r>
      <w:r>
        <w:rPr/>
        <w:t>縦厏걣䩖瀫徱⹎⹊䤻㇂䙚</w:t>
      </w:r>
      <w:r>
        <w:rPr/>
        <w:t>ꤽ</w:t>
      </w:r>
      <w:r>
        <w:rPr/>
        <w:t>恗ㅌ磍⨯㑋奁槂ꅘ싂捺⥐</w:t>
      </w:r>
      <w:r>
        <w:rPr/>
        <w:t>ꕃ</w:t>
      </w:r>
      <w:r>
        <w:rPr/>
        <w:t>卺䃂挶슬獗猤䞥啥⽯싂沵㓃쵂㉮깲ꅐ쉷匩顯쉓㵲♀㠵䃂♆畍뭤쉑窘䜦䰮䫂쉔䁶䝯眥䖱䍮丨啫␪슣ꅸ嗎怺擂卹曂参体婔㙯㇂깒哂⥲뽒䡫敔祾믂噟㤳슿䠱싂碣㩶⚻景쵋䮩㍏⽡䗍썠싂畈咮쉱湪㍾숵㑟堽싂疩儵栺ꅦ숻ꌵ佟䝲㑠싎檡㉤␽卄䛂쉠頴⥃㷂匰숪沏⩸慗沏杦껎彾깫怨歡</w:t>
      </w:r>
      <w:r>
        <w:rPr/>
        <w:t>ꕢ</w:t>
      </w:r>
      <w:r>
        <w:rPr/>
        <w:t>輦⭟昸</w:t>
      </w:r>
      <w:r>
        <w:rPr/>
        <w:t>ⰽ</w:t>
      </w:r>
      <w:r>
        <w:rPr/>
        <w:t>싂塃⨱㭸坙♱ꌪ熱䭈㙍睷祟♞ꍆ김㭎㣃影娣塦し䭗䙈示幚櫂䤤⍯⽖싂䵅忂㥶塔☬俎⴮</w:t>
      </w:r>
      <w:r>
        <w:rPr/>
        <w:t>ⷂ</w:t>
      </w:r>
      <w:r>
        <w:rPr/>
        <w:t>楳㝵</w:t>
      </w:r>
      <w:r>
        <w:rPr/>
        <w:t>ꤲ</w:t>
      </w:r>
      <w:r>
        <w:rPr/>
        <w:t>숰洯催灋⑾喿恈쉂歘숭␪癮幩䰤涩ㅨ㊡䝅䙎呄⤳쉡㝡뽮彊䩣숪㙒㭔湔楷港橙⾣⵴걓⧂劮쉊汵眣繎䩕⽈㉵ㄳ㠲䋎㭔轣幧癮숽쉴</w:t>
      </w:r>
      <w:r>
        <w:rPr/>
        <w:t>⢘</w:t>
      </w:r>
      <w:r>
        <w:rPr/>
        <w:t>塰倷</w:t>
      </w:r>
      <w:r>
        <w:rPr/>
        <w:t>ꔹ⨫</w:t>
      </w:r>
      <w:r>
        <w:rPr/>
        <w:t>㕣뭈婃⦣⺏䭉眮쉱榻칍㗂熮杚旍ㅉ啤걂偋䐸숦┦毂䰬숳겡䕄⨺⩮⥐</w:t>
      </w:r>
      <w:r>
        <w:rPr/>
        <w:t>ⲏ</w:t>
      </w:r>
      <w:r>
        <w:rPr/>
        <w:t>䭷㬫쉁朽䥇ꏂ潏</w:t>
      </w:r>
      <w:r>
        <w:rPr/>
        <w:t>ⵀ</w:t>
      </w:r>
      <w:r>
        <w:rPr/>
        <w:t>咩㵘䤴䐫⹹</w:t>
      </w:r>
      <w:r>
        <w:rPr/>
        <w:t>⡓</w:t>
      </w:r>
      <w:r>
        <w:rPr/>
        <w:t>ꇂ昷晚偩㭵㡡搻䱀┻ꍣ摊搲摹껂㥥冱㙋偗権숳楬歉쉵汙湾類⵱ꅐ晗쵒㢵깆䤬싂㍒夤䃂ㅭ㡩䁡ꅪ楞걘癉䥁⯂⭊䈩ꍟ夷㕒楀䕇㗂盂츻垡숲繢쉀嘯㵋䱏坫嗂䥸婑⑐噖ㅖ쉒佈⥡凍摢䕥昱牦夷╒輬⥕⸻쉋ㄻ싂杕椩슏촭쉓쎵쉊㔹奆瑈촊껂繣㕓쉄⌸쉰╚ꥧ䭞晡坨儹圥䵲晩ꍴ㩁⥐湯쉉슘</w:t>
      </w:r>
      <w:r>
        <w:rPr/>
        <w:t>ⶵ</w:t>
      </w:r>
      <w:r>
        <w:rPr/>
        <w:t>癭㜪ꍬ䭅頨ㅲ䌪䂻奧䥙彶繓⑴杢</w:t>
      </w:r>
      <w:r>
        <w:rPr/>
        <w:t>ⱌ</w:t>
      </w:r>
      <w:r>
        <w:rPr/>
        <w:t>槂썌䍮㇃䰴整ど坾쉶乌䜪쉊橾暱呌䣂⤺樫穡⛂</w:t>
      </w:r>
      <w:r>
        <w:rPr/>
        <w:t>ꤦ</w:t>
      </w:r>
      <w:r>
        <w:rPr/>
        <w:t>地⍷쉺</w:t>
      </w:r>
      <w:r>
        <w:rPr/>
        <w:t>ꥂ</w:t>
      </w:r>
      <w:r>
        <w:rPr/>
        <w:t>䩟周种䅊⎩歚態쵬䨨䁶뇂䌹㐳칦⑒ꅎ쉁伨䜺䍙싍儯걄報昫⸮㩦溥숵廂玵쉙氲擂轶⩌㴽幣灦⹗쉌㤽</w:t>
      </w:r>
      <w:r>
        <w:rPr/>
        <w:t>⡁</w:t>
      </w:r>
      <w:r>
        <w:rPr/>
        <w:t>뮣娹亻⒬杨氮㯂捰戳넩當䅩摷顪矂ꍀ䏂쉸幪本㑘祲嫂䕓浟怵숱湡㝎쉌涩摇뭮䜣쉡厵关</w:t>
      </w:r>
      <w:r>
        <w:rPr/>
        <w:t>ꕶ⤦</w:t>
      </w:r>
      <w:r>
        <w:rPr/>
        <w:t>灈⍅滂</w:t>
      </w:r>
      <w:r>
        <w:rPr/>
        <w:t>ⵊ</w:t>
      </w:r>
      <w:r>
        <w:rPr/>
        <w:t>瀨곂栦갦䑆䭦繹썹睑⑭浬栶瑁䎿奯穱垥睠뇃㈶輥摎䍵恾䲮滃幓坧㙔栰깋䑾</w:t>
      </w:r>
      <w:r>
        <w:rPr/>
        <w:t>Ⲭ</w:t>
      </w:r>
      <w:r>
        <w:rPr/>
        <w:t>ꤺ</w:t>
      </w:r>
      <w:r>
        <w:rPr/>
        <w:t>佊喿侱</w:t>
      </w:r>
      <w:r>
        <w:rPr/>
        <w:t>ꤨ⩌</w:t>
      </w:r>
      <w:r>
        <w:rPr/>
        <w:t>橙싂⑳捂쉒癩녡焹氦㜭깥䙉⩸熻幟䤩㵧睵廂唦灒갩뽠幤买⹂겏쉡〪垡檬⥠녲㐲⩴䰫</w:t>
      </w:r>
      <w:r>
        <w:rPr/>
        <w:t>ꦘ</w:t>
      </w:r>
      <w:r>
        <w:rPr/>
        <w:t>㉊敨쉦숮彗㩅⑧滂쉍卢奂䌻䲣</w:t>
      </w:r>
      <w:r>
        <w:rPr/>
        <w:t>ꔺ⑉</w:t>
      </w:r>
      <w:r>
        <w:rPr/>
        <w:t>땮㐬䁖䅎睤䟂䑠쉄䑧</w:t>
      </w:r>
      <w:r>
        <w:rPr/>
        <w:t>ꤲ꤬</w:t>
      </w:r>
      <w:r>
        <w:rPr/>
        <w:t>匹噧♬숻쵵慡㵭旍⧂▬㠰桊뽖쉃灙䠨䍦ꄻ潎䝑璏晰㇂疱䙨湁▵쉂㥤컎睢⴮䍙╚眪</w:t>
      </w:r>
      <w:r>
        <w:rPr/>
        <w:t>ⲻ</w:t>
      </w:r>
      <w:r>
        <w:rPr/>
        <w:t>溩⏂㑡싂䘴ꆏ㡥䘦⸺⫂轏쉍強汸塦乄橩숻걑㐵歔牺坶㢘扈숪㏂搬兌櫂〱碬㡃숵繺⧂썴쉮㋂䥈䬳ꍞꥺ뮮慕☱䡭欮狂⩠潧</w:t>
      </w:r>
      <w:r>
        <w:rPr/>
        <w:t>⡔</w:t>
      </w:r>
      <w:r>
        <w:rPr/>
        <w:t>甴믃쉒⑫㉹</w:t>
      </w:r>
      <w:r>
        <w:rPr/>
        <w:t>ⱟ</w:t>
      </w:r>
      <w:r>
        <w:rPr/>
        <w:t>偑琴朸䆥痂竂㡍쌥じ瑩囂悮넵爥㉇</w:t>
      </w:r>
      <w:r>
        <w:rPr/>
        <w:t>⠦</w:t>
      </w:r>
      <w:r>
        <w:rPr/>
        <w:t>游</w:t>
      </w:r>
      <w:r>
        <w:rPr/>
        <w:t>ⱌ⍤</w:t>
      </w:r>
      <w:r>
        <w:rPr/>
        <w:t>䜪㞡䬹䄫뭂㵍⧎䩸</w:t>
      </w:r>
      <w:r>
        <w:rPr/>
        <w:t>Ⱙ</w:t>
      </w:r>
      <w:r>
        <w:rPr/>
        <w:t>泂Ⓜ庻橄</w:t>
      </w:r>
      <w:r>
        <w:rPr/>
        <w:t>꧂</w:t>
      </w:r>
      <w:r>
        <w:rPr/>
        <w:t>桀烂㴻儤䕯枣硗䉑⩒瀽⭔쉃</w:t>
      </w:r>
      <w:r>
        <w:rPr/>
        <w:t>⢱</w:t>
      </w:r>
      <w:r>
        <w:rPr/>
        <w:t>焨潐⨬쉒깂</w:t>
      </w:r>
      <w:r>
        <w:rPr/>
        <w:t>ⶏ</w:t>
      </w:r>
      <w:r>
        <w:rPr/>
        <w:t>潡慥汳ㅕ祘쉱</w:t>
      </w:r>
      <w:r>
        <w:rPr/>
        <w:t>ⱏ</w:t>
      </w:r>
      <w:r>
        <w:rPr/>
        <w:t>⾮䅣쵪扥㭰纡眪㘮</w:t>
      </w:r>
      <w:r>
        <w:rPr/>
        <w:t>ꤹ</w:t>
      </w:r>
      <w:r>
        <w:rPr/>
        <w:t>搮⬣常搵뭺䌳ㅙ圤ォ疡㜤楀慡㜭役⨰걠框쉧㩋䥊䭊䕂迂据㤴扳䳂碮䎩恄걂뽏灒ㅍ</w:t>
      </w:r>
      <w:r>
        <w:rPr/>
        <w:t>ꕳ</w:t>
      </w:r>
      <w:r>
        <w:rPr/>
        <w:t>潧䵃춱䏂㩵抮稸</w:t>
      </w:r>
      <w:r>
        <w:rPr/>
        <w:t>ꤸ</w:t>
      </w:r>
      <w:r>
        <w:rPr/>
        <w:t>쉹慉丶☴</w:t>
      </w:r>
      <w:r>
        <w:rPr/>
        <w:t>⡘</w:t>
      </w:r>
      <w:r>
        <w:rPr/>
        <w:t>ご縹갮⩥硾⩏绂匽쏂圣䡫楠㞻녤櫂⩂⥤僂之</w:t>
      </w:r>
      <w:r>
        <w:rPr/>
        <w:t>ꥒ</w:t>
      </w:r>
      <w:r>
        <w:rPr/>
        <w:t>䑫䓂渷</w:t>
      </w:r>
      <w:r>
        <w:rPr/>
        <w:t>Ⱨ⑀</w:t>
      </w:r>
      <w:r>
        <w:rPr/>
        <w:t>剡딲㴪䰷扮쉸撬㶵꺏䠪뭏녁狂쉖祎穰䖩捖숺ꥠ㭫彰㝚硖振眊숣⨯恐⵫㋂扱䥘㧃ꍞ땀䔯爹䉩⥩㔶㗂䑁㷂乊爴⪱⸥奙딱剦⵾갹⍖壂庵伻䅂书棂極䘥汔쵮硗浕㡳</w:t>
      </w:r>
      <w:r>
        <w:rPr/>
        <w:t>⡢</w:t>
      </w:r>
      <w:r>
        <w:rPr/>
        <w:t>丸估ꍎ⸳䁧㵰轵扱悩䡯䀴䧂墩䰽⩙恣무焹奃帯眽迎瞩顱䔱⩌㑂焵侩ヂ</w:t>
      </w:r>
      <w:r>
        <w:rPr/>
        <w:t>ꦩ</w:t>
      </w:r>
      <w:r>
        <w:rPr/>
        <w:t>⽁桵佒欯幍⑉䖱坞㝱獙乶束䉎犵㬦汸晊⭘쵆㤨催廂沥搥棃塙싂싂쉹梣⍠䀯믂牗㭂ꄫ硂䍅⩫㕂愫柂恥敳冻슮婾䧂偘┮㫎䃎촩</w:t>
      </w:r>
      <w:r>
        <w:rPr/>
        <w:t>ꗂ⮘</w:t>
      </w:r>
      <w:r>
        <w:rPr/>
        <w:t>敐걑盃桦싂由깹㑀㒘栺夯硟摳千洯놩㵧䥦猣奋ꍖ⍂渽儯</w:t>
      </w:r>
      <w:r>
        <w:rPr/>
        <w:t>Ɱ⹍</w:t>
      </w:r>
      <w:r>
        <w:rPr/>
        <w:t>㉋頺抩</w:t>
      </w:r>
      <w:r>
        <w:rPr/>
        <w:t>ⴶꦏ</w:t>
      </w:r>
      <w:r>
        <w:rPr/>
        <w:t>쉨䳂晬뾻╚ㅉ⺿祒땭位奬乬䭘䉃祰摷幈</w:t>
      </w:r>
      <w:r>
        <w:rPr/>
        <w:t>ꤽ</w:t>
      </w:r>
      <w:r>
        <w:rPr/>
        <w:t>쉶䵩䵹ꅸ㐫䙾癴㎮橕弨秎禬㩯⩹슱쉷淂ꥵ澘囂权⚵橳總䶩碱搴䌪砭</w:t>
      </w:r>
      <w:r>
        <w:rPr/>
        <w:t>ⴻ</w:t>
      </w:r>
      <w:r>
        <w:rPr/>
        <w:t>쉾⪵典〵癃깑㙥懂숦ꍧ</w:t>
      </w:r>
      <w:r>
        <w:rPr/>
        <w:t>Ⱝ</w:t>
      </w:r>
      <w:r>
        <w:rPr/>
        <w:t>쉅斣㝭⩏䵵旃쉍쉨妥乶㩅䆵捆汃檏⹭䤶怹奏㫂ꇂ湅ꥮ㈹条〳갯捖썣参䡄⽉ㅗ〶剭㜮睮䑕</w:t>
      </w:r>
      <w:r>
        <w:rPr/>
        <w:t>ⷂ</w:t>
      </w:r>
      <w:r>
        <w:rPr/>
        <w:t>쉄懍睡춏盎㭅쵆圬棃反捶㙶싂奾ꥩ䨥䈪</w:t>
      </w:r>
      <w:r>
        <w:rPr/>
        <w:t>ꥇ</w:t>
      </w:r>
      <w:r>
        <w:rPr/>
        <w:t>쉌刴䝊湵南廂轇㡓眲䞩쉥彐摍쉾扪楊⩰ㅓ勎걞䙄穾栬煏</w:t>
      </w:r>
      <w:r>
        <w:rPr/>
        <w:t>ꕱ</w:t>
      </w:r>
      <w:r>
        <w:rPr/>
        <w:t>숨⚱ꍐ썷䁁㥇杔</w:t>
      </w:r>
      <w:r>
        <w:rPr/>
        <w:t>꧂</w:t>
      </w:r>
      <w:r>
        <w:rPr/>
        <w:t>旂坨⪣嚵祆久䤽求䍄숦</w:t>
      </w:r>
      <w:r>
        <w:rPr/>
        <w:t>⡳</w:t>
      </w:r>
      <w:r>
        <w:rPr/>
        <w:t>慞弣⽃甮묻偞㬯颿䡖땵頱啄</w:t>
      </w:r>
      <w:r>
        <w:rPr/>
        <w:t>Ⳃ</w:t>
      </w:r>
      <w:r>
        <w:rPr/>
        <w:t>숪䁢격㩱䅴䵺ꄮ䒬㈤癎䅈柂儲㭾䕹⒮⩷㝨㎡砮딹灘佸숱硱颱䞮땡弨乡⥁쵡吻溡깟층</w:t>
      </w:r>
      <w:r>
        <w:rPr/>
        <w:t>Ⳃ</w:t>
      </w:r>
      <w:r>
        <w:rPr/>
        <w:t>搯걥ㅔ⚥橮眰㡺顲⏂珂걇媿ꥷ뽕医땐乳㵠塉칓䝰灩슬湩擂噁</w:t>
      </w:r>
      <w:r>
        <w:rPr/>
        <w:t>ꕘ</w:t>
      </w:r>
      <w:r>
        <w:rPr/>
        <w:t>暩攬㍣敱쉸쉨⤹幯㙹䰭쉇睖坕曃</w:t>
      </w:r>
      <w:r>
        <w:rPr/>
        <w:t>ꔻ</w:t>
      </w:r>
      <w:r>
        <w:rPr/>
        <w:t>昩橞捡숦啾ꅟꌲ깣繌䑂嘪숰㐵杌䀩幍焤䢱⭘䑘</w:t>
      </w:r>
      <w:r>
        <w:rPr/>
        <w:t>ⲣ</w:t>
      </w:r>
      <w:r>
        <w:rPr/>
        <w:t>弴</w:t>
      </w:r>
      <w:r>
        <w:rPr/>
        <w:t>ꕄ</w:t>
      </w:r>
      <w:r>
        <w:rPr/>
        <w:t>쎱旍婗瓂㝾戳㈸ꅮ礥兦䩋䊻忂側僂䧂顺㡕┦䕍弥杬畒囍㝀걬嚣斮撡⭰䁬澥朳␱噙慏畎怸⼮槂슬嚿쵥쉲숥扬㉃楫潎渥숨濂ꥰ⫂䧂⽨숮墮</w:t>
      </w:r>
      <w:r>
        <w:rPr/>
        <w:t>ⵑ</w:t>
      </w:r>
      <w:r>
        <w:rPr/>
        <w:t>㑤㕲䧂淃幹䉒뭴彯◂彡姂剴剦戥㉷♚媮</w:t>
      </w:r>
      <w:r>
        <w:rPr/>
        <w:t>ⱱ</w:t>
      </w:r>
      <w:r>
        <w:rPr/>
        <w:t>儊䷂摁쉃版숤쉶悩쉗쉸彑⩴⏃癗㵱壂㑁╴묳樤슻㡱䘯朷挷䏂䯂⩩쏂슿</w:t>
      </w:r>
      <w:r>
        <w:rPr/>
        <w:t>ꕠ</w:t>
      </w:r>
      <w:r>
        <w:rPr/>
        <w:t>䦣敔繧強䡮坈</w:t>
      </w:r>
      <w:r>
        <w:rPr/>
        <w:t>⡧</w:t>
      </w:r>
      <w:r>
        <w:rPr/>
        <w:t>ꌣ쉤㡹숬싍輭瘺㉟塂檡</w:t>
      </w:r>
      <w:r>
        <w:rPr/>
        <w:t>ꥀ</w:t>
      </w:r>
      <w:r>
        <w:rPr/>
        <w:t>惍歡克槂東污䚩係皮䑷㥪쉇䝆숦輷껂䏂儱쉠䥹⮩儩숣㡎忂瑤爷晱ꅎꇍ⩎ꅢ呚印⽉</w:t>
      </w:r>
      <w:r>
        <w:rPr/>
        <w:t>ꤹ⑏</w:t>
      </w:r>
      <w:r>
        <w:rPr/>
        <w:t>㏂嚣稦쉫眲⑵싂㝪圲春ㅡ쉞瀥㔴楱療橅ꅯ䆿㌱ꌴ收参坋⥗</w:t>
      </w:r>
      <w:r>
        <w:rPr/>
        <w:t>⡊</w:t>
      </w:r>
      <w:r>
        <w:rPr/>
        <w:t>灁乳뭵䐰恠䡾啰䥴纣쉦嘸煉䱊炬勍䘦</w:t>
      </w:r>
      <w:r>
        <w:rPr/>
        <w:t>ⴹ</w:t>
      </w:r>
      <w:r>
        <w:rPr/>
        <w:t>칣썇漲祁堨哂⩨</w:t>
      </w:r>
      <w:r>
        <w:rPr/>
        <w:t>ꕯ</w:t>
      </w:r>
      <w:r>
        <w:rPr/>
        <w:t>漫⎱䪡䌮ꍟ眪总㠤녂䫂쉢亵䥓汘杒牫額公넳숹摇穎♏挺⩙㇍숨㙒辻</w:t>
      </w:r>
      <w:r>
        <w:rPr/>
        <w:t>⡐</w:t>
      </w:r>
      <w:r>
        <w:rPr/>
        <w:t>杴攷䨤捇㵇牙歊彐辵忂㗂</w:t>
      </w:r>
      <w:r>
        <w:rPr/>
        <w:t>ꕭ</w:t>
      </w:r>
      <w:r>
        <w:rPr/>
        <w:t>ꥨ䨽ꏂ稩놱ꄸ塧儩飂㤱䦬穙건㙘䡳곃㭧弨䉏繑彮嫂恴넺㑹ꏍ䵍䬫뽂쉾术损쉬㐶⩕倪무ꥹ牠渲⚏噭壂☪庬歈䲩楮㭃</w:t>
      </w:r>
      <w:r>
        <w:rPr/>
        <w:t>ꦮ</w:t>
      </w:r>
      <w:r>
        <w:rPr/>
        <w:t>䔦⑥仂땥穭⍡㩪䉑䐹⏃칫㉤䗃⽱칕숵刦쉫㡫䔩彺畁颮䱃䝦㜺땧㥖</w:t>
      </w:r>
      <w:r>
        <w:rPr/>
        <w:t>ꤶ</w:t>
      </w:r>
      <w:r>
        <w:rPr/>
        <w:t>竂頺濂浵呸敖祫溘䛂쉍⤩춿剏㩣梡䱁奵♪쉵狂払窬䃂挹练쎩⸸䏃⥵㕐獇喡䈶숩뭕灏넽枥獷禿</w:t>
      </w:r>
      <w:r>
        <w:rPr/>
        <w:t>Ⱙ</w:t>
      </w:r>
      <w:r>
        <w:rPr/>
        <w:t>㭑婕⾥溵䝧䄦梵汪⍇䩅䛂吨䔴畞</w:t>
      </w:r>
      <w:r>
        <w:rPr/>
        <w:t>꧂</w:t>
      </w:r>
      <w:r>
        <w:rPr/>
        <w:t>쉆䑗婒偊䟂䰥嘪潉䵓僎㞥䧎쎵䁪⻎帬乸硺䕕坂畐朸㭏故穔佺祪䕢츴瑋믂숶슩쉓犵縴㭕㝆塶搴㡄乧䔽⹒♾水匹潧때㪱吹넸搪灴獰城칚㑥亱迂灇┤啸瀸</w:t>
      </w:r>
      <w:r>
        <w:rPr/>
        <w:t>ꥆ</w:t>
      </w:r>
      <w:r>
        <w:rPr/>
        <w:t>敭狂䟂숰⑗싂䇃ꍭ男숮颵</w:t>
      </w:r>
      <w:r>
        <w:rPr/>
        <w:t>ꤣ</w:t>
      </w:r>
      <w:r>
        <w:rPr/>
        <w:t>쉭䜦灂爦曂冣ꥹ㫂㝂捩⹥쉰㤪禬䠴</w:t>
      </w:r>
      <w:r>
        <w:rPr/>
        <w:t>⡧</w:t>
      </w:r>
      <w:r>
        <w:rPr/>
        <w:t>㑃</w:t>
      </w:r>
      <w:r>
        <w:rPr/>
        <w:t>ⴱ</w:t>
      </w:r>
      <w:r>
        <w:rPr/>
        <w:t>摀干䠥噭뭷䷎奩ꍡ婕⺻Ⓜ゘걺쉧歍䌱▬⨵暣쉄繵橡塤㣂깁㌸㥫⑎㨷╷䯎噥繢숯⽎䊩㕳毂깱䨬浕䴳⭤縥썁椨쉹敭䛎ꅑ兒숷䂬灪뇂䄩噅쉍슮䀰扫䌳䴪㵅ꌬ䵟頭䑈ꥸ啔顄싂</w:t>
      </w:r>
      <w:r>
        <w:rPr/>
        <w:t>⠭</w:t>
      </w:r>
      <w:r>
        <w:rPr/>
        <w:t>樳濂摢</w:t>
      </w:r>
      <w:r>
        <w:rPr/>
        <w:t>ꕔ</w:t>
      </w:r>
      <w:r>
        <w:rPr/>
        <w:t>慧싂抬⧂쉄匹晆캥ꥥ쉧쵬쉥轸</w:t>
      </w:r>
      <w:r>
        <w:rPr/>
        <w:t>ⱓ</w:t>
      </w:r>
      <w:r>
        <w:rPr/>
        <w:t>槂뭮⹵䊬깋쉦繀桇畑㵶䵊幟숊㢡䌴╨煉⵹㙙祲뼪촬⌳䍥숭ꥢ꥙癷쵰牰䁭泂</w:t>
      </w:r>
      <w:r>
        <w:rPr/>
        <w:t>ⱔ</w:t>
      </w:r>
      <w:r>
        <w:rPr/>
        <w:t>㭧琭墩穰汵㡁幭漸㮬썗䁱♄⩡年깟䝅獈橑潄숱싂⥹测晗쉣祎瑋湅츳숪㘰쉔䀪㶩⑗슮温⫂电嫂♐核穬席╈䇂칃⹯⧂녔恆䯂</w:t>
      </w:r>
      <w:r>
        <w:rPr/>
        <w:t>ꦬ</w:t>
      </w:r>
      <w:r>
        <w:rPr/>
        <w:t>㥷뭌⬽⥋睉슘</w:t>
      </w:r>
      <w:r>
        <w:rPr/>
        <w:t>ꕋ</w:t>
      </w:r>
      <w:r>
        <w:rPr/>
        <w:t>䦡㫂均컂</w:t>
      </w:r>
      <w:r>
        <w:rPr/>
        <w:t>ꤰ</w:t>
      </w:r>
      <w:r>
        <w:rPr/>
        <w:t>揂稣슱縥⑷㩰輶㭋</w:t>
      </w:r>
      <w:r>
        <w:rPr/>
        <w:t>⠻⡃</w:t>
      </w:r>
      <w:r>
        <w:rPr/>
        <w:t>橲甯杷슩繹哃憣ㅾ뽺坬Ⓜ案㦩䡘搤㥴숫넪儶剫슻䢱慉슥</w:t>
      </w:r>
      <w:r>
        <w:rPr/>
        <w:t>⡰</w:t>
      </w:r>
      <w:r>
        <w:rPr/>
        <w:t>常䵁䝕务깦</w:t>
      </w:r>
      <w:r>
        <w:rPr/>
        <w:t>Ɽ</w:t>
      </w:r>
      <w:r>
        <w:rPr/>
        <w:t>㝅㡢㋂⹦</w:t>
      </w:r>
      <w:r>
        <w:rPr/>
        <w:t>ꕞ⩫</w:t>
      </w:r>
      <w:r>
        <w:rPr/>
        <w:t>ꇂ슩䱋痎䍪칄칈</w:t>
      </w:r>
      <w:r>
        <w:rPr/>
        <w:t>ꥄ</w:t>
      </w:r>
      <w:r>
        <w:rPr/>
        <w:t>慭轎桰伳歮⺘䉯刲牔凍畃⵸䋂䔥⑒뗂玩⍈偯䃂쌻㍞轳歾穀쉁㍱攴癫未䭭橙勂땋䃂掘</w:t>
      </w:r>
      <w:r>
        <w:rPr/>
        <w:t>ⴹ</w:t>
      </w:r>
      <w:r>
        <w:rPr/>
        <w:t>쉆䎿卂儱頪含뭱戮砵ꥴ瑥䔦⫃瀯剐礴슘</w:t>
      </w:r>
      <w:r>
        <w:rPr/>
        <w:t>ꗂ</w:t>
      </w:r>
      <w:r>
        <w:rPr/>
        <w:t>㯂狂걠㙩ꎥ楳긫䭥猦懎쌮녧末桕ꥫ㊘츽琨椪䴮㵘뾩杶楤牟ꥭㅳ⨯䁺敶匱噬偮쉮♢潤</w:t>
      </w:r>
      <w:r>
        <w:rPr/>
        <w:t>⣎</w:t>
      </w:r>
      <w:r>
        <w:rPr/>
        <w:t>㭹猱㪏敠䲡绂在䒱桊␷匽滂㭩堺び頸惂㨸塅쉇欴催⯂숶㜱呩幹㬰含쉵┺숮䵬⚏揂쉾㝟䭨ꌫ獠殥慀兇쉰격쉗㕲瓂奵㥋䟂뮩ォ眪㉷춥㐤剀</w:t>
      </w:r>
      <w:r>
        <w:rPr/>
        <w:t>ꤱ</w:t>
      </w:r>
      <w:r>
        <w:rPr/>
        <w:t>兦㷂奱犿弣</w:t>
      </w:r>
      <w:r>
        <w:rPr/>
        <w:t>ꖘ</w:t>
      </w:r>
      <w:r>
        <w:rPr/>
        <w:t>䑮縷촪ㅓ䥯</w:t>
      </w:r>
      <w:r>
        <w:rPr/>
        <w:t>ⷂ</w:t>
      </w:r>
      <w:r>
        <w:rPr/>
        <w:t>䴺</w:t>
      </w:r>
      <w:r>
        <w:rPr/>
        <w:t>ⵕ</w:t>
      </w:r>
      <w:r>
        <w:rPr/>
        <w:t>啺녳庩楞쵲漪</w:t>
      </w:r>
      <w:r>
        <w:rPr/>
        <w:t>⡓</w:t>
      </w:r>
      <w:r>
        <w:rPr/>
        <w:t>䱍䱧琴獤⹎慷汸쉡⹪ꇎ⍊斥쉗㒻兕䪥䋂䙯瑍䅊㘨⍌␭慰噀㉑⒣敄焥ま䉣櫂帣숲┣淂奕癨磂㕄싂췂䱆伹㶩㙔敥捠⸣癕洷䁏☣半⪏瑱䙣㍙疮ぐ⵩⹹촣敹兟숨䱠䵚癌啱䓂</w:t>
      </w:r>
      <w:r>
        <w:rPr/>
        <w:t>ⶮ⩸</w:t>
      </w:r>
      <w:r>
        <w:rPr/>
        <w:t>쉏搩睺⾥幫窱牱吥⫂슩乏捀슘㪏싃녖弰┲뾮㏂⛂敗欪畟䀨촣渲</w:t>
      </w:r>
      <w:r>
        <w:rPr/>
        <w:t>ꦥ</w:t>
      </w:r>
      <w:r>
        <w:rPr/>
        <w:t>㵃顑㩯瀽係⴪숻쉚캻딳䭭</w:t>
      </w:r>
      <w:r>
        <w:rPr/>
        <w:t>Ⱖ</w:t>
      </w:r>
      <w:r>
        <w:rPr/>
        <w:t>扟噞⭗瑩獱⽊䘴녉ꍁ⨵⨨礥Ⓕ놥⬫偉慫숪䜸숭ㄬ牳飂쉐煹㭄抩临摏㬱冩싂␪쉓䐪䌶䡓㐭䗂氪⹫顎䁥圱剾</w:t>
      </w:r>
      <w:r>
        <w:rPr/>
        <w:t>ⷂ⨬</w:t>
      </w:r>
      <w:r>
        <w:rPr/>
        <w:t>쉟畣揂摯싂㗂喘昪뿂썞㑆⴦쉧㘤煲汱噔匪슥牎瘫橔싂噅稽䍧兾歮癩땬檘╙熩쵎☪쉌呴䨤┰⤊쉴欭㑪</w:t>
      </w:r>
      <w:r>
        <w:rPr/>
        <w:t>⡶</w:t>
      </w:r>
      <w:r>
        <w:rPr/>
        <w:t>䍠┫춵䔶뾮쏍▬쉄忂</w:t>
      </w:r>
      <w:r>
        <w:rPr/>
        <w:t>ꕉ</w:t>
      </w:r>
      <w:r>
        <w:rPr/>
        <w:t>ꆏ䱮琻さ쉫쉁㚵</w:t>
      </w:r>
      <w:r>
        <w:rPr/>
        <w:t>ⴵ</w:t>
      </w:r>
      <w:r>
        <w:rPr/>
        <w:t>㕵⍱彖係⍂䎵毂㧂搰㐵䥣䁔嚥獮橗庘㛂汉噺쉐恺眤뮻뼱㗂呑偶쉵䥕撩䐯楠䐨獰癧⵹⥊䵥伥䌷䁒썉嘥咻쉤걡䌴ꅎ䩂参拍䅪参䙣䑫겘㩶⥤绎奩忂</w:t>
      </w:r>
      <w:r>
        <w:rPr/>
        <w:t>꧂</w:t>
      </w:r>
      <w:r>
        <w:rPr/>
        <w:t>景顪슘⹨⪩噤䴷敢</w:t>
      </w:r>
      <w:r>
        <w:rPr/>
        <w:t>ꦏ</w:t>
      </w:r>
      <w:r>
        <w:rPr/>
        <w:t>颣乄塅佱帳唴㈴싂繏姂䔣飂灧琷ꅈ汊恮䕚䶿噯䕦䵠啞僂쉴橞㈵槃倲㎩檱㩮쉚塇㏂呥猹穗⹫塲⭈숥㜳뭆싂䷂䑡師㍶㥎ㅄ숳숯歟뭃⨽溻⶘䪿</w:t>
      </w:r>
      <w:r>
        <w:rPr/>
        <w:t>꧂</w:t>
      </w:r>
      <w:r>
        <w:rPr/>
        <w:t>춵穧畣忂⦣묣嗍떥䉢彉䜮绂䑨繠婅㍱戣皡☴싂</w:t>
      </w:r>
      <w:r>
        <w:rPr/>
        <w:t>ꕂ</w:t>
      </w:r>
      <w:r>
        <w:rPr/>
        <w:t>㜳䐬䜹숨捳㭬⭘ꥣ頴쉦壂쉳桍㍠㝲䕂⑊숲㨸䢱治숺ꄰ䥳䜹㤲䄶䕴쉊⺮煩㍋垮⎿瘳樷急撬䭉愯⩡싂⩥ꎵ猪辮兕䮱彇◂珂䐺숻囂祪癨</w:t>
      </w:r>
      <w:r>
        <w:rPr/>
        <w:t>ⱞ┺</w:t>
      </w:r>
      <w:r>
        <w:rPr/>
        <w:t>쉰搪ꥦ佷긳썎䉉㤭ꅓ숭截</w:t>
      </w:r>
      <w:r>
        <w:rPr/>
        <w:t>ⱦ</w:t>
      </w:r>
      <w:r>
        <w:rPr/>
        <w:t>ⷎ</w:t>
      </w:r>
      <w:r>
        <w:rPr/>
        <w:t>䑘ヂ쉠숻㚻㍘깫瑒</w:t>
      </w:r>
      <w:r>
        <w:rPr/>
        <w:t>⣂</w:t>
      </w:r>
      <w:r>
        <w:rPr/>
        <w:t>쉞╁幩䧂䩳百慎겵杙䝪㩔眳浈顠⍾潇棃㪡⵲┷깋牣쉸㴫湆촱䄻䩇伶斡</w:t>
      </w:r>
      <w:r>
        <w:rPr/>
        <w:t>ⲩ</w:t>
      </w:r>
      <w:r>
        <w:rPr/>
        <w:t>뭟判䀷爫⛂呈㫂塑싂噟뿎勂䥥光獟</w:t>
      </w:r>
      <w:r>
        <w:rPr/>
        <w:t>ⱚ⸦</w:t>
      </w:r>
      <w:r>
        <w:rPr/>
        <w:t>칊䝟</w:t>
      </w:r>
      <w:r>
        <w:rPr/>
        <w:t>ꕴ</w:t>
      </w:r>
      <w:r>
        <w:rPr/>
        <w:t>㥳啀</w:t>
      </w:r>
      <w:r>
        <w:rPr/>
        <w:t>⢩</w:t>
      </w:r>
      <w:r>
        <w:rPr/>
        <w:t>瘴瑚츶歪㠬漪⭃䥬癊檡䁡畑䗍㵊㈭쵕⩷ꌶ偘</w:t>
      </w:r>
      <w:r>
        <w:rPr/>
        <w:t>ⱂ</w:t>
      </w:r>
      <w:r>
        <w:rPr/>
        <w:t>樽쵚福㥔╬啶硰쉑穫깹</w:t>
      </w:r>
      <w:r>
        <w:rPr/>
        <w:t>ⵁ</w:t>
      </w:r>
      <w:r>
        <w:rPr/>
        <w:t>䣂㟂ㅈ☶づ炏琳礣䀣顱䭱刺䨥堶䭪䠭쉒淂⸣</w:t>
      </w:r>
      <w:r>
        <w:rPr/>
        <w:t>ꖣ</w:t>
      </w:r>
      <w:r>
        <w:rPr/>
        <w:t>䁴祌玏彖噲숭⩱潓♬</w:t>
      </w:r>
      <w:r>
        <w:rPr/>
        <w:t>ⱅ</w:t>
      </w:r>
      <w:r>
        <w:rPr/>
        <w:t>刬♙梿⌮䡧撻捫催깬䵓숴쉔ꥶ숥숺㉀瘹庡楔껂ㅗ乚䵷⑕汃㯂䉶촬⭯噮㝭栺毂䑞傱洪</w:t>
      </w:r>
      <w:r>
        <w:rPr/>
        <w:t>Ⱡ</w:t>
      </w:r>
      <w:r>
        <w:rPr/>
        <w:t>瀵</w:t>
      </w:r>
      <w:r>
        <w:rPr/>
        <w:t>ꤱ</w:t>
      </w:r>
      <w:r>
        <w:rPr/>
        <w:t>쉯</w:t>
      </w:r>
      <w:r>
        <w:rPr/>
        <w:t>ꥆ</w:t>
      </w:r>
      <w:r>
        <w:rPr/>
        <w:t>⾵⥙㜶㝞㍰싂彬⹂傿嘬乍泎噯쉣숦揂⺥㤲싂㑢顧橌嗂껂檮ꌲ쉐䷂浯䨷㝥쉀㏂乗䀹뼴丩슘䉚栵⽣땧摥䠸娨쉶긻⏎䷂칷뗂㝀넥湑琯</w:t>
      </w:r>
      <w:r>
        <w:rPr/>
        <w:t>ꖬ⤱</w:t>
      </w:r>
      <w:r>
        <w:rPr/>
        <w:t>⺮</w:t>
      </w:r>
      <w:r>
        <w:rPr/>
        <w:t>Ⲭ⤽</w:t>
      </w:r>
      <w:r>
        <w:rPr/>
        <w:t>䝥䏂栦噟㝫奋▬碿䧂浒掵濎坪䭨쎿偈吱灥䢘䘭쉬㍫ꅯ깗㉤ㅷ㝲廎숷㕃걎偕</w:t>
      </w:r>
      <w:r>
        <w:rPr/>
        <w:t>ꕚ</w:t>
      </w:r>
      <w:r>
        <w:rPr/>
        <w:t>⽆兏繃䵈颬浄䫂싎爊嫂㥵攨㥩䐨䌣쉣녚㶿牥参儬촭㭩䌰涥</w:t>
      </w:r>
      <w:r>
        <w:rPr/>
        <w:t>Ⱝ</w:t>
      </w:r>
      <w:r>
        <w:rPr/>
        <w:t>牱쉨禣ㅵ楺</w:t>
      </w:r>
      <w:r>
        <w:rPr/>
        <w:t>ⰷ</w:t>
      </w:r>
      <w:r>
        <w:rPr/>
        <w:t>㙙䊿穹묥响䑉䅇䞻쉯䲏䐩睡燃䑤䁂奠棂㜲䬰䝊㭩總夣溻캘㔰䙎䕩䏂⩎╸</w:t>
      </w:r>
      <w:r>
        <w:rPr/>
        <w:t>ⲥ</w:t>
      </w:r>
      <w:r>
        <w:rPr/>
        <w:t>㉨䑐쉏攮纻織뭖唶确㭰䉢獙싂乘䩑繭⫂</w:t>
      </w:r>
      <w:r>
        <w:rPr/>
        <w:t>ꔥ╱</w:t>
      </w:r>
      <w:r>
        <w:rPr/>
        <w:t>싎⭌䊣⪮╅䁏쉇</w:t>
      </w:r>
      <w:r>
        <w:rPr/>
        <w:t>ꕔ</w:t>
      </w:r>
      <w:r>
        <w:rPr/>
        <w:t>瀰䈶⩫쉓쉘呚㕯䋂焺枡뇂䥌稪愽犬杩潍婇珂䑞剏玱伤僂쉒攵㦻㥎咩䭠䩗쉚䠨슣숫</w:t>
      </w:r>
      <w:r>
        <w:rPr/>
        <w:t>ⱕ</w:t>
      </w:r>
      <w:r>
        <w:rPr/>
        <w:t>ꅒ</w:t>
      </w:r>
      <w:r>
        <w:rPr/>
        <w:t>ꦱ</w:t>
      </w:r>
      <w:r>
        <w:rPr/>
        <w:t>椮墥</w:t>
      </w:r>
      <w:r>
        <w:rPr/>
        <w:t>⡅</w:t>
      </w:r>
      <w:r>
        <w:rPr/>
        <w:t>숶慗獑唦╷쉰煎彚쉪湔浂廍潉䕌摁䵅汔㜯䱮ꌺ獣쉁呲</w:t>
      </w:r>
      <w:r>
        <w:rPr/>
        <w:t>꤯</w:t>
      </w:r>
      <w:r>
        <w:rPr/>
        <w:t>杗眦戯氲柎ꥵ㵔䀶깇硴⤥帶昪烂灩땕䀨湮呷걢猱슬</w:t>
      </w:r>
      <w:r>
        <w:rPr/>
        <w:t>ⵈ</w:t>
      </w:r>
      <w:r>
        <w:rPr/>
        <w:t>䟂쉠测⤲癳⽮梮て偈숲䠪⺡㟃〴㭧쉮侻竂䷂卪쉔딴丣䳂쉖䉆⽄単㶡堯깃䷂䥂⬨䙫䵤ꄩ梩枱两딩䕃柂쉉眪徿犥쉯㐸慐慙扰㵞䄮</w:t>
      </w:r>
      <w:r>
        <w:rPr/>
        <w:t>ꦩ</w:t>
      </w:r>
      <w:r>
        <w:rPr/>
        <w:t>卣犡㨪싂䗎婥싂瞻䁕䐪</w:t>
      </w:r>
      <w:r>
        <w:rPr/>
        <w:t>ꤷ</w:t>
      </w:r>
      <w:r>
        <w:rPr/>
        <w:t>繪僂㪩爮枩幧䵤㴹㞿恓佭剶</w:t>
      </w:r>
      <w:r>
        <w:rPr/>
        <w:t>ꕩ</w:t>
      </w:r>
      <w:r>
        <w:rPr/>
        <w:t>也愥㨭⺮⭂</w:t>
      </w:r>
      <w:r>
        <w:rPr/>
        <w:t>ꕳ</w:t>
      </w:r>
      <w:r>
        <w:rPr/>
        <w:t>縸爺㜮倦祘쉰䉪乓攬橈</w:t>
      </w:r>
      <w:r>
        <w:rPr/>
        <w:t>ꥆ</w:t>
      </w:r>
      <w:r>
        <w:rPr/>
        <w:t>뭪뼤</w:t>
      </w:r>
      <w:r>
        <w:rPr/>
        <w:t>꧍⭘ⷂ♏</w:t>
      </w:r>
      <w:r>
        <w:rPr/>
        <w:t>䕅⥄䍾㐻⚥㑄䱃睔痂⨬刳숥瘨쉬是썆쉦쉬姂嫂㤲繫懍爦呗㉔ꎬ쉯</w:t>
      </w:r>
      <w:r>
        <w:rPr/>
        <w:t>ꦬ</w:t>
      </w:r>
      <w:r>
        <w:rPr/>
        <w:t>㙙湠숦⭓䙓幱彸䁳䤲泂䡋欪唭䩅癑⛎惂㡭濂슮䱄癁爭ꥥ熬㓂Ⓜ畈⥌畂硄싎摫炮李匥敠呌䍱⾻湓⑔栥澩</w:t>
      </w:r>
      <w:r>
        <w:rPr/>
        <w:t>ⲱ</w:t>
      </w:r>
      <w:r>
        <w:rPr/>
        <w:t>婇싃恹숴⥔顯杇㛃湬氻츽㉯瑑㐻䤣</w:t>
      </w:r>
    </w:p>
    <w:p>
      <w:pPr>
        <w:pStyle w:val="PreformattedText"/>
        <w:bidi w:val="0"/>
        <w:spacing w:before="0" w:after="0"/>
        <w:jc w:val="left"/>
        <w:rPr/>
      </w:pPr>
      <w:r>
        <w:rPr/>
        <w:t>璥焯佢楥㉾浨㉁䍩땏쉀㉅杒歳뼲䕟昮恔䬩敌惂瘽杄偟旂栻┲场剴吩쉎繍䏂㖿㥵䫂⫂眫䅁㩊㉖即ꌺ╕╳瑞娷䧂榿</w:t>
      </w:r>
      <w:r>
        <w:rPr/>
        <w:t>ꔬ</w:t>
      </w:r>
      <w:r>
        <w:rPr/>
        <w:t>뽏꺵撡뼣㐮硩硸䐱녶숲뽣䈲獁䘴㣃優攽䱶㋂夺갽烂桡⩠┲え城璘䨲こ슩关⍒戽㤷剕歠⨩坶礲娳彉淂㔳⫂㘣煑潉싂䣍싂汭</w:t>
      </w:r>
      <w:r>
        <w:rPr/>
        <w:t>ⵣ</w:t>
      </w:r>
      <w:r>
        <w:rPr/>
        <w:t>楷䩓뮥쉊</w:t>
      </w:r>
      <w:r>
        <w:rPr/>
        <w:t>ꤤ</w:t>
      </w:r>
      <w:r>
        <w:rPr/>
        <w:t>㉏圶繲瘴犻匦㴦呋⺻䉭癟㇂瑱싂썚媿㜯埂ァ悿㓂⩖拂깃ꅧ柂冬奡偆䥣䂣㐶嚘奫ㅉ摟쉅氰䩇䐣</w:t>
      </w:r>
      <w:r>
        <w:rPr/>
        <w:t>ꦻ</w:t>
      </w:r>
      <w:r>
        <w:rPr/>
        <w:t>䄻䝑갊兾㭉愷쉍습⑌縥녡⽙㠩⸵勂怱献㘻䶮③偐橘枣坌獃兔녮䝳┤獅</w:t>
      </w:r>
      <w:r>
        <w:rPr/>
        <w:t>ⰻ</w:t>
      </w:r>
      <w:r>
        <w:rPr/>
        <w:t>杬獄</w:t>
      </w:r>
      <w:r>
        <w:rPr/>
        <w:t>ⴥ</w:t>
      </w:r>
      <w:r>
        <w:rPr/>
        <w:t>뭵灙⩖武␴楺⮩灳⩳</w:t>
      </w:r>
      <w:r>
        <w:rPr/>
        <w:t>ꤻ</w:t>
      </w:r>
      <w:r>
        <w:rPr/>
        <w:t>掏㭂뭃煦昩㔵걨夭쎬㢘</w:t>
      </w:r>
      <w:r>
        <w:rPr/>
        <w:t>ⶵ</w:t>
      </w:r>
      <w:r>
        <w:rPr/>
        <w:t>쎿慪싎徣扚䎮</w:t>
      </w:r>
      <w:r>
        <w:rPr/>
        <w:t>ⰹ</w:t>
      </w:r>
      <w:r>
        <w:rPr/>
        <w:t>㥕</w:t>
      </w:r>
      <w:r>
        <w:rPr/>
        <w:t>⡱</w:t>
      </w:r>
      <w:r>
        <w:rPr/>
        <w:t>습轈竎䂩걹㇂帯촳ꇂ⩊⫂䩮걒䊡숭㓍帤쉅䕬煴幒稬⵪</w:t>
      </w:r>
      <w:r>
        <w:rPr/>
        <w:t>⡫</w:t>
      </w:r>
      <w:r>
        <w:rPr/>
        <w:t>숺㢡쉦㙶㍶㝂깢뽺䡰䕇쉨輤</w:t>
      </w:r>
      <w:r>
        <w:rPr/>
        <w:t>ⱇ</w:t>
      </w:r>
      <w:r>
        <w:rPr/>
        <w:t>潧㩇</w:t>
      </w:r>
      <w:r>
        <w:rPr/>
        <w:t>꤯</w:t>
      </w:r>
      <w:r>
        <w:rPr/>
        <w:t>樬頪仂哂깡⍇楥▏㩰䈪湤彃偖㋃䢡숣</w:t>
      </w:r>
      <w:r>
        <w:rPr/>
        <w:t>ꕌ</w:t>
      </w:r>
      <w:r>
        <w:rPr/>
        <w:t>촹깥泂櫃ꍫ⥦䵠䒩쉴슬囍⸽䅥쉊杍䰪繂䈪乀뽠溵쉟瘮</w:t>
      </w:r>
      <w:r>
        <w:rPr/>
        <w:t>ꔮ</w:t>
      </w:r>
      <w:r>
        <w:rPr/>
        <w:t>䏂呋䘤㮿婶뮬믂녚摁彴痂儺杧䆏牪</w:t>
      </w:r>
      <w:r>
        <w:rPr/>
        <w:t>⡗</w:t>
      </w:r>
      <w:r>
        <w:rPr/>
        <w:t>癐纩䔫戬쉄䋂䞵呀⴫㩕ㅫ</w:t>
      </w:r>
      <w:r>
        <w:rPr/>
        <w:t>ꥒ</w:t>
      </w:r>
      <w:r>
        <w:rPr/>
        <w:t>숻깥㙷挶彃恓딨䥯㕍埂슏兒㫂</w:t>
      </w:r>
      <w:r>
        <w:rPr/>
        <w:t>ꔤ</w:t>
      </w:r>
      <w:r>
        <w:rPr/>
        <w:t>ⱈ</w:t>
      </w:r>
      <w:r>
        <w:rPr/>
        <w:t>䍲穐䵥穾噚䯂浙ꍂ㴥ꍃ佃係긽♴⫂呸묬슻╹䖡㤹睊</w:t>
      </w:r>
      <w:r>
        <w:rPr/>
        <w:t>ⱗ</w:t>
      </w:r>
      <w:r>
        <w:rPr/>
        <w:t>ꕫ⭏</w:t>
      </w:r>
      <w:r>
        <w:rPr/>
        <w:t>䙄喩숣㉩ꍾ佊</w:t>
      </w:r>
      <w:r>
        <w:rPr/>
        <w:t>ⷂ</w:t>
      </w:r>
      <w:r>
        <w:rPr/>
        <w:t>塤</w:t>
      </w:r>
      <w:r>
        <w:rPr/>
        <w:t>ꔪ</w:t>
      </w:r>
      <w:r>
        <w:rPr/>
        <w:t>牾潺뼳㝞敃瑬</w:t>
      </w:r>
      <w:r>
        <w:rPr/>
        <w:t>ꕖ</w:t>
      </w:r>
      <w:r>
        <w:rPr/>
        <w:t>䱹뭉숨㉯瓂歶坯橑깅</w:t>
      </w:r>
      <w:r>
        <w:rPr/>
        <w:t>⡞</w:t>
      </w:r>
      <w:r>
        <w:rPr/>
        <w:t>敋쵂䘶橀㞿䡁⩚㵹㵡佷䞘⺥癶</w:t>
      </w:r>
      <w:r>
        <w:rPr/>
        <w:t>ꕺ⌫</w:t>
      </w:r>
      <w:r>
        <w:rPr/>
        <w:t>䶻쉰堹礩䑊</w:t>
      </w:r>
      <w:r>
        <w:rPr/>
        <w:t>ⱑ</w:t>
      </w:r>
      <w:r>
        <w:rPr/>
        <w:t>猩䮮牆쉔焰塚㝲兵奡㙣䜭ㅞ㑠熱璵猦半㫂斩딣奟뭡晎绂</w:t>
      </w:r>
      <w:r>
        <w:rPr/>
        <w:t>ꗂ</w:t>
      </w:r>
      <w:r>
        <w:rPr/>
        <w:t>珂ꍮ幊䬷쉑믂晅颬僂呇敵㊿摬숽䑢⪵䰱瑰䂥</w:t>
      </w:r>
      <w:r>
        <w:rPr/>
        <w:t>ⱶ</w:t>
      </w:r>
      <w:r>
        <w:rPr/>
        <w:t>涏⸣㥃磂㕈啐깅㶩싂皥㴬쉦䉂쉪㕆焰穩条昩ꆥ싂쏎䕶磂偏武伪幾炻摺硩⑮䁗䎣쌣慱떵┻婤繋깍䦘뽲</w:t>
      </w:r>
      <w:r>
        <w:rPr/>
        <w:t>ⴻ</w:t>
      </w:r>
      <w:r>
        <w:rPr/>
        <w:t>啦</w:t>
      </w:r>
      <w:r>
        <w:rPr/>
        <w:t>ⷂ</w:t>
      </w:r>
      <w:r>
        <w:rPr/>
        <w:t>爥ꅎ晈⌶뭮犡汗橉⾩㩎㕁㙱녍⬨顁㍠쌥싃츭材剶坫係爺뾘싂䀽䩱歾</w:t>
      </w:r>
      <w:r>
        <w:rPr/>
        <w:t>Ⳃ</w:t>
      </w:r>
      <w:r>
        <w:rPr/>
        <w:t>狍</w:t>
      </w:r>
      <w:r>
        <w:rPr/>
        <w:t>ꖮ</w:t>
      </w:r>
      <w:r>
        <w:rPr/>
        <w:t>煞쉺刭留撻挨㍭頹䩳갰ꌷ轶쉫獇⭁㕒㉘㯂䱟┣禿涘㑂䥘僂䥱땴⨷䊘딯ギ쉆携㊡浓敫樱䴺䕣顋䨵睵숤妿呒</w:t>
      </w:r>
      <w:r>
        <w:rPr/>
        <w:t>ꦻ</w:t>
      </w:r>
      <w:r>
        <w:rPr/>
        <w:t>䕦佹煇䄽椤⥮匴쉫땈㤰⍗亡瘯单䥒싂쉓幫穆녫䴲㌲儸䱃㛃偃⭃呴䇂⬯칃䧂쉭汃壂刻幹䱞㋂뇂杬㦿毂㭴쉕쉅儮䳂䕨㩳╕朳犿䱆쉍䕎䭇繏风甩㑔祸㯃쉖縹由武䴤묷㘶䀪橁</w:t>
      </w:r>
      <w:r>
        <w:rPr/>
        <w:t>꥟⭋</w:t>
      </w:r>
      <w:r>
        <w:rPr/>
        <w:t>埂㕙煏</w:t>
      </w:r>
      <w:r>
        <w:rPr/>
        <w:t>ꕤ</w:t>
      </w:r>
      <w:r>
        <w:rPr/>
        <w:t>淂숮⑖꺩⽡㙉栫猊息</w:t>
      </w:r>
      <w:r>
        <w:rPr/>
        <w:t>ꗂ</w:t>
      </w:r>
      <w:r>
        <w:rPr/>
        <w:t>㭓싂伵橣乩挽港⦮싂⑖㛂奡</w:t>
      </w:r>
      <w:r>
        <w:rPr/>
        <w:t>ꥁ</w:t>
      </w:r>
      <w:r>
        <w:rPr/>
        <w:t>䍺漪⩊칍坹乹扸堺쉆쉉㈱憡⚘頷㔫컂噗◂痂䙀녂╭煔嘱</w:t>
      </w:r>
      <w:r>
        <w:rPr/>
        <w:t>ꕮⵥ</w:t>
      </w:r>
      <w:r>
        <w:rPr/>
        <w:t>埂健⥁䆿쉒쵢⑖坒祲磍捋徘숬丱爪啸㝒⥔顨圳ꄵꥲ䁃㌬偣⨮ꌤ坂摎儨뭟䥑䀨쉏</w:t>
      </w:r>
      <w:r>
        <w:rPr/>
        <w:t>꧂</w:t>
      </w:r>
      <w:r>
        <w:rPr/>
        <w:t>帤䅷忂瑯瑲嫂敤썦⭡吳乊太慎绂溥쉱牣</w:t>
      </w:r>
      <w:r>
        <w:rPr/>
        <w:t>ꤣ</w:t>
      </w:r>
      <w:r>
        <w:rPr/>
        <w:t>䵭녺슩숴슣椻狂煋쉘楁츩ヂ</w:t>
      </w:r>
      <w:r>
        <w:rPr/>
        <w:t>꥓</w:t>
      </w:r>
      <w:r>
        <w:rPr/>
        <w:t>癎슻㬬哂祃娮䝫䩺쉗䯂頲뭞八匨䡙䩲♩긵太牣塶Ⓜ祩쉈祍䀲⼤焤⩣쉫戥숺㒩</w:t>
      </w:r>
      <w:r>
        <w:rPr/>
        <w:t>⢿</w:t>
      </w:r>
      <w:r>
        <w:rPr/>
        <w:t>䟂㉶ㆥ歏ㅯ슻浵</w:t>
      </w:r>
      <w:r>
        <w:rPr/>
        <w:t>ꥍ</w:t>
      </w:r>
      <w:r>
        <w:rPr/>
        <w:t>愤桌磂䜶䌽䥷칚炱⯂뼪捰쉊걏슿兤剪朳⹐䱰䅰쉃</w:t>
      </w:r>
      <w:r>
        <w:rPr/>
        <w:t>⣎</w:t>
      </w:r>
      <w:r>
        <w:rPr/>
        <w:t>㦣</w:t>
      </w:r>
      <w:r>
        <w:rPr/>
        <w:t>⡣</w:t>
      </w:r>
      <w:r>
        <w:rPr/>
        <w:t>爻ꍎ欳쉴匲佑侱呙쉫憻㑄쉗쉁疩쉏䪬穷澥⫍桲愮䝅楫쵦俎㙅灩</w:t>
      </w:r>
      <w:r>
        <w:rPr/>
        <w:t>ⳃ</w:t>
      </w:r>
      <w:r>
        <w:rPr/>
        <w:t>⽤啅参癔堫▵䃂쉁㩠쉅쉸桔㩖䭉䜩⮣癧湳睐⍀㬶䰺숸ꍢ輺숱쉡橳㜭琱싂쉯㯃䥋⑂⫂穙測项危⩵慥쉔呴値氻䈣朸䬴⛂㙓따㡮⬺␹䩄䱲轊뭄쉰掱昭숩</w:t>
      </w:r>
      <w:r>
        <w:rPr/>
        <w:t>ꦏ</w:t>
      </w:r>
      <w:r>
        <w:rPr/>
        <w:t>斿儫洦䕱泂䡓</w:t>
      </w:r>
      <w:r>
        <w:rPr/>
        <w:t>ꕮꤶ</w:t>
      </w:r>
      <w:r>
        <w:rPr/>
        <w:t>砺</w:t>
      </w:r>
      <w:r>
        <w:rPr/>
        <w:t>ⵢ</w:t>
      </w:r>
      <w:r>
        <w:rPr/>
        <w:t>쵹䍅剂쉖ꅙ⨺뭍㜮숺疏癢䣎䈲㩤塉圭卥幉</w:t>
      </w:r>
      <w:r>
        <w:rPr/>
        <w:t>ⱋ</w:t>
      </w:r>
      <w:r>
        <w:rPr/>
        <w:t>剆녢樦⭶쉢愳䤷刯</w:t>
      </w:r>
      <w:r>
        <w:rPr/>
        <w:t>ꥅ</w:t>
      </w:r>
      <w:r>
        <w:rPr/>
        <w:t>ꅬ⒘⽄쉫㓂ꄶ걟䘪匲忂怱╇晈䙬䅬㩧栩睦䴲䭙㔪㘤湸㋂吣ㅚ弰䤥딪싂깚纏周恋惂␭숶䕰</w:t>
      </w:r>
      <w:r>
        <w:rPr/>
        <w:t>ꔳ</w:t>
      </w:r>
      <w:r>
        <w:rPr/>
        <w:t>쉕利哂浶懂㝋䕃楑䑘稴⬭╖湋䪻獋攴㭑庣㦘╁</w:t>
      </w:r>
      <w:r>
        <w:rPr/>
        <w:t>ⱨ</w:t>
      </w:r>
      <w:r>
        <w:rPr/>
        <w:t>ꇃ䩖嘣뭌䩨䭵夽摯嘯쉴湠狂䩾矂〲ꄪ놬싂쉞䢱捣撩넶뽔仂⑭숩汯䨹央ㄤ猯䘦숩吶㴭潠碻썄</w:t>
      </w:r>
      <w:r>
        <w:rPr/>
        <w:t>ꤷ</w:t>
      </w:r>
      <w:r>
        <w:rPr/>
        <w:t>硦◂稻⥲䌴呸⌰湴洪呂䑎汪쉦塯</w:t>
      </w:r>
      <w:r>
        <w:rPr/>
        <w:t>ⲻ</w:t>
      </w:r>
      <w:r>
        <w:rPr/>
        <w:t>撥捭挹址</w:t>
      </w:r>
      <w:r>
        <w:rPr/>
        <w:t>⣂</w:t>
      </w:r>
      <w:r>
        <w:rPr/>
        <w:t>ꅄ┭㩱啭晑渴潈䀻䏂枘漤熵䕊</w:t>
      </w:r>
      <w:r>
        <w:rPr/>
        <w:t>Ⱖ</w:t>
      </w:r>
      <w:r>
        <w:rPr/>
        <w:t>㭷캘戮壂ヂ皮椦睫㖣싍슏竍楠椭</w:t>
      </w:r>
      <w:r>
        <w:rPr/>
        <w:t>Ⱳ</w:t>
      </w:r>
      <w:r>
        <w:rPr/>
        <w:t>䩱爮主⑰楂䵑㒻걐瓍愳㙅幌꤮걍稻ꄯ䑯쵋垣</w:t>
      </w:r>
      <w:r>
        <w:rPr/>
        <w:t>ꥈ</w:t>
      </w:r>
      <w:r>
        <w:rPr/>
        <w:t>睳딻⭇瘣癉䅳噧</w:t>
      </w:r>
      <w:r>
        <w:rPr/>
        <w:t>꧂</w:t>
      </w:r>
      <w:r>
        <w:rPr/>
        <w:t>䢱塥槂杂㥳䊩쉟㭭䵯쉪긦圱塣妏䝁⥞걁쵴䡇⩊縪楇슏奫쉱숻殬㵱浥숹⭃촊㭕⧂微깶癄ꥩ⬻ぶ畨䷍╊奎䰵㏂慢</w:t>
      </w:r>
      <w:r>
        <w:rPr/>
        <w:t>ꦥ⛂</w:t>
      </w:r>
      <w:r>
        <w:rPr/>
        <w:t>颿쉾쉈⑒Ⓜ搶濂喬〥썤㣂硟恮敔歶슩⫂牋灆⭐繐㷂䅺쉙</w:t>
      </w:r>
      <w:r>
        <w:rPr/>
        <w:t>ꖣ</w:t>
      </w:r>
      <w:r>
        <w:rPr/>
        <w:t>彙㠬䇃㥣㙂焨盂睌繁憮쉵〪⩖䂩儷</w:t>
      </w:r>
      <w:r>
        <w:rPr/>
        <w:t>ⵔ</w:t>
      </w:r>
      <w:r>
        <w:rPr/>
        <w:t>卫䁗牳쉌⼪汊瑳椪깈楴竂숶</w:t>
      </w:r>
      <w:r>
        <w:rPr/>
        <w:t>꧂</w:t>
      </w:r>
      <w:r>
        <w:rPr/>
        <w:t>瑳䁷ꍗ⥔⪣帱洰䵂䠸楡敹煣杲䕕䭸擂ㅅ겻朩涱걾쉏摳杗礵䠻䥇</w:t>
      </w:r>
      <w:r>
        <w:rPr/>
        <w:t>ꦩ</w:t>
      </w:r>
      <w:r>
        <w:rPr/>
        <w:t>纣</w:t>
      </w:r>
      <w:r>
        <w:rPr/>
        <w:t>ꥊ</w:t>
      </w:r>
      <w:r>
        <w:rPr/>
        <w:t>癎싎싍⪬숵歃癮숣䠬敓䬣傮剅⪻⌤㵇뽣츥䙤擂彏剈㓂Ⓜ싂刽挦슬┪櫂쉚㘲䁉瑚㙠輽扸稻㤷杸</w:t>
      </w:r>
      <w:r>
        <w:rPr/>
        <w:t>⡾</w:t>
      </w:r>
      <w:r>
        <w:rPr/>
        <w:t>㡈呰㏎䅫顊祳㕀╈㨲㤥䥏空쉆뼺磂㎏䀶旂怲僂䍭䨹쉅딭录弱숳㑐㤩廂⸤倲堭갵깐칚ꍅ愮떏쉋㛂湉渦㔲倸깖䩶轉㙠ꅍ갥걇瑀啦夵⤱剈㊮쉵顬⩳㘵庩䔪</w:t>
      </w:r>
      <w:r>
        <w:rPr/>
        <w:t>ꤸ⥄</w:t>
      </w:r>
      <w:r>
        <w:rPr/>
        <w:t>扈磃⥣搤㩭䬴䁒</w:t>
      </w:r>
      <w:r>
        <w:rPr/>
        <w:t>ꥐ⵫</w:t>
      </w:r>
      <w:r>
        <w:rPr/>
        <w:t>䕾癬㡮</w:t>
      </w:r>
      <w:r>
        <w:rPr/>
        <w:t>ꦮ</w:t>
      </w:r>
      <w:r>
        <w:rPr/>
        <w:t>숯杞慖춮㩡匦쉵䝗⥵嘤㡀┵唣꥔卞뭋煓吲搨卦歃䳂쉭</w:t>
      </w:r>
      <w:r>
        <w:rPr/>
        <w:t>⢘</w:t>
      </w:r>
      <w:r>
        <w:rPr/>
        <w:t>꧍</w:t>
      </w:r>
      <w:r>
        <w:rPr/>
        <w:t>痂뾻쉚剢꥞䱮嘯뽷㑢숶쉇畬洩䐬煎♴ㄨ㉺겿䢻</w:t>
      </w:r>
      <w:r>
        <w:rPr/>
        <w:t>⡾</w:t>
      </w:r>
      <w:r>
        <w:rPr/>
        <w:t>껂숹囂皣繱䰽䤤䟃</w:t>
      </w:r>
      <w:r>
        <w:rPr/>
        <w:t>ⱔ</w:t>
      </w:r>
      <w:r>
        <w:rPr/>
        <w:t>扟㥥깤슡梻㤪娸獔⧎仂슏潌祹쉳ㅸ总坧繄獲縲</w:t>
      </w:r>
      <w:r>
        <w:rPr/>
        <w:t>ꕊ</w:t>
      </w:r>
      <w:r>
        <w:rPr/>
        <w:t>顤㶩ꅅ습硲딴</w:t>
      </w:r>
      <w:r>
        <w:rPr/>
        <w:t>ꥀ</w:t>
      </w:r>
      <w:r>
        <w:rPr/>
        <w:t>㦥</w:t>
      </w:r>
      <w:r>
        <w:rPr/>
        <w:t>ꔯ</w:t>
      </w:r>
      <w:r>
        <w:rPr/>
        <w:t>䲘䈲顖繏쵴⍨㍓顗쉈ꍨ燂氥桧ㆵ兒歷⹢昶冱䅚ひ椨⭉♔꺘汁氬䩋뽨⩳繀숫杦㘯啩깲椺</w:t>
      </w:r>
      <w:r>
        <w:rPr/>
        <w:t>ⲩ</w:t>
      </w:r>
      <w:r>
        <w:rPr/>
        <w:t>䠣╶⨽畠슥挺</w:t>
      </w:r>
      <w:r>
        <w:rPr/>
        <w:t>⡁</w:t>
      </w:r>
      <w:r>
        <w:rPr/>
        <w:t>꧍</w:t>
      </w:r>
      <w:r>
        <w:rPr/>
        <w:t>㙶硊⪻</w:t>
      </w:r>
      <w:r>
        <w:rPr/>
        <w:t>⡣</w:t>
      </w:r>
      <w:r>
        <w:rPr/>
        <w:t>灷쉷剚悡兢숮䅤捚佒䈻涩吵昰ァ쉰怽潣晹䬰䍉卅兗ꍉ顂뭃犥쉙䩚勂禬껍⦻昴䣂协䈷硣묪敒⛂㚥㕆婷榡뽤㉥恷伥⬣係琣坞煌쉏䡰</w:t>
      </w:r>
      <w:r>
        <w:rPr/>
        <w:t>⡾</w:t>
      </w:r>
      <w:r>
        <w:rPr/>
        <w:t>䑺璣뽂䖏칒⾣㝋睧稳쵒揂穬䂵걾䘪牧復呪⩨福繋瑥숺愯㕾</w:t>
      </w:r>
      <w:r>
        <w:rPr/>
        <w:t>ꔣ</w:t>
      </w:r>
      <w:r>
        <w:rPr/>
        <w:t>慨婑쉅ꏃ㌶ꅧ㩌슮⛃⥞瓂奈朮썅ꅞ扆恵쉔㇂䅏⹓椸䆿橧楙滂䏂伳</w:t>
      </w:r>
      <w:r>
        <w:rPr/>
        <w:t>ⷂ</w:t>
      </w:r>
      <w:r>
        <w:rPr/>
        <w:t>乙榏嘵③啅㮮畔뼦뭕숷슘䝣兮⤰걯着⛍㉀攨係䝆䭚㥶⩂桤捊湟싂㉬乑愤橇礳䌽긥䨦䇂彡</w:t>
      </w:r>
      <w:r>
        <w:rPr/>
        <w:t>ꤲ</w:t>
      </w:r>
      <w:r>
        <w:rPr/>
        <w:t>ꇂ棂</w:t>
      </w:r>
      <w:r>
        <w:rPr/>
        <w:t>⠪</w:t>
      </w:r>
      <w:r>
        <w:rPr/>
        <w:t>偐䊮숊繘숩欹㝍숰</w:t>
      </w:r>
      <w:r>
        <w:rPr/>
        <w:t>ꤳ</w:t>
      </w:r>
      <w:r>
        <w:rPr/>
        <w:t>轅㮥</w:t>
      </w:r>
      <w:r>
        <w:rPr/>
        <w:t>ⱃ</w:t>
      </w:r>
      <w:r>
        <w:rPr/>
        <w:t>㡎㵦䝋卪圽啮䘴痂辵䇂㙺㉶䠴怣䆏當涩旂琻僂昦⽋厱촽㤳橬䡩뾩습㗂</w:t>
      </w:r>
      <w:r>
        <w:rPr/>
        <w:t>⡺</w:t>
      </w:r>
      <w:r>
        <w:rPr/>
        <w:t>㡢딽㍐橶碵㙓䄥潈⽐娫扂⥠숵</w:t>
      </w:r>
      <w:r>
        <w:rPr/>
        <w:t>ꥅ</w:t>
      </w:r>
      <w:r>
        <w:rPr/>
        <w:t>癸㨸攬⵪壂㧂㥵幩쉘呓爹넣䷂慤縪奤砩쏂橦惂啗操♲⩩뇂捌⩘㵗懂牂稽睹⫂ㅺ楍⩊㭖⑹뽀ꅅ潤眴䗍䎩䡕</w:t>
      </w:r>
      <w:r>
        <w:rPr/>
        <w:t>꥟</w:t>
      </w:r>
      <w:r>
        <w:rPr/>
        <w:t>숩쏂⍋캘⩶畩擂⽞䃎奐㷂祥佲迍兏놩⽊祫⑒㜪쉆⩟ꄫ䁈⵭案⏂繉榏攨䇂匯싂슩⽆稷湾⥓偣쉾恾䢣ㄸ쉢쉍쉠甶侘㉧扤㩶呋숪垣圹ㆩ塵ぉ㠮䌴偶</w:t>
      </w:r>
      <w:r>
        <w:rPr/>
        <w:t>ⴶ</w:t>
      </w:r>
      <w:r>
        <w:rPr/>
        <w:t>갺愣쉔䦣㡫䅳濂땃⭆刴併稭䏂橹帪槂朴卄冡兠嫎♸頯쉬ぎ頩쉟슮䠵㜹瑧䴱偰쉪⩏싂捸쉰瓂〪剓侬娣㩈㯍婍슡匬轄⑾䡢䍎㷂㥊慀㗂</w:t>
      </w:r>
      <w:r>
        <w:rPr/>
        <w:t>ꕐ</w:t>
      </w:r>
      <w:r>
        <w:rPr/>
        <w:t>朦轤㋂獖ꥴ佳搶携ꥹ䡎</w:t>
      </w:r>
      <w:r>
        <w:rPr/>
        <w:t>⠪</w:t>
      </w:r>
      <w:r>
        <w:rPr/>
        <w:t>ꕃ</w:t>
      </w:r>
      <w:r>
        <w:rPr/>
        <w:t>숵㋂欲頮쉺싃䚏쵟뽬頲唽㶻숦쉷䙎汏㑬⽴㨱쎩숨䒏땪縩⨵䖮</w:t>
      </w:r>
      <w:r>
        <w:rPr/>
        <w:t>꤭</w:t>
      </w:r>
      <w:r>
        <w:rPr/>
        <w:t>桦縤䠮穭䍯뼵䱥櫎䵮灓䠴뽳㥋㥀剭猦顟穫䟂充䕘쉠䵳曎睲刮甮걵璩</w:t>
      </w:r>
      <w:r>
        <w:rPr/>
        <w:t>ꦱ</w:t>
      </w:r>
      <w:r>
        <w:rPr/>
        <w:t>쉶煕繦⌭爰쉋焽</w:t>
      </w:r>
      <w:r>
        <w:rPr/>
        <w:t>ꔯ</w:t>
      </w:r>
      <w:r>
        <w:rPr/>
        <w:t>噯䌣㘱䱰숴牎纻ꥰ⩬숶䤵놩塈迂㏂⹑쉸⦩슱㝂걸⽾呂䕥倲␨劻兟础䉯渶쉉揂⭒顐迂뮻楘晆姂疩䔥珂ꅙ採疬ꎘ䋍ꎘ쉥啮晤䂮柂</w:t>
      </w:r>
      <w:r>
        <w:rPr/>
        <w:t>ⰱ</w:t>
      </w:r>
      <w:r>
        <w:rPr/>
        <w:t>坺쵳쉉乏㔵穴獐䄣써獇扰唪㫂딪微ꥳ㵠偀湃愱㥩</w:t>
      </w:r>
      <w:r>
        <w:rPr/>
        <w:t>ꦏ</w:t>
      </w:r>
      <w:r>
        <w:rPr/>
        <w:t>㴸彤剥彙ꏂ숯繫䈲恙䕣㮏갭捣啫뼽⬹</w:t>
      </w:r>
      <w:r>
        <w:rPr/>
        <w:t>⠰</w:t>
      </w:r>
      <w:r>
        <w:rPr/>
        <w:t>㧂癭纮轺</w:t>
      </w:r>
      <w:r>
        <w:rPr/>
        <w:t>⠳</w:t>
      </w:r>
      <w:r>
        <w:rPr/>
        <w:t>偮癟☶䡊䉞栣呮婸</w:t>
      </w:r>
      <w:r>
        <w:rPr/>
        <w:t>⡾</w:t>
      </w:r>
      <w:r>
        <w:rPr/>
        <w:t>쉒숦㥬묭瑥䥾䅂樻欩⒡쵡灆㝏䙵녎쵋織刳䄫顱硾㑾穋敶凂潆帰轉怭쉘惃숩秂숯␩燂祩ㄪ㯂䱌䙉녁捔潰ノꅨ伤ꅳ습뽐娦䭦犘か䜴淂桄烍뗂搨畣⥷䩶쉌쉸汓쉥㤬暘뽵愽惂参䝊繉⭧⺡敲没䓎䅏㏂泂摉</w:t>
      </w:r>
      <w:r>
        <w:rPr/>
        <w:t>⠷</w:t>
      </w:r>
      <w:r>
        <w:rPr/>
        <w:t>嫂␭⨴䍁唷柃䀵癴曂瑹䶱</w:t>
      </w:r>
      <w:r>
        <w:rPr/>
        <w:t>Ⱡ</w:t>
      </w:r>
      <w:r>
        <w:rPr/>
        <w:t>煵⺏䙦爲幆痂き慧嗂⪿嘊桙滂쉰辏吳迂</w:t>
      </w:r>
      <w:r>
        <w:rPr/>
        <w:t>ⰺ</w:t>
      </w:r>
      <w:r>
        <w:rPr/>
        <w:t>犘</w:t>
      </w:r>
      <w:r>
        <w:rPr/>
        <w:t>ꦣ</w:t>
      </w:r>
      <w:r>
        <w:rPr/>
        <w:t>㛂숥奣ꎏ睌딹楓⸰係䁸损ꍷ慭挵摚㝹⤺╞싂稯䎣矂⑷楌娴䐽</w:t>
      </w:r>
      <w:r>
        <w:rPr/>
        <w:t>Ⱘ</w:t>
      </w:r>
      <w:r>
        <w:rPr/>
        <w:t>熡䝘䕧礰䭎걯煾悱䥂喬器╄灒卶硴睴帱伸쌽顤懎슥倳㈷懂㉩♎刯䌷⹎な쉳㠫</w:t>
      </w:r>
      <w:r>
        <w:rPr/>
        <w:t>ꤴ</w:t>
      </w:r>
      <w:r>
        <w:rPr/>
        <w:t>㷃唻쉊⮘䝬飂</w:t>
      </w:r>
      <w:r>
        <w:rPr/>
        <w:t>ꕶ</w:t>
      </w:r>
      <w:r>
        <w:rPr/>
        <w:t>䧎怮噫땺쉋噞䟂⬤䥘睨䉭⩣殬쉊썪㔴⫎▮颏뭎⍧䀹慌슩</w:t>
      </w:r>
      <w:r>
        <w:rPr/>
        <w:t>ꦘ</w:t>
      </w:r>
      <w:r>
        <w:rPr/>
        <w:t>㟂楫䚘⼦ぱ</w:t>
      </w:r>
      <w:r>
        <w:rPr/>
        <w:t>꤯</w:t>
      </w:r>
      <w:r>
        <w:rPr/>
        <w:t>䮣㊬穗⸨썸䕤盂参楂涬吷坹숸䡎噸⽄숶傻啊쉑捶ㅒ䍬䣎牰쉕칲䀱녘쉙㭁㫂䢿乵凂㭢깄捏䩯㍠쉫䦡䯂㉭ꍦ㴭强⥪㝄穣娲咿ヂ⨵怤걱䱘淂㚩牞唤卫⴮坖㐣㝵㩅䍧䉟唫煈⫎싂</w:t>
      </w:r>
      <w:r>
        <w:rPr/>
        <w:t>ⰰ</w:t>
      </w:r>
      <w:r>
        <w:rPr/>
        <w:t>机ㅮ泂⼣ꅴ役毂쉧䏂䬤奪楙땫潸땗壂</w:t>
      </w:r>
      <w:r>
        <w:rPr/>
        <w:t>⡪</w:t>
      </w:r>
      <w:r>
        <w:rPr/>
        <w:t>矎싂轟瑗悩熻⥘</w:t>
      </w:r>
      <w:r>
        <w:rPr/>
        <w:t>ꔸ</w:t>
      </w:r>
      <w:r>
        <w:rPr/>
        <w:t>捄䵘⹢⸻㭴숯畉싂䶵㐳⥕㢵轉쉹灾壂懂䈱颬슮卣쵔䵚⧂</w:t>
      </w:r>
      <w:r>
        <w:rPr/>
        <w:t>ⱓ</w:t>
      </w:r>
      <w:r>
        <w:rPr/>
        <w:t>伫춘䏂쌱奔쉓깇㈮爬䐷㑓싂爰㍱</w:t>
      </w:r>
      <w:r>
        <w:rPr/>
        <w:t>ⴺ</w:t>
      </w:r>
      <w:r>
        <w:rPr/>
        <w:t>㵑硆琯ꍧ轵捉ꅒ⑫䢣䨴伣㬱깭슩䝺伺⽤硆梿쉎睆坃☴㕘</w:t>
      </w:r>
      <w:r>
        <w:rPr/>
        <w:t>ꥆ</w:t>
      </w:r>
      <w:r>
        <w:rPr/>
        <w:t>칣뮘㈸汚</w:t>
      </w:r>
      <w:r>
        <w:rPr/>
        <w:t>꤯</w:t>
      </w:r>
      <w:r>
        <w:rPr/>
        <w:t>숽슬彬⥂⮮慵䆮ꥢ彚쉔</w:t>
      </w:r>
      <w:r>
        <w:rPr/>
        <w:t>꥓</w:t>
      </w:r>
      <w:r>
        <w:rPr/>
        <w:t>頥슩</w:t>
      </w:r>
      <w:r>
        <w:rPr/>
        <w:t>ⱬ</w:t>
      </w:r>
      <w:r>
        <w:rPr/>
        <w:t>㡊䆩뗍쉳倰㔲炘擂城㬬姎拂ꌤ娫榱姂砪梏畎㕋ꏂ㏍㘪治周灈넪까⩩⿂慪뭣䨳깓潄</w:t>
      </w:r>
      <w:r>
        <w:rPr/>
        <w:t>⣍</w:t>
      </w:r>
      <w:r>
        <w:rPr/>
        <w:t>䀤뭮津떥⫂칫㍨쉫樭䞿疿噆䡔煥䍥ま</w:t>
      </w:r>
      <w:r>
        <w:rPr/>
        <w:t>ꗂ</w:t>
      </w:r>
      <w:r>
        <w:rPr/>
        <w:t>癮䡷䑌䱚伭嘴⩾⭺摦彟迂숴숻䍨辡㔪깸灱彗伱㍩쉥焩䃂쉬⸻穀䩊⼴</w:t>
      </w:r>
      <w:r>
        <w:rPr/>
        <w:t>ⱏ</w:t>
      </w:r>
      <w:r>
        <w:rPr/>
        <w:t>촻犮쉳勂㑦楮䭧竂㙞</w:t>
      </w:r>
      <w:r>
        <w:rPr/>
        <w:t>ⰺ</w:t>
      </w:r>
      <w:r>
        <w:rPr/>
        <w:t>ꇍ测쉌䕡쉔熡䜺礭䷂牨睍⩖</w:t>
      </w:r>
      <w:r>
        <w:rPr/>
        <w:t>ꤽ</w:t>
      </w:r>
      <w:r>
        <w:rPr/>
        <w:t>摅☤轗슬测从⫃測⽉②く灐㔪楑䱳癃攸ꅨ뮡〵囂烂埃</w:t>
      </w:r>
      <w:r>
        <w:rPr/>
        <w:t>꧂</w:t>
      </w:r>
      <w:r>
        <w:rPr/>
        <w:t>숬䍓⩚쉰彌水㍳枻숩䵳</w:t>
      </w:r>
      <w:r>
        <w:rPr/>
        <w:t>ꥎ</w:t>
      </w:r>
      <w:r>
        <w:rPr/>
        <w:t>珂横䩨㑹乷</w:t>
      </w:r>
      <w:r>
        <w:rPr/>
        <w:t>⡤⍱</w:t>
      </w:r>
      <w:r>
        <w:rPr/>
        <w:t>䉓妩牮淂ꌹ倮䩂惂겱䝬</w:t>
      </w:r>
      <w:r>
        <w:rPr/>
        <w:t>⣂</w:t>
      </w:r>
      <w:r>
        <w:rPr/>
        <w:t>祢㣍攱숲猥쉠倽⯍䐹捘⥹䬴⹖橈⨪匪쉍ꌹ凂挭瑉辩䲏幥偭䖵兗㉈ꎻ㑭쉡▵땹杸䉇瀥灠꥚㩋祶䪡</w:t>
      </w:r>
      <w:r>
        <w:rPr/>
        <w:t>ⱐ</w:t>
      </w:r>
      <w:r>
        <w:rPr/>
        <w:t>㓍䩒䤲琲</w:t>
      </w:r>
      <w:r>
        <w:rPr/>
        <w:t>ꔷ</w:t>
      </w:r>
      <w:r>
        <w:rPr/>
        <w:t>싂䑯坰参䶘凎</w:t>
      </w:r>
      <w:r>
        <w:rPr/>
        <w:t>ⱷ</w:t>
      </w:r>
      <w:r>
        <w:rPr/>
        <w:t>圣卹㥘吸檩䁥㈺䬊卨桷⌭뇂瑲枿敞扎㠸쉌奲숹╆䰱ꅧ呗幆깇䌬㉘묨嘹彌녒盍</w:t>
      </w:r>
      <w:r>
        <w:rPr/>
        <w:t>ⴱ</w:t>
      </w:r>
      <w:r>
        <w:rPr/>
        <w:t>㭺十礶쉆쉐숶刺</w:t>
      </w:r>
      <w:r>
        <w:rPr/>
        <w:t>Ⳃ</w:t>
      </w:r>
      <w:r>
        <w:rPr/>
        <w:t>僂楴䝑㭤</w:t>
      </w:r>
      <w:r>
        <w:rPr/>
        <w:t>⠭</w:t>
      </w:r>
      <w:r>
        <w:rPr/>
        <w:t>瀰</w:t>
      </w:r>
      <w:r>
        <w:rPr/>
        <w:t>⣃</w:t>
      </w:r>
      <w:r>
        <w:rPr/>
        <w:t>쉋쉶橀⨽样쉱䥨桁睡⩲䑃쉘츲慏쌣ꥹ쌩䪡嗂呃쉹㙩沵촴䊻䖬係</w:t>
      </w:r>
      <w:r>
        <w:rPr/>
        <w:t>꧂</w:t>
      </w:r>
      <w:r>
        <w:rPr/>
        <w:t>摑瘲䁆瓂兵殥津</w:t>
      </w:r>
      <w:r>
        <w:rPr/>
        <w:t>ⶵ</w:t>
      </w:r>
      <w:r>
        <w:rPr/>
        <w:t>숹䉋⼲㨳䪮颵戫垩쉄㡾畠䥤䭾䙋㙇쉓ㅨ燂港洳ꆮ⹚㩏⽂乕慲禡烃び纩⽤彟揃䀨ㅷ轩嘳숽佦绂슘ま⭳㠨䩉㭃</w:t>
      </w:r>
      <w:r>
        <w:rPr/>
        <w:t>ꔪ</w:t>
      </w:r>
      <w:r>
        <w:rPr/>
        <w:t>㍢䥞㮏男䥎䇂桹뽁〮쉦ꅀ灢兑瑧뭷⛂⏂媵微♣</w:t>
      </w:r>
      <w:r>
        <w:rPr/>
        <w:t>ꕆ</w:t>
      </w:r>
      <w:r>
        <w:rPr/>
        <w:t>繣浅䵎截⽨礩旂䡷㙪䝮⫂典땄䴤ꌭ睺⩤쵤쉫쉚幋睞劏䕱丳㝊⩷珍榏帹兕湱凂┤뼯㍙</w:t>
      </w:r>
      <w:r>
        <w:rPr/>
        <w:t>ⲩ</w:t>
      </w:r>
      <w:r>
        <w:rPr/>
        <w:t>숸㍰嚏恺汰묮⪵슩繸䀷溿嘰쉓瑆剥奏掩嚩婚晃㟂ば䵸暡⩂</w:t>
      </w:r>
      <w:r>
        <w:rPr/>
        <w:t>⡖</w:t>
      </w:r>
      <w:r>
        <w:rPr/>
        <w:t>䬶眯㗂㤬捫瘣扯燂繸땗슣怪쎘恎⥂搷쉇灖嗂⌮煕</w:t>
      </w:r>
      <w:r>
        <w:rPr/>
        <w:t>ꖱ</w:t>
      </w:r>
      <w:r>
        <w:rPr/>
        <w:t>㕯ꅁ硺偃泃繂싂塶䋂숮쵸琽䕡睨ꍏ㐷╋숫ꅊ係傩⿂煯犻眴⤺㝘倻</w:t>
      </w:r>
      <w:r>
        <w:rPr/>
        <w:t>ⶩ</w:t>
      </w:r>
      <w:r>
        <w:rPr/>
        <w:t>쵓婵</w:t>
      </w:r>
      <w:r>
        <w:rPr/>
        <w:t>⠴</w:t>
      </w:r>
      <w:r>
        <w:rPr/>
        <w:t>숨掩㗍剹瓂뭸䮻</w:t>
      </w:r>
      <w:r>
        <w:rPr/>
        <w:t>ꥁ</w:t>
      </w:r>
      <w:r>
        <w:rPr/>
        <w:t>䕎㕩쉭㤤䫂㚻呰갳⼩樯ꏂ杷䕣</w:t>
      </w:r>
      <w:r>
        <w:rPr/>
        <w:t>ꤵ</w:t>
      </w:r>
      <w:r>
        <w:rPr/>
        <w:t>嫂䕮칃杩䓂顔⭊焥桵偞佁啥掩⧂俍</w:t>
      </w:r>
      <w:r>
        <w:rPr/>
        <w:t>ꤶ</w:t>
      </w:r>
      <w:r>
        <w:rPr/>
        <w:t>쉰顏潟呟쉡쉉⍑佒⩆</w:t>
      </w:r>
      <w:r>
        <w:rPr/>
        <w:t>ꦮ</w:t>
      </w:r>
      <w:r>
        <w:rPr/>
        <w:t>忂㘴〶⫎䘻</w:t>
      </w:r>
      <w:r>
        <w:rPr/>
        <w:t>ꕠ</w:t>
      </w:r>
      <w:r>
        <w:rPr/>
        <w:t>㴨뽌潤⩢縺㣂瓂⿂䨭效歑␭⭶␱㕳⹟願䉡</w:t>
      </w:r>
      <w:r>
        <w:rPr/>
        <w:t>ⵁ</w:t>
      </w:r>
      <w:r>
        <w:rPr/>
        <w:t>쉺꺣䡪㵒婢쵺䩔숱廂췂礰쉫嚱㈵䍁슥奅䩞⭲䔱甮ꄰ뭫楕稺哂判⾏뭄稯妮㓍㙾㠩睄썹啐쉶㕊츨渲㪿걩杘㕗㕗┰䢥㔨䉤倨帩浾癴故⫂椺⺻䌴ㅮ晩뭗☲䮿柎츫儴췍壎挪㛂桏㋂摢</w:t>
      </w:r>
      <w:r>
        <w:rPr/>
        <w:t>ⱖ</w:t>
      </w:r>
      <w:r>
        <w:rPr/>
        <w:t>迂皩㍖媻䲡湸♓奫⦘</w:t>
      </w:r>
      <w:r>
        <w:rPr/>
        <w:t>Ⱞ</w:t>
      </w:r>
      <w:r>
        <w:rPr/>
        <w:t>䠬案欭숨⑌쵪倱䈪眯摢㝦佺쉦쎏쉷䈩⚮䕠㤪ꥧ싂◂䓂搥㩰恘㑵䶏</w:t>
      </w:r>
      <w:r>
        <w:rPr/>
        <w:t>ꤤ⯂</w:t>
      </w:r>
      <w:r>
        <w:rPr/>
        <w:t>썲쉧ꍍ伣깪䠨湉顬燂䭾</w:t>
      </w:r>
      <w:r>
        <w:rPr/>
        <w:t>Ⳃ☽</w:t>
      </w:r>
      <w:r>
        <w:rPr/>
        <w:t>椪쉨繂☮쉴깶싂⑅十䌻䭵䘸⨵瘪橯싃쉔竂ㅕ橱畡呴檩걄启썰佪歅㭁㎮쉷㭔䈣㓂潉딤绂攥</w:t>
      </w:r>
      <w:r>
        <w:rPr/>
        <w:t>ⱔ</w:t>
      </w:r>
      <w:r>
        <w:rPr/>
        <w:t>灔㕆器坅⭪䭂㌰ヂ䦣惂숊갹숣淂</w:t>
      </w:r>
      <w:r>
        <w:rPr/>
        <w:t>ꔴ</w:t>
      </w:r>
      <w:r>
        <w:rPr/>
        <w:t>㥟䆏</w:t>
      </w:r>
      <w:r>
        <w:rPr/>
        <w:t>ⱖ</w:t>
      </w:r>
      <w:r>
        <w:rPr/>
        <w:t>礹슱皘ꅪ⺵㠰㭗皮츹䉒䍵港帱뿂㠹</w:t>
      </w:r>
      <w:r>
        <w:rPr/>
        <w:t>ⷎ</w:t>
      </w:r>
      <w:r>
        <w:rPr/>
        <w:t>徘뼮⶿扒⧂匵剣겥땡</w:t>
      </w:r>
      <w:r>
        <w:rPr/>
        <w:t>ꕎ</w:t>
      </w:r>
      <w:r>
        <w:rPr/>
        <w:t>穬쵩䥵㴭御卅䜦燂</w:t>
      </w:r>
      <w:r>
        <w:rPr/>
        <w:t>ꤴ</w:t>
      </w:r>
      <w:r>
        <w:rPr/>
        <w:t>㥖垥穘惂쉢쉰歧彁ꍓ㬱䖱싂⥙䉃걺䵮噟⪣䅣䀳숨칔딤搵쵲咏╄㣎놘슻番洲桧䉧湮䍵</w:t>
      </w:r>
      <w:r>
        <w:rPr/>
        <w:t>ꔸꥏ</w:t>
      </w:r>
      <w:r>
        <w:rPr/>
        <w:t>갷砤⩏㕆⭇㜣ꅍ㒡砻題ꅱ칳䁲汅彅쉫慵橐놱㓂慱녟凃䠭䁌㥷슩ㅾ伵偆칪뾬䗂稽숪♤♸縮</w:t>
      </w:r>
      <w:r>
        <w:rPr/>
        <w:t>⣂</w:t>
      </w:r>
      <w:r>
        <w:rPr/>
        <w:t>忎습瑨䄻⹓䝢坄磂偰썦樱ꍅ⹆甪䵕䉇⽾车琨䄩쉚㕴䣂圥녦䥓싂슻扯쉘顂슣쉁怣츯䗂䉰썭仂쉅獥採㥧䣂偷⭾䀱⩐싂뭅</w:t>
      </w:r>
      <w:r>
        <w:rPr/>
        <w:t>ꥍ</w:t>
      </w:r>
      <w:r>
        <w:rPr/>
        <w:t>숦㉟半㑨⍞⫂䇂弽汦猪㖥椻싍뇂哎瀶</w:t>
      </w:r>
      <w:r>
        <w:rPr/>
        <w:t>ꕘ</w:t>
      </w:r>
      <w:r>
        <w:rPr/>
        <w:t>䂩⹀瀱䢻䰱䒩䜹琦㭚䕹䬥</w:t>
      </w:r>
      <w:r>
        <w:rPr/>
        <w:t>ⱆ</w:t>
      </w:r>
      <w:r>
        <w:rPr/>
        <w:t>녇⭹盎䞱</w:t>
      </w:r>
      <w:r>
        <w:rPr/>
        <w:t>ꦿⓂ</w:t>
      </w:r>
      <w:r>
        <w:rPr/>
        <w:t>瀬棂썠⚘⾘働숭㥸㕴</w:t>
      </w:r>
      <w:r>
        <w:rPr/>
        <w:t>꧂</w:t>
      </w:r>
      <w:r>
        <w:rPr/>
        <w:t>乐橧⭕挥쉔쉙⿂壍頶琬◂䪏쉶瀲甤畦〭⪬椪换坒䆩⺘䥉⌺썎㵷炩⥫숱渥塨䑩췃숮旎䬫敮嘹䉡⨯썳徵捶癉痂顮攽啒㙚䟎</w:t>
      </w:r>
      <w:r>
        <w:rPr/>
        <w:t>ⵍ</w:t>
      </w:r>
      <w:r>
        <w:rPr/>
        <w:t>䕸繉쉆橯⧂炬</w:t>
      </w:r>
      <w:r>
        <w:rPr/>
        <w:t>ꤩ</w:t>
      </w:r>
      <w:r>
        <w:rPr/>
        <w:t>㶘싂拂坧䢩畱⬳煅쉆猭䂩䖮倨坥懎⾩滂䯂캩浫┴奸쵁獏輪쉏㍯␽䪩⺿</w:t>
      </w:r>
      <w:r>
        <w:rPr/>
        <w:t>ⱥ</w:t>
      </w:r>
      <w:r>
        <w:rPr/>
        <w:t>䕵␸楍䅦䳂枩摯</w:t>
      </w:r>
      <w:r>
        <w:rPr/>
        <w:t>ⷂ</w:t>
      </w:r>
      <w:r>
        <w:rPr/>
        <w:t>佮㤩⑇䃂堣瞱略깇긴㵔䥱㟃䥁柃쉓쉐爭㒿⮥ꇂ抱䝱幎搨싂㈤㑄╂싂쉃煸繐湢䕨攵㨫♐瀸㕌ꅙ숤</w:t>
      </w:r>
      <w:r>
        <w:rPr/>
        <w:t>ⴭ</w:t>
      </w:r>
      <w:r>
        <w:rPr/>
        <w:t>偐㟂睖쉆땚穈땁⪏曂噍곂䙡䭠䞱䱖놵憩䲏䏂潏뿂帻㉪뼪兙쉬挣㯂揃幕쉲伦습㕔娬숪</w:t>
      </w:r>
      <w:r>
        <w:rPr/>
        <w:t>ⵦ⑖</w:t>
      </w:r>
      <w:r>
        <w:rPr/>
        <w:t>睨㨦</w:t>
      </w:r>
      <w:r>
        <w:rPr/>
        <w:t>⡓</w:t>
      </w:r>
      <w:r>
        <w:rPr/>
        <w:t>묯䷂哂뾥쉦哂偺秂⪱擂♳䝹㩓⻂颿⼦灢砥婋条䄣┫氽㙷扙涣潕</w:t>
      </w:r>
      <w:r>
        <w:rPr/>
        <w:t>ⴵⓂ</w:t>
      </w:r>
      <w:r>
        <w:rPr/>
        <w:t>轪疵怴癑輳뇂㎣㥮뽘췂垣汀</w:t>
      </w:r>
      <w:r>
        <w:rPr/>
        <w:t>꤫</w:t>
      </w:r>
      <w:r>
        <w:rPr/>
        <w:t>摗⚣单弰㶘묽怭싂㛂쉶澻⯂縵浕뭑슩</w:t>
      </w:r>
      <w:r>
        <w:rPr/>
        <w:t>ꕓ</w:t>
      </w:r>
      <w:r>
        <w:rPr/>
        <w:t>洸⦱熻㘨祬祌㝠元捗朤弱⵪㯍쉤吮⭏熮呲숨煢湇晩輲户㯂瑮䄷⧃♃牀榩䘰畑练顮䘣⸭⫂ꅊ䘮䲣뽌䔤땨敀涥뾣杚ꎮ䁆⩊㨷稪떥䖵䈲䜊숴겏熵싂䩦氪␦䡂㙉쉄偕漯㝔漹瑺㭾损䡓㡋츮磍╾奂火</w:t>
      </w:r>
      <w:r>
        <w:rPr/>
        <w:t>ꕋ</w:t>
      </w:r>
      <w:r>
        <w:rPr/>
        <w:t>畮係坄ㆱ䅺厵冡㯂싍嫂숬ㅍ囂斏截偱〬쉹</w:t>
      </w:r>
      <w:r>
        <w:rPr/>
        <w:t>ꦵ</w:t>
      </w:r>
      <w:r>
        <w:rPr/>
        <w:t>ꄰ塤剴⌱䱖梩쉙⩷</w:t>
      </w:r>
      <w:r>
        <w:rPr/>
        <w:t>⠲</w:t>
      </w:r>
      <w:r>
        <w:rPr/>
        <w:t>杋칉帪⽨㍩墥</w:t>
      </w:r>
      <w:r>
        <w:rPr/>
        <w:t>Ⳃ</w:t>
      </w:r>
      <w:r>
        <w:rPr/>
        <w:t>䕏ね곂僎轡</w:t>
      </w:r>
      <w:r>
        <w:rPr/>
        <w:t>⢮</w:t>
      </w:r>
      <w:r>
        <w:rPr/>
        <w:t>祵싂녖捦参怸☵㩨싂灄⹣</w:t>
      </w:r>
      <w:r>
        <w:rPr/>
        <w:t>⢣</w:t>
      </w:r>
      <w:r>
        <w:rPr/>
        <w:t>㢩瑌䙥춮敶㩷⩓禵棂ꄻ畂</w:t>
      </w:r>
      <w:r>
        <w:rPr/>
        <w:t>⣂</w:t>
      </w:r>
      <w:r>
        <w:rPr/>
        <w:t>穡믂숣슥䄩䐮湶䑃</w:t>
      </w:r>
      <w:r>
        <w:rPr/>
        <w:t>⡪</w:t>
      </w:r>
      <w:r>
        <w:rPr/>
        <w:t>㡨䐳䃂</w:t>
      </w:r>
      <w:r>
        <w:rPr/>
        <w:t>Ⲙ</w:t>
      </w:r>
      <w:r>
        <w:rPr/>
        <w:t>珍⪻㌯䑚桇捱䗃碣</w:t>
      </w:r>
      <w:r>
        <w:rPr/>
        <w:t>Ⲯ</w:t>
      </w:r>
      <w:r>
        <w:rPr/>
        <w:t>䩃䑣갳塇ꍶ녅ꇂ䕩牺깷潏盎䰭</w:t>
      </w:r>
      <w:r>
        <w:rPr/>
        <w:t>꥟</w:t>
      </w:r>
      <w:r>
        <w:rPr/>
        <w:t>쉓</w:t>
      </w:r>
      <w:r>
        <w:rPr/>
        <w:t>⣂</w:t>
      </w:r>
      <w:r>
        <w:rPr/>
        <w:t>畖捗뿍㤮⤩奅挩廂⹎쉸</w:t>
      </w:r>
      <w:r>
        <w:rPr/>
        <w:t>ꥄ</w:t>
      </w:r>
      <w:r>
        <w:rPr/>
        <w:t>䤩ꌻ⼣䉅쉨瀳怪憩䮬暻桠縻숦削㡭庱桠䭧♒爪硵⩪畨숩弣긣숽搵⽔灱</w:t>
      </w:r>
      <w:r>
        <w:rPr/>
        <w:t>ꖏ</w:t>
      </w:r>
      <w:r>
        <w:rPr/>
        <w:t>㨤㦩⑎偭썬ㄹ</w:t>
      </w:r>
      <w:r>
        <w:rPr/>
        <w:t>ꕭ</w:t>
      </w:r>
      <w:r>
        <w:rPr/>
        <w:t>쉴ㅒ䱩⩨뽸㭵疬싂싂偔⼹</w:t>
      </w:r>
      <w:r>
        <w:rPr/>
        <w:t>ꖻ</w:t>
      </w:r>
      <w:r>
        <w:rPr/>
        <w:t>慚怣㙫兏歒쉾㭹믂椪䕹</w:t>
      </w:r>
      <w:r>
        <w:rPr/>
        <w:t>ꕑꖿ</w:t>
      </w:r>
      <w:r>
        <w:rPr/>
        <w:t>娹怮买辻桾ꍾ煸飂戩彧ꅥ䵯╆涣庥슩</w:t>
      </w:r>
      <w:r>
        <w:rPr/>
        <w:t>ꕡ</w:t>
      </w:r>
      <w:r>
        <w:rPr/>
        <w:t>癯晸洯昹쉫㢱뽶䍸ㄤ哂㙏汾硥㙡㵑</w:t>
      </w:r>
      <w:r>
        <w:rPr/>
        <w:t>ⱃ</w:t>
      </w:r>
      <w:r>
        <w:rPr/>
        <w:t>㝸떡伭</w:t>
      </w:r>
      <w:r>
        <w:rPr/>
        <w:t>ⱖ</w:t>
      </w:r>
      <w:r>
        <w:rPr/>
        <w:t>顢걯轕渻呕亩ꇂ땤佹♳䬪掘⥷氣湷䵘兟</w:t>
      </w:r>
      <w:r>
        <w:rPr/>
        <w:t>Ⳏ</w:t>
      </w:r>
      <w:r>
        <w:rPr/>
        <w:t>湭䉡纵揂䵍獚悡祹ꅅ</w:t>
      </w:r>
      <w:r>
        <w:rPr/>
        <w:t>ꔰ</w:t>
      </w:r>
      <w:r>
        <w:rPr/>
        <w:t>桯</w:t>
      </w:r>
      <w:r>
        <w:rPr/>
        <w:t>ꤤ</w:t>
      </w:r>
      <w:r>
        <w:rPr/>
        <w:t>뗎番夺䉈滎ꥪ묤彈噩㤯㖮祦椸潙棂쉉頪</w:t>
      </w:r>
      <w:r>
        <w:rPr/>
        <w:t>⣂</w:t>
      </w:r>
      <w:r>
        <w:rPr/>
        <w:t>㷎䁀瑇㉇䅅恟⫂뽳橚燂땘佘歋坱㥦슩为䵚㓂䓂⺵⫂</w:t>
      </w:r>
      <w:r>
        <w:rPr/>
        <w:t>ⲱ</w:t>
      </w:r>
      <w:r>
        <w:rPr/>
        <w:t>䨪䱾㶡㘳뿂䅩丱幒䎡㚩쉑썗䨻ꇂ숬幢妡楚컂剳䕮䑚슩呕彡参嫂긫书祲㴯㔸</w:t>
      </w:r>
      <w:r>
        <w:rPr/>
        <w:t>ꤦ</w:t>
      </w:r>
      <w:r>
        <w:rPr/>
        <w:t>偀䨪畡쉧ꇂ榥燂䊩浉땳┷顖穯䔣쉄ㄫ⛂杔␶硍兔䁾칈쌨</w:t>
      </w:r>
      <w:r>
        <w:rPr/>
        <w:t>⢱</w:t>
      </w:r>
      <w:r>
        <w:rPr/>
        <w:t>㩒䥦㋂㔵窱㥵䱴㦘숥父壎媥䤥긥䕐㮮泂쉷䉐슣椪뽹嫂㙮</w:t>
      </w:r>
      <w:r>
        <w:rPr/>
        <w:t>⠬</w:t>
      </w:r>
      <w:r>
        <w:rPr/>
        <w:t>㩡歎均깤ꍫ믂噊⩏㮡쉇</w:t>
      </w:r>
      <w:r>
        <w:rPr/>
        <w:t>ⱶ</w:t>
      </w:r>
      <w:r>
        <w:rPr/>
        <w:t>兊匰げ</w:t>
      </w:r>
      <w:r>
        <w:rPr/>
        <w:t>ꕴ</w:t>
      </w:r>
      <w:r>
        <w:rPr/>
        <w:t>㢏⫍墿⩴㊩惂戸</w:t>
      </w:r>
      <w:r>
        <w:rPr/>
        <w:t>ⱖ</w:t>
      </w:r>
      <w:r>
        <w:rPr/>
        <w:t>焭쉇쉞祧睳쉫쵸刦</w:t>
      </w:r>
      <w:r>
        <w:rPr/>
        <w:t>ꗂ</w:t>
      </w:r>
      <w:r>
        <w:rPr/>
        <w:t>溱숽ꅐ挪檡ㅠ쉷攱ㅷ揃쉖晠㛂◂슘⹇㵖轪㣂捣䏂䛂溡䴶⍕쉲⛂슿쉡汐振䚵橑爬漮쉇숶⥣㥇䁟쉸슮浡儵썖䟂⽴⼬㠵炿숭匫株숩塢煸䄪⹊杣瞱〣깦丣顣淍쉫깏软桓攸싂㠺恆⥐⭱ッ幦倸栯敀夸╮넽䜦榥</w:t>
      </w:r>
      <w:r>
        <w:rPr/>
        <w:t>ꥈ</w:t>
      </w:r>
      <w:r>
        <w:rPr/>
        <w:t>㕁輊轇浰⥇爷磍</w:t>
      </w:r>
      <w:r>
        <w:rPr/>
        <w:t>ꤽ</w:t>
      </w:r>
      <w:r>
        <w:rPr/>
        <w:t>奠뗂⹫Ⓕ䇂쵨枩痂⩌操稶䜷㑉姎煴쉎녱䟎땢䄯垏╸</w:t>
      </w:r>
      <w:r>
        <w:rPr/>
        <w:t>ꕘ</w:t>
      </w:r>
      <w:r>
        <w:rPr/>
        <w:t>捞乃쉠東煣廎掱佘숤䙋⽘歰栭硨堨晊⥎慢京</w:t>
      </w:r>
      <w:r>
        <w:rPr/>
        <w:t>ꔲ</w:t>
      </w:r>
      <w:r>
        <w:rPr/>
        <w:t>煚瘭掮婨凂꥞䩁⩢捲扗晘䵳溩⩾妥䃂噬ꄴ䙾儯쉋仂ꥣ劣䴬⩂䕆㌬剬颥⑺劮䁸묲쉏ㅍ轭轞뭹恕儷汋䱩㚬㍣⨭䝡⬳反㶣</w:t>
      </w:r>
      <w:r>
        <w:rPr/>
        <w:t>Ɽ◃</w:t>
      </w:r>
      <w:r>
        <w:rPr/>
        <w:t>쉱╕濂싂氪䋂䪩㠦塍㨫沬框洲猺쉎╾䷂⭠橪갻녪쉐迂쉲周⨲땪檬㤫뽁悱摣捳䀥⨩쉂㕳슣䶥숫⵹獫揂ꥷ瑱瀯瀴轹䙶썵䖱穹卥</w:t>
      </w:r>
      <w:r>
        <w:rPr/>
        <w:t>ⵢ☭</w:t>
      </w:r>
      <w:r>
        <w:rPr/>
        <w:t>輪炣噵䱣䭾拃瑟쉒뭤摎䷂ㅈ慱ꅤ灩⩔⌵싂扙칧䓎떿䜰硠癱煅杏묩⍊칈琷쉰啴◂㦘㤯㶩呤⪩猻캣</w:t>
      </w:r>
      <w:r>
        <w:rPr/>
        <w:t>⣂</w:t>
      </w:r>
      <w:r>
        <w:rPr/>
        <w:t>뼯繀伽湊剃弴睲婆쉨쏂䈤䴩꥚╫〪摎싂</w:t>
      </w:r>
      <w:r>
        <w:rPr/>
        <w:t>ꕯ</w:t>
      </w:r>
      <w:r>
        <w:rPr/>
        <w:t>㩲ㄲ┱㎩䐶〦쉃</w:t>
      </w:r>
      <w:r>
        <w:rPr/>
        <w:t>ꥄ</w:t>
      </w:r>
      <w:r>
        <w:rPr/>
        <w:t>싂剙□갣쉺焲갪</w:t>
      </w:r>
      <w:r>
        <w:rPr/>
        <w:t>⡬</w:t>
      </w:r>
      <w:r>
        <w:rPr/>
        <w:t>䶿媻圥兓悘⻂砯⼦獊ꏂꇍ</w:t>
      </w:r>
      <w:r>
        <w:rPr/>
        <w:t>ꔨ</w:t>
      </w:r>
      <w:r>
        <w:rPr/>
        <w:t>幙畃挩㨷⑄允剨癥剷穴癶梏印ぞ摘㭭</w:t>
      </w:r>
      <w:r>
        <w:rPr/>
        <w:t>⢻</w:t>
      </w:r>
      <w:r>
        <w:rPr/>
        <w:t>ぉ猺쉃啡쌥춬䙍㈶</w:t>
      </w:r>
      <w:r>
        <w:rPr/>
        <w:t>Ⱳ</w:t>
      </w:r>
      <w:r>
        <w:rPr/>
        <w:t>溡⩓쉣璱⏂兹浥歗</w:t>
      </w:r>
      <w:r>
        <w:rPr/>
        <w:t>ⵆ</w:t>
      </w:r>
      <w:r>
        <w:rPr/>
        <w:t>䟎嗃㛃梏硐㞬쵸㖿迂</w:t>
      </w:r>
      <w:r>
        <w:rPr/>
        <w:t>ⷎ</w:t>
      </w:r>
      <w:r>
        <w:rPr/>
        <w:t>⣎</w:t>
      </w:r>
      <w:r>
        <w:rPr/>
        <w:t>捯♤䉶뮻</w:t>
      </w:r>
      <w:r>
        <w:rPr/>
        <w:t>ꕔ</w:t>
      </w:r>
      <w:r>
        <w:rPr/>
        <w:t>깓䤬敨⪻䩃䶬㫂睑穱긯淂輦憥娱畬싃싎嗃匶</w:t>
      </w:r>
      <w:r>
        <w:rPr/>
        <w:t>ꥎ</w:t>
      </w:r>
      <w:r>
        <w:rPr/>
        <w:t>慠⪣唣㓂쉵㨪坓㥠桓敕啸쉸矂땢䉉㨥⤨挮唶楥⭾幓싃兌幎潚ꍢ싂輩䦵㥥㬲䆘쉩쉑䦻춿䴦沘쉳溮㕐汖㬷</w:t>
      </w:r>
      <w:r>
        <w:rPr/>
        <w:t>ꦻ</w:t>
      </w:r>
      <w:r>
        <w:rPr/>
        <w:t>欱썾痂唳婀Ⓜ⿂</w:t>
      </w:r>
      <w:r>
        <w:rPr/>
        <w:t>ⲵ</w:t>
      </w:r>
      <w:r>
        <w:rPr/>
        <w:t>쎵⦩ꆱ氲吤墡쉅湓穣</w:t>
      </w:r>
      <w:r>
        <w:rPr/>
        <w:t>ⱇ</w:t>
      </w:r>
      <w:r>
        <w:rPr/>
        <w:t>渲땑㑞刹卓䙵竂纱꥕椷숪怸婃䙁㌽啘昶㥀獳噭橸쉊䄵煕瑊싂溏彗杫唪㡒燍繨党乘썮꺿彄ꇂ</w:t>
      </w:r>
      <w:r>
        <w:rPr/>
        <w:t>ⰴ</w:t>
      </w:r>
      <w:r>
        <w:rPr/>
        <w:t>䕬싂숬婴숪晇⤥僂漮㭰毂㡲䵭啦瑭쉕顈桶唳卭穆啭䭑슬䳎坏♃쉱ざ车♕㪡搶个쉣싂佧妥匩⽑繂뽭㊘䡆䆣갸壍䵘㖘离楨</w:t>
      </w:r>
      <w:r>
        <w:rPr/>
        <w:t>ⱌ</w:t>
      </w:r>
      <w:r>
        <w:rPr/>
        <w:t>숲げ쉎炩㝍♁⨸䪘堬㉙恒参囎呾⥹䞱䏍敄쉫㏂⩶⍱슮唨竂佁㝵㉀</w:t>
      </w:r>
      <w:r>
        <w:rPr/>
        <w:t>ⱞ</w:t>
      </w:r>
      <w:r>
        <w:rPr/>
        <w:t>啨ꍔ⺵⩶숴땔硗◂⹬</w:t>
      </w:r>
      <w:r>
        <w:rPr/>
        <w:t>⠣</w:t>
      </w:r>
      <w:r>
        <w:rPr/>
        <w:t>卸뽢昊⫂쌣㎏睚</w:t>
      </w:r>
      <w:r>
        <w:rPr/>
        <w:t>ꔤ</w:t>
      </w:r>
      <w:r>
        <w:rPr/>
        <w:t>磂碻橐顄繐⫂凍冘佪⨪丱杇汥潾熥㕪䝷椻㤫뾿沬⤫䁬慒び松⯃ヂ㥇㛂䙤㤳搦츪㠶⩨㯂佔䭗䵥⩣╀䫂然㌷頪숤穤쉳䰨㨯䋂층</w:t>
      </w:r>
      <w:r>
        <w:rPr/>
        <w:t>ꔭ⫂</w:t>
      </w:r>
      <w:r>
        <w:rPr/>
        <w:t>㩈㍡ㄶ⭮</w:t>
      </w:r>
      <w:r>
        <w:rPr/>
        <w:t>ꦏ</w:t>
      </w:r>
      <w:r>
        <w:rPr/>
        <w:t>㥌䑋ㅎ⾵繕嘪⽢怬㡞庘㔨㵎㡰䓂玮ꅓ䜰㭍⽾彅싂ꍕ楠⥠琫瘻쉗䁆潭礹⍟堹晾吴捔ꍀ乎㕹溩飂田䁬㍡瑅䥇</w:t>
      </w:r>
      <w:r>
        <w:rPr/>
        <w:t>⢣</w:t>
      </w:r>
      <w:r>
        <w:rPr/>
        <w:t>㙋留穦㑏琶</w:t>
      </w:r>
      <w:r>
        <w:rPr/>
        <w:t>ⲱ</w:t>
      </w:r>
      <w:r>
        <w:rPr/>
        <w:t>㪵</w:t>
      </w:r>
      <w:r>
        <w:rPr/>
        <w:t>ꦣ</w:t>
      </w:r>
      <w:r>
        <w:rPr/>
        <w:t>㜭쉩녈木숣卞漪㴤敊湗㯍┷瑕䡭싂㦬揂禩♑</w:t>
      </w:r>
      <w:r>
        <w:rPr/>
        <w:t>ꤸ</w:t>
      </w:r>
      <w:r>
        <w:rPr/>
        <w:t>뽁ꌴ⨶ば䍴</w:t>
      </w:r>
      <w:r>
        <w:rPr/>
        <w:t>ⵁ</w:t>
      </w:r>
      <w:r>
        <w:rPr/>
        <w:t>攳䓂滂ぃ쵃汕⤺㐻扏亘♷㈷䭵搬문恣숵䈴輰怵쉬港⏂幐㩨䩟亿⥮椨歬㵳䭾倹煀䡘⫂坭⩸暣ㅎ窥圥关쉷癧ꄬ毂楉⥟⚩㕆汃㪘䎥숺숻捾敒强⽄䭰㇂秃顑</w:t>
      </w:r>
      <w:r>
        <w:rPr/>
        <w:t>ꥇ</w:t>
      </w:r>
      <w:r>
        <w:rPr/>
        <w:t>칵穋䘴땇浚橏䈱潹癗常깠䧂㵤ㄻ怣兘戬弪쏂瑹䑬僂玱兒␲埂洮壂桘쉁䙱㍐슥浙䜪⒮쉄瑦䎵扇㘳顒䩢⥉㆘燎坈䁉灠矂横숳坕㥤䭧敠⵳竂判㎩쉊㊘䠴湍卪噒☻숤</w:t>
      </w:r>
      <w:r>
        <w:rPr/>
        <w:t>ꕍ</w:t>
      </w:r>
      <w:r>
        <w:rPr/>
        <w:t>䗂딻滂쌪㛂剁卑用竍樰⑙廂㍺傮♡即垩帷싂⽈㘳忂ㄥ⭾儫꥚㩾猬彆╍</w:t>
      </w:r>
      <w:r>
        <w:rPr/>
        <w:t>꥟</w:t>
      </w:r>
      <w:r>
        <w:rPr/>
        <w:t>㪱煮怵쵋㬻㕉眰㙢䕡爭ꍸ煷帻쉄迃刪䩇由狂䎏䡂呮⛂䂏㭠䤰걢걠ꅐ偺ꄻ弶㴻愩慏㔬䈦㉱⏂쉫⸵껂潤祈ꄵ廂녌棂䥠쌵⸵⶿䤱</w:t>
      </w:r>
      <w:r>
        <w:rPr/>
        <w:t>ꥆ</w:t>
      </w:r>
      <w:r>
        <w:rPr/>
        <w:t>㑫幈⽙瑍椴땺⌦㬸㋎唦䌺땀ꇂ㛂췂뽵♁倯睠⥧〫긽뿂卭䙏녰矃噣</w:t>
      </w:r>
      <w:r>
        <w:rPr/>
        <w:t>ꕢ</w:t>
      </w:r>
      <w:r>
        <w:rPr/>
        <w:t>辡䠻剫呦</w:t>
      </w:r>
      <w:r>
        <w:rPr/>
        <w:t>ⶮ</w:t>
      </w:r>
      <w:r>
        <w:rPr/>
        <w:t>숴숦쉘嘨捧䶱桀乄㈻攦㍵穄橳摗䭣睁ㅯ䑉</w:t>
      </w:r>
      <w:r>
        <w:rPr/>
        <w:t>ꖿꥄ</w:t>
      </w:r>
      <w:r>
        <w:rPr/>
        <w:t>由䯂숷縩㮻氳뮩光䥨纵㇂䩓卡亘⨭숪䕦头뽕▣슏뭠숪恞⸮㟂幸䏂楏㵓⩯</w:t>
      </w:r>
      <w:r>
        <w:rPr/>
        <w:t>Ȿ꥙</w:t>
      </w:r>
      <w:r>
        <w:rPr/>
        <w:t>忂低歊⩩슩挩싂䗂뾩敾乏匬䅦⽃ㅥ⫂⽇뭀䑎湮浯狍獢輳䌰쉸啈䨦渲庩㜰숬ꥯ杄⤳䫂兾慥싂䡫⒮䥖硒橚値割ꥡ潩㡠</w:t>
      </w:r>
      <w:r>
        <w:rPr/>
        <w:t>⡖</w:t>
      </w:r>
      <w:r>
        <w:rPr/>
        <w:t>䩂</w:t>
      </w:r>
      <w:r>
        <w:rPr/>
        <w:t>ꗂ</w:t>
      </w:r>
      <w:r>
        <w:rPr/>
        <w:t>싎珃㡊焱䘵剳乊䥉숊淂櫃싂扗唽䱒䩡䅮㭓ㅠ撮㍹㑵⏂싂쉂圦⬺憘丱딸䑐⹓颥求䍮哂깤〴㕸㘽䙂쉹⭋漦⤷欶汾噙祥彁</w:t>
      </w:r>
      <w:r>
        <w:rPr/>
        <w:t>ⵙ</w:t>
      </w:r>
      <w:r>
        <w:rPr/>
        <w:t>⺥썚䰩姂顠뽕싂㗃쉂噉呠幺爮쵘㥗컍㉈恳䄷汢쉦</w:t>
      </w:r>
      <w:r>
        <w:rPr/>
        <w:t>ⶣ⫍</w:t>
      </w:r>
      <w:r>
        <w:rPr/>
        <w:t>眦啑䳂㤣쉷⥫╵⩸䘩橵</w:t>
      </w:r>
      <w:r>
        <w:rPr/>
        <w:t>⵰</w:t>
      </w:r>
      <w:r>
        <w:rPr/>
        <w:t>䪩䜨响깭♀摭⑨</w:t>
      </w:r>
      <w:r>
        <w:rPr/>
        <w:t>ⵖ</w:t>
      </w:r>
      <w:r>
        <w:rPr/>
        <w:t>䣎䌳慕㩄繡ꍯꄵ歶⤨瀩⩃焳〺倬䀰轾䕤㬩潐晉噖暮䙑㝴㐲ꥵ䥭免昶〮ㄵ걌㈴拂</w:t>
      </w:r>
      <w:r>
        <w:rPr/>
        <w:t>ꕃ</w:t>
      </w:r>
      <w:r>
        <w:rPr/>
        <w:t>兠⍣塉兌颮</w:t>
      </w:r>
      <w:r>
        <w:rPr/>
        <w:t>⣂</w:t>
      </w:r>
      <w:r>
        <w:rPr/>
        <w:t>猪捎ァ뮵溩쉟湰眯</w:t>
      </w:r>
      <w:r>
        <w:rPr/>
        <w:t>ⱡ⡨</w:t>
      </w:r>
      <w:r>
        <w:rPr/>
        <w:t>뽴橦쉵係欳瀲䜻剀⩉칹璩⹰</w:t>
      </w:r>
      <w:r>
        <w:rPr/>
        <w:t>ⷂ</w:t>
      </w:r>
      <w:r>
        <w:rPr/>
        <w:t>䲱⌴欲숻치恣뭑梮┲⭊㒻璘䲱䶿侵卩轒帳捅繵뽩㭸쏂䅍⮥䪩곂쉾䅮걖⩃縫瞻뭵䁵浢唪乢焺䘥</w:t>
      </w:r>
      <w:r>
        <w:rPr/>
        <w:t>ꕾ</w:t>
      </w:r>
      <w:r>
        <w:rPr/>
        <w:t>杞眶ꥺ婭〻㕆┮쉐繥琲轮⩉坈쉵ꍵ㕗䭃숤슏쉁ㅵ⭩䑃ヂ卮埍⽭숽뽬싎懂杧</w:t>
      </w:r>
      <w:r>
        <w:rPr/>
        <w:t>ⱏ</w:t>
      </w:r>
      <w:r>
        <w:rPr/>
        <w:t>繄㵬Ⓜ</w:t>
      </w:r>
      <w:r>
        <w:rPr/>
        <w:t>꤫</w:t>
      </w:r>
      <w:r>
        <w:rPr/>
        <w:t>㟂䉥ꅍ䱞숥㩾䤪敭슩歙汪㖵쉉슡㤺⭷⵩⥀䁮䎩쉦깳슮䗂收楦偃</w:t>
      </w:r>
      <w:r>
        <w:rPr/>
        <w:t>ⴵ</w:t>
      </w:r>
      <w:r>
        <w:rPr/>
        <w:t>㭪숻佃䵳挰㵡㉆䚻㈯啥쉣䅅슮㯎갳춡</w:t>
      </w:r>
      <w:r>
        <w:rPr/>
        <w:t>⣂</w:t>
      </w:r>
      <w:r>
        <w:rPr/>
        <w:t>땂숱ㅞ癉撬⩋歎睚瓂慮ㅭ憩毂䍏瘬㟍㗂磂潒慾숯쉚쉯㡔䅮敊</w:t>
      </w:r>
      <w:r>
        <w:rPr/>
        <w:t>ꕰ</w:t>
      </w:r>
      <w:r>
        <w:rPr/>
        <w:t>滂⴪㵾⌰숳⨱⍷┨杳㕪係䜲砻婍ㅑ땗㍃滂ꍱ슬户顸숹啔쉤湎桢☯䟂䍈</w:t>
      </w:r>
      <w:r>
        <w:rPr/>
        <w:t>ꥑ</w:t>
      </w:r>
      <w:r>
        <w:rPr/>
        <w:t>幑숬㩅숤㑠쉩獉橴〥乥㶣番〰</w:t>
      </w:r>
      <w:r>
        <w:rPr/>
        <w:t>ꔰ</w:t>
      </w:r>
      <w:r>
        <w:rPr/>
        <w:t>쉓息䃂㴹楃땗硥撡꺘彸漸썖䍋慅䅋䁃〨窡㥊䕬걹珂⥾绍숵纩捶珂煑拂䌷轪假桌䭌ꅐ⨪ꆿ㒮㙳㬥䣍亩旃捃☻ꎮ么爴獦穪䜳숻悮㷂뽬匩䰴뇂卣슻祐䕟⹁杔䝇㠨숵氺⛂橯灦䄪쉦</w:t>
      </w:r>
      <w:r>
        <w:rPr/>
        <w:t>⡭</w:t>
      </w:r>
      <w:r>
        <w:rPr/>
        <w:t>䇂拂㤴扩䱨㉆싂⌸㬣扂╮숷⦬㋂쉺顳숪轉⬶慒睎뗍啒⑀竂潅剃䰺壂쉌㡷㕫</w:t>
      </w:r>
      <w:r>
        <w:rPr/>
        <w:t>ꖩ</w:t>
      </w:r>
      <w:r>
        <w:rPr/>
        <w:t>婦爦頩䱋䵳灥쉞䮻㍐浔</w:t>
      </w:r>
      <w:r>
        <w:rPr/>
        <w:t>ꕠ⴩</w:t>
      </w:r>
      <w:r>
        <w:rPr/>
        <w:t>杍뇂㤩揃꥗稥离䈨</w:t>
      </w:r>
      <w:r>
        <w:rPr/>
        <w:t>⢩</w:t>
      </w:r>
      <w:r>
        <w:rPr/>
        <w:t>쉀⏂囎癟⥏勂彘䙗녖塏㑇츣⹀㊥浡ꎵ⨴秂歅⯍渤斡ꥩ惂剚烂䬵朦쉞潸繲슿뗂伪䵆濍묱☻偘숊捂쉎沩祴⿂塯㍰摉顆摬䑦썳ꅖ슱ꌫ㥗穢浵⸱컂㝸婑숩奇㉆뽑愤穤䃂塒狍䨬┪⼮쉟偳猽硇噎慒쉨瀵㕀㒩数橌Ⓙ挫㨬䑢灬啑㍪ㅩ穬㕖牶噾䯂挺쏂頪牊福␲ㅙ</w:t>
      </w:r>
      <w:r>
        <w:rPr/>
        <w:t>ꥀ</w:t>
      </w:r>
      <w:r>
        <w:rPr/>
        <w:t>䒥彨穈</w:t>
      </w:r>
      <w:r>
        <w:rPr/>
        <w:t>ꥀ</w:t>
      </w:r>
      <w:r>
        <w:rPr/>
        <w:t>啩䩥㫂긨쉮癰楦兂穙䳂㥩깵䡬爱쉅㣂ぬ斘奲쉞晟呭⌥啍녏쉍ꍕ䄪狃녊䰥</w:t>
      </w:r>
      <w:r>
        <w:rPr/>
        <w:t>ⷂ</w:t>
      </w:r>
      <w:r>
        <w:rPr/>
        <w:t>揂癖䵬뭶䜳凂掘숽奟婄⥞䌬硃塑瓂㋎輲懂轷帪⎥婀㡘䤲䡖⨤㖻☵頫晵穆㐦╎땐슱砷긭⭟䧍澘儹쉬썕瀴䢥獗噆캡僃䱖쉅䝊㕞慨넳縵㈶ꥱ쉃兵硧㐩涮㤳埂䡗䈲</w:t>
      </w:r>
      <w:r>
        <w:rPr/>
        <w:t>ꖻ</w:t>
      </w:r>
      <w:r>
        <w:rPr/>
        <w:t>獺땦녦壂燂䌴浵飍噒㉟㈺砫婾塈⨣繾機</w:t>
      </w:r>
      <w:r>
        <w:rPr/>
        <w:t>ꤺ</w:t>
      </w:r>
      <w:r>
        <w:rPr/>
        <w:t>干⼩秂쉙쉑浅슿浩椥뽎싂䩍呫䅤♄⹠㇂땅</w:t>
      </w:r>
      <w:r>
        <w:rPr/>
        <w:t>⢥</w:t>
      </w:r>
      <w:r>
        <w:rPr/>
        <w:t>䛍슥創ㅑ児㍲䅭顒狂</w:t>
      </w:r>
      <w:r>
        <w:rPr/>
        <w:t>ꔭ</w:t>
      </w:r>
      <w:r>
        <w:rPr/>
        <w:t>슮ꆘ眶쌮㩸玻뭎夵슱憻呾媥䭚쉄澻쉤収쉓劥幔㡮姂⍌⫂숸玩숴书⎱</w:t>
      </w:r>
      <w:r>
        <w:rPr/>
        <w:t>ⲥ</w:t>
      </w:r>
      <w:r>
        <w:rPr/>
        <w:t>⽙묰夷朷栰偦⿂摎檏䅤景也㍐穧獥媻㌳儩</w:t>
      </w:r>
      <w:r>
        <w:rPr/>
        <w:t>ⲿ</w:t>
      </w:r>
      <w:r>
        <w:rPr/>
        <w:t>墻쌮┣㩞焸걷稤刴扪敱㟂榥弴啞</w:t>
      </w:r>
      <w:r>
        <w:rPr/>
        <w:t>ꕌ</w:t>
      </w:r>
      <w:r>
        <w:rPr/>
        <w:t>㝚묦㈭拂깐㐪唥狂䖡癲갳뽋숮䑸溿</w:t>
      </w:r>
      <w:r>
        <w:rPr/>
        <w:t>⣂</w:t>
      </w:r>
      <w:r>
        <w:rPr/>
        <w:t>稳녺䝖仂㡙䉶橈泎걍쉸嘹쉵⸥㝺</w:t>
      </w:r>
      <w:r>
        <w:rPr/>
        <w:t>ꕐ</w:t>
      </w:r>
      <w:r>
        <w:rPr/>
        <w:t>页쉣䝩橵䈲桙抩喣平湈㙹</w:t>
      </w:r>
      <w:r>
        <w:rPr/>
        <w:t>ꔹ</w:t>
      </w:r>
      <w:r>
        <w:rPr/>
        <w:t>㛂싂뭠숴折⯂棂潋䉎쉣捈☶⤲し焷⛂녔䊣쉚㛂⹴杫䧂ꍷ놏⭙敭婌千扨뽳┷</w:t>
      </w:r>
      <w:r>
        <w:rPr/>
        <w:t>ⱬ</w:t>
      </w:r>
      <w:r>
        <w:rPr/>
        <w:t>䥔슩挮</w:t>
      </w:r>
      <w:r>
        <w:rPr/>
        <w:t>ꤩ</w:t>
      </w:r>
      <w:r>
        <w:rPr/>
        <w:t>ꍃ♤汵쉂噋딤㞥쉠䡸䡚㪡䡚⩗垿ꌯ攬湲䷂㦣㴰⑹娹㛎ꥨ凂䙯떥飂싍摸䈪촻俍긫䟂쉘玿㵲䶮帪숯</w:t>
      </w:r>
      <w:r>
        <w:rPr/>
        <w:t>ꤰ╁</w:t>
      </w:r>
      <w:r>
        <w:rPr/>
        <w:t>滂䅆䧂剪䍆䡂盂党橩㠪ㅲ勂쉀㣂穤☣䡓夯燂ꆬ뽶䴺沿䮱</w:t>
      </w:r>
      <w:r>
        <w:rPr/>
        <w:t>ⵐ</w:t>
      </w:r>
      <w:r>
        <w:rPr/>
        <w:t>癪걫坮⨯村칅쉗ꅋ</w:t>
      </w:r>
      <w:r>
        <w:rPr/>
        <w:t>ⱏ</w:t>
      </w:r>
      <w:r>
        <w:rPr/>
        <w:t>䱹彇䚘䤣쵯뼪慲敬♫㤱쉷</w:t>
      </w:r>
      <w:r>
        <w:rPr/>
        <w:t>⣂</w:t>
      </w:r>
      <w:r>
        <w:rPr/>
        <w:t>甭♕뭎䌮剖쉀⥖⮿␪垡绂㎏恏䉍</w:t>
      </w:r>
      <w:r>
        <w:rPr/>
        <w:t>Ⱙ▵</w:t>
      </w:r>
      <w:r>
        <w:rPr/>
        <w:t>쉺严歷拂奲ㅄ⑥㕗</w:t>
      </w:r>
      <w:r>
        <w:rPr/>
        <w:t>ꤳ</w:t>
      </w:r>
      <w:r>
        <w:rPr/>
        <w:t>抏秂䰶쵙淂싂</w:t>
      </w:r>
      <w:r>
        <w:rPr/>
        <w:t>⡀</w:t>
      </w:r>
      <w:r>
        <w:rPr/>
        <w:t>い</w:t>
      </w:r>
      <w:r>
        <w:rPr/>
        <w:t>ⵟ</w:t>
      </w:r>
      <w:r>
        <w:rPr/>
        <w:t>畗太ꍡ쉉係㍌灪刣쉳捂</w:t>
      </w:r>
      <w:r>
        <w:rPr/>
        <w:t>⢩</w:t>
      </w:r>
      <w:r>
        <w:rPr/>
        <w:t>灌䍣捕쉪㐦廂</w:t>
      </w:r>
      <w:r>
        <w:rPr/>
        <w:t>ꦥ</w:t>
      </w:r>
      <w:r>
        <w:rPr/>
        <w:t>氪柎㔫橥劬愣㵠盂吊숯녕杁숻㵧㙺땍쉵潺䂣㜫嗂杤⑾⍰⑄癞⭺䍘䈹塸뽌睐塷䵍㴤䧃쉞泂塯䌻昣</w:t>
      </w:r>
      <w:r>
        <w:rPr/>
        <w:t>ꕳ</w:t>
      </w:r>
      <w:r>
        <w:rPr/>
        <w:t>ㄦ츷歘猨⿂弳痃顟썚倯㵅␰⺡汁숸꥗⯂奍渷昶係敂桵숴畩⚏泍㵰顓故琨㝚넴轥뭫썵䕪庡潄⍇唭塳奬撩뭘갻싂怹墵乡㗂숻䴰쉩썥轤□灯䑍㏎獃庬쉪妏僂칉楕䵋떮칭洷ㆡ⩓</w:t>
      </w:r>
      <w:r>
        <w:rPr/>
        <w:t>ⱙ⌽</w:t>
      </w:r>
      <w:r>
        <w:rPr/>
        <w:t>恵〬畡딩浳묩뮮䬱㈮怫⩀噍傏⭵ㅋ걧⭺갶歶乨佴䅲眥⍕㤦剐쉐晶卮㯂䵧禩惂㇂栻䍌䰯歒땲땦瘻測㩇乳꥖뽱昸㗂䝚㆘厥촳呔楸</w:t>
      </w:r>
      <w:r>
        <w:rPr/>
        <w:t>ⱦ⭏</w:t>
      </w:r>
      <w:r>
        <w:rPr/>
        <w:t>䅎</w:t>
      </w:r>
      <w:r>
        <w:rPr/>
        <w:t>ꦩ</w:t>
      </w:r>
      <w:r>
        <w:rPr/>
        <w:t>戶癵戥涣彞時싂녍纏䶘椺歟쉂칦䟂⩾潁咱秂쉫숹㪡刺祲슏桐強숥㭫깦</w:t>
      </w:r>
      <w:r>
        <w:rPr/>
        <w:t>ⱡ</w:t>
      </w:r>
      <w:r>
        <w:rPr/>
        <w:t>㜰勂振瀸䄩捂㯂䙘⩷拂뇂䴻呕녀⪮쉦灭⨨卒咿棂䜪猬ꥠ숺䗂쉱䁩火癧匣灏獧䁫癫⭤㉾㝯慅朣䟂呅桏瑥痂㙾楸쉕䁠췂㩺啫깸嫍⫎晶到硙⪬櫂䎬녊幫䝪燂숮夷ꍔ쉓ァ硩쵰柍睨枥栨禣唨쉐佩⪩涱奩땲眶</w:t>
      </w:r>
      <w:r>
        <w:rPr/>
        <w:t>ꖮ</w:t>
      </w:r>
      <w:r>
        <w:rPr/>
        <w:t>䊡싎戺⽤䌤稵兖갷ㄱ╍塨컎⚩㩐</w:t>
      </w:r>
      <w:r>
        <w:rPr/>
        <w:t>ꤷ</w:t>
      </w:r>
      <w:r>
        <w:rPr/>
        <w:t>䭶啵沩</w:t>
      </w:r>
      <w:r>
        <w:rPr/>
        <w:t>⡅</w:t>
      </w:r>
      <w:r>
        <w:rPr/>
        <w:t>氽㯂塣䍴盂䗂㵯캿⿂〹넷窩䒘걾㛂ꅧ⤪佧挣䅙㖬塮捆⌤䐭ヂ뽢彡㙬쉰穠</w:t>
      </w:r>
      <w:r>
        <w:rPr/>
        <w:t>ꖬ</w:t>
      </w:r>
      <w:r>
        <w:rPr/>
        <w:t>䲵䅢㒏⽐捏㖱敥걍獷估뽅</w:t>
      </w:r>
      <w:r>
        <w:rPr/>
        <w:t>⵰⥾</w:t>
      </w:r>
      <w:r>
        <w:rPr/>
        <w:t>䕶帺◍杤吵䡚潔穫挳枬⨵瘪亩䥴偨뽸廂愪</w:t>
      </w:r>
      <w:r>
        <w:rPr/>
        <w:t>꤭</w:t>
      </w:r>
      <w:r>
        <w:rPr/>
        <w:t>兡顴浧㷂庱싃䅰䥰</w:t>
      </w:r>
      <w:r>
        <w:rPr/>
        <w:t>꥟</w:t>
      </w:r>
      <w:r>
        <w:rPr/>
        <w:t>乱棂䵓灀♠⥈灓暱쉔㣂䱉潁쉨愫뇂啭㐪獂갬뿃縯뇂塕㏂쉤걋穯挺坫睰걥硨噧夦扂⹀쉗奂窿땡㭦컍쉨녔壂㞿쉊琤⵨歖颱犘杪琩⍦漳</w:t>
      </w:r>
      <w:r>
        <w:rPr/>
        <w:t>⣂</w:t>
      </w:r>
      <w:r>
        <w:rPr/>
        <w:t>㡥䈷凂䥋⬱樻䩥뽴㢘㥲獾總㑰硅⧃瑯묮㩶⩇딻캏䌣玥⨪橺</w:t>
      </w:r>
      <w:r>
        <w:rPr/>
        <w:t>ⱖ⹴</w:t>
      </w:r>
      <w:r>
        <w:rPr/>
        <w:t>昴䭭灡ㆬ捗Ⓕ녾쉲怺䕣曂桀祀ꏎ滂橖㦻㑶䉷祙숬由꥘놩㘹䭬걈単</w:t>
      </w:r>
      <w:r>
        <w:rPr/>
        <w:t>⡫┴</w:t>
      </w:r>
      <w:r>
        <w:rPr/>
        <w:t>歯⌨㠫넷싂걎䱟╬伬縬쉡眦䔲眲哂겮楥穳䩨橂帷䵴洊㙅唷䨣浱딲縯旎⩭뽺輮畲㥵剧썦쵅灟ꥴ䱑焴♺䕷楩거쵏㜲璣㍞墩㣂╉恊㵕뾥싃쉉쉨戽쉟兹䝃䩱轎⑧䨮㩄刵칟廂⩣繀㙒㟂䡢䩣㨦䅲</w:t>
      </w:r>
      <w:r>
        <w:rPr/>
        <w:t>Ⱚ</w:t>
      </w:r>
      <w:r>
        <w:rPr/>
        <w:t>竂栨</w:t>
      </w:r>
      <w:r>
        <w:rPr/>
        <w:t>ⶡ</w:t>
      </w:r>
      <w:r>
        <w:rPr/>
        <w:t>녬땶㕹䝦䈰噩믎䉮⍓憮⶘渰</w:t>
      </w:r>
      <w:r>
        <w:rPr/>
        <w:t>ꤺ</w:t>
      </w:r>
      <w:r>
        <w:rPr/>
        <w:t>灥䄳束䩁숹슬칧燃㓍灱䉹颻䥃슿컃托ㅏ唫넳</w:t>
      </w:r>
      <w:r>
        <w:rPr/>
        <w:t>Ⱚ</w:t>
      </w:r>
      <w:r>
        <w:rPr/>
        <w:t>吩㍫쉊⫂㬥㞩</w:t>
      </w:r>
      <w:r>
        <w:rPr/>
        <w:t>ꕅ</w:t>
      </w:r>
      <w:r>
        <w:rPr/>
        <w:t>㜥䥉썢䁭昹깇䑙㮩䈴깰滃쉦숹⨨㙱歰㍍䨦杫䰴쉅⑁彠楌슿⤱쵴飂⻂恫䯂扣쉪㉊썇㦩浱⍚愨䍰噬嗂祤由䎥䐲꺻싂猶⧂飂䠲婡㙁凂슣㧂䮬ꍱ쉊呾疮犏쉰▥쉐꥕녤捺顄</w:t>
      </w:r>
      <w:r>
        <w:rPr/>
        <w:t>꤭</w:t>
      </w:r>
      <w:r>
        <w:rPr/>
        <w:t>칋敃뼶㪻佥</w:t>
      </w:r>
      <w:r>
        <w:rPr/>
        <w:t>ꥒ</w:t>
      </w:r>
      <w:r>
        <w:rPr/>
        <w:t>垮恹딶䉰ㄥ煏⥆朥쉞煫⩭</w:t>
      </w:r>
      <w:r>
        <w:rPr/>
        <w:t>ꥎ</w:t>
      </w:r>
      <w:r>
        <w:rPr/>
        <w:t>䬪祏犘哂瓃幓你穙恍㵡戫壂穩堶</w:t>
      </w:r>
      <w:r>
        <w:rPr/>
        <w:t>ꕰ</w:t>
      </w:r>
      <w:r>
        <w:rPr/>
        <w:t>㬤洪㑥䩇⬭⑙母⥲䄪湳쉠畡䦱쉡煷㒏婬갴湪㵮숬⨰窮㵡슏柎迂懂渺쌮걹欭䔯뿂前輫⹈坲氫䭋⨳ぶ䕒务</w:t>
      </w:r>
      <w:r>
        <w:rPr/>
        <w:t>ⰲ</w:t>
      </w:r>
      <w:r>
        <w:rPr/>
        <w:t>と쵤╃䆘祠슩㭗敬숹䓂ꍡ幘廂漣暱杳潍着䑙䅟䥾張医츸啩瘽⑹㉰硁潒〴녊䙀垥伯⼮祡炥侩娳㡚嘦⍠嘹䰪姂器㞮ꇎ儷뼷〰쉱⸷朵恞恅炘쉲㡧㇂⪏䅭䤪侘堵쉺甤⽫⧃䑉䇃기僂䥲긬歄쌪䝤頤轢䙐쉷뗂ꎮㅢ卑슮轪殥慀汯ガ㵀㡡</w:t>
      </w:r>
      <w:r>
        <w:rPr/>
        <w:t>ⳃ</w:t>
      </w:r>
      <w:r>
        <w:rPr/>
        <w:t>딺佾捖䠮䙖쉎쉒ケ䤨怺쵍摫〉䑓⹫䆏⪣佈䬪僂剶ꥩ輲쉒䥋扵⨬♇쏎穮男떡猻깹쉒昹⵵参瑞幪쉱ꌽ珂墥쉱뭸亣Ⓜ䟎畕楆㝕쉉畹㑢欶쉢쉒䘽竂⨺썖桖⒩䝺歐╞嗂⺬仃畞婩彬묶癐噧숪⬩坳亿畹쉶剎徘</w:t>
      </w:r>
      <w:r>
        <w:rPr/>
        <w:t>ⰴ</w:t>
      </w:r>
      <w:r>
        <w:rPr/>
        <w:t>㭥硾</w:t>
      </w:r>
      <w:r>
        <w:rPr/>
        <w:t>⡚</w:t>
      </w:r>
      <w:r>
        <w:rPr/>
        <w:t>쉶쉱䑙佰쉸ꅘ危㭾䃂숩⬵創⑁㵤債㙌祌烂穌䡋祌㪏侘䬫ꎮ眨娱㙵㥏䫂㐵呃幐⨷券焹墵剏䢮楢䉤廂洪슮쉊㛎庘캵㞥㉚ꍧ兢㮬普쉕瑏걶䄴㭚쉂㗂乤轑㔮楍쉘⑪</w:t>
      </w:r>
      <w:r>
        <w:rPr/>
        <w:t>ꕖ</w:t>
      </w:r>
      <w:r>
        <w:rPr/>
        <w:t>숥び䄳䬱</w:t>
      </w:r>
      <w:r>
        <w:rPr/>
        <w:t>ꕏ</w:t>
      </w:r>
      <w:r>
        <w:rPr/>
        <w:t>껂㶩썌⽊䑡䔊䋂䕺䅒猦枥ㅫㅥ⫂⨰</w:t>
      </w:r>
      <w:r>
        <w:rPr/>
        <w:t>ꗂ</w:t>
      </w:r>
      <w:r>
        <w:rPr/>
        <w:t>㗂奎慨⒏兰쉃桹㚿祺⭂⸤쉾桘땃澣</w:t>
      </w:r>
      <w:r>
        <w:rPr/>
        <w:t>꤯</w:t>
      </w:r>
      <w:r>
        <w:rPr/>
        <w:t>쉶癴冘쉳䶬婹㡇偋倳牳㩕桥쉬噘畘䉢搽䰰⨸떩縨浊㶡꥗皬싃眶⿂⨳慲㭚⽞㐯然繉䔱睟倪喣瘳⹕䱪敐〹乇偄넪呏歬⍭쉤⾥ꆩ硲㵅</w:t>
      </w:r>
      <w:r>
        <w:rPr/>
        <w:t>ꕷ</w:t>
      </w:r>
      <w:r>
        <w:rPr/>
        <w:t>湄숩䬫⬱뽡幎䫂桸恎澬輪昣㨪䅅䡩⍔憩⭲⩆걏뽖奘ォ獫恣긦</w:t>
      </w:r>
      <w:r>
        <w:rPr/>
        <w:t>ⵋ</w:t>
      </w:r>
      <w:r>
        <w:rPr/>
        <w:t>卍䅖ㅃ桘卪墘⍏祟숸쉀桷汳䭩轞ꥷ⩪⌴也</w:t>
      </w:r>
      <w:r>
        <w:rPr/>
        <w:t>ꖱ</w:t>
      </w:r>
      <w:r>
        <w:rPr/>
        <w:t>桂䍑㝐㠱쉹杺潏쉣睷橰⩫湆疵兤뾮습갽ꅄ⏂㈱慆㞵ꥳ⭃촻쉏</w:t>
      </w:r>
      <w:r>
        <w:rPr/>
        <w:t>ꗂ</w:t>
      </w:r>
      <w:r>
        <w:rPr/>
        <w:t>晣䤥칊䍙㴦ㅖ쉪뼸</w:t>
      </w:r>
      <w:r>
        <w:rPr/>
        <w:t>ⷂ╩</w:t>
      </w:r>
      <w:r>
        <w:rPr/>
        <w:t>䅮⽅硐</w:t>
      </w:r>
      <w:r>
        <w:rPr/>
        <w:t>ⳃ</w:t>
      </w:r>
      <w:r>
        <w:rPr/>
        <w:t>쉆䅩딺숭䈣怺辥숶쉊촽䙗䕔扷奩</w:t>
      </w:r>
      <w:r>
        <w:rPr/>
        <w:t>꧂</w:t>
      </w:r>
      <w:r>
        <w:rPr/>
        <w:t>Ⱝ</w:t>
      </w:r>
      <w:r>
        <w:rPr/>
        <w:t>愫뼫桚愲䵪♓睉䷂⥔ㄪ痂係廂碵싂晱</w:t>
      </w:r>
      <w:r>
        <w:rPr/>
        <w:t>꧂⦿</w:t>
      </w:r>
      <w:r>
        <w:rPr/>
        <w:t>슮䩠丶싂⵬뽯乣䆿썐⩄걧歩祐</w:t>
      </w:r>
      <w:r>
        <w:rPr/>
        <w:t>꧂</w:t>
      </w:r>
      <w:r>
        <w:rPr/>
        <w:t>쉺熱六乲橴縰</w:t>
      </w:r>
      <w:r>
        <w:rPr/>
        <w:t>⡀</w:t>
      </w:r>
      <w:r>
        <w:rPr/>
        <w:t>礳煯䮥쉹숽㤫쏂噩熻扐쉉슣䥋⭔㮿嘯쉾兓묤慠䍄祉껂ꄫ穢쉍煱䡐顶坴㘺瑕쵭呰繲燂쉃橮䥮녺칑彄쉓⌭䨩憬䳂◎恪敠㭎㚵啸啯싂䬽眩䅢쉷兖栴㵗⻃䑉湥칶숪긹䕴䁓뮮㋂狍⪏㉎町㐪䑹숵䙨╅湇兺串㬫淂竂剱ㅵ쉈╍䔣┳⪡뾩㕵偘彲䅥捉剌쉌䦡㗂朵곎䉁</w:t>
      </w:r>
      <w:r>
        <w:rPr/>
        <w:t>ꤦ</w:t>
      </w:r>
      <w:r>
        <w:rPr/>
        <w:t>偦稻㐷奉㨺⹸潕囎渺슬㙀晕恳啗怵䥃婁氵슩싂뼣汍津熵㉎摁䥰䗂縺旃瘹楙䝣⫂娤慓㵹</w:t>
      </w:r>
      <w:r>
        <w:rPr/>
        <w:t>ꤪ</w:t>
      </w:r>
      <w:r>
        <w:rPr/>
        <w:t>녀疏繴啩</w:t>
      </w:r>
      <w:r>
        <w:rPr/>
        <w:t>⡺</w:t>
      </w:r>
      <w:r>
        <w:rPr/>
        <w:t>煅顦䩃捪슣拎썹깸</w:t>
      </w:r>
      <w:r>
        <w:rPr/>
        <w:t>꥟</w:t>
      </w:r>
      <w:r>
        <w:rPr/>
        <w:t>㑣瑘슱浕畟愬뇂깆䝉䫍쵓쉳쉋啹坟䞿뭞佞습떩㑗⍺녓䎬棂䬨쉷㏂⻂帣쉆䦱欶⤸싂氮毂䥏</w:t>
      </w:r>
      <w:r>
        <w:rPr/>
        <w:t>ⴽ⥡</w:t>
      </w:r>
      <w:r>
        <w:rPr/>
        <w:t>欸澡儣ㅯ쉑</w:t>
      </w:r>
      <w:r>
        <w:rPr/>
        <w:t>⡊</w:t>
      </w:r>
      <w:r>
        <w:rPr/>
        <w:t>矂쉱枏쉖䚏⯂扔熩慎☷䥯쉂塵⹙䅓椭쉵汪硚칣</w:t>
      </w:r>
      <w:r>
        <w:rPr/>
        <w:t>ꗂ</w:t>
      </w:r>
      <w:r>
        <w:rPr/>
        <w:t>灺横쉹竂瓂塣牳横摹</w:t>
      </w:r>
      <w:r>
        <w:rPr/>
        <w:t>ꖮ</w:t>
      </w:r>
      <w:r>
        <w:rPr/>
        <w:t>で揂ꌲ挽甬쉸䭱愹操ノ捔</w:t>
      </w:r>
      <w:r>
        <w:rPr/>
        <w:t>⡰</w:t>
      </w:r>
      <w:r>
        <w:rPr/>
        <w:t>接煅㬲囂璬⴦</w:t>
      </w:r>
      <w:r>
        <w:rPr/>
        <w:t>꧂</w:t>
      </w:r>
      <w:r>
        <w:rPr/>
        <w:t>輤歩슣乲剰꥾搳䮻輭夥圪摎椪䵌捉䂿迂ꅙ</w:t>
      </w:r>
      <w:r>
        <w:rPr/>
        <w:t>꧂</w:t>
      </w:r>
      <w:r>
        <w:rPr/>
        <w:t>仍㗂싎元묳♟⩲痂䇂</w:t>
      </w:r>
      <w:r>
        <w:rPr/>
        <w:t>ꤸ</w:t>
      </w:r>
      <w:r>
        <w:rPr/>
        <w:t>勂숤倊總䝞獞奯녢쉌</w:t>
      </w:r>
      <w:r>
        <w:rPr/>
        <w:t>ꦘ</w:t>
      </w:r>
      <w:r>
        <w:rPr/>
        <w:t>穫桋婟奂癣⹦灁ꥨ䣂뭷桩⵨榩㓂⥙㧂쉗쉀뽀竂㑙䈬쉣圯ぢ䨥㜯夲</w:t>
      </w:r>
      <w:r>
        <w:rPr/>
        <w:t>ⱇ</w:t>
      </w:r>
      <w:r>
        <w:rPr/>
        <w:t>徏뽋㉢个㌷獋啟滂杰な㭨祣漵㡹㨣㔰⸷ꅢ⵷幢畸땇</w:t>
      </w:r>
      <w:r>
        <w:rPr/>
        <w:t>Ⲙ</w:t>
      </w:r>
      <w:r>
        <w:rPr/>
        <w:t>磂涬囂캩吹墣潉⑱쉘뼸쉘楉</w:t>
      </w:r>
      <w:r>
        <w:rPr/>
        <w:t>⠣</w:t>
      </w:r>
      <w:r>
        <w:rPr/>
        <w:t>戤</w:t>
      </w:r>
      <w:r>
        <w:rPr/>
        <w:t>Ⱡ⥓</w:t>
      </w:r>
      <w:r>
        <w:rPr/>
        <w:t>䍪畩䷂䬪儣쵆⬻瑢偘㥩</w:t>
      </w:r>
      <w:r>
        <w:rPr/>
        <w:t>ꥏ</w:t>
      </w:r>
      <w:r>
        <w:rPr/>
        <w:t>쉐숹溣橈洫斻곎硨츴睷ꄤ煰迂숵癨</w:t>
      </w:r>
      <w:r>
        <w:rPr/>
        <w:t>ꖵ꧂</w:t>
      </w:r>
      <w:r>
        <w:rPr/>
        <w:t>桹㥸呏㝒녇䉂쉦쵭␶帩㡬硉墻쉢牡助唲</w:t>
      </w:r>
      <w:r>
        <w:rPr/>
        <w:t>ꗂ</w:t>
      </w:r>
      <w:r>
        <w:rPr/>
        <w:t>⾮㤲╉싂兪泂濂녵䗂滃</w:t>
      </w:r>
      <w:r>
        <w:rPr/>
        <w:t>Ⱘ</w:t>
      </w:r>
      <w:r>
        <w:rPr/>
        <w:t>繺棂澩⌹⦬穲䌱爬딸徱쉬庬呟</w:t>
      </w:r>
      <w:r>
        <w:rPr/>
        <w:t>⢻</w:t>
      </w:r>
      <w:r>
        <w:rPr/>
        <w:t>埂楪㭩励偈쉀㝣칰⚬숭砣穪습㥅츻쉅煌媬⑄嫂</w:t>
      </w:r>
      <w:r>
        <w:rPr/>
        <w:t>ꕧ</w:t>
      </w:r>
      <w:r>
        <w:rPr/>
        <w:t>썋䥀廂⩹</w:t>
      </w:r>
      <w:r>
        <w:rPr/>
        <w:t>⢿</w:t>
      </w:r>
      <w:r>
        <w:rPr/>
        <w:t>輽䩮丯녈塨楴뮩椽硣녤쉄䍸쉣䥡</w:t>
      </w:r>
      <w:r>
        <w:rPr/>
        <w:t>ꦏ</w:t>
      </w:r>
      <w:r>
        <w:rPr/>
        <w:t>쉹冏ꅋ湖檬䇂⍃┱珂뾩</w:t>
      </w:r>
      <w:r>
        <w:rPr/>
        <w:t>⡺</w:t>
      </w:r>
      <w:r>
        <w:rPr/>
        <w:t>䑳甪磂䩯䞥ꌸ싍쉾䁥绂</w:t>
      </w:r>
      <w:r>
        <w:rPr/>
        <w:t>Ᵽ</w:t>
      </w:r>
      <w:r>
        <w:rPr/>
        <w:t>䊿쉪牑払辿硐♯厩䬴싂䀳◂䊻땃䞮䩂浙걾</w:t>
      </w:r>
      <w:r>
        <w:rPr/>
        <w:t>ⱥ</w:t>
      </w:r>
      <w:r>
        <w:rPr/>
        <w:t>뮣硹뽈参⩄〲桱</w:t>
      </w:r>
      <w:r>
        <w:rPr/>
        <w:t>ⱹ</w:t>
      </w:r>
      <w:r>
        <w:rPr/>
        <w:t>歺갻揎싎商娯檥塘爻汎㪱</w:t>
      </w:r>
      <w:r>
        <w:rPr/>
        <w:t>ꥊ</w:t>
      </w:r>
      <w:r>
        <w:rPr/>
        <w:t>㙋쉐쉓싃庥④橉뇂揂儴㍂漮榏㐻廎㌦╰㕀㔷瘹䤦䭟⩈쉒折㦬婔</w:t>
      </w:r>
      <w:r>
        <w:rPr/>
        <w:t>ꕦ</w:t>
      </w:r>
      <w:r>
        <w:rPr/>
        <w:t>쉨勂ꄹ偸縶⹎㵾뭏戴ィ㒱⍊焴槂㵗楊䴴⨺輴䵵玘帪</w:t>
      </w:r>
      <w:r>
        <w:rPr/>
        <w:t>Ⳃ</w:t>
      </w:r>
      <w:r>
        <w:rPr/>
        <w:t>썌淂爴烃爲ꏃ祗쉥悱止懂㡴㊻極㐰淂䕔砭ꍠ䝏桾教칂喻敎奨乮뭔慗묻惃灯撏〭䐨圸辣㯂埂塷慰䟂㡷䤳瀻矂</w:t>
      </w:r>
      <w:r>
        <w:rPr/>
        <w:t>ꗎ</w:t>
      </w:r>
      <w:r>
        <w:rPr/>
        <w:t>睭离坉灷뽍</w:t>
      </w:r>
      <w:r>
        <w:rPr/>
        <w:t>ꕃ</w:t>
      </w:r>
      <w:r>
        <w:rPr/>
        <w:t>쉇汾⩞敌ꌮꍃ偏㥀숤㭋㎬獮ꎩ</w:t>
      </w:r>
      <w:r>
        <w:rPr/>
        <w:t>ꕈ</w:t>
      </w:r>
      <w:r>
        <w:rPr/>
        <w:t>딤㠪焸䩖弲䉕特刲䔪告쉹灵帬憻汧⛂穨博䦱夰긦祫㛂쉟ㆣ쉠㡺⍾䞏煪末⬻춿晀姂숶㷂堭䁲䌦䊩戸⾥琸⪥桌坯⮬煌淂捌噢싍숸橗뾏䍚떩剑䖏曂幩勂</w:t>
      </w:r>
      <w:r>
        <w:rPr/>
        <w:t>Ⱓ</w:t>
      </w:r>
      <w:r>
        <w:rPr/>
        <w:t>䡲쉙剺</w:t>
      </w:r>
      <w:r>
        <w:rPr/>
        <w:t>ꗂ</w:t>
      </w:r>
      <w:r>
        <w:rPr/>
        <w:t>싂쉓揂瀻严窩曂㋍䈻쌵㡔뼹揂</w:t>
      </w:r>
      <w:r>
        <w:rPr/>
        <w:t>Ⱚ</w:t>
      </w:r>
      <w:r>
        <w:rPr/>
        <w:t>槂倰ꍦ䱘顙♄武칙顬潵煌㏂爳祈晔津囂☦충쉬灰嘽䑥捥䭦圱硷뭕穱⩖碘쉏疣恺숪怱幗숹砭</w:t>
      </w:r>
      <w:r>
        <w:rPr/>
        <w:t>ⴻ</w:t>
      </w:r>
      <w:r>
        <w:rPr/>
        <w:t>쉹䨤へ桦䡲ꌴ琸婬㣂穞슩瞵䜳䤲⥙䩏촽⍶椳姂惎㋂太뼊◂婒䝊썭⧃쉰</w:t>
      </w:r>
      <w:r>
        <w:rPr/>
        <w:t>꧂␳</w:t>
      </w:r>
      <w:r>
        <w:rPr/>
        <w:t>夺ꍙ塳㛂㩑係</w:t>
      </w:r>
      <w:r>
        <w:rPr/>
        <w:t>ꦥ</w:t>
      </w:r>
      <w:r>
        <w:rPr/>
        <w:t>䱀祆瘶</w:t>
      </w:r>
      <w:r>
        <w:rPr/>
        <w:t>ꔶ</w:t>
      </w:r>
      <w:r>
        <w:rPr/>
        <w:t>쵠⿂畃儬⾮圷㩍埂⚿쉆㍒忂ꏂ畅㟂⤰䌪쉟䱾禩⨲⫂祮强癙慬樮弰⑲斡㍇㍵슥㥮溏㢣幁싃䇂捺䠳䃂啗䵑牸╰䵅敦⤴쉨㙡㍧㉣뮱址⍧꥕촦뽷䚱憵獺匪⍉䍌洤䵉愽㕴凂櫂ꥴ灚畋摎昪䘭䷍䕗呮</w:t>
      </w:r>
      <w:r>
        <w:rPr/>
        <w:t>⡵</w:t>
      </w:r>
      <w:r>
        <w:rPr/>
        <w:t>坕株ㅀ乌偌쌥㈹╣噏쵍쉄焮敪䁟슣灋懂匪쉉쉸㉳</w:t>
      </w:r>
      <w:r>
        <w:rPr/>
        <w:t>Ⱓ</w:t>
      </w:r>
      <w:r>
        <w:rPr/>
        <w:t>痎쉒縮睚墱䭘㤭亣弣䉣</w:t>
      </w:r>
      <w:r>
        <w:rPr/>
        <w:t>⡔</w:t>
      </w:r>
      <w:r>
        <w:rPr/>
        <w:t>搯轂䍕ꥮ㉳ꌽ硭獪偰䖣繭ꥱ┴숮쉰</w:t>
      </w:r>
      <w:r>
        <w:rPr/>
        <w:t>⡅</w:t>
      </w:r>
      <w:r>
        <w:rPr/>
        <w:t>猽轣碩兣牞顲쵪깟쉐䭤⨹滂ꍥ</w:t>
      </w:r>
      <w:r>
        <w:rPr/>
        <w:t>ⱌ</w:t>
      </w:r>
      <w:r>
        <w:rPr/>
        <w:t>昶睰㤳䟂⩣⨨剬껎低</w:t>
      </w:r>
      <w:r>
        <w:rPr/>
        <w:t>⠦</w:t>
      </w:r>
      <w:r>
        <w:rPr/>
        <w:t>楊</w:t>
      </w:r>
      <w:r>
        <w:rPr/>
        <w:t>⡂</w:t>
      </w:r>
      <w:r>
        <w:rPr/>
        <w:t>奋</w:t>
      </w:r>
      <w:r>
        <w:rPr/>
        <w:t>⢮</w:t>
      </w:r>
      <w:r>
        <w:rPr/>
        <w:t>縬♐啂卶딩影땸烂数㑉卐㘱危槃䍊⏂㭡숳䛍䝪⧂䮩䰽칪싂祣浯湓湔繊䛂촲礦轞䍏䓂疵ꍧ䨷䥫쉤唴</w:t>
      </w:r>
      <w:r>
        <w:rPr/>
        <w:t>ꥉ⍪</w:t>
      </w:r>
      <w:r>
        <w:rPr/>
        <w:t>ⲥ</w:t>
      </w:r>
      <w:r>
        <w:rPr/>
        <w:t>슿칑沣싂煒灪ꅘ祗⻂㝷뮩煶喻쉞繅咣瘩睗뽂뇃煲槂</w:t>
      </w:r>
      <w:r>
        <w:rPr/>
        <w:t>ꦵ</w:t>
      </w:r>
      <w:r>
        <w:rPr/>
        <w:t>쉉ꍁ䰺⍦穊캩䬪櫃卌뾮ォꅏ쉈䑦繞楔쉉㇂医묩畇嗎睕</w:t>
      </w:r>
      <w:r>
        <w:rPr/>
        <w:t>ꔳ</w:t>
      </w:r>
      <w:r>
        <w:rPr/>
        <w:t>勂玏㑚橔牣䐥恣水牄甯곂瀯䙗瑐轷䙖サ嚩껂㍢ꇃ䩃䉭쉮⾵颿⬱轐祆坶棂깓䩘ꅡ機싍庮娶顷</w:t>
      </w:r>
      <w:r>
        <w:rPr/>
        <w:t>ⱞ</w:t>
      </w:r>
      <w:r>
        <w:rPr/>
        <w:t>〸怨㛂掏녬奆吱⫂㒥輥㵋㙱싂矍</w:t>
      </w:r>
      <w:r>
        <w:rPr/>
        <w:t>ꦘ</w:t>
      </w:r>
      <w:r>
        <w:rPr/>
        <w:t>숳坄砤㍗㥰㕗쉬䲣⭥⶘捞瑬숤畫㍉㪡煓䊱숥⩧祆䙒扎彖狂䪣䕆晩⻍疩琽瘷塧幒㶮㩙亻呡䍶穳晬㘣</w:t>
      </w:r>
      <w:r>
        <w:rPr/>
        <w:t>ꕹ♶</w:t>
      </w:r>
      <w:r>
        <w:rPr/>
        <w:t>兩㌮橾뭌碩况칚盂轥澏攷ꥵ츯땆쉯娫吶╺㟂뇂슡숪䤤♨瑪</w:t>
      </w:r>
      <w:r>
        <w:rPr/>
        <w:t>꧍</w:t>
      </w:r>
      <w:r>
        <w:rPr/>
        <w:t>⽮㍺侱䃂卞뭹偗埂椷뼱츽기숸슡彣楓咘匪뽚㩙呰숹</w:t>
      </w:r>
      <w:r>
        <w:rPr/>
        <w:t>ꥂ</w:t>
      </w:r>
      <w:r>
        <w:rPr/>
        <w:t>숽亩䅖乧㑓숪숲걥ㅣ濂㡫嫂幇쉗숯呯⭊佡灙넲㋂ꄲ睢垘収␶뼫쉸睳氽⻂敏僃㑚묽浇넹䖩娶烂␰䷂泂뽋㑖ㆻ枵싂係熏煏䭇䘪幧偅繡⥒묪⻎䙵栫䔲䲏奪怬䉳㤦㐶까䤴顺啢畅䵟啢㊥</w:t>
      </w:r>
      <w:r>
        <w:rPr/>
        <w:t>⠸ⱄ</w:t>
      </w:r>
      <w:r>
        <w:rPr/>
        <w:t>䋂ꥰ啂싍䩥넱椤땧畓</w:t>
      </w:r>
      <w:r>
        <w:rPr/>
        <w:t>ꕒ</w:t>
      </w:r>
      <w:r>
        <w:rPr/>
        <w:t>幓敁</w:t>
      </w:r>
      <w:r>
        <w:rPr/>
        <w:t>ꦩ</w:t>
      </w:r>
      <w:r>
        <w:rPr/>
        <w:t>窩晀䷍딊嚘ꅳ䄰䣂⧂</w:t>
      </w:r>
      <w:r>
        <w:rPr/>
        <w:t>ꥁ</w:t>
      </w:r>
      <w:r>
        <w:rPr/>
        <w:t>䭠땗歞㍵攱꺱杙彬싂⫂숷㷂䛂噠从㢡땃别畫晎㑟甯漪㏂</w:t>
      </w:r>
      <w:r>
        <w:rPr/>
        <w:t>ꖡ</w:t>
      </w:r>
      <w:r>
        <w:rPr/>
        <w:t>ⴥ⠹</w:t>
      </w:r>
      <w:r>
        <w:rPr/>
        <w:t>掱挶䵒깔幨䰭捸庥夵䥠䈦䁓쉠쉔员彘棍灐⛂㵘뽦쉰쉂痂ꥫ⴩⥸⻂㧂⨣愨噢녉䌺㙰㥔⩌㩰穔㟍璻呋全䱂⼮瘥顮ꍋ坺㑨녈噂</w:t>
      </w:r>
      <w:r>
        <w:rPr/>
        <w:t>ꔩ</w:t>
      </w:r>
      <w:r>
        <w:rPr/>
        <w:t>쉕䙔䐷</w:t>
      </w:r>
      <w:r>
        <w:rPr/>
        <w:t>ꤣ⭪ꥄ⬪</w:t>
      </w:r>
      <w:r>
        <w:rPr/>
        <w:t>䐸䎿⧂䩚</w:t>
      </w:r>
      <w:r>
        <w:rPr/>
        <w:t>ⵤ</w:t>
      </w:r>
      <w:r>
        <w:rPr/>
        <w:t>㨶塯</w:t>
      </w:r>
      <w:r>
        <w:rPr/>
        <w:t>ⴤ</w:t>
      </w:r>
      <w:r>
        <w:rPr/>
        <w:t>儵㌬绂㥺㝸⨱⍶幗䉙埍亻䱃携䵗쉅找♓婹䙐䁩欯숥뭍슱䂿긦䕢♰뭔ㅃ쉌椶䣂塈堯쉖瀵䙊场㠩癫氶䩖ꥯ攽升䙃愪슮뼯</w:t>
      </w:r>
      <w:r>
        <w:rPr/>
        <w:t>ꤷ</w:t>
      </w:r>
      <w:r>
        <w:rPr/>
        <w:t>秂䍎⽥쉊⨳䣂畏単䅹쉓㩇獶㢩땥</w:t>
      </w:r>
      <w:r>
        <w:rPr/>
        <w:t>ꦣ</w:t>
      </w:r>
      <w:r>
        <w:rPr/>
        <w:t>쉃危⹟从쉞縻뾻슩媩惂繺</w:t>
      </w:r>
      <w:r>
        <w:rPr/>
        <w:t>꧂</w:t>
      </w:r>
      <w:r>
        <w:rPr/>
        <w:t>촪깭摗촺</w:t>
      </w:r>
      <w:r>
        <w:rPr/>
        <w:t>ⴽ</w:t>
      </w:r>
      <w:r>
        <w:rPr/>
        <w:t>䉷뭏熥畚囂㑳揎쉒㍤컂ㅌ숵쉱⩸捦晆싂繁믃</w:t>
      </w:r>
      <w:r>
        <w:rPr/>
        <w:t>ⱙ</w:t>
      </w:r>
      <w:r>
        <w:rPr/>
        <w:t>砷祍侵整㍥䡒</w:t>
      </w:r>
      <w:r>
        <w:rPr/>
        <w:t>꧂</w:t>
      </w:r>
      <w:r>
        <w:rPr/>
        <w:t>⢿</w:t>
      </w:r>
      <w:r>
        <w:rPr/>
        <w:t>ㅆ㌷슏噯䑀啚썗껂⬺䭑㙁㐣䕷樣氫</w:t>
      </w:r>
      <w:r>
        <w:rPr/>
        <w:t>ⷂ⧂</w:t>
      </w:r>
      <w:r>
        <w:rPr/>
        <w:t>䍳䣂永瀵㚩⺏쉐轒纘傱朤䆵橞浺禮惂堶䴭礣㡢뾘橂煃숦묫갭怴슩捎믂</w:t>
      </w:r>
      <w:r>
        <w:rPr/>
        <w:t>ⵇ</w:t>
      </w:r>
      <w:r>
        <w:rPr/>
        <w:t>窡䁰怷䭧㵹녲噇⫂䡭㷂瘳</w:t>
      </w:r>
      <w:r>
        <w:rPr/>
        <w:t>⡖</w:t>
      </w:r>
      <w:r>
        <w:rPr/>
        <w:t>忂敷숰娹彨㈪砻⩯㜩쉗顄⨹싎㤪䚮긩搪炻䱩썂슱獔⽩䑾塎㭫뭰䭷湇㥶恹⽣璮矂墘埂倨幏뽦癞奉毂幔噸迂⽯</w:t>
      </w:r>
      <w:r>
        <w:rPr/>
        <w:t>⡨</w:t>
      </w:r>
      <w:r>
        <w:rPr/>
        <w:t>ꕙ</w:t>
      </w:r>
      <w:r>
        <w:rPr/>
        <w:t>轹㔰奋摮瀰匨㥨檘克皣䵑䭧쉪䪻뽫焵懍㥖圥䫂擎겏ꥯ</w:t>
      </w:r>
      <w:r>
        <w:rPr/>
        <w:t>ꥀ</w:t>
      </w:r>
      <w:r>
        <w:rPr/>
        <w:t>넶⍭眽呭怴兘⍌ꥠ䝬䤽忎繑帷昲쵺犮⩹顧撡㝞㬺⩗䊮ぴ䗂琪秂⸳숰슿咻㘫穡戻⻂㝠⑟顊숻愪䝵⍭</w:t>
      </w:r>
      <w:r>
        <w:rPr/>
        <w:t>⢱</w:t>
      </w:r>
      <w:r>
        <w:rPr/>
        <w:t>갨</w:t>
      </w:r>
      <w:r>
        <w:rPr/>
        <w:t>ꔦ</w:t>
      </w:r>
      <w:r>
        <w:rPr/>
        <w:t>넻㉲澩栦깞拃쉖䦱場ꄣㄥ䙥怺숳쉩걧淎⹈奃彶磂㟂쵬</w:t>
      </w:r>
      <w:r>
        <w:rPr/>
        <w:t>⡇</w:t>
      </w:r>
      <w:r>
        <w:rPr/>
        <w:t>洮眰昭䡓䥇⭘掣䉱⾮娨⥢슩晟숤㥪䮻컂㔣뼱䘻畀㘩机玩㩰秂燂⩡숥厩㷂싂쉫뮵椪焫頰쉮뮻佪⯂伬ꍱ珂䞥弪畸猯爯⨨㥂敆恄杶㗎㚱幓㓎䡤쉶甯禣儹睨긴疻䎘彅暩⮏灙㙥伪뗂싎ꏂ䉒䝉煃睯㭐⏂痂뮡杪硗㴯䉲産恊㍦偩</w:t>
      </w:r>
      <w:r>
        <w:rPr/>
        <w:t>⠣</w:t>
      </w:r>
      <w:r>
        <w:rPr/>
        <w:t>슿䓂⨺熩쉵䴊㡖쉘嗂⍥捸塈橴獁쉁歂╪怭㕯杲숮幵夽伮䥙浆쉴뿂⹞㴬剶♒浔♇晁漯䑕㤪砩쉐漬싍痂㜹怹㕱싂쉯⩅䪥녠杵㴩厘瓂木쉮슮恙㵨딩쌷塊</w:t>
      </w:r>
      <w:r>
        <w:rPr/>
        <w:t>꧍</w:t>
      </w:r>
      <w:r>
        <w:rPr/>
        <w:t>捸爻来扞㬤⵸䈵쉺㝐</w:t>
      </w:r>
      <w:r>
        <w:rPr/>
        <w:t>ꦣ</w:t>
      </w:r>
      <w:r>
        <w:rPr/>
        <w:t>捰쉓쵠卤晬쉠녯싂創楍乷묬噸㜨湧壂땭獒⮿쉶䈲㕶넯깫䫍넬⩷由쉭䉎</w:t>
      </w:r>
      <w:r>
        <w:rPr/>
        <w:t>꤫</w:t>
      </w:r>
      <w:r>
        <w:rPr/>
        <w:t>㌰⫎則朵辵幱揂䍖⹋琦딺飂佹獟琦㵃牨恪墏潈쵙㗂牀쉵㠹㵶䉫숸䓎믂</w:t>
      </w:r>
      <w:r>
        <w:rPr/>
        <w:t>ⱬ</w:t>
      </w:r>
      <w:r>
        <w:rPr/>
        <w:t>숩䊩套囂㉯</w:t>
      </w:r>
      <w:r>
        <w:rPr/>
        <w:t>Ⱙ</w:t>
      </w:r>
      <w:r>
        <w:rPr/>
        <w:t>㘦买潹喏츬슘堬揎氱䱞䌬彞平뾱쵥䙨獈玿制䡁</w:t>
      </w:r>
      <w:r>
        <w:rPr/>
        <w:t>꧂</w:t>
      </w:r>
      <w:r>
        <w:rPr/>
        <w:t>⺮潋煮싂ㆬꄯ㕙磂</w:t>
      </w:r>
      <w:r>
        <w:rPr/>
        <w:t>ꤵ</w:t>
      </w:r>
      <w:r>
        <w:rPr/>
        <w:t>痃歐婩␵ヂ췎⛎埂摧쉸䝟掿坹慟愴㍫䨯묨䡣넶ꥳ㣂⭃⤮ㅳ㤳</w:t>
      </w:r>
      <w:r>
        <w:rPr/>
        <w:t>ꕴ</w:t>
      </w:r>
      <w:r>
        <w:rPr/>
        <w:t>䲻㵁繟愽顀䘮</w:t>
      </w:r>
      <w:r>
        <w:rPr/>
        <w:t>⡭</w:t>
      </w:r>
      <w:r>
        <w:rPr/>
        <w:t>슏睞䀥琽勍瀶䞵柂ꍭ䝗顬畷橏ꆣ쉌땊㠤祢澏䷍㙸珂</w:t>
      </w:r>
      <w:r>
        <w:rPr/>
        <w:t>⡀</w:t>
      </w:r>
      <w:r>
        <w:rPr/>
        <w:t>婥扩䭙轠燎◎㨶根㙱䥙睊쉆숷걒쉥⩢슩</w:t>
      </w:r>
      <w:r>
        <w:rPr/>
        <w:t>ꕟ</w:t>
      </w:r>
      <w:r>
        <w:rPr/>
        <w:t>ㅔ偁㋂ꅐ壂ꥪ㡃繯땱竂뽚偔⵩硃癚⽨坐城</w:t>
      </w:r>
      <w:r>
        <w:rPr/>
        <w:t>ⵥ</w:t>
      </w:r>
      <w:r>
        <w:rPr/>
        <w:t>녓㘸稦䴮烍徱⩁〥⍹檻⪏堨獔啀䍟묶睪琦⩬숵썭</w:t>
      </w:r>
      <w:r>
        <w:rPr/>
        <w:t>ꕤ</w:t>
      </w:r>
      <w:r>
        <w:rPr/>
        <w:t>瑾倷쉪ギ㈳쉲捑㘤㐭곂㈪批⛃췂堣놏媩㝓㵨㘵㌻ㄹ♔쌰┱⧎뼰轁쉘䩫偶갺殬㭓㣂싂喩䅌⪏廂⍺顆手頽㍳猶灉쉗癶䉫⌤晭숤湱슘䏂繀劣</w:t>
      </w:r>
      <w:r>
        <w:rPr/>
        <w:t>ꤲ</w:t>
      </w:r>
      <w:r>
        <w:rPr/>
        <w:t>溩斡㛂捹㙾碥灭␷㢵㭟쉳뭵曂싂䱰殥䑬䜰亱⬲㨶쵄쉦辩㦬田唶㦵␲纮䁲⑉汒瞿⛂⭁⩢⺩潓䯂땬轡</w:t>
      </w:r>
      <w:r>
        <w:rPr/>
        <w:t>ⱃ</w:t>
      </w:r>
      <w:r>
        <w:rPr/>
        <w:t>呟昳皬⩂繬⸪␹䝶䈪쉦䑰穀佸车□敏</w:t>
      </w:r>
      <w:r>
        <w:rPr/>
        <w:t>⡗</w:t>
      </w:r>
      <w:r>
        <w:rPr/>
        <w:t>㐮塳㝐㵇ㅱ슡</w:t>
      </w:r>
      <w:r>
        <w:rPr/>
        <w:t>ꕓꤣ⩁</w:t>
      </w:r>
      <w:r>
        <w:rPr/>
        <w:t>㔲춡</w:t>
      </w:r>
      <w:r>
        <w:rPr/>
        <w:t>ꦵ</w:t>
      </w:r>
      <w:r>
        <w:rPr/>
        <w:t>恏䲵숴眴㝢乊䨬ꇎ</w:t>
      </w:r>
      <w:r>
        <w:rPr/>
        <w:t>ꗃ</w:t>
      </w:r>
      <w:r>
        <w:rPr/>
        <w:t>祂◂딸祓杀娴⧂숶番싂个㥃</w:t>
      </w:r>
      <w:r>
        <w:rPr/>
        <w:t>ꤰ</w:t>
      </w:r>
      <w:r>
        <w:rPr/>
        <w:t>璡슣䜱涵㣂㭍顦쉎㦿捅慬ㄸ숺ꅬ沵偂</w:t>
      </w:r>
      <w:r>
        <w:rPr/>
        <w:t>⡭⠨</w:t>
      </w:r>
      <w:r>
        <w:rPr/>
        <w:t>㞏ꇍ支촪㡎ㄸ䕶숫䩷顓⯂믂쉯枥煫뭫㑌䮩牚뼺㐱䑮쉠</w:t>
      </w:r>
      <w:r>
        <w:rPr/>
        <w:t>ꕭ</w:t>
      </w:r>
      <w:r>
        <w:rPr/>
        <w:t>湅</w:t>
      </w:r>
      <w:r>
        <w:rPr/>
        <w:t>⡧</w:t>
      </w:r>
      <w:r>
        <w:rPr/>
        <w:t>넭⩌⑊♙ꍞ济네뽳术뽄㕰傩獴㕣쉵㡡딳</w:t>
      </w:r>
      <w:r>
        <w:rPr/>
        <w:t>⡗</w:t>
      </w:r>
      <w:r>
        <w:rPr/>
        <w:t>幨▿椬䇂</w:t>
      </w:r>
      <w:r>
        <w:rPr/>
        <w:t>⡤</w:t>
      </w:r>
      <w:r>
        <w:rPr/>
        <w:t>塸怸硕䛎噈⎱䑲敓뗃䈊梥땥䱒啐㩮嘯楨礽ꥩ㗎堻䫂쉞幺숱</w:t>
      </w:r>
      <w:r>
        <w:rPr/>
        <w:t>ꥈ</w:t>
      </w:r>
      <w:r>
        <w:rPr/>
        <w:t>䴺䙬⸰抱쉲兇격㩷䱷䉍圪☦쉞猽⽱䭦顏澘儶㙇爦淍扪</w:t>
      </w:r>
      <w:r>
        <w:rPr/>
        <w:t>ⶬ</w:t>
      </w:r>
      <w:r>
        <w:rPr/>
        <w:t>縶⚮⭭쵱떿湟䜳挽㘰勂</w:t>
      </w:r>
      <w:r>
        <w:rPr/>
        <w:t>ꕈ</w:t>
      </w:r>
      <w:r>
        <w:rPr/>
        <w:t>㡨浴湸싍쉋쉾潢습㝒㷎슻䅀湌縦㤪䜤춥䩀⫎妏⸬⾱쉑彶塅婍题⺩숹㘪略䉥亘⩏䕀珂犣쉄挳⤻칟䌷</w:t>
      </w:r>
      <w:r>
        <w:rPr/>
        <w:t>ⷂ</w:t>
      </w:r>
      <w:r>
        <w:rPr/>
        <w:t>㵧쉍</w:t>
      </w:r>
      <w:r>
        <w:rPr/>
        <w:t>ꦩ</w:t>
      </w:r>
      <w:r>
        <w:rPr/>
        <w:t>㩤顀ㅀ煲㑺祩㮣쉍䥅整䙆⮣䙱쉌⫂祄슱딱瘬㍪洵即抣</w:t>
      </w:r>
    </w:p>
    <w:p>
      <w:pPr>
        <w:pStyle w:val="PreformattedText"/>
        <w:bidi w:val="0"/>
        <w:spacing w:before="0" w:after="0"/>
        <w:jc w:val="left"/>
        <w:rPr/>
      </w:pPr>
      <w:r>
        <w:rPr/>
        <w:t>䁦囂䖵泂瀯䍬婆</w:t>
      </w:r>
      <w:r>
        <w:rPr/>
        <w:t>ꤷ</w:t>
      </w:r>
      <w:r>
        <w:rPr/>
        <w:t>亵슱습䱱</w:t>
      </w:r>
      <w:r>
        <w:rPr/>
        <w:t>ⵚ</w:t>
      </w:r>
      <w:r>
        <w:rPr/>
        <w:t>輱轶숥</w:t>
      </w:r>
      <w:r>
        <w:rPr/>
        <w:t>ꥁ⩕</w:t>
      </w:r>
      <w:r>
        <w:rPr/>
        <w:t>㌣唣橱쉋䥅䩥㕾兤쉩⏃䀬捶칄䈭佢⫂櫂쉒㍕</w:t>
      </w:r>
      <w:r>
        <w:rPr/>
        <w:t>ꤨ</w:t>
      </w:r>
      <w:r>
        <w:rPr/>
        <w:t>枱</w:t>
      </w:r>
      <w:r>
        <w:rPr/>
        <w:t>ꖱ</w:t>
      </w:r>
      <w:r>
        <w:rPr/>
        <w:t>껂瀸</w:t>
      </w:r>
      <w:r>
        <w:rPr/>
        <w:t>⵰</w:t>
      </w:r>
      <w:r>
        <w:rPr/>
        <w:t>⽨⍈潉剁⩩⩱頮뮩⍀妏䩇⽙뮻䔸</w:t>
      </w:r>
      <w:r>
        <w:rPr/>
        <w:t>⣂</w:t>
      </w:r>
      <w:r>
        <w:rPr/>
        <w:t>싂㪣滎光㙅塍䕰熡⸵湀⑩䐭</w:t>
      </w:r>
      <w:r>
        <w:rPr/>
        <w:t>ⱍ</w:t>
      </w:r>
      <w:r>
        <w:rPr/>
        <w:t>折睆䠺硓䕄䌫坞⹃䁺㝂㶿碩帴柍昻攦繫숲係啺橞稦嘱싎♍갱䅒⭳㣍轘</w:t>
      </w:r>
      <w:r>
        <w:rPr/>
        <w:t>ꦏ⬪</w:t>
      </w:r>
      <w:r>
        <w:rPr/>
        <w:t>瓂帥截濂椤쉡扔灞⏂⥬䅠싂乓䘬뽱穁颥祹櫂쉂潟洦⹹</w:t>
      </w:r>
      <w:r>
        <w:rPr/>
        <w:t>ꥃ</w:t>
      </w:r>
      <w:r>
        <w:rPr/>
        <w:t>캣癷</w:t>
      </w:r>
      <w:r>
        <w:rPr/>
        <w:t>⠶</w:t>
      </w:r>
      <w:r>
        <w:rPr/>
        <w:t>슻땫洵䧂悻숷器摙䡈쉫徣䪬㣂䟍녬廂呧녴剪숨䡵⯂⑉䗂冣お捱攱믂㝖刱쵌澩湺쉂걂䍕쉥⹂縥⩏彚恢쉵쌭繋싂畵</w:t>
      </w:r>
      <w:r>
        <w:rPr/>
        <w:t>ⱄ</w:t>
      </w:r>
      <w:r>
        <w:rPr/>
        <w:t>싂</w:t>
      </w:r>
      <w:r>
        <w:rPr/>
        <w:t>⣂</w:t>
      </w:r>
      <w:r>
        <w:rPr/>
        <w:t>ꅔ♗優瘦넺⭎뮘ォ啚쉤쉂灧ꏂ祤㔱瓂⾘㉔嘥숪町䃂琳╌姂묦瑥禱と燂涏뭗䴫輥</w:t>
      </w:r>
      <w:r>
        <w:rPr/>
        <w:t>ꤵ</w:t>
      </w:r>
      <w:r>
        <w:rPr/>
        <w:t>쉡怱쉬㬺숥</w:t>
      </w:r>
      <w:r>
        <w:rPr/>
        <w:t>⠽</w:t>
      </w:r>
      <w:r>
        <w:rPr/>
        <w:t>繡顄慡</w:t>
      </w:r>
      <w:r>
        <w:rPr/>
        <w:t>ꤽ</w:t>
      </w:r>
      <w:r>
        <w:rPr/>
        <w:t>㐪</w:t>
      </w:r>
      <w:r>
        <w:rPr/>
        <w:t>⡧</w:t>
      </w:r>
      <w:r>
        <w:rPr/>
        <w:t>갸쉷딭쉡烂啠</w:t>
      </w:r>
      <w:r>
        <w:rPr/>
        <w:t>Ⳃ</w:t>
      </w:r>
      <w:r>
        <w:rPr/>
        <w:t>廎쉶䅋敃据址⩬涡쎿♋㍦䶿硟䤰썑⩶䂡쌲싍⽀⯍㥕䑎癗煫⽙㵭㝹㎮夬뽲⻂숵㓂ꍤꍂ瑘歐칠堥睩쉷飂摱⭧떏㙀刺䑎祎㝉参넦⍟歷䇍쉲䈹싂佌쉣椴㊻㉾㝅슱㝉城倦슩倴氤슮䍂</w:t>
      </w:r>
      <w:r>
        <w:rPr/>
        <w:t>ꤻ⍬ꥃ</w:t>
      </w:r>
      <w:r>
        <w:rPr/>
        <w:t>畁䈶싂仂ꆻ皏䫂춥쉕㝮㢮䎻</w:t>
      </w:r>
      <w:r>
        <w:rPr/>
        <w:t>Ⳃ</w:t>
      </w:r>
      <w:r>
        <w:rPr/>
        <w:t>뭯洵㜻㩡쉬卧깮摡磂唷䌨㮬䬤싎쌬㚮</w:t>
      </w:r>
      <w:r>
        <w:rPr/>
        <w:t>ꕏ</w:t>
      </w:r>
      <w:r>
        <w:rPr/>
        <w:t>㨴欳뭰㧂収뽊썵灄慸歸桨⛂⍫異び廃乗焮汋쉍杈乞䍕捈㉊쌭䱰묷⑙숻⥕ꄸ⬸습뾏⹣䲬䌴싃</w:t>
      </w:r>
      <w:r>
        <w:rPr/>
        <w:t>ꥍ</w:t>
      </w:r>
      <w:r>
        <w:rPr/>
        <w:t>썃啧숮〉㙗쌥椷쉌䲱挊싎뽌⨤治䱟</w:t>
      </w:r>
      <w:r>
        <w:rPr/>
        <w:t>⡃⣎</w:t>
      </w:r>
      <w:r>
        <w:rPr/>
        <w:t>兖畟쉡懂煗</w:t>
      </w:r>
      <w:r>
        <w:rPr/>
        <w:t>ⵙ꤯</w:t>
      </w:r>
      <w:r>
        <w:rPr/>
        <w:t>㝟숩뾩⮘⬫掩쉡洺⨪憻䭩㔯慌䵲桕瀭껂潅①쉍㖡⸪噚</w:t>
      </w:r>
      <w:r>
        <w:rPr/>
        <w:t>⡶</w:t>
      </w:r>
      <w:r>
        <w:rPr/>
        <w:t>㑐</w:t>
      </w:r>
      <w:r>
        <w:rPr/>
        <w:t>ꕟ</w:t>
      </w:r>
      <w:r>
        <w:rPr/>
        <w:t>䦱呩⭤♨彴숪奎椫쉆䶮慏䦘쉨偍䙯輷稫䩋쉇橺㬫㔨㢩䑈煓슬䉐䑡䴰ㅡ㍑乙樵强留썑楟倥쉧顗桯幥歉䚩䵷숫슱偬檡␤㡢숺⺮㙴깞ꍪ䅁栩䉞쉁딺</w:t>
      </w:r>
      <w:r>
        <w:rPr/>
        <w:t>ꦏ</w:t>
      </w:r>
      <w:r>
        <w:rPr/>
        <w:t>慧摧㭾㓂⩚懂晡칞湪惃啋숻嘭瑭扦䴴参奏檿㥐〲奠稻⑶灙䠱轹</w:t>
      </w:r>
      <w:r>
        <w:rPr/>
        <w:t>ꔵ</w:t>
      </w:r>
      <w:r>
        <w:rPr/>
        <w:t>Ɑ</w:t>
      </w:r>
      <w:r>
        <w:rPr/>
        <w:t>〦넴挨䓂⑁쉒暵㊣</w:t>
      </w:r>
      <w:r>
        <w:rPr/>
        <w:t>ꕹ</w:t>
      </w:r>
      <w:r>
        <w:rPr/>
        <w:t>熵뾘쉸呦⥋</w:t>
      </w:r>
      <w:r>
        <w:rPr/>
        <w:t>ⴴ⨶</w:t>
      </w:r>
      <w:r>
        <w:rPr/>
        <w:t>剐Ⓜ玘懂</w:t>
      </w:r>
      <w:r>
        <w:rPr/>
        <w:t>ⴣ</w:t>
      </w:r>
      <w:r>
        <w:rPr/>
        <w:t>㡓</w:t>
      </w:r>
      <w:r>
        <w:rPr/>
        <w:t>ⱓ</w:t>
      </w:r>
      <w:r>
        <w:rPr/>
        <w:t>彴㙔䴳劣싎䔲쉘歱습㔬幉䵁癔쉇뼹怳㏍睁쉖票摫㦿祶⑬슬坧쉠ꥠ猶彴쉆</w:t>
      </w:r>
      <w:r>
        <w:rPr/>
        <w:t>ⴻ</w:t>
      </w:r>
      <w:r>
        <w:rPr/>
        <w:t>㐣䬬焦穀⨻껂넭杈奍숻樻睺</w:t>
      </w:r>
      <w:r>
        <w:rPr/>
        <w:t>꥓</w:t>
      </w:r>
      <w:r>
        <w:rPr/>
        <w:t>滂䱡㩪払摕</w:t>
      </w:r>
      <w:r>
        <w:rPr/>
        <w:t>⡮</w:t>
      </w:r>
      <w:r>
        <w:rPr/>
        <w:t>繉摱췃숥쉓煦쉭싂㑇顫䄸</w:t>
      </w:r>
      <w:r>
        <w:rPr/>
        <w:t>⣂</w:t>
      </w:r>
      <w:r>
        <w:rPr/>
        <w:t>顇风⥙䵲⤻䥠⭒傩歓噰ꍯ墏깇꥔㙐慣䑐㆘</w:t>
      </w:r>
      <w:r>
        <w:rPr/>
        <w:t>ꤷ</w:t>
      </w:r>
      <w:r>
        <w:rPr/>
        <w:t>浦序囂檥⩶睶慳祦</w:t>
      </w:r>
      <w:r>
        <w:rPr/>
        <w:t>꧂</w:t>
      </w:r>
      <w:r>
        <w:rPr/>
        <w:t>땡畴娱⪣츭穀䐽㠬䵷兞뭬쉺眫</w:t>
      </w:r>
      <w:r>
        <w:rPr/>
        <w:t>ꤪ</w:t>
      </w:r>
      <w:r>
        <w:rPr/>
        <w:t>䈤</w:t>
      </w:r>
      <w:r>
        <w:rPr/>
        <w:t>⡇</w:t>
      </w:r>
      <w:r>
        <w:rPr/>
        <w:t>싂㉃ꥴ汥泂묶潠䉘녊庥瘣汬櫂帤瘣㕓숶窩뗂桙꺿侵刷⩣猰偔伦睶欸䤨ꅫ쉐䬴形樺싂柃䐣垿䑏套䵵慗繣뭓眺睡債瘨</w:t>
      </w:r>
      <w:r>
        <w:rPr/>
        <w:t>⡮</w:t>
      </w:r>
      <w:r>
        <w:rPr/>
        <w:t>幓效桮⨹㡺</w:t>
      </w:r>
      <w:r>
        <w:rPr/>
        <w:t>ⰹ</w:t>
      </w:r>
      <w:r>
        <w:rPr/>
        <w:t>埂䲮⨬溣戥⬴</w:t>
      </w:r>
      <w:r>
        <w:rPr/>
        <w:t>ꦬ</w:t>
      </w:r>
      <w:r>
        <w:rPr/>
        <w:t>慘䙴湢⽐䉲♏뭬㭩䍁⑩䭪쉋猽춻㝙纱㭸싂皵潕</w:t>
      </w:r>
      <w:r>
        <w:rPr/>
        <w:t>Ⱳ</w:t>
      </w:r>
      <w:r>
        <w:rPr/>
        <w:t>剩灆奏쏎潦䍈쉖⵭쉈嗂慁卓礶杄䔫㑗쵭棂䍮捁䰤撿㩰䤵㙌亻슣坉䑐梬⺏㩭乂潳昮䮩摅㥞䨭桵쉍轲捺⎬䝶⬫싂瑖帮⫂啬㵑䱹쉒頷뗂컂䰪䥨睓偉夻</w:t>
      </w:r>
      <w:r>
        <w:rPr/>
        <w:t>ꕗ</w:t>
      </w:r>
      <w:r>
        <w:rPr/>
        <w:t>䔹싂噳瓂敆幃쌽彚딴슮䫂禘狂䮱⩖⮬䑑恅琣기</w:t>
      </w:r>
      <w:r>
        <w:rPr/>
        <w:t>ꦥ</w:t>
      </w:r>
      <w:r>
        <w:rPr/>
        <w:t>쉏쉤甭牴瀸潟쉱檡싂祓㍫ꍘ슩♀婠䃂漸〽漹숨偣뾱싂㵐恕썏瑗抮恸穦쉦商긺甬扂竍杇깇깆判怮㥁껃䬸싎怶幄睶琶擂㔬戻녃싂曂㡧塂珂療椤奊칟伬㍪椯帻</w:t>
      </w:r>
      <w:r>
        <w:rPr/>
        <w:t>⡷</w:t>
      </w:r>
      <w:r>
        <w:rPr/>
        <w:t>䎮㤻㌱垏ꏂ싂뼱숽䍊㝤滂瀥倻뗂□⤊劣㊩䀵䩸䌫妵㡺ꍐ䍫垏纘츶ꌭ⨩唪</w:t>
      </w:r>
      <w:r>
        <w:rPr/>
        <w:t>⡶</w:t>
      </w:r>
      <w:r>
        <w:rPr/>
        <w:t>䀹塑쌵䎥䅥㶩㣍怳䎮䫍㤯䍍報牊⍳晹䙧ꎻ卂樱㝏ꥤ傻⴮咵䘳㝌⩤㞬䓃㕇狂㠫䬴ꥲ㭇䋃线幪</w:t>
      </w:r>
      <w:r>
        <w:rPr/>
        <w:t>ꤩ</w:t>
      </w:r>
      <w:r>
        <w:rPr/>
        <w:t>䥇潖츪⺩棎숶桯⌵⹴뿂㍠殥塇Ⓨ橋슻種쎿䟂䞩幑쵱㭎杚ꍨ嚿繰ꅁ쉈䔴䙘湘䙥捀搰</w:t>
      </w:r>
      <w:r>
        <w:rPr/>
        <w:t>ⲵ</w:t>
      </w:r>
      <w:r>
        <w:rPr/>
        <w:t>祧悵䷂㕭幕ꍍ涱䙀䑧䦻溡䡅庥⍩⬲㵉⎱㍠쉷⑴숽瞻</w:t>
      </w:r>
      <w:r>
        <w:rPr/>
        <w:t>ꦵ</w:t>
      </w:r>
      <w:r>
        <w:rPr/>
        <w:t>뭐쉀쉋慏㑞땗浞ꥦꄽ慁숶婾灮佂攣噎佡⭺䤽뽷剦頯뾡ꇂ㡓쉇歭뽉쉾敖攸ぷ</w:t>
      </w:r>
      <w:r>
        <w:rPr/>
        <w:t>⣂</w:t>
      </w:r>
      <w:r>
        <w:rPr/>
        <w:t>쉰칡쉠橳숯䠺浶놘⼪⚮帤⤯㪥偷ㄤ㫎啒竂갱⨣뭓숫擂䉪뽁</w:t>
      </w:r>
      <w:r>
        <w:rPr/>
        <w:t>ⵥⓂ</w:t>
      </w:r>
      <w:r>
        <w:rPr/>
        <w:t>숰干へ⭖庩슩参뾿䀳刳昬畖焸け獸칊숺䃂⸣㍗杍獥㡥獁쉡⨹㒘쉔⑆걺䭊彵戮琮測숺</w:t>
      </w:r>
      <w:r>
        <w:rPr/>
        <w:t>⠵</w:t>
      </w:r>
      <w:r>
        <w:rPr/>
        <w:t>卣</w:t>
      </w:r>
      <w:r>
        <w:rPr/>
        <w:t>ꤱ⭊</w:t>
      </w:r>
      <w:r>
        <w:rPr/>
        <w:t>梩慈迂劘녶䍯硦썕潶ꎮ숪瓂橪忂癗䕧瑶扸</w:t>
      </w:r>
      <w:r>
        <w:rPr/>
        <w:t>ꕱ</w:t>
      </w:r>
      <w:r>
        <w:rPr/>
        <w:t>㑒㍓숯氻婔改</w:t>
      </w:r>
      <w:r>
        <w:rPr/>
        <w:t>⡀</w:t>
      </w:r>
      <w:r>
        <w:rPr/>
        <w:t>湟浗冩㈰幥╇㩇쉍┯♪묽㥬橁ㄹ縱⩒㏂埂⑭䱱爤祉걍䮣辱㣃㤪奂嘺ꅣ䀪佅㔱땾㐱畭㤩便⑑⩴彏碿⍦竎㧎칺㛂⨫ꥦⓂꥲ䉵⤥╡ꥫヂ录⨭浯䠱싂盍县澡㩞䖘杋卡瀪㑎⪿⑺甪眲啉汱䅍</w:t>
      </w:r>
      <w:r>
        <w:rPr/>
        <w:t>⠱</w:t>
      </w:r>
      <w:r>
        <w:rPr/>
        <w:t>ꖬ</w:t>
      </w:r>
      <w:r>
        <w:rPr/>
        <w:t>뽋㤱穏涮칔輻깣勂摖䲩╁水썫녆〣娯╠썒栮橴㉕뽙⫂쉔煨壂愭♌䜳悱⾵浧殏ꍇ畹쉲쉵穚㮱</w:t>
      </w:r>
      <w:r>
        <w:rPr/>
        <w:t>ⵒ</w:t>
      </w:r>
      <w:r>
        <w:rPr/>
        <w:t>呔㧃싂㑯䐦㙑녕䷂䳂㑰恌䀵䥈⤤䙏슩䤴幰싂쉍䔬瑃쉺佔光⩕榱吶</w:t>
      </w:r>
      <w:r>
        <w:rPr/>
        <w:t>ꦩ</w:t>
      </w:r>
      <w:r>
        <w:rPr/>
        <w:t>䁈쉐</w:t>
      </w:r>
      <w:r>
        <w:rPr/>
        <w:t>⡾</w:t>
      </w:r>
      <w:r>
        <w:rPr/>
        <w:t>溱⨯帪灥㷂쉂</w:t>
      </w:r>
      <w:r>
        <w:rPr/>
        <w:t>ⵄ</w:t>
      </w:r>
      <w:r>
        <w:rPr/>
        <w:t>浮땷</w:t>
      </w:r>
      <w:r>
        <w:rPr/>
        <w:t>ⱑ</w:t>
      </w:r>
      <w:r>
        <w:rPr/>
        <w:t>숪쉶깇⺬쉂壂當䰽䂥무꥾싃歙땣쵣</w:t>
      </w:r>
      <w:r>
        <w:rPr/>
        <w:t>⠨♞</w:t>
      </w:r>
      <w:r>
        <w:rPr/>
        <w:t>떩ㄦ搱撏</w:t>
      </w:r>
      <w:r>
        <w:rPr/>
        <w:t>꧂</w:t>
      </w:r>
      <w:r>
        <w:rPr/>
        <w:t>깷</w:t>
      </w:r>
      <w:r>
        <w:rPr/>
        <w:t>⡤</w:t>
      </w:r>
      <w:r>
        <w:rPr/>
        <w:t>橁쉷기䩠迂繢㙃伥쉅楉祒♋坙䜩ꅷ洫敚ㄪ轴ㅰ䀵迂杨砱畑汥⨪녯⹠</w:t>
      </w:r>
      <w:r>
        <w:rPr/>
        <w:t>ⷂ</w:t>
      </w:r>
      <w:r>
        <w:rPr/>
        <w:t>湅偯⤪硈䅴</w:t>
      </w:r>
      <w:r>
        <w:rPr/>
        <w:t>꧂</w:t>
      </w:r>
      <w:r>
        <w:rPr/>
        <w:t>根ꥧ㕞ㅤ劵☱漴</w:t>
      </w:r>
      <w:r>
        <w:rPr/>
        <w:t>ꕉ</w:t>
      </w:r>
      <w:r>
        <w:rPr/>
        <w:t>䍓䋎놵싂轾쌥ꍬ究땙䡭䠩䕊⥔獯걷拂溮⩥ㅺ⩡㜺㑠怦䑱㉢参䍎䁂彶꺏ㅠ췂湅牢㝎</w:t>
      </w:r>
      <w:r>
        <w:rPr/>
        <w:t>ⴽ</w:t>
      </w:r>
      <w:r>
        <w:rPr/>
        <w:t>湵ꌽ㵔⨺确</w:t>
      </w:r>
      <w:r>
        <w:rPr/>
        <w:t>⠊</w:t>
      </w:r>
      <w:r>
        <w:rPr/>
        <w:t>卬䕂⒡⹀縵伮㌨뼳</w:t>
      </w:r>
      <w:r>
        <w:rPr/>
        <w:t>ⴤ</w:t>
      </w:r>
      <w:r>
        <w:rPr/>
        <w:t>녶汞㨷</w:t>
      </w:r>
      <w:r>
        <w:rPr/>
        <w:t>ꥄ⒘</w:t>
      </w:r>
      <w:r>
        <w:rPr/>
        <w:t>偅癞㈥㑖♬㛂⌰噾㉣썖坢倲㬪〮</w:t>
      </w:r>
      <w:r>
        <w:rPr/>
        <w:t>ꥌ</w:t>
      </w:r>
      <w:r>
        <w:rPr/>
        <w:t>獸䉴숯때숶䄤⹘牸圭頯癑圦슮䍗⩧⻂顰㭖깤漪㑔䍍䭬䙶깚㙷뽺ꌣ녔姂䉤塀䲩⩀㙕幐晲</w:t>
      </w:r>
      <w:r>
        <w:rPr/>
        <w:t>ꤶ</w:t>
      </w:r>
      <w:r>
        <w:rPr/>
        <w:t>㨻扷쉭슥檘</w:t>
      </w:r>
      <w:r>
        <w:rPr/>
        <w:t>⡭</w:t>
      </w:r>
      <w:r>
        <w:rPr/>
        <w:t>썴⨪伮圯㥮嗎䅪係〸</w:t>
      </w:r>
      <w:r>
        <w:rPr/>
        <w:t>ꥆ</w:t>
      </w:r>
      <w:r>
        <w:rPr/>
        <w:t>咣轋杘숻뾻啸䙩㘶櫂䳂┹㦵圻딨䁾䙧䝯갣쵀捓䊬轸⼣沿숫惂稸숩瑳쉊습숮飂䚵갤</w:t>
      </w:r>
      <w:r>
        <w:rPr/>
        <w:t>⠹</w:t>
      </w:r>
      <w:r>
        <w:rPr/>
        <w:t>畤㙢セ넪칔䜪싂숵㢘숳⼪礦柂쉸冏쉄扪쉺ꥤ疩뽨㒱淂幤䭭䎘⹎䑔㍢彦㝵㑟張䅩恃䉗㥫慓⍰뽓夹쉉</w:t>
      </w:r>
      <w:r>
        <w:rPr/>
        <w:t>ⷂ꧍</w:t>
      </w:r>
      <w:r>
        <w:rPr/>
        <w:t>깁⹧䮱⭄숱⼯坰晐挨係琫幾</w:t>
      </w:r>
      <w:r>
        <w:rPr/>
        <w:t>ⰻ</w:t>
      </w:r>
      <w:r>
        <w:rPr/>
        <w:t>췂ㅃ숳䁰湭匫녠晞㉥⚱⤯槂穗䤩䨤㍅䙤䵍긬㤪ꇂ偫捏⨨㜺畞欱呑繈潊犮䑅个䴮捆⭡습⥗쉒</w:t>
      </w:r>
      <w:r>
        <w:rPr/>
        <w:t>ꤻ</w:t>
      </w:r>
      <w:r>
        <w:rPr/>
        <w:t>습哃⭸숯㵧㚻걦顰숮묹⑓竃㓂䑘쌬숰繬⥬猰쉸䨨允♯䮵</w:t>
      </w:r>
      <w:r>
        <w:rPr/>
        <w:t>ⱥ</w:t>
      </w:r>
      <w:r>
        <w:rPr/>
        <w:t>쉪㒡䋃䯂</w:t>
      </w:r>
      <w:r>
        <w:rPr/>
        <w:t>⡘</w:t>
      </w:r>
      <w:r>
        <w:rPr/>
        <w:t>슩獅</w:t>
      </w:r>
      <w:r>
        <w:rPr/>
        <w:t>ⱒ</w:t>
      </w:r>
      <w:r>
        <w:rPr/>
        <w:t>놩機Ⓜ싎瘷췂稪㌯ꎬ噊愣轉⥹쉃슣溻繑瑀硓㊘啧弳⨶쉁祇쉺顺䊣捾⸩쉮昣猺啲㴽㑲쉅⌰氪倸瘩塯㕨嫂奪⹂椺摫恎□녾쉂</w:t>
      </w:r>
      <w:r>
        <w:rPr/>
        <w:t>ꖥ</w:t>
      </w:r>
      <w:r>
        <w:rPr/>
        <w:t>㨩䉚湪痂딵⨪슡穒♪쉨</w:t>
      </w:r>
      <w:r>
        <w:rPr/>
        <w:t>ꦬ</w:t>
      </w:r>
      <w:r>
        <w:rPr/>
        <w:t>睹却㎱</w:t>
      </w:r>
      <w:r>
        <w:rPr/>
        <w:t>ꤥ</w:t>
      </w:r>
      <w:r>
        <w:rPr/>
        <w:t>䟂伩</w:t>
      </w:r>
      <w:r>
        <w:rPr/>
        <w:t>꧂⛂</w:t>
      </w:r>
      <w:r>
        <w:rPr/>
        <w:t>珎窵쵆⼩㢵㠪晏뭈歒䡓猨瘵氻㉸䙫磂塇숩拂硶稹晚咏뭢㡬䞮偦㧂㴫쉣</w:t>
      </w:r>
      <w:r>
        <w:rPr/>
        <w:t>ꗂ</w:t>
      </w:r>
      <w:r>
        <w:rPr/>
        <w:t>㚬轭숭橓㕱㕒ヂ权涩汘뽖䅯ꥪ</w:t>
      </w:r>
      <w:r>
        <w:rPr/>
        <w:t>ⷂ</w:t>
      </w:r>
      <w:r>
        <w:rPr/>
        <w:t>㨪</w:t>
      </w:r>
      <w:r>
        <w:rPr/>
        <w:t>ꥀ</w:t>
      </w:r>
      <w:r>
        <w:rPr/>
        <w:t>朴湋払뼬</w:t>
      </w:r>
      <w:r>
        <w:rPr/>
        <w:t>ꦬ</w:t>
      </w:r>
      <w:r>
        <w:rPr/>
        <w:t>彉䀥㏂쉲枩捈橠乵䍆</w:t>
      </w:r>
      <w:r>
        <w:rPr/>
        <w:t>ꕚ</w:t>
      </w:r>
      <w:r>
        <w:rPr/>
        <w:t>숻亣㩯飍겥䢵䳂㍴뭁㙾劵奁湮⩨稫ꍩㄮ撬쵨</w:t>
      </w:r>
      <w:r>
        <w:rPr/>
        <w:t>ⱦ</w:t>
      </w:r>
      <w:r>
        <w:rPr/>
        <w:t>䵥攪⎏숽⴨녗姂숪㵌㦮┩浰⍉䰷␺柂ヂ昣䫂䀲爬乹䝧潳㑘幸⹀毂⥲䊩║搤碩橋浊쎬䚏洺⽯媥䅧걃瓍䕩㠷洷顩ꍰ⿂㭀撘</w:t>
      </w:r>
      <w:r>
        <w:rPr/>
        <w:t>⠻</w:t>
      </w:r>
      <w:r>
        <w:rPr/>
        <w:t>戨츽㩘復⯂䪩싍㌩彔쉉⎮㙗</w:t>
      </w:r>
      <w:r>
        <w:rPr/>
        <w:t>ꕴ</w:t>
      </w:r>
      <w:r>
        <w:rPr/>
        <w:t>㤴䚡쵔呐搬渪刽쉄媏喘♗ꅱ愪㩇磂㘲⑹湓슱싂窥㘨쉸嘮㪵쉋樥瑆䛂싂汗䓂⫂슬뮩牧儥碏쉄썑䪘噬夤倊</w:t>
      </w:r>
      <w:r>
        <w:rPr/>
        <w:t>ꦣ</w:t>
      </w:r>
      <w:r>
        <w:rPr/>
        <w:t>穣轩땠녭瀽䏃썌쵦礷橀痎愩㍭䭁╎徿</w:t>
      </w:r>
      <w:r>
        <w:rPr/>
        <w:t>ⶡ</w:t>
      </w:r>
      <w:r>
        <w:rPr/>
        <w:t>䐹䕆卉㙙⹋숨䞬㣂㝅땈灪窮ㆱ䡺䰯㑪땖扭秃걂쉉㊵걍슩䍌殻츶㕎狂⍍</w:t>
      </w:r>
      <w:r>
        <w:rPr/>
        <w:t>ⲻ</w:t>
      </w:r>
      <w:r>
        <w:rPr/>
        <w:t>呶埂轹뗂㛂眫</w:t>
      </w:r>
      <w:r>
        <w:rPr/>
        <w:t>꧃</w:t>
      </w:r>
      <w:r>
        <w:rPr/>
        <w:t>䕔쉅䫂繳娲檩㧂㵺숪丰奁쉑㬲⹚⑞桞縲췂</w:t>
      </w:r>
      <w:r>
        <w:rPr/>
        <w:t>ⱋ</w:t>
      </w:r>
      <w:r>
        <w:rPr/>
        <w:t>쉠㒩쉑쌦劣顖澱年꥾末썤橢秂깲⩔걵䁗䑪뽈⌴慇伽攪殣挨싂坪亥ꅉ쉺⼪憬칹兑㤰椪烂⩒ꥢ묵砰冻硤湅穀本숳ꎿ쉴쉆䁣싂땟⼪걚숦㑠숱樳쉈썊䩰숽㙵飂⩐ꅚ熩䯂⑈嚻児枘쉡䅆獤秂</w:t>
      </w:r>
      <w:r>
        <w:rPr/>
        <w:t>ꥀ</w:t>
      </w:r>
      <w:r>
        <w:rPr/>
        <w:t>㛂뽔灑灕㥈숷况</w:t>
      </w:r>
      <w:r>
        <w:rPr/>
        <w:t>⵰⩹</w:t>
      </w:r>
      <w:r>
        <w:rPr/>
        <w:t>乃揂圴㙰㍓䥓啘╷刪亿摀㑺㘺쉉ꥤ樨깷嘤칰ꍭ浃洷䠻奐숯⵬䛂뽂㍨ꍦ顂⦩伳琣⩄幙䡖䩅䚩輫扶䕀䘽奮䳂㌮㭸슏䇂䍮㩋顢⩞놏ꍺ䍢礸婋⩹塙杞䀲䑌</w:t>
      </w:r>
      <w:r>
        <w:rPr/>
        <w:t>ꔽ</w:t>
      </w:r>
      <w:r>
        <w:rPr/>
        <w:t>汚癠쉕</w:t>
      </w:r>
      <w:r>
        <w:rPr/>
        <w:t>⡔</w:t>
      </w:r>
      <w:r>
        <w:rPr/>
        <w:t>쵊䀬㵒瑚汎♋冏쉕</w:t>
      </w:r>
      <w:r>
        <w:rPr/>
        <w:t>ꕩⵈ</w:t>
      </w:r>
      <w:r>
        <w:rPr/>
        <w:t>悿䥭⭀噵</w:t>
      </w:r>
      <w:r>
        <w:rPr/>
        <w:t>ꕈ⑷⹴</w:t>
      </w:r>
      <w:r>
        <w:rPr/>
        <w:t>礯绂㝃撻㭈䣂㈰䤶慮⸥瑩㍗噠⽑땋奍拂㥘㇍㉳頪뇂⭓兦漳</w:t>
      </w:r>
      <w:r>
        <w:rPr/>
        <w:t>⡵</w:t>
      </w:r>
      <w:r>
        <w:rPr/>
        <w:t>橶䍱♡㷂</w:t>
      </w:r>
      <w:r>
        <w:rPr/>
        <w:t>ꕳ</w:t>
      </w:r>
      <w:r>
        <w:rPr/>
        <w:t>ꄤ썌㵚急汙㌽⭫㐪䠳⦻⛂ꅗ싂牷쉮㕬䠭ꥣ祵䳂歹⯍輵䢣渤ㅪꅪ䰰汉␱쉳㴲䫂䈨惎娤㑴嘬吲奷抮䮻婎䘴偅</w:t>
      </w:r>
      <w:r>
        <w:rPr/>
        <w:t>Ⱕ</w:t>
      </w:r>
      <w:r>
        <w:rPr/>
        <w:t>숽唪獋匱䵅ꅶ優숪⒵꥕</w:t>
      </w:r>
      <w:r>
        <w:rPr/>
        <w:t>⣂</w:t>
      </w:r>
      <w:r>
        <w:rPr/>
        <w:t>轺</w:t>
      </w:r>
      <w:r>
        <w:rPr/>
        <w:t>ⱚ</w:t>
      </w:r>
      <w:r>
        <w:rPr/>
        <w:t>曃橇瘶썩瑸⨺剧⨶⌷皩ꥶ玣澻䝙顈塯剔獟睾㗂昮⭯敞杸纏䡪촽㕶쉰徱摚</w:t>
      </w:r>
      <w:r>
        <w:rPr/>
        <w:t>Ᵽ⬱</w:t>
      </w:r>
      <w:r>
        <w:rPr/>
        <w:t>渹㞮奬ꍧ欵爵슏懂⸪硠㩭⪬䁉喻瑨㏃稱놵슻硕묯믃㇂㑙⽯廂皥挭뽃剕睐乓塓坁墣땎硺쉩촸촹숲顔㦬㵗⸰깫轪匶卟ㅱ⑭䵊嚏䶘敮敚柂勂䳂硌涡무䕴囍㈴䝔夲묻玘甦뿂슘䥊⹸㓂</w:t>
      </w:r>
      <w:r>
        <w:rPr/>
        <w:t>ꤣ</w:t>
      </w:r>
      <w:r>
        <w:rPr/>
        <w:t>䒩깢敤</w:t>
      </w:r>
      <w:r>
        <w:rPr/>
        <w:t>ꤱ</w:t>
      </w:r>
      <w:r>
        <w:rPr/>
        <w:t>쉱庱廂</w:t>
      </w:r>
      <w:r>
        <w:rPr/>
        <w:t>ꖣ</w:t>
      </w:r>
      <w:r>
        <w:rPr/>
        <w:t>䠮䘬⪘┨</w:t>
      </w:r>
      <w:r>
        <w:rPr/>
        <w:t>ꕐ</w:t>
      </w:r>
      <w:r>
        <w:rPr/>
        <w:t>杠佄䍯</w:t>
      </w:r>
      <w:r>
        <w:rPr/>
        <w:t>ꤺ⯂</w:t>
      </w:r>
      <w:r>
        <w:rPr/>
        <w:t>썘쵏擂佑싂異偵悻</w:t>
      </w:r>
      <w:r>
        <w:rPr/>
        <w:t>ꥃ</w:t>
      </w:r>
      <w:r>
        <w:rPr/>
        <w:t>剶㈳쉦딩忂䢥䡘䷂䰣㉲䍑Ⓝ橎숵ꆏ塀⩯捴쵐项䓂㷂曂⑓璣䥂쉮㠻敁䩡⏂洭惂䭴䵳⴪乆桃搊刪催頹䜯뼱哂癋⛂숮琸䒬ㆩ煊䑮䨴숹쉃卫恉瘤⩩칍싃け⩊ꍪ杂歙䁡彡牗녎梻⹉쉖漱敱ㅘ쉹㭢乯强䑓</w:t>
      </w:r>
      <w:r>
        <w:rPr/>
        <w:t>ꗂ</w:t>
      </w:r>
      <w:r>
        <w:rPr/>
        <w:t>祱瀩ꏂ㡚㑳祐걬楾싂녖歐晫⭍穹䳂쉧窻⎩㯂杫쉲ꥤ㡃숨禩剱ず⼻瞣㙘溱慞㕋临樺⮩䩅䝍猶䴹䱓꤮쉶焹揂걊堣顸䇂싎깋頬珍걈</w:t>
      </w:r>
      <w:r>
        <w:rPr/>
        <w:t>ⵦ</w:t>
      </w:r>
      <w:r>
        <w:rPr/>
        <w:t>䩂㦬썣╾祭啾犵猴卯憏⍘牺牡䭃╎㐲搶㪬湮摴䉔洪抏恟怯녤飂⏂摰㒥걨傩ꍧ㐵䙬奾奪前樽稻㩄㭩游㩭쉞牑숤䩞凂䝱쉏☲䥄坭㋂습⶘㙇焥</w:t>
      </w:r>
      <w:r>
        <w:rPr/>
        <w:t>꤫</w:t>
      </w:r>
      <w:r>
        <w:rPr/>
        <w:t>䭘媮伺䑨⏂顥兠⍆㚩㕙⩊て⥚飂禘㋂⩅㋃懂㬺冮瞘⦏⾻⩊晠畸숨楰</w:t>
      </w:r>
      <w:r>
        <w:rPr/>
        <w:t>꧂</w:t>
      </w:r>
      <w:r>
        <w:rPr/>
        <w:t>慅佒䏂䶩䛂浪썈쉵⌨</w:t>
      </w:r>
      <w:r>
        <w:rPr/>
        <w:t>ⷂ</w:t>
      </w:r>
      <w:r>
        <w:rPr/>
        <w:t>湄㴪⥸䵔䕘幫쉋獌轂慮御頰걆坤灉䃎楑녂佫ㄨ쉋숦⭾㑑</w:t>
      </w:r>
      <w:r>
        <w:rPr/>
        <w:t>ꦏ</w:t>
      </w:r>
      <w:r>
        <w:rPr/>
        <w:t>䥶㍧㮿♫輥뮡槂촱⭍姂♰戽僂숩琸␪⾘䦿う穢淂幸慐</w:t>
      </w:r>
      <w:r>
        <w:rPr/>
        <w:t>ⰽ</w:t>
      </w:r>
      <w:r>
        <w:rPr/>
        <w:t>썠</w:t>
      </w:r>
      <w:r>
        <w:rPr/>
        <w:t>ꔶ</w:t>
      </w:r>
      <w:r>
        <w:rPr/>
        <w:t>繉烂뽲⽀ꥪ떵摟⍈쉡䐩涻剃係牟뼪䜦楟穳摚숬㭟痂煶急┫湋癟뭙</w:t>
      </w:r>
      <w:r>
        <w:rPr/>
        <w:t>ꥈꥌ</w:t>
      </w:r>
      <w:r>
        <w:rPr/>
        <w:t>幄ㅮ佪挴숩쉨䙔䄵쉖䈳껂暥⌴頬楁慹欯슬女ꍃ恷䟃求㡓䦣佪㙦睬䡬楙긪啠旎㈮슩쉋⩊㭓㕗匪樦敊녴䝠批깓</w:t>
      </w:r>
      <w:r>
        <w:rPr/>
        <w:t>⢩</w:t>
      </w:r>
      <w:r>
        <w:rPr/>
        <w:t>ⶱ⍴</w:t>
      </w:r>
      <w:r>
        <w:rPr/>
        <w:t>畱渽⌽ꆣ〲㊩䍦숣穇⌦숯懎</w:t>
      </w:r>
      <w:r>
        <w:rPr/>
        <w:t>ⷂ</w:t>
      </w:r>
      <w:r>
        <w:rPr/>
        <w:t>쉄⽆畏洴䵟䉺⨭え䥄䝒ꅅ䭚쉺⭯桋戮华穔橫仂乍㡳</w:t>
      </w:r>
      <w:r>
        <w:rPr/>
        <w:t>ꤪ</w:t>
      </w:r>
      <w:r>
        <w:rPr/>
        <w:t>ꏂ㚵樹뽖歑⩇佦ㅬ㶩な</w:t>
      </w:r>
      <w:r>
        <w:rPr/>
        <w:t>⡣</w:t>
      </w:r>
      <w:r>
        <w:rPr/>
        <w:t>廎癧▏</w:t>
      </w:r>
      <w:r>
        <w:rPr/>
        <w:t>ⱎ</w:t>
      </w:r>
      <w:r>
        <w:rPr/>
        <w:t>癯䩙⨪帶偍婎渥䔺た긣䅘㑬渷䍚䘺⹐橶㷂쉴啁䑰癷奤录ꆻ䈱卢⬪쉭숭땘〶숹숯灗丶</w:t>
      </w:r>
      <w:r>
        <w:rPr/>
        <w:t>Ⲯ</w:t>
      </w:r>
      <w:r>
        <w:rPr/>
        <w:t>昬奐制凎䀤橆㓂⮵䕖彣</w:t>
      </w:r>
      <w:r>
        <w:rPr/>
        <w:t>ⰰ</w:t>
      </w:r>
      <w:r>
        <w:rPr/>
        <w:t>窩禿繤㬲쉙숸</w:t>
      </w:r>
      <w:r>
        <w:rPr/>
        <w:t>ꤲ</w:t>
      </w:r>
      <w:r>
        <w:rPr/>
        <w:t>偤㭘扡懂땧殱䧂㝦䙊咻繍奎⭾歖⩘쉉䁫㓂汈塯쉕瀴柃쉞</w:t>
      </w:r>
      <w:r>
        <w:rPr/>
        <w:t>ꤪ</w:t>
      </w:r>
      <w:r>
        <w:rPr/>
        <w:t>뭊㫂긩䕯幢숪汴싂痂博㦱</w:t>
      </w:r>
      <w:r>
        <w:rPr/>
        <w:t>ꤴ</w:t>
      </w:r>
      <w:r>
        <w:rPr/>
        <w:t>祮勂桸稪㜶뗂潞㡒숪咘䦱い⸷</w:t>
      </w:r>
      <w:r>
        <w:rPr/>
        <w:t>ꤷ</w:t>
      </w:r>
      <w:r>
        <w:rPr/>
        <w:t>쉗ぴ幤䪣恇⨩搲싂磂摁␯收㡺㍋硣䘹싂䥬</w:t>
      </w:r>
      <w:r>
        <w:rPr/>
        <w:t>ꦿ</w:t>
      </w:r>
      <w:r>
        <w:rPr/>
        <w:t>ㅔ쉟슩</w:t>
      </w:r>
      <w:r>
        <w:rPr/>
        <w:t>ⱒ♉</w:t>
      </w:r>
      <w:r>
        <w:rPr/>
        <w:t>濂⸊䡊繀⽏繲⻂䔸䅇咱⽣ꥯ癆溏个䶱쉳㠵扞徿䑎䖩啵㩖䭑쉖⤽啴ꅍ敱⩃唲쉦ヂ睮싎㭑⥂김㍥㭉</w:t>
      </w:r>
      <w:r>
        <w:rPr/>
        <w:t>ⵠ</w:t>
      </w:r>
      <w:r>
        <w:rPr/>
        <w:t>칚⦱⌺偤普⌭㍫슏佮䝕Ⓜ僂㴷㴦쉰</w:t>
      </w:r>
      <w:r>
        <w:rPr/>
        <w:t>ꕷ</w:t>
      </w:r>
      <w:r>
        <w:rPr/>
        <w:t>숲啪⯍㧂⵸㕔啰췂瓂⍁㭎䵗乤⥶䩕놡</w:t>
      </w:r>
      <w:r>
        <w:rPr/>
        <w:t>⠪</w:t>
      </w:r>
      <w:r>
        <w:rPr/>
        <w:t>潶꥘딹瑤䤨潗沵顈㩧칔쉒칞갱喱顢珂廂⹸䪩㕔묹坔啷彳쉳䝀䰷⹦슩嗂땦걉</w:t>
      </w:r>
      <w:r>
        <w:rPr/>
        <w:t>ꦩ</w:t>
      </w:r>
      <w:r>
        <w:rPr/>
        <w:t>䤺稦䴺墩印慬┰堽</w:t>
      </w:r>
      <w:r>
        <w:rPr/>
        <w:t>⣂</w:t>
      </w:r>
      <w:r>
        <w:rPr/>
        <w:t>㕈㉕㭀㍌汞뭖㣂硹敦測䕴䇂示╓㐨칓깇뽕晢剩Ⓧ幷槂슥眨溱伻㴵뽢䆻뭁䣂㤤搵杖䘹ㅳ兩窡☬⿂⍎</w:t>
      </w:r>
      <w:r>
        <w:rPr/>
        <w:t>ⱅ⍾</w:t>
      </w:r>
      <w:r>
        <w:rPr/>
        <w:t>㛂</w:t>
      </w:r>
      <w:r>
        <w:rPr/>
        <w:t>⡍</w:t>
      </w:r>
      <w:r>
        <w:rPr/>
        <w:t>䑫썖㩄</w:t>
      </w:r>
      <w:r>
        <w:rPr/>
        <w:t>⡷</w:t>
      </w:r>
      <w:r>
        <w:rPr/>
        <w:t>㩓礨</w:t>
      </w:r>
      <w:r>
        <w:rPr/>
        <w:t>ⱈ</w:t>
      </w:r>
      <w:r>
        <w:rPr/>
        <w:t>뾏䰻䥯睕帳桤䬩攮ꍨ琳埂囎廂숩</w:t>
      </w:r>
      <w:r>
        <w:rPr/>
        <w:t>ꕪ</w:t>
      </w:r>
      <w:r>
        <w:rPr/>
        <w:t>庘轹瑨⥠䷂穈摱䀳㛍券㛂搴㉶긺뼰ㆮ⼤㷂〶捪壂姂傻⥖㕨걣乘剐轱♋</w:t>
      </w:r>
      <w:r>
        <w:rPr/>
        <w:t>ꔵ</w:t>
      </w:r>
      <w:r>
        <w:rPr/>
        <w:t>㭚싂灟掏啕문⵾祗㍤堤党慥쉴栰参</w:t>
      </w:r>
      <w:r>
        <w:rPr/>
        <w:t>⡇</w:t>
      </w:r>
      <w:r>
        <w:rPr/>
        <w:t>稶奐뽧⩵晃橱⥌쉊纩깁䝄♮䝁㩷瀪㔪擂썐䩩恮䭣䅩坺쉩</w:t>
      </w:r>
      <w:r>
        <w:rPr/>
        <w:t>⢵</w:t>
      </w:r>
      <w:r>
        <w:rPr/>
        <w:t>ꄰ䉤무憿컂㉣拂溏츴칇湔걵䕀숰懂싂幑녌촨焬㙠總䓂쉟䙈页眫쉱숨敏偉⭮쉙攰♺ꆏ깁쉋䄸⺱㫂漴㍏㘶</w:t>
      </w:r>
      <w:r>
        <w:rPr/>
        <w:t>ꤴ</w:t>
      </w:r>
      <w:r>
        <w:rPr/>
        <w:t>긮㤯輬帤扗啡슿愹ꄪꇎ灎㴤歺嫂㝩숬爨牰䕀位皡</w:t>
      </w:r>
      <w:r>
        <w:rPr/>
        <w:t>ꕠ</w:t>
      </w:r>
      <w:r>
        <w:rPr/>
        <w:t>恥썹塲⩄幉쉪䁓剣䥗扚⬥席ꥠ䀹믍愣漷䁠徘䰵畉顯㡥瀦㪏ꅳ㝶歸䭳숮剦䥖䠰㢘쉔䒮縺컂㩖</w:t>
      </w:r>
      <w:r>
        <w:rPr/>
        <w:t>ꗂ</w:t>
      </w:r>
      <w:r>
        <w:rPr/>
        <w:t>쉭伯슿</w:t>
      </w:r>
      <w:r>
        <w:rPr/>
        <w:t>ⴶ⨪</w:t>
      </w:r>
      <w:r>
        <w:rPr/>
        <w:t>吵痂⏂ㅀ䕰⵴顃啕㩤䉊僂绂㙈뇂樹⍠㯃㩸뿎戹彟뽩</w:t>
      </w:r>
      <w:r>
        <w:rPr/>
        <w:t>⢏</w:t>
      </w:r>
      <w:r>
        <w:rPr/>
        <w:t>痃쉵ꆣ䅰걲㝏䝎没潈洵뼬</w:t>
      </w:r>
      <w:r>
        <w:rPr/>
        <w:t>ꕪ</w:t>
      </w:r>
      <w:r>
        <w:rPr/>
        <w:t>穷㭺㦘⑵㘭廂奺牬묵喻䥋⽆匹㍇</w:t>
      </w:r>
      <w:r>
        <w:rPr/>
        <w:t>꧂</w:t>
      </w:r>
      <w:r>
        <w:rPr/>
        <w:t>䥄ㅰ壂祰ꍮ扲</w:t>
      </w:r>
      <w:r>
        <w:rPr/>
        <w:t>ⱞ</w:t>
      </w:r>
      <w:r>
        <w:rPr/>
        <w:t>睴嫂슬ど䋎⻂쌭쉨쉾쵃浬戲李危楧䄽䁠</w:t>
      </w:r>
      <w:r>
        <w:rPr/>
        <w:t>ꖥ</w:t>
      </w:r>
      <w:r>
        <w:rPr/>
        <w:t>슘瑆嫂쵷丮㑀</w:t>
      </w:r>
      <w:r>
        <w:rPr/>
        <w:t>ꥑ</w:t>
      </w:r>
      <w:r>
        <w:rPr/>
        <w:t>ぴ汩뼭㛍仂惂숪捪㑭</w:t>
      </w:r>
      <w:r>
        <w:rPr/>
        <w:t>⡢⭋</w:t>
      </w:r>
      <w:r>
        <w:rPr/>
        <w:t>䟂⭇㔨㖻㉰ꎱ땘䨥䩏⥴䭵硔楎楘柂䭲⛂楯碬砵天媘쉦汋슘狂슩쉀桧䅱쉂䍍盂廍佈奠爮␷숸쉥䄥㬪席偒囂숬㈩㨹泍뽠樻洊♯䩅嫂땃┯딺湋췂牺䨱参㍋瀪楟扢员捡쉎洪숪쉁⨻㭂瑥묣쉧磍湙塙ㅨ䶬깬뽩猺琹녷啧〵뿂帱뭈㍅煗娯䟂쉯숩奅䠣⭩䵇儫䵩呑㎩쉌扟⍹⑯쉘㈷⍇㛂╴㴲⌶ꍆ뭙丵썯㡅呫檱䙁⑃╭顳䢘</w:t>
      </w:r>
      <w:r>
        <w:rPr/>
        <w:t>Ⱕ</w:t>
      </w:r>
      <w:r>
        <w:rPr/>
        <w:t>숪ꎮ쉲樯쉣☤쉫顦微⺥摮恧䈣쉨╘桤</w:t>
      </w:r>
      <w:r>
        <w:rPr/>
        <w:t>⡧</w:t>
      </w:r>
      <w:r>
        <w:rPr/>
        <w:t>甥㵾㕩杢幇佳㢵쉅치</w:t>
      </w:r>
      <w:r>
        <w:rPr/>
        <w:t>ꤹ</w:t>
      </w:r>
      <w:r>
        <w:rPr/>
        <w:t>ꍘ䅀⩙쉖⽇ꅱ㍚긭砻硃仂쉐盂䓂牷⹢湠㋂㛂畫䍄숣嚣䝗㘷榮길瞻</w:t>
      </w:r>
      <w:r>
        <w:rPr/>
        <w:t>⣂</w:t>
      </w:r>
      <w:r>
        <w:rPr/>
        <w:t>ꥏⓂ☦</w:t>
      </w:r>
      <w:r>
        <w:rPr/>
        <w:t>搷凍ⸯ㵵쉎剎䰣猰땳⩬扬㐦⾥</w:t>
      </w:r>
      <w:r>
        <w:rPr/>
        <w:t>⠯</w:t>
      </w:r>
      <w:r>
        <w:rPr/>
        <w:t>䠻쏂쉡儺숯걵繙磂쉦㌱䁑手䴤瑸儷歄礻嘫⩎獩⭋楰녡瞣唯꺘熩♞쉆쉙곂䵠㩰䘹伤䱚뿂䱗⭞咏祉棍渱湃眫♍熿숣⍟쵵颥灮</w:t>
      </w:r>
      <w:r>
        <w:rPr/>
        <w:t>ⵍ</w:t>
      </w:r>
      <w:r>
        <w:rPr/>
        <w:t>梩䐽恾割껂</w:t>
      </w:r>
      <w:r>
        <w:rPr/>
        <w:t>ⵚ</w:t>
      </w:r>
      <w:r>
        <w:rPr/>
        <w:t>㍴⬯唦</w:t>
      </w:r>
      <w:r>
        <w:rPr/>
        <w:t>꧂</w:t>
      </w:r>
      <w:r>
        <w:rPr/>
        <w:t>숯쉳䩗䅦쉰璮␣棂▮堯轺</w:t>
      </w:r>
      <w:r>
        <w:rPr/>
        <w:t>⡦</w:t>
      </w:r>
      <w:r>
        <w:rPr/>
        <w:t>働ぃ祹娷睗滂깉偈쉌䐨뭈㝁㑇獏㓂穐仃쉊婸긥⥦䭆㡢敷剦疣故⍥櫂䱓⻂춵瘽番焨䅙</w:t>
      </w:r>
      <w:r>
        <w:rPr/>
        <w:t>ꕎ</w:t>
      </w:r>
      <w:r>
        <w:rPr/>
        <w:t>㇂楗敩㷂㙣</w:t>
      </w:r>
      <w:r>
        <w:rPr/>
        <w:t>ⱔ</w:t>
      </w:r>
      <w:r>
        <w:rPr/>
        <w:t>䱕䇂牋쌥갶숶썅넯㷎楘쉨潓砫㭨쉪㭅偓䉑牌㍇⬪倳潎싎⨥渳䖬眺㑮佒漶칩堸佌竂畎塘䤴欵癇汆ꅱ猸歧ꄽ㘻䑈┬⽷乑㉭쉓ㄴ祷稬거烎熩</w:t>
      </w:r>
      <w:r>
        <w:rPr/>
        <w:t>ⷂ</w:t>
      </w:r>
      <w:r>
        <w:rPr/>
        <w:t>参슿䥥</w:t>
      </w:r>
      <w:r>
        <w:rPr/>
        <w:t>ꥇ</w:t>
      </w:r>
      <w:r>
        <w:rPr/>
        <w:t>䬣あ偋瀽쉀ꎮ긨ㆵ䎥㔲녙쉟</w:t>
      </w:r>
      <w:r>
        <w:rPr/>
        <w:t>ⰺ</w:t>
      </w:r>
      <w:r>
        <w:rPr/>
        <w:t>ꥩ</w:t>
      </w:r>
      <w:r>
        <w:rPr/>
        <w:t>⠹</w:t>
      </w:r>
      <w:r>
        <w:rPr/>
        <w:t>ッ숻쎬轔䭤쵔칸깾▥㞵幌䵣䶡쉏</w:t>
      </w:r>
      <w:r>
        <w:rPr/>
        <w:t>ꖣ⥘</w:t>
      </w:r>
      <w:r>
        <w:rPr/>
        <w:t>䁑䭀뗂剓겻┹檿㌸㭒輸䤥爬顊⩯栯</w:t>
      </w:r>
      <w:r>
        <w:rPr/>
        <w:t>Ⳃ</w:t>
      </w:r>
      <w:r>
        <w:rPr/>
        <w:t>껂쉙썋䩃㑤䐬㩭ꆻ촩嗂瑃숹瑥썧⌰㕲弴汌彣溏쉗滂숭栻</w:t>
      </w:r>
      <w:r>
        <w:rPr/>
        <w:t>⡎</w:t>
      </w:r>
      <w:r>
        <w:rPr/>
        <w:t>䦮夵瘽奭疥⨵攴습捩佴潍쉉煨</w:t>
      </w:r>
      <w:r>
        <w:rPr/>
        <w:t>ⱌ</w:t>
      </w:r>
      <w:r>
        <w:rPr/>
        <w:t>滎偣⪻捧녭쉈䴤繪侱伫䈽ㅾ帴砪䈫䢿睊敲お䗂畑焮ꅔ婹穪⾩쉇櫂쉐偈</w:t>
      </w:r>
      <w:r>
        <w:rPr/>
        <w:t>ꕴ</w:t>
      </w:r>
      <w:r>
        <w:rPr/>
        <w:t>撣␯拂쉂츷⌫漱⨯呢ꅐ쉨㥕湚汵穅쉈㯂礮偱䁔⹮挱뭴⨣╺で恧껂䚣쉅淍丶䍣슻칓繠杋恍垿乔椣穉␪䂏䵬楄嗂縲䉲츫싂뭓穄숸깫깞挬ꥡ쉩촦㛎吊捳숯幾칠楀单汾傣祌倪걇椩䭴浙揂䁴䣂건氷欯䍣汁浳灁穉㢡䍡獯ㅶ㕮쉳䞩憩儶乤烂祭區㵰꧎㤷扂偬숴䬱⏂쉡痂⹀췎溮㝥㉱捋梱歪㛃슻</w:t>
      </w:r>
      <w:r>
        <w:rPr/>
        <w:t>ꖬ</w:t>
      </w:r>
      <w:r>
        <w:rPr/>
        <w:t>䳂</w:t>
      </w:r>
      <w:r>
        <w:rPr/>
        <w:t>ꔽ</w:t>
      </w:r>
      <w:r>
        <w:rPr/>
        <w:t>撘</w:t>
      </w:r>
      <w:r>
        <w:rPr/>
        <w:t>Ⳃ</w:t>
      </w:r>
      <w:r>
        <w:rPr/>
        <w:t>쉐쉓慚䦻杷朱</w:t>
      </w:r>
      <w:r>
        <w:rPr/>
        <w:t>ꤲ</w:t>
      </w:r>
      <w:r>
        <w:rPr/>
        <w:t>쉱딭㡶ꇂ噰䨫剬뽚쉀</w:t>
      </w:r>
      <w:r>
        <w:rPr/>
        <w:t>⡣</w:t>
      </w:r>
      <w:r>
        <w:rPr/>
        <w:t>싍䈫䊮楨</w:t>
      </w:r>
      <w:r>
        <w:rPr/>
        <w:t>ꕗ</w:t>
      </w:r>
      <w:r>
        <w:rPr/>
        <w:t>懎剮䜪⭠斱◂⥋砵䯍긬ざ䬶썱䭞䘬</w:t>
      </w:r>
      <w:r>
        <w:rPr/>
        <w:t>ꤺ</w:t>
      </w:r>
      <w:r>
        <w:rPr/>
        <w:t>슩桇긬㐹轞参䍾惂佷㐤㥮㯂幪䁘갱惂圲畧㇂埂쉍捨숩䑂橌⮏砮숯┴⿂嫂噰壍䌹䌨⥯桕ꄳ汱珎椬嘰癞眥쉔䨽䂱㝖橗䝫正⨫㑳㣎⯂夶扰꺣촮喩辥걒䵖畸㩴⩩㙲㝳썙䙙쉨窣楓は⪘䧂䍶楃곂䅘슩㒿浳ゥ⪣支抡䇂걓䲻걃共䵷歕쉡兄擂辩碱싂䉸䉩숱偶㌣彷瑬♾⭏쉠⪬⫂皥슬췃䑚慩ꍙ扑瓂⑩嚥</w:t>
      </w:r>
      <w:r>
        <w:rPr/>
        <w:t>⡌</w:t>
      </w:r>
      <w:r>
        <w:rPr/>
        <w:t>䑶䘣쉙</w:t>
      </w:r>
      <w:r>
        <w:rPr/>
        <w:t>⢥䷂</w:t>
      </w:r>
      <w:r>
        <w:rPr/>
        <w:t>㴱㞥呟습㭳癎쏂䤤촽⿂摈穋䱤祤御剾㴯熏卸뭸燂껂㔴祬欮슬숮楮⥗禵塌쏂晚쉁쉣썚呲颩䏂</w:t>
      </w:r>
      <w:r>
        <w:rPr/>
        <w:t>ꥋ</w:t>
      </w:r>
      <w:r>
        <w:rPr/>
        <w:t>契ꍢ쉯呡㟂뿂畉噑뿂挺</w:t>
      </w:r>
      <w:r>
        <w:rPr/>
        <w:t>ꤨ</w:t>
      </w:r>
      <w:r>
        <w:rPr/>
        <w:t>䈨쉦癄䩌땄卺偎㑭轉祐䱤깥뼱⌳</w:t>
      </w:r>
      <w:r>
        <w:rPr/>
        <w:t>ꥆ</w:t>
      </w:r>
      <w:r>
        <w:rPr/>
        <w:t>㭧瑶瘷ㆩ狂偫칀▮숸摤쉲䥀㵒ꆻ㍙땶歧</w:t>
      </w:r>
      <w:r>
        <w:rPr/>
        <w:t>꥓</w:t>
      </w:r>
      <w:r>
        <w:rPr/>
        <w:t>㵷伱㵸嗂婣セ⿂祢뭖啀䊵♵東怲⤻㄰啞墻뽒</w:t>
      </w:r>
      <w:r>
        <w:rPr/>
        <w:t>⢵</w:t>
      </w:r>
      <w:r>
        <w:rPr/>
        <w:t>䙨頰</w:t>
      </w:r>
      <w:r>
        <w:rPr/>
        <w:t>ꤷ</w:t>
      </w:r>
      <w:r>
        <w:rPr/>
        <w:t>㫍共숯時㥨츺顬䠦뽟⵫䱣⩁湚䉍䲵</w:t>
      </w:r>
      <w:r>
        <w:rPr/>
        <w:t>⡑</w:t>
      </w:r>
      <w:r>
        <w:rPr/>
        <w:t>䙠硂싂恓婒ㅓ繕祏竂⽔楋⩵넳彔⥸⩏䁫딻싂癹긺꧎桡佟䍓䀱⍳♷쉋䠮偰濂㑙献窵甦䋂슱쉇溩⑯慓쉟싂㘬䮵䙬ꎘ䭾灂䭍㫎氻⩗┪쵋䎥뼭쉱瑕㙦</w:t>
      </w:r>
      <w:r>
        <w:rPr/>
        <w:t>⢮</w:t>
      </w:r>
      <w:r>
        <w:rPr/>
        <w:t>噟ꌳ칁⬦땁佯弳딯㪿暡嘯쌶뽍</w:t>
      </w:r>
      <w:r>
        <w:rPr/>
        <w:t>꧂</w:t>
      </w:r>
      <w:r>
        <w:rPr/>
        <w:t>쉰⼫畊塐⭄嘪扇渭⩎昦슥䍓</w:t>
      </w:r>
      <w:r>
        <w:rPr/>
        <w:t>ꗂ┮</w:t>
      </w:r>
      <w:r>
        <w:rPr/>
        <w:t>慍ꏂ係⨰숦뭗숫䟂恒</w:t>
      </w:r>
      <w:r>
        <w:rPr/>
        <w:t>⡈</w:t>
      </w:r>
      <w:r>
        <w:rPr/>
        <w:t>摀塃婔㥟슩摪〯歆䙣숫䉴䵧㮥</w:t>
      </w:r>
      <w:r>
        <w:rPr/>
        <w:t>ꕰ</w:t>
      </w:r>
      <w:r>
        <w:rPr/>
        <w:t>䙟你숲㉁</w:t>
      </w:r>
      <w:r>
        <w:rPr/>
        <w:t>ꤳ</w:t>
      </w:r>
      <w:r>
        <w:rPr/>
        <w:t>摥桖睑縮だ瘴㩂䢩ㅭ湶矂㵙奚塬㑵슱䨪숸䖬⏂</w:t>
      </w:r>
      <w:r>
        <w:rPr/>
        <w:t>ⶱ</w:t>
      </w:r>
      <w:r>
        <w:rPr/>
        <w:t>济坮녚㭮䉪㟂榻縴㊥뗂祇㉣쉉桠㥒⹇칵䌭猪촊獂凂쵴쉾䍲㡟弩ꥺ倵瘽㉎</w:t>
      </w:r>
      <w:r>
        <w:rPr/>
        <w:t>⡐</w:t>
      </w:r>
      <w:r>
        <w:rPr/>
        <w:t>曂坎䑢焷䱄䡺唳呕⌽ㅫ祙飂歠媩疣祑僂뽬颏湫쉋䛂攨搤㉥땟♮㊬穵</w:t>
      </w:r>
      <w:r>
        <w:rPr/>
        <w:t>Ɽ</w:t>
      </w:r>
      <w:r>
        <w:rPr/>
        <w:t>彎䔵⼩涿</w:t>
      </w:r>
      <w:r>
        <w:rPr/>
        <w:t>ⵥ</w:t>
      </w:r>
      <w:r>
        <w:rPr/>
        <w:t>樣印千쉭浳唷祡⫂ㄵ梩潱恁㥡뽱涘坭䉯쉥걣䅢彘礽噪杸惂쉶⨭숶䛎ꄰ户柂⍯⴫䩯块╉깊偵쉘乱慴債䁫優愳橄䕥㏍쉣働⤵涥</w:t>
      </w:r>
      <w:r>
        <w:rPr/>
        <w:t>ⲿ</w:t>
      </w:r>
      <w:r>
        <w:rPr/>
        <w:t>䊘쉘旂氳</w:t>
      </w:r>
      <w:r>
        <w:rPr/>
        <w:t>ꖥ</w:t>
      </w:r>
      <w:r>
        <w:rPr/>
        <w:t>橸摉㯍⩾⦬䤺撩繓⒮⹤ꥨ婋䧂깞숦쉱䋂습皮떬癡绂숺떡쉵䗍卩䅩瑅ㆩ⿂⛂㵎㕶♆쉾숫恭䝾睷犏汕当㌵纱桨㡎剎〰</w:t>
      </w:r>
      <w:r>
        <w:rPr/>
        <w:t>ꤽ</w:t>
      </w:r>
      <w:r>
        <w:rPr/>
        <w:t>㵦䄯娶乓싎꥙䨵嫂㣂䄭䙆⩏婅庩恙쉌䝡㥚ㅫ庻숵窿⥀䡙潳姂⤵兤뭈䁒㵃坶獈硑祂쌥䝧⵺쉂䊮㑐晭杍灒噅牸쉪摎㉫栳컂歲復싂</w:t>
      </w:r>
      <w:r>
        <w:rPr/>
        <w:t>ⰺ</w:t>
      </w:r>
      <w:r>
        <w:rPr/>
        <w:t>秂䥞娺ꎬ㗂灈⑄抵ꍾ숴朽䙹䅤剪</w:t>
      </w:r>
      <w:r>
        <w:rPr/>
        <w:t>ⵈ</w:t>
      </w:r>
      <w:r>
        <w:rPr/>
        <w:t>汚柂╢梮</w:t>
      </w:r>
      <w:r>
        <w:rPr/>
        <w:t>ꤻ</w:t>
      </w:r>
      <w:r>
        <w:rPr/>
        <w:t>喥䊵獯⍳㫂夬⥬栣⬱ㅭ겥瑏楷</w:t>
      </w:r>
      <w:r>
        <w:rPr/>
        <w:t>ꤰ</w:t>
      </w:r>
      <w:r>
        <w:rPr/>
        <w:t>㴤⩆ꄵ迃┳ꍵ瞵啓汊婦灕ꍩ뼭넦뗂㣂싎㤰</w:t>
      </w:r>
      <w:r>
        <w:rPr/>
        <w:t>ⲻ</w:t>
      </w:r>
      <w:r>
        <w:rPr/>
        <w:t>숲題</w:t>
      </w:r>
      <w:r>
        <w:rPr/>
        <w:t>ꥎ⤪</w:t>
      </w:r>
      <w:r>
        <w:rPr/>
        <w:t>⢮</w:t>
      </w:r>
      <w:r>
        <w:rPr/>
        <w:t>䒻╾뽯漹灭桌恴撘䋃歶参㡔쌸숫穷⽭䠲䍌⹱䝥녈徥䙷氮䵘䱮ꏂ撣숦뽭偢䬴쏂拍奉䁰츹幇</w:t>
      </w:r>
      <w:r>
        <w:rPr/>
        <w:t>ⱚ</w:t>
      </w:r>
      <w:r>
        <w:rPr/>
        <w:t>十䘻</w:t>
      </w:r>
      <w:r>
        <w:rPr/>
        <w:t>Ɫ</w:t>
      </w:r>
      <w:r>
        <w:rPr/>
        <w:t>樬싃</w:t>
      </w:r>
      <w:r>
        <w:rPr/>
        <w:t>⢩⥅</w:t>
      </w:r>
      <w:r>
        <w:rPr/>
        <w:t>䦥当⩃杮䌵猦凂䷂扙䍢ㅘ砨垱싍硫</w:t>
      </w:r>
      <w:r>
        <w:rPr/>
        <w:t>ⷎ</w:t>
      </w:r>
      <w:r>
        <w:rPr/>
        <w:t>ꍪ楍⥢煞哂㎮迂뭢숸⥋揎⛂</w:t>
      </w:r>
      <w:r>
        <w:rPr/>
        <w:t>ⵢ</w:t>
      </w:r>
      <w:r>
        <w:rPr/>
        <w:t>橕擂涮氭啧㨻䱕뽘幣ギ쉴</w:t>
      </w:r>
      <w:r>
        <w:rPr/>
        <w:t>⢘</w:t>
      </w:r>
      <w:r>
        <w:rPr/>
        <w:t>ꥦ뼺洴䟍䭊쉓歠爪췂枡婕佘坯㡶긣樮䩾歹嘹䁭勂帽䘦䉗숶䅲呗</w:t>
      </w:r>
      <w:r>
        <w:rPr/>
        <w:t>ⱴ</w:t>
      </w:r>
      <w:r>
        <w:rPr/>
        <w:t>䵱슏䕌淃辱畋㩹捶獟猸瓂㭂䰵⮘䙨案瀤넲䎵쉹扰㕲㬳䃂杋㗎做⭉㤺全䕵昷琮싂甶撮妿㠣䣎桨楶心禡⯂玥뭳㥠꧎</w:t>
      </w:r>
      <w:r>
        <w:rPr/>
        <w:t>ⵈ</w:t>
      </w:r>
      <w:r>
        <w:rPr/>
        <w:t>슮恏뽣䱠甤슬쉹쉺䗂匯䙹猹奧⒩䕸㕣◂⍥┨㡣칷晾湴╚繍㑋뾣却煢딵</w:t>
      </w:r>
      <w:r>
        <w:rPr/>
        <w:t>ꕡ☣</w:t>
      </w:r>
      <w:r>
        <w:rPr/>
        <w:t>牁敊쉃</w:t>
      </w:r>
      <w:r>
        <w:rPr/>
        <w:t>꧂</w:t>
      </w:r>
      <w:r>
        <w:rPr/>
        <w:t>깊썸䊮쉔㦩䝹⏎辮숣</w:t>
      </w:r>
      <w:r>
        <w:rPr/>
        <w:t>ꕈ</w:t>
      </w:r>
      <w:r>
        <w:rPr/>
        <w:t>瘱⩲숲㡀⼤䐤坱ꄲ䁵쉙</w:t>
      </w:r>
      <w:r>
        <w:rPr/>
        <w:t>ꦿ</w:t>
      </w:r>
      <w:r>
        <w:rPr/>
        <w:t>㭎쉏쉣棂녅危䕡䩡橋窵숮㊩晢牦걄㥏破䅵</w:t>
      </w:r>
      <w:r>
        <w:rPr/>
        <w:t>ⴰ</w:t>
      </w:r>
      <w:r>
        <w:rPr/>
        <w:t>䗂硶夊쉫歕硋佹㑡⩮숪挸灳㘮</w:t>
      </w:r>
      <w:r>
        <w:rPr/>
        <w:t>꥟</w:t>
      </w:r>
      <w:r>
        <w:rPr/>
        <w:t>㴷㭾㍧癌犿瑉䄬쉔䐨昽兗⍰㚥䀹숲♅䍅슱煍⨬㩭啎售슡穔䯍⹱弥潢楥</w:t>
      </w:r>
      <w:r>
        <w:rPr/>
        <w:t>ⱅ</w:t>
      </w:r>
      <w:r>
        <w:rPr/>
        <w:t>쉥珂圪癷獐</w:t>
      </w:r>
      <w:r>
        <w:rPr/>
        <w:t>⠤</w:t>
      </w:r>
      <w:r>
        <w:rPr/>
        <w:t>쉡㵇桤梣ㅧ곂整㵺扐䅎䇍싂惂⭪疮䳂昽䧂焸滂㉪辮⩬▘쉕妻墡䍸穢㶡潩⾮㒣⥑䈬㯂␻</w:t>
      </w:r>
      <w:r>
        <w:rPr/>
        <w:t>ꔬ</w:t>
      </w:r>
      <w:r>
        <w:rPr/>
        <w:t>凍걮⻂⹐쉔격潯㮻惂딥䤮숤婊淂滃䈨搴剦㪩녬橭♢칦숨獢䜪촳㑙슿椵㵨䝕쉴磂砶旍强晰</w:t>
      </w:r>
      <w:r>
        <w:rPr/>
        <w:t>ꤪ</w:t>
      </w:r>
      <w:r>
        <w:rPr/>
        <w:t>㍌破穦㝌쉌䰴潊㭧땋焭囂䙘窡壂䱭䈯습숣㡐⨵湷䭐䛂嫂땉碻慨吺琵歯뼴偑</w:t>
      </w:r>
      <w:r>
        <w:rPr/>
        <w:t>ꕣ</w:t>
      </w:r>
      <w:r>
        <w:rPr/>
        <w:t>侏湋땾⩕琥㵎뼲쵖㭖</w:t>
      </w:r>
      <w:r>
        <w:rPr/>
        <w:t>꧃ꤳ</w:t>
      </w:r>
      <w:r>
        <w:rPr/>
        <w:t>쉖⑍쵑䂡低ꥫ猪棂⩙烍쉢泂ꅄ쉕䬻</w:t>
      </w:r>
      <w:r>
        <w:rPr/>
        <w:t>ꕵ</w:t>
      </w:r>
      <w:r>
        <w:rPr/>
        <w:t>挮╔쌨䙵</w:t>
      </w:r>
      <w:r>
        <w:rPr/>
        <w:t>⡋</w:t>
      </w:r>
      <w:r>
        <w:rPr/>
        <w:t>쉥慑砹䉭숭⩂灇⍉㡰㤪땟</w:t>
      </w:r>
      <w:r>
        <w:rPr/>
        <w:t>ꕅ</w:t>
      </w:r>
      <w:r>
        <w:rPr/>
        <w:t>쉶슩塄㡬㈲싂䩤⩖䡥썌츪㑢昲</w:t>
      </w:r>
      <w:r>
        <w:rPr/>
        <w:t>ꔣ</w:t>
      </w:r>
      <w:r>
        <w:rPr/>
        <w:t>䜥帥悥⌽繃쉖姂个眪㍤㴸ꇂ梿⽊</w:t>
      </w:r>
      <w:r>
        <w:rPr/>
        <w:t>⠪ⱆ</w:t>
      </w:r>
      <w:r>
        <w:rPr/>
        <w:t>卤䶥偕ꅢ쉅坾穇坞迂摯㴸庻䬣㝊䭤单水쉩녈⨽촰涮慦碩䙤촶</w:t>
      </w:r>
      <w:r>
        <w:rPr/>
        <w:t>ꤷ</w:t>
      </w:r>
      <w:r>
        <w:rPr/>
        <w:t>Ⳃ</w:t>
      </w:r>
      <w:r>
        <w:rPr/>
        <w:t>关埍繐欬呂㚩塕灘♰</w:t>
      </w:r>
      <w:r>
        <w:rPr/>
        <w:t>ꤤ</w:t>
      </w:r>
      <w:r>
        <w:rPr/>
        <w:t>惂숺ㅰ抏湉뗂⨹戽媬츪묲暮曂幱疱㭕噬숱㠴촭䔯ꎣ朲숣⵶撮䏂쉣擎䐺䁸摺灴敾媩煁슣┺縻ꌣ捳䑯쉺畚猨揃惎긮㩸枩瀻㊥ꄷ㥮싂⩍漽숴喿䑗呧炩㍧䞣潵嚿</w:t>
      </w:r>
      <w:r>
        <w:rPr/>
        <w:t>⡦</w:t>
      </w:r>
      <w:r>
        <w:rPr/>
        <w:t>彺猺椪싂⻍⹫棍桓㵓氮漹啊倳ꌤ奡䑗卆곂䖏楁㕵뿎伳⹸玡쉰晴辮</w:t>
      </w:r>
      <w:r>
        <w:rPr/>
        <w:t>ⱡ</w:t>
      </w:r>
      <w:r>
        <w:rPr/>
        <w:t>潨䫎䀩㜯⩖匭倸瑦䠺㋂♀쉔偗㒬䝲呷歊</w:t>
      </w:r>
      <w:r>
        <w:rPr/>
        <w:t>⠥</w:t>
      </w:r>
      <w:r>
        <w:rPr/>
        <w:t>嚩㡂窘噹⏂ꍋ䭢䑥</w:t>
      </w:r>
      <w:r>
        <w:rPr/>
        <w:t>ꥈ</w:t>
      </w:r>
      <w:r>
        <w:rPr/>
        <w:t>疣顅쉦窵⪩䳂쉁䍰㕠窩柂⤴唫债싂奚쉑乕剉橱쉊꺿◂帶䱫畊썧</w:t>
      </w:r>
      <w:r>
        <w:rPr/>
        <w:t>⠦</w:t>
      </w:r>
      <w:r>
        <w:rPr/>
        <w:t>䑗濎ꍃ㈮㬭煇</w:t>
      </w:r>
      <w:r>
        <w:rPr/>
        <w:t>⡬</w:t>
      </w:r>
      <w:r>
        <w:rPr/>
        <w:t>䑧頫⩧卍姂뮣쉖勂쉟ꏂꌱ浇쉉潀䙓⭙毎䭥潹猹⩞獕㔸䥅땂쉮</w:t>
      </w:r>
      <w:r>
        <w:rPr/>
        <w:t>꧂</w:t>
      </w:r>
      <w:r>
        <w:rPr/>
        <w:t>㤽㎣㊬㉈甪樦㙑䔳䡘縶恥皥婅</w:t>
      </w:r>
      <w:r>
        <w:rPr/>
        <w:t>ꔩ</w:t>
      </w:r>
      <w:r>
        <w:rPr/>
        <w:t>쉶⶘숸癍쉓禱쉟頺쉢洱版㜮摯䤤䦣砵⧍</w:t>
      </w:r>
      <w:r>
        <w:rPr/>
        <w:t>ⲩ</w:t>
      </w:r>
      <w:r>
        <w:rPr/>
        <w:t>쉂䐮慍瞥扺䋂⿃牆</w:t>
      </w:r>
      <w:r>
        <w:rPr/>
        <w:t>⣂</w:t>
      </w:r>
      <w:r>
        <w:rPr/>
        <w:t>깚ꍳ䭾</w:t>
      </w:r>
      <w:r>
        <w:rPr/>
        <w:t>⠪</w:t>
      </w:r>
      <w:r>
        <w:rPr/>
        <w:t>䓂癬㩡瘩⩵䙘獒暘项⹎縮숊瀩딨垡싂䶿刱婊곂刵땾剄</w:t>
      </w:r>
      <w:r>
        <w:rPr/>
        <w:t>ꥐ</w:t>
      </w:r>
      <w:r>
        <w:rPr/>
        <w:t>繗咻</w:t>
      </w:r>
      <w:r>
        <w:rPr/>
        <w:t>⡱</w:t>
      </w:r>
      <w:r>
        <w:rPr/>
        <w:t>ꤪ</w:t>
      </w:r>
      <w:r>
        <w:rPr/>
        <w:t>灓杣ꄷ쉟</w:t>
      </w:r>
      <w:r>
        <w:rPr/>
        <w:t>꥟</w:t>
      </w:r>
      <w:r>
        <w:rPr/>
        <w:t>枱쉬恋慅徵넴橴츪姂璻⤲쌩煔쉎⸥噓璱숮딭椽숰싂ꍤ医㥐㗂</w:t>
      </w:r>
      <w:r>
        <w:rPr/>
        <w:t>⠪⢱</w:t>
      </w:r>
      <w:r>
        <w:rPr/>
        <w:t>匱␶偳庥䶻睥싂䀽煬쉃䉢⤸啹䦡辣㧂䭚堫䁑䨴싂㦻⮵⻂恔矂묪㡒䄤䥤</w:t>
      </w:r>
      <w:r>
        <w:rPr/>
        <w:t>ꕌ</w:t>
      </w:r>
      <w:r>
        <w:rPr/>
        <w:t>稪津썺䁔䤪숯捊奆㑶䈤숦숲</w:t>
      </w:r>
      <w:r>
        <w:rPr/>
        <w:t>⣂</w:t>
      </w:r>
      <w:r>
        <w:rPr/>
        <w:t>绂䂩睤涏竂摷泂輻嗂뽙塗긩煉䱠싂瘲桏坶䧃숷働䷂䛂䙫眺걀浅睅旂䝸㎱挺⽫㜪䳂쉤⑟㝊⹚쌪顤┹⹵쏂침㬮晳깴癹毂眥싍춵ꌶ⩧畀노䰯⿂⾥㑳济썷㄰偬䱢</w:t>
      </w:r>
      <w:r>
        <w:rPr/>
        <w:t>⡋</w:t>
      </w:r>
      <w:r>
        <w:rPr/>
        <w:t>彂슩⴪繌䕰㩓쉅쉆♓輨ォ偓佖六轥瑟歵⨭湭囂⫂倭橬琰穱亵䝸呦</w:t>
      </w:r>
      <w:r>
        <w:rPr/>
        <w:t>⢡</w:t>
      </w:r>
      <w:r>
        <w:rPr/>
        <w:t>囂䉐㉱湏쉐걘湗䡰䮻杰瀦氹灇绂㜬坸䢩材嗂⽪땫娹卹侥稭轕涻</w:t>
      </w:r>
      <w:r>
        <w:rPr/>
        <w:t>⢣</w:t>
      </w:r>
      <w:r>
        <w:rPr/>
        <w:t>㧂ㅕ㈣䠣卨쉇㜩ꍦ愭㉁輪쌥之扌轐쉠灷姂夣潎㖥敠䨵瘱刪扠칺木䑋⑩싂묰숥⌵汢⩆Ⓜ쉎佈轐⽱䮡⽺梩䝂却杮婰㡦뽑갦뿂캿栺칭姎쉴攭䊣慵쉟皿吵쉀輺⩶轶伴卷㥴⛂♢㕑Ⓜ䅲⨣</w:t>
      </w:r>
      <w:r>
        <w:rPr/>
        <w:t>⡵</w:t>
      </w:r>
      <w:r>
        <w:rPr/>
        <w:t>㕓⹤㩁䳃楀㒘㬨</w:t>
      </w:r>
      <w:r>
        <w:rPr/>
        <w:t>⡕</w:t>
      </w:r>
      <w:r>
        <w:rPr/>
        <w:t>슮猣ꏂ⥘埂䵳㦿攭朹䟍砩渷⺩廂轙均晒⤻榮廂塸畺䈵犬さ㭩瞻䥣㍣摘⩔㙉睫뼰깖쉖슱</w:t>
      </w:r>
      <w:r>
        <w:rPr/>
        <w:t>⠹</w:t>
      </w:r>
      <w:r>
        <w:rPr/>
        <w:t>䥦歠摾</w:t>
      </w:r>
      <w:r>
        <w:rPr/>
        <w:t>ⵄ</w:t>
      </w:r>
      <w:r>
        <w:rPr/>
        <w:t>뭏喣숵숺婁␴䔨习쉅⽤礳⻂⩹繣獔慬⍗嚵떩揃捎灯</w:t>
      </w:r>
      <w:r>
        <w:rPr/>
        <w:t>ꥒ</w:t>
      </w:r>
      <w:r>
        <w:rPr/>
        <w:t>乫倸昩恈䙴揂䫂싂扐䕄彮潲幭떡</w:t>
      </w:r>
      <w:r>
        <w:rPr/>
        <w:t>꧂</w:t>
      </w:r>
      <w:r>
        <w:rPr/>
        <w:t>剂ꌸ쉏淂挣㐱㍳⾏㉙䉩뽌⑥楉〴⭔⩅祸㥨塎塣摟忂摋㘻㡹㕬報睧殱你䢏쉴頤곂泂汔⒣䥹䇂摓愻㈶숵䳂䏂쌭쉪⏂㵵ꥣ具䯂䥵쉮䇂伶䃂쉹䥬煡枱ㆩ溣쉥쵫矂싍㌪⨸塴怦갤</w:t>
      </w:r>
      <w:r>
        <w:rPr/>
        <w:t>⡓</w:t>
      </w:r>
      <w:r>
        <w:rPr/>
        <w:t>伵⬭썒亱⹾圩ꍙ㙓辿爳椫晟䍋窩咡獔渪䫂庱䘫캘숰</w:t>
      </w:r>
      <w:r>
        <w:rPr/>
        <w:t>ꔵ</w:t>
      </w:r>
      <w:r>
        <w:rPr/>
        <w:t>䑷滂쉡쉇椲쉵瘺㌸恫憿ヂ㙷稷숶걉乌췂漣쉲戦顃轉싂䬱瑑撱</w:t>
      </w:r>
      <w:r>
        <w:rPr/>
        <w:t>ⷂ</w:t>
      </w:r>
      <w:r>
        <w:rPr/>
        <w:t>摚垬䗃䥙⩌䅕攊쉯攩ㆩ㉯杹</w:t>
      </w:r>
      <w:r>
        <w:rPr/>
        <w:t>⡍</w:t>
      </w:r>
      <w:r>
        <w:rPr/>
        <w:t>㔮歆啲楐♖◂슩乯兔栺兰</w:t>
      </w:r>
      <w:r>
        <w:rPr/>
        <w:t>ⱺ⭙</w:t>
      </w:r>
      <w:r>
        <w:rPr/>
        <w:t>䔩</w:t>
      </w:r>
      <w:r>
        <w:rPr/>
        <w:t>⡷</w:t>
      </w:r>
      <w:r>
        <w:rPr/>
        <w:t>婟ぃ⮣⑆䣂</w:t>
      </w:r>
      <w:r>
        <w:rPr/>
        <w:t>ꕬ</w:t>
      </w:r>
      <w:r>
        <w:rPr/>
        <w:t>㒏吸戲瑵繺橩愺樮捧</w:t>
      </w:r>
      <w:r>
        <w:rPr/>
        <w:t>ⱄ</w:t>
      </w:r>
      <w:r>
        <w:rPr/>
        <w:t>싂⑯슿汬䄯匪슻㞿㤹玣썩㮿</w:t>
      </w:r>
      <w:r>
        <w:rPr/>
        <w:t>ꦘ꤫</w:t>
      </w:r>
      <w:r>
        <w:rPr/>
        <w:t>楱恡</w:t>
      </w:r>
      <w:r>
        <w:rPr/>
        <w:t>Ⱳ</w:t>
      </w:r>
      <w:r>
        <w:rPr/>
        <w:t>攥ꍀ⛂걧䠩桒才䒘캩櫂慫슘华牌塹轆佉㉏祰䝤ꌥ轖汈怵</w:t>
      </w:r>
      <w:r>
        <w:rPr/>
        <w:t>⡙</w:t>
      </w:r>
      <w:r>
        <w:rPr/>
        <w:t>䗂奉䑆䁩ㆵ숣䶻係歳쉪╬슮䥄䵢땈슩⽹䔶乂師쉖녒䭟潡⎬䤭恥㝫䭱쵖䂬䡑⥵꥚㙞瀮䟂熥ꍶ䑢뽹噹칧㙚砹䁬獪す摾獡㩲⨭㍰婌⫂⪻汍晉娤ꌳ欻悏怸슏䊱䭧轷畦㩬㯂㦩䩉넣村쉗橶砻久숬쉁츯秂懃쉠犱兠浖搵䜻칲㗃摑ꆣ⫍㨺也兢櫂呣㥩怺ꅘ䑒椭숪㉬싂慊ꍫ顈䑢桺뗂갲䉢硺灗允眪捠晍姂硸㐯瑧⧂䥊싂싂</w:t>
      </w:r>
      <w:r>
        <w:rPr/>
        <w:t>ꕗ</w:t>
      </w:r>
      <w:r>
        <w:rPr/>
        <w:t>숤䦿䶩徥唪녋盂沿兦</w:t>
      </w:r>
      <w:r>
        <w:rPr/>
        <w:t>ꦏ</w:t>
      </w:r>
      <w:r>
        <w:rPr/>
        <w:t>ꍡ</w:t>
      </w:r>
      <w:r>
        <w:rPr/>
        <w:t>ⲱ</w:t>
      </w:r>
      <w:r>
        <w:rPr/>
        <w:t>痎쉉</w:t>
      </w:r>
      <w:r>
        <w:rPr/>
        <w:t>ⱺ</w:t>
      </w:r>
      <w:r>
        <w:rPr/>
        <w:t>珎兄쉀쉦晧숯癳僂⪿繧晕橮磂</w:t>
      </w:r>
      <w:r>
        <w:rPr/>
        <w:t>⠮</w:t>
      </w:r>
      <w:r>
        <w:rPr/>
        <w:t>㥃潓</w:t>
      </w:r>
      <w:r>
        <w:rPr/>
        <w:t>Ⳃ</w:t>
      </w:r>
      <w:r>
        <w:rPr/>
        <w:t>䎡녶睡昪盂㉯祑瑖く摃⮣떥摏㨽晹矍痂夲兹浙슻㐽痂䅚携ꅭ</w:t>
      </w:r>
      <w:r>
        <w:rPr/>
        <w:t>ⷂ</w:t>
      </w:r>
      <w:r>
        <w:rPr/>
        <w:t>㞡歧榥烂쉬</w:t>
      </w:r>
      <w:r>
        <w:rPr/>
        <w:t>⡱</w:t>
      </w:r>
      <w:r>
        <w:rPr/>
        <w:t>縭써奪</w:t>
      </w:r>
      <w:r>
        <w:rPr/>
        <w:t>⡙</w:t>
      </w:r>
      <w:r>
        <w:rPr/>
        <w:t>㡐슮㉖怣没栦啍츫块浐㕫戻꺻睇긲뇂挶녯</w:t>
      </w:r>
      <w:r>
        <w:rPr/>
        <w:t>⣂</w:t>
      </w:r>
      <w:r>
        <w:rPr/>
        <w:t>刻硅偖䑚㨲땹♗䬺䱣殡偯숦ꅙ숽垵䉏숶숸纥㥙呄ꅵ㫂⍃猰</w:t>
      </w:r>
      <w:r>
        <w:rPr/>
        <w:t>ꕥ</w:t>
      </w:r>
      <w:r>
        <w:rPr/>
        <w:t>吽뼪洮㩵</w:t>
      </w:r>
      <w:r>
        <w:rPr/>
        <w:t>ꕒ</w:t>
      </w:r>
      <w:r>
        <w:rPr/>
        <w:t>쉊䃎祚땀떘숴嫂稣嘩㋂枻䁤傩祡硒숣⛃䨣칵獱㍩숳⥾⥈</w:t>
      </w:r>
      <w:r>
        <w:rPr/>
        <w:t>⡷</w:t>
      </w:r>
      <w:r>
        <w:rPr/>
        <w:t>儸숬稷䠺瑞歶确ꥦ㌭礷步戻临칞꺬凂儱슮딴䛂彥</w:t>
      </w:r>
      <w:r>
        <w:rPr/>
        <w:t>Ɑ</w:t>
      </w:r>
      <w:r>
        <w:rPr/>
        <w:t>呥⽏녈䆥颏썦</w:t>
      </w:r>
      <w:r>
        <w:rPr/>
        <w:t>ꤦ</w:t>
      </w:r>
      <w:r>
        <w:rPr/>
        <w:t>挳湬䗂暵㋂</w:t>
      </w:r>
      <w:r>
        <w:rPr/>
        <w:t>Ᵽ</w:t>
      </w:r>
      <w:r>
        <w:rPr/>
        <w:t>汾칗⭫焺厏欺싍쉨戰䙖槂磂싂婷䎥摎唤</w:t>
      </w:r>
      <w:r>
        <w:rPr/>
        <w:t>ꕪ꤭</w:t>
      </w:r>
      <w:r>
        <w:rPr/>
        <w:t>떣䝂긪㡍㵒⸥</w:t>
      </w:r>
      <w:r>
        <w:rPr/>
        <w:t>⢥</w:t>
      </w:r>
      <w:r>
        <w:rPr/>
        <w:t>恰獰긨껂奞线곂䉎婚䎬炿穗䩱캿颏彠䕮嘨䄬ꥧ纥㊮潵뽐帲㡌桍㤽吨㥪촹숱⸭</w:t>
      </w:r>
      <w:r>
        <w:rPr/>
        <w:t>ꔹ</w:t>
      </w:r>
      <w:r>
        <w:rPr/>
        <w:t>卵䬽ㅴ㵀䩵獆㍹溡㠬쉯挳協쉖䁪㛂奙</w:t>
      </w:r>
      <w:r>
        <w:rPr/>
        <w:t>ⱇ</w:t>
      </w:r>
      <w:r>
        <w:rPr/>
        <w:t>ꦿ</w:t>
      </w:r>
      <w:r>
        <w:rPr/>
        <w:t>䅸偑卄䍶䅂䴳⫃㮮渣숰ㆩ⥪㪬쉢뽉䝦冿㚱湯㣂숶㉭礤甴狂怹숯慲싂䙳夯㴦奷捉ㅈ盂␯숪眷⑩浕╴穮츸㝤⸊椯穠浦弨걚殿⥍告沵夨썸⩣䌤亡䉾乏㫂</w:t>
      </w:r>
      <w:r>
        <w:rPr/>
        <w:t>Ⱜ</w:t>
      </w:r>
      <w:r>
        <w:rPr/>
        <w:t>漩썋䖥</w:t>
      </w:r>
      <w:r>
        <w:rPr/>
        <w:t>ⱆ</w:t>
      </w:r>
      <w:r>
        <w:rPr/>
        <w:t>㫂┩吷䬮숯刦砦厥㋎㏎㍳슣珂떻싂⥃⍮䅄㜨畄⍑뼰⵹頬匱쉋旂⩀숨䁏樻㡱䕰晒쌮䞮싂輮灵眶橅⛂佞쵌厥</w:t>
      </w:r>
      <w:r>
        <w:rPr/>
        <w:t>ꕵ</w:t>
      </w:r>
      <w:r>
        <w:rPr/>
        <w:t>딥슥㖩礴煅㥍싂ꌰ瑠ㅖ啍仂싎뭂愫ㄱ撬땐喱</w:t>
      </w:r>
      <w:r>
        <w:rPr/>
        <w:t>⡂⤶</w:t>
      </w:r>
      <w:r>
        <w:rPr/>
        <w:t>櫂Ⓧ䕲幂┺㥑⑈怫睦潖╓쉋䘩夶땎⽎쉥</w:t>
      </w:r>
      <w:r>
        <w:rPr/>
        <w:t>ⲡ⬯</w:t>
      </w:r>
      <w:r>
        <w:rPr/>
        <w:t>ꦿ</w:t>
      </w:r>
      <w:r>
        <w:rPr/>
        <w:t>뽁啨</w:t>
      </w:r>
      <w:r>
        <w:rPr/>
        <w:t>ꔶ</w:t>
      </w:r>
      <w:r>
        <w:rPr/>
        <w:t>䛎ꌪ㒬斣㑒긻쉋畆㵶啾䱞弨싂辡䀴슮㕺ꅩ㊏札ꥤ㭳껂㌽넷䭧䩋썯숴슮幍</w:t>
      </w:r>
      <w:r>
        <w:rPr/>
        <w:t>Ⱜ</w:t>
      </w:r>
      <w:r>
        <w:rPr/>
        <w:t>頸◂␪쉲䨸숫濂숯敭䮮卙쉑奎♓⌳振♢欣녃슣䵕㍄扌쉑唫㔽㬣뿂䩚恁㡬樤穕癅县쉯</w:t>
      </w:r>
      <w:r>
        <w:rPr/>
        <w:t>ꔪ</w:t>
      </w:r>
      <w:r>
        <w:rPr/>
        <w:t>俍穩싂㬪㡙磂㕃㝆캩捯㘷潍쵯坤浈横頩㠨䘵</w:t>
      </w:r>
      <w:r>
        <w:rPr/>
        <w:t>ꥅ</w:t>
      </w:r>
      <w:r>
        <w:rPr/>
        <w:t>뭁轭啸쉭놥⵲癙㔭㝀浑猰숽㉱㩋整묤쉕숤楎뭸怣刮呠瀱颮쉨쉴䵈싂숩⑑쉯㫂煅烍뽪涮佩㋂㓍싂渪厩湥쉉㫂㘬绂呙捲쉕燂⌱助戭☺癢숤嘲㘦炣♬睾䌩⩥⏂깮䈭ꅵ柂慺슘䪻땟⽺ㆬ㙎娽洵祅쉮桗╭␯䱔䟂灃婯扈싂뼤煱뭢䥺촻⫂쌫婨栩版㓂滎轞凂</w:t>
      </w:r>
      <w:r>
        <w:rPr/>
        <w:t>ꕅ</w:t>
      </w:r>
      <w:r>
        <w:rPr/>
        <w:t>傥獳싂䔴㧃䨩⩶䖩䑥㑑栽榣痂⥕⩰么嫂呃ꍵ秂夤䬹쏂珂땩浆뭗⹺獡䡅晑쉤</w:t>
      </w:r>
      <w:r>
        <w:rPr/>
        <w:t>⡲⭂</w:t>
      </w:r>
      <w:r>
        <w:rPr/>
        <w:t>㡡⺬徻녈썢啓䔭㉖⹕㑍숭䊿╫拂䩨斿㝇百⩭숻쉌슱ꌽゥ⦣깸弴㘪숲뽪ㅋ洹뗍奂쉚</w:t>
      </w:r>
      <w:r>
        <w:rPr/>
        <w:t>ꕃ</w:t>
      </w:r>
      <w:r>
        <w:rPr/>
        <w:t>숤</w:t>
      </w:r>
      <w:r>
        <w:rPr/>
        <w:t>ⱗ</w:t>
      </w:r>
      <w:r>
        <w:rPr/>
        <w:t>潢⼳䝬獃睗쉈䴤げ썊塵亩獊╓剅㑮㥷숷奖䕩伫䱘쉐也䕔祥䴦䱶異䅅숽ꍈ뽎쉖</w:t>
      </w:r>
      <w:r>
        <w:rPr/>
        <w:t>ꤽ</w:t>
      </w:r>
      <w:r>
        <w:rPr/>
        <w:t>䖻⹶䚱归䬲瑷쉗漲八彰捄娯숬⽣㋂⍍넣睫濍</w:t>
      </w:r>
      <w:r>
        <w:rPr/>
        <w:t>ꕳ⑚</w:t>
      </w:r>
      <w:r>
        <w:rPr/>
        <w:t>坟爫䫂昻㯂㙣㴭顬弱塲奺숵潺</w:t>
      </w:r>
      <w:r>
        <w:rPr/>
        <w:t>ꥋ</w:t>
      </w:r>
      <w:r>
        <w:rPr/>
        <w:t>破癓頥뼭厩䭶</w:t>
      </w:r>
      <w:r>
        <w:rPr/>
        <w:t>Ⱚ</w:t>
      </w:r>
      <w:r>
        <w:rPr/>
        <w:t>䭱숪卧湊▘刣㡀凃䌲䠮湮땦⿂磃刲㵰纵⻍</w:t>
      </w:r>
      <w:r>
        <w:rPr/>
        <w:t>ⵦꔨ</w:t>
      </w:r>
      <w:r>
        <w:rPr/>
        <w:t>䴨夵歬㌪䅴亵彔杮쉟呰玥潹䵥㶘䄦ꇂ</w:t>
      </w:r>
      <w:r>
        <w:rPr/>
        <w:t>⡹</w:t>
      </w:r>
      <w:r>
        <w:rPr/>
        <w:t>冘債</w:t>
      </w:r>
      <w:r>
        <w:rPr/>
        <w:t>ꕱ</w:t>
      </w:r>
      <w:r>
        <w:rPr/>
        <w:t>哂⸪⨨㨹쉑⌷슱쉌䄯㓂燂戺渷┹㩧갭ꄻ㜊ㄤ渭㤪묫</w:t>
      </w:r>
      <w:r>
        <w:rPr/>
        <w:t>⢩</w:t>
      </w:r>
      <w:r>
        <w:rPr/>
        <w:t>䡕嚿䞻䠪睖繰䘯渲◂䉺숶楱칡杆쉥딤廂㓂猵畔䈵煏汘弦抮ꇍ癩ꅘ㠭뭱帮䱋㵩썦</w:t>
      </w:r>
      <w:r>
        <w:rPr/>
        <w:t>ꤲ</w:t>
      </w:r>
      <w:r>
        <w:rPr/>
        <w:t>纩㡬</w:t>
      </w:r>
      <w:r>
        <w:rPr/>
        <w:t>ꥂ</w:t>
      </w:r>
      <w:r>
        <w:rPr/>
        <w:t>轣䡖䧎剦슱穸汧숥ꄶ㠳余㕯</w:t>
      </w:r>
      <w:r>
        <w:rPr/>
        <w:t>ꕫ</w:t>
      </w:r>
      <w:r>
        <w:rPr/>
        <w:t>ꥺ柃</w:t>
      </w:r>
      <w:r>
        <w:rPr/>
        <w:t>ꖩ</w:t>
      </w:r>
      <w:r>
        <w:rPr/>
        <w:t>炬穵彑䙑樮긥硞眴썮嫂䵟뭈䤵束楤䍳琺▱㝑㵵䄴灷⒵圴捩ㅒ⥬쵪壃ꄳ쉪㭐┭䬤⤶㎩渵䧂㷂썖췂</w:t>
      </w:r>
      <w:r>
        <w:rPr/>
        <w:t>꧃</w:t>
      </w:r>
      <w:r>
        <w:rPr/>
        <w:t>偪车㥤ꥠ</w:t>
      </w:r>
      <w:r>
        <w:rPr/>
        <w:t>ꕖ</w:t>
      </w:r>
      <w:r>
        <w:rPr/>
        <w:t>㪩幊ꍘ䟂摗绍䑃愥⫎䝸◎촪</w:t>
      </w:r>
      <w:r>
        <w:rPr/>
        <w:t>ⵘ</w:t>
      </w:r>
      <w:r>
        <w:rPr/>
        <w:t>硟畋㨥ꥳꍅ⩆桾⪻盂ㅬ猭䑴吽抵⫂㥔깷畯柂櫂슮ꍐ㝡♟슣⍣䙷浞牡⩗獖啔轃╗䀹䦥東⭬싎䕴㩚噌⩈ꌪ喡溻</w:t>
      </w:r>
      <w:r>
        <w:rPr/>
        <w:t>ⱎ</w:t>
      </w:r>
      <w:r>
        <w:rPr/>
        <w:t>땵婤吲슻쉷啕䞿呞噍숪䌵乭숻硹⨤쉩ꌻ꺣潈꥕䝋颩辏塠噵晐㍌ꥢ祩⽒㓃딸쉓奾♂捩㩺煭☱슬犥긻瑓갮쉵㨳䀮泎</w:t>
      </w:r>
      <w:r>
        <w:rPr/>
        <w:t>⡨</w:t>
      </w:r>
      <w:r>
        <w:rPr/>
        <w:t>⽑䉋劻戫쉀꥞硰栴ㅤ䡶畲䝹⤹凂卣ꍀ䝤渣♩别췍䑡噃㝍桂␮戦쉙╮填쉫橋ꅈ幫㵰搪慒⩶慴칙䱵㍣딤묵彫亻썅欺</w:t>
      </w:r>
      <w:r>
        <w:rPr/>
        <w:t>ꤩ</w:t>
      </w:r>
      <w:r>
        <w:rPr/>
        <w:t>⣃</w:t>
      </w:r>
      <w:r>
        <w:rPr/>
        <w:t>숴止⪘숬䨱넫</w:t>
      </w:r>
      <w:r>
        <w:rPr/>
        <w:t>꧍</w:t>
      </w:r>
      <w:r>
        <w:rPr/>
        <w:t>纡䜣⪣⍙䅊獫깞䵫㟍㖱ノ싂卉㍇批⥘</w:t>
      </w:r>
      <w:r>
        <w:rPr/>
        <w:t>꧂꥘</w:t>
      </w:r>
      <w:r>
        <w:rPr/>
        <w:t>㕋쉬䒏㈯圯硰旍⦬瑓硔⵸卧犩怮䙊䍺싂㈭싂䘶盂㥄㥧狂瞏⨺㍵竂呷쉶冥摒轷</w:t>
      </w:r>
      <w:r>
        <w:rPr/>
        <w:t>ⴹ</w:t>
      </w:r>
      <w:r>
        <w:rPr/>
        <w:t>窵쉺䛎捦쉴䍴甲</w:t>
      </w:r>
      <w:r>
        <w:rPr/>
        <w:t>ⱘ</w:t>
      </w:r>
      <w:r>
        <w:rPr/>
        <w:t>搫숣쉆氲䛎淂㉅⴫㭷塧ꅍ䲻濍场搻슬깚㡶牍埂單싃쉕ㆥ</w:t>
      </w:r>
      <w:r>
        <w:rPr/>
        <w:t>⣎</w:t>
      </w:r>
      <w:r>
        <w:rPr/>
        <w:t>纻ふꍰ稲⺵卢午⭟쉃櫂哂兩搶⑾漶싃숨ㅡ쉓♄歉敠㩓獌쉌歆䩎쵭쉭</w:t>
      </w:r>
      <w:r>
        <w:rPr/>
        <w:t>ⵀ</w:t>
      </w:r>
      <w:r>
        <w:rPr/>
        <w:t>痂⩙杏恌来ꅺ壂楄쉫뽉卤頣皮䉑塑䁭䵕뼷啙係朤䤻ꍗ넪堬㫍䄪♨畕偾㮣敆㝑剶ㆩ兟숨瀤ㅐ䆣⹅攺㊘勂䔩싎枱ま种⫂㵲轃ㄥ炏榬䠽ꌯ扤䏂쉸㴪䬹樴떩⫍瘺楢숩䗃㐦깡捄䩷挽煣㈷㫂乍䠤冡昺界⥯䷂憮숹꺡쉯㭌棍吭㚱ㄻ</w:t>
      </w:r>
      <w:r>
        <w:rPr/>
        <w:t>꧂</w:t>
      </w:r>
      <w:r>
        <w:rPr/>
        <w:t>䜷䭳㶱녑㘬㕖矂ꆣ슬〨슬炻潖㈲쉸숭㭬氣䕭캱縫繤琭쉶䟍瘽䆡圭┸焤刊</w:t>
      </w:r>
      <w:r>
        <w:rPr/>
        <w:t>ⱱ</w:t>
      </w:r>
      <w:r>
        <w:rPr/>
        <w:t>⽴Ⓜ秂⌤뭚쉯⼶题쉵洵敹䥬獥뽈촹烂䥪䑱獺䬬쉺⧂쉞넳㷂싂祪칺硫仍旂⩒</w:t>
      </w:r>
      <w:r>
        <w:rPr/>
        <w:t>Ɱ☵</w:t>
      </w:r>
      <w:r>
        <w:rPr/>
        <w:t>飂楾縻</w:t>
      </w:r>
      <w:r>
        <w:rPr/>
        <w:t>ꦡꥄ</w:t>
      </w:r>
      <w:r>
        <w:rPr/>
        <w:t>嚣〦挻</w:t>
      </w:r>
      <w:r>
        <w:rPr/>
        <w:t>Ɽ</w:t>
      </w:r>
      <w:r>
        <w:rPr/>
        <w:t>湱殩䖻</w:t>
      </w:r>
      <w:r>
        <w:rPr/>
        <w:t>ꤤ</w:t>
      </w:r>
      <w:r>
        <w:rPr/>
        <w:t>慰兔⽧㕰䕾飂瓂쵊㩲쵕佤㵍쉟璿넳</w:t>
      </w:r>
      <w:r>
        <w:rPr/>
        <w:t>ⴺ</w:t>
      </w:r>
      <w:r>
        <w:rPr/>
        <w:t>档睇땶㵫㔽縣㝡꥞昦慩</w:t>
      </w:r>
      <w:r>
        <w:rPr/>
        <w:t>ꥆ</w:t>
      </w:r>
      <w:r>
        <w:rPr/>
        <w:t>슡竂⮻䋂슮</w:t>
      </w:r>
      <w:r>
        <w:rPr/>
        <w:t>⡌</w:t>
      </w:r>
      <w:r>
        <w:rPr/>
        <w:t>硋䭢䬺〩楹ꄨ獇椽䡨珂ㅢ⚥摎칸㮘▻걏卟堬놩獧歑歙㐲깎䨬⩟⩆⹍쉉顪〲用걆㝇뼬坦勂䍣쉇獧恤つ䔷杒佂硥幀畅☤䎡뼶</w:t>
      </w:r>
      <w:r>
        <w:rPr/>
        <w:t>ꥎ</w:t>
      </w:r>
      <w:r>
        <w:rPr/>
        <w:t>轷乚槃숽⩴㠪畱母癢⸤ㆣ怵猸</w:t>
      </w:r>
      <w:r>
        <w:rPr/>
        <w:t>ⱶ</w:t>
      </w:r>
      <w:r>
        <w:rPr/>
        <w:t>㈰</w:t>
      </w:r>
      <w:r>
        <w:rPr/>
        <w:t>ꕺ</w:t>
      </w:r>
      <w:r>
        <w:rPr/>
        <w:t>䏂䉢㉪⍉뇂婌煥猤</w:t>
      </w:r>
      <w:r>
        <w:rPr/>
        <w:t>Ⱘ</w:t>
      </w:r>
      <w:r>
        <w:rPr/>
        <w:t>擂갶滂㜪䥂䯂䜪♄䑑湟幔ꌹ䅙⽑녞穟㍺䫂顊䵔싃桅輱癯</w:t>
      </w:r>
      <w:r>
        <w:rPr/>
        <w:t>ꖮ</w:t>
      </w:r>
      <w:r>
        <w:rPr/>
        <w:t>㑐䍃㍤㩩䋂昹䑬呢④썂⧎㕒頨儩쉪噣朴䶮愭堵쉤婰梏牯⥭怴㕓숺</w:t>
      </w:r>
      <w:r>
        <w:rPr/>
        <w:t>ꕕ</w:t>
      </w:r>
      <w:r>
        <w:rPr/>
        <w:t>뭲祉췂땇幢卬焻穥卤㙹Ⓜ쉀╆뼶⹵</w:t>
      </w:r>
      <w:r>
        <w:rPr/>
        <w:t>ꥈ</w:t>
      </w:r>
      <w:r>
        <w:rPr/>
        <w:t>究獃쵦䁪건瘥灒礰䨳</w:t>
      </w:r>
      <w:r>
        <w:rPr/>
        <w:t>⡥</w:t>
      </w:r>
      <w:r>
        <w:rPr/>
        <w:t>兑兡禘⨴年칶頬⑉䵮칾뾿</w:t>
      </w:r>
      <w:r>
        <w:rPr/>
        <w:t>ꔵ</w:t>
      </w:r>
      <w:r>
        <w:rPr/>
        <w:t>䑠睐㧂流⦱地橔䩠숹㔨㛂穦⭡┩洴싃㵢捲㍷䟂卲确㛂橀</w:t>
      </w:r>
      <w:r>
        <w:rPr/>
        <w:t>ꖩ</w:t>
      </w:r>
      <w:r>
        <w:rPr/>
        <w:t>此祠㓍唣䷂励匬獫溘斏췂</w:t>
      </w:r>
      <w:r>
        <w:rPr/>
        <w:t>ꦩ</w:t>
      </w:r>
      <w:r>
        <w:rPr/>
        <w:t>ꎘ䝸㪡佫杴㖵䲵㢻倨矂椪⽷ꥠ㥵⩞卄䩔牋䋎⎘唯⤳僂獩딹⨰顷娭꥗䑵ꥶ懂캮㙄坬敬湓♥辩</w:t>
      </w:r>
      <w:r>
        <w:rPr/>
        <w:t>ꔱ</w:t>
      </w:r>
      <w:r>
        <w:rPr/>
        <w:t>싂쉓栽係</w:t>
      </w:r>
      <w:r>
        <w:rPr/>
        <w:t>ꔶ</w:t>
      </w:r>
      <w:r>
        <w:rPr/>
        <w:t>澘皡占⛂숭⍰칳檻䵯拂쵫塚時겱㝇悿ꍘ㭊祸娣㕫坊쉨眽ꎣ堪슡⩠淂夯砭ꅡ兵쉖┫偞捥䘫슥문忂畗㵚␪㭃䀦⦡测幕㡗⩞䝋䪥喻彴㠲榥숹갳扴浗㙢╓慆㋂⽂牬攷ヂ歲枿轒㍥숶サ㍞䙙쉶㥈摆㵃掿䅞剧슩䛍㣂牾娪갪␫彑깴捚昫</w:t>
      </w:r>
      <w:r>
        <w:rPr/>
        <w:t>Ⱝ⯍</w:t>
      </w:r>
      <w:r>
        <w:rPr/>
        <w:t>洹䘯剃䭴塱乃⏎뼦</w:t>
      </w:r>
      <w:r>
        <w:rPr/>
        <w:t>⠰</w:t>
      </w:r>
      <w:r>
        <w:rPr/>
        <w:t>䥗囂䛂塙㡣㡃쉢⍫쉪彰ꅄ潳繨儤㝌煗쉫欪땪⭌슬곎⽐╾怱뭤⿂撩갱쉍煲䔣睏슥繗╇獎涵橱딸剗숦潎</w:t>
      </w:r>
      <w:r>
        <w:rPr/>
        <w:t>꧂</w:t>
      </w:r>
      <w:r>
        <w:rPr/>
        <w:t>恇녷㬩⫂係ꆏ⭮㩱쉗㵵쉶湀煰琵摫顬洦告</w:t>
      </w:r>
      <w:r>
        <w:rPr/>
        <w:t>ⵟ</w:t>
      </w:r>
      <w:r>
        <w:rPr/>
        <w:t>⿂参⍹物坔楚䊣瓂㕐㐊쉱쉶䝙⬸䑮䱉䔬潎⍢슩彚占⩞⴨洩䱒묶♣灂⯎쉎轩⽡♠䝕椴剹⩰딩ꍕ扁⩵ꆣ䡲䀹轱䉺䄲</w:t>
      </w:r>
      <w:r>
        <w:rPr/>
        <w:t>ꤨ</w:t>
      </w:r>
      <w:r>
        <w:rPr/>
        <w:t>䏂垘</w:t>
      </w:r>
      <w:r>
        <w:rPr/>
        <w:t>⡷</w:t>
      </w:r>
      <w:r>
        <w:rPr/>
        <w:t>䴫砺氤䙥煎琹</w:t>
      </w:r>
      <w:r>
        <w:rPr/>
        <w:t>ꤣ</w:t>
      </w:r>
      <w:r>
        <w:rPr/>
        <w:t>뽀㥍까䧂牀潲㘸걣橩␻</w:t>
      </w:r>
      <w:r>
        <w:rPr/>
        <w:t>⣂</w:t>
      </w:r>
      <w:r>
        <w:rPr/>
        <w:t>䏂剫焣䘵䉤㋂컂⬬싂䱌슩偷쉏㖮䉳彉求卺㙏뇂橍刻毂ㄽ</w:t>
      </w:r>
      <w:r>
        <w:rPr/>
        <w:t>ⱴ⴮</w:t>
      </w:r>
      <w:r>
        <w:rPr/>
        <w:t>묳㣃倦迎楦熩縶㗂榏䔵쵾쉷</w:t>
      </w:r>
      <w:r>
        <w:rPr/>
        <w:t>ⵤ</w:t>
      </w:r>
      <w:r>
        <w:rPr/>
        <w:t>㩫녞い㕇倪疡쉈䩧瞿␮轾䑱䯂煑</w:t>
      </w:r>
      <w:r>
        <w:rPr/>
        <w:t>ⶣ</w:t>
      </w:r>
      <w:r>
        <w:rPr/>
        <w:t>ꏂ㪏弳㙞⍠쉪쉌䭧堺쉌싂䈺쉦싂숣㡐祶칊彪噬쵋䵡滂䶿⾥皮♩</w:t>
      </w:r>
      <w:r>
        <w:rPr/>
        <w:t>꥟</w:t>
      </w:r>
      <w:r>
        <w:rPr/>
        <w:t>습⩪垮帱䭎硎啋㙄戦栭㌪浥쉱伶欫挴⨣</w:t>
      </w:r>
      <w:r>
        <w:rPr/>
        <w:t>ⷎ</w:t>
      </w:r>
      <w:r>
        <w:rPr/>
        <w:t>㕉呞䵠꥖䶏敬繉쉠獖</w:t>
      </w:r>
      <w:r>
        <w:rPr/>
        <w:t>ⴭ</w:t>
      </w:r>
      <w:r>
        <w:rPr/>
        <w:t>奦㓂넣媩갷ㅶⓎ琹쉆窡䜪厥慑뇂繠⪣浖䅸眳⹀쉱쉠䩾걡唴넩㥃썕䋂橹㛂塴灯싂⭾吤䰹䫂噬⑦촩겣㉓顐坂숲暵䱬淂灋䩅十彋偗슩딮⥞䡫壂猴㩨숫칠㵊뭆稲傻䴻卍歹浨畄㎮뽩㝏楍뽠䔪渮ㅱ氮䑅幎䡘╸䣂硑⸫싃吽뽹ꏂ䍐㚱䩮杧硚㬪㡓彍敏婘䍆䀲搽쉋怳弬呁娬쉰쵰⹈渶着䢘췂뇎擂쉍濂獅桩䘤땳捧぀汤╁摴剴敏㍒潉㫂昻帪䨮睥ꄪ</w:t>
      </w:r>
      <w:r>
        <w:rPr/>
        <w:t>ꕊ</w:t>
      </w:r>
      <w:r>
        <w:rPr/>
        <w:t>ッ琮슿楎彳䑌弬兄㘶㠩䄮ꅇ땠熏㍉㝓뮬掩㬪瑔瘤</w:t>
      </w:r>
      <w:r>
        <w:rPr/>
        <w:t>ꦱ</w:t>
      </w:r>
      <w:r>
        <w:rPr/>
        <w:t>⾿䂻䈪슬璩ꅵ咱춘㕵爺ꅓ䡮썷싂</w:t>
      </w:r>
      <w:r>
        <w:rPr/>
        <w:t>ⰲ</w:t>
      </w:r>
      <w:r>
        <w:rPr/>
        <w:t>깁쉖䭨䯍싂洷쉒☪♸⭖塠ㅋ唹䟂瓂樺䩒㌶䀱␻繉慢䎩슘㠪♥䑐㜣</w:t>
      </w:r>
      <w:r>
        <w:rPr/>
        <w:t>ⰺ</w:t>
      </w:r>
      <w:r>
        <w:rPr/>
        <w:t>ꕀ</w:t>
      </w:r>
      <w:r>
        <w:rPr/>
        <w:t>싂で睗⹗</w:t>
      </w:r>
      <w:r>
        <w:rPr/>
        <w:t>ⵉⴴ┨</w:t>
      </w:r>
      <w:r>
        <w:rPr/>
        <w:t>뭓槍뗂깴秂㤪颻颵潢潯燂</w:t>
      </w:r>
      <w:r>
        <w:rPr/>
        <w:t>Ɑ</w:t>
      </w:r>
      <w:r>
        <w:rPr/>
        <w:t>슮畉䁢䱀㩖䰳卤繖칟煩哂昳숽懂朳攨␺摉搰䡧䟂秂쉘㉈敉㵐敎</w:t>
      </w:r>
      <w:r>
        <w:rPr/>
        <w:t>Ⳃ</w:t>
      </w:r>
      <w:r>
        <w:rPr/>
        <w:t>ㅖ䁡㐪䵞晕帵ꇂ⍂祅椯础㉌㕌</w:t>
      </w:r>
      <w:r>
        <w:rPr/>
        <w:t>ꤱ</w:t>
      </w:r>
      <w:r>
        <w:rPr/>
        <w:t>㝆䨻盂幠灓楄뼵뭌嚮䶘套깳䬳걧找砦䔩</w:t>
      </w:r>
      <w:r>
        <w:rPr/>
        <w:t>ⱈ♗</w:t>
      </w:r>
      <w:r>
        <w:rPr/>
        <w:t>⽳숶䝹欤䧂쉈</w:t>
      </w:r>
      <w:r>
        <w:rPr/>
        <w:t>ⶩ</w:t>
      </w:r>
      <w:r>
        <w:rPr/>
        <w:t>䅲哂뼺稵䬷㩶䕃浕囎⩟呄䔸䘪꥾㬬䴬♔㖻싂牀忂╄㡫凂䣎⩘抬玩쉬㘷倻瀫橫窵㥷碻ꥤ吤牳㯂䰳쉔栩</w:t>
      </w:r>
      <w:r>
        <w:rPr/>
        <w:t>ꕉ</w:t>
      </w:r>
      <w:r>
        <w:rPr/>
        <w:t>汮檻㤊⸶㚣獅掘填湯슬縹厱玱㩭兞怶</w:t>
      </w:r>
      <w:r>
        <w:rPr/>
        <w:t>ꕉ</w:t>
      </w:r>
      <w:r>
        <w:rPr/>
        <w:t>㙇健䝬䁘⑯澱伦䨪瑑恺ꥱ䪩ぐ쵺녹姂捌炮㷂とヂ迂ꍂ䡟䫍噉嚻旂昭쉆畾摓겣噺呶</w:t>
      </w:r>
      <w:r>
        <w:rPr/>
        <w:t>ⱅ</w:t>
      </w:r>
      <w:r>
        <w:rPr/>
        <w:t>㫂⼻췂䭮숯⑷슱㌤昪ꍑ弶ꄣ媿䨥㭑砹⵹縯깆떮</w:t>
      </w:r>
      <w:r>
        <w:rPr/>
        <w:t>ⱕ</w:t>
      </w:r>
      <w:r>
        <w:rPr/>
        <w:t>갫牐싂ꍇ䡾捍縸숳▻쵰敮ㅙ</w:t>
      </w:r>
      <w:r>
        <w:rPr/>
        <w:t>⠺</w:t>
      </w:r>
      <w:r>
        <w:rPr/>
        <w:t>啥疻뭊哂勃㍈숯쉣숸묷䡉┬㑂싎㉦㙸楒牂绂쉗䭱䕐칪㵉㭟</w:t>
      </w:r>
      <w:r>
        <w:rPr/>
        <w:t>ꔲ⩑꧃</w:t>
      </w:r>
      <w:r>
        <w:rPr/>
        <w:t>婓</w:t>
      </w:r>
      <w:r>
        <w:rPr/>
        <w:t>ⱐ</w:t>
      </w:r>
      <w:r>
        <w:rPr/>
        <w:t>䨴卟쉲剈</w:t>
      </w:r>
      <w:r>
        <w:rPr/>
        <w:t>Ⳃ</w:t>
      </w:r>
      <w:r>
        <w:rPr/>
        <w:t>䩨㌲숭숣瑟恤ꄴに⭸␭焥䶬쵍婎焯晘汎稴㑇⨩싂쉆吷</w:t>
      </w:r>
      <w:r>
        <w:rPr/>
        <w:t>꥟⭈</w:t>
      </w:r>
      <w:r>
        <w:rPr/>
        <w:t>秂〫䭃쉚⩈砶溘</w:t>
      </w:r>
      <w:r>
        <w:rPr/>
        <w:t>ꕲ</w:t>
      </w:r>
      <w:r>
        <w:rPr/>
        <w:t>䡹琯</w:t>
      </w:r>
      <w:r>
        <w:rPr/>
        <w:t>ⱪ</w:t>
      </w:r>
      <w:r>
        <w:rPr/>
        <w:t>㓂桷位牔㙱㬸넱⩀䅕䍰漫繖砱쵯䵾컎婗伩쉀䬬轰㗍かꄺ쉞洤擎긯顔䙂䤶乔㔪㉂婺䗂桩㚣칾噋숥㙨䑄쎵깳偎佈묪⪿涮⎿䱠슿〵歋⍖쎻剱澵뽌䗎䝏䈯坆쉢뽕桍殣ヂ弰㓎⨬辻</w:t>
      </w:r>
      <w:r>
        <w:rPr/>
        <w:t>⡆</w:t>
      </w:r>
      <w:r>
        <w:rPr/>
        <w:t>砨辵䁫圲⨪땦쉋䙔䤤쉰숳䑀桩</w:t>
      </w:r>
      <w:r>
        <w:rPr/>
        <w:t>꧂</w:t>
      </w:r>
      <w:r>
        <w:rPr/>
        <w:t>顪潹樽樴</w:t>
      </w:r>
      <w:r>
        <w:rPr/>
        <w:t>ꥉ</w:t>
      </w:r>
      <w:r>
        <w:rPr/>
        <w:t>㜲㤺⥶</w:t>
      </w:r>
      <w:r>
        <w:rPr/>
        <w:t>ⶬ☮</w:t>
      </w:r>
      <w:r>
        <w:rPr/>
        <w:t>潪剆瘫츽湷敥⨩깶칐淂㡟쉴썘橶頰爪塖㐪塵海떡厏긨嘪쉇片㄰刻ㅐ</w:t>
      </w:r>
      <w:r>
        <w:rPr/>
        <w:t>⡢⥥</w:t>
      </w:r>
      <w:r>
        <w:rPr/>
        <w:t>쵒㍙</w:t>
      </w:r>
      <w:r>
        <w:rPr/>
        <w:t>ⳍ</w:t>
      </w:r>
      <w:r>
        <w:rPr/>
        <w:t>卵⭄㭖牄ꥩ刭䥅㝢㯂⹪쎥普轗㝥</w:t>
      </w:r>
      <w:r>
        <w:rPr/>
        <w:t>ⵈ</w:t>
      </w:r>
      <w:r>
        <w:rPr/>
        <w:t>繏♕轧煎極䍍숨疬⭸</w:t>
      </w:r>
      <w:r>
        <w:rPr/>
        <w:t>ꦣ</w:t>
      </w:r>
      <w:r>
        <w:rPr/>
        <w:t>琹䠹偋椮祊䅇䁸숵쵤갲癡숰秂싎䩲⴪</w:t>
      </w:r>
      <w:r>
        <w:rPr/>
        <w:t>ꕖ</w:t>
      </w:r>
      <w:r>
        <w:rPr/>
        <w:t>淂ꌲ䄵䲱쉔来婗ㅁ縱䘶彚㬣䉒浞櫂永</w:t>
      </w:r>
      <w:r>
        <w:rPr/>
        <w:t>ꦩ</w:t>
      </w:r>
      <w:r>
        <w:rPr/>
        <w:t>䘩柂䙨慁⑘癉쵚㊡繎狂쉶⩏囂晞쉪榩卒䄸涵䇃㖘쉣碩쌫䩧</w:t>
      </w:r>
      <w:r>
        <w:rPr/>
        <w:t>ꤱ</w:t>
      </w:r>
      <w:r>
        <w:rPr/>
        <w:t>䤨깆䝮息治头㨵䉭測噌䙗⫂㉷顧⌲⪥㍪縦⩢挸⏂</w:t>
      </w:r>
      <w:r>
        <w:rPr/>
        <w:t>ⰺ␻</w:t>
      </w:r>
      <w:r>
        <w:rPr/>
        <w:t>敁唳ꆥ䠬쉟硈牓䤩</w:t>
      </w:r>
      <w:r>
        <w:rPr/>
        <w:t>ꕅ</w:t>
      </w:r>
      <w:r>
        <w:rPr/>
        <w:t>㵪⽬噍</w:t>
      </w:r>
      <w:r>
        <w:rPr/>
        <w:t>ⵟ</w:t>
      </w:r>
      <w:r>
        <w:rPr/>
        <w:t>ꏂ扇썕</w:t>
      </w:r>
      <w:r>
        <w:rPr/>
        <w:t>⡚</w:t>
      </w:r>
      <w:r>
        <w:rPr/>
        <w:t>甽믂칌䫂㤫㔣⤣숷</w:t>
      </w:r>
      <w:r>
        <w:rPr/>
        <w:t>Ⱳ</w:t>
      </w:r>
      <w:r>
        <w:rPr/>
        <w:t>愣숦婸歶썦쉊뽹撿懍倱弦楎前슘危惂ꥪ欪⭺恊䱌㡷⻂</w:t>
      </w:r>
      <w:r>
        <w:rPr/>
        <w:t>꧂</w:t>
      </w:r>
      <w:r>
        <w:rPr/>
        <w:t>䀪䅢摣剢⩈㬩潄晌</w:t>
      </w:r>
      <w:r>
        <w:rPr/>
        <w:t>⡀</w:t>
      </w:r>
      <w:r>
        <w:rPr/>
        <w:t>숪由䟎ꌤ숩</w:t>
      </w:r>
      <w:r>
        <w:rPr/>
        <w:t>⣂</w:t>
      </w:r>
      <w:r>
        <w:rPr/>
        <w:t>攤숽权摠㣂䴶㝣䙢쏂⛃猰㵹磂뭪盂溱灺쉒넣깵懃扱娳塦땺㵲칣㊵剩쏂</w:t>
      </w:r>
      <w:r>
        <w:rPr/>
        <w:t>ⲣ</w:t>
      </w:r>
      <w:r>
        <w:rPr/>
        <w:t>楢倴嘱氷</w:t>
      </w:r>
      <w:r>
        <w:rPr/>
        <w:t>ⲡ</w:t>
      </w:r>
      <w:r>
        <w:rPr/>
        <w:t>扟呮䪩呤䌮纏頴彡儯獉묫ꥳ墵㕕磂␊癊䅟㗎뽭欴睃攺⩴긩煱砲</w:t>
      </w:r>
      <w:r>
        <w:rPr/>
        <w:t>ꥆ</w:t>
      </w:r>
      <w:r>
        <w:rPr/>
        <w:t>兇佒皿伭慪猺㌩숨㕚卄枣燍╱㔥⯂숲愸娴䅂⍇䅰毂쉈⸣⩵ꍏ</w:t>
      </w:r>
      <w:r>
        <w:rPr/>
        <w:t>ꖵ⸴</w:t>
      </w:r>
      <w:r>
        <w:rPr/>
        <w:t>硇吭个㬽塰㯂嘭</w:t>
      </w:r>
      <w:r>
        <w:rPr/>
        <w:t>Ⱕ</w:t>
      </w:r>
      <w:r>
        <w:rPr/>
        <w:t>䩳〩奄乧橡䛍电䌰⸸⮣䝕ꌵ熩䷂㌪䩤婷轧嘣숺嚘㔸扃쉠䭳ㄥ杗愤湐숬뭗䒮숷䛎숱晴쉪㜤䠳䛃숹쉇慶橭㫂促䤲幥慄䏂쉣쵔稴</w:t>
      </w:r>
      <w:r>
        <w:rPr/>
        <w:t>⠶♅</w:t>
      </w:r>
      <w:r>
        <w:rPr/>
        <w:t>穰穮扣㜺쉙䣍伤噈堫昪戺</w:t>
      </w:r>
      <w:r>
        <w:rPr/>
        <w:t>⡌</w:t>
      </w:r>
      <w:r>
        <w:rPr/>
        <w:t>䜰啬㕫塰洪稨㡾</w:t>
      </w:r>
      <w:r>
        <w:rPr/>
        <w:t>Ⳃ</w:t>
      </w:r>
      <w:r>
        <w:rPr/>
        <w:t>ㄥ╯優⹱╬</w:t>
      </w:r>
      <w:r>
        <w:rPr/>
        <w:t>ꥂ</w:t>
      </w:r>
      <w:r>
        <w:rPr/>
        <w:t>坍䑞⹉㜹묤瀦垘⯂恺숨䪻佨婱슮♾ㅲ쉞䯂싎睕㌳䭥⍫䝖塞乥슩椭䉆⹊恒剳䕞쵄参沣梬〦猤쉇쉷⑮숺뇃긣塟⌹㑤溻싂㥣䵌咿攵擂㘬测ㅴ䬩쎬걔帻㐥恉䯂瑥믂䳂徣쉓奖卣偪ㅬ瀻</w:t>
      </w:r>
      <w:r>
        <w:rPr/>
        <w:t>ꕔ</w:t>
      </w:r>
      <w:r>
        <w:rPr/>
        <w:t>䥡㴽㙈犥牅녹쉟夤ꅬ썱╌㵠绂㭀숴쉭␸浑⩩쉴稶슩</w:t>
      </w:r>
      <w:r>
        <w:rPr/>
        <w:t>⢮</w:t>
      </w:r>
      <w:r>
        <w:rPr/>
        <w:t>㴴潒䤫窿忂촰㞩쉄⥎焺</w:t>
      </w:r>
      <w:r>
        <w:rPr/>
        <w:t>⣂䷂</w:t>
      </w:r>
      <w:r>
        <w:rPr/>
        <w:t>獦쉺椸硸⥰ㆬ㧍瑇◂䃂쉸啓䥴厩걂卺</w:t>
      </w:r>
      <w:r>
        <w:rPr/>
        <w:t>ⵧꤣ</w:t>
      </w:r>
      <w:r>
        <w:rPr/>
        <w:t>䍒䙘䦬欷歊⮡캬㊣⭐</w:t>
      </w:r>
      <w:r>
        <w:rPr/>
        <w:t>ⵏ</w:t>
      </w:r>
      <w:r>
        <w:rPr/>
        <w:t>䬯堬㜶⌨슘䖘䱹䑩뽢쉫娱㤲쉈獨䭘淎滂拂掮</w:t>
      </w:r>
      <w:r>
        <w:rPr/>
        <w:t>ꤸ</w:t>
      </w:r>
      <w:r>
        <w:rPr/>
        <w:t>썫묹朴凂쉠瑥숩싂抵㴳쉥䫂</w:t>
      </w:r>
      <w:r>
        <w:rPr/>
        <w:t>ꤲ</w:t>
      </w:r>
      <w:r>
        <w:rPr/>
        <w:t>瘯穗穮䫂纏갺湬㟂稩깱⩙⏂⩫䉡⽪橤썓㑓싂狂折㙞⨣싂</w:t>
      </w:r>
      <w:r>
        <w:rPr/>
        <w:t>ꕀ</w:t>
      </w:r>
      <w:r>
        <w:rPr/>
        <w:t>㗂爩㙓ㅫ⩺係ㅔ㆏拍쉴츻䭭쵃㶏썎㉋뭰㭎頭婆厏싎ㅆ䙟从쉡弬杪슏䴽頫㡐夰橙䝮㍁捈縻갨⚻쉣渣쉫⨴彫䡧슿潗쉤⭏쉊숦땸칧䑎㛂㕒干㘷烂輪䝵⫂</w:t>
      </w:r>
      <w:r>
        <w:rPr/>
        <w:t>ꗂ</w:t>
      </w:r>
      <w:r>
        <w:rPr/>
        <w:t>㠥숩䵯Ⓜ땍컂桠硵攽剔쉊焳쵬㙮ꅀㅸ㐹곂쵖帬灗噭ぬ㨬㉭瑃痂쉙係⽟偳澻䣂♌略歴䍯壂嗂䟍煴뿂␱⽹㛂潡쉦㨫⭧䀥帲浰䅷慯녶㪥㗂ꌥ㵢杌䞻㧂奇倫䪣墵걶䑾煗</w:t>
      </w:r>
      <w:r>
        <w:rPr/>
        <w:t>ⷂ</w:t>
      </w:r>
      <w:r>
        <w:rPr/>
        <w:t>쉣乺杁暡摡㨬轓㩃疩汃⩵㜬攩䉳⌰歉⑫䒥䄪欮甦㝅着橊䩶㕏桖煫㡗䡗瑥걖</w:t>
      </w:r>
      <w:r>
        <w:rPr/>
        <w:t>ⱱ▻</w:t>
      </w:r>
      <w:r>
        <w:rPr/>
        <w:t>昷輺穬㞏㕢瀺牖䍇싍噴漸悻땞矂䯃㡣묭攊䚻埂牵⑯癞儱喡厱䍉歏㇂쉉㤨柂⹷攩櫂ꍮ뾵媱곂湫䡉徿捸欮䵤ꄣ彫务쉒㒩怷塨녮唣灂敏뽉㌷䔨ꄮ쉾煺攪뿂縺뽫頣쉭䥨妩椨戲畁渴</w:t>
      </w:r>
      <w:r>
        <w:rPr/>
        <w:t>ꥌ</w:t>
      </w:r>
      <w:r>
        <w:rPr/>
        <w:t>瀩뽊䁄㥶偆㕘⑘䩬末汶售</w:t>
      </w:r>
      <w:r>
        <w:rPr/>
        <w:t>⡥</w:t>
      </w:r>
      <w:r>
        <w:rPr/>
        <w:t>泃</w:t>
      </w:r>
      <w:r>
        <w:rPr/>
        <w:t>꤫</w:t>
      </w:r>
      <w:r>
        <w:rPr/>
        <w:t>쉦쵋唨슘㶏뭨㑭칤쉴唪杬㗂䉾䐭瀪슣桔컂吳숤ꍫ䚿췂䜯㈯칁皥啡瀫㛂ㅫ숽ꌺ㡶쉐故水䷂厵⼤ꅊ⎬䅩汳枏辘歎䍵枻⎘뭱䨶䁞〶墱㊬傡患䜹쉢夣</w:t>
      </w:r>
      <w:r>
        <w:rPr/>
        <w:t>⡌⹐</w:t>
      </w:r>
      <w:r>
        <w:rPr/>
        <w:t>쉨㕀䂮掬夯㝋繲偳禿숫</w:t>
      </w:r>
      <w:r>
        <w:rPr/>
        <w:t>ⰸ</w:t>
      </w:r>
      <w:r>
        <w:rPr/>
        <w:t>凂煶忂</w:t>
      </w:r>
      <w:r>
        <w:rPr/>
        <w:t>ꦩ</w:t>
      </w:r>
      <w:r>
        <w:rPr/>
        <w:t>彨兗㨲婆</w:t>
      </w:r>
      <w:r>
        <w:rPr/>
        <w:t>ꕟ</w:t>
      </w:r>
      <w:r>
        <w:rPr/>
        <w:t>轠癴搵ㅋ㵍䜦ꄽ㑵쉺埂ꥩ敡쉈景쉱㴤稩睾걟偲슥㓂⩲ㄮ㈯싂</w:t>
      </w:r>
      <w:r>
        <w:rPr/>
        <w:t>ꤥ</w:t>
      </w:r>
      <w:r>
        <w:rPr/>
        <w:t>涥숪癡轶愹杶♂㩬呇㩬㬪佹復余䌦⬰皘</w:t>
      </w:r>
      <w:r>
        <w:rPr/>
        <w:t>ꦵ</w:t>
      </w:r>
      <w:r>
        <w:rPr/>
        <w:t>湃㝮㝨㑙⩐湶䑂겮栳⭨䝀캩ぬ倸⭕午没싂䨭濂飂겻櫂席弭⬪숷</w:t>
      </w:r>
      <w:r>
        <w:rPr/>
        <w:t>ⴸ</w:t>
      </w:r>
      <w:r>
        <w:rPr/>
        <w:t>䑺䰽숤䖩浙坄⌨⑭歚ま⫍獌扠䵎숽福怨녂啸⩀⾘㕺</w:t>
      </w:r>
      <w:r>
        <w:rPr/>
        <w:t>ꤷ</w:t>
      </w:r>
      <w:r>
        <w:rPr/>
        <w:t>숵⽴쌥䭅倯癈䠺슬瘫딵慥喏䇂쵨唱쉆뭙倥䩤㶘洤渵䡺硪쉺汵꥕捃睅㬪㘵</w:t>
      </w:r>
      <w:r>
        <w:rPr/>
        <w:t>ⱌ</w:t>
      </w:r>
      <w:r>
        <w:rPr/>
        <w:t>瓃坍瑥兏摙瘤挪䷍楹㙗䜫枏偫空㟂獘⤭穀슻㶣녇砤幤瑞쉑┵湖兹嚏⩠况⾵쉟⩓圽呇凍카䝑汞䈮婺渽䥺珂썯䕖噠䉐搯㷂䂏♑</w:t>
      </w:r>
      <w:r>
        <w:rPr/>
        <w:t>ⱋ</w:t>
      </w:r>
      <w:r>
        <w:rPr/>
        <w:t>ꦩ</w:t>
      </w:r>
      <w:r>
        <w:rPr/>
        <w:t>ꍩ䅂</w:t>
      </w:r>
      <w:r>
        <w:rPr/>
        <w:t>Ⱝ⭮⌮</w:t>
      </w:r>
      <w:r>
        <w:rPr/>
        <w:t>ꇎ⏍珂硨橴쉯迂䝉皥⭱㑊뮻</w:t>
      </w:r>
      <w:r>
        <w:rPr/>
        <w:t>ⱋ</w:t>
      </w:r>
      <w:r>
        <w:rPr/>
        <w:t>珍䄶浨仃</w:t>
      </w:r>
      <w:r>
        <w:rPr/>
        <w:t>꧂</w:t>
      </w:r>
      <w:r>
        <w:rPr/>
        <w:t>轾</w:t>
      </w:r>
      <w:r>
        <w:rPr/>
        <w:t>ⲏ</w:t>
      </w:r>
      <w:r>
        <w:rPr/>
        <w:t>堰䉲暩숥⿂</w:t>
      </w:r>
      <w:r>
        <w:rPr/>
        <w:t>Ⱬ</w:t>
      </w:r>
      <w:r>
        <w:rPr/>
        <w:t>懂橋沩䍪㭋슩䁘촸</w:t>
      </w:r>
      <w:r>
        <w:rPr/>
        <w:t>ⲡ</w:t>
      </w:r>
      <w:r>
        <w:rPr/>
        <w:t>慪幩䈦䑹⸲吱煩㙳採⹩摁㴭煢㔦</w:t>
      </w:r>
    </w:p>
    <w:p>
      <w:pPr>
        <w:pStyle w:val="PreformattedText"/>
        <w:bidi w:val="0"/>
        <w:spacing w:before="0" w:after="0"/>
        <w:jc w:val="left"/>
        <w:rPr/>
      </w:pPr>
      <w:r>
        <w:rPr/>
        <w:t>喏싂㠰歵䏂⛂⽁愨旂</w:t>
      </w:r>
      <w:r>
        <w:rPr/>
        <w:t>Ɑ</w:t>
      </w:r>
      <w:r>
        <w:rPr/>
        <w:t>㑒䎻亩海⥺㩱慒皡撩獪⩁危皘睐䥌䀮倨晐</w:t>
      </w:r>
      <w:r>
        <w:rPr/>
        <w:t>ⴲ</w:t>
      </w:r>
      <w:r>
        <w:rPr/>
        <w:t>쉗厏䩷싎䤶츷捺쵾숲쉀枡牖슬싂</w:t>
      </w:r>
      <w:r>
        <w:rPr/>
        <w:t>ꕈ</w:t>
      </w:r>
      <w:r>
        <w:rPr/>
        <w:t>块쉺癟㠨硵眣㠵瘭䅭┽싂㝘未䅗걐㎩歴갸穵ꌹ橙偆䭈⥘⨹숻㙪⑯歍⩌佉制쉇畐䓂挬煵㍈瘪뿂쉲떿嚿牒杩䩭䒿㑔嫂꥚</w:t>
      </w:r>
      <w:r>
        <w:rPr/>
        <w:t>ꤣ</w:t>
      </w:r>
      <w:r>
        <w:rPr/>
        <w:t>澬漬渫⥨㌷쉈싂煲䬨⽺⹯䩏⪣딲歞樹壂㫂轒浙泂쉧琯砰敌</w:t>
      </w:r>
      <w:r>
        <w:rPr/>
        <w:t>ꔊ</w:t>
      </w:r>
      <w:r>
        <w:rPr/>
        <w:t>春㈫㭌⍡灴倵⾏ぁ烂ㆩ甲싂㭸珂㚩琲塾쉴䁄</w:t>
      </w:r>
      <w:r>
        <w:rPr/>
        <w:t>ꕮ</w:t>
      </w:r>
      <w:r>
        <w:rPr/>
        <w:t>쉯偕칂癃单</w:t>
      </w:r>
      <w:r>
        <w:rPr/>
        <w:t>ⵊ⚣</w:t>
      </w:r>
      <w:r>
        <w:rPr/>
        <w:t>ꍢ婃⭋皏⚣䆬喥䑐氳凂</w:t>
      </w:r>
      <w:r>
        <w:rPr/>
        <w:t>ⲣ</w:t>
      </w:r>
      <w:r>
        <w:rPr/>
        <w:t>顀땬㥡慯杍㷂曂係轫晃癇廃歙캩椥㔻㤬숪⽙樹煭暥獋常ㅐ报䀴숺柂䗂䍚㉺쉆栤䰬㡀垩쉃쉌㢬瑖煺䜴截烍恪汤㘣ꌲ怰</w:t>
      </w:r>
      <w:r>
        <w:rPr/>
        <w:t>ꤱ</w:t>
      </w:r>
      <w:r>
        <w:rPr/>
        <w:t>轌兠䦥娯䪩ㅃ䃂丷乆䁯칒⨦䥅矂䙈䱯坲睁橈</w:t>
      </w:r>
      <w:r>
        <w:rPr/>
        <w:t>ⰽ</w:t>
      </w:r>
      <w:r>
        <w:rPr/>
        <w:t>癸檣幾</w:t>
      </w:r>
      <w:r>
        <w:rPr/>
        <w:t>ꦩ</w:t>
      </w:r>
      <w:r>
        <w:rPr/>
        <w:t>冩䇂ㄭ㕈䯃䎿潈䚩唷㤯㮮</w:t>
      </w:r>
      <w:r>
        <w:rPr/>
        <w:t>⡰</w:t>
      </w:r>
      <w:r>
        <w:rPr/>
        <w:t>估ꌩ⹭改剢璥뭸쉵獹</w:t>
      </w:r>
      <w:r>
        <w:rPr/>
        <w:t>ꥌ</w:t>
      </w:r>
      <w:r>
        <w:rPr/>
        <w:t>濂䥦桦촦㵙橉䙸枵淂䕶녪녦氩녹用䩊</w:t>
      </w:r>
      <w:r>
        <w:rPr/>
        <w:t>Ⳃ</w:t>
      </w:r>
      <w:r>
        <w:rPr/>
        <w:t>穾槂</w:t>
      </w:r>
      <w:r>
        <w:rPr/>
        <w:t>⠷</w:t>
      </w:r>
      <w:r>
        <w:rPr/>
        <w:t>⼥硦㭅轓嘺䮬夨䝮땉䑗滂⩥侏⥷坟㭠⩋燂쉊甤攲祀燎繫깹㐩</w:t>
      </w:r>
      <w:r>
        <w:rPr/>
        <w:t>⡾</w:t>
      </w:r>
      <w:r>
        <w:rPr/>
        <w:t>숩㵆ㆡ䊥曃㖵숮瞘䂿묭焲ち妡㵒䉄楾態⸪⩏杀琫떩㵘쉏ㄫ䍋曂矂슣쉑╴礵␩婑嫂搳估⪱繾呐轴殩싍⤱썮䅣쉒磂䨤啸䡴䉳</w:t>
      </w:r>
      <w:r>
        <w:rPr/>
        <w:t>ꗂ␦</w:t>
      </w:r>
      <w:r>
        <w:rPr/>
        <w:t>숮湔싂⑹㷂䬬剌쉘偬じ♫柎盃灵扆彫䝈㕲睷䶏⥫婈슬촸⾮⍘䑅拃쉆⸪愸凂뭱⵨擂</w:t>
      </w:r>
      <w:r>
        <w:rPr/>
        <w:t>ꕾ⧃</w:t>
      </w:r>
      <w:r>
        <w:rPr/>
        <w:t>㴥嗃䅇恪㠬ꍐ啇䁩땚쉰</w:t>
      </w:r>
      <w:r>
        <w:rPr/>
        <w:t>ꗂ</w:t>
      </w:r>
      <w:r>
        <w:rPr/>
        <w:t>啋쉧廂㵓匥縤슻䝘砫栮戰橌┩㠤싂础瑹繗喏涩뽧╇穗㕓汨䎻⨨뼻䅚㥐㝷䐳摎乄琹祂숤儰枵긭栨⪩쉱哂䵊坮场㕳椹朽滂䉵敞쉤</w:t>
      </w:r>
      <w:r>
        <w:rPr/>
        <w:t>Ɐ</w:t>
      </w:r>
      <w:r>
        <w:rPr/>
        <w:t>条歪泂⭳夲쉴硖䁨쉍䑔칕碏칡㠨⻂䁍壂栰녀䢻䙭熮徥揂拂ꍪ</w:t>
      </w:r>
      <w:r>
        <w:rPr/>
        <w:t>ⱌ</w:t>
      </w:r>
      <w:r>
        <w:rPr/>
        <w:t>獒楉琫땞䰭ꄫ殱稲椶䚏䉨兂佤뼳㋂冥문十⑀쉇ꍹ敘㨶渭쉆呪䑆伽湆䐴㏃䡴㢏䩀䓃摫枬㉙䕉㗂欫忂쉠쉑⽸⽆䝂呈숭겘쉾璱ꌮ⭇橐熻ꅶ潺⑊숳奅㭃㔻䝐没쉫쌵凂⬬玮⫂쉓䙄㨲</w:t>
      </w:r>
      <w:r>
        <w:rPr/>
        <w:t>⣂</w:t>
      </w:r>
      <w:r>
        <w:rPr/>
        <w:t>地䥺쉩</w:t>
      </w:r>
      <w:r>
        <w:rPr/>
        <w:t>ꤸ</w:t>
      </w:r>
      <w:r>
        <w:rPr/>
        <w:t>估㟂浓輲䌥倭畒㵒ꇂ穘◂瑩䤻쉰兆吪㩰㙪欦庻⥺橵懂숤癤싂獒䊱뽍ꥦ슿䬹㑸塕긮潀⑯汰伦⌳뭞</w:t>
      </w:r>
      <w:r>
        <w:rPr/>
        <w:t>ⵞ⩸</w:t>
      </w:r>
      <w:r>
        <w:rPr/>
        <w:t>栦橤䬸뗃䡎刲悘떻㬺浣問䴶</w:t>
      </w:r>
      <w:r>
        <w:rPr/>
        <w:t>ꤹ</w:t>
      </w:r>
      <w:r>
        <w:rPr/>
        <w:t>凂䨭教䩲숳㡪쉇煴捒</w:t>
      </w:r>
      <w:r>
        <w:rPr/>
        <w:t>ꕗ</w:t>
      </w:r>
      <w:r>
        <w:rPr/>
        <w:t>猊牭썀䙶䐣⥫쉙奪扂㝏厥䄪䥂⩭䤬䥷剦췂딤䕕쉐楠</w:t>
      </w:r>
      <w:r>
        <w:rPr/>
        <w:t>⡬</w:t>
      </w:r>
      <w:r>
        <w:rPr/>
        <w:t>슡땡佄㇍煰垱ㅓ⩌䌸佔쉋䝢㚿⎬</w:t>
      </w:r>
      <w:r>
        <w:rPr/>
        <w:t>⣂</w:t>
      </w:r>
      <w:r>
        <w:rPr/>
        <w:t>䄶务▥딦癚兓</w:t>
      </w:r>
      <w:r>
        <w:rPr/>
        <w:t>ꕢ</w:t>
      </w:r>
      <w:r>
        <w:rPr/>
        <w:t>獪瀤轠涬晰潢畓ꇂ┱幩佞쵔渵扃</w:t>
      </w:r>
      <w:r>
        <w:rPr/>
        <w:t>ꕴ</w:t>
      </w:r>
      <w:r>
        <w:rPr/>
        <w:t>쵺塁⽩</w:t>
      </w:r>
      <w:r>
        <w:rPr/>
        <w:t>ꦬ</w:t>
      </w:r>
      <w:r>
        <w:rPr/>
        <w:t>歃祮쉶䊥㍠ꄭ㒩呹堪囂</w:t>
      </w:r>
      <w:r>
        <w:rPr/>
        <w:t>ꕧ</w:t>
      </w:r>
      <w:r>
        <w:rPr/>
        <w:t>땂⍃䀷倻ꄨ毂ご㥙</w:t>
      </w:r>
      <w:r>
        <w:rPr/>
        <w:t>⡅</w:t>
      </w:r>
      <w:r>
        <w:rPr/>
        <w:t>嫂⧂㥆ꍭ塈坺䟂搸䷎㗂丯⍓쏂㡂걷桢惂</w:t>
      </w:r>
      <w:r>
        <w:rPr/>
        <w:t>⡴</w:t>
      </w:r>
      <w:r>
        <w:rPr/>
        <w:t>싂乗⴬㡵橑뭞㷎彲⮿橏숪瘽呧</w:t>
      </w:r>
      <w:r>
        <w:rPr/>
        <w:t>ⰻ</w:t>
      </w:r>
      <w:r>
        <w:rPr/>
        <w:t>渰䮡䥡긹꺥梱喏㶻歱걍爤⍄竂숯♑촳䬨䕭剮䇂晚元㵋佀捍抩轥촲걐싂兏眶㵠䉯䬭繲僃䓂顙㧂䒥⑍盂⎬楥䴽쉵穖彉献숺㬴啁⛂숭托쉸⽈⽯땱썙▩</w:t>
      </w:r>
      <w:r>
        <w:rPr/>
        <w:t>⡁</w:t>
      </w:r>
      <w:r>
        <w:rPr/>
        <w:t>歑⮬奶恧㍘汄奦夫啶棍昳싂傻轄쉔䅯㥳㥌㖘츯穬珂灧쌥䑅久摣㌮䚏げ俎</w:t>
      </w:r>
      <w:r>
        <w:rPr/>
        <w:t>ꔪ</w:t>
      </w:r>
      <w:r>
        <w:rPr/>
        <w:t>쌪盂슬䗂瑎</w:t>
      </w:r>
      <w:r>
        <w:rPr/>
        <w:t>ꥍ</w:t>
      </w:r>
      <w:r>
        <w:rPr/>
        <w:t>갩뮩绂䃂焵参㭾吥搰硯녶昹뼦䙶㙷渨⨭砦칄⭂⩠⥂䨫商倸撵捙柂쉇奉쉉㙕䈱믂木䑍깋⭮껂坉杘㇂쉏㑚頣獺兂睆幇⹏繭ꅒ〨칭墻矂쉬卶㪱佷塊⺬圻䠬</w:t>
      </w:r>
      <w:r>
        <w:rPr/>
        <w:t>Ⱝ</w:t>
      </w:r>
      <w:r>
        <w:rPr/>
        <w:t>琱숽獮庩䷍넻獳쉓楬慉楡쉞樲걎㕏㩢凂㙒椬갭癚㒘侘딣⑘㝤恤䭭甮곃</w:t>
      </w:r>
      <w:r>
        <w:rPr/>
        <w:t>ⴴ</w:t>
      </w:r>
      <w:r>
        <w:rPr/>
        <w:t>쵶顲癩㚩쉰숨猣㉍磂⌨쉾䔻楪⥨㊮橓⨥䁔䏍垿칟⑑杞秂쉅</w:t>
      </w:r>
      <w:r>
        <w:rPr/>
        <w:t>⣂</w:t>
      </w:r>
      <w:r>
        <w:rPr/>
        <w:t>坧湂兤䅕椬긺忂汉飂扡곃杣㤵</w:t>
      </w:r>
      <w:r>
        <w:rPr/>
        <w:t>ꦿ</w:t>
      </w:r>
      <w:r>
        <w:rPr/>
        <w:t>䥎㯂⪵싂潍</w:t>
      </w:r>
      <w:r>
        <w:rPr/>
        <w:t>ꦥ</w:t>
      </w:r>
      <w:r>
        <w:rPr/>
        <w:t>䜩⹧彈䝈습쉬烍䄦剹ㄥⓂ숽㴨坪塠⎩漵沥ꥩ兊㴥止䱀⩁埂</w:t>
      </w:r>
      <w:r>
        <w:rPr/>
        <w:t>ꕗ</w:t>
      </w:r>
      <w:r>
        <w:rPr/>
        <w:t>彁毂䅸捐徏♹䚮㡫쉁䠺ꍃ♷␨숶걍囂挥優瀯恌⯂㴩⍲㩺扟剟煴怽氭㞱楚欯㙆㚱쵐搫쉦瘲쉗䱗묶湐爨ꍷ㮘㵂㩱迍睧敟敂䑏䗂穃炩咵婏䥨⚡쉒㝗晆倽☦汹䡹柂䑳㡫㝱숫塡䋂䌳㨰곂澻卸啒㓎숭싂</w:t>
      </w:r>
      <w:r>
        <w:rPr/>
        <w:t>ꥏ</w:t>
      </w:r>
      <w:r>
        <w:rPr/>
        <w:t>係걚㢱숨녫捯㭑㡑厩颩猰痂潇ꏎ犣牉䥀杀♭憿⯎丮乣䱚㬩슩숴㣃䁖곂ꥮ係⤫噠</w:t>
      </w:r>
      <w:r>
        <w:rPr/>
        <w:t>ⱇ</w:t>
      </w:r>
      <w:r>
        <w:rPr/>
        <w:t>슏䛂繩嗍ㅌ時捒縤싂⼊妘濍쉡埂晘⩑顪仂⩙䕖㉩⌨⍅杒Ⓜ佨⏂夫䭒䝆䥦㝤⽹瞣쉬긪놻䩄甽操㍇坋䅐晡〩係㥾㫂祦滂搮ぁ夰其䠱㝣䉹卯欨瑩쉳㈬䍐䪣⾥䋂㌹⽰</w:t>
      </w:r>
      <w:r>
        <w:rPr/>
        <w:t>Ⱖ</w:t>
      </w:r>
      <w:r>
        <w:rPr/>
        <w:t>䁉땭䑋湑柎䑓⿂绂䉏䎣牾燂瑲浹喩┨味頸焲㡬컂</w:t>
      </w:r>
      <w:r>
        <w:rPr/>
        <w:t>ꦵ</w:t>
      </w:r>
      <w:r>
        <w:rPr/>
        <w:t>㥯⭰唪灑㝥喩쉀咮숨㜪䝰慐怴瓂湥壂䐷␻飂弻䤺䑖汤圴⩾걸䥺摉쉗䡳牅쉅썾䁙桹⫂䁔ㅾ繀牴㘣扎梿뮘搸츸⩌滂䮩䝙걉㑑숶䒩呄挫㙪㗂㍁穐깨搪꺿け潨漤⎵숰剀䐺塭䠱㵱㌩⿂꺥奞ꄰ㭔숰厱ꎬ参䴬纣깢㕏쉪攸䁋佟彡㙷싂啃싂쉱⪬椱㫃瘮ヂ噑湧㔣㎮䔯충䍀关具ꄮ㨴炏</w:t>
      </w:r>
      <w:r>
        <w:rPr/>
        <w:t>ꦵ</w:t>
      </w:r>
      <w:r>
        <w:rPr/>
        <w:t>噤ꥡ䡓⨷⩮䀤䁥灃</w:t>
      </w:r>
      <w:r>
        <w:rPr/>
        <w:t>ꥆ</w:t>
      </w:r>
      <w:r>
        <w:rPr/>
        <w:t>殻</w:t>
      </w:r>
      <w:r>
        <w:rPr/>
        <w:t>⠵</w:t>
      </w:r>
      <w:r>
        <w:rPr/>
        <w:t>轳</w:t>
      </w:r>
      <w:r>
        <w:rPr/>
        <w:t>ꤲ┲</w:t>
      </w:r>
      <w:r>
        <w:rPr/>
        <w:t>橓轩묨敂祖畆㖮◂쉞⬻䯂圤⩗땩㫎슘㋂⽲剒䉈곂剾湋揂瀤榘潐♎䙒⌹晕砮帱㴨뗂奪ꌵ幗共横⩸㝣䐲㥵ㆩ䵀⎣帻乔㤣䃂䏂ꅧ啺</w:t>
      </w:r>
      <w:r>
        <w:rPr/>
        <w:t>ꦬ</w:t>
      </w:r>
      <w:r>
        <w:rPr/>
        <w:t>䶥塯⩱㏎ꅁ캘슮㑬䉃儷焱瑫杅琱婠</w:t>
      </w:r>
      <w:r>
        <w:rPr/>
        <w:t>⡚</w:t>
      </w:r>
      <w:r>
        <w:rPr/>
        <w:t>䍉ㄶ轈檣䅌乳녑쉱畭〥╮瘣싃숩⩚兺␸㜳䥂쉄슻砮曂</w:t>
      </w:r>
      <w:r>
        <w:rPr/>
        <w:t>ꗂ</w:t>
      </w:r>
      <w:r>
        <w:rPr/>
        <w:t>⽀</w:t>
      </w:r>
      <w:r>
        <w:rPr/>
        <w:t>ꔲ</w:t>
      </w:r>
      <w:r>
        <w:rPr/>
        <w:t>슻䘵挸づ뼹槂哂懂扨⾱㘤佴地扥㜷갯카㭰곂歒瑤㒘潡쉭瓂璏卍쵩瞵教樭㧂㝧숺埍묺쉹䭭䱇䓂杔ぱ杷效</w:t>
      </w:r>
      <w:r>
        <w:rPr/>
        <w:t>⢻</w:t>
      </w:r>
      <w:r>
        <w:rPr/>
        <w:t>䙵咣쉮㑒畣扺侵㭬땰슩䜮柂⼯睺劵뿍␳颏ꍌ⨰숶⹲쵇䖮兓㥤땴烂썯</w:t>
      </w:r>
      <w:r>
        <w:rPr/>
        <w:t>ⴴ⨮꧂</w:t>
      </w:r>
      <w:r>
        <w:rPr/>
        <w:t>䋂⸪利♤</w:t>
      </w:r>
      <w:r>
        <w:rPr/>
        <w:t>⠯</w:t>
      </w:r>
      <w:r>
        <w:rPr/>
        <w:t>쵁썾捭礰佟年ꎡ㉒㥐⩩熱畴㵒⑔㚱⫍剉ㄻ癐ꅘ䕯겥炻煁契硈꥚奬䱑걃呢欹㕊礣⎮洬깸캣䱄灬ꌲ塦囎숰⩯䥯吲洭⨬㩥쉖樻䡬뼳㵆뭁搶灯濂㮘搸硆까歹䢱쉕㉮䭒⍉㥵坬깂敡捍涱傣쉤⨯䎘㵈愶췂⤸垮唷橲⽖奱浌ꥶ桺쉌堯劮ㅐ䝁</w:t>
      </w:r>
      <w:r>
        <w:rPr/>
        <w:t>⠲</w:t>
      </w:r>
      <w:r>
        <w:rPr/>
        <w:t>䯎䜳</w:t>
      </w:r>
      <w:r>
        <w:rPr/>
        <w:t>꧂</w:t>
      </w:r>
      <w:r>
        <w:rPr/>
        <w:t>촤⭁⾮䔯戶㡍걑䒥橓숩伮歃넲㯂弽ㄦ婨䠺숭垱䐴</w:t>
      </w:r>
      <w:r>
        <w:rPr/>
        <w:t>ⱍ</w:t>
      </w:r>
      <w:r>
        <w:rPr/>
        <w:t>吊䨸㗂噔쉲깖㵲</w:t>
      </w:r>
      <w:r>
        <w:rPr/>
        <w:t>⠫</w:t>
      </w:r>
      <w:r>
        <w:rPr/>
        <w:t>䘨⭄쉅幹畇㑋砵䉆㴷䈯畓䍣㔱숴瑃敦桚輬怵䪵쵠ㅫ⩣</w:t>
      </w:r>
      <w:r>
        <w:rPr/>
        <w:t>ꤰꤻ</w:t>
      </w:r>
      <w:r>
        <w:rPr/>
        <w:t>剟⩊淎猵敫㑶拂盂䈣䋂佋딶䯂䥯㥘晖媮♁呖뽮摴ꅒ䣎⮥㔴猣숭㷂砵㝑敥汖竂</w:t>
      </w:r>
      <w:r>
        <w:rPr/>
        <w:t>ꥑ⮩</w:t>
      </w:r>
      <w:r>
        <w:rPr/>
        <w:t>扆녱婸䭁奅坱剢⩙氪报</w:t>
      </w:r>
      <w:r>
        <w:rPr/>
        <w:t>ꤰ</w:t>
      </w:r>
      <w:r>
        <w:rPr/>
        <w:t>칂썰춘숶숦噌惂伨</w:t>
      </w:r>
      <w:r>
        <w:rPr/>
        <w:t>ⱪ</w:t>
      </w:r>
      <w:r>
        <w:rPr/>
        <w:t>穖뮩쉔忍䵩⨶氳浘뽄椪凎꥚䇎㦡止쉟曂녹呐㨴䎵漨쉨묪狂</w:t>
      </w:r>
      <w:r>
        <w:rPr/>
        <w:t>ꦘ</w:t>
      </w:r>
      <w:r>
        <w:rPr/>
        <w:t>㉶</w:t>
      </w:r>
      <w:r>
        <w:rPr/>
        <w:t>ꕚ</w:t>
      </w:r>
      <w:r>
        <w:rPr/>
        <w:t>䶵拂뼩㖥卦</w:t>
      </w:r>
      <w:r>
        <w:rPr/>
        <w:t>ⵇ</w:t>
      </w:r>
      <w:r>
        <w:rPr/>
        <w:t>쉅督塣ꥳ渪䵙쉏⭸㝫搶恾坥㆘䨪池硕䁏嚮㝪咻⤪ㆡ敘㑪䑃兢䁞䓂故녦숺疩ꌸ顂㉟</w:t>
      </w:r>
      <w:r>
        <w:rPr/>
        <w:t>ꔶ</w:t>
      </w:r>
      <w:r>
        <w:rPr/>
        <w:t>轳⑦轷晨硖㈤⹁牆燂⨤⍁䱟☴⻂䎡쎘泂侣䩌쉓幬쉎㝸쵉彦冣摔</w:t>
      </w:r>
      <w:r>
        <w:rPr/>
        <w:t>ⲣ</w:t>
      </w:r>
      <w:r>
        <w:rPr/>
        <w:t>飂쉟㯂</w:t>
      </w:r>
      <w:r>
        <w:rPr/>
        <w:t>ꔬ</w:t>
      </w:r>
      <w:r>
        <w:rPr/>
        <w:t>硡敏唵⸦㍯塊妬숫微䙖牣淂牠</w:t>
      </w:r>
      <w:r>
        <w:rPr/>
        <w:t>ⷂ</w:t>
      </w:r>
      <w:r>
        <w:rPr/>
        <w:t>썍쉃䳂ꄲ㌨</w:t>
      </w:r>
      <w:r>
        <w:rPr/>
        <w:t>ⱘ</w:t>
      </w:r>
      <w:r>
        <w:rPr/>
        <w:t>兆⍂</w:t>
      </w:r>
      <w:r>
        <w:rPr/>
        <w:t>ⱇ</w:t>
      </w:r>
      <w:r>
        <w:rPr/>
        <w:t>䠹橕썰猽⤮纵</w:t>
      </w:r>
      <w:r>
        <w:rPr/>
        <w:t>⠱⠬</w:t>
      </w:r>
      <w:r>
        <w:rPr/>
        <w:t>ꕏ</w:t>
      </w:r>
      <w:r>
        <w:rPr/>
        <w:t>땾䠲ㅁ啾杗揂汭춬偀呁녹呲䈨뽒顢硲䐯噢⽱⬮眶쵃♙⴨常甪㨱窩ꎣ㡱ꅹ瘬喱땅㔶擂燂娶䏃未넷杹썋术唳偌⩰㮮嘣</w:t>
      </w:r>
      <w:r>
        <w:rPr/>
        <w:t>ꤣ</w:t>
      </w:r>
      <w:r>
        <w:rPr/>
        <w:t>娩걗攭夤</w:t>
      </w:r>
      <w:r>
        <w:rPr/>
        <w:t>ꦮꔬ</w:t>
      </w:r>
      <w:r>
        <w:rPr/>
        <w:t>畎슻숮杬瑒⦬묲畮숣㡃姂ꅩ⹢⬷湘쉮縯⫂㉖嘣녘녆䝢걾땚珃쉶瑚㑘顧䌨⺿칷⍞ひ䅗㥂櫂쉨灉䥷</w:t>
      </w:r>
      <w:r>
        <w:rPr/>
        <w:t>⡾</w:t>
      </w:r>
      <w:r>
        <w:rPr/>
        <w:t>ꖘ</w:t>
      </w:r>
      <w:r>
        <w:rPr/>
        <w:t>㭎央ㄬ쉟捁浌揂䁹ꏂ슣⍱火쉣⩌摑爵浳䔮</w:t>
      </w:r>
      <w:r>
        <w:rPr/>
        <w:t>ⴶ</w:t>
      </w:r>
      <w:r>
        <w:rPr/>
        <w:t>歲橔礨㴺摠</w:t>
      </w:r>
      <w:r>
        <w:rPr/>
        <w:t>⡮</w:t>
      </w:r>
      <w:r>
        <w:rPr/>
        <w:t>剮杦榬㥤歃쉁칇䩖幮怲場廍涿䭮顅眪䘳哂㈳㴤</w:t>
      </w:r>
      <w:r>
        <w:rPr/>
        <w:t>꤫</w:t>
      </w:r>
      <w:r>
        <w:rPr/>
        <w:t>䅘ㆻ촩숪伺쏎쉢轱坯擎쉱櫂睗㒵</w:t>
      </w:r>
      <w:r>
        <w:rPr/>
        <w:t>⡃</w:t>
      </w:r>
      <w:r>
        <w:rPr/>
        <w:t>妡恡쉫戸榡䖥娵繾싂桦竎㐵녈扔瘯楠⹰㙋濂穕슱晀兇坙兮뼹飂㉪쉏楥挰桶䩴債</w:t>
      </w:r>
      <w:r>
        <w:rPr/>
        <w:t>ꦘ</w:t>
      </w:r>
      <w:r>
        <w:rPr/>
        <w:t>愶樭쉁硃枵䋂넻噴䃂煏輥㙥ꅳ䕣뭢婭䏂漪畭㉃숶癱䴷惂祫䈴彑</w:t>
      </w:r>
      <w:r>
        <w:rPr/>
        <w:t>ꦻ</w:t>
      </w:r>
      <w:r>
        <w:rPr/>
        <w:t>䭮䬭伺㜩坳쉄璮까꺏깾湶䧃全㣂䩎刳檿녗⹎쵧㘰硱慈뭦쉃竂⦩㢥䱑땐㥋汤煯㇂⍕뼬뽢瘪江</w:t>
      </w:r>
      <w:r>
        <w:rPr/>
        <w:t>ꦡ</w:t>
      </w:r>
      <w:r>
        <w:rPr/>
        <w:t>捗㝷숪永䡚쉍㫂劥灟卞礬睸嗍ㄷ</w:t>
      </w:r>
      <w:r>
        <w:rPr/>
        <w:t>ꥀ</w:t>
      </w:r>
      <w:r>
        <w:rPr/>
        <w:t>㠺神瀷顪㠽䣂療珂劣倹쉧쉨椊䭆걮噒슥쉂䭂</w:t>
      </w:r>
      <w:r>
        <w:rPr/>
        <w:t>ⰵ</w:t>
      </w:r>
      <w:r>
        <w:rPr/>
        <w:t>瘵䏂䐴汊繥ꌫ쵷⹈䛂啲⩙⽷䟂㘷쉦뗂③犵䵏乌떱䀦健怷칥숰</w:t>
      </w:r>
      <w:r>
        <w:rPr/>
        <w:t>ꗂꕲ</w:t>
      </w:r>
      <w:r>
        <w:rPr/>
        <w:t>ꥥ䝬厮幭⍈㭞佊姂瀳䤱㆏</w:t>
      </w:r>
      <w:r>
        <w:rPr/>
        <w:t>⢩</w:t>
      </w:r>
      <w:r>
        <w:rPr/>
        <w:t>㧂杗惃쉶ざ漺쉂擂幹垻쉺穚⻂</w:t>
      </w:r>
      <w:r>
        <w:rPr/>
        <w:t>ꥈ</w:t>
      </w:r>
      <w:r>
        <w:rPr/>
        <w:t>㗂痂眲呉걠坭杵뭉お싂췂呚削城係숫朴䢏堦呭吭吸숨䥁㥱畉㵏䩊杀损㭙䦘⹐䉤Ⓜ擂係港숭轏绂썢勂▥濂㄰䅉떬쉍쉃㨪쉩뭕㜮啙辬㍱䘽⩐㝫䙓㤸卌灨浵⩌ꥥ㝵㠽⶿浭㝓㙊⑾䅤橫䀹숰⩘ꇂ싂瀹⵹䚻唽硗秂╬⑾擂㍄㘯쉏녎睒穱㖵摃⨪쉏湅</w:t>
      </w:r>
      <w:r>
        <w:rPr/>
        <w:t>ꕌ</w:t>
      </w:r>
      <w:r>
        <w:rPr/>
        <w:t>竂⪡ꍴ⌷숷쉀쉺䖿걧卵쉡猪ꥡ걊⼦湀슩熣뽺䉕啨決妥</w:t>
      </w:r>
      <w:r>
        <w:rPr/>
        <w:t>ꖩ⹟</w:t>
      </w:r>
      <w:r>
        <w:rPr/>
        <w:t>溿ど⤸䄤⬦쉑潣徿⑸Ⓕ䵬ꅚ⭌䡃쉪⹲</w:t>
      </w:r>
      <w:r>
        <w:rPr/>
        <w:t>⣂</w:t>
      </w:r>
      <w:r>
        <w:rPr/>
        <w:t>싍쉷ꥱ繨擂顾琲慾題쉸꥞㍾㕱勍攱숺䔫㣍澥㝋䕉渹㵊쌳⭎廂帯十轉㡢숱䑷接祵冥懂僃伫㓍</w:t>
      </w:r>
      <w:r>
        <w:rPr/>
        <w:t>ꔵ</w:t>
      </w:r>
      <w:r>
        <w:rPr/>
        <w:t>걷쵤䙕奔䭐싍䱓⑮</w:t>
      </w:r>
      <w:r>
        <w:rPr/>
        <w:t>ꤹ</w:t>
      </w:r>
      <w:r>
        <w:rPr/>
        <w:t>쉆未癌琰㛂뽔⵵쉐噵놿埂伯唪顭㶵琺㈹䵀땍据쉺⧂顩쵲쉧땖硢獲圲쉯杣睫帶싎眸噒쉪쉏䙦깱㠹睐頮䇂깵潀狍眽忂㪬넨䝲䰦숻暘灪窣⛎슩輨ㅘ绂坂쉵쉴컂㛍堦⨩弫땞⹑㑒猽㵀卅彚쵖썦⩁晙浢嗂쉕싂㉆僂瀥⨮䒻晨㩲ꅦ爥单獢긦䉕쎣う걈캣䵮㴽뭓䰯</w:t>
      </w:r>
      <w:r>
        <w:rPr/>
        <w:t>꤬⩀</w:t>
      </w:r>
      <w:r>
        <w:rPr/>
        <w:t>㔫䃂쉶伯쉶窥硠渴⽺⨴ꅂ䠲㠮汍煤무漫顑</w:t>
      </w:r>
      <w:r>
        <w:rPr/>
        <w:t>ⷃ</w:t>
      </w:r>
      <w:r>
        <w:rPr/>
        <w:t>勂婪頰杙䳂狂츰㘮⭾捬⩂</w:t>
      </w:r>
      <w:r>
        <w:rPr/>
        <w:t>ꥑ</w:t>
      </w:r>
      <w:r>
        <w:rPr/>
        <w:t>ꥸ䵚瀪녲쉳䱦㙨䥄熻촤颿䅨䉨䈽춥剱坠绂撡넻쉘迂묣⽺╈묨乸</w:t>
      </w:r>
      <w:r>
        <w:rPr/>
        <w:t>⣂</w:t>
      </w:r>
      <w:r>
        <w:rPr/>
        <w:t>瑋乡䭊梩煂倲㕉☰♣뇂ㅋ忎檏⼨硵㗂⩥牢扏䂬漣</w:t>
      </w:r>
      <w:r>
        <w:rPr/>
        <w:t>ꥄ</w:t>
      </w:r>
      <w:r>
        <w:rPr/>
        <w:t>㈩녍㉍奺ꄯ싂幰썡抏䙬숴걏㬹佉㥌⽎㧂淂䄰㤣䘯摾㒻⹊쉉愵佪숪ㄦ珂쉲参ꍏ䉕心츪⵷煷뿂偪濂</w:t>
      </w:r>
      <w:r>
        <w:rPr/>
        <w:t>ꕡ▩</w:t>
      </w:r>
      <w:r>
        <w:rPr/>
        <w:t>到걔썦坦樻ォ䍬칖칠쎻숮뭴発뭺㫂捀䗂卬曂潁㤵浆嘩晙呵㠊婴奰㧂轮ꏂ䕉㩱뼲漪뗂䥓⽖ꆬ瘹싂迎쉇楟䔣繄䋂♢숺♪祈쉡剐</w:t>
      </w:r>
      <w:r>
        <w:rPr/>
        <w:t>ⱏ⏂</w:t>
      </w:r>
      <w:r>
        <w:rPr/>
        <w:t>其ひ쉫偲ㅖ佴쉌矂牆쉵䌯殘깸愬䨴⨭䑦盂摒券砽⏂弫⨵떱긴⩱䉳轞礮䝀礻</w:t>
      </w:r>
      <w:r>
        <w:rPr/>
        <w:t>꥓</w:t>
      </w:r>
      <w:r>
        <w:rPr/>
        <w:t>⿂䍏狂あ惂犮歎㝣幆ꌽㅋ⍲睢呤⽾㔤穸뭐橖䀺䍭凂슿⸽ㄹ歞쉱䁪꺏疣竂넫␬類〻噦煹䥋숳䐹䅪ㅋ㕫塃숲숭슩癔뽉疣㔬穔碣♷繚칤썷쉮쵆捕参</w:t>
      </w:r>
      <w:r>
        <w:rPr/>
        <w:t>ꗂ</w:t>
      </w:r>
      <w:r>
        <w:rPr/>
        <w:t>住⤮쉳숱슱쉣恵䣎</w:t>
      </w:r>
      <w:r>
        <w:rPr/>
        <w:t>⡋</w:t>
      </w:r>
      <w:r>
        <w:rPr/>
        <w:t>䱣숱心嫃⑍⥴睥䥍稯圹戫䭫湰숦潃圱</w:t>
      </w:r>
      <w:r>
        <w:rPr/>
        <w:t>⵰</w:t>
      </w:r>
      <w:r>
        <w:rPr/>
        <w:t>싂쉶㠱䠤杓浡뽐䰫梬穖숭橰격뼮繁㙈䱟⼤뭃佑쉒㈺</w:t>
      </w:r>
      <w:r>
        <w:rPr/>
        <w:t>ꖣ</w:t>
      </w:r>
      <w:r>
        <w:rPr/>
        <w:t>帯⯂⽈䓂㉇넨太묰枱佳坔㷂杸슡쉐吺쉾ㆻ</w:t>
      </w:r>
      <w:r>
        <w:rPr/>
        <w:t>ꥋ</w:t>
      </w:r>
      <w:r>
        <w:rPr/>
        <w:t>攷쉪偈꺵祶⧂塈徬뽯愬뭋瑐슣坁嘺</w:t>
      </w:r>
      <w:r>
        <w:rPr/>
        <w:t>ꥏ</w:t>
      </w:r>
      <w:r>
        <w:rPr/>
        <w:t>㔨쉡⤷䀨⩎坞䩊祊넺츭ꅘ䉮漲㔨㵢兞廃쉪穀硘⸬㬹깮汑슩⤪䝔</w:t>
      </w:r>
      <w:r>
        <w:rPr/>
        <w:t>ꥊ</w:t>
      </w:r>
      <w:r>
        <w:rPr/>
        <w:t>癧汀㩬</w:t>
      </w:r>
      <w:r>
        <w:rPr/>
        <w:t>ꤷ</w:t>
      </w:r>
      <w:r>
        <w:rPr/>
        <w:t>〱숪♅⸭</w:t>
      </w:r>
      <w:r>
        <w:rPr/>
        <w:t>⡹</w:t>
      </w:r>
      <w:r>
        <w:rPr/>
        <w:t>쵖䗂㩏淂䥄쵈拂癒㛂⨵녦癖愩싂칬幧轤庡䝅敗걍㇂瑶瑩浓伸硣穊숩쉇瑕䄪㦻䍣噴</w:t>
      </w:r>
      <w:r>
        <w:rPr/>
        <w:t>ⱋ</w:t>
      </w:r>
      <w:r>
        <w:rPr/>
        <w:t>祃㨥䤰偺䐲㙸쉭轩轸䩚캮싂坺숱쉵㬤幧瘳幨㫂瓂稷䘲䛂坚匵周癋㵙䑧䍥沿쉺桏䰸</w:t>
      </w:r>
      <w:r>
        <w:rPr/>
        <w:t>ⲩ</w:t>
      </w:r>
      <w:r>
        <w:rPr/>
        <w:t>戮䵕煫痂潗祾挪⹨嗎㟂䡌숷딫睎⵳</w:t>
      </w:r>
      <w:r>
        <w:rPr/>
        <w:t>ⷎ</w:t>
      </w:r>
      <w:r>
        <w:rPr/>
        <w:t>癹䪱截嫂啦숫䕁扎桦匫䳂╣䩮庥⍠싃瓂⩤㉷쉳癏쏂顪㭦濂呞㐮䢱媱乃㴻楩</w:t>
      </w:r>
      <w:r>
        <w:rPr/>
        <w:t>⡈</w:t>
      </w:r>
      <w:r>
        <w:rPr/>
        <w:t>묺欵关幒癎敳뭱</w:t>
      </w:r>
      <w:r>
        <w:rPr/>
        <w:t>ꤤ</w:t>
      </w:r>
      <w:r>
        <w:rPr/>
        <w:t>긭溱䱕䣂㒥穹戭㷂䡣獠㇂㙅㩚ぉ䕙㌽쉤</w:t>
      </w:r>
      <w:r>
        <w:rPr/>
        <w:t>ꕤ</w:t>
      </w:r>
      <w:r>
        <w:rPr/>
        <w:t>歀녗</w:t>
      </w:r>
      <w:r>
        <w:rPr/>
        <w:t>ꗃ</w:t>
      </w:r>
      <w:r>
        <w:rPr/>
        <w:t>枘⤪쉹禮습</w:t>
      </w:r>
      <w:r>
        <w:rPr/>
        <w:t>ꕘ</w:t>
      </w:r>
      <w:r>
        <w:rPr/>
        <w:t>捦㑁䑮眸䅢╤⭣坎㕫哂暬煅內⍉㕠⹇渱⌴迂䭫哂儴癯䒮彴⽺挺嫂㍵䱓ꅈ嘲縰</w:t>
      </w:r>
      <w:r>
        <w:rPr/>
        <w:t>ꦏ</w:t>
      </w:r>
      <w:r>
        <w:rPr/>
        <w:t>䕙硓쉰䳂㡸㶱㡄䍆썹㵇歂⍮㉔䕐䉟䀱㕌㵆彁䅾浕癊녋堪췂╦恫녩瀷⪣␬䐦쉍놏쉄乢쉟盂㡳煡䰱䮬䈯썇䓂⻂놵恚䩙瀮</w:t>
      </w:r>
      <w:r>
        <w:rPr/>
        <w:t>ꥒ</w:t>
      </w:r>
      <w:r>
        <w:rPr/>
        <w:t>塷烂슡灰彌嚻㵏땟㏂㙨㞩歖⽞㤴㥂佦숱㌹㑠棎獀䔬硃曂ꅵ洊剀扬⥗䁠煏懂余㭭教恊毂⩌䴨彋㠸怬ね垣䦡⽉曂㟂⩊䕮畁䕺뗂頦卟숦쉠슩弬楢⧂쉗딦灌㉭䢮</w:t>
      </w:r>
      <w:r>
        <w:rPr/>
        <w:t>ꕷ</w:t>
      </w:r>
      <w:r>
        <w:rPr/>
        <w:t>杉㎻轘䙚灢䭨啮촸懃瑶</w:t>
      </w:r>
      <w:r>
        <w:rPr/>
        <w:t>ⷂ</w:t>
      </w:r>
      <w:r>
        <w:rPr/>
        <w:t>썳䙾⯂묰䰭㘨깃쉞朤䲘旂⩰穹</w:t>
      </w:r>
      <w:r>
        <w:rPr/>
        <w:t>ꤦ</w:t>
      </w:r>
      <w:r>
        <w:rPr/>
        <w:t>皘</w:t>
      </w:r>
      <w:r>
        <w:rPr/>
        <w:t>ꔪ</w:t>
      </w:r>
      <w:r>
        <w:rPr/>
        <w:t>䭯框啣쉬◃敤㴭쉥株⭩㑴썚컎뇂꺡㑅껂味泂숲㮘澬⒥睞拂棂뭒杳ꆏ癣瀬</w:t>
      </w:r>
      <w:r>
        <w:rPr/>
        <w:t>Ⱬ</w:t>
      </w:r>
      <w:r>
        <w:rPr/>
        <w:t>櫂塷䳂컂숹슣쉐싂</w:t>
      </w:r>
      <w:r>
        <w:rPr/>
        <w:t>⢡</w:t>
      </w:r>
      <w:r>
        <w:rPr/>
        <w:t>㑀㩑묥㭠╸㎬嗂ꅗ䅤</w:t>
      </w:r>
      <w:r>
        <w:rPr/>
        <w:t>⢩</w:t>
      </w:r>
      <w:r>
        <w:rPr/>
        <w:t>嫂穯潎䔬䬳晊幬쉯頻</w:t>
      </w:r>
      <w:r>
        <w:rPr/>
        <w:t>⡇</w:t>
      </w:r>
      <w:r>
        <w:rPr/>
        <w:t>㑱㉣썒爪穈昴䅰獷⨪㗂㭁쉂墱䂩竍⭌⭓㕒딮犵䀽浴쵧ꍱ煆晵㩵⑔⬩楁쉷磂䥨呙扖燂</w:t>
      </w:r>
      <w:r>
        <w:rPr/>
        <w:t>⢥</w:t>
      </w:r>
      <w:r>
        <w:rPr/>
        <w:t>䅸侬凎晐ꅕ숲ꅠ숨䰸⩬㐱</w:t>
      </w:r>
      <w:r>
        <w:rPr/>
        <w:t>⡃</w:t>
      </w:r>
      <w:r>
        <w:rPr/>
        <w:t>棍噲Ⓜꌽ囍䑪䞻䔤쉬슘㭺搥㫂╪⥉偟쉵祔</w:t>
      </w:r>
      <w:r>
        <w:rPr/>
        <w:t>ⵧꕥ</w:t>
      </w:r>
      <w:r>
        <w:rPr/>
        <w:t>쉸桧쉖㡨愪兂彅䘱免挻烂浳婪煄嚣ꥺ쉅獒␸싂壂㉹㐦쵦슡炥弽杖㩅ㅬ〷匭扥妩숬⥫넩䄺扞妩</w:t>
      </w:r>
      <w:r>
        <w:rPr/>
        <w:t>ꤴ</w:t>
      </w:r>
      <w:r>
        <w:rPr/>
        <w:t>쉴</w:t>
      </w:r>
      <w:r>
        <w:rPr/>
        <w:t>ꕄ</w:t>
      </w:r>
      <w:r>
        <w:rPr/>
        <w:t>倣㙰輥溮쵖㘦㝬츳䡔忎攽猽䑺</w:t>
      </w:r>
      <w:r>
        <w:rPr/>
        <w:t>ꤷ</w:t>
      </w:r>
      <w:r>
        <w:rPr/>
        <w:t>䩯</w:t>
      </w:r>
      <w:r>
        <w:rPr/>
        <w:t>ꥌ</w:t>
      </w:r>
      <w:r>
        <w:rPr/>
        <w:t>㕟ꄻ쉲乹땒㨻汴㵈숭⫂噟慩憵㝩杄㬫ꥺ汏䕘卅㵄ꄱ杨潡䢮䛍䴹</w:t>
      </w:r>
      <w:r>
        <w:rPr/>
        <w:t>ꥑ</w:t>
      </w:r>
      <w:r>
        <w:rPr/>
        <w:t>䁪⧂䑸顒兑ぐ걢攷㛂⫂汬繉輽猤䴸澬쌴⨵䂮愱噰䬦</w:t>
      </w:r>
      <w:r>
        <w:rPr/>
        <w:t>ꦵ</w:t>
      </w:r>
      <w:r>
        <w:rPr/>
        <w:t>㡃泂泂䈵슏懂砲桋敉╏숶⿂瑲ひ㦱兌竃漫㊩⑟</w:t>
      </w:r>
      <w:r>
        <w:rPr/>
        <w:t>ⱍ</w:t>
      </w:r>
      <w:r>
        <w:rPr/>
        <w:t>걆轑樷䭥毂摥枬偵憣㡌숨䩷歬䱙澿䔩䝲ꇂ稸</w:t>
      </w:r>
      <w:r>
        <w:rPr/>
        <w:t>ꗂ</w:t>
      </w:r>
      <w:r>
        <w:rPr/>
        <w:t>吽ꍪ幈䅹㔯Ⓜ칀ㆵ媩禿浏溣쌩쉃奶⬲竂獈牳穭彖䙗☮㑚倲깆⼸☫繸쌲⍁䆵충숵彩⌮䉂⒩泂䆿塨갩ㄷ⮏堽쉚歹䉕</w:t>
      </w:r>
      <w:r>
        <w:rPr/>
        <w:t>Ⱪ</w:t>
      </w:r>
      <w:r>
        <w:rPr/>
        <w:t>ꥩ種ꅄꌻ䴥礬⪥穙辵㑱쉵⛂撩갵㕖摯쉍挬㵃癉⩆㫂ㅃ徬</w:t>
      </w:r>
      <w:r>
        <w:rPr/>
        <w:t>ⱔ</w:t>
      </w:r>
      <w:r>
        <w:rPr/>
        <w:t>儮偈뭔奞折殿㉂ꄱ⩑㕤〹䎿㉌乘숻根绂眷幙㭁刳숱곃긪䈪㩐⬦♊⍚砯噹䶡磂쉖숱䲥슩쉚碘뽖놘ꍡび狂쉂쉫碻瘽쉇숨狂皥</w:t>
      </w:r>
      <w:r>
        <w:rPr/>
        <w:t>ⱶ</w:t>
      </w:r>
      <w:r>
        <w:rPr/>
        <w:t>㤯夫쉐싂壂㘽㕟</w:t>
      </w:r>
      <w:r>
        <w:rPr/>
        <w:t>Ⱝ</w:t>
      </w:r>
      <w:r>
        <w:rPr/>
        <w:t>爴琭硊恭余</w:t>
      </w:r>
      <w:r>
        <w:rPr/>
        <w:t>ⱃ⑕</w:t>
      </w:r>
      <w:r>
        <w:rPr/>
        <w:t>矂稻䯂⤺汷杞⌬㔳顉⨯恬⌽쉔㏃斣平䱣☪묥壂ꄊ걱皣걆䉏廂穀⩏䝄䓂愫㡷⥃剾䠬⫂捥繈숮桦쉔繕伣彧쉪슩䓂楫涩偦恉⑹뭮㩌獭樷啳㬷땣쉆婯㍮쵩祍橚☻㑃澣䀵슩싂쉄</w:t>
      </w:r>
      <w:r>
        <w:rPr/>
        <w:t>ꥄ</w:t>
      </w:r>
      <w:r>
        <w:rPr/>
        <w:t>䝍㡧咣⨮싂ꏂ⺮戺쉆쉓㌳㉮戥㛂</w:t>
      </w:r>
      <w:r>
        <w:rPr/>
        <w:t>ꕆ</w:t>
      </w:r>
      <w:r>
        <w:rPr/>
        <w:t>憘偮㐱唬</w:t>
      </w:r>
      <w:r>
        <w:rPr/>
        <w:t>ⴣ</w:t>
      </w:r>
      <w:r>
        <w:rPr/>
        <w:t>㉍坮恴격氷땶瓎쉈参姂慞摏ォ碻⭯♐䁾票䧂反⹤䉇⺵涵䙤勃쉓</w:t>
      </w:r>
      <w:r>
        <w:rPr/>
        <w:t>ⷂ</w:t>
      </w:r>
      <w:r>
        <w:rPr/>
        <w:t>昻坡奁噊㭮戳</w:t>
      </w:r>
      <w:r>
        <w:rPr/>
        <w:t>Ɱ</w:t>
      </w:r>
      <w:r>
        <w:rPr/>
        <w:t>䩠⑬⩢昣ꆩ긮㬦剚吣쉦넥幆䧂䌵穓彾깮⪡䙏䙙䱚ꥷ敀冡焮昬㢱倸塂祠泂䉇楁쉲싂槂䨭礫橬浟来恟汤㭒ꅲ效㍮ぶ乑廂䨴匯兘⮘䩃轷ꌬ쉹澩㡁䭕⧍䙋泎㙠쌱燂堨㏃橺凂砪♭猰睲微䜪㴣◃戤╮䍈摘䕔⹢춏ꅧ캱眶涻쉈䦩묶潡䜶</w:t>
      </w:r>
      <w:r>
        <w:rPr/>
        <w:t>ⱁ</w:t>
      </w:r>
      <w:r>
        <w:rPr/>
        <w:t>㭱埂쉩⩹兒숨슣乤搲元䃂瓂㠥⒩곂</w:t>
      </w:r>
      <w:r>
        <w:rPr/>
        <w:t>Ⱓ</w:t>
      </w:r>
      <w:r>
        <w:rPr/>
        <w:t>堰䀦䕅䡦矎</w:t>
      </w:r>
      <w:r>
        <w:rPr/>
        <w:t>ꤪ</w:t>
      </w:r>
      <w:r>
        <w:rPr/>
        <w:t>穦煆쉑ぁ숰㝲뇃⍉录䐶磂</w:t>
      </w:r>
      <w:r>
        <w:rPr/>
        <w:t>⢬</w:t>
      </w:r>
      <w:r>
        <w:rPr/>
        <w:t>慩檩갬轌䩢徏䔦此뭞柂썒㍴숺숵呔䥲䪣깲䄰䞬䡹ㅁ싎</w:t>
      </w:r>
      <w:r>
        <w:rPr/>
        <w:t>ꥎ</w:t>
      </w:r>
      <w:r>
        <w:rPr/>
        <w:t>唪捗扱䁆䑪祢繅☳幭쏍㐪朴㞻噀⭡쉠䋂噳㮿噍剉獸녇牧佂⌫勂⩺埂╚敇升䋂㚻</w:t>
      </w:r>
      <w:r>
        <w:rPr/>
        <w:t>ꤣ</w:t>
      </w:r>
      <w:r>
        <w:rPr/>
        <w:t>뭎㛃䬮㈤숻涻浦畉䥺煑⹑婃倷싂⑭杹㣂</w:t>
      </w:r>
      <w:r>
        <w:rPr/>
        <w:t>ꗂ</w:t>
      </w:r>
      <w:r>
        <w:rPr/>
        <w:t>䅢轆烂ꍲ橍싂夨㜺㇍</w:t>
      </w:r>
      <w:r>
        <w:rPr/>
        <w:t>ⲿ</w:t>
      </w:r>
      <w:r>
        <w:rPr/>
        <w:t>乷䜣杷抩꺬䉃숵堮繨歑◂</w:t>
      </w:r>
      <w:r>
        <w:rPr/>
        <w:t>ⵏ</w:t>
      </w:r>
      <w:r>
        <w:rPr/>
        <w:t>轗慈皻廂壂ㅢ稳☷㤱䍶</w:t>
      </w:r>
      <w:r>
        <w:rPr/>
        <w:t>⡃</w:t>
      </w:r>
      <w:r>
        <w:rPr/>
        <w:t>딬</w:t>
      </w:r>
      <w:r>
        <w:rPr/>
        <w:t>ⱐ</w:t>
      </w:r>
      <w:r>
        <w:rPr/>
        <w:t>깨䍡숪㥄䌪ꄪ⌣</w:t>
      </w:r>
      <w:r>
        <w:rPr/>
        <w:t>Ɽ</w:t>
      </w:r>
      <w:r>
        <w:rPr/>
        <w:t>㨻쎡ꥡ⏂㏂␦権놱</w:t>
      </w:r>
      <w:r>
        <w:rPr/>
        <w:t>ⱡ</w:t>
      </w:r>
      <w:r>
        <w:rPr/>
        <w:t>썆剞硧䅡漱癥癖⯎䭬㙣⥞䭖倭顁婀슮䍭呗珍</w:t>
      </w:r>
      <w:r>
        <w:rPr/>
        <w:t>ꥀ</w:t>
      </w:r>
      <w:r>
        <w:rPr/>
        <w:t>㣂帺쉋圻쉣䩶⸸⻂䏂搮╤</w:t>
      </w:r>
      <w:r>
        <w:rPr/>
        <w:t>ꔴ</w:t>
      </w:r>
      <w:r>
        <w:rPr/>
        <w:t>矂췃</w:t>
      </w:r>
      <w:r>
        <w:rPr/>
        <w:t>Ɱ⩍</w:t>
      </w:r>
      <w:r>
        <w:rPr/>
        <w:t>嗂慧帲䵡쉏쉮焣컂漵㠬ㆥ╉⴯矃쉨䡊䵘ꍗ侻喏䏂潺</w:t>
      </w:r>
      <w:r>
        <w:rPr/>
        <w:t>ꕥ</w:t>
      </w:r>
      <w:r>
        <w:rPr/>
        <w:t>㭓쉓晕숯毂䭍偌瘶⩢䱩焯䆮刺頤〮ㄬ⩎땧飂ㆻ勂伵礥ꌥ毂㦵슬♗嚵⦥瑕싃䬻쉳⎏㴺ㆵ䱸汾숮싂眩쉉搰〪懂凍啘딥湅㣂䵄㎘参穟乃⩀䫂⫍䭷쉤䝥㵉녇㡕怩쉖漤晈倹♭棂倭厩㵋숣噃㝭쉁擂瘯纘⸲唥㕵張漊㭺圬뮱쉊䊿湖参塐㊩毂㉪帬Ⓜ栮⫂䜽瑂瑇념墏뇂뽳갬쌲䜥숺也攸䔯㭗䅡竂⍥㩨你懂쵴狂䐳썴㩏䡢媱</w:t>
      </w:r>
      <w:r>
        <w:rPr/>
        <w:t>ꕖ</w:t>
      </w:r>
      <w:r>
        <w:rPr/>
        <w:t>쉸䐦䑈牃䐪쉤盃㭟樲ꍡ㣂뽵剑灤⦿㍎숫儬㐶溵⩌걀烂䫃湍䖥싂쉟唫숶䲡츤潶愴쌬䀽㝱幑灅䄩</w:t>
      </w:r>
      <w:r>
        <w:rPr/>
        <w:t>꧂</w:t>
      </w:r>
      <w:r>
        <w:rPr/>
        <w:t>扂쵟캻汕싂층秂㑹烂䒣☻㫃恳恶㑅带䚱䨬⽏⽨㫂攷ꥺ拃䎘뭁곂癐狎桕畂捧捍⨵䈽潆⩡剋싍숳痂弴뮮晪㠶곂ꅟ⪡な㭶坃梩䜨协ꍙ䵾쵓쉵利</w:t>
      </w:r>
      <w:r>
        <w:rPr/>
        <w:t>ꕢ⬱</w:t>
      </w:r>
      <w:r>
        <w:rPr/>
        <w:t>⢣</w:t>
      </w:r>
      <w:r>
        <w:rPr/>
        <w:t>㕵㩣曂嘴睱瘣⛂顮瑀믂数繨㵹㜳쉋棂姎楪</w:t>
      </w:r>
      <w:r>
        <w:rPr/>
        <w:t>꤬</w:t>
      </w:r>
      <w:r>
        <w:rPr/>
        <w:t>剞㏍欹汬㑳煕䁵况癥⩸㡲幎䋂⿂伪</w:t>
      </w:r>
      <w:r>
        <w:rPr/>
        <w:t>ꥅ</w:t>
      </w:r>
      <w:r>
        <w:rPr/>
        <w:t>쉱礽姂넣䯂땢껂쉰걗⧂煘쵕畠ꅐ</w:t>
      </w:r>
      <w:r>
        <w:rPr/>
        <w:t>ꗂ═</w:t>
      </w:r>
      <w:r>
        <w:rPr/>
        <w:t>㙉獤⨪癨栶싂剗⩐堥쉄嘹搲婹汾窮㨵绂玘䘮⹏䨨␺묺繚숨浢刯컎㑣㡬</w:t>
      </w:r>
      <w:r>
        <w:rPr/>
        <w:t>ⵚ</w:t>
      </w:r>
      <w:r>
        <w:rPr/>
        <w:t>⽔氬⭂캻㌳ꍹ廂♵</w:t>
      </w:r>
      <w:r>
        <w:rPr/>
        <w:t>⡣</w:t>
      </w:r>
      <w:r>
        <w:rPr/>
        <w:t>꧂</w:t>
      </w:r>
      <w:r>
        <w:rPr/>
        <w:t>楆</w:t>
      </w:r>
      <w:r>
        <w:rPr/>
        <w:t>ꕗ</w:t>
      </w:r>
      <w:r>
        <w:rPr/>
        <w:t>頪⯂⤩㙟轖毂彭噥⹁復</w:t>
      </w:r>
      <w:r>
        <w:rPr/>
        <w:t>ꥎ</w:t>
      </w:r>
      <w:r>
        <w:rPr/>
        <w:t>い瑪曂㙔⩲圣쉹⌫땢䩴䁣⩳轺垮⥴䕸</w:t>
      </w:r>
      <w:r>
        <w:rPr/>
        <w:t>⠩</w:t>
      </w:r>
      <w:r>
        <w:rPr/>
        <w:t>痂䬥쉠顪幗煐顸习㢱㈩⦬ㅧ䠽毃䕖硷浔敆掩쉭娬뽂쉯䶱⽣</w:t>
      </w:r>
      <w:r>
        <w:rPr/>
        <w:t>ⵅ</w:t>
      </w:r>
      <w:r>
        <w:rPr/>
        <w:t>䩎걱橞㥰䷂㝁</w:t>
      </w:r>
      <w:r>
        <w:rPr/>
        <w:t>ꤤ</w:t>
      </w:r>
      <w:r>
        <w:rPr/>
        <w:t>썫啅⪩⶿⤣忂㑱焲䁨偢㡣㥈⸥頥水㮩轉</w:t>
      </w:r>
      <w:r>
        <w:rPr/>
        <w:t>ꕸ</w:t>
      </w:r>
      <w:r>
        <w:rPr/>
        <w:t>䚮敊쉅</w:t>
      </w:r>
      <w:r>
        <w:rPr/>
        <w:t>⡠</w:t>
      </w:r>
      <w:r>
        <w:rPr/>
        <w:t>浧䋂煃呧⻂␨ꥦ㍁䂵</w:t>
      </w:r>
      <w:r>
        <w:rPr/>
        <w:t>ⱈ</w:t>
      </w:r>
      <w:r>
        <w:rPr/>
        <w:t>揎匬恁田긵</w:t>
      </w:r>
      <w:r>
        <w:rPr/>
        <w:t>ꦘ</w:t>
      </w:r>
      <w:r>
        <w:rPr/>
        <w:t>稰ꎿ쉟㯂぀栮灦카佤ㅨ噩츯⩚싂㍳숪숤㕹圹轷칩숯ꥥ쉋춏刨轮甦䉺墬곂쉮䑈壍㉡䄰囍ꅏ숤䑪潘刴</w:t>
      </w:r>
      <w:r>
        <w:rPr/>
        <w:t>⡹</w:t>
      </w:r>
      <w:r>
        <w:rPr/>
        <w:t>㥢熿⫂쉑ꅵ绍ㅨ䜦쉍⩍㬴䮩剑態㵑桉嘴幟剮彸⭈뽧䈫녷䟂痍숸㵋才皬</w:t>
      </w:r>
      <w:r>
        <w:rPr/>
        <w:t>⡯</w:t>
      </w:r>
      <w:r>
        <w:rPr/>
        <w:t>⼻㜰싂歂摄쉶</w:t>
      </w:r>
      <w:r>
        <w:rPr/>
        <w:t>ⱋ</w:t>
      </w:r>
      <w:r>
        <w:rPr/>
        <w:t>쉚쏂㘷瘸帣唨㕺栭␭⼬䁚烂根啟㑅⨭ꅋ㨰ꅹ毃曂敔䔶ㅨ縵傏㡌䉨㜷䍚㩋䚡䙾丣禡慂䥷瑢컂♍촵츺坹猹摹幏쉢䭑砯㑯䲣㶩䱤䕱顧爵晬㝚㟂顨倴䀮㥵䏍札烂⏂숪</w:t>
      </w:r>
      <w:r>
        <w:rPr/>
        <w:t>ꕙ</w:t>
      </w:r>
      <w:r>
        <w:rPr/>
        <w:t>婧倩江嘨神</w:t>
      </w:r>
      <w:r>
        <w:rPr/>
        <w:t>⠸</w:t>
      </w:r>
      <w:r>
        <w:rPr/>
        <w:t>妥떮쵒痂쉥䇂캮㷂㩦湃㬪⨺顫⬩쉚匊습潭繲炩␪剆║䝒ꥷ⑊ꅡ㵊䩞▻䛂渻擂辩湒䭅♌ꍠ䟂쉔╡樬慳㥸싂水縵狂歮䩯湉⍸</w:t>
      </w:r>
      <w:r>
        <w:rPr/>
        <w:t>⠫⚘</w:t>
      </w:r>
      <w:r>
        <w:rPr/>
        <w:t>禱兵␰䫂梏禩濎♠뮣奷棂Ⓜ</w:t>
      </w:r>
      <w:r>
        <w:rPr/>
        <w:t>ⵙ</w:t>
      </w:r>
      <w:r>
        <w:rPr/>
        <w:t>숮撩슬숽</w:t>
      </w:r>
      <w:r>
        <w:rPr/>
        <w:t>ⰶ</w:t>
      </w:r>
      <w:r>
        <w:rPr/>
        <w:t>壂뭬䥪癔칚氣㪬犘湬쉏伨彐⨰㈳兙牱쉯掻ꄤ⍏</w:t>
      </w:r>
      <w:r>
        <w:rPr/>
        <w:t>⢣</w:t>
      </w:r>
      <w:r>
        <w:rPr/>
        <w:t>儤䍨</w:t>
      </w:r>
      <w:r>
        <w:rPr/>
        <w:t>Ⱶ</w:t>
      </w:r>
      <w:r>
        <w:rPr/>
        <w:t>砩칵戱慙싂痂㎱〮⽴帺</w:t>
      </w:r>
      <w:r>
        <w:rPr/>
        <w:t>ⵦ</w:t>
      </w:r>
      <w:r>
        <w:rPr/>
        <w:t>㥞息璣硂</w:t>
      </w:r>
      <w:r>
        <w:rPr/>
        <w:t>ꖘ</w:t>
      </w:r>
      <w:r>
        <w:rPr/>
        <w:t>熵쉟咣㉭䤸晔</w:t>
      </w:r>
      <w:r>
        <w:rPr/>
        <w:t>ꥀ</w:t>
      </w:r>
      <w:r>
        <w:rPr/>
        <w:t>䡠</w:t>
      </w:r>
      <w:r>
        <w:rPr/>
        <w:t>ꕚ</w:t>
      </w:r>
      <w:r>
        <w:rPr/>
        <w:t>묮稦倱</w:t>
      </w:r>
      <w:r>
        <w:rPr/>
        <w:t>ꕳ</w:t>
      </w:r>
      <w:r>
        <w:rPr/>
        <w:t>뭵䲻썁뇂숬㵄奥쵘煦偊㝱䓍帪兵䂣牓ꥩ浧㖏浐橰䍅☻䭊牢丣兟囂␵禬뗂煑ꅉ㷂ㅐ燂쉏旂숦숪爭撏㥨䨣싃㡥</w:t>
      </w:r>
      <w:r>
        <w:rPr/>
        <w:t>ⲏⳂ</w:t>
      </w:r>
      <w:r>
        <w:rPr/>
        <w:t>狎䵂昺恵歋쌰幢潓쉏堵碩쉁橑禵㌬卲嘽⸦橰</w:t>
      </w:r>
      <w:r>
        <w:rPr/>
        <w:t>⣂♂</w:t>
      </w:r>
      <w:r>
        <w:rPr/>
        <w:t>婷番䩞䝢栽㴣係゘䗂⒘㮏癫쉃䵪</w:t>
      </w:r>
      <w:r>
        <w:rPr/>
        <w:t>⠻</w:t>
      </w:r>
      <w:r>
        <w:rPr/>
        <w:t>䡄偗㑚곂뿃乄䡂쉣睱乮㝰䱴뮻숴䋂꥖㍏䡟걥櫂䕮瓂硺ꄺ걳殬쉪祓滎礦眩䝚砶㬭轷층䀩捕㕉캱用숺䡀䌶</w:t>
      </w:r>
      <w:r>
        <w:rPr/>
        <w:t>ⴱ</w:t>
      </w:r>
      <w:r>
        <w:rPr/>
        <w:t>殘쉍坩汱怯쵾┯</w:t>
      </w:r>
      <w:r>
        <w:rPr/>
        <w:t>ꦣ</w:t>
      </w:r>
      <w:r>
        <w:rPr/>
        <w:t>쉏⒬姂⩔䎥┮㕳싂䭳쉞쉷숻嘬䬤ㄪ싂㨻攵眸嘰婍畀癦⥯䕪眴俎犡칞぀畯</w:t>
      </w:r>
      <w:r>
        <w:rPr/>
        <w:t>ꔹ</w:t>
      </w:r>
      <w:r>
        <w:rPr/>
        <w:t>䁥劘偰䭴礪⥅ぬ</w:t>
      </w:r>
      <w:r>
        <w:rPr/>
        <w:t>ꤹ☮</w:t>
      </w:r>
      <w:r>
        <w:rPr/>
        <w:t>偔扤剃䭡犘썁㭶稸깶</w:t>
      </w:r>
      <w:r>
        <w:rPr/>
        <w:t>꤭</w:t>
      </w:r>
      <w:r>
        <w:rPr/>
        <w:t>쉔呃榱</w:t>
      </w:r>
      <w:r>
        <w:rPr/>
        <w:t>ⰸ</w:t>
      </w:r>
      <w:r>
        <w:rPr/>
        <w:t>并䝥潔숲狎溻</w:t>
      </w:r>
      <w:r>
        <w:rPr/>
        <w:t>ꕏ</w:t>
      </w:r>
      <w:r>
        <w:rPr/>
        <w:t>捂ꥥ쉯琤吺쉏⩙촻晄䀯쌮歩彾䜰獋ご㍉쉫</w:t>
      </w:r>
      <w:r>
        <w:rPr/>
        <w:t>ⲏ</w:t>
      </w:r>
      <w:r>
        <w:rPr/>
        <w:t>숮㴽건洫睏塗ꇂ</w:t>
      </w:r>
      <w:r>
        <w:rPr/>
        <w:t>ꕠ</w:t>
      </w:r>
      <w:r>
        <w:rPr/>
        <w:t>㜻땎⭧洺⼪䡌獾瘫项桀뽆䴴⽸슏숴㍧ꆘ㥺彵顲慎썩</w:t>
      </w:r>
      <w:r>
        <w:rPr/>
        <w:t>⢵</w:t>
      </w:r>
      <w:r>
        <w:rPr/>
        <w:t>쉟㞩参쉐橡縦䅩깂ꅬ啃媱숣䟂깘싃顪녑囂쉾껂숩䬺䕗숪⭨䙶柎ㅩ뇂㌲㭞㴫</w:t>
      </w:r>
      <w:r>
        <w:rPr/>
        <w:t>ꕅ</w:t>
      </w:r>
      <w:r>
        <w:rPr/>
        <w:t>飂⥧ꍂ겏숵⬭쉧㙣䙩垿倶徏歨㵔偷ꥢ仂穙㡰䍘〦慚彖싂呌犡太㔹♰癫堸㔪坌擂♲쉷〉佐䵄⵬</w:t>
      </w:r>
      <w:r>
        <w:rPr/>
        <w:t>ⵘ</w:t>
      </w:r>
      <w:r>
        <w:rPr/>
        <w:t>顮㙹⍲兠</w:t>
      </w:r>
      <w:r>
        <w:rPr/>
        <w:t>ꖘ⤥</w:t>
      </w:r>
      <w:r>
        <w:rPr/>
        <w:t>噑ꅒ⫎쉕</w:t>
      </w:r>
      <w:r>
        <w:rPr/>
        <w:t>ꤪ</w:t>
      </w:r>
      <w:r>
        <w:rPr/>
        <w:t>迃촯獰ネ⭵䀩砹</w:t>
      </w:r>
      <w:r>
        <w:rPr/>
        <w:t>ꦬ</w:t>
      </w:r>
      <w:r>
        <w:rPr/>
        <w:t>纩畕뭗쉰ꥴ歯剐쉇檿䝯</w:t>
      </w:r>
      <w:r>
        <w:rPr/>
        <w:t>⡁⣂</w:t>
      </w:r>
      <w:r>
        <w:rPr/>
        <w:t>ꕹ</w:t>
      </w:r>
      <w:r>
        <w:rPr/>
        <w:t>쌣싃䩯</w:t>
      </w:r>
      <w:r>
        <w:rPr/>
        <w:t>Ⱝ</w:t>
      </w:r>
      <w:r>
        <w:rPr/>
        <w:t>奠炵쉣杄⭄쉎忂滂췂㵾㭧䝯潐獷㐸帮呗晃䵨㘪쉷</w:t>
      </w:r>
      <w:r>
        <w:rPr/>
        <w:t>ꔴ⹥</w:t>
      </w:r>
      <w:r>
        <w:rPr/>
        <w:t>㭹卐㍉숰싂쉁捱⬫䅙슣獢晏☳⽐曂걏㴥兖습嗎쌊⸬捧</w:t>
      </w:r>
      <w:r>
        <w:rPr/>
        <w:t>⡲</w:t>
      </w:r>
      <w:r>
        <w:rPr/>
        <w:t>喏㮵녃슬咬䅅뮩㍢</w:t>
      </w:r>
      <w:r>
        <w:rPr/>
        <w:t>⡳</w:t>
      </w:r>
      <w:r>
        <w:rPr/>
        <w:t>䵧슣뾻싍䨯弦숱㙀</w:t>
      </w:r>
      <w:r>
        <w:rPr/>
        <w:t>ⰻ</w:t>
      </w:r>
      <w:r>
        <w:rPr/>
        <w:t>ꍱ斡帤䅟甪倫츭</w:t>
      </w:r>
      <w:r>
        <w:rPr/>
        <w:t>⡎</w:t>
      </w:r>
      <w:r>
        <w:rPr/>
        <w:t>ꖵ</w:t>
      </w:r>
      <w:r>
        <w:rPr/>
        <w:t>硪悵ㅖ쉒싂⬸硙⛂线反彏</w:t>
      </w:r>
      <w:r>
        <w:rPr/>
        <w:t>ꤨ</w:t>
      </w:r>
      <w:r>
        <w:rPr/>
        <w:t>㍪뽋⨹뽌슬싎彬⒵泃땤兴幢玱䜩쉬</w:t>
      </w:r>
      <w:r>
        <w:rPr/>
        <w:t>ꕒ</w:t>
      </w:r>
      <w:r>
        <w:rPr/>
        <w:t>ꥬ⵸</w:t>
      </w:r>
      <w:r>
        <w:rPr/>
        <w:t>ⶏ</w:t>
      </w:r>
      <w:r>
        <w:rPr/>
        <w:t>丸䵑땎⨯쉣䁗䲩捂窵쉙搣䙎唲瑤</w:t>
      </w:r>
      <w:r>
        <w:rPr/>
        <w:t>ꥑ</w:t>
      </w:r>
      <w:r>
        <w:rPr/>
        <w:t>䱂甤슱奍剏㝘㈸ꍄꍮ䌸搮爺ꇂ眯夫⩣䅌䵪칢牴斣儹⵲㥤轍㉭쉪䠥夺仂䔪슻恾⤣┩䱪珂瑇⩎畀湵⧂坂</w:t>
      </w:r>
      <w:r>
        <w:rPr/>
        <w:t>ꖡ</w:t>
      </w:r>
      <w:r>
        <w:rPr/>
        <w:t>㘽恲녎䃂祭䇍䕄睷䫂슬㙏깺㥣䨰恆丩瑉䁆㘻䌻䍉灄ꅷ迂슱쉆炿仂ꍔ䝥怣⥔妮曂晱깰微ꅒ쉇䌽檬挫璘拂顰쉄ꍯ䡱㵭婂敕䡴</w:t>
      </w:r>
      <w:r>
        <w:rPr/>
        <w:t>ⵌ</w:t>
      </w:r>
      <w:r>
        <w:rPr/>
        <w:t>牢</w:t>
      </w:r>
      <w:r>
        <w:rPr/>
        <w:t>⡭</w:t>
      </w:r>
      <w:r>
        <w:rPr/>
        <w:t>㥘忂橦㟍槂췂椪⍩䝕숣</w:t>
      </w:r>
      <w:r>
        <w:rPr/>
        <w:t>ⱃ</w:t>
      </w:r>
      <w:r>
        <w:rPr/>
        <w:t>橦桫ꏂ塉</w:t>
      </w:r>
      <w:r>
        <w:rPr/>
        <w:t>ꔶ</w:t>
      </w:r>
      <w:r>
        <w:rPr/>
        <w:t>皡쉰䡫䭓䈯</w:t>
      </w:r>
      <w:r>
        <w:rPr/>
        <w:t>ꕌ</w:t>
      </w:r>
      <w:r>
        <w:rPr/>
        <w:t>哂숳뽣畆뭇漶ꄱ係갸剂穱䐭䓂</w:t>
      </w:r>
      <w:r>
        <w:rPr/>
        <w:t>ꤽ</w:t>
      </w:r>
      <w:r>
        <w:rPr/>
        <w:t>灁席汯쉸桵喡⤦澵뭏渳稦쉇⍧癊</w:t>
      </w:r>
      <w:r>
        <w:rPr/>
        <w:t>ꖏ</w:t>
      </w:r>
      <w:r>
        <w:rPr/>
        <w:t>ㅰ㦿す䁍睯洪䍒㞩桐砦乩싂쉋䨯㖱繵♆䰷㛍䑡숵뿍匪煡潫浙⩙뭔䊮係縬㦬䈭悡敯습態捐⑌⦿琬㬸匣え㫂渹㔪갳乳瑐あ㑚晕愥畢滂싂⑴歈썃㍕싃恊穥싂佾桘株㨵晇刵爩癧嚣쉄캱妩瞻曂</w:t>
      </w:r>
      <w:r>
        <w:rPr/>
        <w:t>ⱁ</w:t>
      </w:r>
      <w:r>
        <w:rPr/>
        <w:t>츦ꍵ긯⍞兓숰ꇂ彲呉습숣곂㥲恞猭䍫㶬牒瑉欭毂䡌愬呾╔繮顄䥄숳墡噩唻▻嘺㘣䩊땚櫂캩䳂㈯䐣⩈┴琣뼻</w:t>
      </w:r>
      <w:r>
        <w:rPr/>
        <w:t>ꕖ</w:t>
      </w:r>
      <w:r>
        <w:rPr/>
        <w:t>䤸⥾庱卧䩙긦䧃뭠㢡囂⭭轌㍥㔹슩걓渽뽋㝏䙊䙲䡹⽵㡊㥌奣䵇獮穃䤹涵</w:t>
      </w:r>
      <w:r>
        <w:rPr/>
        <w:t>ⷂ</w:t>
      </w:r>
      <w:r>
        <w:rPr/>
        <w:t>⼺싃</w:t>
      </w:r>
      <w:r>
        <w:rPr/>
        <w:t>ꖡ</w:t>
      </w:r>
      <w:r>
        <w:rPr/>
        <w:t>㕚╱氦⤣⤲橮슏</w:t>
      </w:r>
      <w:r>
        <w:rPr/>
        <w:t>⡫</w:t>
      </w:r>
      <w:r>
        <w:rPr/>
        <w:t>敪吱㏂㭓</w:t>
      </w:r>
      <w:r>
        <w:rPr/>
        <w:t>ꕒ⍸</w:t>
      </w:r>
      <w:r>
        <w:rPr/>
        <w:t>䮻侱稨䐲桕仂⹎绂䉎쉖㉫촸䝆㘰</w:t>
      </w:r>
      <w:r>
        <w:rPr/>
        <w:t>ꔸ</w:t>
      </w:r>
      <w:r>
        <w:rPr/>
        <w:t>䭩秂爥숶䨳</w:t>
      </w:r>
      <w:r>
        <w:rPr/>
        <w:t>⠽</w:t>
      </w:r>
      <w:r>
        <w:rPr/>
        <w:t>繒쉱㑚㭭갳朸⸫⚩坙塂쎩睳⥠洨녌㑒祧廍숹㵊煒㐤⽙싂⿎潬敓䟂쉙㡢槂穙☻䨴彘</w:t>
      </w:r>
      <w:r>
        <w:rPr/>
        <w:t>ꕷ⦩</w:t>
      </w:r>
      <w:r>
        <w:rPr/>
        <w:t>쉱뾏</w:t>
      </w:r>
      <w:r>
        <w:rPr/>
        <w:t>ꤪ</w:t>
      </w:r>
      <w:r>
        <w:rPr/>
        <w:t>汢権庬摔焣</w:t>
      </w:r>
      <w:r>
        <w:rPr/>
        <w:t>ꦻ</w:t>
      </w:r>
      <w:r>
        <w:rPr/>
        <w:t>Ⱶ</w:t>
      </w:r>
      <w:r>
        <w:rPr/>
        <w:t>㉖숵문䅘䃂䙷쉣㉋䵰䩭숪땨◂煘洤啵쵲顧浺樦쉂皻焹唫㌦걃奁㑦뼷攪彠敟啡汀柂焥⩗⥑쎘㇂䛂䐊壂㴴</w:t>
      </w:r>
      <w:r>
        <w:rPr/>
        <w:t>ꗂ</w:t>
      </w:r>
      <w:r>
        <w:rPr/>
        <w:t>痂䩂쉶砷⨸獯䓂</w:t>
      </w:r>
      <w:r>
        <w:rPr/>
        <w:t>⢵</w:t>
      </w:r>
      <w:r>
        <w:rPr/>
        <w:t>䭱⩳娨版싃〩ꌲ㜵䑑슮㢏侵䄻敦啌쉗썑㒘迂奒㉰彃顗娴㩱玩쉈┷䔴㠤ꍺ慞亵슩䋃㉳걀숶彦椴쉊㝴畗ꅦ琪䅦㩆</w:t>
      </w:r>
      <w:r>
        <w:rPr/>
        <w:t>ꥋ</w:t>
      </w:r>
      <w:r>
        <w:rPr/>
        <w:t>䉟時旂牬倵쉔廂놘男碻</w:t>
      </w:r>
      <w:r>
        <w:rPr/>
        <w:t>⣃</w:t>
      </w:r>
      <w:r>
        <w:rPr/>
        <w:t>啨㴰犻꺥慃瑦坸⤣爤⫎숮╂潊뽈䞿湶㊬㘽挶杀컂睵㵸쉋䷃佖㔰窵囂䗂㥟嫂輪ꥠ戤</w:t>
      </w:r>
      <w:r>
        <w:rPr/>
        <w:t>⢣</w:t>
      </w:r>
      <w:r>
        <w:rPr/>
        <w:t>滂㥑亩</w:t>
      </w:r>
      <w:r>
        <w:rPr/>
        <w:t>꧂</w:t>
      </w:r>
      <w:r>
        <w:rPr/>
        <w:t>摱睋㗂扑忂넱ㄷ桟堻攭䫂猻欶冏㵞⹘䱶煟熵♬ㅨ꺩⿂䁎딭쉟ꅒ䥢⺻瘻埂뼫䡨檱╃轏뗂佁</w:t>
      </w:r>
      <w:r>
        <w:rPr/>
        <w:t>ⲵ</w:t>
      </w:r>
      <w:r>
        <w:rPr/>
        <w:t>㋎敢歄伷</w:t>
      </w:r>
      <w:r>
        <w:rPr/>
        <w:t>ⰲ</w:t>
      </w:r>
      <w:r>
        <w:rPr/>
        <w:t>쉨灹噫㩀汔⺱⌦䴪埍⽪⽄쉴䵑䭵礰숩祁⭇␯嚿ꍖ熻䉥擂捋㵺灵䁴</w:t>
      </w:r>
      <w:r>
        <w:rPr/>
        <w:t>Ⱪ</w:t>
      </w:r>
      <w:r>
        <w:rPr/>
        <w:t>싂⭤瀯곂㭈疏䅏牲⸩睙䓃슡쌥숲⻂ꇂ䵘䊘擂婣ㄪ䬷㡆樤匵䛂弶㈯甪ご⫂쉬싂䓂갳⦻砺㓂彘徱</w:t>
      </w:r>
      <w:r>
        <w:rPr/>
        <w:t>ꥍ</w:t>
      </w:r>
      <w:r>
        <w:rPr/>
        <w:t>⻂澻當⌱溮潉♥땡䃂櫂⚬</w:t>
      </w:r>
      <w:r>
        <w:rPr/>
        <w:t>ⱎ</w:t>
      </w:r>
      <w:r>
        <w:rPr/>
        <w:t>敳揂⚵㩰㝰傏幞숶乵㜵뿃㍬吱㡗㉳ꅎ楨쉊弽亏烂飂浀倵䏂</w:t>
      </w:r>
      <w:r>
        <w:rPr/>
        <w:t>ꕮ</w:t>
      </w:r>
      <w:r>
        <w:rPr/>
        <w:t>㜭氯⤪棂圯兂乲㡳㔽␣穅䄲扎</w:t>
      </w:r>
      <w:r>
        <w:rPr/>
        <w:t>⡙</w:t>
      </w:r>
      <w:r>
        <w:rPr/>
        <w:t>彾珍䭋⨭盂쉟䦏癀숻輯䃂噂쉔榥䤭稱녏繙攽䥁숴繋㕄䥰㑶⵬湵泂橩㚩嘴婇睢稹䌴〨皏拂顒汖갬䖻⥔犬쉤쉔</w:t>
      </w:r>
      <w:r>
        <w:rPr/>
        <w:t>⵰</w:t>
      </w:r>
      <w:r>
        <w:rPr/>
        <w:t>串㕀摉⛂睂穉쵭捊녊䁄璏獃榱眭㉩瀥浾楄瑚斘䑁抩搸⨣♎쉉쉭ꥰ</w:t>
      </w:r>
      <w:r>
        <w:rPr/>
        <w:t>⢣</w:t>
      </w:r>
      <w:r>
        <w:rPr/>
        <w:t>숩瑖䄫뽞䲥祧⬩</w:t>
      </w:r>
      <w:r>
        <w:rPr/>
        <w:t>⡾⩺</w:t>
      </w:r>
      <w:r>
        <w:rPr/>
        <w:t>슻䏂刻╅烂⪣ぷ쉀⬸䬵쉳儨쉣椫</w:t>
      </w:r>
      <w:r>
        <w:rPr/>
        <w:t>ꤪ</w:t>
      </w:r>
      <w:r>
        <w:rPr/>
        <w:t>㥧ꌥ㍑㩌䎵⽺䉟슮轄㵊栲㷎杚㕳䂏乩⬭⑓彧溘䠩毂攻䙓㉫</w:t>
      </w:r>
      <w:r>
        <w:rPr/>
        <w:t>Ⱶ</w:t>
      </w:r>
      <w:r>
        <w:rPr/>
        <w:t>땷캱슻슩迂呋쉑㌤瀬啬⍫쉏摖医摥㭥⫂⸲⪵契恅⏂㠨⍉㫂じ▬䗍皘츱熩㊩畴</w:t>
      </w:r>
      <w:r>
        <w:rPr/>
        <w:t>ꤺ</w:t>
      </w:r>
      <w:r>
        <w:rPr/>
        <w:t>숭娸矂⫂䣃婏⩐圸垬惂厣긱睊泂䤰⹪䟂䜴ꍳ㘱䞡녌꺬瑺瑫◂습槃啮</w:t>
      </w:r>
      <w:r>
        <w:rPr/>
        <w:t>ꥆ</w:t>
      </w:r>
      <w:r>
        <w:rPr/>
        <w:t>뽱㍐</w:t>
      </w:r>
      <w:r>
        <w:rPr/>
        <w:t>Ɽ</w:t>
      </w:r>
      <w:r>
        <w:rPr/>
        <w:t>䝴䙖떏♗堺㙱</w:t>
      </w:r>
      <w:r>
        <w:rPr/>
        <w:t>ⰷ</w:t>
      </w:r>
      <w:r>
        <w:rPr/>
        <w:t>뼣⽹숯㭆䏂拂</w:t>
      </w:r>
      <w:r>
        <w:rPr/>
        <w:t>⡧</w:t>
      </w:r>
      <w:r>
        <w:rPr/>
        <w:t>쉮急䥖仂껍캱䩳놮ꄲ</w:t>
      </w:r>
      <w:r>
        <w:rPr/>
        <w:t>⡫</w:t>
      </w:r>
      <w:r>
        <w:rPr/>
        <w:t>渣柂뼨婀㎩疵濂恶⩢䑆轣䐨曂䆣坂眣쉬癖䬊桰䉙⥙繑ㅅ꺡牎晬⩥喿격</w:t>
      </w:r>
      <w:r>
        <w:rPr/>
        <w:t>ꗂ⑓⑺ꕰ</w:t>
      </w:r>
      <w:r>
        <w:rPr/>
        <w:t>獦顖䒏瑶썄㵃ꄸ硵瑺㈹珂쉉㚘╫㐰㝏着춮墵갬⑆⹩㉷싂澬썄</w:t>
      </w:r>
      <w:r>
        <w:rPr/>
        <w:t>ꥊ</w:t>
      </w:r>
      <w:r>
        <w:rPr/>
        <w:t>涵쉎ꅬㅥ䭇⼣婄⎥䇍</w:t>
      </w:r>
      <w:r>
        <w:rPr/>
        <w:t>ⱶ</w:t>
      </w:r>
      <w:r>
        <w:rPr/>
        <w:t>汫</w:t>
      </w:r>
      <w:r>
        <w:rPr/>
        <w:t>ꖏ</w:t>
      </w:r>
      <w:r>
        <w:rPr/>
        <w:t>告䧂ㄣ煑佒㑒⍬녑⺻ふ恀煕Ⓧ祖䫂땓欻䵲慈愪꺏佒</w:t>
      </w:r>
      <w:r>
        <w:rPr/>
        <w:t>꧃</w:t>
      </w:r>
      <w:r>
        <w:rPr/>
        <w:t>쉏ꇃ畏摘쏂뽎歹勂㘯䦩</w:t>
      </w:r>
      <w:r>
        <w:rPr/>
        <w:t>ⴱ</w:t>
      </w:r>
      <w:r>
        <w:rPr/>
        <w:t>녶㝅旂泂䘫숳兞䡯츸㬣㡏攴瘣䧂兾潄柂ꌵ䍲ㅌ쉍䔰뽅⥊䥚␪䕟갪갻⩉版瘳슮愻⩇⥱깂橚ꏃ猹㉞䅣㔵塬砳影</w:t>
      </w:r>
      <w:r>
        <w:rPr/>
        <w:t>ꔸ</w:t>
      </w:r>
      <w:r>
        <w:rPr/>
        <w:t>嫂췂뽖睒䒮</w:t>
      </w:r>
      <w:r>
        <w:rPr/>
        <w:t>⠵</w:t>
      </w:r>
      <w:r>
        <w:rPr/>
        <w:t>땸䭈割♎⥒曂灪䩞占瑢떡瘭䇂堮滂䵐梩穅轙ꌽꎩ㥁潺佊㉶朳쉙㬴敦痂㥳䬪彺畆彘숴딽쉹繑砩☴㡥捱檱瑎⾻㕍䊬␶吸䅟媱橒땭䝇慣氩</w:t>
      </w:r>
      <w:r>
        <w:rPr/>
        <w:t>ⷂ</w:t>
      </w:r>
      <w:r>
        <w:rPr/>
        <w:t>거幪깕⽶䷂䩉幮넶ㅱ橯乇䝐畐꥙뼪䤨亏깞ꄹ扉汎⻂䙊㊥쉓㤮䃂䕰㘪⼪⩰慟䥞⪮걵磂슱땔㵕枏䊡剓䝈쵍䑗⪘㬣껍漪䅈숦칐䷂暘忂㬽촴䃂飂쉣揂穙䛂掻</w:t>
      </w:r>
      <w:r>
        <w:rPr/>
        <w:t>ⵆ</w:t>
      </w:r>
      <w:r>
        <w:rPr/>
        <w:t>䕉䖬䯂䑫䡚頰牖칳⑳긨</w:t>
      </w:r>
      <w:r>
        <w:rPr/>
        <w:t>ꔰ</w:t>
      </w:r>
      <w:r>
        <w:rPr/>
        <w:t>ꍔ䱸秂숤歆䉔楔栻乲帣硄〸嘥吤䨺才⵷塚䚏灁瀫㨤Ⓕ쉗䰶㭤</w:t>
      </w:r>
      <w:r>
        <w:rPr/>
        <w:t>ꥉ</w:t>
      </w:r>
      <w:r>
        <w:rPr/>
        <w:t>顣슡⭒恣䕌䎮쉌乐晵摪ꅴ걘㡫畳䚡쉧楓氵丫堶㘹灀啘䱑⪿슘猻窻⤣촥Ⓜ깲珂䉑い슩㑆偮딵䉭⫂숣䍀䠴</w:t>
      </w:r>
      <w:r>
        <w:rPr/>
        <w:t>ꗂ</w:t>
      </w:r>
      <w:r>
        <w:rPr/>
        <w:t>䉓╃깤濂垡拂╥䱱쉇权䢵䜲啸睸⚻喻㍂敬땚䩩㤬걞㭁啎䱫栽礳䊥䖥쉊쉹毂䁆啖숨䳂</w:t>
      </w:r>
      <w:r>
        <w:rPr/>
        <w:t>ⵎ</w:t>
      </w:r>
      <w:r>
        <w:rPr/>
        <w:t>兌䑆捴亩嗂扢㑚䍐澮皻圦穑㦻樰擎䁲䝠炥䈶⛂纘䍉硷䅵朷숫䀫䐰쉷썕㷂幧匵卷奢祾䉢睂깱䁡ꅴ偷숸種䝒㩔䢩頵⥊뮵匹汁伸洨깷㉓繊癇숫礪⭷</w:t>
      </w:r>
      <w:r>
        <w:rPr/>
        <w:t>ꥃ</w:t>
      </w:r>
      <w:r>
        <w:rPr/>
        <w:t>䉹橺</w:t>
      </w:r>
      <w:r>
        <w:rPr/>
        <w:t>ꕊ</w:t>
      </w:r>
      <w:r>
        <w:rPr/>
        <w:t>偗걲渵橎弹慧丰當繩椳䰥浧⑂偯椷䝗땱ꍴ㟍</w:t>
      </w:r>
      <w:r>
        <w:rPr/>
        <w:t>ⱓ</w:t>
      </w:r>
      <w:r>
        <w:rPr/>
        <w:t>㝐淍煔⍷眫祈〯弲慂泂愥쉬琷깖䩒で싂</w:t>
      </w:r>
      <w:r>
        <w:rPr/>
        <w:t>⢱</w:t>
      </w:r>
      <w:r>
        <w:rPr/>
        <w:t>㕙乚䍱⹬㵦䌸假쉔䐵⩕堺㕱媘ㅺ怣乭换嘹쉡灹倫싃촴稷ꄊ顥쉥卬琹㮥뗎繏㜤堣숨㭠쉂싂汏⿂⩍愷싂匫</w:t>
      </w:r>
      <w:r>
        <w:rPr/>
        <w:t>Ⳃ</w:t>
      </w:r>
      <w:r>
        <w:rPr/>
        <w:t>䴺긲挴喡䪩煖冻歙輰恋뮣䁦숳㥪숵䭕㘴깰擃⥘勂</w:t>
      </w:r>
      <w:r>
        <w:rPr/>
        <w:t>꧂</w:t>
      </w:r>
      <w:r>
        <w:rPr/>
        <w:t>䙦䀤㥸湄䄹彾爴整橶江太牺留顕ケ䩍兆泂碿걨疿쉅䍣攨歔昤㴰䅒硈⹡灬쉑䛂ꇂ슻쉎顅佺坹㡀捙㉨䟂쉁쉖깅庥㵈깤珂嗍䜹杓쉡춥䭔쉧䑅䴺摺묪</w:t>
      </w:r>
      <w:r>
        <w:rPr/>
        <w:t>ⰲ⩆</w:t>
      </w:r>
      <w:r>
        <w:rPr/>
        <w:t>縩绂牖㜸堰撩㝌꥔疿乫楤㠴穤彾獔㉭硂</w:t>
      </w:r>
      <w:r>
        <w:rPr/>
        <w:t>⣂</w:t>
      </w:r>
      <w:r>
        <w:rPr/>
        <w:t>先澥愨呵亮⍺</w:t>
      </w:r>
      <w:r>
        <w:rPr/>
        <w:t>⡇</w:t>
      </w:r>
      <w:r>
        <w:rPr/>
        <w:t>㝥畡柂䁫ⸯ猻⩞⌱佹⫂婥挺娬㥗㘥싂䕵㧂뽵ꍅ䋃</w:t>
      </w:r>
      <w:r>
        <w:rPr/>
        <w:t>꧂</w:t>
      </w:r>
      <w:r>
        <w:rPr/>
        <w:t>繐㭾弰啡</w:t>
      </w:r>
      <w:r>
        <w:rPr/>
        <w:t>ꕭ</w:t>
      </w:r>
      <w:r>
        <w:rPr/>
        <w:t>ꥦ擂ꥲ뮱뭚⍘⭐书㭹輦떮橠捥䒩灏녭䛂㤪壂噧썲奃쉙䭓Ⓨ㝑㜩숹殣䉬㕕轙</w:t>
      </w:r>
      <w:r>
        <w:rPr/>
        <w:t>Ɒ</w:t>
      </w:r>
      <w:r>
        <w:rPr/>
        <w:t>繓瑪䡪畑坮⾮⺻㥫쉫쉰盂愶憣䨪䕴슏䑱㶮칤摤呵礰炣塗뼫뭒쉎</w:t>
      </w:r>
      <w:r>
        <w:rPr/>
        <w:t>ꥉ</w:t>
      </w:r>
      <w:r>
        <w:rPr/>
        <w:t>颻束煊싃䳍摞⸹毂睎뭆㤱㝤╯쵑平埃溏冏攽꥖⤳㠮</w:t>
      </w:r>
      <w:r>
        <w:rPr/>
        <w:t>꧂</w:t>
      </w:r>
      <w:r>
        <w:rPr/>
        <w:t>슡噺쉮戩뼽䩧祔숯㇍㕨땖畋案吳砺煫捙㬺䝅佒䗂┥䀵璿曂繱坆灑稱畟쉷싂䕖縶썶</w:t>
      </w:r>
      <w:r>
        <w:rPr/>
        <w:t>ꔤ</w:t>
      </w:r>
      <w:r>
        <w:rPr/>
        <w:t>싂뼸䠵佥숦숹쉲⤷쵀㩫礩娴</w:t>
      </w:r>
      <w:r>
        <w:rPr/>
        <w:t>ꥂ</w:t>
      </w:r>
      <w:r>
        <w:rPr/>
        <w:t>硳㝀猱</w:t>
      </w:r>
      <w:r>
        <w:rPr/>
        <w:t>⠽</w:t>
      </w:r>
      <w:r>
        <w:rPr/>
        <w:t>숦⒩瀶畘䭮摨摓坃扈썧輵勂䱂䀫숰䭰顷㡱</w:t>
      </w:r>
      <w:r>
        <w:rPr/>
        <w:t>ⵘ</w:t>
      </w:r>
      <w:r>
        <w:rPr/>
        <w:t>쉅繘䊱쉮┤숫城䜳杊睮쉌♸焺깷璬㯍涡佃쉇䉅숳輷掣걟⍃䙺캬田晈䥙싂䎿㈪▣䔷癄牟匽䷂뭃䡁넪き偦䉘</w:t>
      </w:r>
      <w:r>
        <w:rPr/>
        <w:t>ꦘ</w:t>
      </w:r>
      <w:r>
        <w:rPr/>
        <w:t>低쉲ꥫ歟熮갶顰珂ㅍ⴪䈣楮㕪挰浥쉥숱⨩㩟别炻汖쉡囍㘻㍒顥恔中䅗㭋桨祵礵쉒㉢놩數䙸畮汢쵌긩ㅁ쉞췂䙠╦쉅䅐䵄湎㉺䡷뽒塲係睏哂㡑挪䡕䠮癵⑒顭摢䵚깍瘶呮盂坁暡</w:t>
      </w:r>
      <w:r>
        <w:rPr/>
        <w:t>ⱔ</w:t>
      </w:r>
      <w:r>
        <w:rPr/>
        <w:t>庣㐻礫䌪녖景䅨䩀쉮슬썮</w:t>
      </w:r>
      <w:r>
        <w:rPr/>
        <w:t>Ɒ</w:t>
      </w:r>
      <w:r>
        <w:rPr/>
        <w:t>励窵摤</w:t>
      </w:r>
      <w:r>
        <w:rPr/>
        <w:t>ⵕ</w:t>
      </w:r>
      <w:r>
        <w:rPr/>
        <w:t>捭</w:t>
      </w:r>
      <w:r>
        <w:rPr/>
        <w:t>Ⱚ</w:t>
      </w:r>
      <w:r>
        <w:rPr/>
        <w:t>㍟칑㍥癮䟂䕖ㅁ</w:t>
      </w:r>
      <w:r>
        <w:rPr/>
        <w:t>ⲱ</w:t>
      </w:r>
      <w:r>
        <w:rPr/>
        <w:t>㑴♶╰⫃䵋摂뼹繢硞䵧琶</w:t>
      </w:r>
      <w:r>
        <w:rPr/>
        <w:t>ⱉ⬷</w:t>
      </w:r>
      <w:r>
        <w:rPr/>
        <w:t>慨</w:t>
      </w:r>
      <w:r>
        <w:rPr/>
        <w:t>Ɱ</w:t>
      </w:r>
      <w:r>
        <w:rPr/>
        <w:t>㴮㝓畵佴㥮㘭녵渦䱉眴㵢⽗쉌㡦坡녦⸣믃禩坎懂♒晸瓂쉁䕠冏숱쉥揂숱⑐椫⨪⤰测樊䝀堻懎㡧컂琶惂㭶慂쉕橬勂꥞⩌坾奘䁂祃쎩춘灞⌦硫䦩쵗</w:t>
      </w:r>
      <w:r>
        <w:rPr/>
        <w:t>ꕄ</w:t>
      </w:r>
      <w:r>
        <w:rPr/>
        <w:t>ꥥ弣偐淃녑ㆮ硨恺轆쉫橪冩乷才䑢䂱Ⓝ暱쉳䝍焹㘹⼤⪘쉘䵁㵔䕍竂췂㡡䑯氫䨭ㅑ⻂炮冻뿎묽땘쉞湘</w:t>
      </w:r>
      <w:r>
        <w:rPr/>
        <w:t>⢿</w:t>
      </w:r>
      <w:r>
        <w:rPr/>
        <w:t>敮穏쉞⩵乯欺洽䥔㞩党倮ㅘ⫃䉐</w:t>
      </w:r>
      <w:r>
        <w:rPr/>
        <w:t>ⱱ</w:t>
      </w:r>
      <w:r>
        <w:rPr/>
        <w:t>繟儨㕠⑈婓㭋煣⭃ㄭ媏䷂婣乞框␹弲</w:t>
      </w:r>
      <w:r>
        <w:rPr/>
        <w:t>ꥍ</w:t>
      </w:r>
      <w:r>
        <w:rPr/>
        <w:t>䋂䥐䝱晏瞩彪潈䅩砻</w:t>
      </w:r>
      <w:r>
        <w:rPr/>
        <w:t>Ɐ</w:t>
      </w:r>
      <w:r>
        <w:rPr/>
        <w:t>슩㍭㓂䅇싂숺潈⿂㉌䡺⩭쉧砰灮긶숲䀪決㑰</w:t>
      </w:r>
      <w:r>
        <w:rPr/>
        <w:t>ⱈ</w:t>
      </w:r>
      <w:r>
        <w:rPr/>
        <w:t>뭎輩☭惂癯숥濃毎</w:t>
      </w:r>
      <w:r>
        <w:rPr/>
        <w:t>⠥</w:t>
      </w:r>
      <w:r>
        <w:rPr/>
        <w:t>䝢㉨暬춮ꅮ㕎挵䰰䪮䉙獳슻慵帵䚏窣顥喡棂奉婕⦵乤敢倥溣ち橤婖뽣曂</w:t>
      </w:r>
      <w:r>
        <w:rPr/>
        <w:t>ⵞⷂ</w:t>
      </w:r>
      <w:r>
        <w:rPr/>
        <w:t>슘숪湎촽穚挦倲浒⩰⨣倥걨䥥숸숶㥡剶</w:t>
      </w:r>
      <w:r>
        <w:rPr/>
        <w:t>⡘</w:t>
      </w:r>
      <w:r>
        <w:rPr/>
        <w:t>㥡걾╎健噅䙞</w:t>
      </w:r>
      <w:r>
        <w:rPr/>
        <w:t>ⷂ</w:t>
      </w:r>
      <w:r>
        <w:rPr/>
        <w:t>㥾뼰㷂摕佰勎卡⹮涮쉬娨䐶␨</w:t>
      </w:r>
      <w:r>
        <w:rPr/>
        <w:t>ꗂ</w:t>
      </w:r>
      <w:r>
        <w:rPr/>
        <w:t>䙄捗䅳槂煃쉹樳晸幓뼲딪灎額땇斏渥嘦쉭㉖㍙쉵㌣㩄䠫䔣獳問䀣쉬剓ꏍ繤쉊┻ㆱ䮮硷䃂段唣廂歸㤻憮潗㩙楏㋂吴䇎䠷</w:t>
      </w:r>
      <w:r>
        <w:rPr/>
        <w:t>⠮</w:t>
      </w:r>
      <w:r>
        <w:rPr/>
        <w:t>䁎轧㍕⨹瑸奣곂䥦</w:t>
      </w:r>
      <w:r>
        <w:rPr/>
        <w:t>꥟</w:t>
      </w:r>
      <w:r>
        <w:rPr/>
        <w:t>㬫い縴繩⪻⫂㡃捹㝥쌽桘洦䩯䕇땸䤻⒱믎剾숽쉳䯂塢⽪⭡칀欷砤爳숪꥾숩슿썎妩晤숺呏瑄棂浇䰴咏慆刲ꆻ丣䬬ꄦ㍞愷␪嘣䁬슩䁕䱧勂欣㐮╄拂桢彖牟ち㩤扢楈怮偕㞏憱⬪奙喬䌮畗呴㍟潇梩땮灀㐴䓂爦剢坡獂┫烂劘檩䘻嗂嚡ㄫ묪塏犵珂⑗▮ꍣ丳쉂桾䜴凂쵖嘣凂㉔ヂ␳䣂ㅰ啥뮻쉅⑎恬쉎䩹䇎撣杇쉨嘰⫂〩䵳冩漲⹁䑁噑㍍匸놣塔㉭掵䁤썩뗂쉶潓顇愨쉥䰫䬸㑓䔲ꆿ䃃抵根戨뼦䯂奶呾彡㡩㡋㎣堶▬佂ꥰ⨰轭쉫桒⍨輸⫍矎穟깸䘬潺숨浢晀䙋塅穣䐸柂ꎩ䁹極</w:t>
      </w:r>
      <w:r>
        <w:rPr/>
        <w:t>ⳍ</w:t>
      </w:r>
      <w:r>
        <w:rPr/>
        <w:t>뾘䑆䲡⥇啴⹐縻彀㉥輫匴㷂䟂숤参抮⪿㌺潲⭅轈㯂</w:t>
      </w:r>
      <w:r>
        <w:rPr/>
        <w:t>ꦥ</w:t>
      </w:r>
      <w:r>
        <w:rPr/>
        <w:t>쌤姃䚡㑵氵柂㕲</w:t>
      </w:r>
      <w:r>
        <w:rPr/>
        <w:t>ꕘ♚</w:t>
      </w:r>
      <w:r>
        <w:rPr/>
        <w:t>썰ꥪ猹⎿⥌䉗걏佸㐊䰺稲㚮걗兞兩卞䢿숮</w:t>
      </w:r>
      <w:r>
        <w:rPr/>
        <w:t>⠱</w:t>
      </w:r>
      <w:r>
        <w:rPr/>
        <w:t>䅶㝙朽伲䈱㕔烂㥁䑠ꥲ걀轞獗戤曍奈쉩㕞걧嗂䉕坞线晹削㡗숭☪칍쉭嚱兓滂扴六杤剡硩녊䬸穚숷歮쉯录圷䖩쉡숭奩␪䙎</w:t>
      </w:r>
      <w:r>
        <w:rPr/>
        <w:t>⡈⫃</w:t>
      </w:r>
      <w:r>
        <w:rPr/>
        <w:t>䍀</w:t>
      </w:r>
      <w:r>
        <w:rPr/>
        <w:t>ⱚ</w:t>
      </w:r>
      <w:r>
        <w:rPr/>
        <w:t>㉑㉒⫂ꇍ啔畅呦䭓</w:t>
      </w:r>
      <w:r>
        <w:rPr/>
        <w:t>ⵆ</w:t>
      </w:r>
      <w:r>
        <w:rPr/>
        <w:t>쉴㨽浬</w:t>
      </w:r>
      <w:r>
        <w:rPr/>
        <w:t>꧂</w:t>
      </w:r>
      <w:r>
        <w:rPr/>
        <w:t>걦繶搨䕇總橩风⮥숹㖬救手㕧煤呤轮╋쉅䐲㙖길㠽⨪쉕녵슏싂嘪毎復㤣숭슩器쉺⤥䐤㧂在慆帷숺싂䤫儨쉡⴪祕畮䚮块깾奪䡭뮥쉓쉸䉇䨬칌⭦⤸㯃嚬</w:t>
      </w:r>
      <w:r>
        <w:rPr/>
        <w:t>ⵉ</w:t>
      </w:r>
      <w:r>
        <w:rPr/>
        <w:t>쉫皘䆵䦣䂣矎䦡㥎擂朵䅵䠱⩆䬯쉉</w:t>
      </w:r>
      <w:r>
        <w:rPr/>
        <w:t>ⲡ</w:t>
      </w:r>
      <w:r>
        <w:rPr/>
        <w:t>㌶摺㵳佭䞘쉲⽡飂㘩漨ꍴ⤨硚灅佧枱싂彋畡獙係</w:t>
      </w:r>
      <w:r>
        <w:rPr/>
        <w:t>⢘</w:t>
      </w:r>
      <w:r>
        <w:rPr/>
        <w:t>䉴汁╥灾뭐</w:t>
      </w:r>
      <w:r>
        <w:rPr/>
        <w:t>ꔪ</w:t>
      </w:r>
      <w:r>
        <w:rPr/>
        <w:t>䟂▬쉦쵅㬵剄严싂㍍䬮䝎ꌨ뭟歑池櫂帴抻倩氮묦숣ㄨ</w:t>
      </w:r>
      <w:r>
        <w:rPr/>
        <w:t>ꕓ꥟</w:t>
      </w:r>
      <w:r>
        <w:rPr/>
        <w:t>䤦숪싂䅴㍙極숽ご촳偎䓂扆숨⶿㩠㥊悿쉊佂</w:t>
      </w:r>
      <w:r>
        <w:rPr/>
        <w:t>⡏</w:t>
      </w:r>
      <w:r>
        <w:rPr/>
        <w:t>㇂㩐堳ꎻ潑轑㗂堪熿啶䍈쉤⽊䥭ꅍぷ畓颏穖㗂琩幇놣♹쵌╦㝠倪숽硣渲ヂ㦥⩩뾱ꅱ凂瑂ㅈ녥晷㥃狂쉯槂垘ち썈㑦桊婢</w:t>
      </w:r>
      <w:r>
        <w:rPr/>
        <w:t>ⱨ</w:t>
      </w:r>
      <w:r>
        <w:rPr/>
        <w:t>洲쵹敌恹啌灗摃乖桹沥</w:t>
      </w:r>
      <w:r>
        <w:rPr/>
        <w:t>ⱂ</w:t>
      </w:r>
      <w:r>
        <w:rPr/>
        <w:t>檘숱慏漴</w:t>
      </w:r>
      <w:r>
        <w:rPr/>
        <w:t>⡥</w:t>
      </w:r>
      <w:r>
        <w:rPr/>
        <w:t>ⵞ</w:t>
      </w:r>
      <w:r>
        <w:rPr/>
        <w:t>㭋槎擂ꥷ</w:t>
      </w:r>
      <w:r>
        <w:rPr/>
        <w:t>ⵓ⍮</w:t>
      </w:r>
      <w:r>
        <w:rPr/>
        <w:t>깐橢䊿洤숰䃂⩚䩰偨䤩辮潷欵玣纱琰㊿䪘柂넷轭産㛎㚱僂슩㗎</w:t>
      </w:r>
      <w:r>
        <w:rPr/>
        <w:t>Ⳏ</w:t>
      </w:r>
      <w:r>
        <w:rPr/>
        <w:t>㌪䩂㵾쉯牥깙䵲ㅇ潐싂ꍡ玻걊뭇⩆┪圯㚘澥䐽嘯欦숯噗⹳䷂쉠槃瘯䲩</w:t>
      </w:r>
      <w:r>
        <w:rPr/>
        <w:t>꧂⬮</w:t>
      </w:r>
      <w:r>
        <w:rPr/>
        <w:t>쉷䓃⽺炡癯毂璿</w:t>
      </w:r>
      <w:r>
        <w:rPr/>
        <w:t>⡧</w:t>
      </w:r>
      <w:r>
        <w:rPr/>
        <w:t>ꔬ</w:t>
      </w:r>
      <w:r>
        <w:rPr/>
        <w:t>㏎轊祲</w:t>
      </w:r>
      <w:r>
        <w:rPr/>
        <w:t>ꔵ</w:t>
      </w:r>
      <w:r>
        <w:rPr/>
        <w:t>梻瑂燂㕄栴쉫쉣毎쉹녏晅쉃㚱숤쉳偙⼬㚬棂䉲婔㕑䇂抏灚〷걐☺䊩슱睹㋂哂洳쉓땠</w:t>
      </w:r>
      <w:r>
        <w:rPr/>
        <w:t>ꦡ</w:t>
      </w:r>
      <w:r>
        <w:rPr/>
        <w:t>䦬㟂㒡싂歚䝔楅潩輮쉃칙㔫係㕉煭楅炬㭗榱彗습唲썢㡉輤</w:t>
      </w:r>
      <w:r>
        <w:rPr/>
        <w:t>ꤶ</w:t>
      </w:r>
      <w:r>
        <w:rPr/>
        <w:t>剄沵쉤庩䄸䈶㮮㑐⾩쉫慚㝒쉰䈵潟噪揂䉾⥉失涮㟂䆻</w:t>
      </w:r>
      <w:r>
        <w:rPr/>
        <w:t>ꗂ⭢⧃</w:t>
      </w:r>
      <w:r>
        <w:rPr/>
        <w:t>겡扇㨹</w:t>
      </w:r>
      <w:r>
        <w:rPr/>
        <w:t>⣎</w:t>
      </w:r>
      <w:r>
        <w:rPr/>
        <w:t>ꄵ流걢吶顫곍㜤妩ㄨ㡷䘦淃깎噗떿䍯轞숩墿婈⹫埂飂쉗뭆灕伻瑶䓂⪥긻囂⍑</w:t>
      </w:r>
      <w:r>
        <w:rPr/>
        <w:t>ⰱ</w:t>
      </w:r>
      <w:r>
        <w:rPr/>
        <w:t>楊䎻幖갊쉎厘</w:t>
      </w:r>
      <w:r>
        <w:rPr/>
        <w:t>ⱆ</w:t>
      </w:r>
      <w:r>
        <w:rPr/>
        <w:t>뽃⥃ꥲ〶⬶潍⥒㕶껂⨴䕬煘㩕噆燃슩焷쉡썷⩣쎣⭃</w:t>
      </w:r>
      <w:r>
        <w:rPr/>
        <w:t>⡏</w:t>
      </w:r>
      <w:r>
        <w:rPr/>
        <w:t>焻猫痂地灏轹壂噉剩꧎冮碏汞卲六碥싂ꆘ㢥쉚恃乌䆱䑫䘮晆兡獺쉠䩧㒻徱</w:t>
      </w:r>
      <w:r>
        <w:rPr/>
        <w:t>ⴵ</w:t>
      </w:r>
      <w:r>
        <w:rPr/>
        <w:t>㒩䉴㵒ㅁ츬坮⯂⽦欯收灱ꌩ슘뼰䱳穧塷坙䪬啣挪䏂婊⍢㠶⯂梩⽐挦堷쉟焻癠埂㩬橉塘幞瘴旂⹌칀煙䩌쉒猺犘奡洬睯쏂</w:t>
      </w:r>
      <w:r>
        <w:rPr/>
        <w:t>꥟</w:t>
      </w:r>
      <w:r>
        <w:rPr/>
        <w:t>⠦</w:t>
      </w:r>
      <w:r>
        <w:rPr/>
        <w:t>㶻녶暣癟乶숬猸㨭☩</w:t>
      </w:r>
      <w:r>
        <w:rPr/>
        <w:t>ꕀ</w:t>
      </w:r>
      <w:r>
        <w:rPr/>
        <w:t>假䱴姂䑸㑚䉡쉤⨴勃呂彌⭨辘灤쉾㝳쉄쵒獞䭱쉫櫂匸㵀纵繧捬焱숤㭲げꥣ땮䍋ꥲ습橠涥딣</w:t>
      </w:r>
      <w:r>
        <w:rPr/>
        <w:t>⡐</w:t>
      </w:r>
      <w:r>
        <w:rPr/>
        <w:t>ꎏ田楐穗깵圵卣䕺煆摰敄㜣批ㅵ杉嗂ㄩ䐩⥐</w:t>
      </w:r>
      <w:r>
        <w:rPr/>
        <w:t>ⲻ</w:t>
      </w:r>
      <w:r>
        <w:rPr/>
        <w:t>埂癕쉨暘䁈쉃쉏ꥭ</w:t>
      </w:r>
      <w:r>
        <w:rPr/>
        <w:t>⠶</w:t>
      </w:r>
      <w:r>
        <w:rPr/>
        <w:t>彉湍佖卫奂凂ꅹ春㩟쉹⫂긻瀣捩믍㬷곂奰䂩却㦩䆣</w:t>
      </w:r>
      <w:r>
        <w:rPr/>
        <w:t>ⱗ</w:t>
      </w:r>
      <w:r>
        <w:rPr/>
        <w:t>恃刲䮮幪呌摞</w:t>
      </w:r>
      <w:r>
        <w:rPr/>
        <w:t>⠩</w:t>
      </w:r>
      <w:r>
        <w:rPr/>
        <w:t>兠䕀捧礭栴堪⥬祕橙䤶唹癪</w:t>
      </w:r>
      <w:r>
        <w:rPr/>
        <w:t>ꥍ</w:t>
      </w:r>
      <w:r>
        <w:rPr/>
        <w:t>싂깸䂘玱眹睥灎㭣浐泎ㅢ㝖涮穭惂䭲숭쉺ぢ⦡炣均殥䒵㭇ꄮ㜣숷쉚䬥桋呭㦱숪딻傿㭴䐸쉌뭔庮ꅔ㗎㍎⸩쉣㑘福㭈柂甹䁌슩塸示坞㝱뽎㎻䭾汭㑨</w:t>
      </w:r>
      <w:r>
        <w:rPr/>
        <w:t>ꕌ</w:t>
      </w:r>
      <w:r>
        <w:rPr/>
        <w:t>㙙値䙀╴♴㵕沣嘺硵嗎噹</w:t>
      </w:r>
      <w:r>
        <w:rPr/>
        <w:t>ⵋ</w:t>
      </w:r>
      <w:r>
        <w:rPr/>
        <w:t>烍쵢䳂䯂繹䩦슣然숥</w:t>
      </w:r>
      <w:r>
        <w:rPr/>
        <w:t>ꕢ</w:t>
      </w:r>
      <w:r>
        <w:rPr/>
        <w:t>啙恬縪썏さ平녴건⍈䍔汵⮡縱䎏䱒牢楨츬㩮均⑮欰⩥넦獊䕃迂쉢╆䕈磂⽪杬쉳灊佒㨵쉶ꆣ䘺晚䁲⑏䁱⤮婷숭㌻ㅌㅍ䬮㡎灏彷㡗攫⎥捪촯䡈쉗扫썹䙀囍㌬味⍫歡媬㙋棂捲役㨷傏祇㝞⭨媵㬣剫싂䘣뽙灂</w:t>
      </w:r>
      <w:r>
        <w:rPr/>
        <w:t>ⱪ</w:t>
      </w:r>
      <w:r>
        <w:rPr/>
        <w:t>ㄲ슣㍧橵祹쉵㙺⸭⼪婌婌姍숮걇段摴暵䭱䱩具慧䕥쉡㉕熵슏歓呶瀳쉒轴ヂ깩埂呂娫敭㌶䱂㥂뽦奌슿仍劏序烂싍殡婸繊⺩쎿䷂玮䫃啙猶㵋㡓爲勂彉䱟슿頪</w:t>
      </w:r>
      <w:r>
        <w:rPr/>
        <w:t>ⳍ</w:t>
      </w:r>
      <w:r>
        <w:rPr/>
        <w:t>䱤扎䶣슿꺏捓싍㑯䟂걕녾</w:t>
      </w:r>
      <w:r>
        <w:rPr/>
        <w:t>ꦘ</w:t>
      </w:r>
      <w:r>
        <w:rPr/>
        <w:t>쌩彾晖娥쉠甸㑺䜵♇繗뼹⭗㕑㌲</w:t>
      </w:r>
      <w:r>
        <w:rPr/>
        <w:t>ꕄ</w:t>
      </w:r>
      <w:r>
        <w:rPr/>
        <w:t>䍮갷轍轑䑤슏癋䭁⾻䌤碵挊쉀䃂桏坢䱨뼵⮿縴纵</w:t>
      </w:r>
      <w:r>
        <w:rPr/>
        <w:t>ꔸ</w:t>
      </w:r>
      <w:r>
        <w:rPr/>
        <w:t>慇核泍</w:t>
      </w:r>
      <w:r>
        <w:rPr/>
        <w:t>ꦩⵍ</w:t>
      </w:r>
      <w:r>
        <w:rPr/>
        <w:t>樨卤㭌偘☣쉣碮뇂ꇂ㜦뽊칙穗穢夨噏㍑煬㎬⫎⼽쉐㫂颣䙒䙂숪殣画敗憣ꅞ㑩睇灒쉲숦玵믍쉞䅅䅱쉉挣殩囂쉀㈪顰슬</w:t>
      </w:r>
      <w:r>
        <w:rPr/>
        <w:t>⡪</w:t>
      </w:r>
      <w:r>
        <w:rPr/>
        <w:t>煶ꅍ䒬쉴慈煃怣⧂녧ꍸ⛂⩶帽勍〳쉋摀ヂ녮橆甪숭녡刴㝵쉯䌵숭䄸㴬媵䠸싂ꅭ剑뭟䅷⪮⼽ꍲ뽞</w:t>
      </w:r>
      <w:r>
        <w:rPr/>
        <w:t>ꥂ</w:t>
      </w:r>
      <w:r>
        <w:rPr/>
        <w:t>䵄瀶猺⏂⹇媩숪㖬ㅎ绂轌䐨뼶瞏쉸䔹㛎半稫卹掣棂㋎</w:t>
      </w:r>
      <w:r>
        <w:rPr/>
        <w:t>ⰰ</w:t>
      </w:r>
      <w:r>
        <w:rPr/>
        <w:t>䙐亘␺슱縷顨䐥㙅㇂坆╟슮ꆬ쵵</w:t>
      </w:r>
      <w:r>
        <w:rPr/>
        <w:t>⣂</w:t>
      </w:r>
      <w:r>
        <w:rPr/>
        <w:t>㙒䨸䖩熻숭剂䍶斻</w:t>
      </w:r>
      <w:r>
        <w:rPr/>
        <w:t>⡰</w:t>
      </w:r>
      <w:r>
        <w:rPr/>
        <w:t>帵東汄婄漯뭬砲칙狂쉆彐繐쉕떥硰壃쉲</w:t>
      </w:r>
      <w:r>
        <w:rPr/>
        <w:t>ⵐ⒥</w:t>
      </w:r>
      <w:r>
        <w:rPr/>
        <w:t>쵾⭲繨숶⍄䄦䥈䪩䭃⭡憮갳ㅮ⦱㛂싂ㅅ壂塰ꅌ敵ぐ</w:t>
      </w:r>
      <w:r>
        <w:rPr/>
        <w:t>꧂</w:t>
      </w:r>
      <w:r>
        <w:rPr/>
        <w:t>ꅣ洱嘫咏徘</w:t>
      </w:r>
      <w:r>
        <w:rPr/>
        <w:t>ꕕ</w:t>
      </w:r>
      <w:r>
        <w:rPr/>
        <w:t>땂乣恗ꅴ顄숭㝉</w:t>
      </w:r>
      <w:r>
        <w:rPr/>
        <w:t>꤬</w:t>
      </w:r>
      <w:r>
        <w:rPr/>
        <w:t>発㣂啱걈汁乞⸪췃剔췂䐦兤쉦썷偤刮♀焩슩ㄶ盂슮쎬洪瑨ㄻ㝃漳戻灙쉤⪩厩坓换猭偩숶땏☥ꍫ싂㚬侬갥圬乯쉦㗂䂵땳뿂凂呦用杷╩㙋뭃㚩</w:t>
      </w:r>
      <w:r>
        <w:rPr/>
        <w:t>Ⳃ</w:t>
      </w:r>
      <w:r>
        <w:rPr/>
        <w:t>䱓僂䱁䰲䒥䠩◂呐㡗쉨嫂婚淂䥃牀⍧浕洽䵍猶懃䴪⸷䁗쉄嘥狃恭乸⩕⸤ꥤ䞱숱术</w:t>
      </w:r>
      <w:r>
        <w:rPr/>
        <w:t>Ⳃ</w:t>
      </w:r>
      <w:r>
        <w:rPr/>
        <w:t>땶䡗浬䭺⚩輱瘶楍擂㘳悡颵䌵慞唤伤烂걉枣氬긫㕰唦䙞杫獺ㄷ䣃쌭⸪汆幁䩌濂䌯潨婀㙣싃⪘␮慯㘹䉞轞䥸顤欱睎캻搩䑤ㄤ</w:t>
      </w:r>
      <w:r>
        <w:rPr/>
        <w:t>Ⳃ</w:t>
      </w:r>
      <w:r>
        <w:rPr/>
        <w:t>偢桇渻縣뗂뾥額ㄶ㫂䐴䓂⽸夹爩䪬戬佥硙</w:t>
      </w:r>
      <w:r>
        <w:rPr/>
        <w:t>ⱂ</w:t>
      </w:r>
      <w:r>
        <w:rPr/>
        <w:t>眴쉘⭁䘻䅷来ꅠ싂戮杶夺䵎纻顂歚</w:t>
      </w:r>
      <w:r>
        <w:rPr/>
        <w:t>ꤺ</w:t>
      </w:r>
      <w:r>
        <w:rPr/>
        <w:t>칺㩒싂楡售呤偊딬</w:t>
      </w:r>
      <w:r>
        <w:rPr/>
        <w:t>ꥀ</w:t>
      </w:r>
      <w:r>
        <w:rPr/>
        <w:t>䡀䴵旂㖣佤共秎娱쉨걡쉦汮⨪녱㤺ꍉ浟칆쉎百杲䙂䷂儵嫎幆뗂堸獞뗂㥖奨汐猩</w:t>
      </w:r>
      <w:r>
        <w:rPr/>
        <w:t>ꔽ</w:t>
      </w:r>
      <w:r>
        <w:rPr/>
        <w:t>㡂京庣곂╌㕱䗂䝂椩㝅쉐슘싂䮏幅</w:t>
      </w:r>
      <w:r>
        <w:rPr/>
        <w:t>ꥅ</w:t>
      </w:r>
      <w:r>
        <w:rPr/>
        <w:t>滍깩楅숳位甥ꌭ㥔㜫杨㭁⿂䌩</w:t>
      </w:r>
      <w:r>
        <w:rPr/>
        <w:t>⣂</w:t>
      </w:r>
      <w:r>
        <w:rPr/>
        <w:t>쉄灥潭䳍䆿慂伫㥢沩ゥ稭撵䀯쉈禮⨴稲嘶</w:t>
      </w:r>
      <w:r>
        <w:rPr/>
        <w:t>ꥃ</w:t>
      </w:r>
      <w:r>
        <w:rPr/>
        <w:t>猬稸䬲琯灴쉅は繣슣쉱⛂㜯額䔣쉸櫂㷃牺穫䧂</w:t>
      </w:r>
      <w:r>
        <w:rPr/>
        <w:t>ꔊ</w:t>
      </w:r>
      <w:r>
        <w:rPr/>
        <w:t>氹ꍣ</w:t>
      </w:r>
      <w:r>
        <w:rPr/>
        <w:t>Ⱳ</w:t>
      </w:r>
      <w:r>
        <w:rPr/>
        <w:t>싂乍浢䁢惃愳桫棂㝙堰嘥⾿獔廂爩䬴숯䀳⼪쵀⤱떱딹깎䨺슥㴪㥧敐矂썓숭儩쉺牳穌况硥椯쉯株숶煢슏캿愽㍉䩙磂슏乀狍㛂걋땯煾☭夵㵤㥓痂칭</w:t>
      </w:r>
      <w:r>
        <w:rPr/>
        <w:t>⡊</w:t>
      </w:r>
      <w:r>
        <w:rPr/>
        <w:t>䈪⩏厏쉣抡歌㜺别㪮쉎䞮쉉參瘯禩顀쉒呺夽係⽔穙纱㒘幹뭊灡危顆쉐슩㐴埂晌忂礷쉵溏中ꥹ땮숻⽵牙䨴犮⩭手䞻檡䱐矂쉔ꌪ쉤獭ꅾ</w:t>
      </w:r>
      <w:r>
        <w:rPr/>
        <w:t>ꥏ⮱Ⓜ</w:t>
      </w:r>
      <w:r>
        <w:rPr/>
        <w:t>婇㬯뽀㙯ꇂ㍦긩⽉녃⹍栲슩呣䙖ꍆ싂態㘽</w:t>
      </w:r>
      <w:r>
        <w:rPr/>
        <w:t>ꤰ</w:t>
      </w:r>
      <w:r>
        <w:rPr/>
        <w:t>꺩⼱档䝡楐㦮䓂勂썴㕾</w:t>
      </w:r>
      <w:r>
        <w:rPr/>
        <w:t>ꥇ</w:t>
      </w:r>
      <w:r>
        <w:rPr/>
        <w:t>晵䱠抏⺱⒱侥彊Ⓕ⩢祄⹋圦娭沩橞䙓䤩䠣◂牾⪩獄숨彡㈦䢏欦穃⍀㓂㉶㍎䱡䐤仂歇⩍吲</w:t>
      </w:r>
      <w:r>
        <w:rPr/>
        <w:t>ꕢ</w:t>
      </w:r>
      <w:r>
        <w:rPr/>
        <w:t>扪繖睖딻璻斻整京挤쉶堰ꅤ⥳吺䁁㨹珍乾礬晉䰷ꥶ⽥㑔瑇㩸〷狂䄭</w:t>
      </w:r>
      <w:r>
        <w:rPr/>
        <w:t>ꥊ</w:t>
      </w:r>
      <w:r>
        <w:rPr/>
        <w:t>⾬睄</w:t>
      </w:r>
      <w:r>
        <w:rPr/>
        <w:t>⡚</w:t>
      </w:r>
      <w:r>
        <w:rPr/>
        <w:t>琨欰싂㘫幗뭹丽椫</w:t>
      </w:r>
      <w:r>
        <w:rPr/>
        <w:t>⠨</w:t>
      </w:r>
      <w:r>
        <w:rPr/>
        <w:t>쉰⥥捬塨㮻촨㭙⑐䘬祤♮弶䫂㩏弭</w:t>
      </w:r>
      <w:r>
        <w:rPr/>
        <w:t>ⰽ</w:t>
      </w:r>
      <w:r>
        <w:rPr/>
        <w:t>嘸畾倪倥</w:t>
      </w:r>
      <w:r>
        <w:rPr/>
        <w:t>ꥏ</w:t>
      </w:r>
      <w:r>
        <w:rPr/>
        <w:t>㤦숸拂㐷䕇䞻⥳촤核슩⸺晞扸䜥昵⨣⭶碬帩⩩帺</w:t>
      </w:r>
      <w:r>
        <w:rPr/>
        <w:t>ꕖ</w:t>
      </w:r>
      <w:r>
        <w:rPr/>
        <w:t>昱㵊㩦㭐</w:t>
      </w:r>
      <w:r>
        <w:rPr/>
        <w:t>⡷</w:t>
      </w:r>
      <w:r>
        <w:rPr/>
        <w:t>ꎩ㛎⹂</w:t>
      </w:r>
      <w:r>
        <w:rPr/>
        <w:t>ⱡ</w:t>
      </w:r>
      <w:r>
        <w:rPr/>
        <w:t>㟂쉶뽹嘳ァ慶戺㡳曎䝌칦埂痍⤳␶㭅弩썂纮긦啬楞䖬倷컂攪쉗䰻獊允쉀⚵⵭쉒꥕く歂器</w:t>
      </w:r>
      <w:r>
        <w:rPr/>
        <w:t>ⷍ</w:t>
      </w:r>
      <w:r>
        <w:rPr/>
        <w:t>䬬殩䍷眩恖㥄垬ꥱ恢佶愦懂㒱琮桎乃⩥帬䵭㑁㦩㭴</w:t>
      </w:r>
      <w:r>
        <w:rPr/>
        <w:t>ⶩ</w:t>
      </w:r>
      <w:r>
        <w:rPr/>
        <w:t>䐤㭥徬</w:t>
      </w:r>
      <w:r>
        <w:rPr/>
        <w:t>Ⱓ</w:t>
      </w:r>
      <w:r>
        <w:rPr/>
        <w:t>彸䡺䀴䰶쵟轄捐眬桔싂쉔㥦妥슱ꍌꥠ摂捠找䍸瘹挺瀪勂싂⦻</w:t>
      </w:r>
      <w:r>
        <w:rPr/>
        <w:t>ꖘⓂ</w:t>
      </w:r>
      <w:r>
        <w:rPr/>
        <w:t>⡲</w:t>
      </w:r>
      <w:r>
        <w:rPr/>
        <w:t>顢癘⑲갫쉱噄䩈橷뽏轏督佢潫⽡☫䅩琫亥ㄤ愲Ⓜ倮洷쉅쉬䆡땴⮩䕲갦氶焪嘯♞⽔焰㉘⽣䑀个凂灞</w:t>
      </w:r>
      <w:r>
        <w:rPr/>
        <w:t>ⵧ</w:t>
      </w:r>
      <w:r>
        <w:rPr/>
        <w:t>炏칐恙㩦噭㉰쉲拂さ쉶땦昬㑬瑏楩싂毂뽾恅뼱恸㫎䪮剘⸲在敟⌫癮㔮┥瀤燂쉶囂捍㟂氨䔺牞䡃攨숬䛂湥⹄쉑</w:t>
      </w:r>
      <w:r>
        <w:rPr/>
        <w:t>ꕵ⌷</w:t>
      </w:r>
      <w:r>
        <w:rPr/>
        <w:t>体䁇稭塈</w:t>
      </w:r>
      <w:r>
        <w:rPr/>
        <w:t>⠷</w:t>
      </w:r>
      <w:r>
        <w:rPr/>
        <w:t>㤺㉥䝱䅕彀㙕姂栬䩠䖡䭗斩⫂䥢欥숮疩车䨱樦瑄䍠쉏䔱撻뇎쉭쉤</w:t>
      </w:r>
      <w:r>
        <w:rPr/>
        <w:t>ⱙ</w:t>
      </w:r>
      <w:r>
        <w:rPr/>
        <w:t>䒮숊깤㝺쉔䟂厣⍋㉲䟎쵠⯂湄摊橊칙稦땔䀭澣㵤恑슬껂奴㴩䠫⥈</w:t>
      </w:r>
      <w:r>
        <w:rPr/>
        <w:t>ꦵ</w:t>
      </w:r>
      <w:r>
        <w:rPr/>
        <w:t>촦⽉싎平椬쉢久儤䭀뼦숳欮뽠䛂抡</w:t>
      </w:r>
      <w:r>
        <w:rPr/>
        <w:t>ⰵ</w:t>
      </w:r>
      <w:r>
        <w:rPr/>
        <w:t>ꥥ曂沥輳久稣칔刷㣂딽䑉깦숣㭡繚ギ㙍㜦긩汆쉹쉙</w:t>
      </w:r>
      <w:r>
        <w:rPr/>
        <w:t>ꕧ</w:t>
      </w:r>
      <w:r>
        <w:rPr/>
        <w:t>獹⴨焨敶䑔畇入녱乨㈴顇䎘敹洦瑉朱吥兰ㆡ繭뽞</w:t>
      </w:r>
      <w:r>
        <w:rPr/>
        <w:t>ꥃ</w:t>
      </w:r>
      <w:r>
        <w:rPr/>
        <w:t>坞♂獶슩偞㝞䔪㐪䅦㔬쉲㴥䵟轁䅤숸䦣刴係㇃䅲淂獂숸㷂</w:t>
      </w:r>
      <w:r>
        <w:rPr/>
        <w:t>ⱡ</w:t>
      </w:r>
      <w:r>
        <w:rPr/>
        <w:t>歊</w:t>
      </w:r>
      <w:r>
        <w:rPr/>
        <w:t>ꦣ</w:t>
      </w:r>
      <w:r>
        <w:rPr/>
        <w:t>싂⩮䭐灴숻숥掿歋䀸⨵幭轞煩㞩㝏␺歐㵸祏漨杤䤵坺㗍䕠恸飂唩치椩橾숵䥌穅</w:t>
      </w:r>
    </w:p>
    <w:p>
      <w:pPr>
        <w:pStyle w:val="PreformattedText"/>
        <w:bidi w:val="0"/>
        <w:spacing w:before="0" w:after="0"/>
        <w:jc w:val="left"/>
        <w:rPr/>
      </w:pPr>
      <w:r>
        <w:rPr/>
        <w:t>浀⾵⦻坅</w:t>
      </w:r>
      <w:r>
        <w:rPr/>
        <w:t>⡉</w:t>
      </w:r>
      <w:r>
        <w:rPr/>
        <w:t>䰭塒啹뗃</w:t>
      </w:r>
      <w:r>
        <w:rPr/>
        <w:t>ꥎ</w:t>
      </w:r>
      <w:r>
        <w:rPr/>
        <w:t>싂汃숹믂睬呧欴㮵뭘ꥢ祄参㐫歳助╁㉫礱痂䁣匦쵷汍幱⨹佫燂堨楀竂䦵碮慮摗儱參㑧숽勂繪摘挪癄十轘暣䑩</w:t>
      </w:r>
      <w:r>
        <w:rPr/>
        <w:t>ꤣ</w:t>
      </w:r>
      <w:r>
        <w:rPr/>
        <w:t>䤶織ヂ䄣땆徬⪱㓂剧쉉㚮䁵䆵</w:t>
      </w:r>
      <w:r>
        <w:rPr/>
        <w:t>Ⱛ</w:t>
      </w:r>
      <w:r>
        <w:rPr/>
        <w:t>挥쉞轠녥숣乑슩奉呺␨쉮</w:t>
      </w:r>
      <w:r>
        <w:rPr/>
        <w:t>ꔯ</w:t>
      </w:r>
      <w:r>
        <w:rPr/>
        <w:t>摔뭠桉掩쉎渤䘫䴯恓琲㝢狂㵍唷⩾砽숨燂ꌹ桥김徱┭䍨䡀</w:t>
      </w:r>
      <w:r>
        <w:rPr/>
        <w:t>⡌⤻</w:t>
      </w:r>
      <w:r>
        <w:rPr/>
        <w:t>㢥㘻쉗숷揎創䱦싂㭙딪</w:t>
      </w:r>
      <w:r>
        <w:rPr/>
        <w:t>Ɑ</w:t>
      </w:r>
      <w:r>
        <w:rPr/>
        <w:t>슣쉯㙪〈䠻轟梥纩䔪榱倭剀縶䵉㉒숱勂䦵ㅌ摵绂媩슬儱歌녩싂䕥⑾扦⑙ꍸ슬椪拎㑸♐㩇瑮숵ꅠ♢找䗂䋂獙㷂穨♷♹潣噢슻숥⯂㓂ꎥ㩐칷㍠㠬㉍</w:t>
      </w:r>
      <w:r>
        <w:rPr/>
        <w:t>Ⳃ</w:t>
      </w:r>
      <w:r>
        <w:rPr/>
        <w:t>㭭╀奄噰佩☫扅焤䅮硧</w:t>
      </w:r>
      <w:r>
        <w:rPr/>
        <w:t>ꤤ</w:t>
      </w:r>
      <w:r>
        <w:rPr/>
        <w:t>湳⏂⹓丮䰱┲搭慯싂嘫䲿久䙂쉆磂㌻쉬㥤教㭞⥨䈣쉢㵕漪</w:t>
      </w:r>
      <w:r>
        <w:rPr/>
        <w:t>ⰲ</w:t>
      </w:r>
      <w:r>
        <w:rPr/>
        <w:t>で療녷忂䈩丷</w:t>
      </w:r>
      <w:r>
        <w:rPr/>
        <w:t>⡁</w:t>
      </w:r>
      <w:r>
        <w:rPr/>
        <w:t>慰ꅇ扢䙵秂煁슡倸悘繾彀婣⹃绂뿂䵷晪뇂</w:t>
      </w:r>
      <w:r>
        <w:rPr/>
        <w:t>ⷎ</w:t>
      </w:r>
      <w:r>
        <w:rPr/>
        <w:t>迂겣⑾参⪡䭘㜨䬻暮輻䪥㎮숥䩪☽爮姂呁掻ㅐㆩ枮</w:t>
      </w:r>
      <w:r>
        <w:rPr/>
        <w:t>ⷍ</w:t>
      </w:r>
      <w:r>
        <w:rPr/>
        <w:t>癠䲻李䅰ざ㵏琫浚숮硄搶쏂幭畭䞥촷産剠协牏䭾唲⭋喡祶䳂쉠瑌쉷拂潳浐攺뭯习䇂숪睯⨶癘䲩痂灈敔뭏䙌穫嫎顦䅐슘䨱殩㑍眸♀繘뽖瘦㡘쉩帺</w:t>
      </w:r>
      <w:r>
        <w:rPr/>
        <w:t>ꖣ</w:t>
      </w:r>
      <w:r>
        <w:rPr/>
        <w:t>㇂奺긫だ깯쉀⍊믃湚呧</w:t>
      </w:r>
      <w:r>
        <w:rPr/>
        <w:t>ⴻ</w:t>
      </w:r>
      <w:r>
        <w:rPr/>
        <w:t>䮱皿쉀䜹戫瓍㕇ち偹塨㝁僂䉙为捺쉰倊兵坦地䤪쌣垱䙤⭩싂䭔ㅹ幖栳捐槂⍤䀰瓂⩹⍎帴奌⹁潧乬⩇뭋숪璻㌪숸碻娷⨥硩䑥剕㎏긻颬禘걳췂娹</w:t>
      </w:r>
      <w:r>
        <w:rPr/>
        <w:t>ꤰ</w:t>
      </w:r>
      <w:r>
        <w:rPr/>
        <w:t>根敁杠쉶礥</w:t>
      </w:r>
      <w:r>
        <w:rPr/>
        <w:t>⢿</w:t>
      </w:r>
      <w:r>
        <w:rPr/>
        <w:t>檩碥쉐䕚ヂ恉㘹䕞䝵쉁壂</w:t>
      </w:r>
      <w:r>
        <w:rPr/>
        <w:t>ⵘ</w:t>
      </w:r>
      <w:r>
        <w:rPr/>
        <w:t>復呷橶楠㑲㭢숤⦻䡴䬸숪癕繸</w:t>
      </w:r>
      <w:r>
        <w:rPr/>
        <w:t>ꦏ</w:t>
      </w:r>
      <w:r>
        <w:rPr/>
        <w:t>㥂</w:t>
      </w:r>
      <w:r>
        <w:rPr/>
        <w:t>ⶬ</w:t>
      </w:r>
      <w:r>
        <w:rPr/>
        <w:t>恢깪䭂欥繶쉁湢ꍶ</w:t>
      </w:r>
      <w:r>
        <w:rPr/>
        <w:t>ⷂ</w:t>
      </w:r>
      <w:r>
        <w:rPr/>
        <w:t>ⱟⰯ</w:t>
      </w:r>
      <w:r>
        <w:rPr/>
        <w:t>䔺根圯卹䖥婹㭓ぺ瓎㚣⸰</w:t>
      </w:r>
      <w:r>
        <w:rPr/>
        <w:t>Ⱶ</w:t>
      </w:r>
      <w:r>
        <w:rPr/>
        <w:t>塂칭獱쉸䣎䲘䱐숺画썈썸皥ガ橀墻惂㦩常ㅢ쉙㈶㡺㥬挱㝓⽎浘⌫숪皩묷呹ꅯ㚬쵃㞮⭭祚怫䔷佸⸪㵘婋⯍塎愭㫍婦</w:t>
      </w:r>
      <w:r>
        <w:rPr/>
        <w:t>ꤤ</w:t>
      </w:r>
      <w:r>
        <w:rPr/>
        <w:t>砵䰨㍳偂䏂䁖搥ꄻ㋂ㅄ汄坴祾녞뽰掱䞣䘰놱殬轩슥歟擂恚䰱獙穑焨婣坎걔ꍹ㤰땴뭫⭢硋믂䑴佳祠⦮</w:t>
      </w:r>
      <w:r>
        <w:rPr/>
        <w:t>Ɱ</w:t>
      </w:r>
      <w:r>
        <w:rPr/>
        <w:t>싂⽣〸呴⨷뼲</w:t>
      </w:r>
      <w:r>
        <w:rPr/>
        <w:t>ⷂ</w:t>
      </w:r>
      <w:r>
        <w:rPr/>
        <w:t>믂딯䧂㩡呁䉰縵⩑硫쉏</w:t>
      </w:r>
      <w:r>
        <w:rPr/>
        <w:t>ⵤ</w:t>
      </w:r>
      <w:r>
        <w:rPr/>
        <w:t>煌䵳㭋䜱参繮⒵䑞曂婅䚵</w:t>
      </w:r>
      <w:r>
        <w:rPr/>
        <w:t>Ⲭ</w:t>
      </w:r>
      <w:r>
        <w:rPr/>
        <w:t>쉋䍬潶敾䂵⽕瑡</w:t>
      </w:r>
      <w:r>
        <w:rPr/>
        <w:t>ꦱ</w:t>
      </w:r>
      <w:r>
        <w:rPr/>
        <w:t>潃⽦싂䣂䮘칒汴彊싂兰껎婮牑䭠</w:t>
      </w:r>
      <w:r>
        <w:rPr/>
        <w:t>ꕡ</w:t>
      </w:r>
      <w:r>
        <w:rPr/>
        <w:t>䧍ꄱ싎灈媵榵㣂䵯健䉱</w:t>
      </w:r>
      <w:r>
        <w:rPr/>
        <w:t>꧂</w:t>
      </w:r>
      <w:r>
        <w:rPr/>
        <w:t>あ숪䔷媿硷䑒砫氺槂䍨ꍬ㙧惎㮿轞䧂杭㥘唵㖮䴣祾户痂䃍⍤⹂깺噯싂倵</w:t>
      </w:r>
      <w:r>
        <w:rPr/>
        <w:t>ⷎ</w:t>
      </w:r>
      <w:r>
        <w:rPr/>
        <w:t>쉹䈬㙘杀畘꥙䑳䑗匨</w:t>
      </w:r>
      <w:r>
        <w:rPr/>
        <w:t>ꤸ⥁</w:t>
      </w:r>
      <w:r>
        <w:rPr/>
        <w:t>噩嘸㦏♷湠轕瀯眣坤쉩⿂彩婞뾬╭毂㵔澿倭㬲竂剋厡⹎䡉掬㬺批싂繌䔣䬬漯允ꏂ</w:t>
      </w:r>
      <w:r>
        <w:rPr/>
        <w:t>꥟⥐</w:t>
      </w:r>
      <w:r>
        <w:rPr/>
        <w:t>圪⪣녡偙䐻</w:t>
      </w:r>
      <w:r>
        <w:rPr/>
        <w:t>ⱴ</w:t>
      </w:r>
      <w:r>
        <w:rPr/>
        <w:t>慣纬偪</w:t>
      </w:r>
      <w:r>
        <w:rPr/>
        <w:t>ⱗ</w:t>
      </w:r>
      <w:r>
        <w:rPr/>
        <w:t>뽑䑥䝉ꍥ剴熿繹</w:t>
      </w:r>
      <w:r>
        <w:rPr/>
        <w:t>ꥎ</w:t>
      </w:r>
      <w:r>
        <w:rPr/>
        <w:t>照煎幧뮱眪倶⹐煨橥栯㥹䭱濎⨶礶繘弯</w:t>
      </w:r>
      <w:r>
        <w:rPr/>
        <w:t>ⵄ</w:t>
      </w:r>
      <w:r>
        <w:rPr/>
        <w:t>幂戫䩶柂묣䓃슘䘤䨷噑⎡♋タ䱨쉕䱯繙⽠穎䁊䩣睂슣</w:t>
      </w:r>
      <w:r>
        <w:rPr/>
        <w:t>ⱳ</w:t>
      </w:r>
      <w:r>
        <w:rPr/>
        <w:t>乁쉥ꥯ쉠批싂摥녞拂칆㡎칏뭯</w:t>
      </w:r>
      <w:r>
        <w:rPr/>
        <w:t>ꤣ⑳</w:t>
      </w:r>
      <w:r>
        <w:rPr/>
        <w:t>瑃匵⎵䔷灲䁀뭧㢩䋂쉲祬乾洷繳㝇숵쉐ꍲ嗃汉쉭㢥䍹녹␤硚쉮灡兣乥異瀩啙未䱐⽣牋⥳</w:t>
      </w:r>
      <w:r>
        <w:rPr/>
        <w:t>ⱗ⛂</w:t>
      </w:r>
      <w:r>
        <w:rPr/>
        <w:t>繳繒塴娲⿂䭄猪溵攰숨䣂䡞</w:t>
      </w:r>
      <w:r>
        <w:rPr/>
        <w:t>Ⱕ</w:t>
      </w:r>
      <w:r>
        <w:rPr/>
        <w:t>ヂ婪</w:t>
      </w:r>
      <w:r>
        <w:rPr/>
        <w:t>ꔴ</w:t>
      </w:r>
      <w:r>
        <w:rPr/>
        <w:t>숰穊⧃呥䱹꺡契わ䅞㷂琹歑摴䁮剃澏⮮䅡⑦頫猶쉑佚녀⍴ꄱ瀸숹숷䫂水䨨㭓炏㵅㠵效⬹녪瞮⌊㩖漭湺朦挣⎘䭧싃⤷㑐垱恹</w:t>
      </w:r>
      <w:r>
        <w:rPr/>
        <w:t>ⱈ</w:t>
      </w:r>
      <w:r>
        <w:rPr/>
        <w:t>캥ㅳ煰뇂爵컂</w:t>
      </w:r>
      <w:r>
        <w:rPr/>
        <w:t>ⴳ</w:t>
      </w:r>
      <w:r>
        <w:rPr/>
        <w:t>䭁埍智⨪긲⑇夤▏쉖䕞癪䤸</w:t>
      </w:r>
      <w:r>
        <w:rPr/>
        <w:t>ꔪ</w:t>
      </w:r>
      <w:r>
        <w:rPr/>
        <w:t>砽恉㶮⩃쉸婍</w:t>
      </w:r>
      <w:r>
        <w:rPr/>
        <w:t>ꦡ</w:t>
      </w:r>
      <w:r>
        <w:rPr/>
        <w:t>숲灊</w:t>
      </w:r>
      <w:r>
        <w:rPr/>
        <w:t>꧂</w:t>
      </w:r>
      <w:r>
        <w:rPr/>
        <w:t>器氫瀤쉷眸㘫刻楐슣慍眪㝄습噖䭮タ惂䩎掩⩸繱⩫轐浱숴⵫䝗䤫䫂㑇浅恟琨癎係ㅳ쉤澘顒</w:t>
      </w:r>
      <w:r>
        <w:rPr/>
        <w:t>ⶩ</w:t>
      </w:r>
      <w:r>
        <w:rPr/>
        <w:t>걃</w:t>
      </w:r>
      <w:r>
        <w:rPr/>
        <w:t>ⵀ</w:t>
      </w:r>
      <w:r>
        <w:rPr/>
        <w:t>䤺礯汍〫䦘佇瀵ㅡ攩繥喩㢡䵋優뽐쉕꺥歈녫ㅇ쉌姍睬晦㈪灬</w:t>
      </w:r>
      <w:r>
        <w:rPr/>
        <w:t>꧃</w:t>
      </w:r>
      <w:r>
        <w:rPr/>
        <w:t>ァ瀹䉳</w:t>
      </w:r>
      <w:r>
        <w:rPr/>
        <w:t>ꤨ</w:t>
      </w:r>
      <w:r>
        <w:rPr/>
        <w:t>쉦灈礪㝉쉖⪬䜹䵺桫㴪㔮</w:t>
      </w:r>
      <w:r>
        <w:rPr/>
        <w:t>ꕘ</w:t>
      </w:r>
      <w:r>
        <w:rPr/>
        <w:t>砵〱녪⫂⽏㟎㥚䱰杅</w:t>
      </w:r>
      <w:r>
        <w:rPr/>
        <w:t>ⱅ</w:t>
      </w:r>
      <w:r>
        <w:rPr/>
        <w:t>滃沩䠥瞬┫츱ꎡ愯呲壂䣂䌮灤㩶㴣礫棂砪⧂숴煨</w:t>
      </w:r>
      <w:r>
        <w:rPr/>
        <w:t>⡺⠱</w:t>
      </w:r>
      <w:r>
        <w:rPr/>
        <w:t>㍯⥄䅨楊㨥堯䬩♶녾䕦媏슘㎵幩뭤债轉촯殡斵慭䛂쉸㈫쉩䙸欽乞䙇䬹㥀</w:t>
      </w:r>
      <w:r>
        <w:rPr/>
        <w:t>ⱱⓂ</w:t>
      </w:r>
      <w:r>
        <w:rPr/>
        <w:t>慷䍭䭠曂슡凂䵣ꅙⓂ恋䯂姂磂䁭䅱═쉣䈷</w:t>
      </w:r>
      <w:r>
        <w:rPr/>
        <w:t>ꔹ</w:t>
      </w:r>
      <w:r>
        <w:rPr/>
        <w:t>쉪轑奰怤㍰슥슿顇䱆ㅊ慶嘫층㕮썅晙ㅞ咘⯃쌬㥶杖녎珂繅뭦并뭯쵙圪幆䄯眽櫂坷뽌슬帪価么⭣䄫⾮⤱挥㭶挪싂</w:t>
      </w:r>
      <w:r>
        <w:rPr/>
        <w:t>Ȿ</w:t>
      </w:r>
      <w:r>
        <w:rPr/>
        <w:t>砬⥭幬泂⩱⑥숭䇂瑃</w:t>
      </w:r>
      <w:r>
        <w:rPr/>
        <w:t>⡪⚿</w:t>
      </w:r>
      <w:r>
        <w:rPr/>
        <w:t>㉰㬳㨴싂䪣긱敦㍤穧㦻瑪⭸橃</w:t>
      </w:r>
      <w:r>
        <w:rPr/>
        <w:t>⡾</w:t>
      </w:r>
      <w:r>
        <w:rPr/>
        <w:t>ꔯ</w:t>
      </w:r>
      <w:r>
        <w:rPr/>
        <w:t>幄땸奘儱㑖뽡塀却䄥숴쉫潊ㅎ┪䶿窏쉖썥ꥥ噇呑</w:t>
      </w:r>
      <w:r>
        <w:rPr/>
        <w:t>ⴽ</w:t>
      </w:r>
      <w:r>
        <w:rPr/>
        <w:t>칳싂ꍃ眬㫍囃</w:t>
      </w:r>
      <w:r>
        <w:rPr/>
        <w:t>⣂</w:t>
      </w:r>
      <w:r>
        <w:rPr/>
        <w:t>爽牦噣뭥䕢㘥꥘㒻쉊㞣숽戻娪焷</w:t>
      </w:r>
      <w:r>
        <w:rPr/>
        <w:t>ⱀ</w:t>
      </w:r>
      <w:r>
        <w:rPr/>
        <w:t>슏놘뼵</w:t>
      </w:r>
      <w:r>
        <w:rPr/>
        <w:t>ꕚ</w:t>
      </w:r>
      <w:r>
        <w:rPr/>
        <w:t>㈥沩硏浠쉬弥画뇃ㅦ╯숨㜪⾻䝐䄺妩쉊캵儱숣㥮녆琲싂䪮悵⥕瑾쉫쉀䏂쉪囃䕀啔</w:t>
      </w:r>
      <w:r>
        <w:rPr/>
        <w:t>ⱁ</w:t>
      </w:r>
      <w:r>
        <w:rPr/>
        <w:t>㡄坈䅓伣걚歉挳㞩쉠夶㕘꤮塐䱄晇䅸猤쵬幐戸捁湪熡싃</w:t>
      </w:r>
      <w:r>
        <w:rPr/>
        <w:t>ⵒ</w:t>
      </w:r>
      <w:r>
        <w:rPr/>
        <w:t>歊䵪⼪㩵ꥤ塅䤴㭑㩤⥩썩䄱睋灷⾏楐⫂치⏂埃坋䱋㤥䥮⩳䲡숺廂쉆</w:t>
      </w:r>
      <w:r>
        <w:rPr/>
        <w:t>ꥁ</w:t>
      </w:r>
      <w:r>
        <w:rPr/>
        <w:t>漥呱呮숤慞甭</w:t>
      </w:r>
      <w:r>
        <w:rPr/>
        <w:t>ⲥ</w:t>
      </w:r>
      <w:r>
        <w:rPr/>
        <w:t>湅</w:t>
      </w:r>
      <w:r>
        <w:rPr/>
        <w:t>꤫</w:t>
      </w:r>
      <w:r>
        <w:rPr/>
        <w:t>싂洴昵偗䵉╃㎏⍒䥬恮㍔轑⥹뇍</w:t>
      </w:r>
      <w:r>
        <w:rPr/>
        <w:t>꤯</w:t>
      </w:r>
      <w:r>
        <w:rPr/>
        <w:t>枣⤪牺䬪㗂㋍⑍幖䊥椵㵷兴㍙是㗎燂睱㥳슥䉴⾏쉃</w:t>
      </w:r>
      <w:r>
        <w:rPr/>
        <w:t>ⲡ</w:t>
      </w:r>
      <w:r>
        <w:rPr/>
        <w:t>煥婎玩갸숥쉕䕧偋䁌⑴㉭딷㭱䟃䪘㭳녆㙑ぺ惂佑⍑䐰席拂前䁦汭䔻劻⑲盎⩣汴抮呂㙈숊쵡</w:t>
      </w:r>
      <w:r>
        <w:rPr/>
        <w:t>ꕗ</w:t>
      </w:r>
      <w:r>
        <w:rPr/>
        <w:t>数ꥹ㤱⒱칀姂ꏂ厬㬳䬸琰</w:t>
      </w:r>
      <w:r>
        <w:rPr/>
        <w:t>⡍</w:t>
      </w:r>
      <w:r>
        <w:rPr/>
        <w:t>쉞ヂ唲䃂뗂⩍</w:t>
      </w:r>
      <w:r>
        <w:rPr/>
        <w:t>ꕒ</w:t>
      </w:r>
      <w:r>
        <w:rPr/>
        <w:t>窱氩䯂啀</w:t>
      </w:r>
      <w:r>
        <w:rPr/>
        <w:t>⵰</w:t>
      </w:r>
      <w:r>
        <w:rPr/>
        <w:t>桤걓暩⌻숲瑍庩슿刱硷⬵</w:t>
      </w:r>
      <w:r>
        <w:rPr/>
        <w:t>ꤵ</w:t>
      </w:r>
      <w:r>
        <w:rPr/>
        <w:t>䕃睙</w:t>
      </w:r>
      <w:r>
        <w:rPr/>
        <w:t>Ⳃ</w:t>
      </w:r>
      <w:r>
        <w:rPr/>
        <w:t>쉈䄹颿彍쉣眫佺䏂朻㨥佪㈴䔴砹䠹㬴䭋䅃懂⺻圸㷂彀㕕具♫恲␳⍯硴䨣♣縣㙌</w:t>
      </w:r>
      <w:r>
        <w:rPr/>
        <w:t>ⶵ</w:t>
      </w:r>
      <w:r>
        <w:rPr/>
        <w:t>刺㍅⴪㯂슥숨堳员産恢⹗숮</w:t>
      </w:r>
      <w:r>
        <w:rPr/>
        <w:t>⢱</w:t>
      </w:r>
      <w:r>
        <w:rPr/>
        <w:t>灆║슩쉷畞쉩琱䭞婡⽒杉칊䙆啌슿╌</w:t>
      </w:r>
      <w:r>
        <w:rPr/>
        <w:t>ⴴ⬯</w:t>
      </w:r>
      <w:r>
        <w:rPr/>
        <w:t>ㄥび䉑</w:t>
      </w:r>
      <w:r>
        <w:rPr/>
        <w:t>Ⱪ</w:t>
      </w:r>
      <w:r>
        <w:rPr/>
        <w:t>伯檿쏂⩧⾱쉨㭑啢䵘䒻卉䭠䤲栤昻숻슏漳ꏂ䙃䂥擂䠭幫䔪䶏ꥱ뽯싂㭙檵⽄</w:t>
      </w:r>
      <w:r>
        <w:rPr/>
        <w:t>Ⱟ</w:t>
      </w:r>
      <w:r>
        <w:rPr/>
        <w:t>ꥶ쉙쉺뭦儲䱩匮㭔彾䰳亮塲䁣㡆</w:t>
      </w:r>
      <w:r>
        <w:rPr/>
        <w:t>ꖮ</w:t>
      </w:r>
      <w:r>
        <w:rPr/>
        <w:t>⺬枬⸪䥅㍥轞恾춥썷〶</w:t>
      </w:r>
      <w:r>
        <w:rPr/>
        <w:t>Ⳏ</w:t>
      </w:r>
      <w:r>
        <w:rPr/>
        <w:t>堪슩⨱⥍⑙婕숩㝮勃䵰䉌柂欣繶戫奠⨪⚏塶䭡杊䙺䤫砯晭湌䋃⸴⥘⩐뭦淂⩚䗂參樶⩷㚘녬⽚皻㐽쉏獰㐰塑ꅃ숤㫂狂歑숪轷뭄没䙄畇뽬녅♄ㆩ딲典⨱㞮梩䨥⧂</w:t>
      </w:r>
      <w:r>
        <w:rPr/>
        <w:t>ⴹ</w:t>
      </w:r>
      <w:r>
        <w:rPr/>
        <w:t>埂㷂桖瘨㍇뼣䯂숭忂뽉쉡汗䁓긵勂桌떵♖ꅁꅣ呲</w:t>
      </w:r>
      <w:r>
        <w:rPr/>
        <w:t>ꦩ</w:t>
      </w:r>
      <w:r>
        <w:rPr/>
        <w:t>托穅㭧㤤氹㭎ꎣ쉫쵶⍰瀩枻礱썬⥤쉵渴숬掵㜥眶䑢믂䕆㈬쉬땫䔵⩱쉌슿堫渪彉⯃䙀싂䅭쉕녷摅剸</w:t>
      </w:r>
      <w:r>
        <w:rPr/>
        <w:t>ꤣ</w:t>
      </w:r>
      <w:r>
        <w:rPr/>
        <w:t>び⥺瞩儵坤䖿㩴塥捧㣂⸰繺</w:t>
      </w:r>
      <w:r>
        <w:rPr/>
        <w:t>ⵖ</w:t>
      </w:r>
      <w:r>
        <w:rPr/>
        <w:t>橾⨶沥</w:t>
      </w:r>
      <w:r>
        <w:rPr/>
        <w:t>꤫</w:t>
      </w:r>
      <w:r>
        <w:rPr/>
        <w:t>㠤</w:t>
      </w:r>
      <w:r>
        <w:rPr/>
        <w:t>ⴺ</w:t>
      </w:r>
      <w:r>
        <w:rPr/>
        <w:t>㭮㕨电娵縴嚩卍㶘扱彺柂硾⏂幄㶮堲▵</w:t>
      </w:r>
      <w:r>
        <w:rPr/>
        <w:t>ⲻ</w:t>
      </w:r>
      <w:r>
        <w:rPr/>
        <w:t>쌹ꄶ㌥䩖爦⽇係夲げ걠䑊杊썑奢䥉숫⦥</w:t>
      </w:r>
      <w:r>
        <w:rPr/>
        <w:t>⵰</w:t>
      </w:r>
      <w:r>
        <w:rPr/>
        <w:t>㥢썺垥쉊乄囂ꅞ摟꥞㡴頶䇂㉸熻㷂煥ㆿ숤灌滍幂㚵⎿⛂漥쉩潫거㒡츭福숨牥⼶泂顡媘潹狂疿疩顠</w:t>
      </w:r>
      <w:r>
        <w:rPr/>
        <w:t>ꤰ</w:t>
      </w:r>
      <w:r>
        <w:rPr/>
        <w:t>㫂䍦䬦橎㙸넪慍㮩剹嘲个칒녏瘹ꍵ⮥⽎䰲丨썰䥐你十噍㵧个쉋䥕⯂癑䝎䴽斿</w:t>
      </w:r>
      <w:r>
        <w:rPr/>
        <w:t>ꥉ</w:t>
      </w:r>
      <w:r>
        <w:rPr/>
        <w:t>갭䩪啟晠䝒깨呧딤嘰쉶摡煖㤹㓂⍯彔嗎媻嘣䪬㡥瑟啑頰乮檏</w:t>
      </w:r>
      <w:r>
        <w:rPr/>
        <w:t>ꤹ</w:t>
      </w:r>
      <w:r>
        <w:rPr/>
        <w:t>촥縲녉뇂啨쉳繇쵡晋璥뽢瑉垿㡡㕃㨱か杧杮伽枡婍䩘橊㭓</w:t>
      </w:r>
      <w:r>
        <w:rPr/>
        <w:t>⡃</w:t>
      </w:r>
      <w:r>
        <w:rPr/>
        <w:t>䱆㭐걨쉐촴</w:t>
      </w:r>
      <w:r>
        <w:rPr/>
        <w:t>⡾</w:t>
      </w:r>
      <w:r>
        <w:rPr/>
        <w:t>뭂ꌦ扪烂奉盂奐⩎㝊凍땲</w:t>
      </w:r>
      <w:r>
        <w:rPr/>
        <w:t>ⵊ</w:t>
      </w:r>
      <w:r>
        <w:rPr/>
        <w:t>싂䕮싂㙏挊␭숩坐奴䴲깚䇂圹⸥㡭顤湦狂⩲䡇슣揂湙깣呅牘숪爲䒻싂㡮祺卬婇싂䊩䩱桭䭫⛃啠歁쉩㕇䧂䈯僂怪쉰숨临悬䤮淂㤥㑆썇绂㉄奥竂痂渻☦梵䇍入⩄숫佄怪灉ꄮ潢⿍ㄨ柂丩⹅焯쉭㴸</w:t>
      </w:r>
      <w:r>
        <w:rPr/>
        <w:t>ⷂ</w:t>
      </w:r>
      <w:r>
        <w:rPr/>
        <w:t>숵䁬㶩칉竂떵樥㪏瑨숪乞楹⬩榥弰䐽쉨ꆏ㋂ꇂ쏂ꏂ쉡⥇칶숻䑚ꄣ긭䩧楓夭⥥縤䤺瞿☪彧칥㟂썙㉳㡂䀴넵쉅瘻湙㭈⹘晦⻃摐껂杵숪䗂쉠攪摵</w:t>
      </w:r>
      <w:r>
        <w:rPr/>
        <w:t>ꖬ</w:t>
      </w:r>
      <w:r>
        <w:rPr/>
        <w:t>眱㕱噄썑㕃싍◂䝅呖窣⥾佣뭰縨땱쉢♫捠櫂믍恮汉畉쉵娥㝗枮䙏澵呭䜩浇</w:t>
      </w:r>
      <w:r>
        <w:rPr/>
        <w:t>Ⱙ</w:t>
      </w:r>
      <w:r>
        <w:rPr/>
        <w:t>숯싍洦뼩슮㟂異⭭橮싂쉴</w:t>
      </w:r>
      <w:r>
        <w:rPr/>
        <w:t>ⵙ</w:t>
      </w:r>
      <w:r>
        <w:rPr/>
        <w:t>䉪儽</w:t>
      </w:r>
      <w:r>
        <w:rPr/>
        <w:t>⢩</w:t>
      </w:r>
      <w:r>
        <w:rPr/>
        <w:t>녈然妩걐땞쌳싂猰幎硺儨㠭㉱ꍍ⴪扥깳쉩쉫轃氪䈳╘㛃桘垮䬻㚏〴塗쉧</w:t>
      </w:r>
      <w:r>
        <w:rPr/>
        <w:t>ꕖ</w:t>
      </w:r>
      <w:r>
        <w:rPr/>
        <w:t>塐撡䌳쎮主廂㧂獌轭䩵싂♆䑥䎥⏂</w:t>
      </w:r>
      <w:r>
        <w:rPr/>
        <w:t>ꦩⴱ</w:t>
      </w:r>
      <w:r>
        <w:rPr/>
        <w:t>싂画歚兖뭃䮏㟃춬扰柍桫쉾琲⪩싂㕺楙䧂걈浥⸫ぇ䌻迂㷂䤹偵썢</w:t>
      </w:r>
      <w:r>
        <w:rPr/>
        <w:t>ꔪ</w:t>
      </w:r>
      <w:r>
        <w:rPr/>
        <w:t>㷎卅坙淂䡷⸶測㷂煱區㍧녫㡞숽忍㴳㝑⺬潹束쉷䝢汓쵗슥쉳绂壂䥾轠䥪ꍨ뼦</w:t>
      </w:r>
      <w:r>
        <w:rPr/>
        <w:t>ⱙ⨱</w:t>
      </w:r>
      <w:r>
        <w:rPr/>
        <w:t>뭟㢣싂摠⦡쵣䍘</w:t>
      </w:r>
      <w:r>
        <w:rPr/>
        <w:t>ꥉⓂ</w:t>
      </w:r>
      <w:r>
        <w:rPr/>
        <w:t>摈丹㍩㝤䱡썋캩撏䍦㐱嘩</w:t>
      </w:r>
      <w:r>
        <w:rPr/>
        <w:t>ꔰ⎩꥘</w:t>
      </w:r>
      <w:r>
        <w:rPr/>
        <w:t>숫扫녙⹴縮䞬꺡漣뼽⩟츪⭔平딭㯂辵乹⹭㙃㆏颬겻慣㙫⩹喿乧䑟ꍠ⸳쉦项汵猴䉆㎻幟䑵䨬㡇燂嘴⩭䙪꺡␪뾡塔玩纮쉭䐨⭲㑁癘㕕㖥绂琷쉡갮匲歀ꍀ桄浢ㅥ⩂⭌ꅦ숷뭗啔䰭슩㊩嚘⼨䅓颵㒵䔬㩋㛂㕶䤭숷䟍깈汙⹲</w:t>
      </w:r>
      <w:r>
        <w:rPr/>
        <w:t>꧂</w:t>
      </w:r>
      <w:r>
        <w:rPr/>
        <w:t>䩐⦩䱹澿䜲⭫쉊㥐숰⒵슡眲璣僂⩕쉑⧂稪㗂놏♁轡䩭쉦壂婾ꅒ䌪</w:t>
      </w:r>
      <w:r>
        <w:rPr/>
        <w:t>ꥋ</w:t>
      </w:r>
      <w:r>
        <w:rPr/>
        <w:t>煇걹⽪</w:t>
      </w:r>
      <w:r>
        <w:rPr/>
        <w:t>ⶏ</w:t>
      </w:r>
      <w:r>
        <w:rPr/>
        <w:t>奅扙圮䫃㘻㕌⩟瑺縶걬求ꍚ⍇绂䡫</w:t>
      </w:r>
      <w:r>
        <w:rPr/>
        <w:t>꧂</w:t>
      </w:r>
      <w:r>
        <w:rPr/>
        <w:t>犘婥녱㩦㊩桓張伨戤玩⤭恙싂怦坍⩲땦弪敦ꥲ䕖橧樱䄴떘歘䍰ㅥ䍈녖䴣䡨싂挴欬㜻</w:t>
      </w:r>
      <w:r>
        <w:rPr/>
        <w:t>Ɽ</w:t>
      </w:r>
      <w:r>
        <w:rPr/>
        <w:t>䑒쎮帱</w:t>
      </w:r>
      <w:r>
        <w:rPr/>
        <w:t>ꦵ</w:t>
      </w:r>
      <w:r>
        <w:rPr/>
        <w:t>啚慟畒渰</w:t>
      </w:r>
      <w:r>
        <w:rPr/>
        <w:t>⢱</w:t>
      </w:r>
      <w:r>
        <w:rPr/>
        <w:t>䠬숊䱊䖮刨縨긦癁</w:t>
      </w:r>
      <w:r>
        <w:rPr/>
        <w:t>ꥃ</w:t>
      </w:r>
      <w:r>
        <w:rPr/>
        <w:t>䝕䵭慏⍳䁂쉰⎻칄싂䓂⺩㥱⩯␱䨪奅쎮丯⌰㋂</w:t>
      </w:r>
      <w:r>
        <w:rPr/>
        <w:t>ꕶ</w:t>
      </w:r>
      <w:r>
        <w:rPr/>
        <w:t>唫匲ぇ⍏娦⩹佶彰縫뽳</w:t>
      </w:r>
      <w:r>
        <w:rPr/>
        <w:t>꧂</w:t>
      </w:r>
      <w:r>
        <w:rPr/>
        <w:t>畵皿㜥</w:t>
      </w:r>
      <w:r>
        <w:rPr/>
        <w:t>⠽</w:t>
      </w:r>
      <w:r>
        <w:rPr/>
        <w:t>껂患儺┰슘╯棂썴䙰䕒䩐쵚拂숯繬</w:t>
      </w:r>
      <w:r>
        <w:rPr/>
        <w:t>⠪</w:t>
      </w:r>
      <w:r>
        <w:rPr/>
        <w:t>䧂</w:t>
      </w:r>
      <w:r>
        <w:rPr/>
        <w:t>ⴻ</w:t>
      </w:r>
      <w:r>
        <w:rPr/>
        <w:t>쉇碥呌啤㊱䌣扊⥖偶姍婨櫂쉶灎抮狍潮疏</w:t>
      </w:r>
      <w:r>
        <w:rPr/>
        <w:t>ꕯ</w:t>
      </w:r>
      <w:r>
        <w:rPr/>
        <w:t>쉥쉤㩮㍥䁄╚挺怬쉀쉴ꥮ啡㕮쉱䘱⭐㡇㩰未䉏⩢永䅩㉌</w:t>
      </w:r>
      <w:r>
        <w:rPr/>
        <w:t>⡤</w:t>
      </w:r>
      <w:r>
        <w:rPr/>
        <w:t>先㇂㵩㡥敡旂刲䱉䩲睵飂朥⪵犻桠娨⌻㑹⨭뭒债䥙䁒廂挦숰倬旂㝴썙祺숮䘩</w:t>
      </w:r>
      <w:r>
        <w:rPr/>
        <w:t>ꦩ</w:t>
      </w:r>
      <w:r>
        <w:rPr/>
        <w:t>㓃泎깬坹歨杖ꥮ吹晃晪䵞頻彺䄻쉄硅牪㝭䷂く</w:t>
      </w:r>
      <w:r>
        <w:rPr/>
        <w:t>ꗎ</w:t>
      </w:r>
      <w:r>
        <w:rPr/>
        <w:t>慩ꥡ㕀题轁⛂쉾浍</w:t>
      </w:r>
      <w:r>
        <w:rPr/>
        <w:t>ⰲ</w:t>
      </w:r>
      <w:r>
        <w:rPr/>
        <w:t>婑濂녃奔쉫呥慩⽇暩䧃딺쉑唷䷃숬ㄳ睃振슘瀳숵䭩숤栰乺긳⪡䪻䡔反ꅗ顳</w:t>
      </w:r>
      <w:r>
        <w:rPr/>
        <w:t>ꕱ</w:t>
      </w:r>
      <w:r>
        <w:rPr/>
        <w:t>䉶ꍧ之䑃半</w:t>
      </w:r>
      <w:r>
        <w:rPr/>
        <w:t>ꕑ</w:t>
      </w:r>
      <w:r>
        <w:rPr/>
        <w:t>幔䉟</w:t>
      </w:r>
      <w:r>
        <w:rPr/>
        <w:t>ꦘⴳ⹀</w:t>
      </w:r>
      <w:r>
        <w:rPr/>
        <w:t>㉁吺ㅲ⬸唳漮扥竂䄳▩쉲惎橸嘪吲ꇂ灣滂놮</w:t>
      </w:r>
      <w:r>
        <w:rPr/>
        <w:t>ꕶ</w:t>
      </w:r>
      <w:r>
        <w:rPr/>
        <w:t>怤싃깭䙘橶磃⑈濂㵖칠㉹믂㭈昤㍎批奚低佰칀⛂㔽㡄썆橐▣땑擂쉬숦숦㜦䁨묻칯믂轸㘯偡摠㐭䔫숲츦쉟㩢獌⩱嘺⩙䍴꺩䋂䁴杢䀺䵆쵭䭑售汉䖮싂坸껂</w:t>
      </w:r>
      <w:r>
        <w:rPr/>
        <w:t>꧃</w:t>
      </w:r>
      <w:r>
        <w:rPr/>
        <w:t>쵟ꍙ</w:t>
      </w:r>
      <w:r>
        <w:rPr/>
        <w:t>⠤⮩</w:t>
      </w:r>
      <w:r>
        <w:rPr/>
        <w:t>卢ご䡖</w:t>
      </w:r>
      <w:r>
        <w:rPr/>
        <w:t>ⴤ</w:t>
      </w:r>
      <w:r>
        <w:rPr/>
        <w:t>嚏儨穷晩쉖</w:t>
      </w:r>
      <w:r>
        <w:rPr/>
        <w:t>ⷃ</w:t>
      </w:r>
      <w:r>
        <w:rPr/>
        <w:t>캥噪⩾塤潠犿戭⹸䥩뼭扗犻㵡䛂畇冥湙祗쉀쉶楯</w:t>
      </w:r>
      <w:r>
        <w:rPr/>
        <w:t>ⴰ</w:t>
      </w:r>
      <w:r>
        <w:rPr/>
        <w:t>䴲⛎㒿</w:t>
      </w:r>
      <w:r>
        <w:rPr/>
        <w:t>ⰹ⴪</w:t>
      </w:r>
      <w:r>
        <w:rPr/>
        <w:t>䴣쌩⭁뽮䛂ꎘ䱪쉂䙯쵣쉄繆獩䨰㝢⵷썐㤭归氬싂㑘⮩併␪⩾坕爤</w:t>
      </w:r>
      <w:r>
        <w:rPr/>
        <w:t>ꕉ⭳</w:t>
      </w:r>
      <w:r>
        <w:rPr/>
        <w:t>义숭䢬佨싂輴䃂擂슩┹♋㜩쉹倱</w:t>
      </w:r>
      <w:r>
        <w:rPr/>
        <w:t>ⴳ</w:t>
      </w:r>
      <w:r>
        <w:rPr/>
        <w:t>䥰䡁⹕确煙⼮ꅨ쉠갷䑺庬桗乬䵹⹬倫太㖏䟂㥧牨硩汏㑊勂繇쌯⹱⪡亵</w:t>
      </w:r>
      <w:r>
        <w:rPr/>
        <w:t>⡗</w:t>
      </w:r>
      <w:r>
        <w:rPr/>
        <w:t>浲祾䋂䁏漤狃䙱썐琮夺痂걬妘䊏쉑㇂䅔㴻넩䉁繆摎⼶佈㉴걶瘯넱慃◂╂䩦瀽湈䙤</w:t>
      </w:r>
      <w:r>
        <w:rPr/>
        <w:t>ꖻ</w:t>
      </w:r>
      <w:r>
        <w:rPr/>
        <w:t>坴ꏂ䉎썳呆杹瓂灓止숤묺䡄偲</w:t>
      </w:r>
      <w:r>
        <w:rPr/>
        <w:t>ⲏ⍭</w:t>
      </w:r>
      <w:r>
        <w:rPr/>
        <w:t>깟杧硠怸䅐楧싂漪숴⽾⤣㘵卒䰯숰䢏⥋㵖参咮头츤⽱䉯㉀䥱䶱䡅䞏㯃ㅞ㵒⑍걭쉮ꅖ녳䁷捹㓂㡉䵖䘨凂촊ㄦ区ꅮが溏硫㜤抮桺楋칃剦疥츺眶竂䭉쉏㭵㉉쉍쉌乧恥窥⮵쉃⑑幀䁷╷숵츫㙺䂡♣炻㵾䃃㉳䂬輥⫍</w:t>
      </w:r>
      <w:r>
        <w:rPr/>
        <w:t>ⱷ</w:t>
      </w:r>
      <w:r>
        <w:rPr/>
        <w:t>冡㘫㴰桟杕塌塭㥸㤬</w:t>
      </w:r>
      <w:r>
        <w:rPr/>
        <w:t>ꦥ</w:t>
      </w:r>
      <w:r>
        <w:rPr/>
        <w:t>숥쉾灞ꍕ⩺廂灖ꄬ番</w:t>
      </w:r>
      <w:r>
        <w:rPr/>
        <w:t>ⴷ</w:t>
      </w:r>
      <w:r>
        <w:rPr/>
        <w:t>㜴슥䁷慉넨ꎘ땔⨫⿍</w:t>
      </w:r>
      <w:r>
        <w:rPr/>
        <w:t>ⵒ</w:t>
      </w:r>
      <w:r>
        <w:rPr/>
        <w:t>歐瑙畢㯂㴹冥䁁恗䓂㡣ꅸ쉐噴㠻ꥤ橗浡숸烍皣⻃</w:t>
      </w:r>
      <w:r>
        <w:rPr/>
        <w:t>ꤲ</w:t>
      </w:r>
      <w:r>
        <w:rPr/>
        <w:t>杒싂灹暩㢻䅕䩢懂㌥睥⽥ㅤ奷迂㠭䕺嗂ꌯ䁩습䵊幂熥頽㔺쉗䍀ヂ商䩄䍇쉅愤滂쉇噥晍䙴殘㩲⽺獞꺩깂ヂ㡌係䩷ꍐ</w:t>
      </w:r>
      <w:r>
        <w:rPr/>
        <w:t>⡕</w:t>
      </w:r>
      <w:r>
        <w:rPr/>
        <w:t>ꥩ㯂숥싂㕸쉅⽐商</w:t>
      </w:r>
      <w:r>
        <w:rPr/>
        <w:t>ⴣ</w:t>
      </w:r>
      <w:r>
        <w:rPr/>
        <w:t>쵗뭃䤰轗</w:t>
      </w:r>
      <w:r>
        <w:rPr/>
        <w:t>⠬</w:t>
      </w:r>
      <w:r>
        <w:rPr/>
        <w:t>呙뭁梘捺浆썂輱깠䒣畀⑀幃侥戨犻乄捯佋沣쉶숫氯⥌恕숷녌㨪숻䣃渳ㄬㄳ</w:t>
      </w:r>
      <w:r>
        <w:rPr/>
        <w:t>⡳</w:t>
      </w:r>
      <w:r>
        <w:rPr/>
        <w:t>瑶瞮䁤⵶⥏ꎥ슥沩煐硷㨲妥쉠䂘⸭쉥捦牴垩숮䜴슡걥</w:t>
      </w:r>
      <w:r>
        <w:rPr/>
        <w:t>ꥑ</w:t>
      </w:r>
      <w:r>
        <w:rPr/>
        <w:t>祧㡎偁쉄㗂找</w:t>
      </w:r>
      <w:r>
        <w:rPr/>
        <w:t>ⱇ</w:t>
      </w:r>
      <w:r>
        <w:rPr/>
        <w:t>徿싂㩍긴瑑瑦⭑습</w:t>
      </w:r>
      <w:r>
        <w:rPr/>
        <w:t>ⲻ</w:t>
      </w:r>
      <w:r>
        <w:rPr/>
        <w:t>眯啈녧㣂</w:t>
      </w:r>
      <w:r>
        <w:rPr/>
        <w:t>ⶣ</w:t>
      </w:r>
      <w:r>
        <w:rPr/>
        <w:t>겏</w:t>
      </w:r>
      <w:r>
        <w:rPr/>
        <w:t>ⶵ⥶</w:t>
      </w:r>
      <w:r>
        <w:rPr/>
        <w:t>挺䡟噍獏쉸뼪</w:t>
      </w:r>
      <w:r>
        <w:rPr/>
        <w:t>⠺</w:t>
      </w:r>
      <w:r>
        <w:rPr/>
        <w:t>佾區숺縯奂㒬煑穷瓂䔭쉳츤涥㑀뭇癠싂異㜸슩漩婐╘㜽䶬쉉슱쉙婸梻깺㑪⽟绂榱夳幍啗剸⏂䕃序听㓂桶㍐䍴䁏欵쉈숪䝭⩭煎䁆ꍥ庿㍥捲䫃</w:t>
      </w:r>
      <w:r>
        <w:rPr/>
        <w:t>ⷂ</w:t>
      </w:r>
      <w:r>
        <w:rPr/>
        <w:t>囂뼺朸떬ぬわ灱슡墬傱층딣</w:t>
      </w:r>
      <w:r>
        <w:rPr/>
        <w:t>ꥌ⭭</w:t>
      </w:r>
      <w:r>
        <w:rPr/>
        <w:t>䳂殡摡㑪伬곂㴷恎䌸ꅙㄹ䥨繊楸繘걱兊슡⍏娬䁎䓂瞡㒣杣⩨公纡轁轘⥵⭏煉偤䡱ꥦ⑥犩䰮땰⭺䚮쵟</w:t>
      </w:r>
      <w:r>
        <w:rPr/>
        <w:t>ꥉ</w:t>
      </w:r>
      <w:r>
        <w:rPr/>
        <w:t>ね帷县ぴ係쏂稨䯂녋쉑䝃䳂㨰</w:t>
      </w:r>
      <w:r>
        <w:rPr/>
        <w:t>⢿</w:t>
      </w:r>
      <w:r>
        <w:rPr/>
        <w:t>䱊㔵䮣䋃䁓漽쉰⬲녠䭑係䯂䐸⩘䜮湗湒灸</w:t>
      </w:r>
      <w:r>
        <w:rPr/>
        <w:t>꤬</w:t>
      </w:r>
      <w:r>
        <w:rPr/>
        <w:t>㍚兲偙搽㏂㠦싂帵痍捱焤</w:t>
      </w:r>
      <w:r>
        <w:rPr/>
        <w:t>⢵⥬</w:t>
      </w:r>
      <w:r>
        <w:rPr/>
        <w:t>䍹娲猽묹⑟⽪匫㦵樬珂⥤顳轺塑婾嚣㍞䈺縭殻棂뽒㫂숴灟坓業⩙擂䩘祃뮬㕏</w:t>
      </w:r>
      <w:r>
        <w:rPr/>
        <w:t>ꥃ</w:t>
      </w:r>
      <w:r>
        <w:rPr/>
        <w:t>塒ꅎ潱䠺啴ꌱ⼴숴瑏潩쉐剭倲ꍴ栱쉇半⿂ꍎ奒凂愺䁭畒묬숶쉢䤤쉅숶呙쉇ㅡ偷캻</w:t>
      </w:r>
      <w:r>
        <w:rPr/>
        <w:t>Ⳃ</w:t>
      </w:r>
      <w:r>
        <w:rPr/>
        <w:t>塎禵弩ㄶ㑤汾癉</w:t>
      </w:r>
      <w:r>
        <w:rPr/>
        <w:t>ⱳ</w:t>
      </w:r>
      <w:r>
        <w:rPr/>
        <w:t>촦䅵櫂湆䱅村瑦瞘쉍恥㑶⥔䝾ꄥ氶♫偬⤣呱愤弊䡌</w:t>
      </w:r>
      <w:r>
        <w:rPr/>
        <w:t>ⱑ</w:t>
      </w:r>
      <w:r>
        <w:rPr/>
        <w:t>噷녏渻轞춣㭦㒏묥쉦漵辣㥎䩷塭杨㝌쉣瓂칈녷</w:t>
      </w:r>
      <w:r>
        <w:rPr/>
        <w:t>ⵍ</w:t>
      </w:r>
      <w:r>
        <w:rPr/>
        <w:t>瑡啚컃坦</w:t>
      </w:r>
      <w:r>
        <w:rPr/>
        <w:t>ꤰ</w:t>
      </w:r>
      <w:r>
        <w:rPr/>
        <w:t>슏顒䥌輴〹뾥⩰</w:t>
      </w:r>
      <w:r>
        <w:rPr/>
        <w:t>ꕩ</w:t>
      </w:r>
      <w:r>
        <w:rPr/>
        <w:t>㍵넵䆵㥡猳</w:t>
      </w:r>
      <w:r>
        <w:rPr/>
        <w:t>ꕟ</w:t>
      </w:r>
      <w:r>
        <w:rPr/>
        <w:t>썅㨯御깸浬㐭㝎咏䬯쉒佡뽷刯乵琷㗂捊⨸♕슩甤幀䩳泂硸ꅓ楗㎵爦䍒숮㵞址㚱碘㔹㋍稸轨潟싂悮䡖澿㭠⩉䃂㫃㋂㵤恞쉵⍴㔨</w:t>
      </w:r>
      <w:r>
        <w:rPr/>
        <w:t>Ⱬ</w:t>
      </w:r>
      <w:r>
        <w:rPr/>
        <w:t>捇䏂⽫</w:t>
      </w:r>
      <w:r>
        <w:rPr/>
        <w:t>Ⱶ</w:t>
      </w:r>
      <w:r>
        <w:rPr/>
        <w:t>쉎颥</w:t>
      </w:r>
      <w:r>
        <w:rPr/>
        <w:t>ꗂ</w:t>
      </w:r>
      <w:r>
        <w:rPr/>
        <w:t>姍摫朮췂뭾繪惂</w:t>
      </w:r>
      <w:r>
        <w:rPr/>
        <w:t>Ⲯ</w:t>
      </w:r>
      <w:r>
        <w:rPr/>
        <w:t>䬩뭘侘敠㡸池喡⽡楦䧃䀺瑢⴦慟悘玘截䭱偵</w:t>
      </w:r>
      <w:r>
        <w:rPr/>
        <w:t>꥓</w:t>
      </w:r>
      <w:r>
        <w:rPr/>
        <w:t>㥃た䮩輫〪礦㙹㨬剐琺</w:t>
      </w:r>
      <w:r>
        <w:rPr/>
        <w:t>꤭</w:t>
      </w:r>
      <w:r>
        <w:rPr/>
        <w:t>촵疿扳ꥬꥱ榬灉슘珂슩䭭擂垥飂䒥湦쉩⾬摶ꥷꆩ딩☰㙇啄㤣ꏂ⹏⬮啤廂뗂庣싂♏㩣䔸⹴</w:t>
      </w:r>
      <w:r>
        <w:rPr/>
        <w:t>⡋</w:t>
      </w:r>
      <w:r>
        <w:rPr/>
        <w:t>樨䭢伴싂炵欸狂从땓彲吹숻⩈䄪㭐噭眭ꍂ之礴♵暻暩숲楁숮畁쉟嫂忂痂潐뭒幠呬땠橚뽨丨㥄㢻꥖뮩䬸瀭圵昬숵䈦浊㉥璣繉㣂㍞熱䭣ꇂ戴쉔䝤쉗㵥䔺뮩溿䁓摆怷湱㤩</w:t>
      </w:r>
      <w:r>
        <w:rPr/>
        <w:t>⠻</w:t>
      </w:r>
      <w:r>
        <w:rPr/>
        <w:t>쉋潊싂癈ㅶ䔫칁獇敁䀭玿绂槂扬睴깙䌴怷㵺⑶칏⸸轱稱灢昤㴹쎩䀮吶䝣朷⸫儨煦⛂컂녘彩㕳頴㍚偤媿䏂ㅨ矃</w:t>
      </w:r>
      <w:r>
        <w:rPr/>
        <w:t>⡍⩃</w:t>
      </w:r>
      <w:r>
        <w:rPr/>
        <w:t>摉</w:t>
      </w:r>
      <w:r>
        <w:rPr/>
        <w:t>⠴</w:t>
      </w:r>
      <w:r>
        <w:rPr/>
        <w:t>뿂䡯⽙⑚쉦扰ꅕ䡫䵴䩰⦱沿쉥奟䵟磂⩘唶潍걞伪㏂穮믍䈨쉦濂녃欲瑦汦䥐⬸摆䙱睬晅떿呕唳ㅟ枱⦡〰⸤쉈ㆻ⩇䙍녍쉬怵䰮辥硄核珂㉾갩坧㈽牢䡄㜥</w:t>
      </w:r>
      <w:r>
        <w:rPr/>
        <w:t>ꔲ</w:t>
      </w:r>
      <w:r>
        <w:rPr/>
        <w:t>擂䝣</w:t>
      </w:r>
      <w:r>
        <w:rPr/>
        <w:t>꧃</w:t>
      </w:r>
      <w:r>
        <w:rPr/>
        <w:t>䝀⚩쉵㍧曂漨䕚䵾싎쉳㡦</w:t>
      </w:r>
      <w:r>
        <w:rPr/>
        <w:t>ⱞ</w:t>
      </w:r>
      <w:r>
        <w:rPr/>
        <w:t>꧂</w:t>
      </w:r>
      <w:r>
        <w:rPr/>
        <w:t>凂䷂䍀櫂割㑩执爪䙞䖮灃慀纬㩓㥠숽ギ汳ꄫ㍈挴獈迂ꌴ乬偅䅺⪮潆朽弪癥灭ꥹ本じ掻夫</w:t>
      </w:r>
      <w:r>
        <w:rPr/>
        <w:t>ꥐ</w:t>
      </w:r>
      <w:r>
        <w:rPr/>
        <w:t>뿃儴㥾쉒弮␷牙勂㑅帳㖏彖傩䙞冻祫㉯㕌䄳拍匥嘰㥺桩搱ㅈ佘⼵녑犩</w:t>
      </w:r>
      <w:r>
        <w:rPr/>
        <w:t>ꥇ</w:t>
      </w:r>
      <w:r>
        <w:rPr/>
        <w:t>뽇丣췂</w:t>
      </w:r>
      <w:r>
        <w:rPr/>
        <w:t>⠨</w:t>
      </w:r>
      <w:r>
        <w:rPr/>
        <w:t>뭊쉪숴쵴揂㙷⥅㏂♟娪</w:t>
      </w:r>
      <w:r>
        <w:rPr/>
        <w:t>ⰲ</w:t>
      </w:r>
      <w:r>
        <w:rPr/>
        <w:t>ꅊ</w:t>
      </w:r>
      <w:r>
        <w:rPr/>
        <w:t>Ⳃ</w:t>
      </w:r>
      <w:r>
        <w:rPr/>
        <w:t>畬⎣塦㩑⿂⒱㍫묫㕓쉳</w:t>
      </w:r>
      <w:r>
        <w:rPr/>
        <w:t>⠷</w:t>
      </w:r>
      <w:r>
        <w:rPr/>
        <w:t>杂䍗幗㕪祍♳瑟愴䁫㤪</w:t>
      </w:r>
      <w:r>
        <w:rPr/>
        <w:t>⡒</w:t>
      </w:r>
      <w:r>
        <w:rPr/>
        <w:t>敪䵪뭭㕲⽄淂칐쉮栩䧂⪻縪幊拂怷婠䤊䮿扨颏嘭縦顶⑦繚敮瑕䙁㉒ㅒ䌽愭☬⑲걩⭤ㅩ숣⑶桠䍾恎⩋⒘깢갨捅</w:t>
      </w:r>
      <w:r>
        <w:rPr/>
        <w:t>ꤳ</w:t>
      </w:r>
      <w:r>
        <w:rPr/>
        <w:t>숵⵴칖긦䐮걟</w:t>
      </w:r>
      <w:r>
        <w:rPr/>
        <w:t>ⰸ</w:t>
      </w:r>
      <w:r>
        <w:rPr/>
        <w:t>㟂㬴㥤摮硣㙧愽⩏녯歆椤ꍗ獥儸泍祈ꌦ兔㌸䁘彾奢绂牓咩슣爦乍塂硱啍ꏂ═晤倴琦䌮쵯⬨쉦ㅗ灄㈥捆㠲㣂㍬㩡挸꥖䈭썺祑こ瑵⽭媱堩칋싃辏㎘㋂䱩坙</w:t>
      </w:r>
      <w:r>
        <w:rPr/>
        <w:t>ꥆ</w:t>
      </w:r>
      <w:r>
        <w:rPr/>
        <w:t>愶㡨汎䗂兤ꍪ婔㫍䔯㒿埂敷넰쵓橩ꄰ戩䖿</w:t>
      </w:r>
      <w:r>
        <w:rPr/>
        <w:t>ꕟ</w:t>
      </w:r>
      <w:r>
        <w:rPr/>
        <w:t>并䡬䈹숯⪏剪䁱䴻⬰䈯呲쉫兪繾猤</w:t>
      </w:r>
      <w:r>
        <w:rPr/>
        <w:t>꧍</w:t>
      </w:r>
      <w:r>
        <w:rPr/>
        <w:t>䝱戯뇂甶眮泂뾬뗂窥⫂쉒偃㞮㍈䬵噣숦⭐捃攳瑅戦悻湊쉄뾩幋灡츻䙹⍊澮╌卂䌬廎竂㒩䵗睂숰넱⺡㒩쉎쌽㬦飂䩶佋弰敫䐳䍶䥎䛍飂싂㉹弣偾숹쉭쉞灳杓枵</w:t>
      </w:r>
      <w:r>
        <w:rPr/>
        <w:t>ⷃ</w:t>
      </w:r>
      <w:r>
        <w:rPr/>
        <w:t>묻⹗倮쉺습㘣洯싍慬썑ㅲ坚搶쉠㌶㈳싂㉰剧乧믂⎏ꇂ</w:t>
      </w:r>
      <w:r>
        <w:rPr/>
        <w:t>ꥄ♀</w:t>
      </w:r>
      <w:r>
        <w:rPr/>
        <w:t>顄깥慶砣毂剥䑴楓䙠⧂摫</w:t>
      </w:r>
      <w:r>
        <w:rPr/>
        <w:t>ꖵ</w:t>
      </w:r>
      <w:r>
        <w:rPr/>
        <w:t>灄璿椩⬩쏂癣搻桍䱠</w:t>
      </w:r>
      <w:r>
        <w:rPr/>
        <w:t>ⵃ</w:t>
      </w:r>
      <w:r>
        <w:rPr/>
        <w:t>쉣ꥡ債쉪剮땀꺏꥙쉖㘸噳♰〸懂㥮ꆡ䉉㡏쉙猱繣樻ꍳ幠䱶䉪㤸⻂皥ꅍ☤㷍頮䁵쉙瀴彋敺繈䐳檩겏摟煶帻煦卒뭐䕲㴶縩䋂㉵슮俍ꍞ泎쉨걩⯂坵噍滃捌⮩쉎䕪潨䤱䵍偆㕫姂䪿汪䣂땧숨劻神祢䤤싂㵗䍇仂幑ꅕ䅈ㆵ呴縸</w:t>
      </w:r>
      <w:r>
        <w:rPr/>
        <w:t>⡩</w:t>
      </w:r>
      <w:r>
        <w:rPr/>
        <w:t>佌쉀뭺䥀⩚ꥰ繌ㅙ媮盎딥숳㤳⨶⤬昩</w:t>
      </w:r>
      <w:r>
        <w:rPr/>
        <w:t>ꤪ</w:t>
      </w:r>
      <w:r>
        <w:rPr/>
        <w:t>쏂䩣╈塋㒵뽟뭣恞縺璵⥶䩋</w:t>
      </w:r>
      <w:r>
        <w:rPr/>
        <w:t>Ⳃ</w:t>
      </w:r>
      <w:r>
        <w:rPr/>
        <w:t>쉥㔮顴⩓偕末呲䵮懃䓂轱瘴歟䉇熬⩞眭쵪ꍅ坬母佒㩦洦䁴⦵繊쉅橈伩⾿ㅔ轩쉚爺䌫勂奚睯稯쉢徥㡇浢⹪⴩嘱⿂썾婐枿眭ꍰ⎻⑾싂⩯旍欹춣딨奖嚩䵥䱯磂뭕廂⨳㮬슻捀䬨⨷撥╒쉐囂㤭涵夥딯整</w:t>
      </w:r>
      <w:r>
        <w:rPr/>
        <w:t>ⵦ</w:t>
      </w:r>
      <w:r>
        <w:rPr/>
        <w:t>䲣壂僂슬ㅭ컂洱堰㕄쉖</w:t>
      </w:r>
      <w:r>
        <w:rPr/>
        <w:t>ꖘ</w:t>
      </w:r>
      <w:r>
        <w:rPr/>
        <w:t>䚩캵ꍷ㠪쉯⨤䉮拂临⒩䜣祒橕䡣뽊ꅵ쉥땍噶쉴䱋ꅩ기㞥</w:t>
      </w:r>
      <w:r>
        <w:rPr/>
        <w:t>ⵙ</w:t>
      </w:r>
      <w:r>
        <w:rPr/>
        <w:t>촪䷂겻ꌷ溬ꅥ㋂天♬깭䜬뭶奌ꌤ㈊桺渶嗂ㅐ堣東䐯싂祟奠幱均奦싂け殻쉟숳䪣总㘱徻兪渵㔦쉺漬偏썹绂幆⭥礭捒ꅑ佡썍幂싂颻껎㔥戫쉊㍴ㅍ걧</w:t>
      </w:r>
      <w:r>
        <w:rPr/>
        <w:t>Ⱝ</w:t>
      </w:r>
      <w:r>
        <w:rPr/>
        <w:t>쉩쉈䆬ꅹ㔣垡숺䀲偧쉫䏃㍔</w:t>
      </w:r>
      <w:r>
        <w:rPr/>
        <w:t>⣂</w:t>
      </w:r>
      <w:r>
        <w:rPr/>
        <w:t>䅫ꏂ恪㝕⪡䗂灋灎쉟媡桰㌥쉎딪繕</w:t>
      </w:r>
      <w:r>
        <w:rPr/>
        <w:t>ꤵ⦮</w:t>
      </w:r>
      <w:r>
        <w:rPr/>
        <w:t>䵃䝥⪣㬪幁て⍶쉢뼯㥹䑀礷捏⵴眯쎣⪩䙰䕸枻</w:t>
      </w:r>
      <w:r>
        <w:rPr/>
        <w:t>ⱃ⩐</w:t>
      </w:r>
      <w:r>
        <w:rPr/>
        <w:t>㦵㉀禘⨲凃䶿땟쉬쏂矂湁ꥭ䝕䴭䚿䝐㘪䴴ꌳ瞥</w:t>
      </w:r>
      <w:r>
        <w:rPr/>
        <w:t>ⲻ</w:t>
      </w:r>
      <w:r>
        <w:rPr/>
        <w:t>毂坘潇抱啑硬䡁䴳礩癐숵哂</w:t>
      </w:r>
      <w:r>
        <w:rPr/>
        <w:t>ⱓ</w:t>
      </w:r>
      <w:r>
        <w:rPr/>
        <w:t>祦숭䝧纱⥯祅哂朱桕戣䮡⍲顆⼶쉇⥆⽥垻敕䕭뽣묦䨽䂘琳꺩ꄨ倦䥅⮩䚩▥㌱塒</w:t>
      </w:r>
      <w:r>
        <w:rPr/>
        <w:t>⡙</w:t>
      </w:r>
      <w:r>
        <w:rPr/>
        <w:t>睕갣썓쉄쉞奱숪♷ꎏ⑄㩴玡眴⑷썊싂슿ヂ挸剔숲ꄯ䱨欱쉒潗⭋楎獃繏쉘烂䬪껃㩊颬</w:t>
      </w:r>
      <w:r>
        <w:rPr/>
        <w:t>ⱡ</w:t>
      </w:r>
      <w:r>
        <w:rPr/>
        <w:t>⽢㘷⻂䢘晗洪䨯硅ꅆ恟垿거㥙</w:t>
      </w:r>
      <w:r>
        <w:rPr/>
        <w:t>⡵</w:t>
      </w:r>
      <w:r>
        <w:rPr/>
        <w:t>渵㌰</w:t>
      </w:r>
      <w:r>
        <w:rPr/>
        <w:t>ꥑ</w:t>
      </w:r>
      <w:r>
        <w:rPr/>
        <w:t>弽ꄯ匴轰쉱슡䙡</w:t>
      </w:r>
      <w:r>
        <w:rPr/>
        <w:t>꤭</w:t>
      </w:r>
      <w:r>
        <w:rPr/>
        <w:t>祴扃典御顊娦摞ꌺ갥쉱单碱ꥬ</w:t>
      </w:r>
      <w:r>
        <w:rPr/>
        <w:t>⠪</w:t>
      </w:r>
      <w:r>
        <w:rPr/>
        <w:t>決狂䡖⨰䀨迂〬⹥슥쉍䮱㕷㑾潯揂㦘䡖㭭摄ㅧꥡ抩䅭歔䧂⍄㍨䮱녢쵲쉖쌪䙷걶塳㔮</w:t>
      </w:r>
      <w:r>
        <w:rPr/>
        <w:t>ꦿ</w:t>
      </w:r>
      <w:r>
        <w:rPr/>
        <w:t>繎搤奚쉖☺⬰뽑⩍烂慏䅢窻깞㔻썊䵔䙁便欨吰顪湎숺顎奯㛂智煖流歨湯形</w:t>
      </w:r>
      <w:r>
        <w:rPr/>
        <w:t>ꤶ⩨</w:t>
      </w:r>
      <w:r>
        <w:rPr/>
        <w:t>㜤ㅀ㍘䡯</w:t>
      </w:r>
      <w:r>
        <w:rPr/>
        <w:t>ꖱ</w:t>
      </w:r>
      <w:r>
        <w:rPr/>
        <w:t>녴㍁䑭䈶剖䵯丵暮晡쉄桡쉐幷싂䰲瑢敵浯勂瘵䱡幕䥅區䔩뾡쵉䠸캡䈻싂特札뭤㪱⽦劣帯之싂㉪晶녹⯂瞡敉冏欥埂浟䡩⮩䱲뭧䅁쉓䑉憮捇當頵䵸单㩎⭘썱땗쵪煹桾</w:t>
      </w:r>
      <w:r>
        <w:rPr/>
        <w:t>ꥋ</w:t>
      </w:r>
      <w:r>
        <w:rPr/>
        <w:t>ꌳ</w:t>
      </w:r>
      <w:r>
        <w:rPr/>
        <w:t>ⱑ</w:t>
      </w:r>
      <w:r>
        <w:rPr/>
        <w:t>쉕ㅍ㕧⍔쉦㑹頯뽁⌶쉲洬⩙⩩㛂㘴娩⼽硪⩤椺쉢⭉츻네싂獾뽬灇席䉺飂竂䛂䭮䨹景ꅌ䮮╡☤潖坙穪ꍭサ숽ꅃ頨旂춵稴獥㍵</w:t>
      </w:r>
      <w:r>
        <w:rPr/>
        <w:t>ⶬꕌ</w:t>
      </w:r>
      <w:r>
        <w:rPr/>
        <w:t>灹㚘䆏뭥⑸磂㉭椷旂䥑뭦漳怷猷숽欪䝴㵩瘴䁦</w:t>
      </w:r>
      <w:r>
        <w:rPr/>
        <w:t>ⱶ</w:t>
      </w:r>
      <w:r>
        <w:rPr/>
        <w:t>獦슬㡫李剮숬敐潚ㅅ妘秂ꅧ晟橴㐵⨮ま䩒癥⪡數㴫䧂折</w:t>
      </w:r>
      <w:r>
        <w:rPr/>
        <w:t>꥟╖</w:t>
      </w:r>
      <w:r>
        <w:rPr/>
        <w:t>䇎幱彘穵䑣</w:t>
      </w:r>
      <w:r>
        <w:rPr/>
        <w:t>ꥄ⍩</w:t>
      </w:r>
      <w:r>
        <w:rPr/>
        <w:t>旂畁㢮䐪婪컍昦恏䰊眵框澩却㗍契</w:t>
      </w:r>
      <w:r>
        <w:rPr/>
        <w:t>Ɫ</w:t>
      </w:r>
      <w:r>
        <w:rPr/>
        <w:t>㩱쉊숪싂䷂繗楪ꅌ㕢</w:t>
      </w:r>
      <w:r>
        <w:rPr/>
        <w:t>ⴹ♇</w:t>
      </w:r>
      <w:r>
        <w:rPr/>
        <w:t>煦楏纮쉥숦䪿ㆬ䨱땣䵄佲쉡뭨祭濂칰禥㦿桟㮡䑶顉ㅦ䩐漵眱╯쉌䶥撏⑈瑙㕨堽污坠⩭⩰洣⿂쉸㥬幯究坑뽁塂愮䲘砲璥怬呐쵐迂䱓ꌹ▵㥂⼱䱒婆浘⑯䱅䌩⵱䤸슱䥫恩佢䁱暬奓兓⽳拂</w:t>
      </w:r>
      <w:r>
        <w:rPr/>
        <w:t>ⱥ</w:t>
      </w:r>
      <w:r>
        <w:rPr/>
        <w:t>欬䭗뗂⸷쉊兟ꥨ䭦氲⪏䵸泂♅懂╪곂겣扗縸쉠</w:t>
      </w:r>
      <w:r>
        <w:rPr/>
        <w:t>⠲</w:t>
      </w:r>
      <w:r>
        <w:rPr/>
        <w:t>椦恷⨪㋍⑄顭⒬橪桧弣⥊婢䉁晀穢♨⸵飂歖幞슿쉨䝊憮暡㓂쉃攽⬣影쉑涿犡滂쉀乃㡑</w:t>
      </w:r>
      <w:r>
        <w:rPr/>
        <w:t>ⱌ</w:t>
      </w:r>
      <w:r>
        <w:rPr/>
        <w:t>也㇂漱㛂쉠橺殩䉥偙也⭵숽ꅰ卯녮扗祇撬㞥슬䩧</w:t>
      </w:r>
      <w:r>
        <w:rPr/>
        <w:t>ⵆ</w:t>
      </w:r>
      <w:r>
        <w:rPr/>
        <w:t>嗂䳍㩧疿敾숨塹䐣朴湚獉</w:t>
      </w:r>
      <w:r>
        <w:rPr/>
        <w:t>ꥇ</w:t>
      </w:r>
      <w:r>
        <w:rPr/>
        <w:t>灗䑑㭦싍⍒</w:t>
      </w:r>
      <w:r>
        <w:rPr/>
        <w:t>ꥄ</w:t>
      </w:r>
      <w:r>
        <w:rPr/>
        <w:t>슘⩕쉴⍩뾩壂坡摇䡤幃恉汅㥯乸ㅬ싍䀹傮깯顐</w:t>
      </w:r>
      <w:r>
        <w:rPr/>
        <w:t>⠮</w:t>
      </w:r>
      <w:r>
        <w:rPr/>
        <w:t>ꔷ▘ⵙ</w:t>
      </w:r>
      <w:r>
        <w:rPr/>
        <w:t>剥딥告</w:t>
      </w:r>
      <w:r>
        <w:rPr/>
        <w:t>ⵏ</w:t>
      </w:r>
      <w:r>
        <w:rPr/>
        <w:t>㜲竍㕊㞏扮䙐你슮ꅊ捗ㆵ䅴灤╵숩䛂㙳㍏兇甭椯啧啕塳番㬸硆</w:t>
      </w:r>
      <w:r>
        <w:rPr/>
        <w:t>ꖿ</w:t>
      </w:r>
      <w:r>
        <w:rPr/>
        <w:t>氶劻ꄨ습⑁彈喥焥䃂夽嚵噳㥗</w:t>
      </w:r>
      <w:r>
        <w:rPr/>
        <w:t>ꤺ</w:t>
      </w:r>
      <w:r>
        <w:rPr/>
        <w:t>슏匱⩖⹀垡乶슮繡剰瑂申煦♉싂쉫䝈慂帥楩兦亮珂땏摘</w:t>
      </w:r>
      <w:r>
        <w:rPr/>
        <w:t>⡺</w:t>
      </w:r>
      <w:r>
        <w:rPr/>
        <w:t>晆쉅뿂彬噟䐯㞿㡭漱싂䝋牎뿍坵海冮㝡</w:t>
      </w:r>
      <w:r>
        <w:rPr/>
        <w:t>ꤤ</w:t>
      </w:r>
      <w:r>
        <w:rPr/>
        <w:t>甪稱強疱쉉傩轳㉆䝟是玱</w:t>
      </w:r>
      <w:r>
        <w:rPr/>
        <w:t>ⱳ</w:t>
      </w:r>
      <w:r>
        <w:rPr/>
        <w:t>匣幇兢깠瑘攱頥㩑湘繭繺沣甥獥噭㭯梘䵣⩘丯瘲♸䒵ꄥ媬买慞湺⿂椩숥柍䴩㥸椹</w:t>
      </w:r>
      <w:r>
        <w:rPr/>
        <w:t>Ⱝ</w:t>
      </w:r>
      <w:r>
        <w:rPr/>
        <w:t>䇂愯搩䟍䫂暩쉗刲⌥⹅呃ⸯ然㉧歡䪻숱칆쉊个䑏圷婫ꅭ玥心쵓걠⌸┭</w:t>
      </w:r>
      <w:r>
        <w:rPr/>
        <w:t>Ⱛ</w:t>
      </w:r>
      <w:r>
        <w:rPr/>
        <w:t>ㅖ执䥟㕔轆恁猩ォ托</w:t>
      </w:r>
      <w:r>
        <w:rPr/>
        <w:t>ꦘ</w:t>
      </w:r>
      <w:r>
        <w:rPr/>
        <w:t>ꍵ갦䈸庣㥬⭋㥙兄뮵戤洯숤␦⩹㌱싂쉉橠灵湍㈤噍曂淂㏂汴牊眲⑁亥奂囂㞣쉂☪녫潣浢㝔塂䑈</w:t>
      </w:r>
      <w:r>
        <w:rPr/>
        <w:t>ⶥ</w:t>
      </w:r>
      <w:r>
        <w:rPr/>
        <w:t>䬻㥰⛎抬㬳⥋싎녡捭梩␴㐪⹫䖿戵싍⫂竂摆恶偁夽⑫䔯㑶晫彤⎬栮㙠楾</w:t>
      </w:r>
      <w:r>
        <w:rPr/>
        <w:t>⡯</w:t>
      </w:r>
      <w:r>
        <w:rPr/>
        <w:t>䒥昤쌶噪</w:t>
      </w:r>
      <w:r>
        <w:rPr/>
        <w:t>⠪</w:t>
      </w:r>
      <w:r>
        <w:rPr/>
        <w:t>搻㇂⭋땺顀</w:t>
      </w:r>
      <w:r>
        <w:rPr/>
        <w:t>⠭</w:t>
      </w:r>
      <w:r>
        <w:rPr/>
        <w:t>橩</w:t>
      </w:r>
      <w:r>
        <w:rPr/>
        <w:t>ꕺ</w:t>
      </w:r>
      <w:r>
        <w:rPr/>
        <w:t>浔扮㩙轖</w:t>
      </w:r>
      <w:r>
        <w:rPr/>
        <w:t>Ⳃ</w:t>
      </w:r>
      <w:r>
        <w:rPr/>
        <w:t>〲扺</w:t>
      </w:r>
      <w:r>
        <w:rPr/>
        <w:t>Ɐ</w:t>
      </w:r>
      <w:r>
        <w:rPr/>
        <w:t>扯⥋中㠺渲⭭督뮬</w:t>
      </w:r>
      <w:r>
        <w:rPr/>
        <w:t>ⴹ</w:t>
      </w:r>
      <w:r>
        <w:rPr/>
        <w:t>乆숥䥺쉦걢猤㊥伹睊礊䐥䖱⩲未浺쉤偉景䔽歂慲慭㞮彫线㦡璡儴㏂䡓뭡슱⍢☥潍慄ꄬ⵬䭴乕⭱堸ꆵ칙갣㑍碏싂⍷䈯敊旂슩媡</w:t>
      </w:r>
      <w:r>
        <w:rPr/>
        <w:t>ꕹ</w:t>
      </w:r>
      <w:r>
        <w:rPr/>
        <w:t>頱绂</w:t>
      </w:r>
      <w:r>
        <w:rPr/>
        <w:t>⣂</w:t>
      </w:r>
      <w:r>
        <w:rPr/>
        <w:t>港딲幐䥲㐥㍃쉩段纬싃潎⮻㭰䭘쉰牵䨤㋃嘮쎩䬣洲㡭숬慃꺩佉愦琣灠숻</w:t>
      </w:r>
      <w:r>
        <w:rPr/>
        <w:t>꧂</w:t>
      </w:r>
      <w:r>
        <w:rPr/>
        <w:t>䙂⥲帱匹⒩伽䢩熏뭭䅊䕤깍扑</w:t>
      </w:r>
      <w:r>
        <w:rPr/>
        <w:t>Ⱖ</w:t>
      </w:r>
      <w:r>
        <w:rPr/>
        <w:t>㍎싂䭦쵲㡢浸敘歩㥏㉶轔沱䅱㟂擂떩⪘⨪輳潈䤯飂⍦걥땉䴴焻杂⩬輺堸</w:t>
      </w:r>
      <w:r>
        <w:rPr/>
        <w:t>⡩</w:t>
      </w:r>
      <w:r>
        <w:rPr/>
        <w:t>桳䆥疥捉捌硌긩싂爱⨥䷂숪㠸濂䠦硱㬹㯂凂总쉹牖뽴㐰渣숸礶◃㵲䲏⹁䦡⽕擂䝅伦쉢䗂瑈係ꍙ⩥㥖擂柂㍙䘷堻唪墵숪걅摗갮斻奅㈪捣㌱摐䱧☤䕴䭮⩚㤪柂幣㤶촷䠪琰戳㑣뭞迂歑깕歯兔㍨</w:t>
      </w:r>
      <w:r>
        <w:rPr/>
        <w:t>ⱌ</w:t>
      </w:r>
      <w:r>
        <w:rPr/>
        <w:t>婀氥㉶浊弳掩榏㯂器栩啅</w:t>
      </w:r>
      <w:r>
        <w:rPr/>
        <w:t>Ⳃ</w:t>
      </w:r>
      <w:r>
        <w:rPr/>
        <w:t>쉎壂䱭슥ꅆ숤癓걌㏎䬥倨䑲偀㕨㭵뽅睦㷂碵쉯녈歳㉩㴦侮佦䩪夯灟㝢睃強ꥸ啔치䳎䫎瑕㷂浯祰〭琹砩때捣眭</w:t>
      </w:r>
      <w:r>
        <w:rPr/>
        <w:t>ꤨ</w:t>
      </w:r>
      <w:r>
        <w:rPr/>
        <w:t>戺♕쵘䅓涬垮ꆮ桵䑉掣</w:t>
      </w:r>
      <w:r>
        <w:rPr/>
        <w:t>ⱉ</w:t>
      </w:r>
      <w:r>
        <w:rPr/>
        <w:t>䩗썉呋拂䒬坍슩ㅆ⹢╦㪻⭊䎥뭑숨䬳㕄爪佁⥳飂剖쉇坡䠴毂䱾걯㍩</w:t>
      </w:r>
      <w:r>
        <w:rPr/>
        <w:t>ꦏ</w:t>
      </w:r>
      <w:r>
        <w:rPr/>
        <w:t>ꆵ迂硌쉤⿍坐䄤䦘慊</w:t>
      </w:r>
      <w:r>
        <w:rPr/>
        <w:t>⣂</w:t>
      </w:r>
      <w:r>
        <w:rPr/>
        <w:t>숻㉙棂㶮숺ꍈ녪祖㠪煁㘨噺で뽬녦㖘⛂穋</w:t>
      </w:r>
      <w:r>
        <w:rPr/>
        <w:t>⡶⫃</w:t>
      </w:r>
      <w:r>
        <w:rPr/>
        <w:t>爪쵅䙖㟂祤㥔䪿獲套滂䭀슻⍸</w:t>
      </w:r>
      <w:r>
        <w:rPr/>
        <w:t>Ⳃ</w:t>
      </w:r>
      <w:r>
        <w:rPr/>
        <w:t>庡刳</w:t>
      </w:r>
      <w:r>
        <w:rPr/>
        <w:t>ꕃ</w:t>
      </w:r>
      <w:r>
        <w:rPr/>
        <w:t>刽䑄싂㈽䁎䒩氮숩ꏂ㙉习㢿⽆╯獳洨倪倥츥⹡晦唫⨰</w:t>
      </w:r>
      <w:r>
        <w:rPr/>
        <w:t>ꔯ</w:t>
      </w:r>
      <w:r>
        <w:rPr/>
        <w:t>繯拂⸲䍂쉮潂䐷た묫갸爱㵍긤ㄦ恎ㅎ牚숸癓䥴쉊숸</w:t>
      </w:r>
      <w:r>
        <w:rPr/>
        <w:t>⢥</w:t>
      </w:r>
      <w:r>
        <w:rPr/>
        <w:t>佘㘯ꄽ䅙쉌椭塵⨹䷂㭩剪渺䩣埂</w:t>
      </w:r>
      <w:r>
        <w:rPr/>
        <w:t>⡓</w:t>
      </w:r>
      <w:r>
        <w:rPr/>
        <w:t>쉨녳祉싂쉊䱅噠㑳椸㣂摵呾㴬☽繏싂뗂㓂깆㝠䴬本䵲⸫祃㉹䩅栲슩甮슣䉐</w:t>
      </w:r>
      <w:r>
        <w:rPr/>
        <w:t>ꥀ</w:t>
      </w:r>
      <w:r>
        <w:rPr/>
        <w:t>꺥敀⩹⥌쉕呣彳杪</w:t>
      </w:r>
      <w:r>
        <w:rPr/>
        <w:t>⡙</w:t>
      </w:r>
      <w:r>
        <w:rPr/>
        <w:t>㘨㐯쉢怫㙓䡫칦矂㴻캻桑㉈⍷ꍾ听何瘽偬拎⨵⼮併넥啘</w:t>
      </w:r>
      <w:r>
        <w:rPr/>
        <w:t>ꔨ</w:t>
      </w:r>
      <w:r>
        <w:rPr/>
        <w:t>䦻㉫쉩</w:t>
      </w:r>
      <w:r>
        <w:rPr/>
        <w:t>⠮</w:t>
      </w:r>
      <w:r>
        <w:rPr/>
        <w:t>係祚㨵ꌮ幑썃㶥㊥⍶⹀牪牴</w:t>
      </w:r>
      <w:r>
        <w:rPr/>
        <w:t>ⱌ</w:t>
      </w:r>
      <w:r>
        <w:rPr/>
        <w:t>頳噈┰뗂幋쉰煦わ기瀊㬪䵍檿牠쉾쉕䊿瘱䀽顮極湌牰䲮䕴믍䅣瑥㵸慐☫桎䉌㝮椳攻祈칶㍟⑄ꏂ牳쉮睂ㅟ毂攻圵⩚숪싂婁䣂癓懂ꍍ</w:t>
      </w:r>
      <w:r>
        <w:rPr/>
        <w:t>ꖩ</w:t>
      </w:r>
      <w:r>
        <w:rPr/>
        <w:t>扳⹳㨪㕦傮辣싂澩쉓䅕㝦亏㠸쉬佀녖㘩ꍊ桺⹹썍뇂뭺䑈쉂䁂⨸呹㉠咱䍚氲娫窮</w:t>
      </w:r>
      <w:r>
        <w:rPr/>
        <w:t>⢏</w:t>
      </w:r>
      <w:r>
        <w:rPr/>
        <w:t>싂☱㡋辘㚱⺣癧쉪⭤㭡</w:t>
      </w:r>
      <w:r>
        <w:rPr/>
        <w:t>ⱆ</w:t>
      </w:r>
      <w:r>
        <w:rPr/>
        <w:t>㶩坡뾮熩㯂墣摎㬦䴱織桶儮㔦礨圳熿潆┪飂慞숨卷ꏂ䕠猣䠸㶘䨬걀漩幢떣ꍵ瞱ꅄ圪塌싎摤䎵元⩶灇䕲䙪瑁⵱슩硫</w:t>
      </w:r>
      <w:r>
        <w:rPr/>
        <w:t>ꖻ</w:t>
      </w:r>
      <w:r>
        <w:rPr/>
        <w:t>ꇍ䖵䌹⩎┤뮩⍰숸埂쉞⽣癳⌣碻쉁嫂失顡㍾숨睑朩獂煷⥐⥊獊佚焻颵弩쌤朴掻飂攰䄪眮灓⥒哂칦噓ꅱ橂⽔⯂啸塥浴旍쉆땨壂㒡⽵㔬쉗걠녷婹离䋂䶮顆婯稶⑾瀩췂슬㮣ꇂ歨</w:t>
      </w:r>
      <w:r>
        <w:rPr/>
        <w:t>ⵖ</w:t>
      </w:r>
      <w:r>
        <w:rPr/>
        <w:t>潬飂쉩⹍空싂⧎彚㡎慅輤슣棂슘</w:t>
      </w:r>
      <w:r>
        <w:rPr/>
        <w:t>Ᵽ</w:t>
      </w:r>
      <w:r>
        <w:rPr/>
        <w:t>숽㩱䘨璮歸⴪湘⻎⩷幏놻╊塟轓旂䟃畧戽惂뭳⍐㬩睌뭯疬焱</w:t>
      </w:r>
      <w:r>
        <w:rPr/>
        <w:t>ⴣ</w:t>
      </w:r>
      <w:r>
        <w:rPr/>
        <w:t>쉧汩ꎻ╞䙾牃㷎䑴䩕쉮껃뇂琻爻숤기䖘礰⧂晣㨮뭕儤</w:t>
      </w:r>
      <w:r>
        <w:rPr/>
        <w:t>ⵯ</w:t>
      </w:r>
      <w:r>
        <w:rPr/>
        <w:t>㍲祆䕱爤ꅦ繍믂䳂쉈楒</w:t>
      </w:r>
      <w:r>
        <w:rPr/>
        <w:t>Ⱓ</w:t>
      </w:r>
      <w:r>
        <w:rPr/>
        <w:t>爤爻땉䇂漣㜸廂㨴溬⑙凂쉢⥏숤㠻</w:t>
      </w:r>
      <w:r>
        <w:rPr/>
        <w:t>ꕳ</w:t>
      </w:r>
      <w:r>
        <w:rPr/>
        <w:t>嘭㣂긬秂䩰</w:t>
      </w:r>
      <w:r>
        <w:rPr/>
        <w:t>Ⳃ</w:t>
      </w:r>
      <w:r>
        <w:rPr/>
        <w:t>뭳母㭫滂묹뇂呷뇂㗂㕌쉸晑侵坺㉓</w:t>
      </w:r>
      <w:r>
        <w:rPr/>
        <w:t>⢩</w:t>
      </w:r>
      <w:r>
        <w:rPr/>
        <w:t>㊩杳</w:t>
      </w:r>
      <w:r>
        <w:rPr/>
        <w:t>⡂</w:t>
      </w:r>
      <w:r>
        <w:rPr/>
        <w:t>煤䇂㑯숺敦潑硉剡煭</w:t>
      </w:r>
      <w:r>
        <w:rPr/>
        <w:t>ꕘ</w:t>
      </w:r>
      <w:r>
        <w:rPr/>
        <w:t>숪〻㵱㝱輩愫㡩痂䙷</w:t>
      </w:r>
      <w:r>
        <w:rPr/>
        <w:t>⡭⡣</w:t>
      </w:r>
      <w:r>
        <w:rPr/>
        <w:t>ㅦ栤싂咏⩤呈博ㅒ痎⦩㈮쉨칤뗂特뽍䏂싂奏瀪楂弪穮싂㗂䨺歡숸⵬偞☥歰丱䐰숬㭠깙⥶毂䅹姂썮슮䵞傥眵곂晥为恺䱎쉇湭㴭慃䱚窿떿㍩祘쉖楥微㵚幋쉇樯쉋䭓╚䑎㉌쉞毂⨵䵾湏㡒溩╓潲昮⥦偾㭠坄⽑ꆩꅞ栽</w:t>
      </w:r>
      <w:r>
        <w:rPr/>
        <w:t>⡄</w:t>
      </w:r>
      <w:r>
        <w:rPr/>
        <w:t>窿婟暣奩쌪썓梻䁋㈺平捕桪辩勂妿쉞塰</w:t>
      </w:r>
      <w:r>
        <w:rPr/>
        <w:t>ⱡ</w:t>
      </w:r>
      <w:r>
        <w:rPr/>
        <w:t>杠伣サ顒</w:t>
      </w:r>
      <w:r>
        <w:rPr/>
        <w:t>⢩</w:t>
      </w:r>
      <w:r>
        <w:rPr/>
        <w:t>畡꤮畤係䵒沿喵榻步꥞쉘긣췂⩓숳帷瀥瘩䋂迂䥆쉺湵㙁㩒幫瞻奕捔⑪帶啣</w:t>
      </w:r>
      <w:r>
        <w:rPr/>
        <w:t>Ⱜ</w:t>
      </w:r>
      <w:r>
        <w:rPr/>
        <w:t>쉴ㅂ⏂䍌㩖橃쉖쌊숣쉑捤㦵娰欴幑挣䢩쵋樴㑡繓兺慦ㄣ嘪䵔婋⽃䄰杏轌熘㨪䥋幗뽃嘯뿍쉡晠싂琦剨⹧슥祣䥆쉣斡哂坖懃㟂㛃䱬烂</w:t>
      </w:r>
      <w:r>
        <w:rPr/>
        <w:t>⢥</w:t>
      </w:r>
      <w:r>
        <w:rPr/>
        <w:t>㮿␷⪿助숤弨斥넪⪵扰毃䬶べ거갤⭳쉁ネ頤ㄻ⑐焰痂吪쉫烂劻䭎⥥䥌䱱㵧</w:t>
      </w:r>
      <w:r>
        <w:rPr/>
        <w:t>ⰳ</w:t>
      </w:r>
      <w:r>
        <w:rPr/>
        <w:t>쉠념吹▬</w:t>
      </w:r>
      <w:r>
        <w:rPr/>
        <w:t>Ȿ</w:t>
      </w:r>
      <w:r>
        <w:rPr/>
        <w:t>㬰뽆䦣⥎䁭䭃捴땂涱㪻㨮繗슿牒琦砤縯漺䫂囂ぃ꥞据쉅頴ꥱ㘵ヂ</w:t>
      </w:r>
      <w:r>
        <w:rPr/>
        <w:t>ꥃ</w:t>
      </w:r>
      <w:r>
        <w:rPr/>
        <w:t>彀㵾⥲彄昪空㤺桱ꎣ瑣剎献⑊㙌垬쉄䙾ꍊ䟂♓輪乹ꥰ偞奁刷숹橚䌰瀥㕖煗獥딳㤸〸숻䰳⥥㔳灏㵳㯂녩扎悡揎</w:t>
      </w:r>
      <w:r>
        <w:rPr/>
        <w:t>⡈</w:t>
      </w:r>
      <w:r>
        <w:rPr/>
        <w:t>犏柂斥娰摁싂㩀⭫佟㓂轓淂갰䩅䂏⹓⨩㉍싂숷⭉ꌶ〦楲䉂㶮ꇎ疥䡦┸牍倴쵅禘䢘䅎爤䬸</w:t>
      </w:r>
      <w:r>
        <w:rPr/>
        <w:t>ⴰ</w:t>
      </w:r>
      <w:r>
        <w:rPr/>
        <w:t>楑䵟䳂浊쉐䳂滂殏깰着㉧恾䡲녔䁈奀⏂睕</w:t>
      </w:r>
      <w:r>
        <w:rPr/>
        <w:t>ꥏ</w:t>
      </w:r>
      <w:r>
        <w:rPr/>
        <w:t>㙃⍠福繭䝋⻂癌⭭么㆏嘵걖ㄷ塹㇂䢻焪녘愻㭸</w:t>
      </w:r>
      <w:r>
        <w:rPr/>
        <w:t>ⶡ</w:t>
      </w:r>
      <w:r>
        <w:rPr/>
        <w:t>搮輥乩䩲扈슿壂䍰漸걁㍧婬ㄽ䎥㥑烂◂쉬䑡갸♖싂㌴㉶迂㑌땀䅃琨䍤㑪</w:t>
      </w:r>
      <w:r>
        <w:rPr/>
        <w:t>ⴹ</w:t>
      </w:r>
      <w:r>
        <w:rPr/>
        <w:t>ꥵ䝹湎㙧걤歭潁쉣䅨沏⭮畵㦩洱硹䵾䋂⦿</w:t>
      </w:r>
      <w:r>
        <w:rPr/>
        <w:t>ꕫ</w:t>
      </w:r>
      <w:r>
        <w:rPr/>
        <w:t>㠷枵䐪灢䭾걑ꍣ쉷姂㭗╥瑴䙃뭆쉌䪵㊮쉏乲杯溩找慧䭩洭橴㫂㑶䝟獑晕㕐弥䨻걕恟年戱眥幙♡ꥦ桔彉쉠㛂呷枵卟呾涡婨晎丳敚쌫湮掣슩痂猨猺숴䒱樨牴〹䁵怹뗎⺡⩸浹楙穐䷂뾡婎⧎㟂ㅀ㡣ꥲ䅨쉗槂㍪䮥쉩㥾䆬兤⍵ꄬ䔤썋獪䮡慳瀦쉋㉺碩拂捐䈯䫂䒡参⴫癶颩慐砲ꍟ售攺儺塺㒻⥶泂쉈ꥩ</w:t>
      </w:r>
      <w:r>
        <w:rPr/>
        <w:t>ꕳ</w:t>
      </w:r>
      <w:r>
        <w:rPr/>
        <w:t>均䞮婳⩅ꍈ䔺娴쉥㭤禡</w:t>
      </w:r>
      <w:r>
        <w:rPr/>
        <w:t>ⵠ</w:t>
      </w:r>
      <w:r>
        <w:rPr/>
        <w:t>癢</w:t>
      </w:r>
      <w:r>
        <w:rPr/>
        <w:t>ⶡ</w:t>
      </w:r>
      <w:r>
        <w:rPr/>
        <w:t>做彑埂쉀䋂幱煁剨櫂㑴쉖땣楮氤慆싂磂칭楉佇癉뭒䌩䑯숩⛂</w:t>
      </w:r>
      <w:r>
        <w:rPr/>
        <w:t>ꤪ</w:t>
      </w:r>
      <w:r>
        <w:rPr/>
        <w:t>溩䩶䥋䉸矃椸䥏</w:t>
      </w:r>
      <w:r>
        <w:rPr/>
        <w:t>⠩</w:t>
      </w:r>
      <w:r>
        <w:rPr/>
        <w:t>卲쉅溩全䙘䭬쉧楏⻎扰塀䙨捏圱쉖矂⍦猱亻浮㕁儲ィ中䩦啭</w:t>
      </w:r>
      <w:r>
        <w:rPr/>
        <w:t>ⵑ⥠</w:t>
      </w:r>
      <w:r>
        <w:rPr/>
        <w:t>㵺녪⸷剎</w:t>
      </w:r>
      <w:r>
        <w:rPr/>
        <w:t>ꖘ</w:t>
      </w:r>
      <w:r>
        <w:rPr/>
        <w:t>뭏灯湰㍊</w:t>
      </w:r>
      <w:r>
        <w:rPr/>
        <w:t>Ⱞ</w:t>
      </w:r>
      <w:r>
        <w:rPr/>
        <w:t>꥟</w:t>
      </w:r>
      <w:r>
        <w:rPr/>
        <w:t>婶썰ꅠ硲촸뼊吳⭵㛍䠰쉢矍쉯⨴献䍑摰憏殡䤩▱</w:t>
      </w:r>
      <w:r>
        <w:rPr/>
        <w:t>ꖱ</w:t>
      </w:r>
      <w:r>
        <w:rPr/>
        <w:t>땳䥾恞䁢칚쉨䓂</w:t>
      </w:r>
      <w:r>
        <w:rPr/>
        <w:t>ⴻ</w:t>
      </w:r>
      <w:r>
        <w:rPr/>
        <w:t>㌺㑅批氬乬刣ꍮ䕑숤넱祉帺♹欶㷂㡁㕆畄彭睱숨⥹㐩칌歇겻䢵⻃攨☤煱슏㔣싂䡅⼲淂癹獁넺</w:t>
      </w:r>
      <w:r>
        <w:rPr/>
        <w:t>ꤸ</w:t>
      </w:r>
      <w:r>
        <w:rPr/>
        <w:t>䨪慅摯吹桒㍊</w:t>
      </w:r>
      <w:r>
        <w:rPr/>
        <w:t>ꕧ</w:t>
      </w:r>
      <w:r>
        <w:rPr/>
        <w:t>䉪繋䔦㔯습␲⏂頥⿂䙉䎣긻⩶쉟⚱彨李䄩䱥燂痂⪮䑩瑬㯍ㅞ⍬噃䙁㴪⚻꺡恌⚮汶〴奇氲轓噇暥汮危潁参⿂愱</w:t>
      </w:r>
      <w:r>
        <w:rPr/>
        <w:t>ꕌ</w:t>
      </w:r>
      <w:r>
        <w:rPr/>
        <w:t>䱍弥⴩䢥쉏㕪⥀氰䠷庬ꍃ䍺</w:t>
      </w:r>
      <w:r>
        <w:rPr/>
        <w:t>ꕪ</w:t>
      </w:r>
      <w:r>
        <w:rPr/>
        <w:t>㛂塠╦슿㑲ㅣ䊥춻恈⑉ㅅ䉅㝞珃㓂쉁猪剺치捓杏坫噇쉺摺</w:t>
      </w:r>
      <w:r>
        <w:rPr/>
        <w:t>ꗂ</w:t>
      </w:r>
      <w:r>
        <w:rPr/>
        <w:t>唴쵪拂㉲犩㌨䡬묭止䉫슿⑒㥟橘海⸤䑖刻繟쵘纏搤쵯顒⭓╄딭乺祈版♕췎〦⑺睇繇䝸兾Ⓨꍍ湟㘥⩐浅ㅔ散啐杶䎡坹䬣㬽</w:t>
      </w:r>
      <w:r>
        <w:rPr/>
        <w:t>ⱂ</w:t>
      </w:r>
      <w:r>
        <w:rPr/>
        <w:t>촻娭墘娪䒻琹癈櫂㍄晩䀰ꍡ汩◂嚏浫갽㮘</w:t>
      </w:r>
      <w:r>
        <w:rPr/>
        <w:t>ꕂ</w:t>
      </w:r>
      <w:r>
        <w:rPr/>
        <w:t>뽰櫂⹙佇⵸塱儮縮灢摢憵쵒䑉䐵㡇</w:t>
      </w:r>
      <w:r>
        <w:rPr/>
        <w:t>ⲩ</w:t>
      </w:r>
      <w:r>
        <w:rPr/>
        <w:t>ꍩ奤䒩䑅싃佳㑾ㅳ</w:t>
      </w:r>
      <w:r>
        <w:rPr/>
        <w:t>ⱐ</w:t>
      </w:r>
      <w:r>
        <w:rPr/>
        <w:t>침䤤縥䈵뿂♩所┽劣⥗歋偠愲敊녅䝙患㉎⍃嫂</w:t>
      </w:r>
      <w:r>
        <w:rPr/>
        <w:t>Ⱳ</w:t>
      </w:r>
      <w:r>
        <w:rPr/>
        <w:t>慊到睤␣㍭䱚勂㩈漫</w:t>
      </w:r>
      <w:r>
        <w:rPr/>
        <w:t>ⱨ</w:t>
      </w:r>
      <w:r>
        <w:rPr/>
        <w:t>㑢쉴싂江熣뽘梻䌩⍂兇䈪煥傥⽟参煊䉩橑ꄨ扈싂䮣ㅷ㍈쉔牆䌷㭕健䡈瀺㞱橉全㌳桒䙕䰺怱썬頤烂傘</w:t>
      </w:r>
      <w:r>
        <w:rPr/>
        <w:t>⡩</w:t>
      </w:r>
      <w:r>
        <w:rPr/>
        <w:t>噖뽒䍩䮥땠㙈祮㪵埂㌻慺⵲湰䁨䷎测㑹幃썺䭺⼶祂奨扈挣䗂캡繈告㴴䵳⹰썖汵榘ꍮ䘵桎未你㋂〫</w:t>
      </w:r>
      <w:r>
        <w:rPr/>
        <w:t>⠵</w:t>
      </w:r>
      <w:r>
        <w:rPr/>
        <w:t>咣</w:t>
      </w:r>
      <w:r>
        <w:rPr/>
        <w:t>⢘</w:t>
      </w:r>
      <w:r>
        <w:rPr/>
        <w:t>썃但拂睘序갪䡒쉺ꏂ</w:t>
      </w:r>
      <w:r>
        <w:rPr/>
        <w:t>ⴭ</w:t>
      </w:r>
      <w:r>
        <w:rPr/>
        <w:t>礮帱䉢ケ矂㠹䥚兔䡭慏免䁰ꌽ杣㝋慂쉒浅숽싍뭟䮥辩䙃飂䄴瀬眩쉞䩺</w:t>
      </w:r>
      <w:r>
        <w:rPr/>
        <w:t>⡅</w:t>
      </w:r>
      <w:r>
        <w:rPr/>
        <w:t>槂㟃숳㭋搨䥥⿂쉂嗂灤</w:t>
      </w:r>
      <w:r>
        <w:rPr/>
        <w:t>⡊</w:t>
      </w:r>
      <w:r>
        <w:rPr/>
        <w:t>迂</w:t>
      </w:r>
      <w:r>
        <w:rPr/>
        <w:t>⢣</w:t>
      </w:r>
      <w:r>
        <w:rPr/>
        <w:t>溻䔻祰㍖䡈坑⨭婐啃䶥㵭敉㪩⏃䇍䁅佟侻䚩䵠쉥琺䢡势瘭瑸䡰⥦偤柂⻂桅⩌ꥦ㐽敾㚘䈪싃哂ァ礪싂䍑뽧灶〻燂斘촳桓ㄪヂ焪硫温奾♟썕ㄫ頶慷㝴㣍䃂䊱⩣禱슥斘ꅬ浹㩕⪘繠橐䝓轶㜯녎怪⤊剞☩㤴畅㕾哂</w:t>
      </w:r>
      <w:r>
        <w:rPr/>
        <w:t>ⵗ</w:t>
      </w:r>
      <w:r>
        <w:rPr/>
        <w:t>獑녭⚵旂氣쉸济⴬⩵扗㉴漻쵵儸</w:t>
      </w:r>
      <w:r>
        <w:rPr/>
        <w:t>꥓</w:t>
      </w:r>
      <w:r>
        <w:rPr/>
        <w:t>㜭㜶숶㷂䁗걌䐮쉾⩎ꌯ╁献⼩䕷噤乬歞氲禱穋琱䁃癀祟两卣櫂佂넱㝄충額뽄䤦슥硱扏姂㑪땤桢㔭哎头㡢꺥䨰垿慸噇㨪倴䉬⹲ꅱ㭤㧂⼮扥係䫂䜹쉋㉔湨⩕畒繉䤷漭ꥠ</w:t>
      </w:r>
      <w:r>
        <w:rPr/>
        <w:t>⠯</w:t>
      </w:r>
      <w:r>
        <w:rPr/>
        <w:t>㏃⺿〵塥捊</w:t>
      </w:r>
      <w:r>
        <w:rPr/>
        <w:t>ꥐ⪬</w:t>
      </w:r>
      <w:r>
        <w:rPr/>
        <w:t>慶睒唲</w:t>
      </w:r>
      <w:r>
        <w:rPr/>
        <w:t>⡡</w:t>
      </w:r>
      <w:r>
        <w:rPr/>
        <w:t>痂偊⭂䱎㭦硊爥䔶⽺恶䀽컂䀲쉫㦣칫쉎㥔</w:t>
      </w:r>
      <w:r>
        <w:rPr/>
        <w:t>ⵟ</w:t>
      </w:r>
      <w:r>
        <w:rPr/>
        <w:t>ꅍ六歍亱偠</w:t>
      </w:r>
      <w:r>
        <w:rPr/>
        <w:t>ꤵ</w:t>
      </w:r>
      <w:r>
        <w:rPr/>
        <w:t>ヂ昱촮⑤祁焺䥤琪燂⽋䭐为歲刯䉗싂磂</w:t>
      </w:r>
      <w:r>
        <w:rPr/>
        <w:t>⠩</w:t>
      </w:r>
      <w:r>
        <w:rPr/>
        <w:t>潦䕠䟂⩧㖵漪⒬쉯긥㇂硾ꥺ믂䥧稽쉬歄땁晇䕷숹嘱氨㊿⥵楑橰烍싂楎쉉㕆䁪敚ꥺ䴫곂쉈顙㭦㤤놱䵤晉싂Ⓧ犿㉪憩㩙</w:t>
      </w:r>
      <w:r>
        <w:rPr/>
        <w:t>ꥃ</w:t>
      </w:r>
      <w:r>
        <w:rPr/>
        <w:t>䟂╌◂</w:t>
      </w:r>
      <w:r>
        <w:rPr/>
        <w:t>ꕵ</w:t>
      </w:r>
      <w:r>
        <w:rPr/>
        <w:t>쵡刦佶獗瑌为ꥪ</w:t>
      </w:r>
      <w:r>
        <w:rPr/>
        <w:t>⠷⨯</w:t>
      </w:r>
      <w:r>
        <w:rPr/>
        <w:t>璱嘮쉄깕橚捙杘剷掏㑥偨⭉䬪䊬㥑佥ꄪ쉳洬䠽쏎㮏㕎嘥ꅓ扠꥕슱橺숮暿㜲乬</w:t>
      </w:r>
      <w:r>
        <w:rPr/>
        <w:t>ꕵ</w:t>
      </w:r>
      <w:r>
        <w:rPr/>
        <w:t>걇거䥤</w:t>
      </w:r>
      <w:r>
        <w:rPr/>
        <w:t>⣃</w:t>
      </w:r>
      <w:r>
        <w:rPr/>
        <w:t>ど⌽䖮싂獪꥖眽숻穯硒䝀剨捔䌥浈䠥汅땔䷃熘㗂╡㶵촯捺⍇</w:t>
      </w:r>
      <w:r>
        <w:rPr/>
        <w:t>ꕲ</w:t>
      </w:r>
      <w:r>
        <w:rPr/>
        <w:t>䅘淂倶乂</w:t>
      </w:r>
      <w:r>
        <w:rPr/>
        <w:t>ⴴ⑔</w:t>
      </w:r>
      <w:r>
        <w:rPr/>
        <w:t>쉴썪쉠猹䌭摳焷㙵㑊㝾㖘</w:t>
      </w:r>
      <w:r>
        <w:rPr/>
        <w:t>ⵏ</w:t>
      </w:r>
      <w:r>
        <w:rPr/>
        <w:t>改轵╣渪婘乆搯瘪硌厥㟂깮汰䑧灋䄪塍焻坈䧎㍪㠷䤵瀴轇갺灭쵖䱙㍍싍稣</w:t>
      </w:r>
      <w:r>
        <w:rPr/>
        <w:t>⡨</w:t>
      </w:r>
      <w:r>
        <w:rPr/>
        <w:t>犡ㄵ繉㟂녇吰溱䕦⩃晃兦晧⩟㤺䕆쉌㕘垡呡녬묣暻歖</w:t>
      </w:r>
      <w:r>
        <w:rPr/>
        <w:t>ꔶ</w:t>
      </w:r>
      <w:r>
        <w:rPr/>
        <w:t>瑐磂汥ㄽ⍴忂皻숨◃慨䄪㍴怱㞿拎숥</w:t>
      </w:r>
      <w:r>
        <w:rPr/>
        <w:t>ꕍ⹶</w:t>
      </w:r>
      <w:r>
        <w:rPr/>
        <w:t>悿渹䑥刪칵䥰㩹穚쉶⩷㝨忎瑾塃걀㗂⿂姂灷甪壂擃彫穒琴㮩恢侻䂿쉎㕧䉎杩䛂</w:t>
      </w:r>
      <w:r>
        <w:rPr/>
        <w:t>ꕵ</w:t>
      </w:r>
      <w:r>
        <w:rPr/>
        <w:t>楓呺睟숴䉡㒱</w:t>
      </w:r>
      <w:r>
        <w:rPr/>
        <w:t>ꥊ</w:t>
      </w:r>
      <w:r>
        <w:rPr/>
        <w:t>六㉢㕁㝤䬲㑠겣捶㦱垣秂繥偃㈴놩䃂⤲䩰搰⵸㐬ㅋ䩀扏灾㑶涣ㅮ歾슘摞ぺ斮⽤슬</w:t>
      </w:r>
      <w:r>
        <w:rPr/>
        <w:t>⠯</w:t>
      </w:r>
      <w:r>
        <w:rPr/>
        <w:t>㉶䁾⩤</w:t>
      </w:r>
      <w:r>
        <w:rPr/>
        <w:t>ꤥ</w:t>
      </w:r>
      <w:r>
        <w:rPr/>
        <w:t>沩彞䉃汴촻⥆</w:t>
      </w:r>
      <w:r>
        <w:rPr/>
        <w:t>ꦻ</w:t>
      </w:r>
      <w:r>
        <w:rPr/>
        <w:t>ꅕ③丣쉬⽔顐㩅㑸갦☯숥</w:t>
      </w:r>
      <w:r>
        <w:rPr/>
        <w:t>ꗂ</w:t>
      </w:r>
      <w:r>
        <w:rPr/>
        <w:t>氤䱔祹穪䑋數㡶㜯⍹ꥹ煀彷玱䥆祔ꅧ壂捏깮䩍睰䩄䛂⿎堺㐦セ㚿䀵㚥♫慶頪딴㬴睏強慧杯녧搊低䭵㈽攸頷㔬瘺乂㴲Ⓝ轄㧂僂堤䎡䠯㒩⹇싂浫獅轚摢恭䙔</w:t>
      </w:r>
      <w:r>
        <w:rPr/>
        <w:t>ꤤ</w:t>
      </w:r>
      <w:r>
        <w:rPr/>
        <w:t>欮穌颿䎩媩暣㭱땞쉍┭痂夯⫂</w:t>
      </w:r>
      <w:r>
        <w:rPr/>
        <w:t>⣂</w:t>
      </w:r>
      <w:r>
        <w:rPr/>
        <w:t>䅇ㅭ슥幘</w:t>
      </w:r>
      <w:r>
        <w:rPr/>
        <w:t>ꥄ</w:t>
      </w:r>
      <w:r>
        <w:rPr/>
        <w:t>㓂㊱灍卞땰狎춘쉥♡걂⑵䎡劬䬣顅춻쉚</w:t>
      </w:r>
      <w:r>
        <w:rPr/>
        <w:t>ⰰ</w:t>
      </w:r>
      <w:r>
        <w:rPr/>
        <w:t>畲猴䉶②櫂뇂⧂땴穚⪡㍚</w:t>
      </w:r>
      <w:r>
        <w:rPr/>
        <w:t>ꔸ⩚⤯</w:t>
      </w:r>
      <w:r>
        <w:rPr/>
        <w:t>涮䧂癠ㄨ⍫戱㴤㡾㮩㩑</w:t>
      </w:r>
      <w:r>
        <w:rPr/>
        <w:t>ⱁ</w:t>
      </w:r>
      <w:r>
        <w:rPr/>
        <w:t>쉑嗂쉏䥞㙗彗슱㠣</w:t>
      </w:r>
      <w:r>
        <w:rPr/>
        <w:t>ꥐ</w:t>
      </w:r>
      <w:r>
        <w:rPr/>
        <w:t>佸冻汋㈭浦</w:t>
      </w:r>
      <w:r>
        <w:rPr/>
        <w:t>ꔦ</w:t>
      </w:r>
      <w:r>
        <w:rPr/>
        <w:t>歯敲傏㙐㊱烂ꅯ失</w:t>
      </w:r>
      <w:r>
        <w:rPr/>
        <w:t>⡟</w:t>
      </w:r>
      <w:r>
        <w:rPr/>
        <w:t>䍚䜣걁呄㵌⮱摤⥙㝤㶿悮慫⥞촺숶惍숲牭칥녱쵉博坒榮㭏㩮뽚弭顖梣竂쉪幉㠪剄幟䙚⩍⑇䓂抮쉕浌摬琬䩬㜺떣勂슩彘갴前个싂싂恊䩊瓂䌵</w:t>
      </w:r>
      <w:r>
        <w:rPr/>
        <w:t>ꖵ⹸</w:t>
      </w:r>
      <w:r>
        <w:rPr/>
        <w:t>椷䑭슡欲愱쉋徱䱸報䥍</w:t>
      </w:r>
      <w:r>
        <w:rPr/>
        <w:t>⡲</w:t>
      </w:r>
      <w:r>
        <w:rPr/>
        <w:t>긥㠯瀭䂵べ숻</w:t>
      </w:r>
      <w:r>
        <w:rPr/>
        <w:t>⡲</w:t>
      </w:r>
      <w:r>
        <w:rPr/>
        <w:t>䱔瘨昦䈶扶獹歘쉦獋㍘ꍆ卨쉂쉺䍳摖攳ꅈ⪻숨숶㩲뽣嗍</w:t>
      </w:r>
      <w:r>
        <w:rPr/>
        <w:t>ꕃ╍</w:t>
      </w:r>
      <w:r>
        <w:rPr/>
        <w:t>惎땵</w:t>
      </w:r>
      <w:r>
        <w:rPr/>
        <w:t>ⵠ⥌</w:t>
      </w:r>
      <w:r>
        <w:rPr/>
        <w:t>썮슏汥뽣煂畭楟칢썬뭴ꅉ扃夯卷⻍㖩䎘䟂噕⍸녲춱⯂穡싂䢡牡獏幣녃䱔ꏂ㭑䫂湉汏楀礯奫뮩㔸⹧牯汞幃뗍ꍐ㌨坱嘪輴员䐶뽳吶彯绂䍤㣂ꅦ㑌</w:t>
      </w:r>
      <w:r>
        <w:rPr/>
        <w:t>ⷂ</w:t>
      </w:r>
      <w:r>
        <w:rPr/>
        <w:t>灄┺</w:t>
      </w:r>
      <w:r>
        <w:rPr/>
        <w:t>ꔪ</w:t>
      </w:r>
      <w:r>
        <w:rPr/>
        <w:t>瓃婱手ㄶ獆㑷桮獉</w:t>
      </w:r>
      <w:r>
        <w:rPr/>
        <w:t>ꕄ</w:t>
      </w:r>
      <w:r>
        <w:rPr/>
        <w:t>穢쉇辵쉤걶쉰㚥⮱督</w:t>
      </w:r>
      <w:r>
        <w:rPr/>
        <w:t>Ⳃ</w:t>
      </w:r>
      <w:r>
        <w:rPr/>
        <w:t>깫⽔樤砪敇睬慖呏뭮쉅䱒䌪䓍未뮮䳍깎煚䔴칁쵳⬷敚係涿㒩捴儰倩啯獷偖㡐眩啍싂敹乱䚻呀䕰瀫濂숴浳瓂캘勎Ⓝ䝶ꥱ깯敗奤숬ォ即㨯繞꥙㝹䁎걦싂ꅗ歎呧桧㓂顎幆슬</w:t>
      </w:r>
      <w:r>
        <w:rPr/>
        <w:t>ⴲ</w:t>
      </w:r>
      <w:r>
        <w:rPr/>
        <w:t>㊥떻㮮숪怹쉞敟猷쉹穙亿칪助쉔恎䕢嘷唽愣㢩氳쉆㥑⩫汧枬㩉㙶䙙樭㕅쉊搵漭㩄싂契揂땥帪☩䍹㠯弩갴䐵</w:t>
      </w:r>
      <w:r>
        <w:rPr/>
        <w:t>ꕚ</w:t>
      </w:r>
      <w:r>
        <w:rPr/>
        <w:t>䉟椣甽转捊朰䅞䝇䥷䵗廂㪮㎵啺쉸쉉均㗎⍷깲䉡歏쉘堪</w:t>
      </w:r>
      <w:r>
        <w:rPr/>
        <w:t>ⰰ</w:t>
      </w:r>
      <w:r>
        <w:rPr/>
        <w:t>牢㥘䌵朶慪收촬䡒睴渲ꌪ싂危㝏⹪呚ꅔ㡕䄮뽨䒩컂뼹⤱䡮ꥨ㈽녇쉸㉆깃⍖槃⭩슡쉕光䠹轌╆뽌杂呧辮땹⿂砻녷楑䵞쉯京収樹塦뭓쉄䁪啂⩂眊깰칚爦</w:t>
      </w:r>
      <w:r>
        <w:rPr/>
        <w:t>⡣</w:t>
      </w:r>
      <w:r>
        <w:rPr/>
        <w:t>頪숭泂䃂主⼦넸㙢縴⬣㬲乑䊡獭㵙盂晖␤揂娵䄮泂䵑䵱听て顤ぅ♣썑顳䴷浵塘쉑洬뗂</w:t>
      </w:r>
      <w:r>
        <w:rPr/>
        <w:t>⠸</w:t>
      </w:r>
      <w:r>
        <w:rPr/>
        <w:t>啟囂伫쉏禮⭬竂塑癯쉦歔䕭쉦䵞䜺╢숻婕囎潳束䤻</w:t>
      </w:r>
      <w:r>
        <w:rPr/>
        <w:t>꧍⹩</w:t>
      </w:r>
      <w:r>
        <w:rPr/>
        <w:t>뭃㐺灵쉷䜸쵱䷍㝊轓♺泂▣灱⨻⚩썯歊䀨䥍微쉊⥒䥈䫂뽎䁏汀쉥歡䁍稪싂漺繢婔㮵伳剶⛂묤堨䜫幥摌瘭☲ꇂ䑌买庻싂Ⓜ䈳숽뿂慆橱숦⨫決싂䕅伷䕨ꍸ獐周쉁㝮に㕄敭䊵쉸⍌佀䧂祡싎灊䰸㟃㌥玬⭈䅘皥溘繡</w:t>
      </w:r>
      <w:r>
        <w:rPr/>
        <w:t>ꤳ</w:t>
      </w:r>
      <w:r>
        <w:rPr/>
        <w:t>ㅁ獷슘념䔺㉚轉䷂</w:t>
      </w:r>
      <w:r>
        <w:rPr/>
        <w:t>⠺</w:t>
      </w:r>
      <w:r>
        <w:rPr/>
        <w:t>㭲⍞⵱쉔⻂쉲呧塚刷䜵⒩䳂媣灃⌷旂ㅳ㟂숨믂䭉䅙⭎쉳〣繃䤯슘ꅦ啞焰㵇瘨䩲辣呙ꥭ</w:t>
      </w:r>
      <w:r>
        <w:rPr/>
        <w:t>ⴵ</w:t>
      </w:r>
      <w:r>
        <w:rPr/>
        <w:t>㵏ꥳ</w:t>
      </w:r>
      <w:r>
        <w:rPr/>
        <w:t>⡅</w:t>
      </w:r>
      <w:r>
        <w:rPr/>
        <w:t>樣确犬칹䉉⩲祋㶻硎㧂ㆡ竂쎱烃䁵ꥱꌭ숥숻攨抩歃䤫木⬹㙍唪뾡䂿숬</w:t>
      </w:r>
      <w:r>
        <w:rPr/>
        <w:t>ꕘ</w:t>
      </w:r>
      <w:r>
        <w:rPr/>
        <w:t>彋洪췂愨㙾砣枵曍슩⭨栰㤴撥㯂丸☰㕤剴汄싎堽쉨爬싍⩎䯂敟쉮</w:t>
      </w:r>
      <w:r>
        <w:rPr/>
        <w:t>ⵔ</w:t>
      </w:r>
      <w:r>
        <w:rPr/>
        <w:t>整参穾湅</w:t>
      </w:r>
      <w:r>
        <w:rPr/>
        <w:t>⣂</w:t>
      </w:r>
      <w:r>
        <w:rPr/>
        <w:t>싂晾慍敶䙗輭</w:t>
      </w:r>
      <w:r>
        <w:rPr/>
        <w:t>ꤤ</w:t>
      </w:r>
      <w:r>
        <w:rPr/>
        <w:t>濂㝀つ㩏◂䖿䤩潨婳燂兣ꥭ</w:t>
      </w:r>
      <w:r>
        <w:rPr/>
        <w:t>꧂</w:t>
      </w:r>
      <w:r>
        <w:rPr/>
        <w:t>癰凂ꄦ㖘ꄱ姂䲵碬⥧묹㙦㭣亥燃湑睪䵪꺮繕睡⩖䱪⽟橗敦䄭䙬㪿㦩倪건奠䨱</w:t>
      </w:r>
      <w:r>
        <w:rPr/>
        <w:t>꧂</w:t>
      </w:r>
      <w:r>
        <w:rPr/>
        <w:t>媘⽩⮣㥥⑘갩凎怦纣䞥쉪場㍖䄬伷璩哂숬䵨珂䄵</w:t>
      </w:r>
      <w:r>
        <w:rPr/>
        <w:t>ⱌ⥩</w:t>
      </w:r>
      <w:r>
        <w:rPr/>
        <w:t>没怺갵坾卭</w:t>
      </w:r>
      <w:r>
        <w:rPr/>
        <w:t>꧂</w:t>
      </w:r>
      <w:r>
        <w:rPr/>
        <w:t>牢睠稹</w:t>
      </w:r>
      <w:r>
        <w:rPr/>
        <w:t>ⴭ⹗⹩⥉⥺</w:t>
      </w:r>
      <w:r>
        <w:rPr/>
        <w:t>硢⩬垩䡖㶥刦地㝢㥈⤽垏扌御媮䂵杊洲뽋</w:t>
      </w:r>
      <w:r>
        <w:rPr/>
        <w:t>⡲</w:t>
      </w:r>
      <w:r>
        <w:rPr/>
        <w:t>䡘癆⦱来갮哂桢쉯䎱⥫</w:t>
      </w:r>
      <w:r>
        <w:rPr/>
        <w:t>ⵐ</w:t>
      </w:r>
      <w:r>
        <w:rPr/>
        <w:t>佂쉙䁤걑復ヂ묽䖵焣硠搰⽋䐵䝺䉱吰㶻㡣꥖唵搩挺㍤䝋숪幖朮杅癘ꥥ淂畓숭⪿污朶枣⍧呉ꥩ╠긤敨吤⛂</w:t>
      </w:r>
      <w:r>
        <w:rPr/>
        <w:t>꧂</w:t>
      </w:r>
      <w:r>
        <w:rPr/>
        <w:t>㙴㠯湎䩔⹍ꥣ氨㎡奆㉥䱞⦵㈰䅨啨㬷뽭牲䜬捈䉙숶佫䰩쉥䓎䅩悩쉂쉦쵁쉞䩁兇㏂盍䜦⯂</w:t>
      </w:r>
      <w:r>
        <w:rPr/>
        <w:t>ⴲ⭏</w:t>
      </w:r>
      <w:r>
        <w:rPr/>
        <w:t>컃숣</w:t>
      </w:r>
      <w:r>
        <w:rPr/>
        <w:t>ꥑ</w:t>
      </w:r>
      <w:r>
        <w:rPr/>
        <w:t>㟂呂쉮䝊晀婭㡦汙쉬싂쉄ꅵ硹塡쉾䮮㈥▮</w:t>
      </w:r>
      <w:r>
        <w:rPr/>
        <w:t>ꕉ</w:t>
      </w:r>
      <w:r>
        <w:rPr/>
        <w:t>埃礶临☲䔹녃쉅䆡쉙稪扐娊狂橗깏⾮棂繮弮♅쉪쵉惂ꎿ㩸䍖</w:t>
      </w:r>
      <w:r>
        <w:rPr/>
        <w:t>꧂</w:t>
      </w:r>
      <w:r>
        <w:rPr/>
        <w:t>䁋幘呓〫烃춻徵瑮彇汏⒮歸䍀拂╲⩍慚冱濂䡆䅠㪩㦱喿剁㐱⨵浞晣뽺硫敃挦㤮䧂깎亘帩㡞쉀㥢䍚㧃瘫珂䧂焫㔸挪㕨水飂쉩썲湾⩢䈴輰⴨睲⩔</w:t>
      </w:r>
      <w:r>
        <w:rPr/>
        <w:t>⡴</w:t>
      </w:r>
      <w:r>
        <w:rPr/>
        <w:t>㗂⑏猪</w:t>
      </w:r>
      <w:r>
        <w:rPr/>
        <w:t>ⷂ</w:t>
      </w:r>
      <w:r>
        <w:rPr/>
        <w:t>轳攤伥幨뭰䡯殻썃睵圤䕕磂㉉江</w:t>
      </w:r>
      <w:r>
        <w:rPr/>
        <w:t>ꥂ</w:t>
      </w:r>
      <w:r>
        <w:rPr/>
        <w:t>䡲儩녙繠㩾깒敋頩컍䫍싂</w:t>
      </w:r>
      <w:r>
        <w:rPr/>
        <w:t>ⵉ</w:t>
      </w:r>
      <w:r>
        <w:rPr/>
        <w:t>啡搰䗂喣깗硠䴨卾內䧂栽纘汳☹乁딶䎥䩀偑싍䆻⧎䴥</w:t>
      </w:r>
      <w:r>
        <w:rPr/>
        <w:t>ꔮ</w:t>
      </w:r>
      <w:r>
        <w:rPr/>
        <w:t>㜳湕</w:t>
      </w:r>
      <w:r>
        <w:rPr/>
        <w:t>ⵗ</w:t>
      </w:r>
      <w:r>
        <w:rPr/>
        <w:t>秃廂頽</w:t>
      </w:r>
      <w:r>
        <w:rPr/>
        <w:t>ꥐ</w:t>
      </w:r>
      <w:r>
        <w:rPr/>
        <w:t>쉚煠쉌䪱ꌩ坟쉏但揂⍌걙⑭㝙</w:t>
      </w:r>
      <w:r>
        <w:rPr/>
        <w:t>ⱱ</w:t>
      </w:r>
      <w:r>
        <w:rPr/>
        <w:t>쉵⬥伨㟂싂墿숫坂䁥㴶⾡䫂强湎捖㭚佔뽠츤쉏쉠␨쉏椪숴ㅖ땩䔯싃坫Ⓜ呗飂Ⓜ稩숬湔燂穂獈䩶牅玏猭也䙅☪㖏쌰橢玏습☣淍晖ꎡ</w:t>
      </w:r>
      <w:r>
        <w:rPr/>
        <w:t>ⱉ</w:t>
      </w:r>
      <w:r>
        <w:rPr/>
        <w:t>䁰心㵄冬</w:t>
      </w:r>
      <w:r>
        <w:rPr/>
        <w:t>ꕪ</w:t>
      </w:r>
      <w:r>
        <w:rPr/>
        <w:t>䑀焯坌쵬忂쉩厮橬晆쉥♊灙⽔圹剧䁰⥘淎䊮噶湅㮻洫䱙뼳䎘椳䁺伹䤽嘦奩戩㕕䥬㎘柂쉍㴭䝒ꆘ嗂㨦燂剡⌮妥捅㜻䉀獑佒⛂쉤쉩♵䅯橠則걇싍弫䠩</w:t>
      </w:r>
      <w:r>
        <w:rPr/>
        <w:t>ꕫ</w:t>
      </w:r>
      <w:r>
        <w:rPr/>
        <w:t>恍飂딱⵺癲扲쉔硘䲣迂쉉㴱⥟欹奩싂喡꺩暩䰰啇睲䬥ꄥ♁婅畘畂⫍</w:t>
      </w:r>
      <w:r>
        <w:rPr/>
        <w:t>ꤣ</w:t>
      </w:r>
      <w:r>
        <w:rPr/>
        <w:t>晟䣂ㅤ批쉈䈴剶轇녚嚱乒䞱㑊㚘ꅧ噸╬㨻ギ敄㍧時슻</w:t>
      </w:r>
      <w:r>
        <w:rPr/>
        <w:t>ꤤ</w:t>
      </w:r>
      <w:r>
        <w:rPr/>
        <w:t>䝾슏䋂䧂쉀桋䜳깶恦깢⍃汗뽕帪걶㔲临八긦䅑姂硕쉣䘷㭋쉩⭈쉫쉬䭄⑸㍎ꆬ⭊疱딹佤測佉䐤䬪싃橷杀濂颩旂妱䕦噪恡帱总䩭㔤쉁쉏䘥㬲刲⒵彤㥏♥㩄ꄭ玻僂쵾時⑇扟㥎뾬塚輰</w:t>
      </w:r>
      <w:r>
        <w:rPr/>
        <w:t>ꖮ</w:t>
      </w:r>
      <w:r>
        <w:rPr/>
        <w:t>걏䑺搩卾䕡놵䰨奪祪啅䵂歩䟂朣㟂</w:t>
      </w:r>
      <w:r>
        <w:rPr/>
        <w:t>ⷂ</w:t>
      </w:r>
      <w:r>
        <w:rPr/>
        <w:t>쌩夤嘶쉔彊슩偄꺱棎灊洩뽐싂㌭氳㡟뽢ꇃ</w:t>
      </w:r>
      <w:r>
        <w:rPr/>
        <w:t>ⵒ</w:t>
      </w:r>
      <w:r>
        <w:rPr/>
        <w:t>湪卄슻㜵䁡亮컍㟂ꎏ爯쉌캻ォ捓㧂갹쉪ꎣ睠⺡攥숴枱熥御䃂㙷辩矂晳㑮슱兂䱧婁⴯漩媣器⮿海夭쏂牍걞</w:t>
      </w:r>
      <w:r>
        <w:rPr/>
        <w:t>ⴷ</w:t>
      </w:r>
      <w:r>
        <w:rPr/>
        <w:t>쉒</w:t>
      </w:r>
      <w:r>
        <w:rPr/>
        <w:t>Ⳃ</w:t>
      </w:r>
      <w:r>
        <w:rPr/>
        <w:t>杣䙅쉩晶绂쉁칸</w:t>
      </w:r>
      <w:r>
        <w:rPr/>
        <w:t>ꕪ</w:t>
      </w:r>
      <w:r>
        <w:rPr/>
        <w:t>䙁ꄯ䞘夺怴䓂숤䩺橠䨷⨊⹧䛎䬪熥쉃ꍄ䱐乾百畾䭯⑌숮焸〷쉵娯䡳䒡숲</w:t>
      </w:r>
      <w:r>
        <w:rPr/>
        <w:t>⡡</w:t>
      </w:r>
      <w:r>
        <w:rPr/>
        <w:t>㭍쉔潃㍡䝇庩무</w:t>
      </w:r>
      <w:r>
        <w:rPr/>
        <w:t>꧂</w:t>
      </w:r>
      <w:r>
        <w:rPr/>
        <w:t>⽋参</w:t>
      </w:r>
      <w:r>
        <w:rPr/>
        <w:t>ꤩ</w:t>
      </w:r>
      <w:r>
        <w:rPr/>
        <w:t>浾⛍懂旂꥖䓂焦乖抵♊汁쉉䡵뼲㔩숻杈氦伦숣㜲⩠㑣瑡憬슮䰽☶勎</w:t>
      </w:r>
      <w:r>
        <w:rPr/>
        <w:t>⡰</w:t>
      </w:r>
      <w:r>
        <w:rPr/>
        <w:t>朥⩸⵪䬯䌣䁭竂囂╳汹歇슡啉攩埂敗㭀橚偫䅾⪘䴪䨸䍴硊玡ㅯ嚩慗㵁䇂</w:t>
      </w:r>
      <w:r>
        <w:rPr/>
        <w:t>ꕥ</w:t>
      </w:r>
      <w:r>
        <w:rPr/>
        <w:t>杓婶坋牃枮㩕瘩⑌師揎嘱쉀쵓쎱쌪挫⸺疣쉮⒬㭴盍ꍯ</w:t>
      </w:r>
      <w:r>
        <w:rPr/>
        <w:t>ꕋ⩇</w:t>
      </w:r>
      <w:r>
        <w:rPr/>
        <w:t>哃╯摄䉀汋⤦쉷묹兟硈칯坾夺⩑䰲䮣息繤滂⬤⫍㮬숸坔坭⹭痂숽쉐ꎏ㜣</w:t>
      </w:r>
      <w:r>
        <w:rPr/>
        <w:t>ꤦ</w:t>
      </w:r>
      <w:r>
        <w:rPr/>
        <w:t>壂딨揍ꥧ㘪猷⨪潃⩱쉘슿싂㞩䤶啹啸쉃琥㕷执㥸뽭쉥䁩塾䶿⼺꥙䳂䵳敢䋂猭櫂曂㝐䱉佩쉧䅳쉰⩞걖皘煰抡掿㜳撏⽇㪿㬵⎵숹ꥯ䖵</w:t>
      </w:r>
      <w:r>
        <w:rPr/>
        <w:t>ⱚ⡉</w:t>
      </w:r>
      <w:r>
        <w:rPr/>
        <w:t>䖣䄹⛎硟㔵湌搻㣍슘牏⪬뭘坊䔨녂싂圩偗쉍⹆晉圸徥⩾浏橏便⨥磂婡ꏂ⑋䍳迂氩⦬伴磂⩫䍋奁轌䪩⦿㶩䉟搲</w:t>
      </w:r>
      <w:r>
        <w:rPr/>
        <w:t>Ⱨ</w:t>
      </w:r>
      <w:r>
        <w:rPr/>
        <w:t>䑶婢⨻쉑⤵珂刷뿂手犘唷瘹晐挷畮⑓䨲䌭숪⩰祋灮瓂䜷猤뽮⤨촰⍴ꌰ⛂</w:t>
      </w:r>
      <w:r>
        <w:rPr/>
        <w:t>⠤</w:t>
      </w:r>
      <w:r>
        <w:rPr/>
        <w:t>硕ꅋ숭截楅㩪喻⤩卟</w:t>
      </w:r>
      <w:r>
        <w:rPr/>
        <w:t>⡞</w:t>
      </w:r>
      <w:r>
        <w:rPr/>
        <w:t>슣⑬瑬扞</w:t>
      </w:r>
      <w:r>
        <w:rPr/>
        <w:t>ꦬ</w:t>
      </w:r>
      <w:r>
        <w:rPr/>
        <w:t>顴쉤녦癐祎㷂偹偁</w:t>
      </w:r>
      <w:r>
        <w:rPr/>
        <w:t>ꔻ</w:t>
      </w:r>
      <w:r>
        <w:rPr/>
        <w:t>䩅栲⵳</w:t>
      </w:r>
      <w:r>
        <w:rPr/>
        <w:t>ⱒ</w:t>
      </w:r>
      <w:r>
        <w:rPr/>
        <w:t>䑧깏쉗</w:t>
      </w:r>
      <w:r>
        <w:rPr/>
        <w:t>ꦥ</w:t>
      </w:r>
      <w:r>
        <w:rPr/>
        <w:t>繥催䀣䧂㫂䭡旂䘯䤬㵱넱䬯쌸䩦걅격㥪縪偓䳂싂쉗愮塴䱊漰췂埂稥潫䱊瀯稯⩉䕟懎癇칒汰她搻놡煓녖䐯쉷䏂넱㭷樫搤뗂쉳株煀⥯橚湟杺沱欮嘽姂湃㟂⽾䩫쉒㭷䉺塣潪傥䍗䈳㍍䲣硄梡⤶拍쉥䓍</w:t>
      </w:r>
      <w:r>
        <w:rPr/>
        <w:t>ⲥ</w:t>
      </w:r>
      <w:r>
        <w:rPr/>
        <w:t>䡩橆㴨䘪숻䤪쉥獒呌㠹䡦⩣㜤䪡ꍡ㝟</w:t>
      </w:r>
    </w:p>
    <w:p>
      <w:pPr>
        <w:pStyle w:val="PreformattedText"/>
        <w:bidi w:val="0"/>
        <w:spacing w:before="0" w:after="0"/>
        <w:jc w:val="left"/>
        <w:rPr/>
      </w:pPr>
      <w:r>
        <w:rPr/>
        <w:t>⩏</w:t>
      </w:r>
      <w:r>
        <w:rPr/>
        <w:t>确쉔뼶乗摲</w:t>
      </w:r>
      <w:r>
        <w:rPr/>
        <w:t>ꔷꥄ</w:t>
      </w:r>
      <w:r>
        <w:rPr/>
        <w:t>기䨽㕷싂卐슥⍋䐯敠兒暣癁埂</w:t>
      </w:r>
      <w:r>
        <w:rPr/>
        <w:t>⠺</w:t>
      </w:r>
      <w:r>
        <w:rPr/>
        <w:t>걟䁁㉰䥠㙦㏂숴⾿畞</w:t>
      </w:r>
      <w:r>
        <w:rPr/>
        <w:t>ꕇ⪏⩸</w:t>
      </w:r>
      <w:r>
        <w:rPr/>
        <w:t>祉녣䅷湙嫃佤潟擂ㆬ嘵睹⹓걀㋂杓</w:t>
      </w:r>
      <w:r>
        <w:rPr/>
        <w:t>Ⱔ</w:t>
      </w:r>
      <w:r>
        <w:rPr/>
        <w:t>婱淂斏礸쉀ꥷ㊡╥</w:t>
      </w:r>
      <w:r>
        <w:rPr/>
        <w:t>⡪</w:t>
      </w:r>
      <w:r>
        <w:rPr/>
        <w:t>煥⩐繊操쉓樱쌫坕쉂愴〵颻쉌䩤株</w:t>
      </w:r>
      <w:r>
        <w:rPr/>
        <w:t>⠦</w:t>
      </w:r>
      <w:r>
        <w:rPr/>
        <w:t>䇂呕⹯䁏㪮浞쌫畈숲츤榬놣杰㭣傿唊昽栽䁭涬梩ꇍ呶䕥汣凂伨㕟슩晷㘭輨츶⧂䵔㙢䥷礽唫䱶쌬뽦穮䅺싂쉶깔㤵玬놡긹媏⑍䇂㉊▩땙뭹䂣쉳㬳㷂㴴敦⦬걫杫⪵䀱橞䬭十⑵穀䐣輽棍灗問깭</w:t>
      </w:r>
      <w:r>
        <w:rPr/>
        <w:t>ꕬ</w:t>
      </w:r>
      <w:r>
        <w:rPr/>
        <w:t>傩┲⩣榘惂怸惂䩀壂䩌싂帽㕒싂싎췂⿂浞潂卣㠽睯</w:t>
      </w:r>
      <w:r>
        <w:rPr/>
        <w:t>ꦩ</w:t>
      </w:r>
      <w:r>
        <w:rPr/>
        <w:t>쉥煤眻恍楍㕤</w:t>
      </w:r>
      <w:r>
        <w:rPr/>
        <w:t>⡍</w:t>
      </w:r>
      <w:r>
        <w:rPr/>
        <w:t>横曎摦兲八⩩䍏</w:t>
      </w:r>
      <w:r>
        <w:rPr/>
        <w:t>ⱈ┮</w:t>
      </w:r>
      <w:r>
        <w:rPr/>
        <w:t>슥惂</w:t>
      </w:r>
      <w:r>
        <w:rPr/>
        <w:t>ⷍ⥟</w:t>
      </w:r>
      <w:r>
        <w:rPr/>
        <w:t>〭晄癄穅烂歂㙴迂㤱獃쵡숦擎⼺숱轵䰳愮略</w:t>
      </w:r>
      <w:r>
        <w:rPr/>
        <w:t>ꦡ</w:t>
      </w:r>
      <w:r>
        <w:rPr/>
        <w:t>潋瘻⯂썗慸欵쉶妬⛂쉭⩁䀦숤⍎楇</w:t>
      </w:r>
      <w:r>
        <w:rPr/>
        <w:t>⡁</w:t>
      </w:r>
      <w:r>
        <w:rPr/>
        <w:t>敩栣浍橱頫⹎幦瘬疥♚숨䘶</w:t>
      </w:r>
      <w:r>
        <w:rPr/>
        <w:t>⢱</w:t>
      </w:r>
      <w:r>
        <w:rPr/>
        <w:t>䃂㜵䙱煉쵲楳</w:t>
      </w:r>
      <w:r>
        <w:rPr/>
        <w:t>ꕥ</w:t>
      </w:r>
      <w:r>
        <w:rPr/>
        <w:t>擂걊㭂汐겮朶捌旂쉢춱숻☰䕤瑶珎슱쉅牗겘쉯㵨㮣歸㜰枏ꥮ劻啫뽹俎愫凂쉨畇䑌恭␴ㅒ䤶</w:t>
      </w:r>
      <w:r>
        <w:rPr/>
        <w:t>⡁</w:t>
      </w:r>
      <w:r>
        <w:rPr/>
        <w:t>瓃䁗杤㜥獪穩㩴摖纩䡲㗂潸穆江䪣枵䰶眫䱰渦杘㇂䙥㊵拂䥵쉆⏎䶱渺싍</w:t>
      </w:r>
      <w:r>
        <w:rPr/>
        <w:t>ꥄ⩾</w:t>
      </w:r>
      <w:r>
        <w:rPr/>
        <w:t>䡫勎漵춥た澡䁠㙹䑴㕶쉵佄朰灠ꆩ䐥ꍔ䐦㘺潌걫䖩迂숹乇㔽琽珂勂쉩嗂㡱灱㜸嘸뭣쉌숦瑡쉤쉐为꺏</w:t>
      </w:r>
      <w:r>
        <w:rPr/>
        <w:t>⡂</w:t>
      </w:r>
      <w:r>
        <w:rPr/>
        <w:t>뭚穠䡁浉⬱乧䉲㉇䀱璘뭎</w:t>
      </w:r>
      <w:r>
        <w:rPr/>
        <w:t>ꦿ</w:t>
      </w:r>
      <w:r>
        <w:rPr/>
        <w:t>璏幦䕰捸䢩⎩숨갳싂サㅮ急奉呷⥦걊㉦坠繅樺숸⑃䀪䠸㵨㖻䬦夣</w:t>
      </w:r>
      <w:r>
        <w:rPr/>
        <w:t>⠶</w:t>
      </w:r>
      <w:r>
        <w:rPr/>
        <w:t>숲썶슣㕸䴨慥쉸◂㩬仂▩㑈⩄湆</w:t>
      </w:r>
      <w:r>
        <w:rPr/>
        <w:t>ꤦ⑯</w:t>
      </w:r>
      <w:r>
        <w:rPr/>
        <w:t>䙦䧃厵꺻㭎㩇</w:t>
      </w:r>
      <w:r>
        <w:rPr/>
        <w:t>꧂</w:t>
      </w:r>
      <w:r>
        <w:rPr/>
        <w:t>䜰榵땯츪</w:t>
      </w:r>
      <w:r>
        <w:rPr/>
        <w:t>ꦩ</w:t>
      </w:r>
      <w:r>
        <w:rPr/>
        <w:t>쉖▿夤뭍␽</w:t>
      </w:r>
      <w:r>
        <w:rPr/>
        <w:t>ꗂ</w:t>
      </w:r>
      <w:r>
        <w:rPr/>
        <w:t>⻂쉘畆危癌皩뿂쉢䣂䍊歱</w:t>
      </w:r>
      <w:r>
        <w:rPr/>
        <w:t>Ɫ</w:t>
      </w:r>
      <w:r>
        <w:rPr/>
        <w:t>呓礶幯做⽐轮걧疥刲嘱橩</w:t>
      </w:r>
      <w:r>
        <w:rPr/>
        <w:t>ⱏ</w:t>
      </w:r>
      <w:r>
        <w:rPr/>
        <w:t>ꤨ</w:t>
      </w:r>
      <w:r>
        <w:rPr/>
        <w:t>㜷ꍌ杇穖掻</w:t>
      </w:r>
      <w:r>
        <w:rPr/>
        <w:t>⣂</w:t>
      </w:r>
      <w:r>
        <w:rPr/>
        <w:t>桗㴤帴癭升칗咡층塖컂쉋</w:t>
      </w:r>
      <w:r>
        <w:rPr/>
        <w:t>ꕀ</w:t>
      </w:r>
      <w:r>
        <w:rPr/>
        <w:t>쉵栻晢㵥숪玡䜺䅔䰵䫂桃⩹焪㘣쉀⑟쉯깰</w:t>
      </w:r>
      <w:r>
        <w:rPr/>
        <w:t>ⱈ</w:t>
      </w:r>
      <w:r>
        <w:rPr/>
        <w:t>勂㑅侘數坃깏仂噩㮥╩┮⩣⼬塺땅咘汣搫敪</w:t>
      </w:r>
      <w:r>
        <w:rPr/>
        <w:t>ꕆ</w:t>
      </w:r>
      <w:r>
        <w:rPr/>
        <w:t>쉙숥䅹쉸㣂</w:t>
      </w:r>
      <w:r>
        <w:rPr/>
        <w:t>ꕺ</w:t>
      </w:r>
      <w:r>
        <w:rPr/>
        <w:t>参⚣㧂歈</w:t>
      </w:r>
      <w:r>
        <w:rPr/>
        <w:t>ⵥ</w:t>
      </w:r>
      <w:r>
        <w:rPr/>
        <w:t>怣䍭⿂쌯㔱截桟扮䇂㠭啋洳㟂㡅潸彰䱞묲祪顤♈╃쉈䩊녰繡ꌨ欳⸸싂歵</w:t>
      </w:r>
      <w:r>
        <w:rPr/>
        <w:t>⡾</w:t>
      </w:r>
      <w:r>
        <w:rPr/>
        <w:t>顂⭀狂쉤䱸쉅汢쉸栫ꍀ栰永쵯䝠䡮숩坠꺿㑯䭶슩奷쉳⸩㩠䡅其䡲㭎扪䴊柂</w:t>
      </w:r>
      <w:r>
        <w:rPr/>
        <w:t>ꔨ</w:t>
      </w:r>
      <w:r>
        <w:rPr/>
        <w:t>扣污㩪놏┬䨥䀽캩椥춥冩㦮⍃⒥</w:t>
      </w:r>
      <w:r>
        <w:rPr/>
        <w:t>ⰹ</w:t>
      </w:r>
      <w:r>
        <w:rPr/>
        <w:t>䧃㚮싂꥗숨慉穏⚬硆類参䪣橋䑀䊬瑆싂뇂긨顦㵺剫敭瑑埂㡳쉡憩</w:t>
      </w:r>
      <w:r>
        <w:rPr/>
        <w:t>ⵥ</w:t>
      </w:r>
      <w:r>
        <w:rPr/>
        <w:t>ꍩ奴橅㤣伮濂⩹숭ㅃ䌽⭨瘪츹쉤嘴䂥㩺歶깃䣂㝶㒩圭뮮氻싂漵⨶喩杕㑙꺩꥔㣂⺣䰣啹㖥칞䧂써걊嫂뽘憩⩧丷弭뿍</w:t>
      </w:r>
      <w:r>
        <w:rPr/>
        <w:t>ꕅ</w:t>
      </w:r>
      <w:r>
        <w:rPr/>
        <w:t>뿂橁␹</w:t>
      </w:r>
      <w:r>
        <w:rPr/>
        <w:t>ꥌ</w:t>
      </w:r>
      <w:r>
        <w:rPr/>
        <w:t>㩱妵梩牊琹䵭땒㑾⭸车쉞깱숷轋㤮쉇摋㍍歭㙏♈呷弰╞嘵噀颵幄숣㍙♨撻塾剡숵숬Ⓜ녚啴妥䕵㠣杀䄳뭬捺걉㨶싎稯壂弫矂汥牮쉮琱딲噄</w:t>
      </w:r>
      <w:r>
        <w:rPr/>
        <w:t>ⵇ</w:t>
      </w:r>
      <w:r>
        <w:rPr/>
        <w:t>圭꥔䝗琻䬺桒⍾슣⧃⻂迂㵖㕞쉉㨭쉍睭浆⬺剸⥺㩑㕰售싂썋</w:t>
      </w:r>
      <w:r>
        <w:rPr/>
        <w:t>Ⳃ</w:t>
      </w:r>
      <w:r>
        <w:rPr/>
        <w:t>䩣⨴䬥⥵䊵쉆彠⭓숸癈뮩留䁒쵲</w:t>
      </w:r>
      <w:r>
        <w:rPr/>
        <w:t>ꤪ</w:t>
      </w:r>
      <w:r>
        <w:rPr/>
        <w:t>卙柍晠╺㩹戰䭣숭㵾繒⑷乘嫂㭂쉺䫂扉忂䅂弹䤶⍷⦥싍爸婚帤㙤浤뼰ꅀ噠绂祣䍫幺①뇂牊捹䡙恵▘깈⩗</w:t>
      </w:r>
      <w:r>
        <w:rPr/>
        <w:t>ꕕ</w:t>
      </w:r>
      <w:r>
        <w:rPr/>
        <w:t>ⱍ</w:t>
      </w:r>
      <w:r>
        <w:rPr/>
        <w:t>犿쉬攦</w:t>
      </w:r>
      <w:r>
        <w:rPr/>
        <w:t>ꕪ</w:t>
      </w:r>
      <w:r>
        <w:rPr/>
        <w:t>䕉伤숩䍨繁伦䕗厩</w:t>
      </w:r>
      <w:r>
        <w:rPr/>
        <w:t>ⱘ</w:t>
      </w:r>
      <w:r>
        <w:rPr/>
        <w:t>슱父䴣㙳㔷ꍘ恲䑯⾻쉇炏奴急캵䕲䡳潍砸䉏穲吸숥㥑묪㑔썧㵗츶䌫䑥䩗㠺츻뿎녷䥴積䇂匲⥔慧穬䐰땋㈻㠥塤き敏㡀匱썘滂係</w:t>
      </w:r>
      <w:r>
        <w:rPr/>
        <w:t>ⰱ╢</w:t>
      </w:r>
      <w:r>
        <w:rPr/>
        <w:t>ꍹ東숦恌壂숦灊楌䙪㭱楣畎䈹䉎种瞿戬⍖䓂깳쉖ㅨ檡喘♐䞵쉂慎灚䰶⨮숶磂쉍别報㵨搹頫氶䈳婣浸⒥슥䱄⿂䝔습㶡</w:t>
      </w:r>
      <w:r>
        <w:rPr/>
        <w:t>ⱇ</w:t>
      </w:r>
      <w:r>
        <w:rPr/>
        <w:t>뽢栵⏂繇♃囂榣攪痃榬䥅ꎩ扴䝩總礸컂</w:t>
      </w:r>
      <w:r>
        <w:rPr/>
        <w:t>ⷂ</w:t>
      </w:r>
      <w:r>
        <w:rPr/>
        <w:t>걒曃漱ꥥ놩祆奞壂숯坘䙾顰桚ꍔ顤깣䓂卞毂硑彖䕉䗂兺긯拂晘弪圬㥏硣姂녮쉖刴슱쉹㞵㗍時棂唹囂捴</w:t>
      </w:r>
      <w:r>
        <w:rPr/>
        <w:t>ꕏ</w:t>
      </w:r>
      <w:r>
        <w:rPr/>
        <w:t>慔</w:t>
      </w:r>
      <w:r>
        <w:rPr/>
        <w:t>⡊</w:t>
      </w:r>
      <w:r>
        <w:rPr/>
        <w:t>华숴쉘⍑ぢ슣顣㩄⫂ㅰ⍘䉗쉲燃梏䦘䋎昰参숺쉔촳</w:t>
      </w:r>
      <w:r>
        <w:rPr/>
        <w:t>⠱</w:t>
      </w:r>
      <w:r>
        <w:rPr/>
        <w:t>䩧樲慄壂挫哂㑆汥쉣숷깩쉞嚩</w:t>
      </w:r>
      <w:r>
        <w:rPr/>
        <w:t>ⴶ</w:t>
      </w:r>
      <w:r>
        <w:rPr/>
        <w:t>䃃搫硑冿典㝎䌭睧噋徵睞婰쉆栦泂써獨䫂Ⓜ氭槂槂⽃祃坦㕥</w:t>
      </w:r>
      <w:r>
        <w:rPr/>
        <w:t>ⱔ</w:t>
      </w:r>
      <w:r>
        <w:rPr/>
        <w:t>噪뽡恆䁖慔癟䑔煊䗂䐯地쉸쉤䘊묬桊梮傩㕗⩤歷纣쉳㨪彚㵞杆쉄</w:t>
      </w:r>
      <w:r>
        <w:rPr/>
        <w:t>ⱕ</w:t>
      </w:r>
      <w:r>
        <w:rPr/>
        <w:t>䌫倦⯃▘뽂硌䁫塞⍷敫㐬摹搹䅧堪쎬쉋氥놱䮵塨幧吨</w:t>
      </w:r>
      <w:r>
        <w:rPr/>
        <w:t>ⵦ</w:t>
      </w:r>
      <w:r>
        <w:rPr/>
        <w:t>㍏䝣琴</w:t>
      </w:r>
      <w:r>
        <w:rPr/>
        <w:t>ꔦ⩚</w:t>
      </w:r>
      <w:r>
        <w:rPr/>
        <w:t>殡爻潪⍺攮</w:t>
      </w:r>
      <w:r>
        <w:rPr/>
        <w:t>ꤪ</w:t>
      </w:r>
      <w:r>
        <w:rPr/>
        <w:t>熏楖总啒兇灲㝴洶ꥮ䱡灒쉴쉇쉄쉐恎쉭⩖쉍ꥥ猬쏂䉱儲〯⴮쉞梵싂뭤</w:t>
      </w:r>
      <w:r>
        <w:rPr/>
        <w:t>ⱀ</w:t>
      </w:r>
      <w:r>
        <w:rPr/>
        <w:t>搲㘩䥁㮩㙁쉮ꍹ</w:t>
      </w:r>
      <w:r>
        <w:rPr/>
        <w:t>ꔳ</w:t>
      </w:r>
      <w:r>
        <w:rPr/>
        <w:t>楉</w:t>
      </w:r>
      <w:r>
        <w:rPr/>
        <w:t>ⱹ⨰</w:t>
      </w:r>
      <w:r>
        <w:rPr/>
        <w:t>ꥋ</w:t>
      </w:r>
      <w:r>
        <w:rPr/>
        <w:t>〲埃䡶癨꥗輳♳䩶䟂쉁⽆倽打땨䙖깫䑘塕刪扯㙭⍤㫂㕄睵ꅧ䉑뾩乴杷猪壂煂쵱쉋ꌸ硴⽋挺扸䶥灥䘤唣걶뇂咿㠸춿깂숦䧂♅窱搽牧㝾䌪땾坨⼯晨拂㨵⹰慤睺쉹␻</w:t>
      </w:r>
      <w:r>
        <w:rPr/>
        <w:t>Ⳃ</w:t>
      </w:r>
      <w:r>
        <w:rPr/>
        <w:t>珍㉐䅩쉵廎</w:t>
      </w:r>
      <w:r>
        <w:rPr/>
        <w:t>ⴷ</w:t>
      </w:r>
      <w:r>
        <w:rPr/>
        <w:t>쉏唹쉅剀⭚輳攬꺮奶慈녟☫㧂亘䐷僂儩扭坫为煋䩎쉉䙣燂⥴彄䑴슩䉁걭䅢</w:t>
      </w:r>
      <w:r>
        <w:rPr/>
        <w:t>ꤺ</w:t>
      </w:r>
      <w:r>
        <w:rPr/>
        <w:t>ネ歚㡪䘦ꌳ塖갸奥縻潄煦싂旃婺煰㏂轐쉰暱倻㉈嫂㮱㣎쉗㭣╓ㅗ䋂槂⽾㷂教</w:t>
      </w:r>
      <w:r>
        <w:rPr/>
        <w:t>ⲩ</w:t>
      </w:r>
      <w:r>
        <w:rPr/>
        <w:t>ꥪ坹</w:t>
      </w:r>
      <w:r>
        <w:rPr/>
        <w:t>ꦱ</w:t>
      </w:r>
      <w:r>
        <w:rPr/>
        <w:t>䙡お辡㴰슱乶⿃</w:t>
      </w:r>
      <w:r>
        <w:rPr/>
        <w:t>⢡</w:t>
      </w:r>
      <w:r>
        <w:rPr/>
        <w:t>㩑漦깍싂⽌⥗쉊걂뽨슩넱넵敏䕍ꄽ復嘬⽟硎䝤╶쉂䙈췂⑺⯂獓♖㇂爴쉹썚毂侵晄쉚</w:t>
      </w:r>
      <w:r>
        <w:rPr/>
        <w:t>꧂</w:t>
      </w:r>
      <w:r>
        <w:rPr/>
        <w:t>繙ㅎ圣辡倶捬䡂┫䭉楣⒩㑥뇂頶廍ぁ㵩利弮亿墱⩧䕱督䑠⥶旂䩍穏梱⹳㛂呙⩮廂ㄸ⨯扫㍮睓</w:t>
      </w:r>
      <w:r>
        <w:rPr/>
        <w:t>ꥏ</w:t>
      </w:r>
      <w:r>
        <w:rPr/>
        <w:t>쉀숪硇䩉扊匫꺏⹏煭捯儽畲ꆣ习⩆컃礵䢘猴䙈㭵㘪窻摆猪㍕⪥奬칅倭礷䝠╗㙋♣枘쉟뮬嘪坋ㆬ恈瓂瑶⤮</w:t>
      </w:r>
      <w:r>
        <w:rPr/>
        <w:t>⣂</w:t>
      </w:r>
      <w:r>
        <w:rPr/>
        <w:t>晡唣</w:t>
      </w:r>
      <w:r>
        <w:rPr/>
        <w:t>ⵡ</w:t>
      </w:r>
      <w:r>
        <w:rPr/>
        <w:t>숻䝉个昤穴췂㨺</w:t>
      </w:r>
      <w:r>
        <w:rPr/>
        <w:t>ⶣ</w:t>
      </w:r>
      <w:r>
        <w:rPr/>
        <w:t>睙呌쉙微砶桏㑳묦㡗쉋</w:t>
      </w:r>
      <w:r>
        <w:rPr/>
        <w:t>ⱪ</w:t>
      </w:r>
      <w:r>
        <w:rPr/>
        <w:t>뽥灌繓䝐眵眮㊩戰슩걎㈵</w:t>
      </w:r>
      <w:r>
        <w:rPr/>
        <w:t>⡦</w:t>
      </w:r>
      <w:r>
        <w:rPr/>
        <w:t>㡣娭恦</w:t>
      </w:r>
      <w:r>
        <w:rPr/>
        <w:t>Ⱖ</w:t>
      </w:r>
      <w:r>
        <w:rPr/>
        <w:t>䕞㉖牸湁쉢番썁쉙瀷咘㈸智冿昶頯쵐嗂묪⧂싂㍹촮穔⩥</w:t>
      </w:r>
      <w:r>
        <w:rPr/>
        <w:t>ꤰ</w:t>
      </w:r>
      <w:r>
        <w:rPr/>
        <w:t>䉬쵳䒮ꍘ싎䵥げ</w:t>
      </w:r>
      <w:r>
        <w:rPr/>
        <w:t>ꔳ</w:t>
      </w:r>
      <w:r>
        <w:rPr/>
        <w:t>䅬䜮䂏</w:t>
      </w:r>
      <w:r>
        <w:rPr/>
        <w:t>⠹</w:t>
      </w:r>
      <w:r>
        <w:rPr/>
        <w:t>쉩㐬㟂繷梡䥲檏顎썣硕㍮厥⨮캱⛂秂潇飃態歸歫ꥳ쉬䥀䁶ꅦ숩恈坃攦浭煟㙸ど䡊獔档煲拂塳쌤楍啁뽫♤ギ㍬ꅙ䝱畨䁙奷㜳硳㬯剬♆椵⑳朮싎녣䑅䃃湅ꌊ⍨さ甩摘㡰暻␭礲栦쎩쉂坥溻䐪䙨帶뽥ꥠ䀪쵢䌪쉡婺䡩⭁㥋격䵵슘祀嘷</w:t>
      </w:r>
      <w:r>
        <w:rPr/>
        <w:t>⣂</w:t>
      </w:r>
      <w:r>
        <w:rPr/>
        <w:t>〻噙獾婩㙗㉶攤伬璬橹䑏㑍</w:t>
      </w:r>
      <w:r>
        <w:rPr/>
        <w:t>⡾</w:t>
      </w:r>
      <w:r>
        <w:rPr/>
        <w:t>杯㍤氩䭐㭯㬪潠玣䭨㘫䅪䄤</w:t>
      </w:r>
      <w:r>
        <w:rPr/>
        <w:t>ꕇ</w:t>
      </w:r>
      <w:r>
        <w:rPr/>
        <w:t>㗂䄰總䱗ぺ䭶瑨朷숻稷⹆䴺嘫⩁䈷烂頪卒焬睮垿뭐位깓⎻礰ꏎ礥䁃晏颬䖣䥹䆱颩쉱录棂瑦슡⍨噡幞㚘㓂祲栩䍎慞㉇瓂湘ꥭ秂䩋깰潢䰷僂瞵㴪ぱ</w:t>
      </w:r>
      <w:r>
        <w:rPr/>
        <w:t>ⱇ</w:t>
      </w:r>
      <w:r>
        <w:rPr/>
        <w:t>泂㥫㔻슬摶슻␭獮䉸眰杏㑏숹洨䗎奠⒏㐤촴繹㉐뭗剏쉌䆩毂㨭슩癟슡㯂帣싎숺쉢䌫충㘻㉔뾻剧쵹獢啾딮冱ꅑ啀坆殿畮⦮쉮媮㵒걲祥갲颣䑵怲숥䭓䭕㩎痂㛂뭀䉏⌺竂뼤쉠憡辩婭祦䤪剅杹啲歞㐱䝏䑖</w:t>
      </w:r>
      <w:r>
        <w:rPr/>
        <w:t>ⰸ</w:t>
      </w:r>
      <w:r>
        <w:rPr/>
        <w:t>⿂␱䨵쵪撿㨫䤪皬碏䬣克㕊㔽慊眯轍兴〨獅昲妵楫㉘䁵쉘䚻⦮⍐쎱奫兢䨲쉨汇쉓㍷䥘斻</w:t>
      </w:r>
      <w:r>
        <w:rPr/>
        <w:t>ꥄ</w:t>
      </w:r>
      <w:r>
        <w:rPr/>
        <w:t>ㄹ拂撏煲⽬䮏振䨪癬묶㵉繋母煏㡈潭欲䕬汹╸䍔煭쉳䑮煰磂㌽栤帨긱楃㭮愲긶䍕䱭伣撡쉴懎⭳㛂歘䡉쉗䡉슣䍄ꍳ刪㛂쵓歡䩏癗걪숱垩㍃숦숪쉧剣呹撻┽㍲帲縵ㄦ䊥䡣ꍦ㩤⍅䝰穖畇卮㜶뭭彴悵쉥㵂娪璵䱷</w:t>
      </w:r>
      <w:r>
        <w:rPr/>
        <w:t>ꤥ</w:t>
      </w:r>
      <w:r>
        <w:rPr/>
        <w:t>䝥䍗彎⾡습</w:t>
      </w:r>
      <w:r>
        <w:rPr/>
        <w:t>꧂</w:t>
      </w:r>
      <w:r>
        <w:rPr/>
        <w:t>汢㢘땉숷楹㝗⎩ꌣ쉔⩞殩⮣⿍急漴⤰呀츦傿樵畣㙲ㄥ␣㥸买칬亻杣稶숱㉳칓</w:t>
      </w:r>
      <w:r>
        <w:rPr/>
        <w:t>ⱡ⹟</w:t>
      </w:r>
      <w:r>
        <w:rPr/>
        <w:t>砫䙂╩䳂乫傩ㅕ顺䨩뽷辵渴⹒춮復渻</w:t>
      </w:r>
      <w:r>
        <w:rPr/>
        <w:t>ⱂ⨯</w:t>
      </w:r>
      <w:r>
        <w:rPr/>
        <w:t>㠥쉡ꎵ䂡繵丳潴㦣㮏╬⺘瞡슏⽄⹶癡뼥껂恕偳♤䅎吤⤨䥄䍒略㠪煸䛂桪칥쌱녫숨⩖攴㧂典䏂殱㑂㦩䑞⍪㛂顰瑙쉓㭪爴㷂㉮塋扨⩁墱슮⬭쌷㉾撱堩싂婑壂</w:t>
      </w:r>
      <w:r>
        <w:rPr/>
        <w:t>ꖱ</w:t>
      </w:r>
      <w:r>
        <w:rPr/>
        <w:t>礩곃⺮쉯㚻瞮温뭣♕啠ㅨ딸壂㫂숪晄㭎䤰㗂⯂帲</w:t>
      </w:r>
      <w:r>
        <w:rPr/>
        <w:t>ꔩ⩧⩎</w:t>
      </w:r>
      <w:r>
        <w:rPr/>
        <w:t>欯䋍</w:t>
      </w:r>
      <w:r>
        <w:rPr/>
        <w:t>ꕖ⮻</w:t>
      </w:r>
      <w:r>
        <w:rPr/>
        <w:t>汰</w:t>
      </w:r>
      <w:r>
        <w:rPr/>
        <w:t>ꖏ</w:t>
      </w:r>
      <w:r>
        <w:rPr/>
        <w:t>뽞⻂⸳欤猶櫎捈⨦⿍㑢渷溿㡒슣䁀♩뭨横灇숷䴊</w:t>
      </w:r>
      <w:r>
        <w:rPr/>
        <w:t>ꦣ</w:t>
      </w:r>
      <w:r>
        <w:rPr/>
        <w:t>檣獴坖䉭汹窘捎㤫㠱偨䝳䠤榡㦵燂潅㜥싂</w:t>
      </w:r>
      <w:r>
        <w:rPr/>
        <w:t>ꤵ</w:t>
      </w:r>
      <w:r>
        <w:rPr/>
        <w:t>拂⫂䝺⪣焵恹⑖믂㐵呚圪场䯂떣⹮⤬未쉙ꌪ槂쉳栴녣싃畢焬檣穖伤㙀㮵䙁爲䞩桭㕃䙌华䁋㔦婓滂딨浊ꎡ</w:t>
      </w:r>
      <w:r>
        <w:rPr/>
        <w:t>ⱍ</w:t>
      </w:r>
      <w:r>
        <w:rPr/>
        <w:t>ꥺ䜶쉭繶</w:t>
      </w:r>
      <w:r>
        <w:rPr/>
        <w:t>ꕚ</w:t>
      </w:r>
      <w:r>
        <w:rPr/>
        <w:t>牺敏⒏轑⶘㤤慮橩䩅婙畄灓侏㝧㙪潟暻儻䵁썲儴捯琨䥫뽋깅昴숴☽煚⩉偹싂곂쉶♠㤣⬱乂頫㯂渴</w:t>
      </w:r>
      <w:r>
        <w:rPr/>
        <w:t>ꕐ</w:t>
      </w:r>
      <w:r>
        <w:rPr/>
        <w:t>䛂㭳뭳泃</w:t>
      </w:r>
      <w:r>
        <w:rPr/>
        <w:t>ꔫ</w:t>
      </w:r>
      <w:r>
        <w:rPr/>
        <w:t>㴪숤攪쉂惃支츰㞿♸쉰갵㬫憱놩唦⪻䤩싃栤㙚縣㙞뿂甮婨湃佦懎㭭摸</w:t>
      </w:r>
      <w:r>
        <w:rPr/>
        <w:t>ꕦ</w:t>
      </w:r>
      <w:r>
        <w:rPr/>
        <w:t>䇂乑攵⩙䩵㉀晥潚䘦猭긶瑇坧悡㖮漪刱輫顒䶵쉯伨䄰싂䜺剑琱쉺樯⫃剹剣砶깱ꍉ䵒亡뭣剩䍉㠲</w:t>
      </w:r>
      <w:r>
        <w:rPr/>
        <w:t>ꕅ</w:t>
      </w:r>
      <w:r>
        <w:rPr/>
        <w:t>噁╗㟎㉺</w:t>
      </w:r>
      <w:r>
        <w:rPr/>
        <w:t>ꦩ</w:t>
      </w:r>
      <w:r>
        <w:rPr/>
        <w:t>䩔䧂쉤刨确楅樳㤥땟辏ꄩ嫂䝊摳怲凂牖撻彌彀ꇂ숱쉵⤱圬긽╅숺䱙㡌⯃깢땁⏎⌣婞쌣徘ꥰㄪ䨽㤻猣顟牸㘸䍈</w:t>
      </w:r>
      <w:r>
        <w:rPr/>
        <w:t>ꥈ⥖</w:t>
      </w:r>
      <w:r>
        <w:rPr/>
        <w:t>녭</w:t>
      </w:r>
      <w:r>
        <w:rPr/>
        <w:t>ꦥ</w:t>
      </w:r>
      <w:r>
        <w:rPr/>
        <w:t>䕧⻂畺싍煀⩅䠴帪㝌㑔坆숹僂㎿컂砳깃㵯䙗쉗쉊浥䕘剉卶嗂牠</w:t>
      </w:r>
      <w:r>
        <w:rPr/>
        <w:t>ⵎ</w:t>
      </w:r>
      <w:r>
        <w:rPr/>
        <w:t>兗暡傮僂⹑건쉭汎湕顥啥偩쉷剐䐬偏飃䐮煠敕搶까睫䌳뽖扊숵㐵칵畉⮻䉦帤僂囂䌯橳㙡㥓灂싂숶춵桀汯숪䱾噷䕱쌺ㅚ쉣穌祊憣汍涘ꆱ熩琨㍫娳꥗测ㅂ㴻睆㨵墣剮漭睟㜵嚥뭕㝔䱱쵩焷쉳⮩</w:t>
      </w:r>
      <w:r>
        <w:rPr/>
        <w:t>ⵥ</w:t>
      </w:r>
      <w:r>
        <w:rPr/>
        <w:t>涏椮䐹䇂썯슮ㅰ쌵ꍤ㔺숯썙ꅒ♙⾻</w:t>
      </w:r>
      <w:r>
        <w:rPr/>
        <w:t>ⱍ</w:t>
      </w:r>
      <w:r>
        <w:rPr/>
        <w:t>䰽乒獟〶悱</w:t>
      </w:r>
      <w:r>
        <w:rPr/>
        <w:t>ⵯ</w:t>
      </w:r>
      <w:r>
        <w:rPr/>
        <w:t>ⱆ</w:t>
      </w:r>
      <w:r>
        <w:rPr/>
        <w:t>ㅞ槂浚楤乖쉌搱䩨䵭颵嗂</w:t>
      </w:r>
      <w:r>
        <w:rPr/>
        <w:t>ꕒ</w:t>
      </w:r>
      <w:r>
        <w:rPr/>
        <w:t>㫂㍪</w:t>
      </w:r>
      <w:r>
        <w:rPr/>
        <w:t>⡒</w:t>
      </w:r>
      <w:r>
        <w:rPr/>
        <w:t>傻ꅰ췂㐪夨䒏쉲⩉碥쉯迃㣂䥅㑎촶瀥쵌㨤쉏䂘䩖睯䆩숸噏⩬婊灞⬣⍸㝕䡃页䴤⭾숣穊㩱攮穔畕睾ꌹ杉硇⥸⨯剬슿숪</w:t>
      </w:r>
      <w:r>
        <w:rPr/>
        <w:t>ꤹ</w:t>
      </w:r>
      <w:r>
        <w:rPr/>
        <w:t>㥵䕦捥⭌뭆厣怯㮵幺の䙅♷䈤煾玿楒婯㔶䚩㕘⹑ꄫ쉤ꥫ瀬䭪㚏㕦㝨㍆㤰淂깶䚩⩫瓂枮獚轢䮩唫杩烍咡牠積枣漫⹰畏噋磂摙숪䄽哎呪䝯瑎䟂㡊⛂晶轇ㄊ禣搦湠癢㵯䉞璘⥡싂塗♓숵</w:t>
      </w:r>
      <w:r>
        <w:rPr/>
        <w:t>ⱹ</w:t>
      </w:r>
      <w:r>
        <w:rPr/>
        <w:t>挳疣煖啤䮘権䅎䑁⨻♱恑杂뮿瑲傡╗怫働깘⛂㉲슡╦쉌</w:t>
      </w:r>
      <w:r>
        <w:rPr/>
        <w:t>⠪⑅⡳</w:t>
      </w:r>
      <w:r>
        <w:rPr/>
        <w:t>䎩桑䶩쉂녑琳硎䝘摶쉧싂䑀佇噦㛂焤䮘ꅓ썳䃂▣㡺繕祀깏婄숬♸쵃婍㑵瘱奃戦喏㈺稳兒狃僂捩䩆洶敋湶捆晎슱䝹♔ꇂ発氤긪䨽ꍴꥪ嘴呢⿂㬷摗㭣繇伷繅塙洳격♕恥숰</w:t>
      </w:r>
      <w:r>
        <w:rPr/>
        <w:t>ⶱ</w:t>
      </w:r>
      <w:r>
        <w:rPr/>
        <w:t>硃揂㪏⽏䈴犻</w:t>
      </w:r>
      <w:r>
        <w:rPr/>
        <w:t>⡾</w:t>
      </w:r>
      <w:r>
        <w:rPr/>
        <w:t>樮</w:t>
      </w:r>
      <w:r>
        <w:rPr/>
        <w:t>ⱡ⹰</w:t>
      </w:r>
      <w:r>
        <w:rPr/>
        <w:t>墥幤砯넱⫂䴣䖡敖焸煯樰爩</w:t>
      </w:r>
      <w:r>
        <w:rPr/>
        <w:t>Ⳃ</w:t>
      </w:r>
      <w:r>
        <w:rPr/>
        <w:t>㑁쉋㥡慩⿂灕䞵녢쉮徿㑳确</w:t>
      </w:r>
      <w:r>
        <w:rPr/>
        <w:t>⡋</w:t>
      </w:r>
      <w:r>
        <w:rPr/>
        <w:t>㑉㑨쉄兣塌⸹㝺걕</w:t>
      </w:r>
      <w:r>
        <w:rPr/>
        <w:t>ꕬ</w:t>
      </w:r>
      <w:r>
        <w:rPr/>
        <w:t>쉗瀤쉷癳瘸䛎숸昺竃灉儷䑳⬣晵㌷슣䥹䭑㕍妱吹䙄ꅃ着슘䠹䱡뇂风쉠␪쉆㜫㩾넵숹촯ꆮ䭪䩖杲㥕番穨㴨䬱呵䲩㑶廂숣깢䲣怽</w:t>
      </w:r>
      <w:r>
        <w:rPr/>
        <w:t>ꕸ</w:t>
      </w:r>
      <w:r>
        <w:rPr/>
        <w:t>掘</w:t>
      </w:r>
      <w:r>
        <w:rPr/>
        <w:t>ꦱ</w:t>
      </w:r>
      <w:r>
        <w:rPr/>
        <w:t>珂桶掿埂䙆顎倵ꥥ녧换숻礮穣㑈瞘⬪䆩⦡䨮轱㡲</w:t>
      </w:r>
      <w:r>
        <w:rPr/>
        <w:t>ꖣ╄</w:t>
      </w:r>
      <w:r>
        <w:rPr/>
        <w:t>呔䙋洩敨慺⹴䬰佌㝦㜬娵祡硨싂坏㦱</w:t>
      </w:r>
      <w:r>
        <w:rPr/>
        <w:t>ꗂ</w:t>
      </w:r>
      <w:r>
        <w:rPr/>
        <w:t>䘶슿⭫䑌격⨨⾡父ꅅ뼫㗃䔤浫燂ㆬ슮㯂杞澘⑨獪倷싂뽅쉐숭쵆槂㑄㙚恒晠卂㌺싂兣氵⥟平</w:t>
      </w:r>
      <w:r>
        <w:rPr/>
        <w:t>⵰</w:t>
      </w:r>
      <w:r>
        <w:rPr/>
        <w:t>澥⧂⚣㝹狂㕗㙄婎捯华䭅㜷祯⹹숪捓㪏⩦飂</w:t>
      </w:r>
      <w:r>
        <w:rPr/>
        <w:t>ꤨ</w:t>
      </w:r>
      <w:r>
        <w:rPr/>
        <w:t>ヂ䌦煯題쎬녊漴周䵏橯⩎剔慘椣扉瑪灋畧ꥪ烂呮䲿恗䡹ꅣ〬嘹桮嫂숺辘祤쉋燂爥⥑䝗悏ꏂ祳⩺㨹䡔䙉彤⨸츯剌㈪䧍噉䘦⍇祍顳倴⍕瀲湞숪딹슡ㅧ㈹冩朰獂䅹癷睈湍㉩ꌯ䮏뮥織캣㫃纵쉌┰┥쉦䍷䤱䅨䨩坆礩ヂ㙙穡췂㠶긦畆曂壂漲㢩숳煖歕捪偗䆡䂏桘機⤬氹攨线汢䱂㟂싂숮䜸䭏撬䔰㤸䴣뿂䨤癏⑫㙱顶願ꍧ轍扌忂</w:t>
      </w:r>
      <w:r>
        <w:rPr/>
        <w:t>⣂</w:t>
      </w:r>
      <w:r>
        <w:rPr/>
        <w:t>敖獰䕗⫂灌⩵眣滂搲쉗煪䉘㑩啇撩㖡ꅍ⸣㭔ㅱ⥰</w:t>
      </w:r>
      <w:r>
        <w:rPr/>
        <w:t>ⱅ</w:t>
      </w:r>
      <w:r>
        <w:rPr/>
        <w:t>㍡揂썬怪㝖ㄽ儷〲䑞䍮╤怬佺桺䯂䪣㕅乕䣃毃弫</w:t>
      </w:r>
      <w:r>
        <w:rPr/>
        <w:t>ꔬ</w:t>
      </w:r>
      <w:r>
        <w:rPr/>
        <w:t>穪쉞㒏挪칩救㢘쉋哂汶獌矂倳슥捩묱㨊歧焪横輥쉋땒긥곍⍁垮氽励ㅁぐ徘</w:t>
      </w:r>
      <w:r>
        <w:rPr/>
        <w:t>ꤳ</w:t>
      </w:r>
      <w:r>
        <w:rPr/>
        <w:t>灺伣灺</w:t>
      </w:r>
      <w:r>
        <w:rPr/>
        <w:t>ꖘ</w:t>
      </w:r>
      <w:r>
        <w:rPr/>
        <w:t>睉旎⭏淂晷䫂唭쉩婥牋쉫济╷毂発⺱䰶㨷㞩㠻⨪싂疮砮稰憿녖塟櫍䘺䥩䵃晥穉槂亘楩硚憥共䝦</w:t>
      </w:r>
      <w:r>
        <w:rPr/>
        <w:t>ꥁ</w:t>
      </w:r>
      <w:r>
        <w:rPr/>
        <w:t>潺䕺쌩壍╷␮쉸䓂ꥴ拂垵땴攪䵵䠮暘⨣녖绂⍞땾㠹슮⩓㕺슏ꆡ溥䁓溩뗍洪⌭䆱㉓䎡项㑅佁㠶䤨绂轌䨶嗂뭹痂㘬坱水녑숭特涣顚埂䩯쉏긲瞩촬⫂묩瑩㑃穢ꆻ盂煔嫂</w:t>
      </w:r>
      <w:r>
        <w:rPr/>
        <w:t>ⱔ</w:t>
      </w:r>
      <w:r>
        <w:rPr/>
        <w:t>ꅘ쵎畈䑞䢩䑀쉆幀䤰䴰䵡娶⾬뽰⺣⯂숤㕅츬捦售㋂숨㦮䬪</w:t>
      </w:r>
      <w:r>
        <w:rPr/>
        <w:t>⡫</w:t>
      </w:r>
      <w:r>
        <w:rPr/>
        <w:t>썞恆⑔晭ꍖ十㛂쉧쉧彍夲祕狂䀥㞡幌䏃⽤⩒敾⥄弲◃</w:t>
      </w:r>
      <w:r>
        <w:rPr/>
        <w:t>ꖣꥒ</w:t>
      </w:r>
      <w:r>
        <w:rPr/>
        <w:t>㔪㙔㉫ꥥ楗㠶⑂</w:t>
      </w:r>
      <w:r>
        <w:rPr/>
        <w:t>ⵧ</w:t>
      </w:r>
      <w:r>
        <w:rPr/>
        <w:t>橋仂뽎䠹埍㕪损䡒䱃䵩</w:t>
      </w:r>
      <w:r>
        <w:rPr/>
        <w:t>ꔶꕴ</w:t>
      </w:r>
      <w:r>
        <w:rPr/>
        <w:t>瀫噬␨⦩㝦䙰伤䑷偎玏䝷㝹湡祏奩䁐迂祌쉈䝗桷乂檬桫깾슣䠬⭎䁾吮쉩噷并池䄨匦瑙獲㡲呴슻㝇ㄸ劥⻂숲ㅶ䙖頰幂⑒槂炣숽</w:t>
      </w:r>
      <w:r>
        <w:rPr/>
        <w:t>꧂</w:t>
      </w:r>
      <w:r>
        <w:rPr/>
        <w:t>䱩彄楙컂뭾攣Ⓜ猳춘싎櫂係쵭穇慦⭌쉒㝪焬䵫㙍儺砭恰㊘㤳</w:t>
      </w:r>
      <w:r>
        <w:rPr/>
        <w:t>꤯</w:t>
      </w:r>
      <w:r>
        <w:rPr/>
        <w:t>烂戥</w:t>
      </w:r>
      <w:r>
        <w:rPr/>
        <w:t>ꦱ⩭</w:t>
      </w:r>
      <w:r>
        <w:rPr/>
        <w:t>싂半恓⩩⮮瘲쉺㥅쉴獩⿂瘺칋䧂㚱丨佡츬㊿焤婁斡쉢㷂爩飍十㠫癣喬扦깟喥䅦慷◎殩⹧涻뭙</w:t>
      </w:r>
      <w:r>
        <w:rPr/>
        <w:t>ⶬ</w:t>
      </w:r>
      <w:r>
        <w:rPr/>
        <w:t>幯◂哂搯숤頨䕒껂內⽆䨯ꍮ汱곂䷂䭊惂䉉坃䊮䠸儤旂땘暵剤ㅊ㑯숴⍇䮱</w:t>
      </w:r>
      <w:r>
        <w:rPr/>
        <w:t>꧍</w:t>
      </w:r>
      <w:r>
        <w:rPr/>
        <w:t>䌥쉳晈攸㍲扸</w:t>
      </w:r>
      <w:r>
        <w:rPr/>
        <w:t>Ⱓ⣂</w:t>
      </w:r>
      <w:r>
        <w:rPr/>
        <w:t>洰촻抩咱⨴偅⻂</w:t>
      </w:r>
      <w:r>
        <w:rPr/>
        <w:t>ꕶ☬</w:t>
      </w:r>
      <w:r>
        <w:rPr/>
        <w:t>嘬廂⽱彎殏潚⮮츺</w:t>
      </w:r>
      <w:r>
        <w:rPr/>
        <w:t>꥟</w:t>
      </w:r>
      <w:r>
        <w:rPr/>
        <w:t>ⲿ</w:t>
      </w:r>
      <w:r>
        <w:rPr/>
        <w:t>䉯䌯䩉制⭦⽌㑢湲㔰䠴䴶⍪ㅆ㭍䠷⌺牟쉪桪쌷걟么쵠♶潖⏂奄楀燂쉾</w:t>
      </w:r>
      <w:r>
        <w:rPr/>
        <w:t>ⵇ</w:t>
      </w:r>
      <w:r>
        <w:rPr/>
        <w:t>礵恃堳獟頤⨷煇⯂䣂礮⹹佺剖扨䉾否♖䀫</w:t>
      </w:r>
      <w:r>
        <w:rPr/>
        <w:t>ⲣ</w:t>
      </w:r>
      <w:r>
        <w:rPr/>
        <w:t>愨䅾䚩㭋婖깈㐯樰奁㡭땥슩幩春煤撱㡂奊佶別偶頴뗂㡋녓䀯㫂挽숺</w:t>
      </w:r>
      <w:r>
        <w:rPr/>
        <w:t>⠱</w:t>
      </w:r>
      <w:r>
        <w:rPr/>
        <w:t>彗䠬뽦㙦쉳愭呠ㅚ숷朥</w:t>
      </w:r>
      <w:r>
        <w:rPr/>
        <w:t>ꦵ</w:t>
      </w:r>
      <w:r>
        <w:rPr/>
        <w:t>轟儭㵺㍴ꅀ䄮⒥㍘칙뽢☩祣䵀</w:t>
      </w:r>
      <w:r>
        <w:rPr/>
        <w:t>ꦥ</w:t>
      </w:r>
      <w:r>
        <w:rPr/>
        <w:t>櫂┭栲䱳碩䉀쉡䍰ꆱ쉾⨰摕ィ匲</w:t>
      </w:r>
      <w:r>
        <w:rPr/>
        <w:t>⠦</w:t>
      </w:r>
      <w:r>
        <w:rPr/>
        <w:t>㉥숊晑㢵潪ꅬ睘㕡䈽睫歩匯</w:t>
      </w:r>
      <w:r>
        <w:rPr/>
        <w:t>ꔬ</w:t>
      </w:r>
      <w:r>
        <w:rPr/>
        <w:t>䱶䒵</w:t>
      </w:r>
      <w:r>
        <w:rPr/>
        <w:t>Ⱞ</w:t>
      </w:r>
      <w:r>
        <w:rPr/>
        <w:t>㏃㩉呧歁欸⚮䔤眷䔯䩤쉕䤣㩰ヂ歆畷╱渲癍䪮杦슘㉃妬갲䚣깵珎坹쉪넦딲攲僂쉌顁拂䥁䘥뮻轢ꇍ殥⪮櫂쵬塤쉢⬵縪䉪☷捩撱쉟䶩</w:t>
      </w:r>
      <w:r>
        <w:rPr/>
        <w:t>⡇</w:t>
      </w:r>
      <w:r>
        <w:rPr/>
        <w:t>㝈쉦顪䧂㕲</w:t>
      </w:r>
      <w:r>
        <w:rPr/>
        <w:t>ꤳ</w:t>
      </w:r>
      <w:r>
        <w:rPr/>
        <w:t>떬⬤湎堸⿍</w:t>
      </w:r>
      <w:r>
        <w:rPr/>
        <w:t>ⱏ</w:t>
      </w:r>
      <w:r>
        <w:rPr/>
        <w:t>딭燍坭쵓쉠㐴䝎⸮琯㵣前敊殮䡨婏㬣견硆㜲䕏武墩숮汁묪噐⬵焴㙇㩷堮檬徱䬭甭쉅</w:t>
      </w:r>
      <w:r>
        <w:rPr/>
        <w:t>ꤤ</w:t>
      </w:r>
      <w:r>
        <w:rPr/>
        <w:t>숯㭩忂硉畕㕈繡敁쉮㔰숮瑍㩙兓牁╡䭃绂瘯쵈浥湬ㅏ繨堨刪婸숯⿂䤨ꆻ</w:t>
      </w:r>
      <w:r>
        <w:rPr/>
        <w:t>Ᵽ</w:t>
      </w:r>
      <w:r>
        <w:rPr/>
        <w:t>啖</w:t>
      </w:r>
      <w:r>
        <w:rPr/>
        <w:t>ⴰ</w:t>
      </w:r>
      <w:r>
        <w:rPr/>
        <w:t>祐</w:t>
      </w:r>
      <w:r>
        <w:rPr/>
        <w:t>Ⱔ</w:t>
      </w:r>
      <w:r>
        <w:rPr/>
        <w:t>偪ꆻ䨬㕙此煅轟穸瀫촶䱎쉘슘쉗焲</w:t>
      </w:r>
      <w:r>
        <w:rPr/>
        <w:t>Ⲙ</w:t>
      </w:r>
      <w:r>
        <w:rPr/>
        <w:t>溿车穗싂獉⪬ぴ䵤♔⹸䝡夥䕌珂쌩⯂⹰</w:t>
      </w:r>
      <w:r>
        <w:rPr/>
        <w:t>ꗂ</w:t>
      </w:r>
      <w:r>
        <w:rPr/>
        <w:t>칎⩩쉑契Ⓜ掩⭴뿂⩾坈个摥쎵</w:t>
      </w:r>
      <w:r>
        <w:rPr/>
        <w:t>Ⱓ</w:t>
      </w:r>
      <w:r>
        <w:rPr/>
        <w:t>䥈䗃顯䶮帯ꍲ싂獬佗橫㬲⍹偘츹⭉䝷唸ꥫ⑶쉕嘸⹆歋䀽帲┱䘭䢱漰곂伫旂㕔╧⬦漥截欺䛍숳䁞쉰䔪戻飂</w:t>
      </w:r>
      <w:r>
        <w:rPr/>
        <w:t>ꕺꤨ</w:t>
      </w:r>
      <w:r>
        <w:rPr/>
        <w:t>搳⵩煘煋㡡湶愬飂뭟幬⨪㨯䤱녷䝴歮䄪䡴⸵슱ꄻ⑊猫䥱奤깣桥</w:t>
      </w:r>
      <w:r>
        <w:rPr/>
        <w:t>⡒</w:t>
      </w:r>
      <w:r>
        <w:rPr/>
        <w:t>幑䁲反숪歙呂㑓呕傣㥘吩灔睂䄷倽單潑穓</w:t>
      </w:r>
      <w:r>
        <w:rPr/>
        <w:t>ꕟꦬ</w:t>
      </w:r>
      <w:r>
        <w:rPr/>
        <w:t>츨</w:t>
      </w:r>
      <w:r>
        <w:rPr/>
        <w:t>ꕞ</w:t>
      </w:r>
      <w:r>
        <w:rPr/>
        <w:t>晎奀䴻숭纵壃䶬兒㚵⽯⵮噾檻</w:t>
      </w:r>
      <w:r>
        <w:rPr/>
        <w:t>⡱╢</w:t>
      </w:r>
      <w:r>
        <w:rPr/>
        <w:t>㏍뾡䩡쉺㥙ꥫ㦩㤺歙愪祲徥䠣盂啲⾿撘䵢縶숵偏쉐䱆䚩烂辘暵뭳⭆</w:t>
      </w:r>
      <w:r>
        <w:rPr/>
        <w:t>ꗂ</w:t>
      </w:r>
      <w:r>
        <w:rPr/>
        <w:t>놘潴捸쉪總⚵슥医帩㫂乵ꌥ</w:t>
      </w:r>
      <w:r>
        <w:rPr/>
        <w:t>ꕆ</w:t>
      </w:r>
      <w:r>
        <w:rPr/>
        <w:t>㟂兀飂䕬ㄷ吣䭦ぞ</w:t>
      </w:r>
      <w:r>
        <w:rPr/>
        <w:t>ꕥ</w:t>
      </w:r>
      <w:r>
        <w:rPr/>
        <w:t>氦殬⼻祄䬰◂㨰⚻뭶꥞</w:t>
      </w:r>
      <w:r>
        <w:rPr/>
        <w:t>ⰻ</w:t>
      </w:r>
      <w:r>
        <w:rPr/>
        <w:t>㠱䪘</w:t>
      </w:r>
      <w:r>
        <w:rPr/>
        <w:t>⢻</w:t>
      </w:r>
      <w:r>
        <w:rPr/>
        <w:t>칩睴㊏樶쉒湋桦숺겿扰㭭樺싂歐ꥭ眵圱搳伤敚겱梬剓⨷燂䑤䠲㴶䩨敕唽㧂䟎拂♟乊ㅴ䃂㕺숵㵣㩀杕䉀樥纮ㅾꇂꅖ⎮ㅧ杳까奤婋䡒숶까伩娳뽇䔹浘堬佈潪㈤칁杔⻍亮䲿䕉牆湔⨽싂浾父♳狂敆숮䅆ꍥ쉅</w:t>
      </w:r>
      <w:r>
        <w:rPr/>
        <w:t>ꤱ</w:t>
      </w:r>
      <w:r>
        <w:rPr/>
        <w:t>䋂䕩欩噭㍋牣廂㭧</w:t>
      </w:r>
      <w:r>
        <w:rPr/>
        <w:t>ⷂ␴ⵣ</w:t>
      </w:r>
      <w:r>
        <w:rPr/>
        <w:t>晦䝭捧☩太橤걏怺祟㶘怭䀺〣㵗</w:t>
      </w:r>
      <w:r>
        <w:rPr/>
        <w:t>ꥃ</w:t>
      </w:r>
      <w:r>
        <w:rPr/>
        <w:t>煔䵇妥抩杀⽇</w:t>
      </w:r>
      <w:r>
        <w:rPr/>
        <w:t>Ɱ</w:t>
      </w:r>
      <w:r>
        <w:rPr/>
        <w:t>浞頪串㙐⫂ꄣ眪쉀⸵䴊⪘싂冡吣깗</w:t>
      </w:r>
      <w:r>
        <w:rPr/>
        <w:t>ⱀ</w:t>
      </w:r>
      <w:r>
        <w:rPr/>
        <w:t>䐮ㄨ㥱쉺㩫䱥斻㭊䁗䐣斘楘묺䴳示숪琩䉕䠻攲䗃뿂稪祇♡䵙牚乏㡎싃뼴器䩦쉧뽍偤挷啫甽前嫂珂䃂杢츷䆣䙱ㆩ䕾슥⍯㒻♚溩積땇抣犘䗂㡎</w:t>
      </w:r>
      <w:r>
        <w:rPr/>
        <w:t>Ⱖ</w:t>
      </w:r>
      <w:r>
        <w:rPr/>
        <w:t>扊㑏犻慟⫍倨㗂輺넵獕奟쉚◍嘫晗땆䍐迂婬㮣쉃㵔㡷뼤㧂㭆㜳撘䁩奒側䓃县⑸䜭</w:t>
      </w:r>
      <w:r>
        <w:rPr/>
        <w:t>ⱳ</w:t>
      </w:r>
      <w:r>
        <w:rPr/>
        <w:t>俎摞氦딨무桅䩊怵걦〲湧╺ꌪ뮏参䀲⥈쉄㓂䍷</w:t>
      </w:r>
      <w:r>
        <w:rPr/>
        <w:t>ⵯ</w:t>
      </w:r>
      <w:r>
        <w:rPr/>
        <w:t>䩨嫂쉚뭶竃患</w:t>
      </w:r>
      <w:r>
        <w:rPr/>
        <w:t>ꤦ</w:t>
      </w:r>
      <w:r>
        <w:rPr/>
        <w:t>䡀丯䍃㮿䒿갨⩮浚쉣칲㭧숷뼶祩颱傥㚬</w:t>
      </w:r>
      <w:r>
        <w:rPr/>
        <w:t>⡈</w:t>
      </w:r>
      <w:r>
        <w:rPr/>
        <w:t>潘⌸쉥쏂烃幘ꆘ쉢㜸噚橡⹏㥀之쉯⭃ꇂ穷攦㔨㥬뭉칫⭚♉ㄩ䱳畹䤺潆橵戸㑍樨庮♳樺浕쉒뽩扂䅠怵䤻</w:t>
      </w:r>
      <w:r>
        <w:rPr/>
        <w:t>ꤪ</w:t>
      </w:r>
      <w:r>
        <w:rPr/>
        <w:t>樨㩍氥䅩숮䅖싂♪䚩떬习严䩂囂潀竂⥺恇两숽⫂䩧䑬磂ㅹ䭂嘴⍭쵣䶱땴剎㡩彶</w:t>
      </w:r>
      <w:r>
        <w:rPr/>
        <w:t>Ⱝ</w:t>
      </w:r>
      <w:r>
        <w:rPr/>
        <w:t>橋뽷㯂㤥</w:t>
      </w:r>
      <w:r>
        <w:rPr/>
        <w:t>ꕘ⭞</w:t>
      </w:r>
      <w:r>
        <w:rPr/>
        <w:t>쉨兗曂癄⾱恵瞣쉵硏</w:t>
      </w:r>
      <w:r>
        <w:rPr/>
        <w:t>ⴸ</w:t>
      </w:r>
      <w:r>
        <w:rPr/>
        <w:t>㍤싍䵀穵圫禡穘</w:t>
      </w:r>
      <w:r>
        <w:rPr/>
        <w:t>ⶏ</w:t>
      </w:r>
      <w:r>
        <w:rPr/>
        <w:t>⿂쉉睏弱匣㭂年쉫煦⒣썬楪㚥숺⑸╙攸겘㛂瞬彁䕹湚犵轋䍈䡢係睉쉢套轐年摶飂쉣朮甯吴⏂帰卄쉎떩</w:t>
      </w:r>
      <w:r>
        <w:rPr/>
        <w:t>Ⳃ</w:t>
      </w:r>
      <w:r>
        <w:rPr/>
        <w:t>摡乥杕坙湱欭쉂ꍕ</w:t>
      </w:r>
      <w:r>
        <w:rPr/>
        <w:t>ꥅ</w:t>
      </w:r>
      <w:r>
        <w:rPr/>
        <w:t>㍏恾</w:t>
      </w:r>
      <w:r>
        <w:rPr/>
        <w:t>꤬</w:t>
      </w:r>
      <w:r>
        <w:rPr/>
        <w:t>単⹘⯃啹䄪䰤煯幨숶</w:t>
      </w:r>
      <w:r>
        <w:rPr/>
        <w:t>ꥃ</w:t>
      </w:r>
      <w:r>
        <w:rPr/>
        <w:t>八飂쉣습秂䌤溩縤◃㙌扉㍁旃㜩⑔楄㝀쉲쵨煵媵㴨</w:t>
      </w:r>
      <w:r>
        <w:rPr/>
        <w:t>ꕺ</w:t>
      </w:r>
      <w:r>
        <w:rPr/>
        <w:t>䥌䙇때洹</w:t>
      </w:r>
      <w:r>
        <w:rPr/>
        <w:t>ꦏ</w:t>
      </w:r>
      <w:r>
        <w:rPr/>
        <w:t>忂㭨㝟椵⥀⩰桠ざ㥉⮵㙳卉濂䑟橔㣃刦╟潮槂剾䆥</w:t>
      </w:r>
      <w:r>
        <w:rPr/>
        <w:t>ꥆ</w:t>
      </w:r>
      <w:r>
        <w:rPr/>
        <w:t>湹㘲</w:t>
      </w:r>
      <w:r>
        <w:rPr/>
        <w:t>⠳⩟</w:t>
      </w:r>
      <w:r>
        <w:rPr/>
        <w:t>偉掵뼵㉬땥⵵侘氷㓂숳䯍⹌獨永勂毂縵兾䈥䕈癊䥒㝐頲煨抡♒偑卅슱쉖䡶照潕䙅幞渻⎡䐴㭉畀⺱Ⓜ숸⹖슘ぬ媘帷⹐⩍丽穗䘯쉌䀣碬⪱슏⑙⥕奊䙥뼹樨ꅤ唺㩇㇂竂找梬憩䅅㩬㡕쵯挪䵔</w:t>
      </w:r>
      <w:r>
        <w:rPr/>
        <w:t>ꕬ</w:t>
      </w:r>
      <w:r>
        <w:rPr/>
        <w:t>넷싂</w:t>
      </w:r>
      <w:r>
        <w:rPr/>
        <w:t>ⱥ</w:t>
      </w:r>
      <w:r>
        <w:rPr/>
        <w:t>倪䆱⩈湔䝊</w:t>
      </w:r>
      <w:r>
        <w:rPr/>
        <w:t>⣂</w:t>
      </w:r>
      <w:r>
        <w:rPr/>
        <w:t>쎩슥猷乡뼴녈ꌶ㴶堪弬㏂䭘⩄橇灭ㅺ㭡컍牫䌯䭶祍啤灬쉠㜻佲㇃ꍵ㴺䚡瀰䯍撣㢻쉚材慶渹㍑媮䇍㬨쉯⩄礶楾딊⍃䘷患ꍕ嘷쉇䖿㭕勃㍹䉸슻沘㩟䱟䣂</w:t>
      </w:r>
      <w:r>
        <w:rPr/>
        <w:t>ꥂ</w:t>
      </w:r>
      <w:r>
        <w:rPr/>
        <w:t>䖻喣ㅟ싂搫깥㧂佯愬侥㑧䥮䲱㩴</w:t>
      </w:r>
      <w:r>
        <w:rPr/>
        <w:t>⠴</w:t>
      </w:r>
      <w:r>
        <w:rPr/>
        <w:t>㉋</w:t>
      </w:r>
      <w:r>
        <w:rPr/>
        <w:t>꧂</w:t>
      </w:r>
      <w:r>
        <w:rPr/>
        <w:t>晶扡癵儳ㅁ딲뭮恆甲슏슥숨樷䱌杇倫砸溵扉㛂긬佤䣂숫㮬䴦⧂剆㭚㡮惎乵츬㨽뭳쉩⨱㉣敗㝡旂䝂妥慙䍬輸녹썞㠫汪澩䄵깠숱䢩畋ꥥ┻珃숱칡⥋쉡숣繰묦绂䃍兯쉶䀵獑皬쌷煺걭</w:t>
      </w:r>
      <w:r>
        <w:rPr/>
        <w:t>ꕒ</w:t>
      </w:r>
      <w:r>
        <w:rPr/>
        <w:t>獄佪╋숫⩵㘷넻</w:t>
      </w:r>
      <w:r>
        <w:rPr/>
        <w:t>꤯</w:t>
      </w:r>
      <w:r>
        <w:rPr/>
        <w:t>瞻</w:t>
      </w:r>
      <w:r>
        <w:rPr/>
        <w:t>ⶵ</w:t>
      </w:r>
      <w:r>
        <w:rPr/>
        <w:t>ꅧ䤹䕔燂牊慍橴㊿ꥫ쉲䝐ꍥꅥ䥉㈦䉞䉘</w:t>
      </w:r>
      <w:r>
        <w:rPr/>
        <w:t>ⱘ</w:t>
      </w:r>
      <w:r>
        <w:rPr/>
        <w:t>た頳瀺绂序⍯䦱㙹婢䮱䄸㣂烂伵㌥⵴쉟⹱⛂䐴㤽슱ꍗ㉓牓彭䘶硍믃䈺祺⩧ꍌ摂求祏䴤犣쉌猣圬㑩䫂ひ湊㔪㢮形搭㑊䕡灓颩啁乩䕚䱈湣╡䕙濎洶䐸䡷䑥껂恬䅹⽄庻庣氵쉈偮㝂㭟촩꺣洯㝏睊䩯煞뭖</w:t>
      </w:r>
      <w:r>
        <w:rPr/>
        <w:t>⡙</w:t>
      </w:r>
      <w:r>
        <w:rPr/>
        <w:t>䟂儰坄쉑㢩</w:t>
      </w:r>
      <w:r>
        <w:rPr/>
        <w:t>⡙</w:t>
      </w:r>
      <w:r>
        <w:rPr/>
        <w:t>뽦勂컂楁渱汱㘰⒣㵯弥㵍칠㴷뮿ꍂ睄쉩桺珂쌳╚쵠瘱猻⹷産숮歑捍ごꍀ愣㌯摹浸㒥㣂勃偾灕녫浲쉌</w:t>
      </w:r>
      <w:r>
        <w:rPr/>
        <w:t>ꕰ</w:t>
      </w:r>
      <w:r>
        <w:rPr/>
        <w:t>䐪䐹㜷慣쉍쉈싂㙥併〨䠮壂慑恢揂悿䘭㭹傿汎䘮䘶桪獓顓纏뽪숴䑖便ꎱ쉺㧂恭埂捋</w:t>
      </w:r>
      <w:r>
        <w:rPr/>
        <w:t>ⶡ</w:t>
      </w:r>
      <w:r>
        <w:rPr/>
        <w:t>䱂塦佌䮩ァ繰煋⨭塥ㆣ牳慲숻슱䩪癚勂弱⹣쉭䩓⻍晶㇂묪僂⻍㥟숫祟䨭梱◂ㅒ啫쉋䱨婢갸物䉬䰷</w:t>
      </w:r>
      <w:r>
        <w:rPr/>
        <w:t>⡴</w:t>
      </w:r>
      <w:r>
        <w:rPr/>
        <w:t>䤦⤹搳淂甲轠</w:t>
      </w:r>
      <w:r>
        <w:rPr/>
        <w:t>ⲡ</w:t>
      </w:r>
      <w:r>
        <w:rPr/>
        <w:t>愥杗䈳湎㔭㩵숲♾䃂</w:t>
      </w:r>
      <w:r>
        <w:rPr/>
        <w:t>ꥊ║</w:t>
      </w:r>
      <w:r>
        <w:rPr/>
        <w:t>嗂㶣䭃桔乪嘨歆嫎층眷䡧曂䐤깡汐㑈埂漺晞⾻㈦☸䞣</w:t>
      </w:r>
      <w:r>
        <w:rPr/>
        <w:t>ⵆ</w:t>
      </w:r>
      <w:r>
        <w:rPr/>
        <w:t>吪ꍮ㍃쉎橋桴갹眫㷂傩ォ瀴␰渮⽮녞㗂䭭憣쉭剒ꅱ慓䰳㧃㇍♎쉃礮슮</w:t>
      </w:r>
      <w:r>
        <w:rPr/>
        <w:t>⡷</w:t>
      </w:r>
      <w:r>
        <w:rPr/>
        <w:t>ꥒ</w:t>
      </w:r>
      <w:r>
        <w:rPr/>
        <w:t>痂⥺길뽢瑩び쵔伨磂䅷♅숬놣橠묲揂⩚湗㝰㩓䐳灍ꌵ䷂</w:t>
      </w:r>
      <w:r>
        <w:rPr/>
        <w:t>ⵯ</w:t>
      </w:r>
      <w:r>
        <w:rPr/>
        <w:t>땥䜶┹夫☣믍㥤⍺㐹牫</w:t>
      </w:r>
      <w:r>
        <w:rPr/>
        <w:t>⡗Ɱ</w:t>
      </w:r>
      <w:r>
        <w:rPr/>
        <w:t>䬵癢⎣瓂墏츣匳涩⫂碘棎넻䜱厣昷頺眱呰奄瞘䥈抣唱㴻슘呺弻摌숶祄っ㫂뇂煅辻뽊姎슩栱쉄䌴ꅐ쉚슏䪵䋎焊敐瀱ꥤ搫䍭䦡</w:t>
      </w:r>
      <w:r>
        <w:rPr/>
        <w:t>ꖘ</w:t>
      </w:r>
      <w:r>
        <w:rPr/>
        <w:t>䐺걚禩ꍬ⸫⽣售ꅧ껂柂⍲䍌칊十睤恪땩</w:t>
      </w:r>
      <w:r>
        <w:rPr/>
        <w:t>⢏</w:t>
      </w:r>
      <w:r>
        <w:rPr/>
        <w:t>ㅌ♄㑒稭㋂硚輫칐乇컂摩⭔㵚睒㓍</w:t>
      </w:r>
      <w:r>
        <w:rPr/>
        <w:t>ⴥ⡯♵⥳╥</w:t>
      </w:r>
      <w:r>
        <w:rPr/>
        <w:t>ꔭ</w:t>
      </w:r>
      <w:r>
        <w:rPr/>
        <w:t>쉾</w:t>
      </w:r>
      <w:r>
        <w:rPr/>
        <w:t>⡳</w:t>
      </w:r>
      <w:r>
        <w:rPr/>
        <w:t>쉺⻍䇂摘溥⫎䯂勂夦偌穮匯瑋婏㍹㥾ㅢ䍾恎姂㜺䝑撩☷䄺㦏䋎쉙扂⩴灀光恺矎㴨ヂ欥뭶⸦</w:t>
      </w:r>
      <w:r>
        <w:rPr/>
        <w:t>ꥇ</w:t>
      </w:r>
      <w:r>
        <w:rPr/>
        <w:t>㍱博奬ヂꅮ䕸ꍕ㍟ㅡ䨸浉춬</w:t>
      </w:r>
      <w:r>
        <w:rPr/>
        <w:t>ꕧ</w:t>
      </w:r>
      <w:r>
        <w:rPr/>
        <w:t>牲弣䕰쉗慥䙱</w:t>
      </w:r>
      <w:r>
        <w:rPr/>
        <w:t>⢮</w:t>
      </w:r>
      <w:r>
        <w:rPr/>
        <w:t>㨩쉚慹곂㙷㐦畸奃⽗</w:t>
      </w:r>
      <w:r>
        <w:rPr/>
        <w:t>⡦</w:t>
      </w:r>
      <w:r>
        <w:rPr/>
        <w:t>㩯ꅐ춘⏂頤織쌨♊쉖ꍀ쉡⸹䶬싂捗傱</w:t>
      </w:r>
      <w:r>
        <w:rPr/>
        <w:t>ꥒ</w:t>
      </w:r>
      <w:r>
        <w:rPr/>
        <w:t>璵慪惂〰걥怮塮棂♑</w:t>
      </w:r>
      <w:r>
        <w:rPr/>
        <w:t>ⵁ</w:t>
      </w:r>
      <w:r>
        <w:rPr/>
        <w:t>䰵싂䑓슡勂땋牵ꄭ</w:t>
      </w:r>
      <w:r>
        <w:rPr/>
        <w:t>ⲿ⬮</w:t>
      </w:r>
      <w:r>
        <w:rPr/>
        <w:t>㵲懂⥔</w:t>
      </w:r>
      <w:r>
        <w:rPr/>
        <w:t>ⷂ</w:t>
      </w:r>
      <w:r>
        <w:rPr/>
        <w:t>嗎㈷놘쉊♞轶卦䳍奸䐪</w:t>
      </w:r>
      <w:r>
        <w:rPr/>
        <w:t>⣍</w:t>
      </w:r>
      <w:r>
        <w:rPr/>
        <w:t>⽒姂兪兄癖凂掏息啪㩍촣㠷땮䡏楓晭㙮啾䠺毂畄䑇␻癌恩椶ꍳ橺</w:t>
      </w:r>
      <w:r>
        <w:rPr/>
        <w:t>꧂</w:t>
      </w:r>
      <w:r>
        <w:rPr/>
        <w:t>嗂ㅠ숰㵣勎匷䦩╠녔⤣쉵䕟琩穒숰畧根杘慥䁊싂畀䵲걡⸥♕狂숸㎵埂呱쏂㍓歠摴㜣숳ꍧ㙗㵣琦䟂煣뽙剤漯뇂硴䡷</w:t>
      </w:r>
      <w:r>
        <w:rPr/>
        <w:t>ꦬ</w:t>
      </w:r>
      <w:r>
        <w:rPr/>
        <w:t>㐥獲쉚</w:t>
      </w:r>
      <w:r>
        <w:rPr/>
        <w:t>ꤵ⤷</w:t>
      </w:r>
      <w:r>
        <w:rPr/>
        <w:t>䉊깸싂哎뽱㠹뽠矂䨣㤫廂㭸슣㭪傿쵥潇</w:t>
      </w:r>
      <w:r>
        <w:rPr/>
        <w:t>ꥄ</w:t>
      </w:r>
      <w:r>
        <w:rPr/>
        <w:t>쉉㥸䵈</w:t>
      </w:r>
      <w:r>
        <w:rPr/>
        <w:t>⡣</w:t>
      </w:r>
      <w:r>
        <w:rPr/>
        <w:t>칖䅡꥗揃䱰池츩⸶䆿涣䝂</w:t>
      </w:r>
      <w:r>
        <w:rPr/>
        <w:t>ꥈ</w:t>
      </w:r>
      <w:r>
        <w:rPr/>
        <w:t>砷⨲⹕䶩㉡갴⹟仂嚘潴⍞䑟景문䈻䀶⍫뼳奚</w:t>
      </w:r>
      <w:r>
        <w:rPr/>
        <w:t>ꕯ</w:t>
      </w:r>
      <w:r>
        <w:rPr/>
        <w:t>咿ꌭ⩏䟂⵲楧楢灀窏匵⫃깔克♏②䅨䝷㬨䧃숴䒡㉳䋂쉏㍌⪡뽀セ뭐䏂毂㇂䗂</w:t>
      </w:r>
      <w:r>
        <w:rPr/>
        <w:t>ⱈ</w:t>
      </w:r>
      <w:r>
        <w:rPr/>
        <w:t>쉦䍰㍱村</w:t>
      </w:r>
      <w:r>
        <w:rPr/>
        <w:t>ⷂ</w:t>
      </w:r>
      <w:r>
        <w:rPr/>
        <w:t>中싂╒슥숹싂뇂氰칏刻쉸䭱숷慥⍹㉫ꍙㄴ㵀싂뽁숪㑋⧂䥨</w:t>
      </w:r>
      <w:r>
        <w:rPr/>
        <w:t>ⶻ</w:t>
      </w:r>
      <w:r>
        <w:rPr/>
        <w:t>ꍶ⩒楰橃㴬珂坧␱</w:t>
      </w:r>
      <w:r>
        <w:rPr/>
        <w:t>ꕷ</w:t>
      </w:r>
      <w:r>
        <w:rPr/>
        <w:t>婈㐣␹橏湉⬱㆘樬杘뮘䤮礦湒參帻㚩兌뽳灏埂뭃䖣갸䥈噣╷㬥㬨改㕊䁡䙂㠲浙漫</w:t>
      </w:r>
      <w:r>
        <w:rPr/>
        <w:t>ꕃ</w:t>
      </w:r>
      <w:r>
        <w:rPr/>
        <w:t>瘪⍪䕦</w:t>
      </w:r>
      <w:r>
        <w:rPr/>
        <w:t>ⶩ</w:t>
      </w:r>
      <w:r>
        <w:rPr/>
        <w:t>㡔䍡䤱㑁洪䭇剒㵟砳걅╖轁㥔㐪♥熮䉴⭩⫂깶疩癥懂奺斩数炮挲椪媥湺儰华싂숳걖哃湉娪쉢䑎╰䙩灅㝶⨥ꅃ匷乾䭗숹䯃㞘硗쉇䐴启㘬碘싃ꅦ쵶皏疣숪㎘쉟뇂격</w:t>
      </w:r>
      <w:r>
        <w:rPr/>
        <w:t>ꕎ</w:t>
      </w:r>
      <w:r>
        <w:rPr/>
        <w:t>勂갶浤䩷氮䨩㩊浂欤뭆゘啥冻쉧䵪偎䊻쵥㢩挊は㗂</w:t>
      </w:r>
      <w:r>
        <w:rPr/>
        <w:t>ꕦ</w:t>
      </w:r>
      <w:r>
        <w:rPr/>
        <w:t>怽⿍쉏⍒〻䋂숹坄쉚</w:t>
      </w:r>
      <w:r>
        <w:rPr/>
        <w:t>ⰽ</w:t>
      </w:r>
      <w:r>
        <w:rPr/>
        <w:t>넫쵫焯爷싂䁩쉠뭾숪쉅┵潙썇楍㈪묩㧂惂㩾啸</w:t>
      </w:r>
      <w:r>
        <w:rPr/>
        <w:t>⡫</w:t>
      </w:r>
      <w:r>
        <w:rPr/>
        <w:t>娦쵬渮䣍涻㕕顈睇熱噴器쉒橱稺䨷に怩轺塘싂쌻⨮⺡拂㴬</w:t>
      </w:r>
      <w:r>
        <w:rPr/>
        <w:t>ꦻ</w:t>
      </w:r>
      <w:r>
        <w:rPr/>
        <w:t>㥬쉊䏂쉉칲愪䠯畺䡔欵噶숱ꄹ㙳⯂味⤲祾쉰窱瓂숫䩚扠쏂愪⧂</w:t>
      </w:r>
      <w:r>
        <w:rPr/>
        <w:t>⡅</w:t>
      </w:r>
      <w:r>
        <w:rPr/>
        <w:t>场</w:t>
      </w:r>
      <w:r>
        <w:rPr/>
        <w:t>ꤦ</w:t>
      </w:r>
      <w:r>
        <w:rPr/>
        <w:t>䑠嘰쉔곂</w:t>
      </w:r>
      <w:r>
        <w:rPr/>
        <w:t>ꥋ</w:t>
      </w:r>
      <w:r>
        <w:rPr/>
        <w:t>䅈ㅱ乚䝸떬剁㜽捅盂乀㎥쉃걞瞥䖏ꎬ乤猪ぁ桟䠪쉎숺ꄪ䅖匹䖿疱䝯匰㍡歷皥挵넺㕱爫䱆䤫繺곂쉂숪呩橲啫㴺꥙긻佳倮䙈䭮祰䍓捳楪쉍祘쉙쉁来傥穡䰣輮㵌漪⑱弯쉃㵐栮䍎唳婢碘䶡䢱䖥疬䔨畳佂塡쉌䥤숥ㄳ昩싂놩捯쉟쏂轋䒩湏濂瘲䖮⽮숳炩쉈灧ㅯ</w:t>
      </w:r>
      <w:r>
        <w:rPr/>
        <w:t>⡢</w:t>
      </w:r>
      <w:r>
        <w:rPr/>
        <w:t>쉸쉬숦</w:t>
      </w:r>
      <w:r>
        <w:rPr/>
        <w:t>ⱔ</w:t>
      </w:r>
      <w:r>
        <w:rPr/>
        <w:t>䈪绂땟䭮㵀敲䉨⨩䀸䑮槃쉎怷穲</w:t>
      </w:r>
      <w:r>
        <w:rPr/>
        <w:t>⡞</w:t>
      </w:r>
      <w:r>
        <w:rPr/>
        <w:t>憡漨㉋ꅂ剘ㆩ硎䅋湅◂沩硒긩쉗ガ㯂쉫纻⑷싃⹔쉠懂㝎䴷凂摦咻汢㥚姂컍确⍑⩩轫瑊ㅋ䉥瘣</w:t>
      </w:r>
      <w:r>
        <w:rPr/>
        <w:t>ⱀ</w:t>
      </w:r>
      <w:r>
        <w:rPr/>
        <w:t>쉇㌪穁㴨떩</w:t>
      </w:r>
      <w:r>
        <w:rPr/>
        <w:t>꧂</w:t>
      </w:r>
      <w:r>
        <w:rPr/>
        <w:t>繙奩帮칰䨱䍥싂ㄥ캻䞥䵨晎䩚쉇炿쉖긮皬㐲䀶╵쎬㉲梥䍤ㆩ睰䕬爬珃灓堻</w:t>
      </w:r>
      <w:r>
        <w:rPr/>
        <w:t>ⵔ꥓⩅</w:t>
      </w:r>
      <w:r>
        <w:rPr/>
        <w:t>뗂桮䤱ꍣ幆ꍆ䏂슏焺싃䝁┨檱濂栻쉀䖘㶩䎮瀬洤ゥ捸묷皣琦䝥쵏䍳썤㍾濂樽㍐幐䡃</w:t>
      </w:r>
      <w:r>
        <w:rPr/>
        <w:t>ꔣ</w:t>
      </w:r>
      <w:r>
        <w:rPr/>
        <w:t>獱棂숴딸旂漣┶숺啧⌺㍂䐦숺㡴䩑䜯䴲쉩꺻塣㟂繢潟て쉡婀夽㩄椻顣擎辥□쵵뭴怽硴㡢壂幚ꅯ啅䅟㩡습佹离⽔쏂걨样妮㍙쉚䅢깃参녘䲻쉦╱摉쉆歔◂怷㬬㕋機䡂숲⽢顯숳渦㪏晅⩐㩋䴫儮숶婢㠦禡久</w:t>
      </w:r>
      <w:r>
        <w:rPr/>
        <w:t>ⵆ</w:t>
      </w:r>
      <w:r>
        <w:rPr/>
        <w:t>쉰䍈扲쉡㝆婓琨싂딹娵怪硹㵁㑹충暣䬺쉵㣍</w:t>
      </w:r>
      <w:r>
        <w:rPr/>
        <w:t>⡪</w:t>
      </w:r>
      <w:r>
        <w:rPr/>
        <w:t>瘵컎儵⹃딩畺숫焪⾬쌯灕</w:t>
      </w:r>
      <w:r>
        <w:rPr/>
        <w:t>ꕠ</w:t>
      </w:r>
      <w:r>
        <w:rPr/>
        <w:t>㈫噃㙹椹顭䏍</w:t>
      </w:r>
      <w:r>
        <w:rPr/>
        <w:t>꧍</w:t>
      </w:r>
      <w:r>
        <w:rPr/>
        <w:t>殬佷䡥木㛂쉾䴶ꄪ⥬㴻睫䘹䧂⤰迂辻⤶㐻㕊䭞橷䨳䀭㭑填䀱싂污걏</w:t>
      </w:r>
      <w:r>
        <w:rPr/>
        <w:t>꤯</w:t>
      </w:r>
      <w:r>
        <w:rPr/>
        <w:t>頴☺廍噊瑇</w:t>
      </w:r>
      <w:r>
        <w:rPr/>
        <w:t>⠫</w:t>
      </w:r>
      <w:r>
        <w:rPr/>
        <w:t>磂璬䬲䴥䡟纱㜤㩫弊넨쉷繆쉋䅘坰欦넲뭦䷂쉑操㇂숳含┹㌤䝮桏櫂쉕⬰㬹</w:t>
      </w:r>
      <w:r>
        <w:rPr/>
        <w:t>ⱗ</w:t>
      </w:r>
      <w:r>
        <w:rPr/>
        <w:t>怴捓慀娴恸䱴숪⩘䳂城厡䭘㑘砯⦵쉇滂槂怬輩ꍡ桢⹂掘䅞輱</w:t>
      </w:r>
      <w:r>
        <w:rPr/>
        <w:t>Ɐ</w:t>
      </w:r>
      <w:r>
        <w:rPr/>
        <w:t>ꍠꍚ硋橡칈㵨뭂⫍曍쎬땩盎숭카彭ꥷ䲱惃桋拂䁞哂넻㭐楓</w:t>
      </w:r>
      <w:r>
        <w:rPr/>
        <w:t>Ⱡ</w:t>
      </w:r>
      <w:r>
        <w:rPr/>
        <w:t>䬺⥲硈洲䴨奐何ㅍ圥挱ꆣ䐲杚㩥㋂䩵딴旂㵚振䜴幠䎵⫂㭘昪呣ㅮ</w:t>
      </w:r>
      <w:r>
        <w:rPr/>
        <w:t>ꤪ</w:t>
      </w:r>
      <w:r>
        <w:rPr/>
        <w:t>䉒땭컃ꌶ平父쉡䅯輰⑦䩁娭쉊㍤䱃㤰쉐戬</w:t>
      </w:r>
      <w:r>
        <w:rPr/>
        <w:t>ꥒ</w:t>
      </w:r>
      <w:r>
        <w:rPr/>
        <w:t>橢┪쉐쌪㫎䭀娣搵畆갵썶婱썦㫂䝴뽊栽쉑㩷㧃䆩杰▵</w:t>
      </w:r>
      <w:r>
        <w:rPr/>
        <w:t>꥟</w:t>
      </w:r>
      <w:r>
        <w:rPr/>
        <w:t>卡䴮䡲䖻슩뽤䩦䴶쉨样䅡딵汮␬灟污䭃䶵䠳昪晾쉔䤤睠믂⪮坁</w:t>
      </w:r>
      <w:r>
        <w:rPr/>
        <w:t>⠪</w:t>
      </w:r>
      <w:r>
        <w:rPr/>
        <w:t>뇂⪻㙤⮬⎱쉠わ䰤悬槂昤쉦</w:t>
      </w:r>
      <w:r>
        <w:rPr/>
        <w:t>ⱚ</w:t>
      </w:r>
      <w:r>
        <w:rPr/>
        <w:t>户녅祗䃂木䟂瓂浅⩋䌪쉤恣漽㜬䅄녀싃</w:t>
      </w:r>
      <w:r>
        <w:rPr/>
        <w:t>ⵚ</w:t>
      </w:r>
      <w:r>
        <w:rPr/>
        <w:t>⡟</w:t>
      </w:r>
      <w:r>
        <w:rPr/>
        <w:t>硖㎘⥉㒵</w:t>
      </w:r>
      <w:r>
        <w:rPr/>
        <w:t>꤬</w:t>
      </w:r>
      <w:r>
        <w:rPr/>
        <w:t>浟穘お쉯彮碘洺䡔쉹</w:t>
      </w:r>
      <w:r>
        <w:rPr/>
        <w:t>Ⱕ</w:t>
      </w:r>
      <w:r>
        <w:rPr/>
        <w:t>桒⍍漲쉭⭫浑っ쉧彈橯쉘ヂ䞏偹䧃㵨㝵⽨⻂</w:t>
      </w:r>
      <w:r>
        <w:rPr/>
        <w:t>ⵚ</w:t>
      </w:r>
      <w:r>
        <w:rPr/>
        <w:t>棂䗂䥨况</w:t>
      </w:r>
      <w:r>
        <w:rPr/>
        <w:t>ꕪ</w:t>
      </w:r>
      <w:r>
        <w:rPr/>
        <w:t>묹⥙啬쉲떻剺숽☮䖿塪䮵슬縲杘砥䙘歠㜸牢没束䶻輦묣丯摡쉹柂䡃楆걟뽁녯䭺</w:t>
      </w:r>
      <w:r>
        <w:rPr/>
        <w:t>ⱔ</w:t>
      </w:r>
      <w:r>
        <w:rPr/>
        <w:t>喣긩⥬⼮</w:t>
      </w:r>
      <w:r>
        <w:rPr/>
        <w:t>ꗂ</w:t>
      </w:r>
      <w:r>
        <w:rPr/>
        <w:t>쉧뇂庩땒췂䅋⒱땡吲䁊䥍슥㔱沣䄵兪묬卸壂䪏㤺㌫牔盂䲮䨳摁ㅶ㗂넨噈땆⮡견䲿쉵⬳太䡞쉶쵂ㅭ䵨竂⥖窬뭴</w:t>
      </w:r>
      <w:r>
        <w:rPr/>
        <w:t>⡷</w:t>
      </w:r>
      <w:r>
        <w:rPr/>
        <w:t>䑋㫂쉅䀣䝏愽⒮祕⽰칵縩沱쵳淂㩬</w:t>
      </w:r>
      <w:r>
        <w:rPr/>
        <w:t>ꦵ⍰</w:t>
      </w:r>
      <w:r>
        <w:rPr/>
        <w:t>써䧂㙥畂匫걍㶿䅾</w:t>
      </w:r>
      <w:r>
        <w:rPr/>
        <w:t>Ɐ</w:t>
      </w:r>
      <w:r>
        <w:rPr/>
        <w:t>컂汱䊱쉄楆橘⹆竂</w:t>
      </w:r>
      <w:r>
        <w:rPr/>
        <w:t>⡬</w:t>
      </w:r>
      <w:r>
        <w:rPr/>
        <w:t>兯㏎</w:t>
      </w:r>
      <w:r>
        <w:rPr/>
        <w:t>⠣</w:t>
      </w:r>
      <w:r>
        <w:rPr/>
        <w:t>녱扮獸咣䌭ꅥ䎥㍇⨹䭞ㆣ슮숸噰쉇灩洤啖枡玩弪礽歮뭩总㗂幩磂㦥玬輱쉎㍍剩窥㚻砻噗婈ꏂ穔㵫壂</w:t>
      </w:r>
      <w:r>
        <w:rPr/>
        <w:t>ⱊ</w:t>
      </w:r>
      <w:r>
        <w:rPr/>
        <w:t>㞬㭗禬쉦䉨牬绎슱ꅴ뽅</w:t>
      </w:r>
      <w:r>
        <w:rPr/>
        <w:t>ⴸ</w:t>
      </w:r>
      <w:r>
        <w:rPr/>
        <w:t>盂⥯䍦彺㭥瑉숫뭦䔩䥗睊⛍䱵繳吥땢㴺潔ꇂ뭸啷㩌䌦㵱淂ꍘ䕞썖彉䉇딲㠻轓猻⮱ㅵ╒쉞渳䑣䉈䙒嘯싂쉉♶넶⮥갳本㦡敤⩩㯎츪䓂䫂㐭灩⎬㡸し⬤迂⽩쉳捎╋湆䷂题婭婗汈䍵쉆䀯扥牡㥭碵氊쉏穳䐯╆䚘䍀䵃</w:t>
      </w:r>
      <w:r>
        <w:rPr/>
        <w:t>⣂</w:t>
      </w:r>
      <w:r>
        <w:rPr/>
        <w:t>⻂眷渨㎬㔱䊡츪汦깅⑧㑡痂攮깋啸䯂╨祅䩯</w:t>
      </w:r>
      <w:r>
        <w:rPr/>
        <w:t>ꤽ⒣ꥍ</w:t>
      </w:r>
      <w:r>
        <w:rPr/>
        <w:t>亩숪캱奆䤲仂关쉑㩁玣㥭김ꅑ숪潏䡚〉⪻曂⩒⯂晗汘牌爮쉂쉂䝹磂⨺㝟䨳卷녕䕯獨歍㨹㍾</w:t>
      </w:r>
      <w:r>
        <w:rPr/>
        <w:t>ꤤ</w:t>
      </w:r>
      <w:r>
        <w:rPr/>
        <w:t>쉶</w:t>
      </w:r>
      <w:r>
        <w:rPr/>
        <w:t>Ⳃ䷂</w:t>
      </w:r>
      <w:r>
        <w:rPr/>
        <w:t>睱묲⩓䙗</w:t>
      </w:r>
      <w:r>
        <w:rPr/>
        <w:t>ꥐ</w:t>
      </w:r>
      <w:r>
        <w:rPr/>
        <w:t>싂凂倷䡵轨䈰㬶쉤犮浫效帴㉂㈲庩債圷呞畔畣泂桳촨玬䞩㨤绂渫쉬廂♁摷⽪</w:t>
      </w:r>
      <w:r>
        <w:rPr/>
        <w:t>ⴹ</w:t>
      </w:r>
      <w:r>
        <w:rPr/>
        <w:t>桵求晖㢥㷂旂䑑䩳䍬슏㈽愪걊稻┪싂䅪㒱㈴晸䡯捅㇂䜨ꍠ氲</w:t>
      </w:r>
      <w:r>
        <w:rPr/>
        <w:t>꧂</w:t>
      </w:r>
      <w:r>
        <w:rPr/>
        <w:t>圩싍汕⑺뽟䌪佣䩞꥘슮⥥佶숯佪熩亘⧃檿咘䉬㓂瑢灥幣쵊礴㈷佄⚩江祎</w:t>
      </w:r>
      <w:r>
        <w:rPr/>
        <w:t>ꤰ</w:t>
      </w:r>
      <w:r>
        <w:rPr/>
        <w:t>烂ꄮ侬は㉃璘匥䍘䝯癔칖帴揂䑣煙슻꥚㙳唸⍃睄祭쉰輱⩰妻ꅑ噟</w:t>
      </w:r>
      <w:r>
        <w:rPr/>
        <w:t>⡑</w:t>
      </w:r>
      <w:r>
        <w:rPr/>
        <w:t>迂츭</w:t>
      </w:r>
      <w:r>
        <w:rPr/>
        <w:t>ꤳ</w:t>
      </w:r>
      <w:r>
        <w:rPr/>
        <w:t>汇忎呇煰确淂婑丷⌥⩺戦쏂獚䡞楹</w:t>
      </w:r>
      <w:r>
        <w:rPr/>
        <w:t>ꤵ</w:t>
      </w:r>
      <w:r>
        <w:rPr/>
        <w:t>쵂散</w:t>
      </w:r>
      <w:r>
        <w:rPr/>
        <w:t>⡅</w:t>
      </w:r>
      <w:r>
        <w:rPr/>
        <w:t>奾恅⩯썸ꇂ呏숺⑋煓癣쵆䅍㭥☣싂䈬睁⑁⍣뗍搬扑な䙴䉳䜤內畡氪煡慢廂啚⽉䙫欰嘴䩢㵌䆣楠輲쉕췂㢩⫂놻⹖㍶扶咮⌹녬</w:t>
      </w:r>
      <w:r>
        <w:rPr/>
        <w:t>ⶵ</w:t>
      </w:r>
      <w:r>
        <w:rPr/>
        <w:t>ꍟ노⚣唩顤䞥꺿琱썖爮瑒숹捔刽쉳쉎汙</w:t>
      </w:r>
      <w:r>
        <w:rPr/>
        <w:t>⠤</w:t>
      </w:r>
      <w:r>
        <w:rPr/>
        <w:t>甩쉾繵㉧䄻湒塸傩匫슣癷祊⩆頶摔祰묻仂┭숽숣䰪䂡樲</w:t>
      </w:r>
      <w:r>
        <w:rPr/>
        <w:t>⡫</w:t>
      </w:r>
      <w:r>
        <w:rPr/>
        <w:t>漸呃숽爹ꅪㅵ中슩㡐</w:t>
      </w:r>
      <w:r>
        <w:rPr/>
        <w:t>ⵡ</w:t>
      </w:r>
      <w:r>
        <w:rPr/>
        <w:t>䎻札县䖱坚祎썕琮廂噩瘫抱䵴婇쉊柂塨顇ꌻ㠺쉥汇橌煗䡖㍀亡싂④愰䬫㷂♫쉪ꥲ䬻䑱汉䌳⽑幋㬨瑴⹳瑋煺䅥㥹쉉슩㥍䡳楍䯂拎煠䑗䕌噚숴癅圣浴瀤塭⧂쉫䢻䉍噘矎獧숭燂꥖渴ꌫ剆䑸䥍♍</w:t>
      </w:r>
      <w:r>
        <w:rPr/>
        <w:t>ⷃ</w:t>
      </w:r>
      <w:r>
        <w:rPr/>
        <w:t>䝵⼺歠뽏漹獤㑯兟㭔䕘犮吣䕢䯂싎쉠쉩쉵儷㑄ꆻ숹쉂곂灭䣍뼰癠庣畕兎㠸燂砭쉨縥䰽别쉣쉂祅呁䖻癩卭䑴刱迂㭱㍷㉊煪榩쉌䁌獐쉫〵妱涩璩枥⽓⍖烂彣輫슬䶱䅺夽但撥䝆䦵ゥ㮿ㅔ棍</w:t>
      </w:r>
      <w:r>
        <w:rPr/>
        <w:t>ꤺ┱</w:t>
      </w:r>
      <w:r>
        <w:rPr/>
        <w:t>䉄㕢繒㡣㙈煘쌬⩐扣숥刪昶欮</w:t>
      </w:r>
      <w:r>
        <w:rPr/>
        <w:t>ꕴ⑒</w:t>
      </w:r>
      <w:r>
        <w:rPr/>
        <w:t>剟㴴䱴䡹瀊昺奱㑊倵梘楱〥</w:t>
      </w:r>
      <w:r>
        <w:rPr/>
        <w:t>ꤤ</w:t>
      </w:r>
      <w:r>
        <w:rPr/>
        <w:t>硕쌷뽥䤶녺⤸⤺䙅갽䛂ㅬ斣⨩⑷瘷惂垩</w:t>
      </w:r>
      <w:r>
        <w:rPr/>
        <w:t>⡖</w:t>
      </w:r>
      <w:r>
        <w:rPr/>
        <w:t>繫⸳쵌㯂ぁご␦㣃晎㘴䙶갮䮩뽱輳䄺堳㯂</w:t>
      </w:r>
      <w:r>
        <w:rPr/>
        <w:t>ꤣꤴ</w:t>
      </w:r>
      <w:r>
        <w:rPr/>
        <w:t>쉇癨믂딺쉍璿䝐㕍扷䡥乐飂싂墮縣飂礣塑⩴㙢⨴伣僂璱塖㘪⩇弲㚬睓甬싂♑攤浆싎Ⓜ쉒江⭾쉾燂㧂攽煁幄숪㊘啖㶥㉏㙡縬㬰輪㭦</w:t>
      </w:r>
      <w:r>
        <w:rPr/>
        <w:t>ꤳ</w:t>
      </w:r>
      <w:r>
        <w:rPr/>
        <w:t>幎䩩⒵瑗杩슿浓琽硅媡塠湩䚱彉杊䥃氪뿂牋䱙妮獁싂㡩䡋䮥⹟㡊뽫䥅ꄷ╟</w:t>
      </w:r>
      <w:r>
        <w:rPr/>
        <w:t>ꕬ</w:t>
      </w:r>
      <w:r>
        <w:rPr/>
        <w:t>敩愰ㆥ楴䐩潆쉾㫂䴩</w:t>
      </w:r>
      <w:r>
        <w:rPr/>
        <w:t>꧂</w:t>
      </w:r>
      <w:r>
        <w:rPr/>
        <w:t>쉘㍣㵵䥌싍狂瓂媣吣佥坕㈭弸⤣啣頺♬㦬晊䥷⩖⍘뭧噓숯瘩䭅潵㕣歺沩䦥뾣싂</w:t>
      </w:r>
      <w:r>
        <w:rPr/>
        <w:t>ꔶ</w:t>
      </w:r>
      <w:r>
        <w:rPr/>
        <w:t>슿灓㉪⥹娦䦏☩慔ㅪ땷䥬焦숦䥀쉅潚䉯</w:t>
      </w:r>
      <w:r>
        <w:rPr/>
        <w:t>ꕰ</w:t>
      </w:r>
      <w:r>
        <w:rPr/>
        <w:t>噧婓䨮䌫顏㩙䱍烂纻䕘㩧ꅧ㫂䠣긻彰也⸹☸㉯嚡녗牘긷㑉⩸䈣奅挵䷃楦搯婮噓碵並福欥걆䣃쉯㓂䁫搶칯숣땇㑐灟뭚浩䵯䵘匬㍋㜯單桴ㄪ䑒歎涘ꇂ窮䡢辮녢淂䎣걚惂燂㮮⛂幃潳䍌㙢埂睾潰唪礲燂⧂习㌪呌⮱⍅녳乆㵓兵</w:t>
      </w:r>
      <w:r>
        <w:rPr/>
        <w:t>ⴳ</w:t>
      </w:r>
      <w:r>
        <w:rPr/>
        <w:t>쉦桖㤤彦䡔딩</w:t>
      </w:r>
      <w:r>
        <w:rPr/>
        <w:t>⡕</w:t>
      </w:r>
      <w:r>
        <w:rPr/>
        <w:t>囂쉙匤⶿䑎啇恞顱䷂歟娳</w:t>
      </w:r>
      <w:r>
        <w:rPr/>
        <w:t>ꕊ</w:t>
      </w:r>
      <w:r>
        <w:rPr/>
        <w:t>瀱氷쉶兴嫂怽禵偁垩畮怺瘰敭㝗䄪ㄺ䭤祣♋䝊獷넷⥆䱇甶池</w:t>
      </w:r>
      <w:r>
        <w:rPr/>
        <w:t>⢘</w:t>
      </w:r>
      <w:r>
        <w:rPr/>
        <w:t>愶啀傱ꍌ㐨繓洵皵懃</w:t>
      </w:r>
      <w:r>
        <w:rPr/>
        <w:t>ꤪ</w:t>
      </w:r>
      <w:r>
        <w:rPr/>
        <w:t>쉆㶱䏂熿㐤쉷杭⬮啗兞绂</w:t>
      </w:r>
      <w:r>
        <w:rPr/>
        <w:t>ꕀ</w:t>
      </w:r>
      <w:r>
        <w:rPr/>
        <w:t>做⍥㐭쉀⩹恞䰰뿃䝓䨴</w:t>
      </w:r>
      <w:r>
        <w:rPr/>
        <w:t>ⱚ</w:t>
      </w:r>
      <w:r>
        <w:rPr/>
        <w:t>婒╢쎱桇䡌⛂츫䝕㕉䠣⩧煱㙢㥭쉸夻㬪灄師檩䩷攩⩴</w:t>
      </w:r>
      <w:r>
        <w:rPr/>
        <w:t>ⲏ</w:t>
      </w:r>
      <w:r>
        <w:rPr/>
        <w:t>ꥠ䌺弥쉦晆歃䥠쉧</w:t>
      </w:r>
      <w:r>
        <w:rPr/>
        <w:t>ⱂ</w:t>
      </w:r>
      <w:r>
        <w:rPr/>
        <w:t>슏灬쉌伮㩬湎⎮⼦乍뼲⪩栬亩䔷禵</w:t>
      </w:r>
      <w:r>
        <w:rPr/>
        <w:t>ꤥ</w:t>
      </w:r>
      <w:r>
        <w:rPr/>
        <w:t>嚩畴쉍숪䀥傥⵲䙦╎숭꥚⒥뭱偹併⍞쉩</w:t>
      </w:r>
      <w:r>
        <w:rPr/>
        <w:t>ⶏ</w:t>
      </w:r>
      <w:r>
        <w:rPr/>
        <w:t>㗂싂嘯긭摇猹恖剑幋旂⻂䡉</w:t>
      </w:r>
      <w:r>
        <w:rPr/>
        <w:t>ⱸ</w:t>
      </w:r>
      <w:r>
        <w:rPr/>
        <w:t>旂</w:t>
      </w:r>
      <w:r>
        <w:rPr/>
        <w:t>ꖻ⥘</w:t>
      </w:r>
      <w:r>
        <w:rPr/>
        <w:t>Ⱡ</w:t>
      </w:r>
      <w:r>
        <w:rPr/>
        <w:t>깨㙏顁뽘㪿煃嫂ꏂ뭒乄獇江厵桋㈶塠䡑桏쉳䱤槂쉆䅌硃쵏㙢⪣㗎</w:t>
      </w:r>
      <w:r>
        <w:rPr/>
        <w:t>ꥅ</w:t>
      </w:r>
      <w:r>
        <w:rPr/>
        <w:t>凃復桀憻꥞츣䨵⨮庱쉋怰坐䥕ㄩ祇䭨놵瘻쉇㪩㭩ㆩ쉮㑑뮘숊⹃佨㐯畤</w:t>
      </w:r>
      <w:r>
        <w:rPr/>
        <w:t>ꕗ</w:t>
      </w:r>
      <w:r>
        <w:rPr/>
        <w:t>獠ꎏ役㥳冩刭䂣쉊쉎┱祯ꅞ</w:t>
      </w:r>
      <w:r>
        <w:rPr/>
        <w:t>ⱊ</w:t>
      </w:r>
      <w:r>
        <w:rPr/>
        <w:t>䄹ぴ</w:t>
      </w:r>
      <w:r>
        <w:rPr/>
        <w:t>⡪</w:t>
      </w:r>
      <w:r>
        <w:rPr/>
        <w:t>琶</w:t>
      </w:r>
      <w:r>
        <w:rPr/>
        <w:t>ꤥ</w:t>
      </w:r>
      <w:r>
        <w:rPr/>
        <w:t>燂떩畘䬸偍僂</w:t>
      </w:r>
      <w:r>
        <w:rPr/>
        <w:t>ꗂ</w:t>
      </w:r>
      <w:r>
        <w:rPr/>
        <w:t>䈫嚏ㅕ</w:t>
      </w:r>
      <w:r>
        <w:rPr/>
        <w:t>ⱈ</w:t>
      </w:r>
      <w:r>
        <w:rPr/>
        <w:t>眰긲呋佹睙げ䝕╔숬숪瘣ꍠ쉌秂愯⪵쉂嫂⭙ꥪ湰剬灉牴䷂␩쉵湫摒숣</w:t>
      </w:r>
      <w:r>
        <w:rPr/>
        <w:t>⣍</w:t>
      </w:r>
      <w:r>
        <w:rPr/>
        <w:t>恓繊습縷㑎歴癠땟摈爬強戨갺塅⹓堭ㄸ啣䠴⍾䵹傡婺숷〫쌪傏櫂쉦瑳䱅␮⭃呤燂恍颩晬⹮発㡊僂㑞晌䁶乖䛂櫂</w:t>
      </w:r>
      <w:r>
        <w:rPr/>
        <w:t>ⵁ</w:t>
      </w:r>
      <w:r>
        <w:rPr/>
        <w:t>瞿␽啞㉊뭁癑⹃춵㌵⩷䩟迎쉡湘䱏纻幫⍁䈬夵䞮⤥柂쉦쌸渣䩮灱ㅵ䜱꥘別䑊幃悵깣문瓂싂嘳긣싂廂帹ㄨ</w:t>
      </w:r>
      <w:r>
        <w:rPr/>
        <w:t>꧂</w:t>
      </w:r>
      <w:r>
        <w:rPr/>
        <w:t>ひ칢卸怱䬱㧍⥕췂쉯欪숦숦⬦仍䬣噑䉦</w:t>
      </w:r>
      <w:r>
        <w:rPr/>
        <w:t>ꤸ</w:t>
      </w:r>
      <w:r>
        <w:rPr/>
        <w:t>坨䋂硔杰斏湷辻灬뼰朻䕷䴷ꅋ䩺쉱潁슡싂╀</w:t>
      </w:r>
      <w:r>
        <w:rPr/>
        <w:t>ꔻ</w:t>
      </w:r>
      <w:r>
        <w:rPr/>
        <w:t>兲쉒쉷㴶恳</w:t>
      </w:r>
      <w:r>
        <w:rPr/>
        <w:t>⡴</w:t>
      </w:r>
      <w:r>
        <w:rPr/>
        <w:t>挶癔㩒㑫復긻祆穔氣玬䏂⎣䲏㩢顯へ⽉轫뭉</w:t>
      </w:r>
      <w:r>
        <w:rPr/>
        <w:t>ⷂ</w:t>
      </w:r>
      <w:r>
        <w:rPr/>
        <w:t>쉧揍</w:t>
      </w:r>
      <w:r>
        <w:rPr/>
        <w:t>ꔤ</w:t>
      </w:r>
      <w:r>
        <w:rPr/>
        <w:t>佐쏂쉀ꥸ╏呞䃂澩쉔䡎桊啕䫂䎘噳熥䡑䉮呠㑒穙亡癱싍⑁䀴㣂</w:t>
      </w:r>
      <w:r>
        <w:rPr/>
        <w:t>ⲻ</w:t>
      </w:r>
      <w:r>
        <w:rPr/>
        <w:t>湌㨵⨦喏檱딪뭫싂쉲䡬ネ䱊䫂⭷쉓␣瑚</w:t>
      </w:r>
      <w:r>
        <w:rPr/>
        <w:t>ⱡ</w:t>
      </w:r>
      <w:r>
        <w:rPr/>
        <w:t>滂灀䡔쉐㧂☮</w:t>
      </w:r>
      <w:r>
        <w:rPr/>
        <w:t>⡊</w:t>
      </w:r>
      <w:r>
        <w:rPr/>
        <w:t>쌽</w:t>
      </w:r>
      <w:r>
        <w:rPr/>
        <w:t>ⱁ</w:t>
      </w:r>
      <w:r>
        <w:rPr/>
        <w:t>⾣싂匹硂싂㫂㶮唦쉘䭳㉰勂癎숴싂弹䌩㡤牐帹啱唭쉔숦㊵⼮顖恵</w:t>
      </w:r>
      <w:r>
        <w:rPr/>
        <w:t>⡑♀</w:t>
      </w:r>
      <w:r>
        <w:rPr/>
        <w:t>䝨㓂⩄⍺䉒쉣弬뭎⼳幄䳂绂☺䐣迎〷쉠쉞⥟䦩䰥싎⦡硪煪汊슥煨盃⍷轱㑗咬䭹㨯ꌣ╖穪䣍怺㬷깥䱷썩쉏塠充䑚⪱唫啩㕒⨥슮朽ꄵ䫂産奸쉰擂▩쉚噸䔷ꌣ㌱</w:t>
      </w:r>
      <w:r>
        <w:rPr/>
        <w:t>ⵄ</w:t>
      </w:r>
      <w:r>
        <w:rPr/>
        <w:t>戤쉣녎惂噹ꆣ싂未煓숸㭷榿</w:t>
      </w:r>
      <w:r>
        <w:rPr/>
        <w:t>ⵘ⑄</w:t>
      </w:r>
      <w:r>
        <w:rPr/>
        <w:t>䌲杷㍐䡊䟍抬竂䍦</w:t>
      </w:r>
      <w:r>
        <w:rPr/>
        <w:t>ꔲ</w:t>
      </w:r>
      <w:r>
        <w:rPr/>
        <w:t>漸㋂⭹♭婰䅊싂</w:t>
      </w:r>
      <w:r>
        <w:rPr/>
        <w:t>⡚</w:t>
      </w:r>
      <w:r>
        <w:rPr/>
        <w:t>ꍺ⵭ꅊ䒿⒩䵬ꎮ穕䢮戶㘬㓃㟍⹢丹爥ꄺ㉚皘싎祉⺣⚩栨烂毂</w:t>
      </w:r>
      <w:r>
        <w:rPr/>
        <w:t>ꦡ⤰</w:t>
      </w:r>
      <w:r>
        <w:rPr/>
        <w:t>刬㔹ぶ㝪┻䎻睦㑔㒬礮놬</w:t>
      </w:r>
      <w:r>
        <w:rPr/>
        <w:t>⣂⡡</w:t>
      </w:r>
      <w:r>
        <w:rPr/>
        <w:t>슻칎硦ㅹ⩕捒灹㄰祟繐彥싂拂奋⌴⭁匥캥䅰쉭䅟⩹⴪㉋⸵⮿楶⹎⑮숷伤</w:t>
      </w:r>
      <w:r>
        <w:rPr/>
        <w:t>ꗂ</w:t>
      </w:r>
      <w:r>
        <w:rPr/>
        <w:t>㉊싎㩺汎㐸優恲塣倸㭭兴䏂牰畖勎</w:t>
      </w:r>
      <w:r>
        <w:rPr/>
        <w:t>ⱃ</w:t>
      </w:r>
      <w:r>
        <w:rPr/>
        <w:t>媮祰畩㎡㬽禡⨪◂㍗♳畄䈊縪印쉓椺숸吪쉭슥䑷畚䵨╴㄰捫㪩係戤⽩湌숥걉┹牂䍬썠汆쉡䤵㵃쉏卲穢橧⍬塊⽓剠뾘⍈㥠숪걤쉃꺵琩梩掻升숪䘯瘸仂ꌣ剈檏㍾䔥䄪䡚</w:t>
      </w:r>
      <w:r>
        <w:rPr/>
        <w:t>ꔯ</w:t>
      </w:r>
      <w:r>
        <w:rPr/>
        <w:t>ꅺ칟檥㵞牬䍭䔪ꥨ䩘⵭䵷䵦㥥庘䙈</w:t>
      </w:r>
      <w:r>
        <w:rPr/>
        <w:t>ꤺ</w:t>
      </w:r>
      <w:r>
        <w:rPr/>
        <w:t>쉧␲⭵㔭䭃䀸▥潖禥焭塚㉀♖㤨儨吳ꇂ㇂彚㍡砰</w:t>
      </w:r>
      <w:r>
        <w:rPr/>
        <w:t>⡚</w:t>
      </w:r>
      <w:r>
        <w:rPr/>
        <w:t>㙈卐</w:t>
      </w:r>
      <w:r>
        <w:rPr/>
        <w:t>ꕮ</w:t>
      </w:r>
      <w:r>
        <w:rPr/>
        <w:t>畡</w:t>
      </w:r>
      <w:r>
        <w:rPr/>
        <w:t>⣎⬽</w:t>
      </w:r>
      <w:r>
        <w:rPr/>
        <w:t>ㅲ䙒䈴浮漸ㅥ㕋</w:t>
      </w:r>
      <w:r>
        <w:rPr/>
        <w:t>ꔣ</w:t>
      </w:r>
      <w:r>
        <w:rPr/>
        <w:t>칕歮敆頸뭗쉍捆慨㥗␰瀮㭌盂奐⍋쉪乱숴숸㎿䑵札ꇂꇂ痍㔸ꥪ䣎쏍彋</w:t>
      </w:r>
      <w:r>
        <w:rPr/>
        <w:t>⡎</w:t>
      </w:r>
      <w:r>
        <w:rPr/>
        <w:t>偉뽕瘱㯂繞</w:t>
      </w:r>
      <w:r>
        <w:rPr/>
        <w:t>Ⱶ</w:t>
      </w:r>
      <w:r>
        <w:rPr/>
        <w:t>啑璮㯂⩹뭱</w:t>
      </w:r>
      <w:r>
        <w:rPr/>
        <w:t>ⱎ</w:t>
      </w:r>
      <w:r>
        <w:rPr/>
        <w:t>쉋檵其䭙坎睉摭⫂썍</w:t>
      </w:r>
      <w:r>
        <w:rPr/>
        <w:t>⠥</w:t>
      </w:r>
      <w:r>
        <w:rPr/>
        <w:t>橕拂圴묤노堦㙍婔橳役塣横╗唸繌</w:t>
      </w:r>
      <w:r>
        <w:rPr/>
        <w:t>Ⱞ</w:t>
      </w:r>
      <w:r>
        <w:rPr/>
        <w:t>獆啪櫂祓㝉䡷穇ꌨ㝣</w:t>
      </w:r>
      <w:r>
        <w:rPr/>
        <w:t>ꕂ</w:t>
      </w:r>
      <w:r>
        <w:rPr/>
        <w:t>礯칚뭭恌ꄹ祠숶婃쉏塓㥳싂䜹绂⴫숮䥨㛂㶬䙤奸摵♍䮥㚏쉺칭⯍썀</w:t>
      </w:r>
      <w:r>
        <w:rPr/>
        <w:t>⢵</w:t>
      </w:r>
      <w:r>
        <w:rPr/>
        <w:t>쵣䵇汱䩵含㥷噐김㩯⥟恋禮朷쉐쉃噍婔ꍤ佚䞻晔䡰㟂쉊쉹亩獺愸呓單숬㮡砰秂⨭棎戻彬㑺噮㠸ㅨ䈸繃㍨Ⓜ쉳歘⭖晉栳췂榣塹걒祘顪瑍漹䙸㶥칁싂쉩焯之딮䜻圮</w:t>
      </w:r>
      <w:r>
        <w:rPr/>
        <w:t>꧂</w:t>
      </w:r>
      <w:r>
        <w:rPr/>
        <w:t>쉀年㕋䗍䣂뇂慁挤㍀湯灟䩹䵋员横没⨰䕈슣ꥯ⏂</w:t>
      </w:r>
      <w:r>
        <w:rPr/>
        <w:t>ꔽ</w:t>
      </w:r>
      <w:r>
        <w:rPr/>
        <w:t>強ゥ⵳槂</w:t>
      </w:r>
      <w:r>
        <w:rPr/>
        <w:t>ꗂ</w:t>
      </w:r>
      <w:r>
        <w:rPr/>
        <w:t>影䈬숶䡉⍨辏棃瑂煮䙃勂쉀迂楕䩥啧㬷䚿楡炩䣂硺썷睡䀭䯂쌭㮏</w:t>
      </w:r>
      <w:r>
        <w:rPr/>
        <w:t>ⳃ</w:t>
      </w:r>
      <w:r>
        <w:rPr/>
        <w:t>㘬췂⪘⑒ꍾ慯쵦슘䑩⼹쉸␭昨顷廎싃堨挸</w:t>
      </w:r>
      <w:r>
        <w:rPr/>
        <w:t>ꤰ</w:t>
      </w:r>
      <w:r>
        <w:rPr/>
        <w:t>뇂䡲䞮쉘朹♡</w:t>
      </w:r>
      <w:r>
        <w:rPr/>
        <w:t>ⵯ</w:t>
      </w:r>
      <w:r>
        <w:rPr/>
        <w:t>堷剱㬯栭爦슘皏䙋쉄畉牋ど呂塐噬㉶䑁㓂䩯</w:t>
      </w:r>
      <w:r>
        <w:rPr/>
        <w:t>ꦥ</w:t>
      </w:r>
      <w:r>
        <w:rPr/>
        <w:t>䙅딱⥥쌮侵</w:t>
      </w:r>
      <w:r>
        <w:rPr/>
        <w:t>ꕅ</w:t>
      </w:r>
      <w:r>
        <w:rPr/>
        <w:t>倪㈨쉘䁷ꍒ싂棂</w:t>
      </w:r>
      <w:r>
        <w:rPr/>
        <w:t>ⱎ⯂</w:t>
      </w:r>
      <w:r>
        <w:rPr/>
        <w:t>祪権슏颻枩䍏쉲뗂栣</w:t>
      </w:r>
      <w:r>
        <w:rPr/>
        <w:t>ꕘ</w:t>
      </w:r>
      <w:r>
        <w:rPr/>
        <w:t>䱇䬫乐䀤숪顭딹獖</w:t>
      </w:r>
      <w:r>
        <w:rPr/>
        <w:t>ꔶ</w:t>
      </w:r>
      <w:r>
        <w:rPr/>
        <w:t>瓂琣㨸坤泂撥杨</w:t>
      </w:r>
      <w:r>
        <w:rPr/>
        <w:t>ꦿ</w:t>
      </w:r>
      <w:r>
        <w:rPr/>
        <w:t>䠣㙢匤攦䅟畲쉰쉣㝈䁭숷䕓㊬娯癲쉙싂䌲쉢涩칐兇숭顣乍</w:t>
      </w:r>
      <w:r>
        <w:rPr/>
        <w:t>ꔭ</w:t>
      </w:r>
      <w:r>
        <w:rPr/>
        <w:t>䭏㏂㭨手ꅾ촮䅹摱뭫숨楶㥶浉䄺沩䡗暩㑢䝫䒿䛎瞿䩌㇂槍挪奒쉯㝚飂숤㩀纱㕢䕁婖摔䜴坨梘쉕睵獍䍡空汣䱎쉀</w:t>
      </w:r>
      <w:r>
        <w:rPr/>
        <w:t>ꖩ</w:t>
      </w:r>
      <w:r>
        <w:rPr/>
        <w:t>䬺㔊䄭╹穦⑉棂矎떮숺炿䩸⎮潮⹲䀯䚘ㅄ檩䣂䮬㠯吲磂싂㉴⍲♵습祙弣䵏癓싂쉖煶쉤窬䝴噳㨸癯疣쉀嫃⽴浊塠縸䂬汧㗂뽧奩㞬琵㌻琹櫂쉷䍪䞬歯帺</w:t>
      </w:r>
      <w:r>
        <w:rPr/>
        <w:t>ꔪ</w:t>
      </w:r>
      <w:r>
        <w:rPr/>
        <w:t>婑깸ꍃ颩촣㘱潴ㅠ呑</w:t>
      </w:r>
      <w:r>
        <w:rPr/>
        <w:t>ⶣ♇⩢</w:t>
      </w:r>
      <w:r>
        <w:rPr/>
        <w:t>歉㤦㙤슩愩位半녍懂쉵쉋쉫</w:t>
      </w:r>
      <w:r>
        <w:rPr/>
        <w:t>ⰵ</w:t>
      </w:r>
      <w:r>
        <w:rPr/>
        <w:t>녒䝋╂噴</w:t>
      </w:r>
      <w:r>
        <w:rPr/>
        <w:t>ꗂ</w:t>
      </w:r>
      <w:r>
        <w:rPr/>
        <w:t>项⽓佯欱뭄숲曂㍃㌹䉴䥎僂ㄥ싎䡣⭇䐤浏窵싃㉯㍙瓂扊媬朤敪橓咩⭵</w:t>
      </w:r>
      <w:r>
        <w:rPr/>
        <w:t>⡤</w:t>
      </w:r>
      <w:r>
        <w:rPr/>
        <w:t>䑗쉒倵</w:t>
      </w:r>
      <w:r>
        <w:rPr/>
        <w:t>ꕏ⬫</w:t>
      </w:r>
      <w:r>
        <w:rPr/>
        <w:t>⣂꤮</w:t>
      </w:r>
      <w:r>
        <w:rPr/>
        <w:t>쉥㑗勂</w:t>
      </w:r>
      <w:r>
        <w:rPr/>
        <w:t>ⲩ</w:t>
      </w:r>
      <w:r>
        <w:rPr/>
        <w:t>㉊꥗쉦싂싂⩐空⫂䏃갻楪厱橔⩋쉀參啠땱땾滂顅♟䍦쉢癋楠猸㝺晱㌺쉫璘䅠琳⹕칑ꅖ㵇呚뮵╷㵤쵤佮䅲</w:t>
      </w:r>
      <w:r>
        <w:rPr/>
        <w:t>ꕺ</w:t>
      </w:r>
      <w:r>
        <w:rPr/>
        <w:t>싂丮劵徻怱畁ㅧ</w:t>
      </w:r>
      <w:r>
        <w:rPr/>
        <w:t>⡃</w:t>
      </w:r>
      <w:r>
        <w:rPr/>
        <w:t>싂춣桅墱嘳슻倭땥半歊</w:t>
      </w:r>
      <w:r>
        <w:rPr/>
        <w:t>Ⱳ⬥</w:t>
      </w:r>
      <w:r>
        <w:rPr/>
        <w:t>瑨轾噶氲䝾猱㫂⺥恾⩓矃擂⩵㤪췂믂瀸浊⴯㥴쉵㭃稷䄨⧂灷轳슩曂䅥稱窩쵰槎牃䗎䟂</w:t>
      </w:r>
      <w:r>
        <w:rPr/>
        <w:t>ꕏ</w:t>
      </w:r>
      <w:r>
        <w:rPr/>
        <w:t>㟂䠤⬷딪⽇栫廂丶捗㔤敲쉫歋版걞쉗㙯ꄥ庩싂갹奷䬵칗⽌帲㎮瘰牐㒱</w:t>
      </w:r>
      <w:r>
        <w:rPr/>
        <w:t>ⵞ</w:t>
      </w:r>
      <w:r>
        <w:rPr/>
        <w:t>땖땢┽쉔免</w:t>
      </w:r>
      <w:r>
        <w:rPr/>
        <w:t>ⱙ</w:t>
      </w:r>
      <w:r>
        <w:rPr/>
        <w:t>䁯ꍎ枮㔪숸䭆䖿南慠</w:t>
      </w:r>
      <w:r>
        <w:rPr/>
        <w:t>⡥</w:t>
      </w:r>
      <w:r>
        <w:rPr/>
        <w:t>懎睙椤潘剣呢</w:t>
      </w:r>
      <w:r>
        <w:rPr/>
        <w:t>⡍</w:t>
      </w:r>
      <w:r>
        <w:rPr/>
        <w:t>橶싂桸欱潤汘쉓煢华䤻桇䱨䭹偗硢ꍩ狂汍</w:t>
      </w:r>
      <w:r>
        <w:rPr/>
        <w:t>꧂</w:t>
      </w:r>
      <w:r>
        <w:rPr/>
        <w:t>曂湬䑭怸轹㖮묦㑓╡㡃䈪⍊䐨쉐</w:t>
      </w:r>
      <w:r>
        <w:rPr/>
        <w:t>ⱬ</w:t>
      </w:r>
      <w:r>
        <w:rPr/>
        <w:t>쉈⤻儬뗂柂⭊顒埂䑦䘣わ憣㭭䁋䵥攰⤪㥌쉙穏쉙渷塡庩佑ꄵ祙痂浧싂儮⩫숤悩쵯⤵琶扉녂⽷輴坮礵楃䃂䎿⼥猦쉹堯⬤䭍䡟䡩个싃䌤硶瘱䎱⸽睺녅㨥쉋楊眴䩞彔睶ㄨ☱䕅㍴⭰⹸䆏㙂咮슩㘪ꥵ匱劣넸⻂쉆晖䅞⨷埂礭䀨恢祆南燃檩㙹⭷쉣ど⨮楨徻嗂䑙坃숦係⩗奍갱婭㉞旂矂火煟땏</w:t>
      </w:r>
      <w:r>
        <w:rPr/>
        <w:t>⠮</w:t>
      </w:r>
      <w:r>
        <w:rPr/>
        <w:t>㵡㵅㙶䉱㡳숶쉌䙶卑噱♌㡶ㅎ轟䐤</w:t>
      </w:r>
      <w:r>
        <w:rPr/>
        <w:t>ꤽ</w:t>
      </w:r>
      <w:r>
        <w:rPr/>
        <w:t>䵙䏃䑰싂깸싍</w:t>
      </w:r>
      <w:r>
        <w:rPr/>
        <w:t>ꥈ</w:t>
      </w:r>
      <w:r>
        <w:rPr/>
        <w:t>祶쉵뭆습穮瓂浒倵䑟걚祠갤䮣ㅸ뽺ㄽ싂ꌻ戯睫네⮬땥㙸䍏싂㘲潋⹏なㄴ⼫漲獇쉄</w:t>
      </w:r>
      <w:r>
        <w:rPr/>
        <w:t>ⱑ</w:t>
      </w:r>
      <w:r>
        <w:rPr/>
        <w:t>䙞㷂輰竂숊Ⓕ飂彅╷㟎숮숪㑸权⽠㇂睙㔵⭊뽥䱒㠪偢楂숮쉠⵭撻</w:t>
      </w:r>
      <w:r>
        <w:rPr/>
        <w:t>ꥊ</w:t>
      </w:r>
      <w:r>
        <w:rPr/>
        <w:t>揎</w:t>
      </w:r>
      <w:r>
        <w:rPr/>
        <w:t>ⱏ⡁</w:t>
      </w:r>
      <w:r>
        <w:rPr/>
        <w:t>痍廂⾩⍔嚮쉖瑹噤溥㊣摰⭎儩⏂㈴䭋ꥰ癎䁳然뭅䥫姂뭣眳㣂⵶䡨뭃ꥲ⒮砲⸱㩍浈쉖⭃擂猭㑶䚿ꌺ顏⛎縨䔣䵀㤥칰僂壂㩤椴숯䑀ꇂ滂㥬毃恙㤵猽嫂⮬䑡佘딮廂䩧喻穯</w:t>
      </w:r>
      <w:r>
        <w:rPr/>
        <w:t>ꔷ⮩</w:t>
      </w:r>
      <w:r>
        <w:rPr/>
        <w:t>쎻♰垬噊긳걃숸硬墿䅶㩅䊱믂㔥䮣䙡懂乎撥⍒⯂炡딵㵏쉥뭨⑀꺱긵긮氰偙╍⩀ꏂ杵慐䦻挳</w:t>
      </w:r>
      <w:r>
        <w:rPr/>
        <w:t>ⵂ</w:t>
      </w:r>
      <w:r>
        <w:rPr/>
        <w:t>印㷂瘺숤걃⪣㭚輴깇⥸稰ꥡㄳ歘⌮숻卭䭾嘯⪻桉㬸㌮沮䉰哂橘捭欷⑉噀⹗䟃⨥㒩⤮</w:t>
      </w:r>
      <w:r>
        <w:rPr/>
        <w:t>ꦘ</w:t>
      </w:r>
      <w:r>
        <w:rPr/>
        <w:t>뽨卥䭶挰ꎱ䍈呆畓塇⛂쉅癀溿㭅戮숽칪</w:t>
      </w:r>
      <w:r>
        <w:rPr/>
        <w:t>ⲵ</w:t>
      </w:r>
      <w:r>
        <w:rPr/>
        <w:t>䊿李捦地⽗滂</w:t>
      </w:r>
      <w:r>
        <w:rPr/>
        <w:t>⢏</w:t>
      </w:r>
      <w:r>
        <w:rPr/>
        <w:t>弽䈸佀䩰纣㑂⭓껃楶슥╶桷汅㎱搹晇㚱⑬쌤楷坖渪䑳⥥奌猫쉅ꄽ奥涣쉪㠹濂硓嘽䢮슘</w:t>
      </w:r>
      <w:r>
        <w:rPr/>
        <w:t>ꥈ⯎</w:t>
      </w:r>
      <w:r>
        <w:rPr/>
        <w:t>㯂灆쉏</w:t>
      </w:r>
      <w:r>
        <w:rPr/>
        <w:t>ꕇ┨⴪</w:t>
      </w:r>
      <w:r>
        <w:rPr/>
        <w:t>溿㉲⴦潒砩싂㉺ꥬ瀴䙶ꥰ䑇䀵塋䍕坠剄䕒幵偦佅縯稥䒡獰</w:t>
      </w:r>
      <w:r>
        <w:rPr/>
        <w:t>ⶮ</w:t>
      </w:r>
      <w:r>
        <w:rPr/>
        <w:t>놻걞㬥䙎皥⭩硓娥⩳䩴쉈䎩㡭畵</w:t>
      </w:r>
      <w:r>
        <w:rPr/>
        <w:t>⡭</w:t>
      </w:r>
      <w:r>
        <w:rPr/>
        <w:t>塥到嚘숤ꇂ䤫䑴뽷䭔①硌唷佅猰㡤挹傡䉧㥷</w:t>
      </w:r>
      <w:r>
        <w:rPr/>
        <w:t>ꕙ</w:t>
      </w:r>
      <w:r>
        <w:rPr/>
        <w:t>ꇂ䉞毂䁏矂汉⥾爱す⵮璥楗㝎싂㛂繑䩷硣䁉儭纻䥌䌳쉠凂嚱㜦쉍ꌵ㕳䨩頸⭹庥恉칖㑓扭䩳䐻</w:t>
      </w:r>
      <w:r>
        <w:rPr/>
        <w:t>Ⳃ</w:t>
      </w:r>
      <w:r>
        <w:rPr/>
        <w:t>ㄻ쵁</w:t>
      </w:r>
      <w:r>
        <w:rPr/>
        <w:t>ꔶ</w:t>
      </w:r>
      <w:r>
        <w:rPr/>
        <w:t>搯⽱堬숶㕌呇쉷奐䫂뿂쵃杴橆眶硇惂曂燂깮啘彰幪剖啂쉪槂繉䖱弲쉍䙶婙摰녉歖㙞硇쉢样碣輲睋</w:t>
      </w:r>
      <w:r>
        <w:rPr/>
        <w:t>ⱆ</w:t>
      </w:r>
      <w:r>
        <w:rPr/>
        <w:t>䵵ぇ樰⽄煳䰽捈㕤株䛎矂놻㉄ꥴ쉞礫ㅠ쉌㕐挤⤪爷䩁췍礻㧂䀮㫂숳䍎</w:t>
      </w:r>
      <w:r>
        <w:rPr/>
        <w:t>ꦏ</w:t>
      </w:r>
      <w:r>
        <w:rPr/>
        <w:t>걒沩</w:t>
      </w:r>
      <w:r>
        <w:rPr/>
        <w:t>ꔨ</w:t>
      </w:r>
      <w:r>
        <w:rPr/>
        <w:t>灂熣㝥捉灡縰丸⏂䦮걡䙙欷歒⹯믂쉨䜺걗칃娤硌ㅾ桑流强义婾</w:t>
      </w:r>
      <w:r>
        <w:rPr/>
        <w:t>ⵗ</w:t>
      </w:r>
      <w:r>
        <w:rPr/>
        <w:t>㖮␶슱</w:t>
      </w:r>
      <w:r>
        <w:rPr/>
        <w:t>꧃</w:t>
      </w:r>
      <w:r>
        <w:rPr/>
        <w:t>纵쉧氲㟂琰쵁厬仍瑰╯焭娽㣂놥깓湹淂껂뽠◂剆欤촽栣넨溱卟캥䩗㷂쉘潊㊩䏂츯利璱祅썒숥쉪</w:t>
      </w:r>
      <w:r>
        <w:rPr/>
        <w:t>ⱥ</w:t>
      </w:r>
      <w:r>
        <w:rPr/>
        <w:t>䥲瘴⩋</w:t>
      </w:r>
      <w:r>
        <w:rPr/>
        <w:t>⡔</w:t>
      </w:r>
      <w:r>
        <w:rPr/>
        <w:t>䵴</w:t>
      </w:r>
      <w:r>
        <w:rPr/>
        <w:t>Ⱞ</w:t>
      </w:r>
      <w:r>
        <w:rPr/>
        <w:t>숪塰⤊</w:t>
      </w:r>
      <w:r>
        <w:rPr/>
        <w:t>ꤳ</w:t>
      </w:r>
      <w:r>
        <w:rPr/>
        <w:t>䍞숪橫飍㝤幉昷⌵썩ㄮ瓂䡕㪮㉆竂氳娮쉢唰秂㐺㡾뭍ꥸ亣䅑婅禩玿싂㑲䬥曂杨썟瑣慄䭭쉅庥촮䫎숴䩪煍숲坐ꍉ숬歷싃摷圱申쉣쉭쌲⼲匹䡪佊쵴⥰㝪枥䱷㋂䯂頺晏</w:t>
      </w:r>
      <w:r>
        <w:rPr/>
        <w:t>ꤸ</w:t>
      </w:r>
      <w:r>
        <w:rPr/>
        <w:t>琪癖㭮係亩晭㉈쵠䱮扅囃슿扄䅃顬믂ꥩꍄ爻ひ圤쉔䒻牥㍯⥉쉁숻毃睚쉕쉺䁖慏쉉滂㍇뽚く쌽㝳亿㑅숩⤮桵硫䰣쉀䝅䠪숥쉢佗坕坩츹䝕ぃ潸䅄㴱匷洨偣塱浍⼨⚮呔</w:t>
      </w:r>
      <w:r>
        <w:rPr/>
        <w:t>ꦻ</w:t>
      </w:r>
      <w:r>
        <w:rPr/>
        <w:t>㝲䭩灊壎湅㍄㕓楡㠶朽啙</w:t>
      </w:r>
      <w:r>
        <w:rPr/>
        <w:t>ꕚ</w:t>
      </w:r>
      <w:r>
        <w:rPr/>
        <w:t>칵긩朥䊬剾䠨慸䙰ꆥ呁穫㆘轷䂻砺⹁嘻⭡啩接</w:t>
      </w:r>
      <w:r>
        <w:rPr/>
        <w:t>ⱞ</w:t>
      </w:r>
      <w:r>
        <w:rPr/>
        <w:t>ꦘ</w:t>
      </w:r>
      <w:r>
        <w:rPr/>
        <w:t>䕂믂쌬</w:t>
      </w:r>
    </w:p>
    <w:p>
      <w:pPr>
        <w:pStyle w:val="PreformattedText"/>
        <w:bidi w:val="0"/>
        <w:spacing w:before="0" w:after="0"/>
        <w:jc w:val="left"/>
        <w:rPr/>
      </w:pPr>
      <w:r>
        <w:rPr/>
        <w:t>䋎뼭幖쉃斡䙰奯录♈뭇䮻쵘惃╬呑㵎甦췍嗂绂夥伪쉨䓂쉲副佴㒵湑瑗㘺橹쉫嘮杖畤⸽쉤㍪桫㥱卡乳㥨⩨樫㧃滍礦䟂㦏╌琨刹ㄩ◂硖</w:t>
      </w:r>
      <w:r>
        <w:rPr/>
        <w:t>⡁╵</w:t>
      </w:r>
      <w:r>
        <w:rPr/>
        <w:t>顱䏂④</w:t>
      </w:r>
      <w:r>
        <w:rPr/>
        <w:t>⡳</w:t>
      </w:r>
      <w:r>
        <w:rPr/>
        <w:t>숩乗繄乗姂긣浳剙束婵╾䍇칬田⤰晃䬰婅</w:t>
      </w:r>
      <w:r>
        <w:rPr/>
        <w:t>ꔰ⤮ꤹ</w:t>
      </w:r>
      <w:r>
        <w:rPr/>
        <w:t>䣂嫂쉀떿佉㪩䉩瓃㜸걪㌵⑞兓䠪䱄</w:t>
      </w:r>
      <w:r>
        <w:rPr/>
        <w:t>⠬</w:t>
      </w:r>
      <w:r>
        <w:rPr/>
        <w:t>旂廂戲숫摒炿⽥䧂䌰噉摓㴫囃싂쉀㌮匱⌴칱</w:t>
      </w:r>
      <w:r>
        <w:rPr/>
        <w:t>ⰵ</w:t>
      </w:r>
      <w:r>
        <w:rPr/>
        <w:t>ⴺ</w:t>
      </w:r>
      <w:r>
        <w:rPr/>
        <w:t>濃깴公單剹싂</w:t>
      </w:r>
      <w:r>
        <w:rPr/>
        <w:t>ꕁ</w:t>
      </w:r>
      <w:r>
        <w:rPr/>
        <w:t>숽〵傮㷂獾あ⵲助⭓쉵걂咻獙싂卺㕸䋎걨橉㤦ꅔ⛍쉲</w:t>
      </w:r>
      <w:r>
        <w:rPr/>
        <w:t>⡃</w:t>
      </w:r>
      <w:r>
        <w:rPr/>
        <w:t>쵘놥</w:t>
      </w:r>
      <w:r>
        <w:rPr/>
        <w:t>ⷂ</w:t>
      </w:r>
      <w:r>
        <w:rPr/>
        <w:t>㭸硷⭀祮瀪祵捰繃捨ꆵ췎⬹䁬楡믂⭴숪ꅶ김す⑫쉳䠬栨뭟囂㋂䀫썚䍅朲ㅺ灋穥䱞䣂啐礥칹䍲漭䷂♩冻睱䉷⍥䒻暣渦敷娬梿뭓⒩⥃㘮兎숲く乧㙖临䛂┤佖兖㩉걬敌轱䎵㕴䛂瀥㍔䶘張癳㍐쉌套㈳颱噪䲥㜣倬杵䭁</w:t>
      </w:r>
      <w:r>
        <w:rPr/>
        <w:t>⡇</w:t>
      </w:r>
      <w:r>
        <w:rPr/>
        <w:t>뭉炩⍷</w:t>
      </w:r>
      <w:r>
        <w:rPr/>
        <w:t>Ⱘ</w:t>
      </w:r>
      <w:r>
        <w:rPr/>
        <w:t>㍥佨猭쉩䝃㜳旍</w:t>
      </w:r>
      <w:r>
        <w:rPr/>
        <w:t>ꤸ</w:t>
      </w:r>
      <w:r>
        <w:rPr/>
        <w:t>眫ぢ䇂</w:t>
      </w:r>
      <w:r>
        <w:rPr/>
        <w:t>⡙</w:t>
      </w:r>
      <w:r>
        <w:rPr/>
        <w:t>녭揂㧂晫캘䰮䭰슡䄹䔻</w:t>
      </w:r>
      <w:r>
        <w:rPr/>
        <w:t>Ⱙ</w:t>
      </w:r>
      <w:r>
        <w:rPr/>
        <w:t>쉧䪥磂削橆䡰쌩睺⸫슏爸䍡䅁矂扸两繸쉩문䬶쉙ㅉ洲窮恂瑔噬亘쉃䤱䥊䝵쌪쉁䯂㗎欺樳䘵쉲㍫柂싍兵㥑侱㝉瀫䩯㌰囂㉭싃䦵䷂㖵</w:t>
      </w:r>
      <w:r>
        <w:rPr/>
        <w:t>꧂</w:t>
      </w:r>
      <w:r>
        <w:rPr/>
        <w:t>潥渊琬쎣ꍔ竂☪㗂瑊싎ꆏ㩀㠩顒⹗䛂㶿㭈槂橗㌩乆䅴捨뭶</w:t>
      </w:r>
      <w:r>
        <w:rPr/>
        <w:t>ꔲ</w:t>
      </w:r>
      <w:r>
        <w:rPr/>
        <w:t>䵃甤剧縥䁋捌㕩凂歶⥷呄싂⥅⮣磃⌦攪ꄨ䍫ぐꆩ碣䄴打䅕乺⹏쎱傘⽡ꍴ㘷犩䘨穧䰳쵨넫砮撻⥑쉍婠煲쉊숩暩汖㔩칉瑑瑖ꅪ㙕姂桨䅁歎睙쉐䔰캮</w:t>
      </w:r>
      <w:r>
        <w:rPr/>
        <w:t>ⱇ</w:t>
      </w:r>
      <w:r>
        <w:rPr/>
        <w:t>쉹</w:t>
      </w:r>
      <w:r>
        <w:rPr/>
        <w:t>⠫</w:t>
      </w:r>
      <w:r>
        <w:rPr/>
        <w:t>䥠䢻哂祂漱</w:t>
      </w:r>
      <w:r>
        <w:rPr/>
        <w:t>꥟⥤⒣</w:t>
      </w:r>
      <w:r>
        <w:rPr/>
        <w:t>䡙췂䵾烂숫숯癘睱䉷楁㭅椥啀㴴㈨㥘础촯</w:t>
      </w:r>
      <w:r>
        <w:rPr/>
        <w:t>⠺</w:t>
      </w:r>
      <w:r>
        <w:rPr/>
        <w:t>煄坞䍅</w:t>
      </w:r>
      <w:r>
        <w:rPr/>
        <w:t>ꤷ</w:t>
      </w:r>
      <w:r>
        <w:rPr/>
        <w:t>ⲵ</w:t>
      </w:r>
      <w:r>
        <w:rPr/>
        <w:t>檩쉮摶⹃摆偒ꅞっ偫䩴捲攨쉷슮♨顙쉉䱕囂㕑䟂怴桰쉱</w:t>
      </w:r>
      <w:r>
        <w:rPr/>
        <w:t>⣎⦵</w:t>
      </w:r>
      <w:r>
        <w:rPr/>
        <w:t>ꦿ</w:t>
      </w:r>
      <w:r>
        <w:rPr/>
        <w:t>壃软뿂슘꺩幷⌳㕘嘷噺쉾徥⭁伶焦䁇繗偡猵牱</w:t>
      </w:r>
      <w:r>
        <w:rPr/>
        <w:t>꧂</w:t>
      </w:r>
      <w:r>
        <w:rPr/>
        <w:t>浧歩殣呋썊车땷䢱숫痂䝫숪浕숴ꍺ㙍溵쉡猻煆䥹䆩姂䁬卋畣⽸</w:t>
      </w:r>
      <w:r>
        <w:rPr/>
        <w:t>ꤸ</w:t>
      </w:r>
      <w:r>
        <w:rPr/>
        <w:t>繉</w:t>
      </w:r>
      <w:r>
        <w:rPr/>
        <w:t>ꤹ</w:t>
      </w:r>
      <w:r>
        <w:rPr/>
        <w:t>쉙䕴㭏⩑⨰땑報擂쉗佰䰩晟䑚⬷濂습獘摑敥杊싍</w:t>
      </w:r>
      <w:r>
        <w:rPr/>
        <w:t>ⱔ</w:t>
      </w:r>
      <w:r>
        <w:rPr/>
        <w:t>棂顧㪻䀯晙⩘</w:t>
      </w:r>
      <w:r>
        <w:rPr/>
        <w:t>Ⱓ</w:t>
      </w:r>
      <w:r>
        <w:rPr/>
        <w:t>䕊㉺迂⩬利</w:t>
      </w:r>
      <w:r>
        <w:rPr/>
        <w:t>ꤳ</w:t>
      </w:r>
      <w:r>
        <w:rPr/>
        <w:t>㍃쉴㩓涣偒繇夯䁤繠쉒灰䩀걹檬쉨䡁噾뽯♚뼣슏瀺扱⑷⨤㝔彘㙕䍬긷琲槂琽⧂㜳砯媻癓漣浓迂䜭洺滂㑞싎꧎쉘朹㴮㭏⥾㔷ꥤ繹咩㋂땃䖩쉦穴㉇㒏䑩쉇⺥哎歪㵵⚘⨵땭녮䲱頴睏╂电䀥⪘㋂칤䅾⨲</w:t>
      </w:r>
      <w:r>
        <w:rPr/>
        <w:t>ⵕ</w:t>
      </w:r>
      <w:r>
        <w:rPr/>
        <w:t>摘쉉瞘吵쉂㕋嫃倷か䬭澱싂晪晧牵㔤뼦</w:t>
      </w:r>
      <w:r>
        <w:rPr/>
        <w:t>ꤤ⵹</w:t>
      </w:r>
      <w:r>
        <w:rPr/>
        <w:t>癃幩囂戦䅗乙⭚⤽숴橭㥋䢬</w:t>
      </w:r>
      <w:r>
        <w:rPr/>
        <w:t>Ⲭ⑥</w:t>
      </w:r>
      <w:r>
        <w:rPr/>
        <w:t>顓뽡갪ꇂ牚䝶䉧捱䭊牭⴩洶촸⥚夰숪㵺⨳숴䬬欹ꍅ쎱㤶䩋ꅕ쉍침瑆掘反栽⩏恧噅湕椭溘塂䥏䣂⑸䄣漩杈ꍖ꥔䡱你琭㔻硌汔①稹炻㔤獆</w:t>
      </w:r>
      <w:r>
        <w:rPr/>
        <w:t>⠣</w:t>
      </w:r>
      <w:r>
        <w:rPr/>
        <w:t>瀴㌴䅄呖쉈⭩幺쉉뿃걁♋䐫棂䡰参㝠䶩繶뾥쉺㡄</w:t>
      </w:r>
      <w:r>
        <w:rPr/>
        <w:t>ⶮ</w:t>
      </w:r>
      <w:r>
        <w:rPr/>
        <w:t>旃♅쉺䁶顇싎浳⍮</w:t>
      </w:r>
      <w:r>
        <w:rPr/>
        <w:t>Ⳃ</w:t>
      </w:r>
      <w:r>
        <w:rPr/>
        <w:t>椶在偧ꅸ旍呞떩䩈깣娨㡸斘㘪䍘橞쉁♖</w:t>
      </w:r>
      <w:r>
        <w:rPr/>
        <w:t>ⴴ⫂</w:t>
      </w:r>
      <w:r>
        <w:rPr/>
        <w:t>囂싂⤰숤畉㘨奒瑏竂参</w:t>
      </w:r>
      <w:r>
        <w:rPr/>
        <w:t>ꥊ</w:t>
      </w:r>
      <w:r>
        <w:rPr/>
        <w:t>顈쉧轓来䋃浺焫슏硯㠷段竂☵</w:t>
      </w:r>
      <w:r>
        <w:rPr/>
        <w:t>⡧</w:t>
      </w:r>
      <w:r>
        <w:rPr/>
        <w:t>睺態⹦쌻떩⑎쉳柂쉌㯃㙇債㡅䋂Ⓜ㴽╸뭌泂숸쉩癭슩⨭㵃匊╏楎兮㭤뮻숻⶘䪏嗂戱橙䛂桒䭒뼫</w:t>
      </w:r>
      <w:r>
        <w:rPr/>
        <w:t>ⲣ</w:t>
      </w:r>
      <w:r>
        <w:rPr/>
        <w:t>枿乷쏂畾숬ꅬ⩄쉉䉠痂繢怹歯䝖䤹主⮥冩⑗剙䍳愭㚵穱㥒椯埂</w:t>
      </w:r>
      <w:r>
        <w:rPr/>
        <w:t>⡅</w:t>
      </w:r>
      <w:r>
        <w:rPr/>
        <w:t>痍浫ぎ숯畕⭟ꅬ</w:t>
      </w:r>
      <w:r>
        <w:rPr/>
        <w:t>ꥍ</w:t>
      </w:r>
      <w:r>
        <w:rPr/>
        <w:t>烍捁곂㑋㩚湠䝥畩䩕慦㥙싂玥祳轎梱⍧哃儳歃煃䌽㕇慴䲘杦摺媱</w:t>
      </w:r>
      <w:r>
        <w:rPr/>
        <w:t>ꤤ</w:t>
      </w:r>
      <w:r>
        <w:rPr/>
        <w:t>轺㡶浍⼣♢⭟迂桔瑸厡쎮뽟쉞깥㦮窬</w:t>
      </w:r>
      <w:r>
        <w:rPr/>
        <w:t>ꥎ◂</w:t>
      </w:r>
      <w:r>
        <w:rPr/>
        <w:t>䆬숪䁳槂扊瑘圭呾䰭⌳뾻榿⩺怣⌯恢橃㓂㬭硬瘪ꍔ⤱䖩撬</w:t>
      </w:r>
      <w:r>
        <w:rPr/>
        <w:t>ꗂ</w:t>
      </w:r>
      <w:r>
        <w:rPr/>
        <w:t>慑煌쉵⥂땗䨮墏竎싂䡶䏃湷祠彁</w:t>
      </w:r>
      <w:r>
        <w:rPr/>
        <w:t>ꕈ</w:t>
      </w:r>
      <w:r>
        <w:rPr/>
        <w:t>摴뽞䩏㥃⽀䝏嘪欽䥟桘䥨䭺ꍘ畠䇂䱠瀥吰捊捺晥ꥭ撡ァ⍆쉳垡䱒⿂椨㴳쉟땢䁆㴯䧂</w:t>
      </w:r>
      <w:r>
        <w:rPr/>
        <w:t>⡢</w:t>
      </w:r>
      <w:r>
        <w:rPr/>
        <w:t>䨲穡녅㑰캻</w:t>
      </w:r>
      <w:r>
        <w:rPr/>
        <w:t>Ȿ</w:t>
      </w:r>
      <w:r>
        <w:rPr/>
        <w:t>슩뽪싎⨶ㅮ⥆숪弪㙕嘻◂䉍頣┴偞⯂쉷暵쉍㘰猲긺恭䡒䱳쌱㇂⍞渰땑ꍩ䵫䔺㏂ꥠ柎ꥬ硁忂묤♄깢壂㙀䐪姂</w:t>
      </w:r>
      <w:r>
        <w:rPr/>
        <w:t>⡓</w:t>
      </w:r>
      <w:r>
        <w:rPr/>
        <w:t>䐩썫뽁쉏</w:t>
      </w:r>
      <w:r>
        <w:rPr/>
        <w:t>ⴷ</w:t>
      </w:r>
      <w:r>
        <w:rPr/>
        <w:t>㥋㇂㠵晁剕ㆵ圭汑♐矂㓂숷</w:t>
      </w:r>
      <w:r>
        <w:rPr/>
        <w:t>Ⱬ</w:t>
      </w:r>
      <w:r>
        <w:rPr/>
        <w:t>熣喥値ꅀ啶甯뽁擂⭶弻物</w:t>
      </w:r>
      <w:r>
        <w:rPr/>
        <w:t>ꤹ</w:t>
      </w:r>
      <w:r>
        <w:rPr/>
        <w:t>窻칣떘䇂㭷稨楡牰瑁喻摎ㄽꅭ땕</w:t>
      </w:r>
      <w:r>
        <w:rPr/>
        <w:t>ⳍ</w:t>
      </w:r>
      <w:r>
        <w:rPr/>
        <w:t>敒쉪╏⑸㬣ꍠ㚿䌭炏㵱嗍县椣䝃깡倲捀砶桅㭅╴獹뽪쉲⩶䭏㙡擂甭啷朰仂僂㙢步♶긻㡍슩楡攨</w:t>
      </w:r>
      <w:r>
        <w:rPr/>
        <w:t>⢱</w:t>
      </w:r>
      <w:r>
        <w:rPr/>
        <w:t>쉮</w:t>
      </w:r>
      <w:r>
        <w:rPr/>
        <w:t>ⴵ</w:t>
      </w:r>
      <w:r>
        <w:rPr/>
        <w:t>暿땕</w:t>
      </w:r>
      <w:r>
        <w:rPr/>
        <w:t>ⵣ</w:t>
      </w:r>
      <w:r>
        <w:rPr/>
        <w:t>ꅵⒿ䬬䩖㬶깧녍䁧呹㡏ㆩ</w:t>
      </w:r>
      <w:r>
        <w:rPr/>
        <w:t>ꔣ</w:t>
      </w:r>
      <w:r>
        <w:rPr/>
        <w:t>䑪ま⵭䪻떿曂挳뿂湷Ⓜ䔪䓍Ⓝ썫⌺䰦⍌싂걒䍯幉</w:t>
      </w:r>
      <w:r>
        <w:rPr/>
        <w:t>⣂</w:t>
      </w:r>
      <w:r>
        <w:rPr/>
        <w:t>쉋浃곂戵決汘⩨㮬硘纮䳂噹埂牅ꥹ纬剑䁹氽♕潐呓숦坹敃嘸斘쵘堪땚匥柂숷슱㙺⤫杭畓扩偞頮䁎睂敟磂</w:t>
      </w:r>
      <w:r>
        <w:rPr/>
        <w:t>⡪</w:t>
      </w:r>
      <w:r>
        <w:rPr/>
        <w:t>컂呚潈쵇痂츯䏂夶楂睎坠䧂촴埂洺墮쉂堤个⸫浭㯃䩠슱⍞♪쉇浟㈮㡵砬꥚䍢꺡彺卩ㄷ祸潸敋䝊䝌긯湗䈱幧㕹廂牋싂眫娻柂</w:t>
      </w:r>
      <w:r>
        <w:rPr/>
        <w:t>⣂</w:t>
      </w:r>
      <w:r>
        <w:rPr/>
        <w:t>凃仂⨪繙唪⩀碏塏⤻〴丹噰䅅췂桅塷歆晓딵姂䠬⤸싂帪깟㩴昬⩍楕╦顟牕妩滎녊汣呯칎丽輫뽣䩘숲䁌䬻䒿怦咩夵䱺ヂ輸쉎摺┨㐊䰯獢唫噭愲䕎숵쉷圳㡷䳂</w:t>
      </w:r>
      <w:r>
        <w:rPr/>
        <w:t>Ȿⱔ</w:t>
      </w:r>
      <w:r>
        <w:rPr/>
        <w:t>ꥃ</w:t>
      </w:r>
      <w:r>
        <w:rPr/>
        <w:t>쉠睳溡䀮㍗浖쏂癸欤啃ꍍ珂숪⸶⌤但態⽒䠪睾쉐穴奌긩牙呩⤩㕮</w:t>
      </w:r>
      <w:r>
        <w:rPr/>
        <w:t>⠦ⲵ</w:t>
      </w:r>
      <w:r>
        <w:rPr/>
        <w:t>뽏硺싂䬤䁯喬␰祔⫂飂㥁浱乪긨煣颥柂䲬暏儤棂彊╅畡쵠</w:t>
      </w:r>
      <w:r>
        <w:rPr/>
        <w:t>꧂⍡</w:t>
      </w:r>
      <w:r>
        <w:rPr/>
        <w:t>㌷敊䡧濂䷂頻〥⩓眦뽪睈ㅮ</w:t>
      </w:r>
      <w:r>
        <w:rPr/>
        <w:t>⡢</w:t>
      </w:r>
      <w:r>
        <w:rPr/>
        <w:t>쉮⍌쉪喏썱쉏ヂ쉆毂剒⑫쉧㎘䌳督숤䐵楌穖摒쉞玥㙑䝪ꥦ슿넺歘䝾慔쉎毂乳煗⤰⩄䊬㭊楒쉆쉱䉯㗂ㅈ⽗兟僂쵰䯂㵔</w:t>
      </w:r>
      <w:r>
        <w:rPr/>
        <w:t>꧂</w:t>
      </w:r>
      <w:r>
        <w:rPr/>
        <w:t>䡋촭祙䁁硫</w:t>
      </w:r>
      <w:r>
        <w:rPr/>
        <w:t>ꕅ</w:t>
      </w:r>
      <w:r>
        <w:rPr/>
        <w:t>顋呒㥸顸塈磂䗂썏ㅖ兪垥奃噃戵</w:t>
      </w:r>
      <w:r>
        <w:rPr/>
        <w:t>ⱡ</w:t>
      </w:r>
      <w:r>
        <w:rPr/>
        <w:t>㝒噂䦱但柂彔睂쉏䍺ꎮ慹㑠뮩㥱喥櫂╃癮</w:t>
      </w:r>
      <w:r>
        <w:rPr/>
        <w:t>ꕗ</w:t>
      </w:r>
      <w:r>
        <w:rPr/>
        <w:t>偶捌坖剚李塁橭숸湚穒뼲숦⼤慹圹숦숺仂捘쉙ㅁ剆칠㤮春恨╁긱⏂</w:t>
      </w:r>
      <w:r>
        <w:rPr/>
        <w:t>ꤣ</w:t>
      </w:r>
      <w:r>
        <w:rPr/>
        <w:t>娥슘싎昽䦏稪穏頦㦿䑺␰㌪녀橺爭坵꥗冩畱墣슮欩쉚禱걀</w:t>
      </w:r>
      <w:r>
        <w:rPr/>
        <w:t>ⴭ</w:t>
      </w:r>
      <w:r>
        <w:rPr/>
        <w:t>搻쉦倰⨳旂⧂▘楗</w:t>
      </w:r>
      <w:r>
        <w:rPr/>
        <w:t>ⱔ</w:t>
      </w:r>
      <w:r>
        <w:rPr/>
        <w:t>榵쉕캘ㅴ䣂땑浗摔쉌⩚灱⏂癐䣂☥䇂佇杍⹆숳参並佄☬</w:t>
      </w:r>
      <w:r>
        <w:rPr/>
        <w:t>ꕭ</w:t>
      </w:r>
      <w:r>
        <w:rPr/>
        <w:t>숯쉤灘憏䅓卉땹汘䩯ꌸ抻牐危㏃㘥쉠䅚䃂氲䒥쉙슥樶颻ぎ⫎ㅑ㣂땃♫橋拂扱婇숥⽬넨㩬떩啘据旎䉕뭊㑹繷땑戺</w:t>
      </w:r>
      <w:r>
        <w:rPr/>
        <w:t>⡞</w:t>
      </w:r>
      <w:r>
        <w:rPr/>
        <w:t>쉳甮に䰽㩒擂汫琭싂ꇎ㕾浆㭅琽咱♎쉫⽓椰堯塔쉀琦䌸슬묦琱䈴䜽帪䢘瀻땞匩쉬㥯슥ꅰ嚩⤽ㄤ䐪ꅀ垩縵汪쉯䅡숻㡃㥟礵숤攦兄넳橧璩䠰挨丸쉧亘⩏犱颬㥊彮쉍䇎䩦椪슬㊵捖㘵㩀</w:t>
      </w:r>
      <w:r>
        <w:rPr/>
        <w:t>ꦏ⸬</w:t>
      </w:r>
      <w:r>
        <w:rPr/>
        <w:t>썰溩朽㡰㍸쉫㥉캩捠毂뼨塃䨵䍬疬쉌깃⥺䜸슿</w:t>
      </w:r>
      <w:r>
        <w:rPr/>
        <w:t>⢩</w:t>
      </w:r>
      <w:r>
        <w:rPr/>
        <w:t>썶硧쵔땺긭숭䵒</w:t>
      </w:r>
      <w:r>
        <w:rPr/>
        <w:t>꧂</w:t>
      </w:r>
      <w:r>
        <w:rPr/>
        <w:t>숹媣⌫顚썟毂朳숰潋瑓壂堭</w:t>
      </w:r>
      <w:r>
        <w:rPr/>
        <w:t>⣂</w:t>
      </w:r>
      <w:r>
        <w:rPr/>
        <w:t>㬣瘬癁稩</w:t>
      </w:r>
      <w:r>
        <w:rPr/>
        <w:t>ⱬ</w:t>
      </w:r>
      <w:r>
        <w:rPr/>
        <w:t>炿梿仃枘祖䵶梡╍䪥쉕녞卖걟ꅗ䵲䀦义淂㟂㒮썇</w:t>
      </w:r>
      <w:r>
        <w:rPr/>
        <w:t>ꔽ</w:t>
      </w:r>
      <w:r>
        <w:rPr/>
        <w:t>帬僂䵑곃숪䰥숸敮轕㩧喬䵟猯睾杺呌㑆</w:t>
      </w:r>
      <w:r>
        <w:rPr/>
        <w:t>⡬</w:t>
      </w:r>
      <w:r>
        <w:rPr/>
        <w:t>硖癌浶乱녴ꍵ砦</w:t>
      </w:r>
      <w:r>
        <w:rPr/>
        <w:t>ꤱ</w:t>
      </w:r>
      <w:r>
        <w:rPr/>
        <w:t>쉷쉸晢㠷礩㗂牅㠥䅧奋⩮ꌳ㝷숵슱乯瑭潑䈪瓂仂㜴䰪戊⪩䈳窣凂滂倲쉓癖쉟숴砵楸♾顪ㄶ乨㭣㮏ꥦ딭놡䡔싃쉃卒杨嚿긹䅧恧㙍㍑뽸氹䥯싂ず轶묲㡍䰤⹶眹䪵唴竂겱</w:t>
      </w:r>
      <w:r>
        <w:rPr/>
        <w:t>ⵟ</w:t>
      </w:r>
      <w:r>
        <w:rPr/>
        <w:t>싂漫捎▱㑶뽏䥗澥䂡㍭쉁䍵뭄㐶슩숲挫쉏䦘熻瓂⬸硓没輻㭏䗂◂頲묵䌻쉭恧⩨熮兂凂撱呫㑾擎㭔⮘䌹⍆塃縦䈹䈨硋긮橆쉃</w:t>
      </w:r>
      <w:r>
        <w:rPr/>
        <w:t>ⵃ⩤</w:t>
      </w:r>
      <w:r>
        <w:rPr/>
        <w:t>拃喻桨칧</w:t>
      </w:r>
      <w:r>
        <w:rPr/>
        <w:t>ⵁ</w:t>
      </w:r>
      <w:r>
        <w:rPr/>
        <w:t>南싂숯欹쉥녭獮掣炻⭴쉈숳䦿慄礤㥸㨥微判琰咻㍅縮睶♔頳</w:t>
      </w:r>
      <w:r>
        <w:rPr/>
        <w:t>⡭</w:t>
      </w:r>
      <w:r>
        <w:rPr/>
        <w:t>纣㶬撥⌫⭂呏䍐䖩幈뭕匳嘪穡</w:t>
      </w:r>
      <w:r>
        <w:rPr/>
        <w:t>ꤶ</w:t>
      </w:r>
      <w:r>
        <w:rPr/>
        <w:t>䇂瀳ㄶ녱机纩濂唤䑮丬⤰礪뽫捔搲㔳⾥汯䥘쉑楌⻂創僂䀪亩䕄䥴輷䢩洭䵎♆ꍯ㡆⹧瑀</w:t>
      </w:r>
      <w:r>
        <w:rPr/>
        <w:t>ⶬ</w:t>
      </w:r>
      <w:r>
        <w:rPr/>
        <w:t>殥㭍</w:t>
      </w:r>
      <w:r>
        <w:rPr/>
        <w:t>⡴</w:t>
      </w:r>
      <w:r>
        <w:rPr/>
        <w:t>海弤焭畢區싂琭쉞サ轅⶘긬㕕쉫䋂䶘칺旂恵㬩瑨⍳⺘時⑙㡲唤싂兮쉄숪䅀╮硑顐敇䑐捭祇楴参轎矎㨫숶⹉⻎偮戳䕬䋎䙹渳뭞춣輪㢏ぢ걕䀦쉅禬┥杧灈畏쉀㬶</w:t>
      </w:r>
      <w:r>
        <w:rPr/>
        <w:t>ꕒ</w:t>
      </w:r>
      <w:r>
        <w:rPr/>
        <w:t>攵㴯樱ꥸ灩쉔캮䦱扣㑬懂♀琴ꍗ㝶싂썖㜮㔳⥧澮ꍺ땵⸰숯㘫旂쉗⽰㌻⻂⏂㣂䅮猳넸扡弽辩쉢檣썭敮㥖⏎繅恇슱朷ꍬ썉娹克灧忂땚쉯</w:t>
      </w:r>
      <w:r>
        <w:rPr/>
        <w:t>Ⳃ</w:t>
      </w:r>
      <w:r>
        <w:rPr/>
        <w:t>磎彆䚏ꍴ稨뭅婚獩</w:t>
      </w:r>
      <w:r>
        <w:rPr/>
        <w:t>ⳍ</w:t>
      </w:r>
      <w:r>
        <w:rPr/>
        <w:t>ꔥ</w:t>
      </w:r>
      <w:r>
        <w:rPr/>
        <w:t>䏂껂䑟숪栮爭㍷컃媡⑂㝲뼬䉧뗂勂쉔琵㯂䑷慙奡瑟䚬秂␱㓂勂꥗卉搣娭棂㭓儴轂冩㛂쉄</w:t>
      </w:r>
      <w:r>
        <w:rPr/>
        <w:t>ꕥ</w:t>
      </w:r>
      <w:r>
        <w:rPr/>
        <w:t>犥</w:t>
      </w:r>
      <w:r>
        <w:rPr/>
        <w:t>ꔽ</w:t>
      </w:r>
      <w:r>
        <w:rPr/>
        <w:t>쉕쉎栩杪嘽쉵</w:t>
      </w:r>
      <w:r>
        <w:rPr/>
        <w:t>Ⱝ</w:t>
      </w:r>
      <w:r>
        <w:rPr/>
        <w:t>쉾㵀숩䍺〹撩숬㑀䢱曍㝗숷긪攪瀫慣</w:t>
      </w:r>
      <w:r>
        <w:rPr/>
        <w:t>꧂</w:t>
      </w:r>
      <w:r>
        <w:rPr/>
        <w:t>숱갺兆歘㭦㐰싂楷쉺狂睃妮㵷⪱칌㓂灮摫瀪㬵</w:t>
      </w:r>
      <w:r>
        <w:rPr/>
        <w:t>⠻</w:t>
      </w:r>
      <w:r>
        <w:rPr/>
        <w:t>摬㏂搹狂秂佘儻뭲㝳慄潔⭮</w:t>
      </w:r>
      <w:r>
        <w:rPr/>
        <w:t>⡏</w:t>
      </w:r>
      <w:r>
        <w:rPr/>
        <w:t>媡祓</w:t>
      </w:r>
      <w:r>
        <w:rPr/>
        <w:t>꧂</w:t>
      </w:r>
      <w:r>
        <w:rPr/>
        <w:t>风</w:t>
      </w:r>
      <w:r>
        <w:rPr/>
        <w:t>ⱪ</w:t>
      </w:r>
      <w:r>
        <w:rPr/>
        <w:t>䙙攪磂睋뗂墏眯ꅥ㝔灩顁䁌牓⩡疩瑧敋庩㍈㜮呑洱甪啳숻걮乃兗熥⥋뼭〪䈥㵶</w:t>
      </w:r>
      <w:r>
        <w:rPr/>
        <w:t>Ⱞ</w:t>
      </w:r>
      <w:r>
        <w:rPr/>
        <w:t>쉪⪣戺ォ榱숲</w:t>
      </w:r>
      <w:r>
        <w:rPr/>
        <w:t>Ȿ</w:t>
      </w:r>
      <w:r>
        <w:rPr/>
        <w:t>奘⼸쉭侮牵䴫⤲쉗㏎儯抻䑢쏍㝤쉰楆癞〴段䱹㴸橺䝂㕃㈴䭬堦슩汷迂䰳〣싍恧촰⭉⧍쵆㬊摆䕓睒</w:t>
      </w:r>
      <w:r>
        <w:rPr/>
        <w:t>ⴰ</w:t>
      </w:r>
      <w:r>
        <w:rPr/>
        <w:t>橲ヂ婠榿숴䃎ぢ䧂痂晕滂瑴奷㝪瑞㐽䙈牋䕱兠넮妡憵䰺╊䢻ꥢ뗂佧佇⌮㭗幩싂ꍪ촻쉳溩㚣ꆬ㙰䙐櫂⛂⽰穆䯎⥫䱈漵祶䍋숻㋂䩚單</w:t>
      </w:r>
      <w:r>
        <w:rPr/>
        <w:t>ⵇ</w:t>
      </w:r>
      <w:r>
        <w:rPr/>
        <w:t>⻃</w:t>
      </w:r>
      <w:r>
        <w:rPr/>
        <w:t>ꖩ</w:t>
      </w:r>
      <w:r>
        <w:rPr/>
        <w:t>쉣습뽫柂숴㉇慔哃槂濂㷂⑁㠲쉟捹⩐╒㏂쉃슘</w:t>
      </w:r>
      <w:r>
        <w:rPr/>
        <w:t>ꗍ</w:t>
      </w:r>
      <w:r>
        <w:rPr/>
        <w:t>乴吴䀹塵偋摠檱朵牣䑋坾歍쉶䱰䈸协䰪싎뮥숥折</w:t>
      </w:r>
      <w:r>
        <w:rPr/>
        <w:t>ⵂ</w:t>
      </w:r>
      <w:r>
        <w:rPr/>
        <w:t>땎牞匪숬樦墘灡⭒夶┤亻繂琺쉀硃督ꌪ</w:t>
      </w:r>
      <w:r>
        <w:rPr/>
        <w:t>ꥒ</w:t>
      </w:r>
      <w:r>
        <w:rPr/>
        <w:t>칙</w:t>
      </w:r>
      <w:r>
        <w:rPr/>
        <w:t>ꤵ</w:t>
      </w:r>
      <w:r>
        <w:rPr/>
        <w:t>쌻놏</w:t>
      </w:r>
      <w:r>
        <w:rPr/>
        <w:t>ꕌ</w:t>
      </w:r>
      <w:r>
        <w:rPr/>
        <w:t>쉱轲♇습ぴ伲懂咻幡⨩厣쉄㍙圮挤㵞㐭㕺撵涣卬뼯浰㤴剢搴⼶ꎥ㙁⩁⑒䔱⿂䑕슏쵨슻滂顊佈睡うꌫ⾣免牯擂䴺玥㐸低ネ</w:t>
      </w:r>
      <w:r>
        <w:rPr/>
        <w:t>ꔨ⪬</w:t>
      </w:r>
      <w:r>
        <w:rPr/>
        <w:t>甽䠹ㆡ仂䙧挳♯泂쉲⮥卉穌쵶砦싂겘뭎捬㘤昪皩柂穟䔻焤㕌㜩㮿活䝞朦姎뼪䔮쉹㉘歲瑃縤勂瘸걁䤱頫㧂媿ꥧ恧쉎㧂▬顃㵁ꌫ繤䩶䙗剳ꍷ숦参칎〤⽦☮乹壂쉓楪䕎拂㑵㯂ふ⨲祳偦㡵</w:t>
      </w:r>
      <w:r>
        <w:rPr/>
        <w:t>⣂</w:t>
      </w:r>
      <w:r>
        <w:rPr/>
        <w:t>畓砺冬榩楗㝔潟恙놱㐷悩摉뿂䳂䩈⭐攲慑</w:t>
      </w:r>
      <w:r>
        <w:rPr/>
        <w:t>ꗂ</w:t>
      </w:r>
      <w:r>
        <w:rPr/>
        <w:t>牏ꥴ擂㑂⸲婑⽭㨫畴挱噕栩輯숴㩢煳쉡⩆쉏쉦䁶婫칄奔濂㑰癸焥熏㍳瑴共橨싂瀪㙩㑘⸴䥤갦쉐犮庵瓃㛂愰☷쉸䚏嫂ꍡ煁塲쵙㨱숤獖卑稹嫂딮栺牎⽲坚䰺쵸㔪櫂摐璏㤹⤽噉묣</w:t>
      </w:r>
      <w:r>
        <w:rPr/>
        <w:t>ꕢ</w:t>
      </w:r>
      <w:r>
        <w:rPr/>
        <w:t>奙噃⩲╲颩半剭䙠噑硃㥸灬㑠㠯㵂啃吰睂僂轹䏃お뽵䩋╾䘰厩쉬挣㡗䭧禩쎩쉖꺡榿쉅䳂숽泂䶵⽁㔯</w:t>
      </w:r>
      <w:r>
        <w:rPr/>
        <w:t>ꗎ</w:t>
      </w:r>
      <w:r>
        <w:rPr/>
        <w:t>㬳☴姂</w:t>
      </w:r>
      <w:r>
        <w:rPr/>
        <w:t>ⷂ⵬</w:t>
      </w:r>
      <w:r>
        <w:rPr/>
        <w:t>ⱌ</w:t>
      </w:r>
      <w:r>
        <w:rPr/>
        <w:t>顃╣䛂捠쉔穣⍕숪噺</w:t>
      </w:r>
      <w:r>
        <w:rPr/>
        <w:t>⡗␹</w:t>
      </w:r>
      <w:r>
        <w:rPr/>
        <w:t>斩㖻ꍀ</w:t>
      </w:r>
      <w:r>
        <w:rPr/>
        <w:t>⡥</w:t>
      </w:r>
      <w:r>
        <w:rPr/>
        <w:t>漵딥</w:t>
      </w:r>
      <w:r>
        <w:rPr/>
        <w:t>⠲</w:t>
      </w:r>
      <w:r>
        <w:rPr/>
        <w:t>쉑껂숱걺㢻柂义晭㑞슣毂壂礩颏⿂拂⭀甬⩁┥具▩癉倶┬濎獖捪쉯㮩轑컂䍡睳汭♄ꥵ塍䬭쉗倪偃㤻呢剾䘴♈䅘숷瀷⬤</w:t>
      </w:r>
      <w:r>
        <w:rPr/>
        <w:t>⢥</w:t>
      </w:r>
      <w:r>
        <w:rPr/>
        <w:t>숪녭顃溮⹕曂倥쉕佤祟㙸灓奙夬硙晎䋂彚㠦䌵쎱ꏂ儬呓</w:t>
      </w:r>
      <w:r>
        <w:rPr/>
        <w:t>⡊⥨</w:t>
      </w:r>
      <w:r>
        <w:rPr/>
        <w:t>瘺㊬䭚ꄽ係ꏂ悬⍑䔊䥢䥦㮩你⦻</w:t>
      </w:r>
      <w:r>
        <w:rPr/>
        <w:t>ⷂ</w:t>
      </w:r>
      <w:r>
        <w:rPr/>
        <w:t>憱祉▘兪㉢砺녋婂쉉</w:t>
      </w:r>
      <w:r>
        <w:rPr/>
        <w:t>ⰹ</w:t>
      </w:r>
      <w:r>
        <w:rPr/>
        <w:t>恍⹕厵쉐埃佔䀶䡫ꅩ扸洸偢穯싎칅䛃捔⺵뽠쉱冮쉬숲㌦곂擂慁だ煫婳쵦婙슣擎㐵忂놿䝌潓潘땗숥⌦䨬쉳쉰◂⩖摥䯂启싂♴穠僂扌㚏桌棎潦失竂䖣曂</w:t>
      </w:r>
      <w:r>
        <w:rPr/>
        <w:t>ⱺ</w:t>
      </w:r>
      <w:r>
        <w:rPr/>
        <w:t>䬬쉨椫佒牾辘氽䍏犮票穭摳</w:t>
      </w:r>
      <w:r>
        <w:rPr/>
        <w:t>⡃</w:t>
      </w:r>
      <w:r>
        <w:rPr/>
        <w:t>㵄摮䙡숬摭慯컎㕭砩媩뽊䱌쉾䆏쉾䋂硃䣂쉤䣂㑌礨扲䃂꥚ㅶ</w:t>
      </w:r>
      <w:r>
        <w:rPr/>
        <w:t>⣂</w:t>
      </w:r>
      <w:r>
        <w:rPr/>
        <w:t>㷂ꇃ硭㗂⭓頩슿쉌攺漷ぇ晣栶挫䜥뇂놩䌨湾⽶㙈쉁浖煷幺쉟㬨㒵敨乥债䖱㘰</w:t>
      </w:r>
      <w:r>
        <w:rPr/>
        <w:t>ꤳ</w:t>
      </w:r>
      <w:r>
        <w:rPr/>
        <w:t>婘싂</w:t>
      </w:r>
      <w:r>
        <w:rPr/>
        <w:t>꧂</w:t>
      </w:r>
      <w:r>
        <w:rPr/>
        <w:t>쉚庵繙楣㭥濎瑬ꅋ⭅녃쉤⧍넦串䅗⾩砩㑳娴</w:t>
      </w:r>
      <w:r>
        <w:rPr/>
        <w:t>Ⱳ</w:t>
      </w:r>
      <w:r>
        <w:rPr/>
        <w:t>슩潩䴷녨䙭奍琮摏嚥</w:t>
      </w:r>
      <w:r>
        <w:rPr/>
        <w:t>⡟</w:t>
      </w:r>
      <w:r>
        <w:rPr/>
        <w:t>걀걞䬮琪쉓</w:t>
      </w:r>
      <w:r>
        <w:rPr/>
        <w:t>⡴</w:t>
      </w:r>
      <w:r>
        <w:rPr/>
        <w:t>㡌⭨㨸⨭⬮ꍘꄴ启朵敯뽺㐤晓갶劘匮㥺츲슡勍憡⤦껍楴㡘辥쉙슡彄컂渭风습懃塃畺繟纻祀梱哂页奁挭湙䙬숸㗂숨儣㥎⩎㬥껂⽦ꥷ嚘ㅂ䍚桓渤쉲縰뭹ぐ乨㗍⨫偬녫場飂䪱奾呞卬쉑掩</w:t>
      </w:r>
      <w:r>
        <w:rPr/>
        <w:t>ꦱ</w:t>
      </w:r>
      <w:r>
        <w:rPr/>
        <w:t>ꥡ䝵瑲쉮슮接䡋画䐸潱浊츬教槎㬹佟㉚畫捰</w:t>
      </w:r>
      <w:r>
        <w:rPr/>
        <w:t>ⵚ</w:t>
      </w:r>
      <w:r>
        <w:rPr/>
        <w:t>깪䍈䭱⥤竃숴繤䆥刪啠復뽸竂垿뾵</w:t>
      </w:r>
      <w:r>
        <w:rPr/>
        <w:t>ꔻ</w:t>
      </w:r>
      <w:r>
        <w:rPr/>
        <w:t>總㝾晑南䮡〰嘱깙ち</w:t>
      </w:r>
      <w:r>
        <w:rPr/>
        <w:t>ꤷ</w:t>
      </w:r>
      <w:r>
        <w:rPr/>
        <w:t>带剾㍖䑭幉䑠彾걖</w:t>
      </w:r>
      <w:r>
        <w:rPr/>
        <w:t>ꥀ</w:t>
      </w:r>
      <w:r>
        <w:rPr/>
        <w:t>刣⍀穖ꇍ轤纣捀䕚憩畔쎮繚ざ㴮</w:t>
      </w:r>
      <w:r>
        <w:rPr/>
        <w:t>ꖣ</w:t>
      </w:r>
      <w:r>
        <w:rPr/>
        <w:t>火囂癗넮⩇</w:t>
      </w:r>
      <w:r>
        <w:rPr/>
        <w:t>ⴭ</w:t>
      </w:r>
      <w:r>
        <w:rPr/>
        <w:t>䡤Ⓜ㈩敇偣⩓䨨焦㍦㙦⸲甹剋恒串煠㵣쉁碮䷂忂㶿啑䔬⮩쉡柂</w:t>
      </w:r>
      <w:r>
        <w:rPr/>
        <w:t>⠽</w:t>
      </w:r>
      <w:r>
        <w:rPr/>
        <w:t>䅢䎣쌴坣㢏㙙㡓ꍲ숵싂圹넫咩䬶⨫䡌氰洫숫슏坍䅰挥</w:t>
      </w:r>
      <w:r>
        <w:rPr/>
        <w:t>ꕌ</w:t>
      </w:r>
      <w:r>
        <w:rPr/>
        <w:t>畢慪뿂夤周稪⺡捦ꥩ普⽸䅕牧䊏㵇搸␷</w:t>
      </w:r>
      <w:r>
        <w:rPr/>
        <w:t>ⱋ</w:t>
      </w:r>
      <w:r>
        <w:rPr/>
        <w:t>쉙栺术捥年搥㞿顅睡晤䜷싂厣㉗㵥깯秂歡㦬</w:t>
      </w:r>
      <w:r>
        <w:rPr/>
        <w:t>ꤻ</w:t>
      </w:r>
      <w:r>
        <w:rPr/>
        <w:t>쉃䡏㉉汢仂䠤숪䜴督搯捏㛂⤤亩顺愶坠⸬潵呰匨偣䓎熣䚩</w:t>
      </w:r>
      <w:r>
        <w:rPr/>
        <w:t>ꕤ</w:t>
      </w:r>
      <w:r>
        <w:rPr/>
        <w:t>縳ꍪ㭺</w:t>
      </w:r>
      <w:r>
        <w:rPr/>
        <w:t>⡲</w:t>
      </w:r>
      <w:r>
        <w:rPr/>
        <w:t>䆵畩塒♂ꇃ묨䠭䵪牱䢮䘤췂슮⪏쉗㥄⍁㞏窱烂䪮繣昶墬䔫⨽䡶숰歓滂㨨䰪딫攭楥㡁で㎵⻂顬⨯㈫숊偹徘浘䥶녦숦⦿硏䴤欮␻깥㕱</w:t>
      </w:r>
      <w:r>
        <w:rPr/>
        <w:t>⡈</w:t>
      </w:r>
      <w:r>
        <w:rPr/>
        <w:t>嫂ꏂ쉤哂갦쉣ꌺ싎玮摔䀦栽숷轷䲵⵩潉㈱䶘磂勂쉃쉢揎乩㇂婖檵歨焬䛎啋</w:t>
      </w:r>
      <w:r>
        <w:rPr/>
        <w:t>ⲵ</w:t>
      </w:r>
      <w:r>
        <w:rPr/>
        <w:t>숮佋⾱⩸쉡晾ꏂꍟ걆睞䑤땦㉬浉㭓䶡⑕</w:t>
      </w:r>
      <w:r>
        <w:rPr/>
        <w:t>ꔪ</w:t>
      </w:r>
      <w:r>
        <w:rPr/>
        <w:t>㴫䳍⩏娯㏂㌳卅迂⍊樮⿂灡獋奉⤳ぶ剸墮迂츷썘剨㵺瘬⫂ꆣ副</w:t>
      </w:r>
      <w:r>
        <w:rPr/>
        <w:t>ⵣ</w:t>
      </w:r>
      <w:r>
        <w:rPr/>
        <w:t>ㅉ칭潭佈䞩牱䑑⩘瀲㓍⍐싃ꅸ橲ꍊ숹칩쉣煴떡䰰嗂䕯⽨掻쉢쉢뭘䥳幣杲뽐䀻</w:t>
      </w:r>
      <w:r>
        <w:rPr/>
        <w:t>ⵎ</w:t>
      </w:r>
      <w:r>
        <w:rPr/>
        <w:t>䕪㞣</w:t>
      </w:r>
      <w:r>
        <w:rPr/>
        <w:t>ꥇ</w:t>
      </w:r>
      <w:r>
        <w:rPr/>
        <w:t>序⭥㟃뽖쉚慴⼪堭窩䏂쉖㕲彥䑣硆敨㥯컂</w:t>
      </w:r>
      <w:r>
        <w:rPr/>
        <w:t>ⷂ</w:t>
      </w:r>
      <w:r>
        <w:rPr/>
        <w:t>牉┺檿㬬䡔㵪燍伦㥨繢嗃䇎畯爺숤汊玣쉞숤啸䍢ㅚꆣ㐤㜲숻佷瘪쉗㡖뽒䄦⨻吱托潖㵣숭쉕慯ꥹ獺縩櫂</w:t>
      </w:r>
      <w:r>
        <w:rPr/>
        <w:t>ꗂ</w:t>
      </w:r>
      <w:r>
        <w:rPr/>
        <w:t>䈪央ꥵ㫂넳渷漮搪㵃瑭甴쉴⚏汳儺䩸䳂㭰꺩숶欶稦焲欽▣㯂眳嘦䐯</w:t>
      </w:r>
      <w:r>
        <w:rPr/>
        <w:t>꤫☲</w:t>
      </w:r>
      <w:r>
        <w:rPr/>
        <w:t>싂뇂컎</w:t>
      </w:r>
      <w:r>
        <w:rPr/>
        <w:t>꧂</w:t>
      </w:r>
      <w:r>
        <w:rPr/>
        <w:t>伬숱〶⌥㮱报䈳䵳求☴쉬㕑㉫绂䝪☵䌪䉳㕓㵰╭넣춮䦡乗灔䧂剎䁞ㅤ偦☸⑮녦凂扰ふ晵쉂ㅟ싂剗浠埂祍琺獙쵥㵪浓灡硫䝞䕀깯䡑樦⤣</w:t>
      </w:r>
      <w:r>
        <w:rPr/>
        <w:t>Ᵽ</w:t>
      </w:r>
      <w:r>
        <w:rPr/>
        <w:t>⻍싂䕡숶㆘浧㷂䈫廂华榘Ⓝⸯ梥쉒湖稻䯂㨳穷㊣⑖嘱朦⩗갯彟桤ꇂ橦ꅍ㎩䀨䕒㙏硷㥧쉔但晘䵉瘭晃䭐丣掘朱䱙㎻⦱厩八单悬昶恀犏㑖輽渰畍⛍</w:t>
      </w:r>
      <w:r>
        <w:rPr/>
        <w:t>ꔫ</w:t>
      </w:r>
      <w:r>
        <w:rPr/>
        <w:t>㡕⮣곂슬夲睊妱䔵係⚮ꍤ칤伦䭊頻ㅒ副獟滎橖</w:t>
      </w:r>
      <w:r>
        <w:rPr/>
        <w:t>⡞</w:t>
      </w:r>
      <w:r>
        <w:rPr/>
        <w:t>牋䵊䅦夯䤫卯䕓䍆嫂⻍䝈䄹</w:t>
      </w:r>
      <w:r>
        <w:rPr/>
        <w:t>ꤺ</w:t>
      </w:r>
      <w:r>
        <w:rPr/>
        <w:t>녧숶⚩乩⨮愪쉡슥橄䑔㚡焪㴩㊩껂㭪</w:t>
      </w:r>
      <w:r>
        <w:rPr/>
        <w:t>ꦵ</w:t>
      </w:r>
      <w:r>
        <w:rPr/>
        <w:t>쵫喿⪻㕥䞩枩婲溮晅ꅠ</w:t>
      </w:r>
      <w:r>
        <w:rPr/>
        <w:t>ꤦ</w:t>
      </w:r>
      <w:r>
        <w:rPr/>
        <w:t>㝍</w:t>
      </w:r>
      <w:r>
        <w:rPr/>
        <w:t>ꦬ</w:t>
      </w:r>
      <w:r>
        <w:rPr/>
        <w:t>츹놘彀䩾敞睨摠쉬灴♲强㡀쉴䅞獉ꄶ김㩭숩쉎䩂⫎⍍㥾쉅쉈</w:t>
      </w:r>
      <w:r>
        <w:rPr/>
        <w:t>ꤱ</w:t>
      </w:r>
      <w:r>
        <w:rPr/>
        <w:t>⽳䇂숳娽珂役⯂佥剒⩱䝋㤳㕮䝨쌵稩</w:t>
      </w:r>
      <w:r>
        <w:rPr/>
        <w:t>ⱋ</w:t>
      </w:r>
      <w:r>
        <w:rPr/>
        <w:t>顪曂扰䆩쉥祅䢡</w:t>
      </w:r>
      <w:r>
        <w:rPr/>
        <w:t>ꤰ</w:t>
      </w:r>
      <w:r>
        <w:rPr/>
        <w:t>슿츪⑞滂뿂ォ慹癯漺癦쉂匬쉇쉣䙔춏䰪䩃幢⪿䤬⩉樤轄䵕绂䀹湈怩灺㛂㉗牮繞呾㭊숽갳</w:t>
      </w:r>
      <w:r>
        <w:rPr/>
        <w:t>꧂</w:t>
      </w:r>
      <w:r>
        <w:rPr/>
        <w:t>㘩㩞呉䄫딦숊</w:t>
      </w:r>
      <w:r>
        <w:rPr/>
        <w:t>ⵊⵎ</w:t>
      </w:r>
      <w:r>
        <w:rPr/>
        <w:t>깱潨</w:t>
      </w:r>
      <w:r>
        <w:rPr/>
        <w:t>ⵏ</w:t>
      </w:r>
      <w:r>
        <w:rPr/>
        <w:t>玬䐥습⩹晁걧形뭴䥺⼺恺の稽䘻参⽩㊥戩⭄均牺⑦䯂⒥剾ꆱ䃂㪿㌴</w:t>
      </w:r>
      <w:r>
        <w:rPr/>
        <w:t>⡠</w:t>
      </w:r>
      <w:r>
        <w:rPr/>
        <w:t>䙯㑸敩䩄櫂急걩</w:t>
      </w:r>
      <w:r>
        <w:rPr/>
        <w:t>⡨</w:t>
      </w:r>
      <w:r>
        <w:rPr/>
        <w:t>슿칀㒏参ꥶ쉐싂䆩촰뼽癴祹頤乕顠ꆩ깥갩㬫㦻嘨汚䡶⪮뭺䩗吰뿂稦十⍑摨㦩쉢┪숦癧䛂嚬ꥯ業匤滂堪癨</w:t>
      </w:r>
      <w:r>
        <w:rPr/>
        <w:t>ꔥ</w:t>
      </w:r>
      <w:r>
        <w:rPr/>
        <w:t>쉙습擂拂캵䕙䥥眣摌溮礪䐰묣⽫䔪牷㭭땙硸猵䕠ꌫ뽱揂ꏂ決䢘쉆쉆唭긳뼽噥㔦皻楣㌹땮摶컂挭焴쉭湥栣穷灲囂⨤⿂㙚⮬穬珂⩹㛂䱉旃溿刹㉖⎣輱惍汖䉑㌹☦ꥠ㙡灋</w:t>
      </w:r>
      <w:r>
        <w:rPr/>
        <w:t>⡚</w:t>
      </w:r>
      <w:r>
        <w:rPr/>
        <w:t>副☫〩晠ꌪ㪡〹뭌</w:t>
      </w:r>
      <w:r>
        <w:rPr/>
        <w:t>ꤹ</w:t>
      </w:r>
      <w:r>
        <w:rPr/>
        <w:t>乕슿쉀㢥瘰녰䞿塴ꆘ㤻奣ꇎ䰨幑吰</w:t>
      </w:r>
      <w:r>
        <w:rPr/>
        <w:t>ꕢ</w:t>
      </w:r>
      <w:r>
        <w:rPr/>
        <w:t>㩐帳㝇搦숸辣⩫㊥㶡欯慒䖬</w:t>
      </w:r>
      <w:r>
        <w:rPr/>
        <w:t>ⱅ⩶</w:t>
      </w:r>
      <w:r>
        <w:rPr/>
        <w:t>找䘩췃〨奋汹䁠啰姂䟎㟂㍄㎏曂呹䱡盍䱷쉴穪⩃櫂兏噕</w:t>
      </w:r>
      <w:r>
        <w:rPr/>
        <w:t>ꥎ</w:t>
      </w:r>
      <w:r>
        <w:rPr/>
        <w:t>冩獶䂵顲㍂䚬⽣㟂浇辿겵䴰숯쉡⍠敁砲婐即奞뽎䷂嗂剁繮䖵⩚</w:t>
      </w:r>
      <w:r>
        <w:rPr/>
        <w:t>꧂</w:t>
      </w:r>
      <w:r>
        <w:rPr/>
        <w:t>轒恫烃歾幋</w:t>
      </w:r>
      <w:r>
        <w:rPr/>
        <w:t>⡱</w:t>
      </w:r>
      <w:r>
        <w:rPr/>
        <w:t>磂汚⵭놡䰷䄩⑯剞ꍗ䰣扎䐴恸䃂걖䕞㐬쉖칶┯㬷쉹楠㡫땡顫쵠璵偵䐻抡쉩戶㔰仂噡䍷㣂⼳</w:t>
      </w:r>
      <w:r>
        <w:rPr/>
        <w:t>ⴰ</w:t>
      </w:r>
      <w:r>
        <w:rPr/>
        <w:t>ㆻ淂䈵숷榱琦숰㭏渫䨯硔䬯洬䉟⹌瓂쵸쉂晫撡⾵眣塚걱䍬睥ㆮ庮儱䠬慴</w:t>
      </w:r>
      <w:r>
        <w:rPr/>
        <w:t>ⱄ</w:t>
      </w:r>
      <w:r>
        <w:rPr/>
        <w:t>썯澩⬪繊䞵㍚強瘽搣渻걪⸻䕒ꥢ摩搶捘┯歉迂쉅쉖怭쉏</w:t>
      </w:r>
      <w:r>
        <w:rPr/>
        <w:t>ⱟ</w:t>
      </w:r>
      <w:r>
        <w:rPr/>
        <w:t>顋⬲♠ꥢ呒갯녠⥸걀㨫灒곂쉐ꍑ⭫檏朶⌶ꅎ䍁⩓潳ꍉ䝂䤰⩳彉슬忂䕫츴</w:t>
      </w:r>
      <w:r>
        <w:rPr/>
        <w:t>ⰱ</w:t>
      </w:r>
      <w:r>
        <w:rPr/>
        <w:t>슣䇎</w:t>
      </w:r>
      <w:r>
        <w:rPr/>
        <w:t>ⶵ</w:t>
      </w:r>
      <w:r>
        <w:rPr/>
        <w:t>怨礶泂㏂쉇殬剮湷싂㌷奡䣂ꥴ夫⨺䧂氣輸洩稩橣亵싂</w:t>
      </w:r>
      <w:r>
        <w:rPr/>
        <w:t>ⶏ</w:t>
      </w:r>
      <w:r>
        <w:rPr/>
        <w:t>건纻㠲仂啙숪忂䞵惂惂乓</w:t>
      </w:r>
      <w:r>
        <w:rPr/>
        <w:t>ⱌ</w:t>
      </w:r>
      <w:r>
        <w:rPr/>
        <w:t>땲抮娹彥彉挪呱슮彌캡暡彭桰怱ꌴ焺奇䮱皱卙⽟䀹╵⨩㏂汔⭟矂</w:t>
      </w:r>
      <w:r>
        <w:rPr/>
        <w:t>⡴</w:t>
      </w:r>
      <w:r>
        <w:rPr/>
        <w:t>娰ㅴ姍㕳</w:t>
      </w:r>
      <w:r>
        <w:rPr/>
        <w:t>⣂</w:t>
      </w:r>
      <w:r>
        <w:rPr/>
        <w:t>彨쉞녩㞣呋䞣</w:t>
      </w:r>
      <w:r>
        <w:rPr/>
        <w:t>ꥃ</w:t>
      </w:r>
      <w:r>
        <w:rPr/>
        <w:t>琤䲡</w:t>
      </w:r>
      <w:r>
        <w:rPr/>
        <w:t>ꕯ</w:t>
      </w:r>
      <w:r>
        <w:rPr/>
        <w:t>栤玩䠭㭌Ⓜ㢩촣촭涥䙉䌸숨ꅬ뽅傿㝠䈴塪⤵쉫心瑸㉈촨ꅘ㡯쉐⍏扞癇頳⑾쉶놱煶╙睥␭숹촹眊皮⩀쉱㍦桑⭊婔䘲欣参⦵题恍柎攷◂Ⓜ剾썧ꏂ</w:t>
      </w:r>
      <w:r>
        <w:rPr/>
        <w:t>꥓</w:t>
      </w:r>
      <w:r>
        <w:rPr/>
        <w:t>꺬㥤彔⏂</w:t>
      </w:r>
      <w:r>
        <w:rPr/>
        <w:t>ⴲ</w:t>
      </w:r>
      <w:r>
        <w:rPr/>
        <w:t>嫂녩싂戳ꥰ㖥䩈⑓癊▬⩇╈偫ꍈ䠦祉扰䖥捹搩壃厵</w:t>
      </w:r>
      <w:r>
        <w:rPr/>
        <w:t>Ɑ</w:t>
      </w:r>
      <w:r>
        <w:rPr/>
        <w:t>긣汓䛃桕拂슻䡱㝠晖⾣⑋浪噊딣</w:t>
      </w:r>
      <w:r>
        <w:rPr/>
        <w:t>⡌</w:t>
      </w:r>
      <w:r>
        <w:rPr/>
        <w:t>塋슏⭄㍓</w:t>
      </w:r>
      <w:r>
        <w:rPr/>
        <w:t>ⷂ</w:t>
      </w:r>
      <w:r>
        <w:rPr/>
        <w:t>⻂㵮</w:t>
      </w:r>
      <w:r>
        <w:rPr/>
        <w:t>ⳃ</w:t>
      </w:r>
      <w:r>
        <w:rPr/>
        <w:t>彇䭢頨䉣楟灓橡扂䯂ꥵ䍆䍯干녈딷偁⒩秂䱋澬䘵㓂磂伴坙</w:t>
      </w:r>
      <w:r>
        <w:rPr/>
        <w:t>ⱋ</w:t>
      </w:r>
      <w:r>
        <w:rPr/>
        <w:t>㝕縻湞穑怤䘬䍥䪏썉娶</w:t>
      </w:r>
      <w:r>
        <w:rPr/>
        <w:t>ꕺ</w:t>
      </w:r>
      <w:r>
        <w:rPr/>
        <w:t>㦵⹈숥숲ꅊꅊ䝾塸㝦㍬㧂潱摇坅捑偬쉍⦮ꆱ⽌䔸䊮咏년唯䥙棂揂奄塆갨獅夻儰⍲녯䤪⒘캏唩걙挻桱竂焰敌컎㜮伽䡡</w:t>
      </w:r>
      <w:r>
        <w:rPr/>
        <w:t>ꕴ⭭</w:t>
      </w:r>
      <w:r>
        <w:rPr/>
        <w:t>뭳歟徱砽止⭞帶顄⼽쉖歪飂ꅹ椦쉫啳颮兑ꍐ樱䕮</w:t>
      </w:r>
      <w:r>
        <w:rPr/>
        <w:t>Ⱚ╟</w:t>
      </w:r>
      <w:r>
        <w:rPr/>
        <w:t>㍨全뭡䔳⍖敞搫㬲梬⏂伤쉃噧쉇穞⛂┸洺䭏칹㑉㤭欶乯㒿䌮䁰⴪썚䜮癪畨淂㙵쉆</w:t>
      </w:r>
      <w:r>
        <w:rPr/>
        <w:t>ꕬ</w:t>
      </w:r>
      <w:r>
        <w:rPr/>
        <w:t>爱싂潵元搽䅫䝉犵捊䝮汣쉰泂슏숯乍ꅈ浳㵨獖╶쉷奒參摯쉪⽢忍쉗뽂飂梩䡶憿쉱䞿橙슣猵佀づ⹒噒䖵㘭暱슩㓍썂䭍</w:t>
      </w:r>
      <w:r>
        <w:rPr/>
        <w:t>ⰴ⏂</w:t>
      </w:r>
      <w:r>
        <w:rPr/>
        <w:t>剔牣</w:t>
      </w:r>
      <w:r>
        <w:rPr/>
        <w:t>ꔴ⤭</w:t>
      </w:r>
      <w:r>
        <w:rPr/>
        <w:t>扦湞䃂숣⵩敁캱嗎䀵弤ꥹ</w:t>
      </w:r>
      <w:r>
        <w:rPr/>
        <w:t>ⱀ</w:t>
      </w:r>
      <w:r>
        <w:rPr/>
        <w:t>땧㷃</w:t>
      </w:r>
      <w:r>
        <w:rPr/>
        <w:t>ꥂ</w:t>
      </w:r>
      <w:r>
        <w:rPr/>
        <w:t>㜽息⍓╧滂ㄩ⨯갥幰眺⏂쉖煤</w:t>
      </w:r>
      <w:r>
        <w:rPr/>
        <w:t>ꕐ</w:t>
      </w:r>
      <w:r>
        <w:rPr/>
        <w:t>剎琮</w:t>
      </w:r>
      <w:r>
        <w:rPr/>
        <w:t>ꦣ</w:t>
      </w:r>
      <w:r>
        <w:rPr/>
        <w:t>煡刻頦㩦</w:t>
      </w:r>
      <w:r>
        <w:rPr/>
        <w:t>⠣</w:t>
      </w:r>
      <w:r>
        <w:rPr/>
        <w:t>樯썅啋</w:t>
      </w:r>
      <w:r>
        <w:rPr/>
        <w:t>ꥒ</w:t>
      </w:r>
      <w:r>
        <w:rPr/>
        <w:t>癱싂ꍒ⭀㑙䦮娭갮伦캻⩵堣此獕䝚숯䋍活窏녓䶣㓍♤㉪숰⩢剸歵䠽</w:t>
      </w:r>
      <w:r>
        <w:rPr/>
        <w:t>⠰</w:t>
      </w:r>
      <w:r>
        <w:rPr/>
        <w:t>慘㯂╔绂䬴뽨灥촶</w:t>
      </w:r>
      <w:r>
        <w:rPr/>
        <w:t>⡃</w:t>
      </w:r>
      <w:r>
        <w:rPr/>
        <w:t>偟摙떬窻䱢깉〮坘歬䔩瑡乩嗂⍓뭙極恓狂䉹䳂滂琮싂乵轞猰쉴匬怪䰭示桱뽔䝺⽶㩓在╠㤪榡橩숸</w:t>
      </w:r>
      <w:r>
        <w:rPr/>
        <w:t>꧂</w:t>
      </w:r>
      <w:r>
        <w:rPr/>
        <w:t>禩佚㥓也窱杢戸䭏㪵⩰㐪①⩞갹⽍뭀督梿⨨琹㙵浀뿃轩䩺婖䌰쉠獠懂橕⸶䀪㈰쉆䘳⵵깵⨤쉁呙但矂竂⥷☪⮏묫䅔⨻䨰</w:t>
      </w:r>
      <w:r>
        <w:rPr/>
        <w:t>⡟ⱳ</w:t>
      </w:r>
      <w:r>
        <w:rPr/>
        <w:t>䋃湱䇂顓揂ㆬ係썦</w:t>
      </w:r>
      <w:r>
        <w:rPr/>
        <w:t>ꗂ</w:t>
      </w:r>
      <w:r>
        <w:rPr/>
        <w:t>㇂楔쉾⨩㭬⾬⚡旂⍶乷</w:t>
      </w:r>
      <w:r>
        <w:rPr/>
        <w:t>Ⱡ⪩</w:t>
      </w:r>
      <w:r>
        <w:rPr/>
        <w:t>桏幊썩檏췂噤偪㋂⌣㭅儸㋍摈坥䔻땈䥨⫃味⩩䱷吽擂숽棂⩧瑬☴</w:t>
      </w:r>
      <w:r>
        <w:rPr/>
        <w:t>⣂</w:t>
      </w:r>
      <w:r>
        <w:rPr/>
        <w:t>㥞乘䳂㨰</w:t>
      </w:r>
      <w:r>
        <w:rPr/>
        <w:t>ꕇ</w:t>
      </w:r>
      <w:r>
        <w:rPr/>
        <w:t>㡍뽥燂䉠輊뇂久갨沏♦搻㩯慞㷎兯㵉땈䃂歗洦</w:t>
      </w:r>
      <w:r>
        <w:rPr/>
        <w:t>ꕊ</w:t>
      </w:r>
      <w:r>
        <w:rPr/>
        <w:t>濂怹炵佧쉧塅쉭爩㥬㑃桩䌯婱䕥矂氰㙊繋䧂ㄣ숴弳晏亣顏歪㘻㒘숪买杵䁮㤨쉡䥰</w:t>
      </w:r>
      <w:r>
        <w:rPr/>
        <w:t>ꥇ</w:t>
      </w:r>
      <w:r>
        <w:rPr/>
        <w:t>곂䌶ぃ</w:t>
      </w:r>
      <w:r>
        <w:rPr/>
        <w:t>⣂</w:t>
      </w:r>
      <w:r>
        <w:rPr/>
        <w:t>厥瑀喻습塦</w:t>
      </w:r>
      <w:r>
        <w:rPr/>
        <w:t>ꔳ</w:t>
      </w:r>
      <w:r>
        <w:rPr/>
        <w:t>浀颣䞩䑀⍌窱獏撿䕨쉔剩儸䍀瘭橖咘뇎噐削䑃拎顙뽭琴⵫⑓쉰湉⸩湖迍뿂偎뽠䩹캬㨲╋␫ꥪ㇂⚱婃時卧侩⎩슣䩁쉕究㩓</w:t>
      </w:r>
      <w:r>
        <w:rPr/>
        <w:t>ⷂ</w:t>
      </w:r>
      <w:r>
        <w:rPr/>
        <w:t>恐뿂䁆믂㉺冘䝥슣焭♞꺩싎</w:t>
      </w:r>
      <w:r>
        <w:rPr/>
        <w:t>⠬Ⓜ</w:t>
      </w:r>
      <w:r>
        <w:rPr/>
        <w:t>⽃䝗쉀帶䋂碮㵃澡뽗顑썞㚬㥴氶▩㚣䕰墏眤呥婨㋂瘩䥠쉖抮䊿㤵竍砲泂┯呠烂磂䰩渥瑺걣煫碡㪥</w:t>
      </w:r>
      <w:r>
        <w:rPr/>
        <w:t>ⱘ</w:t>
      </w:r>
      <w:r>
        <w:rPr/>
        <w:t>䙷넬䡮橐坋灵买轲惂걁쉣</w:t>
      </w:r>
      <w:r>
        <w:rPr/>
        <w:t>ⵐ</w:t>
      </w:r>
      <w:r>
        <w:rPr/>
        <w:t>㵑摆摪㈻䴥䠤䙾녆䞩㑔伻ꅶ䢘汭</w:t>
      </w:r>
      <w:r>
        <w:rPr/>
        <w:t>ꕸ</w:t>
      </w:r>
      <w:r>
        <w:rPr/>
        <w:t>彵䩅癈㧂⑍⮩䱅</w:t>
      </w:r>
      <w:r>
        <w:rPr/>
        <w:t>⡨</w:t>
      </w:r>
      <w:r>
        <w:rPr/>
        <w:t>㴸䙶싃깈繅뼣樹㟂䉙搰啧숶쉙塕딫湁䁁썈奅䄶㓂杇⨸穯ㅮ剤꺘쉴眹剆祳깃ꍩ</w:t>
      </w:r>
      <w:r>
        <w:rPr/>
        <w:t>⡥</w:t>
      </w:r>
      <w:r>
        <w:rPr/>
        <w:t>슡슏瓂㶱娶卉䁨땉췍䭕颩쉚䁉氷窬田䤫䵡</w:t>
      </w:r>
      <w:r>
        <w:rPr/>
        <w:t>⠱</w:t>
      </w:r>
      <w:r>
        <w:rPr/>
        <w:t>싂썹曂㙗꥗啣뮻쵾⺡䎩嗂晇⭉柂녤㕭颩녩⍭䊻쉀곂䩁佑䵓䕳眰癁ꍵ䄷渴輶㎡쉮䤪䥒活䐲쵸ごꥭ</w:t>
      </w:r>
      <w:r>
        <w:rPr/>
        <w:t>꧂⩯</w:t>
      </w:r>
      <w:r>
        <w:rPr/>
        <w:t>咬嘦땔殻敫瀥♊据䄽浄㍘偑晭슬祂壂䓂㜯煳썙䰹塂슻に쌺썥䑖甪怮녊〩正⭒壂癀廃ㆡ繳㡀䢩漪復㌶凂摄칙싂堬托ꌴ쉲걪쉾깰問䩩뼤眦䔻</w:t>
      </w:r>
      <w:r>
        <w:rPr/>
        <w:t>ⴱ</w:t>
      </w:r>
      <w:r>
        <w:rPr/>
        <w:t>㜹琯㘴頭㶮椯숷㈤뗂㭭慊⭨杁⨨转▱䝄ꌹ걫涿獂쉨琵슻⩏䞘䍭쉄歈頽䵘輻쵯参䲣ꇂ숣祴昺柂傻긹抡敩쉍䥇䯂쉱쉐</w:t>
      </w:r>
      <w:r>
        <w:rPr/>
        <w:t>ꦮ</w:t>
      </w:r>
      <w:r>
        <w:rPr/>
        <w:t>祑煗县唴걠懍싂겣吳噙〵䱟劣汇싂싂쌱澥䘬祠旂欥頬䟍䥬⭣玱唫䑨係슩䁡⩢㥓뭊妥䧂䱬㫂⨦偺㯃뾮⾵漪쉇眵係轑뽲幎癬⍄쉴戫払</w:t>
      </w:r>
      <w:r>
        <w:rPr/>
        <w:t>⣂</w:t>
      </w:r>
      <w:r>
        <w:rPr/>
        <w:t>散䅨㕴弬朦刯꥾歍偀⤰繲쉲桋庿⑉㵰쉔倩③┬塲⑚㙇然</w:t>
      </w:r>
      <w:r>
        <w:rPr/>
        <w:t>ⰽ</w:t>
      </w:r>
      <w:r>
        <w:rPr/>
        <w:t>剁堤噌싂㝹㍏媏洶쌦湹顑쉴割悻础丹㴊幑묤䣍槂朶㡠⩮숱䥴ㅯ숮䉓挦칌슱⨲㵑兒⺡奨쉒쉌䗂㔲</w:t>
      </w:r>
      <w:r>
        <w:rPr/>
        <w:t>ⵞ</w:t>
      </w:r>
      <w:r>
        <w:rPr/>
        <w:t>㔲썵ꅩ颩玩䰯㩋츮氷㕓硧睤䆵䭐촨竂㩗畯欳怩塒坵歆繫䖣甴컂杲顳쉓猺䑃㡩</w:t>
      </w:r>
      <w:r>
        <w:rPr/>
        <w:t>ꥇ</w:t>
      </w:r>
      <w:r>
        <w:rPr/>
        <w:t>繥潠㉆㙎䨷毂╪䇂</w:t>
      </w:r>
      <w:r>
        <w:rPr/>
        <w:t>ꥉ</w:t>
      </w:r>
      <w:r>
        <w:rPr/>
        <w:t>卐礽⪡別숶䩐㣂沮槍⩏㭤䀬㝘抱樲쉡䣂焩충</w:t>
      </w:r>
      <w:r>
        <w:rPr/>
        <w:t>⣂</w:t>
      </w:r>
      <w:r>
        <w:rPr/>
        <w:t>䬮稲䩊ㄮ摱</w:t>
      </w:r>
      <w:r>
        <w:rPr/>
        <w:t>꥓</w:t>
      </w:r>
      <w:r>
        <w:rPr/>
        <w:t>숷幱</w:t>
      </w:r>
      <w:r>
        <w:rPr/>
        <w:t>⡷</w:t>
      </w:r>
      <w:r>
        <w:rPr/>
        <w:t>穠啈ꥪ</w:t>
      </w:r>
      <w:r>
        <w:rPr/>
        <w:t>꤫</w:t>
      </w:r>
      <w:r>
        <w:rPr/>
        <w:t>顰惂㛂⒩䜩㑆窏㣂繊婫䅷晇坪║䁫獵㔶晦㡰绂懂漴㤦ㄤ숵㒩迂뽇쉭쉭硍䬱㩆總䝒⫍⎏쉴佰숯爳싂ꆘ⼤浉ꍄ䷂祢忂棂瘪扠䄦噎쵬慖橢Ⓜ㝲恒⭸䦬⩚癹彘싂奚末녢輬啲ꥡ쉔吣〻㔣㔮쏂幆䥇䒣䜽奘偔㉦䭆氯妱♓焷堮卟䜥慧樹䇂㉥䕬繵쉹⑊晳弯繠憱婙敋⦘ꌱ懂⤰扢</w:t>
      </w:r>
      <w:r>
        <w:rPr/>
        <w:t>⡨</w:t>
      </w:r>
      <w:r>
        <w:rPr/>
        <w:t>ꤷ</w:t>
      </w:r>
      <w:r>
        <w:rPr/>
        <w:t>攫卖㠰쏂欫瓂䄪䌣쉩啥硇䅩䠮숻埂獎촥䅓䰻㥵䵳潶楧楪呙夰汾兲뼲꧎䅊뼽幚슣䣂⨪⥥썵⤬⨫縩塲</w:t>
      </w:r>
      <w:r>
        <w:rPr/>
        <w:t>ꕺ</w:t>
      </w:r>
      <w:r>
        <w:rPr/>
        <w:t>嗍桀顀뭨䷂깪쉖瀶繭깭坘⽕⛂㠬♉奔砤坕洵槂⹅顲甸ꥷ䭺惂䭪炩䑐싂礥쉡榩ま㑕⩃숣㝍垩䩓儳䵥㧂㐭걡쉄乔쵂䨤㉰䉲㪬偊彆ㅪ晰物盂熻慹㔹棂單쉔⥇⥚頮䛂䔪숻䄣⽉썇䫂㠽湂⨦㙡쉣</w:t>
      </w:r>
      <w:r>
        <w:rPr/>
        <w:t>Ȿ</w:t>
      </w:r>
      <w:r>
        <w:rPr/>
        <w:t>믂䵷輭癯㇂椶㗂㴣充</w:t>
      </w:r>
      <w:r>
        <w:rPr/>
        <w:t>⡖</w:t>
      </w:r>
      <w:r>
        <w:rPr/>
        <w:t>䇂쉺燂쉯瘶숹晗</w:t>
      </w:r>
      <w:r>
        <w:rPr/>
        <w:t>⢿</w:t>
      </w:r>
      <w:r>
        <w:rPr/>
        <w:t>材㍤失啦녍啔쉊劵ꍀ䅮ꥩ㨺湞夬</w:t>
      </w:r>
      <w:r>
        <w:rPr/>
        <w:t>⣂</w:t>
      </w:r>
      <w:r>
        <w:rPr/>
        <w:t>夬쵄</w:t>
      </w:r>
      <w:r>
        <w:rPr/>
        <w:t>ⱊ</w:t>
      </w:r>
      <w:r>
        <w:rPr/>
        <w:t>渰㔣䦘칂㕢喥祉揂쉄磍쉙癀捧纘쉩痃䕡⭲⛂⑉ꥦ숬吵婷彅숣欹轗☺䨽玏乕椶䍲栯䅞丸枱牎㌶㵾砵搤䡦あ</w:t>
      </w:r>
      <w:r>
        <w:rPr/>
        <w:t>Ⱔ</w:t>
      </w:r>
      <w:r>
        <w:rPr/>
        <w:t>걦</w:t>
      </w:r>
      <w:r>
        <w:rPr/>
        <w:t>꧂</w:t>
      </w:r>
      <w:r>
        <w:rPr/>
        <w:t>䥇침傘╊狂䫎䰹뗂幄㥃桞兎墩縻䓂쉠澮긵⍑쉃晆武判慄淂楗眲挰济繹飂失뭭☮坭뗂䈶嘫</w:t>
      </w:r>
      <w:r>
        <w:rPr/>
        <w:t>⢮</w:t>
      </w:r>
      <w:r>
        <w:rPr/>
        <w:t>堽䁞녢咱쉃愳싂칋摐楨奸祇╸</w:t>
      </w:r>
      <w:r>
        <w:rPr/>
        <w:t>ꕮ</w:t>
      </w:r>
      <w:r>
        <w:rPr/>
        <w:t>楹䧂妿凂⎏扂偪硹牬㓂汥⸩</w:t>
      </w:r>
      <w:r>
        <w:rPr/>
        <w:t>⡏</w:t>
      </w:r>
      <w:r>
        <w:rPr/>
        <w:t>깗檬墿싂쵞䉢㟂ㅬㅭ夰쉣⑕呰䬬婗⥈婱넴㐦䑍牅牺㙭䴊⚏딺均顳㑡潸嘩</w:t>
      </w:r>
      <w:r>
        <w:rPr/>
        <w:t>ꤥ</w:t>
      </w:r>
      <w:r>
        <w:rPr/>
        <w:t>瑶츯싂䋍轠⭰숩⩃繹偲癴☮⸨슬</w:t>
      </w:r>
      <w:r>
        <w:rPr/>
        <w:t>⡵</w:t>
      </w:r>
      <w:r>
        <w:rPr/>
        <w:t>強䏎弪熬㬪㙞⯂晤㒩묩⏂겣嚘曂塱婟</w:t>
      </w:r>
      <w:r>
        <w:rPr/>
        <w:t>ꤪ⨷</w:t>
      </w:r>
      <w:r>
        <w:rPr/>
        <w:t>䶩樷⸩숴⍭</w:t>
      </w:r>
      <w:r>
        <w:rPr/>
        <w:t>ꤽ</w:t>
      </w:r>
      <w:r>
        <w:rPr/>
        <w:t>䍹쵫䙾㓂쉓涿敧抵玮딱㕬⩬갰㕍壂뾩녠뭺頰轾숣땵幷㍐</w:t>
      </w:r>
      <w:r>
        <w:rPr/>
        <w:t>ⱹ⣂</w:t>
      </w:r>
      <w:r>
        <w:rPr/>
        <w:t>㍖楩砤杫参す⍷䁞뮩䌲晦倪櫂ꄺ唣⩨㖘甮杁깤䙋㭇禥◂䢥䵕㵁橁輨䙇体㵤嘬乥摹㬶쎿桐塃넫抣썯䑢㙣嗂䩘瑚㥪汎煟唶倴㵆㕴㩴䙦燂潈넱䆩㝉捴捶類柃쌷㜸䙭㛃忂㜺嫂ꄱ䤺</w:t>
      </w:r>
      <w:r>
        <w:rPr/>
        <w:t>ꥊ</w:t>
      </w:r>
      <w:r>
        <w:rPr/>
        <w:t>䐳渮싍繮䦵灙い㔭嚩练䱗仂灌㦡幞숯偹☣숶儰䩙弪쉙슏뼩</w:t>
      </w:r>
      <w:r>
        <w:rPr/>
        <w:t>⡶</w:t>
      </w:r>
      <w:r>
        <w:rPr/>
        <w:t>杅䉡㥠托썦奏浊갵漷兪纘싍⺵넴</w:t>
      </w:r>
      <w:r>
        <w:rPr/>
        <w:t>⡳</w:t>
      </w:r>
      <w:r>
        <w:rPr/>
        <w:t>䩠쌭꤮┱칯轲顅⻂枥</w:t>
      </w:r>
      <w:r>
        <w:rPr/>
        <w:t>Ⱟ</w:t>
      </w:r>
      <w:r>
        <w:rPr/>
        <w:t>ꅧ瀥哂␱㆏㭤凂硘ㆿ슘䉚䝥䠹ꅆ䏂⬪</w:t>
      </w:r>
      <w:r>
        <w:rPr/>
        <w:t>ꗍ</w:t>
      </w:r>
      <w:r>
        <w:rPr/>
        <w:t>⽋潔곍游奄扁揃쵢쉠昵沵幷⩆꺏╥〴卾扴㚻㕕䴲䨱歌皿牅뭟숸ざ迍䙗䉪浴牗轍轤彐瑖愷煴㥟桂慑╲甬摓䑱ぷ</w:t>
      </w:r>
      <w:r>
        <w:rPr/>
        <w:t>ꖮ</w:t>
      </w:r>
      <w:r>
        <w:rPr/>
        <w:t>祆슿䢻걎嫂䈴싂쉈깳</w:t>
      </w:r>
      <w:r>
        <w:rPr/>
        <w:t>ꔽ⤨</w:t>
      </w:r>
      <w:r>
        <w:rPr/>
        <w:t>㡵⪩潞癶轚剭◂⹳恖놏幥ㄽ噏⸻撿〭䵕坍坖埂磂䰷晡扔㥄쉗媻参쉶䉩ꏂ毂⑦呾㵑쉧䥴䒬恵㤯㵦敮䝈췂楗咏쉾塵彪痎㵉湐칚㕑䔨滎睫䶱</w:t>
      </w:r>
      <w:r>
        <w:rPr/>
        <w:t>ꥇꕨ</w:t>
      </w:r>
      <w:r>
        <w:rPr/>
        <w:t>뗃぀싂恌뭗噚╢汉玮슿捺</w:t>
      </w:r>
      <w:r>
        <w:rPr/>
        <w:t>ⰵ</w:t>
      </w:r>
      <w:r>
        <w:rPr/>
        <w:t>䛂䓂䃂攩穂쉪뭪䬮䩬摦䝵㭗浐塁쉢损䵅묬头懂</w:t>
      </w:r>
      <w:r>
        <w:rPr/>
        <w:t>ⱥ</w:t>
      </w:r>
      <w:r>
        <w:rPr/>
        <w:t>湰䰰禮䭏㩵쉆⾮恫ヂ깘旃㙅嫂㖩䵘쉉㓍㩔侵⛃㶥婄卪</w:t>
      </w:r>
      <w:r>
        <w:rPr/>
        <w:t>ꔬ</w:t>
      </w:r>
      <w:r>
        <w:rPr/>
        <w:t>浵橆㆘䉡坭䉢洤깍凃强䅳僂싂쌩礣⽧쉟乫呴煖㙢㨶건⤺㉰乖숥䞣㯍⹡䀺⨪⿂掣稹㣃</w:t>
      </w:r>
      <w:r>
        <w:rPr/>
        <w:t>ꔰ</w:t>
      </w:r>
      <w:r>
        <w:rPr/>
        <w:t>䵺</w:t>
      </w:r>
      <w:r>
        <w:rPr/>
        <w:t>꧂</w:t>
      </w:r>
      <w:r>
        <w:rPr/>
        <w:t>琹슘ꥩ㯂癠⴩싂磂忂娦⩟숳畃睘慩䡗顺㐻뿂뇂び稰㊬珂</w:t>
      </w:r>
      <w:r>
        <w:rPr/>
        <w:t>ⱅ</w:t>
      </w:r>
      <w:r>
        <w:rPr/>
        <w:t>숸쏂㦣䠸疬䖻丫</w:t>
      </w:r>
      <w:r>
        <w:rPr/>
        <w:t>⡱</w:t>
      </w:r>
      <w:r>
        <w:rPr/>
        <w:t>䵚桇䢣깰ꍅ䭌唤浐䪩ガ㡦䵙㌬䡕顀匴⩒쉯숰㘱摥䜷久쉓싂晆氪썥㤺昻䞮䅵歩䢿㩇區딴캩싂䥀䥲숲땵쉟啡쏂囂⬊噃</w:t>
      </w:r>
      <w:r>
        <w:rPr/>
        <w:t>ⲩ</w:t>
      </w:r>
      <w:r>
        <w:rPr/>
        <w:t>ꄶ촨쉵浠㋂⍋㕭参믂䈭쉷㙞䑑偤嚵걭獒收쉒票幢䵸摺쉉漳㶻敱</w:t>
      </w:r>
      <w:r>
        <w:rPr/>
        <w:t>ꥎ</w:t>
      </w:r>
      <w:r>
        <w:rPr/>
        <w:t>毂ꎘ슻伸搨汅慪⌺</w:t>
      </w:r>
      <w:r>
        <w:rPr/>
        <w:t>ꥒ</w:t>
      </w:r>
      <w:r>
        <w:rPr/>
        <w:t>䩕伳媣䵏쉺時呃偶쉃숮뼲㛍뮱嘯熻숯瓂ꅃ兎쉭塙摂穰⮘䍗䞮</w:t>
      </w:r>
      <w:r>
        <w:rPr/>
        <w:t>꧂</w:t>
      </w:r>
      <w:r>
        <w:rPr/>
        <w:t>쉱걘摄</w:t>
      </w:r>
      <w:r>
        <w:rPr/>
        <w:t>⠣</w:t>
      </w:r>
      <w:r>
        <w:rPr/>
        <w:t>칓慓慬䵵싂쵕┬ꄬ䈱爣슘㟍⭡숯盂㏂㩤꥚稶眩来幤䅆榣琯穫</w:t>
      </w:r>
      <w:r>
        <w:rPr/>
        <w:t>ⰵ</w:t>
      </w:r>
      <w:r>
        <w:rPr/>
        <w:t>潕쉰栦桰㬰哂扩┭쉐怬㕔</w:t>
      </w:r>
      <w:r>
        <w:rPr/>
        <w:t>ⴷ</w:t>
      </w:r>
      <w:r>
        <w:rPr/>
        <w:t>䅪䥹㬵横䡢쉄潈䡋嚱畘⑥䍃</w:t>
      </w:r>
      <w:r>
        <w:rPr/>
        <w:t>ꕮ</w:t>
      </w:r>
      <w:r>
        <w:rPr/>
        <w:t>ꎵ䲮敊쉸癪洨싂㌩䡳ꅁ쉖䅃쉌㬪番晋싎䇂拂㶩剆긶穪橡晁⌨⸮</w:t>
      </w:r>
      <w:r>
        <w:rPr/>
        <w:t>ⷍ</w:t>
      </w:r>
      <w:r>
        <w:rPr/>
        <w:t>쉪㠱ꎿ㩂损숲澻灮뾩唫⧂㍹⹗땁㥮瀲뽞睑䍢⹈娯御楕獀漸⑞썭敗犩䡙쉌쉄쉲䐶⫂卢쉸</w:t>
      </w:r>
      <w:r>
        <w:rPr/>
        <w:t>⡂</w:t>
      </w:r>
      <w:r>
        <w:rPr/>
        <w:t>倭猺䵭격츤攵</w:t>
      </w:r>
      <w:r>
        <w:rPr/>
        <w:t>⡆</w:t>
      </w:r>
      <w:r>
        <w:rPr/>
        <w:t>牷⚱쉕卧싃䡴䝄┥恹넨憘숸乾㬥ㄫ楣⩨깷칤澣쉒쌨칅썓硖奠啋슣▩昭㡋䊘䅯㔺奔縻㥃㡬摙纩</w:t>
      </w:r>
      <w:r>
        <w:rPr/>
        <w:t>ⰶ</w:t>
      </w:r>
      <w:r>
        <w:rPr/>
        <w:t>墬ꌣ浞☴⬴䤸䪩䙳燎楌坴뭓╀䵔䱧㋂㟂뮣ꥳ</w:t>
      </w:r>
      <w:r>
        <w:rPr/>
        <w:t>ⰻ</w:t>
      </w:r>
      <w:r>
        <w:rPr/>
        <w:t>䴪飃䤽儱㏂⭷䨯愲믂㍱깦轋壂橀</w:t>
      </w:r>
      <w:r>
        <w:rPr/>
        <w:t>⢩</w:t>
      </w:r>
      <w:r>
        <w:rPr/>
        <w:t>淃䑑숪⛂걓熡ㅨ⑰숮單獑坁⪿㔪淎ꥰ썙琪年淂䱏䶿슬꥘卬쉏㑘咬쉤洣傩婸幦</w:t>
      </w:r>
      <w:r>
        <w:rPr/>
        <w:t>ꔶ</w:t>
      </w:r>
      <w:r>
        <w:rPr/>
        <w:t>㤸恎䀲䌮娷䐳ꍧ䙋쌩슣㙈깥用䉲</w:t>
      </w:r>
      <w:r>
        <w:rPr/>
        <w:t>ꕕ</w:t>
      </w:r>
      <w:r>
        <w:rPr/>
        <w:t>쉯琨傥㍪慑</w:t>
      </w:r>
      <w:r>
        <w:rPr/>
        <w:t>ꖥ⭮</w:t>
      </w:r>
      <w:r>
        <w:rPr/>
        <w:t>樵槂䐴쉠䪬㘺䚩䛂轟뗂쉢숺乁䈺儴愳숬䍱긹汉奍彲旂欴側浌땂㍲ꥯ䜽徿⸵䖩佹쉓䭩╔䌦쉋㘤扤歄쉰䊥⹘긽䖵䍑䘺癘氫쉬쉧癟䊩</w:t>
      </w:r>
      <w:r>
        <w:rPr/>
        <w:t>꧂</w:t>
      </w:r>
      <w:r>
        <w:rPr/>
        <w:t>敧䉋婢橉</w:t>
      </w:r>
      <w:r>
        <w:rPr/>
        <w:t>Ⱚ</w:t>
      </w:r>
      <w:r>
        <w:rPr/>
        <w:t>䙯機稸⩶</w:t>
      </w:r>
      <w:r>
        <w:rPr/>
        <w:t>⡌</w:t>
      </w:r>
      <w:r>
        <w:rPr/>
        <w:t>歗㡅拂庩䦘㉥抩剣ꍹ긭䵙䵇노輤뇍䰱╆㴶넭彁兲䎿朻碩参禩匬쉘疬矎⩟䩓娱쉾楸ㅓ䵸穐搴㑐㨳奤顙♨㵌戵Ⓧ</w:t>
      </w:r>
      <w:r>
        <w:rPr/>
        <w:t>ⵅ</w:t>
      </w:r>
      <w:r>
        <w:rPr/>
        <w:t>啓䄨♃슿稤慵</w:t>
      </w:r>
      <w:r>
        <w:rPr/>
        <w:t>ꕏ</w:t>
      </w:r>
      <w:r>
        <w:rPr/>
        <w:t>ꍢ㩇㓂儰</w:t>
      </w:r>
      <w:r>
        <w:rPr/>
        <w:t>꧂</w:t>
      </w:r>
      <w:r>
        <w:rPr/>
        <w:t>숩䡋㡲旎慵㉴媥䑒⬯戰♲䝊⑰哂充싂</w:t>
      </w:r>
      <w:r>
        <w:rPr/>
        <w:t>⡕</w:t>
      </w:r>
      <w:r>
        <w:rPr/>
        <w:t>䬶㉞뿂㵊⹏ꍓ嘲㝢㵭ㅚ澣⩉╷榻瑨涘숪긩넶ꄬ䒻毂甽쉾彷칬㑭唺硐参싂㊥䆩뽷쵞쉒䖣ꥰ䙾쉃婦倊싂⬩㤸戬䎡纻睹䵥奧깭䟂硇㟂썀䥀啟쉾䇍杊揂呩杒敉츥䡮쌱併揂쌪⽒煈⹁숸硷げ㍩㉱敗⭫剑⹆㜫噸輥쉤暿熣䙇숣墘䭪숲圪拂䠳啚깰⥄側</w:t>
      </w:r>
      <w:r>
        <w:rPr/>
        <w:t>ⶣ</w:t>
      </w:r>
      <w:r>
        <w:rPr/>
        <w:t>썢걙⫂녀彊瀫瘺숽슩栽牊⩲⍮䵊ꌤ</w:t>
      </w:r>
      <w:r>
        <w:rPr/>
        <w:t>꤬</w:t>
      </w:r>
      <w:r>
        <w:rPr/>
        <w:t>䙘㍳䅯쉣痂愨⽌濂慭䰣㝮氦㬪숸剌䁠썧뭨慐䍚䅑瑭⍀쵕倶喥区㇂竂权涣塡恨拂塉潧琲杇楃刵䗍䛎⻂껂</w:t>
      </w:r>
      <w:r>
        <w:rPr/>
        <w:t>ꔲ</w:t>
      </w:r>
      <w:r>
        <w:rPr/>
        <w:t>㵧䐤⺻丹ㄽ扪擂숹╒痂冏熡䱘䍉썄숰</w:t>
      </w:r>
      <w:r>
        <w:rPr/>
        <w:t>꧂ꔷ</w:t>
      </w:r>
      <w:r>
        <w:rPr/>
        <w:t>䍄⑺桋㦣䡋⵪乨睙쉫⥚ギ뗂爨柂懂低츥媿頷䑠䣂牉⍪쉾⭑걘煪䀰⥊奋䝾係兵</w:t>
      </w:r>
      <w:r>
        <w:rPr/>
        <w:t>ⷂ</w:t>
      </w:r>
      <w:r>
        <w:rPr/>
        <w:t>녯䇂毂䃂⤪</w:t>
      </w:r>
      <w:r>
        <w:rPr/>
        <w:t>⣍</w:t>
      </w:r>
      <w:r>
        <w:rPr/>
        <w:t>ꆻ㩺垩帳쉄촤䬫땥␳穚槂쉪瘴㥖忂呺䆣걯䁕㐦午⑑㌴绂䉥佀奨㨱⩧㖿䭶㙁쉚촻痂栳쉂牣䱣숺䬬쉢塅䐩䑬佀ꍂ副卐牡⬷⥡</w:t>
      </w:r>
      <w:r>
        <w:rPr/>
        <w:t>ꤺꥇ</w:t>
      </w:r>
      <w:r>
        <w:rPr/>
        <w:t>儮뽋⩏쉳⸭煾쵲싂㕴쉖䊩玣氦㝨熘䕢帤㌰摥奏䡰奇숩</w:t>
      </w:r>
      <w:r>
        <w:rPr/>
        <w:t>⣃</w:t>
      </w:r>
      <w:r>
        <w:rPr/>
        <w:t>睥⌻</w:t>
      </w:r>
      <w:r>
        <w:rPr/>
        <w:t>꧂</w:t>
      </w:r>
      <w:r>
        <w:rPr/>
        <w:t>싂沵啅熥迂朵㜻搹恴ꅈ숱睭轠숦䵠쉰䙎쉴杨슿</w:t>
      </w:r>
      <w:r>
        <w:rPr/>
        <w:t>ꕍꤶ</w:t>
      </w:r>
      <w:r>
        <w:rPr/>
        <w:t>䵈땮䉚䐰䱄⾮⤶畡颏墩坏煓浗쵷⨩숯뼪㕔䙟⧃㔽</w:t>
      </w:r>
      <w:r>
        <w:rPr/>
        <w:t>Ⱛ</w:t>
      </w:r>
      <w:r>
        <w:rPr/>
        <w:t>頪楾克䭱飂煖姎⬵皡문嫂숮但㍵쉨祏姂숨숰捔献枩歡</w:t>
      </w:r>
      <w:r>
        <w:rPr/>
        <w:t>ⱂ</w:t>
      </w:r>
      <w:r>
        <w:rPr/>
        <w:t>浏剖圫ꍃ⥊本户쵓㐸</w:t>
      </w:r>
      <w:r>
        <w:rPr/>
        <w:t>ꔳ</w:t>
      </w:r>
      <w:r>
        <w:rPr/>
        <w:t>夤싂┬浀㭍穇숪</w:t>
      </w:r>
      <w:r>
        <w:rPr/>
        <w:t>ꥌ</w:t>
      </w:r>
      <w:r>
        <w:rPr/>
        <w:t>敦促쉒숷쉌汯㕃晬ꥡ契쉫䂣䍙㙌㩈␫ㅖ獧⪱湒槃슩䉳䙟깦欪䶵嚡䉸길☹쉑㩏</w:t>
      </w:r>
      <w:r>
        <w:rPr/>
        <w:t>⡓</w:t>
      </w:r>
      <w:r>
        <w:rPr/>
        <w:t>䦿ꆣ껂歔囎侵係欮剡뭱珂♎⩐啧彉뾡䍊㴸瑥싂呁兀噊㓂穯祟㡋</w:t>
      </w:r>
      <w:r>
        <w:rPr/>
        <w:t>ꗂ</w:t>
      </w:r>
      <w:r>
        <w:rPr/>
        <w:t>淍甭畖</w:t>
      </w:r>
      <w:r>
        <w:rPr/>
        <w:t>⡥</w:t>
      </w:r>
      <w:r>
        <w:rPr/>
        <w:t>⻂頪꺩⬮疻䑪縦前쉤ꅆ꥞꥔晵顨䵎憻婀䴣瞘⽁攣╸坯갪쉖呵渹⏂恴橪䅐</w:t>
      </w:r>
      <w:r>
        <w:rPr/>
        <w:t>ꕥ</w:t>
      </w:r>
      <w:r>
        <w:rPr/>
        <w:t>㕷</w:t>
      </w:r>
      <w:r>
        <w:rPr/>
        <w:t>⠸</w:t>
      </w:r>
      <w:r>
        <w:rPr/>
        <w:t>湔㉫걥녩獔獉싂啥㵪娻潟栤楡䑩婠稹⍡⪻磂䍬㨮㊩瞬娰攦䌳쉶煶䩓</w:t>
      </w:r>
      <w:r>
        <w:rPr/>
        <w:t>⡁</w:t>
      </w:r>
      <w:r>
        <w:rPr/>
        <w:t>挮剚填</w:t>
      </w:r>
      <w:r>
        <w:rPr/>
        <w:t>ꤽ</w:t>
      </w:r>
      <w:r>
        <w:rPr/>
        <w:t>䉸浉洸쏂⩎숲땞쉩晡䍶偸椻奍쵥悘캡塩汉㉟擂숵⸺㕖⩀䍕쉷㴥쵪Ⓜ쉘ꇂ砊쵌믂札㙰迂ふ歬卦嫍滎常椯泂ꏂ幒뽸慟䇂ㅎ쉇噏憮䔩淂转湣䁶䧂䤽㩶䧂炻䡁㌫쉋澏恄辻浣</w:t>
      </w:r>
      <w:r>
        <w:rPr/>
        <w:t>ꤨ</w:t>
      </w:r>
      <w:r>
        <w:rPr/>
        <w:t>哂㬶</w:t>
      </w:r>
      <w:r>
        <w:rPr/>
        <w:t>ꔦ</w:t>
      </w:r>
      <w:r>
        <w:rPr/>
        <w:t>싂싂䵣</w:t>
      </w:r>
      <w:r>
        <w:rPr/>
        <w:t>ꕐ</w:t>
      </w:r>
      <w:r>
        <w:rPr/>
        <w:t>䅗睯桇砽㜫</w:t>
      </w:r>
      <w:r>
        <w:rPr/>
        <w:t>ⶏ</w:t>
      </w:r>
      <w:r>
        <w:rPr/>
        <w:t>㵙渷㵗掮木⭟⌰㭪쉺숣潸杋뭬Ⓜた䤫</w:t>
      </w:r>
      <w:r>
        <w:rPr/>
        <w:t>ꥏ</w:t>
      </w:r>
      <w:r>
        <w:rPr/>
        <w:t>㙇꺮燂癥습</w:t>
      </w:r>
      <w:r>
        <w:rPr/>
        <w:t>ꤥ</w:t>
      </w:r>
      <w:r>
        <w:rPr/>
        <w:t>쵄睚⚵䖬坺ㅮ숺㘬幖믂徻渰㬨湖卑瀬숱塮숪牥㭑睬䍟疻伮员灰帨喘긴稣</w:t>
      </w:r>
      <w:r>
        <w:rPr/>
        <w:t>ꤻ</w:t>
      </w:r>
      <w:r>
        <w:rPr/>
        <w:t>䶏⤬欰佢㌬は⭪쉫椳灞⽮䍺棂仂煅呚䙕⥢㟂ㅷ</w:t>
      </w:r>
      <w:r>
        <w:rPr/>
        <w:t>ⵍ</w:t>
      </w:r>
      <w:r>
        <w:rPr/>
        <w:t>南彗숫慢⨫枡但硰汬桫獁㗂쏂䑳㦘䀲妬䀷步矂徥湀㕠䙪唤㏂䏃擂售䏂䧂盂梵䥦</w:t>
      </w:r>
      <w:r>
        <w:rPr/>
        <w:t>꧃</w:t>
      </w:r>
      <w:r>
        <w:rPr/>
        <w:t>㐥橷땰畣㜻촱洹㩚䅶⹩㑣䱣囂쉴拂璩䑕䦘畂燎⩘橋㎏辘朮</w:t>
      </w:r>
      <w:r>
        <w:rPr/>
        <w:t>Ɱ</w:t>
      </w:r>
      <w:r>
        <w:rPr/>
        <w:t>슥걂쉠㠺囂⪘桳</w:t>
      </w:r>
      <w:r>
        <w:rPr/>
        <w:t>⡫</w:t>
      </w:r>
      <w:r>
        <w:rPr/>
        <w:t>偓㥭眬穱㥫䔯扰⥐땸挲ꥲ獨㵈</w:t>
      </w:r>
      <w:r>
        <w:rPr/>
        <w:t>⠣</w:t>
      </w:r>
      <w:r>
        <w:rPr/>
        <w:t>䝨殏숪祁㴹䅲極╹䭖걧칾ꥯ慦쉡䈭欬㨵彷䡐뇂Ⓜ㇂劬뾬囂砷〴制䙠㒮恚否晃䏂㖩숲煑⹓瓂꥾쉂㏂着슡┦슘⭣</w:t>
      </w:r>
      <w:r>
        <w:rPr/>
        <w:t>ꤥ</w:t>
      </w:r>
      <w:r>
        <w:rPr/>
        <w:t>㕌㥠슣뿍礦燂兪㙓䲡獸哂䵃⩑칧䩑㍨㵾涿䥹䅩</w:t>
      </w:r>
      <w:r>
        <w:rPr/>
        <w:t>ꤨ</w:t>
      </w:r>
      <w:r>
        <w:rPr/>
        <w:t>〺搽</w:t>
      </w:r>
      <w:r>
        <w:rPr/>
        <w:t>ⵕ</w:t>
      </w:r>
      <w:r>
        <w:rPr/>
        <w:t>ꥨ㴴쉬ꍣ慔疏汔顪쉍쵉浊숹ꅾ♪ヂ瞻깠區⍉櫂␪撬숰桯⽍洬땐慞췂㡸까쉟쉹㩃汇</w:t>
      </w:r>
      <w:r>
        <w:rPr/>
        <w:t>⠽⬸</w:t>
      </w:r>
      <w:r>
        <w:rPr/>
        <w:t>爮扷㦥⩋憩迂傣</w:t>
      </w:r>
      <w:r>
        <w:rPr/>
        <w:t>⡟</w:t>
      </w:r>
      <w:r>
        <w:rPr/>
        <w:t>浔䵒炿㵋⺱숤悘稺杸熱㦣潅獄쉈噦⩄䙫瓃㌺䅮卐숯弪杦玩朽숽㥃쉍┨䝘㖮䐦浢⍖⼫檣琪⭶樶䆘扄噩쉩晇䪮摆强䜬</w:t>
      </w:r>
      <w:r>
        <w:rPr/>
        <w:t>ꕟ</w:t>
      </w:r>
      <w:r>
        <w:rPr/>
        <w:t>ꍢ묩摴뽈⩅婯敦쉐戭칓歅仂䥌散⸨䠥廂挥潵숤㡁⫂⩤濍⽭煯噊ꌫ穠䰱쉘슩牙⩤䬩⼻颻䊮繹戣䙤캱痂숲쉂⮩</w:t>
      </w:r>
      <w:r>
        <w:rPr/>
        <w:t>ⲵ</w:t>
      </w:r>
      <w:r>
        <w:rPr/>
        <w:t>숣晌䅭습㪿ꍯ䉎칂쉞⾘䱭憵쉞僂쉯숳䌰怺䍓址䩹䬤슩扢轪顂뽂䘽싍坮勂反뽗</w:t>
      </w:r>
      <w:r>
        <w:rPr/>
        <w:t>Ɽ</w:t>
      </w:r>
      <w:r>
        <w:rPr/>
        <w:t>쉙橕杳㤶썤题녩㵹攫㯂▩</w:t>
      </w:r>
      <w:r>
        <w:rPr/>
        <w:t>⡗</w:t>
      </w:r>
      <w:r>
        <w:rPr/>
        <w:t>숤딺㫍㗂渥沵䅃⺬┰갲夰⽑䍠哃冱䥦䷂숵ひ䢵愪迂⩬㉑䑡숰睞쉁⩈뭮僎䩅숮扏幭㩊Ⓧ穉癣㨊䓂庱䉋嚵⪿ꄤ慫⭧牳洳ゥ</w:t>
      </w:r>
      <w:r>
        <w:rPr/>
        <w:t>ꥇ</w:t>
      </w:r>
      <w:r>
        <w:rPr/>
        <w:t>抏㜮牅砳⤩ⸯ䜳瑖捸㉅頷㑓ꅤ믍狂⍐쵤䵕♗眭䍞⌥츸穋</w:t>
      </w:r>
      <w:r>
        <w:rPr/>
        <w:t>⠨</w:t>
      </w:r>
      <w:r>
        <w:rPr/>
        <w:t>眥顣쉲</w:t>
      </w:r>
      <w:r>
        <w:rPr/>
        <w:t>ꥀ</w:t>
      </w:r>
      <w:r>
        <w:rPr/>
        <w:t>㵮側煟뭞䜯♁</w:t>
      </w:r>
      <w:r>
        <w:rPr/>
        <w:t>ꕫ⥹</w:t>
      </w:r>
      <w:r>
        <w:rPr/>
        <w:t>䙔쉸칭㩉啑⍞惂뽹䉡䕟⮿⤶灕䥮杵佾</w:t>
      </w:r>
      <w:r>
        <w:rPr/>
        <w:t>꤭</w:t>
      </w:r>
      <w:r>
        <w:rPr/>
        <w:t>敦㌭浠昽卷㙸숥䊮⥳㠨춱ㄸ呴녠挩㦡㙖惂䬤歳䉍䥘</w:t>
      </w:r>
      <w:r>
        <w:rPr/>
        <w:t>ⵞ</w:t>
      </w:r>
      <w:r>
        <w:rPr/>
        <w:t>搪⩨䅎兦ㅱ숮놿毂浑쉎㛂係牯쉙主ꥨ㭅席稩洩捗扂癬焫⍔牅䅏渻ㅘ湾</w:t>
      </w:r>
      <w:r>
        <w:rPr/>
        <w:t>ꦬ</w:t>
      </w:r>
      <w:r>
        <w:rPr/>
        <w:t>愭䚻ㅌ光穎璵</w:t>
      </w:r>
      <w:r>
        <w:rPr/>
        <w:t>ꥈ</w:t>
      </w:r>
      <w:r>
        <w:rPr/>
        <w:t>疩㨲乳ꍰ塃噕⵩离㴤㵨쉄ꥹ숥쉏愭숵㧂扴瑗然쉤ꍖ㙀劵桑䉨煲칉䍶㓂坺湀┵䨴숲⽋晦╊噍摯瀹帺㍳땗</w:t>
      </w:r>
      <w:r>
        <w:rPr/>
        <w:t>ⵈ</w:t>
      </w:r>
      <w:r>
        <w:rPr/>
        <w:t>䚱숦</w:t>
      </w:r>
      <w:r>
        <w:rPr/>
        <w:t>ⵓ</w:t>
      </w:r>
      <w:r>
        <w:rPr/>
        <w:t>㎮⻂숸坟䀻夻汞皡濂啤⩊䜻</w:t>
      </w:r>
      <w:r>
        <w:rPr/>
        <w:t>⡗</w:t>
      </w:r>
      <w:r>
        <w:rPr/>
        <w:t>畳儽枣瑓ꍡ汞㍐托䰹䝵嫂䓂坬礴区摗窬廂㚡㵁묫杔䷃噆洱汣숩急榱䎥</w:t>
      </w:r>
      <w:r>
        <w:rPr/>
        <w:t>ꕖ</w:t>
      </w:r>
      <w:r>
        <w:rPr/>
        <w:t>슬ꄪ彥佣牱㌽⻂浌桩眯彙카뾵㝾㴣㧎噥䙇㠲쉏輻碥</w:t>
      </w:r>
      <w:r>
        <w:rPr/>
        <w:t>ꕊ</w:t>
      </w:r>
      <w:r>
        <w:rPr/>
        <w:t>㭤頹亩暣숹秂ヂ浥佞䩌숬恊瑸㚱슣礱뭣偊潇堶⌬牤欯⬩奲</w:t>
      </w:r>
      <w:r>
        <w:rPr/>
        <w:t>⠳</w:t>
      </w:r>
      <w:r>
        <w:rPr/>
        <w:t>櫎칉由</w:t>
      </w:r>
      <w:r>
        <w:rPr/>
        <w:t>꧂</w:t>
      </w:r>
      <w:r>
        <w:rPr/>
        <w:t>㙾쉣桧䕎剷晔䢻䅂儫◂㇂</w:t>
      </w:r>
      <w:r>
        <w:rPr/>
        <w:t>ⷂ⵫</w:t>
      </w:r>
      <w:r>
        <w:rPr/>
        <w:t>쉍䡘䡀㤭⫃掻㗂戴噉싂㡸䑑㮏⌫충摥쉧剤䁥桴揂捖奵匥扟呸廂楾睎䷂䑢伬壍쌪坮㠷歌轁繏썙㕟ㅍ</w:t>
      </w:r>
      <w:r>
        <w:rPr/>
        <w:t>꧂</w:t>
      </w:r>
      <w:r>
        <w:rPr/>
        <w:t>歆䭡わ低卬癘具畹は扸在㔭䥩椨䉮㑐瓍썹깅哂䍈㭇뭭䅅涵桮쉰瘤䇂</w:t>
      </w:r>
      <w:r>
        <w:rPr/>
        <w:t>ⴽ</w:t>
      </w:r>
      <w:r>
        <w:rPr/>
        <w:t>Ⱳ</w:t>
      </w:r>
      <w:r>
        <w:rPr/>
        <w:t>奭䵭숰櫂乸稳썇橠</w:t>
      </w:r>
      <w:r>
        <w:rPr/>
        <w:t>ꦩ</w:t>
      </w:r>
      <w:r>
        <w:rPr/>
        <w:t>싂☵ㄽ弯䘮뭆啉卫嘻쉳医㑪㤤䙀썢⩳㕄⑧卆⹗쵘绂栨䋂吭奵싃帺剃䁵栽㝦穴㈫㍎砦污뼳걗</w:t>
      </w:r>
      <w:r>
        <w:rPr/>
        <w:t>ꕁꕇ</w:t>
      </w:r>
      <w:r>
        <w:rPr/>
        <w:t>쉠牌櫂熏⍣갮匣㋂♣䊣䩯廂슩䣂췂㋂琽⌷ㅡ갬穧憣剰轓冏セ猫</w:t>
      </w:r>
      <w:r>
        <w:rPr/>
        <w:t>ꥀ</w:t>
      </w:r>
      <w:r>
        <w:rPr/>
        <w:t>싍⭚婙쉳⹊㛂珂扟午쉊顈⑧㭨皵砫䕴숻盂䟂㙉⴨═硄博╒䅊</w:t>
      </w:r>
      <w:r>
        <w:rPr/>
        <w:t>ꥃ</w:t>
      </w:r>
      <w:r>
        <w:rPr/>
        <w:t>歧쉣仂㐻洯潨㗂땬䅒䩨煫慶䥠抱盂ꅪ긯숸㵓⑑愵싍丣㵅灞</w:t>
      </w:r>
      <w:r>
        <w:rPr/>
        <w:t>ꤤ</w:t>
      </w:r>
      <w:r>
        <w:rPr/>
        <w:t>㫍ㄲ녇녃</w:t>
      </w:r>
      <w:r>
        <w:rPr/>
        <w:t>ꦩ</w:t>
      </w:r>
      <w:r>
        <w:rPr/>
        <w:t>䩨曎繴㶩頶曂灈㘱埃쉲畳슿捶为噐㈱猊奫皥啔⑑㬲ꥤ琬</w:t>
      </w:r>
      <w:r>
        <w:rPr/>
        <w:t>ꕄ</w:t>
      </w:r>
      <w:r>
        <w:rPr/>
        <w:t>䩫硡⼪汨䝄䩇ぢ㍟숻쉱睊䑡떻㡹딨⮮⥂쉩婨ꍠ䱫쵳</w:t>
      </w:r>
      <w:r>
        <w:rPr/>
        <w:t>ꥈ</w:t>
      </w:r>
      <w:r>
        <w:rPr/>
        <w:t>㙍ぉ⌴婗㈹獘쵬繷뿂顚ねづ쵴㛂싂㴯睚슿</w:t>
      </w:r>
      <w:r>
        <w:rPr/>
        <w:t>ꤻ⪵</w:t>
      </w:r>
      <w:r>
        <w:rPr/>
        <w:t>⾮㥕䒬⼸䘣嗂쉇㋂촭曂⸱⼽뭟㜺䉃慃儥쉞晩慆ㄤ䢩쵐䭩祊⩃䔭䂬奭溏牒㑤乣䝌琹뭪㕕갴쉲䩷僂偷汚쉬⛂湬</w:t>
      </w:r>
      <w:r>
        <w:rPr/>
        <w:t>⢱</w:t>
      </w:r>
      <w:r>
        <w:rPr/>
        <w:t>憩㕬确縹䟂歮꥘䙫摦獸㶥㝗摪쌷䨳硯㙺呚祂뿂绎䱓䪘꥖⨸暮ㅋ䙴歊꺡祑儹㩡惂卥杺敘⩄㭈╞匤䥯汒싂畳㕅栮犏怯䶱䡏个䩅縷슏佡癅뭠獾獐輻䷂꥔ꆏ㒩䙕繨璡</w:t>
      </w:r>
      <w:r>
        <w:rPr/>
        <w:t>⡙</w:t>
      </w:r>
      <w:r>
        <w:rPr/>
        <w:t>矂쉎㒩偟</w:t>
      </w:r>
      <w:r>
        <w:rPr/>
        <w:t>ꔸ</w:t>
      </w:r>
      <w:r>
        <w:rPr/>
        <w:t>䓍㝓幞ꍧ敬昨╬슻灉</w:t>
      </w:r>
      <w:r>
        <w:rPr/>
        <w:t>ⵔ</w:t>
      </w:r>
      <w:r>
        <w:rPr/>
        <w:t>㑖光싂び촥䡘땁⨷</w:t>
      </w:r>
      <w:r>
        <w:rPr/>
        <w:t>ⲿ</w:t>
      </w:r>
      <w:r>
        <w:rPr/>
        <w:t>ꌽ癢〈顟촶夥쉎깴㯂쉪⾏氲╋╫啋㤯甫䍴疵庱䮱搮牚㕘숦颻渹싂璱⌳뼫ꍩ췍檡歓숮⭑绂睉㴺㗂瘨汀</w:t>
      </w:r>
      <w:r>
        <w:rPr/>
        <w:t>ꕳ</w:t>
      </w:r>
      <w:r>
        <w:rPr/>
        <w:t>吺쉹㙂䑨㷃恂䩵</w:t>
      </w:r>
      <w:r>
        <w:rPr/>
        <w:t>꧂</w:t>
      </w:r>
      <w:r>
        <w:rPr/>
        <w:t>䑚⤱倪䷂㜨</w:t>
      </w:r>
      <w:r>
        <w:rPr/>
        <w:t>ꗂ</w:t>
      </w:r>
      <w:r>
        <w:rPr/>
        <w:t>傘顋⹁偕眯쉱捾䴵㍎㉀␹뭷䭫쉺딭䭡⩠</w:t>
      </w:r>
      <w:r>
        <w:rPr/>
        <w:t>⣂</w:t>
      </w:r>
      <w:r>
        <w:rPr/>
        <w:t>優庮炮슱㬳斏䈴䨣쉦扏䥧侵柂⿎싂ꄵ䐣ヂ段㘹㘣皵䃎啰⼦夯檣啬</w:t>
      </w:r>
      <w:r>
        <w:rPr/>
        <w:t>ꕙ</w:t>
      </w:r>
      <w:r>
        <w:rPr/>
        <w:t>걨㏂숤㗂㥤扴助烂嘴祪䊮䕷</w:t>
      </w:r>
      <w:r>
        <w:rPr/>
        <w:t>ꕫ</w:t>
      </w:r>
      <w:r>
        <w:rPr/>
        <w:t>묮䩩彴㊵珂ꏂ礹摀⫂㐯兀灪㩷쉈䰨딴溡婾썶ꍞ価婚晾獴掱꤮幠䂵桡溏䜤⌺⥚慗汄䱫睶넱套塓䭘牸砭뽷潑㭕녩楅洪쉧氨汶琯䥃児놻慣</w:t>
      </w:r>
      <w:r>
        <w:rPr/>
        <w:t>Ⳃ⫎</w:t>
      </w:r>
      <w:r>
        <w:rPr/>
        <w:t>烂滂幂䅏⛂껂悥牯㜰䯍䅀疬숮침潑</w:t>
      </w:r>
      <w:r>
        <w:rPr/>
        <w:t>ꦩ</w:t>
      </w:r>
      <w:r>
        <w:rPr/>
        <w:t>숪⧂</w:t>
      </w:r>
      <w:r>
        <w:rPr/>
        <w:t>ⱐ</w:t>
      </w:r>
      <w:r>
        <w:rPr/>
        <w:t>喣</w:t>
      </w:r>
      <w:r>
        <w:rPr/>
        <w:t>ⱔ</w:t>
      </w:r>
      <w:r>
        <w:rPr/>
        <w:t>假칰쉵垣獩獐㔨獴灡쉔⩎칆愳⬪刷⩢䭃</w:t>
      </w:r>
      <w:r>
        <w:rPr/>
        <w:t>ꦣ</w:t>
      </w:r>
      <w:r>
        <w:rPr/>
        <w:t>곂却ㅧ䭑睒ꄦヂ硗倳奋穟奉㑚㪏湈玣⼰긤⾥㍾쉸㋂䁗쉹砤쵹澻딨⺩촣壂彮燂顓㕢顒媡敄灞쉉奩┵깾栽</w:t>
      </w:r>
      <w:r>
        <w:rPr/>
        <w:t>ꤱ</w:t>
      </w:r>
      <w:r>
        <w:rPr/>
        <w:t>䈩㬵⥷欪숪䱅쉣㵆䘤愹ꅤ晌䥑䏍婚ꍀ橗⩓䙃믂⮣擂⭶⽆⫂摙憥⍀㝳㑔え抣咻劬䩱㡬ꥭ</w:t>
      </w:r>
      <w:r>
        <w:rPr/>
        <w:t>ꦡ</w:t>
      </w:r>
      <w:r>
        <w:rPr/>
        <w:t>쵨⪏⭂べ║䎻䝴㣂쉞呬干癖浌␬墡流彨榣䉇啧㮘⼊㙞㕷微㥊쉤䭃넺漣嘵☣恵䭺琣䍨⩶쉫䙁お쉦坅</w:t>
      </w:r>
      <w:r>
        <w:rPr/>
        <w:t>ꗂ</w:t>
      </w:r>
      <w:r>
        <w:rPr/>
        <w:t>睺撩⑫恶걇갣ꄴ싍쵭汘㍌砱湆瘭唴⩕繪杠䬷洫⸮⭳幆싂皱彄䥢⍓斿灯縫䠴倶썷噖轘╓䀦깳뭊稺</w:t>
      </w:r>
      <w:r>
        <w:rPr/>
        <w:t>ꔻ</w:t>
      </w:r>
      <w:r>
        <w:rPr/>
        <w:t>噥䙡䭂撏楉쉚ꅢ剦䶵䁙㍇侮ꥪ숪矂楆칞</w:t>
      </w:r>
      <w:r>
        <w:rPr/>
        <w:t>ⰽ</w:t>
      </w:r>
      <w:r>
        <w:rPr/>
        <w:t>숫䝈</w:t>
      </w:r>
      <w:r>
        <w:rPr/>
        <w:t>꧂</w:t>
      </w:r>
      <w:r>
        <w:rPr/>
        <w:t>く</w:t>
      </w:r>
      <w:r>
        <w:rPr/>
        <w:t>⠻</w:t>
      </w:r>
      <w:r>
        <w:rPr/>
        <w:t>癰稱略儲啱⭓쉆䢿听庱务汞쉆煯쉨⿂녕睴焬坱숫呰쉂⫂偀</w:t>
      </w:r>
      <w:r>
        <w:rPr/>
        <w:t>Ⱡ</w:t>
      </w:r>
      <w:r>
        <w:rPr/>
        <w:t>殩숴쉓狂咡㩇塞摀뽗㕹卄彍쵆畒礣</w:t>
      </w:r>
      <w:r>
        <w:rPr/>
        <w:t>ꥈ</w:t>
      </w:r>
      <w:r>
        <w:rPr/>
        <w:t>㔬습免卐땃歱橇䐻塁ꄯ촽䕰쉡劮墩숩䅘ꅊ거磂祒䅾숮溩繟⛂슬牴奷迂灎汥离쉞䘥䱪恄棂䵳磂瑸䭌ꥹ♴⺏没슩䡇썳⦱楣捇䉶썚皡⍦䲱묷싂슥쉏⏃뽶슡汢㤫㐪䉊䵂싍歨␪</w:t>
      </w:r>
      <w:r>
        <w:rPr/>
        <w:t>ⵥ</w:t>
      </w:r>
      <w:r>
        <w:rPr/>
        <w:t>歏樹싂ご松⍌뽘긴㙉뭫汩㉊춱杲䌮䵴剆ꇂ垩樽牪㕮㣂㑖卨⽮䫎╙疻</w:t>
      </w:r>
      <w:r>
        <w:rPr/>
        <w:t>ꔲ</w:t>
      </w:r>
      <w:r>
        <w:rPr/>
        <w:t>䢣顈䘽뇂䍩汕</w:t>
      </w:r>
      <w:r>
        <w:rPr/>
        <w:t>ꕐ</w:t>
      </w:r>
      <w:r>
        <w:rPr/>
        <w:t>你䮿</w:t>
      </w:r>
      <w:r>
        <w:rPr/>
        <w:t>⠪</w:t>
      </w:r>
      <w:r>
        <w:rPr/>
        <w:t>楟숳╖깚</w:t>
      </w:r>
      <w:r>
        <w:rPr/>
        <w:t>꤫</w:t>
      </w:r>
      <w:r>
        <w:rPr/>
        <w:t>慳砫癣⹹⭒쉺땩♏樴楏㡏㡗슏ꍢ欱劣つ禿⭏䙇</w:t>
      </w:r>
      <w:r>
        <w:rPr/>
        <w:t>ⰲ</w:t>
      </w:r>
      <w:r>
        <w:rPr/>
        <w:t>頶츩⥾췂쉧歷╀캘倹婈䉩깥습獋㓂姃畨煹泂弰憥顏捎妩쉫兮⬦⸸䅞쉏⨱氫欻㉆쉺쉗怶⭲畡녞⑍共⨦뽆扲玩㕷係</w:t>
      </w:r>
      <w:r>
        <w:rPr/>
        <w:t>ꤺ</w:t>
      </w:r>
      <w:r>
        <w:rPr/>
        <w:t>㩎㙰싂䄱砦慞ㆱ걥⍱佺㕴䬪ꅁ埂佷䘲砣堻顷拂灆头⮱</w:t>
      </w:r>
      <w:r>
        <w:rPr/>
        <w:t>ꦿ</w:t>
      </w:r>
      <w:r>
        <w:rPr/>
        <w:t>쉆</w:t>
      </w:r>
      <w:r>
        <w:rPr/>
        <w:t>ⷂ</w:t>
      </w:r>
      <w:r>
        <w:rPr/>
        <w:t>神琤뽠쉄橈䲏쵳ㄪ䁦杋㵡썖硍牁䝕䖏捁札⨯侩婅</w:t>
      </w:r>
      <w:r>
        <w:rPr/>
        <w:t>꤫</w:t>
      </w:r>
      <w:r>
        <w:rPr/>
        <w:t>祋㭷洨ご㈩┪琥⸨嗂恮础失ㅱ偈⮩暩</w:t>
      </w:r>
      <w:r>
        <w:rPr/>
        <w:t>ꤤ</w:t>
      </w:r>
      <w:r>
        <w:rPr/>
        <w:t>숬硳䄽癠祶쉇穠沵楀漣痎䦘䊘▿梮䵘䌸ㄺ⤴㤪숲䥥兺䋂塷啩㥮</w:t>
      </w:r>
      <w:r>
        <w:rPr/>
        <w:t>ⱌ⍘</w:t>
      </w:r>
      <w:r>
        <w:rPr/>
        <w:t>嘯㔮ꇂ辥沣杳㍄㖡㜩參③䴯硐枿棃媮㑄㢥兪抱⩥柃싂䍎䭬㮥녈⚘桬⹣畖숨숨浦扬싃丫쉴灭璬긥䖱咩쉨灮♃♀㥵眮㨭⍥戭堦슩䈱㏂㥷㫂㖬硄椭檱☰㵱剘洨칶顠갹䀨濂⽬쉉㦮땙぀櫎咱席䙡湨</w:t>
      </w:r>
      <w:r>
        <w:rPr/>
        <w:t>ꤨ</w:t>
      </w:r>
      <w:r>
        <w:rPr/>
        <w:t>娶䱯揍䤩棍䭆⵳㥤䒮䎩㏂춘湍㝂㡮⵱党㵴㨱挊ㅤ普⫂瓂슘囂쉗䵊쉬땫䨩畍磃帬ꌳ쉬サ㫂䩰佣칅噉唫塔獺牓䥌문㡂㙸쉰吨啒憻</w:t>
      </w:r>
      <w:r>
        <w:rPr/>
        <w:t>Ɐ</w:t>
      </w:r>
      <w:r>
        <w:rPr/>
        <w:t>係⤮砦䭨本긵㠳⻂堸㡞䱱㉇㚬灚侩꥞䖮垵㇂疏枩毂坧彙䄮싂䎱䄸䙠彠촵凂㙃档땐♎朹⪮㤴伮⽖恋䨹䍀⽞⩸썳扑夦䳂⩖䣂瀻爭쉞㥢뾮丮㑪牶奓쵱갻兠쉆嘰䠬</w:t>
      </w:r>
      <w:r>
        <w:rPr/>
        <w:t>⡮</w:t>
      </w:r>
      <w:r>
        <w:rPr/>
        <w:t>㍸䉭⩏숯唹♠칈ꍏ䢣견䐥⴩い捫祢㉅䉕窿녵㙉灔䅓礽㑠焭䙓䤫娳</w:t>
      </w:r>
      <w:r>
        <w:rPr/>
        <w:t>ⱀ♺</w:t>
      </w:r>
      <w:r>
        <w:rPr/>
        <w:t>䅞칫怪捶竂媏㤪媻䷂砦犣㜫⩳䳃琳塷枥ㆿ䑯꤮橩갩</w:t>
      </w:r>
      <w:r>
        <w:rPr/>
        <w:t>ꗂ</w:t>
      </w:r>
      <w:r>
        <w:rPr/>
        <w:t>幗歞쉟晐䁩歍쉉쉈㨤䡫忂顳橞磂쉟硓淂䅚地癙놻啇畯</w:t>
      </w:r>
      <w:r>
        <w:rPr/>
        <w:t>ꦬ</w:t>
      </w:r>
      <w:r>
        <w:rPr/>
        <w:t>䈵䭊</w:t>
      </w:r>
      <w:r>
        <w:rPr/>
        <w:t>꤬</w:t>
      </w:r>
      <w:r>
        <w:rPr/>
        <w:t>썷幋</w:t>
      </w:r>
      <w:r>
        <w:rPr/>
        <w:t>ⱀ</w:t>
      </w:r>
      <w:r>
        <w:rPr/>
        <w:t>쉱憬繄⽖頮㝐</w:t>
      </w:r>
      <w:r>
        <w:rPr/>
        <w:t>ꥃ</w:t>
      </w:r>
      <w:r>
        <w:rPr/>
        <w:t>䭁슘♬恴쉮䞮䐽娬떣佇扪牅兖슡뭅습</w:t>
      </w:r>
      <w:r>
        <w:rPr/>
        <w:t>ꕎ</w:t>
      </w:r>
      <w:r>
        <w:rPr/>
        <w:t>留㣂뗂䟂䬶㝬⹡┫㥄뭇繏㔦넪〪塈ꥯ㨣佡秂参쎮癹淂硁䣎건㤹䍳㏂㦩楧ㅵ⎵竂╞숫䌰夦昮⩊㍥徬갭⥦弬땉㍱</w:t>
      </w:r>
      <w:r>
        <w:rPr/>
        <w:t>Ɒ⣃</w:t>
      </w:r>
      <w:r>
        <w:rPr/>
        <w:t>ⶻ⨹</w:t>
      </w:r>
      <w:r>
        <w:rPr/>
        <w:t>顟伳㑙ㄤ㙃⌱㞮㛂㔻砯輣䩊㥃쉏쉟幬咣쉞㣃犮瑏</w:t>
      </w:r>
      <w:r>
        <w:rPr/>
        <w:t>⠪</w:t>
      </w:r>
      <w:r>
        <w:rPr/>
        <w:t>㩧긪搮唵䭓熮䱋券啎䎣⩍㉹恢毃㉃쉇쉋㓂⪏漳㘵縣抿䙮扨㖥䴲ぉ⚩䑇숪⨬塂䐮⥊塲攸㇃项㠴欬㡪䅙顖䱇匫썁딺埃厘玿䭙뭠ꥯ嫃슥兾佀恋쉹걞匲瀣桢捎⪥⭴⌬䱵숵䵰춥瓃䣂쉗ꌣ</w:t>
      </w:r>
      <w:r>
        <w:rPr/>
        <w:t>꧂</w:t>
      </w:r>
      <w:r>
        <w:rPr/>
        <w:t>敥湀딶ꅖ公㵎</w:t>
      </w:r>
      <w:r>
        <w:rPr/>
        <w:t>ꦩ</w:t>
      </w:r>
      <w:r>
        <w:rPr/>
        <w:t>旂</w:t>
      </w:r>
      <w:r>
        <w:rPr/>
        <w:t>⢮</w:t>
      </w:r>
      <w:r>
        <w:rPr/>
        <w:t>䔲轰偾</w:t>
      </w:r>
      <w:r>
        <w:rPr/>
        <w:t>⢿</w:t>
      </w:r>
      <w:r>
        <w:rPr/>
        <w:t>싂딪剆拎洲瘺⨳海督㨨慢촽땊⍶깱</w:t>
      </w:r>
      <w:r>
        <w:rPr/>
        <w:t>ꖘ</w:t>
      </w:r>
      <w:r>
        <w:rPr/>
        <w:t>㘴夶⑷⬰頦⽩猵⥦㩚朳迂ꎏ稤㐺䝮弫剴偩䋃奩䝲쉞╦彗戴恒橢⫂⩦忂䍾⻎濂犩卶䌲쉐啵⍁㬨䕥⥮末걡숱〫顀쉪漣區䍂⥂倩싂</w:t>
      </w:r>
      <w:r>
        <w:rPr/>
        <w:t>Ɒ</w:t>
      </w:r>
      <w:r>
        <w:rPr/>
        <w:t>兘曂갽䈳〳쉑捓</w:t>
      </w:r>
    </w:p>
    <w:p>
      <w:pPr>
        <w:pStyle w:val="PreformattedText"/>
        <w:bidi w:val="0"/>
        <w:spacing w:before="0" w:after="0"/>
        <w:jc w:val="left"/>
        <w:rPr/>
      </w:pPr>
      <w:r>
        <w:rPr/>
        <w:t>穭슏㠥싂ꥨ唵䬽슥</w:t>
      </w:r>
      <w:r>
        <w:rPr/>
        <w:t>ⷃ⩥</w:t>
      </w:r>
      <w:r>
        <w:rPr/>
        <w:t>䧂䥞⍯繲吪彪祢弻㐪걋顺杣晲圻걪祭松쵪潨䨽꥕⮮쉤㮮⚬쉴쉍땢䇂㑸䵳</w:t>
      </w:r>
      <w:r>
        <w:rPr/>
        <w:t>ꤹ</w:t>
      </w:r>
      <w:r>
        <w:rPr/>
        <w:t>䥶⩃㜦捯伸氮⨻婋숽婴⑁층楧쉐嫂䍚</w:t>
      </w:r>
      <w:r>
        <w:rPr/>
        <w:t>ꦬ</w:t>
      </w:r>
      <w:r>
        <w:rPr/>
        <w:t>揂娊䭯⤫慏奰⭦参倬</w:t>
      </w:r>
      <w:r>
        <w:rPr/>
        <w:t>ꕓ</w:t>
      </w:r>
      <w:r>
        <w:rPr/>
        <w:t>恓繓汇㭡琣㈮愯眭浶㏃砰䱚偘䙤</w:t>
      </w:r>
      <w:r>
        <w:rPr/>
        <w:t>ꕲ</w:t>
      </w:r>
      <w:r>
        <w:rPr/>
        <w:t>碡쉺㝌砣䢘㫂</w:t>
      </w:r>
      <w:r>
        <w:rPr/>
        <w:t>ⲏ</w:t>
      </w:r>
      <w:r>
        <w:rPr/>
        <w:t>冡㏂参㋂姃湖숦⼸㘬獲숺噪涡䩪╊⥤㬫彅晷䠷㟂㦥串䤳뽋쉑㡧嫂㧍쉋㝈䑷礫</w:t>
      </w:r>
      <w:r>
        <w:rPr/>
        <w:t>ꔰ</w:t>
      </w:r>
      <w:r>
        <w:rPr/>
        <w:t>偷쉒㕂䁧⮘⛂兹쉥楦繄硪䇂⨷ㅬ땎⨪쌪䝚䥒</w:t>
      </w:r>
      <w:r>
        <w:rPr/>
        <w:t>ꦥ⍎</w:t>
      </w:r>
      <w:r>
        <w:rPr/>
        <w:t>摂剪⹌睚塩偹䗂䒣帳쉇彭㚣堻制㵒祅嘱揂穅栬⹂쉠숪㒵䊥㉭潡⹣숽㥠痂䝒㩈믍◂┱䢩㕷啮㌹㟂潏求쵋颬쉮쉣䩶쉠㈫礱⌻싂㜻⼮圦䲿쉅软捖䅨扚╡슿攱狂䡕숦㡞촪</w:t>
      </w:r>
      <w:r>
        <w:rPr/>
        <w:t>ꤷ</w:t>
      </w:r>
      <w:r>
        <w:rPr/>
        <w:t>쌥皮坋㡢昪你쉪䥬幨䱚촴檩䕊䙣⩤墡竎卙⫂⾱⮣犘쉉묯摸</w:t>
      </w:r>
      <w:r>
        <w:rPr/>
        <w:t>ꖻ</w:t>
      </w:r>
      <w:r>
        <w:rPr/>
        <w:t>쉺澣䊵㥷</w:t>
      </w:r>
      <w:r>
        <w:rPr/>
        <w:t>ꗂ</w:t>
      </w:r>
      <w:r>
        <w:rPr/>
        <w:t>㔩슡願쉷㡑彖婈掩据䊩婶슩</w:t>
      </w:r>
      <w:r>
        <w:rPr/>
        <w:t>ꔶ</w:t>
      </w:r>
      <w:r>
        <w:rPr/>
        <w:t>뼳㑷䭣쵙灰櫂强⻂㥢兩剀뭍祀䔺單숵瑁</w:t>
      </w:r>
      <w:r>
        <w:rPr/>
        <w:t>ꦱ</w:t>
      </w:r>
      <w:r>
        <w:rPr/>
        <w:t>쉔⥃쉾뿂뭩䌲</w:t>
      </w:r>
      <w:r>
        <w:rPr/>
        <w:t>ⰺ</w:t>
      </w:r>
      <w:r>
        <w:rPr/>
        <w:t>싂䮏眰申⤦</w:t>
      </w:r>
      <w:r>
        <w:rPr/>
        <w:t>ⴸ</w:t>
      </w:r>
      <w:r>
        <w:rPr/>
        <w:t>畋㌴嘽䕩奄㉳䭱㝊㘲⩺싂剥슩硘㡃쉶䲏售棂⍭祅丨㭘</w:t>
      </w:r>
      <w:r>
        <w:rPr/>
        <w:t>ꥋ</w:t>
      </w:r>
      <w:r>
        <w:rPr/>
        <w:t>놱义殻朦櫂恁婨캏破朤㵞礶ꥤ术䱏㙔奢쵮塴䠤⽁㣃䱟⹭凂剆兢䛂浚幣╸⸰䏍当㐳橚䗂䊵刴촻숫噦決磂썉娰㡬╺㑶䨽⍪䰹㗂顕䱹甬㵃䁐⥓⩣㉚쉰ㅚ福奚扖治㐤⭍桍颱⽨▏쉵䉌㉮捌焰쌷㬹⍉⌵슩婗奈幬畯䘥쉲纩넸朳⭠䥺촳〩⒬</w:t>
      </w:r>
      <w:r>
        <w:rPr/>
        <w:t>⠵⭙</w:t>
      </w:r>
      <w:r>
        <w:rPr/>
        <w:t>긻潫뭫即䙺⸱썠欵㍐⦮橰睾墿䳂ꅅ䴴㴥榬樽の</w:t>
      </w:r>
      <w:r>
        <w:rPr/>
        <w:t>꧃</w:t>
      </w:r>
      <w:r>
        <w:rPr/>
        <w:t>쉟迂쉢珂䵧</w:t>
      </w:r>
      <w:r>
        <w:rPr/>
        <w:t>ꖏ</w:t>
      </w:r>
      <w:r>
        <w:rPr/>
        <w:t>卍普㮏傻䑐炥䒣灵〉싍㉨⩆ꥸ䭩壂濂㩣꥔깥傡唭썓슱뭔娭쉞㑺睥걄녋䊱歹쉹䡖癥纥係</w:t>
      </w:r>
      <w:r>
        <w:rPr/>
        <w:t>ꖬ</w:t>
      </w:r>
      <w:r>
        <w:rPr/>
        <w:t>协ꇂ楆땙禥뇂㶱䱮癰㨨倣啤噃塯⌲뽹</w:t>
      </w:r>
      <w:r>
        <w:rPr/>
        <w:t>ꕍ</w:t>
      </w:r>
      <w:r>
        <w:rPr/>
        <w:t>徬숮건</w:t>
      </w:r>
      <w:r>
        <w:rPr/>
        <w:t>⡐</w:t>
      </w:r>
      <w:r>
        <w:rPr/>
        <w:t>湮쉑坟却컂䅱塈慵㍶倸쵷㟃弶圩妏啊吸猽燂㧂쉎▏穐쎩㒣壂夦兮㪻䝒睲㷂쉖⍊〦겘⭙暣䍨灾潾슘禘熬㕫㉘噶㤥</w:t>
      </w:r>
      <w:r>
        <w:rPr/>
        <w:t>Ⲭ</w:t>
      </w:r>
      <w:r>
        <w:rPr/>
        <w:t>杫昪</w:t>
      </w:r>
      <w:r>
        <w:rPr/>
        <w:t>⡤</w:t>
      </w:r>
      <w:r>
        <w:rPr/>
        <w:t>슘䡀辏䆵㖩祎㠭练뾏偒昤哂愪숤䀩쉘걢䰦涘䄊㓂烃</w:t>
      </w:r>
      <w:r>
        <w:rPr/>
        <w:t>⡅</w:t>
      </w:r>
      <w:r>
        <w:rPr/>
        <w:t>䡭欰䱣䒩灔歍</w:t>
      </w:r>
      <w:r>
        <w:rPr/>
        <w:t>ꕺ</w:t>
      </w:r>
      <w:r>
        <w:rPr/>
        <w:t>檿䕃欸㝂슻僂⯍</w:t>
      </w:r>
      <w:r>
        <w:rPr/>
        <w:t>⡍</w:t>
      </w:r>
      <w:r>
        <w:rPr/>
        <w:t>樯䣂㪏墘칖쉑朥Ⓜ甫땅숦ꍯ吵⩯参녤㤤뮿䳍쉥</w:t>
      </w:r>
      <w:r>
        <w:rPr/>
        <w:t>ꤷ</w:t>
      </w:r>
      <w:r>
        <w:rPr/>
        <w:t>仂㪬䜻䁈䱘塵圩疩瑀磍畎숹⽷杪栣쉊䡄슡县忂䥍橱撩㴵⒱슩</w:t>
      </w:r>
      <w:r>
        <w:rPr/>
        <w:t>ꥈ</w:t>
      </w:r>
      <w:r>
        <w:rPr/>
        <w:t>捅䰱泂棂䬷슘咣佩灀숶殏顗猥</w:t>
      </w:r>
      <w:r>
        <w:rPr/>
        <w:t>ꦘ</w:t>
      </w:r>
      <w:r>
        <w:rPr/>
        <w:t>⽢䞩⭞싂堻숲쉯ꍗ澘ꍎ啺⫎⹳烂囂煱囃澬</w:t>
      </w:r>
      <w:r>
        <w:rPr/>
        <w:t>ꕶ</w:t>
      </w:r>
      <w:r>
        <w:rPr/>
        <w:t>㴳恘䑪딹歱⽚㋂䔮ぃꎣ杏뾻</w:t>
      </w:r>
      <w:r>
        <w:rPr/>
        <w:t>꧂</w:t>
      </w:r>
      <w:r>
        <w:rPr/>
        <w:t>㕢썧깤⭷㬶㍺轒㩬ꌲ機㘫</w:t>
      </w:r>
      <w:r>
        <w:rPr/>
        <w:t>ⱬ</w:t>
      </w:r>
      <w:r>
        <w:rPr/>
        <w:t>繷潚㜶漴䝤ꏂ췂祣愯千〽煁⨷ꥨ㑠㝎嗂㵐東䥷㍗眳㉋畬癓䣂ꍡ뾻㵕䍳擂儴㏂禮呍桕偎十딵䞩京奠欮녤⽪棎걹奠恾婢橁䌻献걹怸䥖䁥秂咻怽圻䌵㨰ぱ싂敔㨬뮩┻彰긶䉊墡瓂㜤쉺숻燂⴪쉆깵⭂夵㵖䬺坡䑳땇슘砹㦵嚏坑櫂弨䬹㜺꺡墵佲䰣䁯숹⸲在㮬㝨噒숦繉⩂奭쉢쎥춮䭖쉲</w:t>
      </w:r>
      <w:r>
        <w:rPr/>
        <w:t>ꥎ</w:t>
      </w:r>
      <w:r>
        <w:rPr/>
        <w:t>弨兑燂</w:t>
      </w:r>
      <w:r>
        <w:rPr/>
        <w:t>ⵋ</w:t>
      </w:r>
      <w:r>
        <w:rPr/>
        <w:t>繦扐㝉㤷秂偀堫⨬</w:t>
      </w:r>
      <w:r>
        <w:rPr/>
        <w:t>ꦵ</w:t>
      </w:r>
      <w:r>
        <w:rPr/>
        <w:t>䐱</w:t>
      </w:r>
      <w:r>
        <w:rPr/>
        <w:t>ⵯ</w:t>
      </w:r>
      <w:r>
        <w:rPr/>
        <w:t>桯䖬厱䙶燂</w:t>
      </w:r>
      <w:r>
        <w:rPr/>
        <w:t>⡷</w:t>
      </w:r>
      <w:r>
        <w:rPr/>
        <w:t>反ㄥ슿䠨⩱磂㢩쉅㵌ꅅ䒵眸</w:t>
      </w:r>
      <w:r>
        <w:rPr/>
        <w:t>ⱘ</w:t>
      </w:r>
      <w:r>
        <w:rPr/>
        <w:t>擂䕍汎㥏썱깯丫ꥥ</w:t>
      </w:r>
      <w:r>
        <w:rPr/>
        <w:t>ꖩ</w:t>
      </w:r>
      <w:r>
        <w:rPr/>
        <w:t>灏轗숣충⭭㘩獉⮬슮쉎쉟춬촻㑸</w:t>
      </w:r>
      <w:r>
        <w:rPr/>
        <w:t>ꤻ</w:t>
      </w:r>
      <w:r>
        <w:rPr/>
        <w:t>䄮ꥲ瀲剞䁥㇃淂剮儺慴偗쉾橱噁쉋㈪칁</w:t>
      </w:r>
      <w:r>
        <w:rPr/>
        <w:t>ꦻ</w:t>
      </w:r>
      <w:r>
        <w:rPr/>
        <w:t>䁈숯稷䎿佧䩩뭣燂偑쉌㕶ォ吳╬幬칍⤳걈歐䖬</w:t>
      </w:r>
      <w:r>
        <w:rPr/>
        <w:t>ꕋ</w:t>
      </w:r>
      <w:r>
        <w:rPr/>
        <w:t>疡㵳啋쌪쉙숥쎥嚣倻䕸㯂湷⥍⽐䅫牫縴䙒ㅯ盂녮숲숭绂⑕䱔繩숮䱑㊣䣂元婣煪㩉湧쉊㟂건当䉚礴숦剠䉌撻ꥱꍚ杕痂汧습䟂呄㝎⭕녗㕈欫숩쉄椳䰳穏쉶绂</w:t>
      </w:r>
      <w:r>
        <w:rPr/>
        <w:t>꧂</w:t>
      </w:r>
      <w:r>
        <w:rPr/>
        <w:t>娦♭⌺泎㡄⑍灃剙䬪楔窣⨰並片䡯晣⹣⒩쏂㜱깉戵⽤⩯뽋䣂♐䫂椩浄湴</w:t>
      </w:r>
      <w:r>
        <w:rPr/>
        <w:t>ꤲ</w:t>
      </w:r>
      <w:r>
        <w:rPr/>
        <w:t>䁂╈䕨䎘眬ꌪ☲뭤⨸ば䀳쉨䂣橢쉊录</w:t>
      </w:r>
      <w:r>
        <w:rPr/>
        <w:t>ⵦ</w:t>
      </w:r>
      <w:r>
        <w:rPr/>
        <w:t>剷㮮祦</w:t>
      </w:r>
      <w:r>
        <w:rPr/>
        <w:t>ꔹ</w:t>
      </w:r>
      <w:r>
        <w:rPr/>
        <w:t>恰㩔卖樭ㅔꅔ쉁䩠坖⩓㩵卹ꌪ弴䎬圳␯珂⩙坓甴穀㕺祏⩗䧂游ꎻ♩么숴ꅃ춬㵡轒滃㉤煪⵴╅漪ず쉒㖩㢿썐</w:t>
      </w:r>
      <w:r>
        <w:rPr/>
        <w:t>⡶</w:t>
      </w:r>
      <w:r>
        <w:rPr/>
        <w:t>壂偙䠣〱瀤帊</w:t>
      </w:r>
      <w:r>
        <w:rPr/>
        <w:t>⠺</w:t>
      </w:r>
      <w:r>
        <w:rPr/>
        <w:t>㈪ꌣ䡑硶쵵疮ꥭ坓㡶弪ㅥ⨶⥊⯂纡亿䬴㕳㵸皵㩡䣂</w:t>
      </w:r>
      <w:r>
        <w:rPr/>
        <w:t>ꕺ</w:t>
      </w:r>
      <w:r>
        <w:rPr/>
        <w:t>䘰䊥䐬氦橥</w:t>
      </w:r>
      <w:r>
        <w:rPr/>
        <w:t>ꕷ</w:t>
      </w:r>
      <w:r>
        <w:rPr/>
        <w:t>瀴䁩参椽勎⹡呲摯ꥥ坫掣䇂㦡㥫숷求㮱歊㈸습捉顫婅田ꌯ䊱갣</w:t>
      </w:r>
      <w:r>
        <w:rPr/>
        <w:t>ⰻ</w:t>
      </w:r>
      <w:r>
        <w:rPr/>
        <w:t>㜵盂乇微⪩䉩⍚婃买塔⸵␽묤绂晗ꅇ儦쉮깳㥖뭲썱䡓榏䃂䏂㐤华䏂丵慰䴺懂䩆娸璵싃塵ㄲ恉㙭뇃乘澱爵녗煐煯䤬뿂⩎栻뭹싂欬췂䚿歚쌲쉟䑙转敲丽惃뾏暮橋</w:t>
      </w:r>
      <w:r>
        <w:rPr/>
        <w:t>ꔩ</w:t>
      </w:r>
      <w:r>
        <w:rPr/>
        <w:t>乯ꅒ歒䡨㝏⽩剨䶬⩋単敵檥믂䐺㠪ꅂ䞥兺쉴⒡䵋泂溣敳佫뼪彭㝢</w:t>
      </w:r>
      <w:r>
        <w:rPr/>
        <w:t>ꕚ</w:t>
      </w:r>
      <w:r>
        <w:rPr/>
        <w:t>㵒</w:t>
      </w:r>
      <w:r>
        <w:rPr/>
        <w:t>ⱌ</w:t>
      </w:r>
      <w:r>
        <w:rPr/>
        <w:t>氶呆亣㤪쌸义㤮</w:t>
      </w:r>
      <w:r>
        <w:rPr/>
        <w:t>⡅</w:t>
      </w:r>
      <w:r>
        <w:rPr/>
        <w:t>㐣䄪䬲惂⺘扡眰犱ꅸ컎伽싂磂⽈昭䜭䙲囂╮塨넦愷</w:t>
      </w:r>
      <w:r>
        <w:rPr/>
        <w:t>ꤦ</w:t>
      </w:r>
      <w:r>
        <w:rPr/>
        <w:t>洩礤䁓禵</w:t>
      </w:r>
      <w:r>
        <w:rPr/>
        <w:t>⡊</w:t>
      </w:r>
      <w:r>
        <w:rPr/>
        <w:t>帶␹扈䔸쉏╎槂䩂睫杳乪쉍슡棂쉲慨䵊沘⎿礻䭈急轪놡挪摅凂㑕磂橣暏</w:t>
      </w:r>
      <w:r>
        <w:rPr/>
        <w:t>ⰴ</w:t>
      </w:r>
      <w:r>
        <w:rPr/>
        <w:t>䧃뼦숯䍋竍䀻瞥☩쉌숪滂手廂긷쵵瀤頫</w:t>
      </w:r>
      <w:r>
        <w:rPr/>
        <w:t>ꖥ</w:t>
      </w:r>
      <w:r>
        <w:rPr/>
        <w:t>䩕㴷捎⩫⹶㔵걄㬶㩺癦庩敱囂参숮䉣栣斩</w:t>
      </w:r>
      <w:r>
        <w:rPr/>
        <w:t>ꗂ</w:t>
      </w:r>
      <w:r>
        <w:rPr/>
        <w:t>疏幅䢣넪뇂佢䵯哂繚㕑⏂쉗恐䬱䃂湋㵣썅輮땄棂⹬뭂潗斏摶顶쉡卣쉱견奠⩙녗瀶⍅⭟煕洲㒩嗎吮⹂抻쉦㕨숨歗䞻傡煆㐭䵖쌲⸦</w:t>
      </w:r>
      <w:r>
        <w:rPr/>
        <w:t>ⷍ</w:t>
      </w:r>
      <w:r>
        <w:rPr/>
        <w:t>剁</w:t>
      </w:r>
      <w:r>
        <w:rPr/>
        <w:t>ⵧ</w:t>
      </w:r>
      <w:r>
        <w:rPr/>
        <w:t>帤火□礰煾⺥煹睨幓椮쉺</w:t>
      </w:r>
      <w:r>
        <w:rPr/>
        <w:t>⠤⡾ⱱ</w:t>
      </w:r>
      <w:r>
        <w:rPr/>
        <w:t>祕습磂咏数吮畘䟂李獳偪汵쵖稻呰⥧녫漵歵儺⑘䕉</w:t>
      </w:r>
      <w:r>
        <w:rPr/>
        <w:t>ꥆ⍒</w:t>
      </w:r>
      <w:r>
        <w:rPr/>
        <w:t>穣棍欳</w:t>
      </w:r>
      <w:r>
        <w:rPr/>
        <w:t>⡬</w:t>
      </w:r>
      <w:r>
        <w:rPr/>
        <w:t>녯⼻쉢材汍佃摣䍐㑩䳂囂슱슬佣慴⥯⩴츨␰睓꥞噲瑳獆䁧愮㩦櫂氵捉숸嚘祐촭䠬昬䯂쉦䩘爦㛂뿂⪥⹳婂参幔㝾숹匰竂䍓㣂</w:t>
      </w:r>
      <w:r>
        <w:rPr/>
        <w:t>ꤩ</w:t>
      </w:r>
      <w:r>
        <w:rPr/>
        <w:t>䴻⨩ぉ樱㋂䚵㔲殡숪佱쉉繌㈺垵䄽㩯忂</w:t>
      </w:r>
      <w:r>
        <w:rPr/>
        <w:t>ꥋ</w:t>
      </w:r>
      <w:r>
        <w:rPr/>
        <w:t>乩䢬⒩䵓软畲숶㩕睔曂썈䆬㔷쵂偖</w:t>
      </w:r>
      <w:r>
        <w:rPr/>
        <w:t>ꕔ␦</w:t>
      </w:r>
      <w:r>
        <w:rPr/>
        <w:t>싃圹⑐쵆ꅙ氵䔺娭䫃䌪浹偯凎뇂♁싂䝢㮱ꏂ犮⽟䥏幉䡄㥙</w:t>
      </w:r>
      <w:r>
        <w:rPr/>
        <w:t>⡲</w:t>
      </w:r>
      <w:r>
        <w:rPr/>
        <w:t>뽴嗂顷煾㩅㵹棂㙺䞥剏繆彇䲩晃䙯⼫捰♎晒</w:t>
      </w:r>
      <w:r>
        <w:rPr/>
        <w:t>꤬</w:t>
      </w:r>
      <w:r>
        <w:rPr/>
        <w:t>顨㓂⭲⭕♸瑊㉱煲繚䃂</w:t>
      </w:r>
      <w:r>
        <w:rPr/>
        <w:t>ꕙ</w:t>
      </w:r>
      <w:r>
        <w:rPr/>
        <w:t>䙚挤䰊䅆攤勂偫䑆皣깹쉶扸䦩⺬ꌦ繄儦ꅾ䌴슡</w:t>
      </w:r>
      <w:r>
        <w:rPr/>
        <w:t>ꤪ</w:t>
      </w:r>
      <w:r>
        <w:rPr/>
        <w:t>䥑〻⹇挫稴녃類禿䕇슩뇂琯恘媬㩍竂䅱깒穢ㅗ</w:t>
      </w:r>
      <w:r>
        <w:rPr/>
        <w:t>ⳃ</w:t>
      </w:r>
      <w:r>
        <w:rPr/>
        <w:t>칬塣ꥡ樶匷捡湊</w:t>
      </w:r>
      <w:r>
        <w:rPr/>
        <w:t>ꤣ</w:t>
      </w:r>
      <w:r>
        <w:rPr/>
        <w:t>㭓㪘㖻婱燂썅挭䊘摹싂⦣⼵䡩䓎恩い湮媿쉭숣뇂狂媩썌垻卥깊楸擂㕴珂䳂囍狂敂轭☺批쉓땬</w:t>
      </w:r>
      <w:r>
        <w:rPr/>
        <w:t>ꥆꔪ</w:t>
      </w:r>
      <w:r>
        <w:rPr/>
        <w:t>䔦汁㕹䑵쵌䉸썁䕡唩琸汷뿂쉰乒䤰䱕䰨癭磍癨弩㈳츴슥묨採ꌫ奟㥐睐ꌮ䤣梮䵔曂愥췂樬倲䦘汩ネ朳硭畬숻恒췂坃涿䩩焤晐汩噔䘶䀽㵏㡀ギ䭓飂䡏⫃칖彺䐴䐵䴻습⍍쉙넨娹숱쉋ꍑ</w:t>
      </w:r>
      <w:r>
        <w:rPr/>
        <w:t>ꥐ</w:t>
      </w:r>
      <w:r>
        <w:rPr/>
        <w:t>硾顦婗卪杗歮때猵싃</w:t>
      </w:r>
      <w:r>
        <w:rPr/>
        <w:t>ⵥ⴬</w:t>
      </w:r>
      <w:r>
        <w:rPr/>
        <w:t>牤顒瀳싂깱쉏扯摉㡦</w:t>
      </w:r>
      <w:r>
        <w:rPr/>
        <w:t>ꥆ</w:t>
      </w:r>
      <w:r>
        <w:rPr/>
        <w:t>슩秎乀</w:t>
      </w:r>
      <w:r>
        <w:rPr/>
        <w:t>ꥏ</w:t>
      </w:r>
      <w:r>
        <w:rPr/>
        <w:t>憬␪촥欮㭭㯂쉨㝞</w:t>
      </w:r>
      <w:r>
        <w:rPr/>
        <w:t>Ɑ</w:t>
      </w:r>
      <w:r>
        <w:rPr/>
        <w:t>焴싂樨擃ㅨ拂灲쉓䠪㕎숥懂㕆슩䅋椪爥總歳</w:t>
      </w:r>
      <w:r>
        <w:rPr/>
        <w:t>⡅</w:t>
      </w:r>
      <w:r>
        <w:rPr/>
        <w:t>슩唥䝾繚숷䅯㥇昪䴨䌪ヂ</w:t>
      </w:r>
      <w:r>
        <w:rPr/>
        <w:t>ⷂ</w:t>
      </w:r>
      <w:r>
        <w:rPr/>
        <w:t>洺쌣䉷녠싂㙏</w:t>
      </w:r>
      <w:r>
        <w:rPr/>
        <w:t>⢡</w:t>
      </w:r>
      <w:r>
        <w:rPr/>
        <w:t>轟繓㑞</w:t>
      </w:r>
      <w:r>
        <w:rPr/>
        <w:t>⡡</w:t>
      </w:r>
      <w:r>
        <w:rPr/>
        <w:t>숫⍯㦿桮繍睍壍쉥䒘숳䢻䕓㥑塴</w:t>
      </w:r>
      <w:r>
        <w:rPr/>
        <w:t>꧂</w:t>
      </w:r>
      <w:r>
        <w:rPr/>
        <w:t>㡗</w:t>
      </w:r>
      <w:r>
        <w:rPr/>
        <w:t>⠮</w:t>
      </w:r>
      <w:r>
        <w:rPr/>
        <w:t>㙵숸塙䈶欳쏂弦㑴䵢</w:t>
      </w:r>
      <w:r>
        <w:rPr/>
        <w:t>ꕦ</w:t>
      </w:r>
      <w:r>
        <w:rPr/>
        <w:t>㑙临捊䉖숻⽞攸囂橃忂克堪</w:t>
      </w:r>
      <w:r>
        <w:rPr/>
        <w:t>ꕀ</w:t>
      </w:r>
      <w:r>
        <w:rPr/>
        <w:t>싎숮影쉐⸥侬䍵썐⸶⬬쉦⥳⥂쵕繆灀㩣愩㘩녆䙈㭸⸲繊䱵牄揎墩걧⎥땭칷嫂义쉁漸쉘쉬䍸촭곂斮汳塭쌺䖩恧䩅嘻칐쉍쉂㘣싂㧂桔쉀숨㭲硵㝭攤㝾䊮吪숣䤰磂숸頸䋂瀲㬤橆㑸칥挬噖枮䵏破㒬樻挭ꅇ为슩浔煆</w:t>
      </w:r>
      <w:r>
        <w:rPr/>
        <w:t>꧂</w:t>
      </w:r>
      <w:r>
        <w:rPr/>
        <w:t>涥슡輯甲㭁䨰敯䬳꥖⵨㜽ꄨ⌮纏稸剤</w:t>
      </w:r>
      <w:r>
        <w:rPr/>
        <w:t>꧂</w:t>
      </w:r>
      <w:r>
        <w:rPr/>
        <w:t>徵ぇ扸쉹ꥪ潷㩥쉃倦㩞슥汁樴䱖杳㏃留ꍘꥨ束椩⼳䔽犮</w:t>
      </w:r>
      <w:r>
        <w:rPr/>
        <w:t>Ⱕ</w:t>
      </w:r>
      <w:r>
        <w:rPr/>
        <w:t>挳祍捖ꥤ僂쉟䰯쉤慯⑄걏㜦彄汀쉬⭩쉴稰汄쉇働塸쉂쉂サ位깓㣂痂睮嗂柂</w:t>
      </w:r>
      <w:r>
        <w:rPr/>
        <w:t>ⰷ</w:t>
      </w:r>
      <w:r>
        <w:rPr/>
        <w:t>㭰</w:t>
      </w:r>
      <w:r>
        <w:rPr/>
        <w:t>ꕖ</w:t>
      </w:r>
      <w:r>
        <w:rPr/>
        <w:t>땵㌵</w:t>
      </w:r>
      <w:r>
        <w:rPr/>
        <w:t>ⵐ</w:t>
      </w:r>
      <w:r>
        <w:rPr/>
        <w:t>쉾殬浂榮歋숫輯쉷⽪㭬</w:t>
      </w:r>
      <w:r>
        <w:rPr/>
        <w:t>⡌</w:t>
      </w:r>
      <w:r>
        <w:rPr/>
        <w:t>싂▩ꄶ柂损䧎㤸䠴썇慳⥖㐹塏橚쵩癋濂</w:t>
      </w:r>
      <w:r>
        <w:rPr/>
        <w:t>ⵑ⥓</w:t>
      </w:r>
      <w:r>
        <w:rPr/>
        <w:t>㵳녚⩃卪啀ꥡ刽穔䭂噀彸熥晃쏂扯截ꇂ䐳戴㝫ㄷ⹵皘瘳걲</w:t>
      </w:r>
      <w:r>
        <w:rPr/>
        <w:t>⢻</w:t>
      </w:r>
      <w:r>
        <w:rPr/>
        <w:t>⼦묊ㄦ㝢⹨䡱㑦쉄丶䴲㛃睩䧍⸭摊䃂樷咩숪爯䥡꺩湒츲쏍幰䭑쌷쉠枱浠帰㴳拂㡸⨶⥯ㅢ烂瘪뽡⸲쉖⚮쉅烂☯穬穘</w:t>
      </w:r>
      <w:r>
        <w:rPr/>
        <w:t>⡹</w:t>
      </w:r>
      <w:r>
        <w:rPr/>
        <w:t>뼻顦噄䱋뽌嗂╏㡀婪쉘쉣</w:t>
      </w:r>
      <w:r>
        <w:rPr/>
        <w:t>ꤺ</w:t>
      </w:r>
      <w:r>
        <w:rPr/>
        <w:t>숱䀻唤⩑佢㠣ㅅ穫剐䪻╘ꅗ浔昳┦䳂䩬牭쉈⩠㙪潦冡瘫楄ꍫ㡺뼹種碡㌷潋弰䃂珂⑙栶䉶㗍뽅幋棂깖</w:t>
      </w:r>
      <w:r>
        <w:rPr/>
        <w:t>⡾</w:t>
      </w:r>
      <w:r>
        <w:rPr/>
        <w:t>⿂㈤ㅚ歵⸺쌥渪촲畣㷍㵦⽦扐噯쉔ㅯ슮栥廃싂亡</w:t>
      </w:r>
      <w:r>
        <w:rPr/>
        <w:t>ꤶ</w:t>
      </w:r>
      <w:r>
        <w:rPr/>
        <w:t>걡奠瑮㒩犣</w:t>
      </w:r>
      <w:r>
        <w:rPr/>
        <w:t>Ᵽ</w:t>
      </w:r>
      <w:r>
        <w:rPr/>
        <w:t>墩曂佦繸欻쉇剷歆猣愶䵍뭁㡞㜳慔쉶⩑獌损娪ꥭ汮欴㡪㩣匮⌤礷潁懂呰檻</w:t>
      </w:r>
      <w:r>
        <w:rPr/>
        <w:t>⡥</w:t>
      </w:r>
      <w:r>
        <w:rPr/>
        <w:t>㇃幨揂ꍉ橏뽨</w:t>
      </w:r>
      <w:r>
        <w:rPr/>
        <w:t>ⵓ⵳⥱</w:t>
      </w:r>
      <w:r>
        <w:rPr/>
        <w:t>嘷汭偄瀦쌩㘫偳</w:t>
      </w:r>
      <w:r>
        <w:rPr/>
        <w:t>Ⱚ</w:t>
      </w:r>
      <w:r>
        <w:rPr/>
        <w:t>㕳慟쉃</w:t>
      </w:r>
      <w:r>
        <w:rPr/>
        <w:t>ꥁ</w:t>
      </w:r>
      <w:r>
        <w:rPr/>
        <w:t>ꅁ偋壂㴯숯湄抵牟呂捚㑥⺱幹숶⭋㬲䉆䵎溘쉮昦忂㉅쌪㡷榵疡䭎䅥䀦砹춿ꆵ湆滂搭쉥╺䙎㍴</w:t>
      </w:r>
      <w:r>
        <w:rPr/>
        <w:t>ⱏ</w:t>
      </w:r>
      <w:r>
        <w:rPr/>
        <w:t>䶿걑㝃⽏䅟圩彩惂뿂捫縪癪瑒转勎ㅋ捞⏂싂桕之夹圹治</w:t>
      </w:r>
      <w:r>
        <w:rPr/>
        <w:t>ⵥ</w:t>
      </w:r>
      <w:r>
        <w:rPr/>
        <w:t>扔</w:t>
      </w:r>
      <w:r>
        <w:rPr/>
        <w:t>Ⳃ</w:t>
      </w:r>
      <w:r>
        <w:rPr/>
        <w:t>쉠栫</w:t>
      </w:r>
      <w:r>
        <w:rPr/>
        <w:t>⡖</w:t>
      </w:r>
      <w:r>
        <w:rPr/>
        <w:t>ⷂ</w:t>
      </w:r>
      <w:r>
        <w:rPr/>
        <w:t>쉲湏쌥㩒噀繍묮</w:t>
      </w:r>
      <w:r>
        <w:rPr/>
        <w:t>Ᵽ</w:t>
      </w:r>
      <w:r>
        <w:rPr/>
        <w:t>眲㠯䙒灹〤扉⭶쉁㙡硺쉆湒塪滂偲㞬沮꥘ぅ捈쉾支䫃⼫畨⥀䙺淂뼳桕傻┨싂뽲朮え栲慦춘䙚╕䰷橐ꍷ塕猪颮땎㙆彁ꌴꍪ幦땣껂场ふ斏挫뽔䛂⬰쉰摪</w:t>
      </w:r>
      <w:r>
        <w:rPr/>
        <w:t>ꦬ</w:t>
      </w:r>
      <w:r>
        <w:rPr/>
        <w:t>娪떘ꥨ堦싂轣牃䝕䶿ꄰ槃䧃칡䙅숺</w:t>
      </w:r>
      <w:r>
        <w:rPr/>
        <w:t>ꕥ</w:t>
      </w:r>
      <w:r>
        <w:rPr/>
        <w:t>깱</w:t>
      </w:r>
      <w:r>
        <w:rPr/>
        <w:t>ꗂ</w:t>
      </w:r>
      <w:r>
        <w:rPr/>
        <w:t>칥</w:t>
      </w:r>
      <w:r>
        <w:rPr/>
        <w:t>ꔭ</w:t>
      </w:r>
      <w:r>
        <w:rPr/>
        <w:t>땗暏恹ꍨ頤湬䡁㋎</w:t>
      </w:r>
      <w:r>
        <w:rPr/>
        <w:t>ⴲ⍡</w:t>
      </w:r>
      <w:r>
        <w:rPr/>
        <w:t>㚻땘⼷⩍飂⩓渴乳쉪冬樬潓䱭ꅦ쉖⬰汥噸䑧싎쉖㤬瘪剹⫂䨦祌憿㕯姂칱㭔䄱丫</w:t>
      </w:r>
      <w:r>
        <w:rPr/>
        <w:t>⡉</w:t>
      </w:r>
      <w:r>
        <w:rPr/>
        <w:t>䡷</w:t>
      </w:r>
      <w:r>
        <w:rPr/>
        <w:t>ꥏ⥕</w:t>
      </w:r>
      <w:r>
        <w:rPr/>
        <w:t>㧃깐깅柂쉤칓칧留竂㔣ㅒ쉲</w:t>
      </w:r>
      <w:r>
        <w:rPr/>
        <w:t>ꥐ</w:t>
      </w:r>
      <w:r>
        <w:rPr/>
        <w:t>挹洳睅嗂</w:t>
      </w:r>
      <w:r>
        <w:rPr/>
        <w:t>ⲡ</w:t>
      </w:r>
      <w:r>
        <w:rPr/>
        <w:t>干㑚繏뾵䩫슩砰쉺</w:t>
      </w:r>
      <w:r>
        <w:rPr/>
        <w:t>꧂</w:t>
      </w:r>
      <w:r>
        <w:rPr/>
        <w:t>⡬</w:t>
      </w:r>
      <w:r>
        <w:rPr/>
        <w:t>곂쉏쉮儺咥⑋㭌䄤⑩轘䥣갯潙婣啀㠸倥悘㵣㙨䓍硖䓃㓂쉅惂牱橡圪ꏂ쉳㤪怵け坞㩠␱묫쉂慊㵘⌵坞㨫</w:t>
      </w:r>
      <w:r>
        <w:rPr/>
        <w:t>ꤪ</w:t>
      </w:r>
      <w:r>
        <w:rPr/>
        <w:t>奴ꍄ</w:t>
      </w:r>
      <w:r>
        <w:rPr/>
        <w:t>ⴻ</w:t>
      </w:r>
      <w:r>
        <w:rPr/>
        <w:t>ꄷ뭑䳂轄㵂</w:t>
      </w:r>
      <w:r>
        <w:rPr/>
        <w:t>ꥆ</w:t>
      </w:r>
      <w:r>
        <w:rPr/>
        <w:t>땱彁㘵⿂칰㙳쉃䑳楺</w:t>
      </w:r>
      <w:r>
        <w:rPr/>
        <w:t>ꖘ</w:t>
      </w:r>
      <w:r>
        <w:rPr/>
        <w:t>殡敨⍓煶싃漶</w:t>
      </w:r>
      <w:r>
        <w:rPr/>
        <w:t>ⶩ</w:t>
      </w:r>
      <w:r>
        <w:rPr/>
        <w:t>㒡⏍</w:t>
      </w:r>
      <w:r>
        <w:rPr/>
        <w:t>⣂</w:t>
      </w:r>
      <w:r>
        <w:rPr/>
        <w:t>塷䭖瑶〻ㅈ滂欪癃䙀扵䘊㇂摊䰤싍Ⓙ⾬䛂䇂杀轚ꅋ䡹⍶</w:t>
      </w:r>
      <w:r>
        <w:rPr/>
        <w:t>ꕁ♶</w:t>
      </w:r>
      <w:r>
        <w:rPr/>
        <w:t>頲潲䉘</w:t>
      </w:r>
      <w:r>
        <w:rPr/>
        <w:t>ꦩ</w:t>
      </w:r>
      <w:r>
        <w:rPr/>
        <w:t>轎剒</w:t>
      </w:r>
      <w:r>
        <w:rPr/>
        <w:t>ꗍ</w:t>
      </w:r>
      <w:r>
        <w:rPr/>
        <w:t>Ⱕ⚩</w:t>
      </w:r>
      <w:r>
        <w:rPr/>
        <w:t>䵹兴</w:t>
      </w:r>
      <w:r>
        <w:rPr/>
        <w:t>꧂</w:t>
      </w:r>
      <w:r>
        <w:rPr/>
        <w:t>洳쉘쉸쉣⹬汇</w:t>
      </w:r>
      <w:r>
        <w:rPr/>
        <w:t>⣂</w:t>
      </w:r>
      <w:r>
        <w:rPr/>
        <w:t>櫂䆵丯␱츻쎘뼰狍湞堵嫎싂뼳싂걪優</w:t>
      </w:r>
      <w:r>
        <w:rPr/>
        <w:t>ⵊ</w:t>
      </w:r>
      <w:r>
        <w:rPr/>
        <w:t>숣⵲ꍟ䬹堪纬䙃墘</w:t>
      </w:r>
      <w:r>
        <w:rPr/>
        <w:t>Ɑ</w:t>
      </w:r>
      <w:r>
        <w:rPr/>
        <w:t>ꌲ仂卂栮急瞵棂獷⵹녩㕨䤽䨣㵐㠸䱟繗楄㑵湲㡀䕫㡓쉋瑆彷礮嗂䡱숷恳㭶쉍塢暵㕣곂㍷</w:t>
      </w:r>
      <w:r>
        <w:rPr/>
        <w:t>ꦮ</w:t>
      </w:r>
      <w:r>
        <w:rPr/>
        <w:t>䖩瓎朽癰䠻⨲㥫⒩</w:t>
      </w:r>
      <w:r>
        <w:rPr/>
        <w:t>ꔸ</w:t>
      </w:r>
      <w:r>
        <w:rPr/>
        <w:t>⾣⧂묰뽀촵ꅠ砹幁稥㒱걠⑈瑭쵑㉡</w:t>
      </w:r>
      <w:r>
        <w:rPr/>
        <w:t>ⶥ</w:t>
      </w:r>
      <w:r>
        <w:rPr/>
        <w:t>곎숶佚䆥挶䐴䶵颩㚩쉓</w:t>
      </w:r>
      <w:r>
        <w:rPr/>
        <w:t>ꦿ</w:t>
      </w:r>
      <w:r>
        <w:rPr/>
        <w:t>땈噙ꇂ⼣煨呺穥㕤쉂꥔扗丩쉬畸⨴◍떻桙愭䱆</w:t>
      </w:r>
      <w:r>
        <w:rPr/>
        <w:t>Ⱘ</w:t>
      </w:r>
      <w:r>
        <w:rPr/>
        <w:t>㥺</w:t>
      </w:r>
      <w:r>
        <w:rPr/>
        <w:t>ⱙ</w:t>
      </w:r>
      <w:r>
        <w:rPr/>
        <w:t>㇃婏欯㑗⒩䎮䩵姎⸶㉴걉晔㎬婾㇂椭强慩쉇䈦啩瑵⧂碡⹸戹年啣浫</w:t>
      </w:r>
      <w:r>
        <w:rPr/>
        <w:t>ꥈ</w:t>
      </w:r>
      <w:r>
        <w:rPr/>
        <w:t>쉭䍪⻂惂䡢䕮㧂슘뼸䝒⩠椳䙒矎쉰츪祗쉋挨갨㝉奚</w:t>
      </w:r>
      <w:r>
        <w:rPr/>
        <w:t>⠯</w:t>
      </w:r>
      <w:r>
        <w:rPr/>
        <w:t>䱄╷쉥洮慱䙇㤷頶㪡㩂剺厩䲻瑕䬱䅫䁤□㖿搻</w:t>
      </w:r>
      <w:r>
        <w:rPr/>
        <w:t>⡑</w:t>
      </w:r>
      <w:r>
        <w:rPr/>
        <w:t>쉖╔쉉⦩畮╏䉩硬塉숬ㄩ匣縴佹쉶쉁곂숹畡搥뾥啇献⹚札㉮䝓⒩呰歹穃뗂墩⽡砲싂㩊轔숱뭣凂䁡噵ꥨꥫ뾩갨愷偸⩅槍繒넮䤺栳䭠⭑격㤽㤱䦘礣쉳숹⹓㉙猥牘쉱兇넬싂塌婅䕞氺녳䅮参ꅂ㑅⸻䥡⑃䬬恹㓂牆湊⬭䁚䲩껂甴</w:t>
      </w:r>
      <w:r>
        <w:rPr/>
        <w:t>ⷂ</w:t>
      </w:r>
      <w:r>
        <w:rPr/>
        <w:t>䡈幅垮呈♏椣䥉⼶㩧♋㥾塀㕋㩧♉猲</w:t>
      </w:r>
      <w:r>
        <w:rPr/>
        <w:t>ⷂ</w:t>
      </w:r>
      <w:r>
        <w:rPr/>
        <w:t>嚱催唪뽂녙ㅆ</w:t>
      </w:r>
      <w:r>
        <w:rPr/>
        <w:t>⢩</w:t>
      </w:r>
      <w:r>
        <w:rPr/>
        <w:t>䝵㥹㑗㨲⩓柂㭶⬽䬨ꍬ怴彊浞⯂䬺潐婍䎱竍噦䉋쉧录␱獓䳍숨⫂</w:t>
      </w:r>
      <w:r>
        <w:rPr/>
        <w:t>ⶣ</w:t>
      </w:r>
      <w:r>
        <w:rPr/>
        <w:t>뽹녊漩塇⽋猭剋坰䑁㬵䰰㧂轹橓⍏쉰⥶瑤並呰䐪걑싂嘬㔮積痂㍌扄㥒쉉♀⌯㭈쉎ꍓㆣ녹ㆩ쉸⩴儭ꇂ瞥</w:t>
      </w:r>
      <w:r>
        <w:rPr/>
        <w:t>ꥀ</w:t>
      </w:r>
      <w:r>
        <w:rPr/>
        <w:t>呣⨴䭙夳쉈㕟瘲㫂疏슿</w:t>
      </w:r>
      <w:r>
        <w:rPr/>
        <w:t>⡍</w:t>
      </w:r>
      <w:r>
        <w:rPr/>
        <w:t>ꥑ</w:t>
      </w:r>
      <w:r>
        <w:rPr/>
        <w:t>歩쉾걩欰䎘㡉㯍憘復ꥫ婒姂浟쉯䑠樽歠剷燂䆮걂쉊숥䡂㴱偹江䓂汍묮殩</w:t>
      </w:r>
      <w:r>
        <w:rPr/>
        <w:t>ꦩ⹂</w:t>
      </w:r>
      <w:r>
        <w:rPr/>
        <w:t>䵸쵪쉮幋亘囂顣갱슱嘥㭺䝔从捈⭤睗ㄱ挪砽墻쉰</w:t>
      </w:r>
      <w:r>
        <w:rPr/>
        <w:t>ꥇ</w:t>
      </w:r>
      <w:r>
        <w:rPr/>
        <w:t>煥숨</w:t>
      </w:r>
      <w:r>
        <w:rPr/>
        <w:t>ꗂ</w:t>
      </w:r>
      <w:r>
        <w:rPr/>
        <w:t>숶绂タ傩쉪슿㙅⺘戬䩔┣削㍸걭ㅂ框☊뭑䁟╊╙䑟狍托䇂卤㶩䝮╕䧂숪顫仂㐺䉍䶻户愪幁⩋쉥嗂䉄</w:t>
      </w:r>
      <w:r>
        <w:rPr/>
        <w:t>⡕</w:t>
      </w:r>
      <w:r>
        <w:rPr/>
        <w:t>囂숻洶䎥ㄴ숹䅎</w:t>
      </w:r>
      <w:r>
        <w:rPr/>
        <w:t>⠽</w:t>
      </w:r>
      <w:r>
        <w:rPr/>
        <w:t>偢</w:t>
      </w:r>
      <w:r>
        <w:rPr/>
        <w:t>ⴭ</w:t>
      </w:r>
      <w:r>
        <w:rPr/>
        <w:t>묮䊏禮춏痂䮻썤뭁繠嘰㌸乪䅢㦩䑊弭숮䐯䕺䦩䞬뭠</w:t>
      </w:r>
      <w:r>
        <w:rPr/>
        <w:t>⣂</w:t>
      </w:r>
      <w:r>
        <w:rPr/>
        <w:t>辩斱礯獦ꎡ⩓乸噎撬縻㥺䨴㍶煩捈쉾墏ꍰ⌺ꄫ쉐繑ꎩ㙏</w:t>
      </w:r>
      <w:r>
        <w:rPr/>
        <w:t>ⵦ</w:t>
      </w:r>
      <w:r>
        <w:rPr/>
        <w:t>硕슡婑</w:t>
      </w:r>
      <w:r>
        <w:rPr/>
        <w:t>ꕐ</w:t>
      </w:r>
      <w:r>
        <w:rPr/>
        <w:t>䚬㷂㍍汣坵繅歩睶쉘偤뿃捧쉣䭢␨╒晹伸暘楆奏䉶ꄦ⩾⽶⸴⥈䓂煥囂넳쉈ꍴ⿂倵䍩뽂暱㉔</w:t>
      </w:r>
      <w:r>
        <w:rPr/>
        <w:t>ꕎ</w:t>
      </w:r>
      <w:r>
        <w:rPr/>
        <w:t>拎䵂偭儫⥴⹰싂䑯敨䃂념䄵층습딳썲싂㬻迂슡썳㙫䝳剕楥婦䇂歒睍쉴䯎쉗⍗瓎㵺汣ꍰ⤰乵匴弰扷숤썓쉓</w:t>
      </w:r>
      <w:r>
        <w:rPr/>
        <w:t>ꤪ⩸</w:t>
      </w:r>
      <w:r>
        <w:rPr/>
        <w:t>㠱汏쵊娵潌⍈쉍쉅仃顔忂ꍷ⒩</w:t>
      </w:r>
      <w:r>
        <w:rPr/>
        <w:t>ꕄ</w:t>
      </w:r>
      <w:r>
        <w:rPr/>
        <w:t>圴⎏狂⩕判牭䊿䑭썅佴</w:t>
      </w:r>
      <w:r>
        <w:rPr/>
        <w:t>ꕰ</w:t>
      </w:r>
      <w:r>
        <w:rPr/>
        <w:t>乙ꇂ</w:t>
      </w:r>
      <w:r>
        <w:rPr/>
        <w:t>Ⳃ</w:t>
      </w:r>
      <w:r>
        <w:rPr/>
        <w:t>呞䯂썰뽕쉲쉦朩係轧딴慀煂确㍣愥⽭㍚灱乌株稣</w:t>
      </w:r>
      <w:r>
        <w:rPr/>
        <w:t>ⱘ</w:t>
      </w:r>
      <w:r>
        <w:rPr/>
        <w:t>䫂仂栳</w:t>
      </w:r>
      <w:r>
        <w:rPr/>
        <w:t>Ⳃ</w:t>
      </w:r>
      <w:r>
        <w:rPr/>
        <w:t>ꔥ</w:t>
      </w:r>
      <w:r>
        <w:rPr/>
        <w:t>쉲琬㭃ꍗ</w:t>
      </w:r>
      <w:r>
        <w:rPr/>
        <w:t>ⴱ</w:t>
      </w:r>
      <w:r>
        <w:rPr/>
        <w:t>䑣娩⭏딣뼰쌮彪♵睘慺싍獬劏嚩䳍</w:t>
      </w:r>
      <w:r>
        <w:rPr/>
        <w:t>ⵟ</w:t>
      </w:r>
      <w:r>
        <w:rPr/>
        <w:t>渨䝥㭇⤤浩畕槂䕒쉸䏂쉉睓㝯⬪亮熮幖㫎</w:t>
      </w:r>
      <w:r>
        <w:rPr/>
        <w:t>⡀⌹</w:t>
      </w:r>
      <w:r>
        <w:rPr/>
        <w:t>乩㭗촭䱪〱牡⼨頹焩</w:t>
      </w:r>
      <w:r>
        <w:rPr/>
        <w:t>ꤻ</w:t>
      </w:r>
      <w:r>
        <w:rPr/>
        <w:t>㎻꺬䝃쉹뭒┷뇂깔䑕ꍁ桹□⪮敓뼤㍙쉤촺䋍橳䵅慢쉦汾癁䚵䞩䎱ꌮ睘塯쉒顱ꌤꅂ兀畹䶣숥攲儣䍁䴴뇎</w:t>
      </w:r>
      <w:r>
        <w:rPr/>
        <w:t>ꤹ</w:t>
      </w:r>
      <w:r>
        <w:rPr/>
        <w:t>ꥣ쉰쉋頪녹反べ参⫂汲杇殻㕦洭깐癦깘ꌭ砬♁堲㙲⽊슬쉦䵄歩熥⑷</w:t>
      </w:r>
      <w:r>
        <w:rPr/>
        <w:t>ⱑ</w:t>
      </w:r>
      <w:r>
        <w:rPr/>
        <w:t>嚥碻쉺へ㟂녕䙁奮傥橚⥚砨潓䕾偞쉩쉧损淂恁旂싃楸慆犮㜣䑓㜽湀䨵⨵칋懂땞穵슥獵㏂</w:t>
      </w:r>
      <w:r>
        <w:rPr/>
        <w:t>ꕋ</w:t>
      </w:r>
      <w:r>
        <w:rPr/>
        <w:t>쉚䠱倰ꏂ椪쉏䝕睁扳⨷싂⤬䭏껂ㅭ䧂쉖䏃姂敥⎡睵狎侬楔硴쉖穦숬㎮彈쵈䅺㕠媩</w:t>
      </w:r>
      <w:r>
        <w:rPr/>
        <w:t>꧂</w:t>
      </w:r>
      <w:r>
        <w:rPr/>
        <w:t>싎</w:t>
      </w:r>
      <w:r>
        <w:rPr/>
        <w:t>ꕔ</w:t>
      </w:r>
      <w:r>
        <w:rPr/>
        <w:t>坙䅋轎璘幵숲쉅쉈燂㕸쉡⹣僂煴稹瑌㉎湔癗㵥佢渦䄹</w:t>
      </w:r>
      <w:r>
        <w:rPr/>
        <w:t>ⵔ</w:t>
      </w:r>
      <w:r>
        <w:rPr/>
        <w:t>睊꥘㵆⿎ꍸ쉢婉뮬湦⒥娮䝙䁅㔲吳䭎숰⥅䅉슩⭧ꎘ㝑깘湶汮顮㏂硱⬺䉐╘义转㭏㍔执㔩李㍮枥싍慀嚥⺱쉐弯睟䍉쉄橠</w:t>
      </w:r>
      <w:r>
        <w:rPr/>
        <w:t>ꤣ</w:t>
      </w:r>
      <w:r>
        <w:rPr/>
        <w:t>㡌倊䵐⼴⻂庱</w:t>
      </w:r>
      <w:r>
        <w:rPr/>
        <w:t>ⵡ④╖</w:t>
      </w:r>
      <w:r>
        <w:rPr/>
        <w:t>数歕⭢㦏䧂</w:t>
      </w:r>
      <w:r>
        <w:rPr/>
        <w:t>ꕒ</w:t>
      </w:r>
      <w:r>
        <w:rPr/>
        <w:t>捄冻㓂⑕㡃⸩㭚冻捆⪥歅땊╲쉫ꅶ</w:t>
      </w:r>
      <w:r>
        <w:rPr/>
        <w:t>ꔵ</w:t>
      </w:r>
      <w:r>
        <w:rPr/>
        <w:t>繵쉍┵扞弣쉪琳獐䵠숣佘묱╞쉨怵</w:t>
      </w:r>
      <w:r>
        <w:rPr/>
        <w:t>ⱅ</w:t>
      </w:r>
      <w:r>
        <w:rPr/>
        <w:t>䠲㌥徘濂硚灯儣☭㥅昴〵ꏂ㵧땣㎬♎頣⌸⸵䱧窬瀭뭶佡䣂癵쉠⥃䥞⭵⩀估쉌춘쉨狍睭칋⨲⩐輰桉뿂坬嚱</w:t>
      </w:r>
      <w:r>
        <w:rPr/>
        <w:t>⠭</w:t>
      </w:r>
      <w:r>
        <w:rPr/>
        <w:t>㥊ㅧ僂噯썠夻犵佱䉃桑</w:t>
      </w:r>
      <w:r>
        <w:rPr/>
        <w:t>ⲡ</w:t>
      </w:r>
      <w:r>
        <w:rPr/>
        <w:t>轥㥵⻃彂慬灁䥶轪⍀媥ㅋ쎱椵久忂澩瘨슻濃潅쉶揂䃂夹⨮㏃㪥捊⍸䷂区祮쉺婮啸畭⧂頩⮣뽩倴汫⥟抱ꄪ╪秂焷㍶癞ㅘ橩䥞壂恤啦싂㑇㍐垏㐶タꅩ㗂㍧쉅╅㝐噥䜯⍹䅵䭔扦㤺䠮窣猲쉒㴱捵</w:t>
      </w:r>
      <w:r>
        <w:rPr/>
        <w:t>ⵃ</w:t>
      </w:r>
      <w:r>
        <w:rPr/>
        <w:t>搳牅ㆡ녈橈⩪칞</w:t>
      </w:r>
      <w:r>
        <w:rPr/>
        <w:t>⠮</w:t>
      </w:r>
      <w:r>
        <w:rPr/>
        <w:t>㣂椺쵶뭟칆犱ꆮ⺵</w:t>
      </w:r>
      <w:r>
        <w:rPr/>
        <w:t>ⴥ</w:t>
      </w:r>
      <w:r>
        <w:rPr/>
        <w:t>ꥐ⥤</w:t>
      </w:r>
      <w:r>
        <w:rPr/>
        <w:t>伲쉏疬䑁쵠㝶숸슏咱꺿숵䉬沥是呁㤻煌녀㕶⹖</w:t>
      </w:r>
      <w:r>
        <w:rPr/>
        <w:t>ꥁ⬴</w:t>
      </w:r>
      <w:r>
        <w:rPr/>
        <w:t>媩숬쉡</w:t>
      </w:r>
      <w:r>
        <w:rPr/>
        <w:t>ⱴ</w:t>
      </w:r>
      <w:r>
        <w:rPr/>
        <w:t>ꕠ</w:t>
      </w:r>
      <w:r>
        <w:rPr/>
        <w:t>싂勂楐녲捅숨뭬㏂䵅</w:t>
      </w:r>
      <w:r>
        <w:rPr/>
        <w:t>⢿</w:t>
      </w:r>
      <w:r>
        <w:rPr/>
        <w:t>ⵎ</w:t>
      </w:r>
      <w:r>
        <w:rPr/>
        <w:t>ꅥ䩁啲参䩂싍敶䡕顂㭧慈䭎淂䁓</w:t>
      </w:r>
      <w:r>
        <w:rPr/>
        <w:t>⡵</w:t>
      </w:r>
      <w:r>
        <w:rPr/>
        <w:t>㑱揂绂礦溱敦掵쉠䰺꥾걾怨䘮李쉵딽晊숯슥捄噱拃䩱딮싂姂制ꇂ층礫쉐濂</w:t>
      </w:r>
      <w:r>
        <w:rPr/>
        <w:t>ⷂ</w:t>
      </w:r>
      <w:r>
        <w:rPr/>
        <w:t>㵹쎏⼺㊮ꆣ◂츹伬癉戬싂䑴橭⯂</w:t>
      </w:r>
      <w:r>
        <w:rPr/>
        <w:t>ⵣ</w:t>
      </w:r>
      <w:r>
        <w:rPr/>
        <w:t>믂棂璩䱐惂㙚哂숽䎱ⸯ⯍穏⫂株숯楳坾冣坥匨⺵싎</w:t>
      </w:r>
      <w:r>
        <w:rPr/>
        <w:t>ꗂ═</w:t>
      </w:r>
      <w:r>
        <w:rPr/>
        <w:t>䀹轡颩⭾䮩敟䕨</w:t>
      </w:r>
      <w:r>
        <w:rPr/>
        <w:t>ꔤ</w:t>
      </w:r>
      <w:r>
        <w:rPr/>
        <w:t>㣂쉃䅮顩㯂夥ꏂ劬♕奁禥扚쉨窩囂ㅥ琮</w:t>
      </w:r>
      <w:r>
        <w:rPr/>
        <w:t>꤫ⵇ</w:t>
      </w:r>
      <w:r>
        <w:rPr/>
        <w:t>㝌燍쵨彁禵⪱ね쉈䍫摪歭呐獅䡕䎡㭊犻┸倽慇깧佺䜴噾䴱灃挩堹劻⨭쉃</w:t>
      </w:r>
      <w:r>
        <w:rPr/>
        <w:t>⡤</w:t>
      </w:r>
      <w:r>
        <w:rPr/>
        <w:t>㏎祧㥣熮슘卋쉹牲彡⥩䭮盂㵑㞬䚵쏍⪻슘ꅣ摇䵔䱦縪</w:t>
      </w:r>
      <w:r>
        <w:rPr/>
        <w:t>⡇</w:t>
      </w:r>
      <w:r>
        <w:rPr/>
        <w:t>哂⦮兵潤꥖株⨨</w:t>
      </w:r>
      <w:r>
        <w:rPr/>
        <w:t>ꦏ</w:t>
      </w:r>
      <w:r>
        <w:rPr/>
        <w:t>冩睁啳ꍧ㝫숴㠺⤰</w:t>
      </w:r>
      <w:r>
        <w:rPr/>
        <w:t>⡋</w:t>
      </w:r>
      <w:r>
        <w:rPr/>
        <w:t>喻惃䕄噾䠵偈碬</w:t>
      </w:r>
      <w:r>
        <w:rPr/>
        <w:t>꤭</w:t>
      </w:r>
      <w:r>
        <w:rPr/>
        <w:t>頦쉩䰷汩嗂ꌪ⹡奪녦⍂批숻桢쵋츺强剑䥌</w:t>
      </w:r>
      <w:r>
        <w:rPr/>
        <w:t>ⶬ</w:t>
      </w:r>
      <w:r>
        <w:rPr/>
        <w:t>扚瓂䡈睄쉔冥䜳愴䴤뭭慪湖敎媡㉟帮쉈兎䡀숭㈳぀珂庩㉈樬槂쉳䲵怦㠳뭸午䙹⩲䌮䄥割쉆칇奴咱쉷쉅㭔悩偗⸣乡䭷숵깹⥀沏Ⓜㅄ</w:t>
      </w:r>
      <w:r>
        <w:rPr/>
        <w:t>ⴊ</w:t>
      </w:r>
      <w:r>
        <w:rPr/>
        <w:t>嚏祌䤽</w:t>
      </w:r>
      <w:r>
        <w:rPr/>
        <w:t>ⴺ</w:t>
      </w:r>
      <w:r>
        <w:rPr/>
        <w:t>⣂</w:t>
      </w:r>
      <w:r>
        <w:rPr/>
        <w:t>뼵⹖硊䵄䢡匷뮡唬䱁┥祸딥睑坬</w:t>
      </w:r>
      <w:r>
        <w:rPr/>
        <w:t>⢘⩀</w:t>
      </w:r>
      <w:r>
        <w:rPr/>
        <w:t>䔻䬪周쉷呸춘</w:t>
      </w:r>
      <w:r>
        <w:rPr/>
        <w:t>ꥊ</w:t>
      </w:r>
      <w:r>
        <w:rPr/>
        <w:t>眽杴瑕딴幡떣牖떘幡⍰癉ꥬ뭇嫂噧</w:t>
      </w:r>
      <w:r>
        <w:rPr/>
        <w:t>ꥊ</w:t>
      </w:r>
      <w:r>
        <w:rPr/>
        <w:t>쉯뾮㍌䍟䴺䋂燃뇂湘佮没䬩뿂㕳窣味䔪嫂</w:t>
      </w:r>
      <w:r>
        <w:rPr/>
        <w:t>⡈</w:t>
      </w:r>
      <w:r>
        <w:rPr/>
        <w:t>参쎩⫂溵녢䉊轨䱚㡞㴸颿⭘쎘⨮꥘쉐ꌬ榱䙟</w:t>
      </w:r>
      <w:r>
        <w:rPr/>
        <w:t>⠵</w:t>
      </w:r>
      <w:r>
        <w:rPr/>
        <w:t>㡁頥怰愩숺㍀啲쵅쎣凂攸穄瑘稴</w:t>
      </w:r>
      <w:r>
        <w:rPr/>
        <w:t>⣂⍱</w:t>
      </w:r>
      <w:r>
        <w:rPr/>
        <w:t>ꌪ奺䩤㉇飂繆潃쉏㯂ꎿ䄦奯乎颵ㄤ浔㡨佬䨩긣䙳㉂숮⨻幈⭇</w:t>
      </w:r>
      <w:r>
        <w:rPr/>
        <w:t>꤯</w:t>
      </w:r>
      <w:r>
        <w:rPr/>
        <w:t>愸牔㑴깴硧깧癐啊纘䅶㵨㝞㚵⑖剌싂䂘쉣䀹癦ꏂ뽎⬪㍯入娩㠪쉈洱氱䙥啪た䉣⵮⹫䅯</w:t>
      </w:r>
      <w:r>
        <w:rPr/>
        <w:t>ꔪ⌯</w:t>
      </w:r>
      <w:r>
        <w:rPr/>
        <w:t>㡭䀽뾱灁噅佞檣䏂ꥡ婦숤♟䡴眭え濂偎嚘䙎쉸檘楳梩湓ꥳ妬穄䵢䔶싂♳砥商商</w:t>
      </w:r>
      <w:r>
        <w:rPr/>
        <w:t>⠯</w:t>
      </w:r>
      <w:r>
        <w:rPr/>
        <w:t>뿂噑ㅐꅶ䀦쏂櫃␽咻㩨㒬뽵櫂숮圷稰顳婄桷㟂剖䝤焩</w:t>
      </w:r>
      <w:r>
        <w:rPr/>
        <w:t>꥓</w:t>
      </w:r>
      <w:r>
        <w:rPr/>
        <w:t>ꄻ洪썮</w:t>
      </w:r>
      <w:r>
        <w:rPr/>
        <w:t>⢘</w:t>
      </w:r>
      <w:r>
        <w:rPr/>
        <w:t>犩㑢㙾拍㉶硔䥲⍴氫䙰䍄㊏䠷敪㙫㙦傡券偌痂潑</w:t>
      </w:r>
      <w:r>
        <w:rPr/>
        <w:t>ⶥ</w:t>
      </w:r>
      <w:r>
        <w:rPr/>
        <w:t>彯숽딭殱ꏂꍄ㉐넨넳獕뼪ㆥ卫싂湨㍑ィ捆嚩쉠긷恂㉏㙀啠㛃쉌抿懃額便摤㔬浉效</w:t>
      </w:r>
      <w:r>
        <w:rPr/>
        <w:t>⡹</w:t>
      </w:r>
      <w:r>
        <w:rPr/>
        <w:t>䭺癅딬</w:t>
      </w:r>
      <w:r>
        <w:rPr/>
        <w:t>⡹</w:t>
      </w:r>
      <w:r>
        <w:rPr/>
        <w:t>琫撿⥏㬺浶뭘⹪뗂怮쉩硧숴쎘䌪⩣砮晇걞䖱杂獙咥㩁숮楌歑㑭숪쵕烂桮温쉔</w:t>
      </w:r>
      <w:r>
        <w:rPr/>
        <w:t>ⱕ</w:t>
      </w:r>
      <w:r>
        <w:rPr/>
        <w:t>쉀挥楊儨祋桠䪣栳⩡㜻슡洪┸搹票</w:t>
      </w:r>
      <w:r>
        <w:rPr/>
        <w:t>ⵖ⵱ꕊ</w:t>
      </w:r>
      <w:r>
        <w:rPr/>
        <w:t>奋燃敀健ꥯ䑣⨮䭣曂囃ꍾ愪㭎塬</w:t>
      </w:r>
      <w:r>
        <w:rPr/>
        <w:t>⵰</w:t>
      </w:r>
      <w:r>
        <w:rPr/>
        <w:t>싂싂䕁ꍤ促슘浃晁牾恺ぅ轚正䍈㐣㘰</w:t>
      </w:r>
      <w:r>
        <w:rPr/>
        <w:t>꤯</w:t>
      </w:r>
      <w:r>
        <w:rPr/>
        <w:t>⻂呾䱮睫칅恣놩啍頮䉯㋂捲砸敘捺䙦꥞燍睟ㆩ䅹䒬噗뇂㭅⍃꥕煂䉇쉺橊扷楇㷂</w:t>
      </w:r>
      <w:r>
        <w:rPr/>
        <w:t>⡦</w:t>
      </w:r>
      <w:r>
        <w:rPr/>
        <w:t>瓂⩴槂䚩㧎</w:t>
      </w:r>
      <w:r>
        <w:rPr/>
        <w:t>⠴</w:t>
      </w:r>
      <w:r>
        <w:rPr/>
        <w:t>冮</w:t>
      </w:r>
      <w:r>
        <w:rPr/>
        <w:t>ⱡ</w:t>
      </w:r>
      <w:r>
        <w:rPr/>
        <w:t>쉂쉣濂斱⩏楎晷⭈쉖㧂慌瘪怴⩾㫂瑡</w:t>
      </w:r>
      <w:r>
        <w:rPr/>
        <w:t>ⵤ</w:t>
      </w:r>
      <w:r>
        <w:rPr/>
        <w:t>㑰塁ㄪ䓂頮牅쉥걳汒␱䓂◂⍷堣桀塱楉䤭礷摦⑍畔彟</w:t>
      </w:r>
      <w:r>
        <w:rPr/>
        <w:t>⣂</w:t>
      </w:r>
      <w:r>
        <w:rPr/>
        <w:t>치㍷쉠슥䴽</w:t>
      </w:r>
      <w:r>
        <w:rPr/>
        <w:t>ⵋ</w:t>
      </w:r>
      <w:r>
        <w:rPr/>
        <w:t>뇂쉂慺廂䭂⽅䨹熩䄪个숸䕴湈唨䝕ꌺ䠭歀樵</w:t>
      </w:r>
      <w:r>
        <w:rPr/>
        <w:t>ꦡ</w:t>
      </w:r>
      <w:r>
        <w:rPr/>
        <w:t>欩妻㕵溮嘸㡌떮쉁幤㉁㩊숶挴⌫䅷䕀⺻믂숥煴ネ䅫灕⹊깃兂Ⓜ攊⑎恳题䔹╌慁䱄桌牭ㆬ琩丶佾戺娰䌽慐瑬䭀啘婡噓걞瘴믂啩頱ㅴ⭤㶘桢㊱潳㩗♋楍橘䝊䏃凂恀畯⽵种걨싂幈楁♴깬㊣湾⽸쉵䩄椻䑶橸汕䌰㉹顅ꅴ䪘숲儬楥坂敃坓唫ヂ吰盂쉨祭栵⥡獔쉅䨪灃㖩婹轋䜵䰭䱶捨䱪溥숪奤睖堳慓䕓匪䅁䑎쉂㔬</w:t>
      </w:r>
      <w:r>
        <w:rPr/>
        <w:t>ꤥ</w:t>
      </w:r>
      <w:r>
        <w:rPr/>
        <w:t>桏彉쵧瀵뽠긮⩏</w:t>
      </w:r>
      <w:r>
        <w:rPr/>
        <w:t>⡫</w:t>
      </w:r>
      <w:r>
        <w:rPr/>
        <w:t>썉갸㑴</w:t>
      </w:r>
      <w:r>
        <w:rPr/>
        <w:t>ꦣ</w:t>
      </w:r>
      <w:r>
        <w:rPr/>
        <w:t>瞵牘㦡槂䗂恲뽏幰南娪땕圯ㅎ砹樦卡悩뮻睎氲㉉♦撡⥌僂䥤浀挸硨쉸ꥱ쉁幕䄩슣갸撱焹嗂쉄칞칥暱䭓淂咥咘㠶津넯⬺歎쉸晟숹癍슻싂昽戴䥺欰㕵䉇捲⦮뭓╳쉮漷쉔</w:t>
      </w:r>
      <w:r>
        <w:rPr/>
        <w:t>⢮</w:t>
      </w:r>
      <w:r>
        <w:rPr/>
        <w:t>ꥲ</w:t>
      </w:r>
      <w:r>
        <w:rPr/>
        <w:t>⣂</w:t>
      </w:r>
      <w:r>
        <w:rPr/>
        <w:t>祍㵢㩤哎싃ㅡ䕆녖怸畖沘췂珂숻숷䥁硦䱙橐揂垩欮墩敫匶䯍㵍ㅪ㭕䝳깐滂숥瑒媵摉䧂쉎唤纬ꅒ썪輹㙌</w:t>
      </w:r>
      <w:r>
        <w:rPr/>
        <w:t>ⴽ</w:t>
      </w:r>
      <w:r>
        <w:rPr/>
        <w:t>䙰</w:t>
      </w:r>
      <w:r>
        <w:rPr/>
        <w:t>ꦡ</w:t>
      </w:r>
      <w:r>
        <w:rPr/>
        <w:t>뇂䁱㡲쉆瑱</w:t>
      </w:r>
      <w:r>
        <w:rPr/>
        <w:t>ⲻ</w:t>
      </w:r>
      <w:r>
        <w:rPr/>
        <w:t>㍤䋂么摙슣碣♭떘夳㨴쉗䒬䅠牑坔긱晟</w:t>
      </w:r>
      <w:r>
        <w:rPr/>
        <w:t>ꔬ</w:t>
      </w:r>
      <w:r>
        <w:rPr/>
        <w:t>敊势亵⍥幎㓂慍瘨깎睚祓凂숮䍚氵神㫎쉆㤸礥㍦㭟쉆䄩㊘⨩</w:t>
      </w:r>
      <w:r>
        <w:rPr/>
        <w:t>꧂</w:t>
      </w:r>
      <w:r>
        <w:rPr/>
        <w:t>싂ꅃ䓂乓婕ォ╅싂皿쉕㍪뽅渪㥩뽟ꏂꄽ奁뽯楚뿂⮡参쌱쉂䳂⼴䍵뇂갱㣂믂䍊秂췂牘䔵䫂뿂焸ꌴ㝙戵䵙</w:t>
      </w:r>
      <w:r>
        <w:rPr/>
        <w:t>⠦</w:t>
      </w:r>
      <w:r>
        <w:rPr/>
        <w:t>睊彫並壍⭧溬て塚긯ず걳䙺秂皥煞싃싂싂䘦㌳榘傮⬱男쵀嫂淎智䡎⫂㕐</w:t>
      </w:r>
      <w:r>
        <w:rPr/>
        <w:t>ꔬ</w:t>
      </w:r>
      <w:r>
        <w:rPr/>
        <w:t>숯㵩烂㘮뗎⑆쎩牘⬻</w:t>
      </w:r>
      <w:r>
        <w:rPr/>
        <w:t>ꤱ</w:t>
      </w:r>
      <w:r>
        <w:rPr/>
        <w:t>怺⽡瞩縣숳䰵㨵</w:t>
      </w:r>
      <w:r>
        <w:rPr/>
        <w:t>⡮</w:t>
      </w:r>
      <w:r>
        <w:rPr/>
        <w:t>㠲㍃㩕㶩</w:t>
      </w:r>
      <w:r>
        <w:rPr/>
        <w:t>ⶩ</w:t>
      </w:r>
      <w:r>
        <w:rPr/>
        <w:t>稸ꅨ䫂破ꅏ㘫쏂ꥯ扐쉀猽╥⍄䟂䖻㑧婠楑棂㜭礵䮡剺奦곂쉳晚顬</w:t>
      </w:r>
      <w:r>
        <w:rPr/>
        <w:t>⡚</w:t>
      </w:r>
      <w:r>
        <w:rPr/>
        <w:t>痂</w:t>
      </w:r>
      <w:r>
        <w:rPr/>
        <w:t>ⳍ</w:t>
      </w:r>
      <w:r>
        <w:rPr/>
        <w:t>华橭䵓琯뼩柂㉚倪㤮䇂灙䭢畑쉌槂䀥懂쉟썖칦欨奶槂圹쉖獭慴츲厩䥵</w:t>
      </w:r>
      <w:r>
        <w:rPr/>
        <w:t>ꕒ</w:t>
      </w:r>
      <w:r>
        <w:rPr/>
        <w:t>ㅉ书⯂㐦故䫂繶摢䤮츤坱棂㥯囂毂ꅍ땍潰</w:t>
      </w:r>
      <w:r>
        <w:rPr/>
        <w:t>ⵘ</w:t>
      </w:r>
      <w:r>
        <w:rPr/>
        <w:t>㕥㜪컃䱁さ皬涿뭟硵㵪燃䛂挶썏숴兹楇兇쉳栺㶿뿂枻⥂䳂捚侣ꍱ㡬檥支</w:t>
      </w:r>
      <w:r>
        <w:rPr/>
        <w:t>ⰺ⩀</w:t>
      </w:r>
      <w:r>
        <w:rPr/>
        <w:t>㜳녙幩睌쉐飂⯂쉩뼥숲⼊䱥⾻㉴欷㈩Ⓙ䘥⯂◂ꌯ䡇쉈穲弳ꄸ渤</w:t>
      </w:r>
      <w:r>
        <w:rPr/>
        <w:t>ꕁ⎬</w:t>
      </w:r>
      <w:r>
        <w:rPr/>
        <w:t>冩燂쉹棍牘獪쉩숣匵⍐ꎬ曂侱䝙ꥯ㆏싂爱奀⭹⨰</w:t>
      </w:r>
      <w:r>
        <w:rPr/>
        <w:t>ꥋ</w:t>
      </w:r>
      <w:r>
        <w:rPr/>
        <w:t>㝩⥱䨹昤싎㐳갶睦忂쉟</w:t>
      </w:r>
      <w:r>
        <w:rPr/>
        <w:t>⡯</w:t>
      </w:r>
      <w:r>
        <w:rPr/>
        <w:t>扔偙瘳깐炩</w:t>
      </w:r>
      <w:r>
        <w:rPr/>
        <w:t>⣂</w:t>
      </w:r>
      <w:r>
        <w:rPr/>
        <w:t>愻獨</w:t>
      </w:r>
      <w:r>
        <w:rPr/>
        <w:t>⣂</w:t>
      </w:r>
      <w:r>
        <w:rPr/>
        <w:t>걩䑆扮</w:t>
      </w:r>
      <w:r>
        <w:rPr/>
        <w:t>⠥</w:t>
      </w:r>
      <w:r>
        <w:rPr/>
        <w:t>啍漸瓂ꌤ쉅穭뿂䬱ꆏ垩㴪싎毂㨹汍껂塬㥓敲㭅쉆幅썪</w:t>
      </w:r>
      <w:r>
        <w:rPr/>
        <w:t>ꥁ</w:t>
      </w:r>
      <w:r>
        <w:rPr/>
        <w:t>乞祲㍄쉴㵭쉤武䂩湒殥╢䰻숸娷ㅏ縷䥨⩐걭啈쉥ꌬ╮</w:t>
      </w:r>
      <w:r>
        <w:rPr/>
        <w:t>ꤦ</w:t>
      </w:r>
      <w:r>
        <w:rPr/>
        <w:t>䔩呓⵮䟂썶橤湵噾⩐稬넭㭧汄樷㉯쉹然</w:t>
      </w:r>
      <w:r>
        <w:rPr/>
        <w:t>ꕸ</w:t>
      </w:r>
      <w:r>
        <w:rPr/>
        <w:t>싂</w:t>
      </w:r>
      <w:r>
        <w:rPr/>
        <w:t>ꦬ</w:t>
      </w:r>
      <w:r>
        <w:rPr/>
        <w:t>기弻쉡</w:t>
      </w:r>
      <w:r>
        <w:rPr/>
        <w:t>ⵟ</w:t>
      </w:r>
      <w:r>
        <w:rPr/>
        <w:t>䨸伫皥假⵺</w:t>
      </w:r>
      <w:r>
        <w:rPr/>
        <w:t>⡖</w:t>
      </w:r>
      <w:r>
        <w:rPr/>
        <w:t>㗎ㆻ⧎砭䂮止⩰╕姂兵奕쏂⌥兟쉫⥧报숣쵒㵭</w:t>
      </w:r>
      <w:r>
        <w:rPr/>
        <w:t>⢘</w:t>
      </w:r>
      <w:r>
        <w:rPr/>
        <w:t>丶䐴ㄬ╴䟂砽㩖輫䰮㕍뭨癌ꌴ睫娹䯂</w:t>
      </w:r>
      <w:r>
        <w:rPr/>
        <w:t>⡆</w:t>
      </w:r>
      <w:r>
        <w:rPr/>
        <w:t>䁉䝰┩瑄憣䜤㵣쉡</w:t>
      </w:r>
      <w:r>
        <w:rPr/>
        <w:t>ⱔ</w:t>
      </w:r>
      <w:r>
        <w:rPr/>
        <w:t>쌯婅敖갯㝌汌摀깲</w:t>
      </w:r>
      <w:r>
        <w:rPr/>
        <w:t>ꥒ</w:t>
      </w:r>
      <w:r>
        <w:rPr/>
        <w:t>轚猪㵓䩙剩쉹洱꥖穖㭨♯㕥⒩剮㉂乶䠻な䝮塔搵㪩믂㍳桤숦凂幙ヂ攸彰堽摺塚疩呑</w:t>
      </w:r>
      <w:r>
        <w:rPr/>
        <w:t>ⵅ</w:t>
      </w:r>
      <w:r>
        <w:rPr/>
        <w:t>橖㐦䭅捍䡇㫂쉁䙪祦瘫濂び쉢㧂⍐噏㠴纱匤䄤姂䕒灞偈ㅴ呖싂秂깥⌻</w:t>
      </w:r>
      <w:r>
        <w:rPr/>
        <w:t>ꕺ</w:t>
      </w:r>
      <w:r>
        <w:rPr/>
        <w:t>䣂</w:t>
      </w:r>
      <w:r>
        <w:rPr/>
        <w:t>⡫</w:t>
      </w:r>
      <w:r>
        <w:rPr/>
        <w:t>䠻杳싂쉞煘慢ㅑ㚡⑔뗂僂悡묮擂걌㏂슻喵䇂怤轲题〹䡈⎩⸰楥㕪礪㝇䭶</w:t>
      </w:r>
      <w:r>
        <w:rPr/>
        <w:t>ⵀ</w:t>
      </w:r>
      <w:r>
        <w:rPr/>
        <w:t>䐥껂캮弮</w:t>
      </w:r>
      <w:r>
        <w:rPr/>
        <w:t>ꦏ</w:t>
      </w:r>
      <w:r>
        <w:rPr/>
        <w:t>䖿抣搪⥊딩⥈츪䧂</w:t>
      </w:r>
      <w:r>
        <w:rPr/>
        <w:t>ꕀ</w:t>
      </w:r>
      <w:r>
        <w:rPr/>
        <w:t>㇂䜲埂䌦昦묦⥉㣂楸Ⓜ슮瑢畉⥕橪ꄵ湒彦⬯縲㪮䓂싂歓桾䬣祵쉫穫䗂匬飂</w:t>
      </w:r>
      <w:r>
        <w:rPr/>
        <w:t>ꕉ</w:t>
      </w:r>
      <w:r>
        <w:rPr/>
        <w:t>캮澡㕓썐䵔䁸㥤숻</w:t>
      </w:r>
      <w:r>
        <w:rPr/>
        <w:t>⣃⭪</w:t>
      </w:r>
      <w:r>
        <w:rPr/>
        <w:t>瑢</w:t>
      </w:r>
      <w:r>
        <w:rPr/>
        <w:t>꤯ꥎ</w:t>
      </w:r>
      <w:r>
        <w:rPr/>
        <w:t>輮숻딬쉺⹙轗捄뭎湴珂⩪楆剡</w:t>
      </w:r>
      <w:r>
        <w:rPr/>
        <w:t>ꔴ</w:t>
      </w:r>
      <w:r>
        <w:rPr/>
        <w:t>輮偣㕯輲䱫惃䥋䠴땉뽊咬悵窿癸啃洫ヂ媡〦겮쉫㊻斱䙓摅畊幭</w:t>
      </w:r>
      <w:r>
        <w:rPr/>
        <w:t>ꦥ</w:t>
      </w:r>
      <w:r>
        <w:rPr/>
        <w:t>杵⤩牏갩뇂栳⤬䭂㈯ꅲ곂彮潉ㄦ㌺漪攦惂㕖⹦剁窮녆♸칤止쉸䷂㵲묲繡</w:t>
      </w:r>
      <w:r>
        <w:rPr/>
        <w:t>⡟</w:t>
      </w:r>
      <w:r>
        <w:rPr/>
        <w:t>窣┲盂顚䭌뮥煩䄳♤ꍈ☷桒㠲㍨⺣䡣浩쉾狂썐輮떣겡睑쉓漶丳㤴걳㠪畷⒵껍⑈땭樣㖏⭗쉡싎晬껂旂挳</w:t>
      </w:r>
      <w:r>
        <w:rPr/>
        <w:t>ꥃ</w:t>
      </w:r>
      <w:r>
        <w:rPr/>
        <w:t>睐潞숷獺</w:t>
      </w:r>
      <w:r>
        <w:rPr/>
        <w:t>ꦻ</w:t>
      </w:r>
      <w:r>
        <w:rPr/>
        <w:t>也䌰⭶噺ォ塘問걇</w:t>
      </w:r>
      <w:r>
        <w:rPr/>
        <w:t>ⷂ</w:t>
      </w:r>
      <w:r>
        <w:rPr/>
        <w:t>縦䡳⍃⽋顀㦥싃顪䑾祺ㄦ㡩痂㙾쏍</w:t>
      </w:r>
      <w:r>
        <w:rPr/>
        <w:t>Ⱓ</w:t>
      </w:r>
      <w:r>
        <w:rPr/>
        <w:t>塏䆻㠊涮乫兓涿坟帵㌩異쵣轉㒿㚮뽏녩夶癐椫呠㡧쉣㜵</w:t>
      </w:r>
      <w:r>
        <w:rPr/>
        <w:t>⣂</w:t>
      </w:r>
      <w:r>
        <w:rPr/>
        <w:t>㍹碏穗䶩㫂</w:t>
      </w:r>
      <w:r>
        <w:rPr/>
        <w:t>ꦿ</w:t>
      </w:r>
      <w:r>
        <w:rPr/>
        <w:t>싂숷㚘攸稸棂轂때瘶䴰㑣潁㙊洮癶楧挸弪矂⻂뭧㕳⦱圬樰灢灵橞䡳圻쉗太愲㯂㕾噞䧂练睎条ꍳ걄颬㒮䵌颡㦏䚡쉘瑨呡湆炩땫怵燂珂䪏쉕株쉎㇂</w:t>
      </w:r>
      <w:r>
        <w:rPr/>
        <w:t>ꕞ</w:t>
      </w:r>
      <w:r>
        <w:rPr/>
        <w:t>㑁樦⥌硠쉑墩塢㡫漺涏ㆻ쉠噂쉗</w:t>
      </w:r>
      <w:r>
        <w:rPr/>
        <w:t>ⱴ</w:t>
      </w:r>
      <w:r>
        <w:rPr/>
        <w:t>뮻兪깨乃숬佅䡆䦥瑁⑚圮彆䝉䨰싂㵫㉗牫</w:t>
      </w:r>
      <w:r>
        <w:rPr/>
        <w:t>ꖻ</w:t>
      </w:r>
      <w:r>
        <w:rPr/>
        <w:t>쌲깣썠掱疬䁮䅭圦朦扙劘嫂恌䥉燎辣</w:t>
      </w:r>
      <w:r>
        <w:rPr/>
        <w:t>⣃</w:t>
      </w:r>
      <w:r>
        <w:rPr/>
        <w:t>ⴻ</w:t>
      </w:r>
      <w:r>
        <w:rPr/>
        <w:t>摪㥰㡯彌㘭ꥪ슏癗䉬쉯偊㩋⶿넺仂녌穎亱⤸仂㉟㉟⴯⎵呉ㄯⓂ煬䕚噶</w:t>
      </w:r>
      <w:r>
        <w:rPr/>
        <w:t>ꗂ</w:t>
      </w:r>
      <w:r>
        <w:rPr/>
        <w:t>ⰽ</w:t>
      </w:r>
      <w:r>
        <w:rPr/>
        <w:t>町숰㍁♖녢礩捭匬牁⴪</w:t>
      </w:r>
      <w:r>
        <w:rPr/>
        <w:t>ⶥ</w:t>
      </w:r>
      <w:r>
        <w:rPr/>
        <w:t>愶␸숹嗂彁䕇㕙⵪쉌ꅮ奌⦵</w:t>
      </w:r>
      <w:r>
        <w:rPr/>
        <w:t>ꕣ</w:t>
      </w:r>
      <w:r>
        <w:rPr/>
        <w:t>协쉂债塰⪬묩㙆떡㜣㛎</w:t>
      </w:r>
      <w:r>
        <w:rPr/>
        <w:t>ꤷ</w:t>
      </w:r>
      <w:r>
        <w:rPr/>
        <w:t>瓂껂毂橖乲飂〲幠꺩㉭⑤喱⭲瑰⩺櫂圪䵁㌨烂䳂</w:t>
      </w:r>
      <w:r>
        <w:rPr/>
        <w:t>Ⳃ</w:t>
      </w:r>
      <w:r>
        <w:rPr/>
        <w:t>㍚捾歨⩮瑵睟攵䎮뇂쉄瑱䪩䂵⫍慢繟㭢竂⽮偵㜥⩨䙉凂䥗쉡⑟輣⼮僂䚘슩佑ㄫ㍓欥⹄疏㝬瑶뽓畚♷컂甬㘪䉭坊然浪憻仂䥕⥲묷畕畡</w:t>
      </w:r>
      <w:r>
        <w:rPr/>
        <w:t>ⳃ</w:t>
      </w:r>
      <w:r>
        <w:rPr/>
        <w:t>쉁か쵘恃⍐䔭싃⌬䡯坱剪㝟⻂䏂⩓걆剙猨땪ꅩ临㌴䎿克⼷桁䡳ꅋ奙</w:t>
      </w:r>
      <w:r>
        <w:rPr/>
        <w:t>ꥎ</w:t>
      </w:r>
      <w:r>
        <w:rPr/>
        <w:t>獺歵䄴䱟㔨佃渨⫂</w:t>
      </w:r>
      <w:r>
        <w:rPr/>
        <w:t>⠲</w:t>
      </w:r>
      <w:r>
        <w:rPr/>
        <w:t>䬬橰쉎䥚䦏伸縭楚柂칤獁㥮⸮晨⩠浟쉦땏▘傩䘸쵮</w:t>
      </w:r>
      <w:r>
        <w:rPr/>
        <w:t>ꕐ</w:t>
      </w:r>
      <w:r>
        <w:rPr/>
        <w:t>䛂</w:t>
      </w:r>
      <w:r>
        <w:rPr/>
        <w:t>ꥏ</w:t>
      </w:r>
      <w:r>
        <w:rPr/>
        <w:t>쉖</w:t>
      </w:r>
      <w:r>
        <w:rPr/>
        <w:t>ꕚ</w:t>
      </w:r>
      <w:r>
        <w:rPr/>
        <w:t>奣佒盎毂参⩠弪呎頮悩ꄽ唦䮥䄷㔣偶▩䱮剭烂㜴</w:t>
      </w:r>
      <w:r>
        <w:rPr/>
        <w:t>Ⱳ</w:t>
      </w:r>
      <w:r>
        <w:rPr/>
        <w:t>㓂涣⑑头딦쉄污离⹚㧂睈㵓</w:t>
      </w:r>
      <w:r>
        <w:rPr/>
        <w:t>ꖣ</w:t>
      </w:r>
      <w:r>
        <w:rPr/>
        <w:t>숩㡚䖵橶牀刵湒㡗礪䉨戫未㩚숣桹珂⸨䥑个숯䪵灶⻃刯㭩⾩◂着牟挮欽⥶檮牎썶却樸㠯㑐晤䭵沱〹츭䡈幯僂슻뽥搵⩓轸칵ꥡ繷</w:t>
      </w:r>
      <w:r>
        <w:rPr/>
        <w:t>ꦥ</w:t>
      </w:r>
      <w:r>
        <w:rPr/>
        <w:t>쉡촽숸湍戳轪恎䃂싂䀪彳灣拃껍熘⍙顚揂쉰◂ꥯ쉫㯂搳桹칪</w:t>
      </w:r>
      <w:r>
        <w:rPr/>
        <w:t>ⵐ</w:t>
      </w:r>
      <w:r>
        <w:rPr/>
        <w:t>썋䙬䔮癳숷㌤䝡뮵湑⛂⤷剗</w:t>
      </w:r>
      <w:r>
        <w:rPr/>
        <w:t>ꔰ</w:t>
      </w:r>
      <w:r>
        <w:rPr/>
        <w:t>ꥲ卉</w:t>
      </w:r>
      <w:r>
        <w:rPr/>
        <w:t>ⱪ</w:t>
      </w:r>
      <w:r>
        <w:rPr/>
        <w:t>が婔㉄䣎繩绂</w:t>
      </w:r>
      <w:r>
        <w:rPr/>
        <w:t>⠪</w:t>
      </w:r>
      <w:r>
        <w:rPr/>
        <w:t>氯㠪塃呑獵栣嫂灷轹㩪壂参䕮㌸숊輨㭵琷䑾飂呟婂䊩欺横뮻♳㝤䭧㢿쉑䍉睔䰣煕숪</w:t>
      </w:r>
      <w:r>
        <w:rPr/>
        <w:t>ⱙ</w:t>
      </w:r>
      <w:r>
        <w:rPr/>
        <w:t>㐷噷唭䤭呓⥖䄣株㴺㌭썒冡湢ꅈ帱縭깊竂厮쉐䗃慡㑙㇎㵑眷惂걇䙨㐹䭒晁盂単喩쉥矂侣匬㑳䑙췂슡㕘╒捠㜩⯎䈬</w:t>
      </w:r>
      <w:r>
        <w:rPr/>
        <w:t>ꕵ</w:t>
      </w:r>
      <w:r>
        <w:rPr/>
        <w:t>檻싍慊䠰忂ꎮ쉎⵳㍥䊡煤㈲뭯쉐슱䚬㝲䵕䶩機扬䓂獅嘳䁮祪澏쉹杉䠸渣搻厣㍋弰슻㙦촷湳쉎⑩싍촴썰ꥡ</w:t>
      </w:r>
      <w:r>
        <w:rPr/>
        <w:t>ꖘ</w:t>
      </w:r>
      <w:r>
        <w:rPr/>
        <w:t>慾摐䑖搱灞狍癐쉄娤㙹⚘쌽係쉃䡾싂灭</w:t>
      </w:r>
      <w:r>
        <w:rPr/>
        <w:t>ⵤ</w:t>
      </w:r>
      <w:r>
        <w:rPr/>
        <w:t>旂刭</w:t>
      </w:r>
      <w:r>
        <w:rPr/>
        <w:t>ⶣ</w:t>
      </w:r>
      <w:r>
        <w:rPr/>
        <w:t>偄嫂㝳冥㡯祢楑넰</w:t>
      </w:r>
      <w:r>
        <w:rPr/>
        <w:t>ⲏ</w:t>
      </w:r>
      <w:r>
        <w:rPr/>
        <w:t>浘喡♉㚣㩷ꇂ䩋擂碥亣爷坥柎⚣슘卢噌働⑮䉄㋍剁汔ꄵ⩱囂佘恆し㬮癱쵰슮뭌渺甴쉬奭协輯煳敤圷砳ꥷ摠ꥫ䚮쵑䴱⍪䗂佌轋琺䕠㠫㍉潀㘤兘唺</w:t>
      </w:r>
      <w:r>
        <w:rPr/>
        <w:t>Ⱖ</w:t>
      </w:r>
      <w:r>
        <w:rPr/>
        <w:t>㮥彎꺡⥃睁ㅥ뇂玮搤繮쉥獵卌礷怵繍녨슱쉟㑃䰯䂻⏂⥾噑㐪䇂潳妵ꆩ⵲녭뭵쉲</w:t>
      </w:r>
      <w:r>
        <w:rPr/>
        <w:t>⠺</w:t>
      </w:r>
      <w:r>
        <w:rPr/>
        <w:t>ꍵ䕵⸳椥쉳쉶</w:t>
      </w:r>
      <w:r>
        <w:rPr/>
        <w:t>ꕑ</w:t>
      </w:r>
      <w:r>
        <w:rPr/>
        <w:t>汄偔뽈㕾畱䵷愵쉕灂捂䴺洵</w:t>
      </w:r>
      <w:r>
        <w:rPr/>
        <w:t>ꥒ⍅</w:t>
      </w:r>
      <w:r>
        <w:rPr/>
        <w:t>轶땧</w:t>
      </w:r>
      <w:r>
        <w:rPr/>
        <w:t>⠶</w:t>
      </w:r>
      <w:r>
        <w:rPr/>
        <w:t>瑓伱</w:t>
      </w:r>
      <w:r>
        <w:rPr/>
        <w:t>ⱁ</w:t>
      </w:r>
      <w:r>
        <w:rPr/>
        <w:t>癭噘䔫癁䅥杲갷顴♠䶩숭䅱灥썅䥬䦏걄儹긵桩䅷써⦵瑃䏂砭兖▮汨樴潋娺淂</w:t>
      </w:r>
      <w:r>
        <w:rPr/>
        <w:t>Ⱬ</w:t>
      </w:r>
      <w:r>
        <w:rPr/>
        <w:t>깢䕭믂ꇂ父塭䙉祳丩䱵嚬숬녱畣穦䉒玏숲썏澩쵪␪䒘⩚싃䈴兦</w:t>
      </w:r>
      <w:r>
        <w:rPr/>
        <w:t>ⵓ</w:t>
      </w:r>
      <w:r>
        <w:rPr/>
        <w:t>彋枮湑挳</w:t>
      </w:r>
      <w:r>
        <w:rPr/>
        <w:t>ꥀ</w:t>
      </w:r>
      <w:r>
        <w:rPr/>
        <w:t>䧂垏갳㥤浇侏쉺樰䵞澡䭾䃂䩥ォ㙾癢䶻ꏎ숲뽍꥖싎犮瑃畕晗䭆</w:t>
      </w:r>
      <w:r>
        <w:rPr/>
        <w:t>⢩</w:t>
      </w:r>
      <w:r>
        <w:rPr/>
        <w:t>䑘㵯⍠땋㍒㓂牕䔭쉕</w:t>
      </w:r>
      <w:r>
        <w:rPr/>
        <w:t>ꥉ</w:t>
      </w:r>
      <w:r>
        <w:rPr/>
        <w:t>숦亩幧兾乺璿佨뿂櫎⪥熬쉋䭁겵怪嘥㛂伩䍄뭗싂</w:t>
      </w:r>
      <w:r>
        <w:rPr/>
        <w:t>ꕵ</w:t>
      </w:r>
      <w:r>
        <w:rPr/>
        <w:t>墿瀽䪣쉬爹䭮噷⸸䍀縳㠤欰㥄㮿敞⩵</w:t>
      </w:r>
      <w:r>
        <w:rPr/>
        <w:t>⡴</w:t>
      </w:r>
      <w:r>
        <w:rPr/>
        <w:t>拂潭㡰⑕䏂牾啕冡숲䀶칓偕䕪轡玵塇稳滂䟂抵牶</w:t>
      </w:r>
      <w:r>
        <w:rPr/>
        <w:t>ꤣ</w:t>
      </w:r>
      <w:r>
        <w:rPr/>
        <w:t>⠱</w:t>
      </w:r>
      <w:r>
        <w:rPr/>
        <w:t>㡕</w:t>
      </w:r>
      <w:r>
        <w:rPr/>
        <w:t>ꥈ</w:t>
      </w:r>
      <w:r>
        <w:rPr/>
        <w:t>敋ㆵ牖䈤儻䡋캣䠽朩ꌰ</w:t>
      </w:r>
      <w:r>
        <w:rPr/>
        <w:t>ⵞ</w:t>
      </w:r>
      <w:r>
        <w:rPr/>
        <w:t>䥡</w:t>
      </w:r>
      <w:r>
        <w:rPr/>
        <w:t>ꔫ</w:t>
      </w:r>
      <w:r>
        <w:rPr/>
        <w:t>䦏吲氺걅㵪슮깯䐸焣䥮呒⵮㍬㉦愬숳⒥⽔쉊绂䱣晅礣㠽剡쉾䑈䨥뽆쉳㑷쉵眯卍䊱⒵湠䀫㙞犿䍭숷</w:t>
      </w:r>
      <w:r>
        <w:rPr/>
        <w:t>ⱨ</w:t>
      </w:r>
      <w:r>
        <w:rPr/>
        <w:t>쉗縫䃂汇㔵僂ㅮꌱ楟㭰顟楫⍀圊쉫⻂琱慈</w:t>
      </w:r>
      <w:r>
        <w:rPr/>
        <w:t>ꕅ</w:t>
      </w:r>
      <w:r>
        <w:rPr/>
        <w:t>樷瑈彆</w:t>
      </w:r>
      <w:r>
        <w:rPr/>
        <w:t>ꤪ</w:t>
      </w:r>
      <w:r>
        <w:rPr/>
        <w:t>쉘⹾灍灎䐻⼲뭲頤䀹樲ꅘ徿佭恉쉩縥숨噃呍類䞩碡㬤㴮掣䕢䍒䭢</w:t>
      </w:r>
      <w:r>
        <w:rPr/>
        <w:t>ꔥ</w:t>
      </w:r>
      <w:r>
        <w:rPr/>
        <w:t>婟䡒쉤♡汹䉗颩♓䲩㕦ꄯ⫂쉐</w:t>
      </w:r>
      <w:r>
        <w:rPr/>
        <w:t>ⱁ</w:t>
      </w:r>
      <w:r>
        <w:rPr/>
        <w:t>䉀썆䐱入氯쉢䶬</w:t>
      </w:r>
      <w:r>
        <w:rPr/>
        <w:t>ꥀ</w:t>
      </w:r>
      <w:r>
        <w:rPr/>
        <w:t>쉬怸뮘뭉晹┻皻㜭㍩</w:t>
      </w:r>
      <w:r>
        <w:rPr/>
        <w:t>ⱍ</w:t>
      </w:r>
      <w:r>
        <w:rPr/>
        <w:t>숤놮㑙뼷偓皿桩允㈽健僂䱕〻摂轒䩊瘭夳獧漷㑂싂噇灸璬䝸壂帪♅湂㮡</w:t>
      </w:r>
      <w:r>
        <w:rPr/>
        <w:t>ꤺ</w:t>
      </w:r>
      <w:r>
        <w:rPr/>
        <w:t>䖘슘杊㪱止穰匩灈摭쉺⌴거甩䠭뾩穆漣숷焤䁅⻂楂䑖♂嘮䱞牤</w:t>
      </w:r>
      <w:r>
        <w:rPr/>
        <w:t>꧃</w:t>
      </w:r>
      <w:r>
        <w:rPr/>
        <w:t>䙆牶㝢䭖䜣습獄瑁쉊캻␵䙇䩗睏쉗䳂堬䮵</w:t>
      </w:r>
      <w:r>
        <w:rPr/>
        <w:t>꧂</w:t>
      </w:r>
      <w:r>
        <w:rPr/>
        <w:t>䥉槍槃쉇兡㵑㴫瓎╋浟㟂汒幖슿産䒩县䕄┣䭚獐㢏싂睄</w:t>
      </w:r>
      <w:r>
        <w:rPr/>
        <w:t>ꥈ</w:t>
      </w:r>
      <w:r>
        <w:rPr/>
        <w:t>爯漷갪쉑쉔灇江䂣㡇婬䑪쉭汞洮╋쉬쉣⬲祷ꄯ쉓䚡䮱乱吻䖣䀲灃片뇂慮숲瑫浄癖啬쉒痂쉶䝏㐴松梩汎䁠瑁䟂測☤뼭␸歊刨浳ㅢ땮淎䑩㨪⍞</w:t>
      </w:r>
      <w:r>
        <w:rPr/>
        <w:t>ꕁ</w:t>
      </w:r>
      <w:r>
        <w:rPr/>
        <w:t>싍浰칮쉋썔刱攷础걍㎬䬨쉱</w:t>
      </w:r>
      <w:r>
        <w:rPr/>
        <w:t>ⰷ</w:t>
      </w:r>
      <w:r>
        <w:rPr/>
        <w:t>涥瑹㈵〈呒땹⑊ㅲ숸녊䢩氷⥆䅱昫⩗쵆䩚⥂⩯殘楯彊夲卓꺿䁓繾榥쵑뭣뽥䛂㍑슩쉙䠪⾬䠹⨵</w:t>
      </w:r>
      <w:r>
        <w:rPr/>
        <w:t>ⴶ</w:t>
      </w:r>
      <w:r>
        <w:rPr/>
        <w:t>囂뽦潩淂㈦칕奐啃ㄫꏎ䏂楣ꍦㅰ頶夯⫂쵔福</w:t>
      </w:r>
      <w:r>
        <w:rPr/>
        <w:t>⢩</w:t>
      </w:r>
      <w:r>
        <w:rPr/>
        <w:t>摖剦</w:t>
      </w:r>
      <w:r>
        <w:rPr/>
        <w:t>⡸</w:t>
      </w:r>
      <w:r>
        <w:rPr/>
        <w:t>ⶡ</w:t>
      </w:r>
      <w:r>
        <w:rPr/>
        <w:t>姂淂㝠䝯◂轵堰搮걫ꅶ぀㕌㑞䭧咏䇂㩧䌪挪匷离弪椯⪱倱潢杍桰⸦䤩⴬䥫싂췍灸繈꥕卑쉰</w:t>
      </w:r>
      <w:r>
        <w:rPr/>
        <w:t>ⵒ</w:t>
      </w:r>
      <w:r>
        <w:rPr/>
        <w:t>牓┦晾땖冱塭㴶뭆氱놻⑚頭嫂䙀啑걲ⸯ⵱쉄矃栻␣㘲堮截䕔榘歵啙曂</w:t>
      </w:r>
      <w:r>
        <w:rPr/>
        <w:t>ⵙ</w:t>
      </w:r>
      <w:r>
        <w:rPr/>
        <w:t>䵾㘶渮偲䏂쉐甪䑑辮堪</w:t>
      </w:r>
      <w:r>
        <w:rPr/>
        <w:t>Ɱ</w:t>
      </w:r>
      <w:r>
        <w:rPr/>
        <w:t>㕮⭩쉠㡂摲妮쉫⬵䬶촩</w:t>
      </w:r>
      <w:r>
        <w:rPr/>
        <w:t>ⱶ</w:t>
      </w:r>
      <w:r>
        <w:rPr/>
        <w:t>슻摸뭁㜣冡啲ꥵ檵槍彩쉾㉇뼪也盂奠睑䜲甭橎촦剐ꅋ㥅杂㉨써但颩疵参摾䔬묵䰺昲棂熮㯂卸䪡帰</w:t>
      </w:r>
      <w:r>
        <w:rPr/>
        <w:t>ⶡ</w:t>
      </w:r>
      <w:r>
        <w:rPr/>
        <w:t>싂싃飂歔쉌䩹⬦㨯敲⹲䣂䚬穖♱健⵾歩た彈㉁敇ꍣ彃滂ず뗃悱㝚</w:t>
      </w:r>
      <w:r>
        <w:rPr/>
        <w:t>ⰱ</w:t>
      </w:r>
      <w:r>
        <w:rPr/>
        <w:t>晀灞⩮焪汋ꇍ⫂⫂埃堺䬴숶彩檣幗⭘⨲慣縪捱䯂獇숭</w:t>
      </w:r>
      <w:r>
        <w:rPr/>
        <w:t>ꥍ</w:t>
      </w:r>
      <w:r>
        <w:rPr/>
        <w:t>䱹睡㕈㓎毂欴㣂烂䐺㤊甥</w:t>
      </w:r>
      <w:r>
        <w:rPr/>
        <w:t>ꥉ</w:t>
      </w:r>
      <w:r>
        <w:rPr/>
        <w:t>㑖塚䠳痂嚱ꄶ畍⩢㘪恃姂煲⵨幀㵂㑧⭙婍䃂䍷獪녕䘽催乡椽晠䡷숳ꄽ䘪乇煄潧䐯䀽쉊ꅡ䱎亩뾥焩澥泎문堦偺埍㭐썎瓂ꅖ쌶䖩沱숫䌭쵄顟べ䉏摧匨杂柃迂楂敷ꍅ숺쉘</w:t>
      </w:r>
      <w:r>
        <w:rPr/>
        <w:t>ⵄ</w:t>
      </w:r>
      <w:r>
        <w:rPr/>
        <w:t>㌤䘭䁷幐ㅘ㊻슣呟坪绂쉆㙺怶␩뽏㡔䥣丮㩦䍄弩歩彵㙉从璏偎㵏⽬偮숸砥奾瞬䵀敎㙥瑢彰桤⭏滂ヂ呰춡㛍㩗娲睂浥⬯숰硓䱯ㄱ物⿂⥘ꥺ㪵灷㝒ㅇ瑵倦䜥浤</w:t>
      </w:r>
      <w:r>
        <w:rPr/>
        <w:t>ꕮ</w:t>
      </w:r>
      <w:r>
        <w:rPr/>
        <w:t>禥輹⦡쉰</w:t>
      </w:r>
      <w:r>
        <w:rPr/>
        <w:t>ꖬ</w:t>
      </w:r>
      <w:r>
        <w:rPr/>
        <w:t>ꍀ쉪ꍱ䑍娪╒灲䌯測妩䄯位숮㆘と</w:t>
      </w:r>
      <w:r>
        <w:rPr/>
        <w:t>ꔳ</w:t>
      </w:r>
      <w:r>
        <w:rPr/>
        <w:t>佸搤⹩殬ꅳ캥싂㝥楡쉵橋奕뽬徻㍦楞䅖깗ぺ䄪슩睧唫搱䵆쉈桯</w:t>
      </w:r>
      <w:r>
        <w:rPr/>
        <w:t>ⱙ</w:t>
      </w:r>
      <w:r>
        <w:rPr/>
        <w:t>彸㌸쉋乤涥쉴⩮奵䩐剫㝷쉉</w:t>
      </w:r>
      <w:r>
        <w:rPr/>
        <w:t>ꦿ</w:t>
      </w:r>
      <w:r>
        <w:rPr/>
        <w:t>撥㝱㓂棂沿䷂싂쉹昺뗎洲䡠⒏䍓卍넪睷㇂㑄␤䊬庥땗뭉싂绂湧氦쉅뗂⭌㜲녬偭婍⩭㢮页㵰䁰瞻</w:t>
      </w:r>
      <w:r>
        <w:rPr/>
        <w:t>⡊</w:t>
      </w:r>
      <w:r>
        <w:rPr/>
        <w:t>此穨济ꅚ㯃扨棍戽깵渣樲セ棂㑒⹍琨碱⩯磍扸榩싍䤴㔷⽅橆䒩⥹頨奊祰</w:t>
      </w:r>
      <w:r>
        <w:rPr/>
        <w:t>ⵕ</w:t>
      </w:r>
      <w:r>
        <w:rPr/>
        <w:t>楉甤⵫繐㡪硧穮剞㵆䶿䁟徘卙轤㜹剖偓습䤩갣怳⥪惍⽹</w:t>
      </w:r>
      <w:r>
        <w:rPr/>
        <w:t>꧂</w:t>
      </w:r>
      <w:r>
        <w:rPr/>
        <w:t>㙸頲㙈祗⾥</w:t>
      </w:r>
      <w:r>
        <w:rPr/>
        <w:t>⡙</w:t>
      </w:r>
      <w:r>
        <w:rPr/>
        <w:t>ꕩ</w:t>
      </w:r>
      <w:r>
        <w:rPr/>
        <w:t>숳伺影</w:t>
      </w:r>
      <w:r>
        <w:rPr/>
        <w:t>ⱕ</w:t>
      </w:r>
      <w:r>
        <w:rPr/>
        <w:t>⽠㦱俍乕뼣칵뗂ꍒ瑟獴⑄瘱䇎</w:t>
      </w:r>
      <w:r>
        <w:rPr/>
        <w:t>Ⱶ</w:t>
      </w:r>
      <w:r>
        <w:rPr/>
        <w:t>瑎</w:t>
      </w:r>
      <w:r>
        <w:rPr/>
        <w:t>ꗂ</w:t>
      </w:r>
      <w:r>
        <w:rPr/>
        <w:t>㐭嫂㢩ㅏ䲻⦘熥⭆䉣湣嚘㉸碏䅪攬㧂깰쉳싂奤䕦㭹婃Ⓜ숬䡎懂伺䥋촻䝁</w:t>
      </w:r>
      <w:r>
        <w:rPr/>
        <w:t>⡴</w:t>
      </w:r>
      <w:r>
        <w:rPr/>
        <w:t>啁㉸稻嗂洵슣⮘檿顓奷</w:t>
      </w:r>
      <w:r>
        <w:rPr/>
        <w:t>ꤤ</w:t>
      </w:r>
      <w:r>
        <w:rPr/>
        <w:t>㔶泍捦기㵠㓂䘭䡆奱㦘儨瀱㦻䳂䥉쵟⑵挻恀㝓槂㌶</w:t>
      </w:r>
      <w:r>
        <w:rPr/>
        <w:t>ꕹ</w:t>
      </w:r>
      <w:r>
        <w:rPr/>
        <w:t>㙓⭰伮〹挤숵圪㔲㝨㧂䦥⯎</w:t>
      </w:r>
      <w:r>
        <w:rPr/>
        <w:t>ⵖ</w:t>
      </w:r>
      <w:r>
        <w:rPr/>
        <w:t>쉌琵쉐䖩䶣繠♐堲澡⿂卩捔쉱猱に꺡畲振掬㍠⥊樽卭渨坓牲Ⓧ牸숯桵⯂쉢쉡輮쉖㪡⭏積㟂슬䙚ヂ琰奷ꍙ㩁⌨娤㵦硓䕚乂棂楧㝀쵡仂矂⌸뿃漯숩㉫넮㭙湂䠭煪</w:t>
      </w:r>
      <w:r>
        <w:rPr/>
        <w:t>꧂</w:t>
      </w:r>
      <w:r>
        <w:rPr/>
        <w:t>췂偉ㅍ繎䉕쉇奬佪䨶䊘⤭珂咡숳甤卪湯뭌</w:t>
      </w:r>
      <w:r>
        <w:rPr/>
        <w:t>꧂</w:t>
      </w:r>
      <w:r>
        <w:rPr/>
        <w:t>剄戵숫楴⺮佗㉄䍠침唷㥣⹦䖮싎뼊攻⼱ꇂ춣㐺桒椶숺ꥨ洯</w:t>
      </w:r>
      <w:r>
        <w:rPr/>
        <w:t>ꦩ</w:t>
      </w:r>
      <w:r>
        <w:rPr/>
        <w:t>獦싂⩾⌴䟂伭⭾⥺䳂䩙㍦湔祺甩쌷硪ㄣ㩂瑨怴窥愹勂⛍彎⩬</w:t>
      </w:r>
      <w:r>
        <w:rPr/>
        <w:t>ꤰ꤯</w:t>
      </w:r>
      <w:r>
        <w:rPr/>
        <w:t>깆㴸呰瑩</w:t>
      </w:r>
      <w:r>
        <w:rPr/>
        <w:t>ⱇ⥓</w:t>
      </w:r>
      <w:r>
        <w:rPr/>
        <w:t>䶵穣敯懂繕數ォ娩䑶佸獉⽳땃⺩㘰䡩嘹츷瑨⌮奉桘㚡㏂佂剩穃昲㔱璮憮쉢㉋晑⹟⩬咩䝋柂枣⩮捸쉦뽬뭶灗</w:t>
      </w:r>
      <w:r>
        <w:rPr/>
        <w:t>꧂</w:t>
      </w:r>
      <w:r>
        <w:rPr/>
        <w:t>⠷</w:t>
      </w:r>
      <w:r>
        <w:rPr/>
        <w:t>杬忂䙦灮㙲쉁싂っ汓墱쉹싂墻ㅢ洣㵯㫂⑏眦煚打캘廂숴稳掱</w:t>
      </w:r>
      <w:r>
        <w:rPr/>
        <w:t>ⵖ</w:t>
      </w:r>
      <w:r>
        <w:rPr/>
        <w:t>䨰⵫勃倦䶏侵唱氦捫쏂璱扌䁶녉숪䯃愮뭉㣂勂</w:t>
      </w:r>
      <w:r>
        <w:rPr/>
        <w:t>ⱺ╍</w:t>
      </w:r>
      <w:r>
        <w:rPr/>
        <w:t>挥</w:t>
      </w:r>
      <w:r>
        <w:rPr/>
        <w:t>ⵖ</w:t>
      </w:r>
      <w:r>
        <w:rPr/>
        <w:t>熥ꅟ쉘</w:t>
      </w:r>
      <w:r>
        <w:rPr/>
        <w:t>ꥄ꤬</w:t>
      </w:r>
      <w:r>
        <w:rPr/>
        <w:t>믂칑숭瘫捀쉳硞奾恣ꥫꅞ</w:t>
      </w:r>
      <w:r>
        <w:rPr/>
        <w:t>ꦬ</w:t>
      </w:r>
      <w:r>
        <w:rPr/>
        <w:t>佲숩睥悿ヂ䅀欩ꥵ䓂纬뭄ⸯ⩋晩〱쉁漨뗍숴⛂슱ꎘꌲ쉫偵䶻瀲⽆숶伱␲搶ㅴ畟㍊祢㩱⍁깚盂滂淂</w:t>
      </w:r>
      <w:r>
        <w:rPr/>
        <w:t>ꥇ</w:t>
      </w:r>
      <w:r>
        <w:rPr/>
        <w:t>ㅫ堥⭴ꅏ㔦繮䅒쉸楉</w:t>
      </w:r>
      <w:r>
        <w:rPr/>
        <w:t>ꔰ</w:t>
      </w:r>
      <w:r>
        <w:rPr/>
        <w:t>恉㭖嗂숲穞㉙祘䃂</w:t>
      </w:r>
      <w:r>
        <w:rPr/>
        <w:t>ꕰ</w:t>
      </w:r>
      <w:r>
        <w:rPr/>
        <w:t>祄儤䪣斱㓎숦浲橔</w:t>
      </w:r>
      <w:r>
        <w:rPr/>
        <w:t>Ⲯ</w:t>
      </w:r>
      <w:r>
        <w:rPr/>
        <w:t>㡪畩⚱涡딽쉐╆牱◂㕥ㅋ㓂潪☳媩㍃⛂係倭喻睨囂䵰</w:t>
      </w:r>
      <w:r>
        <w:rPr/>
        <w:t>꧂</w:t>
      </w:r>
      <w:r>
        <w:rPr/>
        <w:t>쉃啳珂碻婘壂뾘䔲쉺</w:t>
      </w:r>
      <w:r>
        <w:rPr/>
        <w:t>ꥁⓍ</w:t>
      </w:r>
      <w:r>
        <w:rPr/>
        <w:t>䥉䡐☵制쉅䥹瑔</w:t>
      </w:r>
      <w:r>
        <w:rPr/>
        <w:t>ⰽ</w:t>
      </w:r>
      <w:r>
        <w:rPr/>
        <w:t>䙄싎确ㅯ䱪㤶쉐⫂ꆬ㝾㨱䕳ꌹ渳堬灂唲㒮歺杴坯漤畑ꍔ⩊湌啓䝃禩扎⨳慌</w:t>
      </w:r>
      <w:r>
        <w:rPr/>
        <w:t>⣂</w:t>
      </w:r>
      <w:r>
        <w:rPr/>
        <w:t>硵츴䩪㨦슮</w:t>
      </w:r>
      <w:r>
        <w:rPr/>
        <w:t>⡖⥊</w:t>
      </w:r>
      <w:r>
        <w:rPr/>
        <w:t>捉㵭⭗</w:t>
      </w:r>
      <w:r>
        <w:rPr/>
        <w:t>ꦿ⸪</w:t>
      </w:r>
      <w:r>
        <w:rPr/>
        <w:t>ꍍ琲뾘碡支焣ꅀ矂溱␶㘬塨䁷潺梵穐轧樶㛂㩥剠녮㷂㩋쉅摸摂䭗긻쉕㯍㥅⿂䋃敍䠪〬♵⾩</w:t>
      </w:r>
      <w:r>
        <w:rPr/>
        <w:t>ⱈ</w:t>
      </w:r>
      <w:r>
        <w:rPr/>
        <w:t>搷い⑞┩</w:t>
      </w:r>
      <w:r>
        <w:rPr/>
        <w:t>ꖘ</w:t>
      </w:r>
      <w:r>
        <w:rPr/>
        <w:t>뭊祢梩⭴䩹ꥲ熣祓惂敯쉴䡒砺䱶硏쉃ぎ싂䈱╂⫂㩱幂ꅅ椽땍㝈㥖䑇汐晸㨮䰯♶慾ꎵ䐶㟎噌숲爴䐸䡇싂碘穭っ獟䱤⩷쉌쌴兺晒䯂坲㵺砻</w:t>
      </w:r>
      <w:r>
        <w:rPr/>
        <w:t>ⱗ</w:t>
      </w:r>
      <w:r>
        <w:rPr/>
        <w:t>煾瑗嚣摘⩞䁵쉥䁚䩤䑑㜪晫畬奴䔯樸䡱湳硨つ싂ㄺ斩彘⫂숺䨤橹䱯兡㕲乱숮쉧䮘</w:t>
      </w:r>
      <w:r>
        <w:rPr/>
        <w:t>Ⳃ</w:t>
      </w:r>
      <w:r>
        <w:rPr/>
        <w:t>숲兏䪵䘪煖凂塥瑆繡쉃噾怮㵇濂桂</w:t>
      </w:r>
      <w:r>
        <w:rPr/>
        <w:t>ꥎ</w:t>
      </w:r>
      <w:r>
        <w:rPr/>
        <w:t>슿晓쉠敢杴⎻쉓슱䅷⤸䭨瘥㌰</w:t>
      </w:r>
      <w:r>
        <w:rPr/>
        <w:t>ꦿ</w:t>
      </w:r>
      <w:r>
        <w:rPr/>
        <w:t>㙾쉘숩㫂琷</w:t>
      </w:r>
      <w:r>
        <w:rPr/>
        <w:t>ⱁ</w:t>
      </w:r>
      <w:r>
        <w:rPr/>
        <w:t>䱨䰱佄枬㵩㤤㦩⹲柂劬썺䘪</w:t>
      </w:r>
      <w:r>
        <w:rPr/>
        <w:t>ⱔ⨮</w:t>
      </w:r>
      <w:r>
        <w:rPr/>
        <w:t>㐤䌊</w:t>
      </w:r>
      <w:r>
        <w:rPr/>
        <w:t>ꕃ</w:t>
      </w:r>
      <w:r>
        <w:rPr/>
        <w:t>ㆮ</w:t>
      </w:r>
      <w:r>
        <w:rPr/>
        <w:t>ꥌ</w:t>
      </w:r>
      <w:r>
        <w:rPr/>
        <w:t>婫䬽喬껂䙇慞厵䥠横╃渣쉀犡桙䄶㩂䝡么</w:t>
      </w:r>
      <w:r>
        <w:rPr/>
        <w:t>ꤴ</w:t>
      </w:r>
      <w:r>
        <w:rPr/>
        <w:t>曂浓놏◂玱輺捰䏂걡⍥濍睬偐</w:t>
      </w:r>
      <w:r>
        <w:rPr/>
        <w:t>ꤲ</w:t>
      </w:r>
      <w:r>
        <w:rPr/>
        <w:t>戲ꍭ㭌⨫卺땮桁䆮唪顄幮癦桥暮쉧쏍娯橪ꥬ却吩幪敇␸癬娺桉䃍쉏湋晸㖣汳걅⨱庩婵㵞昶櫂削⩶牴冬穹疡㶥参啶☨㥚숰⥧쉆㢘䁞毂摃冣㐳泎武㩏弽ꍟ末顐ꥮ</w:t>
      </w:r>
      <w:r>
        <w:rPr/>
        <w:t>ꕐ</w:t>
      </w:r>
      <w:r>
        <w:rPr/>
        <w:t>縺捂㬻ꥫ剪☯㝇깗갵啭㷂數䈭穕㔴칩ꇂ⍵媡⪣숴䩀</w:t>
      </w:r>
      <w:r>
        <w:rPr/>
        <w:t>ꖥ</w:t>
      </w:r>
      <w:r>
        <w:rPr/>
        <w:t>㍧䞬犩쉖〴砵瓂⥩䭪⼵凂㛎♟浕䢡㓂䴺繏攪</w:t>
      </w:r>
      <w:r>
        <w:rPr/>
        <w:t>⡪</w:t>
      </w:r>
      <w:r>
        <w:rPr/>
        <w:t>亘輷쉡傩秂灘哂䄴穅湏ㅧ⩘堬截縸塂珃䝞剩剧쉟暏⥂㕋ꌬ産</w:t>
      </w:r>
      <w:r>
        <w:rPr/>
        <w:t>ꥒ</w:t>
      </w:r>
      <w:r>
        <w:rPr/>
        <w:t>쉌牨뮏싂䍑㩀╬䉟噖䙋圫つ啀㗂搪侥⨵凂⧎煅㖵慞栳縸剪睯䛂嗂갸㑦㍎僂歍堪㡨딪㩧㵃欯䳂⿎睱轔땦硢佢⹱㝲瓂㭙⭫</w:t>
      </w:r>
      <w:r>
        <w:rPr/>
        <w:t>ꕑ</w:t>
      </w:r>
      <w:r>
        <w:rPr/>
        <w:t>㝾瀺㕉晍汸㔰㦏汫쉴䋂䑺㠫漫朴婞䀪ꏂ땆썈ㄴ䓂吻쉢圽湀뿂䐳壍噔牁□뇂牳숦㦱哂䳂偶쉦슥湥䏃칀盂偆浗猱畘磂쉭縳슏슡㭾䝅뽎潹株焸㘮깪愪䄵㩰息旂ꍮ⪬㗂獒믂焱穌攷风쉂呋┺</w:t>
      </w:r>
      <w:r>
        <w:rPr/>
        <w:t>ⵎ</w:t>
      </w:r>
      <w:r>
        <w:rPr/>
        <w:t>㘹娺愭⩥딨亡⪩⩃</w:t>
      </w:r>
      <w:r>
        <w:rPr/>
        <w:t>ꔶ</w:t>
      </w:r>
      <w:r>
        <w:rPr/>
        <w:t>眨椸</w:t>
      </w:r>
      <w:r>
        <w:rPr/>
        <w:t>ꤦ</w:t>
      </w:r>
      <w:r>
        <w:rPr/>
        <w:t>牯땪꤮쉱げ䁀슩睲뭨숶䑋쉍㉢</w:t>
      </w:r>
      <w:r>
        <w:rPr/>
        <w:t>ꥒ</w:t>
      </w:r>
      <w:r>
        <w:rPr/>
        <w:t>⼪奆쵢䈭㷂敾斘矂⩔</w:t>
      </w:r>
      <w:r>
        <w:rPr/>
        <w:t>ⴻ</w:t>
      </w:r>
      <w:r>
        <w:rPr/>
        <w:t>前柂瘸稤埂䥙湖楐坒婳帱慵囂뭁㥱숺㙥媮愶</w:t>
      </w:r>
      <w:r>
        <w:rPr/>
        <w:t>꥟</w:t>
      </w:r>
      <w:r>
        <w:rPr/>
        <w:t>傩╆輩◂㵅䧂갫㔽␺㍙ꄺ䇂썘⑅爮㧃ꥤꍔ䜪㠶숳迃쉶슩䐬硕숽扇瑠啀㍤건쌵㙍</w:t>
      </w:r>
      <w:r>
        <w:rPr/>
        <w:t>ꤰ</w:t>
      </w:r>
      <w:r>
        <w:rPr/>
        <w:t>輻껂桢椷⽖敚憏稦</w:t>
      </w:r>
      <w:r>
        <w:rPr/>
        <w:t>⡟</w:t>
      </w:r>
      <w:r>
        <w:rPr/>
        <w:t>걑⽈㛂䡀係繯礯쉋潕斬禩</w:t>
      </w:r>
      <w:r>
        <w:rPr/>
        <w:t>Ɒ</w:t>
      </w:r>
      <w:r>
        <w:rPr/>
        <w:t>捍〽슬⚣ⓂⒻ칠渱쉰㒬砥ヂ瑑䴷ㅏ侱묪㭈䥮깐㤣㏂乔⥀梮䤨⑏☬涣㯂吪슩㐤夦걑ꥰ㊩䑓牤㕤칕⤷숻㙸딣㜪⺿䧂⪥⫍㝋⵴싂</w:t>
      </w:r>
      <w:r>
        <w:rPr/>
        <w:t>꧂♾</w:t>
      </w:r>
      <w:r>
        <w:rPr/>
        <w:t>쉃쉧秂塆쉂卸쉺츫뇂噖㭒吨彁䐯枡쉠轶珂⽶䔮䑙숪⺣䥶辩昶땯䈭橓畾砭瑆轣쉶㑏㴦䖮䵠砊</w:t>
      </w:r>
      <w:r>
        <w:rPr/>
        <w:t>ⱃ</w:t>
      </w:r>
      <w:r>
        <w:rPr/>
        <w:t>㜽牍然㬵㉋从쉗牒㜩깣景⩪呙棎䵕ㄷ䡎㙧槂恤摃㋂䙌倩䉉盂⩖婯Ⓜ촫䝓爽뽏恰㵚쉮喏暬潭乣滂䝄</w:t>
      </w:r>
      <w:r>
        <w:rPr/>
        <w:t>ꔶ</w:t>
      </w:r>
      <w:r>
        <w:rPr/>
        <w:t>숳㥘剦壂☷⼽㯍朩ㅪ쎩㑰䡞栴쉥쉎桘걤殘塧楓䁎☽긬側</w:t>
      </w:r>
      <w:r>
        <w:rPr/>
        <w:t>ⴲ</w:t>
      </w:r>
      <w:r>
        <w:rPr/>
        <w:t>㝺䎡㥘쉸楸⑑쉇娮䘨晴湍④☻뮿娴睵땃撘숭⭕쉕숯硆焬┨烂</w:t>
      </w:r>
      <w:r>
        <w:rPr/>
        <w:t>ⲿ⒩</w:t>
      </w:r>
      <w:r>
        <w:rPr/>
        <w:t>單숣╶畗촶ど㍙䱸帯凎깧势</w:t>
      </w:r>
      <w:r>
        <w:rPr/>
        <w:t>⠷</w:t>
      </w:r>
      <w:r>
        <w:rPr/>
        <w:t>䱰䥪슻汳┹숶䑘㑨㌲䆣쉐卪Ⓨ啍㊻㙇땄䉋</w:t>
      </w:r>
      <w:r>
        <w:rPr/>
        <w:t>ꕕ</w:t>
      </w:r>
      <w:r>
        <w:rPr/>
        <w:t>숸摯奆㮣厏쵦⸳숨㕘䐶潘쉅獓쉹Ⓜ⿃</w:t>
      </w:r>
      <w:r>
        <w:rPr/>
        <w:t>ꦏ</w:t>
      </w:r>
      <w:r>
        <w:rPr/>
        <w:t>㈪㙱⹔☤╉甯甲婶ꥪ</w:t>
      </w:r>
      <w:r>
        <w:rPr/>
        <w:t>ꕔ⩹</w:t>
      </w:r>
      <w:r>
        <w:rPr/>
        <w:t>殻㉗夷쉏㙡䝮Ⓜ噆ꍏ㉦㕺獡</w:t>
      </w:r>
      <w:r>
        <w:rPr/>
        <w:t>ⰳ</w:t>
      </w:r>
      <w:r>
        <w:rPr/>
        <w:t>斥㉀㤪橹摨灉䔪㝁넨愤券</w:t>
      </w:r>
      <w:r>
        <w:rPr/>
        <w:t>ꔬ</w:t>
      </w:r>
      <w:r>
        <w:rPr/>
        <w:t>敵</w:t>
      </w:r>
      <w:r>
        <w:rPr/>
        <w:t>⠽</w:t>
      </w:r>
      <w:r>
        <w:rPr/>
        <w:t>㵑僂䑆╅따⩰浘漭啊牰䑏쵱牓坨ꍐ坩畧⍔灰ㅥ旂⑮睨ꍔ䖱䶵總䁲榻㞘呧䐦頶쉰埂礦</w:t>
      </w:r>
      <w:r>
        <w:rPr/>
        <w:t>ⴵ</w:t>
      </w:r>
      <w:r>
        <w:rPr/>
        <w:t>忂弻걮㍊숤㝪䮩䁟碣</w:t>
      </w:r>
      <w:r>
        <w:rPr/>
        <w:t>⡱</w:t>
      </w:r>
      <w:r>
        <w:rPr/>
        <w:t>쉺쉊쉔䱄扺欽䟂쵩水㡆漶桘氪卣湀뭖泂汱毂㥄䄪뽢楴쏂껂浵瘬깱䑶䕞瑟녩䐳濃</w:t>
      </w:r>
      <w:r>
        <w:rPr/>
        <w:t>ꦻ</w:t>
      </w:r>
      <w:r>
        <w:rPr/>
        <w:t>摀뼭㝺떱木㐩䧂쉤쉱쉦剨䯃嘩곎ふ彯쉎㟂숶㣂囍呎奣䁲轃坓⚬潶슮넲⮵纱毂뾘啞뇂扄繏춮䵯䞣⍺搴炘㜷䤰뮡䬸惂牸쉍쎱傏敖睯匬憱䄰㭌歭㍎</w:t>
      </w:r>
      <w:r>
        <w:rPr/>
        <w:t>ⵙ</w:t>
      </w:r>
      <w:r>
        <w:rPr/>
        <w:t>㕭繞</w:t>
      </w:r>
      <w:r>
        <w:rPr/>
        <w:t>⡦</w:t>
      </w:r>
      <w:r>
        <w:rPr/>
        <w:t>䔽䕨뾬忂呍䉐兂珂㣂愪櫂䙹摠枩</w:t>
      </w:r>
      <w:r>
        <w:rPr/>
        <w:t>⡔</w:t>
      </w:r>
      <w:r>
        <w:rPr/>
        <w:t>效弩溣䳂䝾恤桐䙋꥗椮乐㗃橸洲䌻슮摩繨⪡ぺ</w:t>
      </w:r>
      <w:r>
        <w:rPr/>
        <w:t>Ⳃ</w:t>
      </w:r>
      <w:r>
        <w:rPr/>
        <w:t>伥磂䡑⪩硄쉩뽈뗂숷䩄⽩ㅡ싂䝭癧恊⫂㷂䑩剩参撩杯湔䂏䦣歡升睂ꄻ쵒㨶瘺♍㩭瑴䛂넰䙴湑瀽췂╍</w:t>
      </w:r>
      <w:r>
        <w:rPr/>
        <w:t>ⱃ</w:t>
      </w:r>
      <w:r>
        <w:rPr/>
        <w:t>杕☹⸱〳煈䠽⏂咘摣䄲秃㵂繙獾䁡嚿辘⭈䚬</w:t>
      </w:r>
      <w:r>
        <w:rPr/>
        <w:t>⠪</w:t>
      </w:r>
      <w:r>
        <w:rPr/>
        <w:t>こ습㍖彫湱輲睩汗㤦愥䠫頶啴</w:t>
      </w:r>
      <w:r>
        <w:rPr/>
        <w:t>⠴</w:t>
      </w:r>
      <w:r>
        <w:rPr/>
        <w:t>敏債懂㠣땭婭⑮彌㴭儭ꥧ컂⽃捎䘥煍㷂漣⥐☪슘쎬刪永免</w:t>
      </w:r>
      <w:r>
        <w:rPr/>
        <w:t>ꤦ</w:t>
      </w:r>
      <w:r>
        <w:rPr/>
        <w:t>氪娮䴫ㅸ㑢柃깳猯摩奲朱땉⩋싍쉾䈪䕞⨵⥞뿎㩌㙙⬥婈佶浘呲숣⭣쵤匤쉏儲䝗䵔殡㛂䬲쉤䄦긊㙦啞桪䱨썬⯂灠硗搪뗂</w:t>
      </w:r>
      <w:r>
        <w:rPr/>
        <w:t>⡕ⰰ</w:t>
      </w:r>
      <w:r>
        <w:rPr/>
        <w:t>쉀쌻睦싂⨸顔</w:t>
      </w:r>
      <w:r>
        <w:rPr/>
        <w:t>ⰹ</w:t>
      </w:r>
      <w:r>
        <w:rPr/>
        <w:t>숫㩑囂偄癶싂扇勎⩅㠤咱㗂毂䅣䁓牤欺㷂䡩䬫⍎习슻䏂䐰걹쉙</w:t>
      </w:r>
      <w:r>
        <w:rPr/>
        <w:t>⠬</w:t>
      </w:r>
      <w:r>
        <w:rPr/>
        <w:t>곂㐬檿止甸쉒晉穘捱挹辵䋃〸</w:t>
      </w:r>
      <w:r>
        <w:rPr/>
        <w:t>ⴰ</w:t>
      </w:r>
      <w:r>
        <w:rPr/>
        <w:t>㩹ꍵ츸ꏃ潅걎䨴⩐⯂ㄥ</w:t>
      </w:r>
      <w:r>
        <w:rPr/>
        <w:t>ꤩ</w:t>
      </w:r>
      <w:r>
        <w:rPr/>
        <w:t>沿晋䷂奓츨칃晐橉牍쉹⹧♀㝈窥ꅟ깨浕渫쉒䢵䓎슩┦⥄䩺佉壂䝳썎旂㔫䭏䐴䭡犣쉀䉃卑깳坋捴塩䩎䍇亱捃㣎猱轨땟稪稸쉳㝣车슮䠫䭆</w:t>
      </w:r>
      <w:r>
        <w:rPr/>
        <w:t>ⵋ</w:t>
      </w:r>
      <w:r>
        <w:rPr/>
        <w:t>싍櫂檏㍣䱎⏂灶⽫刽挮䅒窩輻冏⛂捳呇㝣䙶帳痂䵠䩫⮥썦䱃弰딶슩ネ숮딸䑅乷쉓</w:t>
      </w:r>
      <w:r>
        <w:rPr/>
        <w:t>ꕄ</w:t>
      </w:r>
      <w:r>
        <w:rPr/>
        <w:t>䔵佉顤枡쉦窣쏂♁춱懎砪唲䍌䅄嗂㑄䋍偈쉃儵깨泂嫎彴眽⏂㛂⥹넬风ꍡ쉵弨汦盎婕橏楴汩⧍晈쉤瀻㕍呩</w:t>
      </w:r>
      <w:r>
        <w:rPr/>
        <w:t>⠲</w:t>
      </w:r>
      <w:r>
        <w:rPr/>
        <w:t>⾩㡍梥ㄮ䴱攦⚵涩Ⓜ⌳쉁㥖䄲歍穚숤쉆樵䐴썖ꄦ딨놩䋂㕹䀶凍䡥췂坄玡恶䒘お灎</w:t>
      </w:r>
      <w:r>
        <w:rPr/>
        <w:t>Ⱟ</w:t>
      </w:r>
      <w:r>
        <w:rPr/>
        <w:t>噕ꍄ卖㘪⼸숰쉌깸䍱묯お쉊㣂恶縬⭰偈ㅣ䖩振걅朶뇎杰ㅧ㔮㭃䙈呪쉳忂磎参婩㩈㑣狎輳⩰䭈㍡䎮뿂乏뮿䪏杓咬劬廂</w:t>
      </w:r>
      <w:r>
        <w:rPr/>
        <w:t>꧂</w:t>
      </w:r>
      <w:r>
        <w:rPr/>
        <w:t>瀣</w:t>
      </w:r>
      <w:r>
        <w:rPr/>
        <w:t>꧂</w:t>
      </w:r>
      <w:r>
        <w:rPr/>
        <w:t>橱</w:t>
      </w:r>
      <w:r>
        <w:rPr/>
        <w:t>ⵣ</w:t>
      </w:r>
      <w:r>
        <w:rPr/>
        <w:t>堬쉾轓棂捆䡚泎쉘</w:t>
      </w:r>
      <w:r>
        <w:rPr/>
        <w:t>ⱪ</w:t>
      </w:r>
      <w:r>
        <w:rPr/>
        <w:t>弳燂睥㞏暏杞敶깑坘澣䕚⩓硢啸幨䠸杚牡剖뽃珂玘亏⑅⨺㥅</w:t>
      </w:r>
      <w:r>
        <w:rPr/>
        <w:t>ⱨ</w:t>
      </w:r>
      <w:r>
        <w:rPr/>
        <w:t>쉡埃繩佮橆婏츬쉱칌琵橐츻꺡쉞剒䥬䕬杭ꍀ㭳</w:t>
      </w:r>
      <w:r>
        <w:rPr/>
        <w:t>ꕸ</w:t>
      </w:r>
      <w:r>
        <w:rPr/>
        <w:t>䓂坓䅷뭍硪庘썱汍顉䧃㘨䱣灎珂</w:t>
      </w:r>
      <w:r>
        <w:rPr/>
        <w:t>ꗂ</w:t>
      </w:r>
      <w:r>
        <w:rPr/>
        <w:t>췂땩㵯숬뽘牉戩免䶻䞩狂⹞填겵䀩畍啑接擂땎纬晟慚娥敳쉯㵫捶癟캮䙅䑨슻⯂湸弳쉭䜺</w:t>
      </w:r>
      <w:r>
        <w:rPr/>
        <w:t>ꔪ</w:t>
      </w:r>
      <w:r>
        <w:rPr/>
        <w:t>僂갺㕑</w:t>
      </w:r>
      <w:r>
        <w:rPr/>
        <w:t>ꥀ</w:t>
      </w:r>
      <w:r>
        <w:rPr/>
        <w:t>却哂惂숦䤫꺣쉌爺昷숱䙸䫃⧂琺쉈愰斻位㍰幹強轰楔恉慁䗂⩺⸪掩纩瑦䒻㯂ヂ珎</w:t>
      </w:r>
      <w:r>
        <w:rPr/>
        <w:t>ⰽ</w:t>
      </w:r>
      <w:r>
        <w:rPr/>
        <w:t>慏拂ꅟ䁺뗍恪搱㕢坥</w:t>
      </w:r>
      <w:r>
        <w:rPr/>
        <w:t>ꗎ</w:t>
      </w:r>
      <w:r>
        <w:rPr/>
        <w:t>걐縤搤桥ㅩ䀤컂湰䜪時䉰顗⦏䏂놬灘氥⌣㯎㶬䡦砥坞⸮扣쉨뭠恀櫂⹷쉣䩠䩮숩⬰㍭溩浬䪻䯂敵</w:t>
      </w:r>
      <w:r>
        <w:rPr/>
        <w:t>⢣⚮</w:t>
      </w:r>
      <w:r>
        <w:rPr/>
        <w:t>ꍂ䅅긪숊㵂汹㞮⨪뽣橑⫂䰲䦩垱輪婱䍱捹쉨沵㯂嚻⌽匷惂眻棂䰫싍쉙⑂ぢ唶㕲䃂栺散갦⌻濂␶楄呄橈⭩朻轂쉎剱楠㋂槃厬睅瘦畐䟂涬쉇恱剧儴쉰捙숻䠦瑹湓㖩뭰狂伥쉊縪㶱⿂碏債⹧㡳걭竂숮䧂祖쉒䉸䁩纵琵縱忂濂畯</w:t>
      </w:r>
      <w:r>
        <w:rPr/>
        <w:t>ⱀ</w:t>
      </w:r>
      <w:r>
        <w:rPr/>
        <w:t>䝺榻呮䪏瑺쌰䎘䢬主쉦▥쉂䱰卲楌ꍄ祒恪╁⍤뼪䑑䥳⭷曍彪</w:t>
      </w:r>
      <w:r>
        <w:rPr/>
        <w:t>ꕬ</w:t>
      </w:r>
      <w:r>
        <w:rPr/>
        <w:t>干噯㐱⑍⨶䍌㯃憥湀</w:t>
      </w:r>
      <w:r>
        <w:rPr/>
        <w:t>⡱</w:t>
      </w:r>
      <w:r>
        <w:rPr/>
        <w:t>䱀숮딶</w:t>
      </w:r>
      <w:r>
        <w:rPr/>
        <w:t>ⵖ</w:t>
      </w:r>
      <w:r>
        <w:rPr/>
        <w:t>惂癯쉩㩢칤渪⤻</w:t>
      </w:r>
      <w:r>
        <w:rPr/>
        <w:t>ꕦⴺ</w:t>
      </w:r>
      <w:r>
        <w:rPr/>
        <w:t>曂㚣쌻婇따䩠䵺䩌싎妬숦䑧嚩䜰稺숫槂⥥捀⩙⥅쉚䗂穹▵싂㵑ㅱ湅嘺䉪㍠お녋㚥牯瑚쉈쉓䕳</w:t>
      </w:r>
      <w:r>
        <w:rPr/>
        <w:t>ꕆ</w:t>
      </w:r>
      <w:r>
        <w:rPr/>
        <w:t>ⲥ</w:t>
      </w:r>
      <w:r>
        <w:rPr/>
        <w:t>쏂㵂潾玵歧夷割쉤쉷恊棂ㄳ碡狂捖抣迂⿂⽘唭摲䆿㤯搰쉮⥆⸻</w:t>
      </w:r>
    </w:p>
    <w:p>
      <w:pPr>
        <w:pStyle w:val="PreformattedText"/>
        <w:bidi w:val="0"/>
        <w:spacing w:before="0" w:after="0"/>
        <w:jc w:val="left"/>
        <w:rPr/>
      </w:pPr>
      <w:r>
        <w:rPr/>
        <w:t>怸棂瑵䰴汔㥯</w:t>
      </w:r>
      <w:r>
        <w:rPr/>
        <w:t>ꦮ</w:t>
      </w:r>
      <w:r>
        <w:rPr/>
        <w:t>恇䍎恈쉇潵㤨싂昬숪暩⾏祦嫂뼱쉙㵴⭪☸쉲</w:t>
      </w:r>
      <w:r>
        <w:rPr/>
        <w:t>⡨</w:t>
      </w:r>
      <w:r>
        <w:rPr/>
        <w:t>砯㵩숨䅾䳂併쉦⤪婸㑕偱䝳䇍㥩璿呖숤秂颱⺩版永㉈彶䅵촥땾湏䔹넵◃㕋</w:t>
      </w:r>
      <w:r>
        <w:rPr/>
        <w:t>ⱘ</w:t>
      </w:r>
      <w:r>
        <w:rPr/>
        <w:t>쉃쉐牤畃劵留깒旎⻃嘯穸夺灇㝌⩥䵹礽숸䡳䠦㇂佖瑶䉂惂轀堳煤札㍃ꥳꅮ⽵䳍⭨畾쵡飂喿百䄳쉃녉獖⒩摐싂쉗䌯ꍔ擂숷숩䅒忍썕㍯輸兹㉎䥈唰쵟椩㩡뭁슘㭉㵂汣娵숤慡䄫싂炩媮숬䨮⽂㛃倪㬵숸珃濎䖱녵縩쉌噫딪슻뮏堫此婳㩩呸摔</w:t>
      </w:r>
      <w:r>
        <w:rPr/>
        <w:t>ꤸ</w:t>
      </w:r>
      <w:r>
        <w:rPr/>
        <w:t>仍稪⑔䜮幥じ</w:t>
      </w:r>
      <w:r>
        <w:rPr/>
        <w:t>ꥁ</w:t>
      </w:r>
      <w:r>
        <w:rPr/>
        <w:t>桗⽗澥厣幩쉦嘲涩〪潫䝓썲⵱獨☫㤲凂まꍔ窻깶</w:t>
      </w:r>
      <w:r>
        <w:rPr/>
        <w:t>ꥂ</w:t>
      </w:r>
      <w:r>
        <w:rPr/>
        <w:t>긤䬫淎匵浢䅬슱칖슩捸心쉪禡싂㵌⏎㑸뽓轃噌쉯ꍘ爮쉱⩸ꅔ쉒딫渻쉇♍䯂쉵佱慴䜥㈯潷䩊숻啧㞏⩳呂敮䵌⩑椸</w:t>
      </w:r>
      <w:r>
        <w:rPr/>
        <w:t>ꦱ</w:t>
      </w:r>
      <w:r>
        <w:rPr/>
        <w:t>ⱴ</w:t>
      </w:r>
      <w:r>
        <w:rPr/>
        <w:t>쉭녶䝋嗂彊</w:t>
      </w:r>
      <w:r>
        <w:rPr/>
        <w:t>Ⱨ</w:t>
      </w:r>
      <w:r>
        <w:rPr/>
        <w:t>轮ꌳ칎믍桙ꍦ帷슏뼦瞩澘䩗숺彾䉓</w:t>
      </w:r>
      <w:r>
        <w:rPr/>
        <w:t>ꕐ</w:t>
      </w:r>
      <w:r>
        <w:rPr/>
        <w:t>곂樸䭟䓂␸灥氵眲入㒿縶浲䟂廂敌滂唤숴澘秂⌫縱㭁⒱╍깹㡆♮捵摂䀷桱愬넷稷畢瑌剟佮椊쉨싂却䌬곂⪿㉲⬻ざ⑘䞘役㜷剈摒悻殘㨣唻痃䉐</w:t>
      </w:r>
      <w:r>
        <w:rPr/>
        <w:t>ꤲ</w:t>
      </w:r>
      <w:r>
        <w:rPr/>
        <w:t>啌⑎ㅐ槂쉍쉂㮿址䡡ꥤ</w:t>
      </w:r>
      <w:r>
        <w:rPr/>
        <w:t>⡸</w:t>
      </w:r>
      <w:r>
        <w:rPr/>
        <w:t>祯海乹⚣垿砪縸㥀습䈭</w:t>
      </w:r>
      <w:r>
        <w:rPr/>
        <w:t>ꥆ</w:t>
      </w:r>
      <w:r>
        <w:rPr/>
        <w:t>숬昭썇쉃</w:t>
      </w:r>
      <w:r>
        <w:rPr/>
        <w:t>ꕾ</w:t>
      </w:r>
      <w:r>
        <w:rPr/>
        <w:t>㩒⭏뭵싂㬺獥㤻뽅䱡哂겵䦿猲輹</w:t>
      </w:r>
      <w:r>
        <w:rPr/>
        <w:t>ⱪ</w:t>
      </w:r>
      <w:r>
        <w:rPr/>
        <w:t>楑迂䂵㠶㨴䍗㔬徵䩀噏ㅀ믂䑢偸幄杈彮単뽧䡊䆩쉳旂燂ㅮ氱䱢뿂澣伯㕠玻潥晕㟂刨</w:t>
      </w:r>
      <w:r>
        <w:rPr/>
        <w:t>⡺</w:t>
      </w:r>
      <w:r>
        <w:rPr/>
        <w:t>曂깄숭朦㘤汳</w:t>
      </w:r>
      <w:r>
        <w:rPr/>
        <w:t>Ⲙ</w:t>
      </w:r>
      <w:r>
        <w:rPr/>
        <w:t>嫂╙繞嘬슡燂っ敋煱뭏㭃숮</w:t>
      </w:r>
      <w:r>
        <w:rPr/>
        <w:t>⡲</w:t>
      </w:r>
      <w:r>
        <w:rPr/>
        <w:t>䵍▩炬桸䅀쉅</w:t>
      </w:r>
      <w:r>
        <w:rPr/>
        <w:t>ⵚ</w:t>
      </w:r>
      <w:r>
        <w:rPr/>
        <w:t>怵煔摏嘰半䕭㐪⑊瘺㉹䑋䵤칺䭣䩎㑓䉪幊묥滂䁴䙍玱盂て㭰挳擎뭣戸坈縫슩㥙䭂毂傡㙉㛂牓⛂㐹洰숫</w:t>
      </w:r>
      <w:r>
        <w:rPr/>
        <w:t>Ⲙ</w:t>
      </w:r>
      <w:r>
        <w:rPr/>
        <w:t>却恦쉹싎扺슣⭈漺㙫숨</w:t>
      </w:r>
      <w:r>
        <w:rPr/>
        <w:t>꧂</w:t>
      </w:r>
      <w:r>
        <w:rPr/>
        <w:t>呱ꌽ뮩㝺摯凎吽숷煇潣睄녑뽂㥌轥</w:t>
      </w:r>
      <w:r>
        <w:rPr/>
        <w:t>⠰</w:t>
      </w:r>
      <w:r>
        <w:rPr/>
        <w:t>匹</w:t>
      </w:r>
      <w:r>
        <w:rPr/>
        <w:t>ⵦ</w:t>
      </w:r>
      <w:r>
        <w:rPr/>
        <w:t>싂䌩뇂楮칇♱湰梩䜫塙䭅杭剗슡卤礱扊묫煃②参楸㉟㋂칠ꥱ盍㉒ꅅ숩숺캵갺浤ㄪ啉幮ㆬ♥睹慪숪瞣갩</w:t>
      </w:r>
      <w:r>
        <w:rPr/>
        <w:t>ꕮ</w:t>
      </w:r>
      <w:r>
        <w:rPr/>
        <w:t>杺쉣</w:t>
      </w:r>
      <w:r>
        <w:rPr/>
        <w:t>⡭</w:t>
      </w:r>
      <w:r>
        <w:rPr/>
        <w:t>圱뭙⑬㡆主核⹓㍅彠捒媘朴橨넵坳⩔䵪桬㨯</w:t>
      </w:r>
      <w:r>
        <w:rPr/>
        <w:t>ꖿ</w:t>
      </w:r>
      <w:r>
        <w:rPr/>
        <w:t>䯂</w:t>
      </w:r>
      <w:r>
        <w:rPr/>
        <w:t>ꥆ</w:t>
      </w:r>
      <w:r>
        <w:rPr/>
        <w:t>뭖䘹䭘兘</w:t>
      </w:r>
      <w:r>
        <w:rPr/>
        <w:t>ꔺ</w:t>
      </w:r>
      <w:r>
        <w:rPr/>
        <w:t>乯柂싂⿂㭚뽎뮻쉑㍕楇獞ꍑ㝹偅磍㵟㓂╃숭唲쉏ꇃ晁纩八琵쉆橡♒掣⩷疥▵偢┤拂</w:t>
      </w:r>
      <w:r>
        <w:rPr/>
        <w:t>꧂</w:t>
      </w:r>
      <w:r>
        <w:rPr/>
        <w:t>쉓⨵幐幮ㅌ</w:t>
      </w:r>
      <w:r>
        <w:rPr/>
        <w:t>ꗂ</w:t>
      </w:r>
      <w:r>
        <w:rPr/>
        <w:t>䙐䑒䂻参乇瘴㣂飍浞㭣숤㍓犿㨪䘫梬㌯⒮煌并歔恭础㩂㶣⍚⼽稲绂擂䓎⼵㬯䱗땥ꅀ瓂顲</w:t>
      </w:r>
      <w:r>
        <w:rPr/>
        <w:t>⠰</w:t>
      </w:r>
      <w:r>
        <w:rPr/>
        <w:t>䅣唶卄㋂嘬떿梣弱쉄␽碏廂⴦╒⑑冏䜤䅹䉗㷂湕뽅煾䭧㟂墩愺⑍⭾䯃橵䴸憣盂搩佣숣⩉땂佯煦癁숣쉤뼲桒塭橗瞡瘵煤쉄䒻숪版぀쉬⭉晀橈䷂呡츬橢㫂扏㙈</w:t>
      </w:r>
      <w:r>
        <w:rPr/>
        <w:t>Ⱘ</w:t>
      </w:r>
      <w:r>
        <w:rPr/>
        <w:t>徣猴싂㬤㬣㝅쉟塀츻照濃竂䢘㐦炥㍥⥍澿츤숹桹걢慫칙搬攣徱䨷疻汉싂损쉐儨ꅀ嗃♍믃⬶</w:t>
      </w:r>
      <w:r>
        <w:rPr/>
        <w:t>Ⱜ</w:t>
      </w:r>
      <w:r>
        <w:rPr/>
        <w:t>汱縳䠣坩硹漩啟⪘⭷䢩⑑墵</w:t>
      </w:r>
      <w:r>
        <w:rPr/>
        <w:t>ⷂ</w:t>
      </w:r>
      <w:r>
        <w:rPr/>
        <w:t>썩곂犏깁䖩격䜹㑢堭漦啌盍ㅤ䚮昨</w:t>
      </w:r>
      <w:r>
        <w:rPr/>
        <w:t>⡤</w:t>
      </w:r>
      <w:r>
        <w:rPr/>
        <w:t>梡묲曂♔⌯ꥡ栩㝈쵃稩⑮漰䍤秂츦㈊䍦䩇⪘싃㏂䱨唬뽶楱칞硖瑪凂摇哂湀㫍</w:t>
      </w:r>
      <w:r>
        <w:rPr/>
        <w:t>⠵</w:t>
      </w:r>
      <w:r>
        <w:rPr/>
        <w:t>숱♺晣⥠弪䲻浊㕗帬</w:t>
      </w:r>
      <w:r>
        <w:rPr/>
        <w:t>ꤩ</w:t>
      </w:r>
      <w:r>
        <w:rPr/>
        <w:t>ㅎ걉帣⽴偓쉭깗䧂㯂㐦婨佔摗帥祖痂⥧츯슘䅊畢䕸ㄪ㎩塃䅟䍵獦⥩稱䉉䡈椹⚻쉱㑠奒쉒假䰮晑⿂䑮兵</w:t>
      </w:r>
      <w:r>
        <w:rPr/>
        <w:t>ⱥ</w:t>
      </w:r>
      <w:r>
        <w:rPr/>
        <w:t>欲惂娳</w:t>
      </w:r>
      <w:r>
        <w:rPr/>
        <w:t>ꗂ</w:t>
      </w:r>
      <w:r>
        <w:rPr/>
        <w:t>㏂쉨㑈ꏂ塞⨸䡴埂ꍖ⬬뽧风彚搶⨣ㆬⓂꍱ쉲縭畵슩媿浔䗎㉏㠪䙭슣ㄵ䥱欸㕪숮矂☽ㅊ瑰뮘坰쉾ꍲ汾⫂兆숣稨玏庩⩏䱁攴椤啨揂橥⭇搹숲噦响쉒倴枱슡圩响쉐䃂쉸橑恆䠨숰憱焣儸쉉䓍瞩彉</w:t>
      </w:r>
      <w:r>
        <w:rPr/>
        <w:t>⡃</w:t>
      </w:r>
      <w:r>
        <w:rPr/>
        <w:t>䄹ꅩ癃숺걮帥년⸥딴晘䙷㜱㡢滃獄⛂恚挳橘䤱</w:t>
      </w:r>
      <w:r>
        <w:rPr/>
        <w:t>꤬</w:t>
      </w:r>
      <w:r>
        <w:rPr/>
        <w:t>䭦狂</w:t>
      </w:r>
      <w:r>
        <w:rPr/>
        <w:t>Ɱ</w:t>
      </w:r>
      <w:r>
        <w:rPr/>
        <w:t>偸ꥤ揂仃䕑</w:t>
      </w:r>
      <w:r>
        <w:rPr/>
        <w:t>꧂</w:t>
      </w:r>
      <w:r>
        <w:rPr/>
        <w:t>睤佳楪橌䅎婶硾췂剄湘땡瀹䡄숫竂柂啫ꆣ侘뭵䧂ㅾ땚瞥摅猱ぅ徵䌽쉑攩䈵쉤䝑㛂쉍</w:t>
      </w:r>
      <w:r>
        <w:rPr/>
        <w:t>ꥉ</w:t>
      </w:r>
      <w:r>
        <w:rPr/>
        <w:t>䌴</w:t>
      </w:r>
      <w:r>
        <w:rPr/>
        <w:t>⡰</w:t>
      </w:r>
      <w:r>
        <w:rPr/>
        <w:t>䃂ꅠ幆獉繣㉅⬥ꏍ塾⫂⸷㇂稫䊻氶痂쉭</w:t>
      </w:r>
      <w:r>
        <w:rPr/>
        <w:t>⡓</w:t>
      </w:r>
      <w:r>
        <w:rPr/>
        <w:t>獃垿轂⪥唩쉰潕幈洱㘴㈥妵㜺栴⨺썋⭫쉧偋㥟☮녋䭥⑟슬嫂ㅧ</w:t>
      </w:r>
      <w:r>
        <w:rPr/>
        <w:t>ⵡ</w:t>
      </w:r>
      <w:r>
        <w:rPr/>
        <w:t>싂곃䧂硔ㅡ怭</w:t>
      </w:r>
      <w:r>
        <w:rPr/>
        <w:t>ꥅ</w:t>
      </w:r>
      <w:r>
        <w:rPr/>
        <w:t>䤪䐽㭗쉭쉭䥓㠪楆偷쉄㝍</w:t>
      </w:r>
      <w:r>
        <w:rPr/>
        <w:t>ꦩ</w:t>
      </w:r>
      <w:r>
        <w:rPr/>
        <w:t>놱⩏係⾡ꥥ撩磍䙣뽸敄═격쉧㤱䰮繧晷⥓甸</w:t>
      </w:r>
      <w:r>
        <w:rPr/>
        <w:t>ⲱ</w:t>
      </w:r>
      <w:r>
        <w:rPr/>
        <w:t>䝃拃㑨奴㡆潮䍥㈳頳楾</w:t>
      </w:r>
      <w:r>
        <w:rPr/>
        <w:t>⡐</w:t>
      </w:r>
      <w:r>
        <w:rPr/>
        <w:t>ꗂ</w:t>
      </w:r>
      <w:r>
        <w:rPr/>
        <w:t>칩礥</w:t>
      </w:r>
      <w:r>
        <w:rPr/>
        <w:t>⣂</w:t>
      </w:r>
      <w:r>
        <w:rPr/>
        <w:t>殣啁扱쉇轁繠判伪ㅎ⩯娳䞻┸뗂䙢祧种䵉</w:t>
      </w:r>
      <w:r>
        <w:rPr/>
        <w:t>ꤣ</w:t>
      </w:r>
      <w:r>
        <w:rPr/>
        <w:t>吲祎数桕復</w:t>
      </w:r>
      <w:r>
        <w:rPr/>
        <w:t>꧂</w:t>
      </w:r>
      <w:r>
        <w:rPr/>
        <w:t>猰昬椱䝮㷂湅乃攺칵砬徵㓂曎揂쉫幭쉰뭞硹圻땧</w:t>
      </w:r>
      <w:r>
        <w:rPr/>
        <w:t>ꥀ</w:t>
      </w:r>
      <w:r>
        <w:rPr/>
        <w:t>潵獭㷂奁桤ꅋ♅侻⥱쉀슬瑚坷㗂呉䥥</w:t>
      </w:r>
      <w:r>
        <w:rPr/>
        <w:t>ⰽ</w:t>
      </w:r>
      <w:r>
        <w:rPr/>
        <w:t>乂䅚䅴灣䉍숩⹲쵹䈩㡵䔯ꍒ⩕曂숫畣쉡挵䙺乂䄺瑉䍤禡꥾갴⭪㉮䥖쎿숯䠮弣쉬獭圣娺뽩桨砹뗍繅䊡⎩彀楍숽ꥩ쉎硔䝌땂숸싂婥ꍖ䰴╤汌숣䶩半⪵䭆⩊桾䝗穴䙙䕃櫂湺圽氱</w:t>
      </w:r>
      <w:r>
        <w:rPr/>
        <w:t>Ⱓ⩯</w:t>
      </w:r>
      <w:r>
        <w:rPr/>
        <w:t>㍕⹁刷䝇灷숲価愷</w:t>
      </w:r>
      <w:r>
        <w:rPr/>
        <w:t>⢬</w:t>
      </w:r>
      <w:r>
        <w:rPr/>
        <w:t>煭佰䨬歳乕嗎䮩긪煦쉹渶呓㟂싂칮⧂ꅹ㑚憩浈</w:t>
      </w:r>
      <w:r>
        <w:rPr/>
        <w:t>ⵏ</w:t>
      </w:r>
      <w:r>
        <w:rPr/>
        <w:t>쉯批㡩숬牸</w:t>
      </w:r>
      <w:r>
        <w:rPr/>
        <w:t>ꤩ⍞</w:t>
      </w:r>
      <w:r>
        <w:rPr/>
        <w:t>㭆꺡⹔具歨ꍊ漊沘㝗獰칗婊䥠楾刮숵䪵癒轳栴买묱椸愸</w:t>
      </w:r>
      <w:r>
        <w:rPr/>
        <w:t>ꕢ</w:t>
      </w:r>
      <w:r>
        <w:rPr/>
        <w:t>䡦䇂欶㥌浅컂㉑瀳掱쉐潯숻</w:t>
      </w:r>
      <w:r>
        <w:rPr/>
        <w:t>⢣</w:t>
      </w:r>
      <w:r>
        <w:rPr/>
        <w:t>剓䴰㏂䑔ㄣ㝉瘥偖쉬獢稬칶卶爪</w:t>
      </w:r>
      <w:r>
        <w:rPr/>
        <w:t>ꦿ</w:t>
      </w:r>
      <w:r>
        <w:rPr/>
        <w:t>䕗㏎歆澘䐫⥚</w:t>
      </w:r>
      <w:r>
        <w:rPr/>
        <w:t>ⰳ</w:t>
      </w:r>
      <w:r>
        <w:rPr/>
        <w:t>株␵⾩戦欳쌦㑷摳敆啪敥♆姂⭳☥ꥭ䌷쉐乚娣梘䉏時溡䉂剣▻拂偆☵</w:t>
      </w:r>
      <w:r>
        <w:rPr/>
        <w:t>⠥</w:t>
      </w:r>
      <w:r>
        <w:rPr/>
        <w:t>杅㙲懃硥쉞⩔⑟⭟塖汦捋㥞竂</w:t>
      </w:r>
      <w:r>
        <w:rPr/>
        <w:t>ꥈ</w:t>
      </w:r>
      <w:r>
        <w:rPr/>
        <w:t>쉤쉃縺쉶癨汈㑰傩</w:t>
      </w:r>
      <w:r>
        <w:rPr/>
        <w:t>⢱</w:t>
      </w:r>
      <w:r>
        <w:rPr/>
        <w:t>㩉㢣慠쉩䬲唩㦬쉮彔䠦焮춱穴ꅆ䩒㷂矂漯⚩其塙猫砽䦬쉬儶稶</w:t>
      </w:r>
      <w:r>
        <w:rPr/>
        <w:t>ⵣ⥫</w:t>
      </w:r>
      <w:r>
        <w:rPr/>
        <w:t>ꅚ煓㊬瓂쉭갫灈勍䡰㯎瀥떬슥</w:t>
      </w:r>
      <w:r>
        <w:rPr/>
        <w:t>ꦱ</w:t>
      </w:r>
      <w:r>
        <w:rPr/>
        <w:t>嫂渤넹㵬噆㍵숱䬪捺⨴쉀㇂쉥䗎</w:t>
      </w:r>
      <w:r>
        <w:rPr/>
        <w:t>ꥆ</w:t>
      </w:r>
      <w:r>
        <w:rPr/>
        <w:t>爭䅄圭쉞⭱撿㮻썰䜣䱞쉣ꄱ晙並敲⭉㄰긮ꌽ딷夯⼽┽祟滂乞憣</w:t>
      </w:r>
      <w:r>
        <w:rPr/>
        <w:t>⠺</w:t>
      </w:r>
      <w:r>
        <w:rPr/>
        <w:t>쉏戳ꍶ椩澡䕕奰㧂涿汣奈勂䝏彘煒厡</w:t>
      </w:r>
      <w:r>
        <w:rPr/>
        <w:t>⡞</w:t>
      </w:r>
      <w:r>
        <w:rPr/>
        <w:t>䥒沮</w:t>
      </w:r>
      <w:r>
        <w:rPr/>
        <w:t>ⶱ</w:t>
      </w:r>
      <w:r>
        <w:rPr/>
        <w:t>潱呁䱄瀳檻㙾♣煃搫兙䚘㓂䜹竎壂呮䁓⛂슏嫂町⼤</w:t>
      </w:r>
      <w:r>
        <w:rPr/>
        <w:t>꧂</w:t>
      </w:r>
      <w:r>
        <w:rPr/>
        <w:t>ⱐ</w:t>
      </w:r>
      <w:r>
        <w:rPr/>
        <w:t>ꌫ㙬⥅穞㥵츥쵘䡡䃂䕰奀穠</w:t>
      </w:r>
      <w:r>
        <w:rPr/>
        <w:t>⡴</w:t>
      </w:r>
      <w:r>
        <w:rPr/>
        <w:t>奎び㍒䬷ꥢ橀奤歐噥嘥穠嫂</w:t>
      </w:r>
      <w:r>
        <w:rPr/>
        <w:t>ⳍ⨩</w:t>
      </w:r>
      <w:r>
        <w:rPr/>
        <w:t>쎣顊牺싍檘숬녥秎䳂㤨㙭믃䙂숹灲倹쉊⽁㙬䉑⍥㠭䧂並㋂倰☬祈쉨杮㙰쉊教偱䙬뼤潩塷쎡⩮偺䊩獶갶啯㔱뗂</w:t>
      </w:r>
      <w:r>
        <w:rPr/>
        <w:t>⠺</w:t>
      </w:r>
      <w:r>
        <w:rPr/>
        <w:t>昹㘵쉅싂䅍轟恞깲㊿䘽♮䏂サ噯䉎抻傩洰싂妥礶䝌⵱</w:t>
      </w:r>
      <w:r>
        <w:rPr/>
        <w:t>ꕭꤪ꧂</w:t>
      </w:r>
      <w:r>
        <w:rPr/>
        <w:t>拂扣</w:t>
      </w:r>
      <w:r>
        <w:rPr/>
        <w:t>ⶩ</w:t>
      </w:r>
      <w:r>
        <w:rPr/>
        <w:t>䝓⾮樨怳ꇂ晁㋂ꅁ琭慭怣녢畩</w:t>
      </w:r>
      <w:r>
        <w:rPr/>
        <w:t>Ⱛ</w:t>
      </w:r>
      <w:r>
        <w:rPr/>
        <w:t>愬격쉶捔㙟쉙⽏뼹䈪瘳</w:t>
      </w:r>
      <w:r>
        <w:rPr/>
        <w:t>ꤪ</w:t>
      </w:r>
      <w:r>
        <w:rPr/>
        <w:t>믂</w:t>
      </w:r>
      <w:r>
        <w:rPr/>
        <w:t>ⷂ</w:t>
      </w:r>
      <w:r>
        <w:rPr/>
        <w:t>堷㙦㠱䁕㛂牫⹠䥅䱴⩨쌻梥ꎮ䑂妬捁䃂䜽潁瀯眦䎩⍖汀┪⨹倪瑶頦ちㅰ䅪ꄶ繸坑硹奰㴺싂╪⼪匽ꥪ㩹</w:t>
      </w:r>
      <w:r>
        <w:rPr/>
        <w:t>꧂</w:t>
      </w:r>
      <w:r>
        <w:rPr/>
        <w:t>憏㩟瑬⬦䖮牀䥳䑸㒩ꄵ걟䭣쉆桹匸〲噩珎䁯橺嘰숸슥䕞獷祈䭮䥘</w:t>
      </w:r>
      <w:r>
        <w:rPr/>
        <w:t>꤬</w:t>
      </w:r>
      <w:r>
        <w:rPr/>
        <w:t>爬剃哂䇂⥨侮䨴兄䶏䂘厣攪㑐偠䭳㭡偗䐥㍲敠碬⍎썲昷繀䑺㬲硁묱吻㥪</w:t>
      </w:r>
      <w:r>
        <w:rPr/>
        <w:t>ꥍ</w:t>
      </w:r>
      <w:r>
        <w:rPr/>
        <w:t>촮뭰䈱땡祴䎘䰬偏䟃⽺恹彯皘쵖뾡朮匱兦ㄸ䁭况⨲喡喻烂㥠䀯嘮쉶㴰䌬卄㭫晍</w:t>
      </w:r>
      <w:r>
        <w:rPr/>
        <w:t>ⷂ</w:t>
      </w:r>
      <w:r>
        <w:rPr/>
        <w:t>숦뽒昊縮唣츮斡䄳㉐皬㶘⨸␮ꎵ摕瘪焰぀䁖媻輵</w:t>
      </w:r>
      <w:r>
        <w:rPr/>
        <w:t>ꤩ</w:t>
      </w:r>
      <w:r>
        <w:rPr/>
        <w:t>帽儮쉌ꄬ캣乧儣琣㴺ㄻ⎩洤傩朷廂⪣㎘淂煱㭚壂福슣佬楷呪䧂⑒㥸슱䑗傻幡䲵棃⌬㤨弸溱넷䉊拂悬⻂䶻橒䨪䜴朱桓犡㉔焫朳佪妩</w:t>
      </w:r>
      <w:r>
        <w:rPr/>
        <w:t>ꕺ</w:t>
      </w:r>
      <w:r>
        <w:rPr/>
        <w:t>匬娻䉙</w:t>
      </w:r>
      <w:r>
        <w:rPr/>
        <w:t>ⱇⰬ</w:t>
      </w:r>
      <w:r>
        <w:rPr/>
        <w:t>ꤶ</w:t>
      </w:r>
      <w:r>
        <w:rPr/>
        <w:t>쉲ꄨ湨ꍴ竂⌥昽暡깐춱氬摗䛍ꍣ偄</w:t>
      </w:r>
      <w:r>
        <w:rPr/>
        <w:t>꤯</w:t>
      </w:r>
      <w:r>
        <w:rPr/>
        <w:t>칁ㅀ㈻潏坺䰷㞮兄唻櫎ꎬ慷ꥯ呰뾩樨璡年䙾浭振恞쉡쉯겻㭤曂沥煶⩢썈캵ㄩ啘䮩碣瀨啰</w:t>
      </w:r>
      <w:r>
        <w:rPr/>
        <w:t>ꤣ</w:t>
      </w:r>
      <w:r>
        <w:rPr/>
        <w:t>嘪쉚䛍䘹ꅍ</w:t>
      </w:r>
      <w:r>
        <w:rPr/>
        <w:t>꧃</w:t>
      </w:r>
      <w:r>
        <w:rPr/>
        <w:t>䆻爯⪥⽄䙖䉁䋂⹊洵獬ꅹ⭧柂杸燃⤪䝐䁌㓂칧勂</w:t>
      </w:r>
      <w:r>
        <w:rPr/>
        <w:t>⢬</w:t>
      </w:r>
      <w:r>
        <w:rPr/>
        <w:t>䡍㚏嚻ヂ싂奯汚迂䱰◂䥹쉷㚵刹䂵뽬㩲뽵輺숪</w:t>
      </w:r>
      <w:r>
        <w:rPr/>
        <w:t>ⱪ</w:t>
      </w:r>
      <w:r>
        <w:rPr/>
        <w:t>㩥쉉䑞뼤슩焲勂繋⌣兟辮⹗㉳⹢㥂乌泂绂唣뽞梬㑟礩넰稴瑡扺╱䪏睲䵞싂䅡浒Ⓜ딫쉰䇂掏㖱桹䀸쉧卙㔴恤㷂딤潢啷䟂딷숤㨵壂す熥</w:t>
      </w:r>
      <w:r>
        <w:rPr/>
        <w:t>⡚</w:t>
      </w:r>
      <w:r>
        <w:rPr/>
        <w:t>䮻晀燂쉘䐣顋䗂硦⨬㡗个吺朰⎘瀻搶⽯瑋梬넣길〵슻㦮㴮캏圹슱썸卍䡙兂㉥坤䃂⭉殱쉪㝪싂䍍呡啒浯嗂썋池</w:t>
      </w:r>
      <w:r>
        <w:rPr/>
        <w:t>ꖬ</w:t>
      </w:r>
      <w:r>
        <w:rPr/>
        <w:t>坊넻坴矂긪㨳愲쌤⌨ꄮㄽ칒晾ㅅ浩侣磃쉥硣⫂弸⛂녨䦥</w:t>
      </w:r>
      <w:r>
        <w:rPr/>
        <w:t>ꕕ</w:t>
      </w:r>
      <w:r>
        <w:rPr/>
        <w:t>琭幠㉃䨮㙢㩥䱋喣䫍쉮幔</w:t>
      </w:r>
      <w:r>
        <w:rPr/>
        <w:t>⣂</w:t>
      </w:r>
      <w:r>
        <w:rPr/>
        <w:t>䡨搩녞灨浺顡㑠㩱繊扱䌲떥掮⩇玏勂潩㶣䃂儭况䭫㡩剨囂䓂⽾⾮晹瘤倥쵆䭀⥸</w:t>
      </w:r>
      <w:r>
        <w:rPr/>
        <w:t>⡎</w:t>
      </w:r>
      <w:r>
        <w:rPr/>
        <w:t>䙙䉔凃㥢</w:t>
      </w:r>
      <w:r>
        <w:rPr/>
        <w:t>ꖩ</w:t>
      </w:r>
      <w:r>
        <w:rPr/>
        <w:t>䐪恊쌩灪㝮凂湡䡚嘵쉸㖏㵭樻쏂춵磍牷汉</w:t>
      </w:r>
      <w:r>
        <w:rPr/>
        <w:t>⡮</w:t>
      </w:r>
      <w:r>
        <w:rPr/>
        <w:t>痂煵婵䗂慞つ䘪슿싂㌪ꅊ堭乱潭Ⓧ䜲沘</w:t>
      </w:r>
      <w:r>
        <w:rPr/>
        <w:t>ꕒ</w:t>
      </w:r>
      <w:r>
        <w:rPr/>
        <w:t>㬩佷숥妩쉇匸땍뮮싎橞</w:t>
      </w:r>
      <w:r>
        <w:rPr/>
        <w:t>⠦</w:t>
      </w:r>
      <w:r>
        <w:rPr/>
        <w:t>싃㣎뭎䐦숯埂⬽晄㍟䖻䈰충⾱㥃</w:t>
      </w:r>
      <w:r>
        <w:rPr/>
        <w:t>ꤷ</w:t>
      </w:r>
      <w:r>
        <w:rPr/>
        <w:t>컂䴥䀩</w:t>
      </w:r>
      <w:r>
        <w:rPr/>
        <w:t>⢿⍤</w:t>
      </w:r>
      <w:r>
        <w:rPr/>
        <w:t>倽숫椭浞畚䩧杯싂숣㫂</w:t>
      </w:r>
      <w:r>
        <w:rPr/>
        <w:t>⡎</w:t>
      </w:r>
      <w:r>
        <w:rPr/>
        <w:t>㑏流䥮촯弦넬嘳䝢梻⩢充䑀廂橳╆洸湢㢏⚿夸含潶숶杗ꎿ奸ꍫ塡⍵噉⽲侬㕘뾮갩剡ꅸ溬啇弹暩楌偢奴敀숲噩䴶꥾쉱啌⚥癳眫䉮ꥠ뭗徥</w:t>
      </w:r>
      <w:r>
        <w:rPr/>
        <w:t>ⰴ</w:t>
      </w:r>
      <w:r>
        <w:rPr/>
        <w:t>믂</w:t>
      </w:r>
      <w:r>
        <w:rPr/>
        <w:t>ꖣ</w:t>
      </w:r>
      <w:r>
        <w:rPr/>
        <w:t>䌲憱頊</w:t>
      </w:r>
      <w:r>
        <w:rPr/>
        <w:t>Ⳃ</w:t>
      </w:r>
      <w:r>
        <w:rPr/>
        <w:t>ꕎ</w:t>
      </w:r>
      <w:r>
        <w:rPr/>
        <w:t>礥歵唥瑳㕩抩╠申숥盍坦顨䚻䓃恟义浬㝃떿쉊縩㣂♉浅⎿싂숪卒䏎䁦参槂牸䉪帨墡栥惃奦温쌴䉊摨싂係汫㡃䪥俍偆䠭䰷㍕塙湭䞡⩖䱙┨䨭ꥴ繢</w:t>
      </w:r>
      <w:r>
        <w:rPr/>
        <w:t>ꤤ</w:t>
      </w:r>
      <w:r>
        <w:rPr/>
        <w:t>넸幌夨湞嗂䣂狎湅⩉恊升瘰煴嫂㨻⼯䧎䄩┪㏍쏂쉂숩牯◂縲쉨⺬氰䘷楉⭍컂慱⧍䱨漬⍸ꅘ瞵啗〉磂▱곂攽敂离猨顙恺♋妩䊮쉌曍太㘮⩵烃戴ꌦ묬䂵坔ㄱ刦匪㇂쵍㉉㝰녎煮忂暡쉦椪徣⌯欸㡴潓⽚싂⿂㔰氩⩨</w:t>
      </w:r>
      <w:r>
        <w:rPr/>
        <w:t>⡣</w:t>
      </w:r>
      <w:r>
        <w:rPr/>
        <w:t>䁤潮넹湙吪ꥣ숶畏땨Ⓜㄹ是䑥䅑牌轟뾩皣倬숬㉤辩칟類䙏</w:t>
      </w:r>
      <w:r>
        <w:rPr/>
        <w:t>ⵉ⭉</w:t>
      </w:r>
      <w:r>
        <w:rPr/>
        <w:t>帪䙈潺쉩坩潈㉚䤬</w:t>
      </w:r>
      <w:r>
        <w:rPr/>
        <w:t>꧂</w:t>
      </w:r>
      <w:r>
        <w:rPr/>
        <w:t>彠䡏渽䀵唸숯쉚䴰心堭恳接⹕砵湍쉾걂嘰䠭묻狂쉪䂿쉤瑩獔䕷湩㙾䐤橍乮㫂牰秂㈬㡶繱伵♦㉈䗃檬㥓輮㬸⫂⭲䜶③쉂ꥵ狂稯䱲캩何摕ば⍨䴺㝀䁍用犏畫♐䥬䕶▏뼤ꅅ㠪慚电쉅娻湓爭쉆⨮䤨垮砰쉫汗穸</w:t>
      </w:r>
      <w:r>
        <w:rPr/>
        <w:t>Ɐ</w:t>
      </w:r>
      <w:r>
        <w:rPr/>
        <w:t>頬祹㞩婡䇂猽偭ꅔ睵⺩⩸治⯂昵〥싎用䵳栯䡢쵫쉓堬碩싃</w:t>
      </w:r>
      <w:r>
        <w:rPr/>
        <w:t>Ⱜ</w:t>
      </w:r>
      <w:r>
        <w:rPr/>
        <w:t>㬷垬䛂睑㔶睬㠷뭵临猪쉠견牾쉺뾱壂♳汣歪녰⍩䁶兊</w:t>
      </w:r>
      <w:r>
        <w:rPr/>
        <w:t>ꥋ</w:t>
      </w:r>
      <w:r>
        <w:rPr/>
        <w:t>欪樱䅚숽眪㜸䋂惂䣃뭏슿啊弦椮瀦놥熿摷䬩⥍毂䙟㜨摧⫂䋂㑚⭣䨤抵쉅딺欸干䊵㙤硙䖥䙵╱</w:t>
      </w:r>
      <w:r>
        <w:rPr/>
        <w:t>ⴰ</w:t>
      </w:r>
      <w:r>
        <w:rPr/>
        <w:t>㭧</w:t>
      </w:r>
      <w:r>
        <w:rPr/>
        <w:t>⡵</w:t>
      </w:r>
      <w:r>
        <w:rPr/>
        <w:t>彌쵨떩䨤넯</w:t>
      </w:r>
      <w:r>
        <w:rPr/>
        <w:t>ꥄ</w:t>
      </w:r>
      <w:r>
        <w:rPr/>
        <w:t>㉷쉷盂啾眨别䵌撩㪘䉦뭂典盃쏂⽠뽺숤⥶</w:t>
      </w:r>
      <w:r>
        <w:rPr/>
        <w:t>꧂</w:t>
      </w:r>
      <w:r>
        <w:rPr/>
        <w:t>匸瑷皘ォ㟍⸮쉟뽈㉁拂㑰唫欷硯㴵췂䘹쉏㕩깸슬쵟䁟슩特쉞咱䌳托兆䨲瘨ꄽ䉰䍋쉺╉⩞㬬兘澿⥥쉈䁠㦵쉑弣䆩ㄥㄨ⩾猩眴橣䏂睭励숭堫僂뭃⵨⑋癭</w:t>
      </w:r>
      <w:r>
        <w:rPr/>
        <w:t>⠪</w:t>
      </w:r>
      <w:r>
        <w:rPr/>
        <w:t>割</w:t>
      </w:r>
      <w:r>
        <w:rPr/>
        <w:t>ⱞ</w:t>
      </w:r>
      <w:r>
        <w:rPr/>
        <w:t>濎祌㢥⭺敧䒥偒浕䄪뭩囂쉙䂻獱柂問⍪ꥳ␽╩걊勍偷䐹漵兤燂烂恎뭀䵞厘⬲뮩습䖬偶晙ꆩ䀨㝘喡漫㛎呋䀮汏栊쉣㛂쉥㭫湧䨪䕷晦㝨쎏칥</w:t>
      </w:r>
      <w:r>
        <w:rPr/>
        <w:t>ꤤ</w:t>
      </w:r>
      <w:r>
        <w:rPr/>
        <w:t>䥲䉶癖係䳂塔칾敯칰</w:t>
      </w:r>
      <w:r>
        <w:rPr/>
        <w:t>ꤽ</w:t>
      </w:r>
      <w:r>
        <w:rPr/>
        <w:t>商䉙呲杵⑁슏䐮</w:t>
      </w:r>
      <w:r>
        <w:rPr/>
        <w:t>ⰸ</w:t>
      </w:r>
      <w:r>
        <w:rPr/>
        <w:t>淎焯轢㬹⍠</w:t>
      </w:r>
      <w:r>
        <w:rPr/>
        <w:t>ꦿ</w:t>
      </w:r>
      <w:r>
        <w:rPr/>
        <w:t>偃⺩㈤てタ啡싂䩓挨㍡䥈㡨湬奊䈥</w:t>
      </w:r>
      <w:r>
        <w:rPr/>
        <w:t>ꤸ</w:t>
      </w:r>
      <w:r>
        <w:rPr/>
        <w:t>偾녣㍩숱ꅃ䀨䕚</w:t>
      </w:r>
      <w:r>
        <w:rPr/>
        <w:t>ꤴ</w:t>
      </w:r>
      <w:r>
        <w:rPr/>
        <w:t>窏⼵䍙ꅢ쉱쉖慶</w:t>
      </w:r>
      <w:r>
        <w:rPr/>
        <w:t>ꥂ</w:t>
      </w:r>
      <w:r>
        <w:rPr/>
        <w:t>쉟恒绂犣숪獊쉌칕伵㴫썮幢抬</w:t>
      </w:r>
      <w:r>
        <w:rPr/>
        <w:t>꧂</w:t>
      </w:r>
      <w:r>
        <w:rPr/>
        <w:t>琪싂䄪猯椯䓂묬堽④쉭ꅠ㠳㭷⌬츭澻歳ぴ⎻⑑塶轤䒬䡬攥潤㨮䍸슏㵲剳</w:t>
      </w:r>
      <w:r>
        <w:rPr/>
        <w:t>ⱇ</w:t>
      </w:r>
      <w:r>
        <w:rPr/>
        <w:t>ꥷ쉷繍ォ䭩畊⸻땲娮穧䅙쉭뭅欩╰䱤畷䅯疮啁긮瓂桪敐╴㖬䯂堯㜨긦余⹥</w:t>
      </w:r>
      <w:r>
        <w:rPr/>
        <w:t>ⴤ</w:t>
      </w:r>
      <w:r>
        <w:rPr/>
        <w:t>婴숪浰轟淂旂☲㑷싂慸恀伳否䏂㎩䥴椦牭䪡뽡礣辵搥♐囂扏쉷㟂⑤扯㭘숫椲価◎去</w:t>
      </w:r>
      <w:r>
        <w:rPr/>
        <w:t>ꤨ</w:t>
      </w:r>
      <w:r>
        <w:rPr/>
        <w:t>強䡈景枡䁟坮숺䩸泂㕣稬澵畘⿍㴹싂澿쵬繡</w:t>
      </w:r>
      <w:r>
        <w:rPr/>
        <w:t>ⵡ</w:t>
      </w:r>
      <w:r>
        <w:rPr/>
        <w:t>䅶椪䄴</w:t>
      </w:r>
      <w:r>
        <w:rPr/>
        <w:t>꧂⯍</w:t>
      </w:r>
      <w:r>
        <w:rPr/>
        <w:t>佊迂㔫䩅䵪㘹呏㇂嘣</w:t>
      </w:r>
      <w:r>
        <w:rPr/>
        <w:t>ⷂ</w:t>
      </w:r>
      <w:r>
        <w:rPr/>
        <w:t>⡋</w:t>
      </w:r>
      <w:r>
        <w:rPr/>
        <w:t>뭉⴬㩹犬㖬깑轀</w:t>
      </w:r>
      <w:r>
        <w:rPr/>
        <w:t>Ɒ</w:t>
      </w:r>
      <w:r>
        <w:rPr/>
        <w:t>㌵㕞䄶쉂츨깲呒</w:t>
      </w:r>
      <w:r>
        <w:rPr/>
        <w:t>⠭</w:t>
      </w:r>
      <w:r>
        <w:rPr/>
        <w:t>奵⒣䶣깥摤繕㇂쎏欻땘毂쉬痂助</w:t>
      </w:r>
      <w:r>
        <w:rPr/>
        <w:t>ꦮ</w:t>
      </w:r>
      <w:r>
        <w:rPr/>
        <w:t>䭱거슬ꅎ⩘㍡㕯␶睉쌰</w:t>
      </w:r>
      <w:r>
        <w:rPr/>
        <w:t>ꕀ</w:t>
      </w:r>
      <w:r>
        <w:rPr/>
        <w:t>ㄦ䠸㊥穢礶䡾</w:t>
      </w:r>
      <w:r>
        <w:rPr/>
        <w:t>⡠⹄</w:t>
      </w:r>
      <w:r>
        <w:rPr/>
        <w:t>晡⌤쉩䩖穳掏㌱곂潒䊥潠湙쉇嚵杭䴤愰칭</w:t>
      </w:r>
      <w:r>
        <w:rPr/>
        <w:t>ꕧ</w:t>
      </w:r>
      <w:r>
        <w:rPr/>
        <w:t>⿂</w:t>
      </w:r>
      <w:r>
        <w:rPr/>
        <w:t>⣂</w:t>
      </w:r>
      <w:r>
        <w:rPr/>
        <w:t>摚┥䫂㝒䜴噮땅㤸쉱祕顳辬⩗慷⍐㕀頤⺩呩䔯垵䵕喘汞㔣㠩潇侻</w:t>
      </w:r>
      <w:r>
        <w:rPr/>
        <w:t>⡇</w:t>
      </w:r>
      <w:r>
        <w:rPr/>
        <w:t>狂呌弪洹</w:t>
      </w:r>
      <w:r>
        <w:rPr/>
        <w:t>ꔲ</w:t>
      </w:r>
      <w:r>
        <w:rPr/>
        <w:t>㕕㍕놥塈쉔䍅轌縶숷猬堳灄ꅐ쉖䊏칊㒣桕硤焻⭎ㅗ偙녕䷃毂䰣振쉣╸䡢㍮畠澏區숱㓂穙㓂熱橌繙啔晖ꅀ殮㑷슬䉅갪⹦泂牬淂琭剖긣</w:t>
      </w:r>
      <w:r>
        <w:rPr/>
        <w:t>⡁</w:t>
      </w:r>
      <w:r>
        <w:rPr/>
        <w:t>㪱숽恲敱側匴ꥲ⭏乙敡䤳⵪싎⤣从曂灇轂卌磂帷䇍숫쌣뭲仂㨶牗穴䭁쉲偤쉄㑭쉺㕺⼺</w:t>
      </w:r>
      <w:r>
        <w:rPr/>
        <w:t>ꖥ</w:t>
      </w:r>
      <w:r>
        <w:rPr/>
        <w:t>桭犡♫攰楁㣂</w:t>
      </w:r>
      <w:r>
        <w:rPr/>
        <w:t>ꔦ</w:t>
      </w:r>
      <w:r>
        <w:rPr/>
        <w:t>쉩塭䠫痂珂놩穸</w:t>
      </w:r>
      <w:r>
        <w:rPr/>
        <w:t>ꥁ⍍</w:t>
      </w:r>
      <w:r>
        <w:rPr/>
        <w:t>怫椦㦡⤫煅慩딷</w:t>
      </w:r>
      <w:r>
        <w:rPr/>
        <w:t>ⱅ</w:t>
      </w:r>
      <w:r>
        <w:rPr/>
        <w:t>態主兆侏䵎ㅺ䬱枏⑲御뭱䙧숥㡔厥侻剡㩕쉗僂녨</w:t>
      </w:r>
      <w:r>
        <w:rPr/>
        <w:t>ⷂ</w:t>
      </w:r>
      <w:r>
        <w:rPr/>
        <w:t>奁坤占頻뼥㩨杵쉖쵁幷慀幉懂䊬⹖愪♌슩䋂漣敭</w:t>
      </w:r>
      <w:r>
        <w:rPr/>
        <w:t>ꕌ</w:t>
      </w:r>
      <w:r>
        <w:rPr/>
        <w:t>㇂ꆩ䐦眪</w:t>
      </w:r>
      <w:r>
        <w:rPr/>
        <w:t>ⱐ</w:t>
      </w:r>
      <w:r>
        <w:rPr/>
        <w:t>䡗剗恑枵輫쉫珂䮵摫㥡歭숱䨩⏂歆捨商⨊硆来쉸충㵱㩈穁</w:t>
      </w:r>
      <w:r>
        <w:rPr/>
        <w:t>ꕃ</w:t>
      </w:r>
      <w:r>
        <w:rPr/>
        <w:t>⡴</w:t>
      </w:r>
      <w:r>
        <w:rPr/>
        <w:t>塣㑵爰壂呔畕슻⥗㝕套숬穖矂⬻买䁒㍵楰敐䛂싃啐挤촪弰</w:t>
      </w:r>
      <w:r>
        <w:rPr/>
        <w:t>ꗃ</w:t>
      </w:r>
      <w:r>
        <w:rPr/>
        <w:t>䨥繷쉬묲☩瀹묣楾晁숳匷祌硯暥䍕慖潳灒浍쌽䅭硉슩</w:t>
      </w:r>
      <w:r>
        <w:rPr/>
        <w:t>⣂</w:t>
      </w:r>
      <w:r>
        <w:rPr/>
        <w:t>䪻祥え</w:t>
      </w:r>
      <w:r>
        <w:rPr/>
        <w:t>ꖩ</w:t>
      </w:r>
      <w:r>
        <w:rPr/>
        <w:t>飂쌺摷曎歐䜰</w:t>
      </w:r>
      <w:r>
        <w:rPr/>
        <w:t>ꔯ</w:t>
      </w:r>
      <w:r>
        <w:rPr/>
        <w:t>쵊卨쉥㝃⌭恫쉶炥ꇍ䍀䑾</w:t>
      </w:r>
      <w:r>
        <w:rPr/>
        <w:t>ⱅ</w:t>
      </w:r>
      <w:r>
        <w:rPr/>
        <w:t>슡</w:t>
      </w:r>
      <w:r>
        <w:rPr/>
        <w:t>ꤺ</w:t>
      </w:r>
      <w:r>
        <w:rPr/>
        <w:t>癑卮⭪썢塩䅭㕰櫂猸㷂䡎⥯ꄬ㭀朹楮奚</w:t>
      </w:r>
      <w:r>
        <w:rPr/>
        <w:t>ꕖꦥ</w:t>
      </w:r>
      <w:r>
        <w:rPr/>
        <w:t>轡숶따쉲慭梮㬳棂䥎쉠汙㙡䵮깦깺㷂婗숹〽⏂㙊牢슥坙穖䙷洰㎻♯姂武㕧⨶噢╳놩䍟偳瀮瘸㢥썐嘪♏䄬뇂抩颻輭假轔倱犏뭓廂䵷㝨橭堭绍쉐䅬䉏숦灺彈╙㕦佷怪걂场沩䤰㙸쵴桪䐶嘨䍖䥯瓎뗂な쉎㦿㠦⻃䙀☱숣媏嫂㩌숵㙢⪵渥䕊眳␹桋䘦妮卍牤녈怸癫㕉♇㡙奚㑕浅挪嚱썡婂挹呞뼷湕䄽搨㐨쉡䥟汮⑅⩘⾱剧汀ノ懍呃潰</w:t>
      </w:r>
      <w:r>
        <w:rPr/>
        <w:t>ꥆ</w:t>
      </w:r>
      <w:r>
        <w:rPr/>
        <w:t>䠵칣㩇⭵摚繘쉹깂䭇湲☨偉慦祥썸슣氦惂</w:t>
      </w:r>
      <w:r>
        <w:rPr/>
        <w:t>ꔨ</w:t>
      </w:r>
      <w:r>
        <w:rPr/>
        <w:t>⽴䂩毂Ⓜ뿎⍤卧쉟쉤䖿刽</w:t>
      </w:r>
      <w:r>
        <w:rPr/>
        <w:t>ꕰ</w:t>
      </w:r>
      <w:r>
        <w:rPr/>
        <w:t>䁪楟泍夯㨻兂䁤넹㮘灞쉚盂䴥敾⸷쉗䄴</w:t>
      </w:r>
      <w:r>
        <w:rPr/>
        <w:t>ꤽ</w:t>
      </w:r>
      <w:r>
        <w:rPr/>
        <w:t>칟㑕狃垱⽰啣⵨䳂쉅㤩싃⩠㉏⚥㣂㝓싂頦</w:t>
      </w:r>
      <w:r>
        <w:rPr/>
        <w:t>ꔯ</w:t>
      </w:r>
      <w:r>
        <w:rPr/>
        <w:t>喬塁乢ꥷ㍓偧倬㑹种璱숳숲껂墱サぇ⼺瓂쵯㍥쏂⼭쉟呯愪未⹡쉄쉕㛃顣ꍸ䛂亮숣뽲兕瑡</w:t>
      </w:r>
      <w:r>
        <w:rPr/>
        <w:t>ⵣ</w:t>
      </w:r>
      <w:r>
        <w:rPr/>
        <w:t>わ쉶㠶䭅㉡</w:t>
      </w:r>
      <w:r>
        <w:rPr/>
        <w:t>⠰</w:t>
      </w:r>
      <w:r>
        <w:rPr/>
        <w:t>䥘</w:t>
      </w:r>
      <w:r>
        <w:rPr/>
        <w:t>ꥊ</w:t>
      </w:r>
      <w:r>
        <w:rPr/>
        <w:t>碿쉬繗轺㨴ꍨㅟ䵕땀㤬䥭싂占忎⚮</w:t>
      </w:r>
      <w:r>
        <w:rPr/>
        <w:t>ⴻ</w:t>
      </w:r>
      <w:r>
        <w:rPr/>
        <w:t>穱桇䤱ひ怸㐪</w:t>
      </w:r>
      <w:r>
        <w:rPr/>
        <w:t>⡄</w:t>
      </w:r>
      <w:r>
        <w:rPr/>
        <w:t>关輨䅚奰杚ꍫ㝫䑌囃渣伫繷冣顨猯煩╞係伳슬牶ㅈ</w:t>
      </w:r>
      <w:r>
        <w:rPr/>
        <w:t>ꔩ</w:t>
      </w:r>
      <w:r>
        <w:rPr/>
        <w:t>䌺睭嚣䁠</w:t>
      </w:r>
      <w:r>
        <w:rPr/>
        <w:t>ꗂ</w:t>
      </w:r>
      <w:r>
        <w:rPr/>
        <w:t>潥䷂獎池</w:t>
      </w:r>
      <w:r>
        <w:rPr/>
        <w:t>꧂⭮</w:t>
      </w:r>
      <w:r>
        <w:rPr/>
        <w:t>⠰</w:t>
      </w:r>
      <w:r>
        <w:rPr/>
        <w:t>슩슩娲촦亻</w:t>
      </w:r>
      <w:r>
        <w:rPr/>
        <w:t>ꤺ</w:t>
      </w:r>
      <w:r>
        <w:rPr/>
        <w:t>䞡숰슡砥숵〲㚵㕵礰숵䡲떡港極⭐杇</w:t>
      </w:r>
      <w:r>
        <w:rPr/>
        <w:t>ꤨ</w:t>
      </w:r>
      <w:r>
        <w:rPr/>
        <w:t>煍䕥殘㩑⩅⩅啡杄䄪空呄䔲先呧숮㩚䝑乬싂쉸帩⌸䦩쉤摯㴬礥⺬묪⍅硳⍖扭㣃⽡乾乚晖㜳䅰惂䚵术ꆩ㐹偑䍁画穆㇂㢿⽴㐩樹땭</w:t>
      </w:r>
      <w:r>
        <w:rPr/>
        <w:t>ꔰ</w:t>
      </w:r>
      <w:r>
        <w:rPr/>
        <w:t>牂迍祇珂뾵䈷攽╇塨ㅷꎱ싃䁒塃䗃</w:t>
      </w:r>
      <w:r>
        <w:rPr/>
        <w:t>ꥍ꧎</w:t>
      </w:r>
      <w:r>
        <w:rPr/>
        <w:t>氊䔵埂㭧숮㴫桩㐪珂⬬䜹塋뭆幭쉋幃䍴ヂ⿂뭠뽣㙍嘤漳焹슩曃⵴㛂曂䩮</w:t>
      </w:r>
      <w:r>
        <w:rPr/>
        <w:t>⡉</w:t>
      </w:r>
      <w:r>
        <w:rPr/>
        <w:t>ꖮ⍴</w:t>
      </w:r>
      <w:r>
        <w:rPr/>
        <w:t>䍸游㨳妵쉥泃⹚呀㘷乇㕺쉾丳䅍㉊</w:t>
      </w:r>
      <w:r>
        <w:rPr/>
        <w:t>ⱪ</w:t>
      </w:r>
      <w:r>
        <w:rPr/>
        <w:t>嚩䧂剢畱㘣䁙溩땗침煱◂㦘싂㈳싎祧㥮㔩捊䌯긤╪偳㙬싂嚮繥䨭㍎䕔①㝙矂䋂</w:t>
      </w:r>
      <w:r>
        <w:rPr/>
        <w:t>ꤹ</w:t>
      </w:r>
      <w:r>
        <w:rPr/>
        <w:t>ꌷ</w:t>
      </w:r>
      <w:r>
        <w:rPr/>
        <w:t>Ⲭ</w:t>
      </w:r>
      <w:r>
        <w:rPr/>
        <w:t>녢㘴䭤幃轇墘串䤨㙞廂ꍊ愮吸䭶䙭䄵</w:t>
      </w:r>
      <w:r>
        <w:rPr/>
        <w:t>꤭</w:t>
      </w:r>
      <w:r>
        <w:rPr/>
        <w:t>ㅏ乧澱</w:t>
      </w:r>
      <w:r>
        <w:rPr/>
        <w:t>ⰻ</w:t>
      </w:r>
      <w:r>
        <w:rPr/>
        <w:t>扇橤㧂╳㕪恭漯穌桐颱窻㩵㘸塠⥊칂涱䳂뽳䓂뽾㶬熥㍉⫂⽃秂烂촩쉶奭夻恀牄</w:t>
      </w:r>
      <w:r>
        <w:rPr/>
        <w:t>ꖘ</w:t>
      </w:r>
      <w:r>
        <w:rPr/>
        <w:t>畋⨪飂㍥䘪㟂쉇썅敺䱐䁒㏂埂ꍘ丰㍎縩䝵燂啸卉⨤쉞吤灨繦䉷⌯깢넪㎘㧃圹吵</w:t>
      </w:r>
      <w:r>
        <w:rPr/>
        <w:t>⡄</w:t>
      </w:r>
      <w:r>
        <w:rPr/>
        <w:t>縯暬碵璵</w:t>
      </w:r>
      <w:r>
        <w:rPr/>
        <w:t>ⷂ</w:t>
      </w:r>
      <w:r>
        <w:rPr/>
        <w:t>歓廎쉎㶩呩䔩⍅繲䵵洦䃂晃轠焺┨</w:t>
      </w:r>
      <w:r>
        <w:rPr/>
        <w:t>⡐</w:t>
      </w:r>
      <w:r>
        <w:rPr/>
        <w:t>捉炱쉶䍦塴䁖㡩쉈숷䑯嚵䩰쉲</w:t>
      </w:r>
      <w:r>
        <w:rPr/>
        <w:t>ⴵ</w:t>
      </w:r>
      <w:r>
        <w:rPr/>
        <w:t>ꥧ⮩╏</w:t>
      </w:r>
      <w:r>
        <w:rPr/>
        <w:t>ⵕ</w:t>
      </w:r>
      <w:r>
        <w:rPr/>
        <w:t>슬炵뽷숭췂㬨㬣轫楩敁㵺䤵煦抩䷂땶浵ㄸ䕌㶥녀奏⛂㊥携⽐䥹儮쉺煚䙷쉀煇⽄妡頶瑺爮嘲汦剶瓂晤䡮䄨敡䐫忂焰佸煓숰潭습쉖⑤</w:t>
      </w:r>
      <w:r>
        <w:rPr/>
        <w:t>⡢</w:t>
      </w:r>
      <w:r>
        <w:rPr/>
        <w:t>㉫攸兓䡕姂挭噘吨橴歁䭙⨦婨幒洦潌甭슥⦣땉頻琺獵暡녉炵捅嫂淍儸惍捶䩎⦥딤</w:t>
      </w:r>
      <w:r>
        <w:rPr/>
        <w:t>ꤰ</w:t>
      </w:r>
      <w:r>
        <w:rPr/>
        <w:t>曂㡞圹ꍍ书橒숰㕈涬癋昸奰꺡쉈⽷ꏂ쌰⹩敔嫂䉓憱ꌴ䡠毃␽㍏</w:t>
      </w:r>
      <w:r>
        <w:rPr/>
        <w:t>ⱈ</w:t>
      </w:r>
      <w:r>
        <w:rPr/>
        <w:t>嫍佃꺱</w:t>
      </w:r>
      <w:r>
        <w:rPr/>
        <w:t>⢡꥚</w:t>
      </w:r>
      <w:r>
        <w:rPr/>
        <w:t>癘匵◂乑旎〮犩歉㮩㣂썋挴類影扤⑌㢩摢쉺</w:t>
      </w:r>
      <w:r>
        <w:rPr/>
        <w:t>ⵇ</w:t>
      </w:r>
      <w:r>
        <w:rPr/>
        <w:t>㷂쉧䏂믂䕹뽞⎩㡆䥋楘淂⦻稳⾻䤳沩</w:t>
      </w:r>
      <w:r>
        <w:rPr/>
        <w:t>⡂</w:t>
      </w:r>
      <w:r>
        <w:rPr/>
        <w:t>㵣걔꥕긫쉄⍅䡲丷쉴頤䆡Ⓜ⴩湳敫䳎䅲䡤㇂瑰䅷㏃㟍땭皣䅋⑆〦楥婅숻</w:t>
      </w:r>
      <w:r>
        <w:rPr/>
        <w:t>ꖮ</w:t>
      </w:r>
      <w:r>
        <w:rPr/>
        <w:t>氩쉙㉮祷⽟书뇂奺疩䯂乌啞쉐嫂橅␯⩒땹氭═䀺揂噚</w:t>
      </w:r>
      <w:r>
        <w:rPr/>
        <w:t>ꥌ</w:t>
      </w:r>
      <w:r>
        <w:rPr/>
        <w:t>딦</w:t>
      </w:r>
      <w:r>
        <w:rPr/>
        <w:t>ꤩ</w:t>
      </w:r>
      <w:r>
        <w:rPr/>
        <w:t>晃煙㉢敥㥏㕨땓껂没敄䙱䝄矂䓂橉㆏瑒牘䝊畆沥</w:t>
      </w:r>
      <w:r>
        <w:rPr/>
        <w:t>⡶</w:t>
      </w:r>
      <w:r>
        <w:rPr/>
        <w:t>䊿㞱쉪沣㑟廂꺡輲㭕恑㭂反浃⍶㪡婕畐䍆甽쉅庘⭺</w:t>
      </w:r>
      <w:r>
        <w:rPr/>
        <w:t>⡃</w:t>
      </w:r>
      <w:r>
        <w:rPr/>
        <w:t>竂燂⵸깮㞡㜸瑉儨</w:t>
      </w:r>
      <w:r>
        <w:rPr/>
        <w:t>ꔻ</w:t>
      </w:r>
      <w:r>
        <w:rPr/>
        <w:t>㣂獩熵汃沥唲挲眨灲쉳兪坲걕</w:t>
      </w:r>
      <w:r>
        <w:rPr/>
        <w:t>ⲣ⡭</w:t>
      </w:r>
      <w:r>
        <w:rPr/>
        <w:t>ꤻ</w:t>
      </w:r>
      <w:r>
        <w:rPr/>
        <w:t>컂摓炡䘭帊䁓⤮奘併⹵숣䑄䤬썐瑡䥷繡否偎겥뽆䁄䑐㴮</w:t>
      </w:r>
      <w:r>
        <w:rPr/>
        <w:t>ⵗ</w:t>
      </w:r>
      <w:r>
        <w:rPr/>
        <w:t>㞻恴싂㨲슩</w:t>
      </w:r>
      <w:r>
        <w:rPr/>
        <w:t>ⴴ</w:t>
      </w:r>
      <w:r>
        <w:rPr/>
        <w:t>椭숸쉁沘扣䙫䐮䊿潔嫍䴱⽴爮뗂余咿㔻墱㩧婶㝑췂䠬栤恟䐮쉧격뮥䙆熬壂婠츪◂칫题㚥䘰ꇂ卾⩘㤴䤯⩇싂吴⑞噚뽢瘤㛍䠤㍀汮摀</w:t>
      </w:r>
      <w:r>
        <w:rPr/>
        <w:t>Ɒ</w:t>
      </w:r>
      <w:r>
        <w:rPr/>
        <w:t>ꅁ뽁⪩</w:t>
      </w:r>
      <w:r>
        <w:rPr/>
        <w:t>⡐</w:t>
      </w:r>
      <w:r>
        <w:rPr/>
        <w:t>漫넦示搫⩇쉢疱瑷䁴⪱撥止싂縴参獓䱨</w:t>
      </w:r>
      <w:r>
        <w:rPr/>
        <w:t>ꖡ</w:t>
      </w:r>
      <w:r>
        <w:rPr/>
        <w:t>㩊惂纏剾쉚츲䎿祬傏䈳⏍獐畁⍫⑳浰灑♤砮瑂津⹭ꍥ杴瀮</w:t>
      </w:r>
      <w:r>
        <w:rPr/>
        <w:t>Ⱳ</w:t>
      </w:r>
      <w:r>
        <w:rPr/>
        <w:t>䓂⹰㑇佬䘣夻⍫嗍⭎㝲䱘晨䉇쉈昴瘵繪숥⹰卋㴴⍯</w:t>
      </w:r>
      <w:r>
        <w:rPr/>
        <w:t>ⵔ</w:t>
      </w:r>
      <w:r>
        <w:rPr/>
        <w:t>쉃㉅䲻砬묤壂桂쉤づ畦㎬ꅎ♭㩀楳啲兇汁兤㭑⹚습䡶僂⍍灹㬭咩⼴⹵疥숦⸺決䱥楩㕣ꅈ椲숭挥顤쉱</w:t>
      </w:r>
      <w:r>
        <w:rPr/>
        <w:t>ⵖ⨫</w:t>
      </w:r>
      <w:r>
        <w:rPr/>
        <w:t>灪칶严縯祭䧂徏畏䅓걥㟂兏繂歌쉾䄫伳⽮協㙠⩙幘碿吺瓂</w:t>
      </w:r>
      <w:r>
        <w:rPr/>
        <w:t>ꖘ</w:t>
      </w:r>
      <w:r>
        <w:rPr/>
        <w:t>䔰㐮⭩ㄻ估頩秂◂⩇</w:t>
      </w:r>
      <w:r>
        <w:rPr/>
        <w:t>ⵞ⹐⧍</w:t>
      </w:r>
      <w:r>
        <w:rPr/>
        <w:t>揂땡ッ췍奃慫兆伱碡氲捑⽮䶱㚩埂輭숱㈦恲匦</w:t>
      </w:r>
      <w:r>
        <w:rPr/>
        <w:t>⡶</w:t>
      </w:r>
      <w:r>
        <w:rPr/>
        <w:t>숳繍⑰☮뗂䲘싂㏂䩂癔轮䭃</w:t>
      </w:r>
      <w:r>
        <w:rPr/>
        <w:t>⢏</w:t>
      </w:r>
      <w:r>
        <w:rPr/>
        <w:t>쉃当痂ꆩ㎮싂쉤㵒䵗싂㌩摱繞洮硱㷂顮숲睐䐳䚻嘲싂䉉䖮</w:t>
      </w:r>
      <w:r>
        <w:rPr/>
        <w:t>ⵋ</w:t>
      </w:r>
      <w:r>
        <w:rPr/>
        <w:t>癡乵䕰晊䝸䑌烂숦亥⺮䠣쉮쉖쉗汢㩙쉇슻嫍桺癹墡硴爣슿⚿▩촵煮歚术뭮⹳쉔䴩璮轫䎬⹫木熬㍩놥걖扲礵䁠剋剹⒵뽡塪䕯璡</w:t>
      </w:r>
      <w:r>
        <w:rPr/>
        <w:t>⣂</w:t>
      </w:r>
      <w:r>
        <w:rPr/>
        <w:t>㬬抏䟂瑷恬喣戯촹⥃䩃䱏摎厩쉤㊩㐸抣扅䁹楋⧂슮惃僂긽洭뽮柂澏䕟扺惃䴺䬪꺩弥娹彀甮㡡磃浐愬䣎쉆昻걣僃百䁫䤩䩴辵昻歶⽋쵾损幹窏晾⩨妮⌦쉳䦱㤺⍒偭坶楁杤昽뽸湳䡮쵑녳놱⌴ㄪ汶杵噤㖣땮♓幧네</w:t>
      </w:r>
      <w:r>
        <w:rPr/>
        <w:t>⡣</w:t>
      </w:r>
      <w:r>
        <w:rPr/>
        <w:t>潬琮㴯桏吳愭䔨</w:t>
      </w:r>
      <w:r>
        <w:rPr/>
        <w:t>⣂ⱔ</w:t>
      </w:r>
      <w:r>
        <w:rPr/>
        <w:t>抻쉊畔⥑愸䅩恏䁫⭊⸴슩㑠噚头獸ヂ㘳걄⌯惂쉫汱㙥唻心㭯㴭坡楎歈焹瀥竂甩晵昤䭖し㪡愣ㆮ乱摑睑晟⽁갶愸╓⩬㉒㡄祒쉥戩恩걆掏卸쉯㜊吻楋㑙偕湶⍧뽈櫎숫㑕⑹䡥浲杕轶憮♰獋▵싂캿◂材呦⨥頣</w:t>
      </w:r>
      <w:r>
        <w:rPr/>
        <w:t>Ⳃ</w:t>
      </w:r>
      <w:r>
        <w:rPr/>
        <w:t>䅶瑄啬劵䔮녑杯楙顎䝩䟂漪摬捪矂뽞㩲歪斿뭒䣎桁柂㈫弯</w:t>
      </w:r>
      <w:r>
        <w:rPr/>
        <w:t>ꥊ</w:t>
      </w:r>
      <w:r>
        <w:rPr/>
        <w:t>䍾ㄬ쵾㍂冡渪彟╴</w:t>
      </w:r>
      <w:r>
        <w:rPr/>
        <w:t>⠶</w:t>
      </w:r>
      <w:r>
        <w:rPr/>
        <w:t>㏃䱺嘮輷獁䄰㉉Ⓜ浃䚣갰爥쉕쵧땙䝠䑋斣挥쉢伮矂㥯䞵晞䪥唺囂⪣晩</w:t>
      </w:r>
      <w:r>
        <w:rPr/>
        <w:t>⠥</w:t>
      </w:r>
      <w:r>
        <w:rPr/>
        <w:t>轂獠</w:t>
      </w:r>
      <w:r>
        <w:rPr/>
        <w:t>ꕔ</w:t>
      </w:r>
      <w:r>
        <w:rPr/>
        <w:t>㘵숬晭穅昫곂瘷湙ヂ畟⼪歪瀶殩䭀㯂㍺慞渽壂乃纏硇</w:t>
      </w:r>
      <w:r>
        <w:rPr/>
        <w:t>ꕕ</w:t>
      </w:r>
      <w:r>
        <w:rPr/>
        <w:t>䵑檘㍈㢏뼽颿潌幒</w:t>
      </w:r>
      <w:r>
        <w:rPr/>
        <w:t>ꕍ</w:t>
      </w:r>
      <w:r>
        <w:rPr/>
        <w:t>皣쉡灵쉶硸年ꍏ㍖眮츸男ꏂ住䑎係쉑椪债</w:t>
      </w:r>
      <w:r>
        <w:rPr/>
        <w:t>꧍</w:t>
      </w:r>
      <w:r>
        <w:rPr/>
        <w:t>ㄦ䴤䨥內轙味爺䥧扇</w:t>
      </w:r>
      <w:r>
        <w:rPr/>
        <w:t>꧂</w:t>
      </w:r>
      <w:r>
        <w:rPr/>
        <w:t>㝫撬䑷桯总歶㙷</w:t>
      </w:r>
      <w:r>
        <w:rPr/>
        <w:t>ⰻ</w:t>
      </w:r>
      <w:r>
        <w:rPr/>
        <w:t>摞⸽쉪䰣改싂⫂䙈ꍏ</w:t>
      </w:r>
      <w:r>
        <w:rPr/>
        <w:t>⡕</w:t>
      </w:r>
      <w:r>
        <w:rPr/>
        <w:t>圭䭧䐰쉗搶摕䵨ッ㨵싂ㅨ䨩䝋䎩倶楑櫂ꌥ輬㉳枥䪵䍐汈埂</w:t>
      </w:r>
      <w:r>
        <w:rPr/>
        <w:t>Ᵽ</w:t>
      </w:r>
      <w:r>
        <w:rPr/>
        <w:t>潋깭猣彺晠㨵䵺</w:t>
      </w:r>
      <w:r>
        <w:rPr/>
        <w:t>ꔬ</w:t>
      </w:r>
      <w:r>
        <w:rPr/>
        <w:t>婇婒슻摢⩁㜰䙄ꅶ䳂繙㍋彟쉎彏䭅娭呮㉶楯㛂ꎻ숤놻숦</w:t>
      </w:r>
      <w:r>
        <w:rPr/>
        <w:t>ⲩ</w:t>
      </w:r>
      <w:r>
        <w:rPr/>
        <w:t>戤㐷堥♤囂䡮ㅶ惎儸灪䥞</w:t>
      </w:r>
      <w:r>
        <w:rPr/>
        <w:t>ꔣ</w:t>
      </w:r>
      <w:r>
        <w:rPr/>
        <w:t>伴眯穵숱㦣慠㬷猲싂⎣숽颡겻兏㊱걣卄뮘滂⩗ꏂ噘㮥祹숩娴党쎩뼭桎㵺</w:t>
      </w:r>
      <w:r>
        <w:rPr/>
        <w:t>ⶬ⑾</w:t>
      </w:r>
      <w:r>
        <w:rPr/>
        <w:t>滍㙙啈䡇⽏轊슱⍉╡숤玮⧂礷뇂썺䡃潪售摴䝙吻숳⍌畚㞥⸶㑦숫숺</w:t>
      </w:r>
      <w:r>
        <w:rPr/>
        <w:t>ꤰ</w:t>
      </w:r>
      <w:r>
        <w:rPr/>
        <w:t>佫乣⹆制䥚殡渮䑆쉚炮⑫矂䁚놬㇎</w:t>
      </w:r>
      <w:r>
        <w:rPr/>
        <w:t>Ȿ</w:t>
      </w:r>
      <w:r>
        <w:rPr/>
        <w:t>ⴰ</w:t>
      </w:r>
      <w:r>
        <w:rPr/>
        <w:t>䯂㴨</w:t>
      </w:r>
      <w:r>
        <w:rPr/>
        <w:t>Ⱜ</w:t>
      </w:r>
      <w:r>
        <w:rPr/>
        <w:t>꧂</w:t>
      </w:r>
      <w:r>
        <w:rPr/>
        <w:t>슥穊슿摣睨슥祲⽎⨯ꥧ怶檬㢣璩祪毂槂璵ꇍ⹯㷂뇂佌柂㈱徬睐␯揂쉳穃뇂獀瑰怳㝞⍔ꅥ獋睾浊煁슿숰癖特疻⚵</w:t>
      </w:r>
      <w:r>
        <w:rPr/>
        <w:t>ꔸ</w:t>
      </w:r>
      <w:r>
        <w:rPr/>
        <w:t>썣奮</w:t>
      </w:r>
      <w:r>
        <w:rPr/>
        <w:t>꧂</w:t>
      </w:r>
      <w:r>
        <w:rPr/>
        <w:t>㋍撥㷂恍涣幇걅〶䉐썠⛂</w:t>
      </w:r>
      <w:r>
        <w:rPr/>
        <w:t>⠺</w:t>
      </w:r>
      <w:r>
        <w:rPr/>
        <w:t>䞏梥㯂硣垵桷䉌祺䪬啔뼹㧂瀱你㡮⹎⛂♦㝇䙢䕹싂慵啯僂轚䭓숰ォ匴⹒䲿⽌㌻쉞⍭⨪䉚䟂╰䦡쉣厣쉀䶩㑸䔪弪祈⎻䉏彲뽅┷䵏䩭獋</w:t>
      </w:r>
      <w:r>
        <w:rPr/>
        <w:t>ꥈ</w:t>
      </w:r>
      <w:r>
        <w:rPr/>
        <w:t>彳⥯</w:t>
      </w:r>
      <w:r>
        <w:rPr/>
        <w:t>ꕫ</w:t>
      </w:r>
      <w:r>
        <w:rPr/>
        <w:t>쉄噢䀭㒏㧂쉑쉓べ⎻긲剀塅掩彉뽄楷轮慩璩樺歇猹殩⹐烂顧㭰걄秎儸</w:t>
      </w:r>
      <w:r>
        <w:rPr/>
        <w:t>ꖘ</w:t>
      </w:r>
      <w:r>
        <w:rPr/>
        <w:t>숴織牅♏㡷㙇</w:t>
      </w:r>
      <w:r>
        <w:rPr/>
        <w:t>Ⳃ</w:t>
      </w:r>
      <w:r>
        <w:rPr/>
        <w:t>ㄩ瑔帺剒䙾係䑩䍕䓂䶩浵敀㑔忍昱慡曂輊灃쉸쉸</w:t>
      </w:r>
      <w:r>
        <w:rPr/>
        <w:t>꤯</w:t>
      </w:r>
      <w:r>
        <w:rPr/>
        <w:t>硺灐쉲녱涿㑗걞䥆顠㝔啉ㅱ䨹썎㶘걦济瑨⚏略싂쉞䌬갩迂㫂㜭样╧䭸㧃䫂䀳깑⫎穖⦱潵㑫쏂啾쏂晞㐮䓂䑘攸뾩묻呄䙯䜯</w:t>
      </w:r>
      <w:r>
        <w:rPr/>
        <w:t>ⵚ</w:t>
      </w:r>
      <w:r>
        <w:rPr/>
        <w:t>烎쉪犱慷⼹㊣煰㥇⮏㙥䳂慦流⾣⥔框숶⾏剩쉥ꅓ⴫塞⩂䁄쉍弸幥垩䩒믂㘰䋃㝆깹略兾扱㍞慎쉑佂歀奍쉑⛂婖㍎留䬰⽘兣瘮칎顚繰婯쉡걂㝥癴匥潰</w:t>
      </w:r>
      <w:r>
        <w:rPr/>
        <w:t>ꥆ</w:t>
      </w:r>
      <w:r>
        <w:rPr/>
        <w:t>卨뼶㩀窩䁶究㉦</w:t>
      </w:r>
      <w:r>
        <w:rPr/>
        <w:t>ꔷ</w:t>
      </w:r>
      <w:r>
        <w:rPr/>
        <w:t>瑦幣佇焳セ뼪卉㙸㙕</w:t>
      </w:r>
      <w:r>
        <w:rPr/>
        <w:t>Ɐ</w:t>
      </w:r>
      <w:r>
        <w:rPr/>
        <w:t>䓃뾬呆㕲㑯吪䥯</w:t>
      </w:r>
      <w:r>
        <w:rPr/>
        <w:t>⢮</w:t>
      </w:r>
      <w:r>
        <w:rPr/>
        <w:t>木☲犩橬栨塵</w:t>
      </w:r>
      <w:r>
        <w:rPr/>
        <w:t>⢩</w:t>
      </w:r>
      <w:r>
        <w:rPr/>
        <w:t>皵녆쉄へ䨪숶汃䅾祴㕇쉢扢</w:t>
      </w:r>
      <w:r>
        <w:rPr/>
        <w:t>Ⱜ</w:t>
      </w:r>
      <w:r>
        <w:rPr/>
        <w:t>䫂慄쉍⭀⑒⦘㖘朮䏂慐슻潺煘㫂倪슣쌥⥎싂</w:t>
      </w:r>
      <w:r>
        <w:rPr/>
        <w:t>Ɐ</w:t>
      </w:r>
      <w:r>
        <w:rPr/>
        <w:t>奯╠㦿♺囂噫祆㑌捳䅮ꥥ渣昰帶땬䝅ꎮ焤⧂⩅╀硂⸷㉈</w:t>
      </w:r>
      <w:r>
        <w:rPr/>
        <w:t>ꖮ</w:t>
      </w:r>
      <w:r>
        <w:rPr/>
        <w:t>⠥</w:t>
      </w:r>
      <w:r>
        <w:rPr/>
        <w:t>습䉔</w:t>
      </w:r>
      <w:r>
        <w:rPr/>
        <w:t>ꤪ</w:t>
      </w:r>
      <w:r>
        <w:rPr/>
        <w:t>挻睑务楖痂䨻</w:t>
      </w:r>
      <w:r>
        <w:rPr/>
        <w:t>ⱚ</w:t>
      </w:r>
      <w:r>
        <w:rPr/>
        <w:t>䔹싂쉎쉍癬㭇</w:t>
      </w:r>
      <w:r>
        <w:rPr/>
        <w:t>Ⳃ</w:t>
      </w:r>
      <w:r>
        <w:rPr/>
        <w:t>䮿쵂㭁亣礤⩔땀夦䎿佌渳瓍쉷犩瀬䌶牒び⩑</w:t>
      </w:r>
      <w:r>
        <w:rPr/>
        <w:t>⡗</w:t>
      </w:r>
      <w:r>
        <w:rPr/>
        <w:t>癰䝈坎뾵塞怱⒣쉰熘⤪穸슏䅦埂䱹樻⸮橳䯂楪頰〲兓棎</w:t>
      </w:r>
      <w:r>
        <w:rPr/>
        <w:t>ⲩ</w:t>
      </w:r>
      <w:r>
        <w:rPr/>
        <w:t>쉣䨱녞塘ꅬ堪癴⪻䁷</w:t>
      </w:r>
      <w:r>
        <w:rPr/>
        <w:t>ⲵ</w:t>
      </w:r>
      <w:r>
        <w:rPr/>
        <w:t>榮깭玻捁ꍉ㣂摵忂䘽䍁搹檥媘㝉</w:t>
      </w:r>
      <w:r>
        <w:rPr/>
        <w:t>⢵</w:t>
      </w:r>
      <w:r>
        <w:rPr/>
        <w:t>ꥣ海捙砮獸顴⽒奧炱全䖣照䠨侥㵰㷎㙾ꎵ纻⥯噞㭗䂬獂塓殻䩇♸揂䄳⭾仂㵧旂婅䝇恲繙䏂쉊彧煏쉹㙲椤稯揂當쵭ㅋ頸慥⭠瑧页橨䀨⌦䲩䅦긦</w:t>
      </w:r>
      <w:r>
        <w:rPr/>
        <w:t>ⴸ</w:t>
      </w:r>
      <w:r>
        <w:rPr/>
        <w:t>爨欸䅃숷촮㈥擎㷂⴦㍅쉓幯╵潠⼰惂㙔甥㍣㑴畔쉇긺傿橱믂㔴協炡橧</w:t>
      </w:r>
      <w:r>
        <w:rPr/>
        <w:t>⠽</w:t>
      </w:r>
      <w:r>
        <w:rPr/>
        <w:t>乚凂冮칦䞵䵓䱬㝖Ⓜ柂娳樸䑗曂걳澻㌳㞱撡卂恚盃䮿䅈갺摋摕ꄦ睴⭮깍넽㷂츭㑅奎瑷曂㤴癉督╦晲歯珂㦿⽹</w:t>
      </w:r>
      <w:r>
        <w:rPr/>
        <w:t>ꕙ</w:t>
      </w:r>
      <w:r>
        <w:rPr/>
        <w:t>쵏숱</w:t>
      </w:r>
      <w:r>
        <w:rPr/>
        <w:t>ꤴ</w:t>
      </w:r>
      <w:r>
        <w:rPr/>
        <w:t>싂倴⚱冣⹫♋墩㕙匩䏂숭⩡癙摠</w:t>
      </w:r>
      <w:r>
        <w:rPr/>
        <w:t>⡀</w:t>
      </w:r>
      <w:r>
        <w:rPr/>
        <w:t>ぃ礩匲걮╓洯㡓싂</w:t>
      </w:r>
      <w:r>
        <w:rPr/>
        <w:t>ⴥ</w:t>
      </w:r>
      <w:r>
        <w:rPr/>
        <w:t>촬呓槍盃걲ꥹꇂ☦䰹坏佋眽噷迂睬⦱떿뽩쉕䬩쉘榱⸲卬썙碮券䃂椤쉌午⼵숽ꍁ眫焽千曂⌽쉠䜲顡쉵䜊쉀썶䰱昽묹ꄺ뽟䃂穩榣</w:t>
      </w:r>
      <w:r>
        <w:rPr/>
        <w:t>꧂</w:t>
      </w:r>
      <w:r>
        <w:rPr/>
        <w:t>佨㐸晁</w:t>
      </w:r>
      <w:r>
        <w:rPr/>
        <w:t>ꔯ</w:t>
      </w:r>
      <w:r>
        <w:rPr/>
        <w:t>䵤吻슻⍡촵眭墣啧栮か䘦牬剰⵫</w:t>
      </w:r>
      <w:r>
        <w:rPr/>
        <w:t>ꤶ</w:t>
      </w:r>
      <w:r>
        <w:rPr/>
        <w:t>⼫</w:t>
      </w:r>
      <w:r>
        <w:rPr/>
        <w:t>⠣</w:t>
      </w:r>
      <w:r>
        <w:rPr/>
        <w:t>牣场긵걉쉘幁땭⭇숱㘥輽玘磎婬殣澩晶㙹쉭剺㉖썴⵮㕾䤺㭾䙁䝢깥㢥椪痂쉣싂獹嫂䃂璵숦潧充녱咥䘷炣汞쉒습氶쉓飍㑱礪獩</w:t>
      </w:r>
      <w:r>
        <w:rPr/>
        <w:t>ⵍ</w:t>
      </w:r>
      <w:r>
        <w:rPr/>
        <w:t>㒡뭥㡵卂㙯氥呑灞歖牤⬵礴烂檬灐ㄹけ䱎牺頷眷填䥋</w:t>
      </w:r>
      <w:r>
        <w:rPr/>
        <w:t>ⱐ</w:t>
      </w:r>
      <w:r>
        <w:rPr/>
        <w:t>剒⵮仂晟棂啴㟂怴捤ꏂ愲㩘瞬숬坘ㅤ뭧쉚♭慍稲┵ヂ㉃丬⼷桖슘숺ꏂ숹浾严꥘㉧⩏桘쉚悡䰹顆뼬䋂䜥䵑ꌵ摣䅓垩㍦繪췃塖顟楸恰╞㚣ꥸ䭢斬繫╧橡䘬㈲爷棂獖㭨煕㘱쉯助樲⪩䐽㥟呓䩬琣촶姂넸恚犬绂숦⍗쉔丩츮꥙来䆮䱍䊣優䪮㓂</w:t>
      </w:r>
      <w:r>
        <w:rPr/>
        <w:t>⢬</w:t>
      </w:r>
      <w:r>
        <w:rPr/>
        <w:t>㍞㗂住⥓轳槂栽䫂䳎䝰뼩没制杷슩䟂轘噌녚⹖徿쉟쉣쵉⩫긲䘫⥭㥶種焣⴬佾갭幢䪱抡꥚뿂歀슘䦣䂮⮻䩳䙡㙋㵐忂䥬挩䘷㖱䯃꥾扤未瑤公恏䱌⪬⑋긵䬰㭢棂㡋쉕塯䅾♳슡烂㉍䩡</w:t>
      </w:r>
      <w:r>
        <w:rPr/>
        <w:t>⣂</w:t>
      </w:r>
      <w:r>
        <w:rPr/>
        <w:t>丶竃浕乑놿㏂╖넦⨰춡眬乚⨩묱昣〈</w:t>
      </w:r>
      <w:r>
        <w:rPr/>
        <w:t>ⵃ</w:t>
      </w:r>
      <w:r>
        <w:rPr/>
        <w:t>䓂⥱껂璮㯂庱⩆刵彷硑믂呂湚⩔</w:t>
      </w:r>
      <w:r>
        <w:rPr/>
        <w:t>꥟</w:t>
      </w:r>
      <w:r>
        <w:rPr/>
        <w:t>畱</w:t>
      </w:r>
      <w:r>
        <w:rPr/>
        <w:t>ꦣ</w:t>
      </w:r>
      <w:r>
        <w:rPr/>
        <w:t>癩㬵㜺晏쉠쉹㡇槃ㄫ幐滂繠恭┰땺煆颵界轇㔳啂癲䨶楉䱠僂⧃䥈ꥩ疬嗂匳㵚묷넨ꥩ⹌輳纻⥖飂╵╘暘⾘⩌挥穅瀺濂灙싂쌪䕬㡄瑈뽙娰爩숪椻幦쉯쉯썬炡숪畵䛃䳃穨⫂繏㙀摳㵰</w:t>
      </w:r>
      <w:r>
        <w:rPr/>
        <w:t>ⷃ</w:t>
      </w:r>
      <w:r>
        <w:rPr/>
        <w:t>敧Ⓜ棂托彄䪡熬䘭啱㔬뭘扭⺻址⩄娳싂♱캩䋂呾⬣伨噑扥㕾唭싃㪱ꍢ쉏꥖坚偷넱颿塨瑸ꌫ㌳숮妩갵毃飃勂搪㭮捘傡䇎䓂穩汵偦棍搣䷂挨啫</w:t>
      </w:r>
      <w:r>
        <w:rPr/>
        <w:t>ⰴ</w:t>
      </w:r>
      <w:r>
        <w:rPr/>
        <w:t>扱䴱䅷扢⽺♍뽩䵐⍫㧍噮㧂녅偀숯兖捓쉘顟쉣⩩깨呥䜯ꍤ쉎㶣戭樳䔩䁣숥㵤걾⫃偗㍂㩅</w:t>
      </w:r>
      <w:r>
        <w:rPr/>
        <w:t>ⷍ⛂</w:t>
      </w:r>
      <w:r>
        <w:rPr/>
        <w:t>䄤쵏떿␺⩾摦洮槂瑑딱䄊ꅩ畸㕱娩㉹乴佌䶬⤺䡴㝹⤴쉴㈨쉭</w:t>
      </w:r>
      <w:r>
        <w:rPr/>
        <w:t>ⰻ</w:t>
      </w:r>
      <w:r>
        <w:rPr/>
        <w:t>꺵걭唲ꥹ䖩딳슡䬳슻堮⼨쉋쉶飂⨹䒩㊬嗃</w:t>
      </w:r>
      <w:r>
        <w:rPr/>
        <w:t>Ⳏ</w:t>
      </w:r>
      <w:r>
        <w:rPr/>
        <w:t>쉤㤫祆沏弣䑸番䩯究䬶洱縩砤䥥䑈⿂攩㮥때媿歄숨㕶</w:t>
      </w:r>
      <w:r>
        <w:rPr/>
        <w:t>꧂</w:t>
      </w:r>
      <w:r>
        <w:rPr/>
        <w:t>煪傏</w:t>
      </w:r>
      <w:r>
        <w:rPr/>
        <w:t>Ⱞ</w:t>
      </w:r>
      <w:r>
        <w:rPr/>
        <w:t>扸繒䮱漩磂扨䁴땑㑢䕈</w:t>
      </w:r>
      <w:r>
        <w:rPr/>
        <w:t>ⱬ</w:t>
      </w:r>
      <w:r>
        <w:rPr/>
        <w:t>渨樹輶</w:t>
      </w:r>
      <w:r>
        <w:rPr/>
        <w:t>꧂</w:t>
      </w:r>
      <w:r>
        <w:rPr/>
        <w:t>⺬䲡犬擂琲뽰쉯㭣恸⥌䍎癘⹉걌㢣숹쉱䥨噣칶佯睐䅤硩</w:t>
      </w:r>
      <w:r>
        <w:rPr/>
        <w:t>ꕍ</w:t>
      </w:r>
      <w:r>
        <w:rPr/>
        <w:t>睊䍵桠爪쉹♲兹䕋⼬⥺⚩⨯偕</w:t>
      </w:r>
      <w:r>
        <w:rPr/>
        <w:t>ꦣ</w:t>
      </w:r>
      <w:r>
        <w:rPr/>
        <w:t>싂䐱䅅쉒獲䘮堽段䁞奧숨椦</w:t>
      </w:r>
      <w:r>
        <w:rPr/>
        <w:t>ꤲ</w:t>
      </w:r>
      <w:r>
        <w:rPr/>
        <w:t>兲夥䄷縸疬</w:t>
      </w:r>
      <w:r>
        <w:rPr/>
        <w:t>ꥎ</w:t>
      </w:r>
      <w:r>
        <w:rPr/>
        <w:t>ⱞ</w:t>
      </w:r>
      <w:r>
        <w:rPr/>
        <w:t>㨩뽄㢥싂쉨㇂戫㗂丫</w:t>
      </w:r>
      <w:r>
        <w:rPr/>
        <w:t>Ⱙ</w:t>
      </w:r>
      <w:r>
        <w:rPr/>
        <w:t>欴瑣奫奰棎䰫</w:t>
      </w:r>
      <w:r>
        <w:rPr/>
        <w:t>ꤨ</w:t>
      </w:r>
      <w:r>
        <w:rPr/>
        <w:t>恊㢵狂灺㠻别촶捄琭燃畑楊䗎ꅇ允㥷湠砺曃䝐떬⌷쵨剐坋䨥뭡敹攳䡆樰㛂㡰恴楟倳塖㐩顊樲啊싂⬹兹▻㧂儱㙊⨶頦䍖弦䷂梮瞱截숫䅆숻呮塞쉥婬㏃쉌♫彭て䠽偀湈슿㦏⌰灊牋挩僎㵟欱祶刭䡔吳堣埂摟㦱汖囂匰㌣쉖ꆏ顱㎩㐦쉠긮</w:t>
      </w:r>
      <w:r>
        <w:rPr/>
        <w:t>ꥎ</w:t>
      </w:r>
      <w:r>
        <w:rPr/>
        <w:t>숨䵍迂⍘ꄤㅶ潾숴㫂智䈸䡨玏暩猣漤桍숵硤⬪恬剟假⨷䣂㝸⩖浴숬촯畠輩湥啷묫斵㫎䲣佧㙢㣂╕晕摶</w:t>
      </w:r>
      <w:r>
        <w:rPr/>
        <w:t>꧂</w:t>
      </w:r>
      <w:r>
        <w:rPr/>
        <w:t>湊彤㏍ꍚ⯂㩳쉁係㉸</w:t>
      </w:r>
      <w:r>
        <w:rPr/>
        <w:t>ⶥ</w:t>
      </w:r>
      <w:r>
        <w:rPr/>
        <w:t>契㞮䬪㕟偢佴싂呂</w:t>
      </w:r>
      <w:r>
        <w:rPr/>
        <w:t>⡸</w:t>
      </w:r>
      <w:r>
        <w:rPr/>
        <w:t>쉦㤥쉅⹎䕁砻澣숫싂睏畈煩䵨썅旂뽸佑⚣乀䨦䧂䅩癔晒奄漦䉢特㥒㙧愣穞敟灵칪촹㬶䲡Ⓜ揍숷䑯䅂ꅢ䌣ꍯ椰숨䌴硂杊橁盂惂䣂Ⓜ瞻煉숪绂䙚ふ㜭뽙湟ꅠ⸱䉰䷍猷땇摱在㙋䜳吻녫쎩䜹</w:t>
      </w:r>
      <w:r>
        <w:rPr/>
        <w:t>ⵙ</w:t>
      </w:r>
      <w:r>
        <w:rPr/>
        <w:t>쉵䣂䚏숶䁆숸浅⑂䵴庩쵙슡捑垏╟彆칷吻㕶㢣䉺圭䑘녅⏂獈呬碩城ぴ⌱</w:t>
      </w:r>
      <w:r>
        <w:rPr/>
        <w:t>ꥐ</w:t>
      </w:r>
      <w:r>
        <w:rPr/>
        <w:t>䩢疵㐸숹海⽺썠쉞獘쉅偕娻埂㡙ꅥ⨭넪扆扢㴰</w:t>
      </w:r>
      <w:r>
        <w:rPr/>
        <w:t>⣂⹓</w:t>
      </w:r>
      <w:r>
        <w:rPr/>
        <w:t>쉥㏂桺쉯䀵</w:t>
      </w:r>
      <w:r>
        <w:rPr/>
        <w:t>ꦩ</w:t>
      </w:r>
      <w:r>
        <w:rPr/>
        <w:t>묪슿廂楨칮䝀</w:t>
      </w:r>
      <w:r>
        <w:rPr/>
        <w:t>⣂④</w:t>
      </w:r>
      <w:r>
        <w:rPr/>
        <w:t>埍␴㉶㩄쉔唹</w:t>
      </w:r>
      <w:r>
        <w:rPr/>
        <w:t>ⳃ</w:t>
      </w:r>
      <w:r>
        <w:rPr/>
        <w:t>숫㢡浙⿂뾩▣颿싃쉵䩃꺵쉄䅅噍㦩썺橌숨晃䏍根⹴䁏ㅞ䃃㴴挥珂☥垬</w:t>
      </w:r>
      <w:r>
        <w:rPr/>
        <w:t>ⵗ</w:t>
      </w:r>
      <w:r>
        <w:rPr/>
        <w:t>갪②朸乀祳坆嗂兘爊氲쉀넫升쉌⥩煎桞歏槍墘頻䙵慥煤牣쉋쉴䀬䊿硈</w:t>
      </w:r>
      <w:r>
        <w:rPr/>
        <w:t>ꖬ</w:t>
      </w:r>
      <w:r>
        <w:rPr/>
        <w:t>㑣婆㑷恾녣┱㐦⽓䅮碣瓂싂䙭乆⺻꥔⩑䪘쎱櫎䭆廂敹曂掩獧琬欽瘷쉞参眭뮩⹴䴪䨫⩆噦囂睨㬬昦⹖氳쉬⨴䨽㚘囂숵슥쉱싂⧂䰻倵⹨㔮祊橨싂瓂摫쉀敋昰쉸</w:t>
      </w:r>
      <w:r>
        <w:rPr/>
        <w:t>ꖵ</w:t>
      </w:r>
      <w:r>
        <w:rPr/>
        <w:t>獣喏㵖</w:t>
      </w:r>
      <w:r>
        <w:rPr/>
        <w:t>⡔</w:t>
      </w:r>
      <w:r>
        <w:rPr/>
        <w:t>䉅ꥡ歧⤣墱顳摮䕄灌䱕㊘</w:t>
      </w:r>
      <w:r>
        <w:rPr/>
        <w:t>ꕗ</w:t>
      </w:r>
      <w:r>
        <w:rPr/>
        <w:t>㵵奁顗캬弥扬䅦廂硷⥊婅盂杲깈匬쉖迂伭䬥硃穑䡸䀮⩐ꍤ䝫</w:t>
      </w:r>
      <w:r>
        <w:rPr/>
        <w:t>ⷍ</w:t>
      </w:r>
      <w:r>
        <w:rPr/>
        <w:t>㑵䡈썁㏂╷䖏喿ㄺ╚参䉋</w:t>
      </w:r>
      <w:r>
        <w:rPr/>
        <w:t>⡃⣂</w:t>
      </w:r>
      <w:r>
        <w:rPr/>
        <w:t>縹牂桅⩇湲䅔䬯歯땤顏奆걷汷揍䗂佞쉥㨤䱓⹑</w:t>
      </w:r>
      <w:r>
        <w:rPr/>
        <w:t>ꤶꥐ</w:t>
      </w:r>
      <w:r>
        <w:rPr/>
        <w:t>檱㩃危⩲⥋⭺椰</w:t>
      </w:r>
      <w:r>
        <w:rPr/>
        <w:t>ꤪ⬻</w:t>
      </w:r>
      <w:r>
        <w:rPr/>
        <w:t>㮵圤뽏卸仂彐ꍞ⑮扁뭏梬晨䭥掏獦汅쉐亮浉䉕瘫畟儭㝟杄抿䍙炿ガ稤딵숮⼪숩㙪戬⵲뽮䲣桰妣</w:t>
      </w:r>
      <w:r>
        <w:rPr/>
        <w:t>⡉</w:t>
      </w:r>
      <w:r>
        <w:rPr/>
        <w:t>ⴻ</w:t>
      </w:r>
      <w:r>
        <w:rPr/>
        <w:t>祯亱슩쉏栤磍</w:t>
      </w:r>
      <w:r>
        <w:rPr/>
        <w:t>Ɫ⩠</w:t>
      </w:r>
      <w:r>
        <w:rPr/>
        <w:t>捰⩷䑋㇂땩壂㙔</w:t>
      </w:r>
      <w:r>
        <w:rPr/>
        <w:t>ꖩ</w:t>
      </w:r>
      <w:r>
        <w:rPr/>
        <w:t>儣䲮㵪㫃晎䝋樤轖㠪쉔噢뼪ㄲ쉸갦旃扩彉䀰奦庣녗䍴⤹쉐쉑㐶慙㉊슏剎䊱㣂卲⽎뽋湨</w:t>
      </w:r>
      <w:r>
        <w:rPr/>
        <w:t>ꥒ</w:t>
      </w:r>
      <w:r>
        <w:rPr/>
        <w:t>숵쉟㵦䡲쉞⭒恀轀汵剴桭䕈싂櫂깷㥕䕰䥳煙뾿</w:t>
      </w:r>
      <w:r>
        <w:rPr/>
        <w:t>ꔤ</w:t>
      </w:r>
      <w:r>
        <w:rPr/>
        <w:t>䥩⹡䡵♃礬⸪뗂㵮窵㡕琭〷暘䁈ㅔ炵轉朤</w:t>
      </w:r>
      <w:r>
        <w:rPr/>
        <w:t>Ⳃ</w:t>
      </w:r>
      <w:r>
        <w:rPr/>
        <w:t>슩煟熵</w:t>
      </w:r>
      <w:r>
        <w:rPr/>
        <w:t>ⴽ</w:t>
      </w:r>
      <w:r>
        <w:rPr/>
        <w:t>쉧⭖漣砪焪皩䭱䛃灃㕕榘㴬㞏橍</w:t>
      </w:r>
      <w:r>
        <w:rPr/>
        <w:t>ꗎꥈ☪</w:t>
      </w:r>
      <w:r>
        <w:rPr/>
        <w:t>뽍挰框獟頬⛂䈬숯擂⩙摨呢⑯㟂扫㌴潨䴥걔싍</w:t>
      </w:r>
      <w:r>
        <w:rPr/>
        <w:t>Ⱖ</w:t>
      </w:r>
      <w:r>
        <w:rPr/>
        <w:t>愣浢猰쉨辘瞻婶쉀熩䠣䮩䕰歗㵤桃潲⍂䋃浒猬〫䤣슿䑺쉗剒⩉䲩㩀ꎣ⍊㡴燍䍸枥嘳䩃䁒僂숲䨸癠䢱</w:t>
      </w:r>
      <w:r>
        <w:rPr/>
        <w:t>ⵏ</w:t>
      </w:r>
      <w:r>
        <w:rPr/>
        <w:t>슬噆祍改⼳敉싂깃</w:t>
      </w:r>
      <w:r>
        <w:rPr/>
        <w:t>ꤸ</w:t>
      </w:r>
      <w:r>
        <w:rPr/>
        <w:t>䥥ㅺ</w:t>
      </w:r>
      <w:r>
        <w:rPr/>
        <w:t>ꕋ</w:t>
      </w:r>
      <w:r>
        <w:rPr/>
        <w:t>䴰洬쉟橵䉡䮵捀滂䫂䙫牴䲱춣䥨㐥扗</w:t>
      </w:r>
      <w:r>
        <w:rPr/>
        <w:t>ꕶ</w:t>
      </w:r>
      <w:r>
        <w:rPr/>
        <w:t>猲쉆匦洽噵椷쉈䬭쉚</w:t>
      </w:r>
      <w:r>
        <w:rPr/>
        <w:t>⡹</w:t>
      </w:r>
      <w:r>
        <w:rPr/>
        <w:t>컂牎</w:t>
      </w:r>
      <w:r>
        <w:rPr/>
        <w:t>ⰵ</w:t>
      </w:r>
      <w:r>
        <w:rPr/>
        <w:t>숫䕀頨⑵媱攤恂䬰呍硣쉓䩚⻂䒘汑㛍恬怤걀輰牶幨䌽싂䥂䡉㋂⩪쉞㍬剁㭔ꥬ</w:t>
      </w:r>
      <w:r>
        <w:rPr/>
        <w:t>ꥎ</w:t>
      </w:r>
      <w:r>
        <w:rPr/>
        <w:t>㦣捎飂쉓䘵扗⨤慥江</w:t>
      </w:r>
      <w:r>
        <w:rPr/>
        <w:t>ⷂ</w:t>
      </w:r>
      <w:r>
        <w:rPr/>
        <w:t>未䩺⑁긬넳칺숸</w:t>
      </w:r>
      <w:r>
        <w:rPr/>
        <w:t>ꦮ</w:t>
      </w:r>
      <w:r>
        <w:rPr/>
        <w:t>쉺깐숨쉣湋歠䬻곂䙦彳轄숷䧂썭瀱</w:t>
      </w:r>
      <w:r>
        <w:rPr/>
        <w:t>⢩</w:t>
      </w:r>
      <w:r>
        <w:rPr/>
        <w:t>㐤숊㌵㶩싂䲘椺䜳㒘城愵坬㥕䯂컂㍖漸强㵤슮䕄갩〫ꅩ㫂땰⍤倬</w:t>
      </w:r>
      <w:r>
        <w:rPr/>
        <w:t>ꗂ⥹</w:t>
      </w:r>
      <w:r>
        <w:rPr/>
        <w:t>沩㐺䉖숪췃塺䴻쏂ぎ껃뽕㉖楯ꅁ⑲녮瀣摃彏걎㚩캘櫂纻慱ヂ㉫</w:t>
      </w:r>
      <w:r>
        <w:rPr/>
        <w:t>ⶥ</w:t>
      </w:r>
      <w:r>
        <w:rPr/>
        <w:t>婆䖩匬꺏佁ꍾ숣灮</w:t>
      </w:r>
      <w:r>
        <w:rPr/>
        <w:t>Ⳃ</w:t>
      </w:r>
      <w:r>
        <w:rPr/>
        <w:t>顗쉤奱揂夲吷㍍秂疵䶱婱㘤⌭숮</w:t>
      </w:r>
      <w:r>
        <w:rPr/>
        <w:t>ꕩ⚿</w:t>
      </w:r>
      <w:r>
        <w:rPr/>
        <w:t>쵌縭쉭刣䉟⻃收敆⩏慉㵬伩廂搰쉐䖬䉕쉳䝵扡晥</w:t>
      </w:r>
      <w:r>
        <w:rPr/>
        <w:t>ꔫ</w:t>
      </w:r>
      <w:r>
        <w:rPr/>
        <w:t>숬䭠䁬玩쉾곂晾⨭ꆘ獐獉㫂싂兎呒澿깹丹潁㩁硫숱秂攦⶘⫂楦倪楡桍┫♘뼦夥䕅斩깘浌㨶꥞吨</w:t>
      </w:r>
      <w:r>
        <w:rPr/>
        <w:t>ꦮ</w:t>
      </w:r>
      <w:r>
        <w:rPr/>
        <w:t>頹䵃</w:t>
      </w:r>
      <w:r>
        <w:rPr/>
        <w:t>⢥⧂</w:t>
      </w:r>
      <w:r>
        <w:rPr/>
        <w:t>뽌婃㵔浩块ㅅ穙쵦㑺䘨⨴⭡캡딦濂㝭噮쉇ㄩ⯃景氤㭂</w:t>
      </w:r>
      <w:r>
        <w:rPr/>
        <w:t>ⲥ</w:t>
      </w:r>
      <w:r>
        <w:rPr/>
        <w:t>㒥儶浙뮡䉦슿迂ㄥ⭥昮싂⩖숵城㡌␪沵晒渱佖摫呱牳</w:t>
      </w:r>
      <w:r>
        <w:rPr/>
        <w:t>ꔹ</w:t>
      </w:r>
      <w:r>
        <w:rPr/>
        <w:t>㋂䢬匨爥쉬䳎摢穠쉈癴稤憬▻⩬㝾⎘싂傱싂칳㴲䘪燍䩫幫睓严嗂凂督呱㝙숳恷ㆬ곎</w:t>
      </w:r>
      <w:r>
        <w:rPr/>
        <w:t>ⰲ</w:t>
      </w:r>
      <w:r>
        <w:rPr/>
        <w:t>䙕䌩祴獓㵟</w:t>
      </w:r>
      <w:r>
        <w:rPr/>
        <w:t>⡭</w:t>
      </w:r>
      <w:r>
        <w:rPr/>
        <w:t>削䑗辻Ⓧ祸汭⨪弭呡㫂猷ㅀ䖵㊬⵨ꇂ椺䝓慱쉡쉉넦搭璵獱⥣䩯⚘噔ꍏ췂〬㝚砮䎿넮㤳ꥢ⩘싂싃⥺傩価㴸㍣ꍎ뼪㡾杕</w:t>
      </w:r>
      <w:r>
        <w:rPr/>
        <w:t>Ⱙ</w:t>
      </w:r>
      <w:r>
        <w:rPr/>
        <w:t>剡⍰쉚轍㍙瘻吸啁䝏灎顴</w:t>
      </w:r>
      <w:r>
        <w:rPr/>
        <w:t>ⷂ</w:t>
      </w:r>
      <w:r>
        <w:rPr/>
        <w:t>払倣쉃瑅劵싎湋姍䩴㥤⑔칎넨捊쉌墣昨</w:t>
      </w:r>
      <w:r>
        <w:rPr/>
        <w:t>꧂</w:t>
      </w:r>
      <w:r>
        <w:rPr/>
        <w:t>쉯橃㍾쉂楍啲䅎䡩剫䢡欵</w:t>
      </w:r>
      <w:r>
        <w:rPr/>
        <w:t>⣂</w:t>
      </w:r>
      <w:r>
        <w:rPr/>
        <w:t>㖿堷睙侘卮걥幵쉬彞㙔殿癫쉭伪睈쉲</w:t>
      </w:r>
      <w:r>
        <w:rPr/>
        <w:t>ⱦ⨤</w:t>
      </w:r>
      <w:r>
        <w:rPr/>
        <w:t>㖩硏숴摭䍴彴轈쉤婕췂吥婧䙱硈癮䝭㭬쉯却숳戭㤸佔㡌촨創걮⽴䥔夶獍楯瑡堮䵊</w:t>
      </w:r>
      <w:r>
        <w:rPr/>
        <w:t>ꦩ</w:t>
      </w:r>
      <w:r>
        <w:rPr/>
        <w:t>쉤婉싍䁭㞏䩬쉔⵲</w:t>
      </w:r>
      <w:r>
        <w:rPr/>
        <w:t>ꥂ</w:t>
      </w:r>
      <w:r>
        <w:rPr/>
        <w:t>煘╖䧂㔳䶥圻拂⤱㭧쉥㙣獷㑯슣楔攳楚슩쉆묣噋愨</w:t>
      </w:r>
      <w:r>
        <w:rPr/>
        <w:t>ꥐ</w:t>
      </w:r>
      <w:r>
        <w:rPr/>
        <w:t>含磂싂㢻䉷瑙湸㪥塦䈫ㅈ浖䯎뭬泂㵸啃⩮刮ㅵ煯걧⵭⒩春塟떻卷䨵쉸</w:t>
      </w:r>
      <w:r>
        <w:rPr/>
        <w:t>ꦩ</w:t>
      </w:r>
      <w:r>
        <w:rPr/>
        <w:t>榩䱆㭾牚発灰淂旂쉰ꥬ䶩咬넭㑧䭉㍚ノ㉓洸㙊싂汑䙮〱䵭䮻뮬扠噍숣扚㠲津橇㉞顐䑢⤷剣欬㉊䂡獃ㄮ猺牫㧂灯烂칗䘫뭨壎潫睺ꌣ㡭䨲輵</w:t>
      </w:r>
      <w:r>
        <w:rPr/>
        <w:t>Ɒ</w:t>
      </w:r>
      <w:r>
        <w:rPr/>
        <w:t>頭䔊䁭쉀啷쉤䝬⑫歔ꄶ潄昨쉎睧眽␴쉞ꥡ題㍱숹轨慬</w:t>
      </w:r>
      <w:r>
        <w:rPr/>
        <w:t>ꥌ</w:t>
      </w:r>
      <w:r>
        <w:rPr/>
        <w:t>痂穨廂䈪卖栳</w:t>
      </w:r>
      <w:r>
        <w:rPr/>
        <w:t>⡤</w:t>
      </w:r>
      <w:r>
        <w:rPr/>
        <w:t>橡</w:t>
      </w:r>
      <w:r>
        <w:rPr/>
        <w:t>ꔫ</w:t>
      </w:r>
      <w:r>
        <w:rPr/>
        <w:t>噉䑶去皘㠹ꅾ싂塾䋂㙙湩⹓⼮獳䨺渴㙶䍯滂卤ꍈ挫䱦乕䕄燍㓂㗃䌱に洪㐦祤海教穢潦䇂浄녅樷녘싂飂䏂㙸䙅㙷㬫╎呲䕋슣걧曂剔뽂弴츨쉧⾵䃂⌵◃溩쉥숹㝕㗂䡚⦵</w:t>
      </w:r>
      <w:r>
        <w:rPr/>
        <w:t>ꥑ</w:t>
      </w:r>
      <w:r>
        <w:rPr/>
        <w:t>瀨啱쵭嫂䭇숻䬨녇顧㯂塩㤸ꇂ副쉔嗂䑰䤻⽏扳归地뇂⍵칁䉬䜪顸䩵奊炵硹㡵ヂ⤤瞿뮻匫⹇剃㩚䲡⯂䈩떬⪡㠤摕</w:t>
      </w:r>
      <w:r>
        <w:rPr/>
        <w:t>⡎</w:t>
      </w:r>
      <w:r>
        <w:rPr/>
        <w:t>濎</w:t>
      </w:r>
      <w:r>
        <w:rPr/>
        <w:t>Ⱚ</w:t>
      </w:r>
      <w:r>
        <w:rPr/>
        <w:t>平</w:t>
      </w:r>
      <w:r>
        <w:rPr/>
        <w:t>ⱸ</w:t>
      </w:r>
      <w:r>
        <w:rPr/>
        <w:t>뭙⥏㧂䄬皮灄摀⥯啺桃┺䝬쉤쉳坡橥㌸걹䋂⽹깞놩㪱뽕怨쉯슻䏂榡䁖湨䀱䶿枬⹱㷂㙾找⯂弱穕猺㒿椶㙡슩㥱䥶㉡쉥丣橯樤洩싂弬</w:t>
      </w:r>
      <w:r>
        <w:rPr/>
        <w:t>ⱆ</w:t>
      </w:r>
      <w:r>
        <w:rPr/>
        <w:t>ㄱ</w:t>
      </w:r>
      <w:r>
        <w:rPr/>
        <w:t>ꤺ</w:t>
      </w:r>
      <w:r>
        <w:rPr/>
        <w:t>漵䕁따捅⎱䯂捘扬癌꺩묪䁫걬㵬⑋쏂煋瀺뇂䝳彧쉞䄫じ뭧轃咱祢灸걏</w:t>
      </w:r>
      <w:r>
        <w:rPr/>
        <w:t>ꦥ</w:t>
      </w:r>
      <w:r>
        <w:rPr/>
        <w:t>硫牮㧂燍슡濂繘</w:t>
      </w:r>
      <w:r>
        <w:rPr/>
        <w:t>ꦮ</w:t>
      </w:r>
      <w:r>
        <w:rPr/>
        <w:t>杅㑣쉫㛂㍦歡</w:t>
      </w:r>
      <w:r>
        <w:rPr/>
        <w:t>ꥊ</w:t>
      </w:r>
      <w:r>
        <w:rPr/>
        <w:t>嫂䵅枿砺汾椰ぎ싂欦䘱汳樺輪顀⫂䕱⽩櫂㎡㙲䅮㩕嚿䱹㉅㌻</w:t>
      </w:r>
      <w:r>
        <w:rPr/>
        <w:t>ꥋ</w:t>
      </w:r>
      <w:r>
        <w:rPr/>
        <w:t>晋</w:t>
      </w:r>
      <w:r>
        <w:rPr/>
        <w:t>ꤪ꧂</w:t>
      </w:r>
      <w:r>
        <w:rPr/>
        <w:t>㌷䙂䍷条欽畸ꏍꅚ쉔礶숯㭬ふ带䯂嘴䦬灭婀欲</w:t>
      </w:r>
      <w:r>
        <w:rPr/>
        <w:t>ⱦ</w:t>
      </w:r>
      <w:r>
        <w:rPr/>
        <w:t>呲媣砦㑪ㄨ揂쉌儭㟂뼽朱ꅤ⽅䤸㑄ꍊ颱䎥㙣쉮瑎㟂칌弹</w:t>
      </w:r>
      <w:r>
        <w:rPr/>
        <w:t>ꕐ</w:t>
      </w:r>
      <w:r>
        <w:rPr/>
        <w:t>佺慌⿂湤쉘</w:t>
      </w:r>
      <w:r>
        <w:rPr/>
        <w:t>Ⱙ</w:t>
      </w:r>
      <w:r>
        <w:rPr/>
        <w:t>倩愺긦睃䑤㦻吳⬲쌵쉞딦䅳깎Ⓜ垩䠺걃쉒녴㕈䕶即湍㴶䰮뾿ꥢ⵪䯂玱奎⬽쉔䄴㍶仍䕀촳丱쉥栨奵琰⍐彊梘䭦㖩彫ふ䃂뗂剞吮䚘剺䑖卩⧂嫂轪㐶呤㕱⩯扞㝘쉺䘬瀸㩆숤佱䙱䶵⩣싂恅꺥⨹姂䝁㖱彨彠㨣槎浞⍋噆轶ぺ</w:t>
      </w:r>
      <w:r>
        <w:rPr/>
        <w:t>Ⱙ⥫</w:t>
      </w:r>
      <w:r>
        <w:rPr/>
        <w:t>坊坵ꍊ哂砳優㭸䨰떵槂츰</w:t>
      </w:r>
      <w:r>
        <w:rPr/>
        <w:t>ꕧ</w:t>
      </w:r>
      <w:r>
        <w:rPr/>
        <w:t>嚏</w:t>
      </w:r>
      <w:r>
        <w:rPr/>
        <w:t>ꔽ◂</w:t>
      </w:r>
      <w:r>
        <w:rPr/>
        <w:t>䜮ㅂ畅墮⽗䎱焮땭㥫湵슩䌺㙞쉙壂偒幔䨮㐹㦬㝡牰䁴㡖曂땸</w:t>
      </w:r>
      <w:r>
        <w:rPr/>
        <w:t>ⱐ</w:t>
      </w:r>
      <w:r>
        <w:rPr/>
        <w:t>ꤵ</w:t>
      </w:r>
      <w:r>
        <w:rPr/>
        <w:t>㗂剷䍫ꍾ㵬氭坂剳硊⼴桡禘顡쉍祁㕫狃乯枏䆬䑸枵㮏㙎纵㘴Ⓜ愫啃烂壂頊</w:t>
      </w:r>
      <w:r>
        <w:rPr/>
        <w:t>⡊</w:t>
      </w:r>
      <w:r>
        <w:rPr/>
        <w:t>ꤻ</w:t>
      </w:r>
      <w:r>
        <w:rPr/>
        <w:t>丣싎摈熻</w:t>
      </w:r>
      <w:r>
        <w:rPr/>
        <w:t>ⱨ</w:t>
      </w:r>
      <w:r>
        <w:rPr/>
        <w:t>㌶楷樦縰ヂ䞥䔽㬭ꏂ暩</w:t>
      </w:r>
      <w:r>
        <w:rPr/>
        <w:t>ꤪ</w:t>
      </w:r>
      <w:r>
        <w:rPr/>
        <w:t>堪䢣䭩柂쉙倳弯뽋氻〹쉤쉄求捐땊晗</w:t>
      </w:r>
      <w:r>
        <w:rPr/>
        <w:t>ꔪ⬻</w:t>
      </w:r>
      <w:r>
        <w:rPr/>
        <w:t>氮㙷䗂楩㖏顒싂꥖婾㙺㇂硁⽢䎩婕㭹恨湲⽪㡞礪숱숥</w:t>
      </w:r>
      <w:r>
        <w:rPr/>
        <w:t>ⵗ</w:t>
      </w:r>
      <w:r>
        <w:rPr/>
        <w:t>㍠癕땂쉭쉅⼣猰琷䌫敐獣䩧뭢숪넩⍃</w:t>
      </w:r>
      <w:r>
        <w:rPr/>
        <w:t>ꔫ</w:t>
      </w:r>
      <w:r>
        <w:rPr/>
        <w:t>쉆娭⽴砩캩╉⚱ꇃ䵪呰</w:t>
      </w:r>
      <w:r>
        <w:rPr/>
        <w:t>ꤵ⹵</w:t>
      </w:r>
      <w:r>
        <w:rPr/>
        <w:t>癄潠쌤㉥넣㥵沏硡숺捌㉖쉀</w:t>
      </w:r>
      <w:r>
        <w:rPr/>
        <w:t>⢡</w:t>
      </w:r>
      <w:r>
        <w:rPr/>
        <w:t>썶숴怹</w:t>
      </w:r>
      <w:r>
        <w:rPr/>
        <w:t>ꥌ</w:t>
      </w:r>
      <w:r>
        <w:rPr/>
        <w:t>䭀摵匽含忂칲쉪䘥嚏搻䝴硱去憩䨨欪䀶쉱䤹췍칒殥䉲煏桒㫂䈤숸쉓ㅭ慣䉡呞湉吸夹欽ㆣ頰⽲녁獚䬳뽁땁穾噅쉲睦⥆㦏⬨疩え窣⩈主꺻쉍熱甲㈯꺻灩꥞녟楎쉗⪡⥅吩平洤싂</w:t>
      </w:r>
      <w:r>
        <w:rPr/>
        <w:t>꤬</w:t>
      </w:r>
      <w:r>
        <w:rPr/>
        <w:t>〭祶彞稻抩╴</w:t>
      </w:r>
      <w:r>
        <w:rPr/>
        <w:t>ⱓ⯎</w:t>
      </w:r>
      <w:r>
        <w:rPr/>
        <w:t>쉺澥⹟⹱咬稨</w:t>
      </w:r>
      <w:r>
        <w:rPr/>
        <w:t>ⱬ</w:t>
      </w:r>
      <w:r>
        <w:rPr/>
        <w:t>䅥㵐呤쉃㬺煥䁆汔⌽媻壂쉧㕤噱䭈㬵洳⑱슡轎汙⍏䟂橦♌澱呗瀱䙃뭰슻㩉⯂</w:t>
      </w:r>
      <w:r>
        <w:rPr/>
        <w:t>⡣</w:t>
      </w:r>
      <w:r>
        <w:rPr/>
        <w:t>ꄭ쉠㵆杲쉏슥䠰⼫쉸쵐䂏㜹땇䁨卋帤⏂璡⭋ꇂ쉃揃櫂쉔ま⬥♡幟㭐㠩ず㑒꺏⭵꥔恮䉄䉬</w:t>
      </w:r>
      <w:r>
        <w:rPr/>
        <w:t>ꔳ</w:t>
      </w:r>
      <w:r>
        <w:rPr/>
        <w:t>⾻悻쉩䄹</w:t>
      </w:r>
      <w:r>
        <w:rPr/>
        <w:t>ⱌ</w:t>
      </w:r>
      <w:r>
        <w:rPr/>
        <w:t>倨圬ꍷ煭剎䓂㩙爭序⻂깚㢩䱉婐栳欫玵</w:t>
      </w:r>
      <w:r>
        <w:rPr/>
        <w:t>ꤰ</w:t>
      </w:r>
      <w:r>
        <w:rPr/>
        <w:t>で䒬空囂㙐䢥摯煢呭䪮慖⨷숰숥쉣穅勂䵎頵</w:t>
      </w:r>
      <w:r>
        <w:rPr/>
        <w:t>ⷂ</w:t>
      </w:r>
      <w:r>
        <w:rPr/>
        <w:t>灖琣쉊汴攪숦슿䜭勂摵녃灮祫牸㬭</w:t>
      </w:r>
      <w:r>
        <w:rPr/>
        <w:t>꥟</w:t>
      </w:r>
      <w:r>
        <w:rPr/>
        <w:t>噏婇⩟⑞祒幩䡌坩䭹甴ㅲ凃䬲硉쉆殮쉆摴奵穩穩頹쉉捚呟갳䣂眨㨤煲䬤吵煁䝊材</w:t>
      </w:r>
      <w:r>
        <w:rPr/>
        <w:t>⣂⫎</w:t>
      </w:r>
      <w:r>
        <w:rPr/>
        <w:t>昬䍧忂숪넵ね䑬焱㪘斣䇂</w:t>
      </w:r>
      <w:r>
        <w:rPr/>
        <w:t>꤭</w:t>
      </w:r>
      <w:r>
        <w:rPr/>
        <w:t>䒵睂瑒㠦</w:t>
      </w:r>
      <w:r>
        <w:rPr/>
        <w:t>꧂ꕧ</w:t>
      </w:r>
      <w:r>
        <w:rPr/>
        <w:t>㙧⵶〦걗温牶䢣椻矎칗슱쉨即佚㞱</w:t>
      </w:r>
      <w:r>
        <w:rPr/>
        <w:t>ꗂ</w:t>
      </w:r>
      <w:r>
        <w:rPr/>
        <w:t>䱑瓃㭑娪穒㨪싍⍺慄咣填⧂牾쉷⚣䁓启쉉</w:t>
      </w:r>
      <w:r>
        <w:rPr/>
        <w:t>⡄</w:t>
      </w:r>
      <w:r>
        <w:rPr/>
        <w:t>扡㭴玻飂佷쌯砮歸캘捭㬥땺</w:t>
      </w:r>
      <w:r>
        <w:rPr/>
        <w:t>ⱊ</w:t>
      </w:r>
      <w:r>
        <w:rPr/>
        <w:t>㜦</w:t>
      </w:r>
      <w:r>
        <w:rPr/>
        <w:t>⠸</w:t>
      </w:r>
      <w:r>
        <w:rPr/>
        <w:t>啯뭦憮幩㝎噧ꌱ佲块桭쉲彇参⪘쉱䅋偙</w:t>
      </w:r>
      <w:r>
        <w:rPr/>
        <w:t>⣂</w:t>
      </w:r>
      <w:r>
        <w:rPr/>
        <w:t>년㝣摳슮睧㕟쉡칊䧍儷倯ㄳ</w:t>
      </w:r>
      <w:r>
        <w:rPr/>
        <w:t>⠥</w:t>
      </w:r>
      <w:r>
        <w:rPr/>
        <w:t>䩖꺘佑啎뾻</w:t>
      </w:r>
      <w:r>
        <w:rPr/>
        <w:t>ꤲ</w:t>
      </w:r>
      <w:r>
        <w:rPr/>
        <w:t>슡倯凂떮䅑쏍ㆣ眬ꄷ䩘쉯搴ꅙ犱㜸䥎剫㑺䥀쉍㥗싃뭹䉠坌㍇㦵깳忍砻싂歑㓃⹄沵爱슩敭䧂㑟숸䄊╲恟敵猺꥙凂㑣㜴煀飂睄ꥲ䅅啌轞⤤슣</w:t>
      </w:r>
      <w:r>
        <w:rPr/>
        <w:t>⠷</w:t>
      </w:r>
      <w:r>
        <w:rPr/>
        <w:t>挸숴Ⓜ畆㡢勂쉞睹䐯㉸桅坖쉗쉢㤻땀㡰촰⍘⩆㜵㵧煸䍱侏⼯湆䬪犩㦿䩥縲㌬</w:t>
      </w:r>
      <w:r>
        <w:rPr/>
        <w:t>ⰲ</w:t>
      </w:r>
      <w:r>
        <w:rPr/>
        <w:t>슮䕧묬嚩쉀㭌硳䝐摫估牣搤物擂⨶</w:t>
      </w:r>
      <w:r>
        <w:rPr/>
        <w:t>⡠</w:t>
      </w:r>
      <w:r>
        <w:rPr/>
        <w:t>䉎湠</w:t>
      </w:r>
      <w:r>
        <w:rPr/>
        <w:t>ꖘ</w:t>
      </w:r>
      <w:r>
        <w:rPr/>
        <w:t>帺傿</w:t>
      </w:r>
      <w:r>
        <w:rPr/>
        <w:t>⡧</w:t>
      </w:r>
      <w:r>
        <w:rPr/>
        <w:t>뾩♧넶㘰㠮漱쉔摇呈瑅슱곂</w:t>
      </w:r>
      <w:r>
        <w:rPr/>
        <w:t>ꕮꕕ</w:t>
      </w:r>
      <w:r>
        <w:rPr/>
        <w:t>䭡刱ꌹ♐⼽窬㭋塁は떵</w:t>
      </w:r>
      <w:r>
        <w:rPr/>
        <w:t>⡳</w:t>
      </w:r>
      <w:r>
        <w:rPr/>
        <w:t>㍶꺵夤嗂瑨㩰洵潡灰汒䔨仂戫頤ꅓ녮䅞埂걌玘싂䦘扳乥兎⑉썉췂㐵䌩</w:t>
      </w:r>
      <w:r>
        <w:rPr/>
        <w:t>ⵗ</w:t>
      </w:r>
      <w:r>
        <w:rPr/>
        <w:t>绍넵渺䕧摸䊥澘슣⑩䠭䍑㩥ぇ奩ꏂ敌</w:t>
      </w:r>
      <w:r>
        <w:rPr/>
        <w:t>ꥀⵀ</w:t>
      </w:r>
      <w:r>
        <w:rPr/>
        <w:t>〹ꏂ㭙䔥啲嫎捂ㅧ땎楯ォ塳槂</w:t>
      </w:r>
      <w:r>
        <w:rPr/>
        <w:t>Ⳃ</w:t>
      </w:r>
      <w:r>
        <w:rPr/>
        <w:t>扆㈤슿颩㍎弬노煐</w:t>
      </w:r>
      <w:r>
        <w:rPr/>
        <w:t>ⱎ</w:t>
      </w:r>
      <w:r>
        <w:rPr/>
        <w:t>ꕩ</w:t>
      </w:r>
      <w:r>
        <w:rPr/>
        <w:t>杚䧃瑁主䙷塅⽀操㡓⿎攬怨卂쉯땁畂かⓎꌫ噃硡彁㡬</w:t>
      </w:r>
      <w:r>
        <w:rPr/>
        <w:t>ꔤ</w:t>
      </w:r>
      <w:r>
        <w:rPr/>
        <w:t>ꆿ千䧂硡哂卸䜴橖洷暻侩桒昲㜯넫楒䵃뭇⩌ㅲ쉣㭷眹㡧䤳彡晪䴱㩘䐺䉶坹</w:t>
      </w:r>
      <w:r>
        <w:rPr/>
        <w:t>ꖮ</w:t>
      </w:r>
      <w:r>
        <w:rPr/>
        <w:t>ꍈ礥瑅碩滂슩</w:t>
      </w:r>
      <w:r>
        <w:rPr/>
        <w:t>ⴹ</w:t>
      </w:r>
      <w:r>
        <w:rPr/>
        <w:t>楶偮슡⨵哂㥖⼪㉐⩗䄴扒쉲睤坄剞潬겵獞污㏍轖䃎꥖㯂㭐</w:t>
      </w:r>
      <w:r>
        <w:rPr/>
        <w:t>ⱆ</w:t>
      </w:r>
      <w:r>
        <w:rPr/>
        <w:t>繗⯂彴䃍戺䭋뮬</w:t>
      </w:r>
      <w:r>
        <w:rPr/>
        <w:t>⠲␮⒩</w:t>
      </w:r>
      <w:r>
        <w:rPr/>
        <w:t>넴倬숥싂⫃㢱숷繘两滂숵係飂熮촨毂떣顯썖椥晸瓎䉀</w:t>
      </w:r>
      <w:r>
        <w:rPr/>
        <w:t>꧂</w:t>
      </w:r>
      <w:r>
        <w:rPr/>
        <w:t>彖轧滂쉅嚿쉤☨牖晵捗쵉㝺</w:t>
      </w:r>
      <w:r>
        <w:rPr/>
        <w:t>ⷂ</w:t>
      </w:r>
      <w:r>
        <w:rPr/>
        <w:t>挳㌵넸坒顢䜭⥃瀦䇂쉒冬䣂♞攲㕵숥ㅟ゘䩞</w:t>
      </w:r>
      <w:r>
        <w:rPr/>
        <w:t>⠨</w:t>
      </w:r>
      <w:r>
        <w:rPr/>
        <w:t>稩庥ꥮ쌵儽⽉涘䴪顙係偘╁睚猵獧䚥㭳䥤癌</w:t>
      </w:r>
      <w:r>
        <w:rPr/>
        <w:t>Ⱞ</w:t>
      </w:r>
      <w:r>
        <w:rPr/>
        <w:t>晌祔䴨摥升泂傩䭎穗⚘夵䱖奅帹垩做䨶䫍漪</w:t>
      </w:r>
      <w:r>
        <w:rPr/>
        <w:t>ⱴ</w:t>
      </w:r>
      <w:r>
        <w:rPr/>
        <w:t>眩颿〤恥⍠㋂䡷쉑╪㢩柂숴㥙䅘䭉⮱♊堽싃ざ楗☬ꏂ㯂瑌㨤幇䏍䬷㕧㉔숯估轱칬楊㈪㪵㝥┰㌳㢘</w:t>
      </w:r>
      <w:r>
        <w:rPr/>
        <w:t>ꕑ</w:t>
      </w:r>
      <w:r>
        <w:rPr/>
        <w:t>摪穾</w:t>
      </w:r>
      <w:r>
        <w:rPr/>
        <w:t>ꗂ</w:t>
      </w:r>
      <w:r>
        <w:rPr/>
        <w:t>獵挪堯쏂</w:t>
      </w:r>
      <w:r>
        <w:rPr/>
        <w:t>ⰴ</w:t>
      </w:r>
      <w:r>
        <w:rPr/>
        <w:t>촫埂娶컂欰</w:t>
      </w:r>
      <w:r>
        <w:rPr/>
        <w:t>ꕣ</w:t>
      </w:r>
      <w:r>
        <w:rPr/>
        <w:t>䭊桩쉹⨮</w:t>
      </w:r>
      <w:r>
        <w:rPr/>
        <w:t>⢡</w:t>
      </w:r>
      <w:r>
        <w:rPr/>
        <w:t>슡㩘灕幫㕴轩춵</w:t>
      </w:r>
      <w:r>
        <w:rPr/>
        <w:t>⡄</w:t>
      </w:r>
      <w:r>
        <w:rPr/>
        <w:t>쉈</w:t>
      </w:r>
      <w:r>
        <w:rPr/>
        <w:t>ⲣ</w:t>
      </w:r>
      <w:r>
        <w:rPr/>
        <w:t>슣卂</w:t>
      </w:r>
      <w:r>
        <w:rPr/>
        <w:t>ⰹ</w:t>
      </w:r>
      <w:r>
        <w:rPr/>
        <w:t>縷쉪辣䦏⼽㙎捧䈬㑄迂딮晥揂䜣䢩䭖⛂塗</w:t>
      </w:r>
      <w:r>
        <w:rPr/>
        <w:t>ⲏ</w:t>
      </w:r>
      <w:r>
        <w:rPr/>
        <w:t>ⵟ</w:t>
      </w:r>
      <w:r>
        <w:rPr/>
        <w:t>넰渨㧃婭お劘ꥧ뼶⻂䷂剌㍫㩾潾扁䭟噘砲⥤ꍏ㔮樬灶软썒䮩⥘㘨恑惍䑆㴬椦ꌴ녖轓䊬确参秂䙆塡拎歔し㇂懂挊♈⤻䔰桋庩婥뽒싂檿♵㙧爣䥌</w:t>
      </w:r>
      <w:r>
        <w:rPr/>
        <w:t>ⱆ</w:t>
      </w:r>
      <w:r>
        <w:rPr/>
        <w:t>䬩뿂塮搦抵⒵땲⏂</w:t>
      </w:r>
      <w:r>
        <w:rPr/>
        <w:t>⡄</w:t>
      </w:r>
      <w:r>
        <w:rPr/>
        <w:t>挽</w:t>
      </w:r>
      <w:r>
        <w:rPr/>
        <w:t>ꕢ</w:t>
      </w:r>
      <w:r>
        <w:rPr/>
        <w:t>䅥쵎偶㵴⺿╫旂繦┦㒬쏂ㄯ䙉㓂촪쉸吮습潫䍤橎뭱奒쉌</w:t>
      </w:r>
      <w:r>
        <w:rPr/>
        <w:t>ⵟ</w:t>
      </w:r>
      <w:r>
        <w:rPr/>
        <w:t>꺻㚩㭾䉆⤣摎䉖쉂쉲㧂佊㉗㩄ꇂ擂숮ㄲ⌴噈硱轹쌥䤬ꍪ䴫깠坣汷穦</w:t>
      </w:r>
      <w:r>
        <w:rPr/>
        <w:t>꧃</w:t>
      </w:r>
      <w:r>
        <w:rPr/>
        <w:t>睹〪当㴪쵡卺㡄䤱</w:t>
      </w:r>
      <w:r>
        <w:rPr/>
        <w:t>Ⱨ</w:t>
      </w:r>
      <w:r>
        <w:rPr/>
        <w:t>塡畏堦堬㉐呓煖췎檩㉹싂ꅧ佇㕴㡖牁塖桗恾ㅲ珃쉱⭇싂⧂燎曃梩昳塨䯂뭍噄愸넷썋녟칚仂湔썱瀪䬫祥㬭啭抣憩杳</w:t>
      </w:r>
      <w:r>
        <w:rPr/>
        <w:t>⠥</w:t>
      </w:r>
      <w:r>
        <w:rPr/>
        <w:t>숪奨ꏃ</w:t>
      </w:r>
      <w:r>
        <w:rPr/>
        <w:t>⡰⥊</w:t>
      </w:r>
      <w:r>
        <w:rPr/>
        <w:t>漸桅珍橵吮쌰</w:t>
      </w:r>
      <w:r>
        <w:rPr/>
        <w:t>ꕙ</w:t>
      </w:r>
      <w:r>
        <w:rPr/>
        <w:t>兺壂伽䥨⫂单数拂ヂ숮</w:t>
      </w:r>
      <w:r>
        <w:rPr/>
        <w:t>Ⳃ</w:t>
      </w:r>
      <w:r>
        <w:rPr/>
        <w:t>숱楺啕湥哂斱婥汹깱㡰㬪匣炵⼨⼳㩒걀偕硬⭘䥫䑌牦歐瀮畈㑄녨乵穉儺兂쉭촬湘単♣佷㵉촱辮僂勂숵偸瘹</w:t>
      </w:r>
      <w:r>
        <w:rPr/>
        <w:t>⠺</w:t>
      </w:r>
      <w:r>
        <w:rPr/>
        <w:t>㙏䵙折㊱녒㵷䙧때쉍摚横轖敢</w:t>
      </w:r>
      <w:r>
        <w:rPr/>
        <w:t>ꦘ</w:t>
      </w:r>
      <w:r>
        <w:rPr/>
        <w:t>슏禵旂⽭때潥놻干</w:t>
      </w:r>
      <w:r>
        <w:rPr/>
        <w:t>⡈</w:t>
      </w:r>
      <w:r>
        <w:rPr/>
        <w:t>攰转佄祃汷쵊㕁桱噮⩀獧㩶쉁㬱촻⹙㝧檡㟂뮥䝹㔶⮏뭲䠽䱪瘨㡶呹숯扳杭㡅冏깢毃</w:t>
      </w:r>
      <w:r>
        <w:rPr/>
        <w:t>Ɐ</w:t>
      </w:r>
      <w:r>
        <w:rPr/>
        <w:t>쉯偭⥥繰卟⤯땇뼰㐮䭥曂願洰㭆繺ぇ元顳⩘딴⦣뇂椤帲</w:t>
      </w:r>
      <w:r>
        <w:rPr/>
        <w:t>ⷂ</w:t>
      </w:r>
      <w:r>
        <w:rPr/>
        <w:t>숣捊ふ䩆奘慕</w:t>
      </w:r>
      <w:r>
        <w:rPr/>
        <w:t>⠸</w:t>
      </w:r>
      <w:r>
        <w:rPr/>
        <w:t>놩呵</w:t>
      </w:r>
      <w:r>
        <w:rPr/>
        <w:t>ⱐ</w:t>
      </w:r>
      <w:r>
        <w:rPr/>
        <w:t>啴</w:t>
      </w:r>
      <w:r>
        <w:rPr/>
        <w:t>ꕴ</w:t>
      </w:r>
      <w:r>
        <w:rPr/>
        <w:t>怨⫂迂怹強쉷</w:t>
      </w:r>
      <w:r>
        <w:rPr/>
        <w:t>⡓</w:t>
      </w:r>
      <w:r>
        <w:rPr/>
        <w:t>礸떵㑤ォ䉺숸싂䍫쵤</w:t>
      </w:r>
      <w:r>
        <w:rPr/>
        <w:t>Ⳃ⠥</w:t>
      </w:r>
      <w:r>
        <w:rPr/>
        <w:t>来㴶䌺纩칪橓䄬姂☩坂㙰</w:t>
      </w:r>
      <w:r>
        <w:rPr/>
        <w:t>⡂</w:t>
      </w:r>
      <w:r>
        <w:rPr/>
        <w:t>啣䘭歭繘煊奣偳쉸乨彃榮憱呗㝍숫☯㠨⭈䔽拂쉩妬㜵潙颱ꄤ汁㐯擂䔪ꥧ咵嘷濂稺㌶뿍ꥪ条䵯歟㧂ꅁ毂䌭쉮칬䅒媩煂⿂⸵㚿塎凂뽰쏂瀯칦扚䘺㡊牌싂⤭슬焪␺啸놻曂⒵璡楲ㅭ硂頫떩璩碘⩁</w:t>
      </w:r>
      <w:r>
        <w:rPr/>
        <w:t>꧂⛂</w:t>
      </w:r>
      <w:r>
        <w:rPr/>
        <w:t>쉫䪮⍯䰹녍琬⑂䁨克걋䝱ꥠ留娥丹䵏縤㜤抻幡⩦繡⹔顩</w:t>
      </w:r>
      <w:r>
        <w:rPr/>
        <w:t>꤯</w:t>
      </w:r>
      <w:r>
        <w:rPr/>
        <w:t>剪숹渽</w:t>
      </w:r>
      <w:r>
        <w:rPr/>
        <w:t>ⵈ</w:t>
      </w:r>
      <w:r>
        <w:rPr/>
        <w:t>楹灎㨸⨶浍싂輻旂晥墏䞡ꥺ楈쌦㖡搹䵵㩐剹偍쉦䕨슻ㅘ녬䙺穊汸朩卯䵆묯䰩</w:t>
      </w:r>
    </w:p>
    <w:p>
      <w:pPr>
        <w:pStyle w:val="PreformattedText"/>
        <w:bidi w:val="0"/>
        <w:spacing w:before="0" w:after="0"/>
        <w:jc w:val="left"/>
        <w:rPr/>
      </w:pPr>
      <w:r>
        <w:rPr/>
        <w:t>▮⑙</w:t>
      </w:r>
      <w:r>
        <w:rPr/>
        <w:t>㑐促側幒䡞珂彃獉⤯嚿搪넩剪␭╋╌丬汵䉣䥣㍪渭ꅂ䔤넵䅲쉰剳挊㐪⏂㝙뼳湫싎딭⮥숤⪱礶⭈⹂♭桴䥴瑈㕱姂㵂ㅟ潥戹ꅣ␳ꅗ⪵⺮熏扦畲呯㥊䘯幫穎</w:t>
      </w:r>
      <w:r>
        <w:rPr/>
        <w:t>⡠</w:t>
      </w:r>
      <w:r>
        <w:rPr/>
        <w:t>䩫畟嘳⿂숮浐繇䡋⽧奌㭗暱轨쉚焹楷䟂쉓㇎</w:t>
      </w:r>
      <w:r>
        <w:rPr/>
        <w:t>ⱄ</w:t>
      </w:r>
      <w:r>
        <w:rPr/>
        <w:t>潰⭳䰺슏轨䥓㡊딣䯂猦䰴䨪塇䠣쉊</w:t>
      </w:r>
      <w:r>
        <w:rPr/>
        <w:t>ꕋ</w:t>
      </w:r>
      <w:r>
        <w:rPr/>
        <w:t>䠶</w:t>
      </w:r>
      <w:r>
        <w:rPr/>
        <w:t>ꦏ</w:t>
      </w:r>
      <w:r>
        <w:rPr/>
        <w:t>숰偣䘶썏冡癳猦哂倬녫卭囂䩬⭐䠶쉫䩟슩斡㈸塡䱄䩧盍</w:t>
      </w:r>
      <w:r>
        <w:rPr/>
        <w:t>ꖿ</w:t>
      </w:r>
      <w:r>
        <w:rPr/>
        <w:t>㥏</w:t>
      </w:r>
      <w:r>
        <w:rPr/>
        <w:t>ꤰ</w:t>
      </w:r>
      <w:r>
        <w:rPr/>
        <w:t>摤喩쉃颻싂瀥</w:t>
      </w:r>
      <w:r>
        <w:rPr/>
        <w:t>ꕋꦩ</w:t>
      </w:r>
      <w:r>
        <w:rPr/>
        <w:t>捰南⭴䍶놵䉕怳朱喿梮䡓⹎䟂䍒⩃哂뭳쉆䕩</w:t>
      </w:r>
      <w:r>
        <w:rPr/>
        <w:t>ⶏ</w:t>
      </w:r>
      <w:r>
        <w:rPr/>
        <w:t>ㆻ䥙燎疏杠瑟敖浧汎ぉ畑ㄶ딪뭨䩃䮥丰䵾㜸竂⑸䬽␽쉄囂쉔䏍䵀ꅆ⤪盂䊵搪繶濎頯牔橳㉔熮癊⥙</w:t>
      </w:r>
      <w:r>
        <w:rPr/>
        <w:t>꤭</w:t>
      </w:r>
      <w:r>
        <w:rPr/>
        <w:t>녰傡</w:t>
      </w:r>
      <w:r>
        <w:rPr/>
        <w:t>⠽</w:t>
      </w:r>
      <w:r>
        <w:rPr/>
        <w:t>畺쉲</w:t>
      </w:r>
      <w:r>
        <w:rPr/>
        <w:t>ⴷ</w:t>
      </w:r>
      <w:r>
        <w:rPr/>
        <w:t>奐〉숯唪뭢껍㡺樽쉠煲偹ㄻ擂浴捂쉮䩑䯂瓂く뼱㒘쉈㥆♒쉉⨶㵂恺䑕獧桹썬〉奮쉇䈱午嚵⒘励奎発뼸쉙繕ꥨ숭숪䭤挸쉐琳땩㬴儳啹㑧뽄쉟㊻埂參禥灃䞡楴卂ꍌ㍆뽫㵯⼭뭎煣晴歉⽲ꅉ뭶姂㟂橸싂飂堹眲쉨武䍆頺智飂쉹䟂稹穑塶䕷顪㗂皿䰣⬭坦㇂㜫칩ꅍ♋쌩湹颵숤柂欣幾䓎弲쉄쉇䣂做뾩䜱촩숺䕴朻䕈䥕吷⩬㡭䥸偞䈹用</w:t>
      </w:r>
      <w:r>
        <w:rPr/>
        <w:t>ꦣ</w:t>
      </w:r>
      <w:r>
        <w:rPr/>
        <w:t>煾凂杔壂枣㝆</w:t>
      </w:r>
      <w:r>
        <w:rPr/>
        <w:t>ꤱ</w:t>
      </w:r>
      <w:r>
        <w:rPr/>
        <w:t>㥟㑑䈵啩楐╾嚘</w:t>
      </w:r>
      <w:r>
        <w:rPr/>
        <w:t>ⷂ</w:t>
      </w:r>
      <w:r>
        <w:rPr/>
        <w:t>秂쉡囎䩊擂㉯獎숯숫楸爨⤳ꇂ坲⭹摕㫂⤳炥쉕玿假뽓祟ꌭ硳顧婌⭙숦䲩쉨ㅭ䵪쉸뮣숯䡙ꅀ稨慖穒</w:t>
      </w:r>
      <w:r>
        <w:rPr/>
        <w:t>ⰰ</w:t>
      </w:r>
      <w:r>
        <w:rPr/>
        <w:t>ꥨ杮灗潔狂㍉⍟輹⹉⥬ꥹ␣㶩䵖䃂긷栤璬琭朷㚿癘堪偮挲</w:t>
      </w:r>
      <w:r>
        <w:rPr/>
        <w:t>ꔭ</w:t>
      </w:r>
      <w:r>
        <w:rPr/>
        <w:t>癔</w:t>
      </w:r>
      <w:r>
        <w:rPr/>
        <w:t>⡥</w:t>
      </w:r>
      <w:r>
        <w:rPr/>
        <w:t>䁅㯂犏䤪歌弮⬭㔲떬挻숫┬汀㝧䙴潠稨㉦づ春칸扃쉾싂슱쉣楸</w:t>
      </w:r>
      <w:r>
        <w:rPr/>
        <w:t>ⶮ</w:t>
      </w:r>
      <w:r>
        <w:rPr/>
        <w:t>撱⥱䅂</w:t>
      </w:r>
      <w:r>
        <w:rPr/>
        <w:t>ⷂ</w:t>
      </w:r>
      <w:r>
        <w:rPr/>
        <w:t>䕯惂뽗</w:t>
      </w:r>
      <w:r>
        <w:rPr/>
        <w:t>ⱅ</w:t>
      </w:r>
      <w:r>
        <w:rPr/>
        <w:t>帪䛂뿂쉉㭷</w:t>
      </w:r>
      <w:r>
        <w:rPr/>
        <w:t>ⱀ</w:t>
      </w:r>
      <w:r>
        <w:rPr/>
        <w:t>瘻쉀㩣汍啲㝓䩅稤䡩煁숽湂佦㵵숬걲秂껃</w:t>
      </w:r>
      <w:r>
        <w:rPr/>
        <w:t>ꦥ</w:t>
      </w:r>
      <w:r>
        <w:rPr/>
        <w:t>㢱䋂㖵卟⍕땬䋃䱅싂㭊㴥</w:t>
      </w:r>
      <w:r>
        <w:rPr/>
        <w:t>ⱄ</w:t>
      </w:r>
      <w:r>
        <w:rPr/>
        <w:t>囍ꍅꍅ顎</w:t>
      </w:r>
      <w:r>
        <w:rPr/>
        <w:t>ꥄ</w:t>
      </w:r>
      <w:r>
        <w:rPr/>
        <w:t>渪暘睵丷</w:t>
      </w:r>
      <w:r>
        <w:rPr/>
        <w:t>⡦</w:t>
      </w:r>
      <w:r>
        <w:rPr/>
        <w:t>쉲䄵쵢걷渥恕㍲䑞</w:t>
      </w:r>
      <w:r>
        <w:rPr/>
        <w:t>꥓</w:t>
      </w:r>
      <w:r>
        <w:rPr/>
        <w:t>䝉婸䥠埂祏◂㩾恏⽙穖燃稯⹚颥轨䨊浈䇎坬倻栻䠰庥칋䝰轕ꎿꍖꥦ橳⥱♧♚ꥤ촮䛂슻땚캱숰Ⓜ㙘畀穈숹㭄쉺㝟䅖㉪⪱ꍔꄯ欳啐⩳ꅊ쉬㘣啲嗂彟㎱걅材㴭捏辏ㆩ嗂뭄</w:t>
      </w:r>
      <w:r>
        <w:rPr/>
        <w:t>ꔥ</w:t>
      </w:r>
      <w:r>
        <w:rPr/>
        <w:t>敺㘹쏂汱⍀ꍶ愩顎싂䀣皩啲〸弽䱮㩞뿂䙷⽒仍깉㩸썐㞘⾻儥㍅</w:t>
      </w:r>
      <w:r>
        <w:rPr/>
        <w:t>⣂</w:t>
      </w:r>
      <w:r>
        <w:rPr/>
        <w:t>繷才⻎䝃㎩柂仂晅栱娪넳く♀숱縸䵎䭹悮ꅴ启呒⥚䥦</w:t>
      </w:r>
      <w:r>
        <w:rPr/>
        <w:t>ⵈ</w:t>
      </w:r>
      <w:r>
        <w:rPr/>
        <w:t>슻焷䙕딩㔣싂춡깄摤ㆵ媱礻磂灣⭸华囂䑾</w:t>
      </w:r>
      <w:r>
        <w:rPr/>
        <w:t>ⱴ</w:t>
      </w:r>
      <w:r>
        <w:rPr/>
        <w:t>싂싂仃儽淂䀣㟂坎꥖</w:t>
      </w:r>
      <w:r>
        <w:rPr/>
        <w:t>ꕺ</w:t>
      </w:r>
      <w:r>
        <w:rPr/>
        <w:t>卸唸ㅀ㝂䣂䫂呬卒㓂䏂쉸</w:t>
      </w:r>
      <w:r>
        <w:rPr/>
        <w:t>ꖥ</w:t>
      </w:r>
      <w:r>
        <w:rPr/>
        <w:t>겘</w:t>
      </w:r>
      <w:r>
        <w:rPr/>
        <w:t>Ⱙ⹪</w:t>
      </w:r>
      <w:r>
        <w:rPr/>
        <w:t>꺬斻根쉤쉄ꄸ▣偬㵏嚻眵놘獘灎娮辘뽟婋⌤</w:t>
      </w:r>
      <w:r>
        <w:rPr/>
        <w:t>ⷃ</w:t>
      </w:r>
      <w:r>
        <w:rPr/>
        <w:t>剏䵀辿䍌偟⸣㩢쉲と</w:t>
      </w:r>
      <w:r>
        <w:rPr/>
        <w:t>ⲣ</w:t>
      </w:r>
      <w:r>
        <w:rPr/>
        <w:t>彖祾䒱兣顰⦩ꥺ⩧㒡㥗묥걑⨰转棂䉋垘䒱숻辩</w:t>
      </w:r>
      <w:r>
        <w:rPr/>
        <w:t>⢩</w:t>
      </w:r>
      <w:r>
        <w:rPr/>
        <w:t>믂歕慖爪樦╟ꍸ畮偰♗敶媏䩷⩥㘺㓂쉀但㍗⽾漻礪꥙磂䝲坳</w:t>
      </w:r>
      <w:r>
        <w:rPr/>
        <w:t>ⵀ</w:t>
      </w:r>
      <w:r>
        <w:rPr/>
        <w:t>毂⸺彚橙捣煉縸㌦穅칣㙄种橹煺쉩긷뗂祟숤쉋䳂숻㙀䠺䏎恌畤뭸䍾╴线健䁋䙷旂縯䔶쵆繪䈱썆仂䠱癉㛂䮡㭭㉡奄㥥敥橌⪿櫂쉩痍織◂浖昮ꇂ╨⩇磂沱</w:t>
      </w:r>
      <w:r>
        <w:rPr/>
        <w:t>ꕑ</w:t>
      </w:r>
      <w:r>
        <w:rPr/>
        <w:t>畣ꌱ愽슱璏㑑㨭㞡㕍䜴縻恭媱暵㔲䒩</w:t>
      </w:r>
      <w:r>
        <w:rPr/>
        <w:t>ⱸ</w:t>
      </w:r>
      <w:r>
        <w:rPr/>
        <w:t>䥨狃硎싂⬰戸㷎⾮썣␦睕䰯㎻㑌唪땵爽쉘判祀欹녮␸㉥㍩쉲⍌⑵橉ꎘ即弪⑲恲㍘硫娵㐲</w:t>
      </w:r>
      <w:r>
        <w:rPr/>
        <w:t>ꕪ</w:t>
      </w:r>
      <w:r>
        <w:rPr/>
        <w:t>硳⹆䭲榮쉦䉰潚撣䱃湈ㄪ唨숨燂䑥懂畹♟湇㍪姂楊瀱쉊示♎卫䕶冻轲⦡轇痂牰ꌹ楁</w:t>
      </w:r>
      <w:r>
        <w:rPr/>
        <w:t>ⱃ</w:t>
      </w:r>
      <w:r>
        <w:rPr/>
        <w:t>⻂쉰䁟</w:t>
      </w:r>
      <w:r>
        <w:rPr/>
        <w:t>⠽</w:t>
      </w:r>
      <w:r>
        <w:rPr/>
        <w:t>奶䩟悬깋䬱⨷潺⹹幕煪塁㍥㑯㕇朤</w:t>
      </w:r>
      <w:r>
        <w:rPr/>
        <w:t>ꕋ</w:t>
      </w:r>
      <w:r>
        <w:rPr/>
        <w:t>⼻㈶䞻剄䷂丫塪㑳楸㕎幇☪숷싃汥㩀扑</w:t>
      </w:r>
      <w:r>
        <w:rPr/>
        <w:t>ꥆ</w:t>
      </w:r>
      <w:r>
        <w:rPr/>
        <w:t>摮ꄥ汃毂乯</w:t>
      </w:r>
      <w:r>
        <w:rPr/>
        <w:t>ꕭ</w:t>
      </w:r>
      <w:r>
        <w:rPr/>
        <w:t>䙇条㵃쉾䠽걋문䄵䭵뮣슡ぃ⩇ꏂ</w:t>
      </w:r>
      <w:r>
        <w:rPr/>
        <w:t>ꥊ</w:t>
      </w:r>
      <w:r>
        <w:rPr/>
        <w:t>쉫䈬じ䝏㕗㎘⩩儣彷䖥恨숶ꆬ炵縱繠㧂燂烍疏䈰㐥㥴捕彨⌨⪱眶在㟂棂噒긴当䅎</w:t>
      </w:r>
      <w:r>
        <w:rPr/>
        <w:t>ꕖ</w:t>
      </w:r>
      <w:r>
        <w:rPr/>
        <w:t>噺佟ㅞ긹ㅒ숸䤬ꥹ♕妬爦桖꺬䆩뽅扟㴫䍋㋍痂瓂▮甽녶悘⹵泂㠊䔸뼫䆩偕쉁縸㭃䍪⥀䐳母♶썏獂</w:t>
      </w:r>
      <w:r>
        <w:rPr/>
        <w:t>ⴳ</w:t>
      </w:r>
      <w:r>
        <w:rPr/>
        <w:t>숷戶</w:t>
      </w:r>
      <w:r>
        <w:rPr/>
        <w:t>ⷂ</w:t>
      </w:r>
      <w:r>
        <w:rPr/>
        <w:t>긲潭쉁䪵凂⸥䠪煬㛍晗硠奮</w:t>
      </w:r>
      <w:r>
        <w:rPr/>
        <w:t>ꕀ═</w:t>
      </w:r>
      <w:r>
        <w:rPr/>
        <w:t>牥䙷璏䵀剋喻컂呋歯␴쉩智㤹啄昳쉸剈圥☽쉌습깆怰㓂搪兤㘮㥃硫䙬暬顲软丩礣弤摈晣瞣</w:t>
      </w:r>
      <w:r>
        <w:rPr/>
        <w:t>ꤣ</w:t>
      </w:r>
      <w:r>
        <w:rPr/>
        <w:t>㟂䅆楆獳㶘湙뽟瞮㫃曂䔻枏쉟㵯⩸恑㘱抿璬氶偩䱊睪枬䜹㚘卖㑊员娷楥ヂ睮⤺䉑狂颥⽺싂确⴩矂沱䅏㖩卍␱礭歶㐽㑏獤磎夰湤ꇂ쉴㨰⥴氷伸䈬쉭쉱㡯쉔╕⍯쉧犥悻䑌묫깾⭔奖扣祎⥬䝕丷</w:t>
      </w:r>
      <w:r>
        <w:rPr/>
        <w:t>ⵣ</w:t>
      </w:r>
      <w:r>
        <w:rPr/>
        <w:t>汆⽷迂洲㭪쎣츣䔣땦㍬⫂擃伥䱕㉳⥾楧氦䏂扱⭁歯㡘⭗껂㎱砳ㆣ頹体⩫⽁쵀걷䷂磂殩</w:t>
      </w:r>
      <w:r>
        <w:rPr/>
        <w:t>⣂</w:t>
      </w:r>
      <w:r>
        <w:rPr/>
        <w:t>䕚澱㵏뗂뽍깙顰쉞㨬㵙桺⿂걾싂⭶㍓⤪숤㍩奉</w:t>
      </w:r>
      <w:r>
        <w:rPr/>
        <w:t>ꔽ</w:t>
      </w:r>
      <w:r>
        <w:rPr/>
        <w:t>輮䙆村輱穎勂䑩쉄㟂偱橱攥〪娺硟祥欳ꥡ煅偁泂䭭숮瑳乶幞歠</w:t>
      </w:r>
      <w:r>
        <w:rPr/>
        <w:t>ꔪ</w:t>
      </w:r>
      <w:r>
        <w:rPr/>
        <w:t>挳넵槂싎卒哂㜱㐵窱⹥縯港넭䡔⩣㙺묮쉯潶挶圸땒繬㥰䭩쉾䱺쉑䮏㣂䵷へ棍参塌䍵栲伬땤矍䨯⍺♡禿숻唨汁㢏㖵㪵䚩걯⭋斿䄩盎剺쉣뽡쵟싂㝊숦싂습䁲搮塎殡単䑭㊮櫃㊵⥙爩쉆杯쉧坂뽇晩採眭ꥮ囂ꍄ</w:t>
      </w:r>
      <w:r>
        <w:rPr/>
        <w:t>ꕠ䷂</w:t>
      </w:r>
      <w:r>
        <w:rPr/>
        <w:t>䮥睪쉋䪘䬨漱㊬惂䄪땑刭濂幏⵸㭷竂䵫湲䑷捺娺</w:t>
      </w:r>
      <w:r>
        <w:rPr/>
        <w:t>ⱞ</w:t>
      </w:r>
      <w:r>
        <w:rPr/>
        <w:t>侣䢮剆栩剖숪婥坓䏂晡矂뼺揃奏䩰䘲儱櫎埂기숩쉞䅊</w:t>
      </w:r>
      <w:r>
        <w:rPr/>
        <w:t>ꗎ</w:t>
      </w:r>
      <w:r>
        <w:rPr/>
        <w:t>쉣⸦쉥䤪</w:t>
      </w:r>
      <w:r>
        <w:rPr/>
        <w:t>ꤹ</w:t>
      </w:r>
      <w:r>
        <w:rPr/>
        <w:t>넩瞩⌷繏哎ꍶ슩奈깄昺쉞婁摌</w:t>
      </w:r>
      <w:r>
        <w:rPr/>
        <w:t>ⱉ</w:t>
      </w:r>
      <w:r>
        <w:rPr/>
        <w:t>쎵湦㚮㊣牏懂⽡眲槎剀啵偤䯂㓂㴵촮䣍⥁梻杩㬪啤硃⭭幞쉚塙䱈♩焱瓂쉪깂䱅⍾⪩ヂ쉚뭖䱗⩆㍺晘㝏獳幹兌剚嘬呎恐檩㫂</w:t>
      </w:r>
      <w:r>
        <w:rPr/>
        <w:t>ꥃ</w:t>
      </w:r>
      <w:r>
        <w:rPr/>
        <w:t>ꏂꅀ뭞绂慎숦䤫ꅪ祈쉖漺㖩参䕠癓娩䍡</w:t>
      </w:r>
      <w:r>
        <w:rPr/>
        <w:t>ⵢ</w:t>
      </w:r>
      <w:r>
        <w:rPr/>
        <w:t>㝮灕顒䝬쵄쉵稤촺煗</w:t>
      </w:r>
      <w:r>
        <w:rPr/>
        <w:t>Ⱛ</w:t>
      </w:r>
      <w:r>
        <w:rPr/>
        <w:t>榡䅱灠䑦䥦⭌䜫睒뾩敍쉌⍓敲싂䡨塒쌤</w:t>
      </w:r>
      <w:r>
        <w:rPr/>
        <w:t>ꥄ</w:t>
      </w:r>
      <w:r>
        <w:rPr/>
        <w:t>桦⼪숪⼱㠽숭啩伽䙘礳㭦䛂䅚娮碮</w:t>
      </w:r>
      <w:r>
        <w:rPr/>
        <w:t>ⰻ</w:t>
      </w:r>
      <w:r>
        <w:rPr/>
        <w:t>䠊项珂彂⬥沿䌪䠷堪</w:t>
      </w:r>
      <w:r>
        <w:rPr/>
        <w:t>ⱂ</w:t>
      </w:r>
      <w:r>
        <w:rPr/>
        <w:t>ꌣ䩄煐䌳</w:t>
      </w:r>
      <w:r>
        <w:rPr/>
        <w:t>⢮</w:t>
      </w:r>
      <w:r>
        <w:rPr/>
        <w:t>娸䠥걧⌦</w:t>
      </w:r>
      <w:r>
        <w:rPr/>
        <w:t>ⱪ</w:t>
      </w:r>
      <w:r>
        <w:rPr/>
        <w:t>㮥堫繸悘</w:t>
      </w:r>
      <w:r>
        <w:rPr/>
        <w:t>Ⲭ</w:t>
      </w:r>
      <w:r>
        <w:rPr/>
        <w:t>꤭</w:t>
      </w:r>
      <w:r>
        <w:rPr/>
        <w:t>䡶塣슘㥟╮⬯枵憿眦ꎱ樱轪捏쵊컂癯䑯⍐㩰楀䥳璘⩐杀</w:t>
      </w:r>
      <w:r>
        <w:rPr/>
        <w:t>ꥉ</w:t>
      </w:r>
      <w:r>
        <w:rPr/>
        <w:t>ㅺ슱䅬㠴㬻슏噕圩㝐⩹뾿Ⓜ扩딶쉌卋〤䭲⭚呱椲䑾㝥䭔㴰㏎淂䕃␦숽㡍夸嗂埂䵲쉹㗂兑싎輽厩</w:t>
      </w:r>
      <w:r>
        <w:rPr/>
        <w:t>Ⳃ</w:t>
      </w:r>
      <w:r>
        <w:rPr/>
        <w:t>瑂亱슬슱㵚䧂⩪ꍓ슣栫㥸⫂杣睧猤⴩컂䄨䫂轴䑹佪䨻䚣쉨䓂⨭䲡奵瑵㛂獉</w:t>
      </w:r>
      <w:r>
        <w:rPr/>
        <w:t>ꖣⶻ</w:t>
      </w:r>
      <w:r>
        <w:rPr/>
        <w:t>灁䍍⪮䔸怩␩伶䨤坱兣坥淂湊㖱䕶䥍练䯂⏂版䳍䘹</w:t>
      </w:r>
      <w:r>
        <w:rPr/>
        <w:t>꤭</w:t>
      </w:r>
      <w:r>
        <w:rPr/>
        <w:t>충쉴甭쉣呤ꎬ⑈乮顩墩桒睁㉺⽭搳츫埂彫䳃</w:t>
      </w:r>
      <w:r>
        <w:rPr/>
        <w:t>⡱</w:t>
      </w:r>
      <w:r>
        <w:rPr/>
        <w:t>㕪⑔쉾뼰㩳츰</w:t>
      </w:r>
      <w:r>
        <w:rPr/>
        <w:t>ⶵ</w:t>
      </w:r>
      <w:r>
        <w:rPr/>
        <w:t>㑂㊿걹Ⓜ睌숳哂坹奀뽸⏂䁯⩯䥒戶秎坡户歟슮쎩洣㶘㤭滂暥㔵㞮⥳矎ぶ⨷撬嘸⴨晨⹬䭅⨷恆睕ꥺ</w:t>
      </w:r>
      <w:r>
        <w:rPr/>
        <w:t>ⰽ⩮</w:t>
      </w:r>
      <w:r>
        <w:rPr/>
        <w:t>쎵ꥪ呱迂慨歰穩ㅰ㙲挺㶥ꅐ⨳뭋扂䵢뽋쉩灕㔲㙾哂杄奭栥깣숦㭹噗版䥖献哎坹剶獉璣䊘⩎쉤ㅯ窩칟깣奚슻歨⤶♗绂睖微噉쉀숩䏂䅞助깢갻砽숴㭋⵬恪䇂쉾䅁⻍</w:t>
      </w:r>
      <w:r>
        <w:rPr/>
        <w:t>ⵖ</w:t>
      </w:r>
      <w:r>
        <w:rPr/>
        <w:t>潢ネ囂扩ꍚ搮넦垻嘥⑲杄䉋弣扴묻㩳仂䙫顏楅輪쉧焩껂⹃倦숰迂媥춻뭕桲</w:t>
      </w:r>
      <w:r>
        <w:rPr/>
        <w:t>ꤳ</w:t>
      </w:r>
      <w:r>
        <w:rPr/>
        <w:t>땦쉡参뽡梻숲䱊</w:t>
      </w:r>
      <w:r>
        <w:rPr/>
        <w:t>ꔩ</w:t>
      </w:r>
      <w:r>
        <w:rPr/>
        <w:t>ㆣ⸹堺</w:t>
      </w:r>
      <w:r>
        <w:rPr/>
        <w:t>ⱴ</w:t>
      </w:r>
      <w:r>
        <w:rPr/>
        <w:t>떡╙兦숨㑪乂ꅋ䑂ꇎ枻癢梬쉥숦㡖췂潑扤⹃仂て癍揂卒䃍⤩祩戸昪䈩彴顷噐땴搩収ꥷ䷂⩎中噉氱報䇍捅扪걧쉬⭒づ彩畚㡨瑍挴㑩汗쏍䩾係</w:t>
      </w:r>
      <w:r>
        <w:rPr/>
        <w:t>꤯</w:t>
      </w:r>
      <w:r>
        <w:rPr/>
        <w:t>㟂栤䥙桹⽋⑴㡑쵴檏ꅘ畖쉚丽㵎쉈땨低㴹ㅫ䩑婎樰扚⵺뇂湞㉩쵡㐰揎佴䕫⤹剨㙘坩숳츨㡣숦㕍␳敁䔮㑮⯂</w:t>
      </w:r>
      <w:r>
        <w:rPr/>
        <w:t>꧍</w:t>
      </w:r>
      <w:r>
        <w:rPr/>
        <w:t>杴㫂朦숺䒘䘥眰噌⾿䁚奺吨氮係쉕洷頱嫃元슥廂漯元쉹䚿ꍧ敷⫂숲㖮⩓䁐⼪轩쉾䑡⭪橯⏂伲⑵煍乇撮㙳帴⫂㭡噁䱄쉫땍愽⨩熿㮣ꅸ⑟㣂䭙㊵⩩䃂癏㦻㔰扮乁堊㡯彊係䎵칉갯斱瑍憬슿⧂㪘</w:t>
      </w:r>
      <w:r>
        <w:rPr/>
        <w:t>ꖻ</w:t>
      </w:r>
      <w:r>
        <w:rPr/>
        <w:t>䡆⩢碿㍏姂䴹㍁䄩噙⑮䯃橷伽⭐╮撩焪空떻晄珂㏍㪵㚡䑡㍭瀳숨唫呑㍀录㈺槂砸쉹䂵楷䌤煞⍕䲱䥏뼬쉋䰹䝚潷沘⪏숮㝟ꍔ横滂瑫㐺싃䁍</w:t>
      </w:r>
      <w:r>
        <w:rPr/>
        <w:t>ⱥ⥁</w:t>
      </w:r>
      <w:r>
        <w:rPr/>
        <w:t>湗壂䊣轀침颏䀳瑹畒彡␲娺</w:t>
      </w:r>
      <w:r>
        <w:rPr/>
        <w:t>Ⳃ</w:t>
      </w:r>
      <w:r>
        <w:rPr/>
        <w:t>偊㝹ꎿ䊥問㙔쉞⛂㤺兴飂䙎晐⩔婒긭怱뇎쉗攴䄽㵫彚⽨뼰ꍀ쉃朴♗땥䷂㭖싃㒘潓䔴㭇ꍑ㭨⍣獖</w:t>
      </w:r>
      <w:r>
        <w:rPr/>
        <w:t>ⶮ</w:t>
      </w:r>
      <w:r>
        <w:rPr/>
        <w:t>灺兮橀渽⵬圲⹋⬮䦣挪</w:t>
      </w:r>
      <w:r>
        <w:rPr/>
        <w:t>ꔥ</w:t>
      </w:r>
      <w:r>
        <w:rPr/>
        <w:t>橡獵䩶뗂䉳䲬㬽琮䥠幥亘㕔獰䧎婠ꥹ捖珂拎墬숽䴱晘乶乹⑈䂡♉偅겻㧂䙆夶</w:t>
      </w:r>
      <w:r>
        <w:rPr/>
        <w:t>ⰰ⢘</w:t>
      </w:r>
      <w:r>
        <w:rPr/>
        <w:t>顸幥숷㥗쉚⭯䁂䱉㌽ꌱ佲䉪䥐檱㎩䁵</w:t>
      </w:r>
      <w:r>
        <w:rPr/>
        <w:t>⡶</w:t>
      </w:r>
      <w:r>
        <w:rPr/>
        <w:t>砤倻玥䃂偌숵伣卪磂砩恄䤩䡾䭮㬥⭧瘫쵢渪䥴쉢ꥣ츽奵䜸⫂슿剴뗂䕳㘭쉆㘮卞䣂㠬䭓䙰⩈⽂묬䶡㇂穑</w:t>
      </w:r>
      <w:r>
        <w:rPr/>
        <w:t>ꖏ</w:t>
      </w:r>
      <w:r>
        <w:rPr/>
        <w:t>츪㗂ꍦ䅏碩</w:t>
      </w:r>
      <w:r>
        <w:rPr/>
        <w:t>ꤹ</w:t>
      </w:r>
      <w:r>
        <w:rPr/>
        <w:t>磂癘⩟ꍰ欯ㅆ겻倸未便风癨䱯ꥹ牥歷浾時傣墵㜵숣春痂硨숽쉏呹쉕歊⥵䠶뽮䩉놘繖顂娷녙污㒱슬☴⦬歲♯</w:t>
      </w:r>
      <w:r>
        <w:rPr/>
        <w:t>ⴶ</w:t>
      </w:r>
      <w:r>
        <w:rPr/>
        <w:t>䑋싂啓</w:t>
      </w:r>
      <w:r>
        <w:rPr/>
        <w:t>⡺⨲</w:t>
      </w:r>
      <w:r>
        <w:rPr/>
        <w:t>扏㭬灢呑⩹딳껂䦿쌪싂뽲⤱偺晓䬭昶⹙㙀㋂쵹剈砵ꌴⓎ㨻煉썥㭖浞猤歂⏂䗂余ꎩ⵨쉈瘩埂㙠䱢䫃毂ォ轶╖䇃㎱㴤</w:t>
      </w:r>
      <w:r>
        <w:rPr/>
        <w:t>ꦵ</w:t>
      </w:r>
      <w:r>
        <w:rPr/>
        <w:t>뽧奊숵熥⩯坧傩깴曂泂噧䅤</w:t>
      </w:r>
      <w:r>
        <w:rPr/>
        <w:t>⠨</w:t>
      </w:r>
      <w:r>
        <w:rPr/>
        <w:t>穟ꥤㅔ㍀㔻⽌揂㣍墥⽾䁤䧂㒮潢灟⒏⻂숲⍊까焽⑧噆쉚쉢숭䙹꺣晈绂斩䊵晖偬슩䁴</w:t>
      </w:r>
      <w:r>
        <w:rPr/>
        <w:t>ⵕ</w:t>
      </w:r>
      <w:r>
        <w:rPr/>
        <w:t>䅆矂쉚䌴猶価☨</w:t>
      </w:r>
      <w:r>
        <w:rPr/>
        <w:t>ⵆ</w:t>
      </w:r>
      <w:r>
        <w:rPr/>
        <w:t>쉪걪</w:t>
      </w:r>
      <w:r>
        <w:rPr/>
        <w:t>ⱨ</w:t>
      </w:r>
      <w:r>
        <w:rPr/>
        <w:t>晊촳䝘⩮칢琣☣䄦楨⭍쉦扠䩍儵愶ギ싃▱숱歓깠㢩垿㶡㫍䄣汅䑀㒏슡倮幠〴꺩祴뭫燂汏쉞杮뾮숲冡㙈쏂潳㭰㡣</w:t>
      </w:r>
      <w:r>
        <w:rPr/>
        <w:t>ⵔ</w:t>
      </w:r>
      <w:r>
        <w:rPr/>
        <w:t>晉㵙敆䊘</w:t>
      </w:r>
      <w:r>
        <w:rPr/>
        <w:t>ⶏ</w:t>
      </w:r>
      <w:r>
        <w:rPr/>
        <w:t>疬抻쉔◂䥩䈦ꍹ佳牦㵂敌乒ㆱ䲵⭆㪩剕湉㠰兩煤⸨</w:t>
      </w:r>
      <w:r>
        <w:rPr/>
        <w:t>ꤪ</w:t>
      </w:r>
      <w:r>
        <w:rPr/>
        <w:t>晏⩣⑴主䕫넣䥉䒬쵁㓂ꅮ⽈器숰佮㡂㩾卥㙲⽩橔ꆩ柂狎갴⩨匨쉅묊썀係柂</w:t>
      </w:r>
      <w:r>
        <w:rPr/>
        <w:t>ⱋ</w:t>
      </w:r>
      <w:r>
        <w:rPr/>
        <w:t>堺敐唪䚱◍曂숶敃䍾祮㥵쌷眷ꥨ썴</w:t>
      </w:r>
      <w:r>
        <w:rPr/>
        <w:t>⡒</w:t>
      </w:r>
      <w:r>
        <w:rPr/>
        <w:t>㧂믂傿儱⨮쉞㜺獅⹡乃㞩礹噉睥䄻䶏묱⤪畱助㍾</w:t>
      </w:r>
      <w:r>
        <w:rPr/>
        <w:t>꧂⧂</w:t>
      </w:r>
      <w:r>
        <w:rPr/>
        <w:t>穩츴㝷ꍔ㧂愮뮘㵲ꌯ剴䆡䉩쉷쉈瀨祺쉊煦数犿캥枱뽴</w:t>
      </w:r>
      <w:r>
        <w:rPr/>
        <w:t>ⱖ</w:t>
      </w:r>
      <w:r>
        <w:rPr/>
        <w:t>ꕪ</w:t>
      </w:r>
      <w:r>
        <w:rPr/>
        <w:t>僂㟂쉋㏂歟榬䨵슮坾슻吴皡䝢輤㡚怯圪⹸뽲넽䪬슬⫍⩕垥㐸╋椩䘳氤圵䞿㉠嘹顟䃍唭啂䐨場쵙㇃轪䬩숻䩋⾻示圲䱹䌪拎⨹淂捺噠썠⥉噳磂杄潏㢥⍊⩦墏䰬㵂ㆮ㈨倽ꄬ칾</w:t>
      </w:r>
      <w:r>
        <w:rPr/>
        <w:t>ⵍ</w:t>
      </w:r>
      <w:r>
        <w:rPr/>
        <w:t>彎浈璮潎쉗洶淂〤㒻☴⤺擂戴栵⹸땹畈戭◎畵㗂ぐ硠梻쉸</w:t>
      </w:r>
      <w:r>
        <w:rPr/>
        <w:t>ꕥ</w:t>
      </w:r>
      <w:r>
        <w:rPr/>
        <w:t>쎥牚唺⧂怮䕨扆쎘䅇歈⵾䝺琪顔ꥳ쵮坫䉘䐽</w:t>
      </w:r>
      <w:r>
        <w:rPr/>
        <w:t>⡇</w:t>
      </w:r>
      <w:r>
        <w:rPr/>
        <w:t>䕇♟呔㘭奮䝞쉣숥偡㘦䙯䅆䤮놡㉎い㴥ㅀ浍㘷剧瑨唦栫ㅪ</w:t>
      </w:r>
      <w:r>
        <w:rPr/>
        <w:t>ⱑ</w:t>
      </w:r>
      <w:r>
        <w:rPr/>
        <w:t>슿칩䴣燂䜳癒⭋ꅋ㵧䨨喬⧂䵳⍔㒘䕉繂瑖欺慂壂⹍汅䛂椦묹⩈愤쉋⑆⸱瞡但涻畾⬩摱亘</w:t>
      </w:r>
      <w:r>
        <w:rPr/>
        <w:t>⢮</w:t>
      </w:r>
      <w:r>
        <w:rPr/>
        <w:t>쉆╮쉲㩕䁤숲唩泂歔㥦さ묶珂싂睑漺嘰䘷婘歟䑧싂䬻숻繐い⍳琱⸣暥쏍䡨㚩쉨䵚嘱⚵涿㕵墏䥷</w:t>
      </w:r>
      <w:r>
        <w:rPr/>
        <w:t>ꕨ</w:t>
      </w:r>
      <w:r>
        <w:rPr/>
        <w:t>쵗䱨</w:t>
      </w:r>
      <w:r>
        <w:rPr/>
        <w:t>⵰</w:t>
      </w:r>
      <w:r>
        <w:rPr/>
        <w:t>쵺䭅싂䑸믂ィ</w:t>
      </w:r>
      <w:r>
        <w:rPr/>
        <w:t>꥓</w:t>
      </w:r>
      <w:r>
        <w:rPr/>
        <w:t>쵭촷晬뭬灩杪浖拃䝩颩䠶䩌咩䙄梬슥무칈楒쵁㥯㍒燂娣㗃灺盎洶嗂</w:t>
      </w:r>
      <w:r>
        <w:rPr/>
        <w:t>ⱘ</w:t>
      </w:r>
      <w:r>
        <w:rPr/>
        <w:t>슿␦㈴㭚繹칆⹖㑂て㎿Ⓜ⹚㔮浣쉡梱䕡㍸昨㯂㕴䡵慴幬㘺⨱♬䱣幔슣潘卋兯걃顅곂쉕⨰㡏䩑슥併搮晟丶ꄴ㛂⥚㷂䷂庬晪睦갪걥쉧頶硗뽟斩乑輲䩩깫塦</w:t>
      </w:r>
      <w:r>
        <w:rPr/>
        <w:t>Ⳃ</w:t>
      </w:r>
      <w:r>
        <w:rPr/>
        <w:t>憥参㠱兕捑歊猲偲쉮歁匪</w:t>
      </w:r>
      <w:r>
        <w:rPr/>
        <w:t>꤫⤨╟</w:t>
      </w:r>
      <w:r>
        <w:rPr/>
        <w:t>쉙㠻슿怴긨癯懂偾☷㑔쉈狂癥묲ꍊ쉨☩埂氮捳坵썎⩬䀫圵瑦쉔⑍桖洭슘㡑싍桨䙏ꇂ䅷쉂汾䛂㕴弽慘枘묺時쉃䝉쎩䭲䘸䝌⯍梘㶡䟂ㅟ숰╍㚩硳怫橤澘쉹䁖⌲䍕䑺♦奂䑟卤晌⮘䱧恹┺츣䮏愦쉓╧⾬┨⍃㣍슥ꌨꥩ</w:t>
      </w:r>
      <w:r>
        <w:rPr/>
        <w:t>ⶩ⬴</w:t>
      </w:r>
      <w:r>
        <w:rPr/>
        <w:t>离㔽獪ꌩ挊꺱䅨畊痂䛃㇂塍獀硚</w:t>
      </w:r>
      <w:r>
        <w:rPr/>
        <w:t>⢏</w:t>
      </w:r>
      <w:r>
        <w:rPr/>
        <w:t>ꍍ╾쉤썘땟ㅫ札♺䇂䜵慴ꅬ쉬爰敬䣂⩀</w:t>
      </w:r>
      <w:r>
        <w:rPr/>
        <w:t>ꗂ</w:t>
      </w:r>
      <w:r>
        <w:rPr/>
        <w:t>皻</w:t>
      </w:r>
      <w:r>
        <w:rPr/>
        <w:t>ꦬ</w:t>
      </w:r>
      <w:r>
        <w:rPr/>
        <w:t>싂숥弽䭥䠰뭵쉓촷妿䨱</w:t>
      </w:r>
      <w:r>
        <w:rPr/>
        <w:t>ꥉ</w:t>
      </w:r>
      <w:r>
        <w:rPr/>
        <w:t>棂㭢条彩䩠놥䰥촨磃灆䴩ひ啘顤㤥䞩佋싃㍑슱熩</w:t>
      </w:r>
      <w:r>
        <w:rPr/>
        <w:t>꥓</w:t>
      </w:r>
      <w:r>
        <w:rPr/>
        <w:t>⠻</w:t>
      </w:r>
      <w:r>
        <w:rPr/>
        <w:t>婱〭佅㪘㧂묤㌰䬪쉸⩺</w:t>
      </w:r>
      <w:r>
        <w:rPr/>
        <w:t>Ȿ</w:t>
      </w:r>
      <w:r>
        <w:rPr/>
        <w:t>暵쉎쉷㙟⌯㚬㠭礫깖걓殣悏쉏㡮灖歺橰⤫恾⹣쉦䵧䝱⬪䙐斩禥㔹⮿纥ꅈꥱ쵺ꏂ捹</w:t>
      </w:r>
      <w:r>
        <w:rPr/>
        <w:t>ꤰ</w:t>
      </w:r>
      <w:r>
        <w:rPr/>
        <w:t>㍏깰쉀숥㡀卋潺ざ塸⦩塀⽘쉷ꍟ</w:t>
      </w:r>
      <w:r>
        <w:rPr/>
        <w:t>Ⱬ</w:t>
      </w:r>
      <w:r>
        <w:rPr/>
        <w:t>䑎㷂瑬留</w:t>
      </w:r>
      <w:r>
        <w:rPr/>
        <w:t>ꕐ</w:t>
      </w:r>
      <w:r>
        <w:rPr/>
        <w:t>슥䝉啑㝆冘瀹㡓摧異䗂働漣쉁쉰睑ꥡ꥗⭇䱟䍕畃싂兰뽀迂걵䦣啾⹖⵾獤쉗秂揃놏㫃㡶頫伶彤㝱㙥㵞⩇⑚㵒쉘</w:t>
      </w:r>
      <w:r>
        <w:rPr/>
        <w:t>⡶</w:t>
      </w:r>
      <w:r>
        <w:rPr/>
        <w:t>別䍶♠桟慚搹梮繠瑚㘥쉟습僂㔺㡩</w:t>
      </w:r>
      <w:r>
        <w:rPr/>
        <w:t>ꥋ</w:t>
      </w:r>
      <w:r>
        <w:rPr/>
        <w:t>塴卍습습㡮⩖䝅縺烂刯顋江欩剒䒬昪╤睖瑪浊嫃濂繓⬵橰ꍀ牓쉴慓깪悩仂礶⪱땑搦照晗泂</w:t>
      </w:r>
      <w:r>
        <w:rPr/>
        <w:t>ꔩ</w:t>
      </w:r>
      <w:r>
        <w:rPr/>
        <w:t>挰懃ㅏ</w:t>
      </w:r>
      <w:r>
        <w:rPr/>
        <w:t>⡐</w:t>
      </w:r>
      <w:r>
        <w:rPr/>
        <w:t>丳䥎칷囂䞩䩱♟⼱䎏梘秂嗂ァべ쉂䑩䄲⩁칶穕숦卲㙯싂ꍃ슥䤺椰剭䲘碻</w:t>
      </w:r>
      <w:r>
        <w:rPr/>
        <w:t>⠳</w:t>
      </w:r>
      <w:r>
        <w:rPr/>
        <w:t>뭥㭗䅡싂頬슣㍋穹煷㴹췂ㅗ⪏묭♭冘呤쵬発睇硸怤⽂夨䔳杘ヂ뭔牟橘쉴坴䂬㵑숲窱穬棂婴牡彏畉囃戳䝰䴣뭑轹䡘繏橏⩮牐ꍤ輷슱㩃쉫⩞潇⼺춬悬呮쉔湋긱㬵⽚碵怷䱒䱇獘捶쉘⩒福䯂瑒쌤㔲洳ꇂㄥ颻⩶㵢㪻瑂╇掩発汌</w:t>
      </w:r>
      <w:r>
        <w:rPr/>
        <w:t>ꕟ</w:t>
      </w:r>
      <w:r>
        <w:rPr/>
        <w:t>숬숤쉉⩕습녴牉桎⭍段ꍲ歄䙡奈㋂䪻⩍猤⩱숹㓂呐村㍵♳扠彬懂ㄩ䑱┳敔噴쉠</w:t>
      </w:r>
      <w:r>
        <w:rPr/>
        <w:t>⣂Ⳃ</w:t>
      </w:r>
      <w:r>
        <w:rPr/>
        <w:t>嚱⩉䌰潋捄㍤䅟㨺㡶嚬♒ㅀ瞻㢻䐨싂촥兞</w:t>
      </w:r>
      <w:r>
        <w:rPr/>
        <w:t>⠷</w:t>
      </w:r>
      <w:r>
        <w:rPr/>
        <w:t>碏兄䕦츬昤昭轫㯎晪䭠</w:t>
      </w:r>
      <w:r>
        <w:rPr/>
        <w:t>ꔱ</w:t>
      </w:r>
      <w:r>
        <w:rPr/>
        <w:t>㬷乕穩啱䩟佦硦䵅係〥㵺쉉䓂㑭䁧ㅀ睴䷂㵖橥㩉녱ꅠ쉶彸乫썏⍹䅙婣⾩坲干⥕忎瑋呮榩㥢ꏂ</w:t>
      </w:r>
      <w:r>
        <w:rPr/>
        <w:t>꧂</w:t>
      </w:r>
      <w:r>
        <w:rPr/>
        <w:t>ꆿ橄㕹攪乏参</w:t>
      </w:r>
      <w:r>
        <w:rPr/>
        <w:t>ꕄ</w:t>
      </w:r>
      <w:r>
        <w:rPr/>
        <w:t>ꌯ⑤묻䭮䥊婁偂愻兴⫂桕㷂你祧久㈥竂⯃</w:t>
      </w:r>
      <w:r>
        <w:rPr/>
        <w:t>ꕫ</w:t>
      </w:r>
      <w:r>
        <w:rPr/>
        <w:t>녬곂⎥㣂啖촦숹뾮焳扸쉤䘷搊䡪瑁畂灖촲执䒡䘸䜺ꎣ䲘祆싂</w:t>
      </w:r>
      <w:r>
        <w:rPr/>
        <w:t>ꤹ⪏</w:t>
      </w:r>
      <w:r>
        <w:rPr/>
        <w:t>노쉓ㆩ쎘溱㌺쉵㴦ꏂ䱱녒扆㫂쉶</w:t>
      </w:r>
      <w:r>
        <w:rPr/>
        <w:t>ꥑ</w:t>
      </w:r>
      <w:r>
        <w:rPr/>
        <w:t>⺱种땊㤲䑭쉰祗あꇂ쉩桃仂숤㷂쉇熩층匣渱䔬숽倲믃獸噗</w:t>
      </w:r>
      <w:r>
        <w:rPr/>
        <w:t>ꥋ</w:t>
      </w:r>
      <w:r>
        <w:rPr/>
        <w:t>䥣懃⹒䌣숴</w:t>
      </w:r>
      <w:r>
        <w:rPr/>
        <w:t>⡺</w:t>
      </w:r>
      <w:r>
        <w:rPr/>
        <w:t>㄰昷갬</w:t>
      </w:r>
      <w:r>
        <w:rPr/>
        <w:t>ⱳ</w:t>
      </w:r>
      <w:r>
        <w:rPr/>
        <w:t>湆싂썀前䶡盎潾幥佶噪⪏啞㖵</w:t>
      </w:r>
      <w:r>
        <w:rPr/>
        <w:t>ⴵ⑋</w:t>
      </w:r>
      <w:r>
        <w:rPr/>
        <w:t>懎橔琬䈭畗禩杮䙱䐺㝁ⸯ쉨♖썶뽚숥䪻</w:t>
      </w:r>
      <w:r>
        <w:rPr/>
        <w:t>⠰</w:t>
      </w:r>
      <w:r>
        <w:rPr/>
        <w:t>숪슱㈻䬦燂玘ꏂ㙙仂䬸㜵搹楪촨玿숦惍参汇⫂潖땚医⍥娫⺬焦柍⑋䔹⼨</w:t>
      </w:r>
      <w:r>
        <w:rPr/>
        <w:t>ⵧ</w:t>
      </w:r>
      <w:r>
        <w:rPr/>
        <w:t>걩卑䍧橰쉒卋碩쉩쵳촴奣儨洪扄⍪ꄦ圴顴쉢畎嘻⭩䅞縨㉗쉐Ⓜ㕁圵㬽숬숦</w:t>
      </w:r>
      <w:r>
        <w:rPr/>
        <w:t>ⵧ</w:t>
      </w:r>
      <w:r>
        <w:rPr/>
        <w:t>쉙滂⾣깮坘쉧ば啲싂䬺쉙䱥塩潺㌷㒱冮䍲坂┴㈶繨䋂ꥧ</w:t>
      </w:r>
      <w:r>
        <w:rPr/>
        <w:t>⡚</w:t>
      </w:r>
      <w:r>
        <w:rPr/>
        <w:t>䗂哂숳䕇溿櫂䝒㑴徘㑊嚩㈭恅슱</w:t>
      </w:r>
      <w:r>
        <w:rPr/>
        <w:t>ⱱ</w:t>
      </w:r>
      <w:r>
        <w:rPr/>
        <w:t>硏㔥</w:t>
      </w:r>
      <w:r>
        <w:rPr/>
        <w:t>꧍</w:t>
      </w:r>
      <w:r>
        <w:rPr/>
        <w:t>噤䙯页䁋歆뮻乨뇂칰◃츷㩏〈究⧂ㄳ獘쉫甫</w:t>
      </w:r>
      <w:r>
        <w:rPr/>
        <w:t>ⴴ</w:t>
      </w:r>
      <w:r>
        <w:rPr/>
        <w:t>䈲㜮㥔兩숶쉍뽓抱칸杤䉘㫂䍄仂楳㨳睈捎昪㙗但숺吣捖㡶湂뭄䭷</w:t>
      </w:r>
      <w:r>
        <w:rPr/>
        <w:t>ꤦ</w:t>
      </w:r>
      <w:r>
        <w:rPr/>
        <w:t>晶輥㡵䫂杕佒睈썴</w:t>
      </w:r>
      <w:r>
        <w:rPr/>
        <w:t>ꕊ</w:t>
      </w:r>
      <w:r>
        <w:rPr/>
        <w:t>唹䱗썺䙌⦿榮⍲쎻칣㝭唦⩶䦣牣璱㉦槃꥗㑪Ⓜ塸穾刺⫍橓焰䃂永⏃</w:t>
      </w:r>
      <w:r>
        <w:rPr/>
        <w:t>ꕊ</w:t>
      </w:r>
      <w:r>
        <w:rPr/>
        <w:t>䄻飂䪱䫍㎩斩吱꺥奡廂</w:t>
      </w:r>
      <w:r>
        <w:rPr/>
        <w:t>⡘</w:t>
      </w:r>
      <w:r>
        <w:rPr/>
        <w:t>橹共⿂䈸婣╢⨻⦬皱堩⑟⵴䡯ꅗⓂ⬴掘쎡╚긳ꆥ숪쉣片慾ꌻ䀳⨲橅</w:t>
      </w:r>
      <w:r>
        <w:rPr/>
        <w:t>ꥊ</w:t>
      </w:r>
      <w:r>
        <w:rPr/>
        <w:t>㘵换商偲勃㩄夽䥆┣䕚呷㩦</w:t>
      </w:r>
      <w:r>
        <w:rPr/>
        <w:t>ⱟ</w:t>
      </w:r>
      <w:r>
        <w:rPr/>
        <w:t>㥩싂⺵竂捅ヂ窻㈨恖眨</w:t>
      </w:r>
      <w:r>
        <w:rPr/>
        <w:t>ⴷ</w:t>
      </w:r>
      <w:r>
        <w:rPr/>
        <w:t>げ␹噲咱乘</w:t>
      </w:r>
      <w:r>
        <w:rPr/>
        <w:t>⠩</w:t>
      </w:r>
      <w:r>
        <w:rPr/>
        <w:t>当㵷⒩匽䎬䡳</w:t>
      </w:r>
      <w:r>
        <w:rPr/>
        <w:t>ꤳ</w:t>
      </w:r>
      <w:r>
        <w:rPr/>
        <w:t>숹㩮幐㕉ꏂ䰰曂濂桎奨칸⬽⸰啣㜤槂슱☶摙桔숽떏썠긽ꥣ쉸杷㡠깣ㄩ䣍⴩㯂㙦磃㍾桮榏䙫칱뮮疥</w:t>
      </w:r>
      <w:r>
        <w:rPr/>
        <w:t>⠵</w:t>
      </w:r>
      <w:r>
        <w:rPr/>
        <w:t>䎘䧃⩹쉀眣䃂㖱㗂㍣儶㕕⺡뭢ㅢ㕄썧싂쉉曃㵉伵</w:t>
      </w:r>
      <w:r>
        <w:rPr/>
        <w:t>ꥊ</w:t>
      </w:r>
      <w:r>
        <w:rPr/>
        <w:t>湟彷쉠晅攽䮵燍勍갷畹뼲婹䠶␦瑦こ⑋숯뽲䶮</w:t>
      </w:r>
      <w:r>
        <w:rPr/>
        <w:t>Ɫ</w:t>
      </w:r>
      <w:r>
        <w:rPr/>
        <w:t>㡉䩉眸긻戭㴲㉡</w:t>
      </w:r>
      <w:r>
        <w:rPr/>
        <w:t>ꔰ</w:t>
      </w:r>
      <w:r>
        <w:rPr/>
        <w:t>썠獧啣㞮辬欸潴숽佮⑾썓祊ꅕ䠴뭮劏⼶숩株彰쵢걈㩹輲싂儹咣敶乥玣嚩춿桺䕉痂넫亘轙橋⍁䔯묫╅䍁權╕礻䉋〰⽡㣍㠯</w:t>
      </w:r>
      <w:r>
        <w:rPr/>
        <w:t>ⰹ</w:t>
      </w:r>
      <w:r>
        <w:rPr/>
        <w:t>余</w:t>
      </w:r>
      <w:r>
        <w:rPr/>
        <w:t>ꥋ</w:t>
      </w:r>
      <w:r>
        <w:rPr/>
        <w:t>쉧숲⾩슩⹯칌</w:t>
      </w:r>
      <w:r>
        <w:rPr/>
        <w:t>ⲿ</w:t>
      </w:r>
      <w:r>
        <w:rPr/>
        <w:t>⼺乘㍸参横兆㌮⦬嗂楹⽵䉭숱䕕슏え桑勂쉺䴱䋍</w:t>
      </w:r>
      <w:r>
        <w:rPr/>
        <w:t>ꥏ</w:t>
      </w:r>
      <w:r>
        <w:rPr/>
        <w:t>繱걷숪䕨帪䥰ꄭ㩧佺湂䊩㖱彯烂㡏㴸帴獘싂噠䓃穵㵾숳忂⩈榡㤰悘㡎味ꥳ塦놣瀹췃㍐</w:t>
      </w:r>
      <w:r>
        <w:rPr/>
        <w:t>ꤪ</w:t>
      </w:r>
      <w:r>
        <w:rPr/>
        <w:t>瑂橓机쉒꺘䩦䷂婡䗂㪥⺮睪⩩㝷㕎뽸剳恦뭍싂潯숷슱숻㉅䥡䭋녓䠲眴䨱㑟긻杺숤䭍䤦繐䙔䍰繆⭎公杓</w:t>
      </w:r>
      <w:r>
        <w:rPr/>
        <w:t>ꗂ⎵</w:t>
      </w:r>
      <w:r>
        <w:rPr/>
        <w:t>䭘䠵㴻呪ぱ呢䱊</w:t>
      </w:r>
      <w:r>
        <w:rPr/>
        <w:t>⠪</w:t>
      </w:r>
      <w:r>
        <w:rPr/>
        <w:t>栴晹穉쉟獚䤭뼩䌲숫♑桇畀亣梏쉫ꥩꍚ朲心澘瀪길㴭쉑㵎꺱</w:t>
      </w:r>
      <w:r>
        <w:rPr/>
        <w:t>⠶</w:t>
      </w:r>
      <w:r>
        <w:rPr/>
        <w:t>䍹捕⒱奁㍺녒슻⍋汒㉀㡍쉦</w:t>
      </w:r>
      <w:r>
        <w:rPr/>
        <w:t>ꤨ</w:t>
      </w:r>
      <w:r>
        <w:rPr/>
        <w:t>Ⱔ</w:t>
      </w:r>
      <w:r>
        <w:rPr/>
        <w:t>杤䅷橤䲩並㓂瘹䅎恔쉇硁櫂畞뭹㨹⑥穒楱仍磂䄪뽊夳</w:t>
      </w:r>
      <w:r>
        <w:rPr/>
        <w:t>⡯</w:t>
      </w:r>
      <w:r>
        <w:rPr/>
        <w:t>畣怯し넷숪갸䀭噕潬剨㵨</w:t>
      </w:r>
      <w:r>
        <w:rPr/>
        <w:t>ⵁ</w:t>
      </w:r>
      <w:r>
        <w:rPr/>
        <w:t>䍠䀹䶣곂⬰暩⥮擂界硧쉰갹辏쉾Ⓜ뾣剰ꅫ칺汉쉊⬽䡡䱲슬슻穈쉫䩰⥬⭐㮵ꎥ兲䁤㭤㪣ォ剏ッ㝗ㄬ廂是䉓㭰牲毂焪砥埂</w:t>
      </w:r>
      <w:r>
        <w:rPr/>
        <w:t>ꦘ</w:t>
      </w:r>
      <w:r>
        <w:rPr/>
        <w:t>㙞쉬䦩穹㔯硾她教슩</w:t>
      </w:r>
      <w:r>
        <w:rPr/>
        <w:t>ꔩ</w:t>
      </w:r>
      <w:r>
        <w:rPr/>
        <w:t>囂⹢禩䥬숥䭊␯囂扫彈盂☷擂濂㔷ꥣ拂奏搴卲䪮䋂䇂廂䔲⪩⚥슱쵥礣뭘뽤긹噭爲氪辮</w:t>
      </w:r>
      <w:r>
        <w:rPr/>
        <w:t>ꤶ</w:t>
      </w:r>
      <w:r>
        <w:rPr/>
        <w:t>㒡䙭瞿ꄸ䄳輮䢱㙖㉕樥쉤縬佱䴷㝐晶칓뾩擃犱烂潡⹔獣睚娳㢮㧂</w:t>
      </w:r>
      <w:r>
        <w:rPr/>
        <w:t>ⱥ</w:t>
      </w:r>
      <w:r>
        <w:rPr/>
        <w:t>瘳슻畗⑺慅⩪싂潱걥㍗䧎</w:t>
      </w:r>
      <w:r>
        <w:rPr/>
        <w:t>ꤶ</w:t>
      </w:r>
      <w:r>
        <w:rPr/>
        <w:t>썯敓揂뽵湲뽏礭ꇍ枵쉰儦뗂㋃榏쉌充썧</w:t>
      </w:r>
      <w:r>
        <w:rPr/>
        <w:t>⠹</w:t>
      </w:r>
      <w:r>
        <w:rPr/>
        <w:t>輨〨憱睈䈪䙁㐯䭺쉂╴竍땭忂㈰畁活췂弹㜥慰䘥⧂係촽ꎻ棂䂡㭭촰牵㧂擂痂炵䙡쌮戫싂숶⑌</w:t>
      </w:r>
      <w:r>
        <w:rPr/>
        <w:t>⠴</w:t>
      </w:r>
      <w:r>
        <w:rPr/>
        <w:t>摋栥圭噲䵯卌ꆩ佫썄唰慌쉒숬䕬晴떘哂晞쉶漲淂슣㉶歰䓂</w:t>
      </w:r>
      <w:r>
        <w:rPr/>
        <w:t>Ⳃ</w:t>
      </w:r>
      <w:r>
        <w:rPr/>
        <w:t>祰吱⑴ㅺ䆻⏂䊻瞏嘻⨭䍺呉敾</w:t>
      </w:r>
      <w:r>
        <w:rPr/>
        <w:t>⠲</w:t>
      </w:r>
      <w:r>
        <w:rPr/>
        <w:t>㋂协潸⭧癪禥숮䘦帨猥䀫䌭並ꥮ䔩⨳㍕喿䶘彂㍧搸㫂千쉌䉐숵疏⹃杅</w:t>
      </w:r>
      <w:r>
        <w:rPr/>
        <w:t>ⶱ</w:t>
      </w:r>
      <w:r>
        <w:rPr/>
        <w:t>喡뽇䆩惂婵㚩攫煌썪</w:t>
      </w:r>
      <w:r>
        <w:rPr/>
        <w:t>⣂</w:t>
      </w:r>
      <w:r>
        <w:rPr/>
        <w:t>깡係年昴䌫轀ⸯ䰴䝶摲䑚暻⶿歸㈬䕂檻摕甪纵啑䕵爊⹬浈桭ㅍ㭨</w:t>
      </w:r>
      <w:r>
        <w:rPr/>
        <w:t>ⲿ</w:t>
      </w:r>
      <w:r>
        <w:rPr/>
        <w:t>汚슮썇쉌硄䑞乄磂㥪慩氳껂</w:t>
      </w:r>
      <w:r>
        <w:rPr/>
        <w:t>⡘</w:t>
      </w:r>
      <w:r>
        <w:rPr/>
        <w:t>슘뗃쉍渳</w:t>
      </w:r>
      <w:r>
        <w:rPr/>
        <w:t>⡢</w:t>
      </w:r>
      <w:r>
        <w:rPr/>
        <w:t>呾瘵⥶呀⭳䥤䪱㡹唯ꅸ⛂㵾縱摊㟂楐숥깦ꥮ㓂㕊쉢侘</w:t>
      </w:r>
      <w:r>
        <w:rPr/>
        <w:t>Ⳃ</w:t>
      </w:r>
      <w:r>
        <w:rPr/>
        <w:t>䥮㙦䨲숮㕩</w:t>
      </w:r>
      <w:r>
        <w:rPr/>
        <w:t>ꤤ</w:t>
      </w:r>
      <w:r>
        <w:rPr/>
        <w:t>牧췃〤뗍쉾䞡塷洽漬⥐⫎⩾㦿쉗⭖㕐告係櫂싂</w:t>
      </w:r>
      <w:r>
        <w:rPr/>
        <w:t>ꥎ</w:t>
      </w:r>
      <w:r>
        <w:rPr/>
        <w:t>祫癙㝣橇긵噧礪呰㩹煙쉶녭쉓㦵⽓但⨭殣〵쏎䗂搬䥾</w:t>
      </w:r>
      <w:r>
        <w:rPr/>
        <w:t>⢩</w:t>
      </w:r>
      <w:r>
        <w:rPr/>
        <w:t>칄㩳穅㛍晪䙁䨴</w:t>
      </w:r>
      <w:r>
        <w:rPr/>
        <w:t>⢬</w:t>
      </w:r>
      <w:r>
        <w:rPr/>
        <w:t>痂䕤㩱㑋䥳勎溮뽂痂攦汔숲ꅣ껍㵾橥촽智杓啔獀</w:t>
      </w:r>
      <w:r>
        <w:rPr/>
        <w:t>ꔫ</w:t>
      </w:r>
      <w:r>
        <w:rPr/>
        <w:t>ㄣ떣盂敹牎攲剐喥恍繺㝉䒵偹猫▣ꥺ汐슩⩒⾿츪ꍹ쵊洱긴渷犻ꍰ뇂昻쉠</w:t>
      </w:r>
      <w:r>
        <w:rPr/>
        <w:t>ⴣ</w:t>
      </w:r>
      <w:r>
        <w:rPr/>
        <w:t>刳檬恇쉁敗穮숱〬칙颏䶱撬㩦䱾䀤䵪畠싂搦㩰䩢⹳ꥴ녾爦㍎㑍䥩슱轮㔺슏敠㏂촪䁍⽲朶椳ꍑ䥳ꎵ숽䕬</w:t>
      </w:r>
      <w:r>
        <w:rPr/>
        <w:t>ꤹ◍</w:t>
      </w:r>
      <w:r>
        <w:rPr/>
        <w:t>毂疵쉖皬㈷싂穖䡰깉矃㉥癋㍒⍦싂歭싂稳┯轧汱繵䁏㩾灓䮩䅓ひ녷䑷湚爽晒堦枩榬</w:t>
      </w:r>
      <w:r>
        <w:rPr/>
        <w:t>ⰲ</w:t>
      </w:r>
      <w:r>
        <w:rPr/>
        <w:t>沵慣〨湅恙坚繃勂祁ꍯ䡫轐埂㝔弴䄷</w:t>
      </w:r>
      <w:r>
        <w:rPr/>
        <w:t>ⵄ</w:t>
      </w:r>
      <w:r>
        <w:rPr/>
        <w:t>彇ꅥ䔵灕䵉┲㘽怣縨촪䥇歯⩸▩商畕䔸䂡뗍景硡긩긺⑵깎㉃瀣</w:t>
      </w:r>
      <w:r>
        <w:rPr/>
        <w:t>ꤲ</w:t>
      </w:r>
      <w:r>
        <w:rPr/>
        <w:t>嚿穤槂⩠쉊匲捸妡䘪噰㖣⼽牄</w:t>
      </w:r>
      <w:r>
        <w:rPr/>
        <w:t>Ⱚ</w:t>
      </w:r>
      <w:r>
        <w:rPr/>
        <w:t>췂㇂㙣⧂긦⮩兠穥漩㶥汧☬칬瘩⨦潪⒵ꅰ〱</w:t>
      </w:r>
      <w:r>
        <w:rPr/>
        <w:t>ꔯ</w:t>
      </w:r>
      <w:r>
        <w:rPr/>
        <w:t>칸咵⍀</w:t>
      </w:r>
      <w:r>
        <w:rPr/>
        <w:t>ꕣ</w:t>
      </w:r>
      <w:r>
        <w:rPr/>
        <w:t>她㵥こ싂▮唭ꍥ沩䜫</w:t>
      </w:r>
      <w:r>
        <w:rPr/>
        <w:t>Ⱪ</w:t>
      </w:r>
      <w:r>
        <w:rPr/>
        <w:t>뇂ꥺꅚ</w:t>
      </w:r>
      <w:r>
        <w:rPr/>
        <w:t>ꤳ</w:t>
      </w:r>
      <w:r>
        <w:rPr/>
        <w:t>䃂䑙忎啞싍弣⸱睤슬ヂꄻ顴橒枿燂딳㘰넳祅痎呇䝒숻㟂넮婴債</w:t>
      </w:r>
      <w:r>
        <w:rPr/>
        <w:t>꧍</w:t>
      </w:r>
      <w:r>
        <w:rPr/>
        <w:t>摾橌㉞뗂扣㛂㴺橰洸썦㓍㫂</w:t>
      </w:r>
      <w:r>
        <w:rPr/>
        <w:t>ⰴ</w:t>
      </w:r>
      <w:r>
        <w:rPr/>
        <w:t>潑⍫</w:t>
      </w:r>
      <w:r>
        <w:rPr/>
        <w:t>⠲</w:t>
      </w:r>
      <w:r>
        <w:rPr/>
        <w:t>㥲⹑繖꺏来⌷ㅸⓂ</w:t>
      </w:r>
      <w:r>
        <w:rPr/>
        <w:t>ꤻ⍅</w:t>
      </w:r>
      <w:r>
        <w:rPr/>
        <w:t>啫慢卢敗㦻礴쉠싂矂ꥴ輦♷䵨懂갤汗癴坐嘨숪</w:t>
      </w:r>
      <w:r>
        <w:rPr/>
        <w:t>ⱐ</w:t>
      </w:r>
      <w:r>
        <w:rPr/>
        <w:t>㪿ꥴ儶숲녖싂繕</w:t>
      </w:r>
      <w:r>
        <w:rPr/>
        <w:t>꧂</w:t>
      </w:r>
      <w:r>
        <w:rPr/>
        <w:t>枏㝈</w:t>
      </w:r>
      <w:r>
        <w:rPr/>
        <w:t>ꕓ</w:t>
      </w:r>
      <w:r>
        <w:rPr/>
        <w:t>但딥湍灷꺻㐨ㅇ㏂縸浐䙾㡍䍒䪬슮唯獀榘⍺</w:t>
      </w:r>
      <w:r>
        <w:rPr/>
        <w:t>⡤</w:t>
      </w:r>
      <w:r>
        <w:rPr/>
        <w:t>偨㕏乥敕겮彭싂쉚</w:t>
      </w:r>
      <w:r>
        <w:rPr/>
        <w:t>⡨</w:t>
      </w:r>
      <w:r>
        <w:rPr/>
        <w:t>溮䇂幡♋♂ㅧ㨹瑑效㝞숣㑲㟂槂ꥮ쉧夶쵮塋晇⹍⤹䔰㥠噍䵍싍牾걈♷獰䠬烍潕䠲祸啑긥╂硅습⩦獸쏂睸㊿啡♠넯勃㈥䇂䨩浞忂ꄊꄬ갺</w:t>
      </w:r>
      <w:r>
        <w:rPr/>
        <w:t>ꔵ</w:t>
      </w:r>
      <w:r>
        <w:rPr/>
        <w:t>䁮㭣⻂숶癪婕썔䒏乪剮纬到⵸樨漰쉨恁硷⹐䑖坬佤䕯檿焱厘䷂⵹伤搥㣃숪㩗</w:t>
      </w:r>
      <w:r>
        <w:rPr/>
        <w:t>ꤺ⩾</w:t>
      </w:r>
      <w:r>
        <w:rPr/>
        <w:t>ꍚ轐⭅特싂䱥楾㋎㝸갵祃桪㐱넺坃䝣慂琩求컂䋂坋⹇</w:t>
      </w:r>
      <w:r>
        <w:rPr/>
        <w:t>ꕣ</w:t>
      </w:r>
      <w:r>
        <w:rPr/>
        <w:t>떵瀥撥⤫쉘柂⩐춏慙暡硄彙䡊䅳ㅚ憣䥣⮿偁畳⥃㋂㯂ㅩ쉑㨸</w:t>
      </w:r>
      <w:r>
        <w:rPr/>
        <w:t>ꥍ</w:t>
      </w:r>
      <w:r>
        <w:rPr/>
        <w:t>䥾무稴</w:t>
      </w:r>
      <w:r>
        <w:rPr/>
        <w:t>ⴵ</w:t>
      </w:r>
      <w:r>
        <w:rPr/>
        <w:t>㥌칔㛂껍䴯渪㐴焺楙䵩쉩숨牧瑲繺湦禡㵣潷剗扯磂顢焩硭毂㵑뾩ꥯ䅟吴挨♾煭ꍕ晈걱⥐示牁扸䑾㊩硭㨲䛂揂⎡㑳䃂䉬煴◎竃</w:t>
      </w:r>
      <w:r>
        <w:rPr/>
        <w:t>ꕙ</w:t>
      </w:r>
      <w:r>
        <w:rPr/>
        <w:t>䩑䆻稺溩倭乇⽙♒䠴㓃䗂捷熬썞</w:t>
      </w:r>
      <w:r>
        <w:rPr/>
        <w:t>ꥋ♥</w:t>
      </w:r>
      <w:r>
        <w:rPr/>
        <w:t>슬俍捁⍳卫顧걀</w:t>
      </w:r>
      <w:r>
        <w:rPr/>
        <w:t>ⱞ</w:t>
      </w:r>
      <w:r>
        <w:rPr/>
        <w:t>䝇㉨⹮㣂䛂入뭢涘べ</w:t>
      </w:r>
      <w:r>
        <w:rPr/>
        <w:t>ⰷ</w:t>
      </w:r>
      <w:r>
        <w:rPr/>
        <w:t>圥囂琨걬㝄숪楪</w:t>
      </w:r>
      <w:r>
        <w:rPr/>
        <w:t>ꥆ</w:t>
      </w:r>
      <w:r>
        <w:rPr/>
        <w:t>池䵉⍪橓娺彮⫃梘㘱⭊塄⩘</w:t>
      </w:r>
      <w:r>
        <w:rPr/>
        <w:t>ⷂ</w:t>
      </w:r>
      <w:r>
        <w:rPr/>
        <w:t>숽歱뽚㝺爳䄺恾쉢敀㷍쉚䭊╦숤潷숰⑬믂䩌㬵煥⑙䛂⨩숵䪬쌱摚凂啒䏂㉣敗╨噠ヂ䦥嗂㒘놻⚵捥⴯쉶犬㝣㴭⼲泂</w:t>
      </w:r>
      <w:r>
        <w:rPr/>
        <w:t>ꕞ</w:t>
      </w:r>
      <w:r>
        <w:rPr/>
        <w:t>츫ㅠ䄨乶</w:t>
      </w:r>
      <w:r>
        <w:rPr/>
        <w:t>꧂</w:t>
      </w:r>
      <w:r>
        <w:rPr/>
        <w:t>杇縹거塴癘ㄴ冩佸仍䝡乵剚숤</w:t>
      </w:r>
      <w:r>
        <w:rPr/>
        <w:t>ꤱ</w:t>
      </w:r>
      <w:r>
        <w:rPr/>
        <w:t>悥㕐㐩䜤숤瑡㮥恣瞡勂ぬ㉉牑慁숩眫⨱쉂浏쉵⹢칈싍뿃〮轐扔呡슬呪其氶䢵獧ꅈ썡椣桖煵ㅗ瞻禿圮⍊杏㘷쉈</w:t>
      </w:r>
      <w:r>
        <w:rPr/>
        <w:t>ꥑ</w:t>
      </w:r>
      <w:r>
        <w:rPr/>
        <w:t>㜩䬮㔣⨬⩹慇싂倴婱⽀♷䧍着㤻깹桬挣爬⹑洴䕞쉆摒汸⍄숲㤱</w:t>
      </w:r>
      <w:r>
        <w:rPr/>
        <w:t>ꦩ</w:t>
      </w:r>
      <w:r>
        <w:rPr/>
        <w:t>뭒⤬顆捈㖮睇畓ꅧ䕓潫</w:t>
      </w:r>
      <w:r>
        <w:rPr/>
        <w:t>⡖</w:t>
      </w:r>
      <w:r>
        <w:rPr/>
        <w:t>畾</w:t>
      </w:r>
      <w:r>
        <w:rPr/>
        <w:t>ⱆ</w:t>
      </w:r>
      <w:r>
        <w:rPr/>
        <w:t>䟂桔䫂惂⩖痂枏숱氮쉳攰剬坞稽灟然椪ꌣ捍♅⾱</w:t>
      </w:r>
      <w:r>
        <w:rPr/>
        <w:t>꥓</w:t>
      </w:r>
      <w:r>
        <w:rPr/>
        <w:t>ꅞ쉮兑㘪啹숬㑶㴦㘩ㅱ캡湱㥭䡲揍歎⩴䥣奞湍쉥䡙숭뽵扗慀㩃</w:t>
      </w:r>
      <w:r>
        <w:rPr/>
        <w:t>꧂</w:t>
      </w:r>
      <w:r>
        <w:rPr/>
        <w:t>乌找獳杬걸䘺䥨</w:t>
      </w:r>
      <w:r>
        <w:rPr/>
        <w:t>ⰺ</w:t>
      </w:r>
      <w:r>
        <w:rPr/>
        <w:t>戶쉂슡⥓睆䑑颱쵨摩㝭㈲湙칌幀㑋㩫쉰ꥮ걊쉧㩾瀱愸⽅轆숪⥒穇䪩喱⩱泂♭穁䩆</w:t>
      </w:r>
      <w:r>
        <w:rPr/>
        <w:t>⢥</w:t>
      </w:r>
      <w:r>
        <w:rPr/>
        <w:t>兣㞿儨쉆쉁쉳㬰竍恨㍕睴䠰㧂⪵␹기㉨뼭砫幧甮⩭愥ㆩ婙⼷㴯</w:t>
      </w:r>
      <w:r>
        <w:rPr/>
        <w:t>⡨</w:t>
      </w:r>
      <w:r>
        <w:rPr/>
        <w:t>掣</w:t>
      </w:r>
      <w:r>
        <w:rPr/>
        <w:t>ꤱ</w:t>
      </w:r>
      <w:r>
        <w:rPr/>
        <w:t>⡪</w:t>
      </w:r>
      <w:r>
        <w:rPr/>
        <w:t>쉄쉊瑥䍣쉏슥땆抩晱急䁋顊긴桰灎ぉ捚硹挫䓂</w:t>
      </w:r>
      <w:r>
        <w:rPr/>
        <w:t>ⲵ</w:t>
      </w:r>
      <w:r>
        <w:rPr/>
        <w:t>䐷桹绂</w:t>
      </w:r>
      <w:r>
        <w:rPr/>
        <w:t>ꥄ</w:t>
      </w:r>
      <w:r>
        <w:rPr/>
        <w:t>㌊㐯깦㝥⑥䅏姂⩢瑖懎㔪䐴䉙㩞䇂䯎慭</w:t>
      </w:r>
      <w:r>
        <w:rPr/>
        <w:t>ꦘ</w:t>
      </w:r>
      <w:r>
        <w:rPr/>
        <w:t>긪䭏櫃䡤漨棂</w:t>
      </w:r>
      <w:r>
        <w:rPr/>
        <w:t>Ⱓ</w:t>
      </w:r>
      <w:r>
        <w:rPr/>
        <w:t>礻渳繲桺䣂뭗匣睡쎻숪矂㙕⤭㒱춏습瘥⌥뿂噢</w:t>
      </w:r>
      <w:r>
        <w:rPr/>
        <w:t>ꕐ</w:t>
      </w:r>
      <w:r>
        <w:rPr/>
        <w:t>㢥⭈䞏칙顷媬嚡檻潂쉅慖噣쉕偁佦顋㒩䕅䑅彃</w:t>
      </w:r>
      <w:r>
        <w:rPr/>
        <w:t>ꕴ</w:t>
      </w:r>
      <w:r>
        <w:rPr/>
        <w:t>쉃額優戱쉀欣☮眻囃仂棂灳⹍慅㪏슮搳㫂礯ꍎ瘹쉓겵幐告矂慵唭쉮␱╍敲썲偣旍</w:t>
      </w:r>
      <w:r>
        <w:rPr/>
        <w:t>꧂⥬</w:t>
      </w:r>
      <w:r>
        <w:rPr/>
        <w:t>䁕楡꥚싂꥾佌㵋䘭礴⻂吪䥣哂䡮䚵㕒痂ㅄ⪿曂䋂帯ꅴ쉗</w:t>
      </w:r>
      <w:r>
        <w:rPr/>
        <w:t>ꕆ</w:t>
      </w:r>
      <w:r>
        <w:rPr/>
        <w:t>煳畩慡積</w:t>
      </w:r>
      <w:r>
        <w:rPr/>
        <w:t>ⷂ</w:t>
      </w:r>
      <w:r>
        <w:rPr/>
        <w:t>唤痂싂で</w:t>
      </w:r>
      <w:r>
        <w:rPr/>
        <w:t>⡴</w:t>
      </w:r>
      <w:r>
        <w:rPr/>
        <w:t>弪숵䵣ㅨ╚瘺싂奆격漮商⼶췂圦ꥠ숨恬彚숷珂⥠轤攦㴯䢿</w:t>
      </w:r>
      <w:r>
        <w:rPr/>
        <w:t>ꗂ</w:t>
      </w:r>
      <w:r>
        <w:rPr/>
        <w:t>ꅾ⒣媻⍎牋擂쉲묮㉍녰⩥◂㑁具垘㔽娯揃㙦뽂쉦〴㏂땬䡺何㐨</w:t>
      </w:r>
      <w:r>
        <w:rPr/>
        <w:t>ⰵ</w:t>
      </w:r>
      <w:r>
        <w:rPr/>
        <w:t>庵䜻呡䉩㙮㭆椬쉵㡸䍗恅</w:t>
      </w:r>
      <w:r>
        <w:rPr/>
        <w:t>⠸</w:t>
      </w:r>
      <w:r>
        <w:rPr/>
        <w:t>奀䌺〷⭉</w:t>
      </w:r>
      <w:r>
        <w:rPr/>
        <w:t>ⵧ</w:t>
      </w:r>
      <w:r>
        <w:rPr/>
        <w:t>䑚숮歇䐤䝨㑺⽇硗氲潵⍌꥞啤⯂쉤</w:t>
      </w:r>
      <w:r>
        <w:rPr/>
        <w:t>ꕞ</w:t>
      </w:r>
      <w:r>
        <w:rPr/>
        <w:t>Ⳃ</w:t>
      </w:r>
      <w:r>
        <w:rPr/>
        <w:t>㌳숤믂坃䨵䩑夹佴恵䰥瘨伺嘫㩤䆿轏瞻⹕ㅑ煈쉷婵쉂㉗숬␱稴ꆣ㭉址灞숩⨪㉸녯ご轨칃⌰烂竂ひ潾浆獭쉬䏂⭈걘抩妥晑乨嫂㝹椨⽌榻㩥䵾極䳂⍄梡⩺䡖쉅췂쉘쉬╒玡㵈は彺渪숵汓剫䱴쎵䵪娽秃瘭겏枵⾩⩳副</w:t>
      </w:r>
      <w:r>
        <w:rPr/>
        <w:t>ꕠ</w:t>
      </w:r>
      <w:r>
        <w:rPr/>
        <w:t>窣</w:t>
      </w:r>
      <w:r>
        <w:rPr/>
        <w:t>⠮</w:t>
      </w:r>
      <w:r>
        <w:rPr/>
        <w:t>숵厡卓썂ꎥ㌴</w:t>
      </w:r>
      <w:r>
        <w:rPr/>
        <w:t>ꤹ</w:t>
      </w:r>
      <w:r>
        <w:rPr/>
        <w:t>䥴쵧䑣㩂愮㍖㇂쉗▣瘤乮땳杒滎쉾䵚焴깳揂奅㓎牊䞡携㙯䳂</w:t>
      </w:r>
      <w:r>
        <w:rPr/>
        <w:t>ꕉ</w:t>
      </w:r>
      <w:r>
        <w:rPr/>
        <w:t>乱㦣</w:t>
      </w:r>
      <w:r>
        <w:rPr/>
        <w:t>ⷃ</w:t>
      </w:r>
      <w:r>
        <w:rPr/>
        <w:t>䑂㇂㯃剆奈輦㉕䅱▏劣旂帮先</w:t>
      </w:r>
      <w:r>
        <w:rPr/>
        <w:t>⢿</w:t>
      </w:r>
      <w:r>
        <w:rPr/>
        <w:t>否컂瑶슿偃Ⓜㅞ兆辩桢娱怪璱</w:t>
      </w:r>
      <w:r>
        <w:rPr/>
        <w:t>ꦥ</w:t>
      </w:r>
      <w:r>
        <w:rPr/>
        <w:t>䉑</w:t>
      </w:r>
      <w:r>
        <w:rPr/>
        <w:t>꧂</w:t>
      </w:r>
      <w:r>
        <w:rPr/>
        <w:t>슬</w:t>
      </w:r>
      <w:r>
        <w:rPr/>
        <w:t>ⱏ</w:t>
      </w:r>
      <w:r>
        <w:rPr/>
        <w:t>係ꎩ畟⍊쉟쉦恥☶⤹䁬㴰쉊쉍慄䢵썁㌴敺ㅇ쉑숯쵬䁥</w:t>
      </w:r>
      <w:r>
        <w:rPr/>
        <w:t>Ⲭ</w:t>
      </w:r>
      <w:r>
        <w:rPr/>
        <w:t>佇땩䠱娨걀燂㥺</w:t>
      </w:r>
      <w:r>
        <w:rPr/>
        <w:t>ꕂ</w:t>
      </w:r>
      <w:r>
        <w:rPr/>
        <w:t>淂뭧㈻䁪쉺匳浱硅썷⽘晣⩞睭慚橙㊿浏뾩㔪㥭䆩洪捠顚䉥␤䭪睅뭡</w:t>
      </w:r>
      <w:r>
        <w:rPr/>
        <w:t>ⶩ</w:t>
      </w:r>
      <w:r>
        <w:rPr/>
        <w:t>䍡潹䙡䡣숵㍖䔴쉒㉌䟂䥌ぢ㠵ꅖ㩓癫쉚⴯凂琩楁숶㕺焸頹樶偉䶱唯渰ㅨ츶湣潞䙲䕄捥⯂戥丯睵㭢慪㭕</w:t>
      </w:r>
      <w:r>
        <w:rPr/>
        <w:t>ⱒ</w:t>
      </w:r>
      <w:r>
        <w:rPr/>
        <w:t>䰩眴㷂玘嗂쵄牬쉔儩⫂劏㛂䵣㉬땰瑋츊쏂㥬猫呎参繎拂㊿䁍䑥䩧믂갦坄⯂ꌯ뭆獙䮩숸权</w:t>
      </w:r>
      <w:r>
        <w:rPr/>
        <w:t>Ⱕ</w:t>
      </w:r>
      <w:r>
        <w:rPr/>
        <w:t>怦睒牤㙌杬칇껂㘵싂숩㥟䦏揂䑆⹨塍睇▩ꍉ䱭䫂㯂熏㵈䕬</w:t>
      </w:r>
      <w:r>
        <w:rPr/>
        <w:t>ⲵ</w:t>
      </w:r>
      <w:r>
        <w:rPr/>
        <w:t>摩䗂⵹⭰㉙繳⬨杣♋垮㑢뭉䘷䶏匨媵噓숸쉵浞쉧䞱䍩畤</w:t>
      </w:r>
      <w:r>
        <w:rPr/>
        <w:t>⡣</w:t>
      </w:r>
      <w:r>
        <w:rPr/>
        <w:t>㥚彊촶䅰꥙煘숲숭焨核걺時캵䉊㕗椯ꏂ檮</w:t>
      </w:r>
      <w:r>
        <w:rPr/>
        <w:t>ꤩ</w:t>
      </w:r>
      <w:r>
        <w:rPr/>
        <w:t>顇⾥⭞㵤㐥䝈䡋昪穦撩</w:t>
      </w:r>
      <w:r>
        <w:rPr/>
        <w:t>⡬</w:t>
      </w:r>
      <w:r>
        <w:rPr/>
        <w:t>秂䵀䵭捌䕦輴䀣婐㥌Ⓜ剚檿쉨넲ꍣ欪㑹쉬䔶物⬽⿂㵹撻컎兩뽥⨩숹佱扒격牁䱍㟂ꄫ⤯挰剋⩮悿</w:t>
      </w:r>
      <w:r>
        <w:rPr/>
        <w:t>⡬</w:t>
      </w:r>
      <w:r>
        <w:rPr/>
        <w:t>ⷂ</w:t>
      </w:r>
      <w:r>
        <w:rPr/>
        <w:t>塉戮㙺껃</w:t>
      </w:r>
      <w:r>
        <w:rPr/>
        <w:t>ꥀ</w:t>
      </w:r>
      <w:r>
        <w:rPr/>
        <w:t>究䀻䫂从橳䟂숭矂</w:t>
      </w:r>
      <w:r>
        <w:rPr/>
        <w:t>ꔴ</w:t>
      </w:r>
      <w:r>
        <w:rPr/>
        <w:t>瓂䠮췃䘩땀쉐泂ꥤ</w:t>
      </w:r>
      <w:r>
        <w:rPr/>
        <w:t>ⱖ</w:t>
      </w:r>
      <w:r>
        <w:rPr/>
        <w:t>佅埂싂煄䑕塍潕칡䌪䈭飍</w:t>
      </w:r>
      <w:r>
        <w:rPr/>
        <w:t>ꥆ</w:t>
      </w:r>
      <w:r>
        <w:rPr/>
        <w:t>㣎砱⯂䈸琯畞㝳挰㩧쌪㫂㙨敆彈偖놣㌶</w:t>
      </w:r>
      <w:r>
        <w:rPr/>
        <w:t>⠩ⲣ</w:t>
      </w:r>
      <w:r>
        <w:rPr/>
        <w:t>쉏楤⍩㩭挮輴焩꥚㯂䵢⍍녵캥ꥩ쉨뽥㋎㩧뼽⩥⮏䁍槂幹婏狍挣㩭</w:t>
      </w:r>
      <w:r>
        <w:rPr/>
        <w:t>⡐</w:t>
      </w:r>
      <w:r>
        <w:rPr/>
        <w:t>穫䤹乾┥ꅗ悥奀䝏䝒橒녰畮䠱䟎䚱桰捋繰☭⨵娺浉㍐쉪ꍇ쉘湊杔㴤ꌯ㗃㴻䰹㕨숩ꍺ呥쵍䇂⫂⑑숷㍹숩䲩㛂䘻㴭㢻갮숭繟橊ꄤ顾繘숤偢倩绂</w:t>
      </w:r>
      <w:r>
        <w:rPr/>
        <w:t>ⱥ</w:t>
      </w:r>
      <w:r>
        <w:rPr/>
        <w:t>땶땧┪䤫呕係䴳牗쉈⨨쉶긤妻┥䯂渴な⨩䏂㕌</w:t>
      </w:r>
      <w:r>
        <w:rPr/>
        <w:t>⡴</w:t>
      </w:r>
      <w:r>
        <w:rPr/>
        <w:t>쉆슬㝦</w:t>
      </w:r>
      <w:r>
        <w:rPr/>
        <w:t>ⶡ</w:t>
      </w:r>
      <w:r>
        <w:rPr/>
        <w:t>㉰ꥮ琪</w:t>
      </w:r>
      <w:r>
        <w:rPr/>
        <w:t>ⱸ</w:t>
      </w:r>
      <w:r>
        <w:rPr/>
        <w:t>恓厬䀺⸺문ꥬ㙶䁆堹敱뿂</w:t>
      </w:r>
      <w:r>
        <w:rPr/>
        <w:t>ꕏ</w:t>
      </w:r>
      <w:r>
        <w:rPr/>
        <w:t>⠳</w:t>
      </w:r>
      <w:r>
        <w:rPr/>
        <w:t>䀪穂あ䯂쉷쉚婞䉧坎轁捘숮䜱睐参</w:t>
      </w:r>
      <w:r>
        <w:rPr/>
        <w:t>ⱒ</w:t>
      </w:r>
      <w:r>
        <w:rPr/>
        <w:t>朤塥㙈嘳싂♾㙢ꌯ쉟曂䔩쉍乗</w:t>
      </w:r>
      <w:r>
        <w:rPr/>
        <w:t>ⵁ⑓⭌</w:t>
      </w:r>
      <w:r>
        <w:rPr/>
        <w:t>轺㵉⹭ㅉ녬⤳╇灦䷂⪣</w:t>
      </w:r>
      <w:r>
        <w:rPr/>
        <w:t>ꦣ</w:t>
      </w:r>
      <w:r>
        <w:rPr/>
        <w:t>庥䁱敒슩㨮䁱攽界뭯兲摀礫繂佪</w:t>
      </w:r>
      <w:r>
        <w:rPr/>
        <w:t>ꕖ</w:t>
      </w:r>
      <w:r>
        <w:rPr/>
        <w:t>㤥깓繖洺뇂礻갲买⌮洳☸剩⩴场煖渭牰截㵯䅏摙瘬</w:t>
      </w:r>
      <w:r>
        <w:rPr/>
        <w:t>ꥍ</w:t>
      </w:r>
      <w:r>
        <w:rPr/>
        <w:t>캮⏂势⺵䑓㬣瑇泃璻䑐䘪䡵瑄쉭恆딲㥀瑓⴮杤倶䝍쉹拍懂坺洺颣䨯奮김⩆敀慊䕬㑗幒⌶景䥸歵</w:t>
      </w:r>
      <w:r>
        <w:rPr/>
        <w:t>ⵘ</w:t>
      </w:r>
      <w:r>
        <w:rPr/>
        <w:t>ㄲ㵶쉡偟昱烎穭窘氭恫쉦慢썀숽◂升♊儱⬪ꇂ兠깈搫捸煲偂⩯捕刣檘穀┶幡䵍⯂奎㑑䬤怣쉋䝪䑔轸썈㛂⹟天숽䑙ꌹ摁뽎飂슻곍㎘挊걪浊⽉䑅抡繪┳瀻☰땶⤫轇䗍㝸⹱䜴癁걾㩠ㅠ櫂㍮땠穅彥扮帬愥〶숽싂奨ギ촱갽㵞⩧拂䀸眰㬤祾䡭䑬敲颮땭伫숶촫㍎쉕쉵䩾桾呴嘵ꅠ㉷啌捐渭托쏂䉸칍熥洫⨷轺李䨮⦵呎䅷숲⥍걵쉨ꌭꍒけ땯㵮䙠睨䕧䛂桩㭰ꅹ㐻玱䕱㡋㯂⤩梥澣⤥懎〤顧犻煋傮㵧♞쏂㐫숫䵏묣䔬숮㝃伽挪樭纩撻樳숶䅁员瀵偋슥橓戥㐤㡡氶⍆깷彫婆剐촴슘䍭治쉎┽乷楧䑲恡扣慦①兂䘻垻䜶㍴歹㡬땥㝰响⌺戤吰獅䙫轃噰딵㉮</w:t>
      </w:r>
      <w:r>
        <w:rPr/>
        <w:t>⢩</w:t>
      </w:r>
      <w:r>
        <w:rPr/>
        <w:t>쉯♑쵏숷灒矂⍃焪㧎摯伵塠昪牪ꆘ㈷慈㥣睫☴⩢渷東攳쉧촭猸杇쵭囍쉟楪ꍁ⩺特䴥䎵┮侣⽎啓祶⤮癮稫墱㬶澣棎㎮彚呦쉁橥㋂춵⵨眰佪캏츫㌷穇癁⩑쉢獨枥狂ꍠ깸㥘敡쵲䈻汏毂</w:t>
      </w:r>
      <w:r>
        <w:rPr/>
        <w:t>⣂</w:t>
      </w:r>
      <w:r>
        <w:rPr/>
        <w:t>帷䂘商僂㣂㡄뽬뽬뼸ꆿ囎扆</w:t>
      </w:r>
      <w:r>
        <w:rPr/>
        <w:t>ⲿ␺</w:t>
      </w:r>
      <w:r>
        <w:rPr/>
        <w:t>杶겡뇂痂坳㪘䉅䭙幮挲䖬䒣ㄵ疻厩⍭睹婘쉓煁</w:t>
      </w:r>
      <w:r>
        <w:rPr/>
        <w:t>⢡</w:t>
      </w:r>
      <w:r>
        <w:rPr/>
        <w:t>穩祘㙢眪眸搪②ꌥ쉒汐땤灯쉬摈꧎繳</w:t>
      </w:r>
      <w:r>
        <w:rPr/>
        <w:t>ⱎ⹷⩂</w:t>
      </w:r>
      <w:r>
        <w:rPr/>
        <w:t>ꌨ煔眸潇쉅⺬ㄽ쉸㑓䳍绂⬨</w:t>
      </w:r>
      <w:r>
        <w:rPr/>
        <w:t>ꦿ</w:t>
      </w:r>
      <w:r>
        <w:rPr/>
        <w:t>䙬걊堫숹晡칤婴㕎♦䪥䕳礳숴掮䉤托幋╲杊縴⾡凍彟싂쉌겱啀乡竂滂⹠呒⩆䷂敯摵氦㙕轳㩱㠹㔶洽䵒䜮⤣払쏎◂収⺮ㆥ㨪䅌幩⬤ぶ悩쉷⨬䭭啩䭟㩈煇坔㑗⩧䠬癦㎮䡎奚票⍷縯乏</w:t>
      </w:r>
      <w:r>
        <w:rPr/>
        <w:t>ⵠ</w:t>
      </w:r>
      <w:r>
        <w:rPr/>
        <w:t>⺬㉵㜩席싂䜷䩵숫ꍥ汞쉶싂呮딪⿂剘伫〺⒣㥍</w:t>
      </w:r>
      <w:r>
        <w:rPr/>
        <w:t>꥓</w:t>
      </w:r>
      <w:r>
        <w:rPr/>
        <w:t>祏⥆傱嘲믂癢愤睘空䝣쎡쉱堩䜱쉱穨쉊㋃</w:t>
      </w:r>
      <w:r>
        <w:rPr/>
        <w:t>⡵</w:t>
      </w:r>
      <w:r>
        <w:rPr/>
        <w:t>奋숦挲吪䲩㢮⹲䌥</w:t>
      </w:r>
      <w:r>
        <w:rPr/>
        <w:t>ⵈ</w:t>
      </w:r>
      <w:r>
        <w:rPr/>
        <w:t>ꍙ䩎┤숷곂牦싂䂱轋䰪䱴埂겥䥠捹㏂乴썇卒숫偦倻帰䛂䍢繠ꍔ</w:t>
      </w:r>
      <w:r>
        <w:rPr/>
        <w:t>ꤥ</w:t>
      </w:r>
      <w:r>
        <w:rPr/>
        <w:t>眹內싂棍䐴勍朣쉔⫂⨻쵀╢樹䐪煌䙃輹슩䫃䕷㉍䙐깊圤⭟쉗挺싂江문歳穵娳䍗</w:t>
      </w:r>
      <w:r>
        <w:rPr/>
        <w:t>Ⲭ</w:t>
      </w:r>
      <w:r>
        <w:rPr/>
        <w:t>䍗畈ヂ</w:t>
      </w:r>
      <w:r>
        <w:rPr/>
        <w:t>ꦮ</w:t>
      </w:r>
      <w:r>
        <w:rPr/>
        <w:t>娬砊愹╺㕳辿쉾楨쉟숦伫♪䀬따焻䭲싂樫搳㤹뼪䈸</w:t>
      </w:r>
      <w:r>
        <w:rPr/>
        <w:t>ꕈ</w:t>
      </w:r>
      <w:r>
        <w:rPr/>
        <w:t>㇂⩥䍚灴汁凂琭湲榏悵厵</w:t>
      </w:r>
      <w:r>
        <w:rPr/>
        <w:t>ꔱ⨪</w:t>
      </w:r>
      <w:r>
        <w:rPr/>
        <w:t>㉰䥭录橐䍟㏂䝁䱨</w:t>
      </w:r>
      <w:r>
        <w:rPr/>
        <w:t>ꗂꤰ</w:t>
      </w:r>
      <w:r>
        <w:rPr/>
        <w:t>䴷㈹ꍌ⩧㧂⼱⯂輬쵰繨㐸숳ㄪ</w:t>
      </w:r>
      <w:r>
        <w:rPr/>
        <w:t>⡓</w:t>
      </w:r>
      <w:r>
        <w:rPr/>
        <w:t>㟂柂㝚슱は</w:t>
      </w:r>
      <w:r>
        <w:rPr/>
        <w:t>ⱐ</w:t>
      </w:r>
      <w:r>
        <w:rPr/>
        <w:t>㫂湚〉䘯䞿㛂ꥨ숮䏂䅁촱幵숺呵恑</w:t>
      </w:r>
      <w:r>
        <w:rPr/>
        <w:t>ⵕ</w:t>
      </w:r>
      <w:r>
        <w:rPr/>
        <w:t>敾칍⯂烂繷쉪⩀쉍␪汷㝴匣玱湫丨쉟쉨쎣な㞩</w:t>
      </w:r>
      <w:r>
        <w:rPr/>
        <w:t>ꦏ</w:t>
      </w:r>
      <w:r>
        <w:rPr/>
        <w:t>㦿夭칶㘺䁨㬫㝑뗂升⭌捵协䗂ꅵ敾놻쉣⭗칃偰쉋个䲏⫂ㄤ淂⛂轙顂婧쉒㭌⽱촫圱㑓⑨숦㞣暿습썑쉴橯⽑斩珂獤㩩䲱쉹쉟参摱䑊䡹쌳䀲癎䩦焽쉂숹⨵縻颱垬恂</w:t>
      </w:r>
      <w:r>
        <w:rPr/>
        <w:t>ꤻ</w:t>
      </w:r>
      <w:r>
        <w:rPr/>
        <w:t>츹쉋䛂睕弹㞮乬숪䑺甪㟃칟器쌴呄싂捇땖㟂뿂⩲敚</w:t>
      </w:r>
      <w:r>
        <w:rPr/>
        <w:t>Ᵽ</w:t>
      </w:r>
      <w:r>
        <w:rPr/>
        <w:t>漭卟ꅙꍸꆡ♖땶숺쉟</w:t>
      </w:r>
      <w:r>
        <w:rPr/>
        <w:t>Ⱞ</w:t>
      </w:r>
      <w:r>
        <w:rPr/>
        <w:t>婗懂慪瘻獞珂歟匹숳갮湀㮻䵺玏炿딭匹搳佮飍礬桟摴䡚欦䰽쌣㥳坥奇㡕晨䱘扳ꄸ갮に칫캩䓎䄰挹㯃江佣䡍拂䘽숪䝵숷槂</w:t>
      </w:r>
      <w:r>
        <w:rPr/>
        <w:t>ⵆ</w:t>
      </w:r>
      <w:r>
        <w:rPr/>
        <w:t>䑄썊쉳攫쉲⺮歖㟂⼨橅歩녭渴㐥婧倩싂兵佧䶏惍繯㑓督</w:t>
      </w:r>
      <w:r>
        <w:rPr/>
        <w:t>ⷂ</w:t>
      </w:r>
      <w:r>
        <w:rPr/>
        <w:t>繺狂墿깺㍵桲䘵촦㉣収䩗㙡湈埂樰影汙塾㩲꺩椩㭞슬ꥵ㑹ꅳ枵⫂⫂哂稪땆瀥썡㑐䙊漥杁㩗♤</w:t>
      </w:r>
      <w:r>
        <w:rPr/>
        <w:t>Ⳃ</w:t>
      </w:r>
      <w:r>
        <w:rPr/>
        <w:t>ꍤ</w:t>
      </w:r>
      <w:r>
        <w:rPr/>
        <w:t>ꔹ</w:t>
      </w:r>
      <w:r>
        <w:rPr/>
        <w:t>甪깐㠺쉖䅢猻┺幃쏎쉩䭞䱶歯⏂戨庻㩖쵔숰晄⩑♲⩩獩쵢쉕㥮拂欦⨴⸦⹧吴䒵畮兪</w:t>
      </w:r>
      <w:r>
        <w:rPr/>
        <w:t>Ⳃ⩓</w:t>
      </w:r>
      <w:r>
        <w:rPr/>
        <w:t>㥤碘潱♅䭆쉳㩴</w:t>
      </w:r>
      <w:r>
        <w:rPr/>
        <w:t>ꤪ</w:t>
      </w:r>
      <w:r>
        <w:rPr/>
        <w:t>䩧ㅰど擂坐焨湵䲣썇⍢珍䄮䌤檩䙞珂だ浣䶘쵩側忍硃㈨束䝯琸㍴䝞坴쉣穋扲瑂䍰╧믂徱數⥖⭮䌻个懂䴩櫃䮮祺顂⹰灺㙙琯슣</w:t>
      </w:r>
      <w:r>
        <w:rPr/>
        <w:t>ⴤ</w:t>
      </w:r>
      <w:r>
        <w:rPr/>
        <w:t>睁窩ꏂ乓⦮㉹ꅨ䁋甲깊儤冱搪搬쉧㜤瘫⺵繲亩彫佬⬣뭗䝳猩㩍⩞迂㘦♹뭴䙚咣圲♠ꅹ濂㵓呋⯂땇⨪ㅪ䉟⽱ㄷ撩烃䇂伱䑯깸촦㙌䃎䥰때呹䍆幑슩㡇⩯䅖卋玏춱坓쉂䁥沮슿䦻긩㗂含顪ꅙ栫摐参獪ギ䬵㑍䀊幾役畐㕦싂䛂</w:t>
      </w:r>
      <w:r>
        <w:rPr/>
        <w:t>ꤩ</w:t>
      </w:r>
      <w:r>
        <w:rPr/>
        <w:t>쉞唷⪻橾</w:t>
      </w:r>
      <w:r>
        <w:rPr/>
        <w:t>ⷂ</w:t>
      </w:r>
      <w:r>
        <w:rPr/>
        <w:t>䅡㩲太␶扔㕒컂夻䡫乯⤩깵婰䗂㊬灄敨恂瀦刦㥯㏂呓갨庩쵂쉱㭉ꌤ컂⭒佘敔渦啎⩡竍焣懂⽋쉬瓂水㴰⥟敺㭖슩▥头⫎䮏䦱무橯ꍆ繮땴㕡䀻㤥弪뭯盂칡</w:t>
      </w:r>
      <w:r>
        <w:rPr/>
        <w:t>ⶩ</w:t>
      </w:r>
      <w:r>
        <w:rPr/>
        <w:t>究䀲呥穪쏂뭗㵉䓂건숥睤⦩㥈⍚⩆습氵䛍仂㴷汅뽈⎣歗䪻洲ㅋ㕱㡖掻㚡칇쉂깷櫂싍据㚩猫ꅒ⮡㍀〩瘹〸灀㠪☰걹焽佱ꅷ匱匨쉬쉗浹唰挻獉浄㙞䉖犱瑁싂瑉昮瑮⍑獶⬣䭚䎘瑠勂嗂冘㍳딩쉏</w:t>
      </w:r>
      <w:r>
        <w:rPr/>
        <w:t>ꕌ</w:t>
      </w:r>
      <w:r>
        <w:rPr/>
        <w:t>癇牗뭘쉙堫춬숰⥙瀪⤺숯㠶数숤泂ㅢ䔣楍쉈</w:t>
      </w:r>
      <w:r>
        <w:rPr/>
        <w:t>ꥄ</w:t>
      </w:r>
      <w:r>
        <w:rPr/>
        <w:t>쉅瑶炥柂礽剦㙇㩹捯噚ꇂ쉨⫂㋂⑮䀭瑶</w:t>
      </w:r>
      <w:r>
        <w:rPr/>
        <w:t>ꕘ</w:t>
      </w:r>
      <w:r>
        <w:rPr/>
        <w:t>淍攫秂恋昽癕㔰㭅噟瀳ꍘ䁭橉地䙉걐呟⒡楕坔╤㡌䣂뽎⵩㝈偷縫桓煀啷協䰵兴扷㢣</w:t>
      </w:r>
      <w:r>
        <w:rPr/>
        <w:t>ⴲ</w:t>
      </w:r>
      <w:r>
        <w:rPr/>
        <w:t>漴乱츮쉺步咥呎渦⶘⨫⩗楮塺轅碩쉳</w:t>
      </w:r>
      <w:r>
        <w:rPr/>
        <w:t>ꥍ</w:t>
      </w:r>
      <w:r>
        <w:rPr/>
        <w:t>쵣쉬圪祔⩇䙭㜵彷焰呞癅⿃⹬塈⿃슮䢮숭总に据曂物뭐势쉏⥊兦但匮畹칊䝡䥣숥厬</w:t>
      </w:r>
      <w:r>
        <w:rPr/>
        <w:t>ꥊ</w:t>
      </w:r>
      <w:r>
        <w:rPr/>
        <w:t>中忂単癗瑹橬꥚ꅘ滎囂⭂䱲祗뽕泂线겵晧擂ㅎ瑧⩃쉩椯洪㝠䍳溩桫〦並㡇ꍞ㠪쉭浴㤵縰曂</w:t>
      </w:r>
      <w:r>
        <w:rPr/>
        <w:t>⡘</w:t>
      </w:r>
      <w:r>
        <w:rPr/>
        <w:t>㢵싂싂㘹㗂☨戳帪⮿昳䅉땘쉃墿〮쉾⨮䐺ꄷ橂犱꥖⭞磂礷䁑䘲촭䞵㝬㝥迂숪狍彠㕤汊䭷珂㈦쉫⍑㡢乨璩澮⩰㔸輸癁だ捘䅉쉳⤦䡅剔싂唱㗎칇兩㜤㙹⦣㭒쌥嘱</w:t>
      </w:r>
      <w:r>
        <w:rPr/>
        <w:t>⠤</w:t>
      </w:r>
      <w:r>
        <w:rPr/>
        <w:t>뮮⧂싂䔦穱䱩쉁慅껂숰녹싂싂䆻</w:t>
      </w:r>
      <w:r>
        <w:rPr/>
        <w:t>⣂</w:t>
      </w:r>
      <w:r>
        <w:rPr/>
        <w:t>䝐㞣淂杳땶╪⽄숲츰㑕硭䙭䃂슬⽁ꍤ쉐쉮䂡쉋⹤⑾㑚䤽勂㵁쏂梮</w:t>
      </w:r>
      <w:r>
        <w:rPr/>
        <w:t>ꕀ</w:t>
      </w:r>
      <w:r>
        <w:rPr/>
        <w:t>숮깃</w:t>
      </w:r>
      <w:r>
        <w:rPr/>
        <w:t>꧂</w:t>
      </w:r>
      <w:r>
        <w:rPr/>
        <w:t>䀺㝉♕츪凂싂썳♊呩牕쉠녃슩硍슻浃汸干ㅬ⌵䈶䀳瀲㥴療</w:t>
      </w:r>
      <w:r>
        <w:rPr/>
        <w:t>ꤨ</w:t>
      </w:r>
      <w:r>
        <w:rPr/>
        <w:t>䵁곂쉬⹡砰䡲皥塪컂掩殮</w:t>
      </w:r>
      <w:r>
        <w:rPr/>
        <w:t>Ɒ⚥</w:t>
      </w:r>
      <w:r>
        <w:rPr/>
        <w:t>땒⪵普颻㵏债쉨恆常숷䉡쉬㐱睶桋Ⓨ⼱㠲◂쉤㈰꺡噆塗쉱䙖</w:t>
      </w:r>
      <w:r>
        <w:rPr/>
        <w:t>ⴴꤊ</w:t>
      </w:r>
      <w:r>
        <w:rPr/>
        <w:t>䝡桪㥺⽈ꍡ쉍圮娥쌣ㅹ⻂쉉믂爲꺡ꅳ㝈桊쉣慤奂伦⨦卭쉃노種</w:t>
      </w:r>
      <w:r>
        <w:rPr/>
        <w:t>ⵈ</w:t>
      </w:r>
      <w:r>
        <w:rPr/>
        <w:t>ㄬ係싂䬮稵頫杵畲쵹⍀Ⓜ摷슩놣兡䬽슣甪损촲娬ꍵ⩔㍨㬵⬶</w:t>
      </w:r>
      <w:r>
        <w:rPr/>
        <w:t>ꥋ</w:t>
      </w:r>
      <w:r>
        <w:rPr/>
        <w:t>싎睲</w:t>
      </w:r>
      <w:r>
        <w:rPr/>
        <w:t>ꥊ</w:t>
      </w:r>
      <w:r>
        <w:rPr/>
        <w:t>繎制嚬唴㫂湀걞쉹츶㛂礫戺뿃浪戲쉎Ⓨ竂㭲꧎칐╷칀姂埂䵙歎妡坨䕨침檩⻂潟牬촸偮䵵䁾㍀否呱睏䳎佳捣䉏숣뼵㑗绂怩㬹ꥪ⚱䊵껂⚘㝂䩯슏㡋╶䕾㇂䑠究뼲쵲䭷쉇⮬瑷䐹斥爲杦眥따卑呋樣欽穲儮㞬슿挪䭧⩷繕恱䡦䁔㇂㝍ꅴ捶숻숤</w:t>
      </w:r>
      <w:r>
        <w:rPr/>
        <w:t>ⰰ</w:t>
      </w:r>
      <w:r>
        <w:rPr/>
        <w:t>侏노촶䲬쉀⑇슣飂怹놩⌨慷䅃潺瘹轐㍭ォ㫂⨦숴⨲輰欨截皥⑚쉮칁纘收뾘㬳䐥䵮⚱</w:t>
      </w:r>
      <w:r>
        <w:rPr/>
        <w:t>ⵙ</w:t>
      </w:r>
      <w:r>
        <w:rPr/>
        <w:t>吵係䏂欪㭔㍦捌䓍㫍兒才숴䭭惃⏂皘䁀纏쉮뭺兄䊡䰷囂㝶睃砨恙믍썌嘺㩷⥕坸僂禣斣쉓㎩煎䄰呄歨攴撥䈽ꌥ疻顈䑥쉶焺충䲵</w:t>
      </w:r>
      <w:r>
        <w:rPr/>
        <w:t>ⵑ</w:t>
      </w:r>
      <w:r>
        <w:rPr/>
        <w:t>숭圮䆻䡹獘噊깤♳牓湢⥹쉂杰呍싂㠪䍺䲻戸磂뭘京偤㨱ꅃ涡輳坑⸹㴲㭀禘昱樻䋂ぁ쌣㤪</w:t>
      </w:r>
      <w:r>
        <w:rPr/>
        <w:t>ꦩ</w:t>
      </w:r>
      <w:r>
        <w:rPr/>
        <w:t>숥㍃慬眸⏂슘쉄䡯浟楚숴奩㩔쉢㥍礶갪칪挵竎㩳湗䥆繷䮘堭ꥳ䙕䄪牑쉋ㅊ⛎忂␶쵩䩫竂싂䱪牴癕⴮</w:t>
      </w:r>
      <w:r>
        <w:rPr/>
        <w:t>⡹</w:t>
      </w:r>
      <w:r>
        <w:rPr/>
        <w:t>䉋묮䇍㇂꥚ㄳ噟洮㐮숣ꇂ橵挮뭉⫃傱ꌨ㯂䅶拃뿂䩯䬬⹂挳</w:t>
      </w:r>
      <w:r>
        <w:rPr/>
        <w:t>ⱷ</w:t>
      </w:r>
      <w:r>
        <w:rPr/>
        <w:t>ꥇ</w:t>
      </w:r>
      <w:r>
        <w:rPr/>
        <w:t>쉚偺깮쉘</w:t>
      </w:r>
      <w:r>
        <w:rPr/>
        <w:t>⡨</w:t>
      </w:r>
      <w:r>
        <w:rPr/>
        <w:t>湺儨坭⸪䑒悥䥁嚩潩㋂协걳⪻쉉쉍◂敆畩䠰뿂䥭晑☪癞扺⩳⍚搷払ꍃ쵘⑎愯</w:t>
      </w:r>
      <w:r>
        <w:rPr/>
        <w:t>ꤺ</w:t>
      </w:r>
      <w:r>
        <w:rPr/>
        <w:t>ꌥ㍚噰뇂拎넺㬦颮塬慬怲숦슻䛂㙃偷츻睨輰땙䭚쉾迂</w:t>
      </w:r>
      <w:r>
        <w:rPr/>
        <w:t>ⱪ</w:t>
      </w:r>
      <w:r>
        <w:rPr/>
        <w:t>ㅈ地쵊쵋쉚䭂氪席♌剃輷㩣懂쉵圪畕浟奢ㅯ긹煢溱쉓⬴栯</w:t>
      </w:r>
      <w:r>
        <w:rPr/>
        <w:t>⡩</w:t>
      </w:r>
      <w:r>
        <w:rPr/>
        <w:t>숶㊥⾘嘫眲㌮숣</w:t>
      </w:r>
      <w:r>
        <w:rPr/>
        <w:t>ⱒ</w:t>
      </w:r>
      <w:r>
        <w:rPr/>
        <w:t>㐯獭即埃硅䥷咱湱摦쉾Ⓜ숺</w:t>
      </w:r>
      <w:r>
        <w:rPr/>
        <w:t>ꕍ</w:t>
      </w:r>
      <w:r>
        <w:rPr/>
        <w:t>瑅轖䅄</w:t>
      </w:r>
      <w:r>
        <w:rPr/>
        <w:t>ꦥ</w:t>
      </w:r>
      <w:r>
        <w:rPr/>
        <w:t>쉯걗숬䷂坂敆</w:t>
      </w:r>
      <w:r>
        <w:rPr/>
        <w:t>ꔶ⪬</w:t>
      </w:r>
      <w:r>
        <w:rPr/>
        <w:t>겣</w:t>
      </w:r>
      <w:r>
        <w:rPr/>
        <w:t>⡞</w:t>
      </w:r>
      <w:r>
        <w:rPr/>
        <w:t>⾮뮥伪⭣뽋兵䔤嘱䟍灉쉩㥞剷</w:t>
      </w:r>
      <w:r>
        <w:rPr/>
        <w:t>ⰻ</w:t>
      </w:r>
      <w:r>
        <w:rPr/>
        <w:t>唴䌽氪啄䷎</w:t>
      </w:r>
      <w:r>
        <w:rPr/>
        <w:t>⡗</w:t>
      </w:r>
      <w:r>
        <w:rPr/>
        <w:t>칪쉓琷쵵☷</w:t>
      </w:r>
      <w:r>
        <w:rPr/>
        <w:t>Ⱚ</w:t>
      </w:r>
      <w:r>
        <w:rPr/>
        <w:t>愊犻捰憮飂䬸☺써䍔乕ヂ쉴捳卷䤩⽋惍桔⨨╴⥒䶥垣䙡䑺恞䡡儰欯숷汃囍颻숷乔總슘䬩歄煎⧂䔲ꄱ瑭㑙䅓恫占湱ꥥ縴쉃瘥땑曂㉣⿂쉸煭䉑奮츲⼪슮뿂㌮┮焻洷㩩</w:t>
      </w:r>
      <w:r>
        <w:rPr/>
        <w:t>⢱</w:t>
      </w:r>
      <w:r>
        <w:rPr/>
        <w:t>奙췍氹桇쌪倵捦奅噞扫⥱⩂䩰䁭畟⨩㡹囂깇庱</w:t>
      </w:r>
      <w:r>
        <w:rPr/>
        <w:t>ꦵ</w:t>
      </w:r>
      <w:r>
        <w:rPr/>
        <w:t>泂ꍐ楥䃂㪥迂炬顊䬪갯啨唴</w:t>
      </w:r>
      <w:r>
        <w:rPr/>
        <w:t>ꕅ</w:t>
      </w:r>
      <w:r>
        <w:rPr/>
        <w:t>쉒쉎旂쉐땇쵫䝤⑭浡ふ椯儵㠬䝞浗瘪呀颬煨䭪㩵슿쉚칔枥㟂犱ꍌ卺挷瑉別㕨⑟쉁揂쉓棃䉃싂싂〣䫂娷㑩뭁炥愩玿冏橒⍊橸쉅呎㴶獙丱䍺뗂棂怣쉓䡠婧쉂</w:t>
      </w:r>
      <w:r>
        <w:rPr/>
        <w:t>ꥒ</w:t>
      </w:r>
      <w:r>
        <w:rPr/>
        <w:t>散㎵ꇂ手⪡冩弹㭌쉊䡇</w:t>
      </w:r>
      <w:r>
        <w:rPr/>
        <w:t>ꔶ</w:t>
      </w:r>
      <w:r>
        <w:rPr/>
        <w:t>樦쉫疏㧂灂노塰眥⌶숥焣场쉂숷</w:t>
      </w:r>
      <w:r>
        <w:rPr/>
        <w:t>ꥎ</w:t>
      </w:r>
      <w:r>
        <w:rPr/>
        <w:t>깑垻⮡☱</w:t>
      </w:r>
      <w:r>
        <w:rPr/>
        <w:t>ⱨ</w:t>
      </w:r>
      <w:r>
        <w:rPr/>
        <w:t>숣ꌵ㨳숹楗╂ꌫ眷곂䙙䰣呙쉒柎뿂숽䵅⬩쉌䅔橥뮻痂⬣</w:t>
      </w:r>
      <w:r>
        <w:rPr/>
        <w:t>⠪</w:t>
      </w:r>
      <w:r>
        <w:rPr/>
        <w:t>뽾䘴牓稤狂⴦獴䥁뽍噲㑸쉺摖光䕟柂⩬숽橪頮䴪╄</w:t>
      </w:r>
      <w:r>
        <w:rPr/>
        <w:t>ꤷ</w:t>
      </w:r>
      <w:r>
        <w:rPr/>
        <w:t>㥡걖⴦柃␤</w:t>
      </w:r>
      <w:r>
        <w:rPr/>
        <w:t>ꦩ</w:t>
      </w:r>
      <w:r>
        <w:rPr/>
        <w:t>榻剥庣潪숷쉶涩䦵敞쉦䝠卆磂㔫</w:t>
      </w:r>
      <w:r>
        <w:rPr/>
        <w:t>⠵</w:t>
      </w:r>
      <w:r>
        <w:rPr/>
        <w:t>䵭␱긣䥙㉥㕓쉾㊏杢㇂瑖⪻⬭幎䰣䫂恧츽⺩廂츪穦ꄩ㛍斵싂䔹䱷</w:t>
      </w:r>
      <w:r>
        <w:rPr/>
        <w:t>⡬</w:t>
      </w:r>
      <w:r>
        <w:rPr/>
        <w:t>湦㈸쉌㘷쏂ꅌ</w:t>
      </w:r>
      <w:r>
        <w:rPr/>
        <w:t>ꤣ</w:t>
      </w:r>
      <w:r>
        <w:rPr/>
        <w:t>樦歂十戬뼵⫂呾⌦睋愪⽏슩</w:t>
      </w:r>
      <w:r>
        <w:rPr/>
        <w:t>ꕉꗍ</w:t>
      </w:r>
      <w:r>
        <w:rPr/>
        <w:t>㥚玮扗氪恪ꄯと</w:t>
      </w:r>
      <w:r>
        <w:rPr/>
        <w:t>Ⱞ</w:t>
      </w:r>
      <w:r>
        <w:rPr/>
        <w:t>쉺䡳뿂䵶穡瑄컂澿쉠坩倪喵䩯㑚灠숶䂮㭒뽾⤭쵒瞏係啶繚久싂幥塁恏┱䑥숪땪⵭番㤯슥쉇婏䑥②䭾䫂爬㉈穡恙樱䦬汩ꥥ겮弩숬쉂坾琪堨꥾쉣췂幈⥊☫ꥮ䉇庩剮칄땋却슡畒䭅迂䴴則㓍ꅫ뭳吷慑剄奌䅾썫㗎쉅⯂㵠愵儫䶩숮㥠㕅刳顾쌷숶㐭刣䵉犥䟂싂〪䦡ꅒ爱烂숱뽫劣䉚汧숩⎻</w:t>
      </w:r>
      <w:r>
        <w:rPr/>
        <w:t>ꔫ</w:t>
      </w:r>
      <w:r>
        <w:rPr/>
        <w:t>呞㕸䩆縩瑩挸権獥督뼬頶䑍畫㩵輶頮뽮濂⩌걣쉇弥步䑅갬䵔浑扣쉑⛂㊬摶楓硞愷䌺睞惍</w:t>
      </w:r>
      <w:r>
        <w:rPr/>
        <w:t>ꤰ</w:t>
      </w:r>
      <w:r>
        <w:rPr/>
        <w:t>䔰卲勎┬䕂卑묫</w:t>
      </w:r>
      <w:r>
        <w:rPr/>
        <w:t>ꤵ</w:t>
      </w:r>
      <w:r>
        <w:rPr/>
        <w:t>쉑쉕ㄩ</w:t>
      </w:r>
      <w:r>
        <w:rPr/>
        <w:t>ⲡ</w:t>
      </w:r>
      <w:r>
        <w:rPr/>
        <w:t>橙썢稬⑯㭗乴⑬쉈䥧怳䥭䀊쉎㈪㔴땯幕⹩쌰潃╀쉢掬乫⌹䠳䀳⭍㖬怭㟂卮傻쉗堦㌴桦쉷火⬻슱슣洦䝊僃㘶</w:t>
      </w:r>
      <w:r>
        <w:rPr/>
        <w:t>ꕵ</w:t>
      </w:r>
      <w:r>
        <w:rPr/>
        <w:t>뭮㛂䙍䕱稴⿂㩟Ⓜ㪡츪⍕㵳㮣儮兀戨쉄係䩆숯獢䕡硦⨷쉶䱟</w:t>
      </w:r>
      <w:r>
        <w:rPr/>
        <w:t>ⱔ▵</w:t>
      </w:r>
      <w:r>
        <w:rPr/>
        <w:t>㥘幾弶绎녰⍀焷ꄬ哂㭦挺⨰廃䰹ち䁩ⸯ䀯숯</w:t>
      </w:r>
      <w:r>
        <w:rPr/>
        <w:t>ꥂ</w:t>
      </w:r>
      <w:r>
        <w:rPr/>
        <w:t>䩧</w:t>
      </w:r>
      <w:r>
        <w:rPr/>
        <w:t>⡭⑉</w:t>
      </w:r>
      <w:r>
        <w:rPr/>
        <w:t>瑒㕒歓彄뽨㍈湲䢏⬨癈硓熩⽖쉚뽄䒩〹쉄쉵ꍲ昲䷂䎩灍Ⓧ쉧䩕슩쉁쉬㞮뽯ꄣ⩘♬</w:t>
      </w:r>
      <w:r>
        <w:rPr/>
        <w:t>ⱴ</w:t>
      </w:r>
      <w:r>
        <w:rPr/>
        <w:t>쉦䣂弽⏂儦</w:t>
      </w:r>
      <w:r>
        <w:rPr/>
        <w:t>⡉</w:t>
      </w:r>
      <w:r>
        <w:rPr/>
        <w:t>⽋䭹縸僃쎣숻㔸溿뼫猩걕瑘硷煠㑺ꆿ쉳┤祶ㄯ桙烂䭏塞娰磂ꇂ祔䖣⏂眬汙晓䭃冻㪮⸵쉙輥䨵♁倷䱺〉뇍䙋歭毃强㭁慄묺뿍㏂煱㕩慚噫顇剟숳놥녈☱繠⥓沥묭佦疥⍠㡏啶Ⓜ侏</w:t>
      </w:r>
      <w:r>
        <w:rPr/>
        <w:t>ꕗ</w:t>
      </w:r>
      <w:r>
        <w:rPr/>
        <w:t>汸乒橥〸区匰칍䜸嘮潩牫车乀숳㡉㩏䄲쉢썎煮〷獨忂⽧厵摵斵䁭奃㐳쉏녴欲</w:t>
      </w:r>
      <w:r>
        <w:rPr/>
        <w:t>ꕁ</w:t>
      </w:r>
      <w:r>
        <w:rPr/>
        <w:t>弶숪㧂稯低䍰☱㕴㨭⵹썇⬮嘹奉檏汶⹂ヂ쉠싂ꍖ㙢☷姍繘转㶡权桯灂洹皩⼶甩桶땍两쉅⍹㥁싂⹴轇⽋異슱숸㍣숽ꆥ氯溡捫숤礵帰砳䵏싃䪬噑昤┤盂䲣䉍潵땠⍗슮搵䙉ꌯ</w:t>
      </w:r>
      <w:r>
        <w:rPr/>
        <w:t>⡺⮡</w:t>
      </w:r>
      <w:r>
        <w:rPr/>
        <w:t>⻂喱浓걨䮘户娥ꍠ帻汰䉟⨭쉺伮桷싂晩㡤ꎣㄩ狃◂쉀滂</w:t>
      </w:r>
      <w:r>
        <w:rPr/>
        <w:t>ꕚ</w:t>
      </w:r>
      <w:r>
        <w:rPr/>
        <w:t>썯涵攪㵒奢ꍨ橄砦쉅堬쏃㘩╞ꥬ䨷쉋</w:t>
      </w:r>
      <w:r>
        <w:rPr/>
        <w:t>⠪</w:t>
      </w:r>
      <w:r>
        <w:rPr/>
        <w:t>埂썖</w:t>
      </w:r>
      <w:r>
        <w:rPr/>
        <w:t>ⵄ⑞⑖</w:t>
      </w:r>
      <w:r>
        <w:rPr/>
        <w:t>⽦쉣牔</w:t>
      </w:r>
      <w:r>
        <w:rPr/>
        <w:t>Ⳃ</w:t>
      </w:r>
      <w:r>
        <w:rPr/>
        <w:t>촣兦䙭䞬묻ꅄ떩칪捑쉐慅⽣穙ㅳ╬쉰椫偾쵏䚬繳睫쉐⧂娬咻冩숹恏⑬杗숫ꌣ彺凂</w:t>
      </w:r>
      <w:r>
        <w:rPr/>
        <w:t>ꔪ</w:t>
      </w:r>
      <w:r>
        <w:rPr/>
        <w:t>䙡</w:t>
      </w:r>
      <w:r>
        <w:rPr/>
        <w:t>ꤵ</w:t>
      </w:r>
      <w:r>
        <w:rPr/>
        <w:t>席潟奌椷噞㵔걨㕂婗杙⌳</w:t>
      </w:r>
      <w:r>
        <w:rPr/>
        <w:t>ꥒ</w:t>
      </w:r>
      <w:r>
        <w:rPr/>
        <w:t>繄㵆⭢뭶種</w:t>
      </w:r>
      <w:r>
        <w:rPr/>
        <w:t>ꤲ</w:t>
      </w:r>
      <w:r>
        <w:rPr/>
        <w:t>㉴쌣</w:t>
      </w:r>
      <w:r>
        <w:rPr/>
        <w:t>⡨</w:t>
      </w:r>
      <w:r>
        <w:rPr/>
        <w:t>숸係瑀汎겥咱䁫갤䙓㪩䱀沱砶㔥⯂쉳곃璩㥄爪杌帰㨹顏⯂䡴㥟䅠쉶썆㤱瀷싂凂䚣䖥쉌쉰</w:t>
      </w:r>
      <w:r>
        <w:rPr/>
        <w:t>ꥄ</w:t>
      </w:r>
      <w:r>
        <w:rPr/>
        <w:t>祩獵杤捑슩噵稤ꅞ딪㉙땏䅀迎㥖뇂㑭夽徵뭯檡䥹㚵挣さ䉐쵠⌮깑</w:t>
      </w:r>
      <w:r>
        <w:rPr/>
        <w:t>꧂</w:t>
      </w:r>
      <w:r>
        <w:rPr/>
        <w:t>㔱슩쉓滂䁸</w:t>
      </w:r>
      <w:r>
        <w:rPr/>
        <w:t>ꕚ</w:t>
      </w:r>
      <w:r>
        <w:rPr/>
        <w:t>殥橇㨩㨴䕮獵썪쉥쉍杧幎暮䰹싎䘊䠩⻂</w:t>
      </w:r>
      <w:r>
        <w:rPr/>
        <w:t>ꦣ</w:t>
      </w:r>
      <w:r>
        <w:rPr/>
        <w:t>⠺</w:t>
      </w:r>
      <w:r>
        <w:rPr/>
        <w:t>祲楞⭱汕쉘쉾</w:t>
      </w:r>
      <w:r>
        <w:rPr/>
        <w:t>ꔷ</w:t>
      </w:r>
      <w:r>
        <w:rPr/>
        <w:t>抬潾䲡㛃쉸ꄺꅯ奭껂䝭ꥰ湳䄬周⩮걥ꎣ䑇뽭爪槍癃橣䍃愱뭚썯湸ꇂ灑牌컂싂址带呺幹剫祏啊䑏㏂䍖⯂뭰쉸쉪숲</w:t>
      </w:r>
      <w:r>
        <w:rPr/>
        <w:t>ⲡ</w:t>
      </w:r>
      <w:r>
        <w:rPr/>
        <w:t>ꏂ礶坠摴</w:t>
      </w:r>
      <w:r>
        <w:rPr/>
        <w:t>ⵌ</w:t>
      </w:r>
      <w:r>
        <w:rPr/>
        <w:t>쉄⽕딪媡⹒啈⹏긺㤰쉟汴쉡橳䉤恾⍭摰堣㜻⑓潓숫湟䇃汖☶䍩숭ㅪ啹䖥␽楖䙊쉍潬㬴㍆㩇⍂㥍┱䏂㡟╎╔栶佔磍洷渳帻㡹怯扞扔숣濃槂뽋䮻壂</w:t>
      </w:r>
      <w:r>
        <w:rPr/>
        <w:t>ꔬ</w:t>
      </w:r>
      <w:r>
        <w:rPr/>
        <w:t>杷稬쉁䷎堯䘮쉳恑傥刽쉋拂揂숨桘</w:t>
      </w:r>
      <w:r>
        <w:rPr/>
        <w:t>⡚</w:t>
      </w:r>
      <w:r>
        <w:rPr/>
        <w:t>㵣睲栩䲩㥌轣⾬婳䡮头쉩䭣顃⵳昱⩨䉷깁</w:t>
      </w:r>
      <w:r>
        <w:rPr/>
        <w:t>ꗂ</w:t>
      </w:r>
      <w:r>
        <w:rPr/>
        <w:t>测䍇汾殡ꍕ䂡画癨搩㑗슬穷</w:t>
      </w:r>
      <w:r>
        <w:rPr/>
        <w:t>Ȿ</w:t>
      </w:r>
      <w:r>
        <w:rPr/>
        <w:t>䐨슩싂슡㶮䃎䉾㌷㶘嫍疻恱</w:t>
      </w:r>
      <w:r>
        <w:rPr/>
        <w:t>ⰰ</w:t>
      </w:r>
      <w:r>
        <w:rPr/>
        <w:t>㵤숸녂毂䀯뗂熩昤䃎ぃ숪䑗슩숲㵓爸숦䙓〴䒡畠⩈噗煬묰뭥勂䑦㪘</w:t>
      </w:r>
      <w:r>
        <w:rPr/>
        <w:t>⡘</w:t>
      </w:r>
      <w:r>
        <w:rPr/>
        <w:t>湱䕬䷂쉺䘭ꥶ싂</w:t>
      </w:r>
      <w:r>
        <w:rPr/>
        <w:t>꧂</w:t>
      </w:r>
      <w:r>
        <w:rPr/>
        <w:t>䬰顷䭌慁䁬繭쉥畾䭙稱☵䄻쉣</w:t>
      </w:r>
    </w:p>
    <w:p>
      <w:pPr>
        <w:pStyle w:val="PreformattedText"/>
        <w:bidi w:val="0"/>
        <w:spacing w:before="0" w:after="0"/>
        <w:jc w:val="left"/>
        <w:rPr/>
      </w:pPr>
      <w:r>
        <w:rPr/>
        <w:t>ⲿ◂</w:t>
      </w:r>
      <w:r>
        <w:rPr/>
        <w:t>㍎彦伪奍쉏撥囂</w:t>
      </w:r>
      <w:r>
        <w:rPr/>
        <w:t>⡙⤵</w:t>
      </w:r>
      <w:r>
        <w:rPr/>
        <w:t>㝲冿䵍쵎묷⍉쉦쵥⩲癹囂䌳繉쉔䁨䗂⾬氽栶櫂儫䭵扏뽘</w:t>
      </w:r>
      <w:r>
        <w:rPr/>
        <w:t>ꕋ</w:t>
      </w:r>
      <w:r>
        <w:rPr/>
        <w:t>煀䂘旂⏍啺轘㉾</w:t>
      </w:r>
      <w:r>
        <w:rPr/>
        <w:t>ⵘ</w:t>
      </w:r>
      <w:r>
        <w:rPr/>
        <w:t>숫洵Ⓜ琪桎嘱佡㚮⽱㷂噠쵑坉ꥺ琳싂딴</w:t>
      </w:r>
      <w:r>
        <w:rPr/>
        <w:t>ⰺ</w:t>
      </w:r>
      <w:r>
        <w:rPr/>
        <w:t>橔쉧磃㝗꺘</w:t>
      </w:r>
      <w:r>
        <w:rPr/>
        <w:t>ꕒ⭭</w:t>
      </w:r>
      <w:r>
        <w:rPr/>
        <w:t>伻轴캱㯎칋頱仂슏伷䠫櫂⌵炡婩抻쉉微묳佂娪긤中</w:t>
      </w:r>
      <w:r>
        <w:rPr/>
        <w:t>ꤱ</w:t>
      </w:r>
      <w:r>
        <w:rPr/>
        <w:t>輭䍂</w:t>
      </w:r>
      <w:r>
        <w:rPr/>
        <w:t>ꕈ</w:t>
      </w:r>
      <w:r>
        <w:rPr/>
        <w:t>싂琸樷ꥶ奃䁈䌹牉枏圤⽑灘☨䰩搹堤啓塾扸⑰숮䤱亏挹〨淂㬹㈪焤礤侩湦쉳呮顫坮楸묻摢⩫숪⍔塣䥯쉷唦⯎䙪</w:t>
      </w:r>
      <w:r>
        <w:rPr/>
        <w:t>⡀⭹</w:t>
      </w:r>
      <w:r>
        <w:rPr/>
        <w:t>㮣楖⍃⹎슡奠䊵␴䗂뿂氳꺿쉆员㤫숦⥪쉊♧啲擃숸穉䔮슩妱숮┦㙠䠥䑕媥剗䱺婩咿䑂뭲嚣〺穈㝵㕉㥷䑴頻㉏捚啑楎睱뮮ꆵⓂ⥸唰春䵤싎㷂䚱침</w:t>
      </w:r>
      <w:r>
        <w:rPr/>
        <w:t>ꕯ</w:t>
      </w:r>
      <w:r>
        <w:rPr/>
        <w:t>燂畓繟쉅撬爥쉂玵啷佮猩妱烂㩊埂猹㞵쉀免偙싂晒焦♍⥈彲슏쉊념轒춣컂㥀㭋쉊帳捠</w:t>
      </w:r>
      <w:r>
        <w:rPr/>
        <w:t>ⱖ</w:t>
      </w:r>
      <w:r>
        <w:rPr/>
        <w:t>㭖慐㤽</w:t>
      </w:r>
      <w:r>
        <w:rPr/>
        <w:t>⡊</w:t>
      </w:r>
      <w:r>
        <w:rPr/>
        <w:t>犱뽴㈷琰㉂㕭싃瓂愳卹쉩煰桂딹쉗前⫎㩧⨫硃䡬戊뽆㒿곍⸺怫㑋</w:t>
      </w:r>
      <w:r>
        <w:rPr/>
        <w:t>ꤶ</w:t>
      </w:r>
      <w:r>
        <w:rPr/>
        <w:t>䡊敧⛎挵묹呬乬쉗䥠束⍌匦뭕㍨䡑㋂숤婔⬴뭮の䵅ꍀ⩫牬䭗斱澱䑥栵欪⧂潃懍䍮歞숶硙碮伫⧂䕑犿忂忂␥뼫額싂⌶쉇栶䈶썀㥠⥉슩깶떱儶숴婬촷⥱庵컂恶惂</w:t>
      </w:r>
      <w:r>
        <w:rPr/>
        <w:t>ꥀ</w:t>
      </w:r>
      <w:r>
        <w:rPr/>
        <w:t>听⺱婸ꇂ海깪䗂兓婢㙵⾘㪡걚⼨㉏擂卙쎱숺穃浮椦㩢녀獥⹄쉯ꅌ⾥磎뼩攣쉠淂湊갬깒⩸썓䄮杓꥖倦剓䅄䬦⼵強㖻滂咣ꌥ歹쉠幭</w:t>
      </w:r>
      <w:r>
        <w:rPr/>
        <w:t>⢡</w:t>
      </w:r>
      <w:r>
        <w:rPr/>
        <w:t>ꄪ㡃坢슩妬⺣畵쉫⫂⪡婱婱匰뭤㌪潂⍔煫䠮㫂⺮䟂⩋攽ㅘ◂╎걥制</w:t>
      </w:r>
      <w:r>
        <w:rPr/>
        <w:t>ⱆ</w:t>
      </w:r>
      <w:r>
        <w:rPr/>
        <w:t>呞啶㍶奪䍫⯂䱢洸䕸こ⼸걌佯䡳捍恚</w:t>
      </w:r>
      <w:r>
        <w:rPr/>
        <w:t>ꤶ</w:t>
      </w:r>
      <w:r>
        <w:rPr/>
        <w:t>ㅴ䪿泂㚡敠쉃煏扄猯㝫ꥫ┤녋奲癔숣手㬦⬲睋塖惂⤲◍根䩌♍息䅥㒵顐녏╂</w:t>
      </w:r>
      <w:r>
        <w:rPr/>
        <w:t>⡁</w:t>
      </w:r>
      <w:r>
        <w:rPr/>
        <w:t>㩮츥乫슿⩠</w:t>
      </w:r>
      <w:r>
        <w:rPr/>
        <w:t>ꖩ</w:t>
      </w:r>
      <w:r>
        <w:rPr/>
        <w:t>ꆘ睈恳仂惂嘤傻ꅈ僂㜤</w:t>
      </w:r>
      <w:r>
        <w:rPr/>
        <w:t>ⱥ</w:t>
      </w:r>
      <w:r>
        <w:rPr/>
        <w:t>뿂偉㕱瑩䗂幾칶憡뽫</w:t>
      </w:r>
      <w:r>
        <w:rPr/>
        <w:t>ꔲ</w:t>
      </w:r>
      <w:r>
        <w:rPr/>
        <w:t>琪⹂땭充ꄫ䘷浕橥⽘슥</w:t>
      </w:r>
      <w:r>
        <w:rPr/>
        <w:t>ꔮ</w:t>
      </w:r>
      <w:r>
        <w:rPr/>
        <w:t>䴸浉㉖绂縥⩮䐪뭅䴳숴批吸</w:t>
      </w:r>
      <w:r>
        <w:rPr/>
        <w:t>⡭⑁</w:t>
      </w:r>
      <w:r>
        <w:rPr/>
        <w:t>떩嘪娤丩㖵</w:t>
      </w:r>
      <w:r>
        <w:rPr/>
        <w:t>⠱</w:t>
      </w:r>
      <w:r>
        <w:rPr/>
        <w:t>뼬歗䞵㯍ꏂ䅵㧂쉚⤭㡖彳</w:t>
      </w:r>
      <w:r>
        <w:rPr/>
        <w:t>ꦵ</w:t>
      </w:r>
      <w:r>
        <w:rPr/>
        <w:t>ⱷ</w:t>
      </w:r>
      <w:r>
        <w:rPr/>
        <w:t>䠨礹佳䉲僃畳睎䭰</w:t>
      </w:r>
      <w:r>
        <w:rPr/>
        <w:t>⡂</w:t>
      </w:r>
      <w:r>
        <w:rPr/>
        <w:t>䁍긶之㡶嚿</w:t>
      </w:r>
      <w:r>
        <w:rPr/>
        <w:t>꧂ⶬ</w:t>
      </w:r>
      <w:r>
        <w:rPr/>
        <w:t>瀸ㆻ</w:t>
      </w:r>
      <w:r>
        <w:rPr/>
        <w:t>ꔲ</w:t>
      </w:r>
      <w:r>
        <w:rPr/>
        <w:t>欷䉧쉘獐参㊩㢱⩱⽙橬捨辱숦쉠潵곂⩹旂桐</w:t>
      </w:r>
      <w:r>
        <w:rPr/>
        <w:t>ⱦ⡠⬦</w:t>
      </w:r>
      <w:r>
        <w:rPr/>
        <w:t>䈪녗䥭䓂ꅕ넣皿땆夸偙㷂⪮䉱촪썃ꍤ祲䨪㴷仂⹺䅶㝟䳂慣쉯⭥珃䀩晾㯂挬</w:t>
      </w:r>
      <w:r>
        <w:rPr/>
        <w:t>ꗂ</w:t>
      </w:r>
      <w:r>
        <w:rPr/>
        <w:t>ㆣ圬⬰愥睥껂䉏</w:t>
      </w:r>
      <w:r>
        <w:rPr/>
        <w:t>⠨⤨</w:t>
      </w:r>
      <w:r>
        <w:rPr/>
        <w:t>び㥯쉩㡇ッ칞쉤䕁</w:t>
      </w:r>
      <w:r>
        <w:rPr/>
        <w:t>⡱</w:t>
      </w:r>
      <w:r>
        <w:rPr/>
        <w:t>䛎塳顃抡숦偐⬩ꅊ勂㍈숫但뇎权转狂ꅞ創汰㔣㠤搻㵩䕒獋쉢쉡繣䱅⍖쉑剎湦㵨쉔噾㖱痂䀻卲䤻䕉묵㴻繸浲䙎쵈汣</w:t>
      </w:r>
      <w:r>
        <w:rPr/>
        <w:t>ꥁ</w:t>
      </w:r>
      <w:r>
        <w:rPr/>
        <w:t>捋牄쉑䑊䅦깱땹䆵慤浺싂摌䱁쉺恠嚏⥇穡䭅喻䌪顺㜴싂숷桶摐㜪磂䲣摎溩쉃⾮깥禡㥗潘礰奍⎱뭇숰㴮偪ꌦ䡰穈戹吶슩株池爪깧睍쵬竂㢩䡋桙믍町䨸뽅揂</w:t>
      </w:r>
      <w:r>
        <w:rPr/>
        <w:t>ꥑ</w:t>
      </w:r>
      <w:r>
        <w:rPr/>
        <w:t>촬꺮쉴쉈橤秂橷䍷纥爳毂⩓㑢땢㙊♖六⍖뼊ㄥ⼥숴汌</w:t>
      </w:r>
      <w:r>
        <w:rPr/>
        <w:t>ꕮ</w:t>
      </w:r>
      <w:r>
        <w:rPr/>
        <w:t>瑾㨱㍖痂枩㉟偑䬶托㟂澱Ⓜ䳂딹䮿姂风䞿測쉦䱡杋曍㟂⌰汅夸搨㉗灈꺱櫂㇂㷂깨썰戮㥚㪩磃싂년딫㡐㭕⥘쉘橷슮㐴⌹敱殮⑂쉊䦬</w:t>
      </w:r>
      <w:r>
        <w:rPr/>
        <w:t>⡉</w:t>
      </w:r>
      <w:r>
        <w:rPr/>
        <w:t>楄壂쉙位</w:t>
      </w:r>
      <w:r>
        <w:rPr/>
        <w:t>꤯</w:t>
      </w:r>
      <w:r>
        <w:rPr/>
        <w:t>䥌싂䵠椣奲깘琣⩵瘤쉡묪洵敕礵숰辣轄㭳慕牤橺轐⍓촥췃煴쉘幯쉀䣂㉨䍰</w:t>
      </w:r>
      <w:r>
        <w:rPr/>
        <w:t>⡙</w:t>
      </w:r>
      <w:r>
        <w:rPr/>
        <w:t>싃䩠ꇂ慊싃싂氬卫晪녗쉰꥖灣⎿庥汁兟浟瑍췂填坨쉗췂슿㭁癳敍䙆묳奌</w:t>
      </w:r>
      <w:r>
        <w:rPr/>
        <w:t>ⵚ</w:t>
      </w:r>
      <w:r>
        <w:rPr/>
        <w:t>敟丣䡰䑶䓂䴮㘪㜶牃쉚ꅠ欺꥞쉥숬炩㩯䘷ㆵ䏃㕶父䉰慰촴</w:t>
      </w:r>
      <w:r>
        <w:rPr/>
        <w:t>ꦵ</w:t>
      </w:r>
      <w:r>
        <w:rPr/>
        <w:t>꺩噃䠦幇㵪</w:t>
      </w:r>
      <w:r>
        <w:rPr/>
        <w:t>ꤨ</w:t>
      </w:r>
      <w:r>
        <w:rPr/>
        <w:t>匪婲梘愥㍭廂䊱弻▩㙺洭湩㘯暩⩉㭶⩬䠵䫂偾㕰奵⵱ꥩ奧䭋칭䱯牎礻煆</w:t>
      </w:r>
      <w:r>
        <w:rPr/>
        <w:t>ꦣ⫂</w:t>
      </w:r>
      <w:r>
        <w:rPr/>
        <w:t>摮䕕쉒扨䙎</w:t>
      </w:r>
      <w:r>
        <w:rPr/>
        <w:t>⠣</w:t>
      </w:r>
      <w:r>
        <w:rPr/>
        <w:t>䌨걳숫㍦坩䤹浄㎥</w:t>
      </w:r>
      <w:r>
        <w:rPr/>
        <w:t>ⷂ</w:t>
      </w:r>
      <w:r>
        <w:rPr/>
        <w:t>圻싎</w:t>
      </w:r>
      <w:r>
        <w:rPr/>
        <w:t>ꗂꤲ</w:t>
      </w:r>
      <w:r>
        <w:rPr/>
        <w:t>䰹猴쉧쵂嘬䈯⎿䠪啷䔴涿䔱䍾㎮猶㡘쉲㙄灏愮딹幧癄</w:t>
      </w:r>
      <w:r>
        <w:rPr/>
        <w:t>ⵡ</w:t>
      </w:r>
      <w:r>
        <w:rPr/>
        <w:t>䂿汗浈숨긲椤㖵숱侵䩒檩煙䵐潦彷轋浅瑄机⺿㑮咩</w:t>
      </w:r>
      <w:r>
        <w:rPr/>
        <w:t>ꗂ</w:t>
      </w:r>
      <w:r>
        <w:rPr/>
        <w:t>祕⩤⤩⧂垣쉉淍쵬녯╇秂썺칁땵捆戫泂⹣</w:t>
      </w:r>
      <w:r>
        <w:rPr/>
        <w:t>ꦻ</w:t>
      </w:r>
      <w:r>
        <w:rPr/>
        <w:t>塑뇂参䍆䑫乡숥竂䴻瑟海嫂堣塕爪㕀␰뮻眺㉉싃楾偑숫哃⩥狂咩⮮뽹㉋旂児偳뽋䁁⍸烃캿湲㥑쉉穢뽢습쉀剚</w:t>
      </w:r>
      <w:r>
        <w:rPr/>
        <w:t>ⵒ</w:t>
      </w:r>
      <w:r>
        <w:rPr/>
        <w:t>㕌去䁞㑕䨣숣䵴⩏⹥猸깱桸䥑䇂㨣숨넴</w:t>
      </w:r>
      <w:r>
        <w:rPr/>
        <w:t>ꔺ</w:t>
      </w:r>
      <w:r>
        <w:rPr/>
        <w:t>䬰绂睅㌵䠥恋㩚揂뇂⭰②窵縨䙦潭䟎樸煉쉊싂</w:t>
      </w:r>
      <w:r>
        <w:rPr/>
        <w:t>ꦿ</w:t>
      </w:r>
      <w:r>
        <w:rPr/>
        <w:t>慘㠰幊穄㨸䷂潖挷恅佤忂斵偋瀹⸩殬助朰⎱㷂ꌹ凂㘫浈㭣뽆砣伪䆱商女椥</w:t>
      </w:r>
      <w:r>
        <w:rPr/>
        <w:t>ⰰ</w:t>
      </w:r>
      <w:r>
        <w:rPr/>
        <w:t>佂庬</w:t>
      </w:r>
      <w:r>
        <w:rPr/>
        <w:t>ꦮ</w:t>
      </w:r>
      <w:r>
        <w:rPr/>
        <w:t>獖캿</w:t>
      </w:r>
      <w:r>
        <w:rPr/>
        <w:t>Ⱶ</w:t>
      </w:r>
      <w:r>
        <w:rPr/>
        <w:t>싂嘪㗂딴슏瑡땏乳栰䕱䁠䁒딷㈣畕祢顔瑖</w:t>
      </w:r>
      <w:r>
        <w:rPr/>
        <w:t>꤫⩐ꕒ</w:t>
      </w:r>
      <w:r>
        <w:rPr/>
        <w:t>武㵏⭯顧걅䐮㑈溻滂礸獞獙係㝂놩庥䰮싎⹇␩▏汕眪垏쉔갪㣃⑲㎬㩁輽滂啍㤣捠晰乧䤴쉭</w:t>
      </w:r>
      <w:r>
        <w:rPr/>
        <w:t>⡓</w:t>
      </w:r>
      <w:r>
        <w:rPr/>
        <w:t>䤶⾻숺⌮煀⽢㜲堳㴯䱕㏎䭃䛂숣☪沩呸灣矂䱕喿敂顤熥⿂杫䲻䕦噈璮뾮쏂숫䡣轉庿畁쉨ꥫ汁ꥰ숽《쵚㒡믂䳂☬攺熣䚡㦵㥁迂녓쉺䠺啨曃瞥抩䥎桪╊橇䭲燂넱佾摷楞滃⥨祒嘦ꌳ刺쉎⸰䴱㙥吥ꅣ猷⹯캥숴뭋㪘</w:t>
      </w:r>
      <w:r>
        <w:rPr/>
        <w:t>ꦡ</w:t>
      </w:r>
      <w:r>
        <w:rPr/>
        <w:t>氫瘰쉲繪쉣꥔뽐珂怪况塙捋䢘洱摈䥚슩帣쉕㭏싂狂쉣傻㟎䵥</w:t>
      </w:r>
      <w:r>
        <w:rPr/>
        <w:t>ꕈ</w:t>
      </w:r>
      <w:r>
        <w:rPr/>
        <w:t>⿎쉧啢乵뿃唻⽏湋婾搮汄䵺瑱쉪㡙㟂ꍾ쎵兣</w:t>
      </w:r>
      <w:r>
        <w:rPr/>
        <w:t>ꔸ⩇</w:t>
      </w:r>
      <w:r>
        <w:rPr/>
        <w:t>칒㡘㙔䨱䍄촶轐㣂癄䧂轙䑯⩃䒘㋂䎵溏敥䗍㡴㩞硚ꄰ搵咩꥘믂⩾</w:t>
      </w:r>
      <w:r>
        <w:rPr/>
        <w:t>Ⱝ</w:t>
      </w:r>
      <w:r>
        <w:rPr/>
        <w:t>썌㵒뾘ㅞ묱⥏䭴☳輤쉩瑲栭冣嘽䤸䜨敳捬彮桭땢潕슿㭨⿂㪱兲묭㫂浭䁢敇橨㵦桷瀲浖숷⩊敔煟쉪뼥싂습넸슮⩂㵐⥰쉴〭⽷轁㙦倹檵㔫쉞Ⓜ㋎⫂毂쉧⨴쉢愵㓂瑒穀仂ꅋ牒⸮媻灦㵸懂歒⑮╘㙦</w:t>
      </w:r>
      <w:r>
        <w:rPr/>
        <w:t>ꕸ</w:t>
      </w:r>
      <w:r>
        <w:rPr/>
        <w:t>武歇⹦恕輣湠☮</w:t>
      </w:r>
      <w:r>
        <w:rPr/>
        <w:t>ⰲ</w:t>
      </w:r>
      <w:r>
        <w:rPr/>
        <w:t>磎</w:t>
      </w:r>
      <w:r>
        <w:rPr/>
        <w:t>⡁</w:t>
      </w:r>
      <w:r>
        <w:rPr/>
        <w:t>䑟䑾元껍礽♣⧂珂ꅒ㭯塃曂牔偨奙䶮怪⵬㍡쉳쉞⽥ꌵ䡇䑇⩯䑤䐮숤瑲伫꥾⩺佖痂</w:t>
      </w:r>
      <w:r>
        <w:rPr/>
        <w:t>ⱖ</w:t>
      </w:r>
      <w:r>
        <w:rPr/>
        <w:t>ꥃ</w:t>
      </w:r>
      <w:r>
        <w:rPr/>
        <w:t>顏灀䏂㩒朽榥灡硉畲䕍恫⩏汨迂촪㕠サ숫恈㜪쉃⩬橯츤㛂쉟싂塆䉄걂㝧㭂潈ꄹ洭傣䄴걳慶⑨䀫⪬</w:t>
      </w:r>
      <w:r>
        <w:rPr/>
        <w:t>Ȿ</w:t>
      </w:r>
      <w:r>
        <w:rPr/>
        <w:t>楶뭲㡋쉇輰灏ꄳ廂癐横䈣洺㙱䳂㠱캩녙桖婈傡轓</w:t>
      </w:r>
      <w:r>
        <w:rPr/>
        <w:t>⠦</w:t>
      </w:r>
      <w:r>
        <w:rPr/>
        <w:t>微场攨畄</w:t>
      </w:r>
      <w:r>
        <w:rPr/>
        <w:t>ꦱ</w:t>
      </w:r>
      <w:r>
        <w:rPr/>
        <w:t>䉎㭰싂沮쉈樤溱䣂㕐䚮땪䕺</w:t>
      </w:r>
      <w:r>
        <w:rPr/>
        <w:t>⡎</w:t>
      </w:r>
      <w:r>
        <w:rPr/>
        <w:t>숥䍚뭐嫎渮卂瑃弸슡㐲別갯煅栵慟呁</w:t>
      </w:r>
      <w:r>
        <w:rPr/>
        <w:t>ⵯ</w:t>
      </w:r>
      <w:r>
        <w:rPr/>
        <w:t>뼺䄯숯䅵惂彣瀦歎싂頫ꄶ싂攱午佉㠫佲榘䘭歲拂⥧䧂숷爬喵柂汧䬱海⽃䨽뭠녆⤱䅶斩⵵⾏熩晙浆㋃告櫂㌰䎘㑴㓂䳃꺘쉺畫촣쉋㄰䵠䤱敦砥怹頻䱦⑘瑒ꍒ獣犩未슱獎㜯⸥偨矂涬㙠㝄⏎朩戨灪⌶ꌰ湈棂쉒땋숩ㅘ橹獉琻唭嗂焦㥱놡⑺♸쉘楏祚딺㡃䐬塷䎮坺獞ꥬ䫂愶ォ쉅㭣堫嫂䉖䭯뼣淂㙨숽䕎</w:t>
      </w:r>
      <w:r>
        <w:rPr/>
        <w:t>ꖮ</w:t>
      </w:r>
      <w:r>
        <w:rPr/>
        <w:t>繬恴쉌ね숪彶硦䥥</w:t>
      </w:r>
      <w:r>
        <w:rPr/>
        <w:t>Ⱨ</w:t>
      </w:r>
      <w:r>
        <w:rPr/>
        <w:t>ꌻ싂敉滂녺抩쉍⨯㓂⦏</w:t>
      </w:r>
      <w:r>
        <w:rPr/>
        <w:t>ꗂ꤭</w:t>
      </w:r>
      <w:r>
        <w:rPr/>
        <w:t>侩쉵坶⒵升㡦敾⵨㘪</w:t>
      </w:r>
      <w:r>
        <w:rPr/>
        <w:t>⠥</w:t>
      </w:r>
      <w:r>
        <w:rPr/>
        <w:t>숊窥䭺轖慃畀㙳㓂勂쉄䱵쉓廎㦘㖱</w:t>
      </w:r>
      <w:r>
        <w:rPr/>
        <w:t>ⱃ</w:t>
      </w:r>
      <w:r>
        <w:rPr/>
        <w:t>⽢疮奄숷輪㯂쉂穁숱捰슬湱㭢殬䉷呢네牡⥚碩녅晰㵸穎㜺꧎硋穙꥘怮啎漩敡♅捧爴깦抣浠影幥쉠⹅ㅮ奌뭩䯂숩㭋</w:t>
      </w:r>
      <w:r>
        <w:rPr/>
        <w:t>⡊</w:t>
      </w:r>
      <w:r>
        <w:rPr/>
        <w:t>㝸믂슮䢵煔䝋繁⵹㑂⨺她⭏걗⮥쉒拂瀸䩄抡潥乥슣䬸㵱橐噗侩禿⽟癳㙵填䦵彬充抩倱京⵶䣂䮩䯂頵厘癆坉敱䄺</w:t>
      </w:r>
      <w:r>
        <w:rPr/>
        <w:t>꤬</w:t>
      </w:r>
      <w:r>
        <w:rPr/>
        <w:t>숥ꍴ촴㘻쌵ꄰ䕸牀䍾㏂偸䱄〪쵠</w:t>
      </w:r>
      <w:r>
        <w:rPr/>
        <w:t>ⶣ꥙</w:t>
      </w:r>
      <w:r>
        <w:rPr/>
        <w:t>年低숦쉘⩍轋㭠氳慧㩤㍇㞱⩒뽵칔⭚쉟壂㓂䥬䭎慘牏䉊䁊뼮</w:t>
      </w:r>
      <w:r>
        <w:rPr/>
        <w:t>⢻</w:t>
      </w:r>
      <w:r>
        <w:rPr/>
        <w:t>놻⭤轒扴繃瑕牳戩쎵땠숪슥㮮㩹珂깖䠳</w:t>
      </w:r>
      <w:r>
        <w:rPr/>
        <w:t>ꤷ</w:t>
      </w:r>
      <w:r>
        <w:rPr/>
        <w:t>冩녒廃濂㡞䦿㐤㑩쉭촨瑧쉹䘱顱瞻獄┴⍧쉢汍漻⥟㵣杦祰䅾ꅺ縣嘩ꆮ㖡怽䴭</w:t>
      </w:r>
      <w:r>
        <w:rPr/>
        <w:t>⡃</w:t>
      </w:r>
      <w:r>
        <w:rPr/>
        <w:t>䉘쉃啐攲ォ䃂㩳櫎洤쉷搮䁱瓃숦穁噐烂輵稭㵟敁䀷杋檿꥕ぃ輬䅭漪㵞숹繐煟珂녱戵䍉</w:t>
      </w:r>
      <w:r>
        <w:rPr/>
        <w:t>⠱</w:t>
      </w:r>
      <w:r>
        <w:rPr/>
        <w:t>煨⚬숫㈴뽃䨹꥘浅䚡暣乐쉌䕁妡</w:t>
      </w:r>
      <w:r>
        <w:rPr/>
        <w:t>ꗂ</w:t>
      </w:r>
      <w:r>
        <w:rPr/>
        <w:t>쉐婣嘭浌㑾佢⤩⭌顰庡塠硬㭳祊槂䉥㙊㉒</w:t>
      </w:r>
      <w:r>
        <w:rPr/>
        <w:t>⵰</w:t>
      </w:r>
      <w:r>
        <w:rPr/>
        <w:t>轎㬮倱轗兗徥ッ橧㨷슣䯂㮩祤㠥禵乆睷伸煡妬㬪␳住☯䈣扷绂싃㠤쉉十权歯瑠쉑</w:t>
      </w:r>
      <w:r>
        <w:rPr/>
        <w:t>ⰹ</w:t>
      </w:r>
      <w:r>
        <w:rPr/>
        <w:t>뼥ꏂ穁楠쵘⽡帻쉪곂⭁兒癥♎칆䦿佇㯂㥪⍱쉑秂쉎⦩㥘睥側䩒㕉㑈危恧憬</w:t>
      </w:r>
      <w:r>
        <w:rPr/>
        <w:t>⡷⥮</w:t>
      </w:r>
      <w:r>
        <w:rPr/>
        <w:t>摒湗㨵堰噢剞깪礪婣绂㗎쉕뭤愴뽶䄵椰䩞䞥긴깗⑇偒걠숴䃂䈨쉍猯넽뭔䁢Ⓧ䳂싂妏㝋㟂쉺㩂恙灎숩슥쵵塖녚⨤김⑸⮘걺쉤癍㨹佥颥迍祕녈穾㦻澩摍쉪係矂偍╚숶㎡半暩썈䥳啑轕⭠摳硏⍒┺쉸杅䘥堭楔쉬椩쉃软㇍卉䁱</w:t>
      </w:r>
      <w:r>
        <w:rPr/>
        <w:t>Ⱶ</w:t>
      </w:r>
      <w:r>
        <w:rPr/>
        <w:t>ぶ態걹䄱㩫䅶ネ뽫䭮슿쉦㶻㷎</w:t>
      </w:r>
      <w:r>
        <w:rPr/>
        <w:t>Ɒ</w:t>
      </w:r>
      <w:r>
        <w:rPr/>
        <w:t>敤檩冬䳂⼥眨瑔䵺欲琬沏㊏灳㬤⽡傣⹅卲䭹긺剂煱姂㑇</w:t>
      </w:r>
      <w:r>
        <w:rPr/>
        <w:t>⡺</w:t>
      </w:r>
      <w:r>
        <w:rPr/>
        <w:t>䑸壂侣쉩硘┶䱂㉎椸딻䩑炻桦뭏㬮㥾</w:t>
      </w:r>
      <w:r>
        <w:rPr/>
        <w:t>ꦩ⭩</w:t>
      </w:r>
      <w:r>
        <w:rPr/>
        <w:t>䱂녾ꄦ쉑轃⍯⫎堶唊ꅤ䷃⪵⭅쉆컂入䜱䍔䤽쉓晤楎䕢䭤枏瘤獒⺱汈轠煐꥘</w:t>
      </w:r>
      <w:r>
        <w:rPr/>
        <w:t>ⵊ</w:t>
      </w:r>
      <w:r>
        <w:rPr/>
        <w:t>噑ォ懃슣搥咏圲半꥔戥卬㣎呴녂싂⨺䔱⯂嘹乸弪歟乷熥뮩</w:t>
      </w:r>
      <w:r>
        <w:rPr/>
        <w:t>꧂</w:t>
      </w:r>
      <w:r>
        <w:rPr/>
        <w:t>䐲杳浓</w:t>
      </w:r>
      <w:r>
        <w:rPr/>
        <w:t>ꦱ</w:t>
      </w:r>
      <w:r>
        <w:rPr/>
        <w:t>㡟䬬쉷溿숨䅏捘</w:t>
      </w:r>
      <w:r>
        <w:rPr/>
        <w:t>ꖱ</w:t>
      </w:r>
      <w:r>
        <w:rPr/>
        <w:t>㭅擂搰䡬⑁斩礦⩞磂槂塤㙣⤱淂넸轁㗂縩ꆩ歯䳎塙⾡爪でꇍ촨⹥쉡坮䑢灃슮堷㗂漰潨媱슩烂創쵎꥞☲乞穞爰煺祌澩刲슱數</w:t>
      </w:r>
      <w:r>
        <w:rPr/>
        <w:t>Ⱝ</w:t>
      </w:r>
      <w:r>
        <w:rPr/>
        <w:t>窥⍺쉃䨹넪昺</w:t>
      </w:r>
      <w:r>
        <w:rPr/>
        <w:t>ⷂ</w:t>
      </w:r>
      <w:r>
        <w:rPr/>
        <w:t>깏瑘㐥䝭伫</w:t>
      </w:r>
      <w:r>
        <w:rPr/>
        <w:t>ꦩ</w:t>
      </w:r>
      <w:r>
        <w:rPr/>
        <w:t>깨⥊뿂ㅚ숫⦩⥶畢渭쉐⩶걀塈</w:t>
      </w:r>
      <w:r>
        <w:rPr/>
        <w:t>ꖩ</w:t>
      </w:r>
      <w:r>
        <w:rPr/>
        <w:t>倪딬慪彈嗂栫쉭坆ㅎ䥬</w:t>
      </w:r>
      <w:r>
        <w:rPr/>
        <w:t>Ⲙ</w:t>
      </w:r>
      <w:r>
        <w:rPr/>
        <w:t>䖩曂轲쉱坘</w:t>
      </w:r>
      <w:r>
        <w:rPr/>
        <w:t>ⵙ</w:t>
      </w:r>
      <w:r>
        <w:rPr/>
        <w:t>偳卂쉇䵮㥡䑪쉳扑┯呵琸摘湍㡏䑈땡⭷쉭你䉮奭ꍾ幅땔쉭㑆䝣扣䅣劣䴪廂♔䅊迂硵濎쉡㤽䶻숮⑶参䱴杇敇熿䆡皮㑣䵌뮡示扑</w:t>
      </w:r>
      <w:r>
        <w:rPr/>
        <w:t>ꥁꖻ</w:t>
      </w:r>
      <w:r>
        <w:rPr/>
        <w:t>㜮묱쏎䐭㥉䝣慷熬䑭䱀㑤穆㋂⴪䩚䄣䭐眫쉳楶刯祕⹅欬輪垱䩦猳懍녾喥쉫烂䍋┩쉋</w:t>
      </w:r>
      <w:r>
        <w:rPr/>
        <w:t>ꥋ</w:t>
      </w:r>
      <w:r>
        <w:rPr/>
        <w:t>⼵偕쉧浂輸썱떻兒⩶污ꍰ渷뽉痂澣ꌽ瀭恤䵔쉘䀤獾乥⑖䵊幟숲ꅗ圻㭵䞏煡堽兯㕖䣂沣♂炡</w:t>
      </w:r>
      <w:r>
        <w:rPr/>
        <w:t>⡧</w:t>
      </w:r>
      <w:r>
        <w:rPr/>
        <w:t>椽䟍갦칐쉕숮敥쉄䱹摸⹫⻍㫂媏</w:t>
      </w:r>
      <w:r>
        <w:rPr/>
        <w:t>ⷂ</w:t>
      </w:r>
      <w:r>
        <w:rPr/>
        <w:t>縸塠䁹敌书睵礴䘲춥땈幐⌤㴬悡猦쉒⥤晹㠳땆栤썡䒵嫍䭰⬽圬쉱㎏칩摕쉅싂ꇎ뾱祗묬䱳瑬欻</w:t>
      </w:r>
      <w:r>
        <w:rPr/>
        <w:t>ꗂ</w:t>
      </w:r>
      <w:r>
        <w:rPr/>
        <w:t>㯂䑘轓㥧揂呔顸晧㉀偮䩤ꅦ</w:t>
      </w:r>
      <w:r>
        <w:rPr/>
        <w:t>ⱚ</w:t>
      </w:r>
      <w:r>
        <w:rPr/>
        <w:t>确獆漪恣圩渣䅐녬潀싂깪ꅕ姂깞⏂䂏숦顔䬻猫捀⹑潋嘹䂏녌⸱䡳愷⥃⌫杉栴⩬㙐걀뿎뭉ち勂쉖灊慭顫䰫奫뇍愪父幊꥖㝾싂⧂䷂塇绂⩹奘㔨ㅷ䀸쉸敥⫂믂〸䄶슏</w:t>
      </w:r>
      <w:r>
        <w:rPr/>
        <w:t>ꦏ</w:t>
      </w:r>
      <w:r>
        <w:rPr/>
        <w:t>参挤</w:t>
      </w:r>
      <w:r>
        <w:rPr/>
        <w:t>꧍</w:t>
      </w:r>
      <w:r>
        <w:rPr/>
        <w:t>䆩쉲</w:t>
      </w:r>
      <w:r>
        <w:rPr/>
        <w:t>ꥁ</w:t>
      </w:r>
      <w:r>
        <w:rPr/>
        <w:t>纣⍣祉扰唴䶏敔쉀繫穌㝶䲩悥묻㉂숥辘</w:t>
      </w:r>
      <w:r>
        <w:rPr/>
        <w:t>⢏</w:t>
      </w:r>
      <w:r>
        <w:rPr/>
        <w:t>쉀丶瓃䟂䩑쉩慊頺奏殿毎㢵竎ꥡ쉍㢮놬迂쉶</w:t>
      </w:r>
      <w:r>
        <w:rPr/>
        <w:t>ⶏ</w:t>
      </w:r>
      <w:r>
        <w:rPr/>
        <w:t>噶숻⧂◃䴭噈払縸䵫䰪䵹扵摾楉䕉䐥珂㷂슥</w:t>
      </w:r>
      <w:r>
        <w:rPr/>
        <w:t>⡏⡂</w:t>
      </w:r>
      <w:r>
        <w:rPr/>
        <w:t>䤫숩ꥯ埂숷猩걦䝧輻氶㡱꥙갮묣礊䩊敉⬳扙䣂쉺쎵橮䌥珂俍頸뮣☯涿㑓⍕㚿猥쉲숤䈪奭塏䈷昣爣쉁</w:t>
      </w:r>
      <w:r>
        <w:rPr/>
        <w:t>ꦏ</w:t>
      </w:r>
      <w:r>
        <w:rPr/>
        <w:t>쉯믃넫车塪瓂䭞楂녧䭷擂椦㜵洴佣䣂副礤灡ィ睾ꥹ䶩쉩䀲</w:t>
      </w:r>
      <w:r>
        <w:rPr/>
        <w:t>ꥋ</w:t>
      </w:r>
      <w:r>
        <w:rPr/>
        <w:t>升淂</w:t>
      </w:r>
      <w:r>
        <w:rPr/>
        <w:t>ⶏ</w:t>
      </w:r>
      <w:r>
        <w:rPr/>
        <w:t>求剃楖灢惂⥪⪵</w:t>
      </w:r>
      <w:r>
        <w:rPr/>
        <w:t>꤯</w:t>
      </w:r>
      <w:r>
        <w:rPr/>
        <w:t>㉸ꥬ㏂䡗쵔</w:t>
      </w:r>
      <w:r>
        <w:rPr/>
        <w:t>ꔩ</w:t>
      </w:r>
      <w:r>
        <w:rPr/>
        <w:t>㛂氱㊮쉗츳礩䧎㨹㑙䝷⫂珂帥䡋杮夬칍梱なか숱쉳塇</w:t>
      </w:r>
      <w:r>
        <w:rPr/>
        <w:t>ꕇ</w:t>
      </w:r>
      <w:r>
        <w:rPr/>
        <w:t>㭓䢱煐响为漬甪썳깧縴圯癀㔪啍㔲⩆㈷⥰ꌲ㷂偈⤯䍨伩恇捪幵瑮쉹彧녃哂䥳嘫ㅈ忂䀩剆㈵땱㩹瘭痂깬ㅂꇂ䄲⽁䎬幭䱾揂㛂啐祂嫂ㄽ璻才깵晉쉩奄灱縦皡低輶㩸䑯㠺嘱祰슱숥</w:t>
      </w:r>
      <w:r>
        <w:rPr/>
        <w:t>ꥄ</w:t>
      </w:r>
      <w:r>
        <w:rPr/>
        <w:t>㑙긱眬</w:t>
      </w:r>
      <w:r>
        <w:rPr/>
        <w:t>⡑</w:t>
      </w:r>
      <w:r>
        <w:rPr/>
        <w:t>額⥰쉉彑狂䝰槂冏噅噠灷斘╘楰嘤쌭䜻汢顏㘽旎灦쵧乁旂䍲兪뭖䑂煍潠♶㕆䁫丩灲쉔䙐</w:t>
      </w:r>
      <w:r>
        <w:rPr/>
        <w:t>ꕑ</w:t>
      </w:r>
      <w:r>
        <w:rPr/>
        <w:t>䙩塄坒圤橐⽸琳㡴噬쌶煶</w:t>
      </w:r>
      <w:r>
        <w:rPr/>
        <w:t>ꕓ</w:t>
      </w:r>
      <w:r>
        <w:rPr/>
        <w:t>杋乆䊬뭧㍂怵娻㓍㑔洱⹎牋䁴䍔䫂䅊䦿縯䬭扺넭楆䅯汸⺿氩䩚敓兩砱뗂夣硘慒栴炻긲뼶╧旂갦浞婧쉮楤利槂썾쌵꧎땾䡭剕ㅆ儸갴쉾繖穳䂏</w:t>
      </w:r>
      <w:r>
        <w:rPr/>
        <w:t>ꖮ</w:t>
      </w:r>
      <w:r>
        <w:rPr/>
        <w:t>䰷䙅䒘⑄潟</w:t>
      </w:r>
      <w:r>
        <w:rPr/>
        <w:t>ꔬ</w:t>
      </w:r>
      <w:r>
        <w:rPr/>
        <w:t>飂쉔毂煦싂뭨</w:t>
      </w:r>
      <w:r>
        <w:rPr/>
        <w:t>ⷃ</w:t>
      </w:r>
      <w:r>
        <w:rPr/>
        <w:t>䕰噮⽓含쵁佔潥</w:t>
      </w:r>
      <w:r>
        <w:rPr/>
        <w:t>⠩</w:t>
      </w:r>
      <w:r>
        <w:rPr/>
        <w:t>硏㧂壂幊砩杊쉏䂥汍瀲畏㙭玩煲ꥳ㶬䈣숭摑ふ걋꺩넽䗍숭晭䱄䚘겻疬䟎纻䦬㩞啑숦百挹縴愯佐轂⩆昴こ唨㘶䠦乑⑉湉堦㑪偏⛂걧婕剨</w:t>
      </w:r>
      <w:r>
        <w:rPr/>
        <w:t>ꖿ</w:t>
      </w:r>
      <w:r>
        <w:rPr/>
        <w:t>硤뭂湙汋䶱┪灇념乤쵊</w:t>
      </w:r>
      <w:r>
        <w:rPr/>
        <w:t>Ⱳ</w:t>
      </w:r>
      <w:r>
        <w:rPr/>
        <w:t>䚻⨤ꅸ唱䙍䪵갩嘸싍啎䱑┽◎䁯晾╃싂䔵</w:t>
      </w:r>
      <w:r>
        <w:rPr/>
        <w:t>ꔲ</w:t>
      </w:r>
      <w:r>
        <w:rPr/>
        <w:t>㡤繁甩䭸ꌩ歓촴쉈㩴숮쵳㑢</w:t>
      </w:r>
      <w:r>
        <w:rPr/>
        <w:t>ꖡ</w:t>
      </w:r>
      <w:r>
        <w:rPr/>
        <w:t>浹䍙쉘䑐싂じ</w:t>
      </w:r>
      <w:r>
        <w:rPr/>
        <w:t>꤫</w:t>
      </w:r>
      <w:r>
        <w:rPr/>
        <w:t>ⱳ</w:t>
      </w:r>
      <w:r>
        <w:rPr/>
        <w:t>烂㕃佥敗姂⹓煏㩑쉢䩆䘪䏂걟쉤</w:t>
      </w:r>
      <w:r>
        <w:rPr/>
        <w:t>⠺</w:t>
      </w:r>
      <w:r>
        <w:rPr/>
        <w:t>⽶抬숽䥲慚垵离牧넯吻嗂⸪噥利⨯堭癲略⍚圽⸪摍</w:t>
      </w:r>
      <w:r>
        <w:rPr/>
        <w:t>⣂</w:t>
      </w:r>
      <w:r>
        <w:rPr/>
        <w:t>䱡쉙偡䙈樵䥓洬䁨㙩掬䉈ꌽ䡓췂扳ㅾ䝇숣⥪䌲䩬捸䭢繐睺쉐䄯浶奔幵쉺䠻䙠祯坺</w:t>
      </w:r>
      <w:r>
        <w:rPr/>
        <w:t>Ⳃ</w:t>
      </w:r>
      <w:r>
        <w:rPr/>
        <w:t>䈰啰쎵惂ꅔ꥾砭ꥯ㩥啞</w:t>
      </w:r>
      <w:r>
        <w:rPr/>
        <w:t>ꤣ</w:t>
      </w:r>
      <w:r>
        <w:rPr/>
        <w:t>㪩⸶묱</w:t>
      </w:r>
      <w:r>
        <w:rPr/>
        <w:t>ⵥ</w:t>
      </w:r>
      <w:r>
        <w:rPr/>
        <w:t>㣂</w:t>
      </w:r>
      <w:r>
        <w:rPr/>
        <w:t>ꤳ</w:t>
      </w:r>
      <w:r>
        <w:rPr/>
        <w:t>㵂묊㷂縷奁숵廍쉡쉲⺮渳╾䴦썈楨䉎</w:t>
      </w:r>
      <w:r>
        <w:rPr/>
        <w:t>ꔶ</w:t>
      </w:r>
      <w:r>
        <w:rPr/>
        <w:t>땚頪숬숦츪昭獐䶣㜹</w:t>
      </w:r>
      <w:r>
        <w:rPr/>
        <w:t>ꕘ</w:t>
      </w:r>
      <w:r>
        <w:rPr/>
        <w:t>⠶</w:t>
      </w:r>
      <w:r>
        <w:rPr/>
        <w:t>ꤽ⨸</w:t>
      </w:r>
      <w:r>
        <w:rPr/>
        <w:t>〲쉌</w:t>
      </w:r>
      <w:r>
        <w:rPr/>
        <w:t>⣂</w:t>
      </w:r>
      <w:r>
        <w:rPr/>
        <w:t>뭱쉱奇⽌係㨽네乘㐮䖩淂䭷㠬悱潃抱숽䠸旂㨦㕩쵀啐⽬敬쌰ꍅ澻柍㥖뽓奕䉇帨瓂ⸯ县</w:t>
      </w:r>
      <w:r>
        <w:rPr/>
        <w:t>ꤴ</w:t>
      </w:r>
      <w:r>
        <w:rPr/>
        <w:t>仂呟慏숫晨顇ꌺꅚ㓂䓂칙卵䩕긹琴╀潑슬啠啶扫樹䍆怲牾欱怽氻眬哂媘㐶䛃싎쉧침숲彥춡㜫扭搮䄷嘯畲䐩彣嘮䩇媩嘨顢䬹呭ꍱ⚩嫂平瀰숽쉩汩嘯⹹캣쉇㆘㵵</w:t>
      </w:r>
      <w:r>
        <w:rPr/>
        <w:t>ꤽ</w:t>
      </w:r>
      <w:r>
        <w:rPr/>
        <w:t>숯煷嘩桙䉫疬睇㘨숬슏⛍㶿㖥爻겮申뽯窿轉彭摐뽬㪬瑰堤㙘쉅䥤纻穔䥊䕶畀由</w:t>
      </w:r>
      <w:r>
        <w:rPr/>
        <w:t>ꕈ</w:t>
      </w:r>
      <w:r>
        <w:rPr/>
        <w:t>썺㙓焨沵㘳幎슣摋挰⥭☩썬⌰ꍺ쉉恓딪⵮摁㝊曂协☬칐</w:t>
      </w:r>
      <w:r>
        <w:rPr/>
        <w:t>⠲</w:t>
      </w:r>
      <w:r>
        <w:rPr/>
        <w:t>ꥍ</w:t>
      </w:r>
      <w:r>
        <w:rPr/>
        <w:t>乎矂繢싂뾱ꅤ姂潧⍺깲놬擂坶輦촣䘯慐奵䠤⪵</w:t>
      </w:r>
      <w:r>
        <w:rPr/>
        <w:t>ꕩ</w:t>
      </w:r>
      <w:r>
        <w:rPr/>
        <w:t>湒䍃恘⩏克噒컂ꍞ汪썂昰뭣妻䢮䩔灵</w:t>
      </w:r>
      <w:r>
        <w:rPr/>
        <w:t>ꤣ</w:t>
      </w:r>
      <w:r>
        <w:rPr/>
        <w:t>〣嘶䫂塗匵琷剀䕁勍㝘슻슘塠买䅵倦瑥ㅕ縭䔵淂攨⤪穳痂䵅⬻兏䥧樸</w:t>
      </w:r>
      <w:r>
        <w:rPr/>
        <w:t>꧂</w:t>
      </w:r>
      <w:r>
        <w:rPr/>
        <w:t>떣숰ꥳ劘婓泂顳瘴睑穑⩌ꍳ嘱潉啰숬彫䬪㠲⍯奯䎮睺䅣㤳겣췃㥮䍘䰻㵉儭弨㥨堺顗쉘睔祢㐸슡䊻쉲穕杈⑰썇</w:t>
      </w:r>
      <w:r>
        <w:rPr/>
        <w:t>ⵅ</w:t>
      </w:r>
      <w:r>
        <w:rPr/>
        <w:t>깰숶㜻恍</w:t>
      </w:r>
      <w:r>
        <w:rPr/>
        <w:t>ⴸ</w:t>
      </w:r>
      <w:r>
        <w:rPr/>
        <w:t>硎긦幮㤨☤炥䌪汕⭖쉨☹砰橐땃䔶싂堶稭轘</w:t>
      </w:r>
      <w:r>
        <w:rPr/>
        <w:t>ⵥ</w:t>
      </w:r>
      <w:r>
        <w:rPr/>
        <w:t>촲儸懂숵㭹秂쉭ꥨ㔮卙係쵕条쉪䡩䖡쉧兣摪吭⨥灖┰</w:t>
      </w:r>
      <w:r>
        <w:rPr/>
        <w:t>ⲱ</w:t>
      </w:r>
      <w:r>
        <w:rPr/>
        <w:t>栻灟兇㝉◂朥䅮숮噱⹓녍䡉椬秂干敏䕾숸㋂⥌㵸╶㝟䩂乷㩨䡬湳搶䰽徵숦徥ㅬ匴뽂䁳杒轌䏎䉁䟂쉀쉴䥋强䚏⥊去</w:t>
      </w:r>
      <w:r>
        <w:rPr/>
        <w:t>ⵊ</w:t>
      </w:r>
      <w:r>
        <w:rPr/>
        <w:t>습슬숫婳睱浞깙썋㶣㈫숷㬰</w:t>
      </w:r>
      <w:r>
        <w:rPr/>
        <w:t>ꔪ</w:t>
      </w:r>
      <w:r>
        <w:rPr/>
        <w:t>ꥭ쵭勂禮〫唷</w:t>
      </w:r>
      <w:r>
        <w:rPr/>
        <w:t>ꕲ</w:t>
      </w:r>
      <w:r>
        <w:rPr/>
        <w:t>樮㝬喱炮뼱㶡䐹槎䄰깉倲쉹稱彰圱싎㜩</w:t>
      </w:r>
      <w:r>
        <w:rPr/>
        <w:t>ⱖ</w:t>
      </w:r>
      <w:r>
        <w:rPr/>
        <w:t>꧂</w:t>
      </w:r>
      <w:r>
        <w:rPr/>
        <w:t>禥ꏂ㌹䏂戱嗍檱䍭╔㝱ヂ桓䥠硃숽幚⎵⑐땪䈤瑎坱㢘䭌伽洲辏쉏㡎䍄䩀녮⪱㙡䕦㩳⩗礵썎䧂癫剌긥晷䨮⭶</w:t>
      </w:r>
      <w:r>
        <w:rPr/>
        <w:t>ⰺ╬⯂</w:t>
      </w:r>
      <w:r>
        <w:rPr/>
        <w:t>昪珎</w:t>
      </w:r>
      <w:r>
        <w:rPr/>
        <w:t>⡚◂</w:t>
      </w:r>
      <w:r>
        <w:rPr/>
        <w:t>㌴輫と㓃䄊啖쉀怫⭾㑢ね塇䁑㉳</w:t>
      </w:r>
      <w:r>
        <w:rPr/>
        <w:t>ꖥ</w:t>
      </w:r>
      <w:r>
        <w:rPr/>
        <w:t>牟榥</w:t>
      </w:r>
      <w:r>
        <w:rPr/>
        <w:t>ⷃ</w:t>
      </w:r>
      <w:r>
        <w:rPr/>
        <w:t>剫乔⫂㴸伹촷ネ橋䋃䭣溬坴䭳Ⓜ⹄䕓싂夶㍔⪘滂쉓䍲㭒췂⸮睃⥁妻䑪彋쉖䅗ㄱ扦仂숶壂愪</w:t>
      </w:r>
      <w:r>
        <w:rPr/>
        <w:t>Ⲙ⥌⫎⨰</w:t>
      </w:r>
      <w:r>
        <w:rPr/>
        <w:t>ㅢ敎䵒圪䨻⧂奉䙕촭顄슘庩⹱晓敓嗂ォ㫂牓暩癠竂䀪㉱礲戬ꍗ础浲癇兪啾半⒩긹꺏쉡憻䡁惂轒溱䐹쉎䫃䌽쉩儦兗示占슩␺煟㥶丮쉁淂슣칋堻╾☳</w:t>
      </w:r>
      <w:r>
        <w:rPr/>
        <w:t>ꕵ</w:t>
      </w:r>
      <w:r>
        <w:rPr/>
        <w:t>楉縥彌猤쉍橖䣂</w:t>
      </w:r>
      <w:r>
        <w:rPr/>
        <w:t>ꥄ</w:t>
      </w:r>
      <w:r>
        <w:rPr/>
        <w:t>曂䵲쉓牴枥⯂㋂숭㥲䐫杈</w:t>
      </w:r>
      <w:r>
        <w:rPr/>
        <w:t>⡬</w:t>
      </w:r>
      <w:r>
        <w:rPr/>
        <w:t>瘵圭佩噲뭌☣슩轞⨰沬⥾쉫枻檬쉉母㵊呌卑哂〷</w:t>
      </w:r>
      <w:r>
        <w:rPr/>
        <w:t>ⱅ</w:t>
      </w:r>
      <w:r>
        <w:rPr/>
        <w:t>燂欮洪獎뿂求쉒唹</w:t>
      </w:r>
      <w:r>
        <w:rPr/>
        <w:t>꧂</w:t>
      </w:r>
      <w:r>
        <w:rPr/>
        <w:t>숮쉲㒥䷂㩹䉄ꌺ抻㭭典싂颏슣危淂噁䱎䑰숮迂㙮歲건㝁쉤楘녳䝊序땪偠◍</w:t>
      </w:r>
      <w:r>
        <w:rPr/>
        <w:t>ꔨ</w:t>
      </w:r>
      <w:r>
        <w:rPr/>
        <w:t>㜪⨱㖘숰浮㑦皩䁍ꍦ⬹扨㧂⍔呱㞩㶮牟쉵涏砩</w:t>
      </w:r>
      <w:r>
        <w:rPr/>
        <w:t>⡒</w:t>
      </w:r>
      <w:r>
        <w:rPr/>
        <w:t>싂㫂쉔浡偊嫎噙╒绂夻㒻框䉋末烂穃慁뼹</w:t>
      </w:r>
      <w:r>
        <w:rPr/>
        <w:t>ꥑ</w:t>
      </w:r>
      <w:r>
        <w:rPr/>
        <w:t>斻敗䨣䱄彨숥쵊⑋츶⹱쉃禡摂䱙煊瓂改쎱⼬縪溣䖻䍁쵳⧂溘⺬㭓⽉⤷瀴꺩卖</w:t>
      </w:r>
      <w:r>
        <w:rPr/>
        <w:t>ⴱ</w:t>
      </w:r>
      <w:r>
        <w:rPr/>
        <w:t>扰䅥䈲⑶츷ꅈꍉ迍嘭</w:t>
      </w:r>
      <w:r>
        <w:rPr/>
        <w:t>꧂</w:t>
      </w:r>
      <w:r>
        <w:rPr/>
        <w:t>䭩煚㜪⫎畆泂潞컂⹋䡬⛎ꌶ兗体祍㣂㭅䁟䐺辱⪩䙂쉃灡打棂潷싂䔪歖啎て䀸歖栶㭌㔳썠祭殡梥瘩䩢</w:t>
      </w:r>
      <w:r>
        <w:rPr/>
        <w:t>ꥉ</w:t>
      </w:r>
      <w:r>
        <w:rPr/>
        <w:t>扂㩘㧂䩮ꆥ䡭쉃扭⼳⽖⽗ꄶ戸淎췂轀䰤穨慃㙎正繪䏍쉏뼥洯捸쌬搫</w:t>
      </w:r>
      <w:r>
        <w:rPr/>
        <w:t>ꖵ</w:t>
      </w:r>
      <w:r>
        <w:rPr/>
        <w:t>䆣⑤御繚썅☸慮슏䉮ꆿꄥ⹐灏潣滂幕㝙</w:t>
      </w:r>
      <w:r>
        <w:rPr/>
        <w:t>ꤨ</w:t>
      </w:r>
      <w:r>
        <w:rPr/>
        <w:t>圩浾</w:t>
      </w:r>
      <w:r>
        <w:rPr/>
        <w:t>ⱕ⍭⑬</w:t>
      </w:r>
      <w:r>
        <w:rPr/>
        <w:t>ꥆ</w:t>
      </w:r>
      <w:r>
        <w:rPr/>
        <w:t>唲쉖㎘嘥湒怭</w:t>
      </w:r>
      <w:r>
        <w:rPr/>
        <w:t>꧂</w:t>
      </w:r>
      <w:r>
        <w:rPr/>
        <w:t>潴⫂</w:t>
      </w:r>
      <w:r>
        <w:rPr/>
        <w:t>ꕆꥃ</w:t>
      </w:r>
      <w:r>
        <w:rPr/>
        <w:t>ⰱ⩁</w:t>
      </w:r>
      <w:r>
        <w:rPr/>
        <w:t>湀硌乳扖⨥䥊쉢欣䭘楱扪숵偒䑪䍮殩癘㙅⭲䭠具⽇</w:t>
      </w:r>
      <w:r>
        <w:rPr/>
        <w:t>⡩</w:t>
      </w:r>
      <w:r>
        <w:rPr/>
        <w:t>쉯⑺싂㗂憡栮쉱녞瓂桁뾩潩䄳⿎㑸杙欦쵎敃쉐⨰番쉰楱儻䭳煳其걌䕗煄</w:t>
      </w:r>
      <w:r>
        <w:rPr/>
        <w:t>ⱗ</w:t>
      </w:r>
      <w:r>
        <w:rPr/>
        <w:t>晀䉚◂顏毃均歠縣䳂</w:t>
      </w:r>
      <w:r>
        <w:rPr/>
        <w:t>ꤻ</w:t>
      </w:r>
      <w:r>
        <w:rPr/>
        <w:t>䡅縰쌭槂ㅀ㩄</w:t>
      </w:r>
      <w:r>
        <w:rPr/>
        <w:t>⠰</w:t>
      </w:r>
      <w:r>
        <w:rPr/>
        <w:t>깩䈱</w:t>
      </w:r>
      <w:r>
        <w:rPr/>
        <w:t>ⰻ</w:t>
      </w:r>
      <w:r>
        <w:rPr/>
        <w:t>埂㈲挥ꆿ⤦숪浥</w:t>
      </w:r>
      <w:r>
        <w:rPr/>
        <w:t>ꦡ</w:t>
      </w:r>
      <w:r>
        <w:rPr/>
        <w:t>춏㡇건☪摨</w:t>
      </w:r>
      <w:r>
        <w:rPr/>
        <w:t>ⰹ</w:t>
      </w:r>
      <w:r>
        <w:rPr/>
        <w:t>塓摌婑曂</w:t>
      </w:r>
      <w:r>
        <w:rPr/>
        <w:t>⡃</w:t>
      </w:r>
      <w:r>
        <w:rPr/>
        <w:t>쉁䕑梬熘縯♷숤桖㴽뭊⩵磃灊쉌♖剢潨湒숊㍯殣⪏♾䝪㵐ꎮ潈싃슣숺䅫칎⑈兕咩煂乩坸㉩걣␴⭄쉠䝄搻땸⽚㍎垩쵸縮ꅠ琯</w:t>
      </w:r>
      <w:r>
        <w:rPr/>
        <w:t>⡱</w:t>
      </w:r>
      <w:r>
        <w:rPr/>
        <w:t>坊歺╟颵㍹华娭㏂楙㕦潃復슩뮥祠뼺ꄳ捠뽤梘潄繘㤬땦ㄳ佖䈬勂㕳掣昷⭀쉠瀮癆걖桖긶䴻桙쉳眤䩍⑕恟瑌〨瑍숪〉뽋ꌭ䙟煃偠仂㗂矂⨬놩牖㵉住灌玻숤甫⑖湏湥彃济昬⥴땸婀桧뽎礻䐦卸ꌹ轴숩乊쉨㫂窡禩弬㭢ꌦ㩎晕⽟녍⴮畲</w:t>
      </w:r>
      <w:r>
        <w:rPr/>
        <w:t>⢏</w:t>
      </w:r>
      <w:r>
        <w:rPr/>
        <w:t>怸攷␪溿唸쉉佞太㉨姂杠杵䰥㵸ꅩ⽐伱幀帽恔쉚梵츽숳㈹倪兇⑶⌽㩆쉈깇㡤䕌⸮䨺䙮</w:t>
      </w:r>
      <w:r>
        <w:rPr/>
        <w:t>ꕟ⹓</w:t>
      </w:r>
      <w:r>
        <w:rPr/>
        <w:t>ꄳ彖㮩槂捨</w:t>
      </w:r>
      <w:r>
        <w:rPr/>
        <w:t>ⵆ</w:t>
      </w:r>
      <w:r>
        <w:rPr/>
        <w:t>䐺䄷숷浓幘媿쵎祃⎿犏䡃捡䭂쉴Ⓝ㕭繯슡㕦㍷㧂颏긯圪揍灺滂⹘䌻⑅춱灮略捀瑈擂捍勂晤噅促㭙</w:t>
      </w:r>
      <w:r>
        <w:rPr/>
        <w:t>⣂</w:t>
      </w:r>
      <w:r>
        <w:rPr/>
        <w:t>泂摵㡣㡔顐梱湵煟㈵睭根놡㪘慱瘱砹◂⥭䜫瑗䍌婮뗂乢橦睔썞牟⨪츬硫Ⓜ⻂싃䉦祁쉸쉇㨳噬噃坵䠴놡♌前䡒噯繱殬樮操뗂䅬繙䅲㔸⩪⛂㶻㊣匽痂呩姂쉣㇂⿂숱䝞睡컂〻♎坈佀禡⥄婠묨숮帱㜹奐⸦㇂䝔牤祧瑶癢⍅쉷悘⨣싎♌䩃顧纩慲</w:t>
      </w:r>
      <w:r>
        <w:rPr/>
        <w:t>Ⱙ</w:t>
      </w:r>
      <w:r>
        <w:rPr/>
        <w:t>㝦䡸塗洩싂刺顈⹇⍨㚏癞ꍍ</w:t>
      </w:r>
      <w:r>
        <w:rPr/>
        <w:t>Ⲙ</w:t>
      </w:r>
      <w:r>
        <w:rPr/>
        <w:t>䘸</w:t>
      </w:r>
      <w:r>
        <w:rPr/>
        <w:t>ꕐ</w:t>
      </w:r>
      <w:r>
        <w:rPr/>
        <w:t>껂恅쉆丸䩾䊿塲䍲汱槂숫圴㐪㑏京䕬䑄쉏犥䑗♱㘯</w:t>
      </w:r>
      <w:r>
        <w:rPr/>
        <w:t>ꤤ</w:t>
      </w:r>
      <w:r>
        <w:rPr/>
        <w:t>堪潵㶿갶桪㉋磂긽䑅扁獐页▣쉥䪻⍊ꌷ쉋啭뽫瑌漹楺⸭煔潏恥批</w:t>
      </w:r>
      <w:r>
        <w:rPr/>
        <w:t>ꦩ</w:t>
      </w:r>
      <w:r>
        <w:rPr/>
        <w:t>囂婢쉷쉧쌤吲癒칏숣割싂坐㶡圯☻廂칩煔⫂촪氫쉁慊ㅨ</w:t>
      </w:r>
      <w:r>
        <w:rPr/>
        <w:t>⣂</w:t>
      </w:r>
      <w:r>
        <w:rPr/>
        <w:t>㤯ꅫ渻瀹㠪灱穡犏潺䬲䜮圪填哂顋ꌵ獖儮丶㣃顺㑐슬䗎ㅙぬ⨸⪣椦⩤摙す쉎京곂䙄捃⩪ㅎ杨哂싍捌恅是㵗㥷╢┯污㖬甯ㅈⓍケ⩚뮬慰䫃쉈䋂숮䍴厡쉥⹲싂╱迎墣徣㬰곍䝢䩒쉠싂硏촤㘩掩갶眭䉈ꄴ뽍쉏朱昫洲癕晃╦싃숬縊湎</w:t>
      </w:r>
      <w:r>
        <w:rPr/>
        <w:t>ꤽ</w:t>
      </w:r>
      <w:r>
        <w:rPr/>
        <w:t>㘫깨此쉌깚丫匸㈤䈶쉮쉅彸⏂辻頮ꥮ帪束숯つ쉏撥歹復춥쉈燂偑⩶兠幟㑔楣瀣㚩ꍷ抬偈쵢䛃〱숲䉵ꍤ渮놵媡㬥佬</w:t>
      </w:r>
      <w:r>
        <w:rPr/>
        <w:t>ꤻ</w:t>
      </w:r>
      <w:r>
        <w:rPr/>
        <w:t>䕵轨╇汩旂㍞⩴瞻땅슩睞␵䡒싂捓勂婤⽣갷䭵쉎뭟奔年け恩쉖敗轮绂縥牧㬵⑄䡷榿㠮坾</w:t>
      </w:r>
      <w:r>
        <w:rPr/>
        <w:t>ꗂ</w:t>
      </w:r>
      <w:r>
        <w:rPr/>
        <w:t>䅱獰牤泂췂䟂숪䎡䳂坎䑩祈㭍剒杍㗂⵪⥖噁⤫玻䭉爩문侵쉐䡍⨣亿滂嘣迂恁䴴쉠剈晰쉸朦睏瑐畩汣⑥㬬䟂㉹玩橣⩕捪쉱걘㉓㍔䭣⭋囃㝌犵厮䅂浌电뽧穴⭇畒敲䄯獁啘撡䑷㝳硪湔ꅾ깓䡩㉶㥤つ쉙</w:t>
      </w:r>
      <w:r>
        <w:rPr/>
        <w:t>ⵖ</w:t>
      </w:r>
      <w:r>
        <w:rPr/>
        <w:t>㜴뾻䧂轫䐻涡䇂瓂츽ㅁ갶顊숲捯㈷䙅塮䝴皏싂㗂</w:t>
      </w:r>
      <w:r>
        <w:rPr/>
        <w:t>ꤵ</w:t>
      </w:r>
      <w:r>
        <w:rPr/>
        <w:t>㐦狂䴫걓슻춿싂䭰숵뼻㭱䒱利坰ㅎꎿ搹剄⑳♴</w:t>
      </w:r>
      <w:r>
        <w:rPr/>
        <w:t>⢵</w:t>
      </w:r>
      <w:r>
        <w:rPr/>
        <w:t>堥矂쉴晥㡳䵱匥浐搵偆斵晷</w:t>
      </w:r>
      <w:r>
        <w:rPr/>
        <w:t>ꕅ</w:t>
      </w:r>
      <w:r>
        <w:rPr/>
        <w:t>晨㬩づ戨썮⸭䖿污숯䭩싍唤땧娭啥䍊긨迂</w:t>
      </w:r>
      <w:r>
        <w:rPr/>
        <w:t>ꤦ</w:t>
      </w:r>
      <w:r>
        <w:rPr/>
        <w:t>㩵깍繢䱴癬倣㠴牗녕竂</w:t>
      </w:r>
      <w:r>
        <w:rPr/>
        <w:t>ꥐ</w:t>
      </w:r>
      <w:r>
        <w:rPr/>
        <w:t>䕩㵵䅑썗䶩呶䅋堽旂⥘绂佐쉎䭖墏쉫㝩潸ぃ쵭</w:t>
      </w:r>
      <w:r>
        <w:rPr/>
        <w:t>ꕅ</w:t>
      </w:r>
      <w:r>
        <w:rPr/>
        <w:t>乳祥湪璡䉴刬䡃洽猥復ㄯ⽤扞䕑穢</w:t>
      </w:r>
      <w:r>
        <w:rPr/>
        <w:t>ꖏ</w:t>
      </w:r>
      <w:r>
        <w:rPr/>
        <w:t>呆⼱넯䵒㶱迂掮砮勂쵟슡㵕㊏쉩슥</w:t>
      </w:r>
      <w:r>
        <w:rPr/>
        <w:t>⠷</w:t>
      </w:r>
      <w:r>
        <w:rPr/>
        <w:t>汋杔슣迂䍁ꇂ㑀㯂숪欩싂啡썂뗂䙸瑔䁨䖵獳柂쉥甽㈫䯂㟂⽢㵾⵴䉀䡱兕⚮䴩⌻깨칍㉳뭔楹珂㤱ㅪ喡㑬绂㑊獪䚩䁺넣流䣍칍쵦䉩縰⹭珂㴦杴⭰浪栳㴷槂汖噫</w:t>
      </w:r>
      <w:r>
        <w:rPr/>
        <w:t>ꕲ</w:t>
      </w:r>
      <w:r>
        <w:rPr/>
        <w:t>䕫⹥埂숵⥆吩뭗洬⦵</w:t>
      </w:r>
      <w:r>
        <w:rPr/>
        <w:t>ⵧ</w:t>
      </w:r>
      <w:r>
        <w:rPr/>
        <w:t>曂⽭圲灏戴슏焸ッ涥</w:t>
      </w:r>
      <w:r>
        <w:rPr/>
        <w:t>ꗂ</w:t>
      </w:r>
      <w:r>
        <w:rPr/>
        <w:t>쉅⎱恕쉋ㅔ⯂쌻乸堸瓂怨칱婁嫂슿奊⽖唦䥟⍐䆥漷</w:t>
      </w:r>
      <w:r>
        <w:rPr/>
        <w:t>⡵</w:t>
      </w:r>
      <w:r>
        <w:rPr/>
        <w:t>䇎쉱㉓㬴㬹愩쉚㌶䴬畓机轏涥慕슱⑰嚩</w:t>
      </w:r>
      <w:r>
        <w:rPr/>
        <w:t>ꔻ</w:t>
      </w:r>
      <w:r>
        <w:rPr/>
        <w:t>偫ㄴに▬䱊塥⩨䁏䪻働嗂呀䑋捳㠶⍞䨹穎걸䱑愯슱쉈</w:t>
      </w:r>
      <w:r>
        <w:rPr/>
        <w:t>ꤵ</w:t>
      </w:r>
      <w:r>
        <w:rPr/>
        <w:t>䤳⩏嗂愲剌쉋╱昰桒</w:t>
      </w:r>
      <w:r>
        <w:rPr/>
        <w:t>ꥉ</w:t>
      </w:r>
      <w:r>
        <w:rPr/>
        <w:t>婭哂椹儤</w:t>
      </w:r>
      <w:r>
        <w:rPr/>
        <w:t>ⴷ</w:t>
      </w:r>
      <w:r>
        <w:rPr/>
        <w:t>숤䥄彍ㅇ爷奌숷㵩潐摕⨭㥵八畅㨷穯佴噲坒䨶婅㮥朮獋⭾㖻泂厬唊⤩顓䚥縳愥㭕숦熮偙㟂獇穞復⫂汁佇吰⥊䕄䕃噉晾</w:t>
      </w:r>
      <w:r>
        <w:rPr/>
        <w:t>⣂</w:t>
      </w:r>
      <w:r>
        <w:rPr/>
        <w:t>䗂싂䒣㉍哂㜲⩅椸弽咱䙓䐫塥乹䡩깺ꍕ䭡⤹䍋싂딨쉀싎斣ꄮ䝲쉧䷂㜲싎ꍁ㝅⼣奱刣쉇땥復楩歉䅡吺傱䞡⧂汕⽚⍉쉯숣浲䅗啾剃䜮㩧뽀坸牎䴻녃㩱㔯깂怽参歅䍗㌱掻䵖祥䃂睴啞쉐♪</w:t>
      </w:r>
      <w:r>
        <w:rPr/>
        <w:t>ⲩ</w:t>
      </w:r>
      <w:r>
        <w:rPr/>
        <w:t>顫⥾佒佹</w:t>
      </w:r>
      <w:r>
        <w:rPr/>
        <w:t>⢡</w:t>
      </w:r>
      <w:r>
        <w:rPr/>
        <w:t>瘴儶慷</w:t>
      </w:r>
      <w:r>
        <w:rPr/>
        <w:t>꧂</w:t>
      </w:r>
      <w:r>
        <w:rPr/>
        <w:t>摪䑎槂稽琶灃녘</w:t>
      </w:r>
      <w:r>
        <w:rPr/>
        <w:t>꧍</w:t>
      </w:r>
      <w:r>
        <w:rPr/>
        <w:t>坴砯㒱ꄤ쉔⪵桉澣版㩓嚿䂏檣쵡瓂쉙⭭습☥祤⥐焹</w:t>
      </w:r>
      <w:r>
        <w:rPr/>
        <w:t>ꥄ</w:t>
      </w:r>
      <w:r>
        <w:rPr/>
        <w:t>常濂쉟猤⫂쉨劵佀癉剫晢숷㫃쉏礪㥤堤걢晖佚ꅉ싃硤㑇㘱숹梻劘⹞惂⭊振䙵娰녩ꥢ核䑥쵣瘶㕙拂抱뼳㙯唻숽㵺䄻塃颮煚䱷湪滂㟂㤪䔤䘹</w:t>
      </w:r>
      <w:r>
        <w:rPr/>
        <w:t>ⰰ</w:t>
      </w:r>
      <w:r>
        <w:rPr/>
        <w:t>乑灕元兲䬫塤仂쎥뼯⾬䢿▵쉸ㅮ⺿뗂窩䬪䪮潇员桬</w:t>
      </w:r>
      <w:r>
        <w:rPr/>
        <w:t>ⷂ</w:t>
      </w:r>
      <w:r>
        <w:rPr/>
        <w:t>싂㝣塦扟㴭슮潶ꍧ㕬╥⩢哂㴳쉠硤㬯㙒煰쉉ㄥ獍儳䔨䁡걬ꥣ呁숲畹㥁渷⭣숵窡㙍礭㭶⏂ꅁ䫂捈坲ꅚ啮怴㜴슥池슮</w:t>
      </w:r>
      <w:r>
        <w:rPr/>
        <w:t>ꦱ</w:t>
      </w:r>
      <w:r>
        <w:rPr/>
        <w:t>㍸之ꅢ걺剟楋夵슮䣍在㈶썂电</w:t>
      </w:r>
      <w:r>
        <w:rPr/>
        <w:t>ꕎ</w:t>
      </w:r>
      <w:r>
        <w:rPr/>
        <w:t>瘤⍸숳圯쉂껂⹣塡쉍佮繶䕯午京假⴩䩎䭐㩀欳묵塄숷싂⩴䜣㨵偲䙞㩊♄쵇剸泂坅坃槂嗃慰瑢畳灦爲㏃㪱䤮眪칅⹨漮ꅂ輬䦻協攻伵⏂싂⩣▩䌴䱱歄녃㵱</w:t>
      </w:r>
      <w:r>
        <w:rPr/>
        <w:t>ꕵ☫</w:t>
      </w:r>
      <w:r>
        <w:rPr/>
        <w:t>쉥漸假樷䔳幙䅖瀶堪</w:t>
      </w:r>
      <w:r>
        <w:rPr/>
        <w:t>ꥏ</w:t>
      </w:r>
      <w:r>
        <w:rPr/>
        <w:t>吪夥䈮卧浉숤㊘潉眸䙤䠹噡싎䡏⫂㛂滂쉊瘲戳뇍</w:t>
      </w:r>
      <w:r>
        <w:rPr/>
        <w:t>ꕕ</w:t>
      </w:r>
      <w:r>
        <w:rPr/>
        <w:t>歐攥ꅖ㩄⨫䉀㯍⍆⿂싂</w:t>
      </w:r>
      <w:r>
        <w:rPr/>
        <w:t>⡙</w:t>
      </w:r>
      <w:r>
        <w:rPr/>
        <w:t>穩痂塅此佟</w:t>
      </w:r>
      <w:r>
        <w:rPr/>
        <w:t>ꤲ</w:t>
      </w:r>
      <w:r>
        <w:rPr/>
        <w:t>炵⩺⦬汶椯ꥬ쉑䎩严뼬顭畩䳂彗䍫疏⨤㙅䭳匳쌵⽣乨迂╰傡츻⪿쉅⺘</w:t>
      </w:r>
      <w:r>
        <w:rPr/>
        <w:t>ⵒ</w:t>
      </w:r>
      <w:r>
        <w:rPr/>
        <w:t>頻檮憥긪▻</w:t>
      </w:r>
      <w:r>
        <w:rPr/>
        <w:t>ꗃ</w:t>
      </w:r>
      <w:r>
        <w:rPr/>
        <w:t>啔㝂吽꺮쉳碩슩捔兔䥇湄潔潺畕</w:t>
      </w:r>
      <w:r>
        <w:rPr/>
        <w:t>ꥄ</w:t>
      </w:r>
      <w:r>
        <w:rPr/>
        <w:t>䝡彰Ⓜ堨꥘㷂㝅⨹婡㵏㬹摅⩱췂䤵也湚桕瑡⩱䥦ꄶ⥚쉰焸꥕䰷</w:t>
      </w:r>
      <w:r>
        <w:rPr/>
        <w:t>ⱚ</w:t>
      </w:r>
      <w:r>
        <w:rPr/>
        <w:t>竂飂倻呞橡㉧</w:t>
      </w:r>
      <w:r>
        <w:rPr/>
        <w:t>ꔳ</w:t>
      </w:r>
      <w:r>
        <w:rPr/>
        <w:t>伺燃椶䁰슣䡹潍噹무䰵슣噷쉫砮⼹䭷慦稩⽟⼊䢵盂쉮䱨䥖╋㟂䆘㋃䴪㡆拂</w:t>
      </w:r>
      <w:r>
        <w:rPr/>
        <w:t>ꕷ</w:t>
      </w:r>
      <w:r>
        <w:rPr/>
        <w:t>凂⩴숺싂䭊ㆬ扐♶숩뗂䱠쵩偧◂⭆⽵쉧갵㝾⭧䡾딽濂</w:t>
      </w:r>
      <w:r>
        <w:rPr/>
        <w:t>ꤤ</w:t>
      </w:r>
      <w:r>
        <w:rPr/>
        <w:t>㕭쉠쉦眯⩎倷╀稤㬳䡬䚬慡淂꤮⮵㡠伨㈽싂佰㡯걞칹潆䃍秂妻湥催⿂䩙뭸瘻뼨嚱睕쉣坰栩塵䦡쉰쉉䤭歳긮☤啱㕀强</w:t>
      </w:r>
      <w:r>
        <w:rPr/>
        <w:t>ꦵ</w:t>
      </w:r>
      <w:r>
        <w:rPr/>
        <w:t>穒獤</w:t>
      </w:r>
      <w:r>
        <w:rPr/>
        <w:t>ⶮ</w:t>
      </w:r>
      <w:r>
        <w:rPr/>
        <w:t>쉌㵵㉴歀깦㥞顎毂啐놩咘獔칀奸䥨䍺숵⹸⻂䱉㵌⹘䕬䯂免倯쉭뿂Ⓜ夯㎘潓瑅쉂樴䑓쉙</w:t>
      </w:r>
      <w:r>
        <w:rPr/>
        <w:t>꥓</w:t>
      </w:r>
      <w:r>
        <w:rPr/>
        <w:t>쉺牖념熻祸津縱㴳녞恖彊漽㑐畨呪洱䊘穲昦幓䩩燂⹯䏂婷晠촯</w:t>
      </w:r>
      <w:r>
        <w:rPr/>
        <w:t>ⶱ</w:t>
      </w:r>
      <w:r>
        <w:rPr/>
        <w:t>㞻幁弰싂숺숨奪썯擂僂㕶㍩婑쉙쉫畃䴵⥎圵녮刪싂䀪쉺䑁瑍睗佇䵶ꍌ묪⥾〥㝫</w:t>
      </w:r>
      <w:r>
        <w:rPr/>
        <w:t>꧂</w:t>
      </w:r>
      <w:r>
        <w:rPr/>
        <w:t>主깗䝯ꥠ䁏쉗뿃頵全捳쉢轾漸뮵總歹⩷칭啔〉繌㍪습⥫⮩䝐繂숫兎朩䕶╏썆㙫櫎⤪扃扢㏂슣穡捹</w:t>
      </w:r>
      <w:r>
        <w:rPr/>
        <w:t>ꔷ</w:t>
      </w:r>
      <w:r>
        <w:rPr/>
        <w:t>啙乺</w:t>
      </w:r>
      <w:r>
        <w:rPr/>
        <w:t>ꦩ</w:t>
      </w:r>
      <w:r>
        <w:rPr/>
        <w:t>㷂뿂縸ꆱ潉珂愭㙭悥䩺癠㯂</w:t>
      </w:r>
      <w:r>
        <w:rPr/>
        <w:t>⡦</w:t>
      </w:r>
      <w:r>
        <w:rPr/>
        <w:t>䊣嚩㝊⭋⺏㴮뼲牓挩ㅸ䉒㪮깕䩔債潶爮◂</w:t>
      </w:r>
      <w:r>
        <w:rPr/>
        <w:t>⠻⩪</w:t>
      </w:r>
      <w:r>
        <w:rPr/>
        <w:t>慳쉋㊱䱖戲爹浐䖡去烂倩⽮䡘愵䟂</w:t>
      </w:r>
      <w:r>
        <w:rPr/>
        <w:t>ⵎ</w:t>
      </w:r>
      <w:r>
        <w:rPr/>
        <w:t>杭仂睂晋绂㷂瀸㩔迂椴㉏촮슮⬩㵴</w:t>
      </w:r>
      <w:r>
        <w:rPr/>
        <w:t>Ⱓ</w:t>
      </w:r>
      <w:r>
        <w:rPr/>
        <w:t>杏⎵妬轲祴噕䥲</w:t>
      </w:r>
      <w:r>
        <w:rPr/>
        <w:t>꥟</w:t>
      </w:r>
      <w:r>
        <w:rPr/>
        <w:t>哂埂児灆䩷参唫쉵嘵</w:t>
      </w:r>
      <w:r>
        <w:rPr/>
        <w:t>ⲣ</w:t>
      </w:r>
      <w:r>
        <w:rPr/>
        <w:t>䑁쉬ㅤ潄娹堶㤶䕄焽恗⯂♑恃쎬䥔獶眹쉸塤쎱䝲䡸䩷煢〲녴땅㉞</w:t>
      </w:r>
      <w:r>
        <w:rPr/>
        <w:t>⡂</w:t>
      </w:r>
      <w:r>
        <w:rPr/>
        <w:t>潬微狂㩨㯂㉗睊뾮딸숭顕䤪㪵㧍␦捕迂涻쉈埂㌪䵌䑩䩏䝱琯ꇂ慏ꥺ卐䩶䡹⼬矍〩</w:t>
      </w:r>
      <w:r>
        <w:rPr/>
        <w:t>ꤣ</w:t>
      </w:r>
      <w:r>
        <w:rPr/>
        <w:t>她痂繸㍸婇㉕㊘兲㆏戹쉨係</w:t>
      </w:r>
      <w:r>
        <w:rPr/>
        <w:t>꧂</w:t>
      </w:r>
      <w:r>
        <w:rPr/>
        <w:t>湀幵睃慉</w:t>
      </w:r>
      <w:r>
        <w:rPr/>
        <w:t>ⴱ</w:t>
      </w:r>
      <w:r>
        <w:rPr/>
        <w:t>关ㅊ숪爬ꎬ</w:t>
      </w:r>
      <w:r>
        <w:rPr/>
        <w:t>ⷎ</w:t>
      </w:r>
      <w:r>
        <w:rPr/>
        <w:t>乬곂礶䦮䅨㵉奁晇쉋佃묪⽹汲컂쵖僂䐶숱ぞ乓䬷坟乔쉷䵍㭏⎻䉦</w:t>
      </w:r>
      <w:r>
        <w:rPr/>
        <w:t>ꕮ</w:t>
      </w:r>
      <w:r>
        <w:rPr/>
        <w:t>깤┫楺忂恥⌺氳䭈䉚猤䨪奆幖乏썘牥攪琻䰫䌱츴烂灃뽾穑䍊㞥㴳煹슻撡⪩㍨깧㘨䘰搽</w:t>
      </w:r>
      <w:r>
        <w:rPr/>
        <w:t>ⱗ</w:t>
      </w:r>
      <w:r>
        <w:rPr/>
        <w:t>捌⍂슻楁汶</w:t>
      </w:r>
      <w:r>
        <w:rPr/>
        <w:t>꧂</w:t>
      </w:r>
      <w:r>
        <w:rPr/>
        <w:t>湌䙃眭♘櫂㛃ꥤ晅淂</w:t>
      </w:r>
      <w:r>
        <w:rPr/>
        <w:t>꧍</w:t>
      </w:r>
      <w:r>
        <w:rPr/>
        <w:t>畅껎</w:t>
      </w:r>
      <w:r>
        <w:rPr/>
        <w:t>ꥄ</w:t>
      </w:r>
      <w:r>
        <w:rPr/>
        <w:t>枵捡긣</w:t>
      </w:r>
      <w:r>
        <w:rPr/>
        <w:t>⡍</w:t>
      </w:r>
      <w:r>
        <w:rPr/>
        <w:t>ꄸ㈰쉘⨸ꅉ쏎╬璡뽴칈갽묊䝖쌸갩怱기␬奄潇兖旍䮻䑋슱窮⌭䃂ㅀ㢿뾩⍖㥘⑈䪩癯效숥殱眶獀樫㟂</w:t>
      </w:r>
      <w:r>
        <w:rPr/>
        <w:t>ꤲ⫂⩈</w:t>
      </w:r>
      <w:r>
        <w:rPr/>
        <w:t>啐격䅦唷걲然㨣⼵⩖췃之兣⯂凂偂堹睙啣</w:t>
      </w:r>
      <w:r>
        <w:rPr/>
        <w:t>ꔷ</w:t>
      </w:r>
      <w:r>
        <w:rPr/>
        <w:t>䒣칂䬹伨礵敌攮妥啒쉤땺싂摐曂殣썴녈쵒칋捔녗⩌睏⤨浄晚䀦㭺쉨輯啺洵쉥辡睩숮㜳帯㵔奴㋃危浂㥘轮甴畔彉㘤쉉ꍭ쏍搵䦻믂䬺橴潧幈䈮弮捈╏副幥넦迂䰵囂皩し顮漣䱯떱禩潀⨩㊿䫂暮㡠剃瑓쉮숣䦱ꍕ쉷浺扠剈灕㕐⨺敺痃穃弶</w:t>
      </w:r>
      <w:r>
        <w:rPr/>
        <w:t>ⱖ</w:t>
      </w:r>
      <w:r>
        <w:rPr/>
        <w:t>凃</w:t>
      </w:r>
      <w:r>
        <w:rPr/>
        <w:t>⠦⩈</w:t>
      </w:r>
      <w:r>
        <w:rPr/>
        <w:t>쉅</w:t>
      </w:r>
      <w:r>
        <w:rPr/>
        <w:t>⡁</w:t>
      </w:r>
      <w:r>
        <w:rPr/>
        <w:t>䙡㑄㒿啍넪䉌慾䉲뿂숲쉰ꄤ疻㍦㜳ぎ玏参旂䚬厩⽀旂숱㕬㶏煸樦</w:t>
      </w:r>
      <w:r>
        <w:rPr/>
        <w:t>ⱥ</w:t>
      </w:r>
      <w:r>
        <w:rPr/>
        <w:t>牺㯂㭒놩숸焨婴쉍呫숮珍ご⭗㕨뽏椶쏍</w:t>
      </w:r>
      <w:r>
        <w:rPr/>
        <w:t>ꔹ</w:t>
      </w:r>
      <w:r>
        <w:rPr/>
        <w:t>椰쉡䩗쉨䗂癮䉋㢩卷檵畸眲扪⽵碥係恁硩</w:t>
      </w:r>
      <w:r>
        <w:rPr/>
        <w:t>ꤩ</w:t>
      </w:r>
      <w:r>
        <w:rPr/>
        <w:t>掬싃㘯뗂熻勍뭚⽴</w:t>
      </w:r>
      <w:r>
        <w:rPr/>
        <w:t>ꖥ</w:t>
      </w:r>
      <w:r>
        <w:rPr/>
        <w:t>싂싂䶬秃硢檩穕䥭䡶⵴ꍔ싃潍ꌸ迂慊畫穊䝒敢汞⸮╆橉煡彨㙯㒘仂촮套쉐䑋⬵辩睚顮㬤쉠焴䱐㡪秂쉁쉪⚘녏砽ꍇ稦塧堤䕢佞㩨䈰㒵</w:t>
      </w:r>
      <w:r>
        <w:rPr/>
        <w:t>ꥐ</w:t>
      </w:r>
      <w:r>
        <w:rPr/>
        <w:t>슏㡾振</w:t>
      </w:r>
      <w:r>
        <w:rPr/>
        <w:t>ꕧ</w:t>
      </w:r>
      <w:r>
        <w:rPr/>
        <w:t>灬憡焥畓♘縸㐲땸琩␪쉍㙅癖ꎩ睩位嘮顴牴</w:t>
      </w:r>
      <w:r>
        <w:rPr/>
        <w:t>꤯</w:t>
      </w:r>
      <w:r>
        <w:rPr/>
        <w:t>ꍀ癹ꥩ䁭㉱橮♗뗂숳㡯佦婉ㆱ녆䜺瑥䪡瑍쵁㍎繓</w:t>
      </w:r>
      <w:r>
        <w:rPr/>
        <w:t>⡱</w:t>
      </w:r>
      <w:r>
        <w:rPr/>
        <w:t>仂泂깖슻쉱䷎䠺猳㑔武歨佾꥞䴽</w:t>
      </w:r>
      <w:r>
        <w:rPr/>
        <w:t>ⷃ</w:t>
      </w:r>
      <w:r>
        <w:rPr/>
        <w:t>䅆쉠暣悘㍧⺬䚣癡刵</w:t>
      </w:r>
      <w:r>
        <w:rPr/>
        <w:t>ꕚ</w:t>
      </w:r>
      <w:r>
        <w:rPr/>
        <w:t>唶䆿桠䩔獱歱숮偺硠⨭畾炥愪橡⍫䩎쵶灖渮畤倽</w:t>
      </w:r>
      <w:r>
        <w:rPr/>
        <w:t>ꕬ</w:t>
      </w:r>
      <w:r>
        <w:rPr/>
        <w:t>싂飂卧㝢쉏⾿㘲乺䉹㘲쏂츻䉀幁碵䘴辩㝚眳⑧䤪슩슿轋⸨</w:t>
      </w:r>
      <w:r>
        <w:rPr/>
        <w:t>꥟</w:t>
      </w:r>
      <w:r>
        <w:rPr/>
        <w:t>礪塰䣂쉨</w:t>
      </w:r>
      <w:r>
        <w:rPr/>
        <w:t>ꤷ</w:t>
      </w:r>
      <w:r>
        <w:rPr/>
        <w:t>吷䉓充</w:t>
      </w:r>
      <w:r>
        <w:rPr/>
        <w:t>ꕓ</w:t>
      </w:r>
      <w:r>
        <w:rPr/>
        <w:t>䨣攵䌱</w:t>
      </w:r>
      <w:r>
        <w:rPr/>
        <w:t>꧂</w:t>
      </w:r>
      <w:r>
        <w:rPr/>
        <w:t>戤䝊넪㆏䙋棍슏䠲☬塖⬽㝒⑚䶮⑳䍐</w:t>
      </w:r>
      <w:r>
        <w:rPr/>
        <w:t>ꥎ</w:t>
      </w:r>
      <w:r>
        <w:rPr/>
        <w:t>㩓┽䆱䋎捘柂捂睺⴩긻슩䕪矂⹂䳂㉑⼬礽꤮</w:t>
      </w:r>
      <w:r>
        <w:rPr/>
        <w:t>꧂</w:t>
      </w:r>
      <w:r>
        <w:rPr/>
        <w:t>佹싂啳싂ꅥ洮櫃疘ヂ儦搲㉑縳㇂</w:t>
      </w:r>
      <w:r>
        <w:rPr/>
        <w:t>⡁</w:t>
      </w:r>
      <w:r>
        <w:rPr/>
        <w:t>昩쉚湓㤱⭋칾㨨䍭뮥柂泂쉞딨嘵獔ギ燂⾿䫂췍桃쉤猪橩䑊</w:t>
      </w:r>
      <w:r>
        <w:rPr/>
        <w:t>⠣</w:t>
      </w:r>
      <w:r>
        <w:rPr/>
        <w:t>棂昽ꌸ㟂䧃숻ꌻ⭵⼳</w:t>
      </w:r>
      <w:r>
        <w:rPr/>
        <w:t>⠬</w:t>
      </w:r>
      <w:r>
        <w:rPr/>
        <w:t>栊畖</w:t>
      </w:r>
      <w:r>
        <w:rPr/>
        <w:t>꥓</w:t>
      </w:r>
      <w:r>
        <w:rPr/>
        <w:t>焽佃歐ꅤ⾮♕欺⩙뇃㕸㬮숱迂癸漭兀땩呅硰娤䵏迂㴰╙毂⑥ꇂ䔥⎘</w:t>
      </w:r>
      <w:r>
        <w:rPr/>
        <w:t>⠴⬮</w:t>
      </w:r>
      <w:r>
        <w:rPr/>
        <w:t>䤲㥩景兯辡媿갩琫媿灐뽒汾쉑슩焣㈸啄넳忂땫扣癁桨䐮⩇煊쉓</w:t>
      </w:r>
      <w:r>
        <w:rPr/>
        <w:t>ⵆ</w:t>
      </w:r>
      <w:r>
        <w:rPr/>
        <w:t>浘扔曎䈦뾿䙆ㅭ偒⺿縬숻橂呫烂灘뿂噏ꅨ姂숫㇂깺毂卩䈬䬹堯剶㍕䭢⴪憻眰ꌹ㑶㝩湡偕坬䤩녤㍉견䅇冮㵄桴轈捠味剟㭸</w:t>
      </w:r>
      <w:r>
        <w:rPr/>
        <w:t>ⰹ</w:t>
      </w:r>
      <w:r>
        <w:rPr/>
        <w:t>㉟⌨埂堸幄ぺ妱䱑乀橒偫渱噙쉗㜶ㄻ⍃牯剰㩔⭶</w:t>
      </w:r>
      <w:r>
        <w:rPr/>
        <w:t>ⱦ</w:t>
      </w:r>
      <w:r>
        <w:rPr/>
        <w:t>쉫쉉摁穳⍯瑶旂䬫㗂塐쉒싂偢쉸쌻熥㥡挩倪晅廂壂輯䑇仂䘩㠺䁍㙋싃捵戺쉡乨뭥㛂㠶䈱</w:t>
      </w:r>
      <w:r>
        <w:rPr/>
        <w:t>Ⱞ</w:t>
      </w:r>
      <w:r>
        <w:rPr/>
        <w:t>ꤹ</w:t>
      </w:r>
      <w:r>
        <w:rPr/>
        <w:t>洽恍䑨㌰橩쉫㙠䙟䕱넫쉲婍칤幕쉱㵊掵敪桨硰咣싃</w:t>
      </w:r>
      <w:r>
        <w:rPr/>
        <w:t>꤯</w:t>
      </w:r>
      <w:r>
        <w:rPr/>
        <w:t>皥쎮剃⫂橫䙐숯걕呃湠忂摵潇硹頵걑⬽⭀㚩秂ㅕ䵧슏숲䥰ꍫ⭃恵竂⭬ꅟ딫쵨杁</w:t>
      </w:r>
      <w:r>
        <w:rPr/>
        <w:t>ⱓ</w:t>
      </w:r>
      <w:r>
        <w:rPr/>
        <w:t>숸稺䊏㩷⽎䁉쉪㕹捁썺䥂⒘焪晐숱</w:t>
      </w:r>
      <w:r>
        <w:rPr/>
        <w:t>ⵕ</w:t>
      </w:r>
      <w:r>
        <w:rPr/>
        <w:t>칁⪥急柂栥㍘彧♎獬旂쉍儥〶䉐䚿슣⸪䶥ꍡ䍎怰檿匪䓂</w:t>
      </w:r>
      <w:r>
        <w:rPr/>
        <w:t>꤫</w:t>
      </w:r>
      <w:r>
        <w:rPr/>
        <w:t>䴪抻䡂칙㍆쉈湗橗焥坅䵗僂杴婷瞿</w:t>
      </w:r>
      <w:r>
        <w:rPr/>
        <w:t>ꥋ</w:t>
      </w:r>
      <w:r>
        <w:rPr/>
        <w:t>汃稱汷슱纏㤨ꄨ爭䠣</w:t>
      </w:r>
      <w:r>
        <w:rPr/>
        <w:t>ꕶ</w:t>
      </w:r>
      <w:r>
        <w:rPr/>
        <w:t>쉓싃䣃䢬ꍶ숮揂剥걐牍썯䳂뼦㝎쉓䅹㨶╋싂獡剦㯂啟䴴伥嗂싂䑔猻纘渺妣繆懂땸숩材묶</w:t>
      </w:r>
      <w:r>
        <w:rPr/>
        <w:t>⡂</w:t>
      </w:r>
      <w:r>
        <w:rPr/>
        <w:t>䙥㭣땫녃쉌슣㍔癯⿂㋂㴥歴뗂쉕㕄嘩㏂䋂ヂ母䉈ㅹ썌灬嫂㵞厩</w:t>
      </w:r>
      <w:r>
        <w:rPr/>
        <w:t>ꕱ</w:t>
      </w:r>
      <w:r>
        <w:rPr/>
        <w:t>坫澣땄㜳칉♥夰㷂⑑䱷吽䱓⑲ꍁ䕓扺瘯掿䲣슘䩅灸</w:t>
      </w:r>
      <w:r>
        <w:rPr/>
        <w:t>ⱑ</w:t>
      </w:r>
      <w:r>
        <w:rPr/>
        <w:t>迂쵫碬儷塓勂摤未槍幢欣偉喣</w:t>
      </w:r>
      <w:r>
        <w:rPr/>
        <w:t>ⵙ</w:t>
      </w:r>
      <w:r>
        <w:rPr/>
        <w:t>正㡇㇂⮬挰쉑潇涱䘱槂婒㉩쵡쉞⭍</w:t>
      </w:r>
      <w:r>
        <w:rPr/>
        <w:t>ꕗ</w:t>
      </w:r>
      <w:r>
        <w:rPr/>
        <w:t>斱쉁⩇쉴輰䨸쉙㡺슩뽟촮㤭栲쉏㇃숴䣂䜣쉱ꇂ⥤䁚㑤녖⼭栤婘彟⬷䡳夳</w:t>
      </w:r>
      <w:r>
        <w:rPr/>
        <w:t>ꥍ╌</w:t>
      </w:r>
      <w:r>
        <w:rPr/>
        <w:t>橲쉌ꄦ〹烂倬摷漥䞡숫걸煰〉㕓珂縥栯縸牤䨸㥏灎偈獱㉶廂쵞┮슱漮㩳䍓湸瀻숮쉬촮剠砯쌽뭹⛂浳椥</w:t>
      </w:r>
      <w:r>
        <w:rPr/>
        <w:t>ꤹ</w:t>
      </w:r>
      <w:r>
        <w:rPr/>
        <w:t>纮㑒浪佶卍믂䴩㌣撏硕绂搥숊畩砸慖슩歉⛃礫儮䙺㉮⑂㡤╳唶⯂䦣㔯♞縶숨盂녅歎㵬㕒싎夨犻ꌴ䡱䕄슏ꅧ兏⭠뭀습く</w:t>
      </w:r>
      <w:r>
        <w:rPr/>
        <w:t>ⱡ⨨</w:t>
      </w:r>
      <w:r>
        <w:rPr/>
        <w:t>晹礭䑓挦숸橣⻍㑴♫彨汯쉃〉싍ꍔ㎿썪怶䥾轕뭲吺参獯䈵䥴쉤卋䪻</w:t>
      </w:r>
      <w:r>
        <w:rPr/>
        <w:t>ⷂ</w:t>
      </w:r>
      <w:r>
        <w:rPr/>
        <w:t>偨♱⹄枘沿⥥쉣欫䡙拃癴啓䊮祺숶辣쉠堫</w:t>
      </w:r>
      <w:r>
        <w:rPr/>
        <w:t>ꤱ</w:t>
      </w:r>
      <w:r>
        <w:rPr/>
        <w:t>摒吲癪撡啑器⩦㣍싂債⾡뮘䮏쉎㨩穖뭫</w:t>
      </w:r>
      <w:r>
        <w:rPr/>
        <w:t>ꥅ</w:t>
      </w:r>
      <w:r>
        <w:rPr/>
        <w:t>轟䩞⌫㍶睓</w:t>
      </w:r>
      <w:r>
        <w:rPr/>
        <w:t>ⶣ</w:t>
      </w:r>
      <w:r>
        <w:rPr/>
        <w:t>撵⮮撵㍄쉺硘晪䕫澩扤䴺숵썗</w:t>
      </w:r>
      <w:r>
        <w:rPr/>
        <w:t>ꕴ</w:t>
      </w:r>
      <w:r>
        <w:rPr/>
        <w:t>㝤㥙坷䮘塯䴽扊摉숭⩉兠套百慍숯㠨ㄴ싂秂捸㘻售쉠䈦猺쏃杬吪椹</w:t>
      </w:r>
      <w:r>
        <w:rPr/>
        <w:t>ⲏ</w:t>
      </w:r>
      <w:r>
        <w:rPr/>
        <w:t>숥㕾橦碡狂䕎⩮⵳䮣쎡儸␸㍑㩲㥱ꅞ╮㩲숳嗃쉴梵䈰ㅳ㡋걏싃⩐⵮䥆婰忂슱㍮</w:t>
      </w:r>
      <w:r>
        <w:rPr/>
        <w:t>ꖏ</w:t>
      </w:r>
      <w:r>
        <w:rPr/>
        <w:t>欸窮숹㍮</w:t>
      </w:r>
      <w:r>
        <w:rPr/>
        <w:t>ꔺ</w:t>
      </w:r>
      <w:r>
        <w:rPr/>
        <w:t>卺恣쉎쉂灆㥙嫍␫䜺爭燂</w:t>
      </w:r>
      <w:r>
        <w:rPr/>
        <w:t>ⲥ</w:t>
      </w:r>
      <w:r>
        <w:rPr/>
        <w:t>칒㡒恧⭑</w:t>
      </w:r>
      <w:r>
        <w:rPr/>
        <w:t>ⷂ</w:t>
      </w:r>
      <w:r>
        <w:rPr/>
        <w:t>㷂⩘슮轲䝴毂⭣潄䅺皩〥䄦廂漨扟</w:t>
      </w:r>
      <w:r>
        <w:rPr/>
        <w:t>ⱞ</w:t>
      </w:r>
      <w:r>
        <w:rPr/>
        <w:t>㨴弳ꄫ⫍弬</w:t>
      </w:r>
      <w:r>
        <w:rPr/>
        <w:t>ꤱ</w:t>
      </w:r>
      <w:r>
        <w:rPr/>
        <w:t>㒱摸䀦潆</w:t>
      </w:r>
      <w:r>
        <w:rPr/>
        <w:t>⡱⒥⫂</w:t>
      </w:r>
      <w:r>
        <w:rPr/>
        <w:t>椬彳樤則슘㕨㢵⼪숺枩唸넩䍂〦坍橚슬榏㡾稨뽘뭧晣夯渦牨恦䂘♸瑑㝧灅眲쉞㝾뭊쉪䞱㍍剕⨪뽩离䋂칃佊慓녌䭀㑇瘸⩙溩瑾⍍卪係ㅦ敗硂䆥儹뭨幮⬱ㄥ幚䔱扔䂡稯婄걓㭊䍫⩇輯쉾湪㵉嘩㖬䭚頥晥晶敇䕔쉰</w:t>
      </w:r>
      <w:r>
        <w:rPr/>
        <w:t>ꔮ</w:t>
      </w:r>
      <w:r>
        <w:rPr/>
        <w:t>쉠恁澩㩴㥏숰碏曂⍊剚䥸썏䇎㍋䩒ꅢ丳숪甬䩺ギ</w:t>
      </w:r>
      <w:r>
        <w:rPr/>
        <w:t>Ⱛ</w:t>
      </w:r>
      <w:r>
        <w:rPr/>
        <w:t>佬쉔獇뗂䘯坩⺩㝌偊㐻硵慕迂깲抱썺쉌녯쉞⑔あ쉋⹌⪩玥숥瑵晬슮䐫⿂䄳쉵䒵㑨㝖숪쉬㫂쉁滂쉸婣쉋䙨弥辬橂숩ㅭ㛂㠰</w:t>
      </w:r>
      <w:r>
        <w:rPr/>
        <w:t>ꕫ</w:t>
      </w:r>
      <w:r>
        <w:rPr/>
        <w:t>⡚</w:t>
      </w:r>
      <w:r>
        <w:rPr/>
        <w:t>㕖ꥧ⸽椫焲獇患倻뽬쌺쉏䩔뇃㓎쉗㐺䅒歯⩗㊻녶㝤깪㤩伦쉬⒬습⩂癡朷</w:t>
      </w:r>
      <w:r>
        <w:rPr/>
        <w:t>⣂</w:t>
      </w:r>
      <w:r>
        <w:rPr/>
        <w:t>䂥楕</w:t>
      </w:r>
      <w:r>
        <w:rPr/>
        <w:t>ꕺ</w:t>
      </w:r>
      <w:r>
        <w:rPr/>
        <w:t>啶䢣┬姂彉堪</w:t>
      </w:r>
      <w:r>
        <w:rPr/>
        <w:t>Ⳃ</w:t>
      </w:r>
      <w:r>
        <w:rPr/>
        <w:t>쉈堽轠ㆡ⽂時⬬㜲숳</w:t>
      </w:r>
      <w:r>
        <w:rPr/>
        <w:t>ꔯ</w:t>
      </w:r>
      <w:r>
        <w:rPr/>
        <w:t>㍘⹋矂噀㩫扖걃慱敒唪숻䁖뾻欬慰嚥깐⭱╖썃䀫쉧顷</w:t>
      </w:r>
      <w:r>
        <w:rPr/>
        <w:t>ⷂ</w:t>
      </w:r>
      <w:r>
        <w:rPr/>
        <w:t>䉰⨪㈵ㅃ慖䐵洷쵫縥奷玮㋂</w:t>
      </w:r>
      <w:r>
        <w:rPr/>
        <w:t>⠷</w:t>
      </w:r>
      <w:r>
        <w:rPr/>
        <w:t>榣쉵橧䔩塸氻汤╫쉪숪奭쉃䵠⤊樶䬬䕯嘻浢䣎䤽⨥⒘根㙉쏂祠绂뇃䨮卌冏㉩쉑景䷎</w:t>
      </w:r>
      <w:r>
        <w:rPr/>
        <w:t>⠰</w:t>
      </w:r>
      <w:r>
        <w:rPr/>
        <w:t>놥쉀⩫汕딽믂怨歧礤婗딺疩ꥤ俍䨱碵䉾</w:t>
      </w:r>
      <w:r>
        <w:rPr/>
        <w:t>⡱</w:t>
      </w:r>
      <w:r>
        <w:rPr/>
        <w:t>㡥栺乵啮슏㔹浱搥焭䉱乮쉇稲䙰䉳偄䅁竂䰮恓癄拂⾩䱂弬㬰䕄强穫</w:t>
      </w:r>
      <w:r>
        <w:rPr/>
        <w:t>Ⱡ</w:t>
      </w:r>
      <w:r>
        <w:rPr/>
        <w:t>뭠瑈㕌扪吭슩剡桨䝨츯ꅐ☻쉟泃旂䤥秂瀵䖮칤卞焺ꄩ䝬쉁偯漰樱묮ㆥ䡀⌳㜰ず⽶꺿瑸楙步冏갱⩬䕒〣쉹㙉摡䔶坕歮⩑</w:t>
      </w:r>
      <w:r>
        <w:rPr/>
        <w:t>Ⱳ</w:t>
      </w:r>
      <w:r>
        <w:rPr/>
        <w:t>婦뽳⤨⽙爽纬椰擂厮冥쉉㏂煂晫瑴癔熩</w:t>
      </w:r>
      <w:r>
        <w:rPr/>
        <w:t>ꤻ</w:t>
      </w:r>
      <w:r>
        <w:rPr/>
        <w:t>㒻攴䙷礯딨㠫塔⮡區㬥뗂沘慵</w:t>
      </w:r>
      <w:r>
        <w:rPr/>
        <w:t>ꗂ</w:t>
      </w:r>
      <w:r>
        <w:rPr/>
        <w:t>쉯塤슥ぃ䥄柂睹췍ꄶ⿂冘冩坚쉟䵂着칍⽺ꍈ䰤獖戴꥖☪爩砳쉤䥮䥬顙놘㏂牣捚䵃轧杹ꄫ㘩슻⻃쉺䵰㭩땈冬䌹깥㇂㥳塆䔳䱯⵾伸敒揂久癗䵙欯</w:t>
      </w:r>
      <w:r>
        <w:rPr/>
        <w:t>ⱒ</w:t>
      </w:r>
      <w:r>
        <w:rPr/>
        <w:t>娨㓂忂㍮╋煢儬匮滎䡃幗犣쉱燃⽗䩔垱横㍇柂넲碬⥬쉶颿繶䥈ꍁ啭瑠㕈朻쉧顙</w:t>
      </w:r>
      <w:r>
        <w:rPr/>
        <w:t>⡣</w:t>
      </w:r>
      <w:r>
        <w:rPr/>
        <w:t>㝷뽕㑚숺摣녑輷剸栶佋椭⨦⑤䥃恵걞忂ヂ⩡偺숱⨰杌䔻庥欮㨨쵟津㩉洩꥘栦䳂到晨熬숭姂捔긯뽐ꌪ偶㘴椯砵䠵稪瑈䥓숬␽</w:t>
      </w:r>
      <w:r>
        <w:rPr/>
        <w:t>꥓</w:t>
      </w:r>
      <w:r>
        <w:rPr/>
        <w:t>䝎卐㡘싂渺桋ㅓ潡꺘悵㭃嫂獸楄怸숽恚녙轍甸숳䅂슘縭〯</w:t>
      </w:r>
      <w:r>
        <w:rPr/>
        <w:t>ⱋ</w:t>
      </w:r>
      <w:r>
        <w:rPr/>
        <w:t>暿䭈椱拎㆘⸥偗숪秂㒣⑈</w:t>
      </w:r>
      <w:r>
        <w:rPr/>
        <w:t>ꤤ⍍</w:t>
      </w:r>
      <w:r>
        <w:rPr/>
        <w:t>熮囂㉎㐻뽚숦樶녓頷啥临ヂ⯎⿂⍄㔹塑⍋唵牠珂竂渹塁믂ꅔ娯㡧幸掏⏂攩䢘쉘묬⍹祎㭂偨䖏婹☣䩫쉈</w:t>
      </w:r>
      <w:r>
        <w:rPr/>
        <w:t>ⱂ</w:t>
      </w:r>
      <w:r>
        <w:rPr/>
        <w:t>쉠怶뽨睎⫂</w:t>
      </w:r>
      <w:r>
        <w:rPr/>
        <w:t>⡀</w:t>
      </w:r>
      <w:r>
        <w:rPr/>
        <w:t>疬檱䶣桹⽖睊獒杕䭦쉚䧂輨⍐䴷ぎ곍䡅帩싂あ㈽䍞㋂⤳⨸</w:t>
      </w:r>
      <w:r>
        <w:rPr/>
        <w:t>ꤷ</w:t>
      </w:r>
      <w:r>
        <w:rPr/>
        <w:t>囂夲</w:t>
      </w:r>
      <w:r>
        <w:rPr/>
        <w:t>⠳</w:t>
      </w:r>
      <w:r>
        <w:rPr/>
        <w:t>牍컂䎩晖䥟佔⑘壍参玘⵶㒩卩圵批</w:t>
      </w:r>
      <w:r>
        <w:rPr/>
        <w:t>ⵘ</w:t>
      </w:r>
      <w:r>
        <w:rPr/>
        <w:t>顀慊╢挪枬쉸斏囂义㝎㵃䵵</w:t>
      </w:r>
      <w:r>
        <w:rPr/>
        <w:t>꤫</w:t>
      </w:r>
      <w:r>
        <w:rPr/>
        <w:t>煰숯숦</w:t>
      </w:r>
      <w:r>
        <w:rPr/>
        <w:t>꧂</w:t>
      </w:r>
      <w:r>
        <w:rPr/>
        <w:t>㓂</w:t>
      </w:r>
      <w:r>
        <w:rPr/>
        <w:t>⡹</w:t>
      </w:r>
      <w:r>
        <w:rPr/>
        <w:t>别湯珍懂⥉쉈⭋微慨까煯췂㑎썱</w:t>
      </w:r>
      <w:r>
        <w:rPr/>
        <w:t>⡱⬽</w:t>
      </w:r>
      <w:r>
        <w:rPr/>
        <w:t>䕺숭녬⼻正穄쉲啸㐲⩟嘻晧䅌䕷淂儯</w:t>
      </w:r>
      <w:r>
        <w:rPr/>
        <w:t>⠰</w:t>
      </w:r>
      <w:r>
        <w:rPr/>
        <w:t>䅤숫䩏儭䕖ꅎ</w:t>
      </w:r>
      <w:r>
        <w:rPr/>
        <w:t>ⴻ</w:t>
      </w:r>
      <w:r>
        <w:rPr/>
        <w:t>轪</w:t>
      </w:r>
      <w:r>
        <w:rPr/>
        <w:t>ⵄ</w:t>
      </w:r>
      <w:r>
        <w:rPr/>
        <w:t>숫䵩숣劻橣䘽ꅲ⌳嘣㜊㨯啁ꍴ䁄</w:t>
      </w:r>
      <w:r>
        <w:rPr/>
        <w:t>ⴽ</w:t>
      </w:r>
      <w:r>
        <w:rPr/>
        <w:t>㍇싂淂䚡㝶㓂쌪⭇剰汬䱕坲㭹䶬㎻⥄剈䙏汔幣呶坶썬␫䗂〦䡆湑껍焦恲乁䧎ヂ䯎楆洪슩䍢傩竂䧂纩</w:t>
      </w:r>
      <w:r>
        <w:rPr/>
        <w:t>ꕯ</w:t>
      </w:r>
      <w:r>
        <w:rPr/>
        <w:t>⼶強쉠ㅗ獬兯硳䈣ㅮ◂卶䱮弤偟瘲睍噔썮⧂뗂䮏刦汃䣃焭搩繩쵶숺숯払㬺쉹爭녌䱆橱夫焭旂⧂澻慡䰴幠瑵쉶싂⾘㫂</w:t>
      </w:r>
      <w:r>
        <w:rPr/>
        <w:t>ꦏ</w:t>
      </w:r>
      <w:r>
        <w:rPr/>
        <w:t>剦勎㍟撥瘦䋂䱢焪濂䩲䡶偈擂睌正橔漺䰨쉋䘻塅坘縸쉪뇎牴䵟䙹矍</w:t>
      </w:r>
      <w:r>
        <w:rPr/>
        <w:t>ⲵ</w:t>
      </w:r>
      <w:r>
        <w:rPr/>
        <w:t>嘻楴涏ꅚ䙱</w:t>
      </w:r>
      <w:r>
        <w:rPr/>
        <w:t>⡅</w:t>
      </w:r>
      <w:r>
        <w:rPr/>
        <w:t>㖬㍄녍쉾䝋晌敢欬牉⌦睑쵭猣싂栫믂슩㵞㧂숪歗</w:t>
      </w:r>
      <w:r>
        <w:rPr/>
        <w:t>ꕬ</w:t>
      </w:r>
      <w:r>
        <w:rPr/>
        <w:t>컎쉉싂ꥲ媬습呋慵䴦쉣恟떩硰㔻喘穃㕭촹嘣䛂䅕㩘扐獙礽喘</w:t>
      </w:r>
      <w:r>
        <w:rPr/>
        <w:t>꧂</w:t>
      </w:r>
      <w:r>
        <w:rPr/>
        <w:t>〺쵆⥬璩䑴䙊礳⤳轅䂻쉥</w:t>
      </w:r>
      <w:r>
        <w:rPr/>
        <w:t>⡔╥</w:t>
      </w:r>
      <w:r>
        <w:rPr/>
        <w:t>瞿晔걕⼭剘斩쉧䆥⍄䝳桱傏걎碘厘恐掮땓㤽⵺扊⫍儣㭳癞</w:t>
      </w:r>
      <w:r>
        <w:rPr/>
        <w:t>ⶻ</w:t>
      </w:r>
      <w:r>
        <w:rPr/>
        <w:t>噙䝔䍘곂⏎ꥤ杩땉쉌妱愹칠坁㑑쉲汓䱺㢵獟㐵窱䳂䅘儨轱䂱涻幵녇䃍㋂</w:t>
      </w:r>
      <w:r>
        <w:rPr/>
        <w:t>⡚</w:t>
      </w:r>
      <w:r>
        <w:rPr/>
        <w:t>䙃癶䑅슬䴽꺥싂牗咿ꌮ䊥</w:t>
      </w:r>
      <w:r>
        <w:rPr/>
        <w:t>ꕔ</w:t>
      </w:r>
      <w:r>
        <w:rPr/>
        <w:t>䭱妵䐴惂䭢깟넰䉎㎥⦻㑦䜨顲晌搤怸⴨⹀湴畷⚮契싃</w:t>
      </w:r>
      <w:r>
        <w:rPr/>
        <w:t>ꕺ</w:t>
      </w:r>
      <w:r>
        <w:rPr/>
        <w:t>䐫㜪轙扆憩圴升䜦噈⸦딫겮쉪ꥵ匤䅐</w:t>
      </w:r>
      <w:r>
        <w:rPr/>
        <w:t>ⷂ</w:t>
      </w:r>
      <w:r>
        <w:rPr/>
        <w:t>䉭㟎䴹憱壂塩碩埂갷䩓</w:t>
      </w:r>
      <w:r>
        <w:rPr/>
        <w:t>ꥌ</w:t>
      </w:r>
      <w:r>
        <w:rPr/>
        <w:t>췂忍</w:t>
      </w:r>
      <w:r>
        <w:rPr/>
        <w:t>ꥈ</w:t>
      </w:r>
      <w:r>
        <w:rPr/>
        <w:t>껃䉁걌쉷뽕佔湫潪쌲恙䴺塇㦏轈걾倲쉶㴭顨硔八╂䥆䅕깉浧䡞☹婑繦♮㞱쉡ꎥ䑰席⑨</w:t>
      </w:r>
      <w:r>
        <w:rPr/>
        <w:t>ⵙ</w:t>
      </w:r>
      <w:r>
        <w:rPr/>
        <w:t>㭎㣂싂噙곂乆㬥潕榥橀䕱䍮垵晏楹稣拃칎</w:t>
      </w:r>
      <w:r>
        <w:rPr/>
        <w:t>ꥌ⩏</w:t>
      </w:r>
      <w:r>
        <w:rPr/>
        <w:t>㑃ㅔ懂⛂㨫ㅕ㠦塲湥噘⍃㝁坕瀱枣㑁啅涩䞥걆껂圶嚱磂戩䍬畈硸ㅠ碩쉫払愳橺썂⽠뽀쉢沩䬭姂⬪겣楔䍫搣䅾</w:t>
      </w:r>
      <w:r>
        <w:rPr/>
        <w:t>⢡</w:t>
      </w:r>
      <w:r>
        <w:rPr/>
        <w:t>挣⎮썭稬䑇㑳쉕䥀牓穧䩫昻偶瀴疵杞㜺⩕⩋</w:t>
      </w:r>
      <w:r>
        <w:rPr/>
        <w:t>ⵋ☥</w:t>
      </w:r>
      <w:r>
        <w:rPr/>
        <w:t>烂伳利䀺숹潎ꌽ攷㢏牶칊捑䕢礻ꥨ縹⹖☴쉫歁䡟低</w:t>
      </w:r>
      <w:r>
        <w:rPr/>
        <w:t>ⱋ</w:t>
      </w:r>
      <w:r>
        <w:rPr/>
        <w:t>㏂䴻㑶ꍵ睰浳埂禩猥☵暏뗂䅳瘩칥瀮쉕圪瑎⵩칅㙓쉀</w:t>
      </w:r>
      <w:r>
        <w:rPr/>
        <w:t>ⲥ</w:t>
      </w:r>
      <w:r>
        <w:rPr/>
        <w:t>䓃㕹묽䋍囂捐㦻䙊倷격摚㥹漥쉊倊㨵쉵旂⪻儹⭍䷂⬰曂嚬神넰슡␮䅍⩋䯂뼪싂뽪礱晌扫㵲뿂⯂곂⨭쉄썇殱싂숥䜭拂충⽾皱偁</w:t>
      </w:r>
      <w:r>
        <w:rPr/>
        <w:t>ꔷ</w:t>
      </w:r>
      <w:r>
        <w:rPr/>
        <w:t>䵀獓手數뗂縺涮栻⚩䦻슘</w:t>
      </w:r>
      <w:r>
        <w:rPr/>
        <w:t>Ⱚ</w:t>
      </w:r>
      <w:r>
        <w:rPr/>
        <w:t>玏땄⽤傮橂㠻㵁㉰䓂쌪㉳쌦恃䤵싃㏂䩉싃亡橞櫂核獐弤㓃䰰偤夦灯⩎녌䣂㨷熩</w:t>
      </w:r>
      <w:r>
        <w:rPr/>
        <w:t>ⱨ</w:t>
      </w:r>
      <w:r>
        <w:rPr/>
        <w:t>㏂繯㝪ꥫ묽⥒䇂䢱㐪桸썰歁䙧杹彑쉑狂따⤥ㄶ沵竂⧂偪帴〶䭾顪㓂礩쉸瑫㑷땎䕌稨扗떩⍗䉓숹ꥸ潍䭎격䅐爵㉗싂失用</w:t>
      </w:r>
      <w:r>
        <w:rPr/>
        <w:t>ꥉ</w:t>
      </w:r>
      <w:r>
        <w:rPr/>
        <w:t>别䩒僂娫Ⓜ吨娦炡扰䍙憻ㅔ㡘吻䭈</w:t>
      </w:r>
      <w:r>
        <w:rPr/>
        <w:t>⢵</w:t>
      </w:r>
      <w:r>
        <w:rPr/>
        <w:t>ⵔ</w:t>
      </w:r>
      <w:r>
        <w:rPr/>
        <w:t>捇愲䇂겵⍷嘫⎻䶣㕓呲樴睦⑩治婂ꆣ穊</w:t>
      </w:r>
      <w:r>
        <w:rPr/>
        <w:t>ꗂ</w:t>
      </w:r>
      <w:r>
        <w:rPr/>
        <w:t>㡀杦憿活洰㭚乡㴷쉒㓂狃檱殣㑒ꍬ磂쉔걡숬滂睠</w:t>
      </w:r>
      <w:r>
        <w:rPr/>
        <w:t>ⴱ♞</w:t>
      </w:r>
      <w:r>
        <w:rPr/>
        <w:t>㩇슩焱숷稲噍汳㝉憱싂㦡疡捔</w:t>
      </w:r>
      <w:r>
        <w:rPr/>
        <w:t>ꔩ</w:t>
      </w:r>
      <w:r>
        <w:rPr/>
        <w:t>㵆犱</w:t>
      </w:r>
      <w:r>
        <w:rPr/>
        <w:t>⡦</w:t>
      </w:r>
      <w:r>
        <w:rPr/>
        <w:t>뾏熱▩奇㩓䭒䃂䁱쉦瑺䙲䞡㘥ㅲ痂桚싂쉯悏橦敞㊱轍轡䦩噌쉷圻戵곍쉈潘慯倴쉨쉲</w:t>
      </w:r>
      <w:r>
        <w:rPr/>
        <w:t>⢘</w:t>
      </w:r>
      <w:r>
        <w:rPr/>
        <w:t>硠딶⾩⫃쉥夺泂媥䧎䚻䁈禘䱑ㅀ䩧朳盂䕾幃伫䰱湋ガ牙슥䑄㵵汵瑟哂縺묪⴪⤪녑녤哂㉎</w:t>
      </w:r>
      <w:r>
        <w:rPr/>
        <w:t>ꕟ</w:t>
      </w:r>
      <w:r>
        <w:rPr/>
        <w:t>쉪⥔顭</w:t>
      </w:r>
      <w:r>
        <w:rPr/>
        <w:t>⡰</w:t>
      </w:r>
      <w:r>
        <w:rPr/>
        <w:t>꧂</w:t>
      </w:r>
      <w:r>
        <w:rPr/>
        <w:t>깳쉐⩤㈹礻偳뽂</w:t>
      </w:r>
      <w:r>
        <w:rPr/>
        <w:t>ⷂ</w:t>
      </w:r>
      <w:r>
        <w:rPr/>
        <w:t>爷辻ㆬ塦娸呫潃⑾漸⭲㭙垱㖥껂ㄶ仍딤戽⼦⩁摘捗⑔灰剣睰呑䡘輨穟窣刴杨う欨戭</w:t>
      </w:r>
      <w:r>
        <w:rPr/>
        <w:t>ⰻ</w:t>
      </w:r>
      <w:r>
        <w:rPr/>
        <w:t>㨩㕫䁠䩅䋂⩔㈥狂㝵㉳컂䙯㜦旂顒ㄴ썎埂制쏂</w:t>
      </w:r>
      <w:r>
        <w:rPr/>
        <w:t>⡘</w:t>
      </w:r>
      <w:r>
        <w:rPr/>
        <w:t>녗년呱伲煉슣慠숽穇榥乇橲漳暏係⹍汰玩녵땤晅㉔땄䰻⼪汇쎘䘺浢⧂掻氻㭫⨹䡭걌⎿䍬歄쉅㉤辩䅐䟂땸싍놩䉥全畈⥡⩣츸烎幠䂩꺣䕺</w:t>
      </w:r>
      <w:r>
        <w:rPr/>
        <w:t>ꕍ</w:t>
      </w:r>
      <w:r>
        <w:rPr/>
        <w:t>䔬⫂参忂칩깶䔻쉫</w:t>
      </w:r>
      <w:r>
        <w:rPr/>
        <w:t>꧂</w:t>
      </w:r>
      <w:r>
        <w:rPr/>
        <w:t>櫃幕⨩祩ㄺ뽢╊䒿㥯싂⍴䘥ꄳ⬵䙱␳䉪䵅偟ㅱ㷂䵎쉫ꅾ炥汵幑숷䵄幄슻摈놥쉅♢琵⹯♘썡ꅋ礵婟</w:t>
      </w:r>
      <w:r>
        <w:rPr/>
        <w:t>Ⱘ</w:t>
      </w:r>
      <w:r>
        <w:rPr/>
        <w:t>偮煒狍㡐顮䤴優檩⤸硭刮䉦쵓숷쉆珂㩖䔲瑋囂㦥슮穡㵮䙍묮숵氳⼴䔦墮灡㝰䑌㠻㍪䷂㍂輹挊稦坤䥷硆偸乹橌橥땓㕥쵁</w:t>
      </w:r>
      <w:r>
        <w:rPr/>
        <w:t>ꤳ</w:t>
      </w:r>
      <w:r>
        <w:rPr/>
        <w:t>걁⩓梏뭵숽㇎璩婦╰䕠祓濍㤱쉓斣椺辿㕕㈮桯쉤睠种幧摗幦䌰恇爳楃楠漨⼳偹忂睚窱䏃奥楮䙙牮ㅈ矂㭚뼭䮻䱐䩳百痂䥱㭷愰ご</w:t>
      </w:r>
      <w:r>
        <w:rPr/>
        <w:t>ꕃ</w:t>
      </w:r>
      <w:r>
        <w:rPr/>
        <w:t>䙚컂呬썋杈⩖</w:t>
      </w:r>
      <w:r>
        <w:rPr/>
        <w:t>Ⱚ</w:t>
      </w:r>
      <w:r>
        <w:rPr/>
        <w:t>䕙칶䅕⽆䊏쉡㝅啘쉙쉲灃⫂癇㮮쉍灒楢㦣⦱呵牷か㍣썮⨵◂並咥珂䇂攽췍珂琨⪻癮</w:t>
      </w:r>
      <w:r>
        <w:rPr/>
        <w:t>ꥇ</w:t>
      </w:r>
      <w:r>
        <w:rPr/>
        <w:t>쉥</w:t>
      </w:r>
      <w:r>
        <w:rPr/>
        <w:t>ꥊ</w:t>
      </w:r>
      <w:r>
        <w:rPr/>
        <w:t>깐⏂䉌⹂獮濂忂⵭䎬御㭌숬䩱卍獋䀫㥴䐸繎橕恃淃繎㵰渹㥕⩒⬤ㄻ싂ꅁ쵲숮楟숹㕷쉨嘭</w:t>
      </w:r>
      <w:r>
        <w:rPr/>
        <w:t>꧂</w:t>
      </w:r>
      <w:r>
        <w:rPr/>
        <w:t>轠묣┳椴숷硲怷摵㷂싂輫쉤䬮⌯䤥珂꧎䬻뼴洴潱札㘽ꍵ썆轧</w:t>
      </w:r>
      <w:r>
        <w:rPr/>
        <w:t>Ᵽ</w:t>
      </w:r>
      <w:r>
        <w:rPr/>
        <w:t>슱쌪㒡䕩氥秃㕺疱猯䴸⴬䕫ꏃ䋂⏎癇습㔪牃쉢⩌爷䰬떻繑⬨搸</w:t>
      </w:r>
      <w:r>
        <w:rPr/>
        <w:t>Ȿ╂</w:t>
      </w:r>
      <w:r>
        <w:rPr/>
        <w:t>懂ㄫ䱁녍杂⭐䨺⫂䩎뿂厣嘱戫倯珂捯쉣桂惂儯倪⭾⬷戥쉫憮偧䥇ꆩ硵轢쉱幊刺슣</w:t>
      </w:r>
      <w:r>
        <w:rPr/>
        <w:t>ⲣ</w:t>
      </w:r>
      <w:r>
        <w:rPr/>
        <w:t>氮档輪쉁㗂䫂ㅆ떬ㅤ</w:t>
      </w:r>
      <w:r>
        <w:rPr/>
        <w:t>ⵒ</w:t>
      </w:r>
      <w:r>
        <w:rPr/>
        <w:t>拂塨</w:t>
      </w:r>
      <w:r>
        <w:rPr/>
        <w:t>ꥈ</w:t>
      </w:r>
      <w:r>
        <w:rPr/>
        <w:t>繴ⸯ瑥⺮쉍潋乞丵畄뼵慘硒稰䅳瀨妩到숶䥴긩洯㬯媿䆱两恸쉂㭲㥩䠫乀柂㌨佦䎣夲쉠顒恵䄸爱晅㒏圥洨쉹竂⫂睇幉朽剄権姂뭌䁱치優㴳炣</w:t>
      </w:r>
      <w:r>
        <w:rPr/>
        <w:t>꧂ꥍ</w:t>
      </w:r>
      <w:r>
        <w:rPr/>
        <w:t>呣癋䕡뾵洣</w:t>
      </w:r>
      <w:r>
        <w:rPr/>
        <w:t>ꤦ</w:t>
      </w:r>
      <w:r>
        <w:rPr/>
        <w:t>颡內䉮値䉲珂㍸㔪</w:t>
      </w:r>
      <w:r>
        <w:rPr/>
        <w:t>⠱</w:t>
      </w:r>
      <w:r>
        <w:rPr/>
        <w:t>촤佂⶘숹⩆朩祫灍拂朽┴껂⸺䀶卄杲獩䥢충獵㥆䠦杲㫂⩀</w:t>
      </w:r>
      <w:r>
        <w:rPr/>
        <w:t>ꖩ</w:t>
      </w:r>
      <w:r>
        <w:rPr/>
        <w:t>搣뽈㵭輴䗂뽡깶玘⴨쏂昳灶䰳㓂繁㑘⼦쉍倪旂穐䑴獙䡡갬氪㠩皿⧂慎但⹷숪祀곂䶻䩏樲㐳쉩칤⹾瘪熱狃䅖⩎畆佢⬤䵯噣䏂䑀影氷䘩烃뼹녎橹⹒敵깚湤䗂轙촵甲䝬䃂儹䳂悵넴䥈⑫顯㇂ど썥㯂칌䨲㖘⍬⽖㍪쵲兑輣㍩䝫숲□뾘ꇃ㘤㍣ぞ煙摓ネ纩䮱쉹抣䍑瀽</w:t>
      </w:r>
      <w:r>
        <w:rPr/>
        <w:t>ⵘ</w:t>
      </w:r>
      <w:r>
        <w:rPr/>
        <w:t>牧쉀쌸䏂牺╸唬숨쵩沿偑</w:t>
      </w:r>
      <w:r>
        <w:rPr/>
        <w:t>⠫</w:t>
      </w:r>
      <w:r>
        <w:rPr/>
        <w:t>䑰䱦棂睺</w:t>
      </w:r>
      <w:r>
        <w:rPr/>
        <w:t>ꤳ</w:t>
      </w:r>
      <w:r>
        <w:rPr/>
        <w:t>昴秂쉙묹帵</w:t>
      </w:r>
      <w:r>
        <w:rPr/>
        <w:t>ⷂ</w:t>
      </w:r>
      <w:r>
        <w:rPr/>
        <w:t>䅔뿍䥚⑍頪渴⥌⽶숥슩廂奷呆娣䙕吣稶</w:t>
      </w:r>
    </w:p>
    <w:p>
      <w:pPr>
        <w:pStyle w:val="PreformattedText"/>
        <w:bidi w:val="0"/>
        <w:spacing w:before="0" w:after="0"/>
        <w:jc w:val="left"/>
        <w:rPr/>
      </w:pPr>
      <w:r>
        <w:rPr/>
        <w:t>숊凂떿繦</w:t>
      </w:r>
      <w:r>
        <w:rPr/>
        <w:t>⢡┵</w:t>
      </w:r>
      <w:r>
        <w:rPr/>
        <w:t>塲䕍濃쉙숥숣쉉</w:t>
      </w:r>
      <w:r>
        <w:rPr/>
        <w:t>ⱱ</w:t>
      </w:r>
      <w:r>
        <w:rPr/>
        <w:t>䤣瞮摲뮱╎⯂犩恕쉫썈仃繫幆</w:t>
      </w:r>
      <w:r>
        <w:rPr/>
        <w:t>ꦏꥅ</w:t>
      </w:r>
      <w:r>
        <w:rPr/>
        <w:t>庩䞮숻牀쉉唱䅩壂挥쉯㭈</w:t>
      </w:r>
      <w:r>
        <w:rPr/>
        <w:t>ⷂ</w:t>
      </w:r>
      <w:r>
        <w:rPr/>
        <w:t>瓂䉔䄽㜬</w:t>
      </w:r>
      <w:r>
        <w:rPr/>
        <w:t>ⵁ⤩⸫</w:t>
      </w:r>
      <w:r>
        <w:rPr/>
        <w:t>䁾佡뽵捲숪䭷▥㕎欺堩䈶</w:t>
      </w:r>
      <w:r>
        <w:rPr/>
        <w:t>ꦘ</w:t>
      </w:r>
      <w:r>
        <w:rPr/>
        <w:t>倩䋂䅳〮〸杫䜽뭐쉆</w:t>
      </w:r>
      <w:r>
        <w:rPr/>
        <w:t>ꥂ</w:t>
      </w:r>
      <w:r>
        <w:rPr/>
        <w:t>쉚奵⫂䁧㧂睅奰熘ꥶ⍄숴⽸㩔</w:t>
      </w:r>
      <w:r>
        <w:rPr/>
        <w:t>ⵒ</w:t>
      </w:r>
      <w:r>
        <w:rPr/>
        <w:t>쉯㵁畷橮䦬䑷쉴攬긥</w:t>
      </w:r>
      <w:r>
        <w:rPr/>
        <w:t>ⵃ</w:t>
      </w:r>
      <w:r>
        <w:rPr/>
        <w:t>㍍琹周숣䜦캩䘹ㅉ</w:t>
      </w:r>
      <w:r>
        <w:rPr/>
        <w:t>ⵁ</w:t>
      </w:r>
      <w:r>
        <w:rPr/>
        <w:t>捭뭤扁㐳乸撩晔窱䡦琸頳慣䈣⨮婑㭀</w:t>
      </w:r>
      <w:r>
        <w:rPr/>
        <w:t>ꖮ</w:t>
      </w:r>
      <w:r>
        <w:rPr/>
        <w:t>싃</w:t>
      </w:r>
      <w:r>
        <w:rPr/>
        <w:t>Ⳃ</w:t>
      </w:r>
      <w:r>
        <w:rPr/>
        <w:t>䯂칌琱湗쉟兴煡㋂쉰攦</w:t>
      </w:r>
      <w:r>
        <w:rPr/>
        <w:t>ⱈ</w:t>
      </w:r>
      <w:r>
        <w:rPr/>
        <w:t>梩ꄪ깡䴭뼩⥆窿匦潊擂瑫곂畄䩙⽴潙乡숲㙈旎題穡顙嘷⭄╉쌫㍞녤䔷䜫ꥠ싎䕺才癦戱⩈䑩摧걸슏䟂矂䍺㉰걃楊㗂ァ灶歵䔶眬侩㘴䠬冥ꍢ⹃椮쉙稹䷂敍쉈츶䙓쉥㝹⮥⯂䑩싍</w:t>
      </w:r>
      <w:r>
        <w:rPr/>
        <w:t>ꕰ</w:t>
      </w:r>
      <w:r>
        <w:rPr/>
        <w:t>畯⫂䉬䢩⮏轌愪瑧</w:t>
      </w:r>
      <w:r>
        <w:rPr/>
        <w:t>⢻⭱</w:t>
      </w:r>
      <w:r>
        <w:rPr/>
        <w:t>佌⹋⭇檿淂六숮</w:t>
      </w:r>
      <w:r>
        <w:rPr/>
        <w:t>ⴰ</w:t>
      </w:r>
      <w:r>
        <w:rPr/>
        <w:t>䆬栯ㅦ歾碮洪廂</w:t>
      </w:r>
      <w:r>
        <w:rPr/>
        <w:t>ꦬ</w:t>
      </w:r>
      <w:r>
        <w:rPr/>
        <w:t>熿쉄춡쉷澡㚮乾㜻뽳癒뼷㍶┮坧䩔깥쉰癉䆡戴⒥塎珂剴㍊㵂妱㭲녋䐴晘䬯え廂쉟䍖㟂쉯슥狎矂䴴싂䩂ヂ慒秂</w:t>
      </w:r>
      <w:r>
        <w:rPr/>
        <w:t>꧂</w:t>
      </w:r>
      <w:r>
        <w:rPr/>
        <w:t>䌴犮帰欬䖣쏂狂稷矎떿䉩⏂㐻䑱眸㝺ꆩ彦뽂奍畈쉄徻汫捬眣瑩竂깔칵䙷䅂飂併䣂傣敟㵨祙䢬泂䍺棃㑍딶껂祭⸨硰〳⽺溬</w:t>
      </w:r>
      <w:r>
        <w:rPr/>
        <w:t>ꔫ</w:t>
      </w:r>
      <w:r>
        <w:rPr/>
        <w:t>娣쵔숤ꆘ畈ꥫ♧摣</w:t>
      </w:r>
      <w:r>
        <w:rPr/>
        <w:t>ⱖ</w:t>
      </w:r>
      <w:r>
        <w:rPr/>
        <w:t>ꥶ帰뽨迂冻坈䡊㊱넬煫⾮슱稸꥾稪猺侱</w:t>
      </w:r>
      <w:r>
        <w:rPr/>
        <w:t>⢘</w:t>
      </w:r>
      <w:r>
        <w:rPr/>
        <w:t>〤做</w:t>
      </w:r>
      <w:r>
        <w:rPr/>
        <w:t>꤯</w:t>
      </w:r>
      <w:r>
        <w:rPr/>
        <w:t>㥱扲曂熻ꍦ⭋</w:t>
      </w:r>
      <w:r>
        <w:rPr/>
        <w:t>⡊</w:t>
      </w:r>
      <w:r>
        <w:rPr/>
        <w:t>慠㌥㣂淂╬睂꥙唵䄫癡〺輪⥉㍋</w:t>
      </w:r>
      <w:r>
        <w:rPr/>
        <w:t>꥟</w:t>
      </w:r>
      <w:r>
        <w:rPr/>
        <w:t>晦쉕㬴輤咬涡绂榩ふ⭕쵶婓癣숺䴤が滃擂揂쉷쵩</w:t>
      </w:r>
      <w:r>
        <w:rPr/>
        <w:t>ꗂ</w:t>
      </w:r>
      <w:r>
        <w:rPr/>
        <w:t>䞩⨪</w:t>
      </w:r>
      <w:r>
        <w:rPr/>
        <w:t>ⷎ</w:t>
      </w:r>
      <w:r>
        <w:rPr/>
        <w:t>㡹⥱穖嫎妩쉘猽汀扐珂从㶡깉걤쉶瑶쉵楣䵪嘷挲◃ꏂ囂䛂슬싂㑞㡲甫晏敮쉹係幸祬쉊汗ㆱ</w:t>
      </w:r>
      <w:r>
        <w:rPr/>
        <w:t>⣍</w:t>
      </w:r>
      <w:r>
        <w:rPr/>
        <w:t>땘⩾싂㥁㯂㎱칂㡃뽴顠⥇儫严塃⎻⒵☴涘따桊ㅑ义㍉乣湺⩵䷃㡵慖䵾浫숪浉䭀挺涣쉱⥢摆쉯㭑䀤⑮녔瑹</w:t>
      </w:r>
      <w:r>
        <w:rPr/>
        <w:t>ꕹ</w:t>
      </w:r>
      <w:r>
        <w:rPr/>
        <w:t>㝯</w:t>
      </w:r>
      <w:r>
        <w:rPr/>
        <w:t>Ⱟ</w:t>
      </w:r>
      <w:r>
        <w:rPr/>
        <w:t>幸땅願ㄽ㶡</w:t>
      </w:r>
      <w:r>
        <w:rPr/>
        <w:t>ꦬ</w:t>
      </w:r>
      <w:r>
        <w:rPr/>
        <w:t>숷촪枮䁟</w:t>
      </w:r>
      <w:r>
        <w:rPr/>
        <w:t>ꦻ</w:t>
      </w:r>
      <w:r>
        <w:rPr/>
        <w:t>㙑戊愺⌮䁴吴湍⥬䶡瑒㨤掩啕숺㖣ꅇ䨱浞ㅴ츶吮噢檻⥭⍀</w:t>
      </w:r>
      <w:r>
        <w:rPr/>
        <w:t>ꥀ</w:t>
      </w:r>
      <w:r>
        <w:rPr/>
        <w:t>庩歡쉐熿녹㙗䁏〸ィ䐭儶婅漸彩暩扣㐪䉴묮</w:t>
      </w:r>
      <w:r>
        <w:rPr/>
        <w:t>ⱏ</w:t>
      </w:r>
      <w:r>
        <w:rPr/>
        <w:t>⽶㡄⽣⩬煉⌻䦩㠷</w:t>
      </w:r>
      <w:r>
        <w:rPr/>
        <w:t>ꗂ</w:t>
      </w:r>
      <w:r>
        <w:rPr/>
        <w:t>䍘搫䦬忂晌棂♷獠㎩䡐兵忂㠥睂⿂䥢圯걨⭁㟃╏녢⽤䔥㒡ㅀ뮏歚㑧璮슏䟂幠</w:t>
      </w:r>
      <w:r>
        <w:rPr/>
        <w:t>⣂</w:t>
      </w:r>
      <w:r>
        <w:rPr/>
        <w:t>쉁쉩⍈쉘⦏녉㉎쉩撏恸䐰琩繏䙹䜪幣겘䁆爥䈽䀲支汚␸녹깒䙫占窵恺汅뮣䚘恘䇂穟㝤睚㋎楓灃磂</w:t>
      </w:r>
      <w:r>
        <w:rPr/>
        <w:t>ꔰ⹔</w:t>
      </w:r>
      <w:r>
        <w:rPr/>
        <w:t>㴽㕣</w:t>
      </w:r>
      <w:r>
        <w:rPr/>
        <w:t>ⴹ⛂</w:t>
      </w:r>
      <w:r>
        <w:rPr/>
        <w:t>⡑</w:t>
      </w:r>
      <w:r>
        <w:rPr/>
        <w:t>쉷畬揂䯂쉠㒡</w:t>
      </w:r>
      <w:r>
        <w:rPr/>
        <w:t>⢘</w:t>
      </w:r>
      <w:r>
        <w:rPr/>
        <w:t>ꕮ</w:t>
      </w:r>
      <w:r>
        <w:rPr/>
        <w:t>⿂楊</w:t>
      </w:r>
      <w:r>
        <w:rPr/>
        <w:t>⡴</w:t>
      </w:r>
      <w:r>
        <w:rPr/>
        <w:t>暏⹕欺䚣쉩㒣杩䰺㘫⎻㑏⍂唨倦♊礸</w:t>
      </w:r>
      <w:r>
        <w:rPr/>
        <w:t>ꤴ</w:t>
      </w:r>
      <w:r>
        <w:rPr/>
        <w:t>ⱨ</w:t>
      </w:r>
      <w:r>
        <w:rPr/>
        <w:t>쵔獹挻塭⏂玥쉋㥭漨傩ꌹ㜰瀤쉀</w:t>
      </w:r>
      <w:r>
        <w:rPr/>
        <w:t>ⵞ</w:t>
      </w:r>
      <w:r>
        <w:rPr/>
        <w:t>䕟摑帤两</w:t>
      </w:r>
      <w:r>
        <w:rPr/>
        <w:t>ꗎ</w:t>
      </w:r>
      <w:r>
        <w:rPr/>
        <w:t>쉅轣䣂歠䈺⽺갸愲</w:t>
      </w:r>
      <w:r>
        <w:rPr/>
        <w:t>⡦⭙</w:t>
      </w:r>
      <w:r>
        <w:rPr/>
        <w:t>㶵촪㝀哂昮氹問⨻彏䥺</w:t>
      </w:r>
      <w:r>
        <w:rPr/>
        <w:t>⢘</w:t>
      </w:r>
      <w:r>
        <w:rPr/>
        <w:t>㩍쉫惎搪⶿걓䍷焵⹪♏䡘睋恱걪䡩昱噢杋⤨瑵汆㵅璮橆걣㇂婋祧㉅쉠〻쉇䓂쉶ꇂ灎燎卞ꄺ㡺て⩶슩ㅦ奞坢㬳瞡珂⹊顰昣쉥뭢畦治ꅗ깆㨰쉌怯䩅啌⩮祇睆䐮轭愬䍚䜺額䀽</w:t>
      </w:r>
      <w:r>
        <w:rPr/>
        <w:t>ꦡ</w:t>
      </w:r>
      <w:r>
        <w:rPr/>
        <w:t>싎⫂䨷煤䗂偲剟檩⺿</w:t>
      </w:r>
      <w:r>
        <w:rPr/>
        <w:t>ⱦ</w:t>
      </w:r>
      <w:r>
        <w:rPr/>
        <w:t>濂煷숳⸥⛂䆩煺㵂繡䬶넻⸴摯梣</w:t>
      </w:r>
      <w:r>
        <w:rPr/>
        <w:t>Ⱨ</w:t>
      </w:r>
      <w:r>
        <w:rPr/>
        <w:t>ꕦ</w:t>
      </w:r>
      <w:r>
        <w:rPr/>
        <w:t>特昰攳ꍬ㗂䇃䅕沥ꄱ然䮮煆㙐뭯䉣숮恒䇂⥯싂</w:t>
      </w:r>
      <w:r>
        <w:rPr/>
        <w:t>ꔨ꥖</w:t>
      </w:r>
      <w:r>
        <w:rPr/>
        <w:t>썥䊣昲㣂㐹栦け⬹㦱䌱⹶佉升년湪䭸棍ㆻ䭥싂긫剾浖⬤㉠枣㕫㝌呍┵瘷쉑猥䵂摕咥汃欵㥚噫㩐硵汁䙰⑅敡泂쉘☽䈻头싂戨椯婈湡佫⩗㪩䑑僃⸶歬</w:t>
      </w:r>
      <w:r>
        <w:rPr/>
        <w:t>ꤣ</w:t>
      </w:r>
      <w:r>
        <w:rPr/>
        <w:t>䪣晨䆡杉뭊㉖䃂갤瘪样獟䍙⥬本ㅰ娮숣欫⹄⩀쉇쉁⑩歶䉧䅹繭挵畨칃㇂唯숴쉢깵恆䇍</w:t>
      </w:r>
      <w:r>
        <w:rPr/>
        <w:t>⡭</w:t>
      </w:r>
      <w:r>
        <w:rPr/>
        <w:t>ꅤ㙗䁱䊵䭶䀣䴪㴸繮䁤䴭㍎숶</w:t>
      </w:r>
      <w:r>
        <w:rPr/>
        <w:t>ⶻ</w:t>
      </w:r>
      <w:r>
        <w:rPr/>
        <w:t>䱡㑡敃쉒堨㍨慘㝌佫숳싂椦咣┳䶻橒䞩䝭㨫㨮</w:t>
      </w:r>
      <w:r>
        <w:rPr/>
        <w:t>ⱁ</w:t>
      </w:r>
      <w:r>
        <w:rPr/>
        <w:t>㫂䄻딨刨싂</w:t>
      </w:r>
      <w:r>
        <w:rPr/>
        <w:t>⠪</w:t>
      </w:r>
      <w:r>
        <w:rPr/>
        <w:t>㉊樨找奰䝴灐歉患촦う</w:t>
      </w:r>
      <w:r>
        <w:rPr/>
        <w:t>ꕊ</w:t>
      </w:r>
      <w:r>
        <w:rPr/>
        <w:t>线畄毂勂咏무쉟剱㣂穙숬縨摨쌴ꅚ䍱</w:t>
      </w:r>
      <w:r>
        <w:rPr/>
        <w:t>ꖿ</w:t>
      </w:r>
      <w:r>
        <w:rPr/>
        <w:t>㉗硶噖牄쉶噰슘妥䵬剕婉꺮䰊싂潥㐥硠䭁㐭ꥷ剳歇椴永毂捊塑䅌</w:t>
      </w:r>
      <w:r>
        <w:rPr/>
        <w:t>ꥌ</w:t>
      </w:r>
      <w:r>
        <w:rPr/>
        <w:t>숪佋䤴顊쵣桐䙮㎣祌췂䵦숵슥╾橪䱱ꏂ䅞䀪睳⹹㝥牾乐㌶겿䝱塏⑕㖘㩚㵘䝃役乣슮쉢慄偩쉤绂秎긵쉰⫃ꄤ䃂䵇㴲</w:t>
      </w:r>
      <w:r>
        <w:rPr/>
        <w:t>⢻</w:t>
      </w:r>
      <w:r>
        <w:rPr/>
        <w:t>垮厥乳촲숽捒纘ꎣ칍氹浉</w:t>
      </w:r>
      <w:r>
        <w:rPr/>
        <w:t>ꤳ</w:t>
      </w:r>
      <w:r>
        <w:rPr/>
        <w:t>䉩</w:t>
      </w:r>
      <w:r>
        <w:rPr/>
        <w:t>ⷂ</w:t>
      </w:r>
      <w:r>
        <w:rPr/>
        <w:t>㚱㙓㋂冘쉍瓂䇃殩顙묦摚䭖幫캩⩂参獐뿍</w:t>
      </w:r>
      <w:r>
        <w:rPr/>
        <w:t>⡹</w:t>
      </w:r>
      <w:r>
        <w:rPr/>
        <w:t>㩳⫂朴</w:t>
      </w:r>
      <w:r>
        <w:rPr/>
        <w:t>ꤣ</w:t>
      </w:r>
      <w:r>
        <w:rPr/>
        <w:t>㙏쉃喩</w:t>
      </w:r>
      <w:r>
        <w:rPr/>
        <w:t>⡳</w:t>
      </w:r>
      <w:r>
        <w:rPr/>
        <w:t>㔫䖘䘫슿슬䝧噳あ䰵⧂卭쉲楈쉵㧂瀫숫楖⥹楡⭗</w:t>
      </w:r>
      <w:r>
        <w:rPr/>
        <w:t>⡊</w:t>
      </w:r>
      <w:r>
        <w:rPr/>
        <w:t>劘숨坖䝣兔슩⨨瑧瑘偖갫旂弸癉땄⹀뽩슣㍆扑樱숥曂㑲숯婭懂䘩칇⬲顉䫂暘灾呢䉪暣</w:t>
      </w:r>
      <w:r>
        <w:rPr/>
        <w:t>꧃⯍</w:t>
      </w:r>
      <w:r>
        <w:rPr/>
        <w:t>츯</w:t>
      </w:r>
      <w:r>
        <w:rPr/>
        <w:t>꧂⹙ꕀ☣</w:t>
      </w:r>
      <w:r>
        <w:rPr/>
        <w:t>〥䰩彈永婋쉋檘㕠惂츮皥䤻숭뽓칕坰䩭䍭壂䁲呀ギ捥敶䱯딤堨뽡䙾撘灎媩䥤嘦쉑䰬썅揂坃㕵㙃慾㩠놣깵畑쉾捅瞣⪵瑾쉏窬祫䈷戯僂䴫싂䜪旂敔〺⑍垩쉵㥤参ㄻ쎏煎싂䘺싍㑴顧썋佥⾩♋♀睰佀⩅⨳㉱㉁督喻</w:t>
      </w:r>
      <w:r>
        <w:rPr/>
        <w:t>ꕏ</w:t>
      </w:r>
      <w:r>
        <w:rPr/>
        <w:t>慧⪩煙伴牒묬潖䭪㥙卟爬竂浵潥䉇㌯쉏깫䩔啙땢捧뽘㑨噶婪ꆱ牉稲䦥䠶ꅷ溡쉓⭔Ⓧ婘冻狂濂吭凂掵㊮磂ꅨ獓믎숽ぱ뼪㑤䋃쉡熵瑘并坱扸佪ぞ炵幆儲澩昩硰떘坰剂䠳䪮幢僂땴幔⻂쉵兓橗橲愺칉⾡╍⒩彟</w:t>
      </w:r>
      <w:r>
        <w:rPr/>
        <w:t>ⵯ</w:t>
      </w:r>
      <w:r>
        <w:rPr/>
        <w:t>活瀹挶欯撩娰砮䄦潥</w:t>
      </w:r>
      <w:r>
        <w:rPr/>
        <w:t>ꤩ</w:t>
      </w:r>
      <w:r>
        <w:rPr/>
        <w:t>숪䱁稬땊⩾晠䝒슩偹温䤫</w:t>
      </w:r>
      <w:r>
        <w:rPr/>
        <w:t>ⱦ</w:t>
      </w:r>
      <w:r>
        <w:rPr/>
        <w:t>盂瘮뽢ꍯ䄲</w:t>
      </w:r>
      <w:r>
        <w:rPr/>
        <w:t>ꔤ</w:t>
      </w:r>
      <w:r>
        <w:rPr/>
        <w:t>斿숱凂슩쉶橑⥣勂杤</w:t>
      </w:r>
      <w:r>
        <w:rPr/>
        <w:t>⡩</w:t>
      </w:r>
      <w:r>
        <w:rPr/>
        <w:t>愪轰兔㛂</w:t>
      </w:r>
      <w:r>
        <w:rPr/>
        <w:t>⡺</w:t>
      </w:r>
      <w:r>
        <w:rPr/>
        <w:t>奆柂쉆䀵䘰帵兎싎摈彯畸숤墘♞忂硎忂년</w:t>
      </w:r>
      <w:r>
        <w:rPr/>
        <w:t>ⳍ</w:t>
      </w:r>
      <w:r>
        <w:rPr/>
        <w:t>䵫䥢쵫㔦⴫</w:t>
      </w:r>
      <w:r>
        <w:rPr/>
        <w:t>ⵁ</w:t>
      </w:r>
      <w:r>
        <w:rPr/>
        <w:t>ꍟ礬⤥摙儩㍹捅▩㌪債䆏佶싃䁄䳃慘啧䉆夽烂幆ꏃ숬쉨뇂碥牪숤撻獣䁓㝩归卾㴵牁瞮䱣⮩⥞侵嘽ꍗ쉸Ⓜ⩬䡢뗂⩓䤺싂枏쉈琫㥥숨破⸫湹䱭䡇㬭䱔瑾猪䕍煮慢⍟彈悵⼪䁒슥☻縴⸣⥙㡏僂</w:t>
      </w:r>
      <w:r>
        <w:rPr/>
        <w:t>ꕖ</w:t>
      </w:r>
      <w:r>
        <w:rPr/>
        <w:t>㔹</w:t>
      </w:r>
      <w:r>
        <w:rPr/>
        <w:t>⡠</w:t>
      </w:r>
      <w:r>
        <w:rPr/>
        <w:t>쉂縱☱쉲䙨뭑稳便楞䴊녉쵴ꅙ㥈氽辩搯幪딵婎㘥憮欥䡗</w:t>
      </w:r>
      <w:r>
        <w:rPr/>
        <w:t>Ⱟ</w:t>
      </w:r>
      <w:r>
        <w:rPr/>
        <w:t>攲猪竂숶为偦夰心塑盂嚏竎㭪啬깫䠶灡牯刳䩆㡤㭈</w:t>
      </w:r>
      <w:r>
        <w:rPr/>
        <w:t>Ⲯ</w:t>
      </w:r>
      <w:r>
        <w:rPr/>
        <w:t>쉱吻⯂䫂쉈撣◃兒</w:t>
      </w:r>
      <w:r>
        <w:rPr/>
        <w:t>⡖</w:t>
      </w:r>
      <w:r>
        <w:rPr/>
        <w:t>櫍ꇂ癐楮焯땤牠愰噄獢昪摃䁨セ⏂啚䕾쉸晔浰┲뽥壎쌸曃幵慴敶⩮뽧⿃㉬晪呸㍒畬㇂漩䭤ぐ灴䵆㬻䯂슱쉣䱭矂唵晰颻慗督䐯슣깍昨摩洴</w:t>
      </w:r>
      <w:r>
        <w:rPr/>
        <w:t>⡊</w:t>
      </w:r>
      <w:r>
        <w:rPr/>
        <w:t>獠䄶兩瑷슻䪩炬㑔╺⭉숥䥣兄㥪洷쉟䁀</w:t>
      </w:r>
      <w:r>
        <w:rPr/>
        <w:t>Ɐ</w:t>
      </w:r>
      <w:r>
        <w:rPr/>
        <w:t>灂</w:t>
      </w:r>
      <w:r>
        <w:rPr/>
        <w:t>ꕵ</w:t>
      </w:r>
      <w:r>
        <w:rPr/>
        <w:t>塄䉯쌴烂䠲⒥슘㡦磂싂</w:t>
      </w:r>
      <w:r>
        <w:rPr/>
        <w:t>꧂</w:t>
      </w:r>
      <w:r>
        <w:rPr/>
        <w:t>싂걹带盃敹䞻숱ꏂ敀問恈癞㪩䱈眷쉆瘣乎䝡䳂頪䅹睊砺껂슬歳ꅅ╦㫂숯汯⬫㘦劮慵뇂嚿쉍⹬噖</w:t>
      </w:r>
      <w:r>
        <w:rPr/>
        <w:t>ⱡ</w:t>
      </w:r>
      <w:r>
        <w:rPr/>
        <w:t>뭘桗䉁</w:t>
      </w:r>
      <w:r>
        <w:rPr/>
        <w:t>ꗂ</w:t>
      </w:r>
      <w:r>
        <w:rPr/>
        <w:t>싂㭟</w:t>
      </w:r>
      <w:r>
        <w:rPr/>
        <w:t>ꖿ</w:t>
      </w:r>
      <w:r>
        <w:rPr/>
        <w:t>䌩佯唳⩗⨬恥</w:t>
      </w:r>
      <w:r>
        <w:rPr/>
        <w:t>ⶮⵦꕡ</w:t>
      </w:r>
      <w:r>
        <w:rPr/>
        <w:t>쉎泂䍈敞桰ꍷ䕶倵</w:t>
      </w:r>
      <w:r>
        <w:rPr/>
        <w:t>⠬</w:t>
      </w:r>
      <w:r>
        <w:rPr/>
        <w:t>勂꺿牰獓쉑♁㎘捪涵숸숹乱繆☺樫䱘稱놣</w:t>
      </w:r>
      <w:r>
        <w:rPr/>
        <w:t>ꕕ</w:t>
      </w:r>
      <w:r>
        <w:rPr/>
        <w:t>숮㥇싂䋂䐻㫍督氰䡎痂噦㦣業倴묯⍠쉍樰煴</w:t>
      </w:r>
      <w:r>
        <w:rPr/>
        <w:t>⡍</w:t>
      </w:r>
      <w:r>
        <w:rPr/>
        <w:t>쉣䑬㭩犱쉴梱䴣╪椲䗂쉟㯎㵙</w:t>
      </w:r>
      <w:r>
        <w:rPr/>
        <w:t>Ⱚ</w:t>
      </w:r>
      <w:r>
        <w:rPr/>
        <w:t>ꍆ媻쉊穰㴺䌽슩槂䝑싂䩨⭠啪劮䜻╦숽㮱亿佑㉺甫␯䆥⑫祏傘㩭儺䥬㕀杹瑃偔毃숥슡䘴깎ㆱ顚歬牰슣ꍱ渶輸匽瑹旍㩥뽔뽾췂核䤷䕁썣뭈숶檩千땙䉈段뽎猷䩚乧쉷䜦⼽╍琶☲</w:t>
      </w:r>
      <w:r>
        <w:rPr/>
        <w:t>ꥅ</w:t>
      </w:r>
      <w:r>
        <w:rPr/>
        <w:t>偗皏弨牰磂⥏䘳쉥渪佇瘯楷䶻䵑侣䕱颱轚哂斩䝩抩䂩徻瞩㝨疬勂㩕㩑䤫칌꤮놱䝈䕦呀娴숪㕁╒◂</w:t>
      </w:r>
      <w:r>
        <w:rPr/>
        <w:t>ꤨ</w:t>
      </w:r>
      <w:r>
        <w:rPr/>
        <w:t>棂凂뼬吮䌣⬺</w:t>
      </w:r>
      <w:r>
        <w:rPr/>
        <w:t>ꦿ</w:t>
      </w:r>
      <w:r>
        <w:rPr/>
        <w:t>ⱷ</w:t>
      </w:r>
      <w:r>
        <w:rPr/>
        <w:t>숰묹⭵䉴䋃绂䒵ꄹ轟☨䃂傻쉾ꅶ쉸</w:t>
      </w:r>
      <w:r>
        <w:rPr/>
        <w:t>꥟</w:t>
      </w:r>
      <w:r>
        <w:rPr/>
        <w:t>䉲숻婋揃挵掱뽃椲뾩轉곂쉾</w:t>
      </w:r>
      <w:r>
        <w:rPr/>
        <w:t>ꥉ</w:t>
      </w:r>
      <w:r>
        <w:rPr/>
        <w:t>繲⽑</w:t>
      </w:r>
      <w:r>
        <w:rPr/>
        <w:t>ꤵ</w:t>
      </w:r>
      <w:r>
        <w:rPr/>
        <w:t>丮⩀煆顄⩚儶坃⼩쉳偪槂礽⍆䄴稦썯倵</w:t>
      </w:r>
      <w:r>
        <w:rPr/>
        <w:t>ꕗ</w:t>
      </w:r>
      <w:r>
        <w:rPr/>
        <w:t>㮮</w:t>
      </w:r>
      <w:r>
        <w:rPr/>
        <w:t>ꥀ</w:t>
      </w:r>
      <w:r>
        <w:rPr/>
        <w:t>㤨櫂숫祴䕋祅啫⵱塳ꌩ㩊노䦥</w:t>
      </w:r>
      <w:r>
        <w:rPr/>
        <w:t>ⱪ</w:t>
      </w:r>
      <w:r>
        <w:rPr/>
        <w:t>杤㠩㑬㑵䴸汗帴塡䡟旃</w:t>
      </w:r>
      <w:r>
        <w:rPr/>
        <w:t>ꖩ</w:t>
      </w:r>
      <w:r>
        <w:rPr/>
        <w:t>獓⪏桫樸彷党繲灐兟㜻</w:t>
      </w:r>
      <w:r>
        <w:rPr/>
        <w:t>ⲣ</w:t>
      </w:r>
      <w:r>
        <w:rPr/>
        <w:t>擂침ꍹ愽㓂㌽⥸㥬쉀眮슬杌㵗桄灯꺬쉊焲玘扤⽩歈칗皩䀺㙖㠣䅎⦏㈻쉳뭥正风싂넳⵬㷂唊琳䑐欨⽕╢恚</w:t>
      </w:r>
      <w:r>
        <w:rPr/>
        <w:t>ꔻ</w:t>
      </w:r>
      <w:r>
        <w:rPr/>
        <w:t>偺䫂싂쉠⩐긩쉞</w:t>
      </w:r>
      <w:r>
        <w:rPr/>
        <w:t>ꕤ⴩</w:t>
      </w:r>
      <w:r>
        <w:rPr/>
        <w:t>汨捋</w:t>
      </w:r>
      <w:r>
        <w:rPr/>
        <w:t>ⲿ</w:t>
      </w:r>
      <w:r>
        <w:rPr/>
        <w:t>㵨偹盂窘楘䅪</w:t>
      </w:r>
      <w:r>
        <w:rPr/>
        <w:t>ⵅ</w:t>
      </w:r>
      <w:r>
        <w:rPr/>
        <w:t>㐥攩湐村ꅸ╾ꅰ땧╤慍싍쉔曂兒㥪⪿㔻뼹㝱㝒꥕䏂㕡㶣</w:t>
      </w:r>
      <w:r>
        <w:rPr/>
        <w:t>⡏⨳╢</w:t>
      </w:r>
      <w:r>
        <w:rPr/>
        <w:t>쉀晟頪祏䵇</w:t>
      </w:r>
      <w:r>
        <w:rPr/>
        <w:t>ꤪ</w:t>
      </w:r>
      <w:r>
        <w:rPr/>
        <w:t>坹徱㡇㉎焹</w:t>
      </w:r>
      <w:r>
        <w:rPr/>
        <w:t>ꕥꕶ</w:t>
      </w:r>
      <w:r>
        <w:rPr/>
        <w:t>쉸췂㜥⹮숺畳毂뼷䱨匹瀥癌憮慮䔯촭䪩圪囂折䊥쉊檥婟戽䏂슩䤨⼪穐盂こ愸㑋偀숨拂硴㡧乣䝉츱</w:t>
      </w:r>
      <w:r>
        <w:rPr/>
        <w:t>ⳃ</w:t>
      </w:r>
      <w:r>
        <w:rPr/>
        <w:t>䑫㛂癧⩹㩎㜶䥾ㆡ⸳╄㵄噈숶㗂渱痍숪⽯顏ꌯ滍㬵熡숹捊噾兊桹辬婧</w:t>
      </w:r>
      <w:r>
        <w:rPr/>
        <w:t>ꦥ</w:t>
      </w:r>
      <w:r>
        <w:rPr/>
        <w:t>癘昦榮</w:t>
      </w:r>
      <w:r>
        <w:rPr/>
        <w:t>ⵗ</w:t>
      </w:r>
      <w:r>
        <w:rPr/>
        <w:t>ꅵ瀥嘬㎮泂弮㍃轊</w:t>
      </w:r>
      <w:r>
        <w:rPr/>
        <w:t>ⴤ</w:t>
      </w:r>
      <w:r>
        <w:rPr/>
        <w:t>奨呑樺䞬쉧瀯⨩㇃晬싂䗃怯桂ꍯ껍憥꥗ꆱ竂㭱䑘䉺김剑㉴䌪侏</w:t>
      </w:r>
      <w:r>
        <w:rPr/>
        <w:t>ꗃ</w:t>
      </w:r>
      <w:r>
        <w:rPr/>
        <w:t>愽</w:t>
      </w:r>
      <w:r>
        <w:rPr/>
        <w:t>ꔱ</w:t>
      </w:r>
      <w:r>
        <w:rPr/>
        <w:t>숻⬬桭㦿⽄쉙氯彫긪㥁奊䒻䁶獇</w:t>
      </w:r>
      <w:r>
        <w:rPr/>
        <w:t>⡊</w:t>
      </w:r>
      <w:r>
        <w:rPr/>
        <w:t>ㆮ䰺㠲㩹㘽㍢䟍⺡䉢숪䝆䆘⩇迂迂䩩柂㜻焤쉸䯎䯎⺘徥䤲ㄥ縫㙨呟숦싂灁秂䅒毂䁞浴</w:t>
      </w:r>
      <w:r>
        <w:rPr/>
        <w:t>ⵈ</w:t>
      </w:r>
      <w:r>
        <w:rPr/>
        <w:t>㕈扯⭇⥌䫃獏칖甩瑸⩥檣㷂乙愤쉶哃輱습䑊故怣칫ꥪ旂洷佭쉈異幎獗瞘坰奭㬣쉳ꥪ</w:t>
      </w:r>
      <w:r>
        <w:rPr/>
        <w:t>Ⱟ</w:t>
      </w:r>
      <w:r>
        <w:rPr/>
        <w:t>佳偏䡡㑠⪵䵗桙⤷㋂睾噗싂住线</w:t>
      </w:r>
      <w:r>
        <w:rPr/>
        <w:t>Ⲯ</w:t>
      </w:r>
      <w:r>
        <w:rPr/>
        <w:t>㭪⬸㌵湖䮵썓幕䠪壂쵸⤸ꏂ䩬绂穧弰䕾汲摞碣氲ꍗ敹全㝀쉍榩輮䣂㤯깗슱쉭쉡樱뭗旂녷격숭僂呂</w:t>
      </w:r>
      <w:r>
        <w:rPr/>
        <w:t>Ⳃ</w:t>
      </w:r>
      <w:r>
        <w:rPr/>
        <w:t>쉲妥佺汴뽲䝱繰亿걵</w:t>
      </w:r>
      <w:r>
        <w:rPr/>
        <w:t>⡫☤</w:t>
      </w:r>
      <w:r>
        <w:rPr/>
        <w:t>梿橏幸ㄯ㔨䯂䱕坲挪㖡朷쉺歔浔䛂</w:t>
      </w:r>
      <w:r>
        <w:rPr/>
        <w:t>ꕀ</w:t>
      </w:r>
      <w:r>
        <w:rPr/>
        <w:t>䥳懍唱㡥权棂烂牢깣呇⍋䉏㙮喱焨攬ヂ녚牲牰⑑䥃䁴澩曂</w:t>
      </w:r>
      <w:r>
        <w:rPr/>
        <w:t>ꕫ</w:t>
      </w:r>
      <w:r>
        <w:rPr/>
        <w:t>搮㢏㉘㌬</w:t>
      </w:r>
      <w:r>
        <w:rPr/>
        <w:t>⡢</w:t>
      </w:r>
      <w:r>
        <w:rPr/>
        <w:t>祢歈䛃䵌䂏便䮱瞏婍燂♘ㄤ拂㡟⫂㇂ꅓㅈ欦쉞奭祣쉚쉦單䅐쉐伴ꇂ歨玱쌩걒▏⩨潬匴㩀</w:t>
      </w:r>
      <w:r>
        <w:rPr/>
        <w:t>ꦮ</w:t>
      </w:r>
      <w:r>
        <w:rPr/>
        <w:t>䭦剌卭ネ㪬⩆숵摹䟂숣礥澻嘫嫂疱䝠䉨㯂攣瓂捂♯瑊숷䶣䑤땸⪵攲抮倻췎뼯숦⤫⴮奕䤭㑔</w:t>
      </w:r>
      <w:r>
        <w:rPr/>
        <w:t>⠩</w:t>
      </w:r>
      <w:r>
        <w:rPr/>
        <w:t>敕旂敆㑥甥泂䍇ꏎ硵ㄤ磂㡙묵䷎绍嫂呓㍐汍썣啷䉋婟䄸⹐挨꥘쉷灆竃ㅀ妬渦슏⾣怱噂势埂畤쉓奪⑬縊婏ㅢ啟朮뼰곂무䬽</w:t>
      </w:r>
      <w:r>
        <w:rPr/>
        <w:t>꧂</w:t>
      </w:r>
      <w:r>
        <w:rPr/>
        <w:t>癕</w:t>
      </w:r>
      <w:r>
        <w:rPr/>
        <w:t>ꕐ</w:t>
      </w:r>
      <w:r>
        <w:rPr/>
        <w:t>㤥瑖쉗㑋⩲恐슩ㄪ</w:t>
      </w:r>
      <w:r>
        <w:rPr/>
        <w:t>ⶱ</w:t>
      </w:r>
      <w:r>
        <w:rPr/>
        <w:t>単頭灃㴬쏃奁輫㩺慨乓唵㍎쉟쉇ꎱ걒깷쉴</w:t>
      </w:r>
      <w:r>
        <w:rPr/>
        <w:t>ꕮ</w:t>
      </w:r>
      <w:r>
        <w:rPr/>
        <w:t>⠱</w:t>
      </w:r>
      <w:r>
        <w:rPr/>
        <w:t>祧浐偦</w:t>
      </w:r>
      <w:r>
        <w:rPr/>
        <w:t>꧂</w:t>
      </w:r>
      <w:r>
        <w:rPr/>
        <w:t>張妏剙슥弶㭴</w:t>
      </w:r>
      <w:r>
        <w:rPr/>
        <w:t>Ⱘ</w:t>
      </w:r>
      <w:r>
        <w:rPr/>
        <w:t>䉔㋂慳扩⒮汎䁄种爪䬲▩쉳㦵㔱獫넨쉋⥚惂刵쉇値伦癶䵈㫃刴⬱䵨椥䩍〈顢㞿轁㍸慞夶敖</w:t>
      </w:r>
      <w:r>
        <w:rPr/>
        <w:t>Ⱳ</w:t>
      </w:r>
      <w:r>
        <w:rPr/>
        <w:t>〥쵲슣┮䁓떩眪</w:t>
      </w:r>
      <w:r>
        <w:rPr/>
        <w:t>ꥌ</w:t>
      </w:r>
      <w:r>
        <w:rPr/>
        <w:t>싎넱昮싂轺輻窥坞兘惎䩏㧂</w:t>
      </w:r>
      <w:r>
        <w:rPr/>
        <w:t>꧂</w:t>
      </w:r>
      <w:r>
        <w:rPr/>
        <w:t>뼸仂䝂垱㞩癘塭略┴㋂䇍䍣숬绂盂ꌵ㐪穬歏楔ꇃ䴻╈摟甪䔶潇䯂촽漤쉭䁗頪录㝅⌶睈뽍㑐䳂歱氪숲䤲婒恱晘廎佟彰갯숱係㬽╃㝱㕵⯂挽煆뽒♵祹숪싂弣牚</w:t>
      </w:r>
      <w:r>
        <w:rPr/>
        <w:t>⣎</w:t>
      </w:r>
      <w:r>
        <w:rPr/>
        <w:t>幵뾣䤪</w:t>
      </w:r>
      <w:r>
        <w:rPr/>
        <w:t>ꔦ</w:t>
      </w:r>
      <w:r>
        <w:rPr/>
        <w:t>䦏숺⪣㉾啘牤⽴숦傩⑞掣㕒䭇墵㥂⩞╭楂娬灐牑⥓쉳</w:t>
      </w:r>
      <w:r>
        <w:rPr/>
        <w:t>ⱁ</w:t>
      </w:r>
      <w:r>
        <w:rPr/>
        <w:t>牎儶甪㡈眪愳뽦晋⯂桢쵆㝴쉩⬵</w:t>
      </w:r>
      <w:r>
        <w:rPr/>
        <w:t>ꤪ</w:t>
      </w:r>
      <w:r>
        <w:rPr/>
        <w:t>潌忂挱쉏숫繒剓</w:t>
      </w:r>
      <w:r>
        <w:rPr/>
        <w:t>꧂</w:t>
      </w:r>
      <w:r>
        <w:rPr/>
        <w:t>湷墘깶</w:t>
      </w:r>
      <w:r>
        <w:rPr/>
        <w:t>⡯</w:t>
      </w:r>
      <w:r>
        <w:rPr/>
        <w:t>匫株ㅸ딴뽄䡸煃쉳㘽䓂䑾습䌩♸湾쉾뽀</w:t>
      </w:r>
      <w:r>
        <w:rPr/>
        <w:t>⡦</w:t>
      </w:r>
      <w:r>
        <w:rPr/>
        <w:t>䁌帨䠽扂恾澏⺱棍싂䐩춘乶楯䚥㐨걟</w:t>
      </w:r>
      <w:r>
        <w:rPr/>
        <w:t>ⱔ</w:t>
      </w:r>
      <w:r>
        <w:rPr/>
        <w:t>딩ⸯ䙞烎泂痂䩟䍺洲⍍쉲砷〈塦㜶쉟Ⓜ⪣圮煬挪㩈绂慡恙杚념囂⹀癖숥幬㍋㧂䭎츴朲숸竂塎䵂欶溏录⽎湮</w:t>
      </w:r>
      <w:r>
        <w:rPr/>
        <w:t>ꕙ</w:t>
      </w:r>
      <w:r>
        <w:rPr/>
        <w:t>卟䋂슩⸥剢棂塀嚘땤쉕牉䑶⾿쵴櫂幠⺩㔬归慊区뗎쉇썅淎</w:t>
      </w:r>
      <w:r>
        <w:rPr/>
        <w:t>ꤺ</w:t>
      </w:r>
      <w:r>
        <w:rPr/>
        <w:t>杧⦮칣奪窮⭘뭠</w:t>
      </w:r>
      <w:r>
        <w:rPr/>
        <w:t>ⵅ</w:t>
      </w:r>
      <w:r>
        <w:rPr/>
        <w:t>攻殘瑢䡴幅⌺싂瑀临䭸䡑䙱桳迂佐쉦武琤䱵牋桠䪘숮츹㑰䠫㍑䗂슬⼹啈䡕软⥺䥷凂捳㕓稪⧂⫂徬匥䥙灹佺⭠弱䭡盂⵪转恳뽨礲ꥲ偘䟂䵄漫擂쉀䑢套盂㕯䤲㧂믂㫍䴸䷂쉔⩍猨ꏂ礭桢</w:t>
      </w:r>
      <w:r>
        <w:rPr/>
        <w:t>ꕩ</w:t>
      </w:r>
      <w:r>
        <w:rPr/>
        <w:t>䵍숪䴳旂㬺쉨㥅癁堮秂뭥쉈戽쉴琽癞輸캡傘晒⩤㓂坠旂ㅺ牓碬繟쉓柂㙾⌨</w:t>
      </w:r>
      <w:r>
        <w:rPr/>
        <w:t>ꤰ</w:t>
      </w:r>
      <w:r>
        <w:rPr/>
        <w:t>⾮㈦偗㝐竂師╊祾㩍꥕帵</w:t>
      </w:r>
      <w:r>
        <w:rPr/>
        <w:t>ⰵ</w:t>
      </w:r>
      <w:r>
        <w:rPr/>
        <w:t>⾏䍞濎㉆⨸䮿墵칶哂녤쉋㦵츴噓祚傻啷숸晱䖿娱숪咩倣歬ッ顇挪斣䠽楌㕬쉓㍈穭쉩漊쉦㧍渽珃쉷㕎㈶⬰乇⩓䐰</w:t>
      </w:r>
      <w:r>
        <w:rPr/>
        <w:t>ⱀ</w:t>
      </w:r>
      <w:r>
        <w:rPr/>
        <w:t>廂䝍琥껂凎겣</w:t>
      </w:r>
      <w:r>
        <w:rPr/>
        <w:t>⡘</w:t>
      </w:r>
      <w:r>
        <w:rPr/>
        <w:t>㠷츮䡶义뭗䬰㓂쉶⭋璻</w:t>
      </w:r>
      <w:r>
        <w:rPr/>
        <w:t>ꕚ</w:t>
      </w:r>
      <w:r>
        <w:rPr/>
        <w:t>뗂걨灥⭲頪㨥</w:t>
      </w:r>
      <w:r>
        <w:rPr/>
        <w:t>ꕔ</w:t>
      </w:r>
      <w:r>
        <w:rPr/>
        <w:t>䄦㑉묣䅅厱橷秂䉤婺䬯ꅎ㠶娩⬶싍뽟䑘⩎숶㐸땓넷䠺㓂瑣뗃滂琮杵琴畄쉅眹㵐攤쉬⥩칚姎⑫歙쉤썀奨⽏</w:t>
      </w:r>
      <w:r>
        <w:rPr/>
        <w:t>꥓</w:t>
      </w:r>
      <w:r>
        <w:rPr/>
        <w:t>⡉⠫</w:t>
      </w:r>
      <w:r>
        <w:rPr/>
        <w:t>걠뽎䜱橔睾嚮깷乷祒伹䩶汄걒辥⿂祬슘⥯煙摯杰娩彐습⍤輣䑺䊩㵆⽶杊瑦ꇂ单坌济䬱摺卮墘싂싂捗挳睡哂䄷ꍣ䎥㝑ꍆ䪮╕ㅾ䠮䨨캘杴幵쉺佈眵㎱䰹搳摬㨨⹏㇂⑓䨶晘癌汨曂녥싂䵀</w:t>
      </w:r>
      <w:r>
        <w:rPr/>
        <w:t>⡅</w:t>
      </w:r>
      <w:r>
        <w:rPr/>
        <w:t>䰬穷뇂ꍎ湊㣎뼪㤹摊倭則</w:t>
      </w:r>
      <w:r>
        <w:rPr/>
        <w:t>ꦵ</w:t>
      </w:r>
      <w:r>
        <w:rPr/>
        <w:t>槎</w:t>
      </w:r>
      <w:r>
        <w:rPr/>
        <w:t>ꕪ⯂</w:t>
      </w:r>
      <w:r>
        <w:rPr/>
        <w:t>〺⽏冥猷檵皮瞏抩쉚㛂㛂␴쉧楫㢬汭䩴땡吪쵓佄䘤㵪晃殬參䣂䄭⪥䒻싂⥸䍠甥秎梥쉀ꎥ䈺塔</w:t>
      </w:r>
      <w:r>
        <w:rPr/>
        <w:t>ꔮ</w:t>
      </w:r>
      <w:r>
        <w:rPr/>
        <w:t>假䝺㙹슿㵄쵗橨滂㦡煇澿敳則桶洵䇎㝵㯂煌歗楮㑗⎏묶걥깸㫂⫍睪枻䑘扪強楠䥲娹䋂椪䕶㉚剾硥쉡쉾太ギ䝭뭮</w:t>
      </w:r>
      <w:r>
        <w:rPr/>
        <w:t>⣂</w:t>
      </w:r>
      <w:r>
        <w:rPr/>
        <w:t>ꦻ</w:t>
      </w:r>
      <w:r>
        <w:rPr/>
        <w:t>晸呸光娪偹顇䙔橒뭦繸쉃獳桐䯂㡥撏ꅖ剠潁㏂東⭀㨻땭숳㝯御痂杂穄汞吺绎奈灪쉣슮</w:t>
      </w:r>
      <w:r>
        <w:rPr/>
        <w:t>ꥏ</w:t>
      </w:r>
      <w:r>
        <w:rPr/>
        <w:t>焪쉺䱗䉾献纱嗂畲놱䭆儻牐煵뭟幚㟂绂</w:t>
      </w:r>
      <w:r>
        <w:rPr/>
        <w:t>ⵗ</w:t>
      </w:r>
      <w:r>
        <w:rPr/>
        <w:t>Ⳃ</w:t>
      </w:r>
      <w:r>
        <w:rPr/>
        <w:t>侘⻂抿䀩䡱撩㤶楄⥑儶硺⭫갹橪㋂幹㩘皵扖</w:t>
      </w:r>
      <w:r>
        <w:rPr/>
        <w:t>ⲻ</w:t>
      </w:r>
      <w:r>
        <w:rPr/>
        <w:t>쉯쉸칪煥䍌塘碱轩㪬凃</w:t>
      </w:r>
      <w:r>
        <w:rPr/>
        <w:t>ꤵ</w:t>
      </w:r>
      <w:r>
        <w:rPr/>
        <w:t>泂</w:t>
      </w:r>
      <w:r>
        <w:rPr/>
        <w:t>ⶥ</w:t>
      </w:r>
      <w:r>
        <w:rPr/>
        <w:t>碬䊡懎汴⨯䒩頩牶䵁쉢䋂伮㗍瑍㷂䭣녠妡杕婮穣头浑䵩┱ㄱ╙挥杌㍄쉌츺敨桨쉹썇䀱眶獳㴲쉖꺩䴻ㅷ燂춡敎䙴♇䱹〽剮⥸㏂</w:t>
      </w:r>
      <w:r>
        <w:rPr/>
        <w:t>꧂</w:t>
      </w:r>
      <w:r>
        <w:rPr/>
        <w:t>쵈㘭穫</w:t>
      </w:r>
      <w:r>
        <w:rPr/>
        <w:t>ꤶ</w:t>
      </w:r>
      <w:r>
        <w:rPr/>
        <w:t>뭳⩈</w:t>
      </w:r>
      <w:r>
        <w:rPr/>
        <w:t>ꔰ</w:t>
      </w:r>
      <w:r>
        <w:rPr/>
        <w:t>挩⹗꺡떿搸琪唸坐ꥭꥲ⩌䱂湰喣쉙</w:t>
      </w:r>
      <w:r>
        <w:rPr/>
        <w:t>ⰱ</w:t>
      </w:r>
      <w:r>
        <w:rPr/>
        <w:t>쉂㜸쉁兦㎥</w:t>
      </w:r>
      <w:r>
        <w:rPr/>
        <w:t>⡸⩦</w:t>
      </w:r>
      <w:r>
        <w:rPr/>
        <w:t>浦瞏嗂쉷⍊䓂欪㪥灔⺩歚싂⭷坂</w:t>
      </w:r>
      <w:r>
        <w:rPr/>
        <w:t>ⵥ</w:t>
      </w:r>
      <w:r>
        <w:rPr/>
        <w:t>⽦㩉廂縫呈⥍湣㵾☮䊥祲뭫甥ꍉꍏ㞻幸꥞繳珂㐨砫갹믂湬⨴걥㉪愤쉟暩쏂쏂⪵⥉玩橭眨슻瞵쉕뭂ꍍ晏擂䡉쉉潺梡䁪캣漊繟숻걪恔迃䙫敤숺묻噷嚿汎慶敁싂㍣싂䭫洫ヂꍉ煋瀲獦慱䕡彤䫍ꥢ싂쵂⦘쉲敾员</w:t>
      </w:r>
      <w:r>
        <w:rPr/>
        <w:t>ꤸ</w:t>
      </w:r>
      <w:r>
        <w:rPr/>
        <w:t>땧㙐祇姂砪噠쉮炱愷쉍䱢슘澩싂摉칰改湗노矎穭쉓⴬幐浉桖</w:t>
      </w:r>
      <w:r>
        <w:rPr/>
        <w:t>ꥈ</w:t>
      </w:r>
      <w:r>
        <w:rPr/>
        <w:t>畅吩堫땖㠦쉘痂⹙幉껂䱒㋎敧썭桊ꥵ健㬨⨥슮恇쉠䱋숦湤쉩ꍌ杆숷浙㵱뽣顓</w:t>
      </w:r>
      <w:r>
        <w:rPr/>
        <w:t>⡊</w:t>
      </w:r>
      <w:r>
        <w:rPr/>
        <w:t>㈬檬⤷杧쉆繳樥깭圵吮廂䥴䙎煔䱱㤨并</w:t>
      </w:r>
      <w:r>
        <w:rPr/>
        <w:t>ꕤ⪿</w:t>
      </w:r>
      <w:r>
        <w:rPr/>
        <w:t>㵖䔬窩ㅗ</w:t>
      </w:r>
      <w:r>
        <w:rPr/>
        <w:t>Ⳃ</w:t>
      </w:r>
      <w:r>
        <w:rPr/>
        <w:t>瑬婰</w:t>
      </w:r>
      <w:r>
        <w:rPr/>
        <w:t>ꤣ</w:t>
      </w:r>
      <w:r>
        <w:rPr/>
        <w:t>擂樲剃숸㉁硸㈲쉶創걚</w:t>
      </w:r>
      <w:r>
        <w:rPr/>
        <w:t>꤬</w:t>
      </w:r>
      <w:r>
        <w:rPr/>
        <w:t>妱겡摱䙄婔卺</w:t>
      </w:r>
      <w:r>
        <w:rPr/>
        <w:t>ꦡ</w:t>
      </w:r>
      <w:r>
        <w:rPr/>
        <w:t>繉奇㉟ㄫ</w:t>
      </w:r>
      <w:r>
        <w:rPr/>
        <w:t>ꕖ</w:t>
      </w:r>
      <w:r>
        <w:rPr/>
        <w:t>쌳佂洨塬ꌮ儮殡软䔨䪵⹋♬⩮</w:t>
      </w:r>
      <w:r>
        <w:rPr/>
        <w:t>ⴣ</w:t>
      </w:r>
      <w:r>
        <w:rPr/>
        <w:t>䭎쉀䉱犣決⩮쉴娤忂ꌫ則卦䉞挲</w:t>
      </w:r>
      <w:r>
        <w:rPr/>
        <w:t>ⱎ</w:t>
      </w:r>
      <w:r>
        <w:rPr/>
        <w:t>所쉖潏顑</w:t>
      </w:r>
      <w:r>
        <w:rPr/>
        <w:t>꧂ꦘ</w:t>
      </w:r>
      <w:r>
        <w:rPr/>
        <w:t>㙲⥺㐥싂摥氪쉓䐥㜷㎬㩍♋</w:t>
      </w:r>
      <w:r>
        <w:rPr/>
        <w:t>⣂</w:t>
      </w:r>
      <w:r>
        <w:rPr/>
        <w:t>䱈〈䱪䈯⚻敟묫쌨숭伽炵쉆䘴뽘㜵䘭弲娫쉷칺컂㩚㕘嫎</w:t>
      </w:r>
      <w:r>
        <w:rPr/>
        <w:t>ⵂ</w:t>
      </w:r>
      <w:r>
        <w:rPr/>
        <w:t>奐䩠狂ꅹ쉙匤쉘녉䎩歨숫숴</w:t>
      </w:r>
      <w:r>
        <w:rPr/>
        <w:t>ꕒ</w:t>
      </w:r>
      <w:r>
        <w:rPr/>
        <w:t>싍캿盍晵晰祱体盎</w:t>
      </w:r>
      <w:r>
        <w:rPr/>
        <w:t>ꦿ⹔</w:t>
      </w:r>
      <w:r>
        <w:rPr/>
        <w:t>㜩䵎䉳䴺캵绎</w:t>
      </w:r>
      <w:r>
        <w:rPr/>
        <w:t>⡊</w:t>
      </w:r>
      <w:r>
        <w:rPr/>
        <w:t>쉙杉싂係싂录ꏂ啸呞总썧啓䁧㑬뼮垩쉁䭩쉗깥硂塮㘶♙숵㵔㣂쉓쉏戮杸獑牟쎡⥱偐ひ戵呕冏噷뽍⭟搪湐䭆幟泂┽⌶쉮䝃湔䑓塋㖡猺㵨瑢稹欽灳䜴汳깭⩌ꅯ吰墬乌敎凂숯㌨䵬毂ꌨ晎戭婇쵒䜵啯䦬愶␱㠷녌嫂㔻㑩</w:t>
      </w:r>
      <w:r>
        <w:rPr/>
        <w:t>ⱂ⬣</w:t>
      </w:r>
      <w:r>
        <w:rPr/>
        <w:t>칪乚桗㗃淂洺砯歄쉣䑆䍧쉘㒿摊穈漳</w:t>
      </w:r>
      <w:r>
        <w:rPr/>
        <w:t>⣎</w:t>
      </w:r>
      <w:r>
        <w:rPr/>
        <w:t>갻땅瓃䉡祶噅쉥㭧婣灸⮩</w:t>
      </w:r>
      <w:r>
        <w:rPr/>
        <w:t>ꖘ</w:t>
      </w:r>
      <w:r>
        <w:rPr/>
        <w:t>춵繠䁄㔯濂灠氤猩繞䥢䝸噒垵㝶托썃촤晤䅹쉊溩单沱剩</w:t>
      </w:r>
      <w:r>
        <w:rPr/>
        <w:t>Ⱜ</w:t>
      </w:r>
      <w:r>
        <w:rPr/>
        <w:t>㞬땧转挭䍈枿ㄦ숸숰䬪狂꥘噁䰫剺췂琽㍎顐䐴싂䍺湯㓃冡⥮⺮싂뮩捵㥌䄳㭂䡞晕뼮쉺㣂쉩戦䪘┰晌凂畀⮥딩具唭딬땢⹩䬨彊숥妵瀹쉓礸곂㙺㘤녠䩏쉬捖暿⩗䕹塆昱繳쉯汮电滂䪡䊩患⽳ꆏ쉪湩灾㵫癲廍䁆츨婎⨣◂㮿䐬녰⎡顮㵑㢮湭祓啖㉩䓎佌楖㘫⭗㝣ꅫ搬轤幡䎮䜊愰楴嘤扔哂佫놣㝒橗㒘呐ꏂ瘰ꇂ䤩㕞</w:t>
      </w:r>
      <w:r>
        <w:rPr/>
        <w:t>ꕴ</w:t>
      </w:r>
      <w:r>
        <w:rPr/>
        <w:t>쎿捾玻ꅄ䡦積촽稪㋂</w:t>
      </w:r>
      <w:r>
        <w:rPr/>
        <w:t>Ⱓ</w:t>
      </w:r>
      <w:r>
        <w:rPr/>
        <w:t>쵞啢</w:t>
      </w:r>
      <w:r>
        <w:rPr/>
        <w:t>⡀</w:t>
      </w:r>
      <w:r>
        <w:rPr/>
        <w:t>稬㓂嫂⩈卪楮숪橒숭核渷泂ꥪ⸲┽⤯瑢䭮ヂ繌忍整犣瀴⼫䕚縹쉎儱百⼬姂뽗捩䓃䌻桏䥃支摟傱䋂䆏㠲㩩촽⹐⩤㯍洱䥗旂䣍晟ꆥ祚慕⩎剧쌨灂槂剷㵾㝘稭剂爳晔佒⹊堰ꍤ碿乨쌬갮兖╙爩獕婅飂╦晤</w:t>
      </w:r>
      <w:r>
        <w:rPr/>
        <w:t>ꔲ</w:t>
      </w:r>
      <w:r>
        <w:rPr/>
        <w:t>摋圲湁⫍㔦䵬㫂⌵⩵桡쉅浄倨烍䕂急瑀⸺䔯扐⭮幗슮塉桫彄昨</w:t>
      </w:r>
      <w:r>
        <w:rPr/>
        <w:t>Ⱨ</w:t>
      </w:r>
      <w:r>
        <w:rPr/>
        <w:t>斱슥喱繪⑑⥐㭲䱕䞣参싂⏎ꍖ瑍烃抩ꅑ⬭坒垮ꅯ㔭㵌䘴ガ䓂猫☲묶䐻⏂넣眩⭋䍬⭤</w:t>
      </w:r>
      <w:r>
        <w:rPr/>
        <w:t>⡳</w:t>
      </w:r>
      <w:r>
        <w:rPr/>
        <w:t>ㅥ湔椪噃晋걺ㄨ䬣쉱ꍬ吱渰㙫⵷㝐捞䥦圭涥桤祴╊┫伸䁣</w:t>
      </w:r>
      <w:r>
        <w:rPr/>
        <w:t>ꦮ</w:t>
      </w:r>
      <w:r>
        <w:rPr/>
        <w:t>䀤绍碩䥎煯뮮⴪砶숮冬汚夳쉞畾礸狂歎충坑䑠偰浨䎻幸ꥵ㩴쉧暬딸䅠楂煹䭔狍䭍睃㴪䅆䐫⛂⹩䁎䭫悡余</w:t>
      </w:r>
      <w:r>
        <w:rPr/>
        <w:t>ⵕ</w:t>
      </w:r>
      <w:r>
        <w:rPr/>
        <w:t>㉲⩣ꌪ顡橥䥫捓欵㤦㧍</w:t>
      </w:r>
      <w:r>
        <w:rPr/>
        <w:t>⣃</w:t>
      </w:r>
      <w:r>
        <w:rPr/>
        <w:t>슱楍干眯瘮䅀从䈷䰯쉚␺⭈갪㭏氷欣摌啮춡</w:t>
      </w:r>
      <w:r>
        <w:rPr/>
        <w:t>ꤰ</w:t>
      </w:r>
      <w:r>
        <w:rPr/>
        <w:t>뭱滂硶</w:t>
      </w:r>
      <w:r>
        <w:rPr/>
        <w:t>ꤸ</w:t>
      </w:r>
      <w:r>
        <w:rPr/>
        <w:t>쏂杌㇃坷刵ㅓ촥〹婸湐牴啙矃</w:t>
      </w:r>
      <w:r>
        <w:rPr/>
        <w:t>⠳</w:t>
      </w:r>
      <w:r>
        <w:rPr/>
        <w:t>뭨ꥸ煨噅⸥믂ㅸ顅嘽穬⸵悏䘱䑇湟轹桋弣㵱輥</w:t>
      </w:r>
      <w:r>
        <w:rPr/>
        <w:t>ⰲⱪ</w:t>
      </w:r>
      <w:r>
        <w:rPr/>
        <w:t>乚㑴䥬㝕</w:t>
      </w:r>
      <w:r>
        <w:rPr/>
        <w:t>Ⱛ</w:t>
      </w:r>
      <w:r>
        <w:rPr/>
        <w:t>뾮氩䍈⫍</w:t>
      </w:r>
      <w:r>
        <w:rPr/>
        <w:t>ꔷ</w:t>
      </w:r>
      <w:r>
        <w:rPr/>
        <w:t>ꅰ뭯쉗쌨䛂걅硵ㅌ䱊╇쉊䧂㉑癫䄪湚痂㪱挭㌯瓂㍅䨲쉾砯겱놮內础⑂改┭呯䐵唭㦱㷂㧂⩩䠥淂湸㯂䧍쉱辵숺参⍬쉲扐乷싂</w:t>
      </w:r>
      <w:r>
        <w:rPr/>
        <w:t>ⱇ</w:t>
      </w:r>
      <w:r>
        <w:rPr/>
        <w:t>瘳栨慀額쉅摩ꥸ睁</w:t>
      </w:r>
      <w:r>
        <w:rPr/>
        <w:t>Ⲯ⥂</w:t>
      </w:r>
      <w:r>
        <w:rPr/>
        <w:t>㴸劥칐</w:t>
      </w:r>
      <w:r>
        <w:rPr/>
        <w:t>ꕸ⥘</w:t>
      </w:r>
      <w:r>
        <w:rPr/>
        <w:t>坊⥷♩싂㵧쌱썘横</w:t>
      </w:r>
      <w:r>
        <w:rPr/>
        <w:t>ꗂ</w:t>
      </w:r>
      <w:r>
        <w:rPr/>
        <w:t>쉌쉱걪겱▘幇쉆䅅洪佀䅖싂층㓂げ圬㵚〻녁ꎿ</w:t>
      </w:r>
      <w:r>
        <w:rPr/>
        <w:t>ⴵ</w:t>
      </w:r>
      <w:r>
        <w:rPr/>
        <w:t>싂幹㮏忂긱睌怦싃숥䄵ꥵ捗뾥㡥啓頱츹⎩潡䷂樱㏂〥⩺⬷歈䬬牅⭫畨㡇扠⭋칗燂牓偠拂싂着㝅归毂弸䢻㴽</w:t>
      </w:r>
      <w:r>
        <w:rPr/>
        <w:t>ꥌ</w:t>
      </w:r>
      <w:r>
        <w:rPr/>
        <w:t>か汧뽅䆩ꥭ숷媘漣숦긦⩎걯쉡硸槂네걪穧栲掏쎩㙮싂쉉䄩㕲歕䩁⎩剙</w:t>
      </w:r>
      <w:r>
        <w:rPr/>
        <w:t>ꤱ</w:t>
      </w:r>
      <w:r>
        <w:rPr/>
        <w:t>넊㛂</w:t>
      </w:r>
      <w:r>
        <w:rPr/>
        <w:t>⡩</w:t>
      </w:r>
      <w:r>
        <w:rPr/>
        <w:t>䦻⺿湡女뼸</w:t>
      </w:r>
      <w:r>
        <w:rPr/>
        <w:t>ꕹ</w:t>
      </w:r>
      <w:r>
        <w:rPr/>
        <w:t>喣潊煲䴱睡奅㭧瘴卣㵍㭆츥걠彇㒩</w:t>
      </w:r>
      <w:r>
        <w:rPr/>
        <w:t>ꦘ</w:t>
      </w:r>
      <w:r>
        <w:rPr/>
        <w:t>噺桚柃쉳쌥습⽁侮쉍⩇쉘恳</w:t>
      </w:r>
      <w:r>
        <w:rPr/>
        <w:t>⡀</w:t>
      </w:r>
      <w:r>
        <w:rPr/>
        <w:t>㢘슏が</w:t>
      </w:r>
      <w:r>
        <w:rPr/>
        <w:t>ⵡ</w:t>
      </w:r>
      <w:r>
        <w:rPr/>
        <w:t>睔걔슩쉈凃㕪弭呵漣㑑㜴䁀烃⭥氭䴬⹲う噄쉁彶뼬榘瀥稫</w:t>
      </w:r>
      <w:r>
        <w:rPr/>
        <w:t>ꤩ</w:t>
      </w:r>
      <w:r>
        <w:rPr/>
        <w:t>器⬵縳䩰싂ꎥ乍慌</w:t>
      </w:r>
      <w:r>
        <w:rPr/>
        <w:t>ⴽ⍠</w:t>
      </w:r>
      <w:r>
        <w:rPr/>
        <w:t>种畨嗂넥強㉳䥄㫃参슡剦瀭彶硖⤤穟煭䅾煹⩯柂</w:t>
      </w:r>
      <w:r>
        <w:rPr/>
        <w:t>꥟</w:t>
      </w:r>
      <w:r>
        <w:rPr/>
        <w:t>䐭稽</w:t>
      </w:r>
      <w:r>
        <w:rPr/>
        <w:t>ⲣ</w:t>
      </w:r>
      <w:r>
        <w:rPr/>
        <w:t>䶵奮楥穣㩢䝺</w:t>
      </w:r>
      <w:r>
        <w:rPr/>
        <w:t>Ⳃ</w:t>
      </w:r>
      <w:r>
        <w:rPr/>
        <w:t>㨤啕쌴页䆡顔瀷榱浐䉱㘱捌櫍区扮칐硤朳㥑嗂쉧䆡奟㡙桩犘拎</w:t>
      </w:r>
      <w:r>
        <w:rPr/>
        <w:t>ⱱ</w:t>
      </w:r>
      <w:r>
        <w:rPr/>
        <w:t>轔캥惂</w:t>
      </w:r>
      <w:r>
        <w:rPr/>
        <w:t>ꕕ</w:t>
      </w:r>
      <w:r>
        <w:rPr/>
        <w:t>⿂䴣䶵숫쵦ꥰ䀩頨넣熩稩泂ꇃ牟塀녧獸⑲쵈輪⮵쉞煾䞿䐤㤤獪⩢슱뾩溣睯㔨歇畞䞬湡牯䶣卞</w:t>
      </w:r>
      <w:r>
        <w:rPr/>
        <w:t>ꕫ</w:t>
      </w:r>
      <w:r>
        <w:rPr/>
        <w:t>畾権猶</w:t>
      </w:r>
      <w:r>
        <w:rPr/>
        <w:t>ⴹ</w:t>
      </w:r>
      <w:r>
        <w:rPr/>
        <w:t>彦㕡楲♋습땐ꥵ桇䌪坾䑇滎滍獊䂩愸木柂㙅⌥塳⩡噠슩캩⭲㤴쉈촱뭸쉁䫂⺿䴭攱扱㥉瑁</w:t>
      </w:r>
      <w:r>
        <w:rPr/>
        <w:t>꥟</w:t>
      </w:r>
      <w:r>
        <w:rPr/>
        <w:t>ꅾ칺兒祣摹烎쉳矂싂汓稻彭旂䶡</w:t>
      </w:r>
      <w:r>
        <w:rPr/>
        <w:t>ⱖ</w:t>
      </w:r>
      <w:r>
        <w:rPr/>
        <w:t>䶥㵚抵偅庥偣犥쉠䄦拂쉨㕥䙴兞⫂㭒摩呬楶촬䡦㜪穑깮収쉲㩳湧欥뽾椸摭䑔㖮쉈汘썉⑃쉯牾嘹佊娪稬吥쉑吵녾뼱䄪机嘭묭뾏祙唽</w:t>
      </w:r>
      <w:r>
        <w:rPr/>
        <w:t>⡗</w:t>
      </w:r>
      <w:r>
        <w:rPr/>
        <w:t>顷䤪슩ㅎ⺏ꏂ㚏㣂♋⬨䝤⤨⪩湵啡쉖</w:t>
      </w:r>
      <w:r>
        <w:rPr/>
        <w:t>⡊</w:t>
      </w:r>
      <w:r>
        <w:rPr/>
        <w:t>汏ꍭ㉈潬彍䑑坙슏㡎촴㑞㋂녬</w:t>
      </w:r>
      <w:r>
        <w:rPr/>
        <w:t>꧂</w:t>
      </w:r>
      <w:r>
        <w:rPr/>
        <w:t>撿䘪瑳㩸䁯坣䭀숭梬䥏䘺浆쉘牾쉢歶땔习쉙⑎啇䥰숰쉍췂丫쉴敮奒싍睐倶栵쉞纱⦱娱堸坦㡖㜻㕑숱亮⹹⍞⹆⵳㥤</w:t>
      </w:r>
      <w:r>
        <w:rPr/>
        <w:t>ⱺ</w:t>
      </w:r>
      <w:r>
        <w:rPr/>
        <w:t>㩐ꅇ㝋幅泎䰣㉊焲佬믃㨲忂䤯숲숰⍲⿂妮㙊⯂䎩㉧䴬쉕쉎땞扴栩쉸呶숲숪挪䩴伶摚咘㖻녟뭰焳洬湄挺剪䱴ㄥ츻娷祘䛂婓䠰偉䰥婯㞬䕐穞넳㣂</w:t>
      </w:r>
      <w:r>
        <w:rPr/>
        <w:t>ꦩ</w:t>
      </w:r>
      <w:r>
        <w:rPr/>
        <w:t>捔湊믂伬敋㤲◍</w:t>
      </w:r>
      <w:r>
        <w:rPr/>
        <w:t>⠭⍯</w:t>
      </w:r>
      <w:r>
        <w:rPr/>
        <w:t>琱秂⩺</w:t>
      </w:r>
      <w:r>
        <w:rPr/>
        <w:t>⣂</w:t>
      </w:r>
      <w:r>
        <w:rPr/>
        <w:t>ꦵ</w:t>
      </w:r>
      <w:r>
        <w:rPr/>
        <w:t>ꍱ䙯ꥢ睵㉤卹桱䡳</w:t>
      </w:r>
      <w:r>
        <w:rPr/>
        <w:t>ꕉ</w:t>
      </w:r>
      <w:r>
        <w:rPr/>
        <w:t>卙㦩琴湁啬杓떬䇂뽡恴⽖牮歓彡⺩┰쉉嘩啳⮱䱔숲쉀㭮㝱囎呓焨瑺䰦䘷歪䝤숷숮녡浱쉁物画圪唶戣䍡넭쌳壂獋爊칫瑴區伤┭㊏瑳㏂摗ꅯ轑吸뼥栭瑫栴眰겻彪슿⸵彊⦘䅋숱录傥䀯搽硱楎彣捍氪㯂ꇂ건⑎嘲䀱颩䝂㋂穳ꍢ썟䱐슩ꏂ礲徿쉞쉇塢䉰쵍獁♗栯⛂ギ㡑時汈祶憱㕐ꍉ奩咩쉵畞烂勂毎⵱睄㝂╘禥曂䕑眸쉠⭞倻ꇂ⌽⍒䉷辿獹㈬恄煷䡺䤥睅⺡楪塪㠷乒䱎⧂擂扎깗勂⼥穓㡗곂輦帽싂澘뼣瑡ꍢ䙨硅浹彬洷ꅋ癏璬瓂㓂䌮␤쉸㧂硈쉔ꄳ녯欻飃ガㅗ⪥浡</w:t>
      </w:r>
      <w:r>
        <w:rPr/>
        <w:t>ꗎ</w:t>
      </w:r>
      <w:r>
        <w:rPr/>
        <w:t>湀䖥凃⯍쉃䬯㉑光쉐◂怫欱䦣穔卌녳칣辘</w:t>
      </w:r>
      <w:r>
        <w:rPr/>
        <w:t>ⰱ</w:t>
      </w:r>
      <w:r>
        <w:rPr/>
        <w:t>땮到쉎㕥匫扰晶⼵⾥⨸䩃夥⵸䶣㣍徣㕞溬䌱嗂</w:t>
      </w:r>
      <w:r>
        <w:rPr/>
        <w:t>ꕐ</w:t>
      </w:r>
      <w:r>
        <w:rPr/>
        <w:t>㜩媩녎硟勂止秂</w:t>
      </w:r>
      <w:r>
        <w:rPr/>
        <w:t>ⵅ</w:t>
      </w:r>
      <w:r>
        <w:rPr/>
        <w:t>輪㡨頴䭪䔱㍤業䭘⏂㯃娪晭璩皣佇亩ꍵ洵操⵴슘惂禵ꅦ┯橙싂ㄪ堹䰪䷂䠬㉡김⽩樥元쉕㝨䵌</w:t>
      </w:r>
      <w:r>
        <w:rPr/>
        <w:t>ⱷ⤮</w:t>
      </w:r>
      <w:r>
        <w:rPr/>
        <w:t>䄫숦牣䁱擃繆飂甬⫍㡱攺瑊⫂䤣剉䕆䜥㩧畦松⫍剙</w:t>
      </w:r>
      <w:r>
        <w:rPr/>
        <w:t>ꤦ</w:t>
      </w:r>
      <w:r>
        <w:rPr/>
        <w:t>桥䙪䙇습ㅆ⥰캻䵗쉒⒩쌮㪿癲䋃沩奁뭋㴣⒩䭗歞咵抮ァ딭䂣朴劣秎쉂䘽䥩카쉦㡱惂䆮坂剢싂쉡幐싂窬䝠㵄敪䩞ꌵ唬徘啮恈</w:t>
      </w:r>
      <w:r>
        <w:rPr/>
        <w:t>꧂</w:t>
      </w:r>
      <w:r>
        <w:rPr/>
        <w:t>恨㝧卵轇</w:t>
      </w:r>
      <w:r>
        <w:rPr/>
        <w:t>ⵄ</w:t>
      </w:r>
      <w:r>
        <w:rPr/>
        <w:t>䵋⥇쉊䁇畧ꍳ쉺幋䴪깑疱捸窵㍒⼩⬫⤪穎㙓栭쉙匰䭥樽侣ㅗꍗ숳䙷䥑⽧쉃㊡䑅녡</w:t>
      </w:r>
      <w:r>
        <w:rPr/>
        <w:t>ꤪ</w:t>
      </w:r>
      <w:r>
        <w:rPr/>
        <w:t>摬⍤㵀싎廎㐤썡㠷</w:t>
      </w:r>
      <w:r>
        <w:rPr/>
        <w:t>ꕀ⨸</w:t>
      </w:r>
      <w:r>
        <w:rPr/>
        <w:t>丫䍄㠵噄⩂垮疣祟卶瞻轪⮩</w:t>
      </w:r>
      <w:r>
        <w:rPr/>
        <w:t>⠱</w:t>
      </w:r>
      <w:r>
        <w:rPr/>
        <w:t>啸媥熵녭쉢▩싂䡐䝗녅揎╦</w:t>
      </w:r>
      <w:r>
        <w:rPr/>
        <w:t>ⰸ</w:t>
      </w:r>
      <w:r>
        <w:rPr/>
        <w:t>㠸洤숨戩繾슻</w:t>
      </w:r>
      <w:r>
        <w:rPr/>
        <w:t>ⵤ</w:t>
      </w:r>
      <w:r>
        <w:rPr/>
        <w:t>䭏祮싂搦䂬彘╦呺ꌹ䱄忍쉀쉔剬冏䱌쉡⻂쉔㧂瘶떩⤨</w:t>
      </w:r>
      <w:r>
        <w:rPr/>
        <w:t>ꦿ</w:t>
      </w:r>
      <w:r>
        <w:rPr/>
        <w:t>ⰲ</w:t>
      </w:r>
      <w:r>
        <w:rPr/>
        <w:t>嘸⑬쌷쉚䕤獤席溡欲䫍椴䄪숪숵㑭䵭뼽噞▻僂㈰席놩䵲䅅䝰긤沩묷⚏⑩쉫⦘㵴碡㦮⒩㵵敵卷ꅯ睢䭞扃㑞⥉㔣⌤⽊</w:t>
      </w:r>
      <w:r>
        <w:rPr/>
        <w:t>⣂</w:t>
      </w:r>
      <w:r>
        <w:rPr/>
        <w:t>촻愸潬䆮単䰤쉪顭䝉䘶䓂싃歏쉳儵䦱䚏掘⹀싃穗杇쉀䙀◂⚻呠挻扥⩢㶡厘晷壂區쉐䱀䆩</w:t>
      </w:r>
      <w:r>
        <w:rPr/>
        <w:t>ꦡ</w:t>
      </w:r>
      <w:r>
        <w:rPr/>
        <w:t>琩⨊坑깫⨬땣㒏坕쉉帮绂剮䆩睶撩榥涩玣干㘨獭쉺䌺卭䈮㭔塚頱땘녭畵쉭쉳㑺捦揎轸뭺乴牸쌽惂䱭唸숹杦硅㊱⸭杠禡奨炏爷兴煶倭䝭⵷恮湢摺杬䵖꺥</w:t>
      </w:r>
      <w:r>
        <w:rPr/>
        <w:t>ꤪ</w:t>
      </w:r>
      <w:r>
        <w:rPr/>
        <w:t>瑊辥</w:t>
      </w:r>
      <w:r>
        <w:rPr/>
        <w:t>Ᵽ</w:t>
      </w:r>
      <w:r>
        <w:rPr/>
        <w:t>繓挣㭗㨵兘楦憬牄</w:t>
      </w:r>
      <w:r>
        <w:rPr/>
        <w:t>ⴷ</w:t>
      </w:r>
      <w:r>
        <w:rPr/>
        <w:t>쉧㑈啨㵌瑡</w:t>
      </w:r>
      <w:r>
        <w:rPr/>
        <w:t>ⵠ</w:t>
      </w:r>
      <w:r>
        <w:rPr/>
        <w:t>棍ꅹ䦣갵堷䱆剙⤲㝘슩싂</w:t>
      </w:r>
      <w:r>
        <w:rPr/>
        <w:t>ꔵ</w:t>
      </w:r>
      <w:r>
        <w:rPr/>
        <w:t>甸刳彍슩㝸㠦숻洷䍆瓎瞏㈷츳㖱칉疥迂싂摷汳塟䐻灀轨䴶棂奓䞥㷍슡檣㊏㙊╞䔬瞩⼦㡳〹坩ꆵ㑡䔳剂⤯庱獅灣堨朽㚣抩㭑剣样녚䁷</w:t>
      </w:r>
      <w:r>
        <w:rPr/>
        <w:t>ⱳ</w:t>
      </w:r>
      <w:r>
        <w:rPr/>
        <w:t>䉋숰䙈乺갥䴪椴慷瘵⺱㚩眣丳뇂ㅴ㥧</w:t>
      </w:r>
      <w:r>
        <w:rPr/>
        <w:t>ꦏ</w:t>
      </w:r>
      <w:r>
        <w:rPr/>
        <w:t>㓎䛂䙮⨶⭤⫂彤쉳넻泂␽⹁</w:t>
      </w:r>
      <w:r>
        <w:rPr/>
        <w:t>ꤴ</w:t>
      </w:r>
      <w:r>
        <w:rPr/>
        <w:t>づ瀫汍⧂뽣䳂佹㟎異⽀䉸</w:t>
      </w:r>
      <w:r>
        <w:rPr/>
        <w:t>ꤩ</w:t>
      </w:r>
      <w:r>
        <w:rPr/>
        <w:t>䘴剮積扡癍䨰</w:t>
      </w:r>
      <w:r>
        <w:rPr/>
        <w:t>⡔</w:t>
      </w:r>
      <w:r>
        <w:rPr/>
        <w:t>噊쵒쉭</w:t>
      </w:r>
      <w:r>
        <w:rPr/>
        <w:t>⠭</w:t>
      </w:r>
      <w:r>
        <w:rPr/>
        <w:t>㵷</w:t>
      </w:r>
      <w:r>
        <w:rPr/>
        <w:t>꧂</w:t>
      </w:r>
      <w:r>
        <w:rPr/>
        <w:t>㜰䩹嘭佉</w:t>
      </w:r>
      <w:r>
        <w:rPr/>
        <w:t>ⱍ</w:t>
      </w:r>
      <w:r>
        <w:rPr/>
        <w:t>彴椸䠨</w:t>
      </w:r>
      <w:r>
        <w:rPr/>
        <w:t>ⵗ</w:t>
      </w:r>
      <w:r>
        <w:rPr/>
        <w:t>⺿埂⑘嗎怳春䤶也</w:t>
      </w:r>
      <w:r>
        <w:rPr/>
        <w:t>ⵂ</w:t>
      </w:r>
      <w:r>
        <w:rPr/>
        <w:t>쉱㩖繸轘⧍轇䴫㍧䱪㊩⽤獓奕슏揂䳂接䑈ㅵ婷</w:t>
      </w:r>
      <w:r>
        <w:rPr/>
        <w:t>Ⳃ</w:t>
      </w:r>
      <w:r>
        <w:rPr/>
        <w:t>丵숦㞩猴䁸썟㨲쵴睲㏂</w:t>
      </w:r>
      <w:r>
        <w:rPr/>
        <w:t>ꗍ♲⍭</w:t>
      </w:r>
      <w:r>
        <w:rPr/>
        <w:t>頩쌱쉓㍋썦硴琺䱃㣂榿㵮惂帷楄浊</w:t>
      </w:r>
      <w:r>
        <w:rPr/>
        <w:t>ⲣ</w:t>
      </w:r>
      <w:r>
        <w:rPr/>
        <w:t>뽇塠</w:t>
      </w:r>
      <w:r>
        <w:rPr/>
        <w:t>꧂</w:t>
      </w:r>
      <w:r>
        <w:rPr/>
        <w:t>执晦⑀⭫</w:t>
      </w:r>
      <w:r>
        <w:rPr/>
        <w:t>ꦻ</w:t>
      </w:r>
      <w:r>
        <w:rPr/>
        <w:t>冥佬</w:t>
      </w:r>
      <w:r>
        <w:rPr/>
        <w:t>ⴴ</w:t>
      </w:r>
      <w:r>
        <w:rPr/>
        <w:t>煢㤮偶쉴싎⍧숶䱏塹䪱壂䗂晶쉯塪噠捾쵎奣毃犩朵厱䍯瑙啈敉疥䥘싂䵐ꅰ硍㘪㨰䂬쉡숦</w:t>
      </w:r>
      <w:r>
        <w:rPr/>
        <w:t>Ⱟ⥢</w:t>
      </w:r>
      <w:r>
        <w:rPr/>
        <w:t>쉔⼸汥漰썒떣쉴牾潳䀩㖱쉺꺣䕋땆슱䚣塦</w:t>
      </w:r>
      <w:r>
        <w:rPr/>
        <w:t>ⰵ</w:t>
      </w:r>
      <w:r>
        <w:rPr/>
        <w:t>쵞彮㥑숪䠬浨쉉癪싂⍄땁㴭㟂六쉤湺䐵⾩⺥侱䤥깙</w:t>
      </w:r>
      <w:r>
        <w:rPr/>
        <w:t>ꦮ</w:t>
      </w:r>
      <w:r>
        <w:rPr/>
        <w:t>슘녤汰쉘䏃䡹䔸畖泂㇂╒ꥫ싂땎㆏</w:t>
      </w:r>
      <w:r>
        <w:rPr/>
        <w:t>⡶</w:t>
      </w:r>
      <w:r>
        <w:rPr/>
        <w:t>朻䡥싂䕇䑚⹲䙲祤⺩瀴숯츥䉯幡㡍쉶敕ꍐ晉쉡烂⏂䑬</w:t>
      </w:r>
      <w:r>
        <w:rPr/>
        <w:t>Ⱙ</w:t>
      </w:r>
      <w:r>
        <w:rPr/>
        <w:t>䇂뭲䬦칂咿숸䡀☤珂⼪婁⚩乗歑卙即쉭〪瓂嚘懂ひ㵺䭒獟顃柂顣䘤辮</w:t>
      </w:r>
      <w:r>
        <w:rPr/>
        <w:t>ꕸ</w:t>
      </w:r>
      <w:r>
        <w:rPr/>
        <w:t>䁠焱싂摠땚梬佟顑슏㵒갣ꇂ뼸놱偌䰴칅瀱껂츴㓂礯䵆숽㵯⦩憏슩渷䩐桁쉕놱䘸偲㒵놘橇捡땾䅸䘮</w:t>
      </w:r>
      <w:r>
        <w:rPr/>
        <w:t>ꤩ</w:t>
      </w:r>
      <w:r>
        <w:rPr/>
        <w:t>䫂卙⭈䕄숵⫎⯂个뭱묦㟂昵⭕堫佔</w:t>
      </w:r>
      <w:r>
        <w:rPr/>
        <w:t>⡌</w:t>
      </w:r>
      <w:r>
        <w:rPr/>
        <w:t>녱쉲숥䝺䄶</w:t>
      </w:r>
      <w:r>
        <w:rPr/>
        <w:t>Ɱ</w:t>
      </w:r>
      <w:r>
        <w:rPr/>
        <w:t>轏⹹単걁穮㌰䕺⬊딴䳃唭칈劻䫂ꥳ佪㔫뽑橦㕈⭺⑟⥙⌦哂爪㑒녊ぃ塱䅧싃쉧⨣슿䠱슥恌挻䕯窮쉬慒捠⬸拃坾Ⓜ㕍숮㙾ꍟ숬⪣䙠㵀ꅓ䬳滂ꌨ㌤晡木숶㵍㫂뽫㨴쉘址⍊칫쉠⌬嫂㵘穞㕲</w:t>
      </w:r>
      <w:r>
        <w:rPr/>
        <w:t>ⰱ</w:t>
      </w:r>
      <w:r>
        <w:rPr/>
        <w:t>棂䤦女</w:t>
      </w:r>
      <w:r>
        <w:rPr/>
        <w:t>⠺</w:t>
      </w:r>
      <w:r>
        <w:rPr/>
        <w:t>咩氤瀣䰰参䯂깗쉺捥⩫わ噧䡓䥱ꥪ稦㥑殩숨㘲䡬⩺顧墮䝓㉧뭎搶曎䓃㜫畦㜪</w:t>
      </w:r>
      <w:r>
        <w:rPr/>
        <w:t>ꔷ</w:t>
      </w:r>
      <w:r>
        <w:rPr/>
        <w:t>矃녚㔰싂⎥숷㐭☲ꥭ㒬亏䉌搰칲䴳晔쉭啲</w:t>
      </w:r>
      <w:r>
        <w:rPr/>
        <w:t>ꥃ</w:t>
      </w:r>
      <w:r>
        <w:rPr/>
        <w:t>슿㔤䅋轰䮡椴깮呢쉀㝴窵쉶걲輣뽰䩪䱤</w:t>
      </w:r>
      <w:r>
        <w:rPr/>
        <w:t>ⱋ</w:t>
      </w:r>
      <w:r>
        <w:rPr/>
        <w:t>塣㝐쉢쉞䕋때놡亱㥷灟㙭噇⩱碮磂㑟싂䅬⩂偂剋䆱杔厏㙘뼮꥾⴨떥쉕⩷ㅰ忂ꄥꥧ輪湠汈畒纥瑤噉乲</w:t>
      </w:r>
      <w:r>
        <w:rPr/>
        <w:t>ꕐ</w:t>
      </w:r>
      <w:r>
        <w:rPr/>
        <w:t>猹卙颡쉨塣桇䕭쉊▩㩬☷⹋柂⿂⫂䧂泂䑑䐭幚㍳숯</w:t>
      </w:r>
      <w:r>
        <w:rPr/>
        <w:t>ꕠ</w:t>
      </w:r>
      <w:r>
        <w:rPr/>
        <w:t>恎唴摆暘䂏㍗ꥱ卙睖㦱⭊쵶此栻唴祮潖灍琸䐯㙀칁╯䓂썗┻믂恁氣㏂灱㭠㩰㈪㵠슣숲橋㝮㵏礶싂㭅䯂䠨☤뼣껂䏂䵌嫎児⦬瀫ォ걶㯃⩃䙍潺싂䁤㉎䥭眱婩津迎䭵꺬顨</w:t>
      </w:r>
      <w:r>
        <w:rPr/>
        <w:t>ꥍ</w:t>
      </w:r>
      <w:r>
        <w:rPr/>
        <w:t>㍭</w:t>
      </w:r>
      <w:r>
        <w:rPr/>
        <w:t>꧂♱</w:t>
      </w:r>
      <w:r>
        <w:rPr/>
        <w:t>瓂䥗䭣凂㡑쉺</w:t>
      </w:r>
      <w:r>
        <w:rPr/>
        <w:t>ⰻ</w:t>
      </w:r>
      <w:r>
        <w:rPr/>
        <w:t>㘣晎樻輹䯂畢儦痂湍洽凍懂敀쉑縬炡칌杯㷂숩掱䙦婕싂</w:t>
      </w:r>
      <w:r>
        <w:rPr/>
        <w:t>⢩</w:t>
      </w:r>
      <w:r>
        <w:rPr/>
        <w:t>㢱椮䭰</w:t>
      </w:r>
      <w:r>
        <w:rPr/>
        <w:t>⠬</w:t>
      </w:r>
      <w:r>
        <w:rPr/>
        <w:t>䓎利</w:t>
      </w:r>
      <w:r>
        <w:rPr/>
        <w:t>ꕡ</w:t>
      </w:r>
      <w:r>
        <w:rPr/>
        <w:t>䘯楋㕁꤮癴噔姂䭅搹轩䔪奐촺䭡椤㙃숩⚘묽䥁䑦敮㍥</w:t>
      </w:r>
      <w:r>
        <w:rPr/>
        <w:t>ⱕ</w:t>
      </w:r>
      <w:r>
        <w:rPr/>
        <w:t>쉫灚⩱剂떩넯盂␮㩚偋겵憣칧슮獣滂䄫惍䑑</w:t>
      </w:r>
      <w:r>
        <w:rPr/>
        <w:t>ꖡ</w:t>
      </w:r>
      <w:r>
        <w:rPr/>
        <w:t>婣㕮㵁䘣愮䩊쉸丫顭儮䁣怤ꎵ⥋쉮卮禮</w:t>
      </w:r>
      <w:r>
        <w:rPr/>
        <w:t>ꥊ</w:t>
      </w:r>
      <w:r>
        <w:rPr/>
        <w:t>秂媩땶璩쉏싂挻偦啴稦犩ꎡ顎秂塌睟쉘쌸㩰쉃弨瀸☣火汭䬤歈穗⮩쉳た獁稫喣㣂圹偄␭䁠氫⽇䔳⫍㭊癶束슿忂懂뭆♴㑗䀴䰯땆⑉ꍲ䮘浂㣂䈣⪩书㎵愩牪䰪璥⹷껂幥숽渣쉶칯堪㕴습</w:t>
      </w:r>
      <w:r>
        <w:rPr/>
        <w:t>ⱪ</w:t>
      </w:r>
      <w:r>
        <w:rPr/>
        <w:t>䨴睰喵䟂䶬此牾</w:t>
      </w:r>
      <w:r>
        <w:rPr/>
        <w:t>⡲</w:t>
      </w:r>
      <w:r>
        <w:rPr/>
        <w:t>䱯䘤캥辿숻搱</w:t>
      </w:r>
      <w:r>
        <w:rPr/>
        <w:t>꧂</w:t>
      </w:r>
      <w:r>
        <w:rPr/>
        <w:t>䁑쉗슱⮬楏䛂긹剕쉠</w:t>
      </w:r>
      <w:r>
        <w:rPr/>
        <w:t>Ⱳ</w:t>
      </w:r>
      <w:r>
        <w:rPr/>
        <w:t>䥘䵮⥉祹갶煢㓂犩싂繘䦣刪塠澩怶敬썪磂</w:t>
      </w:r>
      <w:r>
        <w:rPr/>
        <w:t>ꤊ</w:t>
      </w:r>
      <w:r>
        <w:rPr/>
        <w:t>汯뽩毂瓂曂䙲儥⯃䅪</w:t>
      </w:r>
      <w:r>
        <w:rPr/>
        <w:t>ⴳ</w:t>
      </w:r>
      <w:r>
        <w:rPr/>
        <w:t>㩵桗⧍㥢橩긴䜪⥗䩇⾩㍯쉊ꥶ쉔걬䕎䡘딮</w:t>
      </w:r>
      <w:r>
        <w:rPr/>
        <w:t>⡌</w:t>
      </w:r>
      <w:r>
        <w:rPr/>
        <w:t>㚮㖱숻䡢䫂暡滂漵䡰숪⨲㧂橘䈲洬漨</w:t>
      </w:r>
      <w:r>
        <w:rPr/>
        <w:t>ꥃ♹</w:t>
      </w:r>
      <w:r>
        <w:rPr/>
        <w:t>숹佥㔹她䜷慉숱䶿淂瘨䜬纵습剠敬㵇ォ놵元神㴥䀺ꥱ䥕㩮䱡숣</w:t>
      </w:r>
      <w:r>
        <w:rPr/>
        <w:t>ⴴ</w:t>
      </w:r>
      <w:r>
        <w:rPr/>
        <w:t>䭱摃㷍疿即</w:t>
      </w:r>
      <w:r>
        <w:rPr/>
        <w:t>꧂</w:t>
      </w:r>
      <w:r>
        <w:rPr/>
        <w:t>乥甹깤癵</w:t>
      </w:r>
      <w:r>
        <w:rPr/>
        <w:t>ⵎ</w:t>
      </w:r>
      <w:r>
        <w:rPr/>
        <w:t>剩迂漥癗塆㍎썬</w:t>
      </w:r>
      <w:r>
        <w:rPr/>
        <w:t>ⶩ</w:t>
      </w:r>
      <w:r>
        <w:rPr/>
        <w:t>枘摠㝅㷂特</w:t>
      </w:r>
      <w:r>
        <w:rPr/>
        <w:t>ⶱ</w:t>
      </w:r>
      <w:r>
        <w:rPr/>
        <w:t>哂묲䅭攵⨽⦵帱䡏佉弨坂秂瑴竂䜦塧䐷煭☫떥싂桞䃂䖬墿⬸넯繦☪摯㊬쉉璡䬴쵩</w:t>
      </w:r>
      <w:r>
        <w:rPr/>
        <w:t>ꕆ</w:t>
      </w:r>
      <w:r>
        <w:rPr/>
        <w:t>䪏兏␯숴坴䕁乘䒩⮘녱䭺幭励쉉愫⥈㑎䭲痂⸤吽帹딹昵灖硱偘䊬儺꺘걮㍉⾩材숳歱憏</w:t>
      </w:r>
      <w:r>
        <w:rPr/>
        <w:t>ꕰꥍ</w:t>
      </w:r>
      <w:r>
        <w:rPr/>
        <w:t>璬攸떿</w:t>
      </w:r>
      <w:r>
        <w:rPr/>
        <w:t>ⵘ</w:t>
      </w:r>
      <w:r>
        <w:rPr/>
        <w:t>甬⤮唤楳畄⎣䩵ꅰ噶싂㤴▻拂穬쵠녈坄圫瑴㩢⴪瑂䠥敆㖬吰ꍗ⬰奰㭀싂㉊땒䨴涵숹䄱숩媥쉪䎬䙍䥭危䜬瑸妻숸䍢刱⍭癧┯抏⚿㭘䄤䙤欵䂩懃묻牌磂䶘뿂焽</w:t>
      </w:r>
      <w:r>
        <w:rPr/>
        <w:t>Ⱬ</w:t>
      </w:r>
      <w:r>
        <w:rPr/>
        <w:t>甩녴楧迎</w:t>
      </w:r>
      <w:r>
        <w:rPr/>
        <w:t>⡸</w:t>
      </w:r>
      <w:r>
        <w:rPr/>
        <w:t>〳㡀䦵ㅟ乔뮡⥤숦佀䇂㍇摈即䝤⨴疘瞬⹤焬╗抩숦Ⓜ㉀呚勂⍂⯂㉲⭧失憩檘ㅷ乌䴫숤獌䥋㥆朳⧃凎眭䕳⬰媣䙲⨣䭌䏂畕⯍땒䅇轒飂䐲㈭お슏□䖏떩㥔䩙⺩䡚欹쉴䭱儳癬离湔칰楋⮣긳哂녗⭟ꅅ땬⩟┪帬썲㵟㛂숸⭫칒쉋뭓绂奐睞䙤穊㉅䄰⎵쉊⑧㪬⭞嘶숰컂㏂㐰䈤㭚㬱呲慁䑘頥獉쉊꥘숲쉅뮘奥溮</w:t>
      </w:r>
      <w:r>
        <w:rPr/>
        <w:t>Ⲙ</w:t>
      </w:r>
      <w:r>
        <w:rPr/>
        <w:t>䝍湤呆浦㬸딪猦촤忂⻍ꅨ嫂轉ヂ呞璡玣뽙䵏剁恣땃拎怵깉䤪撮歰塖긲䥏仍⚥㜻剡䡍哂싂䜩춬⿂睕깕⛂獐㒻䩭壂쉈ぃ䵞䬺題쉤㔰녇䥬㣂㠱毂奅⩏⍓쵾㤸憏恘畫⩸쵱坴녋♑顨㔴歑硁灍㖣쉥晔♶갹姂ぺ橆晬此歆䁵你啧塉쉉쉖轺⨻楅朽晪拎♚㌣䡆术㟂쉀旍쉸䆏컂奺</w:t>
      </w:r>
      <w:r>
        <w:rPr/>
        <w:t>꧍⹔</w:t>
      </w:r>
      <w:r>
        <w:rPr/>
        <w:t>䏂刭烂剆녭</w:t>
      </w:r>
      <w:r>
        <w:rPr/>
        <w:t>꤯</w:t>
      </w:r>
      <w:r>
        <w:rPr/>
        <w:t>桗䰷歌漵丣矂割⩎橢</w:t>
      </w:r>
      <w:r>
        <w:rPr/>
        <w:t>ꤪ⩺</w:t>
      </w:r>
      <w:r>
        <w:rPr/>
        <w:t>氊⫍쉙쎻唬♕쉯帪㔭╋㢘숯쉸ꌣ临땋唷潦숦瑘猤╬硅穃佔庮㩟佁獨㥾整⤩摧䅳匰</w:t>
      </w:r>
      <w:r>
        <w:rPr/>
        <w:t>ⲣ</w:t>
      </w:r>
      <w:r>
        <w:rPr/>
        <w:t>浳湊䵈㙸呗愻奱轾潵싂幁녚</w:t>
      </w:r>
      <w:r>
        <w:rPr/>
        <w:t>ꕔ</w:t>
      </w:r>
      <w:r>
        <w:rPr/>
        <w:t>姂瀰猲澩뗎⵫㑤杤⩬䰮㔥㝮㕒쉡嚻㜻䣂⌹颮㵞媿◍</w:t>
      </w:r>
      <w:r>
        <w:rPr/>
        <w:t>ꤩ</w:t>
      </w:r>
      <w:r>
        <w:rPr/>
        <w:t>䋃</w:t>
      </w:r>
      <w:r>
        <w:rPr/>
        <w:t>Ᵽ⭫</w:t>
      </w:r>
      <w:r>
        <w:rPr/>
        <w:t>뽦歶塢슱</w:t>
      </w:r>
      <w:r>
        <w:rPr/>
        <w:t>ꦘ</w:t>
      </w:r>
      <w:r>
        <w:rPr/>
        <w:t>Ⳃ</w:t>
      </w:r>
      <w:r>
        <w:rPr/>
        <w:t>祐優皵杙究ꇂꅎ湭䍨泎輹슘㪣晭쉗礫桫晃딬硦깱類䈱恓</w:t>
      </w:r>
      <w:r>
        <w:rPr/>
        <w:t>ꕱ</w:t>
      </w:r>
      <w:r>
        <w:rPr/>
        <w:t>刷畷梱␫⥥쉹硰浌</w:t>
      </w:r>
      <w:r>
        <w:rPr/>
        <w:t>ⱹ</w:t>
      </w:r>
      <w:r>
        <w:rPr/>
        <w:t>㨣숯燂数㡩⹐序冻⦻忂㈩媘剙⭐䣃㉤㜥ꏂ☪㉒揍㑟䩨ざ</w:t>
      </w:r>
      <w:r>
        <w:rPr/>
        <w:t>⡔</w:t>
      </w:r>
      <w:r>
        <w:rPr/>
        <w:t>㖏</w:t>
      </w:r>
      <w:r>
        <w:rPr/>
        <w:t>ⲵ</w:t>
      </w:r>
      <w:r>
        <w:rPr/>
        <w:t>걾䩗晇䥅쉌揂矂슩䵌⨦䡎㫂</w:t>
      </w:r>
      <w:r>
        <w:rPr/>
        <w:t>⠩</w:t>
      </w:r>
      <w:r>
        <w:rPr/>
        <w:t>딳ꍩ긳㎿慖슘쉇䡰欳滂䝩煱塴㯂眲싂噞䅾갫⤶托繅煫숣䑴ㆻ晾㍟橧㔶</w:t>
      </w:r>
      <w:r>
        <w:rPr/>
        <w:t>⢬ⱃ</w:t>
      </w:r>
      <w:r>
        <w:rPr/>
        <w:t>쉭㡂䭤䒡䍰婙⪮㩦쉚썠扅쉙㡑歪䔪䁸뽀䩳⥣䉩㘳惂㯎厏姂☷숩</w:t>
      </w:r>
      <w:r>
        <w:rPr/>
        <w:t>⡴⵨</w:t>
      </w:r>
      <w:r>
        <w:rPr/>
        <w:t>杙頰㣂쉔垡敔呒儤晾쉸쉬㤲櫂㡗㬬ꥠ슮썀浫쉢䈣쉾轌挫噯瑲䥈⭳儭拂泂㣂湏卑㉵婍㥚ꥴ瑘䁴⹵䩘⎡剤硏넻䳂奨飂歡쉫橯믂䙶咱欶</w:t>
      </w:r>
      <w:r>
        <w:rPr/>
        <w:t>ⶩ</w:t>
      </w:r>
      <w:r>
        <w:rPr/>
        <w:t>楧徘뭟쉑쵥勂칸䵌婪祄㦱䔦㪮熥汣䔴䑡恧曂䱶偵썾奫擂ꅧ딮婇縭㐩ㅭ剙㡫</w:t>
      </w:r>
      <w:r>
        <w:rPr/>
        <w:t>ꖘ⵸</w:t>
      </w:r>
      <w:r>
        <w:rPr/>
        <w:t>猵刬</w:t>
      </w:r>
      <w:r>
        <w:rPr/>
        <w:t>ⵟ</w:t>
      </w:r>
      <w:r>
        <w:rPr/>
        <w:t>싂矃땣츽凃䑨⎮㙗▩╯䔲剖쉋橪烂䱙⬹⵾ꄵ㨫呤숪睃慨㷎뽹輲䨪幈䩹䶻迍⩹捰쉄呾</w:t>
      </w:r>
      <w:r>
        <w:rPr/>
        <w:t>ꥐ</w:t>
      </w:r>
      <w:r>
        <w:rPr/>
        <w:t>땩⍘湵丬奣ꅭ䩔扏쉴⑙╹</w:t>
      </w:r>
      <w:r>
        <w:rPr/>
        <w:t>ꥌ♾</w:t>
      </w:r>
      <w:r>
        <w:rPr/>
        <w:t>潥숱帶떥⥃挮䁋㬮ꄦ㌳┶䵟啤䴱帻䀪썅睤䤹殩䨩</w:t>
      </w:r>
      <w:r>
        <w:rPr/>
        <w:t>ꦬ</w:t>
      </w:r>
      <w:r>
        <w:rPr/>
        <w:t>顺栲䍊徻숣繅긭佂䌬儣䔵쉯嘪䬭朦</w:t>
      </w:r>
      <w:r>
        <w:rPr/>
        <w:t>ꤽ</w:t>
      </w:r>
      <w:r>
        <w:rPr/>
        <w:t>桁晲⫂⭈</w:t>
      </w:r>
      <w:r>
        <w:rPr/>
        <w:t>ⵄ</w:t>
      </w:r>
      <w:r>
        <w:rPr/>
        <w:t>㙱ꍍ噯祩㝙剣へ呢ケ쉇ꥴ盂䄻숣圥揎掣灥轊ꄹ쵤匩뇂쉖共䩗⑮⨨噢扐橫䵪녡</w:t>
      </w:r>
      <w:r>
        <w:rPr/>
        <w:t>ꔴ</w:t>
      </w:r>
      <w:r>
        <w:rPr/>
        <w:t>㕒线䅒</w:t>
      </w:r>
      <w:r>
        <w:rPr/>
        <w:t>ⰵ⩂</w:t>
      </w:r>
      <w:r>
        <w:rPr/>
        <w:t>啸灞㥳灂㘮䊩敟슬쉳印痎顂숦捉惎拂熿숴撻䄱穷䩤捨啡氫瞩싂⭌䍬㍁咩纮╥昹䭁땑轑漵㵒䗂瘵〰歶婆㌳䥱婃⬫杩坐䱔쉩㔴瑖嘯䎿䅞橄䕇獯쉾싂㩄숶轘畠뽶画瑭医䀊窘쉉⑒䝙奦깈幍傣ꥲ攨⽹숳㥤䍴烂숫䁚䷂쉍姂䡮싂㥔쵙癘㦮潊㛂娪쉁凂䂡㮥兘⥞땁倮쉥彣瘶捩弯庬㕪ㄤ稪䋎潯䥉숩䱭䡍杤쉪汕숫收偕</w:t>
      </w:r>
      <w:r>
        <w:rPr/>
        <w:t>Ⲭ</w:t>
      </w:r>
      <w:r>
        <w:rPr/>
        <w:t>婖療况冣轌幅숺ꌺ㉁쉄⮏䍀〭堻迂瑘㥱䅞숹傩滂偶ば쉯꺩䂻⛍㤩䐪㛂扸┣ㄫ뽆硓丮扑칌㊡祡</w:t>
      </w:r>
      <w:r>
        <w:rPr/>
        <w:t>⠱</w:t>
      </w:r>
      <w:r>
        <w:rPr/>
        <w:t>䐶싃桑⍟浉瞩쉙㶩⩆庮欩뼭睾슮쉕吰砹彲뗂剒㧃硔瑞䱆ぺ扪呂㥩癭쉷썂恪⑋</w:t>
      </w:r>
      <w:r>
        <w:rPr/>
        <w:t>Ⲙ</w:t>
      </w:r>
      <w:r>
        <w:rPr/>
        <w:t>㥲稩㩩♁汓桗颻珂슥싂昪剠㋂廂彣慫㙃싂쉲亩</w:t>
      </w:r>
      <w:r>
        <w:rPr/>
        <w:t>ꕩ</w:t>
      </w:r>
      <w:r>
        <w:rPr/>
        <w:t>䁺⩡妣並쉇㘦杪㤭泂㌬兦</w:t>
      </w:r>
      <w:r>
        <w:rPr/>
        <w:t>ⵘ</w:t>
      </w:r>
      <w:r>
        <w:rPr/>
        <w:t>䵪ꍮ놥忂硾</w:t>
      </w:r>
      <w:r>
        <w:rPr/>
        <w:t>ꤶ</w:t>
      </w:r>
      <w:r>
        <w:rPr/>
        <w:t>땾殡㌻侮</w:t>
      </w:r>
      <w:r>
        <w:rPr/>
        <w:t>꧂</w:t>
      </w:r>
      <w:r>
        <w:rPr/>
        <w:t>䭪싂欸矂⺱☳슩</w:t>
      </w:r>
      <w:r>
        <w:rPr/>
        <w:t>ꕑ</w:t>
      </w:r>
      <w:r>
        <w:rPr/>
        <w:t>姂쉶꥾璱♅㋂䭌䡚穚䅙</w:t>
      </w:r>
      <w:r>
        <w:rPr/>
        <w:t>ⰱ</w:t>
      </w:r>
      <w:r>
        <w:rPr/>
        <w:t>뗂䀮쉬⩣㷂顯囎䣍ꥱ榱丸㕅㖘兟㜶칤뗂䚡</w:t>
      </w:r>
      <w:r>
        <w:rPr/>
        <w:t>⠨</w:t>
      </w:r>
      <w:r>
        <w:rPr/>
        <w:t>佩㍾</w:t>
      </w:r>
      <w:r>
        <w:rPr/>
        <w:t>ⵖ</w:t>
      </w:r>
      <w:r>
        <w:rPr/>
        <w:t>㵄뽷繥쌬呲숷㑇㑍숺潲㡡敓楯桭㔦㵪懂ꄺ䡢䴬济䋂쉷╀睏싎⥑쵄昺슣ꄩ恊浆䄪玻塸瘪⫂捙偘偦ꄺ䒘磂塲潷亡숨兹㙸怬獅츫⍥숥쌣㈤圽栣歊㠭䟂⽴슮㜱氬磂</w:t>
      </w:r>
      <w:r>
        <w:rPr/>
        <w:t>⢮</w:t>
      </w:r>
      <w:r>
        <w:rPr/>
        <w:t>䁶⴪卒⩗䔵쉭싂숣췂奁쉀⬥嘨悮桪</w:t>
      </w:r>
      <w:r>
        <w:rPr/>
        <w:t>ꔷ</w:t>
      </w:r>
      <w:r>
        <w:rPr/>
        <w:t>컂犬伷纬乗㕍䑳灾瘱䦵䬤췂〱ꅇ婄⫂</w:t>
      </w:r>
      <w:r>
        <w:rPr/>
        <w:t>ꥎ</w:t>
      </w:r>
      <w:r>
        <w:rPr/>
        <w:t>煞숮傡渻䮩썉栶欭걇싂婸ꌯ啞䁬ぞ燂쉞슏圷㗂㊥숳㥍彑깪捏泂㉁⭉ꍠ噀顒썇㘷㥉楱擂쉞氨呙潧ㅡ㵠塘</w:t>
      </w:r>
      <w:r>
        <w:rPr/>
        <w:t>⡨</w:t>
      </w:r>
      <w:r>
        <w:rPr/>
        <w:t>摾㑞㍟䖮䳂欽㴩⽇썡⺩䵓ꥤ땋숩뼦橋礬䩳渶䗂㗂⨶檩䡓桖杤揂䤶슩熩抻뿂䡄</w:t>
      </w:r>
      <w:r>
        <w:rPr/>
        <w:t>⣂</w:t>
      </w:r>
      <w:r>
        <w:rPr/>
        <w:t>䕪矂顤쉳䵪㍥恉犣䝄䍐〶樺⽠扏顒⩙枿䙘⼳浖甦䆱喿旂</w:t>
      </w:r>
      <w:r>
        <w:rPr/>
        <w:t>꤭</w:t>
      </w:r>
      <w:r>
        <w:rPr/>
        <w:t>䴮곂捇숷╚䷃쉖由扌顣未徿橮쉪⤶ㄵ⪮佑㭇椪渶礰긺㈮㕡剨吮梥䩦㠲뽃嘣긥泎⩑妥璱偂슩䱫䫂뭄</w:t>
      </w:r>
      <w:r>
        <w:rPr/>
        <w:t>ⱥ</w:t>
      </w:r>
      <w:r>
        <w:rPr/>
        <w:t>㴳敁싂娨쉅㤥空</w:t>
      </w:r>
      <w:r>
        <w:rPr/>
        <w:t>ꤲ</w:t>
      </w:r>
      <w:r>
        <w:rPr/>
        <w:t>搹摊烂潡☺㍾瞿慌녭橊컂擂産敃슮䡭嘦揂轍ꌳ啎㙣䛂幯疱䙧췂⏂</w:t>
      </w:r>
      <w:r>
        <w:rPr/>
        <w:t>ⰽ</w:t>
      </w:r>
      <w:r>
        <w:rPr/>
        <w:t>ꤪ</w:t>
      </w:r>
      <w:r>
        <w:rPr/>
        <w:t>䓂䱋⻂쉌洸地䌊⪩奐摬㍃</w:t>
      </w:r>
      <w:r>
        <w:rPr/>
        <w:t>ⱉ⩢</w:t>
      </w:r>
      <w:r>
        <w:rPr/>
        <w:t>⺏李汱瑢坰㛂숭♶渷ꥦ⾻汩亘㏂步㡙澿唻쉾ば땩쉤썹뇂썄氤</w:t>
      </w:r>
      <w:r>
        <w:rPr/>
        <w:t>ꕥ</w:t>
      </w:r>
      <w:r>
        <w:rPr/>
        <w:t>ⱖ</w:t>
      </w:r>
      <w:r>
        <w:rPr/>
        <w:t>偵딬㯃〉캩⭧汹䄶Ⓨ殡⫂꥘♒쉊归뗂椲亡ꎱ樻倨싂勂⚡䡗숤䱧摈ㆵ婶ㅕ甬䁡㝾뭎奮啞癚쵤匥⹐䔮剠斵彉牦쉳怱䝏땋灧놡圳⸦䁖썗㑮南㑫卋湉䁡䉷컂㥫浸偧坍</w:t>
      </w:r>
      <w:r>
        <w:rPr/>
        <w:t>ꤹ</w:t>
      </w:r>
      <w:r>
        <w:rPr/>
        <w:t>嚱歔䅠썷丹ㆣ奨搳伸칤⻂</w:t>
      </w:r>
      <w:r>
        <w:rPr/>
        <w:t>ꕔ</w:t>
      </w:r>
      <w:r>
        <w:rPr/>
        <w:t>䉊煈砣⻃嚱䕅儳ꄴ炘캬⹤깶敓懂榏㪮컃偄眦숵癚ꅈ㢬㭦쉇帣捁嚡忂䮥⥒堶⵲</w:t>
      </w:r>
      <w:r>
        <w:rPr/>
        <w:t>ꤰ</w:t>
      </w:r>
      <w:r>
        <w:rPr/>
        <w:t>悩怭湑</w:t>
      </w:r>
      <w:r>
        <w:rPr/>
        <w:t>ꤪ</w:t>
      </w:r>
      <w:r>
        <w:rPr/>
        <w:t>䜺癮뽂㌩╤剘婌⤥⩹믂</w:t>
      </w:r>
      <w:r>
        <w:rPr/>
        <w:t>⢡</w:t>
      </w:r>
      <w:r>
        <w:rPr/>
        <w:t>칰⪩畁ꆵ漷녭廍긨䒱太儽時燂槂⥥딫㊿䜸ꍆ㥄挽顚㩇뿂橑⍓⚵㗂姍♎䩪呲⏂徬掏港</w:t>
      </w:r>
      <w:r>
        <w:rPr/>
        <w:t>⡂⬲⦮</w:t>
      </w:r>
      <w:r>
        <w:rPr/>
        <w:t>灡㬽䒵㍸숹惂䝣轠㝠䋎禣昮ꥪ噲榩䉸</w:t>
      </w:r>
      <w:r>
        <w:rPr/>
        <w:t>ⶮ</w:t>
      </w:r>
      <w:r>
        <w:rPr/>
        <w:t>偉元ꍸ</w:t>
      </w:r>
      <w:r>
        <w:rPr/>
        <w:t>ⵡ</w:t>
      </w:r>
      <w:r>
        <w:rPr/>
        <w:t>㡙⤻㋂㮱쉎亣娻슩㑐剑갯⾿◂䡆슮䢥仂⏂歺皩畚숫⹧秎榬䶩祔</w:t>
      </w:r>
      <w:r>
        <w:rPr/>
        <w:t>꧂</w:t>
      </w:r>
      <w:r>
        <w:rPr/>
        <w:t>究뗂㨮輵숦摐浊╯顾祀厥婪</w:t>
      </w:r>
      <w:r>
        <w:rPr/>
        <w:t>Ⱖ</w:t>
      </w:r>
      <w:r>
        <w:rPr/>
        <w:t>倷卐潦숰㗍⽪媩樹挦㚥壂䔤䁹⥈㢩畐묥疻썗쉱奕⭩녑숽卍皣澘ꎵ仂䉉⵱䩌㍐っ䩀㙮稬セ憮䳂熥쵨穰啷㯂禩男呟乮⍂䑁㝦熏䥒顙쉎獌␦欲땤磂츴ㅩ㴰悥斿싂䵎䅣砷䵶繈体畞穡㞮畦㊣⫂슩숽勍冿㮬껂捉洹畟牖㍑㭨㬪ꍳ㗂掘䱍䤯ꅭ䁫毂䜣썮쉔䆥</w:t>
      </w:r>
      <w:r>
        <w:rPr/>
        <w:t>ꥅ⴫</w:t>
      </w:r>
      <w:r>
        <w:rPr/>
        <w:t>器╳瑬兕啌抣䜹놻⨲갣</w:t>
      </w:r>
      <w:r>
        <w:rPr/>
        <w:t>ꖣ</w:t>
      </w:r>
      <w:r>
        <w:rPr/>
        <w:t>⽅䬵썒䵲쉓梘獊</w:t>
      </w:r>
      <w:r>
        <w:rPr/>
        <w:t>ⶱꕡ┩</w:t>
      </w:r>
      <w:r>
        <w:rPr/>
        <w:t>⽦</w:t>
      </w:r>
      <w:r>
        <w:rPr/>
        <w:t>꤬</w:t>
      </w:r>
      <w:r>
        <w:rPr/>
        <w:t>搩㩵⩌쉺䂩媘◂摒縪吮礮昺┦숹冮㭍䩧䭩䴪䬰㇂慃䌪奆绎숤⯂勂</w:t>
      </w:r>
      <w:r>
        <w:rPr/>
        <w:t>ꥄ</w:t>
      </w:r>
      <w:r>
        <w:rPr/>
        <w:t>磂男ッ剫</w:t>
      </w:r>
      <w:r>
        <w:rPr/>
        <w:t>ⰲ</w:t>
      </w:r>
      <w:r>
        <w:rPr/>
        <w:t>䌵䜩쉬썖</w:t>
      </w:r>
      <w:r>
        <w:rPr/>
        <w:t>ꥍ</w:t>
      </w:r>
      <w:r>
        <w:rPr/>
        <w:t>怤썬慹갺ꏂ</w:t>
      </w:r>
      <w:r>
        <w:rPr/>
        <w:t>ꗂ</w:t>
      </w:r>
      <w:r>
        <w:rPr/>
        <w:t>䊮摑手並梮樳獞敎眪䵘牢枵</w:t>
      </w:r>
      <w:r>
        <w:rPr/>
        <w:t>ꦻ</w:t>
      </w:r>
      <w:r>
        <w:rPr/>
        <w:t>⼮㬨컂䡵⑴慖㭅潖㡷忂眲</w:t>
      </w:r>
      <w:r>
        <w:rPr/>
        <w:t>꧂</w:t>
      </w:r>
      <w:r>
        <w:rPr/>
        <w:t>懂ォ祉기䍆汞뾵䩸汬眭畆珂⑎</w:t>
      </w:r>
      <w:r>
        <w:rPr/>
        <w:t>⡒</w:t>
      </w:r>
      <w:r>
        <w:rPr/>
        <w:t>奔♔쉣쉚</w:t>
      </w:r>
      <w:r>
        <w:rPr/>
        <w:t>ꕋ</w:t>
      </w:r>
      <w:r>
        <w:rPr/>
        <w:t>獦갬焸䱍䩅䔯㴮䵏禩仂䧂䧂ꥯ啇汩숨㗍夲</w:t>
      </w:r>
      <w:r>
        <w:rPr/>
        <w:t>ꥅ</w:t>
      </w:r>
      <w:r>
        <w:rPr/>
        <w:t>楪朽䁴顀竃⌶䡪쉬▻숊┨싂之剕쉃뼬伣迂摺竂㨽ꇂ櫂긩쉉㕠擂瓃噥䪿彅割摏瀰勂係⌫焮⺮繞</w:t>
      </w:r>
      <w:r>
        <w:rPr/>
        <w:t>ꕶ</w:t>
      </w:r>
      <w:r>
        <w:rPr/>
        <w:t>䀫☩睸㍟ꌴ颵⹱⚩癊碵⧎嗂</w:t>
      </w:r>
      <w:r>
        <w:rPr/>
        <w:t>Ɱ</w:t>
      </w:r>
      <w:r>
        <w:rPr/>
        <w:t>杒䠷⍲搮ꅏ绂ꍙ⫂纏䙮㑑癁䍶轞㫂爵炥녟佈捂♌爽썷轾湫䉕炣琮⵸祡㈹쉎♅獮싃盎쉡⫂䩚獧娩呀㥟恄⭥싂⎵⬺䙀擂㪘偗</w:t>
      </w:r>
      <w:r>
        <w:rPr/>
        <w:t>ꕧ</w:t>
      </w:r>
      <w:r>
        <w:rPr/>
        <w:t>扈桎礤⩕嘵眤䀩䅋杋㉪䭇湹</w:t>
      </w:r>
      <w:r>
        <w:rPr/>
        <w:t>ꥆ</w:t>
      </w:r>
      <w:r>
        <w:rPr/>
        <w:t>㵉場⍙眹⏂䔨㥙倹汫</w:t>
      </w:r>
      <w:r>
        <w:rPr/>
        <w:t>꧂</w:t>
      </w:r>
      <w:r>
        <w:rPr/>
        <w:t>纘⸺</w:t>
      </w:r>
      <w:r>
        <w:rPr/>
        <w:t>Ɽ⫂</w:t>
      </w:r>
      <w:r>
        <w:rPr/>
        <w:t>榣㪘숮㈽⑶ㅞ썯匪棍祍거搲污扲牅埂椩쏂뿂係ꍕ㑟摸㕊쉈㔽乬殩⩺ꅬ火究穑牃攵㢩祊Ⓜ㡚噱싂垥쉎땦嚣椶咵䱷景⍏꥙ꄤ㢩偣硇楮㫃妡䭰⫂䖮뿂报形䩱㟂勂ㅍ슩䕇䥫</w:t>
      </w:r>
      <w:r>
        <w:rPr/>
        <w:t>ꖣ</w:t>
      </w:r>
      <w:r>
        <w:rPr/>
        <w:t>昨剎숩슬槃帲쉇㥨䉚㙭⻂硎Ⓜ⍵挻䱔넰恮쌴飂䄪妵뽧쉧숹縣勂</w:t>
      </w:r>
      <w:r>
        <w:rPr/>
        <w:t>ꦮⵤ</w:t>
      </w:r>
      <w:r>
        <w:rPr/>
        <w:t>㬺离슏㥌</w:t>
      </w:r>
      <w:r>
        <w:rPr/>
        <w:t>ꤩⵡ║</w:t>
      </w:r>
      <w:r>
        <w:rPr/>
        <w:t>渺㉩捲㇃䓂㑬婈毂슩䈺㵷恤⹚䝯䱔⭆厬슱촱</w:t>
      </w:r>
      <w:r>
        <w:rPr/>
        <w:t>ⰷ</w:t>
      </w:r>
      <w:r>
        <w:rPr/>
        <w:t>겥싂⽋噤硇⩌♤</w:t>
      </w:r>
      <w:r>
        <w:rPr/>
        <w:t>ꕐ꧂</w:t>
      </w:r>
      <w:r>
        <w:rPr/>
        <w:t>澮숦썱搱瀪</w:t>
      </w:r>
      <w:r>
        <w:rPr/>
        <w:t>ꔨ</w:t>
      </w:r>
      <w:r>
        <w:rPr/>
        <w:t>뽔甦灢眽견싎幑⩅㔩⼱䍞䭙⽪䕃婷塌䔸弩䡕猻䕊祢땔頹繇挥硷깪뿂䭈伶㍤땄汑牕穵䩑桫晖숤쉈䁠숭䱁汢㉋帻䅾⫎刨柎⩖쉞㔦硃땃⥍弬숸㬥梣㡵⥃⍐啳砳佦嘯䤷搥离⩸㪘漱拂偯怺硎⑒啟䲮䏂䩋䤨㕣㔨뽟⫂</w:t>
      </w:r>
      <w:r>
        <w:rPr/>
        <w:t>ꥃ</w:t>
      </w:r>
      <w:r>
        <w:rPr/>
        <w:t>䙀䌲㕒╱쉥㜶⤴昭쉩丣㵂☮</w:t>
      </w:r>
      <w:r>
        <w:rPr/>
        <w:t>ꖥⓂ</w:t>
      </w:r>
      <w:r>
        <w:rPr/>
        <w:t>㩥䜵䡀깣獙售쉣녩䱩倸匪깞呰</w:t>
      </w:r>
      <w:r>
        <w:rPr/>
        <w:t>Ⱙ</w:t>
      </w:r>
      <w:r>
        <w:rPr/>
        <w:t>刱숤煕㔱庣呪礱氻䟂瞩义ꍱ瘤쉘䵍竍瑲欮ꥸ嗂ꇂ䌮䗂㴪祃</w:t>
      </w:r>
      <w:r>
        <w:rPr/>
        <w:t>ⱂ</w:t>
      </w:r>
      <w:r>
        <w:rPr/>
        <w:t>ꤷ</w:t>
      </w:r>
      <w:r>
        <w:rPr/>
        <w:t>婥顋♃ケ䲘䰸</w:t>
      </w:r>
      <w:r>
        <w:rPr/>
        <w:t>ꤳ</w:t>
      </w:r>
      <w:r>
        <w:rPr/>
        <w:t>䘮묩싃杩</w:t>
      </w:r>
      <w:r>
        <w:rPr/>
        <w:t>ꕘ</w:t>
      </w:r>
      <w:r>
        <w:rPr/>
        <w:t>挨助轴묨⫂癍䕢꥘딯前潟쉨婡䑇琶健ꍧ묱⩱슮</w:t>
      </w:r>
      <w:r>
        <w:rPr/>
        <w:t>ⵄ</w:t>
      </w:r>
      <w:r>
        <w:rPr/>
        <w:t>⺵潸㥺ꌪ瞬关捧㑚⫂⻂⼤쉉䌻䌰颡平啟슮櫂䜬䬰㙅땯䉶佸䬨栦然떿ㅸ</w:t>
      </w:r>
      <w:r>
        <w:rPr/>
        <w:t>⡵</w:t>
      </w:r>
      <w:r>
        <w:rPr/>
        <w:t>쉶㤹捵奈䘪恭慂⽶⎣䁄㏂쉱呅琺挶</w:t>
      </w:r>
      <w:r>
        <w:rPr/>
        <w:t>⢱</w:t>
      </w:r>
      <w:r>
        <w:rPr/>
        <w:t>噶㌦歌걺樺揂숵⨸⭬ꥰ浘嫂숴䑩䂬⤥䑰⫂䵕</w:t>
      </w:r>
      <w:r>
        <w:rPr/>
        <w:t>Ɱ┊</w:t>
      </w:r>
      <w:r>
        <w:rPr/>
        <w:t>츮幫쉐♤剚쉕繱㐷㉠昹뭍䘸顣柃攪㤬頲祱戲</w:t>
      </w:r>
      <w:r>
        <w:rPr/>
        <w:t>ꥎ</w:t>
      </w:r>
      <w:r>
        <w:rPr/>
        <w:t>伵䨵쉠㗂쵒掘컂싂</w:t>
      </w:r>
      <w:r>
        <w:rPr/>
        <w:t>ⱨ</w:t>
      </w:r>
      <w:r>
        <w:rPr/>
        <w:t>䥏䄭뽯숥╵係噕⩑滂㵓戳⹞갯湠偱䔴縵幙辩兴녖숱</w:t>
      </w:r>
      <w:r>
        <w:rPr/>
        <w:t>꧍</w:t>
      </w:r>
      <w:r>
        <w:rPr/>
        <w:t>䌽숯쉡慖⩍숲歘惂穃呪伳慓娽元璏摧湕異噆ꄣ穨獺㶬䫂숦敔嚮⚥뼬㙬杺㟂搸⹔쵄庱㐺盂睵天顖仂癐䩴䘷猽ꅔ䍎㎿㯂䥠뽳䝺煢浄䵂䴫⩦獰儰⺘䮣呀恵癭</w:t>
      </w:r>
      <w:r>
        <w:rPr/>
        <w:t>꧂╮</w:t>
      </w:r>
      <w:r>
        <w:rPr/>
        <w:t>妿쏂슩䑔썅ㅙ㌪숬</w:t>
      </w:r>
      <w:r>
        <w:rPr/>
        <w:t>ꤴ</w:t>
      </w:r>
      <w:r>
        <w:rPr/>
        <w:t>婀剓㣂卞숲否琰䉅塦媵⯂枮暮杇㜤슬캘캘㴣䡹쉲땤橣䒥潣㵥扣䀻䍖䠽徿쉋〳</w:t>
      </w:r>
      <w:r>
        <w:rPr/>
        <w:t>ꕣ</w:t>
      </w:r>
      <w:r>
        <w:rPr/>
        <w:t>暩㌫瑐摭䒏穹㧍摆㠳䌨䡇칢啰吤ꇂ쉡圻걐揂슩瞩䜳嗂␣恎쉒슬楯氬懂䬫唱嘲싂撥㡁㙾㟂榱烎䇂匯⹇칥捏㩹䈶쎮䳂医⍘灐兴瘴딦凃䡋盂♵浄呰䩞㍸</w:t>
      </w:r>
      <w:r>
        <w:rPr/>
        <w:t>꧍</w:t>
      </w:r>
      <w:r>
        <w:rPr/>
        <w:t>并㠮㈮깂愸伬灢橅䮏塢떵䎿ꏎ䣂㣂湹彇瑗ꥸ쉪捣㉏坅穈썠捵癃쉙由潐㍟噞滂⭙懂枬奐썥瀫禘</w:t>
      </w:r>
      <w:r>
        <w:rPr/>
        <w:t>ⵊ</w:t>
      </w:r>
      <w:r>
        <w:rPr/>
        <w:t>牑畾숯平䠵㴮䁸悻䱃剳晆煴</w:t>
      </w:r>
      <w:r>
        <w:rPr/>
        <w:t>⠯</w:t>
      </w:r>
      <w:r>
        <w:rPr/>
        <w:t>獒</w:t>
      </w:r>
      <w:r>
        <w:rPr/>
        <w:t>ⵧ</w:t>
      </w:r>
      <w:r>
        <w:rPr/>
        <w:t>嫂䕊䥳⽰倥稶䔶</w:t>
      </w:r>
      <w:r>
        <w:rPr/>
        <w:t>⡟</w:t>
      </w:r>
      <w:r>
        <w:rPr/>
        <w:t>勂彖㧂㍐䐹㗎捱䚩㡳㉈㥌獏癏㏂漴怫礸ꅱ</w:t>
      </w:r>
      <w:r>
        <w:rPr/>
        <w:t>ⱨ</w:t>
      </w:r>
      <w:r>
        <w:rPr/>
        <w:t>뭭勂숺싂䅤恸⍃呪䜹榏㠥婡獥묭活爴㌨⩈側抏䩟㭍撬爥ㄹ䒩嗂슡轫숩慩猦䠶㩌싂</w:t>
      </w:r>
      <w:r>
        <w:rPr/>
        <w:t>ꤲ</w:t>
      </w:r>
      <w:r>
        <w:rPr/>
        <w:t>䤱嘨祶぀潾⭓䪏摫獐睷격䡌欩䑍䅙敲椤</w:t>
      </w:r>
      <w:r>
        <w:rPr/>
        <w:t>ⱬ</w:t>
      </w:r>
      <w:r>
        <w:rPr/>
        <w:t>檩浤暮㔻꥗䕅싂畆昳佤긬ㅐ쉀杬쉉슱⩶浖㡚杌祁㥓䱡祂⪬␶坋繇⩯睱⚱싂䕮걑걳쉞囂濃剋顚숪即㠴䊬ㅐ䵚䜰晠쉯穘♦슘嘨숻啰仂廂祶䀦⛂優潎싃參㭁촤椵䯂榏쉁춮㥺⭃䅒슩㤨䦮刴ぃ卯汚䩏敕䍱㭋◂顧㇂녤曂䖵㯃쉺䍫眩䈴겻迂啺祩浱쉁䅠牥敬奯硾槍偤硣嘯㡟ꍶㅪ瘸偋䵇⩉숫䕴㕅徱</w:t>
      </w:r>
      <w:r>
        <w:rPr/>
        <w:t>ꔹ☻</w:t>
      </w:r>
      <w:r>
        <w:rPr/>
        <w:t>椪䵞</w:t>
      </w:r>
      <w:r>
        <w:rPr/>
        <w:t>ꥍ</w:t>
      </w:r>
      <w:r>
        <w:rPr/>
        <w:t>杴祹숩꥙䈣㬽䕑䕣⮘輸䑶烂怦浟䋍깷恅싍⹨㵀쵥倊걎숨歊쉺䩐婔╺땁⩅暘惂偩쉑椭뮏⮬뭱瘣</w:t>
      </w:r>
      <w:r>
        <w:rPr/>
        <w:t>ꕷꕁ</w:t>
      </w:r>
      <w:r>
        <w:rPr/>
        <w:t>Ⱕ</w:t>
      </w:r>
      <w:r>
        <w:rPr/>
        <w:t>䡠⩚⩄瀤숴穈䂣䮥猨猣䅪䵠䙡쉶</w:t>
      </w:r>
      <w:r>
        <w:rPr/>
        <w:t>꧂</w:t>
      </w:r>
      <w:r>
        <w:rPr/>
        <w:t>婌㔣쵞矂뽱쉫折䜬礷㓂숶ꍟ쉑㖩轂余奥矂걦轇圭噋剘㍹</w:t>
      </w:r>
      <w:r>
        <w:rPr/>
        <w:t>ꔴ</w:t>
      </w:r>
      <w:r>
        <w:rPr/>
        <w:t>塋䐲ㅔ䴸ꅂㄪ坄</w:t>
      </w:r>
      <w:r>
        <w:rPr/>
        <w:t>ꗂ</w:t>
      </w:r>
      <w:r>
        <w:rPr/>
        <w:t>ꍥ繢呚䒻쉁</w:t>
      </w:r>
      <w:r>
        <w:rPr/>
        <w:t>꤬</w:t>
      </w:r>
      <w:r>
        <w:rPr/>
        <w:t>い㕘껂㐳쌦긭깦瑢槂㒻扠噃瑵쉎쵢쉰偑纬棂⪣⹦⭁카䉟</w:t>
      </w:r>
      <w:r>
        <w:rPr/>
        <w:t>ⰳ</w:t>
      </w:r>
      <w:r>
        <w:rPr/>
        <w:t>汆쉯洹쉦䀺쉢〫</w:t>
      </w:r>
      <w:r>
        <w:rPr/>
        <w:t>⠪ⲏ</w:t>
      </w:r>
      <w:r>
        <w:rPr/>
        <w:t>祔</w:t>
      </w:r>
      <w:r>
        <w:rPr/>
        <w:t>ꤱ</w:t>
      </w:r>
      <w:r>
        <w:rPr/>
        <w:t>晨怪瘭⍍橷㩞습땫渵㋂겿曃䩀乎歌⨸䍭쉩䌶쉺쉏䞩榮畏쉏噹묮便炡</w:t>
      </w:r>
      <w:r>
        <w:rPr/>
        <w:t>⡟</w:t>
      </w:r>
      <w:r>
        <w:rPr/>
        <w:t>䋃䞿䔶쉂䊿㖻匯祳㷂䡆</w:t>
      </w:r>
      <w:r>
        <w:rPr/>
        <w:t>⡸</w:t>
      </w:r>
      <w:r>
        <w:rPr/>
        <w:t>㑰礳⽇䧂쉃眩颬樳㬱</w:t>
      </w:r>
      <w:r>
        <w:rPr/>
        <w:t>Ⳃ</w:t>
      </w:r>
      <w:r>
        <w:rPr/>
        <w:t>땷⭧剰䏂沘兩縰㧂潤뽕痂넱䪵⫎㯎塓䇃</w:t>
      </w:r>
      <w:r>
        <w:rPr/>
        <w:t>ꤶ</w:t>
      </w:r>
      <w:r>
        <w:rPr/>
        <w:t>剢뼬㥥匨䰬璬囂㥟</w:t>
      </w:r>
      <w:r>
        <w:rPr/>
        <w:t>⢘</w:t>
      </w:r>
      <w:r>
        <w:rPr/>
        <w:t>䝒슥博⌱偳싃쵦㶮촱恉㥭⨪⭱爬泂⨺쉧さ癪쉑컂焪堳깪⥀琮㘲쉣䖱佈⩆乬䳍剌쉴睌療佄⥒ꥪ┳ꥠ긳䘹獳걸㍺縤쉲䜯ꍮ⩚旂쉹䱁垻扆쉟噰䬥⿂㨽䉵昽䠰⭃㑣떵壂㭣䰤剣㡦슩㡥⏂㗂㝩</w:t>
      </w:r>
      <w:r>
        <w:rPr/>
        <w:t>ꖩ</w:t>
      </w:r>
      <w:r>
        <w:rPr/>
        <w:t>瞣噓</w:t>
      </w:r>
    </w:p>
    <w:p>
      <w:pPr>
        <w:pStyle w:val="PreformattedText"/>
        <w:bidi w:val="0"/>
        <w:spacing w:before="0" w:after="0"/>
        <w:jc w:val="left"/>
        <w:rPr/>
      </w:pPr>
      <w:r>
        <w:rPr/>
        <w:t>ꌮ쉋䒩拂䔨繒晣繢숻歬긶福搹⼸㭂쉷捑䄯扦咣⫃敂땅夥嚱⶿㭾⯂뭉䜱싂⽕儦䭠숱恊扌䜩啬칓劵♤㍘椬컂쉠</w:t>
      </w:r>
      <w:r>
        <w:rPr/>
        <w:t>ꥃ</w:t>
      </w:r>
      <w:r>
        <w:rPr/>
        <w:t>唳䶩ㄸ縳ㅄ妮䥖橳쵴ヂ䈦着頨㬯摅䱎㞿繍祉깷</w:t>
      </w:r>
      <w:r>
        <w:rPr/>
        <w:t>ⱱ</w:t>
      </w:r>
      <w:r>
        <w:rPr/>
        <w:t>杆⍈㌯䌦䝸縪쉄轫欷</w:t>
      </w:r>
      <w:r>
        <w:rPr/>
        <w:t>ꕎ</w:t>
      </w:r>
      <w:r>
        <w:rPr/>
        <w:t>佒싂帶殘顰參捭剬皥洬숪儺①操䑍䁳곎坄嘴숰湦䀱噆⸺쉐녈涏塖頯時䚡ꅥꥤ洸櫍痂㡂숱㦬⫂申参偶復⩌㜣慢숩⑩쉊㐭䝳俍輸䠸㭷睎珂숣䄭쉏⩫쌨ꄨ</w:t>
      </w:r>
      <w:r>
        <w:rPr/>
        <w:t>ꖩ</w:t>
      </w:r>
      <w:r>
        <w:rPr/>
        <w:t>噶⥲쉵汃⩾砯硱丯ㅸ幒圲㭅債䑤漨眶恦㍂怭轏睁睪瀻䷃쉈硴숵䍋⻎쉚㡒牣彟癶獚慣塡潑徻儴浵瑾</w:t>
      </w:r>
      <w:r>
        <w:rPr/>
        <w:t>ⵎ</w:t>
      </w:r>
      <w:r>
        <w:rPr/>
        <w:t>槂甤浀쉱歎块幌㩫놘䕹慁唺猰㑓ꅷ걪䑋뽈쵪㴥坥扈㚿뾩敭塤噍潠뗍땃煬漪敎⑺瑧⾩爲㡎占㫃</w:t>
      </w:r>
      <w:r>
        <w:rPr/>
        <w:t>ꖣ</w:t>
      </w:r>
      <w:r>
        <w:rPr/>
        <w:t>姍</w:t>
      </w:r>
      <w:r>
        <w:rPr/>
        <w:t>ꥊ</w:t>
      </w:r>
      <w:r>
        <w:rPr/>
        <w:t>㘱䦡塳廂瑸潩㒬⬴坺⨤猹☳䈊颵档♸椴⩦榩딦奋⾘煃畗権㶬ㅰ䱎ㆻ慃绂縣깳싂䭭⽏桊縫穲갮㉪⤻놡挪䈮㑌囂㛂单卒琤</w:t>
      </w:r>
      <w:r>
        <w:rPr/>
        <w:t>ꤵ</w:t>
      </w:r>
      <w:r>
        <w:rPr/>
        <w:t>䨽슻䱎洦㙕숤呞쉖䅶䴸䩀⽈</w:t>
      </w:r>
      <w:r>
        <w:rPr/>
        <w:t>ⰰ</w:t>
      </w:r>
      <w:r>
        <w:rPr/>
        <w:t>匨恍厏繇潑㶻嘹╺游搪哂咘牮츺숵</w:t>
      </w:r>
      <w:r>
        <w:rPr/>
        <w:t>꥓</w:t>
      </w:r>
      <w:r>
        <w:rPr/>
        <w:t>ꎮ䕍⩴䕰쉖⹣傘繁⫂䠮㌰喡</w:t>
      </w:r>
      <w:r>
        <w:rPr/>
        <w:t>⡐</w:t>
      </w:r>
      <w:r>
        <w:rPr/>
        <w:t>⽙쉊쌶彡穥⨵癭倨숰䥑곍쵳瀩呷⩉浃癌幊穬温╷瑟싂庻⎮幱䐣佫ꥫ⑰浰䄱숯겣浏余穥</w:t>
      </w:r>
      <w:r>
        <w:rPr/>
        <w:t>ꥑ</w:t>
      </w:r>
      <w:r>
        <w:rPr/>
        <w:t>싂</w:t>
      </w:r>
      <w:r>
        <w:rPr/>
        <w:t>ꤹ</w:t>
      </w:r>
      <w:r>
        <w:rPr/>
        <w:t>싂㥺痂㚿䈬길樨䠯㩷숥扬숪䉲</w:t>
      </w:r>
      <w:r>
        <w:rPr/>
        <w:t>ꕪ</w:t>
      </w:r>
      <w:r>
        <w:rPr/>
        <w:t>㩑䥴䁁</w:t>
      </w:r>
      <w:r>
        <w:rPr/>
        <w:t>ꗍ</w:t>
      </w:r>
      <w:r>
        <w:rPr/>
        <w:t>긪㝚쉀</w:t>
      </w:r>
      <w:r>
        <w:rPr/>
        <w:t>ⵖ</w:t>
      </w:r>
      <w:r>
        <w:rPr/>
        <w:t>䩢眴䑲숩戻䬶숭愪猷ꅾ杁儺녮穪</w:t>
      </w:r>
      <w:r>
        <w:rPr/>
        <w:t>⡭</w:t>
      </w:r>
      <w:r>
        <w:rPr/>
        <w:t>쉞╃潑㑺□垩坐䭆灑</w:t>
      </w:r>
      <w:r>
        <w:rPr/>
        <w:t>⡞</w:t>
      </w:r>
      <w:r>
        <w:rPr/>
        <w:t>ꏂ</w:t>
      </w:r>
      <w:r>
        <w:rPr/>
        <w:t>⡩</w:t>
      </w:r>
      <w:r>
        <w:rPr/>
        <w:t>췍橊嫂싂幎⌸⫂眥哂欻⚏婞겡╨</w:t>
      </w:r>
      <w:r>
        <w:rPr/>
        <w:t>꧍</w:t>
      </w:r>
      <w:r>
        <w:rPr/>
        <w:t>㖣欸䌫츺懂묵썖⑩忂쉢ヂ儴碵쉨㧂㶩칯瑠</w:t>
      </w:r>
      <w:r>
        <w:rPr/>
        <w:t>⡟</w:t>
      </w:r>
      <w:r>
        <w:rPr/>
        <w:t>ㄭ☯旂쉁爵☵帯奬⽞⾡쎮汦䡘き숴♟⏂싂數档呒㘷㝴㕴婥庿畆⚩⑱䡥䩎뿂㉖敘係睋⦻珃쉌㙰敬瘷㓂䙞刹⿂䎩䁭呯湨깖㪡㔪䂩歏</w:t>
      </w:r>
      <w:r>
        <w:rPr/>
        <w:t>ⱨ</w:t>
      </w:r>
      <w:r>
        <w:rPr/>
        <w:t>ⵥ</w:t>
      </w:r>
      <w:r>
        <w:rPr/>
        <w:t>捄堻쉞㩲썙汶쵤㈱䉉⑯価⨣浧栦敩畳쉇䘣悩癶▣㶣슣祡婹䔴癹䉂쉲⑭숭㉶뭤兂⩁㶵焪余掩㭍슏䃂瞡槂扔垩硹塩礦쉯⥮吪才㥈嫂㉦熵</w:t>
      </w:r>
      <w:r>
        <w:rPr/>
        <w:t>꤬</w:t>
      </w:r>
      <w:r>
        <w:rPr/>
        <w:t>㙗卅焭㍷䁂伲瘩</w:t>
      </w:r>
      <w:r>
        <w:rPr/>
        <w:t>⠨</w:t>
      </w:r>
      <w:r>
        <w:rPr/>
        <w:t>ⴻ</w:t>
      </w:r>
      <w:r>
        <w:rPr/>
        <w:t>瓂</w:t>
      </w:r>
      <w:r>
        <w:rPr/>
        <w:t>⡡Ⱬ</w:t>
      </w:r>
      <w:r>
        <w:rPr/>
        <w:t>긲뽵⥢쉩䅱䑳ケ㉷婕</w:t>
      </w:r>
      <w:r>
        <w:rPr/>
        <w:t>ꕤ</w:t>
      </w:r>
      <w:r>
        <w:rPr/>
        <w:t>촲塦剮⫂䘳噢⩉旃戭넣䮘숬吣嘩窿熡⌱䙃堻牒獞奪⥗爰ヂꥳ䈦䆮䭒싂ㆮ㍩㚘溮㌶쉍䤳숯倴套쉞㍱</w:t>
      </w:r>
      <w:r>
        <w:rPr/>
        <w:t>ꕚ</w:t>
      </w:r>
      <w:r>
        <w:rPr/>
        <w:t>噕䮏䬭也牕䢩嗂쉙乁唴窮⨩䰵㑎⪘晅䛂畴囂䉪⫂穣䙆䐣쉫䧂伫⍎㠴恦㡏ち珂슏汋牀╠噇숶㥆つ⸽晔圸䆡扞⛂㥐㵶畖⪩㇂䫂㧃ㅚ偗쎵洯矂摒怴⫍冿</w:t>
      </w:r>
      <w:r>
        <w:rPr/>
        <w:t>⡈</w:t>
      </w:r>
      <w:r>
        <w:rPr/>
        <w:t>呡癯땈쉂礸夳㵪녶幌噥飂㑶⭳栲偢䍹⩯煴⺻쉙</w:t>
      </w:r>
      <w:r>
        <w:rPr/>
        <w:t>ꕷ</w:t>
      </w:r>
      <w:r>
        <w:rPr/>
        <w:t>海䝕浲㬭ꅃ䙌婘獢慤</w:t>
      </w:r>
      <w:r>
        <w:rPr/>
        <w:t>ꦱ</w:t>
      </w:r>
      <w:r>
        <w:rPr/>
        <w:t>㢻䓃건轱㉰䈯江䝩噢䍐쉃柎</w:t>
      </w:r>
      <w:r>
        <w:rPr/>
        <w:t>⡅</w:t>
      </w:r>
      <w:r>
        <w:rPr/>
        <w:t>斱쉑溻㍰슮珎䂘ꌴ⥶⩰쉎슥勂煔䍖ꍰ㨷숷彲숊囂別쉑ꌻ㖬䠪╙窬氲㥰쵷䦵⩠常䡃䜦楨囂珂</w:t>
      </w:r>
      <w:r>
        <w:rPr/>
        <w:t>ⵂ</w:t>
      </w:r>
      <w:r>
        <w:rPr/>
        <w:t>南䐽其쎮⥒歫歟殥揂뭪煪渦憻祚洪⪻爨㕖땪䍩땹刪疬湠㕨䔪뭨㡃昽䅙旂뭒쉓昪㝕⩁ꅁ亩쉱元婒绎꧎咱涘㑬䑘䍑⹈礵牆歾痂懂䈤䩤䋂쉎凂䅬ꍬ傩慮츲ꆮ㍔숫狂䩲柂顟堻䡟渭ꄬ婆</w:t>
      </w:r>
      <w:r>
        <w:rPr/>
        <w:t>ⷂ</w:t>
      </w:r>
      <w:r>
        <w:rPr/>
        <w:t>桾渶딪</w:t>
      </w:r>
      <w:r>
        <w:rPr/>
        <w:t>ꥉ</w:t>
      </w:r>
      <w:r>
        <w:rPr/>
        <w:t>楂㟂</w:t>
      </w:r>
      <w:r>
        <w:rPr/>
        <w:t>ꖏ</w:t>
      </w:r>
      <w:r>
        <w:rPr/>
        <w:t>燂ㅞ</w:t>
      </w:r>
      <w:r>
        <w:rPr/>
        <w:t>ꔪ⭒</w:t>
      </w:r>
      <w:r>
        <w:rPr/>
        <w:t>洽땔䏃弸䧂求倰浐⥒썕쉹伪瑍쉈</w:t>
      </w:r>
      <w:r>
        <w:rPr/>
        <w:t>ꦣ</w:t>
      </w:r>
      <w:r>
        <w:rPr/>
        <w:t>摬冩漱硙璘憩暩啌睠㬶焵䶿쉋䁺䍳潒뾡痃䥲搸慙</w:t>
      </w:r>
      <w:r>
        <w:rPr/>
        <w:t>ⱦ</w:t>
      </w:r>
      <w:r>
        <w:rPr/>
        <w:t>䅰槂䔦쉡꺻僂㯂浭쉉걏硴癸갪唸彞쉓啃䅌뇂绂练䡘숭쉭悬뇍㗂噔췂</w:t>
      </w:r>
      <w:r>
        <w:rPr/>
        <w:t>ꖘ</w:t>
      </w:r>
      <w:r>
        <w:rPr/>
        <w:t>䍧⨹⹑枏슬栦ꆩ㑾䵫䌯⥍쉨姂杉␺䕞䅨㉉姎쉦癰傱</w:t>
      </w:r>
      <w:r>
        <w:rPr/>
        <w:t>ꔳꤪ⭪</w:t>
      </w:r>
      <w:r>
        <w:rPr/>
        <w:t>欷䐰潏㎮之㑟녬츳ㅆ䑙煾䆩땶⩙䱰塅䲿⑂瑆晙⽘㩃깠偑촶쉢嘴壂㉊숭㑩㢡</w:t>
      </w:r>
      <w:r>
        <w:rPr/>
        <w:t>꥟</w:t>
      </w:r>
      <w:r>
        <w:rPr/>
        <w:t>啈转쉮䲬楌⑈桓摯婗⨭癁숷傱⽡奚檏⩊⛂歚敏倵ꥡ坑⼱㠫洶䒬♤慮뗂㩀獏쉬朣攴䁰숽갰枣䑋繣噯樳⼪噲쉳뭑堤⼰ꍴ杨㓂橨礱倲ㅣ祔敘輹⯂⹹㷂敲딳轫祁㞥楀頬</w:t>
      </w:r>
      <w:r>
        <w:rPr/>
        <w:t>⡱</w:t>
      </w:r>
      <w:r>
        <w:rPr/>
        <w:t>ㄥ쉂副恥潫습婗㯂싃坧⤸秂⩭⩈抱⥘煈珂夰䚥幔汯䝖愷景秂癖슩㮥㭕⩄㦩놮싂栯棂䱓▵</w:t>
      </w:r>
      <w:r>
        <w:rPr/>
        <w:t>Ⳃ</w:t>
      </w:r>
      <w:r>
        <w:rPr/>
        <w:t>䍇噴㥗䥶ㅌ뿂弱㯂</w:t>
      </w:r>
      <w:r>
        <w:rPr/>
        <w:t>⣃</w:t>
      </w:r>
      <w:r>
        <w:rPr/>
        <w:t>漯奇轎ꍞ녗瞵䟂땤⭙栲乖殿䑅뾩䛂䍌㍭瀭慱坕쉡䥪摢䅍䡙焺材幖焥⹥㋂幵畀唤偳䡘䏂䌵䱾剟쉂氪灅쉥䍴쉂辻䐰垩㒻쵦⾩㬥煁噮갬〲噐祚⹄僂㩨</w:t>
      </w:r>
      <w:r>
        <w:rPr/>
        <w:t>⡬</w:t>
      </w:r>
      <w:r>
        <w:rPr/>
        <w:t>䥨懂ㅔ싎侣문㌣柂㭔帣뭌潮猥帷䑲㔮湃機</w:t>
      </w:r>
      <w:r>
        <w:rPr/>
        <w:t>ꔮ</w:t>
      </w:r>
      <w:r>
        <w:rPr/>
        <w:t>㠽は쉚쉆쉀囂幀姂䜴嘤䴴숲슏歀瓂爳ꆥげ牣留捏繑슻䅃愵⑯</w:t>
      </w:r>
      <w:r>
        <w:rPr/>
        <w:t>꤯</w:t>
      </w:r>
      <w:r>
        <w:rPr/>
        <w:t>伴係숤塘矂丬ꅵ凂慥걃䟃繹呞묪秂슩䓂쉰儫彬稳煁⵷싂ꄮ㦡쵤忂焫楩矂㙡侥杬㷂朦숶⥰唸䁧捅㉚㉫숷㘬失〸捕싍湴憩渊</w:t>
      </w:r>
      <w:r>
        <w:rPr/>
        <w:t>꥓⨤</w:t>
      </w:r>
      <w:r>
        <w:rPr/>
        <w:t>깤夵딴桃䴩浆㌤偏㕱䩞㭥橧㍊⩳窥櫂⭅滂㨻啓㇂</w:t>
      </w:r>
      <w:r>
        <w:rPr/>
        <w:t>ⵏ</w:t>
      </w:r>
      <w:r>
        <w:rPr/>
        <w:t>ꍫ潰촯湊㵠毂쉅췂噙녡樵嘲眯掿</w:t>
      </w:r>
      <w:r>
        <w:rPr/>
        <w:t>⢮␲</w:t>
      </w:r>
      <w:r>
        <w:rPr/>
        <w:t>䱡딱쉰</w:t>
      </w:r>
      <w:r>
        <w:rPr/>
        <w:t>Ȿ</w:t>
      </w:r>
      <w:r>
        <w:rPr/>
        <w:t>숶껂쉲桷䶘㩔呲㉹깡⽩椶쉧㝆⨣㍑숬䡸숩㬪搣癐ㄯ䍶⩨䨭挷䪮䅳咮⩢㍅漶싂䵏䐵</w:t>
      </w:r>
      <w:r>
        <w:rPr/>
        <w:t>⡟</w:t>
      </w:r>
      <w:r>
        <w:rPr/>
        <w:t>싂噖䞮쉴乘幧㴸썪쵭</w:t>
      </w:r>
      <w:r>
        <w:rPr/>
        <w:t>⡈⣃</w:t>
      </w:r>
      <w:r>
        <w:rPr/>
        <w:t>瘱绂뭉㒥刬슬</w:t>
      </w:r>
      <w:r>
        <w:rPr/>
        <w:t>⡘</w:t>
      </w:r>
      <w:r>
        <w:rPr/>
        <w:t>汗츳夸쉔呣䑱⥔晳</w:t>
      </w:r>
      <w:r>
        <w:rPr/>
        <w:t>⠫</w:t>
      </w:r>
      <w:r>
        <w:rPr/>
        <w:t>亥쉂乀瑘⨱㛂믍坷⤫⽇㥧渪场╾疬捧津暵祟怰剥湯쉫〷㍑쉦傮┵廂捳쉄題塥挶協轹撥泂佩呏眶硖꥘⤩㟂쉉녚櫍乏亏䉏㝚熱济</w:t>
      </w:r>
      <w:r>
        <w:rPr/>
        <w:t>꧂</w:t>
      </w:r>
      <w:r>
        <w:rPr/>
        <w:t>㏂猩</w:t>
      </w:r>
      <w:r>
        <w:rPr/>
        <w:t>ꖩ</w:t>
      </w:r>
      <w:r>
        <w:rPr/>
        <w:t>㨣숵啣</w:t>
      </w:r>
      <w:r>
        <w:rPr/>
        <w:t>ⱆ</w:t>
      </w:r>
      <w:r>
        <w:rPr/>
        <w:t>䋂녳䆘䖡⹎㣂⾿㓂奩㙱♅䫃係싂ㆡ渻歌䍅⍭쉵啞춱厏ꅺ숹儶쉘</w:t>
      </w:r>
      <w:r>
        <w:rPr/>
        <w:t>⣂</w:t>
      </w:r>
      <w:r>
        <w:rPr/>
        <w:t>녠쵧싍☣쏂</w:t>
      </w:r>
      <w:r>
        <w:rPr/>
        <w:t>Ⳃ</w:t>
      </w:r>
      <w:r>
        <w:rPr/>
        <w:t>㝒慅㠦쉕䔨洶습㈣싂ꥹ쉏迃</w:t>
      </w:r>
      <w:r>
        <w:rPr/>
        <w:t>ꦥ</w:t>
      </w:r>
      <w:r>
        <w:rPr/>
        <w:t>䱢䉋쉊녩</w:t>
      </w:r>
      <w:r>
        <w:rPr/>
        <w:t>ⳍ</w:t>
      </w:r>
      <w:r>
        <w:rPr/>
        <w:t>㐵澬牯䢱煎䱧痂</w:t>
      </w:r>
      <w:r>
        <w:rPr/>
        <w:t>ⱎ</w:t>
      </w:r>
      <w:r>
        <w:rPr/>
        <w:t>绂⍋䉵⩲䭶ꄶ幕㍖乌颻ゥ湂⾥漸歏㙍稭席爨깫⦻</w:t>
      </w:r>
      <w:r>
        <w:rPr/>
        <w:t>⡮</w:t>
      </w:r>
      <w:r>
        <w:rPr/>
        <w:t>ꏂ쉌⬱숶ㄺ뇂朱橍㔭쉘䭨卤眳뽤扭⽊壂⥤慶쉈깣넷쉲╋뽭兕쉩䉂䤥悩쉘㋂䔻땞熩썰숯捐갽顚灇䡀ꍶ쉚ꍣ牢⫂わ椭뼪⸶䭲</w:t>
      </w:r>
      <w:r>
        <w:rPr/>
        <w:t>⡄</w:t>
      </w:r>
      <w:r>
        <w:rPr/>
        <w:t>员婠㭲쵊쉠帹朰偌䑟眪㴰뼰쉥┪걥䝩剎制ꎏ睦浢着䡁㴵쉣⾥갻쉳檱㐸쵨</w:t>
      </w:r>
      <w:r>
        <w:rPr/>
        <w:t>Ɒ</w:t>
      </w:r>
      <w:r>
        <w:rPr/>
        <w:t>睇㩥칵轱㝘ꍨ拂ㅺ숳⤩</w:t>
      </w:r>
      <w:r>
        <w:rPr/>
        <w:t>Ⱪ</w:t>
      </w:r>
      <w:r>
        <w:rPr/>
        <w:t>㵶物滃严꥘㝃䭞牕瑱쉧廂潭</w:t>
      </w:r>
      <w:r>
        <w:rPr/>
        <w:t>ⷃ</w:t>
      </w:r>
      <w:r>
        <w:rPr/>
        <w:t>떡〽♘滂祢碩䀣刦痂쵠慩뭯晭琻ꥢ쵇☪㨲呎㑋爤䉡㓎撘딣协暩澻橷䅴땾⭟ꍣ㯍佐斬摖㍯쉞⬺焯쉾慰쉱</w:t>
      </w:r>
      <w:r>
        <w:rPr/>
        <w:t>꧂</w:t>
      </w:r>
      <w:r>
        <w:rPr/>
        <w:t>帽슩㭥桌㤨摑夣湊녪畈⴨썁㍧쉙쉱쉠⩥㇂扡喣儰嘩싎숺깇佪쉞쉅싍堵㋃盂㈲䬹숬潌⴮喘淂䕀浍㴫⹙汲慪⹕뽗쉚⌹㮬獴煗㤰幫⸽㥭矂</w:t>
      </w:r>
      <w:r>
        <w:rPr/>
        <w:t>ꤻ</w:t>
      </w:r>
      <w:r>
        <w:rPr/>
        <w:t>ꌱ㋂偷⩶恨楀瀻卅쉙倦쉅쉌檵녱㇃迂呹䆮䈴⑯揂쉟䅒晞䕀쵹䫂</w:t>
      </w:r>
      <w:r>
        <w:rPr/>
        <w:t>⠭</w:t>
      </w:r>
      <w:r>
        <w:rPr/>
        <w:t>䒘佲숪쵎䰤幵ꍟ湧㘸慆恂㛂쉆迂┫쌫桵㵃㒘㑈촊䁨⸳ㄨ쉢숪桖拃㡡뾩掬狃捌䥍⬵仂⽷쉖ꌹ쉘㬪顗淂䑢睚䬦㭆㉁⭲璩甴㌥杸䓂ㅩ땏塂卵湎棂偔䘹䡩浆⹫慌呎䭦偮㏂䷂炻숨䭂剟䷂穉㌶㐻枡氤牁쉰㦡旂⩵塱㔩䥓⩩䃍㪵컂썕盂攻㨪䗂⭈喩㟎泂♣䕢뿂땭ꅣ䯂眫㡂浑䀶䯂彤顋㘹䜰奩轇斡㠬顲嘺묽쉐栫췂樦쉥䮩戣澵⪱㝴㢘橠⫂䎡ぅ呙䱟䚩║⪩坧쉲㙞침繉㕍쉦䳂穰㴵欹䙪㬯⍵摍㡮䍙妩쉰橮䅬땩䙂䡩參┪⩶穇䞘悵써숵䕵㏂숫⨽⹀櫎㶬⩘⭱測匯</w:t>
      </w:r>
      <w:r>
        <w:rPr/>
        <w:t>ⱸ</w:t>
      </w:r>
      <w:r>
        <w:rPr/>
        <w:t>ꥪ㯎䭷쉧</w:t>
      </w:r>
      <w:r>
        <w:rPr/>
        <w:t>ⵑ</w:t>
      </w:r>
      <w:r>
        <w:rPr/>
        <w:t>㠶썭轒㚥숳숳㕇슬쉖彐佋깏⩎⨮쉰깬썌嫂쵸⩙焯漰碡䘱煲歅毂慡杍婩䭮呶㙌嫂䝺克䒣⨻恷兓㔪쉹䱥</w:t>
      </w:r>
      <w:r>
        <w:rPr/>
        <w:t>ꤻ</w:t>
      </w:r>
      <w:r>
        <w:rPr/>
        <w:t>浸䚘쉟恭利协</w:t>
      </w:r>
      <w:r>
        <w:rPr/>
        <w:t>ꥉ</w:t>
      </w:r>
      <w:r>
        <w:rPr/>
        <w:t>䐫㔯弬쉸㬪</w:t>
      </w:r>
      <w:r>
        <w:rPr/>
        <w:t>ꤵ</w:t>
      </w:r>
      <w:r>
        <w:rPr/>
        <w:t>瀳剖穂ꅧ玥㟂긭煅伴땦때爣⥄䳂촴庻㖏你쉟䜶숴쉒枱䵴囂椸杢쵔煋愸㭪稵戶싂畹⚻呐玩颬침䱢圦싂扆慇</w:t>
      </w:r>
      <w:r>
        <w:rPr/>
        <w:t>꤭</w:t>
      </w:r>
      <w:r>
        <w:rPr/>
        <w:t>ㆩ㵕瑩嫂優싂顯䔲塌㘹䥏㙰彌塈숫</w:t>
      </w:r>
      <w:r>
        <w:rPr/>
        <w:t>꧂</w:t>
      </w:r>
      <w:r>
        <w:rPr/>
        <w:t>숫拂婀扇浰쉦◂䕔⪣㝖</w:t>
      </w:r>
      <w:r>
        <w:rPr/>
        <w:t>ⲻ</w:t>
      </w:r>
      <w:r>
        <w:rPr/>
        <w:t>䅓</w:t>
      </w:r>
      <w:r>
        <w:rPr/>
        <w:t>ꦏ</w:t>
      </w:r>
      <w:r>
        <w:rPr/>
        <w:t>쵱敡癆⥐⑷塘畞婱⼲头</w:t>
      </w:r>
      <w:r>
        <w:rPr/>
        <w:t>ꤥ</w:t>
      </w:r>
      <w:r>
        <w:rPr/>
        <w:t>슻祺㐸</w:t>
      </w:r>
      <w:r>
        <w:rPr/>
        <w:t>⡂</w:t>
      </w:r>
      <w:r>
        <w:rPr/>
        <w:t>坵墩噺治彳숵拂뽰쉒⽈䝫㦩쉵䁥⨤佗㣂䣍⼻唻칦㒘⬨㬷숴琪页쉄쉐숦䇂盃⥂숥䅉畬뽹䘶⿂䎱쉹ꍘㅕ┱</w:t>
      </w:r>
      <w:r>
        <w:rPr/>
        <w:t>ꕦ</w:t>
      </w:r>
      <w:r>
        <w:rPr/>
        <w:t>堮歨⭊類㇂⤽究ヂ⍑啨椰㊩ꅉ⩭䑵猨⩘啃偡冡祡卫汮㵃슩澣汥䕃桒礥쉠</w:t>
      </w:r>
      <w:r>
        <w:rPr/>
        <w:t>ⲵ</w:t>
      </w:r>
      <w:r>
        <w:rPr/>
        <w:t>䝀␨惎父瀲떮枻</w:t>
      </w:r>
      <w:r>
        <w:rPr/>
        <w:t>ⶩ</w:t>
      </w:r>
      <w:r>
        <w:rPr/>
        <w:t>䭃┹싃瑮뭙䞩㕁甩橴㬻㐫㟂</w:t>
      </w:r>
      <w:r>
        <w:rPr/>
        <w:t>꧂</w:t>
      </w:r>
      <w:r>
        <w:rPr/>
        <w:t>㞿⫎朮⹐껂㐵捧䘷깎</w:t>
      </w:r>
      <w:r>
        <w:rPr/>
        <w:t>⣂</w:t>
      </w:r>
      <w:r>
        <w:rPr/>
        <w:t>숽嘵摐辩坎楶문灃暵㬣䴮깅爻䡀</w:t>
      </w:r>
      <w:r>
        <w:rPr/>
        <w:t>ꦻ</w:t>
      </w:r>
      <w:r>
        <w:rPr/>
        <w:t>咥㤰燍슱ㅴ唤㛂淂⼻城剏徘潴⥫Ⓜ幵</w:t>
      </w:r>
      <w:r>
        <w:rPr/>
        <w:t>ꥏ</w:t>
      </w:r>
      <w:r>
        <w:rPr/>
        <w:t>娬媿슱</w:t>
      </w:r>
      <w:r>
        <w:rPr/>
        <w:t>꤯ꖩ</w:t>
      </w:r>
      <w:r>
        <w:rPr/>
        <w:t>䗂뮻朱╨橥煍䣂슮䜥倱噾⭱捾匮氩䶿⩎䦡녾䧂忂슮䭖</w:t>
      </w:r>
      <w:r>
        <w:rPr/>
        <w:t>⠱</w:t>
      </w:r>
      <w:r>
        <w:rPr/>
        <w:t>㌨㜩奭⚬硸制䭬汧當⩂顋㡮숹栮䫂娶⩩嚏匭悿呒녢囂唊㩀⬥〴歨</w:t>
      </w:r>
      <w:r>
        <w:rPr/>
        <w:t>⢥⢿</w:t>
      </w:r>
      <w:r>
        <w:rPr/>
        <w:t>婢婢佂轍䝾칆쉣뭍圸污䴻浹栤⨬弻祂怭쌭撱뽫灓煾㌹⼱咩㤹䝹쉮吽</w:t>
      </w:r>
      <w:r>
        <w:rPr/>
        <w:t>ꥇⵀꕘ</w:t>
      </w:r>
      <w:r>
        <w:rPr/>
        <w:t>楣〪溩뽉⑲</w:t>
      </w:r>
      <w:r>
        <w:rPr/>
        <w:t>⡫</w:t>
      </w:r>
      <w:r>
        <w:rPr/>
        <w:t>썂ꥬ㡅슬塀쉪畬⺮䭮礯</w:t>
      </w:r>
      <w:r>
        <w:rPr/>
        <w:t>⣂</w:t>
      </w:r>
      <w:r>
        <w:rPr/>
        <w:t>ꖏ⏂</w:t>
      </w:r>
      <w:r>
        <w:rPr/>
        <w:t>䋂뗂砳䮻壂䝳䃎剢欷琲䷂凂䐫徘쵉穢㵬嗂睡녆倫㝕斬쉈㙖⨵⸷姂䘮㬤穚㟂쉑쉞潒彰녗뭑吥囎䡴</w:t>
      </w:r>
      <w:r>
        <w:rPr/>
        <w:t>ꕵ</w:t>
      </w:r>
      <w:r>
        <w:rPr/>
        <w:t>䍢獔㫂뭴㔦穇娪⻂䵎싂</w:t>
      </w:r>
      <w:r>
        <w:rPr/>
        <w:t>ⶣ</w:t>
      </w:r>
      <w:r>
        <w:rPr/>
        <w:t>炱畀␥㛂囃쉞潧眹싂뼪佧繧穸埂⽄洲确슩㝵娦䀬쉗凂䩯쉚恒딨ꥱ㋂┩绎輵숩㑢㛂뽟⭤⹉劻뿂䑢璱⩁⦘枬㌴楋䙭暥㏂⺱뮮</w:t>
      </w:r>
      <w:r>
        <w:rPr/>
        <w:t>ꤲ</w:t>
      </w:r>
      <w:r>
        <w:rPr/>
        <w:t>쉁ꍊ佀啳ꥲ繾䭎橏㫂唭</w:t>
      </w:r>
      <w:r>
        <w:rPr/>
        <w:t>ꗂ</w:t>
      </w:r>
      <w:r>
        <w:rPr/>
        <w:t>輪㊱┵柂牷疮繶削婔쉒懂슏琸숪棂敗䱉䟂ꅆ冱뭊딺洵徻㓂㭣獭</w:t>
      </w:r>
      <w:r>
        <w:rPr/>
        <w:t>⡵┱</w:t>
      </w:r>
      <w:r>
        <w:rPr/>
        <w:t>姂堳慬</w:t>
      </w:r>
      <w:r>
        <w:rPr/>
        <w:t>ⵆ</w:t>
      </w:r>
      <w:r>
        <w:rPr/>
        <w:t>㩪桯朸墣欲獥犣쉙</w:t>
      </w:r>
      <w:r>
        <w:rPr/>
        <w:t>ꕍ</w:t>
      </w:r>
      <w:r>
        <w:rPr/>
        <w:t>纵奱嘮帤⥍扥救⥹顊㵯</w:t>
      </w:r>
      <w:r>
        <w:rPr/>
        <w:t>ⲥ</w:t>
      </w:r>
      <w:r>
        <w:rPr/>
        <w:t>칵쉦啃漵灗剦㉚쉗皩䕵株ꥸ扴춥썐桖橫奊䗂䤩勂熣塑挶⤳슱숶䨩夤싂䍃㥇츷仂搬東硡兗쉰쉣㕒杷</w:t>
      </w:r>
      <w:r>
        <w:rPr/>
        <w:t>⡃</w:t>
      </w:r>
      <w:r>
        <w:rPr/>
        <w:t>惍Ⓜ⹟暱辥</w:t>
      </w:r>
      <w:r>
        <w:rPr/>
        <w:t>ꖩ</w:t>
      </w:r>
      <w:r>
        <w:rPr/>
        <w:t>呹㯂武쉩つ歆入楊䱤㌷</w:t>
      </w:r>
      <w:r>
        <w:rPr/>
        <w:t>꧂</w:t>
      </w:r>
      <w:r>
        <w:rPr/>
        <w:t>쉕嘪弣湾컂쉶♄䍷瞡゘숱겿偹䋂぀♎儭旂숲⹪ㅄꆘ輦忂序燃쉩ꅃ▘걐쉋땺䌯䆱쉀⼸楋䉈⥬憘</w:t>
      </w:r>
      <w:r>
        <w:rPr/>
        <w:t>ꕒ</w:t>
      </w:r>
      <w:r>
        <w:rPr/>
        <w:t>呅晬캻爭꥕쉹桩䆮ㄽ</w:t>
      </w:r>
      <w:r>
        <w:rPr/>
        <w:t>ꥃ</w:t>
      </w:r>
      <w:r>
        <w:rPr/>
        <w:t>뼥轗䚿顫睊㘭瘨癗쉎ヂ晒獑乧㕾䆱帪捚炩숵③㕒冩䱅䴫⛎䮮壂栲숪杂器䄮쉣渹쉨걚⩮</w:t>
      </w:r>
      <w:r>
        <w:rPr/>
        <w:t>⢩</w:t>
      </w:r>
      <w:r>
        <w:rPr/>
        <w:t>摤獢숥楔㭊䂵猻묪㈷믂吱猽攣濂洸琤妱☣杬䑭梘칫䨲癈㶘参媬⭲䵔梮㑴刹☥顃偮堨猤働␺扡〦圩ヂ뽄礴</w:t>
      </w:r>
      <w:r>
        <w:rPr/>
        <w:t>ꦏ</w:t>
      </w:r>
      <w:r>
        <w:rPr/>
        <w:t>塚呠轵쉩쉤彣䟂猸뭈硢杰娺姍䭐䗂넦숯椣쉰♖ꄺ넲⭌㩕睂ꅥ䕨幦⦏漣扪㌦灥쉞杓湩睪㙮싂浓⬪䥖桸ꇃ䠫汣</w:t>
      </w:r>
      <w:r>
        <w:rPr/>
        <w:t>ꤵ</w:t>
      </w:r>
      <w:r>
        <w:rPr/>
        <w:t>숬뭷쉇㩺灩憩兊걮䑹㮡</w:t>
      </w:r>
      <w:r>
        <w:rPr/>
        <w:t>ⰹ</w:t>
      </w:r>
      <w:r>
        <w:rPr/>
        <w:t>瑙廍</w:t>
      </w:r>
      <w:r>
        <w:rPr/>
        <w:t>⠸⥱</w:t>
      </w:r>
      <w:r>
        <w:rPr/>
        <w:t>穡썺橃쉪瑾㭭䍯乙轕쉕䗂</w:t>
      </w:r>
      <w:r>
        <w:rPr/>
        <w:t>⡪</w:t>
      </w:r>
      <w:r>
        <w:rPr/>
        <w:t>䪡㙰昫䒏뽴</w:t>
      </w:r>
      <w:r>
        <w:rPr/>
        <w:t>Ⱛ</w:t>
      </w:r>
      <w:r>
        <w:rPr/>
        <w:t>䌷橏</w:t>
      </w:r>
      <w:r>
        <w:rPr/>
        <w:t>⡇</w:t>
      </w:r>
      <w:r>
        <w:rPr/>
        <w:t>㬩⩍⏂숵싂㋂숊瑨츤癳쉎</w:t>
      </w:r>
      <w:r>
        <w:rPr/>
        <w:t>꤫</w:t>
      </w:r>
      <w:r>
        <w:rPr/>
        <w:t>䥬䑍쉃갣係撩ㄪ剤㴯瓂</w:t>
      </w:r>
      <w:r>
        <w:rPr/>
        <w:t>ꕪ</w:t>
      </w:r>
      <w:r>
        <w:rPr/>
        <w:t>䱍䁷獪䙫㒿뭨◂㕄습䕊挶丯♈乒㠵</w:t>
      </w:r>
      <w:r>
        <w:rPr/>
        <w:t>ⵁ</w:t>
      </w:r>
      <w:r>
        <w:rPr/>
        <w:t>轣䴽⩙䡦接쉲㑺琯딪頦砵䠪瑃싂썳⍂쉋材녧땊뽸쉒唽䆱攪晹朰⛂䔤璘垮㷂煮쉓카⺥栺愵璣硧⭧䭯쉍촫</w:t>
      </w:r>
      <w:r>
        <w:rPr/>
        <w:t>ꗂ</w:t>
      </w:r>
      <w:r>
        <w:rPr/>
        <w:t>걣啭妣係숲쉰兦숽딶걺瀴奟䶏䐴䗃城塷疥砻幑ꍊ畍戱쉺敕⑵佾</w:t>
      </w:r>
      <w:r>
        <w:rPr/>
        <w:t>ꗂ</w:t>
      </w:r>
      <w:r>
        <w:rPr/>
        <w:t>䘹䀩燂洽扤</w:t>
      </w:r>
      <w:r>
        <w:rPr/>
        <w:t>ꕑ</w:t>
      </w:r>
      <w:r>
        <w:rPr/>
        <w:t>싂㘣凂昭畔⫂汱䠥꺘剓枩╡㉪쉅쉤瀵⨣⥰⩴塂啘숬䤮㍧溮牊侬╗癅潮⭆幔</w:t>
      </w:r>
      <w:r>
        <w:rPr/>
        <w:t>ꕗ</w:t>
      </w:r>
      <w:r>
        <w:rPr/>
        <w:t>䟂녔灔싍坥⽸灺䤽瑷ꍨ쵤繪娰䩳⩨숫䅠㈶</w:t>
      </w:r>
      <w:r>
        <w:rPr/>
        <w:t>ꥎ</w:t>
      </w:r>
      <w:r>
        <w:rPr/>
        <w:t>䄥㯍梬噉⨯䘳쉆刪䩌惂䄰ꍧ繣繍⼨㄰⏂䉠平䋂⨯쉆棂噎儨副㭭⥤䌽쉆呗㓂㕒뇂䈸㔩뭾⽢</w:t>
      </w:r>
      <w:r>
        <w:rPr/>
        <w:t>ⴭ</w:t>
      </w:r>
      <w:r>
        <w:rPr/>
        <w:t>녅係ꥠ泂此㡐種畑䘣썋㐪슻㕠煺䅾掩䨳堫潑숲㜺典悻㧎潘乃塈놡깾恀쉫䙘癏婅埂㠬촬싃婅廂㯍婶㤻泂䉓쉰奮뼸</w:t>
      </w:r>
      <w:r>
        <w:rPr/>
        <w:t>⢮</w:t>
      </w:r>
      <w:r>
        <w:rPr/>
        <w:t>敧슻狂썵瓂컎畤</w:t>
      </w:r>
      <w:r>
        <w:rPr/>
        <w:t>ⷂ</w:t>
      </w:r>
      <w:r>
        <w:rPr/>
        <w:t>䱏⹅䢩⨵녰⭎쉒⹯䋂◂㗂坮⩢⥾⨣剕䁵䍥䩆怤湠濂佷숣塣摔繮瀻䬫迂敘䪥睔櫃䢵㴺</w:t>
      </w:r>
      <w:r>
        <w:rPr/>
        <w:t>ⵑ</w:t>
      </w:r>
      <w:r>
        <w:rPr/>
        <w:t>슥勃</w:t>
      </w:r>
      <w:r>
        <w:rPr/>
        <w:t>⣂</w:t>
      </w:r>
      <w:r>
        <w:rPr/>
        <w:t>坠숳焬걈敲䉐禘⥟</w:t>
      </w:r>
      <w:r>
        <w:rPr/>
        <w:t>꧂</w:t>
      </w:r>
      <w:r>
        <w:rPr/>
        <w:t>浳䱺⵨숪槂穨㝪╂场慡呹녆싎掏卡숲⌫㌮⨴圩坱뽗䥗䃂眭梏婙慳堦뿂䁮싂쉇積滂佀㍴咻ꍆ頩걤啷ꥮ쉁䂏뭩堳⍬쵃急氹⤮뽖呺䝅橆儸歒㝪㉎䜷묺儯䤲潱穀칌싂䄱竃쉑恔⽧</w:t>
      </w:r>
      <w:r>
        <w:rPr/>
        <w:t>ꔯ</w:t>
      </w:r>
      <w:r>
        <w:rPr/>
        <w:t>偒⨲</w:t>
      </w:r>
      <w:r>
        <w:rPr/>
        <w:t>Ⱚ</w:t>
      </w:r>
      <w:r>
        <w:rPr/>
        <w:t>썍㡰뽬⌫ㅦꅢ㝚뽟攥福깬쉔걟䍂뭓䚿쉧땈琫䕂ꅅ㨶㝊た埂숽⑾⭓牮</w:t>
      </w:r>
      <w:r>
        <w:rPr/>
        <w:t>ꗂ</w:t>
      </w:r>
      <w:r>
        <w:rPr/>
        <w:t>䥏䀵숣⪩䐤ꅺ湳御欥㶡碱瘥漵㐹㴬䔻숪汆祅手愳㵵싃坊</w:t>
      </w:r>
      <w:r>
        <w:rPr/>
        <w:t>ꖡ</w:t>
      </w:r>
      <w:r>
        <w:rPr/>
        <w:t>䕨⼭䁴婪砪敊哂礮</w:t>
      </w:r>
      <w:r>
        <w:rPr/>
        <w:t>ⷂ</w:t>
      </w:r>
      <w:r>
        <w:rPr/>
        <w:t>澩繇␪痃仂녱橅彦颩㘱䝀쉣楋쉣㩔珎ꍋ䝍쉥䮏⨱珍</w:t>
      </w:r>
      <w:r>
        <w:rPr/>
        <w:t>ꦻ</w:t>
      </w:r>
      <w:r>
        <w:rPr/>
        <w:t>穏䕘쉙帪墻灊癊䦮煮頥䍦疩潀䭕䕍燍典癒瑓쉩춏帯䶿坫杂眥쉳朶㞻彃琮㭤伽딽湨央</w:t>
      </w:r>
      <w:r>
        <w:rPr/>
        <w:t>⠻</w:t>
      </w:r>
      <w:r>
        <w:rPr/>
        <w:t>惂㤷朊䠽㣂㟂䍠䔽쉫檩噍㕥彪떘硰婺싂䴷畭轭䑢殱灆⭊숣땩⦣迍㍌䉦䗂摟穭ꄪ⨬㇂噶┫濂넥㉫숺彑㩘畴⩵쉯乲乲畾睹</w:t>
      </w:r>
      <w:r>
        <w:rPr/>
        <w:t>Ɑ</w:t>
      </w:r>
      <w:r>
        <w:rPr/>
        <w:t>歈ꍍ䂻懂⑖ꌭ猴唻뾿㙮数ꏂ</w:t>
      </w:r>
      <w:r>
        <w:rPr/>
        <w:t>ꤵ</w:t>
      </w:r>
      <w:r>
        <w:rPr/>
        <w:t>쉕田飍</w:t>
      </w:r>
      <w:r>
        <w:rPr/>
        <w:t>⣂</w:t>
      </w:r>
      <w:r>
        <w:rPr/>
        <w:t>쉀治쉆㢡摺츪接숺礰㭬彊唸懂⑎䑰㕥쉢之㭟兢煘睞奠䵕套ꍊ佉椨獤㭲촳땙♥奶뽰싂灘渨兖㨴숶矂</w:t>
      </w:r>
      <w:r>
        <w:rPr/>
        <w:t>ⰷ</w:t>
      </w:r>
      <w:r>
        <w:rPr/>
        <w:t>浄㡪㭨캿⹶⬬䝐</w:t>
      </w:r>
      <w:r>
        <w:rPr/>
        <w:t>꧂</w:t>
      </w:r>
      <w:r>
        <w:rPr/>
        <w:t>㩇䡅⥲敵딯䝑䳎⥒㨨擂債颱㉴縶界</w:t>
      </w:r>
      <w:r>
        <w:rPr/>
        <w:t>ꕫ</w:t>
      </w:r>
      <w:r>
        <w:rPr/>
        <w:t>帻椵䞘婷窮咘䑥ꥧ盂캡畷㐻晬積</w:t>
      </w:r>
      <w:r>
        <w:rPr/>
        <w:t>ꕴ</w:t>
      </w:r>
      <w:r>
        <w:rPr/>
        <w:t>琶촫</w:t>
      </w:r>
      <w:r>
        <w:rPr/>
        <w:t>ꕄ</w:t>
      </w:r>
      <w:r>
        <w:rPr/>
        <w:t>㘵牬ヂ慈쉥祉⏂催⒣䡓⯂伷㛂潍쉅싂</w:t>
      </w:r>
      <w:r>
        <w:rPr/>
        <w:t>ꥄ</w:t>
      </w:r>
      <w:r>
        <w:rPr/>
        <w:t>夵⩔潲쉐劬츻朴⽃䑲呠撩┭頬䐷䥥垩弽恒䊱⭢啺汞</w:t>
      </w:r>
      <w:r>
        <w:rPr/>
        <w:t>ⱌ</w:t>
      </w:r>
      <w:r>
        <w:rPr/>
        <w:t>㩐칪洫幦</w:t>
      </w:r>
      <w:r>
        <w:rPr/>
        <w:t>꧂</w:t>
      </w:r>
      <w:r>
        <w:rPr/>
        <w:t>걾⍎숴쉐灊쉮娵</w:t>
      </w:r>
      <w:r>
        <w:rPr/>
        <w:t>ꕹ</w:t>
      </w:r>
      <w:r>
        <w:rPr/>
        <w:t>䰴⒱湌쉶쉦眫㭇悘⒣⯂쉑瀬▱츨珂⩶숭⍎侩ㅠꍤ</w:t>
      </w:r>
      <w:r>
        <w:rPr/>
        <w:t>ꥐ</w:t>
      </w:r>
      <w:r>
        <w:rPr/>
        <w:t>抡⌣嚻㉟</w:t>
      </w:r>
      <w:r>
        <w:rPr/>
        <w:t>ⵕ</w:t>
      </w:r>
      <w:r>
        <w:rPr/>
        <w:t>䶩潢⫂䥭䋂⌮伯戭晳夤晚</w:t>
      </w:r>
      <w:r>
        <w:rPr/>
        <w:t>⡄</w:t>
      </w:r>
      <w:r>
        <w:rPr/>
        <w:t>杩㵱泂㠻䝚ꌫ</w:t>
      </w:r>
      <w:r>
        <w:rPr/>
        <w:t>⡉</w:t>
      </w:r>
      <w:r>
        <w:rPr/>
        <w:t>捔☣ㄪ湬䍸硌璩㍪䭦慘枩슩⪣䐮슿幎슡硎캘匴쉺䑺츪⺩横殘</w:t>
      </w:r>
      <w:r>
        <w:rPr/>
        <w:t>꤭</w:t>
      </w:r>
      <w:r>
        <w:rPr/>
        <w:t>쉙樺癵瑒㕬滎桸決圵썈歌涣숣⑉䟂䑾䥮桺烂擂걶㫂矂城⩘浵畋燂뽚猫䩪梏杘䬱楄扈掣슻䨬</w:t>
      </w:r>
      <w:r>
        <w:rPr/>
        <w:t>ⱑ</w:t>
      </w:r>
      <w:r>
        <w:rPr/>
        <w:t>楦䅪秂ㄨ姂圴쉀愸伵㬪쉾壃ガ쉯썪땬潱痎圥쉒쉀깡습</w:t>
      </w:r>
      <w:r>
        <w:rPr/>
        <w:t>ⴽ</w:t>
      </w:r>
      <w:r>
        <w:rPr/>
        <w:t>獆戴癆㭾奞숤儷ꥬ땃䵬䜩⨳愨숨㵤㑁㘬䭺ㅸ穈쉴㵦썤助쉷걤㥹奞숺杕⩊橒佚梬䠶쉨㐩쉠扉⨸⼤⨣㴦㮣戳垵䉾矂㭘䍙厘뽐歎圸慬⧍쉂뾩渴쉥긤噤ꄸ㭘㡦싂싍俎⩬깐䅤╕敦灶쉒쉤總瀷沩䗂䀴仂Ⓜ쉄뼬⯂捨䁰싂楲梩⭬橲䀳烂奮堻氬歗煙㕃牌剎䠫⿂楯䅚ꅖ泂枱쉸倲쉊</w:t>
      </w:r>
      <w:r>
        <w:rPr/>
        <w:t>ꤺ</w:t>
      </w:r>
      <w:r>
        <w:rPr/>
        <w:t>䛂䳂熩晸㭶쉇桩乷䚬숩啭淂烃攪呷쉳땉皿䭅噳⾬㵙칋⯍祡䝤栥眬梬㎮⩳</w:t>
      </w:r>
      <w:r>
        <w:rPr/>
        <w:t>ꤸ</w:t>
      </w:r>
      <w:r>
        <w:rPr/>
        <w:t>⼲⫎㩍䕸䤣㜭ꥧ氩㜴焣䘦浴幒⍱녓☮䊻뼪쉮䌲垏奏㘷儱昊潡䴱縩煖䍎㍱⴪䴫♗啠</w:t>
      </w:r>
      <w:r>
        <w:rPr/>
        <w:t>⡳</w:t>
      </w:r>
      <w:r>
        <w:rPr/>
        <w:t>䦬⥕䑾惂朰亱쉗䍤㶮䉸欦前敂楐恈䐨⭾捳楷匰숻睍坭곂浵炵</w:t>
      </w:r>
      <w:r>
        <w:rPr/>
        <w:t>ⵓ</w:t>
      </w:r>
      <w:r>
        <w:rPr/>
        <w:t>䱤䗂㦡垩쉴堰朴깢⼨</w:t>
      </w:r>
      <w:r>
        <w:rPr/>
        <w:t>ⰳ</w:t>
      </w:r>
      <w:r>
        <w:rPr/>
        <w:t>汄擃㉤숺痂⍴㙍烂兆毂䅀⍃佶⺮煮彋噺䂿夨庩灃딪塔⒘쉣⑯썾츺湇</w:t>
      </w:r>
      <w:r>
        <w:rPr/>
        <w:t>ꕔ</w:t>
      </w:r>
      <w:r>
        <w:rPr/>
        <w:t>摃⪮灳杋湗䜰剮䰽촮瑉䓍ㄲ䲏</w:t>
      </w:r>
      <w:r>
        <w:rPr/>
        <w:t>Ⱳ</w:t>
      </w:r>
      <w:r>
        <w:rPr/>
        <w:t>䲿䝭係庩抵恉ㄣ㗂䇂뽎䁅㈻燃檬䉾⩟䧂橆㉊䀱싃㧍쉷地卾㥷ꍣ녨</w:t>
      </w:r>
      <w:r>
        <w:rPr/>
        <w:t>ⱒ</w:t>
      </w:r>
      <w:r>
        <w:rPr/>
        <w:t>숴瑗兖쉏扐㙌㴤컍杲煵縲恺</w:t>
      </w:r>
      <w:r>
        <w:rPr/>
        <w:t>ꕨ</w:t>
      </w:r>
      <w:r>
        <w:rPr/>
        <w:t>昳恙ꇂ㋃◂煅匩嘲㯂㩬炱䐭싂⥬ꎮ䃂彡</w:t>
      </w:r>
      <w:r>
        <w:rPr/>
        <w:t>⢣</w:t>
      </w:r>
      <w:r>
        <w:rPr/>
        <w:t>兔뽇</w:t>
      </w:r>
      <w:r>
        <w:rPr/>
        <w:t>ꥑ</w:t>
      </w:r>
      <w:r>
        <w:rPr/>
        <w:t>浂쉡壂깸捭㩙汎떿汴橦洩숸䲣ㄹ⩺漱걟䡋㠺歗㑯</w:t>
      </w:r>
      <w:r>
        <w:rPr/>
        <w:t>ⱙ</w:t>
      </w:r>
      <w:r>
        <w:rPr/>
        <w:t>撣ꄫ땟⹂⦩兎桀䬮破⴪彑浤灔뾏仂㍵祣㐥㫂卹坏</w:t>
      </w:r>
      <w:r>
        <w:rPr/>
        <w:t>ꔹ</w:t>
      </w:r>
      <w:r>
        <w:rPr/>
        <w:t>䳍⥰숬縥竂搥癪正䰳㘴なꌦ䅀긦伻噗犻㘵쉀参渱繞⮬쉵⌳硆쵄슏</w:t>
      </w:r>
      <w:r>
        <w:rPr/>
        <w:t>ⲡ</w:t>
      </w:r>
      <w:r>
        <w:rPr/>
        <w:t>塺䬩皱丸硤칱䔶焣䑞숶顟쵟丽乢輨匩쉏抩갻㷍㞘淎祦⑐䦩爲㑭杍쉹朰쉣㮘器獏喣쎻</w:t>
      </w:r>
      <w:r>
        <w:rPr/>
        <w:t>ꕭ</w:t>
      </w:r>
      <w:r>
        <w:rPr/>
        <w:t>乷㴬갴傡浨䜤⽴项砮䘶燂杊彀題㕞瀵戤噙ꍎ⫂㦥㠶祙쉅偲䕊촬留⏂쉗塡⑖竂㕷懂昦䵮숨싂ぎ</w:t>
      </w:r>
      <w:r>
        <w:rPr/>
        <w:t>ⴻ</w:t>
      </w:r>
      <w:r>
        <w:rPr/>
        <w:t>쉮偔䶿㶘漪⿂䙟㡸呐飂䤻䑚㬮歶숵汧㉭佌坡숶䅷轃쉲슱슩榬</w:t>
      </w:r>
      <w:r>
        <w:rPr/>
        <w:t>꧂</w:t>
      </w:r>
      <w:r>
        <w:rPr/>
        <w:t>쉙䁇㵡優濂묲恑棎界癠沘灖禣䙒㉨匷␨堣燂숨櫂栽⥘㙤氹圱橶䛃䨹煸숲⍐⍌曂땀発⹶墘뼷싂漭煌쉲⽳庡哂</w:t>
      </w:r>
      <w:r>
        <w:rPr/>
        <w:t>ꕠ</w:t>
      </w:r>
      <w:r>
        <w:rPr/>
        <w:t>咩</w:t>
      </w:r>
      <w:r>
        <w:rPr/>
        <w:t>ⵧ</w:t>
      </w:r>
      <w:r>
        <w:rPr/>
        <w:t>轃쉚䜮临䴳㧂깕䜳灓欥摄洷畾ꥤ⍍灩晓걠楩珂곃㋍⻂</w:t>
      </w:r>
      <w:r>
        <w:rPr/>
        <w:t>ⲣ</w:t>
      </w:r>
      <w:r>
        <w:rPr/>
        <w:t>䀱厩哂祹㎬殮ꍭ㉡癦㴦䑧걳쉄穐㍰䜩倰牨╺䉏쉠썰刯瘷긭嫂쉣䌮偵걆</w:t>
      </w:r>
      <w:r>
        <w:rPr/>
        <w:t>ꔰ</w:t>
      </w:r>
      <w:r>
        <w:rPr/>
        <w:t>桅淂⍐洫㝰段</w:t>
      </w:r>
      <w:r>
        <w:rPr/>
        <w:t>ꤪ</w:t>
      </w:r>
      <w:r>
        <w:rPr/>
        <w:t>䘪ꥢ䝫斻⩗復㚏㕥瓎〩</w:t>
      </w:r>
      <w:r>
        <w:rPr/>
        <w:t>Ⱶ</w:t>
      </w:r>
      <w:r>
        <w:rPr/>
        <w:t>䫂㩰곍썗偓㡘뼭⽎兣氤⩎녯䥈숤⨱噁뽤呎穎到</w:t>
      </w:r>
      <w:r>
        <w:rPr/>
        <w:t>꤭</w:t>
      </w:r>
      <w:r>
        <w:rPr/>
        <w:t>樱亱쉬圽쉔咵姃奟쵒渦䝫쉕곂녊䵃䤻枿ㅌ㢘橂澩㔴濂竂숽쵞쉮♓痂䅭妬练⭣숦㮱묊䥷䡄⍵긭┽彂湉輬</w:t>
      </w:r>
      <w:r>
        <w:rPr/>
        <w:t>ⶡ⑰</w:t>
      </w:r>
      <w:r>
        <w:rPr/>
        <w:t>愴쉕슏뭔捋偞牭䬣斿겿啣捑う때䠵䡸슘熵쵏椸甫繡哂⪩琽㍱䕢ꄹ䚩쉗㩈䤵</w:t>
      </w:r>
      <w:r>
        <w:rPr/>
        <w:t>ⱞ</w:t>
      </w:r>
      <w:r>
        <w:rPr/>
        <w:t>狂㒏㥉䮿⽃⭕┴쉃㗂百歕輦</w:t>
      </w:r>
      <w:r>
        <w:rPr/>
        <w:t>꧃</w:t>
      </w:r>
      <w:r>
        <w:rPr/>
        <w:t>㙣嫂</w:t>
      </w:r>
      <w:r>
        <w:rPr/>
        <w:t>ⱉ</w:t>
      </w:r>
      <w:r>
        <w:rPr/>
        <w:t>묮⯂瀱쉬⩴쉾䤪牔㴹呶</w:t>
      </w:r>
      <w:r>
        <w:rPr/>
        <w:t>ꥃ</w:t>
      </w:r>
      <w:r>
        <w:rPr/>
        <w:t>廂䊵䥡기搳唣㍐쉢玘④ꅗ䰭쉄칇㉰渻ꥲ丫⬩晥썓썟攷㭆깙쉈슥祄</w:t>
      </w:r>
      <w:r>
        <w:rPr/>
        <w:t>⡕⚥</w:t>
      </w:r>
      <w:r>
        <w:rPr/>
        <w:t>稫顒⽓</w:t>
      </w:r>
      <w:r>
        <w:rPr/>
        <w:t>⡉</w:t>
      </w:r>
      <w:r>
        <w:rPr/>
        <w:t>쉷⹶⎮</w:t>
      </w:r>
      <w:r>
        <w:rPr/>
        <w:t>ꤴ</w:t>
      </w:r>
      <w:r>
        <w:rPr/>
        <w:t>找⍙刺湹煉捀愹穐숷䵴䙗乪漽㩹庻䣂刵㑮瑞祙瀹싂슡牌䣂싂偎쉌瀱㍂户☴䔣㶿稻⬸䁖媏浡넫쵱娮渭쉨쉈⩊輩汮噇㐭쉰쉶穮晢㌰</w:t>
      </w:r>
      <w:r>
        <w:rPr/>
        <w:t>ꗂ</w:t>
      </w:r>
      <w:r>
        <w:rPr/>
        <w:t>쉶䁾ꥦ쉗묮ꍲ橳♶甪乹做仂ま뭁㡕恟칕䁠䊱束츮䠨幥땵⨴步㭏ヂ건䱾硵䴬ꎬ숬幱쉺쵴숳숲爭夯瑲獅뭶슮橷</w:t>
      </w:r>
      <w:r>
        <w:rPr/>
        <w:t>⡁</w:t>
      </w:r>
      <w:r>
        <w:rPr/>
        <w:t>ꤰ</w:t>
      </w:r>
      <w:r>
        <w:rPr/>
        <w:t>ㄳ溱쉺迂⯂卯㉕猪䔫敚␺纘䑓쉈倯</w:t>
      </w:r>
      <w:r>
        <w:rPr/>
        <w:t>ꤤ</w:t>
      </w:r>
      <w:r>
        <w:rPr/>
        <w:t>拂㞡⛂싂獖ꥸ昪㔯ぉ㇂䪡弫⹩䅱捈凂⥞圬慬㵚幺䍭숦䥂燍䉷㴣煺祦䑢慞幨</w:t>
      </w:r>
      <w:r>
        <w:rPr/>
        <w:t>ⵢ</w:t>
      </w:r>
      <w:r>
        <w:rPr/>
        <w:t>䚮㉆嗂瀩</w:t>
      </w:r>
      <w:r>
        <w:rPr/>
        <w:t>ꕒ</w:t>
      </w:r>
      <w:r>
        <w:rPr/>
        <w:t>슏旂旂㑶䍐㙋⨵</w:t>
      </w:r>
      <w:r>
        <w:rPr/>
        <w:t>⡣</w:t>
      </w:r>
      <w:r>
        <w:rPr/>
        <w:t>걮婪禮䯂䇂칟敨哂偸用幙䠥ꌳ㵵㏂⶘␷湍⽟硕</w:t>
      </w:r>
      <w:r>
        <w:rPr/>
        <w:t>ꗂ</w:t>
      </w:r>
      <w:r>
        <w:rPr/>
        <w:t>忂㖬㌥썇⨺儷♰뼴獊昷瀮</w:t>
      </w:r>
      <w:r>
        <w:rPr/>
        <w:t>ⱑ</w:t>
      </w:r>
      <w:r>
        <w:rPr/>
        <w:t>ꕢ</w:t>
      </w:r>
      <w:r>
        <w:rPr/>
        <w:t>㕷䠬쉂䴶</w:t>
      </w:r>
      <w:r>
        <w:rPr/>
        <w:t>꤭</w:t>
      </w:r>
      <w:r>
        <w:rPr/>
        <w:t>쉬氵輱掿♷抏䪘⤴䱖㡷漪䋂䪩㤬殥쉳湱煨磂急庬捞ꍤ婆싂⑂ㅷ汥䱃獭桟琶믂兓䍑刹犩쉸机歺쉋頸䥐</w:t>
      </w:r>
      <w:r>
        <w:rPr/>
        <w:t>ꔪ</w:t>
      </w:r>
      <w:r>
        <w:rPr/>
        <w:t>末眽걱係娯扨</w:t>
      </w:r>
      <w:r>
        <w:rPr/>
        <w:t>Ⱜ</w:t>
      </w:r>
      <w:r>
        <w:rPr/>
        <w:t>瞡㐫묫갣습</w:t>
      </w:r>
      <w:r>
        <w:rPr/>
        <w:t>꧂</w:t>
      </w:r>
      <w:r>
        <w:rPr/>
        <w:t>䥘㉒剪㈩㷂쉳喡㍚슩⒬싂昶捲效繣쉧嘷꥔妮槂쉋扒柂숥奫带㝘䀦쵢柂쉴歞㓂㩔嘱儱ꥸ숩㟎湣煀偳㤷轈塬䒵狂⫂</w:t>
      </w:r>
      <w:r>
        <w:rPr/>
        <w:t>ⱐ</w:t>
      </w:r>
      <w:r>
        <w:rPr/>
        <w:t>祾⹩硵䜴㗃䥧䍆槂樴䉮稣痂穦䅒瀶숤序⑾㜯㪩ꅴ睥䅶곎段䥑㈥⑾㇃⩪떻츰熻䞵▱쉱歩㉌ヂꍠ桯懂坋烍磂ꎥ兄⹭愥걠頫㮩慱㤣</w:t>
      </w:r>
      <w:r>
        <w:rPr/>
        <w:t>꧃</w:t>
      </w:r>
      <w:r>
        <w:rPr/>
        <w:t>喩쉘楨傱쉸燂♕坬⑺쉉㠻塳扢庘扢噒㕯䱎啺牤⭠㙄漳썧吸䮩潦捁捄쉆䵫㎣ꏂ儶쉕迂뽶</w:t>
      </w:r>
      <w:r>
        <w:rPr/>
        <w:t>ꤊ</w:t>
      </w:r>
      <w:r>
        <w:rPr/>
        <w:t>숷숩剢乌ㅬ㣂恗織슥╢깧딸㩪숻唱</w:t>
      </w:r>
      <w:r>
        <w:rPr/>
        <w:t>ⱄ</w:t>
      </w:r>
      <w:r>
        <w:rPr/>
        <w:t>時</w:t>
      </w:r>
      <w:r>
        <w:rPr/>
        <w:t>ⶻ</w:t>
      </w:r>
      <w:r>
        <w:rPr/>
        <w:t>ꌴ䙏</w:t>
      </w:r>
      <w:r>
        <w:rPr/>
        <w:t>ⱂ</w:t>
      </w:r>
      <w:r>
        <w:rPr/>
        <w:t>캥狂䵲扖쉋♰啪縩⩁敪橃瑱片㑭䷂▵偩灷⚱䝓길䴩</w:t>
      </w:r>
      <w:r>
        <w:rPr/>
        <w:t>ⵚ</w:t>
      </w:r>
      <w:r>
        <w:rPr/>
        <w:t>烂塄ꅥ㩵⽋爦㭚歏</w:t>
      </w:r>
      <w:r>
        <w:rPr/>
        <w:t>Ⳃ</w:t>
      </w:r>
      <w:r>
        <w:rPr/>
        <w:t>츸弻써땑╘汔쏂㥬ꌹ剧썍䒱</w:t>
      </w:r>
      <w:r>
        <w:rPr/>
        <w:t>ꥐ</w:t>
      </w:r>
      <w:r>
        <w:rPr/>
        <w:t>歁쉳䙮㡐䴫獕灸숹繧转ꥪ呆③圲犮参⩑숨숱煹ㆡ涮</w:t>
      </w:r>
      <w:r>
        <w:rPr/>
        <w:t>ꕉ</w:t>
      </w:r>
      <w:r>
        <w:rPr/>
        <w:t>頤戲䰴䱆쉣块帮⑙뽲걮숮숹滂</w:t>
      </w:r>
      <w:r>
        <w:rPr/>
        <w:t>꧂</w:t>
      </w:r>
      <w:r>
        <w:rPr/>
        <w:t>䝱</w:t>
      </w:r>
      <w:r>
        <w:rPr/>
        <w:t>ꕱ</w:t>
      </w:r>
      <w:r>
        <w:rPr/>
        <w:t>㒵澩⥈㡭䙑</w:t>
      </w:r>
      <w:r>
        <w:rPr/>
        <w:t>ⶣ</w:t>
      </w:r>
      <w:r>
        <w:rPr/>
        <w:t>䉯飂⸴䞏忂녠컃仂슣㙶숰婎眨幬쉆瑳斮畖睁</w:t>
      </w:r>
      <w:r>
        <w:rPr/>
        <w:t>ꤣ</w:t>
      </w:r>
      <w:r>
        <w:rPr/>
        <w:t>긭䧂</w:t>
      </w:r>
      <w:r>
        <w:rPr/>
        <w:t>ⱹ</w:t>
      </w:r>
      <w:r>
        <w:rPr/>
        <w:t>洳卾熿䗂걧挰㌤⩷㍒柃刯䌦⪿㷂略㍓禬⫍睢㙇쉖涡灲㋂礬걆갸祕偨顊䡳㛂浊昪䠲浠䄨녚〦</w:t>
      </w:r>
      <w:r>
        <w:rPr/>
        <w:t>ⰰ</w:t>
      </w:r>
      <w:r>
        <w:rPr/>
        <w:t>旍⩏㙓♲祹杮婣㖮㩯숽晅癊繃癩⬲⼷겱䶵㜦䱭婺</w:t>
      </w:r>
      <w:r>
        <w:rPr/>
        <w:t>⡕</w:t>
      </w:r>
      <w:r>
        <w:rPr/>
        <w:t>ꍰ긽걭㦱䖵</w:t>
      </w:r>
      <w:r>
        <w:rPr/>
        <w:t>Ⳃ</w:t>
      </w:r>
      <w:r>
        <w:rPr/>
        <w:t>뽥ꍳㄨ〈儽쉡⺵她䏂㤷坒숩㤰</w:t>
      </w:r>
      <w:r>
        <w:rPr/>
        <w:t>ⲩ</w:t>
      </w:r>
      <w:r>
        <w:rPr/>
        <w:t>䙙䁎넬⽧䱺涬㐨⩃</w:t>
      </w:r>
      <w:r>
        <w:rPr/>
        <w:t>ⱬ</w:t>
      </w:r>
      <w:r>
        <w:rPr/>
        <w:t>䍤橉</w:t>
      </w:r>
      <w:r>
        <w:rPr/>
        <w:t>ⵟ</w:t>
      </w:r>
      <w:r>
        <w:rPr/>
        <w:t>䂏轸䢿縶쉥剙䌵煆⭊㥣╨穾係欮♭</w:t>
      </w:r>
      <w:r>
        <w:rPr/>
        <w:t>Ⱘ</w:t>
      </w:r>
      <w:r>
        <w:rPr/>
        <w:t>쉀顾佂测쉶쉭呤┸숹离幕䑃䄰曂瓂⿎숨渱灅窬䛂㔺ㅖ協洳Ⓧ뽙嫎帺㬴쉩㭤潅녢䰰晐김楃䅍侻㴪纵輰⹦⩵쉗싂䠶촨⑓싂㝮싂礪⬵㈸浹넮䒡䍌쵐㘶绂땒䚩攵쉁牎䠴㬽䉨決</w:t>
      </w:r>
      <w:r>
        <w:rPr/>
        <w:t>ꥊ</w:t>
      </w:r>
      <w:r>
        <w:rPr/>
        <w:t>⢏</w:t>
      </w:r>
      <w:r>
        <w:rPr/>
        <w:t>敬⻂⍺㡟숴싂啀䉚庻⽃㎥㍡潘싂猦㭆桗슻䁥⥥改挶参曂猳楨쉌딪怶촸䢻繁䔲ㄨ癏獙拂</w:t>
      </w:r>
      <w:r>
        <w:rPr/>
        <w:t>ꥈⴶ</w:t>
      </w:r>
      <w:r>
        <w:rPr/>
        <w:t>㗂㒡璥晳祡㤮偀椹␴㉖兙㞬㜺兗浆䩶䝬쉏偾☯쉳縬㍌뭢䥸甮楰户忂ꍷ뼩쉺䦮画⽰뭎딥䡬슡妥䚥</w:t>
      </w:r>
      <w:r>
        <w:rPr/>
        <w:t>ꤩ</w:t>
      </w:r>
      <w:r>
        <w:rPr/>
        <w:t>칡漬瑞㗂婥</w:t>
      </w:r>
      <w:r>
        <w:rPr/>
        <w:t>ꕧ</w:t>
      </w:r>
      <w:r>
        <w:rPr/>
        <w:t>싂䣂숱奟싂㑗뽨恺娴䪻㉹颏偩Ⓜ걀唸䋂㡤亣繤庻打ꄣ䧍쉗潃⵫╲汕䥲坨棂批䦘䉺㑬⹧䁬쉚㧂癪挰熻䤳轍挻⸨ぢ〶ㄸ吣頪㬵숦䫂슮썙㫂⩺猯䵆䥌썎숫쉍徬卤瑏浕碩⥦䍷쵆参쉞奭祷쎏䬪ꅑ轐㪬慵挹⨶쉣갯쉃儻⍊忂啭彔땖쉰䧂顖楳千㧂敟싎株穒獧㔳䬊渵歴檵桖ㅀꍷぃ䱊㐳卋녑瘰땉땏뗂ꅷㆩ瓍䔪嗂㬪滂墱䰮⑱摪稽슬僃慠喘ꆩ琷恞灂</w:t>
      </w:r>
      <w:r>
        <w:rPr/>
        <w:t>ꤸ╒☨⫃</w:t>
      </w:r>
      <w:r>
        <w:rPr/>
        <w:t>佳剠䠲楈곂ぱ偙⑳</w:t>
      </w:r>
      <w:r>
        <w:rPr/>
        <w:t>ⶥ</w:t>
      </w:r>
      <w:r>
        <w:rPr/>
        <w:t>䦩曎㋂쉖据微呴桓⪮䩍歪垏砫췍㐨녷吨♕噱唸☴啂廂䘹煔䛂⽏轮㨯</w:t>
      </w:r>
      <w:r>
        <w:rPr/>
        <w:t>ⰰ</w:t>
      </w:r>
      <w:r>
        <w:rPr/>
        <w:t>係剔숬侩숪ꥧ怴䙤㩸䴵숯梩恶婶㢣㌬싂啵㍵摃䁒洣땮摩숦䘤㡭䑋⥪㟂塐숬␺</w:t>
      </w:r>
      <w:r>
        <w:rPr/>
        <w:t>ꕨ⛂</w:t>
      </w:r>
      <w:r>
        <w:rPr/>
        <w:t>㉏싍盂啇㝃⹁猬숷乮癇怰桗頬搮䞵⹣쉰ꄮ敖䔪</w:t>
      </w:r>
      <w:r>
        <w:rPr/>
        <w:t>ⱋ</w:t>
      </w:r>
      <w:r>
        <w:rPr/>
        <w:t>㍎彲ꍥ嫂㥱㊮㨹쉹㤻䱾습㙺숱䵺</w:t>
      </w:r>
      <w:r>
        <w:rPr/>
        <w:t>ⶻ</w:t>
      </w:r>
      <w:r>
        <w:rPr/>
        <w:t>䊻䠭何䁵㯂⫂걫杕䊩㣂剸洵槂㕗併橫䰸癡컃숬晠㨴䌰깖栥☥祹啯䄪⸻</w:t>
      </w:r>
      <w:r>
        <w:rPr/>
        <w:t>ꖏ</w:t>
      </w:r>
      <w:r>
        <w:rPr/>
        <w:t>䱷㬮싂盂潟坑뭲㪡婓䑮䙏㝌弱浥稹䶬쉹嫂類쉇䮮癑䧂㴴걋㑳㨫弭숽㫂䋍燂題䌳娵싂슥숲祁㌦瑺녤爽渻浉</w:t>
      </w:r>
      <w:r>
        <w:rPr/>
        <w:t>ꕀ</w:t>
      </w:r>
      <w:r>
        <w:rPr/>
        <w:t>嘩㯂㇂恁</w:t>
      </w:r>
      <w:r>
        <w:rPr/>
        <w:t>⣂</w:t>
      </w:r>
      <w:r>
        <w:rPr/>
        <w:t>穓쉷䭊껂䎥녳飂曂㞿䩤汲潍䭭㐭畊㫂朣梵싂倯</w:t>
      </w:r>
      <w:r>
        <w:rPr/>
        <w:t>꧂</w:t>
      </w:r>
      <w:r>
        <w:rPr/>
        <w:t>숲뭷噘䁵䑃⭙堰䱮⨯啈伷슥祗乁檬넪숻灱捗殱䨷砵⭆묮◂挩塑㈯ㄣ</w:t>
      </w:r>
      <w:r>
        <w:rPr/>
        <w:t>ⴭ</w:t>
      </w:r>
      <w:r>
        <w:rPr/>
        <w:t>깪所摾颱汴晉揂곂쉁쉓復갣憮뽧</w:t>
      </w:r>
      <w:r>
        <w:rPr/>
        <w:t>ꤨ</w:t>
      </w:r>
      <w:r>
        <w:rPr/>
        <w:t>썠䱑⏂⼸䅫ꇂ䤭ꄨ䪿垮繗娯慹佌戰䁧숽恚䤱䲱枻㕘䫂녦㯃␯癟纥䥶땚⭶桍컂⭑元⛂☲⩑歠䀩你灤쉢츪摄卫煭怶䵋▬겘顪晸玻幊湌颏䫂坵䯂⯂슿搲填䊏䱐⹔뽃숴㑋ㄴ䩥契쉈쉓顎쉴啱싂◎</w:t>
      </w:r>
      <w:r>
        <w:rPr/>
        <w:t>ⴣ⢿</w:t>
      </w:r>
      <w:r>
        <w:rPr/>
        <w:t>䬪噕</w:t>
      </w:r>
      <w:r>
        <w:rPr/>
        <w:t>ꤴ</w:t>
      </w:r>
      <w:r>
        <w:rPr/>
        <w:t>쉬䘽쉧넶扖䝖䁠䐪⩫칯⥫츽㵪⤣橒㉢ㄱ䤤䢬침敲䉹䷂ꄵ焵⥡⩺䝓</w:t>
      </w:r>
      <w:r>
        <w:rPr/>
        <w:t>ⱺ</w:t>
      </w:r>
      <w:r>
        <w:rPr/>
        <w:t>㭍</w:t>
      </w:r>
      <w:r>
        <w:rPr/>
        <w:t>ꥎ</w:t>
      </w:r>
      <w:r>
        <w:rPr/>
        <w:t>圴♫硣榡劏촵畏뼩♺湒䃂亥䏂䳃⩌硅秃勃殏䈪</w:t>
      </w:r>
      <w:r>
        <w:rPr/>
        <w:t>ⰹ</w:t>
      </w:r>
      <w:r>
        <w:rPr/>
        <w:t>㍺⚥啌</w:t>
      </w:r>
      <w:r>
        <w:rPr/>
        <w:t>ꦵ</w:t>
      </w:r>
      <w:r>
        <w:rPr/>
        <w:t>㧂ꄴ숤㩮㑔쉀㖘ꄣ䇃䩇溮㭂濂偏撬猤䱃쵔㑰噚潀奦㣂뭔쉖⭯넽䡦믂婧瞵䄴晟㩰啞潒姂㔮⫂⭎䎡割稤榻璩墮東痂</w:t>
      </w:r>
      <w:r>
        <w:rPr/>
        <w:t>ⱘ</w:t>
      </w:r>
      <w:r>
        <w:rPr/>
        <w:t>縰祡桕ㅤ䕢䫂冿䙥慑䕆땲㡈뽯硙毎洨京と廂穏䄺</w:t>
      </w:r>
      <w:r>
        <w:rPr/>
        <w:t>ꥒ</w:t>
      </w:r>
      <w:r>
        <w:rPr/>
        <w:t>浯滃묊</w:t>
      </w:r>
      <w:r>
        <w:rPr/>
        <w:t>Ⲯ</w:t>
      </w:r>
      <w:r>
        <w:rPr/>
        <w:t>ꥐ</w:t>
      </w:r>
      <w:r>
        <w:rPr/>
        <w:t>恥┷묰瑍樬촴</w:t>
      </w:r>
      <w:r>
        <w:rPr/>
        <w:t>ꥐ⭔</w:t>
      </w:r>
      <w:r>
        <w:rPr/>
        <w:t>揂숹㊻挮䂿嫂䁨䁟あ婢䅳녰䵫㬱䚵숩惂⚱溣㭊灴娫恺숸佑쉆䞥쵓傏숲ㅀ顟</w:t>
      </w:r>
      <w:r>
        <w:rPr/>
        <w:t>Ⳃ</w:t>
      </w:r>
      <w:r>
        <w:rPr/>
        <w:t>ꦩ</w:t>
      </w:r>
      <w:r>
        <w:rPr/>
        <w:t>幔浯㈤⥏㝪乵彂㝲䁦쉏佟浡拂斱堭佞搰녓䙘癲</w:t>
      </w:r>
      <w:r>
        <w:rPr/>
        <w:t>⢩</w:t>
      </w:r>
      <w:r>
        <w:rPr/>
        <w:t>槂桎ㅄ䁳겿䴪癄熵뼪⤳牰</w:t>
      </w:r>
      <w:r>
        <w:rPr/>
        <w:t>⢱</w:t>
      </w:r>
      <w:r>
        <w:rPr/>
        <w:t>㴣町갭瘦ぅ⼩慨殥て䞣噚喿숽㙺堸炡䥸䱠祾╴╃녲浧猪㜯ꍘ㌺⥴煶숶뽤侮쉰扚眲竃嘤䚱䍧顰允桬睇漻戰⻃敁숪䫂갭䘯⌷卒㑙쉑獾㔸㌰溱⵶洯ꥳ弰슣쉢么繈넪쉞䙀灮</w:t>
      </w:r>
      <w:r>
        <w:rPr/>
        <w:t>Ɫ</w:t>
      </w:r>
      <w:r>
        <w:rPr/>
        <w:t>䣂楏呬瑭</w:t>
      </w:r>
      <w:r>
        <w:rPr/>
        <w:t>⠥</w:t>
      </w:r>
      <w:r>
        <w:rPr/>
        <w:t>坓⍭响墏쉡朮申䕯쉐稭깅昶슻参䢿뿂稩쉕磂䭺倱嫂⬭㛂䍯䙌䠴㈹䩰㦿㝆⹓嘵⨶녱卬</w:t>
      </w:r>
      <w:r>
        <w:rPr/>
        <w:t>ꥃ</w:t>
      </w:r>
      <w:r>
        <w:rPr/>
        <w:t>기䵓칂⤴奅楞㉍ꍊ㔷쉭쵸䙆⩦䝭쉃㞘扈☰뽄価</w:t>
      </w:r>
      <w:r>
        <w:rPr/>
        <w:t>ꥍ</w:t>
      </w:r>
      <w:r>
        <w:rPr/>
        <w:t>㏂睹</w:t>
      </w:r>
      <w:r>
        <w:rPr/>
        <w:t>⣂⩅</w:t>
      </w:r>
      <w:r>
        <w:rPr/>
        <w:t>㝍婷玻䝣䑴焽稩꺡뇂忂썟啓㴹쉓㍗써烂ꥣ㭐䝓쉁湡㝰䩧䙾榡</w:t>
      </w:r>
      <w:r>
        <w:rPr/>
        <w:t>ⵃ</w:t>
      </w:r>
      <w:r>
        <w:rPr/>
        <w:t>䑸秂싍☹숥卷搥浮䩮칺㕪㴰⥮뗂瓂杖礷椳弤扤⭚彷썉幣ⸯ䡘䱫⬳ㅺ䇂倴䦮숺祩숮嗂䄶츷亏쉟ㅺ塥겣쉯㓂硡䭧䡧㡁㩈姂溘䈤ꥸ㉮偄떱칞칇쉊轡娥䐪均ꎱ뼸䁈䱧⍕丽敗䑤摀䋂洦夯㩇牰묨繖䨦㍲䅋礰儽䰷繟</w:t>
      </w:r>
      <w:r>
        <w:rPr/>
        <w:t>⢩</w:t>
      </w:r>
      <w:r>
        <w:rPr/>
        <w:t>甶㕡⭕浘☣숳樸桮砤媣⩌쉣쉟杂ꌬ畮㍈䩧</w:t>
      </w:r>
      <w:r>
        <w:rPr/>
        <w:t>ⵔ</w:t>
      </w:r>
      <w:r>
        <w:rPr/>
        <w:t>쉪</w:t>
      </w:r>
      <w:r>
        <w:rPr/>
        <w:t>ꗂ꥖</w:t>
      </w:r>
      <w:r>
        <w:rPr/>
        <w:t>숥</w:t>
      </w:r>
      <w:r>
        <w:rPr/>
        <w:t>ꕍ</w:t>
      </w:r>
      <w:r>
        <w:rPr/>
        <w:t>䙂⍂慔ꌽ穣숳轤</w:t>
      </w:r>
      <w:r>
        <w:rPr/>
        <w:t>ⱒ</w:t>
      </w:r>
      <w:r>
        <w:rPr/>
        <w:t>ꕸ</w:t>
      </w:r>
      <w:r>
        <w:rPr/>
        <w:t>熩㙧咻</w:t>
      </w:r>
      <w:r>
        <w:rPr/>
        <w:t>ⷍ</w:t>
      </w:r>
      <w:r>
        <w:rPr/>
        <w:t>嘪渤䵉슬숴祐ꍸ填⹡거</w:t>
      </w:r>
      <w:r>
        <w:rPr/>
        <w:t>⢻</w:t>
      </w:r>
      <w:r>
        <w:rPr/>
        <w:t>슥㵬⍧㍕柂䟂㊿昭琵ㆱ氵烂㍚犬噓</w:t>
      </w:r>
      <w:r>
        <w:rPr/>
        <w:t>ⵢ</w:t>
      </w:r>
      <w:r>
        <w:rPr/>
        <w:t>䒏녏灪⭡쉶쉞捏쉍㨭煩ㅟ嫂頣嘺禡束硢支㙌쉔㩺伽녃彗숷桦뭣⨥⥐䍰ぁ㉐硹杵㨱쉾杸敆⩤癴伪稤喥㉴㝰䩸㡾⻂㇂깡⻂摙ꄻ睫숤敂摵㋂싂┮狎충쉄㗂䉖稹념숲楙슱䗂畕⻂땪㭳乓偌㠽</w:t>
      </w:r>
      <w:r>
        <w:rPr/>
        <w:t>ꥒ⸻</w:t>
      </w:r>
      <w:r>
        <w:rPr/>
        <w:t>旂䁗㩔Ⓨ숸숹䓂䖡㭬쉺걂䜲쉫炮쉪</w:t>
      </w:r>
      <w:r>
        <w:rPr/>
        <w:t>ⲩ</w:t>
      </w:r>
      <w:r>
        <w:rPr/>
        <w:t>㋂壂◂繳뭃檩</w:t>
      </w:r>
      <w:r>
        <w:rPr/>
        <w:t>ꖬ</w:t>
      </w:r>
      <w:r>
        <w:rPr/>
        <w:t>穦楎츦슩瀯泂兰쉉档⿂つ硫䷂昊깏⪻♬⨦㬪畎</w:t>
      </w:r>
      <w:r>
        <w:rPr/>
        <w:t>ꕁ</w:t>
      </w:r>
      <w:r>
        <w:rPr/>
        <w:t>쉧걤畾쉧穗썧戳⎘</w:t>
      </w:r>
      <w:r>
        <w:rPr/>
        <w:t>ⱘ</w:t>
      </w:r>
      <w:r>
        <w:rPr/>
        <w:t>쉷䵃䕶枡䡌坹䯍숽썆␸兡奸䠨㭺䤣쵰矂㜷佶뮿杪쉆灵츭栬슩繾䅨田楱颡⭒乕器</w:t>
      </w:r>
      <w:r>
        <w:rPr/>
        <w:t>ⵖ</w:t>
      </w:r>
      <w:r>
        <w:rPr/>
        <w:t>ꍰ仂뿍㉖睈䱟䱱숳쉔䍲㈮䕵勎쵍⪬</w:t>
      </w:r>
      <w:r>
        <w:rPr/>
        <w:t>ⵚ</w:t>
      </w:r>
      <w:r>
        <w:rPr/>
        <w:t>칠漸⫃砫싂庣촭搣眳䩔幞㙥湥ꄣ洪ꍫ♙櫂猹㩍呲愴䉁숩꺬뭈犩焭㮣㬯䴲㍘繧㘣싂猯</w:t>
      </w:r>
      <w:r>
        <w:rPr/>
        <w:t>ꦏ</w:t>
      </w:r>
      <w:r>
        <w:rPr/>
        <w:t>沏녈䅞硫䞏輣䅒姂⨮伪㵾樭칁슥㌸珂쉚塞璩瑌坒╞긣ㅦ輮䙘漫</w:t>
      </w:r>
      <w:r>
        <w:rPr/>
        <w:t>ꔦ</w:t>
      </w:r>
      <w:r>
        <w:rPr/>
        <w:t>勂奐䡑㙑습숫걚利⮵⨶䑩惂揂癆皿獊䁘橬洽ꅨ쉉숭婦浺땙幋⥵쉁卸煙㍶圻㧂㨴</w:t>
      </w:r>
      <w:r>
        <w:rPr/>
        <w:t>⡔</w:t>
      </w:r>
      <w:r>
        <w:rPr/>
        <w:t>䦘카榣浱⸬払栽</w:t>
      </w:r>
      <w:r>
        <w:rPr/>
        <w:t>ꥈ</w:t>
      </w:r>
      <w:r>
        <w:rPr/>
        <w:t>頺䵐숺</w:t>
      </w:r>
      <w:r>
        <w:rPr/>
        <w:t>ⵅꕃ</w:t>
      </w:r>
      <w:r>
        <w:rPr/>
        <w:t>䑁㏂㉃䠬㢣婎匬轥泃瀺穉形灃顾䝲㏂氰쉸皣䋂㘪</w:t>
      </w:r>
      <w:r>
        <w:rPr/>
        <w:t>⠲</w:t>
      </w:r>
      <w:r>
        <w:rPr/>
        <w:t>䉀剅渹搻㑇⩦쉥瑗敉⑹䨶䱤쵴쉶䀫깉桄컂偺㝷墥</w:t>
      </w:r>
      <w:r>
        <w:rPr/>
        <w:t>ⱪ</w:t>
      </w:r>
      <w:r>
        <w:rPr/>
        <w:t>쵅㞬㡪哂⽢场ꇂ磂䥐敺佢婎礰쉙眻輲㉵㕐穏㎻쵴漸쉏䑮싂걶⥳격䈪婈㯂쉍㤰顑潇쉲⬫䅠伨쉈顐喱慶䕘戦뿂祘睁檥嫎帩呟䝄䕅橠쉴债汙⨳쉑䙱桕㔸祓䢥䭏㡅頴幵쉫繈䬮䧂佲</w:t>
      </w:r>
      <w:r>
        <w:rPr/>
        <w:t>⠤</w:t>
      </w:r>
      <w:r>
        <w:rPr/>
        <w:t>係땺椥쵦䡕䱙䁦⛂嚿숲㋂婉싂쉚⎩彥⨪␺</w:t>
      </w:r>
      <w:r>
        <w:rPr/>
        <w:t>ꥉ</w:t>
      </w:r>
      <w:r>
        <w:rPr/>
        <w:t>䱤瞡拂顖⩋䝨堶幈灸䔫</w:t>
      </w:r>
      <w:r>
        <w:rPr/>
        <w:t>ⶩ</w:t>
      </w:r>
      <w:r>
        <w:rPr/>
        <w:t>㡕楑顃垬䷎쉾煆涻噹洲</w:t>
      </w:r>
      <w:r>
        <w:rPr/>
        <w:t>ⱅ</w:t>
      </w:r>
      <w:r>
        <w:rPr/>
        <w:t>쉶䜯囍⺘䰸䥶⨲冏敒䥢쉍쉑믂㕙ꌮ彖に쉓</w:t>
      </w:r>
      <w:r>
        <w:rPr/>
        <w:t>ⱇ╆</w:t>
      </w:r>
      <w:r>
        <w:rPr/>
        <w:t>䵰摦䚏橲녌䑷摨</w:t>
      </w:r>
      <w:r>
        <w:rPr/>
        <w:t>ꗂ</w:t>
      </w:r>
      <w:r>
        <w:rPr/>
        <w:t>䵣ꅖ⺻恲쉑ꍫ浢䐵ꅧ绍땤㪬儦쉓⬵⥞숩椥</w:t>
      </w:r>
      <w:r>
        <w:rPr/>
        <w:t>ⳃ</w:t>
      </w:r>
      <w:r>
        <w:rPr/>
        <w:t>憥哂礰⩭쉬䁡犻⬱槂呷쵢灔䩑䰳⩃㘺䉓槍䲵玣⑮䞘♞椸䄦㍆幢䪬슬䱗⌻䅘䙓쉳</w:t>
      </w:r>
      <w:r>
        <w:rPr/>
        <w:t>ⲡ</w:t>
      </w:r>
      <w:r>
        <w:rPr/>
        <w:t>숱싂싂慓毂稨幾涣顦亩䤲強䷂氨八䨨뿎牏</w:t>
      </w:r>
      <w:r>
        <w:rPr/>
        <w:t>ⴹ</w:t>
      </w:r>
      <w:r>
        <w:rPr/>
        <w:t>㌨䣎䁦⏂疻猹䕟쉶츰㙆摡渦걋ㅊ䅧〯橣䝺影⥃塊쉙慠</w:t>
      </w:r>
      <w:r>
        <w:rPr/>
        <w:t>ꤶ</w:t>
      </w:r>
      <w:r>
        <w:rPr/>
        <w:t>쉤㶩噙杓㕄䅯깍乑</w:t>
      </w:r>
      <w:r>
        <w:rPr/>
        <w:t>⡃</w:t>
      </w:r>
      <w:r>
        <w:rPr/>
        <w:t>䓂澘ꍎ⏂</w:t>
      </w:r>
      <w:r>
        <w:rPr/>
        <w:t>⢮</w:t>
      </w:r>
      <w:r>
        <w:rPr/>
        <w:t>묰⵳⸵⒬坫䓃哂</w:t>
      </w:r>
      <w:r>
        <w:rPr/>
        <w:t>ꕌ⮬</w:t>
      </w:r>
      <w:r>
        <w:rPr/>
        <w:t>乒쉁咘恡捒嚏㨶乬⵨顋倹</w:t>
      </w:r>
      <w:r>
        <w:rPr/>
        <w:t>Ⳃ</w:t>
      </w:r>
      <w:r>
        <w:rPr/>
        <w:t>㭸㗂◂㙳捲侘㌣估兗ㄴ⿂礊䵏䆮獌着兎㔰䥤ㅃ慏㭎ぷ䅄婺싃坡䭰㭆</w:t>
      </w:r>
      <w:r>
        <w:rPr/>
        <w:t>Ⱔ</w:t>
      </w:r>
      <w:r>
        <w:rPr/>
        <w:t>䭑潌燎䩘畬献儸䥄彠嗂䙐発き協顎愺ㅰꏂ</w:t>
      </w:r>
      <w:r>
        <w:rPr/>
        <w:t>ꤱ</w:t>
      </w:r>
      <w:r>
        <w:rPr/>
        <w:t>쉢⼲</w:t>
      </w:r>
      <w:r>
        <w:rPr/>
        <w:t>ⵠ</w:t>
      </w:r>
      <w:r>
        <w:rPr/>
        <w:t>瑸睳뮡洫兲氳活涘⬮⨽灨セ䥇ꄱ녂㑐</w:t>
      </w:r>
      <w:r>
        <w:rPr/>
        <w:t>ꔷ</w:t>
      </w:r>
      <w:r>
        <w:rPr/>
        <w:t>棎癁畫䉖奪廂쉢摰㭚䁔쉂쉤쉔故橒㍗䕔楡硴睔묣ꄲ</w:t>
      </w:r>
      <w:r>
        <w:rPr/>
        <w:t>ꤦ</w:t>
      </w:r>
      <w:r>
        <w:rPr/>
        <w:t>㉯啞쉖숷</w:t>
      </w:r>
      <w:r>
        <w:rPr/>
        <w:t>꤭ꕋ</w:t>
      </w:r>
      <w:r>
        <w:rPr/>
        <w:t>䣂囂㍏㨮぀嘨⽃㙥杄卐ꥺ坹㔽╤䴪깞慀쉕湏呔其朴⤩數⥖쉘⫎</w:t>
      </w:r>
      <w:r>
        <w:rPr/>
        <w:t>꧂⍘</w:t>
      </w:r>
      <w:r>
        <w:rPr/>
        <w:t>ꆩ硈垮礦䫂쉞⨻쏎⍑坣㤤眹纩⑚戬쉯撣슘⼽쉡恤入╊⌻뽊숷⽁♵楅</w:t>
      </w:r>
      <w:r>
        <w:rPr/>
        <w:t>ⰳ</w:t>
      </w:r>
      <w:r>
        <w:rPr/>
        <w:t>瀴⤽⬦楢卌偑䕓硅</w:t>
      </w:r>
      <w:r>
        <w:rPr/>
        <w:t>⡕</w:t>
      </w:r>
      <w:r>
        <w:rPr/>
        <w:t>㟂뭗춥瑨搨浣㝚䥁䉗㵍倭サ㥀쵳你㕣㟂㭚桴녶垡噰䕭繑煔ꌸ⍐쉣긪䫂䥱挻쉚䫎㡉瞱杠썃</w:t>
      </w:r>
      <w:r>
        <w:rPr/>
        <w:t>⡰</w:t>
      </w:r>
      <w:r>
        <w:rPr/>
        <w:t>灮橢噮挩깪╔㉫顫췃⹰唵嗂촳걞顭뗂䷂</w:t>
      </w:r>
      <w:r>
        <w:rPr/>
        <w:t>꧂</w:t>
      </w:r>
      <w:r>
        <w:rPr/>
        <w:t>惂汊⬮ꄤ䴷㕃땧啥硡쉍迂琶⨶⩒䉪福歺女䦿橹辣摘横쉤啕婑⥒땋쵦ㅄ뭵⩂</w:t>
      </w:r>
      <w:r>
        <w:rPr/>
        <w:t>ꗂ</w:t>
      </w:r>
      <w:r>
        <w:rPr/>
        <w:t>皣⦵㶩縨ㅲ斱博쉮㦩뽪묪</w:t>
      </w:r>
      <w:r>
        <w:rPr/>
        <w:t>ⵞ</w:t>
      </w:r>
      <w:r>
        <w:rPr/>
        <w:t>佋顢걢䥮䈪쉍숨呤</w:t>
      </w:r>
      <w:r>
        <w:rPr/>
        <w:t>ⷍ</w:t>
      </w:r>
      <w:r>
        <w:rPr/>
        <w:t>쉘獭浡ㄳ烂걡煩쉟㩕盂칔剎䷂숫搴㵣⩷⑋幍⸶㒬⬶㭏桾珂뿂飂参䱀卮</w:t>
      </w:r>
      <w:r>
        <w:rPr/>
        <w:t>ꤪ</w:t>
      </w:r>
      <w:r>
        <w:rPr/>
        <w:t>싂⨽䕔㡴칷樻⒱扩泂ꅌ⫂⩆廂촫ꍧ歹湂</w:t>
      </w:r>
      <w:r>
        <w:rPr/>
        <w:t>ꕚ</w:t>
      </w:r>
      <w:r>
        <w:rPr/>
        <w:t>欲光쉉⑒⨩塯獟振䩑䜤剧═䙧썮捤穔楹䙺獄彎꥚湚栻顇숷쉩슻爨쉤</w:t>
      </w:r>
      <w:r>
        <w:rPr/>
        <w:t>ꥒ</w:t>
      </w:r>
      <w:r>
        <w:rPr/>
        <w:t>䳂䨱䳃⥔묨䕢㈲氭息权䟂╓兴滃湈垏ꍟ并抩걦瑐슮刨㴤䑗㥊垣ꍴ숺妬쉲츪⩄䢥숸兎놩ぬ⨽溿吷接썓믂기渮뿂浙槂싍䣂쉪⥙䄫⤮⹮扑쉞呰묵숦癁⯂洹繃⍎쉂氱쉖噺숪㕙彦⽅ꥠ㑋畨桭輦绂睋恑㙰啓쉎㙋焳渭根뭑쉶偀剀ꍔ淃슣䊱䋃㈯싂㤭璘栯</w:t>
      </w:r>
      <w:r>
        <w:rPr/>
        <w:t>ꖩ</w:t>
      </w:r>
      <w:r>
        <w:rPr/>
        <w:t>⽮뽐塯洸╧㬹쉱䱃忂䕁睧垻숸硢䥫求奭㢮唤㏂쉰⩚縦⶿坁녹㛂獸♵䩈楪갰⽅潕⭹呙煘框婺剬梩怪쉢祍儺䐭녯ꥫ㯂</w:t>
      </w:r>
      <w:r>
        <w:rPr/>
        <w:t>ꥃ</w:t>
      </w:r>
      <w:r>
        <w:rPr/>
        <w:t>䝦廂쉒긴⍐싂橌䰵丨숹⒘</w:t>
      </w:r>
      <w:r>
        <w:rPr/>
        <w:t>꤯♅</w:t>
      </w:r>
      <w:r>
        <w:rPr/>
        <w:t>愊┫⌭昦䈪幨⨰䀫쉯䉍㑕걂ꍌ䑯橚穨㐣桚㈨眦숫쉏㒥䲡⥟䄣③⮣夨걇䝟偳㍯습歄獒挶扶쉖䛍숳灷ㅊ杗쉂䟂坶稹</w:t>
      </w:r>
      <w:r>
        <w:rPr/>
        <w:t>ⱬ</w:t>
      </w:r>
      <w:r>
        <w:rPr/>
        <w:t>䐭啞㉾呟촦㐱슘⩪숦㔶䨴</w:t>
      </w:r>
      <w:r>
        <w:rPr/>
        <w:t>⡋</w:t>
      </w:r>
      <w:r>
        <w:rPr/>
        <w:t>頪䨱⬶㉭㚣䱧烂숹䶡硆杧㙷㕔坳㕥</w:t>
      </w:r>
      <w:r>
        <w:rPr/>
        <w:t>⡫</w:t>
      </w:r>
      <w:r>
        <w:rPr/>
        <w:t>䨹숦䥈쉇쉢숤</w:t>
      </w:r>
      <w:r>
        <w:rPr/>
        <w:t>ⱒ⹯</w:t>
      </w:r>
      <w:r>
        <w:rPr/>
        <w:t>쉸䓂숦浞纘䩊䑔瑅⥐坨厣伱竂祀倴䜪䁰榣浠䞿䭦槂쵺㑕楳⼭땚⤹깶㦵ꄰ쉾塔媻</w:t>
      </w:r>
      <w:r>
        <w:rPr/>
        <w:t>ꕦ</w:t>
      </w:r>
      <w:r>
        <w:rPr/>
        <w:t>唨⭡㩋쉃</w:t>
      </w:r>
      <w:r>
        <w:rPr/>
        <w:t>ⱊ</w:t>
      </w:r>
      <w:r>
        <w:rPr/>
        <w:t>㩇淎硡䥄汍뾘쉩浯뼻偩摪䃎</w:t>
      </w:r>
      <w:r>
        <w:rPr/>
        <w:t>ꗂ</w:t>
      </w:r>
      <w:r>
        <w:rPr/>
        <w:t>朳녴㮩䁁㦱㵩猱弨琪伽浯䱄㥑䬫瑖纱㛃济ꍒ埂冮⛎暻兒⩖</w:t>
      </w:r>
      <w:r>
        <w:rPr/>
        <w:t>ꦩ</w:t>
      </w:r>
      <w:r>
        <w:rPr/>
        <w:t>㭪쉨䔤氶⩾枩칤숪䄭䰦楍</w:t>
      </w:r>
      <w:r>
        <w:rPr/>
        <w:t>ꤹ</w:t>
      </w:r>
      <w:r>
        <w:rPr/>
        <w:t>㮡䔴㤨䠸均⎡㙄㊏ꥪ匲儽祠噂뾩厏漣䴯슩쉔뿂揃田㝰氭㉢顷䔨卟칣儱</w:t>
      </w:r>
      <w:r>
        <w:rPr/>
        <w:t>Ⳃ</w:t>
      </w:r>
      <w:r>
        <w:rPr/>
        <w:t>䴱⛂槂坠楴㶿爤쉹딱朥啤㩦摺䆘땳슡䑀幒숽㛂瘽䭎参牅瀰朴妡぀弯싃䭔⍳煙繲彪</w:t>
      </w:r>
      <w:r>
        <w:rPr/>
        <w:t>ꖬ</w:t>
      </w:r>
      <w:r>
        <w:rPr/>
        <w:t>灨쵑믂碵䀺숪묻坧刵</w:t>
      </w:r>
      <w:r>
        <w:rPr/>
        <w:t>ⲣ</w:t>
      </w:r>
      <w:r>
        <w:rPr/>
        <w:t>橧汩</w:t>
      </w:r>
      <w:r>
        <w:rPr/>
        <w:t>ⵙ</w:t>
      </w:r>
      <w:r>
        <w:rPr/>
        <w:t>浯㡐灨</w:t>
      </w:r>
      <w:r>
        <w:rPr/>
        <w:t>ꥇ</w:t>
      </w:r>
      <w:r>
        <w:rPr/>
        <w:t>뭃旂捬倣倪ꅵ㚵檏㜻揃싂┯掩碿䡩匩㴬쉶㧂䴪摵奍⩠幀櫂沵♁㉶飍渤싂轅뮩⦿㡥匶</w:t>
      </w:r>
      <w:r>
        <w:rPr/>
        <w:t>ⴥ</w:t>
      </w:r>
      <w:r>
        <w:rPr/>
        <w:t>䍢숨ば摋㝖婏⍎컂癵쏃䶮稤땳ㅷ䅙⨭䮻</w:t>
      </w:r>
      <w:r>
        <w:rPr/>
        <w:t>ꤤ</w:t>
      </w:r>
      <w:r>
        <w:rPr/>
        <w:t>㝵䅾牃恗噃⽞싎歏칩ㅋ쉢䉍佭庱딩⫂</w:t>
      </w:r>
      <w:r>
        <w:rPr/>
        <w:t>ꤽ</w:t>
      </w:r>
      <w:r>
        <w:rPr/>
        <w:t>쉁ꍰ㎥ꏂ┷컂渽ヂ扡捇牄슮ꏂ촲쉎䦬瑭晆㝳彞㫎儱桚晭禩摮⽴熻奊쉏ꍧ橚愸㘷䍩暩恺㴸㡺쉑殩䩮幀촷䕎祀슬⩚毂価穐츯佑坄飂繰癴뗂쉶⩙⹶㠹䝇춥춵䤨쉶杨瓂坴繥璘伶⻎ꇂ㨱䟂䱃쉒䐪쉦쵏ㅳ晣묨䄩⨣숻繟潃桑䉟携쉇恍쉣㥲晷쉄뿂곂慰쉗䴨⛂織繋庮㬶侻䙂㵭确幺⒩坞漳䰫숩栳숶⑸䑰䶏攪欴怲</w:t>
      </w:r>
      <w:r>
        <w:rPr/>
        <w:t>ⴤ</w:t>
      </w:r>
      <w:r>
        <w:rPr/>
        <w:t>颡쉴弶桮㔰瘷ꅊ쉑㙥瘯剨墘㭅⩊磂숨┽畔姂帨⻂媮塤癥ㅑ㑑쉑睚䱭쉧帷滍櫎橤㭡┱绍쵒㠯瑯</w:t>
      </w:r>
      <w:r>
        <w:rPr/>
        <w:t>ꥂ</w:t>
      </w:r>
      <w:r>
        <w:rPr/>
        <w:t>勂칆쉄䈷⪻瘰恮땧睉硩嫂숊넹ㆬ杺ꍈ㣂丱痂컂노㬤</w:t>
      </w:r>
      <w:r>
        <w:rPr/>
        <w:t>ꦘ</w:t>
      </w:r>
      <w:r>
        <w:rPr/>
        <w:t>걺</w:t>
      </w:r>
      <w:r>
        <w:rPr/>
        <w:t>⠲</w:t>
      </w:r>
      <w:r>
        <w:rPr/>
        <w:t>囂㕈㬪숭쉤卙顖쵐깈㗂䛍奲坔⥖祣쉾杒숥呣楅淂⨴슥䩚쉧傣畄擃</w:t>
      </w:r>
      <w:r>
        <w:rPr/>
        <w:t>⠨</w:t>
      </w:r>
      <w:r>
        <w:rPr/>
        <w:t>熩禿埂畠䍕六⥟</w:t>
      </w:r>
      <w:r>
        <w:rPr/>
        <w:t>꧃</w:t>
      </w:r>
      <w:r>
        <w:rPr/>
        <w:t>幰噐轣氮售㵳涘녺攽䯂⭖쉪슣婾䁟</w:t>
      </w:r>
      <w:r>
        <w:rPr/>
        <w:t>꤭</w:t>
      </w:r>
      <w:r>
        <w:rPr/>
        <w:t>噤䜦㵫숤参</w:t>
      </w:r>
      <w:r>
        <w:rPr/>
        <w:t>ꤻ</w:t>
      </w:r>
      <w:r>
        <w:rPr/>
        <w:t>堨櫂</w:t>
      </w:r>
      <w:r>
        <w:rPr/>
        <w:t>ⱔ</w:t>
      </w:r>
      <w:r>
        <w:rPr/>
        <w:t>摷杖컂牭坃煞㉍⚘</w:t>
      </w:r>
      <w:r>
        <w:rPr/>
        <w:t>꧂</w:t>
      </w:r>
      <w:r>
        <w:rPr/>
        <w:t>떣姂䙷剹㌵徏⵸幨뿂顂⑔煾깩⩮徘⪩⬹洶摎쉍ꍾ♎光</w:t>
      </w:r>
      <w:r>
        <w:rPr/>
        <w:t>ꦩ</w:t>
      </w:r>
      <w:r>
        <w:rPr/>
        <w:t>쌣䉈</w:t>
      </w:r>
      <w:r>
        <w:rPr/>
        <w:t>ꤦ</w:t>
      </w:r>
      <w:r>
        <w:rPr/>
        <w:t>湴뗂⮥祵〉祎愶湣彧癥숰䐱⑺ꥪ潶</w:t>
      </w:r>
      <w:r>
        <w:rPr/>
        <w:t>ꕍ</w:t>
      </w:r>
      <w:r>
        <w:rPr/>
        <w:t>㶬敶㉙䝯㈵묨쉦牢╘ꅂ煙㬭伴㴴䨩幎旂㧂</w:t>
      </w:r>
      <w:r>
        <w:rPr/>
        <w:t>ⵧ♹</w:t>
      </w:r>
      <w:r>
        <w:rPr/>
        <w:t>充獊栰橣ꍓ䌷䵉輰砤숳瑨兀穙濂㙮冩婹咡⸤搽㭖墵믂漵颱</w:t>
      </w:r>
      <w:r>
        <w:rPr/>
        <w:t>ꥐ</w:t>
      </w:r>
      <w:r>
        <w:rPr/>
        <w:t>녬슿㮱睾儥啸ꥫ䝷睗䐴⩸⹣櫎䔮䆻떘䕺睢檩숦欱ꍗ</w:t>
      </w:r>
      <w:r>
        <w:rPr/>
        <w:t>⡀</w:t>
      </w:r>
      <w:r>
        <w:rPr/>
        <w:t>䴴㮿極㭱뭫䃂儽獷嘰氷唷䥣䁉⽠根帳愪桍䙒硐ꇂ⼳侻뽾拂┳杀넮礴䨩繞柂祄㬩啕畮杧ㄻ嘤⨱습瘦擂楣攻弨剴⭎剙偳欵〉숫쉲疩䱆䙈歭矎䥰晈⪘慂颣䭴㑟⹹䠫숣桕쉗㏍</w:t>
      </w:r>
      <w:r>
        <w:rPr/>
        <w:t>ⵁ</w:t>
      </w:r>
      <w:r>
        <w:rPr/>
        <w:t>㤪辿⹮</w:t>
      </w:r>
      <w:r>
        <w:rPr/>
        <w:t>ꔭ</w:t>
      </w:r>
      <w:r>
        <w:rPr/>
        <w:t>぀⦵殩㝎⌭숦놏壃싍ꅄ␸⍙浴前榵娱砩单䒩奆愵ㄨ址歃奯쉅汦䑢슻瘮杫쉋礵⮱湟哂걳年싂偎⹰䬪䊵㉘䕃숻䋂⯎ꏂ硋癱䱷⭘槂攩ㅟ眹숯ㅈ儱爥噎嫂穇②劥䛂朻䒮싎捭㛃ㆱ侣넫습㗃䫃</w:t>
      </w:r>
      <w:r>
        <w:rPr/>
        <w:t>ꦣ꧎</w:t>
      </w:r>
      <w:r>
        <w:rPr/>
        <w:t>ⱹ</w:t>
      </w:r>
      <w:r>
        <w:rPr/>
        <w:t>祂䣂ヂ쵎㗂奱숽䁧囂쉘숪傿噲癦䑇뽳⭘ꅹ坲砩䐻㥂뭟坐〶쉾䑶䱧䁋쉗瀽뭳쉄ꅕ䑺枥㔷쉄䙯當碮쏍⹩幮⥧圷樶档轹㒩瘻嗎䉥⼣煓䮻䙭쉶懂硫穘瑔咱㴵긦顳</w:t>
      </w:r>
      <w:r>
        <w:rPr/>
        <w:t>ꤣ</w:t>
      </w:r>
      <w:r>
        <w:rPr/>
        <w:t>캣慾樦</w:t>
      </w:r>
      <w:r>
        <w:rPr/>
        <w:t>⠬</w:t>
      </w:r>
      <w:r>
        <w:rPr/>
        <w:t>㏎㭨㙰彄䊱㭙㬳숤熿亡쉔</w:t>
      </w:r>
      <w:r>
        <w:rPr/>
        <w:t>ⴺ</w:t>
      </w:r>
      <w:r>
        <w:rPr/>
        <w:t>묯䭨</w:t>
      </w:r>
      <w:r>
        <w:rPr/>
        <w:t>ⶻ</w:t>
      </w:r>
      <w:r>
        <w:rPr/>
        <w:t>摀뽏땉쉤쉤䁇묨㝥頪땄飂摆㜭⨰忂攤碏侣〷敟</w:t>
      </w:r>
      <w:r>
        <w:rPr/>
        <w:t>ꤱ</w:t>
      </w:r>
      <w:r>
        <w:rPr/>
        <w:t>繢걳匦撩囂쉀䩋桸噤⑮⑑僂塊㑱ꍾ機⌨晨喻䍄쉩넨딫㒏䇍⌱敉忂题㞩汤㙒츱瘤椸䳂숪輽㴽㥫㇂⭸딸ㄥ婕</w:t>
      </w:r>
      <w:r>
        <w:rPr/>
        <w:t>⡁</w:t>
      </w:r>
      <w:r>
        <w:rPr/>
        <w:t>䉭㑞堺桖㠊쉮窘㩳種为䰤硰꥘㩎䃃牰㋎噠</w:t>
      </w:r>
      <w:r>
        <w:rPr/>
        <w:t>꧂</w:t>
      </w:r>
      <w:r>
        <w:rPr/>
        <w:t>拂⩘㏂쉩⑎䩋겮㕊ꅂ⩂顬ꥧ噧潹㘻正␣䲬䨮</w:t>
      </w:r>
      <w:r>
        <w:rPr/>
        <w:t>꤯</w:t>
      </w:r>
      <w:r>
        <w:rPr/>
        <w:t>숮⮡ㄭ쉦까䷂㷂恨㞮⦮⹥李</w:t>
      </w:r>
      <w:r>
        <w:rPr/>
        <w:t>ꖮ</w:t>
      </w:r>
      <w:r>
        <w:rPr/>
        <w:t>㝸쵓쉢싂숫揍硑㐲싂㟂㝮塡숤㵋牟奈⽬㙕䥡福</w:t>
      </w:r>
      <w:r>
        <w:rPr/>
        <w:t>꥓</w:t>
      </w:r>
      <w:r>
        <w:rPr/>
        <w:t>塯唪숦戲歁睔婭挹扵曂睗獉沬䥅步</w:t>
      </w:r>
      <w:r>
        <w:rPr/>
        <w:t>꧂</w:t>
      </w:r>
      <w:r>
        <w:rPr/>
        <w:t>ぎ땇畤╷歗杂夨䥑䭄</w:t>
      </w:r>
      <w:r>
        <w:rPr/>
        <w:t>Ɐ</w:t>
      </w:r>
      <w:r>
        <w:rPr/>
        <w:t>䥬숫繵䘪깒湈灒癏玵呁桪썂슱⩹潡䳃㈩悘쉂䂱♯彁춡숰䮡⥧쉷䄳瘪䗂昩唣ꌱ䥗⩔쉙뭁㞣嘻㨬僂쵎䛂츻㏂⺏䎿敥㵯䱡</w:t>
      </w:r>
      <w:r>
        <w:rPr/>
        <w:t>ꕔⵇ</w:t>
      </w:r>
      <w:r>
        <w:rPr/>
        <w:t>硔癲☬歪숽숲䰪兏䤯晅嚮쉐氭깃縲넹슮䆡</w:t>
      </w:r>
      <w:r>
        <w:rPr/>
        <w:t>ꗂ</w:t>
      </w:r>
      <w:r>
        <w:rPr/>
        <w:t>䛂瀪⮘丮升䠸䤪䭏㞿浘爪쎻싂乱숭ㅺ払䬹懂搫侻彁⍤睎㴰⪥쉲㙋뭦䯂秂</w:t>
      </w:r>
      <w:r>
        <w:rPr/>
        <w:t>Ɐ</w:t>
      </w:r>
      <w:r>
        <w:rPr/>
        <w:t>쉓숽䭙쉫繟怣</w:t>
      </w:r>
      <w:r>
        <w:rPr/>
        <w:t>ⱏ</w:t>
      </w:r>
      <w:r>
        <w:rPr/>
        <w:t>栨䅃⥆瘯幘</w:t>
      </w:r>
      <w:r>
        <w:rPr/>
        <w:t>ꤴ</w:t>
      </w:r>
      <w:r>
        <w:rPr/>
        <w:t>놱瀣磂噗轩幫⼮剅⧃⩡㝊╴戰縪숤⹊濍䬫繬㍹</w:t>
      </w:r>
      <w:r>
        <w:rPr/>
        <w:t>Ⱙ</w:t>
      </w:r>
      <w:r>
        <w:rPr/>
        <w:t>ꕍ</w:t>
      </w:r>
      <w:r>
        <w:rPr/>
        <w:t>쉄⪵槎䴵ㅇ㜣츪䙩</w:t>
      </w:r>
      <w:r>
        <w:rPr/>
        <w:t>⡮</w:t>
      </w:r>
      <w:r>
        <w:rPr/>
        <w:t>䭶츨㒬㈭恤숬勂쵎땟摅庿晙䱹剳㵎㌲ꥠ瑚䦥묹犻甭㇂䍙幏䚿䫂녁ꥶ庬丨</w:t>
      </w:r>
      <w:r>
        <w:rPr/>
        <w:t>ꦥ</w:t>
      </w:r>
      <w:r>
        <w:rPr/>
        <w:t>㎬扣埂㵲䡟⽊ꅳ癟枥㩴䦥</w:t>
      </w:r>
      <w:r>
        <w:rPr/>
        <w:t>⡲</w:t>
      </w:r>
      <w:r>
        <w:rPr/>
        <w:t>믎䗂쉧桔媬떻䱠〈</w:t>
      </w:r>
      <w:r>
        <w:rPr/>
        <w:t>ꗂ</w:t>
      </w:r>
      <w:r>
        <w:rPr/>
        <w:t>轸潨쉁穴쉩㟂傡䏂勂⹶䥐妩⩤硁쉎䥫坯뭬뇂洬浣呮</w:t>
      </w:r>
      <w:r>
        <w:rPr/>
        <w:t>ⵡ⩘</w:t>
      </w:r>
      <w:r>
        <w:rPr/>
        <w:t>싂げ䍙숫畮物</w:t>
      </w:r>
      <w:r>
        <w:rPr/>
        <w:t>ⱏ</w:t>
      </w:r>
      <w:r>
        <w:rPr/>
        <w:t>뽗䀽䂏敠兙슩ぱ⩪単㭀</w:t>
      </w:r>
      <w:r>
        <w:rPr/>
        <w:t>ꖱ</w:t>
      </w:r>
      <w:r>
        <w:rPr/>
        <w:t>뽎线恋</w:t>
      </w:r>
      <w:r>
        <w:rPr/>
        <w:t>꤫</w:t>
      </w:r>
      <w:r>
        <w:rPr/>
        <w:t>汬䉣㯂煹썳</w:t>
      </w:r>
      <w:r>
        <w:rPr/>
        <w:t>ⱅ</w:t>
      </w:r>
      <w:r>
        <w:rPr/>
        <w:t>ꅦ⽈墱</w:t>
      </w:r>
      <w:r>
        <w:rPr/>
        <w:t>ⵠ</w:t>
      </w:r>
      <w:r>
        <w:rPr/>
        <w:t>숰汀㠽㑺帵ㅹ婑湘㭳抣⥔枘嗂䨤싂⹅濂</w:t>
      </w:r>
      <w:r>
        <w:rPr/>
        <w:t>⡳</w:t>
      </w:r>
      <w:r>
        <w:rPr/>
        <w:t>癚䙆嗂䵡塓砵쵌䯂쉂걲䗂⪘쉹쏂姃쉌忂숶穴攳㦩卆</w:t>
      </w:r>
      <w:r>
        <w:rPr/>
        <w:t>⣂</w:t>
      </w:r>
      <w:r>
        <w:rPr/>
        <w:t>䅄칫썈ㅬ堯䭭歹칂</w:t>
      </w:r>
      <w:r>
        <w:rPr/>
        <w:t>ꥁ</w:t>
      </w:r>
      <w:r>
        <w:rPr/>
        <w:t>父ヂ侥썹䏂彉걫练䜯甽딣⍞춮딫㈻뗂⭂ꌽ㭸⽢◂⩚䜪瑲睍灀캬뗂焣頴䅑⿂㥲卦녶쉊㤣쉕滂뽞㭙㯂獩祈䭧瀦㢵匰㨶싎싂浊념쉟⍍䠥䢻층帷떿顔②慒猩欫⼷쉆欵뭘䍈㴤瓎嚩䴺䑥玩斏쉘摌⛂촮⭮ꍺ爺㝦畺⴯确睦쉨㚘砹た딲⩁浞䘦䌦㵄慐牣䈮싂帺쉂</w:t>
      </w:r>
      <w:r>
        <w:rPr/>
        <w:t>ⵂ</w:t>
      </w:r>
      <w:r>
        <w:rPr/>
        <w:t>繃䫂矂姎쵕伊䗂⯂㥂楂㍳㟂⹄睥扭썲卞䁌剆뽺抵䙏㨨求殱⹧ⸯ撏䍵䊣盂灆埍乁偪慈땪䔸㍍區乧僂䵺歓炿쉉</w:t>
      </w:r>
      <w:r>
        <w:rPr/>
        <w:t>ⵉ⑮</w:t>
      </w:r>
      <w:r>
        <w:rPr/>
        <w:t>仂娦㟂剄伺㝁ꌯ⑄㨤ꍈ♰䑵⪩歕獰牊伪䮥䴦썢樣㐺</w:t>
      </w:r>
      <w:r>
        <w:rPr/>
        <w:t>ⱃ</w:t>
      </w:r>
      <w:r>
        <w:rPr/>
        <w:t>숤炻쵸깫⥄啐煍껂쉯䝤婄</w:t>
      </w:r>
      <w:r>
        <w:rPr/>
        <w:t>⡒</w:t>
      </w:r>
      <w:r>
        <w:rPr/>
        <w:t>㒻</w:t>
      </w:r>
      <w:r>
        <w:rPr/>
        <w:t>ꤰ</w:t>
      </w:r>
      <w:r>
        <w:rPr/>
        <w:t>主꺿♫격䙸琬</w:t>
      </w:r>
      <w:r>
        <w:rPr/>
        <w:t>ꦩ</w:t>
      </w:r>
      <w:r>
        <w:rPr/>
        <w:t>㵒㍔ッ怺䥘⨣湅焽㧂숱啯縵䷂䢩곂㋂妣䍵╘쉟䅃焺⹟⚩㍗塊</w:t>
      </w:r>
      <w:r>
        <w:rPr/>
        <w:t>ꥅ</w:t>
      </w:r>
      <w:r>
        <w:rPr/>
        <w:t>껍</w:t>
      </w:r>
      <w:r>
        <w:rPr/>
        <w:t>ⵔ</w:t>
      </w:r>
      <w:r>
        <w:rPr/>
        <w:t>䭅</w:t>
      </w:r>
      <w:r>
        <w:rPr/>
        <w:t>ⱪ⬪</w:t>
      </w:r>
      <w:r>
        <w:rPr/>
        <w:t>䲣媡垱싂ꥲ</w:t>
      </w:r>
      <w:r>
        <w:rPr/>
        <w:t>Ⳃ</w:t>
      </w:r>
      <w:r>
        <w:rPr/>
        <w:t>䑱党뽃烎␽</w:t>
      </w:r>
      <w:r>
        <w:rPr/>
        <w:t>ⶬ</w:t>
      </w:r>
      <w:r>
        <w:rPr/>
        <w:t>㔴긭磂戮奮</w:t>
      </w:r>
      <w:r>
        <w:rPr/>
        <w:t>ꤦ</w:t>
      </w:r>
      <w:r>
        <w:rPr/>
        <w:t>祒硢䧂窩憻䖱漭㫂⌳䱇泂㥤쉌拂嘭칳淂⩡䔪녌丮轧䍌喿䥇䋂癱ꎡ쉯쉷䩟</w:t>
      </w:r>
      <w:r>
        <w:rPr/>
        <w:t>Ⳃ</w:t>
      </w:r>
      <w:r>
        <w:rPr/>
        <w:t>斻厡⫂弦㙶䭔㴪治걏浸璿杚湵梮⴪䢣䱇䜪刲⽫䙡㌩⫎䁮㭕쉶烂傻懍牦瑑⛂欣넣槂輺熮싂势䇍⒮硧旂┱楠㝣癆써昲共걙啾</w:t>
      </w:r>
      <w:r>
        <w:rPr/>
        <w:t>ꕪ</w:t>
      </w:r>
      <w:r>
        <w:rPr/>
        <w:t>頤䄷だ</w:t>
      </w:r>
      <w:r>
        <w:rPr/>
        <w:t>ⱹ</w:t>
      </w:r>
      <w:r>
        <w:rPr/>
        <w:t>磂书⽀瑯焺뗂秂浠帪⩣칅㥳슥썭轧噩⮩湡䵒値稷쉹╯璘</w:t>
      </w:r>
      <w:r>
        <w:rPr/>
        <w:t>ꕨ</w:t>
      </w:r>
      <w:r>
        <w:rPr/>
        <w:t>婷戬싂繞쉎牨癡㔮䈤㡠뽲㙖</w:t>
      </w:r>
      <w:r>
        <w:rPr/>
        <w:t>ⷃ</w:t>
      </w:r>
      <w:r>
        <w:rPr/>
        <w:t>䠶딯싂顭㎥䱖䙾䭾숻参此싂뼽싎㣂땙⥐う䈵쌸䰵甲㵈㫂磂憡㟂묶弭㋂眳ね걠繶䍹쵵⩱夽㚩싂㡷숸떡쉊穅┺㬯㜬䚱㥟䈴⩟䑾䰬佧ꥪ稹匱煮晣盎⨵䊻䁍呵㜯⽞</w:t>
      </w:r>
      <w:r>
        <w:rPr/>
        <w:t>ꥇ</w:t>
      </w:r>
      <w:r>
        <w:rPr/>
        <w:t>⡰</w:t>
      </w:r>
      <w:r>
        <w:rPr/>
        <w:t>甯忂쉶쎩繫㵹⤣숸믍水潴䕖曃쉙㎮㥠婃䐰拂㡄</w:t>
      </w:r>
      <w:r>
        <w:rPr/>
        <w:t>ꕙ</w:t>
      </w:r>
      <w:r>
        <w:rPr/>
        <w:t>㩪⩤⹤쉶吵㍦쌽栤杯绂</w:t>
      </w:r>
      <w:r>
        <w:rPr/>
        <w:t>ⴱ⍐</w:t>
      </w:r>
      <w:r>
        <w:rPr/>
        <w:t>숮癁堮噁⍳繹匷㵕䵱ꏃ숯轳쵧㑟繍ゥ爦懂晈뼩쉪坠截⪿婸⭗灬塄넶ㆵ佤</w:t>
      </w:r>
      <w:r>
        <w:rPr/>
        <w:t>ⵗ</w:t>
      </w:r>
      <w:r>
        <w:rPr/>
        <w:t>弦⫂熬ㄺ⍱頶싂倮땉㙐쉤⫂</w:t>
      </w:r>
      <w:r>
        <w:rPr/>
        <w:t>⠨</w:t>
      </w:r>
      <w:r>
        <w:rPr/>
        <w:t>然쉮掩㷂ꅏ⍖깒쉋㵹⩮갹湅ㆡ恵挽牔泂⻂캩⩟塷ꌥ晈枥刽樳⼨癦浞뭁港겡噒쵬弳♄</w:t>
      </w:r>
      <w:r>
        <w:rPr/>
        <w:t>⢩</w:t>
      </w:r>
      <w:r>
        <w:rPr/>
        <w:t>㯍䁙䖵ゥ쉲厩琶昨潦睯晨⽮塅䌴䂘</w:t>
      </w:r>
      <w:r>
        <w:rPr/>
        <w:t>ꕐ</w:t>
      </w:r>
      <w:r>
        <w:rPr/>
        <w:t>䝇</w:t>
      </w:r>
      <w:r>
        <w:rPr/>
        <w:t>꤯</w:t>
      </w:r>
      <w:r>
        <w:rPr/>
        <w:t>が物〰奪兵㔶</w:t>
      </w:r>
      <w:r>
        <w:rPr/>
        <w:t>ⲱ</w:t>
      </w:r>
      <w:r>
        <w:rPr/>
        <w:t>歟ꄳ弰橶숱秂꥕뭰숥⩑斡슘䱮癍獒ꥸ⽀ꥹ飂坍⛂䷂</w:t>
      </w:r>
      <w:r>
        <w:rPr/>
        <w:t>ⴶ</w:t>
      </w:r>
      <w:r>
        <w:rPr/>
        <w:t>䝟汇⥵榬땅摭ꥠ쉲⼷쉭垿⦱均搽砦</w:t>
      </w:r>
      <w:r>
        <w:rPr/>
        <w:t>⠬</w:t>
      </w:r>
      <w:r>
        <w:rPr/>
        <w:t>洊㶩⥔佑珂怵⬪烎뗎硔泎ㄬ影슩繖⑙摚囂婊㉊</w:t>
      </w:r>
      <w:r>
        <w:rPr/>
        <w:t>Ⳃ</w:t>
      </w:r>
      <w:r>
        <w:rPr/>
        <w:t>뽗슣潋潳숱晫湞瓂䮏䋂쉥唨㆏瑡䝮穙㉏</w:t>
      </w:r>
      <w:r>
        <w:rPr/>
        <w:t>ꦥ</w:t>
      </w:r>
      <w:r>
        <w:rPr/>
        <w:t>슩汤㢵슱榩슮眭唱촷거䍮匥槂</w:t>
      </w:r>
      <w:r>
        <w:rPr/>
        <w:t>꤯</w:t>
      </w:r>
      <w:r>
        <w:rPr/>
        <w:t>㵄繙</w:t>
      </w:r>
      <w:r>
        <w:rPr/>
        <w:t>⡦⥬╔</w:t>
      </w:r>
      <w:r>
        <w:rPr/>
        <w:t>ⶩ</w:t>
      </w:r>
      <w:r>
        <w:rPr/>
        <w:t>㩶呍숮</w:t>
      </w:r>
      <w:r>
        <w:rPr/>
        <w:t>ꕭ⩪</w:t>
      </w:r>
      <w:r>
        <w:rPr/>
        <w:t>晁辩欭쉫놥쉁⏂硚ꥷ⚏쉗伦㈺唽株眷䭙㡶獷䝪䕷欥쵆䖩牓넸㥚慰䴹轴攣㑖顖숭畁㙈䝰光</w:t>
      </w:r>
      <w:r>
        <w:rPr/>
        <w:t>ꦬ</w:t>
      </w:r>
      <w:r>
        <w:rPr/>
        <w:t>梣쉹걥擂㴬䨷樥뭤䴸癓㤴槂䌮玩</w:t>
      </w:r>
      <w:r>
        <w:rPr/>
        <w:t>ⵂ</w:t>
      </w:r>
      <w:r>
        <w:rPr/>
        <w:t>轮습䡐㭀佒倶汞䠫㩭媻숻칡䭧㏂슿乂㕫㡵呱⦘⥑壂⩄晹ꎬ促쉮쉰携깥涬㭊넫숪쵏㘤瑓䜦䍡</w:t>
      </w:r>
      <w:r>
        <w:rPr/>
        <w:t>ꦡ</w:t>
      </w:r>
      <w:r>
        <w:rPr/>
        <w:t>㒮쉐쉚쵊戴瞣⯂㭚</w:t>
      </w:r>
      <w:r>
        <w:rPr/>
        <w:t>⡩</w:t>
      </w:r>
      <w:r>
        <w:rPr/>
        <w:t>椰挥佚㜱窮版⥍</w:t>
      </w:r>
      <w:r>
        <w:rPr/>
        <w:t>ꕩ</w:t>
      </w:r>
      <w:r>
        <w:rPr/>
        <w:t>旂殬盂䥄㠪摘䞩╊輯欦䝊칗祹싂</w:t>
      </w:r>
      <w:r>
        <w:rPr/>
        <w:t>ꕤꕣ</w:t>
      </w:r>
      <w:r>
        <w:rPr/>
        <w:t>떵渵吱束帯</w:t>
      </w:r>
      <w:r>
        <w:rPr/>
        <w:t>ⵔ</w:t>
      </w:r>
      <w:r>
        <w:rPr/>
        <w:t>槂⹪礪縪⩳츩拂瞮♵敟搥潡녣你⵶歧顄쉯쉵戸呙縣넩畣砪ㄯ慕ㅴ佮㑃燂</w:t>
      </w:r>
      <w:r>
        <w:rPr/>
        <w:t>ⱓ</w:t>
      </w:r>
      <w:r>
        <w:rPr/>
        <w:t>噲䣍</w:t>
      </w:r>
      <w:r>
        <w:rPr/>
        <w:t>⡰</w:t>
      </w:r>
      <w:r>
        <w:rPr/>
        <w:t>㌦䄱슿䝖瑭놮牒⩙⥀䁯⑚</w:t>
      </w:r>
      <w:r>
        <w:rPr/>
        <w:t>ⱪ</w:t>
      </w:r>
      <w:r>
        <w:rPr/>
        <w:t>䩱圯</w:t>
      </w:r>
      <w:r>
        <w:rPr/>
        <w:t>ꔲ</w:t>
      </w:r>
      <w:r>
        <w:rPr/>
        <w:t>汾♥硾ㅌㅤ␲쉧ふ櫃瀣䌸帥桟⤭㐬堭䱂㔵쉤祭䇂厱傩儸䭄썺睍㷂숩㌨係㒘䪏䠸ㅖ㝚牭碘䡈ㆬ墩瓂栤쉥熮㙢百婍顪炬唱僂㚡迂⩭숱䯂春彟㙉ꥬ縵ꍐ伬䲬㍌㶡䋂伱䜲摪슩烂ヂ䑰</w:t>
      </w:r>
      <w:r>
        <w:rPr/>
        <w:t>⣂</w:t>
      </w:r>
      <w:r>
        <w:rPr/>
        <w:t>䉈┰嗂檏⼰㒏搬</w:t>
      </w:r>
      <w:r>
        <w:rPr/>
        <w:t>ꦻ</w:t>
      </w:r>
      <w:r>
        <w:rPr/>
        <w:t>촶츱僂</w:t>
      </w:r>
      <w:r>
        <w:rPr/>
        <w:t>ꗂ</w:t>
      </w:r>
      <w:r>
        <w:rPr/>
        <w:t>渦䭏췂䀳㪥䲮䩗悮</w:t>
      </w:r>
      <w:r>
        <w:rPr/>
        <w:t>ⱕ</w:t>
      </w:r>
      <w:r>
        <w:rPr/>
        <w:t>啍瓂숹呑穆뭕㙶슏</w:t>
      </w:r>
      <w:r>
        <w:rPr/>
        <w:t>⡍</w:t>
      </w:r>
      <w:r>
        <w:rPr/>
        <w:t>丷憩䀨⎿恥㨪穫깨愽ꅅ</w:t>
      </w:r>
      <w:r>
        <w:rPr/>
        <w:t>⠣</w:t>
      </w:r>
      <w:r>
        <w:rPr/>
        <w:t>梿쉭⿂⑦暵㍁㕣穖♰欦盂㙺㡆䵔汇㍇甹慆睒⒏</w:t>
      </w:r>
      <w:r>
        <w:rPr/>
        <w:t>ꤵ</w:t>
      </w:r>
      <w:r>
        <w:rPr/>
        <w:t>䙱廂梬皣</w:t>
      </w:r>
      <w:r>
        <w:rPr/>
        <w:t>ꗂ</w:t>
      </w:r>
      <w:r>
        <w:rPr/>
        <w:t>습摉曂䩘숹넸</w:t>
      </w:r>
      <w:r>
        <w:rPr/>
        <w:t>ⲿ</w:t>
      </w:r>
      <w:r>
        <w:rPr/>
        <w:t>湏⹘⪿䝖咵顄塖煥뭂뼻熿⪩搩쉎䉋併ꄨ䊵乢徿䒵촤庣</w:t>
      </w:r>
      <w:r>
        <w:rPr/>
        <w:t>꧂</w:t>
      </w:r>
      <w:r>
        <w:rPr/>
        <w:t>浰吵佱暵帱䍍뇂炡桁灲㡰</w:t>
      </w:r>
      <w:r>
        <w:rPr/>
        <w:t>ꤤ⤴</w:t>
      </w:r>
      <w:r>
        <w:rPr/>
        <w:t>繷轵䨣뽚╰獤滂廂긤䜹殘曂炿彥㭱檩椣⨰懂坢濂曂⪵쉗秂춵唶䡫㘥㴷呺獏歗攪侻幺쉕倸Ⓕ幥痂䡮柂琷数쉒䉓磂濍숷平숱㶱㩲獢焲</w:t>
      </w:r>
      <w:r>
        <w:rPr/>
        <w:t>ꦘ</w:t>
      </w:r>
      <w:r>
        <w:rPr/>
        <w:t>ㅣㅟ껂楫偺뭹輳쉗椱㥤ꍟ䴴琨䭃갯汇썍Ⓜ㴱飍㝵䘊⴦丵숨숰뭓并䡫坋㌹氻楕兹㜯</w:t>
      </w:r>
      <w:r>
        <w:rPr/>
        <w:t>ꕍ</w:t>
      </w:r>
      <w:r>
        <w:rPr/>
        <w:t>걗┰ㄩ彭㣂澱慸</w:t>
      </w:r>
      <w:r>
        <w:rPr/>
        <w:t>ⱟ⌮</w:t>
      </w:r>
      <w:r>
        <w:rPr/>
        <w:t>ꅨ䑠䩀䉚佒쉗</w:t>
      </w:r>
    </w:p>
    <w:p>
      <w:pPr>
        <w:pStyle w:val="PreformattedText"/>
        <w:bidi w:val="0"/>
        <w:spacing w:before="0" w:after="0"/>
        <w:jc w:val="left"/>
        <w:rPr/>
      </w:pPr>
      <w:r>
        <w:rPr/>
        <w:t>ꅰ</w:t>
      </w:r>
      <w:r>
        <w:rPr/>
        <w:t>ⷎ</w:t>
      </w:r>
      <w:r>
        <w:rPr/>
        <w:t>⠺</w:t>
      </w:r>
      <w:r>
        <w:rPr/>
        <w:t>欴╖</w:t>
      </w:r>
      <w:r>
        <w:rPr/>
        <w:t>ⲿ⡺</w:t>
      </w:r>
      <w:r>
        <w:rPr/>
        <w:t>轫쌶縩㥍㔴厩癚張숤戶㜤杚怣䐵噀슘䐳湃쎮㞿瞘䁕㉩帨晬橆䍺녌䩄⑩ꄵ氷뽠㒡┪⸪녦疥쉢䩴㘫䱚⨻穐浔㕦쉍䱑㦩吵</w:t>
      </w:r>
      <w:r>
        <w:rPr/>
        <w:t>ⷂ</w:t>
      </w:r>
      <w:r>
        <w:rPr/>
        <w:t>㦡穠报⨭</w:t>
      </w:r>
      <w:r>
        <w:rPr/>
        <w:t>ꦩ</w:t>
      </w:r>
      <w:r>
        <w:rPr/>
        <w:t>䝎썃썈␻䉬䝕</w:t>
      </w:r>
      <w:r>
        <w:rPr/>
        <w:t>Ⱜ</w:t>
      </w:r>
      <w:r>
        <w:rPr/>
        <w:t>㯍䥨楒佁䚥淂⽗䙖狃⿂癨攨ꥲ栨ꄺ旂䕟슱卉琤焻丽櫂⮬浴녂呶䕌</w:t>
      </w:r>
      <w:r>
        <w:rPr/>
        <w:t>ⲵ</w:t>
      </w:r>
      <w:r>
        <w:rPr/>
        <w:t>ꦬ</w:t>
      </w:r>
      <w:r>
        <w:rPr/>
        <w:t>㩶㍏쉊ㅵ슱땣</w:t>
      </w:r>
      <w:r>
        <w:rPr/>
        <w:t>⡊</w:t>
      </w:r>
      <w:r>
        <w:rPr/>
        <w:t>て쉗眮쉧溡뿂䞘矂竂슏垩䕪⩹⼥㝲啁쉈㝔煹伸</w:t>
      </w:r>
      <w:r>
        <w:rPr/>
        <w:t>⣂</w:t>
      </w:r>
      <w:r>
        <w:rPr/>
        <w:t>儻歅从楋䝚㊵㫎欽轉顤拂썠⏂뮻体⍴彀겿歋浶教煾⽦刽び溏獇䁄杤睺䥚爲䳂廂☱㔭쉳種漫⸨栽牟㩆卌㘪걈榩땭輷祪瘸䞱⩲轒㴶㘽忂浮놩凂䕟幖䡘칾䈬磃⺣슬慆㙞⍉㉮奃㭯㨱㭦爺坫搯䡮辬숽␲敩싂㥒潔캻侮幹쉁녚뽹橡噄⸸煚䯂乞䝌乌</w:t>
      </w:r>
      <w:r>
        <w:rPr/>
        <w:t>꧂</w:t>
      </w:r>
      <w:r>
        <w:rPr/>
        <w:t>乚</w:t>
      </w:r>
      <w:r>
        <w:rPr/>
        <w:t>⠪</w:t>
      </w:r>
      <w:r>
        <w:rPr/>
        <w:t>㘪㉚슘掏畑㡗矂㜩ꇂ狃촬癨汲쌮頱⩌</w:t>
      </w:r>
      <w:r>
        <w:rPr/>
        <w:t>ⵅ</w:t>
      </w:r>
      <w:r>
        <w:rPr/>
        <w:t>㋂䌱漴숻曍桁䑦갰㥐汑뮿兎ヂ汫澡䡐䂻♓쉔㤣汆擂殣</w:t>
      </w:r>
      <w:r>
        <w:rPr/>
        <w:t>ꦱ</w:t>
      </w:r>
      <w:r>
        <w:rPr/>
        <w:t>忂畦슘噡擃㍵㈽㝂슏㙘硾吹穎輩慆剱牊医槎쉏쉔쉫㙇搶杧が䐣</w:t>
      </w:r>
      <w:r>
        <w:rPr/>
        <w:t>ꖱ╩</w:t>
      </w:r>
      <w:r>
        <w:rPr/>
        <w:t>쉁啁輷ꎩ㨰恤淍떮瑷繺参灸䎥㍌⩕⴬晓㍂뭍瑕⨪妏䔨♱䤬충⩷汨痂吳焵潌④䡘剱ꏂ噳땮碡伷轐摯떡쉧䍡⭐垻ꅞ숻㯍䄴⽨潈㐳츹楍䁤搰归쉥슡䮻㤽姂慬㥭</w:t>
      </w:r>
      <w:r>
        <w:rPr/>
        <w:t>ꕄꖡ</w:t>
      </w:r>
      <w:r>
        <w:rPr/>
        <w:t>瑭䝏䰱㛂凃琭⦬䨴㘯奲噚牖稺別⍇뭟祆祵乧쉵戣縱䌪瑫壂쉲噄⼴猯慴〦⸤塔</w:t>
      </w:r>
      <w:r>
        <w:rPr/>
        <w:t>⡚</w:t>
      </w:r>
      <w:r>
        <w:rPr/>
        <w:t>䡏뗂㝉䱬䒬湈</w:t>
      </w:r>
      <w:r>
        <w:rPr/>
        <w:t>Ⳃ</w:t>
      </w:r>
      <w:r>
        <w:rPr/>
        <w:t>䆘杳礴쉍슣⥋Ⓜ垩㉠䒡㥕栻쉏⍚䪩䶻㘣쉈惂牲噆婬灷毃쉂녯ㅱ䁁汌쉫棂䬲㍟ꥤ싎㑳⹟㔱⨰坴礦⦵䠲澱쉺⹁琲슘棂쉺㉵竂搭⌹仂</w:t>
      </w:r>
      <w:r>
        <w:rPr/>
        <w:t>ꤳ</w:t>
      </w:r>
      <w:r>
        <w:rPr/>
        <w:t>ꆥ伤䅙穈乾䃃盂啰숴</w:t>
      </w:r>
      <w:r>
        <w:rPr/>
        <w:t>ꤳ</w:t>
      </w:r>
      <w:r>
        <w:rPr/>
        <w:t>妩⨸祩繒硲夊</w:t>
      </w:r>
      <w:r>
        <w:rPr/>
        <w:t>⡄</w:t>
      </w:r>
      <w:r>
        <w:rPr/>
        <w:t>䐱㭁愴呡</w:t>
      </w:r>
      <w:r>
        <w:rPr/>
        <w:t>Ⱚ</w:t>
      </w:r>
      <w:r>
        <w:rPr/>
        <w:t>䵚烂⭰㕧㭟칋㵙煁쏂⍨书㑪㚩㙰⼣愶䭌洰彬깒㉚䩘未䍣丱</w:t>
      </w:r>
      <w:r>
        <w:rPr/>
        <w:t>ꤻ</w:t>
      </w:r>
      <w:r>
        <w:rPr/>
        <w:t>녗뭴橉㢵䵣䈬わ噾䪩穫</w:t>
      </w:r>
      <w:r>
        <w:rPr/>
        <w:t>ⵑꤸ</w:t>
      </w:r>
      <w:r>
        <w:rPr/>
        <w:t>쉃숪㏂ꄳ愫숰噦磂뾣䅰彇</w:t>
      </w:r>
      <w:r>
        <w:rPr/>
        <w:t>ꦵ☪</w:t>
      </w:r>
      <w:r>
        <w:rPr/>
        <w:t>ꍘ晎帨汃係╰廂슣穭噌䁹乢츳捑䱹㕲⻂桧男䚻淂坱㓂䥶烂椲轃</w:t>
      </w:r>
      <w:r>
        <w:rPr/>
        <w:t>ꦩ</w:t>
      </w:r>
      <w:r>
        <w:rPr/>
        <w:t>갭輫氽쉟䉚㍉冡═묨䵇䮵桹쉺痂㘳䉸츴烂ꍉㅯ参櫂묵䕨䉹쉴盂쉰婵⤯</w:t>
      </w:r>
      <w:r>
        <w:rPr/>
        <w:t>Ⱪ</w:t>
      </w:r>
      <w:r>
        <w:rPr/>
        <w:t>⽫䩳捗䅩瀻幧潙睙轫䡩勂砽김犩뇂稪껂</w:t>
      </w:r>
      <w:r>
        <w:rPr/>
        <w:t>ⱍ⍯</w:t>
      </w:r>
      <w:r>
        <w:rPr/>
        <w:t>䖣⨦䝥㋃娰㉱䣎妏䡀㩇䍡⦘梡</w:t>
      </w:r>
      <w:r>
        <w:rPr/>
        <w:t>⡈</w:t>
      </w:r>
      <w:r>
        <w:rPr/>
        <w:t>恍挳囂뭈䱣䉲弽</w:t>
      </w:r>
      <w:r>
        <w:rPr/>
        <w:t>ⵗ</w:t>
      </w:r>
      <w:r>
        <w:rPr/>
        <w:t>쵞㌪㖡</w:t>
      </w:r>
      <w:r>
        <w:rPr/>
        <w:t>⢏⌫</w:t>
      </w:r>
      <w:r>
        <w:rPr/>
        <w:t>稰樶煋녵顸딫쉺䷂硨☬㕑坁漦嘥劵䉙뿂晋牱博呫⭬濂숫恲쵬</w:t>
      </w:r>
      <w:r>
        <w:rPr/>
        <w:t>ꦵ</w:t>
      </w:r>
      <w:r>
        <w:rPr/>
        <w:t>睟䝯쉞␹㜸쵡☪嗂摠ꅐ슱䐫䍃乀婰庡ㅬꥰ䞬슿弩㥓縬숶넱癰쉺䡺劮噩㈵㍩</w:t>
      </w:r>
      <w:r>
        <w:rPr/>
        <w:t>ꕣꕕ</w:t>
      </w:r>
      <w:r>
        <w:rPr/>
        <w:t>㠻捩㍧</w:t>
      </w:r>
      <w:r>
        <w:rPr/>
        <w:t>Ɑ</w:t>
      </w:r>
      <w:r>
        <w:rPr/>
        <w:t>싂僂깸䕖睡惂䝇剋汁婪娯敒㕴㍤숽䯂未炻숶ꅆ祶㬫枵烂港ꥦ毎쉨䳂潘쵹为⦵媱熻樴</w:t>
      </w:r>
      <w:r>
        <w:rPr/>
        <w:t>ꗂ</w:t>
      </w:r>
      <w:r>
        <w:rPr/>
        <w:t>ꍅ갪睇╃⹢䘽轂佳䑄⎵ꍦ쏃깥囃㩊汆溮䂣㝤燂䛂겵忍䴳쉄⽋唳걳숯</w:t>
      </w:r>
      <w:r>
        <w:rPr/>
        <w:t>ⷂ</w:t>
      </w:r>
      <w:r>
        <w:rPr/>
        <w:t>楉怫쉥数쉺♕</w:t>
      </w:r>
      <w:r>
        <w:rPr/>
        <w:t>⠺</w:t>
      </w:r>
      <w:r>
        <w:rPr/>
        <w:t>搦䕠顁喥潯⭫㍋幓湶슩㠷さ煅ꥥꅓ堶愶뽫机㑪⩇ぺ㫂㇂⎏灦땅쉨䉊繶硪塠焫떣ꌻ轕噞쉴䚱䦩橉</w:t>
      </w:r>
      <w:r>
        <w:rPr/>
        <w:t>ⰴ</w:t>
      </w:r>
      <w:r>
        <w:rPr/>
        <w:t>⼫佣㑢㆏䩷亵空⩯晱㡪䟎䀪㥐浖浶媬</w:t>
      </w:r>
      <w:r>
        <w:rPr/>
        <w:t>⵰ꖘ</w:t>
      </w:r>
      <w:r>
        <w:rPr/>
        <w:t>嘦</w:t>
      </w:r>
      <w:r>
        <w:rPr/>
        <w:t>ꕋ</w:t>
      </w:r>
      <w:r>
        <w:rPr/>
        <w:t>澿쉍䘨</w:t>
      </w:r>
      <w:r>
        <w:rPr/>
        <w:t>Ⱡ</w:t>
      </w:r>
      <w:r>
        <w:rPr/>
        <w:t>歱唯㉁쉚ぎ呀䱗ꌺ槂序쉃冘塖牘⽤绂慨숹⹦뭞⽡幸츩</w:t>
      </w:r>
      <w:r>
        <w:rPr/>
        <w:t>꤬</w:t>
      </w:r>
      <w:r>
        <w:rPr/>
        <w:t>췎쉺쉤〳焷깠㴩噐氨㑃㝆깨쉫㎣妿繩嘤敲娺㵅䚩䉆瀮獱䱣䁰玵㕠㜱塰┱机⹃▣䴽㠭䵡桐㔲坹ꇂ浟⭄噸㙸쌻搲쵮㫂䵡敯猪剬쉾䍩䶩㇂쉮숱榡걱乲ぐ渴ꥺ滂搴你䌻卞⧃䑞楁슏㘤帵㍨넦䖣깞瑖恞䔦꥞ꎱ䝹⩯塺橊췂汃則㎣䃃昪슣ꇍ䥌뭶╋彞슏⨭㋂栤㤬氩娶な</w:t>
      </w:r>
      <w:r>
        <w:rPr/>
        <w:t>ꔹ</w:t>
      </w:r>
      <w:r>
        <w:rPr/>
        <w:t>末䬲ꅫ杧滂䠰캻ꅔ땁썶挊憻싂忂㉕뼹䃂乕䥀긷䑇䱍晲湂纬便慒숮煇껂쉅坬㙴</w:t>
      </w:r>
      <w:r>
        <w:rPr/>
        <w:t>ꗃ</w:t>
      </w:r>
      <w:r>
        <w:rPr/>
        <w:t>㜽䤥⭅⛂倬势</w:t>
      </w:r>
      <w:r>
        <w:rPr/>
        <w:t>ⵈ</w:t>
      </w:r>
      <w:r>
        <w:rPr/>
        <w:t>泂摞ꌨ䁘㵅㕨恒꥙囂䠸ꅹ楈偕乗</w:t>
      </w:r>
      <w:r>
        <w:rPr/>
        <w:t>ꕳ</w:t>
      </w:r>
      <w:r>
        <w:rPr/>
        <w:t>㕗呯㯂㔪츰炩⩰뼫갬欳▏淂㨲♄潎捊䙡牨㋂㇂桑䩠捖촺싂칕깍⸹쉃䁋</w:t>
      </w:r>
      <w:r>
        <w:rPr/>
        <w:t>ⱐ</w:t>
      </w:r>
      <w:r>
        <w:rPr/>
        <w:t>楃⹈䄮晞숨㙵汐㚱挥싂깍樱慃渰ꅹ癮椶流䭈呰긱睩ㅉ⸨ふ㕪㙈쉚哂ꥭ繚㍯숷繈䱳쉟㡓愽䩃⽂ꆣ䋍懂濂⹉獳憮⾻珂쉶촽朷穭</w:t>
      </w:r>
      <w:r>
        <w:rPr/>
        <w:t>⢘</w:t>
      </w:r>
      <w:r>
        <w:rPr/>
        <w:t>商硂⛂敟楠쉲温䜦㭏䍁䕡偹䤭撵摏湫係颏䃎♍婏潣쉌呾䅴⦵玥䨻竂䌴쵑潕䏃た숯긵꺥頦쉯</w:t>
      </w:r>
      <w:r>
        <w:rPr/>
        <w:t>⢩</w:t>
      </w:r>
      <w:r>
        <w:rPr/>
        <w:t>㭮氺幋轧桲卶</w:t>
      </w:r>
      <w:r>
        <w:rPr/>
        <w:t>Ⱶ</w:t>
      </w:r>
      <w:r>
        <w:rPr/>
        <w:t>乸織穐⬳歌긵ㄯ穆䣂㩵⩆싂㊥㤴摌㭐</w:t>
      </w:r>
      <w:r>
        <w:rPr/>
        <w:t>Ⳃ</w:t>
      </w:r>
      <w:r>
        <w:rPr/>
        <w:t>復</w:t>
      </w:r>
      <w:r>
        <w:rPr/>
        <w:t>ⵣ</w:t>
      </w:r>
      <w:r>
        <w:rPr/>
        <w:t>極䋂䅚ㄣ繣疩滂</w:t>
      </w:r>
      <w:r>
        <w:rPr/>
        <w:t>ꦬ</w:t>
      </w:r>
      <w:r>
        <w:rPr/>
        <w:t>縷坠犬䩊戮䘺㷂䦵⭘䐤⯂䩵</w:t>
      </w:r>
      <w:r>
        <w:rPr/>
        <w:t>⡙ⱎ</w:t>
      </w:r>
      <w:r>
        <w:rPr/>
        <w:t>祮쉖쉲桨凂슡栥</w:t>
      </w:r>
      <w:r>
        <w:rPr/>
        <w:t>Ⱨ</w:t>
      </w:r>
      <w:r>
        <w:rPr/>
        <w:t>뗂</w:t>
      </w:r>
      <w:r>
        <w:rPr/>
        <w:t>ꕴ</w:t>
      </w:r>
      <w:r>
        <w:rPr/>
        <w:t>뭌〽汶䧍灭㤶瀬쉌썄慈䫂吨䛂牍危娶枮⍇颩枏숹畨佣㴹ꅁ䗂䉖⸥恥浕稬깑㌬㦥⑾塆玱縻歕桪潕濎湐㡔㩷傥⩊䣂⸺懂㪣</w:t>
      </w:r>
      <w:r>
        <w:rPr/>
        <w:t>ⵍ</w:t>
      </w:r>
      <w:r>
        <w:rPr/>
        <w:t>淍╀唯쵙䠩中橭擂偦♀쉧䌽칀呁〦숪슏嘪所숹ㅺ䱌幏汷</w:t>
      </w:r>
      <w:r>
        <w:rPr/>
        <w:t>ⰽ</w:t>
      </w:r>
      <w:r>
        <w:rPr/>
        <w:t>啞⍹⭚</w:t>
      </w:r>
      <w:r>
        <w:rPr/>
        <w:t>ꕒ</w:t>
      </w:r>
      <w:r>
        <w:rPr/>
        <w:t>겻剁䔻쉡쉏扷</w:t>
      </w:r>
      <w:r>
        <w:rPr/>
        <w:t>ⰵ</w:t>
      </w:r>
      <w:r>
        <w:rPr/>
        <w:t>穢ꥨ纬㉎牲⯂䥘⤰䟂ゥ㏂秂쉏⨴噮♭녯睱䴱丮礥⑃쉧ꅞ</w:t>
      </w:r>
      <w:r>
        <w:rPr/>
        <w:t>ꕵ</w:t>
      </w:r>
      <w:r>
        <w:rPr/>
        <w:t>患☸숥깶㍹兩⹗⍹瑩㷍䅶檩썹䱟䑁獒㵬격顟兺愦숺皩盂⯂樽겣꺩沘</w:t>
      </w:r>
      <w:r>
        <w:rPr/>
        <w:t>⠴</w:t>
      </w:r>
      <w:r>
        <w:rPr/>
        <w:t>쉴쏂确櫂瓂쉠㈫䑶녰㙥婵摱乥ꄫ</w:t>
      </w:r>
      <w:r>
        <w:rPr/>
        <w:t>Ⳃ</w:t>
      </w:r>
      <w:r>
        <w:rPr/>
        <w:t>繄儽쉩䬥숣秂㠹싂䩍䙪僂晲睰噰㓂⥣쉦坐</w:t>
      </w:r>
      <w:r>
        <w:rPr/>
        <w:t>Ⳃ</w:t>
      </w:r>
      <w:r>
        <w:rPr/>
        <w:t>ⷂ</w:t>
      </w:r>
      <w:r>
        <w:rPr/>
        <w:t>쉩㡘硑</w:t>
      </w:r>
      <w:r>
        <w:rPr/>
        <w:t>ⵑ</w:t>
      </w:r>
      <w:r>
        <w:rPr/>
        <w:t>碮爣慀춮</w:t>
      </w:r>
      <w:r>
        <w:rPr/>
        <w:t>ⶮ</w:t>
      </w:r>
      <w:r>
        <w:rPr/>
        <w:t>畣䑌健徏桊ꄦ浧敳浞</w:t>
      </w:r>
      <w:r>
        <w:rPr/>
        <w:t>Ⱝ</w:t>
      </w:r>
      <w:r>
        <w:rPr/>
        <w:t>灂슻漷쉤⹞竎輮⯂畤灄刷싂琻뽪頹ㅥ䧃牎</w:t>
      </w:r>
      <w:r>
        <w:rPr/>
        <w:t>⡔</w:t>
      </w:r>
      <w:r>
        <w:rPr/>
        <w:t>稲頦楙昰の圩祧乇侵夳㡖㵂숻⹦䶮</w:t>
      </w:r>
      <w:r>
        <w:rPr/>
        <w:t>ⴵ</w:t>
      </w:r>
      <w:r>
        <w:rPr/>
        <w:t>㗂乍⽸</w:t>
      </w:r>
      <w:r>
        <w:rPr/>
        <w:t>ⷂ</w:t>
      </w:r>
      <w:r>
        <w:rPr/>
        <w:t>帹</w:t>
      </w:r>
      <w:r>
        <w:rPr/>
        <w:t>ꤸ</w:t>
      </w:r>
      <w:r>
        <w:rPr/>
        <w:t>撩瘩숽</w:t>
      </w:r>
      <w:r>
        <w:rPr/>
        <w:t>ꕌ</w:t>
      </w:r>
      <w:r>
        <w:rPr/>
        <w:t>扃</w:t>
      </w:r>
      <w:r>
        <w:rPr/>
        <w:t>ꔷ</w:t>
      </w:r>
      <w:r>
        <w:rPr/>
        <w:t>⡃</w:t>
      </w:r>
      <w:r>
        <w:rPr/>
        <w:t>晈⴪啁⩣㑪츶䓂弩⭾⍤穥ぇ㫃繘滂⧂넭䉞㬪⩱磍䐴飂쉵䯂村攻䅆⹃䫎</w:t>
      </w:r>
      <w:r>
        <w:rPr/>
        <w:t>ⱤⱮ</w:t>
      </w:r>
      <w:r>
        <w:rPr/>
        <w:t>乧䵺坊ꇂ쉳</w:t>
      </w:r>
      <w:r>
        <w:rPr/>
        <w:t>⢥</w:t>
      </w:r>
      <w:r>
        <w:rPr/>
        <w:t>弊剡痂橰슱♢쉞圴ꄱ彏⯂꥖榩碏纩扈兩╓顎</w:t>
      </w:r>
      <w:r>
        <w:rPr/>
        <w:t>⠪</w:t>
      </w:r>
      <w:r>
        <w:rPr/>
        <w:t>뭏ꎱ辿橍땪硋⪘㍙總傣潓⸩瑱㡞뇂⩰䌭䤶未숦ㄷ⪩悘⭶祱건睈捈䌩ꅔ櫎礴栴⛂督䱰䦻⩡幄⩁烂䵩㮱⩙潩䩾顸쉯ꥵ攽䁎樮슥偈師䴵䏃〭囂뮮ꄤ䁙佤㵶拂媿⚮슩슩ꌰ剎싂</w:t>
      </w:r>
      <w:r>
        <w:rPr/>
        <w:t>꧃</w:t>
      </w:r>
      <w:r>
        <w:rPr/>
        <w:t>䯂歟吲爩칍쉭穃</w:t>
      </w:r>
      <w:r>
        <w:rPr/>
        <w:t>Ⱬ⡪</w:t>
      </w:r>
      <w:r>
        <w:rPr/>
        <w:t>楪</w:t>
      </w:r>
      <w:r>
        <w:rPr/>
        <w:t>⡏</w:t>
      </w:r>
      <w:r>
        <w:rPr/>
        <w:t>㘨䡟䜪쉪㌦轎䴴ꍋ㬷圥싂㑎䕀ㆵ淂㴺埂䥩䓂㠪㶩憘ヂ숰異睶祟꥚뽇暥걄䳍瘣䱄撡쉫쉃勂쉋泂㵔杔䡇㭄捥婤䜬瓎</w:t>
      </w:r>
      <w:r>
        <w:rPr/>
        <w:t>ⵍ</w:t>
      </w:r>
      <w:r>
        <w:rPr/>
        <w:t>쉃幞</w:t>
      </w:r>
      <w:r>
        <w:rPr/>
        <w:t>ꦩ</w:t>
      </w:r>
      <w:r>
        <w:rPr/>
        <w:t>奥碵ꍪ扭琯</w:t>
      </w:r>
      <w:r>
        <w:rPr/>
        <w:t>ⶬ</w:t>
      </w:r>
      <w:r>
        <w:rPr/>
        <w:t>溥긶⤺◍牶⩅䅘뼺啧捈瑠癁橤</w:t>
      </w:r>
      <w:r>
        <w:rPr/>
        <w:t>ⵍ</w:t>
      </w:r>
      <w:r>
        <w:rPr/>
        <w:t>桺䚱ㅷꄳ⪥暘顭</w:t>
      </w:r>
      <w:r>
        <w:rPr/>
        <w:t>ꕀ</w:t>
      </w:r>
      <w:r>
        <w:rPr/>
        <w:t>捤硭倴䭔㫂㙂㈷䡾偋䑮側ꍸ㐦潖⩏컂쵩㙓䱐瀨䘮</w:t>
      </w:r>
      <w:r>
        <w:rPr/>
        <w:t>ⷂ</w:t>
      </w:r>
      <w:r>
        <w:rPr/>
        <w:t>싂婤㫂䥩䳂㧂⵬湊䘳䛂楍뿂勂捰焰ㅧ秂暏べ参⭹究䉠㙙楬슮</w:t>
      </w:r>
      <w:r>
        <w:rPr/>
        <w:t>ⷍ</w:t>
      </w:r>
      <w:r>
        <w:rPr/>
        <w:t>捫滂砦쏂</w:t>
      </w:r>
      <w:r>
        <w:rPr/>
        <w:t>ⵒ⦏</w:t>
      </w:r>
      <w:r>
        <w:rPr/>
        <w:t>㩣䉮</w:t>
      </w:r>
      <w:r>
        <w:rPr/>
        <w:t>⣂</w:t>
      </w:r>
      <w:r>
        <w:rPr/>
        <w:t>썈숯뭌唰汥片㝘爲쉩栤⩞瑑倱撣뭎煂窵쉲毂縤䂏⩈樺珂쉱匳婉䩢竂漯쉪䙣毂昵꥕津㝾♯摌</w:t>
      </w:r>
      <w:r>
        <w:rPr/>
        <w:t>⠯</w:t>
      </w:r>
      <w:r>
        <w:rPr/>
        <w:t>ꤦ</w:t>
      </w:r>
      <w:r>
        <w:rPr/>
        <w:t>児☱䥦㉵䩞䑌海ꇂ䠹橖썵祰갳幩뽏㩨䯍㐪䰱杫㘸灚䋂쉠䤩㝚뭇䝟湬</w:t>
      </w:r>
      <w:r>
        <w:rPr/>
        <w:t>⠴</w:t>
      </w:r>
      <w:r>
        <w:rPr/>
        <w:t>橆慇喩垿㛎㵹癯爪帱扐橋博斻娮ꍴ갹晓䕐坞䯂⥷塸</w:t>
      </w:r>
      <w:r>
        <w:rPr/>
        <w:t>⡗</w:t>
      </w:r>
      <w:r>
        <w:rPr/>
        <w:t>썑⧍쉁犱㤷⾩슱㴨䥄柍ぶ潮䥉</w:t>
      </w:r>
      <w:r>
        <w:rPr/>
        <w:t>⣎</w:t>
      </w:r>
      <w:r>
        <w:rPr/>
        <w:t>湅깏恺쉸㌦游轚泂颩뼬扤쉴␵滂싂싂㥯㝢쉡奆㬸扗剎捏乾捣産싃竂匸뽞ち칙숺晱뽎䙉쉭偦쉗䥍쏃猲䘭欰硔칮쉞楤쵆竂㵤㭐⪩㔱恫棂畕ꍲ㉑⌷㡈瑱从歃扵㥬嘲쉡傮湺侣䭉潺搲┨暬⫂뭑캘숥啈䘯眫婂⹬器䑵⼻ꍄ慩攵㉪쉬弴㍾䬸攽쉍쉉睢愲䙞</w:t>
      </w:r>
      <w:r>
        <w:rPr/>
        <w:t>ⵢ</w:t>
      </w:r>
      <w:r>
        <w:rPr/>
        <w:t>顊ꍊ䌪땉䪡桘桯쉺깍⩷㏂넥뽫숽쉺ㅅ⥪奔印塖</w:t>
      </w:r>
      <w:r>
        <w:rPr/>
        <w:t>⠪</w:t>
      </w:r>
      <w:r>
        <w:rPr/>
        <w:t>搷乙ꅹ璱两垩⯂䅤睕婍澻堪㥇祧㇂숺灁숨싂묩婁厥爺쵺쉠⤥䡵勍恮</w:t>
      </w:r>
      <w:r>
        <w:rPr/>
        <w:t>ꖩ</w:t>
      </w:r>
      <w:r>
        <w:rPr/>
        <w:t>뽯䭗皱轊⩠</w:t>
      </w:r>
      <w:r>
        <w:rPr/>
        <w:t>ꤨ</w:t>
      </w:r>
      <w:r>
        <w:rPr/>
        <w:t>䙘㠊溏汖俎䀪㒻쉓ㅾ␮倯⽎쉐ㅦ䤪숰</w:t>
      </w:r>
      <w:r>
        <w:rPr/>
        <w:t>⠰</w:t>
      </w:r>
      <w:r>
        <w:rPr/>
        <w:t>䓍</w:t>
      </w:r>
      <w:r>
        <w:rPr/>
        <w:t>ꤵ</w:t>
      </w:r>
      <w:r>
        <w:rPr/>
        <w:t>쉞傩</w:t>
      </w:r>
      <w:r>
        <w:rPr/>
        <w:t>ⴲ</w:t>
      </w:r>
      <w:r>
        <w:rPr/>
        <w:t>㨯㥐⽖穫浌</w:t>
      </w:r>
      <w:r>
        <w:rPr/>
        <w:t>⡓</w:t>
      </w:r>
      <w:r>
        <w:rPr/>
        <w:t>노뭍䡲彂⸱噓灮뾮伪뭴䨸䍋⼲䅄⺥㣂獰摄辩⩊⪿幢焯㑴乑乾楗숹</w:t>
      </w:r>
      <w:r>
        <w:rPr/>
        <w:t>ꦥ</w:t>
      </w:r>
      <w:r>
        <w:rPr/>
        <w:t>㵤䇂彞</w:t>
      </w:r>
      <w:r>
        <w:rPr/>
        <w:t>ꥎ</w:t>
      </w:r>
      <w:r>
        <w:rPr/>
        <w:t>慃噒㤲繥쎡㥔䵈拍⒩슏桱婯쉅繱뭁쉙㎣牑䊘敳쉕䡾㭁幟쉡딤</w:t>
      </w:r>
      <w:r>
        <w:rPr/>
        <w:t>ꦬ</w:t>
      </w:r>
      <w:r>
        <w:rPr/>
        <w:t>슱梥丬♪┻禬䜪뭔⛂乀쉑晑⭔劻썯假繀⪡啵䱮䝖쉍瀶싂䞏쌺싍愵氨飂♩辡䉱ꅮ灠䑢㕭䉟걕⥗⑗䁧㙸䂏䡈题顗歠䱔歯⹗䁌⩷숷恷濂䨵䑢槂瑸〲㧂긻愥妣癨</w:t>
      </w:r>
      <w:r>
        <w:rPr/>
        <w:t>ⱑ</w:t>
      </w:r>
      <w:r>
        <w:rPr/>
        <w:t>쉟䐱쵟쉊刱塦弨☦쏂䩃숰䝺㠬繓兤〩捶숵恆敱⹳녚帥濂楪祣쉺䀲牊⬱癶唳</w:t>
      </w:r>
      <w:r>
        <w:rPr/>
        <w:t>ꕗ</w:t>
      </w:r>
      <w:r>
        <w:rPr/>
        <w:t>慓畒噕晉䳂畟☪公祪碩䠭⩇奭</w:t>
      </w:r>
      <w:r>
        <w:rPr/>
        <w:t>Ⳃ</w:t>
      </w:r>
      <w:r>
        <w:rPr/>
        <w:t>䭔쉥칮ꅥ欪㡢燂숯疩矂뭴치䙹戸쉄갳숥</w:t>
      </w:r>
      <w:r>
        <w:rPr/>
        <w:t>ꕸꕆ</w:t>
      </w:r>
      <w:r>
        <w:rPr/>
        <w:t>癳欱䥸䳂毂㘦湃係顁仂㏍㦩稷녍ケ㪘┣</w:t>
      </w:r>
      <w:r>
        <w:rPr/>
        <w:t>ⱳ</w:t>
      </w:r>
      <w:r>
        <w:rPr/>
        <w:t>걎㩊꥙䱭㡡</w:t>
      </w:r>
      <w:r>
        <w:rPr/>
        <w:t>ⱙ</w:t>
      </w:r>
      <w:r>
        <w:rPr/>
        <w:t>呲䕩쉊䙲棃㡎䂮ꅟ頱</w:t>
      </w:r>
      <w:r>
        <w:rPr/>
        <w:t>ꤥ⨭</w:t>
      </w:r>
      <w:r>
        <w:rPr/>
        <w:t>呋㩆敀ꅩ치祢䖣걙池楈ㅺ⒏砪숷啄䉵㕊卅橺⑟♃ꄴ奒槂溱捾兊习䂡쵁</w:t>
      </w:r>
      <w:r>
        <w:rPr/>
        <w:t>ꦣ</w:t>
      </w:r>
      <w:r>
        <w:rPr/>
        <w:t>쉉㑱䎘䠯뇂㉅顭愯㥧吪狃敍</w:t>
      </w:r>
      <w:r>
        <w:rPr/>
        <w:t>ꦱ</w:t>
      </w:r>
      <w:r>
        <w:rPr/>
        <w:t>噎䑣摞汧椦䌪㝨䁸剹㦡슻숤⴨剖亣睗㘪쉨싍摡쉑㤺⺣㡙䵊쉞亩顨硲绂췂瑖榻☥㵖幏</w:t>
      </w:r>
      <w:r>
        <w:rPr/>
        <w:t>ꤨ</w:t>
      </w:r>
      <w:r>
        <w:rPr/>
        <w:t>㇂슥⥖숱⥦</w:t>
      </w:r>
      <w:r>
        <w:rPr/>
        <w:t>⢻</w:t>
      </w:r>
      <w:r>
        <w:rPr/>
        <w:t>兑甪捄⧂㐫䕬櫂浹⑬奄具献</w:t>
      </w:r>
      <w:r>
        <w:rPr/>
        <w:t>⡲</w:t>
      </w:r>
      <w:r>
        <w:rPr/>
        <w:t>振㘸숤녣买싂廍␲떬㥯㧂䶥攩ꥱ㡟唯슩</w:t>
      </w:r>
      <w:r>
        <w:rPr/>
        <w:t>ꥄ</w:t>
      </w:r>
      <w:r>
        <w:rPr/>
        <w:t>恤⪿堻歄抻䁞杔景㭃싂쏎弰쉲摋輮绂쉅画咥놡쉏</w:t>
      </w:r>
      <w:r>
        <w:rPr/>
        <w:t>ꗂ</w:t>
      </w:r>
      <w:r>
        <w:rPr/>
        <w:t>싂⩵♔䮣䙗稰ㅒ슮歑숶塨刻숽慢婄</w:t>
      </w:r>
      <w:r>
        <w:rPr/>
        <w:t>ꦻ</w:t>
      </w:r>
      <w:r>
        <w:rPr/>
        <w:t>⽵歂惂捾□湐地彍╕栫㩟坄偸쵘╾䈭毂뽥颱塇썢쉪㝡</w:t>
      </w:r>
      <w:r>
        <w:rPr/>
        <w:t>꧂</w:t>
      </w:r>
      <w:r>
        <w:rPr/>
        <w:t>䡎桐啵䠷洲潆地㘽쉱瑫中坉儬䙪輩␸健㐱丱洯숬㝀</w:t>
      </w:r>
      <w:r>
        <w:rPr/>
        <w:t>ⴹ</w:t>
      </w:r>
      <w:r>
        <w:rPr/>
        <w:t>㕧慶眲㝃⽷┪掬刪杋皮㵾浱쉒䀫潩녾␪愯㓂㤶⤤辩ꌶ䅊睄쉫䅗楲䒡긨娺穸쉮칆쉂顸ぷ</w:t>
      </w:r>
      <w:r>
        <w:rPr/>
        <w:t>ⶣ</w:t>
      </w:r>
      <w:r>
        <w:rPr/>
        <w:t>婒숲칖乨狃挺䶥ꍭ瑺け癉뼱橈싂⒵涡弊扃㨥歫䨴껂坄뗎瑲憬止牸偋갱㍩ㅅꅯ䵣失煠樭숫⩪娲쉧䐳┨까쉕彁딷䎻卾顂싂쉅쵥숴稷습㘩壂䫃塄⭡␩㗂쉠畓揂祊뇃ぢ</w:t>
      </w:r>
      <w:r>
        <w:rPr/>
        <w:t>꧂</w:t>
      </w:r>
      <w:r>
        <w:rPr/>
        <w:t>㜽䟎䎵슘놬쉤壃轘</w:t>
      </w:r>
      <w:r>
        <w:rPr/>
        <w:t>⣂</w:t>
      </w:r>
      <w:r>
        <w:rPr/>
        <w:t>奴㋂ꅴ䵅六砩䝴쉣碏㝣슥幮曂愨갱呹</w:t>
      </w:r>
      <w:r>
        <w:rPr/>
        <w:t>ꕬ</w:t>
      </w:r>
      <w:r>
        <w:rPr/>
        <w:t>危䩟뼹쉮扃싂땇㡺</w:t>
      </w:r>
      <w:r>
        <w:rPr/>
        <w:t>Ⳃ</w:t>
      </w:r>
      <w:r>
        <w:rPr/>
        <w:t>仍㝆兌物믍ꌩ瑒悮祓橧嘶䎱⍧㨤♡⨪悿犥⿃噯䪡潶쉃쵓㦿녒캻汙⒱쉸癦䱌炵㜹䙄琬䇂冱参氻쉇㭘㭑条쉑坸桺䵃췂㡔믍㭈걂睒杦슘䕫걨瑒㓍䥈竂䣍珂䳃噄싂辥串敨⽃쉶哂㵣畠癤啓婗㨷뽫燎敭旍㙕쉭䐤偕쉃</w:t>
      </w:r>
      <w:r>
        <w:rPr/>
        <w:t>ⷂ</w:t>
      </w:r>
      <w:r>
        <w:rPr/>
        <w:t>ㆬ熥쉙꺡㝦뿎慗썑涬뮣䙆㡬ヂ汩㚱걈</w:t>
      </w:r>
      <w:r>
        <w:rPr/>
        <w:t>ꤽ</w:t>
      </w:r>
      <w:r>
        <w:rPr/>
        <w:t>戻⸹呂摨ꌤ擂습녍㜭숻ꍚ晔倪噰㷂皮</w:t>
      </w:r>
      <w:r>
        <w:rPr/>
        <w:t>꧂</w:t>
      </w:r>
      <w:r>
        <w:rPr/>
        <w:t>㡷䄲㏂楫偶坶썅춬⥠恗纬㩙㌪块溘㵷숥☳㎮믂摰两♲ꍮ昬䚘㴣뽂┥硌뼯㜩礶䝤㨷꥘忂⹎潙秂䟂</w:t>
      </w:r>
      <w:r>
        <w:rPr/>
        <w:t>⠦</w:t>
      </w:r>
      <w:r>
        <w:rPr/>
        <w:t>呔䵊긵券⭍繰㥁楪⹊쉉㥘䭁쉡歂㍪操娨砽쌹畐畨匲ꥰ쉚晌쉢晏橮놥灓</w:t>
      </w:r>
      <w:r>
        <w:rPr/>
        <w:t>ⱇ</w:t>
      </w:r>
      <w:r>
        <w:rPr/>
        <w:t>䙾뼣县礮癹㙁福</w:t>
      </w:r>
      <w:r>
        <w:rPr/>
        <w:t>⠮</w:t>
      </w:r>
      <w:r>
        <w:rPr/>
        <w:t>⽄쉰썗歓卢╸䙡旂䤻⨶㐥깢䱋㙒⥐쉊싂⍌㡴匰</w:t>
      </w:r>
      <w:r>
        <w:rPr/>
        <w:t>ꕆ</w:t>
      </w:r>
      <w:r>
        <w:rPr/>
        <w:t>갩坫깆悬䭫㓍</w:t>
      </w:r>
      <w:r>
        <w:rPr/>
        <w:t>꧍</w:t>
      </w:r>
      <w:r>
        <w:rPr/>
        <w:t>牟佉갯氪湎渶失歊囃䔻ꥦ⬹갸斬敖帯⍉䭆湚슡䲬磃</w:t>
      </w:r>
      <w:r>
        <w:rPr/>
        <w:t>ꥌ</w:t>
      </w:r>
      <w:r>
        <w:rPr/>
        <w:t>䝀眳㑇䍩췂슩㞩칫権橘澘琹뽀䜵⥌䍐㑩炻棂䅚뭾婱夫截㕺</w:t>
      </w:r>
      <w:r>
        <w:rPr/>
        <w:t>ⷍ</w:t>
      </w:r>
      <w:r>
        <w:rPr/>
        <w:t>抱啮⩨</w:t>
      </w:r>
      <w:r>
        <w:rPr/>
        <w:t>ⱺ</w:t>
      </w:r>
      <w:r>
        <w:rPr/>
        <w:t>干楑晓⵮숪浤䙑䉪怸䱵䅐槂①協眭楚煔瘵究</w:t>
      </w:r>
      <w:r>
        <w:rPr/>
        <w:t>Ⳃ</w:t>
      </w:r>
      <w:r>
        <w:rPr/>
        <w:t>⾱㑏辮ꌭ䕟쉌則䴦</w:t>
      </w:r>
      <w:r>
        <w:rPr/>
        <w:t>ⵇ</w:t>
      </w:r>
      <w:r>
        <w:rPr/>
        <w:t>桰嘮滂㩏䔰牬슏</w:t>
      </w:r>
      <w:r>
        <w:rPr/>
        <w:t>⡁</w:t>
      </w:r>
      <w:r>
        <w:rPr/>
        <w:t>飂㥨쉐盃┺伣嗍⨻䤯桴疩態灏ꥴ潹卭伹慲쉐싂穡桉썞汣䙭头ꆩ썦䀤⎩渹⥙㉧ꅬ祺</w:t>
      </w:r>
      <w:r>
        <w:rPr/>
        <w:t>⠣⭬</w:t>
      </w:r>
      <w:r>
        <w:rPr/>
        <w:t>彨쉤뗂㶿溻ꇂ瑳䝮婅⩈坠䱗敎㉬쉎뼸澩坐輳杲摁轏剗⩚恘㑠㌫圫䝾批䔤슿儻轤쉈忂䕈捀塖쏂땋㩌䨺繴</w:t>
      </w:r>
      <w:r>
        <w:rPr/>
        <w:t>ⴹ</w:t>
      </w:r>
      <w:r>
        <w:rPr/>
        <w:t>긶쉶</w:t>
      </w:r>
      <w:r>
        <w:rPr/>
        <w:t>Ⱝ</w:t>
      </w:r>
      <w:r>
        <w:rPr/>
        <w:t>㊱</w:t>
      </w:r>
      <w:r>
        <w:rPr/>
        <w:t>ꥅ</w:t>
      </w:r>
      <w:r>
        <w:rPr/>
        <w:t>敬깡殣䒩穬䧂䥴</w:t>
      </w:r>
      <w:r>
        <w:rPr/>
        <w:t>ꥇ</w:t>
      </w:r>
      <w:r>
        <w:rPr/>
        <w:t>숻깏煐冥</w:t>
      </w:r>
      <w:r>
        <w:rPr/>
        <w:t>ꕨ</w:t>
      </w:r>
      <w:r>
        <w:rPr/>
        <w:t>㉞匊癸䘭啢゘ꄴ䜬爵⩠幌䱾썟彮堪⍢太椯뽑⼸◍歪촱価㥾剗顖戯⩕⸱仂</w:t>
      </w:r>
      <w:r>
        <w:rPr/>
        <w:t>ⴴ</w:t>
      </w:r>
      <w:r>
        <w:rPr/>
        <w:t>껂䬷䇂祵桺슡뇍䥍숴〦␷ㄬ㩖瑕㘦컂恍걉丶潃㕺⩊⩉䀳㤺⭉愯䶻䁗慌扴곂쵵䛂㩟칏扔祣䣂䝣輰杨兎繋䚏曂</w:t>
      </w:r>
      <w:r>
        <w:rPr/>
        <w:t>ꤴ</w:t>
      </w:r>
      <w:r>
        <w:rPr/>
        <w:t>儲䓂祅墘瀹⌻漮ぇ倱⚱怹딩瑔拂䁘亵ꅎ쉈⻂♶牘撬呎喵礹뭵湀灠䟂椪怷坲扉숫瀭㉣숥쉯싂㋂⥹㭎걔</w:t>
      </w:r>
      <w:r>
        <w:rPr/>
        <w:t>ⵄ</w:t>
      </w:r>
      <w:r>
        <w:rPr/>
        <w:t>圮⥔쉙汑祭揂㋂狂瓍典㣂䉺呓뽶쌯灅噶祦⪿假幉</w:t>
      </w:r>
      <w:r>
        <w:rPr/>
        <w:t>⠶</w:t>
      </w:r>
      <w:r>
        <w:rPr/>
        <w:t>䍸ꌸ⾥本檣㥔숬╉</w:t>
      </w:r>
      <w:r>
        <w:rPr/>
        <w:t>ꗂ</w:t>
      </w:r>
      <w:r>
        <w:rPr/>
        <w:t>汃쉑瞥数䕭䣎䏂</w:t>
      </w:r>
      <w:r>
        <w:rPr/>
        <w:t>ꤪ</w:t>
      </w:r>
      <w:r>
        <w:rPr/>
        <w:t>㚱ꄱ祐夲悘숰⦿♗㑊쉣〰輪縸愭懂捆䙙⨰⹞⫂썇⩯徱䰮쉌凎</w:t>
      </w:r>
      <w:r>
        <w:rPr/>
        <w:t>ꔯ</w:t>
      </w:r>
      <w:r>
        <w:rPr/>
        <w:t>ꍎ뭣䱱僂獏晡燂恰썾쉖怹</w:t>
      </w:r>
      <w:r>
        <w:rPr/>
        <w:t>ꦵ</w:t>
      </w:r>
      <w:r>
        <w:rPr/>
        <w:t>奪㑪敓</w:t>
      </w:r>
      <w:r>
        <w:rPr/>
        <w:t>ⷂ</w:t>
      </w:r>
      <w:r>
        <w:rPr/>
        <w:t>湘쉥璵奰剦汇뇂칰憻</w:t>
      </w:r>
      <w:r>
        <w:rPr/>
        <w:t>⡊</w:t>
      </w:r>
      <w:r>
        <w:rPr/>
        <w:t>幅稱ꍠ患奀頰㛂⼴ぃ⭞</w:t>
      </w:r>
      <w:r>
        <w:rPr/>
        <w:t>ꕏ</w:t>
      </w:r>
      <w:r>
        <w:rPr/>
        <w:t>䌬祣⍴⭗䝵总僂䜬㦥ㆥ喩瑚䠳楆䀦䤱湴垱殩浞쉹ꥷ䍣䭥頱獞剔딻慾䩵䍫깚긤穆쉉슥㴭煺怨暘㟂䁭恔췂칸㋂悩䘪痂嘯慧摲깴쉫걆婲教뭘娪弴䵠礮帽礪䙵</w:t>
      </w:r>
      <w:r>
        <w:rPr/>
        <w:t>ꤴ</w:t>
      </w:r>
      <w:r>
        <w:rPr/>
        <w:t>挲轔♑쵊啘㎥쉮慹㨻瑭垵彮劘輺䤮캩瑍⑕欵㨩⍎係慲噴縷슮浍厘渻쉊奵轖뿂⽁猦쉃轏⥞涻</w:t>
      </w:r>
      <w:r>
        <w:rPr/>
        <w:t>꥟</w:t>
      </w:r>
      <w:r>
        <w:rPr/>
        <w:t>㒣츹⽲旂싂䢩뾬</w:t>
      </w:r>
      <w:r>
        <w:rPr/>
        <w:t>ꖻ</w:t>
      </w:r>
      <w:r>
        <w:rPr/>
        <w:t>楕湮䨻</w:t>
      </w:r>
      <w:r>
        <w:rPr/>
        <w:t>ꕺ</w:t>
      </w:r>
      <w:r>
        <w:rPr/>
        <w:t>坏䍴놥쉂䤳䭚㫂圶爮䕫捉坺剆䈸頩㭓걦䜹哎ꍬ眦쉳☺幃䆏儰싃䭨⦻㠳帣</w:t>
      </w:r>
      <w:r>
        <w:rPr/>
        <w:t>⣂</w:t>
      </w:r>
      <w:r>
        <w:rPr/>
        <w:t>ꥶ뭫樦쉎㡵轴땁㊡揂╨咩奧쉞剾㘯뭟幊䩎咡冱塂䝴砭瓂璵㵔싂쉗쉹떏呏쉅</w:t>
      </w:r>
      <w:r>
        <w:rPr/>
        <w:t>⡰</w:t>
      </w:r>
      <w:r>
        <w:rPr/>
        <w:t>䖩㞻⩬儥仍㟂碵</w:t>
      </w:r>
      <w:r>
        <w:rPr/>
        <w:t>ⰸ</w:t>
      </w:r>
      <w:r>
        <w:rPr/>
        <w:t>㩵䃂歬渫䔱㯂産ヂ灑朶䝌坟仂噡䡤朹戲</w:t>
      </w:r>
      <w:r>
        <w:rPr/>
        <w:t>ꥎ</w:t>
      </w:r>
      <w:r>
        <w:rPr/>
        <w:t>噗妩컂䠱亱灬슏痂渪扂⹶쉌쉟㑪搨戥䥣␮毂浸컂伻判칙幧촹浨</w:t>
      </w:r>
      <w:r>
        <w:rPr/>
        <w:t>꧂</w:t>
      </w:r>
      <w:r>
        <w:rPr/>
        <w:t>㜰彙ꍭ쉙</w:t>
      </w:r>
      <w:r>
        <w:rPr/>
        <w:t>ⴱ</w:t>
      </w:r>
      <w:r>
        <w:rPr/>
        <w:t>싍橬츫숩녚坧楰⩕㩗祬䅡⍟伤癌砪浫숦浔䵬戨朵牦盃楘獒䍖係䡣䁬⤣㉺氫⹘䁅㥎拂繃㤩</w:t>
      </w:r>
      <w:r>
        <w:rPr/>
        <w:t>Ⱚ</w:t>
      </w:r>
      <w:r>
        <w:rPr/>
        <w:t>숱</w:t>
      </w:r>
      <w:r>
        <w:rPr/>
        <w:t>ꥄ</w:t>
      </w:r>
      <w:r>
        <w:rPr/>
        <w:t>囃쉈쉥㙅爊☴싂䮡䥪㙤⦩㏂䁥㔴璿卩䥊弽恙䕟♓⫂㠩쉀䔦咱场斘〬⩁묨䩷皵垣뾬歺㥪⹫㍶</w:t>
      </w:r>
      <w:r>
        <w:rPr/>
        <w:t>ꕬ</w:t>
      </w:r>
      <w:r>
        <w:rPr/>
        <w:t>䉊娨朸⫂칪䁭婔晆晸딹㨯㬰뽎悘썲㕷숸뭫㩋ꌫ싂案䑆⵶땩꥗毂啂獩㵬⸪䭪쉆夫䅃昦儴⥖╰䂩汣쉦㉲晣督⽌</w:t>
      </w:r>
      <w:r>
        <w:rPr/>
        <w:t>⡥Ⓜ</w:t>
      </w:r>
      <w:r>
        <w:rPr/>
        <w:t>䀶쉄촹㓂献㙁睆슮</w:t>
      </w:r>
      <w:r>
        <w:rPr/>
        <w:t>Ⱓ⍡</w:t>
      </w:r>
      <w:r>
        <w:rPr/>
        <w:t>㭫煳婹㉒쉵⥱猲㭨춥䡺瑶怶</w:t>
      </w:r>
      <w:r>
        <w:rPr/>
        <w:t>ꥏ</w:t>
      </w:r>
      <w:r>
        <w:rPr/>
        <w:t>䀲灸恇쉩匪썐夰敒灢湴瑸⏃䱯䁞㟎ぐ稫촷䡑깶佊䣂轁廃烃噰꥘갳숳䡏䀲╗칊嫂ꥷ䡧ꌸ嘪毃䉇숥渪땦潅䀴桖繮뾬⸳顚무칓⤰殮疏믎</w:t>
      </w:r>
      <w:r>
        <w:rPr/>
        <w:t>ꦱ</w:t>
      </w:r>
      <w:r>
        <w:rPr/>
        <w:t>䢩䭭뮻⍪┽彉啒⪡쉟⿂</w:t>
      </w:r>
      <w:r>
        <w:rPr/>
        <w:t>ꕩ</w:t>
      </w:r>
      <w:r>
        <w:rPr/>
        <w:t>䊏灭冩扏㯂ꏂ䥒ꥰ</w:t>
      </w:r>
      <w:r>
        <w:rPr/>
        <w:t>ꤽ</w:t>
      </w:r>
      <w:r>
        <w:rPr/>
        <w:t>㭲걃䔳啁딬쉲층穨吩惃癘婋녞忂剄㕚⩋煩歞磂䰷슿녓㝠ꅎ촮䇍昤癸㑤☪쎥塰䩁浀匸焤杊㵟坹놬싂싂敡</w:t>
      </w:r>
      <w:r>
        <w:rPr/>
        <w:t>ⴭ</w:t>
      </w:r>
      <w:r>
        <w:rPr/>
        <w:t>뇂뇂⥆뭌ꍉ䕕樤㈪㕪稯⌵츨海梱噎ꅔ╱쉍嘪〣⍫㉹礬캻녈㩰칋暡硉딸슩堪彘娣氲</w:t>
      </w:r>
      <w:r>
        <w:rPr/>
        <w:t>ⱹ</w:t>
      </w:r>
      <w:r>
        <w:rPr/>
        <w:t>帪⹺呚䛂쉉ꌻ┮㕥橯䰱뮵倩슘佰⤺坴妵卵ㅘ㙘썋氫䡈䢣⵲묬矂䍃砤</w:t>
      </w:r>
      <w:r>
        <w:rPr/>
        <w:t>Ⱝ</w:t>
      </w:r>
      <w:r>
        <w:rPr/>
        <w:t>周</w:t>
      </w:r>
      <w:r>
        <w:rPr/>
        <w:t>ꕱ</w:t>
      </w:r>
      <w:r>
        <w:rPr/>
        <w:t>焵形椹䑯娵쉮愹瞡瘦뽡싂怣厥软畠땹䢘涩㍸浓捌咩묹⹄旂걏⭧㤽</w:t>
      </w:r>
      <w:r>
        <w:rPr/>
        <w:t>Ɒ⎿</w:t>
      </w:r>
      <w:r>
        <w:rPr/>
        <w:t>兮걬┺盂숷㛂䕂쉡⵩ㅃ硐吷ꅀ摴㕓쉥墘㗂塸癡㑣㞱呸唦䇂湰畺助㙉칫畈䑊</w:t>
      </w:r>
      <w:r>
        <w:rPr/>
        <w:t>ꦩ</w:t>
      </w:r>
      <w:r>
        <w:rPr/>
        <w:t>散眭䱋飍쎏䦿ꍪ啄奒䡀撬幣㵙灬╳싂걒瑦婆㝍⺩⩡泂㢣曂癍쉷楅땵獵セ걤濂改쉹傱倣촽</w:t>
      </w:r>
      <w:r>
        <w:rPr/>
        <w:t>⢮</w:t>
      </w:r>
      <w:r>
        <w:rPr/>
        <w:t>ⵣ</w:t>
      </w:r>
      <w:r>
        <w:rPr/>
        <w:t>쉅兰怱塇녧晃ꍎ㮬곂昻㌶浇䇂숰</w:t>
      </w:r>
      <w:r>
        <w:rPr/>
        <w:t>ⴶ</w:t>
      </w:r>
      <w:r>
        <w:rPr/>
        <w:t>欨㛂㣂</w:t>
      </w:r>
      <w:r>
        <w:rPr/>
        <w:t>ⶬ</w:t>
      </w:r>
      <w:r>
        <w:rPr/>
        <w:t>憡繤</w:t>
      </w:r>
      <w:r>
        <w:rPr/>
        <w:t>꧂</w:t>
      </w:r>
      <w:r>
        <w:rPr/>
        <w:t>썒敇츺灲㊮쉶⤸␯䯂䤱䌪쉋▬硖ァꍙ䥢权琲䙁庮䖵咏归䋃牨슏䪵䶩冡䩥㔬넩쉆㉗</w:t>
      </w:r>
      <w:r>
        <w:rPr/>
        <w:t>⡋</w:t>
      </w:r>
      <w:r>
        <w:rPr/>
        <w:t>슮兵檩⿂쉭䭢</w:t>
      </w:r>
      <w:r>
        <w:rPr/>
        <w:t>ⴱ</w:t>
      </w:r>
      <w:r>
        <w:rPr/>
        <w:t>㝅煮㌰쉫䋂</w:t>
      </w:r>
      <w:r>
        <w:rPr/>
        <w:t>ꤽ</w:t>
      </w:r>
      <w:r>
        <w:rPr/>
        <w:t>䑕㑀飂</w:t>
      </w:r>
      <w:r>
        <w:rPr/>
        <w:t>ꕬ</w:t>
      </w:r>
      <w:r>
        <w:rPr/>
        <w:t>硫䉎⮡</w:t>
      </w:r>
      <w:r>
        <w:rPr/>
        <w:t>ꤵ┦</w:t>
      </w:r>
      <w:r>
        <w:rPr/>
        <w:t>塚䂮ꇃ䔺灌</w:t>
      </w:r>
      <w:r>
        <w:rPr/>
        <w:t>⡁</w:t>
      </w:r>
      <w:r>
        <w:rPr/>
        <w:t>䥖뭧㘤浊쵞塑☰剓畋䙌湪搫朵轺頨숽兲깊</w:t>
      </w:r>
      <w:r>
        <w:rPr/>
        <w:t>ⴻ</w:t>
      </w:r>
      <w:r>
        <w:rPr/>
        <w:t>车氽㥦⽙묬</w:t>
      </w:r>
      <w:r>
        <w:rPr/>
        <w:t>ꤱ</w:t>
      </w:r>
      <w:r>
        <w:rPr/>
        <w:t>뭊</w:t>
      </w:r>
      <w:r>
        <w:rPr/>
        <w:t>ꤊ⤷</w:t>
      </w:r>
      <w:r>
        <w:rPr/>
        <w:t>顔溩싍瘴묮⑾兓⩞瑾秂充乲䅦䅋쉭伷䔳슻♠便熿ꍓ剟但쉒渨겻쉧わ卅숤杙썖獙䁁沮뿂껃塰꥙쉸偐㡆硥堯祲摪⩄啄禵⼻働繞眩祟⧂걤喱偳怤</w:t>
      </w:r>
      <w:r>
        <w:rPr/>
        <w:t>ꦡ</w:t>
      </w:r>
      <w:r>
        <w:rPr/>
        <w:t>䫂㡟ꥦ䄳쉃帺挤䍮䱔瓂⩫䅹슮摇ꅎ彔걄⏂爤䝄䄫㌴</w:t>
      </w:r>
      <w:r>
        <w:rPr/>
        <w:t>ⱍ</w:t>
      </w:r>
      <w:r>
        <w:rPr/>
        <w:t>䜺梥恏쉨⽡䱢戳⌽㣂</w:t>
      </w:r>
      <w:r>
        <w:rPr/>
        <w:t>ⱺ</w:t>
      </w:r>
      <w:r>
        <w:rPr/>
        <w:t>奶瀨䯂싍┹係佨幑畸田墡쉣浊㨹</w:t>
      </w:r>
      <w:r>
        <w:rPr/>
        <w:t>ꦘ</w:t>
      </w:r>
      <w:r>
        <w:rPr/>
        <w:t>幌쉲뇎걯捚塮䜰땎卥㨵懂䍆奾쉗</w:t>
      </w:r>
      <w:r>
        <w:rPr/>
        <w:t>ꕺ</w:t>
      </w:r>
      <w:r>
        <w:rPr/>
        <w:t>䗂佌⥆嗂瓎쉁</w:t>
      </w:r>
      <w:r>
        <w:rPr/>
        <w:t>⡈</w:t>
      </w:r>
      <w:r>
        <w:rPr/>
        <w:t>싍揂쵙慍뾣䭷迂땀卋쉎쉋煘䏂쉅䯂</w:t>
      </w:r>
      <w:r>
        <w:rPr/>
        <w:t>ꔯ</w:t>
      </w:r>
      <w:r>
        <w:rPr/>
        <w:t>㡨癟甽ォ婺祀吥슏쉏ㄸꥧ쉖ꍨ⍉剷ま䡣</w:t>
      </w:r>
      <w:r>
        <w:rPr/>
        <w:t>ꥏ</w:t>
      </w:r>
      <w:r>
        <w:rPr/>
        <w:t>歭㫂瀱繖쉈䅲址숱怵䉢싂⩈㤻噕晤冱濂㉖縱穸䏂姂㑲</w:t>
      </w:r>
      <w:r>
        <w:rPr/>
        <w:t>ⵡ</w:t>
      </w:r>
      <w:r>
        <w:rPr/>
        <w:t>滃睄츫癸습瑳䱄䮱轪輰쉹縫㍚쉸</w:t>
      </w:r>
      <w:r>
        <w:rPr/>
        <w:t>ⰽ</w:t>
      </w:r>
      <w:r>
        <w:rPr/>
        <w:t>破㙘坨疩┣总乘쉓㦣쉙</w:t>
      </w:r>
      <w:r>
        <w:rPr/>
        <w:t>⠨</w:t>
      </w:r>
      <w:r>
        <w:rPr/>
        <w:t>믂⾮䞥䝈䀻捷⥘㪮繂夽祀㢡拂啇悩䀸♈掿澻㔽偲慗䄷吴做癌煗숲橭䔤佸걨匰㏂ꄸ㜷⹬坚싂歓䩙ꍥ䅕捣癵爳傏䭙佒唨㜦乄⭃丷墥澵烂娳쉈䷂佦㡩乹爩⿂汱印⏍恧瑂◂⭋쉤ꏎ⽙䔯憵䭇㘱繩撣㠦䭳甥愫漺깹㶮㌸扗唴㉕䗂歡ヂ灉㙩╶숭䌪揃♎瑳兴瀤祃毂偂㆏劥牊☪䅮䥨業⛎년㌴楚㬰㑰毂숪땘숯쉳䁇숩㩁漽教㩣⭓倷䐰ꥪ恩獪⮡䅫健㴴䀸䩨冥⬩獦博쉁䩊忂搻ヂ쉆╰堤南坘㛂⥟㬲숦樮⑈け䝢歑硾䱧뼹쌳戥㩩쉙ꍚ繰䁗硾兘剆噑仂ꄤ쉌噧橁쉯楸녲夺㍟剣卬긹㪻䉭ꥠ싂柂塁恢慵䱎願ꥥ佫樴넸樴㝫⤨㑠숨烎轳牀㑭</w:t>
      </w:r>
      <w:r>
        <w:rPr/>
        <w:t>⡅</w:t>
      </w:r>
      <w:r>
        <w:rPr/>
        <w:t>⿂䍪쉚䨰</w:t>
      </w:r>
      <w:r>
        <w:rPr/>
        <w:t>Ⱙ</w:t>
      </w:r>
      <w:r>
        <w:rPr/>
        <w:t>ꅔ杖</w:t>
      </w:r>
      <w:r>
        <w:rPr/>
        <w:t>ꔦ</w:t>
      </w:r>
      <w:r>
        <w:rPr/>
        <w:t>숭稺䶱</w:t>
      </w:r>
      <w:r>
        <w:rPr/>
        <w:t>Ȿ♯</w:t>
      </w:r>
      <w:r>
        <w:rPr/>
        <w:t>噀堰恕手獓㭴䉚䂬婷䩎庵㈵囂놩塖串氣䅟浮沵晥灡ꍯ⌫</w:t>
      </w:r>
      <w:r>
        <w:rPr/>
        <w:t>ⲥ</w:t>
      </w:r>
      <w:r>
        <w:rPr/>
        <w:t>機뭹ぉ⑏㙃ㅁ⚱琵枡汈</w:t>
      </w:r>
      <w:r>
        <w:rPr/>
        <w:t>ꤩ</w:t>
      </w:r>
      <w:r>
        <w:rPr/>
        <w:t>䌪쉑䣂㎱묤⩞䝎搻幯䔽䋂슻슮䱬䶬㙳♢㤽곃晥瑋䍥땪ꥣ㡡父ꏂ㨳倊㑔焰䅣洳⻂桦㵉惂倽ꍘ慅䬥숱摌廂㔷쵏买㝟橳ꥨ涻毂瀶</w:t>
      </w:r>
      <w:r>
        <w:rPr/>
        <w:t>ⲥ</w:t>
      </w:r>
      <w:r>
        <w:rPr/>
        <w:t>ꕢ</w:t>
      </w:r>
      <w:r>
        <w:rPr/>
        <w:t>뽷뇂熬깲幙失歎辘쵵瑟싍奧槂⨲㑪兙匪敢顧</w:t>
      </w:r>
      <w:r>
        <w:rPr/>
        <w:t>ꕳ</w:t>
      </w:r>
      <w:r>
        <w:rPr/>
        <w:t>塘䱬磂쉌믂啐긱䰶呑穹煀獰㩘㯂奥奊쉭杺ꅔ</w:t>
      </w:r>
      <w:r>
        <w:rPr/>
        <w:t>⣂</w:t>
      </w:r>
      <w:r>
        <w:rPr/>
        <w:t>䇎繶⸷숪姍剒癱㕇䖵ꇂ䐦䏂先⍢洺契쉢啑슏浭幬媡䍇쉇扳䱟䱍癕뗂乤㩮䤳☦⵳婬摫䱣⹵姂녓慾⯂癈き幗䝙傥㭟슩癹樰㡬㜴땩买忂睢⭒车䖬</w:t>
      </w:r>
      <w:r>
        <w:rPr/>
        <w:t>⡆</w:t>
      </w:r>
      <w:r>
        <w:rPr/>
        <w:t>盃塟숽딱쉡礳䛍ꍱ䕪䭲慯瀯쉯婤剆殮쉈䧂䡉</w:t>
      </w:r>
      <w:r>
        <w:rPr/>
        <w:t>⡚</w:t>
      </w:r>
      <w:r>
        <w:rPr/>
        <w:t>役⽺</w:t>
      </w:r>
      <w:r>
        <w:rPr/>
        <w:t>ⱏ</w:t>
      </w:r>
      <w:r>
        <w:rPr/>
        <w:t>催╧䥤ꌹ쉸쉸八䎏㌩땋䬲磍䟂輬㶱頻唰甯⩵ꍠ⪘싎ォ깴⩙绂扨輮뭔▏兆汾⽇⴬睈뽷槂</w:t>
      </w:r>
      <w:r>
        <w:rPr/>
        <w:t>ⵊ</w:t>
      </w:r>
      <w:r>
        <w:rPr/>
        <w:t>啨佺깸沩げ癖疻⶘慭啴し劬灧汕嘵穉傿䈪氹硴繷⹸컂ꄲ幃딨␶䨩␨橙⼨걩ꅟ㝪䗂係뼵彩㡶楚뮮䅤泍묹</w:t>
      </w:r>
      <w:r>
        <w:rPr/>
        <w:t>ⱌ</w:t>
      </w:r>
      <w:r>
        <w:rPr/>
        <w:t>㜶用䍠汔杬䜸绂숥넪㔮煩乾唷⚵䷂뾮ꍀ䥎䁉슏瘸</w:t>
      </w:r>
      <w:r>
        <w:rPr/>
        <w:t>⡎╉⍋</w:t>
      </w:r>
      <w:r>
        <w:rPr/>
        <w:t>瑥畬灓⑺匩㭖䕯䅘쉐</w:t>
      </w:r>
      <w:r>
        <w:rPr/>
        <w:t>ꥄ</w:t>
      </w:r>
      <w:r>
        <w:rPr/>
        <w:t>딷䍤땚싃䨽슥</w:t>
      </w:r>
      <w:r>
        <w:rPr/>
        <w:t>꧂</w:t>
      </w:r>
      <w:r>
        <w:rPr/>
        <w:t>攵䱹猰輱䝢⨨椨숪ㅥ燂㑰싂歟⑰睑㉎琹嘯発쉆株傡䱒儸㡨䭡쉹㤽楱⪱唸汙䠽㡕㓂兤佉牋捏⑉썹⽭㢡⌲䚱㢣슥㉸䤭旂䤳싂⽧쉞繞碏挴湃䣂</w:t>
      </w:r>
      <w:r>
        <w:rPr/>
        <w:t>ꔳ</w:t>
      </w:r>
      <w:r>
        <w:rPr/>
        <w:t>碵⭓䇂㜣䯂컎桴獆輫ꍥ숰땐毂奭㌽</w:t>
      </w:r>
      <w:r>
        <w:rPr/>
        <w:t>ⷂ</w:t>
      </w:r>
      <w:r>
        <w:rPr/>
        <w:t>䛂泂欮슥⭙⑵⑏㉆礮</w:t>
      </w:r>
      <w:r>
        <w:rPr/>
        <w:t>꧂</w:t>
      </w:r>
      <w:r>
        <w:rPr/>
        <w:t>ꅄ氰⬵䜫爷녨没䌱滃㕫唦⭣ꍘ幣䝸浙皩츻㡴匨ヂ垡쉢⨨㉞媵柂勂楚䌹殮㶻껂숲</w:t>
      </w:r>
      <w:r>
        <w:rPr/>
        <w:t>ⴥ</w:t>
      </w:r>
      <w:r>
        <w:rPr/>
        <w:t>쉗ㆡ嘯活䚣칫䔣</w:t>
      </w:r>
      <w:r>
        <w:rPr/>
        <w:t>ꥊ</w:t>
      </w:r>
      <w:r>
        <w:rPr/>
        <w:t>㭾敲剭甪䆿怪憡㠶颱䈻䨶슬䤨ꇂ妩帴▣㩵䆮濍䅹杇䕨㧂坩⌥别浨싂㉉═묺朲</w:t>
      </w:r>
      <w:r>
        <w:rPr/>
        <w:t>ꤹⷂ</w:t>
      </w:r>
      <w:r>
        <w:rPr/>
        <w:t>汆縱け痍䑲㞩䕖♅摭楠狂搨櫂䁥䕅䝥㢥㕘땺摠塳㷎┻</w:t>
      </w:r>
      <w:r>
        <w:rPr/>
        <w:t>ⵄ</w:t>
      </w:r>
      <w:r>
        <w:rPr/>
        <w:t>싂卙䬴漦にⓂ</w:t>
      </w:r>
      <w:r>
        <w:rPr/>
        <w:t>ꦡ</w:t>
      </w:r>
      <w:r>
        <w:rPr/>
        <w:t>䌨⨥搽㵌䉲攩䍫캥扚䥀牙</w:t>
      </w:r>
      <w:r>
        <w:rPr/>
        <w:t>ꕏ</w:t>
      </w:r>
      <w:r>
        <w:rPr/>
        <w:t>ꍴ</w:t>
      </w:r>
      <w:r>
        <w:rPr/>
        <w:t>ꕡ</w:t>
      </w:r>
      <w:r>
        <w:rPr/>
        <w:t>䳂䍉썇㶣⬰弤㢮坊恶뾏桰渷扵㩃地橚畐樥哂摠쵕皘숬㈺녤ꄭ녹쉢숊ꥪ䡭佬㤵쉊㟎礻㐮☽噌</w:t>
      </w:r>
      <w:r>
        <w:rPr/>
        <w:t>ꕂ</w:t>
      </w:r>
      <w:r>
        <w:rPr/>
        <w:t>匽顚</w:t>
      </w:r>
      <w:r>
        <w:rPr/>
        <w:t>ⳃ⩘</w:t>
      </w:r>
      <w:r>
        <w:rPr/>
        <w:t>忂啺䡰輻皱亘쉋䈸쉄輻佥潠瓂쉞쉠㩯슡媩숷潦뿂㵂䏂睶㔱枣䆩䘱湩⭔</w:t>
      </w:r>
      <w:r>
        <w:rPr/>
        <w:t>ꔸ</w:t>
      </w:r>
      <w:r>
        <w:rPr/>
        <w:t>杨呸䯃妱ꥰ琳㕅쉸擎䰨㓂偬쉺轑⹚皩婞⭍ꥹꌪ</w:t>
      </w:r>
      <w:r>
        <w:rPr/>
        <w:t>ꤳ</w:t>
      </w:r>
      <w:r>
        <w:rPr/>
        <w:t>츨曃呵猣갶䁢捚䱰珂椯呃塎侮녥쉰纬ㅦ兓囎儭슩抻췎塟娰촯䔽弪東䎣</w:t>
      </w:r>
      <w:r>
        <w:rPr/>
        <w:t>ⵏ</w:t>
      </w:r>
      <w:r>
        <w:rPr/>
        <w:t>扁䅚稵强㮡刱牵斘兟啍汾ꥩ䃂</w:t>
      </w:r>
      <w:r>
        <w:rPr/>
        <w:t>⣂</w:t>
      </w:r>
      <w:r>
        <w:rPr/>
        <w:t>뭔묶琴桓슡仂䇎쉖䅉䆵午⼶쉍㡅</w:t>
      </w:r>
      <w:r>
        <w:rPr/>
        <w:t>ꕑ</w:t>
      </w:r>
      <w:r>
        <w:rPr/>
        <w:t>決瓂片</w:t>
      </w:r>
      <w:r>
        <w:rPr/>
        <w:t>ⵓ</w:t>
      </w:r>
      <w:r>
        <w:rPr/>
        <w:t>繬쉌椲숺⩀⨲瑹䎘쉫祔睋縸䝉뿂伲塟壂䞘㜴⭤싂뾵䕱䃂쉣䈥㙹쉘框䙉異䭕䨴⩟恘珍䆥긱潷㜮䢣瑾眹㡕썒幚⨵䵴㡂슩兾爰顸撥쉧窩佧燂摃⩈ꌪ⩕喣䀰救じ縫䌹殩䑯偄쉌捚䀲숸⩋剫浉幑嫍㨺䩢浍</w:t>
      </w:r>
      <w:r>
        <w:rPr/>
        <w:t>ꦣ⮩</w:t>
      </w:r>
      <w:r>
        <w:rPr/>
        <w:t>⠱</w:t>
      </w:r>
      <w:r>
        <w:rPr/>
        <w:t>㕭뾥猱㈳䅣⍦冮뽖쉇恥╊呏椷쉫湦㝀剎繁㏎㙁ꍙ뭚浒䶘塱哂轢㥃ぉ╄뼱瞘〦갪┷顋琱쉚窣䢩个싎㩨梿ば敹煬䑲奊楡湉㇎凎⤴畑㴽⿂楶坭䬪獇佹⨸⭡숪⤹갯썴楚쉷晱ꥨ㠩怴㕢檘砶䘩춵䢱묶슬㙣䍭儯片뭚具컂슻숮㊬딪敧ꅊ㩳⽱摄䴺⥐棂项堸刺⩕쉯쏂磂㢥楊</w:t>
      </w:r>
      <w:r>
        <w:rPr/>
        <w:t>ꤹ</w:t>
      </w:r>
      <w:r>
        <w:rPr/>
        <w:t>⡲</w:t>
      </w:r>
      <w:r>
        <w:rPr/>
        <w:t>䩡㗂灹슮睎㉗쉺慓슮䲏䑨厥䢻⩟㵰嚩歑㝞슩㓂쌣묻췂卥䰰洪칆⍡췂쎥⼲潖烂⽭숲㩞쉒轘ッち桡摯祙夬⽑潤싂쉀䝬氭㖏係뽑ㄣꏂ㨫쉷姃㡡䙄땤쉥ꏍ㑕쉈慤☳璏婥㝧捬潯⬨灧뭠煬䵭숶㝥楬瓍㑾㌺숻⫂冮㗂䌽剤슏ㅎ婐쉫洩㡫擎砬㤦칯녴ꍥ숫硚⑈숱䘪买컂⹴뽞檻伯</w:t>
      </w:r>
      <w:r>
        <w:rPr/>
        <w:t>⠭</w:t>
      </w:r>
      <w:r>
        <w:rPr/>
        <w:t>疡땵厥⮵剩䮩縷斿摾쉸晵呎</w:t>
      </w:r>
      <w:r>
        <w:rPr/>
        <w:t>⢥</w:t>
      </w:r>
      <w:r>
        <w:rPr/>
        <w:t>쵕䩈旂䬵쉁硩ㅴ櫂娹숳⥳䘭坤浌⵲쵹䑙縥䙂頽欽砳東儷䘺湪⪣쵈⏂兗쉣啊珂㒱燂┪歕깶뿃㵍恞怵昴倦캬汥埂뭌据⒘幥⵳쉲穩땩䝮夊⍣⹙⪬攪쉲て㣂䊮橮㌽놘栻쉱䭋砯砰⛂㑰싂椽⌲圩⭯犥偟▿ꥩ灱䌷㒿㑔幏</w:t>
      </w:r>
      <w:r>
        <w:rPr/>
        <w:t>ꕴ</w:t>
      </w:r>
      <w:r>
        <w:rPr/>
        <w:t>㩊뗂㚩止⹨㡤庣㊵쉵䪿ꥴ㠽⼽湲䥖祡뭂</w:t>
      </w:r>
      <w:r>
        <w:rPr/>
        <w:t>⡒</w:t>
      </w:r>
      <w:r>
        <w:rPr/>
        <w:t>佌祅顅㔰㥺㔤晄</w:t>
      </w:r>
      <w:r>
        <w:rPr/>
        <w:t>⣂</w:t>
      </w:r>
      <w:r>
        <w:rPr/>
        <w:t>扏⩕辿剈狂䱅佹䦩拂䈨徣位㕾兓稣䣂㔲獊숪倥컃깳潵ꍀ슘咱坰牟숪毂♀頨妏</w:t>
      </w:r>
      <w:r>
        <w:rPr/>
        <w:t>ⶥ</w:t>
      </w:r>
      <w:r>
        <w:rPr/>
        <w:t>㍡䩡꥗⼥칌ꄱ朤놏ꅤ䀩</w:t>
      </w:r>
      <w:r>
        <w:rPr/>
        <w:t>⡆</w:t>
      </w:r>
      <w:r>
        <w:rPr/>
        <w:t>숯活쵢㛂䁤瘭䵫䮥縪쉔䲬</w:t>
      </w:r>
      <w:r>
        <w:rPr/>
        <w:t>ⱆ</w:t>
      </w:r>
      <w:r>
        <w:rPr/>
        <w:t>礫쉤御坣⯎쉅奟숺⮬䳃쉕⩥喏ꌳ澱숣汧츻껂</w:t>
      </w:r>
      <w:r>
        <w:rPr/>
        <w:t>Ⲭ</w:t>
      </w:r>
      <w:r>
        <w:rPr/>
        <w:t>呙汐⒵硴坃祺砳⬷傥䵭싎쉡勂磂ꅟ侬⮿㴴睸갹뭩㨰卒潨顂呥幤⹺╇獩㢣祬祚㗂倪䣃溥晊슮昦忂</w:t>
      </w:r>
      <w:r>
        <w:rPr/>
        <w:t>ⷂ</w:t>
      </w:r>
      <w:r>
        <w:rPr/>
        <w:t>汑晆冩潏╓⻂쉩煗</w:t>
      </w:r>
      <w:r>
        <w:rPr/>
        <w:t>⠵</w:t>
      </w:r>
      <w:r>
        <w:rPr/>
        <w:t>숻浈쉨⹳ꥲ</w:t>
      </w:r>
      <w:r>
        <w:rPr/>
        <w:t>Ⳏ</w:t>
      </w:r>
      <w:r>
        <w:rPr/>
        <w:t>쉘焰까兊堥싃䣂睧䕓䡗轉숸穪</w:t>
      </w:r>
      <w:r>
        <w:rPr/>
        <w:t>ⵀ</w:t>
      </w:r>
      <w:r>
        <w:rPr/>
        <w:t>亏╺숬쉏⍱氩ㄮ儺</w:t>
      </w:r>
      <w:r>
        <w:rPr/>
        <w:t>ꤲ</w:t>
      </w:r>
      <w:r>
        <w:rPr/>
        <w:t>쉈쵳轌溘獙</w:t>
      </w:r>
      <w:r>
        <w:rPr/>
        <w:t>꥟</w:t>
      </w:r>
      <w:r>
        <w:rPr/>
        <w:t>奌彠썙熩⮩彀⍲啥暿</w:t>
      </w:r>
      <w:r>
        <w:rPr/>
        <w:t>꧂</w:t>
      </w:r>
      <w:r>
        <w:rPr/>
        <w:t>歌䇃</w:t>
      </w:r>
      <w:r>
        <w:rPr/>
        <w:t>ⶣ</w:t>
      </w:r>
      <w:r>
        <w:rPr/>
        <w:t>갤믂䔵⌶깳䈪顓ㅲ숶쎻垥ꍤ⏂⪮숣乱⩳</w:t>
      </w:r>
      <w:r>
        <w:rPr/>
        <w:t>ⴳ</w:t>
      </w:r>
      <w:r>
        <w:rPr/>
        <w:t>碩䠬䁆焹ꄣ幠䏂䝇瑪搲쉘놵ꥱ测</w:t>
      </w:r>
      <w:r>
        <w:rPr/>
        <w:t>ꦬ⭺</w:t>
      </w:r>
      <w:r>
        <w:rPr/>
        <w:t>乆剁坑䊻水欶侬奤䵈户吭쉈瑬</w:t>
      </w:r>
      <w:r>
        <w:rPr/>
        <w:t>⡑</w:t>
      </w:r>
      <w:r>
        <w:rPr/>
        <w:t>넹乫䠫껎总</w:t>
      </w:r>
      <w:r>
        <w:rPr/>
        <w:t>⡥</w:t>
      </w:r>
      <w:r>
        <w:rPr/>
        <w:t>ꤰ</w:t>
      </w:r>
      <w:r>
        <w:rPr/>
        <w:t>䔷噞䑮㩸棂ㄥ㩪恕</w:t>
      </w:r>
      <w:r>
        <w:rPr/>
        <w:t>ꤩ⛂</w:t>
      </w:r>
      <w:r>
        <w:rPr/>
        <w:t>匪䑪㡣歅䕪䅯摱捃䥗颥栭䜴뭠ꅎ⾡攵㦿썤␺䵶䐱쉗숵䭔☸獘숱㑙칵偨橃䕺䬪䀬娩⪬㥦玱쉓丵囎勂牕ゥ侵圵㉑囂轏䵁㵤쉚䅃⫂䩣漪摐擂䨣擂⩑⹘伴㷂縦坦ꌪ欤玣┸慕潾澵す幱쉬⹓뭎頥䉂当</w:t>
      </w:r>
      <w:r>
        <w:rPr/>
        <w:t>ꕦ</w:t>
      </w:r>
      <w:r>
        <w:rPr/>
        <w:t>穫姂婱䅥싎辻僂擂껂咥ꇂ숣彄助擂쉵瑚憡嫂㡋䡧頯迃ꍀ瑗橒䠻穎ꥧ睠㕍坒䝺䯂쉯㝩⫂䛂쉑㵕癭慵佀扶盂䌻穨♸슩夲㨵殣特㐬縸坓㠱䧍摵䂥㤰母츨塢䈪㕋⍵呀㍳㥵ㅓ⽡䅮况搩穆恖㥙䁚睔녩喡㑠慉䥀打刣求</w:t>
      </w:r>
      <w:r>
        <w:rPr/>
        <w:t>ꕚ</w:t>
      </w:r>
      <w:r>
        <w:rPr/>
        <w:t>䤪値彖䡀</w:t>
      </w:r>
      <w:r>
        <w:rPr/>
        <w:t>ꥊ</w:t>
      </w:r>
      <w:r>
        <w:rPr/>
        <w:t>别⹆䨲横</w:t>
      </w:r>
      <w:r>
        <w:rPr/>
        <w:t>ꖏ</w:t>
      </w:r>
      <w:r>
        <w:rPr/>
        <w:t>㈴䥡湖ꅵ뇂㙺ꅱ</w:t>
      </w:r>
      <w:r>
        <w:rPr/>
        <w:t>⡴</w:t>
      </w:r>
      <w:r>
        <w:rPr/>
        <w:t>灦幠⫍㐨栮䞿䤲쉶瓂갱㛂☩偪卉㎵幬捘</w:t>
      </w:r>
      <w:r>
        <w:rPr/>
        <w:t>꤭</w:t>
      </w:r>
      <w:r>
        <w:rPr/>
        <w:t>䭚歲䱈栴砊娷⨮纻桪</w:t>
      </w:r>
      <w:r>
        <w:rPr/>
        <w:t>ⱒ</w:t>
      </w:r>
      <w:r>
        <w:rPr/>
        <w:t>献䪏畸⑅깤⪵嫂瀬琽</w:t>
      </w:r>
      <w:r>
        <w:rPr/>
        <w:t>ꔹ</w:t>
      </w:r>
      <w:r>
        <w:rPr/>
        <w:t>떩⭍係瀤쉒ꥯ楺뾿ꅀ栩䱾啸</w:t>
      </w:r>
      <w:r>
        <w:rPr/>
        <w:t>⡪</w:t>
      </w:r>
      <w:r>
        <w:rPr/>
        <w:t>儤穾숱睆ꆻ毂䠭쉑塋洰ꅚ㆘뭓䚮䰸䝑쉨敩乹䢱牣皬</w:t>
      </w:r>
      <w:r>
        <w:rPr/>
        <w:t>ⴤ</w:t>
      </w:r>
      <w:r>
        <w:rPr/>
        <w:t>㙚⮣穙䂿斘㨻ㅷ扚圯췂熩쉘とㄽ</w:t>
      </w:r>
      <w:r>
        <w:rPr/>
        <w:t>Ⱞ</w:t>
      </w:r>
      <w:r>
        <w:rPr/>
        <w:t>㝟䵷ꥡ䙀ꍧ惂癑걑</w:t>
      </w:r>
      <w:r>
        <w:rPr/>
        <w:t>⡹</w:t>
      </w:r>
      <w:r>
        <w:rPr/>
        <w:t>疘⭎</w:t>
      </w:r>
      <w:r>
        <w:rPr/>
        <w:t>ꖏ</w:t>
      </w:r>
      <w:r>
        <w:rPr/>
        <w:t>轚睍墩숷硣婕䤩</w:t>
      </w:r>
      <w:r>
        <w:rPr/>
        <w:t>ꕓ</w:t>
      </w:r>
      <w:r>
        <w:rPr/>
        <w:t>㩅挻㵷</w:t>
      </w:r>
      <w:r>
        <w:rPr/>
        <w:t>⢏</w:t>
      </w:r>
      <w:r>
        <w:rPr/>
        <w:t>䟂捩恘础僂址⥥䁯歱煷ꎡ壂磂璘슻硎浸㠽憬獢䵖㡤㈪뭭灡㔣숤쉂盂兓䙞䈻㬣䝐숲儲亩䓂夶딺䑒쉳숮쉇甴ꏂ⥳晲痂⯂祲瀴朥Ⓙ⭂뗂㜦㭵䕱晰䊻顋뿂</w:t>
      </w:r>
      <w:r>
        <w:rPr/>
        <w:t>ꗂ</w:t>
      </w:r>
      <w:r>
        <w:rPr/>
        <w:t>硬츹竂┱え囎慱깅㵸⥒ㄬ穙繞咥쉠婺晸呬칱쉒㠳싂伩쉘癮噦⍴⍉均頳䰶⽈쉦煆⥉䡂䂮橯疏䦡橉䜦ꅪ沩ꅟ轋穟轋䁮帮ꍠ轟嘮䒬㵬</w:t>
      </w:r>
      <w:r>
        <w:rPr/>
        <w:t>⡃</w:t>
      </w:r>
      <w:r>
        <w:rPr/>
        <w:t>獥쉀㎮熵ꅙ쉦⩘狂权◂䬱㍺춵쉮働㉗㉢縪玩儷畦繊偅䔱獊䝕ꆮ</w:t>
      </w:r>
      <w:r>
        <w:rPr/>
        <w:t>ꕫ</w:t>
      </w:r>
      <w:r>
        <w:rPr/>
        <w:t>甮乕쎮쉲乸摫煇</w:t>
      </w:r>
      <w:r>
        <w:rPr/>
        <w:t>ꕰ</w:t>
      </w:r>
      <w:r>
        <w:rPr/>
        <w:t>㟍楅䬭⑂歚瘰噎顑瀪砤꥙樶浖격⮬</w:t>
      </w:r>
      <w:r>
        <w:rPr/>
        <w:t>ꤹꗂ</w:t>
      </w:r>
      <w:r>
        <w:rPr/>
        <w:t>㤸슣秎掣쉚ꌥ놬곂爮쉠䐸冩弸䥈塭숸庣瑂八偤㜻ꥲ潕⍇뼯焮⌯쌲晬쉸♃쉀⹞㵗쉾䁵㕞帽녧㩀녫漪晕┮䞱灊掩믂ケ떩㙤䍏矍坧⿂ꆿ呒╙桙悡걄㠰䅀쉔轴䁄填</w:t>
      </w:r>
      <w:r>
        <w:rPr/>
        <w:t>ⴺ</w:t>
      </w:r>
      <w:r>
        <w:rPr/>
        <w:t>桍琬⌬⑔꺱浵䍾滂싂剃</w:t>
      </w:r>
      <w:r>
        <w:rPr/>
        <w:t>⡾</w:t>
      </w:r>
      <w:r>
        <w:rPr/>
        <w:t>乹ꥷ䈲녢놱灤啮渣輦⍁橇䝇彯䍩祑祓싂녴쉊㥢쉳顳㏂櫂亘夫幸ㆮ亥䦱ꏂ奄</w:t>
      </w:r>
      <w:r>
        <w:rPr/>
        <w:t>ꥀ</w:t>
      </w:r>
      <w:r>
        <w:rPr/>
        <w:t>轟䮵</w:t>
      </w:r>
      <w:r>
        <w:rPr/>
        <w:t>꤫ꕶ</w:t>
      </w:r>
      <w:r>
        <w:rPr/>
        <w:t>숴䡗ꥹ吤▻㭁썥쉄睸ケ瞩濂㥔梡</w:t>
      </w:r>
      <w:r>
        <w:rPr/>
        <w:t>ꖬ</w:t>
      </w:r>
      <w:r>
        <w:rPr/>
        <w:t>灑恡㝧䮩砽</w:t>
      </w:r>
      <w:r>
        <w:rPr/>
        <w:t>ⱐ⡴╶</w:t>
      </w:r>
      <w:r>
        <w:rPr/>
        <w:t>债ぬ㖩磂睇⹷땚堣겿땨㡲䵥⎘窡急쉣摚晦뭩㵨嘵煄땪智䡕汨橚䭲㵀㭘쉊窏㔨佢⽶곂眰쉬慕䝟</w:t>
      </w:r>
      <w:r>
        <w:rPr/>
        <w:t>ꦡ</w:t>
      </w:r>
      <w:r>
        <w:rPr/>
        <w:t>矍颩놱皱轕䜽䤻㙨쉷慒䬬〤瓎㠪潦쉖</w:t>
      </w:r>
      <w:r>
        <w:rPr/>
        <w:t>⣂</w:t>
      </w:r>
      <w:r>
        <w:rPr/>
        <w:t>姃뽔䉂廂偬繁숦䔸쉅㍾呒䈨佁慚歰Ⓜ䰰僂焨뼪顺㭕村</w:t>
      </w:r>
      <w:r>
        <w:rPr/>
        <w:t>⡘</w:t>
      </w:r>
      <w:r>
        <w:rPr/>
        <w:t>⻂癁䖥Ⓜ喩唺顂扗吪땐勂䃂擂⪏㵵⩩呚</w:t>
      </w:r>
      <w:r>
        <w:rPr/>
        <w:t>ⴽ</w:t>
      </w:r>
      <w:r>
        <w:rPr/>
        <w:t>敁䣂⹀杮╵썏䅊硸⬣䰊♴</w:t>
      </w:r>
      <w:r>
        <w:rPr/>
        <w:t>ꥀ║</w:t>
      </w:r>
      <w:r>
        <w:rPr/>
        <w:t>쉥</w:t>
      </w:r>
      <w:r>
        <w:rPr/>
        <w:t>ⶬ</w:t>
      </w:r>
      <w:r>
        <w:rPr/>
        <w:t>㬴䍲쉚딸⩺껂睺숽祯㭰ꄲ轋쏂喩㴻ㅱ猪漲獶癏灶꥾楤浀</w:t>
      </w:r>
      <w:r>
        <w:rPr/>
        <w:t>⡷</w:t>
      </w:r>
      <w:r>
        <w:rPr/>
        <w:t>垵⨬啕轍숪쉱㩒촥䉊佁슬</w:t>
      </w:r>
      <w:r>
        <w:rPr/>
        <w:t>Ⳃ</w:t>
      </w:r>
      <w:r>
        <w:rPr/>
        <w:t>硡十爰棃꥙䔵囎啢䎡䃂浢卟㞻佭乮숸坕䩋⦬堵吭朻轍姂煅싂䡖슩畖圻⩁眭䉴⹡佰漶⥄䆮睤ꍧ㢱栬淎牕</w:t>
      </w:r>
      <w:r>
        <w:rPr/>
        <w:t>ꦏ</w:t>
      </w:r>
      <w:r>
        <w:rPr/>
        <w:t>婋盂㏂䥢楷㵭唩⸶㌰㷂♙㡘</w:t>
      </w:r>
      <w:r>
        <w:rPr/>
        <w:t>ⵧ</w:t>
      </w:r>
      <w:r>
        <w:rPr/>
        <w:t>盂杇畫⥰樸㵩繃㦡㖮熣䍡⨬湶浨睏幂</w:t>
      </w:r>
      <w:r>
        <w:rPr/>
        <w:t>ⲏ</w:t>
      </w:r>
      <w:r>
        <w:rPr/>
        <w:t>欦쉙噷佢넹坑瑥쉐偫扰搻〴뾱⽐⼰唱灩</w:t>
      </w:r>
      <w:r>
        <w:rPr/>
        <w:t>꧂</w:t>
      </w:r>
      <w:r>
        <w:rPr/>
        <w:t>穗녚숲</w:t>
      </w:r>
      <w:r>
        <w:rPr/>
        <w:t>Ⳃ</w:t>
      </w:r>
      <w:r>
        <w:rPr/>
        <w:t>甸珂⼪쉾㤬㦣乇灩㩆硩⽃歚⽦〵쉐䇎焪▣숪矂楈㚣㦻甭頵䃂䣂</w:t>
      </w:r>
      <w:r>
        <w:rPr/>
        <w:t>⠣╋</w:t>
      </w:r>
      <w:r>
        <w:rPr/>
        <w:t>䈩娺䔹濂뾿ㄽ礹☲䝴癒⍫</w:t>
      </w:r>
      <w:r>
        <w:rPr/>
        <w:t>Ⳃ</w:t>
      </w:r>
      <w:r>
        <w:rPr/>
        <w:t>ꄹ皿栴䟂䢿幟刬伨拂㢬姂⹘婲꺩㵣轔㩰싍溩繉䥞㘤䡊幹䵺䉟믂䀮썄⌮믂䕡</w:t>
      </w:r>
      <w:r>
        <w:rPr/>
        <w:t>ꕕ⯂</w:t>
      </w:r>
      <w:r>
        <w:rPr/>
        <w:t>㵾妩뼭漥ꅭ겣猦䅠䤱睞夭⼦⌶땉㫃厵慏쌪⨷祤御䩷㩥焴悩䡷쉴支뇎㧂䥖枿츺発渵䗍녧쉰</w:t>
      </w:r>
      <w:r>
        <w:rPr/>
        <w:t>ꕋ</w:t>
      </w:r>
      <w:r>
        <w:rPr/>
        <w:t>㝀</w:t>
      </w:r>
      <w:r>
        <w:rPr/>
        <w:t>ꥋ</w:t>
      </w:r>
      <w:r>
        <w:rPr/>
        <w:t>彞捞穘卖</w:t>
      </w:r>
      <w:r>
        <w:rPr/>
        <w:t>Ⳃ</w:t>
      </w:r>
      <w:r>
        <w:rPr/>
        <w:t>慢쉦㕵䉯捆椽┦♧뮩灗栤頪</w:t>
      </w:r>
      <w:r>
        <w:rPr/>
        <w:t>ꤪ</w:t>
      </w:r>
      <w:r>
        <w:rPr/>
        <w:t>쉾瘱桄楊㷂㜰湔췎㬨幙眬䁪⌣숮啕暥幾灞⹩轤媬㑫猰禩淂愵㔭</w:t>
      </w:r>
      <w:r>
        <w:rPr/>
        <w:t>ⰱ</w:t>
      </w:r>
      <w:r>
        <w:rPr/>
        <w:t>呌㉺㝃汃㍱䆮녶䁾挣夷䛍숰䭭㩃쵳琷⩴㙣盂</w:t>
      </w:r>
      <w:r>
        <w:rPr/>
        <w:t>ⵂ</w:t>
      </w:r>
      <w:r>
        <w:rPr/>
        <w:t>水㍉싍</w:t>
      </w:r>
      <w:r>
        <w:rPr/>
        <w:t>ⵂ</w:t>
      </w:r>
      <w:r>
        <w:rPr/>
        <w:t>晵놡瑣伶</w:t>
      </w:r>
      <w:r>
        <w:rPr/>
        <w:t>ꕥ</w:t>
      </w:r>
      <w:r>
        <w:rPr/>
        <w:t>椴</w:t>
      </w:r>
      <w:r>
        <w:rPr/>
        <w:t>Ⱝ</w:t>
      </w:r>
      <w:r>
        <w:rPr/>
        <w:t>㠩⹧汑癑ꍖ䇂쌭繧慒湺嘺슏砣搯卬䖬悮㗂</w:t>
      </w:r>
      <w:r>
        <w:rPr/>
        <w:t>ⲿ</w:t>
      </w:r>
      <w:r>
        <w:rPr/>
        <w:t>祶浉曂畐䐳䧂轏种呕⍟㉟ꌨ⭄䣂婬䰫繹ァ⩉</w:t>
      </w:r>
      <w:r>
        <w:rPr/>
        <w:t>ꤥ</w:t>
      </w:r>
      <w:r>
        <w:rPr/>
        <w:t>椽䲡䉍㕅洹朵坚⽴獈⶘磍㡌灕欸硠떡燂㩾걌䮏</w:t>
      </w:r>
      <w:r>
        <w:rPr/>
        <w:t>Ⱜ</w:t>
      </w:r>
      <w:r>
        <w:rPr/>
        <w:t>恡丱숬䒘㖣玬晉</w:t>
      </w:r>
      <w:r>
        <w:rPr/>
        <w:t>Ⱚ</w:t>
      </w:r>
      <w:r>
        <w:rPr/>
        <w:t>䡩噰揃숮쉋⍘堳⹂硞⩰㬳煊䥫䥨硾㢵䈶⻎係䁱⑺喩䃂침뭫奩敳ꄪ⏂眭갴灶䱆䬳칰煢ㅲ숤䠯</w:t>
      </w:r>
      <w:r>
        <w:rPr/>
        <w:t>ꤻ</w:t>
      </w:r>
      <w:r>
        <w:rPr/>
        <w:t>놏䏂䄺</w:t>
      </w:r>
      <w:r>
        <w:rPr/>
        <w:t>ꤹ</w:t>
      </w:r>
      <w:r>
        <w:rPr/>
        <w:t>뮵飂呥礻ꅦ쉩␬㑄⼯㪡䡑泂椸碘㭨お㭩恧䥩歖顸⩪畭伪睢䅁砽啕갹匦⚱䬴䝉劬抱畨旂礥␣</w:t>
      </w:r>
      <w:r>
        <w:rPr/>
        <w:t>ⰲ</w:t>
      </w:r>
      <w:r>
        <w:rPr/>
        <w:t>쉄擂哂㋂捱扦䵭칀绂⨰櫃썠湚떿硭숴슩噮䌩䵴个</w:t>
      </w:r>
      <w:r>
        <w:rPr/>
        <w:t>ꖻ</w:t>
      </w:r>
      <w:r>
        <w:rPr/>
        <w:t>䕳永堻ꅉ歬倊걙怩㨤┶⮬╔䄱渣楬桄쉇╚橆䬺痍迂싂♦坊愻⬵亩瞥⩋癈뽒扅⺱슘婉쉨뭈㙩㙮汐숯劮甲칧䍸牫癍넮쉬弹⩅壂彈穋䘣␳㛂偵欳㣂䶥汞쉐⩳禥걐幄㆘横㝬畠瑟愪싂쉀搤幧灵睦硥䴺噃쵑쏂轈㑪䭮偎癤飂甪奖圷⪩椯歇⪥幊捣繐슘</w:t>
      </w:r>
      <w:r>
        <w:rPr/>
        <w:t>ꤻ</w:t>
      </w:r>
      <w:r>
        <w:rPr/>
        <w:t>䑒㭢⏂廂㩹㙂</w:t>
      </w:r>
      <w:r>
        <w:rPr/>
        <w:t>ꕬ</w:t>
      </w:r>
      <w:r>
        <w:rPr/>
        <w:t>㋎㟂坮娣户㩍䕁㬺㉮㍴搪吰殩䅓刬䓂㩑⽁朳⫂</w:t>
      </w:r>
      <w:r>
        <w:rPr/>
        <w:t>⠳</w:t>
      </w:r>
      <w:r>
        <w:rPr/>
        <w:t>칤畉㠹싂獧⩕搳眻软眪慭⏂䴶是⑇쉯潃쉺憱㜱㙦敆숸㥥싂お쉊朲䠭穖甥器䙅</w:t>
      </w:r>
      <w:r>
        <w:rPr/>
        <w:t>ⱳ</w:t>
      </w:r>
      <w:r>
        <w:rPr/>
        <w:t>䥖剉㬱</w:t>
      </w:r>
      <w:r>
        <w:rPr/>
        <w:t>ꥏ</w:t>
      </w:r>
      <w:r>
        <w:rPr/>
        <w:t>楑㉟㍉</w:t>
      </w:r>
      <w:r>
        <w:rPr/>
        <w:t>⠩</w:t>
      </w:r>
      <w:r>
        <w:rPr/>
        <w:t>儸轇ず佴䔽깠瑯穸㝡쉖轄䀫갭晾婚숣啄⯂浵摑烂녥䙺瑦싂㡫坶㮬䝍摲悡頺㛎便촮䅪碿㴽㯂祋䙒⹏㛃輣䍍椶⥷痂쉞嚘까喿䰪䱡矂⍄뽰庘㘩埂㫂祃縯䌴㕴睯偓磂딳椰㉬㟂⤽歋┣慧埍単辥硦磂곂墩獯⬽煨䒵慎楀</w:t>
      </w:r>
      <w:r>
        <w:rPr/>
        <w:t>Ⱚ</w:t>
      </w:r>
      <w:r>
        <w:rPr/>
        <w:t>쉧煚个潁⥊燂㯎䎣揍숣㕹쉎쉉轶庮礶佳畤숲啾澩䄣䘬潳쌤쉞ꅪ皿⭐㵨㑺捗桯潋⹇㵒啉⩵䜣슬勍䝙⑒쉢걖彎㨦⫂㝯</w:t>
      </w:r>
      <w:r>
        <w:rPr/>
        <w:t>⠣</w:t>
      </w:r>
      <w:r>
        <w:rPr/>
        <w:t>쉅猹奎佫㎵夨숶礤婖䥚项䂘䁨䬲⑰塒璻ヂ걦摦䡴睹쉊⭈㙴䟂㍸㠻⮥幟ꥡ決䇂</w:t>
      </w:r>
      <w:r>
        <w:rPr/>
        <w:t>ꕕ</w:t>
      </w:r>
      <w:r>
        <w:rPr/>
        <w:t>츭䱆⪏싂眰刷灑横⹁係禮晖䵄㥑䵢싂癁</w:t>
      </w:r>
      <w:r>
        <w:rPr/>
        <w:t>⠻</w:t>
      </w:r>
      <w:r>
        <w:rPr/>
        <w:t>㐸櫂㛍㉏칷乣暡╫堪撵⥁䑊</w:t>
      </w:r>
      <w:r>
        <w:rPr/>
        <w:t>⢩</w:t>
      </w:r>
      <w:r>
        <w:rPr/>
        <w:t>掘ꄰ䯂獫땃渲㠲䙮칆</w:t>
      </w:r>
      <w:r>
        <w:rPr/>
        <w:t>ꥏ⑚</w:t>
      </w:r>
      <w:r>
        <w:rPr/>
        <w:t>湣슩题湊㙷咿䉇坎丫䉵⩦侩</w:t>
      </w:r>
      <w:r>
        <w:rPr/>
        <w:t>ꔱ</w:t>
      </w:r>
      <w:r>
        <w:rPr/>
        <w:t>떩俍轸䉙ꅲ쉰欵쎏浲矍췂厩ふ轑갮㟂츦캱潢瑹칀숣湙辏疥珂徥徥썊祕氰楲愰彊㤯䙣塍秎ㄽ</w:t>
      </w:r>
      <w:r>
        <w:rPr/>
        <w:t>ꕊ</w:t>
      </w:r>
      <w:r>
        <w:rPr/>
        <w:t>⻍걍僂⩊器</w:t>
      </w:r>
      <w:r>
        <w:rPr/>
        <w:t>ꕲ</w:t>
      </w:r>
      <w:r>
        <w:rPr/>
        <w:t>漤故煁牚쉶쉷쵊嘦祠䰻㭁</w:t>
      </w:r>
      <w:r>
        <w:rPr/>
        <w:t>ⵆ</w:t>
      </w:r>
      <w:r>
        <w:rPr/>
        <w:t>Ⱚ</w:t>
      </w:r>
      <w:r>
        <w:rPr/>
        <w:t>ꅷ뿂啗䜯抵匤偐牰䑂悏</w:t>
      </w:r>
      <w:r>
        <w:rPr/>
        <w:t>⡉</w:t>
      </w:r>
      <w:r>
        <w:rPr/>
        <w:t>睳剎繖쉍窻</w:t>
      </w:r>
      <w:r>
        <w:rPr/>
        <w:t>ⵦ</w:t>
      </w:r>
      <w:r>
        <w:rPr/>
        <w:t>晞为器牫ꍳꇂ⬳恒녰习⑑</w:t>
      </w:r>
      <w:r>
        <w:rPr/>
        <w:t>⠶</w:t>
      </w:r>
      <w:r>
        <w:rPr/>
        <w:t>뭒䵬쉇玩땓煶䝉⹨庻汩婔숣汱柂㕨㉯怤檱䠨噏斵䡍숲䉨슻걠牉刊澻䔰杰千⩦具塤剙䜵</w:t>
      </w:r>
      <w:r>
        <w:rPr/>
        <w:t>ⴷ</w:t>
      </w:r>
      <w:r>
        <w:rPr/>
        <w:t>䩡曂揂奎╅刣恬</w:t>
      </w:r>
      <w:r>
        <w:rPr/>
        <w:t>ꕁ</w:t>
      </w:r>
      <w:r>
        <w:rPr/>
        <w:t>䔥㩧㵠⹠</w:t>
      </w:r>
      <w:r>
        <w:rPr/>
        <w:t>ꦩ</w:t>
      </w:r>
      <w:r>
        <w:rPr/>
        <w:t>쵌㞵츽斥柂擂쉢</w:t>
      </w:r>
      <w:r>
        <w:rPr/>
        <w:t>⡉</w:t>
      </w:r>
      <w:r>
        <w:rPr/>
        <w:t>ㄩ믂玿㴫</w:t>
      </w:r>
      <w:r>
        <w:rPr/>
        <w:t>ꗂ</w:t>
      </w:r>
      <w:r>
        <w:rPr/>
        <w:t>斩䄴㈤㊮썄</w:t>
      </w:r>
      <w:r>
        <w:rPr/>
        <w:t>Ⱝ</w:t>
      </w:r>
      <w:r>
        <w:rPr/>
        <w:t>砰昽깷뽤獦題㪬ꅠ绂쉾渴쉙⽑晷ꅗ伺塟䍩䁌䉉檩迃燂䉑繩夭䘻爸狃惃䩟㕒戲匽</w:t>
      </w:r>
      <w:r>
        <w:rPr/>
        <w:t>ꦵ</w:t>
      </w:r>
      <w:r>
        <w:rPr/>
        <w:t>为뼸녲摪쉌嚮⩵</w:t>
      </w:r>
      <w:r>
        <w:rPr/>
        <w:t>ꕆ⭗</w:t>
      </w:r>
      <w:r>
        <w:rPr/>
        <w:t>쉲쉑洪넫䥾쉥⨨⩟⩮䑏</w:t>
      </w:r>
      <w:r>
        <w:rPr/>
        <w:t>ꤱ</w:t>
      </w:r>
      <w:r>
        <w:rPr/>
        <w:t>礮쵌唪で儫䤯䎥纮뽍싃㧂異⽨㑥쉐⭡㭞ㄻ䁀㝎⩚䌲啶䝱挱⹯⚩先绍䥂係䤺样떥쉬渷濎绂㝡䲏幀걔䵂矂偗뗃㉇⭔灲⌥奾䝵슿坱䕊瘦瘨爣뭱⌥</w:t>
      </w:r>
      <w:r>
        <w:rPr/>
        <w:t>ꕏ</w:t>
      </w:r>
      <w:r>
        <w:rPr/>
        <w:t>쉲긪忍圪睸彋뽅겵⦣斏䥠◂걗䂮슱⍃㤫椣⪣别桌㙱睐ꍍ璡䱒넳繹潔쉍呌戣걺䉃剋洤塷㑇侘晡捔充懍캣繙뭩녨歷䌥쉪䛍佱ㅖ䱌땉抏䄮ꍊ丫㡄䷂榥㎥㥄⨤쉪䵅싂ꅍ硓䡏⼶楴杭쉡</w:t>
      </w:r>
      <w:r>
        <w:rPr/>
        <w:t>ⵄ</w:t>
      </w:r>
      <w:r>
        <w:rPr/>
        <w:t>쉸栨輳슡쌽䡲弱䝨熘䠹㘫걀뿎컂由쉄朱潊䚣獸猰摂ꆵ秂䤪슣辩캩栴硞</w:t>
      </w:r>
      <w:r>
        <w:rPr/>
        <w:t>ꕬ</w:t>
      </w:r>
      <w:r>
        <w:rPr/>
        <w:t>딪⵭睄玡牦楒ꥰ</w:t>
      </w:r>
      <w:r>
        <w:rPr/>
        <w:t>ꤥ</w:t>
      </w:r>
      <w:r>
        <w:rPr/>
        <w:t>䈫働樲睾⚩싂嗂漰繏繎쉾⩔榩幥슡恷搰犮뽺嘽숵⦿뼶췂牦堸</w:t>
      </w:r>
      <w:r>
        <w:rPr/>
        <w:t>ⱔ</w:t>
      </w:r>
      <w:r>
        <w:rPr/>
        <w:t>캥楈䎬쉅겮쉠砬⭶彤㐬晪焸晀갭噁⍳䬫숽猫⸨晄畺栺뇂쉮塷捨ꅘ帺亩昲堶塀ㅷ慚ꥰ䩇潶ꥷ㛂怴敭幰쉣桗ꅢ⥁ど㡲塈숶츩唲갦②㢻氳╦㤨⩘䁋깈轥乫琣稽䁅䁟猪斘뽵㤪⨨䉀兟楡⍮殥㵲稩䁬䴷壂眫楚穟杄愦쉀⹓䑨㒡⼩獏温숮䬱揂䍮报썓㙸ꇂ匥ꇂ㍤瀪榮㌷</w:t>
      </w:r>
      <w:r>
        <w:rPr/>
        <w:t>ⱅ</w:t>
      </w:r>
      <w:r>
        <w:rPr/>
        <w:t>摚䉟輪⼯캮㊬䴸才晭숪</w:t>
      </w:r>
      <w:r>
        <w:rPr/>
        <w:t>ꤸ</w:t>
      </w:r>
      <w:r>
        <w:rPr/>
        <w:t>怨⨣㝀剬</w:t>
      </w:r>
      <w:r>
        <w:rPr/>
        <w:t>⢏</w:t>
      </w:r>
      <w:r>
        <w:rPr/>
        <w:t>ꥦ갲儺湲⌹湈埂</w:t>
      </w:r>
      <w:r>
        <w:rPr/>
        <w:t>ꗂ</w:t>
      </w:r>
      <w:r>
        <w:rPr/>
        <w:t>쉞绂未轢椶</w:t>
      </w:r>
      <w:r>
        <w:rPr/>
        <w:t>Ɐ</w:t>
      </w:r>
      <w:r>
        <w:rPr/>
        <w:t>怬⹫主ㄮ䦱⽺捈䰳䬣⩁쉈伩䝨㭧䰺ぇ촩⹒숤晇杙싂乣䕎畭帻朷㝲㉪繫숣㶱迂汭쉢瀤</w:t>
      </w:r>
      <w:r>
        <w:rPr/>
        <w:t>ꤣ</w:t>
      </w:r>
      <w:r>
        <w:rPr/>
        <w:t>㩌礭潊乄䯃匫䇂䵵</w:t>
      </w:r>
      <w:r>
        <w:rPr/>
        <w:t>ⵡ</w:t>
      </w:r>
      <w:r>
        <w:rPr/>
        <w:t>䕞橴쉴商杂啵轘촺飂䴬顁摍䷂썃㤽囎</w:t>
      </w:r>
      <w:r>
        <w:rPr/>
        <w:t>⡉</w:t>
      </w:r>
      <w:r>
        <w:rPr/>
        <w:t>砳숵䩇楅䱓ㆵ쉃쉕氊扟ꎱ挫瘬칓츺⩘ㅫ㵸⽢䵘ꆩ癹㔥䙟촹⥷懎문</w:t>
      </w:r>
      <w:r>
        <w:rPr/>
        <w:t>ꥌ</w:t>
      </w:r>
      <w:r>
        <w:rPr/>
        <w:t>䕴겻쉾⩊皿硊炮柂칍䘻穐塄睓棂嘫䙊깚ꌴ炩⏎卫繯偮恢㮱⽤쉶ꆵ䐪⩹䬹測顉㩥⨶䥅䅷䑟渷썆䍘㡪䙊劏顱未圦넥⩆橓瞩䥹䟎䁏う呥쉗忂쉥숻㍚癸奨쉚曃捓畟戦땷湵な慗뿎弻㵦㒘揎䚘땗㉥䓂⾏㉔숰◂弳慺</w:t>
      </w:r>
      <w:r>
        <w:rPr/>
        <w:t>ⱎ⧂</w:t>
      </w:r>
      <w:r>
        <w:rPr/>
        <w:t>㥪쉴妻슏乎쉪</w:t>
      </w:r>
      <w:r>
        <w:rPr/>
        <w:t>Ⱛ</w:t>
      </w:r>
      <w:r>
        <w:rPr/>
        <w:t>뭇砹뭃悱墮䵃㔽樣㝩颱숣剐놱浭慃䱬깪떵㉰怸噊焩畎瞡슿汅彀ꅍ塲瓎⾥浏硨潏ㄶ兡㤥㇂䈷吣朸숱칕㛂幎哂斵⨥㘪楣䨺㥞䕆㣎쎻牖溡ㆩ쉺楳</w:t>
      </w:r>
      <w:r>
        <w:rPr/>
        <w:t>ꕴ</w:t>
      </w:r>
      <w:r>
        <w:rPr/>
        <w:t>쵶䟂⤲㍐樣♞啡飂⑗䟂䨫䲥徣⤪ぐ弤洲捱䉣䉤攫⨪扇硚輣䭣썭挣㥉け㑚⨶劏浭깒揂牆〨瞬䏂䗂偷딪⏃䅨歐㙤湌쉨㘫瑾歈堩숤惂敓票礽剉呙僂ꥸ싂䃍䞣⩆剹</w:t>
      </w:r>
      <w:r>
        <w:rPr/>
        <w:t>ⵠ</w:t>
      </w:r>
      <w:r>
        <w:rPr/>
        <w:t>呢</w:t>
      </w:r>
      <w:r>
        <w:rPr/>
        <w:t>Ⱶ⥺</w:t>
      </w:r>
      <w:r>
        <w:rPr/>
        <w:t>檱䭢싂捣숮넽ꍅ숦壂╩숩뼽嘳㐹ꥰ顋恑擂숪狎㍰䡤⾬㇂䙄썤噞䥏梬숦摵</w:t>
      </w:r>
      <w:r>
        <w:rPr/>
        <w:t>ꔹ</w:t>
      </w:r>
      <w:r>
        <w:rPr/>
        <w:t>긤쉒䛃숪ꅺ⧂숮剄㐪涏喘㭊䌩㯍䄷쉨ふ〰䳂倩</w:t>
      </w:r>
      <w:r>
        <w:rPr/>
        <w:t>ꔣ</w:t>
      </w:r>
      <w:r>
        <w:rPr/>
        <w:t>嘥㑡擂炵䥲㷂幅쉑瓂䴦䅓痂湞䝩䩚⍙쉟煀</w:t>
      </w:r>
      <w:r>
        <w:rPr/>
        <w:t>⡧</w:t>
      </w:r>
      <w:r>
        <w:rPr/>
        <w:t>ㄱ</w:t>
      </w:r>
      <w:r>
        <w:rPr/>
        <w:t>ⷂ</w:t>
      </w:r>
      <w:r>
        <w:rPr/>
        <w:t>杂輭칤佦繌갷춮䅍䅮</w:t>
      </w:r>
      <w:r>
        <w:rPr/>
        <w:t>ꔰ⭴</w:t>
      </w:r>
      <w:r>
        <w:rPr/>
        <w:t>䋂</w:t>
      </w:r>
      <w:r>
        <w:rPr/>
        <w:t>ꥈ</w:t>
      </w:r>
      <w:r>
        <w:rPr/>
        <w:t>祠▻娣䙪䇂彃싍䙫浳ꥦ⭸㑩助ヂ숤싂窿䈳灋쉔桌⼮䵍䭸啷㞩伲딨䠸歔兔</w:t>
      </w:r>
      <w:r>
        <w:rPr/>
        <w:t>⠪</w:t>
      </w:r>
      <w:r>
        <w:rPr/>
        <w:t>ꦡ</w:t>
      </w:r>
      <w:r>
        <w:rPr/>
        <w:t>㍵頪싂⦘穑珎伬㐳숶쵈㍑廂䅌䲏媘伪㏂欹㕈칗䳎婏睓壎檻슿顩╙⥤땗䵆쉙䅚䝬ꆣ慖㐸〤⽧瘳慐操⛂㤻쉏甪祥⫂䓂䥪⽫㵢併夽㴤捈温乡쉞焩佅뭦㙏䞬硳숵㙠쉪祘썊쉅㍹䵆瑸숭⫃兠繸⍙䡅㡇쉐㭦⸪⥌┸☤⬹</w:t>
      </w:r>
      <w:r>
        <w:rPr/>
        <w:t>⡱</w:t>
      </w:r>
      <w:r>
        <w:rPr/>
        <w:t>涵㑉矂匬ꄳ⾿⼲䶏뭠疏纡は㗂㞬䉈⹾嘯燍슘</w:t>
      </w:r>
      <w:r>
        <w:rPr/>
        <w:t>ⶡ</w:t>
      </w:r>
      <w:r>
        <w:rPr/>
        <w:t>㑈뼵㩤건쉩㮻噘灱杉䡳䑴◂迂쉮憩㦩㘥䆩畁</w:t>
      </w:r>
      <w:r>
        <w:rPr/>
        <w:t>ꗍ</w:t>
      </w:r>
      <w:r>
        <w:rPr/>
        <w:t>ꎥ嘵㝩뗍幺녱㝳〰乪佩쉡㌰磍쌰숊滂橄츤浂男䏂懂䅶숳쉧뽧⺿㕾</w:t>
      </w:r>
      <w:r>
        <w:rPr/>
        <w:t>꧂ⵌ</w:t>
      </w:r>
      <w:r>
        <w:rPr/>
        <w:t>歨渹啱痂勂슩坋潮䕦䷂㠣칱</w:t>
      </w:r>
      <w:r>
        <w:rPr/>
        <w:t>ꕞ</w:t>
      </w:r>
      <w:r>
        <w:rPr/>
        <w:t>敷깣颻牂䍔䴭䁗繂䟂杴昭轞</w:t>
      </w:r>
      <w:r>
        <w:rPr/>
        <w:t>ⱍ</w:t>
      </w:r>
      <w:r>
        <w:rPr/>
        <w:t>剙뇃䵹凍네㍥痂⹚ㅁ㤴癦숣썍湦䑊輣丵㩔毂幫⌰㑈칈䩩浦轩㵩憏怣츤칂䧂歚扵䠺╤⩺⼸楎</w:t>
      </w:r>
      <w:r>
        <w:rPr/>
        <w:t>⡲</w:t>
      </w:r>
      <w:r>
        <w:rPr/>
        <w:t>쉌╤乀싃䅐堻ㄥ潍ꍕ츯䪏␺떵瓎싂䗂⨪</w:t>
      </w:r>
      <w:r>
        <w:rPr/>
        <w:t>Ɫ♅</w:t>
      </w:r>
      <w:r>
        <w:rPr/>
        <w:t>껂畏喻潄㝮灴敋硰갰入㋂ꎡⓂ媣쉱㢬氽㩞氨汷娤献瑍䰫瑙⩏싂㩁⯂숹㍆䉈㗂㷂㣂彐㵲繌煑绂⍆浢偵</w:t>
      </w:r>
      <w:r>
        <w:rPr/>
        <w:t>ⱅ</w:t>
      </w:r>
      <w:r>
        <w:rPr/>
        <w:t>帥㕰帰猺珎싂䥎你</w:t>
      </w:r>
      <w:r>
        <w:rPr/>
        <w:t>꧂</w:t>
      </w:r>
      <w:r>
        <w:rPr/>
        <w:t>쉍⹸⨺迂</w:t>
      </w:r>
      <w:r>
        <w:rPr/>
        <w:t>⣂</w:t>
      </w:r>
      <w:r>
        <w:rPr/>
        <w:t>쉒⵨쉐砳喿</w:t>
      </w:r>
      <w:r>
        <w:rPr/>
        <w:t>ⱧⓃ⌦</w:t>
      </w:r>
      <w:r>
        <w:rPr/>
        <w:t>䡥轳䊮係갵쉖뮮㉵⩆徬ꆥ⩳䀤碵愰矂캣</w:t>
      </w:r>
      <w:r>
        <w:rPr/>
        <w:t>ꥍ</w:t>
      </w:r>
      <w:r>
        <w:rPr/>
        <w:t>浕捥⨱숵彇䄪帪ꎻ㠩䨺煡洨偩ㅍ쉊浄녒⥷숺婢恎浰넱걠싍㥁嫂㒡楤䝤ꥡ㜯⩄㬮숪㉔杺㉬䂩弴㩠뽨穁济顀⯂쵴㵣쉉㈽楑쉰숪樣걬쎿㤪䢏㴰뭬깢癤彴츸㩚灗칌婳</w:t>
      </w:r>
      <w:r>
        <w:rPr/>
        <w:t>ꗂ</w:t>
      </w:r>
      <w:r>
        <w:rPr/>
        <w:t>䚩䃍廃㥙㕇亿牃쉹仃</w:t>
      </w:r>
      <w:r>
        <w:rPr/>
        <w:t>ⱇ</w:t>
      </w:r>
      <w:r>
        <w:rPr/>
        <w:t>氨</w:t>
      </w:r>
      <w:r>
        <w:rPr/>
        <w:t>⠰</w:t>
      </w:r>
      <w:r>
        <w:rPr/>
        <w:t>繇슱扢匷쉏⽸ㅌ䉯廂㙄╱祏嘻埍꥖㥁湨䨩轰</w:t>
      </w:r>
      <w:r>
        <w:rPr/>
        <w:t>ꖥ</w:t>
      </w:r>
      <w:r>
        <w:rPr/>
        <w:t>㓂㝇乶⩱㩲ꄽ㑒쌹楇䙉に쵍깠⵾</w:t>
      </w:r>
      <w:r>
        <w:rPr/>
        <w:t>ⵟ</w:t>
      </w:r>
      <w:r>
        <w:rPr/>
        <w:t>ꇂ湦牞㕕扵䈻欶䠪</w:t>
      </w:r>
      <w:r>
        <w:rPr/>
        <w:t>⡒</w:t>
      </w:r>
      <w:r>
        <w:rPr/>
        <w:t>瘰硵乘塾</w:t>
      </w:r>
      <w:r>
        <w:rPr/>
        <w:t>ⴺ</w:t>
      </w:r>
      <w:r>
        <w:rPr/>
        <w:t>盂숹슣</w:t>
      </w:r>
      <w:r>
        <w:rPr/>
        <w:t>ꔴ</w:t>
      </w:r>
      <w:r>
        <w:rPr/>
        <w:t>猭琭쉞</w:t>
      </w:r>
      <w:r>
        <w:rPr/>
        <w:t>ꖱ</w:t>
      </w:r>
      <w:r>
        <w:rPr/>
        <w:t>嘱쉸椤쵸亡㥣䐽潑䅊䧂揂㷂</w:t>
      </w:r>
      <w:r>
        <w:rPr/>
        <w:t>⡭</w:t>
      </w:r>
      <w:r>
        <w:rPr/>
        <w:t>㜹夨</w:t>
      </w:r>
      <w:r>
        <w:rPr/>
        <w:t>ꕏ</w:t>
      </w:r>
      <w:r>
        <w:rPr/>
        <w:t>琹⩷쌻숷䰵䝖忂磃䎿㙌浚ꌳ츮䵐畄⤬䁍䄩⭈摖</w:t>
      </w:r>
      <w:r>
        <w:rPr/>
        <w:t>꧂</w:t>
      </w:r>
      <w:r>
        <w:rPr/>
        <w:t>䀷쉆㦣嗂䥗䜲곂乳䕵⨺䏎㫂恧┲⬶ꍑ札䕞墥味睫뼶㙉</w:t>
      </w:r>
      <w:r>
        <w:rPr/>
        <w:t>ꥒ</w:t>
      </w:r>
      <w:r>
        <w:rPr/>
        <w:t>칞矂㝢剶⛂飂싂啰</w:t>
      </w:r>
      <w:r>
        <w:rPr/>
        <w:t>ꔷ</w:t>
      </w:r>
      <w:r>
        <w:rPr/>
        <w:t>⽲祀桟ꍰ⿂亥焨顦才㓂牚爣攰䙱쉪牞숹汹晨쉐噘歈┪䩯晩窥堲쉏묮幌頣쉊奐⼲슱两昸䉣䡖䮣䞮漻曂慺㭁犱ㅬ器穡䡰浃怺彡欺㝉칇听坷㍧㜽⯂숵乑䥂株疮婅畤瑡깁</w:t>
      </w:r>
      <w:r>
        <w:rPr/>
        <w:t>ꕖꕪ</w:t>
      </w:r>
      <w:r>
        <w:rPr/>
        <w:t>拂촱䒵暿ꏃ☥땀枬촽</w:t>
      </w:r>
      <w:r>
        <w:rPr/>
        <w:t>Ⲙ</w:t>
      </w:r>
      <w:r>
        <w:rPr/>
        <w:t>恩伵䁣㴰畉䱪ㆡ숸떏猯杨☺┯ꥰ嗃坍㑐卣癌未然勂⍸㍙♅㤭潕睬ꥸ⍷숤⹐⥸斱땆㩰幍┊猹矃</w:t>
      </w:r>
      <w:r>
        <w:rPr/>
        <w:t>ꕣ</w:t>
      </w:r>
      <w:r>
        <w:rPr/>
        <w:t>槂牺佷摩怪䆏㩈扚唹숰뾡煑䐵깸䝅</w:t>
      </w:r>
      <w:r>
        <w:rPr/>
        <w:t>ꦏ</w:t>
      </w:r>
      <w:r>
        <w:rPr/>
        <w:t>⡣</w:t>
      </w:r>
      <w:r>
        <w:rPr/>
        <w:t>殏䭒婴彉⤥摷묽쉮椮摒쉹书㭪栮参㝦疻慄㜥㑴昷꥙穄參帹桋⍪働䅄曂㴯猹㈫썭⌮䩰⯂㙢梻⥣⽆숤䍌䆘夹⬳伻㐺氤긬쉮呗爦杌</w:t>
      </w:r>
      <w:r>
        <w:rPr/>
        <w:t>ꕱ</w:t>
      </w:r>
      <w:r>
        <w:rPr/>
        <w:t>汆渦樻瑳㜲参</w:t>
      </w:r>
      <w:r>
        <w:rPr/>
        <w:t>ⵓ</w:t>
      </w:r>
      <w:r>
        <w:rPr/>
        <w:t>䁕稶ꅃ轗쌯䕥爫戶㚥쉋眦搽婾쉹ㅺ╊呣숬戺瘱䃂⑩奄顙䣂䮩㣂呌砣硃婎彧╤쌰㷂䷂猣勂䤣䯂唺쉾♔愤物䭚</w:t>
      </w:r>
      <w:r>
        <w:rPr/>
        <w:t>ꤰ</w:t>
      </w:r>
      <w:r>
        <w:rPr/>
        <w:t>晦㝹㑠庡</w:t>
      </w:r>
      <w:r>
        <w:rPr/>
        <w:t>꧃</w:t>
      </w:r>
      <w:r>
        <w:rPr/>
        <w:t>뼴丱椭瓂橸䥈䦩䁙썉爩䭒捀⹁</w:t>
      </w:r>
      <w:r>
        <w:rPr/>
        <w:t>ꕃ</w:t>
      </w:r>
      <w:r>
        <w:rPr/>
        <w:t>琵숫⻂牁⽒뽬癌쉣坍ぃ未睁䋂㦵㥌烂汒幖氬딣슿竂㖘</w:t>
      </w:r>
      <w:r>
        <w:rPr/>
        <w:t>ꥒ</w:t>
      </w:r>
      <w:r>
        <w:rPr/>
        <w:t>憬쉃洸愣楀柂칟䥗㍙祰䎻懂牃</w:t>
      </w:r>
      <w:r>
        <w:rPr/>
        <w:t>⣂</w:t>
      </w:r>
      <w:r>
        <w:rPr/>
        <w:t>㉊⌺个婩秂숪췂坒ꍧ䁕쉞犥넴畷佗㙑碡剓獅僂癁婥克硸怹噄矃痂♞㑗䖡⨪䁄㜩呎㉾</w:t>
      </w:r>
      <w:r>
        <w:rPr/>
        <w:t>ⱏ</w:t>
      </w:r>
      <w:r>
        <w:rPr/>
        <w:t>쉺充版쉢㎩䏂懂쵉湪</w:t>
      </w:r>
      <w:r>
        <w:rPr/>
        <w:t>⡦</w:t>
      </w:r>
      <w:r>
        <w:rPr/>
        <w:t>싂䵭뼸㙴㉉庡⼦硈쉺䁄汩㡦椵㡮㬭㝙枘穖渣側瀬录圹䅾丸☽䳍畔㄰⸭㵘顷䩡㪬煉敥㒿⬵偏⑨橧䀺</w:t>
      </w:r>
      <w:r>
        <w:rPr/>
        <w:t>ꤥ</w:t>
      </w:r>
      <w:r>
        <w:rPr/>
        <w:t>㐻뼶╞㌰瑴獡쉇뽈戲秂顤䵆⽚氦⩍敩橫䜣癧깴䅠攰癑㵞격慗枵湗⍣沬쉌쉫⎩숰氵啴䒥</w:t>
      </w:r>
      <w:r>
        <w:rPr/>
        <w:t>꤬</w:t>
      </w:r>
      <w:r>
        <w:rPr/>
        <w:t>滂⨶塂䴵乃潫穷ㅄ唱畩兦㨴싂硉繇飂뼳汲ꍵ暩뿍슏勂</w:t>
      </w:r>
      <w:r>
        <w:rPr/>
        <w:t>⠥</w:t>
      </w:r>
      <w:r>
        <w:rPr/>
        <w:t>婇娳慪㇃䥱䄭䑯㘯转⼯㡅揂繾㘭卩獍⍆焱危⽋悱渫焪顣煣</w:t>
      </w:r>
      <w:r>
        <w:rPr/>
        <w:t>ꤶ</w:t>
      </w:r>
      <w:r>
        <w:rPr/>
        <w:t>夷眪㵓㡅员䅱硓塺㩲泂싂䁩坈呟칊䔤飂乞徻껂噸숻飂祁䕯弶ぃ䛃洵䌩뭨奞䘻慦坨忍さ祑슡䈭⽱繴⏍廂쵔␨煣潑祌ㆣ┣汪怰년晹傡숽䑨娷䏂⑑㈷♢湶䉌嘥抮捎꺵烎㶩畈⒘䊥䱰쉷䔭湔在슻灑㡓㠵숤㫂숩䉡뭺渵轄㈪䭺쉑䞘䡐〬</w:t>
      </w:r>
      <w:r>
        <w:rPr/>
        <w:t>ꦻ</w:t>
      </w:r>
      <w:r>
        <w:rPr/>
        <w:t>⻃䭡㑄歷牪嗂⧍東攵</w:t>
      </w:r>
      <w:r>
        <w:rPr/>
        <w:t>ⱡ</w:t>
      </w:r>
      <w:r>
        <w:rPr/>
        <w:t>刬㝠⧂⹢䩇绂係䀲沬瀪㵾㝹땩埂攩䛍囂쉚湉䑯杗쉗㭡⑹㪏奞樷杂⪣⌮숩敩壂溬湞搭⮏礶睴</w:t>
      </w:r>
      <w:r>
        <w:rPr/>
        <w:t>ⶣ</w:t>
      </w:r>
      <w:r>
        <w:rPr/>
        <w:t>眊欺</w:t>
      </w:r>
      <w:r>
        <w:rPr/>
        <w:t>꧂</w:t>
      </w:r>
      <w:r>
        <w:rPr/>
        <w:t>갪䳎숱㥊⑯숪稤숮穔頫촭䯂쉕㈳䙉䭞勂榘㝀깮⑆ꍬ⵭䅠夫쉄䨬䯂쉣甹㙨灰婄숺</w:t>
      </w:r>
      <w:r>
        <w:rPr/>
        <w:t>ⱩⰪ</w:t>
      </w:r>
      <w:r>
        <w:rPr/>
        <w:t>걀晪䁍쉡悩슘ꥫ乐㡁剕뽕爨楞䛂촩⫂潺玮쉐녇쉶녞䉔⥐쉒㓂匫充瓂䩄仂捖李쏂㵰轰䓍䨳쉠湣쉴싂繎桵熱乭</w:t>
      </w:r>
      <w:r>
        <w:rPr/>
        <w:t>ⷂ①</w:t>
      </w:r>
      <w:r>
        <w:rPr/>
        <w:t>暩쉵㥌执卄쉚쵇仂昴ㅌ쉢㑮쉶穇⥖劏춬♅竎噉써㡈䰶婤쉮䬲㉞㴫쉉⨭獍땙☯恲ㅮ䘪</w:t>
      </w:r>
      <w:r>
        <w:rPr/>
        <w:t>꧍</w:t>
      </w:r>
      <w:r>
        <w:rPr/>
        <w:t>䦏곃彠嫂䜭颡곂乸漮숥丶땪놥顐桪畎灺숷뭎슘㯃䛂濂싍浒婫揂㝹獆쉀噋숲깅㙹䡕䑀땐瑷</w:t>
      </w:r>
      <w:r>
        <w:rPr/>
        <w:t>⡫</w:t>
      </w:r>
      <w:r>
        <w:rPr/>
        <w:t>坕䱆橤睬쉊</w:t>
      </w:r>
      <w:r>
        <w:rPr/>
        <w:t>Ⳃ</w:t>
      </w:r>
      <w:r>
        <w:rPr/>
        <w:t>瑭歘歱ゥ塚帻쉟⹖牳䈴슬竂㡫䋂㛂䭗䡕싂㑺吥拂</w:t>
      </w:r>
      <w:r>
        <w:rPr/>
        <w:t>⡵⡮</w:t>
      </w:r>
      <w:r>
        <w:rPr/>
        <w:t>㩅幺䉟䛂剎쉍棂愮繩湓桞弯瑡</w:t>
      </w:r>
      <w:r>
        <w:rPr/>
        <w:t>⣃</w:t>
      </w:r>
      <w:r>
        <w:rPr/>
        <w:t>싂恴妮搬婨캮䡟堤珂䘥熥畚⥆䖣が칄</w:t>
      </w:r>
      <w:r>
        <w:rPr/>
        <w:t>ꥌ</w:t>
      </w:r>
      <w:r>
        <w:rPr/>
        <w:t>硋し숹淂숱ꍾ浪뭎</w:t>
      </w:r>
      <w:r>
        <w:rPr/>
        <w:t>ꤶ</w:t>
      </w:r>
      <w:r>
        <w:rPr/>
        <w:t>䡴⯂漪녭檣숰</w:t>
      </w:r>
      <w:r>
        <w:rPr/>
        <w:t>Ȿ</w:t>
      </w:r>
      <w:r>
        <w:rPr/>
        <w:t>㍞ꎘ哂爲녂瓂</w:t>
      </w:r>
      <w:r>
        <w:rPr/>
        <w:t>ꤴ</w:t>
      </w:r>
      <w:r>
        <w:rPr/>
        <w:t>걊⌳䰷㉥穯煔丨濂뭰겵玩</w:t>
      </w:r>
      <w:r>
        <w:rPr/>
        <w:t>ⴵ</w:t>
      </w:r>
      <w:r>
        <w:rPr/>
        <w:t>쉙夥䉷䩢繫坐㵰幉䟂桟疣琥㴹</w:t>
      </w:r>
      <w:r>
        <w:rPr/>
        <w:t>ⱺ</w:t>
      </w:r>
      <w:r>
        <w:rPr/>
        <w:t>쉓⽱䮩穵깖䐮⑞穉㑒⹄桐䠭㡆╥䩊⪱땂䆩䡙깮㕃㕀⧂涡偣ꅯヂ㉡䬮</w:t>
      </w:r>
    </w:p>
    <w:p>
      <w:pPr>
        <w:pStyle w:val="PreformattedText"/>
        <w:bidi w:val="0"/>
        <w:spacing w:before="0" w:after="0"/>
        <w:jc w:val="left"/>
        <w:rPr/>
      </w:pPr>
      <w:r>
        <w:rPr/>
        <w:t>䉟䵩⽒烎</w:t>
      </w:r>
      <w:r>
        <w:rPr/>
        <w:t>ⴰ</w:t>
      </w:r>
      <w:r>
        <w:rPr/>
        <w:t>슏楗녲</w:t>
      </w:r>
      <w:r>
        <w:rPr/>
        <w:t>ꦿ</w:t>
      </w:r>
      <w:r>
        <w:rPr/>
        <w:t>쉺慊</w:t>
      </w:r>
      <w:r>
        <w:rPr/>
        <w:t>⠮</w:t>
      </w:r>
      <w:r>
        <w:rPr/>
        <w:t>眱繤㞏捫䬱懂⪏쉎摆쉀刯牎⌦䴱▩뼱ꍸ⹸愦睩晄煊뽺狂惍㝈牌䤽쵅슩♩慢啃ꍓ</w:t>
      </w:r>
      <w:r>
        <w:rPr/>
        <w:t>ꕆ</w:t>
      </w:r>
      <w:r>
        <w:rPr/>
        <w:t>参瞏䉢㝑쉤縶㔽坸汌썌瓂吶婭땙䙓숰畫入弪㪘ꇎ㫂㣂縭晑䩇⪬戻</w:t>
      </w:r>
      <w:r>
        <w:rPr/>
        <w:t>ⵖ</w:t>
      </w:r>
      <w:r>
        <w:rPr/>
        <w:t>碻싂㟂㡣烂쉎䜫噸㥠䚘</w:t>
      </w:r>
      <w:r>
        <w:rPr/>
        <w:t>ꕹ</w:t>
      </w:r>
      <w:r>
        <w:rPr/>
        <w:t>ꍠ夲뭶奏⼽爵斥扉泂깰呃揂쉥煷輪侩瘴䬪僂쉠異䧂䵃焰⤯㑱毂㙠䝟柂긪轊싂뗂湙参楴繢츺뿂兙兾쉪䛂栯嚮</w:t>
      </w:r>
      <w:r>
        <w:rPr/>
        <w:t>⢮</w:t>
      </w:r>
      <w:r>
        <w:rPr/>
        <w:t>䍶㡺㩖⺣〉僂睶㴷縦䑬⨰关杤⫂炡辻뽪晸쉰싂갲쉫숫厡䉋瑗㙥䭩쉍숴楌琫숬摪뽖쉷浩祆♱捸䑩㫂䥒㨸呋⤻顏쉲憿䬵瑗</w:t>
      </w:r>
      <w:r>
        <w:rPr/>
        <w:t>ⴲ</w:t>
      </w:r>
      <w:r>
        <w:rPr/>
        <w:t>堨</w:t>
      </w:r>
      <w:r>
        <w:rPr/>
        <w:t>ꦥ</w:t>
      </w:r>
      <w:r>
        <w:rPr/>
        <w:t>ギㆻ슡숶䗃㝈䌫싂Ⓜ</w:t>
      </w:r>
      <w:r>
        <w:rPr/>
        <w:t>⡑</w:t>
      </w:r>
      <w:r>
        <w:rPr/>
        <w:t>璮眲䄪破辮ㅙ쉍녍뽊쉌ㄶ慯⥭넊癅㋂쉬쵏渣䴥呥☽숭㩞唦</w:t>
      </w:r>
      <w:r>
        <w:rPr/>
        <w:t>⢩</w:t>
      </w:r>
      <w:r>
        <w:rPr/>
        <w:t>ꥡ秂딯㖻甹㉌繗㚮㩦䋂棎⭋숰焬剎癌</w:t>
      </w:r>
      <w:r>
        <w:rPr/>
        <w:t>ꕤ</w:t>
      </w:r>
      <w:r>
        <w:rPr/>
        <w:t>徣⹂뮻䀫숷ㅹ渲䙩⨬⹚쉙㘸ꄱꍖ걎厵瑢㌯轋忂䭅壂所徏毃뼶硫⬮䥳</w:t>
      </w:r>
      <w:r>
        <w:rPr/>
        <w:t>ꥋ</w:t>
      </w:r>
      <w:r>
        <w:rPr/>
        <w:t>䄸㄰ꅑ扣㬲䄮札輲ꆮ䡊땔䍩뭑㗂庩䥹榘毂</w:t>
      </w:r>
      <w:r>
        <w:rPr/>
        <w:t>⠭</w:t>
      </w:r>
      <w:r>
        <w:rPr/>
        <w:t>卒彁䲻㏂愺業烂䁹獳炡顪㩃卥쉒旃䡙쉣㮬瞥㒻㍮慃쉲䟂㙙坟숽숯瑣ꍎ灠㉄</w:t>
      </w:r>
      <w:r>
        <w:rPr/>
        <w:t>ⲻ</w:t>
      </w:r>
      <w:r>
        <w:rPr/>
        <w:t>礪</w:t>
      </w:r>
      <w:r>
        <w:rPr/>
        <w:t>ꥋ</w:t>
      </w:r>
      <w:r>
        <w:rPr/>
        <w:t>슡㙠砭昪扵檥氩㩦㤹轢洤癏쉎</w:t>
      </w:r>
      <w:r>
        <w:rPr/>
        <w:t>⡴</w:t>
      </w:r>
      <w:r>
        <w:rPr/>
        <w:t>嘦칖僂칫⍤䅳櫎㡮숪乯儨久㉱弩┩</w:t>
      </w:r>
      <w:r>
        <w:rPr/>
        <w:t>꧂</w:t>
      </w:r>
      <w:r>
        <w:rPr/>
        <w:t>啴泂廃恀㭯甭奙䉗䫂䉮畫꺩쉍揂偌䕀</w:t>
      </w:r>
      <w:r>
        <w:rPr/>
        <w:t>Ⱟ</w:t>
      </w:r>
      <w:r>
        <w:rPr/>
        <w:t>쉦倥欺顱⧂燂椨畹捦쉔⭲廂恞穥⨸⥓奴䈥䭯䑅▮쉋䩬⩄㡩杺㡦吩딻㙬쉴</w:t>
      </w:r>
      <w:r>
        <w:rPr/>
        <w:t>⡚ⲣ</w:t>
      </w:r>
      <w:r>
        <w:rPr/>
        <w:t>偠戫䡐㑠䑘忂⩩憬ㆩ㕫숰檮祡⩖갸䅣ꄴꌸㅀ㭅䮱㴪砻싂勎⥰䯂浹ꌺꅲ璱⬰斮梵♾繂☯</w:t>
      </w:r>
      <w:r>
        <w:rPr/>
        <w:t>⡨</w:t>
      </w:r>
      <w:r>
        <w:rPr/>
        <w:t>쉲幃㩰墮ぞ숹幔䍤䆩㕁䗂쉨⍢婺⌺佥敚㏂浏禡祾⍦㮻㌰</w:t>
      </w:r>
      <w:r>
        <w:rPr/>
        <w:t>ꥉ</w:t>
      </w:r>
      <w:r>
        <w:rPr/>
        <w:t>쉳乙뇂</w:t>
      </w:r>
      <w:r>
        <w:rPr/>
        <w:t>ꦘ</w:t>
      </w:r>
      <w:r>
        <w:rPr/>
        <w:t>싂塇瑫⽐氯猭ꍤ쉸顢䵈幅♋녥⏃䱳塀쉹쉚</w:t>
      </w:r>
      <w:r>
        <w:rPr/>
        <w:t>⡗</w:t>
      </w:r>
      <w:r>
        <w:rPr/>
        <w:t>㉇⭓㡘幑焭㙖燂⩁쉹漤嫍砽䉂也㥉䔸繥煚뽞吥㏂㮩咱庿슻售㍙疥쉓く숴䩩拂磂숻⹯桂恔噚磎印뽺噢輩숦昤顫吽玻䡮昪婥敕歵堬⒣〻橚䉰춘ꅵ⨳⌲뭦妩㭙午쌪䕒婋㈪싂㙆⨱긱⛂ㅀ⩃믂䕦뭔皥冻㡊顺砽剺硍乄쉶쉞顊撩⫂䝋剶쉑畳깒㊬瘳䩲숤숦暱楡⩑顬㥍楄珂漺쉙ꅸ椫圽檩刨䋂숫瑶⍐縥濂䀬祠㷂卉쵦渥畎瘴㍚㦡넺爹㡐곃썔컂⎮ꄦ♴</w:t>
      </w:r>
      <w:r>
        <w:rPr/>
        <w:t>Ⳃ</w:t>
      </w:r>
      <w:r>
        <w:rPr/>
        <w:t>쉄녥牓懂迂⨸숽넯숺䶏䚿ꄯ瓂䅩砸禥杭슡쉟頪朵掱숴</w:t>
      </w:r>
      <w:r>
        <w:rPr/>
        <w:t>Ⳃ</w:t>
      </w:r>
      <w:r>
        <w:rPr/>
        <w:t>꥟</w:t>
      </w:r>
      <w:r>
        <w:rPr/>
        <w:t>㈷㞻㌰걀쵄␴洪껂䑆㌤瓍伤捫ꥢ䝉佗栲䩮漦繗剋县⹗㜥恰繌剬䑈愻碵䘤䢮允牒汍㥣뭘숶獏</w:t>
      </w:r>
      <w:r>
        <w:rPr/>
        <w:t>ⱇ</w:t>
      </w:r>
      <w:r>
        <w:rPr/>
        <w:t>㍙㦘</w:t>
      </w:r>
      <w:r>
        <w:rPr/>
        <w:t>ꕖ</w:t>
      </w:r>
      <w:r>
        <w:rPr/>
        <w:t>灧戬녬㍏䈱䙤㗂伮拂坸</w:t>
      </w:r>
      <w:r>
        <w:rPr/>
        <w:t>ⵊ</w:t>
      </w:r>
      <w:r>
        <w:rPr/>
        <w:t>겮䈣啬乹氶湅㥖版獹ꄊ쉎佄⑯㉈刵㴶╒쵖</w:t>
      </w:r>
      <w:r>
        <w:rPr/>
        <w:t>ꥍ</w:t>
      </w:r>
      <w:r>
        <w:rPr/>
        <w:t>浹琬</w:t>
      </w:r>
      <w:r>
        <w:rPr/>
        <w:t>Ⲙ⹧</w:t>
      </w:r>
      <w:r>
        <w:rPr/>
        <w:t>迂㩶㵗樻䂣稳뽫㔥썓戫뭧浯╫겥敠䩦╔顆䐱〈䥰琪怬䓂搷灕⵵䂮栬煾</w:t>
      </w:r>
      <w:r>
        <w:rPr/>
        <w:t>ⵠ╳</w:t>
      </w:r>
      <w:r>
        <w:rPr/>
        <w:t>㴰禘ꅇ땐䉯僂睤㑱⚥牚쉚ꎩ塮쉑帷숫뭉块汐㏎轓㭍䑂</w:t>
      </w:r>
      <w:r>
        <w:rPr/>
        <w:t>⡷</w:t>
      </w:r>
      <w:r>
        <w:rPr/>
        <w:t>ꥫ㦿⯂싂녷吶轴㵬竂囂␰復飂桬쉨䵠ꅷ䮿⿂䞘Ⓜ췎祢쉩쉫㍆琱⥞</w:t>
      </w:r>
      <w:r>
        <w:rPr/>
        <w:t>ꦏ</w:t>
      </w:r>
      <w:r>
        <w:rPr/>
        <w:t>煒儳搵睴䤫盂弱す䉒뼺〉뾩⥋슬响慄䎣⭃숣採繈⥾쉄껂繆⌣뭤츪䍮恣㚬剩濂㔱쉫뭤䷂䐸싂椵桃穈助䵀䪬떩쵱㭾⛍坯倥⽘䕦䩑痂慦癚⨨⑉摋</w:t>
      </w:r>
      <w:r>
        <w:rPr/>
        <w:t>⡂⭥⑒⴪</w:t>
      </w:r>
      <w:r>
        <w:rPr/>
        <w:t>煫焰쉩兖皥숮獕⼲⍒甬䔺③</w:t>
      </w:r>
      <w:r>
        <w:rPr/>
        <w:t>꤯</w:t>
      </w:r>
      <w:r>
        <w:rPr/>
        <w:t>玻創坭彉䩨敗쉬</w:t>
      </w:r>
      <w:r>
        <w:rPr/>
        <w:t>ⵣ</w:t>
      </w:r>
      <w:r>
        <w:rPr/>
        <w:t>䒬歫㠮⩠놩乮⑉칠䓂ꍀ微呢</w:t>
      </w:r>
      <w:r>
        <w:rPr/>
        <w:t>⡣</w:t>
      </w:r>
      <w:r>
        <w:rPr/>
        <w:t>轔䉯乞梵쉊䁫扠敮⮥祷璮優晵爰♺䤤栵着쉉䞥疿飃浠婞ぺ偍╫뗂쉱䚵䒻淂</w:t>
      </w:r>
      <w:r>
        <w:rPr/>
        <w:t>ⰻ␥</w:t>
      </w:r>
      <w:r>
        <w:rPr/>
        <w:t>쵉⬨ꍡ쉀氻䝈杈놱ㅀ䙇汬쉫㉋㵋땈坶幍暵伽㪘慡쉮晶呠婧⬸</w:t>
      </w:r>
      <w:r>
        <w:rPr/>
        <w:t>ⱑ</w:t>
      </w:r>
      <w:r>
        <w:rPr/>
        <w:t>㩢䡖䁌촮䷃縤䩰幷䗂⥾ꥰ䚱䦏猫朻䮩慉卤嗂幌⛃䡑㉗扨普殏窱⹐䧂⑔</w:t>
      </w:r>
      <w:r>
        <w:rPr/>
        <w:t>ⱺ</w:t>
      </w:r>
      <w:r>
        <w:rPr/>
        <w:t>쉹ꥪ⨤猫㑤托凂</w:t>
      </w:r>
      <w:r>
        <w:rPr/>
        <w:t>꧍</w:t>
      </w:r>
      <w:r>
        <w:rPr/>
        <w:t>砤晟</w:t>
      </w:r>
      <w:r>
        <w:rPr/>
        <w:t>ꔫ</w:t>
      </w:r>
      <w:r>
        <w:rPr/>
        <w:t>숩䔤</w:t>
      </w:r>
      <w:r>
        <w:rPr/>
        <w:t>⠮⎬</w:t>
      </w:r>
      <w:r>
        <w:rPr/>
        <w:t>歴飂숯㬯㵓晾朵晘캩摥㖩㒥ꄶ汌</w:t>
      </w:r>
      <w:r>
        <w:rPr/>
        <w:t>ⱸ</w:t>
      </w:r>
      <w:r>
        <w:rPr/>
        <w:t>檡剦㘨䉔颩㡁洱쉬䱊⩙㝐溵䥧琰嘰쉶䛂廍⨩椤뿍匪⦩卹偲♆㙒␶沏だ嘱⹳⥃熿澿쉑佈칮摘䩩態⭆壂</w:t>
      </w:r>
      <w:r>
        <w:rPr/>
        <w:t>ꥋ</w:t>
      </w:r>
      <w:r>
        <w:rPr/>
        <w:t>塁彀䝭欶䗂噊䜻扵쉶썃彄偡</w:t>
      </w:r>
      <w:r>
        <w:rPr/>
        <w:t>⠮</w:t>
      </w:r>
      <w:r>
        <w:rPr/>
        <w:t>싂녈炩</w:t>
      </w:r>
      <w:r>
        <w:rPr/>
        <w:t>ⱋ</w:t>
      </w:r>
      <w:r>
        <w:rPr/>
        <w:t>㡅竃⼴싂㐳ꍹ⭓梘低牁깖散に獎⎣⩈䩌疵汁⍵奘牋橆칳ꥠ梩䙆壂轘佈牫㣍悏ꥤ汌䌱놮㭢䡷夯呑喘伷칃䁑㥣䥬㬻杮挲瑲漷슮ꥥ埂䁱쉫扅땬攪升䐫츭涡㈦치ㄻ墻剱㩀넴걐썃⫂嘪녘ꅴ슡䰣숦쉴漺ꥷ㥹あ㭍㕥磍</w:t>
      </w:r>
      <w:r>
        <w:rPr/>
        <w:t>⣂</w:t>
      </w:r>
      <w:r>
        <w:rPr/>
        <w:t>昽촨䄽긳♞땸縩晏轎</w:t>
      </w:r>
      <w:r>
        <w:rPr/>
        <w:t>ꤺ⨩</w:t>
      </w:r>
      <w:r>
        <w:rPr/>
        <w:t>喘煇儣祢썫啳곎쉬䕧쉠䮮噥싍䭪䠪칚쎩䝎숣䙈䑓䉠歪䍐</w:t>
      </w:r>
      <w:r>
        <w:rPr/>
        <w:t>ⱑ⪘⌫⹁</w:t>
      </w:r>
      <w:r>
        <w:rPr/>
        <w:t>绂湠땕슮爊湈컂⨵쉎偫㓂牕쉆呥㞡䚥뽶ꌯ㐴頫繒畄卯㫂擂席㝘喱牯</w:t>
      </w:r>
      <w:r>
        <w:rPr/>
        <w:t>ꕮ</w:t>
      </w:r>
      <w:r>
        <w:rPr/>
        <w:t>딸䅋긥㏂칮쉌制呤</w:t>
      </w:r>
      <w:r>
        <w:rPr/>
        <w:t>ꔴ</w:t>
      </w:r>
      <w:r>
        <w:rPr/>
        <w:t>䪵本繂懂佴媻깰⩵컂捩⬺數氷轚⹌꺡녬䔹睅㙨♯栱桷煋㡢颡컂쉶䍣湺</w:t>
      </w:r>
      <w:r>
        <w:rPr/>
        <w:t>⡲</w:t>
      </w:r>
      <w:r>
        <w:rPr/>
        <w:t>쵪兞쉺␽긤쉆䕕⵱싂뽌猪わ痂牥녇潵⨸㘷칖딪破奐췎瑞硵䱑礱걌숰꥖䴭㍮廂</w:t>
      </w:r>
      <w:r>
        <w:rPr/>
        <w:t>⠪</w:t>
      </w:r>
      <w:r>
        <w:rPr/>
        <w:t>朩㈩〭⼵䵋╱㢥礶䥺伨♡歬婟㭵쉸㊱쌮垿쉪쉞估瀬</w:t>
      </w:r>
      <w:r>
        <w:rPr/>
        <w:t>ⵎ</w:t>
      </w:r>
      <w:r>
        <w:rPr/>
        <w:t>쉗ꄨ㕃捥┲䝮瀽숰숫䡖䋂㉫䙩兆쉌쉆浳㐣欩▣彮♋梡穭偾걞썤䡞㒡㠳䷂춮奘쉄彲년쉫ㅬ繊쉷兔⾬䅔桖䁈惂⴫䢿亘怦쉄껂佹ꅵ㥘䙥㕪擂쉈㉤係朶擂婨稹慎䲻呺捤⻂㉐␨愵眹땔漺㭥竂쏂춘䆩㷂婀淂⵬珃䡩㡒䙎太扨슩깢栽㩹⌳縭湓塳숭䶥䱳拂㫎⭥숳兊㙆琫쉳쉢獖搹祢㡪䵂</w:t>
      </w:r>
      <w:r>
        <w:rPr/>
        <w:t>ꕉ</w:t>
      </w:r>
      <w:r>
        <w:rPr/>
        <w:t>滂㵆輱ㅹ䨬␦樱썭溵㧍捹㑦</w:t>
      </w:r>
      <w:r>
        <w:rPr/>
        <w:t>ꤴ</w:t>
      </w:r>
      <w:r>
        <w:rPr/>
        <w:t>㢣睹깎㑓止樤㕮癁抻牊</w:t>
      </w:r>
      <w:r>
        <w:rPr/>
        <w:t>Ⱛ</w:t>
      </w:r>
      <w:r>
        <w:rPr/>
        <w:t>㥷쉢ꅰ迂䔥獂癊煘쉅倴噴げ剾䝌▬䁥䮏싂⩢煋捥ㅀ㨶吹爻咏愪⴩㥬썕濍䳂桫␺㍥⮘眣숮啚䲱狍䕪恭柂唣扈帺䍧ㅋ㈹晅歠潥夨轺癈</w:t>
      </w:r>
      <w:r>
        <w:rPr/>
        <w:t>ⵄ</w:t>
      </w:r>
      <w:r>
        <w:rPr/>
        <w:t>煔</w:t>
      </w:r>
      <w:r>
        <w:rPr/>
        <w:t>ⴣ</w:t>
      </w:r>
      <w:r>
        <w:rPr/>
        <w:t>奸㊵倵숫杵挻䀦뼬歰啩⩧壂洨噕</w:t>
      </w:r>
      <w:r>
        <w:rPr/>
        <w:t>ⱌ</w:t>
      </w:r>
      <w:r>
        <w:rPr/>
        <w:t>㝸〬</w:t>
      </w:r>
      <w:r>
        <w:rPr/>
        <w:t>ꔩ</w:t>
      </w:r>
      <w:r>
        <w:rPr/>
        <w:t>繄湨싃扁䁘⑑⩸剓쉡</w:t>
      </w:r>
      <w:r>
        <w:rPr/>
        <w:t>ⷂ⤦</w:t>
      </w:r>
      <w:r>
        <w:rPr/>
        <w:t>ꄪ䕢浍⤳珃㥋䝮♾⍥쉢ㅬ쉌⸦⒩깢㤹秂䠪晊癨䋂㝹쉣⽐㣂㙀䍂쉏쉦격僎顐䡌</w:t>
      </w:r>
      <w:r>
        <w:rPr/>
        <w:t>ⵎ</w:t>
      </w:r>
      <w:r>
        <w:rPr/>
        <w:t>洩</w:t>
      </w:r>
      <w:r>
        <w:rPr/>
        <w:t>꧂</w:t>
      </w:r>
      <w:r>
        <w:rPr/>
        <w:t>儽洽廂ㆩ颮瀥堳</w:t>
      </w:r>
      <w:r>
        <w:rPr/>
        <w:t>ꕩ</w:t>
      </w:r>
      <w:r>
        <w:rPr/>
        <w:t>嘪䡗利䉞꥖䩮䙣䧂畍椮뭪䐣⿂㠦㡸㗂㵴숨桩旂䩶䩶䏂걃总兢颣㡤䭑来奀㡲⽰楒䅋▩啵昳姂썷強璥浡</w:t>
      </w:r>
      <w:r>
        <w:rPr/>
        <w:t>ⵞ</w:t>
      </w:r>
      <w:r>
        <w:rPr/>
        <w:t>㨰뭁╴칀뼯顺頷甬䃂䝶뭆獀꥙땳丮慁䑊칕녤疬㠸潂橚恷䯂㌱♃⸳禵䰴塂쉔迂䙋帬䡖⽥堲朮甫䳂깠칕㈨</w:t>
      </w:r>
      <w:r>
        <w:rPr/>
        <w:t>ꦩ</w:t>
      </w:r>
      <w:r>
        <w:rPr/>
        <w:t>兰㭙⨶⬫䆵⩄⨨止棂哂</w:t>
      </w:r>
      <w:r>
        <w:rPr/>
        <w:t>⢩</w:t>
      </w:r>
      <w:r>
        <w:rPr/>
        <w:t>獷顋녢繚ꄤ㝋剚뮥묶쉦傩唦睗㔽伺枥묊</w:t>
      </w:r>
      <w:r>
        <w:rPr/>
        <w:t>⠤</w:t>
      </w:r>
      <w:r>
        <w:rPr/>
        <w:t>奾堦㡆塰␱浨畎</w:t>
      </w:r>
      <w:r>
        <w:rPr/>
        <w:t>ⵎ</w:t>
      </w:r>
      <w:r>
        <w:rPr/>
        <w:t>潥䩴⽱暮牡⍂䵈核䪿㥱壂呎㈨婫⬪猰ꌲ쉨䙨숫瑞ꥲ㧂䱫쉄浌伫⚏⺩敥</w:t>
      </w:r>
      <w:r>
        <w:rPr/>
        <w:t>⡨</w:t>
      </w:r>
      <w:r>
        <w:rPr/>
        <w:t>稨偦쉓⭰免磂슡䕯䑏暡顀☨</w:t>
      </w:r>
      <w:r>
        <w:rPr/>
        <w:t>ꦩ</w:t>
      </w:r>
      <w:r>
        <w:rPr/>
        <w:t>嘮秂ㄨ皥穈</w:t>
      </w:r>
      <w:r>
        <w:rPr/>
        <w:t>ꥎ</w:t>
      </w:r>
      <w:r>
        <w:rPr/>
        <w:t>⡔</w:t>
      </w:r>
      <w:r>
        <w:rPr/>
        <w:t>䌮♃䕥䵤쉔呹玥땷䫂恩䍀灸浀⥔㠻㬤㑧兓⹲䀳倸璬湦㶬䥍㡘泎槂䆵来婵䊏顑㧂뗂伬깄㪡⺬栰걍쉬熣甪單⯂⭱晌땒䗃⦘쉾쉲쌨썰牙橵㈶숮⸮焴뽨쉧拍䓂灮㔳漤㒡礥癚숥盍싂䄷冡슣㗂쉫湨뮡쉞砰슩ꄽ䦻噞呂⼤㝀愤㙙쉣⑒繂쉒쉒㡐㭇슥⤵</w:t>
      </w:r>
      <w:r>
        <w:rPr/>
        <w:t>ꕞ</w:t>
      </w:r>
      <w:r>
        <w:rPr/>
        <w:t>姍椶쉆칵㏂恰▣坰睯堹啢㉤瓂┰싂䡀㕢轉䖩穪堰</w:t>
      </w:r>
      <w:r>
        <w:rPr/>
        <w:t>ꦏ</w:t>
      </w:r>
      <w:r>
        <w:rPr/>
        <w:t>疘츥畦摫䁎</w:t>
      </w:r>
      <w:r>
        <w:rPr/>
        <w:t>Ⱛ</w:t>
      </w:r>
      <w:r>
        <w:rPr/>
        <w:t>氷慟슻欯┮栦䅈䟂沱页浯⼣彘◂걢䉦걦쉥珂ꇂ攪畮ꍳ弸쉦䢥Ⓜ뭟䴩㩠瘳숯♤䱁㑅䮘楾☣偈쉭婈쎥䕩쉯ꅾ㇂㴶䭃批⨹ꌫ쉫噣塂숹睑穟潆쌪睍沬ざ睮煂⯂녲轩䋂╌㠶⸪</w:t>
      </w:r>
      <w:r>
        <w:rPr/>
        <w:t>꧂</w:t>
      </w:r>
      <w:r>
        <w:rPr/>
        <w:t>쎩义夦䉗噒悬</w:t>
      </w:r>
      <w:r>
        <w:rPr/>
        <w:t>ⵧ</w:t>
      </w:r>
      <w:r>
        <w:rPr/>
        <w:t>䌪戬갸㝅</w:t>
      </w:r>
      <w:r>
        <w:rPr/>
        <w:t>ꕃ</w:t>
      </w:r>
      <w:r>
        <w:rPr/>
        <w:t>䑉┷睔煭灍㍥⥃睾睗</w:t>
      </w:r>
      <w:r>
        <w:rPr/>
        <w:t>ⵣ</w:t>
      </w:r>
      <w:r>
        <w:rPr/>
        <w:t>楱⌶䯃ひ晌Ⓕ痂䙡䫂慬轌䅋쉇潯瘷싂歪쉤啸㖬啹⑬䍨䭶쉔䣂⾣塟杀䶏婢敨顦椣㋂庩嚘䔱扚傡㏂乁套꺬㦥吷没</w:t>
      </w:r>
      <w:r>
        <w:rPr/>
        <w:t>ꦘ</w:t>
      </w:r>
      <w:r>
        <w:rPr/>
        <w:t>칇榮䑭㙧㥃칳⥓쉘幟</w:t>
      </w:r>
      <w:r>
        <w:rPr/>
        <w:t>ꤩ</w:t>
      </w:r>
      <w:r>
        <w:rPr/>
        <w:t>挩ꌳ쉏桦畷敀揂彩⨽썲</w:t>
      </w:r>
      <w:r>
        <w:rPr/>
        <w:t>ꤤ</w:t>
      </w:r>
      <w:r>
        <w:rPr/>
        <w:t>祾㬱䥟湠䷂焹痂楐ふ뽞⫎晷</w:t>
      </w:r>
      <w:r>
        <w:rPr/>
        <w:t>⡑</w:t>
      </w:r>
      <w:r>
        <w:rPr/>
        <w:t>轡㉣桔ꅄ垏捂㥔潡㏂港땶걞䨥俎捵桱硤䏂</w:t>
      </w:r>
      <w:r>
        <w:rPr/>
        <w:t>ⵔ</w:t>
      </w:r>
      <w:r>
        <w:rPr/>
        <w:t>獰䜪価橌⹪숣眤偏硭걡坷⪥䕥쉤桟⒩⹐撮䨪캣欪㯂癹彺䔭牸䠲泂ꎣ㉣瑢ꥶ싂⽗焬쉩塪땍杹扒砩딸䄪个숽噢呟⥪毂쉅䥠┲丣⦡柍䳍ꅹ╹ꍦ넮杳焥䝨䫂入⚏녲숣㙯坂넪䶩丸</w:t>
      </w:r>
      <w:r>
        <w:rPr/>
        <w:t>ꕢ</w:t>
      </w:r>
      <w:r>
        <w:rPr/>
        <w:t>⽀沮⹲⵨光䆱㘰뭦쵕㘰汣圲⹌㖱뇎敳썱濂떵싂쉯⩢怦迂</w:t>
      </w:r>
      <w:r>
        <w:rPr/>
        <w:t>ⴺ</w:t>
      </w:r>
      <w:r>
        <w:rPr/>
        <w:t>䑱㝆칰⤣</w:t>
      </w:r>
      <w:r>
        <w:rPr/>
        <w:t>ⷂ</w:t>
      </w:r>
      <w:r>
        <w:rPr/>
        <w:t>禮ば穙睃⥰縺恈瑤窿掮䥌⒮</w:t>
      </w:r>
      <w:r>
        <w:rPr/>
        <w:t>Ⳃ</w:t>
      </w:r>
      <w:r>
        <w:rPr/>
        <w:t>噤슡癑</w:t>
      </w:r>
      <w:r>
        <w:rPr/>
        <w:t>⡬</w:t>
      </w:r>
      <w:r>
        <w:rPr/>
        <w:t>䙩⌽游十⸰</w:t>
      </w:r>
      <w:r>
        <w:rPr/>
        <w:t>ꔊ</w:t>
      </w:r>
      <w:r>
        <w:rPr/>
        <w:t>睙⹬싂숱济゘澮普⨶⥣晲깓檻杁습繰轢쉚㕐堨噎걒㞿愬</w:t>
      </w:r>
      <w:r>
        <w:rPr/>
        <w:t>ꤣ</w:t>
      </w:r>
      <w:r>
        <w:rPr/>
        <w:t>쉃䇎칍穰㥍梩枱⹊</w:t>
      </w:r>
      <w:r>
        <w:rPr/>
        <w:t>ⱬ</w:t>
      </w:r>
      <w:r>
        <w:rPr/>
        <w:t>걤쉮䨪飂</w:t>
      </w:r>
      <w:r>
        <w:rPr/>
        <w:t>ꦬ</w:t>
      </w:r>
      <w:r>
        <w:rPr/>
        <w:t>䝌迂㪏摎䄻硕</w:t>
      </w:r>
      <w:r>
        <w:rPr/>
        <w:t>ꥐ</w:t>
      </w:r>
      <w:r>
        <w:rPr/>
        <w:t>獞츫獸싂畠眯♅煖曂츺⩏啘恋</w:t>
      </w:r>
      <w:r>
        <w:rPr/>
        <w:t>ꤻ</w:t>
      </w:r>
      <w:r>
        <w:rPr/>
        <w:t>睖갯䲩쉥繄쉉숮☽㎘㜤䩠䦘</w:t>
      </w:r>
      <w:r>
        <w:rPr/>
        <w:t>Ɐ</w:t>
      </w:r>
      <w:r>
        <w:rPr/>
        <w:t>䥡兙剟</w:t>
      </w:r>
      <w:r>
        <w:rPr/>
        <w:t>⡟</w:t>
      </w:r>
      <w:r>
        <w:rPr/>
        <w:t>樱넱䞏⸬䓂盂쌨녅瑐㵤</w:t>
      </w:r>
      <w:r>
        <w:rPr/>
        <w:t>ꦻꕞ</w:t>
      </w:r>
      <w:r>
        <w:rPr/>
        <w:t>䅥幹숦싂弦걇䅓긯䩲曂슻</w:t>
      </w:r>
      <w:r>
        <w:rPr/>
        <w:t>ⰲ</w:t>
      </w:r>
      <w:r>
        <w:rPr/>
        <w:t>䘽ꅰ뾻⽒桯䯂숵偣牉㭍牺캡轳⬺슣嗂걋頫䥊秂䟂支㈷䷂⩋</w:t>
      </w:r>
      <w:r>
        <w:rPr/>
        <w:t>꧂</w:t>
      </w:r>
      <w:r>
        <w:rPr/>
        <w:t>彂䡢極串ꎿ伽極慴㬰䊻㠱㶘奆爸磂飂卺㵬輨䩩䱊⨩썠䞩婾걹拂潶繍껂光⑶愮숷䩎층棂쉪忂ꄮ汨䕵ㄳ琯朹숦瓂쌣슏輲弦䥢㵫圭䁳潳쉱뭴숵啲䙣砻쵑敨쉐啳繑㴦常塟쉸凍䅺䎣潱顴ꄽ瓎䚮쉊允煚⮏幠恄䑱칷㍐太⥳乁㍚춣䅚坕䥁穈䡢甪ㅦ飍㎘眲츫癤怤碥</w:t>
      </w:r>
      <w:r>
        <w:rPr/>
        <w:t>ꔸ</w:t>
      </w:r>
      <w:r>
        <w:rPr/>
        <w:t>庱뇂숱</w:t>
      </w:r>
      <w:r>
        <w:rPr/>
        <w:t>ꕦ</w:t>
      </w:r>
      <w:r>
        <w:rPr/>
        <w:t>怵숱狂썫乢䝕䤺쉏捐갨㪿䱡녈䩓䝒稲</w:t>
      </w:r>
      <w:r>
        <w:rPr/>
        <w:t>⠫</w:t>
      </w:r>
      <w:r>
        <w:rPr/>
        <w:t>旂⭯睳</w:t>
      </w:r>
      <w:r>
        <w:rPr/>
        <w:t>ꤺ</w:t>
      </w:r>
      <w:r>
        <w:rPr/>
        <w:t>㉹愯땲ꎱ슩칈㜲껂摦䥞㘫搯頫㒣</w:t>
      </w:r>
      <w:r>
        <w:rPr/>
        <w:t>ⱬ</w:t>
      </w:r>
      <w:r>
        <w:rPr/>
        <w:t>场䅋摘卞념䬻</w:t>
      </w:r>
      <w:r>
        <w:rPr/>
        <w:t>⡠</w:t>
      </w:r>
      <w:r>
        <w:rPr/>
        <w:t>恳穉棂獌⛂乹쉒䄹並咵ㅘ堪䕬沱呮깁䂱繺咘쉈⩪싂⨥䫂き媣婧숱挤㌨쉪猱灰㈥㥯䩪硋</w:t>
      </w:r>
      <w:r>
        <w:rPr/>
        <w:t>꧂</w:t>
      </w:r>
      <w:r>
        <w:rPr/>
        <w:t>䝎䈣䰯䑭枿忂䕒쉤啊瀨㥫啞䴪뭠⑌쉍䜤⭱䛍⭀칩御䅅其東䂬㉰區埃䕑佒⤯쉕䑣㥊㙯⩎务转䅒㴻쉵쉉숷</w:t>
      </w:r>
      <w:r>
        <w:rPr/>
        <w:t>Ɽ</w:t>
      </w:r>
      <w:r>
        <w:rPr/>
        <w:t>偹䝷庩灲䡹弯牉쌥⼰係㣂樻奂䜵癪╁朥䵌⏂䵆쉶啵干焨潧깡䍞〈祡긪喥癅涻숺堤灉瑫牡㢥伳䫂</w:t>
      </w:r>
      <w:r>
        <w:rPr/>
        <w:t>⡾</w:t>
      </w:r>
      <w:r>
        <w:rPr/>
        <w:t>㴱⨻癲⍗幐漩䙐䲬걲숷呤轚啓慶싂瘣輫쉗쉷媘숹㉭뽊烂澬쉔ㅆ埃剡쉷牯囂슣</w:t>
      </w:r>
      <w:r>
        <w:rPr/>
        <w:t>ꔰ</w:t>
      </w:r>
      <w:r>
        <w:rPr/>
        <w:t>獖䩢〳쉚䪣싎쌪슱剑穷땴쉲쵂㥊恷쵉⒣⽟䭡쉗䩈ꌦ싂㑭祆⭵未兕杠愲ヂ怤摗⩂婈矂㑘춣偞䏂㞿㷂</w:t>
      </w:r>
      <w:r>
        <w:rPr/>
        <w:t>ⴺ</w:t>
      </w:r>
      <w:r>
        <w:rPr/>
        <w:t>扖盂습灥㴻瘥氯稩弽兀㟂未獎䙔⽎㢏䙹⵳⼪渶歞彇습橮뽕䁨쉩弊⿂剹氱圫敹㩂㷂沬䕫녖ꍩ⥘呺䖱딣未쉒槂뗂硊江禱剗䉢批瀣뿂슮</w:t>
      </w:r>
      <w:r>
        <w:rPr/>
        <w:t>⡬</w:t>
      </w:r>
      <w:r>
        <w:rPr/>
        <w:t>俎慎쉀숺示</w:t>
      </w:r>
      <w:r>
        <w:rPr/>
        <w:t>ⴱꤸ</w:t>
      </w:r>
      <w:r>
        <w:rPr/>
        <w:t>琩畦灊け听㌪⑩楁彁⦬㉊橾捓</w:t>
      </w:r>
      <w:r>
        <w:rPr/>
        <w:t>ꕸ</w:t>
      </w:r>
      <w:r>
        <w:rPr/>
        <w:t>䕘긴掬慎╓뭑抵塒슬䩈┰磃⌸쉗㍧뼣슱쉾䵰颥轃슻獵⩔쉈䘨㭺䡃別爩숦쏂㭈ꌵ㖮佡쌷</w:t>
      </w:r>
      <w:r>
        <w:rPr/>
        <w:t>⡖</w:t>
      </w:r>
      <w:r>
        <w:rPr/>
        <w:t>걭걣璮乸㩎㵳⽺㊣橋숱恫㤰녧样♳愣㙨顓</w:t>
      </w:r>
      <w:r>
        <w:rPr/>
        <w:t>ꕐ</w:t>
      </w:r>
      <w:r>
        <w:rPr/>
        <w:t>獶싂掿␮㭅砲䕣顸㵫㙨䵤䈸牟晩䠰搣녾⽄㤵⒬牉ꌻㅄ㔪쉰橫⧂츥澬江⮡㤷㑳䉖斻欮③喱칶戸掻⑙⹶㬹ꌥꌸ䆩</w:t>
      </w:r>
      <w:r>
        <w:rPr/>
        <w:t>ꕎ</w:t>
      </w:r>
      <w:r>
        <w:rPr/>
        <w:t>甯浰⸪䵬</w:t>
      </w:r>
      <w:r>
        <w:rPr/>
        <w:t>ⵄ</w:t>
      </w:r>
      <w:r>
        <w:rPr/>
        <w:t>㣂秂䝇㖬啈佔ꥭ꤮㗎䥇暣潫䩏䍅㆏㍤夶督촸癌</w:t>
      </w:r>
      <w:r>
        <w:rPr/>
        <w:t>ꕢ</w:t>
      </w:r>
      <w:r>
        <w:rPr/>
        <w:t>媣牆⭞싂柂剑쏂쉞䵄坩⻂쉥쉘㴵槎⹹厱䍙싍橦⾣㇂㷂⽂┮匽슮呖䪱丯䥟쵠쉀痂숵⩋㥱六䧂捹瑟栮䄯㞥</w:t>
      </w:r>
      <w:r>
        <w:rPr/>
        <w:t>⡙</w:t>
      </w:r>
      <w:r>
        <w:rPr/>
        <w:t>䡔걔昨쉍숦㏂仂쉐</w:t>
      </w:r>
      <w:r>
        <w:rPr/>
        <w:t>꧂</w:t>
      </w:r>
      <w:r>
        <w:rPr/>
        <w:t>ꥨ乶婗㑟硞䝒췂촱䚣㈱⧂䥑䃂媥殿䴻슻뽂</w:t>
      </w:r>
      <w:r>
        <w:rPr/>
        <w:t>꤯</w:t>
      </w:r>
      <w:r>
        <w:rPr/>
        <w:t>䡠縶뿂</w:t>
      </w:r>
      <w:r>
        <w:rPr/>
        <w:t>⡵</w:t>
      </w:r>
      <w:r>
        <w:rPr/>
        <w:t>䰤嗂㫂搴┮⥞</w:t>
      </w:r>
      <w:r>
        <w:rPr/>
        <w:t>ⱶⱹ</w:t>
      </w:r>
      <w:r>
        <w:rPr/>
        <w:t>曂夺⹩ㅏ咻癰ꄻ⭑뽙㥟䬣䱩汚扐㮬敆⨰側쌯洽뭳汚쉹㣂쉰⽣䕹ꍌ灨繚⍐쉐ꅤ㜸墵⍸쉰睕⥰䵪睩縩㑾悿⑁⬭</w:t>
      </w:r>
      <w:r>
        <w:rPr/>
        <w:t>⠯</w:t>
      </w:r>
      <w:r>
        <w:rPr/>
        <w:t>캬癉㡅╺걱椹</w:t>
      </w:r>
      <w:r>
        <w:rPr/>
        <w:t>ⵧ⩂</w:t>
      </w:r>
      <w:r>
        <w:rPr/>
        <w:t>濂牲敭☣婖啳䊮乎癭슏潈挽矂썢㨺㟂☻ㅷ⑬ꄳ獆转啴䱔걃쉣쉸⼥▮求扦ꌶ㑨凃䁅顨쉑浂㵨䐯琽枵⾱䚱嚬㑵⪵</w:t>
      </w:r>
      <w:r>
        <w:rPr/>
        <w:t>ꤤ</w:t>
      </w:r>
      <w:r>
        <w:rPr/>
        <w:t>䰹癍䕥搤Ⓙ扤䕏仂呹㕑兦祪㩯칀</w:t>
      </w:r>
      <w:r>
        <w:rPr/>
        <w:t>ꤽ</w:t>
      </w:r>
      <w:r>
        <w:rPr/>
        <w:t>奩㡂棂숵㖩喏帬슩⵨奶ァ秂쉂㡹⩃싂祷䰹焨</w:t>
      </w:r>
      <w:r>
        <w:rPr/>
        <w:t>ꔤ</w:t>
      </w:r>
      <w:r>
        <w:rPr/>
        <w:t>䨪幢슣⿂怴渦噶䀱礤挶㝗浟教橪㈱眹숫⨨쉸帩忎㈯꺥頯汊㭾숸唩☦䱞婐桴乧佶걥䠪儫亣忂䍄䵗쉩丽갬㯂䔰頺䮣癇攸♬슬嫂歎颣癘㭾轏긯汎묽楅쉧丩婘䔸埂䋂⵭㝫</w:t>
      </w:r>
      <w:r>
        <w:rPr/>
        <w:t>ⵋ</w:t>
      </w:r>
      <w:r>
        <w:rPr/>
        <w:t>戮⍚췂䘷쉚</w:t>
      </w:r>
      <w:r>
        <w:rPr/>
        <w:t>ꦬ</w:t>
      </w:r>
      <w:r>
        <w:rPr/>
        <w:t>㭠繬걱坠犏䩓숤䁚䖵䇂⯂睭깙杀䈵⺥⺩啹䉙礪뮣獞縮瀰㥏昮欣⾮쉹浟頊橓䕪☮丷彁썮♞䭷䯂㑶⩖ꆏ㧂攮歙㕩橘ꍆ秎姂칙쉏칎剥㇂癉</w:t>
      </w:r>
      <w:r>
        <w:rPr/>
        <w:t>ꤪ</w:t>
      </w:r>
      <w:r>
        <w:rPr/>
        <w:t>倨숨圸眹╅㒥浂딦斡伶橭潏兕땤䖻摡槂湈睦쵔輺偋䗂㝦桀쉨뗎㐹⬤䌳</w:t>
      </w:r>
      <w:r>
        <w:rPr/>
        <w:t>ꥆ</w:t>
      </w:r>
      <w:r>
        <w:rPr/>
        <w:t>柂⭩顱</w:t>
      </w:r>
      <w:r>
        <w:rPr/>
        <w:t>ⵯ</w:t>
      </w:r>
      <w:r>
        <w:rPr/>
        <w:t>礵煲쉯숦埂</w:t>
      </w:r>
      <w:r>
        <w:rPr/>
        <w:t>꧂</w:t>
      </w:r>
      <w:r>
        <w:rPr/>
        <w:t>䧃挸癦</w:t>
      </w:r>
      <w:r>
        <w:rPr/>
        <w:t>⡵</w:t>
      </w:r>
      <w:r>
        <w:rPr/>
        <w:t>ꏂ搦惃歒頪⮡㟂쉯怩ㅆ쉑싂⥈</w:t>
      </w:r>
      <w:r>
        <w:rPr/>
        <w:t>ⷍ</w:t>
      </w:r>
      <w:r>
        <w:rPr/>
        <w:t>町뽨칖瑌䕔ꆮ塮䥣♍</w:t>
      </w:r>
      <w:r>
        <w:rPr/>
        <w:t>ꕇ</w:t>
      </w:r>
      <w:r>
        <w:rPr/>
        <w:t>夤坅彍縤䵾竂ꥪ呌딥䕴딤䴥┤숹</w:t>
      </w:r>
      <w:r>
        <w:rPr/>
        <w:t>ꥇ</w:t>
      </w:r>
      <w:r>
        <w:rPr/>
        <w:t>㵹⺥畍儩땥啉ぐ</w:t>
      </w:r>
      <w:r>
        <w:rPr/>
        <w:t>ꕄ</w:t>
      </w:r>
      <w:r>
        <w:rPr/>
        <w:t>璵祠</w:t>
      </w:r>
      <w:r>
        <w:rPr/>
        <w:t>ⵇ</w:t>
      </w:r>
      <w:r>
        <w:rPr/>
        <w:t>䂵息慶뽣컂㤯걪⑾싂晕慂㪥煩昮ㅐ牴녁ꄪ뽨汍㊩柂⑱㘪佒㯂瑤吸䵘剩땕淃㙌쉵숶⨮⑟犻廂⌫쉱촵斵䋍䝋䯍繢⥑䍅歋㬸嚱♚⨤摩焸㔬埂妩䅅歧療仂숴煖摊쌲繂䙆硁췂슏뭢</w:t>
      </w:r>
      <w:r>
        <w:rPr/>
        <w:t>ⱚ</w:t>
      </w:r>
      <w:r>
        <w:rPr/>
        <w:t>䦩쉈彤穚帯䑷牤═㠪㙮歑歈㍕䑷堸䲵顇側穦毂即灡掵ꅩ⍢瑍昷쉲绂畷歐䱧╂煒ꌴ伯璥깦㉮䁇歯䀶</w:t>
      </w:r>
      <w:r>
        <w:rPr/>
        <w:t>ꕵ</w:t>
      </w:r>
      <w:r>
        <w:rPr/>
        <w:t>濂繧쉢</w:t>
      </w:r>
      <w:r>
        <w:rPr/>
        <w:t>ⵍ</w:t>
      </w:r>
      <w:r>
        <w:rPr/>
        <w:t>㉉갳쉞圸쉯灓</w:t>
      </w:r>
      <w:r>
        <w:rPr/>
        <w:t>⠪</w:t>
      </w:r>
      <w:r>
        <w:rPr/>
        <w:t>矂㙷㞻䅴硐</w:t>
      </w:r>
      <w:r>
        <w:rPr/>
        <w:t>⣂</w:t>
      </w:r>
      <w:r>
        <w:rPr/>
        <w:t>쉭忍卖ꅒꥠ땷䝡横唴眶㕟侏촴╰딲畎係㉀䅨䁁</w:t>
      </w:r>
      <w:r>
        <w:rPr/>
        <w:t>ⵑ</w:t>
      </w:r>
      <w:r>
        <w:rPr/>
        <w:t>䕲䆏参嘳┯歡슘걦</w:t>
      </w:r>
      <w:r>
        <w:rPr/>
        <w:t>ⶣ</w:t>
      </w:r>
      <w:r>
        <w:rPr/>
        <w:t>抵쉥え䡘䐴䥅ꇂ癒ㅔ扵䋂厩慦獦啂뭁噩橇ꍂ䠭神㍑</w:t>
      </w:r>
      <w:r>
        <w:rPr/>
        <w:t>⠱⹱</w:t>
      </w:r>
      <w:r>
        <w:rPr/>
        <w:t>㇂㕒洮纘繭㍖⌤⩦䏂䍗懂癙⴦ꇂ㊻쉘⛂彍洳ㄽ炬녍촨ꌫ䢩슬</w:t>
      </w:r>
      <w:r>
        <w:rPr/>
        <w:t>ⷍ</w:t>
      </w:r>
      <w:r>
        <w:rPr/>
        <w:t>싂숵滂䥷䝮婬畱</w:t>
      </w:r>
      <w:r>
        <w:rPr/>
        <w:t>ꤽ</w:t>
      </w:r>
      <w:r>
        <w:rPr/>
        <w:t>쉠涘䑹⭠</w:t>
      </w:r>
      <w:r>
        <w:rPr/>
        <w:t>⡭</w:t>
      </w:r>
      <w:r>
        <w:rPr/>
        <w:t>潵슩ꍘ쉪丷䃂係㠰犻䖵싃啸擂싎砺湬㉓栫습㩐慎䕬䨤偳掣쌮婭晒곂煑♡ꅭ敷䑁</w:t>
      </w:r>
      <w:r>
        <w:rPr/>
        <w:t>ꔰ</w:t>
      </w:r>
      <w:r>
        <w:rPr/>
        <w:t>ㄻ쉈쉑癆搹⑘㝚䉊㭭䚣摶䡬㇂ꍟ㝖</w:t>
      </w:r>
      <w:r>
        <w:rPr/>
        <w:t>ꥊ</w:t>
      </w:r>
      <w:r>
        <w:rPr/>
        <w:t>䅩顗湈噋쉭顾</w:t>
      </w:r>
      <w:r>
        <w:rPr/>
        <w:t>꥓</w:t>
      </w:r>
      <w:r>
        <w:rPr/>
        <w:t>痂⍁ꄱ䆮⏂䧂幁쉮</w:t>
      </w:r>
      <w:r>
        <w:rPr/>
        <w:t>⡸</w:t>
      </w:r>
      <w:r>
        <w:rPr/>
        <w:t>䃂慱摷敎⿂䱔偕偶䗍䡯䰷뼭㘮ぞ㉙坌</w:t>
      </w:r>
      <w:r>
        <w:rPr/>
        <w:t>⵰</w:t>
      </w:r>
      <w:r>
        <w:rPr/>
        <w:t>橓쉥痂塐惂克숽⭲父㭀</w:t>
      </w:r>
      <w:r>
        <w:rPr/>
        <w:t>ⱘ꧎</w:t>
      </w:r>
      <w:r>
        <w:rPr/>
        <w:t>濂げ剟噁쉍汋䭖䉆</w:t>
      </w:r>
      <w:r>
        <w:rPr/>
        <w:t>ⵂ</w:t>
      </w:r>
      <w:r>
        <w:rPr/>
        <w:t>녁⩏␺슏䅷㔱䔬걮珂</w:t>
      </w:r>
      <w:r>
        <w:rPr/>
        <w:t>ꖘ</w:t>
      </w:r>
      <w:r>
        <w:rPr/>
        <w:t>䠬ㄲ捋䡉쉩䠭뾩딸⩚ꍳ戬䭈ㄣ쉚㨯</w:t>
      </w:r>
      <w:r>
        <w:rPr/>
        <w:t>ꤽ⩖</w:t>
      </w:r>
      <w:r>
        <w:rPr/>
        <w:t>쉆ꍢ⩈</w:t>
      </w:r>
      <w:r>
        <w:rPr/>
        <w:t>⠺</w:t>
      </w:r>
      <w:r>
        <w:rPr/>
        <w:t>㜽汳쉦䩫㩓슣䫂䩎쉟棂〬轾神㔳䵎畮⭬쉯㬪㗂塬樦쌻何⫂</w:t>
      </w:r>
      <w:r>
        <w:rPr/>
        <w:t>Ⰺ</w:t>
      </w:r>
      <w:r>
        <w:rPr/>
        <w:t>〱㩤⺣敧녲揂뽨彠塦㈷⩰녟夷佮㉪汳倦╤䕅并㜦咩뭪掩渲뿂䀲沵慣䡳啪㈰游硂䃂䅁␰쉕䵵浹</w:t>
      </w:r>
      <w:r>
        <w:rPr/>
        <w:t>ⰹ</w:t>
      </w:r>
      <w:r>
        <w:rPr/>
        <w:t>灥攵穈⥕ꍲ䕋喿ㄦ偕卦啑㴫抡ꄭ䱦勃⸲併⽁䥄䳂㝂䏂</w:t>
      </w:r>
      <w:r>
        <w:rPr/>
        <w:t>ꥆ⤴</w:t>
      </w:r>
      <w:r>
        <w:rPr/>
        <w:t>䑶䭾窏拃촳爲㑩㕦㤶슘숩墏剎穷컎繧⨹촭甩⑔㙖▻ꌺ㇂䦏</w:t>
      </w:r>
      <w:r>
        <w:rPr/>
        <w:t>ꕹ</w:t>
      </w:r>
      <w:r>
        <w:rPr/>
        <w:t>昴</w:t>
      </w:r>
      <w:r>
        <w:rPr/>
        <w:t>ⴻ</w:t>
      </w:r>
      <w:r>
        <w:rPr/>
        <w:t>剟</w:t>
      </w:r>
      <w:r>
        <w:rPr/>
        <w:t>ⵡ</w:t>
      </w:r>
      <w:r>
        <w:rPr/>
        <w:t>杲㑦䍥촬䠶歴杏쉘⌦婤㩫</w:t>
      </w:r>
      <w:r>
        <w:rPr/>
        <w:t>⡧</w:t>
      </w:r>
      <w:r>
        <w:rPr/>
        <w:t>漶䅤剮瘲嘳䓂瑕慄单⛎㗂卲⑋⩋싂悵呶滍儱秂ヂ</w:t>
      </w:r>
      <w:r>
        <w:rPr/>
        <w:t>ⵎ</w:t>
      </w:r>
      <w:r>
        <w:rPr/>
        <w:t>煤吶䌳쉟쉡⥚弨슘쉢呾⒮歄㒩뽍犡⪻쌻桏浓皣頮䵏塶䍈㙉〩檡곂䩩哂煷䲩㋂곃걁拂位帯卄杍깮⼹并</w:t>
      </w:r>
      <w:r>
        <w:rPr/>
        <w:t>ⷂ</w:t>
      </w:r>
      <w:r>
        <w:rPr/>
        <w:t>㝬㝷␮⸦灁</w:t>
      </w:r>
      <w:r>
        <w:rPr/>
        <w:t>ꥅ</w:t>
      </w:r>
      <w:r>
        <w:rPr/>
        <w:t>浴瑟칬숻땶欴灚⥗皵㬩䵘쉒꥙쉠</w:t>
      </w:r>
      <w:r>
        <w:rPr/>
        <w:t>⡠</w:t>
      </w:r>
      <w:r>
        <w:rPr/>
        <w:t>㍹䉭䭆䖿쉨쌰쵵滂䅺⤺歎畮塩慫⍟伶기쉆</w:t>
      </w:r>
      <w:r>
        <w:rPr/>
        <w:t>ꥎ</w:t>
      </w:r>
      <w:r>
        <w:rPr/>
        <w:t>㗂䠪湂橎乳惂劘䱇ꄬ梬坅嘭㭀칅䲩쉎䙅㉶楈摟⤥⹘녶쉺灑䃂輨䘰⏂⩎杚⹁</w:t>
      </w:r>
      <w:r>
        <w:rPr/>
        <w:t>ⴥ</w:t>
      </w:r>
      <w:r>
        <w:rPr/>
        <w:t>갽年圪䙠儱써彚뮬ꥲ㐲쉎唵쵴猦ꇂ照ぎ樸ꍔ</w:t>
      </w:r>
      <w:r>
        <w:rPr/>
        <w:t>ꤹ</w:t>
      </w:r>
      <w:r>
        <w:rPr/>
        <w:t>㵳䄨噡䄽⼪乂㥢涵♎渶䖣繗睟䳂卩㷂⻂奓⩑潎末</w:t>
      </w:r>
      <w:r>
        <w:rPr/>
        <w:t>ꕮ</w:t>
      </w:r>
      <w:r>
        <w:rPr/>
        <w:t>ㅍ⭑猬⎡桚挣硂剙</w:t>
      </w:r>
      <w:r>
        <w:rPr/>
        <w:t>⠽</w:t>
      </w:r>
      <w:r>
        <w:rPr/>
        <w:t>慁疣숹㙥偭䅡⹩⚥泂뽪녁呄瞻뭌晸숬㡾숥슬扈係싂眰숴쉠璥뼨䢻硎⻂窥㍠격</w:t>
      </w:r>
      <w:r>
        <w:rPr/>
        <w:t>⠮╊</w:t>
      </w:r>
      <w:r>
        <w:rPr/>
        <w:t>幋录</w:t>
      </w:r>
      <w:r>
        <w:rPr/>
        <w:t>ꦮ⭹</w:t>
      </w:r>
      <w:r>
        <w:rPr/>
        <w:t>숶慢</w:t>
      </w:r>
      <w:r>
        <w:rPr/>
        <w:t>ⲻ</w:t>
      </w:r>
      <w:r>
        <w:rPr/>
        <w:t>伩畎攰㉕㨤ꥶ慯䬵⍁悥⚘煏幦㡐炩㛂䡾坎灯䦱甤숩䝷䴽爣捄䤽佩슩廂甥䩇啞桩</w:t>
      </w:r>
      <w:r>
        <w:rPr/>
        <w:t>ⵅ⭅</w:t>
      </w:r>
      <w:r>
        <w:rPr/>
        <w:t>䘭</w:t>
      </w:r>
      <w:r>
        <w:rPr/>
        <w:t>ⵖ</w:t>
      </w:r>
      <w:r>
        <w:rPr/>
        <w:t>樷㜭幧쉍ꅰ呉</w:t>
      </w:r>
      <w:r>
        <w:rPr/>
        <w:t>ꤱ</w:t>
      </w:r>
      <w:r>
        <w:rPr/>
        <w:t>䁳㯂ꅱ</w:t>
      </w:r>
      <w:r>
        <w:rPr/>
        <w:t>⠳</w:t>
      </w:r>
      <w:r>
        <w:rPr/>
        <w:t>偕슻瑹澣扤㩣悻쉫㬰渰廂ꇂ慪縴ꄲく</w:t>
      </w:r>
      <w:r>
        <w:rPr/>
        <w:t>Ȿ</w:t>
      </w:r>
      <w:r>
        <w:rPr/>
        <w:t>斿㐸橣琲杀땀祂䃃扭쉆뮏彑灾쉐污녠䦏䑾塐䐫▱汞⴬⨥䳂彫녕䗎쌽㡪꥙㮻潨싂꥗㛃獀枬廂⯃嚥ㅀ祥㕂⍹⾏슬擂潧쉋</w:t>
      </w:r>
      <w:r>
        <w:rPr/>
        <w:t>ꦡ</w:t>
      </w:r>
      <w:r>
        <w:rPr/>
        <w:t>偏㌪䰲轤硯╶숩⥊頤硶〨剤輮挻⫂允䧎䂮坈⏂</w:t>
      </w:r>
      <w:r>
        <w:rPr/>
        <w:t>꧍⹶</w:t>
      </w:r>
      <w:r>
        <w:rPr/>
        <w:t>䱒䩠恧扥넪</w:t>
      </w:r>
      <w:r>
        <w:rPr/>
        <w:t>⠭</w:t>
      </w:r>
      <w:r>
        <w:rPr/>
        <w:t>쵖扺㌫係꧎癠嘪危偵䒏╨䦬䡉猴䱶忂碥⸹쉚㵅뿂兪漨쉷偃⥇䠊晰┣㎏ぐ女癀쉅⨺슱㤣</w:t>
      </w:r>
      <w:r>
        <w:rPr/>
        <w:t>ⵑ</w:t>
      </w:r>
      <w:r>
        <w:rPr/>
        <w:t>ꥪ␷佥捸ꅐ뽈⤦楩䨩싂꺘氥슮⑴⩊搣䲘⥩㵳</w:t>
      </w:r>
      <w:r>
        <w:rPr/>
        <w:t>⣂</w:t>
      </w:r>
      <w:r>
        <w:rPr/>
        <w:t>숱⭯恈殮뽀䃂彏磂瑒걖</w:t>
      </w:r>
      <w:r>
        <w:rPr/>
        <w:t>⡏</w:t>
      </w:r>
      <w:r>
        <w:rPr/>
        <w:t>䖥ㅑ䲿㥣恥顸┽㔻瑨滂瘽縹⎘绂牆</w:t>
      </w:r>
      <w:r>
        <w:rPr/>
        <w:t>ꤦ┵</w:t>
      </w:r>
      <w:r>
        <w:rPr/>
        <w:t>䱟䎬㕞쉺〹桂䑀汌颵夭丨繯劥쉚〣</w:t>
      </w:r>
      <w:r>
        <w:rPr/>
        <w:t>Ⳃ⮿</w:t>
      </w:r>
      <w:r>
        <w:rPr/>
        <w:t>䉑</w:t>
      </w:r>
      <w:r>
        <w:rPr/>
        <w:t>ꔤ</w:t>
      </w:r>
      <w:r>
        <w:rPr/>
        <w:t>䙙걪䱔䌦呀</w:t>
      </w:r>
      <w:r>
        <w:rPr/>
        <w:t>ꦘ</w:t>
      </w:r>
      <w:r>
        <w:rPr/>
        <w:t>긥焦婮戫쵟李涵㢣칩㦱㠱숭⨮슥ぱ㭰숥㥰</w:t>
      </w:r>
      <w:r>
        <w:rPr/>
        <w:t>ⵒ</w:t>
      </w:r>
      <w:r>
        <w:rPr/>
        <w:t>瑴㔸</w:t>
      </w:r>
      <w:r>
        <w:rPr/>
        <w:t>ꕱ</w:t>
      </w:r>
      <w:r>
        <w:rPr/>
        <w:t>쉗燂顺業⭫泎䱔汚䉟䕃㘸ꥩ疩暥╆⩄䵘♆削姍獟嘯쉏楑곂깢䰽䰣廂啥栩垩</w:t>
      </w:r>
      <w:r>
        <w:rPr/>
        <w:t>ⱦ</w:t>
      </w:r>
      <w:r>
        <w:rPr/>
        <w:t>睃獊깆뾏뼬䳂ぅ毂卑噊䋂枩뭙楹썢칠뽹淂畦䦘呧戨쉄싂㠣揂㙺輤츬싂䍯䅕擂䔶⚬</w:t>
      </w:r>
      <w:r>
        <w:rPr/>
        <w:t>Ȿ⯂</w:t>
      </w:r>
      <w:r>
        <w:rPr/>
        <w:t>凂⑟숪奅ꅇ슿</w:t>
      </w:r>
      <w:r>
        <w:rPr/>
        <w:t>ⵣ</w:t>
      </w:r>
      <w:r>
        <w:rPr/>
        <w:t>䰶䤨噹劏〶偨嘴䵐瑆싂㍀깅ㅇ灞剐쉙剪转ꥳ棂䪱怵췂猪磂썡扈䅶繖</w:t>
      </w:r>
      <w:r>
        <w:rPr/>
        <w:t>ⷂ</w:t>
      </w:r>
      <w:r>
        <w:rPr/>
        <w:t>碻녯ꇂ槂嚏奭쉀⩠堻⑞㩨⩒堮⎻噭顓碩戶梥䂣⨥澥⼭숥슻</w:t>
      </w:r>
      <w:r>
        <w:rPr/>
        <w:t>ꦱ</w:t>
      </w:r>
      <w:r>
        <w:rPr/>
        <w:t>塵嗃榩獘䙸㭄숪䣃䶘䩧㟍╯쉨㞿숯㞩㬴䙢㘦</w:t>
      </w:r>
      <w:r>
        <w:rPr/>
        <w:t>ⱋ⛎</w:t>
      </w:r>
      <w:r>
        <w:rPr/>
        <w:t>擂楪埂䅚䵧䵗剺䤷檘辘곂穨䁓⮘쉱쉺䭏爽ꌩ䊏縤䙂㪘㑴㷂싂㕘슣挰䨴㵬爯㨱轅皩兙姂嫂㝨쉡䯂當勂䁩쉨碿悵抏祹</w:t>
      </w:r>
      <w:r>
        <w:rPr/>
        <w:t>꧃</w:t>
      </w:r>
      <w:r>
        <w:rPr/>
        <w:t>顶쉚쉒</w:t>
      </w:r>
      <w:r>
        <w:rPr/>
        <w:t>ꤩ</w:t>
      </w:r>
      <w:r>
        <w:rPr/>
        <w:t>炩契ꅄ囂猴㫂슣쉇痂䘫쉈숣㛂轍䉟걱㑃㌸沥♢桱幊歷佹顪彖㇂䫃楍䭱汦橃榡䁄婔쉯圥䴲⍀橨祠슥䅐轒汧䪏晫⪱炬千칹㨮渶摅睂⸮췂쉸绍佦乃䇂げ纮毃캩숰㇎</w:t>
      </w:r>
      <w:r>
        <w:rPr/>
        <w:t>⡪</w:t>
      </w:r>
      <w:r>
        <w:rPr/>
        <w:t>杭슩⍙쉪桮䴤⍉㉊癙녾숰</w:t>
      </w:r>
      <w:r>
        <w:rPr/>
        <w:t>ⵥ</w:t>
      </w:r>
      <w:r>
        <w:rPr/>
        <w:t>椫繶㤵煱</w:t>
      </w:r>
      <w:r>
        <w:rPr/>
        <w:t>⢡</w:t>
      </w:r>
      <w:r>
        <w:rPr/>
        <w:t>쉇╃煥쉇</w:t>
      </w:r>
      <w:r>
        <w:rPr/>
        <w:t>⠳</w:t>
      </w:r>
      <w:r>
        <w:rPr/>
        <w:t>䩪咥幧嗎⌣卵㐷䱙彅圪矂䠺▵䀱⭏䁣抏塄⥊쉄䜲权칀㕰剐䩍敷㑺惂顺♾焩庿쉢烂㏂쉚㐣뼦☳춻㩒ꌹ쉥걣弹⾵뇂敉깗䨮⸥桷☭堲噒♯䡆㬸䵱녹瞿⭎</w:t>
      </w:r>
      <w:r>
        <w:rPr/>
        <w:t>⡏</w:t>
      </w:r>
      <w:r>
        <w:rPr/>
        <w:t>䞻䚩䷂ㅗ䱚㙪癅氥꥚烃䣂⭡</w:t>
      </w:r>
      <w:r>
        <w:rPr/>
        <w:t>ꥑ</w:t>
      </w:r>
      <w:r>
        <w:rPr/>
        <w:t>땸</w:t>
      </w:r>
      <w:r>
        <w:rPr/>
        <w:t>ⶻ</w:t>
      </w:r>
      <w:r>
        <w:rPr/>
        <w:t>倨싃㵶智嚡㯂辿〻땔숬⥢杕㐮漣⪥㘺䔪㜷頭</w:t>
      </w:r>
      <w:r>
        <w:rPr/>
        <w:t>ꥎ</w:t>
      </w:r>
      <w:r>
        <w:rPr/>
        <w:t>恡浀╕潈䥐⑃⪣㐊燃ꍃ桮副母䊏</w:t>
      </w:r>
      <w:r>
        <w:rPr/>
        <w:t>ⰰ☷</w:t>
      </w:r>
      <w:r>
        <w:rPr/>
        <w:t>掿䉊栺吴</w:t>
      </w:r>
      <w:r>
        <w:rPr/>
        <w:t>ꕌ</w:t>
      </w:r>
      <w:r>
        <w:rPr/>
        <w:t>䉒㜪숺⵶埃䋂⌬촤㠭繘捐䤻佱轍瀸由桮櫂⽰쉵ㄹ桫䤴恈䯂䉏檻쉠竂物䉶梵䗂쉐恥㩪䩋⹊⬦婺濂橘⩬顊匫⫂䃂噌杊䌬坾壂棂쉀弦⭤䁒扣眵䅏ꥯ갫㩅</w:t>
      </w:r>
      <w:r>
        <w:rPr/>
        <w:t>꤬</w:t>
      </w:r>
      <w:r>
        <w:rPr/>
        <w:t>偸⹃汊쉃쉵싂兄懂</w:t>
      </w:r>
      <w:r>
        <w:rPr/>
        <w:t>ꥒ</w:t>
      </w:r>
      <w:r>
        <w:rPr/>
        <w:t>ꌺ織䈩䡸䬺숲쉄侬㯂繚珂䍃⌴쉰㈪暩䢡䞩숵ꄨ䕡飂쉰㝶㍏〨懃⻂넮慐⒩伣悵危皩歍㝀潞坟唶⬬㤩䶏啲㪵䌴彬쉘睙뽗쉎曎㕢쉣</w:t>
      </w:r>
      <w:r>
        <w:rPr/>
        <w:t>ꦮ</w:t>
      </w:r>
      <w:r>
        <w:rPr/>
        <w:t>䏂潐ꥯ쉋싂ꅂ䨬</w:t>
      </w:r>
      <w:r>
        <w:rPr/>
        <w:t>⣂</w:t>
      </w:r>
      <w:r>
        <w:rPr/>
        <w:t>呌䅉␪汉婍䔪婚㡮ㅦ걢晚㖥길歡뽫汋啱枘㧂㪥睐뽨揂⻂晬啶瑅⭎剭숭桲㕪㘭㬸ㅫ䛂癘䑔␯桬</w:t>
      </w:r>
      <w:r>
        <w:rPr/>
        <w:t>ꦿ</w:t>
      </w:r>
      <w:r>
        <w:rPr/>
        <w:t>㔳䤷☽䃂쵂〮纩呩츷扇⚡亿┴</w:t>
      </w:r>
      <w:r>
        <w:rPr/>
        <w:t>ⱘ</w:t>
      </w:r>
      <w:r>
        <w:rPr/>
        <w:t>狂쉾㩴뽴埂䖏⌸塑打轔顲睫습⹩檻⦱ㅂ敠䍱潯䵴〴皱㵵㠦䢏䱉ㄸ圪캮恉唰凎촮潎湦㩵</w:t>
      </w:r>
      <w:r>
        <w:rPr/>
        <w:t>ꥒ</w:t>
      </w:r>
      <w:r>
        <w:rPr/>
        <w:t>憏ꆵ䝕啯䑓祳㮡땸⩹䕫䭇䬨㡑㍲⍩</w:t>
      </w:r>
      <w:r>
        <w:rPr/>
        <w:t>⡋</w:t>
      </w:r>
      <w:r>
        <w:rPr/>
        <w:t>檏普䭄긮⬬뽡燂〷⩡무⒘剘柂坕䕊䯂眳⹌穳껂彞ꇍ</w:t>
      </w:r>
      <w:r>
        <w:rPr/>
        <w:t>ꥅ</w:t>
      </w:r>
      <w:r>
        <w:rPr/>
        <w:t>橨쉣䱠ふ䝓轑⽠佢枩㡌㖩乹㙈㝐쉥䵘刲䁨撮浔⼪啱꺵瑦Ⓝ㜦쉉眭獲㜽㷂䅯潘拂슏ꄦ晎䟍痂顲⿎滂湗㩙⶿汶</w:t>
      </w:r>
      <w:r>
        <w:rPr/>
        <w:t>ⱗ</w:t>
      </w:r>
      <w:r>
        <w:rPr/>
        <w:t>儦汸</w:t>
      </w:r>
      <w:r>
        <w:rPr/>
        <w:t>ꖩ</w:t>
      </w:r>
      <w:r>
        <w:rPr/>
        <w:t>か놱皵䉚犻숹䪵癸拂塒平拂놩剨坕긳捄摧喘搥䠳▩焬䛃瑐⍕儻◂亿ㅖ㥕깢况ꆏ晭䙣㍈캱뭭슥発ꄦ㭬戨㙊侏溵楂묯걮쉔汙䥪刻</w:t>
      </w:r>
      <w:r>
        <w:rPr/>
        <w:t>⡏</w:t>
      </w:r>
      <w:r>
        <w:rPr/>
        <w:t>ꅆ妘䐲噋㈺䒣幏䕷⑨쉎쵘㡒㯃卉䈪⑩䥚滂㝖䏂㴩䭘機㭡ꍨ稦</w:t>
      </w:r>
      <w:r>
        <w:rPr/>
        <w:t>ꤰ</w:t>
      </w:r>
      <w:r>
        <w:rPr/>
        <w:t>顶圹抡窮뽪ꌪ輤用瑬恐⨽䢵扊亻煭敏朣普穮䂏ㄱ儶瘶㤵䈪䰰㩟灞典瓂⩆쵄ꌳ썶噱숪湷犮㜣숺歪桔깒䡘뽥牒氳顢⌥湈㐭곂딨䠸㐣弫䬪◂轕娥쉅㉶㙢炏〤</w:t>
      </w:r>
      <w:r>
        <w:rPr/>
        <w:t>Ⱟ</w:t>
      </w:r>
      <w:r>
        <w:rPr/>
        <w:t>噯畴䉦塩숣竂㏃</w:t>
      </w:r>
      <w:r>
        <w:rPr/>
        <w:t>ⱒ</w:t>
      </w:r>
      <w:r>
        <w:rPr/>
        <w:t>帶㉇繣婷㩡딪獳恂㑠쉒⽔䤷㵨⽟轥ㅱ坢</w:t>
      </w:r>
      <w:r>
        <w:rPr/>
        <w:t>꥟</w:t>
      </w:r>
      <w:r>
        <w:rPr/>
        <w:t>쉒곎㙠兑⮘敡戊䢘剨泂숱瘹攪祈⨤湉䝲␪畓圳쉃⾿垱㕸묦畾媣⥪⛂乖嫂⒬䰸䵌</w:t>
      </w:r>
      <w:r>
        <w:rPr/>
        <w:t>ꥐ</w:t>
      </w:r>
      <w:r>
        <w:rPr/>
        <w:t>示毂⍥⥑숪桙㝀쉃쉄ꆻ䅉磂㮥숮칙쏍꤮ꍰ勂ꌳ</w:t>
      </w:r>
      <w:r>
        <w:rPr/>
        <w:t>꧂</w:t>
      </w:r>
      <w:r>
        <w:rPr/>
        <w:t>䥳洯呁洽⧎摚썯焴㨺깧㒥</w:t>
      </w:r>
      <w:r>
        <w:rPr/>
        <w:t>ⴳ</w:t>
      </w:r>
      <w:r>
        <w:rPr/>
        <w:t>숰넳戲ꥦ榥</w:t>
      </w:r>
      <w:r>
        <w:rPr/>
        <w:t>ꤴ</w:t>
      </w:r>
      <w:r>
        <w:rPr/>
        <w:t>㡄惂哂껂쉒╤瀺</w:t>
      </w:r>
      <w:r>
        <w:rPr/>
        <w:t>ⱓ</w:t>
      </w:r>
      <w:r>
        <w:rPr/>
        <w:t>䜨砮㩕ふ슩㭌砰䟂两䳂쉴╯恱㩯剉</w:t>
      </w:r>
      <w:r>
        <w:rPr/>
        <w:t>ꕙ</w:t>
      </w:r>
      <w:r>
        <w:rPr/>
        <w:t>杖쉗䨹咥ぎㄭ穥䉈쉺晊顃</w:t>
      </w:r>
      <w:r>
        <w:rPr/>
        <w:t>⠽⛂</w:t>
      </w:r>
      <w:r>
        <w:rPr/>
        <w:t>繖乐塺橂숰⪡䘸䅍㙫쉖뮩䤱䙭㘻Ⓜ䱁⚘䥵着⩀坬ꌳ庱渶廂焱繏汵佚捬쉤캩婵숶╄㯂呱넩ꏂ傮䋂埂䵊㕫쏂䊬</w:t>
      </w:r>
      <w:r>
        <w:rPr/>
        <w:t>ⴺ</w:t>
      </w:r>
      <w:r>
        <w:rPr/>
        <w:t>ꆻ洩䓂㋂頮싂숤⦩桴嗂싂떩㉯⭥儲쉟╞쉳凃䡳䄥㭴䬹煞汷唸捹䐷顩놘쉕掩幎煤ꥹ㵢쉒昶嗂쉙뮘쉲⦣⦣</w:t>
      </w:r>
      <w:r>
        <w:rPr/>
        <w:t>ⵟ</w:t>
      </w:r>
      <w:r>
        <w:rPr/>
        <w:t>㍣⹓䶮顕㍤忂眽⍮楔㡗⑲湓㝔㙍䉩抿瘷参㝢䏂뽗偯浤땳ꍲ呁偭䰰䘩犘辩䩴䭉촻쉫繃䝬敏⩒繃뽦啌縮採⼥뮻뽲圪䑶䉑䅈쉘是乔㛂噣瀷䓂䈹幇榩䉠橵卆㕹⑥㵂煔㍏堤慺塦恶輱䝬꺬㷂땡썏⹰쉍㤹㪱䵦쉷䅲䝈䁧樴磂䕶⪥㙊</w:t>
      </w:r>
      <w:r>
        <w:rPr/>
        <w:t>ⴷ</w:t>
      </w:r>
      <w:r>
        <w:rPr/>
        <w:t>圫숬焩䵏㵐疡縸㑣溥⹯쉮</w:t>
      </w:r>
      <w:r>
        <w:rPr/>
        <w:t>ⴺ</w:t>
      </w:r>
      <w:r>
        <w:rPr/>
        <w:t>搨样儸⪩㡥</w:t>
      </w:r>
      <w:r>
        <w:rPr/>
        <w:t>⡃⹶</w:t>
      </w:r>
      <w:r>
        <w:rPr/>
        <w:t>題㭯狍ꌵ獸㵒䐤涥⑎쉘깹녉컂勂춘쉥猪䌵쉑걥䲩坋숻冥斥懂⹨쉯坲㉑婩</w:t>
      </w:r>
      <w:r>
        <w:rPr/>
        <w:t>ꖩ</w:t>
      </w:r>
      <w:r>
        <w:rPr/>
        <w:t>摞䶥</w:t>
      </w:r>
      <w:r>
        <w:rPr/>
        <w:t>ꔰ</w:t>
      </w:r>
      <w:r>
        <w:rPr/>
        <w:t>繭䵉䧂䑐廂樫㈳䥖皩⭨㝓獳㕌쉑ㄱ桵♥嗂晗瓂祙瀶截</w:t>
      </w:r>
      <w:r>
        <w:rPr/>
        <w:t>꧂</w:t>
      </w:r>
      <w:r>
        <w:rPr/>
        <w:t>⺩㗂〉쉮쉣數놮ぢ瞿㤹乆㌽墱撻쉰さ쉟겡㝋㎿겣䃎쉄杴뽗㈺卒⎬칌㓂쉡䝀䬰㙓珂䙑愸싂伹䘫싂晥懂唩싂㥆瘵璣噺䉧숲䡧</w:t>
      </w:r>
      <w:r>
        <w:rPr/>
        <w:t>ⵂ</w:t>
      </w:r>
      <w:r>
        <w:rPr/>
        <w:t>㕳⑗〵愩癗印攩㙒㥐♓㭕⽳渦奸䰤撱啖塙숶깡쉨ꅒ숯捾䱐昩╒⭥ꅡ商䥷午⺣媿⼬癁딫狂쵘䢱䵚䝧未捘캱⾬ꍱ</w:t>
      </w:r>
      <w:r>
        <w:rPr/>
        <w:t>ꕅ</w:t>
      </w:r>
      <w:r>
        <w:rPr/>
        <w:t>橍斱窿䭐칇曂무杆쉍⴯爱恂毂慄⩷ㄦ献䐭</w:t>
      </w:r>
      <w:r>
        <w:rPr/>
        <w:t>⡵</w:t>
      </w:r>
      <w:r>
        <w:rPr/>
        <w:t>㵉⪿㡹慱</w:t>
      </w:r>
      <w:r>
        <w:rPr/>
        <w:t>꧃</w:t>
      </w:r>
      <w:r>
        <w:rPr/>
        <w:t>汮嘵繸㍏㙰슩ꄯ䝊慑㣎䬦㍢摗則㍨桵䅈쵰츊㗂懃</w:t>
      </w:r>
      <w:r>
        <w:rPr/>
        <w:t>ⴷ</w:t>
      </w:r>
      <w:r>
        <w:rPr/>
        <w:t>습畚⭬儹싂绂䑯澵ꥩ╁唺囍捨ꥢ䑠扲녔걪㉇ꍺ烂睒䗂扷㉏挪墣繒⩮껂桌穚疡奎殻숬縱彩牉</w:t>
      </w:r>
      <w:r>
        <w:rPr/>
        <w:t>Ⳃ</w:t>
      </w:r>
      <w:r>
        <w:rPr/>
        <w:t>悏晵撩漹噉⺘䪘숨頻傩捑枩砽嘽㚥㔽⥃䕟숲伽佤쉇뭾㖩쉨</w:t>
      </w:r>
      <w:r>
        <w:rPr/>
        <w:t>ꤴ</w:t>
      </w:r>
      <w:r>
        <w:rPr/>
        <w:t>剐帷쉴슬彩幋砵긴쉳㍌婬슮쉱䤮伦䡆숹</w:t>
      </w:r>
      <w:r>
        <w:rPr/>
        <w:t>ꥃ</w:t>
      </w:r>
      <w:r>
        <w:rPr/>
        <w:t>梻Ⓝ쉡ㄶ渣㡌啥⍉掻쉲䳂縤瀫</w:t>
      </w:r>
      <w:r>
        <w:rPr/>
        <w:t>ⱳ</w:t>
      </w:r>
      <w:r>
        <w:rPr/>
        <w:t>嘱쉐숭偈癹砩㟂势</w:t>
      </w:r>
      <w:r>
        <w:rPr/>
        <w:t>ꦏ</w:t>
      </w:r>
      <w:r>
        <w:rPr/>
        <w:t>걦ꄵ瑊㙳䉫쵵␫甶䥴礳忂⦵䚩癹⭋⏂夬쉧쉂⽣佀쉏嘣◂汾䱾숰넯㩤</w:t>
      </w:r>
      <w:r>
        <w:rPr/>
        <w:t>ꕆ</w:t>
      </w:r>
      <w:r>
        <w:rPr/>
        <w:t>㩸</w:t>
      </w:r>
      <w:r>
        <w:rPr/>
        <w:t>ꤵ</w:t>
      </w:r>
      <w:r>
        <w:rPr/>
        <w:t>楇䔷䑨傏◂匳敹敐㵥䙊ꄮ彖䦘穃潦歨㗂剩</w:t>
      </w:r>
      <w:r>
        <w:rPr/>
        <w:t>ꤹ</w:t>
      </w:r>
      <w:r>
        <w:rPr/>
        <w:t>䉲쉐쵲灢啋⩀녓깍稺幁□憏쉬쉀숵⴪긱㈭䩂瑗㢱圤</w:t>
      </w:r>
      <w:r>
        <w:rPr/>
        <w:t>ꤰ</w:t>
      </w:r>
      <w:r>
        <w:rPr/>
        <w:t>㴫⍔梮兌晋昤㕮㬲㉚䉶䰯</w:t>
      </w:r>
      <w:r>
        <w:rPr/>
        <w:t>⣂</w:t>
      </w:r>
      <w:r>
        <w:rPr/>
        <w:t>ꖏ</w:t>
      </w:r>
      <w:r>
        <w:rPr/>
        <w:t>癖☰淎ꇂ㉍⫂睌쉕</w:t>
      </w:r>
      <w:r>
        <w:rPr/>
        <w:t>ⷂ</w:t>
      </w:r>
      <w:r>
        <w:rPr/>
        <w:t>㶻ꥺ爤唹挮䣎帹썎ꍉ⸽㘫悏䤵쵩呈⾮䣂妿䉢</w:t>
      </w:r>
      <w:r>
        <w:rPr/>
        <w:t>ꥇ</w:t>
      </w:r>
      <w:r>
        <w:rPr/>
        <w:t>䘣㇎㡾䲡浊</w:t>
      </w:r>
      <w:r>
        <w:rPr/>
        <w:t>ꕅ</w:t>
      </w:r>
      <w:r>
        <w:rPr/>
        <w:t>껂䨽쉷㑦숱⸺瀺쉺쉲嚱⽱</w:t>
      </w:r>
      <w:r>
        <w:rPr/>
        <w:t>⠨</w:t>
      </w:r>
      <w:r>
        <w:rPr/>
        <w:t>桐彀걙从䰤ꎡ礨⪩纬砥녾㉠凂昸숶ꌽ⹵⪏걞</w:t>
      </w:r>
      <w:r>
        <w:rPr/>
        <w:t>ꤹ</w:t>
      </w:r>
      <w:r>
        <w:rPr/>
        <w:t>特뽋걩䔨㒘榻堹쉹㊘쉨獙䠸坨䩃晉숸칈睨摰묳優㡺䭋櫃쉆㭐㕲坬숱呁ㅇ䭭夸堪</w:t>
      </w:r>
      <w:r>
        <w:rPr/>
        <w:t>ꦬ</w:t>
      </w:r>
      <w:r>
        <w:rPr/>
        <w:t>攲と础穖瑃椽憣쉥吪습䍍긵쉆烍녴皩쵫䉣啗쉅督䍀噐㉵だ䖏⹌숣春㨫䅕슏쉷渳埂卮</w:t>
      </w:r>
      <w:r>
        <w:rPr/>
        <w:t>ꤴ</w:t>
      </w:r>
      <w:r>
        <w:rPr/>
        <w:t>Ⱔ</w:t>
      </w:r>
      <w:r>
        <w:rPr/>
        <w:t>䳂써ꥶ瑈穈ꇎ♑ꅊ珎㔦䇂渽睮</w:t>
      </w:r>
      <w:r>
        <w:rPr/>
        <w:t>Ȿ</w:t>
      </w:r>
      <w:r>
        <w:rPr/>
        <w:t>뮻瓂弫싂䁖뼷넮숦㩆ꍎ㘭㆘숭䁱悮優㥀숱剆䑱㥦쌨쉍穳㙌䘪橰䒩焸斱츨땳뼽㆏个幇杗㪬</w:t>
      </w:r>
      <w:r>
        <w:rPr/>
        <w:t>ꕩ</w:t>
      </w:r>
      <w:r>
        <w:rPr/>
        <w:t>枘⮮</w:t>
      </w:r>
      <w:r>
        <w:rPr/>
        <w:t>Ⱖ</w:t>
      </w:r>
      <w:r>
        <w:rPr/>
        <w:t>䭐슣䅭噡ざ쉢⭤疻戥ノ折砸</w:t>
      </w:r>
      <w:r>
        <w:rPr/>
        <w:t>⡣</w:t>
      </w:r>
      <w:r>
        <w:rPr/>
        <w:t>쉫쉒洪뭏户㗂싂쉣쉄即ꄬ呂썞䧍숩싂㵐⴮⯂为潶</w:t>
      </w:r>
      <w:r>
        <w:rPr/>
        <w:t>ꖮ</w:t>
      </w:r>
      <w:r>
        <w:rPr/>
        <w:t>쉓㴣ぐ䣂㩺</w:t>
      </w:r>
      <w:r>
        <w:rPr/>
        <w:t>⡂</w:t>
      </w:r>
      <w:r>
        <w:rPr/>
        <w:t>㨷媵♢瘻䅐㭤産塇⹚䅏䗂쵉榘顖쉨吷礲녤怫ぃꄯ㇂싂녡쉨㑕쉋쉩彩漸㔳쉦樹숹繑</w:t>
      </w:r>
      <w:r>
        <w:rPr/>
        <w:t>⢱Ⱓ</w:t>
      </w:r>
      <w:r>
        <w:rPr/>
        <w:t>轨题⼪㜣⬩숲刽쵌㠨⥕㌣⎻穊瑳䫂ぁ㵾</w:t>
      </w:r>
      <w:r>
        <w:rPr/>
        <w:t>⡉</w:t>
      </w:r>
      <w:r>
        <w:rPr/>
        <w:t>彁⩇㑶〮縣䲡瀵⸤䩯걏噦⍉⬨쉚</w:t>
      </w:r>
      <w:r>
        <w:rPr/>
        <w:t>ꕨ</w:t>
      </w:r>
      <w:r>
        <w:rPr/>
        <w:t>渱琷겵淂녦渮䑃ꄊ爺㵾╹뾮⍺⬪⍋쉡㭫捙弯♌쉺椷쉱憿ㅈ㫎䅎欨⑱쉙狂┴䴪曂頯숮甪僂妡쵵夫䗂瑨纩┳갪딣슱栴캿슩改怮䨦䤷牫浩偁㨣㛂奘硺␥污係뾩䵙⍞囃渹暩</w:t>
      </w:r>
      <w:r>
        <w:rPr/>
        <w:t>⠩</w:t>
      </w:r>
      <w:r>
        <w:rPr/>
        <w:t>攱祥딭电숶쉠涱쉣琫㤶뽺┭䭸㔲䉇圦彗</w:t>
      </w:r>
      <w:r>
        <w:rPr/>
        <w:t>ꕫ</w:t>
      </w:r>
      <w:r>
        <w:rPr/>
        <w:t>㩌뽨䗂㵔䨽呟礥䂣淃ꇎ敨槂穰ㄪ</w:t>
      </w:r>
      <w:r>
        <w:rPr/>
        <w:t>ⱳ</w:t>
      </w:r>
      <w:r>
        <w:rPr/>
        <w:t>塓畕☰歯怳쉌煴䵇⽈汷禬쉀</w:t>
      </w:r>
      <w:r>
        <w:rPr/>
        <w:t>ⷎ</w:t>
      </w:r>
      <w:r>
        <w:rPr/>
        <w:t>匵⼤쉪숣㝺濂⽉</w:t>
      </w:r>
      <w:r>
        <w:rPr/>
        <w:t>Ⳃ</w:t>
      </w:r>
      <w:r>
        <w:rPr/>
        <w:t>揂稫㕕䦩㐮戦帽䯂쉍㫃䱙具啦瑧汀娱믂庣쎿㍹㈲㬭⬨䃂煹㌴♬旂걾㶘</w:t>
      </w:r>
      <w:r>
        <w:rPr/>
        <w:t>⠩</w:t>
      </w:r>
      <w:r>
        <w:rPr/>
        <w:t>쉭⭤䲘㍟百⽍뭥㩌⭂</w:t>
      </w:r>
      <w:r>
        <w:rPr/>
        <w:t>꧃</w:t>
      </w:r>
      <w:r>
        <w:rPr/>
        <w:t>䋂愺县捕位䱵势狂㭍</w:t>
      </w:r>
      <w:r>
        <w:rPr/>
        <w:t>ꤪ</w:t>
      </w:r>
      <w:r>
        <w:rPr/>
        <w:t>睰乊奊싂䧂塌쉎䐪灩慭桱婏쉪夻⽇⫂杖쉍癒朷䡧</w:t>
      </w:r>
      <w:r>
        <w:rPr/>
        <w:t>ꥋ</w:t>
      </w:r>
      <w:r>
        <w:rPr/>
        <w:t>㵢兒甭爣쉣</w:t>
      </w:r>
      <w:r>
        <w:rPr/>
        <w:t>ꤩ</w:t>
      </w:r>
      <w:r>
        <w:rPr/>
        <w:t>啮呀偮⩮ㅀ椪柂㌨亻䵄坋츴整伶쉘䱀磂꥚姂㤤</w:t>
      </w:r>
      <w:r>
        <w:rPr/>
        <w:t>ꥃ</w:t>
      </w:r>
      <w:r>
        <w:rPr/>
        <w:t>ꌻ杠ㄫ䕣⍯⿃뭺坧⏂割㚱칱湳춥磂幃㮡㔩⩁慧䮏</w:t>
      </w:r>
      <w:r>
        <w:rPr/>
        <w:t>ⵧꦏ</w:t>
      </w:r>
      <w:r>
        <w:rPr/>
        <w:t>捃깑垡顒䔥䑚摇䁥庻</w:t>
      </w:r>
      <w:r>
        <w:rPr/>
        <w:t>ⰺ</w:t>
      </w:r>
      <w:r>
        <w:rPr/>
        <w:t>싂뭓㙓숤ꥥ噉숨㭕껂柂놥</w:t>
      </w:r>
      <w:r>
        <w:rPr/>
        <w:t>ꥀ</w:t>
      </w:r>
      <w:r>
        <w:rPr/>
        <w:t>励</w:t>
      </w:r>
      <w:r>
        <w:rPr/>
        <w:t>ꤺ</w:t>
      </w:r>
      <w:r>
        <w:rPr/>
        <w:t>妬楩祥繪港깁㶬㖘䅎忂琥媬뭵〭</w:t>
      </w:r>
      <w:r>
        <w:rPr/>
        <w:t>ꕬ</w:t>
      </w:r>
      <w:r>
        <w:rPr/>
        <w:t>棂吹㟂飂걞也캡殘䥙獴梬湕樲䑰⻂⮻뿃梻㵾㏂뇃␫呆挣景䌽捂⥕硱㫂칍㠣佲</w:t>
      </w:r>
      <w:r>
        <w:rPr/>
        <w:t>ꔺ</w:t>
      </w:r>
      <w:r>
        <w:rPr/>
        <w:t>怫쉷散楰砸┶呋眨㓎咻䙎村㫂甹쉀敧佀䦱灇杲摸穏䰳╯敨숬疘슣啂⬤䜲帨啦䕉䅭産숥捑涱쉦䭕托瀵╟毂坆⑃</w:t>
      </w:r>
      <w:r>
        <w:rPr/>
        <w:t>ꥆ</w:t>
      </w:r>
      <w:r>
        <w:rPr/>
        <w:t>啩䀤津乳슩㜬⑪㛂挵㞡쉠ㄶ썃숩塙散渺啦</w:t>
      </w:r>
      <w:r>
        <w:rPr/>
        <w:t>⡴</w:t>
      </w:r>
      <w:r>
        <w:rPr/>
        <w:t>䬷뗃</w:t>
      </w:r>
      <w:r>
        <w:rPr/>
        <w:t>ꗃ</w:t>
      </w:r>
      <w:r>
        <w:rPr/>
        <w:t>浈椦쉨ꅖ㨨⵫䔴</w:t>
      </w:r>
      <w:r>
        <w:rPr/>
        <w:t>ⱁ</w:t>
      </w:r>
      <w:r>
        <w:rPr/>
        <w:t>坬㷍焺丸䪮㘤ꄬ稺㐱吳⏂繚㏂榱⹷긩搯쉙㉲㚮婇哎䜻奸뭏숳</w:t>
      </w:r>
      <w:r>
        <w:rPr/>
        <w:t>ꤩ</w:t>
      </w:r>
      <w:r>
        <w:rPr/>
        <w:t>轓拂癮圯촦彫⩡⭔㝣獤涵捲痃泂恔쉨婌㐮</w:t>
      </w:r>
      <w:r>
        <w:rPr/>
        <w:t>ꔳ⥴</w:t>
      </w:r>
      <w:r>
        <w:rPr/>
        <w:t>슩긦⩗䥡䘰樬帣䤪截</w:t>
      </w:r>
      <w:r>
        <w:rPr/>
        <w:t>⡁</w:t>
      </w:r>
      <w:r>
        <w:rPr/>
        <w:t>䅌悡䱕坕</w:t>
      </w:r>
      <w:r>
        <w:rPr/>
        <w:t>ⷂ</w:t>
      </w:r>
      <w:r>
        <w:rPr/>
        <w:t>䀱乄湉辏뭪</w:t>
      </w:r>
      <w:r>
        <w:rPr/>
        <w:t>ⱺ</w:t>
      </w:r>
      <w:r>
        <w:rPr/>
        <w:t>浕╣쉴㡬枵䌭呓攰睑㩐쵁</w:t>
      </w:r>
      <w:r>
        <w:rPr/>
        <w:t>ꤦ</w:t>
      </w:r>
      <w:r>
        <w:rPr/>
        <w:t>䢡焺깐㤪卸</w:t>
      </w:r>
      <w:r>
        <w:rPr/>
        <w:t>⠴</w:t>
      </w:r>
      <w:r>
        <w:rPr/>
        <w:t>爮朮</w:t>
      </w:r>
      <w:r>
        <w:rPr/>
        <w:t>ꦣ</w:t>
      </w:r>
      <w:r>
        <w:rPr/>
        <w:t>繮兄剴Ⓜ电呤</w:t>
      </w:r>
      <w:r>
        <w:rPr/>
        <w:t>Ⱬ</w:t>
      </w:r>
      <w:r>
        <w:rPr/>
        <w:t>㡮㥬彊놩</w:t>
      </w:r>
      <w:r>
        <w:rPr/>
        <w:t>ⵊ</w:t>
      </w:r>
      <w:r>
        <w:rPr/>
        <w:t>党긶犬䟃溥</w:t>
      </w:r>
      <w:r>
        <w:rPr/>
        <w:t>ⴭ</w:t>
      </w:r>
      <w:r>
        <w:rPr/>
        <w:t>곂垣輲瘨</w:t>
      </w:r>
      <w:r>
        <w:rPr/>
        <w:t>⠶</w:t>
      </w:r>
      <w:r>
        <w:rPr/>
        <w:t>칈丶漻䇂噗佱㴷ꌊ숸祷歂䵨슩槃汃僂⌶珂䡙㨸櫂⥅辘⽘祔⍹喡쉋⥙碘㬹睰쉇婧吴纩╅♈反怸楱썓⚣㏂摇♮帱縹</w:t>
      </w:r>
      <w:r>
        <w:rPr/>
        <w:t>ꖩ</w:t>
      </w:r>
      <w:r>
        <w:rPr/>
        <w:t>畢婭縻䱴⵶슩쉲䄪ꇍ䱬땋猩쉬䥫춮⿍毂眹ꌶ剠剹⩠歙㩍怵㬦攻璱</w:t>
      </w:r>
      <w:r>
        <w:rPr/>
        <w:t>⢻</w:t>
      </w:r>
      <w:r>
        <w:rPr/>
        <w:t>숥低묷樹⨭쉠炣懂쉥䥟搦砣䱎晑纱䙰偠撮桘決呄싂㕭截␹䥞⸫䅍갬仂権獖䔲㭭嘺瘬⑰飍뭈쉾⩺┦䅙䀻</w:t>
      </w:r>
      <w:r>
        <w:rPr/>
        <w:t>ꦘ</w:t>
      </w:r>
      <w:r>
        <w:rPr/>
        <w:t>쉰䪬惂⸸긲卤佬䄰猤쏂䩥桏㥉ꆵ㍱昳攽晱愥숱啳损슏页瘷盂佇獩뗍圬䵈쉭칢ꅫ穇䅕橲数䩷嘮幾깯塧壂䁠⻂䩸畳轱⥒睟⩆劘⩎剋晴</w:t>
      </w:r>
      <w:r>
        <w:rPr/>
        <w:t>꧂</w:t>
      </w:r>
      <w:r>
        <w:rPr/>
        <w:t>樶ꍥ熵긥쉩杶係晈姂堨璘坰</w:t>
      </w:r>
      <w:r>
        <w:rPr/>
        <w:t>ⱞ</w:t>
      </w:r>
      <w:r>
        <w:rPr/>
        <w:t>桁싂쉸䵗⧂䉯㤻싍歗썊싂㕇䁎䍇債⚵쉗⩫⎬㌭侮牪</w:t>
      </w:r>
      <w:r>
        <w:rPr/>
        <w:t>ꕓ</w:t>
      </w:r>
      <w:r>
        <w:rPr/>
        <w:t>䥱兦䥎녈瀵填潪弸㝆杁䙞㡶頣杸</w:t>
      </w:r>
      <w:r>
        <w:rPr/>
        <w:t>⡈⩓</w:t>
      </w:r>
      <w:r>
        <w:rPr/>
        <w:t>㩬</w:t>
      </w:r>
      <w:r>
        <w:rPr/>
        <w:t>ꥃ</w:t>
      </w:r>
      <w:r>
        <w:rPr/>
        <w:t>绂쉵䑪欸抻堣</w:t>
      </w:r>
      <w:r>
        <w:rPr/>
        <w:t>ꕬ</w:t>
      </w:r>
      <w:r>
        <w:rPr/>
        <w:t>幈㌨딳싍参䘷毎㩆깸쉪</w:t>
      </w:r>
      <w:r>
        <w:rPr/>
        <w:t>⡘</w:t>
      </w:r>
      <w:r>
        <w:rPr/>
        <w:t>ꥸ぀䉗桡</w:t>
      </w:r>
      <w:r>
        <w:rPr/>
        <w:t>ꤻ</w:t>
      </w:r>
      <w:r>
        <w:rPr/>
        <w:t>䙱쉚쉀迂畐⭚顱恆歒繎绂䗂</w:t>
      </w:r>
      <w:r>
        <w:rPr/>
        <w:t>ꗂ</w:t>
      </w:r>
      <w:r>
        <w:rPr/>
        <w:t>棂걯</w:t>
      </w:r>
      <w:r>
        <w:rPr/>
        <w:t>ⱍ</w:t>
      </w:r>
      <w:r>
        <w:rPr/>
        <w:t>泂睊槍稤偁⤽⯂㷂㏍䱺樯</w:t>
      </w:r>
      <w:r>
        <w:rPr/>
        <w:t>ꥀ␦</w:t>
      </w:r>
      <w:r>
        <w:rPr/>
        <w:t>쌤┥⹙瑤㐤揍쉅瑀䍇輤乚㑬</w:t>
      </w:r>
      <w:r>
        <w:rPr/>
        <w:t>ⵞ</w:t>
      </w:r>
      <w:r>
        <w:rPr/>
        <w:t>⿎灓⫂浆⑈序捳써㶩渦㌭啨䵨쉈壂䅑秂煾㙬㈳枏ꍊꥱ⑗슣砲⪩橭䠯♵♤癧揂䩫歎숷根치싍⭱沣彞䟂㴽䀤싂㑌곎㑠</w:t>
      </w:r>
      <w:r>
        <w:rPr/>
        <w:t>ꦻ</w:t>
      </w:r>
      <w:r>
        <w:rPr/>
        <w:t>䰶坥긣潀㔶㵖熬喵뾵癨浓操숤⩸圹塔炬滂䄽䓂僂칷䉵獠匲橎凂頭䱐⏂頴汳䫂䴮飍㓂潴枘灬哂싎⮮뗃繉〯砷燃捪懂녅幂临⸵倪놩奊⾩牍딯</w:t>
      </w:r>
      <w:r>
        <w:rPr/>
        <w:t>ꕪ</w:t>
      </w:r>
      <w:r>
        <w:rPr/>
        <w:t>䰯⩎煇⍣䖵灲敯</w:t>
      </w:r>
      <w:r>
        <w:rPr/>
        <w:t>ⷂ</w:t>
      </w:r>
      <w:r>
        <w:rPr/>
        <w:t>啥숸⛂甸쉯쉨쏂橾瘸楀濂⭈㍵䡃瘲☷⑖쌨걈浀㝐䛃搱䜫숴へ䨪盂畖〬䃍녶㵰照쉱㩂㥆协꥞媵㵦㵯㞿是揂瓍縹匹䜯⹸䈶䱅쉬♚숮她䣂㑢惂ꇃ祧ぱ숣⭶慮刯煆ォ焻剣杊ꅔ䶡⯂䝍숫坖㯂걮</w:t>
      </w:r>
      <w:r>
        <w:rPr/>
        <w:t>ꤪ</w:t>
      </w:r>
      <w:r>
        <w:rPr/>
        <w:t>琮公䈩繖⤳瑮슮㵔䬰䰨捈塞匸㍺ㅲ䕯䑒</w:t>
      </w:r>
      <w:r>
        <w:rPr/>
        <w:t>ꔯꥆ</w:t>
      </w:r>
      <w:r>
        <w:rPr/>
        <w:t>礸⸫怳伊㈥垮㎻녳쉾噞☬☭슱婵柂ꇂ昴婊썀㬵ꍀ쵫摩㕘干㕑姍礸쵾췎䵉呂浤땅뭴㠵礲Ⓝ</w:t>
      </w:r>
      <w:r>
        <w:rPr/>
        <w:t>ꥃ</w:t>
      </w:r>
      <w:r>
        <w:rPr/>
        <w:t>䑹剴兹ꇎ⥙㩉繳䜸깟溮ㆵ佡▱呚桉彺싍塓滂摄奸쵑凃묮祘㥲곍幈圲智畠燂</w:t>
      </w:r>
      <w:r>
        <w:rPr/>
        <w:t>ꕮ</w:t>
      </w:r>
      <w:r>
        <w:rPr/>
        <w:t>漵☯刦쉙쉔㬴⩾쏂촴慘⽎⵫⤴瑂慓圯〶娱╠⪘䩤</w:t>
      </w:r>
      <w:r>
        <w:rPr/>
        <w:t>ⰴ</w:t>
      </w:r>
      <w:r>
        <w:rPr/>
        <w:t>睚㟂ꍅ剰爤怳瑭乒婯⧂楢칌究㤸厘</w:t>
      </w:r>
      <w:r>
        <w:rPr/>
        <w:t>ꕃ</w:t>
      </w:r>
      <w:r>
        <w:rPr/>
        <w:t>扑쉲爲숭뽕ꅢ批</w:t>
      </w:r>
      <w:r>
        <w:rPr/>
        <w:t>ⱹ</w:t>
      </w:r>
      <w:r>
        <w:rPr/>
        <w:t>姂咥㣂眩땀䕠㕟싂♶噰䞿ꏂ뿂姂圤</w:t>
      </w:r>
      <w:r>
        <w:rPr/>
        <w:t>ⱇ</w:t>
      </w:r>
      <w:r>
        <w:rPr/>
        <w:t>䳍쉒걶犵슮쵹佡湺彤䓂쉴㥶䵕䅘싂痂㫂㵵䢣櫂⸳뽪桯䊻矂睕㦩束穥楇쉀땏幦</w:t>
      </w:r>
      <w:r>
        <w:rPr/>
        <w:t>⢻</w:t>
      </w:r>
      <w:r>
        <w:rPr/>
        <w:t>暥䕩뭉</w:t>
      </w:r>
      <w:r>
        <w:rPr/>
        <w:t>ꤳ⌣⸳</w:t>
      </w:r>
      <w:r>
        <w:rPr/>
        <w:t>썁䮥㵥旂</w:t>
      </w:r>
      <w:r>
        <w:rPr/>
        <w:t>ⵇ</w:t>
      </w:r>
      <w:r>
        <w:rPr/>
        <w:t>깱⌹瑠㨭偾㩾塓录㏍⦮䉉쉲</w:t>
      </w:r>
      <w:r>
        <w:rPr/>
        <w:t>⡢</w:t>
      </w:r>
      <w:r>
        <w:rPr/>
        <w:t>㥐넸㨷畀怳䆥쉘〪枻䇂爴渣슻쉈㭺参㡰땄⹸兟幢昬ꅫ䩱녍彀嘮</w:t>
      </w:r>
      <w:r>
        <w:rPr/>
        <w:t>Ⱞ</w:t>
      </w:r>
      <w:r>
        <w:rPr/>
        <w:t>䵟㙈㤺䶵䲣禿</w:t>
      </w:r>
      <w:r>
        <w:rPr/>
        <w:t>ꕆ</w:t>
      </w:r>
      <w:r>
        <w:rPr/>
        <w:t>걩坱坅㩦恎䍪㙐䵂䥄⤮</w:t>
      </w:r>
      <w:r>
        <w:rPr/>
        <w:t>ꥊ╸</w:t>
      </w:r>
      <w:r>
        <w:rPr/>
        <w:t>彩⍔䵙⹚슱썾떏き晌潕ꍞ㕄䚵딻䕞⥃쉗㨹걮昱㠱欪㴻⨲뾘쉱숦䁞⏂熡⽐숶깃䃂깂뮩⴬凂㑹晾걹狎戱㎱扣䅑轆睁⥅䨷瀰㕯</w:t>
      </w:r>
      <w:r>
        <w:rPr/>
        <w:t>Ⳃ</w:t>
      </w:r>
      <w:r>
        <w:rPr/>
        <w:t>㑔㦏䡯佌浩瞿手煲犩</w:t>
      </w:r>
      <w:r>
        <w:rPr/>
        <w:t>Ⳃ</w:t>
      </w:r>
      <w:r>
        <w:rPr/>
        <w:t>扸겵䐩瀹剔顙㊻㡠깄睑畏灗숦坄䥯⍃䑫⥪夲䞡捘</w:t>
      </w:r>
      <w:r>
        <w:rPr/>
        <w:t>ꥎ</w:t>
      </w:r>
      <w:r>
        <w:rPr/>
        <w:t>䫂喻⍋輮吪㭕倩塾⽙捄あ</w:t>
      </w:r>
      <w:r>
        <w:rPr/>
        <w:t>ⲩ</w:t>
      </w:r>
      <w:r>
        <w:rPr/>
        <w:t>浔묥佧便洦숣껂뇂ꍎ敚坢쉖瑧䍟</w:t>
      </w:r>
      <w:r>
        <w:rPr/>
        <w:t>ꤤ</w:t>
      </w:r>
      <w:r>
        <w:rPr/>
        <w:t>坒穄栯땏</w:t>
      </w:r>
      <w:r>
        <w:rPr/>
        <w:t>ꕾ</w:t>
      </w:r>
      <w:r>
        <w:rPr/>
        <w:t>썚⭪硶䱒㭞厣䑀埂櫃쉌쉌呸㇂싂⹥⪥㭚徵惂捒</w:t>
      </w:r>
      <w:r>
        <w:rPr/>
        <w:t>꧂</w:t>
      </w:r>
      <w:r>
        <w:rPr/>
        <w:t>敒䭫䓎㘫㬮</w:t>
      </w:r>
      <w:r>
        <w:rPr/>
        <w:t>⠣</w:t>
      </w:r>
      <w:r>
        <w:rPr/>
        <w:t>摳仂㜶⤸煚匥庱㭲충䐪</w:t>
      </w:r>
      <w:r>
        <w:rPr/>
        <w:t>ꕷ</w:t>
      </w:r>
      <w:r>
        <w:rPr/>
        <w:t>걄入쉷匹⍨係〦㷍숤烂쵮愩杏⮱</w:t>
      </w:r>
      <w:r>
        <w:rPr/>
        <w:t>꧂</w:t>
      </w:r>
      <w:r>
        <w:rPr/>
        <w:t>瑚</w:t>
      </w:r>
      <w:r>
        <w:rPr/>
        <w:t>ꥁ</w:t>
      </w:r>
      <w:r>
        <w:rPr/>
        <w:t>썮㑰硪</w:t>
      </w:r>
      <w:r>
        <w:rPr/>
        <w:t>ⲣ</w:t>
      </w:r>
      <w:r>
        <w:rPr/>
        <w:t>戮격噩䴷䴮䗂싍扫倬ꍀ䘴㨵頺夤싎杲癖␭ꍄ元夤し㵪썺츬坷뿂渫獙咩癃넸슥浒敠</w:t>
      </w:r>
      <w:r>
        <w:rPr/>
        <w:t>ꥆ</w:t>
      </w:r>
      <w:r>
        <w:rPr/>
        <w:t>썊剬儩쉮㡀潳浉㑾戨䁤垩瓂乵</w:t>
      </w:r>
      <w:r>
        <w:rPr/>
        <w:t>ⶏ</w:t>
      </w:r>
      <w:r>
        <w:rPr/>
        <w:t>츮楕⵮克圲咬䫂瑾佚</w:t>
      </w:r>
      <w:r>
        <w:rPr/>
        <w:t>ꕦ</w:t>
      </w:r>
      <w:r>
        <w:rPr/>
        <w:t>毎汴</w:t>
      </w:r>
      <w:r>
        <w:rPr/>
        <w:t>ⱷ</w:t>
      </w:r>
      <w:r>
        <w:rPr/>
        <w:t>⼯</w:t>
      </w:r>
      <w:r>
        <w:rPr/>
        <w:t>꧂</w:t>
      </w:r>
      <w:r>
        <w:rPr/>
        <w:t>㠶帺梱㏂싂싂䱏歉㜣㭉䷎䏃頤呷⵾⯂⍬祔쉨玻㭱슩</w:t>
      </w:r>
      <w:r>
        <w:rPr/>
        <w:t>Ⱳ</w:t>
      </w:r>
      <w:r>
        <w:rPr/>
        <w:t>쉒㥢⭴爺氷搯⨪갮刽唱땹쉚䄊</w:t>
      </w:r>
      <w:r>
        <w:rPr/>
        <w:t>⡴</w:t>
      </w:r>
      <w:r>
        <w:rPr/>
        <w:t>携䨵䁯</w:t>
      </w:r>
      <w:r>
        <w:rPr/>
        <w:t>ꕐ</w:t>
      </w:r>
      <w:r>
        <w:rPr/>
        <w:t>Ⳏ</w:t>
      </w:r>
      <w:r>
        <w:rPr/>
        <w:t>䩺毂瀩恲硬⦵䈫뼩㪮竂び┴䜺䘬畢璡⸨칳卭쌹숭伤丨倻掮溥</w:t>
      </w:r>
      <w:r>
        <w:rPr/>
        <w:t>⠷⩬</w:t>
      </w:r>
      <w:r>
        <w:rPr/>
        <w:t>쉭쉦杺䝺忍걋䞮湸</w:t>
      </w:r>
      <w:r>
        <w:rPr/>
        <w:t>ꤩ</w:t>
      </w:r>
      <w:r>
        <w:rPr/>
        <w:t>쉹㶬懂欷颡숭겡쉪煘⨬皘䱄灁</w:t>
      </w:r>
      <w:r>
        <w:rPr/>
        <w:t>ⱱ</w:t>
      </w:r>
      <w:r>
        <w:rPr/>
        <w:t>숹嗂⑈㙋㠭㤭</w:t>
      </w:r>
      <w:r>
        <w:rPr/>
        <w:t>꧂</w:t>
      </w:r>
      <w:r>
        <w:rPr/>
        <w:t>갯쵴묰</w:t>
      </w:r>
      <w:r>
        <w:rPr/>
        <w:t>꤭</w:t>
      </w:r>
      <w:r>
        <w:rPr/>
        <w:t>㔯喡樭湕꺩湌栴⥅頲妵确䩴瑱쉨㤺䳃奫噶䜳呢䄮纻㝥燂副뾻濍칅湎卲䓃숥痂⼷◂徻䟂場⿂숻轪瑑效畯填㥚䐵䨮숱姂睕䵩㒮ꏎ쉱碩䙙桲杧䅒彳</w:t>
      </w:r>
      <w:r>
        <w:rPr/>
        <w:t>ⵖ</w:t>
      </w:r>
      <w:r>
        <w:rPr/>
        <w:t>ꅏꅓ咻獩㕥䅲䵥䡳䌱椪</w:t>
      </w:r>
      <w:r>
        <w:rPr/>
        <w:t>꧂</w:t>
      </w:r>
      <w:r>
        <w:rPr/>
        <w:t>㉠昺⒣嗂繓쵟⪵塕橖兘塱顒㠨싂奤ꥢ칓獄㙞媡䛎敐漽瓂숽礩南乭畯넴樻䍳</w:t>
      </w:r>
      <w:r>
        <w:rPr/>
        <w:t>ⶩ</w:t>
      </w:r>
      <w:r>
        <w:rPr/>
        <w:t>厩⺥⨫瑑獳祂쉉䈻⭒쉧痂牉㵲㥌䭈⸥牳뼤垵</w:t>
      </w:r>
      <w:r>
        <w:rPr/>
        <w:t>ꕊ</w:t>
      </w:r>
      <w:r>
        <w:rPr/>
        <w:t>䄥</w:t>
      </w:r>
      <w:r>
        <w:rPr/>
        <w:t>꧂⩩</w:t>
      </w:r>
      <w:r>
        <w:rPr/>
        <w:t>佩慳⌤〥䥗溮智牗柎㥰䤲滂땳椬挷卩仂䩬歪⍟⪣꺩⍹䙗曃♴㘻均敺焤䈽杘湄뽤䫂䕴㙁顚堫楚㈲촴녑촺썲㙴潮祀숷琷䡓쉓䘰걅╡녌䷂盂䜹땁</w:t>
      </w:r>
      <w:r>
        <w:rPr/>
        <w:t>ꕱ</w:t>
      </w:r>
      <w:r>
        <w:rPr/>
        <w:t>怣㤦悏숦슱祟쉳⥫䘦ꅂ㈵忂伪䱍敍싂쉋㬭䵤䚘䃂祵㔫╓숪䂩ꅺ䷂勎敁䅊쉒渨䝀䑁䡢칰橹桦䱧䝣⺩녣</w:t>
      </w:r>
      <w:r>
        <w:rPr/>
        <w:t>ꤱ</w:t>
      </w:r>
      <w:r>
        <w:rPr/>
        <w:t>段伪汪녓瞬倸犩飍杈䄹扮坳걅㉑䱏硠吭噪歈嗂䱎産幣㥷懂쉧㨬⪩去</w:t>
      </w:r>
      <w:r>
        <w:rPr/>
        <w:t>⢻</w:t>
      </w:r>
      <w:r>
        <w:rPr/>
        <w:t>䎮剣の</w:t>
      </w:r>
      <w:r>
        <w:rPr/>
        <w:t>Ⳃ</w:t>
      </w:r>
      <w:r>
        <w:rPr/>
        <w:t>ꕉ</w:t>
      </w:r>
      <w:r>
        <w:rPr/>
        <w:t>쉶祟繁㥊䭮昺洲뽊㎥株</w:t>
      </w:r>
      <w:r>
        <w:rPr/>
        <w:t>ꥍ</w:t>
      </w:r>
      <w:r>
        <w:rPr/>
        <w:t>磂⍘쉐쉒冿杧╢숪彦牺硋典쉍쌽祯琨쉗䶡</w:t>
      </w:r>
      <w:r>
        <w:rPr/>
        <w:t>ꕱ⩞</w:t>
      </w:r>
      <w:r>
        <w:rPr/>
        <w:t>쉫睏札㝇昮偨灅㦿䵳䉣</w:t>
      </w:r>
      <w:r>
        <w:rPr/>
        <w:t>⡊</w:t>
      </w:r>
      <w:r>
        <w:rPr/>
        <w:t>㙇㧂뭈䝣㫂畷炩で</w:t>
      </w:r>
      <w:r>
        <w:rPr/>
        <w:t>ꕔ</w:t>
      </w:r>
      <w:r>
        <w:rPr/>
        <w:t>䙾啯㒘䄻捱䬣轞纩樷姂懂氩㧂砶</w:t>
      </w:r>
      <w:r>
        <w:rPr/>
        <w:t>ꦻ</w:t>
      </w:r>
      <w:r>
        <w:rPr/>
        <w:t>〸㖬쉗頷㉀</w:t>
      </w:r>
      <w:r>
        <w:rPr/>
        <w:t>Ⳃ</w:t>
      </w:r>
      <w:r>
        <w:rPr/>
        <w:t>㈲犩⻂⯂婹녇妮쉰牋敹⿂␥瑱㥁⹳</w:t>
      </w:r>
      <w:r>
        <w:rPr/>
        <w:t>⣂</w:t>
      </w:r>
      <w:r>
        <w:rPr/>
        <w:t>쉠轖䡤䓂歸┴顥庿⑬</w:t>
      </w:r>
      <w:r>
        <w:rPr/>
        <w:t>ⱖ⩋</w:t>
      </w:r>
      <w:r>
        <w:rPr/>
        <w:t>땈坚㣂╖땸㵑쉰⩶橨忂촱硾矂</w:t>
      </w:r>
      <w:r>
        <w:rPr/>
        <w:t>⡮</w:t>
      </w:r>
      <w:r>
        <w:rPr/>
        <w:t>坺䶥䬦⍖唭</w:t>
      </w:r>
      <w:r>
        <w:rPr/>
        <w:t>ꥃ</w:t>
      </w:r>
      <w:r>
        <w:rPr/>
        <w:t>獹␳㡵偅啅⸻습绂犿呾쏂睋쉋◎湘䴰潭㦡䊘⤦㬦䟂깵塳敩弰갸㇂㩅꺩䒥쉦兦縦</w:t>
      </w:r>
      <w:r>
        <w:rPr/>
        <w:t>ꥃ</w:t>
      </w:r>
      <w:r>
        <w:rPr/>
        <w:t>廂兰㍈䣂⍢묬╗搸䨹㥊쉖䰴쉐〤牘呟嘤晡⩳䩨洊㬨瑒㝹╤⫂唣灹湾セ䡗뗂㌪䲩싍剱哂㙫⩕公㍘넪⩅⫂쉳⭫戦天⼮痂쉃⵫磎圳怬䌹堽噲焳</w:t>
      </w:r>
      <w:r>
        <w:rPr/>
        <w:t>ⱥ</w:t>
      </w:r>
      <w:r>
        <w:rPr/>
        <w:t>姂ꅏ喬⨵泂⻂㕃祄浴坙䡢圵ㅶ暡橵㕟</w:t>
      </w:r>
      <w:r>
        <w:rPr/>
        <w:t>ⱴ</w:t>
      </w:r>
      <w:r>
        <w:rPr/>
        <w:t>㮿</w:t>
      </w:r>
      <w:r>
        <w:rPr/>
        <w:t>⡵</w:t>
      </w:r>
      <w:r>
        <w:rPr/>
        <w:t>璏뼰砩㋍丯湅</w:t>
      </w:r>
      <w:r>
        <w:rPr/>
        <w:t>꧂</w:t>
      </w:r>
      <w:r>
        <w:rPr/>
        <w:t>椬뮮ꄭ뭪攽末礵彞燂㙖湇灧欹䵭</w:t>
      </w:r>
      <w:r>
        <w:rPr/>
        <w:t>ⱍ</w:t>
      </w:r>
      <w:r>
        <w:rPr/>
        <w:t>猱슱灬뿍㑌戩瑚㵓弤</w:t>
      </w:r>
      <w:r>
        <w:rPr/>
        <w:t>ꥒ</w:t>
      </w:r>
      <w:r>
        <w:rPr/>
        <w:t>吻ㄤ촴</w:t>
      </w:r>
      <w:r>
        <w:rPr/>
        <w:t>ⰻ</w:t>
      </w:r>
      <w:r>
        <w:rPr/>
        <w:t>춮海㠬圭住唴啚珂┽쉁쉣枵嫍⩉㵷䑣敉县焱걖囃㴣橢爫</w:t>
      </w:r>
      <w:r>
        <w:rPr/>
        <w:t>ꗃꦩ</w:t>
      </w:r>
      <w:r>
        <w:rPr/>
        <w:t>凃㟂</w:t>
      </w:r>
      <w:r>
        <w:rPr/>
        <w:t>ꔣ</w:t>
      </w:r>
      <w:r>
        <w:rPr/>
        <w:t>氨猭쉦ㄬ敬숽䲡</w:t>
      </w:r>
      <w:r>
        <w:rPr/>
        <w:t>Ⱚ</w:t>
      </w:r>
      <w:r>
        <w:rPr/>
        <w:t>灒䵧</w:t>
      </w:r>
      <w:r>
        <w:rPr/>
        <w:t>ꤥ␱</w:t>
      </w:r>
      <w:r>
        <w:rPr/>
        <w:t>꺘爥汣㉐</w:t>
      </w:r>
      <w:r>
        <w:rPr/>
        <w:t>ⰽ</w:t>
      </w:r>
      <w:r>
        <w:rPr/>
        <w:t>矂㣂㕙쉶焴㝖幫ꥸ瀦갨Ⓜ彃깹㙯䵉⌲杔桀師公䉂쉫䨨塈祔㑍싂癀㵇쉐玻䙞檱洪種⦩☲繚彭睐쉥䑓顸</w:t>
      </w:r>
      <w:r>
        <w:rPr/>
        <w:t>⡥Ⱬ</w:t>
      </w:r>
      <w:r>
        <w:rPr/>
        <w:t>硾瘬祣灇칖㍑썯⯂漤㝤ㄹ嘮쵷쉣猤쉍갱㝢㍍晱硄欮⹵쉾兩祵쉘ギ〉뽖♀깓懂쉚뮥㔷痂⩬㕠㕑믂㵵썩긮䡴礮疡偘奖䱈숮䢏橭浃䛂晦☯斿竂ꆘ쵅䌫搷瑵ꎩ칧싂䥆卉䥓炡ㄤ슮轥놣摈숬쉍⦻䩶棂炡</w:t>
      </w:r>
      <w:r>
        <w:rPr/>
        <w:t>ⳃ</w:t>
      </w:r>
      <w:r>
        <w:rPr/>
        <w:t>䅢焴</w:t>
      </w:r>
      <w:r>
        <w:rPr/>
        <w:t>ⷂ</w:t>
      </w:r>
      <w:r>
        <w:rPr/>
        <w:t>橫飂搷䜱婬戹䅓繆㥐㣂슻쵈ꅏ䕷㪩轮뇃姂䁚琣♓⍮㡢뭅瑣坟⧎䎱㵴㝬⹧㥞塲幰恲伶썀싂啬</w:t>
      </w:r>
      <w:r>
        <w:rPr/>
        <w:t>⠮</w:t>
      </w:r>
      <w:r>
        <w:rPr/>
        <w:t>ꔹ</w:t>
      </w:r>
      <w:r>
        <w:rPr/>
        <w:t>믎㟂숵瑯刦싂矂䧂煘咡㡑</w:t>
      </w:r>
      <w:r>
        <w:rPr/>
        <w:t>ꦡ</w:t>
      </w:r>
      <w:r>
        <w:rPr/>
        <w:t>㩅捆슱䌥㍟㷂䱙婾熵堲䴦⾣癟呂怦甪ꌴ걆뭹⽓枬⭍ꌴ幟쉹滂땱쉕䀰㉵㥖䅙⪏歘㔮䌶垡걓愥⩒䙺묪恂撬㥐睏슣祊影㈬숮묽숪⼪䁁쵨㠬䮵揂땰⨲⻂癥睘䍹⪏漦瘪䱶㨽쉏츫䍂繍⹶䋂䈶浯乚㍮憻⴪愬♉⺿䥑쉪슿㒮礸</w:t>
      </w:r>
      <w:r>
        <w:rPr/>
        <w:t>⢻</w:t>
      </w:r>
      <w:r>
        <w:rPr/>
        <w:t>氰싂䠭ꇂꄵ猪眯깹⤰㍕兊⾱츻␤働䭳Ⓜ側瘦</w:t>
      </w:r>
      <w:r>
        <w:rPr/>
        <w:t>ⱦ</w:t>
      </w:r>
      <w:r>
        <w:rPr/>
        <w:t>穏呆祐</w:t>
      </w:r>
      <w:r>
        <w:rPr/>
        <w:t>ꗂ</w:t>
      </w:r>
      <w:r>
        <w:rPr/>
        <w:t>䁶껂佢⬴쉧䵩㡶⯂慺疡</w:t>
      </w:r>
      <w:r>
        <w:rPr/>
        <w:t>ⷂ</w:t>
      </w:r>
      <w:r>
        <w:rPr/>
        <w:t>枡</w:t>
      </w:r>
      <w:r>
        <w:rPr/>
        <w:t>꧍</w:t>
      </w:r>
      <w:r>
        <w:rPr/>
        <w:t>漽䱐扐矂杌绍嘱㢏猺걏㶩浙</w:t>
      </w:r>
      <w:r>
        <w:rPr/>
        <w:t>ⷂ</w:t>
      </w:r>
      <w:r>
        <w:rPr/>
        <w:t>璬恭쉟쉕穲ち</w:t>
      </w:r>
      <w:r>
        <w:rPr/>
        <w:t>ⷂ</w:t>
      </w:r>
      <w:r>
        <w:rPr/>
        <w:t>䀦佥坾㝎췂汈婀䬥婢⎡</w:t>
      </w:r>
      <w:r>
        <w:rPr/>
        <w:t>ⱬ</w:t>
      </w:r>
      <w:r>
        <w:rPr/>
        <w:t>꧂</w:t>
      </w:r>
      <w:r>
        <w:rPr/>
        <w:t>繪奵炿燂걤䑱╬슩戮搦쉇쉀䜩땓㮱⒣洤㩆썦旂扪煊쉾䨪灗쉇䵈숊噂䡸搸攲墣坡뽂㣎딮䘦楥昹が湡秂⭫㥨㝣ꇂ秂䱭슱㘷樲⾩쉊⽊䩈禥㖻숤係숨帹숤쌤伵⨵捃呎숺ꅩ坦楟戸䡨疻濂컂轋幆慙楫츥㔺噎攲뼹䒣ꅯ䅖瀷兖凂墬⹥㘵䜤쉢ꅂ塸⚱头</w:t>
      </w:r>
      <w:r>
        <w:rPr/>
        <w:t>ꔬ</w:t>
      </w:r>
      <w:r>
        <w:rPr/>
        <w:t>쉊け䅈쵾㊏䙘祰䃎係숪㵞</w:t>
      </w:r>
      <w:r>
        <w:rPr/>
        <w:t>⡬</w:t>
      </w:r>
      <w:r>
        <w:rPr/>
        <w:t>ꥍ</w:t>
      </w:r>
      <w:r>
        <w:rPr/>
        <w:t>磂䱐纣勂싎㤩칲の췂⩷浑晠⽤湥⸨焵璩煤睠哂札穫潢瑀</w:t>
      </w:r>
      <w:r>
        <w:rPr/>
        <w:t>Ɱ</w:t>
      </w:r>
      <w:r>
        <w:rPr/>
        <w:t>䥟⨣眰㨩伶䑐䙀</w:t>
      </w:r>
      <w:r>
        <w:rPr/>
        <w:t>ⴶ</w:t>
      </w:r>
      <w:r>
        <w:rPr/>
        <w:t>䆡㭶条㌣乙瑡</w:t>
      </w:r>
      <w:r>
        <w:rPr/>
        <w:t>Ᵽ⹭</w:t>
      </w:r>
      <w:r>
        <w:rPr/>
        <w:t>廂㴳顮⩖䵋쉓當柂沬뭷獀潁䤵㣂朰뭋灸䢏泂㎥쎿厩⫍塗쵥扴㔻쉔㵱䭰卵剠녟頺㕉穩恉奋涱숪䩴⹢杧꺩頰⽁空뭭㥆㚱癴䐻塕榏呪䩃⹸䷂㴯䕗숺㥧⸽埂쉀䱞喩痂쉳쉈䈫湌ꆥ椱常桞숹⌶牢숰㉸䱙㘪买䵃嗃䛍䙯慭忍䧂⨪橲春뼺焤◂轪㉋汑쉚</w:t>
      </w:r>
      <w:r>
        <w:rPr/>
        <w:t>⣂</w:t>
      </w:r>
      <w:r>
        <w:rPr/>
        <w:t>䣂㡞䁵正䄳ㅭ⽦䤪싂慉䟂矂䟂㕹伶穇癄싃瘵楶磂氪璘框眣</w:t>
      </w:r>
      <w:r>
        <w:rPr/>
        <w:t>⡊</w:t>
      </w:r>
      <w:r>
        <w:rPr/>
        <w:t>쉮姃十쉄숸⻂䑘㎻住쵢輲㉾〵㡓欶㜷</w:t>
      </w:r>
      <w:r>
        <w:rPr/>
        <w:t>ꖥ</w:t>
      </w:r>
      <w:r>
        <w:rPr/>
        <w:t>츺깮</w:t>
      </w:r>
      <w:r>
        <w:rPr/>
        <w:t>ⴰ</w:t>
      </w:r>
      <w:r>
        <w:rPr/>
        <w:t>쉅桇쉶⶿䷂숬嘶⌺ꅢ䬩썶桁硗䒿哂</w:t>
      </w:r>
      <w:r>
        <w:rPr/>
        <w:t>ⵀ</w:t>
      </w:r>
      <w:r>
        <w:rPr/>
        <w:t>潁呔恲輲⭉採㩌潫稩婤坢剓惂㈵琮姂칅䥪⌺䕕慄䉏硤쉸깕幟弬掣㤻敠쉯╬卾⩬掮녇䱺伯쉋</w:t>
      </w:r>
      <w:r>
        <w:rPr/>
        <w:t>ꕳ</w:t>
      </w:r>
      <w:r>
        <w:rPr/>
        <w:t>䣂ꌫ焰쉧汵쉱쉀獶䅭堶轈쉨湳渶䉵挰⭫⏂䈳⑨⪵쉮䙕뽀晏楶䙏瀪딦놥䝙뿂숲祉灰쵮쉃㵭㬲䃂쏎权㔪灹묱摓湾痂䖿女䰲䁾喬⨱쉾쉶슥囂椩䡣䖻䗃䇎厩㕤湌䭭䅵⚩瞿繎穯㑈㭧췂刹塁瑫䈲쉥⭟䡏싂䄰䥀⨳党쉣㔳⩫挦꺱쉋☪쉶ㅳ扡갳䥟煀琪⨣⨶㭦숫凂◂슩㴽䌹稺쉢䁨眺⹥卶坸쵡歯晰⦣頴䙵恗晃琯磂䁟塇㥅䘷ꅘ땁侮擂獮湕批㡓灠㑥〹䖵쉓</w:t>
      </w:r>
      <w:r>
        <w:rPr/>
        <w:t>ⱇ</w:t>
      </w:r>
      <w:r>
        <w:rPr/>
        <w:t>恍쉲䍦䜫땁깣杁⭤숪</w:t>
      </w:r>
      <w:r>
        <w:rPr/>
        <w:t>⣍</w:t>
      </w:r>
      <w:r>
        <w:rPr/>
        <w:t>椪敶ꅸ</w:t>
      </w:r>
      <w:r>
        <w:rPr/>
        <w:t>⣎</w:t>
      </w:r>
      <w:r>
        <w:rPr/>
        <w:t>㴪쎣♙卋剱吱番쉸捒轒뭘㕔狂㋂䩈頪䶩〱ㅇ㵞䬊橚ꌯ橇▘䞏ꥦ妮㬨横ꥧ噢稦轞千焤畑㫃▵숪縶⥲</w:t>
      </w:r>
      <w:r>
        <w:rPr/>
        <w:t>Ⱡ</w:t>
      </w:r>
      <w:r>
        <w:rPr/>
        <w:t>䐫䜸獌敾땟䔤쉴怱祬슩䮘</w:t>
      </w:r>
      <w:r>
        <w:rPr/>
        <w:t>⡴</w:t>
      </w:r>
      <w:r>
        <w:rPr/>
        <w:t>発姂堬䍰䣂獢㩮熏䉈☰⧂⒘䠰䓎婀䚱쉬䡑䧂숰싂刲睡䟂渷儨묻湶㡬矃ꄲ楪</w:t>
      </w:r>
      <w:r>
        <w:rPr/>
        <w:t>꧂</w:t>
      </w:r>
      <w:r>
        <w:rPr/>
        <w:t>㬱ꅒ싂쉢殩쉎갸呋숺</w:t>
      </w:r>
      <w:r>
        <w:rPr/>
        <w:t>꤯</w:t>
      </w:r>
      <w:r>
        <w:rPr/>
        <w:t>刷㴭</w:t>
      </w:r>
      <w:r>
        <w:rPr/>
        <w:t>ꕳ</w:t>
      </w:r>
      <w:r>
        <w:rPr/>
        <w:t>䘥晚斩쏃啑䱦ꌺ晠㥵䢱眽澘㐽獦潸囂僂</w:t>
      </w:r>
      <w:r>
        <w:rPr/>
        <w:t>ⴭ</w:t>
      </w:r>
      <w:r>
        <w:rPr/>
        <w:t>媡祏습</w:t>
      </w:r>
      <w:r>
        <w:rPr/>
        <w:t>ꤲ</w:t>
      </w:r>
      <w:r>
        <w:rPr/>
        <w:t>걇䙅湁䱚숪쌯䉋㫂쉖嘥뗂飂쉦歟珂秂꺡儦</w:t>
      </w:r>
      <w:r>
        <w:rPr/>
        <w:t>Ⱡ</w:t>
      </w:r>
      <w:r>
        <w:rPr/>
        <w:t>䌪汚⪡柂</w:t>
      </w:r>
      <w:r>
        <w:rPr/>
        <w:t>ꤨ</w:t>
      </w:r>
      <w:r>
        <w:rPr/>
        <w:t>彚偢걈</w:t>
      </w:r>
      <w:r>
        <w:rPr/>
        <w:t>ꦿ</w:t>
      </w:r>
      <w:r>
        <w:rPr/>
        <w:t>橔믂瀹㢱쉄碏㉵䌮桒晇䉍䦱䑘奆幐墩仂㩎䘭</w:t>
      </w:r>
      <w:r>
        <w:rPr/>
        <w:t>Ⱞ</w:t>
      </w:r>
      <w:r>
        <w:rPr/>
        <w:t>㤴㭃ꎡ숥噪幒땩㚣硗伷祚⿂⥮灶杉⩊䚿惎潱䏂ㅒ㓎긦桓役昤囎欦쉆숣䬲뭩㞵㪮䱄琤䍒涻</w:t>
      </w:r>
      <w:r>
        <w:rPr/>
        <w:t>ⰰ</w:t>
      </w:r>
      <w:r>
        <w:rPr/>
        <w:t>彗䠲灗漰쵙接侻改◂ꆻ걮썶㥨瞮츱숭䑔슻䕙숮杇穐楈⼩是◎칚濂쉍慯츭春慮偋の걾呀⥱瑢썈栦䗂쉟礬喵썠圽⛂쉆㩣異䂮繉䌬⭆晒츯</w:t>
      </w:r>
      <w:r>
        <w:rPr/>
        <w:t>ⵋ</w:t>
      </w:r>
      <w:r>
        <w:rPr/>
        <w:t>此␲⑐</w:t>
      </w:r>
      <w:r>
        <w:rPr/>
        <w:t>ⵂ</w:t>
      </w:r>
      <w:r>
        <w:rPr/>
        <w:t>쉪</w:t>
      </w:r>
      <w:r>
        <w:rPr/>
        <w:t>ⵗ⨯</w:t>
      </w:r>
      <w:r>
        <w:rPr/>
        <w:t>廂槂摧撩㍡卂䢻⽌Ⓜ䐱䴶璻木䀷␽䵕ꍧ䃂櫎㡳췂咿愳愬厥䆵殏䉲啶뼪伪媣쉌쉖⥲숬⫂㭠吲媩数撥ꅐ渪ㅇ</w:t>
      </w:r>
      <w:r>
        <w:rPr/>
        <w:t>ꕟ</w:t>
      </w:r>
      <w:r>
        <w:rPr/>
        <w:t>辮䄥까ぃ촺眥쉔䬣桔</w:t>
      </w:r>
      <w:r>
        <w:rPr/>
        <w:t>꥟</w:t>
      </w:r>
      <w:r>
        <w:rPr/>
        <w:t>㍖䩟㥷畓爮牣㙴⩳ꥵ㵆⫂</w:t>
      </w:r>
      <w:r>
        <w:rPr/>
        <w:t>ꤵ</w:t>
      </w:r>
      <w:r>
        <w:rPr/>
        <w:t>쉂彡㩢頸䯂祦吭䅒汴㵈熩쉉渱呤硕娥沿⿃⩈춻绂䜪䥱┴쉁슡ꍱ稪쉌㍗</w:t>
      </w:r>
      <w:r>
        <w:rPr/>
        <w:t>ꤵ</w:t>
      </w:r>
      <w:r>
        <w:rPr/>
        <w:t>䞘曍䌻⍤橩桔쉅啧暬⍈㝉쉯䕚搶㔰乄〳쉺⩉煪숷廂㕞祬㩎╨숻䥨告䝯⸣灁瑓㘥⌤癅犻㘷晁쉍拂厵媮璣䁲슏⥧剟쉑晄㪻ꎡ녭洽㩫䕄南硫吳攻칚䋂땧칗揂佤啀縹剬扦</w:t>
      </w:r>
      <w:r>
        <w:rPr/>
        <w:t>ꥃꖣ</w:t>
      </w:r>
      <w:r>
        <w:rPr/>
        <w:t>ⲣ</w:t>
      </w:r>
      <w:r>
        <w:rPr/>
        <w:t>싃⭰⩷䭪䁟쵉</w:t>
      </w:r>
      <w:r>
        <w:rPr/>
        <w:t>ⷂ</w:t>
      </w:r>
      <w:r>
        <w:rPr/>
        <w:t>砭杨䩲䔽儴쉬ぴ兴欩㵶숷顴坭</w:t>
      </w:r>
      <w:r>
        <w:rPr/>
        <w:t>ꕤ</w:t>
      </w:r>
      <w:r>
        <w:rPr/>
        <w:t>䳎に⽚쉗稨⩩촶畁㩃䵰偑燍⩺䭰긷佬䁪䕟䡘䳂暩춱牖迂㇂䘰땮ꇂ師䳂⿂䤩䑩敄檩칒땡츣䕡埍㉫樮狂⭺䌶䭨奦</w:t>
      </w:r>
      <w:r>
        <w:rPr/>
        <w:t>ꕌ⩊</w:t>
      </w:r>
      <w:r>
        <w:rPr/>
        <w:t>쵆䊿䍏焯墮瑹㍸㏂䘸⌤䕚幄椨䵙敞㈊灀ㅂ樱ꅰ㖱ꌽ묮䊿渤㑗辮ꎘ▬㥵匭⍰奶⻍쉞泂杆⵪캏焥㉥깄湵㴰湆</w:t>
      </w:r>
      <w:r>
        <w:rPr/>
        <w:t>⡓</w:t>
      </w:r>
      <w:r>
        <w:rPr/>
        <w:t>ꕨ</w:t>
      </w:r>
      <w:r>
        <w:rPr/>
        <w:t>㕓</w:t>
      </w:r>
      <w:r>
        <w:rPr/>
        <w:t>ꤳ</w:t>
      </w:r>
      <w:r>
        <w:rPr/>
        <w:t>员ㆩ伥걍ㅥ桯嘮噲瘵쉳御䠹䠴쉪恏㦩ꄱ䰩ꥧ㡀灸辮恓捯</w:t>
      </w:r>
      <w:r>
        <w:rPr/>
        <w:t>⡭</w:t>
      </w:r>
      <w:r>
        <w:rPr/>
        <w:t>䈺</w:t>
      </w:r>
    </w:p>
    <w:p>
      <w:pPr>
        <w:pStyle w:val="PreformattedText"/>
        <w:bidi w:val="0"/>
        <w:spacing w:before="0" w:after="0"/>
        <w:jc w:val="left"/>
        <w:rPr/>
      </w:pPr>
      <w:r>
        <w:rPr/>
        <w:t>丮䉪囂⭮㛂썙游⸦♙䆮쏂ꥡ녆⩚㘪神㋎㊡侏곂扷轱壂츰湏祄㵘呌䨹쌮伮哂㑺瞬弨䤴썴깷顾쵺欹轀쉶橳쉤暘쉎䜫焤弪䄦⩳皏扉┴䚱睟㑭傿䍺磂䔫㝈䨽넱⌴⽣䎬䊵슘▮彺颩ㄭ䩋摎礹쉉싃噚佗썚杏싂⧂</w:t>
      </w:r>
      <w:r>
        <w:rPr/>
        <w:t>ⷂ</w:t>
      </w:r>
      <w:r>
        <w:rPr/>
        <w:t>洲獚䙖浙縲쉉磂썲ㅌ兕㪏쉊쉨긹䘽쏂喬䭸☫䱆㍗</w:t>
      </w:r>
      <w:r>
        <w:rPr/>
        <w:t>⡑</w:t>
      </w:r>
      <w:r>
        <w:rPr/>
        <w:t>係梏䍰䥘僂䰽숱</w:t>
      </w:r>
      <w:r>
        <w:rPr/>
        <w:t>ⵌ</w:t>
      </w:r>
      <w:r>
        <w:rPr/>
        <w:t>挮쉖䵪䡖䡷棂位頯⫂䡪昱久㢘婍轧淂璘毂㵷熩쉳䍌䁰♐䵀깗㕯潠㩓깙扆숩䍅⭧</w:t>
      </w:r>
      <w:r>
        <w:rPr/>
        <w:t>ⵀ</w:t>
      </w:r>
      <w:r>
        <w:rPr/>
        <w:t>㌳㵦ㅅ影呗썧怺䘽䠥瀽飂䶣皡⫂彐⼴㵮뭯싂祪슥乄捪</w:t>
      </w:r>
      <w:r>
        <w:rPr/>
        <w:t>ꖿꤷ</w:t>
      </w:r>
      <w:r>
        <w:rPr/>
        <w:t>㙀绂칞䔴晃꤮䟂쉑䨱斣杶</w:t>
      </w:r>
      <w:r>
        <w:rPr/>
        <w:t>꧃</w:t>
      </w:r>
      <w:r>
        <w:rPr/>
        <w:t>䆩카⍘쉘彠썌숮半獖㭹딷歏</w:t>
      </w:r>
      <w:r>
        <w:rPr/>
        <w:t>ꕴ</w:t>
      </w:r>
      <w:r>
        <w:rPr/>
        <w:t>쉴幥ꍄ㙒頨偫㝚㚘뮘庩佨䡑䩹奺쎘⸵䉡繮䫂㈵纱숤♈啦䴰噔洺牚⩚쵲䉟㤪垬쉠橗⑎瑮ㅹ煃깣毂쏃䛂㡟⩶䕡娥슏椦쉧㢏쉹浶갨슻쎻숰瑎숪捈ㄫ싂䬮뮩毂⑳南䏂</w:t>
      </w:r>
      <w:r>
        <w:rPr/>
        <w:t>ꤪ</w:t>
      </w:r>
      <w:r>
        <w:rPr/>
        <w:t>뇂奖䍭</w:t>
      </w:r>
      <w:r>
        <w:rPr/>
        <w:t>ꗂ</w:t>
      </w:r>
      <w:r>
        <w:rPr/>
        <w:t>幬ㅡ織㩧滂燂쵸䵍顎煗盎埍⤷偫슏슩⮏砽⿂슣敧砥♎墬⹐噄슘㗂숵焹쉄싃呷캿䨬元牬搸䗂久䇂⩳숫捲瀴㷂彴厩ㅊ剩슡䜪扔礩睖</w:t>
      </w:r>
      <w:r>
        <w:rPr/>
        <w:t>ꤪ</w:t>
      </w:r>
      <w:r>
        <w:rPr/>
        <w:t>뾱䦡泂擂根㈣幐伲䙩♟煎暿楆愨쉠썔㵺福쉄</w:t>
      </w:r>
      <w:r>
        <w:rPr/>
        <w:t>ⱍ</w:t>
      </w:r>
      <w:r>
        <w:rPr/>
        <w:t>吥捚┰녓湩煊㴪摠弪堽歟곂吪촺纮廂䜥刵㭩㟂긽쉩⥌쉰쉎♨䜪狂顭坉䍆搽壂卸ꌴ㎏㚩㯂佬숰슬⩶浙</w:t>
      </w:r>
      <w:r>
        <w:rPr/>
        <w:t>ꦻ</w:t>
      </w:r>
      <w:r>
        <w:rPr/>
        <w:t>惎楋</w:t>
      </w:r>
      <w:r>
        <w:rPr/>
        <w:t>ⷍ</w:t>
      </w:r>
      <w:r>
        <w:rPr/>
        <w:t>쉖쵭ꌪ债柂址䇂슩硴敓卮숹啹쉣牳䨫㔮猪磂䑊⫂復奊㵳䰱</w:t>
      </w:r>
      <w:r>
        <w:rPr/>
        <w:t>Ⱔ</w:t>
      </w:r>
      <w:r>
        <w:rPr/>
        <w:t>䧂渮촳ꥯ쉌煺녓娵迂䕌獡</w:t>
      </w:r>
      <w:r>
        <w:rPr/>
        <w:t>ꕞ</w:t>
      </w:r>
      <w:r>
        <w:rPr/>
        <w:t>廂갪녍牵⫂녖⍀쉤䁎싂攬걠坓⭫礴湰昭숊땰佯潏䊣숱朹䁊䩧値猨䫂㇂습쉏땀쉌ㅷꥬ䈺ꎡ촬婈㔪乳</w:t>
      </w:r>
      <w:r>
        <w:rPr/>
        <w:t>꧂</w:t>
      </w:r>
      <w:r>
        <w:rPr/>
        <w:t>슿捔毃㨪쏂ㄴ礮偺䠲獥猶晢츺싎</w:t>
      </w:r>
      <w:r>
        <w:rPr/>
        <w:t>ⵓ⵸</w:t>
      </w:r>
      <w:r>
        <w:rPr/>
        <w:t>昤焭潟偪桁ꅩ乞</w:t>
      </w:r>
      <w:r>
        <w:rPr/>
        <w:t>Ⱡ</w:t>
      </w:r>
      <w:r>
        <w:rPr/>
        <w:t>녅吺坑稹礶⮥칟쉏穋參㉡摾彏ꌷ⨪珂乌眰▏墮䭇砺潚걤恭氺☴皡㥔帪佨㚥㕂깙䄥嚵刹䑊㑞䧎</w:t>
      </w:r>
      <w:r>
        <w:rPr/>
        <w:t>ⱟ</w:t>
      </w:r>
      <w:r>
        <w:rPr/>
        <w:t>呖㧂杸쉢励輦슬쉤깭ぐ⪿쉧䩣숱欦쉩ꇍ帳슘ꍢ〪뭚懃껂⎿汫䕬⬯⍗㇂뗍</w:t>
      </w:r>
      <w:r>
        <w:rPr/>
        <w:t>ꤣ</w:t>
      </w:r>
      <w:r>
        <w:rPr/>
        <w:t>玬⨹캩䱬䉰썱춡䁁楮녟슘㞱僂噗⑪쉤뽞弮楠숱싂假슩╏夯␣슩䱊춵䱳濃焽쌳⭘</w:t>
      </w:r>
      <w:r>
        <w:rPr/>
        <w:t>ꥄ</w:t>
      </w:r>
      <w:r>
        <w:rPr/>
        <w:t>〱㑡泂쉳彵쏎繶䤽欨슩揂쉰㙊ꍋ毂撩䅑⮵㬪嫂杘㕯썚숻깸</w:t>
      </w:r>
      <w:r>
        <w:rPr/>
        <w:t>ⱀ</w:t>
      </w:r>
      <w:r>
        <w:rPr/>
        <w:t>䄭戫䊱깃</w:t>
      </w:r>
      <w:r>
        <w:rPr/>
        <w:t>ꤳ</w:t>
      </w:r>
      <w:r>
        <w:rPr/>
        <w:t>땧唺㵋䍞쉤䥪⨵欥쉮姂繬煒僂穏쵖⻂♅⵩⥶坯䛂㩲⭗䡟䢥坸癢睒穉摩䨭疬쉄䅾Ⓜ奶</w:t>
      </w:r>
      <w:r>
        <w:rPr/>
        <w:t>꧂</w:t>
      </w:r>
      <w:r>
        <w:rPr/>
        <w:t>숽挱䣂楞㩚╱㈻楷슬弰乶</w:t>
      </w:r>
      <w:r>
        <w:rPr/>
        <w:t>ꖿꔻ</w:t>
      </w:r>
      <w:r>
        <w:rPr/>
        <w:t>啙田漦剥槂縶쉾辥漥㉑䔪</w:t>
      </w:r>
      <w:r>
        <w:rPr/>
        <w:t>ꕱ</w:t>
      </w:r>
      <w:r>
        <w:rPr/>
        <w:t>獑傮넶䀷戬칧㠫</w:t>
      </w:r>
      <w:r>
        <w:rPr/>
        <w:t>⡎</w:t>
      </w:r>
      <w:r>
        <w:rPr/>
        <w:t>㴹琲揂稹䉈쉖</w:t>
      </w:r>
      <w:r>
        <w:rPr/>
        <w:t>Ᵽ</w:t>
      </w:r>
      <w:r>
        <w:rPr/>
        <w:t>ㄣ戥偷䩔塵颏쉢搤쉥뭖䎱䘫䘷⥲摇</w:t>
      </w:r>
      <w:r>
        <w:rPr/>
        <w:t>ꔹ</w:t>
      </w:r>
      <w:r>
        <w:rPr/>
        <w:t>㝃쉗摵惎⑥싂땙啮⿎牱䱀彦潫쉔㌺ꌤ쉪刨㤸灹䳂</w:t>
      </w:r>
      <w:r>
        <w:rPr/>
        <w:t>Ⳃ</w:t>
      </w:r>
      <w:r>
        <w:rPr/>
        <w:t>䡊倪溘䱱ꎥ墵⧂兯ꆘ搬㬸佪偤瀦灢䝨湳♭䍹슘Ⓜ</w:t>
      </w:r>
      <w:r>
        <w:rPr/>
        <w:t>⡺</w:t>
      </w:r>
      <w:r>
        <w:rPr/>
        <w:t>춡䀰⑭⤪①䠺劥䃂</w:t>
      </w:r>
      <w:r>
        <w:rPr/>
        <w:t>⢵</w:t>
      </w:r>
      <w:r>
        <w:rPr/>
        <w:t>櫂彞轓䕚祺楰䲣疏䅲</w:t>
      </w:r>
      <w:r>
        <w:rPr/>
        <w:t>ⴵ⎮</w:t>
      </w:r>
      <w:r>
        <w:rPr/>
        <w:t>媩ㅀ敉싎䈬칰呎ꍵ㭵䄯ꅸ泂䠯轳⭺</w:t>
      </w:r>
      <w:r>
        <w:rPr/>
        <w:t>ꕧ</w:t>
      </w:r>
      <w:r>
        <w:rPr/>
        <w:t>쉋灁䥴禡⍶걂쵓䈪幢䡤挲䱪㕵</w:t>
      </w:r>
      <w:r>
        <w:rPr/>
        <w:t>ꕉ</w:t>
      </w:r>
      <w:r>
        <w:rPr/>
        <w:t>숦뽢捭湶뼩</w:t>
      </w:r>
      <w:r>
        <w:rPr/>
        <w:t>⡷⛂</w:t>
      </w:r>
      <w:r>
        <w:rPr/>
        <w:t>㩸쉁汱䩔⩨䜳ꥢ䥫쉵扑猺浉呫眵䍅沩䭩㝍椫ꅠ椷瀬䷂숬嚵找啞촥</w:t>
      </w:r>
      <w:r>
        <w:rPr/>
        <w:t>⢵⑚</w:t>
      </w:r>
      <w:r>
        <w:rPr/>
        <w:t>뽹넦乂㴺琬帥塋㗂冡⚵瑵吪烂䲱</w:t>
      </w:r>
      <w:r>
        <w:rPr/>
        <w:t>Ⱨ</w:t>
      </w:r>
      <w:r>
        <w:rPr/>
        <w:t>畉匽檱⵲䱯겵䁐쉹楂卂쉃剸⩶狂쌹⽍䘶曂焽墡</w:t>
      </w:r>
      <w:r>
        <w:rPr/>
        <w:t>ⱪ</w:t>
      </w:r>
      <w:r>
        <w:rPr/>
        <w:t>硗攰쉥</w:t>
      </w:r>
      <w:r>
        <w:rPr/>
        <w:t>Ⱓ</w:t>
      </w:r>
      <w:r>
        <w:rPr/>
        <w:t>쉱噩塾怣啟慐㠦慱儸䔣䨭愪杪촱桤倰㍳ꥪ敎㵈摊녹总㖵啟슿惂晟坉</w:t>
      </w:r>
      <w:r>
        <w:rPr/>
        <w:t>ⱚ</w:t>
      </w:r>
      <w:r>
        <w:rPr/>
        <w:t>⾬湦佷䙂牐썁淂⺻␺㨨䵡쉚咬捤⹘녵</w:t>
      </w:r>
      <w:r>
        <w:rPr/>
        <w:t>ꔶ</w:t>
      </w:r>
      <w:r>
        <w:rPr/>
        <w:t>婈쉤거恣캥꥙㡑싍佅䑧䕖䕧㘊伦颿ꄽ噧恅灮칺뗂唸眳⫂⒩䜺㖵㗂琫䅷ꇎ⫎匸槂橍秂幌䝹ㅑ䶥ィㆻ攪䕟</w:t>
      </w:r>
      <w:r>
        <w:rPr/>
        <w:t>ꔱ</w:t>
      </w:r>
      <w:r>
        <w:rPr/>
        <w:t>彆㐵╱ㅸ⯃澵䅁㒏</w:t>
      </w:r>
      <w:r>
        <w:rPr/>
        <w:t>⡣</w:t>
      </w:r>
      <w:r>
        <w:rPr/>
        <w:t>繷깧噈㠰䵃幬</w:t>
      </w:r>
      <w:r>
        <w:rPr/>
        <w:t>ꕬ</w:t>
      </w:r>
      <w:r>
        <w:rPr/>
        <w:t>숩䂥䲻슬湐쉂䡆㷂汵㤫썁勃㵈쉠쉤숴㉢땪浥偨卬商灁娣獀侩惂깷떩嘴剱䜭㍪偅⪡䮱願䠽䐪쉘뽎숣놥⑱歮栻䈷䵰⍡樵㬻渭숻幚숩쵴係䧎匪슘쵠即ꍬ숪䨺ꥠ⽺䍁㤦拂䘽杵슬焭숷吻쉧ꄩㅮ婋ꄭ檱㝠硥溬稯瑄䢡颮噂桋⪻㝱樹彭䋂䀻녘梡䙴䉵</w:t>
      </w:r>
      <w:r>
        <w:rPr/>
        <w:t>ꗂ⥎</w:t>
      </w:r>
      <w:r>
        <w:rPr/>
        <w:t>췂彦㭓⩙惂㵤땇塶顣䊻䥢쉵怸穒⼮쉉牙柂㉨偂猣卧㌳㖩쉁千獤截稷㬮杴</w:t>
      </w:r>
      <w:r>
        <w:rPr/>
        <w:t>⢣</w:t>
      </w:r>
      <w:r>
        <w:rPr/>
        <w:t>乸祠ꅂ畚䃂瑂㨻票楙䰣灬춿뾥烂塾㙺쉬瑠쉟㔬⩗潯쉵攺䖡⩄䭷䇂⾿╧䎮墥㵘癬利癐⭪㴵</w:t>
      </w:r>
      <w:r>
        <w:rPr/>
        <w:t>ꥊ⴪</w:t>
      </w:r>
      <w:r>
        <w:rPr/>
        <w:t>礹乵</w:t>
      </w:r>
      <w:r>
        <w:rPr/>
        <w:t>ⲩ</w:t>
      </w:r>
      <w:r>
        <w:rPr/>
        <w:t>䰤ꥤ瑋⍑␭㨲</w:t>
      </w:r>
      <w:r>
        <w:rPr/>
        <w:t>⡙</w:t>
      </w:r>
      <w:r>
        <w:rPr/>
        <w:t>恮⭙眹頪쉭繃䍡䳃ꥥ伫㇂恱拍땮煸潇겱煴浒</w:t>
      </w:r>
      <w:r>
        <w:rPr/>
        <w:t>ⱬ</w:t>
      </w:r>
      <w:r>
        <w:rPr/>
        <w:t>녈䈺㒥㔱橪偞녓弬浠⏂栫䉧惂爩쉇哎吽癱쉰欴䝞癇匵氭쉠숸싃珂깡㡣칋츯捙㗃瞘슩纏숷㩡吻</w:t>
      </w:r>
      <w:r>
        <w:rPr/>
        <w:t>ⰹ</w:t>
      </w:r>
      <w:r>
        <w:rPr/>
        <w:t>㕗⭴䑸唯彗捏堪匣䙢㡾䙒輷⭵뿂急</w:t>
      </w:r>
      <w:r>
        <w:rPr/>
        <w:t>⠣</w:t>
      </w:r>
      <w:r>
        <w:rPr/>
        <w:t>ꇂぅ撱䅬㡫悘쉕䑯楊偲欳倴幒潰歃潁㙱쉠彊女⩐</w:t>
      </w:r>
      <w:r>
        <w:rPr/>
        <w:t>ꥉ</w:t>
      </w:r>
      <w:r>
        <w:rPr/>
        <w:t>⡥</w:t>
      </w:r>
      <w:r>
        <w:rPr/>
        <w:t>䔤僂싂兰㘹皣頰캩疿竂瑦숪㩹摨</w:t>
      </w:r>
      <w:r>
        <w:rPr/>
        <w:t>ⵌ</w:t>
      </w:r>
      <w:r>
        <w:rPr/>
        <w:t>쉑┱低獓㑬䶵佁䬷冡潋卟穦쉌䍤䝕땓㝕⬨伣㝄漵䈲깫⭞怺싂숳柂稯䀷浦乔</w:t>
      </w:r>
      <w:r>
        <w:rPr/>
        <w:t>⣂</w:t>
      </w:r>
      <w:r>
        <w:rPr/>
        <w:t>ꍾ</w:t>
      </w:r>
      <w:r>
        <w:rPr/>
        <w:t>Ⳃ</w:t>
      </w:r>
      <w:r>
        <w:rPr/>
        <w:t>畷䴮䧃俍䪬슣싃凃⥑쉺愽⦏㝟猤쉰␵쉬歡쵞㤣쉎煸䁶㵟녂싂剶忂愽</w:t>
      </w:r>
      <w:r>
        <w:rPr/>
        <w:t>⡧</w:t>
      </w:r>
      <w:r>
        <w:rPr/>
        <w:t>쉶쉊뭌䨭ꏂ넭뼪俎噭帵捓磂㩥썉淂㩕넥㧍</w:t>
      </w:r>
      <w:r>
        <w:rPr/>
        <w:t>ꗂ</w:t>
      </w:r>
      <w:r>
        <w:rPr/>
        <w:t>甲堬啀쉁숰ꌳ汙⵬啊浒㍨쉥槂⑨◂</w:t>
      </w:r>
      <w:r>
        <w:rPr/>
        <w:t>ⵀ</w:t>
      </w:r>
      <w:r>
        <w:rPr/>
        <w:t>쉭㍰칳㌪振㍟뽅╘㘰쉟䘸楑숪⩗꥖極뭷掬徵숯⻂ぷ껂百슿䠶䉯⯂㕷갥⩒㵨⸱⧎ꍓ쉗㷂墥抡慩䥗䵲瘪砪㵕狂捧捒촩ꅦ礪㏂⹪㵪䦬㚏ぉ䩏潋彳⍆ꏂ偀숊䷂㖵捰䨸䱇䑤儻숴呍晱捰ꄳ䷃썰䍪仂怪㙬슡놏湎떥婩뽷싍搣쉤쉥쏂祖烂</w:t>
      </w:r>
      <w:r>
        <w:rPr/>
        <w:t>ꕷ</w:t>
      </w:r>
      <w:r>
        <w:rPr/>
        <w:t>㙴婏㊡꺱뭶湔晕捨痂幪䵈㍇㥭칐兇㥫湩㕬슮炘祰嗂橰㩄橇杙싂╓剆쉱</w:t>
      </w:r>
      <w:r>
        <w:rPr/>
        <w:t>ꦡ</w:t>
      </w:r>
      <w:r>
        <w:rPr/>
        <w:t>긨瀮䟂懂㇎临盂允㐶녹쉏㑑剩此愸䐻쉀䃂䳂⑚剀⭈╗歹</w:t>
      </w:r>
      <w:r>
        <w:rPr/>
        <w:t>⠶</w:t>
      </w:r>
      <w:r>
        <w:rPr/>
        <w:t>儦䷂䃂溡쉸딤硏丷䅒搫琷旃㐭㜺쉾剣塵画쉞伱灂⨸숦栻佷숬焴䵓祅祔縴㤬䥀䴤쉣딲煰熱䕱乮䗂칶땵ꌽ숶ꌨ堮㢿⭄䉢浓噋㜣搩㔪㟂卪秂唩䵨㟂兏砣⮏췂夫숥正뮣堣</w:t>
      </w:r>
      <w:r>
        <w:rPr/>
        <w:t>ꔭꦱ</w:t>
      </w:r>
      <w:r>
        <w:rPr/>
        <w:t>䅄㩏슏䶿㩴⧂潩慁칊숱杤啪彭撬⎩涩뮩슘⽇⩦健繴䡉㙤</w:t>
      </w:r>
      <w:r>
        <w:rPr/>
        <w:t>⢣</w:t>
      </w:r>
      <w:r>
        <w:rPr/>
        <w:t>⺵伯伸쉙䱒桙숥槂乮痂쉖浏橺쵦摱练╒撮숷摨쉒塑䭟偋䅤扙䱣⺵⿂淂㠣敓쉁勂䤹卧쉶瘷歸♐쉉䙲⩕쉵䩯쉠䊩畩攱⩄杤睷湢灩壍</w:t>
      </w:r>
      <w:r>
        <w:rPr/>
        <w:t>ꤰ</w:t>
      </w:r>
      <w:r>
        <w:rPr/>
        <w:t>칈溘ㅎ쵏㠥撣┶顁⭡捘쉊⽺〱</w:t>
      </w:r>
      <w:r>
        <w:rPr/>
        <w:t>ⵞ</w:t>
      </w:r>
      <w:r>
        <w:rPr/>
        <w:t>晱債⻂</w:t>
      </w:r>
      <w:r>
        <w:rPr/>
        <w:t>ꕶ</w:t>
      </w:r>
      <w:r>
        <w:rPr/>
        <w:t>摑쉋떩ㅪ칕癟瑠剅圮祵</w:t>
      </w:r>
      <w:r>
        <w:rPr/>
        <w:t>Ɫ</w:t>
      </w:r>
      <w:r>
        <w:rPr/>
        <w:t>췂⨩櫃朵佞癑恰渥が㩏◂䭗땤ㄬ</w:t>
      </w:r>
      <w:r>
        <w:rPr/>
        <w:t>⡓</w:t>
      </w:r>
      <w:r>
        <w:rPr/>
        <w:t>兔搳⚩旂攺쵄䪻刬汅兊⽀毂㍾⚩䴦珂묱凃䳂⸻噺惂煶剀㏂䭏冏彲兗기쉣縭⍔⼥㧂⍢촩窡⏎䆵䆱칷䅶潃祘㬴皣䙍㩶毃䱪坉䙮灃숳乵숥恲☺䱫䤸쉕䤭㊏慤呈摅ꅐ吩쉤憿璻旂䢬㓂桀䑠噥竂싎쉇轙┤뽤쉵繯娬䉭슩⥓ꇂ獊硺긷恅偰꥾便䞮넨♖戬쉠</w:t>
      </w:r>
      <w:r>
        <w:rPr/>
        <w:t>ꤦ</w:t>
      </w:r>
      <w:r>
        <w:rPr/>
        <w:t>欪浵噯侩</w:t>
      </w:r>
      <w:r>
        <w:rPr/>
        <w:t>Ɱ</w:t>
      </w:r>
      <w:r>
        <w:rPr/>
        <w:t>矃䰭ㅷ⮥湲迂䵓䑎瑖矂슻㴣</w:t>
      </w:r>
      <w:r>
        <w:rPr/>
        <w:t>꧂</w:t>
      </w:r>
      <w:r>
        <w:rPr/>
        <w:t>顑敭⸥쉰畞⩀ㅞ摊し慤䳂轮繱㖮긺숤슱墱쉋</w:t>
      </w:r>
      <w:r>
        <w:rPr/>
        <w:t>ꕪ</w:t>
      </w:r>
      <w:r>
        <w:rPr/>
        <w:t>戥⩀泂뽭놱〱㜹剤ꅎ</w:t>
      </w:r>
      <w:r>
        <w:rPr/>
        <w:t>ꔯ꧂</w:t>
      </w:r>
      <w:r>
        <w:rPr/>
        <w:t>毂曎浤火轂砦</w:t>
      </w:r>
      <w:r>
        <w:rPr/>
        <w:t>⢩</w:t>
      </w:r>
      <w:r>
        <w:rPr/>
        <w:t>ㅯ折ꄦ橪堲뼨氳䣂♒</w:t>
      </w:r>
      <w:r>
        <w:rPr/>
        <w:t>ꥋ</w:t>
      </w:r>
      <w:r>
        <w:rPr/>
        <w:t>숰쉮佐歃⭢祪쉶딮㜪剋</w:t>
      </w:r>
      <w:r>
        <w:rPr/>
        <w:t>ⵍ</w:t>
      </w:r>
      <w:r>
        <w:rPr/>
        <w:t>쉾</w:t>
      </w:r>
      <w:r>
        <w:rPr/>
        <w:t>⡇</w:t>
      </w:r>
      <w:r>
        <w:rPr/>
        <w:t>갣㛍弪㞥쉰㚿晴捶潸</w:t>
      </w:r>
      <w:r>
        <w:rPr/>
        <w:t>ꕔ</w:t>
      </w:r>
      <w:r>
        <w:rPr/>
        <w:t>걖숬㕪ꍩ겘䬶ꆱ媵ㅃ敟⹖灁迂㙖⧂啎쵚쉕⵪컍啫㙾䉨䛂䅤뗂獣</w:t>
      </w:r>
      <w:r>
        <w:rPr/>
        <w:t>⣂</w:t>
      </w:r>
      <w:r>
        <w:rPr/>
        <w:t>깅㘻剕⸻敄琊</w:t>
      </w:r>
      <w:r>
        <w:rPr/>
        <w:t>⡔</w:t>
      </w:r>
      <w:r>
        <w:rPr/>
        <w:t>䁺⑁땸癗繧烂㩳縵╱繄䁟쉣楫悩睹㈳㒵磂츮␵㝎쉐硒긹牑輽祚䠶숯㡁淍女奲䩖㋎썧䭨숽</w:t>
      </w:r>
      <w:r>
        <w:rPr/>
        <w:t>ꤥ</w:t>
      </w:r>
      <w:r>
        <w:rPr/>
        <w:t>飂슣슡圽</w:t>
      </w:r>
      <w:r>
        <w:rPr/>
        <w:t>Ⱶ⍍</w:t>
      </w:r>
      <w:r>
        <w:rPr/>
        <w:t>습갩牊⾥輪顓噦烎ㄤ恶㍥あ⹷</w:t>
      </w:r>
      <w:r>
        <w:rPr/>
        <w:t>ꦩ</w:t>
      </w:r>
      <w:r>
        <w:rPr/>
        <w:t>ひ쉓爰䃂㠫䛂硸쉉╅</w:t>
      </w:r>
      <w:r>
        <w:rPr/>
        <w:t>ꤽ</w:t>
      </w:r>
      <w:r>
        <w:rPr/>
        <w:t>绂♍ꥭ숺싂桕䍂桬咬㥓ま䝤低㚣㚵桊乇츪瓃浮㎻</w:t>
      </w:r>
      <w:r>
        <w:rPr/>
        <w:t>ꗃ</w:t>
      </w:r>
      <w:r>
        <w:rPr/>
        <w:t>䇂唦</w:t>
      </w:r>
      <w:r>
        <w:rPr/>
        <w:t>ꗍ</w:t>
      </w:r>
      <w:r>
        <w:rPr/>
        <w:t>䤴㋂♤뭴</w:t>
      </w:r>
      <w:r>
        <w:rPr/>
        <w:t>⠻</w:t>
      </w:r>
      <w:r>
        <w:rPr/>
        <w:t>쉓煏䇂䡘㩱⥔╠╍䌤䕰垏䢬慣꺣䙥겮䐬䞩⍒슏圩쉕딤ꅳ쉈ㄪ璏</w:t>
      </w:r>
      <w:r>
        <w:rPr/>
        <w:t>ꕒ</w:t>
      </w:r>
      <w:r>
        <w:rPr/>
        <w:t>뮏榣⑚弮摔</w:t>
      </w:r>
      <w:r>
        <w:rPr/>
        <w:t>ⷂ⨬</w:t>
      </w:r>
      <w:r>
        <w:rPr/>
        <w:t>뽪䙘♳⬰</w:t>
      </w:r>
      <w:r>
        <w:rPr/>
        <w:t>ꕒ</w:t>
      </w:r>
      <w:r>
        <w:rPr/>
        <w:t>쉫䌯㤪瑇슩楅</w:t>
      </w:r>
      <w:r>
        <w:rPr/>
        <w:t>⠨</w:t>
      </w:r>
      <w:r>
        <w:rPr/>
        <w:t>䒩愻杮䱷</w:t>
      </w:r>
      <w:r>
        <w:rPr/>
        <w:t>ꥁ</w:t>
      </w:r>
      <w:r>
        <w:rPr/>
        <w:t>슩汥復扉쉹䭯假凎犿囂⥠斿顆㘮뿂⸴⬯爸⭞坙ꥥ㵏</w:t>
      </w:r>
      <w:r>
        <w:rPr/>
        <w:t>ꦘ</w:t>
      </w:r>
      <w:r>
        <w:rPr/>
        <w:t>䇂뾻뽄ꥦ顑恟Ⓙ⵩堤儰冥䌮⍠熻慴쉁渳䅫㘵兌뿂⧂牮煆瓂悵偅ꏂꍌ䑧䬺桮敆췃灕쉴慉㷃쉴뭄搶嚣쵮湣瑮䱥䳃</w:t>
      </w:r>
      <w:r>
        <w:rPr/>
        <w:t>ꕌ</w:t>
      </w:r>
      <w:r>
        <w:rPr/>
        <w:t>걺䰸뭣䵞⨽땵⹡恖꥞濃넪</w:t>
      </w:r>
      <w:r>
        <w:rPr/>
        <w:t>ⵯ♋</w:t>
      </w:r>
      <w:r>
        <w:rPr/>
        <w:t>⼴䩹껂䐷湸〹䝠㜴廂祧╴癋꺻⸺</w:t>
      </w:r>
      <w:r>
        <w:rPr/>
        <w:t>ⴺ</w:t>
      </w:r>
      <w:r>
        <w:rPr/>
        <w:t>㜭塏쉬桊</w:t>
      </w:r>
      <w:r>
        <w:rPr/>
        <w:t>Ⱖ</w:t>
      </w:r>
      <w:r>
        <w:rPr/>
        <w:t>숪䮿숣娷睟び딩䅚䍏敗䥌毂癙橂Ⓜꄪ䱨</w:t>
      </w:r>
      <w:r>
        <w:rPr/>
        <w:t>Ⱝ</w:t>
      </w:r>
      <w:r>
        <w:rPr/>
        <w:t>긯楂䪮勂뭒夹㩬뭚千剄䞩갸䟂繠䓂숵睄囂꺥穔䭍䌱䊥</w:t>
      </w:r>
      <w:r>
        <w:rPr/>
        <w:t>Ⱬ</w:t>
      </w:r>
      <w:r>
        <w:rPr/>
        <w:t>䉅頤䩨⯂⫂浢琷⍶畸㨲䷂栣浈䦥䥕</w:t>
      </w:r>
      <w:r>
        <w:rPr/>
        <w:t>ⰶ</w:t>
      </w:r>
      <w:r>
        <w:rPr/>
        <w:t>洽㵪漫繭쉀愺扭</w:t>
      </w:r>
      <w:r>
        <w:rPr/>
        <w:t>ⲱ</w:t>
      </w:r>
      <w:r>
        <w:rPr/>
        <w:t>⼰婐⍤숹쉋皩湺쉷䝁䮵哃쉐轺顕⧂㇂겥湱绂⮬戮</w:t>
      </w:r>
      <w:r>
        <w:rPr/>
        <w:t>Ⳃ</w:t>
      </w:r>
      <w:r>
        <w:rPr/>
        <w:t>幔♨䍍컂녋</w:t>
      </w:r>
      <w:r>
        <w:rPr/>
        <w:t>Ⱞ</w:t>
      </w:r>
      <w:r>
        <w:rPr/>
        <w:t>刽녑䰺숴땠㉢⩷婹딺恦獮礪</w:t>
      </w:r>
      <w:r>
        <w:rPr/>
        <w:t>⡋⹨</w:t>
      </w:r>
      <w:r>
        <w:rPr/>
        <w:t>䐯砵⑎䅌䰸獄摋ぐ숻桓㕗⥃䥠䦬惍긯ꅁ兖숸䢻뼺ꎩ䇃쌩婀咮쉊㦡</w:t>
      </w:r>
      <w:r>
        <w:rPr/>
        <w:t>⣂</w:t>
      </w:r>
      <w:r>
        <w:rPr/>
        <w:t>柍啲䠭⻂⩁煕睠ꏂ壂숳愦쉋⹃㕺摓숰氱䋂䆵쉩㯂칡⹖긴◂䵰泂</w:t>
      </w:r>
      <w:r>
        <w:rPr/>
        <w:t>⡳</w:t>
      </w:r>
      <w:r>
        <w:rPr/>
        <w:t>䁴栴颱슬⑕ꍯ顶祫䈽㐵ꄩ㙰卒摂畎㪬㩓ㅪ潷橱</w:t>
      </w:r>
      <w:r>
        <w:rPr/>
        <w:t>ꤰ</w:t>
      </w:r>
      <w:r>
        <w:rPr/>
        <w:t>敵匳ꅬ⽷䝧扠毂噷䮵</w:t>
      </w:r>
      <w:r>
        <w:rPr/>
        <w:t>⡵</w:t>
      </w:r>
      <w:r>
        <w:rPr/>
        <w:t>ꤩ</w:t>
      </w:r>
      <w:r>
        <w:rPr/>
        <w:t>妥恈ケ</w:t>
      </w:r>
      <w:r>
        <w:rPr/>
        <w:t>ⲩ</w:t>
      </w:r>
      <w:r>
        <w:rPr/>
        <w:t>捁牟䏂⦣㕶</w:t>
      </w:r>
      <w:r>
        <w:rPr/>
        <w:t>⢘</w:t>
      </w:r>
      <w:r>
        <w:rPr/>
        <w:t>彔槂兹⹋汧睉</w:t>
      </w:r>
      <w:r>
        <w:rPr/>
        <w:t>ꤱ⩁</w:t>
      </w:r>
      <w:r>
        <w:rPr/>
        <w:t>歧㜭묬㕪恨橎掱䙊</w:t>
      </w:r>
      <w:r>
        <w:rPr/>
        <w:t>ⵧ</w:t>
      </w:r>
      <w:r>
        <w:rPr/>
        <w:t>䴤쉒㌥쉬顚䁄䥯梘㡷칇숫䕇䕐ꍅ</w:t>
      </w:r>
      <w:r>
        <w:rPr/>
        <w:t>꧂</w:t>
      </w:r>
      <w:r>
        <w:rPr/>
        <w:t>딯</w:t>
      </w:r>
      <w:r>
        <w:rPr/>
        <w:t>ꤦ</w:t>
      </w:r>
      <w:r>
        <w:rPr/>
        <w:t>ⰴ</w:t>
      </w:r>
      <w:r>
        <w:rPr/>
        <w:t>쉘囂쏂⽉녹▱䁠쉟眯䲏娴쉬䙥䌊然▬쉍써⍄燂輻澡</w:t>
      </w:r>
      <w:r>
        <w:rPr/>
        <w:t>ⵏ</w:t>
      </w:r>
      <w:r>
        <w:rPr/>
        <w:t>桯䳃㦏ꥱ轎</w:t>
      </w:r>
      <w:r>
        <w:rPr/>
        <w:t>⣂</w:t>
      </w:r>
      <w:r>
        <w:rPr/>
        <w:t>哂朤眽쉏煦䭊♚颩䆡悩쉕䎻숰潪䙩䔫佀쉞猪㑦渹ㅗ⎏䘰怽䔷쉒灐ꇂ㜭걒긪䔳⨩㗂杣灸戻깺䭲쉕㖣</w:t>
      </w:r>
      <w:r>
        <w:rPr/>
        <w:t>⠺</w:t>
      </w:r>
      <w:r>
        <w:rPr/>
        <w:t>㔫</w:t>
      </w:r>
      <w:r>
        <w:rPr/>
        <w:t>ⵋ</w:t>
      </w:r>
      <w:r>
        <w:rPr/>
        <w:t>쉆痂⑉㏂㷂啨偋兇ㆻ㡃机⭲⤶⫃䭱ꍂ氪㙊ꏂ㈸搸涩㡂㢩太䤪㙐숪癀扴䵨녯䙆⦮彊㝠슿깨쉸眷</w:t>
      </w:r>
      <w:r>
        <w:rPr/>
        <w:t>ⰵ</w:t>
      </w:r>
      <w:r>
        <w:rPr/>
        <w:t>걸桹䅫剾抬⹎숻橉彯泂瑖义칡䙁슿冬呞䕣슏媘䅳ꅱꥩ坱敳慯顳䝘⪵⻂㴲䔨㠮坍㉲슥⩴坨숲係⻎抿顡磂彏勍男盂迂乾䞱溣䑤쉓깶䀴㬭쉃䣎싍䡩㥖埂卪晚넶咩䫎ꥯ숺恞獉</w:t>
      </w:r>
      <w:r>
        <w:rPr/>
        <w:t>ⵑ</w:t>
      </w:r>
      <w:r>
        <w:rPr/>
        <w:t>㫂歷煨曂쉍㌥</w:t>
      </w:r>
      <w:r>
        <w:rPr/>
        <w:t>ⱍ</w:t>
      </w:r>
      <w:r>
        <w:rPr/>
        <w:t>窵숮⶘癸浺申♧㡴䤻䰴優橈顷䷂擂㝓灟칮儳坒⛂攪䮡⼶쉠</w:t>
      </w:r>
      <w:r>
        <w:rPr/>
        <w:t>ꤣ</w:t>
      </w:r>
      <w:r>
        <w:rPr/>
        <w:t>쵱塵廃녆爰쉦⵮彨䨪⪻䱋晲盂敬쉞湨䚩數幗㵵犡㉰穀彡촷庻꥙ꍥ⨣䮬潎杦削欨깞ꅎ㕧潦⨯䰴偗☲穒ꍶ䕺</w:t>
      </w:r>
      <w:r>
        <w:rPr/>
        <w:t>ⱘ</w:t>
      </w:r>
      <w:r>
        <w:rPr/>
        <w:t>洮㶩瑎攩ㄥ杊ꌯ쉱汘ꌪ疻伥⦱呙♉</w:t>
      </w:r>
      <w:r>
        <w:rPr/>
        <w:t>⡂</w:t>
      </w:r>
      <w:r>
        <w:rPr/>
        <w:t>䏂ꍫꥡ睴㴥〣쉏媮㤨⩯㛂걨쉴⚡뇂潧矂</w:t>
      </w:r>
      <w:r>
        <w:rPr/>
        <w:t>Ⱚ</w:t>
      </w:r>
      <w:r>
        <w:rPr/>
        <w:t>帽濂ꆱ䩖ꅍ숣婊圤슥弬㊏丯乔㭊ꥧ</w:t>
      </w:r>
      <w:r>
        <w:rPr/>
        <w:t>ꕄ</w:t>
      </w:r>
      <w:r>
        <w:rPr/>
        <w:t>뽩</w:t>
      </w:r>
      <w:r>
        <w:rPr/>
        <w:t>ⵣ⚬</w:t>
      </w:r>
      <w:r>
        <w:rPr/>
        <w:t>䑗䉭쵚顳牟湴憿㘥㉌唸㑡⑎䤰슘⍍䝒䌤쉄正唰츲⫂딪掘䔯卐</w:t>
      </w:r>
      <w:r>
        <w:rPr/>
        <w:t>ⵥ</w:t>
      </w:r>
      <w:r>
        <w:rPr/>
        <w:t>䡍숱ㅋ爣쉙杪偔䨳┵썟慁Ⓨ썐楉匸昽塏썭矂䕒琩ㄣ땉㠳輬瀭㩪슻塰椪猰焻䍎欴ꅊ䤨⺻䡃爨╫싂凂䅳佁囂䭨</w:t>
      </w:r>
      <w:r>
        <w:rPr/>
        <w:t>ⵦ</w:t>
      </w:r>
      <w:r>
        <w:rPr/>
        <w:t>쉕㝀晃썍Ⓙ灘嗍땞딫☸䉥㵫昹┫뽎顦╪⯂⪩匥쉌䬮啭ꍋ呖쉤唬皡㨽伭爩顂楚</w:t>
      </w:r>
      <w:r>
        <w:rPr/>
        <w:t>ⰹ</w:t>
      </w:r>
      <w:r>
        <w:rPr/>
        <w:t>瑟乄炮䝎䩟佥渽猪䫂뽖畦䁺㵨㉐幂䑦뽞䍞呢䪻割潨奃칁勂ㅎ쉋捲ꍗ辿숪轕쵪杒带轺</w:t>
      </w:r>
      <w:r>
        <w:rPr/>
        <w:t>ꤹ⹹</w:t>
      </w:r>
      <w:r>
        <w:rPr/>
        <w:t>槂쉅</w:t>
      </w:r>
      <w:r>
        <w:rPr/>
        <w:t>⡂</w:t>
      </w:r>
      <w:r>
        <w:rPr/>
        <w:t>彊祗숫焮㐨㬰㭹堳汲⽔⭬╀⽓㍅㴥歲墱礤⯂걆䴫뽧뼯扒䐰杅䘤</w:t>
      </w:r>
      <w:r>
        <w:rPr/>
        <w:t>ꥒ</w:t>
      </w:r>
      <w:r>
        <w:rPr/>
        <w:t>浮噕</w:t>
      </w:r>
      <w:r>
        <w:rPr/>
        <w:t>ꥄ</w:t>
      </w:r>
      <w:r>
        <w:rPr/>
        <w:t>쏎㌣猺朽숥獁煲眺潪䶻ꍹ㤴녉挱┦婗彀꥙卅뭸劘⑵㴶㪘䔭㈊숥⭭쎣拂串栯</w:t>
      </w:r>
      <w:r>
        <w:rPr/>
        <w:t>ꤣ</w:t>
      </w:r>
      <w:r>
        <w:rPr/>
        <w:t>숱椰</w:t>
      </w:r>
      <w:r>
        <w:rPr/>
        <w:t>ꕉ</w:t>
      </w:r>
      <w:r>
        <w:rPr/>
        <w:t>㑆瀮輩姂煉㵱䖮嫂칙〻噥쉡㭪쉲潐⤮穔㯃伯摮䙗쌻朹슻䡪䝣⭞輻殣媘戥뮡樷쉄佷ㅑ䙍䨱穉末榬春顎䍖䆿쌦权怹扷䯂</w:t>
      </w:r>
      <w:r>
        <w:rPr/>
        <w:t>ꗂ</w:t>
      </w:r>
      <w:r>
        <w:rPr/>
        <w:t>䝬䄫灥쵫䥙⿂傩䍰㚵숥癯䀪⸭挪쉚整뮣弮땾</w:t>
      </w:r>
      <w:r>
        <w:rPr/>
        <w:t>ⲱ</w:t>
      </w:r>
      <w:r>
        <w:rPr/>
        <w:t>璣⬹쉲瘦喿곂佤㗂浭夥숱ꍟ㩑칫盂參㉔幇捆帪믂匶쉹汪捷숱洸浀ꇂㅞ슩⍎幀</w:t>
      </w:r>
      <w:r>
        <w:rPr/>
        <w:t>ꕃ</w:t>
      </w:r>
      <w:r>
        <w:rPr/>
        <w:t>㵖㣂癭焴畁㓂手䊵煋呔夰뽐䄨⵬捷吳䩬㈪顱楒ꅦ欤䲩潞믂㘰瘺갪쉄쉡敋剨㥟⫂㍫橀䖡厱쉊쵐伭厣刪勂싂戺쵢瀫呖㌮Ⓧ䉑祏⹡㭤帣㔥甹卢に</w:t>
      </w:r>
      <w:r>
        <w:rPr/>
        <w:t>⡉</w:t>
      </w:r>
      <w:r>
        <w:rPr/>
        <w:t>挴敋啇剭갭䌯⨣楁繥넶</w:t>
      </w:r>
      <w:r>
        <w:rPr/>
        <w:t>ꤸ䷂</w:t>
      </w:r>
      <w:r>
        <w:rPr/>
        <w:t>穃</w:t>
      </w:r>
      <w:r>
        <w:rPr/>
        <w:t>ꦩ</w:t>
      </w:r>
      <w:r>
        <w:rPr/>
        <w:t>㑡㚘摀抡噰</w:t>
      </w:r>
      <w:r>
        <w:rPr/>
        <w:t>ⰺ⑔</w:t>
      </w:r>
      <w:r>
        <w:rPr/>
        <w:t>杲橸┽䜭歔妥偃㙧䄺ꥬ㇂畕㉟㪬玩獹渫睑夦䧂㵾넬癹顠㤺轌撩뇃穀恕㍂䍃</w:t>
      </w:r>
      <w:r>
        <w:rPr/>
        <w:t>ꤥ</w:t>
      </w:r>
      <w:r>
        <w:rPr/>
        <w:t>偪浸丮末十䳍쉀㉳䬥䑄</w:t>
      </w:r>
      <w:r>
        <w:rPr/>
        <w:t>ꕸ</w:t>
      </w:r>
      <w:r>
        <w:rPr/>
        <w:t>绎㛂轚䣂䵁녪繳㕏슿긩恇䤬</w:t>
      </w:r>
      <w:r>
        <w:rPr/>
        <w:t>ⶏ</w:t>
      </w:r>
      <w:r>
        <w:rPr/>
        <w:t>䭖頸䱃䏂敁祌歾晘係</w:t>
      </w:r>
      <w:r>
        <w:rPr/>
        <w:t>⢿</w:t>
      </w:r>
      <w:r>
        <w:rPr/>
        <w:t>搮쉙녱櫎⩭㩓㊥彏ꌫ桷䑡⽞凂㑹숱슥㪘䅄眯淂㐯╏䠳愵넴䰮睷ぬ攰灗唩䨩湒䗂攨幸あ晵㩚⸪㉐穷术㝘卬杦⭺䄳线숪杪婣䇂梱嫂㐮쉲♭㡹䱴轗䱆凂</w:t>
      </w:r>
      <w:r>
        <w:rPr/>
        <w:t>ꕗ</w:t>
      </w:r>
      <w:r>
        <w:rPr/>
        <w:t>剔䭭䪘䵨椷걦␪㙗煳飂畂䥚䀫</w:t>
      </w:r>
      <w:r>
        <w:rPr/>
        <w:t>ꕹ</w:t>
      </w:r>
      <w:r>
        <w:rPr/>
        <w:t>竎ꌭ䱳䉰䝾揂쉒쉬硘㬷楤㪮뭾쵔䟂╢䖘ꅶ䍖⦿㓂䋂妻㵉㋎弣⩥夷串䩤땸牶뽴땲⯎䏂㨩숹쵙⍶㔬</w:t>
      </w:r>
      <w:r>
        <w:rPr/>
        <w:t>ꥋ</w:t>
      </w:r>
      <w:r>
        <w:rPr/>
        <w:t>禮㦘쉫</w:t>
      </w:r>
      <w:r>
        <w:rPr/>
        <w:t>ꥍ</w:t>
      </w:r>
      <w:r>
        <w:rPr/>
        <w:t>夭㍑㉞啳ꅭ杵⧂煅杶晙栭쉧熘䚘쉸썵뽃揂䝲깪숹祙싂</w:t>
      </w:r>
      <w:r>
        <w:rPr/>
        <w:t>ꔦ</w:t>
      </w:r>
      <w:r>
        <w:rPr/>
        <w:t>숷轀坲⑵獚뼯流Ⓜ䰯걩捔乖挩숵熡䝊믎㉀橊◃놡急乹绂⪱偶确䝰浔ㅖ䩉䡹숯⑱䌷㉤畁甲⩞拂乊</w:t>
      </w:r>
      <w:r>
        <w:rPr/>
        <w:t>ꗃ</w:t>
      </w:r>
      <w:r>
        <w:rPr/>
        <w:t>ꅰ♬㘸榩扏䁐湗㠲⮘歫縭䀥否㪣</w:t>
      </w:r>
      <w:r>
        <w:rPr/>
        <w:t>Ⱚ</w:t>
      </w:r>
      <w:r>
        <w:rPr/>
        <w:t>杌ꅵ顤㉧圤ㅉ獳彫纻睦咥琮⹌卙䕲ꌨ⨬幂☱䭫</w:t>
      </w:r>
      <w:r>
        <w:rPr/>
        <w:t>ⵞ</w:t>
      </w:r>
      <w:r>
        <w:rPr/>
        <w:t>煴稺潎噋무ꍎ潔䍕⬨쉞噶䅑剢璣싂췎䫂슩搨숵㐭㨊㈵椮㩲栻숮䱍숦깹넽㝲姂⪩穥渦塀徥伸</w:t>
      </w:r>
      <w:r>
        <w:rPr/>
        <w:t>ꔯ⦩</w:t>
      </w:r>
      <w:r>
        <w:rPr/>
        <w:t>㉔砣㥆颩畞瘦僂卤愥祳媩⍯⎱呂漭〣穢곂套♨浴⾵轕䵵뭫ꎱ䬣轶䕲쉯⥁곂桡共</w:t>
      </w:r>
      <w:r>
        <w:rPr/>
        <w:t>ⶻ</w:t>
      </w:r>
      <w:r>
        <w:rPr/>
        <w:t>ネ㍫扺櫂烂嘻㒱㵡</w:t>
      </w:r>
      <w:r>
        <w:rPr/>
        <w:t>ꔨ</w:t>
      </w:r>
      <w:r>
        <w:rPr/>
        <w:t>ꍲ숣䂩묣㉢쉞医タ䞻坕䫂楖噤⧂쉣뼪兹싂쉇卩佬츭㵄玩卖</w:t>
      </w:r>
      <w:r>
        <w:rPr/>
        <w:t>ꥑ</w:t>
      </w:r>
      <w:r>
        <w:rPr/>
        <w:t>쉣⤹䊩瑇쉒卨輫熣숤⩷忎奕㤨싍㒮娺</w:t>
      </w:r>
      <w:r>
        <w:rPr/>
        <w:t>ⶻ</w:t>
      </w:r>
      <w:r>
        <w:rPr/>
        <w:t>ㆥ췂┫撩╡搹</w:t>
      </w:r>
      <w:r>
        <w:rPr/>
        <w:t>ⲵ</w:t>
      </w:r>
      <w:r>
        <w:rPr/>
        <w:t>啢䚏䙖轭♇繵剸穦䱐䘷慔ꍣ䜱焱轂⑄</w:t>
      </w:r>
      <w:r>
        <w:rPr/>
        <w:t>⡏</w:t>
      </w:r>
      <w:r>
        <w:rPr/>
        <w:t>ㆣ幟楊놩⼲㯂캻䍊扎橢冮ㆣ♔㉥㩩☨啷塧䰵歪湢摘숣㐹㕨武㙴懂뼨硹㨮焳겿摣䱈係뼬㒏偅♕兒秂欳煵㙦쉉䅴噔扦䱠眳南䠷㔥妻焱뽠㡱㨨彸ꎩ♈癰ぺ╍슿摍㷂呫⽭䄸䐪敬祦悿㙱午祥悬爣뗂</w:t>
      </w:r>
      <w:r>
        <w:rPr/>
        <w:t>⢡</w:t>
      </w:r>
      <w:r>
        <w:rPr/>
        <w:t>壎㝓浞睎䠹▩</w:t>
      </w:r>
      <w:r>
        <w:rPr/>
        <w:t>ꥅ</w:t>
      </w:r>
      <w:r>
        <w:rPr/>
        <w:t>䄱木垩䙀烂啬旂杳硚㝪啥樦㈭䉯䘫㉃㘤쉩⹞</w:t>
      </w:r>
      <w:r>
        <w:rPr/>
        <w:t>ⵡ</w:t>
      </w:r>
      <w:r>
        <w:rPr/>
        <w:t>愴兏䭩칣숭兖⑺婐䑈</w:t>
      </w:r>
      <w:r>
        <w:rPr/>
        <w:t>ꥈ☨</w:t>
      </w:r>
      <w:r>
        <w:rPr/>
        <w:t>䅦슥䵡僃ꆘ䖻썆쉙半湋</w:t>
      </w:r>
      <w:r>
        <w:rPr/>
        <w:t>ⵊ</w:t>
      </w:r>
      <w:r>
        <w:rPr/>
        <w:t>娰㤦숹戰恷囃䝟碮湘䍬煸䨥䳂</w:t>
      </w:r>
      <w:r>
        <w:rPr/>
        <w:t>ⲵ</w:t>
      </w:r>
      <w:r>
        <w:rPr/>
        <w:t>쉪朷땤㤨䯂쎡䠦</w:t>
      </w:r>
      <w:r>
        <w:rPr/>
        <w:t>ꥃ⫂</w:t>
      </w:r>
      <w:r>
        <w:rPr/>
        <w:t>睑卹敺ꥨ䡈椰橬</w:t>
      </w:r>
      <w:r>
        <w:rPr/>
        <w:t>ꥆ</w:t>
      </w:r>
      <w:r>
        <w:rPr/>
        <w:t>曂曂䨹㥷爬䍰깁琷丣땾段⭢㐣</w:t>
      </w:r>
      <w:r>
        <w:rPr/>
        <w:t>ꕌ</w:t>
      </w:r>
      <w:r>
        <w:rPr/>
        <w:t>囂滂䜽瘪盂</w:t>
      </w:r>
      <w:r>
        <w:rPr/>
        <w:t>ꔴ</w:t>
      </w:r>
      <w:r>
        <w:rPr/>
        <w:t>戻䭓⩳呈뮱噌ヂ晉╣䄥圩䵶쉔쵗䐭媮</w:t>
      </w:r>
      <w:r>
        <w:rPr/>
        <w:t>ⶱ</w:t>
      </w:r>
      <w:r>
        <w:rPr/>
        <w:t>䉷쉸㴹哂츣歮㮻由湱內わ乚䝦愲⵾䆬숵䭚쌪朴⍣䁄煲轘㮥挦由숺渦┮獍◎縹杸礻쉂淂䔬㈵摓仂奎</w:t>
      </w:r>
      <w:r>
        <w:rPr/>
        <w:t>ⱓ</w:t>
      </w:r>
      <w:r>
        <w:rPr/>
        <w:t>员儨䅯䄲칊祐眦땋夺煩墻숯⴫슩뼬瑆癲愦淎쌱眬佖뽋䰫</w:t>
      </w:r>
      <w:r>
        <w:rPr/>
        <w:t>ꗂ</w:t>
      </w:r>
      <w:r>
        <w:rPr/>
        <w:t>失塞眪琹剟懂츱僂뭀⬤㌻㴮촬炣乏坕⬭</w:t>
      </w:r>
      <w:r>
        <w:rPr/>
        <w:t>ꤣ</w:t>
      </w:r>
      <w:r>
        <w:rPr/>
        <w:t>漽睘♄恹숪䱣怪桴䎡碘땫㡱櫂㌪䍴繊☣㝪</w:t>
      </w:r>
      <w:r>
        <w:rPr/>
        <w:t>⠪</w:t>
      </w:r>
      <w:r>
        <w:rPr/>
        <w:t>瀺䶻䕴쉇쉨䄩䯂婁싂畺㝏䙭縰숥춿横慾塏頸椺嘹䭄뮩</w:t>
      </w:r>
      <w:r>
        <w:rPr/>
        <w:t>ꤳ</w:t>
      </w:r>
      <w:r>
        <w:rPr/>
        <w:t>쉺⑋䱪䬲檥</w:t>
      </w:r>
      <w:r>
        <w:rPr/>
        <w:t>Ⱝ♃⑺</w:t>
      </w:r>
      <w:r>
        <w:rPr/>
        <w:t>杰婉㎩쵖䵔滍攤딭摡㴪祆</w:t>
      </w:r>
      <w:r>
        <w:rPr/>
        <w:t>ⱺ</w:t>
      </w:r>
      <w:r>
        <w:rPr/>
        <w:t>뼨㍇噔썯ꍹ祙㡉竍坊弶圭禩也町㎮싂䀽</w:t>
      </w:r>
      <w:r>
        <w:rPr/>
        <w:t>ꦬ</w:t>
      </w:r>
      <w:r>
        <w:rPr/>
        <w:t>獯冥秂</w:t>
      </w:r>
      <w:r>
        <w:rPr/>
        <w:t>ꔶ</w:t>
      </w:r>
      <w:r>
        <w:rPr/>
        <w:t>癢㶿亻숥⮘瀱䕆⭃䉫㧂呣딊歙䌨䵄싂假秂쉡倪乞䑳桠㴮ㄷ䃂䍥飂㪘悩晳䧂埃䅚쏂奨㩙洵氪浮㋂啄䬪纱奯㩇痂쉍剟䉧</w:t>
      </w:r>
      <w:r>
        <w:rPr/>
        <w:t>ꕸ</w:t>
      </w:r>
      <w:r>
        <w:rPr/>
        <w:t>쵒䭙쉀㷂稹姂쉴彭숴䵍뭱眭쉅啒⨲椥⹋쉃䠺䊣璥杮橌䙕⫂⫂䐸쎬並摒⧂䝞捃걠反榏㔯싎瘱樰顎ꅒ㦬숫㞣⥖滂䖮氪䐤쉸㩄㢩⼷⮡煊浮协⫂</w:t>
      </w:r>
      <w:r>
        <w:rPr/>
        <w:t>ꤷ</w:t>
      </w:r>
      <w:r>
        <w:rPr/>
        <w:t>半䕎䚣圩煩숶圪捵泂侘䟂啍復瀳佈</w:t>
      </w:r>
      <w:r>
        <w:rPr/>
        <w:t>ⵙ</w:t>
      </w:r>
      <w:r>
        <w:rPr/>
        <w:t>午쉏夯⸻썣犩潕傘咱넫⼺渤汆㙪廂浺嗍电⬪堭湹㦿啦昭☪걥坫녋딥</w:t>
      </w:r>
      <w:r>
        <w:rPr/>
        <w:t>ꥊ</w:t>
      </w:r>
      <w:r>
        <w:rPr/>
        <w:t>뿂疣单煊噸⮥ㆱ拍獬</w:t>
      </w:r>
      <w:r>
        <w:rPr/>
        <w:t>⡲</w:t>
      </w:r>
      <w:r>
        <w:rPr/>
        <w:t>㨩呧㖏坟㐻걆杯甶⯂䦩⽵湣슩䵸⥪</w:t>
      </w:r>
      <w:r>
        <w:rPr/>
        <w:t>ꤴ</w:t>
      </w:r>
      <w:r>
        <w:rPr/>
        <w:t>杚慌</w:t>
      </w:r>
      <w:r>
        <w:rPr/>
        <w:t>ꦡ</w:t>
      </w:r>
      <w:r>
        <w:rPr/>
        <w:t>슩㜲쉥才堻塑刽娴檱僂輵쉳㭘䦻氬㈱䩐⫂쉑喣瞬㧂䙴㯂砲䌥憩묤쉑쉦揂呎䷂⎡迍頷䵊뭂슘䍲쉣뼣쉶</w:t>
      </w:r>
      <w:r>
        <w:rPr/>
        <w:t>ꕐ</w:t>
      </w:r>
      <w:r>
        <w:rPr/>
        <w:t>櫂係兖㉂慒</w:t>
      </w:r>
      <w:r>
        <w:rPr/>
        <w:t>ꥁ</w:t>
      </w:r>
      <w:r>
        <w:rPr/>
        <w:t>䁱槂㤮곂㉆椱㵭</w:t>
      </w:r>
      <w:r>
        <w:rPr/>
        <w:t>ⱊⲣ</w:t>
      </w:r>
      <w:r>
        <w:rPr/>
        <w:t>㍎</w:t>
      </w:r>
      <w:r>
        <w:rPr/>
        <w:t>ꕺ</w:t>
      </w:r>
      <w:r>
        <w:rPr/>
        <w:t>浚㙑ヂ猣싍礽廂䋂䈦牮䅊摮⽤洴䑸䬰摲役㝲廂ꥤ歾哂倽毂㋂䛎獔⹡晎灣惎忂쉔</w:t>
      </w:r>
      <w:r>
        <w:rPr/>
        <w:t>ⵟ</w:t>
      </w:r>
      <w:r>
        <w:rPr/>
        <w:t>捌㍇⹒䅚♶瀷㠻쉎余쉫슱慟眹剣曃㨰焤繀䧍恱⪣祟딻扲</w:t>
      </w:r>
      <w:r>
        <w:rPr/>
        <w:t>Ⳃ</w:t>
      </w:r>
      <w:r>
        <w:rPr/>
        <w:t>숭卑䖩</w:t>
      </w:r>
      <w:r>
        <w:rPr/>
        <w:t>⡣</w:t>
      </w:r>
      <w:r>
        <w:rPr/>
        <w:t>偘䴦㙂䗂슮㕋</w:t>
      </w:r>
      <w:r>
        <w:rPr/>
        <w:t>ꔹ</w:t>
      </w:r>
      <w:r>
        <w:rPr/>
        <w:t>潎㩇斘╏䴳껃숵⨳䰷彲係㭧瑗싂</w:t>
      </w:r>
      <w:r>
        <w:rPr/>
        <w:t>⡋</w:t>
      </w:r>
      <w:r>
        <w:rPr/>
        <w:t>깕썏쉸嫂盂彠呠뽃䘸꥕䁈捺卐匴쉭㵆숱䅾敥頣䁆㠹⪵㉈싂顄ꎣ걨곂䆡깎澿쉤町딣祖㩪</w:t>
      </w:r>
      <w:r>
        <w:rPr/>
        <w:t>ꔲ</w:t>
      </w:r>
      <w:r>
        <w:rPr/>
        <w:t>㭀囃毂敇</w:t>
      </w:r>
      <w:r>
        <w:rPr/>
        <w:t>ꕒ</w:t>
      </w:r>
      <w:r>
        <w:rPr/>
        <w:t>⡏</w:t>
      </w:r>
      <w:r>
        <w:rPr/>
        <w:t>懂䴽绂牮䅪䂡䉾全</w:t>
      </w:r>
      <w:r>
        <w:rPr/>
        <w:t>Ⳃ</w:t>
      </w:r>
      <w:r>
        <w:rPr/>
        <w:t>ꅯ슘䕄숷䠹敬쉴䭙㍮딺숺䍉┤東ꅣ噣嘣㩏慷㕩ꅯ쉺⾣滂컂硒</w:t>
      </w:r>
      <w:r>
        <w:rPr/>
        <w:t>Ⱛ</w:t>
      </w:r>
      <w:r>
        <w:rPr/>
        <w:t>嫂䌣搪⧂慱淂晶♨㣂庮뼻㚿刹摉㏂輯砣䅾梩䭤슻쉣</w:t>
      </w:r>
      <w:r>
        <w:rPr/>
        <w:t>ꤱ</w:t>
      </w:r>
      <w:r>
        <w:rPr/>
        <w:t>癢猸繂Ⓨ싃ぷ假⬫圱獙噈◎녤䑸</w:t>
      </w:r>
      <w:r>
        <w:rPr/>
        <w:t>ꥃ</w:t>
      </w:r>
      <w:r>
        <w:rPr/>
        <w:t>싎쉚摣긶ꄺ㔫⌸彫㨶敱䮏숽橹券剆顇㥒喿弥痂䥤긶ꅴ⭙깠危䤪焱砲녌䙳纣쉈欤깎䣂⨷쉸╫㘷稱䌫</w:t>
      </w:r>
      <w:r>
        <w:rPr/>
        <w:t>ꗂ</w:t>
      </w:r>
      <w:r>
        <w:rPr/>
        <w:t>灓뮬珃칖㑱쉑犏勂㥳ꅊ㖩䄴歪坦卺쏃</w:t>
      </w:r>
      <w:r>
        <w:rPr/>
        <w:t>ⲩ</w:t>
      </w:r>
      <w:r>
        <w:rPr/>
        <w:t>坉矍⹘匷晚ꅂ㙉娶泂䩨轫㪱愊歆</w:t>
      </w:r>
      <w:r>
        <w:rPr/>
        <w:t>⢡</w:t>
      </w:r>
      <w:r>
        <w:rPr/>
        <w:t>㉒䱣䕟땡◎싂杚㛂暻撩쉕瑴䃂⥥걩䍶颬쉹㴽䅭㜷㙧䵶夯常쉄㍧甴슮☱ꅆ</w:t>
      </w:r>
      <w:r>
        <w:rPr/>
        <w:t>ⴶ</w:t>
      </w:r>
      <w:r>
        <w:rPr/>
        <w:t>縶壂㵑㞥搹䐪췂穐숯⼽歩⩑䶥ꥤ曂ふ晌昻⨣䑌圯䴹务</w:t>
      </w:r>
      <w:r>
        <w:rPr/>
        <w:t>ꕘ</w:t>
      </w:r>
      <w:r>
        <w:rPr/>
        <w:t>㍶辡婺쉩啾睹숬⍩䱃橨琳牷ㄪ穘뭫杳숫◂⩦䥥係兩ꇂ攽</w:t>
      </w:r>
      <w:r>
        <w:rPr/>
        <w:t>ⱘ</w:t>
      </w:r>
      <w:r>
        <w:rPr/>
        <w:t>壂倨䃎⨫⸵刮畘娷創灾⯂䭃忎偺穏顦捬쌤堪㉾䤺㙦</w:t>
      </w:r>
      <w:r>
        <w:rPr/>
        <w:t>Ⱟ</w:t>
      </w:r>
      <w:r>
        <w:rPr/>
        <w:t>塥싂쉤檏딦甥反毂摺썑唣⭱楥啅珎썑湟숦嚘넯⑷电枻㩾⩯䇎</w:t>
      </w:r>
      <w:r>
        <w:rPr/>
        <w:t>⠶</w:t>
      </w:r>
      <w:r>
        <w:rPr/>
        <w:t>喏僂竂㨯습ㅄ暬晹畯幫㋍䐽쉲洰䇂䫂瑁䱡ꅴ嫂</w:t>
      </w:r>
      <w:r>
        <w:rPr/>
        <w:t>ꤴ</w:t>
      </w:r>
      <w:r>
        <w:rPr/>
        <w:t>䭣䮣灡쉶쉮爮圬</w:t>
      </w:r>
      <w:r>
        <w:rPr/>
        <w:t>⠫</w:t>
      </w:r>
      <w:r>
        <w:rPr/>
        <w:t>獃䐬偁㗂습楍䵞깆穄☰㒮㧂뽙噆慔㩫쉶⩒</w:t>
      </w:r>
      <w:r>
        <w:rPr/>
        <w:t>ⶱ</w:t>
      </w:r>
      <w:r>
        <w:rPr/>
        <w:t>싂輻秃⩈㪵卄捳朴䉬瑈燂繫㙉쉸㍵䍯䤽썔䭎潡ꍨ彔䕋숪슘♞墩╋뗂슥䄳</w:t>
      </w:r>
      <w:r>
        <w:rPr/>
        <w:t>⠷</w:t>
      </w:r>
      <w:r>
        <w:rPr/>
        <w:t>㨽倩㵑縯獍戣䅕䘥书깖⭥噇愷☮갣匳券氹䴰Ⓝ숽㒡쉉怮쉄奭썮㞏汊쉺数枿橐搨⩭⫂㏂㇂㩞⍏</w:t>
      </w:r>
      <w:r>
        <w:rPr/>
        <w:t>ⰰ⥈</w:t>
      </w:r>
      <w:r>
        <w:rPr/>
        <w:t>穧걾㔵愷庵</w:t>
      </w:r>
      <w:r>
        <w:rPr/>
        <w:t>ⵘ</w:t>
      </w:r>
      <w:r>
        <w:rPr/>
        <w:t>⿂个盃佅㬹싂剁禮㦱㡢㉾땺捞瓂恬刣甽灴剡⥴但㑬㔻熮噠⩈㯍瑎㵲噺䏂儩䫂깥垥媣⹎瑲佈쉡싎姂单暩⵭⾻繚숶숻㎻䷂䴨깢ꄷ䔭䡢䵴䂻䰻攻囎䡠怯쏎湆㙉瀺⸨ꍥ椶䈤㉖獯䭢楥愺昵숴㢻甮⹂暻┷怨숯㌵싂湵丯汃숨</w:t>
      </w:r>
      <w:r>
        <w:rPr/>
        <w:t>⡣</w:t>
      </w:r>
      <w:r>
        <w:rPr/>
        <w:t>幃쉰吶搦恴</w:t>
      </w:r>
      <w:r>
        <w:rPr/>
        <w:t>ⵟ</w:t>
      </w:r>
      <w:r>
        <w:rPr/>
        <w:t>ꥫ㋂쉡啡</w:t>
      </w:r>
      <w:r>
        <w:rPr/>
        <w:t>ꕭ</w:t>
      </w:r>
      <w:r>
        <w:rPr/>
        <w:t>쵺⍲긫췂圬⑪䫂飂⑔뭈滂窣榵啘倦户꧎뽧㘵</w:t>
      </w:r>
      <w:r>
        <w:rPr/>
        <w:t>ⵇ</w:t>
      </w:r>
      <w:r>
        <w:rPr/>
        <w:t>恉係⩑╳</w:t>
      </w:r>
      <w:r>
        <w:rPr/>
        <w:t>꧂┲</w:t>
      </w:r>
      <w:r>
        <w:rPr/>
        <w:t>噱伬勍䅙쉙榻噧协湫欩幤⩳쉁쵇㚣櫂穒쉙甴沵帪啲</w:t>
      </w:r>
      <w:r>
        <w:rPr/>
        <w:t>ꦘ</w:t>
      </w:r>
      <w:r>
        <w:rPr/>
        <w:t>걩ꍚ斵╂琽摨䤣⌽奾佉깧䡷㧂⹷ㅗ䴸쉹係쉸櫂皮▱⍤ㄣ㵍䃂橃촭矃</w:t>
      </w:r>
      <w:r>
        <w:rPr/>
        <w:t>⡮</w:t>
      </w:r>
      <w:r>
        <w:rPr/>
        <w:t>쉇灋⭄㵷硁爮㝒壂㑷浮쉟獃疵䩆㤶猰奔⹺奲漨昪㞬䯂祠㇎┮⩐憏</w:t>
      </w:r>
      <w:r>
        <w:rPr/>
        <w:t>ꤣ</w:t>
      </w:r>
      <w:r>
        <w:rPr/>
        <w:t>뭳婌伤幎偯⑟㒩伴渮슮묫願湪漰딺뼤䥢䜱㨪唨䦩炬乖쉬穫椶뮏敖朴猩凂곂颮썅쵖杮싂摂䤸⨊剩䖘汙</w:t>
      </w:r>
      <w:r>
        <w:rPr/>
        <w:t>ꥈ</w:t>
      </w:r>
      <w:r>
        <w:rPr/>
        <w:t>塥䡚橀嗂䍳淃</w:t>
      </w:r>
      <w:r>
        <w:rPr/>
        <w:t>⡘</w:t>
      </w:r>
      <w:r>
        <w:rPr/>
        <w:t>㐻㵋㧂乯</w:t>
      </w:r>
      <w:r>
        <w:rPr/>
        <w:t>ⱏ</w:t>
      </w:r>
      <w:r>
        <w:rPr/>
        <w:t>媘숽弩䙀䥣⍸女㍋뽮</w:t>
      </w:r>
      <w:r>
        <w:rPr/>
        <w:t>ꤶ</w:t>
      </w:r>
      <w:r>
        <w:rPr/>
        <w:t>쎩摞䮘呷䝏</w:t>
      </w:r>
      <w:r>
        <w:rPr/>
        <w:t>꧂</w:t>
      </w:r>
      <w:r>
        <w:rPr/>
        <w:t>繚䩩⮥녴穵ꥫ拂眣</w:t>
      </w:r>
      <w:r>
        <w:rPr/>
        <w:t>⡆</w:t>
      </w:r>
      <w:r>
        <w:rPr/>
        <w:t>矂檘碣㵕㬶묹泂</w:t>
      </w:r>
      <w:r>
        <w:rPr/>
        <w:t>ꥄ</w:t>
      </w:r>
      <w:r>
        <w:rPr/>
        <w:t>乲扪䍥婍㭭⌤摒䥣丫무䅍侘滃啣泂彩涣慱䮿杓慙뾡璬恾き⻃柂⸣㤷畡숴䜻橔乗栲</w:t>
      </w:r>
      <w:r>
        <w:rPr/>
        <w:t>꧂</w:t>
      </w:r>
      <w:r>
        <w:rPr/>
        <w:t>쵙╮䭉穭潦䨳秂㐯䂵帪䉴ꍯ♋뗂㝞䕵♑㭷涮ꅤ㒥ꥵ浳恩䤨㌤穒乯奇䜸⧂牂뮩㧃䈰䋂䕆⩨숲㉣</w:t>
      </w:r>
      <w:r>
        <w:rPr/>
        <w:t>⡁</w:t>
      </w:r>
      <w:r>
        <w:rPr/>
        <w:t>熮㌵⏂繓넪䩔暬뾬녙湦캥呅癴⫂瑇</w:t>
      </w:r>
      <w:r>
        <w:rPr/>
        <w:t>ⲱ</w:t>
      </w:r>
      <w:r>
        <w:rPr/>
        <w:t>ꕓ</w:t>
      </w:r>
      <w:r>
        <w:rPr/>
        <w:t>䱏惂慉ぎ䅯뭑</w:t>
      </w:r>
      <w:r>
        <w:rPr/>
        <w:t>Ɑ</w:t>
      </w:r>
      <w:r>
        <w:rPr/>
        <w:t>䎩ꅞ쉃䜰䩣灵⚵숨潘摍囂ㅕ堲길䁴噟♰</w:t>
      </w:r>
      <w:r>
        <w:rPr/>
        <w:t>ꤩ</w:t>
      </w:r>
      <w:r>
        <w:rPr/>
        <w:t>卾⵵䘷玻卲쉫灎썄ꎏ싂ㄽ慗긪㔽匷걂ざ䎮╅</w:t>
      </w:r>
      <w:r>
        <w:rPr/>
        <w:t>ꕚ</w:t>
      </w:r>
      <w:r>
        <w:rPr/>
        <w:t>氣漵㪥䤫畂潯뾿顅녮㬣杕橤奸㩊⪻䍓ꇂ晲牘⏂⥩䠻㕸츺慴썴쉖䐬쉸쏂슩㬷惂따ꅥ</w:t>
      </w:r>
      <w:r>
        <w:rPr/>
        <w:t>ꗂ</w:t>
      </w:r>
      <w:r>
        <w:rPr/>
        <w:t>織숯▣汤彧页</w:t>
      </w:r>
      <w:r>
        <w:rPr/>
        <w:t>⠭</w:t>
      </w:r>
      <w:r>
        <w:rPr/>
        <w:t>㍋垱䱚슣桘呕㙪奘썙値쉾洨⎥爥䥮␥摹슡䄰橴䞬ꎬ轏毃쉏焵噠䝱椯楰䄴숷뽈⽅獂侵坐◂攱䃂⭎䌭坕쉸係坏垘ㄶ割㢘췂ꆘ梩䌷㍒쉈쉫싎潖挵楱</w:t>
      </w:r>
      <w:r>
        <w:rPr/>
        <w:t>⢵⍊♔</w:t>
      </w:r>
      <w:r>
        <w:rPr/>
        <w:t>搬䐤칮呡䅵吰쉵浳䣂扢</w:t>
      </w:r>
      <w:r>
        <w:rPr/>
        <w:t>Ɽ</w:t>
      </w:r>
      <w:r>
        <w:rPr/>
        <w:t>䅥䡴㑇ㆩ并㕍䜩汖娭捚⚵燎⌺婏癞䵠</w:t>
      </w:r>
      <w:r>
        <w:rPr/>
        <w:t>ꗍ</w:t>
      </w:r>
      <w:r>
        <w:rPr/>
        <w:t>弹䘤슡爸托㝑啈怷숽呁췂촦捊숺㵾ㄴ楢䮩䩊䰶</w:t>
      </w:r>
      <w:r>
        <w:rPr/>
        <w:t>Ⱡ</w:t>
      </w:r>
      <w:r>
        <w:rPr/>
        <w:t>烃县쉀畔䠽椩믂㋂碏䙨䬭咬乗쵙嘻㝉䕨䬷쉘碥쉙</w:t>
      </w:r>
      <w:r>
        <w:rPr/>
        <w:t>ꖡ</w:t>
      </w:r>
      <w:r>
        <w:rPr/>
        <w:t>䯂쉰㭖♕䜹</w:t>
      </w:r>
      <w:r>
        <w:rPr/>
        <w:t>ꤳ</w:t>
      </w:r>
      <w:r>
        <w:rPr/>
        <w:t>쉦牠娣辩쉬睐</w:t>
      </w:r>
      <w:r>
        <w:rPr/>
        <w:t>Ⱝ</w:t>
      </w:r>
      <w:r>
        <w:rPr/>
        <w:t>繋獁㝀</w:t>
      </w:r>
      <w:r>
        <w:rPr/>
        <w:t>꧂</w:t>
      </w:r>
      <w:r>
        <w:rPr/>
        <w:t>䑡䅏ꆩ轉쉵쉩㝭⿂㕧㍋⌻</w:t>
      </w:r>
      <w:r>
        <w:rPr/>
        <w:t>꤯</w:t>
      </w:r>
      <w:r>
        <w:rPr/>
        <w:t>嘦녵긣暿伷䢱庣☩쉄ꥩ畨䚡ꎻ朵䩏扢䂩捃眭㐵䅭甽캮瘮뭐慫䵭䘰</w:t>
      </w:r>
      <w:r>
        <w:rPr/>
        <w:t>ⱃ</w:t>
      </w:r>
      <w:r>
        <w:rPr/>
        <w:t>쉖檣䝷佤啕ꥺ彮琰伹칎畖獈♯䲱䥗㵡ꅍ㠰䷂户䬹塕噇皵反쉠걑넺䡮⦱썫⩧㜷懂쌭㢏ㅷ䬷</w:t>
      </w:r>
      <w:r>
        <w:rPr/>
        <w:t>ꦿ</w:t>
      </w:r>
      <w:r>
        <w:rPr/>
        <w:t>椫깋쉀⨵埂畳쉋⽤쵲⏂从䢩弦䡯敺⦏㥫⾮</w:t>
      </w:r>
      <w:r>
        <w:rPr/>
        <w:t>⠮</w:t>
      </w:r>
      <w:r>
        <w:rPr/>
        <w:t>兙䝌쏂噮㶏瑶接竂摗䣂⼤⮥㥡⥮輬갲♟仍欽깁厣</w:t>
      </w:r>
      <w:r>
        <w:rPr/>
        <w:t>ꗂ</w:t>
      </w:r>
      <w:r>
        <w:rPr/>
        <w:t>䦏捊⦱ꌮ뭕䉭泂䜊棂췂硯컂쉥ㅞ恚⫂㵪䵟熬䝯䐽㍏⒩晃㨥</w:t>
      </w:r>
      <w:r>
        <w:rPr/>
        <w:t>Ⱓ</w:t>
      </w:r>
      <w:r>
        <w:rPr/>
        <w:t>䉟凂懂畴哂⶘쉫䵋㒩⸲畯渵㤰쉊땎</w:t>
      </w:r>
      <w:r>
        <w:rPr/>
        <w:t>⣎</w:t>
      </w:r>
      <w:r>
        <w:rPr/>
        <w:t>剱坴捊甹煺顖猯爬쵷氮숯䑯噐彳瀪汦䵱⥲쉤슿쉂痂傩쉗䎏ꄨ轶㔪磎</w:t>
      </w:r>
      <w:r>
        <w:rPr/>
        <w:t>ⵑ</w:t>
      </w:r>
      <w:r>
        <w:rPr/>
        <w:t>欲抡乌䰬歵么欩畇煩䠽침勃噭烂</w:t>
      </w:r>
      <w:r>
        <w:rPr/>
        <w:t>Ⱬ</w:t>
      </w:r>
      <w:r>
        <w:rPr/>
        <w:t>㐪⤱繈伮쉄</w:t>
      </w:r>
      <w:r>
        <w:rPr/>
        <w:t>ꕒ⨮</w:t>
      </w:r>
      <w:r>
        <w:rPr/>
        <w:t>ꍭ㉔泂摓慲愯䛎窬歗泂㥅⸵쉌煣</w:t>
      </w:r>
      <w:r>
        <w:rPr/>
        <w:t>ⷂ</w:t>
      </w:r>
      <w:r>
        <w:rPr/>
        <w:t>盂瑟卬憵겱乭䡀</w:t>
      </w:r>
      <w:r>
        <w:rPr/>
        <w:t>ꕱ⭌⏂</w:t>
      </w:r>
      <w:r>
        <w:rPr/>
        <w:t>幌傩區쉃浢싎䱵彸</w:t>
      </w:r>
      <w:r>
        <w:rPr/>
        <w:t>ꥍ</w:t>
      </w:r>
      <w:r>
        <w:rPr/>
        <w:t>㵷⍑婒⥶歀瀰㟂䀲䪥䢏㐩♙朲뾣썪묲㚱</w:t>
      </w:r>
      <w:r>
        <w:rPr/>
        <w:t>ⱒ</w:t>
      </w:r>
      <w:r>
        <w:rPr/>
        <w:t>恆嘪斡䫃䗂⽊剁硇⑷⥓䀽辘䥎</w:t>
      </w:r>
      <w:r>
        <w:rPr/>
        <w:t>⡶</w:t>
      </w:r>
      <w:r>
        <w:rPr/>
        <w:t>싂ꥠ㙓㜳숺ꏂ䩮ㅠ暿싂쏂뭾敷싂牳䝵⭨</w:t>
      </w:r>
      <w:r>
        <w:rPr/>
        <w:t>ꗂ</w:t>
      </w:r>
      <w:r>
        <w:rPr/>
        <w:t>据䮬灉乐獨⏂牶摯中␱稱夺쵚걇哂慬歓</w:t>
      </w:r>
      <w:r>
        <w:rPr/>
        <w:t>ⰻ</w:t>
      </w:r>
      <w:r>
        <w:rPr/>
        <w:t>숻坦㕋顭䔥㩑彇⹒</w:t>
      </w:r>
      <w:r>
        <w:rPr/>
        <w:t>ⵚ</w:t>
      </w:r>
      <w:r>
        <w:rPr/>
        <w:t>䝑⫂幒쉰㞻帽娴浟倳♀彌曂⩇か칬偰䉓놮</w:t>
      </w:r>
      <w:r>
        <w:rPr/>
        <w:t>ꥌ</w:t>
      </w:r>
      <w:r>
        <w:rPr/>
        <w:t>숳琭礰뼺긶癞桑祹칸㑳係戶땾痂뿂婇♒復㘹奠噠</w:t>
      </w:r>
      <w:r>
        <w:rPr/>
        <w:t>⡟</w:t>
      </w:r>
      <w:r>
        <w:rPr/>
        <w:t>煹⍴습췂⹂䖥拂䶬汎꥗뽊坌總瑩杁쉴컂ま칢愨扦⑒쉹䌱ㅴ␲䬰습癸ꏍ딵뭁塲䎥噒橢卲捄劬晋璮吨쉳땀穧歟䌤偹㙏ꄥ썖礹偦䭭㵢䭷杊摡柂䤭嘯슿桎㞡츪䷂略녰</w:t>
      </w:r>
      <w:r>
        <w:rPr/>
        <w:t>⠸</w:t>
      </w:r>
      <w:r>
        <w:rPr/>
        <w:t>揎㞻⪬顯坦杨䓂칪</w:t>
      </w:r>
      <w:r>
        <w:rPr/>
        <w:t>ꔽ</w:t>
      </w:r>
      <w:r>
        <w:rPr/>
        <w:t>쌤熵㛂</w:t>
      </w:r>
      <w:r>
        <w:rPr/>
        <w:t>ⲿ</w:t>
      </w:r>
      <w:r>
        <w:rPr/>
        <w:t>䡶礹灮楊懂响扉伵啪澩瀽湫甶㭵暬䩱⑇㯃欮疿ꄹ㘵⩃圯♋깃숻僂卤꺥쉲畾쉣桭⩚扔䌶㒏皿喩뇍吸숶싂⛎슿⩵嚵㮱偀</w:t>
      </w:r>
      <w:r>
        <w:rPr/>
        <w:t>ꕹ</w:t>
      </w:r>
      <w:r>
        <w:rPr/>
        <w:t>嘮輯쉗⥔㝄橈癕년㬪砣ꅁ촹</w:t>
      </w:r>
      <w:r>
        <w:rPr/>
        <w:t>⡡</w:t>
      </w:r>
      <w:r>
        <w:rPr/>
        <w:t>睊숮夨</w:t>
      </w:r>
      <w:r>
        <w:rPr/>
        <w:t>ꕟ</w:t>
      </w:r>
      <w:r>
        <w:rPr/>
        <w:t>쉢瑒䄦癞噉♡癌顴</w:t>
      </w:r>
      <w:r>
        <w:rPr/>
        <w:t>꧂</w:t>
      </w:r>
      <w:r>
        <w:rPr/>
        <w:t>슘夺ぉ幟噕䜫㋂垩剤種䋂亻扯槂庿頪唵㐩渷あㄴ숣䑨乎䶮⤨欸⩳眭搨㞣楙䥕쉖╍숺漪녎䷂皻츪䊱捰㔷쉺扩䙩뽔ꥦ挣싍樦䵢⩦⭟ꅁ稲⨺䍁澏弥殏쎬喩▮䆵恑年攫♤兟⥥㯂녤</w:t>
      </w:r>
      <w:r>
        <w:rPr/>
        <w:t>ⵔ</w:t>
      </w:r>
      <w:r>
        <w:rPr/>
        <w:t>ꥹ묪焪㗂䥴⨸써㵞䲡䟍㌦琩쉈晣뼲普砩숦獧頱刪殻뽔묣䪣쉖⭹⩵攬슏祄珂擂⩷뼤</w:t>
      </w:r>
      <w:r>
        <w:rPr/>
        <w:t>⡳</w:t>
      </w:r>
      <w:r>
        <w:rPr/>
        <w:t>帲⒘牠礊싂漵歈堻ガ汙䱴㢡䀦皱ꅋ㈮녗㑤㩓⍊怽쵵䐲갻顐滂뭣촯쉕䉶</w:t>
      </w:r>
      <w:r>
        <w:rPr/>
        <w:t>ⵂ</w:t>
      </w:r>
      <w:r>
        <w:rPr/>
        <w:t>䈳칂쉥摯轤⽩믂㟂煺皩楓䴦䰺㭠頦唩슘땏恨䯂欫㙸썃迎䵧⚥갩촨迃⍧杩塵穞轺穟싂쉪杗唷彆싂쉃⩪║㪮ꏃ㎬毂悻䆮楕甬㙦䉯咮㙖쏂䔪㢮眣쉤䄶嘲灪怬冻䅋㫂</w:t>
      </w:r>
      <w:r>
        <w:rPr/>
        <w:t>ꕖ</w:t>
      </w:r>
      <w:r>
        <w:rPr/>
        <w:t>歕䜴猩瑮</w:t>
      </w:r>
      <w:r>
        <w:rPr/>
        <w:t>ⶩ</w:t>
      </w:r>
      <w:r>
        <w:rPr/>
        <w:t>숮⭾㝋㧍</w:t>
      </w:r>
      <w:r>
        <w:rPr/>
        <w:t>ꕬ</w:t>
      </w:r>
      <w:r>
        <w:rPr/>
        <w:t>䤰ꍌ슡吺䄶卍牵穥㡦獧췂瑈嗂숮㑢묬㍳ㄱ䥫倲惂婑槎쉓汩慸␳⑂㴦䵐㞮厱掘ヂꅎꏂ槎뽘⹬</w:t>
      </w:r>
      <w:r>
        <w:rPr/>
        <w:t>ꦏ</w:t>
      </w:r>
      <w:r>
        <w:rPr/>
        <w:t>뇂╊ꄳ║⽨䩉㥎깸</w:t>
      </w:r>
      <w:r>
        <w:rPr/>
        <w:t>ⵏꔣ</w:t>
      </w:r>
      <w:r>
        <w:rPr/>
        <w:t>喘ꎡ㡵䥥晰幯䣂쉁硚京瘮㓂扉</w:t>
      </w:r>
      <w:r>
        <w:rPr/>
        <w:t>⣂</w:t>
      </w:r>
      <w:r>
        <w:rPr/>
        <w:t>奬皮愪㗍㖩ㅹ湈畖轐ꍖ偤</w:t>
      </w:r>
      <w:r>
        <w:rPr/>
        <w:t>⡭</w:t>
      </w:r>
      <w:r>
        <w:rPr/>
        <w:t>䅊癬玩䕇旍싂㈽硖숮싂潱汋獂ꍗ㘷쉒瞵彫쉹䓂夲䝯嗎갵愥曂숻㒡뭨礻숨潟슩䰲䑀礶禮</w:t>
      </w:r>
      <w:r>
        <w:rPr/>
        <w:t>⠣</w:t>
      </w:r>
      <w:r>
        <w:rPr/>
        <w:t>幆瘥洪ꍇ⑥勂匸杴䉚獯来砪ㄻㅬ㍀㙪䨸倬砭揂桷</w:t>
      </w:r>
      <w:r>
        <w:rPr/>
        <w:t>ⵙ</w:t>
      </w:r>
      <w:r>
        <w:rPr/>
        <w:t>䯂䡩숻到桑摏ꥣ廎妏坰갹䬯뭬䱉恁䕙⨥㨶</w:t>
      </w:r>
      <w:r>
        <w:rPr/>
        <w:t>Ɱ</w:t>
      </w:r>
      <w:r>
        <w:rPr/>
        <w:t>䅌땉硠⪱㔵稲묬䄣䠥⧃砶</w:t>
      </w:r>
      <w:r>
        <w:rPr/>
        <w:t>ⱒ</w:t>
      </w:r>
      <w:r>
        <w:rPr/>
        <w:t>쉊块슣쉗慅撻䖥傡琵䛎ꍾ䵧坵</w:t>
      </w:r>
      <w:r>
        <w:rPr/>
        <w:t>ⶵ</w:t>
      </w:r>
      <w:r>
        <w:rPr/>
        <w:t>總⩉쉀禣䐰쉠檩묬㐹剾</w:t>
      </w:r>
      <w:r>
        <w:rPr/>
        <w:t>ꕊ</w:t>
      </w:r>
      <w:r>
        <w:rPr/>
        <w:t>㇂单擂繓殻䵣䆡牓慭㋎梘㩧彦츤嘭垮䙅</w:t>
      </w:r>
      <w:r>
        <w:rPr/>
        <w:t>ꥒ</w:t>
      </w:r>
      <w:r>
        <w:rPr/>
        <w:t>榏奬⥐空昤┦煓쉠䭾싂奱쵏颩숤甮⸩㢩믂杩琳</w:t>
      </w:r>
      <w:r>
        <w:rPr/>
        <w:t>ꤪ</w:t>
      </w:r>
      <w:r>
        <w:rPr/>
        <w:t>卑</w:t>
      </w:r>
      <w:r>
        <w:rPr/>
        <w:t>⡒</w:t>
      </w:r>
      <w:r>
        <w:rPr/>
        <w:t>뇂쉹䁋撬싂䙪懂ㅞ彾⹠쌰⩨썮쵾杮쉊ㅡ⬽</w:t>
      </w:r>
      <w:r>
        <w:rPr/>
        <w:t>ꕧ</w:t>
      </w:r>
      <w:r>
        <w:rPr/>
        <w:t>䩟㵖싂㓂搤쉖決捪ꍴ泂欲囂</w:t>
      </w:r>
      <w:r>
        <w:rPr/>
        <w:t>⣂</w:t>
      </w:r>
      <w:r>
        <w:rPr/>
        <w:t>瞻깑䃂⿂㙄飍</w:t>
      </w:r>
      <w:r>
        <w:rPr/>
        <w:t>ꕇ</w:t>
      </w:r>
      <w:r>
        <w:rPr/>
        <w:t>晚畒漵</w:t>
      </w:r>
      <w:r>
        <w:rPr/>
        <w:t>꤫⸤</w:t>
      </w:r>
      <w:r>
        <w:rPr/>
        <w:t>硠㥄頻睸椻슮䝬婾婺숥㊏淍䅅檮单뽯䭔싃㥭潏戸乍놩怣嘦ꅉ䟂盍䓂⩎琳哎ꎱ䛂佸搨憩䅯䡲媮䵞矂瀪牠㆏杅⭡汋㉾礥숸杙䅰㌳깱梏숫쉊땔㛎桕㞬恥䩾永塾凂ꥹ떻太㮡䶡⭈ꍙ䴷캩</w:t>
      </w:r>
      <w:r>
        <w:rPr/>
        <w:t>Ɽ</w:t>
      </w:r>
      <w:r>
        <w:rPr/>
        <w:t>䁖䱓칾颡恰ꄫ쉋⹑䕦洲뼽圶帩쉳癑抿</w:t>
      </w:r>
      <w:r>
        <w:rPr/>
        <w:t>⡄</w:t>
      </w:r>
      <w:r>
        <w:rPr/>
        <w:t>슩摍䞡浣ㅨ⭈⍔玏䵱轃䐰칩到䌻䅡⫂⨫䇂瓂쌱灴ㄯ灑墩ꥬ㛂励싂쉧噡怶걡椽頵㴊갷촩㕩奖唪皥묯婓쉞㑆攲㠸楅灆㶵㣂䉕♈㩩⬶㵋䀩䥊䤥䕧捠쉆ㄺ⹥䑟牪딭ㅶ싂ꆩꍋ儳値ꅄ䭪淂㨣桯壂</w:t>
      </w:r>
      <w:r>
        <w:rPr/>
        <w:t>ⱺ</w:t>
      </w:r>
      <w:r>
        <w:rPr/>
        <w:t>桲䡵慾䣂㐱䩡䅷</w:t>
      </w:r>
      <w:r>
        <w:rPr/>
        <w:t>⡮</w:t>
      </w:r>
      <w:r>
        <w:rPr/>
        <w:t>슡⦵稪堸潋䕥戨淂偋琹札啣㛂氷哂싃䕑炏捫䠮⪏䆩婾顆⩥㩍灒䇂敞沥婷╏㝍㶡幓쉦嘦숦湔㈪扃濂싂䰱㞣⍉</w:t>
      </w:r>
      <w:r>
        <w:rPr/>
        <w:t>Ⳃ</w:t>
      </w:r>
      <w:r>
        <w:rPr/>
        <w:t>爷꧎癧晔搫㫂穌唻넥╆䥢㵕ꆱ䣎⹰殬偐灅⬭</w:t>
      </w:r>
      <w:r>
        <w:rPr/>
        <w:t>ⲿ</w:t>
      </w:r>
      <w:r>
        <w:rPr/>
        <w:t>쉞⩮䕺妏㋂毃믂㇃煠䮘⽘啰牅쉖꺮乃捫</w:t>
      </w:r>
      <w:r>
        <w:rPr/>
        <w:t>ⲩ꥞</w:t>
      </w:r>
      <w:r>
        <w:rPr/>
        <w:t>畇嫂㍀㡷桦♤⍓歹걧氳㌪偢浌⹸싂彤䵧刷䚏떩㭔顪䥀恫</w:t>
      </w:r>
      <w:r>
        <w:rPr/>
        <w:t>ꕫ</w:t>
      </w:r>
      <w:r>
        <w:rPr/>
        <w:t>㔨㧂썕ꍨ暡䈸殻煺磂䮩彖☳慴㌫䭉㍌穥䶿⚘⍖깹奖ꄦ坞弬䱮晶쉡쏂땘⪻㡇栶䙋䨦塖䝲⻃ꅨ楋縫⥈牀</w:t>
      </w:r>
      <w:r>
        <w:rPr/>
        <w:t>⡣</w:t>
      </w:r>
      <w:r>
        <w:rPr/>
        <w:t>쌱䁬殱夰穣䁮⩫┱瘺挣挽癅窡㑭椥だ㍶滍師慍朰浖ꅉ癸顱⻂</w:t>
      </w:r>
      <w:r>
        <w:rPr/>
        <w:t>ꤩ</w:t>
      </w:r>
      <w:r>
        <w:rPr/>
        <w:t>䯂</w:t>
      </w:r>
      <w:r>
        <w:rPr/>
        <w:t>꥓</w:t>
      </w:r>
      <w:r>
        <w:rPr/>
        <w:t>숨깏䌸⎻칍潶</w:t>
      </w:r>
      <w:r>
        <w:rPr/>
        <w:t>ꔯ</w:t>
      </w:r>
      <w:r>
        <w:rPr/>
        <w:t>旍⪣妱䉯䖏⹞䕩</w:t>
      </w:r>
      <w:r>
        <w:rPr/>
        <w:t>Ⱜ</w:t>
      </w:r>
      <w:r>
        <w:rPr/>
        <w:t>䍄⨽</w:t>
      </w:r>
      <w:r>
        <w:rPr/>
        <w:t>ⱙ</w:t>
      </w:r>
      <w:r>
        <w:rPr/>
        <w:t>쉠㉔썂</w:t>
      </w:r>
      <w:r>
        <w:rPr/>
        <w:t>ꖬꔶ</w:t>
      </w:r>
      <w:r>
        <w:rPr/>
        <w:t>䭱䎱幉娺숨桗깎窥䉩㈪ゥ戲瑣爸䵖硑㊮歕䭗▮殥䠮♵㕾溮剞〱轙⭪单は쉡숳</w:t>
      </w:r>
      <w:r>
        <w:rPr/>
        <w:t>ꕉ</w:t>
      </w:r>
      <w:r>
        <w:rPr/>
        <w:t>浤繖旂憡硳ꍾ堽坯</w:t>
      </w:r>
      <w:r>
        <w:rPr/>
        <w:t>ⴻ</w:t>
      </w:r>
      <w:r>
        <w:rPr/>
        <w:t>뇂</w:t>
      </w:r>
      <w:r>
        <w:rPr/>
        <w:t>ꦵ</w:t>
      </w:r>
      <w:r>
        <w:rPr/>
        <w:t>㥤穲げ㮵攪䴤余坹⼳枩ꥺ</w:t>
      </w:r>
      <w:r>
        <w:rPr/>
        <w:t>⡇</w:t>
      </w:r>
      <w:r>
        <w:rPr/>
        <w:t>桦杂⬥眵</w:t>
      </w:r>
      <w:r>
        <w:rPr/>
        <w:t>ꔩ</w:t>
      </w:r>
      <w:r>
        <w:rPr/>
        <w:t>뿂搸杮幫桔㠤灬</w:t>
      </w:r>
      <w:r>
        <w:rPr/>
        <w:t>ꥇ</w:t>
      </w:r>
      <w:r>
        <w:rPr/>
        <w:t>嫎䅍汧⌹挤</w:t>
      </w:r>
      <w:r>
        <w:rPr/>
        <w:t>Ⳃⲩ</w:t>
      </w:r>
      <w:r>
        <w:rPr/>
        <w:t>媵⩃睏</w:t>
      </w:r>
      <w:r>
        <w:rPr/>
        <w:t>ꕐ</w:t>
      </w:r>
      <w:r>
        <w:rPr/>
        <w:t>䠤㤣┫㊘䐤</w:t>
      </w:r>
      <w:r>
        <w:rPr/>
        <w:t>ⱌ</w:t>
      </w:r>
      <w:r>
        <w:rPr/>
        <w:t>㭒쌸깷牟䆡亵歓柂겥㭲숫녥咵剬瑷爯</w:t>
      </w:r>
      <w:r>
        <w:rPr/>
        <w:t>ꦥ</w:t>
      </w:r>
      <w:r>
        <w:rPr/>
        <w:t>㩌㨥⒏㩾층係ꆱ枣癥呹ꅊ㴴橥祃䊩㪩⮱㉗촯땏㨱㑧슘敗</w:t>
      </w:r>
      <w:r>
        <w:rPr/>
        <w:t>⡪</w:t>
      </w:r>
      <w:r>
        <w:rPr/>
        <w:t>拍쉞⎩䷂悱倲⽰㭱⛂嘨呥쉗奕湓攩殥⩇㬱</w:t>
      </w:r>
      <w:r>
        <w:rPr/>
        <w:t>ꗎ</w:t>
      </w:r>
      <w:r>
        <w:rPr/>
        <w:t>湱䕇㍐⚡灏뽟</w:t>
      </w:r>
      <w:r>
        <w:rPr/>
        <w:t>꧂</w:t>
      </w:r>
      <w:r>
        <w:rPr/>
        <w:t>娮碻彃滃辩⨦⩮䥈帨ꄫ伲拂栽浌숯灁①搭⛂顎쉄녬湱乑</w:t>
      </w:r>
      <w:r>
        <w:rPr/>
        <w:t>ꥋ</w:t>
      </w:r>
      <w:r>
        <w:rPr/>
        <w:t>偂</w:t>
      </w:r>
      <w:r>
        <w:rPr/>
        <w:t>ⶵ</w:t>
      </w:r>
      <w:r>
        <w:rPr/>
        <w:t>楰쉥卶沵쵣䄩汑숪串싂㕟쎮慎䁯噶깒瀦繨䝒</w:t>
      </w:r>
      <w:r>
        <w:rPr/>
        <w:t>Ɒ</w:t>
      </w:r>
      <w:r>
        <w:rPr/>
        <w:t>ッ晭ㅭ杙숹唣汭琨係䜳椹⤺惂䔱婟㠰</w:t>
      </w:r>
      <w:r>
        <w:rPr/>
        <w:t>ꤺ</w:t>
      </w:r>
      <w:r>
        <w:rPr/>
        <w:t>捄갱卾顪㡙♺姂晏獔ㅇ㕲㭁匥灳┮坣䰹捷쉒潍璥쉢숩┯漤勂瘬</w:t>
      </w:r>
      <w:r>
        <w:rPr/>
        <w:t>ⱃ</w:t>
      </w:r>
      <w:r>
        <w:rPr/>
        <w:t>숬瑾䵠䩣權爩쏃</w:t>
      </w:r>
      <w:r>
        <w:rPr/>
        <w:t>ꕞ</w:t>
      </w:r>
      <w:r>
        <w:rPr/>
        <w:t>䥴桊瓂〵卂轷쉷╹䆡쉗硏䵋繪쏂前䅠婐戥暏睾ꇂ畐溬䕂䎱僂⹟䝀浃춡䷂㑅瞻潃䭪扳</w:t>
      </w:r>
      <w:r>
        <w:rPr/>
        <w:t>ꦩ</w:t>
      </w:r>
      <w:r>
        <w:rPr/>
        <w:t>永㡙硫췂⪿숴쉣䩵䩒▩⑕㝪橨繦敥숹쉡〰㇂璻輣⍬⺩䰤쉭㕡㑯㑩狂쉵㠪伴쉀坈뽬쉊ꍯ洫☵썒ꅃ㴥䙎堰⩂磂췂唻栽ꅞ쵆捪쉠頦</w:t>
      </w:r>
      <w:r>
        <w:rPr/>
        <w:t>ⱦ</w:t>
      </w:r>
      <w:r>
        <w:rPr/>
        <w:t>婩㓎剀숣컂딣</w:t>
      </w:r>
      <w:r>
        <w:rPr/>
        <w:t>⡩</w:t>
      </w:r>
      <w:r>
        <w:rPr/>
        <w:t>颡㴳伺繶쵸쉧溏䱊썭ぉ绂䍵濂樶</w:t>
      </w:r>
      <w:r>
        <w:rPr/>
        <w:t>Ⱘ</w:t>
      </w:r>
      <w:r>
        <w:rPr/>
        <w:t>煞넦搩⩨稺匷慨격걕摩奣呩轶儽뽹╩</w:t>
      </w:r>
      <w:r>
        <w:rPr/>
        <w:t>ꔻ</w:t>
      </w:r>
      <w:r>
        <w:rPr/>
        <w:t>䴻墩ꍧ琩쉲쉡▱圴畩뇂敷㩁쉓べ넦쉩䌵䓃묻䕈⛃啳欬檱쉍乢穏渨泎厬</w:t>
      </w:r>
      <w:r>
        <w:rPr/>
        <w:t>ꗂ</w:t>
      </w:r>
      <w:r>
        <w:rPr/>
        <w:t>䢵恦</w:t>
      </w:r>
      <w:r>
        <w:rPr/>
        <w:t>ⱷ</w:t>
      </w:r>
      <w:r>
        <w:rPr/>
        <w:t>佐潠㈯䓂㎮猩⩈懂喵焥㝄妥䭢䅍歆櫍倬奷瑄⥁슩畆丶業╉숥슥倪睏扚㒱⪬收䅦呅扗牲㌸쏎⏂恍숶숬⬣쵈䍧칰숬癊䯂땐䀰▣숤頥⽦䀽顔</w:t>
      </w:r>
      <w:r>
        <w:rPr/>
        <w:t>꧂</w:t>
      </w:r>
      <w:r>
        <w:rPr/>
        <w:t>쉩캱㝺䳂㡣䇎</w:t>
      </w:r>
      <w:r>
        <w:rPr/>
        <w:t>ꖻ♩</w:t>
      </w:r>
      <w:r>
        <w:rPr/>
        <w:t>쉐瀲䥴</w:t>
      </w:r>
      <w:r>
        <w:rPr/>
        <w:t>ꖥ▱</w:t>
      </w:r>
      <w:r>
        <w:rPr/>
        <w:t>剴杉ꍇ幨杬</w:t>
      </w:r>
      <w:r>
        <w:rPr/>
        <w:t>ꦏ</w:t>
      </w:r>
      <w:r>
        <w:rPr/>
        <w:t>䁒슬숽恟僂禱亱딹⥍슘母춘䦩呋掵䜱㝧䚏幔⽩㐱㭉숵⨶⵨</w:t>
      </w:r>
      <w:r>
        <w:rPr/>
        <w:t>ⱍ</w:t>
      </w:r>
      <w:r>
        <w:rPr/>
        <w:t>塞潬㤷슡숲塬쉺盂㤳婟沩⩫꥗㘺㨱炩䡱㥌瀻</w:t>
      </w:r>
      <w:r>
        <w:rPr/>
        <w:t>꧃</w:t>
      </w:r>
      <w:r>
        <w:rPr/>
        <w:t>炱昱㐹땯漻칹⧂⩁ꄴ䓂幇轡䑚墩䄪串⍏到㥞侮⪘䔪㙅녭奶忂㕞묹硬쵎㞻슣㜯쉷侩䕁⥪堥䍍機柂㥖䅫潡僂在㚿繳䖱</w:t>
      </w:r>
      <w:r>
        <w:rPr/>
        <w:t>Ɫ</w:t>
      </w:r>
      <w:r>
        <w:rPr/>
        <w:t>곂⭭伦쉘䑴䍵䛂扭楮㬷毂奊穥䉭쉧</w:t>
      </w:r>
      <w:r>
        <w:rPr/>
        <w:t>ꤥ</w:t>
      </w:r>
      <w:r>
        <w:rPr/>
        <w:t>灋⭊䪩쉣䉪嘺弽겱㍒䑆頹</w:t>
      </w:r>
      <w:r>
        <w:rPr/>
        <w:t>ꥒ</w:t>
      </w:r>
      <w:r>
        <w:rPr/>
        <w:t>夽</w:t>
      </w:r>
      <w:r>
        <w:rPr/>
        <w:t>ꕡ</w:t>
      </w:r>
      <w:r>
        <w:rPr/>
        <w:t>숪╌</w:t>
      </w:r>
      <w:r>
        <w:rPr/>
        <w:t>⣂</w:t>
      </w:r>
      <w:r>
        <w:rPr/>
        <w:t>䭉㇂㏎旂뭾썟⿃恂겏䎩ㆩ济쉘㝋奀価橫呏唭쉅쉰湱晖汞㝕琥뭺剑쉎恢쉎㊥</w:t>
      </w:r>
      <w:r>
        <w:rPr/>
        <w:t>ⰳ</w:t>
      </w:r>
      <w:r>
        <w:rPr/>
        <w:t>㥕䉋扙ꍢ㭧땪⤴⼽㉦啥땀썹⹕</w:t>
      </w:r>
      <w:r>
        <w:rPr/>
        <w:t>ꖘ</w:t>
      </w:r>
      <w:r>
        <w:rPr/>
        <w:t>ㅰ䭎妱쉰晲䌫칃⩥슡䌵玻獇溩欲啂愤슥㑫䍨</w:t>
      </w:r>
      <w:r>
        <w:rPr/>
        <w:t>⢩</w:t>
      </w:r>
      <w:r>
        <w:rPr/>
        <w:t>ꕋ</w:t>
      </w:r>
      <w:r>
        <w:rPr/>
        <w:t>丯</w:t>
      </w:r>
      <w:r>
        <w:rPr/>
        <w:t>⣃</w:t>
      </w:r>
      <w:r>
        <w:rPr/>
        <w:t>呎曂㜳べ䖮䃂╗䍵穚䁬㙄쉬砣牡偓剬쵃彺估쉥偟</w:t>
      </w:r>
      <w:r>
        <w:rPr/>
        <w:t>ꥑ</w:t>
      </w:r>
      <w:r>
        <w:rPr/>
        <w:t>㩾䧂䓂頨砶츳⎬嫎輣䴷潸撏</w:t>
      </w:r>
      <w:r>
        <w:rPr/>
        <w:t>ꖩ</w:t>
      </w:r>
      <w:r>
        <w:rPr/>
        <w:t>䖣㟂〈偧녅硂垣쉭쉉</w:t>
      </w:r>
      <w:r>
        <w:rPr/>
        <w:t>꧂</w:t>
      </w:r>
      <w:r>
        <w:rPr/>
        <w:t>武硨稨獎녡ば洲┹⪏쉞噷䄪묪㠱ㅠ┮皏ꍉ甩眺♏椊眮쉠敒㉂慅</w:t>
      </w:r>
      <w:r>
        <w:rPr/>
        <w:t>Ⲭ⚵⏎</w:t>
      </w:r>
      <w:r>
        <w:rPr/>
        <w:t>䍱쉩⩳숫䬱ㄥ䥨긺걌⍃夦긪숶㭇쉀㝫搮橌轕撿㕢䑗㵃参⩮溏勂圶敷╣깅䑦䩎⹥껂㙆瑢싂樳쉖⑘瓂妥⎬⭥ꥶ⭧숻慗걊⼪敵䍺╉䷂썦ꄴ灮㠳㭲祾䴳潆쉅㪩䅬␷뭁</w:t>
      </w:r>
      <w:r>
        <w:rPr/>
        <w:t>ꗎ</w:t>
      </w:r>
      <w:r>
        <w:rPr/>
        <w:t>⡏</w:t>
      </w:r>
      <w:r>
        <w:rPr/>
        <w:t>쉃砬㔲伴썰祤싂䍊急촥⑚껍瓂皻쵢印⿂牱쉉䫂㩔㵁嚿숶庻迂䁵䥭㵹辘⎩獏쉎婈⴫ꄲ㚘녒⹱瑎価⧂䁧㔯㵘녉爥칡</w:t>
      </w:r>
      <w:r>
        <w:rPr/>
        <w:t>ⵐ</w:t>
      </w:r>
      <w:r>
        <w:rPr/>
        <w:t>抡깥佤牡摍걧⧂睉뽆唺쉃獡숣ぺ竂䅒甭仂⺥딣䯂⎱㙗椳숱䁬杠頽䴻</w:t>
      </w:r>
      <w:r>
        <w:rPr/>
        <w:t>ꕳ</w:t>
      </w:r>
      <w:r>
        <w:rPr/>
        <w:t>乊꤮♂㕇収</w:t>
      </w:r>
      <w:r>
        <w:rPr/>
        <w:t>ꔬ</w:t>
      </w:r>
      <w:r>
        <w:rPr/>
        <w:t>녘습䉀煀䘤䵈♧⹺幯꺩㖣ㅅ䅆</w:t>
      </w:r>
      <w:r>
        <w:rPr/>
        <w:t>⡥</w:t>
      </w:r>
      <w:r>
        <w:rPr/>
        <w:t>㡯⽤싂杴匪焸恡慞쉚捂숪䅖</w:t>
      </w:r>
      <w:r>
        <w:rPr/>
        <w:t>ꤷ</w:t>
      </w:r>
      <w:r>
        <w:rPr/>
        <w:t>㩚䩰穔烂璩坎䯍剏場㟂㏂伣♸╓⩨ꍩ欭</w:t>
      </w:r>
      <w:r>
        <w:rPr/>
        <w:t>Ⱚ</w:t>
      </w:r>
      <w:r>
        <w:rPr/>
        <w:t>敐濂摴杒塓싎噠嫂싂儸ꍫ刪丬㇂⌹②湔喥숣</w:t>
      </w:r>
      <w:r>
        <w:rPr/>
        <w:t>⡑</w:t>
      </w:r>
      <w:r>
        <w:rPr/>
        <w:t>顥掻䕚佬恙䑋側쉎媮浲檩䁰㔥췍秂株䉷嚏춏婓⫂疡딹㓂啞牦劏睦机杅涵⩳㕉冘㐺么啢䄻ㅨ歨縲⌫땣榬♎〉漣</w:t>
      </w:r>
      <w:r>
        <w:rPr/>
        <w:t>ⵘ⩑</w:t>
      </w:r>
      <w:r>
        <w:rPr/>
        <w:t>䬸娪</w:t>
      </w:r>
      <w:r>
        <w:rPr/>
        <w:t>ꤪ</w:t>
      </w:r>
      <w:r>
        <w:rPr/>
        <w:t>佟㝑皩嘥慆東슮皡攮呀剆愤框䐤쉖洨⨯弥䉡㙭쉸摬睓</w:t>
      </w:r>
      <w:r>
        <w:rPr/>
        <w:t>Ⱪ</w:t>
      </w:r>
      <w:r>
        <w:rPr/>
        <w:t>歎〴쉒扠橑犱奉义牧㌱</w:t>
      </w:r>
      <w:r>
        <w:rPr/>
        <w:t>ⵤ</w:t>
      </w:r>
      <w:r>
        <w:rPr/>
        <w:t>澥滍垩唵䵦䑱彬⴯♇쉊䷂⹑꧎꺮慑⥰䱗わ㙯䠶숣氷</w:t>
      </w:r>
      <w:r>
        <w:rPr/>
        <w:t>ⴲ</w:t>
      </w:r>
      <w:r>
        <w:rPr/>
        <w:t>쉖墥쎮㚡湾뼹僂䁔⽶숣業ꥨ㥢⌸搬转癃攫</w:t>
      </w:r>
      <w:r>
        <w:rPr/>
        <w:t>ⱀ</w:t>
      </w:r>
      <w:r>
        <w:rPr/>
        <w:t>䎱㝱쉾녆䅰怤繴繯催䄯啙栭轏쉀㪩</w:t>
      </w:r>
      <w:r>
        <w:rPr/>
        <w:t>ⵐ</w:t>
      </w:r>
      <w:r>
        <w:rPr/>
        <w:t>砪瓂䄲쉷搮䩄◃⽬ꌩꍘ긬嘱㔮쉤浞癀䛂杍겣㠩⨬칾㙲⩒楃ꍩ⾮㛂뮡䀳潾幎槂ꍮ掵䂩뭳䡪䅐⍂㥃䳂쉶⻂啯㕈睅ꅊ⌴땙爣긪ꍪ⼪</w:t>
      </w:r>
      <w:r>
        <w:rPr/>
        <w:t>⠲</w:t>
      </w:r>
      <w:r>
        <w:rPr/>
        <w:t>쉬皏쉑畗쉠輭ꍗ놥ꥡ⩑⍏촷쉲愽䐤ぇ슩⍭瘲숻⽞쉠숲乫捸ꥱ慭</w:t>
      </w:r>
      <w:r>
        <w:rPr/>
        <w:t>ⴰ⥃</w:t>
      </w:r>
      <w:r>
        <w:rPr/>
        <w:t>㬮슩쉍㣂璥㭬카癇뭖슬䭌숲敦丬㝏촤㜻</w:t>
      </w:r>
      <w:r>
        <w:rPr/>
        <w:t>⡩</w:t>
      </w:r>
      <w:r>
        <w:rPr/>
        <w:t>ꅎ浐扠喣優晬㥫獔묫穷䭎硄촩颩塉┺繷僂㉖〣扥项瘳ꌲ⍶疩煒天垵ぴ乑住䱚恣竂䦘⨊㕦䯂ꌤ䡖仃燂幣䑓䌹喩⩂献쉨쉨숹썳䄬㥷婷䈬煓輯熻쉾溻㌥㉖䩗敧潸唣䚘믂朶䵳惃䔤숦呃㍬卬祤婁쉬┳쎩䐴㌪깆쉗䃍わ䪻栣矂</w:t>
      </w:r>
      <w:r>
        <w:rPr/>
        <w:t>ⱖ</w:t>
      </w:r>
      <w:r>
        <w:rPr/>
        <w:t>盂帬䭱㉧숱쵧皻췂슡싂숶㡓僃戨癈煭⧂坎彂쉑</w:t>
      </w:r>
      <w:r>
        <w:rPr/>
        <w:t>ꦥ</w:t>
      </w:r>
      <w:r>
        <w:rPr/>
        <w:t>ⱏ</w:t>
      </w:r>
      <w:r>
        <w:rPr/>
        <w:t>䜻㒩껂掣䗂䐻恧窩樦썢슘潆䙍唹爷㍥㐹╔䴨⼷湖砣숰</w:t>
      </w:r>
      <w:r>
        <w:rPr/>
        <w:t>⡠</w:t>
      </w:r>
      <w:r>
        <w:rPr/>
        <w:t>瘲湏彁☸쌳哂橡쌹䭰冥䩥걟⬹싂䖥</w:t>
      </w:r>
      <w:r>
        <w:rPr/>
        <w:t>ⰱ</w:t>
      </w:r>
      <w:r>
        <w:rPr/>
        <w:t>歄塭祋戽䴩卢捋䢣佐뮬摁䱧浥</w:t>
      </w:r>
      <w:r>
        <w:rPr/>
        <w:t>ⵣ</w:t>
      </w:r>
      <w:r>
        <w:rPr/>
        <w:t>喱</w:t>
      </w:r>
      <w:r>
        <w:rPr/>
        <w:t>ⲡ</w:t>
      </w:r>
      <w:r>
        <w:rPr/>
        <w:t>瑔쉂悱杒쉙幗숮戹㕙彲츱渷⹮縩쉆砥眹剬常截晎喱烂㵯䭉</w:t>
      </w:r>
      <w:r>
        <w:rPr/>
        <w:t>ꥂ</w:t>
      </w:r>
      <w:r>
        <w:rPr/>
        <w:t>ヂ汲住</w:t>
      </w:r>
      <w:r>
        <w:rPr/>
        <w:t>ꕒ</w:t>
      </w:r>
      <w:r>
        <w:rPr/>
        <w:t>㨯䐪杊噔婪捙䉲桋쎻懂抏愱堨扤煖䥟偎瑌䉳秂쉣奾旂塪婭牷入䐸危Ⓨꍬ沩뇂쉐輹쉮</w:t>
      </w:r>
      <w:r>
        <w:rPr/>
        <w:t>ⴥ</w:t>
      </w:r>
      <w:r>
        <w:rPr/>
        <w:t>꧂</w:t>
      </w:r>
      <w:r>
        <w:rPr/>
        <w:t>塍䍀壂숳䅤㍀䙺䱑ꅺ撵媥僎㩗歆版ꎡ婖慌쵃䨳畋슿</w:t>
      </w:r>
      <w:r>
        <w:rPr/>
        <w:t>⡫</w:t>
      </w:r>
      <w:r>
        <w:rPr/>
        <w:t>㭂啌ꄭ⾮㑵兘쉚愴슩⨤뽯倯睒啞䡆싂咱槂㥚⪘炱曂伨搣獦</w:t>
      </w:r>
      <w:r>
        <w:rPr/>
        <w:t>ꕋ</w:t>
      </w:r>
      <w:r>
        <w:rPr/>
        <w:t>冱磂㕖ꥹ䵲坌⩮넥␥쉑摏</w:t>
      </w:r>
      <w:r>
        <w:rPr/>
        <w:t>Ɽ</w:t>
      </w:r>
      <w:r>
        <w:rPr/>
        <w:t>뽈슡쉨琨癑╊쎱扏쉣䠤佒牎쉷武晓愫冻⺮䋂伪挰숯㉖㩭㥋</w:t>
      </w:r>
      <w:r>
        <w:rPr/>
        <w:t>ꕱ</w:t>
      </w:r>
      <w:r>
        <w:rPr/>
        <w:t>昺숤쉣</w:t>
      </w:r>
      <w:r>
        <w:rPr/>
        <w:t>⠷</w:t>
      </w:r>
      <w:r>
        <w:rPr/>
        <w:t>傻㙱採欴㎵䑔⹶瀤硁</w:t>
      </w:r>
      <w:r>
        <w:rPr/>
        <w:t>⡥</w:t>
      </w:r>
      <w:r>
        <w:rPr/>
        <w:t>歭奉䭭槎☮䡂䓂㫂㉴숸䉚ꌪ㑒뾩㡙㐭쉭䦩䅒刦</w:t>
      </w:r>
      <w:r>
        <w:rPr/>
        <w:t>ꖵ</w:t>
      </w:r>
      <w:r>
        <w:rPr/>
        <w:t>呯䈪쉪扭⫂쌶倵쵢습幑뭸뗃囃䁺乩䜽獠㜶뇂獏녩婖夤卪⼵傘걨☨䥚썌㤥㝤䉤彣祱椹灇ꍬ䱌縣䝔く묭塶䛂㝗也쉶싂䜬쉐偔頰䧂썞炘捥</w:t>
      </w:r>
      <w:r>
        <w:rPr/>
        <w:t>꧂</w:t>
      </w:r>
      <w:r>
        <w:rPr/>
        <w:t>㋂䁟깟歹춱癭뭠겣塗杷癇䩃숺쉆쉄啹㝢뮬슘ꄺ嚥庮뮿ꎵ</w:t>
      </w:r>
      <w:r>
        <w:rPr/>
        <w:t>Ⲭ</w:t>
      </w:r>
      <w:r>
        <w:rPr/>
        <w:t>뾵㪡摡걬⸳䑭떵⥟浸䂵</w:t>
      </w:r>
      <w:r>
        <w:rPr/>
        <w:t>ⵑ</w:t>
      </w:r>
      <w:r>
        <w:rPr/>
        <w:t>彰圻洶傘㘶썢幨숲싂幗槂乔꥗礱㡇垏柂海썀ꍭ硐䕹摨㛂놱券㘨㭢潷䫂琣䤲칉䭟䩱繧㉵녗〹걟瑙㭰䍧싍┯娮塦浨呡䁴䅄쉈╀䑮灺</w:t>
      </w:r>
      <w:r>
        <w:rPr/>
        <w:t>Ɐ</w:t>
      </w:r>
      <w:r>
        <w:rPr/>
        <w:t>䔨到据넪楄慬뽘⛂核䁺䔫摎橈海ꇃ〯⤱祑頴渽窣㥓䑵槎恤싂撏浐炩嘳䇂ꅚ晃㑔潃兦䨨㘊槂㞘쉍慣潕猫摆⚻忂츭卧갬䡱䩠幂⩒㭂彲㎩圥</w:t>
      </w:r>
      <w:r>
        <w:rPr/>
        <w:t>ꕹ</w:t>
      </w:r>
      <w:r>
        <w:rPr/>
        <w:t>浲浟坍牷㉚嘽䰤꺮飂瘪喡뼰猶㕉願⹎</w:t>
      </w:r>
      <w:r>
        <w:rPr/>
        <w:t>ⷂ</w:t>
      </w:r>
      <w:r>
        <w:rPr/>
        <w:t>穷</w:t>
      </w:r>
      <w:r>
        <w:rPr/>
        <w:t>ꕉ</w:t>
      </w:r>
      <w:r>
        <w:rPr/>
        <w:t>긵夶硆ꎱ摏瞩單긨扠</w:t>
      </w:r>
      <w:r>
        <w:rPr/>
        <w:t>ꗂ</w:t>
      </w:r>
      <w:r>
        <w:rPr/>
        <w:t>㜳暱쉪䴺믂佸㢘橤⨩숻䑇幬ㅺ㢏슡䨺뗂뽄练⑙弭廂䅩⾩④⑰轩濂椳㖵潓痂䵋춱乳㡰Ⓜ壂넨ꅗ婆ꅂ彈恐恆컂涩乫顏촸轈㶵</w:t>
      </w:r>
      <w:r>
        <w:rPr/>
        <w:t>ꥀ</w:t>
      </w:r>
      <w:r>
        <w:rPr/>
        <w:t>烂䍀츽</w:t>
      </w:r>
      <w:r>
        <w:rPr/>
        <w:t>꥟</w:t>
      </w:r>
      <w:r>
        <w:rPr/>
        <w:t>僂㑤녣渱祙䬻㟍䱨놘坣쉷긺ꥫ䍒␪</w:t>
      </w:r>
      <w:r>
        <w:rPr/>
        <w:t>ꗂ</w:t>
      </w:r>
      <w:r>
        <w:rPr/>
        <w:t>숴戳놩債⸲搦䁭癹彁太⿂殿噈⚵歾숲쉀䭟䀳硩싂쉶ꍥ牓㗍睲祘慕憩⯂ㅦ甥녟顔啥忂쉑㍈䍁⹕⍔冥⹘⸽녍䱭슏</w:t>
      </w:r>
      <w:r>
        <w:rPr/>
        <w:t>ꥎ</w:t>
      </w:r>
      <w:r>
        <w:rPr/>
        <w:t>爱싃䇍녁㵄ꍫざ䉺瀺칸</w:t>
      </w:r>
      <w:r>
        <w:rPr/>
        <w:t>⣃</w:t>
      </w:r>
      <w:r>
        <w:rPr/>
        <w:t>㶣捸숳䧍⸸佖⿎攵</w:t>
      </w:r>
      <w:r>
        <w:rPr/>
        <w:t>ꦩ╬</w:t>
      </w:r>
      <w:r>
        <w:rPr/>
        <w:t>侩顫⧂橹㇂䄶㙉顥⪱믎䡵斩䡡뭫绂輱慠</w:t>
      </w:r>
      <w:r>
        <w:rPr/>
        <w:t>⢘</w:t>
      </w:r>
      <w:r>
        <w:rPr/>
        <w:t>塖㭶</w:t>
      </w:r>
      <w:r>
        <w:rPr/>
        <w:t>ⵡ⫂</w:t>
      </w:r>
      <w:r>
        <w:rPr/>
        <w:t>瑧昩ꅕ倽䵢䷃幅㵺쉘⑴迂泂싂摪彬灢⬴圳⒩橱숤教⽅⑹轢땋繣唵穩呯戨䩸䥴炵⤴䊻묨</w:t>
      </w:r>
      <w:r>
        <w:rPr/>
        <w:t>ꕂ⸷</w:t>
      </w:r>
      <w:r>
        <w:rPr/>
        <w:t>剹㘳촰땫쉹쵤㐤⑈⩘碏卪奄畫婾쉎タ穯</w:t>
      </w:r>
      <w:r>
        <w:rPr/>
        <w:t>ⲿ</w:t>
      </w:r>
      <w:r>
        <w:rPr/>
        <w:t>㍖녂浾嫂숶녵婵⴦♕䡑숶쉏䑨䵅ぐ匪䕷뽅䪩⽑單敟䡄慕渣</w:t>
      </w:r>
      <w:r>
        <w:rPr/>
        <w:t>⢱</w:t>
      </w:r>
      <w:r>
        <w:rPr/>
        <w:t>䟂㄰圱㝈㔪⩶挨慎⵺戣⿂</w:t>
      </w:r>
      <w:r>
        <w:rPr/>
        <w:t>ⶩ</w:t>
      </w:r>
      <w:r>
        <w:rPr/>
        <w:t>瑉䚩걮떏⨺輯㍑畴轞㝕㴮</w:t>
      </w:r>
      <w:r>
        <w:rPr/>
        <w:t>ⰹ</w:t>
      </w:r>
      <w:r>
        <w:rPr/>
        <w:t>呒泂縭敱䒥⭨䯂쉋䍏뭫䂥</w:t>
      </w:r>
      <w:r>
        <w:rPr/>
        <w:t>ⰺ</w:t>
      </w:r>
      <w:r>
        <w:rPr/>
        <w:t>숲旂乹癩漪⮣쉄垬录绂嘴숺彷䟂</w:t>
      </w:r>
      <w:r>
        <w:rPr/>
        <w:t>ꔤ</w:t>
      </w:r>
      <w:r>
        <w:rPr/>
        <w:t>㶡セ伸⵮㍏⩤厩㒵嫂汗瑧嘰숫ꥧㅄ瞬㨲䑬䙈⑔⩠倪夵壂</w:t>
      </w:r>
      <w:r>
        <w:rPr/>
        <w:t>ꔣ</w:t>
      </w:r>
      <w:r>
        <w:rPr/>
        <w:t>㬨䭥䱲线顀䃂瘭䕀ꥡ书갻灠㩌ꄥ婲㎣쉙淂澮奞㔬恬䰵樵㩈怷䠫䦩恱</w:t>
      </w:r>
      <w:r>
        <w:rPr/>
        <w:t>ⵀ</w:t>
      </w:r>
      <w:r>
        <w:rPr/>
        <w:t>깍㘲墿쉞櫂㘨䆡⨰䤯轱佱쉓住汀깲䌪畮⬨㴻䐰⌱哃佃䭥䡢眪轏轡區숥塔偯歖㭚夺</w:t>
      </w:r>
      <w:r>
        <w:rPr/>
        <w:t>ⱂ</w:t>
      </w:r>
      <w:r>
        <w:rPr/>
        <w:t>ꎏ睄䆿䝇濂氫</w:t>
      </w:r>
      <w:r>
        <w:rPr/>
        <w:t>ⰱ</w:t>
      </w:r>
      <w:r>
        <w:rPr/>
        <w:t>겥ꎿ畱갽牐琸癍灡洹칐칏な䰳婄</w:t>
      </w:r>
      <w:r>
        <w:rPr/>
        <w:t>ꔨ</w:t>
      </w:r>
      <w:r>
        <w:rPr/>
        <w:t>녹㔦㯂쉹堫</w:t>
      </w:r>
      <w:r>
        <w:rPr/>
        <w:t>ꥐ</w:t>
      </w:r>
      <w:r>
        <w:rPr/>
        <w:t>刷顴䕙硢弫瑊啓䦩姂썹厩숽槂彬┬瀦깯㔫夰〱䝒晁睌䙫䑞</w:t>
      </w:r>
      <w:r>
        <w:rPr/>
        <w:t>ꤽ</w:t>
      </w:r>
      <w:r>
        <w:rPr/>
        <w:t>浗桰⨩⏂䊏쉱뮬杰䮱槂呅년ㅋ㍙斿疵挶㍌䔊弦싂⩣穤彎噷</w:t>
      </w:r>
      <w:r>
        <w:rPr/>
        <w:t>ꕞ</w:t>
      </w:r>
      <w:r>
        <w:rPr/>
        <w:t>쉮</w:t>
      </w:r>
      <w:r>
        <w:rPr/>
        <w:t>ꕸ</w:t>
      </w:r>
      <w:r>
        <w:rPr/>
        <w:t>愲夰㨵⪬㝀ꥵ噓뼴敌䡂쉒⫂컂⌳暏廂玿䭮硫숤쉠纬眪夤权䙂㉪뽴礦嘶㎩彸╮眩䆥慦䭎祘䨨㉭넫奃뭌秂㇂췂䔻浗偑炡歸䗂㴭瑐슏余䪥倻磍嘩打♤䝴⨩쉘뭞繘坷眪⒡싍</w:t>
      </w:r>
      <w:r>
        <w:rPr/>
        <w:t>ⴭ</w:t>
      </w:r>
      <w:r>
        <w:rPr/>
        <w:t>쉤쉒䂻椬컂樳㑁갯䴣⏂╊旂㧂改渹歺乒刬䌯䔲䁏⍭묪╃⩤睎䨤䵲䑓</w:t>
      </w:r>
      <w:r>
        <w:rPr/>
        <w:t>⡓Ⱛ⡌</w:t>
      </w:r>
      <w:r>
        <w:rPr/>
        <w:t>㜹㛂☨棂곍⥆⧂</w:t>
      </w:r>
      <w:r>
        <w:rPr/>
        <w:t>ⱅ</w:t>
      </w:r>
      <w:r>
        <w:rPr/>
        <w:t>秂损뽔䬷爮㭳痎焰</w:t>
      </w:r>
      <w:r>
        <w:rPr/>
        <w:t>ⵘ</w:t>
      </w:r>
      <w:r>
        <w:rPr/>
        <w:t>ꍕ㠥㡤㡹睊⛂㭮쉴硧⾻䱷쉞す斡䕾吺奈䥗걈㭫泂쉩슬䊥婑䩚硞漴꥖祔眯㵹潔坺䄱</w:t>
      </w:r>
      <w:r>
        <w:rPr/>
        <w:t>Ⱓ♋</w:t>
      </w:r>
      <w:r>
        <w:rPr/>
        <w:t>㤰ㅲ┲ꆥ獸</w:t>
      </w:r>
      <w:r>
        <w:rPr/>
        <w:t>ⷂ</w:t>
      </w:r>
      <w:r>
        <w:rPr/>
        <w:t>㬷썃썄炘卯硹쉟㪬䭗숽컂吻汰ㅬ䙌常㭢び㨩䦘㊘轺捳祇䐴뭡䡾䠪䝙ㄲ⏂䷂䁠쵗䓂稵㉆칶䡲깠ꅑ樫╱☩恃⵶禘╔썪淂氺䢡숽㥹咡欹瓎ꅋ</w:t>
      </w:r>
      <w:r>
        <w:rPr/>
        <w:t>Ⳃ</w:t>
      </w:r>
      <w:r>
        <w:rPr/>
        <w:t>祥撿䉃┻晍伨⍸숹츩써劮깕晲⨽拂쉵眨浌쉢燎쉩Ⓙ晁</w:t>
      </w:r>
      <w:r>
        <w:rPr/>
        <w:t>ⲿ</w:t>
      </w:r>
      <w:r>
        <w:rPr/>
        <w:t>澣乕䈱㵢넦ぷ圹濂潰㉒⧍剂顣쉘䵁䎻♞懂㉞㕩⯃䋂슩뽈㑓懂숲毂</w:t>
      </w:r>
      <w:r>
        <w:rPr/>
        <w:t>⡵</w:t>
      </w:r>
      <w:r>
        <w:rPr/>
        <w:t>싎촴숯⹨⪩㠬⵲獰㞥瑹坌ꏍ㧂佾</w:t>
      </w:r>
      <w:r>
        <w:rPr/>
        <w:t>ꤱ</w:t>
      </w:r>
      <w:r>
        <w:rPr/>
        <w:t>䭓㶿琯㑮枻䕉値涵┨숯犘</w:t>
      </w:r>
      <w:r>
        <w:rPr/>
        <w:t>ⱦ</w:t>
      </w:r>
      <w:r>
        <w:rPr/>
        <w:t>坃</w:t>
      </w:r>
      <w:r>
        <w:rPr/>
        <w:t>ꤪ</w:t>
      </w:r>
      <w:r>
        <w:rPr/>
        <w:t>䁒⒩</w:t>
      </w:r>
      <w:r>
        <w:rPr/>
        <w:t>ⱑ</w:t>
      </w:r>
      <w:r>
        <w:rPr/>
        <w:t>枱楕슥⾣瑂啋䍀儫숣䙟쉙捉樸繫숻廍㝪卓㩂到촣檿璻桋⤸ォ顥勂栵橩搩┮딬슱숪橶斮摉껂䉮⪏땧╢矂䈲嘦쏍䧂䡏㕋⹔倸噔盂焤湊剫ꥹ䡠灀ꇂ瀻タ쉟㯂䣍㩆⫍⩖ꍞ壂㤳쉭厣啮抣⽦⥺旎ォ慫穦깡穃䍬爪䑠䡷塋慂砨䁖摍奙㑹쵀瀶湞偄⹯顐痂ꥩ哃噔䵸幆⥰ꆩ乯樱쉈⦱숴</w:t>
      </w:r>
      <w:r>
        <w:rPr/>
        <w:t>ⵤ</w:t>
      </w:r>
      <w:r>
        <w:rPr/>
        <w:t>橁䈴烂넮숺꥚</w:t>
      </w:r>
      <w:r>
        <w:rPr/>
        <w:t>⠬</w:t>
      </w:r>
      <w:r>
        <w:rPr/>
        <w:t>ⴴ</w:t>
      </w:r>
      <w:r>
        <w:rPr/>
        <w:t>伱䬬⽅䈮⌹╪稪싂쉣쉬</w:t>
      </w:r>
      <w:r>
        <w:rPr/>
        <w:t>ꔲ</w:t>
      </w:r>
      <w:r>
        <w:rPr/>
        <w:t>晹⒥㌰䭌永庱㶬愤癱摍㉸博瑁썗䁊穧奋쉈揂䅥狂⫂䝕㏍</w:t>
      </w:r>
      <w:r>
        <w:rPr/>
        <w:t>⡉</w:t>
      </w:r>
      <w:r>
        <w:rPr/>
        <w:t>䕈湑繭㕢㘸뽣</w:t>
      </w:r>
      <w:r>
        <w:rPr/>
        <w:t>꧂</w:t>
      </w:r>
      <w:r>
        <w:rPr/>
        <w:t>唲쉹灀㥒걒䅱硪硺兏⫂湊扖쏃䠲⭾䱆娹济깰杢飂毂쉗挬抿坱〦춣ꌊ爻噓浱쉵㑫癥⩳所숪竂僂䈴쉕⥐朸ꥵ硨攫㔭깫牞⍚써ꥬ頺ꅗ썁㕄横圳噾슿獶⑹긤癐渭</w:t>
      </w:r>
      <w:r>
        <w:rPr/>
        <w:t>ꥅ</w:t>
      </w:r>
      <w:r>
        <w:rPr/>
        <w:t>䪘桢</w:t>
      </w:r>
      <w:r>
        <w:rPr/>
        <w:t>⣂</w:t>
      </w:r>
      <w:r>
        <w:rPr/>
        <w:t>瀳ヂ幎迂ꥯꅤ䀹㍳⽗쉁썢컂㌳㑐佡ꥴ갬穵灕咻䵥⩰䝃祙㩘ㅭ杩ꥴ㡋䝉㈩丶쉨極塋楟娮⺿娫帷樱壃杗╖浚⹶싃穯橁갶僂恆♸㫍</w:t>
      </w:r>
      <w:r>
        <w:rPr/>
        <w:t>Ȿ</w:t>
      </w:r>
      <w:r>
        <w:rPr/>
        <w:t>畾</w:t>
      </w:r>
      <w:r>
        <w:rPr/>
        <w:t>꧃</w:t>
      </w:r>
      <w:r>
        <w:rPr/>
        <w:t>壂컂⭶㨫떩彇쉰八サ쉏䌱䉘枱䄵䱵Ⓜ摩免帤㋂⫂䁙燃䎩瞣⽀</w:t>
      </w:r>
      <w:r>
        <w:rPr/>
        <w:t>⡲</w:t>
      </w:r>
      <w:r>
        <w:rPr/>
        <w:t>㴰否琤ㅈ䀤깋䍹⾻牂䁗㥯祶╮䣃頨弪숦繾␬䤰㧂ㄽ摟숫㋂쉫坵䠬ꎻ㵮轉湭玱䅐䱫䉬ふ縭쉭椶灯敐⹰캡帳穒瀻奓噧奐歫슩槂渮䠬琨坱䫂㥸ㄪ쉱쉴氻歃焥쉄呫頱桃썎묲溻幔䷂䬻┳⹺</w:t>
      </w:r>
      <w:r>
        <w:rPr/>
        <w:t>ⴣ⶘⠬</w:t>
      </w:r>
      <w:r>
        <w:rPr/>
        <w:t>嘬쉙卐乡땺䉟辱䭳参㚣ꍄ䡥⹀䣂䤪橌⌦朵</w:t>
      </w:r>
      <w:r>
        <w:rPr/>
        <w:t>Ⳃ</w:t>
      </w:r>
      <w:r>
        <w:rPr/>
        <w:t>䝅䈩䥙䧂╨⩪ぇ</w:t>
      </w:r>
      <w:r>
        <w:rPr/>
        <w:t>ⱨ</w:t>
      </w:r>
      <w:r>
        <w:rPr/>
        <w:t>䉾慲硉</w:t>
      </w:r>
      <w:r>
        <w:rPr/>
        <w:t>ⶱ</w:t>
      </w:r>
      <w:r>
        <w:rPr/>
        <w:t>严洺壃䝶녟ꏂ</w:t>
      </w:r>
      <w:r>
        <w:rPr/>
        <w:t>ꥈ</w:t>
      </w:r>
      <w:r>
        <w:rPr/>
        <w:t>⼪㭲쉘佱쉗㥌◂쉾쉢坠欤䱏⥉</w:t>
      </w:r>
      <w:r>
        <w:rPr/>
        <w:t>ꥐ</w:t>
      </w:r>
      <w:r>
        <w:rPr/>
        <w:t>婑숫⽧슩♉⯂긣㤩潲뾬摲⵳ꍉ㩏呤⨮欬㭸却彍砩슱佡唹깕煇</w:t>
      </w:r>
      <w:r>
        <w:rPr/>
        <w:t>꧃</w:t>
      </w:r>
      <w:r>
        <w:rPr/>
        <w:t>쉉顊業⻂슣习擂걫⨸暻㝱幋꺩偮⭁䙨䓂唯␴㑨䲿⺩呩㙃喩걬ㅍ帨</w:t>
      </w:r>
      <w:r>
        <w:rPr/>
        <w:t>ꔨ</w:t>
      </w:r>
      <w:r>
        <w:rPr/>
        <w:t>淂撥넱⿂癵癏㨻넪癘愽䜪</w:t>
      </w:r>
      <w:r>
        <w:rPr/>
        <w:t>ⱶ</w:t>
      </w:r>
      <w:r>
        <w:rPr/>
        <w:t>惎橸嘸啗敳</w:t>
      </w:r>
    </w:p>
    <w:p>
      <w:pPr>
        <w:pStyle w:val="PreformattedText"/>
        <w:bidi w:val="0"/>
        <w:spacing w:before="0" w:after="0"/>
        <w:jc w:val="left"/>
        <w:rPr/>
      </w:pPr>
      <w:r>
        <w:rPr/>
        <w:t>쉳䱹㏂䱋慑儭싂⍖䉠癗</w:t>
      </w:r>
      <w:r>
        <w:rPr/>
        <w:t>ⴶⵚ</w:t>
      </w:r>
      <w:r>
        <w:rPr/>
        <w:t>畋☰䝢촭挽䉚癎㴪䝚獺坎繀ꏍ牱䑂辬摧쉧じ☣恤摚硐</w:t>
      </w:r>
      <w:r>
        <w:rPr/>
        <w:t>ꖵ</w:t>
      </w:r>
      <w:r>
        <w:rPr/>
        <w:t>ꥬ쉺っ㙵炩␪싃倶ꄮ䅉檡䍚唪ꄩ悱癔癨⤵嗂顲颣碮畅瘱뇂渪뭁㙬ㆿ杯걌ㅁ䱚匲垿㙆䴴☨㭡怭䉄嘰츥䰤뭉皬〭⽗싂敭땠庱쉥䵥⥩乱呞獏呈쉑潁⭴䱰뭑没慳版䅒쉗썍⥢丸朻㝨㵊洽㍏㍖숪帤坩䬤飂⍟卾漨⤲츺㩃떏浘ㄲ癆槃쉄頪渽婏걸潅⦿浒ㅺ⩚嘽盂䅂妡䕡慦湤啧甥縳瑲櫂澿㍁♌呪睁䕅㝡껂樨쉔乞呎癥㴳</w:t>
      </w:r>
      <w:r>
        <w:rPr/>
        <w:t>ꕎ</w:t>
      </w:r>
      <w:r>
        <w:rPr/>
        <w:t>歷㎿䕕⒩挶ꅓ뮩奮꥕没版깄捤슣⨊䨱晍楢◂쉓奖禿偕䂡橺㍇㙣塏숫弲ㄪ䈯⍤唰瑫瑘圱棂常묫⨺啯기县걦쉹㕭䀣</w:t>
      </w:r>
      <w:r>
        <w:rPr/>
        <w:t>⣂</w:t>
      </w:r>
      <w:r>
        <w:rPr/>
        <w:t>㵊䑐䑓</w:t>
      </w:r>
      <w:r>
        <w:rPr/>
        <w:t>⡰</w:t>
      </w:r>
      <w:r>
        <w:rPr/>
        <w:t>䥾㭞⨯睖⽑䘣乤矂䅦놿灦쉍〲숳甪珂㤰猷怫꥗慙栤슘㕯ㄥ쉏⹙</w:t>
      </w:r>
      <w:r>
        <w:rPr/>
        <w:t>ꕋ</w:t>
      </w:r>
      <w:r>
        <w:rPr/>
        <w:t>쉮⥮㕪ꏍ숷儭捹ㄥ濂㡵</w:t>
      </w:r>
      <w:r>
        <w:rPr/>
        <w:t>ꔩ</w:t>
      </w:r>
      <w:r>
        <w:rPr/>
        <w:t>噧㕆⭰</w:t>
      </w:r>
      <w:r>
        <w:rPr/>
        <w:t>ꕡ</w:t>
      </w:r>
      <w:r>
        <w:rPr/>
        <w:t>在</w:t>
      </w:r>
      <w:r>
        <w:rPr/>
        <w:t>ⱪ</w:t>
      </w:r>
      <w:r>
        <w:rPr/>
        <w:t>싎䝄㵨啫楍</w:t>
      </w:r>
      <w:r>
        <w:rPr/>
        <w:t>ꤥ</w:t>
      </w:r>
      <w:r>
        <w:rPr/>
        <w:t>숦䝢䛂湅쉘⥨䙸䤶〪㣍輹䩈批晑朩ꅐ轐㫂䗂ㄶ㥲슡撩쉗숬䛂摶婣㭫⨸ꍫ㍊㵬矎爩딤쉉丫䱄䕅썶캬梥獘玮䁒쉅呠携廂쎏ꌸ쉉奾䕣㑵ꍢ㌻䣂⫍淂䶏☱椳䵓セ䥗슿㙄⩩䮵噀婈䴭㥤䳂ꅏ싂⽖佈⥊佷秂쉦娦睖숦ㅹ䩖⸪싂稩㩍炥</w:t>
      </w:r>
      <w:r>
        <w:rPr/>
        <w:t>ⲩ</w:t>
      </w:r>
      <w:r>
        <w:rPr/>
        <w:t>䰪쉹숸⸮棎唲挳슩㒮歇愳</w:t>
      </w:r>
      <w:r>
        <w:rPr/>
        <w:t>ꔭ</w:t>
      </w:r>
      <w:r>
        <w:rPr/>
        <w:t>䃂</w:t>
      </w:r>
      <w:r>
        <w:rPr/>
        <w:t>ⶮ</w:t>
      </w:r>
      <w:r>
        <w:rPr/>
        <w:t>슘主桷楮㝞眷喥睒</w:t>
      </w:r>
      <w:r>
        <w:rPr/>
        <w:t>⡚</w:t>
      </w:r>
      <w:r>
        <w:rPr/>
        <w:t>撘煳딽䅢썳䰬习</w:t>
      </w:r>
      <w:r>
        <w:rPr/>
        <w:t>ꦥ</w:t>
      </w:r>
      <w:r>
        <w:rPr/>
        <w:t>总㑍㕢璿頨痂橀塌㈴䕀</w:t>
      </w:r>
      <w:r>
        <w:rPr/>
        <w:t>ⰰ</w:t>
      </w:r>
      <w:r>
        <w:rPr/>
        <w:t>䡯繘啠䣂⥗爬㡧</w:t>
      </w:r>
      <w:r>
        <w:rPr/>
        <w:t>⡔</w:t>
      </w:r>
      <w:r>
        <w:rPr/>
        <w:t>䡨抿轹⹰硓䪿쉠㩞ㄷ爺숽⼨숷倵瘰䉑년䌻땢䭰䜹딵썣䥩栴灔䉹㦥컂쉌䟂織㍍䍳獧佉뿂拃繨⹳奮♮⹭싃湇썉㝘땀⽯飂</w:t>
      </w:r>
      <w:r>
        <w:rPr/>
        <w:t>⢏</w:t>
      </w:r>
      <w:r>
        <w:rPr/>
        <w:t>曍珂㫍</w:t>
      </w:r>
      <w:r>
        <w:rPr/>
        <w:t>ⵍ</w:t>
      </w:r>
      <w:r>
        <w:rPr/>
        <w:t>皩殘楞치㒣斵긪⨣坈䩢凂輷</w:t>
      </w:r>
      <w:r>
        <w:rPr/>
        <w:t>ꥊ</w:t>
      </w:r>
      <w:r>
        <w:rPr/>
        <w:t>栶䷂㝢⵶妣䥃繧䕠</w:t>
      </w:r>
      <w:r>
        <w:rPr/>
        <w:t>ꗍ</w:t>
      </w:r>
      <w:r>
        <w:rPr/>
        <w:t>輵싂㩫㜱㨨♭䘶淂歊</w:t>
      </w:r>
      <w:r>
        <w:rPr/>
        <w:t>ꤤ</w:t>
      </w:r>
      <w:r>
        <w:rPr/>
        <w:t>㝵伮㇂盃偏쉆璣⹗㣂┷</w:t>
      </w:r>
      <w:r>
        <w:rPr/>
        <w:t>꧂</w:t>
      </w:r>
      <w:r>
        <w:rPr/>
        <w:t>敄</w:t>
      </w:r>
      <w:r>
        <w:rPr/>
        <w:t>⡾</w:t>
      </w:r>
      <w:r>
        <w:rPr/>
        <w:t>숴勂慊玣䡓彏盃␲숲戤칪</w:t>
      </w:r>
      <w:r>
        <w:rPr/>
        <w:t>ꕠ</w:t>
      </w:r>
      <w:r>
        <w:rPr/>
        <w:t>ꅘで顥⭡슱⼭㠽㭅㯍䅏숶</w:t>
      </w:r>
      <w:r>
        <w:rPr/>
        <w:t>ꕖ</w:t>
      </w:r>
      <w:r>
        <w:rPr/>
        <w:t>녬䶮氩桡兩幺晦飂嗂숩⹃勂⨷쉲쵢쉊㑃剤䭗秎煋</w:t>
      </w:r>
      <w:r>
        <w:rPr/>
        <w:t>ꕉ</w:t>
      </w:r>
      <w:r>
        <w:rPr/>
        <w:t>獔㉲皱㥥劻㉀</w:t>
      </w:r>
      <w:r>
        <w:rPr/>
        <w:t>Ⳃ</w:t>
      </w:r>
      <w:r>
        <w:rPr/>
        <w:t>唫癷</w:t>
      </w:r>
      <w:r>
        <w:rPr/>
        <w:t>ⷂ</w:t>
      </w:r>
      <w:r>
        <w:rPr/>
        <w:t>䭡㌮じ睩忂牵庘⥌</w:t>
      </w:r>
      <w:r>
        <w:rPr/>
        <w:t>ⱒ</w:t>
      </w:r>
      <w:r>
        <w:rPr/>
        <w:t>䅙焦㕪焳☻汓創⑚</w:t>
      </w:r>
      <w:r>
        <w:rPr/>
        <w:t>Ⳃ</w:t>
      </w:r>
      <w:r>
        <w:rPr/>
        <w:t>䊿慳摰㩞卨瑰李묺况</w:t>
      </w:r>
      <w:r>
        <w:rPr/>
        <w:t>⢮⹺</w:t>
      </w:r>
      <w:r>
        <w:rPr/>
        <w:t>䡔愹슬숳摚㦥䒻婐䵯玥걆睟〈吪⩥涵睆⽯싂搶彍敥긦楮쉌卩䅸漱䇂⑌棂䉟㍋獔䰩䢬碏䝡떻┯ꅇ⫂숸つ䆮繑澣㍒䥇ケ獺쉉怣쉢琰쉰㉶奺湰楊擂숦獀㎘殬恭㟂元㩤繵煂き㨳⨱縪䴪⦣瘱⬱槂牉卩幪轢熘숭庬揂⽋㉗坷繡倊瑍倰咬硊杪䠪卆쉒녓⚩⬫⿂䤤慭䐣奦┵硇䍾售</w:t>
      </w:r>
      <w:r>
        <w:rPr/>
        <w:t>⡧</w:t>
      </w:r>
      <w:r>
        <w:rPr/>
        <w:t>戬䐽갫畲ㅞ㪬墩</w:t>
      </w:r>
      <w:r>
        <w:rPr/>
        <w:t>ꤺ</w:t>
      </w:r>
      <w:r>
        <w:rPr/>
        <w:t>겿뿎昳䒻녵㵰㕭</w:t>
      </w:r>
      <w:r>
        <w:rPr/>
        <w:t>ꕉ</w:t>
      </w:r>
      <w:r>
        <w:rPr/>
        <w:t>䉦䅡⽖攦僂顦䁳轍㍘쉟⍫♬⻂슥䶻煸䅧祠╵〹䩙沘㣂杅ꥦ쉪㙠⯂䓂</w:t>
      </w:r>
      <w:r>
        <w:rPr/>
        <w:t>ꗃ</w:t>
      </w:r>
      <w:r>
        <w:rPr/>
        <w:t>恁⾱㥸灞싎䩊䡾뽓殬ꌵ櫂⎘䡌슿潨⹤毂㈮穚▮</w:t>
      </w:r>
      <w:r>
        <w:rPr/>
        <w:t>ⱷ</w:t>
      </w:r>
      <w:r>
        <w:rPr/>
        <w:t>䍱뭡繳恬樬䔶兩⩹쉎㦥嘫ꥹ습⬻</w:t>
      </w:r>
      <w:r>
        <w:rPr/>
        <w:t>ꖩ</w:t>
      </w:r>
      <w:r>
        <w:rPr/>
        <w:t>녣匴⹵稶</w:t>
      </w:r>
      <w:r>
        <w:rPr/>
        <w:t>⡈</w:t>
      </w:r>
      <w:r>
        <w:rPr/>
        <w:t>묵㮵顬睩瑀祂䴻楯깨겿潗ず弶㎩䵎瘣哃䅘摓뿂健㑣츭</w:t>
      </w:r>
      <w:r>
        <w:rPr/>
        <w:t>꥟</w:t>
      </w:r>
      <w:r>
        <w:rPr/>
        <w:t>침䨣瀷ⸯ┨⬱儵㍴渻椷뭒歈␸녬慗损깱㗂稱瞿</w:t>
      </w:r>
      <w:r>
        <w:rPr/>
        <w:t>ꤱ</w:t>
      </w:r>
      <w:r>
        <w:rPr/>
        <w:t>䁍畗壂げ䉵⻂쌵穥㌩⶿쉇ꍀ砲潆쉞⦵潠䥖⼮놥⽍</w:t>
      </w:r>
      <w:r>
        <w:rPr/>
        <w:t>ⵇ</w:t>
      </w:r>
      <w:r>
        <w:rPr/>
        <w:t>伴婦䗂Ⓜ⽎猨䰽䉖捶瀩䂮⍃䡵墵彟燂㔹슩偈暬线畟</w:t>
      </w:r>
      <w:r>
        <w:rPr/>
        <w:t>ꕭ</w:t>
      </w:r>
      <w:r>
        <w:rPr/>
        <w:t>义浃睲쉫䡮숳眸吪䨬⨵</w:t>
      </w:r>
      <w:r>
        <w:rPr/>
        <w:t>ꕍ</w:t>
      </w:r>
      <w:r>
        <w:rPr/>
        <w:t>氺⥵싂숻쉡畤⍟歑䰣쉷㒱쉱쉆슣昫磎⑅琽쉈噬瘤灎䭧眽⮿쉉敧卍</w:t>
      </w:r>
      <w:r>
        <w:rPr/>
        <w:t>⠴</w:t>
      </w:r>
      <w:r>
        <w:rPr/>
        <w:t>皏乒⭲恹硃䦻꥘䷂楔슘ꌥ婕㡡ꥢ썕硗쉘䏂䶮㙬敨昩⛂匨喏煌숴</w:t>
      </w:r>
      <w:r>
        <w:rPr/>
        <w:t>ꥂ</w:t>
      </w:r>
      <w:r>
        <w:rPr/>
        <w:t>췂쉬숹獈⨯㣎慧䛂싂㐴硯쉮꺣炻甫凃媻掩⦵绂⻂涩ꍉ슬椳싂㖬䤭䵨磎夻㌸숸䍬㝯쉁恓ㄵ쉫䡔뼩汦伵呟慓䩇숲怱祋据䄭㉄썒汐秂숯楉쉶㠮楔䩡쏂</w:t>
      </w:r>
      <w:r>
        <w:rPr/>
        <w:t>ꤺ</w:t>
      </w:r>
      <w:r>
        <w:rPr/>
        <w:t>쉾⑏甦</w:t>
      </w:r>
      <w:r>
        <w:rPr/>
        <w:t>Ⳏ</w:t>
      </w:r>
      <w:r>
        <w:rPr/>
        <w:t>眮⌴珍♉湦넮佸䩃깫繂⭉汳暏瀪歴⭬걅</w:t>
      </w:r>
      <w:r>
        <w:rPr/>
        <w:t>ꤦ</w:t>
      </w:r>
      <w:r>
        <w:rPr/>
        <w:t>숯㭗㍪潋⬤彮㉉破䥷敏꥕婥坣䭹ꇂ⨻辩㤸䰸㥒꥚䝚⽖䝬䴨唣⏂꺥庿䬻眭並䡗㛂䱌⬫⧂据硲塾쉪涩迂㌷摭⸴⩾帳䱺㴷獁睘쉠⽫</w:t>
      </w:r>
      <w:r>
        <w:rPr/>
        <w:t>ⵀꤷ</w:t>
      </w:r>
      <w:r>
        <w:rPr/>
        <w:t>䀫攻⫍㚩㭑넻Ⓜ⸦睰轖㝐숣䤥⹾戮恂堵♂煐㵉슩㎮䙃쉏뗂繭噭⎡な䡐㤨㥞쉍㙑䴫쌵</w:t>
      </w:r>
      <w:r>
        <w:rPr/>
        <w:t>ꖏ</w:t>
      </w:r>
      <w:r>
        <w:rPr/>
        <w:t>呚⩭参䡊焤㨯숨䧎澡◍쉌슡恗㐵坔싂さ컃佐⼷⧂啖䈦넶䅨뭵ꍠ㥴싃找땎䑓慠撡睃땍㵶欯ꌱ灄繥套䏂䈻杣䥖䕯䅫獣싂뭗䑅噣䵙愮⥀轆䁣딪涣柂</w:t>
      </w:r>
      <w:r>
        <w:rPr/>
        <w:t>ꔱ</w:t>
      </w:r>
      <w:r>
        <w:rPr/>
        <w:t>捾숩㫂䌪䃂昊浠⩱噓礳䱀</w:t>
      </w:r>
      <w:r>
        <w:rPr/>
        <w:t>⡘</w:t>
      </w:r>
      <w:r>
        <w:rPr/>
        <w:t>뮘㓎恘쉆싍晅咥㩬唷캏穷쉪燂穨⩇値携⭑슿汢串伹쉗㐳쉩佡쉨</w:t>
      </w:r>
      <w:r>
        <w:rPr/>
        <w:t>ⴵ</w:t>
      </w:r>
      <w:r>
        <w:rPr/>
        <w:t>뭾塾梻㯂숰璱嚩栽潄⽉濃슡⦡囂湡捏妣ꎱ爻뭠绂</w:t>
      </w:r>
      <w:r>
        <w:rPr/>
        <w:t>ⰵ</w:t>
      </w:r>
      <w:r>
        <w:rPr/>
        <w:t>浑呴癢䭄⭾숬捶改㥨촪番㵘瓂炮勍</w:t>
      </w:r>
      <w:r>
        <w:rPr/>
        <w:t>ꥑ</w:t>
      </w:r>
      <w:r>
        <w:rPr/>
        <w:t>佒秂呂吻櫂</w:t>
      </w:r>
      <w:r>
        <w:rPr/>
        <w:t>ⲩ</w:t>
      </w:r>
      <w:r>
        <w:rPr/>
        <w:t>䔨ꅞ浌湮术塧䰽칢깤堽噏ꏂ玣</w:t>
      </w:r>
      <w:r>
        <w:rPr/>
        <w:t>ⷂ</w:t>
      </w:r>
      <w:r>
        <w:rPr/>
        <w:t>걀徻㞩숬睨㩩轺쉥슥婦⍰姂싂㝅ㅨ칍⩂礩뾘㴯䭣䱭⎘㑇彯䯂묯旂쉦彌ꅓ㢵塰䱥煤䁏乮轄䅰偱䁲䟂㍃晥䅸㵷⼻⹒䲩澘㑟睔呯は꥔䨶ꆩ䴹椴⮡梣妘㥬䄺습칆碿喻祗奢쉱䠻⩓绂䤨炘幘쉇쉎歏쉄</w:t>
      </w:r>
      <w:r>
        <w:rPr/>
        <w:t>꧂</w:t>
      </w:r>
      <w:r>
        <w:rPr/>
        <w:t>婒㴳⨫狍ꄴ⻂⭗츽땂</w:t>
      </w:r>
      <w:r>
        <w:rPr/>
        <w:t>⠬</w:t>
      </w:r>
      <w:r>
        <w:rPr/>
        <w:t>奫䉮㠽슏ꄪ係䙐暘ꌳ栯浈ꅲ獟厬㙲悡塘噡堺숰</w:t>
      </w:r>
      <w:r>
        <w:rPr/>
        <w:t>ꔸ</w:t>
      </w:r>
      <w:r>
        <w:rPr/>
        <w:t>喏䪻</w:t>
      </w:r>
      <w:r>
        <w:rPr/>
        <w:t>⡯</w:t>
      </w:r>
      <w:r>
        <w:rPr/>
        <w:t>楸塠⒩썎䬻敫桨⥱礮⏂烃┱䃂녌ㄤ묩焯乪㴵歆埂</w:t>
      </w:r>
      <w:r>
        <w:rPr/>
        <w:t>ꗂ꥘</w:t>
      </w:r>
      <w:r>
        <w:rPr/>
        <w:t>싂ネ䭎頴쉣弳桷甽楑묰</w:t>
      </w:r>
      <w:r>
        <w:rPr/>
        <w:t>ꥊ</w:t>
      </w:r>
      <w:r>
        <w:rPr/>
        <w:t>扎捰㉗咣䭗䗂䩞䅍幰渽䩩〤긴䜺潺䕯㕫</w:t>
      </w:r>
      <w:r>
        <w:rPr/>
        <w:t>ⴥ</w:t>
      </w:r>
      <w:r>
        <w:rPr/>
        <w:t>〩ꏃ砪⦿⩨䉈뽎稰♵䅸⤶䧂㉷㥹쉭愦㩉惂妣扶䍞쉙⼱㕉壃妣</w:t>
      </w:r>
      <w:r>
        <w:rPr/>
        <w:t>⡇</w:t>
      </w:r>
      <w:r>
        <w:rPr/>
        <w:t>桎嗂毎ぇ⨴㵺숸촳助喡烍슏</w:t>
      </w:r>
      <w:r>
        <w:rPr/>
        <w:t>ꥅ</w:t>
      </w:r>
      <w:r>
        <w:rPr/>
        <w:t>䵄㍅瑹⥂ꌯ䉇㠪숽뼴檮㜨䦡歁奴㝎ꏎ⍦⩌䡎</w:t>
      </w:r>
      <w:r>
        <w:rPr/>
        <w:t>⡳</w:t>
      </w:r>
      <w:r>
        <w:rPr/>
        <w:t>䊵杒</w:t>
      </w:r>
      <w:r>
        <w:rPr/>
        <w:t>ꤥꥉ</w:t>
      </w:r>
      <w:r>
        <w:rPr/>
        <w:t>焰潱숥♆⑘⬸夳竂ꌶ슡</w:t>
      </w:r>
      <w:r>
        <w:rPr/>
        <w:t>⡊</w:t>
      </w:r>
      <w:r>
        <w:rPr/>
        <w:t>뽶煟摴辱㤯䙀쉎쉑傣瀰⨩䀪汱桀睃丶慍쉱稬ꄸⓎ䩗浈噁ꅤ亩쉢繯唩칃優晓쉘榏眣䄶㭂僂</w:t>
      </w:r>
      <w:r>
        <w:rPr/>
        <w:t>ꤷ</w:t>
      </w:r>
      <w:r>
        <w:rPr/>
        <w:t>떣傩户쉩䩅楠쉗⨶䃂㝉嗂燂⹾扚㟂쉤촣敱侩촲䕄纏곃䡥乷슏䅩⼮㉆䠰曂啷싎떡㷂獺塕⴪촤㑹ꥱ</w:t>
      </w:r>
      <w:r>
        <w:rPr/>
        <w:t>ꥉ</w:t>
      </w:r>
      <w:r>
        <w:rPr/>
        <w:t>㖿玱쉭䵎</w:t>
      </w:r>
      <w:r>
        <w:rPr/>
        <w:t>ⷂ⌴</w:t>
      </w:r>
      <w:r>
        <w:rPr/>
        <w:t>卶捵瑓ヂ쉄슩㡕獈⎥걭畨</w:t>
      </w:r>
      <w:r>
        <w:rPr/>
        <w:t>ꕎ</w:t>
      </w:r>
      <w:r>
        <w:rPr/>
        <w:t>쵳浙⥲坃걏녕頪繳⨯嚡㣂乫⍎摚쉣䭔䱆</w:t>
      </w:r>
      <w:r>
        <w:rPr/>
        <w:t>ⱪ</w:t>
      </w:r>
      <w:r>
        <w:rPr/>
        <w:t>㥷⍘䠪怴ㅩ⼭⍐䝐啸乹㭁쉞깘땒歞㑠匲晪怬쵌檩渦㑁춡㬰㥟欣剳侬ㅩ犮偱䡕䑬⭢</w:t>
      </w:r>
      <w:r>
        <w:rPr/>
        <w:t>ꕒ</w:t>
      </w:r>
      <w:r>
        <w:rPr/>
        <w:t>땩場犻꥖⭪숥숱䜱쉭䔪㑾啵捹녦㵑婐㕴昷슿쉌䭚⑨伻權㤣啺㪏怣旂擂呅弴烂㋃是㘳唹쉠呇兗츰䖬ꍡ녟楟煒㔨䵃塖㌬灩冿吶䑳぀䊱㑳歨㤹硍潧搨④堪쉒嚡儯卬㔵㈽갩</w:t>
      </w:r>
      <w:r>
        <w:rPr/>
        <w:t>⢏</w:t>
      </w:r>
      <w:r>
        <w:rPr/>
        <w:t>兆⩚㘳⍾⤲婬䠻擃印熬卄稵㵱㠯升ゥ硐녰㩥</w:t>
      </w:r>
      <w:r>
        <w:rPr/>
        <w:t>ꔷ</w:t>
      </w:r>
      <w:r>
        <w:rPr/>
        <w:t>轧㕌쉒㖻甮䦥뽂쉕坨并쉃⍾剮熱⿂辱㝎䋂灞묪쉠▵燂當顦氫</w:t>
      </w:r>
      <w:r>
        <w:rPr/>
        <w:t>ⱴ</w:t>
      </w:r>
      <w:r>
        <w:rPr/>
        <w:t>ꅫ猦슥캩頤</w:t>
      </w:r>
      <w:r>
        <w:rPr/>
        <w:t>Ⱳ</w:t>
      </w:r>
      <w:r>
        <w:rPr/>
        <w:t>⽭顴⫂쉯啲䔭ㆿ坫㉴ㅚ畣迍캘輯攫䢣䙟㑈嚻禮ⸯ갵䄽䷂慅楫䶮䌮⥡繬</w:t>
      </w:r>
      <w:r>
        <w:rPr/>
        <w:t>ⱕ</w:t>
      </w:r>
      <w:r>
        <w:rPr/>
        <w:t>剎숮幘恾칎湸쉾⭅㪏뗂쉸啍垏㌳ㅖ䬫슡</w:t>
      </w:r>
      <w:r>
        <w:rPr/>
        <w:t>⡢⡺</w:t>
      </w:r>
      <w:r>
        <w:rPr/>
        <w:t>顾侏㥣⭏</w:t>
      </w:r>
      <w:r>
        <w:rPr/>
        <w:t>⡧</w:t>
      </w:r>
      <w:r>
        <w:rPr/>
        <w:t>숩歘數燍⍴뭤呪呋㈱㍱㕤쉶숤</w:t>
      </w:r>
      <w:r>
        <w:rPr/>
        <w:t>꥟⩤</w:t>
      </w:r>
      <w:r>
        <w:rPr/>
        <w:t>绂颏咮㑭摾畟춻</w:t>
      </w:r>
      <w:r>
        <w:rPr/>
        <w:t>ꥂ</w:t>
      </w:r>
      <w:r>
        <w:rPr/>
        <w:t>썱⹐䈫쉵</w:t>
      </w:r>
      <w:r>
        <w:rPr/>
        <w:t>Ɫ</w:t>
      </w:r>
      <w:r>
        <w:rPr/>
        <w:t>愯㙒숳⑭樶⭣㩑㖮⪮슩</w:t>
      </w:r>
      <w:r>
        <w:rPr/>
        <w:t>ꦻ</w:t>
      </w:r>
      <w:r>
        <w:rPr/>
        <w:t>㡊杚⻂싂┣恡浶䕩䠤燍</w:t>
      </w:r>
      <w:r>
        <w:rPr/>
        <w:t>ꕰ</w:t>
      </w:r>
      <w:r>
        <w:rPr/>
        <w:t>䔷슩⭅㟂噋⨹⽳겱妡䁳䑡뽳싂斥㝣橑浓㕑湺</w:t>
      </w:r>
      <w:r>
        <w:rPr/>
        <w:t>ⷂ</w:t>
      </w:r>
      <w:r>
        <w:rPr/>
        <w:t>촭啣쉬搰晉卍숴년깁䜳♬昴⶿類묪䙓嗂⒩敔䥟址稬兞▮㐺</w:t>
      </w:r>
      <w:r>
        <w:rPr/>
        <w:t>ⰳ</w:t>
      </w:r>
      <w:r>
        <w:rPr/>
        <w:t>啶⸸渤獅懍伻쉗⸶呷毂녵䠫䫂亩놏摈璮牨㡓㨴⬯恁婳毂䍱夤쉹㙲⽁洨猬㉆㕉Ⓕ橯挶洵瘨㤪䶩琤抬瘪樮灑則쉦䕹녢쉯轸瞿埃䱱㴥顉摱晇㭚㵁杷亮쉅楕怮⩭㍤㵚</w:t>
      </w:r>
      <w:r>
        <w:rPr/>
        <w:t>ꗂ</w:t>
      </w:r>
      <w:r>
        <w:rPr/>
        <w:t>쵍䈥곂恮歈⭣刷쉈䩐䢻婶⹊깉║䍙㍈弬婎樳伤䳎㓂䍅䅎㍸쉬뽯兢뭁ꅰ☴</w:t>
      </w:r>
      <w:r>
        <w:rPr/>
        <w:t>⡖</w:t>
      </w:r>
      <w:r>
        <w:rPr/>
        <w:t>㞣櫃침쉰⨷弦⫂쏃係묻㉉땎ぷ僂䚩䀭櫂轾䱡㕤煀뽢㬮ꄪ曂䙁爣쉯玬䋂璏㬺测갦䨯⩳帶쉾㫎㝎硁滂㵀㴸</w:t>
      </w:r>
      <w:r>
        <w:rPr/>
        <w:t>⡆</w:t>
      </w:r>
      <w:r>
        <w:rPr/>
        <w:t>⽍⹤뭦槂占묻묦祣묭䚥슩㩃</w:t>
      </w:r>
      <w:r>
        <w:rPr/>
        <w:t>⡇</w:t>
      </w:r>
      <w:r>
        <w:rPr/>
        <w:t>䊻卅㓂쉹绂涏꺮숹滂컃쉙꺵畾</w:t>
      </w:r>
      <w:r>
        <w:rPr/>
        <w:t>꧂</w:t>
      </w:r>
      <w:r>
        <w:rPr/>
        <w:t>쉋睞⨬ꥫ㝒僎쉟⵸묻</w:t>
      </w:r>
      <w:r>
        <w:rPr/>
        <w:t>ꕎ⩱</w:t>
      </w:r>
      <w:r>
        <w:rPr/>
        <w:t>呫㬻䓍ギ䱸䘨숵䐱抿컂㘵娺扲城쉓㶩晳樻其䜨</w:t>
      </w:r>
      <w:r>
        <w:rPr/>
        <w:t>⠺</w:t>
      </w:r>
      <w:r>
        <w:rPr/>
        <w:t>畉壎呪䆿搴矂⨩浆◂♅乧⑱쉵⼷啄睘廂瑺㉎橴煳⧂娴㙣뮻㕵䡋冱焣抮</w:t>
      </w:r>
      <w:r>
        <w:rPr/>
        <w:t>ꦩ</w:t>
      </w:r>
      <w:r>
        <w:rPr/>
        <w:t>䀯䩞갬渭乣㔽쉞潬걾抣硆␴媩䱋繁悥搮⩬㕭㝙㝒⥉ꄱ《獸歧繴墬桰⨣䳍ㅈ䅾춣Ⓜ涘숪ꏂ쏂⫂⍊拍冥⩸깘垬</w:t>
      </w:r>
      <w:r>
        <w:rPr/>
        <w:t>ⷂ</w:t>
      </w:r>
      <w:r>
        <w:rPr/>
        <w:t>䪘玩片䱏⭳斬佃噫⩞共ꅱ䥪㙄灖♮砬습䀰义⭭䗃㍾숪ꅘ晲幇奦䵢繰䩏⍫祯敤牉䅸ㅴ䑦剐</w:t>
      </w:r>
      <w:r>
        <w:rPr/>
        <w:t>⢡</w:t>
      </w:r>
      <w:r>
        <w:rPr/>
        <w:t>㜩㝾</w:t>
      </w:r>
      <w:r>
        <w:rPr/>
        <w:t>⠯</w:t>
      </w:r>
      <w:r>
        <w:rPr/>
        <w:t>潱盎⬪Ⓧ攳䍎熩⑐潓楐╴숭䩮䘥濂偣쉏</w:t>
      </w:r>
      <w:r>
        <w:rPr/>
        <w:t>꤬ⴹ</w:t>
      </w:r>
      <w:r>
        <w:rPr/>
        <w:t>ヂ氨ㆩꍱ晆䨱뭰⦘㍳縱쉃杩奕呶⑳칞썺癬恚払╈땄䅣䠩ㄭ㝗걇</w:t>
      </w:r>
      <w:r>
        <w:rPr/>
        <w:t>ꤪ</w:t>
      </w:r>
      <w:r>
        <w:rPr/>
        <w:t>灵</w:t>
      </w:r>
      <w:r>
        <w:rPr/>
        <w:t>꧂</w:t>
      </w:r>
      <w:r>
        <w:rPr/>
        <w:t>灮쉑咥쉸</w:t>
      </w:r>
      <w:r>
        <w:rPr/>
        <w:t>⡐</w:t>
      </w:r>
      <w:r>
        <w:rPr/>
        <w:t>숨砬佐穠무偟긱偗</w:t>
      </w:r>
      <w:r>
        <w:rPr/>
        <w:t>Ⲯ</w:t>
      </w:r>
      <w:r>
        <w:rPr/>
        <w:t>ꥅ</w:t>
      </w:r>
      <w:r>
        <w:rPr/>
        <w:t>乺杙</w:t>
      </w:r>
      <w:r>
        <w:rPr/>
        <w:t>ⷂ</w:t>
      </w:r>
      <w:r>
        <w:rPr/>
        <w:t>晑㨩榡犻⎩楰砯⦏땩⹖㚩溥䶩喬䩚丱ꄽ딩</w:t>
      </w:r>
      <w:r>
        <w:rPr/>
        <w:t>ⵐ</w:t>
      </w:r>
      <w:r>
        <w:rPr/>
        <w:t>摆⫂⛂묷쉠촪䰪嘷湉敲⭔딽䨭煤䙞⏎㑱㏎㕚癰㉾뽀길☵䅅哎싂炥쉏䕤䒿껃쌱䧂剂ꥲ捙䢡㯍硗⼩弭䳂恌뭖顤ꍔ椽旍䭲㙖炥晑촫擂㍡㩸⥌犵嫂之</w:t>
      </w:r>
      <w:r>
        <w:rPr/>
        <w:t>ⱞ</w:t>
      </w:r>
      <w:r>
        <w:rPr/>
        <w:t>䜦땨䄳頱偹슣獩䙡㩳埂긦싂␫䗂촻쵀汴긥⹡䑐摋慩䭮氥</w:t>
      </w:r>
      <w:r>
        <w:rPr/>
        <w:t>ꖮ⍇</w:t>
      </w:r>
      <w:r>
        <w:rPr/>
        <w:t>繍睅栫쉀⫂员䕒埂捊纣ꍘ㬭싂칩瀥숪圭㮬쉞ꌯ欫幺愶书幂余㩁瑂䕆㦱敁硇ꍔ⦘縴䫂儺用轌牏싂䌲갲⼹쉢묪ヂ歶갽汑넦塱呶⹢濂䙍䤰窿媩牉桎嫂䕷䐫纵湵쉥摶㜺婀ㆩ㙂墣轊泂⽍㍺싂땁汒玿⮩쉾猬</w:t>
      </w:r>
      <w:r>
        <w:rPr/>
        <w:t>ꖡ</w:t>
      </w:r>
      <w:r>
        <w:rPr/>
        <w:t>䢱㕙桮椦쵒⩊卖㩀╔弶⨳㜭堤か땬㭵</w:t>
      </w:r>
      <w:r>
        <w:rPr/>
        <w:t>ꔻ</w:t>
      </w:r>
      <w:r>
        <w:rPr/>
        <w:t>怨슩쉔숰䕩䝠</w:t>
      </w:r>
      <w:r>
        <w:rPr/>
        <w:t>ⴣ</w:t>
      </w:r>
      <w:r>
        <w:rPr/>
        <w:t>쉪戩</w:t>
      </w:r>
      <w:r>
        <w:rPr/>
        <w:t>ⷂ</w:t>
      </w:r>
      <w:r>
        <w:rPr/>
        <w:t>쉹攥㆏뽇</w:t>
      </w:r>
      <w:r>
        <w:rPr/>
        <w:t>ꕹ</w:t>
      </w:r>
      <w:r>
        <w:rPr/>
        <w:t>춏쉬禡来猻䙒䈲灈励㡌匶㒏䡒淂㢣쉇但剈刴䑠䂬失擎桵㔶晭慴庩⸱坣睭敨轩潞眱ꍨ⥰ꍸ⦻䁶刯칬䈻偪瑌礩竂浚䘺䋂問뼵偕䵳뗂畍桟佧噺䟍炘硦怷녱㉓썅㍡丷桦쉚扏숯⑦䤵景ㅧ㑳㭏椹廂㐴轺䒻䩭䙦纩ꎵ碵摷㕤欭꥗쉌扗䐯⼯쉥䁃◂넹쉴刲⿂䙡䘦␯砩偬㡞偢꥚疬</w:t>
      </w:r>
      <w:r>
        <w:rPr/>
        <w:t>Ⱝ</w:t>
      </w:r>
      <w:r>
        <w:rPr/>
        <w:t>쉋ㅌ쉨썗⯂싂師务佶䬻깱⭵啕뭟盂危帳甸才忂</w:t>
      </w:r>
      <w:r>
        <w:rPr/>
        <w:t>ꥄ</w:t>
      </w:r>
      <w:r>
        <w:rPr/>
        <w:t>湰倷妱쉟幤ぁ焰䁠㡬渥⻃뽕祪啵䄸뼮恕䀦䁮睾杰</w:t>
      </w:r>
      <w:r>
        <w:rPr/>
        <w:t>ꤊ</w:t>
      </w:r>
      <w:r>
        <w:rPr/>
        <w:t>춱轊칲</w:t>
      </w:r>
      <w:r>
        <w:rPr/>
        <w:t>ⱘ</w:t>
      </w:r>
      <w:r>
        <w:rPr/>
        <w:t>㙄♉䡳ꎏ⧂䀸偊ⸯ␰⩾㑄呩㓂爪佺恶⼸䦣怲⽦䡌䁐偲㑾㘱南猫⨤</w:t>
      </w:r>
      <w:r>
        <w:rPr/>
        <w:t>ꤽ</w:t>
      </w:r>
      <w:r>
        <w:rPr/>
        <w:t>䃃㩬ㆡ</w:t>
      </w:r>
      <w:r>
        <w:rPr/>
        <w:t>ꕐ</w:t>
      </w:r>
      <w:r>
        <w:rPr/>
        <w:t>㪣쉒㭸故瑌漬暘欲瑀占卅쉭䞘㈶琮䡖</w:t>
      </w:r>
      <w:r>
        <w:rPr/>
        <w:t>꧃</w:t>
      </w:r>
      <w:r>
        <w:rPr/>
        <w:t>㓂䡄彸䐽湋숬ꥴ⹟䪮睳</w:t>
      </w:r>
      <w:r>
        <w:rPr/>
        <w:t>꧂</w:t>
      </w:r>
      <w:r>
        <w:rPr/>
        <w:t>㊬걪썆啡㶱祴㡭ヂ춬䎱煦㙀♭☩땒㥣灞䒡㞩窵戰浸㑹쉴秂</w:t>
      </w:r>
      <w:r>
        <w:rPr/>
        <w:t>Ⱘ</w:t>
      </w:r>
      <w:r>
        <w:rPr/>
        <w:t>숨싂橧㋂匥䉳♨纮弲묱冩㔫ゥ漦䣎숵╓㴬浹斣偶뭂稣敡⍶年쉎捣㝙䵏悮剐免昫쉐煕囂갸쉕桂ㄴ伷⎻</w:t>
      </w:r>
      <w:r>
        <w:rPr/>
        <w:t>⠯</w:t>
      </w:r>
      <w:r>
        <w:rPr/>
        <w:t>슘싂깯睃䕄桾圷礲⿂牥灭橣</w:t>
      </w:r>
      <w:r>
        <w:rPr/>
        <w:t>ⱟ</w:t>
      </w:r>
      <w:r>
        <w:rPr/>
        <w:t>晗恏洱䭀㵭쉒뭈改喿佶顣땗穊뮿쉵太佲</w:t>
      </w:r>
      <w:r>
        <w:rPr/>
        <w:t>⡬</w:t>
      </w:r>
      <w:r>
        <w:rPr/>
        <w:t>淂</w:t>
      </w:r>
      <w:r>
        <w:rPr/>
        <w:t>ⵆ</w:t>
      </w:r>
      <w:r>
        <w:rPr/>
        <w:t>㕪㕟睐㍍爤□뭦때⨤깴⮻䡏曂偪뇍惂놬숪顩歋⩖䱓削쵃剣摢佺녡㩣䀺堺㭤䐬䅰녡숥彐瑑栭㠫슥橺夳</w:t>
      </w:r>
      <w:r>
        <w:rPr/>
        <w:t>⢱╭</w:t>
      </w:r>
      <w:r>
        <w:rPr/>
        <w:t>働䰨⥟</w:t>
      </w:r>
      <w:r>
        <w:rPr/>
        <w:t>ⲡ</w:t>
      </w:r>
      <w:r>
        <w:rPr/>
        <w:t>䙵딥츶㇂걅恵⮮侻檏潥</w:t>
      </w:r>
      <w:r>
        <w:rPr/>
        <w:t>ⲿ</w:t>
      </w:r>
      <w:r>
        <w:rPr/>
        <w:t>㜫玵呆쉤恗숷걪⼳埂埂⩚쉗⛎㨱兑뽘倫㎮⧂䲬䡹厵쉾庘顥䤽圭⹲뮻</w:t>
      </w:r>
      <w:r>
        <w:rPr/>
        <w:t>ꥒ</w:t>
      </w:r>
      <w:r>
        <w:rPr/>
        <w:t>祥慭슮슩쉚</w:t>
      </w:r>
      <w:r>
        <w:rPr/>
        <w:t>ꤶ</w:t>
      </w:r>
      <w:r>
        <w:rPr/>
        <w:t>촵匬ㄪ潇긺싂쉲⧂秂湀㤩捖숫渤哂䱹䵰슱䭦ꍴ奾㬹欭숦뭓쉦顉䆏䭆䀥녅䑢</w:t>
      </w:r>
      <w:r>
        <w:rPr/>
        <w:t>ꔬ</w:t>
      </w:r>
      <w:r>
        <w:rPr/>
        <w:t>卩쉺䳎睙ま㪵뽯㝴息悻㒬촨꥘츳呬个圪淂瑫䬴㬻竂坙颬䋃㠦埂䫂䣂</w:t>
      </w:r>
      <w:r>
        <w:rPr/>
        <w:t>ⵇ</w:t>
      </w:r>
      <w:r>
        <w:rPr/>
        <w:t>戶奐떥㭸穀쌦乷▱㔪㶮頪㥁⴫䒱佦⨲䟂呖洱湁慨쉘濎焱싂汊䉍瑤挵⩠烂晢갦ꅒ棍癰搪숽爻㔬♢椵漷珃歘癊⦱</w:t>
      </w:r>
      <w:r>
        <w:rPr/>
        <w:t>ꤤ⩩</w:t>
      </w:r>
      <w:r>
        <w:rPr/>
        <w:t>桰淂䊏㜪甸쉋哃쉷䩚䉟□⏂녑쉡㜺侥晞搴乹杅䱭慔畸⚡儩爱斿⍎祁숶朸夽牘牍潕㍰盂曃┭䈲汃┲ꍕ⨹쉚剈愸넸넩堸㉠䉵迂晘畯䝐묮縸扗깂㋃嚣懎걷愻䀶啡䲩坮㙨㉐☨숭栵杕쉶桐䡀䉏扬場쉘䴷獞䍹婌⽭</w:t>
      </w:r>
      <w:r>
        <w:rPr/>
        <w:t>ꕞ</w:t>
      </w:r>
      <w:r>
        <w:rPr/>
        <w:t>㥩湵숫␪썃⿂䝧颏歟</w:t>
      </w:r>
      <w:r>
        <w:rPr/>
        <w:t>ꖘ</w:t>
      </w:r>
      <w:r>
        <w:rPr/>
        <w:t>ⱌ</w:t>
      </w:r>
      <w:r>
        <w:rPr/>
        <w:t>㙄땇䝾䑎呸⮩싍奇ꥣ꥕啙㬭庿슥䘮飂榬橊权喱쉬灎⾿묣뇂숨땞</w:t>
      </w:r>
      <w:r>
        <w:rPr/>
        <w:t>ꥒ</w:t>
      </w:r>
      <w:r>
        <w:rPr/>
        <w:t>啊쉎⒣㓂䶮玬㡰煪儊杏쉬䭉㝞䕂䉓㉴婾励⒬伩䇂穣껃㧎㌴券頳顙</w:t>
      </w:r>
      <w:r>
        <w:rPr/>
        <w:t>꧂</w:t>
      </w:r>
      <w:r>
        <w:rPr/>
        <w:t>灌庿딷捁乳</w:t>
      </w:r>
      <w:r>
        <w:rPr/>
        <w:t>⡅⌭</w:t>
      </w:r>
      <w:r>
        <w:rPr/>
        <w:t>杮汚⨩䀤䞩</w:t>
      </w:r>
      <w:r>
        <w:rPr/>
        <w:t>ꔻ</w:t>
      </w:r>
      <w:r>
        <w:rPr/>
        <w:t>氹㭃啠奃均䕄吣㭔깢뭖ㆿ⫂㇂顢匮啙㤵渱㉹⍬䕉睪㑍硶焺儹夺炩疏</w:t>
      </w:r>
      <w:r>
        <w:rPr/>
        <w:t>⠹</w:t>
      </w:r>
      <w:r>
        <w:rPr/>
        <w:t>浲捧⫂㥩㡍</w:t>
      </w:r>
      <w:r>
        <w:rPr/>
        <w:t>⡌</w:t>
      </w:r>
      <w:r>
        <w:rPr/>
        <w:t>堳穄숴㖱礳竂땘佲昶㕐䪮䮿㩺杩⑏ヂ槂숬㤲狂佤</w:t>
      </w:r>
      <w:r>
        <w:rPr/>
        <w:t>⡫</w:t>
      </w:r>
      <w:r>
        <w:rPr/>
        <w:t>扉쉄奖癊呞딮㭭歠幷⥉ꥺ⭆勍佤쌺樴ꥭ噯ꇂ彃偷쉮춱先堦⛂占</w:t>
      </w:r>
      <w:r>
        <w:rPr/>
        <w:t>⣍</w:t>
      </w:r>
      <w:r>
        <w:rPr/>
        <w:t>䥸쵤串㑃㏂燃</w:t>
      </w:r>
      <w:r>
        <w:rPr/>
        <w:t>ꗂ</w:t>
      </w:r>
      <w:r>
        <w:rPr/>
        <w:t>橨㩢㉂折䤬쉸偦뭨</w:t>
      </w:r>
      <w:r>
        <w:rPr/>
        <w:t>ꕱ</w:t>
      </w:r>
      <w:r>
        <w:rPr/>
        <w:t>恅숳䎻慷啺</w:t>
      </w:r>
      <w:r>
        <w:rPr/>
        <w:t>ꖘ</w:t>
      </w:r>
      <w:r>
        <w:rPr/>
        <w:t>䁑潬帥</w:t>
      </w:r>
      <w:r>
        <w:rPr/>
        <w:t>ⷍꤨ</w:t>
      </w:r>
      <w:r>
        <w:rPr/>
        <w:t>䑓幚洶쉲略癓䩌劵⼵輹湗绂啴玻</w:t>
      </w:r>
      <w:r>
        <w:rPr/>
        <w:t>ꥉ</w:t>
      </w:r>
      <w:r>
        <w:rPr/>
        <w:t>㧂爮㈣珂슻㕤椽䤴⍾⹇利숳믂⩨堪挻䔺璻秂㚬딤扸繪쉘뭲䵟녓땨</w:t>
      </w:r>
      <w:r>
        <w:rPr/>
        <w:t>⢿</w:t>
      </w:r>
      <w:r>
        <w:rPr/>
        <w:t>眬䡩</w:t>
      </w:r>
      <w:r>
        <w:rPr/>
        <w:t>꧂</w:t>
      </w:r>
      <w:r>
        <w:rPr/>
        <w:t>깨┴槂呪츮辘㍫杙坐桌싎亡沘慾均숽昮䅑ㅅ⽡㝳圪⤤朸칡狂珂佈♟ꍌ幸쉩䭯婺숴剁▣䙮칃⫍搴桲䩒</w:t>
      </w:r>
      <w:r>
        <w:rPr/>
        <w:t>ⰵ</w:t>
      </w:r>
      <w:r>
        <w:rPr/>
        <w:t>樬</w:t>
      </w:r>
      <w:r>
        <w:rPr/>
        <w:t>ꥂ</w:t>
      </w:r>
      <w:r>
        <w:rPr/>
        <w:t>⡌</w:t>
      </w:r>
      <w:r>
        <w:rPr/>
        <w:t>싂䛂㊘칶㉂ち떮焩憻⑺擂擂ㅞ噖槍㥘换睑懂㕑櫂恡兎뮣넶磃晘칢쉲带氺⯃⌥䆱爭ꌽ奊捓獣䙟婾ꌶ뭾쉘쉮㥷㬬湧⍒䅷䌨䊮쉋ㅮ꺡䕱</w:t>
      </w:r>
      <w:r>
        <w:rPr/>
        <w:t>ꕩ</w:t>
      </w:r>
      <w:r>
        <w:rPr/>
        <w:t>澥頲浇煌㵵쉎瑐</w:t>
      </w:r>
      <w:r>
        <w:rPr/>
        <w:t>ꗂ</w:t>
      </w:r>
      <w:r>
        <w:rPr/>
        <w:t>뭔싂䱔㌪ꅭ兇汗票畅癰䵳歟煤潚硥䌪⍟㠷橸땐燂</w:t>
      </w:r>
      <w:r>
        <w:rPr/>
        <w:t>⣂</w:t>
      </w:r>
      <w:r>
        <w:rPr/>
        <w:t>㥓ꥥ</w:t>
      </w:r>
      <w:r>
        <w:rPr/>
        <w:t>⢱</w:t>
      </w:r>
      <w:r>
        <w:rPr/>
        <w:t>恥猴䂡</w:t>
      </w:r>
      <w:r>
        <w:rPr/>
        <w:t>ꔹ</w:t>
      </w:r>
      <w:r>
        <w:rPr/>
        <w:t>컂煺欦䌩䁗坞穤⑮偎숬㕶쵘癗</w:t>
      </w:r>
      <w:r>
        <w:rPr/>
        <w:t>Ⳃ</w:t>
      </w:r>
      <w:r>
        <w:rPr/>
        <w:t>㯂癊煂쉐乢슩숯彺㋎拂乖毂㟂숭츹畣到浟瑅䤮噮䵖</w:t>
      </w:r>
      <w:r>
        <w:rPr/>
        <w:t>ꔶ</w:t>
      </w:r>
      <w:r>
        <w:rPr/>
        <w:t>㠯恰쉙協滂片欬㍀싍㈯</w:t>
      </w:r>
      <w:r>
        <w:rPr/>
        <w:t>ꗂ⥹</w:t>
      </w:r>
      <w:r>
        <w:rPr/>
        <w:t>㍧䠱卐硹呟卸夳灱涩䟍䛂⑑抩祏縫⨩獘</w:t>
      </w:r>
      <w:r>
        <w:rPr/>
        <w:t>ꥉ</w:t>
      </w:r>
      <w:r>
        <w:rPr/>
        <w:t>沬㌶</w:t>
      </w:r>
      <w:r>
        <w:rPr/>
        <w:t>ꦬ</w:t>
      </w:r>
      <w:r>
        <w:rPr/>
        <w:t>楡䌫慭⨶〨묲硹ぉ頨싃</w:t>
      </w:r>
      <w:r>
        <w:rPr/>
        <w:t>ⵒ</w:t>
      </w:r>
      <w:r>
        <w:rPr/>
        <w:t>⡸</w:t>
      </w:r>
      <w:r>
        <w:rPr/>
        <w:t>坱泂</w:t>
      </w:r>
      <w:r>
        <w:rPr/>
        <w:t>⡥</w:t>
      </w:r>
      <w:r>
        <w:rPr/>
        <w:t>䎣䥩ノ㙷딳㐤컂狂䱌㡕딯盂┴塨唰䌵녮桟⴦쉫뇂촤䁡慮䳂㍑⽰䍃㡨〪涵⩐呾頭涘딮⑞扲칌偍瀮旂㗂⪩ꌪ淂쏂촪쉍项⹉顰惂쉒奞⩤瘵싂顆稻偌擂㙈싂⑃䀴喬盂圴╤ꥭ⸩抡䉆㭌䞣껂⸷⯂昱㡟垘偱䵾慆婲숤勃挨繣ꍨノ</w:t>
      </w:r>
      <w:r>
        <w:rPr/>
        <w:t>ⴊ</w:t>
      </w:r>
      <w:r>
        <w:rPr/>
        <w:t>䭳兪⍢剳桴硇吸歘㢵䴩䑺轄溬倭穖ㆮ䡉溻卣䕘</w:t>
      </w:r>
      <w:r>
        <w:rPr/>
        <w:t>ꤽ</w:t>
      </w:r>
      <w:r>
        <w:rPr/>
        <w:t>睂兇䥴썐숫攷⼶癍뽤皩牋㥎㩩䍌穑憿妱슬㥮兔呆숦晵</w:t>
      </w:r>
      <w:r>
        <w:rPr/>
        <w:t>⡈</w:t>
      </w:r>
      <w:r>
        <w:rPr/>
        <w:t>剳䵔쉘⮿</w:t>
      </w:r>
      <w:r>
        <w:rPr/>
        <w:t>⡘</w:t>
      </w:r>
      <w:r>
        <w:rPr/>
        <w:t>싂偕繦⑱⎮䡵⍖縲潮炘䕌䨤쉀ㅾ</w:t>
      </w:r>
      <w:r>
        <w:rPr/>
        <w:t>꤬ⷂ</w:t>
      </w:r>
      <w:r>
        <w:rPr/>
        <w:t>廂䁐</w:t>
      </w:r>
      <w:r>
        <w:rPr/>
        <w:t>꥟</w:t>
      </w:r>
      <w:r>
        <w:rPr/>
        <w:t>桪⑔</w:t>
      </w:r>
      <w:r>
        <w:rPr/>
        <w:t>ꔸ</w:t>
      </w:r>
      <w:r>
        <w:rPr/>
        <w:t>쉡槂帺숪╩쵩⧂睅ㅹ䈻썁⯂ꅉ쉍묤䜷㩠矂畫䧂㤳놩칎⩳汱㩊兲</w:t>
      </w:r>
      <w:r>
        <w:rPr/>
        <w:t>⡚⯂</w:t>
      </w:r>
      <w:r>
        <w:rPr/>
        <w:t>䰫싂⹱㯂乹쉕⑌⨴浈䓂넹㑢겻䡶⾻</w:t>
      </w:r>
      <w:r>
        <w:rPr/>
        <w:t>ⴰ</w:t>
      </w:r>
      <w:r>
        <w:rPr/>
        <w:t>칖兗䭏㨬쉔斿쉆䘳略剆䅐䱪璥䳃儣</w:t>
      </w:r>
      <w:r>
        <w:rPr/>
        <w:t>⣂</w:t>
      </w:r>
      <w:r>
        <w:rPr/>
        <w:t>䯂䴣玩䈶㏂橫</w:t>
      </w:r>
      <w:r>
        <w:rPr/>
        <w:t>ⰷ</w:t>
      </w:r>
      <w:r>
        <w:rPr/>
        <w:t>䜭彸㕯쉓剟爸䠮썰旂㴵瑬轍塪頥煎呸㦿轉摟哂쉞쉆玱㙓医갶牲汧㈱啌䴱⍌䂮樬獥潮</w:t>
      </w:r>
      <w:r>
        <w:rPr/>
        <w:t>ⵗ</w:t>
      </w:r>
      <w:r>
        <w:rPr/>
        <w:t>㎩⑚⼸㧂㕢䚡ꥥ</w:t>
      </w:r>
      <w:r>
        <w:rPr/>
        <w:t>⠺</w:t>
      </w:r>
      <w:r>
        <w:rPr/>
        <w:t>暏攭쉀⑺繖奺</w:t>
      </w:r>
      <w:r>
        <w:rPr/>
        <w:t>ꗂ</w:t>
      </w:r>
      <w:r>
        <w:rPr/>
        <w:t>ꌶ╵佩싎습焦䔷琴䟂</w:t>
      </w:r>
      <w:r>
        <w:rPr/>
        <w:t>ꖻ</w:t>
      </w:r>
      <w:r>
        <w:rPr/>
        <w:t>婃太㍁ㆩ梣猣摾싃䀹⹷ㅓ樭颬彟抻⦬昤伽</w:t>
      </w:r>
      <w:r>
        <w:rPr/>
        <w:t>ꕵ</w:t>
      </w:r>
      <w:r>
        <w:rPr/>
        <w:t>쉘縲㌩</w:t>
      </w:r>
      <w:r>
        <w:rPr/>
        <w:t>ⴳ</w:t>
      </w:r>
      <w:r>
        <w:rPr/>
        <w:t>炣橤ꏍ䄶留ꍅⓂ䑄仍潱塥䏍乆䙚圴䥶ꇂ슻⽚⽰긯␷깈彮敍憩甥䡖㙓橫琳未瓂匩꺵⍃獪㦱漱䈦싂瀴촫숫쉆⭉穣儯뽥䱘㑆猻圩</w:t>
      </w:r>
      <w:r>
        <w:rPr/>
        <w:t>ꤺ</w:t>
      </w:r>
      <w:r>
        <w:rPr/>
        <w:t>嘽쉅硥挫⥕浟쉠깪컂䰻⤷坅ꍟ䁓숪䐸瘩楉⬯␱灖쉃숲䙋婪⌯</w:t>
      </w:r>
      <w:r>
        <w:rPr/>
        <w:t>ꔺ</w:t>
      </w:r>
      <w:r>
        <w:rPr/>
        <w:t>䂩先喥乴</w:t>
      </w:r>
      <w:r>
        <w:rPr/>
        <w:t>ꕙ</w:t>
      </w:r>
      <w:r>
        <w:rPr/>
        <w:t>⡕</w:t>
      </w:r>
      <w:r>
        <w:rPr/>
        <w:t>칞⪵䬮圽㝂䫂쉧㡳칊飍䅗뽲竃◍쉐啅⹄䉆䥣쉀杺숯梿㇍埂䳂떩䝵ꅃ煟嘵䨱䑕㉏䣂織瞬싍甮㡊뭏彲</w:t>
      </w:r>
      <w:r>
        <w:rPr/>
        <w:t>ⱋ</w:t>
      </w:r>
      <w:r>
        <w:rPr/>
        <w:t>㌺眪칤쵏촷썇⤹䝁汑䬽</w:t>
      </w:r>
      <w:r>
        <w:rPr/>
        <w:t>ⴳ</w:t>
      </w:r>
      <w:r>
        <w:rPr/>
        <w:t>뼤灍枣塮䚬ꍧ쉷숱昫剋輪걅⨵숪㡣쉡〸㔮䥰敕⩖녊</w:t>
      </w:r>
      <w:r>
        <w:rPr/>
        <w:t>ꤱ</w:t>
      </w:r>
      <w:r>
        <w:rPr/>
        <w:t>㭲牏惂㧂ꄳ煗漣䉲母㑪兔ꌳ䤩</w:t>
      </w:r>
      <w:r>
        <w:rPr/>
        <w:t>ⱥ</w:t>
      </w:r>
      <w:r>
        <w:rPr/>
        <w:t>㧂䥃繆捏쉸塙㫃⑉飃⩂汫㵩扂涣洤깗噱稹칐䄰䩐庬匩䠯噠噓㬰㗍㍀㈴敩ꇂ怩⮩쵖恱珂塐㉂噗㑹柎呤䐶뇎ꏂ礲⩪搥㴪⛂盂䭃参쉗㵇䈫䧂䑺序㥘挴䭅</w:t>
      </w:r>
      <w:r>
        <w:rPr/>
        <w:t>ⱞ</w:t>
      </w:r>
      <w:r>
        <w:rPr/>
        <w:t>祘塚䪡䵟喘㯂玻䤵䠬㷂硴㴩牶术⍈㞵㜬颮䘨惂摷汤슡⽇冣숷䁱쉦ㅍ</w:t>
      </w:r>
      <w:r>
        <w:rPr/>
        <w:t>ⶡ</w:t>
      </w:r>
      <w:r>
        <w:rPr/>
        <w:t>呞㉰</w:t>
      </w:r>
      <w:r>
        <w:rPr/>
        <w:t>⡑</w:t>
      </w:r>
      <w:r>
        <w:rPr/>
        <w:t>楌갶烂䕷硲䉠䠵旂㤫</w:t>
      </w:r>
      <w:r>
        <w:rPr/>
        <w:t>ꕨ</w:t>
      </w:r>
      <w:r>
        <w:rPr/>
        <w:t>䡖嘊쵐쉱䦏繵灃䳂⤫偌䵴滃䅦</w:t>
      </w:r>
      <w:r>
        <w:rPr/>
        <w:t>ⵤ</w:t>
      </w:r>
      <w:r>
        <w:rPr/>
        <w:t>彫が갬┺</w:t>
      </w:r>
      <w:r>
        <w:rPr/>
        <w:t>ꔩꤨ</w:t>
      </w:r>
      <w:r>
        <w:rPr/>
        <w:t>奭留⭹晟汙䐸⌯此쉵坥슘杊塠䍯噸柂㨫䍭컃呀숯</w:t>
      </w:r>
      <w:r>
        <w:rPr/>
        <w:t>ꕔ</w:t>
      </w:r>
      <w:r>
        <w:rPr/>
        <w:t>氤奚婡㵔俍怴怣䍏䔴㉦䛂쉲⨷⥴璬㪿泂㭡뾘轮촪丣幧睕⹱繡</w:t>
      </w:r>
      <w:r>
        <w:rPr/>
        <w:t>⡀</w:t>
      </w:r>
      <w:r>
        <w:rPr/>
        <w:t>儨뽚澩卓桘䵃潐䞩晹ꥱ䣂炩⌹㍰乏湺獦揂祖慇矂㡩㊥⩏쉟䁢坃燂慓▮伯쉑湩帣쉋㶏䥪넺浙妱婍煺䋂朴♂媡␺</w:t>
      </w:r>
      <w:r>
        <w:rPr/>
        <w:t>ꗂ</w:t>
      </w:r>
      <w:r>
        <w:rPr/>
        <w:t>㵶榘㎏㍀㉇⭪䥅剋ꆡ쉁䤥报傿㍳⸱䬽睋㕋䫂攨䁉쉏䩋协旂埃睷秂亩焨礩쉏</w:t>
      </w:r>
      <w:r>
        <w:rPr/>
        <w:t>ⱑ</w:t>
      </w:r>
      <w:r>
        <w:rPr/>
        <w:t>歆㴪㡨輩땷ꆣ窏㶻땮硍稲柂曍牙杘坭㎬癎頨卸㴺䁊䣂祲㉺㥂쉐♮浞䰷獷㡾獬ꇍ晖曂㕠숮뼻숳⺵䬸㙒慢쉕撣䮘쉶쉨彃淎灓桒♃廂⛂㌬䎩㍃ㄸ꥞㭐쉊숣䙪䰳漽㵠ꅳ剹ォ皥湾滂䅄䝄慾걀圴숰㕪⌨ぇ䁬♧ヂ</w:t>
      </w:r>
      <w:r>
        <w:rPr/>
        <w:t>ꗂ</w:t>
      </w:r>
      <w:r>
        <w:rPr/>
        <w:t>婳</w:t>
      </w:r>
      <w:r>
        <w:rPr/>
        <w:t>ⶥ</w:t>
      </w:r>
      <w:r>
        <w:rPr/>
        <w:t>怶敘䝔灙づ湤䳂偗㵲䃂뼦뭹㇂斮㩾瑒㶏刱</w:t>
      </w:r>
      <w:r>
        <w:rPr/>
        <w:t>⡱</w:t>
      </w:r>
      <w:r>
        <w:rPr/>
        <w:t>猫쉩숳㑹</w:t>
      </w:r>
      <w:r>
        <w:rPr/>
        <w:t>ꕀ</w:t>
      </w:r>
      <w:r>
        <w:rPr/>
        <w:t>嘶슩쉐復僂⩺劥奎㊩촪瑑其숪㭫㏎슡뽮樺⭢䗃㐱슣硖潓穱并┺㙩⴬睟䙈樲礩渵䤱噶恂坟弤촳</w:t>
      </w:r>
      <w:r>
        <w:rPr/>
        <w:t>ꤥ</w:t>
      </w:r>
      <w:r>
        <w:rPr/>
        <w:t>㜻渨</w:t>
      </w:r>
      <w:r>
        <w:rPr/>
        <w:t>⡶</w:t>
      </w:r>
      <w:r>
        <w:rPr/>
        <w:t>䓂㇂泂놣쵘뗂䲮灓㤤뇂輳顾璱쉍纥瘶㯂桬츱㯍斮숳檩离爭䣂⍉⤺啯璱㍵埂徱싃び</w:t>
      </w:r>
      <w:r>
        <w:rPr/>
        <w:t>ꥌ</w:t>
      </w:r>
      <w:r>
        <w:rPr/>
        <w:t>攮汈睧䭘</w:t>
      </w:r>
      <w:r>
        <w:rPr/>
        <w:t>ⵔ</w:t>
      </w:r>
      <w:r>
        <w:rPr/>
        <w:t>䥂頥汞灊㴣쉗瘥旂㖏녀丩⹋楱兏恵剪嘤㉾䵶彫顓㚣싂곂</w:t>
      </w:r>
      <w:r>
        <w:rPr/>
        <w:t>ⰻ</w:t>
      </w:r>
      <w:r>
        <w:rPr/>
        <w:t>㨥橬</w:t>
      </w:r>
      <w:r>
        <w:rPr/>
        <w:t>ꥑ</w:t>
      </w:r>
      <w:r>
        <w:rPr/>
        <w:t>兙喣椳問带祑剆㎣噭噮녁싃㐥恁㑀埂긵캬憿䅺♸</w:t>
      </w:r>
      <w:r>
        <w:rPr/>
        <w:t>⡇</w:t>
      </w:r>
      <w:r>
        <w:rPr/>
        <w:t>硑쉧숽搪ꌹ窏䕟쉡䉀껃쉬匪썔䉁䬸㩥䕪䱰㡙窡뽟剒숸╧坔땱䴨䩸␥慂ꥢ⽶勂䓎穥㡯圹嗂⺥瀺漦ꥧ</w:t>
      </w:r>
      <w:r>
        <w:rPr/>
        <w:t>ⱓ</w:t>
      </w:r>
      <w:r>
        <w:rPr/>
        <w:t>畯쉧杤습挮겥䜵</w:t>
      </w:r>
      <w:r>
        <w:rPr/>
        <w:t>ꥑ</w:t>
      </w:r>
      <w:r>
        <w:rPr/>
        <w:t>걡潍䌶⽇쉉幱췂摾栽㕓䌩礬䎩煵㨳싂卸쵃擂츹暩쉹幄⭁⸹潈숪扤䡉捍㘥䕵繞剞橈怴ꅗ摂</w:t>
      </w:r>
      <w:r>
        <w:rPr/>
        <w:t>⡯</w:t>
      </w:r>
      <w:r>
        <w:rPr/>
        <w:t>嚣䬬⑏䩕쉐</w:t>
      </w:r>
      <w:r>
        <w:rPr/>
        <w:t>ꦮ</w:t>
      </w:r>
      <w:r>
        <w:rPr/>
        <w:t>쉩拎䭎澥呆横縻</w:t>
      </w:r>
      <w:r>
        <w:rPr/>
        <w:t>ⰸ⹐</w:t>
      </w:r>
      <w:r>
        <w:rPr/>
        <w:t>㠰㞣䅑嚵䱳壂倪⑫⽑磂䰊⪣♡숭䀺嗎桱干</w:t>
      </w:r>
      <w:r>
        <w:rPr/>
        <w:t>ꦏ</w:t>
      </w:r>
      <w:r>
        <w:rPr/>
        <w:t>ⱳ</w:t>
      </w:r>
      <w:r>
        <w:rPr/>
        <w:t>㓂♅◂塟姎㑇迎슩⌹⽖䀩睋깫挲쉣㞵썱⩯参</w:t>
      </w:r>
      <w:r>
        <w:rPr/>
        <w:t>⠮</w:t>
      </w:r>
      <w:r>
        <w:rPr/>
        <w:t>奁娽晟☲偧♋䔯牂祀䒘楥䈺ꅄ꥗頽痂婒佫昽顥婄呎摚扂㥶䆩湚煓摗湉乆甹微⒥墩歂㞡㡉慠䙯洮⨪㕨䵄</w:t>
      </w:r>
      <w:r>
        <w:rPr/>
        <w:t>⡈</w:t>
      </w:r>
      <w:r>
        <w:rPr/>
        <w:t>顬㬮ꥧ丸䡋克桳勂⽉ざ녰녋</w:t>
      </w:r>
      <w:r>
        <w:rPr/>
        <w:t>ꕦ</w:t>
      </w:r>
      <w:r>
        <w:rPr/>
        <w:t>䩦䎵旎㝗竂㩤操硬桠媱㊩⍘䵴埂惂疡</w:t>
      </w:r>
      <w:r>
        <w:rPr/>
        <w:t>ⱨ</w:t>
      </w:r>
      <w:r>
        <w:rPr/>
        <w:t>䴭쉲㈸숰⽢䊮恮儤䮡瀲恩싂单䞘氹捭晔쉶쉀个剒䖻뭙捩싂</w:t>
      </w:r>
      <w:r>
        <w:rPr/>
        <w:t>ꕆ</w:t>
      </w:r>
      <w:r>
        <w:rPr/>
        <w:t>㘤⑅穓䥋ヂ搰伩⽷䳂㥅ꅐ氮⩈⽀灤刴䏂䬷걗ꍣ搻㤪牶兕㒩䝒┨奧椰縪⹹</w:t>
      </w:r>
      <w:r>
        <w:rPr/>
        <w:t>ꤸ</w:t>
      </w:r>
      <w:r>
        <w:rPr/>
        <w:t>뽡湈㩷捸磃㵣㬭䞿䧂⑂戳싂㵣㏂䡹曎䤮恍噑䮏䜦꧎圳卤獔㌸偙仂两㭲䅾倣⹀숺页춡噏뭸</w:t>
      </w:r>
      <w:r>
        <w:rPr/>
        <w:t>ⷂ</w:t>
      </w:r>
      <w:r>
        <w:rPr/>
        <w:t>䨪⍡㋂惂슘㑤祒湆帪牒华卓均㭯洪㙃擂杒㙸땣䈨朦䩵掘欨幢⍂</w:t>
      </w:r>
      <w:r>
        <w:rPr/>
        <w:t>ꥅ</w:t>
      </w:r>
      <w:r>
        <w:rPr/>
        <w:t>녫堪싎쉨窮穱曂漵䀬┶䤯晇栴쉞䬫㋂搻녭숪긷㕞겘橯칇祖쉖⤮恩㌣亏</w:t>
      </w:r>
      <w:r>
        <w:rPr/>
        <w:t>Ⱔ</w:t>
      </w:r>
      <w:r>
        <w:rPr/>
        <w:t>䐩쉯㐣浖䡄쉶Ⓨ쉹⩂숳彋偮彰쉮穓墻쉯⑌啖숩伻䜸깣劏⹄椦ꆩ䀪슿哂슡곎繪⹉</w:t>
      </w:r>
      <w:r>
        <w:rPr/>
        <w:t>ꕌ</w:t>
      </w:r>
      <w:r>
        <w:rPr/>
        <w:t>쉩升㩳</w:t>
      </w:r>
      <w:r>
        <w:rPr/>
        <w:t>⣎</w:t>
      </w:r>
      <w:r>
        <w:rPr/>
        <w:t>㴮汙段䌶垏⥆樺슩削匩頽쉒쉣廂烂恠䱐</w:t>
      </w:r>
      <w:r>
        <w:rPr/>
        <w:t>⢱</w:t>
      </w:r>
      <w:r>
        <w:rPr/>
        <w:t>坱吥㴤嘨䆵㩒䃍扮䅣辩侘牙⑭劮䨱갣頯㗂싂Ⓨ㮡磂禩㍶樣㝫烂떡幺⼤</w:t>
      </w:r>
      <w:r>
        <w:rPr/>
        <w:t>⠦</w:t>
      </w:r>
      <w:r>
        <w:rPr/>
        <w:t>㙦ꍪ并熱㭠䰸싂戥祊ꥮ充ꄫ⵶㥮뭢椥⧂뽮㕷</w:t>
      </w:r>
      <w:r>
        <w:rPr/>
        <w:t>⠥</w:t>
      </w:r>
      <w:r>
        <w:rPr/>
        <w:t>쉉땟姂♄쌩湰쉕썵迂涣㞡⑦て썖㠳ꥭ彃㥡걶幨乄㠱湋擎촪垵潃㴤⩭穾奾偍⩏</w:t>
      </w:r>
      <w:r>
        <w:rPr/>
        <w:t>ꕶ</w:t>
      </w:r>
      <w:r>
        <w:rPr/>
        <w:t>쉟妵ꥫ䡔捌⨪ꥷ礴숺癮</w:t>
      </w:r>
      <w:r>
        <w:rPr/>
        <w:t>ⵌꦮ</w:t>
      </w:r>
      <w:r>
        <w:rPr/>
        <w:t>何稷䙅䲩涮爯睉껍拂쉤㑾껂狂恲擂㖩⑷愪䥲췂ㅍ塪뭚䢮硕別⭙䌭䦏湔佊炿囂⽌㍠⩥潐槂곂╀╘捋</w:t>
      </w:r>
      <w:r>
        <w:rPr/>
        <w:t>ⴴ</w:t>
      </w:r>
      <w:r>
        <w:rPr/>
        <w:t>싂쉡╱幨䒣䕭䥸嚩挱恮㑂晓</w:t>
      </w:r>
      <w:r>
        <w:rPr/>
        <w:t>ꔱ</w:t>
      </w:r>
      <w:r>
        <w:rPr/>
        <w:t>⢩</w:t>
      </w:r>
      <w:r>
        <w:rPr/>
        <w:t>ㆥ슡숦뽗⏂ㄺ╺═⩎⻂䠺輮쉶긬뇂輵彺쉄ꍚ偣썑녳偫㞻숦硠</w:t>
      </w:r>
      <w:r>
        <w:rPr/>
        <w:t>ꦩ</w:t>
      </w:r>
      <w:r>
        <w:rPr/>
        <w:t>サ硕</w:t>
      </w:r>
      <w:r>
        <w:rPr/>
        <w:t>⡨</w:t>
      </w:r>
      <w:r>
        <w:rPr/>
        <w:t>㵭眱숪慬쉤䩍긷□㗃쉉㜊걌⭸縱⪩</w:t>
      </w:r>
      <w:r>
        <w:rPr/>
        <w:t>⡨</w:t>
      </w:r>
      <w:r>
        <w:rPr/>
        <w:t>禵㴳稥㪏</w:t>
      </w:r>
      <w:r>
        <w:rPr/>
        <w:t>ⵌ</w:t>
      </w:r>
      <w:r>
        <w:rPr/>
        <w:t>楔슥숺祹太뭁㗂轘⑩䉀䔷</w:t>
      </w:r>
      <w:r>
        <w:rPr/>
        <w:t>ꕂ</w:t>
      </w:r>
      <w:r>
        <w:rPr/>
        <w:t>㉴潈噪㋂䢏浪쉫⩋〲䜣柂撥㊮櫂⨺쉤で偺</w:t>
      </w:r>
      <w:r>
        <w:rPr/>
        <w:t>ꥌ⭹⛍</w:t>
      </w:r>
      <w:r>
        <w:rPr/>
        <w:t>恅幅쏂積㕔慚堥ꥰ㐭㝤砵숤</w:t>
      </w:r>
      <w:r>
        <w:rPr/>
        <w:t>⣂</w:t>
      </w:r>
      <w:r>
        <w:rPr/>
        <w:t>瘦㉦㵬㘺䡕㕲⭁䉄弮㢱姂姂坕쉦숰䲥㶬㯂㡎걘橤砳ꍷ湬呟묳⥞撡畲椯嘰㑰摺挲平䨫쉕슥呍㝠昪拂穵숰䇂嫍煘獑⨯姂扉⥎捡炏곂瀴숤⮏싂䂮뭎쉢㩵毂敄䞘㮱䭗癇㍁ꥬ攽㘭欩幸穣盎㟂㈲썖歒绂湉싎泂숣憻伵匹넫獃㍰ま㤫ꥠ䑎啳䫂牰쵑亥㞩圸硠姂䷃匷澩䠯歶瞘ꅘ轗</w:t>
      </w:r>
      <w:r>
        <w:rPr/>
        <w:t>ꥍ</w:t>
      </w:r>
      <w:r>
        <w:rPr/>
        <w:t>扒䕗湶싎䐺愩禘숹獃䁕</w:t>
      </w:r>
      <w:r>
        <w:rPr/>
        <w:t>ꔴ</w:t>
      </w:r>
      <w:r>
        <w:rPr/>
        <w:t>㭁潐䡘Ⓕ䡺ㄴ㭵䘪슩〈氨湈弭쉪넲公獍幠ꆬ䓂㡰权狂祇癲浑㖥쉭슻楚斩㖮溱奪⥆쉊琪㈱敳暬㯂숹녓㤮㏂䵍</w:t>
      </w:r>
      <w:r>
        <w:rPr/>
        <w:t>ⵉ</w:t>
      </w:r>
      <w:r>
        <w:rPr/>
        <w:t>숨椦彞硁칋␤슥㖩敖硱쵐䕤悮奘</w:t>
      </w:r>
      <w:r>
        <w:rPr/>
        <w:t>ꥑꥐ</w:t>
      </w:r>
      <w:r>
        <w:rPr/>
        <w:t>뿂截ꥹ⑨干</w:t>
      </w:r>
      <w:r>
        <w:rPr/>
        <w:t>Ⱕ</w:t>
      </w:r>
      <w:r>
        <w:rPr/>
        <w:t>뇂䈵䱄慌祶癳慢숲</w:t>
      </w:r>
      <w:r>
        <w:rPr/>
        <w:t>ꔪ</w:t>
      </w:r>
      <w:r>
        <w:rPr/>
        <w:t>㙤ㅷ</w:t>
      </w:r>
      <w:r>
        <w:rPr/>
        <w:t>ꤩ┵</w:t>
      </w:r>
      <w:r>
        <w:rPr/>
        <w:t>ど㌷䑌猦犡㒵䱁ㅸ拃⚮㉸㬬㥌吰㢻戶㢏뼶</w:t>
      </w:r>
      <w:r>
        <w:rPr/>
        <w:t>⣂⢥</w:t>
      </w:r>
      <w:r>
        <w:rPr/>
        <w:t>녲숫쉚㐪</w:t>
      </w:r>
      <w:r>
        <w:rPr/>
        <w:t>ⵢ</w:t>
      </w:r>
      <w:r>
        <w:rPr/>
        <w:t>ꎩ瘯呎ꇂ䍟姂绂奢뮥쉣朽娴깣슘</w:t>
      </w:r>
      <w:r>
        <w:rPr/>
        <w:t>꤭</w:t>
      </w:r>
      <w:r>
        <w:rPr/>
        <w:t>䉶斥쉆橠㯂뽓䄳䇂䑁⏂秎桤</w:t>
      </w:r>
      <w:r>
        <w:rPr/>
        <w:t>ⴻ</w:t>
      </w:r>
      <w:r>
        <w:rPr/>
        <w:t>㝳湯ꌭ㴩깢坆⍇싂넪</w:t>
      </w:r>
      <w:r>
        <w:rPr/>
        <w:t>ⵃ</w:t>
      </w:r>
      <w:r>
        <w:rPr/>
        <w:t>毂슘僂揂㝱堺⤰㌷渹㤤⧂╇걙乷쉌璱♶春숻搳깘䌶㭸溣䝀顖⥣灑㢩卙橯䝟潎</w:t>
      </w:r>
      <w:r>
        <w:rPr/>
        <w:t>ꥐ</w:t>
      </w:r>
      <w:r>
        <w:rPr/>
        <w:t>穣瑔〲䩡㛂ꍁ쎡쉁╧䨳㕠濂䅴飂䄪坾炩싂湹僎效녢槂⦩䖩轶◂嘺䦩掣⵾䍩汫媻扇쉓숲瀫坍椹掵촻㖣百慣쉊皱太캻坰亡</w:t>
      </w:r>
      <w:r>
        <w:rPr/>
        <w:t>ꦻ</w:t>
      </w:r>
      <w:r>
        <w:rPr/>
        <w:t>㡌圳⽇盂升ꅉ坟슘Ⓜ浬濎畧幯祦싂⍣슡</w:t>
      </w:r>
      <w:r>
        <w:rPr/>
        <w:t>ꔴ</w:t>
      </w:r>
      <w:r>
        <w:rPr/>
        <w:t>쉫廂</w:t>
      </w:r>
      <w:r>
        <w:rPr/>
        <w:t>⡰</w:t>
      </w:r>
      <w:r>
        <w:rPr/>
        <w:t>갻䷂걵懎帬禩种ㅋ䅗숵</w:t>
      </w:r>
      <w:r>
        <w:rPr/>
        <w:t>ⱴ</w:t>
      </w:r>
      <w:r>
        <w:rPr/>
        <w:t>䣃⨳偲偕䩷䐬扰䡺쉴쉯갬</w:t>
      </w:r>
      <w:r>
        <w:rPr/>
        <w:t>⡤</w:t>
      </w:r>
      <w:r>
        <w:rPr/>
        <w:t>䥵帯䦩䤪执㕩垡匨䝩㭯共䪘轳슿쉩쉟摊慪碘椣</w:t>
      </w:r>
      <w:r>
        <w:rPr/>
        <w:t>⡓</w:t>
      </w:r>
      <w:r>
        <w:rPr/>
        <w:t>楣⯂깴捰</w:t>
      </w:r>
      <w:r>
        <w:rPr/>
        <w:t>⣂</w:t>
      </w:r>
      <w:r>
        <w:rPr/>
        <w:t>橅쉒畄噚優湞</w:t>
      </w:r>
      <w:r>
        <w:rPr/>
        <w:t>ꔮ</w:t>
      </w:r>
      <w:r>
        <w:rPr/>
        <w:t>サ呏猵〬䑠</w:t>
      </w:r>
      <w:r>
        <w:rPr/>
        <w:t>ⱆ⥁</w:t>
      </w:r>
      <w:r>
        <w:rPr/>
        <w:t>剸⬥〽潏</w:t>
      </w:r>
      <w:r>
        <w:rPr/>
        <w:t>ꦵ</w:t>
      </w:r>
      <w:r>
        <w:rPr/>
        <w:t>〪뼲灕䠪䭨嚘卾쉂枻㵏묊汮嘦斡䠲슣갤啦䶏쉁眥</w:t>
      </w:r>
      <w:r>
        <w:rPr/>
        <w:t>꧂</w:t>
      </w:r>
      <w:r>
        <w:rPr/>
        <w:t>灚㝸깏䙹塟⑪汨昨浯秂㡃☨슥幷穊呶哂ꥭ뽒뭘뮩䔯儮呋瓂垩</w:t>
      </w:r>
      <w:r>
        <w:rPr/>
        <w:t>ꖏ</w:t>
      </w:r>
      <w:r>
        <w:rPr/>
        <w:t>佚硙飃⺥䬫깂㕊幅⥋쉩华㈹싂殣幹呪㎻顲婱偎㉐婓倮䝏⭑┲ꅃ滂轢䌬</w:t>
      </w:r>
      <w:r>
        <w:rPr/>
        <w:t>ꕇ</w:t>
      </w:r>
      <w:r>
        <w:rPr/>
        <w:t>倶䝡</w:t>
      </w:r>
      <w:r>
        <w:rPr/>
        <w:t>ꕨ⯂ꦻ</w:t>
      </w:r>
      <w:r>
        <w:rPr/>
        <w:t>仂䜴숹瘦숣扅ꎩ奉僃瓂㔸</w:t>
      </w:r>
      <w:r>
        <w:rPr/>
        <w:t>ⵅ</w:t>
      </w:r>
      <w:r>
        <w:rPr/>
        <w:t>뗂㥤瀣넰浶晎敺呲迂澻席体⭵</w:t>
      </w:r>
      <w:r>
        <w:rPr/>
        <w:t>ⶵ</w:t>
      </w:r>
      <w:r>
        <w:rPr/>
        <w:t>㑥硬䢣숴䪱摅쉾⩂딮땫副摇慢⪬怰促婠䍞䕫쉅㟂충깦顢顤碥ㄮ轡쉴⵮깟넵쉡頷땱漵焥熏獖싃☦䋂䍲䚬╹</w:t>
      </w:r>
      <w:r>
        <w:rPr/>
        <w:t>ꔺ</w:t>
      </w:r>
      <w:r>
        <w:rPr/>
        <w:t>䡾䉊撩묦⍆乤汬쉄牘彐婣喣䭚</w:t>
      </w:r>
      <w:r>
        <w:rPr/>
        <w:t>꧃</w:t>
      </w:r>
      <w:r>
        <w:rPr/>
        <w:t>潌瑆弣숤♊电乄棂㨣䕅縬䖘㦣煅</w:t>
      </w:r>
      <w:r>
        <w:rPr/>
        <w:t>⡶</w:t>
      </w:r>
      <w:r>
        <w:rPr/>
        <w:t>滂匦妮桚斻䥌䠹㦱敚췂⩕딵썟</w:t>
      </w:r>
      <w:r>
        <w:rPr/>
        <w:t>ꥇ</w:t>
      </w:r>
      <w:r>
        <w:rPr/>
        <w:t>䙳䑣슮奢獥䭂껍ㄭ曍♷喻轉晞㫂⥆潮츽쉤싂輰뽊湁</w:t>
      </w:r>
      <w:r>
        <w:rPr/>
        <w:t>⣂⩉䷍</w:t>
      </w:r>
      <w:r>
        <w:rPr/>
        <w:t>彈澩〺</w:t>
      </w:r>
      <w:r>
        <w:rPr/>
        <w:t>ⰰ</w:t>
      </w:r>
      <w:r>
        <w:rPr/>
        <w:t>歴犻乥奕助</w:t>
      </w:r>
      <w:r>
        <w:rPr/>
        <w:t>⠴</w:t>
      </w:r>
      <w:r>
        <w:rPr/>
        <w:t>眦쉦뗂剐䗍㞣庘䮿뭑猱彂洷搤旂庩㬺懂縰㈻顴樰뿂㟂繌硳坔㬲啦⌻甽恪쉁吴南⭚㯎灗婣⹠牷슬䜬뭚咏췂佗楋숰勃媩㵇㷂䱑副㤥ꅂ怱偢䅧</w:t>
      </w:r>
      <w:r>
        <w:rPr/>
        <w:t>ꤳ</w:t>
      </w:r>
      <w:r>
        <w:rPr/>
        <w:t>㴸䕾☸矂숤㙧娫곂㕟倨嫃ꥰ㩃⤪</w:t>
      </w:r>
      <w:r>
        <w:rPr/>
        <w:t>꧍▱</w:t>
      </w:r>
      <w:r>
        <w:rPr/>
        <w:t>딩䥞灀⍆</w:t>
      </w:r>
      <w:r>
        <w:rPr/>
        <w:t>ꗂ</w:t>
      </w:r>
      <w:r>
        <w:rPr/>
        <w:t>噶쉢弽⍌秂⸱⭑ꅪ쉋楯ㅏ坊숵㒡䙪쉔문뭾쌹⎩框椳仃䒥桊㢿煤䁮䐣摪硁慘䷂㷂⻂㘳슩塠䕍䬶槍⑲␽ね㤹ㆻ皱盂쉩堺숨接썙悿⽲戬⨣喣쉃晔榩쉵汹䉥䈹㒩㔶䵸</w:t>
      </w:r>
      <w:r>
        <w:rPr/>
        <w:t>ꔸ</w:t>
      </w:r>
      <w:r>
        <w:rPr/>
        <w:t>督歯慔晄묻橨숬㍸䈳䮣걒숦㕚㝋䑍ま繞㮩㢩呠繳⥑潀쉧갩桾敉쉹灊䬵뇍㈦漫汳㔲椪䄳쌭硸㡏쉙涬倲⒮煔㐱輹</w:t>
      </w:r>
      <w:r>
        <w:rPr/>
        <w:t>ꥋ</w:t>
      </w:r>
      <w:r>
        <w:rPr/>
        <w:t>䥏べ䝥䛂剭╋</w:t>
      </w:r>
      <w:r>
        <w:rPr/>
        <w:t>⡳</w:t>
      </w:r>
      <w:r>
        <w:rPr/>
        <w:t>微숤礬캵䉳</w:t>
      </w:r>
      <w:r>
        <w:rPr/>
        <w:t>ꤺ</w:t>
      </w:r>
      <w:r>
        <w:rPr/>
        <w:t>깚⩢䵐ꥸ䨯甭䕎⌤タ㈹疥䭄⬷쏂摁愳䁗⫂轉츹</w:t>
      </w:r>
      <w:r>
        <w:rPr/>
        <w:t>Ⱨ</w:t>
      </w:r>
      <w:r>
        <w:rPr/>
        <w:t>硭␷䵒爩슬珂䵂⴦깆熩땮傻믎♚彳畺䥯䡢⥥伩婩㤬㕍⨪浭</w:t>
      </w:r>
      <w:r>
        <w:rPr/>
        <w:t>ⵀ</w:t>
      </w:r>
      <w:r>
        <w:rPr/>
        <w:t>㑱轠棂瑟겮瞱傮桨숺怺眱抵쉆㓂盂㩷煍攪⽈⼯畎ꍘ깖㌹殿갤⩾凂䤣┊䈯業㛂漰䐵縱㤭〷䉔泎쉧唯啄슘</w:t>
      </w:r>
      <w:r>
        <w:rPr/>
        <w:t>ⱃ</w:t>
      </w:r>
      <w:r>
        <w:rPr/>
        <w:t>㷃嗂牷洨⨻奁氪⤸䨵姂癖捸䙠瓂䧍顰숱瘫偢ꥪꥬ枣⵪楤쉩긣楚卩慮畦䦱⼦䡩並疥㈦獖♀橖轗⑆ヂ⫂時</w:t>
      </w:r>
      <w:r>
        <w:rPr/>
        <w:t>ⴵ</w:t>
      </w:r>
      <w:r>
        <w:rPr/>
        <w:t>憱땔瞵妩㑂쉌亏</w:t>
      </w:r>
      <w:r>
        <w:rPr/>
        <w:t>ⴭ</w:t>
      </w:r>
      <w:r>
        <w:rPr/>
        <w:t>㢿⏎䓂㕇栯쉹䠺煌㉤깨穊儥歩䨸椶</w:t>
      </w:r>
      <w:r>
        <w:rPr/>
        <w:t>ⵏ⭙</w:t>
      </w:r>
      <w:r>
        <w:rPr/>
        <w:t>彐㵹䰫ꥺ⬹⬺㨩摃쉍䱕䜺䩰땦㭑呆㝚䥥䆬⧍䥆祉ㅨ儩䏂♑㬩㬥㉨㴦⩣䜻硖썟⩔쉟椦顅敠⍨㷂橨牸</w:t>
      </w:r>
      <w:r>
        <w:rPr/>
        <w:t>Ⱜ</w:t>
      </w:r>
      <w:r>
        <w:rPr/>
        <w:t>㷂썲弤煶䝰参㝓쉳澵揍婉斣繸</w:t>
      </w:r>
      <w:r>
        <w:rPr/>
        <w:t>ꤦ</w:t>
      </w:r>
      <w:r>
        <w:rPr/>
        <w:t>樬</w:t>
      </w:r>
      <w:r>
        <w:rPr/>
        <w:t>⡨</w:t>
      </w:r>
      <w:r>
        <w:rPr/>
        <w:t>숯숸槂⩅㠫濂곃摃녈䭮楍ㅬ◂㜻歖녌갸䩘꺿棂쉒</w:t>
      </w:r>
      <w:r>
        <w:rPr/>
        <w:t>ꤳ</w:t>
      </w:r>
      <w:r>
        <w:rPr/>
        <w:t>枱쉖ꎥ땇晟ㄬ厱䴣娦Ⓧ歲潤圯뇎牐䥰嚱</w:t>
      </w:r>
      <w:r>
        <w:rPr/>
        <w:t>ⶣ</w:t>
      </w:r>
      <w:r>
        <w:rPr/>
        <w:t>顏䝇⾵昣䁴䕇쉍瘬䋃彩懂</w:t>
      </w:r>
      <w:r>
        <w:rPr/>
        <w:t>ꕬ</w:t>
      </w:r>
      <w:r>
        <w:rPr/>
        <w:t>숣幧偁뇂畞媥깔㉚슘桋伪澿</w:t>
      </w:r>
      <w:r>
        <w:rPr/>
        <w:t>ꕞ</w:t>
      </w:r>
      <w:r>
        <w:rPr/>
        <w:t>怴⭖慑瑀슩琲</w:t>
      </w:r>
      <w:r>
        <w:rPr/>
        <w:t>ꔵ</w:t>
      </w:r>
      <w:r>
        <w:rPr/>
        <w:t>㣂杢獉䚡欭楢䶣⦘쉓⩔쉘婕砪┫숸偗眥珂促坂祀⦘欦䖵㧂㵅痂祢免佺뽁㷂浄ㅅ㜪垡㬱⍗갳奊媮㩉</w:t>
      </w:r>
      <w:r>
        <w:rPr/>
        <w:t>ⲏ</w:t>
      </w:r>
      <w:r>
        <w:rPr/>
        <w:t>囂㩀쉥壂繴숺㙚祂뇂顷楄⩱⭺摏繵類歍⎬哂倳ꇂ㍟⸲瑅⩤浔䤰轡⑥䌪炱低⥏칋䝏獳쉀⧂⩑盂梩剑⑺飂吳깕⧂啩숦痂뼮䣂墵뼺뭺杆㝲沘欬桫♊甯顢䤶橱컎쉐纩甶煩兙奚䦱싂䅰⌰⑯쉦䕭쉱昹汞⪿╩쉱佺呁㛂썴⩍檮녫⍑쉆竍杉쎬쉹㴪쉱氮剷␺䇃兵ㅍ湣⽯䉂㵴䈤⌳䲵全琦䤵䱔婉犣쉘갥頳瑸㝒栶拂灗梥쉷湲㘨摯慰</w:t>
      </w:r>
      <w:r>
        <w:rPr/>
        <w:t>ꕚ</w:t>
      </w:r>
      <w:r>
        <w:rPr/>
        <w:t>㌻숷穁剚㧂㩬䕅搯飂</w:t>
      </w:r>
      <w:r>
        <w:rPr/>
        <w:t>ⱶ</w:t>
      </w:r>
      <w:r>
        <w:rPr/>
        <w:t>櫍唸剌⺥渳獢乊ꆡ抡礭쎮ꥺ</w:t>
      </w:r>
      <w:r>
        <w:rPr/>
        <w:t>ꗎ</w:t>
      </w:r>
      <w:r>
        <w:rPr/>
        <w:t>啮䖻徬슩䙵䱃硨땉䙪㪘㩪瞘慠䆣㙳䍭眸偋盍浗娪슮呺䑙兟獒⼶</w:t>
      </w:r>
      <w:r>
        <w:rPr/>
        <w:t>ⱊ⍭</w:t>
      </w:r>
      <w:r>
        <w:rPr/>
        <w:t>〤獒砵걶乙飂♴秂煢쉯㶬晙⩆䶥놮單癭⵶⎮畘䁁慲煨浄婬繹撻♴轚塃呧橹긴ꅥ堺捏剁瑴䔯圦⭾쉰뽂쉄㖻祣䅓㵔流磂砦ㅢ䙊味㋍夻䀹ꄯ牑坘걅쉌뭕敀㬣⪡☊睟㉣厮憩ꥹ⽇⽔奨쉯♡⪬橑䭧㍅悥숯▘䞵⚣畬汔炣䣂䯍垥</w:t>
      </w:r>
      <w:r>
        <w:rPr/>
        <w:t>⠨</w:t>
      </w:r>
      <w:r>
        <w:rPr/>
        <w:t>炿燎煶㉏杮噉쉖呈皱䩎</w:t>
      </w:r>
      <w:r>
        <w:rPr/>
        <w:t>꧂</w:t>
      </w:r>
      <w:r>
        <w:rPr/>
        <w:t>灀㜴䟍楺璱쉰䡧䒩禵⭭㭭焨禩㶱浺繶㵘祩䅏攵⽦⭯칙硐쉧氬偹㍩⹕</w:t>
      </w:r>
      <w:r>
        <w:rPr/>
        <w:t>ꥌ</w:t>
      </w:r>
      <w:r>
        <w:rPr/>
        <w:t>䕓촵䂮佾㩵慲啭깣▩⏂㡗塧썗喡䀯껂</w:t>
      </w:r>
      <w:r>
        <w:rPr/>
        <w:t>ꕮ</w:t>
      </w:r>
      <w:r>
        <w:rPr/>
        <w:t>걦ァ䠭녈欣氳쌻捃㍥百甬⩣㩦㕷싎ꄪ㨱䙖껂墩廂⫂䁦璩䙢㴷墣걀쉵䓂숴⌭⹬䥊츦쉇汹㡌㭷</w:t>
      </w:r>
      <w:r>
        <w:rPr/>
        <w:t>⡒</w:t>
      </w:r>
      <w:r>
        <w:rPr/>
        <w:t>轨싂</w:t>
      </w:r>
      <w:r>
        <w:rPr/>
        <w:t>ꤱ</w:t>
      </w:r>
      <w:r>
        <w:rPr/>
        <w:t>橕⭇堳㌸流뭘涱ꄻ呰畵⍳䑚⵷殮땧䘽捆ꥱ</w:t>
      </w:r>
      <w:r>
        <w:rPr/>
        <w:t>ꔻ</w:t>
      </w:r>
      <w:r>
        <w:rPr/>
        <w:t>睰桫癕杨쉱숪瑂侥╩㕑</w:t>
      </w:r>
      <w:r>
        <w:rPr/>
        <w:t>ꕏ</w:t>
      </w:r>
      <w:r>
        <w:rPr/>
        <w:t>䅀噉悵㉒䗂촣䪬厵睂竎礯ㅯ䉗操⬬䙸⽦瑯䩙汞㑗惂倭⭄窣⸷쉤뇍吥彬슡ꇂ쉃뭢帪㜬</w:t>
      </w:r>
      <w:r>
        <w:rPr/>
        <w:t>Ⱖ</w:t>
      </w:r>
      <w:r>
        <w:rPr/>
        <w:t>盂䘹瀫瑂坞の㕰녠㬤杫坒⩈㔴悱⸭係䦏뭾杚穦樹昺拎愪啴棂쉩彏畾쉵催䨻泂䌳숯츥</w:t>
      </w:r>
      <w:r>
        <w:rPr/>
        <w:t>ⱎ</w:t>
      </w:r>
      <w:r>
        <w:rPr/>
        <w:t>睹䆏慍쵎⴩洳歉䙓炵渺싂轠☵</w:t>
      </w:r>
      <w:r>
        <w:rPr/>
        <w:t>ꥍ⥚</w:t>
      </w:r>
      <w:r>
        <w:rPr/>
        <w:t>䵘썓숽绂䕥六</w:t>
      </w:r>
      <w:r>
        <w:rPr/>
        <w:t>꧂⑰</w:t>
      </w:r>
      <w:r>
        <w:rPr/>
        <w:t>䘹䥯硲睯䐰䵵쉮坦繂佣⦿畚お吷浰熘妩촪也⽮㢮쉩捉쉐ꅹ갤䩎祒硘䐣䨪⦬杘滂㴽䝾枱㑙塊彀슿싂</w:t>
      </w:r>
      <w:r>
        <w:rPr/>
        <w:t>⡘</w:t>
      </w:r>
      <w:r>
        <w:rPr/>
        <w:t>㖏牊轵슡棂竂숩뾿㍗搣㏂슻噓湨</w:t>
      </w:r>
      <w:r>
        <w:rPr/>
        <w:t>ⰷ</w:t>
      </w:r>
      <w:r>
        <w:rPr/>
        <w:t>䐲ㅹ䙲뭙꥗坸쉍桊伸堽瀦玬㡆轏⩰兩䶿⍯㍪婞杙숩⍄砸夽걅⑸</w:t>
      </w:r>
      <w:r>
        <w:rPr/>
        <w:t>⡐</w:t>
      </w:r>
      <w:r>
        <w:rPr/>
        <w:t>꧂☭</w:t>
      </w:r>
      <w:r>
        <w:rPr/>
        <w:t>깖幔䒩숨䘶氣櫂歲녢ꏂ갯恑⦩</w:t>
      </w:r>
      <w:r>
        <w:rPr/>
        <w:t>ⱋ</w:t>
      </w:r>
      <w:r>
        <w:rPr/>
        <w:t>㞻妮ꥥ哎喥넻爭燂⑔䥁ꄺ⑧슱쵇瀦䱈䛂㮵쉱䗂爳唳恬慰兏쉂迂〷䌣쉡卫⩠擂癯挤焷劣</w:t>
      </w:r>
      <w:r>
        <w:rPr/>
        <w:t>ⱆ</w:t>
      </w:r>
      <w:r>
        <w:rPr/>
        <w:t>摇쉞⨱㒱圲㑋쉓㡍䟂쉇轑哂夨⿂䥆慚슩䆩쉖燎婰썗甦Ⓜꌹ乮䑠扨</w:t>
      </w:r>
      <w:r>
        <w:rPr/>
        <w:t>ꤶ⥖</w:t>
      </w:r>
      <w:r>
        <w:rPr/>
        <w:t>䙖⍊</w:t>
      </w:r>
      <w:r>
        <w:rPr/>
        <w:t>꧂</w:t>
      </w:r>
      <w:r>
        <w:rPr/>
        <w:t>묽牉歖㥁ꥸ䕈煴㠵祑쉊쉙☪숵䍉싂砯䑆喡噞㈶啭穘婃渷幋幦恫㕔浰⫂</w:t>
      </w:r>
      <w:r>
        <w:rPr/>
        <w:t>ꔨ</w:t>
      </w:r>
      <w:r>
        <w:rPr/>
        <w:t>疩䍞쉋⥦㴮ぃ㊻堥㙚塘䙪㬥㭟숹</w:t>
      </w:r>
      <w:r>
        <w:rPr/>
        <w:t>⠥</w:t>
      </w:r>
      <w:r>
        <w:rPr/>
        <w:t>ꥷ十㎿㤶皻⭄㑅硗畾쉙潨노䍫㥌捣畱⹵</w:t>
      </w:r>
      <w:r>
        <w:rPr/>
        <w:t>ⱂ</w:t>
      </w:r>
      <w:r>
        <w:rPr/>
        <w:t>祇樵쉳况頶穢숨器숪䤪㣂꺣</w:t>
      </w:r>
      <w:r>
        <w:rPr/>
        <w:t>꧃</w:t>
      </w:r>
      <w:r>
        <w:rPr/>
        <w:t>䩄暘</w:t>
      </w:r>
      <w:r>
        <w:rPr/>
        <w:t>ꥑ</w:t>
      </w:r>
      <w:r>
        <w:rPr/>
        <w:t>塳䰪䲱佪㨊㝉䩧䑥捵쉆䑌䜴썪␭ㆡ䩉췂깣㡾䉬唰䘥쉔䍎浩啡䈸稫㛂䢩浏</w:t>
      </w:r>
      <w:r>
        <w:rPr/>
        <w:t>⢏</w:t>
      </w:r>
      <w:r>
        <w:rPr/>
        <w:t>㡲䉤杓㙏슮䱀㡢䕡땳頦瑃䱌㈬뭫</w:t>
      </w:r>
      <w:r>
        <w:rPr/>
        <w:t>ꤺ⨭</w:t>
      </w:r>
      <w:r>
        <w:rPr/>
        <w:t>婭ㆬ珂䱚迂倲㵏洤⬪乶摱깖뭾곂䐪쌸顬睫䩈嫂䁥ꍓ䥸</w:t>
      </w:r>
      <w:r>
        <w:rPr/>
        <w:t>ⰹ</w:t>
      </w:r>
      <w:r>
        <w:rPr/>
        <w:t>渤啖⦥顢⥣塍㔩沵坦呷딪⩗绂㙏濂</w:t>
      </w:r>
      <w:r>
        <w:rPr/>
        <w:t>ⱅ</w:t>
      </w:r>
      <w:r>
        <w:rPr/>
        <w:t>ꥄ</w:t>
      </w:r>
      <w:r>
        <w:rPr/>
        <w:t>ぃ䙲䁾쉞敍檩恥싂⑳欤</w:t>
      </w:r>
      <w:r>
        <w:rPr/>
        <w:t>ꗂ♔</w:t>
      </w:r>
      <w:r>
        <w:rPr/>
        <w:t>拂㗂ꇂ搶㨱圩깷䕱뽋渭悮뾬頽쉹總ぬ稫为쉎佚칺娽硈弶彥⥵湃㌷穀䅋圹쉃뼦仂ㅒ氨</w:t>
      </w:r>
      <w:r>
        <w:rPr/>
        <w:t>ꤣ</w:t>
      </w:r>
      <w:r>
        <w:rPr/>
        <w:t>㶬㌣㟎〬硐哂뿎䝯㈭䏂⩡稩睌睁㴹摂砮ヂ⤴껃玥卩晰穌䯃뭎䌹囂灧기䅓嘯䲱䑂쵐㉚䕠奓癤</w:t>
      </w:r>
      <w:r>
        <w:rPr/>
        <w:t>⠬</w:t>
      </w:r>
      <w:r>
        <w:rPr/>
        <w:t>땬㡹戳쉪䭀朳慈琭싂捯圪䱊㟂぀ꇂ⑬携숣⪵㕦瑷䖵싂슱땄䩟⫍䭰㡩朤㝅㚩䝥滂穆㩔</w:t>
      </w:r>
      <w:r>
        <w:rPr/>
        <w:t>ꤦ</w:t>
      </w:r>
      <w:r>
        <w:rPr/>
        <w:t>扂꺩⑰쵁슱㡾䵬◂啣穸걸䦥㠰</w:t>
      </w:r>
      <w:r>
        <w:rPr/>
        <w:t>ⱁ⌣⬪</w:t>
      </w:r>
      <w:r>
        <w:rPr/>
        <w:t>㧂稨圫싃쉰숱獲싃梬㕃ꥠ䓂㭄媻渮⍱搨ꌩ䔯乢氨娵疿쉖穪䫃뭢㓂꤮쉎炬歚㉦⑳橂ꏂ擂兤制顅䱨⥆秂䐩䵋溻⛂ꅀ쉵敎숤쉂촪쉓ㅍ䭲懂皻ㅐ䄶㴬洣㯂漽栨숣轮슩</w:t>
      </w:r>
      <w:r>
        <w:rPr/>
        <w:t>ꦥ</w:t>
      </w:r>
      <w:r>
        <w:rPr/>
        <w:t>䩗⥶넫◂挤슩쉩쵠慒庡⤰飂⹤숤淂쉆㛂</w:t>
      </w:r>
      <w:r>
        <w:rPr/>
        <w:t>Ɱ</w:t>
      </w:r>
      <w:r>
        <w:rPr/>
        <w:t>卬뽕䁱䬲☪쉏磂碬轺䉀</w:t>
      </w:r>
      <w:r>
        <w:rPr/>
        <w:t>ꦬ</w:t>
      </w:r>
      <w:r>
        <w:rPr/>
        <w:t>灔⯂⑀䘺瘹噴쉴䉕⬻奃桉슥슮睚㔬顙犩〽⤪塗Ⓜ⨷搸摚䨰兔쌣咩弬쉠䫂㣍쉡쉩䭹椹</w:t>
      </w:r>
      <w:r>
        <w:rPr/>
        <w:t>⠰⡬</w:t>
      </w:r>
      <w:r>
        <w:rPr/>
        <w:t>쉡䝾䩏뽗</w:t>
      </w:r>
      <w:r>
        <w:rPr/>
        <w:t>ꤨ</w:t>
      </w:r>
      <w:r>
        <w:rPr/>
        <w:t>䋃顂䩏幣</w:t>
      </w:r>
      <w:r>
        <w:rPr/>
        <w:t>⡾</w:t>
      </w:r>
      <w:r>
        <w:rPr/>
        <w:t>㤳帻縰䩃ꥺ긤輶䟍橖뗍⫂㍠ꅩ獄⩁╁㶮ꍣ姂噙侩坡弳佁⨬䡓海估櫂㫂禩灷⽸싂歧</w:t>
      </w:r>
      <w:r>
        <w:rPr/>
        <w:t>ꔸ</w:t>
      </w:r>
      <w:r>
        <w:rPr/>
        <w:t>⡞</w:t>
      </w:r>
      <w:r>
        <w:rPr/>
        <w:t>潷䑏伷䉖ꍾ츴쉣ㄸ䶡묻戴칂</w:t>
      </w:r>
      <w:r>
        <w:rPr/>
        <w:t>꧂</w:t>
      </w:r>
      <w:r>
        <w:rPr/>
        <w:t>䲩㍧弪憣䷂泍畮碿㉁㓂灁</w:t>
      </w:r>
      <w:r>
        <w:rPr/>
        <w:t>ꕴ⨪</w:t>
      </w:r>
      <w:r>
        <w:rPr/>
        <w:t>嗂⥖顁쉙䍁摕싂串캮乷侏礮</w:t>
      </w:r>
      <w:r>
        <w:rPr/>
        <w:t>⡌</w:t>
      </w:r>
      <w:r>
        <w:rPr/>
        <w:t>啴核乄楠墿뭾땕촲䰪⩌ꥱ沿䫂濂슻戤䱴⬤摞놿䍪杲甤並幦쎮坏⦘浒</w:t>
      </w:r>
      <w:r>
        <w:rPr/>
        <w:t>ꤷ⮻</w:t>
      </w:r>
      <w:r>
        <w:rPr/>
        <w:t>摹穘쉘⨯獬橑㑄伵춱廂汏繎晷帪䍅긱颡偮䕋䵵嘣숵搷쉠⭦亿氱</w:t>
      </w:r>
      <w:r>
        <w:rPr/>
        <w:t>ꕙ</w:t>
      </w:r>
      <w:r>
        <w:rPr/>
        <w:t>㭠失깅扙䰊辏呟煗堫칟슩㊘塓㒏㠰⹵吱ㄸ┰亩ㅆ䐽秂牘浊晖꥘䅦橡뭲ꅇ겻☻䝗伤칐⥔䙪쉉歱氺冿䝌뼻柂怱⹵姂뭤嚩쉊꥕</w:t>
      </w:r>
      <w:r>
        <w:rPr/>
        <w:t>ꕙ</w:t>
      </w:r>
      <w:r>
        <w:rPr/>
        <w:t>摮♸㡪桤橆䕑㷃</w:t>
      </w:r>
      <w:r>
        <w:rPr/>
        <w:t>ꖩ</w:t>
      </w:r>
      <w:r>
        <w:rPr/>
        <w:t>汑烂〶깃</w:t>
      </w:r>
      <w:r>
        <w:rPr/>
        <w:t>ꕎꦿ</w:t>
      </w:r>
      <w:r>
        <w:rPr/>
        <w:t>拂柂伶쎘싎㵪ꥬ♚칡깊顭긮쉐</w:t>
      </w:r>
      <w:r>
        <w:rPr/>
        <w:t>ꤹ</w:t>
      </w:r>
      <w:r>
        <w:rPr/>
        <w:t>䒘䫂祟ꅗ뽒〰</w:t>
      </w:r>
      <w:r>
        <w:rPr/>
        <w:t>ⳃ</w:t>
      </w:r>
      <w:r>
        <w:rPr/>
        <w:t>쉬␪䏂挸剾恓䇂ッ便䥫㝫〷呶熩琨吴쉧뭃䕸쉈奏昶䱈깟</w:t>
      </w:r>
      <w:r>
        <w:rPr/>
        <w:t>Ⱝ</w:t>
      </w:r>
      <w:r>
        <w:rPr/>
        <w:t>ꥭ쉇捷婃硭걡゘쵨㌪绂</w:t>
      </w:r>
      <w:r>
        <w:rPr/>
        <w:t>꧍</w:t>
      </w:r>
      <w:r>
        <w:rPr/>
        <w:t>䇃쵚⹅쉱兰㕷到勂敯怲녹擂칺珂凂쉈灮썀길⨷吱湑垡瀻吤畍灂彪</w:t>
      </w:r>
      <w:r>
        <w:rPr/>
        <w:t>ⶻ</w:t>
      </w:r>
      <w:r>
        <w:rPr/>
        <w:t>㮬灾</w:t>
      </w:r>
      <w:r>
        <w:rPr/>
        <w:t>ꥈ</w:t>
      </w:r>
      <w:r>
        <w:rPr/>
        <w:t>に䥀繡⽪㥷䱰汙쉖丱㧂䬭㢡㑯浶畫䌹쉀彩기뽑桓懂뽦儴슮</w:t>
      </w:r>
      <w:r>
        <w:rPr/>
        <w:t>ꥃ</w:t>
      </w:r>
      <w:r>
        <w:rPr/>
        <w:t>䥁㵂堹㉱㊥</w:t>
      </w:r>
      <w:r>
        <w:rPr/>
        <w:t>ⰷ</w:t>
      </w:r>
      <w:r>
        <w:rPr/>
        <w:t>竂㐭숦땰</w:t>
      </w:r>
      <w:r>
        <w:rPr/>
        <w:t>ꤽ</w:t>
      </w:r>
      <w:r>
        <w:rPr/>
        <w:t>쉑䗂쉑灡参戳硐睱뭅歗扸爮䁸⩑啘煴♦囃獶녚䁯</w:t>
      </w:r>
      <w:r>
        <w:rPr/>
        <w:t>꧃</w:t>
      </w:r>
      <w:r>
        <w:rPr/>
        <w:t>坭㩕乁숣吰䈦䕧䈪䥒奃</w:t>
      </w:r>
      <w:r>
        <w:rPr/>
        <w:t>ꤪ</w:t>
      </w:r>
      <w:r>
        <w:rPr/>
        <w:t>塂顙䱉癑䕡潍㴶婶睆瓂⤩⩄쉙㜪輬◃唺堶칙썣쉌偃숪숹뇂爳扒㐱榥⌳姂庻칔牚渵깈丳䍦⹫唪⽫睂◂슻爭슮䭇㩳숴僎</w:t>
      </w:r>
      <w:r>
        <w:rPr/>
        <w:t>⡂</w:t>
      </w:r>
      <w:r>
        <w:rPr/>
        <w:t>꧍</w:t>
      </w:r>
      <w:r>
        <w:rPr/>
        <w:t>捨뗂ꥱ</w:t>
      </w:r>
      <w:r>
        <w:rPr/>
        <w:t>ꤵ</w:t>
      </w:r>
      <w:r>
        <w:rPr/>
        <w:t>娸싂숹爪</w:t>
      </w:r>
      <w:r>
        <w:rPr/>
        <w:t>ꔥ</w:t>
      </w:r>
      <w:r>
        <w:rPr/>
        <w:t>淂䔽䁅汁숹ꥫ杪⥋䉑䥣⽌䬦〰</w:t>
      </w:r>
      <w:r>
        <w:rPr/>
        <w:t>⠪</w:t>
      </w:r>
      <w:r>
        <w:rPr/>
        <w:t>뼷䖿䍥顣桚栦橀暵奇轷皣䟂渶쵺⚩넹痂숣顔敗洱䚡焯숤䳎⼷炡⴪欤⴩旂㑆㭓쉰㐪춬潊㑌뭓䌫⬣㭥䭢娭㩢컂严㡭⍳楊뭹☮燂䥥恂敆싂뭌䄸戰㠭</w:t>
      </w:r>
      <w:r>
        <w:rPr/>
        <w:t>ⱅ⧂</w:t>
      </w:r>
      <w:r>
        <w:rPr/>
        <w:t>쎩썴恸䌪췂䅎╄⽘땰䄥彦楗㉃灲숰何䭲</w:t>
      </w:r>
      <w:r>
        <w:rPr/>
        <w:t>⠪</w:t>
      </w:r>
      <w:r>
        <w:rPr/>
        <w:t>㐯炬㷎싂禬畂숤䡪쉮婘摶呈㓂㒥恤顢슘䥚땶喥ꅹ칲㩆␷칆勂땵쉃颏숶沏ꌯ컃䍶䯂並⸰숻棂⾱咥嚩棎が潵㐪␶桋榮拂晇湟썸繓걃쵡⫂摐䉢⹅痂摩坤숪灟氺乷⹮䥞䷂썘迂숱칠㩀瀣䨷狂㩹걐扎㝏兖쉮걤썅掏䚿刬☪恅甶쉤㜰쉙䉫쵐㥓㉏椥쉪⤬쵅㗂敨姂䟂싂넬磂哂汲䗂</w:t>
      </w:r>
      <w:r>
        <w:rPr/>
        <w:t>ⶩ</w:t>
      </w:r>
      <w:r>
        <w:rPr/>
        <w:t>晗</w:t>
      </w:r>
      <w:r>
        <w:rPr/>
        <w:t>ꤴ</w:t>
      </w:r>
      <w:r>
        <w:rPr/>
        <w:t>㵦縣危쉄숮슮摪欻矂游眺싎땧숽⒥干⨳㡦䬊瓂</w:t>
      </w:r>
      <w:r>
        <w:rPr/>
        <w:t>ꕄ</w:t>
      </w:r>
      <w:r>
        <w:rPr/>
        <w:t>瞥뿂⑗框</w:t>
      </w:r>
      <w:r>
        <w:rPr/>
        <w:t>ⱡ</w:t>
      </w:r>
      <w:r>
        <w:rPr/>
        <w:t>숰䫂稹숭㓂偵숪縤딮숵숲㉦灀涘繦</w:t>
      </w:r>
      <w:r>
        <w:rPr/>
        <w:t>ꥃ</w:t>
      </w:r>
      <w:r>
        <w:rPr/>
        <w:t>椭䑳䅇杠</w:t>
      </w:r>
      <w:r>
        <w:rPr/>
        <w:t>ⰵ</w:t>
      </w:r>
      <w:r>
        <w:rPr/>
        <w:t>晾썱㭞</w:t>
      </w:r>
      <w:r>
        <w:rPr/>
        <w:t>ꔨ</w:t>
      </w:r>
      <w:r>
        <w:rPr/>
        <w:t>灍儷之汸柍쉶䡈䬶슘欤㨬橄垩㕹╧뿃㐬䋂柂ꍋ擂⥯⤪祄쉖䟂䮱乇呇副轘네</w:t>
      </w:r>
      <w:r>
        <w:rPr/>
        <w:t>ꤴ</w:t>
      </w:r>
      <w:r>
        <w:rPr/>
        <w:t>땫</w:t>
      </w:r>
      <w:r>
        <w:rPr/>
        <w:t>ꤣ</w:t>
      </w:r>
      <w:r>
        <w:rPr/>
        <w:t>땹湊晊쉌恑⌳쉦愬顒⑪䙋忂⬨敍楧䘺漺㢬⩴쉎춡啞㥱⥫㡆堳秂㌱櫂瀤绂殱숯␣捃拂杪偁煹Ⓨꌪ녓</w:t>
      </w:r>
      <w:r>
        <w:rPr/>
        <w:t>ꕫ⥾</w:t>
      </w:r>
      <w:r>
        <w:rPr/>
        <w:t>䍎削瘱稦쉅亵</w:t>
      </w:r>
      <w:r>
        <w:rPr/>
        <w:t>ⱌ</w:t>
      </w:r>
      <w:r>
        <w:rPr/>
        <w:t>䠹숺䝒ꅯ⩬硖桅䩘쉊♆㊥未䚩䄮煨昶恰㑹㜩겵충</w:t>
      </w:r>
      <w:r>
        <w:rPr/>
        <w:t>ⷂ⛂</w:t>
      </w:r>
      <w:r>
        <w:rPr/>
        <w:t>䠺䆣頲</w:t>
      </w:r>
      <w:r>
        <w:rPr/>
        <w:t>ⰳ</w:t>
      </w:r>
      <w:r>
        <w:rPr/>
        <w:t>ⴳ</w:t>
      </w:r>
      <w:r>
        <w:rPr/>
        <w:t>칞稳긲㵂</w:t>
      </w:r>
      <w:r>
        <w:rPr/>
        <w:t>ꤻ</w:t>
      </w:r>
      <w:r>
        <w:rPr/>
        <w:t>纵녷⸴㌫偈걡ꥢ怮癇慙㔪㖱擃氷␪㠶颣瑗ㅠ獹婷䇂楫瀲ꥷね瑫ꅹ</w:t>
      </w:r>
      <w:r>
        <w:rPr/>
        <w:t>ⷂ</w:t>
      </w:r>
      <w:r>
        <w:rPr/>
        <w:t>倰煀㦩⤬놱喘</w:t>
      </w:r>
      <w:r>
        <w:rPr/>
        <w:t>⠫</w:t>
      </w:r>
      <w:r>
        <w:rPr/>
        <w:t>쉬껂</w:t>
      </w:r>
      <w:r>
        <w:rPr/>
        <w:t>ⰰ</w:t>
      </w:r>
      <w:r>
        <w:rPr/>
        <w:t>㡤庵땘䏂ꍃ䙈琳⍲轂冡쉭䠻⍔䏂쵄쉴</w:t>
      </w:r>
      <w:r>
        <w:rPr/>
        <w:t>Ⱳ</w:t>
      </w:r>
      <w:r>
        <w:rPr/>
        <w:t>䬤놮轨숵㚏㵪싂⧂걬</w:t>
      </w:r>
      <w:r>
        <w:rPr/>
        <w:t>ⵖ</w:t>
      </w:r>
      <w:r>
        <w:rPr/>
        <w:t>強㦡ヂ</w:t>
      </w:r>
      <w:r>
        <w:rPr/>
        <w:t>⡁</w:t>
      </w:r>
      <w:r>
        <w:rPr/>
        <w:t>䬵䩱</w:t>
      </w:r>
      <w:r>
        <w:rPr/>
        <w:t>ꥎ</w:t>
      </w:r>
      <w:r>
        <w:rPr/>
        <w:t>洣䕌쉯梮⨻⼪匲땮ꆻ⹐㧂⒮版걇佌쉏ㅋ껂扗穑㵋</w:t>
      </w:r>
      <w:r>
        <w:rPr/>
        <w:t>ⶣ</w:t>
      </w:r>
      <w:r>
        <w:rPr/>
        <w:t>媩츳㷂⸫</w:t>
      </w:r>
      <w:r>
        <w:rPr/>
        <w:t>ꤦ</w:t>
      </w:r>
      <w:r>
        <w:rPr/>
        <w:t>쉵噗吨㴦쉪㈵캘ꍃ枵ꅌ㡭㠵㙃◂긺촮</w:t>
      </w:r>
      <w:r>
        <w:rPr/>
        <w:t>ꕾ</w:t>
      </w:r>
      <w:r>
        <w:rPr/>
        <w:t>䡦畐⽭☱</w:t>
      </w:r>
      <w:r>
        <w:rPr/>
        <w:t>ⳍ</w:t>
      </w:r>
      <w:r>
        <w:rPr/>
        <w:t>칁㈲暻䕓땗㓂擂쉹眹㫂⍆穊㉺塁㘬㡎犩祑坄䪱䙱䡺婶</w:t>
      </w:r>
      <w:r>
        <w:rPr/>
        <w:t>꧂</w:t>
      </w:r>
      <w:r>
        <w:rPr/>
        <w:t>Ⱛ</w:t>
      </w:r>
      <w:r>
        <w:rPr/>
        <w:t>⽳祘䱰浗湨숷颮扃倹쉷繁쉥亮灊쏎啲⪘搩싂滂㩭䜬㉹竎颬쉤凍㝠癄灃㵮楂쉳뭊㖩啯쵩♉䴳亵偨揂冘婁ㅌ㑸걙쉎녇癁뼳䙐媩剩桥쉥獁噶潭癇㷂㟂儫彩䑑戬桧╾渱䢮噈䀴夭슏곃ぐ䡚砯</w:t>
      </w:r>
      <w:r>
        <w:rPr/>
        <w:t>꧍</w:t>
      </w:r>
      <w:r>
        <w:rPr/>
        <w:t>稻쉭堣瑹䍔畧偖ㄷ歺硌츥㶬䳂剅瑶</w:t>
      </w:r>
      <w:r>
        <w:rPr/>
        <w:t>ꕪ</w:t>
      </w:r>
      <w:r>
        <w:rPr/>
        <w:t>쉁儽㫂暩㩧♪健</w:t>
      </w:r>
      <w:r>
        <w:rPr/>
        <w:t>Ⲙ</w:t>
      </w:r>
      <w:r>
        <w:rPr/>
        <w:t>怶櫂뾩囂丳戴</w:t>
      </w:r>
      <w:r>
        <w:rPr/>
        <w:t>ⱅ</w:t>
      </w:r>
      <w:r>
        <w:rPr/>
        <w:t>桉쉾㈹</w:t>
      </w:r>
      <w:r>
        <w:rPr/>
        <w:t>ⴳ</w:t>
      </w:r>
      <w:r>
        <w:rPr/>
        <w:t>潔幊晀頭匤佰弯曃</w:t>
      </w:r>
      <w:r>
        <w:rPr/>
        <w:t>ⰸ╕⫃</w:t>
      </w:r>
      <w:r>
        <w:rPr/>
        <w:t>䍱啲䐦㌬潱ꌸ槂쉫ꅌ挰低컂皡慑呲瑮卫⑪㮏䥴ヂ쉐</w:t>
      </w:r>
      <w:r>
        <w:rPr/>
        <w:t>ⱃ</w:t>
      </w:r>
      <w:r>
        <w:rPr/>
        <w:t>玩庻䘽䮱恧嫂䞩⌸</w:t>
      </w:r>
      <w:r>
        <w:rPr/>
        <w:t>ⷂ</w:t>
      </w:r>
      <w:r>
        <w:rPr/>
        <w:t>㩷橔瘤浫皿䅞쉢穢縻慭敺壂强㯂</w:t>
      </w:r>
      <w:r>
        <w:rPr/>
        <w:t>ꗂ</w:t>
      </w:r>
      <w:r>
        <w:rPr/>
        <w:t>㌫䔮焤優쉋䟂䜩㑃</w:t>
      </w:r>
      <w:r>
        <w:rPr/>
        <w:t>꤫⯎</w:t>
      </w:r>
      <w:r>
        <w:rPr/>
        <w:t>㭧숯敦匤湓⭨숸</w:t>
      </w:r>
      <w:r>
        <w:rPr/>
        <w:t>ⵂ</w:t>
      </w:r>
      <w:r>
        <w:rPr/>
        <w:t>仂圫쉴獈瞘硾竂까瞮⪱뭹け䩁쉕幰禘繆杌䱞䒘幖櫂슩갊〪祈쉵侩扳쉱꺱䅋瞏숨쉦塨㡞䝖㋂습숵埂ꥪ歏泂꺏䵩疿䜣⾡␣坩</w:t>
      </w:r>
      <w:r>
        <w:rPr/>
        <w:t>⢣</w:t>
      </w:r>
      <w:r>
        <w:rPr/>
        <w:t>숬偟㑉瞱뮣◃㍰䩲擂⺡쉮睄塲</w:t>
      </w:r>
      <w:r>
        <w:rPr/>
        <w:t>ꕣ</w:t>
      </w:r>
      <w:r>
        <w:rPr/>
        <w:t>䒡⽯㥑瀪卡</w:t>
      </w:r>
      <w:r>
        <w:rPr/>
        <w:t>ⲩ</w:t>
      </w:r>
      <w:r>
        <w:rPr/>
        <w:t>朤睥쉎㞥潎깊漨乔彖偠싂뽁噤彇슩溵浂㓂穘䄪䷂祳</w:t>
      </w:r>
      <w:r>
        <w:rPr/>
        <w:t>ⷂ</w:t>
      </w:r>
      <w:r>
        <w:rPr/>
        <w:t>촨쉖뿂</w:t>
      </w:r>
      <w:r>
        <w:rPr/>
        <w:t>ꕐ</w:t>
      </w:r>
      <w:r>
        <w:rPr/>
        <w:t>습䕎敊呮沩懂劏</w:t>
      </w:r>
      <w:r>
        <w:rPr/>
        <w:t>ꔱ┻</w:t>
      </w:r>
      <w:r>
        <w:rPr/>
        <w:t>쉠䖩䤪츣熥顅䱡䭐䀪勃슏㉂㝕숷䉱え㭉䙏䐹㍇偕</w:t>
      </w:r>
      <w:r>
        <w:rPr/>
        <w:t>Ⱙ⏂⑈</w:t>
      </w:r>
      <w:r>
        <w:rPr/>
        <w:t>啤싂汮砰ㅃ婵搪削轖楌儳䑣柂䁶</w:t>
      </w:r>
      <w:r>
        <w:rPr/>
        <w:t>ꔸ♠</w:t>
      </w:r>
      <w:r>
        <w:rPr/>
        <w:t>恾⥵ꄥ䈸뼬䝱瑗嗂⪩깷㦬噭檱眯⮘檥獗싃犮䕄䎡扡䗂淂奒懂⨣漶슬睘姂圷汗啪⹨ㅧ㉃쉕䰺쉪칳㙎杗땥숯㪬</w:t>
      </w:r>
      <w:r>
        <w:rPr/>
        <w:t>ⱌ</w:t>
      </w:r>
      <w:r>
        <w:rPr/>
        <w:t>偘ꅳ</w:t>
      </w:r>
      <w:r>
        <w:rPr/>
        <w:t>ꔥ</w:t>
      </w:r>
      <w:r>
        <w:rPr/>
        <w:t>摩썔㝧⥢쉀幧⚵束䴱桞䪏싂쉋㧂쉕</w:t>
      </w:r>
      <w:r>
        <w:rPr/>
        <w:t>ⶵ</w:t>
      </w:r>
      <w:r>
        <w:rPr/>
        <w:t>⾩廂牠砨獮㵒先䈺뽔숯䡥呀㠥捑坄扇㭸걦</w:t>
      </w:r>
      <w:r>
        <w:rPr/>
        <w:t>ⵆ</w:t>
      </w:r>
      <w:r>
        <w:rPr/>
        <w:t>㑒㷂쵭ノ懂</w:t>
      </w:r>
      <w:r>
        <w:rPr/>
        <w:t>ⱳ⚬</w:t>
      </w:r>
      <w:r>
        <w:rPr/>
        <w:t>䚩乡㮵娣㝇晀䩖兇幔埍狂溣㘹썞㍴畆⨪矃㌵桙⑩⸽묻녘厥⛂⍦猶嚣䙄摧佳焫쉨뇂辻晅뭸嫂页昬ꏂ㉲愣捾畊숷汊䭤滃㮵䙌㉠偾뽊渵쉋긪♈䥐⍭䰴쉀⧎䕔㒥썁㧂⥹쵑</w:t>
      </w:r>
      <w:r>
        <w:rPr/>
        <w:t>ꤷ</w:t>
      </w:r>
      <w:r>
        <w:rPr/>
        <w:t>癋恟㥓影걅纥䙢⭠㕭璵桺⑂䰭쉋绂묶濂췂쉃⨭穵뽖池敶슘徬斬䉸㐥瑭奧䥇⻂쉸昷搶䩣瘽煓쉾썎⻂呹䌣䞣㉯着⵮䥋⯂ァ䁀ぢ輳䲏㴻⴪䅤磂䡐飂掣䍕ぺ桨녶步櫂</w:t>
      </w:r>
      <w:r>
        <w:rPr/>
        <w:t>⢣</w:t>
      </w:r>
      <w:r>
        <w:rPr/>
        <w:t>頽쉌</w:t>
      </w:r>
      <w:r>
        <w:rPr/>
        <w:t>⡌</w:t>
      </w:r>
      <w:r>
        <w:rPr/>
        <w:t>改嘶䉢未灹㔸瑐녋歋並桬䉪깨⨳숲亣未媏䩇뼱㙬払땟쉚♈桄㘲丶╺㉱숱쉌ㆬ㝑</w:t>
      </w:r>
      <w:r>
        <w:rPr/>
        <w:t>Ɐ</w:t>
      </w:r>
      <w:r>
        <w:rPr/>
        <w:t>夷⑕摩㓂䒩摮䅇뭨</w:t>
      </w:r>
      <w:r>
        <w:rPr/>
        <w:t>Ⳃⰺ</w:t>
      </w:r>
      <w:r>
        <w:rPr/>
        <w:t>抬썱熥牴本䑁⩸嗂♵</w:t>
      </w:r>
      <w:r>
        <w:rPr/>
        <w:t>ⴱ</w:t>
      </w:r>
      <w:r>
        <w:rPr/>
        <w:t>ⱓ</w:t>
      </w:r>
      <w:r>
        <w:rPr/>
        <w:t>瑷㖻夹䠹㤫氮䓂昶</w:t>
      </w:r>
      <w:r>
        <w:rPr/>
        <w:t>ꕬ</w:t>
      </w:r>
      <w:r>
        <w:rPr/>
        <w:t>숵炏뭱䝙췂㠣珂⫂僂䊩</w:t>
      </w:r>
      <w:r>
        <w:rPr/>
        <w:t>ꔽ</w:t>
      </w:r>
      <w:r>
        <w:rPr/>
        <w:t>㫂숯ㅃ㌤䱑♶䠴願告㚬㡴硣䑈棂䝄쉮㥷傥歺䮿땚녎㉸뮿䅄盎</w:t>
      </w:r>
      <w:r>
        <w:rPr/>
        <w:t>ⶩ</w:t>
      </w:r>
      <w:r>
        <w:rPr/>
        <w:t>슣敎</w:t>
      </w:r>
      <w:r>
        <w:rPr/>
        <w:t>ⲻ</w:t>
      </w:r>
      <w:r>
        <w:rPr/>
        <w:t>쉟矂쉒㝶冮㍭싂츥㭕䱘桔㍍㉠歗彤嘭䍬⬤㥣㭪幄危츮昮䱤奄㇍묪㉟皿䬤堯⬰䕲佶坢䉐쵤佺煢皣槃坟㶿瑺ㄊꏂ䤷砥嫎뽣搦슿㊿䔭畠轣㊮</w:t>
      </w:r>
      <w:r>
        <w:rPr/>
        <w:t>ꥐ</w:t>
      </w:r>
      <w:r>
        <w:rPr/>
        <w:t>⣃</w:t>
      </w:r>
      <w:r>
        <w:rPr/>
        <w:t>쵭卧䟂䵾楬浠䵩䔵竂媡쏂瓂</w:t>
      </w:r>
      <w:r>
        <w:rPr/>
        <w:t>ꔶ</w:t>
      </w:r>
      <w:r>
        <w:rPr/>
        <w:t>䩓䝣㖱</w:t>
      </w:r>
      <w:r>
        <w:rPr/>
        <w:t>ⱨ</w:t>
      </w:r>
      <w:r>
        <w:rPr/>
        <w:t>䨸禘飂쉹顺匲瑞娨䑣쵣⩋䱧칚싂㍸倬彲撣䉢橗녹晲뾥坥顦䨺㌻輤⿍㎮깸䱍甴煘祶泂摀ㄫ⍇㕂〻桫㡰楾僂땊ꌥ</w:t>
      </w:r>
      <w:r>
        <w:rPr/>
        <w:t>⡤</w:t>
      </w:r>
      <w:r>
        <w:rPr/>
        <w:t>슬浰䁠䞬漪晌썄뇂</w:t>
      </w:r>
      <w:r>
        <w:rPr/>
        <w:t>ꤩ</w:t>
      </w:r>
      <w:r>
        <w:rPr/>
        <w:t>怪싂窣㴪ꅬ䍢弰뭪楐剹㕟㓂⚩煤亱⥋㠷㙟㬶恓뽫澱䈪㏎恺溱⛂ㅦ⍭彋㬪쉯瑮☱冩썥䍒㋎㚣♲べ沩仂揂轈桒ꍬ欨乂䒻ど椬匭㍣煾恌溘䢱幒䇂唦㝩摳</w:t>
      </w:r>
      <w:r>
        <w:rPr/>
        <w:t>ꔥꦏ</w:t>
      </w:r>
      <w:r>
        <w:rPr/>
        <w:t>戫焹쵑⩷破⸦♪뭔䝸䕺껎⾮申儺뿂㋂䈣쉑璡쌥뽦</w:t>
      </w:r>
      <w:r>
        <w:rPr/>
        <w:t>⠬</w:t>
      </w:r>
      <w:r>
        <w:rPr/>
        <w:t>놏敌Ⓧ◂⫂吲愻䓂滂䝳汉揂橀⨤곂</w:t>
      </w:r>
      <w:r>
        <w:rPr/>
        <w:t>⡷</w:t>
      </w:r>
      <w:r>
        <w:rPr/>
        <w:t>㝊뿂</w:t>
      </w:r>
      <w:r>
        <w:rPr/>
        <w:t>ⷂ</w:t>
      </w:r>
      <w:r>
        <w:rPr/>
        <w:t>娬瑵犻쵔户噑橮顈㜫曂땭㴬썬쉗楦猭㡘卹</w:t>
      </w:r>
      <w:r>
        <w:rPr/>
        <w:t>ꔱ</w:t>
      </w:r>
      <w:r>
        <w:rPr/>
        <w:t>䞥熡摡넭懂췂⍹頱㋂㐥쉗䑬⥚悮埂嗎㡀㋂㊏䀪灲䋂湮櫂䍟灸⮬幖㝟썴䄴숸ㆡ奨嘽轆擂轔䡬</w:t>
      </w:r>
      <w:r>
        <w:rPr/>
        <w:t>ⵤ</w:t>
      </w:r>
      <w:r>
        <w:rPr/>
        <w:t>썅쉁ㆮ朴쉋⯂䱯㩤䈷拂偓㡑䝎걤</w:t>
      </w:r>
      <w:r>
        <w:rPr/>
        <w:t>Ⱪ</w:t>
      </w:r>
      <w:r>
        <w:rPr/>
        <w:t>䴯俎㵃⨴㬣墱㊻쎘澱个掘檣䐮媩</w:t>
      </w:r>
      <w:r>
        <w:rPr/>
        <w:t>⡒</w:t>
      </w:r>
      <w:r>
        <w:rPr/>
        <w:t>べ⮩催</w:t>
      </w:r>
      <w:r>
        <w:rPr/>
        <w:t>ꖩ</w:t>
      </w:r>
      <w:r>
        <w:rPr/>
        <w:t>칷⽺䯂㜪楀⒮⮏ꅒ</w:t>
      </w:r>
      <w:r>
        <w:rPr/>
        <w:t>ꦿ</w:t>
      </w:r>
      <w:r>
        <w:rPr/>
        <w:t>扟绎婗偤칁摀栺轶婊䕭䷂玩</w:t>
      </w:r>
      <w:r>
        <w:rPr/>
        <w:t>ⶣ</w:t>
      </w:r>
      <w:r>
        <w:rPr/>
        <w:t>䁴㜻俍숸䍺繉숨瑦싂氬슘䓂㒏⩯㡘掮쉗䶻婸ち悿㉯긨䕦䚬</w:t>
      </w:r>
      <w:r>
        <w:rPr/>
        <w:t>ⱁ</w:t>
      </w:r>
      <w:r>
        <w:rPr/>
        <w:t>䆥䤷甥牴⽒卲㜲⬴仂欴柂깕穹㉴䒿</w:t>
      </w:r>
      <w:r>
        <w:rPr/>
        <w:t>ⴷ</w:t>
      </w:r>
      <w:r>
        <w:rPr/>
        <w:t>㵨䭯吷䍇뿃嚥ㆮ䛂弣╹槂榮䑮⬤䊘숭♯㉲穊</w:t>
      </w:r>
      <w:r>
        <w:rPr/>
        <w:t>⡉</w:t>
      </w:r>
      <w:r>
        <w:rPr/>
        <w:t>䕕䞥繗♵Ⓜ夹㛂숯</w:t>
      </w:r>
      <w:r>
        <w:rPr/>
        <w:t>ꕡ</w:t>
      </w:r>
      <w:r>
        <w:rPr/>
        <w:t>䍇촦╁㥂⽋厩䰫쉆쌥뽠㋎⽭斩墩䤶㍤湖쉬㙰⩇顊</w:t>
      </w:r>
      <w:r>
        <w:rPr/>
        <w:t>ⱊ</w:t>
      </w:r>
      <w:r>
        <w:rPr/>
        <w:t>濂䍭㡪煎䖿⫎⩎溿眹뇂⨱㥈䊘쉔轕⌦扈</w:t>
      </w:r>
      <w:r>
        <w:rPr/>
        <w:t>ⷎ</w:t>
      </w:r>
      <w:r>
        <w:rPr/>
        <w:t>䉗㙠汮</w:t>
      </w:r>
      <w:r>
        <w:rPr/>
        <w:t>⣂</w:t>
      </w:r>
      <w:r>
        <w:rPr/>
        <w:t>ꍋ浓</w:t>
      </w:r>
      <w:r>
        <w:rPr/>
        <w:t>⢩</w:t>
      </w:r>
      <w:r>
        <w:rPr/>
        <w:t>坆㡁姂湍쉳瑹</w:t>
      </w:r>
      <w:r>
        <w:rPr/>
        <w:t>ⵚ⤮</w:t>
      </w:r>
      <w:r>
        <w:rPr/>
        <w:t>帱䵶슘癠㩖窻㔪쉷〈㨰㙢⽩</w:t>
      </w:r>
      <w:r>
        <w:rPr/>
        <w:t>⡑</w:t>
      </w:r>
      <w:r>
        <w:rPr/>
        <w:t>㘩䬻㉃㝠找劏爸䵬㛂뇍쉨⯂놬䥔吪䭘뇂쉙塎懂</w:t>
      </w:r>
      <w:r>
        <w:rPr/>
        <w:t>꥓</w:t>
      </w:r>
      <w:r>
        <w:rPr/>
        <w:t>䤤♌偃末䕣楘祘䕈⩡啂쉊杈싂⪩</w:t>
      </w:r>
      <w:r>
        <w:rPr/>
        <w:t>꧂</w:t>
      </w:r>
      <w:r>
        <w:rPr/>
        <w:t>迂潌嘴</w:t>
      </w:r>
      <w:r>
        <w:rPr/>
        <w:t>ꥆ</w:t>
      </w:r>
      <w:r>
        <w:rPr/>
        <w:t>礦ꥶ䡂⒩畫</w:t>
      </w:r>
      <w:r>
        <w:rPr/>
        <w:t>⡮</w:t>
      </w:r>
      <w:r>
        <w:rPr/>
        <w:t>怦쉖卺⍭ꏂ繎숶⚻⹑쉐싂숸쵣㵦顙䞥ꆥ긊숮南␭沿着奘㆏桟㝧恢숵땓壍뇍㙘뗂癅祔ぬ昽戹煋싂</w:t>
      </w:r>
      <w:r>
        <w:rPr/>
        <w:t>ꦏ</w:t>
      </w:r>
      <w:r>
        <w:rPr/>
        <w:t>䩎祑愫娪䯎묯ꄣ</w:t>
      </w:r>
      <w:r>
        <w:rPr/>
        <w:t>⣍</w:t>
      </w:r>
      <w:r>
        <w:rPr/>
        <w:t>쉐祱┩瀯⩬⼣땹潷⤤ꍰ⪵쉾呐䢥⼬깅呟噍吷琷燂瞩썭䁚飂쉰䡥炘떬竎⽄쉳汴</w:t>
      </w:r>
      <w:r>
        <w:rPr/>
        <w:t>ⳃ</w:t>
      </w:r>
      <w:r>
        <w:rPr/>
        <w:t>쉯潅頸싂坚係㡎</w:t>
      </w:r>
      <w:r>
        <w:rPr/>
        <w:t>ꤥ⦻</w:t>
      </w:r>
      <w:r>
        <w:rPr/>
        <w:t>⽎漳晙凂捎轩㐤恪穷쉸</w:t>
      </w:r>
      <w:r>
        <w:rPr/>
        <w:t>ꦱ</w:t>
      </w:r>
      <w:r>
        <w:rPr/>
        <w:t>칅弸睯</w:t>
      </w:r>
    </w:p>
    <w:p>
      <w:pPr>
        <w:pStyle w:val="PreformattedText"/>
        <w:bidi w:val="0"/>
        <w:spacing w:before="0" w:after="0"/>
        <w:jc w:val="left"/>
        <w:rPr/>
      </w:pPr>
      <w:r>
        <w:rPr/>
        <w:t>침츶칔呟敨㥁⤶䯂卫䠸㌲㝢딳㭐穖䡬䁸ꎵ㊱싂䬴뽨숽朲묥丣</w:t>
      </w:r>
      <w:r>
        <w:rPr/>
        <w:t>ⴹ</w:t>
      </w:r>
      <w:r>
        <w:rPr/>
        <w:t>挱ꍧ縦ꥳ</w:t>
      </w:r>
      <w:r>
        <w:rPr/>
        <w:t>ꦘ</w:t>
      </w:r>
      <w:r>
        <w:rPr/>
        <w:t>沵橢㥬⩮䔽</w:t>
      </w:r>
      <w:r>
        <w:rPr/>
        <w:t>ꤸ</w:t>
      </w:r>
      <w:r>
        <w:rPr/>
        <w:t>㣂㡁⾏䵵ꏂ썚⩅ꅰ뽠㧍⑫</w:t>
      </w:r>
      <w:r>
        <w:rPr/>
        <w:t>ꔮ</w:t>
      </w:r>
      <w:r>
        <w:rPr/>
        <w:t>깩녀뾘䡅</w:t>
      </w:r>
      <w:r>
        <w:rPr/>
        <w:t>ⰱ</w:t>
      </w:r>
      <w:r>
        <w:rPr/>
        <w:t>䑎⹭創⩎嘪琮轄㥸쉋伳敹㑱╊⛎⑧㕋割칣싂슿뾩</w:t>
      </w:r>
      <w:r>
        <w:rPr/>
        <w:t>ⱘ</w:t>
      </w:r>
      <w:r>
        <w:rPr/>
        <w:t>焹㘪갥㦡㍇版┶灇矂뭐旂䂣㵙摑䊵杞숬䰤顲䜺磂⤻项췂㠣㏂凂칠숣␷穌䕞쉩⪵싂疘頳攵㭕戮稸츺⎻쵣礭⬣걕쉗㑘䉉浠睅母㵯㐴㥋哃熥竍⭂䬪氦</w:t>
      </w:r>
      <w:r>
        <w:rPr/>
        <w:t>ꕬ</w:t>
      </w:r>
      <w:r>
        <w:rPr/>
        <w:t>䍍딵祩䫂㉂啚㉾묺䵣仃쵹呭㧂畘犬偊땶硺侣㭕剰禱䝾䴩쉠瘫扆ㅆ䏂㩬呥癷</w:t>
      </w:r>
      <w:r>
        <w:rPr/>
        <w:t>꧂</w:t>
      </w:r>
      <w:r>
        <w:rPr/>
        <w:t>㩤뽤盂泂澮슩䕂쉊拂幨燂ꍒ凎妏䴮倬穲凂嗂ꥣ擂⍤㶡潶쉲갪⸴캥</w:t>
      </w:r>
      <w:r>
        <w:rPr/>
        <w:t>ꤪ</w:t>
      </w:r>
      <w:r>
        <w:rPr/>
        <w:t>䞻卂窘뮥뿂婮㔯㌥녟稬䫂㉃参㙠㨦칯⍨亘乩吪ㅆ♘㟂䝭䬸报硓并幋㧂ꥢ洷摑桠晪效漰⭎印䉋㥄燂仂㕡漣녘啴倨捩杌⩭㟂敥暱摊넽睯㝳狃兏ぃ⯂ꥯ啁栬쉳剒徥</w:t>
      </w:r>
      <w:r>
        <w:rPr/>
        <w:t>Ⱶ</w:t>
      </w:r>
      <w:r>
        <w:rPr/>
        <w:t>帴녫썇桞汋眦䫂⑔⍯㨥弫匯穋吳⌭䶩깐㙲치숳卪㫂깪母戤⹋恑숭숳瀣걮癆땅쉫䑗秂惂輨䭅숸暿⽒塴泂滃㍾䇂獏囂칓숴泎幔䏂껃䱈䬯冩쉌㚘抱湔㍯⑱⍞庱䵃싍⨺牱뼷</w:t>
      </w:r>
      <w:r>
        <w:rPr/>
        <w:t>⠫</w:t>
      </w:r>
      <w:r>
        <w:rPr/>
        <w:t>㩷㙙佞晦澻⵹썕숫䯍</w:t>
      </w:r>
      <w:r>
        <w:rPr/>
        <w:t>ꥊ</w:t>
      </w:r>
      <w:r>
        <w:rPr/>
        <w:t>伳䑉⍆熩⭢怹⑒걣瑢煚沏咱䚡䉀㩩睊䩀䡃슡䵷兲숮쉺䜪⩲㕂渮䦩㫂⴩숯杗싂㵐汷斩쉙㝖⪱ꍺ坷礰⩮쉟洯䍠秂㝧剗獵杁㷂㵄㍋狂슥啂渨癉灆欪畯凎⩠噷␳ꇂ昪츲㜊晭眻⨭딣忂灯穱恡䃂惂쉺㕍嚩䭘거䒬楔䔰娰䂻ꎘ㧂さ瑴坆깙䙃䑏䑹뇂求咮㡧숥殩唨䶵恗牮䠵婒⭁弲乱呹땬〵녕慹ꇂ갸剸㊿㍨㌤㝗䪡䪣䉙숫껂噒偨浣꺡佀䵃濂䔹櫂顓牀쉳숪䃂쉱栵䨫⩦瘩⍹╀䝴泂恪顣</w:t>
      </w:r>
      <w:r>
        <w:rPr/>
        <w:t>ꖩ</w:t>
      </w:r>
      <w:r>
        <w:rPr/>
        <w:t>殮썡攩⍑晢쉬⫂싎扞깭쉪ꥩ䤣牬⑭⻍㜰䕁〻㉶䪥쌸䠮弫値縪伫颿灃楫廂䴵潾で扑㔶婲卋恲梘䭑灷쉪쵚䙅殱撏煃枮佰땳浒㐴싍⹶潴畑쉂ㅹ䭴暣뼽ꥮ沥卺䕾夽䭨</w:t>
      </w:r>
      <w:r>
        <w:rPr/>
        <w:t>ꤤ</w:t>
      </w:r>
      <w:r>
        <w:rPr/>
        <w:t>䦿䳂␤쉮嘨幫⽵⒩坵㭇⪩呥泍溥슘䉧춱硣숱䴹</w:t>
      </w:r>
      <w:r>
        <w:rPr/>
        <w:t>⡞</w:t>
      </w:r>
      <w:r>
        <w:rPr/>
        <w:t>䱙</w:t>
      </w:r>
      <w:r>
        <w:rPr/>
        <w:t>⡡</w:t>
      </w:r>
      <w:r>
        <w:rPr/>
        <w:t>ꦻ</w:t>
      </w:r>
      <w:r>
        <w:rPr/>
        <w:t>㡣</w:t>
      </w:r>
      <w:r>
        <w:rPr/>
        <w:t>⵰</w:t>
      </w:r>
      <w:r>
        <w:rPr/>
        <w:t>䭓䉌汱䇂堰⨨㙂乩</w:t>
      </w:r>
      <w:r>
        <w:rPr/>
        <w:t>Ⳃ⌽</w:t>
      </w:r>
      <w:r>
        <w:rPr/>
        <w:t>凂娳쵤慚䉗澣⽙⩱쉱⥄⎣桀䆻䧂</w:t>
      </w:r>
      <w:r>
        <w:rPr/>
        <w:t>꧂</w:t>
      </w:r>
      <w:r>
        <w:rPr/>
        <w:t>㉭㔥債싂⪮硭䔨칕䡇㝔彸㉩싃䟂쉫䍆⵵䡇冣⭧䀩㏂央</w:t>
      </w:r>
      <w:r>
        <w:rPr/>
        <w:t>ꖻ</w:t>
      </w:r>
      <w:r>
        <w:rPr/>
        <w:t>쉁空쉰圥⫂圲䩉栲⍶♷⪱䔰䕥⧍松桹㎿畣瀸幇瞮숥⥢ꅚ숥睦</w:t>
      </w:r>
      <w:r>
        <w:rPr/>
        <w:t>⠱</w:t>
      </w:r>
      <w:r>
        <w:rPr/>
        <w:t>넴䗂穄婸墘⭁搪쵅業稸䕯</w:t>
      </w:r>
      <w:r>
        <w:rPr/>
        <w:t>ⰻ</w:t>
      </w:r>
      <w:r>
        <w:rPr/>
        <w:t>쉊슥▩兄♄䉔㜯穵疿睓晖</w:t>
      </w:r>
      <w:r>
        <w:rPr/>
        <w:t>ꦩ</w:t>
      </w:r>
      <w:r>
        <w:rPr/>
        <w:t>泂獤媻畗捆㥤輮㕉㥥⥤圪╄㑹竂氬壂轧碩쉁抵썇摩悮䀷⭯䁭橶煉堽䑋塹朥婗敩䱠妩帨긪▩뾘䑬</w:t>
      </w:r>
      <w:r>
        <w:rPr/>
        <w:t>⢻</w:t>
      </w:r>
      <w:r>
        <w:rPr/>
        <w:t>塌劻</w:t>
      </w:r>
      <w:r>
        <w:rPr/>
        <w:t>ꦩ</w:t>
      </w:r>
      <w:r>
        <w:rPr/>
        <w:t>參㕨䎡㡵ꎘ⩁깏嚵燂쉚䉚畟娯䖻쉘杉仂杰묨支烂噷瘷洭숣⫂䡲毂㉕戳敦奈刳席㎥╳㕏呁炏㵣䁒싂沩䗎亩⪵繑깹⑃㥩췍䈵㥊啮灹쉯䚘噍ㄩ潡圣䠷恞䎥䭰</w:t>
      </w:r>
      <w:r>
        <w:rPr/>
        <w:t>ⷂ</w:t>
      </w:r>
      <w:r>
        <w:rPr/>
        <w:t>究숪␣⧂瑄㙤発珂⭏ꍑ䉆</w:t>
      </w:r>
      <w:r>
        <w:rPr/>
        <w:t>ⰻ</w:t>
      </w:r>
      <w:r>
        <w:rPr/>
        <w:t>汉㉩뇂䌶㉄칮쉐쉙ㆩ䙪捠췂娣쉫⪡硟攴庿杀곂䊘묷</w:t>
      </w:r>
      <w:r>
        <w:rPr/>
        <w:t>ꤩ</w:t>
      </w:r>
      <w:r>
        <w:rPr/>
        <w:t>杌</w:t>
      </w:r>
      <w:r>
        <w:rPr/>
        <w:t>ⱈ</w:t>
      </w:r>
      <w:r>
        <w:rPr/>
        <w:t>ꅬ剴䐨ꥲ䉪㨮恢쵌汧呴欮攬</w:t>
      </w:r>
      <w:r>
        <w:rPr/>
        <w:t>Ɒ</w:t>
      </w:r>
      <w:r>
        <w:rPr/>
        <w:t>煙㵚㌪祅喡䥑灴䦮땔轂顀깅쉇樯瀲橣奎晭믎㟂妘쉌썩ꍣ繮걚슩懂㧂⏂䰶㆏⛍⨪汦쉄佣쉵䵖䇂当쉖栲煖믂轚幏檱〭쉶珂㍶䣍䭡㜬利㉩㋍䵒瑱</w:t>
      </w:r>
      <w:r>
        <w:rPr/>
        <w:t>ꗂ</w:t>
      </w:r>
      <w:r>
        <w:rPr/>
        <w:t>浣垿</w:t>
      </w:r>
      <w:r>
        <w:rPr/>
        <w:t>⡟</w:t>
      </w:r>
      <w:r>
        <w:rPr/>
        <w:t>㩃슡厩㕋朊厱⍖⥅쉭쉇䴲剒⒩项䵂别䋂穓㴫楘䧂</w:t>
      </w:r>
      <w:r>
        <w:rPr/>
        <w:t>ⱟ</w:t>
      </w:r>
      <w:r>
        <w:rPr/>
        <w:t>㌺㐫䍄砸䴴塡⥂呍侘䙒뭲浕⼬촤</w:t>
      </w:r>
      <w:r>
        <w:rPr/>
        <w:t>Ɑ</w:t>
      </w:r>
      <w:r>
        <w:rPr/>
        <w:t>㵥婗瑚恵㒥佢ꅑ㉗煟슥⼫</w:t>
      </w:r>
      <w:r>
        <w:rPr/>
        <w:t>ⲩ</w:t>
      </w:r>
      <w:r>
        <w:rPr/>
        <w:t>眶湀㫃⾡顰䍲⹱佧潰晾䝺⩧</w:t>
      </w:r>
      <w:r>
        <w:rPr/>
        <w:t>⡾</w:t>
      </w:r>
      <w:r>
        <w:rPr/>
        <w:t>㘰稯⽒呑긹㔴㴫浍⏂硆╾捑⍳슏顔䨬쵦㯂쉢䙏偈猻땐強䓂䬪晰测</w:t>
      </w:r>
      <w:r>
        <w:rPr/>
        <w:t>ꤸ</w:t>
      </w:r>
      <w:r>
        <w:rPr/>
        <w:t>凂扡숶</w:t>
      </w:r>
      <w:r>
        <w:rPr/>
        <w:t>ⴲ</w:t>
      </w:r>
      <w:r>
        <w:rPr/>
        <w:t>垩ㅙ䬪ꍤ䁡ㄦ员页㑰㣂⩵㭧깷漤姂さ⩖轒幙</w:t>
      </w:r>
      <w:r>
        <w:rPr/>
        <w:t>ⱷ</w:t>
      </w:r>
      <w:r>
        <w:rPr/>
        <w:t>媱祫奨⯂썯䴸⽥皩挴潾倽潤싂氦棂숴䒣楡䵰捹塴欸占⌨䥚䱭䑍쉵溘䅾殱彫䱖䲩稶敎幩</w:t>
      </w:r>
      <w:r>
        <w:rPr/>
        <w:t>ⰹ</w:t>
      </w:r>
      <w:r>
        <w:rPr/>
        <w:t>兓檩⭠咡橪ㄥ䰱樺乙⨣촤</w:t>
      </w:r>
      <w:r>
        <w:rPr/>
        <w:t>ⱗ╹</w:t>
      </w:r>
      <w:r>
        <w:rPr/>
        <w:t>兑祩곂戨숥</w:t>
      </w:r>
      <w:r>
        <w:rPr/>
        <w:t>ꥊ</w:t>
      </w:r>
      <w:r>
        <w:rPr/>
        <w:t>Ⳃ</w:t>
      </w:r>
      <w:r>
        <w:rPr/>
        <w:t>搴⽷㝦┵あ乺獦楍竂쉚䰪걫佪</w:t>
      </w:r>
      <w:r>
        <w:rPr/>
        <w:t>ⱺ</w:t>
      </w:r>
      <w:r>
        <w:rPr/>
        <w:t>䭔佀</w:t>
      </w:r>
      <w:r>
        <w:rPr/>
        <w:t>ꖱ</w:t>
      </w:r>
      <w:r>
        <w:rPr/>
        <w:t>싂뽨禥㵥䠩彄昣뾩</w:t>
      </w:r>
      <w:r>
        <w:rPr/>
        <w:t>ꕠ</w:t>
      </w:r>
      <w:r>
        <w:rPr/>
        <w:t>㡣窵殡愮䁧䩇椽⽞煵䢻䅧歋牣楩</w:t>
      </w:r>
      <w:r>
        <w:rPr/>
        <w:t>Ⲭ</w:t>
      </w:r>
      <w:r>
        <w:rPr/>
        <w:t>䠪睨ꎮ湣䧂슩狂強䴩</w:t>
      </w:r>
      <w:r>
        <w:rPr/>
        <w:t>ⰴ</w:t>
      </w:r>
      <w:r>
        <w:rPr/>
        <w:t>쉘奈頹츱ꍀ⥂뭅嗂創㦬奈䭸</w:t>
      </w:r>
      <w:r>
        <w:rPr/>
        <w:t>꧃</w:t>
      </w:r>
      <w:r>
        <w:rPr/>
        <w:t>縥㡳쉨묷䱴煅쉄싂쉰ꍄ슮敘⭌츺</w:t>
      </w:r>
      <w:r>
        <w:rPr/>
        <w:t>ꕱ⨵</w:t>
      </w:r>
      <w:r>
        <w:rPr/>
        <w:t>묺廂係塄煲慂㵆캵㔯摙䈬潒슩⨻幦뽠⩸⽵〸뽰䡈稸儺婯犱帤㵙剥䉌汏幏┣䕾ꄯ갪숶歷噱暡礤⼯䰶摤䌷䗂</w:t>
      </w:r>
      <w:r>
        <w:rPr/>
        <w:t>ꕎ</w:t>
      </w:r>
      <w:r>
        <w:rPr/>
        <w:t>啬䴣</w:t>
      </w:r>
      <w:r>
        <w:rPr/>
        <w:t>ⵯ</w:t>
      </w:r>
      <w:r>
        <w:rPr/>
        <w:t>窩⨣䡸믂睮梵㕀㝐◂扏ꏂ䚬땎쉍걎池瘪佪頩睹칫汅묩悘뽸坍顪숴⽚吺棂䬩瑣쉢숩潡愸⑬쉨숱穋䵠ㅲ轴싂㥵ꏂ㭔㔭係䶿惂礱係땇쉺⍘㠭婩歀䏂쵲</w:t>
      </w:r>
      <w:r>
        <w:rPr/>
        <w:t>ꤻⶡ</w:t>
      </w:r>
      <w:r>
        <w:rPr/>
        <w:t>땁乑擂㘲㡗眣娽淂冏깑촸썗迂ꍠ㫃ꍀ頭浹쉖ꅢ櫂컂싂⩾⹟ꍘ慂묷⦿</w:t>
      </w:r>
      <w:r>
        <w:rPr/>
        <w:t>ꔥ</w:t>
      </w:r>
      <w:r>
        <w:rPr/>
        <w:t>泂採쉵깗⩗쉂⽢뭺䲩䙞车䉸䜸䛂⩯숷猳桐䥣飃촪㩕</w:t>
      </w:r>
      <w:r>
        <w:rPr/>
        <w:t>ꕵ</w:t>
      </w:r>
      <w:r>
        <w:rPr/>
        <w:t>挪䰵橕䁄⽙祆䉏╨桋촺圦䧂擂</w:t>
      </w:r>
      <w:r>
        <w:rPr/>
        <w:t>⡅</w:t>
      </w:r>
      <w:r>
        <w:rPr/>
        <w:t>䤵⛂兓숣灱묹炵䉶搣ꎵざ久쉡⹭ꄻ戱䙵촬影뭱뿂숯캩캱㖬쉆㡔棃墿椳睪顲乌㩉瞿㭍灳뽷쌵光剩ꥶ䂵ꄮ横爭瀩ꥦ땭䭾磂〽칏渪㕑땶顑䘱⩠</w:t>
      </w:r>
      <w:r>
        <w:rPr/>
        <w:t>Ɫ</w:t>
      </w:r>
      <w:r>
        <w:rPr/>
        <w:t>玥桨뽵䭲癆从䝮偒땲奆⼤⑌睖긵쎮㊻⑔ꎥ뽡</w:t>
      </w:r>
      <w:r>
        <w:rPr/>
        <w:t>ⴴ</w:t>
      </w:r>
      <w:r>
        <w:rPr/>
        <w:t>䱞冣位渊묻䘱♢哂㞘䀪촣灩</w:t>
      </w:r>
      <w:r>
        <w:rPr/>
        <w:t>ꔥ</w:t>
      </w:r>
      <w:r>
        <w:rPr/>
        <w:t>晷呾敇</w:t>
      </w:r>
      <w:r>
        <w:rPr/>
        <w:t>Ⱬ</w:t>
      </w:r>
      <w:r>
        <w:rPr/>
        <w:t>䓂뇂盂䐮婐딱ㆬ䉰㝒뭎⹣摭칁临啷单䀣쉖䈸䲩愤뽍䅎扸㚘塬睦䠴䣂滍漱걧䍋⪘倪係犘惂</w:t>
      </w:r>
      <w:r>
        <w:rPr/>
        <w:t>ꔷ</w:t>
      </w:r>
      <w:r>
        <w:rPr/>
        <w:t>췍祭숸쌺㭢쵀깐ꅰ弫攤뭚卶䂩戨䀽㵹䩂眬뾻숱슿漲쉰哂⑓䗂⴪숨쉫廂呫摨㙡⵷숪䰪冱㘳䥠汹㎻</w:t>
      </w:r>
      <w:r>
        <w:rPr/>
        <w:t>ꖩ</w:t>
      </w:r>
      <w:r>
        <w:rPr/>
        <w:t>獒湢㢏</w:t>
      </w:r>
      <w:r>
        <w:rPr/>
        <w:t>⡪</w:t>
      </w:r>
      <w:r>
        <w:rPr/>
        <w:t>뇂揍輽䋂</w:t>
      </w:r>
      <w:r>
        <w:rPr/>
        <w:t>ⱅ</w:t>
      </w:r>
      <w:r>
        <w:rPr/>
        <w:t>ㅕぅ奞稹䲩묶穇깇ㅔ☪놵쉐怳晢䌦猺䬽걋挹㭹㑗漨㩔㊻⽒頬啢쉎江洵振⫍䵗䜸柂㍵兎潮佁䁗杪晢컂堦唸潏䕗⨯ꅟ♹⑕楣ォ䭱⚿彪깈楕뗃쉆村뭦김⫂熩☥㩃呖⩔䤵䳂獃䙶堰䫃⽢ㅈ涱䄪갥⩙쉲㉟숵</w:t>
      </w:r>
      <w:r>
        <w:rPr/>
        <w:t>ⶏ</w:t>
      </w:r>
      <w:r>
        <w:rPr/>
        <w:t>頱곎睾㝍楅㕒欷瞩쉭䉋硁扞戮〰樲楦숪㉢灶싎⥳㥭兮旂劻ꅞ䩟娤櫂䨴䬱</w:t>
      </w:r>
      <w:r>
        <w:rPr/>
        <w:t>Ⲯ</w:t>
      </w:r>
      <w:r>
        <w:rPr/>
        <w:t>㈹牖䠦祳䠦偩㣃</w:t>
      </w:r>
      <w:r>
        <w:rPr/>
        <w:t>ꥍ</w:t>
      </w:r>
      <w:r>
        <w:rPr/>
        <w:t>㨶슱⭨䝰䠩촦晁く勂슡僂쉉晐뭇⒣䡠欸ぁ㙥祄슘垿⵭䭷⹹幩⽏</w:t>
      </w:r>
      <w:r>
        <w:rPr/>
        <w:t>ⱚ</w:t>
      </w:r>
      <w:r>
        <w:rPr/>
        <w:t>ꕢ</w:t>
      </w:r>
      <w:r>
        <w:rPr/>
        <w:t>匴秂싂捧숽䕅</w:t>
      </w:r>
      <w:r>
        <w:rPr/>
        <w:t>꧂</w:t>
      </w:r>
      <w:r>
        <w:rPr/>
        <w:t>㉷칥䡐敕싂⩨슡뾬噏䨣䥔瘹</w:t>
      </w:r>
      <w:r>
        <w:rPr/>
        <w:t>ꤰ</w:t>
      </w:r>
      <w:r>
        <w:rPr/>
        <w:t>梱⩬갨㷂때囂溣璏琨敹棂㊩</w:t>
      </w:r>
      <w:r>
        <w:rPr/>
        <w:t>ꥌ</w:t>
      </w:r>
      <w:r>
        <w:rPr/>
        <w:t>搹◂ꥱ繁䈵쉂</w:t>
      </w:r>
      <w:r>
        <w:rPr/>
        <w:t>꧂</w:t>
      </w:r>
      <w:r>
        <w:rPr/>
        <w:t>컂㜽特♟뼸䙢</w:t>
      </w:r>
      <w:r>
        <w:rPr/>
        <w:t>ⴷ</w:t>
      </w:r>
      <w:r>
        <w:rPr/>
        <w:t>焵숰땎</w:t>
      </w:r>
      <w:r>
        <w:rPr/>
        <w:t>Ⳃ</w:t>
      </w:r>
      <w:r>
        <w:rPr/>
        <w:t>塋䵅偵捠넻슻숴☵㑓甲쉀</w:t>
      </w:r>
      <w:r>
        <w:rPr/>
        <w:t>Ⱙ</w:t>
      </w:r>
      <w:r>
        <w:rPr/>
        <w:t>湕숴ꌴ싂堳걎冡眻祲㈯촷㙟殮䕤卙滂깤䩺뿂</w:t>
      </w:r>
      <w:r>
        <w:rPr/>
        <w:t>⠷</w:t>
      </w:r>
      <w:r>
        <w:rPr/>
        <w:t>塇걪汾辬瞬ꍨ廂䣎砮◂쉤㩏奎쉄づ슥</w:t>
      </w:r>
      <w:r>
        <w:rPr/>
        <w:t>ⰴ</w:t>
      </w:r>
      <w:r>
        <w:rPr/>
        <w:t>䑲쉁揂쉞⍮⾿䶿䐣歓晴狂咩猪칎ꄻ瑖槃猽⽗氤㯂⩷濂쉄⥨⹥䍃䔮⎩瑟恇슘䘭摘橍擂䢥乁</w:t>
      </w:r>
      <w:r>
        <w:rPr/>
        <w:t>ⷂ</w:t>
      </w:r>
      <w:r>
        <w:rPr/>
        <w:t>䔯噂琽츮毂畹䈫瑡㍮䩺參轓儴⑕⭭쉖顀ㅪ䓃ㅮ⼸㧂ꥵ䜩싂摲啹庵捘딥焸瘺쉢刺</w:t>
      </w:r>
      <w:r>
        <w:rPr/>
        <w:t>⢥</w:t>
      </w:r>
      <w:r>
        <w:rPr/>
        <w:t>캮䑆弸♞␽癑伱㑙슏</w:t>
      </w:r>
      <w:r>
        <w:rPr/>
        <w:t>ꥒ⴬</w:t>
      </w:r>
      <w:r>
        <w:rPr/>
        <w:t>猹輶慚晸</w:t>
      </w:r>
      <w:r>
        <w:rPr/>
        <w:t>ꤽ</w:t>
      </w:r>
      <w:r>
        <w:rPr/>
        <w:t>庻㙳䜤㵱樴䆿払▏啺䵖棂겡頫슱⑑眸䟎㜮㖘䕊</w:t>
      </w:r>
      <w:r>
        <w:rPr/>
        <w:t>ꖡ</w:t>
      </w:r>
      <w:r>
        <w:rPr/>
        <w:t>䵖橤婅ꍬ숤⨽ㅘ牄⒘摂쉁娣啥啩㝭坰갻㖘䱰䣂灅싂厥⚩⮥稸匤넵⽐楚촻佢⫂䡧奩쉐습彯츮䰶㙎⭳桸츊庘橤⨹幧湾振櫂䀮灥徿묰橥捥⨳破╱呲믂䙘⍲婗惂䙊쉑놩䡞⍷썡顔瘳쉳</w:t>
      </w:r>
      <w:r>
        <w:rPr/>
        <w:t>ⴽ</w:t>
      </w:r>
      <w:r>
        <w:rPr/>
        <w:t>扴⩴꺡瘺㡡</w:t>
      </w:r>
      <w:r>
        <w:rPr/>
        <w:t>ꤨ</w:t>
      </w:r>
      <w:r>
        <w:rPr/>
        <w:t>䴫⬬ꅍ迍假廂浧㢬쉸卬穃昩轄縨杆穢䥰슡뿂㓂</w:t>
      </w:r>
      <w:r>
        <w:rPr/>
        <w:t>ꔤ</w:t>
      </w:r>
      <w:r>
        <w:rPr/>
        <w:t>䭃㏂飂⫂싂咏ㆡ㏂䊡顶昲溿恢亿砽捞슻顉稣奍戽ㅯ丬揂䥎佤㑑ꍂ♰쉧묪汭䙭㭒挹䭏侘싂繉䀥⪱瑟妿㷂쉮䥤刽獟挽⹱㫂套冻</w:t>
      </w:r>
      <w:r>
        <w:rPr/>
        <w:t>ꥆ</w:t>
      </w:r>
      <w:r>
        <w:rPr/>
        <w:t>盃땭䛂㝴쉞㤹䩱⸹棎숫伽묱䝡由息噚숬爰挤걙溬ㅪꆵ㭇ꥩ㝞䝭䵒瓂䁤瑱ㄱ吩桍䗂♺䩐䟍</w:t>
      </w:r>
      <w:r>
        <w:rPr/>
        <w:t>⠬</w:t>
      </w:r>
      <w:r>
        <w:rPr/>
        <w:t>破獊</w:t>
      </w:r>
      <w:r>
        <w:rPr/>
        <w:t>⡟</w:t>
      </w:r>
      <w:r>
        <w:rPr/>
        <w:t>ꕭ</w:t>
      </w:r>
      <w:r>
        <w:rPr/>
        <w:t>䂏个㥚긮〸䌸癎搶⎬䅓串␮</w:t>
      </w:r>
      <w:r>
        <w:rPr/>
        <w:t>ⶣ</w:t>
      </w:r>
      <w:r>
        <w:rPr/>
        <w:t>쉤㡞싍◍泂슩칊桅치戹⭶杶頹䆿扰䥏娦㩲㡎ꏂ礰䄦䐹䴱へㄮ憏噖쌭汒曂㮡京䌸쉏쉋㤷楑㭭免䃂祺믂歚澥獇</w:t>
      </w:r>
      <w:r>
        <w:rPr/>
        <w:t>ⵣ</w:t>
      </w:r>
      <w:r>
        <w:rPr/>
        <w:t>睡恘䖮戨⍾⩖祒쉍╕漮祓软칓䚣썋䥄쉎枘䁋ꍂ啅㐣㜫捐摘猨쉳之冿䍋娦唦攺摖兩轉禱㕲桓焬뗂婫瀷䁅숽⦱奓쉓珂杮迂숣泂汍汑컂䐥瓍页乓䑠癟汰偟彏牉揍</w:t>
      </w:r>
      <w:r>
        <w:rPr/>
        <w:t>ꤻ</w:t>
      </w:r>
      <w:r>
        <w:rPr/>
        <w:t>㭠灍樥甪䴵煈⩁㡋㭠䁸磂癔㜱灕噢⧂썡ꅌ땖슻㑯⽱慰椪柂暣쵠圥抮瑘ぃ⩟⪣䝰淂摚㥾</w:t>
      </w:r>
      <w:r>
        <w:rPr/>
        <w:t>ꤤ</w:t>
      </w:r>
      <w:r>
        <w:rPr/>
        <w:t>媥숭⵺淂旂埂䄤纮绂哂ꍲ⩯潐췂쉪⪘</w:t>
      </w:r>
      <w:r>
        <w:rPr/>
        <w:t>⡩</w:t>
      </w:r>
      <w:r>
        <w:rPr/>
        <w:t>幋녑輩煏㞿ꏂ</w:t>
      </w:r>
      <w:r>
        <w:rPr/>
        <w:t>ꗂ</w:t>
      </w:r>
      <w:r>
        <w:rPr/>
        <w:t>뭂쉀㉔ㅮ䀩⩊参䣂䅷淃䓂⨴</w:t>
      </w:r>
      <w:r>
        <w:rPr/>
        <w:t>ꕏ</w:t>
      </w:r>
      <w:r>
        <w:rPr/>
        <w:t>㠽礯壎滎Ⓜ庩⩅䀪坹樥厥㥤ꌲꍮ䌲♖㑈</w:t>
      </w:r>
      <w:r>
        <w:rPr/>
        <w:t>ꥌ</w:t>
      </w:r>
      <w:r>
        <w:rPr/>
        <w:t>긨♭摥쉠㕣⨨⎿电⩪仂偢祔䩂䱪䨫㩣祾걑쉶⮩</w:t>
      </w:r>
      <w:r>
        <w:rPr/>
        <w:t>ⵇ</w:t>
      </w:r>
      <w:r>
        <w:rPr/>
        <w:t>칪彍</w:t>
      </w:r>
      <w:r>
        <w:rPr/>
        <w:t>꥓</w:t>
      </w:r>
      <w:r>
        <w:rPr/>
        <w:t>㓂⨪ㅦ쉙硁䘪⽓㡥</w:t>
      </w:r>
      <w:r>
        <w:rPr/>
        <w:t>ꤥ</w:t>
      </w:r>
      <w:r>
        <w:rPr/>
        <w:t>捏倣溩㘮숪摊獳⤭婾㥆瘦櫎喩繾녰</w:t>
      </w:r>
      <w:r>
        <w:rPr/>
        <w:t>꧂</w:t>
      </w:r>
      <w:r>
        <w:rPr/>
        <w:t>䍒敲晒ꎘ⎿価촲촨쉭䱹橚㝦⛂꧎䕦쉭딯徣</w:t>
      </w:r>
      <w:r>
        <w:rPr/>
        <w:t>ⳍ</w:t>
      </w:r>
      <w:r>
        <w:rPr/>
        <w:t>䅙扒⥙倷橲꥚灏</w:t>
      </w:r>
      <w:r>
        <w:rPr/>
        <w:t>ⵠ</w:t>
      </w:r>
      <w:r>
        <w:rPr/>
        <w:t>쌬剫㵪믂㐷⩁妩ꎩ숺畞㐵</w:t>
      </w:r>
      <w:r>
        <w:rPr/>
        <w:t>ⱺ</w:t>
      </w:r>
      <w:r>
        <w:rPr/>
        <w:t>漸녦奙澮獱橅칃䉭쉂쉊睧㵘晲⬯㬤殘癖䩮쉰㉵䨹煑쉩䭵恺䈸⥖禿獮汅긪뿍焨</w:t>
      </w:r>
      <w:r>
        <w:rPr/>
        <w:t>⡍</w:t>
      </w:r>
      <w:r>
        <w:rPr/>
        <w:t>怤쉎䅬놘乍䨵╈썬琰쉵딹숪刊</w:t>
      </w:r>
      <w:r>
        <w:rPr/>
        <w:t>ꖩ</w:t>
      </w:r>
      <w:r>
        <w:rPr/>
        <w:t>쉂⑷땟♧硶娰쉭熥</w:t>
      </w:r>
      <w:r>
        <w:rPr/>
        <w:t>ꥑ</w:t>
      </w:r>
      <w:r>
        <w:rPr/>
        <w:t>瓎㉂⸹坃䘱稪㙗䀯䚏竂䀣쉁伪䙬슥愣</w:t>
      </w:r>
      <w:r>
        <w:rPr/>
        <w:t>⢬</w:t>
      </w:r>
      <w:r>
        <w:rPr/>
        <w:t>便䕑㍗牢쉊娰昺歨䅌㇂䙨䒩땕煟敩漶▘䤹剢朮㊥䅦㉱녖䀯佢⒣䝡捲칌疻⪣뾮歆칑轧桰圦輲</w:t>
      </w:r>
      <w:r>
        <w:rPr/>
        <w:t>ꥆ</w:t>
      </w:r>
      <w:r>
        <w:rPr/>
        <w:t>䍄⨰⥤ㅅ깬漬숵묪歒쉴⩮椣뮿嘮</w:t>
      </w:r>
      <w:r>
        <w:rPr/>
        <w:t>Ⳃ</w:t>
      </w:r>
      <w:r>
        <w:rPr/>
        <w:t>녑</w:t>
      </w:r>
      <w:r>
        <w:rPr/>
        <w:t>ꕣ</w:t>
      </w:r>
      <w:r>
        <w:rPr/>
        <w:t>쵩斻뭃潳숴嘨彷䆻ꏂ䢬正㪮儹猬싂</w:t>
      </w:r>
      <w:r>
        <w:rPr/>
        <w:t>Ⳃ</w:t>
      </w:r>
      <w:r>
        <w:rPr/>
        <w:t>䲮㑀恐쉲廎</w:t>
      </w:r>
      <w:r>
        <w:rPr/>
        <w:t>⣃</w:t>
      </w:r>
      <w:r>
        <w:rPr/>
        <w:t>没</w:t>
      </w:r>
      <w:r>
        <w:rPr/>
        <w:t>⠬⭯</w:t>
      </w:r>
      <w:r>
        <w:rPr/>
        <w:t>묽啇</w:t>
      </w:r>
      <w:r>
        <w:rPr/>
        <w:t>ꕰ</w:t>
      </w:r>
      <w:r>
        <w:rPr/>
        <w:t>啶竂㉚㌩䕋</w:t>
      </w:r>
      <w:r>
        <w:rPr/>
        <w:t>⣂</w:t>
      </w:r>
      <w:r>
        <w:rPr/>
        <w:t>㌤澏㵐佢捾숶㘰걋輱⭟䭀欥䝫</w:t>
      </w:r>
      <w:r>
        <w:rPr/>
        <w:t>ⲵ</w:t>
      </w:r>
      <w:r>
        <w:rPr/>
        <w:t>縨欤䉌咘ꥭ숪㉅顋숲싂䱬䅏捺</w:t>
      </w:r>
      <w:r>
        <w:rPr/>
        <w:t>ꕲ</w:t>
      </w:r>
      <w:r>
        <w:rPr/>
        <w:t>䊻痂㤺깡슩䍁係쏍⩹숨烂䵥</w:t>
      </w:r>
      <w:r>
        <w:rPr/>
        <w:t>⡷</w:t>
      </w:r>
      <w:r>
        <w:rPr/>
        <w:t>㥗⩶㩕䨯煠噋♎</w:t>
      </w:r>
      <w:r>
        <w:rPr/>
        <w:t>ⱪ</w:t>
      </w:r>
      <w:r>
        <w:rPr/>
        <w:t>㙧쉺⭪⭎朳㛂㴵㍧㶮勂㕩䅪丱䙀䰷슘吪㡲丸穹擂㌻㪵伻싂㩺彁㩌煏懎硂⍉幦偮硫걵ꄸ爲㡡┤</w:t>
      </w:r>
      <w:r>
        <w:rPr/>
        <w:t>꧂</w:t>
      </w:r>
      <w:r>
        <w:rPr/>
        <w:t>癣쉃乕恶䈪쉎䁩怭䙟浤搦⩯䁚ぉ⑱슏怹싃楏㭢杉漦礭ꅏ쉡슻䉊湾숯</w:t>
      </w:r>
      <w:r>
        <w:rPr/>
        <w:t>ꤵ</w:t>
      </w:r>
      <w:r>
        <w:rPr/>
        <w:t>湨䤯偭样쉥ㆮ浲⩩</w:t>
      </w:r>
      <w:r>
        <w:rPr/>
        <w:t>ⲻ</w:t>
      </w:r>
      <w:r>
        <w:rPr/>
        <w:t>쉸㨻捵㕚쉈坶彳潈</w:t>
      </w:r>
      <w:r>
        <w:rPr/>
        <w:t>Ⳃ</w:t>
      </w:r>
      <w:r>
        <w:rPr/>
        <w:t>剓㑾㎥까段䘥䉱쌬礪쉗の㨹潏縩南䳃◂ꏂ嚡싂伽촫⌯㨪硷擃洩助쉪깭</w:t>
      </w:r>
      <w:r>
        <w:rPr/>
        <w:t>꧂</w:t>
      </w:r>
      <w:r>
        <w:rPr/>
        <w:t>싎眦㵢剬썑浡捾츰奍녾㉞伤䋂䩾㉢㠴㈹奨ꅙ⩾灘</w:t>
      </w:r>
      <w:r>
        <w:rPr/>
        <w:t>ꦡ</w:t>
      </w:r>
      <w:r>
        <w:rPr/>
        <w:t>쵖䙫숤숺䭇숪ぎ䰫㩣䖵颻숹䐶숮숵㜥䍑뽮䓃买娲쉏䃂喵㤮乔忂祾싂쉙䗂⵸⹑轢</w:t>
      </w:r>
      <w:r>
        <w:rPr/>
        <w:t>ⷎ</w:t>
      </w:r>
      <w:r>
        <w:rPr/>
        <w:t>䙳卸穴㮡ꅆ䑊⽆戯쉮숴灯⹏常辻瑋칧㬺硱</w:t>
      </w:r>
      <w:r>
        <w:rPr/>
        <w:t>ⱋ</w:t>
      </w:r>
      <w:r>
        <w:rPr/>
        <w:t>督䕒瓂漲䵰⼤☻㝮䙌灰⪥噅哂娪⸩䉕⧂숺녈倭烂쉩⛂楞썀㋂♐⽵轊䨳㎱穕捓녘喵忂㋂兖癢㏎ぇ겿䘯䔦捣⥁䍋問歾⪘浧欭娪婳썄婔⭩곂唻帽慞哃牅싂䰬共ィ␲쉈煾慁춘땗칥䅠컂䕊쉄弭⭧晷睦</w:t>
      </w:r>
      <w:r>
        <w:rPr/>
        <w:t>⡃</w:t>
      </w:r>
      <w:r>
        <w:rPr/>
        <w:t>稪슮쌶㴺ꇂ╥⬸䕩冮㒬㙟⩩睄輹㩨漴쉥悘</w:t>
      </w:r>
      <w:r>
        <w:rPr/>
        <w:t>⡲</w:t>
      </w:r>
      <w:r>
        <w:rPr/>
        <w:t>卧㷂癑睎敵䀲煺넻╱来ㅸ숭싂쉢恠壂쉒㫃砨떱</w:t>
      </w:r>
      <w:r>
        <w:rPr/>
        <w:t>⣎</w:t>
      </w:r>
      <w:r>
        <w:rPr/>
        <w:t>扳嘺쉗潰㩎䦡⽤쉾䦻䝙㞘旂녧⭲䣂佭ꇂ슡祊材杉⭚杂磎</w:t>
      </w:r>
      <w:r>
        <w:rPr/>
        <w:t>꤬</w:t>
      </w:r>
      <w:r>
        <w:rPr/>
        <w:t>《슣싂ꥩ㡺䜹男䐯ꍆ〺숲䤦㤪걡뇂摠뿂⿂㝓矂ꥮ䙰</w:t>
      </w:r>
      <w:r>
        <w:rPr/>
        <w:t>⡘</w:t>
      </w:r>
      <w:r>
        <w:rPr/>
        <w:t>숺扁</w:t>
      </w:r>
      <w:r>
        <w:rPr/>
        <w:t>⡯</w:t>
      </w:r>
      <w:r>
        <w:rPr/>
        <w:t>ㅬ页〸䡣䵥쉴浟妏䤥捈슡瘯㙴睐㩇牶䕘</w:t>
      </w:r>
      <w:r>
        <w:rPr/>
        <w:t>ꤻ</w:t>
      </w:r>
      <w:r>
        <w:rPr/>
        <w:t>晨⮱典⍞䴬⩥猪䄥獒䙶㉣焴㉧卲智䉩䖩쉳䔪挮牉</w:t>
      </w:r>
      <w:r>
        <w:rPr/>
        <w:t>꤬</w:t>
      </w:r>
      <w:r>
        <w:rPr/>
        <w:t>她灈ヂ</w:t>
      </w:r>
      <w:r>
        <w:rPr/>
        <w:t>ꕔꕕ</w:t>
      </w:r>
      <w:r>
        <w:rPr/>
        <w:t>㌭뭨畄</w:t>
      </w:r>
      <w:r>
        <w:rPr/>
        <w:t>⠤</w:t>
      </w:r>
      <w:r>
        <w:rPr/>
        <w:t>䱔䠪㢬</w:t>
      </w:r>
      <w:r>
        <w:rPr/>
        <w:t>⡂</w:t>
      </w:r>
      <w:r>
        <w:rPr/>
        <w:t>偠景╬⭷䠭〉쉞䌤㕟㉢䵵矂䐭┺瀦긶쉘父幰樺䥑䔺彋㕂췂硗噱弸쵧䱮㥢櫂婉ꄲ嘷珂</w:t>
      </w:r>
      <w:r>
        <w:rPr/>
        <w:t>Ⱙ</w:t>
      </w:r>
      <w:r>
        <w:rPr/>
        <w:t>坸梥䒣杨偡禱갯㭏窱⸴춥㥔柂숭</w:t>
      </w:r>
      <w:r>
        <w:rPr/>
        <w:t>ꤺ</w:t>
      </w:r>
      <w:r>
        <w:rPr/>
        <w:t>䅯朳婫㉺圮깱䱯䑴䘥擃䚘䱁⤶䵫祸䁐갳쉴뽕淂뇂췂걚㡖彀㬪廂楄乶㕸䢘㗂示슬⿂睘父敄⤯䝩싂兒</w:t>
      </w:r>
      <w:r>
        <w:rPr/>
        <w:t>ⵈ</w:t>
      </w:r>
      <w:r>
        <w:rPr/>
        <w:t>숳教敷慊쉫淂</w:t>
      </w:r>
      <w:r>
        <w:rPr/>
        <w:t>ꕶ</w:t>
      </w:r>
      <w:r>
        <w:rPr/>
        <w:t>㐶䵦吭㛂쉈깙⑦⹍땷쉇䈵廃</w:t>
      </w:r>
      <w:r>
        <w:rPr/>
        <w:t>ⱐ</w:t>
      </w:r>
      <w:r>
        <w:rPr/>
        <w:t>쎵繞숽湒숤䵗塒炿㴯䦘㏂칬抬뽟䎻쵄潶녇繊仍㙊汇焷䟂슡쉍桶ㅸ겏♱僎䀳䍮桪䞮쉇㍔䥶獰</w:t>
      </w:r>
      <w:r>
        <w:rPr/>
        <w:t>ⵒ</w:t>
      </w:r>
      <w:r>
        <w:rPr/>
        <w:t>㐬䑮녺懍㭺辱歩迃쉯啊卅䞩싂慚⸲⬸捂건乂溻䆬⤹㝾唵厡㍩깺슣䐬敍㕦ꆿ呹싂ꄽ캘㬵桘䥩獎넣╂焮⚩땠뗂㑭枩㢵쉈畳伹ね쉚祖꥗⾘䢮⩗슬䢿偦쉅颵恤毂␨䵮圣す仂녇␻慥쉳佅呤浒숽癕椨啋頱晢쉸쵀뽴剣쉉쉥⩉</w:t>
      </w:r>
      <w:r>
        <w:rPr/>
        <w:t>ⷂ</w:t>
      </w:r>
      <w:r>
        <w:rPr/>
        <w:t>믎椫㐩摘坌搫䚿榏㭵⩭⨦皩佬䛂숱䗂煋쉮瑂⌥顠睳⼴呭敓㩭棂㮥㵈楠扳</w:t>
      </w:r>
      <w:r>
        <w:rPr/>
        <w:t>ⴸ</w:t>
      </w:r>
      <w:r>
        <w:rPr/>
        <w:t>䕪ㄵヂ偕䉺䁕뮮츯睅⹀슡㍰硾奬硉䬽町穊啮㵩♃쉂㭢䅡㵊睭䤵뼥洯祓䁁☫磃愭</w:t>
      </w:r>
      <w:r>
        <w:rPr/>
        <w:t>⠽</w:t>
      </w:r>
      <w:r>
        <w:rPr/>
        <w:t>淂皡䠯떻墩⽤䴽梩㩶拍偠㤷긪䝠獒싂⽅䫍⚿乲䍺呀偕쌫碏姂㖵䵴쉙潙䷂伤煟呾㡾䳂彭䩸⍗氩渥辥⭉娥㝨쉴쉭妩쉈啂쉌뇂䍘彑㝔址䢮煈兎䈰⻎깮㴥厥乖㭍</w:t>
      </w:r>
      <w:r>
        <w:rPr/>
        <w:t>ꥌ</w:t>
      </w:r>
      <w:r>
        <w:rPr/>
        <w:t>僂瀽挪쉯橺䤱껂⽶捡穸澩歫甪땐㭍쉰쉷楪䷂橤</w:t>
      </w:r>
      <w:r>
        <w:rPr/>
        <w:t>ⵔ</w:t>
      </w:r>
      <w:r>
        <w:rPr/>
        <w:t>欭㕐剹济䁆ꥡ䙀怺沵䙂쉃⩞嘻参녯䑗䩊刻쉫界䕎㈨繓㛍숭湕獍戵员ッ뽱渊恥䮘睭稱慘䏃䝐㑥⑫䡰圴男䈲ꥵ窩䡴슡츩깈塲捳噮盂㡓䣎奙睾彫漬甮塶⵲欷剁湀灔뽃怽썶浨</w:t>
      </w:r>
      <w:r>
        <w:rPr/>
        <w:t>ꗃ</w:t>
      </w:r>
      <w:r>
        <w:rPr/>
        <w:t>䊿䙌朣㟃㬽㞻슮숰</w:t>
      </w:r>
      <w:r>
        <w:rPr/>
        <w:t>ⰽ</w:t>
      </w:r>
      <w:r>
        <w:rPr/>
        <w:t>슏扑砣係场⍤쉇溻䭰辥奰汒橴啊㉮</w:t>
      </w:r>
      <w:r>
        <w:rPr/>
        <w:t>ꥃ⭓</w:t>
      </w:r>
      <w:r>
        <w:rPr/>
        <w:t>枬⍙墩捯쉤伪㬹姂頱䭮嘽係飂勎㥩㤹䤹弥伪䉬氹慣⽊狂濂</w:t>
      </w:r>
      <w:r>
        <w:rPr/>
        <w:t>ⴭ</w:t>
      </w:r>
      <w:r>
        <w:rPr/>
        <w:t>稽槂쉵㌣녁숷娦쉷坍뭣ㅮ䣎⥰⥘惂쉋</w:t>
      </w:r>
      <w:r>
        <w:rPr/>
        <w:t>ꦬ</w:t>
      </w:r>
      <w:r>
        <w:rPr/>
        <w:t>迃╟獍卌썃挸桠䁀䴯䀥䝍㐲쉦㠪凂뮻쉠启濎昹뿂숮</w:t>
      </w:r>
      <w:r>
        <w:rPr/>
        <w:t>ⷂ</w:t>
      </w:r>
      <w:r>
        <w:rPr/>
        <w:t>啐慞捘촣싍焰䙙</w:t>
      </w:r>
      <w:r>
        <w:rPr/>
        <w:t>⡮</w:t>
      </w:r>
      <w:r>
        <w:rPr/>
        <w:t>健㭨ꥣ燂䅪쉋楸김㭊◃偰厥塆嘣湅⵱</w:t>
      </w:r>
      <w:r>
        <w:rPr/>
        <w:t>⡨</w:t>
      </w:r>
      <w:r>
        <w:rPr/>
        <w:t>瀶祯顸쉀⸣㔱⵸柂㊮免</w:t>
      </w:r>
      <w:r>
        <w:rPr/>
        <w:t>ⶡ⎡</w:t>
      </w:r>
      <w:r>
        <w:rPr/>
        <w:t>㵪┯匨拂⧂潞䄮坧呦卙쉑뮘䀲䝉숥쉌㣃殩檬浊땣슬</w:t>
      </w:r>
      <w:r>
        <w:rPr/>
        <w:t>ꥈ</w:t>
      </w:r>
      <w:r>
        <w:rPr/>
        <w:t>沱仃檬㍫恓升砳坸␨㍾呋</w:t>
      </w:r>
      <w:r>
        <w:rPr/>
        <w:t>⢩</w:t>
      </w:r>
      <w:r>
        <w:rPr/>
        <w:t>䩈☻쉩⌹</w:t>
      </w:r>
      <w:r>
        <w:rPr/>
        <w:t>ⳍ</w:t>
      </w:r>
      <w:r>
        <w:rPr/>
        <w:t>姎猹⫂扲䥪䝓⼪䩭⹂㉓楓쌱⨩伻洱숸恃珂歡</w:t>
      </w:r>
      <w:r>
        <w:rPr/>
        <w:t>꧂</w:t>
      </w:r>
      <w:r>
        <w:rPr/>
        <w:t>愻</w:t>
      </w:r>
      <w:r>
        <w:rPr/>
        <w:t>⠪</w:t>
      </w:r>
      <w:r>
        <w:rPr/>
        <w:t>⿂抡⩂塎䮻⎥㌬깦꺣㩩☳㒏⫂津ꏍ嫂䱡캵⭮칭쉖쉬쉀漤䵕ぅ딵쉱眲䀻♅䨷</w:t>
      </w:r>
      <w:r>
        <w:rPr/>
        <w:t>⢮</w:t>
      </w:r>
      <w:r>
        <w:rPr/>
        <w:t>뽑䭾⨰漮䄨⽊迂</w:t>
      </w:r>
      <w:r>
        <w:rPr/>
        <w:t>ⱍ⮩</w:t>
      </w:r>
      <w:r>
        <w:rPr/>
        <w:t>ꍵ愴捣◂쉌噸浇䵢嘪숦䔯숶䔫</w:t>
      </w:r>
      <w:r>
        <w:rPr/>
        <w:t>ꕟ</w:t>
      </w:r>
      <w:r>
        <w:rPr/>
        <w:t>捒忂猴</w:t>
      </w:r>
      <w:r>
        <w:rPr/>
        <w:t>⡥</w:t>
      </w:r>
      <w:r>
        <w:rPr/>
        <w:t>뭉슩쵦㥏歯測숯常晑⩓㙙⚱쉇◂中</w:t>
      </w:r>
      <w:r>
        <w:rPr/>
        <w:t>⠺</w:t>
      </w:r>
      <w:r>
        <w:rPr/>
        <w:t>吱弬䕈기숣㩮㨫</w:t>
      </w:r>
      <w:r>
        <w:rPr/>
        <w:t>⠨</w:t>
      </w:r>
      <w:r>
        <w:rPr/>
        <w:t>ㄥ뽦倥㤱칡牤灶硴</w:t>
      </w:r>
      <w:r>
        <w:rPr/>
        <w:t>ꤵ</w:t>
      </w:r>
      <w:r>
        <w:rPr/>
        <w:t>䑚</w:t>
      </w:r>
      <w:r>
        <w:rPr/>
        <w:t>ꔨ⫂</w:t>
      </w:r>
      <w:r>
        <w:rPr/>
        <w:t>堵硈䈳䟍滂⩕頻㝯儸辡浹冱칾噎昭싂䌩깰剓楸冥ꍐ帤슩恄滂枿汲䩖</w:t>
      </w:r>
      <w:r>
        <w:rPr/>
        <w:t>ⵥ</w:t>
      </w:r>
      <w:r>
        <w:rPr/>
        <w:t>㤷쉒䞮쉂垡捋⭫녉瑺䉲剦渰츱吱쉓♟䍷垮촨楟狃기╗</w:t>
      </w:r>
      <w:r>
        <w:rPr/>
        <w:t>⢡</w:t>
      </w:r>
      <w:r>
        <w:rPr/>
        <w:t>넰㥩䆵쉰⤯㙑㈮䅱뭱楓뭇</w:t>
      </w:r>
      <w:r>
        <w:rPr/>
        <w:t>꤫</w:t>
      </w:r>
      <w:r>
        <w:rPr/>
        <w:t>愽갽睾㛂뮣捄䡏塌佑轉䤯슥䭃썚믃䝱습滂쉗䅋뭬囂䚻㙐䀴幷</w:t>
      </w:r>
      <w:r>
        <w:rPr/>
        <w:t>ⱁ</w:t>
      </w:r>
      <w:r>
        <w:rPr/>
        <w:t>囂窣㘲쉠慧堷槂땥亿浔㩈슣싂憮瀴☫甥긱猦嘻䓂㭎䥓</w:t>
      </w:r>
      <w:r>
        <w:rPr/>
        <w:t>⡌</w:t>
      </w:r>
      <w:r>
        <w:rPr/>
        <w:t>䃂쉞啎싂Ⓨㄵ䩱㐨慺㘺椪ꍠ䍫海䍭▩䎻题㎵㭐㛂숸桡䓍♙䔪梥䐳㉡啮汦䜳穤幇噋◂汎</w:t>
      </w:r>
      <w:r>
        <w:rPr/>
        <w:t>ⰻ</w:t>
      </w:r>
      <w:r>
        <w:rPr/>
        <w:t>ꥪ䛂殻揎婶캏䑋サ䖱숤濂⤻㙾긥ꅳ猣</w:t>
      </w:r>
      <w:r>
        <w:rPr/>
        <w:t>ⴰ</w:t>
      </w:r>
      <w:r>
        <w:rPr/>
        <w:t>乙ㄱ桵帣䨯冻쉢塨䍲쉰倯촊䱤牡쉞㋂㨫㪡割쉭</w:t>
      </w:r>
      <w:r>
        <w:rPr/>
        <w:t>⡫</w:t>
      </w:r>
      <w:r>
        <w:rPr/>
        <w:t>呢師⭑뽯ꥣ䴩䍗景숪淂䞏祗穌ꄱ컎彧濃㑄恤㬰</w:t>
      </w:r>
      <w:r>
        <w:rPr/>
        <w:t>Ⱞ</w:t>
      </w:r>
      <w:r>
        <w:rPr/>
        <w:t>晢㡑ꥠ⮮숰┹</w:t>
      </w:r>
      <w:r>
        <w:rPr/>
        <w:t>⡦</w:t>
      </w:r>
      <w:r>
        <w:rPr/>
        <w:t>떡䥧㟂⍄쉬쉓갵汱旂坓栵뽞秂깲纵伭슩⾩轈⎣㔩␳숪╃潪㍒ꍓ畂䅤</w:t>
      </w:r>
      <w:r>
        <w:rPr/>
        <w:t>⡏</w:t>
      </w:r>
      <w:r>
        <w:rPr/>
        <w:t>眱⥨⭌䵟曂椪칚樹桉䡖ꅔ㓂</w:t>
      </w:r>
      <w:r>
        <w:rPr/>
        <w:t>⠰Ⱚ</w:t>
      </w:r>
      <w:r>
        <w:rPr/>
        <w:t>숣偌折却砮悘쉩䋂㷂㵨䱯㦮㵉뮬㙍噬癭땲塖</w:t>
      </w:r>
      <w:r>
        <w:rPr/>
        <w:t>⠦</w:t>
      </w:r>
      <w:r>
        <w:rPr/>
        <w:t>坩ㅒⓂ歵顁숤䍱䅎攭</w:t>
      </w:r>
      <w:r>
        <w:rPr/>
        <w:t>ꔸ</w:t>
      </w:r>
      <w:r>
        <w:rPr/>
        <w:t>㍥</w:t>
      </w:r>
      <w:r>
        <w:rPr/>
        <w:t>꧂</w:t>
      </w:r>
      <w:r>
        <w:rPr/>
        <w:t>䑒걤㶏獰츶㴮뗃猭⼹槂걪櫂飃슮廍爺漪洪䳂顯亮爯㴣㉵䍨ꏂ숶懂</w:t>
      </w:r>
      <w:r>
        <w:rPr/>
        <w:t>⵰</w:t>
      </w:r>
      <w:r>
        <w:rPr/>
        <w:t>湆숬</w:t>
      </w:r>
      <w:r>
        <w:rPr/>
        <w:t>Ⱜ</w:t>
      </w:r>
      <w:r>
        <w:rPr/>
        <w:t>싎◎ガ夳⹓䷂䖣䤺印ꌵ</w:t>
      </w:r>
      <w:r>
        <w:rPr/>
        <w:t>Ⳃ</w:t>
      </w:r>
      <w:r>
        <w:rPr/>
        <w:t>杄慾䪘别ヂ䵰之兓녅䡲橀䭾慙䜵⥙呗⩇戨恤㖥乆頪䋂汍㤲䅱쉃⚣㔩硨㐶㮻䥪䑎㝋㥣⼪没뽨⩭쉈㡪숵</w:t>
      </w:r>
      <w:r>
        <w:rPr/>
        <w:t>Ⱡ</w:t>
      </w:r>
      <w:r>
        <w:rPr/>
        <w:t>㣂</w:t>
      </w:r>
      <w:r>
        <w:rPr/>
        <w:t>ⱐ</w:t>
      </w:r>
      <w:r>
        <w:rPr/>
        <w:t>焵떻樷搱幂棂ぶ戫㌪</w:t>
      </w:r>
      <w:r>
        <w:rPr/>
        <w:t>ⷂ</w:t>
      </w:r>
      <w:r>
        <w:rPr/>
        <w:t>쉭딫㜪戵潀敏숶砭獁⼨㥟㡐</w:t>
      </w:r>
      <w:r>
        <w:rPr/>
        <w:t>ⵍ⤪</w:t>
      </w:r>
      <w:r>
        <w:rPr/>
        <w:t>䴹</w:t>
      </w:r>
      <w:r>
        <w:rPr/>
        <w:t>ꤶ</w:t>
      </w:r>
      <w:r>
        <w:rPr/>
        <w:t>ㅨ㔶㑹佨뭵摅桦䳃뽎煡䖱楱</w:t>
      </w:r>
      <w:r>
        <w:rPr/>
        <w:t>⡹</w:t>
      </w:r>
      <w:r>
        <w:rPr/>
        <w:t>曃㔩㞣䬵炻┴녘㍲礻橕䅏숥쌽形ㅾ</w:t>
      </w:r>
      <w:r>
        <w:rPr/>
        <w:t>ⱴ</w:t>
      </w:r>
      <w:r>
        <w:rPr/>
        <w:t>쉏捓枱堥煦</w:t>
      </w:r>
      <w:r>
        <w:rPr/>
        <w:t>⡧</w:t>
      </w:r>
      <w:r>
        <w:rPr/>
        <w:t>ꥫ㮥㡣⨦搪䕠♶䨩祂携元畣㍑杚慵㠦䤶睍䅁採濂숺〲뽥濂搮乇橃䉂氨煥兄琦䭖쉏剘칎兇浩媵⍀繐樲⌨欫池쉧痂䖵</w:t>
      </w:r>
      <w:r>
        <w:rPr/>
        <w:t>⣂</w:t>
      </w:r>
      <w:r>
        <w:rPr/>
        <w:t>쵂䶩姍义煵⥅晁걡㥊㙈繌ꅎ㍑㥃潥て挸伽烂</w:t>
      </w:r>
      <w:r>
        <w:rPr/>
        <w:t>ꤶ</w:t>
      </w:r>
      <w:r>
        <w:rPr/>
        <w:t>福偆呶盂Ⓜ燂䔭愴뭺넯싎䙞䘫▘㐵⽦⵳棂穟썤⍂㖡⾩㜲喿䱘䑨娴⨨䍵⸴䥗䑫平䍟☦䌸⻂乾쉖䊿⥏⭠㔨쉲싎ꌰ纻捌ぴ楾焽Ⓜ숦뿍</w:t>
      </w:r>
      <w:r>
        <w:rPr/>
        <w:t>ꕯ</w:t>
      </w:r>
      <w:r>
        <w:rPr/>
        <w:t>瑩个㬵쉑⥠兦⸸걖㭉淂㜦湂⑀䥤掱䅒楘槂ち쉵畵娪楺纵浺姂题㝳䭙䵲敇뾥땩搦긨嘨쉘汵⥰뿂在丣穄ꥮ쉳⵩㌩塥你쉘</w:t>
      </w:r>
      <w:r>
        <w:rPr/>
        <w:t>ꔲ</w:t>
      </w:r>
      <w:r>
        <w:rPr/>
        <w:t>쉹뿂捙䀭</w:t>
      </w:r>
      <w:r>
        <w:rPr/>
        <w:t>ꕴ</w:t>
      </w:r>
      <w:r>
        <w:rPr/>
        <w:t>でꅞ吥澥뿂惂䙀뼫ㅑ쉤㗂숮札弪䐱숨未䍸㑾瓂扥你囂뗃슿潫硹咩ㅸ彔則䩵涱녀䭶⚩䉚偗搣⻂⪵䅴⨮㭔쉀⨱ꆮ幭䉰딭슥ㆩ找⛃噁ㅇ⻂䐬䑑溩浑擂㶬㉲婋쉁栊帰焦倩穓䅲癅歸瘩꺿捓ꌮ䡤狃橈⴬嗃澮繀⽇ㅠ츬넥獞䦣嚻㬵瑥㨲</w:t>
      </w:r>
      <w:r>
        <w:rPr/>
        <w:t>ꔫ</w:t>
      </w:r>
      <w:r>
        <w:rPr/>
        <w:t>剺塱㥸䱋捥</w:t>
      </w:r>
      <w:r>
        <w:rPr/>
        <w:t>ꕑ</w:t>
      </w:r>
      <w:r>
        <w:rPr/>
        <w:t>玵潄稹夶禩界欨獵䇎琻䵊働ꍱ䝥飂矂扱</w:t>
      </w:r>
      <w:r>
        <w:rPr/>
        <w:t>ꕒ</w:t>
      </w:r>
      <w:r>
        <w:rPr/>
        <w:t>狂婖슩杺啙㇂숮䤽ꎮꍀ劘䱺佣숹㡮湓夹ꎥ싂眬㭧䔴喘ꅉ㙫辡噏纘亻㉶ꍊ⑈泃</w:t>
      </w:r>
      <w:r>
        <w:rPr/>
        <w:t>ꕸ</w:t>
      </w:r>
      <w:r>
        <w:rPr/>
        <w:t>㝫䅦楸⥺䰥㬸쉍䅳⴪佶楲</w:t>
      </w:r>
      <w:r>
        <w:rPr/>
        <w:t>ⰸ</w:t>
      </w:r>
      <w:r>
        <w:rPr/>
        <w:t>㋂</w:t>
      </w:r>
      <w:r>
        <w:rPr/>
        <w:t>⡠</w:t>
      </w:r>
      <w:r>
        <w:rPr/>
        <w:t>幫䉯楧䁫洦슬⾡〴纣扈啀侬㗂⪥㬯쉏</w:t>
      </w:r>
      <w:r>
        <w:rPr/>
        <w:t>ꕚ</w:t>
      </w:r>
      <w:r>
        <w:rPr/>
        <w:t>⽀津䦥䍚⑧姍圤㕢剸风愽悿睒吭㧂긮ㅯ窥斩ㆥ歪⧂浂</w:t>
      </w:r>
      <w:r>
        <w:rPr/>
        <w:t>ⵧ</w:t>
      </w:r>
      <w:r>
        <w:rPr/>
        <w:t>ㅲ啦咥慞䅕ꍙ㝙깠朩祧欯慊쉗慵呞槂뾡䌪숺㙦넺⽧湍桬旂棂뗃쉅㣂繘곃딶⺿捅⎡浦䂵夨묵栦Ⓜ㠴暮滂彎㷂䭱촫╔䥚佷轮</w:t>
      </w:r>
      <w:r>
        <w:rPr/>
        <w:t>ⷂ</w:t>
      </w:r>
      <w:r>
        <w:rPr/>
        <w:t>稽凂뿎剳優㣃侏唪㆏畕坌轱䋂㔥㫂ꄻ㣂平䤯</w:t>
      </w:r>
      <w:r>
        <w:rPr/>
        <w:t>ꔶ</w:t>
      </w:r>
      <w:r>
        <w:rPr/>
        <w:t>䬱搦桶녉</w:t>
      </w:r>
      <w:r>
        <w:rPr/>
        <w:t>ⵀ</w:t>
      </w:r>
      <w:r>
        <w:rPr/>
        <w:t>䢘助쵑⩳幰煵⩩㥦뭅䥤쉑睊싂竃䱱㋃쉏夥㍅昰帲컂憿填䙮⽢</w:t>
      </w:r>
      <w:r>
        <w:rPr/>
        <w:t>⠽▿</w:t>
      </w:r>
      <w:r>
        <w:rPr/>
        <w:t>㭠뽤䈴佨䙕</w:t>
      </w:r>
      <w:r>
        <w:rPr/>
        <w:t>ꔤ</w:t>
      </w:r>
      <w:r>
        <w:rPr/>
        <w:t>繘쉁囂䞬</w:t>
      </w:r>
      <w:r>
        <w:rPr/>
        <w:t>ꦣ</w:t>
      </w:r>
      <w:r>
        <w:rPr/>
        <w:t>䟂䂿䃂⛂썣獳䁩싂〽煹땇▱圸⍫㕲뗃牏㪩쉦漲Ⓜ㵱㴪슩捤儭仂奷⪡滂櫂颡䟂橷椪䇍仂嚱</w:t>
      </w:r>
      <w:r>
        <w:rPr/>
        <w:t>⡾⡷</w:t>
      </w:r>
      <w:r>
        <w:rPr/>
        <w:t>卑爥䱍畵橂歂眺싂摰桪繦㘪婎곂쉠婘痍愻噺坒䦏博煩䙤</w:t>
      </w:r>
      <w:r>
        <w:rPr/>
        <w:t>ⱒ</w:t>
      </w:r>
      <w:r>
        <w:rPr/>
        <w:t>ꤹ</w:t>
      </w:r>
      <w:r>
        <w:rPr/>
        <w:t>恭嗂칧磂뭥ꍉ殏㠦</w:t>
      </w:r>
      <w:r>
        <w:rPr/>
        <w:t>ꥄ</w:t>
      </w:r>
      <w:r>
        <w:rPr/>
        <w:t>刮湪睕弹㴩杩参縯㨥傮〯䐷⏂⹖⍃</w:t>
      </w:r>
      <w:r>
        <w:rPr/>
        <w:t>ꔭ④</w:t>
      </w:r>
      <w:r>
        <w:rPr/>
        <w:t>㗂恣㉏쉮歌⩞兣猣⍰⥂</w:t>
      </w:r>
      <w:r>
        <w:rPr/>
        <w:t>ⵂ</w:t>
      </w:r>
      <w:r>
        <w:rPr/>
        <w:t>ぎ깗☬坃晪䦣睑喻睏䕢扖⮮쉑ど쉯傩쉸쉓瑩䠵䥩啾丯獙뿂⚮傡촮깯侻倫㞬䲥瑪㐬캵捋</w:t>
      </w:r>
      <w:r>
        <w:rPr/>
        <w:t>⢬</w:t>
      </w:r>
      <w:r>
        <w:rPr/>
        <w:t>㘫䅉갵坴꥙㥩睲䵀绍奕秂瀱䑐싍㉏길⭄갳䱖㠪⼵</w:t>
      </w:r>
      <w:r>
        <w:rPr/>
        <w:t>ⵊ</w:t>
      </w:r>
      <w:r>
        <w:rPr/>
        <w:t>⺮䑭⬳㉩쉾</w:t>
      </w:r>
      <w:r>
        <w:rPr/>
        <w:t>ꕷ</w:t>
      </w:r>
      <w:r>
        <w:rPr/>
        <w:t>瀨촳壍攵癒㏂离⭲娷⽰畡㭇㕤㙐쉀䜻</w:t>
      </w:r>
      <w:r>
        <w:rPr/>
        <w:t>Ⳏ</w:t>
      </w:r>
      <w:r>
        <w:rPr/>
        <w:t>숰䃎穒焹特橑儨勂싂畸䕸坍⹧术</w:t>
      </w:r>
      <w:r>
        <w:rPr/>
        <w:t>ⱅ</w:t>
      </w:r>
      <w:r>
        <w:rPr/>
        <w:t>繷䥡㴬剂䭮夤㢩䟍橕彸欶溘獅</w:t>
      </w:r>
      <w:r>
        <w:rPr/>
        <w:t>ꕣ</w:t>
      </w:r>
      <w:r>
        <w:rPr/>
        <w:t>㙭</w:t>
      </w:r>
      <w:r>
        <w:rPr/>
        <w:t>ꕦ</w:t>
      </w:r>
      <w:r>
        <w:rPr/>
        <w:t>⡍</w:t>
      </w:r>
      <w:r>
        <w:rPr/>
        <w:t>晔䎮䡤䭞䫂㵇瑎顇</w:t>
      </w:r>
      <w:r>
        <w:rPr/>
        <w:t>꧂</w:t>
      </w:r>
      <w:r>
        <w:rPr/>
        <w:t>啤ㅚ斬뼦灇䁤畀㉒䞡啁甸〉颵떩か㒬玻喿촹썾㌽桅㫃捾迂權쉴ꎣ⩔ꥭ焣䞣婊彟佳Ⓜ掏뮩썆쉴獢樵㑑彬䉊猬瑭朸焹</w:t>
      </w:r>
      <w:r>
        <w:rPr/>
        <w:t>ⱘ</w:t>
      </w:r>
      <w:r>
        <w:rPr/>
        <w:t>꧂</w:t>
      </w:r>
      <w:r>
        <w:rPr/>
        <w:t>壃䘦轚娪幸ꏂ呗쉠뭶Ⓜ쉅洩瑖⮬曂숦쉋塆슩景顯</w:t>
      </w:r>
      <w:r>
        <w:rPr/>
        <w:t>ⲻ⤤⭚</w:t>
      </w:r>
      <w:r>
        <w:rPr/>
        <w:t>넨㋂</w:t>
      </w:r>
      <w:r>
        <w:rPr/>
        <w:t>⡞</w:t>
      </w:r>
      <w:r>
        <w:rPr/>
        <w:t>싂夶䑅櫂㭨㗃⚡싂슘⽮긭쵔歸氰槂걂盂愶㘸捞强슮</w:t>
      </w:r>
      <w:r>
        <w:rPr/>
        <w:t>ⴭ⨥</w:t>
      </w:r>
      <w:r>
        <w:rPr/>
        <w:t>䭫由㵕ꥴ桶硣쏂灕暣㌬⩢㭕䊮䝶幧庩땉䘺㬥╨㫂灨奭典㞡灓녑䎘戸轧</w:t>
      </w:r>
      <w:r>
        <w:rPr/>
        <w:t>ꦱ</w:t>
      </w:r>
      <w:r>
        <w:rPr/>
        <w:t>㌽䱓⸸㟂겣㝹灡春摢㥓䮻㡘厘朶撱祌匴坣껂䤨氹</w:t>
      </w:r>
      <w:r>
        <w:rPr/>
        <w:t>ⶥ</w:t>
      </w:r>
      <w:r>
        <w:rPr/>
        <w:t>쉰䱓녣坄伵쉋칳欫ㅋㄤ䥕숥⼽ㄸ</w:t>
      </w:r>
      <w:r>
        <w:rPr/>
        <w:t>⣂</w:t>
      </w:r>
      <w:r>
        <w:rPr/>
        <w:t>卫㑸슻⤹겵敡佶戽歪晃灱㍲囂拂浫哂灤촤癌癴妏㝗㩴獨䥩촷숫绂갦㕺攪㘵縮燂Ⓙ⍑쉱쉋庩⍟纩畀䅸䵈䙐捑歹䝤漮뗂</w:t>
      </w:r>
      <w:r>
        <w:rPr/>
        <w:t>ꦩ</w:t>
      </w:r>
      <w:r>
        <w:rPr/>
        <w:t>뭺奓</w:t>
      </w:r>
      <w:r>
        <w:rPr/>
        <w:t>Ⱶ</w:t>
      </w:r>
      <w:r>
        <w:rPr/>
        <w:t>奤⩹썆䍨儱슡걭皣〉摄ぱ䥍灌겵啑쎩㡀㥵潤壂彳녆⭸琶牤瀲槂싂䬴ꍵ晨⩨</w:t>
      </w:r>
      <w:r>
        <w:rPr/>
        <w:t>ꤥ</w:t>
      </w:r>
      <w:r>
        <w:rPr/>
        <w:t>燂轚䵬⎩⭸䝂轃歬䉥䱘걨柎䐷䉬䨽伪䩀㉥穑숩</w:t>
      </w:r>
      <w:r>
        <w:rPr/>
        <w:t>⠯</w:t>
      </w:r>
      <w:r>
        <w:rPr/>
        <w:t>娴슏㢣昻㙰殱慞⑟唯싂浚矂夬皿쉴䡖圱쉀䩧㕅案漬䰶椦㇂炩穙⤪㉵䉏惂슡╹㤳涮烂獍⥏⚘穋</w:t>
      </w:r>
      <w:r>
        <w:rPr/>
        <w:t>ꦘⓂ</w:t>
      </w:r>
      <w:r>
        <w:rPr/>
        <w:t>慟敘测䨻</w:t>
      </w:r>
      <w:r>
        <w:rPr/>
        <w:t>ꤸ</w:t>
      </w:r>
      <w:r>
        <w:rPr/>
        <w:t>瑐</w:t>
      </w:r>
      <w:r>
        <w:rPr/>
        <w:t>Ⱬ</w:t>
      </w:r>
      <w:r>
        <w:rPr/>
        <w:t>灔㙬偃쉐繺婤倶깹ꌴ쌽刬ꍴ뽆갴숤꥾칣猫幋婘噠㷃</w:t>
      </w:r>
      <w:r>
        <w:rPr/>
        <w:t>⣂</w:t>
      </w:r>
      <w:r>
        <w:rPr/>
        <w:t>㘪竂敧⥚숥櫃䭄㛂싂神磂瑟칂睶숪ㅧ䗂갽㑚㉔題煉뼪憣圱颩䮮朹吥轶湦⑲楟</w:t>
      </w:r>
      <w:r>
        <w:rPr/>
        <w:t>ⱚ</w:t>
      </w:r>
      <w:r>
        <w:rPr/>
        <w:t>梘䦩刴䤫䶡猳숩硬癠䑗博㑵䘫ꅌ㬻斮牙攷쉬毂걇輲恒쉂杪䁳抣灸䥱뭔熣䵘숽轋榬敐싂㕫</w:t>
      </w:r>
      <w:r>
        <w:rPr/>
        <w:t>ⱀ</w:t>
      </w:r>
      <w:r>
        <w:rPr/>
        <w:t>瑇㙷㡂䄽⤭걞唫ㅒ顚佂㡎ꍉ彭⚩埂⪡塠参뽥憏婱믂䔻煆뽮冱丱␭쉱⭆䝰</w:t>
      </w:r>
      <w:r>
        <w:rPr/>
        <w:t>Ⲭ</w:t>
      </w:r>
      <w:r>
        <w:rPr/>
        <w:t>쉡潞噹㍤䕊潨</w:t>
      </w:r>
      <w:r>
        <w:rPr/>
        <w:t>ⱎ</w:t>
      </w:r>
      <w:r>
        <w:rPr/>
        <w:t>䩵⑂暡䄣员</w:t>
      </w:r>
      <w:r>
        <w:rPr/>
        <w:t>Ⱞ</w:t>
      </w:r>
      <w:r>
        <w:rPr/>
        <w:t>恥硕⥘獖</w:t>
      </w:r>
      <w:r>
        <w:rPr/>
        <w:t>ꔹ</w:t>
      </w:r>
      <w:r>
        <w:rPr/>
        <w:t>〽뭈ꅩ硁쉍轩爮穖杬㡬愹穀啑㥨슩⵲䟂㌬午녉䪬悡䉙偠儺杴⨰</w:t>
      </w:r>
      <w:r>
        <w:rPr/>
        <w:t>Ⲯ</w:t>
      </w:r>
      <w:r>
        <w:rPr/>
        <w:t>쉃㌩㩏類⼴恋恒⨫䃂㵇嫃縤穪䊱㔮䥘쉋畊㬽쵐습⫂漽⻂㩃䭉䱂徻愲䐭䉊撘긩剄</w:t>
      </w:r>
      <w:r>
        <w:rPr/>
        <w:t>ꗃ</w:t>
      </w:r>
      <w:r>
        <w:rPr/>
        <w:t>슣䄊瀪磎</w:t>
      </w:r>
      <w:r>
        <w:rPr/>
        <w:t>ⶬ</w:t>
      </w:r>
      <w:r>
        <w:rPr/>
        <w:t>是盂</w:t>
      </w:r>
      <w:r>
        <w:rPr/>
        <w:t>ⱡ</w:t>
      </w:r>
      <w:r>
        <w:rPr/>
        <w:t>绂⸥㷂嫂曎剮쌥歒쉳刹컂ꥤ䬫䇎㭮</w:t>
      </w:r>
      <w:r>
        <w:rPr/>
        <w:t>ⴷ</w:t>
      </w:r>
      <w:r>
        <w:rPr/>
        <w:t>⡟</w:t>
      </w:r>
      <w:r>
        <w:rPr/>
        <w:t>䯃塀싃까츪ꎵ弯碣쌸땈眲怺</w:t>
      </w:r>
      <w:r>
        <w:rPr/>
        <w:t>ꦵ</w:t>
      </w:r>
      <w:r>
        <w:rPr/>
        <w:t>⣂꥞</w:t>
      </w:r>
      <w:r>
        <w:rPr/>
        <w:t>穅夽⩥㫂ㅍ䕺</w:t>
      </w:r>
      <w:r>
        <w:rPr/>
        <w:t>ꦥ⍋</w:t>
      </w:r>
      <w:r>
        <w:rPr/>
        <w:t>磂吹┤㴺</w:t>
      </w:r>
      <w:r>
        <w:rPr/>
        <w:t>ⱹ</w:t>
      </w:r>
      <w:r>
        <w:rPr/>
        <w:t>睷</w:t>
      </w:r>
      <w:r>
        <w:rPr/>
        <w:t>ꤻ</w:t>
      </w:r>
      <w:r>
        <w:rPr/>
        <w:t>敀㩵椸壂쉨媵떿獐楔獵砦쵶扎䘺䮏區䍏걾婀刣믂乃焨佪䙃癸獔⩩潄㙍⽞㶮窩䲬浅淍춘</w:t>
      </w:r>
      <w:r>
        <w:rPr/>
        <w:t>ꦩ</w:t>
      </w:r>
      <w:r>
        <w:rPr/>
        <w:t>䌷捧灤곂</w:t>
      </w:r>
      <w:r>
        <w:rPr/>
        <w:t>ⴽ⹀</w:t>
      </w:r>
      <w:r>
        <w:rPr/>
        <w:t>氬睇瘩潭쵠㩰쉴匪彄冿䤪썇㐪ꅂ싃㥅恗獥칗䑆⭌숤序䙔擂仂쉒</w:t>
      </w:r>
      <w:r>
        <w:rPr/>
        <w:t>ⱓ</w:t>
      </w:r>
      <w:r>
        <w:rPr/>
        <w:t>硹쉡숻攸쵭幠洭숻䩥急䔸</w:t>
      </w:r>
      <w:r>
        <w:rPr/>
        <w:t>ꥇ</w:t>
      </w:r>
      <w:r>
        <w:rPr/>
        <w:t>쌦㡓繓璮㙸彁瑋</w:t>
      </w:r>
      <w:r>
        <w:rPr/>
        <w:t>⡬</w:t>
      </w:r>
      <w:r>
        <w:rPr/>
        <w:t>㑑쉃㍙㥥</w:t>
      </w:r>
      <w:r>
        <w:rPr/>
        <w:t>Ⳃ</w:t>
      </w:r>
      <w:r>
        <w:rPr/>
        <w:t>䳎썳Ⓙ奶</w:t>
      </w:r>
      <w:r>
        <w:rPr/>
        <w:t>ⲏ</w:t>
      </w:r>
      <w:r>
        <w:rPr/>
        <w:t>乕</w:t>
      </w:r>
      <w:r>
        <w:rPr/>
        <w:t>꥟</w:t>
      </w:r>
      <w:r>
        <w:rPr/>
        <w:t>卉춣去┣捞싂䉳偣額牧䅧憏慔⑰⍢䤬頦呏깩癁췂㌬晘ꎥ딥留䵅塍斡敷磂쏃卬⪩㕨㙒䭗ꥩ䎩䱁㩦쉮䱙싂橦瘷橨㵺坆槂쉞偵偏썭挤轹灅犩슩㭆뭴䟂䅈숰슏숪걫ꄱ䃂榮堹樰⸻佷场녁儻숻䇂湨繀橍湫캻爴</w:t>
      </w:r>
      <w:r>
        <w:rPr/>
        <w:t>ꤻ</w:t>
      </w:r>
      <w:r>
        <w:rPr/>
        <w:t>㕓䷂灮</w:t>
      </w:r>
      <w:r>
        <w:rPr/>
        <w:t>ⱕ</w:t>
      </w:r>
      <w:r>
        <w:rPr/>
        <w:t>ꥧ넻⧂⎩煩港</w:t>
      </w:r>
      <w:r>
        <w:rPr/>
        <w:t>⡫</w:t>
      </w:r>
      <w:r>
        <w:rPr/>
        <w:t>帵燂긨쉟쉔ㅗ晲獂쉟쌶䥈㡀⿃싂쉆⏂甩㒘嚥卧쉌䤪䙆傿䊿</w:t>
      </w:r>
      <w:r>
        <w:rPr/>
        <w:t>ꔻ⤭</w:t>
      </w:r>
      <w:r>
        <w:rPr/>
        <w:t>䳂䨮䕬橇ヂ</w:t>
      </w:r>
      <w:r>
        <w:rPr/>
        <w:t>ꔱ</w:t>
      </w:r>
      <w:r>
        <w:rPr/>
        <w:t>煂姂⹖⌵〻㩲ꎿ厘䥏쉮㭶楤䁰⑚Ⓜ眽灱牨幺眪㍐⶿☪</w:t>
      </w:r>
      <w:r>
        <w:rPr/>
        <w:t>ꥁ</w:t>
      </w:r>
      <w:r>
        <w:rPr/>
        <w:t>浔䑹䕶ヂ䤣⸪⹃䣂瑔⪣兮㍎䡦ꅱ辘쏂ꍕㅕ쉤┵愲▱㉄⺡㤷쉕嘫轫⤻쉵兆䨥橧싃⩖⼵㙃싎び㞥姂偑㡢獕啷䍗뾡</w:t>
      </w:r>
      <w:r>
        <w:rPr/>
        <w:t>ꖵ</w:t>
      </w:r>
      <w:r>
        <w:rPr/>
        <w:t>숴쉍㭢坫婵槂彸</w:t>
      </w:r>
      <w:r>
        <w:rPr/>
        <w:t>ꕹ</w:t>
      </w:r>
      <w:r>
        <w:rPr/>
        <w:t>㕯걀㌬䐨썌媏묣㧂攨⩂偐ꅱ뇂㫃睂稴⩗㪿㡎숤启㉥䮣楳祍㍑䲡뭏繁祇⨵晇湐싂祂〶牐幯쉪啨摅☯⏂幙땕㍫烂䜪堩娤幭숶悿桬숯쉚쉓㬩䩂楳瑣故梵杌乫䊵♁쉊㥈乾繀啅潩轓顴潲⍚䭰汾㵥偢</w:t>
      </w:r>
      <w:r>
        <w:rPr/>
        <w:t>⠰♳</w:t>
      </w:r>
      <w:r>
        <w:rPr/>
        <w:t>싂噆䤣㪥</w:t>
      </w:r>
      <w:r>
        <w:rPr/>
        <w:t>꧂</w:t>
      </w:r>
      <w:r>
        <w:rPr/>
        <w:t>悩㵸厡祉⪻漪椱㵡쉐숱숳灄ꆵ潀㜸㡍妡敹係䔪澡奬쏂⑐⑈案䥒䅂么ꥨ梥</w:t>
      </w:r>
      <w:r>
        <w:rPr/>
        <w:t>ⰷ</w:t>
      </w:r>
      <w:r>
        <w:rPr/>
        <w:t>䥒暣쉘쉊㴴啗</w:t>
      </w:r>
      <w:r>
        <w:rPr/>
        <w:t>ⲥ</w:t>
      </w:r>
      <w:r>
        <w:rPr/>
        <w:t>㧂㴰␵㌯ꅞ䌶瓃繫㌺䳂焳吹慔戱딽棍徵氊뗂棂煂㍏♥㝋啔椶偄㝸哂쵷祂癷埂</w:t>
      </w:r>
      <w:r>
        <w:rPr/>
        <w:t>ꤷ</w:t>
      </w:r>
      <w:r>
        <w:rPr/>
        <w:t>暏㵔楟⸲癚ꅂ⫂䫂깎㥁⏂离䅶⍭ꅃ⑩㐻畟曂╖畯⺘⏂䠱仃⪻㙉勂</w:t>
      </w:r>
      <w:r>
        <w:rPr/>
        <w:t>ⴣ</w:t>
      </w:r>
      <w:r>
        <w:rPr/>
        <w:t>䨻⹩畇ꥤ䙥畁뽪쉀䁒⍾睩繱匯䡦啥煌건獚</w:t>
      </w:r>
      <w:r>
        <w:rPr/>
        <w:t>Ⱶ</w:t>
      </w:r>
      <w:r>
        <w:rPr/>
        <w:t>匸掘橸灳獅ꄮ瀵㠲숯䢥㤪긻⽧瑹☸딳参⩔깐</w:t>
      </w:r>
      <w:r>
        <w:rPr/>
        <w:t>⠫</w:t>
      </w:r>
      <w:r>
        <w:rPr/>
        <w:t>睚搹뿂其廎娲뭊儭</w:t>
      </w:r>
      <w:r>
        <w:rPr/>
        <w:t>⠪</w:t>
      </w:r>
      <w:r>
        <w:rPr/>
        <w:t>婑慇묩娬吸㔮꥾硅礤쉚㗂瞡뭐䩌穦潂䩺敷牳䣂癲</w:t>
      </w:r>
      <w:r>
        <w:rPr/>
        <w:t>ꕷ</w:t>
      </w:r>
      <w:r>
        <w:rPr/>
        <w:t>⡓</w:t>
      </w:r>
      <w:r>
        <w:rPr/>
        <w:t>㵗㍆犏噌</w:t>
      </w:r>
      <w:r>
        <w:rPr/>
        <w:t>⵰</w:t>
      </w:r>
      <w:r>
        <w:rPr/>
        <w:t>栥♓係搥⥊柂♋숴痂䀮䨷쵚䬵䬳嗍䨺㬸⸰땲睥칁⼶呞슩넵㐳숨쉖畦묥䥍㇂剌欲㡰枘ち뼪츩⤨</w:t>
      </w:r>
      <w:r>
        <w:rPr/>
        <w:t>⠯</w:t>
      </w:r>
      <w:r>
        <w:rPr/>
        <w:t>匨李쉰瞱䙮</w:t>
      </w:r>
      <w:r>
        <w:rPr/>
        <w:t>꧂</w:t>
      </w:r>
      <w:r>
        <w:rPr/>
        <w:t>僂灪㌰匦㉣㨤㜬唥㦏堽㐤穳슩ㄳ䱍⑗쉰㑓扤凂轺甸⩯긷畢埍뼴</w:t>
      </w:r>
      <w:r>
        <w:rPr/>
        <w:t>ꦵ</w:t>
      </w:r>
      <w:r>
        <w:rPr/>
        <w:t>哂损䱫㉏</w:t>
      </w:r>
      <w:r>
        <w:rPr/>
        <w:t>꧂</w:t>
      </w:r>
      <w:r>
        <w:rPr/>
        <w:t>䆥㍪</w:t>
      </w:r>
      <w:r>
        <w:rPr/>
        <w:t>ꕕ</w:t>
      </w:r>
      <w:r>
        <w:rPr/>
        <w:t>䙱쉙㶘佫</w:t>
      </w:r>
      <w:r>
        <w:rPr/>
        <w:t>⡯</w:t>
      </w:r>
      <w:r>
        <w:rPr/>
        <w:t>㨷啐뽡婅䩇</w:t>
      </w:r>
      <w:r>
        <w:rPr/>
        <w:t>ꦘ</w:t>
      </w:r>
      <w:r>
        <w:rPr/>
        <w:t>唥欬刹㮿⑴顎囃㖩ꥵ숬䝅戸䓃⥓輫瑧쉑桲</w:t>
      </w:r>
      <w:r>
        <w:rPr/>
        <w:t>ꥏ</w:t>
      </w:r>
      <w:r>
        <w:rPr/>
        <w:t>䞻쉈矂䮩揂漽</w:t>
      </w:r>
      <w:r>
        <w:rPr/>
        <w:t>ꕤ</w:t>
      </w:r>
      <w:r>
        <w:rPr/>
        <w:t>桨숶㡧毂슩轲뼸㍑䩶쉑昺⩢䛂渫깄吸楩⿂汇伹ㆿ琵䉢㝎佋껂す⌫녓⻂愥긳杂㚵䡣搱癣䙁滂煓녅洣♙師牵皡繉갤橘祪瑨䴯杠炱畁䩲摟枡䡘潆硃稥刭㈣썟</w:t>
      </w:r>
      <w:r>
        <w:rPr/>
        <w:t>ꦥ</w:t>
      </w:r>
      <w:r>
        <w:rPr/>
        <w:t>煊棂䔨⭫稸畨䃂啾敵㘽</w:t>
      </w:r>
      <w:r>
        <w:rPr/>
        <w:t>ⷎ</w:t>
      </w:r>
      <w:r>
        <w:rPr/>
        <w:t>睙永쉤⩺渻轖┽</w:t>
      </w:r>
      <w:r>
        <w:rPr/>
        <w:t>ꥂ</w:t>
      </w:r>
      <w:r>
        <w:rPr/>
        <w:t>畏</w:t>
      </w:r>
      <w:r>
        <w:rPr/>
        <w:t>ⱸ</w:t>
      </w:r>
      <w:r>
        <w:rPr/>
        <w:t>潸ꅔ坡촷煓晏㦩䐹쉋␪</w:t>
      </w:r>
      <w:r>
        <w:rPr/>
        <w:t>ꖏ</w:t>
      </w:r>
      <w:r>
        <w:rPr/>
        <w:t>ꌵ╍숮㑭栺十</w:t>
      </w:r>
      <w:r>
        <w:rPr/>
        <w:t>ꕋ</w:t>
      </w:r>
      <w:r>
        <w:rPr/>
        <w:t>愵쉊〪쉾沬㠺挲⩴깙㒏兾戻瑪</w:t>
      </w:r>
      <w:r>
        <w:rPr/>
        <w:t>ꥍ</w:t>
      </w:r>
      <w:r>
        <w:rPr/>
        <w:t>걁慮歵幘慌塉湃祗⹟婥썡㥂仍婄╞⹅喡ꅗ싂㙥㭌嘮걔ꅍ䓂㍁楔碡䏂䯂뾵슥⍩ㅚ瑏숥⥇だ爹牖泃稺⩭乑䙄佨쉢㵘埍촦㕱灗䥷硈摑䭥噂刹㤮焬焰敩숭软䜦╟㩚吣串숶ꥬ桥塩꺩摡婴㔳䝃猯悩塮㝧⸨矂䗂⩢䱅儰쉕쉂冮穑刱㙷㴷䯂쉴쉭浔妻䠹䘵堸꥖㕒㉴⩃땈쉾숱硩澡氪坃쉭丣</w:t>
      </w:r>
      <w:r>
        <w:rPr/>
        <w:t>⵰</w:t>
      </w:r>
      <w:r>
        <w:rPr/>
        <w:t>幘栻㙗</w:t>
      </w:r>
      <w:r>
        <w:rPr/>
        <w:t>ꗃ</w:t>
      </w:r>
      <w:r>
        <w:rPr/>
        <w:t>噄轐⿂椱天憮䀰数슬坺㣎ꍁ佹녀捁甭뭺塠싂枬砯䄲</w:t>
      </w:r>
      <w:r>
        <w:rPr/>
        <w:t>ꕬ</w:t>
      </w:r>
      <w:r>
        <w:rPr/>
        <w:t>輮晣婲쉀妩</w:t>
      </w:r>
      <w:r>
        <w:rPr/>
        <w:t>ꦿ</w:t>
      </w:r>
      <w:r>
        <w:rPr/>
        <w:t>䰸洊煋栯橮⭠쉶㫂썂⾘楡⦻ぐ숣䛂쉫⹸⚿暮煲䩏桚뿂</w:t>
      </w:r>
      <w:r>
        <w:rPr/>
        <w:t>ⵎ</w:t>
      </w:r>
      <w:r>
        <w:rPr/>
        <w:t>䀺㡓⭒猴噓猯灙㍑䳂璿㮡싎䉒쉬䉠䥩⩤㤷묬だ总䮮溩割捍䕁⭦煵涣塨땣숷帻狂</w:t>
      </w:r>
      <w:r>
        <w:rPr/>
        <w:t>꤫</w:t>
      </w:r>
      <w:r>
        <w:rPr/>
        <w:t>慏轒갸婨믂䡭ꏂꅀ걙⭖걅煷吭泂曂歕숰㋃╯婒繰ぉ⍱쉰暩숷⥣䇂㉱楥䃂勂㙀儽癑쉰倪乣⧂瘪숷帪╭晌䕡⧍ぢ獮䭹⌷癧畬久ꅂ䚣⥬輨⩪걩䇂뼮䍆꥕묪怺沩</w:t>
      </w:r>
      <w:r>
        <w:rPr/>
        <w:t>Ⱓ╙</w:t>
      </w:r>
      <w:r>
        <w:rPr/>
        <w:t>썆⹘瑵⩅゘䖩㙈숭䵢兟喡〬</w:t>
      </w:r>
      <w:r>
        <w:rPr/>
        <w:t>ⴲ</w:t>
      </w:r>
      <w:r>
        <w:rPr/>
        <w:t>瓂坴牴挫ㅞ堪땭숭婮깁涣廎婡</w:t>
      </w:r>
      <w:r>
        <w:rPr/>
        <w:t>ⵇ</w:t>
      </w:r>
      <w:r>
        <w:rPr/>
        <w:t>곂⦿玩䌥䤫쉭㣂桎</w:t>
      </w:r>
      <w:r>
        <w:rPr/>
        <w:t>ⵉ</w:t>
      </w:r>
      <w:r>
        <w:rPr/>
        <w:t>⽥ꅙ⍨</w:t>
      </w:r>
      <w:r>
        <w:rPr/>
        <w:t>ⷎ</w:t>
      </w:r>
      <w:r>
        <w:rPr/>
        <w:t>䪻捒辥䝟柂쉙楷⼶㥑ꄳ䈪싂걸堰䝹쉋琹ㅤ噙䟂橖扶䡥䧂䑎䢩櫂㡱㩁㙷</w:t>
      </w:r>
      <w:r>
        <w:rPr/>
        <w:t>ꥍꤤ⥾</w:t>
      </w:r>
      <w:r>
        <w:rPr/>
        <w:t>盂뽬䵰㴮싎灅쉱恮砳湍棂㖱</w:t>
      </w:r>
      <w:r>
        <w:rPr/>
        <w:t>Ⱝ</w:t>
      </w:r>
      <w:r>
        <w:rPr/>
        <w:t>숳片扦</w:t>
      </w:r>
      <w:r>
        <w:rPr/>
        <w:t>ꔹ</w:t>
      </w:r>
      <w:r>
        <w:rPr/>
        <w:t>乘湅咥슱帣䡘汌䁰㕨䡠갱</w:t>
      </w:r>
      <w:r>
        <w:rPr/>
        <w:t>ⷂ</w:t>
      </w:r>
      <w:r>
        <w:rPr/>
        <w:t>싂</w:t>
      </w:r>
      <w:r>
        <w:rPr/>
        <w:t>⡆</w:t>
      </w:r>
      <w:r>
        <w:rPr/>
        <w:t>华敘㯂ꥩ乮㤲濂㕈㚱畸䅔珂檩썰ꏂ슩剘塯呭擃ㄩ㨲䡣惂癆恄䁗춥⨸칋쉖䷂⩯䵁갪噳活潃䄶䕯㍷녋灓坍䋂樭䉧쉤顾ꥸ쉞</w:t>
      </w:r>
      <w:r>
        <w:rPr/>
        <w:t>ⱞ</w:t>
      </w:r>
      <w:r>
        <w:rPr/>
        <w:t>㘱춥㝅匵⨴</w:t>
      </w:r>
      <w:r>
        <w:rPr/>
        <w:t>ꗂ</w:t>
      </w:r>
      <w:r>
        <w:rPr/>
        <w:t>摲</w:t>
      </w:r>
      <w:r>
        <w:rPr/>
        <w:t>⡀⹬</w:t>
      </w:r>
      <w:r>
        <w:rPr/>
        <w:t>悵슱捃嫂깃ꇎ惃ꆮ</w:t>
      </w:r>
      <w:r>
        <w:rPr/>
        <w:t>Ɫ</w:t>
      </w:r>
      <w:r>
        <w:rPr/>
        <w:t>땊湌睃睰␰摣坾쉸姂쉞㗂</w:t>
      </w:r>
      <w:r>
        <w:rPr/>
        <w:t>ꕏ</w:t>
      </w:r>
      <w:r>
        <w:rPr/>
        <w:t>䵫쉨湎</w:t>
      </w:r>
      <w:r>
        <w:rPr/>
        <w:t>ⲻ⌱</w:t>
      </w:r>
      <w:r>
        <w:rPr/>
        <w:t>걬␮噎唵猦䬩ㅔ䘺〣땐䖬揂쉊⥌䕚係助</w:t>
      </w:r>
      <w:r>
        <w:rPr/>
        <w:t>ꕥ</w:t>
      </w:r>
      <w:r>
        <w:rPr/>
        <w:t>숻䥉ꍐ때侩싂썢偀牣㉦䍹材轖磂ꍾ䙍♾幇땏⸣䭲喣兣䍗勂㵂䴷썭柂南姂⫂☵쵱䩱撣뇂敞㡑䁢怷卬믃쉏焰瑀收㎩쉈┷榩쌹啸䫂쉐ꄮ䰣㔽⨪捊㋂猨奌ㅅ坖쉋숩숬擂뭭䦻⍷㴣ま橳⩅㩤溩⍗亏祔습匸埂ㅍ썙轭轊ㅪ⩤䅃쉭䡠싂瑴摙渰겡奲⥚昻輸넥䴭무</w:t>
      </w:r>
      <w:r>
        <w:rPr/>
        <w:t>ⵒꕕ</w:t>
      </w:r>
      <w:r>
        <w:rPr/>
        <w:t>兦쉫쵨戦噱䙯㫂숳盂㫂숦噳偞㇂顄杞縴昫슿⥦뽇汖㟂숵뭊꧎偖扸䅬剤桘</w:t>
      </w:r>
      <w:r>
        <w:rPr/>
        <w:t>ⰸ꥘</w:t>
      </w:r>
      <w:r>
        <w:rPr/>
        <w:t>哂碱怩㩘⒮灐捇</w:t>
      </w:r>
      <w:r>
        <w:rPr/>
        <w:t>⡗</w:t>
      </w:r>
      <w:r>
        <w:rPr/>
        <w:t>꧂</w:t>
      </w:r>
      <w:r>
        <w:rPr/>
        <w:t>矂燂䝨䱈噪䭲㍤㕘㐻㵊橷⍄쵯쉖䍴䨵☰顱⪱╭犘灓쉢㕚╇䙴숷㑃뼊갫勂⬷쉮ꍘ⤥穰瑵廂ㅬ頺厥⩱쉯娽곂未扙水幓媩欣䍬繧晕㌭摥卟⑮偫⒩报摧㷂幫ヂ⩡Ⓜ</w:t>
      </w:r>
      <w:r>
        <w:rPr/>
        <w:t>⢥</w:t>
      </w:r>
      <w:r>
        <w:rPr/>
        <w:t>橡㐵싎䅧㑯砽뗂埍숩伷♔</w:t>
      </w:r>
      <w:r>
        <w:rPr/>
        <w:t>⡸</w:t>
      </w:r>
      <w:r>
        <w:rPr/>
        <w:t>榣晗䷂䑎係䭫牾佱抻쉊넥䑍䍲䈲瑥ㆱ䒮挴䝳橷</w:t>
      </w:r>
      <w:r>
        <w:rPr/>
        <w:t>꥓</w:t>
      </w:r>
      <w:r>
        <w:rPr/>
        <w:t>㑲쉾</w:t>
      </w:r>
      <w:r>
        <w:rPr/>
        <w:t>ꦻ</w:t>
      </w:r>
      <w:r>
        <w:rPr/>
        <w:t>슣转</w:t>
      </w:r>
      <w:r>
        <w:rPr/>
        <w:t>ꥒ</w:t>
      </w:r>
      <w:r>
        <w:rPr/>
        <w:t>쉒㤪㏂컍싂숹</w:t>
      </w:r>
      <w:r>
        <w:rPr/>
        <w:t>꧂⬴</w:t>
      </w:r>
      <w:r>
        <w:rPr/>
        <w:t>戻䀺䛂䥃煵</w:t>
      </w:r>
      <w:r>
        <w:rPr/>
        <w:t>ꦵ</w:t>
      </w:r>
      <w:r>
        <w:rPr/>
        <w:t>䓃</w:t>
      </w:r>
      <w:r>
        <w:rPr/>
        <w:t>Ⱜ</w:t>
      </w:r>
      <w:r>
        <w:rPr/>
        <w:t>穇쉏䭂䐱䉺Ⓧ嘪ꇂ歴</w:t>
      </w:r>
      <w:r>
        <w:rPr/>
        <w:t>⡯</w:t>
      </w:r>
      <w:r>
        <w:rPr/>
        <w:t>슥湂⹚樤嗂䨰挪浀㡒㫂⥱䴱炩湩䙞牙ㅃ믂쉠怭♹</w:t>
      </w:r>
      <w:r>
        <w:rPr/>
        <w:t>⠵</w:t>
      </w:r>
      <w:r>
        <w:rPr/>
        <w:t>䳂숦濂牳⺩㵯</w:t>
      </w:r>
      <w:r>
        <w:rPr/>
        <w:t>ꤺ</w:t>
      </w:r>
      <w:r>
        <w:rPr/>
        <w:t>䗎母䉩婬㋃横档㭖䱔惂劥垩⌭ꄽ畆抿뽃䜪⥮⽗䑪㝏楍쉭栣橷</w:t>
      </w:r>
      <w:r>
        <w:rPr/>
        <w:t>ꗂ</w:t>
      </w:r>
      <w:r>
        <w:rPr/>
        <w:t>䍗⫂╚穠玩㠽繖슿姂啺䡬哃楤⪣師桰伽晟癩奅슘凂</w:t>
      </w:r>
      <w:r>
        <w:rPr/>
        <w:t>ꤦ</w:t>
      </w:r>
      <w:r>
        <w:rPr/>
        <w:t>坯ꆵ쵔姎쵁纘⯂䖻晊桱⽵㫍숬檱⌷ꥰ⸻潀啒畫ꌤ싂ꌵ佸䁌꺏䕉䤣♮㙯ꍋ楶㨻䫂暣䍞摧㑖憘匰穂⑇煤㑅녅恪묪椵䍏깴樲狂</w:t>
      </w:r>
      <w:r>
        <w:rPr/>
        <w:t>ꕄ</w:t>
      </w:r>
      <w:r>
        <w:rPr/>
        <w:t>싂户㉬慴䚵싂⭤ꅓ㍒⹧眤慥橖캻㇂儭獫煲</w:t>
      </w:r>
      <w:r>
        <w:rPr/>
        <w:t>⢩⸩</w:t>
      </w:r>
      <w:r>
        <w:rPr/>
        <w:t>娷呎慲唭숣橦輣⥏ꥵ愪숪䝐층彠ꅟ㡒</w:t>
      </w:r>
      <w:r>
        <w:rPr/>
        <w:t>⢩</w:t>
      </w:r>
      <w:r>
        <w:rPr/>
        <w:t>䕬ꄥ轸⑷瑲써幢슘⑖ꍅ╅用欻䙎斩昳儨椩㍁쌽䪿쉇䊥</w:t>
      </w:r>
      <w:r>
        <w:rPr/>
        <w:t>⢘</w:t>
      </w:r>
      <w:r>
        <w:rPr/>
        <w:t>ぅ뽈걕쉤싂囎ꅾ갪䣂⩟䥹杒ィㅠ㐪묯堺꥞쉪숫势痂㡉皥坞⫂⨪껂깥겡䮵剧딽㬷䘣Ⓜ噐瑶쉘◂攣轰迃杮畬䓂☷晓頥묳ꆻ刦⌭个枬囎⩲咩㉱ヂ┪乇쉮㵆戫쉭놥싂ꥨ썢頬瘲朤ꥶ敉녀练췂♬䍏䭃♗␨䡐㝇湩煡妩礲段㙶⍳吺桾㕍⺮</w:t>
      </w:r>
      <w:r>
        <w:rPr/>
        <w:t>ꕐ⏂</w:t>
      </w:r>
      <w:r>
        <w:rPr/>
        <w:t>懎⍢䆱뼭恵⹺⹪礬䅔⦮佷쉓磂兘獁칒⥦畾歑슱쉈ꍷ穧쉩㘪梱쉷価㍓吩颻⬸䶘</w:t>
      </w:r>
      <w:r>
        <w:rPr/>
        <w:t>ⶥ</w:t>
      </w:r>
      <w:r>
        <w:rPr/>
        <w:t>曎硺긻㥖灚㉇쉰쌦杞瑄噡⽇稨⫂啩䂩恖숷䝂繤夰湣䘯盂뿃䱔쌳彔畁婧犿汓</w:t>
      </w:r>
      <w:r>
        <w:rPr/>
        <w:t>ꗂ</w:t>
      </w:r>
      <w:r>
        <w:rPr/>
        <w:t>啘쉖䠣癖乬⩲숣쉀奋坳뽄璥丬牵㛂ㅁ亩福歈旂洩츯뾮堭〲䅹㙸䉬係숨숦硗㡢焯㥳ꅃ㡬䙭揂壂☩硘毂䊘児兞㥄熥楊輊檿䴨囂繀믂⍟㓂䶥⹦睤쉱⸻嘯⥌狃楖㐨捇济娨쏂掏剹呰偄戻摳껂㝡䏂瓃㜺</w:t>
      </w:r>
      <w:r>
        <w:rPr/>
        <w:t>ꕃ</w:t>
      </w:r>
      <w:r>
        <w:rPr/>
        <w:t>䠩⬦⵳⩣䇂桟㏂ꌹ幕嫂</w:t>
      </w:r>
      <w:r>
        <w:rPr/>
        <w:t>ꕞ</w:t>
      </w:r>
      <w:r>
        <w:rPr/>
        <w:t>兪暘</w:t>
      </w:r>
      <w:r>
        <w:rPr/>
        <w:t>ꤳ</w:t>
      </w:r>
      <w:r>
        <w:rPr/>
        <w:t>⽔穴迎偟䬦숱呕䓂⺿놻䜤습繲㙐깢╷瑔쉰쉹辥갺䤹⬯슥啡䀱⹪楚䧂琶煒桮뼸ꅧ廎敬숰습⨤㍋䢣⨪百ꏂ⩍㉩昣䑋渣♗参⥄䍸䑤⍺去殩꥕䧍琥棎攨坷摅</w:t>
      </w:r>
      <w:r>
        <w:rPr/>
        <w:t>ⰷ</w:t>
      </w:r>
      <w:r>
        <w:rPr/>
        <w:t>쌶〯妬㕏硎䡾橷眵帣⻂畧携♊婉</w:t>
      </w:r>
      <w:r>
        <w:rPr/>
        <w:t>⣂</w:t>
      </w:r>
      <w:r>
        <w:rPr/>
        <w:t>ㆱ皮䑋슩⤷츥䚵椭潎恋⑇佊</w:t>
      </w:r>
      <w:r>
        <w:rPr/>
        <w:t>ꔶ</w:t>
      </w:r>
      <w:r>
        <w:rPr/>
        <w:t>漮㉃繫</w:t>
      </w:r>
      <w:r>
        <w:rPr/>
        <w:t>꥓</w:t>
      </w:r>
      <w:r>
        <w:rPr/>
        <w:t>で⹸灱㙌䵓啒츳瀵⬲䍱뽀숪庡깳녢歖㑶</w:t>
      </w:r>
      <w:r>
        <w:rPr/>
        <w:t>ⱴ⥪</w:t>
      </w:r>
      <w:r>
        <w:rPr/>
        <w:t>쉟漭⺻䰩ꍘ곂㕺걩㌶照䅱瑕堥췃奥䬱䅉䞏⼭ꄦ橚쉸䵥㬣㡢䵩⩙㍬</w:t>
      </w:r>
      <w:r>
        <w:rPr/>
        <w:t>꧂</w:t>
      </w:r>
      <w:r>
        <w:rPr/>
        <w:t>渪猨ヂ㉈䰣畷ㄨ▏禵쉕⨨쉘垿㐭⧂䖻ꥯ䶣乃㎱쉖獷䰤썂㔰㍊挰皵啹ㆵ쉈繨겻淂㏂噊숩眭㑤깕䡤猫㕢戻슘䁟垵㕕䓎䭅㭣䪵桒ꍎ⩤㥏䬻睶춥揃⯎㥓</w:t>
      </w:r>
      <w:r>
        <w:rPr/>
        <w:t>꧂</w:t>
      </w:r>
      <w:r>
        <w:rPr/>
        <w:t>슻</w:t>
      </w:r>
      <w:r>
        <w:rPr/>
        <w:t>ⴽ</w:t>
      </w:r>
      <w:r>
        <w:rPr/>
        <w:t>搴棂䫂⭬⏂穉⾘煫䟂ꥪ硕⦵땭ꍂ坄䩑䐫恇収㜽㭓瀪ꇂ㕯㩺㔴散ꅅ祪⌵凃뽩樸唺</w:t>
      </w:r>
      <w:r>
        <w:rPr/>
        <w:t>ꕐ</w:t>
      </w:r>
      <w:r>
        <w:rPr/>
        <w:t>杠奋뽊䧂⹩깈▥癨幇䵇뽬橂砵㥠쏂㉋乴까兂땍㒵拂婊呫㉠슮슩䨪</w:t>
      </w:r>
      <w:r>
        <w:rPr/>
        <w:t>ꤴ</w:t>
      </w:r>
      <w:r>
        <w:rPr/>
        <w:t>쉬㡭╈眹䟃桩뽕⌳⥅쉭싂</w:t>
      </w:r>
      <w:r>
        <w:rPr/>
        <w:t>ꤤ</w:t>
      </w:r>
      <w:r>
        <w:rPr/>
        <w:t>凂塃㓂䡊呦⩨礫ꌸ湩꺻杫竂轪⭠䭌䁹䰳싂㕆喥洬⤷㋂㤺匷믂伪䶿洹態乒䛂牆╕䢩䱈歓示杺ㄲ땶晷ぴ摰⎵ぞ㙣烂㙌⨮燂쉠쉑剷偐싎♀婀䋍쉡頽弮瀪䶣奾㭧敂擎歇뭤楌湏㖩쵫䵧쵂甫慎</w:t>
      </w:r>
      <w:r>
        <w:rPr/>
        <w:t>ꥀ</w:t>
      </w:r>
      <w:r>
        <w:rPr/>
        <w:t>僂燂㬬</w:t>
      </w:r>
      <w:r>
        <w:rPr/>
        <w:t>ⴴ</w:t>
      </w:r>
      <w:r>
        <w:rPr/>
        <w:t>츩</w:t>
      </w:r>
      <w:r>
        <w:rPr/>
        <w:t>Ⳃ</w:t>
      </w:r>
      <w:r>
        <w:rPr/>
        <w:t>恍</w:t>
      </w:r>
      <w:r>
        <w:rPr/>
        <w:t>ⱏ</w:t>
      </w:r>
      <w:r>
        <w:rPr/>
        <w:t>轞䐯玱楚⍤橧啹剎쏂슥佣吩쉐쉓쵐幆뽈♄浘숬㥔圤㴣♯걑⼳숷</w:t>
      </w:r>
      <w:r>
        <w:rPr/>
        <w:t>ⵙ</w:t>
      </w:r>
      <w:r>
        <w:rPr/>
        <w:t>彮</w:t>
      </w:r>
      <w:r>
        <w:rPr/>
        <w:t>ꕒꤻ</w:t>
      </w:r>
      <w:r>
        <w:rPr/>
        <w:t>䝌╳⦬愳兵</w:t>
      </w:r>
      <w:r>
        <w:rPr/>
        <w:t>ꕅ</w:t>
      </w:r>
      <w:r>
        <w:rPr/>
        <w:t>呞⽔䢵摉婳</w:t>
      </w:r>
      <w:r>
        <w:rPr/>
        <w:t>ꥅ</w:t>
      </w:r>
      <w:r>
        <w:rPr/>
        <w:t>扑乘堬䘪盍庿〤颿㓂〽䧂</w:t>
      </w:r>
      <w:r>
        <w:rPr/>
        <w:t>⡏⥤</w:t>
      </w:r>
      <w:r>
        <w:rPr/>
        <w:t>츯썒恄쉺湶玱毂㝆걪뼴㵷쌷輦畗繴桍癴䕑㕪牞疘쉐氭쵞嘦⽄쉗숴</w:t>
      </w:r>
      <w:r>
        <w:rPr/>
        <w:t>ꤵ</w:t>
      </w:r>
      <w:r>
        <w:rPr/>
        <w:t>숰╒摂딮싃㐴礊⎮噎彉礭쉟畹䈯</w:t>
      </w:r>
      <w:r>
        <w:rPr/>
        <w:t>⠱</w:t>
      </w:r>
      <w:r>
        <w:rPr/>
        <w:t>䙞숺⍺眬칋쉙䷂炏</w:t>
      </w:r>
      <w:r>
        <w:rPr/>
        <w:t>꧂</w:t>
      </w:r>
      <w:r>
        <w:rPr/>
        <w:t>䜬湔갯朹⧂㩐噄⥎兹䵑歒㤤뭏쉔祈摃갭恥䬬쉴搯ꌶ⥯顇穊旂</w:t>
      </w:r>
      <w:r>
        <w:rPr/>
        <w:t>ꦣ╞</w:t>
      </w:r>
      <w:r>
        <w:rPr/>
        <w:t>灧</w:t>
      </w:r>
      <w:r>
        <w:rPr/>
        <w:t>ꤳ</w:t>
      </w:r>
      <w:r>
        <w:rPr/>
        <w:t>癨健皥䡇</w:t>
      </w:r>
      <w:r>
        <w:rPr/>
        <w:t>ꕋ</w:t>
      </w:r>
      <w:r>
        <w:rPr/>
        <w:t>쉭䙕獷쉨䱒㙩珂娤숥塒䈴쉘╀穹䥋縩場슩䳂⍡煵걚슩輴싎⨹뗃橙洪䘦쉫揂쉶䡥慯䤦ꏂ㙊슣⩄㐳毂숸剱㤵輷穰慦煘㌣㴴䠪쉳當挵ꥨ兡䔷䰷儯顥䭃瞱挰挳侩甪쉾䛂竂㇂棂숮桪奄</w:t>
      </w:r>
      <w:r>
        <w:rPr/>
        <w:t>⡪</w:t>
      </w:r>
      <w:r>
        <w:rPr/>
        <w:t>걾湌伯㭙䳍癤䙦䵚㘹⨨穮垮갻坭挦掏椵쉌溩숻㝌憣帩㍦呄䡣쉐㝯䭬⨮쉄橩䩱㔻慁椹轐恤繦瑨䢩梻櫂㩉栽痂숨留䥱㝭㞣坆</w:t>
      </w:r>
      <w:r>
        <w:rPr/>
        <w:t>ⶩ</w:t>
      </w:r>
      <w:r>
        <w:rPr/>
        <w:t>촺슣睷쉗縲슡杲㩑⩠</w:t>
      </w:r>
      <w:r>
        <w:rPr/>
        <w:t>ⳃ</w:t>
      </w:r>
      <w:r>
        <w:rPr/>
        <w:t>䨭儹䭇㡖ꇂ㑩嫂ㅫ璩偹娥⼲纩䕣煏漺頭땭깏㴪땞吷眸湾쉮浇㨨嚣뼽㐩㏂倽⽥딹쉍偰轞쉒檿吣⮵縥甫癟么呾␸眷慙㵑輥⵭總掣䴨䷂帤넸⤪伱輳</w:t>
      </w:r>
      <w:r>
        <w:rPr/>
        <w:t>ⵕ</w:t>
      </w:r>
      <w:r>
        <w:rPr/>
        <w:t>ꏂ磂䝒숳椹坵싂嘩輤숤㞘敵㠺塒䙨</w:t>
      </w:r>
      <w:r>
        <w:rPr/>
        <w:t>⠴</w:t>
      </w:r>
      <w:r>
        <w:rPr/>
        <w:t>䖱斥廎散쉍獠䕖橡危卶䤭⸹슘畐半䜹冡㥱</w:t>
      </w:r>
      <w:r>
        <w:rPr/>
        <w:t>ꕥ</w:t>
      </w:r>
      <w:r>
        <w:rPr/>
        <w:t>流㒩</w:t>
      </w:r>
      <w:r>
        <w:rPr/>
        <w:t>⠱</w:t>
      </w:r>
      <w:r>
        <w:rPr/>
        <w:t>助歃轠</w:t>
      </w:r>
      <w:r>
        <w:rPr/>
        <w:t>Ⳃ</w:t>
      </w:r>
      <w:r>
        <w:rPr/>
        <w:t>硱睬癮쉇㕉쉥숪䐨숫祾㩕吵恡숺쉔埂獸갮煬䤷숴吷숻습敤太⹱䌰싃⥸幱뭨걘쉈⪘歾뮩呋넬煺⩐㑠쉎쉠琪癆猻㌻⏂┨싂ꅂ㫎唰仍㙀硍牒㯂竂숹嘶따獀牟溻㎱⻎㝕㯂ꌸ礽</w:t>
      </w:r>
      <w:r>
        <w:rPr/>
        <w:t>ⴺ</w:t>
      </w:r>
      <w:r>
        <w:rPr/>
        <w:t>䝈걕喡숭刺啪뽪忂杉⑌</w:t>
      </w:r>
      <w:r>
        <w:rPr/>
        <w:t>꧂</w:t>
      </w:r>
      <w:r>
        <w:rPr/>
        <w:t>썴摎쉆㕯廃䝢甭</w:t>
      </w:r>
      <w:r>
        <w:rPr/>
        <w:t>ꕇ</w:t>
      </w:r>
      <w:r>
        <w:rPr/>
        <w:t>嘯昬疻漨㟂挲긮昬</w:t>
      </w:r>
      <w:r>
        <w:rPr/>
        <w:t>ꔬ</w:t>
      </w:r>
      <w:r>
        <w:rPr/>
        <w:t>找㭳档圤捨䶡漹瑰汷㕩幅繅싂悵楥榱</w:t>
      </w:r>
      <w:r>
        <w:rPr/>
        <w:t>Ⱖ</w:t>
      </w:r>
      <w:r>
        <w:rPr/>
        <w:t>偶廂쉄绂剴쉣녬</w:t>
      </w:r>
      <w:r>
        <w:rPr/>
        <w:t>ⵖ</w:t>
      </w:r>
      <w:r>
        <w:rPr/>
        <w:t>兎壎䍡䥅䕲⥘璣⦮</w:t>
      </w:r>
      <w:r>
        <w:rPr/>
        <w:t>⡺</w:t>
      </w:r>
      <w:r>
        <w:rPr/>
        <w:t>땷牲䨥硫窮ꌰ繌䘹쉧갰쎱轍瑞煬扟䀰㭦⨯盂䔪</w:t>
      </w:r>
      <w:r>
        <w:rPr/>
        <w:t>Ⳃ</w:t>
      </w:r>
      <w:r>
        <w:rPr/>
        <w:t>䭁⩊䬷劬䰦⏂</w:t>
      </w:r>
      <w:r>
        <w:rPr/>
        <w:t>ꥇ</w:t>
      </w:r>
      <w:r>
        <w:rPr/>
        <w:t>瑙仂禩㑠伵樰숸⤪䑓䓂婑睬ꍙ⽧ㅬ活浱ꍷ䯂⩅繣䲏楁偞淂㭯㝥牣싂婦⹘扨唭乵瑭ㆿ㈫洹繍쉊㕅竂쉳ご⹂⦏䂩䥆灎숬戱䙮䝗娊兏ꥷ迃磂睟堷顐喬塄椨╮䄽뾿㘴㌪呃ꅵ넥㑸扊捯㇃䁱</w:t>
      </w:r>
      <w:r>
        <w:rPr/>
        <w:t>ⱐ</w:t>
      </w:r>
      <w:r>
        <w:rPr/>
        <w:t>千槂㵠浨䥐</w:t>
      </w:r>
      <w:r>
        <w:rPr/>
        <w:t>ⲣ</w:t>
      </w:r>
      <w:r>
        <w:rPr/>
        <w:t>䅨⩨畡仃剦╏</w:t>
      </w:r>
      <w:r>
        <w:rPr/>
        <w:t>⢏</w:t>
      </w:r>
      <w:r>
        <w:rPr/>
        <w:t>쉓䞵睅䣂壍䙳⼮焵㶱ꥹ城⾥믂奵쵪攪奙쉏濂轚䕭㉸츰썫녔嘺倽⩴奅䥞䦣䠣彟唤깑녘题䝈슬쉢곂뭕㑳㴲쉳땥坩樴橺恎䑶싂㡫䑷㍪愹喻싍唭獀㩁博㓂晃㉓녬䵲杂㬵䇂숯</w:t>
      </w:r>
      <w:r>
        <w:rPr/>
        <w:t>ꕩ</w:t>
      </w:r>
      <w:r>
        <w:rPr/>
        <w:t>䍣⮡乨偈㊱㭡䍩⍍기礣䉗⩖</w:t>
      </w:r>
      <w:r>
        <w:rPr/>
        <w:t>⣂</w:t>
      </w:r>
      <w:r>
        <w:rPr/>
        <w:t>庘촦㍳쉳ㅗ䡐兎影凂䂮畞䣂ㄹ淂顚䃍㚩托⽴䒩쎘牕䉏戤㠣渮䍓垘쉣♎盍頭㭫枩縩㡲免㥋乷堮╣繠ざ䅁䭓㘪揂</w:t>
      </w:r>
      <w:r>
        <w:rPr/>
        <w:t>ꤴ</w:t>
      </w:r>
      <w:r>
        <w:rPr/>
        <w:t>桾䝩彔䥐ꍤ敐땭顯所淎へꥮ䔮噾쵗</w:t>
      </w:r>
      <w:r>
        <w:rPr/>
        <w:t>Ⱕ</w:t>
      </w:r>
      <w:r>
        <w:rPr/>
        <w:t>䤮侻曂啞䜣摕㔴䞣獁㝘뗂숸祵桢슬敇夺</w:t>
      </w:r>
      <w:r>
        <w:rPr/>
        <w:t>ⵯ</w:t>
      </w:r>
      <w:r>
        <w:rPr/>
        <w:t>啶㙫歃쉖サ㤭⤰彏⥟乑偊</w:t>
      </w:r>
      <w:r>
        <w:rPr/>
        <w:t>ꕬ</w:t>
      </w:r>
      <w:r>
        <w:rPr/>
        <w:t>晢囃䡞䊥䨵牋쵞輩</w:t>
      </w:r>
      <w:r>
        <w:rPr/>
        <w:t>ⵘ</w:t>
      </w:r>
      <w:r>
        <w:rPr/>
        <w:t>梥䁈頩䝸囂칠</w:t>
      </w:r>
      <w:r>
        <w:rPr/>
        <w:t>⡶</w:t>
      </w:r>
      <w:r>
        <w:rPr/>
        <w:t>⺘墣㩡䩨䒩</w:t>
      </w:r>
      <w:r>
        <w:rPr/>
        <w:t>⡣</w:t>
      </w:r>
      <w:r>
        <w:rPr/>
        <w:t>欨㵙婆♀晩㍧乬爫⩘㉢庵╎㇎奃牤輱䁲正渻坙쉥礲㭮</w:t>
      </w:r>
      <w:r>
        <w:rPr/>
        <w:t>⠸</w:t>
      </w:r>
      <w:r>
        <w:rPr/>
        <w:t>싎</w:t>
      </w:r>
      <w:r>
        <w:rPr/>
        <w:t>Ɑ</w:t>
      </w:r>
      <w:r>
        <w:rPr/>
        <w:t>稵쌣䓍幣꥙婯</w:t>
      </w:r>
      <w:r>
        <w:rPr/>
        <w:t>ⳍ</w:t>
      </w:r>
      <w:r>
        <w:rPr/>
        <w:t>幞䔪滂⸶쉚⩅䱘倸䞿㴺㍂슿婇⩕숰䇂㵂偦呄㧂䥞슮敶</w:t>
      </w:r>
      <w:r>
        <w:rPr/>
        <w:t>ꦿ</w:t>
      </w:r>
      <w:r>
        <w:rPr/>
        <w:t>䝍촦䰰㊥䨫㓂洪깴䱹樦洵摮⍥牲뽹㷂檣桦斣爥⸻</w:t>
      </w:r>
      <w:r>
        <w:rPr/>
        <w:t>Ⱕ</w:t>
      </w:r>
      <w:r>
        <w:rPr/>
        <w:t>剓擂㶩仍䨭䱓畑䀩捚</w:t>
      </w:r>
      <w:r>
        <w:rPr/>
        <w:t>⣂⠸⥳</w:t>
      </w:r>
      <w:r>
        <w:rPr/>
        <w:t>伹쉞伨嘱숴乆珎쉞</w:t>
      </w:r>
      <w:r>
        <w:rPr/>
        <w:t>Ⳃ</w:t>
      </w:r>
      <w:r>
        <w:rPr/>
        <w:t>卡氫湉㌱⥥欷䤤㦱㞮繯䦵䕞䍌轓唨⎘殱囍䥺救쉇晗瑲墿㛎瑴③㡯┸ꥪ癗煌轲ꅰ㭓斩灕ぇ䌵䅙</w:t>
      </w:r>
      <w:r>
        <w:rPr/>
        <w:t>꧂ⵘ</w:t>
      </w:r>
      <w:r>
        <w:rPr/>
        <w:t>뭏䕌佊䎥䤩ꌬ熏⩳癞婍㌨Ⓜ椯ㅇ採捋䩏숽睳椫盂昻睞䉪⥓祗枥扁杗溿⑑敏泎昤쉲坕뭍爰ꅫ婺</w:t>
      </w:r>
      <w:r>
        <w:rPr/>
        <w:t>⡥</w:t>
      </w:r>
      <w:r>
        <w:rPr/>
        <w:t>唰㑭䡮傩걸쉅⦬땦깙瑍轙ㄨ楪</w:t>
      </w:r>
      <w:r>
        <w:rPr/>
        <w:t>⠸</w:t>
      </w:r>
      <w:r>
        <w:rPr/>
        <w:t>器㬪숶庻슩㵭쉆슬〫ꎘ奨㥹㕭⒮쉑슏杖幸浹걐敗呺넭畲㴫⭖䙺煏渥䕵㬺坐䵨塃亿</w:t>
      </w:r>
      <w:r>
        <w:rPr/>
        <w:t>⠳◃⍐</w:t>
      </w:r>
      <w:r>
        <w:rPr/>
        <w:t>爺썐噠棂砤㙦帪싂쉂䑦䂩懎♨㝒㬲牢㤫쉚牁䓂㠨㕘쉄䠣㪻䑺뿂ꌶ䱰旂</w:t>
      </w:r>
      <w:r>
        <w:rPr/>
        <w:t>⡾◂⯂</w:t>
      </w:r>
      <w:r>
        <w:rPr/>
        <w:t>奓쉌쉫㤪싎쌊ꅺ쉕輥娥춮⭉头秂䐵㠫쉖䉵穞潪䞥뽉洺〹</w:t>
      </w:r>
      <w:r>
        <w:rPr/>
        <w:t>Ⱡ</w:t>
      </w:r>
      <w:r>
        <w:rPr/>
        <w:t>楣敫칦</w:t>
      </w:r>
      <w:r>
        <w:rPr/>
        <w:t>ꤺ⍰♖</w:t>
      </w:r>
      <w:r>
        <w:rPr/>
        <w:t>猪㪣刳⴦㶏⬮견뭦</w:t>
      </w:r>
      <w:r>
        <w:rPr/>
        <w:t>⣂</w:t>
      </w:r>
      <w:r>
        <w:rPr/>
        <w:t>剣佞㎵厏ꄰ쉅没䡇◎彅祡㥭싂㭎怹썋숯㑞欩㘣惂䤹偃ꅖ敉㍐恞歚㩠奴㗂</w:t>
      </w:r>
      <w:r>
        <w:rPr/>
        <w:t>ⱓ</w:t>
      </w:r>
      <w:r>
        <w:rPr/>
        <w:t>츨ㅾ㗂城湗⦬単癣瑅㙉咮㡲㤬</w:t>
      </w:r>
      <w:r>
        <w:rPr/>
        <w:t>⡾</w:t>
      </w:r>
      <w:r>
        <w:rPr/>
        <w:t>䛂䝧䡧⫂싂坂繥敟춬態湏揂</w:t>
      </w:r>
      <w:r>
        <w:rPr/>
        <w:t>⢘</w:t>
      </w:r>
      <w:r>
        <w:rPr/>
        <w:t>쉴晷䐣쉚態奴슣⍡䐷䉦쉳顣슣塹쉩䬶싂灐믂䝀佱烂♀灳䵨獸䡥</w:t>
      </w:r>
      <w:r>
        <w:rPr/>
        <w:t>ꕢ</w:t>
      </w:r>
      <w:r>
        <w:rPr/>
        <w:t>圽き桡⭗⼣猪礭격獱癙▩汚㝧䙵乳摇䥸쉒㪩숰㕮氪⨩쵾単昲婵祄⵸쉺䅭⥆恏烂</w:t>
      </w:r>
      <w:r>
        <w:rPr/>
        <w:t>⡊</w:t>
      </w:r>
      <w:r>
        <w:rPr/>
        <w:t>听</w:t>
      </w:r>
      <w:r>
        <w:rPr/>
        <w:t>⡡</w:t>
      </w:r>
      <w:r>
        <w:rPr/>
        <w:t>晹娺썲畡晙ꍉ숭纘䦵卆㡟⫂㡂测挪뼤㉰</w:t>
      </w:r>
      <w:r>
        <w:rPr/>
        <w:t>ꔪ⛂ꦩ</w:t>
      </w:r>
      <w:r>
        <w:rPr/>
        <w:t>쵌杣祶㍒牓盂契䵰匨</w:t>
      </w:r>
      <w:r>
        <w:rPr/>
        <w:t>ꔯ</w:t>
      </w:r>
      <w:r>
        <w:rPr/>
        <w:t>䤣㭺欱䉾</w:t>
      </w:r>
      <w:r>
        <w:rPr/>
        <w:t>ꦵ</w:t>
      </w:r>
      <w:r>
        <w:rPr/>
        <w:t>松칟搥⩘䵲⮿㵶微獃</w:t>
      </w:r>
      <w:r>
        <w:rPr/>
        <w:t>ꕶ</w:t>
      </w:r>
      <w:r>
        <w:rPr/>
        <w:t>梣䵵帳䦩塺땠㷂⼥傿썀⦮슱呀噌橇</w:t>
      </w:r>
      <w:r>
        <w:rPr/>
        <w:t>ⷂ⨱</w:t>
      </w:r>
      <w:r>
        <w:rPr/>
        <w:t>佗盂疏넪別圮⚩顊㥵啮幸습轉啌㙰갫娹쏂</w:t>
      </w:r>
      <w:r>
        <w:rPr/>
        <w:t>ꦥ</w:t>
      </w:r>
      <w:r>
        <w:rPr/>
        <w:t>擂㔶痂啫Ⓙ䋂</w:t>
      </w:r>
      <w:r>
        <w:rPr/>
        <w:t>⢩</w:t>
      </w:r>
      <w:r>
        <w:rPr/>
        <w:t>쉡澱㕸䃂䑄</w:t>
      </w:r>
      <w:r>
        <w:rPr/>
        <w:t>ⱪ</w:t>
      </w:r>
      <w:r>
        <w:rPr/>
        <w:t>桠㭒넪匽㕎祏槍䱙嫎毂搮⫂슿</w:t>
      </w:r>
      <w:r>
        <w:rPr/>
        <w:t>꧂</w:t>
      </w:r>
      <w:r>
        <w:rPr/>
        <w:t>숴䡪뭩⩮㨬쉱䙾兔顊瑆쏂뿂⯂娶棎㧎쉦庿杋嚮樸☨䙓囂⹵쉅㟃떬顺뭶⥁</w:t>
      </w:r>
      <w:r>
        <w:rPr/>
        <w:t>⠭⡌</w:t>
      </w:r>
      <w:r>
        <w:rPr/>
        <w:t>㵋瑵숵⾘榥㥤㛂奦</w:t>
      </w:r>
      <w:r>
        <w:rPr/>
        <w:t>⡖</w:t>
      </w:r>
      <w:r>
        <w:rPr/>
        <w:t>産</w:t>
      </w:r>
      <w:r>
        <w:rPr/>
        <w:t>Ⱖ</w:t>
      </w:r>
      <w:r>
        <w:rPr/>
        <w:t>浙砩ꥹ兄朤㥓堲썺䍈⌨</w:t>
      </w:r>
      <w:r>
        <w:rPr/>
        <w:t>ⱕ</w:t>
      </w:r>
      <w:r>
        <w:rPr/>
        <w:t>樵慫깏㍈測䵬㬳⑓ㆱ䳎⛂仂椬㡊꥙憣⹙滂䏂⌤䱯㡆㒡洶䞬竂♋䀩쉷瞘堹奱숬뽡⏎슩㠫쉘塦╨ꍅ촩䴮吲⺮⿃橶▩</w:t>
      </w:r>
      <w:r>
        <w:rPr/>
        <w:t>⡷</w:t>
      </w:r>
      <w:r>
        <w:rPr/>
        <w:t>㒩煥䮬喻⦣㬳㈵숱꥖</w:t>
      </w:r>
      <w:r>
        <w:rPr/>
        <w:t>ꥑ</w:t>
      </w:r>
      <w:r>
        <w:rPr/>
        <w:t>슩䲱⸣䟎碿</w:t>
      </w:r>
      <w:r>
        <w:rPr/>
        <w:t>ⱕ</w:t>
      </w:r>
      <w:r>
        <w:rPr/>
        <w:t>숥㘶䭃㜨㝂㙌뮣숤轢쉡秂쉡⩾癴䂻䝷䝰⽭㌥쉊⹡剭睢ㆩ硏㑡⑇쉘礵</w:t>
      </w:r>
      <w:r>
        <w:rPr/>
        <w:t>ꕅ</w:t>
      </w:r>
      <w:r>
        <w:rPr/>
        <w:t>㝏썦橅呌卒㡧싂摭恊뇎傥␨㙡冱⛂浇弽⼺稳槂䕇丵䑴慒㝔匦敃䍖杞⎱䝙㠭睲ㅊ</w:t>
      </w:r>
      <w:r>
        <w:rPr/>
        <w:t>ⴷ</w:t>
      </w:r>
      <w:r>
        <w:rPr/>
        <w:t>뼰긬墘</w:t>
      </w:r>
      <w:r>
        <w:rPr/>
        <w:t>ꔰ</w:t>
      </w:r>
      <w:r>
        <w:rPr/>
        <w:t>䑵쉸契㬯幤彤恞䘲쉴䅥楉䭈打溘ち뽥䜶쉹떩䳂⿂畊捯⯂㉶獗숮䩂墵쉤噑</w:t>
      </w:r>
      <w:r>
        <w:rPr/>
        <w:t>ꕓ</w:t>
      </w:r>
      <w:r>
        <w:rPr/>
        <w:t>䊱熿쉞㋎걦樶</w:t>
      </w:r>
      <w:r>
        <w:rPr/>
        <w:t>ꦬ⵮</w:t>
      </w:r>
      <w:r>
        <w:rPr/>
        <w:t>㚿䩭숣쉔⥃쉋爷ꥷ쉁⼩䭌㎏㫂ꌵ䩭啔倊嘦⤸湀恞⼯♌渣幪沣佳䦬奓쉂쉌㕒䬶쉉䉓⹹</w:t>
      </w:r>
      <w:r>
        <w:rPr/>
        <w:t>ꦬ</w:t>
      </w:r>
      <w:r>
        <w:rPr/>
        <w:t>㩤쉦溬桦䵷⨪깋䁕⾮</w:t>
      </w:r>
      <w:r>
        <w:rPr/>
        <w:t>ꔫ⪏</w:t>
      </w:r>
      <w:r>
        <w:rPr/>
        <w:t>撵沬喿䆬ꅡ㔰쉸桾㩳洬쉟砯祸爦獐녫擂儤䬣瘸復姂揃䱲䧂湮潕迂⥍幚参㖿䰲桩廂㥎뽯懂烂䯂忍瑐摷㇍敚慪㑮㯃窿䩸稬⿂浱䙤⨭恊숸䰪㟂㡉ꄫ㣎䥖呐䵓⽃</w:t>
      </w:r>
      <w:r>
        <w:rPr/>
        <w:t>ⱅ</w:t>
      </w:r>
      <w:r>
        <w:rPr/>
        <w:t>䈷㯂䮬坈䍘嫂㥵</w:t>
      </w:r>
      <w:r>
        <w:rPr/>
        <w:t>ⵧ</w:t>
      </w:r>
      <w:r>
        <w:rPr/>
        <w:t>䣂䥊摕㝍╫㉋畓겻〲拂搽㙉싃㘺춣縭㍷奀䅏䕑㦏㡑䱥⑕䷂为䥣瞿榵併숭쉌걗䙡䵥㩎㝤へ㉧䡊묨䨤滍ぱ㈩灸癸쉗樥䮩쉹㷂戵㩦疩献婌䭦䭠乓슮䆘䫂梮入㛂乾㍥噎⥬쉍뽺</w:t>
      </w:r>
      <w:r>
        <w:rPr/>
        <w:t>ꔨ</w:t>
      </w:r>
      <w:r>
        <w:rPr/>
        <w:t>쉡㭺禩㉲怳痂䭌桔主吭䙎쉚唴㵊䳂㒩慑湸</w:t>
      </w:r>
      <w:r>
        <w:rPr/>
        <w:t>ⱖ</w:t>
      </w:r>
      <w:r>
        <w:rPr/>
        <w:t>輹䱑䰦地爪㐻䯃䝇濂潦儰뾩浴拂⸤ㅕꥵ㎡繾测䁺㢻ꥺ썰噎恚㕫</w:t>
      </w:r>
      <w:r>
        <w:rPr/>
        <w:t>⡳⹋</w:t>
      </w:r>
      <w:r>
        <w:rPr/>
        <w:t>ꥬ䜩乌朮</w:t>
      </w:r>
      <w:r>
        <w:rPr/>
        <w:t>ꤷ</w:t>
      </w:r>
      <w:r>
        <w:rPr/>
        <w:t>䧂╺</w:t>
      </w:r>
      <w:r>
        <w:rPr/>
        <w:t>ꥄ</w:t>
      </w:r>
      <w:r>
        <w:rPr/>
        <w:t>㚥㦿䦮쌴䉍刪渮珂뽩秂㔱睷</w:t>
      </w:r>
      <w:r>
        <w:rPr/>
        <w:t>ⷂ</w:t>
      </w:r>
      <w:r>
        <w:rPr/>
        <w:t>䘨땘䙐呵싂坎柂</w:t>
      </w:r>
      <w:r>
        <w:rPr/>
        <w:t>ꥂ</w:t>
      </w:r>
      <w:r>
        <w:rPr/>
        <w:t>䥭췂䝭弲秂疩쉰⭸䥆ꥩㅣ슣楱䭍睁</w:t>
      </w:r>
      <w:r>
        <w:rPr/>
        <w:t>ꤸ⦥</w:t>
      </w:r>
      <w:r>
        <w:rPr/>
        <w:t>믂㭫</w:t>
      </w:r>
      <w:r>
        <w:rPr/>
        <w:t>ꕔ</w:t>
      </w:r>
      <w:r>
        <w:rPr/>
        <w:t>숳╶彏燍숥ㅗ䄭湒塌渮ぷ</w:t>
      </w:r>
      <w:r>
        <w:rPr/>
        <w:t>꧃</w:t>
      </w:r>
      <w:r>
        <w:rPr/>
        <w:t>敊条彑位숤쉌爪琮摳绂䩪媥⨭쉏싂⬬弦ꌪ眸挦싂슘䁁䅞呦ꅪ幒ꍧ䱯䮥녒깲㝩숳䭯㙪숪䬫䝱⩳爣垥뭡洫䥰넥⫂恟祖쉥娬欦뽁⻂湧䭟䉾䆣땡癭㉟夫碘顚样⍦⨣</w:t>
      </w:r>
      <w:r>
        <w:rPr/>
        <w:t>⡒</w:t>
      </w:r>
      <w:r>
        <w:rPr/>
        <w:t>㙌坉㩆䩐</w:t>
      </w:r>
    </w:p>
    <w:p>
      <w:pPr>
        <w:pStyle w:val="PreformattedText"/>
        <w:bidi w:val="0"/>
        <w:spacing w:before="0" w:after="0"/>
        <w:jc w:val="left"/>
        <w:rPr/>
      </w:pPr>
      <w:r>
        <w:rPr/>
        <w:t>娪⤤숲╸卌澩歳澬ㅩ䀫噁걭䓂䉒杋츬㙇⵫睕㥉쉏쉔㑳弪⍵檬呯塸ꅕ縭⪏숷넻㤪拂砮⺵䈵椸⩔玻⫂ꍨ</w:t>
      </w:r>
      <w:r>
        <w:rPr/>
        <w:t>⣂</w:t>
      </w:r>
      <w:r>
        <w:rPr/>
        <w:t>깃칓┮狎⻍硗䡑幐䝨扵轵ꍳ㍎ꥢ杭偑繷</w:t>
      </w:r>
      <w:r>
        <w:rPr/>
        <w:t>ⲥ</w:t>
      </w:r>
      <w:r>
        <w:rPr/>
        <w:t>ꥇ</w:t>
      </w:r>
      <w:r>
        <w:rPr/>
        <w:t>쉾㭬㥺獺숹⼰乖焫䥖獵ꄱ欷숴坵洴슥녗愤㠵</w:t>
      </w:r>
      <w:r>
        <w:rPr/>
        <w:t>ꤵ</w:t>
      </w:r>
      <w:r>
        <w:rPr/>
        <w:t>쉨穤숬⪏ぃ剀唰䡳㕟泂숱畔横壂竃轠쉆쉴</w:t>
      </w:r>
      <w:r>
        <w:rPr/>
        <w:t>ꗂ</w:t>
      </w:r>
      <w:r>
        <w:rPr/>
        <w:t>췂晣犘椪뿂䅪潀뭙䵹䫂㙲剦す䐪啙䜫꥔畉牰坖ぬ䜣燍싍堽⨻Ⓜ懂奉⪡町䓃</w:t>
      </w:r>
      <w:r>
        <w:rPr/>
        <w:t>Ⳃ</w:t>
      </w:r>
      <w:r>
        <w:rPr/>
        <w:t>㴲祒⪏뽇ꍧ彏쉋癗䳂⵱</w:t>
      </w:r>
      <w:r>
        <w:rPr/>
        <w:t>ⱪ</w:t>
      </w:r>
      <w:r>
        <w:rPr/>
        <w:t>㇂心灇彲㬩뼊딦砳囂穖⥪末珂㭔</w:t>
      </w:r>
      <w:r>
        <w:rPr/>
        <w:t>⠬</w:t>
      </w:r>
      <w:r>
        <w:rPr/>
        <w:t>潰䙈쉏뇂㩖幣㝡겮并权數杖恖⼥傣⑐</w:t>
      </w:r>
      <w:r>
        <w:rPr/>
        <w:t>⢡</w:t>
      </w:r>
      <w:r>
        <w:rPr/>
        <w:t>游⴬䍊璣丽䅈瑶㮏⯂䅪瞡碘呶슬煙⭏敫栵㞬〸東쵈暻⍟싂䌤⒬嘪琥싂潋딨硙⽠湺竍깡쉸㝲城</w:t>
      </w:r>
      <w:r>
        <w:rPr/>
        <w:t>ⷂ</w:t>
      </w:r>
      <w:r>
        <w:rPr/>
        <w:t>勂䋃㋂</w:t>
      </w:r>
      <w:r>
        <w:rPr/>
        <w:t>⣂</w:t>
      </w:r>
      <w:r>
        <w:rPr/>
        <w:t>㤶쉯땋顟䅐枿䙹㋂㍹䭱幇쎱ꄶ♠奺⽂楑横긬뇂⮵㑬橎⑃哂䑴䨥㵟䬽㮿</w:t>
      </w:r>
      <w:r>
        <w:rPr/>
        <w:t>⡪</w:t>
      </w:r>
      <w:r>
        <w:rPr/>
        <w:t>㈩㈩牧啲渽促갲싂㠹㥥䘯ㄬ␫쉌</w:t>
      </w:r>
      <w:r>
        <w:rPr/>
        <w:t>ꕕ⎡</w:t>
      </w:r>
      <w:r>
        <w:rPr/>
        <w:t>춿⑦欳俍㑵쵍㉚曂傻⹒䬣畑숸⤥材䖩㡄汱칅☯湪ꅬ숹䏂㍴㕚携</w:t>
      </w:r>
      <w:r>
        <w:rPr/>
        <w:t>꧂</w:t>
      </w:r>
      <w:r>
        <w:rPr/>
        <w:t>歒⑗⻂歐</w:t>
      </w:r>
      <w:r>
        <w:rPr/>
        <w:t>⣃</w:t>
      </w:r>
      <w:r>
        <w:rPr/>
        <w:t>飃兯㧂穧摮぀䭨</w:t>
      </w:r>
      <w:r>
        <w:rPr/>
        <w:t>ꦩ</w:t>
      </w:r>
      <w:r>
        <w:rPr/>
        <w:t>䲿쵡싎䪮眬怹顁景슬升义쉉妻浣硕塺档┺숹쉕㬴堣迂兕䝉䎻䝵쉒㈫쏂帰桍呔敘敒䟂种呀禥佥⥣偓乗浌䷎䄮㭥㤲㡸䬽䗂礪⭭쉕⼣쉤䙳⬯㑄怫瑶侩㆘厣〭</w:t>
      </w:r>
      <w:r>
        <w:rPr/>
        <w:t>ⷂ</w:t>
      </w:r>
      <w:r>
        <w:rPr/>
        <w:t>숦獱㩚纩丰匰弤쉰瀺瓂珂㞬颬쏎煉쉎䥵礴뽥㍲㭳ㄶ杵슱楯呮瑚扈侻潍⎵䙮㇍䭉畾㍁佷컂⹡⩖晆</w:t>
      </w:r>
      <w:r>
        <w:rPr/>
        <w:t>ⱒ</w:t>
      </w:r>
      <w:r>
        <w:rPr/>
        <w:t>御毂睈갴倪⹥䕔輦㭀㷂愶쉎숴塉䘱䔯슿徥㵹瞮쉺⽑쉦걩⎵か䴻⛍㜫㚱幱嘦㥺쉵正숺싎䉑⏍䭊⹘擎䗂㜣填穩獣㵌恊㜤땲欰榻쏂櫂汥毂㍒撬䱖</w:t>
      </w:r>
      <w:r>
        <w:rPr/>
        <w:t>ꖘ</w:t>
      </w:r>
      <w:r>
        <w:rPr/>
        <w:t>朱畐滂剾繙留楌㐹帷磂䓂슩猵䕲</w:t>
      </w:r>
      <w:r>
        <w:rPr/>
        <w:t>⠭</w:t>
      </w:r>
      <w:r>
        <w:rPr/>
        <w:t>慮㛂漮뼯煭땙㠲</w:t>
      </w:r>
      <w:r>
        <w:rPr/>
        <w:t>ⰵ</w:t>
      </w:r>
      <w:r>
        <w:rPr/>
        <w:t>㭀掬깂</w:t>
      </w:r>
      <w:r>
        <w:rPr/>
        <w:t>Ⳏ</w:t>
      </w:r>
      <w:r>
        <w:rPr/>
        <w:t>接ꌰ塹牲땎㶵싂땬뭧参쉔⧂恩뽑䪥年㑮쉎걖䝔㍸呶⬺忂②㤽䍀땢穠㫃⫂挣沥㝥獵싂ネ㥋䐥浱쉎煗䟎㵤㭬纥珂䨲캥輤癀卤婩涣⪘⦩숭睬捵뭁ꎮ㡳䑒榵䑬䜺埍稪洴幙幞䴨䱬</w:t>
      </w:r>
      <w:r>
        <w:rPr/>
        <w:t>⡨</w:t>
      </w:r>
      <w:r>
        <w:rPr/>
        <w:t>皻忂썪焦⩙栶뭪⨣㛂쉢숥땐殏㡾䳂</w:t>
      </w:r>
      <w:r>
        <w:rPr/>
        <w:t>ꦵꔽꕢ⭲␣</w:t>
      </w:r>
      <w:r>
        <w:rPr/>
        <w:t>㘥ꆵ奷坒嗍㙓助쉺⩱兹窩ㅆ砭佑㡾䈫幷噕䑷栺繈题稸㘯䇂䜷싂楚桋┥캱噧牘䐭埂뮩숬⌸⩟塁䱌㍤㍞狂䌻玮户쉊㙆䕕䅹汱匴輭恮䍨싂䕤㌪쉊䕠恏愊㓂獔</w:t>
      </w:r>
      <w:r>
        <w:rPr/>
        <w:t>ꕶ</w:t>
      </w:r>
      <w:r>
        <w:rPr/>
        <w:t>煚쉯振</w:t>
      </w:r>
      <w:r>
        <w:rPr/>
        <w:t>ⳍ⹖</w:t>
      </w:r>
      <w:r>
        <w:rPr/>
        <w:t>即徻쉾뭑㭏☨縫⩓㷎序畅䙐㔨䰣쉧㭚棂ꅙ慵쉺땵幾㍸㡑깬㓂渶桲潉敨</w:t>
      </w:r>
      <w:r>
        <w:rPr/>
        <w:t>ⱨ</w:t>
      </w:r>
      <w:r>
        <w:rPr/>
        <w:t>䍶䵵쉷䑍㐶䱖썪㑂欵噄桮숤쉋殬㎡숫坕</w:t>
      </w:r>
      <w:r>
        <w:rPr/>
        <w:t>ꥇ</w:t>
      </w:r>
      <w:r>
        <w:rPr/>
        <w:t>⽑⑌숲숥쉃形쉥伻쌸깁咏愸</w:t>
      </w:r>
      <w:r>
        <w:rPr/>
        <w:t>ⵙ</w:t>
      </w:r>
      <w:r>
        <w:rPr/>
        <w:t>㙑潖떏뭱</w:t>
      </w:r>
      <w:r>
        <w:rPr/>
        <w:t>ⲩ</w:t>
      </w:r>
      <w:r>
        <w:rPr/>
        <w:t>㈬汫뼲硁䞡㒥㩌⩷癈こㅗ䅧쉂轔戳垻䤳颻䩈晷儵䀭䌷滂</w:t>
      </w:r>
      <w:r>
        <w:rPr/>
        <w:t>⡠</w:t>
      </w:r>
      <w:r>
        <w:rPr/>
        <w:t>㵱쉥䢻꺥弥擂撏숶㕎犘⩳奫쉨䵁塔斏묪䙺珍</w:t>
      </w:r>
      <w:r>
        <w:rPr/>
        <w:t>⢏</w:t>
      </w:r>
      <w:r>
        <w:rPr/>
        <w:t>쉲春䉬弹恰旂畢轌䖻</w:t>
      </w:r>
      <w:r>
        <w:rPr/>
        <w:t>ꕈ</w:t>
      </w:r>
      <w:r>
        <w:rPr/>
        <w:t>쵕桹塣㩄彌쉵ㄻ㤰깓娯桂㝶奾☪꥕⪘</w:t>
      </w:r>
      <w:r>
        <w:rPr/>
        <w:t>⡗</w:t>
      </w:r>
      <w:r>
        <w:rPr/>
        <w:t>渭稫긺</w:t>
      </w:r>
      <w:r>
        <w:rPr/>
        <w:t>ꕩ</w:t>
      </w:r>
      <w:r>
        <w:rPr/>
        <w:t>숭〪䴵쉦쉡䱮쏂砩⩥强响晞㑂嗂灢⭰牓</w:t>
      </w:r>
      <w:r>
        <w:rPr/>
        <w:t>ꕶ</w:t>
      </w:r>
      <w:r>
        <w:rPr/>
        <w:t>㯂顴䥰瑦睾憵䙺숫ꄥ㌦乵楅癕쵚橹쵨숪洤⩌⎘䕈浳걁穭〶⩢乂㢩쉟䔮⹅묬皱嘽愰晢攬䨹堬쉣䅬슥⽍䘲䱃䏃熮擂㞿ꍨ为⨲堵슮杫䕅</w:t>
      </w:r>
      <w:r>
        <w:rPr/>
        <w:t>꧂</w:t>
      </w:r>
      <w:r>
        <w:rPr/>
        <w:t>参䁞睺</w:t>
      </w:r>
      <w:r>
        <w:rPr/>
        <w:t>ⵯ</w:t>
      </w:r>
      <w:r>
        <w:rPr/>
        <w:t>묪䥴떣䥱쉥㝇뭀깞楩컎⦿䘩㈺䙂燂ꍞ䌳</w:t>
      </w:r>
      <w:r>
        <w:rPr/>
        <w:t>ꕩꔸ</w:t>
      </w:r>
      <w:r>
        <w:rPr/>
        <w:t>뇂</w:t>
      </w:r>
      <w:r>
        <w:rPr/>
        <w:t>ⴵ</w:t>
      </w:r>
      <w:r>
        <w:rPr/>
        <w:t>㕗쉠扶⩣⨨ꏃ䝁奂</w:t>
      </w:r>
      <w:r>
        <w:rPr/>
        <w:t>ⶬ</w:t>
      </w:r>
      <w:r>
        <w:rPr/>
        <w:t>怣䋂⍗炱灸뼳捘</w:t>
      </w:r>
      <w:r>
        <w:rPr/>
        <w:t>Ⳏ</w:t>
      </w:r>
      <w:r>
        <w:rPr/>
        <w:t>欸䁙摱쵋숲囂⭪㟂权绂㍋輳싍刴區矍⨽</w:t>
      </w:r>
      <w:r>
        <w:rPr/>
        <w:t>Ⳃ</w:t>
      </w:r>
      <w:r>
        <w:rPr/>
        <w:t>繅䉐浓櫂伤</w:t>
      </w:r>
      <w:r>
        <w:rPr/>
        <w:t>⡞</w:t>
      </w:r>
      <w:r>
        <w:rPr/>
        <w:t>璮涩獲瓂▬</w:t>
      </w:r>
      <w:r>
        <w:rPr/>
        <w:t>⢣</w:t>
      </w:r>
      <w:r>
        <w:rPr/>
        <w:t>ꥴ녧䖘䵭뼽ꍍ쉚⻂ꅕ昸睑塌㕾睹㫂</w:t>
      </w:r>
      <w:r>
        <w:rPr/>
        <w:t>ⵟ</w:t>
      </w:r>
      <w:r>
        <w:rPr/>
        <w:t>㧂</w:t>
      </w:r>
      <w:r>
        <w:rPr/>
        <w:t>ꔪꖏ</w:t>
      </w:r>
      <w:r>
        <w:rPr/>
        <w:t>穟䖘䀽䥰睌欥硙놘唻瞬䭸劏</w:t>
      </w:r>
      <w:r>
        <w:rPr/>
        <w:t>ⱉ</w:t>
      </w:r>
      <w:r>
        <w:rPr/>
        <w:t>浅灀</w:t>
      </w:r>
      <w:r>
        <w:rPr/>
        <w:t>ꕊ</w:t>
      </w:r>
      <w:r>
        <w:rPr/>
        <w:t>梥䥮汑䁵뽯땇溥硙⩣䱦</w:t>
      </w:r>
      <w:r>
        <w:rPr/>
        <w:t>ⴻ</w:t>
      </w:r>
      <w:r>
        <w:rPr/>
        <w:t>㑴啥凂怹頣㏂㧂</w:t>
      </w:r>
      <w:r>
        <w:rPr/>
        <w:t>⡸</w:t>
      </w:r>
      <w:r>
        <w:rPr/>
        <w:t>싂땍</w:t>
      </w:r>
      <w:r>
        <w:rPr/>
        <w:t>ⱶ</w:t>
      </w:r>
      <w:r>
        <w:rPr/>
        <w:t>쉆䝒</w:t>
      </w:r>
      <w:r>
        <w:rPr/>
        <w:t>ⵁ</w:t>
      </w:r>
      <w:r>
        <w:rPr/>
        <w:t>枣晧걮칊攩놘頳☻搨썃砮</w:t>
      </w:r>
      <w:r>
        <w:rPr/>
        <w:t>ꤽ</w:t>
      </w:r>
      <w:r>
        <w:rPr/>
        <w:t>㬭쵈慣暏䵏瀣쉈祳숰</w:t>
      </w:r>
      <w:r>
        <w:rPr/>
        <w:t>꧂</w:t>
      </w:r>
      <w:r>
        <w:rPr/>
        <w:t>ꥺ묹卥䉔樹敦⹌坔䤱⬨슘呅吮坰幑䜨ꍉ쉴뼻轷</w:t>
      </w:r>
      <w:r>
        <w:rPr/>
        <w:t>⣂</w:t>
      </w:r>
      <w:r>
        <w:rPr/>
        <w:t>楦呗㥾쉎〪㏂㝺♍汪䓂煣⨻쉆癢딬</w:t>
      </w:r>
      <w:r>
        <w:rPr/>
        <w:t>ꕁ</w:t>
      </w:r>
      <w:r>
        <w:rPr/>
        <w:t>〴⭶眺䙄䖩泂甬슻땂倮녕⫂㵐頴썥</w:t>
      </w:r>
      <w:r>
        <w:rPr/>
        <w:t>⡁</w:t>
      </w:r>
      <w:r>
        <w:rPr/>
        <w:t>亡⵩䥅쉳㥖㑞婢硃ꅁㆬ曂⌵컂窿숸䨮⪏猶嗂摷쉾</w:t>
      </w:r>
      <w:r>
        <w:rPr/>
        <w:t>Ⳏ</w:t>
      </w:r>
      <w:r>
        <w:rPr/>
        <w:t>㠯⪏扖</w:t>
      </w:r>
      <w:r>
        <w:rPr/>
        <w:t>ꔶ</w:t>
      </w:r>
      <w:r>
        <w:rPr/>
        <w:t>塪䌥⛂奌㟂勂뭋攸䥵帽걀㏎䡋㈮䃂張ㆮ</w:t>
      </w:r>
      <w:r>
        <w:rPr/>
        <w:t>ⱸ</w:t>
      </w:r>
      <w:r>
        <w:rPr/>
        <w:t>き䉨╲⿂㤨㐰䋂捍쉺啞娤冥껂</w:t>
      </w:r>
      <w:r>
        <w:rPr/>
        <w:t>⡐</w:t>
      </w:r>
      <w:r>
        <w:rPr/>
        <w:t>磂</w:t>
      </w:r>
      <w:r>
        <w:rPr/>
        <w:t>⠭</w:t>
      </w:r>
      <w:r>
        <w:rPr/>
        <w:t>桧싍⌺戳ꥵ凂挺玱ㅖ恐싂칓썹㈤㌪㓂⨪〽唊栳㓍奋㠺䭌</w:t>
      </w:r>
      <w:r>
        <w:rPr/>
        <w:t>ꕚ⚿</w:t>
      </w:r>
      <w:r>
        <w:rPr/>
        <w:t>浵礫婺潲</w:t>
      </w:r>
      <w:r>
        <w:rPr/>
        <w:t>⡸</w:t>
      </w:r>
      <w:r>
        <w:rPr/>
        <w:t>㗍␱쉹㈽汥딶숱䥕䍑佢琱䝂칸ㅣ녠⪩슻晀㡤♾ꄱ䭑塲摢池</w:t>
      </w:r>
      <w:r>
        <w:rPr/>
        <w:t>⣂</w:t>
      </w:r>
      <w:r>
        <w:rPr/>
        <w:t>䴣㡄</w:t>
      </w:r>
      <w:r>
        <w:rPr/>
        <w:t>ⶥ</w:t>
      </w:r>
      <w:r>
        <w:rPr/>
        <w:t>畢</w:t>
      </w:r>
      <w:r>
        <w:rPr/>
        <w:t>ꕖ</w:t>
      </w:r>
      <w:r>
        <w:rPr/>
        <w:t>恃江楘瘴쌫䉒匫ꍄ䐷昳⥗쉀⹗쉅</w:t>
      </w:r>
      <w:r>
        <w:rPr/>
        <w:t>ⰻ</w:t>
      </w:r>
      <w:r>
        <w:rPr/>
        <w:t>⽤쉲䠣㊱棂긦牳䨴숷略削쉟瑪䮻ꆬ坅攮㧎</w:t>
      </w:r>
      <w:r>
        <w:rPr/>
        <w:t>ⳃ</w:t>
      </w:r>
      <w:r>
        <w:rPr/>
        <w:t>佈䲡㭪忂䬰</w:t>
      </w:r>
      <w:r>
        <w:rPr/>
        <w:t>ⱴ</w:t>
      </w:r>
      <w:r>
        <w:rPr/>
        <w:t>㵁⹉䨽参煰녯楥䰰決㭞슬꤮싎숱湵䞡縩</w:t>
      </w:r>
      <w:r>
        <w:rPr/>
        <w:t>ⵐ</w:t>
      </w:r>
      <w:r>
        <w:rPr/>
        <w:t>⽚숫뭐濂怽뾵쌪␺䵐</w:t>
      </w:r>
      <w:r>
        <w:rPr/>
        <w:t>ꦵ</w:t>
      </w:r>
      <w:r>
        <w:rPr/>
        <w:t>ꍑ碏믂戸䟂湰顲㭧䱫ぷ奱㉉㩊</w:t>
      </w:r>
      <w:r>
        <w:rPr/>
        <w:t>Ⳃ</w:t>
      </w:r>
      <w:r>
        <w:rPr/>
        <w:t>뗂䴩稯슱</w:t>
      </w:r>
      <w:r>
        <w:rPr/>
        <w:t>ꦮ</w:t>
      </w:r>
      <w:r>
        <w:rPr/>
        <w:t>䂩⿂癮捩╌斩硚旂挩劥걟쉗捃扆╢⨱䭤깨潫캣歡佸樻䅵䔽猵慚纵㡖⩥쉹㗂땱㔽偞婦湁縯䧂쉣湊걾ち䧂㡫</w:t>
      </w:r>
      <w:r>
        <w:rPr/>
        <w:t>ꥒ</w:t>
      </w:r>
      <w:r>
        <w:rPr/>
        <w:t>䥆婒愮㢿뇂ꇂ◍幡問恁숹㵰竂䵗繉깴숬싂敠灳쉚슱欮圶愰柂䫍䉈숯啵</w:t>
      </w:r>
      <w:r>
        <w:rPr/>
        <w:t>ꔣ</w:t>
      </w:r>
      <w:r>
        <w:rPr/>
        <w:t>쌣焳㵯飂뿂捩瓂䁁瀽値炡딭湭堵쉶䵡䙪䋍칥㠳䔦쉞ꅪ⨯䐤슱硇扢灇䗃祧摤ꍄヂ噷涡싍⩯噅긴뗍淂䐸⭖땬숹呗畓の湍쉔</w:t>
      </w:r>
      <w:r>
        <w:rPr/>
        <w:t>⠥</w:t>
      </w:r>
      <w:r>
        <w:rPr/>
        <w:t>䱔</w:t>
      </w:r>
      <w:r>
        <w:rPr/>
        <w:t>꧃</w:t>
      </w:r>
      <w:r>
        <w:rPr/>
        <w:t>⺥㗂</w:t>
      </w:r>
      <w:r>
        <w:rPr/>
        <w:t>ⴻ</w:t>
      </w:r>
      <w:r>
        <w:rPr/>
        <w:t>숻据쉈桴愸⍓걉ꌥ뇂숦쉲侩帩뼴쵶⬴ꍫ瀽䱡썎䠬㩱뼣䝵ꏂ浭</w:t>
      </w:r>
      <w:r>
        <w:rPr/>
        <w:t>ꤪꦣ</w:t>
      </w:r>
      <w:r>
        <w:rPr/>
        <w:t>숭⫂瑅䍋㐺⩐眲㐮桃㋂</w:t>
      </w:r>
      <w:r>
        <w:rPr/>
        <w:t>ꥒ</w:t>
      </w:r>
      <w:r>
        <w:rPr/>
        <w:t>쉁ꅎ㉏㍱숫扌桨⽲걳⩋㑗䠨⒥捥䉚繟썋㇂䪏慊⸦⒥⌭䑚忂</w:t>
      </w:r>
      <w:r>
        <w:rPr/>
        <w:t>ꤲ</w:t>
      </w:r>
      <w:r>
        <w:rPr/>
        <w:t>顎쉁煏坖쉗</w:t>
      </w:r>
      <w:r>
        <w:rPr/>
        <w:t>ꦩ</w:t>
      </w:r>
      <w:r>
        <w:rPr/>
        <w:t>恷轳弦柃⤯䒿쌫⪿쉔놥㬦쉔뼽矂祖</w:t>
      </w:r>
      <w:r>
        <w:rPr/>
        <w:t>꥟</w:t>
      </w:r>
      <w:r>
        <w:rPr/>
        <w:t>쉉墱</w:t>
      </w:r>
      <w:r>
        <w:rPr/>
        <w:t>ⷂ</w:t>
      </w:r>
      <w:r>
        <w:rPr/>
        <w:t>晢꥾㍩䥐쎘쉋⨪㤵건稶摤仂⍑倹䥤妮伸쉾帻슿䩩毂뗂䍞助㴶欴斣唺숰嚮䨤輮睆橵抻慄ㄲ쵋䪮彞ꥩ绂숰⼦䁶䐮</w:t>
      </w:r>
      <w:r>
        <w:rPr/>
        <w:t>Ⱶ</w:t>
      </w:r>
      <w:r>
        <w:rPr/>
        <w:t>넶憿䎘䊿徻䝎㡥歋迂滂䵀숷牉塑啺숨숴啰</w:t>
      </w:r>
      <w:r>
        <w:rPr/>
        <w:t>ⵄ</w:t>
      </w:r>
      <w:r>
        <w:rPr/>
        <w:t>⽬캏⥐넩做祴䡅懃旂⼴䑌偵숽뇂䩵</w:t>
      </w:r>
      <w:r>
        <w:rPr/>
        <w:t>ⵔ</w:t>
      </w:r>
      <w:r>
        <w:rPr/>
        <w:t>⣂</w:t>
      </w:r>
      <w:r>
        <w:rPr/>
        <w:t>晎庵嘤灬瞩烂繳嚬洦㥫䴷</w:t>
      </w:r>
      <w:r>
        <w:rPr/>
        <w:t>⡋</w:t>
      </w:r>
      <w:r>
        <w:rPr/>
        <w:t>숰䐤欴</w:t>
      </w:r>
      <w:r>
        <w:rPr/>
        <w:t>꧍</w:t>
      </w:r>
      <w:r>
        <w:rPr/>
        <w:t>゘䞏㌬搲⍊硵碮</w:t>
      </w:r>
      <w:r>
        <w:rPr/>
        <w:t>ⳍ</w:t>
      </w:r>
      <w:r>
        <w:rPr/>
        <w:t>긺埂쉮㑞硵걅⼴砶乞輫佐䩗숺㚣顷㙂</w:t>
      </w:r>
      <w:r>
        <w:rPr/>
        <w:t>ⰱ</w:t>
      </w:r>
      <w:r>
        <w:rPr/>
        <w:t>晧湞媿䝺参䤨卡扥⺵떻䚿瞘</w:t>
      </w:r>
      <w:r>
        <w:rPr/>
        <w:t>ꕯ</w:t>
      </w:r>
      <w:r>
        <w:rPr/>
        <w:t>Ɱ</w:t>
      </w:r>
      <w:r>
        <w:rPr/>
        <w:t>䥇䀹ꥳ噺쉆㙕뽣奋䶣咘厩</w:t>
      </w:r>
      <w:r>
        <w:rPr/>
        <w:t>ⵔ</w:t>
      </w:r>
      <w:r>
        <w:rPr/>
        <w:t>兰熡纩㵰쉂癕帊㛃ꥺわ垱췂䕈쵠復沬烂噐辣息</w:t>
      </w:r>
      <w:r>
        <w:rPr/>
        <w:t>ꔴ</w:t>
      </w:r>
      <w:r>
        <w:rPr/>
        <w:t>氷乺灈煨硸冱</w:t>
      </w:r>
      <w:r>
        <w:rPr/>
        <w:t>ꥌ</w:t>
      </w:r>
      <w:r>
        <w:rPr/>
        <w:t>䑎ꍢ慇쌬べ捺幔㥾椽䉑䞬㉢뽎쉉쉡싂猣숪녧ꄶ</w:t>
      </w:r>
      <w:r>
        <w:rPr/>
        <w:t>ꤴ</w:t>
      </w:r>
      <w:r>
        <w:rPr/>
        <w:t>Ⲯ</w:t>
      </w:r>
      <w:r>
        <w:rPr/>
        <w:t>塃쉾䳃縳奏뇍䬪轀䉒컂穎䟂⍴堣冡橒㜥揂摎⩨捞⚩ꇃ싂飂㨻</w:t>
      </w:r>
      <w:r>
        <w:rPr/>
        <w:t>Ɫ</w:t>
      </w:r>
      <w:r>
        <w:rPr/>
        <w:t>唫╆剕垘煗猩뗂㥥⺬瑹栻浨숵㆏쉈濂砦䷂</w:t>
      </w:r>
      <w:r>
        <w:rPr/>
        <w:t>ꔨ</w:t>
      </w:r>
      <w:r>
        <w:rPr/>
        <w:t>瘴䀣娳쉉㍸깬瑐䧂橎你倪嘽숥䍵侣核穘嚩搣佘䝏긯睦顋쵔祌㓂哂ꥩ䎏喘䥄湯␤쉏呅癇</w:t>
      </w:r>
      <w:r>
        <w:rPr/>
        <w:t>⠸⫎</w:t>
      </w:r>
      <w:r>
        <w:rPr/>
        <w:t>嘪⻂쉭䷂勃䪱숵眺썃飃打䥂♴㫂炘䔹繤滎牖㡄䢏뼳幞숺걷◂㤱걬쉺䰤灧䥘慍쉪砥佚䩧佞습⍹拂⵳땱슻⾮䗂仂矂䝤ꆬ框問뽊⫂乵</w:t>
      </w:r>
      <w:r>
        <w:rPr/>
        <w:t>ꕢ</w:t>
      </w:r>
      <w:r>
        <w:rPr/>
        <w:t>䩬칂治뇂㉰쉨桌灗慄ぐ飍⯂卪쉈䴫딫䡮洲䥁睶㈶癋놥堹숫毃䤩呔轪䱠槂共숵䤫싃僂⌺</w:t>
      </w:r>
      <w:r>
        <w:rPr/>
        <w:t>ꤦ</w:t>
      </w:r>
      <w:r>
        <w:rPr/>
        <w:t>猽⧂䢏⴯䑟쉅䧃妵爰偯瘫灤껂ꄮ砽䬲敭㝤슱獎</w:t>
      </w:r>
      <w:r>
        <w:rPr/>
        <w:t>꧂</w:t>
      </w:r>
      <w:r>
        <w:rPr/>
        <w:t>泎㭒쵆测쵸⹔轠䣂㚻䳂囂䱳䡬㕥䭷䬦垥䥺쉆刺습丫启</w:t>
      </w:r>
      <w:r>
        <w:rPr/>
        <w:t>ꦏ</w:t>
      </w:r>
      <w:r>
        <w:rPr/>
        <w:t>佌帲⾩涵晇䷂䱗䋂㵺留⩡㥞㵯⩸秂〉捂䕳쉘父䚿塺슡⩸未ꍳ㌣㍫䍒甭车㕫㥄㉢江춻⍵燎轡숷噀䑟盂娲县慠</w:t>
      </w:r>
      <w:r>
        <w:rPr/>
        <w:t>ꖘ</w:t>
      </w:r>
      <w:r>
        <w:rPr/>
        <w:t>唹窘廂⒏숵㷂⮮숮典쉣쉓歗券⩷䍗쉲轓促쌮⑹⹲䳂呬☹漱乤⫎捄묵㷂畕未摸⫎땾绂쉸䛂硏⯂㔯㦻쉍䥚슏㩵칒璩</w:t>
      </w:r>
      <w:r>
        <w:rPr/>
        <w:t>⠯</w:t>
      </w:r>
      <w:r>
        <w:rPr/>
        <w:t>眦睑潾♏칞깨撏参硓⭵䕺☵슮吹棂ㅅ䁦〲畮숬䱹带거曂䭮敹</w:t>
      </w:r>
      <w:r>
        <w:rPr/>
        <w:t>ꖵ</w:t>
      </w:r>
      <w:r>
        <w:rPr/>
        <w:t>兕晎</w:t>
      </w:r>
      <w:r>
        <w:rPr/>
        <w:t>ⶱ</w:t>
      </w:r>
      <w:r>
        <w:rPr/>
        <w:t>浬幎画뭲痂敶䵉吭</w:t>
      </w:r>
      <w:r>
        <w:rPr/>
        <w:t>꤬</w:t>
      </w:r>
      <w:r>
        <w:rPr/>
        <w:t>ꅀ䧂砻⩗</w:t>
      </w:r>
      <w:r>
        <w:rPr/>
        <w:t>ⱙ</w:t>
      </w:r>
      <w:r>
        <w:rPr/>
        <w:t>奰偶滂渽瞥獱䝷䌶쉒떩楲獰䮮㕨轰</w:t>
      </w:r>
      <w:r>
        <w:rPr/>
        <w:t>꤬</w:t>
      </w:r>
      <w:r>
        <w:rPr/>
        <w:t>슿싂쉍佞</w:t>
      </w:r>
      <w:r>
        <w:rPr/>
        <w:t>ꕭ</w:t>
      </w:r>
      <w:r>
        <w:rPr/>
        <w:t>䚮쉵书噩唹摉䙌칡⛂슻噋㍐</w:t>
      </w:r>
      <w:r>
        <w:rPr/>
        <w:t>Ⳏ</w:t>
      </w:r>
      <w:r>
        <w:rPr/>
        <w:t>㐶噢幠呣</w:t>
      </w:r>
      <w:r>
        <w:rPr/>
        <w:t>⡳</w:t>
      </w:r>
      <w:r>
        <w:rPr/>
        <w:t>䍨넣庿浩쵈璩쉋輥吱</w:t>
      </w:r>
      <w:r>
        <w:rPr/>
        <w:t>ꕵꔯ</w:t>
      </w:r>
      <w:r>
        <w:rPr/>
        <w:t>形⭙绂漵㐣</w:t>
      </w:r>
      <w:r>
        <w:rPr/>
        <w:t>⡆</w:t>
      </w:r>
      <w:r>
        <w:rPr/>
        <w:t>橫䑭瑍뽺䁲兮桸</w:t>
      </w:r>
      <w:r>
        <w:rPr/>
        <w:t>ⰲ</w:t>
      </w:r>
      <w:r>
        <w:rPr/>
        <w:t>橊숪㤷畺夬捸瀪爣싂⹡劮뮵哂㍏毂戳䉌ㅱ䦩ꅡ煴輰吲칡䍊䵒쉉쉱䰩╍砭风쉎䄦䊮⩾槂㝍偣슏㈊㎏瀮剷䗂㭧剖㩏婪嫂㐰㫍</w:t>
      </w:r>
      <w:r>
        <w:rPr/>
        <w:t>ꕧ</w:t>
      </w:r>
      <w:r>
        <w:rPr/>
        <w:t>⼹桏禮侬枵㥄乎廍썙婧䷍싂潒䥘幂ꅹ䏂縦㭭뗃⨪ꅀ䐻걔全急䕶♙琸瀪⛂奐ぉ⚩敹쉣歬숦楐ず</w:t>
      </w:r>
      <w:r>
        <w:rPr/>
        <w:t>ꥁ⩟</w:t>
      </w:r>
      <w:r>
        <w:rPr/>
        <w:t>礨䅀ꅢ係拎愷ꍚ</w:t>
      </w:r>
      <w:r>
        <w:rPr/>
        <w:t>⡚</w:t>
      </w:r>
      <w:r>
        <w:rPr/>
        <w:t>輷湍䱘䟎␨ꅁ䉌楳</w:t>
      </w:r>
      <w:r>
        <w:rPr/>
        <w:t>ꔲ</w:t>
      </w:r>
      <w:r>
        <w:rPr/>
        <w:t>곂䀦㕖斘숤枮쉒䰸疥⫂뽔⭱쏂㍡橏ꇂ剓㵒⭊棎☸灭</w:t>
      </w:r>
      <w:r>
        <w:rPr/>
        <w:t>ⵐ♈⑅</w:t>
      </w:r>
      <w:r>
        <w:rPr/>
        <w:t>坹⩇쉹乆</w:t>
      </w:r>
      <w:r>
        <w:rPr/>
        <w:t>ꥈ</w:t>
      </w:r>
      <w:r>
        <w:rPr/>
        <w:t>椪啷丵쉯獒ㄭ湤瑂奣㈸⍲䘸䖱漪夫Ⓜ䵵桞㤭悿焥乃偗ぃ䶬仂す䉷煏걃</w:t>
      </w:r>
      <w:r>
        <w:rPr/>
        <w:t>ⰺ</w:t>
      </w:r>
      <w:r>
        <w:rPr/>
        <w:t>恏䁒偲畊㕬携敾破♚땉䜸䍰㜩걓祩넨㨵슥츻䁷㵐慧⮩䙆嘬佋䝎穐捉幁⌳䟂춘爻╃挲슩⫂繙쉨㬥橂쵂勂洳悬䒱㶡橋稭瑹칭⽔睈㥮䠹㘸癫䅕</w:t>
      </w:r>
      <w:r>
        <w:rPr/>
        <w:t>꧂</w:t>
      </w:r>
      <w:r>
        <w:rPr/>
        <w:t>瞥獊浉쉔䯍숭㡸뼪싂䨮쉏⭘㎥昫䩙ㆡ乯沱쌤싂</w:t>
      </w:r>
      <w:r>
        <w:rPr/>
        <w:t>ꥏ</w:t>
      </w:r>
      <w:r>
        <w:rPr/>
        <w:t>溬仂㓃䅾⽎㡌깈哂懍玵뭷⹓輪쉂晇䑰䙦啕䄶</w:t>
      </w:r>
      <w:r>
        <w:rPr/>
        <w:t>ꥏ</w:t>
      </w:r>
      <w:r>
        <w:rPr/>
        <w:t>婑⨥⽈儶㔰쉍䱥䥡慴㵨쉖쉠硙呫땒㡪墩影䄨㑨迂搽뭲䠣恰㥍ꍗ⹣夹촵㡲䥧䌥潶⭋婀佄轟卞狍〴搨㠳䬯匳氣奉汪曂⩉欻奄쉸⩉⚣Ⓜ⸲⿂䥓갸䅷均㉘櫂垻畏㩬쉁䘭</w:t>
      </w:r>
      <w:r>
        <w:rPr/>
        <w:t>꧂⹬</w:t>
      </w:r>
      <w:r>
        <w:rPr/>
        <w:t>䈤恢獕㡪</w:t>
      </w:r>
      <w:r>
        <w:rPr/>
        <w:t>Ⱬ</w:t>
      </w:r>
      <w:r>
        <w:rPr/>
        <w:t>컂䬣杂橰琯㡯榘쉃吥길わ敉扐쉵晧噈╎싂槃辩⎻㍎曂塏쉤쉊ㅪ毂劮妘ㅺ䇂깵縨㤥㫂</w:t>
      </w:r>
      <w:r>
        <w:rPr/>
        <w:t>⡞</w:t>
      </w:r>
      <w:r>
        <w:rPr/>
        <w:t>敘柂値塉块</w:t>
      </w:r>
      <w:r>
        <w:rPr/>
        <w:t>ꥀ</w:t>
      </w:r>
      <w:r>
        <w:rPr/>
        <w:t>䝅浀挰㯂潺䍙㈩⑭掻쉷Ⓧ쉢㢮捦皘䷂쉀佘倳杇싃䧂瘶</w:t>
      </w:r>
      <w:r>
        <w:rPr/>
        <w:t>⠥ⱁ</w:t>
      </w:r>
      <w:r>
        <w:rPr/>
        <w:t>깙㍬䁉頸㝀扉但㐶</w:t>
      </w:r>
      <w:r>
        <w:rPr/>
        <w:t>ꕢ</w:t>
      </w:r>
      <w:r>
        <w:rPr/>
        <w:t>癦숵칄摉</w:t>
      </w:r>
      <w:r>
        <w:rPr/>
        <w:t>ⱄ</w:t>
      </w:r>
      <w:r>
        <w:rPr/>
        <w:t>湇溱ㅙ坆䱈</w:t>
      </w:r>
      <w:r>
        <w:rPr/>
        <w:t>ⱥ</w:t>
      </w:r>
      <w:r>
        <w:rPr/>
        <w:t>䰱顒煴顣☪슮습쉅</w:t>
      </w:r>
      <w:r>
        <w:rPr/>
        <w:t>ⵟ</w:t>
      </w:r>
      <w:r>
        <w:rPr/>
        <w:t>ꆿ뮡澩剚橠呾㝬</w:t>
      </w:r>
      <w:r>
        <w:rPr/>
        <w:t>ⷂ</w:t>
      </w:r>
      <w:r>
        <w:rPr/>
        <w:t>熵㙖쉃</w:t>
      </w:r>
      <w:r>
        <w:rPr/>
        <w:t>ⷂ</w:t>
      </w:r>
      <w:r>
        <w:rPr/>
        <w:t>⽟⭾쵋⧎쌺㟂㬳ꥤ㐷숵뗂湶啭㡳♖昱玣촷䤵䭴ㄬ碻㕷䠹幗</w:t>
      </w:r>
      <w:r>
        <w:rPr/>
        <w:t>⡚</w:t>
      </w:r>
      <w:r>
        <w:rPr/>
        <w:t>䵴夰ꄣ⮡㭄昶㖿䵩㕭쏂儤佪創䶥⏂칦⤴祬狂榵彷썙ㅖ甬⚣⍵电ㄭ녅ꎱ㴪咩쉂慀榿⎬䛂䩊슘⨮뽃㬺⩔坴搹用䚵⥋쉬泂ㄥ⭰汶숮슡濂慮稩湢⹲캥煳긦典슏슣숵⨊㍑㵒䥨喻䤩瀸㍳滂乶㡟꺮穆썸⍩쉡伹⹅凂</w:t>
      </w:r>
      <w:r>
        <w:rPr/>
        <w:t>ꦘ꧂</w:t>
      </w:r>
      <w:r>
        <w:rPr/>
        <w:t>Ⲭ</w:t>
      </w:r>
      <w:r>
        <w:rPr/>
        <w:t>煄㍺䭞䤵칥礶쉗╒䁯쵪犿䬪춱숰噋捨ㅠ樷쉘긵灃湗卉復슘晰䊮쉑䢻牳⍤숥⸺猹ꥬ瀸乩噊슩癘权䥫쉫㑪䇂䥟㦮盂⥄杀䔹浰싂嫂噘慶숴煺参㩲♥瘰䳂慨⍢♶㉗㍊⩱♯</w:t>
      </w:r>
      <w:r>
        <w:rPr/>
        <w:t>⢣</w:t>
      </w:r>
      <w:r>
        <w:rPr/>
        <w:t>忂係쉸飂뭓♢乩㍇숥⤵潒伻⫂昣獰⪱컂庡慦坶橪䙊뭮琰슩</w:t>
      </w:r>
      <w:r>
        <w:rPr/>
        <w:t>⢡</w:t>
      </w:r>
      <w:r>
        <w:rPr/>
        <w:t>偋⌸扌걣嗂塂㭦桞⥈励佔┰㣍眮⹾唽晪仂吷㒻癘䰩㡓㝫</w:t>
      </w:r>
      <w:r>
        <w:rPr/>
        <w:t>ⵂ</w:t>
      </w:r>
      <w:r>
        <w:rPr/>
        <w:t>쏂彊歰쉫◂噯櫃⽧</w:t>
      </w:r>
      <w:r>
        <w:rPr/>
        <w:t>ꕫ</w:t>
      </w:r>
      <w:r>
        <w:rPr/>
        <w:t>⠺</w:t>
      </w:r>
      <w:r>
        <w:rPr/>
        <w:t>䕁乣彡呹䥐㠬杰쌱ꥡ䜶婸倵础⫂核㈵쉹⍥뇂懂㈰걨䜹畱矂乮䈬㈩幹ꄪ辏歉绂쉃䐨슻㮿灮䥇㩭㌬癴</w:t>
      </w:r>
      <w:r>
        <w:rPr/>
        <w:t>ꕂ</w:t>
      </w:r>
      <w:r>
        <w:rPr/>
        <w:t>恮⬴獠恐</w:t>
      </w:r>
      <w:r>
        <w:rPr/>
        <w:t>ꕥ</w:t>
      </w:r>
      <w:r>
        <w:rPr/>
        <w:t>煸杯쉆瘻彅榩飂</w:t>
      </w:r>
      <w:r>
        <w:rPr/>
        <w:t>ⱍ</w:t>
      </w:r>
      <w:r>
        <w:rPr/>
        <w:t>汩懃疩願㍬摔⎱</w:t>
      </w:r>
      <w:r>
        <w:rPr/>
        <w:t>ꔽ</w:t>
      </w:r>
      <w:r>
        <w:rPr/>
        <w:t>䭌㭡縹숥⑥猯凂</w:t>
      </w:r>
      <w:r>
        <w:rPr/>
        <w:t>ꤵꔣ</w:t>
      </w:r>
      <w:r>
        <w:rPr/>
        <w:t>ꏂ㤳樰侻䁺䢿櫂癸䵹㫂穀㕭슣䔸䮩㙷縺浣컂⩡⩾뭰兀쉔癹⑈儶⩇瘵㴬䗂║㌽确썧丳敷䌮⩕廂猪ꥺ浠㩲㝩쉘刬䀶쵹碻⼦녎偷汩㦘幣剾슮浟숤ㅞ棂⏎㔶玥쉍瘮䴪</w:t>
      </w:r>
      <w:r>
        <w:rPr/>
        <w:t>ꤤ</w:t>
      </w:r>
      <w:r>
        <w:rPr/>
        <w:t>椰⦥楫䬷䁞畵싂午</w:t>
      </w:r>
      <w:r>
        <w:rPr/>
        <w:t>ⴴ</w:t>
      </w:r>
      <w:r>
        <w:rPr/>
        <w:t>䨪곂䭴⥰勂扟兯煡곂津唺塡㑭⑩噚枩⻂싃瑸枘ㅑ㙔䨮湮䥁⸺㥫慸쉭뽬恇ㄶ慅娰梵矂ꥭ컍㙚</w:t>
      </w:r>
      <w:r>
        <w:rPr/>
        <w:t>ꥒ</w:t>
      </w:r>
      <w:r>
        <w:rPr/>
        <w:t>稩乊뽆棃싂䦻效㡞깠⵪䝂怦㕴䲮垥晣썯䲡㑆〲㨦䂮쉘昦牴ꄪ묥䤸痂</w:t>
      </w:r>
      <w:r>
        <w:rPr/>
        <w:t>⡙</w:t>
      </w:r>
      <w:r>
        <w:rPr/>
        <w:t>䉲숪柂㥦発䒡䥑</w:t>
      </w:r>
      <w:r>
        <w:rPr/>
        <w:t>ꥌ</w:t>
      </w:r>
      <w:r>
        <w:rPr/>
        <w:t>ꥦ䝂啶婖䌴䄹穸㡑ㄹ뼽幤の剆䩁䌬</w:t>
      </w:r>
      <w:r>
        <w:rPr/>
        <w:t>ꔭ</w:t>
      </w:r>
      <w:r>
        <w:rPr/>
        <w:t>盎딯</w:t>
      </w:r>
      <w:r>
        <w:rPr/>
        <w:t>ꦿ</w:t>
      </w:r>
      <w:r>
        <w:rPr/>
        <w:t>毂㥔慰뮘싂幔潪㊏㛂쉁楡獩䕯佈繺䕏㧂쌳䉁ꥳ㡶걕⛂䋂⌲⺮ꥶ㖻畮┪㘱撏势쵏䤪녭坠䀪汮䰶濂슏娪䅰싂潙娺恰伫㧃</w:t>
      </w:r>
      <w:r>
        <w:rPr/>
        <w:t>Ɐ</w:t>
      </w:r>
      <w:r>
        <w:rPr/>
        <w:t>ㄳ⩡놩쵩牵깫顗強</w:t>
      </w:r>
      <w:r>
        <w:rPr/>
        <w:t>ⵦ</w:t>
      </w:r>
      <w:r>
        <w:rPr/>
        <w:t>쉦슻㡸⩮㷍刣◂穁繂眴琤㭯繞扰灪䕮䱪埂潱㩓⥷쉬♲戻浏䋂ꥦ䩱兏獗祱砯略丹ꅯ据⽈⍢⩗櫂㙦</w:t>
      </w:r>
      <w:r>
        <w:rPr/>
        <w:t>ⴰ</w:t>
      </w:r>
      <w:r>
        <w:rPr/>
        <w:t>歴歘㭪疣涩勂桠氥砊䍏奊䱨扯</w:t>
      </w:r>
      <w:r>
        <w:rPr/>
        <w:t>Ⱚ</w:t>
      </w:r>
      <w:r>
        <w:rPr/>
        <w:t>瀸ꍥ優顇쉴䅡녤杩橱い捊頨쉎告갴歀㤵녷呔奈⬫</w:t>
      </w:r>
      <w:r>
        <w:rPr/>
        <w:t>⡠</w:t>
      </w:r>
      <w:r>
        <w:rPr/>
        <w:t>깂䭭䐴稰澡䂬兺恔䙡半⏂쉫</w:t>
      </w:r>
      <w:r>
        <w:rPr/>
        <w:t>ⱆ</w:t>
      </w:r>
      <w:r>
        <w:rPr/>
        <w:t>숩䁬毂뼱⹒숮彗</w:t>
      </w:r>
      <w:r>
        <w:rPr/>
        <w:t>⠹</w:t>
      </w:r>
      <w:r>
        <w:rPr/>
        <w:t>䐥숪쉦奌㉣⩅卣쉙眵칫䰣쉲썵뮮顺⍑⑐爭妬⵹㍬頨숥㡱疻弲㥚氪㤯㕁녹☴</w:t>
      </w:r>
      <w:r>
        <w:rPr/>
        <w:t>ⱕ</w:t>
      </w:r>
      <w:r>
        <w:rPr/>
        <w:t>쉗䐪牯슩䙮栱숫㥄녕䧂䬻㕥侵싂쉢並㉌繓繾だ椦ꅷ繋싂㬱숲싂䃂佂頶楞ヂ⸴愵䕙걧楹數䋍忂䙋쉚湊</w:t>
      </w:r>
      <w:r>
        <w:rPr/>
        <w:t>꧂</w:t>
      </w:r>
      <w:r>
        <w:rPr/>
        <w:t>㈪䅶杴쉓乃㉅櫂偠洽⽈䜩뽚浾慥橐柂숹拍呋兏⨳䥭繯䴹珂嚻仍䙆癹䝷</w:t>
      </w:r>
      <w:r>
        <w:rPr/>
        <w:t>ⲣ</w:t>
      </w:r>
      <w:r>
        <w:rPr/>
        <w:t>歚슬獪㕶㉰싂畷槃吸凂쉙帣⴮眷㙮⻂祖汯搩樷</w:t>
      </w:r>
      <w:r>
        <w:rPr/>
        <w:t>ⱕ</w:t>
      </w:r>
      <w:r>
        <w:rPr/>
        <w:t>䍓獵䝔煕洫⨪㍂噋礪塎琽⨦쉓㜴㫂떬䘽柂浦썌</w:t>
      </w:r>
      <w:r>
        <w:rPr/>
        <w:t>ꖥ</w:t>
      </w:r>
      <w:r>
        <w:rPr/>
        <w:t>㥈</w:t>
      </w:r>
      <w:r>
        <w:rPr/>
        <w:t>ꕖ⩱</w:t>
      </w:r>
      <w:r>
        <w:rPr/>
        <w:t>䬻슻䝃⩂걸㋂뭸浘⨯枡獱⩵걹㔸㩬嫂⍞参</w:t>
      </w:r>
      <w:r>
        <w:rPr/>
        <w:t>ꖣ</w:t>
      </w:r>
      <w:r>
        <w:rPr/>
        <w:t>䁠⸤愵畡她扌⑌䘰癑䅋</w:t>
      </w:r>
      <w:r>
        <w:rPr/>
        <w:t>⡫</w:t>
      </w:r>
      <w:r>
        <w:rPr/>
        <w:t>뽢䲏䵆縦㈺啃ꌨ䅂塀⹔恁쉷䜱䵔싂⯎携⽫制䪩⍙㔥戱毂䙥⽃畈䇂囂</w:t>
      </w:r>
      <w:r>
        <w:rPr/>
        <w:t>ꦡ</w:t>
      </w:r>
      <w:r>
        <w:rPr/>
        <w:t>㬥杳ꌴ칏╉水乧澮圥摊숯䩗煷灸䉰㕯擎乒塥匪之썊䉥䗂䣂嚵뿂⑊彍숱ォ䩧橑⸨縭㕣乁</w:t>
      </w:r>
      <w:r>
        <w:rPr/>
        <w:t>Ⳏ</w:t>
      </w:r>
      <w:r>
        <w:rPr/>
        <w:t>婆空묶捵牃깒㡡䁅㑍䦘䃎轾甪歐싂긣偙쉊숻怲秃숶敉쉳坱厣㝓뇂琪䑗离穾䁫䬱硒欻㊵幅匪갤晀獭</w:t>
      </w:r>
      <w:r>
        <w:rPr/>
        <w:t>ꔷ⚘</w:t>
      </w:r>
      <w:r>
        <w:rPr/>
        <w:t>䱥숣帤슩ど浄⨭쉠掬䜪㭚搥슱瑓幇䇂䁭穹곍</w:t>
      </w:r>
      <w:r>
        <w:rPr/>
        <w:t>ꤣ⧂</w:t>
      </w:r>
      <w:r>
        <w:rPr/>
        <w:t>庮顉轩⬷掩</w:t>
      </w:r>
      <w:r>
        <w:rPr/>
        <w:t>ⴶ</w:t>
      </w:r>
      <w:r>
        <w:rPr/>
        <w:t>唵塑숫⭹㍁㕩숶启牭쉌㙙☹㡵娫땵㝰飂쉥╢㉮㝀뗂䮣唲姂㍔쉏</w:t>
      </w:r>
      <w:r>
        <w:rPr/>
        <w:t>ꗎ</w:t>
      </w:r>
      <w:r>
        <w:rPr/>
        <w:t>⽦ㅐ</w:t>
      </w:r>
      <w:r>
        <w:rPr/>
        <w:t>ꔶ</w:t>
      </w:r>
      <w:r>
        <w:rPr/>
        <w:t>歉䕳祖潂䠲璩䖮ꌣ歞䞏妱愰䵏手扷估繦쉸䁆㩣㍙갭⻂䡗佮瑉䐤</w:t>
      </w:r>
      <w:r>
        <w:rPr/>
        <w:t>ꤪ</w:t>
      </w:r>
      <w:r>
        <w:rPr/>
        <w:t>怯䁣땤棂뮡恂䢿䀯娫</w:t>
      </w:r>
      <w:r>
        <w:rPr/>
        <w:t>꧂</w:t>
      </w:r>
      <w:r>
        <w:rPr/>
        <w:t>獐䝍䩺쉤쉧䝔焪㭢쉢뭢佲潶嫎㈲ꍑ勃쎩繃兙⒬㘵癕쉭㙤뽶囂愻矂珂⴦습⬰佃囂쉀ꥺ⽠䩧쏂欣䗎厥䆻泂㑪儷㝞獗楫浆䔪䙯뗂旂页縪壂뽮剗劏媘ꍸ堻ꍸㅕ䑆쵖摄ꅢ⌷㮵樭넊牅싂⌵겡轑砫䊣㥪ㄥ䭋圴⥲偲礭疘捓橱㦩╾夺⼯湦⩢湇盂〨の㷃⹩숵輵䍺畏疡乞飂畀㶵䴳썯⴩㙇乗䍁䌶爻㙷㥗晄㵇걁䰲畎汐䐩⭎㏍䰰ꇎ</w:t>
      </w:r>
      <w:r>
        <w:rPr/>
        <w:t>ⶡ⨦</w:t>
      </w:r>
      <w:r>
        <w:rPr/>
        <w:t>䴬</w:t>
      </w:r>
      <w:r>
        <w:rPr/>
        <w:t>ⱅ</w:t>
      </w:r>
      <w:r>
        <w:rPr/>
        <w:t>恞睴獞䭐杙头帺瘽旃쉟ギ俍䕭</w:t>
      </w:r>
      <w:r>
        <w:rPr/>
        <w:t>⢏</w:t>
      </w:r>
      <w:r>
        <w:rPr/>
        <w:t>쉕ꅀ㩫쉍啇칺㥐穷噸汕쉵偉瓎⥯</w:t>
      </w:r>
      <w:r>
        <w:rPr/>
        <w:t>ꕠ</w:t>
      </w:r>
      <w:r>
        <w:rPr/>
        <w:t>唰⌥뇂䇂㥤塺ꍙ杫坘乔绍㉉칬⵫긥쉱婢ㆮ汌呸䜮쉘뾩슥</w:t>
      </w:r>
      <w:r>
        <w:rPr/>
        <w:t>ⱸ</w:t>
      </w:r>
      <w:r>
        <w:rPr/>
        <w:t>쉆䩀ㄥ改㭤쉚瑆盂庵ꍪ摫숹슘挦惂癤㍚☫쉒祬⫂䐩禵뭢严</w:t>
      </w:r>
      <w:r>
        <w:rPr/>
        <w:t>ꖮ</w:t>
      </w:r>
      <w:r>
        <w:rPr/>
        <w:t>싂䅰乌</w:t>
      </w:r>
      <w:r>
        <w:rPr/>
        <w:t>Ⳃ</w:t>
      </w:r>
      <w:r>
        <w:rPr/>
        <w:t>歍顭䌬㵐⩄䧂</w:t>
      </w:r>
      <w:r>
        <w:rPr/>
        <w:t>ꦘ</w:t>
      </w:r>
      <w:r>
        <w:rPr/>
        <w:t>娻旂噳坃㏂氪䁒䙧娨壂李幷䮏숣䙏䵅쉢견摩愫栣䑎</w:t>
      </w:r>
      <w:r>
        <w:rPr/>
        <w:t>꧂</w:t>
      </w:r>
      <w:r>
        <w:rPr/>
        <w:t>䝮㝍楨⑫숦灲깈㉷个砽⨱㯂剈䍣䞘</w:t>
      </w:r>
      <w:r>
        <w:rPr/>
        <w:t>⡑</w:t>
      </w:r>
      <w:r>
        <w:rPr/>
        <w:t>㘻쉱</w:t>
      </w:r>
      <w:r>
        <w:rPr/>
        <w:t>⠣</w:t>
      </w:r>
      <w:r>
        <w:rPr/>
        <w:t>㑌彺䵋扏䃂ㄪ䈺㔸祊㪘䊬浆慯</w:t>
      </w:r>
      <w:r>
        <w:rPr/>
        <w:t>⡤</w:t>
      </w:r>
      <w:r>
        <w:rPr/>
        <w:t>땂▿ꅟ</w:t>
      </w:r>
      <w:r>
        <w:rPr/>
        <w:t>ꤪ</w:t>
      </w:r>
      <w:r>
        <w:rPr/>
        <w:t>呹椯쉐썀溱䩾䵭⽏㶬갲</w:t>
      </w:r>
      <w:r>
        <w:rPr/>
        <w:t>⡺</w:t>
      </w:r>
      <w:r>
        <w:rPr/>
        <w:t>땑</w:t>
      </w:r>
      <w:r>
        <w:rPr/>
        <w:t>ⴺ</w:t>
      </w:r>
      <w:r>
        <w:rPr/>
        <w:t>嗎㨵㵊敤攬⻂嗎䶩伯卒⹫涘㝗畵⹭㙓㏃捀扩</w:t>
      </w:r>
      <w:r>
        <w:rPr/>
        <w:t>ꥃ</w:t>
      </w:r>
      <w:r>
        <w:rPr/>
        <w:t>爽㝢⩮넬㷎睏摋츨䁠捒䴽깔ㅱ輶㈬獡䩐儰쉵䡵쵣刣깣</w:t>
      </w:r>
      <w:r>
        <w:rPr/>
        <w:t>ⵃ</w:t>
      </w:r>
      <w:r>
        <w:rPr/>
        <w:t>煄⮮㬪祵䵈㌲╋嘣䃂婪쉍㵞숱䭍䝑狂ꅁ縹ꍖ癭昪墻呷唵捖䱘洦禿照睆숮器쉑㴦甭䱗⭉歲䍌㈶䈱㓃⬱</w:t>
      </w:r>
      <w:r>
        <w:rPr/>
        <w:t>ⲥ</w:t>
      </w:r>
      <w:r>
        <w:rPr/>
        <w:t>哂彞䥥㬩澮꧎癄㭌啡埂䰩숴⑙牵槂䩚⩶擂瑞쉃</w:t>
      </w:r>
      <w:r>
        <w:rPr/>
        <w:t>꧂⵬</w:t>
      </w:r>
      <w:r>
        <w:rPr/>
        <w:t>쉅싂㥍う䩷䉕瘦쉵갴厥싂⽒㦣⏃⽑뭴卍斘坾⴯煟㥺⪿塰但洴抮凂㕑䧍嘦灐嗎</w:t>
      </w:r>
      <w:r>
        <w:rPr/>
        <w:t>ⰺ</w:t>
      </w:r>
      <w:r>
        <w:rPr/>
        <w:t>堬긫⸦歃湵嗂癖⑾瑞츳⭗怶㎡娯癊녉楮⥸ꥠ쉬뇃䄪걉燂㴴썰쉠媩䓂</w:t>
      </w:r>
      <w:r>
        <w:rPr/>
        <w:t>Ⱝ</w:t>
      </w:r>
      <w:r>
        <w:rPr/>
        <w:t>橔䖘丵㍁䙌㨨獾슥䠻朽걣녇眯僂扥㋂䒮</w:t>
      </w:r>
      <w:r>
        <w:rPr/>
        <w:t>Ⱖ</w:t>
      </w:r>
      <w:r>
        <w:rPr/>
        <w:t>曂슥ꥪ㉞⍅⽋湏썅촷木秂夸睶⑩</w:t>
      </w:r>
      <w:r>
        <w:rPr/>
        <w:t>꧂</w:t>
      </w:r>
      <w:r>
        <w:rPr/>
        <w:t>轡捡걭⼤⍦嫂껂坪㥌⦩쉧涬ꌷ䓂䁂攴⌬숴♇沮㚣剥扐獟癗癘壂땇䱪ꅷ㝍奊Ⓜ⹦녈</w:t>
      </w:r>
      <w:r>
        <w:rPr/>
        <w:t>ꤩ</w:t>
      </w:r>
      <w:r>
        <w:rPr/>
        <w:t>梵夵䜵⫂</w:t>
      </w:r>
      <w:r>
        <w:rPr/>
        <w:t>ⵥ</w:t>
      </w:r>
      <w:r>
        <w:rPr/>
        <w:t>摟癱挣在樵〹⨬禿䟂公쉳뭩껎〤뽯䖩뾿촴숭啒楞</w:t>
      </w:r>
      <w:r>
        <w:rPr/>
        <w:t>ⱡ</w:t>
      </w:r>
      <w:r>
        <w:rPr/>
        <w:t>淂娮䢻塳彄娪橀潰免</w:t>
      </w:r>
      <w:r>
        <w:rPr/>
        <w:t>ꕳ</w:t>
      </w:r>
      <w:r>
        <w:rPr/>
        <w:t>㵓熩位涩ꄊ쉳価歵㉪䙏婆䉥橲䍳䑴⨬쌺쉬忂炥칉컂獳帲䢏깧甲⥂䄪璡轢坾ꅐ倽昪㢩숸爮쵐</w:t>
      </w:r>
      <w:r>
        <w:rPr/>
        <w:t>ꕂ</w:t>
      </w:r>
      <w:r>
        <w:rPr/>
        <w:t>䝤䠣术暣彶欶슡䱨⼽ギ㏂慺娮㝣潃㈯뽩昣䕓</w:t>
      </w:r>
      <w:r>
        <w:rPr/>
        <w:t>ꔥ</w:t>
      </w:r>
      <w:r>
        <w:rPr/>
        <w:t>愣쉟䞩⑆⬨㘯殥婹㙣畇塋娰年싂썫ㄭ</w:t>
      </w:r>
      <w:r>
        <w:rPr/>
        <w:t>⡧</w:t>
      </w:r>
      <w:r>
        <w:rPr/>
        <w:t>䃂</w:t>
      </w:r>
      <w:r>
        <w:rPr/>
        <w:t>ꕊ䷂</w:t>
      </w:r>
      <w:r>
        <w:rPr/>
        <w:t>儽異쉖泂䇂⬩嚿쉍䅁畴⼳䙚䝇琤䡩棂硑匪恗</w:t>
      </w:r>
      <w:r>
        <w:rPr/>
        <w:t>꧂</w:t>
      </w:r>
      <w:r>
        <w:rPr/>
        <w:t>ꄵ䔵쉙㵙〉쉑公⫂眮爪顔⩶䕲䉐싂㖬佦컃户穄先揂轶ㅋ仂⍧⫂硙㩧䁟䍐斿⭙畉㟂繫䥙슮</w:t>
      </w:r>
      <w:r>
        <w:rPr/>
        <w:t>ꗂ</w:t>
      </w:r>
      <w:r>
        <w:rPr/>
        <w:t>ⱇ</w:t>
      </w:r>
      <w:r>
        <w:rPr/>
        <w:t>焪䐬슏廂뿂☤⤣桗损利㮵䥟伨습䧎偓浟圦積椣咘⹦嫂厥睢</w:t>
      </w:r>
      <w:r>
        <w:rPr/>
        <w:t>ꤳ</w:t>
      </w:r>
      <w:r>
        <w:rPr/>
        <w:t>婕慃楍쉅䀪㥌ꍡ狂䡌⻂眽湂㬩⩥⬣䵀砵䝞䔯慢⵫愪뼮싂樳氻◂䕲┦稪䥟风╒扄칯炥顾橈燂恆䒘쉍쉚湍坺坬</w:t>
      </w:r>
      <w:r>
        <w:rPr/>
        <w:t>ꥁ</w:t>
      </w:r>
      <w:r>
        <w:rPr/>
        <w:t>㖮</w:t>
      </w:r>
      <w:r>
        <w:rPr/>
        <w:t>ⶮ</w:t>
      </w:r>
      <w:r>
        <w:rPr/>
        <w:t>䄶⥆뽦㟂숺⍪恳쉶싍㘽숲䑒쉂ぱ㬶</w:t>
      </w:r>
      <w:r>
        <w:rPr/>
        <w:t>ꕌ</w:t>
      </w:r>
      <w:r>
        <w:rPr/>
        <w:t>쉞쉬睈쉢㤷☨朵넨硯䁦䌺㭱斣時썰기䫂磎㑅洱╙柂女偶䍗쉷㩫䋂땮㭁칲剠䷂滎쌨칠煸抻䑸㜲습煳깁䭬ꍩ⑗</w:t>
      </w:r>
      <w:r>
        <w:rPr/>
        <w:t>Ɽ</w:t>
      </w:r>
      <w:r>
        <w:rPr/>
        <w:t>䵱睋攪</w:t>
      </w:r>
      <w:r>
        <w:rPr/>
        <w:t>ꕆ</w:t>
      </w:r>
      <w:r>
        <w:rPr/>
        <w:t>疮祈䭥彇㙥䐴숷쉓䝦㡏┺䘺礰㡦숺䜸䨬丸䋂穒橍禥斱濂꥖慄␣氺⸳쉾쉳牚ㅱ洨刴彳硕츮猱繞攷</w:t>
      </w:r>
      <w:r>
        <w:rPr/>
        <w:t>ꤪ</w:t>
      </w:r>
      <w:r>
        <w:rPr/>
        <w:t>⼵繙䐸硁幢㍂砵礩璘爺䅎╸煺䭓牘禵숣歠潑恮슮㮥</w:t>
      </w:r>
      <w:r>
        <w:rPr/>
        <w:t>Ⱓ</w:t>
      </w:r>
      <w:r>
        <w:rPr/>
        <w:t>묣䘴灧㙩晕顗䑄ꌪ⮮</w:t>
      </w:r>
      <w:r>
        <w:rPr/>
        <w:t>ꔴ</w:t>
      </w:r>
      <w:r>
        <w:rPr/>
        <w:t>な漽坹⫃潮쉶깹⑯辡奄㜩땪䔦歄ㅮ帻䡟条쉵뼺灀彅䩗灰え琯畟懂쉯畖㮱椩쉆</w:t>
      </w:r>
      <w:r>
        <w:rPr/>
        <w:t>⣂</w:t>
      </w:r>
      <w:r>
        <w:rPr/>
        <w:t>뽹쉈慦撩歁䴯⫂╬潬䏂⍺礷䵫楦</w:t>
      </w:r>
      <w:r>
        <w:rPr/>
        <w:t>꥓</w:t>
      </w:r>
      <w:r>
        <w:rPr/>
        <w:t>砦秂甦쉇ㅊ坙婀兢獢㝒助懂っ묥ꅮ橗㵧⹷捅ぉネ숶䥁勃嫍</w:t>
      </w:r>
      <w:r>
        <w:rPr/>
        <w:t>ꕩⵙ⥢</w:t>
      </w:r>
      <w:r>
        <w:rPr/>
        <w:t>䏂堷뼨灚㕆䔨䆘癆쉑祚⌹䑪恥䔽䉳婑</w:t>
      </w:r>
      <w:r>
        <w:rPr/>
        <w:t>ꤲ</w:t>
      </w:r>
      <w:r>
        <w:rPr/>
        <w:t>渭쉅樷慢딹춵ꅑ䪏䬻䀸㍾愽歍煲塓쉩䁂ㆮ쌺╎瑩⵪㫂⭙쉄䝯㓂쉁</w:t>
      </w:r>
      <w:r>
        <w:rPr/>
        <w:t>⡩</w:t>
      </w:r>
      <w:r>
        <w:rPr/>
        <w:t>䕱⨹䅁䵬怪眻縥슡䩅䍱澻睯㐷䥅슻쉡⌤瀨⽊숲䯎楰쉐晇穩䁫步顃䌴⸬⩰㥾淂⹒摈奅숊湬뼲䨶摋侵顬⯂㐦촲欨橦묭瘰卸묫⽹㥖祌䭣ㅣ䢏弪捴飂嗂</w:t>
      </w:r>
      <w:r>
        <w:rPr/>
        <w:t>ꥐ</w:t>
      </w:r>
      <w:r>
        <w:rPr/>
        <w:t>灗塏⩒</w:t>
      </w:r>
      <w:r>
        <w:rPr/>
        <w:t>ⵁ</w:t>
      </w:r>
      <w:r>
        <w:rPr/>
        <w:t>囂呇婋⎩ꍒ畣堷뇂瑌獒䭱䕲㍐⥤</w:t>
      </w:r>
      <w:r>
        <w:rPr/>
        <w:t>ꦬ⹮</w:t>
      </w:r>
      <w:r>
        <w:rPr/>
        <w:t>珍挪奣㷂穰␤뼪傮瘶㜣䱌片쉫渴呒䕆䩘㴲썗䱇傩싂唭뽅㕭쵄䞵♢䰻呚呂숮숪쉊奐泂獯灐뮵㐽쉄倯穞┤ꌨ捭깯춿㉓呯⹕⎘愤圱◃㯂瑎䁄繧摇㨷녰塨䠳ꍍ幸婆恕恫䢣⹋凂쉚䜵䄹歄쉁</w:t>
      </w:r>
      <w:r>
        <w:rPr/>
        <w:t>⠽</w:t>
      </w:r>
      <w:r>
        <w:rPr/>
        <w:t>患塏</w:t>
      </w:r>
      <w:r>
        <w:rPr/>
        <w:t>⢏</w:t>
      </w:r>
      <w:r>
        <w:rPr/>
        <w:t>㝺拂督咬顈呒⩚⥂瑳</w:t>
      </w:r>
      <w:r>
        <w:rPr/>
        <w:t>ꕟ</w:t>
      </w:r>
      <w:r>
        <w:rPr/>
        <w:t>쉯輪縯⫂싂摍쌹숲녚溬</w:t>
      </w:r>
      <w:r>
        <w:rPr/>
        <w:t>⢩</w:t>
      </w:r>
      <w:r>
        <w:rPr/>
        <w:t>场슿啴㫂圸☴</w:t>
      </w:r>
      <w:r>
        <w:rPr/>
        <w:t>꧂</w:t>
      </w:r>
      <w:r>
        <w:rPr/>
        <w:t>䏂獎䪣ꥤ浢乊쉌儴☬ꅨ偬녮瘴顶啵䵎</w:t>
      </w:r>
      <w:r>
        <w:rPr/>
        <w:t>ⷂ</w:t>
      </w:r>
      <w:r>
        <w:rPr/>
        <w:t>㒻䥦䰥䑅䩙仍쉟㘥参⫂媬⍭摦䬭쉭</w:t>
      </w:r>
      <w:r>
        <w:rPr/>
        <w:t>ⱍ</w:t>
      </w:r>
      <w:r>
        <w:rPr/>
        <w:t>奟㚥숻꺡猯슬癍睤歴뽚</w:t>
      </w:r>
      <w:r>
        <w:rPr/>
        <w:t>⠶</w:t>
      </w:r>
      <w:r>
        <w:rPr/>
        <w:t>칲긣깂䅑쉹숬懍顺</w:t>
      </w:r>
      <w:r>
        <w:rPr/>
        <w:t>ⱱ</w:t>
      </w:r>
      <w:r>
        <w:rPr/>
        <w:t>깃┷敞녂떘싃⑅㩳뼸塮磂䥹䐭㕳獊䉮物뼨㍢⩺딻婞䍘㏂썳穥颡眵㨫⭆㘰</w:t>
      </w:r>
      <w:r>
        <w:rPr/>
        <w:t>ꤤ</w:t>
      </w:r>
      <w:r>
        <w:rPr/>
        <w:t>㜹㑣湟⩣⽁슘㖿㑪</w:t>
      </w:r>
      <w:r>
        <w:rPr/>
        <w:t>꧂</w:t>
      </w:r>
      <w:r>
        <w:rPr/>
        <w:t>䤮⥟煀浣妬漨⑸숴⍂䩆⬤坥桴湤⫂㡀쉕⽭넰湪㝐</w:t>
      </w:r>
      <w:r>
        <w:rPr/>
        <w:t>ⰴ</w:t>
      </w:r>
      <w:r>
        <w:rPr/>
        <w:t>甭乮痂㥣쉉⽞㚏癒슻䨪朷攵摕允摪氰겡畗㕢獭忂漯硒兯␤슘숣畏况幫佶㯂穃</w:t>
      </w:r>
      <w:r>
        <w:rPr/>
        <w:t>ꦣ</w:t>
      </w:r>
      <w:r>
        <w:rPr/>
        <w:t>㑕恇</w:t>
      </w:r>
      <w:r>
        <w:rPr/>
        <w:t>Ᵽ⹔⭪</w:t>
      </w:r>
      <w:r>
        <w:rPr/>
        <w:t>櫂쉶믂䳎発塘</w:t>
      </w:r>
      <w:r>
        <w:rPr/>
        <w:t>ꔸ</w:t>
      </w:r>
      <w:r>
        <w:rPr/>
        <w:t>⢱</w:t>
      </w:r>
      <w:r>
        <w:rPr/>
        <w:t>噙瑓㑳㙕ꄦ瀪湋瘦쉁쉋䝵歯瀽っ䡈犘䃍睏呙瑑瑄敒帯顰䉩㜻⩌ぇ〽嘴掣⩋⍊ㆮ癢溻걎⴩䍕枣㭇⮬啃㤸㥪㔷㥫쉚ꅸ⪱</w:t>
      </w:r>
      <w:r>
        <w:rPr/>
        <w:t>ⵊ</w:t>
      </w:r>
      <w:r>
        <w:rPr/>
        <w:t>캘䤪싂㉃</w:t>
      </w:r>
      <w:r>
        <w:rPr/>
        <w:t>ꕡ</w:t>
      </w:r>
      <w:r>
        <w:rPr/>
        <w:t>憮Ⓜ剴辿硈祷ꍎ奖爷姃繳</w:t>
      </w:r>
      <w:r>
        <w:rPr/>
        <w:t>ⱘ</w:t>
      </w:r>
      <w:r>
        <w:rPr/>
        <w:t>곂扅熘숨갦㵔</w:t>
      </w:r>
      <w:r>
        <w:rPr/>
        <w:t>ꖡ</w:t>
      </w:r>
      <w:r>
        <w:rPr/>
        <w:t>慫녭攽䅩帵썾ꥭ橂쉨㩈呥硣⥃婹䭗䃂⨶㘭쉘䀦效╔睘䱲칐쉪绂痂㪮倪摑쉙곂剒숬䍫槂땸</w:t>
      </w:r>
      <w:r>
        <w:rPr/>
        <w:t>ⵚ</w:t>
      </w:r>
      <w:r>
        <w:rPr/>
        <w:t>堽ㆩ䁮吥⦥㡒灃⽟⺏슱毂瘪總䁦橎⫍乪噳㷂䖡넰恗㕅䜵栵繐洣婾⫃凂泂⤫깔ꅪ䘬썸橆쉋념㙮슱䱤媩眻</w:t>
      </w:r>
      <w:r>
        <w:rPr/>
        <w:t>꧂</w:t>
      </w:r>
      <w:r>
        <w:rPr/>
        <w:t>䪿⩲勂䉁昴癤㔷祡㉗ヂ╓渪⩄⍄恑숫硋慯숴⼵䅅쉋其䑈兕㍕㶏⑐娵뗃晷녇쉩瀬縊┳꺣極瀵狂䌴恰걨䠻廂숥</w:t>
      </w:r>
      <w:r>
        <w:rPr/>
        <w:t>⠬♯</w:t>
      </w:r>
      <w:r>
        <w:rPr/>
        <w:t>쉗穋㥸⼫煑䭬洭㌭㝌嘳㡎숱刷熱㡑䀸뇂䕐䐪献䕬곂瀮䅓焪䩍勂祁呒㏂䑒佮呆꥾倦춱쉄쵷싂堸╫橬悵碏别딩䥬幌殬䁥浂瑍㥮칖椮쉑㖱竍슱☰䵙卮쉚녎彀딭䚻启</w:t>
      </w:r>
      <w:r>
        <w:rPr/>
        <w:t>ꦬ</w:t>
      </w:r>
      <w:r>
        <w:rPr/>
        <w:t>睫쉪⍨䰳ㄦ挮伲堷恲搫ず캱桊奭呙兙쉺</w:t>
      </w:r>
      <w:r>
        <w:rPr/>
        <w:t>ⵠ</w:t>
      </w:r>
      <w:r>
        <w:rPr/>
        <w:t>땗⍞䔨砶䥉搪猯晉겮쉃瀪捰</w:t>
      </w:r>
      <w:r>
        <w:rPr/>
        <w:t>⡊</w:t>
      </w:r>
      <w:r>
        <w:rPr/>
        <w:t>䱳瘽顪稶</w:t>
      </w:r>
      <w:r>
        <w:rPr/>
        <w:t>⡖</w:t>
      </w:r>
      <w:r>
        <w:rPr/>
        <w:t>氥ꅑ䟂ㅰ걖ꏂ⑳浰쉊穴뾣奖쉺䊏㓃㝊硚䏂⑖츶슩机</w:t>
      </w:r>
      <w:r>
        <w:rPr/>
        <w:t>⡳</w:t>
      </w:r>
      <w:r>
        <w:rPr/>
        <w:t>噠兵</w:t>
      </w:r>
      <w:r>
        <w:rPr/>
        <w:t>ⱘ</w:t>
      </w:r>
      <w:r>
        <w:rPr/>
        <w:t>㞣祭䈬怹䥋参䎵癅瑂숵噙杊泂㐶慱䯂㍌</w:t>
      </w:r>
      <w:r>
        <w:rPr/>
        <w:t>⣂</w:t>
      </w:r>
      <w:r>
        <w:rPr/>
        <w:t>ꔽ</w:t>
      </w:r>
      <w:r>
        <w:rPr/>
        <w:t>剮煪쉳㣂䔵睚뽷厬捄긯渥</w:t>
      </w:r>
      <w:r>
        <w:rPr/>
        <w:t>ꕠ</w:t>
      </w:r>
      <w:r>
        <w:rPr/>
        <w:t>쉣繍⨽幟輳䠥材긬숷瓂슏</w:t>
      </w:r>
      <w:r>
        <w:rPr/>
        <w:t>ꖻ</w:t>
      </w:r>
      <w:r>
        <w:rPr/>
        <w:t>橄Ⓝ晈㚵爲吺␥</w:t>
      </w:r>
      <w:r>
        <w:rPr/>
        <w:t>ꕥ</w:t>
      </w:r>
      <w:r>
        <w:rPr/>
        <w:t>呁⪡䜰瘲樴盂쉲塐啡묩牾ꌳ䠩깆げ⵾⎩佮ꍪ䡏숸氤頪쏂瞡橄ꆡ묦硒樫ꄮ쉙摞䟂㑯⦘췂剸娷숴夫⽍㦱䂬☺㤩</w:t>
      </w:r>
      <w:r>
        <w:rPr/>
        <w:t>ⱅ╧</w:t>
      </w:r>
      <w:r>
        <w:rPr/>
        <w:t>噌쉹轮쉠숹┴㤻琷㋂䉞绂櫎槂割⩮嘪䵍⼸浍琸浄浧츦潹⌤㊩䭺ㅒ䎏殡效砲噬쉾㨳䧂숫晠㤺猪勂呫畞浯昹晆</w:t>
      </w:r>
      <w:r>
        <w:rPr/>
        <w:t>Ⱳ</w:t>
      </w:r>
      <w:r>
        <w:rPr/>
        <w:t>夷溩䵰슘뽁绂㝒严␫碱♍㴨曂㥩纡䤥楂⭃</w:t>
      </w:r>
      <w:r>
        <w:rPr/>
        <w:t>ⴤ</w:t>
      </w:r>
      <w:r>
        <w:rPr/>
        <w:t>焩䟂佑怪䨽丵硓䱓쉑慗䉋晢</w:t>
      </w:r>
      <w:r>
        <w:rPr/>
        <w:t>ⵡ</w:t>
      </w:r>
      <w:r>
        <w:rPr/>
        <w:t>숣⹾㈳流칾⹘노쵎슻쉋⍰溩䑹캱뇂挩扔䈩亣쉲㐬橒唰悥䋍싂䙶彬⬺䝵쵦昶⭃彟쌪</w:t>
      </w:r>
      <w:r>
        <w:rPr/>
        <w:t>ꥀ</w:t>
      </w:r>
      <w:r>
        <w:rPr/>
        <w:t>딲帩䑭⹟庱⏂⵺</w:t>
      </w:r>
      <w:r>
        <w:rPr/>
        <w:t>⢿</w:t>
      </w:r>
      <w:r>
        <w:rPr/>
        <w:t>繉炮刺䌭剋壂轉</w:t>
      </w:r>
      <w:r>
        <w:rPr/>
        <w:t>ꤤ⸮</w:t>
      </w:r>
      <w:r>
        <w:rPr/>
        <w:t>吨弪梡晪眮楺쉭杗獠⭰䙈䤬睑㴥啤쉾扦䀲頱</w:t>
      </w:r>
      <w:r>
        <w:rPr/>
        <w:t>ꕎ</w:t>
      </w:r>
      <w:r>
        <w:rPr/>
        <w:t>ꄬ塒䜱恘䩊睖</w:t>
      </w:r>
      <w:r>
        <w:rPr/>
        <w:t>ⶻ</w:t>
      </w:r>
      <w:r>
        <w:rPr/>
        <w:t>愹毂堶斩╉⍚⛂숬⎮쉊楡捹䜭慺⬫슿쉅⭏剈ォ浭쌫儣へ⏍䆻싂稭悻╄䥘矂싂畉顮컂칖뭐ꌽ問畋妡╠㜱伹乕⤩碬刷冘睘╴㬬癗싂惎囂啟䠮顂㭰㗎⤭녀汘㐴氶搻潷墡쉁쉷塊</w:t>
      </w:r>
      <w:r>
        <w:rPr/>
        <w:t>Ⱔ</w:t>
      </w:r>
      <w:r>
        <w:rPr/>
        <w:t>淂䨺椻幩剅䒘ㄯ䥶䝲咻</w:t>
      </w:r>
      <w:r>
        <w:rPr/>
        <w:t>ⰵ</w:t>
      </w:r>
      <w:r>
        <w:rPr/>
        <w:t>恲䬥䥆䰭䁥殬畤䒱坵␵磂</w:t>
      </w:r>
      <w:r>
        <w:rPr/>
        <w:t>꤫⩵</w:t>
      </w:r>
      <w:r>
        <w:rPr/>
        <w:t>㩧権</w:t>
      </w:r>
      <w:r>
        <w:rPr/>
        <w:t>ꕍ</w:t>
      </w:r>
      <w:r>
        <w:rPr/>
        <w:t>摣⻂숵盂嘮</w:t>
      </w:r>
      <w:r>
        <w:rPr/>
        <w:t>ꗂ</w:t>
      </w:r>
      <w:r>
        <w:rPr/>
        <w:t>쉩⮻⌊碘暱啵恞敥李䍹⫂⭭摅䑦㯂⥾㝰匳</w:t>
      </w:r>
      <w:r>
        <w:rPr/>
        <w:t>ⶱ</w:t>
      </w:r>
      <w:r>
        <w:rPr/>
        <w:t>슻祇䌱测넪䕂</w:t>
      </w:r>
      <w:r>
        <w:rPr/>
        <w:t>꧂</w:t>
      </w:r>
      <w:r>
        <w:rPr/>
        <w:t>⿂棂쉧煖䙪兴沘瑔쉖氮⥌繧㴨숤䍈汑捯䱞㦥煭걡⽩刮飂頥쉘ꌮ婅⨪瑅㩭⩫䍟輫쉇컎⪏쉪搸祶䭵䈥欺ꥥꆩ쉂싍⩗숭摠䔣⩋䷂䈶轒㤯쉈⺡</w:t>
      </w:r>
      <w:r>
        <w:rPr/>
        <w:t>⡎</w:t>
      </w:r>
      <w:r>
        <w:rPr/>
        <w:t>갵䀲</w:t>
      </w:r>
      <w:r>
        <w:rPr/>
        <w:t>ꕅ</w:t>
      </w:r>
      <w:r>
        <w:rPr/>
        <w:t>싂圻睤㑊敊爨ㄤ爱䩄椹䌮填夳⨺뭘⵶싃纬䤨쵟䞘滂⭆⹶伪捧䪡숸㌩戯넦匯ど䙯㡅⑩爴摀䳂⥊幩桚숰と睩</w:t>
      </w:r>
      <w:r>
        <w:rPr/>
        <w:t>ꔰ</w:t>
      </w:r>
      <w:r>
        <w:rPr/>
        <w:t>㎩╥札即恔䭬㙵烂俎싂싎姂梡䘵⤯䰳䜽奁歪滎樸㓂䇂廂剠瑮䎬䔤乯䥎⥭䝶숶剀㑢轗硶䱙彵</w:t>
      </w:r>
      <w:r>
        <w:rPr/>
        <w:t>⠹</w:t>
      </w:r>
      <w:r>
        <w:rPr/>
        <w:t>䡬䌸숸㪱灘个係䝗칗墿㥙쵮㠸偖䞱쉤䥯⽸嫂⧂桳슩狂夵췂戭숳㧂夵뽕㓂景쉅猨磂⫂愰瞡佥㥑▥奟轎쉶䨤㡡睺穃</w:t>
      </w:r>
      <w:r>
        <w:rPr/>
        <w:t>ꤪ</w:t>
      </w:r>
      <w:r>
        <w:rPr/>
        <w:t>㉂䴫㘱♔칦䕆睚影憏⤯慶奩</w:t>
      </w:r>
      <w:r>
        <w:rPr/>
        <w:t>ⵘ</w:t>
      </w:r>
      <w:r>
        <w:rPr/>
        <w:t>쵥硭睩䅋⩠辻燂곂稬䉪㍨䑑⬳쉸眹촫牉焳캩捁㡹䴥츯䩮䙤唸㡒</w:t>
      </w:r>
      <w:r>
        <w:rPr/>
        <w:t>⢩</w:t>
      </w:r>
      <w:r>
        <w:rPr/>
        <w:t>恬㙴쉯⨳仂稥塵入</w:t>
      </w:r>
      <w:r>
        <w:rPr/>
        <w:t>ꤦ</w:t>
      </w:r>
      <w:r>
        <w:rPr/>
        <w:t>杸쉾勂杢숰䌶怱儫슻䙂숭땃㙋䕩懍䡠灢</w:t>
      </w:r>
      <w:r>
        <w:rPr/>
        <w:t>ꕤ</w:t>
      </w:r>
      <w:r>
        <w:rPr/>
        <w:t>㮏咥浴瓂㣂싃넭椬湈浴祒䕶싂参佯ꥫ奁</w:t>
      </w:r>
      <w:r>
        <w:rPr/>
        <w:t>⡌</w:t>
      </w:r>
      <w:r>
        <w:rPr/>
        <w:t>慈</w:t>
      </w:r>
      <w:r>
        <w:rPr/>
        <w:t>꤯</w:t>
      </w:r>
      <w:r>
        <w:rPr/>
        <w:t>婰⽢ꍄ漱쉁睧⩕䖡男ꅍ쉣畠㥄⥚㜸⽆㜷⬪㬥汐廂洶䞏쉩祥숰쵀牰㭣剃煨쉍㭑쉬╙쉷쉞䏂쉮쵓쌦䅁쵷</w:t>
      </w:r>
      <w:r>
        <w:rPr/>
        <w:t>ꥏ</w:t>
      </w:r>
      <w:r>
        <w:rPr/>
        <w:t>䭺㩐싃獲所折칶朲䀺㝂湎浺昺刪核壍䭳⼤</w:t>
      </w:r>
      <w:r>
        <w:rPr/>
        <w:t>ꖏ</w:t>
      </w:r>
      <w:r>
        <w:rPr/>
        <w:t>慙ひ⩶穣䯎偡ㅍ婤爬揍僃ꥨ橥䍙歞泂砹噷婚묦㉱숴严䕃竂깙</w:t>
      </w:r>
      <w:r>
        <w:rPr/>
        <w:t>ꥃ</w:t>
      </w:r>
      <w:r>
        <w:rPr/>
        <w:t>䞘┬</w:t>
      </w:r>
      <w:r>
        <w:rPr/>
        <w:t>ꗂ</w:t>
      </w:r>
      <w:r>
        <w:rPr/>
        <w:t>쉨숱⪮顸娤慮</w:t>
      </w:r>
      <w:r>
        <w:rPr/>
        <w:t>ⱬ⫍</w:t>
      </w:r>
      <w:r>
        <w:rPr/>
        <w:t>㡬浠恚繏㉖剦狂婞整녃抏쉺䶿侩毂</w:t>
      </w:r>
      <w:r>
        <w:rPr/>
        <w:t>ⱐ</w:t>
      </w:r>
      <w:r>
        <w:rPr/>
        <w:t>竂땋痃</w:t>
      </w:r>
      <w:r>
        <w:rPr/>
        <w:t>ꥂ</w:t>
      </w:r>
      <w:r>
        <w:rPr/>
        <w:t>夫뼤</w:t>
      </w:r>
      <w:r>
        <w:rPr/>
        <w:t>ꤥ</w:t>
      </w:r>
      <w:r>
        <w:rPr/>
        <w:t>䗂䕀싂平〮窿傩</w:t>
      </w:r>
      <w:r>
        <w:rPr/>
        <w:t>⡇</w:t>
      </w:r>
      <w:r>
        <w:rPr/>
        <w:t>湯毂㌲䰯㙥</w:t>
      </w:r>
      <w:r>
        <w:rPr/>
        <w:t>⡫⵪</w:t>
      </w:r>
      <w:r>
        <w:rPr/>
        <w:t>幣づ䱮慣꥘硄⼺⫍㮩</w:t>
      </w:r>
      <w:r>
        <w:rPr/>
        <w:t>ⰹ</w:t>
      </w:r>
      <w:r>
        <w:rPr/>
        <w:t>㘭ㅇ瑱䚱欽㍀䱕䅵玵땴輲㋃坘壎</w:t>
      </w:r>
      <w:r>
        <w:rPr/>
        <w:t>ꕎ</w:t>
      </w:r>
      <w:r>
        <w:rPr/>
        <w:t>슏싃쌲澩⨴슡卦堯兌⹾쵖⹢뭢㧂칹お⚬掿⫂盂挴ꅑ恫圪㵁⩞䂩䁔堮䊱凎㡮扐挣婋㒱ꅡ戶⥆漊䃃獾ㄬ녟ꥪ깅㖏摴♩㋍汔䨮吺枬繠伭⩅⩋쉕朩幍뗍㘥擂썚㵩犡䖻곂顫湡</w:t>
      </w:r>
      <w:r>
        <w:rPr/>
        <w:t>ꖿ</w:t>
      </w:r>
      <w:r>
        <w:rPr/>
        <w:t>㢻琽ꅠ繂牱繉㴮頳爤</w:t>
      </w:r>
      <w:r>
        <w:rPr/>
        <w:t>ꕬ</w:t>
      </w:r>
      <w:r>
        <w:rPr/>
        <w:t>쉸櫂</w:t>
      </w:r>
      <w:r>
        <w:rPr/>
        <w:t>Ⳃ</w:t>
      </w:r>
      <w:r>
        <w:rPr/>
        <w:t>䕲稪녙悩㩕뮩⵨녮䟂ꥱ⯂溩樵夬</w:t>
      </w:r>
      <w:r>
        <w:rPr/>
        <w:t>ꖬ</w:t>
      </w:r>
      <w:r>
        <w:rPr/>
        <w:t>婞䵦轇</w:t>
      </w:r>
      <w:r>
        <w:rPr/>
        <w:t>ꥌ┪</w:t>
      </w:r>
      <w:r>
        <w:rPr/>
        <w:t>橾奲㑄⌻朴묱䉉</w:t>
      </w:r>
      <w:r>
        <w:rPr/>
        <w:t>ⱗ</w:t>
      </w:r>
      <w:r>
        <w:rPr/>
        <w:t>嚣䴩焨䣂쉪䖻☸啧彫楗♪狂䁅㡸㶮兏潥⽴</w:t>
      </w:r>
      <w:r>
        <w:rPr/>
        <w:t>Ⳃ</w:t>
      </w:r>
      <w:r>
        <w:rPr/>
        <w:t>䊱匬婲㗂㙙灋滂橨穥ꅃ潫欹圵䱞썖爳䍡恢敎樤䅨湨坃牤䉧摦갩䭗묫긷頯싎⤬浸煆颣縥㡑嗂䭖牢䍐偊卺彞쉚쉈参懂啯晊뭟曂犬噐䙦囂〲倨ㄣ㤱ㅤ䡮彀傻⹑塇㍗捞惎欳㕨幰竂䢱㕂ꄽ츤㍸䠲澻칅⭢䈵獳滂⩸㑘潷쌣瓎疩灠⭵䅟槂婵䍧숦竂⥺뮿䥶쉭潰⍹쎮乂싂愺㍲⫂㝇䌶䴨塠⥄扭㤤㑫癟쉥䜬皣睏輺⩧䕐♯㡉싂쉂ㅃ</w:t>
      </w:r>
      <w:r>
        <w:rPr/>
        <w:t>ꗂ</w:t>
      </w:r>
      <w:r>
        <w:rPr/>
        <w:t>干쉘睳檘㉱炮䬩繉⩁吪쉃㨱슱擂揃刽㵳䶮㘪쉂捆쉌㕎㍀颩瀭╬堣뿂仍㨸䬶猫噢</w:t>
      </w:r>
      <w:r>
        <w:rPr/>
        <w:t>ⳃ</w:t>
      </w:r>
      <w:r>
        <w:rPr/>
        <w:t>当纩晞剀ꆥ顶嘬쉪䂡摩㡡䝷</w:t>
      </w:r>
      <w:r>
        <w:rPr/>
        <w:t>⡅</w:t>
      </w:r>
      <w:r>
        <w:rPr/>
        <w:t>憿拂䅥协뼪顊⥃쉕塇塥䌴칡쉾䱏䲬曂㭟祊</w:t>
      </w:r>
      <w:r>
        <w:rPr/>
        <w:t>ꤻ</w:t>
      </w:r>
      <w:r>
        <w:rPr/>
        <w:t>㨥㛂뽐禥慱㫂坂䝇䢮瑒숳䛃琲䴱⫂弪痂ꄤ汋根䤸呖稨</w:t>
      </w:r>
      <w:r>
        <w:rPr/>
        <w:t>ⷂ</w:t>
      </w:r>
      <w:r>
        <w:rPr/>
        <w:t>瘹ꌦ畤捐搹</w:t>
      </w:r>
      <w:r>
        <w:rPr/>
        <w:t>⡟</w:t>
      </w:r>
      <w:r>
        <w:rPr/>
        <w:t>橳献栮슣砳㍖⑊夬뭠⩪狂湘䴲唺⩘</w:t>
      </w:r>
      <w:r>
        <w:rPr/>
        <w:t>Ⱬ</w:t>
      </w:r>
      <w:r>
        <w:rPr/>
        <w:t>偨栯浅漫䤫曂匦㍶噋╬숨瀱穥⫂䱂歧楖ㄱ</w:t>
      </w:r>
      <w:r>
        <w:rPr/>
        <w:t>ⱱ◃</w:t>
      </w:r>
      <w:r>
        <w:rPr/>
        <w:t>쎡</w:t>
      </w:r>
      <w:r>
        <w:rPr/>
        <w:t>ꕉ</w:t>
      </w:r>
      <w:r>
        <w:rPr/>
        <w:t>挰䊡쉪㭶勂堪쉩毃</w:t>
      </w:r>
      <w:r>
        <w:rPr/>
        <w:t>ꦡ</w:t>
      </w:r>
      <w:r>
        <w:rPr/>
        <w:t>슩⴮繾㤯⍨稫繙⹥</w:t>
      </w:r>
      <w:r>
        <w:rPr/>
        <w:t>ꕲ┺</w:t>
      </w:r>
      <w:r>
        <w:rPr/>
        <w:t>剱꧎匦垱䐭渴唣礩憿썊䔰㑧煁未煇싂䀵䵖汄旂⩴㵪쵱辵⭓促呡㭰噎䱞숭样⵮矎睨숰</w:t>
      </w:r>
      <w:r>
        <w:rPr/>
        <w:t>꥓</w:t>
      </w:r>
      <w:r>
        <w:rPr/>
        <w:t>ꥥ쉒甥䉍硙昩⨴깧⸨㵳䏂䒱㉫恔洬縤微杬迂瘲獢牨䜳쉱礫畟쉊株⪱碏江⍦焫슡겮䵈쉶朶Ⓜ涮쉥</w:t>
      </w:r>
      <w:r>
        <w:rPr/>
        <w:t>ⶩ</w:t>
      </w:r>
      <w:r>
        <w:rPr/>
        <w:t>㩊攫䱒걳ꥩ⵸ꍤ㡫ぺ乒㙴晫㡄却쉷卢</w:t>
      </w:r>
      <w:r>
        <w:rPr/>
        <w:t>ꥄ</w:t>
      </w:r>
      <w:r>
        <w:rPr/>
        <w:t>刪㊏剶㙗湅呍瀹溩䭑玩쉉滂⹩</w:t>
      </w:r>
      <w:r>
        <w:rPr/>
        <w:t>ꤱ</w:t>
      </w:r>
      <w:r>
        <w:rPr/>
        <w:t>㕰ゥ䅭㵆쵳㪥㠨칚쵗獟愤䡈䶮棂</w:t>
      </w:r>
      <w:r>
        <w:rPr/>
        <w:t>Ⱞ</w:t>
      </w:r>
      <w:r>
        <w:rPr/>
        <w:t>ꍂ㖏礭䑦</w:t>
      </w:r>
      <w:r>
        <w:rPr/>
        <w:t>⡹⨸</w:t>
      </w:r>
      <w:r>
        <w:rPr/>
        <w:t>䨊䞡㍙奠</w:t>
      </w:r>
      <w:r>
        <w:rPr/>
        <w:t>ⶱ</w:t>
      </w:r>
      <w:r>
        <w:rPr/>
        <w:t>㣍곂㈰氱⽣兦慍犮녘嗂㠥⎣⎻갱뭁쉉欣䊥稽⩋嫃丹癮迂</w:t>
      </w:r>
      <w:r>
        <w:rPr/>
        <w:t>ꤩ</w:t>
      </w:r>
      <w:r>
        <w:rPr/>
        <w:t>⾘卯捏悿升㴺ꎩ㉫呞迃兇쉠䈫圫㧂㋂偎㕠俎眯䜽䡥䭏䍶噺</w:t>
      </w:r>
      <w:r>
        <w:rPr/>
        <w:t>ⷂ</w:t>
      </w:r>
      <w:r>
        <w:rPr/>
        <w:t>恖쉍䕅쉊堨㙗♪劘浏梥쉍⑎㔥祄徵伸穲⥈䩑䟂呀</w:t>
      </w:r>
      <w:r>
        <w:rPr/>
        <w:t>ꔸ</w:t>
      </w:r>
      <w:r>
        <w:rPr/>
        <w:t>敊⽤燃炱䦮兏牍䩫꺬摘碬⭦狂쉁硺伥䙅㓎䝙濂싂䳂䁇煴澻唤摥樲秂ꌰ쉞槂ꅐ㐴</w:t>
      </w:r>
      <w:r>
        <w:rPr/>
        <w:t>ꖣ⛍</w:t>
      </w:r>
      <w:r>
        <w:rPr/>
        <w:t>ꅦ燃偠㥱숫氵碩깠쉒▬儭医濃⩤乂恣坠䉀儥䕳颻䏂㬳쉷싍슣ꥳ㨯⭤ㆿ⵵쉥琱歒䐥쉒ꎡ啕橇</w:t>
      </w:r>
      <w:r>
        <w:rPr/>
        <w:t>ꦱ</w:t>
      </w:r>
      <w:r>
        <w:rPr/>
        <w:t>㐳묻</w:t>
      </w:r>
      <w:r>
        <w:rPr/>
        <w:t>⠽</w:t>
      </w:r>
      <w:r>
        <w:rPr/>
        <w:t>㌶樳</w:t>
      </w:r>
      <w:r>
        <w:rPr/>
        <w:t>ⵣ</w:t>
      </w:r>
      <w:r>
        <w:rPr/>
        <w:t>燃숺縺眬飂䋂숴⸵搲幰奺ꥩ前が⮩쉙䥌呙傿娱숹坯㭠儻奒頪䄥</w:t>
      </w:r>
      <w:r>
        <w:rPr/>
        <w:t>ꥇ</w:t>
      </w:r>
      <w:r>
        <w:rPr/>
        <w:t>䋃䒵彀ꍫ♬怫</w:t>
      </w:r>
      <w:r>
        <w:rPr/>
        <w:t>ꦏ</w:t>
      </w:r>
      <w:r>
        <w:rPr/>
        <w:t>吱唱垱懂礮嗂瑱田乸纩奫쉕繩䉟㡇䝸䐷䴹䀵ねꅹ숦⨵ꥨ竂䴱㵦썣捈顲ꆩ海䭯쉗⏎窮則뾬㔬</w:t>
      </w:r>
      <w:r>
        <w:rPr/>
        <w:t>ꥂ⫂</w:t>
      </w:r>
      <w:r>
        <w:rPr/>
        <w:t>刦桲磎两兾숵晚䡧ㅒꅳ捚污繢⽩噧숥㡘䁏倨扚싂煭砣ꅌ梮䅙祌ㅰ놣뽦넭光뭄偟⸤⦿⽈杓⩂①㤪☭쉗傻㍩䝘卉㝷䴪㫂势⺏</w:t>
      </w:r>
      <w:r>
        <w:rPr/>
        <w:t>⠳ⰴ</w:t>
      </w:r>
      <w:r>
        <w:rPr/>
        <w:t>卉ㆡサ뭏츬갥呸㴻칁ꌵ微䐱欱ꍅ㯂넥題癚掘䒿䕨个䎻ꆩ洳晧偢儥卆㕘䕔恢䁭噯溥넹</w:t>
      </w:r>
      <w:r>
        <w:rPr/>
        <w:t>ꦵ</w:t>
      </w:r>
      <w:r>
        <w:rPr/>
        <w:t>䥷潠繧</w:t>
      </w:r>
      <w:r>
        <w:rPr/>
        <w:t>ⴣ⹩</w:t>
      </w:r>
      <w:r>
        <w:rPr/>
        <w:t>摋楚䑵땺䩆ꅶ⪵株海쵷癷</w:t>
      </w:r>
      <w:r>
        <w:rPr/>
        <w:t>ⱟ</w:t>
      </w:r>
      <w:r>
        <w:rPr/>
        <w:t>䑅쉰뼶싂</w:t>
      </w:r>
      <w:r>
        <w:rPr/>
        <w:t>⢘▻</w:t>
      </w:r>
      <w:r>
        <w:rPr/>
        <w:t>촺慸劮⑴㬴슱땟䍧⽂彫㍯㑰긷睔浟슥긳뼵歄䵰捌</w:t>
      </w:r>
      <w:r>
        <w:rPr/>
        <w:t>ꤷ</w:t>
      </w:r>
      <w:r>
        <w:rPr/>
        <w:t>濃㦬睢潖抱㛂繋敗暮梘╞冏礨싂棂땵晠믂㇂䔸㋂慭쉭傥参用䡈╀晦믂㵒婗彀쉞匯뿍丵囂꺘쉤桠숫쉗⒩㑗堦懂塰⵨㩎沏堣桥츸묥爷歴㩉乲숽敮焬㙶쉁棂</w:t>
      </w:r>
      <w:r>
        <w:rPr/>
        <w:t>ⵥ</w:t>
      </w:r>
      <w:r>
        <w:rPr/>
        <w:t>恖숩瑰橸긯습쵦쉊⦩犩䦘⭓䠲싂序㦻㖡睒婭숪╴䑣쉄㦩㘣슬㌲</w:t>
      </w:r>
      <w:r>
        <w:rPr/>
        <w:t>ꔭ</w:t>
      </w:r>
      <w:r>
        <w:rPr/>
        <w:t>未䳂䅂쉤䜴敓䜪믍⌱琦ꅰ㩐</w:t>
      </w:r>
      <w:r>
        <w:rPr/>
        <w:t>ⳃ</w:t>
      </w:r>
      <w:r>
        <w:rPr/>
        <w:t>㛂旂䮵䔮쉺嫂栳⼷숪⨳偃⌤䯂긺⍌깥辥㶵▵䩡瀩䇂埂쉐灟숮㵥浑걒䍳슱燂</w:t>
      </w:r>
      <w:r>
        <w:rPr/>
        <w:t>ꤻ</w:t>
      </w:r>
      <w:r>
        <w:rPr/>
        <w:t>䘊긩㭚穎숴▮쌪䤪갱⹨ꍦ䟎뭮⩶㫂㞏歲歪⹶䯂쉩盍㩶敧⩅䘬丳㗃䃂听繸䐽㜰⽈噋䔯쉹쉡亣癦䰫暡条琳⚮㨮䰥䍾䈪槂娥栽ち漽汩庮</w:t>
      </w:r>
      <w:r>
        <w:rPr/>
        <w:t>ꤵ</w:t>
      </w:r>
      <w:r>
        <w:rPr/>
        <w:t>㝵䓂쉉떬愸帻堪䕸桨圮愱┬䖩槂㑔敩숳浵䘻噳⩌넨䙊睰癪⍊걢쉀竂싂癆䬪⨮灱ꌭ䓎塯抵⤸쉟⑰啠ꄺ顊䯂摸걱檿濃䥹⨫〣ꌸ甸塳漪牥쉧㡲넽兢垩㉫摙㜴숵搰䡸싃佃㌮䃂捓㡺걵䐺깳㬣扴湡뽴</w:t>
      </w:r>
      <w:r>
        <w:rPr/>
        <w:t>⡗</w:t>
      </w:r>
      <w:r>
        <w:rPr/>
        <w:t>穔䬴쉬䁩㴱䘷牉땗숭繧楄숬剟깇⭣扟ꅊ쉋⤦顤扩剷㝩㠳珂⑭쌬䱸殮쉗眴丶뽚갣ꥩ欤猪煕沩昬㎬栮参汭汮揂䌸㑦䷂别⒡㉟ㅎ畁嗂畧⭋儮㥶幭⨴칓숤㜦瓂嘵쉶畔㭗㵦戦䥶㮵灟犡숩䁠獚⬦싂䰻冻넩㝥䜯畄杠票⑔奞磂㕶つ⑵㙌䳂兖䣂䤺䜲ꌲ녧昺契㑓唴煖渲棂쉢쌥獡䈫汴䑬䠬呱牏慢쉟癉숺⽀䮏䕐껂ꎘꄲ</w:t>
      </w:r>
      <w:r>
        <w:rPr/>
        <w:t>ꦿ</w:t>
      </w:r>
      <w:r>
        <w:rPr/>
        <w:t>呒⏂⭶瘸䄣㩲쵁畭搫䪵噳佲卦⽲㞏䀹婀偸㝣㦥㮮䱫♠轅</w:t>
      </w:r>
      <w:r>
        <w:rPr/>
        <w:t>ꖻ</w:t>
      </w:r>
      <w:r>
        <w:rPr/>
        <w:t>䎩僂恔塖硓到彘쉧䍔⻎㐻ぇ敷攬뾿泍╬煬</w:t>
      </w:r>
      <w:r>
        <w:rPr/>
        <w:t>ꥅ</w:t>
      </w:r>
      <w:r>
        <w:rPr/>
        <w:t>呍㛂晤㕑㇂㵁싍</w:t>
      </w:r>
      <w:r>
        <w:rPr/>
        <w:t>ꤦ</w:t>
      </w:r>
      <w:r>
        <w:rPr/>
        <w:t>㏂칾묪</w:t>
      </w:r>
      <w:r>
        <w:rPr/>
        <w:t>ꔺ</w:t>
      </w:r>
      <w:r>
        <w:rPr/>
        <w:t>껃㑓깅䛂싂湬渹♁兊쉒슱⦱⽔歰㴯猸瑭ㅦ</w:t>
      </w:r>
      <w:r>
        <w:rPr/>
        <w:t>ⴣ</w:t>
      </w:r>
      <w:r>
        <w:rPr/>
        <w:t>㑳椫飂慁숴㭁⥚⩪顶灖갵숸㕈숳슩嚵奌䯂긦㵸畟䢱긵썇⩥㥀㄰㢏⪡</w:t>
      </w:r>
      <w:r>
        <w:rPr/>
        <w:t>⡋</w:t>
      </w:r>
      <w:r>
        <w:rPr/>
        <w:t>⻂ꥯ剗㏂쉵硓쉣</w:t>
      </w:r>
      <w:r>
        <w:rPr/>
        <w:t>ⱀ</w:t>
      </w:r>
      <w:r>
        <w:rPr/>
        <w:t>唨䥅楤タ숴悵䩑噦습卨㧂</w:t>
      </w:r>
      <w:r>
        <w:rPr/>
        <w:t>ꤱ</w:t>
      </w:r>
      <w:r>
        <w:rPr/>
        <w:t>㍊睹䋍㪮뼲</w:t>
      </w:r>
      <w:r>
        <w:rPr/>
        <w:t>ⴴ⩁</w:t>
      </w:r>
      <w:r>
        <w:rPr/>
        <w:t>侻</w:t>
      </w:r>
      <w:r>
        <w:rPr/>
        <w:t>ꕸ</w:t>
      </w:r>
      <w:r>
        <w:rPr/>
        <w:t>䯎숤煗ㅈ喬浔な抻剷쉙椫쉴䬱⩔圫뭄晐失湴瞥숪㥺쉴壂</w:t>
      </w:r>
      <w:r>
        <w:rPr/>
        <w:t>ⷂ</w:t>
      </w:r>
      <w:r>
        <w:rPr/>
        <w:t>は暻䜹此䲮쉅⹲䳂䥱〲測啰䅥</w:t>
      </w:r>
      <w:r>
        <w:rPr/>
        <w:t>ꕅ</w:t>
      </w:r>
      <w:r>
        <w:rPr/>
        <w:t>䄹⪡䍯顈썭灰煃</w:t>
      </w:r>
      <w:r>
        <w:rPr/>
        <w:t>ꕁ</w:t>
      </w:r>
      <w:r>
        <w:rPr/>
        <w:t>奡㨻栽㙇帴徿䭚〬뭺䟍뗃濂䱈㍺㣍獊㢱䍚刲䜺獧匳䉥㩕廃㡁杪煑扎㠻䑷䢵♮滎䵋牴炬</w:t>
      </w:r>
      <w:r>
        <w:rPr/>
        <w:t>⡞</w:t>
      </w:r>
      <w:r>
        <w:rPr/>
        <w:t>煨칕収丬晒楣杦䙄樯</w:t>
      </w:r>
      <w:r>
        <w:rPr/>
        <w:t>ⱑ</w:t>
      </w:r>
      <w:r>
        <w:rPr/>
        <w:t>쌪杒梬ꎥ坰偲畯晣疏咬偂</w:t>
      </w:r>
      <w:r>
        <w:rPr/>
        <w:t>꧂</w:t>
      </w:r>
      <w:r>
        <w:rPr/>
        <w:t>杋</w:t>
      </w:r>
      <w:r>
        <w:rPr/>
        <w:t>ꥇ</w:t>
      </w:r>
      <w:r>
        <w:rPr/>
        <w:t>䉨⨊晵䜬</w:t>
      </w:r>
      <w:r>
        <w:rPr/>
        <w:t>⡦</w:t>
      </w:r>
      <w:r>
        <w:rPr/>
        <w:t>䞿╎䭰㬱쵟橪⧂▿䴨㖻싂⩙琤쉊婐䉠橅㘲㭵䄮枻䉅㌯睩癃奺辿乡慲娭歘숸䔰歕活⦣䇂慕奕㠴ㅇ㡬㇂爭⿍棂収⥥⬱ꍬ眦</w:t>
      </w:r>
      <w:r>
        <w:rPr/>
        <w:t>⵰</w:t>
      </w:r>
      <w:r>
        <w:rPr/>
        <w:t>䑥扏뿂䒻幭氱ꌴ䴪㌭쉰暩䙰쉧焦砲ぱ㙦圶䴮ㅏ䁭썗坆㌯䡗扑䠣䵰奅晃쉠⹢쉃稦▩慧轂縴</w:t>
      </w:r>
      <w:r>
        <w:rPr/>
        <w:t>ⵧꕖ</w:t>
      </w:r>
      <w:r>
        <w:rPr/>
        <w:t>⡍</w:t>
      </w:r>
      <w:r>
        <w:rPr/>
        <w:t>昮㕋熥ぴ녪燂㵀㈱矂姂</w:t>
      </w:r>
      <w:r>
        <w:rPr/>
        <w:t>ⱴ</w:t>
      </w:r>
      <w:r>
        <w:rPr/>
        <w:t>㬶</w:t>
      </w:r>
      <w:r>
        <w:rPr/>
        <w:t>ⱊ</w:t>
      </w:r>
      <w:r>
        <w:rPr/>
        <w:t>䕳灋侮녀滂⪱娵唱</w:t>
      </w:r>
      <w:r>
        <w:rPr/>
        <w:t>ꥅ</w:t>
      </w:r>
      <w:r>
        <w:rPr/>
        <w:t>ⴣ</w:t>
      </w:r>
      <w:r>
        <w:rPr/>
        <w:t>璩쵇発碏硠颥杰㉫껃슿㝫曎</w:t>
      </w:r>
      <w:r>
        <w:rPr/>
        <w:t>ꖥ⭏</w:t>
      </w:r>
      <w:r>
        <w:rPr/>
        <w:t>깖湷㥩煊偬ꏂ䫂⍏挹쉢娳慁檏거䍮晢攱뗍㉷矂摎煾</w:t>
      </w:r>
      <w:r>
        <w:rPr/>
        <w:t>ⶏ</w:t>
      </w:r>
      <w:r>
        <w:rPr/>
        <w:t>漲뽖犻⿃漰獂쉠쉟␯㵥扈㵕剓儬䥠㞏灁문杮⫂瑔乫䩍묷獱숭</w:t>
      </w:r>
      <w:r>
        <w:rPr/>
        <w:t>ꤶ</w:t>
      </w:r>
      <w:r>
        <w:rPr/>
        <w:t>긦♪迂뮥쉧⿂兢灔櫂恸夹묭㩏卋汞㵩捊긴⩈쉚숳쉺佥슣娩쉲쉴䬤쉍┳坎呣䩃㘴睱슬垿쉬滍憏믂╢區秂쉉歵ꥩ</w:t>
      </w:r>
      <w:r>
        <w:rPr/>
        <w:t>ꕓ</w:t>
      </w:r>
      <w:r>
        <w:rPr/>
        <w:t>숭䌴숩瓂⌬摋</w:t>
      </w:r>
      <w:r>
        <w:rPr/>
        <w:t>ꖮ⯍⩙</w:t>
      </w:r>
      <w:r>
        <w:rPr/>
        <w:t>歟浐ꍢ䢮⫂┺쉒妩카슬㡟䭂㕾偵噫昺⭉쵍칶䣂⪩⹁땄䣂瘺倥帨⽡걡乤穳䭹</w:t>
      </w:r>
      <w:r>
        <w:rPr/>
        <w:t>ⵢ</w:t>
      </w:r>
      <w:r>
        <w:rPr/>
        <w:t>⺩坄⍀뭎㙢婒䅏呥侩偐⥡獪걬⏂㝐㘱㊥癍깱䯂㬵쉓⑳䲏杧㭶㭩䁣眩桫</w:t>
      </w:r>
      <w:r>
        <w:rPr/>
        <w:t>ꥄ</w:t>
      </w:r>
      <w:r>
        <w:rPr/>
        <w:t>㑱瀪숤敵本頶⸦瀬倫숭껂顮㖘晔嗂걸係숳</w:t>
      </w:r>
      <w:r>
        <w:rPr/>
        <w:t>ꗍ⍊</w:t>
      </w:r>
      <w:r>
        <w:rPr/>
        <w:t>湔照쉨牵䞬佹䮱炩갺땧猴潫楗佲儶曂䩅쉯</w:t>
      </w:r>
      <w:r>
        <w:rPr/>
        <w:t>ⱀ</w:t>
      </w:r>
      <w:r>
        <w:rPr/>
        <w:t>㍲</w:t>
      </w:r>
      <w:r>
        <w:rPr/>
        <w:t>ⵏ♢♓</w:t>
      </w:r>
      <w:r>
        <w:rPr/>
        <w:t>澵啌㠨㬲</w:t>
      </w:r>
      <w:r>
        <w:rPr/>
        <w:t>⣂</w:t>
      </w:r>
      <w:r>
        <w:rPr/>
        <w:t>䘪딬毂䴷佾㙅刻楒凂䵙捎ヂ㘰⩒㧂썸뮱捹㩦</w:t>
      </w:r>
      <w:r>
        <w:rPr/>
        <w:t>ⰺ</w:t>
      </w:r>
      <w:r>
        <w:rPr/>
        <w:t>쉇쉯㓃㡒칺畀숥䶿祩넰숳味硇辻䓂祡쉶䵤䑺倯걨支琮♩쵦㑋单〉</w:t>
      </w:r>
      <w:r>
        <w:rPr/>
        <w:t>⡵</w:t>
      </w:r>
      <w:r>
        <w:rPr/>
        <w:t>剸呞䙏杘숭숻╊䆣䄨</w:t>
      </w:r>
      <w:r>
        <w:rPr/>
        <w:t>꧂ꤲ</w:t>
      </w:r>
      <w:r>
        <w:rPr/>
        <w:t>ヂ姂乗顷做敞㦩戹晐䅧婫穮硅浳䌷⹇眥묪䍏㬻䠶児䘩쵏숱繞楦案놩礪㑨眰媩掻⥔썗で仂牣ㅬ擂忂噌區숩쉬䕁㍣㑙㭐卤䭊䴪㯂䔽䩢㥌</w:t>
      </w:r>
      <w:r>
        <w:rPr/>
        <w:t>ꖮ</w:t>
      </w:r>
      <w:r>
        <w:rPr/>
        <w:t>晣쉺♳䬪㭠䠰䰨깓堤伹恵椷䰴轔䇂圷ꎱ칉怰桫⴪⒮礶瑥傩쉯刴顃㌷横穏媿걥煟ꍁ㶥</w:t>
      </w:r>
      <w:r>
        <w:rPr/>
        <w:t>⡒</w:t>
      </w:r>
      <w:r>
        <w:rPr/>
        <w:t>쵣㡔㵙禡뼊묫㨦献䑠䘭㡙匭녒乨㥃〵걊渷唵</w:t>
      </w:r>
      <w:r>
        <w:rPr/>
        <w:t>ꗃ</w:t>
      </w:r>
      <w:r>
        <w:rPr/>
        <w:t>敞橾숦갭婗뼪Ⓜ䡮쉟⩔業䙕戥〻扑䃂⩂䭶㥟⤵湒⑚ㅪ呠㥶熩㝋⹋싂瀻噮䗂⑾䭺꺩剈乴剖扡磂⿂泂</w:t>
      </w:r>
      <w:r>
        <w:rPr/>
        <w:t>Ⲭ</w:t>
      </w:r>
      <w:r>
        <w:rPr/>
        <w:t>쉚ꥵ禥⽷彞朣十㛂쵂⹞⑖頮勂㛂</w:t>
      </w:r>
      <w:r>
        <w:rPr/>
        <w:t>ꤩ⬱</w:t>
      </w:r>
      <w:r>
        <w:rPr/>
        <w:t>燂嘵䊘뽵䝉䌵⨪䫂眣</w:t>
      </w:r>
      <w:r>
        <w:rPr/>
        <w:t>ꤹ</w:t>
      </w:r>
      <w:r>
        <w:rPr/>
        <w:t>伬䛂界싃捗䝁컃◂䀪剢껂숪㑕顫ꅧ⽬넺奁汋䐶拂걶⥢싂ꄸꎩ㝞䐬㩕䡎柂뾣眹究</w:t>
      </w:r>
      <w:r>
        <w:rPr/>
        <w:t>ꕅ</w:t>
      </w:r>
      <w:r>
        <w:rPr/>
        <w:t>噑碵獯쉞帪摨溱⨮쉂㑉䕊䵨傣쉤쉯ꏂ</w:t>
      </w:r>
      <w:r>
        <w:rPr/>
        <w:t>ꥁ</w:t>
      </w:r>
      <w:r>
        <w:rPr/>
        <w:t>㣂뽩畕</w:t>
      </w:r>
      <w:r>
        <w:rPr/>
        <w:t>ⱥ</w:t>
      </w:r>
      <w:r>
        <w:rPr/>
        <w:t>塄祮䁨㝑偤澿溻䄱싂琭쉐顧秂④╧⪮便琮쵫匰쉷弸慖㉨슏싍匣偞쉷숤砮칐칭◂⽥埂놘쉀䬱쉙⤬⿂⽆㍎偨縵祘壍恖쉪硗扲砻搴숯⒩쉑䷂捉쉈楂倨⹕券咡䕯⭞係䤬</w:t>
      </w:r>
      <w:r>
        <w:rPr/>
        <w:t>ⰶ</w:t>
      </w:r>
      <w:r>
        <w:rPr/>
        <w:t>쉦轞쉀⸪♄㢻䉈</w:t>
      </w:r>
      <w:r>
        <w:rPr/>
        <w:t>ⵏ</w:t>
      </w:r>
      <w:r>
        <w:rPr/>
        <w:t>⼩⩱䝘慀뽨㕌⹘啫癶㫂䏂洷䲥숽㍲┮桍⛂流┴쉘榡</w:t>
      </w:r>
      <w:r>
        <w:rPr/>
        <w:t>ꕭ</w:t>
      </w:r>
      <w:r>
        <w:rPr/>
        <w:t>砲晁䋂숫걦辮掮湷劮坏姂牰唬痂猪㧂㙥彄主瓂⍶垘沥㙐</w:t>
      </w:r>
      <w:r>
        <w:rPr/>
        <w:t>꥟</w:t>
      </w:r>
      <w:r>
        <w:rPr/>
        <w:t>㵣繥用⨲⍺㙚桍</w:t>
      </w:r>
      <w:r>
        <w:rPr/>
        <w:t>꤭</w:t>
      </w:r>
      <w:r>
        <w:rPr/>
        <w:t>Ⲭ</w:t>
      </w:r>
      <w:r>
        <w:rPr/>
        <w:t>壂㩙㉮悮ꅴ䅃渹總㤨佭濂쉒夻䝟济</w:t>
      </w:r>
      <w:r>
        <w:rPr/>
        <w:t>ꤹ</w:t>
      </w:r>
      <w:r>
        <w:rPr/>
        <w:t>奣</w:t>
      </w:r>
      <w:r>
        <w:rPr/>
        <w:t>⡪</w:t>
      </w:r>
      <w:r>
        <w:rPr/>
        <w:t>䱎쉌䔪䑑梻轧뮡乀녞뮱娱╂睫奁⽔頪瘪渥噡촹⭨묱啉卵숨뽩䄵慣</w:t>
      </w:r>
      <w:r>
        <w:rPr/>
        <w:t>ⱋ</w:t>
      </w:r>
      <w:r>
        <w:rPr/>
        <w:t>㤪樯潖器礸桠怮㍈䄪뭌桭楤灄</w:t>
      </w:r>
      <w:r>
        <w:rPr/>
        <w:t>ꕾ</w:t>
      </w:r>
      <w:r>
        <w:rPr/>
        <w:t>뾩쏂伫帴슮玥썀⬱ꅔ繶楩촭㤹깚杰䌸⭋昷礥⭍瑗樥뭾⍩弬娽瑙䝤商㕡걁䂘㣂啃촰쉙煌쉾ㄷ캏숭슏瘻䍗䘭</w:t>
      </w:r>
      <w:r>
        <w:rPr/>
        <w:t>ꕩ</w:t>
      </w:r>
      <w:r>
        <w:rPr/>
        <w:t>ꅗ㮘楒쉅</w:t>
      </w:r>
      <w:r>
        <w:rPr/>
        <w:t>ꕺ</w:t>
      </w:r>
      <w:r>
        <w:rPr/>
        <w:t>㕹瘸湏䉅狂匸䉨椭묨坬獎䍺⥐㜪㍄睸╘</w:t>
      </w:r>
      <w:r>
        <w:rPr/>
        <w:t>ⰶ</w:t>
      </w:r>
      <w:r>
        <w:rPr/>
        <w:t>꺏此圬稴</w:t>
      </w:r>
      <w:r>
        <w:rPr/>
        <w:t>ⶏ</w:t>
      </w:r>
      <w:r>
        <w:rPr/>
        <w:t>塓猦쉥쉓㵚䜹칉㥆</w:t>
      </w:r>
      <w:r>
        <w:rPr/>
        <w:t>ⵇ</w:t>
      </w:r>
      <w:r>
        <w:rPr/>
        <w:t>姂搻숺癆顀洲걪㠫䴫</w:t>
      </w:r>
      <w:r>
        <w:rPr/>
        <w:t>ⵯ</w:t>
      </w:r>
      <w:r>
        <w:rPr/>
        <w:t>梏⹄ꄥ䑎숲䏂敷뗂瘶Ⓕ埂⵱眬뗂䙸搵㆘䷂쉅쉧穘䉫숨⸤䘫砨塪</w:t>
      </w:r>
      <w:r>
        <w:rPr/>
        <w:t>⡰</w:t>
      </w:r>
      <w:r>
        <w:rPr/>
        <w:t>넵呀습啗䰱䯃㑙穅恏楠걦塅拂䪵晥暘⤳啕싂盂煳⼻╨恟⩹噤䙗恏灺䩑⾻ぐ睓株㡷熏뗂⨷뭁啖㡟䊡幰歺剖㷂㝇녂䡠槂⪘て䃂㡁伊㚻⩴〰⍸塋輤佂슩쉸䲩䫂㥸㧂珍娩夭⫃敀숷㙮⽑⼰曂劻㝶硆ꌽ썊䱚㵡轕겮桭녰兎땢涡䆥顦뭷癯檩쏂㭐㕢㍑깏쉘牏䥕㩒牣㙠╏䚿⩀</w:t>
      </w:r>
      <w:r>
        <w:rPr/>
        <w:t>ⱹ</w:t>
      </w:r>
      <w:r>
        <w:rPr/>
        <w:t>殡栨櫍쉣넷㩘䚏临⵩祀㉊㝵뼻噢癌漯轰쉤걢䕚矂ꥶ䈯噏瘰疩㥾쉍ㄲ痂</w:t>
      </w:r>
      <w:r>
        <w:rPr/>
        <w:t>ꕺ</w:t>
      </w:r>
      <w:r>
        <w:rPr/>
        <w:t>迂䣂뼲뮥囎딩⩞儮뼴⑘睵㘦떬恪低䁖凂滂넷留禡灯㟂磂堻故眬縰</w:t>
      </w:r>
      <w:r>
        <w:rPr/>
        <w:t>ꦩ</w:t>
      </w:r>
      <w:r>
        <w:rPr/>
        <w:t>忂쉴㵔㷂坔䉀㥂썺ㅓ繪䱘㭋䋍栻爷礥敍㈰㥺㍬轍䥫歁쉕숵⎡滂⽂呍副䌸獟숳☶濂㵕쉦ꏂ杩晦癀槍璱㈦걩⫂䡨쏂䟍넱参獵潦싂ㅍ幃廂忂顗ꌽ㉞吻⽑软슩딳唤琷䤥䜺畄거湡</w:t>
      </w:r>
      <w:r>
        <w:rPr/>
        <w:t>꤭</w:t>
      </w:r>
      <w:r>
        <w:rPr/>
        <w:t>䮘畱輵㓂乃伦沩硖喏涿싂ꥹ</w:t>
      </w:r>
      <w:r>
        <w:rPr/>
        <w:t>꤫</w:t>
      </w:r>
      <w:r>
        <w:rPr/>
        <w:t>㨪㏃뗂䍘倩㨪敶噠䨰╉海㐺썣穇癌〺柂夰䑓獘圹</w:t>
      </w:r>
      <w:r>
        <w:rPr/>
        <w:t>⡴</w:t>
      </w:r>
      <w:r>
        <w:rPr/>
        <w:t>쉨牄</w:t>
      </w:r>
      <w:r>
        <w:rPr/>
        <w:t>ꥃ</w:t>
      </w:r>
      <w:r>
        <w:rPr/>
        <w:t>杪噣倨党⑩쉨뼪椰牦</w:t>
      </w:r>
      <w:r>
        <w:rPr/>
        <w:t>Ⱓ</w:t>
      </w:r>
      <w:r>
        <w:rPr/>
        <w:t>䙢伽䈪㘬ꆩ슱柂쉒</w:t>
      </w:r>
      <w:r>
        <w:rPr/>
        <w:t>ⱓ</w:t>
      </w:r>
      <w:r>
        <w:rPr/>
        <w:t>洬沱梮㝲䔺쉚䒡⽍繓潇㉭剘栤橊䃂塇俎扴</w:t>
      </w:r>
      <w:r>
        <w:rPr/>
        <w:t>⢏⩀</w:t>
      </w:r>
      <w:r>
        <w:rPr/>
        <w:t>燂婩兘汏䈰瑪攴绂껂</w:t>
      </w:r>
      <w:r>
        <w:rPr/>
        <w:t>ꕟ</w:t>
      </w:r>
      <w:r>
        <w:rPr/>
        <w:t>싍걇慁♋瞡믂쉁ㄫ伦晏갫冣婌걆䐯捂剦䒡⼪䮡圭来佖彙㤯쎩捬圩硗幠畉縯딮噑凃ꌵ偾啥呔쉈涬䅫䳎䰻浇桊싂珂갸䂩捾뾱䮥䑭ꅩ숸歍䭓捫旂╓㴽</w:t>
      </w:r>
      <w:r>
        <w:rPr/>
        <w:t>ꤣ</w:t>
      </w:r>
      <w:r>
        <w:rPr/>
        <w:t>獩䧂썌数廂</w:t>
      </w:r>
      <w:r>
        <w:rPr/>
        <w:t>ⶩ</w:t>
      </w:r>
      <w:r>
        <w:rPr/>
        <w:t>㑔걅䍃⨺瀪</w:t>
      </w:r>
      <w:r>
        <w:rPr/>
        <w:t>ⰷ</w:t>
      </w:r>
      <w:r>
        <w:rPr/>
        <w:t>䕪椭噷깖稩晐걏䷂걅䩒쉴␪轨</w:t>
      </w:r>
      <w:r>
        <w:rPr/>
        <w:t>⣂</w:t>
      </w:r>
      <w:r>
        <w:rPr/>
        <w:t>ꥨ焵慈氳牧勂뮥汦燎㴲䍧㩈严幃쉉쉑慓橆婺浕搶乆癒Ⓜ彂䫂쉁䥹슱䘪䱰⑆瀣ㄤ㪏摤䢬佚䘹쉪뼵頦㶻䨣祡쉶묭䱭츲睧迂쉡ッ㈶㞱摸嫂恀숬潨</w:t>
      </w:r>
      <w:r>
        <w:rPr/>
        <w:t>Ⳃ</w:t>
      </w:r>
      <w:r>
        <w:rPr/>
        <w:t>䵪璿晰㤲</w:t>
      </w:r>
      <w:r>
        <w:rPr/>
        <w:t>ꗂ</w:t>
      </w:r>
      <w:r>
        <w:rPr/>
        <w:t>憬⬩ㄦ㑖䑄녀뮩焸㩣㤬儦匮䗂瑓㴶㏂匥挪睇겏塹㟂쉏桱</w:t>
      </w:r>
      <w:r>
        <w:rPr/>
        <w:t>Ⱟ</w:t>
      </w:r>
      <w:r>
        <w:rPr/>
        <w:t>쉮䍾兹걐塥ㅎ䭁뼫儳깱칺컂ꌫ녲喣</w:t>
      </w:r>
      <w:r>
        <w:rPr/>
        <w:t>ꤤ⍘</w:t>
      </w:r>
      <w:r>
        <w:rPr/>
        <w:t>㬮⥺捳穒㍵昷暵彧녈㜨乥</w:t>
      </w:r>
      <w:r>
        <w:rPr/>
        <w:t>ⱀ</w:t>
      </w:r>
      <w:r>
        <w:rPr/>
        <w:t>䊵쵶</w:t>
      </w:r>
      <w:r>
        <w:rPr/>
        <w:t>ⰹ</w:t>
      </w:r>
      <w:r>
        <w:rPr/>
        <w:t>嘰</w:t>
      </w:r>
      <w:r>
        <w:rPr/>
        <w:t>ꤥ</w:t>
      </w:r>
      <w:r>
        <w:rPr/>
        <w:t>偑津偢洦唪⿂썉䴭櫂⭀䤮碥⫂哂䠣슩摙쉉숪搊꺬䶿䷃</w:t>
      </w:r>
      <w:r>
        <w:rPr/>
        <w:t>ⰳ</w:t>
      </w:r>
      <w:r>
        <w:rPr/>
        <w:t>楕♙</w:t>
      </w:r>
      <w:r>
        <w:rPr/>
        <w:t>ꤻ</w:t>
      </w:r>
      <w:r>
        <w:rPr/>
        <w:t>噶璿뗂㍠側幒쉶傩䞩㧍⪱婅掱숲</w:t>
      </w:r>
      <w:r>
        <w:rPr/>
        <w:t>ꕯ</w:t>
      </w:r>
      <w:r>
        <w:rPr/>
        <w:t>前横㨫땬婧⯂扆栯柂䨰㮿䰯䪏欥⍀</w:t>
      </w:r>
      <w:r>
        <w:rPr/>
        <w:t>꧂</w:t>
      </w:r>
      <w:r>
        <w:rPr/>
        <w:t>䲮獐廂㥯汁♔弴卑䝌슘摴畤숩㝗㭕곂偌㈤慶哂쵧䎩땰┻㭹싍䵉瓂偢浰轎縩慷깳汊幯뽂칄㔺㍕䁣䇂器⽄⹩</w:t>
      </w:r>
      <w:r>
        <w:rPr/>
        <w:t>ꤹ</w:t>
      </w:r>
      <w:r>
        <w:rPr/>
        <w:t>樨顂煕曂⫂っ揍</w:t>
      </w:r>
      <w:r>
        <w:rPr/>
        <w:t>ꥄ</w:t>
      </w:r>
      <w:r>
        <w:rPr/>
        <w:t>ⱷ</w:t>
      </w:r>
      <w:r>
        <w:rPr/>
        <w:t>㒩⨳丬슘</w:t>
      </w:r>
      <w:r>
        <w:rPr/>
        <w:t>ⵢ</w:t>
      </w:r>
      <w:r>
        <w:rPr/>
        <w:t>문묲奧彲꥗┴顐◂뼩㚱啯档䴦洵ꅅ廂䫂窵䁶摾迂䑑㇂㍠汰⭪䫂쵷嚮겥捦嘪</w:t>
      </w:r>
      <w:r>
        <w:rPr/>
        <w:t>⡮</w:t>
      </w:r>
      <w:r>
        <w:rPr/>
        <w:t>汉潮佄䱰䝦坏䦡纬⽨佷䲥剙頶搴싎夬뭦婁䝾曂嘫匪塸쉈䱋囂洪䱏摄쉏뽞㥩</w:t>
      </w:r>
      <w:r>
        <w:rPr/>
        <w:t>ⰳ</w:t>
      </w:r>
      <w:r>
        <w:rPr/>
        <w:t>숫</w:t>
      </w:r>
      <w:r>
        <w:rPr/>
        <w:t>ꔹ</w:t>
      </w:r>
      <w:r>
        <w:rPr/>
        <w:t>㍩䴯㭃颣献恑硒䅄楏狂偰灾</w:t>
      </w:r>
      <w:r>
        <w:rPr/>
        <w:t>ⲩ</w:t>
      </w:r>
      <w:r>
        <w:rPr/>
        <w:t>塋슡뽲纘놘겏☺懂뭥⴪췂</w:t>
      </w:r>
      <w:r>
        <w:rPr/>
        <w:t>⡩</w:t>
      </w:r>
      <w:r>
        <w:rPr/>
        <w:t>昬睱㌻啱婪离愲겘㩯呫숯싂숯光</w:t>
      </w:r>
      <w:r>
        <w:rPr/>
        <w:t>ⱟ</w:t>
      </w:r>
      <w:r>
        <w:rPr/>
        <w:t>깯硲⩉㝣头轑昺䨵䭃쉏㮥䥇㑓䉏숻盂輴⤯꺩檮⪩䚩敾뭫싍啄版ꍖ䮱뽂噒䗂猸쉒楦䰱╰뽤獖⍅ꄴ쉯硘扏湶愸쉬癦睁倴㡺䅤瓂ㅶ迂伪歹</w:t>
      </w:r>
      <w:r>
        <w:rPr/>
        <w:t>⡈</w:t>
      </w:r>
      <w:r>
        <w:rPr/>
        <w:t>拂⭞侩婕煩⹑㖩幯旂迃⌸佶橰挨橎䘻⥄숸䜵副ꆏ㯂偗⑷쉇䓃僂쉪繶敹䋂⭒皥㕂</w:t>
      </w:r>
      <w:r>
        <w:rPr/>
        <w:t>⡲</w:t>
      </w:r>
      <w:r>
        <w:rPr/>
        <w:t>䶿䒥</w:t>
      </w:r>
      <w:r>
        <w:rPr/>
        <w:t>ꖏ꧃⵴</w:t>
      </w:r>
      <w:r>
        <w:rPr/>
        <w:t>깡쉑꺘녟歰浅桲烂숩嘳ꍣ坣总桄㙈〣䢥埂神灴ꍆ녯漫沮</w:t>
      </w:r>
      <w:r>
        <w:rPr/>
        <w:t>꧂</w:t>
      </w:r>
      <w:r>
        <w:rPr/>
        <w:t>ꅄ㤱ꌦ땲凂暥挳뗂▻癭夲盂ꍇ䖱䱦</w:t>
      </w:r>
      <w:r>
        <w:rPr/>
        <w:t>ꕀ</w:t>
      </w:r>
      <w:r>
        <w:rPr/>
        <w:t>䯂倽偱걱쉟劬㦩뮮強⴩뽹弽恅夵슘⽚䕪</w:t>
      </w:r>
      <w:r>
        <w:rPr/>
        <w:t>ⱴ</w:t>
      </w:r>
      <w:r>
        <w:rPr/>
        <w:t>媩噭䡋믃禩伪㕶╭暮䩬繒獲刱⺥㤸䕨撡朶晤뭠숵썡䅥片숲睺</w:t>
      </w:r>
      <w:r>
        <w:rPr/>
        <w:t>⡕</w:t>
      </w:r>
      <w:r>
        <w:rPr/>
        <w:t>樰깠쏂硉べ椰䟂䁵땩浞琬⩪婈⻂䠯䪡晭䀥啫幨怫照⻂獘캩恹總瑖</w:t>
      </w:r>
      <w:r>
        <w:rPr/>
        <w:t>ⵦ</w:t>
      </w:r>
      <w:r>
        <w:rPr/>
        <w:t>숫煅䔹暥祱썠쉆顑欻ꅗ쉔䱐쉁㩮愺䤷㞬⩩䔹䑯꺘厏ꥦ쌶䈱䱪䡄㩣弪쉆㡥顫숰㭞</w:t>
      </w:r>
      <w:r>
        <w:rPr/>
        <w:t>⢘</w:t>
      </w:r>
      <w:r>
        <w:rPr/>
        <w:t>㌭卡⹺쎵䩄㟂숹㛂壂啕☩</w:t>
      </w:r>
      <w:r>
        <w:rPr/>
        <w:t>Ⱪ</w:t>
      </w:r>
      <w:r>
        <w:rPr/>
        <w:t>㙞ꍬ啸썩㠨瘬扒瘽恰䱞</w:t>
      </w:r>
      <w:r>
        <w:rPr/>
        <w:t>⡖</w:t>
      </w:r>
      <w:r>
        <w:rPr/>
        <w:t>扖쉱슡稫⩾䂩╸</w:t>
      </w:r>
      <w:r>
        <w:rPr/>
        <w:t>⣂</w:t>
      </w:r>
      <w:r>
        <w:rPr/>
        <w:t>填畋丩㒡뽡乴</w:t>
      </w:r>
      <w:r>
        <w:rPr/>
        <w:t>ꥑ</w:t>
      </w:r>
      <w:r>
        <w:rPr/>
        <w:t>慀响儭溵潮琪싎⽎䀰匩䝐䎏쉕伫㍔橧扟繕⌱䔊⩟㵋㙴䙵⩺婙</w:t>
      </w:r>
      <w:r>
        <w:rPr/>
        <w:t>ꤪ</w:t>
      </w:r>
      <w:r>
        <w:rPr/>
        <w:t>념⽖噌䃂惂硒⪩輲걚偡斮夥掣洳灸컂Ⓜ⚡匪去⨶쉔帨쉈漪⑐輰拂㐣畢㶬쉴棍㔤쵱略礲攵䡞㖥婙⤫</w:t>
      </w:r>
      <w:r>
        <w:rPr/>
        <w:t>ⱋ</w:t>
      </w:r>
      <w:r>
        <w:rPr/>
        <w:t>싂敧㖘け栴偯</w:t>
      </w:r>
      <w:r>
        <w:rPr/>
        <w:t>ⱃ</w:t>
      </w:r>
      <w:r>
        <w:rPr/>
        <w:t>뾬稭浣娤嚡땙</w:t>
      </w:r>
      <w:r>
        <w:rPr/>
        <w:t>ⵖ</w:t>
      </w:r>
      <w:r>
        <w:rPr/>
        <w:t>ギ䭢穰䨲ꎩꌫ湦䁡㬳呮噸妡쉯⹶쉄倭琨獴晚㨫䩁㭘싂砱䯂⵩伷㕏池戮䨺녾䪮䊘䠲啅㨷湙睏쉩䍴穲⪘爳灃ꅦ窥䐩湶䊏䡀꥗쎻䱬䑕</w:t>
      </w:r>
    </w:p>
    <w:p>
      <w:pPr>
        <w:pStyle w:val="PreformattedText"/>
        <w:bidi w:val="0"/>
        <w:spacing w:before="0" w:after="0"/>
        <w:jc w:val="left"/>
        <w:rPr/>
      </w:pPr>
      <w:r>
        <w:rPr/>
        <w:t>顎</w:t>
      </w:r>
      <w:r>
        <w:rPr/>
        <w:t>ⱐ</w:t>
      </w:r>
      <w:r>
        <w:rPr/>
        <w:t>뽯䈺뇍夬숽㒮싂丮穤㕇佰␦䕺䓍睾繋숭㒩敊弯村⤨䦬뾮㍸㇂娸땓쉲斮泂帲䭱쉯䃂㥢䆡㪥廂⤲䟂䘤挻䡙圷頶쉬땧⩠㩎㥘쉪䥁쉘䝦墮</w:t>
      </w:r>
      <w:r>
        <w:rPr/>
        <w:t>ⱄ</w:t>
      </w:r>
      <w:r>
        <w:rPr/>
        <w:t>뭌쉩☬䕶瀮繬塮歐穸猷䉠</w:t>
      </w:r>
      <w:r>
        <w:rPr/>
        <w:t>ꔪ</w:t>
      </w:r>
      <w:r>
        <w:rPr/>
        <w:t>㉦剨㭁⸣</w:t>
      </w:r>
      <w:r>
        <w:rPr/>
        <w:t>Ⱚ</w:t>
      </w:r>
      <w:r>
        <w:rPr/>
        <w:t>슩枿숯亱怸顙㣂</w:t>
      </w:r>
      <w:r>
        <w:rPr/>
        <w:t>Ⱓ</w:t>
      </w:r>
      <w:r>
        <w:rPr/>
        <w:t>娷녯♕갱쉓㩭弳╈娭⑥啴</w:t>
      </w:r>
      <w:r>
        <w:rPr/>
        <w:t>ⵉ</w:t>
      </w:r>
      <w:r>
        <w:rPr/>
        <w:t>뭫⹊⫂㑙격摓䋃䭏極</w:t>
      </w:r>
      <w:r>
        <w:rPr/>
        <w:t>ꔦ</w:t>
      </w:r>
      <w:r>
        <w:rPr/>
        <w:t>쉖弨䄳㖩怪扉네猷⯍쉀㏂渫忍呯壂㣍煐䣂器⤬㬵啭쉺埂暩쉙㜬㫂䪏䡊</w:t>
      </w:r>
      <w:r>
        <w:rPr/>
        <w:t>꤯</w:t>
      </w:r>
      <w:r>
        <w:rPr/>
        <w:t>ぉ</w:t>
      </w:r>
      <w:r>
        <w:rPr/>
        <w:t>⡅</w:t>
      </w:r>
      <w:r>
        <w:rPr/>
        <w:t>곂晦晹䅭슮手兎ꆮ⵬慥顀</w:t>
      </w:r>
      <w:r>
        <w:rPr/>
        <w:t>ꕞ</w:t>
      </w:r>
      <w:r>
        <w:rPr/>
        <w:t>掬墘⩴쉭轸慯쉚ㅫ枏</w:t>
      </w:r>
      <w:r>
        <w:rPr/>
        <w:t>⢬␱</w:t>
      </w:r>
      <w:r>
        <w:rPr/>
        <w:t>뭏朱勎䱟潤䃂ꅆ倻䥮슬뇂꥙</w:t>
      </w:r>
      <w:r>
        <w:rPr/>
        <w:t>ⵀ</w:t>
      </w:r>
      <w:r>
        <w:rPr/>
        <w:t>妿㓂参捔恰湖䍍渫쉴唨㧂싂硂썂埂뭾䔳炵硇曂瑡䬲숨㥀䙡瀮䭸㭤婖擂䑒䰩嗂㈰㮵怸㨯⤽参彫⹉氲䔭쉑ㄯ摾畹囂놻楲摞瑖䕉⑴</w:t>
      </w:r>
      <w:r>
        <w:rPr/>
        <w:t>⠮</w:t>
      </w:r>
      <w:r>
        <w:rPr/>
        <w:t>梩䝎♫⩚橖睓焪婈녴曃⫂癁뿂獑⥯䝐㝴侣쉾ꥲ䷂카欽쉤ꌵ琺㉄㒻恬湲村僂쉈㭩塄䂘灂㵾♠칞⩠㨪㍍╗䁬坚恸繸⸭㘺㥇䮵</w:t>
      </w:r>
      <w:r>
        <w:rPr/>
        <w:t>ꕹ⚻</w:t>
      </w:r>
      <w:r>
        <w:rPr/>
        <w:t>愦庩啇係</w:t>
      </w:r>
      <w:r>
        <w:rPr/>
        <w:t>ꔬ</w:t>
      </w:r>
      <w:r>
        <w:rPr/>
        <w:t>뽙佉습㵰⹁壂顢㑞녫暱灒ꆡ焷兵숫④彈䊥뼽믂輸䥗쉎</w:t>
      </w:r>
      <w:r>
        <w:rPr/>
        <w:t>ⵑ⹲</w:t>
      </w:r>
      <w:r>
        <w:rPr/>
        <w:t>ꥶ湵ㆻ帱깩睊栺兢⺬扊楋水</w:t>
      </w:r>
      <w:r>
        <w:rPr/>
        <w:t>ⷂ</w:t>
      </w:r>
      <w:r>
        <w:rPr/>
        <w:t>ꅐ为ꍅ㵧촣䨲숣晈䡋츮疣⼨딺㦵숮쉮⩣参츯숮⩏婅䥮硷쵮瑲〷</w:t>
      </w:r>
      <w:r>
        <w:rPr/>
        <w:t>ꥎꦣ</w:t>
      </w:r>
      <w:r>
        <w:rPr/>
        <w:t>扭</w:t>
      </w:r>
      <w:r>
        <w:rPr/>
        <w:t>ꥉ⸴</w:t>
      </w:r>
      <w:r>
        <w:rPr/>
        <w:t>潗飂⑗</w:t>
      </w:r>
      <w:r>
        <w:rPr/>
        <w:t>ⵐ</w:t>
      </w:r>
      <w:r>
        <w:rPr/>
        <w:t>氩泂</w:t>
      </w:r>
      <w:r>
        <w:rPr/>
        <w:t>ꕎ</w:t>
      </w:r>
      <w:r>
        <w:rPr/>
        <w:t>圮숬숨䭅䎏떱䐤䉾牟㛂꥔쉧⽥殘禩坉扅싂灯䌳쵎猬手⩸싂깹ㄊ㇍溬䦩⹓䤯⭸砺䬷슩㠩뮵쉹㭓励</w:t>
      </w:r>
      <w:r>
        <w:rPr/>
        <w:t>ⵅ</w:t>
      </w:r>
      <w:r>
        <w:rPr/>
        <w:t>颻欻㕬䩄䬺㑾䘣</w:t>
      </w:r>
      <w:r>
        <w:rPr/>
        <w:t>ⱳ</w:t>
      </w:r>
      <w:r>
        <w:rPr/>
        <w:t>睬湘颮才兘栻硘匤海䭕伱歨숲患迂묥否栯쉶楯䠴㴵쉲슣䨱䨸祫숲⍘쉤毂慱劵긱쉮슩煬湄㋂桭숱痂溣㑪⮿䘷焷㔱䭞抩뾣㩵湇슩㘽橌壂⫎㥡</w:t>
      </w:r>
      <w:r>
        <w:rPr/>
        <w:t>ꕓ</w:t>
      </w:r>
      <w:r>
        <w:rPr/>
        <w:t>䱥縭</w:t>
      </w:r>
      <w:r>
        <w:rPr/>
        <w:t>ⴲ</w:t>
      </w:r>
      <w:r>
        <w:rPr/>
        <w:t>囂뽑渴氥⩷怲㍁佧䝣礬樷㡈㥗䓂ꅎ㷂穥刳戬嘰⹍</w:t>
      </w:r>
      <w:r>
        <w:rPr/>
        <w:t>ꥀ</w:t>
      </w:r>
      <w:r>
        <w:rPr/>
        <w:t>捔兤䃂</w:t>
      </w:r>
      <w:r>
        <w:rPr/>
        <w:t>ꗂ</w:t>
      </w:r>
      <w:r>
        <w:rPr/>
        <w:t>㇎ꥵ洭硣䰮揃</w:t>
      </w:r>
      <w:r>
        <w:rPr/>
        <w:t>⠽</w:t>
      </w:r>
      <w:r>
        <w:rPr/>
        <w:t>ꄹ坥畔䐣㨽愮䭏瑇슩㴶窏堨娥㑲</w:t>
      </w:r>
      <w:r>
        <w:rPr/>
        <w:t>꧂</w:t>
      </w:r>
      <w:r>
        <w:rPr/>
        <w:t>漵睧朻ꆻ견桾濃ㅟ⨽䨺嘪幄䑃</w:t>
      </w:r>
      <w:r>
        <w:rPr/>
        <w:t>⡱</w:t>
      </w:r>
      <w:r>
        <w:rPr/>
        <w:t>숵숽⑳㵍걓㕬浏噉䙃㟂㑥⫂䩲슬㉐䰳祸䘫䱈䓃ꅟ位㉫搯睤䝎猵ㄭ䰤瓂⬣㌻乎炏</w:t>
      </w:r>
      <w:r>
        <w:rPr/>
        <w:t>⠦</w:t>
      </w:r>
      <w:r>
        <w:rPr/>
        <w:t>䣂棃숰㍃</w:t>
      </w:r>
      <w:r>
        <w:rPr/>
        <w:t>ꤩ</w:t>
      </w:r>
      <w:r>
        <w:rPr/>
        <w:t>䘰欸䋂戲畓票걨숸</w:t>
      </w:r>
      <w:r>
        <w:rPr/>
        <w:t>ꕡ꧂</w:t>
      </w:r>
      <w:r>
        <w:rPr/>
        <w:t>ㄯ塶磍⹎殱㩉确⑌⫂⏂</w:t>
      </w:r>
      <w:r>
        <w:rPr/>
        <w:t>ⷂ</w:t>
      </w:r>
      <w:r>
        <w:rPr/>
        <w:t>卥⿂捀컂党輪煇殡穩穣쉳呣츻轗䕗⨪쉣슡〩㝇礲挸䔱䴭㜮㔴㮘</w:t>
      </w:r>
      <w:r>
        <w:rPr/>
        <w:t>ⱓ</w:t>
      </w:r>
      <w:r>
        <w:rPr/>
        <w:t>欴쉸灭쉭䓂恎刳쉶昮汸慪㝉佐洬颩⩮䔥䜬쏎弨焻匹癞瀰싂幋轟橾慀桱畘睄慑칦係칺ꥫ䍃坖쉏吸㒏汫⭦塳畵洪⬷煯䑒쉨㐩숸摢㥋쉭䅵놩쉴瑖婃㍈땩묽䈽숽湫焫촩拍橀⽘㈭漲숯쉙싍杏쉂堫㇎噳版캬⤸䮮숪慘䖱</w:t>
      </w:r>
      <w:r>
        <w:rPr/>
        <w:t>ⱟ</w:t>
      </w:r>
      <w:r>
        <w:rPr/>
        <w:t>㠯싂轩쉪⩇僎⯂剌免뽅䥑㡮</w:t>
      </w:r>
      <w:r>
        <w:rPr/>
        <w:t>꤬</w:t>
      </w:r>
      <w:r>
        <w:rPr/>
        <w:t>欯頵婚㝅獑灠楩䭴畂桇ꥭ丫牭輨數瑬啟术䡍뭺䅑㌮吺橠柂⍪⥣兀㘪㍐⩌恈䙶긪숯夵榻䙞煀牋氪繀杓儥녰뇂䭗</w:t>
      </w:r>
      <w:r>
        <w:rPr/>
        <w:t>ꤽ</w:t>
      </w:r>
      <w:r>
        <w:rPr/>
        <w:t>⽑㤶札쉄伥␪䧃婓⸶㙍싂䱴穬牀教ꄴ㝚䓂㎮깹砪久瓂熘祸䴰氰칮徏㩵㝘㵁䤪冣㪻潭楃묣䡄䡣㦩땃䍊넺녚ㄸꆻ迂勂癷⽓슩칲</w:t>
      </w:r>
      <w:r>
        <w:rPr/>
        <w:t>꤬</w:t>
      </w:r>
      <w:r>
        <w:rPr/>
        <w:t>夳剬去숽项偂</w:t>
      </w:r>
      <w:r>
        <w:rPr/>
        <w:t>ⴺ⭲</w:t>
      </w:r>
      <w:r>
        <w:rPr/>
        <w:t>繮䜣焥㖩슮♚潩匵朷楥걺쉩㎩吤</w:t>
      </w:r>
      <w:r>
        <w:rPr/>
        <w:t>ꔵ</w:t>
      </w:r>
      <w:r>
        <w:rPr/>
        <w:t>匪敾䝋뇂슿㣂╞췂眴⩱焯恚⩀伻䩞숭晡믂⹯䬨燍쉁</w:t>
      </w:r>
      <w:r>
        <w:rPr/>
        <w:t>ⲡ</w:t>
      </w:r>
      <w:r>
        <w:rPr/>
        <w:t>ꥮ⑂略꤮⴪䁶</w:t>
      </w:r>
      <w:r>
        <w:rPr/>
        <w:t>Ⲙ</w:t>
      </w:r>
      <w:r>
        <w:rPr/>
        <w:t>䘣猺堣䤥⭶쉱䍲숬戦㨴坸䭚숲癠䁳用</w:t>
      </w:r>
      <w:r>
        <w:rPr/>
        <w:t>ⴊ</w:t>
      </w:r>
      <w:r>
        <w:rPr/>
        <w:t>䀵娵㔱偯츨㧂湳幹⑷습⭧䅳ꎻ愪牴ꍦ</w:t>
      </w:r>
      <w:r>
        <w:rPr/>
        <w:t>ꦬ</w:t>
      </w:r>
      <w:r>
        <w:rPr/>
        <w:t>䥌祮䆬甸쉥奶䌷㎵砬숶嫎䡉ꇂ㙟⾡</w:t>
      </w:r>
      <w:r>
        <w:rPr/>
        <w:t>ⶡ</w:t>
      </w:r>
      <w:r>
        <w:rPr/>
        <w:t>䙗忍椸扉灷㢣旎桶</w:t>
      </w:r>
      <w:r>
        <w:rPr/>
        <w:t>⡀╲</w:t>
      </w:r>
      <w:r>
        <w:rPr/>
        <w:t>瓂㓂顮乔僂묪湠噎䷂猬⦩灮⩔ꄪ㯂䑧哂믃塶坣歉⼸䬴쏂〲䕞䄣쉶싂⨥깓㡴傩⽅礥係番䈯歍쉒天⭏丮繵救拂祂潀䑉䏂入쉱쉮挤쉮㭩硞썌歑厩䓎⨩⾘彆䑖滂咬橥</w:t>
      </w:r>
      <w:r>
        <w:rPr/>
        <w:t>Ᵽ</w:t>
      </w:r>
      <w:r>
        <w:rPr/>
        <w:t>扯⪻轶繦伪灖磂㑶㉃</w:t>
      </w:r>
      <w:r>
        <w:rPr/>
        <w:t>ⵙ</w:t>
      </w:r>
      <w:r>
        <w:rPr/>
        <w:t>嫂庻㗂떵頥桶斩䀪䉅㬥⑙彪塬췂歄쏃歡㨲䥩灩涿걆塕⩰䝺㒘竂祾</w:t>
      </w:r>
      <w:r>
        <w:rPr/>
        <w:t>ꦩ</w:t>
      </w:r>
      <w:r>
        <w:rPr/>
        <w:t>垩⼽ぱ迂ꍮ砻扌塊久甶䘹犩</w:t>
      </w:r>
      <w:r>
        <w:rPr/>
        <w:t>⣃</w:t>
      </w:r>
      <w:r>
        <w:rPr/>
        <w:t>ⵈ</w:t>
      </w:r>
      <w:r>
        <w:rPr/>
        <w:t>쉟☥煁䀶뭂桳䉹顠⍬䩱갹呥時뭙䅹朱쉘</w:t>
      </w:r>
      <w:r>
        <w:rPr/>
        <w:t>⠬</w:t>
      </w:r>
      <w:r>
        <w:rPr/>
        <w:t>歁杀☱猴㡓劥슻汳眪彣뭍匲뗂☶뾏檵⤣</w:t>
      </w:r>
      <w:r>
        <w:rPr/>
        <w:t>Ⳃ⹯</w:t>
      </w:r>
      <w:r>
        <w:rPr/>
        <w:t>彮㥌</w:t>
      </w:r>
      <w:r>
        <w:rPr/>
        <w:t>⢩</w:t>
      </w:r>
      <w:r>
        <w:rPr/>
        <w:t>썫䩱걸㝶柎㝔弱灐╞牷쉁ꅟ坑幙갬뭪쉺걇な</w:t>
      </w:r>
      <w:r>
        <w:rPr/>
        <w:t>ꥒ♳</w:t>
      </w:r>
      <w:r>
        <w:rPr/>
        <w:t>䤯抻쉦懍숽塄╱╈㚏</w:t>
      </w:r>
      <w:r>
        <w:rPr/>
        <w:t>ꤳ</w:t>
      </w:r>
      <w:r>
        <w:rPr/>
        <w:t>䍓쉬┪⛂쉷㍣⪿쉖䁅摗㛂촩</w:t>
      </w:r>
      <w:r>
        <w:rPr/>
        <w:t>ꗂ</w:t>
      </w:r>
      <w:r>
        <w:rPr/>
        <w:t>纩䘣쵀☨婶瀲숲츤슡儳啔</w:t>
      </w:r>
      <w:r>
        <w:rPr/>
        <w:t>ꗂ</w:t>
      </w:r>
      <w:r>
        <w:rPr/>
        <w:t>剨汭轹♮癓⩔쉺㝩⑂惂쉱〤쉾묽庬㌫䥚쉴⫂썋◂歂呲え捚攲䤰婑긷拂攨⧂㠺ꆮ칾滂兮瑒숲搭</w:t>
      </w:r>
      <w:r>
        <w:rPr/>
        <w:t>ⱬ</w:t>
      </w:r>
      <w:r>
        <w:rPr/>
        <w:t>숻╵⍾兮뼪唩숴칧녷慘顐厩땚癋匦啴桎溣䄽䃂噗</w:t>
      </w:r>
      <w:r>
        <w:rPr/>
        <w:t>ꕇ</w:t>
      </w:r>
      <w:r>
        <w:rPr/>
        <w:t>噙쉩番뭅㜰㨲녲恩숷ヂ唭䴷㑢ꏂ磂쉞秂㵨䏂亮䉱</w:t>
      </w:r>
      <w:r>
        <w:rPr/>
        <w:t>ⰲ</w:t>
      </w:r>
      <w:r>
        <w:rPr/>
        <w:t>㨵䨷䵞녱䍺幗뼥穾䠯쉵時▱䬥쉐夺汚㎏頵䩯庻㵒╪獅祆䩏献⍘떥朱䬲⭢急䬤싍硡촶幦泂</w:t>
      </w:r>
      <w:r>
        <w:rPr/>
        <w:t>ꕤ</w:t>
      </w:r>
      <w:r>
        <w:rPr/>
        <w:t>杍悩找</w:t>
      </w:r>
      <w:r>
        <w:rPr/>
        <w:t>ⵠ</w:t>
      </w:r>
      <w:r>
        <w:rPr/>
        <w:t>碩婗䷎땐⬺슮竂쵱疩땨걮娷</w:t>
      </w:r>
      <w:r>
        <w:rPr/>
        <w:t>⡰</w:t>
      </w:r>
      <w:r>
        <w:rPr/>
        <w:t>ⵖ</w:t>
      </w:r>
      <w:r>
        <w:rPr/>
        <w:t>䠤춵扷㴷⩚㌱</w:t>
      </w:r>
      <w:r>
        <w:rPr/>
        <w:t>ⵊ</w:t>
      </w:r>
      <w:r>
        <w:rPr/>
        <w:t>飂偋걀摆坂儤ꄩ塦⩆側⍰㟍싎乤幈⽖ㅯ嚵ぷ싂ㅙ噬㭾摫棃绂坪⵩わ㬫</w:t>
      </w:r>
      <w:r>
        <w:rPr/>
        <w:t>ꤸ</w:t>
      </w:r>
      <w:r>
        <w:rPr/>
        <w:t>偆䬯ꅀ潹佔硰쉥儯佌栺쏃넪偗墩瘷뾡炘촤䅆䡘⹬</w:t>
      </w:r>
      <w:r>
        <w:rPr/>
        <w:t>ⵦ</w:t>
      </w:r>
      <w:r>
        <w:rPr/>
        <w:t>㒣淂㛂氮䪻⨰唻䃂쌷畖숬䁚ꥤ湎녡抵ꅙ㥂啫瑋敪䕘㥨긴쌽㝳沮掬⍊☹栤⛂呆썥䑊畇♘禣</w:t>
      </w:r>
      <w:r>
        <w:rPr/>
        <w:t>ꕊ</w:t>
      </w:r>
      <w:r>
        <w:rPr/>
        <w:t>칚㡕が弽䵑</w:t>
      </w:r>
      <w:r>
        <w:rPr/>
        <w:t>ꥏ</w:t>
      </w:r>
      <w:r>
        <w:rPr/>
        <w:t>泂䍣獉吊쵎⛂颩⩮噲媵⩺⥆幣浥㠽㡡䙶剶呏슿☲䜩噎湎걹⛂</w:t>
      </w:r>
      <w:r>
        <w:rPr/>
        <w:t>ꔽ</w:t>
      </w:r>
      <w:r>
        <w:rPr/>
        <w:t>츫䡌侱䕕呶歘㉴뭬땍㥾숥縶쉾</w:t>
      </w:r>
      <w:r>
        <w:rPr/>
        <w:t>ꤪ</w:t>
      </w:r>
      <w:r>
        <w:rPr/>
        <w:t>쉲쵈녲轇參숲녅쉙礣</w:t>
      </w:r>
      <w:r>
        <w:rPr/>
        <w:t>ꥅ</w:t>
      </w:r>
      <w:r>
        <w:rPr/>
        <w:t>昳䤩䛂</w:t>
      </w:r>
      <w:r>
        <w:rPr/>
        <w:t>ꥐ</w:t>
      </w:r>
      <w:r>
        <w:rPr/>
        <w:t>ꎩ싂爦䂱砽쉹ꍑ䫂乮睾撿枩⩓㉌쉃싂쉟긻啎뭣</w:t>
      </w:r>
      <w:r>
        <w:rPr/>
        <w:t>ꥃ</w:t>
      </w:r>
      <w:r>
        <w:rPr/>
        <w:t>倲柂⹉㩤㙙䣎ꥭ㴱䝘쵞⭰煗頲딻偸┮淍噇灄輣䠬쉘쉤㚡瑶幀浾飂瑤塈㍖◂䅎쵄扦婬䉋뾻て灧겮⛂</w:t>
      </w:r>
      <w:r>
        <w:rPr/>
        <w:t>ꕺ</w:t>
      </w:r>
      <w:r>
        <w:rPr/>
        <w:t>慀묲湶⼤㌪떥楂纏䡷䷍奸쉪戬⭫㌪싂栥☷梏牚䩨硭䤲兔桰タ㖱殱堻▱</w:t>
      </w:r>
      <w:r>
        <w:rPr/>
        <w:t>ⱒ</w:t>
      </w:r>
      <w:r>
        <w:rPr/>
        <w:t>쉪뽧恠樴⏂瀩䅋種⫃珂뾘熘䵬縯슻뭆쉪㥹吣걯ꌱ桸䂥畯丶䙬</w:t>
      </w:r>
      <w:r>
        <w:rPr/>
        <w:t>ⶡ</w:t>
      </w:r>
      <w:r>
        <w:rPr/>
        <w:t>竂⿃⨹䱨</w:t>
      </w:r>
      <w:r>
        <w:rPr/>
        <w:t>⣂</w:t>
      </w:r>
      <w:r>
        <w:rPr/>
        <w:t>㜵╊ヂ偪⪮撬慂扢ひ숳橉䘳ィ땄뼽漨</w:t>
      </w:r>
      <w:r>
        <w:rPr/>
        <w:t>ꦩ</w:t>
      </w:r>
      <w:r>
        <w:rPr/>
        <w:t>쉧慕㴶楎㫂ꥶ쉣㴮〳禣偍⩇긷摖숮땹㯃倫㭕壎炬瑱㇂戬</w:t>
      </w:r>
      <w:r>
        <w:rPr/>
        <w:t>⡂</w:t>
      </w:r>
      <w:r>
        <w:rPr/>
        <w:t>걌侣佸⑬㩪쉎暿깒倩ꍁ썢獸喱轫顏㕂습쉡䨥昫ꏂ㫂땙摋┻놏䥱㐱楹싂怤㦱쉶뭒媩瀹㦱懂毂穊妡⨩묰京숥쉋癢칪슱</w:t>
      </w:r>
      <w:r>
        <w:rPr/>
        <w:t>ⱨ</w:t>
      </w:r>
      <w:r>
        <w:rPr/>
        <w:t>䵆䛎ㅾ略矂㨯</w:t>
      </w:r>
      <w:r>
        <w:rPr/>
        <w:t>꧂</w:t>
      </w:r>
      <w:r>
        <w:rPr/>
        <w:t>쉮匭扂⼴嫎灐ꄳ攱䙉ꅢ⹱㒿딵</w:t>
      </w:r>
      <w:r>
        <w:rPr/>
        <w:t>ⵓ</w:t>
      </w:r>
      <w:r>
        <w:rPr/>
        <w:t>彺썙㷂汊愬</w:t>
      </w:r>
      <w:r>
        <w:rPr/>
        <w:t>ⰵ</w:t>
      </w:r>
      <w:r>
        <w:rPr/>
        <w:t>歀䈲偩㩫╢決繄뭲㥫슮쉸敋䈻싂猥䝷ㅕ䵒平䥑칞橈杯偒</w:t>
      </w:r>
      <w:r>
        <w:rPr/>
        <w:t>⡡</w:t>
      </w:r>
      <w:r>
        <w:rPr/>
        <w:t>楮▵癵湠㎩⑑佩㙖扣僃⛂䈨䉒僂䉩㟂椶晹桏水仂쉪眩㙗쵘㊩浤棂</w:t>
      </w:r>
      <w:r>
        <w:rPr/>
        <w:t>ⱬ</w:t>
      </w:r>
      <w:r>
        <w:rPr/>
        <w:t>슻쉐竂搬슱窮瀹쉆䠱㵭㠪汭杯㧂捣弯侩㤳墵炩䄨呕焻堬䱉㍱㨷쉣轱灂䶥斡쉸噊湮慎╉橄㡎쉶瀳⛂㏂ꍷ숯쉎硌⫂쵨獏姂</w:t>
      </w:r>
      <w:r>
        <w:rPr/>
        <w:t>ⵅ</w:t>
      </w:r>
      <w:r>
        <w:rPr/>
        <w:t>䱇囂穉싂슘숽䥪쉊☩本㶮穂䠷硈幭뾵쉗浄ꥠ䈻ꍒ숣娯䡃輣䥌㏎슩異傱숽䭺㨫摟汈匱兌晎揂卌敪䕕숨噣父拂瑮깅儦繦쉏</w:t>
      </w:r>
      <w:r>
        <w:rPr/>
        <w:t>ⴷ</w:t>
      </w:r>
      <w:r>
        <w:rPr/>
        <w:t>딮卥戤䁯㉸⌻吨㴸塵㛂湾摪⺻䠴⥷乱</w:t>
      </w:r>
      <w:r>
        <w:rPr/>
        <w:t>ꤻ</w:t>
      </w:r>
      <w:r>
        <w:rPr/>
        <w:t>ꥵ灩</w:t>
      </w:r>
      <w:r>
        <w:rPr/>
        <w:t>⠭</w:t>
      </w:r>
      <w:r>
        <w:rPr/>
        <w:t>썂슩仂牚狍ꍯ奔䕂湪넶䑷彇쉊搹깰䐩幄㍆伪獞卭炥熮曃䍃䩌넫쉢佪䞏싂奆쉖䅉쉠䣂긊轇썣⼺参╂䄥䅭琪咥幎⭇ꇂ瑎䟂ꥨ䕯쉩灗Ⓜ</w:t>
      </w:r>
      <w:r>
        <w:rPr/>
        <w:t>ꤣ꧂</w:t>
      </w:r>
      <w:r>
        <w:rPr/>
        <w:t>믂딸♥噤䌨吳窣頪睬䱕ㅾ㥪睄숫䳂</w:t>
      </w:r>
      <w:r>
        <w:rPr/>
        <w:t>⣂</w:t>
      </w:r>
      <w:r>
        <w:rPr/>
        <w:t>楯哂묥䵃呙繒䥀桋㑶⤷⥘熵䆏㝬㘷匶瑕ね灬係潋뭕縪⽥䐫㍟</w:t>
      </w:r>
      <w:r>
        <w:rPr/>
        <w:t>⣃</w:t>
      </w:r>
      <w:r>
        <w:rPr/>
        <w:t>㓂硐協彇婓䱯凂畉〫⍦噲䍩촸潉땪⭯恇㵕䩓顧쌷⻂뇂幙摆╓ꅋ皘玮䄸쉑繭㛃䡒瀽䡳</w:t>
      </w:r>
      <w:r>
        <w:rPr/>
        <w:t>ꕒ⪻</w:t>
      </w:r>
      <w:r>
        <w:rPr/>
        <w:t>䵹楶쵡㖬㩌䩈瑡晒坆⬪繫便㉃晑⺏矍汘쉸뭡䬰</w:t>
      </w:r>
      <w:r>
        <w:rPr/>
        <w:t>꧂</w:t>
      </w:r>
      <w:r>
        <w:rPr/>
        <w:t>祯眵⌹怶쉣⩊歰顖䑥䁒攻㩱⩦⌱㎿</w:t>
      </w:r>
      <w:r>
        <w:rPr/>
        <w:t>ⱇ</w:t>
      </w:r>
      <w:r>
        <w:rPr/>
        <w:t>갸㍋穟㵤䡍颩奬扎睌㡥䕣䙺恘⩥길䌭慤⪻䦡</w:t>
      </w:r>
      <w:r>
        <w:rPr/>
        <w:t>ꕶ</w:t>
      </w:r>
      <w:r>
        <w:rPr/>
        <w:t>浲㉥䝗义㉚ꅆ櫂쉲ㄸ숤</w:t>
      </w:r>
      <w:r>
        <w:rPr/>
        <w:t>ꤽ</w:t>
      </w:r>
      <w:r>
        <w:rPr/>
        <w:t>슱땪╩썾ꌳ⽍㴻橣奰猥⛂</w:t>
      </w:r>
      <w:r>
        <w:rPr/>
        <w:t>⣂</w:t>
      </w:r>
      <w:r>
        <w:rPr/>
        <w:t>娵瘮싂冏</w:t>
      </w:r>
      <w:r>
        <w:rPr/>
        <w:t>ꕭ</w:t>
      </w:r>
      <w:r>
        <w:rPr/>
        <w:t>䴦䒡슣呧㋂촲♃</w:t>
      </w:r>
      <w:r>
        <w:rPr/>
        <w:t>ⵊ</w:t>
      </w:r>
      <w:r>
        <w:rPr/>
        <w:t>楦⮡ꏂ櫂砦␪獀충乧칖썄♚硁㝺䠳帣컂⦡穋⩎㵟</w:t>
      </w:r>
      <w:r>
        <w:rPr/>
        <w:t>ꤶ</w:t>
      </w:r>
      <w:r>
        <w:rPr/>
        <w:t>䡸㷂䍍轀硃繮輤⩨뭁갤쉂긮ず㧂灏縣╕卦摁繩潖䥶浀䁉깠</w:t>
      </w:r>
      <w:r>
        <w:rPr/>
        <w:t>ꗂ</w:t>
      </w:r>
      <w:r>
        <w:rPr/>
        <w:t>⼽㯂燂숷썄䒵⭟㉣畇쉢婩瘤琥庿挱ꍲ琮䙵㜵硠</w:t>
      </w:r>
      <w:r>
        <w:rPr/>
        <w:t>꤯</w:t>
      </w:r>
      <w:r>
        <w:rPr/>
        <w:t>亩깫䶘숪卭潯顬撱参唥땳扁컃浄쉥쉒奢쉒㨪タ穇숬䩆㡊깥쉭唽뽳䨵쉳獸㡈싂䱾永硪墿䡎습繩곂䍆啪</w:t>
      </w:r>
      <w:r>
        <w:rPr/>
        <w:t>ꥁ</w:t>
      </w:r>
      <w:r>
        <w:rPr/>
        <w:t>㜫녶礦㟃婳噂㐨㌳⹏䙷♅㕚捹慌슩呎娻䄸皥䑅噦京瀽斮⭙숽녵깆⤶㤷凂故쉀䈶⩱㧂㚘䥈嘽떮䵾愲反♗㑫ぶ숱敄挽坯곂湚偕䕃輷껂ꄪ撩⥄平〨窥商幨昴眤椪檱</w:t>
      </w:r>
      <w:r>
        <w:rPr/>
        <w:t>⡆</w:t>
      </w:r>
      <w:r>
        <w:rPr/>
        <w:t>昰捌ぶ䚮쉴슱升䛂猫䕁쉨⍶䥰ꥵꄲ⸳喘㑟㚏촰卹摂䡧䟂쉠燂긫樨額칯쵓┤㓎</w:t>
      </w:r>
      <w:r>
        <w:rPr/>
        <w:t>꧂</w:t>
      </w:r>
      <w:r>
        <w:rPr/>
        <w:t>⻂깘뇎싂景⹔氫䉋橗</w:t>
      </w:r>
      <w:r>
        <w:rPr/>
        <w:t>ꔥ</w:t>
      </w:r>
      <w:r>
        <w:rPr/>
        <w:t>㢮栲焬⹲⎮숸勂〣礹嫍含潠䡚湒惂䉹슱춡睪㑙숷氲㯂䬺䳃ꍀ㩘</w:t>
      </w:r>
      <w:r>
        <w:rPr/>
        <w:t>ⴰ</w:t>
      </w:r>
      <w:r>
        <w:rPr/>
        <w:t>扃愩畱洶湁玱摘ꎩ假숤䁴뭴位擂䀪乁搥싃</w:t>
      </w:r>
      <w:r>
        <w:rPr/>
        <w:t>⡈</w:t>
      </w:r>
      <w:r>
        <w:rPr/>
        <w:t>扺悡滂쉂庿幨皬䮻繀彵绍凂숲浐☽䊣춘걲⨣㕃㨺樳槃䬹䕘쉴嘩㤭⨵㦿숬⭥䙎枡숪䉗㬯捔䩁</w:t>
      </w:r>
      <w:r>
        <w:rPr/>
        <w:t>ꕙ</w:t>
      </w:r>
      <w:r>
        <w:rPr/>
        <w:t>䱭깢㟂숊땭汒☵㇂曍ꇂ潊摫榡⑮欨숨抏汏擂捪杗㥂繦㷂ギ婦♋슣뭬灠琴曍㖬ꄫ䅊轞〤딹</w:t>
      </w:r>
      <w:r>
        <w:rPr/>
        <w:t>⣂</w:t>
      </w:r>
      <w:r>
        <w:rPr/>
        <w:t>澡㵩碘猫㭡槂㤨怴쉯곎揂䍡呦ꍋ澘搻쉇慷穤녰湴</w:t>
      </w:r>
      <w:r>
        <w:rPr/>
        <w:t>⡀</w:t>
      </w:r>
      <w:r>
        <w:rPr/>
        <w:t>㝑祥䍆쵵㤪慵㈩䑚䢬敎䛂䝖썺䙱繃싎뭷⍂冬⻂攰䵖楹</w:t>
      </w:r>
      <w:r>
        <w:rPr/>
        <w:t>ⴷ</w:t>
      </w:r>
      <w:r>
        <w:rPr/>
        <w:t>䓂</w:t>
      </w:r>
      <w:r>
        <w:rPr/>
        <w:t>ⴵ</w:t>
      </w:r>
      <w:r>
        <w:rPr/>
        <w:t>唻湣㩡⭖兯䠬슿㕯瀦</w:t>
      </w:r>
      <w:r>
        <w:rPr/>
        <w:t>⣂</w:t>
      </w:r>
      <w:r>
        <w:rPr/>
        <w:t>䨮䩥⦿쉹剹㭱╺습⾥爫⹚䰩弬䍪ぴ㍆곂彬穋凂䇂奙䲻囂䃂쉣걶并</w:t>
      </w:r>
      <w:r>
        <w:rPr/>
        <w:t>ⴶ</w:t>
      </w:r>
      <w:r>
        <w:rPr/>
        <w:t>묷䓂쵬㑟⹰䡓在眻櫂ꍦ盂깸䂘㚩䭩氻㕭⩏幇幑桓썀쉲⨩쉐欩硟슻䟂㈸</w:t>
      </w:r>
      <w:r>
        <w:rPr/>
        <w:t>ⱨ</w:t>
      </w:r>
      <w:r>
        <w:rPr/>
        <w:t>憣⒵克쉖弬堺╱</w:t>
      </w:r>
      <w:r>
        <w:rPr/>
        <w:t>꧂☨</w:t>
      </w:r>
      <w:r>
        <w:rPr/>
        <w:t>䗂䝀頯呫</w:t>
      </w:r>
      <w:r>
        <w:rPr/>
        <w:t>ꕱ</w:t>
      </w:r>
      <w:r>
        <w:rPr/>
        <w:t>輰扦쵾썦啄⽑吺䡌剨啮⽊㵕㕣⻂琪쉎⭩</w:t>
      </w:r>
      <w:r>
        <w:rPr/>
        <w:t>⡗⩙</w:t>
      </w:r>
      <w:r>
        <w:rPr/>
        <w:t>쉢㉌奦椭恗숫义뮡漲㭓ヂ噳슱䞏橀숴橁⽔㊵輥煇彌묨䌮ꄶ幕頶</w:t>
      </w:r>
      <w:r>
        <w:rPr/>
        <w:t>⡚</w:t>
      </w:r>
      <w:r>
        <w:rPr/>
        <w:t>磂뽭㐳쉣</w:t>
      </w:r>
      <w:r>
        <w:rPr/>
        <w:t>ꥄ</w:t>
      </w:r>
      <w:r>
        <w:rPr/>
        <w:t>顖⪥䳂侱楬♁楚䁱ꅣ녴뽴旂㫂숤㇂쉨⽳桰䘨䅪쉄烂곂坩숮㴯晃䷂掵습⾏쉒㥺䥱輣輭갲</w:t>
      </w:r>
      <w:r>
        <w:rPr/>
        <w:t>ⱊ</w:t>
      </w:r>
      <w:r>
        <w:rPr/>
        <w:t>流晓圪坎杸塌⭗䰳捸숤㣂쵫⽦敱◎쎬桴坤⌶悮䍮㋂伪쉗穂㙤游塞敃塙㤪㵫쉱䎏⻂睵䟍⍕䜭墣슩扰㘰갬㴩㕌拃숣⍭㘵䵨渳㚩姂썗垡㑟栱ꅖ⭕嘯䅴갥卪夸㵋걺</w:t>
      </w:r>
      <w:r>
        <w:rPr/>
        <w:t>ꔺ</w:t>
      </w:r>
      <w:r>
        <w:rPr/>
        <w:t>㔸戦榱睞頭㖵炿她</w:t>
      </w:r>
      <w:r>
        <w:rPr/>
        <w:t>ꔯ</w:t>
      </w:r>
      <w:r>
        <w:rPr/>
        <w:t>呏䬻꥖숽</w:t>
      </w:r>
      <w:r>
        <w:rPr/>
        <w:t>ꥅ</w:t>
      </w:r>
      <w:r>
        <w:rPr/>
        <w:t>ㅢ</w:t>
      </w:r>
      <w:r>
        <w:rPr/>
        <w:t>ⲥ</w:t>
      </w:r>
      <w:r>
        <w:rPr/>
        <w:t>乗㘶潨캩䵘婃繌ヂ♒矂쉞癆</w:t>
      </w:r>
      <w:r>
        <w:rPr/>
        <w:t>ꤸ⹑</w:t>
      </w:r>
      <w:r>
        <w:rPr/>
        <w:t>䍟栭⩱婈偮슩彳쵂塑㥦普煹ꍓ㈲䲡噊燍癄◂칄㙶컂唽焭䧂쉮쵆䞱䇂䱾仂⪣㐺䁃曂</w:t>
      </w:r>
      <w:r>
        <w:rPr/>
        <w:t>ꦵ</w:t>
      </w:r>
      <w:r>
        <w:rPr/>
        <w:t>䩗ꆡ䔩뼣컂⤰僂䩬婕惂主慂䵚⩢⩓</w:t>
      </w:r>
      <w:r>
        <w:rPr/>
        <w:t>ⱊ</w:t>
      </w:r>
      <w:r>
        <w:rPr/>
        <w:t>싂쉮氵䨣⑌䅣砥ォ⩤渰晪꥗顣⵵吭㥮썶⬣ꏍ㠽幊䶬⭐搷䮣档</w:t>
      </w:r>
      <w:r>
        <w:rPr/>
        <w:t>ꥎ</w:t>
      </w:r>
      <w:r>
        <w:rPr/>
        <w:t>ꥪ㒮䭠㡇뼪憣摫䘮樲䰩摈吻拍啲䩳⛂㕢뽉䯂懂숬⥵숭㖱䍁ꅸ䀶晭堩坙㠵穌轷䕐繠䭶瞘漲ㄭ䭳㝵坠ㅙ䭈䑕禱究䭓瑙啂嗂딶礭⭇䱳슘⵨</w:t>
      </w:r>
      <w:r>
        <w:rPr/>
        <w:t>ⱆ</w:t>
      </w:r>
      <w:r>
        <w:rPr/>
        <w:t>幥⭎㓂慤⭣䍮ꍰ漣䉥礣</w:t>
      </w:r>
      <w:r>
        <w:rPr/>
        <w:t>ꦥ</w:t>
      </w:r>
      <w:r>
        <w:rPr/>
        <w:t>揂묺曂囂浄䰸摸歴䀊䙚禱쉳</w:t>
      </w:r>
      <w:r>
        <w:rPr/>
        <w:t>ⱶ⹀</w:t>
      </w:r>
      <w:r>
        <w:rPr/>
        <w:t>杬곂ㄷ쉰澱뽸檿썈剪싂刻梻㡗熿숰</w:t>
      </w:r>
      <w:r>
        <w:rPr/>
        <w:t>⡹</w:t>
      </w:r>
      <w:r>
        <w:rPr/>
        <w:t>䱐塺牀縨搮搴摯◂쉫問ꅌ⑭ꌵ쵧⩷灩兪䎩⹃婠畋뭥䭫䏂睈숩ㅷ敳㌮偣䈰䋂⍮뭵㝅敵쉉</w:t>
      </w:r>
      <w:r>
        <w:rPr/>
        <w:t>Ⳏ</w:t>
      </w:r>
      <w:r>
        <w:rPr/>
        <w:t>幀㮱칆窏⌭㝲浡徬轓ㅭ쉠托炻椶浃꤮奷䙑䰤轧攩礷녇촷쎏嘲ꌱ係侵侏⌰㵓线湓䍩⫂煾磂⨨뾿埂쉂楓칢傩ィ心呣祘䷂頬ꌷ䥨㛂㢡㙅놏⑳싂晑䒣⹔昳</w:t>
      </w:r>
      <w:r>
        <w:rPr/>
        <w:t>⡋☬</w:t>
      </w:r>
      <w:r>
        <w:rPr/>
        <w:t>䣂窣曂쉤</w:t>
      </w:r>
      <w:r>
        <w:rPr/>
        <w:t>⣃</w:t>
      </w:r>
      <w:r>
        <w:rPr/>
        <w:t>䘴숩䤻怹䈭뾣㵹</w:t>
      </w:r>
      <w:r>
        <w:rPr/>
        <w:t>꧂</w:t>
      </w:r>
      <w:r>
        <w:rPr/>
        <w:t>뽯ꍣ카⚬</w:t>
      </w:r>
      <w:r>
        <w:rPr/>
        <w:t>ꤻ</w:t>
      </w:r>
      <w:r>
        <w:rPr/>
        <w:t>䭁</w:t>
      </w:r>
      <w:r>
        <w:rPr/>
        <w:t>꥟⬩</w:t>
      </w:r>
      <w:r>
        <w:rPr/>
        <w:t>䥨뿂漫奁嚘㋂婟䉋쵟㛂⻂⛂灐⽁啚걙灡吰</w:t>
      </w:r>
      <w:r>
        <w:rPr/>
        <w:t>⡷</w:t>
      </w:r>
      <w:r>
        <w:rPr/>
        <w:t>쉪⫂싍樭枣⩳神ꅦ䴰</w:t>
      </w:r>
      <w:r>
        <w:rPr/>
        <w:t>ꤦ</w:t>
      </w:r>
      <w:r>
        <w:rPr/>
        <w:t>츫癶剈爭꧎䕭彗䐤녘슩㭾</w:t>
      </w:r>
      <w:r>
        <w:rPr/>
        <w:t>ꕾ</w:t>
      </w:r>
      <w:r>
        <w:rPr/>
        <w:t>喵碘⏂ꄴ⑾촯斘ヂ瘱♺쉟</w:t>
      </w:r>
      <w:r>
        <w:rPr/>
        <w:t>⢡</w:t>
      </w:r>
      <w:r>
        <w:rPr/>
        <w:t>ㅘ</w:t>
      </w:r>
      <w:r>
        <w:rPr/>
        <w:t>ⷂ</w:t>
      </w:r>
      <w:r>
        <w:rPr/>
        <w:t>㡾쉰摀숻㠪쉖쉶ꥮ疏渣깬ꅑ砮숴㜸갹⽠坍뗂娶辻瑞┮繐㉀㐣쉹歭硇</w:t>
      </w:r>
      <w:r>
        <w:rPr/>
        <w:t>⡖</w:t>
      </w:r>
      <w:r>
        <w:rPr/>
        <w:t>䮥땡뽧㨬牞橱瓂䵌珂憬破嚮瑔掘췂숩슻株䠩线畍뮻杴⽘抵딮㤦ヂ㵰獑⵸⹠숳婄橔슥겣濂戴佡딭ㄪ珂梘⹺</w:t>
      </w:r>
      <w:r>
        <w:rPr/>
        <w:t>ꤻ</w:t>
      </w:r>
      <w:r>
        <w:rPr/>
        <w:t>淃氦灏癶⨭㌯㪻쉺汐쉪⼻쉅䀨㏂ꥵ䦵싃䀲で䥮숵橣칹</w:t>
      </w:r>
      <w:r>
        <w:rPr/>
        <w:t>꧂</w:t>
      </w:r>
      <w:r>
        <w:rPr/>
        <w:t>瘹</w:t>
      </w:r>
      <w:r>
        <w:rPr/>
        <w:t>ꥌ</w:t>
      </w:r>
      <w:r>
        <w:rPr/>
        <w:t>쉎偦牏</w:t>
      </w:r>
      <w:r>
        <w:rPr/>
        <w:t>ⴱ</w:t>
      </w:r>
      <w:r>
        <w:rPr/>
        <w:t>潞绂쉦夹参㋂⹔椮컂愹瀩攱怱殬歲썟쉳繾䨮橥弯砦㕄䱢㤷</w:t>
      </w:r>
      <w:r>
        <w:rPr/>
        <w:t>⠶</w:t>
      </w:r>
      <w:r>
        <w:rPr/>
        <w:t>㕖囂쉲</w:t>
      </w:r>
      <w:r>
        <w:rPr/>
        <w:t>꧍</w:t>
      </w:r>
      <w:r>
        <w:rPr/>
        <w:t>䕸慴甲䠷⹲쉨婊䪻兂숽璱䵍믂低</w:t>
      </w:r>
      <w:r>
        <w:rPr/>
        <w:t>ⲿ</w:t>
      </w:r>
      <w:r>
        <w:rPr/>
        <w:t>呴㬵녨䡟䖮䡧䗂⩒⥺恟榮轤㨬潴</w:t>
      </w:r>
      <w:r>
        <w:rPr/>
        <w:t>ⴰ</w:t>
      </w:r>
      <w:r>
        <w:rPr/>
        <w:t>滍佚线쏍</w:t>
      </w:r>
      <w:r>
        <w:rPr/>
        <w:t>ⱗ</w:t>
      </w:r>
      <w:r>
        <w:rPr/>
        <w:t>ꥷ긩輪㜻汒弨坥䙕⨸숴ㄥ⑙呈䳎걑䯎쉢䭢䭈㵹䗂嘷磂濂廂哂촹⤷䍵積</w:t>
      </w:r>
      <w:r>
        <w:rPr/>
        <w:t>ⶻ</w:t>
      </w:r>
      <w:r>
        <w:rPr/>
        <w:t>썟㵀⏂轨㤨㵳⥍湐ꆿ佈㝸䈯ㆵ懂ꅒ懂⭶㝴</w:t>
      </w:r>
      <w:r>
        <w:rPr/>
        <w:t>⠹</w:t>
      </w:r>
      <w:r>
        <w:rPr/>
        <w:t>碬땇礯䉏</w:t>
      </w:r>
      <w:r>
        <w:rPr/>
        <w:t>ⱶ</w:t>
      </w:r>
      <w:r>
        <w:rPr/>
        <w:t>䅅漹䕣䭡浡癥썥敍窻绂穪썍䕀秂湔歪㉸挣䡭㡒牲쉑朦塾氮壂㴵뽶猸碘⹢兩싂縭獗丬䈪쎡⌮塄㩰桷䍷ꥴ頫䍕䙪♳畔乣䁷牯惂䥹橡⹡䭈揎㬷</w:t>
      </w:r>
      <w:r>
        <w:rPr/>
        <w:t>Ɫ</w:t>
      </w:r>
      <w:r>
        <w:rPr/>
        <w:t>呶䝞</w:t>
      </w:r>
      <w:r>
        <w:rPr/>
        <w:t>ⷂ</w:t>
      </w:r>
      <w:r>
        <w:rPr/>
        <w:t>圤禿栺㤶</w:t>
      </w:r>
      <w:r>
        <w:rPr/>
        <w:t>ꤸ⥙</w:t>
      </w:r>
      <w:r>
        <w:rPr/>
        <w:t>焫挸</w:t>
      </w:r>
      <w:r>
        <w:rPr/>
        <w:t>꤬</w:t>
      </w:r>
      <w:r>
        <w:rPr/>
        <w:t>歘䡒⼦祡丨쉃湀凎슩㚻䅎歫䵪椊뭂뽷欯䥓穋渻䲣⾿梱쉱䍎㵹㉤堵剳쉳橌⸶ꌵ轒橫甪뇂뭶뽹摳繺灐ꄷ槍潗竂⩯彵睙⿂㭷</w:t>
      </w:r>
      <w:r>
        <w:rPr/>
        <w:t>ⶩ</w:t>
      </w:r>
      <w:r>
        <w:rPr/>
        <w:t>쉴戺ㅟ쉆䱙怮嘻栥</w:t>
      </w:r>
      <w:r>
        <w:rPr/>
        <w:t>⡚</w:t>
      </w:r>
      <w:r>
        <w:rPr/>
        <w:t>넮┨䄳䕬榩⪣쌲</w:t>
      </w:r>
      <w:r>
        <w:rPr/>
        <w:t>ⵌ</w:t>
      </w:r>
      <w:r>
        <w:rPr/>
        <w:t>숺</w:t>
      </w:r>
      <w:r>
        <w:rPr/>
        <w:t>ꥇ</w:t>
      </w:r>
      <w:r>
        <w:rPr/>
        <w:t>슱爨䍔天쉹ㅕ</w:t>
      </w:r>
      <w:r>
        <w:rPr/>
        <w:t>ⳃ</w:t>
      </w:r>
      <w:r>
        <w:rPr/>
        <w:t>䗂歆圤䀸楏묵ぐ硌と䙓ㅲ⼪搥뭲㩳坧卺檱稺㈪⎩煮瘣㶿㑟盂䄨슩캻슬樣畞쉋奞㦥쉆</w:t>
      </w:r>
      <w:r>
        <w:rPr/>
        <w:t>ⴣ⡦</w:t>
      </w:r>
      <w:r>
        <w:rPr/>
        <w:t>並䑘㘳〲슏穃䩇䌪䟂ꍾ⴮숨慓뮩쉌焵䍅漴㕶漹淂䕇歕ꍀ匵싂兵参</w:t>
      </w:r>
      <w:r>
        <w:rPr/>
        <w:t>ꕨ</w:t>
      </w:r>
      <w:r>
        <w:rPr/>
        <w:t>깒瞩㩪㵢奧㈣</w:t>
      </w:r>
      <w:r>
        <w:rPr/>
        <w:t>ꕢ</w:t>
      </w:r>
      <w:r>
        <w:rPr/>
        <w:t>扥㷂쉓祇丫劮㣎숺⍖䘲塖녋䍔焬ꥧ숬㉴㠮偋</w:t>
      </w:r>
      <w:r>
        <w:rPr/>
        <w:t>ⰰ</w:t>
      </w:r>
      <w:r>
        <w:rPr/>
        <w:t>䓍焭</w:t>
      </w:r>
      <w:r>
        <w:rPr/>
        <w:t>ꕥ</w:t>
      </w:r>
      <w:r>
        <w:rPr/>
        <w:t>걸灵뗂䍥繥䅡牠☹뼽싂堺䔵㡒泂䝭⸷爨╗匽숰꥚仂奉䥘촹㴪甤䯃欫烂圭么秂奎截⩇긦⥳䓍䴱坂堭㘬숻㎵㗂却摶穲⵳⍰䧂䫂瑦㭙煄礹剄檿싃惂瑌䚘均ォ攽是䅒䤬묩슻㴽澿烂㡙埂戵㉺殻䉡松殡䁕兆⶿쉲䤱쉄䝺쉁婁漺穡㤩䶬녍嘳惍쉘䉌㞿䢿䐳뇂珃㝐瘩䍴쉾太晌烂垿⻂곂⭔췂䥤䫂䛂剢㕍埂嘨쉖묹乑癶쉷⾻쌥껂</w:t>
      </w:r>
      <w:r>
        <w:rPr/>
        <w:t>⡯</w:t>
      </w:r>
      <w:r>
        <w:rPr/>
        <w:t>惂牸⬽㌵幦恪晌礩沿䍈</w:t>
      </w:r>
      <w:r>
        <w:rPr/>
        <w:t>ꔬ</w:t>
      </w:r>
      <w:r>
        <w:rPr/>
        <w:t>ヂ싂填䇂⤮唪⯂넷䦩䡚䯂⍁䏂숬摮녍⯂圫㑁</w:t>
      </w:r>
      <w:r>
        <w:rPr/>
        <w:t>ⱈ</w:t>
      </w:r>
      <w:r>
        <w:rPr/>
        <w:t>软㩙䙵杪熡䈯쉔⸥숣墣⹵繦╠䃂딴煮穎瑟싂츩쉌坄䠶偃妩偏쉣⨪㥆숴圥㩰䑮㩖灱㑂㚻敘⌲弲忂⹒</w:t>
      </w:r>
      <w:r>
        <w:rPr/>
        <w:t>Ⱔ</w:t>
      </w:r>
      <w:r>
        <w:rPr/>
        <w:t>㣂儸歮塸⸭刻痂</w:t>
      </w:r>
      <w:r>
        <w:rPr/>
        <w:t>⡋</w:t>
      </w:r>
      <w:r>
        <w:rPr/>
        <w:t>嘫歏潣ꅹ꧎숥啡留싂穨쉄⽉〷水畁㬰弤싍㭄⑓浸廂吷彧</w:t>
      </w:r>
      <w:r>
        <w:rPr/>
        <w:t>ꤩ</w:t>
      </w:r>
      <w:r>
        <w:rPr/>
        <w:t>晫伵熬割㛂녴ꌵ䁌儺ꌵ⼹敺쉎</w:t>
      </w:r>
      <w:r>
        <w:rPr/>
        <w:t>ꕁ</w:t>
      </w:r>
      <w:r>
        <w:rPr/>
        <w:t>쉶煀썧䖱</w:t>
      </w:r>
      <w:r>
        <w:rPr/>
        <w:t>Ⲭ</w:t>
      </w:r>
      <w:r>
        <w:rPr/>
        <w:t>扫卂뇃兵싍猴扙㡓摢⹲眽乆払</w:t>
      </w:r>
      <w:r>
        <w:rPr/>
        <w:t>Ⳃ</w:t>
      </w:r>
      <w:r>
        <w:rPr/>
        <w:t>橰㌭搯⫂頱䨯ꅡ僂䥷椰匸敯䱇剳䅫䆏ꅮ㇂磂权䙥ヂ䴵嘩繰輸哂뮿㡥䙔쉨뼸쏂뽈䪩妥煮껂ꥤ纩⍷뭨颣䭆슩之獖姂癓숶䱭橇</w:t>
      </w:r>
      <w:r>
        <w:rPr/>
        <w:t>ꖘ⹌</w:t>
      </w:r>
      <w:r>
        <w:rPr/>
        <w:t>瀴㧂楌盎䀣쉊</w:t>
      </w:r>
      <w:r>
        <w:rPr/>
        <w:t>⣂</w:t>
      </w:r>
      <w:r>
        <w:rPr/>
        <w:t>弴⫂쉳숻嗂玩⭤灟㬪扦㥏쉦컂싂⫂恓稊娺䷎睍⥎䖱㵀楅㥘ㅄ㉖⭮轷繧ヂ冣坍呗员坯顋⬰♥幍忂♤㭥쉲쵖含䇍㕂役暵琻噒伮겏䤥䒱䩗昺䠪潏㥴偢䛍䣂쉃䤺揂♢䋂㝋㛂檮弬⩀쉁䤪♕䤳弭쉫䨲睆숳录⹀쉳</w:t>
      </w:r>
      <w:r>
        <w:rPr/>
        <w:t>⢩</w:t>
      </w:r>
      <w:r>
        <w:rPr/>
        <w:t>稷猪垣璵捖⫃</w:t>
      </w:r>
      <w:r>
        <w:rPr/>
        <w:t>ꔳ</w:t>
      </w:r>
      <w:r>
        <w:rPr/>
        <w:t>煳䓃晬䱩窩</w:t>
      </w:r>
      <w:r>
        <w:rPr/>
        <w:t>ⷂ</w:t>
      </w:r>
      <w:r>
        <w:rPr/>
        <w:t>㕮싂쉀⽓䂱弤栥쉡瘻숫頦ꇂ숳歞杆㈺眫믂獫㡹ꥳ瘲狂未祒갮ㅠ湇</w:t>
      </w:r>
      <w:r>
        <w:rPr/>
        <w:t>ꕏꤲ</w:t>
      </w:r>
      <w:r>
        <w:rPr/>
        <w:t>䄶卹䖻䜤䱳毂껂曂牍斻㖱⨻㍁</w:t>
      </w:r>
      <w:r>
        <w:rPr/>
        <w:t>ꖩ</w:t>
      </w:r>
      <w:r>
        <w:rPr/>
        <w:t>녋┳濂嚡썕灀䙌쉴泂쉌⑟椨奎晡쉾쉐㵯溘칟㌩녇⩬彰䕮䆡ꏂ奄勂</w:t>
      </w:r>
      <w:r>
        <w:rPr/>
        <w:t>⣂⠤</w:t>
      </w:r>
      <w:r>
        <w:rPr/>
        <w:t>㨶䎣써玘佴怵轉轆뗃㬲彂⍔婱쉔</w:t>
      </w:r>
      <w:r>
        <w:rPr/>
        <w:t>ꤽ</w:t>
      </w:r>
      <w:r>
        <w:rPr/>
        <w:t>䗂㦘㑴剧侣⼦祋碻顎ꍃ搷뮬䆻砫䀵㑂ꅭ쉥걙숪䱴㐱垻</w:t>
      </w:r>
      <w:r>
        <w:rPr/>
        <w:t>⡆⨪</w:t>
      </w:r>
      <w:r>
        <w:rPr/>
        <w:t>⽳煑㍷╖</w:t>
      </w:r>
      <w:r>
        <w:rPr/>
        <w:t>ⷂ⑒</w:t>
      </w:r>
      <w:r>
        <w:rPr/>
        <w:t>太㜵쉇竎䙾橙䦩쵑睕扁ꄣ啾쉡㙨䩒塹縲</w:t>
      </w:r>
      <w:r>
        <w:rPr/>
        <w:t>⢱</w:t>
      </w:r>
      <w:r>
        <w:rPr/>
        <w:t>瘵沮牣嗂敨쉄噓炡</w:t>
      </w:r>
      <w:r>
        <w:rPr/>
        <w:t>ꤺ</w:t>
      </w:r>
      <w:r>
        <w:rPr/>
        <w:t>ㄶ氻㗂䡕ꇂ䑫瑚咩䉯婈㛂⿂挥瀹嘻硊䉔ぺサ䑺撥䱊쵪␲淂瑏⩃㉀⸭넲캘泂䩱縲⩺乞㓂䰯矂癌㩅䊿塦牄䍖슻</w:t>
      </w:r>
      <w:r>
        <w:rPr/>
        <w:t>ⵠ</w:t>
      </w:r>
      <w:r>
        <w:rPr/>
        <w:t>녑갹╌</w:t>
      </w:r>
      <w:r>
        <w:rPr/>
        <w:t>Ⳃ</w:t>
      </w:r>
      <w:r>
        <w:rPr/>
        <w:t>쵕痂⻂䱹⫂쉮姂具</w:t>
      </w:r>
      <w:r>
        <w:rPr/>
        <w:t>⣎</w:t>
      </w:r>
      <w:r>
        <w:rPr/>
        <w:t>㕥䎵硴㩒䩫⪩䇍眯哂䰫겵갱㴴妮쉅典顧</w:t>
      </w:r>
      <w:r>
        <w:rPr/>
        <w:t>Ⲙ</w:t>
      </w:r>
      <w:r>
        <w:rPr/>
        <w:t>뭇涮뭘偠떡믎常</w:t>
      </w:r>
      <w:r>
        <w:rPr/>
        <w:t>ꥃ</w:t>
      </w:r>
      <w:r>
        <w:rPr/>
        <w:t>塄䡱潭稶䘫쉠䱅㇎咩䌰⥔숭瀸澣녊</w:t>
      </w:r>
      <w:r>
        <w:rPr/>
        <w:t>ⵇ</w:t>
      </w:r>
      <w:r>
        <w:rPr/>
        <w:t>䢩燂硒圦碡故欽繋뮩湫깱쉊숷</w:t>
      </w:r>
      <w:r>
        <w:rPr/>
        <w:t>ꖥ</w:t>
      </w:r>
      <w:r>
        <w:rPr/>
        <w:t>督␱甫숽き</w:t>
      </w:r>
      <w:r>
        <w:rPr/>
        <w:t>ꦿ</w:t>
      </w:r>
      <w:r>
        <w:rPr/>
        <w:t>䘤仂竍뭌⩴믎儯慠掘輥秂╉</w:t>
      </w:r>
      <w:r>
        <w:rPr/>
        <w:t>꧂</w:t>
      </w:r>
      <w:r>
        <w:rPr/>
        <w:t>⠶</w:t>
      </w:r>
      <w:r>
        <w:rPr/>
        <w:t>묺瘴㩔窣䀽㵀杶깺쉕㙌</w:t>
      </w:r>
      <w:r>
        <w:rPr/>
        <w:t>ⵖ</w:t>
      </w:r>
      <w:r>
        <w:rPr/>
        <w:t>싂乎뭚搸䩲僂</w:t>
      </w:r>
      <w:r>
        <w:rPr/>
        <w:t>⡇</w:t>
      </w:r>
      <w:r>
        <w:rPr/>
        <w:t>䀭愣</w:t>
      </w:r>
      <w:r>
        <w:rPr/>
        <w:t>ⶣ</w:t>
      </w:r>
      <w:r>
        <w:rPr/>
        <w:t>싂믂燂⿂潓</w:t>
      </w:r>
      <w:r>
        <w:rPr/>
        <w:t>ꥀ</w:t>
      </w:r>
      <w:r>
        <w:rPr/>
        <w:t>넫玵火杠操眻슮숪뽩쉙숯渥숱⨲噫</w:t>
      </w:r>
      <w:r>
        <w:rPr/>
        <w:t>ꕰ⛂</w:t>
      </w:r>
      <w:r>
        <w:rPr/>
        <w:t>䘷⹱䥯䳍堯㝞爲〈⫂渷穙偭坺깄</w:t>
      </w:r>
      <w:r>
        <w:rPr/>
        <w:t>ⴥ</w:t>
      </w:r>
      <w:r>
        <w:rPr/>
        <w:t>䑟</w:t>
      </w:r>
      <w:r>
        <w:rPr/>
        <w:t>⣎</w:t>
      </w:r>
      <w:r>
        <w:rPr/>
        <w:t>扸숩딭堹㵫쉈汨轈飃颥琺幨忂嫂瞬쉘前┪漹쉭煃瑰燂炘硉桘乕彮</w:t>
      </w:r>
      <w:r>
        <w:rPr/>
        <w:t>Ⳃ</w:t>
      </w:r>
      <w:r>
        <w:rPr/>
        <w:t>晔汀㮿㕳卷歉쉩췎慑楏⭉갷␫报櫂瑞煆⩔獋栤숵쏂䬭싂⎥吩</w:t>
      </w:r>
      <w:r>
        <w:rPr/>
        <w:t>ⴹ</w:t>
      </w:r>
      <w:r>
        <w:rPr/>
        <w:t>㡄仃穗䄷汒掘뭷</w:t>
      </w:r>
      <w:r>
        <w:rPr/>
        <w:t>ⷂ╴⵴</w:t>
      </w:r>
      <w:r>
        <w:rPr/>
        <w:t>㍲䁔㕴䍡쉒㵃㓂助뽌䐶睦䉤朵㴫㑅╫숷䵸</w:t>
      </w:r>
      <w:r>
        <w:rPr/>
        <w:t>ꤊ</w:t>
      </w:r>
      <w:r>
        <w:rPr/>
        <w:t>睆숮뽌杵䐳⩵㴴䶮䁢⎥歖繡祴皵⤭슱䥫犻딸庻쏂㉋嚵彟稺啢橒㫎呓⺏깴슥㷃憱䍩㜶</w:t>
      </w:r>
      <w:r>
        <w:rPr/>
        <w:t>ꤱ</w:t>
      </w:r>
      <w:r>
        <w:rPr/>
        <w:t>싂껂⥰⫂⹭긹㕈愯ꅳ䩚땚뭰単㒡颏竂㈵썵碿稤쌻牘ꍌ婈稻䵲眨祲滂揂딳⬹堸栮木㵥껂䰴</w:t>
      </w:r>
      <w:r>
        <w:rPr/>
        <w:t>ꤨ</w:t>
      </w:r>
      <w:r>
        <w:rPr/>
        <w:t>咩숻禱湗䉂㠭썁转ꅦꅠ楺燂걟땭㋎䜩쌭縵䄨뽀넽䚵䩕㥺䚮朻䨤</w:t>
      </w:r>
      <w:r>
        <w:rPr/>
        <w:t>꧃⹔</w:t>
      </w:r>
      <w:r>
        <w:rPr/>
        <w:t>ꍠ㊥뼱䗂摠</w:t>
      </w:r>
      <w:r>
        <w:rPr/>
        <w:t>Ⳃ</w:t>
      </w:r>
      <w:r>
        <w:rPr/>
        <w:t>㶵숩硌쎘弮⛂窮</w:t>
      </w:r>
      <w:r>
        <w:rPr/>
        <w:t>Ⳃ</w:t>
      </w:r>
      <w:r>
        <w:rPr/>
        <w:t>厡樮쉨</w:t>
      </w:r>
      <w:r>
        <w:rPr/>
        <w:t>ꦮ</w:t>
      </w:r>
      <w:r>
        <w:rPr/>
        <w:t>煫䕞</w:t>
      </w:r>
      <w:r>
        <w:rPr/>
        <w:t>Ɫ</w:t>
      </w:r>
      <w:r>
        <w:rPr/>
        <w:t>猬䞡㭷㝔ば桓癠〹쉥婀稯㷂䦏</w:t>
      </w:r>
      <w:r>
        <w:rPr/>
        <w:t>ꥍ</w:t>
      </w:r>
      <w:r>
        <w:rPr/>
        <w:t>匪⒮厩毂䆬䩶⫂㐮ꄶ⑗毂⩁㒵쵥歊슥繑뿂扞吥䙅</w:t>
      </w:r>
      <w:r>
        <w:rPr/>
        <w:t>⠤</w:t>
      </w:r>
      <w:r>
        <w:rPr/>
        <w:t>琶㘫柂剣숲敧瑅쉧숸㡱䄪ぁ偓⌭振⍲슻痂㘰湳䐫⌶䰵⿍猪爹⧂摉䓎繷⭡䑀攤쉮쉩禬♬캱㢬</w:t>
      </w:r>
      <w:r>
        <w:rPr/>
        <w:t>ꦩ</w:t>
      </w:r>
      <w:r>
        <w:rPr/>
        <w:t>涿썫潭怪䥦即땥〻礰䷂䨬塳穁揃䷂䞏䕨嘩㑞⭵歇浴</w:t>
      </w:r>
      <w:r>
        <w:rPr/>
        <w:t>⡂┤</w:t>
      </w:r>
      <w:r>
        <w:rPr/>
        <w:t>摅슱뭡ꄩ녚</w:t>
      </w:r>
      <w:r>
        <w:rPr/>
        <w:t>ⱔ</w:t>
      </w:r>
      <w:r>
        <w:rPr/>
        <w:t>㉟彾⿂祁쉵烂兟⩑焽ꎥ刻⚿깇幙</w:t>
      </w:r>
      <w:r>
        <w:rPr/>
        <w:t>ⵈ</w:t>
      </w:r>
      <w:r>
        <w:rPr/>
        <w:t>쉰で䱹␨</w:t>
      </w:r>
      <w:r>
        <w:rPr/>
        <w:t>ⵅ</w:t>
      </w:r>
      <w:r>
        <w:rPr/>
        <w:t>奟久焻컂牊슮㕂䡠♀걃슩厥测伺䏃ꍨ伬␨쉋뿂祫䔲</w:t>
      </w:r>
      <w:r>
        <w:rPr/>
        <w:t>ꥏ⹘</w:t>
      </w:r>
      <w:r>
        <w:rPr/>
        <w:t>轭刪ꅋ畷照悩氹疿</w:t>
      </w:r>
      <w:r>
        <w:rPr/>
        <w:t>ⶬ</w:t>
      </w:r>
      <w:r>
        <w:rPr/>
        <w:t>扢䵑</w:t>
      </w:r>
      <w:r>
        <w:rPr/>
        <w:t>ꔹ</w:t>
      </w:r>
      <w:r>
        <w:rPr/>
        <w:t>硧わ噘嘨獯ꅕ夶숳愻</w:t>
      </w:r>
      <w:r>
        <w:rPr/>
        <w:t>꧃</w:t>
      </w:r>
      <w:r>
        <w:rPr/>
        <w:t>敠깫顦쉩幮</w:t>
      </w:r>
      <w:r>
        <w:rPr/>
        <w:t>ꥌ</w:t>
      </w:r>
      <w:r>
        <w:rPr/>
        <w:t>䝰啉椫漽偠犩</w:t>
      </w:r>
      <w:r>
        <w:rPr/>
        <w:t>ꔸ</w:t>
      </w:r>
      <w:r>
        <w:rPr/>
        <w:t>㋂猻奘䓂㷂⨻儻</w:t>
      </w:r>
      <w:r>
        <w:rPr/>
        <w:t>ⲩ⭗</w:t>
      </w:r>
      <w:r>
        <w:rPr/>
        <w:t>㘻</w:t>
      </w:r>
      <w:r>
        <w:rPr/>
        <w:t>ⵟ</w:t>
      </w:r>
      <w:r>
        <w:rPr/>
        <w:t>曂塈嚩䥈嫂湊㜪</w:t>
      </w:r>
      <w:r>
        <w:rPr/>
        <w:t>Ⲭ</w:t>
      </w:r>
      <w:r>
        <w:rPr/>
        <w:t>䢬ꏂ朷懂칟䵠梮电水◂⫂䏂⺱</w:t>
      </w:r>
      <w:r>
        <w:rPr/>
        <w:t>ꕭ</w:t>
      </w:r>
      <w:r>
        <w:rPr/>
        <w:t>깺⹧쉚깤栬へ吩砰匳싂䡖䉍周兲⽄ꅾ吤桎癌䁞㙢땞据</w:t>
      </w:r>
      <w:r>
        <w:rPr/>
        <w:t>⣂</w:t>
      </w:r>
      <w:r>
        <w:rPr/>
        <w:t>㉗呗㕵㬩⑴⻂땂潲恞⹂</w:t>
      </w:r>
      <w:r>
        <w:rPr/>
        <w:t>⡕</w:t>
      </w:r>
      <w:r>
        <w:rPr/>
        <w:t>偡</w:t>
      </w:r>
      <w:r>
        <w:rPr/>
        <w:t>꧂</w:t>
      </w:r>
      <w:r>
        <w:rPr/>
        <w:t>⾩㴩䥴䳂숲弴礶急䍵䕺勍厣⚵꺱扣琪噙ㅊㅳ瞘猫뭎㵧坪녔쉣勂䞣☬槂婆㉈歕牥㴷甹十哂轤㵩䪮棂㕬顊쉱䵁뭨珍ꌬㆩ戶旍䙣㨴則湀쉚</w:t>
      </w:r>
      <w:r>
        <w:rPr/>
        <w:t>ꖘ</w:t>
      </w:r>
      <w:r>
        <w:rPr/>
        <w:t>歰걨烂䱓幗</w:t>
      </w:r>
      <w:r>
        <w:rPr/>
        <w:t>ⵧ</w:t>
      </w:r>
      <w:r>
        <w:rPr/>
        <w:t>썤⭤녅桮⛂꥔췂慸榻硉㙌䍄潖⍗祺啯䩢拂싂婭禵摯㡋습쉙盂숷慹ꥢ⾬お쵟顦숰㕰䬫䕄繐䜽玩戻숵㙭ꍴ䩍楕⩟䃂</w:t>
      </w:r>
      <w:r>
        <w:rPr/>
        <w:t>ⵡ</w:t>
      </w:r>
      <w:r>
        <w:rPr/>
        <w:t>哃櫂绂煏䋂⛎慇䢣恃䑘㟂걨㯂伤</w:t>
      </w:r>
      <w:r>
        <w:rPr/>
        <w:t>⡈</w:t>
      </w:r>
      <w:r>
        <w:rPr/>
        <w:t>涏</w:t>
      </w:r>
      <w:r>
        <w:rPr/>
        <w:t>ꤳ</w:t>
      </w:r>
      <w:r>
        <w:rPr/>
        <w:t>숊歏灁㑴䵧䫎⩁⍣硘㟂㝥呃奊猷쉕</w:t>
      </w:r>
      <w:r>
        <w:rPr/>
        <w:t>ⵢ⍚</w:t>
      </w:r>
      <w:r>
        <w:rPr/>
        <w:t>堰獹쌲숽䕱䉞뽺乔獗䉏싂쉟⍹頥ㅱ⨴㖻䋂쉘桨슬싂㭟慭彔拍竂懂</w:t>
      </w:r>
      <w:r>
        <w:rPr/>
        <w:t>ⵄ</w:t>
      </w:r>
      <w:r>
        <w:rPr/>
        <w:t>瑔䡯㥠轥剚⹦</w:t>
      </w:r>
      <w:r>
        <w:rPr/>
        <w:t>ⵎ</w:t>
      </w:r>
      <w:r>
        <w:rPr/>
        <w:t>嫂숩兗습恄뼩깤癵⽚㍀⫂幟싂轂ㅸ</w:t>
      </w:r>
      <w:r>
        <w:rPr/>
        <w:t>⡸</w:t>
      </w:r>
      <w:r>
        <w:rPr/>
        <w:t>悘</w:t>
      </w:r>
      <w:r>
        <w:rPr/>
        <w:t>꧂</w:t>
      </w:r>
      <w:r>
        <w:rPr/>
        <w:t>珃濂础㉫空䰬㝗䱞ꅣ汞祴㵴㥑䕚㩊⽖漩牨娯⫂弴㈴水ꥨ숲嚩㭭䉂晨婶縪撡싂廂慹䱨垡獮㖥칩䄺䠱ꏂ㎱싂쉮偌盂썐睆숥嘬幷⥆氩⦿쉏䙦确⥕䤪</w:t>
      </w:r>
      <w:r>
        <w:rPr/>
        <w:t>ꔳ</w:t>
      </w:r>
      <w:r>
        <w:rPr/>
        <w:t>슻쉚㠣灁坙싂怬㩸</w:t>
      </w:r>
      <w:r>
        <w:rPr/>
        <w:t>⢱</w:t>
      </w:r>
      <w:r>
        <w:rPr/>
        <w:t>剎⨶欯砭╙䍙ꅖ걤迂浠⹑</w:t>
      </w:r>
      <w:r>
        <w:rPr/>
        <w:t>ⲩ</w:t>
      </w:r>
      <w:r>
        <w:rPr/>
        <w:t>哂⬤쉤弶⬴渣䘴癲㠰渰祑䉓煌깆坚兢⩫䥄㡒쉎䛂咵倦뼬싂ꥴ软㑑䔰䁓숸䤱☨뿂싍奌㑅溵걢촪朹櫎䌵博畢㟂䑷㔤쉠幵쉅쉈㧂⏂⭗砬㭐换</w:t>
      </w:r>
      <w:r>
        <w:rPr/>
        <w:t>⢵</w:t>
      </w:r>
      <w:r>
        <w:rPr/>
        <w:t>忂떿슩</w:t>
      </w:r>
      <w:r>
        <w:rPr/>
        <w:t>⡒</w:t>
      </w:r>
      <w:r>
        <w:rPr/>
        <w:t>㤪ꍵ䍾깬뭴倲䐨㡍⼺彗</w:t>
      </w:r>
      <w:r>
        <w:rPr/>
        <w:t>ꦱ</w:t>
      </w:r>
      <w:r>
        <w:rPr/>
        <w:t>洴煠珂</w:t>
      </w:r>
      <w:r>
        <w:rPr/>
        <w:t>꧂</w:t>
      </w:r>
      <w:r>
        <w:rPr/>
        <w:t>桐쉅灌䲘䟂歸嗂ꥫ㔩㶿곂쉈</w:t>
      </w:r>
      <w:r>
        <w:rPr/>
        <w:t>ⵚ</w:t>
      </w:r>
      <w:r>
        <w:rPr/>
        <w:t>况</w:t>
      </w:r>
      <w:r>
        <w:rPr/>
        <w:t>ⰲ</w:t>
      </w:r>
      <w:r>
        <w:rPr/>
        <w:t>昬⭇揍숥彣쏍僂⌦슏쉋偁⼲䁩䎩弬㔬儵噸恵츬䁠剴㓂卭氻䭋쉮⏂催䙣䪬颱䀽䍰䚵䍁</w:t>
      </w:r>
      <w:r>
        <w:rPr/>
        <w:t>꤬</w:t>
      </w:r>
      <w:r>
        <w:rPr/>
        <w:t>椶싂⑊㛂㭯⯂␸吨촸汍숷䙬啟楹䍳轗뮣㡳枩㠷ꍘ溩爮恀싂䁺</w:t>
      </w:r>
      <w:r>
        <w:rPr/>
        <w:t>ⵔ</w:t>
      </w:r>
      <w:r>
        <w:rPr/>
        <w:t>啊♐䄻칇</w:t>
      </w:r>
      <w:r>
        <w:rPr/>
        <w:t>ꔣ</w:t>
      </w:r>
      <w:r>
        <w:rPr/>
        <w:t>皵쉙捈㯂侩⹞㕁쉇睏ㅕ슿报⭵╱ァ땮椫⍕쉦䩹쌵漤싂ぶ</w:t>
      </w:r>
      <w:r>
        <w:rPr/>
        <w:t>ꕗ</w:t>
      </w:r>
      <w:r>
        <w:rPr/>
        <w:t>쉒숻㙋䀯㬤昦慔弫ㆩ⏂갶䑔</w:t>
      </w:r>
      <w:r>
        <w:rPr/>
        <w:t>ꕷ</w:t>
      </w:r>
      <w:r>
        <w:rPr/>
        <w:t>쉏昦価䭀收呞幱浒䅗㡬⭅</w:t>
      </w:r>
      <w:r>
        <w:rPr/>
        <w:t>ⱱ</w:t>
      </w:r>
      <w:r>
        <w:rPr/>
        <w:t>䅧㥫숳ꌽ㐫㉙䍉䦏瑪啋⨫䐱긯놡㢮쎘숮䯂ꅗ瓂껂䊩䔯輪焳쉱䙧䉾䌨痃伱㙔噢칊</w:t>
      </w:r>
      <w:r>
        <w:rPr/>
        <w:t>ⵉ</w:t>
      </w:r>
      <w:r>
        <w:rPr/>
        <w:t>ꄲ收扐偃䅫䉐異䬹珂⹾汭䵸쉕꺩㵟浫쉥⩫</w:t>
      </w:r>
      <w:r>
        <w:rPr/>
        <w:t>Ⳃ</w:t>
      </w:r>
      <w:r>
        <w:rPr/>
        <w:t>ꕖ</w:t>
      </w:r>
      <w:r>
        <w:rPr/>
        <w:t>滂숰숺ꏂ䵆猻䞩칾</w:t>
      </w:r>
      <w:r>
        <w:rPr/>
        <w:t>꤯</w:t>
      </w:r>
      <w:r>
        <w:rPr/>
        <w:t>㎵卩뽚䅟噐囎⍘⯂繌穏帶싂쉆愮㜬䠹䚣制䩗䣂憥浫㝁㭴싂⥄㝩折硏瑐䁪ꍩꎥ儲啈慬䱂輱䌰ꅓ頹쉳穤椪摫㚵땮旂</w:t>
      </w:r>
      <w:r>
        <w:rPr/>
        <w:t>ꕖ</w:t>
      </w:r>
      <w:r>
        <w:rPr/>
        <w:t>悬呭䢏す䳎슣妥</w:t>
      </w:r>
      <w:r>
        <w:rPr/>
        <w:t>ⰳ</w:t>
      </w:r>
      <w:r>
        <w:rPr/>
        <w:t>唬㐱</w:t>
      </w:r>
      <w:r>
        <w:rPr/>
        <w:t>ꕫ</w:t>
      </w:r>
      <w:r>
        <w:rPr/>
        <w:t>걊䡦猵幢楚吶稤⨸䭰飂ꌸ睫</w:t>
      </w:r>
      <w:r>
        <w:rPr/>
        <w:t>ⵊ</w:t>
      </w:r>
      <w:r>
        <w:rPr/>
        <w:t>换游嘻싂搮僎⫂</w:t>
      </w:r>
      <w:r>
        <w:rPr/>
        <w:t>ꕍ</w:t>
      </w:r>
      <w:r>
        <w:rPr/>
        <w:t>쉙縊㴫眪㞥␪庿⽾係啡㡮瞡匣獊喡楹뾮玘汰埂盂幺</w:t>
      </w:r>
      <w:r>
        <w:rPr/>
        <w:t>Ⳃ</w:t>
      </w:r>
      <w:r>
        <w:rPr/>
        <w:t>ꤩ</w:t>
      </w:r>
      <w:r>
        <w:rPr/>
        <w:t>숣⴬洪</w:t>
      </w:r>
      <w:r>
        <w:rPr/>
        <w:t>ⱱ</w:t>
      </w:r>
      <w:r>
        <w:rPr/>
        <w:t>嘺䝲⌴䍞恹兰</w:t>
      </w:r>
      <w:r>
        <w:rPr/>
        <w:t>ⱋ</w:t>
      </w:r>
      <w:r>
        <w:rPr/>
        <w:t>繪噪</w:t>
      </w:r>
      <w:r>
        <w:rPr/>
        <w:t>ꕠ</w:t>
      </w:r>
      <w:r>
        <w:rPr/>
        <w:t>䱤</w:t>
      </w:r>
      <w:r>
        <w:rPr/>
        <w:t>⠴</w:t>
      </w:r>
      <w:r>
        <w:rPr/>
        <w:t>ꤲ</w:t>
      </w:r>
      <w:r>
        <w:rPr/>
        <w:t>ㅋꄹ眳곂䌶㡑穭䥐ㅡ㩞䙉唫쉨飂뽑쉡캘숤⏂磍亘걊䅤印晎☺垮컎辩쉖깁㷂泂쉢칯樦䕌싂䓂뼣睴싂硲娩⨯挩⑊毂䱯㥸㥉戴㙘颣搫戻噌犵⫂칔庥䴤녰慆⍎㦥숻䵥嫂幮畮穊ꥴ祈싃湵穯栶悥㩉㪿撵㔲䗂쉲쉖⨤瘷劘厥去䕾쉴婔浠䆮撥楴♴╠쉟㵔䀷䅩숶畩┨慇숣㷃쉢噃ꄯ礵뭵썆쉱獅求㧂枻쉙걖奤䥖䌳♍⎱䧃杷쉬噩ㆵ颮䌹湎⹾䅍浅攨쉹婸ㄦ☤慬㜶슘칈未牆坧㡚㶏嘬쉺춿怮挵扊硊桥徿癆⏂煫睬칲掩縷疩㩤⩢㧎뭅㨰䕳⭈佷</w:t>
      </w:r>
      <w:r>
        <w:rPr/>
        <w:t>ⱷ</w:t>
      </w:r>
      <w:r>
        <w:rPr/>
        <w:t>平楠煸䩌揃ꅉ㓃卶</w:t>
      </w:r>
      <w:r>
        <w:rPr/>
        <w:t>ꥈ</w:t>
      </w:r>
      <w:r>
        <w:rPr/>
        <w:t>煀㤹昲䭾㕚ꄮ歷긮弤弦帮灮겡쵬䳃⿃晵쉟슥窻뿂㍫儺氳숶⩦㉣棂擂係乆塐ィ憩䑙䩾来뽦䘳㦻⩲쉮ꥹ㕴嗂祍쉖濂䈽㥵ㄯ䂻漪欱㍃뽬쉖䶣䈣䕶썃㐺䑱⼮吺禵㨹㍄⯍칣촪潷슡쉒奩曍㑚㝴</w:t>
      </w:r>
      <w:r>
        <w:rPr/>
        <w:t>ⱟ</w:t>
      </w:r>
      <w:r>
        <w:rPr/>
        <w:t>㙍呔猥쉯剋婨堨㈷湈꥕擂歚抿爹瞩䩑杗悏슣⚏䥯ㄸ帯扌濂橃</w:t>
      </w:r>
      <w:r>
        <w:rPr/>
        <w:t>ⶏ</w:t>
      </w:r>
      <w:r>
        <w:rPr/>
        <w:t>類㩏⸰촹㛍楗剁䈦껃㐯㡴☳ぴ塐瑲摫쉪</w:t>
      </w:r>
      <w:r>
        <w:rPr/>
        <w:t>ꥏ♓</w:t>
      </w:r>
      <w:r>
        <w:rPr/>
        <w:t>쉮䕗獥浬딴쉰춿仂䩁따剶坞偣㶣슏쉨쉰깫昳顎䥬싂䨪繶䤴⬸噵参⩊摖䵉橯げ中숫扶渷䄰츰幍뾥</w:t>
      </w:r>
      <w:r>
        <w:rPr/>
        <w:t>ⲥ┩⨪</w:t>
      </w:r>
      <w:r>
        <w:rPr/>
        <w:t>顋䁉䍗⍉⪏數㥲惂価姂⧂⽢䤬녆놵儭噌椲㚬䘸⪵⾬怣桾</w:t>
      </w:r>
      <w:r>
        <w:rPr/>
        <w:t>⠥</w:t>
      </w:r>
      <w:r>
        <w:rPr/>
        <w:t>倨㔴䄨숱穠길슣椫湬倵⨷⥎侣㎥䑚啑⏂猱㭪圳庥䴪䭮扏つ你䁧䡈浲祪㉈潦㝺숵㛂噣䉇</w:t>
      </w:r>
      <w:r>
        <w:rPr/>
        <w:t>ꤴ</w:t>
      </w:r>
      <w:r>
        <w:rPr/>
        <w:t>徏ꅶ縻쉗祫煨㍚䆻兑쵵싂優㵎灖嘨䭶껂䚮깍䰤祧潪㢻㕦㊩⩔</w:t>
      </w:r>
      <w:r>
        <w:rPr/>
        <w:t>⡮</w:t>
      </w:r>
      <w:r>
        <w:rPr/>
        <w:t>呪唣囂撬⬫匨䙟</w:t>
      </w:r>
      <w:r>
        <w:rPr/>
        <w:t>꤫</w:t>
      </w:r>
      <w:r>
        <w:rPr/>
        <w:t>唪礫恺㴺␽⽭㪵戳卨ꥯ敗哂䡉촻儵⹋⽷䠊嘳唱奫㙮㍦뭌숳婁䥴夳婇彦╌㎩昻暘䥰浫轠츫剑땉㝹䝯</w:t>
      </w:r>
      <w:r>
        <w:rPr/>
        <w:t>ⱳ</w:t>
      </w:r>
      <w:r>
        <w:rPr/>
        <w:t>瓂坣毂싂㜸칙塃掱徏凂䵱ꍯ컂㔸呮䵌沩</w:t>
      </w:r>
      <w:r>
        <w:rPr/>
        <w:t>ⴻ</w:t>
      </w:r>
      <w:r>
        <w:rPr/>
        <w:t>辡䩌硖䍇抡▻⨰⌺뽺싂恄秂㙄奺⽑淂①싃塷欳捣♊潠쉚攻䥋ㅋ瞩轾䀱㛂夰</w:t>
      </w:r>
      <w:r>
        <w:rPr/>
        <w:t>ⵉ</w:t>
      </w:r>
      <w:r>
        <w:rPr/>
        <w:t>殥噈ㅷ䄨⤪猺奧ㅱ㙋䥡㓂䗂恣汹䙥㑇㩈痂♭ㅀ㕫⩟サ⏂㩔싎ㅗ㡗숵㨤㦵嘯偙穀뽢녇䬰䑞火䨷姍⍥偫庡䌻䉴畤걓な⵪</w:t>
      </w:r>
      <w:r>
        <w:rPr/>
        <w:t>꧂</w:t>
      </w:r>
      <w:r>
        <w:rPr/>
        <w:t>是뼨浀䉺⴬䥕㌥䕢畂噓녆珎숻</w:t>
      </w:r>
      <w:r>
        <w:rPr/>
        <w:t>⡇</w:t>
      </w:r>
      <w:r>
        <w:rPr/>
        <w:t>ㄵ啇싂㍀쉳칰묱숤呪䏍ヂ㵅制숯横⽏傻敠氪㋂僂䚡㐥⫎</w:t>
      </w:r>
      <w:r>
        <w:rPr/>
        <w:t>ꤽ</w:t>
      </w:r>
      <w:r>
        <w:rPr/>
        <w:t>呚㶩⚻싃畱敉獟䧂晰㬪歍壂扚ㅃ呾穡㮡䭐䡾싂吩扁摦洮⯂伦쉥슩奭潋㭰쉍愬時㉅슻硬갬㎬ꅭ⎬䲡婣䡕彀⹺♫믂堷㍮╩娪倮쵶瘱䥅㜴썯넰洪</w:t>
      </w:r>
      <w:r>
        <w:rPr/>
        <w:t>ꤹ</w:t>
      </w:r>
      <w:r>
        <w:rPr/>
        <w:t>晏梮⪘眻숻쉅瘦㙫뽧囂呤䞘捥燂㵄坒㥙㩊䬳䮩乎奾橩♠걾</w:t>
      </w:r>
      <w:r>
        <w:rPr/>
        <w:t>ꕑ</w:t>
      </w:r>
      <w:r>
        <w:rPr/>
        <w:t>䙢㠰田쉀䬨墥⹡</w:t>
      </w:r>
      <w:r>
        <w:rPr/>
        <w:t>ⲻ</w:t>
      </w:r>
      <w:r>
        <w:rPr/>
        <w:t>彶漪숱樨⩚䥈긴㡾ꄣꄺ</w:t>
      </w:r>
      <w:r>
        <w:rPr/>
        <w:t>ⶬ</w:t>
      </w:r>
      <w:r>
        <w:rPr/>
        <w:t>瘥㵠⍫樦⑎㉤敔壍撣样⩙䨦딪戴慪楴걉䇂瀣彗㣂쉭䁁쉶㨫楮辏㑌쉒♩⵮䥤稽刨</w:t>
      </w:r>
      <w:r>
        <w:rPr/>
        <w:t>Ⱝ</w:t>
      </w:r>
      <w:r>
        <w:rPr/>
        <w:t>勂⹂ꅬ祌䵄⤹煥䛂㊩敱칺⭳땈牸掩쉓걗</w:t>
      </w:r>
      <w:r>
        <w:rPr/>
        <w:t>ꦱ</w:t>
      </w:r>
      <w:r>
        <w:rPr/>
        <w:t>㔦轉䥦</w:t>
      </w:r>
      <w:r>
        <w:rPr/>
        <w:t>Ⱝ</w:t>
      </w:r>
      <w:r>
        <w:rPr/>
        <w:t>媱弲绎䕌쉇徘</w:t>
      </w:r>
      <w:r>
        <w:rPr/>
        <w:t>ꦡ</w:t>
      </w:r>
      <w:r>
        <w:rPr/>
        <w:t>숭秂摖䝤帲䤪旂弤獣⩑㉨椫䵫깆䝩䅤倣䣍䫍繅ꅌ╍唫湣</w:t>
      </w:r>
      <w:r>
        <w:rPr/>
        <w:t>ꔭ</w:t>
      </w:r>
      <w:r>
        <w:rPr/>
        <w:t>摗恧桊幎恙䕱뽭㡁彴癆ꏃ䪥⹋琯为䕁擂뭡䍤揂敨싂辱玿瑢ꄣ䶥愳ㅕ櫂猸㯃汊歃䡊嗂뽱㭰坞⚡燂旂쉗♤촶勂敡湳湥疏撘憡넪䑡䴱묮䡫쉤슏⩣䙓輪뾮</w:t>
      </w:r>
      <w:r>
        <w:rPr/>
        <w:t>⢘</w:t>
      </w:r>
      <w:r>
        <w:rPr/>
        <w:t>呯㓂焽㪩숪畈汳だ䒘㒻ㆮ皮乧싂噕呃䡰桐㉯夤츦㢡땠硨⌦딤彦꺮歎懂婖ꅋ⍆㏂摔䁪橨颥塵╉㝎뭐畚涩轴怫琳㵕瓃杶捴㛂쉱唰獃싂厬琷ꎮⓂ欰䭔㝰珂숴廂㤩卶깫쉏⹺쉪兤か爪쉣牐</w:t>
      </w:r>
      <w:r>
        <w:rPr/>
        <w:t>ⱳ</w:t>
      </w:r>
      <w:r>
        <w:rPr/>
        <w:t>噓</w:t>
      </w:r>
      <w:r>
        <w:rPr/>
        <w:t>⠦</w:t>
      </w:r>
      <w:r>
        <w:rPr/>
        <w:t>摇䝠婯擂䲮儥촊熘幭䝃秂䅯煦</w:t>
      </w:r>
      <w:r>
        <w:rPr/>
        <w:t>ⵢ</w:t>
      </w:r>
      <w:r>
        <w:rPr/>
        <w:t>쉒沿㵆獭烍煌嘰嗃琪♡擂겥쉨洵歯㑆柂歾渤</w:t>
      </w:r>
      <w:r>
        <w:rPr/>
        <w:t>ꥑ</w:t>
      </w:r>
      <w:r>
        <w:rPr/>
        <w:t>䑁欪㆏ꅦ녍弦爸㝷俎㍂忂쌤꥚㩰쉠䁁碩摺숰</w:t>
      </w:r>
      <w:r>
        <w:rPr/>
        <w:t>ꔴ⩩</w:t>
      </w:r>
      <w:r>
        <w:rPr/>
        <w:t>⽅匫獊</w:t>
      </w:r>
      <w:r>
        <w:rPr/>
        <w:t>꧂ꕐ</w:t>
      </w:r>
      <w:r>
        <w:rPr/>
        <w:t>正汮⵫䲱䷂じ搳䱷┮揃弴숽啡䐱㴬⨹㐬ꅘ䍀⭺썍⪩㧂冡⥔橔涩䰨㎩㬬ァ橁</w:t>
      </w:r>
      <w:r>
        <w:rPr/>
        <w:t>꧂</w:t>
      </w:r>
      <w:r>
        <w:rPr/>
        <w:t>䵁☻煳燃슿治썓昩堺扄懍憏娵嚡</w:t>
      </w:r>
      <w:r>
        <w:rPr/>
        <w:t>ⴵꔬ</w:t>
      </w:r>
      <w:r>
        <w:rPr/>
        <w:t>㐮썩㭑瘯祬ぇ䆣슮损⪥쉁皩㝬슏乥㒘㭎睏ぇ䕃䅀摩㛂⩞䌻煫䘻䳂癙ꥪ갺㥷离㣂坚盂쉃勂컂⽯</w:t>
      </w:r>
      <w:r>
        <w:rPr/>
        <w:t>⡠</w:t>
      </w:r>
      <w:r>
        <w:rPr/>
        <w:t>智썒␻㞻剳畞䠩栮眴徣</w:t>
      </w:r>
      <w:r>
        <w:rPr/>
        <w:t>ⷃ</w:t>
      </w:r>
      <w:r>
        <w:rPr/>
        <w:t>슏摨㎱䵋♸㩓넪㕉戸䝢䙆惂獚깷걆淃⥌쵬슘⼭쉦㌪纥⵺䏂顷湄䡏썭呹숮奋숱焷쉟捪쉊쉱㵙╪獏啸㘬뽚塢䌩婘湶奌쵞䤽坖ㅢ⩶䔰瑙晕쉏䣂䍬쵣</w:t>
      </w:r>
      <w:r>
        <w:rPr/>
        <w:t>ꕦ</w:t>
      </w:r>
      <w:r>
        <w:rPr/>
        <w:t>걺弽輲</w:t>
      </w:r>
      <w:r>
        <w:rPr/>
        <w:t>ⵅ</w:t>
      </w:r>
      <w:r>
        <w:rPr/>
        <w:t>婘洽惎♫慖═幈㈹杕⍆榻㩮숵凂档硊焫頵⑋썒敂橰䝠⴨穇㑗绂穚쉁</w:t>
      </w:r>
      <w:r>
        <w:rPr/>
        <w:t>Ⳃ</w:t>
      </w:r>
      <w:r>
        <w:rPr/>
        <w:t>顥轧瓂㍕㩓쉃㵫싂놻㑘灓積䵇</w:t>
      </w:r>
      <w:r>
        <w:rPr/>
        <w:t>ꕈ</w:t>
      </w:r>
      <w:r>
        <w:rPr/>
        <w:t>灶㙇㪱䨲뽂剭㴹汒䖮堻걷摐</w:t>
      </w:r>
      <w:r>
        <w:rPr/>
        <w:t>⣂</w:t>
      </w:r>
      <w:r>
        <w:rPr/>
        <w:t>母숺숹塐</w:t>
      </w:r>
      <w:r>
        <w:rPr/>
        <w:t>⡟⸲</w:t>
      </w:r>
      <w:r>
        <w:rPr/>
        <w:t>圽椰是쉬㵲뿍숣</w:t>
      </w:r>
      <w:r>
        <w:rPr/>
        <w:t>ꤶ</w:t>
      </w:r>
      <w:r>
        <w:rPr/>
        <w:t>灞㏃怫獰㫂䕭猲楚⬰쉤쉀摺睉⹾⵩䴤堣걣佂┭숺⤲⍪䰣扫塣츸摤嫂ꏂ秂칅员쉩捯ㅃ싂㒬䁘ヂ剣싂⥣䵶栣겵뮬拂╋懂敯썖㔸㴺繇䝌轶䘺䭫깥㘨堮嗂汉ꅈ⥎凍䭢녤湋洴涮쉸帹ꇂ瘱票⸩㩉礶睰檬圪숬牬䅍꥾䃂墮兒ꥮ㩨㩍㩡桕獩㍋</w:t>
      </w:r>
      <w:r>
        <w:rPr/>
        <w:t>ꔬ</w:t>
      </w:r>
      <w:r>
        <w:rPr/>
        <w:t>柂奃㎘婏걸뭣戱浪捒㶿瘦慳擂◃畈ま⑦輮⨴故㭗䭾㑾䑕牞乗⍕ㄲ㵂㙲쉾</w:t>
      </w:r>
      <w:r>
        <w:rPr/>
        <w:t>⡔</w:t>
      </w:r>
      <w:r>
        <w:rPr/>
        <w:t>仂䵆⩪杣幖汦깭摏䥾⴪䁱祓䍓㡡컂쉪⑧䈵氣獧繧칔㞩䯃憵㕉娪㭅危䘭╈極槂</w:t>
      </w:r>
      <w:r>
        <w:rPr/>
        <w:t>ⱀ</w:t>
      </w:r>
      <w:r>
        <w:rPr/>
        <w:t>䲡捎牑飂䦮췂圬圩畋繁♞椵棂烎竍쵉眩稩䍁彈绂</w:t>
      </w:r>
      <w:r>
        <w:rPr/>
        <w:t>ꥆ</w:t>
      </w:r>
      <w:r>
        <w:rPr/>
        <w:t>氬썵浌㧃堺佋䄪㕀框漳⑟墱䈸㡎睌싂捵녆</w:t>
      </w:r>
      <w:r>
        <w:rPr/>
        <w:t>ꦩ</w:t>
      </w:r>
      <w:r>
        <w:rPr/>
        <w:t>畬亥䟂䍲♚䁅䤩兒窱ꅗ</w:t>
      </w:r>
      <w:r>
        <w:rPr/>
        <w:t>ꕘ</w:t>
      </w:r>
      <w:r>
        <w:rPr/>
        <w:t>⠣</w:t>
      </w:r>
      <w:r>
        <w:rPr/>
        <w:t>ꍩ栭슻☊搳兄ꅟ뼲쉙暏㍢⴪洲牐쉁쉲쉦棂䰪歧㴸埂煸瑳䝭싂旂싂䤦䎵佌칭琴頤⺘⥱栱汇潭堶㬫숹䋂䡫敾佩悵淂倭딯弯柂个窻幆漵䈭┰愲㍸</w:t>
      </w:r>
      <w:r>
        <w:rPr/>
        <w:t>ⷂ</w:t>
      </w:r>
      <w:r>
        <w:rPr/>
        <w:t>敍沘挷㷂䀥塶㵂汎⸮㭁</w:t>
      </w:r>
      <w:r>
        <w:rPr/>
        <w:t>ꕮ</w:t>
      </w:r>
      <w:r>
        <w:rPr/>
        <w:t>牺싂녮⪬</w:t>
      </w:r>
      <w:r>
        <w:rPr/>
        <w:t>⡲</w:t>
      </w:r>
      <w:r>
        <w:rPr/>
        <w:t>䲱넭⭖牀</w:t>
      </w:r>
      <w:r>
        <w:rPr/>
        <w:t>ⵔ</w:t>
      </w:r>
      <w:r>
        <w:rPr/>
        <w:t>㭙ㆩ敬㕾䃎僂ꄫ㈮⭑</w:t>
      </w:r>
      <w:r>
        <w:rPr/>
        <w:t>꧂</w:t>
      </w:r>
      <w:r>
        <w:rPr/>
        <w:t>땬⎥</w:t>
      </w:r>
      <w:r>
        <w:rPr/>
        <w:t>Ɐ</w:t>
      </w:r>
      <w:r>
        <w:rPr/>
        <w:t>숷利䧂㙇辮慹</w:t>
      </w:r>
      <w:r>
        <w:rPr/>
        <w:t>ꕸ</w:t>
      </w:r>
      <w:r>
        <w:rPr/>
        <w:t>奧╣猬뗂숷쉏乷奰㐤桫쉆堭⥧灂硞쉶晈␭顀숷ㅋ奊睅㧂呐呅浘┭兠劣䎩㬴㵳皩幾杴숴⩲㤹塰江㩂仂䜥䩾歗欣愮匥컂䅡央춣⬩쵆氱ぉ夯扰㕈⸵쉒숶顮価⭞愬兂痂泂澘䜩歫扡煵</w:t>
      </w:r>
      <w:r>
        <w:rPr/>
        <w:t>ꦬ</w:t>
      </w:r>
      <w:r>
        <w:rPr/>
        <w:t>畩恗␽㥀㉭⑟㈴⌨┩뽆칆顕숤轅Ⓜ煣榩猩⭑㴸顦쉬㴣╲丮牤扮啎㡺⫂ꅉ潳灃숪ꥲ</w:t>
      </w:r>
      <w:r>
        <w:rPr/>
        <w:t>Ᵽ</w:t>
      </w:r>
      <w:r>
        <w:rPr/>
        <w:t>斣⬶㑆쉟扄橁쉏⩙뽒繙挵╨䥚懂䭉焰瀶䝬㙨潸믂璡橐璩쉉畺敞숷串⬶塠痍扌쌰ぬ껍塲䄶䝭獨䞻䝟ꆱ祠戤ꏂ뽑繹䈦쉔摩㥩滂乧싂曂치쉣迂吪⼫ꅺ㖻唽副砬⹑</w:t>
      </w:r>
      <w:r>
        <w:rPr/>
        <w:t>ꔤ</w:t>
      </w:r>
      <w:r>
        <w:rPr/>
        <w:t>㙟奅戭妘䒿뇂瑦㔺뭈夤䵳⑱穆╎♾呞啊䙶䂵㐺殬뗂숳戸㩗</w:t>
      </w:r>
      <w:r>
        <w:rPr/>
        <w:t>ꤪ</w:t>
      </w:r>
      <w:r>
        <w:rPr/>
        <w:t>唽惂⍕潉춿亣ꍔ㴽䐩捍䲘祳敨䅵䀲慇报⤫♈⭀⩎㉮橑䕥灴捭洰㚵뭨䴱䁎㥢ꄸ⾵⍴繷</w:t>
      </w:r>
      <w:r>
        <w:rPr/>
        <w:t>ꥍ</w:t>
      </w:r>
      <w:r>
        <w:rPr/>
        <w:t>㞬仂顆䱚䜤䉴䑙슩ꌣ匱⾵恄쉐쉙⽕搸怫噀뾻憬故硆⑑ぴ뭭쌱䑆⍮쉦㝋㙵쉭쉖⩚ꍨ숻䡬싂䧂㐹喵딪題┯</w:t>
      </w:r>
      <w:r>
        <w:rPr/>
        <w:t>ꕊ</w:t>
      </w:r>
      <w:r>
        <w:rPr/>
        <w:t>뭉䉂潶瓂쉨㭺㟍瑀㢩</w:t>
      </w:r>
      <w:r>
        <w:rPr/>
        <w:t>⣂</w:t>
      </w:r>
      <w:r>
        <w:rPr/>
        <w:t>朹䩫祌쉙ば奫硾䛃祧싂䕉沩穯歸</w:t>
      </w:r>
      <w:r>
        <w:rPr/>
        <w:t>ꦿ</w:t>
      </w:r>
      <w:r>
        <w:rPr/>
        <w:t>녠硡䂻쉑迂꺿㌫咿</w:t>
      </w:r>
      <w:r>
        <w:rPr/>
        <w:t>⡇</w:t>
      </w:r>
      <w:r>
        <w:rPr/>
        <w:t>㕸</w:t>
      </w:r>
      <w:r>
        <w:rPr/>
        <w:t>ꦻ</w:t>
      </w:r>
      <w:r>
        <w:rPr/>
        <w:t>숭煇䙌汓硟ꍑ㤻畆걌輷</w:t>
      </w:r>
      <w:r>
        <w:rPr/>
        <w:t>ⴶ</w:t>
      </w:r>
      <w:r>
        <w:rPr/>
        <w:t>쵲䑞㶻噤㪣斱噅婩摾乚㓂瓂繨⩕剡䮬疿♴㠮参硖橀灞ㅺ潕䩓ꥭ⼩㑠憩忂欦头佫䔹睥쉂</w:t>
      </w:r>
      <w:r>
        <w:rPr/>
        <w:t>ꕟꕠ</w:t>
      </w:r>
      <w:r>
        <w:rPr/>
        <w:t>牂䄺慧湥恗녓倫琤穀琮席摚扑쉂캣縺套㬽橃灄側䙯瑵漤䣂⦵椣⚣⭏煐晇輭쉐╔摞촮꥖䉷쉨椊쉺塋㜸悡쉚쉺歕獘녢䏂쉸⩯꺣</w:t>
      </w:r>
      <w:r>
        <w:rPr/>
        <w:t>꤫ꦩ</w:t>
      </w:r>
      <w:r>
        <w:rPr/>
        <w:t>杚啓杮柂ꄣ慅椺漸䗂╋涿㐲쉯쉸걏┸䎩㍧時ꅲ恸欸挦䉩婤癧淂넮쌲⥖㵢嗂燂숷係゘挪⸽㫂㒏牍怺港彌믍슿슘㇎㏂䬹♏</w:t>
      </w:r>
      <w:r>
        <w:rPr/>
        <w:t>꧍</w:t>
      </w:r>
      <w:r>
        <w:rPr/>
        <w:t>㉸湩䵂떮琳剑牪♒㯂祸瀽갣猳呉⨷囂䱷役吳㣃㎘㎬쉰倥⩀땋⹮䓂숪숥剀婸</w:t>
      </w:r>
      <w:r>
        <w:rPr/>
        <w:t>꧂</w:t>
      </w:r>
      <w:r>
        <w:rPr/>
        <w:t>㭸╳</w:t>
      </w:r>
      <w:r>
        <w:rPr/>
        <w:t>ꥇ</w:t>
      </w:r>
      <w:r>
        <w:rPr/>
        <w:t>牳깵轘⍔⌰偅涮兞⥥쉍뗂슣婬礳䑰飂☦䬺⑎洮쉣</w:t>
      </w:r>
      <w:r>
        <w:rPr/>
        <w:t>ꦣ</w:t>
      </w:r>
      <w:r>
        <w:rPr/>
        <w:t>㓂湡澵婟䝵唯眲澏価濃</w:t>
      </w:r>
      <w:r>
        <w:rPr/>
        <w:t>ⱀ</w:t>
      </w:r>
      <w:r>
        <w:rPr/>
        <w:t>䱃쌳癁樽</w:t>
      </w:r>
      <w:r>
        <w:rPr/>
        <w:t>ⴻ</w:t>
      </w:r>
      <w:r>
        <w:rPr/>
        <w:t>ⰺ</w:t>
      </w:r>
      <w:r>
        <w:rPr/>
        <w:t>眴焳䙭ㅬ界喱姍斮惂걗츶䤹桱烂걋繄瀹摨䩒椭彎ㅲ晷栦㷂癐捴䵙愥煺哂뇍懍顡坱䅎㍟㭟稺獁曍♡凍슬歙䩞㥰⵾䡪⧂⩂㕧쏎ꌺ界兗숰뇂䵈灰䅷㦥䍙␣偅뽖冿〫嘺浠犱侘汐䭊⛂否䨶숩癞㡋㙖⩱买◂潦쏂㨳췎䜩灩㢮ꍫ〰䱟湆㍎숫쉱쉦繢ꌪ⼬⍺ㅗ⏂╩汒輻勂쉏䕔</w:t>
      </w:r>
      <w:r>
        <w:rPr/>
        <w:t>ⵍ⍓</w:t>
      </w:r>
      <w:r>
        <w:rPr/>
        <w:t>徱䫂</w:t>
      </w:r>
      <w:r>
        <w:rPr/>
        <w:t>ꥋ</w:t>
      </w:r>
      <w:r>
        <w:rPr/>
        <w:t>飂恳슻泂潯⯂</w:t>
      </w:r>
      <w:r>
        <w:rPr/>
        <w:t>ꕘ</w:t>
      </w:r>
      <w:r>
        <w:rPr/>
        <w:t>컂딲묹㚥娷꺱類츬猬떱祧㫂쉑䓂顄㛎</w:t>
      </w:r>
      <w:r>
        <w:rPr/>
        <w:t>ꦵ</w:t>
      </w:r>
      <w:r>
        <w:rPr/>
        <w:t>獐㡃䊡乫梬呕䔪前㩲㡇慑獧숽乮䀦盎슬顄쉥瘴摡禥䍸畨쉐䁖ㄳ㠣乪쵟呂㤬旂칫洯䱯뼭슏䝓氮祶嘵뭙</w:t>
      </w:r>
      <w:r>
        <w:rPr/>
        <w:t>ⱳ⌥</w:t>
      </w:r>
      <w:r>
        <w:rPr/>
        <w:t>녁⽁淂㥤껂㥸䝥灷䅁挶㉏쉴㫂싃䘭唩奊拂䍑彎싂싂咡煉䡫㍐㬦煃䉮문嚩ㅾ⥂㐭歔䅤䄥䪡䗂睃♞</w:t>
      </w:r>
      <w:r>
        <w:rPr/>
        <w:t>ꕕ</w:t>
      </w:r>
      <w:r>
        <w:rPr/>
        <w:t>㛂쉮䙚犘䙩癅幤盂輲㥅⩚떏뿃略쉺奲场䮩쉮燂䅡㷂뽢䗍쉶煓䲘䥷熩슩汧琮</w:t>
      </w:r>
      <w:r>
        <w:rPr/>
        <w:t>ꥄ</w:t>
      </w:r>
      <w:r>
        <w:rPr/>
        <w:t>䈪㭄橣塣圻⥘煱䕡勂⵴硶颵쉗묩㕞</w:t>
      </w:r>
      <w:r>
        <w:rPr/>
        <w:t>⢩</w:t>
      </w:r>
      <w:r>
        <w:rPr/>
        <w:t>但允繺椩浮㡏扗噥</w:t>
      </w:r>
      <w:r>
        <w:rPr/>
        <w:t>ꖘ</w:t>
      </w:r>
      <w:r>
        <w:rPr/>
        <w:t>㥐浸䠷</w:t>
      </w:r>
      <w:r>
        <w:rPr/>
        <w:t>ꤶ</w:t>
      </w:r>
      <w:r>
        <w:rPr/>
        <w:t>㴵뼺䙯画깬딦戽塡⹉樦医쉵䍓硭幱⭮斱輰矂쉫涱滂쉀恁䮏塆㑀焪䙖㉍㉩瞮䕸啗拂礮쵫⼲硑敹两䝢獉㭟⾣숱㥥땚敩숯哎걟扖쉉斣썏牵剏䉤䄳䩨䦿䕀焬쉳擂</w:t>
      </w:r>
      <w:r>
        <w:rPr/>
        <w:t>ꕡ</w:t>
      </w:r>
      <w:r>
        <w:rPr/>
        <w:t>Ⱶ⨪</w:t>
      </w:r>
      <w:r>
        <w:rPr/>
        <w:t>仂呴夺顚偷漲⴯怤慍穊䃂樊㐴浏㧍姂甪□싂穒</w:t>
      </w:r>
      <w:r>
        <w:rPr/>
        <w:t>ⱎ</w:t>
      </w:r>
      <w:r>
        <w:rPr/>
        <w:t>ꅀ埂쉤剚獙佁燂㡥稪櫂䱵◂걧⒵⥐⽈쌺悩䙠㭚汃刽䭃䉄ㆵ숳㟂噸眻걔䬪䰶督쵳</w:t>
      </w:r>
      <w:r>
        <w:rPr/>
        <w:t>ꗂ</w:t>
      </w:r>
      <w:r>
        <w:rPr/>
        <w:t>潧쉥⪩㉸⩬뭕⹱礪敊卙숴飂Ⓜ쉘숽䐺愸䪥啪录䅄䪘䁄췂☮䩡灁䥇歂頣⑆㫂묺슣瀣硪捬頮㍲佅䙱䄮榥⫂汵稤猽㑨</w:t>
      </w:r>
      <w:r>
        <w:rPr/>
        <w:t>ꕆ</w:t>
      </w:r>
      <w:r>
        <w:rPr/>
        <w:t>呱ꅉ殡卸곃䱁㉎䁟潘戥쉁氩䶡嫃朸楴ひ䄸㗂䪱吻䒻ꌣ婡敨㡑䪥浳㏂煯䰫ㄬ쉄䱷䍎㉕♆未畴䕐겥㝐▏뽯嘷䁑숱ꄽ쉌慮⥑摳顾㍮䉧坥뽠⍭䅅⥒䰫쉤싂</w:t>
      </w:r>
      <w:r>
        <w:rPr/>
        <w:t>ꥈ</w:t>
      </w:r>
      <w:r>
        <w:rPr/>
        <w:t>朳䥌숰춏䠵㦬煸ꎏ쉂싂</w:t>
      </w:r>
      <w:r>
        <w:rPr/>
        <w:t>ⵇ</w:t>
      </w:r>
      <w:r>
        <w:rPr/>
        <w:t>㩉娩쉚盂焲숬奔䬦䨴瑟╶䙣斥沩</w:t>
      </w:r>
      <w:r>
        <w:rPr/>
        <w:t>⠻</w:t>
      </w:r>
      <w:r>
        <w:rPr/>
        <w:t>彚獵㕐圴⽏⴯ꥺ숱淍ㄱ含㑙冥塌뽶쉳㔨⨹䰱堬</w:t>
      </w:r>
      <w:r>
        <w:rPr/>
        <w:t>ꕎ</w:t>
      </w:r>
      <w:r>
        <w:rPr/>
        <w:t>輪丹歘</w:t>
      </w:r>
      <w:r>
        <w:rPr/>
        <w:t>ⱀ</w:t>
      </w:r>
      <w:r>
        <w:rPr/>
        <w:t>䥟䱰㙶㒬捹捑恈䍫ㆻ晇땮쉹慅쉱⹖</w:t>
      </w:r>
      <w:r>
        <w:rPr/>
        <w:t>꧍</w:t>
      </w:r>
      <w:r>
        <w:rPr/>
        <w:t>㑃뼶䙔敊勂⯎</w:t>
      </w:r>
      <w:r>
        <w:rPr/>
        <w:t>ꤽ</w:t>
      </w:r>
      <w:r>
        <w:rPr/>
        <w:t>槂䗂ꇎ橹瑥㕋毂䵫⻂쉇噩숩⽠┥⽕䚿砯갫</w:t>
      </w:r>
      <w:r>
        <w:rPr/>
        <w:t>ⱺ</w:t>
      </w:r>
      <w:r>
        <w:rPr/>
        <w:t>啉欴⾩䕲漨参◂䯂䂏恁爴怷圻卞ꇂ쉒숳抱幈쉇湙쉌用뽱㴩縱狂䱔氰佟汪⹅䋎䉶㚩⻂硯㍃揂㝨ㆡ쉞⮏哂㭪쉙轗숻</w:t>
      </w:r>
      <w:r>
        <w:rPr/>
        <w:t>ⶏ</w:t>
      </w:r>
      <w:r>
        <w:rPr/>
        <w:t>頰忂挬䩦励⨵枥穉奇쉣</w:t>
      </w:r>
      <w:r>
        <w:rPr/>
        <w:t>Ⱶ</w:t>
      </w:r>
      <w:r>
        <w:rPr/>
        <w:t>䃂䦩⽲秂㝹䡪䕲楺嫂稫땤녍㘰偁㝯杷䘦㵊䘮싂禡䁑걎噃牫塸兲輦洨幄⌥繯塋殩䎵录嚩䴫㙣彀숰契堩쉀쉯㶩揍杧瀥垩廃呲녆䜶䩚⨸卄녕숶䨺汪䎩䙧飂䰽梮⼻䷎숥</w:t>
      </w:r>
      <w:r>
        <w:rPr/>
        <w:t>ꕏ</w:t>
      </w:r>
      <w:r>
        <w:rPr/>
        <w:t>㍹攫癫硹㝷兣ꥳ┹숻☣⽟案㘹滂啱䭓橞玻䅮侱妿䵨촴䓂录넪䄨⹃슡㑠ꥫ䔸晸砯奄㙴烂灗圵쉐</w:t>
      </w:r>
      <w:r>
        <w:rPr/>
        <w:t>ꔯ</w:t>
      </w:r>
      <w:r>
        <w:rPr/>
        <w:t>畅位輰頤䮩ꥡꥲ祘橑쌻㊻꺩欪丨쉁䱫煮㬫⭡</w:t>
      </w:r>
      <w:r>
        <w:rPr/>
        <w:t>ꤥ</w:t>
      </w:r>
      <w:r>
        <w:rPr/>
        <w:t>潊췃컂偹㝟栫㬪</w:t>
      </w:r>
      <w:r>
        <w:rPr/>
        <w:t>ⵂ</w:t>
      </w:r>
      <w:r>
        <w:rPr/>
        <w:t>쉑楉潄猻濎伪瑙⩃깏の</w:t>
      </w:r>
      <w:r>
        <w:rPr/>
        <w:t>ꔻ</w:t>
      </w:r>
      <w:r>
        <w:rPr/>
        <w:t>頽쉕㉵ꅀ晀⭔捎㍠⾣汪⥄敫㯎㇂火氣㡵縹癌碿⻂싂晤浨忂놮癈⎩⛂땷뗃浹烂䔳䩅刹哂쉊쉷晸刦쉆뽺㗂溮♵⫃櫂殏⩓뽶⨊硙쉅녫ꅖ㍄㝃쉄쉈哂뗂쉤庡걚泂녞쵡떘ꍘ愹䰬䙞뽫㨻Ⓜ奡睠㛂뭠땕婶参熏昤쉕捅珂쉉곂彯╣幋㉧朤䨽뽂縭癸曂呦濂㔩唪䷃坙</w:t>
      </w:r>
      <w:r>
        <w:rPr/>
        <w:t>ꤩ</w:t>
      </w:r>
      <w:r>
        <w:rPr/>
        <w:t>婸䑨䬺祴㍯桁木灋㘦疿쉈䰳椪䍳歴幌㤴䤪扔쉡걗㥚㡰</w:t>
      </w:r>
      <w:r>
        <w:rPr/>
        <w:t>ⶱ</w:t>
      </w:r>
      <w:r>
        <w:rPr/>
        <w:t>桎</w:t>
      </w:r>
      <w:r>
        <w:rPr/>
        <w:t>ⳃ</w:t>
      </w:r>
      <w:r>
        <w:rPr/>
        <w:t>쉨긺</w:t>
      </w:r>
      <w:r>
        <w:rPr/>
        <w:t>ꔲ</w:t>
      </w:r>
      <w:r>
        <w:rPr/>
        <w:t>걯숷䕈埂쉢扪쉁乪栥歂⽐䕋姂兀憿墻㟂츯潚䰺㬬彸窱眬㑱晅䑕슏卣㛂硘싂쉕쉞刳㉭杚쉂쉎⧎帽伪䄮穲칈湈凂浒潦琮⹹䡱䴩ㅋ昻䓂瑶灵㥵㍶扙輰䙸쉷뼹넪椮ㅡ⩪妻秃㐸</w:t>
      </w:r>
      <w:r>
        <w:rPr/>
        <w:t>⡾</w:t>
      </w:r>
      <w:r>
        <w:rPr/>
        <w:t>㐰欰숬慞婁묮あ晌▱⩇ꌣ╗䉎긩去祑䱚䈱⩃䤮瑂畧ㄷ뭩숻祬稩㠰欸䟂㍡穕ꥫ廎䅑䠳⥈幋싂㇂ㅧ㒩</w:t>
      </w:r>
      <w:r>
        <w:rPr/>
        <w:t>ⵐ</w:t>
      </w:r>
      <w:r>
        <w:rPr/>
        <w:t>뿂썓⥃瀣䋍没癥䙞㡟㤸䙫ㅈ⬱㚻摫걁ꥺ枏晱쉉㈵깃</w:t>
      </w:r>
      <w:r>
        <w:rPr/>
        <w:t>ꤲ⭉</w:t>
      </w:r>
      <w:r>
        <w:rPr/>
        <w:t>椻木⽴潃☶佡</w:t>
      </w:r>
      <w:r>
        <w:rPr/>
        <w:t>ⲩ</w:t>
      </w:r>
      <w:r>
        <w:rPr/>
        <w:t>땮䡔䅯㑲┪뭔砣싂吥䕞썥쉨㉍皮⽌깳䰷⵶숲汐囂⬽⨴쉕煉畷⩸곂獘䥄</w:t>
      </w:r>
      <w:r>
        <w:rPr/>
        <w:t>⡃</w:t>
      </w:r>
      <w:r>
        <w:rPr/>
        <w:t>〣㎩灖く數쉬⹹敬嘱쉑伺숫䵡⎵㖩偪瞩䱠㡫싍啖䡩顣縳쉴뭐甥嚩넮ざ猬慎숽칳瘤㏂幸瘭␣卂吮䉶㙥뭧쉠瘴垻灂䙟㑩</w:t>
      </w:r>
      <w:r>
        <w:rPr/>
        <w:t>꥟</w:t>
      </w:r>
      <w:r>
        <w:rPr/>
        <w:t>牣嘻쉱硔숫⫂㦩澡癋哂㍠䔭䝡ꥠ</w:t>
      </w:r>
      <w:r>
        <w:rPr/>
        <w:t>ⷂꔶ</w:t>
      </w:r>
      <w:r>
        <w:rPr/>
        <w:t>矂䎡㝤⨷㍩砯杄䙂䈳幪䨲剏㝒䖩쉙⨲偕</w:t>
      </w:r>
      <w:r>
        <w:rPr/>
        <w:t>⡱</w:t>
      </w:r>
      <w:r>
        <w:rPr/>
        <w:t>䌲奏䰲歑숱歭㖻坬轮兏䋍灎攥▘ぶ嫂</w:t>
      </w:r>
      <w:r>
        <w:rPr/>
        <w:t>ⱋ</w:t>
      </w:r>
      <w:r>
        <w:rPr/>
        <w:t>싂充半棂</w:t>
      </w:r>
      <w:r>
        <w:rPr/>
        <w:t>Ɑ</w:t>
      </w:r>
      <w:r>
        <w:rPr/>
        <w:t>牠䏂場⽠</w:t>
      </w:r>
      <w:r>
        <w:rPr/>
        <w:t>ⴭ</w:t>
      </w:r>
      <w:r>
        <w:rPr/>
        <w:t>堯捁瓂繚㩴匣唦⼣瓂쉗枱䭳砯딭搪숹帶恃숨喣単뼽佰䍧쉥厘싂䌪撬⥡囍쉪栭쉹⨪昩牂☽䟂촬쌽楐╅쉬畗䅦䅱⽎䃃㥙숱뼯䈪␽숷걦烂⿍烂</w:t>
      </w:r>
      <w:r>
        <w:rPr/>
        <w:t>ⴶ</w:t>
      </w:r>
      <w:r>
        <w:rPr/>
        <w:t>硢竂㙠䲻瑵ㅸ</w:t>
      </w:r>
      <w:r>
        <w:rPr/>
        <w:t>ꕱ</w:t>
      </w:r>
      <w:r>
        <w:rPr/>
        <w:t>浸㮥ꥣ쉯渦쉠〩汉旂쉖昱創纱츮쉰㎥眤슮㞻娦㙋坭䩦┵⽨䭆㵄䱃⨫䊱佣┭䅤䉎Ⓧ쉰䏂愴刪⹔놩甮撣땋繸瑃⧂╲ꍂ㙂悬뭒뭃䥔皵겥ꄭ䝀硎䉔쉴棂⹭洰싂痍䲵ꇂ牾楸⨊㔣뮣숹斣䯂癎溿</w:t>
      </w:r>
      <w:r>
        <w:rPr/>
        <w:t>⡊</w:t>
      </w:r>
      <w:r>
        <w:rPr/>
        <w:t>䯂싃斵쉃걕⹫㉬繘⫎癹긺㝾顷싂㯂止繰㑘䩨㙅♹硍漺䑳㩔䥤瀴捚䡨딤㟂⪱卺縲㝸彘婲搻竎䲥숶慷婀⫃漥彤</w:t>
      </w:r>
      <w:r>
        <w:rPr/>
        <w:t>⠯</w:t>
      </w:r>
      <w:r>
        <w:rPr/>
        <w:t>숹슱</w:t>
      </w:r>
      <w:r>
        <w:rPr/>
        <w:t>⡴</w:t>
      </w:r>
      <w:r>
        <w:rPr/>
        <w:t>偷</w:t>
      </w:r>
      <w:r>
        <w:rPr/>
        <w:t>ꥃ</w:t>
      </w:r>
      <w:r>
        <w:rPr/>
        <w:t>ꏂ쵚溬ㄪ⽎䶩㍓䙳䘹乯⽇漪爪䵰㫂뽍恬䌪땷숮僂⭧</w:t>
      </w:r>
      <w:r>
        <w:rPr/>
        <w:t>ꕩ</w:t>
      </w:r>
      <w:r>
        <w:rPr/>
        <w:t>丱ꥴ湙䐴占吴㣂⽵䜭活破敍㭏깐⹢䎩슩池䭕㤴䐯啉춮瑕䶩頨睠칫썢딵轟䭍</w:t>
      </w:r>
      <w:r>
        <w:rPr/>
        <w:t>ⰶ</w:t>
      </w:r>
      <w:r>
        <w:rPr/>
        <w:t>곎䑎</w:t>
      </w:r>
      <w:r>
        <w:rPr/>
        <w:t>ꤣ</w:t>
      </w:r>
      <w:r>
        <w:rPr/>
        <w:t>慇䪏㋂⭧칐㠯匹䙁呹琬넩넸旂䅡ㆱ懎哂皏縵⩀債濂味쉧숣뼭⥷싂ꍄ뽂嫂曂捇╅䃎쉄姂쉗揂</w:t>
      </w:r>
      <w:r>
        <w:rPr/>
        <w:t>ꔪ</w:t>
      </w:r>
      <w:r>
        <w:rPr/>
        <w:t>쉓眵柂慇㥴窩㩟値㡀㍾強掣坮䰥窡瘷橄幮抱숨汄琱䩺⸽歂䉷⨬㡚</w:t>
      </w:r>
      <w:r>
        <w:rPr/>
        <w:t>ꥁ</w:t>
      </w:r>
      <w:r>
        <w:rPr/>
        <w:t>ꍣ㭳㩵㟂䕹쉮夻싂숯琻冥縬䫂㉣쏂⪱썲㈨廂杦弰戻穄䥑灊숲稣㊱頳渶썚獍䛂稨⭪</w:t>
      </w:r>
      <w:r>
        <w:rPr/>
        <w:t>꧃</w:t>
      </w:r>
      <w:r>
        <w:rPr/>
        <w:t>晆獁䭋礮䭯慤쉴㑅걟敚亏ㅵ㕅穐╊兌䝧縺祫</w:t>
      </w:r>
      <w:r>
        <w:rPr/>
        <w:t>ꖻ</w:t>
      </w:r>
      <w:r>
        <w:rPr/>
        <w:t>ぃ⵵쵃숯獐ꅲ檬㝏슘䓂轺⥮걢䥒딹悏㥺䡦묶㴷畠伽㘪奔䒥颡䄶畍䁇怵媿䠯瓍坋㬷⥀䫎슣습䉱믂╍攸俎⮩內乣떩⑦</w:t>
      </w:r>
      <w:r>
        <w:rPr/>
        <w:t>ⰵ</w:t>
      </w:r>
      <w:r>
        <w:rPr/>
        <w:t>澿䉏灧凂䃂夳䑩䀪婞呤㥮쉇싂㑊꥕挩䥲温户祾奇慓獧刯쉱걮嘯</w:t>
      </w:r>
      <w:r>
        <w:rPr/>
        <w:t>ꤸ</w:t>
      </w:r>
      <w:r>
        <w:rPr/>
        <w:t>㫂桖녘䜻眦汹쉐䉒⹉♡녾浰焦曂地칟匥䁉䡯怶壂</w:t>
      </w:r>
      <w:r>
        <w:rPr/>
        <w:t>꧂</w:t>
      </w:r>
      <w:r>
        <w:rPr/>
        <w:t>殿嫂恒塤딴䑅</w:t>
      </w:r>
      <w:r>
        <w:rPr/>
        <w:t>⠪⪩</w:t>
      </w:r>
      <w:r>
        <w:rPr/>
        <w:t>剰歌⭦쉈ㅥ쉨쉷䱔⪮轹㡾쉹捹匳췂獧乮쵱</w:t>
      </w:r>
      <w:r>
        <w:rPr/>
        <w:t>ꔻ</w:t>
      </w:r>
      <w:r>
        <w:rPr/>
        <w:t>쵴</w:t>
      </w:r>
      <w:r>
        <w:rPr/>
        <w:t>ꕞ</w:t>
      </w:r>
      <w:r>
        <w:rPr/>
        <w:t>焪꺩㥋䡋迂灕祔掵숹⩏飂䁒쉑㒮䘤圱䀷䌳쉑䱸㯂埂捈㬯⨬欩䁅剘␽斡㕓硕橪ㅟ牟抿쉃亩딵泃汕操䳂枩䉳⧂뭄넶뭱䦩ず欩畏ꄶ뗂戽</w:t>
      </w:r>
      <w:r>
        <w:rPr/>
        <w:t>ꔲ</w:t>
      </w:r>
      <w:r>
        <w:rPr/>
        <w:t>䂡슥⑔⍋桾癗⧂싂空</w:t>
      </w:r>
      <w:r>
        <w:rPr/>
        <w:t>꧂</w:t>
      </w:r>
      <w:r>
        <w:rPr/>
        <w:t>慰䙚澘噷参쉈穗䨬䠯幋꧎㟂</w:t>
      </w:r>
      <w:r>
        <w:rPr/>
        <w:t>⡘</w:t>
      </w:r>
      <w:r>
        <w:rPr/>
        <w:t>癨穔䭵痂</w:t>
      </w:r>
      <w:r>
        <w:rPr/>
        <w:t>ꔤ</w:t>
      </w:r>
      <w:r>
        <w:rPr/>
        <w:t>䲱츹携싎쉩唤溮眽橧⬬쵅睘眦梱╲垘㤥⧂㴬䑆爻猰䅱㡢쉆㬰⑧ㄬ칗㍬獍余㝁</w:t>
      </w:r>
      <w:r>
        <w:rPr/>
        <w:t>⢩</w:t>
      </w:r>
      <w:r>
        <w:rPr/>
        <w:t>祳奵丫匯䱵싂乔歏䝆繸穤촴숦き奂䭂䁓繍亻㈊</w:t>
      </w:r>
      <w:r>
        <w:rPr/>
        <w:t>ꤪ</w:t>
      </w:r>
      <w:r>
        <w:rPr/>
        <w:t>畸娩쉹䈦䝈⍹侩⭧圸啰</w:t>
      </w:r>
      <w:r>
        <w:rPr/>
        <w:t>ⱄ</w:t>
      </w:r>
      <w:r>
        <w:rPr/>
        <w:t>ꦿ</w:t>
      </w:r>
      <w:r>
        <w:rPr/>
        <w:t>㭕嘣⩫쉱栴撏㛂戮ꄪ䀮塚땐⼴捸䥌冥䱘慖㡊坑</w:t>
      </w:r>
      <w:r>
        <w:rPr/>
        <w:t>ⵘ</w:t>
      </w:r>
      <w:r>
        <w:rPr/>
        <w:t>澘숻䍚싂䗂㩔浒뇂䐹刪搲奟㐽曂迂獈繎㡑습숨偰뭐㉰傡歾䷂揂⴮皿呗堳ꇂ帹輩惂ꅫ檩␨쉊慳䑙桀颻攻䔲숯偟칒쉤쉨</w:t>
      </w:r>
      <w:r>
        <w:rPr/>
        <w:t>ⴽ</w:t>
      </w:r>
      <w:r>
        <w:rPr/>
        <w:t>숶뽗轡쉌䙁딬쉓䩰䍞쉭眫쉌主쌷剹湞两獕㚡䱾圯澡伭⫂灪橀䴵帨싂沩ꌴ瓂牴칅䁱伪䩓丳畋㙆䑋딥슱녘쉣䓂㭘깱ꏃ輷▏䕁ꅎ쉴㈩⴮婮榻癮灰㢬쉇櫂摸䩅䩎땍婙瞩䋂杮ꅕ녃偦廂넮淂㉇擂썾㒩䑪䇂䓂凂䊱㡕ㅉ娩촶㌥⤪乎♈縵䱞촵㐨塕⭟摃卹呹</w:t>
      </w:r>
      <w:r>
        <w:rPr/>
        <w:t>ꕉ</w:t>
      </w:r>
      <w:r>
        <w:rPr/>
        <w:t>쉕参䱾䁺揂㣂ꌤ⨥</w:t>
      </w:r>
      <w:r>
        <w:rPr/>
        <w:t>⡈</w:t>
      </w:r>
      <w:r>
        <w:rPr/>
        <w:t>䉏㛂⌻㚩</w:t>
      </w:r>
      <w:r>
        <w:rPr/>
        <w:t>⡫</w:t>
      </w:r>
      <w:r>
        <w:rPr/>
        <w:t>㮩㘵쉣쉉㵗㟂挨瀮ㅁ塷璏䙃冮묤䱷䑒丶㠪参쉆⿂煘뼷前쉍㝋걁䄲캡㇃◂䯂湩⾣㕵噫㥷乘㉹䔰啲䥪䈭㘥䥺娤䖩</w:t>
      </w:r>
      <w:r>
        <w:rPr/>
        <w:t>ⶏ</w:t>
      </w:r>
      <w:r>
        <w:rPr/>
        <w:t>轆啱繀</w:t>
      </w:r>
      <w:r>
        <w:rPr/>
        <w:t>ꤶ</w:t>
      </w:r>
      <w:r>
        <w:rPr/>
        <w:t>㨵砶へ劬敍⭗枬欫슡䁧깑숺쉓卨垘杳顷⑌숭顷瑡゘겿뿂昶着僂쵗㞵癭癩ꌹ摑쉶촤㡏乏쉕盂츩뿂㗎槍傱쉐砸䭨悮⩳杌ㄪꇂ禬䠶晖渤留쉟䙆쉤⍺喏怲嗂偖</w:t>
      </w:r>
      <w:r>
        <w:rPr/>
        <w:t>ꔬ</w:t>
      </w:r>
      <w:r>
        <w:rPr/>
        <w:t>㤶</w:t>
      </w:r>
      <w:r>
        <w:rPr/>
        <w:t>ⱇ</w:t>
      </w:r>
      <w:r>
        <w:rPr/>
        <w:t>琺堵</w:t>
      </w:r>
      <w:r>
        <w:rPr/>
        <w:t>ꕞ</w:t>
      </w:r>
      <w:r>
        <w:rPr/>
        <w:t>䟂쉀</w:t>
      </w:r>
      <w:r>
        <w:rPr/>
        <w:t>ꦿ⵨</w:t>
      </w:r>
      <w:r>
        <w:rPr/>
        <w:t>촫㍂坙唦濂⪏匣ㆬ柍煥杂</w:t>
      </w:r>
      <w:r>
        <w:rPr/>
        <w:t>Ɑ</w:t>
      </w:r>
      <w:r>
        <w:rPr/>
        <w:t>䕄擂戯祚ꏂ숮뾩㞿沱儻瀪改⵷匳圵攣䶘㓂滂녚穔뮵⺿剂牁䭹涥</w:t>
      </w:r>
      <w:r>
        <w:rPr/>
        <w:t>ꤴ</w:t>
      </w:r>
      <w:r>
        <w:rPr/>
        <w:t>怤썷쵴⥈갲㢬㵬〶炻䙐否旂憬⴪癳僂</w:t>
      </w:r>
      <w:r>
        <w:rPr/>
        <w:t>ⶩ</w:t>
      </w:r>
      <w:r>
        <w:rPr/>
        <w:t>䘦숲濂</w:t>
      </w:r>
    </w:p>
    <w:p>
      <w:pPr>
        <w:pStyle w:val="PreformattedText"/>
        <w:bidi w:val="0"/>
        <w:spacing w:before="0" w:after="0"/>
        <w:jc w:val="left"/>
        <w:rPr/>
      </w:pPr>
      <w:r>
        <w:rPr/>
        <w:t>ㅹ㜣쉘捠獔㤶⩳潁⪿婓畕硦㎵楕慺⿂슿⫂</w:t>
      </w:r>
      <w:r>
        <w:rPr/>
        <w:t>ⵙ</w:t>
      </w:r>
      <w:r>
        <w:rPr/>
        <w:t>⽗격摏⩍傻嚩</w:t>
      </w:r>
      <w:r>
        <w:rPr/>
        <w:t>ꕕ</w:t>
      </w:r>
      <w:r>
        <w:rPr/>
        <w:t>庥䙟㞡⩃硔縴䑳␱녒琴咱䣂㜤</w:t>
      </w:r>
      <w:r>
        <w:rPr/>
        <w:t>ꕉ</w:t>
      </w:r>
      <w:r>
        <w:rPr/>
        <w:t>穌攦⨱</w:t>
      </w:r>
      <w:r>
        <w:rPr/>
        <w:t>ⱬ</w:t>
      </w:r>
      <w:r>
        <w:rPr/>
        <w:t>㵷뽤曂㍖쉦쵅楾囎뽉쉣㍠쉍神偄摮札⽟㶩甸皮斥☤깲䧎顕</w:t>
      </w:r>
      <w:r>
        <w:rPr/>
        <w:t>⡩</w:t>
      </w:r>
      <w:r>
        <w:rPr/>
        <w:t>偑쉺稦椴輦⩤䍬㥖濃䖻湉懂套쉂</w:t>
      </w:r>
      <w:r>
        <w:rPr/>
        <w:t>ꔫ</w:t>
      </w:r>
      <w:r>
        <w:rPr/>
        <w:t>倥桐獐梩捇癹츻䇎녚쉃쵚츩</w:t>
      </w:r>
      <w:r>
        <w:rPr/>
        <w:t>ꗎ</w:t>
      </w:r>
      <w:r>
        <w:rPr/>
        <w:t>猲纏䟂</w:t>
      </w:r>
      <w:r>
        <w:rPr/>
        <w:t>ꖮ</w:t>
      </w:r>
      <w:r>
        <w:rPr/>
        <w:t>奶쉵䜽橕긪磂칩㭥䍆㣎⚱뼽䅹㡍彉练橎㯂濂昊</w:t>
      </w:r>
      <w:r>
        <w:rPr/>
        <w:t>ⰴ</w:t>
      </w:r>
      <w:r>
        <w:rPr/>
        <w:t>ꌬ偐㉣숨瓂㵁㭣迂塹싂⎡쎿㟃</w:t>
      </w:r>
      <w:r>
        <w:rPr/>
        <w:t>⢵</w:t>
      </w:r>
      <w:r>
        <w:rPr/>
        <w:t>㉣垵繙䜻㭕</w:t>
      </w:r>
      <w:r>
        <w:rPr/>
        <w:t>⡐</w:t>
      </w:r>
      <w:r>
        <w:rPr/>
        <w:t>ヂ㤽㡺昺〳ꍃㅆ㬬</w:t>
      </w:r>
      <w:r>
        <w:rPr/>
        <w:t>ꕢ</w:t>
      </w:r>
      <w:r>
        <w:rPr/>
        <w:t>숺䋂㶘䕣橑㣂</w:t>
      </w:r>
      <w:r>
        <w:rPr/>
        <w:t>Ⳃ</w:t>
      </w:r>
      <w:r>
        <w:rPr/>
        <w:t>幮樦썠쵎숸幯歏爬嫂㑩横䀦爳㷂⬰゘発䆵㙦䡢嫃摣ꥢ䭎넮䳂浄㘵숩啮믂쉧欣㍆優㫂硥㉷녕③㵁ァ䪣桇⸳整⾮䮬〉縱㦣充揎睍䱇쉥榣砯歧䩮橀皱㑐橐㡥</w:t>
      </w:r>
      <w:r>
        <w:rPr/>
        <w:t>ꔭ</w:t>
      </w:r>
      <w:r>
        <w:rPr/>
        <w:t>睸嫂䭃煊䧂婢</w:t>
      </w:r>
      <w:r>
        <w:rPr/>
        <w:t>ꖱ</w:t>
      </w:r>
      <w:r>
        <w:rPr/>
        <w:t>䰺▵瑍⽟䗂㉹</w:t>
      </w:r>
      <w:r>
        <w:rPr/>
        <w:t>ꔨ</w:t>
      </w:r>
      <w:r>
        <w:rPr/>
        <w:t>䭮숺桃꥙歌䏎䐭뇂⩖䱘測卷䥰幘䉒ꄶ䡸딳ぞ䕺媣싂〽樶欦啮㬩◍坵恔쉖塑쉶⼱䌸䈨潮䥑煷擂딦㧂绂㝬䐴剐憥⽇뭠僂㙲쉹갲煊橲ㅆ䲩㈵傣쏎曂瘺쉬塲用컂浣⹱幣싂彉녅瀣幁⬷⽎㑣䍚囃ㅟ䤤煟灏汶ㅭ㤭싂䡠䁓汉㐴⼱ꇎ겮丷깲뭉</w:t>
      </w:r>
      <w:r>
        <w:rPr/>
        <w:t>Ɽ</w:t>
      </w:r>
      <w:r>
        <w:rPr/>
        <w:t>眵渽쉳呩浥촪쉯숽⾏㘨㝡畫쉐戤땑噄浈㍒</w:t>
      </w:r>
      <w:r>
        <w:rPr/>
        <w:t>ⱗ</w:t>
      </w:r>
      <w:r>
        <w:rPr/>
        <w:t>ꍗ整癲쉊㘪</w:t>
      </w:r>
      <w:r>
        <w:rPr/>
        <w:t>ꖿ</w:t>
      </w:r>
      <w:r>
        <w:rPr/>
        <w:t>敶昺딪䴪</w:t>
      </w:r>
      <w:r>
        <w:rPr/>
        <w:t>ꕀ</w:t>
      </w:r>
      <w:r>
        <w:rPr/>
        <w:t>ⱓ⩂</w:t>
      </w:r>
      <w:r>
        <w:rPr/>
        <w:t>㕧畒剩㷂뇂ㆻ䥴♔歡䶘㙏쉲쉐煭썏硂稲뼰쉾⑷썯칖六竂汫䕊献䕍䍤㴺썆椩坃汃皵㌸楅乏ꍔ湇┫쵵坦넱쉧慢</w:t>
      </w:r>
      <w:r>
        <w:rPr/>
        <w:t>ꖩ</w:t>
      </w:r>
      <w:r>
        <w:rPr/>
        <w:t>䥞숫榏埂컎싎䕠곂⭃⭑灺╍焸䭁㬪傻숺⥙⩤橦祃癉쉲숮䮥싂い睞懂♆䨰숸浊吴숰䠮숫䔦恘</w:t>
      </w:r>
      <w:r>
        <w:rPr/>
        <w:t>⡐</w:t>
      </w:r>
      <w:r>
        <w:rPr/>
        <w:t>ꌬ椣獾䩀䝷㋂塋繹쉙⹎춣뼮奪쉧쵾촸硨⨵</w:t>
      </w:r>
      <w:r>
        <w:rPr/>
        <w:t>⡡</w:t>
      </w:r>
      <w:r>
        <w:rPr/>
        <w:t>䳂癈㪵祵숷硄塋떮牍焫圥ㅏ㙓彁⽍⏂䅾繣剾㡤썞疩쉮⺡쉑䙢</w:t>
      </w:r>
      <w:r>
        <w:rPr/>
        <w:t>⡎</w:t>
      </w:r>
      <w:r>
        <w:rPr/>
        <w:t>䛎䙬睇砩啱祵췍⵨썑效扃쉥슩⫍咥䕓</w:t>
      </w:r>
      <w:r>
        <w:rPr/>
        <w:t>⠭⩑⤤</w:t>
      </w:r>
      <w:r>
        <w:rPr/>
        <w:t>恐畠슡㠺ꌯ旍쉪幡␸㴸啹潠壍け㝯儳쉵䰱䛂ꥥ洲窣硱녡숭녱祴瑡䥦摍ꌶ㥓㒻啘櫂긻繟橬믂挫潨ꍷ놘夦杪漫砬楱灭ꏎ畓坕ꅌ㢵勂⽔ꅗ扴堲㉭⩐㤨幰갵㌷匲氺繨奡㍞剣轫払싂䄥䯂㩵曂玵䝃垬䵷䠯弣㝗兎嚱仂䇂숶乁啘癳㡅㩃澱斩뮡⨫쉞츩쉑歲쉮顎婑㴴确䑵佩㑍</w:t>
      </w:r>
      <w:r>
        <w:rPr/>
        <w:t>ꥀ</w:t>
      </w:r>
      <w:r>
        <w:rPr/>
        <w:t>긊⨤쉂繐깵䑇幀숽ノ忍㷂汄乃煱</w:t>
      </w:r>
      <w:r>
        <w:rPr/>
        <w:t>ꗂ</w:t>
      </w:r>
      <w:r>
        <w:rPr/>
        <w:t>녣汹</w:t>
      </w:r>
      <w:r>
        <w:rPr/>
        <w:t>⢏</w:t>
      </w:r>
      <w:r>
        <w:rPr/>
        <w:t>䭸䨰利㙌</w:t>
      </w:r>
      <w:r>
        <w:rPr/>
        <w:t>꤫</w:t>
      </w:r>
      <w:r>
        <w:rPr/>
        <w:t>쉷⼳⭎煍棎</w:t>
      </w:r>
      <w:r>
        <w:rPr/>
        <w:t>ꦻ</w:t>
      </w:r>
      <w:r>
        <w:rPr/>
        <w:t>煾ㅂ걞撏⚻믂溿嘯捾쉗烂塅♇칞歬넭啱婈숱哂帰㉆딶꥗Ⓕ쉚佬䭢堣䏍⤸欯ꅓ杦⬳塘䑏쉊⹵⌭♁坖</w:t>
      </w:r>
      <w:r>
        <w:rPr/>
        <w:t>ꕍ</w:t>
      </w:r>
      <w:r>
        <w:rPr/>
        <w:t>噡怩뿂곎倭걇</w:t>
      </w:r>
      <w:r>
        <w:rPr/>
        <w:t>Ⳃ</w:t>
      </w:r>
      <w:r>
        <w:rPr/>
        <w:t>쉙</w:t>
      </w:r>
      <w:r>
        <w:rPr/>
        <w:t>ꥑ</w:t>
      </w:r>
      <w:r>
        <w:rPr/>
        <w:t>ꥫ㢣싂㋂㭞淂摳䉁⨭⍒師縶</w:t>
      </w:r>
      <w:r>
        <w:rPr/>
        <w:t>ⴵ</w:t>
      </w:r>
      <w:r>
        <w:rPr/>
        <w:t>쉄顁⤷唴稵㙥縨橠湅棂싎幭滂繆昸湄旂夽䢬摲湏轸뾮歉㔤牪</w:t>
      </w:r>
      <w:r>
        <w:rPr/>
        <w:t>⠬</w:t>
      </w:r>
      <w:r>
        <w:rPr/>
        <w:t>㑯淂剷긪䣂㝩⩙䥷䙱⍊杪櫂扥ㅲ漹믂桭</w:t>
      </w:r>
      <w:r>
        <w:rPr/>
        <w:t>ꕭ</w:t>
      </w:r>
      <w:r>
        <w:rPr/>
        <w:t>炻婮䤷温䉠繄쉊㚩墬㕲瓂⑔湯㘥䌤敋</w:t>
      </w:r>
      <w:r>
        <w:rPr/>
        <w:t>⡹⥲</w:t>
      </w:r>
      <w:r>
        <w:rPr/>
        <w:t>桥攻㌪䱡㖣勂業ꏃ做桘婑助</w:t>
      </w:r>
      <w:r>
        <w:rPr/>
        <w:t>Ⳃ</w:t>
      </w:r>
      <w:r>
        <w:rPr/>
        <w:t>庘垘걩橯쉚瑕檏⬪ꄨꄸ쉄優쉶싍</w:t>
      </w:r>
      <w:r>
        <w:rPr/>
        <w:t>ꥒ</w:t>
      </w:r>
      <w:r>
        <w:rPr/>
        <w:t>㌲쉙煘彘ㅴ칧☨䘰祉䘳㜩㗂䙃扉뿂ㅸ</w:t>
      </w:r>
      <w:r>
        <w:rPr/>
        <w:t>ⵞ◂</w:t>
      </w:r>
      <w:r>
        <w:rPr/>
        <w:t>唴㒣☺愲䱰帮</w:t>
      </w:r>
      <w:r>
        <w:rPr/>
        <w:t>⡎</w:t>
      </w:r>
      <w:r>
        <w:rPr/>
        <w:t>숩稤㑘潠䃂䪱噅浐</w:t>
      </w:r>
      <w:r>
        <w:rPr/>
        <w:t>ꔯ</w:t>
      </w:r>
      <w:r>
        <w:rPr/>
        <w:t>䕓䙙傩㝴䭡乶礬䔷쵙穈뽺</w:t>
      </w:r>
      <w:r>
        <w:rPr/>
        <w:t>ꦘ⥅</w:t>
      </w:r>
      <w:r>
        <w:rPr/>
        <w:t>〮쉬㡬⌴갰总桶恺呁洲伵쉞轥쉑佞㕥囂奎⫂刭촺╍歧䐵슻嘴⭹坠橌</w:t>
      </w:r>
      <w:r>
        <w:rPr/>
        <w:t>⡟</w:t>
      </w:r>
      <w:r>
        <w:rPr/>
        <w:t>繒垡欱쉖樤쉮䂣ひ乎쏂璏焯䉢㔬뭎⍀䛃獙싂┥㉢쉲伦촽⥁扦浵祵渶껍䏂㵅堨硬䚻㧍縪쌴ꅺ㌰䁙⩒煬杮⩕␩㗂椸㕺畞䌫娵夶摧復䥢戤礯瑙⮬畟攫</w:t>
      </w:r>
      <w:r>
        <w:rPr/>
        <w:t>⡥</w:t>
      </w:r>
      <w:r>
        <w:rPr/>
        <w:t>佾婑⏂쉂싃嗍辻纩杒睂眦㔶捂扫㋂싂槂㝚䭧坍捕稫숪䪩堪伣㍎쉩梩숽㯂⨽ㅎ싂㝧縦泍슮唱</w:t>
      </w:r>
      <w:r>
        <w:rPr/>
        <w:t>꧂</w:t>
      </w:r>
      <w:r>
        <w:rPr/>
        <w:t>䜸癧渺畦넵ꍘ┳䉗乭婌쉟㍧姂춥扒否슣</w:t>
      </w:r>
      <w:r>
        <w:rPr/>
        <w:t>ⴰ</w:t>
      </w:r>
      <w:r>
        <w:rPr/>
        <w:t>쉚썌塒쉑⚻㑀慶㏂呣祐⨫㬱┳頤슮灃⍲뾮淂噎摃㨮뭀轉ㅁ晊卖昴槍ヂ䅋䴯䈬곂瑹쉩싂昮슬愷焰織㉍⩫嫎湶䷂쉯</w:t>
      </w:r>
      <w:r>
        <w:rPr/>
        <w:t>ꕲ</w:t>
      </w:r>
      <w:r>
        <w:rPr/>
        <w:t>玡⨻䞻棎顪⿎澥唺촻슏励奃⼶⭞뽖⵱瑓⸽䘴⩆娩顁쉺캡☹숰⭎䅋㡔斘㗂쉱쏎嘣䰣恎洭扴璬㬤樸쉲截싎쉩⻃쉂◂玩檮䵲䇂썘撩슘頳䑎츫㡆执潬秂</w:t>
      </w:r>
      <w:r>
        <w:rPr/>
        <w:t>ꤻ⤣</w:t>
      </w:r>
      <w:r>
        <w:rPr/>
        <w:t>歈</w:t>
      </w:r>
      <w:r>
        <w:rPr/>
        <w:t>ꕸ</w:t>
      </w:r>
      <w:r>
        <w:rPr/>
        <w:t>吶䛂彴⹭㩪扱嗂㋂떱슩摴</w:t>
      </w:r>
      <w:r>
        <w:rPr/>
        <w:t>ꗂ</w:t>
      </w:r>
      <w:r>
        <w:rPr/>
        <w:t>㉇⼩숊具슏潰癃竂䬶捫</w:t>
      </w:r>
      <w:r>
        <w:rPr/>
        <w:t>ⵚ</w:t>
      </w:r>
      <w:r>
        <w:rPr/>
        <w:t>涩悏彅搳癇牤沮水睥㴳䁃슣ꅹ⥵썺</w:t>
      </w:r>
      <w:r>
        <w:rPr/>
        <w:t>ꕰ</w:t>
      </w:r>
      <w:r>
        <w:rPr/>
        <w:t>숰ꆩ</w:t>
      </w:r>
      <w:r>
        <w:rPr/>
        <w:t>ⴹ</w:t>
      </w:r>
      <w:r>
        <w:rPr/>
        <w:t>敩繚⽐䱴员痂㤤硺曂抱䵟⏂塾坢㘹ꅃ佫疿挵戶뾻嘹獶⨳畹怵⧂긦䙴噟晱㭍㭉㉈쵙칢穱乵⨭숩䑑灗桅䜫䊥</w:t>
      </w:r>
      <w:r>
        <w:rPr/>
        <w:t>ꔺ</w:t>
      </w:r>
      <w:r>
        <w:rPr/>
        <w:t>꺵種物㊥吪呰䁳䉲朶噵⾮㉞檻␪쵫㢿숣</w:t>
      </w:r>
      <w:r>
        <w:rPr/>
        <w:t>Ⱪ</w:t>
      </w:r>
      <w:r>
        <w:rPr/>
        <w:t>걲䱠椪轕橦䐬깎秂堣漶瑁㯂哂㐪놏伳㌸㝨熮⫍偸캘깮华啯奒䷂䩊뭸睺㭐쵌딴㍊撘⭹婟⚩盂䠷敃㬭䒏䥒慦悘䴰猶⽨平急딴</w:t>
      </w:r>
      <w:r>
        <w:rPr/>
        <w:t>ꦵ</w:t>
      </w:r>
      <w:r>
        <w:rPr/>
        <w:t>뼦漯灋瑀攺セ炵䴴套绂쉑坖䝶煰癅⧂湃喥摉噢悵繷穟愷榩㤯䘳欭刺穑吵毎㨳⼫䵟㜮估㩟⹸뗂</w:t>
      </w:r>
      <w:r>
        <w:rPr/>
        <w:t>ꕪ</w:t>
      </w:r>
      <w:r>
        <w:rPr/>
        <w:t>扴䬷촶䙂硄㉕㚩吳쉙䷂⩕濂싍砯穹쉐⌦䅦싂㞿縴彑义摺뮬⩋嘦㡭⮵쉫䡘묷㪮汯㵧捦땡䱗䥟䠫䁭┪䏂╏橱摓䩷䄤买㛂祷╖䩮题歏걩捚坎祒搵싂⥠䑑願恀浗곂㩓ꅪ슩埂땀⵵</w:t>
      </w:r>
      <w:r>
        <w:rPr/>
        <w:t>ⱚ</w:t>
      </w:r>
      <w:r>
        <w:rPr/>
        <w:t>で兂깸⩠䔴単⪡獓슥忍⌰䓂쉑轶楶䔻斘쉈怫㡆䂩䓂恚京眣㯍稹輸쉄㔩剫悩庱쉕䈽濃凂参컂숪㬩窱䜪㆘썒迃슡䡣灴㤱쉶穃煹쎻氥</w:t>
      </w:r>
      <w:r>
        <w:rPr/>
        <w:t>ꔩ</w:t>
      </w:r>
      <w:r>
        <w:rPr/>
        <w:t>场歴</w:t>
      </w:r>
      <w:r>
        <w:rPr/>
        <w:t>ꦩ</w:t>
      </w:r>
      <w:r>
        <w:rPr/>
        <w:t>䱷䁩䷂䩣汋柍놏䙾畞珍痂琴た偭쉂慄쉡辩䋂䔻㑫奯啍쉚䭶礨帮⭊䉑㧎뽸䣂㩸桴딴䤲슻摮畲䅬〸刽⴨棂风녊쉥捪卥꥞ꍫ坸䭥칣䁷䅎椫本乕梿啄味顲칺珂砩瀶䵄㯂䫃㘭㕉搱</w:t>
      </w:r>
      <w:r>
        <w:rPr/>
        <w:t>ꕱ</w:t>
      </w:r>
      <w:r>
        <w:rPr/>
        <w:t>쉸噺䩂瀣梥线洴䩗⥮⬪䳂桇떮카㩦穦潭攥䗂䌫枬乸㑧摺桱⥞頤ㅯ反</w:t>
      </w:r>
      <w:r>
        <w:rPr/>
        <w:t>⡁</w:t>
      </w:r>
      <w:r>
        <w:rPr/>
        <w:t>쉇塀䜫呴◂晹傩挵澱</w:t>
      </w:r>
      <w:r>
        <w:rPr/>
        <w:t>ꕂ</w:t>
      </w:r>
      <w:r>
        <w:rPr/>
        <w:t>滂塢瑬䎩牌䙺娲桸슩♏牙⭙灨甥䘨숬绎㈽炵숮慰깥䙡奙姂㝨䈱昸偯䀺ꥵ慖썈䝄潗啀洤</w:t>
      </w:r>
      <w:r>
        <w:rPr/>
        <w:t>ꕉ</w:t>
      </w:r>
      <w:r>
        <w:rPr/>
        <w:t>䠪禩㮻穠싃䩰潆繍䜷歴⑺쉁磂㎱슏</w:t>
      </w:r>
      <w:r>
        <w:rPr/>
        <w:t>⡱</w:t>
      </w:r>
      <w:r>
        <w:rPr/>
        <w:t>쵮癲浰拂啍컂剪癰輪⼳頱슣昤⑤㚱輶溻〳窿獎䙷㏂㭣浖呯☊쉈㩱㶣䃍䰮컂場䩸揂庮ꍑ琲㫂䪩垘潎亥冬⭥쉸⬯쵞뭧슣쉦㗍纮塲皮⒩樨䊵⥤㘲㥶䡀ㅶ弻䬻춡숽呅轅</w:t>
      </w:r>
      <w:r>
        <w:rPr/>
        <w:t>⡌</w:t>
      </w:r>
      <w:r>
        <w:rPr/>
        <w:t>類쉎捪ꆩ쉣䥐敪卍ꅋ</w:t>
      </w:r>
      <w:r>
        <w:rPr/>
        <w:t>⢡</w:t>
      </w:r>
      <w:r>
        <w:rPr/>
        <w:t>䡌癴〰䫂劣䙤咻嚣⍘ㆻ稪숯⍑頪䍓獺睷㑟묬婡쉦副繕䥸㙍狂㡓歯땄汔旂쉋㐺䬦掬⎥㡮뽾瑒䃂恹爳弭㶩</w:t>
      </w:r>
      <w:r>
        <w:rPr/>
        <w:t>ꦩ䷂</w:t>
      </w:r>
      <w:r>
        <w:rPr/>
        <w:t>参</w:t>
      </w:r>
      <w:r>
        <w:rPr/>
        <w:t>ꦏ</w:t>
      </w:r>
      <w:r>
        <w:rPr/>
        <w:t>⼶㨱塘㚘彾⯍歳䰺㩌뗂瘪㛂䝺㤪깪幢楺䉸녘媡㩡檡怰歧싂숸䁱뽏</w:t>
      </w:r>
      <w:r>
        <w:rPr/>
        <w:t>ⶣ</w:t>
      </w:r>
      <w:r>
        <w:rPr/>
        <w:t>捬晐ꍬ딬桭浑售䬭㭮캻䁐畍䉖쉄湄䝧ㄵ硰灕磂⍖ォ批䅒䋂牴㡵㡷洷㨯倳䄰㛂</w:t>
      </w:r>
      <w:r>
        <w:rPr/>
        <w:t>ⱑ</w:t>
      </w:r>
      <w:r>
        <w:rPr/>
        <w:t>䩥ㅫ</w:t>
      </w:r>
      <w:r>
        <w:rPr/>
        <w:t>ꖮ</w:t>
      </w:r>
      <w:r>
        <w:rPr/>
        <w:t>畮䈭㤥㉉光睯쉐䷂慗⽈䧂兘扫䱆</w:t>
      </w:r>
      <w:r>
        <w:rPr/>
        <w:t>⡘</w:t>
      </w:r>
      <w:r>
        <w:rPr/>
        <w:t>慅┱⩅쉮㷂䍲䙕殩欴町橏숪顟剗☺숻㈬㮩츷株㩖䃂戴뭉㎮㔬䈮奵싍幮楓㭁䅰㡤瑫싎常䝴䭂䮣⤯⪬硁ꍢ㍤椽㝢㫂䈻슣숳⧂汫琽ꥡ쉢卫쌮쎥쉟畷녋䱄</w:t>
      </w:r>
      <w:r>
        <w:rPr/>
        <w:t>ꗂ⸬⯎</w:t>
      </w:r>
      <w:r>
        <w:rPr/>
        <w:t>쉐稦쉴䰫拎⤳䍎ㅸ</w:t>
      </w:r>
      <w:r>
        <w:rPr/>
        <w:t>ꥎ</w:t>
      </w:r>
      <w:r>
        <w:rPr/>
        <w:t>깦</w:t>
      </w:r>
      <w:r>
        <w:rPr/>
        <w:t>ꕮ</w:t>
      </w:r>
      <w:r>
        <w:rPr/>
        <w:t>磂灁捇瘦啍쉉쉱彥캏㍧娩呎䶡癦㴯ꍶ㛂庮쉋灹張㜩䡱컂婃䴱頪⨽婔懂┮ꌲ⵶洽㙦뽣␥</w:t>
      </w:r>
      <w:r>
        <w:rPr/>
        <w:t>ⱏ</w:t>
      </w:r>
      <w:r>
        <w:rPr/>
        <w:t>烎㥅䡯椹ꥮ楗伦걉㜷녰䙚ヂ串埂⺻怪깵睧썦䍥㵤瑨␩奱瑁䵨</w:t>
      </w:r>
      <w:r>
        <w:rPr/>
        <w:t>Ⳃ</w:t>
      </w:r>
      <w:r>
        <w:rPr/>
        <w:t>癲歪繟㌨䩈䍀束䑨徿싂啔繚楤숤츰⍚쉶⧂捫㈻䉷깯</w:t>
      </w:r>
      <w:r>
        <w:rPr/>
        <w:t>ⴤ</w:t>
      </w:r>
      <w:r>
        <w:rPr/>
        <w:t>뽓♪ꅆ⪩쉪扱䡕쉫渶⼭</w:t>
      </w:r>
      <w:r>
        <w:rPr/>
        <w:t>⡍</w:t>
      </w:r>
      <w:r>
        <w:rPr/>
        <w:t>剱献䧍拃搤뽅殬놬㭎⩄┣쉬垣㡱睴쉴ꎿ亣凂⩏뾵牍ꍴ쉾딹쉢숶忂晳䫍뭳⸻䩗㥍䊮倭伵慭副</w:t>
      </w:r>
      <w:r>
        <w:rPr/>
        <w:t>ⱊ⧂</w:t>
      </w:r>
      <w:r>
        <w:rPr/>
        <w:t>匫榩⨰剂㘸潦쉶佪깟颱䕙顓禡╯촨㥺㝍</w:t>
      </w:r>
      <w:r>
        <w:rPr/>
        <w:t>ꤪ</w:t>
      </w:r>
      <w:r>
        <w:rPr/>
        <w:t>䄪曎㉞啯㩆슥䫂떮</w:t>
      </w:r>
      <w:r>
        <w:rPr/>
        <w:t>ⵘ</w:t>
      </w:r>
      <w:r>
        <w:rPr/>
        <w:t>㨪䟂愱癏琦거秃㣂䉑卥층⽅쉯甮⫍䩷䇂飂䴹쉤⒡쌯睷織廂싂숤䝆놻桳㔫怳瀤穀䤰⭫㡌</w:t>
      </w:r>
      <w:r>
        <w:rPr/>
        <w:t>⡣</w:t>
      </w:r>
      <w:r>
        <w:rPr/>
        <w:t>挱㴥㤪ꥠ</w:t>
      </w:r>
      <w:r>
        <w:rPr/>
        <w:t>ꤺ</w:t>
      </w:r>
      <w:r>
        <w:rPr/>
        <w:t>䍺䅆奫恳丣ꌹ쵐쉌㔣</w:t>
      </w:r>
      <w:r>
        <w:rPr/>
        <w:t>ⱡ</w:t>
      </w:r>
      <w:r>
        <w:rPr/>
        <w:t>サ갽兏ꄮ槂⑎彅轶渻㴵攣䤽㙋㡳</w:t>
      </w:r>
      <w:r>
        <w:rPr/>
        <w:t>ⵀ</w:t>
      </w:r>
      <w:r>
        <w:rPr/>
        <w:t>Ⱨ</w:t>
      </w:r>
      <w:r>
        <w:rPr/>
        <w:t>睮呒䴮䅷椵ㄶ圪</w:t>
      </w:r>
      <w:r>
        <w:rPr/>
        <w:t>ꥁ</w:t>
      </w:r>
      <w:r>
        <w:rPr/>
        <w:t>匣쉤♦穟뇂䚿♤ꌊ</w:t>
      </w:r>
      <w:r>
        <w:rPr/>
        <w:t>ⳃ</w:t>
      </w:r>
      <w:r>
        <w:rPr/>
        <w:t>싂桘ꄷ걐猴숥喬杭䢿㔵䏂猽泂灆嫂歋漭凂싂頹婤⨽싂炵捈眩呕渽쉐媏㑐啖䬱쉠婚潨焭㭒墻溩㎿䡾偢䯂</w:t>
      </w:r>
      <w:r>
        <w:rPr/>
        <w:t>ⷂ</w:t>
      </w:r>
      <w:r>
        <w:rPr/>
        <w:t>쵰昦</w:t>
      </w:r>
      <w:r>
        <w:rPr/>
        <w:t>ꗎ</w:t>
      </w:r>
      <w:r>
        <w:rPr/>
        <w:t>塱坂批睏㌤쉃唳ꎮ偵䍤垻㩂숳쉍ꥪ䝷夺偀轌乯䀵슣橮넽쉃쉲썦妵㉏㭉⥧⫂嚏䆡伻ꇂ㐴㟂</w:t>
      </w:r>
      <w:r>
        <w:rPr/>
        <w:t>⠨</w:t>
      </w:r>
      <w:r>
        <w:rPr/>
        <w:t>쵌慲睞싂숶〰縷칷拂癗䨮㝗쉀쉲䱡䑯氪㓂幧捦珍歭</w:t>
      </w:r>
      <w:r>
        <w:rPr/>
        <w:t>ꦿ⭎</w:t>
      </w:r>
      <w:r>
        <w:rPr/>
        <w:t>슥㜩무⭸港泂倶쉬슿䵤⭦㍰쉖숫洴뽕뾮輶䮬汍橃匹䑊⽓쉈쵉깑繱喵啩疩ꄺ卆ꍾ㞻䍭싂瑕걹弫繋剉</w:t>
      </w:r>
      <w:r>
        <w:rPr/>
        <w:t>ꕑ</w:t>
      </w:r>
      <w:r>
        <w:rPr/>
        <w:t>癵浘㤽뭧쉙㞻坈窘쉭楚廂乞涮㞡넶〱썠녩┰㧂打⩳䭁搹⹺</w:t>
      </w:r>
      <w:r>
        <w:rPr/>
        <w:t>ⱍ</w:t>
      </w:r>
      <w:r>
        <w:rPr/>
        <w:t>㛂뾱剡⩕䇂倪⍘弦</w:t>
      </w:r>
      <w:r>
        <w:rPr/>
        <w:t>ⴳ</w:t>
      </w:r>
      <w:r>
        <w:rPr/>
        <w:t>䑖㫂奷䕤㪱뮡┳㌹갸쉵瞻㡀뽴㵍坕썖숮ㅳ柎숵⾻摎僃⩉熱帨㌬彈顠䉉摂獔꺮</w:t>
      </w:r>
      <w:r>
        <w:rPr/>
        <w:t>ꥌ</w:t>
      </w:r>
      <w:r>
        <w:rPr/>
        <w:t>䉏⩆利</w:t>
      </w:r>
      <w:r>
        <w:rPr/>
        <w:t>ꗂ</w:t>
      </w:r>
      <w:r>
        <w:rPr/>
        <w:t>機⬭彳⭉슮쉂ꆩ㈪쉅쌽匸넦숬怦㉂癚䊮뾩놵幣洶⤰㖩彔婢칏圵画싂녴䅥⽍녺瑕뭑偷⍯嘮꥗⍀佈</w:t>
      </w:r>
      <w:r>
        <w:rPr/>
        <w:t>ⴱ</w:t>
      </w:r>
      <w:r>
        <w:rPr/>
        <w:t>稱갮쉀眺⑂㭴쵴奠䌩䀪淂㍕</w:t>
      </w:r>
      <w:r>
        <w:rPr/>
        <w:t>꧂</w:t>
      </w:r>
      <w:r>
        <w:rPr/>
        <w:t>䵌囂呵㉄倭╨쉪攺扙绂䁞</w:t>
      </w:r>
      <w:r>
        <w:rPr/>
        <w:t>ⱞ</w:t>
      </w:r>
      <w:r>
        <w:rPr/>
        <w:t>쉗捸쏂숦憏숶䅾⍅澻㷂顴㭩愪僂摪⌥⥠盍뇂夵춡긣乊儳珂䈷㵰楲㤻쉣⏂쉌쉖沩⭺㊮숹頦㘨땧쉥䄬</w:t>
      </w:r>
      <w:r>
        <w:rPr/>
        <w:t>Ɽ</w:t>
      </w:r>
      <w:r>
        <w:rPr/>
        <w:t>恟⎣䬲</w:t>
      </w:r>
      <w:r>
        <w:rPr/>
        <w:t>ⰹ</w:t>
      </w:r>
      <w:r>
        <w:rPr/>
        <w:t>㔰쵱煘</w:t>
      </w:r>
      <w:r>
        <w:rPr/>
        <w:t>ꤰ</w:t>
      </w:r>
      <w:r>
        <w:rPr/>
        <w:t>䥺</w:t>
      </w:r>
      <w:r>
        <w:rPr/>
        <w:t>⣂</w:t>
      </w:r>
      <w:r>
        <w:rPr/>
        <w:t>擂㵊檥뗂繶쉬呥뗍塮㝱擎睗</w:t>
      </w:r>
      <w:r>
        <w:rPr/>
        <w:t>ⰹ</w:t>
      </w:r>
      <w:r>
        <w:rPr/>
        <w:t>䅳焦쉙촣奣䑐㇂䤸㍊䭡ァ쉋</w:t>
      </w:r>
      <w:r>
        <w:rPr/>
        <w:t>Ⳃ⪩</w:t>
      </w:r>
      <w:r>
        <w:rPr/>
        <w:t>쉂硉␪顾啃㍶쉦</w:t>
      </w:r>
      <w:r>
        <w:rPr/>
        <w:t>ꥋ</w:t>
      </w:r>
      <w:r>
        <w:rPr/>
        <w:t>燎捌걒侬쉡機噉칞╎䵖䝔쉢剱⫂䱱㌵璮싂暩⽎䉵圣쉱ꍢ含嗂긵慉獁獠呵䀸╁协繞</w:t>
      </w:r>
      <w:r>
        <w:rPr/>
        <w:t>ⶱ</w:t>
      </w:r>
      <w:r>
        <w:rPr/>
        <w:t>쉎ꅺ猭礤扅⴨晃䒩䒩⺡ぎ厱</w:t>
      </w:r>
      <w:r>
        <w:rPr/>
        <w:t>ꤥ♋⨯</w:t>
      </w:r>
      <w:r>
        <w:rPr/>
        <w:t>䉟前恒轈뭭竂쉧䭳䙇澵䙶牀䥢☻煆婢쉋株乎敕싍숴녙㍫쉟轀쉆녌盂䱕攫</w:t>
      </w:r>
      <w:r>
        <w:rPr/>
        <w:t>ꗂ</w:t>
      </w:r>
      <w:r>
        <w:rPr/>
        <w:t>䝥䝵潄⍖皏☥⵾⭶忂⍦쏂쵲습繖睘捈㒩㡊㭷㡞㝺칋恊㉾昰ꆣ乷녤딮楶挻嚵书種吽湇儷頣슬槂琬㭏洺뭓⭍㴊</w:t>
      </w:r>
      <w:r>
        <w:rPr/>
        <w:t>ⱬ</w:t>
      </w:r>
      <w:r>
        <w:rPr/>
        <w:t>犻㋂濂䭺⭟</w:t>
      </w:r>
      <w:r>
        <w:rPr/>
        <w:t>ⱓ</w:t>
      </w:r>
      <w:r>
        <w:rPr/>
        <w:t>䱙奣硓婨摯䭐欹쵬걾狂窩匫숱</w:t>
      </w:r>
      <w:r>
        <w:rPr/>
        <w:t>ⰴ</w:t>
      </w:r>
      <w:r>
        <w:rPr/>
        <w:t>吷㡖䑀敱⌵ꥢ⨯㍣⸪汯숫恀숺串슏幎묻抡穬⪱䜶습垩瘽䥹</w:t>
      </w:r>
      <w:r>
        <w:rPr/>
        <w:t>⠱</w:t>
      </w:r>
      <w:r>
        <w:rPr/>
        <w:t>쉵爩㩁칮</w:t>
      </w:r>
      <w:r>
        <w:rPr/>
        <w:t>⡢</w:t>
      </w:r>
      <w:r>
        <w:rPr/>
        <w:t>녌㨪쉊㩟昷㦿厮싂⪘</w:t>
      </w:r>
      <w:r>
        <w:rPr/>
        <w:t>ⱟ</w:t>
      </w:r>
      <w:r>
        <w:rPr/>
        <w:t>慰칙嗂</w:t>
      </w:r>
      <w:r>
        <w:rPr/>
        <w:t>ⵠ</w:t>
      </w:r>
      <w:r>
        <w:rPr/>
        <w:t>嗂䙱⸫䳂ꅄ卸晒숩⩐쉀伷⹍䠳⑋㙳싂쉨凃㐱촶㝔楇⥲㥬佱㉱祡쉪㓂갭慃䖏穐慖憩⴮畡爣杯圪刱╁㉉车瘲圣潣摶颏坂畐䬪쉅걌慚쵮亡玩埂쉩慤ㅮ뿂䁥牭煮▣剥湋◃噍印⩴䙺奢쉩挳쉡湢</w:t>
      </w:r>
      <w:r>
        <w:rPr/>
        <w:t>ꗂ</w:t>
      </w:r>
      <w:r>
        <w:rPr/>
        <w:t>穵伴其ꍒ딦⦩캻瀤䘩⼮璻廂愳穯녆쉠汬坭昵偎㍨䅄䝵㙯䝞㨭</w:t>
      </w:r>
      <w:r>
        <w:rPr/>
        <w:t>⠣⒬</w:t>
      </w:r>
      <w:r>
        <w:rPr/>
        <w:t>浮칤䭅⍶倹佣䆘⽤癭场⹆⸣娫歪恈땘⹌繘ꅲ㠺恉묱╚</w:t>
      </w:r>
      <w:r>
        <w:rPr/>
        <w:t>ꤰ</w:t>
      </w:r>
      <w:r>
        <w:rPr/>
        <w:t>佬㝔幙⩕ㅮ占㑂㙶嘣歋</w:t>
      </w:r>
      <w:r>
        <w:rPr/>
        <w:t>ⴤ</w:t>
      </w:r>
      <w:r>
        <w:rPr/>
        <w:t>쉹믂唸奖咩〈㡠村䕤婔숭顄焣慰輳橶嚮哎숦噤㠪싂</w:t>
      </w:r>
      <w:r>
        <w:rPr/>
        <w:t>ꤶ</w:t>
      </w:r>
      <w:r>
        <w:rPr/>
        <w:t>ꅰ촥烂㦮슡总捔畷坟䋂沩磂摚깈竂橱⯂ꆬ伺痎戨㢱놣楖</w:t>
      </w:r>
      <w:r>
        <w:rPr/>
        <w:t>⡡</w:t>
      </w:r>
      <w:r>
        <w:rPr/>
        <w:t>䕖뮏坄ꍁ煔畷捂噯憱썉槃磂㍮䵬㔯⬪柃㭾䠬畀癸問⸫颬♺爺渽由吲匴⬵泃殣洦䑟塶슏쵪乀眷싂䵮䧍琭廍쉀垥玏佂㶮땁恢뭟㍷쉱塴歮㮩顯쉣睲灅乘넮䤸塶♈䙍칹묲幈쉪旂墡术㫂ꅱ偷癞灵犏奌幟惂杌⪣惂숻칆娲悿瑰⤥⛂媘㦥櫍숬⽓녈䥓灪㛂슩⨩轱䭃灘㐽숪坬</w:t>
      </w:r>
      <w:r>
        <w:rPr/>
        <w:t>ⱟ</w:t>
      </w:r>
      <w:r>
        <w:rPr/>
        <w:t>兡繖拂稬栮⩒瑰婰沬㕚扡뮵㥅楤</w:t>
      </w:r>
      <w:r>
        <w:rPr/>
        <w:t>꧃</w:t>
      </w:r>
      <w:r>
        <w:rPr/>
        <w:t>숪燂朱㕏偋嫃㩫⨩뾮ㅆ쉱漥矂捬丳爭䳂䨱癸㩟⩨䥥䯂〱⌲参楎瑥䱶</w:t>
      </w:r>
      <w:r>
        <w:rPr/>
        <w:t>ꕔ</w:t>
      </w:r>
      <w:r>
        <w:rPr/>
        <w:t>쉃쉏칺熮敌</w:t>
      </w:r>
      <w:r>
        <w:rPr/>
        <w:t>⡐</w:t>
      </w:r>
      <w:r>
        <w:rPr/>
        <w:t>䡡⥘쎬⹱㏃剗睇䓂剀싂㯂䏂㟂⥱晍뽶姂䩆녠沱쉄轠轄区樮櫂⽡⩪墩⭱浭ㄣ⌳뿍炮</w:t>
      </w:r>
      <w:r>
        <w:rPr/>
        <w:t>ꖮ┶</w:t>
      </w:r>
      <w:r>
        <w:rPr/>
        <w:t>穒䉺숸䀨⫎㉑쉊㭷縱慘䍗㞩⽒圹䤩㥀</w:t>
      </w:r>
      <w:r>
        <w:rPr/>
        <w:t>ꔺ</w:t>
      </w:r>
      <w:r>
        <w:rPr/>
        <w:t>떮䃃㈺傘䖬顊</w:t>
      </w:r>
      <w:r>
        <w:rPr/>
        <w:t>ꗂ</w:t>
      </w:r>
      <w:r>
        <w:rPr/>
        <w:t>顊䘥惂칆畐䔹噵獆廃㉎ꌰ杔䌥塡扶숫参汄畄幣쌳敹呒ㄹ欩轲묬碵畁쉱渊썬㵬扒숺칆炣櫂䅕潞ㅏ숸②걾䜫䍂嚿㬪啍⬨</w:t>
      </w:r>
      <w:r>
        <w:rPr/>
        <w:t>⡤</w:t>
      </w:r>
      <w:r>
        <w:rPr/>
        <w:t>䝪⚻䑞㊣┬浭怰㜫奍쉓瑢砪♊㥱壂縵堻쉦䅳槂欤䃃冣㑟埂扵汘塮樨獘塺䞥⽺⥌</w:t>
      </w:r>
      <w:r>
        <w:rPr/>
        <w:t>ꕲ</w:t>
      </w:r>
      <w:r>
        <w:rPr/>
        <w:t>䝁⍋䱙吶썾슡姂婎䝷扭캘깋⻂ㅦ剨嚿䒥</w:t>
      </w:r>
      <w:r>
        <w:rPr/>
        <w:t>Ⱕ</w:t>
      </w:r>
      <w:r>
        <w:rPr/>
        <w:t>彰䴩뭸싎獞縣⭰眥㈪⭏뽙곂쉌丫僂ꅬ辩硁沥敓䩥潁桪䉮쉩奮顲쉁䒩땺쉦䖿浣䥳浈千䥏땋恵쉂녤</w:t>
      </w:r>
      <w:r>
        <w:rPr/>
        <w:t>ꤸ⩇</w:t>
      </w:r>
      <w:r>
        <w:rPr/>
        <w:t>䉌☪싂啞쉐㈪싎䏂䉲瑖窘</w:t>
      </w:r>
      <w:r>
        <w:rPr/>
        <w:t>ꥃ</w:t>
      </w:r>
      <w:r>
        <w:rPr/>
        <w:t>晱⽄轄畾䮮쉳㉲牫걶䆮⥴瀲㮩顯㊥</w:t>
      </w:r>
      <w:r>
        <w:rPr/>
        <w:t>꤭</w:t>
      </w:r>
      <w:r>
        <w:rPr/>
        <w:t>绂⥰托戣牃⍷쉏ぴ廃仂</w:t>
      </w:r>
      <w:r>
        <w:rPr/>
        <w:t>ⱸ</w:t>
      </w:r>
      <w:r>
        <w:rPr/>
        <w:t>㝆⹇쉒噕⎥攥ꎩ稱</w:t>
      </w:r>
      <w:r>
        <w:rPr/>
        <w:t>ⴣ</w:t>
      </w:r>
      <w:r>
        <w:rPr/>
        <w:t>쉷夯獣㬹⩇쉹儰⿂⽗匸瑇䀬㐤撬灊쉍䭣</w:t>
      </w:r>
      <w:r>
        <w:rPr/>
        <w:t>ꕟ</w:t>
      </w:r>
      <w:r>
        <w:rPr/>
        <w:t>㖱䐪桠싂㍷獄䫂枏竂䡖敔煕䅴㘬䪻治祾嗂燂쉌慫㟂彠</w:t>
      </w:r>
      <w:r>
        <w:rPr/>
        <w:t>ꥆ</w:t>
      </w:r>
      <w:r>
        <w:rPr/>
        <w:t>瞬䩪撱徣숪ꇂ걅䐻䡴㋎匥</w:t>
      </w:r>
      <w:r>
        <w:rPr/>
        <w:t>⡚</w:t>
      </w:r>
      <w:r>
        <w:rPr/>
        <w:t>搰뮻껂抻䀭㩾땾䅗⽩䦩ꅇぎ辣䠫쉩㝔㔬杞쉮ㅙ䱫輱</w:t>
      </w:r>
      <w:r>
        <w:rPr/>
        <w:t>ꕪ</w:t>
      </w:r>
      <w:r>
        <w:rPr/>
        <w:t>ꅟ椣䅂쉩漪扦䌸㕞☱뽦숷捉䬫䐨彂싂啪䁠쵩瑃숦딴恣놬쉅瑰愹⵮녨䬬䁱ꍚ姂䑤搵䍑갺坠䅉뭾穫⬪横넲</w:t>
      </w:r>
      <w:r>
        <w:rPr/>
        <w:t>ⱳ</w:t>
      </w:r>
      <w:r>
        <w:rPr/>
        <w:t>뾘⦵燎슿淎囂張</w:t>
      </w:r>
      <w:r>
        <w:rPr/>
        <w:t>⠩Ȿ</w:t>
      </w:r>
      <w:r>
        <w:rPr/>
        <w:t>撏轄繟摳䕴兕</w:t>
      </w:r>
      <w:r>
        <w:rPr/>
        <w:t>꧂꥟</w:t>
      </w:r>
      <w:r>
        <w:rPr/>
        <w:t>䉍勂樶氷쉋싂匪⩤껂䤱숪燂樷䵷顢䭁곂㏂쉣ㄥ亩싂䑁䊵⤨쉶⦱噙⥾乐쉅䝾塇禘뼨䁗䁲㔨喻㴶頸☭潊磂杳싂䚘佖㥏숴泂歹⑄썖婳⻍䲱飂⵳剖쉬⌨놥⦻䕬窏䁟䕯䥈㝡㙋숸䤨畒⫂䬶䉠⽀碏桃牒⥣琭用別㔰㥬딪濂朣楣㍀㍴쌴婫슩⫂㜤</w:t>
      </w:r>
      <w:r>
        <w:rPr/>
        <w:t>ⵘ⩎</w:t>
      </w:r>
      <w:r>
        <w:rPr/>
        <w:t>垩挳頻䫂뗂䈦係</w:t>
      </w:r>
      <w:r>
        <w:rPr/>
        <w:t>Ⱨ</w:t>
      </w:r>
      <w:r>
        <w:rPr/>
        <w:t>頪䍶䳂獫橈纩⥌⨫欽晖䚮夵獒硞悘輺欹쎩繧㌪縫乳⨱塺쌣杍⯂汯畯쉋祟礫싂砲塹㥡晒疻旍䵮䵥䛂〈婬슿浐䜨田䬯⺡欶娪畔䍞숲㥘栳湁쉩弪㍨㝔偷㉘允쵆哎歳⺥梏㌮䫂</w:t>
      </w:r>
      <w:r>
        <w:rPr/>
        <w:t>⡍</w:t>
      </w:r>
      <w:r>
        <w:rPr/>
        <w:t>硅␰牴楫櫂噥숫皵╴⽍暏쉯妩癃㕦啌⩆⸦嘥뭮檿牗䃂⹘摹喡城쌊佾</w:t>
      </w:r>
      <w:r>
        <w:rPr/>
        <w:t>ⷂ</w:t>
      </w:r>
      <w:r>
        <w:rPr/>
        <w:t>䬷䠪땍╦帬偓恃否垮飃穭顢硁쉷牡怰</w:t>
      </w:r>
      <w:r>
        <w:rPr/>
        <w:t>ꥊ</w:t>
      </w:r>
      <w:r>
        <w:rPr/>
        <w:t>슏⽕</w:t>
      </w:r>
      <w:r>
        <w:rPr/>
        <w:t>꥟</w:t>
      </w:r>
      <w:r>
        <w:rPr/>
        <w:t>⡈</w:t>
      </w:r>
      <w:r>
        <w:rPr/>
        <w:t>氤彪瑲䡴쏍</w:t>
      </w:r>
      <w:r>
        <w:rPr/>
        <w:t>⡇</w:t>
      </w:r>
      <w:r>
        <w:rPr/>
        <w:t>쌤䮻挪塁쌰㝖쉳걭뽧儱녗挫䵴硦栽䥺潢䩟湩稹ꍷ硢걂帴쉺伽元쉊⮏呄뗂</w:t>
      </w:r>
      <w:r>
        <w:rPr/>
        <w:t>ꕔ</w:t>
      </w:r>
      <w:r>
        <w:rPr/>
        <w:t>䵑爽䵥䂱敌兑ꎻ㵾</w:t>
      </w:r>
      <w:r>
        <w:rPr/>
        <w:t>⢏</w:t>
      </w:r>
      <w:r>
        <w:rPr/>
        <w:t>㜵歡䐲⯂ꇂ㵧䟍┰甦⭪䩤珂䨲硊쵢頪땪䥠剐媥㍑儯故싂⽵假睪⵨ꥡ㕙凃懂眶汫슣瑠㨸⥔딯櫂싂僎兆妵</w:t>
      </w:r>
      <w:r>
        <w:rPr/>
        <w:t>ꤲ</w:t>
      </w:r>
      <w:r>
        <w:rPr/>
        <w:t>媘⤻칤欹輥</w:t>
      </w:r>
      <w:r>
        <w:rPr/>
        <w:t>ⱚ</w:t>
      </w:r>
      <w:r>
        <w:rPr/>
        <w:t>숻쉾䝔걶⭫偑쉓未숯쏂⭊眭슩䉧㞻瞣祩䭂䍑쉋⹺拂顱ㆮ뭡녏梱ㅸ䙴怨깉制</w:t>
      </w:r>
      <w:r>
        <w:rPr/>
        <w:t>ⷂⓂ</w:t>
      </w:r>
      <w:r>
        <w:rPr/>
        <w:t>䓂䥫뽋쉖樱嘩쉤⴯癡⥨浏⼲㕌䡸琨㬪㙩带幷噇盂䯂숫⥷睘疘╣歐䀦쉯⩐⽒獅牌쉏啣摮恑䑈圪湪桸</w:t>
      </w:r>
      <w:r>
        <w:rPr/>
        <w:t>⢮</w:t>
      </w:r>
      <w:r>
        <w:rPr/>
        <w:t>㠯노ꄬ⥑㩓恩갮겘爽摯㓂漩</w:t>
      </w:r>
      <w:r>
        <w:rPr/>
        <w:t>⠩⧂ⰴ</w:t>
      </w:r>
      <w:r>
        <w:rPr/>
        <w:t>坓兾煵呕础㌣䕟칓嗃쉚㯂ꄰ纻睰꺬갦偞䙉칞湆濂咻䱀</w:t>
      </w:r>
      <w:r>
        <w:rPr/>
        <w:t>ꖏ╥</w:t>
      </w:r>
      <w:r>
        <w:rPr/>
        <w:t>䙚쉵</w:t>
      </w:r>
      <w:r>
        <w:rPr/>
        <w:t>ꕹ☤</w:t>
      </w:r>
      <w:r>
        <w:rPr/>
        <w:t>幷⎬洷䝯䡨㮩漭㦡瑑떵效긳㉬</w:t>
      </w:r>
      <w:r>
        <w:rPr/>
        <w:t>Ɱ</w:t>
      </w:r>
      <w:r>
        <w:rPr/>
        <w:t>犬䘬㠱漳繨慦亿㵋㡚噵勎滂牴䵺쎣땫떡䚻竂椫썖⨷壂쉞堪⬫㛂㎥卉懍晏係䡀䱋奩嚘偅繂⥘뿂䙑搣슡瑅⿂쉃쉎녥䈷숴㘻㢬쉘畢⸹䍶⬥⏎ꏂ湴楶係噆ꍍ쉩㔻㦵쉗㵴桵杌⵴坔呮⚮燂恉쉸컂䍹常庩䲬㏍ガ쉐䜭녈榱ㅺ⹀┩祔晭沱꺏ꥵ慈穈亮恦싂䵂䩮穖㑸㙅㚻塓㑍迃祚⨳숩뭓輹딳쌮卫牲瓂楆佞扷穾⏂</w:t>
      </w:r>
      <w:r>
        <w:rPr/>
        <w:t>꥓</w:t>
      </w:r>
      <w:r>
        <w:rPr/>
        <w:t>啄硳⭱⭕琣圣轳䩩䘨婹</w:t>
      </w:r>
      <w:r>
        <w:rPr/>
        <w:t>⢬</w:t>
      </w:r>
      <w:r>
        <w:rPr/>
        <w:t>䔪兩㠳㵌썌</w:t>
      </w:r>
      <w:r>
        <w:rPr/>
        <w:t>꤭</w:t>
      </w:r>
      <w:r>
        <w:rPr/>
        <w:t>쉤䑯쉋輩瑘坸畏协䢩橷뽐쵯灊쉣䰱숪妿䬹晋具쉔䑍濂⦿䴵</w:t>
      </w:r>
      <w:r>
        <w:rPr/>
        <w:t>ⱈ꤮</w:t>
      </w:r>
      <w:r>
        <w:rPr/>
        <w:t>眤澻傏㎩⍶㪿㥉䫎癞偘彲싂汳㵰쉆顕剩䩞䍵伪玿⩖瑀</w:t>
      </w:r>
      <w:r>
        <w:rPr/>
        <w:t>Ⱖ</w:t>
      </w:r>
      <w:r>
        <w:rPr/>
        <w:t>쌳機㣂쵶摹杓侩䅺玡숪䛂숰瑓挮䱁ち䀹쌫伸⌥쉁督䢻㇂⤰㝞⮡焰畆余ꥦ晴盍捒檡䬺⼳㔰䈬⍉⪬䰰㇂캿</w:t>
      </w:r>
      <w:r>
        <w:rPr/>
        <w:t>ⵑ</w:t>
      </w:r>
      <w:r>
        <w:rPr/>
        <w:t>䨹♊♧쉆睪㍺⵩朷刲獷轘⭓쉱⹁泂숊彰꥕ꥵ墣䭵</w:t>
      </w:r>
      <w:r>
        <w:rPr/>
        <w:t>⡎</w:t>
      </w:r>
      <w:r>
        <w:rPr/>
        <w:t>ꦘ</w:t>
      </w:r>
      <w:r>
        <w:rPr/>
        <w:t>ㅱ䤬쉔ꌷ癎캏頤녭眶橧焩䛍彋</w:t>
      </w:r>
      <w:r>
        <w:rPr/>
        <w:t>Ɱ</w:t>
      </w:r>
      <w:r>
        <w:rPr/>
        <w:t>䊘숨攭绂澏䮵㔷䋎뾻☶轳奁撡共⩟</w:t>
      </w:r>
      <w:r>
        <w:rPr/>
        <w:t>⡥</w:t>
      </w:r>
      <w:r>
        <w:rPr/>
        <w:t>슘䢣顋ꍋ䘬矂㜩ぷ㉹飂</w:t>
      </w:r>
      <w:r>
        <w:rPr/>
        <w:t>꧂</w:t>
      </w:r>
      <w:r>
        <w:rPr/>
        <w:t>婵景ㄣ彦憵浫깐䩦燃쉁朹恈슏塡숤쉰丮䘨槂痂䵉깸⯂扒橩晔</w:t>
      </w:r>
      <w:r>
        <w:rPr/>
        <w:t>ꤲ</w:t>
      </w:r>
      <w:r>
        <w:rPr/>
        <w:t>䨱樺喵쉙뗂䥚ꌮガ瘩焮⼫땍穮㫂兟熡湫潔地䕢</w:t>
      </w:r>
      <w:r>
        <w:rPr/>
        <w:t>ⵁ</w:t>
      </w:r>
      <w:r>
        <w:rPr/>
        <w:t>未싂婲땞䨽㨯媏⛂⥨쉮숦썚婹썦乌椮穏浞</w:t>
      </w:r>
      <w:r>
        <w:rPr/>
        <w:t>ⵅ</w:t>
      </w:r>
      <w:r>
        <w:rPr/>
        <w:t>㦥쉸뭆䕩䊵桂⚬쉙嘶乇싎頫츪⪣啰䏂⭤䏍坶䭲䑤㛂窣⥞</w:t>
      </w:r>
      <w:r>
        <w:rPr/>
        <w:t>⠳</w:t>
      </w:r>
      <w:r>
        <w:rPr/>
        <w:t>㔯ꥨ顎뽟숰⹠撥</w:t>
      </w:r>
      <w:r>
        <w:rPr/>
        <w:t>⣂</w:t>
      </w:r>
      <w:r>
        <w:rPr/>
        <w:t>䥄</w:t>
      </w:r>
      <w:r>
        <w:rPr/>
        <w:t>ꕖ</w:t>
      </w:r>
      <w:r>
        <w:rPr/>
        <w:t>曂ꍀ畔佘抻㉳㘦놿佷溻䪘슩杓⪻杸⼪婃㞵♁沩㘴歏忂灬⩎兎깵縷⍀䥴飂㗂䉯䱲眴㩕㵂쉡ぬ</w:t>
      </w:r>
      <w:r>
        <w:rPr/>
        <w:t>⡫</w:t>
      </w:r>
      <w:r>
        <w:rPr/>
        <w:t>䎻⭗쉔繹㤬슱娨쉗쉁䟂뼸俍攵</w:t>
      </w:r>
      <w:r>
        <w:rPr/>
        <w:t>⠭⬴</w:t>
      </w:r>
      <w:r>
        <w:rPr/>
        <w:t>쉓ꥬ毂숯纬㙕橲挵긲冡⮱潫䃂穵쉐琤㵹睤땂爱䑸顧抻⺮㍲煹⹚揂噔⨪潉畭⼬⩬灢떩넣쉩␬쉊숴숲⵶⭙깨婵㬣䱓䬴䩊⩚쉧䝍曍収㙔ꍷ礱쉷䌵塧顉쉾뽮䭴⯂⽐숷⮩卤</w:t>
      </w:r>
      <w:r>
        <w:rPr/>
        <w:t>ⱟ</w:t>
      </w:r>
      <w:r>
        <w:rPr/>
        <w:t>䄺灚⩋顮뭚炣楷ꆏ濂㠶䅢癐㥧湥䭟奾ꍳ冘쉈㧂</w:t>
      </w:r>
      <w:r>
        <w:rPr/>
        <w:t>ꔥ</w:t>
      </w:r>
      <w:r>
        <w:rPr/>
        <w:t>ꎥ╮㒥䙘ꅓ싂侩䄪⥬㥤䔶숸╠▱兾濂怪䝁吰쉀湟㬣䡺正숲쉫쉩硹쏃繀䉒ㅒ♚묪囂楰顑쵍爬抬灢ꌨ⭦䤽晱ㅯ䁢顡偳㕡㬩吲⥮晨㔰儳啲쉇싍슏㘪頤ㅈ쉘漪㝕⫍啂ꍰ輣晃ꍧꌲ긦㙁摅㡨娭繘枵쉙㌥頻䠹佁녂䨴</w:t>
      </w:r>
      <w:r>
        <w:rPr/>
        <w:t>ⴹ</w:t>
      </w:r>
      <w:r>
        <w:rPr/>
        <w:t>녱坮吪漪쉴㯂㩐轣䔽拃</w:t>
      </w:r>
      <w:r>
        <w:rPr/>
        <w:t>ⶮ</w:t>
      </w:r>
      <w:r>
        <w:rPr/>
        <w:t>娮</w:t>
      </w:r>
      <w:r>
        <w:rPr/>
        <w:t>⣎</w:t>
      </w:r>
      <w:r>
        <w:rPr/>
        <w:t>旂⼷뭦쉯扯湞䀳⻂昵촸뇂칫ꍹ瞱圣顥枏⍂䝶</w:t>
      </w:r>
      <w:r>
        <w:rPr/>
        <w:t>ꕾ</w:t>
      </w:r>
      <w:r>
        <w:rPr/>
        <w:t>梩㩆넱硂硰佁숤⾬呺噺썧⨬ꅳ⭺伺㡺歡╳湓</w:t>
      </w:r>
      <w:r>
        <w:rPr/>
        <w:t>⡁</w:t>
      </w:r>
      <w:r>
        <w:rPr/>
        <w:t>浹䄵幪䙚櫎轲伪繠槂硎␪⽚刭帣檿疵塒䨽슣놬偨瓂ꅄ싂㜷ꥺ凂㥦ㆩ싂竍坍呢춥椮〭乀뭵灱쉅쉍犮䰫⯂䍕⽁䠩䅎♈꥚恣㒩ギ╕㣂ㄦ䖿瑅序制⒩칣䔦⻂䁺䥟繗在燂睓㵶姂칃縊潂摢슣쉬桱슡偱㜯칷瑟♾䴭싎顈</w:t>
      </w:r>
      <w:r>
        <w:rPr/>
        <w:t>ꕫ</w:t>
      </w:r>
      <w:r>
        <w:rPr/>
        <w:t>䥊塺彥彶捎㑊ㅑㅒ숸塈轥ち숨硰쉭</w:t>
      </w:r>
      <w:r>
        <w:rPr/>
        <w:t>⡒</w:t>
      </w:r>
      <w:r>
        <w:rPr/>
        <w:t>嘣꥘쉨䄹桷硈☭䉑砯漰狂숽泂촷彭땳斏啁煞煍♒⹓䓃뼱㗂煫甤烂睢轠汏⼪欹橹䱇燂轮礰숭┨䙹䠴惂㘳⧂暡挫⍬䱏廂呸励䁺味⨵␺</w:t>
      </w:r>
      <w:r>
        <w:rPr/>
        <w:t>ꥒ</w:t>
      </w:r>
      <w:r>
        <w:rPr/>
        <w:t>䑌瑍싃</w:t>
      </w:r>
      <w:r>
        <w:rPr/>
        <w:t>⡖</w:t>
      </w:r>
      <w:r>
        <w:rPr/>
        <w:t>㥣泂滂숷䂻灠杹帻夻凂㎵</w:t>
      </w:r>
      <w:r>
        <w:rPr/>
        <w:t>Ⱖ</w:t>
      </w:r>
      <w:r>
        <w:rPr/>
        <w:t>参塭東⩳㞏숮⩈䍤俍硭㩫䐹桭獁穥剫♕㛂啌䟂ꥹ䅱깤牴칁</w:t>
      </w:r>
      <w:r>
        <w:rPr/>
        <w:t>ꤣ☶</w:t>
      </w:r>
      <w:r>
        <w:rPr/>
        <w:t>玏㓂⽳숱偷竍⑃</w:t>
      </w:r>
      <w:r>
        <w:rPr/>
        <w:t>⡧</w:t>
      </w:r>
      <w:r>
        <w:rPr/>
        <w:t>뭚槂形䑑㢩䗂頺썑獸㴲猭榡歒义ꅨ</w:t>
      </w:r>
      <w:r>
        <w:rPr/>
        <w:t>ⶥ⩦</w:t>
      </w:r>
      <w:r>
        <w:rPr/>
        <w:t>䓂㐹䚱ꥭ楯㝔ㆡ⑨奕繨⽔䉔坃哂䄻숽䈨</w:t>
      </w:r>
      <w:r>
        <w:rPr/>
        <w:t>ꕢ</w:t>
      </w:r>
      <w:r>
        <w:rPr/>
        <w:t>散침础♯슡煪䩲捃꺘煫</w:t>
      </w:r>
      <w:r>
        <w:rPr/>
        <w:t>ꕚ</w:t>
      </w:r>
      <w:r>
        <w:rPr/>
        <w:t>渰县捎愪䟂嘹뽀㏂⹌␬啙剣쉤䡌䜵쉌睘檩㐤折☮갷泂摷磂剓婧⚵灅態䀵싂숽智ꅀ杌☪呣晨▏쉦睆剾</w:t>
      </w:r>
      <w:r>
        <w:rPr/>
        <w:t>ⱗ</w:t>
      </w:r>
      <w:r>
        <w:rPr/>
        <w:t>㭊문◂딶䱹㥤倵呩츩捩⭁싍</w:t>
      </w:r>
      <w:r>
        <w:rPr/>
        <w:t>⠳┲⑏</w:t>
      </w:r>
      <w:r>
        <w:rPr/>
        <w:t>淂䤣睑걕⍁㗂⭒呯꺘䂏╤噵僂前椪爷㫂</w:t>
      </w:r>
      <w:r>
        <w:rPr/>
        <w:t>ⱷ⧂⥌</w:t>
      </w:r>
      <w:r>
        <w:rPr/>
        <w:t>ꕇ</w:t>
      </w:r>
      <w:r>
        <w:rPr/>
        <w:t>揎㘥亏䭮䍳숤슥纣縣䶩㇂㭑ꥱ</w:t>
      </w:r>
      <w:r>
        <w:rPr/>
        <w:t>ꕟ</w:t>
      </w:r>
      <w:r>
        <w:rPr/>
        <w:t>欹繙䝈╯睾呸獸㪩쉇♳숮啠㵢䃂䅺䍭湖参ꍏ塯䍳徻爸뽎䭾桂ꍆ攦橳癫땬♊䫂녥㘳摤⤣䵎믃㵰췂做⛂㥗⩆㚘垡轋样穚</w:t>
      </w:r>
      <w:r>
        <w:rPr/>
        <w:t>ꕵ</w:t>
      </w:r>
      <w:r>
        <w:rPr/>
        <w:t>晷숩⨽熮⑒惂珃䩤捃竂堦剆싂䛃⽫</w:t>
      </w:r>
      <w:r>
        <w:rPr/>
        <w:t>ⴥ</w:t>
      </w:r>
      <w:r>
        <w:rPr/>
        <w:t>쉑睰扄纡땅晒㞻컂樴穭䑵⭑㛂湐㭢</w:t>
      </w:r>
      <w:r>
        <w:rPr/>
        <w:t>ⰷ</w:t>
      </w:r>
      <w:r>
        <w:rPr/>
        <w:t>没䀩漽娶㜰㌬儽ꅄ澵쉯六⧂⻂㙳컂㡎䆵ㅦ佒並땄㑥⑆〵幑帥凂奘爰쵰〺</w:t>
      </w:r>
      <w:r>
        <w:rPr/>
        <w:t>ꥒ⌷</w:t>
      </w:r>
      <w:r>
        <w:rPr/>
        <w:t>楫凂噑숳䁥㴬礹䉍祯䖿ㆬꅉ灞㡌濂䱞⩹</w:t>
      </w:r>
      <w:r>
        <w:rPr/>
        <w:t>ⴱ</w:t>
      </w:r>
      <w:r>
        <w:rPr/>
        <w:t>쉸啣길</w:t>
      </w:r>
      <w:r>
        <w:rPr/>
        <w:t>Ⳃ</w:t>
      </w:r>
      <w:r>
        <w:rPr/>
        <w:t>癅婹睊뽵佸䄲泃瑩</w:t>
      </w:r>
      <w:r>
        <w:rPr/>
        <w:t>ꥒ</w:t>
      </w:r>
      <w:r>
        <w:rPr/>
        <w:t>帶췂⩹塃</w:t>
      </w:r>
      <w:r>
        <w:rPr/>
        <w:t>ꥂ</w:t>
      </w:r>
      <w:r>
        <w:rPr/>
        <w:t>䐯剅╟値犡穬⥯㙘䙵놿쉮㴻顁䙔쉦⩈╰㤦䓃畈</w:t>
      </w:r>
      <w:r>
        <w:rPr/>
        <w:t>ⴱ</w:t>
      </w:r>
      <w:r>
        <w:rPr/>
        <w:t>用꥔㨺噺圫슘⫂㵷䶮쉣䒩暣쉟䣂偑燂싂⮘⥎輬潤숬煬䡳潸쉘ꅮ瘩勂ㅱ숲摍㖏帪く洭⭞殻硴凂䌯슡숤啃뽀晐ヂ奞浒渷呪畺⫃</w:t>
      </w:r>
      <w:r>
        <w:rPr/>
        <w:t>ⱈ</w:t>
      </w:r>
      <w:r>
        <w:rPr/>
        <w:t>䣂妏츮</w:t>
      </w:r>
      <w:r>
        <w:rPr/>
        <w:t>⡋</w:t>
      </w:r>
      <w:r>
        <w:rPr/>
        <w:t>塹圊䕯栵瑨䍶쉘</w:t>
      </w:r>
      <w:r>
        <w:rPr/>
        <w:t>ⱖ</w:t>
      </w:r>
      <w:r>
        <w:rPr/>
        <w:t>畧⥕攳橍劣䃂쉘牗ꥩ轾冣⑭杀偯숪敏兩㥢磂㵰癍䰺⑪杴㐨䁸묲朶䉀励售⽉湎焻琱</w:t>
      </w:r>
      <w:r>
        <w:rPr/>
        <w:t>Ⳃⱨ</w:t>
      </w:r>
      <w:r>
        <w:rPr/>
        <w:t>偪䘵啧湅㡋䮱碩申쉸㕚晴塡㕍潱걵</w:t>
      </w:r>
      <w:r>
        <w:rPr/>
        <w:t>ⰴ</w:t>
      </w:r>
      <w:r>
        <w:rPr/>
        <w:t>濂뮘塣洱伫婑漥⹩晩乪塷攴䘱⎮桧敖䡠塢묻╬싍쉨⩖䡾䭳喿ꍢ朳싂噺沵녚㨣惂稵潨쉤뽗偅</w:t>
      </w:r>
      <w:r>
        <w:rPr/>
        <w:t>⠺</w:t>
      </w:r>
      <w:r>
        <w:rPr/>
        <w:t>濂ꍭ㭃癏숪桉갹㘸䴤⧂獌癥䅫⽊睕♩</w:t>
      </w:r>
      <w:r>
        <w:rPr/>
        <w:t>Ɐ</w:t>
      </w:r>
      <w:r>
        <w:rPr/>
        <w:t>危眫녙㥌⎣㷃轾塸䱫晴숵塒甹䖩⫂祤慩甬瘫冩㣂呓㑃䝧숮숥⭑㤲坞䀥偾㘨㷎┪뭧⫂柂䕃캻䑘估潊捨㇂쌻睂畨㈸㭧呭塧憏䧂晋匯捇䔥䙴垻串敺⹌电斘轴䤱䈨♾卐쉠姎䠻꥾澵긪䙎깞⌦奃刻⍳⵳䭱刹慇畱㥊啾䅩伵乌㌨슿녁㙘硑壎䡖彳㨦⸪뭾䬨㑂䥫⏂㉴슿睚땭砣戫杲䅶摧偵批夲敯깲幙砫祡攷撣圫头㩖䈲䝡㈥쉋䠯彴焬ꅞ숭⸪쵤쉮숴║庩䵭⩪䥓縮</w:t>
      </w:r>
      <w:r>
        <w:rPr/>
        <w:t>ⲿ</w:t>
      </w:r>
      <w:r>
        <w:rPr/>
        <w:t>㵁</w:t>
      </w:r>
      <w:r>
        <w:rPr/>
        <w:t>⢿</w:t>
      </w:r>
      <w:r>
        <w:rPr/>
        <w:t>㭥琣쉆슻晃捷♷칸䡞呓쉬⍦㒮砩洬䄶쉎䉣稦㌭</w:t>
      </w:r>
      <w:r>
        <w:rPr/>
        <w:t>ꕕ</w:t>
      </w:r>
      <w:r>
        <w:rPr/>
        <w:t>ㆩ</w:t>
      </w:r>
      <w:r>
        <w:rPr/>
        <w:t>ⴭ</w:t>
      </w:r>
      <w:r>
        <w:rPr/>
        <w:t>瀪ㅍ쉤炏娽⥄⬰浹瑣奥區㖵숯濂渭␸⩅䐽歩桪䟂</w:t>
      </w:r>
      <w:r>
        <w:rPr/>
        <w:t>Ⱝ</w:t>
      </w:r>
      <w:r>
        <w:rPr/>
        <w:t>灢弯㜦쉙걉䫂呃僂㛂췂⨮⹭싂쉁慱坁놵噑搷偯懂忂깨ㅏ䩦湭츯캬싎뼣䪬獩䕩电楥䗂䈫㕟稫썁塠䓎㘦싂礸㒮嚵⹡顦癅は䔱䙑䜹⨽輦儹礹숻䝇沱슿劵数樺䠫쉈睘朷晲烂惂䈮쏂恐</w:t>
      </w:r>
      <w:r>
        <w:rPr/>
        <w:t>ⵟ</w:t>
      </w:r>
      <w:r>
        <w:rPr/>
        <w:t>噶扈楄穮</w:t>
      </w:r>
      <w:r>
        <w:rPr/>
        <w:t>⡥⢏</w:t>
      </w:r>
      <w:r>
        <w:rPr/>
        <w:t>쉙ぉꌣ煈㡁썵坶숯쉔煒瑈牂䉸哎桲枘到녴栫㚡廂敶截䁩爭</w:t>
      </w:r>
      <w:r>
        <w:rPr/>
        <w:t>ꕇ</w:t>
      </w:r>
      <w:r>
        <w:rPr/>
        <w:t>啦믍</w:t>
      </w:r>
      <w:r>
        <w:rPr/>
        <w:t>ⲥ⭉</w:t>
      </w:r>
      <w:r>
        <w:rPr/>
        <w:t>ꗂ</w:t>
      </w:r>
      <w:r>
        <w:rPr/>
        <w:t>兏㡏숫┲숱䁷⪩</w:t>
      </w:r>
      <w:r>
        <w:rPr/>
        <w:t>꧂</w:t>
      </w:r>
      <w:r>
        <w:rPr/>
        <w:t>䚬숰싍㐷ꍲ埂㔳瀫穑ㅲꌮ瀦㝤ㅊ漸칤奟兀♯㵪㑒䄩轞ꄪ㦩敩璮㭕㟂䱢㥢敺</w:t>
      </w:r>
      <w:r>
        <w:rPr/>
        <w:t>ⴣ</w:t>
      </w:r>
      <w:r>
        <w:rPr/>
        <w:t>朴㡾꥖䨯노暬ꌱ䚘㴪拍</w:t>
      </w:r>
      <w:r>
        <w:rPr/>
        <w:t>⡤</w:t>
      </w:r>
      <w:r>
        <w:rPr/>
        <w:t>숸歮䡕㥐㧃숥厬爩杭敫䍕洨繊䐹뗂界棂獞떩䩱泂뽉⤵㐵唪橥汋协☩憿쉹깎쉡싂㵹洊ꆩ歋牏슩眹㕚㥱揃橍呩</w:t>
      </w:r>
      <w:r>
        <w:rPr/>
        <w:t>ⵢ☹</w:t>
      </w:r>
      <w:r>
        <w:rPr/>
        <w:t>曎刱愫</w:t>
      </w:r>
      <w:r>
        <w:rPr/>
        <w:t>⡧☩</w:t>
      </w:r>
      <w:r>
        <w:rPr/>
        <w:t>暻⯂䥄㶮㞱</w:t>
      </w:r>
      <w:r>
        <w:rPr/>
        <w:t>ⰵ</w:t>
      </w:r>
      <w:r>
        <w:rPr/>
        <w:t>敉녇卍㤰ꥡ䵊쉄痂곂뮩싂䋂撥爴圴썺ㅫ뽁汹纥祯䅫爣䝆⨺桀쉘栲䴦甽넪</w:t>
      </w:r>
      <w:r>
        <w:rPr/>
        <w:t>ꤳ</w:t>
      </w:r>
      <w:r>
        <w:rPr/>
        <w:t>䑮䍲佮㮏䕞䯎歹䕲</w:t>
      </w:r>
      <w:r>
        <w:rPr/>
        <w:t>Ⱚ╫</w:t>
      </w:r>
      <w:r>
        <w:rPr/>
        <w:t>灸汮䝕瘦ꇂ㇂潍슘恕쉧疩⩤╓瑠䕓쉡伵Ⓨ쉩晕녱搯殏</w:t>
      </w:r>
      <w:r>
        <w:rPr/>
        <w:t>ꔵ⑂</w:t>
      </w:r>
      <w:r>
        <w:rPr/>
        <w:t>璥敳䠻⥟䙇놱䲻⽬竂</w:t>
      </w:r>
      <w:r>
        <w:rPr/>
        <w:t>ⶡ</w:t>
      </w:r>
      <w:r>
        <w:rPr/>
        <w:t>㉩␸쉋䁓츮儫犿佟㭴卞棂⩀偺㝄橕䠯䜩浰埂輺⨴眺쉗扥敎컂㥃㙤ꅧ⭳堻쉆㇂栰쉦礦⨮뭹儳캱剃㜬璿敗䨶慨摌쉱圴樵庥㖻䈺仍幾䈱</w:t>
      </w:r>
      <w:r>
        <w:rPr/>
        <w:t>ꤹ</w:t>
      </w:r>
      <w:r>
        <w:rPr/>
        <w:t>걲爪뽖怰猨獡兺烂橞☺伬쉖㡆潹扙攽넫栱坶䅡娳</w:t>
      </w:r>
      <w:r>
        <w:rPr/>
        <w:t>꧂</w:t>
      </w:r>
      <w:r>
        <w:rPr/>
        <w:t>輳</w:t>
      </w:r>
      <w:r>
        <w:rPr/>
        <w:t>ꦱ</w:t>
      </w:r>
      <w:r>
        <w:rPr/>
        <w:t>但疻숥浧쵯攻㟂殱迃♢</w:t>
      </w:r>
      <w:r>
        <w:rPr/>
        <w:t>ꥎ</w:t>
      </w:r>
      <w:r>
        <w:rPr/>
        <w:t>榩䬨杏卧쉶써㨺㣃䁬䱯쉟䝆䭄슮晢</w:t>
      </w:r>
      <w:r>
        <w:rPr/>
        <w:t>ꥌ</w:t>
      </w:r>
      <w:r>
        <w:rPr/>
        <w:t>帨숺쉱</w:t>
      </w:r>
      <w:r>
        <w:rPr/>
        <w:t>ꕚ</w:t>
      </w:r>
      <w:r>
        <w:rPr/>
        <w:t>갳栮묽⑰頽戺场슩</w:t>
      </w:r>
      <w:r>
        <w:rPr/>
        <w:t>ⶩ⩩</w:t>
      </w:r>
      <w:r>
        <w:rPr/>
        <w:t>傿</w:t>
      </w:r>
      <w:r>
        <w:rPr/>
        <w:t>ꥇ</w:t>
      </w:r>
      <w:r>
        <w:rPr/>
        <w:t>ꏃ䞵㪬㬲☸Ⓨ䭾기⩠凂</w:t>
      </w:r>
      <w:r>
        <w:rPr/>
        <w:t>ⵞ</w:t>
      </w:r>
      <w:r>
        <w:rPr/>
        <w:t>挸㕕⍉䆵ꅪ㨹澬⭂</w:t>
      </w:r>
      <w:r>
        <w:rPr/>
        <w:t>ꕶ</w:t>
      </w:r>
      <w:r>
        <w:rPr/>
        <w:t>䨫⍇李庥숱癏㚩凃潐⫂楪㫎㵉숦㉕⹙癎睃</w:t>
      </w:r>
      <w:r>
        <w:rPr/>
        <w:t>ꤪ</w:t>
      </w:r>
      <w:r>
        <w:rPr/>
        <w:t>椩⍥䜬㥹㞥녲쵣쉐由䨹埂焨㨱뭄㍅妣㴭⍘⤺싂숻</w:t>
      </w:r>
      <w:r>
        <w:rPr/>
        <w:t>⡾</w:t>
      </w:r>
      <w:r>
        <w:rPr/>
        <w:t>桄䡵乌姃◂慙喡╠</w:t>
      </w:r>
      <w:r>
        <w:rPr/>
        <w:t>ⷂ</w:t>
      </w:r>
      <w:r>
        <w:rPr/>
        <w:t>슘슻熵拍⩗㟂歠깵頦⧂▱繮暏㚬딪䍪쉮䭊따夺汋㍊☵獐頭呾</w:t>
      </w:r>
      <w:r>
        <w:rPr/>
        <w:t>꧂</w:t>
      </w:r>
      <w:r>
        <w:rPr/>
        <w:t>㥍獉⯂⍙</w:t>
      </w:r>
      <w:r>
        <w:rPr/>
        <w:t>ⱉ</w:t>
      </w:r>
      <w:r>
        <w:rPr/>
        <w:t>戸㶮䀯柍穒쉮긵嘨</w:t>
      </w:r>
      <w:r>
        <w:rPr/>
        <w:t>⢻</w:t>
      </w:r>
      <w:r>
        <w:rPr/>
        <w:t>쉊捋喬⑆㟍啃⩗㛂搹扆䒡㌨⵨⵱쉞</w:t>
      </w:r>
      <w:r>
        <w:rPr/>
        <w:t>⡶Ɫ</w:t>
      </w:r>
      <w:r>
        <w:rPr/>
        <w:t>㵢⧂⸴겵杸⫂</w:t>
      </w:r>
      <w:r>
        <w:rPr/>
        <w:t>⢘</w:t>
      </w:r>
      <w:r>
        <w:rPr/>
        <w:t>吪슮摵偔壂◂眰╋俍䰤ㄸ堩뽈㣂긨⍗⽥睷歒桙싂炱弫䟂츳긪␬煊祺潮슱戤䢵癠杗쉏穈婭䄥ꥦ顓㧃㝗桑䁯頺ꌷ╰獙긲彤</w:t>
      </w:r>
      <w:r>
        <w:rPr/>
        <w:t>ꤶ</w:t>
      </w:r>
      <w:r>
        <w:rPr/>
        <w:t>ꅄ㈮佈幟㨺湳祡䶘場题瓂昲㔮轑壃灦숮ㅉ湷⭨纣쉏⻂噒䥨㉘祙坯䙥枬⩨ㅁ㩮⩏㜸潲긵窮䳂䗂싂東湟懂⽆숺츮晀欽⫂䅫⨱扳歴㵈杢⪩䑘뽥渰</w:t>
      </w:r>
      <w:r>
        <w:rPr/>
        <w:t>ⵖ</w:t>
      </w:r>
      <w:r>
        <w:rPr/>
        <w:t>츣穈칈쉕ꍗ啲栽㵶⿂㧂然婁</w:t>
      </w:r>
      <w:r>
        <w:rPr/>
        <w:t>ꖿ</w:t>
      </w:r>
      <w:r>
        <w:rPr/>
        <w:t>磍⴫쉁뭤⨭㊻刦⤥顖噔⩶塸쉋摋딻</w:t>
      </w:r>
      <w:r>
        <w:rPr/>
        <w:t>ꗂ</w:t>
      </w:r>
      <w:r>
        <w:rPr/>
        <w:t>恘䖮녍票磂揂惂㡧祄剕甊咬唹숸䙭슘弻乃䁚⑘恺㠫䁞춘䔴㙥犮䱂丳琨䉂㊬</w:t>
      </w:r>
      <w:r>
        <w:rPr/>
        <w:t>ⷂ</w:t>
      </w:r>
      <w:r>
        <w:rPr/>
        <w:t>㔶嫃</w:t>
      </w:r>
      <w:r>
        <w:rPr/>
        <w:t>ⲏ╺</w:t>
      </w:r>
      <w:r>
        <w:rPr/>
        <w:t>䑷洩乆쉓㠦㡏⒵帱务쉉䍲땳쵸⫂䱱䩢濂䏂瓂改匹㩭橊㕪ㆮ㙅㕀㙩礣⩚⍏杢㨥時싂쉟䵟辩</w:t>
      </w:r>
      <w:r>
        <w:rPr/>
        <w:t>ⱔ</w:t>
      </w:r>
      <w:r>
        <w:rPr/>
        <w:t>澘慾⑕뽹捙䉁兰⽖兊숫助摵攭憩瘵戰儹勍灒쵰傱氯</w:t>
      </w:r>
      <w:r>
        <w:rPr/>
        <w:t>⡒</w:t>
      </w:r>
      <w:r>
        <w:rPr/>
        <w:t>땾</w:t>
      </w:r>
      <w:r>
        <w:rPr/>
        <w:t>⡈</w:t>
      </w:r>
      <w:r>
        <w:rPr/>
        <w:t>⽇姎뽦硥</w:t>
      </w:r>
      <w:r>
        <w:rPr/>
        <w:t>ⱂ</w:t>
      </w:r>
      <w:r>
        <w:rPr/>
        <w:t>촦楊쉞䵹㨹⶘쉨僂松甪㡆㭕䭉摍쉈㍟⨷䞩呺甪佚塘倹癵뽔숮</w:t>
      </w:r>
      <w:r>
        <w:rPr/>
        <w:t>ꤶ</w:t>
      </w:r>
      <w:r>
        <w:rPr/>
        <w:t>楧㚵疻깗汸ꅓ幧⮘ꍢ㠷坠⵮塃丯濂㵈쉅</w:t>
      </w:r>
      <w:r>
        <w:rPr/>
        <w:t>ꕬ</w:t>
      </w:r>
      <w:r>
        <w:rPr/>
        <w:t>㖘攥偧怺䜥怮⹓䶮㙠싂쉫ꥣ㕶唷췍纮ꅙ뼦䝣悩歂㜲ㄨ形盂截略獗婖眱⍁轫䕲䉠洣坪偤恶䞥㨦唫竂⬨녉汕놮쉎栦</w:t>
      </w:r>
      <w:r>
        <w:rPr/>
        <w:t>ꤵ</w:t>
      </w:r>
      <w:r>
        <w:rPr/>
        <w:t>䃂硊뽺摮䌲♠䷂쵅呰㭂䈬⪡噹㴩쉺䑤䍆痂⥘梮䉥稸昲ァ㬱灈䭴秂썳㵋䭬썲塉긱ギ偗坘卖쉳帲㥯쉶佢쉸쉠㉓뽓浙㕠智䗂奞쵅愶䆩稪䱈猨婭汤䘷塵ぴ⴬썆哃湬쉪䤱兮쉊㞘颏挹轩㛂妻䛎쉬婍杇䑀㐨䄤畷稻嗂쉇</w:t>
      </w:r>
      <w:r>
        <w:rPr/>
        <w:t>ꕨ⩏</w:t>
      </w:r>
      <w:r>
        <w:rPr/>
        <w:t>㜱㡚㪻幹䬯䩧抿㶬⨪慒녓싂垏憮</w:t>
      </w:r>
      <w:r>
        <w:rPr/>
        <w:t>⠵</w:t>
      </w:r>
      <w:r>
        <w:rPr/>
        <w:t>刨助䵳</w:t>
      </w:r>
      <w:r>
        <w:rPr/>
        <w:t>ꕔ</w:t>
      </w:r>
      <w:r>
        <w:rPr/>
        <w:t>匳쉧縰쵑惂㕖欪쵃䢡</w:t>
      </w:r>
      <w:r>
        <w:rPr/>
        <w:t>⡴</w:t>
      </w:r>
      <w:r>
        <w:rPr/>
        <w:t>䠣呶</w:t>
      </w:r>
      <w:r>
        <w:rPr/>
        <w:t>ꖥ</w:t>
      </w:r>
      <w:r>
        <w:rPr/>
        <w:t>柂剮穆䱰䤱㘦䤺⨱侏녒壍⍾슮⪵㧂䠤</w:t>
      </w:r>
      <w:r>
        <w:rPr/>
        <w:t>Ⳏ</w:t>
      </w:r>
      <w:r>
        <w:rPr/>
        <w:t>갷㙰슬䀱⤴套</w:t>
      </w:r>
      <w:r>
        <w:rPr/>
        <w:t>ꕹ</w:t>
      </w:r>
      <w:r>
        <w:rPr/>
        <w:t>㥖嘽壂㕖㬮癘䅍琦◂帣〩쉶</w:t>
      </w:r>
      <w:r>
        <w:rPr/>
        <w:t>ⴸ</w:t>
      </w:r>
      <w:r>
        <w:rPr/>
        <w:t>剬䑠年顄呹㩘쉀</w:t>
      </w:r>
      <w:r>
        <w:rPr/>
        <w:t>ꦣ</w:t>
      </w:r>
      <w:r>
        <w:rPr/>
        <w:t>搦䔩쉏넻쎮䍑壂⺘硲슩垥䑚售녰䙀ꍭ楔澏㛂䩷栩㣎㍙恱偍쉁썬㡢</w:t>
      </w:r>
      <w:r>
        <w:rPr/>
        <w:t>ꕟ</w:t>
      </w:r>
      <w:r>
        <w:rPr/>
        <w:t>䟂祔䔯㵢㗂㝀桢瑶獡⹫印杯怣恥</w:t>
      </w:r>
      <w:r>
        <w:rPr/>
        <w:t>ꗂ</w:t>
      </w:r>
      <w:r>
        <w:rPr/>
        <w:t>㌳뮘☸稲幤唳뮬滂칟ꍮ슩⽩칊㬹㉧母䫍꤮㵗숫떥婀樺瑮禘婥奬숣噺牟뭸䱆깾町땒╥濂獋ꄺ숸㴦顓辱㇂䤨嚿㍷㉊㙏䩏㍄⿍</w:t>
      </w:r>
      <w:r>
        <w:rPr/>
        <w:t>ⴺ</w:t>
      </w:r>
      <w:r>
        <w:rPr/>
        <w:t>ꥴ쉳䌶</w:t>
      </w:r>
      <w:r>
        <w:rPr/>
        <w:t>ꔥ</w:t>
      </w:r>
      <w:r>
        <w:rPr/>
        <w:t>䂿繦枘乌晚㏂潳⸤쉅</w:t>
      </w:r>
      <w:r>
        <w:rPr/>
        <w:t>ⷂ</w:t>
      </w:r>
      <w:r>
        <w:rPr/>
        <w:t>所쉱䵸䔴乢彶숫卶啷帻⤪䁐顶憏䬴噒猨쌫㵞䃂礥䛎奉橪种恪뽇⾩弨敒㭋䐨쉚㙊圱ꍾ䥈놏ꅰ央⎩輽潸怳帊䄴仂㌪ꍑ</w:t>
      </w:r>
      <w:r>
        <w:rPr/>
        <w:t>ꤽ</w:t>
      </w:r>
      <w:r>
        <w:rPr/>
        <w:t>轥쉮䵐䟂䥱晱ꄽ洷⽂李婄깶㜦矂╆復偁뽷摸⏂쉥䔩摺숺廃숥䱞煒灖㠴⧂廂╋燂幃煤瞏だꍢ썒在▿皩⩷听㡡ꅎ쉂⿂겵祴㝇곎䳂瑳仂嗂䨸</w:t>
      </w:r>
      <w:r>
        <w:rPr/>
        <w:t>ⶣ</w:t>
      </w:r>
      <w:r>
        <w:rPr/>
        <w:t>幁呟辥쎱啣囂剏㉀㙗㊣䠻摈㵞氵䑶㤹</w:t>
      </w:r>
      <w:r>
        <w:rPr/>
        <w:t>⠲</w:t>
      </w:r>
      <w:r>
        <w:rPr/>
        <w:t>顩唶䗂碣</w:t>
      </w:r>
      <w:r>
        <w:rPr/>
        <w:t>ꥒ</w:t>
      </w:r>
      <w:r>
        <w:rPr/>
        <w:t>砨䙎숶墏䙀㞥⨴▻뿂攪</w:t>
      </w:r>
      <w:r>
        <w:rPr/>
        <w:t>ⱶ</w:t>
      </w:r>
      <w:r>
        <w:rPr/>
        <w:t>こ卯汌</w:t>
      </w:r>
      <w:r>
        <w:rPr/>
        <w:t>ⱁ</w:t>
      </w:r>
      <w:r>
        <w:rPr/>
        <w:t>潆硔㩅⽵⩏슮涵兟婖敮격⮥</w:t>
      </w:r>
      <w:r>
        <w:rPr/>
        <w:t>⠽</w:t>
      </w:r>
      <w:r>
        <w:rPr/>
        <w:t>污撥䀮㥑啩ꅊ㘦硴甶晋琺䕎╫截䙌兂㉃楡楄爨皘㨲㠹縻爯슏歆㑟⭵䵢御画彡⩮㘰低䩦瘴䙁㝺䛂晌㔶㉃ㆥ㊩溩䡘⎥숯ꍥ䈨䘯奅琬繲䑂疬䑇浴甬煈걯畮庥ꥩ쉉䢱㧂䍃숷꥞扪쉮♎猯亱頫椶슘挤㡄奙䡳쉺牙樴沿婴䑏⪩㍸䩲</w:t>
      </w:r>
      <w:r>
        <w:rPr/>
        <w:t>ꤳ</w:t>
      </w:r>
      <w:r>
        <w:rPr/>
        <w:t>䐹</w:t>
      </w:r>
      <w:r>
        <w:rPr/>
        <w:t>꧂</w:t>
      </w:r>
      <w:r>
        <w:rPr/>
        <w:t>걨䑪沮离녘壎瑐䅲⥋㉚㙲깁佰溻</w:t>
      </w:r>
      <w:r>
        <w:rPr/>
        <w:t>ꤶ</w:t>
      </w:r>
      <w:r>
        <w:rPr/>
        <w:t>洭䕫兢䕊㨵㕺⹌⨪畈䟃栨⭊坥摭숦㵂睧繍⹆䥊摮숵㓂氵捠暣⥅乂⩑</w:t>
      </w:r>
      <w:r>
        <w:rPr/>
        <w:t>ꦡ</w:t>
      </w:r>
      <w:r>
        <w:rPr/>
        <w:t>䑹䅐晃䦬乸偩玵䳂ꅡ圪伣썰火䡡㵌㕠⹤⮮婏晖썳桑灅ꌴ뽌繎뇂깄瑈숰긹</w:t>
      </w:r>
      <w:r>
        <w:rPr/>
        <w:t>ꗂ</w:t>
      </w:r>
      <w:r>
        <w:rPr/>
        <w:t>奋ㆻ쉦䁶拃⼥ꇂ䂣歩倥㌫癷⥓稻숹㕶䒩竂䂿䡪쉇㵱츯쏂㘶怫썣ꅷ癠ꍖ琷䵀祱㐶縪偠䝷呺슻깈녪砥㢡숭ꎵ斏ꅩ圦楶촷믂炩傘瘭呮匪䩰㘻뽬칃⨭⨩䏂刻㷂灰硤琬洫楦⛎兡啪織甪⽫쉇幰べ〳灁掵㕓뽂쉎斬㡴牴⤦咵䍒</w:t>
      </w:r>
      <w:r>
        <w:rPr/>
        <w:t>ⶏ</w:t>
      </w:r>
      <w:r>
        <w:rPr/>
        <w:t>哂嚮䍨걂ㄨ쉔啪쉉</w:t>
      </w:r>
      <w:r>
        <w:rPr/>
        <w:t>ⴤ</w:t>
      </w:r>
      <w:r>
        <w:rPr/>
        <w:t>䕢䅕┥湋劮숫爮숪쉷⸲㬰癹卫嫎⑱启층캘扆뽲幪㥟</w:t>
      </w:r>
      <w:r>
        <w:rPr/>
        <w:t>⡁</w:t>
      </w:r>
      <w:r>
        <w:rPr/>
        <w:t>畬洭车楣汱弳쉺⚘輵村䍖吣禘繕奯㦡쵊猱⫂껂挽洺牦繶牅쉾硤䯂⬣䅅噕弨⾘矂顙摶딸瘪㉙묽</w:t>
      </w:r>
      <w:r>
        <w:rPr/>
        <w:t>ⵑ</w:t>
      </w:r>
      <w:r>
        <w:rPr/>
        <w:t>썮뽂⬴䑄拃砻顉佶稴⭃㥃佈⪬ꥦ뽐楊䗂㌯숦⭖䅂勂慷婱䢣毂숣乇傩怦恓䭁繌䍸⿂䜽</w:t>
      </w:r>
      <w:r>
        <w:rPr/>
        <w:t>ꕂ</w:t>
      </w:r>
      <w:r>
        <w:rPr/>
        <w:t>楸爪欵哂䈦쉺쉅扺瘻쉸ꥠ숷⼮㉩瑵ꍇ㒩</w:t>
      </w:r>
      <w:r>
        <w:rPr/>
        <w:t>ⲣ⩖</w:t>
      </w:r>
      <w:r>
        <w:rPr/>
        <w:t>爫戩䱊倊彃쉘桎숨뭬绂</w:t>
      </w:r>
      <w:r>
        <w:rPr/>
        <w:t>⠪</w:t>
      </w:r>
      <w:r>
        <w:rPr/>
        <w:t>彄㉢穂썟䙕⩘渹侏㤣䐸柂䙁⴨㯍</w:t>
      </w:r>
      <w:r>
        <w:rPr/>
        <w:t>ⱱ</w:t>
      </w:r>
      <w:r>
        <w:rPr/>
        <w:t>顱淂儯倨圭䅇䥮棂㯎汔╀濎頴⭇⿍ꍶㆵ䥰㥅才稱凂抵䜹</w:t>
      </w:r>
      <w:r>
        <w:rPr/>
        <w:t>ⵃ</w:t>
      </w:r>
      <w:r>
        <w:rPr/>
        <w:t>숸㠮⥗䠴쉆쉌⛂</w:t>
      </w:r>
      <w:r>
        <w:rPr/>
        <w:t>ⱏ</w:t>
      </w:r>
      <w:r>
        <w:rPr/>
        <w:t>碏獎쉴輭䀤轑顂</w:t>
      </w:r>
      <w:r>
        <w:rPr/>
        <w:t>ꦬ</w:t>
      </w:r>
      <w:r>
        <w:rPr/>
        <w:t>榱㌪⩾牭╭捂啋쉾믎쉙㍬ず颩堹楨⽍땉⪿ヂ睍쉁䛂煭⼣漽㐥拎䕆㵆绂㆘♟汰堫獀唽⭾猳摯㍌긵䎘䣂⺱싂⾩灵숯嗂⭞갮湶恟칚嘪睠䍐䑲摄瀭婺坃䄺桔⭣</w:t>
      </w:r>
      <w:r>
        <w:rPr/>
        <w:t>⡢</w:t>
      </w:r>
      <w:r>
        <w:rPr/>
        <w:t>땠㕩ㅎꍬ䭷墱整眨䕵뽥坫溱塵〹슩겱</w:t>
      </w:r>
      <w:r>
        <w:rPr/>
        <w:t>ꔮ</w:t>
      </w:r>
      <w:r>
        <w:rPr/>
        <w:t>繆㘩剠灏䠨䨯쉊係㨺뾏䫂녕䙙睠砺曂䀭浾敷䐤</w:t>
      </w:r>
      <w:r>
        <w:rPr/>
        <w:t>ꕹ</w:t>
      </w:r>
      <w:r>
        <w:rPr/>
        <w:t>冮㩠啅潁⸹浉䭆瑊桵敖壂깤딮</w:t>
      </w:r>
      <w:r>
        <w:rPr/>
        <w:t>ⵌ</w:t>
      </w:r>
      <w:r>
        <w:rPr/>
        <w:t>憣㕚弽暘楒</w:t>
      </w:r>
      <w:r>
        <w:rPr/>
        <w:t>ꔵ♂</w:t>
      </w:r>
      <w:r>
        <w:rPr/>
        <w:t>㦩썡숱⸻䧂캻湶〦婲</w:t>
      </w:r>
      <w:r>
        <w:rPr/>
        <w:t>Ⱳ</w:t>
      </w:r>
      <w:r>
        <w:rPr/>
        <w:t>땟⩯僂戹攮⌥盂䮥縻偞⑧㙅泂㭺离堫쉐平㜱⦬⾣㶡剷⼭딣␽共唯싂娸歺숺瓂싎摗</w:t>
      </w:r>
      <w:r>
        <w:rPr/>
        <w:t>Ⱖ</w:t>
      </w:r>
      <w:r>
        <w:rPr/>
        <w:t>䜷㥪縦걶뾏䥒轣깁䙥微䵳㠭☩摍ꍓ顄䑋쉕♡丳딺⬯⩓㡷娫ꍘ繚䌥煐䭑纩⪩奠썭</w:t>
      </w:r>
      <w:r>
        <w:rPr/>
        <w:t>ꕫ</w:t>
      </w:r>
      <w:r>
        <w:rPr/>
        <w:t>睭╤</w:t>
      </w:r>
      <w:r>
        <w:rPr/>
        <w:t>⡧</w:t>
      </w:r>
      <w:r>
        <w:rPr/>
        <w:t>뼪㛂吥搲佌䵠딳轋县榩晐洪ꏂ䉬⚻畫䳂쉄撩挭轪䵴뼮昮弽偤걮⩦䥪淂䱂㐤呢恡</w:t>
      </w:r>
      <w:r>
        <w:rPr/>
        <w:t>ꗂ</w:t>
      </w:r>
      <w:r>
        <w:rPr/>
        <w:t>助恓⥌⵨䠷楉ㅅ㙳</w:t>
      </w:r>
      <w:r>
        <w:rPr/>
        <w:t>Ⳃ</w:t>
      </w:r>
      <w:r>
        <w:rPr/>
        <w:t>쉈煣䭯쉐쉡嘮繳䑾卤쉕硷兯抻役牟㣂䃎畵挣칦䁚噄䶻摪숺碮敏橗⭩楩䱧塧捓ꅤ柎廎檱硟氺穪㘸썗녙㵞娭敭㊮㝨痂坵奲朵⨺㥆</w:t>
      </w:r>
      <w:r>
        <w:rPr/>
        <w:t>ꤪ</w:t>
      </w:r>
      <w:r>
        <w:rPr/>
        <w:t>捏䰸싂琪䃂</w:t>
      </w:r>
      <w:r>
        <w:rPr/>
        <w:t>꧂</w:t>
      </w:r>
      <w:r>
        <w:rPr/>
        <w:t>睵䋂顙㖣걒瑵吤싂疩싂䑡쉮⹩匤疵儺싂滂晭㍗ꥭ㬮㚿䠩䡊挳眽쏂䄯ㆬ뾱쉞彰畋窘䞮♷擎㔫䭠櫃顬</w:t>
      </w:r>
      <w:r>
        <w:rPr/>
        <w:t>ꤣ</w:t>
      </w:r>
      <w:r>
        <w:rPr/>
        <w:t>垣恋吪⶿婷䪩桪⥯吪煈䅅ꍍ昸㟂游塰䉀丳㵪牓帷湳戫곂㊮䱫ヂ顎ㆿ싃㞿正侱畕䟂㣂╺㵑싂碏䌳㇂♑췍䷂썕噃怺瑣䝠湎姃橬佬䷂▣穐땳땔䢻뽌冩员뽣</w:t>
      </w:r>
      <w:r>
        <w:rPr/>
        <w:t>⡸</w:t>
      </w:r>
      <w:r>
        <w:rPr/>
        <w:t>䚡䍳畆ꇂ䓂⵸畧伵䦮䴤頩⌱ㅧ振⼷⭁⑋涡凃㈰숽帳檬盂ꄫ⏂㴊쉣勃甥쉇쎵呆參♧뭕㈵숷䞏稵浉ꏂ⩥堩瘷떬쉅熩⼰쉥畮焯牅䯂特獳掱</w:t>
      </w:r>
      <w:r>
        <w:rPr/>
        <w:t>꤬</w:t>
      </w:r>
      <w:r>
        <w:rPr/>
        <w:t>彲䥠ꄨ㕐氰⭙</w:t>
      </w:r>
      <w:r>
        <w:rPr/>
        <w:t>⵰</w:t>
      </w:r>
      <w:r>
        <w:rPr/>
        <w:t>漴ꍊ䤵䭷幍啍唪꥚㞏쉖均⩘</w:t>
      </w:r>
      <w:r>
        <w:rPr/>
        <w:t>ꕘ</w:t>
      </w:r>
      <w:r>
        <w:rPr/>
        <w:t>段걎洳㑃칭䑮♪쉎쉱䓂슬㴰稴ꄰ숰歶뼵쉆庣⥠祠磍䜪祙輱</w:t>
      </w:r>
      <w:r>
        <w:rPr/>
        <w:t>Ⳃ</w:t>
      </w:r>
      <w:r>
        <w:rPr/>
        <w:t>淂参⥤千㝠潃뭒欲埂㢻治</w:t>
      </w:r>
      <w:r>
        <w:rPr/>
        <w:t>⠶</w:t>
      </w:r>
      <w:r>
        <w:rPr/>
        <w:t>乭憬恉硸</w:t>
      </w:r>
      <w:r>
        <w:rPr/>
        <w:t>ꔷ</w:t>
      </w:r>
      <w:r>
        <w:rPr/>
        <w:t>⽶믂䥁땹쉙쉵쵷敘效㉰捐뭗쉱쉷帪卹瓂㙉♳㉁</w:t>
      </w:r>
      <w:r>
        <w:rPr/>
        <w:t>⡒</w:t>
      </w:r>
      <w:r>
        <w:rPr/>
        <w:t>긤晋㉥╏쉈硗䵯拂懍矂깆⨪侱䅇故輵</w:t>
      </w:r>
      <w:r>
        <w:rPr/>
        <w:t>ꕔ</w:t>
      </w:r>
      <w:r>
        <w:rPr/>
        <w:t>䲵싂稯␵瀫䛂槍㒿숹䨱硗疣䕦渲ꍡꌻ囂坤㌷佇擂㩎琭䦏⹹⼬潋䛂忂⩄砸帥㕨串㐽攦睵悮쉬䆬橃璬쏎核䢩穸幫䑶轵戫뭺穗偰깷光愮䘭晎㥀昻ꎣㄳ㈤䉰㥫⦮犩䦱⑓喏收㠶桷湋ꥧ挪䤽䩄묽㭰曎抩砪敶㝡┮䜩橣쉋ꌸ㕱汁⼳㡄뼸ꆩ㵖徿싂亩偾桌䑁</w:t>
      </w:r>
      <w:r>
        <w:rPr/>
        <w:t>ꕟ⹥</w:t>
      </w:r>
      <w:r>
        <w:rPr/>
        <w:t>勂倲匷坏뭴슥灴擂</w:t>
      </w:r>
      <w:r>
        <w:rPr/>
        <w:t>ⳍ</w:t>
      </w:r>
      <w:r>
        <w:rPr/>
        <w:t>㥙歧⩵僃䙭啇剙梵曍쵧쉩䱋朣ꥰ쉖견쉴䩹㍔쉳</w:t>
      </w:r>
      <w:r>
        <w:rPr/>
        <w:t>Ɫ</w:t>
      </w:r>
      <w:r>
        <w:rPr/>
        <w:t>뽶偳㭆廂䭖朥䁺⍡辮祗乗慏倽廂</w:t>
      </w:r>
      <w:r>
        <w:rPr/>
        <w:t>ꕖ</w:t>
      </w:r>
      <w:r>
        <w:rPr/>
        <w:t>ꆩ쵁稥㯂쉠彚楄磃奰䵫䵯꥕柂습쉡仃楙</w:t>
      </w:r>
      <w:r>
        <w:rPr/>
        <w:t>ꥆ⬺</w:t>
      </w:r>
      <w:r>
        <w:rPr/>
        <w:t>穘깫㕉⸹걱晅⸽㠹帰⧂⭫䮬㭎썬⏍眵汘竂</w:t>
      </w:r>
      <w:r>
        <w:rPr/>
        <w:t>ꖡ</w:t>
      </w:r>
      <w:r>
        <w:rPr/>
        <w:t>Ⱶ</w:t>
      </w:r>
      <w:r>
        <w:rPr/>
        <w:t>枵牗⹊砩⸭戫勂썀繂뭐</w:t>
      </w:r>
      <w:r>
        <w:rPr/>
        <w:t>Ⳃ</w:t>
      </w:r>
      <w:r>
        <w:rPr/>
        <w:t>꺣摞杒祥䁇剫佚午浌㨭⌱┹⸺轄㜦䃂</w:t>
      </w:r>
      <w:r>
        <w:rPr/>
        <w:t>ꕸ</w:t>
      </w:r>
      <w:r>
        <w:rPr/>
        <w:t>忂쎵爻ꏂ슣汌⴮拎㭒숪쉔㑥ꍶ⎩⵴塷狎⨱</w:t>
      </w:r>
      <w:r>
        <w:rPr/>
        <w:t>ꖣ</w:t>
      </w:r>
      <w:r>
        <w:rPr/>
        <w:t>歬婰䬷幑滂免㙈</w:t>
      </w:r>
      <w:r>
        <w:rPr/>
        <w:t>ⲵ</w:t>
      </w:r>
      <w:r>
        <w:rPr/>
        <w:t>䕢</w:t>
      </w:r>
      <w:r>
        <w:rPr/>
        <w:t>ꦬ</w:t>
      </w:r>
      <w:r>
        <w:rPr/>
        <w:t>䡠娰歙⩥丷䑩㐻</w:t>
      </w:r>
      <w:r>
        <w:rPr/>
        <w:t>ⷂ</w:t>
      </w:r>
      <w:r>
        <w:rPr/>
        <w:t>祄숨䛂参</w:t>
      </w:r>
      <w:r>
        <w:rPr/>
        <w:t>ⶩ</w:t>
      </w:r>
      <w:r>
        <w:rPr/>
        <w:t>숸㝬婬太㭗쉗넥㵣숱疵煀⨦㬳圤伲冩呤</w:t>
      </w:r>
      <w:r>
        <w:rPr/>
        <w:t>ꖣ</w:t>
      </w:r>
      <w:r>
        <w:rPr/>
        <w:t>ㅍ䱌쉪㵃恸睐縵䤤乩쵰区䑴䑘潉떣칤╄㙇䁊彳䍡剷</w:t>
      </w:r>
      <w:r>
        <w:rPr/>
        <w:t>ꕲ</w:t>
      </w:r>
      <w:r>
        <w:rPr/>
        <w:t>싂슏敒</w:t>
      </w:r>
      <w:r>
        <w:rPr/>
        <w:t>ꤨ</w:t>
      </w:r>
      <w:r>
        <w:rPr/>
        <w:t>䍎ㅎ㷂</w:t>
      </w:r>
      <w:r>
        <w:rPr/>
        <w:t>Ⳏ</w:t>
      </w:r>
      <w:r>
        <w:rPr/>
        <w:t>슩浸兣杷灣杦繨</w:t>
      </w:r>
      <w:r>
        <w:rPr/>
        <w:t>ⱥ</w:t>
      </w:r>
      <w:r>
        <w:rPr/>
        <w:t>縪乑䭞竂슬숵쉹쉢桗折味</w:t>
      </w:r>
      <w:r>
        <w:rPr/>
        <w:t>ⵦ</w:t>
      </w:r>
      <w:r>
        <w:rPr/>
        <w:t>卤╤䨣䮿攻斿숫쉙熩⥴꥙䈯䩀⑪畒呤숣䅹狂渳穵幀婵兲浺䫂숪瀲䝵桋搲쉰剤輪숬싂撥䜻䳍疻溱轑乱</w:t>
      </w:r>
      <w:r>
        <w:rPr/>
        <w:t>ⱂ</w:t>
      </w:r>
      <w:r>
        <w:rPr/>
        <w:t>쉭䨭</w:t>
      </w:r>
      <w:r>
        <w:rPr/>
        <w:t>ꕪ</w:t>
      </w:r>
      <w:r>
        <w:rPr/>
        <w:t>婲摣睱</w:t>
      </w:r>
      <w:r>
        <w:rPr/>
        <w:t>꧂</w:t>
      </w:r>
      <w:r>
        <w:rPr/>
        <w:t>渊쉪⦻煓䐳䚘所긥ꆥ䥂땁䅸</w:t>
      </w:r>
      <w:r>
        <w:rPr/>
        <w:t>ⵓ</w:t>
      </w:r>
      <w:r>
        <w:rPr/>
        <w:t>㠪숲䔹穏旂䥷惂壂愽輥</w:t>
      </w:r>
      <w:r>
        <w:rPr/>
        <w:t>ꗍ</w:t>
      </w:r>
      <w:r>
        <w:rPr/>
        <w:t>癁ꅺ㥍珂乾쉭猦㝐䘤轩桺⹐⬶窱슏䘯拂汓㕹</w:t>
      </w:r>
      <w:r>
        <w:rPr/>
        <w:t>꥓</w:t>
      </w:r>
      <w:r>
        <w:rPr/>
        <w:t>横쉐媩額䕸⽟䡏ꅠ</w:t>
      </w:r>
      <w:r>
        <w:rPr/>
        <w:t>ⰳ⌫</w:t>
      </w:r>
      <w:r>
        <w:rPr/>
        <w:t>㫂㘣奕颩걺⩚歒儦㇍쉋깓朮活쉧⚱쉓稵慀婯ꅌ凂楶畟姂噇幵⏂捃㙧ꅚ숥뭍佢⯂㝺獅䑴쉙璩佃䥂焮쉤⹳桯婾輶機쉵㐸瑧ꥯ瀩뿎歫⨷䜱</w:t>
      </w:r>
      <w:r>
        <w:rPr/>
        <w:t>꧂</w:t>
      </w:r>
      <w:r>
        <w:rPr/>
        <w:t>湣㩙⽃딻䱘惎ㅢ瘲䝧䉈旂ꇍ㈵</w:t>
      </w:r>
      <w:r>
        <w:rPr/>
        <w:t>ꥁ</w:t>
      </w:r>
      <w:r>
        <w:rPr/>
        <w:t>撵숩╊㡩氷</w:t>
      </w:r>
      <w:r>
        <w:rPr/>
        <w:t>ꕷ</w:t>
      </w:r>
      <w:r>
        <w:rPr/>
        <w:t>煵刪卂숦吮</w:t>
      </w:r>
      <w:r>
        <w:rPr/>
        <w:t>ꔣ</w:t>
      </w:r>
      <w:r>
        <w:rPr/>
        <w:t>挺攰畤㋂쉂</w:t>
      </w:r>
      <w:r>
        <w:rPr/>
        <w:t>ꤹ</w:t>
      </w:r>
      <w:r>
        <w:rPr/>
        <w:t>壂ꥷ侵</w:t>
      </w:r>
      <w:r>
        <w:rPr/>
        <w:t>ꕧ</w:t>
      </w:r>
      <w:r>
        <w:rPr/>
        <w:t>桂ㅬ優䥯兕剉⽠䢩⻂瑾幡㐮ㅇ숪獤쉚⨴坸恐䇂飂䵾ち䢿䭒䑎浺噚䅊㍒⤥佷녧긫假徣幱⍬⩒煓䥩儷䱟旂꥘䵩숬穒갦땈쉷</w:t>
      </w:r>
      <w:r>
        <w:rPr/>
        <w:t>ꖻ</w:t>
      </w:r>
      <w:r>
        <w:rPr/>
        <w:t>䀫㟂轹깋敮氵敨徣旂䁖㡶</w:t>
      </w:r>
      <w:r>
        <w:rPr/>
        <w:t>ꔳ⧂</w:t>
      </w:r>
      <w:r>
        <w:rPr/>
        <w:t>濂吪呷싂怰☸㢘㝩㡇柂潦熏没쉌⌯疩䁔숶쉳恆樷楖顢桖活甦뿂彪ꅴ㏂掻㒻ꅦ숰䑋䑷瓂䬪</w:t>
      </w:r>
      <w:r>
        <w:rPr/>
        <w:t>Ᵽ</w:t>
      </w:r>
      <w:r>
        <w:rPr/>
        <w:t>춵帮櫂䰷䙨乸瀥凂깁</w:t>
      </w:r>
      <w:r>
        <w:rPr/>
        <w:t>ꥄ</w:t>
      </w:r>
      <w:r>
        <w:rPr/>
        <w:t>싂㌶氤瓂䫂싂卟숰睤⸤뗂儮㵄恕싃恢</w:t>
      </w:r>
      <w:r>
        <w:rPr/>
        <w:t>⢩</w:t>
      </w:r>
      <w:r>
        <w:rPr/>
        <w:t>具숲佉〉磂獩䍗⭂晋䉥瀭啨唶摏ㄪ䅅㣃ꎻ穎摁杅㍗欱⽬䍙⨩杘䑦ꅶ唪塃땵㶻따梏䨪ꅴ걡썚剹勂㟂助潶核剭癬⵬す䴸欩堬╨毂祹䙚</w:t>
      </w:r>
      <w:r>
        <w:rPr/>
        <w:t>⡖</w:t>
      </w:r>
      <w:r>
        <w:rPr/>
        <w:t>ㅚ捩椣潑畣칚儵䃂⪬䃂⩤昳灏칢窣깯숷쉫♴쉌祭䚏쉲㍺⑀㬪</w:t>
      </w:r>
      <w:r>
        <w:rPr/>
        <w:t>ꤴ䷂</w:t>
      </w:r>
      <w:r>
        <w:rPr/>
        <w:t>洲測䅲㡭뽞슥獍♋╭쉒䈯㡹싂쉟朤⦡䱟묰ꄤ䡏䓂䀣䎿汀椭焫㥄깸炮熏䄪抩幸땓䒡땤싂⴩쉆㶡䩕㙷氲欨썎洯瞏</w:t>
      </w:r>
      <w:r>
        <w:rPr/>
        <w:t>ꦡ</w:t>
      </w:r>
      <w:r>
        <w:rPr/>
        <w:t>枥싂싂㭰</w:t>
      </w:r>
      <w:r>
        <w:rPr/>
        <w:t>ⴲ</w:t>
      </w:r>
      <w:r>
        <w:rPr/>
        <w:t>ぴ迂㕅縣⌥쌵곂䥈䫂뮘쉧澻⍢㤱쉮깡㭺䑈桞걬呁漭扬ꅤ㥨⨺쉸挽깣뿂㓃䁴쉀辱䭠⭘毂䄬⨺㐣㍃礹䣍嗂㴭䖮뭌</w:t>
      </w:r>
      <w:r>
        <w:rPr/>
        <w:t>ⶏ</w:t>
      </w:r>
      <w:r>
        <w:rPr/>
        <w:t>숥넣忂䵸㵗쉒㭆</w:t>
      </w:r>
      <w:r>
        <w:rPr/>
        <w:t>ⱏ</w:t>
      </w:r>
      <w:r>
        <w:rPr/>
        <w:t>唨㦻䯂⹖〫獃⚱係칶▬奊䴽桘潵㫍㤨畅╪뼵숤乩⨶敊儷願㗂㐺ㄹ䍢쉃</w:t>
      </w:r>
      <w:r>
        <w:rPr/>
        <w:t>꧃</w:t>
      </w:r>
      <w:r>
        <w:rPr/>
        <w:t>ꎣ圬땳縵㵾淂纥⥂瘊湙쉲夨⮱瑸坓剌题깥繂칷橬䅂墬啂䚻</w:t>
      </w:r>
      <w:r>
        <w:rPr/>
        <w:t>ꤺ</w:t>
      </w:r>
      <w:r>
        <w:rPr/>
        <w:t>砻</w:t>
      </w:r>
      <w:r>
        <w:rPr/>
        <w:t>⡔</w:t>
      </w:r>
      <w:r>
        <w:rPr/>
        <w:t>䡆쉀妩ꍍ⽖䙨숴㔵싂潆値㥧ㅾ㨤뼪児輵숱枮䶻塀䱒</w:t>
      </w:r>
      <w:r>
        <w:rPr/>
        <w:t>ⵏ</w:t>
      </w:r>
      <w:r>
        <w:rPr/>
        <w:t>숥쵮顕助쉐㨤</w:t>
      </w:r>
      <w:r>
        <w:rPr/>
        <w:t>ꤱ</w:t>
      </w:r>
      <w:r>
        <w:rPr/>
        <w:t>曂䷃戴⩤ꌣ祸ㅤ딸牦⩢樷</w:t>
      </w:r>
      <w:r>
        <w:rPr/>
        <w:t>ⵣ</w:t>
      </w:r>
      <w:r>
        <w:rPr/>
        <w:t>컂</w:t>
      </w:r>
      <w:r>
        <w:rPr/>
        <w:t>Ⳏ⨸</w:t>
      </w:r>
      <w:r>
        <w:rPr/>
        <w:t>瑢⩌䡲䥠숭灤䱳婧㞮䣃쌴块懃숵䂡⩫慡숳쌸湈㥷瑣ꥷ쉬⽋灬㐻也户⩹潅獗埂쉹㥱轉ꎏꍪ칣䕩嫎乨窬㘩坺䘵歯㴽辏噉㙦䰪湮壂は牶쉗숽㜽䟂問쵺竂쉓</w:t>
      </w:r>
      <w:r>
        <w:rPr/>
        <w:t>꤬</w:t>
      </w:r>
      <w:r>
        <w:rPr/>
        <w:t>盂摟㬦㡱䍌卦䜷</w:t>
      </w:r>
      <w:r>
        <w:rPr/>
        <w:t>ꦬ</w:t>
      </w:r>
      <w:r>
        <w:rPr/>
        <w:t>㚬⫍汷頷䔩瀹敡ㅩ劮頳뼷쉮⌺䊿숳㤻桀戹塎땱奆㍥戱싂娪輶漲</w:t>
      </w:r>
      <w:r>
        <w:rPr/>
        <w:t>⡃</w:t>
      </w:r>
      <w:r>
        <w:rPr/>
        <w:t>栵ㅵꍩ咩堳疩싂䦿兡焽䥥悱㵠ꍡ녤縴穤</w:t>
      </w:r>
      <w:r>
        <w:rPr/>
        <w:t>꧂</w:t>
      </w:r>
      <w:r>
        <w:rPr/>
        <w:t>参卋☱噪䍊ꥤ华栶歕珂幒啺恢悬滂㉁失畵♤⩗䍳瑴曍剳⬣쉕쉭</w:t>
      </w:r>
      <w:r>
        <w:rPr/>
        <w:t>ꕉ</w:t>
      </w:r>
      <w:r>
        <w:rPr/>
        <w:t>ꌵ䩺価␬쌷渭ꎘ杷ꅱ㤸䳍瑔싂쉞⬱欯廂⪥煏㤳朱䡡ꅖ潬礲䣂</w:t>
      </w:r>
      <w:r>
        <w:rPr/>
        <w:t>⡬⭠</w:t>
      </w:r>
      <w:r>
        <w:rPr/>
        <w:t>䢮쵊숹戽坧敭</w:t>
      </w:r>
      <w:r>
        <w:rPr/>
        <w:t>ⱱ</w:t>
      </w:r>
      <w:r>
        <w:rPr/>
        <w:t>祾墡㶏</w:t>
      </w:r>
      <w:r>
        <w:rPr/>
        <w:t>꧂</w:t>
      </w:r>
      <w:r>
        <w:rPr/>
        <w:t>塯䪏쉮䎏㩘摶偕숲睭ꏎ싍慌㭵狂㑗쎩癇쉷涣勂愹焩偃顎癶䱗睋䝀䃂揃㑵繭張⫂⻂쏂䬴匳䳂颿䟂桦⩯㑕戴琪捫슻灉畭칸癏䲿䥺⾩僂砲妱僂䊏칶㜤頤塀칱쉳亿䁹欫쉎</w:t>
      </w:r>
      <w:r>
        <w:rPr/>
        <w:t>ⶥ</w:t>
      </w:r>
      <w:r>
        <w:rPr/>
        <w:t>卥⽸䜦橞枣飍ꥸꍆ漪橃䣂숵쉌楊歶㭀彟숽权䰲䝈噡</w:t>
      </w:r>
      <w:r>
        <w:rPr/>
        <w:t>ⵯ</w:t>
      </w:r>
      <w:r>
        <w:rPr/>
        <w:t>슏歈녏⪥啃</w:t>
      </w:r>
      <w:r>
        <w:rPr/>
        <w:t>ⱓ</w:t>
      </w:r>
      <w:r>
        <w:rPr/>
        <w:t>い礦쵺䴽䔹</w:t>
      </w:r>
      <w:r>
        <w:rPr/>
        <w:t>ⵄ</w:t>
      </w:r>
      <w:r>
        <w:rPr/>
        <w:t>츪䲱♩䏂墱颻じ杪扺숦</w:t>
      </w:r>
      <w:r>
        <w:rPr/>
        <w:t>ⱇ</w:t>
      </w:r>
      <w:r>
        <w:rPr/>
        <w:t>䑋⑖⑾橋旂⨵쉴兆汀噏䕖㍅쉢촸䁫㭁桃搣㗂充녦灶⌯쉆浆稵喻兴⪻䕌䰸䠱촪䩊㯂参烂숹䎵瞵㧂⩩㐪㊬ꍒ</w:t>
      </w:r>
      <w:r>
        <w:rPr/>
        <w:t>ⵗ</w:t>
      </w:r>
      <w:r>
        <w:rPr/>
        <w:t>捺녵걧뼫煞奺땀秂幑⥍数硧睢湅晬ㅎ盂䠬㝌쉭쉞㉂偈㊩䁹癉쉫塹揂䴸仂吰晍㴪</w:t>
      </w:r>
      <w:r>
        <w:rPr/>
        <w:t>꧂⑒</w:t>
      </w:r>
      <w:r>
        <w:rPr/>
        <w:t>䀫牴汥睟琤㤩츩뭾輮勍쉟琻㠱䩓竂昱⽬昨䇂䑡㍾睮쉓숷䟂晏┻⽫⩖唦⥔怣쉂䝳㍧皮⥸슮㪵㝘轺稩㨷ꥹ㑊츽杙繉┲</w:t>
      </w:r>
      <w:r>
        <w:rPr/>
        <w:t>ꦡ</w:t>
      </w:r>
      <w:r>
        <w:rPr/>
        <w:t>쉁剃䝏穣祰쉨슻畗珂㤲桀攩㴊뽈⨩剙喩枣澏쉓쉕ꎿ睵煃椭칶沵䅇⽠味싍䉊䴺⸪䆘轍主ば㈻㴪</w:t>
      </w:r>
      <w:r>
        <w:rPr/>
        <w:t>꧂</w:t>
      </w:r>
      <w:r>
        <w:rPr/>
        <w:t>稪䪬沥</w:t>
      </w:r>
      <w:r>
        <w:rPr/>
        <w:t>ⱦ</w:t>
      </w:r>
      <w:r>
        <w:rPr/>
        <w:t>ㅞ뼽潋숣ꍤ侣楫㣎毂穰凂⩕惂⚮㘭</w:t>
      </w:r>
      <w:r>
        <w:rPr/>
        <w:t>ⴻ</w:t>
      </w:r>
      <w:r>
        <w:rPr/>
        <w:t>眹潰奱恍掮獒猸甮楗捌☭䄩乳潁乵浫</w:t>
      </w:r>
      <w:r>
        <w:rPr/>
        <w:t>ꤱ</w:t>
      </w:r>
      <w:r>
        <w:rPr/>
        <w:t>犱╇</w:t>
      </w:r>
      <w:r>
        <w:rPr/>
        <w:t>⡁</w:t>
      </w:r>
      <w:r>
        <w:rPr/>
        <w:t>泂卖䙢唸塎䟂爬瑹싂繍橬ォ</w:t>
      </w:r>
      <w:r>
        <w:rPr/>
        <w:t>⠴</w:t>
      </w:r>
      <w:r>
        <w:rPr/>
        <w:t>楉畴朦歊숣扏潆癗䐩╧</w:t>
      </w:r>
      <w:r>
        <w:rPr/>
        <w:t>ꕫ꧂</w:t>
      </w:r>
      <w:r>
        <w:rPr/>
        <w:t>畊⭷㐨썶쵳숩쉠뼮䳂噅⾘咵쵪懂倻슻쏂娸瞥敱깳倭㝠截癉繯촶㈤栨吹绂㍇兏倹偅特癄歯獔゘⯂⵱⹺䑢䂱旂晆슏</w:t>
      </w:r>
      <w:r>
        <w:rPr/>
        <w:t>⠲</w:t>
      </w:r>
      <w:r>
        <w:rPr/>
        <w:t>ꍘ堳轨깮婀㥌䒿墿懂冏狂剞䖩参㕃敳卯㕕♥㈻ꍡ슥卫䀹깹칤捕暣㑙쉰䰲䩪奃⹧⽅䌱硹츴氮䋂䐰䆵䮥帰稺</w:t>
      </w:r>
      <w:r>
        <w:rPr/>
        <w:t>꧂</w:t>
      </w:r>
      <w:r>
        <w:rPr/>
        <w:t>숣睟穖칖獣⨺칧슿㎬싃䁐뾻眵喬䏂ꅕ㵖♄但싂㚵犻敓曂摵</w:t>
      </w:r>
      <w:r>
        <w:rPr/>
        <w:t>ꤻ</w:t>
      </w:r>
      <w:r>
        <w:rPr/>
        <w:t>㘤縬姂攪숰彞♩幬嫂洪숷슮䜣埃</w:t>
      </w:r>
      <w:r>
        <w:rPr/>
        <w:t>ꗂ</w:t>
      </w:r>
      <w:r>
        <w:rPr/>
        <w:t>棂㝱剴繦⎘䄱쉦싂㨩㨵匨瞥恨ꅫ太彬㍗填卡䛂</w:t>
      </w:r>
      <w:r>
        <w:rPr/>
        <w:t>ꔵ</w:t>
      </w:r>
      <w:r>
        <w:rPr/>
        <w:t>夲欱㤷帲临␷㌦</w:t>
      </w:r>
      <w:r>
        <w:rPr/>
        <w:t>ꕦ</w:t>
      </w:r>
      <w:r>
        <w:rPr/>
        <w:t>堸땭㨮녤ㅈ䱧吥僂辥⍹娻搦泂숵䁥漤怤乚師〪⩈䬲摙슣漨厡ꍳ㝉숪嘥㊡㫂䴴⩠婖捘䐸㡲朴䜲嗂㤹渱⽔쉗䱬숯</w:t>
      </w:r>
      <w:r>
        <w:rPr/>
        <w:t>ⳃ</w:t>
      </w:r>
      <w:r>
        <w:rPr/>
        <w:t>汔熡漴城쉯啉嘵潋㜵欪⼹煊⫂䄬癈슻杩じ渦쉓⭠卉桴䨶繥⿂㮥㩥ꅢ塢甦着渨祥⹳䥧捷</w:t>
      </w:r>
      <w:r>
        <w:rPr/>
        <w:t>Ᵽ</w:t>
      </w:r>
      <w:r>
        <w:rPr/>
        <w:t>榥䱀癍硹硓灧⹨奚妬슩䔸浆弣㉯䌩뾬楇䭫䁞捨걖</w:t>
      </w:r>
      <w:r>
        <w:rPr/>
        <w:t>ⵙ</w:t>
      </w:r>
      <w:r>
        <w:rPr/>
        <w:t>全싂♮뼳兺╤伤ꥹ㩆眩⬨⛍⑺⽡쉠㥲⹳㉙㠮婇놩亵꥗⧂恢㞻䠷淂⛂摁套秂ㅷ縱슮쉫⍅㫎</w:t>
      </w:r>
      <w:r>
        <w:rPr/>
        <w:t>Ⱡ</w:t>
      </w:r>
      <w:r>
        <w:rPr/>
        <w:t>癡畟숵ㄱ겿</w:t>
      </w:r>
      <w:r>
        <w:rPr/>
        <w:t>Ⱟ</w:t>
      </w:r>
      <w:r>
        <w:rPr/>
        <w:t>㝙售惂乤呌汵椴忍</w:t>
      </w:r>
      <w:r>
        <w:rPr/>
        <w:t>ⱇ</w:t>
      </w:r>
      <w:r>
        <w:rPr/>
        <w:t>棂辣⍖暿뼣ぞ䊥穵绂⽥婲⍊뭒㉞⨳槂䵑⽎䭴쉋䰴⍵녲䭺噀晹╰坣匥㜥쉷㌪敥㩯걱㔰朩⧍</w:t>
      </w:r>
      <w:r>
        <w:rPr/>
        <w:t>꧂</w:t>
      </w:r>
      <w:r>
        <w:rPr/>
        <w:t>䓂⪵♎㶱㋂뽫摱㜦䁖⌥商眲飍辘</w:t>
      </w:r>
      <w:r>
        <w:rPr/>
        <w:t>ⵌ</w:t>
      </w:r>
      <w:r>
        <w:rPr/>
        <w:t>㤦廍奺⽔囍</w:t>
      </w:r>
      <w:r>
        <w:rPr/>
        <w:t>꧂</w:t>
      </w:r>
      <w:r>
        <w:rPr/>
        <w:t>瑠䠭</w:t>
      </w:r>
      <w:r>
        <w:rPr/>
        <w:t>ⵏ</w:t>
      </w:r>
      <w:r>
        <w:rPr/>
        <w:t>䱀䠻灨祒㡞䕫䈫䍣礪</w:t>
      </w:r>
      <w:r>
        <w:rPr/>
        <w:t>ꕇ</w:t>
      </w:r>
      <w:r>
        <w:rPr/>
        <w:t>は漦慭쉧⚮㭘ꄣ杌숸䵑歙쉂兯䕰瑁伺</w:t>
      </w:r>
      <w:r>
        <w:rPr/>
        <w:t>ꗂ</w:t>
      </w:r>
      <w:r>
        <w:rPr/>
        <w:t>䩀刊㙪勎婂㤪潢쵱ㄺ垏湵轣怦商㭶潱㝬╇呹▣㍭䍂쉭噷匨⥈쎡页⚩余㐪渣勂䝑洷卺칗䣂轁㉯䏂╎쉫縭撻䡱倻弪㔲⩫⽒숹碥漬操숲嫂卾溩塩堩⌨猬⫃彭♙㯂挦ꍖ殣┫僂䴥㡗쉚숶歏徬ꅇ仂숽繣䐪㙰ꍢ⑲㨯㍪긴쉐佳埂䵖癶睬睈灶뭟㢘썄憮䰬嚱哂盂磂樵슬쉈</w:t>
      </w:r>
      <w:r>
        <w:rPr/>
        <w:t>⠬</w:t>
      </w:r>
      <w:r>
        <w:rPr/>
        <w:t>칕㭅㙤깰湫挵朵뽗彉唳쏂㤹뮏츫䂣汾䎩쌩略㴺縷⤪썧味稵䫂塍奌㮥쉊婙슣딪嘻㓍煗扸澥津⹆㥆</w:t>
      </w:r>
    </w:p>
    <w:p>
      <w:pPr>
        <w:pStyle w:val="PreformattedText"/>
        <w:bidi w:val="0"/>
        <w:spacing w:before="0" w:after="0"/>
        <w:jc w:val="left"/>
        <w:rPr/>
      </w:pPr>
      <w:r>
        <w:rPr/>
        <w:t>ꔵ</w:t>
      </w:r>
      <w:r>
        <w:rPr/>
        <w:t>쉃땸숬䄸⍅牋䕐ꍢ潾顉뭨侵潘浀쉒䌤뾥畈ꍪ癨⮮溡⧂睈䡊毂㭨䩰晐燂凂䭺</w:t>
      </w:r>
      <w:r>
        <w:rPr/>
        <w:t>ꕶ</w:t>
      </w:r>
      <w:r>
        <w:rPr/>
        <w:t>㭅揎瘩쉇穃╔圦っ娸㨴⥹⪮涣㥃䴩ꄱ☽</w:t>
      </w:r>
      <w:r>
        <w:rPr/>
        <w:t>⡷</w:t>
      </w:r>
      <w:r>
        <w:rPr/>
        <w:t>䊬ꍚ쉵嗃쉧扢칩䕕兠煄眩㕓禩汓塩㎩斥칟䫂䓂杘☯敮쉚祀汑䞩</w:t>
      </w:r>
      <w:r>
        <w:rPr/>
        <w:t>ꦱ</w:t>
      </w:r>
      <w:r>
        <w:rPr/>
        <w:t>犩䥳䐸䝬</w:t>
      </w:r>
      <w:r>
        <w:rPr/>
        <w:t>꤬</w:t>
      </w:r>
      <w:r>
        <w:rPr/>
        <w:t>㋂搯쉳匶顢庩슿쏂稬</w:t>
      </w:r>
      <w:r>
        <w:rPr/>
        <w:t>ꕾ</w:t>
      </w:r>
      <w:r>
        <w:rPr/>
        <w:t>숱㕾卟⑅␬呷啠嗍⩺㝙敁䣂繁ꏃ坥睸거ꌥ渥쉺⍐欮䥉敓奸싂何썃쎮䴭洣䙣䑾䝋㥇┷</w:t>
      </w:r>
      <w:r>
        <w:rPr/>
        <w:t>ꕓꕚ</w:t>
      </w:r>
      <w:r>
        <w:rPr/>
        <w:t>䦩ꏂꅨ䍁垱壂⩌䀥⾘캬乫冣辩禩こ깹㍞㩌⩫⩄㓂戻洪㘵◂숪朽쉏ヂ</w:t>
      </w:r>
      <w:r>
        <w:rPr/>
        <w:t>ꔷ</w:t>
      </w:r>
      <w:r>
        <w:rPr/>
        <w:t>ꥫ⥉⬯㴣㕢然眲楩쉶塊塄숻䞻䑥㟂攬檡쉱㩮㞡散㵇䏎凂熩</w:t>
      </w:r>
      <w:r>
        <w:rPr/>
        <w:t>ⵒ</w:t>
      </w:r>
      <w:r>
        <w:rPr/>
        <w:t>牵䵠쉬僂</w:t>
      </w:r>
      <w:r>
        <w:rPr/>
        <w:t>ⴵ</w:t>
      </w:r>
      <w:r>
        <w:rPr/>
        <w:t>摭걣浘頶卙ꎥ祄⴮傏婙嘪썯䘨껂䩈쉃⧂⩕⮣㵀걺㡬㝴奊䝶䪮</w:t>
      </w:r>
      <w:r>
        <w:rPr/>
        <w:t>ⵙ</w:t>
      </w:r>
      <w:r>
        <w:rPr/>
        <w:t>坨쉧쉧戬⼮瓂칞洽䪱</w:t>
      </w:r>
      <w:r>
        <w:rPr/>
        <w:t>ꦮ</w:t>
      </w:r>
      <w:r>
        <w:rPr/>
        <w:t>넴녑</w:t>
      </w:r>
      <w:r>
        <w:rPr/>
        <w:t>ⵞ</w:t>
      </w:r>
      <w:r>
        <w:rPr/>
        <w:t>䴤㡵灩㕆硖攬䁐녀䅀奌숨乤唭</w:t>
      </w:r>
      <w:r>
        <w:rPr/>
        <w:t>ⵇ</w:t>
      </w:r>
      <w:r>
        <w:rPr/>
        <w:t>ふ╇捨㭯ꅆ⌲栱硲堨충ꅖ冿⒮䮩♓⼪潠暏凂쉷䑹轈㉎㊣幧未顢椳뗂䄴</w:t>
      </w:r>
      <w:r>
        <w:rPr/>
        <w:t>ⷂ</w:t>
      </w:r>
      <w:r>
        <w:rPr/>
        <w:t>た䒮䰺㉠汙䭸썃</w:t>
      </w:r>
      <w:r>
        <w:rPr/>
        <w:t>ꕄ</w:t>
      </w:r>
      <w:r>
        <w:rPr/>
        <w:t>ぎ䵺硪敂䵂䔩쉤</w:t>
      </w:r>
      <w:r>
        <w:rPr/>
        <w:t>⠨</w:t>
      </w:r>
      <w:r>
        <w:rPr/>
        <w:t>迂帷㖩숨䉍䁱ꏂ䡫뼭湞係愺컎ꏂ䅩楣墘澱心춵㤦㝆㔮숪䅌狂塔⑓晢☴뭃潦猺報獷搥呄䴩檵つ㵈㒿橋灌昬係扎⭌싎囂熬欦⚩</w:t>
      </w:r>
      <w:r>
        <w:rPr/>
        <w:t>ꥉ␣</w:t>
      </w:r>
      <w:r>
        <w:rPr/>
        <w:t>䖮뽊氳彐债幥䆻긪걡슥灪⺮␊</w:t>
      </w:r>
      <w:r>
        <w:rPr/>
        <w:t>ⷂ</w:t>
      </w:r>
      <w:r>
        <w:rPr/>
        <w:t>廃䜷䅁쵞慏␯숯⭘㕵䅦唭</w:t>
      </w:r>
      <w:r>
        <w:rPr/>
        <w:t>ꕞ</w:t>
      </w:r>
      <w:r>
        <w:rPr/>
        <w:t>숪┻庻噓恞숱䑃䢡敲㜣䚬曍噘쉌뽪揍橪澏⽉⥄䕎矂䍤䉡숪䱱㉒橄</w:t>
      </w:r>
      <w:r>
        <w:rPr/>
        <w:t>ꤩ</w:t>
      </w:r>
      <w:r>
        <w:rPr/>
        <w:t>䃂☳㕖瑔けⓂ氬呱쉺总澩琽깖杠穅亡橺庩副뾥</w:t>
      </w:r>
      <w:r>
        <w:rPr/>
        <w:t>ⱖ</w:t>
      </w:r>
      <w:r>
        <w:rPr/>
        <w:t>쉎眥숺</w:t>
      </w:r>
      <w:r>
        <w:rPr/>
        <w:t>꤯</w:t>
      </w:r>
      <w:r>
        <w:rPr/>
        <w:t>䈬⽾呫此녮瓃䗂ㅦ</w:t>
      </w:r>
      <w:r>
        <w:rPr/>
        <w:t>ꦡ</w:t>
      </w:r>
      <w:r>
        <w:rPr/>
        <w:t>쉐㑈剪顠轹깊쉩䔹ꆮ勂瀬祲⼴奸慖뽋㠦獦땦䕪瑋塉⏍偵ꥸ檏其偰䱗桾卙眣熣㭙ギ</w:t>
      </w:r>
      <w:r>
        <w:rPr/>
        <w:t>ꖘ</w:t>
      </w:r>
      <w:r>
        <w:rPr/>
        <w:t>灦迂漭响䠵䧂圤䑊仍弤</w:t>
      </w:r>
      <w:r>
        <w:rPr/>
        <w:t>⡍</w:t>
      </w:r>
      <w:r>
        <w:rPr/>
        <w:t>制䠳湸⴦⛂쉓兙췂쉀쉩干朣</w:t>
      </w:r>
      <w:r>
        <w:rPr/>
        <w:t>⢬</w:t>
      </w:r>
      <w:r>
        <w:rPr/>
        <w:t>㑞쉔슱䁵㬰</w:t>
      </w:r>
      <w:r>
        <w:rPr/>
        <w:t>ꕫ</w:t>
      </w:r>
      <w:r>
        <w:rPr/>
        <w:t>ꅎ桑婀걔뽸玩</w:t>
      </w:r>
      <w:r>
        <w:rPr/>
        <w:t>⡕</w:t>
      </w:r>
      <w:r>
        <w:rPr/>
        <w:t>㑱뭍䬯漫쉮⺣칭殥伣戲슩䠰</w:t>
      </w:r>
      <w:r>
        <w:rPr/>
        <w:t>ꔺ</w:t>
      </w:r>
      <w:r>
        <w:rPr/>
        <w:t>桷䴫䴰䔴䙎湐뗂煡斥ㅅ穦싂䌪溣琲〲㜣꺣䙨䳂灊䵺漵䥄㪿䶩</w:t>
      </w:r>
      <w:r>
        <w:rPr/>
        <w:t>⠣Ɐ</w:t>
      </w:r>
      <w:r>
        <w:rPr/>
        <w:t>牆㍧燂䐵ꌳ싂䬮奓䞣〰ꄻ辬⬽⭘쉦쉩溩番汵案쉧㬩䅾쉯䌹輱塅優걆㜱싂灌┩칠䄯夯㏃⿂㜺湳墿㊿嚻牂㐬婯껂头⑙欦</w:t>
      </w:r>
      <w:r>
        <w:rPr/>
        <w:t>ⰭⓂ</w:t>
      </w:r>
      <w:r>
        <w:rPr/>
        <w:t>刬漭礻徬땭卮㐫坕䓂坧슻眹⨱轓싂㈱ꥨ</w:t>
      </w:r>
      <w:r>
        <w:rPr/>
        <w:t>ꕅ</w:t>
      </w:r>
      <w:r>
        <w:rPr/>
        <w:t>숵녤쉑橉欬怭橕</w:t>
      </w:r>
      <w:r>
        <w:rPr/>
        <w:t>ꦣ</w:t>
      </w:r>
      <w:r>
        <w:rPr/>
        <w:t>繪싂旎熘쌬걲쌹穋㊣戫뇍硬瘳䅟땢佦極꥕⽳䩾㗂꥾椶⍤䙊䋂䜦뿃㍙ꏂ眸⑳ꍔ潖䝥㥆⑋充㘯柂숷幊㥆쉤쉴憻啔㞥땩⻂礯</w:t>
      </w:r>
      <w:r>
        <w:rPr/>
        <w:t>ꤽ</w:t>
      </w:r>
      <w:r>
        <w:rPr/>
        <w:t>咻廎쉐擂⩔䭳倽惎㏂</w:t>
      </w:r>
      <w:r>
        <w:rPr/>
        <w:t>꧂⪱</w:t>
      </w:r>
      <w:r>
        <w:rPr/>
        <w:t>ꎣ恱</w:t>
      </w:r>
      <w:r>
        <w:rPr/>
        <w:t>Ⱶ</w:t>
      </w:r>
      <w:r>
        <w:rPr/>
        <w:t>殩爦ꥢ禵栶㉊䷎剏</w:t>
      </w:r>
      <w:r>
        <w:rPr/>
        <w:t>ꥋ</w:t>
      </w:r>
      <w:r>
        <w:rPr/>
        <w:t>柂㦬⶘妩숰⶿慠㈰</w:t>
      </w:r>
      <w:r>
        <w:rPr/>
        <w:t>⠨</w:t>
      </w:r>
      <w:r>
        <w:rPr/>
        <w:t>轵爰噞甶䉲垱⩑</w:t>
      </w:r>
      <w:r>
        <w:rPr/>
        <w:t>ꖘ</w:t>
      </w:r>
      <w:r>
        <w:rPr/>
        <w:t>湢癃瀵瓂氤橣⨰参㨱⎩쉟䮻⩬㑥䁞䱞䀦杠彧쵧뇂卣氳乔㆏㏂䓂⬰琲㔵깪쉧⍶ꅳ恧轥䩢넻뼰䑅㭰깠倴캵</w:t>
      </w:r>
      <w:r>
        <w:rPr/>
        <w:t>ⱞ</w:t>
      </w:r>
      <w:r>
        <w:rPr/>
        <w:t>䊏쉂⸵䁐ꌷ扠怯ꍘ楳摏㨨쉭硘캣拍倻쉰썭긥参䭉牉☦縳硓䊱䨷飂欦☯㓂畂唤婳ꍡ⪬⩺⍣纥㍹갵晤㑖擂㌽䥤傿䈣䭍輯</w:t>
      </w:r>
      <w:r>
        <w:rPr/>
        <w:t>Ⱕ</w:t>
      </w:r>
      <w:r>
        <w:rPr/>
        <w:t>灪㴷噥滂䜨啯䙔涘</w:t>
      </w:r>
      <w:r>
        <w:rPr/>
        <w:t>⠲</w:t>
      </w:r>
      <w:r>
        <w:rPr/>
        <w:t>ꥡꥦ㡅呥ꌷ㕾쉶ꅤ⍧긻⧂⨤䁡뽮噐亿獞⏎嘵숸䠽⹆㍨쉢⽏</w:t>
      </w:r>
      <w:r>
        <w:rPr/>
        <w:t>ꕭ</w:t>
      </w:r>
      <w:r>
        <w:rPr/>
        <w:t>䰽婰ケ猱ꅄ㠩颿ꄷ䉑喿⽚仂쉧ꅧꇂ㕵㈥䈱戨⯃䠊⻂㐩</w:t>
      </w:r>
      <w:r>
        <w:rPr/>
        <w:t>ꦱ</w:t>
      </w:r>
      <w:r>
        <w:rPr/>
        <w:t>泂쉡쏂顑숥彗쉬癡╮䅔⽰⿂㩕䅾颩摗䬷㛎䜬夫幉坃湅쉅쉯䋂撏䩥灄쏂⸰嫂廂䌫䧂潣쉷歋倣懍潭☰兤眭斻穁쉙㵺쉱싂㷃숱硯㑵䙪┷恰쉄⒏櫂싂⏂ꅺ⩴싂䍥ぐ樲촳㗎쵲啓猴熩杫</w:t>
      </w:r>
      <w:r>
        <w:rPr/>
        <w:t>⡴</w:t>
      </w:r>
      <w:r>
        <w:rPr/>
        <w:t>瑦煋㩠䱲췃婡䩙楸䐩暵煭伨瀥䈰␭⹰奐䦵敀秂㑶쉕搵䊡⦩</w:t>
      </w:r>
      <w:r>
        <w:rPr/>
        <w:t>ⰸ</w:t>
      </w:r>
      <w:r>
        <w:rPr/>
        <w:t>䍟칷噑컍쉷쉫䔤瀣医杒䇃⩑䅈匪畷⩥爫渮潧⩡⍡辥슱砬㡅煘汶♹幱슩啟ꍳ湧깮䙠欸娹䭳㢿꺘っ⨪唲地䍃녰♹䔪呅䜨暏䅵㫎슻⸸▩싂숱佗潭畣䅦瑋</w:t>
      </w:r>
      <w:r>
        <w:rPr/>
        <w:t>⢘</w:t>
      </w:r>
      <w:r>
        <w:rPr/>
        <w:t>슩꺘䑮쉰淂戭⧂䇂쉗弱爤⬻⹙ꍬ䕃晷뽡㗂眪僂睡柂⬵캥ꎩ</w:t>
      </w:r>
      <w:r>
        <w:rPr/>
        <w:t>ꖏ</w:t>
      </w:r>
      <w:r>
        <w:rPr/>
        <w:t>匣顏썟쉋ㅣ㑰싂漶뾮쉐䶮欶䘸숭䡙䕩䕃⧂太牍숸⥁쉔䝓溿但ꥢ愮</w:t>
      </w:r>
      <w:r>
        <w:rPr/>
        <w:t>ꥆ</w:t>
      </w:r>
      <w:r>
        <w:rPr/>
        <w:t>頺䡃슩쉏㡇十⽉</w:t>
      </w:r>
      <w:r>
        <w:rPr/>
        <w:t>ꥑ</w:t>
      </w:r>
      <w:r>
        <w:rPr/>
        <w:t>汦彠㟂溩儭礸숺卋⵳测瑗㙬㪘潷쉫ㆣ佐㔤呠컃㭂剂㓃儫塳☣㯍쉅匴⍀쉍갬</w:t>
      </w:r>
      <w:r>
        <w:rPr/>
        <w:t>Ⱶ⍠</w:t>
      </w:r>
      <w:r>
        <w:rPr/>
        <w:t>ꄬ䨺㘭ꅍ뭩歊㏂㘨㛃뭗檿쉇䛂浚恶幫</w:t>
      </w:r>
      <w:r>
        <w:rPr/>
        <w:t>⡌</w:t>
      </w:r>
      <w:r>
        <w:rPr/>
        <w:t>攴皬桨梮쉡癠␥嫂</w:t>
      </w:r>
      <w:r>
        <w:rPr/>
        <w:t>ꔫ</w:t>
      </w:r>
      <w:r>
        <w:rPr/>
        <w:t>넪兞擃쉥</w:t>
      </w:r>
      <w:r>
        <w:rPr/>
        <w:t>ꥍ</w:t>
      </w:r>
      <w:r>
        <w:rPr/>
        <w:t>⺮ぢ儵䕨弪</w:t>
      </w:r>
      <w:r>
        <w:rPr/>
        <w:t>⢮⩎</w:t>
      </w:r>
      <w:r>
        <w:rPr/>
        <w:t>쵎⨵쌲䍃㌰剷</w:t>
      </w:r>
      <w:r>
        <w:rPr/>
        <w:t>ꤱ</w:t>
      </w:r>
      <w:r>
        <w:rPr/>
        <w:t>坾丰</w:t>
      </w:r>
      <w:r>
        <w:rPr/>
        <w:t>ⷂ</w:t>
      </w:r>
      <w:r>
        <w:rPr/>
        <w:t>㕦쉅栲뼨╦枬쉔䣂慣穔痂䵎墮뭥땒绂婱뼯쉩䉷◍㍁쉇䧂썵뿃췂䡍㚩슡쉎ギ땭㗂顲嚘䅅䱓슿䉀汆⹞堲杫橨抻入숦</w:t>
      </w:r>
      <w:r>
        <w:rPr/>
        <w:t>⡤</w:t>
      </w:r>
      <w:r>
        <w:rPr/>
        <w:t>䝟桟促㈹䁗䘦潅⍭⭲䚱瀫汥⼵⦥捘磂⩈帱ꅭ婤愷⸶乴挩쉈繑㫂촪쉁⤶쉎땢ꌨ싂䦬〥轩⽂ꅮ係扺䍟畐晨쉴潯㠮ꍉぱ䡡</w:t>
      </w:r>
      <w:r>
        <w:rPr/>
        <w:t>ꤨ</w:t>
      </w:r>
      <w:r>
        <w:rPr/>
        <w:t>劏╌均瑣倮晇䰳輲䉠䑦ꏂ䆬兮栲哂穋怷䜱晑潒</w:t>
      </w:r>
      <w:r>
        <w:rPr/>
        <w:t>ꤹ</w:t>
      </w:r>
      <w:r>
        <w:rPr/>
        <w:t>燂㐻っ娶䅐眣믂쏎㶵쉌䬱䭐⩐橆ꥠ㝔㭎</w:t>
      </w:r>
      <w:r>
        <w:rPr/>
        <w:t>꤯⭷</w:t>
      </w:r>
      <w:r>
        <w:rPr/>
        <w:t>㭈㝑奶䎡쉇伶䟎슿⪩偾⥬瑡䁞瞻嫂幤幟儣剏㣍敃쉁晈渦</w:t>
      </w:r>
      <w:r>
        <w:rPr/>
        <w:t>⣂</w:t>
      </w:r>
      <w:r>
        <w:rPr/>
        <w:t>埃壂惂潉䝹兊奯녒攳䣎땲攵帤ꄩ珍丳圭⤷⪣쉪쉊搵ㅡ歬卪슬㥀瑲䪩䶡䯂깟縊</w:t>
      </w:r>
      <w:r>
        <w:rPr/>
        <w:t>ꤪ</w:t>
      </w:r>
      <w:r>
        <w:rPr/>
        <w:t>欬䁥ꍱ啈堭</w:t>
      </w:r>
      <w:r>
        <w:rPr/>
        <w:t>⡩</w:t>
      </w:r>
      <w:r>
        <w:rPr/>
        <w:t>쉌쉲䵲壂䫂넽⪵⒱汹敗땴겿</w:t>
      </w:r>
      <w:r>
        <w:rPr/>
        <w:t>ⵃ</w:t>
      </w:r>
      <w:r>
        <w:rPr/>
        <w:t>딹㡑坅</w:t>
      </w:r>
      <w:r>
        <w:rPr/>
        <w:t>ⲵ</w:t>
      </w:r>
      <w:r>
        <w:rPr/>
        <w:t>潹⴦漤㫂䫂㡰䱶슬㵖湦硁冮슩ꅭ弪汘桂兡䨰쉍㕡浟噣畟玡塁</w:t>
      </w:r>
      <w:r>
        <w:rPr/>
        <w:t>ꤩꕣ</w:t>
      </w:r>
      <w:r>
        <w:rPr/>
        <w:t>썡湌庩㑯灸沬働뮩桕浵숲係檬⍰㡟</w:t>
      </w:r>
      <w:r>
        <w:rPr/>
        <w:t>ꕙ</w:t>
      </w:r>
      <w:r>
        <w:rPr/>
        <w:t>塢卮뭟淂컍噌也Ⓨ煎쉳堵摵⑲숻涡顭쉑犥ꏂ㥊⭮</w:t>
      </w:r>
      <w:r>
        <w:rPr/>
        <w:t>Ⲯ</w:t>
      </w:r>
      <w:r>
        <w:rPr/>
        <w:t>꤯</w:t>
      </w:r>
      <w:r>
        <w:rPr/>
        <w:t>䠪㩖⑄穷㦩숻棎瑊녖䬽䔶㭋栮濂煑뼱瀩䡉埂⸦</w:t>
      </w:r>
      <w:r>
        <w:rPr/>
        <w:t>ꤪ</w:t>
      </w:r>
      <w:r>
        <w:rPr/>
        <w:t>均ㅉꏃ㩗䡔㦻呂</w:t>
      </w:r>
      <w:r>
        <w:rPr/>
        <w:t>ꤣ</w:t>
      </w:r>
      <w:r>
        <w:rPr/>
        <w:t>熿╍⑵䝕燂樣㡊噞䬮</w:t>
      </w:r>
      <w:r>
        <w:rPr/>
        <w:t>ꕒ</w:t>
      </w:r>
      <w:r>
        <w:rPr/>
        <w:t>爺쉃頫㭉쉄㵄⹠璮凂㎡⥃쏎㡈㥌걣㇂獳㭫摊かꇂ噚䣂㬩飂</w:t>
      </w:r>
      <w:r>
        <w:rPr/>
        <w:t>⡚</w:t>
      </w:r>
      <w:r>
        <w:rPr/>
        <w:t>泂♫ꥥ泂绂⩎济潡╀⑎䜲庩湸㈬╶⏂矂䱄췂놵⍳噅숦네ㄶ䙾祸䵌潢</w:t>
      </w:r>
      <w:r>
        <w:rPr/>
        <w:t>ꦩ</w:t>
      </w:r>
      <w:r>
        <w:rPr/>
        <w:t>泂捀⦱</w:t>
      </w:r>
      <w:r>
        <w:rPr/>
        <w:t>⡢</w:t>
      </w:r>
      <w:r>
        <w:rPr/>
        <w:t>噒睱縴坫⸫쉁싂슥⍮걣䭤䆣祪㠱塱䌸悿污ꍸ⵩䢮⥠䍨捊䘪뭰⮣쉄噘漷慫싂쉉癊憩剀摱쉤燂슩彴礳灊ꥶ䍖坥䕁쉰䍂㝫⼺奙ꍤ挣㥌樨䗂쉮㠭冣쉺潇做⩫䭖</w:t>
      </w:r>
      <w:r>
        <w:rPr/>
        <w:t>꥓</w:t>
      </w:r>
      <w:r>
        <w:rPr/>
        <w:t>쉶穚Ⓜ䰳건氦☨쉺⨦妘扱ぴ悬䚵</w:t>
      </w:r>
      <w:r>
        <w:rPr/>
        <w:t>ꥅ</w:t>
      </w:r>
      <w:r>
        <w:rPr/>
        <w:t>楰떘⭘䔯쉈帯⍗氱辮뭈顇䜫ㅬ䧂싍牷䬪캏瘫煗䣂之摉㐶䊥慕䡢柂兺嘨焮椪ㅴ琤㵨摥墩䜲㕔头椴뽮㝭䭘⥐凂烂獄斵㘯뽀悮싂潚柂輥떘䏂椹怨䑅牄潧晚䝊슿姂捶묫䣂渵쉚㵑洵嚘갹쉡㥉樻䩟票䠮煠䔬쉙♸꥚扟⍦卭</w:t>
      </w:r>
      <w:r>
        <w:rPr/>
        <w:t>ꕏ</w:t>
      </w:r>
      <w:r>
        <w:rPr/>
        <w:t>㠣ꅞ⍙扭炘ꅀ䂏利慠䲬䡫䴫剾땫祔嚏䉺쉤쉵救ꅋ㵧⼭㑶灰ㅚ슥繸幋䅹⑀슣䷂佐걕ㄸ婾甸乡楩Ⓨ䔸㷂䨭♨猷焺㝫놮徥扳啀瓂佁쉣䜽縵潸牏㦮愰⦵싂䅾츻番潾뇂愴ꌣ䄬顧⑘风恖㋂ㄩ噶</w:t>
      </w:r>
      <w:r>
        <w:rPr/>
        <w:t>ꥊ</w:t>
      </w:r>
      <w:r>
        <w:rPr/>
        <w:t>噎㓂㋂瘭八촤壃䥬숮扉</w:t>
      </w:r>
      <w:r>
        <w:rPr/>
        <w:t>ⱺ</w:t>
      </w:r>
      <w:r>
        <w:rPr/>
        <w:t>朲欯⽕</w:t>
      </w:r>
      <w:r>
        <w:rPr/>
        <w:t>ⱆ</w:t>
      </w:r>
      <w:r>
        <w:rPr/>
        <w:t>䉇慕⨳畂뾩䓎ㅍ杁啐걄</w:t>
      </w:r>
      <w:r>
        <w:rPr/>
        <w:t>ⱇ</w:t>
      </w:r>
      <w:r>
        <w:rPr/>
        <w:t>싂䍷⑨䫂</w:t>
      </w:r>
      <w:r>
        <w:rPr/>
        <w:t>ⲱ</w:t>
      </w:r>
      <w:r>
        <w:rPr/>
        <w:t>썟䱂⫂㈣椤乶晇꥕怵㤱</w:t>
      </w:r>
      <w:r>
        <w:rPr/>
        <w:t>ꥉ</w:t>
      </w:r>
      <w:r>
        <w:rPr/>
        <w:t>쉊ヂ䝞燃坰㥺轤㘽䴽뭡쉵䂡ꍁ瘷杋晷慾炩ㆡ숦㵙噥녉牯睈䁳숣츮圊㜸⍬示弰墩쉧枵呪彋捕㘴싃噀湐⤯卥棂숯偳䰽캣⯂玻楧㔷㜺츲뭂싍禱㘤䭬䁘䐤쉲愵㣂㜵녭㉣庣敗숵⥷䅋ㅡ㪡灔暘奉㤴汉⵬㧂橆⼳ち硥깁囂樥뽨⍰捪礩稹⩳ꍎ싂⑊ꅖ⭅慘ㆮ嚱汥ꅗ㉈㉱㵍䍹䉷⺥眹顱갵㤮奠㧃쉭썟乡㨪䉑</w:t>
      </w:r>
      <w:r>
        <w:rPr/>
        <w:t>ꕥ</w:t>
      </w:r>
      <w:r>
        <w:rPr/>
        <w:t>뽪䃂⽗桵冩쵩쉃怨㩴숹憻쉉╫썙癡칾䙃硁䫂╀䘰畍㷂ꥣ㌪玱춻县␹딺扄ㅇ♎時儵</w:t>
      </w:r>
      <w:r>
        <w:rPr/>
        <w:t>⡗</w:t>
      </w:r>
      <w:r>
        <w:rPr/>
        <w:t>幅뼵甽绂</w:t>
      </w:r>
      <w:r>
        <w:rPr/>
        <w:t>ꔳ</w:t>
      </w:r>
      <w:r>
        <w:rPr/>
        <w:t>䏂価瑨楃䵏癡幥㯂兗塒牚惍ꥠ㮣摐摈쉡캥噋剄㡒숨慇䑃㪩</w:t>
      </w:r>
      <w:r>
        <w:rPr/>
        <w:t>ⵡ</w:t>
      </w:r>
      <w:r>
        <w:rPr/>
        <w:t>㮿꥞摑ぢ唱椸숸勂䰥番瑘塮捪㠨⭓뮻济쉎䤯㑮皘껃䬻昦⿂恈♙嘵깾琫奙橗싂㬨</w:t>
      </w:r>
      <w:r>
        <w:rPr/>
        <w:t>ꕳ</w:t>
      </w:r>
      <w:r>
        <w:rPr/>
        <w:t>䪥ㅎ愶╫楢쎵昽㙳䝷桘</w:t>
      </w:r>
      <w:r>
        <w:rPr/>
        <w:t>ⵠ</w:t>
      </w:r>
      <w:r>
        <w:rPr/>
        <w:t>슣</w:t>
      </w:r>
      <w:r>
        <w:rPr/>
        <w:t>Ɐ⍄</w:t>
      </w:r>
      <w:r>
        <w:rPr/>
        <w:t>婘</w:t>
      </w:r>
      <w:r>
        <w:rPr/>
        <w:t>⠥</w:t>
      </w:r>
      <w:r>
        <w:rPr/>
        <w:t>潈䑳䯂怱涻戸估썹䕶갭柂깠桞䴣灺珂㭄갳㯎歗顨⩡ꅷ쉧䂏䄨⥾婹㏂싂┷爺恇汬㛂榘</w:t>
      </w:r>
      <w:r>
        <w:rPr/>
        <w:t>꧂</w:t>
      </w:r>
      <w:r>
        <w:rPr/>
        <w:t>䬹临쉺匸♦쉪숨쌱쉨惂呺䜹쉉畍숹噳弣쉆㵌쉮놮⍚栱㑈캡壃穖煊楾</w:t>
      </w:r>
      <w:r>
        <w:rPr/>
        <w:t>⠣</w:t>
      </w:r>
      <w:r>
        <w:rPr/>
        <w:t>㭏潠</w:t>
      </w:r>
      <w:r>
        <w:rPr/>
        <w:t>ⱘ</w:t>
      </w:r>
      <w:r>
        <w:rPr/>
        <w:t>潢僎偦㍣砣潥牗潒䅡쉉瀫</w:t>
      </w:r>
      <w:r>
        <w:rPr/>
        <w:t>ꥋ</w:t>
      </w:r>
      <w:r>
        <w:rPr/>
        <w:t>쉹村⽫䅪⩬㝬湐濂轹慙椹䙃컂浇쉆♢㠵䑂瑾숦疡榥爥顕塓숨倻</w:t>
      </w:r>
      <w:r>
        <w:rPr/>
        <w:t>⡂</w:t>
      </w:r>
      <w:r>
        <w:rPr/>
        <w:t>焨녯纘쉀쉕숫</w:t>
      </w:r>
      <w:r>
        <w:rPr/>
        <w:t>ꥉ</w:t>
      </w:r>
      <w:r>
        <w:rPr/>
        <w:t>匽㡏ꅖ⭉䶏熩䕏㯂炘睊㡫긮佺쉫〯午䁖戱䕴个䏂㘥瘸♄䅕轏䕧싂堺숩ꥳ氤⏂♴충싎뽱猱桵땄⍨ꏂ䖬汎昲猪䑥뿂佭樰쉱䚩婚庵摵摺䐹⪬㭾澏柂塦硏䗂汄⵲卓瑸숩쵭䚡넵䎱剳숭㕉甯䎻䀮唣칾⑟伺ꥢ䧍㥘숫㡨䓎ꇂ欯ꍙ╗䱌䜥⩐칋슻汬摏충䝣ꎥ뭾㩲偐⽾</w:t>
      </w:r>
      <w:r>
        <w:rPr/>
        <w:t>ꥅ</w:t>
      </w:r>
      <w:r>
        <w:rPr/>
        <w:t>숺숬㜷⭋㣍䤬⮬䝉佨飂ィ硑䞘</w:t>
      </w:r>
      <w:r>
        <w:rPr/>
        <w:t>ꤱ</w:t>
      </w:r>
      <w:r>
        <w:rPr/>
        <w:t>䜷栰</w:t>
      </w:r>
      <w:r>
        <w:rPr/>
        <w:t>ꕇ</w:t>
      </w:r>
      <w:r>
        <w:rPr/>
        <w:t>뽚祷컂扎擂獗숽疘ㅳ䋂㠨慐숣溩⮮捥怮䀮⍶徣願坕ォ䴽妘塡么瘭䑑⫂⹄촥숫僂</w:t>
      </w:r>
      <w:r>
        <w:rPr/>
        <w:t>ⱍ</w:t>
      </w:r>
      <w:r>
        <w:rPr/>
        <w:t>狃♄飂쉂㨫瀽燎</w:t>
      </w:r>
      <w:r>
        <w:rPr/>
        <w:t>Ⳃ☴</w:t>
      </w:r>
      <w:r>
        <w:rPr/>
        <w:t>欯汹畍䯂璬匵㙗昰囂떥㬫穫</w:t>
      </w:r>
      <w:r>
        <w:rPr/>
        <w:t>ꔊ</w:t>
      </w:r>
      <w:r>
        <w:rPr/>
        <w:t>欲吻懂땲㮩녗爦╺숯㨦넪숪䠱䩌걃⫂쉂䴽䜮悵㥙畆䑮㊵正歌冻䐫㌬縨䉭䩳捵쉳櫂畨</w:t>
      </w:r>
      <w:r>
        <w:rPr/>
        <w:t>ꕑ</w:t>
      </w:r>
      <w:r>
        <w:rPr/>
        <w:t>扞䙧ꍍ䭱垩䔴䃂わ剠牵䰲쏎啑</w:t>
      </w:r>
      <w:r>
        <w:rPr/>
        <w:t>⡫</w:t>
      </w:r>
      <w:r>
        <w:rPr/>
        <w:t>ꤽꤩ</w:t>
      </w:r>
      <w:r>
        <w:rPr/>
        <w:t>卣㐱㙲⬬</w:t>
      </w:r>
      <w:r>
        <w:rPr/>
        <w:t>⡓</w:t>
      </w:r>
      <w:r>
        <w:rPr/>
        <w:t>녟瞬烂䬺㝭淂</w:t>
      </w:r>
      <w:r>
        <w:rPr/>
        <w:t>ꥇ</w:t>
      </w:r>
      <w:r>
        <w:rPr/>
        <w:t>纥佌璿〪沣氵奄녀넱䑫畯숥橖♌쉈急乢牆ぶ琳迂䈶</w:t>
      </w:r>
      <w:r>
        <w:rPr/>
        <w:t>Ⱜ</w:t>
      </w:r>
      <w:r>
        <w:rPr/>
        <w:t>쉐眬䭮剩䗂놻矂碬⌳䥶䝤潱⨷㪥挴䜬灌⑃㥚⥴側䕊穎縤㑷</w:t>
      </w:r>
      <w:r>
        <w:rPr/>
        <w:t>⡅</w:t>
      </w:r>
      <w:r>
        <w:rPr/>
        <w:t>ꥁ</w:t>
      </w:r>
      <w:r>
        <w:rPr/>
        <w:t>䦩溩갽⩡㍳轎瞻沣␲싂⩇睭砭䩇㭪燎戦捸쉁歇睎矂ꌵ㈺何潋㉺樨㷍顉겻㝒슿噯</w:t>
      </w:r>
      <w:r>
        <w:rPr/>
        <w:t>ⵞ╷</w:t>
      </w:r>
      <w:r>
        <w:rPr/>
        <w:t>瞩䩟㚬ꎏ䣂㝔印⼶쵺䱐佈</w:t>
      </w:r>
      <w:r>
        <w:rPr/>
        <w:t>ꥂ</w:t>
      </w:r>
      <w:r>
        <w:rPr/>
        <w:t>捡奕琭㦩㉅싂煇슩㭍ㅎ딱濎숩䴬</w:t>
      </w:r>
      <w:r>
        <w:rPr/>
        <w:t>ꖣ</w:t>
      </w:r>
      <w:r>
        <w:rPr/>
        <w:t>儳</w:t>
      </w:r>
      <w:r>
        <w:rPr/>
        <w:t>ⵄ</w:t>
      </w:r>
      <w:r>
        <w:rPr/>
        <w:t>숴䎮刱쉰갮地</w:t>
      </w:r>
      <w:r>
        <w:rPr/>
        <w:t>ⵥ</w:t>
      </w:r>
      <w:r>
        <w:rPr/>
        <w:t>싂㉀䴹爲꺬潨題兴⌬轹忂㫂厩轔漬뿃䕨均灚柂쉶潍쉠棎瑁昺灄佸牧䮿怵椷쉣敏勂♌</w:t>
      </w:r>
      <w:r>
        <w:rPr/>
        <w:t>ꦻ</w:t>
      </w:r>
      <w:r>
        <w:rPr/>
        <w:t>㕲ꌪ牚檻넯따쎥䥯秂ꆵ繎숻䡰喬쉲乄䧂噟㑔䧂쉳쉱꥗潹㟎ꍂ戹믃䕁偡쉋쉶个湒䰸亻扙伵쉲㥸䉮숩睾쉶⑚㟂恸頻煊숥樵忂䙟╷涿썌敳瀫숩긱㤹䱸燃珂䶵晸碩仂⒵坹䕱颣䭒싂쉎澿뽂扥然ꥣ⩈㑺♥숯싎憿</w:t>
      </w:r>
      <w:r>
        <w:rPr/>
        <w:t>ⱹ</w:t>
      </w:r>
      <w:r>
        <w:rPr/>
        <w:t>ꕗꤦ</w:t>
      </w:r>
      <w:r>
        <w:rPr/>
        <w:t>ꎡ쉰顰ꏂ뭘冱ꍀ牙带塹摖纱녍</w:t>
      </w:r>
      <w:r>
        <w:rPr/>
        <w:t>ꥋ</w:t>
      </w:r>
      <w:r>
        <w:rPr/>
        <w:t>奲╔⻂</w:t>
      </w:r>
      <w:r>
        <w:rPr/>
        <w:t>⠵</w:t>
      </w:r>
      <w:r>
        <w:rPr/>
        <w:t>㐽⿂䏃쉷</w:t>
      </w:r>
      <w:r>
        <w:rPr/>
        <w:t>Ⳃ</w:t>
      </w:r>
      <w:r>
        <w:rPr/>
        <w:t>慍숦썎庩浂序ち䅺</w:t>
      </w:r>
      <w:r>
        <w:rPr/>
        <w:t>ꗂ⌻</w:t>
      </w:r>
      <w:r>
        <w:rPr/>
        <w:t>䍵娦ꇂ숶未僂繋䰰㷃갶竂婇ꍚ梘剱暏슡문匮</w:t>
      </w:r>
      <w:r>
        <w:rPr/>
        <w:t>ⰳ</w:t>
      </w:r>
      <w:r>
        <w:rPr/>
        <w:t>㔱厮穊</w:t>
      </w:r>
      <w:r>
        <w:rPr/>
        <w:t>ⵢ</w:t>
      </w:r>
      <w:r>
        <w:rPr/>
        <w:t>쉞⬻嗂吳</w:t>
      </w:r>
      <w:r>
        <w:rPr/>
        <w:t>⡳</w:t>
      </w:r>
      <w:r>
        <w:rPr/>
        <w:t>ㄤ搪</w:t>
      </w:r>
      <w:r>
        <w:rPr/>
        <w:t>Ⳏ</w:t>
      </w:r>
      <w:r>
        <w:rPr/>
        <w:t>㬷䕀氷슱⏂奆⨮뾬묪㉘柂䟃咏⍵〮悘⩒츩</w:t>
      </w:r>
      <w:r>
        <w:rPr/>
        <w:t>ꕋ</w:t>
      </w:r>
      <w:r>
        <w:rPr/>
        <w:t>姂乙춮桰</w:t>
      </w:r>
      <w:r>
        <w:rPr/>
        <w:t>⡯</w:t>
      </w:r>
      <w:r>
        <w:rPr/>
        <w:t>쉦侩慶</w:t>
      </w:r>
      <w:r>
        <w:rPr/>
        <w:t>⡋</w:t>
      </w:r>
      <w:r>
        <w:rPr/>
        <w:t>㴱</w:t>
      </w:r>
      <w:r>
        <w:rPr/>
        <w:t>ꖬ</w:t>
      </w:r>
      <w:r>
        <w:rPr/>
        <w:t>畱搬㑌瘺倻ꅒ摣쉭䉑硡</w:t>
      </w:r>
      <w:r>
        <w:rPr/>
        <w:t>ⵗ</w:t>
      </w:r>
      <w:r>
        <w:rPr/>
        <w:t>楦流쉭㌽썗쉱㠬䵘䑩顬땘猨㒘橷슻㍱칢䩤⽇쉁㝶㶣媩ꥷ㕺⩕勂췂䃂</w:t>
      </w:r>
      <w:r>
        <w:rPr/>
        <w:t>ꤶ</w:t>
      </w:r>
      <w:r>
        <w:rPr/>
        <w:t>塖旂㔪䐴䁠㕾楋쵖牵硐狂猵⿂穾畏穎歔䥬辘䩏振条暮⥍䙁攱숻䱎輨㵇㕟넣싍皱心㵤쉅꥕䂱쉾⤪捎䙒兒繩♮䝍쉭믂杹녓⦱猳幢숲ꍑꥬ⤽䗂㋂쉎␪權厮썥㎏㴦微</w:t>
      </w:r>
      <w:r>
        <w:rPr/>
        <w:t>ꤰ</w:t>
      </w:r>
      <w:r>
        <w:rPr/>
        <w:t>䃂啋⑎幃쉔㝚</w:t>
      </w:r>
      <w:r>
        <w:rPr/>
        <w:t>ⷂ⩒⹓</w:t>
      </w:r>
      <w:r>
        <w:rPr/>
        <w:t>飂吲녥池Ⓙ甮剉睋克欴묮⪵⩉轞捾ꄪ顈</w:t>
      </w:r>
      <w:r>
        <w:rPr/>
        <w:t>Ⱜ╃</w:t>
      </w:r>
      <w:r>
        <w:rPr/>
        <w:t>瑄桵坋뗂슩慮䅴⏂슣灎頪彐睶嗂拂偅獉썦䕨眭摨썳湕吳㙅⩭╥㨫㣂⭺녠䁫挹숭祚琷⩋⭦琻쉾墡彅ふ⵲䚱ꥧ千⹉姍慇⥋げ㖱㙆쉨䌯㉯격숹偋硰</w:t>
      </w:r>
      <w:r>
        <w:rPr/>
        <w:t>ꤱ</w:t>
      </w:r>
      <w:r>
        <w:rPr/>
        <w:t>䙂⥘㭣⑅㧍䝍䌯</w:t>
      </w:r>
      <w:r>
        <w:rPr/>
        <w:t>Ɐ</w:t>
      </w:r>
      <w:r>
        <w:rPr/>
        <w:t>쉭渫奁⺿師劏浞幭呙⍒湟䑹彪祸婾뭫戤䈽㡠汰牃〵Ⓕ㑒⵺㬰噫⭹桦꺩䩭䗂깲쉮橐嗂⥷倲縤쵰轮㝃쉪䡾ㆣ佔</w:t>
      </w:r>
      <w:r>
        <w:rPr/>
        <w:t>ⶵ</w:t>
      </w:r>
      <w:r>
        <w:rPr/>
        <w:t>⾏䕣㈯뭅䷃唣쉗㙯㮮ꎩ䰸晄ꍪ廂瞘⽹祭智긥榣嗃걱丮慀攭ꍬ璱歎匨╌晧㐻㶬䙕⨺顇睭䍦⹩仍⹙싂此䅋桔䁲塚</w:t>
      </w:r>
      <w:r>
        <w:rPr/>
        <w:t>ꖻ</w:t>
      </w:r>
      <w:r>
        <w:rPr/>
        <w:t>㩅</w:t>
      </w:r>
      <w:r>
        <w:rPr/>
        <w:t>ꔴ</w:t>
      </w:r>
      <w:r>
        <w:rPr/>
        <w:t>奂熣⭋䲿瑐砣硞剢橸傮繘氣睭䝞牺獾䴪쉮槂⮵슩昮넨硲坥⩙怱ㅐ쉲땠⬻砤⨩䉂</w:t>
      </w:r>
      <w:r>
        <w:rPr/>
        <w:t>Ⱟ</w:t>
      </w:r>
      <w:r>
        <w:rPr/>
        <w:t>䡭깪潭協䡎硋ꆏ쉨址⼹떩埍倴奶䱙딳쵍싂촴坵矂⑗⭓</w:t>
      </w:r>
      <w:r>
        <w:rPr/>
        <w:t>⡑</w:t>
      </w:r>
      <w:r>
        <w:rPr/>
        <w:t>砩㥬㏂䍬숻ꎏ⥲ꅓ睰浙疮㬸ꍆ敬</w:t>
      </w:r>
      <w:r>
        <w:rPr/>
        <w:t>ⵍ</w:t>
      </w:r>
      <w:r>
        <w:rPr/>
        <w:t>汢申⫂</w:t>
      </w:r>
      <w:r>
        <w:rPr/>
        <w:t>⠸</w:t>
      </w:r>
      <w:r>
        <w:rPr/>
        <w:t>穪썘숵</w:t>
      </w:r>
      <w:r>
        <w:rPr/>
        <w:t>꧂</w:t>
      </w:r>
      <w:r>
        <w:rPr/>
        <w:t>䉾塳쏂</w:t>
      </w:r>
      <w:r>
        <w:rPr/>
        <w:t>ⱘ</w:t>
      </w:r>
      <w:r>
        <w:rPr/>
        <w:t>䙨깰뿂⽋</w:t>
      </w:r>
      <w:r>
        <w:rPr/>
        <w:t>ꕪ</w:t>
      </w:r>
      <w:r>
        <w:rPr/>
        <w:t>䉋盃嫂㝚娥쉔슩숻瘶祍䄽ꥰ塢ꍃꏂ幯⯍⪡䉈瘱깟厩祩摖摴㕗㶬딬쉥津슱깑灈쉉䕔䌴奪湂ㆥ䉰奰埂㘪♾䢿䰩㋂</w:t>
      </w:r>
      <w:r>
        <w:rPr/>
        <w:t>ꥀꕚ</w:t>
      </w:r>
      <w:r>
        <w:rPr/>
        <w:t>䜪땹쉎泂䡩숮砩攺城쉇䬯㛂妵</w:t>
      </w:r>
      <w:r>
        <w:rPr/>
        <w:t>ⵥ╘</w:t>
      </w:r>
      <w:r>
        <w:rPr/>
        <w:t>ⲵ</w:t>
      </w:r>
      <w:r>
        <w:rPr/>
        <w:t>煡䑰堸⨰浶츥哂䦵橖彠숱촦㘹⿂⹦䷂匴ꍷ盂⩵㉦쉮㵆乥⚥係걩娨뇍湲⌳䦮炏췂䱄灟嗂칹問穢猱⭶䑥◂㇃㓂枩⹵漦녫꺱㖩숹⦿啎癴뽮숪䳂㝍ⸯ㚿곂手⩨⦏쉬⚥䧂땂塈㓃Ⓜ姂⹭犩眶摚墬咩䥐噍싂睍啚䆬깉丯</w:t>
      </w:r>
      <w:r>
        <w:rPr/>
        <w:t>ⵋ⨤</w:t>
      </w:r>
      <w:r>
        <w:rPr/>
        <w:t>⠫</w:t>
      </w:r>
      <w:r>
        <w:rPr/>
        <w:t>癒㷎</w:t>
      </w:r>
      <w:r>
        <w:rPr/>
        <w:t>꧂</w:t>
      </w:r>
      <w:r>
        <w:rPr/>
        <w:t>ꥥ睟瘪囂楋㜮䩬㮿⎡㜱쉞㈯䀵䭯炩䱍儲剾绂쵇漪䡬㤹⯍썃䗂⑾颡焩噮쏂㑙〵䵃偣痂</w:t>
      </w:r>
      <w:r>
        <w:rPr/>
        <w:t>ⰳ</w:t>
      </w:r>
      <w:r>
        <w:rPr/>
        <w:t>楇⽓呟쉋斻쉠纏畃吹쉌䢱㭥⍮뭬瑐ꅃ숰칇</w:t>
      </w:r>
      <w:r>
        <w:rPr/>
        <w:t>Ⳃ</w:t>
      </w:r>
      <w:r>
        <w:rPr/>
        <w:t>埍</w:t>
      </w:r>
      <w:r>
        <w:rPr/>
        <w:t>⢡⣂</w:t>
      </w:r>
      <w:r>
        <w:rPr/>
        <w:t>㶩㈊倳슣椫뗂轲穖喏䆻顎뗂썖奥쉦却扐⾥ꍥ晇슏㍀쉢▿潂弽ㄪ⩏ꇂ㚡ꇂ祘弦敋姂珂䡳䄸⸶䱞싍䲮涩囂ꍩ㢣儬겡⦻떏祢</w:t>
      </w:r>
      <w:r>
        <w:rPr/>
        <w:t>ⱋ</w:t>
      </w:r>
      <w:r>
        <w:rPr/>
        <w:t>彆䲡榻癦</w:t>
      </w:r>
      <w:r>
        <w:rPr/>
        <w:t>ⱡ</w:t>
      </w:r>
      <w:r>
        <w:rPr/>
        <w:t>ㅨ灸帻쉭⭒뼨湪妬㊵땈洽夥䍋䤥猪쉞⻂</w:t>
      </w:r>
      <w:r>
        <w:rPr/>
        <w:t>⠸⑵</w:t>
      </w:r>
      <w:r>
        <w:rPr/>
        <w:t>娯䅑瞥牾⤭縸冩晤椸▿爮뭫뽚</w:t>
      </w:r>
      <w:r>
        <w:rPr/>
        <w:t>ⵄ</w:t>
      </w:r>
      <w:r>
        <w:rPr/>
        <w:t>楰싂恟쉖☵冥녶ꥲ飂汎ꅷ扆䉨쉲䍤妏㭚슱⩹漶</w:t>
      </w:r>
      <w:r>
        <w:rPr/>
        <w:t>⡺</w:t>
      </w:r>
      <w:r>
        <w:rPr/>
        <w:t>숱╭汴䃂싂넴獃睈䛃╹澘㉚쵥杶び硈䗂桮</w:t>
      </w:r>
      <w:r>
        <w:rPr/>
        <w:t>ⵏ</w:t>
      </w:r>
      <w:r>
        <w:rPr/>
        <w:t>⻂쵌䒣墘祉彞縮纏䜩</w:t>
      </w:r>
      <w:r>
        <w:rPr/>
        <w:t>ꤻ</w:t>
      </w:r>
      <w:r>
        <w:rPr/>
        <w:t>帲燂画⺥쉏</w:t>
      </w:r>
      <w:r>
        <w:rPr/>
        <w:t>ꤳꦿ</w:t>
      </w:r>
      <w:r>
        <w:rPr/>
        <w:t>㐬㔣ꇂ玩䙴婮쉱楦</w:t>
      </w:r>
      <w:r>
        <w:rPr/>
        <w:t>ꕒ</w:t>
      </w:r>
      <w:r>
        <w:rPr/>
        <w:t>媿╣⧍숱뭫睥涮⌳쉡垮甹딪䕍쉮㬲숬灙숭⹬</w:t>
      </w:r>
      <w:r>
        <w:rPr/>
        <w:t>ⲩ</w:t>
      </w:r>
      <w:r>
        <w:rPr/>
        <w:t>숽䟂乮儯䱹</w:t>
      </w:r>
      <w:r>
        <w:rPr/>
        <w:t>ꗂ</w:t>
      </w:r>
      <w:r>
        <w:rPr/>
        <w:t>䅪⾵땸兌㌣</w:t>
      </w:r>
      <w:r>
        <w:rPr/>
        <w:t>ꥊꤩ</w:t>
      </w:r>
      <w:r>
        <w:rPr/>
        <w:t>犥懂⩋桉쉉啞䃎갰彴䉪抩摤䪡䉚걇䔲顖喥橀䦱</w:t>
      </w:r>
      <w:r>
        <w:rPr/>
        <w:t>꥓</w:t>
      </w:r>
      <w:r>
        <w:rPr/>
        <w:t>㙾敭㑸䍯슬싂璏轳㩆갺쵓㪩瑁⸨欤쉷츷儱䠻쉒塗呁欻䍇㐰</w:t>
      </w:r>
      <w:r>
        <w:rPr/>
        <w:t>ꕥ</w:t>
      </w:r>
      <w:r>
        <w:rPr/>
        <w:t>㤣◂䜵奵</w:t>
      </w:r>
      <w:r>
        <w:rPr/>
        <w:t>ⷂ</w:t>
      </w:r>
      <w:r>
        <w:rPr/>
        <w:t>漦匲⮣硌煂떵䞡瘽敯䵄녥ꏂ숯伴䵱㭋㝹</w:t>
      </w:r>
      <w:r>
        <w:rPr/>
        <w:t>ꥊ</w:t>
      </w:r>
      <w:r>
        <w:rPr/>
        <w:t>潏</w:t>
      </w:r>
      <w:r>
        <w:rPr/>
        <w:t>ꥃ</w:t>
      </w:r>
      <w:r>
        <w:rPr/>
        <w:t>煤㬨䍾</w:t>
      </w:r>
      <w:r>
        <w:rPr/>
        <w:t>ꥂ⪬ꕟ</w:t>
      </w:r>
      <w:r>
        <w:rPr/>
        <w:t>㘦牟犘㙋㝄꺵촪癐畉頻囂쉑䠴桩ꍐ⽎ㅁ䑄♢⩮嚬剹歌亱䔪㐶ぢ㨶ꎩ佌愷䎱擃改㯂뭞䴯䁸剗䡢仂䑘⽖楘愺椪ꥣ쉌娥깾矃䌬係乆扊汬奂</w:t>
      </w:r>
      <w:r>
        <w:rPr/>
        <w:t>ⴶ</w:t>
      </w:r>
      <w:r>
        <w:rPr/>
        <w:t>䝒쵇摟㜴싂䇂층쉥쉳啦榏䯎儴꧎辣぀슏欤⍃弪癹㍟娵暬㬨</w:t>
      </w:r>
      <w:r>
        <w:rPr/>
        <w:t>ⲻ</w:t>
      </w:r>
      <w:r>
        <w:rPr/>
        <w:t>庩⥹䵴穣樴䍵媱撡嫂乃䅢⩦中⨽晭檵㥋⵪㑪汓妡䣂橌摞ㅑ뽎㛂樱䥳쉵숥乊潃汤捲祎㵕깆䰩⽺䝔呄㤸歍眭別걲捯㭐爤⥐䷂刱⩙㑁焴⦱㚮煢勂幊┨穋䓎쉈䒩湪愱牄</w:t>
      </w:r>
      <w:r>
        <w:rPr/>
        <w:t>ꤪ▥꥞</w:t>
      </w:r>
      <w:r>
        <w:rPr/>
        <w:t>숸Ⓜꌯ睊祅䕶슬煥堪䢿숶㉟╦㖻瑺ꌰ漴녈燍⫂南⑬걑瘪䵴㵌㧍䅁쉀䢬⽭䣂䒵⥇⒵恬싍䂏</w:t>
      </w:r>
      <w:r>
        <w:rPr/>
        <w:t>ꥉ</w:t>
      </w:r>
      <w:r>
        <w:rPr/>
        <w:t>㌸㏍㵳堶⌶横</w:t>
      </w:r>
      <w:r>
        <w:rPr/>
        <w:t>⡾</w:t>
      </w:r>
      <w:r>
        <w:rPr/>
        <w:t>ꕵ</w:t>
      </w:r>
      <w:r>
        <w:rPr/>
        <w:t>刽㙡㠦幗촪灦喏숦杅쎩煥惂䨣朸뽬姂☪幩䭤숯⯂㌩畵䨺⺻毂ㄯ照㶵侻吮沘澏娴刬컂硗䮿顎祒橨䵄</w:t>
      </w:r>
      <w:r>
        <w:rPr/>
        <w:t>ⱬ</w:t>
      </w:r>
      <w:r>
        <w:rPr/>
        <w:t>㤊严狂潥䕲㊥㩋</w:t>
      </w:r>
      <w:r>
        <w:rPr/>
        <w:t>ꦱ</w:t>
      </w:r>
      <w:r>
        <w:rPr/>
        <w:t>䭵係慟溻㥯晹桐秂䦬圭쉗䰯䵇꤮娫⽺瀳䕡촳숹⺘涏牏</w:t>
      </w:r>
      <w:r>
        <w:rPr/>
        <w:t>ⰺ</w:t>
      </w:r>
      <w:r>
        <w:rPr/>
        <w:t>쵟硉乾煂惂䩋瘲싃ㅟ癸숸桥绂䍾슩⹁啵潢싂쉂䬪戸㟂㙾䁠㕾</w:t>
      </w:r>
      <w:r>
        <w:rPr/>
        <w:t>ⲿ</w:t>
      </w:r>
      <w:r>
        <w:rPr/>
        <w:t>⼬癳쉗呭卥슱婨걦녷숳쉩䚏劏♄楫숵숩쵈⽙䴩꧎䝖㪘⬤㑅忂뭡汢撏敾偎怬摁</w:t>
      </w:r>
      <w:r>
        <w:rPr/>
        <w:t>ꥇ</w:t>
      </w:r>
      <w:r>
        <w:rPr/>
        <w:t>女넭䤩礶慮격㉦猴䱗숦쉍猦䵡共㎵昵쉃ヂ呷㥞⵫싃㙲ぅ椷歀쉥</w:t>
      </w:r>
      <w:r>
        <w:rPr/>
        <w:t>⡱</w:t>
      </w:r>
      <w:r>
        <w:rPr/>
        <w:t>㭢汹楘䇃㘩潁具䯎⻂漨㟂넪瓂睏⨹쉠숹姂䙥⒱ꅊ싂껃◂㩔䓃䧂슬⭖瘻㎵䬰쉨쵦묻㏃ꥱ祠⩫䭡乬ꥦ녞쉀뼨䙪䕙깰渲껂믎煗偈ꅤ㍗顺㍅烂婑ㅍ㙇숳慕⏂㷍挫걈┱縺眲䵐頽瓂偯琩呟䉑</w:t>
      </w:r>
      <w:r>
        <w:rPr/>
        <w:t>ꕠ</w:t>
      </w:r>
      <w:r>
        <w:rPr/>
        <w:t>䴮쉄㕖㉁喻숣畫曂깲瑣睈⨽㜱㏂ꇂ彫奣帽べㅌ傡慭係瘤㍢⫂䩊檥繲䜣쉨㕹煀䕕穢껂⎩⏂䣂㩬晉䀶⑐纥걑奾便杘⨪䕶╘㕹⑹摁칲㬤䧂睂卧女䘪瑕䰻ꌩ숭儭䟂硟껂彫䥅砷䘬땖犩䉶숻刴</w:t>
      </w:r>
      <w:r>
        <w:rPr/>
        <w:t>ꕀ</w:t>
      </w:r>
      <w:r>
        <w:rPr/>
        <w:t>䅭廂⪮⨯습䤷⌵輥싃磂㉞婯䜴⪮桌쉘</w:t>
      </w:r>
      <w:r>
        <w:rPr/>
        <w:t>ꥑ</w:t>
      </w:r>
      <w:r>
        <w:rPr/>
        <w:t>꺻</w:t>
      </w:r>
      <w:r>
        <w:rPr/>
        <w:t>ꥍ</w:t>
      </w:r>
      <w:r>
        <w:rPr/>
        <w:t>쉮䠯㏂╱㗂쌩冬係쉑⭫썉ꎩ䡐칢䐥倨䵂㧂㝌䒬牢㙐数揂ㄷ桴㢵杢輱싃</w:t>
      </w:r>
      <w:r>
        <w:rPr/>
        <w:t>ꕘ</w:t>
      </w:r>
      <w:r>
        <w:rPr/>
        <w:t>㟂싂剞伪橘䅂帷顊溮䡧숪穋慞潀츽サ湏쉃楦ꅵ㏃稶晭䤰싂坩晅ꍤ</w:t>
      </w:r>
      <w:r>
        <w:rPr/>
        <w:t>꤯</w:t>
      </w:r>
      <w:r>
        <w:rPr/>
        <w:t>뭾㩕⏍偷⸮彗獸瘥쉟䂩迃⫂뼪넵䲿迂</w:t>
      </w:r>
      <w:r>
        <w:rPr/>
        <w:t>⡡</w:t>
      </w:r>
      <w:r>
        <w:rPr/>
        <w:t>捞恔⭄䑊╤仃正啤瑔䶣縱㭕炣⨺⭤摘圫员偷啙嘶塆쵧娪⥦䱴㜴猹㞩瀫縣故㩌頣歵潩䠪</w:t>
      </w:r>
      <w:r>
        <w:rPr/>
        <w:t>ꕚ</w:t>
      </w:r>
      <w:r>
        <w:rPr/>
        <w:t>淍슡掮廂ㅶ㐥桩晩楪浴뭾슱呌䕏㑎ꍐ숤걘横硎숳갲䈻批痂⹥癳䒱쉯ㆡ숨䂿㍁迃顒䡆傥⹀䍸硙㠯摕㞡畩䤱䩪番ꌣ慬䔵⏂㤽땪쉧쉧</w:t>
      </w:r>
      <w:r>
        <w:rPr/>
        <w:t>ꕶ</w:t>
      </w:r>
      <w:r>
        <w:rPr/>
        <w:t>䄨敮縦欣晐㨤稪弹꤮⺩땐쉸轥⌤꺥</w:t>
      </w:r>
      <w:r>
        <w:rPr/>
        <w:t>ꤺ╖</w:t>
      </w:r>
      <w:r>
        <w:rPr/>
        <w:t>놱塲搻祦塎슻楯걂奶䧂䔶숻㛂匬瞱汶刵㥐㍎ꅊ佺䯂䔦믂䡘칊⑃圊獐楄⭥㞩䡰䩵煔쉉瞿珎纮䝣</w:t>
      </w:r>
      <w:r>
        <w:rPr/>
        <w:t>ⴶ</w:t>
      </w:r>
      <w:r>
        <w:rPr/>
        <w:t>盂报傮轱䌵柍湫䇃橦⥴⍡旂卦㟂㣂</w:t>
      </w:r>
      <w:r>
        <w:rPr/>
        <w:t>⣂</w:t>
      </w:r>
      <w:r>
        <w:rPr/>
        <w:t>쉫㨵儱숬彌毂䍚䔯⴬뽈燂㡋㨷땈㴣堻渱</w:t>
      </w:r>
      <w:r>
        <w:rPr/>
        <w:t>ꕄ</w:t>
      </w:r>
      <w:r>
        <w:rPr/>
        <w:t>乞숶䖱䐻╲䁊睔㍾숬灦녀匶温㄰凂妬슘杮浢ꎏ湋晚偒쉈☺㩆䳂싂汄</w:t>
      </w:r>
      <w:r>
        <w:rPr/>
        <w:t>ⱎ</w:t>
      </w:r>
      <w:r>
        <w:rPr/>
        <w:t>硨䥐瑰栰쵍㤨⩙숪顉䑚戽䍮卤땬⥵⦩쉍䖩㨬瑑䚘㥎噇䫂偒攰嘺坫슘煐歬㈣縻쵆싂恎碏⑳湇皣拂復⽱晁⒵녫䤪ꥫ䴷䍦⒩湙ꏂ┯ꍘ䱑怤吸璮と㕉㙬䑦䨨嗂㜽㊿晾偸ꥫ</w:t>
      </w:r>
      <w:r>
        <w:rPr/>
        <w:t>ꥏ</w:t>
      </w:r>
      <w:r>
        <w:rPr/>
        <w:t>婬畢</w:t>
      </w:r>
      <w:r>
        <w:rPr/>
        <w:t>⡵</w:t>
      </w:r>
      <w:r>
        <w:rPr/>
        <w:t>別神槂獅쉂싂仂ㄲꅾ</w:t>
      </w:r>
      <w:r>
        <w:rPr/>
        <w:t>⠪</w:t>
      </w:r>
      <w:r>
        <w:rPr/>
        <w:t>슏컂槂㜶濂싂</w:t>
      </w:r>
      <w:r>
        <w:rPr/>
        <w:t>ꥈ</w:t>
      </w:r>
      <w:r>
        <w:rPr/>
        <w:t>扸沘녥橶</w:t>
      </w:r>
      <w:r>
        <w:rPr/>
        <w:t>⡕</w:t>
      </w:r>
      <w:r>
        <w:rPr/>
        <w:t>䩗㙁媡␨繐槂䉦뮮䇂ꌴ◂ꥴ繁㭴⹣楀䨮♤昴璱</w:t>
      </w:r>
      <w:r>
        <w:rPr/>
        <w:t>⡑</w:t>
      </w:r>
      <w:r>
        <w:rPr/>
        <w:t>矂楢轹쉈숫怲卂까攷䬩㡅顙⪻牴楊╢싂顅嚩潹⭋</w:t>
      </w:r>
      <w:r>
        <w:rPr/>
        <w:t>꤭</w:t>
      </w:r>
      <w:r>
        <w:rPr/>
        <w:t>楄潰ぷ⥘㐽⍵池畠츯녳䁚朥╬䱟♥硳䅦䀭</w:t>
      </w:r>
      <w:r>
        <w:rPr/>
        <w:t>꤯</w:t>
      </w:r>
      <w:r>
        <w:rPr/>
        <w:t>湤伳츥䶱쉁ꍳ䥔숰㎣䱒爱䩡掱㍬珍숪쉄⤨湠♃㇂灴䬬书哂</w:t>
      </w:r>
      <w:r>
        <w:rPr/>
        <w:t>⣂</w:t>
      </w:r>
      <w:r>
        <w:rPr/>
        <w:t>皣ꍂ拂숲⹳</w:t>
      </w:r>
      <w:r>
        <w:rPr/>
        <w:t>ꤣ</w:t>
      </w:r>
      <w:r>
        <w:rPr/>
        <w:t>礳ꥺꅳ㥚䘩⍣䥩杘</w:t>
      </w:r>
      <w:r>
        <w:rPr/>
        <w:t>ꥄ</w:t>
      </w:r>
      <w:r>
        <w:rPr/>
        <w:t>橔枱樸녡</w:t>
      </w:r>
      <w:r>
        <w:rPr/>
        <w:t>ⲏ</w:t>
      </w:r>
      <w:r>
        <w:rPr/>
        <w:t>⽬쉆㈸輲噸㣎쉣쉬ꅈ㫍㑏煶⵨涮刱슥숴㏍䫍⪿瓂쉁檻氽焹딽╊쉀匳䱶뭔뾘頯㦩䔱睉㴹穲䄻ꥥ甦╇恸</w:t>
      </w:r>
      <w:r>
        <w:rPr/>
        <w:t>ꖻ</w:t>
      </w:r>
      <w:r>
        <w:rPr/>
        <w:t>氮쵺乷噋硎쉆</w:t>
      </w:r>
      <w:r>
        <w:rPr/>
        <w:t>⡑⍖⹡</w:t>
      </w:r>
      <w:r>
        <w:rPr/>
        <w:t>禩䘹㍁⩇䧂</w:t>
      </w:r>
      <w:r>
        <w:rPr/>
        <w:t>Ⱝ</w:t>
      </w:r>
      <w:r>
        <w:rPr/>
        <w:t>䭌呐숨湘䂡丱촳卪灔㭵恃</w:t>
      </w:r>
      <w:r>
        <w:rPr/>
        <w:t>ꕆ⭲</w:t>
      </w:r>
      <w:r>
        <w:rPr/>
        <w:t>佷䩰囂桕纵䤽瞣떻忂㦡柂睨楊䚩놵⥁䘦슿瑴煾⤤긭啵䀮番ㅢあ컍楍㤽쉡뼥쉦뾵땸䍩涡䗂</w:t>
      </w:r>
      <w:r>
        <w:rPr/>
        <w:t>ⵠ</w:t>
      </w:r>
      <w:r>
        <w:rPr/>
        <w:t>칑湨焪䝉땐幰䭑⛍㫂楶䒘淂⍫숩⏂䔲䈱䜨栺⿂囂溵枵␲숽숴⩟䛂恆䫂ㆣꍶ塖剨㟂촷㛂礦싃坑獆땆䑞╺뭐䤸䣂拂녠汋轏偰徥潇㡯㨱䩆撵⽶쉓뗂①涏땑楹ꌦ卅숺硾䇂欬숺꺏䵀䵗穪㙨㡊顩棂⍎漴䕧余充놣䅩숰ど쵲怣剱痎</w:t>
      </w:r>
      <w:r>
        <w:rPr/>
        <w:t>ⵢ</w:t>
      </w:r>
      <w:r>
        <w:rPr/>
        <w:t>轱䝴췂뭄㤱潵⨻곎捥窡⤺䦻女ꎻ䤩扐绂䔯盂顙硳䷂啹㉬焩帊쉯떵剕禬槂搫⥡㐻쉓䴦♓燂䙴失洣扒쵆顷㧂㤰䓎쉪층捋슥䯂㙗쉣灒甸䍡땄敍姂㩫⑦㈲勂晡㏂嚩汈㓂숤䱐⛂契䃂쉲⹍恍棂䣂偒㢘슬쉶⤥쉗쉚繁睭숷쉒奲㐬畵弫㙀㤫滂㉚彆䥌♙枣歱ꅗ쉈潆䈤弭⹰녾摑☷轗㎮癧橫挪㌪卬玵㧂幧眻囂숦榵汎呮䱢㭢쉎뗍䘨䑘쉮㕒㋂䜫슱憩灏䡺슻殱剄䅮濂ヂ乕殣걲拂轎⦻㯍쉤깤抵㤯桯係楸▥⍴瑥儱싂⽆쉲䂩桲깎쏂梱㯂歗</w:t>
      </w:r>
      <w:r>
        <w:rPr/>
        <w:t>⡫</w:t>
      </w:r>
      <w:r>
        <w:rPr/>
        <w:t>뼫숫㵺㵮䕭쉰䱘뿍</w:t>
      </w:r>
      <w:r>
        <w:rPr/>
        <w:t>ꔯ</w:t>
      </w:r>
      <w:r>
        <w:rPr/>
        <w:t>싂⭓恃㛂ꥣ⨪㵭塮</w:t>
      </w:r>
      <w:r>
        <w:rPr/>
        <w:t>ⵕ</w:t>
      </w:r>
      <w:r>
        <w:rPr/>
        <w:t>祯䬭潩㉇䆡啶昺갮䑐⌣㋂䲱啖䎥</w:t>
      </w:r>
      <w:r>
        <w:rPr/>
        <w:t>⡳</w:t>
      </w:r>
      <w:r>
        <w:rPr/>
        <w:t>䏂숲皥䝆쉍䕑♀姂怣㈶婆㡃숬漹求橫浢倬扰깗䊿</w:t>
      </w:r>
      <w:r>
        <w:rPr/>
        <w:t>ⵇ</w:t>
      </w:r>
      <w:r>
        <w:rPr/>
        <w:t>奺쉞轔ヂ</w:t>
      </w:r>
      <w:r>
        <w:rPr/>
        <w:t>ꕔ</w:t>
      </w:r>
      <w:r>
        <w:rPr/>
        <w:t>䪡妮ꍃ숥摞儱癸呂긩摪쉰痂</w:t>
      </w:r>
      <w:r>
        <w:rPr/>
        <w:t>ꥇ</w:t>
      </w:r>
      <w:r>
        <w:rPr/>
        <w:t>癲樯䁸쉞쉇</w:t>
      </w:r>
      <w:r>
        <w:rPr/>
        <w:t>⡇</w:t>
      </w:r>
      <w:r>
        <w:rPr/>
        <w:t>婩㋂タ㶮歳倩ㄪ칌㉵睔쉒椻毎㕉㇍컃뭤乬㥮숰啞憻佪怬숰썳녯䍚䙠濍䵺机쉅瑒䡞쉭橯⬤녁䍔⭑䔰摓깊㡉䅺숱㑵䁓⑳䩇䝅婋橇桟츪欭</w:t>
      </w:r>
      <w:r>
        <w:rPr/>
        <w:t>ꔦ</w:t>
      </w:r>
      <w:r>
        <w:rPr/>
        <w:t>㫂</w:t>
      </w:r>
      <w:r>
        <w:rPr/>
        <w:t>ꖘ</w:t>
      </w:r>
      <w:r>
        <w:rPr/>
        <w:t>䰬</w:t>
      </w:r>
      <w:r>
        <w:rPr/>
        <w:t>⠰⬷</w:t>
      </w:r>
      <w:r>
        <w:rPr/>
        <w:t>썴⬥桅</w:t>
      </w:r>
      <w:r>
        <w:rPr/>
        <w:t>꥓</w:t>
      </w:r>
      <w:r>
        <w:rPr/>
        <w:t>偫䳂乓摲凂婎뽀ッ琣땢癙猺쉬煕吣渮ㆡ禣䘦숬싎㉠슬쉷燂슿瑕곎䐩婖䍢煒剦㑩</w:t>
      </w:r>
      <w:r>
        <w:rPr/>
        <w:t>꧂</w:t>
      </w:r>
      <w:r>
        <w:rPr/>
        <w:t>싂䁴穊求冏⩣뿂橏橪뗂䰤瓂䑠䥯쉦䬲楹晥歓灤ꅨ꥔䱑㬶机晈䄣䩒碮뽈睊⧂⭞盂䝣澣뾥䩐浃繫䃎潁⵺⨣唻䅘␰㑰쵥煭쉱剤㈥䬰䛂슥佮䒩怷쎘圲㩬ꥡ做칳쉨딶넱䰨ꍄ噹䏂晰㈴</w:t>
      </w:r>
      <w:r>
        <w:rPr/>
        <w:t>ⴸ</w:t>
      </w:r>
      <w:r>
        <w:rPr/>
        <w:t>⽄썸㉂♨惂㡃憬</w:t>
      </w:r>
      <w:r>
        <w:rPr/>
        <w:t>ⲡ</w:t>
      </w:r>
      <w:r>
        <w:rPr/>
        <w:t>〦皩㐱慠ꇂ㚻亵쉀쉧帵浞䐣迂䰫쉪ꥣ〨䖵ㆡ⍥걍묲⩠敢旎땆䑟⎬湗⭃呾䰸⻂㴥⨯⩴㑰⨥癒⛂祩䕹坭浃妡숰焴쉧㡚疮⹹</w:t>
      </w:r>
      <w:r>
        <w:rPr/>
        <w:t>ⴭ</w:t>
      </w:r>
      <w:r>
        <w:rPr/>
        <w:t>主擂㥞畠繁싂뽘䔹㋂瘴썀扸㉃䍆♀愣싍ね㑦⩅捾䍎攨싂砵♘癌㬫浄㶡凂湔⼵慞歞쉚佥滂欯係䨨砻숸쉲稊绎</w:t>
      </w:r>
      <w:r>
        <w:rPr/>
        <w:t>ꥏ</w:t>
      </w:r>
      <w:r>
        <w:rPr/>
        <w:t>㑦꥖⺵睺뼻楙砲䄬扦㩵⵬ㅧ剣卅ꅒ煘搪䱮债畱帪癭儫숲䐻在쉆愵ち䥭汫眦獏숩⫂癏쉘</w:t>
      </w:r>
      <w:r>
        <w:rPr/>
        <w:t>ꤩ</w:t>
      </w:r>
      <w:r>
        <w:rPr/>
        <w:t>䨺楁䢏䍋깶媬숳숳쉠슱</w:t>
      </w:r>
      <w:r>
        <w:rPr/>
        <w:t>ⵏ</w:t>
      </w:r>
      <w:r>
        <w:rPr/>
        <w:t>灀兺枮慤棂颥䩎珎ꥱꄻ싂꤮儷䔬쉱㝪㕈婷</w:t>
      </w:r>
      <w:r>
        <w:rPr/>
        <w:t>ⵢ</w:t>
      </w:r>
      <w:r>
        <w:rPr/>
        <w:t>쉘縸匰䆥䝉婔쉍</w:t>
      </w:r>
      <w:r>
        <w:rPr/>
        <w:t>ⱖ</w:t>
      </w:r>
      <w:r>
        <w:rPr/>
        <w:t>别䁘戰</w:t>
      </w:r>
      <w:r>
        <w:rPr/>
        <w:t>ꗂ</w:t>
      </w:r>
      <w:r>
        <w:rPr/>
        <w:t>噮⸸捉歧㨸깕⩞从⍧췃䱺杵卣쉾癇⴪䄤徻숣ꍬ쉴慾쉣ぺ㇃싍</w:t>
      </w:r>
      <w:r>
        <w:rPr/>
        <w:t>Ⱞ</w:t>
      </w:r>
      <w:r>
        <w:rPr/>
        <w:t>ꅀ䫂ꥧ</w:t>
      </w:r>
      <w:r>
        <w:rPr/>
        <w:t>ⷂ</w:t>
      </w:r>
      <w:r>
        <w:rPr/>
        <w:t>쉸쉞⬭獗䔨싂䉋ꍸ깩ㄺ㔤栳獂䭕洫浏秂⩁䜲</w:t>
      </w:r>
      <w:r>
        <w:rPr/>
        <w:t>ⷍ</w:t>
      </w:r>
      <w:r>
        <w:rPr/>
        <w:t>柎婴輪楣䘲橦啞湶禮ㄶꌻ걪ꥴ칠瓂涡喥倸凂畑싂汸</w:t>
      </w:r>
      <w:r>
        <w:rPr/>
        <w:t>Ⱳ</w:t>
      </w:r>
      <w:r>
        <w:rPr/>
        <w:t>婍㥑珎盂䮱⧂⾮</w:t>
      </w:r>
      <w:r>
        <w:rPr/>
        <w:t>⠩</w:t>
      </w:r>
      <w:r>
        <w:rPr/>
        <w:t>㥢吸慩當恎曂⬴䭧♙剸뼦䦣䋎睰啍偹걟</w:t>
      </w:r>
      <w:r>
        <w:rPr/>
        <w:t>ꤥ</w:t>
      </w:r>
      <w:r>
        <w:rPr/>
        <w:t>䜤⯃䑊女奲숶␵䄸숸쉷丬칟眺㕲쉾繣㦩彯捯䟂梱䙈♟歳슘䀯⒱㐷灆㷂⥊㉋묹♣쉹싂圯摗昶畆䁖灟ヂ촨䭬䯂彣㥧䩆澥摟浆</w:t>
      </w:r>
      <w:r>
        <w:rPr/>
        <w:t>ꦡ</w:t>
      </w:r>
      <w:r>
        <w:rPr/>
        <w:t>睧</w:t>
      </w:r>
      <w:r>
        <w:rPr/>
        <w:t>ꕏ</w:t>
      </w:r>
      <w:r>
        <w:rPr/>
        <w:t>숥딬㩚塄奨㍳䑱㡈㡔愲ꅱ칩촩獬桐繧煣⭶恘捺曂⿂渺⥢撬䇂䀪浆噬戹䅲㉁轭썥쉴䕆䰪儶硦䬶믂떻⩺彤怳㥰幕圽</w:t>
      </w:r>
      <w:r>
        <w:rPr/>
        <w:t>⠮</w:t>
      </w:r>
      <w:r>
        <w:rPr/>
        <w:t>獵涣破䎥䝄䴹偗묰縳洶䝢硷〷⦱䱉慡輶쉎쉐搰쉏</w:t>
      </w:r>
      <w:r>
        <w:rPr/>
        <w:t>Ⱬ</w:t>
      </w:r>
      <w:r>
        <w:rPr/>
        <w:t>㡨⭣숲坯㭘䔻灨碥䷂畩쉚㉐ꌸ圵츺穟䁕딴き⾩堸㔹䍣ㄳ땐㔤⩘ꅲ倭</w:t>
      </w:r>
      <w:r>
        <w:rPr/>
        <w:t>ⴷ</w:t>
      </w:r>
      <w:r>
        <w:rPr/>
        <w:t>潙䡐쉢离썥</w:t>
      </w:r>
      <w:r>
        <w:rPr/>
        <w:t>ⶬ</w:t>
      </w:r>
      <w:r>
        <w:rPr/>
        <w:t>㡱싂㖥쉣稬갩憵町樨収堲塑䡋顒ꎱ쉧</w:t>
      </w:r>
      <w:r>
        <w:rPr/>
        <w:t>ⰶ</w:t>
      </w:r>
      <w:r>
        <w:rPr/>
        <w:t>怬㥑⽟捇颬컎␵䑑䭫毂싂䭴ꅇ쉣兹䳂煋婆懂灸깔禩繕牎ꥦ╂ꏍ</w:t>
      </w:r>
      <w:r>
        <w:rPr/>
        <w:t>ⵂ</w:t>
      </w:r>
      <w:r>
        <w:rPr/>
        <w:t>参呯슩숵㠰췂쏂⑮犩♓堤癷㗂⫂顳䵓爭䙭奰焫砪</w:t>
      </w:r>
      <w:r>
        <w:rPr/>
        <w:t>ꔷ</w:t>
      </w:r>
      <w:r>
        <w:rPr/>
        <w:t>扗ꅗ쉳⬮⤭⨶</w:t>
      </w:r>
      <w:r>
        <w:rPr/>
        <w:t>ꔽ</w:t>
      </w:r>
      <w:r>
        <w:rPr/>
        <w:t>抿䅹䑩幌䱙땅쉚憩獅숦㫃䅤딺␤䛂쉲擂</w:t>
      </w:r>
      <w:r>
        <w:rPr/>
        <w:t>ⱺ</w:t>
      </w:r>
      <w:r>
        <w:rPr/>
        <w:t>㵎딪䱗侮⭈쉘䘮堲畹却檬뮡</w:t>
      </w:r>
      <w:r>
        <w:rPr/>
        <w:t>ⵠ</w:t>
      </w:r>
      <w:r>
        <w:rPr/>
        <w:t>堹祯䕱㉳杇㐨疩轭䓂싂洣昷</w:t>
      </w:r>
      <w:r>
        <w:rPr/>
        <w:t>Ɱ</w:t>
      </w:r>
      <w:r>
        <w:rPr/>
        <w:t>你⑚㙹救卖轠싂㟂䵑쉯呦㘺珂䒡墡⸰㪬彠쵯〈깄㉾䱎焤ꎻ䵒ぉ䘤别슩</w:t>
      </w:r>
      <w:r>
        <w:rPr/>
        <w:t>ꖥ</w:t>
      </w:r>
      <w:r>
        <w:rPr/>
        <w:t>䡭匪戬匴</w:t>
      </w:r>
      <w:r>
        <w:rPr/>
        <w:t>Ȿ</w:t>
      </w:r>
      <w:r>
        <w:rPr/>
        <w:t>癚朣坏숥坷쎘倨䁰䰮額悏弰䬸␊扺⽭焨ㅰ慑┴瀹놡㐨쉑䖮䌥</w:t>
      </w:r>
      <w:r>
        <w:rPr/>
        <w:t>⠽</w:t>
      </w:r>
      <w:r>
        <w:rPr/>
        <w:t>䘫䬩⽄쉡␶わ㙬辘㕷梬妏뽥</w:t>
      </w:r>
      <w:r>
        <w:rPr/>
        <w:t>ꕮ</w:t>
      </w:r>
      <w:r>
        <w:rPr/>
        <w:t>䑕楟戤ㅵ䂘䣂玘칶숣䓂㴣帴긨싂顚숯潪わ頲迍洭潊싂넲숲ꥯ瑪</w:t>
      </w:r>
      <w:r>
        <w:rPr/>
        <w:t>ⷂ</w:t>
      </w:r>
      <w:r>
        <w:rPr/>
        <w:t>癑乐䉨⽉祯毂晆溬䘸뗂䭕墱ィ䑵㧂樱睢슻噸싂娮年숬⿂⮱숶숻</w:t>
      </w:r>
      <w:r>
        <w:rPr/>
        <w:t>ꔲ</w:t>
      </w:r>
      <w:r>
        <w:rPr/>
        <w:t>뽓挺乚╕䮬⑳㥯㩒⶘微夨쉟刮</w:t>
      </w:r>
      <w:r>
        <w:rPr/>
        <w:t>⡗</w:t>
      </w:r>
      <w:r>
        <w:rPr/>
        <w:t>쉘惂䦣亵獪㵨噬㍪塌矂へ쉭勂睠㘤漭</w:t>
      </w:r>
      <w:r>
        <w:rPr/>
        <w:t>⡔</w:t>
      </w:r>
      <w:r>
        <w:rPr/>
        <w:t>摵䝎瓂垬ꎥ煆参⧂䄬䦣温礰쉺㙲䰣㭢㓂䖥夭숻喩⹰촦</w:t>
      </w:r>
      <w:r>
        <w:rPr/>
        <w:t>⡫</w:t>
      </w:r>
      <w:r>
        <w:rPr/>
        <w:t>쉡㦵</w:t>
      </w:r>
      <w:r>
        <w:rPr/>
        <w:t>ⱒ</w:t>
      </w:r>
      <w:r>
        <w:rPr/>
        <w:t>歎ㆮ㙂썂噱╴迍剺棍⸹␵㓂礤唥皵쉸⒮쉕儹땉</w:t>
      </w:r>
      <w:r>
        <w:rPr/>
        <w:t>⠴</w:t>
      </w:r>
      <w:r>
        <w:rPr/>
        <w:t>쵪繴䫂吶桶⦵숦충㐺痂䔨츱猯녱ꅘ潵瑚擂䄰帲쉾毂䤸瀨걣帽슩⼱걞倲⫂䭸硬⍌䀥ꏂ䁥㞣奞갹겥㔫縱</w:t>
      </w:r>
      <w:r>
        <w:rPr/>
        <w:t>ꕞ⥥</w:t>
      </w:r>
      <w:r>
        <w:rPr/>
        <w:t>玩怩轞╾灤倬槂㧂칾穙슡ꄫ勂偳긥</w:t>
      </w:r>
      <w:r>
        <w:rPr/>
        <w:t>ꦘ</w:t>
      </w:r>
      <w:r>
        <w:rPr/>
        <w:t>䪬쉇㠻繈䣂恱婄㮩⺣唬㡢㙕獰䈽佋칺</w:t>
      </w:r>
      <w:r>
        <w:rPr/>
        <w:t>Ⱟ⑌</w:t>
      </w:r>
      <w:r>
        <w:rPr/>
        <w:t>쉾⤴䟂䭮⩂縳쎩埂䕆갲걒輮潣㇂猣㌰捁</w:t>
      </w:r>
      <w:r>
        <w:rPr/>
        <w:t>ꥊ⩑</w:t>
      </w:r>
      <w:r>
        <w:rPr/>
        <w:t>쉬䮵䁆쵊桄㩟뽨㔲㌽祫쉂瘺飃</w:t>
      </w:r>
      <w:r>
        <w:rPr/>
        <w:t>⡯</w:t>
      </w:r>
      <w:r>
        <w:rPr/>
        <w:t>怲東桧⑮㟂洦쉆妮嘬㉏녨</w:t>
      </w:r>
      <w:r>
        <w:rPr/>
        <w:t>ꕩ</w:t>
      </w:r>
      <w:r>
        <w:rPr/>
        <w:t>㊏㨭奏楮乲繲歖䦱䚬獗繳㜻侏쉖ꎱ唺</w:t>
      </w:r>
      <w:r>
        <w:rPr/>
        <w:t>⡚</w:t>
      </w:r>
      <w:r>
        <w:rPr/>
        <w:t>煰勂猭뽯뽠䭨䴳싍傩습ꅪ呰믎⎿硬楤䙡䏂泂獌睄䱦⤤⨬⹲偮哂넥栴痎쉊䗂㝵敚何兑䁙癤娪焳⭨䈦匪歧塎洺㉂뼱灦婇쉄彪쉒畄碥⫎摁皩ꥮ쉢博땊癰䳂扦輺偃㎻쉋悩</w:t>
      </w:r>
      <w:r>
        <w:rPr/>
        <w:t>ⰷ</w:t>
      </w:r>
      <w:r>
        <w:rPr/>
        <w:t>嘤嫃獌</w:t>
      </w:r>
      <w:r>
        <w:rPr/>
        <w:t>⠲⭣</w:t>
      </w:r>
      <w:r>
        <w:rPr/>
        <w:t>哂桮┶稷摪痂㝌쵟亣儤㑖싂㡰숣䁋倨礸슡숱䯂榿쉴ㆿ⤯䁞搶壂卂ㅫ뭾╯㡔が咱剙␱땇쉊䙃棂强䩖祬株乞걨ッ祵丯汚䜬䟂徣䅇祭뿂칐䘰稯䅯㄰顾砥流旂뽃绂╬쉤걁㘺惂㑫싂䃃璩☴ꍫ䪱</w:t>
      </w:r>
      <w:r>
        <w:rPr/>
        <w:t>⡰</w:t>
      </w:r>
      <w:r>
        <w:rPr/>
        <w:t>䰫癶稤믂䈰睂⚡獴쉍灈곂㌵夤쉄ね땞숯轪瑌땭稪哃싎㔶剕哂䕍썍輬놻潴숥䃂转</w:t>
      </w:r>
      <w:r>
        <w:rPr/>
        <w:t>ꖿ</w:t>
      </w:r>
      <w:r>
        <w:rPr/>
        <w:t>婠婹奺晡两呎㠷⍁㑩䗍迂䍈쉔繋戦㤰⍐儬愊毂璮兕偎깟㗂曂Ⓜ䝺䤰䉢睵睧⭙♑㕖</w:t>
      </w:r>
      <w:r>
        <w:rPr/>
        <w:t>ꦱ</w:t>
      </w:r>
      <w:r>
        <w:rPr/>
        <w:t>橵纩⪏싂奁⩲歞╁⿂⥩</w:t>
      </w:r>
      <w:r>
        <w:rPr/>
        <w:t>ꗂ</w:t>
      </w:r>
      <w:r>
        <w:rPr/>
        <w:t>㉒橗畁瓎㨵煫坑桐⽧痂縱</w:t>
      </w:r>
      <w:r>
        <w:rPr/>
        <w:t>ⵌ</w:t>
      </w:r>
      <w:r>
        <w:rPr/>
        <w:t>湋皮□⽙睚䁪狎䋂⍎䒱穯䚏剬싂</w:t>
      </w:r>
      <w:r>
        <w:rPr/>
        <w:t>Ⱞ</w:t>
      </w:r>
      <w:r>
        <w:rPr/>
        <w:t>歎䉇惎彺ꆘ♩摵ꌪ暩画ꍳ㴤丮쉖卓㉋숤䑍㈳癥ㅤ湹㑃㵫⹋</w:t>
      </w:r>
      <w:r>
        <w:rPr/>
        <w:t>Ⱶ</w:t>
      </w:r>
      <w:r>
        <w:rPr/>
        <w:t>쉬ㆻ㯍䨻伵◂썦煙쉴倩彭⿂愳䝨</w:t>
      </w:r>
      <w:r>
        <w:rPr/>
        <w:t>ⲵ</w:t>
      </w:r>
      <w:r>
        <w:rPr/>
        <w:t>卮䱕⥔숨侬窻</w:t>
      </w:r>
      <w:r>
        <w:rPr/>
        <w:t>⡲</w:t>
      </w:r>
      <w:r>
        <w:rPr/>
        <w:t>딮䡴剣硣㘶䉷椣칎뇃쉢</w:t>
      </w:r>
      <w:r>
        <w:rPr/>
        <w:t>꧂</w:t>
      </w:r>
      <w:r>
        <w:rPr/>
        <w:t>噎桥婕杶⸷拂繖♎䁙城㍥甮㡚恔㭤⑉硾쉀朷纡幪</w:t>
      </w:r>
      <w:r>
        <w:rPr/>
        <w:t>꧂</w:t>
      </w:r>
      <w:r>
        <w:rPr/>
        <w:t>勂池䙪녶슱쎡佉揂杠㚵摔걭敂⾿焫厵㇂禬쵷⪣㴵김쉔頽䁢噃弻㜤쵑䩋噃㎣㎡湃椹㒣</w:t>
      </w:r>
      <w:r>
        <w:rPr/>
        <w:t>Ⱪ</w:t>
      </w:r>
      <w:r>
        <w:rPr/>
        <w:t>䱔㷂纣ㅇ</w:t>
      </w:r>
      <w:r>
        <w:rPr/>
        <w:t>⡭⡶</w:t>
      </w:r>
      <w:r>
        <w:rPr/>
        <w:t>匳</w:t>
      </w:r>
      <w:r>
        <w:rPr/>
        <w:t>Ⱝ⚏ⱥ</w:t>
      </w:r>
      <w:r>
        <w:rPr/>
        <w:t>剰</w:t>
      </w:r>
      <w:r>
        <w:rPr/>
        <w:t>⡶</w:t>
      </w:r>
      <w:r>
        <w:rPr/>
        <w:t>캵湍쉏㤬㍔촲頳眪쉠䱾輺䂡桥䈤⪘䨻檥辩쉫塠凂㬨癦⑀땆晚⼤䭀䅖束稪去汴䰪䕡ꏂ뭕ꥳ捙쉥䙥幕义</w:t>
      </w:r>
      <w:r>
        <w:rPr/>
        <w:t>ꕣ</w:t>
      </w:r>
      <w:r>
        <w:rPr/>
        <w:t>瑥墥쉣熣⭣杠恟殥ぃ쉹䟂╒垘⽾梵▩⩒㵍쉉갽㥹纩</w:t>
      </w:r>
      <w:r>
        <w:rPr/>
        <w:t>ꤨꔰ</w:t>
      </w:r>
      <w:r>
        <w:rPr/>
        <w:t>掣녴┣䅐㐨䠣砥ま橩煤ꅥ歗矂媥破</w:t>
      </w:r>
      <w:r>
        <w:rPr/>
        <w:t>ꥌ</w:t>
      </w:r>
      <w:r>
        <w:rPr/>
        <w:t>㙙劻ꇍ䠨긺</w:t>
      </w:r>
      <w:r>
        <w:rPr/>
        <w:t>⡲</w:t>
      </w:r>
      <w:r>
        <w:rPr/>
        <w:t>ꍱꥤꅸ쉐숬땖넪竂⨪⭃슬癥圤輲畫⽐⑸䝫瘺癯璩䴰믂쵄</w:t>
      </w:r>
      <w:r>
        <w:rPr/>
        <w:t>ꤻ</w:t>
      </w:r>
      <w:r>
        <w:rPr/>
        <w:t>쵪꺡㎏䓂⍦掱쉕瑳檬漯樬쵩䖣䕾吪☻煴쉬⩄摂牅䯂䁬</w:t>
      </w:r>
      <w:r>
        <w:rPr/>
        <w:t>⣂</w:t>
      </w:r>
      <w:r>
        <w:rPr/>
        <w:t>氣䅥ち心䏎⭹炱䂘慚䅔⩏㴴牸㮻䡄쉪싂煕嫂繦뼣ꄮ慐䑇㥍秂攤呹㝩숯숪彯㌣埂迂琦氵㡧彡㶿柂恀损쌰⸴⥇뭧䐹⾱歘츸䤤⤲檥㵘⩺㊏仂⹫ㄲ珂媘哂숵싂䩹䥸㙔䪘㩱쉮</w:t>
      </w:r>
      <w:r>
        <w:rPr/>
        <w:t>Ⳃ</w:t>
      </w:r>
      <w:r>
        <w:rPr/>
        <w:t>㡙〰厬</w:t>
      </w:r>
      <w:r>
        <w:rPr/>
        <w:t>꤭</w:t>
      </w:r>
      <w:r>
        <w:rPr/>
        <w:t>禩嫍珂</w:t>
      </w:r>
      <w:r>
        <w:rPr/>
        <w:t>Ⳏ</w:t>
      </w:r>
      <w:r>
        <w:rPr/>
        <w:t>捺幃</w:t>
      </w:r>
      <w:r>
        <w:rPr/>
        <w:t>Ⱚ</w:t>
      </w:r>
      <w:r>
        <w:rPr/>
        <w:t>恂슥燂㦬佾䝧硬呢恬佉稥㈻䈬楤嘦䐯䤻䪥顦䅙㯂灗쉎殻ꄱ湋塤䕈弣䜤媱矂溻䁃슡椶噃婪瑣걈䥊때彙䣂䳂浞䩶뽑㡪쉌礩쉕㥧䠩㬲싂䏎딪頴⯂㴬㎬没싂⑒攥恠뿂㑨犡奆才䑉剀塎湪䱁䁕彌슣ꥰ泎쉧昣䔭숳ㅞ檏輸㧂⥁捂䂩䴳庘坏㶮祃</w:t>
      </w:r>
      <w:r>
        <w:rPr/>
        <w:t>⠦</w:t>
      </w:r>
      <w:r>
        <w:rPr/>
        <w:t>單깗伵噸ꥧ眊㤩䁪报种桬頶㕒輨䂣塍幫旍▬㘲슱㔮怱췂呠</w:t>
      </w:r>
      <w:r>
        <w:rPr/>
        <w:t>꧂</w:t>
      </w:r>
      <w:r>
        <w:rPr/>
        <w:t>堯搪⹒癆幤㉶儱䉡䁵伹꧎㡂</w:t>
      </w:r>
      <w:r>
        <w:rPr/>
        <w:t>ꥏ</w:t>
      </w:r>
      <w:r>
        <w:rPr/>
        <w:t>枡㠳扚ヂ㖏洣戫悱曂㑵䉤⹂憏刨顾슣幟㢮㜸楃㩡⑪婷嗂唽穦暱呌攪愽쉹乊䎘䅁䭊縤␳쉊</w:t>
      </w:r>
      <w:r>
        <w:rPr/>
        <w:t>ꤶ</w:t>
      </w:r>
      <w:r>
        <w:rPr/>
        <w:t>硩뮡塔㡙伸㋂⩲䗍䰨䬲䄣㉭䵧拂</w:t>
      </w:r>
      <w:r>
        <w:rPr/>
        <w:t>ꕀ</w:t>
      </w:r>
      <w:r>
        <w:rPr/>
        <w:t>挭仂␶奢㭇㴵숤癌獌䱊ヂ쌲瘬Ⓜ呰䵗ꍏ噎灨⩲싂숻兪ꍟꥠ测漺䱏垵婡㙾䨣㕌㎣楖ꍧ숴♰䙨⩋卅穳</w:t>
      </w:r>
      <w:r>
        <w:rPr/>
        <w:t>ⰷ</w:t>
      </w:r>
      <w:r>
        <w:rPr/>
        <w:t>쉈䁑⏂弫喩┷䅹䩙摥⨣╱潾쉡㕱⮻䁤䥂曍</w:t>
      </w:r>
      <w:r>
        <w:rPr/>
        <w:t>ꤽ</w:t>
      </w:r>
      <w:r>
        <w:rPr/>
        <w:t>瘭畎捙쏂䯂疘頶䠣㵋⹈싎恍㮡㉢輦塊ꥬ剫</w:t>
      </w:r>
      <w:r>
        <w:rPr/>
        <w:t>ⳍ</w:t>
      </w:r>
      <w:r>
        <w:rPr/>
        <w:t>쉉癡숥幂䥅쵹䰣ꍠ卢䩞䙗</w:t>
      </w:r>
      <w:r>
        <w:rPr/>
        <w:t>ꥈ</w:t>
      </w:r>
      <w:r>
        <w:rPr/>
        <w:t>塑瘯䮏䒣</w:t>
      </w:r>
      <w:r>
        <w:rPr/>
        <w:t>ꤰ</w:t>
      </w:r>
      <w:r>
        <w:rPr/>
        <w:t>㔦帰售绂晞懂㥀썏椵숪楙倱</w:t>
      </w:r>
      <w:r>
        <w:rPr/>
        <w:t>ꤩ</w:t>
      </w:r>
      <w:r>
        <w:rPr/>
        <w:t>轈⼶䗂㉬殻橢⬷嗂摠뼤䝐썙䵅噀ㆣ唽㟎橷矂怤仂</w:t>
      </w:r>
      <w:r>
        <w:rPr/>
        <w:t>ⷎ</w:t>
      </w:r>
      <w:r>
        <w:rPr/>
        <w:t>摌眫氲嘬㎿娦슏뼹⹙硩䕋</w:t>
      </w:r>
      <w:r>
        <w:rPr/>
        <w:t>ⲣ</w:t>
      </w:r>
      <w:r>
        <w:rPr/>
        <w:t>땲◂</w:t>
      </w:r>
      <w:r>
        <w:rPr/>
        <w:t>ꕎ</w:t>
      </w:r>
      <w:r>
        <w:rPr/>
        <w:t>쉫⩢ꍆ㵓湤幂㑲摊弳썀檵偭䥇썁煷⬮灞싂歴姂敖牒⵵뼪琰쉉僂空⭐슘祟礬╲摖頪㩃嘸긷灀싂싂婓ㅘ倸썚쵡꥖슱泂</w:t>
      </w:r>
      <w:r>
        <w:rPr/>
        <w:t>ꤱ</w:t>
      </w:r>
      <w:r>
        <w:rPr/>
        <w:t>礽②儭煲伵捁桲</w:t>
      </w:r>
      <w:r>
        <w:rPr/>
        <w:t>ꤨ</w:t>
      </w:r>
      <w:r>
        <w:rPr/>
        <w:t>쉥䗎깎㚱䩤壂〉皵</w:t>
      </w:r>
      <w:r>
        <w:rPr/>
        <w:t>ꖘ</w:t>
      </w:r>
      <w:r>
        <w:rPr/>
        <w:t>㙍䒻併乹쌳⍵甽吩俍敟㈹쉱奀쉊县㥍⪩䱠梣牙恵㭎㕠壂⧂쉕才ぇ쉨獄카燂䁳灉㔲橾奄䔲扺</w:t>
      </w:r>
      <w:r>
        <w:rPr/>
        <w:t>ⷂ</w:t>
      </w:r>
      <w:r>
        <w:rPr/>
        <w:t>正曃쉍䄭⫂㬬澱ꍅꇎ幧</w:t>
      </w:r>
      <w:r>
        <w:rPr/>
        <w:t>ⵄ</w:t>
      </w:r>
      <w:r>
        <w:rPr/>
        <w:t>䠯⯂䵡池唽淂䨩杏⹃搮坺矂㵑䴣獔㒮䡣輱䩊砽坮捹䕖녺긽⭭⍇疩</w:t>
      </w:r>
      <w:r>
        <w:rPr/>
        <w:t>Ⱓ</w:t>
      </w:r>
      <w:r>
        <w:rPr/>
        <w:t>슱䘣穒⚣琳斬쉑剬䘲祈꥙䊱ゥ塞▏땔流止楚䵔䴸⤦ꄲ恘쉫窵㕐슡⩗到嘵</w:t>
      </w:r>
      <w:r>
        <w:rPr/>
        <w:t>ⱪ</w:t>
      </w:r>
      <w:r>
        <w:rPr/>
        <w:t>癥ォ猲恌朱</w:t>
      </w:r>
      <w:r>
        <w:rPr/>
        <w:t>꤭</w:t>
      </w:r>
      <w:r>
        <w:rPr/>
        <w:t>䝴垡㵉䵡呯奌毂ꄳ杚숩捉㈬慈䤣楘숥倰㵢</w:t>
      </w:r>
      <w:r>
        <w:rPr/>
        <w:t>ꤣ</w:t>
      </w:r>
      <w:r>
        <w:rPr/>
        <w:t>ꎱ⩺䯂撱僂䐺㕓憬湃咏㙥㫂㈨쵟别歋樣㠥䄯㵑媬</w:t>
      </w:r>
      <w:r>
        <w:rPr/>
        <w:t>⢘</w:t>
      </w:r>
      <w:r>
        <w:rPr/>
        <w:t>汍㝏숻䬭䠩㡎♩䐨牱䙬涬녮顙㈪䝾乀䥗㭇춘⏎朷쌨涵㕉个焪䱆咬㑑⍄䡯曂忂╵轲묪Ⓜ䕸扴⼯녪恤♂䵥吰뇂⩒ꍍ싃縴䠊䔴췍깊╕숮剒㉉濍䛂쉔剉㑠偱쉧ㄪ쉋ㅉ☹剋枩眶㢩侮⯂䥊쵘㝺溘⿎꥾⻂煂彖쉏쉏뭊⍒幤걷</w:t>
      </w:r>
      <w:r>
        <w:rPr/>
        <w:t>ꕇ</w:t>
      </w:r>
      <w:r>
        <w:rPr/>
        <w:t>祦숲枮䥤潆䏂</w:t>
      </w:r>
      <w:r>
        <w:rPr/>
        <w:t>ⰽ</w:t>
      </w:r>
      <w:r>
        <w:rPr/>
        <w:t>䍣⼶숣ꍵ쉀ど颿㭂ꅚ䭂䃂甪揂⩕⼻ꍯ쵡쉟丮㝶㜸辘挵克势ヂ晷⎱兓뭳㑈쉯㎱樶쉍硤갰㠴〤♗䵏楬䙄去伽睦䆩⼳㖵䏃浰슣湖区䠥ꥣ䴭꥕숮仂䁾䥟땈琸啷썹攴嘣뗂</w:t>
      </w:r>
      <w:r>
        <w:rPr/>
        <w:t>ꥐ</w:t>
      </w:r>
      <w:r>
        <w:rPr/>
        <w:t>埂步⨥轾瀹価䁱㥃止䱏Ⓜ戯⦩䌮뾏⬸䙇辘⹱瑱뮥䡃牏摦갪䣂冬睰桌䧂坥쵳潑瀺깧쉨彅⫂㉋䴻制⨹쉫쵐⹐쉂쉇䱆싂쉎</w:t>
      </w:r>
      <w:r>
        <w:rPr/>
        <w:t>⡐ⴭ</w:t>
      </w:r>
      <w:r>
        <w:rPr/>
        <w:t>㔯</w:t>
      </w:r>
      <w:r>
        <w:rPr/>
        <w:t>Ᵽ</w:t>
      </w:r>
      <w:r>
        <w:rPr/>
        <w:t>㙀睢ꄩ迂쉠숫㛂卓慱潾刪橥㗂⦏╫囂</w:t>
      </w:r>
      <w:r>
        <w:rPr/>
        <w:t>Ⲙ</w:t>
      </w:r>
      <w:r>
        <w:rPr/>
        <w:t>䝪</w:t>
      </w:r>
      <w:r>
        <w:rPr/>
        <w:t>ⵒ</w:t>
      </w:r>
      <w:r>
        <w:rPr/>
        <w:t>弫扷䀬潠瀻挭卋琴䥂磃轸䝗썮柂浔殘슥</w:t>
      </w:r>
      <w:r>
        <w:rPr/>
        <w:t>ꦘ</w:t>
      </w:r>
      <w:r>
        <w:rPr/>
        <w:t>䩳싂湥滂晇獟ヂ묫澮㥤坧厵㵀斏疱쉁♓㭀殏䂣瑰乲믂</w:t>
      </w:r>
      <w:r>
        <w:rPr/>
        <w:t>ⱏ</w:t>
      </w:r>
      <w:r>
        <w:rPr/>
        <w:t>䘷幃칷穢</w:t>
      </w:r>
      <w:r>
        <w:rPr/>
        <w:t>ꦡ</w:t>
      </w:r>
      <w:r>
        <w:rPr/>
        <w:t>䁯厘㈲㑪칮</w:t>
      </w:r>
      <w:r>
        <w:rPr/>
        <w:t>꧂</w:t>
      </w:r>
      <w:r>
        <w:rPr/>
        <w:t>묵矍乪漱㝯毂乹쉎㏃䅊珂䉒ꍏ</w:t>
      </w:r>
      <w:r>
        <w:rPr/>
        <w:t>ꤨ</w:t>
      </w:r>
      <w:r>
        <w:rPr/>
        <w:t>䔦婈㩂瞩⭪坁怦␲▘</w:t>
      </w:r>
      <w:r>
        <w:rPr/>
        <w:t>⡟</w:t>
      </w:r>
      <w:r>
        <w:rPr/>
        <w:t>䠲뾣⫂숳啄炿⪮쉓꧎祋彁⺥儴权瀪䊩彸伮䁗⼶祌牶兺䬭幬슩뇂싂쉴埍去塅㦵潀偕兤佡깢䪵冮杄Ⓜ䃂垵♭㏂参智⩒慒쉫㑟㠹僂㪡坲쎘䕧妻쉡癤䊏㘬캮쉉熘彭䰯硔迂⻃숸䦮䉱汃恆싂⩋ꅋ숳䓂硢깭坑⩯反䭐塯塖墬擂唭卤㚵칪뇂㡫橀暵㎡</w:t>
      </w:r>
      <w:r>
        <w:rPr/>
        <w:t>ꕨ</w:t>
      </w:r>
      <w:r>
        <w:rPr/>
        <w:t>쉾喣㕊扭싂痂䋂⑵⧃轑㴴슩ꅸ湏</w:t>
      </w:r>
      <w:r>
        <w:rPr/>
        <w:t>⢿⩄ⰽ</w:t>
      </w:r>
      <w:r>
        <w:rPr/>
        <w:t>䄱㍑磍</w:t>
      </w:r>
      <w:r>
        <w:rPr/>
        <w:t>⡏</w:t>
      </w:r>
      <w:r>
        <w:rPr/>
        <w:t>顪</w:t>
      </w:r>
      <w:r>
        <w:rPr/>
        <w:t>ꖏ</w:t>
      </w:r>
      <w:r>
        <w:rPr/>
        <w:t>㝠桒勂⿂㓃朻㉅⭐</w:t>
      </w:r>
      <w:r>
        <w:rPr/>
        <w:t>ꕲ</w:t>
      </w:r>
      <w:r>
        <w:rPr/>
        <w:t>奭捒</w:t>
      </w:r>
      <w:r>
        <w:rPr/>
        <w:t>ⵟⶮ</w:t>
      </w:r>
      <w:r>
        <w:rPr/>
        <w:t>乫硳䴵䪮涱辻顋犥싂㣍側硚嫂쉙噖兰忂剙姎晋䃂㬴뗂湷甴稪圩㋂숵싂䩵숤値㍭촶瞣䑶恭啰쎣欶䫂祠祁쏂䑕䭌㴶갲⦥⑒爰兏䑤㡨潍ㅚꥲ숮䫍秂㥥䮏싃玵汑쉞柂版塘晴䀵ꅩ氭頣㗂䰯썇䍺㡔ꆿ䍇䕲쉘歀⤥ꍞ彌摾瑍싂㈥壂縯놱楢㞱洲䨫畫捳啚⿂稨囂潊䵧朊䄽娤뗂쵠⍒</w:t>
      </w:r>
      <w:r>
        <w:rPr/>
        <w:t>Ⳃ</w:t>
      </w:r>
      <w:r>
        <w:rPr/>
        <w:t>焭䆥狂</w:t>
      </w:r>
      <w:r>
        <w:rPr/>
        <w:t>⡩</w:t>
      </w:r>
      <w:r>
        <w:rPr/>
        <w:t>婩㴪㊣</w:t>
      </w:r>
      <w:r>
        <w:rPr/>
        <w:t>⠬</w:t>
      </w:r>
      <w:r>
        <w:rPr/>
        <w:t>䍴书㞿泂쉉╞榏䩞漶㍵乖塂佌䓂穏⩐愤</w:t>
      </w:r>
      <w:r>
        <w:rPr/>
        <w:t>꧂</w:t>
      </w:r>
      <w:r>
        <w:rPr/>
        <w:t>扒⩒ꍭ뭈橃☷슩㇎揂瘥氵媱啾六㋂</w:t>
      </w:r>
      <w:r>
        <w:rPr/>
        <w:t>ꕈ</w:t>
      </w:r>
      <w:r>
        <w:rPr/>
        <w:t>杍</w:t>
      </w:r>
      <w:r>
        <w:rPr/>
        <w:t>⡠</w:t>
      </w:r>
      <w:r>
        <w:rPr/>
        <w:t>㒬槂亘琺䚿奷⽋噮毎枱</w:t>
      </w:r>
      <w:r>
        <w:rPr/>
        <w:t>ꤪ</w:t>
      </w:r>
      <w:r>
        <w:rPr/>
        <w:t>祂䡄䐲쉢쵉⌵勂䩂㐷幢撣歵䱕♬䲥칶焫ㅣ⽚櫂转党쎿刹</w:t>
      </w:r>
      <w:r>
        <w:rPr/>
        <w:t>ꕃ</w:t>
      </w:r>
      <w:r>
        <w:rPr/>
        <w:t>砷欽⎩惎湕쉈䉡㪡灑숳彈總䔶忂걎䝈㴹䴺⦵쵳╰垬</w:t>
      </w:r>
      <w:r>
        <w:rPr/>
        <w:t>ꤺ</w:t>
      </w:r>
      <w:r>
        <w:rPr/>
        <w:t>ꌺ桶숮烂</w:t>
      </w:r>
      <w:r>
        <w:rPr/>
        <w:t>ⱎ</w:t>
      </w:r>
      <w:r>
        <w:rPr/>
        <w:t>汴䙟卖슻㭧淂瑷♕犩砤쌦슏剥畺凂䱱썂頹栫ꍷ䓍⩩쏂㌭婣塯㤮숯⪱䉮潚轸쉣</w:t>
      </w:r>
      <w:r>
        <w:rPr/>
        <w:t>ꔲ</w:t>
      </w:r>
      <w:r>
        <w:rPr/>
        <w:t>숪幾摖係숷䁷䎻꥚癅녇䈶塟歚ꎻ栳䗂焻숩딴⫂⬩㑒盂䩦</w:t>
      </w:r>
      <w:r>
        <w:rPr/>
        <w:t>ꤷ</w:t>
      </w:r>
      <w:r>
        <w:rPr/>
        <w:t>싂쉱쉨깒瞱쉸牱颥剌▏⽪橤㍏♉禮慱뼫敺㵃㷍瑇幦欦㈯潰㡬柂䗂곃櫃치怭숰</w:t>
      </w:r>
      <w:r>
        <w:rPr/>
        <w:t>ⰵ</w:t>
      </w:r>
      <w:r>
        <w:rPr/>
        <w:t>습朶뼸</w:t>
      </w:r>
      <w:r>
        <w:rPr/>
        <w:t>ꕌ</w:t>
      </w:r>
      <w:r>
        <w:rPr/>
        <w:t>爯쉊ꌽ扒瀥忎䄯䴩偮愲忂捀숱氳쉱噏㍵⥔㝁⧂ꏂ轨彘</w:t>
      </w:r>
      <w:r>
        <w:rPr/>
        <w:t>꤫</w:t>
      </w:r>
      <w:r>
        <w:rPr/>
        <w:t>楘坠厥⾵묭⛃쉁</w:t>
      </w:r>
      <w:r>
        <w:rPr/>
        <w:t>⣂</w:t>
      </w:r>
      <w:r>
        <w:rPr/>
        <w:t>婘顁⌺滍䝚浢䡔潵겣商䍐㈬偀</w:t>
      </w:r>
      <w:r>
        <w:rPr/>
        <w:t>ꤶ</w:t>
      </w:r>
      <w:r>
        <w:rPr/>
        <w:t>兩㭈䦩숪輵㍐⌣夸슣犱䕣焣ꎿ兎⤪瑂柂の弽甽神䃂⍍町쉮敦璱䨽⽙畲捡⍮쉥츹걳啱浌쵍㉎䝐手扞幔物ㅴ卓䥞穄䑲䳂兩入쉫䢘轈幔捱싂긪焬棂頻䭲䤷♒춏싂쉩䡃쉚䕉䔨琫塚呤绂ꍈた㑂㈽㠦㩑祵敠牑숶⭺兣㊬杙洵爻갶ㅂ♤帪捃숦呵䔱旂ꍇ淂氤穗歯恮넷幡洬</w:t>
      </w:r>
      <w:r>
        <w:rPr/>
        <w:t>ⴻ</w:t>
      </w:r>
      <w:r>
        <w:rPr/>
        <w:t>䖿係愯䪻捲쉆</w:t>
      </w:r>
      <w:r>
        <w:rPr/>
        <w:t>ⲡ</w:t>
      </w:r>
      <w:r>
        <w:rPr/>
        <w:t>숰ꍬ䢻䍅⽐겥潂싎纬놮⭕䁺儣䵃䗂쉱漪쉕☴琵䇂伭灊䝨瀺쉰伬슥䍶㝫⯂╴盂削暡协⽢칵佖㉾ㆩ乳噢㔷痂煥㗎獆婤淂䡆ꌪ썖挭䘮</w:t>
      </w:r>
      <w:r>
        <w:rPr/>
        <w:t>Ȿ</w:t>
      </w:r>
      <w:r>
        <w:rPr/>
        <w:t>㐷싂歗䱶丳쉍橅⥴睢쌴쉳䍮洶獩걎呚숶妣侩普䮵쉧楗畫汦轧恶쉤습槂測㙖坁쵂㙑啕堽㑋넳㠣汞싂䕵奞䛂</w:t>
      </w:r>
      <w:r>
        <w:rPr/>
        <w:t>Ɒ</w:t>
      </w:r>
      <w:r>
        <w:rPr/>
        <w:t>䧂⍟▱䭧婡䱔塯⩌娪䍡ㅾ昺愽秂뮻䟂䜥㝷㗂獉뭪狂숥版敮䨯堯⍙㧂ꏂ⽃摉丱旂⬊㜻䭴䆵啵绍反湰</w:t>
      </w:r>
      <w:r>
        <w:rPr/>
        <w:t>ꦩ</w:t>
      </w:r>
      <w:r>
        <w:rPr/>
        <w:t>ꆥ㍏</w:t>
      </w:r>
      <w:r>
        <w:rPr/>
        <w:t>ꤨ</w:t>
      </w:r>
      <w:r>
        <w:rPr/>
        <w:t>䭈嗃㊬燂幷㠮쉭쉰恐⒵⸤䅇㔽쵬灌湪␯䧂录䷎</w:t>
      </w:r>
      <w:r>
        <w:rPr/>
        <w:t>꧂</w:t>
      </w:r>
      <w:r>
        <w:rPr/>
        <w:t>梿ꇂ埂쏂쉲⽢乕⹭扫䕞▬睇娸㍘が剢쉇恠戹</w:t>
      </w:r>
      <w:r>
        <w:rPr/>
        <w:t>⡄</w:t>
      </w:r>
      <w:r>
        <w:rPr/>
        <w:t>盂哂敌恭䱧䣂塏땖䍙ꍋ䒬뭪㉕䗍庱拂⦡毂⩰⩣⽺墵⍷澱梱䅔</w:t>
      </w:r>
      <w:r>
        <w:rPr/>
        <w:t>ⱘ⑋</w:t>
      </w:r>
      <w:r>
        <w:rPr/>
        <w:t>晦顟⨫傘搸杗捩怷⽈슘轣埂䍊묺㥨辻</w:t>
      </w:r>
      <w:r>
        <w:rPr/>
        <w:t>ꕫꕥ</w:t>
      </w:r>
      <w:r>
        <w:rPr/>
        <w:t>㴪弻伬氨仂䕈쉸䐲セ䐤⛎顆⼣㘻婑札썳攨畈쌫ꄤ䬭䃍䱄쉱倰㕶䉦渻祾慓桧ꌪ</w:t>
      </w:r>
      <w:r>
        <w:rPr/>
        <w:t>ꔲ</w:t>
      </w:r>
      <w:r>
        <w:rPr/>
        <w:t>㏂獾쌫瑇쉲珂癚嚘쉯㚮辬烃숣ꍊ숫습⩹溩潲㉂㢱㪬䶮싂㐺䭌쉌侣瀰깢䓂䑈烂䄸漬숱⦵株쉥敥숸漤䈬挬彶⸰扄湵剃帺ꍱ題␳䕁䏂婖姍坒㑎㥦礳䩩⩶姂녆䅪凍䁭娶济夨</w:t>
      </w:r>
      <w:r>
        <w:rPr/>
        <w:t>ꤩ</w:t>
      </w:r>
      <w:r>
        <w:rPr/>
        <w:t>녎긪扷⨪潈</w:t>
      </w:r>
      <w:r>
        <w:rPr/>
        <w:t>Ⱔ⍁</w:t>
      </w:r>
      <w:r>
        <w:rPr/>
        <w:t>䵄煍</w:t>
      </w:r>
      <w:r>
        <w:rPr/>
        <w:t>ⰹ</w:t>
      </w:r>
      <w:r>
        <w:rPr/>
        <w:t>㕤慎쉄㡪癞潆슮窬䵑⭹䈯欻獱⩪┯墱㭢칞숺䵀</w:t>
      </w:r>
      <w:r>
        <w:rPr/>
        <w:t>⢏</w:t>
      </w:r>
      <w:r>
        <w:rPr/>
        <w:t>櫂쵭㙋숹撵숭椹⍔㭏灹敧㐭璩뭍믃杦灀䨭칕頦樱猲⽠汷㚿啥㩠㕐䣂伮쉠곂敦婉ꌯ♚噩䯃숳╣朳㟂</w:t>
      </w:r>
      <w:r>
        <w:rPr/>
        <w:t>⢵</w:t>
      </w:r>
      <w:r>
        <w:rPr/>
        <w:t>慄㇂</w:t>
      </w:r>
      <w:r>
        <w:rPr/>
        <w:t>ꕧ</w:t>
      </w:r>
      <w:r>
        <w:rPr/>
        <w:t>싂쉩⭲䌮╬㉸䁥硷佀浗渦㙠</w:t>
      </w:r>
      <w:r>
        <w:rPr/>
        <w:t>ꦣ</w:t>
      </w:r>
      <w:r>
        <w:rPr/>
        <w:t>扢摡汊뽵</w:t>
      </w:r>
      <w:r>
        <w:rPr/>
        <w:t>⠶</w:t>
      </w:r>
      <w:r>
        <w:rPr/>
        <w:t>飂㣂㡵煉晖㥞⚻⛂〉晩⩗晭⨳⾩썚</w:t>
      </w:r>
      <w:r>
        <w:rPr/>
        <w:t>Ⳃ</w:t>
      </w:r>
      <w:r>
        <w:rPr/>
        <w:t>썗깷숺⹴䑁卞圯朣噭㘤欨쉲䓂乂䪬숶곂䚱⌷住㕨剸숷</w:t>
      </w:r>
      <w:r>
        <w:rPr/>
        <w:t>ⱸ</w:t>
      </w:r>
      <w:r>
        <w:rPr/>
        <w:t>桷싂걖䍷禬皣敕䘰ꍉ╫♳</w:t>
      </w:r>
      <w:r>
        <w:rPr/>
        <w:t>ꥏ</w:t>
      </w:r>
      <w:r>
        <w:rPr/>
        <w:t>䥱䁾䩇䌳碡㈮歅</w:t>
      </w:r>
      <w:r>
        <w:rPr/>
        <w:t>⡉</w:t>
      </w:r>
      <w:r>
        <w:rPr/>
        <w:t>顬긩㐷棂彆杚䱥㪮䉙嘮뽌쉕㑟䅨䃂怤哂敾ꥹ⨤䙰㍬曍쉮畁㑕摓㍟쉉䑃</w:t>
      </w:r>
      <w:r>
        <w:rPr/>
        <w:t>⠹</w:t>
      </w:r>
      <w:r>
        <w:rPr/>
        <w:t>瘵싂轱뼫걩䔪</w:t>
      </w:r>
      <w:r>
        <w:rPr/>
        <w:t>ⰶ</w:t>
      </w:r>
      <w:r>
        <w:rPr/>
        <w:t>榩狂婵⩅⭴樽⛃啐⍚恎칈</w:t>
      </w:r>
      <w:r>
        <w:rPr/>
        <w:t>⠬</w:t>
      </w:r>
      <w:r>
        <w:rPr/>
        <w:t>眶⤩쵀垵춮捹佷潇䕩〈矂䱮䙢䦬个㍚捘欰숭䤮睲碻噟뗂歍싍乪恵⑥癫兴㐱⽞뭞㑉䰽穪昺轁䁞呎哂</w:t>
      </w:r>
      <w:r>
        <w:rPr/>
        <w:t>ꦱ</w:t>
      </w:r>
      <w:r>
        <w:rPr/>
        <w:t>櫍兙㞣沱쉆攨䲘䕬扰ꌳ</w:t>
      </w:r>
      <w:r>
        <w:rPr/>
        <w:t>꤯</w:t>
      </w:r>
      <w:r>
        <w:rPr/>
        <w:t>䭙埂䩌恏浪䡮商걈칶㭠猻獌</w:t>
      </w:r>
      <w:r>
        <w:rPr/>
        <w:t>ꥒ</w:t>
      </w:r>
      <w:r>
        <w:rPr/>
        <w:t>싂䭊⭢⭎㉇搤琲湵佩浆呙</w:t>
      </w:r>
      <w:r>
        <w:rPr/>
        <w:t>ꔥ</w:t>
      </w:r>
      <w:r>
        <w:rPr/>
        <w:t>ㄹ⨨䡇橘쉥猩⽏甹噀漽쵈䵎♷ꅆ췂쉆輩뭙䁧磂繪⻂</w:t>
      </w:r>
      <w:r>
        <w:rPr/>
        <w:t>ꖣ</w:t>
      </w:r>
      <w:r>
        <w:rPr/>
        <w:t>樊쉓焳灞컍辩䔦⼯扙烂</w:t>
      </w:r>
      <w:r>
        <w:rPr/>
        <w:t>ꕰ</w:t>
      </w:r>
      <w:r>
        <w:rPr/>
        <w:t>灊⩒痍祌㍳뭩颻慐⻂䣎彩뾏䱳浘穙椦䮩䑦⥾幾㚮ꅸ깫㘣䕗╀䥆뗂呙뽉㉴</w:t>
      </w:r>
      <w:r>
        <w:rPr/>
        <w:t>꧂</w:t>
      </w:r>
      <w:r>
        <w:rPr/>
        <w:t>䁭겿⩃땬湅㩵响䜤㤫噪싂拎牴♷瑃䄮昷ヂ眭抿硸汋獧墻楲示▮㡘딭슘㡣兀䑶䳍幄⬬浗깗䌥わ䤵䈻䘷別樻磂쉴⥅썴䵴稰</w:t>
      </w:r>
      <w:r>
        <w:rPr/>
        <w:t>ꤻ</w:t>
      </w:r>
      <w:r>
        <w:rPr/>
        <w:t>쌮ꍾ꤮걬啘磍斿䉫⯂浕뽷䊥녕쉒⍂㉏窘欵습璏倳劮傘䥔ꍵ挴숶瑓㎱⭕</w:t>
      </w:r>
      <w:r>
        <w:rPr/>
        <w:t>ⱶ⥵</w:t>
      </w:r>
      <w:r>
        <w:rPr/>
        <w:t>婆瀭䵗欬焱격숯琮䷂壎⭪熣뼴繵䇃氶㪮숤癸ꍑ椵㡗㷎顎⵳ꍷ䝫泂换䋍♹싂余</w:t>
      </w:r>
      <w:r>
        <w:rPr/>
        <w:t>ⶱ</w:t>
      </w:r>
      <w:r>
        <w:rPr/>
        <w:t>숸㑾〮겣㝥쉕扎䶩</w:t>
      </w:r>
      <w:r>
        <w:rPr/>
        <w:t>ꕨ</w:t>
      </w:r>
      <w:r>
        <w:rPr/>
        <w:t>㚡쉇♡愮ꄨ䤳浠䙂ꅫꥺ杵灒䉙쉗扊参忂墿⑫捃녴싂⵪㕳婲녋䱩䓂갸쉍埂㖥昻䉆☪繮沣略싂㵑卅䵞슘㫂杤싂係싂橕</w:t>
      </w:r>
      <w:r>
        <w:rPr/>
        <w:t>ꦬꥅ</w:t>
      </w:r>
      <w:r>
        <w:rPr/>
        <w:t>䭏쉫츺숪쉣㕣昻㧃湣⨭䄱슩㍙숨슣呍숺⽯䃂숫匩쉭爽쉉䥈뿂䪻쉬幑洯㕤䄷椮췂쉈搩㔨敲䙗㣂싂싍뿂ㅁ䕁廂䞩䌰䵉婮⭉⺵㵲䭺浔浭嘪㭩䔱廎쉉䬦䅔쉐뾻畕㓂김冻婊䭯㉖㓂뽘㞿眰昽婴棂</w:t>
      </w:r>
      <w:r>
        <w:rPr/>
        <w:t>⡾</w:t>
      </w:r>
      <w:r>
        <w:rPr/>
        <w:t>㩓飂뭬婩狂쉒椶焱晀⩡땹窩깎㔺쉨獦夽⸵㥹捎㕵⥪묦쵸朷灹䏃地县氻㈽楡煗䥙㥗</w:t>
      </w:r>
      <w:r>
        <w:rPr/>
        <w:t>ⱌ</w:t>
      </w:r>
      <w:r>
        <w:rPr/>
        <w:t>矂仂欪㟂婈珃焥硪洨䐥숪堪剰쉾㑧爳㣂땊眣琲卦䩥繹䱣ざ氱ꄲ쉗숣ぃ㤥晭</w:t>
      </w:r>
      <w:r>
        <w:rPr/>
        <w:t>ⵋ⫂</w:t>
      </w:r>
      <w:r>
        <w:rPr/>
        <w:t>쉱ㄬ来㕑㢵⭦㵀煾䫂䕾⿂ꍠ乮咡獾걪倬⫍繖〈婆畇呌⍁ㅺ惂녇</w:t>
      </w:r>
      <w:r>
        <w:rPr/>
        <w:t>ꥇ</w:t>
      </w:r>
      <w:r>
        <w:rPr/>
        <w:t>挵뭘噅呯䁨穡瓍䨯焪</w:t>
      </w:r>
      <w:r>
        <w:rPr/>
        <w:t>ⱆ</w:t>
      </w:r>
      <w:r>
        <w:rPr/>
        <w:t>娩剏桪䃂</w:t>
      </w:r>
      <w:r>
        <w:rPr/>
        <w:t>ꦏ⸤</w:t>
      </w:r>
      <w:r>
        <w:rPr/>
        <w:t>㏂촽眵숽䭞瑂癔汪⩮繇⽗眹顡䯂輯仂쵟</w:t>
      </w:r>
      <w:r>
        <w:rPr/>
        <w:t>⡐</w:t>
      </w:r>
      <w:r>
        <w:rPr/>
        <w:t>숸塉㑬⴮䕵䑒뭒䓎녪䥂♚⽆䷎堭</w:t>
      </w:r>
      <w:r>
        <w:rPr/>
        <w:t>⠷</w:t>
      </w:r>
      <w:r>
        <w:rPr/>
        <w:t>睶婋姂㔦咡啭呏▱畖뇃쉧啅牨㑪쌥捆噑嘸쉕</w:t>
      </w:r>
      <w:r>
        <w:rPr/>
        <w:t>ꕚ</w:t>
      </w:r>
      <w:r>
        <w:rPr/>
        <w:t>振題㉑㩉潠呃㨷穓䥳癁浃顡磂䞏뽩㴦愱祌婇㶻㡸䪬슱睲썚뭞䙗樴歬ㅠ爪뗂呍䋂쉺╊偳效橋䵖仂䇂⥉偳긊乤こ畈䤽礶慣⼪䔽俍墮䄹痎䓂㝲啞奐䑪䲿䜫坎涱奔㭧䴭</w:t>
      </w:r>
      <w:r>
        <w:rPr/>
        <w:t>⠨</w:t>
      </w:r>
      <w:r>
        <w:rPr/>
        <w:t>싂㝇쉍稨긵扙䑅息㜦潘뽪䉦♫示넰㝳㜺枩危⥷祋</w:t>
      </w:r>
      <w:r>
        <w:rPr/>
        <w:t>ⱡ</w:t>
      </w:r>
      <w:r>
        <w:rPr/>
        <w:t>컃⭵晩戮潇䡯땫䕺嘩浒塠㩗뮱䥋䡇榥泎쉈硱江烂潲ぶ䈱뇂䝦䭌쉠挵⾩⴩⼨噙沵并쉱硥䡭䬻䄫盎ꍞ⏂㕨煹䡙樰サ뭵⮥䉓丸䒏ꥮ穒⨩楗欽湊晈灵氰呄䫂⸷䴹숶戵兲㮵偃</w:t>
      </w:r>
      <w:r>
        <w:rPr/>
        <w:t>ⵏ⶘</w:t>
      </w:r>
      <w:r>
        <w:rPr/>
        <w:t>㨮匳汯棂쉫䕯橮䥌숯轭欩⹚ꅚ摔츻䌤晎穌火쎩㕚摉禬碿䱚칾</w:t>
      </w:r>
      <w:r>
        <w:rPr/>
        <w:t>ⷂ</w:t>
      </w:r>
      <w:r>
        <w:rPr/>
        <w:t>칉样⭧戮仂㘭敫쉈쉬傱⬣瘣垥╌쌱晪숶숶㛎灳离㕲䟍쉍恅唭䆻祚</w:t>
      </w:r>
      <w:r>
        <w:rPr/>
        <w:t>⡓</w:t>
      </w:r>
      <w:r>
        <w:rPr/>
        <w:t>ꥒ</w:t>
      </w:r>
      <w:r>
        <w:rPr/>
        <w:t>䯂䡴쉬</w:t>
      </w:r>
      <w:r>
        <w:rPr/>
        <w:t>⡯╒</w:t>
      </w:r>
      <w:r>
        <w:rPr/>
        <w:t>䥪と䀥潰暣犩⛂愲偟㈶</w:t>
      </w:r>
      <w:r>
        <w:rPr/>
        <w:t>ꕉ</w:t>
      </w:r>
      <w:r>
        <w:rPr/>
        <w:t>쉥㠭▮ꍣ㤳坨位㉉꥕怫瘬剆䅌呹쉭涵塋お䎩爫슣匯㙢咿㠴畕䅞슣㡮⩳幪妿쌻⑚坹桬䭚䅮婮</w:t>
      </w:r>
      <w:r>
        <w:rPr/>
        <w:t>⢥</w:t>
      </w:r>
      <w:r>
        <w:rPr/>
        <w:t>㠭䈺㜹啍潐╅轸㩲牴쉬嘣晍矂噚㩬橯</w:t>
      </w:r>
      <w:r>
        <w:rPr/>
        <w:t>ꕃ</w:t>
      </w:r>
      <w:r>
        <w:rPr/>
        <w:t>䐪䅁埂녭⭑</w:t>
      </w:r>
      <w:r>
        <w:rPr/>
        <w:t>ꥁ</w:t>
      </w:r>
      <w:r>
        <w:rPr/>
        <w:t>뽎汰ィ겮</w:t>
      </w:r>
      <w:r>
        <w:rPr/>
        <w:t>ꔹ⥬</w:t>
      </w:r>
      <w:r>
        <w:rPr/>
        <w:t>浾④㩤塠촴⨨㤽숷⩓损뽪伱䌳칎䊏瘫㩇⩇獾♋杗怺</w:t>
      </w:r>
      <w:r>
        <w:rPr/>
        <w:t>ⲻ</w:t>
      </w:r>
      <w:r>
        <w:rPr/>
        <w:t>䑫⍡숮檘䋂㐮ꍦ坦痂繞占쉯息焱即坂牵䥋啵䍁䆥⭤周㨮獂칹</w:t>
      </w:r>
      <w:r>
        <w:rPr/>
        <w:t>ⷂ</w:t>
      </w:r>
      <w:r>
        <w:rPr/>
        <w:t>坐棂䥅땒쌺쵁녬縶⨽㎩⬹揂攦䛂㖻땊숺䑗쎡쉶佅恄뿂偪辵㟂⩂싂琪ノ㔮楉㋂つ숣潡㧂剙</w:t>
      </w:r>
      <w:r>
        <w:rPr/>
        <w:t>ꕱ</w:t>
      </w:r>
      <w:r>
        <w:rPr/>
        <w:t>媬秂䷎兯㑤呴㘤痍別⍃ꥲ㜴⛍쉸ꅴ쌵䦻ꌨ칢</w:t>
      </w:r>
      <w:r>
        <w:rPr/>
        <w:t>ⱙ</w:t>
      </w:r>
      <w:r>
        <w:rPr/>
        <w:t>땾쉌쵴䱊㫂佞䄮坧灣扆⦩⩠㝇ꍫ唣깗呮偌異⹶灗ꅵ琨怦捱⤳憱싂䪬⺬숻䴱御绍녬</w:t>
      </w:r>
      <w:r>
        <w:rPr/>
        <w:t>ⶬ</w:t>
      </w:r>
      <w:r>
        <w:rPr/>
        <w:t>䁙瑦습榥恤ꎱ扅䅁堤圷싂幔扔</w:t>
      </w:r>
    </w:p>
    <w:p>
      <w:pPr>
        <w:pStyle w:val="PreformattedText"/>
        <w:bidi w:val="0"/>
        <w:spacing w:before="0" w:after="0"/>
        <w:jc w:val="left"/>
        <w:rPr/>
      </w:pPr>
      <w:r>
        <w:rPr/>
        <w:t>痎氨컂䁷썂噾〺㥬슡〻㴯祠瑉漫⍦㦿뭗쉌㯂睉䫎딥䘸轐뭨㮮썐南⨪眺堯敒䀫쉣䌹⒥깖畩勂ꥣ쉳橯珃痂敏呀扊묬䁐绍䴸㵗幥㴭㧂徬䇂⩍灸</w:t>
      </w:r>
      <w:r>
        <w:rPr/>
        <w:t>ⲥ</w:t>
      </w:r>
      <w:r>
        <w:rPr/>
        <w:t>쉖䈪ꌭ穙䟂썓捈䍵</w:t>
      </w:r>
      <w:r>
        <w:rPr/>
        <w:t>ꗂ◂</w:t>
      </w:r>
      <w:r>
        <w:rPr/>
        <w:t>顸剦ꇍ꺿沩喣⪱⥤뿂䱞딪䁾囂⩢弸灔䩰歷ꎮ䕉硔⬊⍒뽎矂쉧䭷歫坧䙺楶䑣ꥰ䕌剐Ⓜ慘夤걃䨵䀩㈦䑥喻뗍正杙䕓숯牅슩夨㊻</w:t>
      </w:r>
      <w:r>
        <w:rPr/>
        <w:t>⡰</w:t>
      </w:r>
      <w:r>
        <w:rPr/>
        <w:t>숰櫂</w:t>
      </w:r>
      <w:r>
        <w:rPr/>
        <w:t>⡋</w:t>
      </w:r>
      <w:r>
        <w:rPr/>
        <w:t>橞♆え瞩</w:t>
      </w:r>
      <w:r>
        <w:rPr/>
        <w:t>ꥍ</w:t>
      </w:r>
      <w:r>
        <w:rPr/>
        <w:t>䰯㉎쌸挸圶揂摫亮杬塏뇍⚩潳光䱹灍吪숸攻</w:t>
      </w:r>
      <w:r>
        <w:rPr/>
        <w:t>ꥄ</w:t>
      </w:r>
      <w:r>
        <w:rPr/>
        <w:t>厏煔숹쏂〈掮浯䖮䍙뽹唥橆佄䄳㙥轘쎮娪⍬⌱穪厮䚩⪱⭴㐳⩲䍠싂梘瀦㴻恣榘㵬猪㡦숹녆슱㭂䣍뮵䳂祉땩쵫㭵吶䭮캩Ⓜ倪㌶协礸뮥撱繏歌㓍奂㤺㴪噒䭺恲</w:t>
      </w:r>
      <w:r>
        <w:rPr/>
        <w:t>⡄</w:t>
      </w:r>
      <w:r>
        <w:rPr/>
        <w:t>焨辡⭆の幗刪湧칍戽ㅣ䦵䖡塨츱⼽噰顳奱쉀䝑㒏䍞묩슡䈳〹杣䪘◂潸檏䡡桚弬슿免┨䀤☸⽃橅</w:t>
      </w:r>
      <w:r>
        <w:rPr/>
        <w:t>⣂╃</w:t>
      </w:r>
      <w:r>
        <w:rPr/>
        <w:t>쉎䉇㩧牔㧂其갱ꌽ塟灕⹂旍埂獭㉖欪䍵⯂충쉁칑挥⩖焪쉖䥸䗂刽ㅌ㌣䥪䌸䁺眯⯂걞싂瘪⾱轤</w:t>
      </w:r>
      <w:r>
        <w:rPr/>
        <w:t>⡗</w:t>
      </w:r>
      <w:r>
        <w:rPr/>
        <w:t>穖㭧</w:t>
      </w:r>
      <w:r>
        <w:rPr/>
        <w:t>ꤦ</w:t>
      </w:r>
      <w:r>
        <w:rPr/>
        <w:t>壂슮칔㩫坳ㄮ⯎斻㝚晉</w:t>
      </w:r>
      <w:r>
        <w:rPr/>
        <w:t>ⵥ</w:t>
      </w:r>
      <w:r>
        <w:rPr/>
        <w:t>뼤⩔䔸ꥶ䙾こ彖剐ぴ슡䑷ㅷ⭘楷泂습䢘⑮摗磂쉬㔹拂놬㵆乐䡵爱㭁氵☬㙰敩㝇䬦㚻쉑湋橈촸㣂쵔㐶ꥹ灭参㩄ꥭ抡긽兂幐숱</w:t>
      </w:r>
      <w:r>
        <w:rPr/>
        <w:t>ꥁ</w:t>
      </w:r>
      <w:r>
        <w:rPr/>
        <w:t>䊮⥍썪掵ꅦ㦥♑剸쉑㭰䕠䩏쵀坊⒱穰幸壂塇㙵息㤮迂う浆쉐疣姃</w:t>
      </w:r>
      <w:r>
        <w:rPr/>
        <w:t>ꥋ</w:t>
      </w:r>
      <w:r>
        <w:rPr/>
        <w:t>琬琱允溿갴繊㥋㙆曎Ⓕ砶꺬坖敹帰敊礭啴兂쉊瘽常梡沏슏숪潊䴮た杔㶵♵囃⑚毂䴮䒘⥂숽稦吱㨣</w:t>
      </w:r>
      <w:r>
        <w:rPr/>
        <w:t>ꔬ③</w:t>
      </w:r>
      <w:r>
        <w:rPr/>
        <w:t>ꅁ쉆捸哂쏃㪿⯃扟㌪</w:t>
      </w:r>
      <w:r>
        <w:rPr/>
        <w:t>ꕀ</w:t>
      </w:r>
      <w:r>
        <w:rPr/>
        <w:t>䵍⍬杆쉱假剧塱㍍亱쉚땶弤⍟汏䟎</w:t>
      </w:r>
      <w:r>
        <w:rPr/>
        <w:t>ⷃ</w:t>
      </w:r>
      <w:r>
        <w:rPr/>
        <w:t>娱㉬</w:t>
      </w:r>
      <w:r>
        <w:rPr/>
        <w:t>⠳</w:t>
      </w:r>
      <w:r>
        <w:rPr/>
        <w:t>슻</w:t>
      </w:r>
      <w:r>
        <w:rPr/>
        <w:t>ꔩ</w:t>
      </w:r>
      <w:r>
        <w:rPr/>
        <w:t>㜻憵䃎仂싃㩹斥겵繾숱㡨恇砪汑䝾烂</w:t>
      </w:r>
      <w:r>
        <w:rPr/>
        <w:t>ꦩ</w:t>
      </w:r>
      <w:r>
        <w:rPr/>
        <w:t>渶㌤츳獈ꅩ긪椳帳暏䉮</w:t>
      </w:r>
      <w:r>
        <w:rPr/>
        <w:t>ꤶ</w:t>
      </w:r>
      <w:r>
        <w:rPr/>
        <w:t>塧慥㉍⫂뿎⨸쉸떣싍窱䂬㙙㟂䁄䤹땁硯へ뮥婵縥勂䱳數⩾搦噊싂</w:t>
      </w:r>
      <w:r>
        <w:rPr/>
        <w:t>ꤩ</w:t>
      </w:r>
      <w:r>
        <w:rPr/>
        <w:t>琮氯⩋污⹚㑃촻椴晹幙䉆쉦⩞晄用쉁玩乤侱婤㑃묵穔ぉ㡷秂⽔畘癯楪☥䄵窏浴夲䖱匴攪睆吮⍐穡䕠싂碥癨◂匶琻皵⼰搽</w:t>
      </w:r>
      <w:r>
        <w:rPr/>
        <w:t>ⳍ</w:t>
      </w:r>
      <w:r>
        <w:rPr/>
        <w:t>曍쌳䅠숦啚촸礮浩窩쌪ꥨ⤪攣熮䉂䭦秂㘊滂⹚뭮땂싂䴫摳楞䠨쉚恏灓㈽妩瞏竍㭤⌨轃䍯繆슬湗⬣睎⽧歭坒沿㑢摱⽚甲㖥歒쵕归砸癮⩹춵⫂ㆬ쉾䥴怳땟싂䏂ꥫ쉈싃</w:t>
      </w:r>
      <w:r>
        <w:rPr/>
        <w:t>ꗂ</w:t>
      </w:r>
      <w:r>
        <w:rPr/>
        <w:t>乒㡎恄숩⧂亻橘琸搸꤮⭃♔뇂南䍠㡅溥椻伭怨ꥯ僂䅱㵆놏啒숣䀣癍䣂쉞䍞䥭㩢ㅱ幊棂榿癏澵䤶땨ꄪ녀䀪㕗쉫振ꅚ칑놡䁺싍ꎏ煑哂矂癏凂쵞睓稤げ瑂彯㉨녂쉴爦ㅓㅎ庡剂␸㙳╞愮쵍歴쵂</w:t>
      </w:r>
      <w:r>
        <w:rPr/>
        <w:t>ⴴ⭘</w:t>
      </w:r>
      <w:r>
        <w:rPr/>
        <w:t>㌨슩숯伭搪쉋枏</w:t>
      </w:r>
      <w:r>
        <w:rPr/>
        <w:t>ꤷ</w:t>
      </w:r>
      <w:r>
        <w:rPr/>
        <w:t>啠㉦婘䟂溥戱쉵Ⓜ㌤彶䴮슱곂顈쵥助⥦佹쉑犡䥥畄偬⨩㗂眭뗂䡔䁒⺩</w:t>
      </w:r>
      <w:r>
        <w:rPr/>
        <w:t>⡉</w:t>
      </w:r>
      <w:r>
        <w:rPr/>
        <w:t>ꖿ⩣</w:t>
      </w:r>
      <w:r>
        <w:rPr/>
        <w:t>숰㛂䡌禮숪췍䓂劘슡琫⼯浞㬪䓂䕑啪䥶癴䕳</w:t>
      </w:r>
      <w:r>
        <w:rPr/>
        <w:t>⣂</w:t>
      </w:r>
      <w:r>
        <w:rPr/>
        <w:t>垩⽡⦱䁣녡</w:t>
      </w:r>
      <w:r>
        <w:rPr/>
        <w:t>ꗂ</w:t>
      </w:r>
      <w:r>
        <w:rPr/>
        <w:t>츦㖩⭨</w:t>
      </w:r>
      <w:r>
        <w:rPr/>
        <w:t>ꥈ</w:t>
      </w:r>
      <w:r>
        <w:rPr/>
        <w:t>禮碣䁦쉒婔</w:t>
      </w:r>
      <w:r>
        <w:rPr/>
        <w:t>ꕀ</w:t>
      </w:r>
      <w:r>
        <w:rPr/>
        <w:t>睧㉍╃㴬瀥걟⭂싂十徿䉡歸촵剭썬ꍌ쉲ꅣ쉲㚩娫帣</w:t>
      </w:r>
      <w:r>
        <w:rPr/>
        <w:t>Ⱚ</w:t>
      </w:r>
      <w:r>
        <w:rPr/>
        <w:t>祢칺쉐츰㥁剡乍㖡⍖쉅갷畐䴨</w:t>
      </w:r>
      <w:r>
        <w:rPr/>
        <w:t>ꦡ</w:t>
      </w:r>
      <w:r>
        <w:rPr/>
        <w:t>捅</w:t>
      </w:r>
      <w:r>
        <w:rPr/>
        <w:t>ꤤ</w:t>
      </w:r>
      <w:r>
        <w:rPr/>
        <w:t>䅺轫㈥ㅂ뭃敟䱉㙪䁹ꇎ칀㩋堽娣⩩畉奾⨶⾡䩉偌땳ꍁ䙥㡹瑎</w:t>
      </w:r>
      <w:r>
        <w:rPr/>
        <w:t>꧂</w:t>
      </w:r>
      <w:r>
        <w:rPr/>
        <w:t>奯䕾깫䍋慌츣쉪⥰歮畟㛂䘲⤰焣剢太瀽ꌪ⽮敏Ⓕ䐦넬佥㝣⩡婭꺻쉢幃䵘칐犿攸欫垵슥窩⸽⮻壃撡湠㘯⩳</w:t>
      </w:r>
      <w:r>
        <w:rPr/>
        <w:t>⡰</w:t>
      </w:r>
      <w:r>
        <w:rPr/>
        <w:t>沮痂䵑묰곂漱䖏怪⩏⴩</w:t>
      </w:r>
      <w:r>
        <w:rPr/>
        <w:t>⡎</w:t>
      </w:r>
      <w:r>
        <w:rPr/>
        <w:t>䧍</w:t>
      </w:r>
      <w:r>
        <w:rPr/>
        <w:t>ꤲ</w:t>
      </w:r>
      <w:r>
        <w:rPr/>
        <w:t>쉕슻畑祍憩棎愸兵갰牫楶ち礬氬땑⩀⵱猦긷☱恀眪婱渨쉒泎祡䐥䄬쵮乒숤ꍥ猤</w:t>
      </w:r>
      <w:r>
        <w:rPr/>
        <w:t>⠲⤰</w:t>
      </w:r>
      <w:r>
        <w:rPr/>
        <w:t>憩╕獨㵢⍩깠㵯勂愦䥏辡쉬乑噞㭁㷂䄫墻㵲竂帶庩位匨奊席潾䪬獄ꥶ眰坦㩥땷䝩㬫䜰㬥㞘䅗操녋⭈㡪═䥵洤슥揂깉娣吩숮桗畲⪵싂晲桶嗂䎮㈵䙆䔳깥㚥䒡㵵걆湊幘剂</w:t>
      </w:r>
      <w:r>
        <w:rPr/>
        <w:t>ⱴ</w:t>
      </w:r>
      <w:r>
        <w:rPr/>
        <w:t>㙙㛎쎏숥숷숴ꇂ剨枡堶꥔ꍤ쉵</w:t>
      </w:r>
      <w:r>
        <w:rPr/>
        <w:t>ꕭ</w:t>
      </w:r>
      <w:r>
        <w:rPr/>
        <w:t>歨믂숶</w:t>
      </w:r>
      <w:r>
        <w:rPr/>
        <w:t>ⶣ⪱ꤺ</w:t>
      </w:r>
      <w:r>
        <w:rPr/>
        <w:t>彅啀飂쉤兇敪娯䥖楞壂じ숷⩊䱥㑑獦搵熘剮潦效縭轐䵩䌸番潤쉗竂攺⚮擂㡦縪悬䝤</w:t>
      </w:r>
      <w:r>
        <w:rPr/>
        <w:t>⡒⥟</w:t>
      </w:r>
      <w:r>
        <w:rPr/>
        <w:t>塃䗍䥩</w:t>
      </w:r>
      <w:r>
        <w:rPr/>
        <w:t>Ⲯ⹑</w:t>
      </w:r>
      <w:r>
        <w:rPr/>
        <w:t>愦쉣㐊⹑⾮╱牅顭쉫㵭䝲輥놘㥒츯畅</w:t>
      </w:r>
      <w:r>
        <w:rPr/>
        <w:t>⡐</w:t>
      </w:r>
      <w:r>
        <w:rPr/>
        <w:t>䍷싍♘뼰⫎⌴愬係墩佨㬹眵쉧♙㥡㑮㒿潣⨣䤷瓂㵥쉩㜬ㄪ䠫춏⹫刲矂桲恗皬</w:t>
      </w:r>
      <w:r>
        <w:rPr/>
        <w:t>ꖣ</w:t>
      </w:r>
      <w:r>
        <w:rPr/>
        <w:t>倹㉪疵廂噟䈳慆䕚䱰㦿㛂㉳䅹磂숮㉋쌫滂浔㦥쵮輸獠쉔㡱呢䢘渤⯂䣂</w:t>
      </w:r>
      <w:r>
        <w:rPr/>
        <w:t>Ⳃ</w:t>
      </w:r>
      <w:r>
        <w:rPr/>
        <w:t>爯剅㍳</w:t>
      </w:r>
      <w:r>
        <w:rPr/>
        <w:t>ⲏ</w:t>
      </w:r>
      <w:r>
        <w:rPr/>
        <w:t>䥭䖡♋飃쉦㩮땋伶百彡╇녫乸眸乗㡰晓匰䊱嚱婋䉤磂弲ꍫ쉶〸割꥘쵰䡩橚歮ꄭ숶䳂瑯䄳䍨쉷⒮掏╏뽶칏숹㭂쉬䥗疮㤵♾䋂縫匣숬严婮㢘爥㉙曂뗎⍋</w:t>
      </w:r>
      <w:r>
        <w:rPr/>
        <w:t>⡗</w:t>
      </w:r>
      <w:r>
        <w:rPr/>
        <w:t>긽䡂瑰䥡殩㨪䍟愲猷棂걬䎘싂猬捒湬睘廂秂太䝥칩砨⥵숣厏</w:t>
      </w:r>
      <w:r>
        <w:rPr/>
        <w:t>ꕪ⹄</w:t>
      </w:r>
      <w:r>
        <w:rPr/>
        <w:t>⽅殬䧂슘</w:t>
      </w:r>
      <w:r>
        <w:rPr/>
        <w:t>ꥉ</w:t>
      </w:r>
      <w:r>
        <w:rPr/>
        <w:t>扣ꅴ催썑③䕌</w:t>
      </w:r>
      <w:r>
        <w:rPr/>
        <w:t>Ⲭ</w:t>
      </w:r>
      <w:r>
        <w:rPr/>
        <w:t>中ㄫ⥟⼣䈮䁌䩲ぞ磂䠴硹剦뽁〭晅幥쉁</w:t>
      </w:r>
      <w:r>
        <w:rPr/>
        <w:t>ⰲ</w:t>
      </w:r>
      <w:r>
        <w:rPr/>
        <w:t>煵⌭焭걀繵</w:t>
      </w:r>
      <w:r>
        <w:rPr/>
        <w:t>ꦩ</w:t>
      </w:r>
      <w:r>
        <w:rPr/>
        <w:t>礪瓂㡎䜲쵾㨺ꏂ뽓⩋楶䁹捙擂䞏㍤い帶䌺㟂쉸⤴</w:t>
      </w:r>
      <w:r>
        <w:rPr/>
        <w:t>ꥂ</w:t>
      </w:r>
      <w:r>
        <w:rPr/>
        <w:t>兢縪걢博傏쉱䑣䈫啥穰숤穐獲嫎ꥪ慘쉦形㑔䡟</w:t>
      </w:r>
      <w:r>
        <w:rPr/>
        <w:t>ⰱ</w:t>
      </w:r>
      <w:r>
        <w:rPr/>
        <w:t>扬枩㋂䝦繊㘰懎㴹坌⩈埂愫庣⹇汍ꅦ彶⭭썒卦⩦懂恅⿂硴</w:t>
      </w:r>
      <w:r>
        <w:rPr/>
        <w:t>ꦵ⍂</w:t>
      </w:r>
      <w:r>
        <w:rPr/>
        <w:t>悥숭쉤㊣䡀쉸䟂⬨欺숥숶䤽㚡橒⧂戣祌ꥰ奣漲䥍</w:t>
      </w:r>
      <w:r>
        <w:rPr/>
        <w:t>ꦱ</w:t>
      </w:r>
      <w:r>
        <w:rPr/>
        <w:t>쵩</w:t>
      </w:r>
      <w:r>
        <w:rPr/>
        <w:t>ꕍ</w:t>
      </w:r>
      <w:r>
        <w:rPr/>
        <w:t>䁎ヂ恮僎攳佁䡡⮥甲杘㞘</w:t>
      </w:r>
      <w:r>
        <w:rPr/>
        <w:t>ⲱ</w:t>
      </w:r>
      <w:r>
        <w:rPr/>
        <w:t>托㌬咿싂땀帬慒갩쉁쉒瑇숫彡⤬쌸칭㭲啫숽橧繨䉕と㝍쉠뭷쉑</w:t>
      </w:r>
      <w:r>
        <w:rPr/>
        <w:t>ꥌ</w:t>
      </w:r>
      <w:r>
        <w:rPr/>
        <w:t>숱吴剙琰뾥녎朮쉳걡癲攥칎畯▵슣넪㙣渴剰㧂⨱ヂ㬨</w:t>
      </w:r>
      <w:r>
        <w:rPr/>
        <w:t>ꥄ</w:t>
      </w:r>
      <w:r>
        <w:rPr/>
        <w:t>䔱琸</w:t>
      </w:r>
      <w:r>
        <w:rPr/>
        <w:t>ⱖ</w:t>
      </w:r>
      <w:r>
        <w:rPr/>
        <w:t>洷刮䭟倭</w:t>
      </w:r>
      <w:r>
        <w:rPr/>
        <w:t>ꥅ</w:t>
      </w:r>
      <w:r>
        <w:rPr/>
        <w:t>㴩䑢㜱匪깗権쉪頣⎡晑穄煪숽剓䲿繴㵰</w:t>
      </w:r>
      <w:r>
        <w:rPr/>
        <w:t>ⶩ</w:t>
      </w:r>
      <w:r>
        <w:rPr/>
        <w:t>眦埂伷穌繡</w:t>
      </w:r>
      <w:r>
        <w:rPr/>
        <w:t>ꦣ</w:t>
      </w:r>
      <w:r>
        <w:rPr/>
        <w:t>䝊捳겡㌩兵캣㉉含⾥桄䇂</w:t>
      </w:r>
      <w:r>
        <w:rPr/>
        <w:t>꤫</w:t>
      </w:r>
      <w:r>
        <w:rPr/>
        <w:t>㭦㩫䯂뗂橲쉬깰땚숮⍓杗懂㯂㵖悬晟䅫♌녡쉹싂桬䍞䎮䩠⑶䑀眭僂橧긲䭍倷焥坭啺兾㏂㉢</w:t>
      </w:r>
      <w:r>
        <w:rPr/>
        <w:t>ꦩ</w:t>
      </w:r>
      <w:r>
        <w:rPr/>
        <w:t>칁癉싂ꍺ嫂⾻숣쉵㝺깸摠</w:t>
      </w:r>
      <w:r>
        <w:rPr/>
        <w:t>Ɫ</w:t>
      </w:r>
      <w:r>
        <w:rPr/>
        <w:t>놻ㄩ䕇剪㥏㬫싂ꥮ窱⍒廎勂柂㐯朲穢橘䅦僂ꅴ녴渵湖딲歡嗂啧⽖싍⩹梻燂䅎쉬神</w:t>
      </w:r>
      <w:r>
        <w:rPr/>
        <w:t>Ⱕ</w:t>
      </w:r>
      <w:r>
        <w:rPr/>
        <w:t>桖兠搰纥凂㎩利쉞颩숊摺京깥摰擎═␲컂䟂墱弮咮㒣䴦剏千쉋偃㡨椻▿ꥺ▿㵆㬴</w:t>
      </w:r>
      <w:r>
        <w:rPr/>
        <w:t>ꥒ</w:t>
      </w:r>
      <w:r>
        <w:rPr/>
        <w:t>壂㜪䂮槂ㅅ戨녌</w:t>
      </w:r>
      <w:r>
        <w:rPr/>
        <w:t>ⴣ⪿</w:t>
      </w:r>
      <w:r>
        <w:rPr/>
        <w:t>ノ䙢뭇쉤㔦橳䡪䉹╋㠶亱繲숤쉏⩩떿敔塭녶</w:t>
      </w:r>
      <w:r>
        <w:rPr/>
        <w:t>⠷</w:t>
      </w:r>
      <w:r>
        <w:rPr/>
        <w:t>匣㤽朸⬨깑卑潯슏廎쉧</w:t>
      </w:r>
      <w:r>
        <w:rPr/>
        <w:t>ꕅ</w:t>
      </w:r>
      <w:r>
        <w:rPr/>
        <w:t>矂쉞偨㩠報湧㥑廂㴷䘻䑐溩〳䕋㥤涬汾⽘㕋啭</w:t>
      </w:r>
      <w:r>
        <w:rPr/>
        <w:t>Ⲯ</w:t>
      </w:r>
      <w:r>
        <w:rPr/>
        <w:t>浕㨵浄洦噈悩䟃⾏佦埂炵埂从睵쉰愸ꅐ楕䍐㩐⍨瑇庻摭㝬䭘怰洮⩃䨶啭桰杷䍃〴㘷길싎灾견쉾轤싂呟ꌤ濂쉺澮摣橒넦䭡拂싂습幎슻䐸穲卶䪩枥昺녮쉯轒䫂勂辏㙹⫂슡炡穀獙柂竍⨫컍ꄱ쉇쉑䥏쉎㵴쉾偵啘숰쉩⯂爤ꍲ湸㥊歱䭠⯂䡵숭ꏂ潨䐭㥦㋃㍔桨圱㛂煲㭹塬㭴뭎쉥뇂轱䁋ㅌ⹤넽懍硨넹橙晍䪩䡆㙡⥏</w:t>
      </w:r>
      <w:r>
        <w:rPr/>
        <w:t>⠸</w:t>
      </w:r>
      <w:r>
        <w:rPr/>
        <w:t>榣參䚩쉈偏拂ꅁ燂轌反汘㙣䏂㞱㘬䱍瞣灆⹖㨭湧㓂쉮幹䭒쉣祊癫偢㕳爽㥯⑘䟂䕵뮘䭭숪抩㡅䴫겵쉑쉈厱玩飂竂뮮柎余떩瘷䑤堪</w:t>
      </w:r>
      <w:r>
        <w:rPr/>
        <w:t>ꦩ</w:t>
      </w:r>
      <w:r>
        <w:rPr/>
        <w:t>商딱╴䀰樻濂劵扨牬捀숥㝥㝴㭎並쉎ノ㝩潎뽃干㑷彉瑂칭㥞痂氭穹⸫䂻㵦氲䑣桮奐䩾쉴䵱⪿</w:t>
      </w:r>
      <w:r>
        <w:rPr/>
        <w:t>ꦻ</w:t>
      </w:r>
      <w:r>
        <w:rPr/>
        <w:t>쉲契싎景</w:t>
      </w:r>
      <w:r>
        <w:rPr/>
        <w:t>꤭</w:t>
      </w:r>
      <w:r>
        <w:rPr/>
        <w:t>淂</w:t>
      </w:r>
      <w:r>
        <w:rPr/>
        <w:t>ꤣ</w:t>
      </w:r>
      <w:r>
        <w:rPr/>
        <w:t>䭺橂⥓䢩ꅓ녈㩸轄㡱깰种쉢拂⽔묶湌㮩㌭깂⤹⩓⥔硡敩橫슩总썳太쉢㝔</w:t>
      </w:r>
      <w:r>
        <w:rPr/>
        <w:t>⡩</w:t>
      </w:r>
      <w:r>
        <w:rPr/>
        <w:t>㴮䠫坦婐ꏂ</w:t>
      </w:r>
      <w:r>
        <w:rPr/>
        <w:t>ⱈ</w:t>
      </w:r>
      <w:r>
        <w:rPr/>
        <w:t>싃堫檩枡㔩㥗㍣␶燂␩䕣⥎株⨰䰴浑쉧건췂㎥砺佮塠倸稪噒ㄦ◂ꅭ倯㝑䤴⒥⨬䘺뮣畅깁塰䵪㯃⩹暿⍾㑏갫摄偺쎏啔刬乢⫃쏃␪攺澣稳⤶㚥埂쏃㉖澡䀶橃쉄쉘参쉙뽊眷㉂獕猹싂呎漴槂깱儻숹空椮ㅳ樥ㆮ땈</w:t>
      </w:r>
      <w:r>
        <w:rPr/>
        <w:t>ꦱ</w:t>
      </w:r>
      <w:r>
        <w:rPr/>
        <w:t>䭁侣焴矂㑸㭵쵅猱砩♃슿㡴繥슡㝘眪塖漯숱㈴亩㜷숪杭䬪吮뾥䭵걘쉆⪥⮥呭뗂䬹㕈㑚略太㩶⥂塣갺牑轺檩</w:t>
      </w:r>
      <w:r>
        <w:rPr/>
        <w:t>Ɽ</w:t>
      </w:r>
      <w:r>
        <w:rPr/>
        <w:t>㥨습곂捆䐺⬳㞏娩겱䧂慌䕹䈵䥀⨻猊〯䵪幯掻㝶㠥땤弪汯煊䀮♬匨桀壂橚</w:t>
      </w:r>
      <w:r>
        <w:rPr/>
        <w:t>ⱨ</w:t>
      </w:r>
      <w:r>
        <w:rPr/>
        <w:t>渷♓쌷</w:t>
      </w:r>
      <w:r>
        <w:rPr/>
        <w:t>Ⳃ</w:t>
      </w:r>
      <w:r>
        <w:rPr/>
        <w:t>啫䵱嘣䕾匳갽判쉔쉯䱗畃㦥太숫堵⺥摈彺⹸┯䚩㬭洴㭒橦倴顐땫庻숺⪱秂칇抿干㨯싂뭙厩奫漤樵㍖숶睘磂恱⽋⑫䐺⬦穸牞묪懃伯겿⩖녨㥈琷㈵⩍䩍쌻捙剖ⸯ쉞䁶顅斬</w:t>
      </w:r>
      <w:r>
        <w:rPr/>
        <w:t>꧂</w:t>
      </w:r>
      <w:r>
        <w:rPr/>
        <w:t>悘凎⨰쵖㙅漥帥厩쉚氫畈恐兦☮숻䆬浊⽦眮䕹㊏⯂녷╕坳涱쉊</w:t>
      </w:r>
      <w:r>
        <w:rPr/>
        <w:t>ꥇꖥ</w:t>
      </w:r>
      <w:r>
        <w:rPr/>
        <w:t>〨区⾱㖱⽺繐灾漪㩋睳숰昸䟂硓</w:t>
      </w:r>
      <w:r>
        <w:rPr/>
        <w:t>꧂</w:t>
      </w:r>
      <w:r>
        <w:rPr/>
        <w:t>傿㴶溿堪♍焺䀷廂㑏숭煎쉣땾䩗杹썌猩⽬ㅗ奺娨</w:t>
      </w:r>
      <w:r>
        <w:rPr/>
        <w:t>ꦡ</w:t>
      </w:r>
      <w:r>
        <w:rPr/>
        <w:t>猴轆洦飂⩔婡걡䕤㉳焣슘橤슻繉槂ꄭ╊桨㐫䄷㬰㑱ꥢ玥숴呞뽁彀偄⌶</w:t>
      </w:r>
      <w:r>
        <w:rPr/>
        <w:t>ꕋ</w:t>
      </w:r>
      <w:r>
        <w:rPr/>
        <w:t>捘</w:t>
      </w:r>
      <w:r>
        <w:rPr/>
        <w:t>⠺</w:t>
      </w:r>
      <w:r>
        <w:rPr/>
        <w:t>쉞┥烂揂깥濂潊컃슩㬲㥓䀨쉔埂숥硫䪬녂噴畺夲灡師槂썣浙䈺䕢扨쉱⬲슻⹊㍌㠩坂쉲杆⍠㬶彔橁쉞䕁</w:t>
      </w:r>
      <w:r>
        <w:rPr/>
        <w:t>ꥄ</w:t>
      </w:r>
      <w:r>
        <w:rPr/>
        <w:t>㉔㶿澣参唷䈵愭灶숥⽢㤣</w:t>
      </w:r>
      <w:r>
        <w:rPr/>
        <w:t>⠫⢻</w:t>
      </w:r>
      <w:r>
        <w:rPr/>
        <w:t>顰䡠⪩橴쎘熮꺏⹠頥ꌶ⩺䉢숲쉎㥪</w:t>
      </w:r>
      <w:r>
        <w:rPr/>
        <w:t>ꖩ</w:t>
      </w:r>
      <w:r>
        <w:rPr/>
        <w:t>曂䕈뗂䅂熥區䵪썴⥆쉊樷卉婴쉷坁쉇쉏䩒쉯딽潥⩫轮轞䤲颏兙伳啢爵☤捕숳쉖㭪癖슻㍍怪灒䄩硚⽡愲杲漸晘咏슬⥾쌨⍁⥎뽦刱泍숲奣싂</w:t>
      </w:r>
      <w:r>
        <w:rPr/>
        <w:t>⣂</w:t>
      </w:r>
      <w:r>
        <w:rPr/>
        <w:t>挥칔旍⽠橸⍬㴭䍷祭㕸땭슥塰疩⌦䥇싂奞祡䕭</w:t>
      </w:r>
      <w:r>
        <w:rPr/>
        <w:t>Ⳃ♞</w:t>
      </w:r>
      <w:r>
        <w:rPr/>
        <w:t>쌮䤹接剸唪⤳津䶥杏怣瘺壂</w:t>
      </w:r>
      <w:r>
        <w:rPr/>
        <w:t>Ⱟ</w:t>
      </w:r>
      <w:r>
        <w:rPr/>
        <w:t>㷂硇懃䄲㝃慘辡䙰숮쉄偓쉤⩒樫堳䒵촴뭘깄獄剌匸飂挹含䵯걡ꌯꍴ洵⸱乎</w:t>
      </w:r>
      <w:r>
        <w:rPr/>
        <w:t>ⱱ</w:t>
      </w:r>
      <w:r>
        <w:rPr/>
        <w:t>畩놵⍤ㅢㅍ㫂摢슡睹쉙牁噠喏숯⻍獇䘮瑙橒姃쉅㑘斵䴱⾣</w:t>
      </w:r>
      <w:r>
        <w:rPr/>
        <w:t>ⴣ</w:t>
      </w:r>
      <w:r>
        <w:rPr/>
        <w:t>뮵쉔匲瑳瀻愫欹</w:t>
      </w:r>
      <w:r>
        <w:rPr/>
        <w:t>ꥂ</w:t>
      </w:r>
      <w:r>
        <w:rPr/>
        <w:t>䐽噉さ䁈뭖땕䰹⍵槂쉅䙦浌䬥습祂썐䂮깸⒵穃憡䍭䄬㩕ꄱ掏䷂搵繮煸塆땪㪥焮歾뮱䵄쉈캻䁔哂슥⬭䍆迂㥣䣂坑㣂䋂ꏂ㨩䍚뭉䩷䩤⺣䡡ꅔ╡쉳⼮凂쉹㙇田</w:t>
      </w:r>
      <w:r>
        <w:rPr/>
        <w:t>Ⱛ☶</w:t>
      </w:r>
      <w:r>
        <w:rPr/>
        <w:t>㨵奃䰬嘣恎쉞싎㘫쉄楯槃繤問渪숊玮쉠쎮晪励땶䅕汁㵖뗃禥䭭䘷㷂䷂쌺砳⽮♪⬮ㅙ泂䆬䙇縵歋⌥畏␥⩈轆爯㕸獅拂</w:t>
      </w:r>
      <w:r>
        <w:rPr/>
        <w:t>ꕎ</w:t>
      </w:r>
      <w:r>
        <w:rPr/>
        <w:t>싂⒘䁊㓂䄵睸灊倽潤뽞㑀癀噱䥌捸椽彐㛂珂┷織䱁</w:t>
      </w:r>
      <w:r>
        <w:rPr/>
        <w:t>꧂</w:t>
      </w:r>
      <w:r>
        <w:rPr/>
        <w:t>ꥭ칦㜱</w:t>
      </w:r>
      <w:r>
        <w:rPr/>
        <w:t>⡈</w:t>
      </w:r>
      <w:r>
        <w:rPr/>
        <w:t>㑌⪻㜪䝰佌㕯擂⽊㡳⽘獂⬻㡘扂朦恹싍挽楶</w:t>
      </w:r>
      <w:r>
        <w:rPr/>
        <w:t>ⵕ</w:t>
      </w:r>
      <w:r>
        <w:rPr/>
        <w:t>塄㭠넱㬸숽쉣摹㵾꧎瑆之た䰰⯍╭⥋䮮⹉䍭쉠䅡䑩ꅣ顆땏칮䤽婸幓</w:t>
      </w:r>
      <w:r>
        <w:rPr/>
        <w:t>ꗂ</w:t>
      </w:r>
      <w:r>
        <w:rPr/>
        <w:t>䩺䭊幸㝗瑾偧뽍㙯숪</w:t>
      </w:r>
      <w:r>
        <w:rPr/>
        <w:t>ꕖ</w:t>
      </w:r>
      <w:r>
        <w:rPr/>
        <w:t>㮏䙇橕婈믂㒮숩⹞䅾入䡂眸춵張䤤䵗儣恦⩋睺港쉀䍁쉴汐䕏ㅴ㍟姂敫䑉渦彈䁌唷瞮䠰䜪</w:t>
      </w:r>
      <w:r>
        <w:rPr/>
        <w:t>⡄</w:t>
      </w:r>
      <w:r>
        <w:rPr/>
        <w:t>㪬嘣潎愮塸쉌ㅐ卅歚</w:t>
      </w:r>
      <w:r>
        <w:rPr/>
        <w:t>⡱</w:t>
      </w:r>
      <w:r>
        <w:rPr/>
        <w:t>㬱겏癷湕◍싂땳쉚拂慌獁瑏㭨슬敓⹓頪奁唺样䱷쉣⨰䨩䯂쉣㩡梱䝫䈫车㝓浔お痎䴲啮磃ꆻ坘땧匳桮쉏⽸뇂歒猻忂뽬㈶䙷䀮습潤涩⥁忂걭娳䌸伪硇商⭎敒㙆竍捉占㭎樮ꍤ㈫⍬㉬慀㶱刹坥쉥碩뭳こ䑅㵮彳坃⽒䁡츱硎</w:t>
      </w:r>
      <w:r>
        <w:rPr/>
        <w:t>⡯</w:t>
      </w:r>
      <w:r>
        <w:rPr/>
        <w:t>攬</w:t>
      </w:r>
      <w:r>
        <w:rPr/>
        <w:t>ꦩ</w:t>
      </w:r>
      <w:r>
        <w:rPr/>
        <w:t>帥汱</w:t>
      </w:r>
      <w:r>
        <w:rPr/>
        <w:t>⡔</w:t>
      </w:r>
      <w:r>
        <w:rPr/>
        <w:t>㵮慕쌯噪癷兲䑷歂㡮睒慳潔究坂盂䁍쉬⸷頺䔤ゥ</w:t>
      </w:r>
      <w:r>
        <w:rPr/>
        <w:t>Ɑ</w:t>
      </w:r>
      <w:r>
        <w:rPr/>
        <w:t>깁䙰枣夫쵠䤺婔ꅬ┳</w:t>
      </w:r>
      <w:r>
        <w:rPr/>
        <w:t>ꗂ</w:t>
      </w:r>
      <w:r>
        <w:rPr/>
        <w:t>썇ィ堲渮氲主숽晈㑗⍀秎</w:t>
      </w:r>
      <w:r>
        <w:rPr/>
        <w:t>ꥊ</w:t>
      </w:r>
      <w:r>
        <w:rPr/>
        <w:t>總䙷溬婉⽇슬坾쉇桤㶬䄩㩐頵㍖</w:t>
      </w:r>
      <w:r>
        <w:rPr/>
        <w:t>ꦮ</w:t>
      </w:r>
      <w:r>
        <w:rPr/>
        <w:t>䋂態䵬㦵啱爫䝑嚿呗䄵㝐㉂㴻顡⪬纥⍓幪싂昸䁀㇂权昻欹䍣硳문栣牫쉺</w:t>
      </w:r>
      <w:r>
        <w:rPr/>
        <w:t>⡺</w:t>
      </w:r>
      <w:r>
        <w:rPr/>
        <w:t>㑭㘱칈쉡䖩䷂쉟쉵긥ꥷ㵌䵍⍬凂⨮空</w:t>
      </w:r>
      <w:r>
        <w:rPr/>
        <w:t>ⵉ</w:t>
      </w:r>
      <w:r>
        <w:rPr/>
        <w:t>琴轭戮扨剈䎡仂㭡</w:t>
      </w:r>
      <w:r>
        <w:rPr/>
        <w:t>⡭</w:t>
      </w:r>
      <w:r>
        <w:rPr/>
        <w:t>秂䱰單㓂㌸楏쉗ꅁ䐩啊景⧂⑲⌸椪盂潡乱繦区洯幖塏婱䁟넭繭뾬⥸㝲䩘싍圭欭䢩츮╮漮穗恸渳㡪匷㠤慖㕷ꍫ颿䃂浵ヂ欤汲</w:t>
      </w:r>
      <w:r>
        <w:rPr/>
        <w:t>⡟</w:t>
      </w:r>
      <w:r>
        <w:rPr/>
        <w:t>⾻䳂嫂슩䘨摉㶡녡숨⨩ꍟ⭄偠㥪儨唹⫍䳂千녷㒩䰭⹥琪痂毂爬㖵넺㨷煾癱쉏슩乖ㆵ쵩⑍ꥳ獬數䡏㉈ォ䘸し噓쉔㡙飂飂㉎숸搩쉅䥾</w:t>
      </w:r>
      <w:r>
        <w:rPr/>
        <w:t>⠳</w:t>
      </w:r>
      <w:r>
        <w:rPr/>
        <w:t>焣꧎⩺䕣ꥱ欹湖歲⹫䞣싂繞歍ꌊ㑥弶䭦깓縻圷况啚单㭙⥦숲⭲쉹桹杢悵癩㉌夰桺䡬㑚㆘犻䙌顩쉒㐽暬싍⫂殿䥄繏</w:t>
      </w:r>
      <w:r>
        <w:rPr/>
        <w:t>ꦣ</w:t>
      </w:r>
      <w:r>
        <w:rPr/>
        <w:t>奖⼪쏃溩䟂ꎥ숸䬹뽏仂扁┮祴稱⛂淂䵎䛂㊻卢㍉⥩ㅪ㫂䁐呟愪飂䣎⪩嚡슣撣싂䩪ꆵ⩋彚枘呋╢㡡副◂䈻싎</w:t>
      </w:r>
      <w:r>
        <w:rPr/>
        <w:t>ⵙ</w:t>
      </w:r>
      <w:r>
        <w:rPr/>
        <w:t>ꎩ땯佀捣䃂䩮㠺㪵妮晥쉚㡴浭⹂繣䴻㍃㥓ꍹ⽧牕䬱坟䤩슱</w:t>
      </w:r>
      <w:r>
        <w:rPr/>
        <w:t>Ⱳ</w:t>
      </w:r>
      <w:r>
        <w:rPr/>
        <w:t>渻</w:t>
      </w:r>
      <w:r>
        <w:rPr/>
        <w:t>꧂</w:t>
      </w:r>
      <w:r>
        <w:rPr/>
        <w:t>浐䡋坱轥⪵揂塪㑓숵⭋㩬쉴촫싂䕗⽣瓂⩐㬹㐳渱䔽壂</w:t>
      </w:r>
      <w:r>
        <w:rPr/>
        <w:t>ⵙ</w:t>
      </w:r>
      <w:r>
        <w:rPr/>
        <w:t>昪</w:t>
      </w:r>
      <w:r>
        <w:rPr/>
        <w:t>ⴲ</w:t>
      </w:r>
      <w:r>
        <w:rPr/>
        <w:t>昫㐺깵䅋칬祵創浌슩䅌ꥹ쉃⸽㥒畾쉠쉓幩㧎硊揂歘禬璵⑨㍃쉣婱䭍깮穳䬬⭲灊晘숪쉨微꺮䐹㤷䉋轱輴廎禥䕙砫꥾卑</w:t>
      </w:r>
      <w:r>
        <w:rPr/>
        <w:t>ꥆ</w:t>
      </w:r>
      <w:r>
        <w:rPr/>
        <w:t>痂䁘䭘䴭ꆥ梘攭䢩疵⩸偪咮딯辱呅㨽쉥睭奮㫎勂克쎥䠹秂縻䩵㨰㣂吵㕙焣牪녣潙䉇昺濂潳庵㎏輰㓂쉾쉆쉕烂戺㤰攻瀽⨬獏祆⴪쌶㜪⼩採づ䠽⼱渣㩳쉴灚숤⮥潶숲㎩䡺慧⩭䥡</w:t>
      </w:r>
      <w:r>
        <w:rPr/>
        <w:t>ⵐ</w:t>
      </w:r>
      <w:r>
        <w:rPr/>
        <w:t>슿㕟硯䥶䓎伣橷䱨츪뽶⥐뼣娭</w:t>
      </w:r>
      <w:r>
        <w:rPr/>
        <w:t>⢬</w:t>
      </w:r>
      <w:r>
        <w:rPr/>
        <w:t>燂辡䴷瀪檥⭍</w:t>
      </w:r>
      <w:r>
        <w:rPr/>
        <w:t>ꕞ</w:t>
      </w:r>
      <w:r>
        <w:rPr/>
        <w:t>쵦⍵놩睥縰䟂織㉆ꍊ㚡摲칮䑥䥢뿂乓㉶獎乏딻穱</w:t>
      </w:r>
      <w:r>
        <w:rPr/>
        <w:t>ⴵ</w:t>
      </w:r>
      <w:r>
        <w:rPr/>
        <w:t>㦻</w:t>
      </w:r>
      <w:r>
        <w:rPr/>
        <w:t>ꔴ</w:t>
      </w:r>
      <w:r>
        <w:rPr/>
        <w:t>䘤均⧂欱摦乍愻愬䆣⭢⼮槃숸唭硡䶩栲横믂숩䥶弳ㄯ䈽녢䬪☫㩺硶㡭䗂輭喵㥮皩⑂癊楢㤭♵捸穯싂碩슣쉰䱓吭㠫稴桮ꍡ숲⦥䁙䩂卭圭䙅</w:t>
      </w:r>
      <w:r>
        <w:rPr/>
        <w:t>ⰰ</w:t>
      </w:r>
      <w:r>
        <w:rPr/>
        <w:t>쉶敯䌤殬晓쉲䱋畍妣㫂䉇</w:t>
      </w:r>
      <w:r>
        <w:rPr/>
        <w:t>ꔷ꥗</w:t>
      </w:r>
      <w:r>
        <w:rPr/>
        <w:t>쎡䏂瓂繨ꇃ嗂㔲쉀弴ㅤ䅠㩶슣⩑磂壂硋</w:t>
      </w:r>
      <w:r>
        <w:rPr/>
        <w:t>ⱱ</w:t>
      </w:r>
      <w:r>
        <w:rPr/>
        <w:t>슘祇쉉깒㙌㋂䵪㪱㭕䏂㷂琴幤㈨⥟䉾쉾䇂칵쉺놩⺮ㅈ焪穋敓䚡繵硞쵌놩䟂ㅩ쉂窣䈪㉑䔷塤⽐␶␺숦㏎牚⫎숯䠷슣뿂ꍌ戹慥晄⨭汄汰⬺碬䭥縻煯项顁⩑硏拂懂䇎涩䡀㐺㙗䕄네ㅅ卂䵣ꅘ쉤㈣㜵┯ꍄ깬땗璿䁸뿂獇琯㥥⫂慢儹敍䴥⧂㩙뭪彈湫䕧灺㏂쵫</w:t>
      </w:r>
      <w:r>
        <w:rPr/>
        <w:t>ꤨ</w:t>
      </w:r>
      <w:r>
        <w:rPr/>
        <w:t>佟癗瘯璡␊係⶿䵴쉅牪㮩㕱挽棂汘㥶⥌ꅋ纩</w:t>
      </w:r>
      <w:r>
        <w:rPr/>
        <w:t>꧂</w:t>
      </w:r>
      <w:r>
        <w:rPr/>
        <w:t>깑㉣䲬䁠憣燂쉦榥庱䆵批</w:t>
      </w:r>
      <w:r>
        <w:rPr/>
        <w:t>⠣⩠</w:t>
      </w:r>
      <w:r>
        <w:rPr/>
        <w:t>瑯灥㋂䉏㜯쉐瑦煲䕘䱫깟灦䬭摕숽瑪⨫쉩縭㣂倹冱畅㋂仃祯槍佅危䡱숦쉀⫎汱凃ꍠ⽓⴬炡繘嘮䤫奞㝐瞮㭏䥡쉴뇂繑쉧䩈꥔䭂⨽썠䫂䌻犱</w:t>
      </w:r>
      <w:r>
        <w:rPr/>
        <w:t>ⵧ</w:t>
      </w:r>
      <w:r>
        <w:rPr/>
        <w:t>뼱㠬넬㥺Ⓙ轱ꅱ歡娺쉙⿂慀⌰츨硃係䘰纘振㵭컍♁僂㥒䚘风晥쉀倲捧呭捡㡋㚘吵싂煳帩䄯ꍑ쵋䤻溵┫磂畉煞딺뼴䨲繖␲쎵浍煖楩畦쉃쉩䭓쉷쉴珂㠩䔭㉲䩀ꥢ䷂溵硱싃ꥮ⬶걮</w:t>
      </w:r>
      <w:r>
        <w:rPr/>
        <w:t>⡙</w:t>
      </w:r>
      <w:r>
        <w:rPr/>
        <w:t>䤪䈨夹䪱숻놬焴睗櫂砺䍙㕆泂</w:t>
      </w:r>
      <w:r>
        <w:rPr/>
        <w:t>ꤤ</w:t>
      </w:r>
      <w:r>
        <w:rPr/>
        <w:t>믂城牗獅轀㩣挦</w:t>
      </w:r>
      <w:r>
        <w:rPr/>
        <w:t>ꕸ</w:t>
      </w:r>
      <w:r>
        <w:rPr/>
        <w:t>乞桌癡堥㍥놬㘬坣㠲漱묹牴䕱</w:t>
      </w:r>
      <w:r>
        <w:rPr/>
        <w:t>꧂</w:t>
      </w:r>
      <w:r>
        <w:rPr/>
        <w:t>敮䙐쉸㕒䙲쏂㍵挰녑抵⾡卦䖏唯쉡숽堯⑨㡸穲㡎䮱橲칢奾</w:t>
      </w:r>
      <w:r>
        <w:rPr/>
        <w:t>Ⳃ</w:t>
      </w:r>
      <w:r>
        <w:rPr/>
        <w:t>뭚</w:t>
      </w:r>
      <w:r>
        <w:rPr/>
        <w:t>Ⱳ</w:t>
      </w:r>
      <w:r>
        <w:rPr/>
        <w:t>䓂㩵侥㭁捩</w:t>
      </w:r>
      <w:r>
        <w:rPr/>
        <w:t>⠱</w:t>
      </w:r>
      <w:r>
        <w:rPr/>
        <w:t>乤거硫䬨칅䑈ꅪ煰と㞩僃䥓긤㢣㩺彥쉑⒩묨慂縲啄㇂쉄쉩塞坴噟伬牲䄷㗂噆␴倱佨ꍥ辩숺樰澬뭲뭃䡳䧂⽙䩔恁떏쉪䑟슻秎強츳</w:t>
      </w:r>
      <w:r>
        <w:rPr/>
        <w:t>ꦣ⦩</w:t>
      </w:r>
      <w:r>
        <w:rPr/>
        <w:t>偣╫䁬杰䤥摱琱忎㙈췂⪻昩濂瑹愥㍭♢䕯</w:t>
      </w:r>
      <w:r>
        <w:rPr/>
        <w:t>ⴵ⫂</w:t>
      </w:r>
      <w:r>
        <w:rPr/>
        <w:t>僂㵅捅뇂湬뼣稰ꅰꅮ扨숬縣辻渵摂싂婗䈳㤮䉫♕걄䓂繖ꍏ䵈熩녏</w:t>
      </w:r>
      <w:r>
        <w:rPr/>
        <w:t>ꗂ</w:t>
      </w:r>
      <w:r>
        <w:rPr/>
        <w:t>⿂䭂</w:t>
      </w:r>
      <w:r>
        <w:rPr/>
        <w:t>ꕐ</w:t>
      </w:r>
      <w:r>
        <w:rPr/>
        <w:t>썇䔱</w:t>
      </w:r>
      <w:r>
        <w:rPr/>
        <w:t>ꦩ</w:t>
      </w:r>
      <w:r>
        <w:rPr/>
        <w:t>쉌</w:t>
      </w:r>
      <w:r>
        <w:rPr/>
        <w:t>ⱺ</w:t>
      </w:r>
      <w:r>
        <w:rPr/>
        <w:t>䬲숯焯㭭昭呥偠杕癈㑟滃딩견⩳</w:t>
      </w:r>
      <w:r>
        <w:rPr/>
        <w:t>ⵢ</w:t>
      </w:r>
      <w:r>
        <w:rPr/>
        <w:t>朽㝟⹬컂杖䙟掮㭊恶䕋㵆䤦</w:t>
      </w:r>
      <w:r>
        <w:rPr/>
        <w:t>⠵</w:t>
      </w:r>
      <w:r>
        <w:rPr/>
        <w:t>怳主卩쉦颬ꥤ敱佯㍸䕹쉷奘䇂琷䴣㑫轐걙⾱奓㜰批♯漵╋丬失浃敲玣쉭뭱쉁敵쉬平㩀抵</w:t>
      </w:r>
      <w:r>
        <w:rPr/>
        <w:t>ꔶ</w:t>
      </w:r>
      <w:r>
        <w:rPr/>
        <w:t>䄪氶뽍橃䨱剺恾凂⭅煅础榥䍇</w:t>
      </w:r>
      <w:r>
        <w:rPr/>
        <w:t>ꥄ</w:t>
      </w:r>
      <w:r>
        <w:rPr/>
        <w:t>䙇뭡㭐숳♍쉬汤䈻</w:t>
      </w:r>
      <w:r>
        <w:rPr/>
        <w:t>⣂</w:t>
      </w:r>
      <w:r>
        <w:rPr/>
        <w:t>䅧䕩穖睔扮䅰䶻숸숷㨮哎숳䊩滂稬슮㐲湓祄䩠⺡쉑</w:t>
      </w:r>
      <w:r>
        <w:rPr/>
        <w:t>Ɽ</w:t>
      </w:r>
      <w:r>
        <w:rPr/>
        <w:t>嗂⪘汸☸녑併椰呎㠹</w:t>
      </w:r>
      <w:r>
        <w:rPr/>
        <w:t>ꤪ</w:t>
      </w:r>
      <w:r>
        <w:rPr/>
        <w:t>넨愺뭩⭣</w:t>
      </w:r>
      <w:r>
        <w:rPr/>
        <w:t>ꕩ</w:t>
      </w:r>
      <w:r>
        <w:rPr/>
        <w:t>䰹♉剙슣쉦㬣嘭佬椣ケ杯䁄卭敾숲玣㭘樻搦㡡⫍䉳⌭煒㡚⾣䎩쉋췂숪㑦慖</w:t>
      </w:r>
      <w:r>
        <w:rPr/>
        <w:t>ꗎ</w:t>
      </w:r>
      <w:r>
        <w:rPr/>
        <w:t>颣</w:t>
      </w:r>
      <w:r>
        <w:rPr/>
        <w:t>ꔭ</w:t>
      </w:r>
      <w:r>
        <w:rPr/>
        <w:t>嘊</w:t>
      </w:r>
      <w:r>
        <w:rPr/>
        <w:t>ꕮ</w:t>
      </w:r>
      <w:r>
        <w:rPr/>
        <w:t>甩塐⩟慯椣</w:t>
      </w:r>
      <w:r>
        <w:rPr/>
        <w:t>ꤷ</w:t>
      </w:r>
      <w:r>
        <w:rPr/>
        <w:t>纡劬怩卤狂㡳扎㧂딥挺圭㠲쵹繄⯂숵㗂䛂ㆵ⑙潊꺻侩쉲兮ꅐ沩㡖乀뼲搪⵪䪬渭种煵扷땗쉹䴴㉴祡⌴</w:t>
      </w:r>
      <w:r>
        <w:rPr/>
        <w:t>ꥑ</w:t>
      </w:r>
      <w:r>
        <w:rPr/>
        <w:t>桁歎懂珍楴浃⿂⑍㪥⫂䑇딳氦곍갷痂䉗쉎쉤견숪ꍳ숴䥮攽斮辥头䕆㷂泂殻䴤爳䀣䭦噓땔瀯⍣숱걔碻繘╠媏㑤Ⓜ碣䕐㭤䕏싂歷걅响㥾敁惂幑疻丩剦樵睕牌쉀싂ꇎ轖䭅쉓䨦</w:t>
      </w:r>
      <w:r>
        <w:rPr/>
        <w:t>ⲩ</w:t>
      </w:r>
      <w:r>
        <w:rPr/>
        <w:t>剓⼤㖱㇂䝖弻湬扗塏旂杪⩈瓃쉙猦쉩祈㜮䡕剳⨣䳃坆奮啉⼤䱵ꄱ削ね㋂♫㥞♴㵳䰨幆㩅朥♲䍸憩⌮剥</w:t>
      </w:r>
      <w:r>
        <w:rPr/>
        <w:t>⡥</w:t>
      </w:r>
      <w:r>
        <w:rPr/>
        <w:t>硄啋眨顈ꅷ暿쉋捄뽂⤯䌻堫ꅰ</w:t>
      </w:r>
      <w:r>
        <w:rPr/>
        <w:t>ꔪ</w:t>
      </w:r>
      <w:r>
        <w:rPr/>
        <w:t>䍹䓃湺澘⬤稤撡戵</w:t>
      </w:r>
      <w:r>
        <w:rPr/>
        <w:t>⣂</w:t>
      </w:r>
      <w:r>
        <w:rPr/>
        <w:t>中떮䈬⯂Ⓨ㩪䦩ㅩ䲘恁摈畀떏妡☸</w:t>
      </w:r>
      <w:r>
        <w:rPr/>
        <w:t>ꥃ</w:t>
      </w:r>
      <w:r>
        <w:rPr/>
        <w:t>庥ㅏ䱟ꇂ䝢☭庥㕒㍀떏轈哂뽙⽢쉤</w:t>
      </w:r>
      <w:r>
        <w:rPr/>
        <w:t>Ⳃ</w:t>
      </w:r>
      <w:r>
        <w:rPr/>
        <w:t>땈畍⭸朽楡嫂숫땁♡慂噰㭁浂顡⌮ꇃꥹ娣檵ㄭ砩心佥㩗吨敳</w:t>
      </w:r>
      <w:r>
        <w:rPr/>
        <w:t>ꕗ</w:t>
      </w:r>
      <w:r>
        <w:rPr/>
        <w:t>摖⩇䥁啫㙞䧂怺뭰繪顪眲쉗㑣㞏界㜳┨땘伣㭔纱숹㇂䖣숬离䁡숨嫎</w:t>
      </w:r>
      <w:r>
        <w:rPr/>
        <w:t>⡨</w:t>
      </w:r>
      <w:r>
        <w:rPr/>
        <w:t>帤ꏂ䘤쉸彪煩쉳匬伱橅慀渲䙖啓㵈䆩땠䗂婳</w:t>
      </w:r>
      <w:r>
        <w:rPr/>
        <w:t>ꦮ</w:t>
      </w:r>
      <w:r>
        <w:rPr/>
        <w:t>優㉗⨱灯䅎䑀場넳扫㢘啗乱䢘勂⺮칎八뼰顮┴䋂㑇⺻⥱䝊㥎</w:t>
      </w:r>
      <w:r>
        <w:rPr/>
        <w:t>꧂</w:t>
      </w:r>
      <w:r>
        <w:rPr/>
        <w:t>刨䨰땘攩ꥶ</w:t>
      </w:r>
      <w:r>
        <w:rPr/>
        <w:t>ⱶ</w:t>
      </w:r>
      <w:r>
        <w:rPr/>
        <w:t>暏숸ꄯꆬ䝹䆩奘㬩䍪⥕楅㉷</w:t>
      </w:r>
      <w:r>
        <w:rPr/>
        <w:t>ꖥ</w:t>
      </w:r>
      <w:r>
        <w:rPr/>
        <w:t>⺬숩㟂倫塧㍲呓썚橫쉡㍶떻坟길嘪</w:t>
      </w:r>
      <w:r>
        <w:rPr/>
        <w:t>ꥄ</w:t>
      </w:r>
      <w:r>
        <w:rPr/>
        <w:t>슿넲氶䍎쉩願㍮䙲䛃嗂歯塑㝩㈪⩍쉔啰晑䅂싂䈬浂㭲뼰と갰䵪</w:t>
      </w:r>
      <w:r>
        <w:rPr/>
        <w:t>ⲣ</w:t>
      </w:r>
      <w:r>
        <w:rPr/>
        <w:t>畟⨷稥㢡㩡㶬㤸弽䔩쉫䜨䩡</w:t>
      </w:r>
      <w:r>
        <w:rPr/>
        <w:t>ꔴꤥ</w:t>
      </w:r>
      <w:r>
        <w:rPr/>
        <w:t>哂栯留</w:t>
      </w:r>
      <w:r>
        <w:rPr/>
        <w:t>⵰␽</w:t>
      </w:r>
      <w:r>
        <w:rPr/>
        <w:t>漩樽捎츦䭪⴪敇牋猵潪㵄繹숽冬ꇂ冣뭀顨棂欸⯎䱯네晋ㆻ㍳</w:t>
      </w:r>
      <w:r>
        <w:rPr/>
        <w:t>ꕄ╯</w:t>
      </w:r>
      <w:r>
        <w:rPr/>
        <w:t>㕥䑚㍶숻瀶┪쉑쉭㩍疱䅷壎㝖쉒㉾爤⼯ꅃ㌱噴㈺歕痍䟂㕳</w:t>
      </w:r>
      <w:r>
        <w:rPr/>
        <w:t>ⲱ</w:t>
      </w:r>
      <w:r>
        <w:rPr/>
        <w:t>乍숴숽穧券搨䥉䠦㩀㈥揂愭╩ꥮ숤깚갳䅯场⑃励㨭湕䕋㖿喡䉀⿂⩧䭙㭲矂䮿숯⭦䤲呦挣⫂票</w:t>
      </w:r>
      <w:r>
        <w:rPr/>
        <w:t>ꕥ</w:t>
      </w:r>
      <w:r>
        <w:rPr/>
        <w:t>쉺恏傱侬暘䈊╱</w:t>
      </w:r>
      <w:r>
        <w:rPr/>
        <w:t>ⱏ</w:t>
      </w:r>
      <w:r>
        <w:rPr/>
        <w:t>껍杞</w:t>
      </w:r>
      <w:r>
        <w:rPr/>
        <w:t>ⵣ⩓</w:t>
      </w:r>
      <w:r>
        <w:rPr/>
        <w:t>슻䝵⤵潔䩴䱓䥠㒏싎两敷뿂⺥瀨뼸夲渲</w:t>
      </w:r>
      <w:r>
        <w:rPr/>
        <w:t>ꕊ</w:t>
      </w:r>
      <w:r>
        <w:rPr/>
        <w:t>橮쉆⸸⼣㡔㐥煱瑷智㭕⹮䂿彴⩵쎏䘤焷⎘乮摹坩⥆㌪恍⪬䜯䫎ꅍ䁀䕒⼷믂䩔쉢숻⚿넷㉹⬱썾㭠娦稦畎뿎⽷擂㙹ꄻ穆周</w:t>
      </w:r>
      <w:r>
        <w:rPr/>
        <w:t>ⷂ</w:t>
      </w:r>
      <w:r>
        <w:rPr/>
        <w:t>牰恗깘</w:t>
      </w:r>
      <w:r>
        <w:rPr/>
        <w:t>ꕉ</w:t>
      </w:r>
      <w:r>
        <w:rPr/>
        <w:t>쌸⍕䉡夦㉳⤴걓〪兀ꍶ佲抬湵ꄮ㟂㢡䪘싂呇浙轱汞塙挴丯숪奬楋印坰乬㤪瑆㝲捍쉡ꇂ㨭䜵넯婉幨揂卖⍠爰沥⥔䚩瑪摪딶숩㍬숣</w:t>
      </w:r>
      <w:r>
        <w:rPr/>
        <w:t>ⱁ</w:t>
      </w:r>
      <w:r>
        <w:rPr/>
        <w:t>改〱湲敚ꄹ쵟딷ㅏ祢</w:t>
      </w:r>
      <w:r>
        <w:rPr/>
        <w:t>ⵙꖱ</w:t>
      </w:r>
      <w:r>
        <w:rPr/>
        <w:t>䑕䔨䭁祋唴㙺겣㢥僂ꎵ䬬坖烂䪱潲믎싂</w:t>
      </w:r>
      <w:r>
        <w:rPr/>
        <w:t>ⴸ</w:t>
      </w:r>
      <w:r>
        <w:rPr/>
        <w:t>䡺</w:t>
      </w:r>
      <w:r>
        <w:rPr/>
        <w:t>ꔸ</w:t>
      </w:r>
      <w:r>
        <w:rPr/>
        <w:t>伺兣柂弳噥습䡅뽗摹纥깏㝧</w:t>
      </w:r>
      <w:r>
        <w:rPr/>
        <w:t>ⳃ</w:t>
      </w:r>
      <w:r>
        <w:rPr/>
        <w:t>쉲栬뾘⩭䉵䅘䤬殿㎻仂偰サ牍㚩뇂甥⍞奇儭녔격こィ慳⌸ㅣ䐵暻䲩忂㌩ヂ⬥䅸慱㥦㕹氯熩䍆㙁㙶땎剠䁔空橚⽋吪</w:t>
      </w:r>
      <w:r>
        <w:rPr/>
        <w:t>ⳍ</w:t>
      </w:r>
      <w:r>
        <w:rPr/>
        <w:t>ㅁ㕺轟䚡㎵珂恒癰⏂嚩슡䍐偏</w:t>
      </w:r>
      <w:r>
        <w:rPr/>
        <w:t>⡖</w:t>
      </w:r>
      <w:r>
        <w:rPr/>
        <w:t>硣㡇坶楁壎㯂⍨庬炮潸席歠</w:t>
      </w:r>
      <w:r>
        <w:rPr/>
        <w:t>⣂</w:t>
      </w:r>
      <w:r>
        <w:rPr/>
        <w:t>뾬♤</w:t>
      </w:r>
      <w:r>
        <w:rPr/>
        <w:t>⡐</w:t>
      </w:r>
      <w:r>
        <w:rPr/>
        <w:t>禡爪恦㊥♧呱싂숴⌸ㆥ攫喻쉔㩺䩸び湧獤䁑슡斡穆磂쉦彰捧穮戦⨺슡␹䭇⚩쎱悩슡摄䍤稥깴╏瑃䕍捕剉䜽伺䆡⹢浶䙫㙮ꅅ䝀䢵佩㣎䠴兂獞ꥸ䉪㔯㉊䄬⩥汪䔬朥㤭椪癖숫㨯䙄畳떿梩慕컎䘪㡚쉨뿂㕭⛃坡夶긮䡱珂伽氭竂䛂㕗뇍䔷⩖凂城䵖㘥⍮ꌪ⧂쉴숰䋂卷㣂䙒磎壂⥬幊慓捡摅㘬治㑁䕙欭啳穗䪵⭫ぬ</w:t>
      </w:r>
      <w:r>
        <w:rPr/>
        <w:t>ꗂ</w:t>
      </w:r>
      <w:r>
        <w:rPr/>
        <w:t>灒澵㠷兘渭䜮癤㟂窩㞮칅ꥴ⛂㕊쉳깣砩⽐她娻슣╉總쉑ケ㙸╥憏䔰颣祟ㅀ挸⹂䰨⍏壂ㅑ獶ꄸ繚⽐甪碏쉰䉏廂睴䅲儱䛂毂쉗䱾쉇悩⩅싂쉧쉘畘慶▵唣⬪</w:t>
      </w:r>
      <w:r>
        <w:rPr/>
        <w:t>ⵍ</w:t>
      </w:r>
      <w:r>
        <w:rPr/>
        <w:t>㤥㯂칳쉸䭍湫⪬</w:t>
      </w:r>
      <w:r>
        <w:rPr/>
        <w:t>⵰</w:t>
      </w:r>
      <w:r>
        <w:rPr/>
        <w:t>塋浢楀䉚䁪갨梱礯漴걣慕䍱来</w:t>
      </w:r>
      <w:r>
        <w:rPr/>
        <w:t>⢵</w:t>
      </w:r>
      <w:r>
        <w:rPr/>
        <w:t>싍䕧䀤坒㵚楒⑄㬩炿⍂䱘㡯㉬婖㣂䘯櫃恟⴮⽖煤쉗凂啖㩴⑳묷ꍨ숸⫂갪桾盂츊㐹敐伥䑉촰嘥⫂畂ㅣ体</w:t>
      </w:r>
      <w:r>
        <w:rPr/>
        <w:t>⣃</w:t>
      </w:r>
      <w:r>
        <w:rPr/>
        <w:t>ど捑䐱剡瀵睌毂顀싂湦喥녯剤㙺㍂烂╊杩㐩칉轴䕬⚣칉䏂憱딶㡌刵슮摤㑴긷ㅑ㞱슣⼫颏䲵捴</w:t>
      </w:r>
      <w:r>
        <w:rPr/>
        <w:t>ꔻ</w:t>
      </w:r>
      <w:r>
        <w:rPr/>
        <w:t>䌯焴儩摈禮儩㞩匰쉢꺻嗂珂戭縶稫䥸椪轉浫穾怯⽧쉘싂狂佫睘䔮⽅焦癯ㄻ塍䓂䵂</w:t>
      </w:r>
      <w:r>
        <w:rPr/>
        <w:t>⡂</w:t>
      </w:r>
      <w:r>
        <w:rPr/>
        <w:t>䝤뽆灄ꥬ♖㏂쉳扭恗⩵쉴㵄䙸弯㣂㩋</w:t>
      </w:r>
      <w:r>
        <w:rPr/>
        <w:t>⠻</w:t>
      </w:r>
      <w:r>
        <w:rPr/>
        <w:t>摂⏂輵⑳썄䵾唥䅷杹⨵凂䳂뭫⛍㡇ꇂ⩢췂㮻</w:t>
      </w:r>
      <w:r>
        <w:rPr/>
        <w:t>⡠╏</w:t>
      </w:r>
      <w:r>
        <w:rPr/>
        <w:t>㵸抩ꅚ쵒嗂冥矂쉘䁔촮䴯䈶싂揂ひㆱ㤻㑵䵈䭳䚥㥑瞱刳␪</w:t>
      </w:r>
      <w:r>
        <w:rPr/>
        <w:t>ꤴ</w:t>
      </w:r>
      <w:r>
        <w:rPr/>
        <w:t>㝞案矂幚毂䷂扚㥰摳幨呕녤汢⯂㶿䗂⽯繷噧㘵剬⩪坓ㅦ</w:t>
      </w:r>
      <w:r>
        <w:rPr/>
        <w:t>⠲╦</w:t>
      </w:r>
      <w:r>
        <w:rPr/>
        <w:t>樥愣㘹땴쉳䤱捊扴⍶쉅슩奰男漩硸剫숵쉋䱚</w:t>
      </w:r>
      <w:r>
        <w:rPr/>
        <w:t>⢣</w:t>
      </w:r>
      <w:r>
        <w:rPr/>
        <w:t>쉏녌䵹坠숭⑦䔪㕎埂䥆ㄨ吪䏂㑄䘣侬厣㢥找⩍瑫⸽㉷幗땫쉃걘扬牆슬䅪ꅦ뽯㜩祥畩婑䪵싂썖楦㥴⹥䋃</w:t>
      </w:r>
      <w:r>
        <w:rPr/>
        <w:t>Ⱨ</w:t>
      </w:r>
      <w:r>
        <w:rPr/>
        <w:t>乚긨噙䁆䁯슣긶㦻塱ㄵ쵑㡣♴噂</w:t>
      </w:r>
      <w:r>
        <w:rPr/>
        <w:t>Ⱘ</w:t>
      </w:r>
      <w:r>
        <w:rPr/>
        <w:t>祵浧戳</w:t>
      </w:r>
      <w:r>
        <w:rPr/>
        <w:t>⠻⍮</w:t>
      </w:r>
      <w:r>
        <w:rPr/>
        <w:t>䣂䵨숽輳灾䪩㥪摤松쉹쵶揎♙摥◂䕀땵ォ呂㥏뭩뽙杅呪䉨㠴⩥쉦쉌㪥朻㩪从기占㕯祐㥮捁圯</w:t>
      </w:r>
      <w:r>
        <w:rPr/>
        <w:t>ꕺ</w:t>
      </w:r>
      <w:r>
        <w:rPr/>
        <w:t>敟䈷矂뮣眻桱⛂㥳䥷呫瀰</w:t>
      </w:r>
      <w:r>
        <w:rPr/>
        <w:t>ꥃ</w:t>
      </w:r>
      <w:r>
        <w:rPr/>
        <w:t>숩㫂琣祂灋扵쉰夹朴䵤牏쉪䛎徏皻椩浗⹢⻂⩵</w:t>
      </w:r>
      <w:r>
        <w:rPr/>
        <w:t>ꕑ</w:t>
      </w:r>
      <w:r>
        <w:rPr/>
        <w:t>潑硫뽰⹘㑀㈬</w:t>
      </w:r>
      <w:r>
        <w:rPr/>
        <w:t>⡪</w:t>
      </w:r>
      <w:r>
        <w:rPr/>
        <w:t>숪건睹⩴疘㨪含♷</w:t>
      </w:r>
      <w:r>
        <w:rPr/>
        <w:t>ꕨ</w:t>
      </w:r>
      <w:r>
        <w:rPr/>
        <w:t>扠剕</w:t>
      </w:r>
      <w:r>
        <w:rPr/>
        <w:t>⢘</w:t>
      </w:r>
      <w:r>
        <w:rPr/>
        <w:t>쉷뭙싍爻쵪쉞⭚숪㉫砶⪥匭䶵䂮␪⍘슣䑶辏⾥</w:t>
      </w:r>
      <w:r>
        <w:rPr/>
        <w:t>⢿</w:t>
      </w:r>
      <w:r>
        <w:rPr/>
        <w:t>盂匴</w:t>
      </w:r>
      <w:r>
        <w:rPr/>
        <w:t>ꕱ⌨</w:t>
      </w:r>
      <w:r>
        <w:rPr/>
        <w:t>儷䍬䝾쉪城╃쉁⥅禵㝬桹決⺩憣捄䚮牫㶮顁唯쉄㌤桘숴畡硯⍡䨯ꅒ婤⼫䀤䁖垩刵剀䐣䉑䬥牨놘䏂▩猵〣ㄦ겣瑧䐮焴뿂쉪</w:t>
      </w:r>
      <w:r>
        <w:rPr/>
        <w:t>ꔬ⏂</w:t>
      </w:r>
      <w:r>
        <w:rPr/>
        <w:t>䡒婲剃獉㩅⌮忂ヂ䉆숳瑇쉒侻潫矂丮㝩弳㟂䅷刽䡢쉋ꌺ丬ㆬ席䢡⵬⚡㦣䝈䙉쉱뼶啮俎啂こ妻⩧㎱塆犬ꆵ煒搷⤥柍ꅄ玏싂䌭싂땄䤮</w:t>
      </w:r>
      <w:r>
        <w:rPr/>
        <w:t>ⱗ</w:t>
      </w:r>
      <w:r>
        <w:rPr/>
        <w:t>뽆丳⽎样怦쉷窥爱</w:t>
      </w:r>
      <w:r>
        <w:rPr/>
        <w:t>ꦮ</w:t>
      </w:r>
      <w:r>
        <w:rPr/>
        <w:t>칷뾘祁䕾汏㍕橳숲㛂㡑昊ꥴ珎䅘橨☪</w:t>
      </w:r>
      <w:r>
        <w:rPr/>
        <w:t>ꖩ</w:t>
      </w:r>
      <w:r>
        <w:rPr/>
        <w:t>奲稹갷숸䈬숱껍塎⹒䭮⹅㭢亘佅ず恭⩚梡싂㑋碿塪</w:t>
      </w:r>
      <w:r>
        <w:rPr/>
        <w:t>ꔸ</w:t>
      </w:r>
      <w:r>
        <w:rPr/>
        <w:t>婢</w:t>
      </w:r>
      <w:r>
        <w:rPr/>
        <w:t>ⱹ</w:t>
      </w:r>
      <w:r>
        <w:rPr/>
        <w:t>䈷ꅫ繂坮曂칣쌤穾圴쉺긳浙숽녒숲坴〹轞슡轌䉍⥐쉷纣䕤쉢츴쉤㯂䀩掻䀫뽴ꥢ◎쉚欪〵䵂䧂</w:t>
      </w:r>
      <w:r>
        <w:rPr/>
        <w:t>ⵡ</w:t>
      </w:r>
      <w:r>
        <w:rPr/>
        <w:t>琪숻䛂⩂楃</w:t>
      </w:r>
      <w:r>
        <w:rPr/>
        <w:t>ⵎ</w:t>
      </w:r>
      <w:r>
        <w:rPr/>
        <w:t>轴뭌</w:t>
      </w:r>
      <w:r>
        <w:rPr/>
        <w:t>ꤽ</w:t>
      </w:r>
      <w:r>
        <w:rPr/>
        <w:t>ꇂ⩎⨻轾曂矂ꇂ姂</w:t>
      </w:r>
      <w:r>
        <w:rPr/>
        <w:t>Ⱨ</w:t>
      </w:r>
      <w:r>
        <w:rPr/>
        <w:t>⽦硧쌭⽦䡒剀卉⽥樱䟂塮숸⹰堹갶䖏樷ぴ⫍歏汞⮿㮡䵷䙱䍁汵偐ꅚ离䑯儦䭪桓洺땢嗂숬䫂㌷쉭杭</w:t>
      </w:r>
      <w:r>
        <w:rPr/>
        <w:t>ꥎ</w:t>
      </w:r>
      <w:r>
        <w:rPr/>
        <w:t>墏噸怶呮꺱숳㏎ꇎ㤮</w:t>
      </w:r>
      <w:r>
        <w:rPr/>
        <w:t>ⱙ</w:t>
      </w:r>
      <w:r>
        <w:rPr/>
        <w:t>昫䎩䡚⥑牒䱸〱侏⭢婔奵呩㴳勂충硺轘⵾亻窏䀰䥑瘱傩숸媮⵴㍖㩾撡夭㵓㟂䍷㭞⶿區晌</w:t>
      </w:r>
      <w:r>
        <w:rPr/>
        <w:t>ꥅ</w:t>
      </w:r>
      <w:r>
        <w:rPr/>
        <w:t>䪥乸塺䭕</w:t>
      </w:r>
      <w:r>
        <w:rPr/>
        <w:t>ꕎ</w:t>
      </w:r>
      <w:r>
        <w:rPr/>
        <w:t>卄啐恫갭捄걬䘥獪믂ꎮ瓂歑勂榘䩓䐤⑾㍮琤䔦湀촶쉡爬䵗漶䅉瞻卍光竂䉞拂吮慕兖⼸濂啨䩄⼯깰捎⨦걵恨䜩灖票畟洯嘯栩祇뭒쉏</w:t>
      </w:r>
      <w:r>
        <w:rPr/>
        <w:t>Ⱝ</w:t>
      </w:r>
      <w:r>
        <w:rPr/>
        <w:t>쎵伳뽓啒䉟噁爳坔䱺䑥敤楄쉇祇畠숺䅢磂卋獚㉷ꆿ砬␺</w:t>
      </w:r>
      <w:r>
        <w:rPr/>
        <w:t>⡓</w:t>
      </w:r>
      <w:r>
        <w:rPr/>
        <w:t>슡祠垵걒쎥桢狂兹棂</w:t>
      </w:r>
      <w:r>
        <w:rPr/>
        <w:t>ꕋ</w:t>
      </w:r>
      <w:r>
        <w:rPr/>
        <w:t>땕伶㪩⩂㥋⥣⨰</w:t>
      </w:r>
      <w:r>
        <w:rPr/>
        <w:t>ꥆ</w:t>
      </w:r>
      <w:r>
        <w:rPr/>
        <w:t>츷숭摈纏䰳⧂稩旂噲숪녫녁呁睢歺㊘慀␴绍쉗㕐뭈䣍㩷敊뼪⩩㑲捯䂵竂쉮䉸⹚䢣䂬㊡橹婯顓䛂깟㎩⫂噃砷싂ォ飂先呌㗂嚮捗喩갦䕆</w:t>
      </w:r>
      <w:r>
        <w:rPr/>
        <w:t>ⴭ</w:t>
      </w:r>
      <w:r>
        <w:rPr/>
        <w:t>噠쉠纘毂硉䠦武䢡⮮坅⽨㙟㕱幊㜳뼬敏䢮ㅁ⹶⪿旂</w:t>
      </w:r>
      <w:r>
        <w:rPr/>
        <w:t>⡏</w:t>
      </w:r>
      <w:r>
        <w:rPr/>
        <w:t>杳唴싂䔦쉌牓숩爯츯䧎䵅瓃㈸甹熘䁥礰⪘噖兄싂녙敁䝡纡㩱䏂⤸囂塏㝞긣迂ぞ⛂扲乕갹穐⺏⬲䙧⪏쉌㜮瑂灃⍡晆㖥硦쉳姂슣火磂䐹싂슏㙺圯杳뾩숭ꏂ칸㔥歞慴캥갮哂漥䂱싂炩榩勂䨬䤽灠塁晉穏╖埍쉁朰硖婠異䱤扬教깏䩨믂㡴敾噗氽</w:t>
      </w:r>
      <w:r>
        <w:rPr/>
        <w:t>Ⱖ</w:t>
      </w:r>
      <w:r>
        <w:rPr/>
        <w:t>眬䗂慳幑쵖樬湕眥䭄繱偩㡷斩䉓癬䪵䤻穀⍇稳灤ꥧ弲䈫䐶㙞煵⹾瞘딪橞㌹㬯䔯灌乷縭畧疵䴷卯䔊畉䩞넬䪻採숰楉⪵㎮쉑습敡⩡癩佤䜺㞥浖</w:t>
      </w:r>
      <w:r>
        <w:rPr/>
        <w:t>ꔹ</w:t>
      </w:r>
      <w:r>
        <w:rPr/>
        <w:t>滂컂共牥婺䰲㍧㕰火あ䱅ꍯ盂桟㌽싂⿂쉴껂幠典枏⵱㜮</w:t>
      </w:r>
      <w:r>
        <w:rPr/>
        <w:t>ⱨ</w:t>
      </w:r>
      <w:r>
        <w:rPr/>
        <w:t>搨摣涻㡕</w:t>
      </w:r>
      <w:r>
        <w:rPr/>
        <w:t>ꤪ</w:t>
      </w:r>
      <w:r>
        <w:rPr/>
        <w:t>숴</w:t>
      </w:r>
      <w:r>
        <w:rPr/>
        <w:t>ꕈ</w:t>
      </w:r>
      <w:r>
        <w:rPr/>
        <w:t>曂䌯汢灵彄区ㅅ䡆愨澵氱槂䷍ꆩ뽖び歰슩楣咩潀乓奺熩쉑ꏃ䅞辻ꄳ啾</w:t>
      </w:r>
      <w:r>
        <w:rPr/>
        <w:t>ⱋ</w:t>
      </w:r>
      <w:r>
        <w:rPr/>
        <w:t>凂䑈澿䚘깳䵊䤺欶秂딤漺</w:t>
      </w:r>
      <w:r>
        <w:rPr/>
        <w:t>⡯</w:t>
      </w:r>
      <w:r>
        <w:rPr/>
        <w:t>ꍈ싂坲㭫䕄媱䡄㔹佱⩋夨깯櫂㠲焯⮡呺晈恨滂쉕㥖縳ㅢ猤烂⨩쉢䙌뽍㍏䵍쉲庮䫎</w:t>
      </w:r>
      <w:r>
        <w:rPr/>
        <w:t>Ⱶ♬</w:t>
      </w:r>
      <w:r>
        <w:rPr/>
        <w:t>쉸䃂ꏂ싂깂</w:t>
      </w:r>
      <w:r>
        <w:rPr/>
        <w:t>ꕦ</w:t>
      </w:r>
      <w:r>
        <w:rPr/>
        <w:t>噂塍⦡戴</w:t>
      </w:r>
      <w:r>
        <w:rPr/>
        <w:t>ⰴ</w:t>
      </w:r>
      <w:r>
        <w:rPr/>
        <w:t>绂</w:t>
      </w:r>
      <w:r>
        <w:rPr/>
        <w:t>Ᵽ</w:t>
      </w:r>
      <w:r>
        <w:rPr/>
        <w:t>䉞㬦啮哂癣䍡䑋숷㑑悏</w:t>
      </w:r>
      <w:r>
        <w:rPr/>
        <w:t>ꤩ</w:t>
      </w:r>
      <w:r>
        <w:rPr/>
        <w:t>幬⴨ꌩ书묵樰䉗婊磍</w:t>
      </w:r>
      <w:r>
        <w:rPr/>
        <w:t>ⴻ</w:t>
      </w:r>
      <w:r>
        <w:rPr/>
        <w:t>卥䁧쉊漨㝐㉌겮츸侩時㍗䅣ㅵ噁眪⸵⸪숪喣睐堪㍎⺩昤の숦枏䉞䥅焺䡸媥숺漴檩㵱猲㨷恏쏂⸱伭嗂敢睁禬埂쉞獏摬䪘晸㍖䟂칓䌮㡳</w:t>
      </w:r>
      <w:r>
        <w:rPr/>
        <w:t>ⲣ</w:t>
      </w:r>
      <w:r>
        <w:rPr/>
        <w:t>悮䇂晷㗂㎵滎췂갱쉥側⸺쉢⥭頭渲圽싂䝄촪啤㪩㜫</w:t>
      </w:r>
      <w:r>
        <w:rPr/>
        <w:t>ꕥ</w:t>
      </w:r>
      <w:r>
        <w:rPr/>
        <w:t>썥剱㥷浰ꍫꥸ쉠焺摧娽佟뇂歨顑兖牥儨穋〵頤杖숥ꥴ幐ㅁ噯䑉䩵⍒凂䉌䤬⏂䩢㞘</w:t>
      </w:r>
      <w:r>
        <w:rPr/>
        <w:t>ⵥ</w:t>
      </w:r>
      <w:r>
        <w:rPr/>
        <w:t>坷磍</w:t>
      </w:r>
      <w:r>
        <w:rPr/>
        <w:t>Ȿ</w:t>
      </w:r>
      <w:r>
        <w:rPr/>
        <w:t>䩘擂纘ꍰ갤㢘쵖牙뽯䝸犩䁵呗ꍩ冬</w:t>
      </w:r>
      <w:r>
        <w:rPr/>
        <w:t>꧃</w:t>
      </w:r>
      <w:r>
        <w:rPr/>
        <w:t>禘</w:t>
      </w:r>
      <w:r>
        <w:rPr/>
        <w:t>ⱀ</w:t>
      </w:r>
      <w:r>
        <w:rPr/>
        <w:t>䒩ꥡ湚硢狂⨤ㅲ䱱뮡硙弴汇문頷⥋䑦쌳♰总츫껂</w:t>
      </w:r>
      <w:r>
        <w:rPr/>
        <w:t>ꥆꗂ</w:t>
      </w:r>
      <w:r>
        <w:rPr/>
        <w:t>怵徱䌪櫂㑋䝵뮿ꅩ儦썺쉾䩣䍑ꅐ獏敐啴甬⫃焯⪣</w:t>
      </w:r>
      <w:r>
        <w:rPr/>
        <w:t>⣂</w:t>
      </w:r>
      <w:r>
        <w:rPr/>
        <w:t>쉉剩</w:t>
      </w:r>
      <w:r>
        <w:rPr/>
        <w:t>ꕕ</w:t>
      </w:r>
      <w:r>
        <w:rPr/>
        <w:t>桩䅣汶潒仃奤╡뽅</w:t>
      </w:r>
      <w:r>
        <w:rPr/>
        <w:t>ꕰ꤭</w:t>
      </w:r>
      <w:r>
        <w:rPr/>
        <w:t>䡖弲橨神厩偞楗㮥䧃㪏딪剦毂쉞⩮ㅙ咘쉃숶橾䁀䃂稰婁숣⭨</w:t>
      </w:r>
      <w:r>
        <w:rPr/>
        <w:t>⢘</w:t>
      </w:r>
      <w:r>
        <w:rPr/>
        <w:t>摈睨呭슻案☩▘䤲쉧⵴帽塂쉯皮䁥睕嫎㥂嘪檱婨塐婕䁾걈潶쉠䁎땇칢湄昮걭숱彋녓唥樹숫湾♬썵䈩ꄴ㞿煎⚬꥖唳哃牐⼽顠◂쉅祰䕄牑ㅑ</w:t>
      </w:r>
      <w:r>
        <w:rPr/>
        <w:t>ꕺ</w:t>
      </w:r>
      <w:r>
        <w:rPr/>
        <w:t>婰攻䋂ꅧ嘩均穆坊⽊㑌뗍儦쉆癪䰯</w:t>
      </w:r>
      <w:r>
        <w:rPr/>
        <w:t>ⱶ⠭</w:t>
      </w:r>
      <w:r>
        <w:rPr/>
        <w:t>繓瀵恄╶숤䑱栯祰教㐻</w:t>
      </w:r>
      <w:r>
        <w:rPr/>
        <w:t>꧂</w:t>
      </w:r>
      <w:r>
        <w:rPr/>
        <w:t>싂촥㋂䈦㙁㓂穀䥔䙕㘫渥칡⧂睩兲仂扩嘭呸㢿䑠址ꅶ䁯汨辻䥪䜫䑮姎䭱䴻稺㣂숬</w:t>
      </w:r>
      <w:r>
        <w:rPr/>
        <w:t>⠊</w:t>
      </w:r>
      <w:r>
        <w:rPr/>
        <w:t>癖溘⏂䒩畆⭡ㄬ娦㮻啟䕨地㯂扚䱵㟂ꍨ⍬䨯㋂檩㝓䤪攷反汶슩灁⴬⽡⮩싂㡷깊焷ꅑꌷ깲䑞摩杵绍</w:t>
      </w:r>
      <w:r>
        <w:rPr/>
        <w:t>ⱞ</w:t>
      </w:r>
      <w:r>
        <w:rPr/>
        <w:t>䅦싂␫⼹깉䜨숭쏃묣ꅙ</w:t>
      </w:r>
      <w:r>
        <w:rPr/>
        <w:t>⡔</w:t>
      </w:r>
      <w:r>
        <w:rPr/>
        <w:t>係</w:t>
      </w:r>
      <w:r>
        <w:rPr/>
        <w:t>⡱</w:t>
      </w:r>
      <w:r>
        <w:rPr/>
        <w:t>㏎䱸涩</w:t>
      </w:r>
      <w:r>
        <w:rPr/>
        <w:t>ⶬ</w:t>
      </w:r>
      <w:r>
        <w:rPr/>
        <w:t>싂潵輰嚘⸵晧␽婾걦轍狂䇂㠷嘪懂슮獘⸳쉷</w:t>
      </w:r>
      <w:r>
        <w:rPr/>
        <w:t>ⵒ</w:t>
      </w:r>
      <w:r>
        <w:rPr/>
        <w:t>セ</w:t>
      </w:r>
      <w:r>
        <w:rPr/>
        <w:t>⠪</w:t>
      </w:r>
      <w:r>
        <w:rPr/>
        <w:t>㨯瀲㩇坤䍙ꥲ克䞘抣㙅䦩䓂織接</w:t>
      </w:r>
      <w:r>
        <w:rPr/>
        <w:t>ꤰ</w:t>
      </w:r>
      <w:r>
        <w:rPr/>
        <w:t>恱⨦噒佅떥㡒獏丯䝱㉎伱祖啚兡升</w:t>
      </w:r>
      <w:r>
        <w:rPr/>
        <w:t>ⰦⳂ</w:t>
      </w:r>
      <w:r>
        <w:rPr/>
        <w:t>㦱氷祥㨤쉲싃쉎␸쉀楹䟂䑹䤳悻䥁㔬쉙녉숸癖슩朦⨯䲥枩⌬㶏瀶ꍔ晞瑕ㅸ쉤䘴㔶䐽</w:t>
      </w:r>
      <w:r>
        <w:rPr/>
        <w:t>⡬</w:t>
      </w:r>
      <w:r>
        <w:rPr/>
        <w:t>杌싂㚥䬷䢩埃ꅳぱ슣㨪轧甲ꍗ♂䵹㡥䕲灓䁦浐</w:t>
      </w:r>
      <w:r>
        <w:rPr/>
        <w:t>ꔨ</w:t>
      </w:r>
      <w:r>
        <w:rPr/>
        <w:t>瞱⸩뾮㥟쉡ꌤ쉍ꅞ칤呏穧⌦㙀䶮疣剕걍㍯娮捀摟ꍁ쉌煊꥚⩄䘣洪⧂췍칄⌣杺Ⓜ她</w:t>
      </w:r>
      <w:r>
        <w:rPr/>
        <w:t>ⷂ</w:t>
      </w:r>
      <w:r>
        <w:rPr/>
        <w:t>歭畫숷煅䱘㩺呠繫䊬换㑤爺䡟쉁煑䔤</w:t>
      </w:r>
      <w:r>
        <w:rPr/>
        <w:t>⡠</w:t>
      </w:r>
      <w:r>
        <w:rPr/>
        <w:t>侬⴪⽍슥珂枘畞㩷㭰㵎敉㦬塮扴淂獌卞䧂ギ</w:t>
      </w:r>
      <w:r>
        <w:rPr/>
        <w:t>ⰺ⮬</w:t>
      </w:r>
      <w:r>
        <w:rPr/>
        <w:t>椪녱牯쉓着싎숪ꅳヂ媩形䝍⤨殥摎湺싂濎犩㪥꥘</w:t>
      </w:r>
      <w:r>
        <w:rPr/>
        <w:t>ⱐ</w:t>
      </w:r>
      <w:r>
        <w:rPr/>
        <w:t>毃㑲⹇䓂溵쉳䩒㋂ぃ싂䨽卋旂䜥땇⩃橷䑨㇃⹮䎻捅㚩慞쏂⽾䝑挵兆䵢冻⽏싃盂瞡堣婃批숣⩥쉕떮祚㯂㍺呃쵣쉯棂쎩獕灨㙏쉷⚣㜩⻂묺</w:t>
      </w:r>
      <w:r>
        <w:rPr/>
        <w:t>Ᵽ</w:t>
      </w:r>
      <w:r>
        <w:rPr/>
        <w:t>䑶暏뽀瓃깪슥睴浠</w:t>
      </w:r>
      <w:r>
        <w:rPr/>
        <w:t>ⲱ</w:t>
      </w:r>
      <w:r>
        <w:rPr/>
        <w:t>충䖩슏恺湉□㛃顐쌤燎䈴睚ꍆ</w:t>
      </w:r>
      <w:r>
        <w:rPr/>
        <w:t>⡅</w:t>
      </w:r>
      <w:r>
        <w:rPr/>
        <w:t>㪘淍坪癁抏湒</w:t>
      </w:r>
      <w:r>
        <w:rPr/>
        <w:t>⣍</w:t>
      </w:r>
      <w:r>
        <w:rPr/>
        <w:t>䯂䘵⭊쉧쉲姂㡥捹곂</w:t>
      </w:r>
      <w:r>
        <w:rPr/>
        <w:t>⣂</w:t>
      </w:r>
      <w:r>
        <w:rPr/>
        <w:t>ꄯ彞柂怰⩃㪣㥾䟂琷頹碩泂㨳樳浞</w:t>
      </w:r>
      <w:r>
        <w:rPr/>
        <w:t>ꔲ</w:t>
      </w:r>
      <w:r>
        <w:rPr/>
        <w:t>㝔猶瀮⑃걍䮘쉇䁮飂濂믂㝉縥砭슿䱵攻氷㝖</w:t>
      </w:r>
      <w:r>
        <w:rPr/>
        <w:t>ꤱ</w:t>
      </w:r>
      <w:r>
        <w:rPr/>
        <w:t>刲㙳썍ふ卧歕쉾晐枵깋祕潫买꺱</w:t>
      </w:r>
      <w:r>
        <w:rPr/>
        <w:t>ⵧ</w:t>
      </w:r>
      <w:r>
        <w:rPr/>
        <w:t>䄸㬯辮䤬ꍴ쉎䁄楴놩䯎걺䈻䵗坊焯潞┴쉤깉</w:t>
      </w:r>
      <w:r>
        <w:rPr/>
        <w:t>ꕧ</w:t>
      </w:r>
      <w:r>
        <w:rPr/>
        <w:t>偵䀨㒡쉃帷</w:t>
      </w:r>
      <w:r>
        <w:rPr/>
        <w:t>Ɫ</w:t>
      </w:r>
      <w:r>
        <w:rPr/>
        <w:t>幑灔ꅄ㝑䃎䢱佰䂩㡇⮣爪僃</w:t>
      </w:r>
      <w:r>
        <w:rPr/>
        <w:t>Ⱬ</w:t>
      </w:r>
      <w:r>
        <w:rPr/>
        <w:t>꧂</w:t>
      </w:r>
      <w:r>
        <w:rPr/>
        <w:t>쉲㕱伥걚灊顔</w:t>
      </w:r>
      <w:r>
        <w:rPr/>
        <w:t>ꥈ⤭</w:t>
      </w:r>
      <w:r>
        <w:rPr/>
        <w:t>䓂㡎㛂犣䁥</w:t>
      </w:r>
      <w:r>
        <w:rPr/>
        <w:t>ꤸ</w:t>
      </w:r>
      <w:r>
        <w:rPr/>
        <w:t>䩉쉭㭔毎쉅췂㏂㣍⭚쉷䩾䄨樹▬㕚䁢꤮疬涏ꅤ牍싂幍㔥싎쉘</w:t>
      </w:r>
      <w:r>
        <w:rPr/>
        <w:t>ⴵ</w:t>
      </w:r>
      <w:r>
        <w:rPr/>
        <w:t>떱㌬朤收汄칰</w:t>
      </w:r>
      <w:r>
        <w:rPr/>
        <w:t>ꕠ</w:t>
      </w:r>
      <w:r>
        <w:rPr/>
        <w:t>䩏洺乫䣂숪</w:t>
      </w:r>
      <w:r>
        <w:rPr/>
        <w:t>ꤊ</w:t>
      </w:r>
      <w:r>
        <w:rPr/>
        <w:t>Ⱞ</w:t>
      </w:r>
      <w:r>
        <w:rPr/>
        <w:t>싍䍯♓⌲彊</w:t>
      </w:r>
      <w:r>
        <w:rPr/>
        <w:t>ⲣ</w:t>
      </w:r>
      <w:r>
        <w:rPr/>
        <w:t>숰슬畃晙縲쉲䴽녊迍印䄮놩助俍쉈爮쉒嫂</w:t>
      </w:r>
      <w:r>
        <w:rPr/>
        <w:t>⢩</w:t>
      </w:r>
      <w:r>
        <w:rPr/>
        <w:t>奅놡</w:t>
      </w:r>
      <w:r>
        <w:rPr/>
        <w:t>⡮</w:t>
      </w:r>
      <w:r>
        <w:rPr/>
        <w:t>洣橪쉺걖䀵瀲暱䬦噄ꌭ숸⭖玘뮡猩欺슮橅惂걞䔺쉃</w:t>
      </w:r>
      <w:r>
        <w:rPr/>
        <w:t>ⶻ</w:t>
      </w:r>
      <w:r>
        <w:rPr/>
        <w:t>冮㥳ꅊ捌</w:t>
      </w:r>
      <w:r>
        <w:rPr/>
        <w:t>ꥉ</w:t>
      </w:r>
      <w:r>
        <w:rPr/>
        <w:t>ꥱ佢숲惂ꏂ癦夹뽬䷂쵃쉏ꥱ怴偒ㄮ癞㕟땱쉈걚顣쏂</w:t>
      </w:r>
      <w:r>
        <w:rPr/>
        <w:t>ꕂ⥩</w:t>
      </w:r>
      <w:r>
        <w:rPr/>
        <w:t>ぁ슩栳顕䕄⎩껂쉙</w:t>
      </w:r>
      <w:r>
        <w:rPr/>
        <w:t>ⴺ</w:t>
      </w:r>
      <w:r>
        <w:rPr/>
        <w:t>䞣⹙㎻ꥥ㑨쉉偋</w:t>
      </w:r>
      <w:r>
        <w:rPr/>
        <w:t>Ⱟ</w:t>
      </w:r>
      <w:r>
        <w:rPr/>
        <w:t>쉬䝥긫䱨㦣坺썂묺쉙刦橩䐻⤽䨽⩌涡瀺傩户唹䟂泂뽑䵒쉲䕟⩳䂥杤䡈쉉凂兞㍗㑴撱䐩㍚灍껂歫斵䅂歞瀦㥣슘乔䥠煘쏂璿仂䙨땠쉬捱㣍㎏ꥥ噃㵍悡揎슡犬䉖吹㈭妱䑃㎵卂硯䜬</w:t>
      </w:r>
      <w:r>
        <w:rPr/>
        <w:t>ꕬ</w:t>
      </w:r>
      <w:r>
        <w:rPr/>
        <w:t>깭區⭸嘩呁烂⽾昵㝬뭇쉪㖿晹祇戽쉅頪嘴놩숻癔彮숫싂烂Ⓜ㙨嗂汮⥦⍁漺깭쉥泂䜴䄳䈱呢瑭坊䭤쉗쉍⩏슻떘떿숦숯䟂杷</w:t>
      </w:r>
      <w:r>
        <w:rPr/>
        <w:t>ꕀ</w:t>
      </w:r>
      <w:r>
        <w:rPr/>
        <w:t>敠㓃㉰潈⧂㔽煕㝷⪵獥쵒席勂⩡⥬㵾剖唱䁟䁊煏塌⹆노쉧㝉痍쵠癠爣挶奱㩧偭瓂㝡ꏂ㬭䉍쉾쉊</w:t>
      </w:r>
      <w:r>
        <w:rPr/>
        <w:t>ꥋ</w:t>
      </w:r>
      <w:r>
        <w:rPr/>
        <w:t>㋂⩄쌴戮椨楹䥧쉐쉒䑕䑤㍙田兗嘱</w:t>
      </w:r>
      <w:r>
        <w:rPr/>
        <w:t>ⱺ</w:t>
      </w:r>
      <w:r>
        <w:rPr/>
        <w:t>婂␬쉺乓㙨㡨꺩扩ꅸ摰去燂塈ꥥ뿂⥥ꆬ䩂숸䦘숲辻唥恃숯呫⑄␷䑁畉垵숱㜳睍쵦캩㕺穁曂䥦춵瞩깰</w:t>
      </w:r>
      <w:r>
        <w:rPr/>
        <w:t>Ⱘ</w:t>
      </w:r>
      <w:r>
        <w:rPr/>
        <w:t>쉄戭搭橖ꌤ洮輻昵䗂䥢</w:t>
      </w:r>
      <w:r>
        <w:rPr/>
        <w:t>꧂</w:t>
      </w:r>
      <w:r>
        <w:rPr/>
        <w:t>䣂珂䵔숭桪溩硎쉗땅斡飂䵔땈慉䝸㥰㣂嘯</w:t>
      </w:r>
      <w:r>
        <w:rPr/>
        <w:t>ꖩ</w:t>
      </w:r>
      <w:r>
        <w:rPr/>
        <w:t>숻煴盂⯂䅍晩䜸쉂喻歂쉏橕⽺㙃矂㈴䌨䵢㙢田䭪䅗扇晧쉆</w:t>
      </w:r>
      <w:r>
        <w:rPr/>
        <w:t>꥟</w:t>
      </w:r>
      <w:r>
        <w:rPr/>
        <w:t>쉫⦮䩲뇂㡭周䙉珂媬썣穳㭤慒쉔⥅㐵깍⫂儴彙</w:t>
      </w:r>
      <w:r>
        <w:rPr/>
        <w:t>ⵌ</w:t>
      </w:r>
      <w:r>
        <w:rPr/>
        <w:t>穵㖘쉌䒻猤辻숩⩲䤵恋戦䄰〸䡡⩏쉃噾㠶⽯⼪灨</w:t>
      </w:r>
      <w:r>
        <w:rPr/>
        <w:t>ꦩ⑳</w:t>
      </w:r>
      <w:r>
        <w:rPr/>
        <w:t>慈⪩쉲⏂参㥄걺깊绂晱㝠䇂</w:t>
      </w:r>
      <w:r>
        <w:rPr/>
        <w:t>ꔱ</w:t>
      </w:r>
      <w:r>
        <w:rPr/>
        <w:t>싂冩焰堦츽顥⩠偡쉟䱵搫</w:t>
      </w:r>
      <w:r>
        <w:rPr/>
        <w:t>ꦡ</w:t>
      </w:r>
      <w:r>
        <w:rPr/>
        <w:t>썚</w:t>
      </w:r>
      <w:r>
        <w:rPr/>
        <w:t>ꕯ</w:t>
      </w:r>
      <w:r>
        <w:rPr/>
        <w:t>㘴쵎⦩䕀㍾呈㫂洵䃂禮疵숽淂材</w:t>
      </w:r>
      <w:r>
        <w:rPr/>
        <w:t>ꔪ</w:t>
      </w:r>
      <w:r>
        <w:rPr/>
        <w:t>烂⮻⼫㠪</w:t>
      </w:r>
      <w:r>
        <w:rPr/>
        <w:t>ꕡ</w:t>
      </w:r>
      <w:r>
        <w:rPr/>
        <w:t>땐⑄顊▵愬攣忎싂砯䭅朥桖捁洱浞⑳晇䩒橴䓂畤瓂湑玿넬⮥⧂⛎奬嘳䄳䮡뇂䡏㖻㘊ꍢ╮䑵ꅫ㖡䆘瀦⨱</w:t>
      </w:r>
      <w:r>
        <w:rPr/>
        <w:t>ꕤ</w:t>
      </w:r>
      <w:r>
        <w:rPr/>
        <w:t>弫㟎勂⹐䩤煌</w:t>
      </w:r>
      <w:r>
        <w:rPr/>
        <w:t>⡹⩥</w:t>
      </w:r>
      <w:r>
        <w:rPr/>
        <w:t>祶乓썄穲坁唩뽗唫䩌练녱洮㑞⦣幐啮晋슩儳潆⚬庩楂䌴玩껂牙憥㢱깲ㄪ娺╵⮱琰彏慵쉂㶵㢿기䭣㉗彥顣批䉠瑣뾮㍴㧎쌰㧂녍</w:t>
      </w:r>
      <w:r>
        <w:rPr/>
        <w:t>Ⳃ</w:t>
      </w:r>
      <w:r>
        <w:rPr/>
        <w:t>䊘㔬扇</w:t>
      </w:r>
      <w:r>
        <w:rPr/>
        <w:t>⢘</w:t>
      </w:r>
      <w:r>
        <w:rPr/>
        <w:t>ꍓ㧂㭎稲䈰唦슩슥뮩숵恏桑⪥싂垘갣影㩷㮬넥뇂卑祂싃⌨㊡䜯⭇슏楍景숶楊䛍穋슻僂䄵쉉ꥧ湧横</w:t>
      </w:r>
      <w:r>
        <w:rPr/>
        <w:t>ꤰ</w:t>
      </w:r>
      <w:r>
        <w:rPr/>
        <w:t>歯썞㣂䙵䕐塅숴䉬싂ㅄ娹欴夯</w:t>
      </w:r>
      <w:r>
        <w:rPr/>
        <w:t>Ɐ</w:t>
      </w:r>
      <w:r>
        <w:rPr/>
        <w:t>垏㝧䅔녴㭎㜱䷂縨係슩뾮幮牴䀣眽싎슿垱捺灲䡕呩煮㓎♲縨ꆏ㥴恈扞쵾䱟㨥媘恅슥偨盂㞩㍙扱励䉳④㖻䠥䜤숪势並▿䕪疱䥈싂噾汩⥫걱碬瘦쉖橱싂䅒뾿♲檬䢵顒瑡</w:t>
      </w:r>
      <w:r>
        <w:rPr/>
        <w:t>ⱬ</w:t>
      </w:r>
      <w:r>
        <w:rPr/>
        <w:t>쉹凎믂쉩</w:t>
      </w:r>
      <w:r>
        <w:rPr/>
        <w:t>꧃</w:t>
      </w:r>
      <w:r>
        <w:rPr/>
        <w:t>兕숫䪥⬽佋ꌤ㭞䧂呯</w:t>
      </w:r>
      <w:r>
        <w:rPr/>
        <w:t>ꕌ</w:t>
      </w:r>
      <w:r>
        <w:rPr/>
        <w:t>栦堨ꍊ乩炩숵䱖桏墣㮮걢丯昨嘮噵㕪啄畋坡殏䙧㭂亣㉕硧ꍐ䔪컃</w:t>
      </w:r>
      <w:r>
        <w:rPr/>
        <w:t>ꕸꤺ</w:t>
      </w:r>
      <w:r>
        <w:rPr/>
        <w:t>䥗⩡Ⓜ</w:t>
      </w:r>
      <w:r>
        <w:rPr/>
        <w:t>ⱡ</w:t>
      </w:r>
      <w:r>
        <w:rPr/>
        <w:t>䨫쉨囂偑癏搱獔䔪숺㘰煄橆硙繕殩숱摏礯溿䍵깷㭒쉰潩员獰敹⍇숰飂穹狂⭾⺘</w:t>
      </w:r>
      <w:r>
        <w:rPr/>
        <w:t>⡆</w:t>
      </w:r>
      <w:r>
        <w:rPr/>
        <w:t>刴穚猯묹┥㉹捭</w:t>
      </w:r>
      <w:r>
        <w:rPr/>
        <w:t>꤬</w:t>
      </w:r>
      <w:r>
        <w:rPr/>
        <w:t>懂秂灈⭔㴷祺䅂䤪獈녶녰睐⍯㑺⩳䩫㎏捰啠慵瀵町⭸</w:t>
      </w:r>
      <w:r>
        <w:rPr/>
        <w:t>ⵈ</w:t>
      </w:r>
      <w:r>
        <w:rPr/>
        <w:t>䲩칏椤恮疮⫂⩢皩窣弥䓂傏숹倽싂煀䝱㉭쉊轸걓㕗㕘桰㥒框䓂쉨灤⹩奤䮮싎㚩쉆</w:t>
      </w:r>
      <w:r>
        <w:rPr/>
        <w:t>ꕒ</w:t>
      </w:r>
      <w:r>
        <w:rPr/>
        <w:t>쉫䋂⫂昱婪㕹堵亮䩦숦晍扪ꇎ佅頷⩮礳㩂䤺桺츶㥬啨楺㏂呂擂櫂桞栣求痂枘偦杌䩇썥啖⑞⻂⩸쉓⑫埂</w:t>
      </w:r>
      <w:r>
        <w:rPr/>
        <w:t>ꦬ</w:t>
      </w:r>
      <w:r>
        <w:rPr/>
        <w:t>哂楬之桧㕯吸輹䌮뭎慗㈻彔欥䤽硚쵅秂쉥쉀垡☷檬숱嘦反倪숷剗湮繐偊⭠칗旂嗂쉘ㄬ廂숪獇癣캩놡숨婬捡䱆⥨䭱뽉卯㥞⼦䜩⌳뿂䈷숭䟂ꅟ㘴幆슥䥄䥅卅</w:t>
      </w:r>
      <w:r>
        <w:rPr/>
        <w:t>ⱑ</w:t>
      </w:r>
      <w:r>
        <w:rPr/>
        <w:t>ꎮ昬⤩繃扦榩ꥲ쉁䨮捵싃癧㔴参䔩噫夦쉸딻湇⬶ꅹ獔礲쉪쉣倨毂</w:t>
      </w:r>
      <w:r>
        <w:rPr/>
        <w:t>Ⱘ</w:t>
      </w:r>
      <w:r>
        <w:rPr/>
        <w:t>縬全썇쉌⑆䕙㑌䐴䑢㇂싂㙲⨤</w:t>
      </w:r>
      <w:r>
        <w:rPr/>
        <w:t>ⴊ</w:t>
      </w:r>
      <w:r>
        <w:rPr/>
        <w:t>䙈娷┫媱漮伹䴱桓㏂숦㵃甥䭳䅣瘩쉨娺캩洱䱨㥀ꇎ楰⵷ㄷ캥楒걙摡㑖摲䅫꺵곂繎쉴㝄䑱濂䱦呢싂呣丳牘䡳恑깄㥯欤쉈꥕</w:t>
      </w:r>
      <w:r>
        <w:rPr/>
        <w:t>ꥉ</w:t>
      </w:r>
      <w:r>
        <w:rPr/>
        <w:t>㜥ぃ⭡橞쎵⴩㝉㵐䱬䕮癫ㄣ뽑싂憱⩬癘⦘딳䍒湸㭮䭉⼺未迂吣</w:t>
      </w:r>
      <w:r>
        <w:rPr/>
        <w:t>ꔳ</w:t>
      </w:r>
      <w:r>
        <w:rPr/>
        <w:t>晶쉵偱祎ㅺ䵟</w:t>
      </w:r>
      <w:r>
        <w:rPr/>
        <w:t>ⵙ</w:t>
      </w:r>
      <w:r>
        <w:rPr/>
        <w:t>ꥥ兾딷帬곂呶쉁た婣⚏걇漬坫斘㐻숲⥞숸癅ㅭ䝭湍辿</w:t>
      </w:r>
      <w:r>
        <w:rPr/>
        <w:t>⡆</w:t>
      </w:r>
      <w:r>
        <w:rPr/>
        <w:t>䰪坸</w:t>
      </w:r>
      <w:r>
        <w:rPr/>
        <w:t>ⵧ</w:t>
      </w:r>
      <w:r>
        <w:rPr/>
        <w:t>㗂땡䏂䬣칡</w:t>
      </w:r>
      <w:r>
        <w:rPr/>
        <w:t>ⱥ</w:t>
      </w:r>
      <w:r>
        <w:rPr/>
        <w:t>参⍵燂쉹䉅䭉㑆쏂숤♓橆䡊奚쉖⚡ざꥵ䡮쵇啪恎䡈堭䞿㔦</w:t>
      </w:r>
      <w:r>
        <w:rPr/>
        <w:t>ⰰ</w:t>
      </w:r>
      <w:r>
        <w:rPr/>
        <w:t>吣䲱凂㇂橞䭉♩恏쉍炣瀦䁒㩹坳⩢恣煉朥㉺晸깭伷啀湊ꌳ曂㮡⿎ㅵ</w:t>
      </w:r>
      <w:r>
        <w:rPr/>
        <w:t>Ⱖ</w:t>
      </w:r>
      <w:r>
        <w:rPr/>
        <w:t>ꄭ⫂⎬㔯䒮晈畯偂䝱</w:t>
      </w:r>
      <w:r>
        <w:rPr/>
        <w:t>ⱡ♌</w:t>
      </w:r>
      <w:r>
        <w:rPr/>
        <w:t>䥌噰㙳䩙숲畲녥녚겵⥑獺ꆬ濂灨㴹䂵溩吤坡䠽㵮촯摋</w:t>
      </w:r>
      <w:r>
        <w:rPr/>
        <w:t>ⱟ</w:t>
      </w:r>
      <w:r>
        <w:rPr/>
        <w:t>兘椬洶歰㏂걤器♕䑳슡扈毂ꌫ彭껍捶乓顑㍷瑉㝢㥯⍭䭭㘲奙塏슘㘴璥彂⩠⩢⨻⩋䍦侩席숱妏午椵慆玣捤楂⛎⹒扆歏⥗味匦㐻輲䱋磂㥭渭㇂礷⑕佣</w:t>
      </w:r>
      <w:r>
        <w:rPr/>
        <w:t>ꕪ⨤</w:t>
      </w:r>
      <w:r>
        <w:rPr/>
        <w:t>轵뼦딵湳숳畣牵癪拎믂凂硅쉰丱拂轒⑤㴶䢱㌸䃂⥳</w:t>
      </w:r>
      <w:r>
        <w:rPr/>
        <w:t>꤬</w:t>
      </w:r>
      <w:r>
        <w:rPr/>
        <w:t>彅单卹㥔伶쉊焫숹慟땫㴦䑧棂辘幀剟䈶攵東癟ꄦ䦵깵⎣傡発⸺⩵⪩猰瘪䙰䌰</w:t>
      </w:r>
      <w:r>
        <w:rPr/>
        <w:t>⡪</w:t>
      </w:r>
      <w:r>
        <w:rPr/>
        <w:t>繬顒⦱㏎칳伺飂⥘榣슱싂㩓쉍穋걵坤煀狂瀲쉕癭獡夯柂䘳</w:t>
      </w:r>
      <w:r>
        <w:rPr/>
        <w:t>ⴹ</w:t>
      </w:r>
      <w:r>
        <w:rPr/>
        <w:t>摋琲灍溻娹㵇싍毂氱究ㄫ㷃㌳</w:t>
      </w:r>
      <w:r>
        <w:rPr/>
        <w:t>⡂</w:t>
      </w:r>
      <w:r>
        <w:rPr/>
        <w:t>뿂슥噪⪩机㋂♢땮䋂光佘⫂洪꺬◂㥀뽤矂㑮쉍冘⺣桥㜺甯슮╾扨⍞獎娺⌸㙉姂췂倪濂侮睱</w:t>
      </w:r>
      <w:r>
        <w:rPr/>
        <w:t>ꖘ</w:t>
      </w:r>
      <w:r>
        <w:rPr/>
        <w:t>㡟轷頱⹯輱땆⦮슘ꍶ숯◂쉗ㄻ뗂㠻䝆썡㜲䘺䥃ꍹ湾熱⻂炣抣땳乥⹅凎뿂쉩䌩ꄮ搥</w:t>
      </w:r>
      <w:r>
        <w:rPr/>
        <w:t>⡰</w:t>
      </w:r>
      <w:r>
        <w:rPr/>
        <w:t>숤숦晡䉲⑊싍堨琮硶幰쉥彨彅걶䊩䙒獟敇⺩琴湮䭹⧍㤽믂</w:t>
      </w:r>
      <w:r>
        <w:rPr/>
        <w:t>ⵢ</w:t>
      </w:r>
      <w:r>
        <w:rPr/>
        <w:t>㉬瘽ꍚ숺稣䜸塯䭯넩干兢㥤墻䐤䌲♺楔打⽅丷</w:t>
      </w:r>
      <w:r>
        <w:rPr/>
        <w:t>ꕔ☣</w:t>
      </w:r>
      <w:r>
        <w:rPr/>
        <w:t>㑶㄰⭯쎮煓⩴秂츩쉆渵⚘瘤䡪갊䱔⌨當</w:t>
      </w:r>
      <w:r>
        <w:rPr/>
        <w:t>ꥏ</w:t>
      </w:r>
      <w:r>
        <w:rPr/>
        <w:t>怯浠掘⽳</w:t>
      </w:r>
      <w:r>
        <w:rPr/>
        <w:t>⡫</w:t>
      </w:r>
      <w:r>
        <w:rPr/>
        <w:t>桑灇片⑎</w:t>
      </w:r>
      <w:r>
        <w:rPr/>
        <w:t>ꕉ</w:t>
      </w:r>
      <w:r>
        <w:rPr/>
        <w:t>쉡䝳</w:t>
      </w:r>
      <w:r>
        <w:rPr/>
        <w:t>ꦮ</w:t>
      </w:r>
      <w:r>
        <w:rPr/>
        <w:t>뼫뭣㍦쏂炩㍤丹䩎潳싂姂晄伳ꥨ춣瘳呥뮬悱䉋ꅸ伺깓⑶杓䏂冻쉟⭶敟〰係컂漤柂呙䥴盂숪⸤걟呂</w:t>
      </w:r>
      <w:r>
        <w:rPr/>
        <w:t>ꦏ</w:t>
      </w:r>
      <w:r>
        <w:rPr/>
        <w:t>㬫묮⏂飂橖䕁㨰䆩湫䙾⯎쉔斻숥㥂倸恦扃婵均䈵刨쉓</w:t>
      </w:r>
      <w:r>
        <w:rPr/>
        <w:t>ꤰ</w:t>
      </w:r>
      <w:r>
        <w:rPr/>
        <w:t>療⑧硓㊻䪣㔷呶活䡌䄵拂㝔㶮썎䄹㝯</w:t>
      </w:r>
      <w:r>
        <w:rPr/>
        <w:t>ⷎ</w:t>
      </w:r>
      <w:r>
        <w:rPr/>
        <w:t>㑲쉚㙁䱤묱振捄싂瑫쌽</w:t>
      </w:r>
      <w:r>
        <w:rPr/>
        <w:t>ꖱ〉</w:t>
      </w:r>
      <w:r>
        <w:rPr/>
        <w:t>扦橶㑍䨤㑵</w:t>
      </w:r>
      <w:r>
        <w:rPr/>
        <w:t>ꗂ</w:t>
      </w:r>
      <w:r>
        <w:rPr/>
        <w:t>癩쵯쉡夳敬⾏♑礸노칍楙㭧㮏捁啍쉤縬ꍊ♫⥉汕쵴䄴</w:t>
      </w:r>
      <w:r>
        <w:rPr/>
        <w:t>⠪</w:t>
      </w:r>
      <w:r>
        <w:rPr/>
        <w:t>ⷂ</w:t>
      </w:r>
      <w:r>
        <w:rPr/>
        <w:t>反쉱嫂⧃浴䉎슮伮伶⍥㐺媩之着䁾䘦㷂╡ꅾ恡佊瘤㝢榬挰娥呵玏⽳爪칇娸䏂䑲硩顂䄳晀䵠堶숳睦潹䀲䩎卅</w:t>
      </w:r>
      <w:r>
        <w:rPr/>
        <w:t>ꤵ</w:t>
      </w:r>
      <w:r>
        <w:rPr/>
        <w:t>睫砩걅ㅺ䳂⹬쉴</w:t>
      </w:r>
      <w:r>
        <w:rPr/>
        <w:t>꧍␣</w:t>
      </w:r>
      <w:r>
        <w:rPr/>
        <w:t>ꍸ彬橥♊䩬搦뇂땃关쉕㕢⑃捲⑵䍱即⩡䷂顥㛂煾丫炱眸䵪堻摕噗㉆唺槍儥瘤幬숮卟䄮佶汏杒礨恓⭎倯╦㥎扠瓂猰⩋㡏䩳幖暣쉒♕䨰其깳啓扴䥰䀤⑁녚咏癑㕁</w:t>
      </w:r>
      <w:r>
        <w:rPr/>
        <w:t>ⱳ</w:t>
      </w:r>
      <w:r>
        <w:rPr/>
        <w:t>珍㍹瑙싍䄤슡㍑滂乨㍢焩㷂</w:t>
      </w:r>
      <w:r>
        <w:rPr/>
        <w:t>ⱄ</w:t>
      </w:r>
      <w:r>
        <w:rPr/>
        <w:t>浐☺囂乳壂㢡瀨㡋䗂⽫⫂</w:t>
      </w:r>
      <w:r>
        <w:rPr/>
        <w:t>ꕠ</w:t>
      </w:r>
      <w:r>
        <w:rPr/>
        <w:t>捾搬晥偌䥠磂偀ꏂ楋㥨쉢쵩刹全卄㑷㕖김轪瘵啉杚䗂懂䵃湰䬣彚啌塋桪ꅢ쉓伱眹숺硆煄䡏猰Ⓜ搮噣㉩㥅䬶㍓썌䍔灰싍</w:t>
      </w:r>
      <w:r>
        <w:rPr/>
        <w:t>ꖣ⑙</w:t>
      </w:r>
      <w:r>
        <w:rPr/>
        <w:t>欴嗃㜰ꍫ뭚曂⬰拃걔␹畺壂䫂皩坊䭭⸬兖䜪넫吪㝑⽷煹卍梥䍁摙灳䔨樰◎氰☶</w:t>
      </w:r>
      <w:r>
        <w:rPr/>
        <w:t>ⲩ</w:t>
      </w:r>
      <w:r>
        <w:rPr/>
        <w:t>摲땈</w:t>
      </w:r>
      <w:r>
        <w:rPr/>
        <w:t>ꕊ</w:t>
      </w:r>
      <w:r>
        <w:rPr/>
        <w:t>轖䝰㨸䏂슥㉀乙䤫⻂䭺奢숣硇䭵瀥㧂噕슮ꇂ顗婫♹牨慦啓権⵺겥息扐䤷㜨迂䪿슿</w:t>
      </w:r>
      <w:r>
        <w:rPr/>
        <w:t>ꦘ</w:t>
      </w:r>
      <w:r>
        <w:rPr/>
        <w:t>窩䭏</w:t>
      </w:r>
      <w:r>
        <w:rPr/>
        <w:t>ꦡ</w:t>
      </w:r>
      <w:r>
        <w:rPr/>
        <w:t>䑔㏂桭偳毂杫卹쉮걫頳䔭摟弪ꅣ䋂偃礶淂顶奐浶</w:t>
      </w:r>
      <w:r>
        <w:rPr/>
        <w:t>⡲</w:t>
      </w:r>
      <w:r>
        <w:rPr/>
        <w:t>汌㭈ち亣䵸䑃暮</w:t>
      </w:r>
      <w:r>
        <w:rPr/>
        <w:t>ꕸ</w:t>
      </w:r>
      <w:r>
        <w:rPr/>
        <w:t>獓濂獓便㓂䰮楙䇂夳灡ꥣ숣⑩轟摞煪秂婷ꅤ䱱ꍘ</w:t>
      </w:r>
      <w:r>
        <w:rPr/>
        <w:t>⡍</w:t>
      </w:r>
      <w:r>
        <w:rPr/>
        <w:t>浳㕕㤬쉉乡땵婟唪棂䉋䘩町ꆬ橪쉥斘숳兊彮昸擂♊摃瑩煓祶♟䃂쉐坱彍녪辘焫</w:t>
      </w:r>
      <w:r>
        <w:rPr/>
        <w:t>ꕚ</w:t>
      </w:r>
      <w:r>
        <w:rPr/>
        <w:t>吊呎杶⭓怰싂⤤牗쉙歀䅄갹㪵唱쉄儻싍ꍘ廂幗㍊折걊绍彸旎</w:t>
      </w:r>
      <w:r>
        <w:rPr/>
        <w:t>ꗂ</w:t>
      </w:r>
      <w:r>
        <w:rPr/>
        <w:t>沘吴뽉㣂</w:t>
      </w:r>
      <w:r>
        <w:rPr/>
        <w:t>ꤪ⭌</w:t>
      </w:r>
      <w:r>
        <w:rPr/>
        <w:t>ꅤ捹녥㶩欽偎繭땮</w:t>
      </w:r>
      <w:r>
        <w:rPr/>
        <w:t>ⵤ</w:t>
      </w:r>
      <w:r>
        <w:rPr/>
        <w:t>䩴熻桚丽⽆瑡䓂爽ꌽ溘祵咣촪㥶╍㑂皮拂칯晐灈ꍡ窘棂梥㜻쉄⪩晘䴽㭃湟札顓㇂습獙ꄽ牃搦㭆䬮䵮䙄䄦甤╋漥橌쉥깍ケ⾬竂呾⮣䭨夣컂碡兹悵쉘猹䪘晉㥱쉱畍ㆵ慩儨䍆瘱睔</w:t>
      </w:r>
      <w:r>
        <w:rPr/>
        <w:t>ꥉ</w:t>
      </w:r>
      <w:r>
        <w:rPr/>
        <w:t>䌲噣彴슩橠뽀</w:t>
      </w:r>
      <w:r>
        <w:rPr/>
        <w:t>ⵤ</w:t>
      </w:r>
      <w:r>
        <w:rPr/>
        <w:t>吪쉋㥑琣〦쉯걋쉖</w:t>
      </w:r>
      <w:r>
        <w:rPr/>
        <w:t>⡇</w:t>
      </w:r>
      <w:r>
        <w:rPr/>
        <w:t>쉾檩汖촵</w:t>
      </w:r>
      <w:r>
        <w:rPr/>
        <w:t>ⰺ</w:t>
      </w:r>
      <w:r>
        <w:rPr/>
        <w:t>杖췍녳憡⪩䅹㍴煭䍇协슬㤤㝐娰</w:t>
      </w:r>
      <w:r>
        <w:rPr/>
        <w:t>ⱍ</w:t>
      </w:r>
      <w:r>
        <w:rPr/>
        <w:t>嗂⪩싂</w:t>
      </w:r>
      <w:r>
        <w:rPr/>
        <w:t>ꗎ</w:t>
      </w:r>
      <w:r>
        <w:rPr/>
        <w:t>㵯淂朵겮쉇넽䉋㭺䉨卉男擂㉨沘杭咬恏⹋㐵獳揂딭浒땧쉺从䝓浾剹䏂彄ㅖぉ朱䡞숩㕅䙩㚏칎槃碡䕔睧녡匸牱ꥸ〱췃䢥䕚䆵딽㡤숯㤨硔䈹噾繪帽䱲뭪久ㅡ긯湊杠ꌨ火㭗卮☥䬽杒䔶反痍婩汙敶쉓戽畆⍪⩒爷⽲浍湌べ濂婹浨旂堪</w:t>
      </w:r>
      <w:r>
        <w:rPr/>
        <w:t>Ⳃ</w:t>
      </w:r>
      <w:r>
        <w:rPr/>
        <w:t>뽮슘</w:t>
      </w:r>
      <w:r>
        <w:rPr/>
        <w:t>ꦬ</w:t>
      </w:r>
      <w:r>
        <w:rPr/>
        <w:t>啣ぬ㝵깐⺥♳欨䬺㠺䩍䶥㝓䕍쵎竂②ꍦ熣⩚䀱椴⭄⬪㑢⩎䉖抵棂兕辘姂暮ぢ⦘땪ぬ時睧⥩塏畯係⩒䍙灳ꄮ㜸癦䡃䩄浥땲塟瑁⼺㐵セ焤囂歹ꌻ牶㵟쉤숷汰ꄫ썾㐺呋䍘썗縷</w:t>
      </w:r>
      <w:r>
        <w:rPr/>
        <w:t>ⵃ</w:t>
      </w:r>
      <w:r>
        <w:rPr/>
        <w:t>묰䌣穒抏灗⭭⩬硺㘨⍠䑳䆩㬮憻癶뽕晥䑹칔숮患䴮㡂杉儻쉙ㆱ摖抩䜴䬱ꥷ㠪</w:t>
      </w:r>
      <w:r>
        <w:rPr/>
        <w:t>ⱅ</w:t>
      </w:r>
      <w:r>
        <w:rPr/>
        <w:t>갷繫⨱</w:t>
      </w:r>
      <w:r>
        <w:rPr/>
        <w:t>ⰺⱪ</w:t>
      </w:r>
      <w:r>
        <w:rPr/>
        <w:t>否ꏂ䙶쉦匷㕤⏂兹䃂绂</w:t>
      </w:r>
      <w:r>
        <w:rPr/>
        <w:t>ꦵ</w:t>
      </w:r>
      <w:r>
        <w:rPr/>
        <w:t>䨶幐</w:t>
      </w:r>
      <w:r>
        <w:rPr/>
        <w:t>ⱄ</w:t>
      </w:r>
      <w:r>
        <w:rPr/>
        <w:t>楮喣墘湂卯㍯촴쉮䠬숶숯焻昹橄㮡迂愪뗂坏冩쉀硴Ⓜ㏃奬煗迂壃晫皮湙ꇂ▩祾㶩浊䅥묽슩歇娬깺</w:t>
      </w:r>
      <w:r>
        <w:rPr/>
        <w:t>Ⲯ</w:t>
      </w:r>
      <w:r>
        <w:rPr/>
        <w:t>呰わ뼭潃繶佉穠牁癘㝑쉱䴲噓녺婎椭ꅋ츬쉦㨺傻疬ㄣ숨璘幏抣䍭</w:t>
      </w:r>
      <w:r>
        <w:rPr/>
        <w:t>ꕵ</w:t>
      </w:r>
      <w:r>
        <w:rPr/>
        <w:t>祐戫刪湇懂땞祑婆渰쉦年恇塖⯂玏뭸⩖倪匭仂䘥䫂侣伷彺掘╔玣娹</w:t>
      </w:r>
      <w:r>
        <w:rPr/>
        <w:t>Ⱜ</w:t>
      </w:r>
      <w:r>
        <w:rPr/>
        <w:t>栲㊣睶儳숥侘慆䰩周뇂咘呬⍋⽋숶两䨫⭵潒㧂扂倸䬹㨦搊睥쉙ㅐ䡭瓂涬牮⧃玿꥖痂娶䌥呴参쵂㝅䌳牨</w:t>
      </w:r>
      <w:r>
        <w:rPr/>
        <w:t>꧂</w:t>
      </w:r>
      <w:r>
        <w:rPr/>
        <w:t>⢥</w:t>
      </w:r>
      <w:r>
        <w:rPr/>
        <w:t>惂⼩扆䔹悏䡟泂쉚뼮ㅪ是癗㡱䭈㵒쉎䜷썌䥮㬳⼭卷⪩싂慲䡢쉫灹煵捞淂ꥹ</w:t>
      </w:r>
      <w:r>
        <w:rPr/>
        <w:t>ⱍ</w:t>
      </w:r>
      <w:r>
        <w:rPr/>
        <w:t>畩煺싍싂慗⬩쉫㊩㵱</w:t>
      </w:r>
      <w:r>
        <w:rPr/>
        <w:t>ꕸ</w:t>
      </w:r>
      <w:r>
        <w:rPr/>
        <w:t>瑴灵䱋뭙佾愸類숰⥘숮繸悱칓㑨䄨촫䵌瀭儲䱞幷⭇玘⯂影㑅楰扳ꍀ⬨桅縹僂礫ꅙ顰奙䴵硥</w:t>
      </w:r>
      <w:r>
        <w:rPr/>
        <w:t>ꤴ</w:t>
      </w:r>
      <w:r>
        <w:rPr/>
        <w:t>쉄ꥠ쉶칸永戥䎮佑⺩깈㥞</w:t>
      </w:r>
      <w:r>
        <w:rPr/>
        <w:t>ꔺ</w:t>
      </w:r>
      <w:r>
        <w:rPr/>
        <w:t>슿쉯縳ꄤ㶏堩䌥⧂砣癆䱞쉷쉱싂咩畈愺歐䗂ま쉖殣兡㘪⑊㌤ꎏ渱숲</w:t>
      </w:r>
      <w:r>
        <w:rPr/>
        <w:t>⡾</w:t>
      </w:r>
      <w:r>
        <w:rPr/>
        <w:t>ꅠ䜽ꌪ奌刪䎮䑐쉶督ꄷ渮뽎ꍤ숮</w:t>
      </w:r>
      <w:r>
        <w:rPr/>
        <w:t>ⵁ</w:t>
      </w:r>
      <w:r>
        <w:rPr/>
        <w:t>䠨╔敖㭨䭉ꌸ昰嚥㭔쉨쉹쉭ㄳ琻眻䌷牄싃</w:t>
      </w:r>
    </w:p>
    <w:p>
      <w:pPr>
        <w:pStyle w:val="PreformattedText"/>
        <w:bidi w:val="0"/>
        <w:spacing w:before="0" w:after="0"/>
        <w:jc w:val="left"/>
        <w:rPr/>
      </w:pPr>
      <w:r>
        <w:rPr/>
        <w:t>뼻㴴硙楈䬻㐸⌵汩⽀䂩禵繂겘戨杶겱쉄쉈丫쉉쉗겣䘪页㨴摁桪⤰奃瘮㍭쉂秂楟㶬䐨津</w:t>
      </w:r>
      <w:r>
        <w:rPr/>
        <w:t>꧂</w:t>
      </w:r>
      <w:r>
        <w:rPr/>
        <w:t>䌻吺獍☫㩺슘㋂쉑㊣恦㇂䲥䙱摰녔쉑猦숵䷂㔶䢥扥뾩䁓㭓숦盍塐根숮嘺㉺嚣</w:t>
      </w:r>
      <w:r>
        <w:rPr/>
        <w:t>ꕇ</w:t>
      </w:r>
      <w:r>
        <w:rPr/>
        <w:t>灠塎쉧淂䙀㷂䢬곂꥾潍柂頥ꇂ佭쉰뭠昻ぺ梿싂┽쉪畁俍慀⹐娸걊䰶啀厩煭噩㤶嫂侮컂㉕䛂</w:t>
      </w:r>
      <w:r>
        <w:rPr/>
        <w:t>ꕠ</w:t>
      </w:r>
      <w:r>
        <w:rPr/>
        <w:t>卋徘믃㡸믎</w:t>
      </w:r>
      <w:r>
        <w:rPr/>
        <w:t>ꔻ</w:t>
      </w:r>
      <w:r>
        <w:rPr/>
        <w:t>恌슬眤⹞䝖뭶縹䉷伻硸䤮⏂ꥴ椳㝹썩兣䡙氲㔣㦩╋䁗婾</w:t>
      </w:r>
      <w:r>
        <w:rPr/>
        <w:t>ⱱ⹖</w:t>
      </w:r>
      <w:r>
        <w:rPr/>
        <w:t>歁娦䯂써╸绍䕏㤻幭딳祘</w:t>
      </w:r>
      <w:r>
        <w:rPr/>
        <w:t>ꕢ</w:t>
      </w:r>
      <w:r>
        <w:rPr/>
        <w:t>栤廂囂ꍨ湨ꍴ⍌⥐タ轮砮</w:t>
      </w:r>
      <w:r>
        <w:rPr/>
        <w:t>ꔮ</w:t>
      </w:r>
      <w:r>
        <w:rPr/>
        <w:t>浲猥㗂㥦䕊牌䉈㭎䈴归砶嗂</w:t>
      </w:r>
      <w:r>
        <w:rPr/>
        <w:t>ꥑ</w:t>
      </w:r>
      <w:r>
        <w:rPr/>
        <w:t>䏎免伪兄摠昲妿⥙䛎佶囂坄⒩㒵昸娭겵场⩚畵䨨</w:t>
      </w:r>
      <w:r>
        <w:rPr/>
        <w:t>꧂</w:t>
      </w:r>
      <w:r>
        <w:rPr/>
        <w:t>㮵ㄣ⍳䉈㑨⬺硍ꥶ쉬灈ꥰ⌬⶿싃⽾洦ꅸ婎㉺顀珂啘徿ꌴ쉍ꍾ氤䩙卪䁠汈娻ꍏ</w:t>
      </w:r>
      <w:r>
        <w:rPr/>
        <w:t>ꕺ</w:t>
      </w:r>
      <w:r>
        <w:rPr/>
        <w:t>⽮侣枿兰ぱ椬参㭦恵슡坊昷火䰲䩦䙣ꄹ颩䙔</w:t>
      </w:r>
      <w:r>
        <w:rPr/>
        <w:t>ⱴ</w:t>
      </w:r>
      <w:r>
        <w:rPr/>
        <w:t>㩥습畍渲劏昭娻㵂䕣彨〬璏䴽쉅扑</w:t>
      </w:r>
      <w:r>
        <w:rPr/>
        <w:t>ꖩ</w:t>
      </w:r>
      <w:r>
        <w:rPr/>
        <w:t>瘶湪㔦昳ㄪ⹆繥夬⵷슩ォ泂心숥ꌣ坑燎瓂䣂幑䏂匱牒쉀㑰㉤硧꥔捀㑬嚏伵歅䶱습걺奇異♺㥫棂兣</w:t>
      </w:r>
      <w:r>
        <w:rPr/>
        <w:t>꥟</w:t>
      </w:r>
      <w:r>
        <w:rPr/>
        <w:t>潙䘥슬䨨㈽媘⨺偪ꥥ</w:t>
      </w:r>
      <w:r>
        <w:rPr/>
        <w:t>ꤸ</w:t>
      </w:r>
      <w:r>
        <w:rPr/>
        <w:t>揂祍恗顬墩숳䤊䝙淂焪䰷㪵漪싎ꍚ㢵䉉Ⓜ反숷睙</w:t>
      </w:r>
      <w:r>
        <w:rPr/>
        <w:t>ⵢ</w:t>
      </w:r>
      <w:r>
        <w:rPr/>
        <w:t>界丯敌㍈栲摚禩吵犵䙊佫쉚坩乎䁚⽃ꌱ㥳⪵㑨桃攭곂硁</w:t>
      </w:r>
      <w:r>
        <w:rPr/>
        <w:t>ꥈ</w:t>
      </w:r>
      <w:r>
        <w:rPr/>
        <w:t>싃潀啫⦻쉸㍑깤⨰⭊䭶犻</w:t>
      </w:r>
      <w:r>
        <w:rPr/>
        <w:t>ꥅ</w:t>
      </w:r>
      <w:r>
        <w:rPr/>
        <w:t>係㟃毂䝦묨ꍆꍍ♺㵍</w:t>
      </w:r>
      <w:r>
        <w:rPr/>
        <w:t>ⱹ</w:t>
      </w:r>
      <w:r>
        <w:rPr/>
        <w:t>쉊ꄻ嚱頹숽⪣쉁睓穆슮悩䛂땕쉃纱敞䭮</w:t>
      </w:r>
      <w:r>
        <w:rPr/>
        <w:t>Ⳃ</w:t>
      </w:r>
      <w:r>
        <w:rPr/>
        <w:t>㡉倴ꥢ㨳䍋ꇂ㑐楴瓂슬轲硊桹ㅀ뇃欬䩥祭㥚칞䨰⽕䀥眱숰</w:t>
      </w:r>
      <w:r>
        <w:rPr/>
        <w:t>ⱗ</w:t>
      </w:r>
      <w:r>
        <w:rPr/>
        <w:t>歯戺廂圱㙠弱癤</w:t>
      </w:r>
      <w:r>
        <w:rPr/>
        <w:t>Ⲭ⹖</w:t>
      </w:r>
      <w:r>
        <w:rPr/>
        <w:t>彷䝳唯⭗扂皣㭹넮澮樥願</w:t>
      </w:r>
      <w:r>
        <w:rPr/>
        <w:t>ⰻ╹⭌</w:t>
      </w:r>
      <w:r>
        <w:rPr/>
        <w:t>䐥⫂땩条쉺娵䁩㥥㉫⦏㨭슘炿쉙쉇礤媩䛍灄晄츽克숲㦩썈䩩㠲䅖♈眦㥑䅒</w:t>
      </w:r>
      <w:r>
        <w:rPr/>
        <w:t>ⶣ</w:t>
      </w:r>
      <w:r>
        <w:rPr/>
        <w:t>㉂쉾偳䝎璣堪숯䋂䝊硈枮佚ꍳ䬨䑤무䟂䲩</w:t>
      </w:r>
      <w:r>
        <w:rPr/>
        <w:t>ⷂ</w:t>
      </w:r>
      <w:r>
        <w:rPr/>
        <w:t>穂䓂䡗枡愻싂硱ꇂ儨</w:t>
      </w:r>
      <w:r>
        <w:rPr/>
        <w:t>ⱘ</w:t>
      </w:r>
      <w:r>
        <w:rPr/>
        <w:t>狂眣</w:t>
      </w:r>
      <w:r>
        <w:rPr/>
        <w:t>ꕔ</w:t>
      </w:r>
      <w:r>
        <w:rPr/>
        <w:t>쉶呈曎畕匣쉺丨곂⑥⫂東瞡Ⓜ䱸恔숤뭙吸⸮欯쉆</w:t>
      </w:r>
      <w:r>
        <w:rPr/>
        <w:t>Ⱖ</w:t>
      </w:r>
      <w:r>
        <w:rPr/>
        <w:t>㔣䁵甭睚半灊㠪甤儥걄扉捥깎⍠獷</w:t>
      </w:r>
      <w:r>
        <w:rPr/>
        <w:t>⠻</w:t>
      </w:r>
      <w:r>
        <w:rPr/>
        <w:t>쉹쌲뼲橓┤窱겏恓樷Ⓜ⽺幚┤</w:t>
      </w:r>
      <w:r>
        <w:rPr/>
        <w:t>ⱟ</w:t>
      </w:r>
      <w:r>
        <w:rPr/>
        <w:t>䩇溘䅟䬴䌩辬潓湊䌤⛎</w:t>
      </w:r>
      <w:r>
        <w:rPr/>
        <w:t>⡒</w:t>
      </w:r>
      <w:r>
        <w:rPr/>
        <w:t>ꅑ剗⻂⍅墏⤣娩䐭㇂㤣쉶ꥹ帲獮䡫쉠갪由㈯䩢剏쉟弰</w:t>
      </w:r>
      <w:r>
        <w:rPr/>
        <w:t>Ɒ</w:t>
      </w:r>
      <w:r>
        <w:rPr/>
        <w:t>瑱示嚣캣䙊恪䥰榩眵쉏ꇂ⩡㎘㩎⽊뼪쏍瞣祎协슱剨ꄱ♔坦㜶樲뽪숪딣䱠쉮䕏갺喵㤵⩂놵쉄澻悮⍔╃硚穔⍟䱃</w:t>
      </w:r>
      <w:r>
        <w:rPr/>
        <w:t>ꕓ</w:t>
      </w:r>
      <w:r>
        <w:rPr/>
        <w:t>捳⨸彙敾䝫乶䅠䯂숴쉈䕦亮⨱幖⽸ㅴ䑆幉獘弱摞⨩捨楘</w:t>
      </w:r>
      <w:r>
        <w:rPr/>
        <w:t>ꦿ</w:t>
      </w:r>
      <w:r>
        <w:rPr/>
        <w:t>牬㣂獪</w:t>
      </w:r>
      <w:r>
        <w:rPr/>
        <w:t>꤫</w:t>
      </w:r>
      <w:r>
        <w:rPr/>
        <w:t>䅑曂㥟晒櫂䧂礴獅䕦ⸯ숪呎繴㔺㮘ꌵ뽠ㄴ妵婎⑒匩쵩穟慅啔䥂㩲걠楃⨣⨣⌷䄲㝫瑞⾏뽳丫슘ネ쉥呉煳倫쵮䍶楊땀⒡瑲</w:t>
      </w:r>
      <w:r>
        <w:rPr/>
        <w:t>꧂</w:t>
      </w:r>
      <w:r>
        <w:rPr/>
        <w:t>塧쉥甮쎮晶䩉⏂묻兌㠳⩈쉣</w:t>
      </w:r>
      <w:r>
        <w:rPr/>
        <w:t>ꕸ</w:t>
      </w:r>
      <w:r>
        <w:rPr/>
        <w:t>嗂晚潥㊮奴䱃䙵⼪</w:t>
      </w:r>
      <w:r>
        <w:rPr/>
        <w:t>⣂</w:t>
      </w:r>
      <w:r>
        <w:rPr/>
        <w:t>떻깞문别놮師䑟숪浤煬ぃ䟂壂㞘싂瑷男⸲畧䱈氫ꥳ煶☺欪癌♥杭쉬䙚㠳쉸뽭칣뭯摾</w:t>
      </w:r>
      <w:r>
        <w:rPr/>
        <w:t>ⶻ</w:t>
      </w:r>
      <w:r>
        <w:rPr/>
        <w:t>汦擂䴬꺱㍮딺쉑䔴頶㠪頮䝺ど棂⑗轈啣牰</w:t>
      </w:r>
      <w:r>
        <w:rPr/>
        <w:t>ⵃ</w:t>
      </w:r>
      <w:r>
        <w:rPr/>
        <w:t>亘泂㑠旍杚⼥숪</w:t>
      </w:r>
      <w:r>
        <w:rPr/>
        <w:t>⢬</w:t>
      </w:r>
      <w:r>
        <w:rPr/>
        <w:t>䥤禿뭓顬쉕⍗嘹癤㉓癞剑⼤㝣⩏</w:t>
      </w:r>
      <w:r>
        <w:rPr/>
        <w:t>ⵔ</w:t>
      </w:r>
      <w:r>
        <w:rPr/>
        <w:t>琊䊮䥠呪䡫歵䇂敊긶넨ꇎ帮䂱淂繀⨮</w:t>
      </w:r>
      <w:r>
        <w:rPr/>
        <w:t>ⱏ</w:t>
      </w:r>
      <w:r>
        <w:rPr/>
        <w:t>煗쏂檮ꅒ㑎充壂♏䑎味</w:t>
      </w:r>
      <w:r>
        <w:rPr/>
        <w:t>ꗂ</w:t>
      </w:r>
      <w:r>
        <w:rPr/>
        <w:t>恰⤵䭖眤伪⫂党倩</w:t>
      </w:r>
      <w:r>
        <w:rPr/>
        <w:t>ⱹ</w:t>
      </w:r>
      <w:r>
        <w:rPr/>
        <w:t>뭨噠坴슣〽쵰</w:t>
      </w:r>
      <w:r>
        <w:rPr/>
        <w:t>ꕹ</w:t>
      </w:r>
      <w:r>
        <w:rPr/>
        <w:t>武䩃⺵䉠⩤兏ꆘ汙㩯䉕㬰㝠⩱㚿繳㉳♴炻㭾畒걸歘恒䱺䝈껂㍕圳</w:t>
      </w:r>
      <w:r>
        <w:rPr/>
        <w:t>ⲩ</w:t>
      </w:r>
      <w:r>
        <w:rPr/>
        <w:t>扩꺥㏂䀩湐쉇ㄷ刺슩㍵싂朣䵆䑸慔㴱祑쉭썀숲㌱咿뇂ぢ⑮쉱刱숴喡㝱洱㙮⧂뭎䉏〭稴떡拂㜬⪩敚湨䱠哂撮칬姂䈸슏</w:t>
      </w:r>
      <w:r>
        <w:rPr/>
        <w:t>ⱆⰮ</w:t>
      </w:r>
      <w:r>
        <w:rPr/>
        <w:t>瞩壂숽㘵⏂渣겻橀ꥩ딮⤱쉇畅䱖쉡燂灱ꅫ墩䠶╤⥸㩹㑈椱䩣쉏䆩妮歋䙭</w:t>
      </w:r>
      <w:r>
        <w:rPr/>
        <w:t>ⴺ</w:t>
      </w:r>
      <w:r>
        <w:rPr/>
        <w:t>䉗</w:t>
      </w:r>
      <w:r>
        <w:rPr/>
        <w:t>ⶩ</w:t>
      </w:r>
      <w:r>
        <w:rPr/>
        <w:t>㭂愥촣癤慹扁䠫輸⚱숵ꍅ咬㶵꥗</w:t>
      </w:r>
      <w:r>
        <w:rPr/>
        <w:t>ꖩ</w:t>
      </w:r>
      <w:r>
        <w:rPr/>
        <w:t>眮凂쉾⑲ꌱ쉠桹斩㦩㤺畲焪㡢숹婠걮睺⎱哂䕂氶䝔싂䉕溏柂㗂㇂쉭庩┹䑷䈵</w:t>
      </w:r>
      <w:r>
        <w:rPr/>
        <w:t>⡠</w:t>
      </w:r>
      <w:r>
        <w:rPr/>
        <w:t>ꅗ뿂㕫㦏⍊曂캩潱匽剴㩌㗃㷂杉ꍠ㥋猷슩</w:t>
      </w:r>
      <w:r>
        <w:rPr/>
        <w:t>ꗂ</w:t>
      </w:r>
      <w:r>
        <w:rPr/>
        <w:t>䅚樺婶䍸顤땔╳칳䩂⬭㭭帪颣㝱稴楠ガ癕櫂摗張嘮</w:t>
      </w:r>
      <w:r>
        <w:rPr/>
        <w:t>ⴻ</w:t>
      </w:r>
      <w:r>
        <w:rPr/>
        <w:t>畈䃍焻潦묻쉙⩈䇂뭑幩暵䀳㇂堬숦ヂ</w:t>
      </w:r>
      <w:r>
        <w:rPr/>
        <w:t>ꦥ</w:t>
      </w:r>
      <w:r>
        <w:rPr/>
        <w:t>瀮뽺㭏眲뽍㛃녱挴쉷呀杔ꌱ䑾ィ⹓쉐砸</w:t>
      </w:r>
      <w:r>
        <w:rPr/>
        <w:t>ꦣ</w:t>
      </w:r>
      <w:r>
        <w:rPr/>
        <w:t>슩쉉㯎ꍧ䉄쉇縵彲瀮䈪쵠楡⥞⨽슩唷輰䆻⨫뭋敞䁕㈪瓂칑啯㇂쉢牂䶣⪻䧂⵾쉣䈶渱琦ち㍂</w:t>
      </w:r>
      <w:r>
        <w:rPr/>
        <w:t>ꤴ</w:t>
      </w:r>
      <w:r>
        <w:rPr/>
        <w:t>㌷㝭歕</w:t>
      </w:r>
      <w:r>
        <w:rPr/>
        <w:t>⡕</w:t>
      </w:r>
      <w:r>
        <w:rPr/>
        <w:t>䴲</w:t>
      </w:r>
      <w:r>
        <w:rPr/>
        <w:t>ⴤ</w:t>
      </w:r>
      <w:r>
        <w:rPr/>
        <w:t>䅄癗克彧頩</w:t>
      </w:r>
      <w:r>
        <w:rPr/>
        <w:t>ꥂ</w:t>
      </w:r>
      <w:r>
        <w:rPr/>
        <w:t>ꅅ</w:t>
      </w:r>
      <w:r>
        <w:rPr/>
        <w:t>ꔦ</w:t>
      </w:r>
      <w:r>
        <w:rPr/>
        <w:t>セ숰埂䐤復輥勂䐰㌤♲숪갣柂颱⧂婙䵍繟쉐⩺슩⍺</w:t>
      </w:r>
      <w:r>
        <w:rPr/>
        <w:t>ꗂ</w:t>
      </w:r>
      <w:r>
        <w:rPr/>
        <w:t>䃂⨬㔭⥲輣㍳⼨꥞⨳と⿍싂췂昹⬽싂ꥧ쉺帶浠쉵に䋂쉐╚ꅓ㇂╹疵䡩婔穌秃猷㕷㵚轈嘽京㵫漨㙴勂怵</w:t>
      </w:r>
      <w:r>
        <w:rPr/>
        <w:t>Ⱶⱴ</w:t>
      </w:r>
      <w:r>
        <w:rPr/>
        <w:t>顴쉯쉟㢩捥⩶㐲㙾뭹嘯桁彖榩轂</w:t>
      </w:r>
      <w:r>
        <w:rPr/>
        <w:t>ⶩ</w:t>
      </w:r>
      <w:r>
        <w:rPr/>
        <w:t>땹⩥</w:t>
      </w:r>
      <w:r>
        <w:rPr/>
        <w:t>ⷂ</w:t>
      </w:r>
      <w:r>
        <w:rPr/>
        <w:t>쉷擂㡗幐嚻⩷㌮ㄨ禱㉀䶮狂潨</w:t>
      </w:r>
      <w:r>
        <w:rPr/>
        <w:t>Ⳃ</w:t>
      </w:r>
      <w:r>
        <w:rPr/>
        <w:t>湬㵮㍨䋂숥沮䵀㡔恤儵㬤⥚⵱佊㍊䬱㩴䳎㜵澣䐺⼹䢿栨卮硱婃ㅒ♔</w:t>
      </w:r>
      <w:r>
        <w:rPr/>
        <w:t>ꤽ</w:t>
      </w:r>
      <w:r>
        <w:rPr/>
        <w:t>슩⪘땧⑭쉥猦彣</w:t>
      </w:r>
      <w:r>
        <w:rPr/>
        <w:t>ꕚ</w:t>
      </w:r>
      <w:r>
        <w:rPr/>
        <w:t>噏</w:t>
      </w:r>
      <w:r>
        <w:rPr/>
        <w:t>Ⳃ</w:t>
      </w:r>
      <w:r>
        <w:rPr/>
        <w:t>㢿숶䢩乧㕐潴梣顂欰⩩⌺뭞响眣쉫</w:t>
      </w:r>
      <w:r>
        <w:rPr/>
        <w:t>ⴶ</w:t>
      </w:r>
      <w:r>
        <w:rPr/>
        <w:t>匫愭䍳瀳㢏浙슩濂剣東ォ</w:t>
      </w:r>
      <w:r>
        <w:rPr/>
        <w:t>ⲱ⩢</w:t>
      </w:r>
      <w:r>
        <w:rPr/>
        <w:t>슱剎换㈊穩幬䇎䥆㧂</w:t>
      </w:r>
      <w:r>
        <w:rPr/>
        <w:t>ꗍ</w:t>
      </w:r>
      <w:r>
        <w:rPr/>
        <w:t>쎵⛃慁⦻摌楤ꍹ恒쉔쉢撬心䉥牭쉔嘥땋⨳櫎䬪싂ぎ⼪硥癤䜪夣⑁䁫洺敹捦칏涬卆恡䈸唩⽉䧂獉칵칳⪩䋂湘㋂䊱⮵㪥参塹䕐숴䑤╉숳捨⬥摕⍳♌㑃놻㘩潓슱掣㙧媣䠸㔽婌倬癕窥㡟슻頴ㅮ㬦坤</w:t>
      </w:r>
      <w:r>
        <w:rPr/>
        <w:t>ꦩ⪏</w:t>
      </w:r>
      <w:r>
        <w:rPr/>
        <w:t>㪣毂䫂䉂⸨乬硭灰䙇쉰浏묭冏殩䱷쉂䩒싂⫂嫂弶狂䙺쉯쉲挻縺浭㧂</w:t>
      </w:r>
      <w:r>
        <w:rPr/>
        <w:t>⣂</w:t>
      </w:r>
      <w:r>
        <w:rPr/>
        <w:t>獷쉍佶쉫⸻쉈䉄㮘〸敦⤮뽩</w:t>
      </w:r>
      <w:r>
        <w:rPr/>
        <w:t>ⴸ</w:t>
      </w:r>
      <w:r>
        <w:rPr/>
        <w:t>杅䵨〺璵</w:t>
      </w:r>
      <w:r>
        <w:rPr/>
        <w:t>⡓</w:t>
      </w:r>
      <w:r>
        <w:rPr/>
        <w:t>猪揂浹⯂即姂嘬㦬</w:t>
      </w:r>
      <w:r>
        <w:rPr/>
        <w:t>Ⲭ</w:t>
      </w:r>
      <w:r>
        <w:rPr/>
        <w:t>㦻牬</w:t>
      </w:r>
      <w:r>
        <w:rPr/>
        <w:t>ꥍ</w:t>
      </w:r>
      <w:r>
        <w:rPr/>
        <w:t>쉑欬硠⾩숭摙뗂슘師숴쉵䉴䙸</w:t>
      </w:r>
      <w:r>
        <w:rPr/>
        <w:t>ⱕ</w:t>
      </w:r>
      <w:r>
        <w:rPr/>
        <w:t>天䍪偦兣吶㉃剦䄬숣〷䑶䙕㍐幄㡫惂</w:t>
      </w:r>
      <w:r>
        <w:rPr/>
        <w:t>ꕁ⌨</w:t>
      </w:r>
      <w:r>
        <w:rPr/>
        <w:t>场캱겣⼮呆扏</w:t>
      </w:r>
      <w:r>
        <w:rPr/>
        <w:t>ⷂ</w:t>
      </w:r>
      <w:r>
        <w:rPr/>
        <w:t>쉑䛂⮥䉀ꥧ䔵⸻깬杢ꅍ㉌申恋匮狎恗䉟㜻刦</w:t>
      </w:r>
      <w:r>
        <w:rPr/>
        <w:t>⣂</w:t>
      </w:r>
      <w:r>
        <w:rPr/>
        <w:t>ꆩ쉆싂捐쵥⧂砱꺬썣ꌣ呀奥彺录卞䑀숴敃厥㣂塲ꎏ摔婄瀨숫쉘坟⧍㭰숥㕖ガ쉞愸뭅</w:t>
      </w:r>
      <w:r>
        <w:rPr/>
        <w:t>ꔫ</w:t>
      </w:r>
      <w:r>
        <w:rPr/>
        <w:t>싃</w:t>
      </w:r>
      <w:r>
        <w:rPr/>
        <w:t>꧂</w:t>
      </w:r>
      <w:r>
        <w:rPr/>
        <w:t>䔻쉵乐䌹쉓⼹療슬숷䲵欫䨩兓㴳顷瓂彾쉮婩숨剷穊㝢㩷䈻佃傡㙅⪻</w:t>
      </w:r>
      <w:r>
        <w:rPr/>
        <w:t>⠷</w:t>
      </w:r>
      <w:r>
        <w:rPr/>
        <w:t>扊䈣䉬轃㈴╾쉺㴮橪牸㵦쉋湎刨䎘쉙曍䰰婃㥯偳</w:t>
      </w:r>
      <w:r>
        <w:rPr/>
        <w:t>ꤵ</w:t>
      </w:r>
      <w:r>
        <w:rPr/>
        <w:t>쉒</w:t>
      </w:r>
      <w:r>
        <w:rPr/>
        <w:t>⠩</w:t>
      </w:r>
      <w:r>
        <w:rPr/>
        <w:t>䵲䯂쉹穵ꍌ⥌쉗㛂ㅲ顗㵄䳂橴启獆㣂㥓䈤쌩䤳습凂䡖輫獸</w:t>
      </w:r>
      <w:r>
        <w:rPr/>
        <w:t>ꥈ</w:t>
      </w:r>
      <w:r>
        <w:rPr/>
        <w:t>칡坌</w:t>
      </w:r>
      <w:r>
        <w:rPr/>
        <w:t>ⵄ</w:t>
      </w:r>
      <w:r>
        <w:rPr/>
        <w:t>䎏汩䓎淂⾥㖩告녈癉摘慦싂䐪汪浬浗㋂䡕╟⍡婰㙆略ꥣ悵晣攫溏䭭淂념쉢껂⤶幎摊䏂穆⒬测䎥塞物䄹彑敹</w:t>
      </w:r>
      <w:r>
        <w:rPr/>
        <w:t>⡃</w:t>
      </w:r>
      <w:r>
        <w:rPr/>
        <w:t>䛍䁱㡎啬⌵</w:t>
      </w:r>
      <w:r>
        <w:rPr/>
        <w:t>꤯</w:t>
      </w:r>
      <w:r>
        <w:rPr/>
        <w:t>䭀歬䅚</w:t>
      </w:r>
      <w:r>
        <w:rPr/>
        <w:t>Ⱡ</w:t>
      </w:r>
      <w:r>
        <w:rPr/>
        <w:t>咡㤺掩偌凎桮刬⩾믂䑔㠸췂땅歵幤⥢⼳녗</w:t>
      </w:r>
      <w:r>
        <w:rPr/>
        <w:t>꧍⑤</w:t>
      </w:r>
      <w:r>
        <w:rPr/>
        <w:t>噈䥟槂破숩丨⑂な㯂㧂숣斱癥幒犏轟樹카쉅⍖㌤╠썥슿쉐츺슥欱灇湕楄棂婰婸懂猱捏㘦</w:t>
      </w:r>
      <w:r>
        <w:rPr/>
        <w:t>ꕏ</w:t>
      </w:r>
      <w:r>
        <w:rPr/>
        <w:t>쵡</w:t>
      </w:r>
      <w:r>
        <w:rPr/>
        <w:t>ⶬ</w:t>
      </w:r>
      <w:r>
        <w:rPr/>
        <w:t>㦵犿⒥쉶</w:t>
      </w:r>
      <w:r>
        <w:rPr/>
        <w:t>⠽⡗⌯</w:t>
      </w:r>
      <w:r>
        <w:rPr/>
        <w:t>䘪剩浟轭㉥싂熬</w:t>
      </w:r>
      <w:r>
        <w:rPr/>
        <w:t>⠬</w:t>
      </w:r>
      <w:r>
        <w:rPr/>
        <w:t>夸晌䖏橭⼵㕳瑆䵒깏碩䱃佇䯂㝠污頯䁵</w:t>
      </w:r>
      <w:r>
        <w:rPr/>
        <w:t>꧍</w:t>
      </w:r>
      <w:r>
        <w:rPr/>
        <w:t>瀰埂㐪轮ぱ塢徏㤩带⩧䉸</w:t>
      </w:r>
      <w:r>
        <w:rPr/>
        <w:t>ⶬ</w:t>
      </w:r>
      <w:r>
        <w:rPr/>
        <w:t>怳뽘栯쵁쉰걏㕨⹆䙱䕆</w:t>
      </w:r>
      <w:r>
        <w:rPr/>
        <w:t>ꤸ</w:t>
      </w:r>
      <w:r>
        <w:rPr/>
        <w:t>䠳㒬㴸깐冩繌吊砵ꥡ怷ꥳ꥾쉖</w:t>
      </w:r>
      <w:r>
        <w:rPr/>
        <w:t>ꤷ☥</w:t>
      </w:r>
      <w:r>
        <w:rPr/>
        <w:t>Ⱞ</w:t>
      </w:r>
      <w:r>
        <w:rPr/>
        <w:t>顈澣电挹侏牁欪畇娩㐭瓂拂圩廂⭹䴶坶⯂㵡䝵獑䮩乍슩쉀쵢⨫쉖⭱㷂㝰⽀稶绂⒮䃎䦱习卌冬吰䅦썓㒻</w:t>
      </w:r>
      <w:r>
        <w:rPr/>
        <w:t>ꕙ</w:t>
      </w:r>
      <w:r>
        <w:rPr/>
        <w:t>乃㡒㜲彩슘顆㕬슩숴稻欱獌䰬㞩慌〦䦵廂剰㶬긽樹⑆㭩啄䪘兖⬨㔽㬪桕䗍悻ꍷ싃䎬슘╉呋ㆣ坶〹繅</w:t>
      </w:r>
      <w:r>
        <w:rPr/>
        <w:t>ꤣ</w:t>
      </w:r>
      <w:r>
        <w:rPr/>
        <w:t>䁯묳坍優숨䜵牭飂䭇쉺瀲夷䁮䘳潰噘길牗滂湠䵮㈶兴⬻漦奥䌷䉏䷂䘲浑楢⽁啳稨Ⓕ㩯⵬䟃⩯䓂汭愪⾩</w:t>
      </w:r>
      <w:r>
        <w:rPr/>
        <w:t>ⵊ</w:t>
      </w:r>
      <w:r>
        <w:rPr/>
        <w:t>ご嫂ꅷ놏</w:t>
      </w:r>
      <w:r>
        <w:rPr/>
        <w:t>Ȿ</w:t>
      </w:r>
      <w:r>
        <w:rPr/>
        <w:t>㭸瀴瀯淂⎥䡾긴戶㪣⽠睊뼳硠温幚쉵椻ㄹ</w:t>
      </w:r>
      <w:r>
        <w:rPr/>
        <w:t>ⴭ</w:t>
      </w:r>
      <w:r>
        <w:rPr/>
        <w:t>쉆䝡⑲䄪놻䅟ꅺ爮싎ꥤ櫂╁干⫂</w:t>
      </w:r>
      <w:r>
        <w:rPr/>
        <w:t>Ⳃ</w:t>
      </w:r>
      <w:r>
        <w:rPr/>
        <w:t>䈽秂쉈浮䱴☮咘啲ꍉ潫ꎻ係⩐慺䩴㙗╒뽪쉆毂硄㷂䝓숩亣㣂椤䉞╱彪楏穕氰㔳坦䉷</w:t>
      </w:r>
      <w:r>
        <w:rPr/>
        <w:t>ꦱ</w:t>
      </w:r>
      <w:r>
        <w:rPr/>
        <w:t>ぉ갭㥅싂儲㨥䭯㡱㕢㑹칎優㵃䙹歧䵱뽚㯍礮싂썎㙧뽭祚䒘扖住摶甥㵘灗</w:t>
      </w:r>
      <w:r>
        <w:rPr/>
        <w:t>꧂</w:t>
      </w:r>
      <w:r>
        <w:rPr/>
        <w:t>숬㠺棎䕥卧슩ぎ싂싎樽쉂睂潖復숩㉯뼷䐤䯂瀮숪縬䖵㟂묻䭖佨㡡穪榱坏⪏戹䤯䭠爥睔䑖柂乃榮슥</w:t>
      </w:r>
      <w:r>
        <w:rPr/>
        <w:t>ⵏ</w:t>
      </w:r>
      <w:r>
        <w:rPr/>
        <w:t>녰䌷썅䄳㞮刳繵祮の晣</w:t>
      </w:r>
      <w:r>
        <w:rPr/>
        <w:t>ꦩ</w:t>
      </w:r>
      <w:r>
        <w:rPr/>
        <w:t>뼻⯂㦘</w:t>
      </w:r>
      <w:r>
        <w:rPr/>
        <w:t>ⵋ⮩</w:t>
      </w:r>
      <w:r>
        <w:rPr/>
        <w:t>까呓⩟橀ꅢ慺쉔뮡䌫捕쉮珂愳磂㔳ꅹ在㥾斿涿㇍埃極ꄱ塇砳숣槂堨⩷䅒䮮</w:t>
      </w:r>
      <w:r>
        <w:rPr/>
        <w:t>ꕳ</w:t>
      </w:r>
      <w:r>
        <w:rPr/>
        <w:t>瑈氪깩칡澿潴㤯奃뽊硓娨呙禘輺䁨欳쵶䁣窏乀쉌佂䓂쉙剄땎瀭甯㮣熮ㅩ㵎䨤⌲睩彸婎⩵穕칧䘥塖쉢ꥢ弰싂㵕녈⾣彏䮩獯㛂㨺쵄㉱彞攥啠ㄦ슱㟂쉎繈䰬漪楬繧㙾춘攥ꌯ땙숬뿂灚㒿</w:t>
      </w:r>
      <w:r>
        <w:rPr/>
        <w:t>Ⱙ</w:t>
      </w:r>
      <w:r>
        <w:rPr/>
        <w:t>抩榩⼪侵嘳쉞㭲䚥㍇呭䵟슡涱⸪땱砣䢮쉡䌣䧂ꆮ畏㯂㑶䅩쉬瘳</w:t>
      </w:r>
      <w:r>
        <w:rPr/>
        <w:t>Ȿ</w:t>
      </w:r>
      <w:r>
        <w:rPr/>
        <w:t>祳涣ㅈ칊擂偕轀浪</w:t>
      </w:r>
      <w:r>
        <w:rPr/>
        <w:t>ꦿ</w:t>
      </w:r>
      <w:r>
        <w:rPr/>
        <w:t>幃㭠쉾숩⫂㉲ꇎ䕚桶㷂䜰楇捹㭂슮噐숯慏</w:t>
      </w:r>
      <w:r>
        <w:rPr/>
        <w:t>ⵅ</w:t>
      </w:r>
      <w:r>
        <w:rPr/>
        <w:t>숸쉪呰쉔⥖뭈넨歒⽞⑚㦥灔拍쉳㚥硂녁쉊朶䉭噯帩慑⨰⩓쉤彍숤</w:t>
      </w:r>
      <w:r>
        <w:rPr/>
        <w:t>ⱡ</w:t>
      </w:r>
      <w:r>
        <w:rPr/>
        <w:t>䵰啦睌䢿⍙縊强㑰懂⨣⍶쉈潁㐨晡뽲啠䕄놻杊ꄰ⩄싎汾䩃圴䰹䭺</w:t>
      </w:r>
      <w:r>
        <w:rPr/>
        <w:t>ⰺ</w:t>
      </w:r>
      <w:r>
        <w:rPr/>
        <w:t>朳堤䩪彪硄ㄵ滂搦朱縱刻</w:t>
      </w:r>
      <w:r>
        <w:rPr/>
        <w:t>ꕆ</w:t>
      </w:r>
      <w:r>
        <w:rPr/>
        <w:t>쏂㯂奦栦␸剁ꅖ♪⚘戯㩮剷珂栤䠲擂畅奈擂쉬</w:t>
      </w:r>
      <w:r>
        <w:rPr/>
        <w:t>ⵁ</w:t>
      </w:r>
      <w:r>
        <w:rPr/>
        <w:t>䓂쉊娸⽌⥍숺祙⿂卹쉔婵樱쉑쉩⑗噉</w:t>
      </w:r>
      <w:r>
        <w:rPr/>
        <w:t>ⰶ</w:t>
      </w:r>
      <w:r>
        <w:rPr/>
        <w:t>ぅ䝙♘</w:t>
      </w:r>
      <w:r>
        <w:rPr/>
        <w:t>ꦥ⮩⍊⑹</w:t>
      </w:r>
      <w:r>
        <w:rPr/>
        <w:t>슩頹</w:t>
      </w:r>
      <w:r>
        <w:rPr/>
        <w:t>⣂</w:t>
      </w:r>
      <w:r>
        <w:rPr/>
        <w:t>朻쵅슿敇牲ぉ偲⤯轐株稴㩘䬶䝮</w:t>
      </w:r>
      <w:r>
        <w:rPr/>
        <w:t>⣃</w:t>
      </w:r>
      <w:r>
        <w:rPr/>
        <w:t>擎浮渪奡ꅍꅧ塄婖㇂䉘婚問佭瞿楗廂娷戮灬⩯쉷汒彊</w:t>
      </w:r>
      <w:r>
        <w:rPr/>
        <w:t>ꥀ</w:t>
      </w:r>
      <w:r>
        <w:rPr/>
        <w:t>㵠煏で⍪嘮桡繷䈻䐱壂뿎ㅚ嚡態⺘截⯂⥃乢쉫췂穤䕬㢘䙹⎬䜽穅⩡⍗愺䆵焪湾汢녆ㅚ뮥㠽녵䫂촫汨元愻繬祊</w:t>
      </w:r>
      <w:r>
        <w:rPr/>
        <w:t>ꖡ</w:t>
      </w:r>
      <w:r>
        <w:rPr/>
        <w:t>ꥮ恵싂뭙곂䙅녥夶ꎏ獐奘昪䱙䩶ꎘ睖㭷깺숩畤</w:t>
      </w:r>
      <w:r>
        <w:rPr/>
        <w:t>Ⱛ</w:t>
      </w:r>
      <w:r>
        <w:rPr/>
        <w:t>㩟収⨪녰䡳</w:t>
      </w:r>
      <w:r>
        <w:rPr/>
        <w:t>⢥</w:t>
      </w:r>
      <w:r>
        <w:rPr/>
        <w:t>戶塥內潈썠娮⤻䵬䠷婗灙瞩☲䵖㝘䭏硆䒣枮䠵♓㝪弫䀸纻幠浏歩恘䴩撵呒슘쉓松뼽熥䡕稬婰꤮ꍂ瓂柂㗂瑟效䬰夸</w:t>
      </w:r>
      <w:r>
        <w:rPr/>
        <w:t>ꤵ</w:t>
      </w:r>
      <w:r>
        <w:rPr/>
        <w:t>縪轟猸⵨녵싂拂唥湲䞩쉸깷ꥫ漦獑ꅷ常䍓桰⨦厮塌⍀䮿础䵊쎮䰮䁙</w:t>
      </w:r>
      <w:r>
        <w:rPr/>
        <w:t>ꕸ</w:t>
      </w:r>
      <w:r>
        <w:rPr/>
        <w:t>け</w:t>
      </w:r>
      <w:r>
        <w:rPr/>
        <w:t>ⱄ</w:t>
      </w:r>
      <w:r>
        <w:rPr/>
        <w:t>甬ꅇ敃䵕⎘斵슩䀴䬪⯂爤숫癸䝞썕嘦㍏㘪땯⛂戺䰶</w:t>
      </w:r>
      <w:r>
        <w:rPr/>
        <w:t>ꗂ</w:t>
      </w:r>
      <w:r>
        <w:rPr/>
        <w:t>䋂慍</w:t>
      </w:r>
      <w:r>
        <w:rPr/>
        <w:t>ꔪ</w:t>
      </w:r>
      <w:r>
        <w:rPr/>
        <w:t>玱쉨⻎售╤ㅌ㒘⛃칓䭉뽔哃숴䱵㢮ꥢ浄愣塠池땇숦圳숬㥠坹卯槃繹뭅ㆬ秂秂佀⩌媡숤轱坥頦幣疡䨷窏硘쉟攷欪춱깄婂㗂浙眷䎏眭㑡</w:t>
      </w:r>
      <w:r>
        <w:rPr/>
        <w:t>ⵈ⚮</w:t>
      </w:r>
      <w:r>
        <w:rPr/>
        <w:t>䍎⭚睎ꥳ殘䯂ꥰ쌨恟㗂땭ꆿ橎塙㗂ꌹ垩ꍚ䮱⪥䠥칰唯䁑⍯땋⦬⽖╯柂슡吮걚⹶䑕熣䅬獖縦捉</w:t>
      </w:r>
      <w:r>
        <w:rPr/>
        <w:t>⣂</w:t>
      </w:r>
      <w:r>
        <w:rPr/>
        <w:t>顷</w:t>
      </w:r>
      <w:r>
        <w:rPr/>
        <w:t>ꕑ</w:t>
      </w:r>
      <w:r>
        <w:rPr/>
        <w:t>숤䍋䕔⩨吰癟║牵顀半偁怱瑳瑄瀶쉯䪩喘╍딵弬澩⛂쉨㭐涡慶占걧櫃汨充칥칄穢戹㥆燂╹旂꺡奫䴸弫橨娪䐪䡄㝥啚䱸䙶惎啭唪灉</w:t>
      </w:r>
      <w:r>
        <w:rPr/>
        <w:t>ⱺ</w:t>
      </w:r>
      <w:r>
        <w:rPr/>
        <w:t>㩐䱈쉢䌤昷㐮䍺</w:t>
      </w:r>
      <w:r>
        <w:rPr/>
        <w:t>⡨</w:t>
      </w:r>
      <w:r>
        <w:rPr/>
        <w:t>恾婮䰨湥긻䑤⭀瑒䄮恋쉒厡㵞旂습䤺幍쌩쉟㩬◂檥噊匷湃</w:t>
      </w:r>
      <w:r>
        <w:rPr/>
        <w:t>꤬⥓</w:t>
      </w:r>
      <w:r>
        <w:rPr/>
        <w:t>瞏憮⭓숱坡辘䵶</w:t>
      </w:r>
      <w:r>
        <w:rPr/>
        <w:t>ꖩ</w:t>
      </w:r>
      <w:r>
        <w:rPr/>
        <w:t>䥮뽭欸⬥넊䌣轉䵱噥숣洪䑟欫놏报⦬☻傥婏〉습媡䑱刲倱圱檩眹싂⹈䅯幐쉆⤽猵砪㍵쉱炣䣂碵㓂뗂䡙숬ꆘ뽵噐㖩䋎⩀쉨㝋堰〷㜲╖䯂埂眨</w:t>
      </w:r>
      <w:r>
        <w:rPr/>
        <w:t>⠰</w:t>
      </w:r>
      <w:r>
        <w:rPr/>
        <w:t>媡彥뽳浢䀹⑎䉀䍬摋䝹䭸䀰㵟噧䋂穫㝦썧⍱</w:t>
      </w:r>
      <w:r>
        <w:rPr/>
        <w:t>ⱍ</w:t>
      </w:r>
      <w:r>
        <w:rPr/>
        <w:t>䄴檻瞏숱あ</w:t>
      </w:r>
      <w:r>
        <w:rPr/>
        <w:t>ꕹ</w:t>
      </w:r>
      <w:r>
        <w:rPr/>
        <w:t>䭦㔲쉈繱呑噇磂曍幉䁷㡐䭦场䜱癏슬湆澥濂焽眣⩤愵繾⼳䜺숭乴穀媏뽉墡걘徣㭙秂㨪쉊쉌䝊</w:t>
      </w:r>
      <w:r>
        <w:rPr/>
        <w:t>⣍</w:t>
      </w:r>
      <w:r>
        <w:rPr/>
        <w:t>势갸쉬婵춿䈤幓ㆿ頪掏썐杂挸穨㥶挴㋂⍅</w:t>
      </w:r>
      <w:r>
        <w:rPr/>
        <w:t>ⲩ</w:t>
      </w:r>
      <w:r>
        <w:rPr/>
        <w:t>咘슮单곂哂慴ぬ</w:t>
      </w:r>
      <w:r>
        <w:rPr/>
        <w:t>Ɱ</w:t>
      </w:r>
      <w:r>
        <w:rPr/>
        <w:t>穸䠹쉰㥑東쉡숪䑏数䥊琱쉴⥔敍䭌㩸슥㵙唲殥〶쉶璘⌻佦⑆儫䰺愦晠穅䆬瀻</w:t>
      </w:r>
      <w:r>
        <w:rPr/>
        <w:t>ⷎ</w:t>
      </w:r>
      <w:r>
        <w:rPr/>
        <w:t>塂扞썙呍♖悱婳䘻걍剆渲䁺</w:t>
      </w:r>
      <w:r>
        <w:rPr/>
        <w:t>ⱅ</w:t>
      </w:r>
      <w:r>
        <w:rPr/>
        <w:t>時梏漨挱⥲浂</w:t>
      </w:r>
      <w:r>
        <w:rPr/>
        <w:t>ꗎ</w:t>
      </w:r>
      <w:r>
        <w:rPr/>
        <w:t>灸䍘潥婳쉩㑰╄畯㨥䱲⑚促ㅾ噞児⦩轭⩬싂棂䬷䉩쉗曂</w:t>
      </w:r>
      <w:r>
        <w:rPr/>
        <w:t>ⵃ</w:t>
      </w:r>
      <w:r>
        <w:rPr/>
        <w:t>噩ꅡ棂㌱伹癶쉲ꎩ촰坙┵⭂䀦㔷ꍉ帯吵磂迍㭮긳⭗녖㔨⤺煬㑞ꍎ</w:t>
      </w:r>
      <w:r>
        <w:rPr/>
        <w:t>Ⱘ⹗</w:t>
      </w:r>
      <w:r>
        <w:rPr/>
        <w:t>埂䑔</w:t>
      </w:r>
      <w:r>
        <w:rPr/>
        <w:t>ꤺ⭵♪</w:t>
      </w:r>
      <w:r>
        <w:rPr/>
        <w:t>啩⫂浞칏橕䠵穫쉺繍걏幯灵⏂焽㈳싂</w:t>
      </w:r>
      <w:r>
        <w:rPr/>
        <w:t>ꔫ</w:t>
      </w:r>
      <w:r>
        <w:rPr/>
        <w:t>業礹䕞䒬汁</w:t>
      </w:r>
      <w:r>
        <w:rPr/>
        <w:t>ꦩ</w:t>
      </w:r>
      <w:r>
        <w:rPr/>
        <w:t>碻呧㑚獔䱂깦う捹晴愬啤伳⾻伹恌㫂灴䗂䥦祓쉺䙋䴽畲</w:t>
      </w:r>
      <w:r>
        <w:rPr/>
        <w:t>Ⱙ</w:t>
      </w:r>
      <w:r>
        <w:rPr/>
        <w:t>教넷搴兓㬰㩕</w:t>
      </w:r>
      <w:r>
        <w:rPr/>
        <w:t>ꥒ</w:t>
      </w:r>
      <w:r>
        <w:rPr/>
        <w:t>眯暮㏂㍗丱額悻䭗㗂涮칃䄱昰竂䡲␽</w:t>
      </w:r>
      <w:r>
        <w:rPr/>
        <w:t>ꤩ</w:t>
      </w:r>
      <w:r>
        <w:rPr/>
        <w:t>汮松参悱䬣姂䭆쉃⑱浭ケ</w:t>
      </w:r>
      <w:r>
        <w:rPr/>
        <w:t>ⵚ</w:t>
      </w:r>
      <w:r>
        <w:rPr/>
        <w:t>歭쵆畩䥀㣂䏂⩩繬㗂</w:t>
      </w:r>
      <w:r>
        <w:rPr/>
        <w:t>ꤶ</w:t>
      </w:r>
      <w:r>
        <w:rPr/>
        <w:t>㙓劏쵭뭋</w:t>
      </w:r>
      <w:r>
        <w:rPr/>
        <w:t>ꦩ</w:t>
      </w:r>
      <w:r>
        <w:rPr/>
        <w:t>ㅋ곂䏂敕戻坕〻濂䩢㩍㭖싂┹싂彉㌮椪䡣</w:t>
      </w:r>
      <w:r>
        <w:rPr/>
        <w:t>ⷃ</w:t>
      </w:r>
      <w:r>
        <w:rPr/>
        <w:t>쵊㘯樵槂牡啅</w:t>
      </w:r>
      <w:r>
        <w:rPr/>
        <w:t>ⱨ</w:t>
      </w:r>
      <w:r>
        <w:rPr/>
        <w:t>牺榥䧂涥걺吳걖摰쉧㥐㘽㑸燂䰰庡个楎⭊扇楩灹䝺恳슘潷</w:t>
      </w:r>
      <w:r>
        <w:rPr/>
        <w:t>⠶</w:t>
      </w:r>
      <w:r>
        <w:rPr/>
        <w:t>䥞坺幵瓂幠拂堩梩搽컂幩瓂䰸祲싂쉓砲⾱䊘瀶㨬烃傩쉟暩㑩汦㡏熮⻂佩绂걮㛂䰺☯녥㕥㍧</w:t>
      </w:r>
      <w:r>
        <w:rPr/>
        <w:t>ꤨ</w:t>
      </w:r>
      <w:r>
        <w:rPr/>
        <w:t>칒ふ炩掣呄䇂圲⍺秂䥩参㧃癥␪뽞꥕楐⥮熱⭦</w:t>
      </w:r>
      <w:r>
        <w:rPr/>
        <w:t>ⵯ</w:t>
      </w:r>
      <w:r>
        <w:rPr/>
        <w:t>瑋</w:t>
      </w:r>
      <w:r>
        <w:rPr/>
        <w:t>ⱒ</w:t>
      </w:r>
      <w:r>
        <w:rPr/>
        <w:t>壂㜰湎숬꺵걃摡䑚㡮䑄庮涵</w:t>
      </w:r>
      <w:r>
        <w:rPr/>
        <w:t>Ⱬ</w:t>
      </w:r>
      <w:r>
        <w:rPr/>
        <w:t>敵䕂␰䜪쉂䝞ꍉ枡睧칥쉨ꄦ亵煁⩣珂捵걗</w:t>
      </w:r>
      <w:r>
        <w:rPr/>
        <w:t>Ⱡ</w:t>
      </w:r>
      <w:r>
        <w:rPr/>
        <w:t>䥯䔊</w:t>
      </w:r>
      <w:r>
        <w:rPr/>
        <w:t>ⵇ</w:t>
      </w:r>
      <w:r>
        <w:rPr/>
        <w:t>奙걚痂ꏍ⥌䘴奟呐䭹싂㉅䵭⍮㚣⸭놥潲䑫쉒䪬氬♀奐枣䤷採</w:t>
      </w:r>
      <w:r>
        <w:rPr/>
        <w:t>ⴣ</w:t>
      </w:r>
      <w:r>
        <w:rPr/>
        <w:t>䁲㙶䨪㔥䡥剑浐쵁皿頲穧䥈길礮썑쉌䉾⮣</w:t>
      </w:r>
      <w:r>
        <w:rPr/>
        <w:t>ꔨ</w:t>
      </w:r>
      <w:r>
        <w:rPr/>
        <w:t>쏂䷂个瑓숺刽姂뭉㥗妱㡑轋㵀㉐嗂氮쉮쉯⍹䄪䎡恢汈䵟橴敥ꥵ䒵⽺䳂と캥</w:t>
      </w:r>
      <w:r>
        <w:rPr/>
        <w:t>ꕱꤺ</w:t>
      </w:r>
      <w:r>
        <w:rPr/>
        <w:t>䮣㍁⭊獸⽬㠺</w:t>
      </w:r>
      <w:r>
        <w:rPr/>
        <w:t>ꦘ</w:t>
      </w:r>
      <w:r>
        <w:rPr/>
        <w:t>界㥡⩆穈歰</w:t>
      </w:r>
      <w:r>
        <w:rPr/>
        <w:t>⠸</w:t>
      </w:r>
      <w:r>
        <w:rPr/>
        <w:t>䣂砵싂ꌮ烂ㅇ䬦㉸颮慚煲ꄴ啺숤愪摩숺㍈礤繺煎怭츫侻欽쉟啮本䍈䰬儨</w:t>
      </w:r>
      <w:r>
        <w:rPr/>
        <w:t>Ɫ⩫</w:t>
      </w:r>
      <w:r>
        <w:rPr/>
        <w:t>畏焴䬯⪱煭縥心亱䔱欪曂轋⩶唳用숦㴦쉣恊彇係㕌抡䱙㴭噫ꍷ</w:t>
      </w:r>
      <w:r>
        <w:rPr/>
        <w:t>ꤻ</w:t>
      </w:r>
      <w:r>
        <w:rPr/>
        <w:t>뇂低쉰匪㠺⭃癏⼭塀뿃쉕牋䭚땴쉆숽竂椬쵬桬⨷㌲㡱깙⭂걧㛂橈㏂偵슥捰㑖煇怹⩉䐭求䪮甭呇䥍剹轭</w:t>
      </w:r>
      <w:r>
        <w:rPr/>
        <w:t>Ⱝ</w:t>
      </w:r>
      <w:r>
        <w:rPr/>
        <w:t>쉔妿③슏爺楠⑾칞㮏쉴奲숽</w:t>
      </w:r>
      <w:r>
        <w:rPr/>
        <w:t>ꔬ</w:t>
      </w:r>
      <w:r>
        <w:rPr/>
        <w:t>䳎橠憩쉙強⦡〲啓睮슥欫樮縯槂ꌷ卦쉠싎䤺轆䵡桢参灰奾숸戫呏</w:t>
      </w:r>
      <w:r>
        <w:rPr/>
        <w:t>ꖩ</w:t>
      </w:r>
      <w:r>
        <w:rPr/>
        <w:t>係䖏甯坙㤩쉲䍞皿奷㉟氥⍹狂딻</w:t>
      </w:r>
      <w:r>
        <w:rPr/>
        <w:t>⢩</w:t>
      </w:r>
      <w:r>
        <w:rPr/>
        <w:t>迂쉸癩⽡つ䈯噾摄恐ꌬ⑆</w:t>
      </w:r>
      <w:r>
        <w:rPr/>
        <w:t>ꔣ</w:t>
      </w:r>
      <w:r>
        <w:rPr/>
        <w:t>噾</w:t>
      </w:r>
      <w:r>
        <w:rPr/>
        <w:t>⣂</w:t>
      </w:r>
      <w:r>
        <w:rPr/>
        <w:t>惂懃숨</w:t>
      </w:r>
      <w:r>
        <w:rPr/>
        <w:t>ꥆ</w:t>
      </w:r>
      <w:r>
        <w:rPr/>
        <w:t>妮瀭칈婀協刯爫倷楺쉟쉾┷瀱䤬䅪㌲帤쉒獠儬뽧僂⚿⼨睥䴳䁈쉙떥獅㤩쉃쉞橑榏哂ㅈ슬쉬杄橳뽲妏榩䩏枻⬳⩌碡㵙砰塪癶檥稯轉쉮뽍㒱⌶涩⪿捣䬭獆꥾⨩縪䈲썾䕁䁗輻</w:t>
      </w:r>
      <w:r>
        <w:rPr/>
        <w:t>ⱬ</w:t>
      </w:r>
      <w:r>
        <w:rPr/>
        <w:t>뗃⽧숭쏂㩦氷玵䙎䱆匪版徏䪏彋ノ쵄獕껎狂⵪┬癙漯祾呗坓喬瑤伶걞쉀炬曂</w:t>
      </w:r>
      <w:r>
        <w:rPr/>
        <w:t>ꖡ</w:t>
      </w:r>
      <w:r>
        <w:rPr/>
        <w:t>扚䤽쉲㨴ꥠ䕧⑾넬佘獁嫂猫♳穳ꎻ曂砮ꍧ⪿兑칋侬璱此癇㩘琪澣甴썍숶㌫</w:t>
      </w:r>
      <w:r>
        <w:rPr/>
        <w:t>ꕺ</w:t>
      </w:r>
      <w:r>
        <w:rPr/>
        <w:t>偹颿썒勂祹땾敹땶숬呅瑧煀吹㩳䁮⧂祆積뽠쉈䉯灁쉵瑴伺쏂偯栬㉨池䑤쉩侩䣂顶</w:t>
      </w:r>
      <w:r>
        <w:rPr/>
        <w:t>ⱕ</w:t>
      </w:r>
      <w:r>
        <w:rPr/>
        <w:t>뽾剉睄浃楯껎슏僃墻纘縣慾縻㴹뾩㥈⪬쌫䒡扌啸係䥒浭捷卉穷焵汐⽏슱걳勂䭤㩶牧碥䕣</w:t>
      </w:r>
      <w:r>
        <w:rPr/>
        <w:t>ⴺ</w:t>
      </w:r>
      <w:r>
        <w:rPr/>
        <w:t>哃穄搵숣쵔떵湶</w:t>
      </w:r>
      <w:r>
        <w:rPr/>
        <w:t>⡧</w:t>
      </w:r>
      <w:r>
        <w:rPr/>
        <w:t>捹㬸䕔穌ㅳ쉭촥쉵匪䭺䆿⴬《堲椸ꎮ疥⌲䬪㶣쉤潁浭⦏怷</w:t>
      </w:r>
      <w:r>
        <w:rPr/>
        <w:t>⡓</w:t>
      </w:r>
      <w:r>
        <w:rPr/>
        <w:t>㟂猤摶稴</w:t>
      </w:r>
      <w:r>
        <w:rPr/>
        <w:t>ꕲ</w:t>
      </w:r>
      <w:r>
        <w:rPr/>
        <w:t>灂䬻</w:t>
      </w:r>
      <w:r>
        <w:rPr/>
        <w:t>ꕋ</w:t>
      </w:r>
      <w:r>
        <w:rPr/>
        <w:t>䜯圻佧凂쉍䌵㣂婎慐䚱䔺ㅠ뽨硵㭁⌵떥擂</w:t>
      </w:r>
      <w:r>
        <w:rPr/>
        <w:t>⠨</w:t>
      </w:r>
      <w:r>
        <w:rPr/>
        <w:t>獢⩍숽⭨桥슮㫂⦩䎱꥙壎김榣䅟㩢갽弭庮⴪갯丹剶䵫⭀뽊䕫</w:t>
      </w:r>
      <w:r>
        <w:rPr/>
        <w:t>ꤴ</w:t>
      </w:r>
      <w:r>
        <w:rPr/>
        <w:t>㡫䕟瑾猯楨⩞</w:t>
      </w:r>
      <w:r>
        <w:rPr/>
        <w:t>ꦩ</w:t>
      </w:r>
      <w:r>
        <w:rPr/>
        <w:t>땩쉪䅙扃</w:t>
      </w:r>
      <w:r>
        <w:rPr/>
        <w:t>ꥉ</w:t>
      </w:r>
      <w:r>
        <w:rPr/>
        <w:t>⠪⑘</w:t>
      </w:r>
      <w:r>
        <w:rPr/>
        <w:t>旂㈸条滂䴵</w:t>
      </w:r>
      <w:r>
        <w:rPr/>
        <w:t>ⰱ</w:t>
      </w:r>
      <w:r>
        <w:rPr/>
        <w:t>쵾㷂䥥칦瑅㡒湖쉶彐쉤⬪촭喘仂栬ꥡ⩲녋㊘썶쉶</w:t>
      </w:r>
      <w:r>
        <w:rPr/>
        <w:t>⡟</w:t>
      </w:r>
      <w:r>
        <w:rPr/>
        <w:t>乙墥⫂橑えぴ亻⾻灔</w:t>
      </w:r>
      <w:r>
        <w:rPr/>
        <w:t>ꕘ</w:t>
      </w:r>
      <w:r>
        <w:rPr/>
        <w:t>欶扰〩쉟ㅬ㈴䠸獣싍祤厡뽍䴴쉒塏썲戸甹뽊䬺穴㝨㑷ꍗ潇쉸垥썬泂䤴椱濂ꅰ⍭숩㚻㷂〉숺㙓⭠姂쉈뭨摊㡕␩䩊湅灕䐳夭ꄸ味硓㞱④쉬⪥妩晔桚暮⬺癱</w:t>
      </w:r>
      <w:r>
        <w:rPr/>
        <w:t>꤭</w:t>
      </w:r>
      <w:r>
        <w:rPr/>
        <w:t>仂單㙌쉢愹슬ꍪ쉱䈹䌹縹浭䩅⑊穾걐敔걤穔䃍慘䱋侏婭쉅烂쌲琩⩪⩎</w:t>
      </w:r>
      <w:r>
        <w:rPr/>
        <w:t>ꕉ</w:t>
      </w:r>
      <w:r>
        <w:rPr/>
        <w:t>⻂</w:t>
      </w:r>
      <w:r>
        <w:rPr/>
        <w:t>ⱖ</w:t>
      </w:r>
      <w:r>
        <w:rPr/>
        <w:t>㯎忂䁬⭲垩싂彊⍣扬搪棂玣祤㵊梩汳捴㍒吨쉭彖䪥♍掩囂⩴╫⨤䨣쉕ꌽ쉋슱䮣䜷썧㵙긷⎥汉殘獡参ꅓ쉇</w:t>
      </w:r>
      <w:r>
        <w:rPr/>
        <w:t>꧂</w:t>
      </w:r>
      <w:r>
        <w:rPr/>
        <w:t>쉂歗産䮱轑㵵䑣〥⯂櫂〬擂㡮婬輮矂灍眪䉭㌥序⩋䁄㖣㔷䙳彭⸥䧂썗卢</w:t>
      </w:r>
      <w:r>
        <w:rPr/>
        <w:t>⢘</w:t>
      </w:r>
      <w:r>
        <w:rPr/>
        <w:t>쉭彋䫂⫂슬咱搭睳ㅅ싃乞頤ꎡ繇슻䰬쉘ꍱ檘婃⎻⩓瞱䝸숥</w:t>
      </w:r>
      <w:r>
        <w:rPr/>
        <w:t>꤭</w:t>
      </w:r>
      <w:r>
        <w:rPr/>
        <w:t>긭䠭剕楗廂矂辘䚬畍⏂㬽沱쉈㔸</w:t>
      </w:r>
      <w:r>
        <w:rPr/>
        <w:t>꧂</w:t>
      </w:r>
      <w:r>
        <w:rPr/>
        <w:t>坈佅⬳뮘ꌨ뗃捙瑖䉠㨭捒癮䤪懂ゥ쉇李쉊埂棎剎氪㤷숨㩘灾偕䃂㶣嘪⍅</w:t>
      </w:r>
      <w:r>
        <w:rPr/>
        <w:t>ⴷ</w:t>
      </w:r>
      <w:r>
        <w:rPr/>
        <w:t>兴濂瀥䴪♫瀲䉹嫃父숱ꥢ练熥⭍䎣ぃ接癳⨯㠥輨旂本犱浮믂䱀柂惂哂㏂뽶潦癣뗂杫㥧캮挨係珍砣兮⼮㌻婓䛃쉶⵺嗂帻悘っ딴枣䅖扐䘮杭쉺啴쵧㡩딣村係亮⸳㭵怤䡨暿숯患塞瀮さ싂瞩㎬㭚犮攸偅⩬쉧ㅢ쉭⹤쉔乱쉇⮻쉳猹灆쉃忂䕮⹸灴礸⍎抏廂㐪眫⛂䴰ꄶ楔⹩䁎慗檿㙳歮⩯硬㝥䂩쉳吹昶兂䫂坳䐣獊썘柎燂걈㥢䞵쉃</w:t>
      </w:r>
      <w:r>
        <w:rPr/>
        <w:t>⣂</w:t>
      </w:r>
      <w:r>
        <w:rPr/>
        <w:t>湵剁䬴柂⍨ꌊ쉲䧂뇂䠶恶ꥲ㜺쉓</w:t>
      </w:r>
      <w:r>
        <w:rPr/>
        <w:t>ꥈ⧂</w:t>
      </w:r>
      <w:r>
        <w:rPr/>
        <w:t>쉬녭슡㑟긷䥌坅컂ꍣ슩睸瀺狂歶硣㥕輶䁑⩠</w:t>
      </w:r>
      <w:r>
        <w:rPr/>
        <w:t>ꦩ</w:t>
      </w:r>
      <w:r>
        <w:rPr/>
        <w:t>㎣佧珎숯䁡灃儥⫂칗㝺깭</w:t>
      </w:r>
      <w:r>
        <w:rPr/>
        <w:t>ⱴ</w:t>
      </w:r>
      <w:r>
        <w:rPr/>
        <w:t>嗍湈䭉栽㍤䁤</w:t>
      </w:r>
      <w:r>
        <w:rPr/>
        <w:t>ⵁ</w:t>
      </w:r>
      <w:r>
        <w:rPr/>
        <w:t>㭹欹쉳皡牧䜣〦䩤䭵稯噁䧂婋䂩</w:t>
      </w:r>
      <w:r>
        <w:rPr/>
        <w:t>ꕴ</w:t>
      </w:r>
      <w:r>
        <w:rPr/>
        <w:t>戸䰮畇砩犱ꌯ氳党깯栶⧂䅨ㅾ匩允〉辩㕈溱넫䡋䰺剗숷뼻㬴</w:t>
      </w:r>
      <w:r>
        <w:rPr/>
        <w:t>ꦏꤽ</w:t>
      </w:r>
      <w:r>
        <w:rPr/>
        <w:t>捶놥쉂ꍠ⌭幕扠剢㯍⑷</w:t>
      </w:r>
      <w:r>
        <w:rPr/>
        <w:t>⡊</w:t>
      </w:r>
      <w:r>
        <w:rPr/>
        <w:t>员</w:t>
      </w:r>
      <w:r>
        <w:rPr/>
        <w:t>ⵚ</w:t>
      </w:r>
      <w:r>
        <w:rPr/>
        <w:t>愹쉢憏숪癋⍑㉹浏깰砷뿂決숶晩毂䁶♊啂㵐⑧窿潞䥞쎮摖䭤员皩揂夨㚩洳汉ꇂ슡쉾</w:t>
      </w:r>
      <w:r>
        <w:rPr/>
        <w:t>⡆</w:t>
      </w:r>
      <w:r>
        <w:rPr/>
        <w:t>䝬癌煠㭕牬䌷桞쉵䑬啧␲숵쉯⸹智싍搴癀嫂䊿䍒庘煍쉕䁕뗂䑕땭슻頴⩌</w:t>
      </w:r>
      <w:r>
        <w:rPr/>
        <w:t>ꦱ</w:t>
      </w:r>
      <w:r>
        <w:rPr/>
        <w:t>楘䉸瘮桤彉䄯䑨䙠쉄嫂⌷숫땓숦슮㌳狂䀥佅漺䬦☴┹㋂䌪唲〹啱瑒橕쉥拂䝧</w:t>
      </w:r>
      <w:r>
        <w:rPr/>
        <w:t>ꔯ</w:t>
      </w:r>
      <w:r>
        <w:rPr/>
        <w:t>쉰朽獶</w:t>
      </w:r>
      <w:r>
        <w:rPr/>
        <w:t>⣂</w:t>
      </w:r>
      <w:r>
        <w:rPr/>
        <w:t>禘奏</w:t>
      </w:r>
      <w:r>
        <w:rPr/>
        <w:t>⠣</w:t>
      </w:r>
      <w:r>
        <w:rPr/>
        <w:t>䑳숽坩</w:t>
      </w:r>
      <w:r>
        <w:rPr/>
        <w:t>ꦵ</w:t>
      </w:r>
      <w:r>
        <w:rPr/>
        <w:t>渤뭪䵤唲싂⩟㝥㨳橶彤⵾呎垿㜳쉄摨捴㝀砸⧂땉⫂㴪㊬ꅺ㇂⦩⹚廂슬窬唰唺幓슮</w:t>
      </w:r>
      <w:r>
        <w:rPr/>
        <w:t>ꔶ</w:t>
      </w:r>
      <w:r>
        <w:rPr/>
        <w:t>慸녁搨</w:t>
      </w:r>
      <w:r>
        <w:rPr/>
        <w:t>ⱚ</w:t>
      </w:r>
      <w:r>
        <w:rPr/>
        <w:t>ꥈ</w:t>
      </w:r>
      <w:r>
        <w:rPr/>
        <w:t>쉚▘⧂捆䒣揂捆䈶깫幕깄</w:t>
      </w:r>
      <w:r>
        <w:rPr/>
        <w:t>ⶮ</w:t>
      </w:r>
      <w:r>
        <w:rPr/>
        <w:t>깢쉳⎱囂쵇乫顥匣⭒⍕轢祃媥숰땹輤䑺슻焩烍欸顃浳灳恧摡矎久皻썂嘲浑녾㜪輮湗쉟个媏뭮䡇</w:t>
      </w:r>
      <w:r>
        <w:rPr/>
        <w:t>ⱘ</w:t>
      </w:r>
      <w:r>
        <w:rPr/>
        <w:t>攰⭓歞촽⽵껎怶⥓뭇嘽祭ꅓ㒏⬥呄⨲♋戻怵㵡♎祭쉉칡硙촺婖</w:t>
      </w:r>
      <w:r>
        <w:rPr/>
        <w:t>ⴲ␬</w:t>
      </w:r>
      <w:r>
        <w:rPr/>
        <w:t>싎䉾䙞兮儣䭪딻拂慌㕧佹겮値婱쉉橌弮檩祟䥗幯</w:t>
      </w:r>
      <w:r>
        <w:rPr/>
        <w:t>Ⱚ</w:t>
      </w:r>
      <w:r>
        <w:rPr/>
        <w:t>숭㠷祢㘦ꥴ畑쉉乸扫䕔歲牉矂㦩怶瑺轍♓䮬싂쵣␬숳쎡싂썱噣쉯硎彌쉄ꥶ쉔갥疿〮䃂╗뭕䤹睷ꍃ</w:t>
      </w:r>
      <w:r>
        <w:rPr/>
        <w:t>⡲</w:t>
      </w:r>
      <w:r>
        <w:rPr/>
        <w:t>ꍅ㧂ꏂ泂车㡗췂♴뭱쉨皩浏</w:t>
      </w:r>
      <w:r>
        <w:rPr/>
        <w:t>ꔥ</w:t>
      </w:r>
      <w:r>
        <w:rPr/>
        <w:t>偧췂䮮䬸歾戲䵞憬싂桾㵱徣兵牍牵痂㡹㇂㩍⹴걺숨扒⤴㬯枘礵橷㥦反䗂㌵</w:t>
      </w:r>
      <w:r>
        <w:rPr/>
        <w:t>ⱈ</w:t>
      </w:r>
      <w:r>
        <w:rPr/>
        <w:t>땍硘⍥劣⏃㡴䱧卞⪡卢䍠⹠㵗땄䅑</w:t>
      </w:r>
      <w:r>
        <w:rPr/>
        <w:t>ꗂ</w:t>
      </w:r>
      <w:r>
        <w:rPr/>
        <w:t>㢿繡⨮숱ꥣ瀤쉗떮扬䧂漥䌽欬愨浉繵硎亱恺倯淃㪱쉌癪愶땠</w:t>
      </w:r>
      <w:r>
        <w:rPr/>
        <w:t>ꗂ</w:t>
      </w:r>
      <w:r>
        <w:rPr/>
        <w:t>渭㥒睥㡱⤮슱扸</w:t>
      </w:r>
      <w:r>
        <w:rPr/>
        <w:t>ꖩ</w:t>
      </w:r>
      <w:r>
        <w:rPr/>
        <w:t>页</w:t>
      </w:r>
      <w:r>
        <w:rPr/>
        <w:t>⠯</w:t>
      </w:r>
      <w:r>
        <w:rPr/>
        <w:t>塏숯䣂桳砊칸䔲彖슩㠺䕷歎炡</w:t>
      </w:r>
      <w:r>
        <w:rPr/>
        <w:t>ꦻ</w:t>
      </w:r>
      <w:r>
        <w:rPr/>
        <w:t>娮敂泂䉟싂橕眲兆匣䰰㎣浆䇂秂扸썊求泂䋂䴱⽣彧䰰䉚䒡祀깟뽞㍍ꅨ线䗂恟싂瓂慕㐻</w:t>
      </w:r>
      <w:r>
        <w:rPr/>
        <w:t>ꕄ</w:t>
      </w:r>
      <w:r>
        <w:rPr/>
        <w:t>睑㐷硐䏍⽥辵</w:t>
      </w:r>
      <w:r>
        <w:rPr/>
        <w:t>⡄</w:t>
      </w:r>
      <w:r>
        <w:rPr/>
        <w:t>ぷ顁囂画Ⓕ窻䂮疣</w:t>
      </w:r>
      <w:r>
        <w:rPr/>
        <w:t>ꥊ</w:t>
      </w:r>
      <w:r>
        <w:rPr/>
        <w:t>堷䵏䟂橊祾촩皮䁳㟂倨걍뽺⹚䙍쉆ꏂ╨碿</w:t>
      </w:r>
      <w:r>
        <w:rPr/>
        <w:t>⠨</w:t>
      </w:r>
      <w:r>
        <w:rPr/>
        <w:t>浒〫⩵⻂숪䠭</w:t>
      </w:r>
      <w:r>
        <w:rPr/>
        <w:t>ꤦ</w:t>
      </w:r>
      <w:r>
        <w:rPr/>
        <w:t>敧㕙쉙砹愺癸⍉쉹顠䥥㒮칡쉞澻厡슿昬칩쉦塅勂牖껍칭偠㥚숫溥櫂䀵ㅟ横䤲⥃숯㝠ꥨ勂唤䱡┪㝵産싎♪㉭䗎奆䌳煌䥗⹘䩧</w:t>
      </w:r>
      <w:r>
        <w:rPr/>
        <w:t>ꕶ♏</w:t>
      </w:r>
      <w:r>
        <w:rPr/>
        <w:t>쉅㕖奄䁯䣎湭空쉉攸兺猣②僂杨歋㥢㝊獣姂祊湮硞</w:t>
      </w:r>
      <w:r>
        <w:rPr/>
        <w:t>ⱈ</w:t>
      </w:r>
      <w:r>
        <w:rPr/>
        <w:t>쉹䆱숤ぢ烂抿㊘</w:t>
      </w:r>
      <w:r>
        <w:rPr/>
        <w:t>ꕘ</w:t>
      </w:r>
      <w:r>
        <w:rPr/>
        <w:t>炥迂⬤⼨썚</w:t>
      </w:r>
      <w:r>
        <w:rPr/>
        <w:t>ꥇ</w:t>
      </w:r>
      <w:r>
        <w:rPr/>
        <w:t>ば䍀湠乕昭ꍦ뽲숥坷쏂畆嗂垬䲮塔敮橶洦䟂㔯睊猹坱깥䞻刹뽖⭑ㅰ䲿쉌庩儨灎婏䐣畲⼯硐뼬壃╅㐺䁟娵䵅係⿂㈪洸乸慮</w:t>
      </w:r>
      <w:r>
        <w:rPr/>
        <w:t>ꖬ</w:t>
      </w:r>
      <w:r>
        <w:rPr/>
        <w:t>煰싂䵟佅쉔埂收쵧桨㍟务泂婉弭⨬쉔䕮瑂偶슻㷂敲㤻숲䑃㥟迂涻槂쉋갶⚵㚩숸긪곂呴侘父㒏䒻┥슬㑕⺩怤爸</w:t>
      </w:r>
      <w:r>
        <w:rPr/>
        <w:t>⡌</w:t>
      </w:r>
      <w:r>
        <w:rPr/>
        <w:t>啫썊積䕺䰤浵슻吩兟㥺걌쉐䵘婰撮⍭廂㍟楾幌啡⛂䉹椽㉨싂⬮䍊䁣濂澩彙쉧뼶</w:t>
      </w:r>
      <w:r>
        <w:rPr/>
        <w:t>ⲩ</w:t>
      </w:r>
      <w:r>
        <w:rPr/>
        <w:t>ㅂ杰㑕䁎䴳瞘䌫⯂ネ穗匳憻摲⑞䌸숹</w:t>
      </w:r>
      <w:r>
        <w:rPr/>
        <w:t>ⱂ</w:t>
      </w:r>
      <w:r>
        <w:rPr/>
        <w:t>㭖熻</w:t>
      </w:r>
      <w:r>
        <w:rPr/>
        <w:t>ꔥ⍈</w:t>
      </w:r>
      <w:r>
        <w:rPr/>
        <w:t>쉉坏숯숸檮䁍슡㇂㠣睭䵋⩓唨夤⧂䤫愨榘㴷稬倽瑔彡쵕쉃併깣숭亱剚檘⹈♓㇂坟㉱勂瘶䰽숷恱䨥兓勂庮䝀䶩昤㵅쌱쉏⼤祗戦牵扁쉫긹숬昭煏싃⌭쉪쉈牰顥㩫煤</w:t>
      </w:r>
      <w:r>
        <w:rPr/>
        <w:t>⣂</w:t>
      </w:r>
      <w:r>
        <w:rPr/>
        <w:t>禱㴺䰪䑸堪䵔䨮矂䁁䈴㥗擂䗂䕡彋汮㭋䍰뼤敥䀯凂扙㣂恀啩竍厮슏㚘ㄹ⼤숺坍剬倸䪿潨ꇂ걬哂숬숴煶慶ꄸ牬䱣偏繢启ゥ쉫䯎瀻䠺㍊⦵ꅊ瀪卶礥偗Ⓜ쉲㉔噮㝩睒넲ꥬ汬穎坆㋂剓⴦㘴뼬㜣榏</w:t>
      </w:r>
      <w:r>
        <w:rPr/>
        <w:t>ⱊ</w:t>
      </w:r>
      <w:r>
        <w:rPr/>
        <w:t>ⵈ</w:t>
      </w:r>
      <w:r>
        <w:rPr/>
        <w:t>硶䕬⑺瀱弯䔩浞劵権灓긺敋⩮</w:t>
      </w:r>
      <w:r>
        <w:rPr/>
        <w:t>⣍</w:t>
      </w:r>
      <w:r>
        <w:rPr/>
        <w:t>瑳兠䱭亩繢㝒㐊쉷</w:t>
      </w:r>
      <w:r>
        <w:rPr/>
        <w:t>Ᵽ䷂</w:t>
      </w:r>
      <w:r>
        <w:rPr/>
        <w:t>㠨㓃뭤沬숷⽐渪㜥㕚汩堻</w:t>
      </w:r>
      <w:r>
        <w:rPr/>
        <w:t>ꤷ</w:t>
      </w:r>
      <w:r>
        <w:rPr/>
        <w:t>슿쉇넵嘱畗丹杺ꍄ⪣</w:t>
      </w:r>
      <w:r>
        <w:rPr/>
        <w:t>ꖵ</w:t>
      </w:r>
      <w:r>
        <w:rPr/>
        <w:t>⽤幫㡍쉋憩⪘丫㝶堤佸夳⵭㠷捠繩坑㧂䤮偬</w:t>
      </w:r>
      <w:r>
        <w:rPr/>
        <w:t>ꦵ</w:t>
      </w:r>
      <w:r>
        <w:rPr/>
        <w:t>㘮㍴䌭辱瞘嘳ꥩ쉾奕㫂煑ꎘ硤쉤쉡뭗뽨涿䷂䱊槂⤱⹨乧쉤쌴妮깊䨯땫焵숫묮兢彇漣㛂漤쵣㑫母瘲㘶㙆繖㋍㩯묶偰ꥧィ♠厣前帯숰し㘽勂曂䤸깁槂⑚欲⵨걆橕㝸磂匵睍㬥惂颵ꄹ刷乳䫂⪮</w:t>
      </w:r>
      <w:r>
        <w:rPr/>
        <w:t>ꤰ</w:t>
      </w:r>
      <w:r>
        <w:rPr/>
        <w:t>漰梣</w:t>
      </w:r>
      <w:r>
        <w:rPr/>
        <w:t>ⱨ</w:t>
      </w:r>
      <w:r>
        <w:rPr/>
        <w:t>捗㷂쉢싂칳焪伦쉒㤬吲㴭㠭琦砵녮欯쉠嘯쉣</w:t>
      </w:r>
      <w:r>
        <w:rPr/>
        <w:t>ꕩ</w:t>
      </w:r>
      <w:r>
        <w:rPr/>
        <w:t>彤⿎䞘뽙⼤䌺㙀</w:t>
      </w:r>
      <w:r>
        <w:rPr/>
        <w:t>⡕</w:t>
      </w:r>
      <w:r>
        <w:rPr/>
        <w:t>亡⿂獈쉟磂愳ㅳ뮬乪㓂硭彖</w:t>
      </w:r>
      <w:r>
        <w:rPr/>
        <w:t>ⲻ</w:t>
      </w:r>
      <w:r>
        <w:rPr/>
        <w:t>畫ꌲ䑠쉲㉁䄬䴩ꍈ䕁⽢곃睏꺱㩉牤꥕쉡繀彾捩ꍷ慠頳싃穷䤣〬쉥睾挨쉠え</w:t>
      </w:r>
      <w:r>
        <w:rPr/>
        <w:t>ꦵ</w:t>
      </w:r>
      <w:r>
        <w:rPr/>
        <w:t>쵳坕年쉖搯䉘㑑㨤슡</w:t>
      </w:r>
      <w:r>
        <w:rPr/>
        <w:t>⠵</w:t>
      </w:r>
      <w:r>
        <w:rPr/>
        <w:t>っ㠱恺旂䥊睓䙌쉆䙗╸嘫彮칰呰敯暩儯⵪쉒彏⩺⩏〶縳숩싂ꇂ</w:t>
      </w:r>
      <w:r>
        <w:rPr/>
        <w:t>Ɱ</w:t>
      </w:r>
      <w:r>
        <w:rPr/>
        <w:t>竂쉳啌䅳䑏쉒卓뭨◃穥넦칔惂╃俍娬瀤㷂歴狂卌捒싂뮏</w:t>
      </w:r>
      <w:r>
        <w:rPr/>
        <w:t>⣎</w:t>
      </w:r>
      <w:r>
        <w:rPr/>
        <w:t>ꍐ</w:t>
      </w:r>
      <w:r>
        <w:rPr/>
        <w:t>⡏</w:t>
      </w:r>
      <w:r>
        <w:rPr/>
        <w:t>숵ꎘ祱</w:t>
      </w:r>
      <w:r>
        <w:rPr/>
        <w:t>ꕃ</w:t>
      </w:r>
      <w:r>
        <w:rPr/>
        <w:t>슏㥄晥慍䘦甹</w:t>
      </w:r>
      <w:r>
        <w:rPr/>
        <w:t>ⵟ</w:t>
      </w:r>
      <w:r>
        <w:rPr/>
        <w:t>쉈䕍쉴顤㎿媮夺琽䕯桓〥㣂쉄扮쉃싂流숮ꍦ䈦㠴촨⽢㉪李窱敐䞱墱略숨济倲춱瀷㯂ꅖ㵋輷穅뗂杖桤뼩</w:t>
      </w:r>
      <w:r>
        <w:rPr/>
        <w:t>⣎</w:t>
      </w:r>
      <w:r>
        <w:rPr/>
        <w:t>㥌┪♰乡惂飂晓</w:t>
      </w:r>
      <w:r>
        <w:rPr/>
        <w:t>⠣</w:t>
      </w:r>
      <w:r>
        <w:rPr/>
        <w:t>䞩</w:t>
      </w:r>
      <w:r>
        <w:rPr/>
        <w:t>ⲣ</w:t>
      </w:r>
      <w:r>
        <w:rPr/>
        <w:t>䑇殿㙑㧂䉒</w:t>
      </w:r>
      <w:r>
        <w:rPr/>
        <w:t>Ⳃ</w:t>
      </w:r>
      <w:r>
        <w:rPr/>
        <w:t>歯ㄴ촣䠪価截徱♅㕎堺榏싃䍵柂帨⩦恍也쉣櫂奃⹱슩磍卧厬獩獶瀮灆㬱縶쉄쉉纥썺</w:t>
      </w:r>
      <w:r>
        <w:rPr/>
        <w:t>ⷂ</w:t>
      </w:r>
      <w:r>
        <w:rPr/>
        <w:t>㚩庻幩榩慞潰奒兠</w:t>
      </w:r>
      <w:r>
        <w:rPr/>
        <w:t>⡫</w:t>
      </w:r>
      <w:r>
        <w:rPr/>
        <w:t>㶿杷䁑㕦숷飍溻歏戻楗假淂婊녷숭䅉놩佲쌦奤夣穮汰摕뭙穨体</w:t>
      </w:r>
      <w:r>
        <w:rPr/>
        <w:t>ⱹ</w:t>
      </w:r>
      <w:r>
        <w:rPr/>
        <w:t>㡀由쉎㐣㬸惂垿뾻唲䭩拂戯䘤䝠湞癶쉔畀䍇湵梻橪ꅢ周䇂㉸ㄸ奦쉪뾘⛍汄䅺☴洦㑈쉭煲瑡ꍡ轉땘ꍮ樫父唲輨檥⼨뽶剖싂滂싂昪㵯䁈犮ㅀ啘ꌬ揂㠶췂兦瓂飂</w:t>
      </w:r>
      <w:r>
        <w:rPr/>
        <w:t>⠷</w:t>
      </w:r>
      <w:r>
        <w:rPr/>
        <w:t>吻婯⹏栵儨㥔朽썸埍煈剪ꅤ쉏湕婾穤㚩</w:t>
      </w:r>
      <w:r>
        <w:rPr/>
        <w:t>ꗃ</w:t>
      </w:r>
      <w:r>
        <w:rPr/>
        <w:t>㘴呠슬뼨쉉䉐숷쉌⨩獴漩⨊剮⩵⩍颩癨㯂稨⤯쉶湉㕵딯矂쉰층⤲싂い뇂ㄶ歘器␮䁅슏彘㙳⩄</w:t>
      </w:r>
      <w:r>
        <w:rPr/>
        <w:t>⡳</w:t>
      </w:r>
      <w:r>
        <w:rPr/>
        <w:t>䀣㜣쉔兲ꄳ쉅쉡普</w:t>
      </w:r>
      <w:r>
        <w:rPr/>
        <w:t>ꦘ</w:t>
      </w:r>
      <w:r>
        <w:rPr/>
        <w:t>盂勍卣쉖䭲䅩卆乡⑮</w:t>
      </w:r>
      <w:r>
        <w:rPr/>
        <w:t>ⴶ</w:t>
      </w:r>
      <w:r>
        <w:rPr/>
        <w:t>幕抏执⒥䍙爤穾祇䅣瘶꥾䭪愫쉸쉕䡄煄▻⛂塡樭㠨䌱쉖周䔯뽈⏃圬뼣쉟桙硵㷃偨ꆵ湪⧂숰㝾犡併꺩顶潣ㅁ啮煠㨺㤰⪣㭠싎쌭㵈㑷㝑侩皏╸</w:t>
      </w:r>
      <w:r>
        <w:rPr/>
        <w:t>꧂</w:t>
      </w:r>
      <w:r>
        <w:rPr/>
        <w:t>祭슩㑸焷焭杍儱䌻汆橡싂⭇乡暵砲復㭶媬软썌炣⭋猯摙轀畸剏公奤汮捱㙷싂㉞㧃䄫毃</w:t>
      </w:r>
      <w:r>
        <w:rPr/>
        <w:t>ꥁ</w:t>
      </w:r>
      <w:r>
        <w:rPr/>
        <w:t>ㆿ쉲杒㋂䐱딱뇂㩶</w:t>
      </w:r>
      <w:r>
        <w:rPr/>
        <w:t>⡲</w:t>
      </w:r>
      <w:r>
        <w:rPr/>
        <w:t>敉땩</w:t>
      </w:r>
      <w:r>
        <w:rPr/>
        <w:t>ꕚ</w:t>
      </w:r>
      <w:r>
        <w:rPr/>
        <w:t>㣂㏃䙦㵎允䝰幓硱㠴偢쉤泂㢏婮</w:t>
      </w:r>
      <w:r>
        <w:rPr/>
        <w:t>ⶵ</w:t>
      </w:r>
      <w:r>
        <w:rPr/>
        <w:t>婰暵쉪깸祤䣂瘪猭椭⬺乓奠쉏灹堰稦쉡塀촤摴쉍摒㡶含⪮睙に搪╌摡䓂꥚轈氣⑨亡</w:t>
      </w:r>
      <w:r>
        <w:rPr/>
        <w:t>ꖣ</w:t>
      </w:r>
      <w:r>
        <w:rPr/>
        <w:t>橫妮䒬쉁䜰</w:t>
      </w:r>
      <w:r>
        <w:rPr/>
        <w:t>꧂</w:t>
      </w:r>
      <w:r>
        <w:rPr/>
        <w:t>䵚뭃숬偡䙹⼹뮡⫂搰슬䴬㉷䓂戥橅뼸璥爻呌榮愵枩彤슱䜦恒⥩做╬灴쉬♨</w:t>
      </w:r>
      <w:r>
        <w:rPr/>
        <w:t>ꤴ</w:t>
      </w:r>
      <w:r>
        <w:rPr/>
        <w:t>桲䷃녟</w:t>
      </w:r>
      <w:r>
        <w:rPr/>
        <w:t>ꦣ</w:t>
      </w:r>
      <w:r>
        <w:rPr/>
        <w:t>坟穞祁儨⍐</w:t>
      </w:r>
      <w:r>
        <w:rPr/>
        <w:t>Ɫ</w:t>
      </w:r>
      <w:r>
        <w:rPr/>
        <w:t>縤䈳╓땺䴤灂䘦塸桀煥䑭츮䑓壂听싂殮祄╇異䥭㭂䲮숯</w:t>
      </w:r>
      <w:r>
        <w:rPr/>
        <w:t>ⵥ</w:t>
      </w:r>
      <w:r>
        <w:rPr/>
        <w:t>瑌穌㙁䮵ꍈ침吸싃♌⨷䨪㑓</w:t>
      </w:r>
      <w:r>
        <w:rPr/>
        <w:t>ꕾ</w:t>
      </w:r>
      <w:r>
        <w:rPr/>
        <w:t>쉷劻堺걩쉦橨㵂顐敎輲</w:t>
      </w:r>
      <w:r>
        <w:rPr/>
        <w:t>ꕡ</w:t>
      </w:r>
      <w:r>
        <w:rPr/>
        <w:t>ꅺ</w:t>
      </w:r>
      <w:r>
        <w:rPr/>
        <w:t>⡚</w:t>
      </w:r>
      <w:r>
        <w:rPr/>
        <w:t>癔䓂ꄭㆩ䲵ꅥ幷╂써䀰わ⬥㙄뗂䆣䡗䍋㝷싎塺걟烂ㆡ柂쉙쉟帳斩⭔쉦猤睁ふ☷츩㷂呁깴吻⼮㘷浖㏂汒뮵楄湥</w:t>
      </w:r>
      <w:r>
        <w:rPr/>
        <w:t>ⲥ</w:t>
      </w:r>
      <w:r>
        <w:rPr/>
        <w:t>䙫摔典싂ꆣ惂氶쉋畳䢏⑐疘숬敩♓你㡇㕟楕濂徏䜰穃㈺쉷䁬㘬㵂㴹噘攥쉊䩪歃쉮幙焪꺣圲⬽僂⹴䊩䍯㙟쉚潋器䏃硎淂佯べ䬴䴯㉑刣쉅춵晏䴻摃獹响搯숫ꥤ㜳丸䕳磂㉢ꌽ</w:t>
      </w:r>
      <w:r>
        <w:rPr/>
        <w:t>ⵣ</w:t>
      </w:r>
      <w:r>
        <w:rPr/>
        <w:t>戵껃楚녱輦㦡땴兒䇎幸⹃啅挸⬤䩁䕪䷂䅫걬ꌫ幒ꎱ㏂欻噠戩頵䅅涡㴹⩅廂䙲䝂夷䨨噡斏漯南</w:t>
      </w:r>
      <w:r>
        <w:rPr/>
        <w:t>ꕎ</w:t>
      </w:r>
      <w:r>
        <w:rPr/>
        <w:t>滎䠺ꅸ䑯皵ꆻ䧂橩稶你㍢</w:t>
      </w:r>
      <w:r>
        <w:rPr/>
        <w:t>ⲡ</w:t>
      </w:r>
      <w:r>
        <w:rPr/>
        <w:t>곂泂忂쉕⨰</w:t>
      </w:r>
      <w:r>
        <w:rPr/>
        <w:t>⡭</w:t>
      </w:r>
      <w:r>
        <w:rPr/>
        <w:t>湫㭲㕭抬쉶␺氱䘪ꄦ䍴偒捍䥟晸놱婯⨭狂氭䠊捭╘⹖䡙ꅫ彔嚩깾擂吪剥䤵琭䋂焪</w:t>
      </w:r>
      <w:r>
        <w:rPr/>
        <w:t>ⷍ</w:t>
      </w:r>
      <w:r>
        <w:rPr/>
        <w:t>砤⮵䛂䑏⛍堻숨썖䍦⹫㩋땀松畔男汍㬻瑱槂槃⛎槂頪曂扮㕵摶㙠䃂煊嘪쉳顇匬ꅈ輪⛂畮㘪䅊뽏呧游㭞千깈灮ち딷侬唥ꥸ〴㏎卫쉞䛂牊䁳⤬♞䠷ㅋ㭉甲繱涥</w:t>
      </w:r>
      <w:r>
        <w:rPr/>
        <w:t>ⰰ⏂⥵</w:t>
      </w:r>
      <w:r>
        <w:rPr/>
        <w:t>摫⨮␰췂獠</w:t>
      </w:r>
      <w:r>
        <w:rPr/>
        <w:t>ꕦ</w:t>
      </w:r>
      <w:r>
        <w:rPr/>
        <w:t>녟㵁玻坹쉰湰䀯썫睂썄ヂㄬ䫂獹流斩繙⭙㉄쉉亥</w:t>
      </w:r>
      <w:r>
        <w:rPr/>
        <w:t>ꗂ</w:t>
      </w:r>
      <w:r>
        <w:rPr/>
        <w:t>䱁⭴䁕电숨疣쉹㯂땡榵ꏂ뭔㝩쉗嗂彇珎亩牙撬⥣吽猵促潸䍥숥㤩䁃ꥤ㭟⩭</w:t>
      </w:r>
      <w:r>
        <w:rPr/>
        <w:t>ꤵ</w:t>
      </w:r>
      <w:r>
        <w:rPr/>
        <w:t>浄䤵깨</w:t>
      </w:r>
      <w:r>
        <w:rPr/>
        <w:t>Ⳃⱒ♇</w:t>
      </w:r>
      <w:r>
        <w:rPr/>
        <w:t>䕕넩⩠䴳䋂欬땮琬圩硚⹞⑯♃整ㅉꍃ</w:t>
      </w:r>
      <w:r>
        <w:rPr/>
        <w:t>ⴷ</w:t>
      </w:r>
      <w:r>
        <w:rPr/>
        <w:t>橁䁓</w:t>
      </w:r>
      <w:r>
        <w:rPr/>
        <w:t>⡳</w:t>
      </w:r>
      <w:r>
        <w:rPr/>
        <w:t>幕숷䅵㪮ꌫ愶숤䤯獴뽸⯂䱍</w:t>
      </w:r>
      <w:r>
        <w:rPr/>
        <w:t>ⱳ</w:t>
      </w:r>
      <w:r>
        <w:rPr/>
        <w:t>汦獈煱땳⭑</w:t>
      </w:r>
      <w:r>
        <w:rPr/>
        <w:t>ⵊ</w:t>
      </w:r>
      <w:r>
        <w:rPr/>
        <w:t>䐪活쉵싂畇⽉潞嚻廂깅条浢怸佁乄⍉⺿쉹⨦奓啈뽓纏깋㈪砩ⓂⓂ썾杺禩汑</w:t>
      </w:r>
      <w:r>
        <w:rPr/>
        <w:t>Ⳃ</w:t>
      </w:r>
      <w:r>
        <w:rPr/>
        <w:t>녘⍠橑㉙⽭쏂び㵢榥亥묬憻쉃灳塔㝓塑㕸⽳쵬眳㠹ꎮ싂槂䜵깖쉥슥쉌䴫亡⹹⹷싂稬画☪⽋칃쌪쉥</w:t>
      </w:r>
      <w:r>
        <w:rPr/>
        <w:t>ꔫ</w:t>
      </w:r>
      <w:r>
        <w:rPr/>
        <w:t>仂☪娱係䝯歫匫䉒焹⭪䟂伸䎘놱䰺⑍⒏爲슘쉳佂び㟍쉾未䩑轌┷쉓昻䲵㙳䣂祄숱ꍟ㈪渫歘싂圪⥟㯃칢懍䛂䰯珍挹爷숷⾏ꥡ땋묺呥칙쉨木庵쉓숱㉳湏煗숩坰⒩⻂倴침㭣⒘愮洭灡쉚彗쎻䕑⍹䅰</w:t>
      </w:r>
      <w:r>
        <w:rPr/>
        <w:t>ꥁ</w:t>
      </w:r>
      <w:r>
        <w:rPr/>
        <w:t>牸呩堽쉴</w:t>
      </w:r>
      <w:r>
        <w:rPr/>
        <w:t>ⴰ</w:t>
      </w:r>
      <w:r>
        <w:rPr/>
        <w:t>쵔슿拂輻拎㡐椲겏⨤爽ꍞ㟂䐤쉺쉐</w:t>
      </w:r>
      <w:r>
        <w:rPr/>
        <w:t>ⵀ</w:t>
      </w:r>
      <w:r>
        <w:rPr/>
        <w:t>싂☰晱뗂䵵ㅌ䝆⥮</w:t>
      </w:r>
      <w:r>
        <w:rPr/>
        <w:t>ⷂ</w:t>
      </w:r>
      <w:r>
        <w:rPr/>
        <w:t>熬棂䠳癦㡌摲슏⭨䙭奰㟂単⹺䍑繁㶻뽙㝂</w:t>
      </w:r>
      <w:r>
        <w:rPr/>
        <w:t>ꔯ</w:t>
      </w:r>
      <w:r>
        <w:rPr/>
        <w:t>㈴教坧䍃抵婕䇍䅄숱泎䘶卥㜲㓂兀愶慣㒵</w:t>
      </w:r>
      <w:r>
        <w:rPr/>
        <w:t>ꤦ♹</w:t>
      </w:r>
      <w:r>
        <w:rPr/>
        <w:t>쉀佐쉃朹乵䥤煏灔瘴囂䍆ꄻ浬烂⹁発㧂迎㥫窻⽈壂㙐䐵䆩冬츹掏䁙稲渲㙊灵녀䅬</w:t>
      </w:r>
      <w:r>
        <w:rPr/>
        <w:t>ꕞ♊</w:t>
      </w:r>
      <w:r>
        <w:rPr/>
        <w:t>坰昬劵㫎촣厥䝉⽂䅣奨偰숳䠯뗎</w:t>
      </w:r>
      <w:r>
        <w:rPr/>
        <w:t>⣃</w:t>
      </w:r>
      <w:r>
        <w:rPr/>
        <w:t>歖䦘恘参䜪㙟쉣</w:t>
      </w:r>
      <w:r>
        <w:rPr/>
        <w:t>ꦏ</w:t>
      </w:r>
      <w:r>
        <w:rPr/>
        <w:t>싂㞿䍳椪畞祰㪩束兢徬兔♈彟♭㭦숸⹬</w:t>
      </w:r>
      <w:r>
        <w:rPr/>
        <w:t>꧂</w:t>
      </w:r>
      <w:r>
        <w:rPr/>
        <w:t>싂촪䠺숰⽷捋⏂㭆托㌮坉쵾偄焊煆佅獴쉯⵬倵枏敪丯䥘盂削礹</w:t>
      </w:r>
      <w:r>
        <w:rPr/>
        <w:t>ⶩ</w:t>
      </w:r>
      <w:r>
        <w:rPr/>
        <w:t>땘轒㡇㇂剈딦碿掿穹䩢拎슏堲䕶䥓</w:t>
      </w:r>
      <w:r>
        <w:rPr/>
        <w:t>ⴤ</w:t>
      </w:r>
      <w:r>
        <w:rPr/>
        <w:t>㯃␮凂坶桍㦱捇吳轋䵙窡伯恹⒥姍つ侥顋瀽쉁슿ㄮ汢쉮杶쉑䵎⽰</w:t>
      </w:r>
      <w:r>
        <w:rPr/>
        <w:t>ꦥꤦ</w:t>
      </w:r>
      <w:r>
        <w:rPr/>
        <w:t>⠶</w:t>
      </w:r>
      <w:r>
        <w:rPr/>
        <w:t>撣⥱숣爵숴쉑景䚡쉐칇겱䰪⹢瀱偂搭顔斵瓂琤㘲쉌⌤䠶䩳輺쉇⼰㡎牃㠦栨佇歫숨숯땦䁵⪿瑈ꍆ䙴爨믃灩㥲䂵촫扠痃⑺涬嘹獐⑆氯矂䘻穚で칣执⎿奭䂡딹ꅏꍹ䉢㍬假㡄砲㐬⪵兢倳썟</w:t>
      </w:r>
      <w:r>
        <w:rPr/>
        <w:t>ⱳ</w:t>
      </w:r>
      <w:r>
        <w:rPr/>
        <w:t>浹㤫垣</w:t>
      </w:r>
      <w:r>
        <w:rPr/>
        <w:t>ꦬ</w:t>
      </w:r>
      <w:r>
        <w:rPr/>
        <w:t>框塘願쉨喩儰⸣슮㝰㞻渱泃㗂䴪쌪琲桾긽␪⚡쉧繒扖숥껂煰⍧㩞⬨䙭걎㵤剥甴곂떻㚏촦䁟棂懂䫂쉹䁉㭶녔济㎵搪澿䭩潏䠻☽桬䥰祌窱剷䥏숹睙截뮮</w:t>
      </w:r>
      <w:r>
        <w:rPr/>
        <w:t>ⶡ</w:t>
      </w:r>
      <w:r>
        <w:rPr/>
        <w:t>뇂摳偲祾䢏쉭㐻쉒楊㷂䦻䴦瑕싂㔩瘲晉歎뮘䇍畞䔰夰潠Ⓜ湊濃煷⥄睩凂㭵姂晀撬</w:t>
      </w:r>
      <w:r>
        <w:rPr/>
        <w:t>⡦⍪</w:t>
      </w:r>
      <w:r>
        <w:rPr/>
        <w:t>抡쉄꺵㝚〷煅䡭ぃ䴤剮呕礹뭫쉾牌嫂个걋䕥䥭⍗ㅃ帥ご칤祡呲</w:t>
      </w:r>
      <w:r>
        <w:rPr/>
        <w:t>ꔨ</w:t>
      </w:r>
      <w:r>
        <w:rPr/>
        <w:t>쉊⩄슣</w:t>
      </w:r>
      <w:r>
        <w:rPr/>
        <w:t>ⱍ</w:t>
      </w:r>
      <w:r>
        <w:rPr/>
        <w:t>ꥃ꥕꥞</w:t>
      </w:r>
      <w:r>
        <w:rPr/>
        <w:t>穰쉖场穓</w:t>
      </w:r>
      <w:r>
        <w:rPr/>
        <w:t>⠲</w:t>
      </w:r>
      <w:r>
        <w:rPr/>
        <w:t>奮⩲떩摐쉺ぱ猺勂쉪猯甴</w:t>
      </w:r>
      <w:r>
        <w:rPr/>
        <w:t>⡪</w:t>
      </w:r>
      <w:r>
        <w:rPr/>
        <w:t>瑈䑑㗂盎坡䆵捱⩊䰶㏎㵈桎攥㡥⒮ㄻ千⽒ꥭ䳂㝴ぺ쉮塳漯囂愪</w:t>
      </w:r>
      <w:r>
        <w:rPr/>
        <w:t>ⱍ</w:t>
      </w:r>
      <w:r>
        <w:rPr/>
        <w:t>榻䕫</w:t>
      </w:r>
      <w:r>
        <w:rPr/>
        <w:t>ꥀ</w:t>
      </w:r>
      <w:r>
        <w:rPr/>
        <w:t>恣갵歏䄤</w:t>
      </w:r>
      <w:r>
        <w:rPr/>
        <w:t>Ⱜ</w:t>
      </w:r>
      <w:r>
        <w:rPr/>
        <w:t>㥩⬽䝶潀⸸稨䋂㕎⤰숹䦘䈴檻慵䝘촮䵢妩敒㧃㵉頻⭦朹䍄关測佨栤㊣Ⓧ䪏兄싎埂뽑晩걋쉊㵈숳䣎䵣쉸</w:t>
      </w:r>
      <w:r>
        <w:rPr/>
        <w:t>⡨</w:t>
      </w:r>
      <w:r>
        <w:rPr/>
        <w:t>汒磂沏樷䱚彑䍎到</w:t>
      </w:r>
      <w:r>
        <w:rPr/>
        <w:t>ꦿ</w:t>
      </w:r>
      <w:r>
        <w:rPr/>
        <w:t>檏丳䌶曂楕㢏䍒깞劻丱</w:t>
      </w:r>
      <w:r>
        <w:rPr/>
        <w:t>ⲱ</w:t>
      </w:r>
      <w:r>
        <w:rPr/>
        <w:t>䰹䝔쉴ꥲあ漺夬敦浀灣䘴昶㉭䜺쌷皻㞩ꥦ侣녺묭噯⎏㑰㑆娶畞疏⽂轀⬬慤䉪惃徿礷呐숻싂㕤깆䙫숥怮䩣䞿쵭␶⼸弩ꥫ繰あ슡쉢瀳⬷Ⓜ⩍噵싍瑧档捧瞩뇂䈪䱄</w:t>
      </w:r>
      <w:r>
        <w:rPr/>
        <w:t>ⵋ</w:t>
      </w:r>
      <w:r>
        <w:rPr/>
        <w:t>敒썁</w:t>
      </w:r>
      <w:r>
        <w:rPr/>
        <w:t>⡹</w:t>
      </w:r>
      <w:r>
        <w:rPr/>
        <w:t>丩</w:t>
      </w:r>
      <w:r>
        <w:rPr/>
        <w:t>Ⳃ</w:t>
      </w:r>
      <w:r>
        <w:rPr/>
        <w:t>䇂刦䙢咱䥑愬ꥣ䷃䕫湢礭㯎縦⽗摁싂珂垡ㄴ숹ꄹ㵨庻侱땴敾繯숳瀣ㅅ㉃槂ꄦ쉦쉬睔뿎㵄숊긫␤浺页문漮匮ォ睘瑖灵쉦桙</w:t>
      </w:r>
      <w:r>
        <w:rPr/>
        <w:t>ⱕ</w:t>
      </w:r>
      <w:r>
        <w:rPr/>
        <w:t>類慞汁竂姂䅧곎♰뽈</w:t>
      </w:r>
      <w:r>
        <w:rPr/>
        <w:t>ⱘ</w:t>
      </w:r>
      <w:r>
        <w:rPr/>
        <w:t>䱀繖䴷쉢䝶卪䞬숺㑕桤慒䡊</w:t>
      </w:r>
      <w:r>
        <w:rPr/>
        <w:t>Ɱ</w:t>
      </w:r>
      <w:r>
        <w:rPr/>
        <w:t>倬㡪䛂呡⍟⭵允믍癋㕳曃泂昨♲䄬춥ꍄ㝏㩳娥㥮뭖㇂祉牂救䵰㐩슣槂堪猶쉙才摢䍮䃂때⒥䐣呮촽⨮牑㕹ꅴ坐㙀睪埂㪏㑰稱媡捦獈䄦ꍤꅕ땞㘥땹繐强</w:t>
      </w:r>
      <w:r>
        <w:rPr/>
        <w:t>ⷂ</w:t>
      </w:r>
      <w:r>
        <w:rPr/>
        <w:t>咥㤽迂ꍌ⾣㬲暮偈싂촲狂</w:t>
      </w:r>
      <w:r>
        <w:rPr/>
        <w:t>⠳⩴</w:t>
      </w:r>
      <w:r>
        <w:rPr/>
        <w:t>勂䁴故慧</w:t>
      </w:r>
      <w:r>
        <w:rPr/>
        <w:t>Ⳃ</w:t>
      </w:r>
      <w:r>
        <w:rPr/>
        <w:t>⼹⑰㨭稫浮瓂숸剖灏畁ꌵ</w:t>
      </w:r>
      <w:r>
        <w:rPr/>
        <w:t>⡠</w:t>
      </w:r>
      <w:r>
        <w:rPr/>
        <w:t>䄺㙠⥙</w:t>
      </w:r>
      <w:r>
        <w:rPr/>
        <w:t>⡏</w:t>
      </w:r>
      <w:r>
        <w:rPr/>
        <w:t>囍佨䑖㍇晊묱懃긮湨ㅢ啱朮䩠儻㑫夤썁䙱櫂爰䍡츽捣揂佣촷⎵쵎兯⩢</w:t>
      </w:r>
      <w:r>
        <w:rPr/>
        <w:t>ꔻ</w:t>
      </w:r>
      <w:r>
        <w:rPr/>
        <w:t>⽚㥧輱㮻㩇洵겿</w:t>
      </w:r>
      <w:r>
        <w:rPr/>
        <w:t>ⱦ</w:t>
      </w:r>
      <w:r>
        <w:rPr/>
        <w:t>㡘䙎</w:t>
      </w:r>
      <w:r>
        <w:rPr/>
        <w:t>ꔴ</w:t>
      </w:r>
      <w:r>
        <w:rPr/>
        <w:t>넰싂묮ꍎㅉ湀곂ヂ㎏깕겮䱑䃂呴帪ㄽ攺╁땳숸㩂䙉夺쵰忂䅄㵷뼯</w:t>
      </w:r>
      <w:r>
        <w:rPr/>
        <w:t>ꦬ</w:t>
      </w:r>
      <w:r>
        <w:rPr/>
        <w:t>汑䍥</w:t>
      </w:r>
      <w:r>
        <w:rPr/>
        <w:t>ꕩ</w:t>
      </w:r>
      <w:r>
        <w:rPr/>
        <w:t>네吶</w:t>
      </w:r>
      <w:r>
        <w:rPr/>
        <w:t>ꦥ</w:t>
      </w:r>
      <w:r>
        <w:rPr/>
        <w:t>䅡婖凂晃</w:t>
      </w:r>
      <w:r>
        <w:rPr/>
        <w:t>ꥋ</w:t>
      </w:r>
      <w:r>
        <w:rPr/>
        <w:t>㨲㙟杤扦䛂偣妡牤晱煸㈺轧슥ꄭ⥪桨浤</w:t>
      </w:r>
      <w:r>
        <w:rPr/>
        <w:t>ⰷ</w:t>
      </w:r>
      <w:r>
        <w:rPr/>
        <w:t>痎ㅹ䋃ꍫ䥎숨䉗婩厏砥慵务䄯넳㎿浶坚䭩潕㍤愯ꥢ昻淂轀␣伳╩畁惂⛂卢儤轙</w:t>
      </w:r>
      <w:r>
        <w:rPr/>
        <w:t>ꥊ</w:t>
      </w:r>
      <w:r>
        <w:rPr/>
        <w:t>櫎㜶땊焫㙢</w:t>
      </w:r>
      <w:r>
        <w:rPr/>
        <w:t>ꥀ</w:t>
      </w:r>
      <w:r>
        <w:rPr/>
        <w:t>煡桍쌪扮溻䃃습稦␴⫂噙畳䁰姂䬪▘넨爬충䩥⤶〳嘵猰녱슿䜥숪灆睒⤯깈奭⍡슥樽츳㡺潄页쉀灙潄쉱挪椭纏䁅檬</w:t>
      </w:r>
      <w:r>
        <w:rPr/>
        <w:t>ꕀ</w:t>
      </w:r>
      <w:r>
        <w:rPr/>
        <w:t>㯂㧂攦⨩⬮䠮慖⩟牕噹浄倮戮쌽쉨⥄娰摴갦䷂濃⽹㑡</w:t>
      </w:r>
      <w:r>
        <w:rPr/>
        <w:t>ⵏ</w:t>
      </w:r>
      <w:r>
        <w:rPr/>
        <w:t>䉊歸杒슻㉖牒佀䚘侥⹄顴견僎昲穾株땣恑숦楧啈璘</w:t>
      </w:r>
      <w:r>
        <w:rPr/>
        <w:t>ⴵ⥄</w:t>
      </w:r>
      <w:r>
        <w:rPr/>
        <w:t>敆뇍役⍏灡䕓⬪噴杘㊘瘷凂╋浔췎涱숨䅱⨹椽슬䤺姂쉲硨⍭頻숶癐ꍍ汈䁮⤣へ懂⑨㩪恑离奞框啓⍍䆵녙䄯煕걊䨲轤灸깉悩숳⸪⛎攸喡ꌪ⭋䞿劵漴䏃坃㙃㎩⬻츹啪䝃憩ꌬ㚱싂㬦灅侩摠湧쉩慲땙</w:t>
      </w:r>
      <w:r>
        <w:rPr/>
        <w:t>꧂</w:t>
      </w:r>
      <w:r>
        <w:rPr/>
        <w:t>潯劘쉢扎噾凂싂㑪쉹㉌㭃䵵쉋磍〷千䔭䃂殘땷⩳晬智數䋂傡幥䦣澬㩙佬☹澻㤳</w:t>
      </w:r>
      <w:r>
        <w:rPr/>
        <w:t>⠤⒘</w:t>
      </w:r>
      <w:r>
        <w:rPr/>
        <w:t>ꥪ䆘䀱喱ゥ㑦歇獤祕户氱輭⫂츥殣汶愊惂</w:t>
      </w:r>
      <w:r>
        <w:rPr/>
        <w:t>ꦩ</w:t>
      </w:r>
      <w:r>
        <w:rPr/>
        <w:t>䵎輵⥶厱㩊㝍㙈䡳杄眫뭳止ꥠ믂</w:t>
      </w:r>
      <w:r>
        <w:rPr/>
        <w:t>Ⳃ</w:t>
      </w:r>
      <w:r>
        <w:rPr/>
        <w:t>싂뭡涻戨</w:t>
      </w:r>
      <w:r>
        <w:rPr/>
        <w:t>ⰵ</w:t>
      </w:r>
      <w:r>
        <w:rPr/>
        <w:t>㣂䡄慓쉐創쉘⌴⪏奴䒿归繢瑉塀䢏㖿ㅠ瑠曂뽔싂敫</w:t>
      </w:r>
      <w:r>
        <w:rPr/>
        <w:t>ⱌ</w:t>
      </w:r>
      <w:r>
        <w:rPr/>
        <w:t>컎瞱䝣╧걁</w:t>
      </w:r>
      <w:r>
        <w:rPr/>
        <w:t>ꗂ</w:t>
      </w:r>
      <w:r>
        <w:rPr/>
        <w:t>䜺겥盃䅅祳쉢檩獷㡡⽗杭祵癈獎喘뗂땔쉁姂숯轒儹묯䋂扩䭈ꥮ䭌숱㝎䭥땢뽠⮡䎏</w:t>
      </w:r>
      <w:r>
        <w:rPr/>
        <w:t>Ⱪ</w:t>
      </w:r>
      <w:r>
        <w:rPr/>
        <w:t>栱杕⎻㝗址䫎⩰䥯顩爺슩参깍䃃㨽盂슘</w:t>
      </w:r>
      <w:r>
        <w:rPr/>
        <w:t>ⵅ</w:t>
      </w:r>
      <w:r>
        <w:rPr/>
        <w:t>娵棂勂⴫㭲䕺䘳䃂⸣佋ꅘ䰯䁾㝰⑯쉔</w:t>
      </w:r>
      <w:r>
        <w:rPr/>
        <w:t>⡹</w:t>
      </w:r>
      <w:r>
        <w:rPr/>
        <w:t>え兣傮佢䷂睖偈⭍颻㔨ꌳ싂繇䝧썁싂⩖啔僂⩅庣䒣㉴꺮㋍牏䧂쏎숴쉙優哂啀싂ꄮ祇⦩瑨䩒偉䡥ㅦ㯂걬㋂쉴ꍬ䕳䔣넰쵮</w:t>
      </w:r>
      <w:r>
        <w:rPr/>
        <w:t>ꤰ</w:t>
      </w:r>
      <w:r>
        <w:rPr/>
        <w:t>睰穒䁊䙴㑩쉨畄頤쉺䡞敎쌣玡奲淂桂</w:t>
      </w:r>
      <w:r>
        <w:rPr/>
        <w:t>ꦻ</w:t>
      </w:r>
      <w:r>
        <w:rPr/>
        <w:t>䥕숳쉮⸻喡㈹쉆做쉹瞵</w:t>
      </w:r>
      <w:r>
        <w:rPr/>
        <w:t>⣂</w:t>
      </w:r>
      <w:r>
        <w:rPr/>
        <w:t>쉭塦쉑盂捤⫃䱮汪땅⩰쉧矂⤹礰껂咣婄쉘洣☻</w:t>
      </w:r>
      <w:r>
        <w:rPr/>
        <w:t>Ⳏ</w:t>
      </w:r>
      <w:r>
        <w:rPr/>
        <w:t>剧浴ヂ匰报橞洷偕义升朵晸㡘欬丣㑫䂬唹癥긪ㄽ輭䙴묣ず⬻儹긴숳쉲䡵浰䥵八쉍呈⨨쉁札숽彗䈶狂㩖숷㍒ㄷ꺻䙆䇂囂剸浨䙔䴵ꎣ㴬ꆡ㔴剹勂刷䡢䇂潖扏㬹椰剃슏穧㵌땵玩쉶</w:t>
      </w:r>
      <w:r>
        <w:rPr/>
        <w:t>꤭</w:t>
      </w:r>
      <w:r>
        <w:rPr/>
        <w:t>뭖</w:t>
      </w:r>
      <w:r>
        <w:rPr/>
        <w:t>ⵟ</w:t>
      </w:r>
      <w:r>
        <w:rPr/>
        <w:t>兢浱⺵瑷쉓</w:t>
      </w:r>
      <w:r>
        <w:rPr/>
        <w:t>ꕣ</w:t>
      </w:r>
      <w:r>
        <w:rPr/>
        <w:t>仂海䨭縪츻녁眱갴쉶珂哎⨫䂱ꍙ⩉㥾牳⩌ㆥ䝙普杮썭卉츲䭤땕幬汌䩴瑉䠣価쵹稺䯂乓〉奘椴뽷쉆숸⧂㑅䑘䩴</w:t>
      </w:r>
      <w:r>
        <w:rPr/>
        <w:t>ꥃ</w:t>
      </w:r>
      <w:r>
        <w:rPr/>
        <w:t>睇竍⩏쉥</w:t>
      </w:r>
      <w:r>
        <w:rPr/>
        <w:t>ⴺ</w:t>
      </w:r>
      <w:r>
        <w:rPr/>
        <w:t>擂</w:t>
      </w:r>
      <w:r>
        <w:rPr/>
        <w:t>ꤱ</w:t>
      </w:r>
      <w:r>
        <w:rPr/>
        <w:t>싂則塭䞻꺡太縲䩐梥⑺䭠쉕숤泃䁩漩䵰㵞㴦煚飂婘慨祄</w:t>
      </w:r>
      <w:r>
        <w:rPr/>
        <w:t>ⱀ</w:t>
      </w:r>
      <w:r>
        <w:rPr/>
        <w:t>뭡쉔䢣橊ꥭ䩥祐⸻汍</w:t>
      </w:r>
      <w:r>
        <w:rPr/>
        <w:t>ⵯ▩</w:t>
      </w:r>
      <w:r>
        <w:rPr/>
        <w:t>毂婴숣㟂⑶䉳妏㥆䶩湄歲痂</w:t>
      </w:r>
      <w:r>
        <w:rPr/>
        <w:t>ꕔ</w:t>
      </w:r>
      <w:r>
        <w:rPr/>
        <w:t>牵猭憥⑍⑘⤷</w:t>
      </w:r>
      <w:r>
        <w:rPr/>
        <w:t>ꕋ</w:t>
      </w:r>
      <w:r>
        <w:rPr/>
        <w:t>稰⹧ㅪ㵢あ╋</w:t>
      </w:r>
      <w:r>
        <w:rPr/>
        <w:t>ꥇ</w:t>
      </w:r>
      <w:r>
        <w:rPr/>
        <w:t>迂넪㷍㍏뼶숬쉕祭䁗䓂╁烂</w:t>
      </w:r>
      <w:r>
        <w:rPr/>
        <w:t>⣂</w:t>
      </w:r>
      <w:r>
        <w:rPr/>
        <w:t>㣂槎㝙灈쏎㮩ㄸ</w:t>
      </w:r>
      <w:r>
        <w:rPr/>
        <w:t>ꥃ</w:t>
      </w:r>
      <w:r>
        <w:rPr/>
        <w:t>䕖</w:t>
      </w:r>
      <w:r>
        <w:rPr/>
        <w:t>ⵌ</w:t>
      </w:r>
      <w:r>
        <w:rPr/>
        <w:t>朩櫃䡧偾쉊놮迂摏溡㥕쉗䣂쉹쉞琳䛎ꍕ燂楡橥捒㭦</w:t>
      </w:r>
      <w:r>
        <w:rPr/>
        <w:t>ⶩ</w:t>
      </w:r>
      <w:r>
        <w:rPr/>
        <w:t>浪ㅤ䅹犩숨⚥⺣쏂桇</w:t>
      </w:r>
      <w:r>
        <w:rPr/>
        <w:t>ꕄⓃ</w:t>
      </w:r>
      <w:r>
        <w:rPr/>
        <w:t>쉯쉕痂⑺숴獾焸甬␽⩲爤싂夭캡⪩杩</w:t>
      </w:r>
      <w:r>
        <w:rPr/>
        <w:t>ⲻ</w:t>
      </w:r>
      <w:r>
        <w:rPr/>
        <w:t>全♇㊡䯂撡쉙</w:t>
      </w:r>
      <w:r>
        <w:rPr/>
        <w:t>ꤶ</w:t>
      </w:r>
      <w:r>
        <w:rPr/>
        <w:t>咩⹇䗂沘쉗숊⾡淂剫숥</w:t>
      </w:r>
      <w:r>
        <w:rPr/>
        <w:t>ⱖ⍌</w:t>
      </w:r>
      <w:r>
        <w:rPr/>
        <w:t>䭥ꍨ쉧据李ꅓ䮬</w:t>
      </w:r>
      <w:r>
        <w:rPr/>
        <w:t>ⶏ⒏</w:t>
      </w:r>
      <w:r>
        <w:rPr/>
        <w:t>圸쉓䜽息䭁⽊쉠╯䬮쉴祊ꎩ枏枩坊䩾乭싃壃싂畵기縪捱扦轆塇䤦夽䕆样㦥⽂䵵塄ꌺꄤ䞬╇橘橤쉤䝈춱⍣␫쵉浐╃汉ꅲ㪏䱮縷睵䑴硷瘵쵋卌瀭剆皮⑅䳂佸⽳囂䇍⏂啭ꥭ願ꅬ숱⬰〤忂깵⴦堣沮䂏칐晤䅆橅皘䱨偭䔶뽷桉쉴㝺枱⏂復啸⻂䜳輪彔斩欪斩剨䀫䥕頩墮旂曂ㅙ䦱⩠숣㈣⎘炵쉸戫偌䤱歨긭싂浵剖嘪㵓㝢䂱伨㡑숬杈쉨㭨</w:t>
      </w:r>
      <w:r>
        <w:rPr/>
        <w:t>⡫</w:t>
      </w:r>
      <w:r>
        <w:rPr/>
        <w:t>䫂䙈䈩쉠뮏愦㝘묶걲곂睐窏䩬깶䴭爥㎘睓㞮栵敄堣꥚䇂⬦顦溡狂祏煄佒䅔䥹䭌嗂㖡䭎奬긭〴㭥涱⍑╎幒쉱疵兄⤮䉁佳⛂㤵곂쵩朲⨺睟⯂ꄮ㭃</w:t>
      </w:r>
      <w:r>
        <w:rPr/>
        <w:t>Ⳃ</w:t>
      </w:r>
      <w:r>
        <w:rPr/>
        <w:t>䙠썬┽쉟杖䅖츪全</w:t>
      </w:r>
      <w:r>
        <w:rPr/>
        <w:t>ⵃ</w:t>
      </w:r>
      <w:r>
        <w:rPr/>
        <w:t>쉓칁浣껂平땘眥婬印呃⽠</w:t>
      </w:r>
      <w:r>
        <w:rPr/>
        <w:t>ⵌ</w:t>
      </w:r>
      <w:r>
        <w:rPr/>
        <w:t>伣䨳䭐⵩䶻晄䑣⫂畃轊狃䭰珃穵♆昰㍈䅦㥋焨습㉣䗂숽佐꧎婟个깉奄址塺昱㕤</w:t>
      </w:r>
      <w:r>
        <w:rPr/>
        <w:t>Ⲙ</w:t>
      </w:r>
      <w:r>
        <w:rPr/>
        <w:t>㬮湕╹녁㑄⚬쉰㕗儣从㤦뭋⼫</w:t>
      </w:r>
      <w:r>
        <w:rPr/>
        <w:t>꧂</w:t>
      </w:r>
      <w:r>
        <w:rPr/>
        <w:t>ꅷꆿ䒻㫂䳂㑬㑁</w:t>
      </w:r>
      <w:r>
        <w:rPr/>
        <w:t>ꔶ</w:t>
      </w:r>
      <w:r>
        <w:rPr/>
        <w:t>儭䠺橇쌹㋂䑟䤻癩䀴ㅇ</w:t>
      </w:r>
      <w:r>
        <w:rPr/>
        <w:t>꧂</w:t>
      </w:r>
      <w:r>
        <w:rPr/>
        <w:t>싂挭䙩呾潵机긯檣⩥䡟傡쉧䙨䤫촷乂ꥷ䑬녥</w:t>
      </w:r>
      <w:r>
        <w:rPr/>
        <w:t>ⲏ</w:t>
      </w:r>
      <w:r>
        <w:rPr/>
        <w:t>㍹璬숩焵杪䤣䝟䱟吶揂矂牥습息啃╬㌥嗂儴⦘㪵쉬彲Ⓜ</w:t>
      </w:r>
      <w:r>
        <w:rPr/>
        <w:t>ꕊ</w:t>
      </w:r>
      <w:r>
        <w:rPr/>
        <w:t>べ䐵䵥싂䤭칠わ渹䰯뽴彉ꄺ轧穒</w:t>
      </w:r>
      <w:r>
        <w:rPr/>
        <w:t>⠺⡗</w:t>
      </w:r>
      <w:r>
        <w:rPr/>
        <w:t>쉏煂㵺</w:t>
      </w:r>
      <w:r>
        <w:rPr/>
        <w:t>ꕡ</w:t>
      </w:r>
      <w:r>
        <w:rPr/>
        <w:t>幉䡴纩녞彑濍佳ꄯ搹쉰䶻扣塢䰳㕭⥶쉈㥸兗쉾迂ꄺ癥厩獞㩕彦䝀椶祥琯婰⭀轅頪䩲㘭灴쉋땨</w:t>
      </w:r>
      <w:r>
        <w:rPr/>
        <w:t>ⶩ</w:t>
      </w:r>
      <w:r>
        <w:rPr/>
        <w:t>頣敂䕥썦ꍎ♬긹㙷묻ꏂ歹樫栩㣂灐싎参䶩䑏䡥䑲ꍷ⎣⑮⽖幹㍹䡚╫辱愦Ⓜ咩쉮䇎幊碿⤤恐㝵狂浾뮮塨礴䬻㑷摢の昱爵慸祒幃ꅏ䥀幔砸쉓싍顑ね剣</w:t>
      </w:r>
      <w:r>
        <w:rPr/>
        <w:t>ⵉ</w:t>
      </w:r>
      <w:r>
        <w:rPr/>
        <w:t>넭숹䞮眫㉬䥺㙙놿彪</w:t>
      </w:r>
      <w:r>
        <w:rPr/>
        <w:t>ꕴꖩ</w:t>
      </w:r>
      <w:r>
        <w:rPr/>
        <w:t>哂佰涿朸殬洪땙</w:t>
      </w:r>
      <w:r>
        <w:rPr/>
        <w:t>ⰱ</w:t>
      </w:r>
      <w:r>
        <w:rPr/>
        <w:t>ꤱ</w:t>
      </w:r>
      <w:r>
        <w:rPr/>
        <w:t>㬹唤꺿㣂㗂㌭슱깄泂皏춵彐协㙡来輊쉇摭檻窻숥䉘戹湧矃╬㫎の䔽쉫妏汢䌴坷쉫䱦擂轤爦䭱䀵긲⽎ꅹ灺ꌦ仍긥㨵䱙</w:t>
      </w:r>
      <w:r>
        <w:rPr/>
        <w:t>⠦</w:t>
      </w:r>
      <w:r>
        <w:rPr/>
        <w:t>䁤欶䉑䑴浓♥쌻䬲䬽恌唴奰佱⥰긺姂㭳㨣䴭創䱎⬪䪱⸷浔䁊攺䰪辩佤쉄懍㨤迍忂갶禩ꌩ淂놬뭖㩰暩懂</w:t>
      </w:r>
      <w:r>
        <w:rPr/>
        <w:t>ꗍ</w:t>
      </w:r>
      <w:r>
        <w:rPr/>
        <w:t>硒숸숵迃眦潐痂獫ㅭ癋〣㩋版䥤䑖䜺⬨卖쉭址쉱潌</w:t>
      </w:r>
      <w:r>
        <w:rPr/>
        <w:t>Ɽ</w:t>
      </w:r>
      <w:r>
        <w:rPr/>
        <w:t>頴眨穢确摩硩</w:t>
      </w:r>
      <w:r>
        <w:rPr/>
        <w:t>⡊</w:t>
      </w:r>
      <w:r>
        <w:rPr/>
        <w:t>惂参爽㙘灧⼩瑟硢䡐剹㟂䠯噯倻⍚汢剶佭뗂㩹䉏濂</w:t>
      </w:r>
      <w:r>
        <w:rPr/>
        <w:t>ⶣ</w:t>
      </w:r>
      <w:r>
        <w:rPr/>
        <w:t>겥떿橯婎놱숥꺡䬪䵴깵烂硱䑑〺呃础싂⼽⼶攽╟牰乵뾵昶䯃慮</w:t>
      </w:r>
      <w:r>
        <w:rPr/>
        <w:t>ⱗ</w:t>
      </w:r>
      <w:r>
        <w:rPr/>
        <w:t>棂橉⽍䍮从碻匨녠冩⪩浟椪숫樷쉡项⎏晀넯땸栬㘲桡䉒奶免㫎䞡䯂䡚歎欵擂䉏⍩䜤썮㚥⻂㍨걭㌽憱助㈱䮮嗂⩆숫쉑浭넶㫂材栤仂䥧㭷繄瞵侬뽁⍒⥇湰</w:t>
      </w:r>
      <w:r>
        <w:rPr/>
        <w:t>ⲻ</w:t>
      </w:r>
      <w:r>
        <w:rPr/>
        <w:t>䉶䩙全漥块㤺潲쌦淂咵䩩厵㡥♂쵌焯⌮啩츬执圲⸳䉵朷栱껎樲㔭幑录쏂抡䬹瀸ꥲ娻</w:t>
      </w:r>
      <w:r>
        <w:rPr/>
        <w:t>ꤹ</w:t>
      </w:r>
      <w:r>
        <w:rPr/>
        <w:t>䌸㙐硭浓</w:t>
      </w:r>
      <w:r>
        <w:rPr/>
        <w:t>ⲿⱙ</w:t>
      </w:r>
      <w:r>
        <w:rPr/>
        <w:t>硐쉸⵫ꍸ晒癆䡕㵏♺䔵之ꍧ浒喥玏橪㵇⽪뽱䥴榿쉌杩廂ぐ繮剢祘捲뭞䒱恑佃칇╸狂嫂兘⧂妮䠱䛂栣敌刵䭖剳⨶瀵桂ꎮ䒵扳商儩汌</w:t>
      </w:r>
      <w:r>
        <w:rPr/>
        <w:t>ꤨ</w:t>
      </w:r>
      <w:r>
        <w:rPr/>
        <w:t>츰쉞䱎碱㭬祰怹ꎻ唪唭橁喻</w:t>
      </w:r>
      <w:r>
        <w:rPr/>
        <w:t>ꦩ</w:t>
      </w:r>
      <w:r>
        <w:rPr/>
        <w:t>係婎㞻ひ㈨땓䨹奆㕮櫂䕴걵潚숫㝠㙧䁊</w:t>
      </w:r>
      <w:r>
        <w:rPr/>
        <w:t>꧂</w:t>
      </w:r>
      <w:r>
        <w:rPr/>
        <w:t>쉆㵯恋湠쵍䩥浪縮奫䜯⩷埂䱓䁲쉬瓎䵏䜤楟ぢ輭겘㝴掿⌫车㍉㙈奸愽塉䳂礯䆥쉘䑺칥桘㴪㡧䏂⨣䱏牱⑑쉆쉞顫䄻呅</w:t>
      </w:r>
      <w:r>
        <w:rPr/>
        <w:t>ⱍ</w:t>
      </w:r>
      <w:r>
        <w:rPr/>
        <w:t>猣▻</w:t>
      </w:r>
      <w:r>
        <w:rPr/>
        <w:t>ꤽ</w:t>
      </w:r>
      <w:r>
        <w:rPr/>
        <w:t>权䵄嘪쉗㛂乏嗂瑢⮥䭋쉙儯숴</w:t>
      </w:r>
      <w:r>
        <w:rPr/>
        <w:t>ⴲ⧃</w:t>
      </w:r>
      <w:r>
        <w:rPr/>
        <w:t>ꥺ숭扶㧂轀刻</w:t>
      </w:r>
      <w:r>
        <w:rPr/>
        <w:t>ꥈ</w:t>
      </w:r>
      <w:r>
        <w:rPr/>
        <w:t>㯂㢬剄い묤ꥪ癩땬뿍ꇂ頭싂殏倴</w:t>
      </w:r>
      <w:r>
        <w:rPr/>
        <w:t>Ⳃ</w:t>
      </w:r>
      <w:r>
        <w:rPr/>
        <w:t>杁ꇂ䕮务㩧㝖⨣偐뾣础揂䉧</w:t>
      </w:r>
      <w:r>
        <w:rPr/>
        <w:t>ꥂ</w:t>
      </w:r>
      <w:r>
        <w:rPr/>
        <w:t>쉳砨瑣⫂쉯橈吱쉆収縪桅꥔乄䑍ꥶ▱䐯乐䉏싃溥睌村噳㠳敶녈㋎䑤</w:t>
      </w:r>
      <w:r>
        <w:rPr/>
        <w:t>⡭</w:t>
      </w:r>
      <w:r>
        <w:rPr/>
        <w:t>㭗쉒㚩⨣㷂숭幠慃⬲쉴⛂ꥭ普手䜱䝊碱䰷颩䔊갱㨥䵥䘺妮땪堭㍗쉖⥦䨤绂㑞㧂㡚▩䝠䦣睃⹚⍢㭶彭嫂</w:t>
      </w:r>
      <w:r>
        <w:rPr/>
        <w:t>ꕷ</w:t>
      </w:r>
      <w:r>
        <w:rPr/>
        <w:t>䃍汱쉸⥅┪쉪未♚㵉쉪䡗暡〲</w:t>
      </w:r>
      <w:r>
        <w:rPr/>
        <w:t>ꕙ</w:t>
      </w:r>
      <w:r>
        <w:rPr/>
        <w:t>橫嘶촻⩓㙰</w:t>
      </w:r>
      <w:r>
        <w:rPr/>
        <w:t>ⴷ</w:t>
      </w:r>
      <w:r>
        <w:rPr/>
        <w:t>숭咩䅬쉇瘷䚱┭僎渺㑪湀ꥮ넹繧䍭ꄽ䰤姍컎爳ぐ㍭眺䞥</w:t>
      </w:r>
      <w:r>
        <w:rPr/>
        <w:t>ꥑ</w:t>
      </w:r>
      <w:r>
        <w:rPr/>
        <w:t>煑싂㌤枥♨甽癢䱣㴽偠쉯䝰漺牋숵係潓優ꍌ⴮♧䥒</w:t>
      </w:r>
      <w:r>
        <w:rPr/>
        <w:t>⣂</w:t>
      </w:r>
      <w:r>
        <w:rPr/>
        <w:t>ꥬ⪩䪩槂斘䋂쉑圭</w:t>
      </w:r>
      <w:r>
        <w:rPr/>
        <w:t>ⰵ</w:t>
      </w:r>
      <w:r>
        <w:rPr/>
        <w:t>け敓ㅋ⑁</w:t>
      </w:r>
      <w:r>
        <w:rPr/>
        <w:t>ⴳ⎿⨵</w:t>
      </w:r>
      <w:r>
        <w:rPr/>
        <w:t>桋䙙</w:t>
      </w:r>
      <w:r>
        <w:rPr/>
        <w:t>⠳</w:t>
      </w:r>
      <w:r>
        <w:rPr/>
        <w:t>숣䱺␽畫묳╢滂䀺㴲浘䂡熣쉦楒煎䬲⩵</w:t>
      </w:r>
      <w:r>
        <w:rPr/>
        <w:t>ⱐ</w:t>
      </w:r>
      <w:r>
        <w:rPr/>
        <w:t>䁷棂卂濂㌪匯䉅䌪</w:t>
      </w:r>
      <w:r>
        <w:rPr/>
        <w:t>ꕩ</w:t>
      </w:r>
      <w:r>
        <w:rPr/>
        <w:t>弳츣㑓恏㢵槍疮剔偰䩣充䬽⛂流戤⭵</w:t>
      </w:r>
      <w:r>
        <w:rPr/>
        <w:t>ⰰ</w:t>
      </w:r>
      <w:r>
        <w:rPr/>
        <w:t>ꍺ倻쉤뽋싂匪ꍪ⩭싂甪딭椰숻숷渵殿슿격关䌫꤮䍟䔺㷂矂癸㈪爱癹女쉪싂䈣決䐴畏㝹㉯싂숺믂╹</w:t>
      </w:r>
      <w:r>
        <w:rPr/>
        <w:t>ⲩ</w:t>
      </w:r>
      <w:r>
        <w:rPr/>
        <w:t>㫂穒䍸毎づ吹쉌犩㷂㧎뮻⚱做殥咡㩢愲䔭穡畂㵭溣넪⪬䙆㑆捉䁑䅫伺쉞㕈숪䄣呖潤迂ㅺ땂湩犬甬洹쉭烂兒⍈獡ꍭ㦱녀䙢弭潾⥩⑬兢딵┰䁫걄쉦슣갶슘刷㑍瀫幐潡▩ㅎ抏㵢㖏㡰摌嗂⑹縻쉔暣䨥瑦♑ㅀ</w:t>
      </w:r>
      <w:r>
        <w:rPr/>
        <w:t>ⱋ</w:t>
      </w:r>
      <w:r>
        <w:rPr/>
        <w:t>㫂䈣Ⓜ쵍㣂噅䰵㔶숹㐵轊꺘杤⭑</w:t>
      </w:r>
      <w:r>
        <w:rPr/>
        <w:t>ⶮ⥨</w:t>
      </w:r>
      <w:r>
        <w:rPr/>
        <w:t>췂</w:t>
      </w:r>
      <w:r>
        <w:rPr/>
        <w:t>ꕋ</w:t>
      </w:r>
      <w:r>
        <w:rPr/>
        <w:t>쏂扚斣暻쉄槂别挳獕걶猳겡㕨区昲⽡썲숬獬뽺摸忂⑎捲㉀彲⻎뭟反卪娸</w:t>
      </w:r>
      <w:r>
        <w:rPr/>
        <w:t>ꔰ</w:t>
      </w:r>
      <w:r>
        <w:rPr/>
        <w:t>焸⦡琱欸</w:t>
      </w:r>
      <w:r>
        <w:rPr/>
        <w:t>Ⲯ</w:t>
      </w:r>
      <w:r>
        <w:rPr/>
        <w:t>喩䢵䥉녗⨲갤堸挷곃䬦딵걡㌪슣쉒帯佅偯쉙╭⨮♉祐杗儤㑺嘦┴䱤䥒슩넥旂</w:t>
      </w:r>
      <w:r>
        <w:rPr/>
        <w:t>ꕆ⭘</w:t>
      </w:r>
      <w:r>
        <w:rPr/>
        <w:t>杅㦥㍨</w:t>
      </w:r>
      <w:r>
        <w:rPr/>
        <w:t>ⱒ</w:t>
      </w:r>
      <w:r>
        <w:rPr/>
        <w:t>焤䥟瑥䘴灑⭊숭暥쉩所쉆</w:t>
      </w:r>
      <w:r>
        <w:rPr/>
        <w:t>ꥒ</w:t>
      </w:r>
      <w:r>
        <w:rPr/>
        <w:t>䝏⭣䝐䚡坎㋎땴塓塸线轰桺湠땅쉌긻灴싂㮡毂⚵珍☷礴瀪潭㡒兌♍㝦쉱⏂䉺⪵绂䭂녖걑啀壂㵸</w:t>
      </w:r>
      <w:r>
        <w:rPr/>
        <w:t>⡳ⱚ</w:t>
      </w:r>
      <w:r>
        <w:rPr/>
        <w:t>㚥䕨쉙㗂㝐묳곂㥖眵噥</w:t>
      </w:r>
      <w:r>
        <w:rPr/>
        <w:t>ꕀ</w:t>
      </w:r>
      <w:r>
        <w:rPr/>
        <w:t>癉氯䏂⑁</w:t>
      </w:r>
    </w:p>
    <w:p>
      <w:pPr>
        <w:pStyle w:val="PreformattedText"/>
        <w:bidi w:val="0"/>
        <w:spacing w:before="0" w:after="0"/>
        <w:jc w:val="left"/>
        <w:rPr/>
      </w:pPr>
      <w:r>
        <w:rPr/>
        <w:t>瑲嗂㪩☪吷䰫뼮顱坦䱺姍坶</w:t>
      </w:r>
      <w:r>
        <w:rPr/>
        <w:t>⵰</w:t>
      </w:r>
      <w:r>
        <w:rPr/>
        <w:t>柂繁♞ꅋ숪㋂䨺䲵㤳숣</w:t>
      </w:r>
      <w:r>
        <w:rPr/>
        <w:t>ꕔ</w:t>
      </w:r>
      <w:r>
        <w:rPr/>
        <w:t>歀쉄砻呐ꍨ䘥㯂牋獕照䌱ꎥꥠ潂晦싂睂놬棂晀㟂棂灖싎⍚奎煬湞㭍</w:t>
      </w:r>
      <w:r>
        <w:rPr/>
        <w:t>꧂</w:t>
      </w:r>
      <w:r>
        <w:rPr/>
        <w:t>剂湂쉸櫂싂懂겏숊㕳쎩㥣</w:t>
      </w:r>
      <w:r>
        <w:rPr/>
        <w:t>ꦮ♣</w:t>
      </w:r>
      <w:r>
        <w:rPr/>
        <w:t>轙㩃숹稥㍁㔯䑱䍉癀㝨</w:t>
      </w:r>
      <w:r>
        <w:rPr/>
        <w:t>⡍ⱬ</w:t>
      </w:r>
      <w:r>
        <w:rPr/>
        <w:t>硯所浶숪㉷啫깬䬣쉕䡸厬뗍灣숨煍숪㭭</w:t>
      </w:r>
      <w:r>
        <w:rPr/>
        <w:t>ꤵ</w:t>
      </w:r>
      <w:r>
        <w:rPr/>
        <w:t>硑檮権⽖䜦㊏쵄䨪熱㭢捈ꍬ䂩숺⥋䠪濂⩒⥺䘱슡⨤숯슣啴䝴뽍摏潗</w:t>
      </w:r>
      <w:r>
        <w:rPr/>
        <w:t>ꔰ</w:t>
      </w:r>
      <w:r>
        <w:rPr/>
        <w:t>⡱</w:t>
      </w:r>
      <w:r>
        <w:rPr/>
        <w:t>䅬呎䵅녌輽㵟氪敠䒿㉌뾡額슩扞頮⽔뭾強ꏂ숨┨飂쉧渳걟䱾獗䩂勂祘</w:t>
      </w:r>
      <w:r>
        <w:rPr/>
        <w:t>ꕩ</w:t>
      </w:r>
      <w:r>
        <w:rPr/>
        <w:t>牄쉅䷂䅣剖杷瑘窿呎究㮵</w:t>
      </w:r>
      <w:r>
        <w:rPr/>
        <w:t>⢩</w:t>
      </w:r>
      <w:r>
        <w:rPr/>
        <w:t>䍤䑹㕴㑓䍞ꍓ䉇䳂獍娵䊿㊻</w:t>
      </w:r>
      <w:r>
        <w:rPr/>
        <w:t>ⲥ</w:t>
      </w:r>
      <w:r>
        <w:rPr/>
        <w:t>䉧倥恕扒佧埂⩃썒⍨濂窏砤儴凂懎숮䆩⹷</w:t>
      </w:r>
      <w:r>
        <w:rPr/>
        <w:t>ꥋ</w:t>
      </w:r>
      <w:r>
        <w:rPr/>
        <w:t>갸梵䅋兺췂쉬쉾䍷幏㊣獙傿䅁䔻썧卮</w:t>
      </w:r>
      <w:r>
        <w:rPr/>
        <w:t>ⰸ</w:t>
      </w:r>
      <w:r>
        <w:rPr/>
        <w:t>ꕄꥃ</w:t>
      </w:r>
      <w:r>
        <w:rPr/>
        <w:t>晾悵</w:t>
      </w:r>
      <w:r>
        <w:rPr/>
        <w:t>ⵒ</w:t>
      </w:r>
      <w:r>
        <w:rPr/>
        <w:t>敕䯂祉䄦婋쉯䆬쉢䱞䉬♨</w:t>
      </w:r>
      <w:r>
        <w:rPr/>
        <w:t>⡾</w:t>
      </w:r>
      <w:r>
        <w:rPr/>
        <w:t>斥渲框䗂뼮奾㡔滂⩃췂습⩣䤨ꄷ䎱氻扉倴녇猨ㅞ棎㬦㊏慆쉫䂩獤㶩갰䵸숽氪䕮䭞污⩚䕊⹾儵ꅫ⻍媥슡秂灠皬牭瓍</w:t>
      </w:r>
      <w:r>
        <w:rPr/>
        <w:t>ⰷ</w:t>
      </w:r>
      <w:r>
        <w:rPr/>
        <w:t>熻畾쉘㠫깶砨㘯숳▵顂㪏쉘⪿쉀穤㡚墏</w:t>
      </w:r>
      <w:r>
        <w:rPr/>
        <w:t>ⷎ</w:t>
      </w:r>
      <w:r>
        <w:rPr/>
        <w:t>㈩㭐♓䕙汱뇂⛂廂䍃濂쉰⽁</w:t>
      </w:r>
      <w:r>
        <w:rPr/>
        <w:t>ⷂ</w:t>
      </w:r>
      <w:r>
        <w:rPr/>
        <w:t>싂祾⯂顳</w:t>
      </w:r>
      <w:r>
        <w:rPr/>
        <w:t>ꦣ</w:t>
      </w:r>
      <w:r>
        <w:rPr/>
        <w:t>汒㔷橾京敲晥潪灨㭩⭮⼨쉣</w:t>
      </w:r>
      <w:r>
        <w:rPr/>
        <w:t>ꕪꔯ</w:t>
      </w:r>
      <w:r>
        <w:rPr/>
        <w:t>숪겱ꍪ슣䌽揃䍺딨ꥱ旂칙슘癯䍵廂允⨹䂿깹啾䢻쉏揍㉕⨣坫쉤䘪凂㎿䅍</w:t>
      </w:r>
      <w:r>
        <w:rPr/>
        <w:t>ⱁ⌳⛂</w:t>
      </w:r>
      <w:r>
        <w:rPr/>
        <w:t>㢱杺戴⍥</w:t>
      </w:r>
      <w:r>
        <w:rPr/>
        <w:t>ꤺ</w:t>
      </w:r>
      <w:r>
        <w:rPr/>
        <w:t>慗偅睚숣攱烂䇂㙣玵痂䉴습䣎奓潹䡾偵猯깣毂㕩煢睟係㶏縳숣浇ꍃ숴</w:t>
      </w:r>
      <w:r>
        <w:rPr/>
        <w:t>ⴶ⨶</w:t>
      </w:r>
      <w:r>
        <w:rPr/>
        <w:t>슻桘뭄♯</w:t>
      </w:r>
      <w:r>
        <w:rPr/>
        <w:t>ꔯ</w:t>
      </w:r>
      <w:r>
        <w:rPr/>
        <w:t>畔留Ⓜ恩썙ꥣꆻ䑅⩍</w:t>
      </w:r>
      <w:r>
        <w:rPr/>
        <w:t>ⵧ</w:t>
      </w:r>
      <w:r>
        <w:rPr/>
        <w:t>쵸ꇂ搶旎䵚漽</w:t>
      </w:r>
      <w:r>
        <w:rPr/>
        <w:t>ꦩ</w:t>
      </w:r>
      <w:r>
        <w:rPr/>
        <w:t>ꏃ꥕쉰潵ꥫ㆏쉍䥺眪タꍒ繀걚捙숷䱡扯㕎쉨癮숰砱쉆嗃㩯䮣椯弰뇂⫎吰⻎긥숳⪻쉂녙瘽玿⸰戽䋎夦椮쉆숲恾儦㎩癎뗍ꇎ档ㅦꌥ䓂㫂</w:t>
      </w:r>
      <w:r>
        <w:rPr/>
        <w:t>⠪</w:t>
      </w:r>
      <w:r>
        <w:rPr/>
        <w:t>婳㡓漷ㅆ潄楴┱ꅁ穥湥ꎩ쉆ꅃ癗敯䙷啥栭桓⺱婌☬嗃쉬抩쉤⭀㉶썌卐祦㓂ꍄ⍇긣</w:t>
      </w:r>
      <w:r>
        <w:rPr/>
        <w:t>ꤨ</w:t>
      </w:r>
      <w:r>
        <w:rPr/>
        <w:t>堮䪡㩆䑴濂圸牣浾づ䍲㕀쉨쉧䙣䁗갪淂䅭㡣戩⭇浬戽㩵䱶쉕㒏空⽐䍍⦱</w:t>
      </w:r>
      <w:r>
        <w:rPr/>
        <w:t>ⱓ</w:t>
      </w:r>
      <w:r>
        <w:rPr/>
        <w:t>넭牱썄捋</w:t>
      </w:r>
      <w:r>
        <w:rPr/>
        <w:t>꧂</w:t>
      </w:r>
      <w:r>
        <w:rPr/>
        <w:t>奓穢呃䪻顖欳扌牶⿂䠪숽㙃輊䍐乱眽焥祙㗂䁃㩘条呈㨷填슮캬獁뭐究敗䁋浤㩬颩爳母瀮元</w:t>
      </w:r>
      <w:r>
        <w:rPr/>
        <w:t>ꕕ</w:t>
      </w:r>
      <w:r>
        <w:rPr/>
        <w:t>頹⤸夥祳넪䌱⦩⎏曃㦱汷獟㔩飂컂딷氳싂</w:t>
      </w:r>
      <w:r>
        <w:rPr/>
        <w:t>⠫</w:t>
      </w:r>
      <w:r>
        <w:rPr/>
        <w:t>廂⹙</w:t>
      </w:r>
      <w:r>
        <w:rPr/>
        <w:t>ꖵ</w:t>
      </w:r>
      <w:r>
        <w:rPr/>
        <w:t>깦䍴歇涥剘ꥵ䷂㗂塾恤ꥤ⬭䅹卯牔쉀쉒ㅒꥳ쉚挦ꥮ媏滍싂晶쉳⬩뇂㒬卭숻묬湊帲숨䑋怣넶礰轓䉊㙫濂䉁쉞쵠걇걹氯쉔䭣偍琽ꥺ</w:t>
      </w:r>
      <w:r>
        <w:rPr/>
        <w:t>⣎</w:t>
      </w:r>
      <w:r>
        <w:rPr/>
        <w:t>ꥸ㔮㭳쉌塯䧂⑀慢☺칓繣㝁ㅮ㪩</w:t>
      </w:r>
      <w:r>
        <w:rPr/>
        <w:t>⣂</w:t>
      </w:r>
      <w:r>
        <w:rPr/>
        <w:t>䕫䐳</w:t>
      </w:r>
      <w:r>
        <w:rPr/>
        <w:t>ꕬ</w:t>
      </w:r>
      <w:r>
        <w:rPr/>
        <w:t>䕍䰳㩏熣㢬䂻煘⸻轴⩤啃넥呣楌呞煱⍱唭⑄䭨櫂窵䱵쉎迎숨䈵㟂䉣䄮祊쉫┫湕</w:t>
      </w:r>
      <w:r>
        <w:rPr/>
        <w:t>ⴺ</w:t>
      </w:r>
      <w:r>
        <w:rPr/>
        <w:t>痂単扴썢繓쉆뽢㚩슩䱦䵐㑒攬橐⩈瓂ꄸ恕㤮㙤椵廎疻䠩顾䭆</w:t>
      </w:r>
      <w:r>
        <w:rPr/>
        <w:t>ꥈ</w:t>
      </w:r>
      <w:r>
        <w:rPr/>
        <w:t>䵴⽉뼣楺䤦畲ㆩ䛂廂숶슿썟厵㭘㑤쉈숵뽅䄻㠽䩮☭싂轲䘳㭃昷炻砪⽊䓂숰컂⩎</w:t>
      </w:r>
      <w:r>
        <w:rPr/>
        <w:t>ꕐ</w:t>
      </w:r>
      <w:r>
        <w:rPr/>
        <w:t>숵䙖╂</w:t>
      </w:r>
      <w:r>
        <w:rPr/>
        <w:t>ꦡ</w:t>
      </w:r>
      <w:r>
        <w:rPr/>
        <w:t>猳쉮⍹</w:t>
      </w:r>
      <w:r>
        <w:rPr/>
        <w:t>ⵂ</w:t>
      </w:r>
      <w:r>
        <w:rPr/>
        <w:t>仂ꅒ㐩氦抏穈ꎘ녞꧎樸㠪</w:t>
      </w:r>
      <w:r>
        <w:rPr/>
        <w:t>ꔥ</w:t>
      </w:r>
      <w:r>
        <w:rPr/>
        <w:t>术땙扲㞘숶뗎䬨쉔嘲䰮숥䨥숵ꄯ碬桕田煎</w:t>
      </w:r>
      <w:r>
        <w:rPr/>
        <w:t>ꕮ⒥</w:t>
      </w:r>
      <w:r>
        <w:rPr/>
        <w:t>楈瀨漳쉢昩㊡伺쉚⤪殏䑧㜽쉃⹀</w:t>
      </w:r>
      <w:r>
        <w:rPr/>
        <w:t>ⱹ</w:t>
      </w:r>
      <w:r>
        <w:rPr/>
        <w:t>䨹컎㥞櫃⦿卍칃椭싂狂刻㦵炵쉸呄묪稱㥋䘲ㆮ㡳煐縦攤⑾녓秂㏂䩶奟⤪⮵㓂</w:t>
      </w:r>
      <w:r>
        <w:rPr/>
        <w:t>ⰻ</w:t>
      </w:r>
      <w:r>
        <w:rPr/>
        <w:t>捤癎奡剕呭</w:t>
      </w:r>
      <w:r>
        <w:rPr/>
        <w:t>ꥅ</w:t>
      </w:r>
      <w:r>
        <w:rPr/>
        <w:t>숰䝏桢䐪♀䠻磍潦</w:t>
      </w:r>
      <w:r>
        <w:rPr/>
        <w:t>ⷂ</w:t>
      </w:r>
      <w:r>
        <w:rPr/>
        <w:t>⠱</w:t>
      </w:r>
      <w:r>
        <w:rPr/>
        <w:t>썵긹⑸⩰光睟긻檮숲숣䝏愪겏㐷抻塹숩繧繴㭋</w:t>
      </w:r>
      <w:r>
        <w:rPr/>
        <w:t>Ⱬ</w:t>
      </w:r>
      <w:r>
        <w:rPr/>
        <w:t>夲姂싂䜪噷䉙㩭촦祐轆么⒵㍪쉫뼵祵敕帷⪮㞣㭵걔允慱</w:t>
      </w:r>
      <w:r>
        <w:rPr/>
        <w:t>꧍</w:t>
      </w:r>
      <w:r>
        <w:rPr/>
        <w:t>쉗ㅡ橰䉂珂㜥剥嚘页坸䒥塃숰㮏쉏㧂丸煪</w:t>
      </w:r>
      <w:r>
        <w:rPr/>
        <w:t>ⴷ</w:t>
      </w:r>
      <w:r>
        <w:rPr/>
        <w:t>䡫⛂갺硂숤㍮쉘皩䙇걖㵖獵䜬畨䖣쉂썤㡎뼭쉠画忂䁎숽晡쉮琨ꍮ噠컎䂏쉕녊촽坩䠲界癉卪㉣瑁窮偊쉹깒⹢祔㪥㠴㐵瞡䭌佋爷乆캮▱ネ㘰쉀皻⥂䡚攨슘䜬潨杉㦱桶婄熣玩欰쉐俎伨へ싂겡믂擂䵋䬫䝆싂捃䙵묨쉒</w:t>
      </w:r>
      <w:r>
        <w:rPr/>
        <w:t>⠵⬫</w:t>
      </w:r>
      <w:r>
        <w:rPr/>
        <w:t>勎</w:t>
      </w:r>
      <w:r>
        <w:rPr/>
        <w:t>ꥈ</w:t>
      </w:r>
      <w:r>
        <w:rPr/>
        <w:t>玏昨쉤浡扉恙獦㡇扴幒쉄䉍拂쵓䢏京⨲焺ꅸ橄湔樺䔨究⦣顕壂ㄊ䡧矂犣杖䳍㯂⑂嗎</w:t>
      </w:r>
      <w:r>
        <w:rPr/>
        <w:t>ꤷ</w:t>
      </w:r>
      <w:r>
        <w:rPr/>
        <w:t>噖땲슡恬穖琪祌숺啅祕竂㚻㛃♫涩⨬玡穣㭉⑚⹦夬⽞⩉彀촫ま䥸䙓積쉔睐캩䜫⨶汵</w:t>
      </w:r>
      <w:r>
        <w:rPr/>
        <w:t>ꖩ</w:t>
      </w:r>
      <w:r>
        <w:rPr/>
        <w:t>楟뗃窱弫瀸쉃㘷皮䔪슬䃂囂㑑⽷</w:t>
      </w:r>
      <w:r>
        <w:rPr/>
        <w:t>ꥊ⸬</w:t>
      </w:r>
      <w:r>
        <w:rPr/>
        <w:t>唱灉쉴慅⹗</w:t>
      </w:r>
      <w:r>
        <w:rPr/>
        <w:t>ꥃ</w:t>
      </w:r>
      <w:r>
        <w:rPr/>
        <w:t>捋䓂弻倫䑲囂⨩䃂㶏昽♎䶡䡉䍫</w:t>
      </w:r>
      <w:r>
        <w:rPr/>
        <w:t>ⰻ</w:t>
      </w:r>
      <w:r>
        <w:rPr/>
        <w:t>뭁</w:t>
      </w:r>
      <w:r>
        <w:rPr/>
        <w:t>ꔴ</w:t>
      </w:r>
      <w:r>
        <w:rPr/>
        <w:t>傩䑖碥☣㭧恶넭㎱扇</w:t>
      </w:r>
      <w:r>
        <w:rPr/>
        <w:t>ⱡ</w:t>
      </w:r>
      <w:r>
        <w:rPr/>
        <w:t>彪㝳浰⽺⤦땃싂㕤轵〦湋炿ネ堽㕰⤹戬</w:t>
      </w:r>
      <w:r>
        <w:rPr/>
        <w:t>ⶱ</w:t>
      </w:r>
      <w:r>
        <w:rPr/>
        <w:t>獎剨㙌毂桑䠹丩⧂㴵뽡䴨烂</w:t>
      </w:r>
      <w:r>
        <w:rPr/>
        <w:t>⡒</w:t>
      </w:r>
      <w:r>
        <w:rPr/>
        <w:t>슮䅱</w:t>
      </w:r>
      <w:r>
        <w:rPr/>
        <w:t>⠪</w:t>
      </w:r>
      <w:r>
        <w:rPr/>
        <w:t>彆딺䙅숬⩫帥䡍䀣祱洷刬歹䌴ㄵ爭⌰㛂믎㘭쉋딪</w:t>
      </w:r>
      <w:r>
        <w:rPr/>
        <w:t>⡑ⱹ◂</w:t>
      </w:r>
      <w:r>
        <w:rPr/>
        <w:t>却顃種㩮狂䡃恥⩐䪵䁘圦숳</w:t>
      </w:r>
      <w:r>
        <w:rPr/>
        <w:t>꧂</w:t>
      </w:r>
      <w:r>
        <w:rPr/>
        <w:t>塮⎬橫睰區摆䉙殬戸㪬┽ㄪ뭹쉸⭫䔯쉤䄯怩惂頨㒩䡦獒싂䊵쉒幺堹漷깔츹歈摮湸瀦瑭䉫䙫╶쏂楶䝞曎灔䢣璩슬⌦敎㩥畉佃猦朴쵰执㯂氪煀⥫氺䎥奵걋穓奨⥂</w:t>
      </w:r>
      <w:r>
        <w:rPr/>
        <w:t>⡊</w:t>
      </w:r>
      <w:r>
        <w:rPr/>
        <w:t>呃</w:t>
      </w:r>
      <w:r>
        <w:rPr/>
        <w:t>ⴽ</w:t>
      </w:r>
      <w:r>
        <w:rPr/>
        <w:t>㶡礵夸强余䀽⴦⸻歧䥤</w:t>
      </w:r>
      <w:r>
        <w:rPr/>
        <w:t>⢬</w:t>
      </w:r>
      <w:r>
        <w:rPr/>
        <w:t>ㅒ䑆䨩滂⍣䵯殩습⽲ㅌ묹穏淃쉮⽬싍䂻⩲墘㥇个䴹欲彉칶숶ꥣ別丵轌═桎児䵩⍶㤦║㡘恆椯䯂㐪⥌敨䨯깋쌦䷂浗ㅹ幀</w:t>
      </w:r>
      <w:r>
        <w:rPr/>
        <w:t>⠨</w:t>
      </w:r>
      <w:r>
        <w:rPr/>
        <w:t>쉏㡳쉪숻秂扱䲣〮塙卨噥儤㭲䠴⤨瘲㇂窩剢幟</w:t>
      </w:r>
      <w:r>
        <w:rPr/>
        <w:t>ꕢ⭑</w:t>
      </w:r>
      <w:r>
        <w:rPr/>
        <w:t>潪쵀類쉂㡋</w:t>
      </w:r>
      <w:r>
        <w:rPr/>
        <w:t>ꗃ╾</w:t>
      </w:r>
      <w:r>
        <w:rPr/>
        <w:t>掩䰹栫顂垻挶㥔ꆱ瀮췂呂呁숱从額椴廂칐卖㋂乸㥶⌶奩ꍋ剟輷卹幖纻湍</w:t>
      </w:r>
      <w:r>
        <w:rPr/>
        <w:t>ꤤ⫂</w:t>
      </w:r>
      <w:r>
        <w:rPr/>
        <w:t>杈칗潶㡆浳嗂卮⽪</w:t>
      </w:r>
      <w:r>
        <w:rPr/>
        <w:t>ꕬ</w:t>
      </w:r>
      <w:r>
        <w:rPr/>
        <w:t>싂瑎䑇쉍䝀辬前輴㔪넰ㄺ婦칦걦⸰⨴判吽썔䯂祌뿂㤮熬颬灊侩輪⽕䇂婨㬮輴䁠䋍偸䏂䗂摟䇂佶䱫䬨癰ꏂ쵢㠣㬰쉁窱榵嘣쉚⫂뭃䱳呸㇂唰恎쉧ぇ칈䩀ꍴ幚啸湧</w:t>
      </w:r>
      <w:r>
        <w:rPr/>
        <w:t>⠫</w:t>
      </w:r>
      <w:r>
        <w:rPr/>
        <w:t>䬪爯</w:t>
      </w:r>
      <w:r>
        <w:rPr/>
        <w:t>ꕎ</w:t>
      </w:r>
      <w:r>
        <w:rPr/>
        <w:t>杴☮</w:t>
      </w:r>
      <w:r>
        <w:rPr/>
        <w:t>ⵍ</w:t>
      </w:r>
      <w:r>
        <w:rPr/>
        <w:t>椥㒿佤找䝇⼦敂쵍楃⭾祵匨㧃侏㘴㙄䭉兆浗飂쌺슱捹唬埂奎슥</w:t>
      </w:r>
      <w:r>
        <w:rPr/>
        <w:t>ꖥ</w:t>
      </w:r>
      <w:r>
        <w:rPr/>
        <w:t>䩡⨹竃쉀彆瑱灦넽扮㍲捘싂갳㆏⽕䍅뽷媩쉰橔繷䉣䩫싂꺡倩泂獬䅶</w:t>
      </w:r>
      <w:r>
        <w:rPr/>
        <w:t>ⲩ</w:t>
      </w:r>
      <w:r>
        <w:rPr/>
        <w:t>㔽㵺奒䱆噮䶡煡眊䜪뮿갳瞿쵱쉞棂咏</w:t>
      </w:r>
      <w:r>
        <w:rPr/>
        <w:t>꥟</w:t>
      </w:r>
      <w:r>
        <w:rPr/>
        <w:t>㔬傣摺壂ꥫ癧㵑呃〣癃념ぇ㦬穑뮣摊祭楎䉺炡澵ご㫂坑形纡꥙숷쉪楙㵆轁啵丳쉹딪潥毃憏櫂䕤⌵㝴琰⒵⩌숵쉩㟂꺣䡙堭싍䁂摮▻の⚬뿂は妥犏싍顏敀桒㏃뽟繳䍣㓂兯쉴⥸싂眸⩱惂烂걖☨䱢⍠敧⥲슩䉭놻牅輲층쉾晥噤쉐䆻⩊ㅣ㍂㡦䱊ꥹ狂⑙슡〴땖ꅑ㩭夥ꄵ␳⑪⍈啧睳ꅕ刽灪䍥朱㋍畞朮</w:t>
      </w:r>
      <w:r>
        <w:rPr/>
        <w:t>ꔻ</w:t>
      </w:r>
      <w:r>
        <w:rPr/>
        <w:t>劏</w:t>
      </w:r>
      <w:r>
        <w:rPr/>
        <w:t>ⱺ</w:t>
      </w:r>
      <w:r>
        <w:rPr/>
        <w:t>㐩夫氱땲ヂ棂슡䙮泂竂泂⌰甫┱</w:t>
      </w:r>
      <w:r>
        <w:rPr/>
        <w:t>ꤩ⤷</w:t>
      </w:r>
      <w:r>
        <w:rPr/>
        <w:t>깃未㍘䙭숮愽獷灖呴</w:t>
      </w:r>
      <w:r>
        <w:rPr/>
        <w:t>ꕳ</w:t>
      </w:r>
      <w:r>
        <w:rPr/>
        <w:t>깴䃂䳂発䟎㙓杓嫍啁㍬쉙쉅洭⥒䕄㫎併땹⩍쉧ꅲ䴷甽쉤㎻⺣塓䍞捭慚</w:t>
      </w:r>
      <w:r>
        <w:rPr/>
        <w:t>⡮</w:t>
      </w:r>
      <w:r>
        <w:rPr/>
        <w:t>縴燂숽⵾卧㕷떡濂䍾썤䈶彭㒣祐怹㡂稦嘯㜽쉅呡쵅洰剄橁䮻轆捔⯂曂牋昶싍敟砹⍩轕㩱恄䊡쉢纩䘲㯂本仍津浟ぷ䞿㔣䵁偍ꍅ繸堥扬㙒䉇頤</w:t>
      </w:r>
      <w:r>
        <w:rPr/>
        <w:t>⡕</w:t>
      </w:r>
      <w:r>
        <w:rPr/>
        <w:t>竂⺏䷂だ숣䵙稴顬뽪⭆</w:t>
      </w:r>
      <w:r>
        <w:rPr/>
        <w:t>ꕵ</w:t>
      </w:r>
      <w:r>
        <w:rPr/>
        <w:t>싂佢种ꥺ滂㉡㤥氶♦噗僂坭쉂땧⽟住千䩈</w:t>
      </w:r>
      <w:r>
        <w:rPr/>
        <w:t>⡺⦩</w:t>
      </w:r>
      <w:r>
        <w:rPr/>
        <w:t>싂</w:t>
      </w:r>
      <w:r>
        <w:rPr/>
        <w:t>Ⱡ</w:t>
      </w:r>
      <w:r>
        <w:rPr/>
        <w:t>澻䐩晗獘</w:t>
      </w:r>
      <w:r>
        <w:rPr/>
        <w:t>ꗂ</w:t>
      </w:r>
      <w:r>
        <w:rPr/>
        <w:t>䒥䵴⹴⭐⽩燂㝫槂眨燂塚浴쵕♕妩㈷牦枱䢣땫㴳啅哂⩮쉶㝩습刪佃㗂껂㞘穑畒깚㵔쵄칮䕆겘牌伯㔪䝂啐汞卪䡩쉆♩景圫䑀㨴噊䠤숮迂⬰㤬㵭䙷놿㖣䥷⩌捒朣껂灉䩨ꎬ긪㑈ㄻ息㛂匮ꅬ妩囂㩰䲘䒵ꍶ㵩煕溵佩偘숥싂쎡ㅃ傘博碏奘⥗㍤갭⨭䁫䉡땫轉䟂칾㍅椴顭彖劣칳橇䊣顇⩖ꅧ⤭걠쉓㩵䁠쉞䤳㚿䵑硧䨩振ꏂ漦癈瑉瑟甤湾䥅灎갱摦⥋䠴숪湧弲晢갹漯썃쉢㯂呞╾噣䝈乚濍쉺싂瓂슩䱚䗂㉷떬橗埍㔦塵吽洴婚轺瑙坷廂㍑</w:t>
      </w:r>
      <w:r>
        <w:rPr/>
        <w:t>⢻</w:t>
      </w:r>
      <w:r>
        <w:rPr/>
        <w:t>ꔽ</w:t>
      </w:r>
      <w:r>
        <w:rPr/>
        <w:t>搹爴</w:t>
      </w:r>
      <w:r>
        <w:rPr/>
        <w:t>꧂</w:t>
      </w:r>
      <w:r>
        <w:rPr/>
        <w:t>頶㵷⌽捁⒵싂兾</w:t>
      </w:r>
      <w:r>
        <w:rPr/>
        <w:t>ꥐ</w:t>
      </w:r>
      <w:r>
        <w:rPr/>
        <w:t>㟍呩晰佁깔ꌮ䠥⭥癇䃂⼭帲姂栻곃碬⫂㭴盎繢䰪녒슣幀⪩䳎㵏朊汦瑸噊㉬묯뮿灱圲塋䑲ꄳ欶撣刨쉔숳燂䇂</w:t>
      </w:r>
      <w:r>
        <w:rPr/>
        <w:t>ⴴ</w:t>
      </w:r>
      <w:r>
        <w:rPr/>
        <w:t>䬷췂녪㡴⬭㑤捞噠吷쉯쉰煌쉆썀⩷辥䥋뇂じ㩴顦啘淂樲姂㛂놵勂ꏂ䇂李⤭䘮쵙</w:t>
      </w:r>
      <w:r>
        <w:rPr/>
        <w:t>ꕆ</w:t>
      </w:r>
      <w:r>
        <w:rPr/>
        <w:t>⽒杹㵅컂弭偪㬩特</w:t>
      </w:r>
      <w:r>
        <w:rPr/>
        <w:t>ꔸ</w:t>
      </w:r>
      <w:r>
        <w:rPr/>
        <w:t>⽠ァ⎣쉰⨸䡌䆥牍奩穱捠녆卵쉓偱뼵兦冩畟䒿祎䒬瑌䱺怸䤱쵫</w:t>
      </w:r>
      <w:r>
        <w:rPr/>
        <w:t>⡡</w:t>
      </w:r>
      <w:r>
        <w:rPr/>
        <w:t>䐹畀幯慹</w:t>
      </w:r>
      <w:r>
        <w:rPr/>
        <w:t>⡢</w:t>
      </w:r>
      <w:r>
        <w:rPr/>
        <w:t>㑋剱㐴幨⩰侥奉쉢䋂䥾╫</w:t>
      </w:r>
      <w:r>
        <w:rPr/>
        <w:t>ⵯ</w:t>
      </w:r>
      <w:r>
        <w:rPr/>
        <w:t>朷佳䫃幠쉦歁奞歗慁쉘穦乓썚㭦싂昮⽯㈣㜮乾東⨥㜪卉彾습䵖時⮏椤쉄癯佋⭒滂䟂杌䑮䱣杧ꍵ甩䗃땎㝾ぃ䭘⒘ꄣ剀攥숯悮琳杣㪣獯슻ꍘ弨幍㌮矂뇂奵⬳⽗㞏湌幚싂칉乮县꺿䥏畵杢噗쉆瑭睆橖숲⹀唬噇䰣梱넷獣䵢㷂⦱绂╗慧呩〈佭䅎╊潶竃숬⏂㇂硤䘪瞥㙃敄⑷彵縳㠬卧瀭䍶殮劵乡懂쉊㌫潨汓摩䉐䍢䔤</w:t>
      </w:r>
      <w:r>
        <w:rPr/>
        <w:t>⡄</w:t>
      </w:r>
      <w:r>
        <w:rPr/>
        <w:t>煥⩰㵅獉㋂</w:t>
      </w:r>
      <w:r>
        <w:rPr/>
        <w:t>ⲏ</w:t>
      </w:r>
      <w:r>
        <w:rPr/>
        <w:t>恺</w:t>
      </w:r>
      <w:r>
        <w:rPr/>
        <w:t>ꥈ</w:t>
      </w:r>
      <w:r>
        <w:rPr/>
        <w:t>輬㤵潘乒㣂哂秂彨䁹칎䧂煖彘婩畺⑚灾硥輰湴쉵瑀⨲癣슣╄⮮⭵湀㬣䅤쉉⪮焭痂敱╔㴪촰䭖沬癁危矂塆숶辥╀㩄뽢慃炵縯깺㐴☲去</w:t>
      </w:r>
      <w:r>
        <w:rPr/>
        <w:t>ꕤ</w:t>
      </w:r>
      <w:r>
        <w:rPr/>
        <w:t>걔䑀杨啺쵌搽晢⥩</w:t>
      </w:r>
      <w:r>
        <w:rPr/>
        <w:t>⠴</w:t>
      </w:r>
      <w:r>
        <w:rPr/>
        <w:t>婺硏㫂싍䙲浫䐮⹺䁤슘</w:t>
      </w:r>
      <w:r>
        <w:rPr/>
        <w:t>Ⳃ⩙</w:t>
      </w:r>
      <w:r>
        <w:rPr/>
        <w:t>䉮呹䶵쉰犿䋂썁幱渮縹䬮碬슥䃎歟䀭湖㑱捴敮</w:t>
      </w:r>
      <w:r>
        <w:rPr/>
        <w:t>Ɐ</w:t>
      </w:r>
      <w:r>
        <w:rPr/>
        <w:t>潰捍䍇쵟㍆䕨㨩숬浫⭰檵쉦싍</w:t>
      </w:r>
      <w:r>
        <w:rPr/>
        <w:t>ꥃ</w:t>
      </w:r>
      <w:r>
        <w:rPr/>
        <w:t>겥癧ꥵ枘呑單⪮牓敒╃䙾燂쏂焪歑䭗暬轟塗佭㥧朳剩帮䱪䲵参♚顕欽㑇焲䤫慏䉪㏂䌲䩊䝁䘲䙈䨪䙐숵畮</w:t>
      </w:r>
      <w:r>
        <w:rPr/>
        <w:t>⠣</w:t>
      </w:r>
      <w:r>
        <w:rPr/>
        <w:t>㌪㕓䟂契湋䁦㯂彃坵ぅ⨣⩯坎畉地䩂䖣囂䫂칇劻깂쉠⺩㨹辩⯂믂祔報땖橺佦㐯眳㥎渣</w:t>
      </w:r>
      <w:r>
        <w:rPr/>
        <w:t>ꗂ</w:t>
      </w:r>
      <w:r>
        <w:rPr/>
        <w:t>뭤䬱優恸商漱痂䑶楖輭旂堰㋃䍪⬪㷂㴰묪㍦썶柍塷楶䬭塍痂⩡싂湪뽔쉈숪牔뿂♡侥枏⽙숵䥥㝚㵚곍淂僃슱□䁾㘻␪䑈煙祆祢ꍀ⧂烂㯂쉐쉐䵗㫎싃䙷朰樊뿂숰䶮싎⺏쉨䱐氪ⸯ晘敲슩幹넮썎䠽숵堷㡾倴疻匷楺稹幸☷㣂뼲䅁秂乥䐷</w:t>
      </w:r>
      <w:r>
        <w:rPr/>
        <w:t>ꥇ</w:t>
      </w:r>
      <w:r>
        <w:rPr/>
        <w:t>칣䱆슏싃갨狃硍㨶⑯숹슣䔯䅗畦䠭廂楱㢩㤦깒之땶呬㈳떘湮眫票桮瀮싂㨭</w:t>
      </w:r>
      <w:r>
        <w:rPr/>
        <w:t>⣂</w:t>
      </w:r>
      <w:r>
        <w:rPr/>
        <w:t>쉮恩碡ꄲ쉮䌹䘪⥧彨뼵痂</w:t>
      </w:r>
      <w:r>
        <w:rPr/>
        <w:t>ⱙ</w:t>
      </w:r>
      <w:r>
        <w:rPr/>
        <w:t>䝆楯쉡晨橎偤ꌱㅩ坵慉硺ꌦ䣂㐲쉑딣堪攨</w:t>
      </w:r>
      <w:r>
        <w:rPr/>
        <w:t>ꥉ</w:t>
      </w:r>
      <w:r>
        <w:rPr/>
        <w:t>ꍟ쵧⒥ꄨ顠呠塡쉘杬售捒⩅畹曎⹩幖쉪數썒숳剓쉲䄳㋂恪⽰灣싂⩺楊縣䃂扃瑘㙺㩚住⭶㝅䅉䡮縣㥲쌽头桠惂牙䍶愸煍쵺幂傡惎攫䰮䷍柂㩫毃⬱㦘奓촩ꇂꍐ䡈숹쉠總恟때傘轂㷂⴫㍹灺◃녫</w:t>
      </w:r>
      <w:r>
        <w:rPr/>
        <w:t>ꕦ</w:t>
      </w:r>
      <w:r>
        <w:rPr/>
        <w:t>獕</w:t>
      </w:r>
      <w:r>
        <w:rPr/>
        <w:t>ⱳ</w:t>
      </w:r>
      <w:r>
        <w:rPr/>
        <w:t>곂⌤䬯쉳䦻氦걬䴭㑢</w:t>
      </w:r>
      <w:r>
        <w:rPr/>
        <w:t>ⱱ⍡⤰</w:t>
      </w:r>
      <w:r>
        <w:rPr/>
        <w:t>㴪穫湋晗캵玣䴽⽆潔礵☨䟂顉㙶辿厩긵㚿珂怹⑨⪿쉲넻汆䱣捥┸⍮报淃촵┪挬뗂㝲丹乘䁲汴쉡</w:t>
      </w:r>
      <w:r>
        <w:rPr/>
        <w:t>ⵀ□</w:t>
      </w:r>
      <w:r>
        <w:rPr/>
        <w:t>畄轧㬶破쉊偵䭵</w:t>
      </w:r>
      <w:r>
        <w:rPr/>
        <w:t>ⱪ꥘</w:t>
      </w:r>
      <w:r>
        <w:rPr/>
        <w:t>㐩썍偰䍈捧䕍싎ꥫ睵竂咵晀쉪</w:t>
      </w:r>
      <w:r>
        <w:rPr/>
        <w:t>ⱡ</w:t>
      </w:r>
      <w:r>
        <w:rPr/>
        <w:t>繷⤶춿㠰␳䀤地㕫㵚係䵡</w:t>
      </w:r>
      <w:r>
        <w:rPr/>
        <w:t>Ⱕ</w:t>
      </w:r>
      <w:r>
        <w:rPr/>
        <w:t>椦㍒ꥬ瑩乩漫灓䇍䑵杧숴嫃㍌㯃쉣姂浯ꏂ杣嫂摺瀹䍪彉彞畢榱숦㵡昲橹版⫂慥ꍣ㪥㉤겥橮轨䉥⍳슮总쌵搱嗂㘱慁䙾凂䜬嘪㠶䝔㑞㚏썂㥈啺ꍩ恏奍採䈮ㅔ吪싂摾갷梘呦䄺摚兡娷澏灍쉣噇㐤⑚祺潏椷㭔䀶汵ꍆ촩悩欳栩撿抡ㅩ忂ꅋ㡸싂䩣ꥵ㍭쉢䉬⹵숤睯倬仍媬癡楔橍励껂潫僂䥘㵫칯긭쉌楤⤽㥵怶䧂䱒䜺癩辩祠吸</w:t>
      </w:r>
      <w:r>
        <w:rPr/>
        <w:t>⠽</w:t>
      </w:r>
      <w:r>
        <w:rPr/>
        <w:t>媥쉟煍ꅏ숣⥥䘫䚩쉵伵湇顅䩱</w:t>
      </w:r>
      <w:r>
        <w:rPr/>
        <w:t>ꥎ</w:t>
      </w:r>
      <w:r>
        <w:rPr/>
        <w:t>橪㙣盃쵺搪꥘洨</w:t>
      </w:r>
      <w:r>
        <w:rPr/>
        <w:t>ꤪ</w:t>
      </w:r>
      <w:r>
        <w:rPr/>
        <w:t>痂싂깒썆硕</w:t>
      </w:r>
      <w:r>
        <w:rPr/>
        <w:t>ꔷ</w:t>
      </w:r>
      <w:r>
        <w:rPr/>
        <w:t>쉮伤琭䝰摹歺캏⥗僂并䁟㜤爪썧숪㚻婗眫摃쵄灇牡㥈䌱疻㉘쉏か쉎㙭⩴㭃쉋쉓䙎穮츬䢻乗</w:t>
      </w:r>
      <w:r>
        <w:rPr/>
        <w:t>⣂</w:t>
      </w:r>
      <w:r>
        <w:rPr/>
        <w:t>쵎䭚쉘汒璿爫䠹京╔偖⩠싃帲䅈瑤奓傿⵬췂⩞樦懂由䩱숸⎏伺姂㈷汷숫娵硐쉌쉙㜩奷</w:t>
      </w:r>
      <w:r>
        <w:rPr/>
        <w:t>ꤊ</w:t>
      </w:r>
      <w:r>
        <w:rPr/>
        <w:t>䩣싂묥쉴ず㭑</w:t>
      </w:r>
      <w:r>
        <w:rPr/>
        <w:t>Ⳃ⥴⍪</w:t>
      </w:r>
      <w:r>
        <w:rPr/>
        <w:t>숪樷⩞쵢凂摭犡⌥浤其쵺瀰쉀娫繙熬槂晊硓쵺쉏乖穠걅杮숵쏂⼯伪頦眶</w:t>
      </w:r>
      <w:r>
        <w:rPr/>
        <w:t>꧂</w:t>
      </w:r>
      <w:r>
        <w:rPr/>
        <w:t>穎</w:t>
      </w:r>
      <w:r>
        <w:rPr/>
        <w:t>ⱳ</w:t>
      </w:r>
      <w:r>
        <w:rPr/>
        <w:t>ꕘ</w:t>
      </w:r>
      <w:r>
        <w:rPr/>
        <w:t>嫂⭡䱦⭾쉠氬劣呅</w:t>
      </w:r>
      <w:r>
        <w:rPr/>
        <w:t>ⷃ</w:t>
      </w:r>
      <w:r>
        <w:rPr/>
        <w:t>稣摹ꍅ䧂춮슩渤╇ꍊ㈹惂佮쉘圹碥䑦愪㈶䎩敤숩츺슱琺걸⥍剺恩敉㕈噧稬</w:t>
      </w:r>
      <w:r>
        <w:rPr/>
        <w:t>ⷂꔽ</w:t>
      </w:r>
      <w:r>
        <w:rPr/>
        <w:t>滂⪻祒㏂坕䐣㉗磍䆿⨶㵎汱悘敪扩洷攵╾癯⽉燂⨩녖㗂暩澘獋〸껃노呹䝮灲掘딬㍈숯㩥䵈㥞呍⍟ꅰ⼸쵉恰偘</w:t>
      </w:r>
      <w:r>
        <w:rPr/>
        <w:t>ⲩ</w:t>
      </w:r>
      <w:r>
        <w:rPr/>
        <w:t>㍯뭐㍙䱈总㴹樥䴤捆繚琽㉑㔭䣂㡬攴憱媬娲갹⫍䝇䴥祃숴旂倯</w:t>
      </w:r>
      <w:r>
        <w:rPr/>
        <w:t>⠴</w:t>
      </w:r>
      <w:r>
        <w:rPr/>
        <w:t>攦姂♈頮朹瑒㑱싂毃愽믎呂佀吱㪵橞亱睃坉奨䭚䐮亡䃂牬乞復婆⌫姃獸縪┽汰슬☵丸쉶捈塯畇咥䵌ꄪ剤⬶</w:t>
      </w:r>
      <w:r>
        <w:rPr/>
        <w:t>ꥋ</w:t>
      </w:r>
      <w:r>
        <w:rPr/>
        <w:t>⠣</w:t>
      </w:r>
      <w:r>
        <w:rPr/>
        <w:t>䥈㑢䀱걪㠵䵐싂갮玡櫎橚㍎㐪촱䩀싍</w:t>
      </w:r>
      <w:r>
        <w:rPr/>
        <w:t>ꔪ</w:t>
      </w:r>
      <w:r>
        <w:rPr/>
        <w:t>浶戤숲浺縹南깟⩡䛂⩤쉪媵佶</w:t>
      </w:r>
      <w:r>
        <w:rPr/>
        <w:t>ꤴ</w:t>
      </w:r>
      <w:r>
        <w:rPr/>
        <w:t>㝀</w:t>
      </w:r>
      <w:r>
        <w:rPr/>
        <w:t>ꥂ</w:t>
      </w:r>
      <w:r>
        <w:rPr/>
        <w:t>䕸婀㡹幃楇숲炏땠⧍桃㇂母䕘但숵扡䡋獌朣䭫歂卯涣㶵⩪睊稱弪</w:t>
      </w:r>
      <w:r>
        <w:rPr/>
        <w:t>ⱀ</w:t>
      </w:r>
      <w:r>
        <w:rPr/>
        <w:t>㢘␨썘뼭䋎䵚㓂㊣⬣盂喵</w:t>
      </w:r>
      <w:r>
        <w:rPr/>
        <w:t>⢻</w:t>
      </w:r>
      <w:r>
        <w:rPr/>
        <w:t>彈쉆㭑ㆬ㍕⹵輱쌤㈦ꅭ勍ㆵ楫竂彧⨸頥숸玩␶⨱숫䓂爻奾偣䁏⍶煎숸䱓瀰塰⽂輤</w:t>
      </w:r>
      <w:r>
        <w:rPr/>
        <w:t>⡆</w:t>
      </w:r>
      <w:r>
        <w:rPr/>
        <w:t>奞碣朦犻</w:t>
      </w:r>
      <w:r>
        <w:rPr/>
        <w:t>ꥊ</w:t>
      </w:r>
      <w:r>
        <w:rPr/>
        <w:t>䊣⭈녇揎削㟂䕑぀䡔㙬⽫⧂㣂쉷穂</w:t>
      </w:r>
      <w:r>
        <w:rPr/>
        <w:t>ꕙ</w:t>
      </w:r>
      <w:r>
        <w:rPr/>
        <w:t>㐯併瀨浙湃뭤⸩兵䜻癸吳券盂넹㠤伪弰☥獑␷䣂橗轠껂媿佟뮵㯂땇䥑䄶㦵쉟厩偨㥃슩㒩䂩</w:t>
      </w:r>
      <w:r>
        <w:rPr/>
        <w:t>ⱗ</w:t>
      </w:r>
      <w:r>
        <w:rPr/>
        <w:t>쉰埂䡬㙸獧扣묨東玩秂氥䬯梻숤䙍䅖숤⺿䰤曎ꥭ䟂</w:t>
      </w:r>
      <w:r>
        <w:rPr/>
        <w:t>ꕂ</w:t>
      </w:r>
      <w:r>
        <w:rPr/>
        <w:t>歷╩撿瓂⪡穈あ啎婁䡾⮥쵒③璥</w:t>
      </w:r>
      <w:r>
        <w:rPr/>
        <w:t>ꖩ</w:t>
      </w:r>
      <w:r>
        <w:rPr/>
        <w:t>䥏⽴䡏唣䕠갣㡧樤佢쉣</w:t>
      </w:r>
      <w:r>
        <w:rPr/>
        <w:t>⡴</w:t>
      </w:r>
      <w:r>
        <w:rPr/>
        <w:t>䓃카䡎</w:t>
      </w:r>
      <w:r>
        <w:rPr/>
        <w:t>⡉</w:t>
      </w:r>
      <w:r>
        <w:rPr/>
        <w:t>戣쉣싂</w:t>
      </w:r>
      <w:r>
        <w:rPr/>
        <w:t>ⴭ</w:t>
      </w:r>
      <w:r>
        <w:rPr/>
        <w:t>婫⩣打囂昽숸걶</w:t>
      </w:r>
      <w:r>
        <w:rPr/>
        <w:t>Ⳃ</w:t>
      </w:r>
      <w:r>
        <w:rPr/>
        <w:t>櫂煸㵋稹䱐䱹㣂⌮斮</w:t>
      </w:r>
      <w:r>
        <w:rPr/>
        <w:t>Ⱞ</w:t>
      </w:r>
      <w:r>
        <w:rPr/>
        <w:t>倹捀⩹</w:t>
      </w:r>
      <w:r>
        <w:rPr/>
        <w:t>ꖩ</w:t>
      </w:r>
      <w:r>
        <w:rPr/>
        <w:t>㘫礭䄺檩⭰特䵮⩞婮칷걲扒싂쉩䝃㓂</w:t>
      </w:r>
      <w:r>
        <w:rPr/>
        <w:t>ꥈ</w:t>
      </w:r>
      <w:r>
        <w:rPr/>
        <w:t>써㑒쉪㬪쉷偩㑧㖱ꇍ⮿쌷땰쉫䚩頽檩䁵攦瞬䦏ㅹ硵癗し⍠毂⎿쉤轉</w:t>
      </w:r>
      <w:r>
        <w:rPr/>
        <w:t>ꥀ</w:t>
      </w:r>
      <w:r>
        <w:rPr/>
        <w:t>娨⸸濂숊楌㚩湴㴪掬싂䉁츩纥뮏磂畑㵁䅭⛂⭘♅吪橯㕣</w:t>
      </w:r>
      <w:r>
        <w:rPr/>
        <w:t>ꤺ</w:t>
      </w:r>
      <w:r>
        <w:rPr/>
        <w:t>恾⑴弣♺㷂⥸敠坙牟㇂懎䇂碡爪㕍칩斱쉫숲⌻싂祹걳䉆쉟깂䂏㗂䓍兞㨮䌰㘦슿摨쵓츽╘</w:t>
      </w:r>
      <w:r>
        <w:rPr/>
        <w:t>ꥑ</w:t>
      </w:r>
      <w:r>
        <w:rPr/>
        <w:t>쉙瓃徱㉘玏暏䏃穯싂揂䚬燃㗂㙾</w:t>
      </w:r>
      <w:r>
        <w:rPr/>
        <w:t>ꥆ</w:t>
      </w:r>
      <w:r>
        <w:rPr/>
        <w:t>慴癡が싂쉒窿牋䝦䵷㔹⸰㡟帷奓촰숲匲顟浣</w:t>
      </w:r>
      <w:r>
        <w:rPr/>
        <w:t>ꤸ</w:t>
      </w:r>
      <w:r>
        <w:rPr/>
        <w:t>海ꅍ⽁⌶灦个参⑐⑏촯㩑⹢輸捫㝬⸻⌮㭟⤴⫂即偔㷂쎱</w:t>
      </w:r>
      <w:r>
        <w:rPr/>
        <w:t>⡡</w:t>
      </w:r>
      <w:r>
        <w:rPr/>
        <w:t>桒ꍷ顯礮䴪䡅杶癷ꎏ婺싎挭카⑖䕸슬쉄㝾뿎敹쉨䨦䰽䛂싂呴啉是氦刪睶䉺牰㍒쉍컂砦</w:t>
      </w:r>
      <w:r>
        <w:rPr/>
        <w:t>ⱄ</w:t>
      </w:r>
      <w:r>
        <w:rPr/>
        <w:t>忂</w:t>
      </w:r>
      <w:r>
        <w:rPr/>
        <w:t>ꥄ</w:t>
      </w:r>
      <w:r>
        <w:rPr/>
        <w:t>癖挮塒嘶꺻⿂穑嚩╍啗参䍅濍姂澡㢵敾</w:t>
      </w:r>
      <w:r>
        <w:rPr/>
        <w:t>Ⳃ</w:t>
      </w:r>
      <w:r>
        <w:rPr/>
        <w:t>晙</w:t>
      </w:r>
      <w:r>
        <w:rPr/>
        <w:t>ⴲ</w:t>
      </w:r>
      <w:r>
        <w:rPr/>
        <w:t>깩</w:t>
      </w:r>
      <w:r>
        <w:rPr/>
        <w:t>ⵦ</w:t>
      </w:r>
      <w:r>
        <w:rPr/>
        <w:t>촪佣䖱슩潳煗犡ぇ徱椻㨱窩쉓</w:t>
      </w:r>
      <w:r>
        <w:rPr/>
        <w:t>ⱂ</w:t>
      </w:r>
      <w:r>
        <w:rPr/>
        <w:t>皬䉙⎘辵潆彧䙹䝟槂眺堷物柂</w:t>
      </w:r>
      <w:r>
        <w:rPr/>
        <w:t>ⲩ</w:t>
      </w:r>
      <w:r>
        <w:rPr/>
        <w:t>썐䦘㡠䝍敵⌲湺獊♁㞮䍁獴獏</w:t>
      </w:r>
      <w:r>
        <w:rPr/>
        <w:t>ꤰ</w:t>
      </w:r>
      <w:r>
        <w:rPr/>
        <w:t>嘮牐⍂浐䝌㑁㗂敥</w:t>
      </w:r>
      <w:r>
        <w:rPr/>
        <w:t>ꦩ</w:t>
      </w:r>
      <w:r>
        <w:rPr/>
        <w:t>㈣䱬㵖䐰噷</w:t>
      </w:r>
      <w:r>
        <w:rPr/>
        <w:t>ꖮ</w:t>
      </w:r>
      <w:r>
        <w:rPr/>
        <w:t>ꅋ㖿슥䙴歴</w:t>
      </w:r>
      <w:r>
        <w:rPr/>
        <w:t>ⵖ</w:t>
      </w:r>
      <w:r>
        <w:rPr/>
        <w:t>㪏瓎㙆硓㴤䤱㫂</w:t>
      </w:r>
      <w:r>
        <w:rPr/>
        <w:t>ⷂ</w:t>
      </w:r>
      <w:r>
        <w:rPr/>
        <w:t>櫂䕓⍫伩琺涥椤㬬漰⥖懍⌵</w:t>
      </w:r>
      <w:r>
        <w:rPr/>
        <w:t>ꗂ</w:t>
      </w:r>
      <w:r>
        <w:rPr/>
        <w:t>䀹参㝕쉰ꍹ呇䡍卤㥾뇂嘵슿싂剫⦏医䵔皬獔㕎溵䅐瀳</w:t>
      </w:r>
      <w:r>
        <w:rPr/>
        <w:t>ꔷ</w:t>
      </w:r>
      <w:r>
        <w:rPr/>
        <w:t>页쉩徵椽⑃싂彵癢煍扪㙍⵲쉃뮣印歗㕚ꎏ栮쉚ꅱ깑漳⬮猦䜸䇂卣ㆣ⩊㨤湔漦쉙潙奕熘슬⩯쉓㈯硡녵싍幯㧂⌽</w:t>
      </w:r>
      <w:r>
        <w:rPr/>
        <w:t>⡄</w:t>
      </w:r>
      <w:r>
        <w:rPr/>
        <w:t>猹捴汱꥚怺䞩歞䕤</w:t>
      </w:r>
      <w:r>
        <w:rPr/>
        <w:t>ⱖ</w:t>
      </w:r>
      <w:r>
        <w:rPr/>
        <w:t>녏걢쉰䱖䆩㗂춿♴걃溡爥캏桗柂⑄䔭䵈䌬ㄶ␭瞻㥄썃</w:t>
      </w:r>
      <w:r>
        <w:rPr/>
        <w:t>ꦵ</w:t>
      </w:r>
      <w:r>
        <w:rPr/>
        <w:t>污싍姎㷂䝵杌숸㋎倹楡䨲坶⺩</w:t>
      </w:r>
      <w:r>
        <w:rPr/>
        <w:t>⡌⥁</w:t>
      </w:r>
      <w:r>
        <w:rPr/>
        <w:t>碱汮䔭欽</w:t>
      </w:r>
      <w:r>
        <w:rPr/>
        <w:t>ꕟ</w:t>
      </w:r>
      <w:r>
        <w:rPr/>
        <w:t>㐷⤪琷䬤⭗㥩槂穇㔥䅆뗂걱썆</w:t>
      </w:r>
      <w:r>
        <w:rPr/>
        <w:t>ꤴ</w:t>
      </w:r>
      <w:r>
        <w:rPr/>
        <w:t>숥曎㢿愳究숩숭숦떥썹繁怬쉧牫幗</w:t>
      </w:r>
      <w:r>
        <w:rPr/>
        <w:t>Ɱ</w:t>
      </w:r>
      <w:r>
        <w:rPr/>
        <w:t>쉤䵳怹癈㡩</w:t>
      </w:r>
      <w:r>
        <w:rPr/>
        <w:t>ꥏ</w:t>
      </w:r>
      <w:r>
        <w:rPr/>
        <w:t>女㍐㥊</w:t>
      </w:r>
      <w:r>
        <w:rPr/>
        <w:t>ⱆ</w:t>
      </w:r>
      <w:r>
        <w:rPr/>
        <w:t>㑋汪恡쉉夺啴䲩⤤哂猽怲汞䷂┯쉂㐣䞬䥂搣뿂ㅠ╈摰䐰滂ꄴ愲ꍎ뼭썴싃⹺堻嗎슮⽦㐯딪傩⩙⽃喡썱㙭숱祺␭恨硒㙄䩹掻ꆿ䕒⿎晌扟晢⫂</w:t>
      </w:r>
      <w:r>
        <w:rPr/>
        <w:t>ꕌ</w:t>
      </w:r>
      <w:r>
        <w:rPr/>
        <w:t>뽱</w:t>
      </w:r>
      <w:r>
        <w:rPr/>
        <w:t>ꤺ</w:t>
      </w:r>
      <w:r>
        <w:rPr/>
        <w:t>쉓圲뗂쉶䉹獟⍓摦瀳畭ꆡ쉚婠곎⩉湆䀭哃</w:t>
      </w:r>
      <w:r>
        <w:rPr/>
        <w:t>ꤊ</w:t>
      </w:r>
      <w:r>
        <w:rPr/>
        <w:t>ァ璮䎮䁠㴬䱣츩땇⩋慑</w:t>
      </w:r>
      <w:r>
        <w:rPr/>
        <w:t>ⱞ</w:t>
      </w:r>
      <w:r>
        <w:rPr/>
        <w:t>窡</w:t>
      </w:r>
      <w:r>
        <w:rPr/>
        <w:t>ⱋ</w:t>
      </w:r>
      <w:r>
        <w:rPr/>
        <w:t>묳䭄徱┻溻焭⩂い싂狂</w:t>
      </w:r>
      <w:r>
        <w:rPr/>
        <w:t>ꤹ</w:t>
      </w:r>
      <w:r>
        <w:rPr/>
        <w:t>⽵歏㡗杸㛂䈥칗當㦮癕㙪Ⓝ卬쉆쉍컎瞱祐绂⭳⽪칐㬯뭸쉰来洴䕹ꏍ䮩婒橳哎䜲甯䱯祥䵲版溵攤壂뭢㏂枿</w:t>
      </w:r>
      <w:r>
        <w:rPr/>
        <w:t>⡓</w:t>
      </w:r>
      <w:r>
        <w:rPr/>
        <w:t>撬ꅉ㈩仂ꥤ顥䲘츪ꅵ捸塑⽫㙇扒⯂䠲⹨⧂</w:t>
      </w:r>
      <w:r>
        <w:rPr/>
        <w:t>ⵥ</w:t>
      </w:r>
      <w:r>
        <w:rPr/>
        <w:t>㉊㙧뼸顓숶塢盃념硶硤숪ꄸ䱢梘</w:t>
      </w:r>
      <w:r>
        <w:rPr/>
        <w:t>⡥</w:t>
      </w:r>
      <w:r>
        <w:rPr/>
        <w:t>瑁浪㖻㩈䅘쉤ꥹ䨳忂种㵩쵮噚䵉婗䅙浡灂⥚啹槂升썈丵何춬喿䈷㡊㗂쉉疬嘹氷┰䕅뽥㙊</w:t>
      </w:r>
      <w:r>
        <w:rPr/>
        <w:t>Ⱚ</w:t>
      </w:r>
      <w:r>
        <w:rPr/>
        <w:t>け싂</w:t>
      </w:r>
      <w:r>
        <w:rPr/>
        <w:t>Ⱟ</w:t>
      </w:r>
      <w:r>
        <w:rPr/>
        <w:t>䕭䮡⹔⍗싂縫쉺䥊タ䉂敷㐯埂渣㉆䅌幩㐸땣싂쉋</w:t>
      </w:r>
      <w:r>
        <w:rPr/>
        <w:t>⡌</w:t>
      </w:r>
      <w:r>
        <w:rPr/>
        <w:t>ⶬ</w:t>
      </w:r>
      <w:r>
        <w:rPr/>
        <w:t>녏ㅣ慔抩싂濂슻報堪⵴坕⚥⍙촨未⫂噘材㞮囎㑌</w:t>
      </w:r>
      <w:r>
        <w:rPr/>
        <w:t>ꕸ</w:t>
      </w:r>
      <w:r>
        <w:rPr/>
        <w:t>壂濂本甫〤쉋</w:t>
      </w:r>
      <w:r>
        <w:rPr/>
        <w:t>꧂</w:t>
      </w:r>
      <w:r>
        <w:rPr/>
        <w:t>뽙ꅱ㎬촦숣䊵䨪슻䃂싂澡⩑楇쉎伶礫久参偞쉟싂쉰ꅊ侮硔煈堺싃券쉐싂䄮均哂☦偟獀䑵縮仂禣뽖㩐쉘㡓깄㡣坢䔪伵䎥㉶⾬㩲恤숰쉓漩䵌㢿愬넮䨳⦻䱁磂⻂슥썔</w:t>
      </w:r>
      <w:r>
        <w:rPr/>
        <w:t>ꤵ</w:t>
      </w:r>
      <w:r>
        <w:rPr/>
        <w:t>쉸뿂珂㑘顴ꄥな㉩壂⹦㘰까硯唪瘪⥪昰⪵뽶儴⧂横摲쉩䯂쉩⭵□〨쉐洱⵭䶻晓濂怴嫂慨쉐䙁칤未㔴埂㡱</w:t>
      </w:r>
      <w:r>
        <w:rPr/>
        <w:t>ꕨ</w:t>
      </w:r>
      <w:r>
        <w:rPr/>
        <w:t>䱉扞⎩穌㑟쉁湙╋䄤婞슱穣⭊畃䡢♞쉷煾坾㖣䚩⎮圵浀稵⌳⭇汫묪橮ㄯ洷䭵杳㑍偲뼶ꄩ正児怳横䅨䣂쉞㴨杧檣쉥濂怤땥㵳没懍컂┪♋敃</w:t>
      </w:r>
      <w:r>
        <w:rPr/>
        <w:t>Ⱶ⤶</w:t>
      </w:r>
      <w:r>
        <w:rPr/>
        <w:t>ꄺ㥍煉묪㴪⌭㛂ꥶ⛂</w:t>
      </w:r>
      <w:r>
        <w:rPr/>
        <w:t>Ⱚ</w:t>
      </w:r>
      <w:r>
        <w:rPr/>
        <w:t>懂啥捌㝬牨ꇂ촰걪塆쉒怸ぴ瀫獋彘뽤敖쉈㐶輶畱</w:t>
      </w:r>
      <w:r>
        <w:rPr/>
        <w:t>⡹</w:t>
      </w:r>
      <w:r>
        <w:rPr/>
        <w:t>摮䀤橥믂迂䷂⸬쉍唪灤乮殻䡖唦㠣⩹眤澡浣㉴忂塥♵</w:t>
      </w:r>
      <w:r>
        <w:rPr/>
        <w:t>ꗍ</w:t>
      </w:r>
      <w:r>
        <w:rPr/>
        <w:t>䥫⍫곂⥾洴㍓牲扑숦况搰仂䶥搤圶쉾〷⭠懍矂ㅈ榿㴳杭滂숵숪딱</w:t>
      </w:r>
      <w:r>
        <w:rPr/>
        <w:t>Ⱳ</w:t>
      </w:r>
      <w:r>
        <w:rPr/>
        <w:t>ⵖ</w:t>
      </w:r>
      <w:r>
        <w:rPr/>
        <w:t>䑪晙뾻䴱ㅹ슏</w:t>
      </w:r>
      <w:r>
        <w:rPr/>
        <w:t>⡞</w:t>
      </w:r>
      <w:r>
        <w:rPr/>
        <w:t>呓晹</w:t>
      </w:r>
      <w:r>
        <w:rPr/>
        <w:t>ⷎ</w:t>
      </w:r>
      <w:r>
        <w:rPr/>
        <w:t>嗂桮扐곂灪潆</w:t>
      </w:r>
      <w:r>
        <w:rPr/>
        <w:t>ⵃ</w:t>
      </w:r>
      <w:r>
        <w:rPr/>
        <w:t>㠹婍瀪媬圣썑獈쉢奂䃎䥩슿걓轍杚䅳䪱掻条炮ꄸ쉮瘹싂㉪⚩ꆵ䱘摈숵⥉ꍟ땃</w:t>
      </w:r>
      <w:r>
        <w:rPr/>
        <w:t>ꤊ</w:t>
      </w:r>
      <w:r>
        <w:rPr/>
        <w:t>煙</w:t>
      </w:r>
      <w:r>
        <w:rPr/>
        <w:t>ꔥ</w:t>
      </w:r>
      <w:r>
        <w:rPr/>
        <w:t>슱痂</w:t>
      </w:r>
      <w:r>
        <w:rPr/>
        <w:t>ⵑ</w:t>
      </w:r>
      <w:r>
        <w:rPr/>
        <w:t>䈽婑녫숪㘤橞內묪쏂囂敔て꺿当갤睷싍</w:t>
      </w:r>
      <w:r>
        <w:rPr/>
        <w:t>ꦡ</w:t>
      </w:r>
      <w:r>
        <w:rPr/>
        <w:t>嚥㡄긻敺䝥参</w:t>
      </w:r>
      <w:r>
        <w:rPr/>
        <w:t>ꥈ</w:t>
      </w:r>
      <w:r>
        <w:rPr/>
        <w:t>晹뽠娥㵺参灓뭦濂䕕㩑⤳浏㜻浾ㅒ䘫쉴겣慈汢㟂穮带䱴助㝖⾣슩䄷쉃쉆株䜴瀲♪䍟癐兘昻汶歃㝾繵盃䜰슡练偲⥟췃偵轶捂㤸╱偠</w:t>
      </w:r>
      <w:r>
        <w:rPr/>
        <w:t>⡏</w:t>
      </w:r>
      <w:r>
        <w:rPr/>
        <w:t>妣☪숻戦主㡳顸侘뭌哂</w:t>
      </w:r>
      <w:r>
        <w:rPr/>
        <w:t>⡫</w:t>
      </w:r>
      <w:r>
        <w:rPr/>
        <w:t>䢣⪱瘷慏壂殿⸵輬枏兗䄬㑔䝯숱쉮숥䕨</w:t>
      </w:r>
      <w:r>
        <w:rPr/>
        <w:t>ⴴ</w:t>
      </w:r>
      <w:r>
        <w:rPr/>
        <w:t>婥슣㪩㨰䬤䠶䭥쉅㢿倲䜸曍濂㑘치㣂癰佨䤵疵䨤辬睉漪⩦剓⨵欭ꄳ⨸㍴ꌦ焤䕊⨲⹗긯</w:t>
      </w:r>
      <w:r>
        <w:rPr/>
        <w:t>ⱅ</w:t>
      </w:r>
      <w:r>
        <w:rPr/>
        <w:t>䯍싂䨸녱㓎扉夸䄰奲㕷깎</w:t>
      </w:r>
      <w:r>
        <w:rPr/>
        <w:t>ⰷ</w:t>
      </w:r>
      <w:r>
        <w:rPr/>
        <w:t>⿂埍䡚㇃ꥮ恶头뽓千⌭㉣숱Ⓜ⏍</w:t>
      </w:r>
      <w:r>
        <w:rPr/>
        <w:t>ꦣ╲</w:t>
      </w:r>
      <w:r>
        <w:rPr/>
        <w:t>杶⹊滂깩싍꺣杂攵䅰</w:t>
      </w:r>
      <w:r>
        <w:rPr/>
        <w:t>ꕰ</w:t>
      </w:r>
      <w:r>
        <w:rPr/>
        <w:t>㐻扯硁쏂슏㢡㬤쉂颣喩딷圫䍈奥烂捌②汉礦슩佌슣幱㉉㖩</w:t>
      </w:r>
      <w:r>
        <w:rPr/>
        <w:t>Ⳃ</w:t>
      </w:r>
      <w:r>
        <w:rPr/>
        <w:t>습</w:t>
      </w:r>
      <w:r>
        <w:rPr/>
        <w:t>ꕐ</w:t>
      </w:r>
      <w:r>
        <w:rPr/>
        <w:t>㝓㬽乷ㅩ</w:t>
      </w:r>
      <w:r>
        <w:rPr/>
        <w:t>꤭</w:t>
      </w:r>
      <w:r>
        <w:rPr/>
        <w:t>쎏䁩汨</w:t>
      </w:r>
      <w:r>
        <w:rPr/>
        <w:t>꧂⨵ꔤ┪</w:t>
      </w:r>
      <w:r>
        <w:rPr/>
        <w:t>湙歬刬塦쵮츹䨽偈歐䔷睮竎奫䩥㨥긪㨱祣熣摸憡䢩乁允砲⨯넶⥨慪辬兹넣숷彦㉂番户㎡恹싂繎呴쉳䉇幔顙桦仂繬帳晙ꎣ쉠顯瘦쉺坣䈺灇숹〮㝟걃</w:t>
      </w:r>
      <w:r>
        <w:rPr/>
        <w:t>ꥆ</w:t>
      </w:r>
      <w:r>
        <w:rPr/>
        <w:t>啍칪夳畢匯恂琯弽剐㵠摰㉘㝩種灂弨ㅫ╫㭫</w:t>
      </w:r>
      <w:r>
        <w:rPr/>
        <w:t>ⱗ</w:t>
      </w:r>
      <w:r>
        <w:rPr/>
        <w:t>쉵ま澘瑲슮㬯⩙䙹斡墿⑮뽶瀤顸䌱彅澩喬⍩繙擂</w:t>
      </w:r>
      <w:r>
        <w:rPr/>
        <w:t>ꕭ</w:t>
      </w:r>
      <w:r>
        <w:rPr/>
        <w:t>䁮⩢汯穔く庡顇䓂穙㟂슩睩㖥䒱潤呡䑅䥑녤㪩颮壍斩晃慆搲ㄤ⫂⨱戽带⥀⍸呧쉇电쉢⭬⹢㌰顶㆏⍐奩♴吰䡒獹噊坮婌ㆥ桁瑸橬摌微ꌻ哎</w:t>
      </w:r>
      <w:r>
        <w:rPr/>
        <w:t>ⶡ</w:t>
      </w:r>
      <w:r>
        <w:rPr/>
        <w:t>ⱷ</w:t>
      </w:r>
      <w:r>
        <w:rPr/>
        <w:t>欫焦瞻偃䅰䑇搭弲떬⮻⧂恬硟⚘併㥂㴺⩎䆡爸䤨㗂仂楫甥瑭䴪晠Ⓜㆣ督싍猯爱绂</w:t>
      </w:r>
      <w:r>
        <w:rPr/>
        <w:t>ⵔ</w:t>
      </w:r>
      <w:r>
        <w:rPr/>
        <w:t>㈪ꍉ䑃睖숷坲칰皬敒䅖昬䩑䉬⭩ㅖ䰹䍰䑭딺㩑</w:t>
      </w:r>
      <w:r>
        <w:rPr/>
        <w:t>⣂</w:t>
      </w:r>
      <w:r>
        <w:rPr/>
        <w:t>춡㛂桄捂睧噖堶⑯䑋쉓놥砶뼲䌦⑆睕彟캮⼽⼮䂣副䫂幍啸硙㤯輻爫⩭㋂兏䅩採㩢</w:t>
      </w:r>
      <w:r>
        <w:rPr/>
        <w:t>ꤰ⑄</w:t>
      </w:r>
      <w:r>
        <w:rPr/>
        <w:t>䩸쉬礬⦡哂电쵆뾩ꆮ䝙昫</w:t>
      </w:r>
      <w:r>
        <w:rPr/>
        <w:t>⡥</w:t>
      </w:r>
      <w:r>
        <w:rPr/>
        <w:t>슡╸䤺摪䅫㡀묊潪杰숹捘䃃⼣杨欴깍쉲瑯番슻㥅</w:t>
      </w:r>
      <w:r>
        <w:rPr/>
        <w:t>Ⱪ</w:t>
      </w:r>
      <w:r>
        <w:rPr/>
        <w:t>璩㏂㭶媮쌵繬</w:t>
      </w:r>
      <w:r>
        <w:rPr/>
        <w:t>ꖮ</w:t>
      </w:r>
      <w:r>
        <w:rPr/>
        <w:t>瑖冥刨쵗썧䉓숹版껂㨶䭁䪿畀否⤷</w:t>
      </w:r>
      <w:r>
        <w:rPr/>
        <w:t>ꔶ</w:t>
      </w:r>
      <w:r>
        <w:rPr/>
        <w:t>긲⨨顗㍠㌵繠弴녯懂灇猶⭗⨹껃彀쉔〣⨫纩쉾</w:t>
      </w:r>
      <w:r>
        <w:rPr/>
        <w:t>ⵓ</w:t>
      </w:r>
      <w:r>
        <w:rPr/>
        <w:t>䁣㒡垘飂ㅱ敯祥㍟祭㭍扸畔층㙸㪩ㅑ䵩亏吱畕⩕獢瘷</w:t>
      </w:r>
      <w:r>
        <w:rPr/>
        <w:t>⡧</w:t>
      </w:r>
      <w:r>
        <w:rPr/>
        <w:t>佇◂깲뗂숹ꅶ</w:t>
      </w:r>
      <w:r>
        <w:rPr/>
        <w:t>ꕺ</w:t>
      </w:r>
      <w:r>
        <w:rPr/>
        <w:t>쉊愥䳂乑灊発꥖䥣䌣杘䕕</w:t>
      </w:r>
      <w:r>
        <w:rPr/>
        <w:t>⡷</w:t>
      </w:r>
      <w:r>
        <w:rPr/>
        <w:t>圪喩㕞㝎㦿挶숸䘸ꇂ硲碥搯湰긽㙟刻⍧땢뾬㑬溡</w:t>
      </w:r>
      <w:r>
        <w:rPr/>
        <w:t>⡺</w:t>
      </w:r>
      <w:r>
        <w:rPr/>
        <w:t>뭬頺暵ꅟ噓牢</w:t>
      </w:r>
      <w:r>
        <w:rPr/>
        <w:t>ⲥ</w:t>
      </w:r>
      <w:r>
        <w:rPr/>
        <w:t>쉶佊灸ꥡ昶剮伨棂玮뾻⪻</w:t>
      </w:r>
      <w:r>
        <w:rPr/>
        <w:t>ⱁ</w:t>
      </w:r>
      <w:r>
        <w:rPr/>
        <w:t>稰깷䪿걌ꏂ亮㍏숣⸪⫎㨦⍖噉뭍珃䌤⫂塯䙸ば▵湡夦♴싂のꆥ</w:t>
      </w:r>
      <w:r>
        <w:rPr/>
        <w:t>ꤳ</w:t>
      </w:r>
      <w:r>
        <w:rPr/>
        <w:t>䞏浭㙡싂偀쵰녇깫渰⎣숭搻滂䕶䣂珂䡙쉮掘䬦쉋垣ꄮ</w:t>
      </w:r>
      <w:r>
        <w:rPr/>
        <w:t>꧂⹊</w:t>
      </w:r>
      <w:r>
        <w:rPr/>
        <w:t>嗂⩯秂촺⪥䢣썭䢘呷潯癋嘵狂ㆵ抬☭걷眰䡆嗂◍洳䭾쉫⍀</w:t>
      </w:r>
      <w:r>
        <w:rPr/>
        <w:t>⡈</w:t>
      </w:r>
      <w:r>
        <w:rPr/>
        <w:t>ꕇ</w:t>
      </w:r>
      <w:r>
        <w:rPr/>
        <w:t>潰</w:t>
      </w:r>
      <w:r>
        <w:rPr/>
        <w:t>ꦥ☤</w:t>
      </w:r>
      <w:r>
        <w:rPr/>
        <w:t>䅈쉋杬</w:t>
      </w:r>
      <w:r>
        <w:rPr/>
        <w:t>⡶⩌</w:t>
      </w:r>
      <w:r>
        <w:rPr/>
        <w:t>䆏愸佸㘥ꅙ焪⫂䩘촯뽙打숻琣煘顴쉉⹷恷䰰愵奨痂嫂⚱灋䢿攲乂ꥥ숫ㅖ慀㟂砻⩎썀⩒牍</w:t>
      </w:r>
      <w:r>
        <w:rPr/>
        <w:t>ꕄ⹒┥</w:t>
      </w:r>
      <w:r>
        <w:rPr/>
        <w:t>伹壂㯃颣놥숮䉮㌤氫㒡싂全☪場椯䕥㇂幠숪쉺㖻⩩穀挥㠹</w:t>
      </w:r>
      <w:r>
        <w:rPr/>
        <w:t>ꥒ</w:t>
      </w:r>
      <w:r>
        <w:rPr/>
        <w:t>䌯</w:t>
      </w:r>
      <w:r>
        <w:rPr/>
        <w:t>ⶱ</w:t>
      </w:r>
      <w:r>
        <w:rPr/>
        <w:t>繡걅</w:t>
      </w:r>
      <w:r>
        <w:rPr/>
        <w:t>⡍</w:t>
      </w:r>
      <w:r>
        <w:rPr/>
        <w:t>瑙埂ㅧ</w:t>
      </w:r>
      <w:r>
        <w:rPr/>
        <w:t>꤯</w:t>
      </w:r>
      <w:r>
        <w:rPr/>
        <w:t>捘恬䝡땘眨싎ꥣ坯ꄱ浂愪㑆㴬긷歠䝙㟃湅䇂扗숶坅婞</w:t>
      </w:r>
      <w:r>
        <w:rPr/>
        <w:t>⣂</w:t>
      </w:r>
      <w:r>
        <w:rPr/>
        <w:t>穑〲獁</w:t>
      </w:r>
      <w:r>
        <w:rPr/>
        <w:t>꧂</w:t>
      </w:r>
      <w:r>
        <w:rPr/>
        <w:t>김摧═唥녤㝶䱚㍕䚣ꥧ숻⭖䁳塪噰哂䥺繴坡</w:t>
      </w:r>
      <w:r>
        <w:rPr/>
        <w:t>ⶡ</w:t>
      </w:r>
      <w:r>
        <w:rPr/>
        <w:t>숥䝤싂矎숥䴭䱡䜩⪵㕯㭉䏂싂싂㏂뇂㟂汀瀥獥顶⼮촫癠刱⭺癹묪┪㗃⩃⫂⚵瀬収䝴⪣樫⭁妱睉剗棂㡧穇숶喘怭㖵㡰灧灪겿奱砪⩈ꍇ䥘㘨揂⪩彴쉶橐䝔㨫爱呲灠櫂庱䡣嚬䭴捒䘦怬眯⥌掣</w:t>
      </w:r>
      <w:r>
        <w:rPr/>
        <w:t>ⵂ</w:t>
      </w:r>
      <w:r>
        <w:rPr/>
        <w:t>媥湨睺煅⽚煊椭㌪橍걱⨯祃㋂炮㙵㝪⏂轾쉎元䮿싂搷杵㨩牧쉺䱑灦㡳뭀⑁繤슱⹊畷犏㘰哂슬瘮摃夻顗갣頮⑃牲</w:t>
      </w:r>
      <w:r>
        <w:rPr/>
        <w:t>ⱔ</w:t>
      </w:r>
      <w:r>
        <w:rPr/>
        <w:t>땄쉰盂睬㭘⽂</w:t>
      </w:r>
      <w:r>
        <w:rPr/>
        <w:t>ⱐ</w:t>
      </w:r>
      <w:r>
        <w:rPr/>
        <w:t>坾照㙒湩⶘䑫</w:t>
      </w:r>
      <w:r>
        <w:rPr/>
        <w:t>ꤳ</w:t>
      </w:r>
      <w:r>
        <w:rPr/>
        <w:t>⼣湔㭍瞏숭䆏쉗</w:t>
      </w:r>
      <w:r>
        <w:rPr/>
        <w:t>⣂</w:t>
      </w:r>
      <w:r>
        <w:rPr/>
        <w:t>갬뇂㝭昵</w:t>
      </w:r>
      <w:r>
        <w:rPr/>
        <w:t>⠊</w:t>
      </w:r>
      <w:r>
        <w:rPr/>
        <w:t>恟㌬影뽕然㭒</w:t>
      </w:r>
      <w:r>
        <w:rPr/>
        <w:t>ⱔ</w:t>
      </w:r>
      <w:r>
        <w:rPr/>
        <w:t>㑟榻伸杘輩煑㗎쉄쉙</w:t>
      </w:r>
      <w:r>
        <w:rPr/>
        <w:t>ⲣ</w:t>
      </w:r>
      <w:r>
        <w:rPr/>
        <w:t>迂⍂칣毃怯瀻㓎祶偡扤싂</w:t>
      </w:r>
      <w:r>
        <w:rPr/>
        <w:t>⠪⸽</w:t>
      </w:r>
      <w:r>
        <w:rPr/>
        <w:t>숺奆婹㵋⸻䵫⭍物뇂杔슣琮</w:t>
      </w:r>
      <w:r>
        <w:rPr/>
        <w:t>ⵤ</w:t>
      </w:r>
      <w:r>
        <w:rPr/>
        <w:t>⽠숭녚싂ꌨ싂</w:t>
      </w:r>
      <w:r>
        <w:rPr/>
        <w:t>ⲻ</w:t>
      </w:r>
      <w:r>
        <w:rPr/>
        <w:t>쉖斥쉥䈤칐慡ꅈ畤녦䔣거幐ꆿ䃂乱卆泂</w:t>
      </w:r>
      <w:r>
        <w:rPr/>
        <w:t>ꗂ</w:t>
      </w:r>
      <w:r>
        <w:rPr/>
        <w:t>吩呒浃⨱售乧昰辩瑨깁뮩쌱㵐Ⓕ頣じ뾿䘨獱繃娨쉀쉀㴻圪</w:t>
      </w:r>
      <w:r>
        <w:rPr/>
        <w:t>Ɒ</w:t>
      </w:r>
      <w:r>
        <w:rPr/>
        <w:t>쉎</w:t>
      </w:r>
      <w:r>
        <w:rPr/>
        <w:t>ꔯ</w:t>
      </w:r>
      <w:r>
        <w:rPr/>
        <w:t>墻幓⸲杶╋穖剒橶츭卹〵ꎩ堶뭍卍仂⨷刭汃䛃⥍䭨匲硧ㅐ幄瑤喻栲땤▩擃쵧㍞熱믂</w:t>
      </w:r>
      <w:r>
        <w:rPr/>
        <w:t>⠩</w:t>
      </w:r>
      <w:r>
        <w:rPr/>
        <w:t>挱</w:t>
      </w:r>
      <w:r>
        <w:rPr/>
        <w:t>Ⱬ</w:t>
      </w:r>
      <w:r>
        <w:rPr/>
        <w:t>祌眺숯ꅾ䕔묨歶湹丣幤数穉⍊破땩穱⑙㴲沩桭庿瞱泂갪㋃䰴㒬懂㭑⍚ꏂ窘㝳繍積弪⽯</w:t>
      </w:r>
      <w:r>
        <w:rPr/>
        <w:t>ⷂ</w:t>
      </w:r>
      <w:r>
        <w:rPr/>
        <w:t>琲⌴䥔⚬急獫痃禡瘽䁋呰㭍묱則⥥汲歃숹</w:t>
      </w:r>
      <w:r>
        <w:rPr/>
        <w:t>ꕉ♍⦏</w:t>
      </w:r>
      <w:r>
        <w:rPr/>
        <w:t>氵摇쎻伫</w:t>
      </w:r>
      <w:r>
        <w:rPr/>
        <w:t>Ⱬ</w:t>
      </w:r>
      <w:r>
        <w:rPr/>
        <w:t>湋쌬婣ꍚ╺㉕싂塆⹄㩮䶏념⩖灔炮硯</w:t>
      </w:r>
      <w:r>
        <w:rPr/>
        <w:t>꧂</w:t>
      </w:r>
      <w:r>
        <w:rPr/>
        <w:t>忂礤漣僂奆㭞숹溣圫䋂</w:t>
      </w:r>
      <w:r>
        <w:rPr/>
        <w:t>ꦻ⹄</w:t>
      </w:r>
      <w:r>
        <w:rPr/>
        <w:t>놮䘵</w:t>
      </w:r>
      <w:r>
        <w:rPr/>
        <w:t>ⵀ</w:t>
      </w:r>
      <w:r>
        <w:rPr/>
        <w:t>眦汖撱</w:t>
      </w:r>
      <w:r>
        <w:rPr/>
        <w:t>ꥁ⤰</w:t>
      </w:r>
      <w:r>
        <w:rPr/>
        <w:t>买澵</w:t>
      </w:r>
      <w:r>
        <w:rPr/>
        <w:t>ⵚ</w:t>
      </w:r>
      <w:r>
        <w:rPr/>
        <w:t>徏치牸갬㚥儹⩁泂㩔㧂뽾</w:t>
      </w:r>
      <w:r>
        <w:rPr/>
        <w:t>⡙</w:t>
      </w:r>
      <w:r>
        <w:rPr/>
        <w:t>灶걓曂</w:t>
      </w:r>
      <w:r>
        <w:rPr/>
        <w:t>ꦘ</w:t>
      </w:r>
      <w:r>
        <w:rPr/>
        <w:t>㉷䁕㩍潖⸲顣떥䓂䌳⫂ꎣ㥅</w:t>
      </w:r>
      <w:r>
        <w:rPr/>
        <w:t>꧂</w:t>
      </w:r>
      <w:r>
        <w:rPr/>
        <w:t>쉉佣熿⹘㠽杌忂刪</w:t>
      </w:r>
      <w:r>
        <w:rPr/>
        <w:t>⠵</w:t>
      </w:r>
      <w:r>
        <w:rPr/>
        <w:t>䍓ꅨ䭰䕳㊱灇兕䅯睂惂渥乀⸳㴮䝷㍊ㆵ⩀顅䱟㴻⺻</w:t>
      </w:r>
      <w:r>
        <w:rPr/>
        <w:t>⣃⡮⫂</w:t>
      </w:r>
      <w:r>
        <w:rPr/>
        <w:t>㵆栣丨奭睳剃숴⍥쉵瘶䘹쉠潶椵淂塍妘⥸㡯ㅳ◂稶㥕晭䡯⩓㷂灠쉂㟂䁺땕㪡쉸㑵</w:t>
      </w:r>
      <w:r>
        <w:rPr/>
        <w:t>ⱴ⨥</w:t>
      </w:r>
      <w:r>
        <w:rPr/>
        <w:t>㬻灸슣䙘癫繌䥡瘴朩긯璿╏숴㕊㶡接쏂㊵敘侮䫂穈䑧泂땎뮻쉨旍扦⮣扐ꇂ兞㡈歭昷䉌縱쉒䱚Ⓜ⫂⍺⽷硲伻ꥩ朹婷璣슘眰盍渱䠩숺ꥫ毃䍄弶쉐幋矂╊묣㝬㌬놏椰砣㩰</w:t>
      </w:r>
      <w:r>
        <w:rPr/>
        <w:t>ꥀ</w:t>
      </w:r>
      <w:r>
        <w:rPr/>
        <w:t>甬朮㭨쉲⮥硎伫⦿⩐㡱瀴㍅彫砨</w:t>
      </w:r>
      <w:r>
        <w:rPr/>
        <w:t>ⱒ</w:t>
      </w:r>
      <w:r>
        <w:rPr/>
        <w:t>恘䙘春冩祥䍏䵄⹔䄺判晐쉔䪱䭬䀷彲祓㭌㗂䩧瑖㍗硓숫挹佚兗䉊埂갬す䱺㈲깠潰╭ꅘ쉪ㆣ⫎圶浟庡거</w:t>
      </w:r>
      <w:r>
        <w:rPr/>
        <w:t>ⵤ</w:t>
      </w:r>
      <w:r>
        <w:rPr/>
        <w:t>땒카煾呁건㭆</w:t>
      </w:r>
      <w:r>
        <w:rPr/>
        <w:t>⠤</w:t>
      </w:r>
      <w:r>
        <w:rPr/>
        <w:t>瑗◂ꍲ⒮</w:t>
      </w:r>
      <w:r>
        <w:rPr/>
        <w:t>ꔽ</w:t>
      </w:r>
      <w:r>
        <w:rPr/>
        <w:t>㇂㵋潭⍖畸凂㴰愤㈱㑱頺쉨䍋䝪ㅩ꥙穰쉋♁呬桩ㅄ矍樶숭呠⯃䭎䌊潏扆䅩皵䕴橲擂囎䉷彪쉥涥擂攪啰湇⭚㑵頩彟㤸獓㚵숭싂欽딴⥎䱴㉟Ⓨ㈴浂噵ꅗ晥쉖㵒㣃檱䏍佄⼫偹쉉⌥뽄橁⫎匪䨦㷍歲杴し숷繹싂殘썈癓㴳丸⹈歗樴⑷彂䪵甹惂煄洭泍眭廂䡙갪楒朱쉨䘬瀭坍桎㙤</w:t>
      </w:r>
      <w:r>
        <w:rPr/>
        <w:t>ꤲ⪩</w:t>
      </w:r>
      <w:r>
        <w:rPr/>
        <w:t>䀬怪䄩焪呮컂ꏂ瓍゘睎칣⮘ㅙ俎ꍠ乺뭃佀⤨督獸琬⭺䵮䷂놘痂噌祵캡슘⍤</w:t>
      </w:r>
      <w:r>
        <w:rPr/>
        <w:t>⡀</w:t>
      </w:r>
      <w:r>
        <w:rPr/>
        <w:t>攵㊬쉅뭱념䮿卋⌰倹┪晔싃僂晏</w:t>
      </w:r>
      <w:r>
        <w:rPr/>
        <w:t>ꦥ</w:t>
      </w:r>
      <w:r>
        <w:rPr/>
        <w:t>縭䵀割╠쏂匭甦⹚啢樭믂뽳쉐㩸걳</w:t>
      </w:r>
      <w:r>
        <w:rPr/>
        <w:t>ꔪ</w:t>
      </w:r>
      <w:r>
        <w:rPr/>
        <w:t>皿䴫뿂슘着煚塑ㆬ싂쉌䚣砪싂空癦⒣녱䕀쉹</w:t>
      </w:r>
      <w:r>
        <w:rPr/>
        <w:t>ⱖ</w:t>
      </w:r>
      <w:r>
        <w:rPr/>
        <w:t>勍稨걄慊䭑穋瑡⯂櫂䄷氭浃㇂</w:t>
      </w:r>
      <w:r>
        <w:rPr/>
        <w:t>ꥍ</w:t>
      </w:r>
      <w:r>
        <w:rPr/>
        <w:t>睏</w:t>
      </w:r>
      <w:r>
        <w:rPr/>
        <w:t>ⵤ</w:t>
      </w:r>
      <w:r>
        <w:rPr/>
        <w:t>䣂㉟制甤慑妱싂⭉䁡㵅䩭扮䀯딶呕ꍗ㍾柃딵㕕⌭쉶癭쉈넰朣城⩯毂繬촪぀煱㎥숪쉍⥇싂䠶⍣㉀坟摚含顟㑁㕭祩吰</w:t>
      </w:r>
      <w:r>
        <w:rPr/>
        <w:t>ⱗ</w:t>
      </w:r>
      <w:r>
        <w:rPr/>
        <w:t>洣싍浨爪劥⚱乲껂㭉䊣啠⑥潘⨶漨숴嘥佳ꍵ心昪⍋秂⍔㑉㩔桏</w:t>
      </w:r>
      <w:r>
        <w:rPr/>
        <w:t>ꤵ</w:t>
      </w:r>
      <w:r>
        <w:rPr/>
        <w:t>걄싂䃍㙕关䑄</w:t>
      </w:r>
      <w:r>
        <w:rPr/>
        <w:t>ꤩ</w:t>
      </w:r>
      <w:r>
        <w:rPr/>
        <w:t>䱭帩攲䉺땂⥧㡸湸㶮䅸堶♟㫂案떵</w:t>
      </w:r>
      <w:r>
        <w:rPr/>
        <w:t>ꖡꥃ꧎</w:t>
      </w:r>
      <w:r>
        <w:rPr/>
        <w:t>嗂氰牧秂扴元刯摡</w:t>
      </w:r>
      <w:r>
        <w:rPr/>
        <w:t>ꤴ</w:t>
      </w:r>
      <w:r>
        <w:rPr/>
        <w:t>쉟</w:t>
      </w:r>
      <w:r>
        <w:rPr/>
        <w:t>Ⳃ</w:t>
      </w:r>
      <w:r>
        <w:rPr/>
        <w:t>垩塓㩋杣촰䬭</w:t>
      </w:r>
      <w:r>
        <w:rPr/>
        <w:t>⠱</w:t>
      </w:r>
      <w:r>
        <w:rPr/>
        <w:t>廂⩏偊卙橬師䥣佟㠲瓂呞玏㝵쉾</w:t>
      </w:r>
      <w:r>
        <w:rPr/>
        <w:t>⠦</w:t>
      </w:r>
      <w:r>
        <w:rPr/>
        <w:t>洬㣎䑰숭㡉㑊硨ㆩ슱偋쵩湫瑭繇ꌰ参玱䰥⤫晖㑭淎剔淂潲⨬慗㩁䩩⥀歁轔娮頪椩㕢䨣䰷晤㭟</w:t>
      </w:r>
      <w:r>
        <w:rPr/>
        <w:t>ꖥ</w:t>
      </w:r>
      <w:r>
        <w:rPr/>
        <w:t>䜶</w:t>
      </w:r>
      <w:r>
        <w:rPr/>
        <w:t>ꥋ</w:t>
      </w:r>
      <w:r>
        <w:rPr/>
        <w:t>塄䥳䵕䑶暩䈩쉷卹䅙</w:t>
      </w:r>
      <w:r>
        <w:rPr/>
        <w:t>ⰰ</w:t>
      </w:r>
      <w:r>
        <w:rPr/>
        <w:t>䉷깵䥱쉂䙞敁ヂ灧卹繇䐭</w:t>
      </w:r>
      <w:r>
        <w:rPr/>
        <w:t>ⵟ</w:t>
      </w:r>
      <w:r>
        <w:rPr/>
        <w:t>庮숯䠻쌷쉏噖朮쉄슣</w:t>
      </w:r>
      <w:r>
        <w:rPr/>
        <w:t>Ⳃ</w:t>
      </w:r>
      <w:r>
        <w:rPr/>
        <w:t>䀫啃晭뗃珂숬㜽슱砲猽⪣歖⽷䅸싍⽀春溣䘰⨰슣숨䕱㩡⹷⴪쉁奞슩敁こ㎩⹀厩㨪种䉃⸺䳂へ悵煾娴㧍㜯㤪橾쉬仂⍈䫍垣塕ざ䭭弦彬⪥</w:t>
      </w:r>
      <w:r>
        <w:rPr/>
        <w:t>⣂</w:t>
      </w:r>
      <w:r>
        <w:rPr/>
        <w:t>슮䖬充⑈쉢땆婱걭⥀呡婖㉱悩癅╳䤥䒩䭄敾⎥婅☺⩱刴슣估뭶杊垩䀮便쉪潥</w:t>
      </w:r>
      <w:r>
        <w:rPr/>
        <w:t>ⲣ</w:t>
      </w:r>
      <w:r>
        <w:rPr/>
        <w:t>숮촽呭婉㡃㑨쉁癨㡭ㅏ㡰匱</w:t>
      </w:r>
      <w:r>
        <w:rPr/>
        <w:t>ꔯ</w:t>
      </w:r>
      <w:r>
        <w:rPr/>
        <w:t>숴숩晵獀슻╯上橬⭇䭄</w:t>
      </w:r>
      <w:r>
        <w:rPr/>
        <w:t>ⰲ</w:t>
      </w:r>
      <w:r>
        <w:rPr/>
        <w:t>ꄯ䔥䁃쉶㛃用禥皮䁾䑪⿂杵卾㈽쉏㥘뽰쉫婟否枣촩汃窏쉏⍨</w:t>
      </w:r>
      <w:r>
        <w:rPr/>
        <w:t>꧂</w:t>
      </w:r>
      <w:r>
        <w:rPr/>
        <w:t>婙辏䵆顣싂갭쉢洷뽏䙪敆繖⹔矎숶塌攪</w:t>
      </w:r>
      <w:r>
        <w:rPr/>
        <w:t>ⴤ</w:t>
      </w:r>
      <w:r>
        <w:rPr/>
        <w:t>䦏掩숲滂䮘录惂樤⌵癒⩯⥤䨮丨刽쎮慠</w:t>
      </w:r>
      <w:r>
        <w:rPr/>
        <w:t>ꥑ</w:t>
      </w:r>
      <w:r>
        <w:rPr/>
        <w:t>瑵慴뾻㥃쉊ꄺ盃䤬沵ど</w:t>
      </w:r>
      <w:r>
        <w:rPr/>
        <w:t>ꕢ</w:t>
      </w:r>
      <w:r>
        <w:rPr/>
        <w:t>歫㩹슩䡚摳飂䦩썬界ぢ⑔⩺縫匫倦쉐슱呙縴쉲</w:t>
      </w:r>
      <w:r>
        <w:rPr/>
        <w:t>ꦏ</w:t>
      </w:r>
      <w:r>
        <w:rPr/>
        <w:t>奂⴫䍉汍⩹顢䈻剈唰㎻䎘歄⺡㭩桫桨뗂䅠㎡傘棂䩕숬啧颥噑僂⹍䶥싂姍祟</w:t>
      </w:r>
      <w:r>
        <w:rPr/>
        <w:t>Ⳃ</w:t>
      </w:r>
      <w:r>
        <w:rPr/>
        <w:t>싂稦坴䲩硑嗎㌦晇澬䢿坋</w:t>
      </w:r>
      <w:r>
        <w:rPr/>
        <w:t>ꕬ</w:t>
      </w:r>
      <w:r>
        <w:rPr/>
        <w:t>땘噑凍⥘⹟係嘱顳桚湋㴪숨呐촦⵸</w:t>
      </w:r>
      <w:r>
        <w:rPr/>
        <w:t>⡮</w:t>
      </w:r>
      <w:r>
        <w:rPr/>
        <w:t>汯怭깺爪뭹ꍊ땱哂伪썢㙢</w:t>
      </w:r>
      <w:r>
        <w:rPr/>
        <w:t>ⷂ</w:t>
      </w:r>
      <w:r>
        <w:rPr/>
        <w:t>娨㎣걫䆥쉁싂㘽깐㨣䱆</w:t>
      </w:r>
      <w:r>
        <w:rPr/>
        <w:t>ⵅ</w:t>
      </w:r>
      <w:r>
        <w:rPr/>
        <w:t>㈸䐵쉓戹帤潂戫ꎏ⨪슿捞⹀䰸숥碘뽁䍾婧灺匸幔汭㉩杲</w:t>
      </w:r>
      <w:r>
        <w:rPr/>
        <w:t>ⱀ</w:t>
      </w:r>
      <w:r>
        <w:rPr/>
        <w:t>敋飂숽쌺㵞櫂倶爨㶏묰깩㓂싂깣쉔睢쉵呕⽰䘫挲⥥䝚慟侮灢䌷呶╊딮示瑤긱㩬奮縩商氷⵶椵떬쌬㏂啄㥷輵㥌䕁睴氯媣淂啃쉋慺倥䙚梬䴹垵橶쉔栭╓쉏噈</w:t>
      </w:r>
      <w:r>
        <w:rPr/>
        <w:t>⣂</w:t>
      </w:r>
      <w:r>
        <w:rPr/>
        <w:t>䩔䔬⭔</w:t>
      </w:r>
      <w:r>
        <w:rPr/>
        <w:t>ꦩ</w:t>
      </w:r>
      <w:r>
        <w:rPr/>
        <w:t>婖숫</w:t>
      </w:r>
      <w:r>
        <w:rPr/>
        <w:t>ⵦ</w:t>
      </w:r>
      <w:r>
        <w:rPr/>
        <w:t>堫슥</w:t>
      </w:r>
      <w:r>
        <w:rPr/>
        <w:t>ꕾ</w:t>
      </w:r>
      <w:r>
        <w:rPr/>
        <w:t>㔷猵⺘朥飂㢱摏䲩䥅</w:t>
      </w:r>
      <w:r>
        <w:rPr/>
        <w:t>⡙</w:t>
      </w:r>
      <w:r>
        <w:rPr/>
        <w:t>㙠弯杏쉢㝀憩扩쉌⩬壃㉑䬺䩾⽭殩湾䏂ꅋ漭⥹⧂뼤䓂⭉䥒炥㪻쉉猵瀽ꍈ攽祏䴹参⶘帽</w:t>
      </w:r>
      <w:r>
        <w:rPr/>
        <w:t>ꖱ</w:t>
      </w:r>
      <w:r>
        <w:rPr/>
        <w:t>㕨숪䝯汱긷䪏堬ꍋ飂圹济䨸熣⽄亣ꍈ</w:t>
      </w:r>
      <w:r>
        <w:rPr/>
        <w:t>ꕇ⭚</w:t>
      </w:r>
      <w:r>
        <w:rPr/>
        <w:t>棂㘣塔⭘恖쉥겻넰之䩡ꅴ瑺媩㵇爫䃂䝆䁪没</w:t>
      </w:r>
      <w:r>
        <w:rPr/>
        <w:t>ⱅ</w:t>
      </w:r>
      <w:r>
        <w:rPr/>
        <w:t>婨匷佭</w:t>
      </w:r>
      <w:r>
        <w:rPr/>
        <w:t>Ⱖ</w:t>
      </w:r>
      <w:r>
        <w:rPr/>
        <w:t>㉣갻䭙㍕</w:t>
      </w:r>
      <w:r>
        <w:rPr/>
        <w:t>Ȿ</w:t>
      </w:r>
      <w:r>
        <w:rPr/>
        <w:t>숸싂熮쉣⹁偲캮昴㑋奋㉀平祊쉰䋂搪䉳挺沿㑶弽婢樨㑠潴</w:t>
      </w:r>
      <w:r>
        <w:rPr/>
        <w:t>ꦡ</w:t>
      </w:r>
      <w:r>
        <w:rPr/>
        <w:t>ꥬ恅</w:t>
      </w:r>
      <w:r>
        <w:rPr/>
        <w:t>ꥋ⍧</w:t>
      </w:r>
      <w:r>
        <w:rPr/>
        <w:t>㬱䜩繖</w:t>
      </w:r>
      <w:r>
        <w:rPr/>
        <w:t>⡺</w:t>
      </w:r>
      <w:r>
        <w:rPr/>
        <w:t>습ꌪ㭊쵉䬭숱㮵숣危丣嘫</w:t>
      </w:r>
      <w:r>
        <w:rPr/>
        <w:t>⡮</w:t>
      </w:r>
      <w:r>
        <w:rPr/>
        <w:t>摔湐㑡瑱榏硤嗂⽰嚩카␫呀碩朩숪⬸녵畧뭌슩쉰넪캘䁱╙䡤䵧䈦噊䩒慰┷췂呰숮쉎琯䝬뼮칲啹㞣⩮╏♚ꎿ晠傿凂晃⥸楨氷㒮칕꥞儵浟憵䉠뭅㑁㴶䝂䜣☵㮡帤썥㖻쉨轺正ꥹ揍摅书쉡剮䮏ꥨ㨳㑃繫疘頊㬪⒩ꥫ䍤슮뼨걥參쉨⹀♓䍷䭵祟ꥱㅌ</w:t>
      </w:r>
      <w:r>
        <w:rPr/>
        <w:t>ꕋ</w:t>
      </w:r>
      <w:r>
        <w:rPr/>
        <w:t>敡湾㯍촩傻ㄪ</w:t>
      </w:r>
      <w:r>
        <w:rPr/>
        <w:t>ꖡ</w:t>
      </w:r>
      <w:r>
        <w:rPr/>
        <w:t>偢㡘妘婄㕣䩗帲㜭漭䯂椥딸栭㒡♣礵</w:t>
      </w:r>
      <w:r>
        <w:rPr/>
        <w:t>ꔭ</w:t>
      </w:r>
      <w:r>
        <w:rPr/>
        <w:t>採⼪ꥶ㢻摬⬬썵輬숳挹才弮牷䅃⯂疡㩉穁</w:t>
      </w:r>
      <w:r>
        <w:rPr/>
        <w:t>ꤸ</w:t>
      </w:r>
      <w:r>
        <w:rPr/>
        <w:t>䡒</w:t>
      </w:r>
      <w:r>
        <w:rPr/>
        <w:t>ꕚ</w:t>
      </w:r>
      <w:r>
        <w:rPr/>
        <w:t>ⱀ</w:t>
      </w:r>
      <w:r>
        <w:rPr/>
        <w:t>䅤숽楒徣⛂싂枿뭎偺獕⵺곂塚</w:t>
      </w:r>
      <w:r>
        <w:rPr/>
        <w:t>ꦡ</w:t>
      </w:r>
      <w:r>
        <w:rPr/>
        <w:t>忂呵瑰䅰摫♯䘴㍳㭃㡖坟</w:t>
      </w:r>
      <w:r>
        <w:rPr/>
        <w:t>ꕥ</w:t>
      </w:r>
      <w:r>
        <w:rPr/>
        <w:t>爵䳂輪敠쉐</w:t>
      </w:r>
      <w:r>
        <w:rPr/>
        <w:t>⠩</w:t>
      </w:r>
      <w:r>
        <w:rPr/>
        <w:t>䑅ㄫ뽬均桙뾻</w:t>
      </w:r>
      <w:r>
        <w:rPr/>
        <w:t>꧂</w:t>
      </w:r>
      <w:r>
        <w:rPr/>
        <w:t>㩾칶⨪潨컂Ⓜ⨪㵷숰숤⑍䖬祖乹䌹㎩楨塴쉵毂⩶갬㊻䝨⑀洴漺娫榱媘</w:t>
      </w:r>
      <w:r>
        <w:rPr/>
        <w:t>ꕩ</w:t>
      </w:r>
      <w:r>
        <w:rPr/>
        <w:t>싂䡭䔲朷╆敟氪╡칃坆䌱䔬稯積癤쵹廃㥍厮轇쏃塁歰㌵숣礴⏂╚慔穯⾡攽平吷獵⹑窥⽇㙕㶩⩫쉣숹䭱漴穷匳぀썤㕠爨</w:t>
      </w:r>
      <w:r>
        <w:rPr/>
        <w:t>⠲</w:t>
      </w:r>
      <w:r>
        <w:rPr/>
        <w:t>忂䅹䭶縶쉵ㅒ畭找묨㄰畒</w:t>
      </w:r>
      <w:r>
        <w:rPr/>
        <w:t>ꗃ</w:t>
      </w:r>
      <w:r>
        <w:rPr/>
        <w:t>朴컃ꄣ澩뭚썅㩶䁴町䑦숤슿싃㉔갺┩</w:t>
      </w:r>
      <w:r>
        <w:rPr/>
        <w:t>⡞⡭⡵⸽</w:t>
      </w:r>
      <w:r>
        <w:rPr/>
        <w:t>㫎넱⎻䯂딺쌨</w:t>
      </w:r>
      <w:r>
        <w:rPr/>
        <w:t>ꕧ</w:t>
      </w:r>
      <w:r>
        <w:rPr/>
        <w:t>㐬敩䉖縪䀨⵪煞㕔䝚煫嘲慨⾩䩚矂䉉䈥癗⥥冻깩⑊⩴쉾颿轊吳欯㏂䴹꺩격⏂搭쉾穥싂甥슮溿祷슩쉓</w:t>
      </w:r>
      <w:r>
        <w:rPr/>
        <w:t>⡋</w:t>
      </w:r>
      <w:r>
        <w:rPr/>
        <w:t>敁⹶㵴㵌疣뇎輸㑎搲恈匪檻祈瓂䭃仂䕩쉬ꌱ䄮冥숴⩋㪏晹</w:t>
      </w:r>
      <w:r>
        <w:rPr/>
        <w:t>ꗂ</w:t>
      </w:r>
      <w:r>
        <w:rPr/>
        <w:t>깊묳쉳奋心㉁乇쉀杇姂䙙䴲吷朰</w:t>
      </w:r>
      <w:r>
        <w:rPr/>
        <w:t>Ⱬ</w:t>
      </w:r>
      <w:r>
        <w:rPr/>
        <w:t>唣瑔㤩쉎䱣憱轹녒恃牚䉐损</w:t>
      </w:r>
      <w:r>
        <w:rPr/>
        <w:t>꧃</w:t>
      </w:r>
      <w:r>
        <w:rPr/>
        <w:t>㌬䮿䥞牄쉮䗍埍곂깃㵅敂</w:t>
      </w:r>
      <w:r>
        <w:rPr/>
        <w:t>ꗂ</w:t>
      </w:r>
      <w:r>
        <w:rPr/>
        <w:t>璬츲䍨㡒</w:t>
      </w:r>
      <w:r>
        <w:rPr/>
        <w:t>⡘</w:t>
      </w:r>
      <w:r>
        <w:rPr/>
        <w:t>濂佧숫奀㣂⩗弴㭅牮楺窮㡋⑫䇂╰奀淂湲</w:t>
      </w:r>
      <w:r>
        <w:rPr/>
        <w:t>⡬</w:t>
      </w:r>
      <w:r>
        <w:rPr/>
        <w:t>㍄匲牨⏂⤸숣浸灇浘㋂</w:t>
      </w:r>
      <w:r>
        <w:rPr/>
        <w:t>ꥁ</w:t>
      </w:r>
      <w:r>
        <w:rPr/>
        <w:t>瀺쉺捤顎ぴ䔣⩩</w:t>
      </w:r>
      <w:r>
        <w:rPr/>
        <w:t>ⵡ</w:t>
      </w:r>
      <w:r>
        <w:rPr/>
        <w:t>쉋灬徣딩䈶싂䩷歱䕌넽じ뗂썂氨湣㠲绂穑歬熡榩禿浕杷䂣䡈伦捍獫㯂⤯晕⨯瘦幵숵䕏䥧塕匶䑦슱楷묣僂噡濂凂灤숬噃䵉㪱㵟䕖걵㉴眽瑎땋䩥</w:t>
      </w:r>
      <w:r>
        <w:rPr/>
        <w:t>꧂</w:t>
      </w:r>
      <w:r>
        <w:rPr/>
        <w:t>洬녵☭뭟뼪氽楴䵄䀮슩眹瘵曂囂䈸咥撻䡌</w:t>
      </w:r>
      <w:r>
        <w:rPr/>
        <w:t>ⱅ</w:t>
      </w:r>
      <w:r>
        <w:rPr/>
        <w:t>㜬樣䪏䰶妱庬</w:t>
      </w:r>
      <w:r>
        <w:rPr/>
        <w:t>ⴱ</w:t>
      </w:r>
      <w:r>
        <w:rPr/>
        <w:t>䩒곂☹习獸杪⤦</w:t>
      </w:r>
      <w:r>
        <w:rPr/>
        <w:t>ꦥ</w:t>
      </w:r>
      <w:r>
        <w:rPr/>
        <w:t>㚡䁘㩅걩쉗숹汌枩硢硚⩄伺奓녳</w:t>
      </w:r>
      <w:r>
        <w:rPr/>
        <w:t>ꕀ⪩</w:t>
      </w:r>
      <w:r>
        <w:rPr/>
        <w:t>契䋂獃</w:t>
      </w:r>
      <w:r>
        <w:rPr/>
        <w:t>ꕉ</w:t>
      </w:r>
      <w:r>
        <w:rPr/>
        <w:t>焫救㚣</w:t>
      </w:r>
      <w:r>
        <w:rPr/>
        <w:t>⠨</w:t>
      </w:r>
      <w:r>
        <w:rPr/>
        <w:t>䍅</w:t>
      </w:r>
      <w:r>
        <w:rPr/>
        <w:t>꧂</w:t>
      </w:r>
      <w:r>
        <w:rPr/>
        <w:t>㥙䥳◂楂묶敪発</w:t>
      </w:r>
      <w:r>
        <w:rPr/>
        <w:t>ⵣ</w:t>
      </w:r>
      <w:r>
        <w:rPr/>
        <w:t>煩㙒歪琩弊긩倪唣䵖亮쵆</w:t>
      </w:r>
      <w:r>
        <w:rPr/>
        <w:t>ꕣ</w:t>
      </w:r>
      <w:r>
        <w:rPr/>
        <w:t>劬偾⏂亻曂瓂绂參狂眯䔶㠰⽓颡恬㍔扪뽑⛂優垬飃䤤녹敪깑</w:t>
      </w:r>
      <w:r>
        <w:rPr/>
        <w:t>⠣</w:t>
      </w:r>
      <w:r>
        <w:rPr/>
        <w:t>熏卟悥쉚櫂㵖顏濂欩쉉㑴</w:t>
      </w:r>
      <w:r>
        <w:rPr/>
        <w:t>⡺</w:t>
      </w:r>
      <w:r>
        <w:rPr/>
        <w:t>춬慡顃䰸楮⍢뮻⑑䫂㝶摥숳極싃䭾摉瀫ㄵ拍䱠嗂绂砸뼳ꄶ椳圩戥⨦烂⩋캿繮牧眳숤♓⽑繷</w:t>
      </w:r>
      <w:r>
        <w:rPr/>
        <w:t>ꕬ⍺</w:t>
      </w:r>
      <w:r>
        <w:rPr/>
        <w:t>䭤棂갷戶③⌷⤥쉳嚻咬手扞併擂쉔敐䇂슱䝨報嘪䲱쉁朤㑏潊⤪祚䷂牱䝖ꥭ⹳儺</w:t>
      </w:r>
      <w:r>
        <w:rPr/>
        <w:t>ⴣ</w:t>
      </w:r>
      <w:r>
        <w:rPr/>
        <w:t>䮱獶搥昷ꅈ湘쉱摟㉾숴呣</w:t>
      </w:r>
      <w:r>
        <w:rPr/>
        <w:t>꧂</w:t>
      </w:r>
      <w:r>
        <w:rPr/>
        <w:t>䭒乱</w:t>
      </w:r>
      <w:r>
        <w:rPr/>
        <w:t>Ᵽ</w:t>
      </w:r>
      <w:r>
        <w:rPr/>
        <w:t>㗃乑溏뗂堸玬轕犘機圻潪⸣㔰剡칙埂噚䩕䥚⭣㚣獓⩚땥䅹噒䝁啞潙</w:t>
      </w:r>
      <w:r>
        <w:rPr/>
        <w:t>ⵉ</w:t>
      </w:r>
      <w:r>
        <w:rPr/>
        <w:t>ꌱ䷂痂䁟䈹頭⩾卾帺▮卦顨槂㙒砸䁞住䑈쉀䍬浧沥㡣汄⥹潧硑㦩</w:t>
      </w:r>
      <w:r>
        <w:rPr/>
        <w:t>⡈⏃</w:t>
      </w:r>
      <w:r>
        <w:rPr/>
        <w:t>嫍뼸瓂剎㕠숦晧㭎뭶輦슮㍫㥪쉙㷂䮥쵕⻂潀㭆㛂쉬个䀲兰題䂩쉑硶⵵畕</w:t>
      </w:r>
      <w:r>
        <w:rPr/>
        <w:t>Ȿ</w:t>
      </w:r>
      <w:r>
        <w:rPr/>
        <w:t>쉈圷䁏猯歇痂쉱晙썦</w:t>
      </w:r>
      <w:r>
        <w:rPr/>
        <w:t>ⲩ</w:t>
      </w:r>
      <w:r>
        <w:rPr/>
        <w:t>ꤨ</w:t>
      </w:r>
      <w:r>
        <w:rPr/>
        <w:t>塌䍚轧촭珂䵐⹴〷⹃檮넪ㅪ㐶</w:t>
      </w:r>
      <w:r>
        <w:rPr/>
        <w:t>ⱆ</w:t>
      </w:r>
      <w:r>
        <w:rPr/>
        <w:t>禣㎿⸣吹㉂ꄽ걙恓术썧⨥幰</w:t>
      </w:r>
      <w:r>
        <w:rPr/>
        <w:t>ⰹ</w:t>
      </w:r>
      <w:r>
        <w:rPr/>
        <w:t>危䉨䱅迂䐤噳毂彧ㅌ晖䑊烂캡䐣䅨堻〸睄ꆻ⑟疱ㅖ싂捊䁅さ唰㝉♏쉑摩쉀礻⍟䡌扐窡치敢⹆</w:t>
      </w:r>
      <w:r>
        <w:rPr/>
        <w:t>ꦱ</w:t>
      </w:r>
      <w:r>
        <w:rPr/>
        <w:t>슻セ쉏湞쉤䪘捦㷂坠癴瀱쉦</w:t>
      </w:r>
      <w:r>
        <w:rPr/>
        <w:t>ⵦ</w:t>
      </w:r>
      <w:r>
        <w:rPr/>
        <w:t>碣㙋楀쉄쉺䔪啦ꅠ瑤묶瘯싂啃슮Ⓜ㤯ㆬ칪</w:t>
      </w:r>
      <w:r>
        <w:rPr/>
        <w:t>ꥁ</w:t>
      </w:r>
      <w:r>
        <w:rPr/>
        <w:t>넨</w:t>
      </w:r>
      <w:r>
        <w:rPr/>
        <w:t>ꥒ</w:t>
      </w:r>
      <w:r>
        <w:rPr/>
        <w:t>쉋</w:t>
      </w:r>
      <w:r>
        <w:rPr/>
        <w:t>ⱒ</w:t>
      </w:r>
      <w:r>
        <w:rPr/>
        <w:t>昩滂权㡢ꅪ㬨潥⑈㵀慍䈻狂Ⓧ䟂㡮숨㭕㭈싂䐣⍴㜽偣䁲떡湒種</w:t>
      </w:r>
      <w:r>
        <w:rPr/>
        <w:t>⡯</w:t>
      </w:r>
      <w:r>
        <w:rPr/>
        <w:t>䧂㈬</w:t>
      </w:r>
      <w:r>
        <w:rPr/>
        <w:t>ꕤ</w:t>
      </w:r>
      <w:r>
        <w:rPr/>
        <w:t>斬䁟츦</w:t>
      </w:r>
      <w:r>
        <w:rPr/>
        <w:t>ꥒ</w:t>
      </w:r>
      <w:r>
        <w:rPr/>
        <w:t>惂㭯⪮䕩漨姂塹顗</w:t>
      </w:r>
      <w:r>
        <w:rPr/>
        <w:t>ⷂ</w:t>
      </w:r>
      <w:r>
        <w:rPr/>
        <w:t>歩侘奉䐯祳싂쉮㶮㴻㨹㥓棂칫輭堭칠晁砦癈癞祟獵䡋殣竍倱칪旂敒㙬䁌塄䭑夭幤湢</w:t>
      </w:r>
      <w:r>
        <w:rPr/>
        <w:t>Ⱕ</w:t>
      </w:r>
      <w:r>
        <w:rPr/>
        <w:t>婌䥦걞쉫湡쉈䑪㓂嚣쉘⹕敖</w:t>
      </w:r>
      <w:r>
        <w:rPr/>
        <w:t>ⵕ</w:t>
      </w:r>
      <w:r>
        <w:rPr/>
        <w:t>쉾쉁㵭ぉ轷湄睭⑂睖湹健ㆩ堳쉖㚱⨹灭⿎⭔癈쉗쉪</w:t>
      </w:r>
      <w:r>
        <w:rPr/>
        <w:t>ꥒ</w:t>
      </w:r>
      <w:r>
        <w:rPr/>
        <w:t>犡쉥堲넵</w:t>
      </w:r>
      <w:r>
        <w:rPr/>
        <w:t>ⱨ</w:t>
      </w:r>
      <w:r>
        <w:rPr/>
        <w:t>䑑䡾䜪㭯</w:t>
      </w:r>
      <w:r>
        <w:rPr/>
        <w:t>ⲏ</w:t>
      </w:r>
      <w:r>
        <w:rPr/>
        <w:t>戦奨숺吪戴갯䁠뽈䱗쉊珂쉒═</w:t>
      </w:r>
      <w:r>
        <w:rPr/>
        <w:t>ꕄ</w:t>
      </w:r>
      <w:r>
        <w:rPr/>
        <w:t>擂画䏂唹뭑㡤㤪睔㕓♫䜥捹ꌷ쉴숩䠷⚿坏瑳塹潶橠⩣汮呪숵⼊⍵ꎘ癮⽎⦩窣婈</w:t>
      </w:r>
      <w:r>
        <w:rPr/>
        <w:t>ⴰ</w:t>
      </w:r>
      <w:r>
        <w:rPr/>
        <w:t>䛂쉹㥺倱⪣䉘佁燂</w:t>
      </w:r>
      <w:r>
        <w:rPr/>
        <w:t>⣂</w:t>
      </w:r>
      <w:r>
        <w:rPr/>
        <w:t>쉊橕儮㦩⨪䙲쉘单洹䈯</w:t>
      </w:r>
      <w:r>
        <w:rPr/>
        <w:t>⣂</w:t>
      </w:r>
      <w:r>
        <w:rPr/>
        <w:t>颩睁䒘걚긲梩슥灭쌵硱乃呹㕺䋂杌쉩嘽쉑扤䑡株奸关樯煱ば佌䮻敗墥顐⬴懂䙍洤</w:t>
      </w:r>
      <w:r>
        <w:rPr/>
        <w:t>꧂</w:t>
      </w:r>
      <w:r>
        <w:rPr/>
        <w:t>ォ</w:t>
      </w:r>
      <w:r>
        <w:rPr/>
        <w:t>ꗂ</w:t>
      </w:r>
      <w:r>
        <w:rPr/>
        <w:t>戯쉺教桭㭍㭸匪卬㨣㩪奁扮呀煈輪甹剫兤썊슬偣⪏㏍䷂欶婬␳䬣么䘣刲䃂쉨恶ㅌ喥䵂㘦⶘쉗捸㣂匽畵杅捶眵쉣녴㣂䴫</w:t>
      </w:r>
      <w:r>
        <w:rPr/>
        <w:t>ꤲ</w:t>
      </w:r>
      <w:r>
        <w:rPr/>
        <w:t>昫㡅䉆쉢塬㖥怰㵭숺繴辮쉕穐潊㣂䡙䑶칲䕃㟂䰦硕唪쉅쉒</w:t>
      </w:r>
      <w:r>
        <w:rPr/>
        <w:t>ⱸ</w:t>
      </w:r>
      <w:r>
        <w:rPr/>
        <w:t>㭋卟</w:t>
      </w:r>
      <w:r>
        <w:rPr/>
        <w:t>ꕐ</w:t>
      </w:r>
      <w:r>
        <w:rPr/>
        <w:t>㡙癶⴩穊䃎轡烎㪮쉆䥐縭偔ꍋ䡘ㄳ顺⍴䯂㭶⽙汉쉐넥⹱숥匯歮ꇂ䝴쌲恈㭮⦬⑰ㄨ䕰均垏敞쵢⧂匱啊慈啬⫂㢏扣⒩凂숮楮敲싍䡗슘䝄싂濂⩌瀶</w:t>
      </w:r>
      <w:r>
        <w:rPr/>
        <w:t>ꕗ</w:t>
      </w:r>
      <w:r>
        <w:rPr/>
        <w:t>䭔煫潀╬</w:t>
      </w:r>
      <w:r>
        <w:rPr/>
        <w:t>ꗂ</w:t>
      </w:r>
      <w:r>
        <w:rPr/>
        <w:t>轊♢⭵㡾縱쉢䫂䟍䶡〵飂流┶欽ꥥ䱄乙檮</w:t>
      </w:r>
      <w:r>
        <w:rPr/>
        <w:t>ꔳ</w:t>
      </w:r>
      <w:r>
        <w:rPr/>
        <w:t>䨱⹕⩥䡨轃澩㡧䬪䱵祇䮻硺㌹䱍硖⑴揂싂⪡뭇拃澬溬쉰晫䲣ㅸ爽顥긪䘵䝠潧䢿佑浀숱帳涿㈱湑止瀣佾垘㤵繋氪ꍊ</w:t>
      </w:r>
      <w:r>
        <w:rPr/>
        <w:t>ꥏ</w:t>
      </w:r>
      <w:r>
        <w:rPr/>
        <w:t>氪⭃뭇슻彮㌽䥁烂츷</w:t>
      </w:r>
      <w:r>
        <w:rPr/>
        <w:t>ꥐ</w:t>
      </w:r>
      <w:r>
        <w:rPr/>
        <w:t>䭦套頭쉁㑧夽䡥뭨㜽䡥쉋癑牺㭦䅢뽺㌪슩ꥦ啑䴷싂剄</w:t>
      </w:r>
      <w:r>
        <w:rPr/>
        <w:t>ꥉ</w:t>
      </w:r>
      <w:r>
        <w:rPr/>
        <w:t>䧂㮻穠䌤焻</w:t>
      </w:r>
      <w:r>
        <w:rPr/>
        <w:t>ꕶ</w:t>
      </w:r>
      <w:r>
        <w:rPr/>
        <w:t>愥ꅠ슿㛂捥䁮뗍顥㕡땅㕢睬䥹唲䅁㜴뭢쉵疩煐恡弥⍊顨쉤㈵♠墬쉴䵇</w:t>
      </w:r>
      <w:r>
        <w:rPr/>
        <w:t>⡚</w:t>
      </w:r>
      <w:r>
        <w:rPr/>
        <w:t>䩓┦轨㍧䈤繋繏捔桄穗◂땳⥩ㆩ⩊ꍯ煰쉅䐴녨㥤䩊䕓敂嫂涬买摘䈹⤳쉳쉐瘰</w:t>
      </w:r>
      <w:r>
        <w:rPr/>
        <w:t>Ⳏ</w:t>
      </w:r>
      <w:r>
        <w:rPr/>
        <w:t>ꔦ</w:t>
      </w:r>
      <w:r>
        <w:rPr/>
        <w:t>㥳穊俍㕨湦弳꥗䑅믂쉞游䑰䌶ヂꏂ歪</w:t>
      </w:r>
      <w:r>
        <w:rPr/>
        <w:t>ⰸ⹩</w:t>
      </w:r>
      <w:r>
        <w:rPr/>
        <w:t>긤癍썲㈸믂㬱汨㌦昰꺩熵㵨繯쉫呵쉤灘杉䵧値㩨땺塴땳䧃掬뼣甦冬扈圻</w:t>
      </w:r>
      <w:r>
        <w:rPr/>
        <w:t>ꦿ</w:t>
      </w:r>
      <w:r>
        <w:rPr/>
        <w:t>쵪兲䭔</w:t>
      </w:r>
      <w:r>
        <w:rPr/>
        <w:t>Ⳃ</w:t>
      </w:r>
      <w:r>
        <w:rPr/>
        <w:t>㐶䤶뼷斘싂뽉㜪䜫䧂쉤㘺</w:t>
      </w:r>
      <w:r>
        <w:rPr/>
        <w:t>⣃</w:t>
      </w:r>
      <w:r>
        <w:rPr/>
        <w:t>恖㵰䍢硃ィ湁싂䕦슩牔䝐걭煀湰䈥迂渣㡲═ㅕ쉱轌吳怺깡䭁杚䝊㇂玿컃庿䭅䵭㉬濎ꥯ哂노䵸穥슣䁩婘䦥毎뾻婙婈㡨쉖炮䛂䱗숹攱숊걘숯㈮⪏弫斱䘥싎䡤姂杇쉤ꅍ磂습歰䝃</w:t>
      </w:r>
      <w:r>
        <w:rPr/>
        <w:t>꧂</w:t>
      </w:r>
      <w:r>
        <w:rPr/>
        <w:t>嘻浃仂숯䘵穩嘲숰䳂ꆩ繐숵太横摰╳㬦</w:t>
      </w:r>
      <w:r>
        <w:rPr/>
        <w:t>ꔭ</w:t>
      </w:r>
      <w:r>
        <w:rPr/>
        <w:t>숴㠻溻瑳녫愵彅ㅫ㶿䵔幓걱嘵睓쉫磂捩䴸䨣</w:t>
      </w:r>
      <w:r>
        <w:rPr/>
        <w:t>ⵆꗂ</w:t>
      </w:r>
      <w:r>
        <w:rPr/>
        <w:t>档뽷焩⺮⵵䁌焷쉩仃橵漲</w:t>
      </w:r>
      <w:r>
        <w:rPr/>
        <w:t>⡵</w:t>
      </w:r>
      <w:r>
        <w:rPr/>
        <w:t>穀</w:t>
      </w:r>
      <w:r>
        <w:rPr/>
        <w:t>꤬</w:t>
      </w:r>
      <w:r>
        <w:rPr/>
        <w:t>湢步嗂橪컂㪻榡啍啑㫂슻칆䢥矂伣</w:t>
      </w:r>
      <w:r>
        <w:rPr/>
        <w:t>ꕪ</w:t>
      </w:r>
      <w:r>
        <w:rPr/>
        <w:t>츩䭀潉뽭恡瑆⩎갫䉖㵟ㄭ乙뽵␥땣㔮涩潎</w:t>
      </w:r>
      <w:r>
        <w:rPr/>
        <w:t>ꕧ</w:t>
      </w:r>
      <w:r>
        <w:rPr/>
        <w:t>兄繡싎쉌嫂䴬丹穯伹</w:t>
      </w:r>
      <w:r>
        <w:rPr/>
        <w:t>ⵠ</w:t>
      </w:r>
      <w:r>
        <w:rPr/>
        <w:t>璥슘渳参瀺ꅄ䭉쉐㐥뭄普䠱呀</w:t>
      </w:r>
      <w:r>
        <w:rPr/>
        <w:t>ꦿ</w:t>
      </w:r>
      <w:r>
        <w:rPr/>
        <w:t>㊘䑣</w:t>
      </w:r>
      <w:r>
        <w:rPr/>
        <w:t>ꗂ</w:t>
      </w:r>
      <w:r>
        <w:rPr/>
        <w:t>牂睘瑵쌹歋깪復侘普輲⺱竂滂佲殘⍾⌤浕䍕捔㕫㈹䙦␶쉄㷂숪䡆╯쉯ㅑ瞘</w:t>
      </w:r>
      <w:r>
        <w:rPr/>
        <w:t>ⵍ</w:t>
      </w:r>
      <w:r>
        <w:rPr/>
        <w:t>乷䝗㕀캥긵㗂묲ꄷ</w:t>
      </w:r>
      <w:r>
        <w:rPr/>
        <w:t>ⴣⰪ</w:t>
      </w:r>
      <w:r>
        <w:rPr/>
        <w:t>稯슏␳㗍硩뽥㑈쉶㵭ㅎ䞿潦쉸听싂⯎洦⩋⩬쉲輸琤䀲伦乀긪♍卨숫쉪䝭煕瑡䗂乞䉍砰㩠摭窱䳃䲥瘨Ⓧ䡡</w:t>
      </w:r>
      <w:r>
        <w:rPr/>
        <w:t>ⴤ</w:t>
      </w:r>
      <w:r>
        <w:rPr/>
        <w:t>焯玡</w:t>
      </w:r>
      <w:r>
        <w:rPr/>
        <w:t>꧂</w:t>
      </w:r>
      <w:r>
        <w:rPr/>
        <w:t>栦칇♨</w:t>
      </w:r>
      <w:r>
        <w:rPr/>
        <w:t>ꕩ␳</w:t>
      </w:r>
      <w:r>
        <w:rPr/>
        <w:t>偆塒哂䲥勎䕎⶘</w:t>
      </w:r>
      <w:r>
        <w:rPr/>
        <w:t>ⱙ</w:t>
      </w:r>
      <w:r>
        <w:rPr/>
        <w:t>欪悡婎╈쉱涬啙㴲쉥ⸯ싂堪燂㙣깬㋂㋎╴䙧쉩瀴凂ꄯ⽔䞘㌻뽚ꥴ㡶澬暿祩♎ꍕ믎䱰䳂숰쉊숩ノ䕺념樰╞䰭擂녎婪戩潘湁</w:t>
      </w:r>
      <w:r>
        <w:rPr/>
        <w:t>ꥁ</w:t>
      </w:r>
      <w:r>
        <w:rPr/>
        <w:t>쉨獏쉁㞿债爻㕧䌤〉䵇獬扔⹍䑪捓獮</w:t>
      </w:r>
      <w:r>
        <w:rPr/>
        <w:t>ⶬ</w:t>
      </w:r>
      <w:r>
        <w:rPr/>
        <w:t>슬祢愫磎슣㑉擂券⍺䊣悬昫偉슡땏墱埂畚⬩쉩甴쵵碿䍬</w:t>
      </w:r>
      <w:r>
        <w:rPr/>
        <w:t>ⷂ</w:t>
      </w:r>
      <w:r>
        <w:rPr/>
        <w:t>兪㝮ㅮ⨽㙕걈䈸丵搨顱⽚磂劮㦣</w:t>
      </w:r>
      <w:r>
        <w:rPr/>
        <w:t>Ⱶ</w:t>
      </w:r>
      <w:r>
        <w:rPr/>
        <w:t>㬯机㩳恭걆</w:t>
      </w:r>
      <w:r>
        <w:rPr/>
        <w:t>꤬</w:t>
      </w:r>
      <w:r>
        <w:rPr/>
        <w:t>う</w:t>
      </w:r>
      <w:r>
        <w:rPr/>
        <w:t>Ⳃ</w:t>
      </w:r>
      <w:r>
        <w:rPr/>
        <w:t>ⶩ</w:t>
      </w:r>
      <w:r>
        <w:rPr/>
        <w:t>싂債㉊恤㝍楤㣂䨣◃䡀⤷</w:t>
      </w:r>
      <w:r>
        <w:rPr/>
        <w:t>ꥒ</w:t>
      </w:r>
      <w:r>
        <w:rPr/>
        <w:t>쉶彋昣쵙㐪憡</w:t>
      </w:r>
      <w:r>
        <w:rPr/>
        <w:t>ꤩ</w:t>
      </w:r>
      <w:r>
        <w:rPr/>
        <w:t>瘸⑷꥾䱟㷂뼽縨쌶㥮お矂穣㙾㡁⥳┬쉑啞</w:t>
      </w:r>
      <w:r>
        <w:rPr/>
        <w:t>ꤹ</w:t>
      </w:r>
      <w:r>
        <w:rPr/>
        <w:t>攦숷⽩쉬浭䉴砰犮剟⌤摭助䕑싂싂晋䦣渫剣坢⹙桹쉒姂슣</w:t>
      </w:r>
      <w:r>
        <w:rPr/>
        <w:t>ꥍ</w:t>
      </w:r>
      <w:r>
        <w:rPr/>
        <w:t>楨の浺숤䍳䍺싂着䩸杇⑸⑐曂幘恷繡㧂♦</w:t>
      </w:r>
      <w:r>
        <w:rPr/>
        <w:t>꧂ⵅ</w:t>
      </w:r>
      <w:r>
        <w:rPr/>
        <w:t>轘䄳⨪䎣䧂枘摣쉗싂瞣潒扃穾歠㡾䴫灢칏禿ꄨ쉚⿂顖뽤㙊畓硓去쉟着쉒⑳娯㑞䞣颣♇瘳势䜯煁숥</w:t>
      </w:r>
      <w:r>
        <w:rPr/>
        <w:t>ꕍ</w:t>
      </w:r>
      <w:r>
        <w:rPr/>
        <w:t>扷㕊亿</w:t>
      </w:r>
      <w:r>
        <w:rPr/>
        <w:t>⣂</w:t>
      </w:r>
      <w:r>
        <w:rPr/>
        <w:t>参⫃挬煔쉅祫穨슩䵍⭆㵸栥⽉䑊ꎏ㣂渫㙓⨳⍬㤯㒿渪⸊</w:t>
      </w:r>
      <w:r>
        <w:rPr/>
        <w:t>ⵣ</w:t>
      </w:r>
      <w:r>
        <w:rPr/>
        <w:t>湳쉞乷啭晡⯂㨬㠣쉳Ⓜ⨵</w:t>
      </w:r>
      <w:r>
        <w:rPr/>
        <w:t>ⰳ</w:t>
      </w:r>
      <w:r>
        <w:rPr/>
        <w:t>焱楑⪿瑠㴤䭰怷슘㝩媻⩐枩参ꄪ橰嘲牦㎵畭䦣뽮余塪⬬楆砭뭔桪⑃㝴쉪毂偘쉬ꍮ噐㈷挤䃂䄲㌻ァ獨⵺㍤㑒숵竂䁣堽␳㭵</w:t>
      </w:r>
      <w:r>
        <w:rPr/>
        <w:t>ꕮ</w:t>
      </w:r>
      <w:r>
        <w:rPr/>
        <w:t>쉷깄쉸</w:t>
      </w:r>
      <w:r>
        <w:rPr/>
        <w:t>ꖥ</w:t>
      </w:r>
      <w:r>
        <w:rPr/>
        <w:t>渥㜯䔩窩縵㈸㑏⦿匬䵹츰㘮嫃딣傻쵎堲䟃⭳棍Ⓜ⹷婂</w:t>
      </w:r>
      <w:r>
        <w:rPr/>
        <w:t>ꦵ</w:t>
      </w:r>
      <w:r>
        <w:rPr/>
        <w:t>㩮땱숶㜫轱湮넥㙌渵爳橸灋嚡㮿뭮䕔摣숫椴썈㡖쌤䯂</w:t>
      </w:r>
      <w:r>
        <w:rPr/>
        <w:t>ꦣ</w:t>
      </w:r>
      <w:r>
        <w:rPr/>
        <w:t>䂡⑵숫顱싎쉮儹煎䴨椪쉺慒숳㙯恍怬</w:t>
      </w:r>
      <w:r>
        <w:rPr/>
        <w:t>Ɑ⡢</w:t>
      </w:r>
      <w:r>
        <w:rPr/>
        <w:t>㷂⪬煮䩈⸺橫쉔뽠癪쌵</w:t>
      </w:r>
      <w:r>
        <w:rPr/>
        <w:t>ꕏ</w:t>
      </w:r>
      <w:r>
        <w:rPr/>
        <w:t>䍙</w:t>
      </w:r>
      <w:r>
        <w:rPr/>
        <w:t>ꖮ꧂</w:t>
      </w:r>
      <w:r>
        <w:rPr/>
        <w:t>户⪿䕃惂뼲갸珎㉁䝬</w:t>
      </w:r>
      <w:r>
        <w:rPr/>
        <w:t>⣂</w:t>
      </w:r>
      <w:r>
        <w:rPr/>
        <w:t>㨮㓂䃂牗쉞땬⚥偱淂䍾숸</w:t>
      </w:r>
      <w:r>
        <w:rPr/>
        <w:t>⡶</w:t>
      </w:r>
      <w:r>
        <w:rPr/>
        <w:t>楌㎣〰뼩剠싂䌨睂利뽰昰뭒䂻④燂㝉䍶걡㉐䁐啣庣穄恩⭔烃䡀砷奣牉</w:t>
      </w:r>
      <w:r>
        <w:rPr/>
        <w:t>⡤</w:t>
      </w:r>
      <w:r>
        <w:rPr/>
        <w:t>䝹䄪灀슥淎硔쉃潾䚩ꥺ㩰䰸轄杌䦻쉧쉪瑫䑠祴䈪柂⌫槂쉡⬪䶏㛂慡辱䭓땤匷夻仂숦껎䣃䄦湖晤</w:t>
      </w:r>
      <w:r>
        <w:rPr/>
        <w:t>ꔭ</w:t>
      </w:r>
      <w:r>
        <w:rPr/>
        <w:t>걔䑄徵䕢</w:t>
      </w:r>
      <w:r>
        <w:rPr/>
        <w:t>ⵑ</w:t>
      </w:r>
      <w:r>
        <w:rPr/>
        <w:t>睨싂걂盍</w:t>
      </w:r>
      <w:r>
        <w:rPr/>
        <w:t>ꤵ</w:t>
      </w:r>
      <w:r>
        <w:rPr/>
        <w:t>呍</w:t>
      </w:r>
      <w:r>
        <w:rPr/>
        <w:t>⡮</w:t>
      </w:r>
      <w:r>
        <w:rPr/>
        <w:t>圵䭒堸畬归䡓</w:t>
      </w:r>
      <w:r>
        <w:rPr/>
        <w:t>ꕊ␲</w:t>
      </w:r>
      <w:r>
        <w:rPr/>
        <w:t>凂⽦</w:t>
      </w:r>
      <w:r>
        <w:rPr/>
        <w:t>ꕷ</w:t>
      </w:r>
      <w:r>
        <w:rPr/>
        <w:t>瀪䵌䭟㉗㜥佁乂椪䉇䑴䥸囂䳂⧂兏⩬쉔</w:t>
      </w:r>
      <w:r>
        <w:rPr/>
        <w:t>Ⱕ</w:t>
      </w:r>
      <w:r>
        <w:rPr/>
        <w:t>쉡숵䡙㌵浵♊⍴⍸媣滂치䕌从⨥危轔䚿㕤彥쉦쉓䆩ꆏ橇侬嗂な╏䑙疣쉟塙榡䏂슮ꄮ産㍟务ꇂ䐺す걠숥⑗渺磍┤飂</w:t>
      </w:r>
      <w:r>
        <w:rPr/>
        <w:t>ⵟ</w:t>
      </w:r>
      <w:r>
        <w:rPr/>
        <w:t>䱺⩟珂砸啥</w:t>
      </w:r>
      <w:r>
        <w:rPr/>
        <w:t>ⵍ</w:t>
      </w:r>
      <w:r>
        <w:rPr/>
        <w:t>㑱恤欺⒡䁺㡮쉗⩒湲캵䤪䌽狎䙀顯</w:t>
      </w:r>
      <w:r>
        <w:rPr/>
        <w:t>ꕓ</w:t>
      </w:r>
      <w:r>
        <w:rPr/>
        <w:t>浨숭牖澻つ㝱⭢썄懂숥♌⍟</w:t>
      </w:r>
      <w:r>
        <w:rPr/>
        <w:t>⠥</w:t>
      </w:r>
      <w:r>
        <w:rPr/>
        <w:t>乱〪枮⵶ꌤ稦⸩䱩䝌㧂⑵숨歖欮㘬⬭⸸㓂뾥牆䷂숲晵磍䈷ㅉ憏歯顤</w:t>
      </w:r>
      <w:r>
        <w:rPr/>
        <w:t>ꖬ</w:t>
      </w:r>
      <w:r>
        <w:rPr/>
        <w:t>甸㈷⹍⩎琶뗃颿泃⩠䕏䵑䕅秎숵</w:t>
      </w:r>
      <w:r>
        <w:rPr/>
        <w:t>ꦡ</w:t>
      </w:r>
      <w:r>
        <w:rPr/>
        <w:t>䍍쉡䅳⩉⦩硭暥祂绂긬恅쉘戦쉖䬷奀晓슩</w:t>
      </w:r>
      <w:r>
        <w:rPr/>
        <w:t>⢩</w:t>
      </w:r>
      <w:r>
        <w:rPr/>
        <w:t>䠩䌺녣䝚䀱俎祩湹슘䄶扇녖睘䴣⩠徻╙轥⹍唩㯂末㵶庥䥲쉩棂뭎奾┰惂䱐쏂塹縵绂땸숨摞㜬⨳놏䣂딷⥦硴䊏弻吪洤⑏䴮玩礱撱컂쉁歺䦩뭉ㆱ䥔⩉♍䱶䵈</w:t>
      </w:r>
      <w:r>
        <w:rPr/>
        <w:t>ⴷ</w:t>
      </w:r>
      <w:r>
        <w:rPr/>
        <w:t>땥ꆘ䵺쉴埂浂礭㕊</w:t>
      </w:r>
      <w:r>
        <w:rPr/>
        <w:t>Ⱞ</w:t>
      </w:r>
      <w:r>
        <w:rPr/>
        <w:t>䌊厮ꍷ奁㨴瑵娬㕆佗䟂⩡哂䦵祸潎碩걩廂㝰▱숵仍쵐㗂㑑坍浈</w:t>
      </w:r>
      <w:r>
        <w:rPr/>
        <w:t>ⵌ</w:t>
      </w:r>
      <w:r>
        <w:rPr/>
        <w:t>쉓兤ㅰ⴦</w:t>
      </w:r>
      <w:r>
        <w:rPr/>
        <w:t>⡏</w:t>
      </w:r>
      <w:r>
        <w:rPr/>
        <w:t>穁㉋</w:t>
      </w:r>
      <w:r>
        <w:rPr/>
        <w:t>ⴲ</w:t>
      </w:r>
      <w:r>
        <w:rPr/>
        <w:t>卹⩳䒥촦水㢥桊쉅奮ꇂ睲栩ㅯꍗ뼵㘤坧뽯䃂</w:t>
      </w:r>
      <w:r>
        <w:rPr/>
        <w:t>Ⱚ</w:t>
      </w:r>
      <w:r>
        <w:rPr/>
        <w:t>䟂슻</w:t>
      </w:r>
      <w:r>
        <w:rPr/>
        <w:t>⡗</w:t>
      </w:r>
      <w:r>
        <w:rPr/>
        <w:t>컂ꏎ뽹숶輪潞䨣㍢柃䉭煩땁䌩則䱋㉥撻倪玻廍氷쉤喻彏〪㭨䛂ㆮ楗䠸녓뽬楞꥚㥥꺮⼭䅍咱地昱⹁搪偌㕰橌</w:t>
      </w:r>
      <w:r>
        <w:rPr/>
        <w:t>ꦻ</w:t>
      </w:r>
      <w:r>
        <w:rPr/>
        <w:t>卟⽍ㅟ슩䅭䱊⹈恉渰뭑棂元싂숦曂剧썄㋂硔側꥙椷檘佾䨥迂쉣┹䘽微䁐⤹慇⭷땓穢瞘</w:t>
      </w:r>
      <w:r>
        <w:rPr/>
        <w:t>ꖿ⸩</w:t>
      </w:r>
      <w:r>
        <w:rPr/>
        <w:t>兀</w:t>
      </w:r>
      <w:r>
        <w:rPr/>
        <w:t>ꔺ</w:t>
      </w:r>
      <w:r>
        <w:rPr/>
        <w:t>㑮積</w:t>
      </w:r>
      <w:r>
        <w:rPr/>
        <w:t>ꤶ</w:t>
      </w:r>
      <w:r>
        <w:rPr/>
        <w:t>䝣▵㦱瘽䙥厱⩄䌹票婟⫂妩⴫慏槂灺䕫杖傻敺꥘滂䐰忂㝒㩏⍃䉪⽠슣◂쵷嗂캻頪䡱爻쉾伲칬䥂扦瀵쉩ꅪ⿂⼯汃塨㭀嚵瑴땊䝡䭾稩ぉ䲩㩮㥑</w:t>
      </w:r>
    </w:p>
    <w:p>
      <w:pPr>
        <w:pStyle w:val="PreformattedText"/>
        <w:bidi w:val="0"/>
        <w:spacing w:before="0" w:after="0"/>
        <w:jc w:val="left"/>
        <w:rPr/>
      </w:pPr>
      <w:r>
        <w:rPr/>
        <w:t>䊘䴹䙷껂촨쉌⌱㈮⽋公㙋⽈뽊彄㔶题奅卪습牞焪촪쉎昹桢</w:t>
      </w:r>
      <w:r>
        <w:rPr/>
        <w:t>ⱕ⨷</w:t>
      </w:r>
      <w:r>
        <w:rPr/>
        <w:t>녬ꅪ牅数␵㝹슥쉪獂⧂䵸쉠䠶㭺祍縶ㅐ摌⑍杇䷂숶쉅甤쎡庘刱牊쉷㫂䕸䐵幗㔪䅋濂么⩵㝅潌嚡䤫烂⵪圮슥繖䀬剱⬷䡓䤤坌䭂畲</w:t>
      </w:r>
      <w:r>
        <w:rPr/>
        <w:t>ꦵ</w:t>
      </w:r>
      <w:r>
        <w:rPr/>
        <w:t>塷䄱穙楔煗䑍䵬㝨す䙖䆘⽾慒楉剄顊㊩橖</w:t>
      </w:r>
      <w:r>
        <w:rPr/>
        <w:t>ⱃ</w:t>
      </w:r>
      <w:r>
        <w:rPr/>
        <w:t>卖숤슩쏂䔨椦煇㢻㞏倭㠮帰䩄湪奔智꺡</w:t>
      </w:r>
      <w:r>
        <w:rPr/>
        <w:t>ꕖ</w:t>
      </w:r>
      <w:r>
        <w:rPr/>
        <w:t>쉣桂␲쉾甭捦슬乓뭤㘩㩬슱싂껂㭧䕟祴党쉸獨⑫㙮⑭㈦嘣穮さ㘪</w:t>
      </w:r>
      <w:r>
        <w:rPr/>
        <w:t>⡅</w:t>
      </w:r>
      <w:r>
        <w:rPr/>
        <w:t>쉑꥞</w:t>
      </w:r>
      <w:r>
        <w:rPr/>
        <w:t>⠪</w:t>
      </w:r>
      <w:r>
        <w:rPr/>
        <w:t>슩䥥庩⽄弯␸쉱</w:t>
      </w:r>
      <w:r>
        <w:rPr/>
        <w:t>⠮</w:t>
      </w:r>
      <w:r>
        <w:rPr/>
        <w:t>颱쉏쉭癋济쎘䉩ꥧ⻂땺䈤⾿숯澣啂⫂䙮╵㩍竂쉮</w:t>
      </w:r>
      <w:r>
        <w:rPr/>
        <w:t>ꦬ</w:t>
      </w:r>
      <w:r>
        <w:rPr/>
        <w:t>ꄩ䨥</w:t>
      </w:r>
      <w:r>
        <w:rPr/>
        <w:t>⠨</w:t>
      </w:r>
      <w:r>
        <w:rPr/>
        <w:t>䙖㔺칢⽦顬熮䭁쉄⥨戤ぬ䍯䄵娷窬帨䦥卟樨䗂⩟숣䔪ꄤ獑⸽䌸⍋䅋搤札睎◂顭┱⏎떻ꏃ</w:t>
      </w:r>
      <w:r>
        <w:rPr/>
        <w:t>Ⱚ</w:t>
      </w:r>
      <w:r>
        <w:rPr/>
        <w:t>ォ慃摏榏䈹쉫⨤共琷婁ꍖ⿂捶ꅊ丳株숫顺楩숯扟氥䰱睋揎䥉⥅㝧愬⩑仂榱棎繐걚允䓍䃂⎩⚥测䚩⹇⩤睳欯㩅嫂</w:t>
      </w:r>
      <w:r>
        <w:rPr/>
        <w:t>꤬</w:t>
      </w:r>
      <w:r>
        <w:rPr/>
        <w:t>깄쉃ꅩ嫂뾩儸䋂갴歄춬㭢땸渮싂冩⚏塦䗃⩓㭄呶榡佯杨䠪塠浯囂願</w:t>
      </w:r>
      <w:r>
        <w:rPr/>
        <w:t>ⴊ</w:t>
      </w:r>
      <w:r>
        <w:rPr/>
        <w:t>쉡杉싂㙨旍俎䃂姃쉯㶿걁</w:t>
      </w:r>
      <w:r>
        <w:rPr/>
        <w:t>꧂</w:t>
      </w:r>
      <w:r>
        <w:rPr/>
        <w:t>輦䱥</w:t>
      </w:r>
      <w:r>
        <w:rPr/>
        <w:t>ⱚ</w:t>
      </w:r>
      <w:r>
        <w:rPr/>
        <w:t>前ㅳ╍쉊䁎獩⍡㉳</w:t>
      </w:r>
      <w:r>
        <w:rPr/>
        <w:t>ꤥ</w:t>
      </w:r>
      <w:r>
        <w:rPr/>
        <w:t>婇쉵걬쉞䕥偑傱䱓쉧숣搣奀㍀쉘㥊</w:t>
      </w:r>
      <w:r>
        <w:rPr/>
        <w:t>꧂</w:t>
      </w:r>
      <w:r>
        <w:rPr/>
        <w:t>걑猸ꅒ愳걣䱊晱䑱呮䕩礽毂쉫䀱쉭䍨숸⭑纻暱⭫</w:t>
      </w:r>
      <w:r>
        <w:rPr/>
        <w:t>ⵢ</w:t>
      </w:r>
      <w:r>
        <w:rPr/>
        <w:t>汸慴䕟燂帨숩촳</w:t>
      </w:r>
      <w:r>
        <w:rPr/>
        <w:t>Ⱶ</w:t>
      </w:r>
      <w:r>
        <w:rPr/>
        <w:t>쵒⤭稹恢佁⍎噷离</w:t>
      </w:r>
      <w:r>
        <w:rPr/>
        <w:t>ⰶ</w:t>
      </w:r>
      <w:r>
        <w:rPr/>
        <w:t>ꅗ渪摑爱䄵區䱮㩁桦坺畾䷂嘰㍡繆擂海넭</w:t>
      </w:r>
      <w:r>
        <w:rPr/>
        <w:t>Ⱬ</w:t>
      </w:r>
      <w:r>
        <w:rPr/>
        <w:t>姂䔴⬭癥☴倩</w:t>
      </w:r>
      <w:r>
        <w:rPr/>
        <w:t>⡢</w:t>
      </w:r>
      <w:r>
        <w:rPr/>
        <w:t>쉧繞桒坰潬㙘潈煠ꅂ㴲㑈䡍示숻⤦⩲⹮㕓쉱믃</w:t>
      </w:r>
      <w:r>
        <w:rPr/>
        <w:t>⠩</w:t>
      </w:r>
      <w:r>
        <w:rPr/>
        <w:t>榵ꥨ</w:t>
      </w:r>
      <w:r>
        <w:rPr/>
        <w:t>ꕄ</w:t>
      </w:r>
      <w:r>
        <w:rPr/>
        <w:t>䂏㞡㦩숴쵶㌽䉸摩⼸걆繅䱪桌吸䩯䝷攪捶摓䭭䌸枬숷倭㕐强싂匨卬睞獫㝩⸺⍕Ⓜ剟烂辡皏䌸墥睙秂辬汖汎煞숸츣곂硢枱╒畁报氭眽椰쉠㤣䈪╠惂긨숫匨쉉┳</w:t>
      </w:r>
      <w:r>
        <w:rPr/>
        <w:t>⡰</w:t>
      </w:r>
      <w:r>
        <w:rPr/>
        <w:t>䞡摯啗쉺ꄤ䄥숸ꥱ伦땓㵾牐싂쉧着㷍숬쉉䴦㉾㠪䱱瀥楱</w:t>
      </w:r>
      <w:r>
        <w:rPr/>
        <w:t>ꕕ⌲</w:t>
      </w:r>
      <w:r>
        <w:rPr/>
        <w:t>淂</w:t>
      </w:r>
      <w:r>
        <w:rPr/>
        <w:t>Ɐ</w:t>
      </w:r>
      <w:r>
        <w:rPr/>
        <w:t>梣彋穫㯍☶㕃䌭檵㭵䰶犡⭰獤䳂壍▮슬믂</w:t>
      </w:r>
      <w:r>
        <w:rPr/>
        <w:t>⠨</w:t>
      </w:r>
      <w:r>
        <w:rPr/>
        <w:t>慅뾩繲쌺乸쉦瞥⭌걭㤹⬸甶ꥬ㵓ぺ녞庻仂䡔䝘쉈ꥰ婖抡䦮䅚轂党总䜦캡</w:t>
      </w:r>
      <w:r>
        <w:rPr/>
        <w:t>ꦣ</w:t>
      </w:r>
      <w:r>
        <w:rPr/>
        <w:t>곎⩂㭞숬祮숸䓂믂츣䰭顉╵䙰婈福㍈</w:t>
      </w:r>
      <w:r>
        <w:rPr/>
        <w:t>ꕞ</w:t>
      </w:r>
      <w:r>
        <w:rPr/>
        <w:t>摑轏灾ㅢ硕㡱䝳쉾䵹縱</w:t>
      </w:r>
      <w:r>
        <w:rPr/>
        <w:t>ⵗ</w:t>
      </w:r>
      <w:r>
        <w:rPr/>
        <w:t>祷晬㥄㥩㤪쉀硓뽶䑠㉘穞☽漣싂幸温⌯㏂勂⥯䧂갴뼤쉢夶ざ偳汫䙊㭄쉟䱇⾵䚏䑭䚮离坞㝇住</w:t>
      </w:r>
      <w:r>
        <w:rPr/>
        <w:t>Ⱳ</w:t>
      </w:r>
      <w:r>
        <w:rPr/>
        <w:t>㘲䊘䬵掩汘Ⓜ倲吨슡个뼳浊⻂掿窬䐥参椮䡕愽圽⹇⍁㍷싃埂</w:t>
      </w:r>
      <w:r>
        <w:rPr/>
        <w:t>ꕨ</w:t>
      </w:r>
      <w:r>
        <w:rPr/>
        <w:t>楑偬쉯쉴䐶뇃畩䙮捩쉚썧슏景ꌥ넦硂塴췍숵䗂⤮䪩⭫乤쉯쵲슩癯䭐呮砰惂숳栱䵟땬㮘⥇呖呉灌⭸偃䨳窱噦癙쉃䥩捊眭捑瞏嚻恙昬弪柂╕卾쉬牰䂣숬湀獘眫䉗䡁㕳䐻㐩쉩㦣摁亻꥞柂奊뽈쉗䥴桭㉁㠩㑒牎廎⭎䣂┬操瑚㯃畴격뼹걣⽒啃㵍㙎㫂繚䒮獢䁩㩉汯␴♭䌽┩갬ꄥ쉘䥊㆏兺砸ま</w:t>
      </w:r>
      <w:r>
        <w:rPr/>
        <w:t>Ⳃ</w:t>
      </w:r>
      <w:r>
        <w:rPr/>
        <w:t>㵭䝒㥈싂䀹斩</w:t>
      </w:r>
      <w:r>
        <w:rPr/>
        <w:t>ꕞ</w:t>
      </w:r>
      <w:r>
        <w:rPr/>
        <w:t>⽴偌繖㍲湚ꅦ濎칈乇《佫䔦</w:t>
      </w:r>
      <w:r>
        <w:rPr/>
        <w:t>⠤</w:t>
      </w:r>
      <w:r>
        <w:rPr/>
        <w:t>썹⽃⫍璮㯂뼪깐呪쉯ꥹ⽟⨹㬬슻扉䱌ꍴ⾩癭䩴㩓⚱⥵樱䠭싂</w:t>
      </w:r>
      <w:r>
        <w:rPr/>
        <w:t>Ɫ</w:t>
      </w:r>
      <w:r>
        <w:rPr/>
        <w:t>䡉숯㗃숹啮䅉뭅䜺捘</w:t>
      </w:r>
      <w:r>
        <w:rPr/>
        <w:t>꤬</w:t>
      </w:r>
      <w:r>
        <w:rPr/>
        <w:t>灩뭷煤⨶쉊</w:t>
      </w:r>
      <w:r>
        <w:rPr/>
        <w:t>ꦥ</w:t>
      </w:r>
      <w:r>
        <w:rPr/>
        <w:t>䴸垡뼶걘䙞玩䈹乊棂숦쉶剶</w:t>
      </w:r>
      <w:r>
        <w:rPr/>
        <w:t>⣂</w:t>
      </w:r>
      <w:r>
        <w:rPr/>
        <w:t>㩐䆻ㆮ畔숥櫂㐯꺿樦瑞⑞㭟涩儽䑭矂畓땓祺䅟㑘慞쉌♲橣</w:t>
      </w:r>
      <w:r>
        <w:rPr/>
        <w:t>ꥎ</w:t>
      </w:r>
      <w:r>
        <w:rPr/>
        <w:t>㙨䄹녀㑋</w:t>
      </w:r>
      <w:r>
        <w:rPr/>
        <w:t>⢘</w:t>
      </w:r>
      <w:r>
        <w:rPr/>
        <w:t>㉶⽸痂棂汏䅶</w:t>
      </w:r>
      <w:r>
        <w:rPr/>
        <w:t>ꔴ</w:t>
      </w:r>
      <w:r>
        <w:rPr/>
        <w:t>敭捾칔顥</w:t>
      </w:r>
      <w:r>
        <w:rPr/>
        <w:t>ⲻ</w:t>
      </w:r>
      <w:r>
        <w:rPr/>
        <w:t>㝫뭶奥쉮䀳挤灈飂䱦쉣</w:t>
      </w:r>
      <w:r>
        <w:rPr/>
        <w:t>ⱌ</w:t>
      </w:r>
      <w:r>
        <w:rPr/>
        <w:t>橊淍</w:t>
      </w:r>
      <w:r>
        <w:rPr/>
        <w:t>ⵇ</w:t>
      </w:r>
      <w:r>
        <w:rPr/>
        <w:t>仂걓乪琳ぉ㥓抬ꄽ敄넵</w:t>
      </w:r>
      <w:r>
        <w:rPr/>
        <w:t>Ⳃ</w:t>
      </w:r>
      <w:r>
        <w:rPr/>
        <w:t>뗂創㜤䞡猣㜩彘䙵㝳厩恲㊬祗㊵䤮皘典⺿摊熬쌯妿칋唥剞犩桦ꍎ䎮慵壂埂捷㝉慟㵺䨪Ⓕ겥䍈㤪싂㧂唸⼸义⩨䁃䭴杲䡫教奢䕎쵉ㄲ㑮甪⴪呋╕┨슿╓瞻쏃嫃桢슏暡⧂䰬⿂딫㬳桎</w:t>
      </w:r>
      <w:r>
        <w:rPr/>
        <w:t>꧂</w:t>
      </w:r>
      <w:r>
        <w:rPr/>
        <w:t>㬻穐┲</w:t>
      </w:r>
      <w:r>
        <w:rPr/>
        <w:t>꥟</w:t>
      </w:r>
      <w:r>
        <w:rPr/>
        <w:t>頬焴渰㝧千ꥤ曂㩥湊䭃ꎘ䀭佃䨵싂숵긮㉮桒㣎쉴敔兘숷긽쉴쉫畺㜪㡕操疡ㅆ䉂涘䍀礲硈⬺뿂牗慰㐵♺儱伩ど</w:t>
      </w:r>
      <w:r>
        <w:rPr/>
        <w:t>ꕣ</w:t>
      </w:r>
      <w:r>
        <w:rPr/>
        <w:t>猸呆</w:t>
      </w:r>
      <w:r>
        <w:rPr/>
        <w:t>ꥇ</w:t>
      </w:r>
      <w:r>
        <w:rPr/>
        <w:t>扠婵㉌㜴㭸땲⩀硆喩㵪冩䑖滂㵳琳</w:t>
      </w:r>
      <w:r>
        <w:rPr/>
        <w:t>ꖮ</w:t>
      </w:r>
      <w:r>
        <w:rPr/>
        <w:t>摬弦쉑䄪싎䡱</w:t>
      </w:r>
      <w:r>
        <w:rPr/>
        <w:t>ꤺ</w:t>
      </w:r>
      <w:r>
        <w:rPr/>
        <w:t>椲狂囂쉧䡹㡕⥶彣祱涡坩倪犘슿ㆱ㧂焷皣爹柂瞮撿燂㞥넩恪䡘坍䙲ꅕ㙙쉋汘딴剆깐▱㈪쉯係⼷㩖奨⩔ꥢ伨뇂悥⎬썍種䍏穳녦㦿뭾杰♋</w:t>
      </w:r>
      <w:r>
        <w:rPr/>
        <w:t>ꗂ</w:t>
      </w:r>
      <w:r>
        <w:rPr/>
        <w:t>숪䅏娫쉪㙕䲿㐨㩮싂捌顸祱깢頯瞬숳搸␩當䡷幂㎡쉖欭쉍㕎撡丯啘线㜪晇䩈⮩딶쉓強瘨慘䆩䥟뼭뭗䈵愽䩓㠩⬽䴷䡰侮ꄸ潦䇂</w:t>
      </w:r>
      <w:r>
        <w:rPr/>
        <w:t>Ȿ</w:t>
      </w:r>
      <w:r>
        <w:rPr/>
        <w:t>㢩⬥쉖䁥䩠潁⵭䴲㙫湌塴뽷뇂⹓쉌녺楳⼸歶숤ꎮ榱㉃㶣䲮飍轎揂壂⸽䭶쉄깈䪱䭚㠦싂涱싂䭹渲斩婃슿着燍帣敖⎬塏㔫슱楧쉣䝐㵞</w:t>
      </w:r>
      <w:r>
        <w:rPr/>
        <w:t>ꕅ</w:t>
      </w:r>
      <w:r>
        <w:rPr/>
        <w:t>䈮⍊썬뭸䰺⒩䉒扁뾬㍁憩ꍀ⑌ちね㈥</w:t>
      </w:r>
      <w:r>
        <w:rPr/>
        <w:t>꧂</w:t>
      </w:r>
      <w:r>
        <w:rPr/>
        <w:t>庵凂깐䁐穦⩅ꅦ㡙穕쉸⾥䎮弨夫睺쉷숰묪䍥攭</w:t>
      </w:r>
      <w:r>
        <w:rPr/>
        <w:t>ꔦ</w:t>
      </w:r>
      <w:r>
        <w:rPr/>
        <w:t>呭⬩䤰㉋ꏂ埂啈⸲㍓숪煘⏎瑌␶㧂璻楤㬶摾䙺⼊㡰숥㎡灸矍⑳揂</w:t>
      </w:r>
      <w:r>
        <w:rPr/>
        <w:t>ⰺ</w:t>
      </w:r>
      <w:r>
        <w:rPr/>
        <w:t>슱颱㣂뗂強㋂枮㥱숷␥슬ꆻ穸帻啂㯂炥㈹㕺懂䚡싂轉숽佉㛂楌㋂硯䵪싂䰶</w:t>
      </w:r>
      <w:r>
        <w:rPr/>
        <w:t>ⱱ</w:t>
      </w:r>
      <w:r>
        <w:rPr/>
        <w:t>䣂轤坺佊態ꅏ숲䑪⽡惂</w:t>
      </w:r>
      <w:r>
        <w:rPr/>
        <w:t>ꕁ</w:t>
      </w:r>
      <w:r>
        <w:rPr/>
        <w:t>뽹㜬兴</w:t>
      </w:r>
      <w:r>
        <w:rPr/>
        <w:t>ⵢ</w:t>
      </w:r>
      <w:r>
        <w:rPr/>
        <w:t>捤槂䙓〬䎏껂䭾凂帰갷⶘㢩㌫洣煊ⸯ着桄㩑䌸뽁溥刮塃쉁搫慔稶⹥挻皱洹牾庮</w:t>
      </w:r>
      <w:r>
        <w:rPr/>
        <w:t>⠱</w:t>
      </w:r>
      <w:r>
        <w:rPr/>
        <w:t>㊮떬쉕쉚⚿侻쉞攲갯占숶䱙捕䈴嚮眥䕶剦㩥廂噏ꅚ幞쉒敇㓂쉢㵥뭬╊疏♂慎♋拂㝙쉞뽱㭩ꥧ싂汕兙쉁⻂䥏儵ひ촷칮슡</w:t>
      </w:r>
      <w:r>
        <w:rPr/>
        <w:t>ꥇ</w:t>
      </w:r>
      <w:r>
        <w:rPr/>
        <w:t>么䠩晆問뮿癡Ⓙ딹</w:t>
      </w:r>
      <w:r>
        <w:rPr/>
        <w:t>⡍</w:t>
      </w:r>
      <w:r>
        <w:rPr/>
        <w:t>䱡撱䨫䕇晈捲晇䯎㙮扣⪩깖䱏䦘ꎩ썭䜹攤㚣恉浊瑓䤪⎡䈪積䑹숪䩦쵍婓⹞ꏂ瀻노䍨㉥쉞쉒뇂츲㖿幬䥃</w:t>
      </w:r>
      <w:r>
        <w:rPr/>
        <w:t>ꤵ</w:t>
      </w:r>
      <w:r>
        <w:rPr/>
        <w:t>灀穧숮⵫싃楑枱幀땕呆⽀癵⌹瓎䊩软</w:t>
      </w:r>
      <w:r>
        <w:rPr/>
        <w:t>ꤸ</w:t>
      </w:r>
      <w:r>
        <w:rPr/>
        <w:t>啯갪楄佢摪忂숲摩</w:t>
      </w:r>
      <w:r>
        <w:rPr/>
        <w:t>⢣</w:t>
      </w:r>
      <w:r>
        <w:rPr/>
        <w:t>㩈䵨䕰棂弭敚电ꥧ佳畡卡婇깓搪轕娻쉎䙅睤婆䉯슥숥갰塖ꆵ㴻烂깥瘶灇䦏䅉縺稲偅秂䋂⥶潮帹浳亱숬㝘⴪彙㗂깱琶䟂㘴쵇☵㍺㭨</w:t>
      </w:r>
      <w:r>
        <w:rPr/>
        <w:t>ꥏ</w:t>
      </w:r>
      <w:r>
        <w:rPr/>
        <w:t>싎䀴㌩戹䔮쉨쉚꥗拂⽶쎘㤭佱⩌㇂硏䉀刯㶵眺뽙甩쉊쉶庮獫橈䘯燂摲뭎嫂帻㜪║㘺幺恢⍃顀</w:t>
      </w:r>
      <w:r>
        <w:rPr/>
        <w:t>꧂</w:t>
      </w:r>
      <w:r>
        <w:rPr/>
        <w:t>㥚㕈</w:t>
      </w:r>
      <w:r>
        <w:rPr/>
        <w:t>ꕯ</w:t>
      </w:r>
      <w:r>
        <w:rPr/>
        <w:t>쉦쉘쉈쉚䥵咩</w:t>
      </w:r>
      <w:r>
        <w:rPr/>
        <w:t>⡔⮩</w:t>
      </w:r>
      <w:r>
        <w:rPr/>
        <w:t>眴䤩浤圹ꅃ</w:t>
      </w:r>
      <w:r>
        <w:rPr/>
        <w:t>ⰵ☶</w:t>
      </w:r>
      <w:r>
        <w:rPr/>
        <w:t>䐹幘桐⨪⥗㒻⏍砹嚘뽡烃朷硆⹦⭖촽</w:t>
      </w:r>
      <w:r>
        <w:rPr/>
        <w:t>ꦏꕐ</w:t>
      </w:r>
      <w:r>
        <w:rPr/>
        <w:t>牥漪⸷땐䬲☬煙㌫ㅖ䟂녘彏쵃淂杖䡬㑀䄻</w:t>
      </w:r>
      <w:r>
        <w:rPr/>
        <w:t>ꗍ</w:t>
      </w:r>
      <w:r>
        <w:rPr/>
        <w:t>촥伴當╎숩䮱偃㤩㭓到婲夶</w:t>
      </w:r>
      <w:r>
        <w:rPr/>
        <w:t>Ⱕ</w:t>
      </w:r>
      <w:r>
        <w:rPr/>
        <w:t>숻슣⩶㜤땞⽏䈽慟</w:t>
      </w:r>
      <w:r>
        <w:rPr/>
        <w:t>ⴽ</w:t>
      </w:r>
      <w:r>
        <w:rPr/>
        <w:t>녒㠪</w:t>
      </w:r>
      <w:r>
        <w:rPr/>
        <w:t>ⱏ</w:t>
      </w:r>
      <w:r>
        <w:rPr/>
        <w:t>㬶䐦婟㝂㖮㔹嘭幊䝌ㅤ䅶憩婷敘汁념㡶쉹</w:t>
      </w:r>
      <w:r>
        <w:rPr/>
        <w:t>꧂</w:t>
      </w:r>
      <w:r>
        <w:rPr/>
        <w:t>䤺㞻⩧䵴丫ꅅ슘顷癐惂侱壍쉌䜸汦洪佅䁍⽗㈳䶿玮╺做ꥹ⛍쉥滃㴽砪敔䰥潔ꄣ報⑴슿쉃㑅</w:t>
      </w:r>
      <w:r>
        <w:rPr/>
        <w:t>ⵏ</w:t>
      </w:r>
      <w:r>
        <w:rPr/>
        <w:t>濂捺뇂숨䭶空숴걵쉚뽰䕰磂쉙䄰盍ꆿ䝄啵⥃㩺쉧殮橫㍎慷倵㵢此쉚</w:t>
      </w:r>
      <w:r>
        <w:rPr/>
        <w:t>ꤽ</w:t>
      </w:r>
      <w:r>
        <w:rPr/>
        <w:t>幗쉣咩偣輨乐⨱䆬뿂긽呇곂䀴ㅐ欯椭佚쉥⹪땦睮</w:t>
      </w:r>
      <w:r>
        <w:rPr/>
        <w:t>Ⰺ</w:t>
      </w:r>
      <w:r>
        <w:rPr/>
        <w:t>䱶숯偍숫쉵뽭䖩ꆬ坃煭㧂塅♨獢⹭沩归䇃䕦㑡凂幒侵㊣⪮䐤塮쉌䌽뗎㶥⼹⚮浺츦䕩쵖싂⩴㍲깧쉯塒슘剾顦㟂塐⮣㭮숽獡年슱䉢␪ꆵ깕╪쉢䵠嘵쎏䌬쉦㥗啢湗縸慓扢丩⩠剺䅷䛃伵⑧楶␭㡺쉰⩥挣뭸毂쉏㜹꥞⑤㕴䥊쉧</w:t>
      </w:r>
      <w:r>
        <w:rPr/>
        <w:t>ⱺ</w:t>
      </w:r>
      <w:r>
        <w:rPr/>
        <w:t>火ꏂヂ玏♅囂桂쉐䰯㮬⹍⭗剥厩埂捃䀷</w:t>
      </w:r>
      <w:r>
        <w:rPr/>
        <w:t>ⵯ⥴</w:t>
      </w:r>
      <w:r>
        <w:rPr/>
        <w:t>⡈</w:t>
      </w:r>
      <w:r>
        <w:rPr/>
        <w:t>套㝄滃倱涏묽猽녚ㅫ⥃</w:t>
      </w:r>
      <w:r>
        <w:rPr/>
        <w:t>ⱷ</w:t>
      </w:r>
      <w:r>
        <w:rPr/>
        <w:t>湅⑀㨪㙲匯⨰畦焽쉒唦䈸䚵曍佱两⩹㪻䥰ㅅ딴숺焺睪뽪瘭㟎頤⴬뼲뾘㑰뇂⮿</w:t>
      </w:r>
      <w:r>
        <w:rPr/>
        <w:t>ꤸ</w:t>
      </w:r>
      <w:r>
        <w:rPr/>
        <w:t>싃頰숨䡹</w:t>
      </w:r>
      <w:r>
        <w:rPr/>
        <w:t>ꤥ</w:t>
      </w:r>
      <w:r>
        <w:rPr/>
        <w:t>㙵礬瀶⭩惂睏⨪剱ꥹ⤨㵯⭠⩄슥廃晩쉲摃瑒놘頥砶㉋㣎ꇂ⼪䁠슘⭩怰熬</w:t>
      </w:r>
      <w:r>
        <w:rPr/>
        <w:t>ⴣ</w:t>
      </w:r>
      <w:r>
        <w:rPr/>
        <w:t>䄣䷃楾䱞卶楑凂⩍㝆䷂繕剨╚숷㦡䤣䧂圩숤穊</w:t>
      </w:r>
      <w:r>
        <w:rPr/>
        <w:t>Ⱚ</w:t>
      </w:r>
      <w:r>
        <w:rPr/>
        <w:t>卓칣娦㟂嘵氶쉷숦⥗╇䌤⭨懂무竂䰸갬殻捪䧂䡨佑☺䅘仂⹇浡砯恵珂璘ㅐ䟂扶项塯</w:t>
      </w:r>
      <w:r>
        <w:rPr/>
        <w:t>ꥐ</w:t>
      </w:r>
      <w:r>
        <w:rPr/>
        <w:t>桥偪㑪櫂⍉⒩偰</w:t>
      </w:r>
      <w:r>
        <w:rPr/>
        <w:t>ꦬ</w:t>
      </w:r>
      <w:r>
        <w:rPr/>
        <w:t>䙞䩴䭄</w:t>
      </w:r>
      <w:r>
        <w:rPr/>
        <w:t>ꔣ</w:t>
      </w:r>
      <w:r>
        <w:rPr/>
        <w:t>捫뽡⑩摩䢻㐥埂匷믂哂剳炘</w:t>
      </w:r>
      <w:r>
        <w:rPr/>
        <w:t>ⲡ</w:t>
      </w:r>
      <w:r>
        <w:rPr/>
        <w:t>㋂け轏ꎵ竂㍗⌦槂噳桇</w:t>
      </w:r>
      <w:r>
        <w:rPr/>
        <w:t>⡺</w:t>
      </w:r>
      <w:r>
        <w:rPr/>
        <w:t>㔳憥㍣牁癅顪颩䉗</w:t>
      </w:r>
      <w:r>
        <w:rPr/>
        <w:t>ⴽ</w:t>
      </w:r>
      <w:r>
        <w:rPr/>
        <w:t>彯쉯㙸喬ㄹ</w:t>
      </w:r>
      <w:r>
        <w:rPr/>
        <w:t>ꔦ</w:t>
      </w:r>
      <w:r>
        <w:rPr/>
        <w:t>㥸顧칑㠴⑚㟂쉡坨橩㝏</w:t>
      </w:r>
      <w:r>
        <w:rPr/>
        <w:t>ꦏ</w:t>
      </w:r>
      <w:r>
        <w:rPr/>
        <w:t>禘쉇唳敗쉇坚㉤숽슻䌳䞵彙套ꆱ䐺旂⑐溥冥㉾扒䏂⤣쉵䝗</w:t>
      </w:r>
      <w:r>
        <w:rPr/>
        <w:t>ⱦ</w:t>
      </w:r>
      <w:r>
        <w:rPr/>
        <w:t>썟昸湚䥚㉘떩ꍏ쵪疬㐥浖쉹㩟㍑湺뼳頫䰱⩅轡㍖拂檏漭㕯숴㈯</w:t>
      </w:r>
      <w:r>
        <w:rPr/>
        <w:t>ⵞ</w:t>
      </w:r>
      <w:r>
        <w:rPr/>
        <w:t>걍䍓ꍦ妩⵪䍳ꍘ刪桎䢬狂</w:t>
      </w:r>
      <w:r>
        <w:rPr/>
        <w:t>⠫</w:t>
      </w:r>
      <w:r>
        <w:rPr/>
        <w:t>츶뭍戹偊</w:t>
      </w:r>
      <w:r>
        <w:rPr/>
        <w:t>꧂</w:t>
      </w:r>
      <w:r>
        <w:rPr/>
        <w:t>쉏䔻╾喡爷㜤䭚㡣䠴剙垮쉭〉긵䀨沩쉸捋廃뇂烂쉚樯쎥㩎ꅄ슏⍺慕</w:t>
      </w:r>
      <w:r>
        <w:rPr/>
        <w:t>꧂</w:t>
      </w:r>
      <w:r>
        <w:rPr/>
        <w:t>쉢晦辏奪厥⩂</w:t>
      </w:r>
      <w:r>
        <w:rPr/>
        <w:t>ⱃ</w:t>
      </w:r>
      <w:r>
        <w:rPr/>
        <w:t>秎⩴䉐䙺才匫</w:t>
      </w:r>
      <w:r>
        <w:rPr/>
        <w:t>ⱁ╱</w:t>
      </w:r>
      <w:r>
        <w:rPr/>
        <w:t>쉉싍</w:t>
      </w:r>
      <w:r>
        <w:rPr/>
        <w:t>ⴻ</w:t>
      </w:r>
      <w:r>
        <w:rPr/>
        <w:t>긨畈㩠㊡婫쉲⽏庱潞夨␮婉恷ꅪ㢥⥗软泂䦱⧂彬⌺卦츱参䮏숳쉔埂䒩渽椬깷갣⹋焵牴녾偠깆쉂슬㷂ꍈ걶䀴쵐념쉳䂿珂㦥쉪䔤穢습歧旎쉮⹨槃偓ヂ녯ㅘ䩖⫎と⽨场䯎倫彞</w:t>
      </w:r>
      <w:r>
        <w:rPr/>
        <w:t>ⵐ⑯</w:t>
      </w:r>
      <w:r>
        <w:rPr/>
        <w:t>挷⤊祱之䘵晊䡐壂抮幡ꍪ쉯稶湌洽</w:t>
      </w:r>
      <w:r>
        <w:rPr/>
        <w:t>꥟</w:t>
      </w:r>
      <w:r>
        <w:rPr/>
        <w:t>㘮쉶䘽媩玬⫂ꎥ쉆쉩슡戳쉂㤤⹴㒡碮䒘丣녱㌺欶湖</w:t>
      </w:r>
      <w:r>
        <w:rPr/>
        <w:t>Ⱬ</w:t>
      </w:r>
      <w:r>
        <w:rPr/>
        <w:t>捒⑯숯焮⍑丣殩掩暩愦凂</w:t>
      </w:r>
      <w:r>
        <w:rPr/>
        <w:t>ꤺ</w:t>
      </w:r>
      <w:r>
        <w:rPr/>
        <w:t>帹┳숦숪</w:t>
      </w:r>
      <w:r>
        <w:rPr/>
        <w:t>ꗃ</w:t>
      </w:r>
      <w:r>
        <w:rPr/>
        <w:t>爦㧂䅊녾⬶㕾䡯쉓绂ㄵ䍇乁⥌╏㝡囃</w:t>
      </w:r>
      <w:r>
        <w:rPr/>
        <w:t>ꔽ</w:t>
      </w:r>
      <w:r>
        <w:rPr/>
        <w:t>㍹䌭畚</w:t>
      </w:r>
      <w:r>
        <w:rPr/>
        <w:t>Ⱡ</w:t>
      </w:r>
      <w:r>
        <w:rPr/>
        <w:t>健⩈穭</w:t>
      </w:r>
      <w:r>
        <w:rPr/>
        <w:t>⢩ⱄ</w:t>
      </w:r>
      <w:r>
        <w:rPr/>
        <w:t>佮癹뽂媡슥䱡汘╣係쵉䰱繲䠲灢컂껂汏偶迂䶩堯䜸優쵚倨楗쉟湲斮㤮欬䙇⍁䏃扢煴姂湴싂扉禣轌睾⵪慣䆏甭⌶灦允㧃穓纱숩싂㭍㔴Ⓨ䝤流䡱樶啷湵潖슥녷쉾쉡牸梩깐쉳恈姃杚䉓瑊㝚</w:t>
      </w:r>
      <w:r>
        <w:rPr/>
        <w:t>ⱂ</w:t>
      </w:r>
      <w:r>
        <w:rPr/>
        <w:t>捳쉺皘깉ꥴꍋ쉘椫</w:t>
      </w:r>
      <w:r>
        <w:rPr/>
        <w:t>ⵢ</w:t>
      </w:r>
      <w:r>
        <w:rPr/>
        <w:t>䓂䅞圣汫睒婳</w:t>
      </w:r>
      <w:r>
        <w:rPr/>
        <w:t>⠻</w:t>
      </w:r>
      <w:r>
        <w:rPr/>
        <w:t>瑓昣ꍃ灦㞩䘨╦㕡䭺쉶桉搸敘䁔渭噊⪩㮩춬䕕祰徵䬳焫忂</w:t>
      </w:r>
      <w:r>
        <w:rPr/>
        <w:t>⠱</w:t>
      </w:r>
      <w:r>
        <w:rPr/>
        <w:t>쉧仂䠸偆儳䤷⍍㩯挻佳稫佟㬰こ焮橌㕢䷃昺皣</w:t>
      </w:r>
      <w:r>
        <w:rPr/>
        <w:t>ꤣ⥰</w:t>
      </w:r>
      <w:r>
        <w:rPr/>
        <w:t>⼳痎塓㛂柃쏂牕䎘澵⭘浏䡐兯䴴窩獬爤唬칳⽌刳轕怳坶爤乃㐦轌ꅒㅀ猳䈪剮娻参獷串</w:t>
      </w:r>
      <w:r>
        <w:rPr/>
        <w:t>ꔫ</w:t>
      </w:r>
      <w:r>
        <w:rPr/>
        <w:t>쉔獹復炣啧䱎</w:t>
      </w:r>
      <w:r>
        <w:rPr/>
        <w:t>ꕧ</w:t>
      </w:r>
      <w:r>
        <w:rPr/>
        <w:t>楱穞䅘ꥡ숫璥獯슿桀걞</w:t>
      </w:r>
      <w:r>
        <w:rPr/>
        <w:t>ꥆ</w:t>
      </w:r>
      <w:r>
        <w:rPr/>
        <w:t>䕵塭⽬䰶祙㜲擎⩗ㅑ刹䅍䤯╡囃痂畮歟䚘⫂彣슻䔸쉊ꥱ偊</w:t>
      </w:r>
      <w:r>
        <w:rPr/>
        <w:t>ⵑ⚥</w:t>
      </w:r>
      <w:r>
        <w:rPr/>
        <w:t>걓㨺㔸瑩噾乥䩹摟㩭⽠쵫桘</w:t>
      </w:r>
      <w:r>
        <w:rPr/>
        <w:t>ⲡ</w:t>
      </w:r>
      <w:r>
        <w:rPr/>
        <w:t>硩䩮㵬禥と쉈棂㑪⹔昪䩕䩇ꅌ㡢</w:t>
      </w:r>
      <w:r>
        <w:rPr/>
        <w:t>ꤴ⭎⩍</w:t>
      </w:r>
      <w:r>
        <w:rPr/>
        <w:t>瓃쉷겡</w:t>
      </w:r>
      <w:r>
        <w:rPr/>
        <w:t>ⱟ</w:t>
      </w:r>
      <w:r>
        <w:rPr/>
        <w:t>녾畆獁桵枏㴶彠묨</w:t>
      </w:r>
      <w:r>
        <w:rPr/>
        <w:t>Ⲭ</w:t>
      </w:r>
      <w:r>
        <w:rPr/>
        <w:t>ꦩ</w:t>
      </w:r>
      <w:r>
        <w:rPr/>
        <w:t>穸뭋䕪</w:t>
      </w:r>
      <w:r>
        <w:rPr/>
        <w:t>ⲵ</w:t>
      </w:r>
      <w:r>
        <w:rPr/>
        <w:t>㟂砳倪噞㴹挥걕䕁噂䄯䤵漹丰▣睌</w:t>
      </w:r>
      <w:r>
        <w:rPr/>
        <w:t>ꥈ</w:t>
      </w:r>
      <w:r>
        <w:rPr/>
        <w:t>ꥸ卩</w:t>
      </w:r>
      <w:r>
        <w:rPr/>
        <w:t>ꕞ</w:t>
      </w:r>
      <w:r>
        <w:rPr/>
        <w:t>䫂ꌻ㡭쉦卓쵣伮ヂ숵뽈憵祇斻쉅</w:t>
      </w:r>
      <w:r>
        <w:rPr/>
        <w:t>ⵖ</w:t>
      </w:r>
      <w:r>
        <w:rPr/>
        <w:t>硂䟂䓂</w:t>
      </w:r>
      <w:r>
        <w:rPr/>
        <w:t>⡯</w:t>
      </w:r>
      <w:r>
        <w:rPr/>
        <w:t>汓湵㐴硌</w:t>
      </w:r>
      <w:r>
        <w:rPr/>
        <w:t>⢩</w:t>
      </w:r>
      <w:r>
        <w:rPr/>
        <w:t>漵쉫匶挻쉀狂恂쉌땲佥顤摊噈␳썎祪住▿</w:t>
      </w:r>
      <w:r>
        <w:rPr/>
        <w:t>ⵅ</w:t>
      </w:r>
      <w:r>
        <w:rPr/>
        <w:t>浱参゘넹㴮劣쵌칔ꆱ쉦⨦危⽏煀쉇⩳瑀䍅쉬眭䔵猷祃슬唰癢湏쉦烂桴䏎捌傮</w:t>
      </w:r>
      <w:r>
        <w:rPr/>
        <w:t>ⱒ</w:t>
      </w:r>
      <w:r>
        <w:rPr/>
        <w:t>揃곂쉶䩚</w:t>
      </w:r>
      <w:r>
        <w:rPr/>
        <w:t>꤬</w:t>
      </w:r>
      <w:r>
        <w:rPr/>
        <w:t>佮䩂㉃䝬㴨䓂稰娹杢㥃딤⩋⌰╉䝴깲颻껂創癪橇㍖繷춬걩쉧湷摁䙅䩙䅾䙩㌹敖</w:t>
      </w:r>
      <w:r>
        <w:rPr/>
        <w:t>ꤵⶬ</w:t>
      </w:r>
      <w:r>
        <w:rPr/>
        <w:t>㕺㤳田䛂硓べ爰䫂潩㙍䡭氱ꅈ싂彞㍖쉲徵</w:t>
      </w:r>
      <w:r>
        <w:rPr/>
        <w:t>ꤶ</w:t>
      </w:r>
      <w:r>
        <w:rPr/>
        <w:t>䄊乷싂믃숦깙砪婵抿䏂䝥걹擎</w:t>
      </w:r>
      <w:r>
        <w:rPr/>
        <w:t>꧂</w:t>
      </w:r>
      <w:r>
        <w:rPr/>
        <w:t>ꍞ低숯潥湧儦♈噣泂</w:t>
      </w:r>
      <w:r>
        <w:rPr/>
        <w:t>꤫</w:t>
      </w:r>
      <w:r>
        <w:rPr/>
        <w:t>剢㘽㡅䤶땒㍈敍由㈭並㬫之剐垣㕌獬ㅇ뭐顅쉈灣ꌻ歸砷憿劬咥绂䙬</w:t>
      </w:r>
      <w:r>
        <w:rPr/>
        <w:t>ꗂ</w:t>
      </w:r>
      <w:r>
        <w:rPr/>
        <w:t>御㡥轳穁䅫ꅯ⩉㉭</w:t>
      </w:r>
      <w:r>
        <w:rPr/>
        <w:t>ⷎ</w:t>
      </w:r>
      <w:r>
        <w:rPr/>
        <w:t>䁵婃갵睰⹩䍇숥硚</w:t>
      </w:r>
      <w:r>
        <w:rPr/>
        <w:t>ꥀ</w:t>
      </w:r>
      <w:r>
        <w:rPr/>
        <w:t>瘭え䊻ꍅ䩫顦慾䩹㫂⩆偑⨫䨺</w:t>
      </w:r>
      <w:r>
        <w:rPr/>
        <w:t>ꦿ</w:t>
      </w:r>
      <w:r>
        <w:rPr/>
        <w:t>㕬〈㜻牉䥀洷偀䜣⵫即總癹⵸汲䴥⥷⹟슘圱丮硯쉩扡⹥眺㩤뾿췃녕</w:t>
      </w:r>
      <w:r>
        <w:rPr/>
        <w:t>ꔹ</w:t>
      </w:r>
      <w:r>
        <w:rPr/>
        <w:t>顁⥥䐳䙩窣甪㩏숺깓匰塡睉꺵숫췂氪싂㠺稴쉀</w:t>
      </w:r>
      <w:r>
        <w:rPr/>
        <w:t>ꕔ</w:t>
      </w:r>
      <w:r>
        <w:rPr/>
        <w:t>坌ぶ丽</w:t>
      </w:r>
      <w:r>
        <w:rPr/>
        <w:t>ⱥ</w:t>
      </w:r>
      <w:r>
        <w:rPr/>
        <w:t>숣睞㖏牒庻轅땋楔숺佯숬牥洱싃⺩䄪㶬싂澡漣攻⪵決喩桁顆쉬ꌭ㴪係畈䭢䀸ㆩ⩰嚏稱⍖쉩瓂꥙쉚参橳땤睈祸쉫乵數甪癌숺楶䜤㍈㟃呋숱⛃焥轳摈쉷恋䧍摀焦䱡믂싂瑒⑞㍁琮ㅹ牎뭌㕑䀳晷⽅潚彇䕲博皘伤囂硖㠪乢䎱厘凃坐啳쉉愫썩㴪䉄䰬떣乆獌彏敓御꺘⸱幸迂⬵싂뼵戨噅㞣쉩숪搶噳곎摧갹ꅇ숸併ꇂ㌻壂び慏</w:t>
      </w:r>
      <w:r>
        <w:rPr/>
        <w:t>⡷</w:t>
      </w:r>
      <w:r>
        <w:rPr/>
        <w:t>놣쉫猲强㥓摇숨⭥⌥㝞湠싂厡橱</w:t>
      </w:r>
      <w:r>
        <w:rPr/>
        <w:t>⡢</w:t>
      </w:r>
      <w:r>
        <w:rPr/>
        <w:t>ꤦꖬ</w:t>
      </w:r>
      <w:r>
        <w:rPr/>
        <w:t>媻奒洽㴯活摂䆩偦灊뼹偵稳瑷潷ざ㙢쵓쉑塨⭫썅㕈瘺飂䛂⤥棂䚏⸪捨洤䭯怶⨥愬䍘슩▩䍰彩凍</w:t>
      </w:r>
      <w:r>
        <w:rPr/>
        <w:t>ꕌ</w:t>
      </w:r>
      <w:r>
        <w:rPr/>
        <w:t>汬䌵㩚㡓轚慳䔹䁡㨪䨥夥싎䍂晫櫂䩟㡭</w:t>
      </w:r>
      <w:r>
        <w:rPr/>
        <w:t>ꔹ</w:t>
      </w:r>
      <w:r>
        <w:rPr/>
        <w:t>⿂쉬橱稫之ꆻ╲吳昳䅲楠先㌣壂</w:t>
      </w:r>
      <w:r>
        <w:rPr/>
        <w:t>ⱐ</w:t>
      </w:r>
      <w:r>
        <w:rPr/>
        <w:t>䠰禩⒩敯剃㥱暵昻ꍗ妩쉙⌲〥䨻牳港桌◂슣⒡쉯漫姂녆暡䊩兆㬪瑂瘬塋獮⸰滂擂땷쉢曂䩇녷쉹⑉㠻땤獉㕀♩딫㭖ね䍤싂轷슬敇爥쉭硍瑾䄲슿걒ㅑㄪ勂墱쉤⏍㵭攽矂숺灪沏扺䪮婢畃쉯毂⍶癖쉒䕙㶩</w:t>
      </w:r>
      <w:r>
        <w:rPr/>
        <w:t>ꔷ</w:t>
      </w:r>
      <w:r>
        <w:rPr/>
        <w:t>믂繭䩑⯂</w:t>
      </w:r>
      <w:r>
        <w:rPr/>
        <w:t>ⵦ</w:t>
      </w:r>
      <w:r>
        <w:rPr/>
        <w:t>摑顲䵵剞썆쉤㏂竂搫䁑ヂꄱ뭟亮爮䪩旂䈳卬祫椹곍䘭䂘</w:t>
      </w:r>
      <w:r>
        <w:rPr/>
        <w:t>ꦬ</w:t>
      </w:r>
      <w:r>
        <w:rPr/>
        <w:t>⡓</w:t>
      </w:r>
      <w:r>
        <w:rPr/>
        <w:t>䬷慵</w:t>
      </w:r>
      <w:r>
        <w:rPr/>
        <w:t>ꗂ</w:t>
      </w:r>
      <w:r>
        <w:rPr/>
        <w:t>건啄</w:t>
      </w:r>
      <w:r>
        <w:rPr/>
        <w:t>ⵋ</w:t>
      </w:r>
      <w:r>
        <w:rPr/>
        <w:t>兺侱輽䱹䅫䱕橀き攳碥㥱甯슏쉬쉺䣃깡漺⍗䄵来숊暥┶䅊䕹쉍⽰㘵彶䵕睮淂䈳梣숺娲㍯쉇쉰㩫丳冥䱸䡡䵀皩쉧㩇扱뭎䕟敨쌬칹⹷汯쉡⦘㘨佅㑩殩枻頹轾㕊嚡幀杖娷䨦䉞佡␱攽稯</w:t>
      </w:r>
      <w:r>
        <w:rPr/>
        <w:t>ꤨ</w:t>
      </w:r>
      <w:r>
        <w:rPr/>
        <w:t>쉂係㵭慳ꏂ烍깇呕塁썴潵頶䃂獫幙⩎⽡┹</w:t>
      </w:r>
      <w:r>
        <w:rPr/>
        <w:t>ꤥ</w:t>
      </w:r>
      <w:r>
        <w:rPr/>
        <w:t>浂쉠䐷伻뽈嗎檿㡙⭩樮䱋楆뮬䲮墮っ⩒숵⎿╙뼣煰䭔幠㴦⾥嘳䡕敗</w:t>
      </w:r>
      <w:r>
        <w:rPr/>
        <w:t>Ⳃ</w:t>
      </w:r>
      <w:r>
        <w:rPr/>
        <w:t>捷噹쵳⍬颡╞竂슮뭚湷⭆ꅀ썫捍⭮氫禵</w:t>
      </w:r>
      <w:r>
        <w:rPr/>
        <w:t>ꔰ</w:t>
      </w:r>
      <w:r>
        <w:rPr/>
        <w:t>㏂硒祹伻㙴ꍗ숽ㄦ惂䲱く䁉杪瑁㙰⻂碻睕䭘㵤獮獎䵖勂礭晋穮濂瑊㨺⨷㋂䋂晉噬믂盂畍偯汖㇂兀╭쉁䐶䁯췂䅍ㄨ獠㭶㑐㯂圴剏ꥹ⥵㌹쉚⮵姂㩒唲쉷㝭䝡쉀⪿婈㑦㈲㶣颩獺⾩亩⥰뭨䥶쉲氶䍴숪兢츱䝃圷ㅹ眹煒⩉㢬瘪猪㬺〰琮숪嗂喣⭾挶⥸卷䑡㝀⤶先朶</w:t>
      </w:r>
      <w:r>
        <w:rPr/>
        <w:t>ꥇ</w:t>
      </w:r>
      <w:r>
        <w:rPr/>
        <w:t>繓㊥⭈╠憘␳⪬</w:t>
      </w:r>
      <w:r>
        <w:rPr/>
        <w:t>ⱍ</w:t>
      </w:r>
      <w:r>
        <w:rPr/>
        <w:t>洴썪ヂ</w:t>
      </w:r>
      <w:r>
        <w:rPr/>
        <w:t>Ⱬ</w:t>
      </w:r>
      <w:r>
        <w:rPr/>
        <w:t>徏啤彍싂彗恁♙⽂顷䷃싂쉆潆♑㖏晦縵┽㛂摀䣂쉣㑃⤨䭕版㥊⺮</w:t>
      </w:r>
      <w:r>
        <w:rPr/>
        <w:t>ⶩ</w:t>
      </w:r>
      <w:r>
        <w:rPr/>
        <w:t>枥琮쉹ꎩ掩䒏⩶歡쉩뭒暩淂䬲</w:t>
      </w:r>
      <w:r>
        <w:rPr/>
        <w:t>ⵋ</w:t>
      </w:r>
      <w:r>
        <w:rPr/>
        <w:t>擂</w:t>
      </w:r>
      <w:r>
        <w:rPr/>
        <w:t>ꦮ</w:t>
      </w:r>
      <w:r>
        <w:rPr/>
        <w:t>柂浯噔⏂轙㬱剂眲焭砻숴砽坖㌦숺䭓振晳슬㗂</w:t>
      </w:r>
      <w:r>
        <w:rPr/>
        <w:t>⣂</w:t>
      </w:r>
      <w:r>
        <w:rPr/>
        <w:t>妘㠮쏍⧂繟爸칫䀤♥쉙䍚幪䁾뭏兹伤넭懂〸捵曂殻从ꅔ㥪기䢿夤飂潭忂걷䅘⭓㥁歲</w:t>
      </w:r>
      <w:r>
        <w:rPr/>
        <w:t>ꤴ⏂</w:t>
      </w:r>
      <w:r>
        <w:rPr/>
        <w:t>쉰㭘䱶捏䠱迂⑦䃍쉌輴䫎瘥㭌㏂숰⼵䧂쉂숴飂쉯㩚</w:t>
      </w:r>
      <w:r>
        <w:rPr/>
        <w:t>ⱦ</w:t>
      </w:r>
      <w:r>
        <w:rPr/>
        <w:t>䰦⹥⾬⽷婓딸䱉浗㝀〱♲嫂急欷</w:t>
      </w:r>
      <w:r>
        <w:rPr/>
        <w:t>Ⱛ</w:t>
      </w:r>
      <w:r>
        <w:rPr/>
        <w:t>嫂洰湓渳슱彯䛂䙷硢㵚㉨⤸</w:t>
      </w:r>
      <w:r>
        <w:rPr/>
        <w:t>⡢</w:t>
      </w:r>
      <w:r>
        <w:rPr/>
        <w:t>䦮쉞꥘坦浂竂悥昸쉎曂</w:t>
      </w:r>
      <w:r>
        <w:rPr/>
        <w:t>ⴷ</w:t>
      </w:r>
      <w:r>
        <w:rPr/>
        <w:t>䔭敒㭂婭晘</w:t>
      </w:r>
      <w:r>
        <w:rPr/>
        <w:t>⢩</w:t>
      </w:r>
      <w:r>
        <w:rPr/>
        <w:t>떥䐶䖘꥞䨴⍍頩걄梘磂놥숹⸨㡗獙㧂癧憮夶⭪氳㍑疮戽㜹㗂㙭檮䧂</w:t>
      </w:r>
      <w:r>
        <w:rPr/>
        <w:t>⠲</w:t>
      </w:r>
      <w:r>
        <w:rPr/>
        <w:t>쉰⽌穯睰䷂</w:t>
      </w:r>
      <w:r>
        <w:rPr/>
        <w:t>⡠</w:t>
      </w:r>
      <w:r>
        <w:rPr/>
        <w:t>告愹瑥捥䭙깔栫뇂䎵潃䥘⥭犵</w:t>
      </w:r>
      <w:r>
        <w:rPr/>
        <w:t>ꥆ⩐</w:t>
      </w:r>
      <w:r>
        <w:rPr/>
        <w:t>뭧繰䥭⭘顰뭞㝪ꏂ쉇ꅇ䱾匪晏檩쉲䝖ひ㐲䠭㑇橮䇂䑪녾繯㕇䲣戤㦩䉟兄牍拂</w:t>
      </w:r>
      <w:r>
        <w:rPr/>
        <w:t>ꔴ⮿</w:t>
      </w:r>
      <w:r>
        <w:rPr/>
        <w:t>㥚轉飂㑪묳</w:t>
      </w:r>
      <w:r>
        <w:rPr/>
        <w:t>⡄</w:t>
      </w:r>
      <w:r>
        <w:rPr/>
        <w:t>橠桫帊刵숲唱嘯奚䶏䭅㐪</w:t>
      </w:r>
      <w:r>
        <w:rPr/>
        <w:t>ⲩ</w:t>
      </w:r>
      <w:r>
        <w:rPr/>
        <w:t>輸乍橵卶</w:t>
      </w:r>
      <w:r>
        <w:rPr/>
        <w:t>Ⱖ</w:t>
      </w:r>
      <w:r>
        <w:rPr/>
        <w:t>喩䝆숳슘浕⹎싂⥌꥞ꍏ㡾䬥㭾栨橘㝞礳歷㍂縻뗂</w:t>
      </w:r>
      <w:r>
        <w:rPr/>
        <w:t>ⵉ</w:t>
      </w:r>
      <w:r>
        <w:rPr/>
        <w:t>ꅆ䅫卺⭙</w:t>
      </w:r>
      <w:r>
        <w:rPr/>
        <w:t>ⴴ</w:t>
      </w:r>
      <w:r>
        <w:rPr/>
        <w:t>彞璮⵩숥㕌夳剸䭂쉴㍵倪祃䉧⑲䫂撻ㅅ묶癙椷啕⒩㔨汎㝧敵䢩ꥵ쉫㭶癋⏂썓祍犮柂썎녡喬䶘ꍑ祘곂浌懃⥆幖칪㑚㉹㐤䬳쉺睊뿂㥤ㆣ冥煰䥒╳㉑杶㠤僂⥞剐䛂埂䩙琺⥣䎥숯䇂幋琯浑瑒⹨㜰頷숶彮伤쵁숺塚急㵅献ㅚ㩚䳂繴㪥싍싂쉣쉩桪爵㭃剡䡌劮珂쉍牍䲘</w:t>
      </w:r>
      <w:r>
        <w:rPr/>
        <w:t>ⴥ</w:t>
      </w:r>
      <w:r>
        <w:rPr/>
        <w:t>妩あ쉺㦻濂猹㝧たヂ京慘촣녟啹</w:t>
      </w:r>
      <w:r>
        <w:rPr/>
        <w:t>ⲱ</w:t>
      </w:r>
      <w:r>
        <w:rPr/>
        <w:t>숰吻⬫礦礬㍏㕎䧂橚깓彐楳䱣席딽뽗⸸딨⥥䇎棂</w:t>
      </w:r>
      <w:r>
        <w:rPr/>
        <w:t>⢘</w:t>
      </w:r>
      <w:r>
        <w:rPr/>
        <w:t>껂彄从朴稶쵠⵹呭呂佈썵怩牉㈲刮㩠势쉭쉩⹎㭉</w:t>
      </w:r>
      <w:r>
        <w:rPr/>
        <w:t>ꤣ</w:t>
      </w:r>
      <w:r>
        <w:rPr/>
        <w:t>Ⱪ⡂⢵</w:t>
      </w:r>
      <w:r>
        <w:rPr/>
        <w:t>䎩㍀敨㴴깾㩕뽶彂千硗㟂吷◂쉊扷⑷⽢剤㛂⯂喵怹칙癹䉺畢䙸嫂녠뭳䱏䕆䱧瘩歈瑾딬砯슿</w:t>
      </w:r>
      <w:r>
        <w:rPr/>
        <w:t>⡥</w:t>
      </w:r>
      <w:r>
        <w:rPr/>
        <w:t>䴮槍뇃땍␬⬮떻兡盂䕐⸱䎿题忂砭恊愽⼦쉬䳍庱梏</w:t>
      </w:r>
      <w:r>
        <w:rPr/>
        <w:t>ꥑ</w:t>
      </w:r>
      <w:r>
        <w:rPr/>
        <w:t>歧癙䄲姂䀹㍎㬳瘶숬䭞朮슩硶睸㔻䬴긴⿂䱸轫♄睩䝙⥹偑煓枻煣䡅䁪쉖債뭁</w:t>
      </w:r>
      <w:r>
        <w:rPr/>
        <w:t>ⵠ</w:t>
      </w:r>
      <w:r>
        <w:rPr/>
        <w:t>싂畚</w:t>
      </w:r>
      <w:r>
        <w:rPr/>
        <w:t>ⵓ</w:t>
      </w:r>
      <w:r>
        <w:rPr/>
        <w:t>楴슱</w:t>
      </w:r>
      <w:r>
        <w:rPr/>
        <w:t>ꥌ</w:t>
      </w:r>
      <w:r>
        <w:rPr/>
        <w:t>ꍅ</w:t>
      </w:r>
      <w:r>
        <w:rPr/>
        <w:t>ꕙ</w:t>
      </w:r>
      <w:r>
        <w:rPr/>
        <w:t>⡭</w:t>
      </w:r>
      <w:r>
        <w:rPr/>
        <w:t>櫂惎뼰塥瀱㢱沱啀痂娵繚㈷</w:t>
      </w:r>
      <w:r>
        <w:rPr/>
        <w:t>ⰹ</w:t>
      </w:r>
      <w:r>
        <w:rPr/>
        <w:t>硔캱싍</w:t>
      </w:r>
      <w:r>
        <w:rPr/>
        <w:t>ꔱ</w:t>
      </w:r>
      <w:r>
        <w:rPr/>
        <w:t>〴瓂估㩹廎♠䚩㍩穴㘽業쉐玻㡦⬯倥</w:t>
      </w:r>
      <w:r>
        <w:rPr/>
        <w:t>⣂</w:t>
      </w:r>
      <w:r>
        <w:rPr/>
        <w:t>硺䵵瓎쉹넽䴰ァ⑟沿摖⑑砬扒湺䞡厵쉥䵺쉴愫쉑轁䕉㆏숪御㖣㮱</w:t>
      </w:r>
      <w:r>
        <w:rPr/>
        <w:t>ꖡ</w:t>
      </w:r>
      <w:r>
        <w:rPr/>
        <w:t>䕗媵䯂㑴ꌳ祰坪牺뭀꤮到怴攷⼣嫃㤪䦡⤵칋毂㌤磂盂㈴䱖噤瘩쉒敳</w:t>
      </w:r>
      <w:r>
        <w:rPr/>
        <w:t>꤯</w:t>
      </w:r>
      <w:r>
        <w:rPr/>
        <w:t>彖♚硁兩믎姂䉙숵兦䮡䅅⑮繯쉋⎮⵺湒昲ꄫ佱晰⌤䁒⹯渹䈫卣⑎堥呒塆癍촻뭩⩉㕃</w:t>
      </w:r>
      <w:r>
        <w:rPr/>
        <w:t>꧂</w:t>
      </w:r>
      <w:r>
        <w:rPr/>
        <w:t>女쉨</w:t>
      </w:r>
      <w:r>
        <w:rPr/>
        <w:t>ⵋ</w:t>
      </w:r>
      <w:r>
        <w:rPr/>
        <w:t>㍺の숽杗쉯婴숬䁀뾣䢮</w:t>
      </w:r>
      <w:r>
        <w:rPr/>
        <w:t>ⱐ</w:t>
      </w:r>
      <w:r>
        <w:rPr/>
        <w:t>獂爹䑟䫂䡉쉗伦戦숬桶⑐쉬亱甲睷싂䭩啀쉑㍴㙊⽞ꥠ쌥瑌㥸䁄態㡂쉆숳썚㬤汧</w:t>
      </w:r>
      <w:r>
        <w:rPr/>
        <w:t>ⱑ</w:t>
      </w:r>
      <w:r>
        <w:rPr/>
        <w:t>晶䯂戤숮根椻公묮</w:t>
      </w:r>
      <w:r>
        <w:rPr/>
        <w:t>ꤳ</w:t>
      </w:r>
      <w:r>
        <w:rPr/>
        <w:t>䬦㕏撻樊㭫곂숴녉䄤恔丹㵁䔨䅓楉</w:t>
      </w:r>
      <w:r>
        <w:rPr/>
        <w:t>Ⱟ</w:t>
      </w:r>
      <w:r>
        <w:rPr/>
        <w:t>䈹쉙묶攦䤫偹倨쉬㤲佷呄彁矂</w:t>
      </w:r>
      <w:r>
        <w:rPr/>
        <w:t>ꕆ</w:t>
      </w:r>
      <w:r>
        <w:rPr/>
        <w:t>䇂棂ꥫ쉒朶睃梬</w:t>
      </w:r>
      <w:r>
        <w:rPr/>
        <w:t>⡎</w:t>
      </w:r>
      <w:r>
        <w:rPr/>
        <w:t>숫楈憵晹⩃쉈桑녋</w:t>
      </w:r>
      <w:r>
        <w:rPr/>
        <w:t>ꥃ</w:t>
      </w:r>
      <w:r>
        <w:rPr/>
        <w:t>㡫녥䌦뗍䆘⭩♅떱慗榘祹⤰洪汴䕰싂䋂擂囂礫⍖久쉩쉠</w:t>
      </w:r>
      <w:r>
        <w:rPr/>
        <w:t>ⵕ</w:t>
      </w:r>
      <w:r>
        <w:rPr/>
        <w:t>䙃柂쉷쉳歺䰷쌪䑴頴⑓儰扭橥</w:t>
      </w:r>
      <w:r>
        <w:rPr/>
        <w:t>ꕍ</w:t>
      </w:r>
      <w:r>
        <w:rPr/>
        <w:t>㎿䅅쉺っ䦘偢㉤ꥲ痍䝕숬獡칔ꍹ㑨ゥ뽶桱⫎㐹睄ㅾꍔ㪵瑌䏂慗䐥⑋桍嘮吳</w:t>
      </w:r>
      <w:r>
        <w:rPr/>
        <w:t>꧂</w:t>
      </w:r>
      <w:r>
        <w:rPr/>
        <w:t>玮䝃㜷媱碩쉁樯싂竂□ㄶ䅖瘣価뽑쌩쉉ぬ圵㞘ꌷꄲ砪䙕噕숮㯂䨰汒嘫넩栰㜶䈵⪣噧쉬㟂┴㇂憵쉡㭢췂煠놘䂩禬ꄪ氵⥷潑䟂딪穱☷卤㡌쉓呡桶咬㏂䑠㑅㶣媻䣂쉤坫爮쉷䁫佌溵썕坚뽭態祸嘰焺췂䑢憱㥚㒣畇뼩硞䅺痂㝕彁숻⑘晕挣땹䌣繘쉂䎮䩷嘳㨦⏂慂⑊䲡繞塤ꇃ걃穀▣䡘灸⩈摧컂前幖恐⏂ꄦ珂噧儴竃넣浓䱒䭖頦㦬䝞橷⍪숨捩慲㥭摮頫坾硏䉖쵙㣂㉅珂剂숽梬頲归撡之玱忍呃截乺싂ꥳ㬴僃愳䁗帷㑊楬檮깭佯卸乘癲額怮쉆昶념墘뼩㵴杵廃쉵坺⩅桃䴣뿂쉖캿繌⑃䩫㡃塵迂㙆噐ꄩ伲㵕㞘甪毂楌嘩숨䩌免况⍷穰䠥兲〣쉓輯슮惎整灙</w:t>
      </w:r>
      <w:r>
        <w:rPr/>
        <w:t>Ⳃ</w:t>
      </w:r>
      <w:r>
        <w:rPr/>
        <w:t>䉁顀㈻塶䥯ꎡく쉏轕쉢唲♄儹⽘欮쉟♩坣彈⭖煚⩌껂剶䁫戨䁾</w:t>
      </w:r>
      <w:r>
        <w:rPr/>
        <w:t>⡧</w:t>
      </w:r>
      <w:r>
        <w:rPr/>
        <w:t>噍⨨㩺쉉縮ꥱ磂昭</w:t>
      </w:r>
      <w:r>
        <w:rPr/>
        <w:t>ⱋ</w:t>
      </w:r>
      <w:r>
        <w:rPr/>
        <w:t>숳晣庿쉇歘㡄唭숷싃抏䧂悏幖숷</w:t>
      </w:r>
      <w:r>
        <w:rPr/>
        <w:t>⵰</w:t>
      </w:r>
      <w:r>
        <w:rPr/>
        <w:t>攸쉢匵숷䘺㣃汓樫㡅㌪썃䱊矍㵢놣네稳</w:t>
      </w:r>
      <w:r>
        <w:rPr/>
        <w:t>ⲏ</w:t>
      </w:r>
      <w:r>
        <w:rPr/>
        <w:t>뿂⧃练晾〥츤㍣暣啩庩㜴䡎䫂䬺廂쉅悵琺燂橣獌㫃ꥣ参杩䡥瑯⼷吳</w:t>
      </w:r>
      <w:r>
        <w:rPr/>
        <w:t>⠽</w:t>
      </w:r>
      <w:r>
        <w:rPr/>
        <w:t>㗍슘繩洪</w:t>
      </w:r>
      <w:r>
        <w:rPr/>
        <w:t>⠳</w:t>
      </w:r>
      <w:r>
        <w:rPr/>
        <w:t>녹参⑷琱䶘妥</w:t>
      </w:r>
      <w:r>
        <w:rPr/>
        <w:t>ⷂ</w:t>
      </w:r>
      <w:r>
        <w:rPr/>
        <w:t>剏桒땊䙐┮♕當㵃凂싎䑹䴸㣂㢘䤰</w:t>
      </w:r>
      <w:r>
        <w:rPr/>
        <w:t>꧂</w:t>
      </w:r>
      <w:r>
        <w:rPr/>
        <w:t>忂꥖넥琸湫掵</w:t>
      </w:r>
      <w:r>
        <w:rPr/>
        <w:t>⡦</w:t>
      </w:r>
      <w:r>
        <w:rPr/>
        <w:t>䉆柂숪㵓潒杵灌㵱櫂㕟撻촶䮣飂椷㊥扢帤䬫爪榡걊썪䔹ぷ㨩ꆻ却㖣㩇佫拂숊娦⭏暣⏂䘪琥恞獱汇뿂椭䝎碡㐵疱禘슻⩴㎘</w:t>
      </w:r>
      <w:r>
        <w:rPr/>
        <w:t>ꤰ꥾</w:t>
      </w:r>
      <w:r>
        <w:rPr/>
        <w:t>轴긮</w:t>
      </w:r>
      <w:r>
        <w:rPr/>
        <w:t>ꤷ</w:t>
      </w:r>
      <w:r>
        <w:rPr/>
        <w:t>䳂珂䍒归싂圪睾㶏㝱柂䡳⛂㍣</w:t>
      </w:r>
      <w:r>
        <w:rPr/>
        <w:t>ꔶ</w:t>
      </w:r>
      <w:r>
        <w:rPr/>
        <w:t>䦱徣婨勂ㆻ췂区打</w:t>
      </w:r>
      <w:r>
        <w:rPr/>
        <w:t>ⱒ</w:t>
      </w:r>
      <w:r>
        <w:rPr/>
        <w:t>癧洯晅撣楃쉩뭵ふ僂숣妮午猵㍷摁睤䬻</w:t>
      </w:r>
      <w:r>
        <w:rPr/>
        <w:t>⠸</w:t>
      </w:r>
      <w:r>
        <w:rPr/>
        <w:t>䄰쉀따娺奀㉐松唤夤嘸迂楦刬䬽䇂䴻爰</w:t>
      </w:r>
      <w:r>
        <w:rPr/>
        <w:t>ⱚ</w:t>
      </w:r>
      <w:r>
        <w:rPr/>
        <w:t>甩㬰睾⬪ㅅ⸰</w:t>
      </w:r>
      <w:r>
        <w:rPr/>
        <w:t>꧂</w:t>
      </w:r>
      <w:r>
        <w:rPr/>
        <w:t>䃂ㅹ촷救䑋䩃歆䯃祬䲏䥲</w:t>
      </w:r>
      <w:r>
        <w:rPr/>
        <w:t>ꤴ</w:t>
      </w:r>
      <w:r>
        <w:rPr/>
        <w:t>瀣⺩䉮樯⽉㥁</w:t>
      </w:r>
      <w:r>
        <w:rPr/>
        <w:t>ꤶ</w:t>
      </w:r>
      <w:r>
        <w:rPr/>
        <w:t>ㅺ澬圯䬳⨹恕츩慲㘣⨯숪婬癐禥녭ㄮ싂㟂䭇礪倴楙딹牮쉦楌迂䠥朽汬繲긮㩭役琣倪</w:t>
      </w:r>
      <w:r>
        <w:rPr/>
        <w:t>ⱦ⛍</w:t>
      </w:r>
      <w:r>
        <w:rPr/>
        <w:t>墻椲幢熱塾〮慬쉩⩈㝠쉒⸲顒眵硂楤⭩檿伬冱坫㡇桯㉡顩木睡轷뽒갯ㆬ</w:t>
      </w:r>
      <w:r>
        <w:rPr/>
        <w:t>ꕮ</w:t>
      </w:r>
      <w:r>
        <w:rPr/>
        <w:t>ꍌ㝷扙뼶</w:t>
      </w:r>
      <w:r>
        <w:rPr/>
        <w:t>꧂ⷂ</w:t>
      </w:r>
      <w:r>
        <w:rPr/>
        <w:t>穫숥瓂</w:t>
      </w:r>
      <w:r>
        <w:rPr/>
        <w:t>ꔫꕦ</w:t>
      </w:r>
      <w:r>
        <w:rPr/>
        <w:t>뽓婑숪╵朸</w:t>
      </w:r>
      <w:r>
        <w:rPr/>
        <w:t>Ⳃ</w:t>
      </w:r>
      <w:r>
        <w:rPr/>
        <w:t>䵮</w:t>
      </w:r>
      <w:r>
        <w:rPr/>
        <w:t>ⱚ</w:t>
      </w:r>
      <w:r>
        <w:rPr/>
        <w:t>堤⹲㩀婌䙒䡍䢥辘佭ꅙ⤭扭㢬썬䎬塵戬轟♐</w:t>
      </w:r>
      <w:r>
        <w:rPr/>
        <w:t>ⱓ</w:t>
      </w:r>
      <w:r>
        <w:rPr/>
        <w:t>睪䯂녬㐵灰⩤칳컂㭯捷䑗</w:t>
      </w:r>
      <w:r>
        <w:rPr/>
        <w:t>⢏</w:t>
      </w:r>
      <w:r>
        <w:rPr/>
        <w:t>响⍥㨷⤣⍢塇飂ꆥ拃</w:t>
      </w:r>
      <w:r>
        <w:rPr/>
        <w:t>ꗂ</w:t>
      </w:r>
      <w:r>
        <w:rPr/>
        <w:t>椲⪏갫䁕╨⍵ꅮ娦顧㟂㓂十剙길㑵</w:t>
      </w:r>
      <w:r>
        <w:rPr/>
        <w:t>ꦬ</w:t>
      </w:r>
      <w:r>
        <w:rPr/>
        <w:t>祩嗂</w:t>
      </w:r>
      <w:r>
        <w:rPr/>
        <w:t>Ɒ</w:t>
      </w:r>
      <w:r>
        <w:rPr/>
        <w:t>㝣㵷祈輩穹睭䙮䩦彞穢ㄯ䭳癬슩뽁㢮䩂쉋촣</w:t>
      </w:r>
      <w:r>
        <w:rPr/>
        <w:t>ⱔ</w:t>
      </w:r>
      <w:r>
        <w:rPr/>
        <w:t>瘤汩뭊䬫参祣愹⑌枡桎琮㜸洴슘䵎绂╳녩㵎䝹幞</w:t>
      </w:r>
      <w:r>
        <w:rPr/>
        <w:t>ⶥ</w:t>
      </w:r>
      <w:r>
        <w:rPr/>
        <w:t>迂㍾갷潠嗂顠싂繲皵牥ꍶ⬹뽯㥞⩳</w:t>
      </w:r>
      <w:r>
        <w:rPr/>
        <w:t>ⷂ</w:t>
      </w:r>
      <w:r>
        <w:rPr/>
        <w:t>ヂꄻ獣啍쉺纱숱㔪䔴㖬㧍숣坆䵰</w:t>
      </w:r>
      <w:r>
        <w:rPr/>
        <w:t>⣂</w:t>
      </w:r>
      <w:r>
        <w:rPr/>
        <w:t>쉰䂣吨微碩㮱偒幥側숪䝙て⨹ꇎ輤⩅啧⑕狂渴㜳で</w:t>
      </w:r>
      <w:r>
        <w:rPr/>
        <w:t>ꤰ</w:t>
      </w:r>
      <w:r>
        <w:rPr/>
        <w:t>뽓仂傮梱佗㏂䑘㬥偗杏繓䥯䅸⩳浆䍫㪣䍭㕋싂浶頪歔汩卷쉏걇頣穯묨뇂㡧䝥湠䗍묱䣂縩㜱⥁扯礬迍㟂乧徘奯쉂墮灑싂䄬</w:t>
      </w:r>
      <w:r>
        <w:rPr/>
        <w:t>⠳</w:t>
      </w:r>
      <w:r>
        <w:rPr/>
        <w:t>꺘㑩穢싎╍坃买圪绂䕮䔮厩☴㴯</w:t>
      </w:r>
      <w:r>
        <w:rPr/>
        <w:t>ꔱ</w:t>
      </w:r>
      <w:r>
        <w:rPr/>
        <w:t>㧂橖♞漩湅䊘〪쉓仃兙搣䵋⍀典쉗⩰䫃䥏넶쉥塀</w:t>
      </w:r>
      <w:r>
        <w:rPr/>
        <w:t>ⰺ</w:t>
      </w:r>
      <w:r>
        <w:rPr/>
        <w:t>坷깚⑩噣䅕浵묱轴䜵䇂椰呍顆頳⏂制幟焸昻䟍砻ꥵ㟂⩥摣㉪䦬뗂ꅂꅎ䟂噖칉</w:t>
      </w:r>
      <w:r>
        <w:rPr/>
        <w:t>⡑Ⳃ</w:t>
      </w:r>
      <w:r>
        <w:rPr/>
        <w:t>抩漯偲䭞槂剕꺮揂㍷剢畯⭣眤뼩并伮㤴甪䑱⑞獂癡㩩歱窩捤横堫牠䫂㘮숊뭆喿唶쉑潅擂瑴</w:t>
      </w:r>
      <w:r>
        <w:rPr/>
        <w:t>ꦵ</w:t>
      </w:r>
      <w:r>
        <w:rPr/>
        <w:t>묥㥾ꥥ</w:t>
      </w:r>
      <w:r>
        <w:rPr/>
        <w:t>⠣</w:t>
      </w:r>
      <w:r>
        <w:rPr/>
        <w:t>㡵뭘枘쌬啃㋎嫂坊㬲</w:t>
      </w:r>
      <w:r>
        <w:rPr/>
        <w:t>ꕔ</w:t>
      </w:r>
      <w:r>
        <w:rPr/>
        <w:t>㬭牧⪩⪿慹촮⩲⹩⨨㚻쉣뭅㣃땅칡쉕숶本䡴꥕砥奭䆱䫃⩡砸洹ꥳ</w:t>
      </w:r>
      <w:r>
        <w:rPr/>
        <w:t>⣂</w:t>
      </w:r>
      <w:r>
        <w:rPr/>
        <w:t>䰵ꄬ悩䥓㣎␹繕氰捠娣칓</w:t>
      </w:r>
      <w:r>
        <w:rPr/>
        <w:t>ꕃ</w:t>
      </w:r>
      <w:r>
        <w:rPr/>
        <w:t>潇䔥頴䩆磍睆슿条㌬婕</w:t>
      </w:r>
      <w:r>
        <w:rPr/>
        <w:t>ꗂ</w:t>
      </w:r>
      <w:r>
        <w:rPr/>
        <w:t>村哂슥⽘梣惂参冘慢㆘</w:t>
      </w:r>
      <w:r>
        <w:rPr/>
        <w:t>ⵀ</w:t>
      </w:r>
      <w:r>
        <w:rPr/>
        <w:t>幠敲䥢</w:t>
      </w:r>
      <w:r>
        <w:rPr/>
        <w:t>⠲</w:t>
      </w:r>
      <w:r>
        <w:rPr/>
        <w:t>㶬甯熻쉔愭炻䤸䁨炣습繨뾘숺卅汨㡱杯⨴겵ꅩ䰮瘯僂煣〫牂攨칈煅</w:t>
      </w:r>
      <w:r>
        <w:rPr/>
        <w:t>ⵆ</w:t>
      </w:r>
      <w:r>
        <w:rPr/>
        <w:t>娯⥙숱䕃쉑嘮</w:t>
      </w:r>
      <w:r>
        <w:rPr/>
        <w:t>ꦩ</w:t>
      </w:r>
      <w:r>
        <w:rPr/>
        <w:t>쉊㈹쉒숦䏍砬⿂盂佀䳍漷䉲녊顣㉣</w:t>
      </w:r>
      <w:r>
        <w:rPr/>
        <w:t>ꤺ</w:t>
      </w:r>
      <w:r>
        <w:rPr/>
        <w:t>㡊싂懂䙞甫⬹쉎坉繤ꍰ㗂杓ㅈ㬤뽘쉞䡂숬䭈ㄨ㡊쉥强㥡⼦컂캿畯䰷㔰⩷꥕숬䲡숸䧂繉睘㕵쉎彞周参싎娵䍐숩敌칏珂㙲㐽⨩</w:t>
      </w:r>
      <w:r>
        <w:rPr/>
        <w:t>ⱷ</w:t>
      </w:r>
      <w:r>
        <w:rPr/>
        <w:t>冥깍ㅯ捶</w:t>
      </w:r>
      <w:r>
        <w:rPr/>
        <w:t>ⵎ</w:t>
      </w:r>
      <w:r>
        <w:rPr/>
        <w:t>顆䊮⩢皩冱쉨ㄬ䅡쉌▩女眽喱弶抿奉⹍녫佪䔦㑹婧䜩묰⻃䙞⵫啯ァ反뇂⼭떏</w:t>
      </w:r>
      <w:r>
        <w:rPr/>
        <w:t>ꦬ</w:t>
      </w:r>
      <w:r>
        <w:rPr/>
        <w:t>搨䅕㌺輦䬴杊</w:t>
      </w:r>
      <w:r>
        <w:rPr/>
        <w:t>ꔮ</w:t>
      </w:r>
      <w:r>
        <w:rPr/>
        <w:t>稴쉊䄵㕀깢뽈猤꤮</w:t>
      </w:r>
      <w:r>
        <w:rPr/>
        <w:t>ⵣ</w:t>
      </w:r>
      <w:r>
        <w:rPr/>
        <w:t>䟃♁啵輤懂卟亏숵䍧恦㩲</w:t>
      </w:r>
      <w:r>
        <w:rPr/>
        <w:t>ⰺ</w:t>
      </w:r>
      <w:r>
        <w:rPr/>
        <w:t>灰参썱♢녊璩洷䱎帪묱뗂⸶</w:t>
      </w:r>
      <w:r>
        <w:rPr/>
        <w:t>⠭</w:t>
      </w:r>
      <w:r>
        <w:rPr/>
        <w:t>뗍㡞쉶䰽拂</w:t>
      </w:r>
      <w:r>
        <w:rPr/>
        <w:t>Ⳃ</w:t>
      </w:r>
      <w:r>
        <w:rPr/>
        <w:t>抵迂し倴⨨橠晕啞昤걬뿂㭇倱婘촬걫㵟㍰焷揃倨操桸깠琱썅呒</w:t>
      </w:r>
      <w:r>
        <w:rPr/>
        <w:t>Ⲙ</w:t>
      </w:r>
      <w:r>
        <w:rPr/>
        <w:t>樮</w:t>
      </w:r>
      <w:r>
        <w:rPr/>
        <w:t>⡙</w:t>
      </w:r>
      <w:r>
        <w:rPr/>
        <w:t>埂煾ꏃ☫쉶㪥</w:t>
      </w:r>
      <w:r>
        <w:rPr/>
        <w:t>ꔥ</w:t>
      </w:r>
      <w:r>
        <w:rPr/>
        <w:t>슩獮湖걠坁䕭䵏硴㎬㮘灥坂傮㬲稫䴹㇎쉣祅</w:t>
      </w:r>
      <w:r>
        <w:rPr/>
        <w:t>ⱃ</w:t>
      </w:r>
      <w:r>
        <w:rPr/>
        <w:t>쉰쉄氲武繞㌪⽆䆡숹唯㉷쉳䌭楟⸩䊩꺣⮡楕쉗</w:t>
      </w:r>
      <w:r>
        <w:rPr/>
        <w:t>⠳</w:t>
      </w:r>
      <w:r>
        <w:rPr/>
        <w:t>瘻뗂쉤婭</w:t>
      </w:r>
      <w:r>
        <w:rPr/>
        <w:t>⡊</w:t>
      </w:r>
      <w:r>
        <w:rPr/>
        <w:t>桩䭨㶩숤숨乪쉊䙖䅇硠灉⦩뼮녲ꅮ숯扎␨妏ꄫ쉊灀</w:t>
      </w:r>
      <w:r>
        <w:rPr/>
        <w:t>ꦩ</w:t>
      </w:r>
      <w:r>
        <w:rPr/>
        <w:t>兟灘쉌뼶䑂㶿쉓</w:t>
      </w:r>
      <w:r>
        <w:rPr/>
        <w:t>ⷂ</w:t>
      </w:r>
      <w:r>
        <w:rPr/>
        <w:t>䊥껂帥⽈犡睯乹汏⭧㌳㬳澏番䳂쉆帤㑃柂潟</w:t>
      </w:r>
      <w:r>
        <w:rPr/>
        <w:t>ꕚ</w:t>
      </w:r>
      <w:r>
        <w:rPr/>
        <w:t>盎畾濂⧂쉆殣慹쵫㮩</w:t>
      </w:r>
      <w:r>
        <w:rPr/>
        <w:t>⠶</w:t>
      </w:r>
      <w:r>
        <w:rPr/>
        <w:t>격</w:t>
      </w:r>
      <w:r>
        <w:rPr/>
        <w:t>⠩</w:t>
      </w:r>
      <w:r>
        <w:rPr/>
        <w:t>痂㍳쉘㍨⩯兵䩺ㅵ傱쉇咥㥍갦쉦⩱㝄⹧穙剘뿂朣昷噬㤺䩈⤽圫</w:t>
      </w:r>
      <w:r>
        <w:rPr/>
        <w:t>ꕾ</w:t>
      </w:r>
      <w:r>
        <w:rPr/>
        <w:t>㨪⍐硂㑄</w:t>
      </w:r>
      <w:r>
        <w:rPr/>
        <w:t>⡟</w:t>
      </w:r>
      <w:r>
        <w:rPr/>
        <w:t>轕㟂▏䓂쉊뗂㝺晈쉉슬濃</w:t>
      </w:r>
      <w:r>
        <w:rPr/>
        <w:t>꤬</w:t>
      </w:r>
      <w:r>
        <w:rPr/>
        <w:t>숨祑⼩㘮ꏂ瓂婷쉲䅧숣⑴杬癚䱺杦䥸倨懃싂뽞扏컂䍀</w:t>
      </w:r>
      <w:r>
        <w:rPr/>
        <w:t>ⵟ</w:t>
      </w:r>
      <w:r>
        <w:rPr/>
        <w:t>떬捭稰夤䩒輦䑔㵎師</w:t>
      </w:r>
      <w:r>
        <w:rPr/>
        <w:t>⡉</w:t>
      </w:r>
      <w:r>
        <w:rPr/>
        <w:t>㨱땒桵兇娊娨璘</w:t>
      </w:r>
      <w:r>
        <w:rPr/>
        <w:t>⠨</w:t>
      </w:r>
      <w:r>
        <w:rPr/>
        <w:t>琤뭩䁸䕊獙⽟熡넳딺充伷敉싂㒩숵⥴</w:t>
      </w:r>
      <w:r>
        <w:rPr/>
        <w:t>ⶮ</w:t>
      </w:r>
      <w:r>
        <w:rPr/>
        <w:t>䀪♱磍䆱䥂祖⒮敗傩숩劮䜩硆㩯㄰쉾㓍㵺䈦⍲☣쉈칩敎쉌愦兇녰由搪</w:t>
      </w:r>
      <w:r>
        <w:rPr/>
        <w:t>ꕴ</w:t>
      </w:r>
      <w:r>
        <w:rPr/>
        <w:t>䌴슻쉵潠畩</w:t>
      </w:r>
      <w:r>
        <w:rPr/>
        <w:t>Ɐ</w:t>
      </w:r>
      <w:r>
        <w:rPr/>
        <w:t>係뽂╟⮻牡쉊썂䤱䪩䓂걣慸示䳂㜳</w:t>
      </w:r>
      <w:r>
        <w:rPr/>
        <w:t>ⰱ</w:t>
      </w:r>
      <w:r>
        <w:rPr/>
        <w:t>彯쉷캣숻浄唵欪촷浭辩浘潊汒㜦䱒</w:t>
      </w:r>
      <w:r>
        <w:rPr/>
        <w:t>ꥄ</w:t>
      </w:r>
      <w:r>
        <w:rPr/>
        <w:t>祅쉇═桑甪㶿쉷怪捒䬴祁哂䗍绂爫涣쵗쉘ꄬ걦桗䪩砭桊䁙㭸㩠浺毂싂䊻獧壂婃⵨㠳㯂瑁咏㩏爬䝀嘷兞㩳ㄣ涩朵묪䍟</w:t>
      </w:r>
      <w:r>
        <w:rPr/>
        <w:t>⡃</w:t>
      </w:r>
      <w:r>
        <w:rPr/>
        <w:t>祲</w:t>
      </w:r>
      <w:r>
        <w:rPr/>
        <w:t>ꤲ⏂</w:t>
      </w:r>
      <w:r>
        <w:rPr/>
        <w:t>潡潐伬뭰슱攣</w:t>
      </w:r>
      <w:r>
        <w:rPr/>
        <w:t>⡊</w:t>
      </w:r>
      <w:r>
        <w:rPr/>
        <w:t>旎獖䶬䑶噊겏撏쉨瑬嘴眫⭂⥙慇剦쉥潟燂疿녠歶㧍啘⎩넵싎䌤癹⑉촵䠫㬩矎幂䃂离ꌪꅹ숭쉥쉖</w:t>
      </w:r>
      <w:r>
        <w:rPr/>
        <w:t>ⱑ</w:t>
      </w:r>
      <w:r>
        <w:rPr/>
        <w:t>㝒颩朳䭣ꅐ㟂뇃䩗污頫</w:t>
      </w:r>
      <w:r>
        <w:rPr/>
        <w:t>ꕄ</w:t>
      </w:r>
      <w:r>
        <w:rPr/>
        <w:t>嘦䡓</w:t>
      </w:r>
      <w:r>
        <w:rPr/>
        <w:t>ꦏ⩡</w:t>
      </w:r>
      <w:r>
        <w:rPr/>
        <w:t>썰⍲伲橳楧슻⩕䧂仂㥱충奮撿⽗猫</w:t>
      </w:r>
      <w:r>
        <w:rPr/>
        <w:t>ⵌ</w:t>
      </w:r>
      <w:r>
        <w:rPr/>
        <w:t>焤煃䅂䉎㚵䡇쉧</w:t>
      </w:r>
      <w:r>
        <w:rPr/>
        <w:t>ⱔ</w:t>
      </w:r>
      <w:r>
        <w:rPr/>
        <w:t>兟쉋☪⩨旂⻃쉣繈┰</w:t>
      </w:r>
      <w:r>
        <w:rPr/>
        <w:t>꤬</w:t>
      </w:r>
      <w:r>
        <w:rPr/>
        <w:t>㯂숴牳뭟䥥</w:t>
      </w:r>
      <w:r>
        <w:rPr/>
        <w:t>ꦵ☵</w:t>
      </w:r>
      <w:r>
        <w:rPr/>
        <w:t>䄰칾徱㒏侬쉙⌺縳䛂</w:t>
      </w:r>
      <w:r>
        <w:rPr/>
        <w:t>ⱋ</w:t>
      </w:r>
      <w:r>
        <w:rPr/>
        <w:t>ꏂ⥐繮⍧☺䵺戳旂떻쉳䡸</w:t>
      </w:r>
      <w:r>
        <w:rPr/>
        <w:t>⠫</w:t>
      </w:r>
      <w:r>
        <w:rPr/>
        <w:t>⽞㝏啨偊凂眳㵫伳⑞㋂쉦땆拂桹ㅋ䉡呶ꅢ믃⩥㐽⩲檻쉭싂抣焹欹䩎깞㙎䡚㊩瘦煞堷碏珂㖬ꍀ㤦佐瑩晥撱杍ꅾ⹓깱⺩㴻㵫潵슥剦顗婰䅢㓃㜽㌭⸹숬╄싎塑숷䫂⵺䆥캩뼪䠽剫㩋䅳睅⹉硐潯츲꺿恄묦♀</w:t>
      </w:r>
      <w:r>
        <w:rPr/>
        <w:t>ꔺ</w:t>
      </w:r>
      <w:r>
        <w:rPr/>
        <w:t>뽌婚旍쉀㗂</w:t>
      </w:r>
      <w:r>
        <w:rPr/>
        <w:t>Ⱚ</w:t>
      </w:r>
      <w:r>
        <w:rPr/>
        <w:t>䦏婂焩繢湩⨺㨪㉓⩦旂纥긤湙猷硚䥚田湪╠湲啫⭇圦碮墬</w:t>
      </w:r>
      <w:r>
        <w:rPr/>
        <w:t>⡾</w:t>
      </w:r>
      <w:r>
        <w:rPr/>
        <w:t>瀩㖥⹒懂呫</w:t>
      </w:r>
      <w:r>
        <w:rPr/>
        <w:t>ⰺ</w:t>
      </w:r>
      <w:r>
        <w:rPr/>
        <w:t>䆱싂䥚슏偋挨</w:t>
      </w:r>
      <w:r>
        <w:rPr/>
        <w:t>꧂</w:t>
      </w:r>
      <w:r>
        <w:rPr/>
        <w:t>㝟</w:t>
      </w:r>
      <w:r>
        <w:rPr/>
        <w:t>ꤸ</w:t>
      </w:r>
      <w:r>
        <w:rPr/>
        <w:t>ꌯ⮮쉉슮썲㐦慇捩櫂㶘぀ꍔ</w:t>
      </w:r>
      <w:r>
        <w:rPr/>
        <w:t>ⰹ</w:t>
      </w:r>
      <w:r>
        <w:rPr/>
        <w:t>㦱䚱숳썂뭚卮쉒凂磂亿䈲䕤灃녁瘶癇橗ꄺꍴ㕉厡㵈츺嘳</w:t>
      </w:r>
      <w:r>
        <w:rPr/>
        <w:t>Ⳃ</w:t>
      </w:r>
      <w:r>
        <w:rPr/>
        <w:t>쵃쉓㘳ꥣ䐸ꥰ⬪江䱖䑭券牮千慪伴晁갪圳⨭㭵</w:t>
      </w:r>
      <w:r>
        <w:rPr/>
        <w:t>ⶬ</w:t>
      </w:r>
      <w:r>
        <w:rPr/>
        <w:t>䌰捈䣂䍰쉶ㅌ噵睴䡒▩濎䝶嘲</w:t>
      </w:r>
      <w:r>
        <w:rPr/>
        <w:t>⢥</w:t>
      </w:r>
      <w:r>
        <w:rPr/>
        <w:t>枡收췂佣幫摅䉁뽤㵪繘頸盃</w:t>
      </w:r>
      <w:r>
        <w:rPr/>
        <w:t>ꥑ</w:t>
      </w:r>
      <w:r>
        <w:rPr/>
        <w:t>楆祪啓囂쉏憣䩸⏂恧䥺╫枻皘쉺쉁爤䥾痂㦿츭㖘㩹숊쉟帵牕呡ꇂ恡哂渹住㣎炿獈幁㢬㍹ꌯ畨患呱㊮䜬⩕怪䵱䐪䜩숹坏</w:t>
      </w:r>
      <w:r>
        <w:rPr/>
        <w:t>ⵋ</w:t>
      </w:r>
      <w:r>
        <w:rPr/>
        <w:t>㈫숯쉢穓ꅏㄣ㙥侵溏印숵⵩녃숯洰祷䞏䉴쉊曂壂䄺</w:t>
      </w:r>
      <w:r>
        <w:rPr/>
        <w:t>ꕆ</w:t>
      </w:r>
      <w:r>
        <w:rPr/>
        <w:t>懂恍숨牯㝧爺役㑴걎䥐⩹슥顅昩싂呲璬愤갸泎쉰捺쉳㶏厮</w:t>
      </w:r>
      <w:r>
        <w:rPr/>
        <w:t>Ɽ</w:t>
      </w:r>
      <w:r>
        <w:rPr/>
        <w:t>땶礱䠳⫂䮘㑕丽숰䱋쌶⹸츱</w:t>
      </w:r>
      <w:r>
        <w:rPr/>
        <w:t>ꕲ</w:t>
      </w:r>
      <w:r>
        <w:rPr/>
        <w:t>㌴숹</w:t>
      </w:r>
      <w:r>
        <w:rPr/>
        <w:t>⡾</w:t>
      </w:r>
      <w:r>
        <w:rPr/>
        <w:t>쉾쉢洣牌偸氹쉰묨◃祃允⨩煰璏㥮췃卒</w:t>
      </w:r>
      <w:r>
        <w:rPr/>
        <w:t>ꦣ</w:t>
      </w:r>
      <w:r>
        <w:rPr/>
        <w:t>塠긤䭌䂬玏塞㠶昪숴㶿䪘쉑쉄ꏂ쵍䩎株㊩䄩线䥸䁉恤뭨慠Ⓧ걵䄽숣椪核礩䬣刴쎻硠╓㇂匦所頴땂杣穬坑쉯㠵扮츺慰梘奕㴪㟃깢⎘⩴쵧据亻䡈囂忂用乍땈㑑冬捶쉕婏㤽嫂晏⫃</w:t>
      </w:r>
      <w:r>
        <w:rPr/>
        <w:t>ꕌ</w:t>
      </w:r>
      <w:r>
        <w:rPr/>
        <w:t>拂쉞泂슱썡䉣䃂㓂</w:t>
      </w:r>
      <w:r>
        <w:rPr/>
        <w:t>⡘</w:t>
      </w:r>
      <w:r>
        <w:rPr/>
        <w:t>䂘ꥫ쉊쉊쉆㡳拂⫂焦煶싃㌨ち桖⭏啇㥺☱剋㚮繄䢩</w:t>
      </w:r>
      <w:r>
        <w:rPr/>
        <w:t>ⶻ⬦</w:t>
      </w:r>
      <w:r>
        <w:rPr/>
        <w:t>焤긱枵汊懂</w:t>
      </w:r>
      <w:r>
        <w:rPr/>
        <w:t>ⲣ</w:t>
      </w:r>
      <w:r>
        <w:rPr/>
        <w:t>劵呷촶㶣㖻ꄦ뽳桓徏桋㡋뇍슩縭䅄깉猫彺彟䱵㍎</w:t>
      </w:r>
      <w:r>
        <w:rPr/>
        <w:t>ⲿ</w:t>
      </w:r>
      <w:r>
        <w:rPr/>
        <w:t>榬獤⍎䍏⭇牠垱㉳䍄쉚䔳㐩쉋⿂幠剩併皻收畄䵢恳扐싂㤲圪稸</w:t>
      </w:r>
      <w:r>
        <w:rPr/>
        <w:t>ꔴ</w:t>
      </w:r>
      <w:r>
        <w:rPr/>
        <w:t>熩煖䴱猺쎥쉐춮坙攲긩</w:t>
      </w:r>
      <w:r>
        <w:rPr/>
        <w:t>⡚</w:t>
      </w:r>
      <w:r>
        <w:rPr/>
        <w:t>꤭</w:t>
      </w:r>
      <w:r>
        <w:rPr/>
        <w:t>壂怮</w:t>
      </w:r>
      <w:r>
        <w:rPr/>
        <w:t>ꕩ</w:t>
      </w:r>
      <w:r>
        <w:rPr/>
        <w:t>瞱ゥ믂䨷㍷濂䠥升其⍩쉣䅘电䥪䚥矂㵭쉯㷍係䗂</w:t>
      </w:r>
      <w:r>
        <w:rPr/>
        <w:t>Ⱶ</w:t>
      </w:r>
      <w:r>
        <w:rPr/>
        <w:t>杁㑑㑮嘰䊻輻洴垻輶榥硠潨㑗㙇做㕕땂뽾쉚椰珂渴넴▩癒䩏䠵걉⭺╟쉬捄繸汤⽁硺⹓啌㚮</w:t>
      </w:r>
      <w:r>
        <w:rPr/>
        <w:t>ꦩ</w:t>
      </w:r>
      <w:r>
        <w:rPr/>
        <w:t>㮩卵桥佪頬ꇎ숻猺杊</w:t>
      </w:r>
      <w:r>
        <w:rPr/>
        <w:t>Ⳃ</w:t>
      </w:r>
      <w:r>
        <w:rPr/>
        <w:t>ꖣ</w:t>
      </w:r>
      <w:r>
        <w:rPr/>
        <w:t>汸쉶꥾伲쉞쉃潨겿</w:t>
      </w:r>
      <w:r>
        <w:rPr/>
        <w:t>⡲</w:t>
      </w:r>
      <w:r>
        <w:rPr/>
        <w:t>傻♅晈睱榿㴪楗牾ꌩ梣쉙弩晁睮뽧䬴녤枵洳긣噅祑</w:t>
      </w:r>
      <w:r>
        <w:rPr/>
        <w:t>ꕐ</w:t>
      </w:r>
      <w:r>
        <w:rPr/>
        <w:t>슡䫂⪣⩇彑䍢䑖⩶煹㬹㢱䈪캿犱⤳숥戱㉌쉈쏂⎩浶剣朹숰슩用╣繯昪䷂䤹噺⫍쉅땞惂⑙〹㈫柂泂曂㙰⭎ꅡ㤭呞愸ㅤ娶㜳䪱ꄨ⨬媏㨱⹑쉄슥祅坊䴹⍭穏땄欫游뭍뽨䁑뽋ꅥ㐵⸸⭗㭅總⸹毃壂녑슬乔祠㜪䤹䙚墘곂⥐깓ꍚ潑⵪╚㙡</w:t>
      </w:r>
      <w:r>
        <w:rPr/>
        <w:t>ⷂ</w:t>
      </w:r>
      <w:r>
        <w:rPr/>
        <w:t>㪡桤伵湒칷幵扇䃂䆮橴き썙쉐ꄪ♃敡䴊쉺꺩䁬䉗桰唽汙㍰瓂췃獌浰槃䀩嘩栨汏改믂╮㨪䵣쉆汊乾㊱奠甹疏瘺쉯徘梥⭒</w:t>
      </w:r>
      <w:r>
        <w:rPr/>
        <w:t>꥟</w:t>
      </w:r>
      <w:r>
        <w:rPr/>
        <w:t>䥐ね慄⧂</w:t>
      </w:r>
      <w:r>
        <w:rPr/>
        <w:t>ꥎ</w:t>
      </w:r>
      <w:r>
        <w:rPr/>
        <w:t>䝟㙅垡猭꺵轍䞣숵炮楑轶昫⍍썤祇嘭溮汬啸忎깳汅堻㓍</w:t>
      </w:r>
      <w:r>
        <w:rPr/>
        <w:t>⡘</w:t>
      </w:r>
      <w:r>
        <w:rPr/>
        <w:t>㑖獖㦩䐹쉵乐空焱㡞</w:t>
      </w:r>
      <w:r>
        <w:rPr/>
        <w:t>ꦮ</w:t>
      </w:r>
      <w:r>
        <w:rPr/>
        <w:t>疣</w:t>
      </w:r>
      <w:r>
        <w:rPr/>
        <w:t>⠷</w:t>
      </w:r>
      <w:r>
        <w:rPr/>
        <w:t>䲻汔⏂並</w:t>
      </w:r>
      <w:r>
        <w:rPr/>
        <w:t>⣂</w:t>
      </w:r>
      <w:r>
        <w:rPr/>
        <w:t>뭂恘圵佹䑯慢ꄤ㴫瑾</w:t>
      </w:r>
      <w:r>
        <w:rPr/>
        <w:t>⠴</w:t>
      </w:r>
      <w:r>
        <w:rPr/>
        <w:t>㘥塁긴囂桲슘灣䕮瑵⹥㬲祈ㅊ媬䄪㘤縣뭗摤㕏卬玡圶☺䭏㬽䣂塗쉞竂슏쉄祘⩎堪甬</w:t>
      </w:r>
      <w:r>
        <w:rPr/>
        <w:t>ꥏ</w:t>
      </w:r>
      <w:r>
        <w:rPr/>
        <w:t>숴⵲扒煑싃器쉰ꍥ쉥넻䥵䉠쉤츮⍉䍩繊恓怳</w:t>
      </w:r>
      <w:r>
        <w:rPr/>
        <w:t>ꤥ</w:t>
      </w:r>
      <w:r>
        <w:rPr/>
        <w:t>竂뭴䘪쉕刮彨딮䵒⼱祘⺻</w:t>
      </w:r>
      <w:r>
        <w:rPr/>
        <w:t>⡉</w:t>
      </w:r>
      <w:r>
        <w:rPr/>
        <w:t>烂䘻廂뭬怱䬯ꆥ♔珍㤥桷넳숷汴㕘념쉓숩仂ꅳ㷂쉹䘽犩㌣쵃</w:t>
      </w:r>
      <w:r>
        <w:rPr/>
        <w:t>ꤤ</w:t>
      </w:r>
      <w:r>
        <w:rPr/>
        <w:t>⽎頪橯䕞歉㕡㮩渳쉣儬싍眪</w:t>
      </w:r>
      <w:r>
        <w:rPr/>
        <w:t>꧂</w:t>
      </w:r>
      <w:r>
        <w:rPr/>
        <w:t>噯傥濃슣畹䕧쉀쉒㑋⽸强뽃怽</w:t>
      </w:r>
      <w:r>
        <w:rPr/>
        <w:t>Ɫ</w:t>
      </w:r>
      <w:r>
        <w:rPr/>
        <w:t>싍㵏夺문唦쵯啩䁺慁䯂狂뼪촬</w:t>
      </w:r>
      <w:r>
        <w:rPr/>
        <w:t>ꕶ</w:t>
      </w:r>
      <w:r>
        <w:rPr/>
        <w:t>㝂煾습窩㮩忂瀵䆿슱䡖㫂쉅㴮浌썾⥔ㅈ㴪势쵸檏쉮䰥ꌬ긭恧갵恱뽥摍쉶㡚楕♰ꥵ칉禡겏敏哃䕚犏ꅋ䩚㡍橒⩒晎歟㭯䙴祩琯䢣쉵⤳◂䅠庣晥땭쉧뽒곂妮</w:t>
      </w:r>
      <w:r>
        <w:rPr/>
        <w:t>⡶</w:t>
      </w:r>
      <w:r>
        <w:rPr/>
        <w:t>䨷⹮䑉놣煟⻂썄쉒⪵瘱繎厏塉畔欶싂⩠⥔東㐣桓䨬煂갰쉁斵穴㢵䄬</w:t>
      </w:r>
      <w:r>
        <w:rPr/>
        <w:t>ꕃ</w:t>
      </w:r>
      <w:r>
        <w:rPr/>
        <w:t>弮䴣</w:t>
      </w:r>
      <w:r>
        <w:rPr/>
        <w:t>ꔣ</w:t>
      </w:r>
      <w:r>
        <w:rPr/>
        <w:t>놮㝀弴싂沩甯汖甶囂</w:t>
      </w:r>
      <w:r>
        <w:rPr/>
        <w:t>ⲩ</w:t>
      </w:r>
      <w:r>
        <w:rPr/>
        <w:t>浞恩㍐瑊䊱獥쉐쉓㖩싍媏㶥伺</w:t>
      </w:r>
      <w:r>
        <w:rPr/>
        <w:t>ⵍ</w:t>
      </w:r>
      <w:r>
        <w:rPr/>
        <w:t>쉵是坶愣影㥟佂㔰⹡噠쉨汲걚</w:t>
      </w:r>
      <w:r>
        <w:rPr/>
        <w:t>ꖬ</w:t>
      </w:r>
      <w:r>
        <w:rPr/>
        <w:t>㉣䥎焫◂㌤呵繳</w:t>
      </w:r>
      <w:r>
        <w:rPr/>
        <w:t>ꥂ</w:t>
      </w:r>
      <w:r>
        <w:rPr/>
        <w:t>뗂䘰㭠㜤浞쵴㨪搱捀㣂싂Ⓜ⴯䬤汫婥ꥶ</w:t>
      </w:r>
      <w:r>
        <w:rPr/>
        <w:t>Ⱪ</w:t>
      </w:r>
      <w:r>
        <w:rPr/>
        <w:t>彣㑇넰㜣</w:t>
      </w:r>
      <w:r>
        <w:rPr/>
        <w:t>꧂</w:t>
      </w:r>
      <w:r>
        <w:rPr/>
        <w:t>㭁穫</w:t>
      </w:r>
      <w:r>
        <w:rPr/>
        <w:t>ꦮ</w:t>
      </w:r>
      <w:r>
        <w:rPr/>
        <w:t>灺☦㍤愤敗㤻⍮托ガ眱搦㡓縲碿┶惍冻皘</w:t>
      </w:r>
      <w:r>
        <w:rPr/>
        <w:t>ⵢ</w:t>
      </w:r>
      <w:r>
        <w:rPr/>
        <w:t>庣氮㈺䷂稣毂◂쉯昶㭘싂噉楱싂恫㝎갷晄슥</w:t>
      </w:r>
      <w:r>
        <w:rPr/>
        <w:t>ⱈ</w:t>
      </w:r>
      <w:r>
        <w:rPr/>
        <w:t>쉌搶渻哎쉵穘ぴꥪ婣⥔ꌽ뼮剤⹗ꍧ怭敀䮩묰慬噕拂は爯䑀户쉰땑⍘ꍣ╆ㅎ䱗쉳暣獄ㆩ䍉㕍䉓숰넲砥⥉ケ䝷埂冮䭵쉬㥷⩎</w:t>
      </w:r>
      <w:r>
        <w:rPr/>
        <w:t>ꔲ</w:t>
      </w:r>
      <w:r>
        <w:rPr/>
        <w:t>儥漹슣㤩墩绂숤⭒쉄倶ヂ슘㠣平輩㖮祕䩀戰㐊㷂ꎮ깠矂捱晟춏㓂䦵稹䰪伽縯⥵祊뼦䑓⥧瑓숪縨彯䩩㡢恮䨭䱡䗂슡殩땣㧂颬쉧⽐浦숶慎ꇂ</w:t>
      </w:r>
      <w:r>
        <w:rPr/>
        <w:t>ꔯ</w:t>
      </w:r>
      <w:r>
        <w:rPr/>
        <w:t>㛎瑵쉸瑧썫敚倰ꄸ攩</w:t>
      </w:r>
      <w:r>
        <w:rPr/>
        <w:t>ꤣ</w:t>
      </w:r>
      <w:r>
        <w:rPr/>
        <w:t>坺긮顉♒畯㍁䍉獯㈦䰶嚮楉歚깈㙃顙䄣呮坈剓䷂繫䙮⩃瀮긽㓂晚쉭⹷뽦⑺敾瑡䥷ㅾ嘷枮</w:t>
      </w:r>
      <w:r>
        <w:rPr/>
        <w:t>⣂</w:t>
      </w:r>
      <w:r>
        <w:rPr/>
        <w:t>祓䍖㕩⩐摡쉂㥋偓⍀櫂숪뽾ꥧ딷伬㏂㵉묰</w:t>
      </w:r>
      <w:r>
        <w:rPr/>
        <w:t>ⱌ</w:t>
      </w:r>
      <w:r>
        <w:rPr/>
        <w:t>顺归䊻奨⬵晖掘㉲䎏瘣䨫ꥵ䖵⩭ㄩ㬭儭슱긯砹칀떣쉘攪췂쉑呡慅浲㋃ꍪ뿂扷櫎촤湍㭦桩䨭幢⼶枩쉂䅢塶䅲숪⍸뽟㵓㑧灙廂ꄨ㝒㕠㭺䥣棂摞⨻쉒杤걳頫쉰浾⑭顾녚㝙祱ꍴ⸦Ⓕ橉址汕牟</w:t>
      </w:r>
      <w:r>
        <w:rPr/>
        <w:t>ꔱ</w:t>
      </w:r>
      <w:r>
        <w:rPr/>
        <w:t>䑂㶏擂滂숪ꍪ杦ꍔ斣正䓂㡣⪵䌲㬤㕳甹幉轙畏洲䡾帵捆뭩潁奮䝷囂種捄쵚췂⮩걡㘬ㄻ嗂䥃眪䅦쵴妏㑓㌰㑀䱥庩恫䑲</w:t>
      </w:r>
      <w:r>
        <w:rPr/>
        <w:t>⡮</w:t>
      </w:r>
      <w:r>
        <w:rPr/>
        <w:t>숤参䕃녒煘꺩⻂救㝪䤷燂塁業栤憩愪</w:t>
      </w:r>
      <w:r>
        <w:rPr/>
        <w:t>ⵉ</w:t>
      </w:r>
      <w:r>
        <w:rPr/>
        <w:t>織愪幒杓쉯쉇猫烂ꌸ渽捄䡤夵兤숭㍂쉞㩏땯割⧎繃揂烂⭚支梻숶䈷ꄴ浀唪啣쉌䢣㴱⸨劣숴偭쉟槂⑩ㆣ㡌</w:t>
      </w:r>
      <w:r>
        <w:rPr/>
        <w:t>ꔱ䷂</w:t>
      </w:r>
      <w:r>
        <w:rPr/>
        <w:t>ꥢ쉁擃垥塴┷슘〈</w:t>
      </w:r>
      <w:r>
        <w:rPr/>
        <w:t>⡔</w:t>
      </w:r>
      <w:r>
        <w:rPr/>
        <w:t>슬㨮ꏂ忎䔰璬慪偢䷂䅡</w:t>
      </w:r>
      <w:r>
        <w:rPr/>
        <w:t>⣂⭲</w:t>
      </w:r>
      <w:r>
        <w:rPr/>
        <w:t>䊏为漰睡䖿摡䅒䋂꥔싂</w:t>
      </w:r>
      <w:r>
        <w:rPr/>
        <w:t>⣂</w:t>
      </w:r>
      <w:r>
        <w:rPr/>
        <w:t>懂䭡稹䒣㉧쉢㡖卡武숻澘歓浤㛂啮梿ケ繯</w:t>
      </w:r>
      <w:r>
        <w:rPr/>
        <w:t>ꔳ</w:t>
      </w:r>
      <w:r>
        <w:rPr/>
        <w:t>〣癢埍쉍슱깘</w:t>
      </w:r>
      <w:r>
        <w:rPr/>
        <w:t>ꔻ</w:t>
      </w:r>
      <w:r>
        <w:rPr/>
        <w:t>漻</w:t>
      </w:r>
      <w:r>
        <w:rPr/>
        <w:t>ꤣ</w:t>
      </w:r>
      <w:r>
        <w:rPr/>
        <w:t>쉅晹뽑⹋桡쉇㉊쉫</w:t>
      </w:r>
      <w:r>
        <w:rPr/>
        <w:t>Ȿ</w:t>
      </w:r>
      <w:r>
        <w:rPr/>
        <w:t>癊坺䑡⭱╸氺넮癱唥窥쉔䱨쉫쌣⨱湖㭵櫂䡡呖㕤␺믂</w:t>
      </w:r>
      <w:r>
        <w:rPr/>
        <w:t>ⲵ</w:t>
      </w:r>
      <w:r>
        <w:rPr/>
        <w:t>䱳숣典晭畯</w:t>
      </w:r>
      <w:r>
        <w:rPr/>
        <w:t>Ⳃ</w:t>
      </w:r>
      <w:r>
        <w:rPr/>
        <w:t>噖牳숩⩖┤睡啠묶⾻⨫슡喣䒩䙯♢</w:t>
      </w:r>
      <w:r>
        <w:rPr/>
        <w:t>ꕉ</w:t>
      </w:r>
      <w:r>
        <w:rPr/>
        <w:t>竂㴷쉏儫竂坚⨷䡱싂瀺皵㖩轗捤숴儷啎⪘ꄬ县㙰슻㬳灞辵刱쵋䍀朵㕉冘债⿎䑺竂灪敦槎쉟䆥쉯㍭允娫㭟楹偙濃䱞䵞竂太兀숭⥮⩫⤭Ⓜꥥ뽡쉣䋂㵪祢犥䙇栱牶婈種䀭塲♌冬痍嗃株穢哂摊䬸祾䐬㟂塣潩</w:t>
      </w:r>
      <w:r>
        <w:rPr/>
        <w:t>Ⱟ</w:t>
      </w:r>
      <w:r>
        <w:rPr/>
        <w:t>弬㎥ꍎ欹䝆⍥㐊䉀栤摗䒩㙦</w:t>
      </w:r>
      <w:r>
        <w:rPr/>
        <w:t>ꦏ</w:t>
      </w:r>
      <w:r>
        <w:rPr/>
        <w:t>㭂儲䥏䭷顈捅来칁へ</w:t>
      </w:r>
      <w:r>
        <w:rPr/>
        <w:t>ⱉ</w:t>
      </w:r>
      <w:r>
        <w:rPr/>
        <w:t>琷䕱捀╊뿂哂썪㩴癔愦儬㩢⸳㨹</w:t>
      </w:r>
      <w:r>
        <w:rPr/>
        <w:t>ⷂ</w:t>
      </w:r>
      <w:r>
        <w:rPr/>
        <w:t>쉎㥕쉡繯啮</w:t>
      </w:r>
      <w:r>
        <w:rPr/>
        <w:t>⡑</w:t>
      </w:r>
      <w:r>
        <w:rPr/>
        <w:t>쉓㷍繩쉞㜴睳䪘㡙쉘걌ぁ焷㟂痍䟎狂䅇参䍂</w:t>
      </w:r>
      <w:r>
        <w:rPr/>
        <w:t>ꔬ♥</w:t>
      </w:r>
      <w:r>
        <w:rPr/>
        <w:t>练昤顋獑䀪ꇎ晡숮쉔츶呵秂싂焱Ⓜ䇂䊮⨮䱚䵔瑐璩ꇂ晌쌷䱚捺ꅕ땾狂ꍈ坺戥믂䠺敃ꆩ偄␵噅祳䲿ㄷ獮䄣㆘䩺椭⻂慷⑦䜫戺湒㙗쉋畠㜥灥侻瑭㈳硥⥹繙慺⽖汧ぞ泂啂甶秂䍾穎믍樭䰴乌彀壂㵥ꍣ穞⎩</w:t>
      </w:r>
      <w:r>
        <w:rPr/>
        <w:t>ꤽ</w:t>
      </w:r>
      <w:r>
        <w:rPr/>
        <w:t>畳㑈놡津䅟♌玵窵晔瑏숯甴긦╤㑗㎣쉗憵䵒瘸</w:t>
      </w:r>
      <w:r>
        <w:rPr/>
        <w:t>⠦</w:t>
      </w:r>
      <w:r>
        <w:rPr/>
        <w:t>㵞㍩位㴨</w:t>
      </w:r>
      <w:r>
        <w:rPr/>
        <w:t>⠴</w:t>
      </w:r>
      <w:r>
        <w:rPr/>
        <w:t>橁䭢杉쉁犩䳂轆뗂穳쉪㑍娣㡃晊敀璱䵘䝸㭌汑塑盍梩畦䅴㝷迃夫样쉂</w:t>
      </w:r>
      <w:r>
        <w:rPr/>
        <w:t>ⰶ</w:t>
      </w:r>
      <w:r>
        <w:rPr/>
        <w:t>轉쉅ㅋ彞㴥슻歓浈㥟뿂䀩⹶娲慑塪䳂丰쉋㵋쵒ㅅ쉗兂刬桑櫍畗䈣哂䁒睶䄫숻繍睞䱥䅩⭶슿췂滂쉇㗂</w:t>
      </w:r>
      <w:r>
        <w:rPr/>
        <w:t>ꗂ</w:t>
      </w:r>
      <w:r>
        <w:rPr/>
        <w:t>玣顲</w:t>
      </w:r>
      <w:r>
        <w:rPr/>
        <w:t>Ⲭ</w:t>
      </w:r>
      <w:r>
        <w:rPr/>
        <w:t>怭⽣쉌⬨㐪ꅘ熡</w:t>
      </w:r>
      <w:r>
        <w:rPr/>
        <w:t>ⵌ</w:t>
      </w:r>
      <w:r>
        <w:rPr/>
        <w:t>恂⮻䣂㙇䌴ꄻ檣犿瑅</w:t>
      </w:r>
      <w:r>
        <w:rPr/>
        <w:t>⡪</w:t>
      </w:r>
      <w:r>
        <w:rPr/>
        <w:t>뼬幷ㅸ哂ォ奒⍬㞣</w:t>
      </w:r>
      <w:r>
        <w:rPr/>
        <w:t>ꥂ</w:t>
      </w:r>
      <w:r>
        <w:rPr/>
        <w:t>ꄲ䁹ꥤ祳쉢棂⬨쵉쉸礳</w:t>
      </w:r>
      <w:r>
        <w:rPr/>
        <w:t>ꤩ</w:t>
      </w:r>
      <w:r>
        <w:rPr/>
        <w:t>㙒ꅾ䫍㘸㝔썌块⑶丶制砵⑁瘻哂녴ꍰ㯂숱䌹㬬轓獔湬쉠塃뽨彞捲걳싂顸쉳䑣쉃녬ち쉦꥔뗂㝭숪券쉚갬㍥瀺婮⼪潸㡈䴵⮩〹猲澩⩑丩뭇㝹㨣㓂쵨奔扁䜭ꅢ甽㥴坟䨹攤形礹䕮䤥ꎩ㍙ꍳ㌲⑄琨ꌫ沬쉗뽔䝥㑺歺⩟治穟⥆䑀숻긯瘰ㄩ娴慊칐쉏凂犩垣敫畉併橆磂ꍡꍄ戴柂䦣摉浌䛂츺⫎ㄥ堫偡偰㛂뿂</w:t>
      </w:r>
      <w:r>
        <w:rPr/>
        <w:t>ⵗ</w:t>
      </w:r>
      <w:r>
        <w:rPr/>
        <w:t>䱊㥨迎Ⓜ⩂坲</w:t>
      </w:r>
      <w:r>
        <w:rPr/>
        <w:t>ⳍ</w:t>
      </w:r>
      <w:r>
        <w:rPr/>
        <w:t>槂㭌㑅卸乴硢彩倯ꍅ숣⑙湴䴩戮䙈Ⓜ떻煑깸뿂接ꍠ祴乕女㥺䄲哂啮㕢䱱䪻のㄷ쉧놱쌮玮</w:t>
      </w:r>
      <w:r>
        <w:rPr/>
        <w:t>ⷂ</w:t>
      </w:r>
      <w:r>
        <w:rPr/>
        <w:t>慴떮橩汃轹䙙慐䱒䉌抵擂깮⍎獭纱촫啐</w:t>
      </w:r>
      <w:r>
        <w:rPr/>
        <w:t>ꕁ</w:t>
      </w:r>
      <w:r>
        <w:rPr/>
        <w:t>涥</w:t>
      </w:r>
      <w:r>
        <w:rPr/>
        <w:t>ꕌ⩴</w:t>
      </w:r>
      <w:r>
        <w:rPr/>
        <w:t>匪䵦儻⬻䦥玵ꏂ㦘</w:t>
      </w:r>
      <w:r>
        <w:rPr/>
        <w:t>⡖</w:t>
      </w:r>
      <w:r>
        <w:rPr/>
        <w:t>晔沱䣂捇繖䄯睩㵶싂磂娪瑠怦坅懂㕑⨴嘮橗乫元</w:t>
      </w:r>
      <w:r>
        <w:rPr/>
        <w:t>ⱟ♦</w:t>
      </w:r>
      <w:r>
        <w:rPr/>
        <w:t>䬊灌⑷洯┦眱欮슡欵슩㭖땙夫湤ꥹ用☹촰䳂橊싂畘琵䰸䡍攻</w:t>
      </w:r>
      <w:r>
        <w:rPr/>
        <w:t>Ɫ</w:t>
      </w:r>
      <w:r>
        <w:rPr/>
        <w:t>顎漹䑥惂橆繆㴪圹䉱䁯烂冏䃂牯숯瞱䟂〦슩꺏⑃쵞杆䱯ꌦ嗂圮畬걊⭃䄸䠲㙐整䲡䱡皥枏⮣땎烂䳍싂숨ꍷ撵䅐㶵뽋숤䱟㟂㵥㥌䅺づ㖏숥户嚏㮘ꅦ숹⨺匳佣</w:t>
      </w:r>
      <w:r>
        <w:rPr/>
        <w:t>ⲩ</w:t>
      </w:r>
      <w:r>
        <w:rPr/>
        <w:t>氳欷吽疱쉁獗⬷然</w:t>
      </w:r>
      <w:r>
        <w:rPr/>
        <w:t>ꕨ</w:t>
      </w:r>
      <w:r>
        <w:rPr/>
        <w:t>硉欶⩴佢牬况䱑儺唪题潁</w:t>
      </w:r>
      <w:r>
        <w:rPr/>
        <w:t>ⱸ</w:t>
      </w:r>
      <w:r>
        <w:rPr/>
        <w:t>ㄶ昶盂畠컂뗂剓璵슏㙁輮땴湰ㅲ硠婘牺㨻䝌儳갵淂㵾㑪</w:t>
      </w:r>
      <w:r>
        <w:rPr/>
        <w:t>⣂</w:t>
      </w:r>
      <w:r>
        <w:rPr/>
        <w:t>ꦥ</w:t>
      </w:r>
      <w:r>
        <w:rPr/>
        <w:t>⡇</w:t>
      </w:r>
      <w:r>
        <w:rPr/>
        <w:t>慑繒꥚䖣숨桥磂䫍쉡⍇䙳췎榵⹱䓂</w:t>
      </w:r>
      <w:r>
        <w:rPr/>
        <w:t>ꔩ</w:t>
      </w:r>
      <w:r>
        <w:rPr/>
        <w:t>㤮䕙슻牖⻍䙸濂⭦潩♐⹊뗂敱扃橙슻숭㩈슻墘ꄻ</w:t>
      </w:r>
      <w:r>
        <w:rPr/>
        <w:t>⡥⍦</w:t>
      </w:r>
      <w:r>
        <w:rPr/>
        <w:t>㉰徘䋂⍾⭈椶㥟㗂幾睧䑰긨ꎬ</w:t>
      </w:r>
      <w:r>
        <w:rPr/>
        <w:t>ꕟ</w:t>
      </w:r>
      <w:r>
        <w:rPr/>
        <w:t>繳䜷◂</w:t>
      </w:r>
      <w:r>
        <w:rPr/>
        <w:t>ꗍ</w:t>
      </w:r>
      <w:r>
        <w:rPr/>
        <w:t>䲬㍧쉾ꅠ䱍㪡瞩秂禩뗎澬䲵庩╥㘥䩣佐兤꥖㤪偢竂畖⩶縺䜳汋갱숫瘪稣匯쉞眨</w:t>
      </w:r>
      <w:r>
        <w:rPr/>
        <w:t>⡲</w:t>
      </w:r>
      <w:r>
        <w:rPr/>
        <w:t>吥朩穤㕤坹测穪申帮樳䉗쉵啖佇ꄪ买猺䋎㑈촤땤슥煅⩋〤ꍊ䭭㝗䏂哂穄䀣偺䝶ꏎ숴숸⪬䀥璥彏⍗⑧㤤ㅦ疬幞矂䧂务걆漮䀱瞩嗂㤬扢춡塔潗쉅쉀㤦⽋㝑╳◂氽숱⩰亡䷂欮啪䗂♩塷⼯喬쉗╭숺걔櫂쉾촸㝓♑</w:t>
      </w:r>
      <w:r>
        <w:rPr/>
        <w:t>ⶡ</w:t>
      </w:r>
      <w:r>
        <w:rPr/>
        <w:t>츯쉯䙉ꌭ剳㜫彌촨剾あ拂刱轧곃穮쉌此摡㭴祑⩮縨报ㆣ假㯂䢡戭</w:t>
      </w:r>
      <w:r>
        <w:rPr/>
        <w:t>ꖮ⎘</w:t>
      </w:r>
      <w:r>
        <w:rPr/>
        <w:t>恵썖거摹桊⛃怹</w:t>
      </w:r>
      <w:r>
        <w:rPr/>
        <w:t>ꤪ</w:t>
      </w:r>
      <w:r>
        <w:rPr/>
        <w:t>扆⸹徻</w:t>
      </w:r>
      <w:r>
        <w:rPr/>
        <w:t>⡶</w:t>
      </w:r>
      <w:r>
        <w:rPr/>
        <w:t>颏吪䜣项♗唫䜵硬亵溱㵫㓂绂暻䲿枩湸㴺㩦噔癡㬸䬷춻䮩偸⽌姃䛃⩸摾䮵숰㗂繠딵㤪䒵嚏䈸冏䚏䝒뼪쵊䆿</w:t>
      </w:r>
      <w:r>
        <w:rPr/>
        <w:t>⣂</w:t>
      </w:r>
      <w:r>
        <w:rPr/>
        <w:t>傩</w:t>
      </w:r>
      <w:r>
        <w:rPr/>
        <w:t>ⱔ</w:t>
      </w:r>
      <w:r>
        <w:rPr/>
        <w:t>ⵧ</w:t>
      </w:r>
      <w:r>
        <w:rPr/>
        <w:t>摰亣⪮智杘⎻乴催偵䠣䘯䴹䂏硴넹㍣䰲놥稳坒㙋쉂숤⩲쉘干墏弣</w:t>
      </w:r>
      <w:r>
        <w:rPr/>
        <w:t>ꤱ</w:t>
      </w:r>
      <w:r>
        <w:rPr/>
        <w:t>璣㍬䔮恄噐┱䇂䕄煢㵰匣帪潟䘸樤恤弩ㅴ歙䡨䋃䇂搬窱</w:t>
      </w:r>
      <w:r>
        <w:rPr/>
        <w:t>⣂</w:t>
      </w:r>
      <w:r>
        <w:rPr/>
        <w:t>뽌砩吴畞䖬䁇㍤쌸깄硃砨拂歷佷煞무㥕恉䩬橊묮㭖㍁㫂䥂⩥Ⓨ쉢쉋偢䭄珍ㅔ㚻㫂꥚⧂䡙熿╺쉤㑑煪㴊⩴祗쉔㵤穠⽉ァ椻㉖㑙櫂空轶匲恸灅捠숷㥹煤</w:t>
      </w:r>
      <w:r>
        <w:rPr/>
        <w:t>ⰹ</w:t>
      </w:r>
      <w:r>
        <w:rPr/>
        <w:t>䵥쉘╲䡶吲싂ㅴ夭懂爱䁮柂瞵削䵭奴㶏㜳뽇겏楎쵁</w:t>
      </w:r>
      <w:r>
        <w:rPr/>
        <w:t>ꤽ</w:t>
      </w:r>
      <w:r>
        <w:rPr/>
        <w:t>䕏숷䙯⍆쌪⴪싂㉉䣂쉓愽奨</w:t>
      </w:r>
      <w:r>
        <w:rPr/>
        <w:t>⣂</w:t>
      </w:r>
      <w:r>
        <w:rPr/>
        <w:t>䗂</w:t>
      </w:r>
      <w:r>
        <w:rPr/>
        <w:t>ꤸ</w:t>
      </w:r>
      <w:r>
        <w:rPr/>
        <w:t>犘杶䛂╌瓂⺥㡔繡䴣</w:t>
      </w:r>
      <w:r>
        <w:rPr/>
        <w:t>ⶩ⸮</w:t>
      </w:r>
      <w:r>
        <w:rPr/>
        <w:t>瞻榿쉸傡칱ꥡ⨳䜩汏쉲䍲□梬睉䵴숸䕨뼥輳縩潙䡅␯쉸숷㑨娨偪恠䆩獒꺮쉒火栭㊮</w:t>
      </w:r>
      <w:r>
        <w:rPr/>
        <w:t>⠪</w:t>
      </w:r>
      <w:r>
        <w:rPr/>
        <w:t>偭䩃瑋䑾쉖穠㫂䝪殮䂿穣栽眫뼯⌶♟㓂▩⵺机迂呚乣ㅔ䬬㐫砲⩏捄仃䉠䡎㩵窘弶</w:t>
      </w:r>
      <w:r>
        <w:rPr/>
        <w:t>꧍</w:t>
      </w:r>
      <w:r>
        <w:rPr/>
        <w:t>䰺䂥ꌸ숤䆣⯂㴥겵숯㷂췂潰⴪䚘㦥쵓頶싂䭓磂轾挱瑣쉱䈭䏂渹䃎걔潎坫頨땨㉪轵쉖칰䐥娷⼻纬僂</w:t>
      </w:r>
      <w:r>
        <w:rPr/>
        <w:t>ꕨ</w:t>
      </w:r>
      <w:r>
        <w:rPr/>
        <w:t>쉴슏桐쵉숨쉲呑攷當天匫妘嚩愱瑅顨匹愬㡓ꏎ呅⦘뿂渪㧂썅⤣㍩䡺灎㵔㴹깇䉀晩㑴숪敪ꏂ▬歭傻ヂ䘴</w:t>
      </w:r>
      <w:r>
        <w:rPr/>
        <w:t>ⱦ</w:t>
      </w:r>
      <w:r>
        <w:rPr/>
        <w:t>眳盂䩄䷂싂渹婴啮捾捕暵䑶숥甸⑨洳㑂긴⑶⩪⫂畃슬㐭숣㕞浐땤暱ꍱ捸幌쉧繗땸伯⿎䩤攰쉺懂㩚䕱昸歓䈰㟂䓃쉀쉲⪏녩</w:t>
      </w:r>
      <w:r>
        <w:rPr/>
        <w:t>꧂Ⓙ</w:t>
      </w:r>
      <w:r>
        <w:rPr/>
        <w:t>㙴⒱⩆坖吳扤숽췂䶩瘵改䁇浣⬲橞熻㥆㊵칾堥坴⹀걂⥹䱙㴰쉡剺숪䱭卭歃䑄숩焲㛂쉩뿍䕄稸䉰ꅁ轞刬彪䫂ꅀ</w:t>
      </w:r>
      <w:r>
        <w:rPr/>
        <w:t>ⱖ</w:t>
      </w:r>
      <w:r>
        <w:rPr/>
        <w:t>싂敓깎䬬啑晨樯辻싂怳恈쉠☺</w:t>
      </w:r>
      <w:r>
        <w:rPr/>
        <w:t>꧂</w:t>
      </w:r>
      <w:r>
        <w:rPr/>
        <w:t>牎琶损娷㑁灞樮塅揎刣䅟睕▩擂佔⑞⫂⪩㣂숦싂┩슩</w:t>
      </w:r>
      <w:r>
        <w:rPr/>
        <w:t>ꦵ</w:t>
      </w:r>
      <w:r>
        <w:rPr/>
        <w:t>겥夺䬳娭㍍㎿</w:t>
      </w:r>
      <w:r>
        <w:rPr/>
        <w:t>⣂⸺</w:t>
      </w:r>
      <w:r>
        <w:rPr/>
        <w:t>竂穪抩杵恇抬쉑飂奐문⻂⭓唹䞱㉨⬸쌣䉦⦩縱숳숵숮止櫃걫⥹畎刣⮘㫂⧎쵔㉘歩啕瑙⩮㐻㜴䕉䇂桁睩⑓䙱伭ꌣ䭏䂿숲婯扞</w:t>
      </w:r>
      <w:r>
        <w:rPr/>
        <w:t>ꤣ</w:t>
      </w:r>
      <w:r>
        <w:rPr/>
        <w:t>兌⽟汑眨㑅ꅆ䕤칞乂</w:t>
      </w:r>
      <w:r>
        <w:rPr/>
        <w:t>⡲</w:t>
      </w:r>
      <w:r>
        <w:rPr/>
        <w:t>숻⬫㝅뭨浅朽⑙潺牨堦眬䙬䈻佇晬剸汔猫쉵ノ쉙佪䜻⨣坵</w:t>
      </w:r>
      <w:r>
        <w:rPr/>
        <w:t>ⵤ</w:t>
      </w:r>
      <w:r>
        <w:rPr/>
        <w:t>ガ煀祏</w:t>
      </w:r>
      <w:r>
        <w:rPr/>
        <w:t>ꔪ</w:t>
      </w:r>
      <w:r>
        <w:rPr/>
        <w:t>毂</w:t>
      </w:r>
      <w:r>
        <w:rPr/>
        <w:t>ꤪ</w:t>
      </w:r>
      <w:r>
        <w:rPr/>
        <w:t>坎</w:t>
      </w:r>
      <w:r>
        <w:rPr/>
        <w:t>ꔭ</w:t>
      </w:r>
      <w:r>
        <w:rPr/>
        <w:t>䠯佾㒘歀⨣쉨ま쎱뾮㣂轉쉚㥤싂澣⑐㧂䑁⥺═</w:t>
      </w:r>
      <w:r>
        <w:rPr/>
        <w:t>꤭</w:t>
      </w:r>
      <w:r>
        <w:rPr/>
        <w:t>䇃吴烎㉦䥾걃瓍䅺䔮╖꥙轵畏堊㬪㷂癱⽨塤悏ꏃ版䥷⩆堪㝅獦⸵愬爦걂ㅏ</w:t>
      </w:r>
      <w:r>
        <w:rPr/>
        <w:t>Ⱖ</w:t>
      </w:r>
      <w:r>
        <w:rPr/>
        <w:t>ꇂ昽䥠⎣䉞䭹㥂げ䩥땣迂쵥䵶爥斩玻䩐傩쉄䇍喩彯瑶䭙呀彅䔳顡䜭뭙㬺ꏂ搦睮穁넱㎬⫂䢱壂쵃揃쉏溿䑥曃愥璏穴</w:t>
      </w:r>
      <w:r>
        <w:rPr/>
        <w:t>ⱨ</w:t>
      </w:r>
      <w:r>
        <w:rPr/>
        <w:t>긺瑪碥繅◂⻂쉋瓂䀪㝠檥ꅴ堭㍓⥙㑘䕬灠겣꺵땳ꄱ녚슡</w:t>
      </w:r>
      <w:r>
        <w:rPr/>
        <w:t>ꤸ</w:t>
      </w:r>
      <w:r>
        <w:rPr/>
        <w:t>礬摅䠷䉐䘻噘뼻㪮摓亡㞩犻⦬嗂桹㍨Ⓜ景優皩䁠⩦坌䩂癇䌻䭦</w:t>
      </w:r>
      <w:r>
        <w:rPr/>
        <w:t>ꕊ</w:t>
      </w:r>
      <w:r>
        <w:rPr/>
        <w:t>繕쌪쉶〩偧扫ꥹ</w:t>
      </w:r>
      <w:r>
        <w:rPr/>
        <w:t>ꥊ</w:t>
      </w:r>
      <w:r>
        <w:rPr/>
        <w:t>潖妡</w:t>
      </w:r>
      <w:r>
        <w:rPr/>
        <w:t>ⵠ</w:t>
      </w:r>
      <w:r>
        <w:rPr/>
        <w:t>Ⱜ</w:t>
      </w:r>
      <w:r>
        <w:rPr/>
        <w:t>媱쉉晫</w:t>
      </w:r>
      <w:r>
        <w:rPr/>
        <w:t>⡘</w:t>
      </w:r>
      <w:r>
        <w:rPr/>
        <w:t>汦㤷疥挣估쉠幍쉕䴳ꅢ䝞⎘㫂敳䐮㩗轄斵䏂䍄</w:t>
      </w:r>
      <w:r>
        <w:rPr/>
        <w:t>ⱖ</w:t>
      </w:r>
      <w:r>
        <w:rPr/>
        <w:t>轭</w:t>
      </w:r>
      <w:r>
        <w:rPr/>
        <w:t>ꕗ</w:t>
      </w:r>
      <w:r>
        <w:rPr/>
        <w:t>䅞䂬䑀⺡斵噠</w:t>
      </w:r>
      <w:r>
        <w:rPr/>
        <w:t>ⵏ</w:t>
      </w:r>
      <w:r>
        <w:rPr/>
        <w:t>ꥨ啘쉾楯祕煙佺䐫ꇂ싂煆噷氽⑁⨰</w:t>
      </w:r>
      <w:r>
        <w:rPr/>
        <w:t>ⶮ</w:t>
      </w:r>
      <w:r>
        <w:rPr/>
        <w:t>숹塥㨥⚩슥䭋優晆㑖♌愦녢湾幐뿍ꆵ摠㬤匵砱䗍灰㕎堩扞䝾츦⭣䰽걀⑆婘沿場璻㙲㓂䢮渨漪煰琥싂䩲揃楌䂬뭡奒㎮싂ꍵ㩸奯柂䥏泎㥠係书</w:t>
      </w:r>
      <w:r>
        <w:rPr/>
        <w:t>꤫</w:t>
      </w:r>
      <w:r>
        <w:rPr/>
        <w:t>㦩㶘漶⍦割녱㕕伹儩䩒숸쉕</w:t>
      </w:r>
      <w:r>
        <w:rPr/>
        <w:t>ⱗ</w:t>
      </w:r>
      <w:r>
        <w:rPr/>
        <w:t>噡㔦㐮⻂갣浘㔹祒쉱睓區쉯恲療佡匥敧㝋쉚㭙ꍃ潳⍹橢ꍹ㙚겮她䕷奡摖녗玱姂뇂ꅵ㑵嘮㭆摹婎瓃捡ꍾ㬳彋牒숴쉹쉂桺䙭坰</w:t>
      </w:r>
      <w:r>
        <w:rPr/>
        <w:t>⠩</w:t>
      </w:r>
      <w:r>
        <w:rPr/>
        <w:t>博佇㝤㐵烂싂숤싂婊輻懂橐痂眶숬琺⌻쉲</w:t>
      </w:r>
      <w:r>
        <w:rPr/>
        <w:t>ꔱ</w:t>
      </w:r>
      <w:r>
        <w:rPr/>
        <w:t>磂쉙獪⮣⏂㡳깁兤硠䚣懂穄쉘䷂쵩浤⛂轲㵣縮촴甫轉╴卭년⪱䢥㑇㭚剶彑䉗쎣湐</w:t>
      </w:r>
      <w:r>
        <w:rPr/>
        <w:t>ꕤ</w:t>
      </w:r>
      <w:r>
        <w:rPr/>
        <w:t>湯买嗂䝔ㄪꄱ塪㑷㥦武⑏顓뼶⫃䚘捱璡싂ꥮ數숬佨㕉汚煯爽婏⼷㑹甪㈨⿂婠坟㙩길㥤㔪⹚之嘭⥥剡⹀䧂⺵숰䥗䬥㝶恲ぱ拂湲싂칗⩍촨啒㙓䁊㋂嘳幷橪</w:t>
      </w:r>
      <w:r>
        <w:rPr/>
        <w:t>ⷂ</w:t>
      </w:r>
      <w:r>
        <w:rPr/>
        <w:t>쉗氭䁰圭姂</w:t>
      </w:r>
      <w:r>
        <w:rPr/>
        <w:t>ꦥ</w:t>
      </w:r>
      <w:r>
        <w:rPr/>
        <w:t>穣䟂湹汋炘숰䑺㖘ꅯ獂땗昭⹋䯎䦘쉘숴兢䠪쉳</w:t>
      </w:r>
      <w:r>
        <w:rPr/>
        <w:t>ꥉ</w:t>
      </w:r>
      <w:r>
        <w:rPr/>
        <w:t>杸楔</w:t>
      </w:r>
      <w:r>
        <w:rPr/>
        <w:t>ⵏ</w:t>
      </w:r>
      <w:r>
        <w:rPr/>
        <w:t>輨㵂쵂䥨砵歋斥㤵㍰凂獙숨겻⨳爪묫捴</w:t>
      </w:r>
    </w:p>
    <w:p>
      <w:pPr>
        <w:pStyle w:val="PreformattedText"/>
        <w:bidi w:val="0"/>
        <w:spacing w:before="0" w:after="0"/>
        <w:jc w:val="left"/>
        <w:rPr/>
      </w:pPr>
      <w:r>
        <w:rPr/>
        <w:t>䩣쉩堭⍮䙫갤쌩썬湘㙰⹱</w:t>
      </w:r>
      <w:r>
        <w:rPr/>
        <w:t>ꔲ</w:t>
      </w:r>
      <w:r>
        <w:rPr/>
        <w:t>甥♍습氽扌깈䉈떵浖꤮呇</w:t>
      </w:r>
      <w:r>
        <w:rPr/>
        <w:t>⠺</w:t>
      </w:r>
      <w:r>
        <w:rPr/>
        <w:t>椭숴味⏂슮갪숭ꌊ䉨䈴⩮슥</w:t>
      </w:r>
      <w:r>
        <w:rPr/>
        <w:t>ꤰ</w:t>
      </w:r>
      <w:r>
        <w:rPr/>
        <w:t>ば皣捒榿</w:t>
      </w:r>
      <w:r>
        <w:rPr/>
        <w:t>꧂</w:t>
      </w:r>
      <w:r>
        <w:rPr/>
        <w:t>䒬ぉ㗍⩫䑶升儴啚楰䪱利쉁楙⾵爺쉲⏂㝤卌灦</w:t>
      </w:r>
      <w:r>
        <w:rPr/>
        <w:t>ꗂ</w:t>
      </w:r>
      <w:r>
        <w:rPr/>
        <w:t>䯂⵩⤱搽㭰쉕⚱䊏斩㩨㉷쉓挤ꍁ煵䕖⫂畒煉侘㵳</w:t>
      </w:r>
      <w:r>
        <w:rPr/>
        <w:t>ꦬ</w:t>
      </w:r>
      <w:r>
        <w:rPr/>
        <w:t>眸佳</w:t>
      </w:r>
      <w:r>
        <w:rPr/>
        <w:t>ꕷ</w:t>
      </w:r>
      <w:r>
        <w:rPr/>
        <w:t>澘쵩濂幏ꍈ忂습䱺溻䁂䋃쉧녳䮘䝒济쉁썶뇂塰棂믍㠹爬쉡ꍊ痂⍌썱㤵䌪♯礴䘲</w:t>
      </w:r>
      <w:r>
        <w:rPr/>
        <w:t>ⱶ</w:t>
      </w:r>
      <w:r>
        <w:rPr/>
        <w:t>瑩浪噳响숱䚬</w:t>
      </w:r>
      <w:r>
        <w:rPr/>
        <w:t>꧃</w:t>
      </w:r>
      <w:r>
        <w:rPr/>
        <w:t>娴〲䱲縩伵쉣囂颩</w:t>
      </w:r>
      <w:r>
        <w:rPr/>
        <w:t>ⱴ</w:t>
      </w:r>
      <w:r>
        <w:rPr/>
        <w:t>숷瑌吪䈩쌽瀷䋂嫍㭩⛂湥櫃晖淂怤䡴獮佉啓仂穷♅㝫煑숲畂濂☳뮻㤰湪痂伤湂樯夬浔䣂㞻槍杮ꄻ扗㙥男㭹</w:t>
      </w:r>
      <w:r>
        <w:rPr/>
        <w:t>⡢</w:t>
      </w:r>
      <w:r>
        <w:rPr/>
        <w:t>䁫㵋䵹䅊⽭坚뽥恄쉃燂⧂穂쌺乍轏礻뗃䶵稵硊䱘娩顊樣뭉뼳녞걬潷洬⨱</w:t>
      </w:r>
      <w:r>
        <w:rPr/>
        <w:t>ꥎ</w:t>
      </w:r>
      <w:r>
        <w:rPr/>
        <w:t>堻牣</w:t>
      </w:r>
      <w:r>
        <w:rPr/>
        <w:t>⡠</w:t>
      </w:r>
      <w:r>
        <w:rPr/>
        <w:t>칳⬸牘⬲녣쉙杂剰</w:t>
      </w:r>
      <w:r>
        <w:rPr/>
        <w:t>ꖿ</w:t>
      </w:r>
      <w:r>
        <w:rPr/>
        <w:t>繨㵗教쉳䑴㕚䰫싂湡焽뗂⤪唽均뭄䈰♞幠㓂슻⺘仂칈䘳䵸で♀憿灾⩡灺縰涵㙰恖恠쉏吻䯂祾抵浐柂㗃쉟煃繟묵쉤塭㣍땒싂㭭摸묭炥甪㍭坪㫂ꥰ걧ꅣ唹碿帤塶洽싂䭊兤쉲䵰嗂⥖殬晭㉪䈯个ꥷ瘣ㅶ◂䈹䕀畧쉖样匰串榩ꍭ䈽쉾묤䐸桱</w:t>
      </w:r>
      <w:r>
        <w:rPr/>
        <w:t>ꕷ</w:t>
      </w:r>
      <w:r>
        <w:rPr/>
        <w:t>彯祳瑡</w:t>
      </w:r>
      <w:r>
        <w:rPr/>
        <w:t>꤫</w:t>
      </w:r>
      <w:r>
        <w:rPr/>
        <w:t>痂䕭쉧㬲㎣┷䠷⹦癔迂唣䅢樣⏂咥뇂䤮㑋땯㬳棂頶煗쏂擂쉔儷爪㈽䪡껃煈ꍨ⹣⥙⬳㯂쉓殏乱洰䕥슮愬扲䙋䵂⭣쉌橊溡㷂䩴晰恨娫撵㗂䢩剑䜦䐤䊱⥔䥳딩싂䥓㥸横</w:t>
      </w:r>
      <w:r>
        <w:rPr/>
        <w:t>ⵋ</w:t>
      </w:r>
      <w:r>
        <w:rPr/>
        <w:t>瑶斡숩뽕伱晤懎딶松</w:t>
      </w:r>
      <w:r>
        <w:rPr/>
        <w:t>ⴴ</w:t>
      </w:r>
      <w:r>
        <w:rPr/>
        <w:t>㑆걘쉾ㄴ뽖煤ぴ妻㕨묲奄슿䷂㡊兠昺걠殱䗂本嘷䰮煦浔潚坌䥶䀺㍂</w:t>
      </w:r>
      <w:r>
        <w:rPr/>
        <w:t>ꕵ</w:t>
      </w:r>
      <w:r>
        <w:rPr/>
        <w:t>쉅町ꥮ놘婠숲㩌㠨⼹⍧㗍湉獒亥길顖䑦堪䉂䴶⑪㌥넪</w:t>
      </w:r>
      <w:r>
        <w:rPr/>
        <w:t>ꕨ</w:t>
      </w:r>
      <w:r>
        <w:rPr/>
        <w:t>懂掘⯂眯</w:t>
      </w:r>
      <w:r>
        <w:rPr/>
        <w:t>⡙</w:t>
      </w:r>
      <w:r>
        <w:rPr/>
        <w:t>䯍枿⿂琷摐輹攣轔㡈痍쉁싂漵轍쉱繵쉮䅡쵊稫ㅢ桘䱦吪睯칉擂ꅇꅱ㙗㕞쉒獮놘</w:t>
      </w:r>
      <w:r>
        <w:rPr/>
        <w:t>ⷂ</w:t>
      </w:r>
      <w:r>
        <w:rPr/>
        <w:t>䱅䤤㐥</w:t>
      </w:r>
      <w:r>
        <w:rPr/>
        <w:t>ⱗ</w:t>
      </w:r>
      <w:r>
        <w:rPr/>
        <w:t>参넩썌넪숱㢏券治䄷쉅䘮㌲撡窡䯂椽䉠歋涩䦡䅺刦盂癳瑩㴶⎣䒿橌⺡《乾㬫棂칄</w:t>
      </w:r>
      <w:r>
        <w:rPr/>
        <w:t>Ⳃ</w:t>
      </w:r>
      <w:r>
        <w:rPr/>
        <w:t>쉁㜳轤⹩</w:t>
      </w:r>
      <w:r>
        <w:rPr/>
        <w:t>ꕲ</w:t>
      </w:r>
      <w:r>
        <w:rPr/>
        <w:t>䅩来䁬⑊㕧㩦爵働쉡⥌䩢╃妬㜩䤭䝁曃☪⥠撱츨呵쉈⑩楦㠯캡微僂쉓쉏䩭숸䁬う㴯㉚剒䝯乁渥믂㗂劣⩈位灗扩ꍊ㤪猩ꅃ</w:t>
      </w:r>
      <w:r>
        <w:rPr/>
        <w:t>⡴</w:t>
      </w:r>
      <w:r>
        <w:rPr/>
        <w:t>⽲⍒珂堥硬䴭츣畀盂㡆쉨ㄳ</w:t>
      </w:r>
      <w:r>
        <w:rPr/>
        <w:t>⠨⑅</w:t>
      </w:r>
      <w:r>
        <w:rPr/>
        <w:t>썠晭榮䑩숲쉍㯂氪┺㛃珂彆⹍汋㉉位捸楦싂촳㉹⧂</w:t>
      </w:r>
      <w:r>
        <w:rPr/>
        <w:t>ⱴ</w:t>
      </w:r>
      <w:r>
        <w:rPr/>
        <w:t>䥰쉩樣忍呂稲䡒拃啑浡싂轉ぷ淂椽쎩橮牊䄰呲欽ꥠ</w:t>
      </w:r>
      <w:r>
        <w:rPr/>
        <w:t>⡧</w:t>
      </w:r>
      <w:r>
        <w:rPr/>
        <w:t>摸楙</w:t>
      </w:r>
      <w:r>
        <w:rPr/>
        <w:t>⠱</w:t>
      </w:r>
      <w:r>
        <w:rPr/>
        <w:t>슱穇싂姂昺숳䥏瀷㡬⼫幘揃䃍㢬呃⬶玥䅟䯃浅</w:t>
      </w:r>
      <w:r>
        <w:rPr/>
        <w:t>ꦻ</w:t>
      </w:r>
      <w:r>
        <w:rPr/>
        <w:t>顈畲ㆱ淂欴㢩㯂佩⸮戱</w:t>
      </w:r>
      <w:r>
        <w:rPr/>
        <w:t>⡷</w:t>
      </w:r>
      <w:r>
        <w:rPr/>
        <w:t>桦忂敒稹⑪싃浗硸䝎帥坬噑⥤徘呰係싎恓娤儮㝀숯꺱帲⥒쵏眹⭅睑搸扵珂䡺⨫穡⨯쵏쉞</w:t>
      </w:r>
      <w:r>
        <w:rPr/>
        <w:t>꧂</w:t>
      </w:r>
      <w:r>
        <w:rPr/>
        <w:t>瑎䉋쉑㚘橾妮輰ꌩ</w:t>
      </w:r>
      <w:r>
        <w:rPr/>
        <w:t>ⱪ</w:t>
      </w:r>
      <w:r>
        <w:rPr/>
        <w:t>曂⭗劥盂湉촻愯搱슣뇍坩曂숵</w:t>
      </w:r>
      <w:r>
        <w:rPr/>
        <w:t>⢣</w:t>
      </w:r>
      <w:r>
        <w:rPr/>
        <w:t>칭⪣ㄸ숪滂暩䛂嗂㙺숬楅ㅅ碘敂晫쉠ꎩ㡰㥣싎奭揍쉍</w:t>
      </w:r>
      <w:r>
        <w:rPr/>
        <w:t>ꤳ</w:t>
      </w:r>
      <w:r>
        <w:rPr/>
        <w:t>ꅄ⬹恭ꌫ⯂晅浡飂優傩䩺⨹㭋扈泂⨩⍓䉺쉉깅怤⩐쵆䛂砱⍂浯稬</w:t>
      </w:r>
      <w:r>
        <w:rPr/>
        <w:t>⡮</w:t>
      </w:r>
      <w:r>
        <w:rPr/>
        <w:t>嫂灱匨䊵獈夯걸㌤싂⬯⩦ꎥ㝹</w:t>
      </w:r>
      <w:r>
        <w:rPr/>
        <w:t>꤬</w:t>
      </w:r>
      <w:r>
        <w:rPr/>
        <w:t>顤㙘㫂祮㍫啉㩃帷쉬䑎才␵否㔸쎏硖乖쉥灲瑮⽳圷枮慌⑗쵂槂佺牐䓂彟濂参䄳딻䂱ꍬ拂</w:t>
      </w:r>
      <w:r>
        <w:rPr/>
        <w:t>⢩</w:t>
      </w:r>
      <w:r>
        <w:rPr/>
        <w:t>䕺싂싂湗单ォ쉗矂䂻뽆뭏쉡乱縺뇃䘤参楏쉨⑉硺䡣佨珂恙挹䕐偣㩕痂怴㟂┱斥橈湔浖</w:t>
      </w:r>
      <w:r>
        <w:rPr/>
        <w:t>Ⱪ</w:t>
      </w:r>
      <w:r>
        <w:rPr/>
        <w:t>꺏䈹灩䝒숵땈徥썳婗㩇畨㍾瓂</w:t>
      </w:r>
      <w:r>
        <w:rPr/>
        <w:t>ⴸ☨⎏</w:t>
      </w:r>
      <w:r>
        <w:rPr/>
        <w:t>滂</w:t>
      </w:r>
      <w:r>
        <w:rPr/>
        <w:t>⠪</w:t>
      </w:r>
      <w:r>
        <w:rPr/>
        <w:t>썲㖩類䉶䅍偂㵱セ⒮ꍋ䘬슣枵</w:t>
      </w:r>
      <w:r>
        <w:rPr/>
        <w:t>ⱷ</w:t>
      </w:r>
      <w:r>
        <w:rPr/>
        <w:t>쵶湁䎥縻슬破啖潹槂쉌겣瘹㡊㫂</w:t>
      </w:r>
      <w:r>
        <w:rPr/>
        <w:t>ꔣ␵</w:t>
      </w:r>
      <w:r>
        <w:rPr/>
        <w:t>ꍯ䝹㩀〥쉔싂쉁捧☽ꅙ㈦㝺嫂♴㍪硉㜥浘썪摰쉌嘳䥹硢건睦䄥婟稪刷桊硦䇍쉤匰ꍉ杷ꏃ欴㧂㌵⭺祂漪㴽昽</w:t>
      </w:r>
      <w:r>
        <w:rPr/>
        <w:t>ꔥ</w:t>
      </w:r>
      <w:r>
        <w:rPr/>
        <w:t>挴⑞㩩⨹㍙⩀㚡쉍</w:t>
      </w:r>
      <w:r>
        <w:rPr/>
        <w:t>⡅⤵</w:t>
      </w:r>
      <w:r>
        <w:rPr/>
        <w:t>圲쉈곂⑋㭣匪焤睾</w:t>
      </w:r>
      <w:r>
        <w:rPr/>
        <w:t>ⱦ</w:t>
      </w:r>
      <w:r>
        <w:rPr/>
        <w:t>䡖卧奘⩡䄴䵩斣祤癌쵾㢵氶⩫쉤䟂</w:t>
      </w:r>
      <w:r>
        <w:rPr/>
        <w:t>꧂</w:t>
      </w:r>
      <w:r>
        <w:rPr/>
        <w:t>顬</w:t>
      </w:r>
      <w:r>
        <w:rPr/>
        <w:t>ꤨ⌵</w:t>
      </w:r>
      <w:r>
        <w:rPr/>
        <w:t>顥儴曂瘽䄱ꎮ녞戫穟穑繥橏䋂勂輊슻䡕쉯䅳㋂</w:t>
      </w:r>
      <w:r>
        <w:rPr/>
        <w:t>⢣⛂</w:t>
      </w:r>
      <w:r>
        <w:rPr/>
        <w:t>圸㭓縯坶㙅⬱剹䄩剈䨬뭾獟捒坵䕹㪮ꌫ癞⯃眳癹繾呬㥨䡆쉍Ⓜ䐭䣍</w:t>
      </w:r>
      <w:r>
        <w:rPr/>
        <w:t>⡢⴨</w:t>
      </w:r>
      <w:r>
        <w:rPr/>
        <w:t>夫決歅欻穵哎杂恢</w:t>
      </w:r>
      <w:r>
        <w:rPr/>
        <w:t>ꦩ</w:t>
      </w:r>
      <w:r>
        <w:rPr/>
        <w:t>Ⲯ</w:t>
      </w:r>
      <w:r>
        <w:rPr/>
        <w:t>㑎㕀洹䐯곂䖣슘颿㍭戤佢桓㊏搰䙠僃彰뽙㋂伻䌵塕</w:t>
      </w:r>
      <w:r>
        <w:rPr/>
        <w:t>⡰</w:t>
      </w:r>
      <w:r>
        <w:rPr/>
        <w:t>슿⩳䖏忂췎砺ㅘ쉱眫獡タ爭쉒墿剙㦬䱸畇煳뇂坅䡆쉓뭱喡極◂㯍⽟녺桀㥡녏⥠盂攲</w:t>
      </w:r>
      <w:r>
        <w:rPr/>
        <w:t>ꕾ꥕</w:t>
      </w:r>
      <w:r>
        <w:rPr/>
        <w:t>摋놮敄捥⹘뗂摌獶쉐礩卪漪倣䵑䡮禬㧂ㆬ湓潕轩彙啘㕳㮿슿쉾⑐梩摂塦쉑剏䯃ㅞ䮻츸㴬㣂㉂槎猳싂侬ㆩ瞱婫欮㝾打③</w:t>
      </w:r>
      <w:r>
        <w:rPr/>
        <w:t>ꥀ</w:t>
      </w:r>
      <w:r>
        <w:rPr/>
        <w:t>曍吽稩杞㈯欪扱䩃걥</w:t>
      </w:r>
      <w:r>
        <w:rPr/>
        <w:t>ⴣ</w:t>
      </w:r>
      <w:r>
        <w:rPr/>
        <w:t>檘⽲㨵嫂弱㐯䒱伣㑊싃嚿쉅ㆻ瑏ꅣ</w:t>
      </w:r>
      <w:r>
        <w:rPr/>
        <w:t>ⵕ</w:t>
      </w:r>
      <w:r>
        <w:rPr/>
        <w:t>渭橊堦㋂⪿쏂꺮쉑報춻拂恪㍖싂䄤汦特懍吴坨卶㙃䛂噁쉹䆩ꅾ䱰숨珂䋂숴䘣灙獗䝷䣂⽷슻㐸㕟懂쵾橃쉆坹⨺偈扔剩⨫縬䁶䕍⽗㋂〪塉楸쉣搦䊵㙶徵啞慲䜶쵤啗숣㵶䒥嘣쵠㟍⾱楡朣ꍀ嘨䢱</w:t>
      </w:r>
      <w:r>
        <w:rPr/>
        <w:t>ꤲ</w:t>
      </w:r>
      <w:r>
        <w:rPr/>
        <w:t>ꌣ⼶⽲潟䑴ꍚ桯〻橏ꍁ뭺쉢係獬촤啃猯쉂摶㌵碻桉呵⭩捹犩칁桯瑅繧⮩㙶睖剾忂⨸懎䉳㐳坔⍈㦏쵍氹</w:t>
      </w:r>
      <w:r>
        <w:rPr/>
        <w:t>ⱙ</w:t>
      </w:r>
      <w:r>
        <w:rPr/>
        <w:t>廎哂┦쉇祗걋䰬㨭歌슩숵瞩䝟ㄯ捙䦡䁀쏂⑂쉐扪燂䥄뿎뿍</w:t>
      </w:r>
      <w:r>
        <w:rPr/>
        <w:t>⠵</w:t>
      </w:r>
      <w:r>
        <w:rPr/>
        <w:t>橵</w:t>
      </w:r>
      <w:r>
        <w:rPr/>
        <w:t>ⱆ</w:t>
      </w:r>
      <w:r>
        <w:rPr/>
        <w:t>轤뾻濂쵌慈깉䵯䘮뽫㤹슩兊쉨쉌㡾㕘䑍氦</w:t>
      </w:r>
      <w:r>
        <w:rPr/>
        <w:t>ꦱ</w:t>
      </w:r>
      <w:r>
        <w:rPr/>
        <w:t>㈭䕘略伷쉊䃂䭅坏숱䈣ꆩ塄싂盂칠䞘⴪䥊佨燂䍉轍桱</w:t>
      </w:r>
      <w:r>
        <w:rPr/>
        <w:t>ꕥ</w:t>
      </w:r>
      <w:r>
        <w:rPr/>
        <w:t>冩⌰쉎⫂サ䩐떡칊싂䁍䋎旂䊱숥</w:t>
      </w:r>
      <w:r>
        <w:rPr/>
        <w:t>⡬</w:t>
      </w:r>
      <w:r>
        <w:rPr/>
        <w:t>猪㌯쉙슘㴫</w:t>
      </w:r>
      <w:r>
        <w:rPr/>
        <w:t>ꕭ</w:t>
      </w:r>
      <w:r>
        <w:rPr/>
        <w:t>㧃쵈딲썳渷㨵䱔㥑瑇쵠㌨晘䃂扩徏쉆慆ぷ乀晢┺彉扴</w:t>
      </w:r>
      <w:r>
        <w:rPr/>
        <w:t>ꤪ</w:t>
      </w:r>
      <w:r>
        <w:rPr/>
        <w:t>区ꄫ췂숤쉹⻂係ꄭ牒숳啰⑹㕃㶩佌◂ꅁ⑴</w:t>
      </w:r>
      <w:r>
        <w:rPr/>
        <w:t>ⰵ</w:t>
      </w:r>
      <w:r>
        <w:rPr/>
        <w:t>ぷ㇂坖浑攲쉒䡇⭴剈䴶㩊弥쉰㵙☮쉉灚썸灡쉔彌㊵</w:t>
      </w:r>
      <w:r>
        <w:rPr/>
        <w:t>ⷂ</w:t>
      </w:r>
      <w:r>
        <w:rPr/>
        <w:t>壍濃廂▩〯县椥⵶ꥥ湘㩂뽤싂ꆘ㪏氲⩑㶱䳂灔숭㙬䍩⩍깄⍗厘</w:t>
      </w:r>
      <w:r>
        <w:rPr/>
        <w:t>ⰳ♫</w:t>
      </w:r>
      <w:r>
        <w:rPr/>
        <w:t>䅆澮䚱㠫晉㍊殩</w:t>
      </w:r>
      <w:r>
        <w:rPr/>
        <w:t>ꦡ</w:t>
      </w:r>
      <w:r>
        <w:rPr/>
        <w:t>䐫㜳瘊填ㄳ懂㓂癦㷂촪</w:t>
      </w:r>
      <w:r>
        <w:rPr/>
        <w:t>ⰳ</w:t>
      </w:r>
      <w:r>
        <w:rPr/>
        <w:t>愸⵺瑴啪䵾瑙⥑곂⻂䮵</w:t>
      </w:r>
      <w:r>
        <w:rPr/>
        <w:t>ⱔ</w:t>
      </w:r>
      <w:r>
        <w:rPr/>
        <w:t>䙾幕栩摐싂䝍䠽橥患땋쉨兪⥃⹆稶湙녇쉒숥帪⍩幌煳⹺䙦㴺갯쉳칬겏묭妿㖩땡뭔ね</w:t>
      </w:r>
      <w:r>
        <w:rPr/>
        <w:t>ⶬ</w:t>
      </w:r>
      <w:r>
        <w:rPr/>
        <w:t>汹㨭</w:t>
      </w:r>
      <w:r>
        <w:rPr/>
        <w:t>ꦥ</w:t>
      </w:r>
      <w:r>
        <w:rPr/>
        <w:t>㯂催㥍</w:t>
      </w:r>
      <w:r>
        <w:rPr/>
        <w:t>Ɱ</w:t>
      </w:r>
      <w:r>
        <w:rPr/>
        <w:t>슬忂涣땤묭堵⸵뭗桧</w:t>
      </w:r>
      <w:r>
        <w:rPr/>
        <w:t>ⱸ</w:t>
      </w:r>
      <w:r>
        <w:rPr/>
        <w:t>竍ꆻ穳愦夺⨵䩃摮</w:t>
      </w:r>
      <w:r>
        <w:rPr/>
        <w:t>ꕙ</w:t>
      </w:r>
      <w:r>
        <w:rPr/>
        <w:t>嚏䩀恧쉥</w:t>
      </w:r>
      <w:r>
        <w:rPr/>
        <w:t>ꖵ</w:t>
      </w:r>
      <w:r>
        <w:rPr/>
        <w:t>冻轑숣䥺斿싂뿂⼤㫎䝡ꅃ숴⽤⧂䕰㡖숭ꎏ</w:t>
      </w:r>
      <w:r>
        <w:rPr/>
        <w:t>ⱇ</w:t>
      </w:r>
      <w:r>
        <w:rPr/>
        <w:t>核뭓琭戥♯㗂</w:t>
      </w:r>
      <w:r>
        <w:rPr/>
        <w:t>ⱨ</w:t>
      </w:r>
      <w:r>
        <w:rPr/>
        <w:t>쉣⭱欪╣㥋乆睸䙅祤顦歧唦⺻䡰꥚뭋䭡楡䄸痂쉖婞숥㐭㡩숫䌴䕒䐳扱攪㍬싃䡠嫃ꍚ㣂徱積㉁礥穕⸳칁支썣쎵쎮뗂ꅥ㐺伺〣묷䭸ㅢ⨩슱懂</w:t>
      </w:r>
      <w:r>
        <w:rPr/>
        <w:t>ꤽ</w:t>
      </w:r>
      <w:r>
        <w:rPr/>
        <w:t>칚䅷䑟쉁뮡煒숶幨秂⭲䎩凂畊</w:t>
      </w:r>
      <w:r>
        <w:rPr/>
        <w:t>꧂ꔺ</w:t>
      </w:r>
      <w:r>
        <w:rPr/>
        <w:t>긤</w:t>
      </w:r>
      <w:r>
        <w:rPr/>
        <w:t>ⰸ</w:t>
      </w:r>
      <w:r>
        <w:rPr/>
        <w:t>䑾䥺恔泂썀䞬顊숥㡾䭂偑쉴橄摩䙸䝮䡬婣殘☬湩ぢ瑑兄琻⩌啷娣睹㝟椰報炣▻䥀捘땀숣啠⿂垩桩ꅶ伤檥佪䐶⽋捠쉷</w:t>
      </w:r>
      <w:r>
        <w:rPr/>
        <w:t>ꤱ</w:t>
      </w:r>
      <w:r>
        <w:rPr/>
        <w:t>걌䱙攰丣櫂</w:t>
      </w:r>
      <w:r>
        <w:rPr/>
        <w:t>ꤦ</w:t>
      </w:r>
      <w:r>
        <w:rPr/>
        <w:t>촤弹偖칎光池䅶䡩썋廂䉁충燂氯顢㡯㋎䅄</w:t>
      </w:r>
      <w:r>
        <w:rPr/>
        <w:t>ⶬ</w:t>
      </w:r>
      <w:r>
        <w:rPr/>
        <w:t>㦵뽓瑗㭂곃䵗㊱뭚呋穙妩㥷㪣䛂〸䫃싂</w:t>
      </w:r>
      <w:r>
        <w:rPr/>
        <w:t>ꥇ</w:t>
      </w:r>
      <w:r>
        <w:rPr/>
        <w:t>乪⯂湩坩칚숪㊩</w:t>
      </w:r>
      <w:r>
        <w:rPr/>
        <w:t>Ⱪ</w:t>
      </w:r>
      <w:r>
        <w:rPr/>
        <w:t>ꕏ</w:t>
      </w:r>
      <w:r>
        <w:rPr/>
        <w:t>㉏桃뭂</w:t>
      </w:r>
      <w:r>
        <w:rPr/>
        <w:t>ꥎ</w:t>
      </w:r>
      <w:r>
        <w:rPr/>
        <w:t>䵐塺䅴쉡迂</w:t>
      </w:r>
      <w:r>
        <w:rPr/>
        <w:t>ꕞ</w:t>
      </w:r>
      <w:r>
        <w:rPr/>
        <w:t>䵥睄쉪沬佐䝶┭縴╷澩ꅯ⚡⵨擂婗妏久㞥䄱ꍈ曂坋껂印灢쉌吹㪘뽕⵪⩸㑁곂瑓㝎쵧⛂</w:t>
      </w:r>
      <w:r>
        <w:rPr/>
        <w:t>Ⳃ</w:t>
      </w:r>
      <w:r>
        <w:rPr/>
        <w:t>棂䠤桅쉣⽠㎩區柂昦⾮浸歶倲去㥵瘩㗂剕⤲</w:t>
      </w:r>
      <w:r>
        <w:rPr/>
        <w:t>⡹</w:t>
      </w:r>
      <w:r>
        <w:rPr/>
        <w:t>쵴䱟曍䠻救뮮悥</w:t>
      </w:r>
      <w:r>
        <w:rPr/>
        <w:t>Ⱶ</w:t>
      </w:r>
      <w:r>
        <w:rPr/>
        <w:t>係䭍䍚捣ꄫ煷䭱涮仂歘놵㥹擂櫂</w:t>
      </w:r>
      <w:r>
        <w:rPr/>
        <w:t>ꕫ</w:t>
      </w:r>
      <w:r>
        <w:rPr/>
        <w:t>灤㐺</w:t>
      </w:r>
      <w:r>
        <w:rPr/>
        <w:t>Ⳏ</w:t>
      </w:r>
      <w:r>
        <w:rPr/>
        <w:t>濍幍浞ꅫ䷂氺救⭺</w:t>
      </w:r>
      <w:r>
        <w:rPr/>
        <w:t>ꕞ</w:t>
      </w:r>
      <w:r>
        <w:rPr/>
        <w:t>습⩁瑸問幁䓃</w:t>
      </w:r>
      <w:r>
        <w:rPr/>
        <w:t>ꕨ</w:t>
      </w:r>
      <w:r>
        <w:rPr/>
        <w:t>煦䐤㡶矂〬䀥兩쉔沮禘瑞䑱価樵䀱갣칲溡愣矂</w:t>
      </w:r>
      <w:r>
        <w:rPr/>
        <w:t>ꤴ⹸</w:t>
      </w:r>
      <w:r>
        <w:rPr/>
        <w:t>䩱썔昭䍬습숩灖䅈睕づ盂劻婓䠣⌹曎浑瘣䙥敒㜲䥙녓㙕ꏂ歙묥썍厏숣㌥妥㵀ꄮ䠯牟䠩楷抻㉺쉶礪䬶䒮牯䠦㬲⩩䡨춱挬慷䡷离䡍䠷拃侻刪乡仂슏썅쉊㝸숭䕯歌畚䕫╮䑩⹞숪㬴뿂쉑⸤輸␻顟⪿⍋땗䣂</w:t>
      </w:r>
      <w:r>
        <w:rPr/>
        <w:t>ꗃ</w:t>
      </w:r>
      <w:r>
        <w:rPr/>
        <w:t>넊ㅔ栭匤幌㴫癠쉀ㅤ免</w:t>
      </w:r>
      <w:r>
        <w:rPr/>
        <w:t>ꤤ</w:t>
      </w:r>
      <w:r>
        <w:rPr/>
        <w:t>䥬⪮瘨㩏⍧쉹㵀䌶梮挰┲㠫㙔㵭䞡斿㶬卬楫摢湫㑗䰥걡槂䭐␭䈰欦䕏썧幉浾쵳╯㒮幯炘扺㉕땶倦슻䠮䜻䰷晟쉄䩚쉀㭄帮磂乭瘩⮘塨䃂䈷䶱㮿㶣㔬㤳橳䜫嗍⍡</w:t>
      </w:r>
      <w:r>
        <w:rPr/>
        <w:t>ⵡ</w:t>
      </w:r>
      <w:r>
        <w:rPr/>
        <w:t>伨쉶쉈䱂䫂쉤䝀剎棂䩶╁⑙潂⍪␯祀</w:t>
      </w:r>
      <w:r>
        <w:rPr/>
        <w:t>ꥀ</w:t>
      </w:r>
      <w:r>
        <w:rPr/>
        <w:t>䟂㕖畞ꆡ㭾〽た쉉摤彐爵獚桪㘰숪稪歩䅲㭰㪻싃쉯쉅柎쉭㚏枵搶갪㝖슻</w:t>
      </w:r>
      <w:r>
        <w:rPr/>
        <w:t>ⵑ</w:t>
      </w:r>
      <w:r>
        <w:rPr/>
        <w:t>숯</w:t>
      </w:r>
      <w:r>
        <w:rPr/>
        <w:t>ꥀ</w:t>
      </w:r>
      <w:r>
        <w:rPr/>
        <w:t>뿂㍸䝷쉥⑱ꅙ硤䐨쉎千扫伳㒻슮</w:t>
      </w:r>
      <w:r>
        <w:rPr/>
        <w:t>⢮</w:t>
      </w:r>
      <w:r>
        <w:rPr/>
        <w:t>땱╅攻</w:t>
      </w:r>
      <w:r>
        <w:rPr/>
        <w:t>ꕘ</w:t>
      </w:r>
      <w:r>
        <w:rPr/>
        <w:t>济ꥨ녃摋뭀兢卓⥑䜪歕櫂⬬ꄳ渫㝸⩣ꥹ숥呂슡㡴顴쉪璮㍭犩ꥶ</w:t>
      </w:r>
      <w:r>
        <w:rPr/>
        <w:t>ꕏ</w:t>
      </w:r>
      <w:r>
        <w:rPr/>
        <w:t>슘䁅摘⏂㎵믍坄䝷</w:t>
      </w:r>
      <w:r>
        <w:rPr/>
        <w:t>⠫</w:t>
      </w:r>
      <w:r>
        <w:rPr/>
        <w:t>䌻</w:t>
      </w:r>
      <w:r>
        <w:rPr/>
        <w:t>ⱒ</w:t>
      </w:r>
      <w:r>
        <w:rPr/>
        <w:t>딩쵏昵呈⬺嘭⚵楲ヂ</w:t>
      </w:r>
      <w:r>
        <w:rPr/>
        <w:t>ꕫ</w:t>
      </w:r>
      <w:r>
        <w:rPr/>
        <w:t>戤操澮䉃䤥㭆㖿㥣♯䘪㢡捞琹楙協싃轏⭋䊻깨슿啯</w:t>
      </w:r>
      <w:r>
        <w:rPr/>
        <w:t>ⴷ</w:t>
      </w:r>
      <w:r>
        <w:rPr/>
        <w:t>瑟洤䑅塂櫂</w:t>
      </w:r>
      <w:r>
        <w:rPr/>
        <w:t>꥓⩬ⵁ</w:t>
      </w:r>
      <w:r>
        <w:rPr/>
        <w:t>轞숪壍슥づ㦥䤫䆿땨晵倯敪縬㛂</w:t>
      </w:r>
      <w:r>
        <w:rPr/>
        <w:t>ꕂ⸵</w:t>
      </w:r>
      <w:r>
        <w:rPr/>
        <w:t>㝈櫂⪘땬㝤健允ꥵ쉍깈仂危䞵뽱喏敭凂⑒礸䕵昸䐶轞㥄</w:t>
      </w:r>
      <w:r>
        <w:rPr/>
        <w:t>ꥐ</w:t>
      </w:r>
      <w:r>
        <w:rPr/>
        <w:t>쌵㍳쉀榻ꅡ䊻䈯䐪뗍㍓共䲏⪱機ㅠ䁉싃晒婵䑾췂</w:t>
      </w:r>
      <w:r>
        <w:rPr/>
        <w:t>ꤪ</w:t>
      </w:r>
      <w:r>
        <w:rPr/>
        <w:t>숫깣</w:t>
      </w:r>
      <w:r>
        <w:rPr/>
        <w:t>ⵥ</w:t>
      </w:r>
      <w:r>
        <w:rPr/>
        <w:t>ꄹ췂湇勂睾䤯㎏獔瓂쉍灕䍶䠥扂㫂樯抻䮣夲쉦嫎䜱㡕爱橧㩠㌸숹뽊⌥䬺䠵硗愦쉔ꎩ䭩㗂倦믂썫ꅴ</w:t>
      </w:r>
      <w:r>
        <w:rPr/>
        <w:t>⠸</w:t>
      </w:r>
      <w:r>
        <w:rPr/>
        <w:t>䗂湰捾恸녱䬭轏쉂ㄺ녶췂⸥沮녳⩭挶⨵깚</w:t>
      </w:r>
      <w:r>
        <w:rPr/>
        <w:t>ⴰ</w:t>
      </w:r>
      <w:r>
        <w:rPr/>
        <w:t>쏂격䑏䚥숳⧃쉞⩑䩑潬쉺뽞㘫恳儤垘㧂䥎</w:t>
      </w:r>
      <w:r>
        <w:rPr/>
        <w:t>ⱹ</w:t>
      </w:r>
      <w:r>
        <w:rPr/>
        <w:t>沵쉌</w:t>
      </w:r>
      <w:r>
        <w:rPr/>
        <w:t>Ⱝ</w:t>
      </w:r>
      <w:r>
        <w:rPr/>
        <w:t>㒩捩쵃⴪ꍒ숲쉯縪佬⪩뾱栭䩨</w:t>
      </w:r>
      <w:r>
        <w:rPr/>
        <w:t>⡓</w:t>
      </w:r>
      <w:r>
        <w:rPr/>
        <w:t>繐攦兔橊</w:t>
      </w:r>
      <w:r>
        <w:rPr/>
        <w:t>Ⱝ</w:t>
      </w:r>
      <w:r>
        <w:rPr/>
        <w:t>쉉扇넪璡ꏂ䌰꥗䉧쉆恆呖㭯顑쵵싂繃㑹穆厬䟂撻</w:t>
      </w:r>
      <w:r>
        <w:rPr/>
        <w:t>ꔥ</w:t>
      </w:r>
      <w:r>
        <w:rPr/>
        <w:t>砩帩칷㐪슻</w:t>
      </w:r>
      <w:r>
        <w:rPr/>
        <w:t>ⷂ</w:t>
      </w:r>
      <w:r>
        <w:rPr/>
        <w:t>琥쉚凂뼽坱㡤썠绂䭐䩟朱幀䩅㝰浅䲿墩㍺⻂憣慴泂澩燂넴ꄱ搱幫禥嚵</w:t>
      </w:r>
      <w:r>
        <w:rPr/>
        <w:t>Ⱚ</w:t>
      </w:r>
      <w:r>
        <w:rPr/>
        <w:t>꧂</w:t>
      </w:r>
      <w:r>
        <w:rPr/>
        <w:t>硔汫</w:t>
      </w:r>
      <w:r>
        <w:rPr/>
        <w:t>ⱨ</w:t>
      </w:r>
      <w:r>
        <w:rPr/>
        <w:t>桏弹쉬榩㙵嘩䵆潠⥩庘睕畬쵅䥟䬴䴮䑺獂娳两㥟㡈㠮⑁㛃掩案硏⩂⮵䴮딻⍅슮榩风㬺乬彡嫂塳頴挻瑚湹参㗎䝲浦哂上珂䉬撻湆ꥭ슬搵⾥␯盂娳敖㴤癵獕偤吪捣쉺䚬䨦㢘㴪縴礸挥摅묻䆻⦻⺣䱃瑕걅</w:t>
      </w:r>
      <w:r>
        <w:rPr/>
        <w:t>⠱</w:t>
      </w:r>
      <w:r>
        <w:rPr/>
        <w:t>䩚깭火㘶㟂</w:t>
      </w:r>
      <w:r>
        <w:rPr/>
        <w:t>ⱓ</w:t>
      </w:r>
      <w:r>
        <w:rPr/>
        <w:t>䙘</w:t>
      </w:r>
      <w:r>
        <w:rPr/>
        <w:t>ⶵ☯</w:t>
      </w:r>
      <w:r>
        <w:rPr/>
        <w:t>疬⬹廂⭫涩⥖䁹卑䝓㭖稷쉪潞慕</w:t>
      </w:r>
      <w:r>
        <w:rPr/>
        <w:t>⡒</w:t>
      </w:r>
      <w:r>
        <w:rPr/>
        <w:t>欺噔뇂싂晹潹⿂ノ㛂㒩┵塉┮뽦㶘㜫</w:t>
      </w:r>
      <w:r>
        <w:rPr/>
        <w:t>꧂♰</w:t>
      </w:r>
      <w:r>
        <w:rPr/>
        <w:t>딭⭶숤桍潈剳癕恖捤祔츩啧頽⮏掿쉖쉁活庩⽸ꍙ告亥䪻恦⤯㢩恉䱴쉞䱒쉾㕠窩剴硢㉚㥵슩땁칗①枡昵╹㕞㉞쉭輰쉠扃⬣넦猪汞䑫祤䎣㝤䭴㙭䐱䑳倪痂発杰㉘䵵칡꥾땈偖⧂垱쉶䡪捵癉</w:t>
      </w:r>
      <w:r>
        <w:rPr/>
        <w:t>ⷃ</w:t>
      </w:r>
      <w:r>
        <w:rPr/>
        <w:t>刦窬瑌땔椪쉘勍⍈쉳⹥瘨癍촪쵵숶掿恕</w:t>
      </w:r>
      <w:r>
        <w:rPr/>
        <w:t>ⰻ</w:t>
      </w:r>
      <w:r>
        <w:rPr/>
        <w:t>ㅟ⨴㓂䭺쏂䥩ꎿ歊걶瑸쉃晍뭾潲㉮栵䅤噍⑁䙕</w:t>
      </w:r>
      <w:r>
        <w:rPr/>
        <w:t>ꕪ</w:t>
      </w:r>
      <w:r>
        <w:rPr/>
        <w:t>싂䛂믂悩</w:t>
      </w:r>
      <w:r>
        <w:rPr/>
        <w:t>ꕕ</w:t>
      </w:r>
      <w:r>
        <w:rPr/>
        <w:t>氬㐸㡬㞱뾏灱䥌嚱杗䝥柃⫂磎噟⼰穊숻敋⵫㠺떡쉑幯㗂彋勂恶뭐㴷㩞涿顟╏轆♸</w:t>
      </w:r>
      <w:r>
        <w:rPr/>
        <w:t>⡳</w:t>
      </w:r>
      <w:r>
        <w:rPr/>
        <w:t>떮楒漻</w:t>
      </w:r>
      <w:r>
        <w:rPr/>
        <w:t>ⴺ</w:t>
      </w:r>
      <w:r>
        <w:rPr/>
        <w:t>礣䴩䂥奇</w:t>
      </w:r>
      <w:r>
        <w:rPr/>
        <w:t>ⱇ</w:t>
      </w:r>
      <w:r>
        <w:rPr/>
        <w:t>眨〯㵏㜺吲⽩浱㗂㥍⽃呎쉠䙯䘭戸㭖</w:t>
      </w:r>
      <w:r>
        <w:rPr/>
        <w:t>ꥄ</w:t>
      </w:r>
      <w:r>
        <w:rPr/>
        <w:t>帨奒摰㞻⪘쉪唳䈹㇂煞奎券쉵㥌梡뽆쉹慑썁쉠卍⹃㗂硲㩧싂飂樫轌㛍ꍀ煑䕦㬳睬坖㝞䴸뿂㟃뽩뭉녘爵噸췂獭䌥啪穴숭敚䏂썃㏂츴ㄯ祭</w:t>
      </w:r>
      <w:r>
        <w:rPr/>
        <w:t>ꕓ⩴</w:t>
      </w:r>
      <w:r>
        <w:rPr/>
        <w:t>冻磂㖵啁傱穮平桧坎熿攺栮䆩⩆怶⼯ꥯ沩쵵㩳쉢</w:t>
      </w:r>
      <w:r>
        <w:rPr/>
        <w:t>ꕈ</w:t>
      </w:r>
      <w:r>
        <w:rPr/>
        <w:t>꺱猽敂穓廃슩ꅄⓂ꥔硷⿂㝡⑬迎</w:t>
      </w:r>
      <w:r>
        <w:rPr/>
        <w:t>ꤺ</w:t>
      </w:r>
      <w:r>
        <w:rPr/>
        <w:t>䝋畤睤゘縫埂疡欸⩱숪╎␯⬯䢩砽婦飍擂쉫挻⻂▮쉊儥㡗뭓也獌뇂䆏䑳眪뗂䱌</w:t>
      </w:r>
      <w:r>
        <w:rPr/>
        <w:t>ꕒ</w:t>
      </w:r>
      <w:r>
        <w:rPr/>
        <w:t>轸ꇂ泎佡침秂熿䑱╎塢櫍桍䘨飂䌳沬츭땯</w:t>
      </w:r>
      <w:r>
        <w:rPr/>
        <w:t>ⵊ</w:t>
      </w:r>
      <w:r>
        <w:rPr/>
        <w:t>떿</w:t>
      </w:r>
      <w:r>
        <w:rPr/>
        <w:t>ꖻ</w:t>
      </w:r>
      <w:r>
        <w:rPr/>
        <w:t>ꍫ뭖斿䚬睅䱶䬤싂幵湔䡟倵</w:t>
      </w:r>
      <w:r>
        <w:rPr/>
        <w:t>ꥈ</w:t>
      </w:r>
      <w:r>
        <w:rPr/>
        <w:t>㔤㡩쉡㎡썹⭾</w:t>
      </w:r>
      <w:r>
        <w:rPr/>
        <w:t>ⷂ</w:t>
      </w:r>
      <w:r>
        <w:rPr/>
        <w:t>딦䝁摸ヂ楏쉔牨캻㩫</w:t>
      </w:r>
      <w:r>
        <w:rPr/>
        <w:t>Ⲯ╊⦩</w:t>
      </w:r>
      <w:r>
        <w:rPr/>
        <w:t>䒬딺쉫嚣☯櫍㕹碡썘㭤ㅳ</w:t>
      </w:r>
      <w:r>
        <w:rPr/>
        <w:t>⣍</w:t>
      </w:r>
      <w:r>
        <w:rPr/>
        <w:t>년䎵겻긺憡到쉔⨫囂囂䇂摄癔剄㝇夲䉯灡奚䍞䱁傱㩄彇礭䔺浹썪䉞斥债䒥年칊</w:t>
      </w:r>
      <w:r>
        <w:rPr/>
        <w:t>꤭ⶡ</w:t>
      </w:r>
      <w:r>
        <w:rPr/>
        <w:t>䞡䋍⮩뮬</w:t>
      </w:r>
      <w:r>
        <w:rPr/>
        <w:t>ꦡ</w:t>
      </w:r>
      <w:r>
        <w:rPr/>
        <w:t>㪬䜦睗딦슡恆傻婰뗂ꄪ爊廍㡉㐷</w:t>
      </w:r>
      <w:r>
        <w:rPr/>
        <w:t>ꔩ</w:t>
      </w:r>
      <w:r>
        <w:rPr/>
        <w:t>䛍뭢⭷㈰䱟㒱带㘷猺僂癊</w:t>
      </w:r>
      <w:r>
        <w:rPr/>
        <w:t>ⱨ</w:t>
      </w:r>
      <w:r>
        <w:rPr/>
        <w:t>䘤畴쉾㩨搸䠱⍑쉇䝁獡쉨獥佗⥨瘤䵱偟婟䴶ꍴ숥癞</w:t>
      </w:r>
      <w:r>
        <w:rPr/>
        <w:t>ꦮ</w:t>
      </w:r>
      <w:r>
        <w:rPr/>
        <w:t>段戽䠯쉕⹄愮噴䉷䙱갷쉅獏䱐歷싂믂海넹怲恎녞⒵⩇塴題㥊颡ꏂ싂숺告亣猥쉡뽇땈绂䡟갷⿃䉉슬啪슡껂挺弸畴㊵슣㥷◂슱땣슬뭓扮侏䟂爰╗䐯뽞慰佯䏂숯恌夺义☽</w:t>
      </w:r>
      <w:r>
        <w:rPr/>
        <w:t>ⱦ</w:t>
      </w:r>
      <w:r>
        <w:rPr/>
        <w:t>猫䖮婯猩獴卸쉉棂䤸䄯ꍖ䴪⬴ㄭ〻䁰堨彘㛂睤쉠啒⬰輶까啣♎并</w:t>
      </w:r>
      <w:r>
        <w:rPr/>
        <w:t>⣃</w:t>
      </w:r>
      <w:r>
        <w:rPr/>
        <w:t>쉄</w:t>
      </w:r>
      <w:r>
        <w:rPr/>
        <w:t>ⵂ⭈</w:t>
      </w:r>
      <w:r>
        <w:rPr/>
        <w:t>曂썤ꍧ轠뮱문뭐㐤珂쉵떮奨梬ぺ睞칥㑆㗂煆硆〻唵䈶촶坅䜤숻瑭婏獣祺䱇쉬噦犩䐰畲獷㒱㑋瑇</w:t>
      </w:r>
      <w:r>
        <w:rPr/>
        <w:t>ⴷ</w:t>
      </w:r>
      <w:r>
        <w:rPr/>
        <w:t>䵮䯍䝄沩噈숺칉氳ꍫ奅⼰㡪潄䉖䡴智ꥧꏂ⍘㔮껎䜥顫瑕㪘ㅒ椺㇂氥煺噾䠪촶硍溩ꇎ偗伸</w:t>
      </w:r>
      <w:r>
        <w:rPr/>
        <w:t>ⱗ</w:t>
      </w:r>
      <w:r>
        <w:rPr/>
        <w:t>㔯橺㍕幗揂䕄</w:t>
      </w:r>
      <w:r>
        <w:rPr/>
        <w:t>ꤣ</w:t>
      </w:r>
      <w:r>
        <w:rPr/>
        <w:t>㫂䵴丱숣妏乒쉚㝇⽢ど㬬唹余囂숵䑈슩⍉㜮긪숯婹췂䒏깂祲㉈参匱䧂⨪䁮㭰㦻⫂䪻穔⛃놱쉬썾嘳栨婐숨䭺奭ꄭ숤塲䧍欸〱⹨뽳潬祒榱썵旂灯칳</w:t>
      </w:r>
      <w:r>
        <w:rPr/>
        <w:t>ⷂ</w:t>
      </w:r>
      <w:r>
        <w:rPr/>
        <w:t>単숱ㄬ惂⑞タ䏎洦쉟䖮숯嚘攸뗍</w:t>
      </w:r>
      <w:r>
        <w:rPr/>
        <w:t>ꕐꗎ</w:t>
      </w:r>
      <w:r>
        <w:rPr/>
        <w:t>뽎䰳㯂斱캩縭䡕㫂숥搪扏㥂殡숨㭘䕚쌽瓂⎵迂帲杊数뿂쉙爪礱墵䱭숯浭䚏癄쉄㈬榿숻쵡稳匦临剰権浢㭚垱㡑伬쉳⑈盂㵴슣⽹숪眪䱥帲轎儹칅</w:t>
      </w:r>
      <w:r>
        <w:rPr/>
        <w:t>ꥍ⌷</w:t>
      </w:r>
      <w:r>
        <w:rPr/>
        <w:t>頣뭊䘹瘨嫃㓂⹯桴仂썃䗍㑲倱硣쉹睓穢嗂搥⭯斩浈幗婬潐㉥싂䥦汞㏂썓䒮旎䨻幀帯쉅䄷敄濎䕇塥幯偂</w:t>
      </w:r>
      <w:r>
        <w:rPr/>
        <w:t>⡊</w:t>
      </w:r>
      <w:r>
        <w:rPr/>
        <w:t>彈ꏂ녗婩땈攷㴥住䗂ネ乥㞏믂㩟⭁</w:t>
      </w:r>
      <w:r>
        <w:rPr/>
        <w:t>⠽</w:t>
      </w:r>
      <w:r>
        <w:rPr/>
        <w:t>硭썦뾿庻杇숷㎵썑ㅖ믍愣뮱喩祤廂㋂灲呕⹰䅣湍⪱걕偖숷싍</w:t>
      </w:r>
      <w:r>
        <w:rPr/>
        <w:t>꤯⫂</w:t>
      </w:r>
      <w:r>
        <w:rPr/>
        <w:t>摤䡣燂⩏⍪㜵갪㧎▻浚䵠쌸</w:t>
      </w:r>
      <w:r>
        <w:rPr/>
        <w:t>ⲿ</w:t>
      </w:r>
      <w:r>
        <w:rPr/>
        <w:t>䥐㐯䁯㕪䨯㜹弬㑔⥃吮幾ꅐꄪ汕挫㓂쵺榻刺㍭填䉏䟎习념瑲뾱烂⦣恉⩶偗⨦窣桖焺焊䱃ꥦ⹄椱濂婺揂稻㗂⌷숩싂◂숷旂槂칷쉧何捋斩湅剹䔥</w:t>
      </w:r>
      <w:r>
        <w:rPr/>
        <w:t>ⵟ</w:t>
      </w:r>
      <w:r>
        <w:rPr/>
        <w:t>灭浈⏃쉇壂摯䚏⸨슥幘啠쉒㍄㏃竂싃뽚䖥칭캩㵬灤쉃숨⸱员盂㕴㮿ㆡ䳂慐弹夫䅎旂ꍋ뾘녌걆亘砶擎㴪䷂截磂␨刺䀣彊穷浦㩗䰰⩫㓂徿䕎⼥懎녍呲숣术嚡凂敮㩱欺恖</w:t>
      </w:r>
      <w:r>
        <w:rPr/>
        <w:t>⠩</w:t>
      </w:r>
      <w:r>
        <w:rPr/>
        <w:t>묫㬵彧䥇牃녲㝄敩顬楙땇煀䮿놵숸桬瀲쉐숯䦮슘䑗䥳넷佄楮⌦숰畯噱䉖⴮Ⓨ㭭㘬䅄</w:t>
      </w:r>
      <w:r>
        <w:rPr/>
        <w:t>ꥎ</w:t>
      </w:r>
      <w:r>
        <w:rPr/>
        <w:t>㴻掻썒⸥싂쉺싂㩡⸻슩쉂㯃圻쉳栮</w:t>
      </w:r>
      <w:r>
        <w:rPr/>
        <w:t>ꕣ</w:t>
      </w:r>
      <w:r>
        <w:rPr/>
        <w:t>丽塍獭㋂갰╃뭟灳쉁놱칵稨奢</w:t>
      </w:r>
      <w:r>
        <w:rPr/>
        <w:t>ꖵ⩍</w:t>
      </w:r>
      <w:r>
        <w:rPr/>
        <w:t>牟땬敁頪睖䖏뽌</w:t>
      </w:r>
      <w:r>
        <w:rPr/>
        <w:t>Ⱙ</w:t>
      </w:r>
      <w:r>
        <w:rPr/>
        <w:t>佡伩䉋땃슻硪氲쉶堨䔵瑣䈪䥵녁숲汏塠暣㷃㥮湋䵵깮쉐㓍뼤숱⬳뭃긥뼮䝬㉕떱灋䊱츮娷姂⌲⑴</w:t>
      </w:r>
      <w:r>
        <w:rPr/>
        <w:t>ⱳ</w:t>
      </w:r>
      <w:r>
        <w:rPr/>
        <w:t>晩떿甶싂숹畕쉏灾⮡칷⍔</w:t>
      </w:r>
      <w:r>
        <w:rPr/>
        <w:t>ꥇ⏂</w:t>
      </w:r>
      <w:r>
        <w:rPr/>
        <w:t>掩䌽六到硺栽撏頥⽁⥕쵍灾䧂◂縺촦䀸㑹슥樰䙺뭹쉀智䋂恭乥桦㛂㙧</w:t>
      </w:r>
      <w:r>
        <w:rPr/>
        <w:t>ⵆ</w:t>
      </w:r>
      <w:r>
        <w:rPr/>
        <w:t>示淂녓收칓浌㉢汆彸쉮</w:t>
      </w:r>
      <w:r>
        <w:rPr/>
        <w:t>⡹</w:t>
      </w:r>
      <w:r>
        <w:rPr/>
        <w:t>ご㡟䲬</w:t>
      </w:r>
      <w:r>
        <w:rPr/>
        <w:t>Ⲯ</w:t>
      </w:r>
      <w:r>
        <w:rPr/>
        <w:t>纱商恷ㅺ㐰䑗畱㉌</w:t>
      </w:r>
      <w:r>
        <w:rPr/>
        <w:t>⠪</w:t>
      </w:r>
      <w:r>
        <w:rPr/>
        <w:t>쉢컂녪ꍡ묦⴫㉎榏䀱晥쉲ꥫ㝥珂湨捊兑悥쉪柃卞塡仍㥠物礦♧䯂쉢此슘쉥긽ㅍ㌪숲㵑ꅦ䬯嗂䏃燂湠슮䤹周杲唻슬檩瓂烍╴穌惂吥녱乙쉫㊮ꌸ冱由䉇ㅬ殻䝥䥴숨䭨榩甥滂狂⩑쵚砥仃⹮䝙㕪ꅶ䭇㤹⧂輬䑀牁繶甩칡</w:t>
      </w:r>
      <w:r>
        <w:rPr/>
        <w:t>ⲩ</w:t>
      </w:r>
      <w:r>
        <w:rPr/>
        <w:t>颥⨤严</w:t>
      </w:r>
      <w:r>
        <w:rPr/>
        <w:t>ⱈ</w:t>
      </w:r>
      <w:r>
        <w:rPr/>
        <w:t>싂䥒䵲숪싂쉭숦쉶ㅡ塧摳䭡娤䥫獣㣎䆱</w:t>
      </w:r>
      <w:r>
        <w:rPr/>
        <w:t>Ɐ</w:t>
      </w:r>
      <w:r>
        <w:rPr/>
        <w:t>獺唱剁皮ꆮ瑦撮楺</w:t>
      </w:r>
      <w:r>
        <w:rPr/>
        <w:t>ꖮ</w:t>
      </w:r>
      <w:r>
        <w:rPr/>
        <w:t>䠥湯</w:t>
      </w:r>
      <w:r>
        <w:rPr/>
        <w:t>⡦♚</w:t>
      </w:r>
      <w:r>
        <w:rPr/>
        <w:t>扄ꍸ넷⽩彌뭎㨳卉㋂</w:t>
      </w:r>
      <w:r>
        <w:rPr/>
        <w:t>ⱈ</w:t>
      </w:r>
      <w:r>
        <w:rPr/>
        <w:t>浭쉬㥉습슮쉸穉䱩꺬츪彗輹싂檱쉀匫⪱ꎩ剸儭椫䮩瘣촤⹺䉪彥땇怳쉠䤥倦卒灍갰☦滂倷쉐㣂顲主㕬캡</w:t>
      </w:r>
      <w:r>
        <w:rPr/>
        <w:t>ꥉ</w:t>
      </w:r>
      <w:r>
        <w:rPr/>
        <w:t>溥⌱싂쉬싂杲쉗捱汲⏂根쵱汳睍彡㩈偡呍⌻놬㠹⥐栥煣⩧毎</w:t>
      </w:r>
      <w:r>
        <w:rPr/>
        <w:t>Ⱘ</w:t>
      </w:r>
      <w:r>
        <w:rPr/>
        <w:t>넩辘싂妩敔揎㨲습쵗呍⨨숫떩儲䙆硲숨㈰剆匊煹䔬촶♍뭉습歸ㅶ猫㖥뭦㝹汄숯싂䑫⒥稲噳秂愩瑹倷睾摦䔴䜽欪</w:t>
      </w:r>
      <w:r>
        <w:rPr/>
        <w:t>ꕮⴺ</w:t>
      </w:r>
      <w:r>
        <w:rPr/>
        <w:t>썖祹⬺忂ぺ焨睓⸪婧썢㛂䅋㝏</w:t>
      </w:r>
      <w:r>
        <w:rPr/>
        <w:t>⡀</w:t>
      </w:r>
      <w:r>
        <w:rPr/>
        <w:t>䚥숰뗎⍂潑넺痂杉繕䍟冩싂㵴偧ꄺ䈮佅⫂妻쉡啬煅頨땹䡡쉥⨫䓂摨倪묪圹硷⤳沬䑺扡Ⓜ䑳嚱圴㖥迂揂䥀へ㴨飂唹㝠쉘뮩愫䵯瀻슣敪쵺䥌ㅎ㥳祉敋㙘洴䭃㎘ꍂ辮牁㑯幅</w:t>
      </w:r>
      <w:r>
        <w:rPr/>
        <w:t>꤫</w:t>
      </w:r>
      <w:r>
        <w:rPr/>
        <w:t>呑䘶╹坒硒</w:t>
      </w:r>
      <w:r>
        <w:rPr/>
        <w:t>⠮</w:t>
      </w:r>
      <w:r>
        <w:rPr/>
        <w:t>冮烍㏎砸汣㉇㩗堫硄㩅╧슏㮩㎻㭸㥅⩠</w:t>
      </w:r>
      <w:r>
        <w:rPr/>
        <w:t>ꤺ</w:t>
      </w:r>
      <w:r>
        <w:rPr/>
        <w:t>䅘⬰湨녥甴쉊穯칋깰䡘祥䚩⿂䝋怶橡㯂㈯毂前歸뽮ꎻ</w:t>
      </w:r>
      <w:r>
        <w:rPr/>
        <w:t>ⱏ</w:t>
      </w:r>
      <w:r>
        <w:rPr/>
        <w:t>婦倷䌴䝣爳⴫쉑㐫㠽槎㘰䢥䭋⏂㩗焫癅忂◍㙮䓂慚㑣䔭焲顒묫촴㋂㵋窡쵾埃</w:t>
      </w:r>
      <w:r>
        <w:rPr/>
        <w:t>꥓</w:t>
      </w:r>
      <w:r>
        <w:rPr/>
        <w:t>攤쵆䭔桪㝙㘦㙃슘慭偠硍䙎⽪넷椰숳畣响澿䰮䋂儲ッ숵놬晠却湅⸱췂㯂瀽䄪ꍧ㍘牤䩖숣䠸稤㄰⺡츯䧂촸獦䁔博坆䅡㢘檡⍦㵺ꄵ䙶ꄳ䀺窬</w:t>
      </w:r>
      <w:r>
        <w:rPr/>
        <w:t>Ȿ</w:t>
      </w:r>
      <w:r>
        <w:rPr/>
        <w:t>㙎呧浔乂䕦慨牫仂㎡</w:t>
      </w:r>
      <w:r>
        <w:rPr/>
        <w:t>ꕎ</w:t>
      </w:r>
      <w:r>
        <w:rPr/>
        <w:t>⽫ㄸ厩票갲딽쌰充㐦</w:t>
      </w:r>
      <w:r>
        <w:rPr/>
        <w:t>ꖏ</w:t>
      </w:r>
      <w:r>
        <w:rPr/>
        <w:t>庩稳砮떣칃숽㦵믂</w:t>
      </w:r>
      <w:r>
        <w:rPr/>
        <w:t>ꕥ⥮</w:t>
      </w:r>
      <w:r>
        <w:rPr/>
        <w:t>刪꺡쉖䵾挮⧂쌬⽺浗⭬迂濎딭ꎥ氫稬</w:t>
      </w:r>
      <w:r>
        <w:rPr/>
        <w:t>ⶻ</w:t>
      </w:r>
      <w:r>
        <w:rPr/>
        <w:t>顠숬㭌淂싃</w:t>
      </w:r>
      <w:r>
        <w:rPr/>
        <w:t>ꕱ</w:t>
      </w:r>
      <w:r>
        <w:rPr/>
        <w:t>㇂䯂呁쉞⽚㵙割㉉潚⧂⑧妘呮彤李⪮</w:t>
      </w:r>
      <w:r>
        <w:rPr/>
        <w:t>ꔰ</w:t>
      </w:r>
      <w:r>
        <w:rPr/>
        <w:t>牭癸ꍏ嘥㚩迂㔩撿坟刮ぇ桕繃㔻盂㔨狂浃坓䘶䴣쌪숶戨⼳畯쏍⑫坮⤯晐뭧䦥쉸敌挷究㋂⍩敘⭦⧂춮祐䮣쉥␯⶘僂놩椺海㥚갶䑦ꍫ䙲潤칡⵩䄨땀슱睾䖵⍋⨵坠桦攭畚숶슿姂柂瑐뭹曂㤥眰䇂뭏歐壂⿃漬形皬氺帥磍㴸쵡猯⹬싂쉒ㅤ㞣柂坣爷皻瑞ㅳ⬥⿂强槂쉕䴰깠쉰䭁氰</w:t>
      </w:r>
      <w:r>
        <w:rPr/>
        <w:t>⡾ⱷ</w:t>
      </w:r>
      <w:r>
        <w:rPr/>
        <w:t>쎱兩䜪㠸⽘剸辩⹡썑纻</w:t>
      </w:r>
      <w:r>
        <w:rPr/>
        <w:t>⡃</w:t>
      </w:r>
      <w:r>
        <w:rPr/>
        <w:t>ꍱ쉷瑃쉒쉁䭞⑞搸쵴</w:t>
      </w:r>
      <w:r>
        <w:rPr/>
        <w:t>Ⳃ</w:t>
      </w:r>
      <w:r>
        <w:rPr/>
        <w:t>坮㐺溻넻啦⵭楴쉨獬犮</w:t>
      </w:r>
      <w:r>
        <w:rPr/>
        <w:t>ꖏ</w:t>
      </w:r>
      <w:r>
        <w:rPr/>
        <w:t>㦏惂票㵊傡⥳㝉帣숱䁃숴瀩猣䉪쉓歕〫䔭卨䍍䍭⻂噶㇂䚱㍏⍍呌쉖숸晅㢏</w:t>
      </w:r>
      <w:r>
        <w:rPr/>
        <w:t>ꥈ</w:t>
      </w:r>
      <w:r>
        <w:rPr/>
        <w:t>㤊庡坩쵃딨敃槍㝁秂䅓</w:t>
      </w:r>
      <w:r>
        <w:rPr/>
        <w:t>⠭</w:t>
      </w:r>
      <w:r>
        <w:rPr/>
        <w:t>䩙彫칀␮攣犏琵㷂</w:t>
      </w:r>
      <w:r>
        <w:rPr/>
        <w:t>ꥐ</w:t>
      </w:r>
      <w:r>
        <w:rPr/>
        <w:t>쉰䶩浅⤩婕㛂䉵</w:t>
      </w:r>
      <w:r>
        <w:rPr/>
        <w:t>ⷂ</w:t>
      </w:r>
      <w:r>
        <w:rPr/>
        <w:t>䁦⫂㑳㨬楆劮㍕㌥</w:t>
      </w:r>
      <w:r>
        <w:rPr/>
        <w:t>ꦻ</w:t>
      </w:r>
      <w:r>
        <w:rPr/>
        <w:t>啬婖楲쵞㍘㨷쵱愪匣穡晕刵失犩ⸯ쉂猯照싂슏䩸穯</w:t>
      </w:r>
      <w:r>
        <w:rPr/>
        <w:t>ꔣ</w:t>
      </w:r>
      <w:r>
        <w:rPr/>
        <w:t>畢呶⭘⸱♸伽깶</w:t>
      </w:r>
      <w:r>
        <w:rPr/>
        <w:t>ꕈ</w:t>
      </w:r>
      <w:r>
        <w:rPr/>
        <w:t>彺싂㯂䱫䘷䶮䃂核丣䕘竂淃䉏⏂⏂䑧牒焨祂뭘猭畚</w:t>
      </w:r>
      <w:r>
        <w:rPr/>
        <w:t>ꕵ䷎⍲</w:t>
      </w:r>
      <w:r>
        <w:rPr/>
        <w:t>ꥱ夤爤쉄까칄⹭㭟樷睆쉆煒お懎攲숬䘲ꌭ䄤뽹儹扥깙</w:t>
      </w:r>
      <w:r>
        <w:rPr/>
        <w:t>꤫</w:t>
      </w:r>
      <w:r>
        <w:rPr/>
        <w:t>哂汲䉍╱썋乊䲿琻☳䈴䕑䅑쉚頭杦䅢穫怱牊▬뾏呋땬幨㭷⬸䱪⍁땹浟䉫㉀䡃䡩免☪瑐⏂슥䩱晧ꍍ䭢盂䩣칈쏂뭩祉媡ꥣ</w:t>
      </w:r>
      <w:r>
        <w:rPr/>
        <w:t>ⵘ</w:t>
      </w:r>
      <w:r>
        <w:rPr/>
        <w:t>䞱싂⩎泂⸮䃂◂䫂숳</w:t>
      </w:r>
      <w:r>
        <w:rPr/>
        <w:t>ꥇ</w:t>
      </w:r>
      <w:r>
        <w:rPr/>
        <w:t>丷▮뿂걚轏纩㉉嘣숽䮣⑄嚿丩</w:t>
      </w:r>
      <w:r>
        <w:rPr/>
        <w:t>ⵠꥐ</w:t>
      </w:r>
      <w:r>
        <w:rPr/>
        <w:t>傩㈷쉚呲䜳敺杙ァꅾ걃心猷潋㥮㵕夭㛂䔦熘ꌽ쉉</w:t>
      </w:r>
      <w:r>
        <w:rPr/>
        <w:t>ⱚ</w:t>
      </w:r>
      <w:r>
        <w:rPr/>
        <w:t>㐦췂</w:t>
      </w:r>
      <w:r>
        <w:rPr/>
        <w:t>⢥</w:t>
      </w:r>
      <w:r>
        <w:rPr/>
        <w:t>슣轠呙⑔쉾칌䒿嗎弹㭞⭑</w:t>
      </w:r>
      <w:r>
        <w:rPr/>
        <w:t>ⱇ</w:t>
      </w:r>
      <w:r>
        <w:rPr/>
        <w:t>㙉癟묶㕺쉷⹒刯㉑╭갪</w:t>
      </w:r>
      <w:r>
        <w:rPr/>
        <w:t>ⱒ</w:t>
      </w:r>
      <w:r>
        <w:rPr/>
        <w:t>䊣圭湖濂ㅁ扚潵玡㵰奏䕑眫噄</w:t>
      </w:r>
      <w:r>
        <w:rPr/>
        <w:t>ⰽ</w:t>
      </w:r>
      <w:r>
        <w:rPr/>
        <w:t>쉺氶쉘쉫⻂㩯⻂ꥯ甪촸甪欣禘癔歃곂圮坯⩖偡惂抩츳䊿婈⭸悵썰挻剨ꥴ汚㍗刱䚿쉦㕇숸⽪轕쉙꥘渺扮獴숷炱䐵斮쉊䌵捓佷</w:t>
      </w:r>
      <w:r>
        <w:rPr/>
        <w:t>ꥅ</w:t>
      </w:r>
      <w:r>
        <w:rPr/>
        <w:t>祔琴㴰兆杪煦剀䉂䝑恆䮡奢</w:t>
      </w:r>
      <w:r>
        <w:rPr/>
        <w:t>⡤</w:t>
      </w:r>
      <w:r>
        <w:rPr/>
        <w:t>盂飂㴰飂숰坧剪숴㥱敦䩚䁡슩唯쉀꥖⫂瑧䩢痂戮ㅔ㋃슮㷂싂攮㄰숸䑈怰瘯恖䓂㘳쌸憵뭫곂╋伤㭘繳樭</w:t>
      </w:r>
      <w:r>
        <w:rPr/>
        <w:t>ⱶ</w:t>
      </w:r>
      <w:r>
        <w:rPr/>
        <w:t>䅟䉡䕑깐걈儹싂噕칈轉깮</w:t>
      </w:r>
      <w:r>
        <w:rPr/>
        <w:t>ⵁ</w:t>
      </w:r>
      <w:r>
        <w:rPr/>
        <w:t>⾏剃꥙媘呲単ꥹ未뮬氪轤</w:t>
      </w:r>
      <w:r>
        <w:rPr/>
        <w:t>ⰲⳂ⧂</w:t>
      </w:r>
      <w:r>
        <w:rPr/>
        <w:t>뽦啅幪㔮뽢쉵椭긵숺㌨潺㨩쵷嘪瘵⒵煞㥕䓂숥獮쉎産춿䵰싂杍</w:t>
      </w:r>
      <w:r>
        <w:rPr/>
        <w:t>⢱</w:t>
      </w:r>
      <w:r>
        <w:rPr/>
        <w:t>䈻埂갥⯂䉏毎噙쵪䚣勂噌䥩䆣晢坔㒻</w:t>
      </w:r>
      <w:r>
        <w:rPr/>
        <w:t>ⷂ⵷</w:t>
      </w:r>
      <w:r>
        <w:rPr/>
        <w:t>㉃㚱䵍䉆皿潱冘뿂쉎</w:t>
      </w:r>
      <w:r>
        <w:rPr/>
        <w:t>ꥊ</w:t>
      </w:r>
      <w:r>
        <w:rPr/>
        <w:t>츷䰥⨨숥㟂슘䯂쉧癩㨤䲩⒵縺咩䥘䢥깕</w:t>
      </w:r>
      <w:r>
        <w:rPr/>
        <w:t>ꕴ</w:t>
      </w:r>
      <w:r>
        <w:rPr/>
        <w:t>㈺슻깄廂嗂捍⵵䠶晓暩惂㜻⒬䵑䁺桰頲桧暮㡚彡橁塘恢昭穡묭슩䋂䈣䱌㒣쉾䤪欷</w:t>
      </w:r>
      <w:r>
        <w:rPr/>
        <w:t>꧍</w:t>
      </w:r>
      <w:r>
        <w:rPr/>
        <w:t>ꅬ썟䠮堰吻⭇ꥪ䜽넊䤽硓愨䡾䔴乨㕸츪攵彗䵅爻䒱䁡䉋祏砳䴴㪱</w:t>
      </w:r>
      <w:r>
        <w:rPr/>
        <w:t>ꦿ</w:t>
      </w:r>
      <w:r>
        <w:rPr/>
        <w:t>숣恭뭯痃狂元灷佸祲欭捤</w:t>
      </w:r>
      <w:r>
        <w:rPr/>
        <w:t>ꕷ</w:t>
      </w:r>
      <w:r>
        <w:rPr/>
        <w:t>㨻べ沥녑㵢涩䦿쉬ꍔ嘷塕⍴䨬南婱樤⏍쉹䴨ꅯ䊻</w:t>
      </w:r>
      <w:r>
        <w:rPr/>
        <w:t>ꦩ⹃⨸</w:t>
      </w:r>
      <w:r>
        <w:rPr/>
        <w:t>췂剆硓␹㑵儯㫂⛃䉔쉆琦쉪位⥚⩖⍪炬䁇쵷揂役싂嫂䜲쉨촴껂㢱揂斱䕪㢥偠␱쉨⽣⨣⑃썗䕬썗瑩</w:t>
      </w:r>
      <w:r>
        <w:rPr/>
        <w:t>ꥊ</w:t>
      </w:r>
      <w:r>
        <w:rPr/>
        <w:t>싃䝰繩䈪㉞顯䭌깺㑒䝲㏍䭬쌮冬ꥪ䥉䱃⍰帯憡㍪䱘숯潞商㌫㪱剁⭌唴嗂싂칫䍒慙⏂</w:t>
      </w:r>
      <w:r>
        <w:rPr/>
        <w:t>ⵡ</w:t>
      </w:r>
      <w:r>
        <w:rPr/>
        <w:t>쉀顠䜴쉙便</w:t>
      </w:r>
      <w:r>
        <w:rPr/>
        <w:t>ⵔ</w:t>
      </w:r>
      <w:r>
        <w:rPr/>
        <w:t>啙瑥勂쉷禩汘䥭煤촮獒싂歎ꏍ䉉⥸숪稤㢡</w:t>
      </w:r>
      <w:r>
        <w:rPr/>
        <w:t>꧂</w:t>
      </w:r>
      <w:r>
        <w:rPr/>
        <w:t>ꥢ但剳潘춥㏂쉬惃䏂㍲㗂쉉쏂奈半䴷</w:t>
      </w:r>
      <w:r>
        <w:rPr/>
        <w:t>ꔳ</w:t>
      </w:r>
      <w:r>
        <w:rPr/>
        <w:t>⼹㵎䱔擂䗂偩濂呱侘㙗杈걳橖ꍞ兤䉷迂䆥㵔쉗惍灶愻堰縱稻䑘숻烂稶堰嘫余獾⌦琶</w:t>
      </w:r>
      <w:r>
        <w:rPr/>
        <w:t>ⰷ⡵⩏⴨</w:t>
      </w:r>
      <w:r>
        <w:rPr/>
        <w:t>싍칡佟녨暿⎥㔫</w:t>
      </w:r>
      <w:r>
        <w:rPr/>
        <w:t>⠵</w:t>
      </w:r>
      <w:r>
        <w:rPr/>
        <w:t>⾮妿剄啐㌪㍢깔儽晙呖楂⹮㍶♔烂瘶</w:t>
      </w:r>
      <w:r>
        <w:rPr/>
        <w:t>ⴸ</w:t>
      </w:r>
      <w:r>
        <w:rPr/>
        <w:t>싂轔擃⾿䍬걾找卡く轉녯㉞㐳뿂惂䥃䠭橉䑭升㥔␮㘲繗㕂ㅹ曂</w:t>
      </w:r>
      <w:r>
        <w:rPr/>
        <w:t>ⵒ</w:t>
      </w:r>
      <w:r>
        <w:rPr/>
        <w:t>⢣</w:t>
      </w:r>
      <w:r>
        <w:rPr/>
        <w:t>쉮㥓患兌ㅆ晒썰墡泂捡</w:t>
      </w:r>
      <w:r>
        <w:rPr/>
        <w:t>⡗</w:t>
      </w:r>
      <w:r>
        <w:rPr/>
        <w:t>敁㩞묹癸滂캡塪㥩儨昦摱唸뿃</w:t>
      </w:r>
      <w:r>
        <w:rPr/>
        <w:t>ꗂ</w:t>
      </w:r>
      <w:r>
        <w:rPr/>
        <w:t>墻䨪䔷癇츶ㆬ佩潖땑礨穷橧</w:t>
      </w:r>
      <w:r>
        <w:rPr/>
        <w:t>⢮</w:t>
      </w:r>
      <w:r>
        <w:rPr/>
        <w:t>慆恂⨴숪춡⭂⍋䉦䲩⪿稸瀥奁䉫㗃東땈㉙⧂쉭⑊壂㴩썾쉍㐭噫桎♴塣䯂⑩쉔╌㌦䅰吣畔⥌浬急</w:t>
      </w:r>
      <w:r>
        <w:rPr/>
        <w:t>ꥄ</w:t>
      </w:r>
      <w:r>
        <w:rPr/>
        <w:t>儲숬淍⭔湇䩏딽⽈仃ꇂ䥄䕶睹䙃</w:t>
      </w:r>
      <w:r>
        <w:rPr/>
        <w:t>꤫♂</w:t>
      </w:r>
      <w:r>
        <w:rPr/>
        <w:t>Ⳃ⍇</w:t>
      </w:r>
      <w:r>
        <w:rPr/>
        <w:t>숹楃噔ꍱ㙳⥃㥍⏂䌸䁈䆱䕸㭕⹬⨤╲洷㗂숣歍ꥡ圥⏂磃⪻㯂歙䖮掣⽲恖슘礩祈䛂䜳㎩捑⨺栰咿숰넽⯂숴抩</w:t>
      </w:r>
      <w:r>
        <w:rPr/>
        <w:t>ꔲ⨥</w:t>
      </w:r>
      <w:r>
        <w:rPr/>
        <w:t>忂圵毂⑱뿂楚쉩係⒮䉅癓춿ꍲ싂歸瓃⨶䭁䦣㶿䞵却轇坍癃숤숳㡦ꄨ쉪숰其떬㐳땃ぶ活潊悩쉢㛂쉠其倰慠夲潠恂㦮⍂䌷ㆿ⽹獾싂䇎숪㊻疻旂妘땈毂㤽◂䕷㬵琮恈佈摹䥯㢮⸷㇂顭㕣氥氫䕢㶏仂㊏</w:t>
      </w:r>
      <w:r>
        <w:rPr/>
        <w:t>ꤪ</w:t>
      </w:r>
      <w:r>
        <w:rPr/>
        <w:t>砩楡㎏狂⹕帯ꥤ⺩</w:t>
      </w:r>
      <w:r>
        <w:rPr/>
        <w:t>⡕</w:t>
      </w:r>
      <w:r>
        <w:rPr/>
        <w:t>ꤊ</w:t>
      </w:r>
      <w:r>
        <w:rPr/>
        <w:t>摺汦슘䡢쉲夽爪</w:t>
      </w:r>
      <w:r>
        <w:rPr/>
        <w:t>⠫</w:t>
      </w:r>
      <w:r>
        <w:rPr/>
        <w:t>棂䠴摣⤥珂䝗䵊뼪⍚梿㍳浀奾ㅏ炿䭭⑩䝃㡟灾␪ꥹ숷嫂슥㣃溬카칷柂嘶皱떡뗍쉂⩉伪숹㷍</w:t>
      </w:r>
      <w:r>
        <w:rPr/>
        <w:t>⣂</w:t>
      </w:r>
      <w:r>
        <w:rPr/>
        <w:t>䁸濃묶䗃㟂㟍焨轌쉯숱栴믃䣂秂轐깟幢</w:t>
      </w:r>
      <w:r>
        <w:rPr/>
        <w:t>ⱊ</w:t>
      </w:r>
      <w:r>
        <w:rPr/>
        <w:t>儫皱扎뽳䌸睂救</w:t>
      </w:r>
      <w:r>
        <w:rPr/>
        <w:t>ⱚ</w:t>
      </w:r>
      <w:r>
        <w:rPr/>
        <w:t>쉘㑫</w:t>
      </w:r>
      <w:r>
        <w:rPr/>
        <w:t>⣂</w:t>
      </w:r>
      <w:r>
        <w:rPr/>
        <w:t>䳍</w:t>
      </w:r>
      <w:r>
        <w:rPr/>
        <w:t>ꤦ</w:t>
      </w:r>
      <w:r>
        <w:rPr/>
        <w:t>슿㕠싂뇂긹䰥睾䈶칥䩹⩒숬쉵繏⪵瞡ꥨ쉥⒩灭♇彟㵷摍獡瑣㤽</w:t>
      </w:r>
      <w:r>
        <w:rPr/>
        <w:t>꧃</w:t>
      </w:r>
      <w:r>
        <w:rPr/>
        <w:t>睓瘣砳炮慄쉖㙉䩗礨╔䡗쉲⏃獞䱫䘽轊慑㵺䉞뮘쉚䐥癊쉠墩㚡㩾䐯䩔</w:t>
      </w:r>
      <w:r>
        <w:rPr/>
        <w:t>Ⳃ</w:t>
      </w:r>
      <w:r>
        <w:rPr/>
        <w:t>㍢㕶侮猽⨭迂奯땃쉷浮㮬ꍥ㍪䛂䭴猳顬㝨</w:t>
      </w:r>
      <w:r>
        <w:rPr/>
        <w:t>ⰹ</w:t>
      </w:r>
      <w:r>
        <w:rPr/>
        <w:t>슮札娸煆䑏쏂剐揂㧂⽥쉫弶</w:t>
      </w:r>
      <w:r>
        <w:rPr/>
        <w:t>ꥍⵚ</w:t>
      </w:r>
      <w:r>
        <w:rPr/>
        <w:t>숴轧ㆱㄦ嫂㠭恶㫍㟂㑳┣䇂䱨쉀效䡘㌨♩⴪㐦奦抩䉨㓂䕬⍹決</w:t>
      </w:r>
      <w:r>
        <w:rPr/>
        <w:t>ⴤ</w:t>
      </w:r>
      <w:r>
        <w:rPr/>
        <w:t>瑂唣</w:t>
      </w:r>
      <w:r>
        <w:rPr/>
        <w:t>ꦿ</w:t>
      </w:r>
      <w:r>
        <w:rPr/>
        <w:t>㉚爻厘吣슬</w:t>
      </w:r>
      <w:r>
        <w:rPr/>
        <w:t>⡐</w:t>
      </w:r>
      <w:r>
        <w:rPr/>
        <w:t>椮겡쉡䑫</w:t>
      </w:r>
      <w:r>
        <w:rPr/>
        <w:t>ꤸ</w:t>
      </w:r>
      <w:r>
        <w:rPr/>
        <w:t>ꍡ㷂倽䭶쉌䕴幘幍쉈뭗䞻䖣㊮곂</w:t>
      </w:r>
      <w:r>
        <w:rPr/>
        <w:t>ⷂ</w:t>
      </w:r>
      <w:r>
        <w:rPr/>
        <w:t>䆻畦穹䌪䕒㉫⥞玱</w:t>
      </w:r>
      <w:r>
        <w:rPr/>
        <w:t>ⰰ</w:t>
      </w:r>
      <w:r>
        <w:rPr/>
        <w:t>庩뽮乍⹄썴捞匥剭恥ꅅ祣㤪㒥㑐䩲♇ꅭ渱偣䕾撬㬸쵹䙷숬两坞⎘슩⿂橏⿂敋녯畔숰昴쉑欴쵑㇂庱쏂쵡㌻䙎㙱</w:t>
      </w:r>
      <w:r>
        <w:rPr/>
        <w:t>ꥃ</w:t>
      </w:r>
      <w:r>
        <w:rPr/>
        <w:t>媵呭쉆䑇㉟䦡㤤䫂㡴㵓共ッ䝆䊩飂楨砷⩞</w:t>
      </w:r>
      <w:r>
        <w:rPr/>
        <w:t>⠤</w:t>
      </w:r>
      <w:r>
        <w:rPr/>
        <w:t>츷掩獅䱧䱓䐦㥬췂㝾쉀归㥫㙔䁡丵䀪ォ숬〉</w:t>
      </w:r>
      <w:r>
        <w:rPr/>
        <w:t>ꥆ</w:t>
      </w:r>
      <w:r>
        <w:rPr/>
        <w:t>䍱樹塸憿⼽⑵剱ꆣ䁺㤮歠ッ䩸숳㝥㵙䡐⯂瑌怩䐭걲棂擂乧ꍾ슿</w:t>
      </w:r>
      <w:r>
        <w:rPr/>
        <w:t>ⲩ</w:t>
      </w:r>
      <w:r>
        <w:rPr/>
        <w:t>囍楅</w:t>
      </w:r>
      <w:r>
        <w:rPr/>
        <w:t>꥟</w:t>
      </w:r>
      <w:r>
        <w:rPr/>
        <w:t>㑗䭨㋂䁊쉫据䇂䴬䷂痂츣䕎⵲뭂ꥨ顮뭐노乲╨呣⏂䚘勂㝙䝁玿挲娯깬⤭啵繟숯塭働춏䱫䭙긽ꥴ싂㡱쉃</w:t>
      </w:r>
      <w:r>
        <w:rPr/>
        <w:t>⠸</w:t>
      </w:r>
      <w:r>
        <w:rPr/>
        <w:t>樵싂珂걬估係彃㴴娳摸</w:t>
      </w:r>
      <w:r>
        <w:rPr/>
        <w:t>ⱳ</w:t>
      </w:r>
      <w:r>
        <w:rPr/>
        <w:t>彸깡쉁뇂뾣㕮灹ㅒ㐽睡埃煬쉩쵓곂뽖幟扶倦쉹飂汎츪歷⥩橙</w:t>
      </w:r>
      <w:r>
        <w:rPr/>
        <w:t>ꤲ</w:t>
      </w:r>
      <w:r>
        <w:rPr/>
        <w:t>㓂뼩娴⯂㜹梩牶婷昫佪㥰촪䙩쉁煮噋칡硟ㅐ䉌歸䡐⹀〳㉕㥩㬭噩</w:t>
      </w:r>
      <w:r>
        <w:rPr/>
        <w:t>ꔫ</w:t>
      </w:r>
      <w:r>
        <w:rPr/>
        <w:t>䄯싂堣걏乤䱯帷ꏂ⻂</w:t>
      </w:r>
      <w:r>
        <w:rPr/>
        <w:t>ꔣ</w:t>
      </w:r>
      <w:r>
        <w:rPr/>
        <w:t>繲숮숲呈娸뼴슱䵅㪩唹顊㴸敩樻ㅙ㪮偄⽍</w:t>
      </w:r>
      <w:r>
        <w:rPr/>
        <w:t>ꔭ</w:t>
      </w:r>
      <w:r>
        <w:rPr/>
        <w:t>塆牫䯂畂쉋䑞䭺쉄⯂辵欳슏⩚⍫슣䠊礲</w:t>
      </w:r>
      <w:r>
        <w:rPr/>
        <w:t>ꤪ</w:t>
      </w:r>
      <w:r>
        <w:rPr/>
        <w:t>婓女㕀䉄╗欤櫂唲쉤獬</w:t>
      </w:r>
      <w:r>
        <w:rPr/>
        <w:t>ⱏ</w:t>
      </w:r>
      <w:r>
        <w:rPr/>
        <w:t>딤㈨奠畊뇂</w:t>
      </w:r>
      <w:r>
        <w:rPr/>
        <w:t>⠻</w:t>
      </w:r>
      <w:r>
        <w:rPr/>
        <w:t>啹轑慬⯎⩡匸䱙ꥬ忂灇殬㉅䦣堰獍䉐걮卍敚쉹啡</w:t>
      </w:r>
      <w:r>
        <w:rPr/>
        <w:t>ⱷ</w:t>
      </w:r>
      <w:r>
        <w:rPr/>
        <w:t>䭲겻칩㣂⽟쉋䱁媥쉇穸㥬㑪⚮⸷濂놵婇硕깎䍄敢䮩竂䩦겻眦싂䱃杵湴꥘佟㵭걑䩓甭數</w:t>
      </w:r>
      <w:r>
        <w:rPr/>
        <w:t>ꗂ</w:t>
      </w:r>
      <w:r>
        <w:rPr/>
        <w:t>獒㉆愪顭迃㖩橃捖놱ㄬ䅙숫穑湟璏嚿噓♾顥⤺䮮䉦숱弭睩癡㩘숮ꌮ녭</w:t>
      </w:r>
      <w:r>
        <w:rPr/>
        <w:t>꤭</w:t>
      </w:r>
      <w:r>
        <w:rPr/>
        <w:t>摾杕⽭牑㕃쉥㫂쉷䰱哂䑒䑺䫂爲⾥걳嘮숫檻呢榿甲</w:t>
      </w:r>
      <w:r>
        <w:rPr/>
        <w:t>ꕠ</w:t>
      </w:r>
      <w:r>
        <w:rPr/>
        <w:t>迂㓃䝊壂㉕汴ꥰ㩥슏煚顰癵偾欺촥䰱곍겣㡺潶</w:t>
      </w:r>
      <w:r>
        <w:rPr/>
        <w:t>ⴷ</w:t>
      </w:r>
      <w:r>
        <w:rPr/>
        <w:t>瑠ꇂ떩껂숽拂</w:t>
      </w:r>
      <w:r>
        <w:rPr/>
        <w:t>ⵄ</w:t>
      </w:r>
      <w:r>
        <w:rPr/>
        <w:t>滂㉂㉸쉫轾뭞摤슱캮獊⨲渦슮杍䕗䍨㕲惂䢱䍭祇旎꥕</w:t>
      </w:r>
      <w:r>
        <w:rPr/>
        <w:t>ꗍ</w:t>
      </w:r>
      <w:r>
        <w:rPr/>
        <w:t>곂狃㴻玻䞡䡺䟂傥딹總圯땷栫䕆</w:t>
      </w:r>
      <w:r>
        <w:rPr/>
        <w:t>Ⱟ</w:t>
      </w:r>
      <w:r>
        <w:rPr/>
        <w:t>偀徥捸촬숶ㅮ</w:t>
      </w:r>
      <w:r>
        <w:rPr/>
        <w:t>ꥁ</w:t>
      </w:r>
      <w:r>
        <w:rPr/>
        <w:t>쉠檣嚱獡⧂</w:t>
      </w:r>
      <w:r>
        <w:rPr/>
        <w:t>꧃♳</w:t>
      </w:r>
      <w:r>
        <w:rPr/>
        <w:t>캻Ⓜ땐噁㩓㘦䉄䚮땨梱煹䙋㴰믍癁䙰㵹欭杚ꆬ䠽┷弥ꅾ㢡숮쉡</w:t>
      </w:r>
      <w:r>
        <w:rPr/>
        <w:t>⠪</w:t>
      </w:r>
      <w:r>
        <w:rPr/>
        <w:t>练煘恊灲扮轚忂깦盂䵋</w:t>
      </w:r>
      <w:r>
        <w:rPr/>
        <w:t>ꕯ</w:t>
      </w:r>
      <w:r>
        <w:rPr/>
        <w:t>䃂拂㡖䝔㕶ꏎ숩㕫䵐檥ꥮ㦣夶⭳⬥슻㈶묫쉍깏琦㚬䥉딲䕷⏍䄩窡</w:t>
      </w:r>
      <w:r>
        <w:rPr/>
        <w:t>⣂</w:t>
      </w:r>
      <w:r>
        <w:rPr/>
        <w:t>ㅹ秂媻枘⵲쉹䢘偐圮奙捣䛂幡땖숴睤䠩</w:t>
      </w:r>
      <w:r>
        <w:rPr/>
        <w:t>ꥅ</w:t>
      </w:r>
      <w:r>
        <w:rPr/>
        <w:t>㦥㉨㑶⩚␩꺘牒⏂</w:t>
      </w:r>
      <w:r>
        <w:rPr/>
        <w:t>Ⳃ</w:t>
      </w:r>
      <w:r>
        <w:rPr/>
        <w:t>煸땥㈰憿摊㍭☨㝒套䜪땘䇎쉆洹䩠</w:t>
      </w:r>
      <w:r>
        <w:rPr/>
        <w:t>꧂</w:t>
      </w:r>
      <w:r>
        <w:rPr/>
        <w:t>渲䑋䘷洪╌捤㝏乊炻帥숥猷⭦佤录涮ꄪ⑃核㝆숵걱杈뼸獥碱戫猪땏䁹촳稣ꌦ곂沩슱䬤汀䈴䍅䙇쵺穇⽐縨⚩晰⩀㮿ꥥ橑뽗</w:t>
      </w:r>
      <w:r>
        <w:rPr/>
        <w:t>⡫</w:t>
      </w:r>
      <w:r>
        <w:rPr/>
        <w:t>兪䙈䱾畡쉧㘦㬵⥂啐⥣繓汱禡剁祍䩀扌灏슏쉘쉑兀⸱犥䅩幣䬶渹ꥰ</w:t>
      </w:r>
      <w:r>
        <w:rPr/>
        <w:t>ⴹ</w:t>
      </w:r>
      <w:r>
        <w:rPr/>
        <w:t>恌礻슱걁摍ꅑ䀬</w:t>
      </w:r>
      <w:r>
        <w:rPr/>
        <w:t>꧍ꦩ</w:t>
      </w:r>
      <w:r>
        <w:rPr/>
        <w:t>㮮禩眪칱棍穋걕歨䅕</w:t>
      </w:r>
      <w:r>
        <w:rPr/>
        <w:t>ⱚ</w:t>
      </w:r>
      <w:r>
        <w:rPr/>
        <w:t>㵕の</w:t>
      </w:r>
      <w:r>
        <w:rPr/>
        <w:t>⣃</w:t>
      </w:r>
      <w:r>
        <w:rPr/>
        <w:t>숨㚣塭汎걀湾矂廂浺칡㙞쉚攱奫惃쉘敮漰晇䇍顰ꅭ熣㑺塠쉾䳂뽇䞻칺㘫䠲</w:t>
      </w:r>
      <w:r>
        <w:rPr/>
        <w:t>⣂⡉</w:t>
      </w:r>
      <w:r>
        <w:rPr/>
        <w:t>祍⤰ㅌ䝀扇ꆬ촥</w:t>
      </w:r>
      <w:r>
        <w:rPr/>
        <w:t>ⱹ</w:t>
      </w:r>
      <w:r>
        <w:rPr/>
        <w:t>祒扤礮奬㚣⥸쉆轩䏃ヂ⨻㡖䌫㮩칠⹡⤦쉋쉠囂港䔹榬䱘滂꤮㕙</w:t>
      </w:r>
      <w:r>
        <w:rPr/>
        <w:t>ꔯ</w:t>
      </w:r>
      <w:r>
        <w:rPr/>
        <w:t>䀻</w:t>
      </w:r>
      <w:r>
        <w:rPr/>
        <w:t>꧂</w:t>
      </w:r>
      <w:r>
        <w:rPr/>
        <w:t>獋傩㡧忂㤸暥⮣싂칍</w:t>
      </w:r>
      <w:r>
        <w:rPr/>
        <w:t>ꤊ</w:t>
      </w:r>
      <w:r>
        <w:rPr/>
        <w:t>穱꥔爲礦卸⌫뭡卬渽燂⤽㡵쉱컎쉚㪻딭灲㙷睾堪畲朷쉖숱䑐癤瘶ꥰ쉆㬵㵂칑㩁뾻쵱쉁㶬꥞쉯繵</w:t>
      </w:r>
      <w:r>
        <w:rPr/>
        <w:t>ꦥ</w:t>
      </w:r>
      <w:r>
        <w:rPr/>
        <w:t>䍓껂쉵涏䥨⦬믂㖥숴硴搴懂潦⌬땂㋃嚩䬪⴫㩾忂녞⩄䝥</w:t>
      </w:r>
      <w:r>
        <w:rPr/>
        <w:t>꤬</w:t>
      </w:r>
      <w:r>
        <w:rPr/>
        <w:t>坹繉噋督ㄪ痎奠䨫杢吵抡䍷辵㩣썧㴩歂牫䙣癌䶻╭쉪㇂⿂匪쉋旃㝱䐪祍䴸⩁坠㙆Ⓜ渪䂡弮矂䔺걋照㈸硉㉚䓂쉭漯</w:t>
      </w:r>
      <w:r>
        <w:rPr/>
        <w:t>ⷂ</w:t>
      </w:r>
      <w:r>
        <w:rPr/>
        <w:t>旍硐昷姂싎硈촷忂</w:t>
      </w:r>
      <w:r>
        <w:rPr/>
        <w:t>Ⱳ⹤</w:t>
      </w:r>
      <w:r>
        <w:rPr/>
        <w:t>䋂⨽촵싂熬⍐쉀亣㑏婒ꍮ敎塥숭汋캥甬깶撵椫</w:t>
      </w:r>
      <w:r>
        <w:rPr/>
        <w:t>ⱱ</w:t>
      </w:r>
      <w:r>
        <w:rPr/>
        <w:t>䥖춡</w:t>
      </w:r>
      <w:r>
        <w:rPr/>
        <w:t>⠪</w:t>
      </w:r>
      <w:r>
        <w:rPr/>
        <w:t>䁭助䰷䂣啦☦㙕㫂</w:t>
      </w:r>
      <w:r>
        <w:rPr/>
        <w:t>ⶬ</w:t>
      </w:r>
      <w:r>
        <w:rPr/>
        <w:t>剟놣⩒幎穊⮻</w:t>
      </w:r>
      <w:r>
        <w:rPr/>
        <w:t>⠴</w:t>
      </w:r>
      <w:r>
        <w:rPr/>
        <w:t>갳䵡慕䘷焲</w:t>
      </w:r>
      <w:r>
        <w:rPr/>
        <w:t>꧂</w:t>
      </w:r>
      <w:r>
        <w:rPr/>
        <w:t>倰</w:t>
      </w:r>
      <w:r>
        <w:rPr/>
        <w:t>⡶</w:t>
      </w:r>
      <w:r>
        <w:rPr/>
        <w:t>쉾颡睰朣</w:t>
      </w:r>
      <w:r>
        <w:rPr/>
        <w:t>ꗍ</w:t>
      </w:r>
      <w:r>
        <w:rPr/>
        <w:t>ꄴ婸磂奦礴뮘땍瑤侘쉙楷㍨䤪磂儸뭲묥㙚炣㞣䘽㶵焤╊⥍轞灉층晄穖淂㭕窩숥㒥촰</w:t>
      </w:r>
      <w:r>
        <w:rPr/>
        <w:t>Ⳃ</w:t>
      </w:r>
      <w:r>
        <w:rPr/>
        <w:t>쵶㌮昴啓㡪</w:t>
      </w:r>
      <w:r>
        <w:rPr/>
        <w:t>ꤹ</w:t>
      </w:r>
      <w:r>
        <w:rPr/>
        <w:t>䜤响㘭氶䑲⍑</w:t>
      </w:r>
      <w:r>
        <w:rPr/>
        <w:t>ꤦ</w:t>
      </w:r>
      <w:r>
        <w:rPr/>
        <w:t>㠺庵摦杙晣椹䭌澵囂楾⑙䊿뭄樲䃍悩䮩⩁㡺殮㘰㕒瓂숦䕾ꥩ弱橪晳뽰奯䡙ꅑ녮걍슮伯桸扰</w:t>
      </w:r>
      <w:r>
        <w:rPr/>
        <w:t>ⴺ</w:t>
      </w:r>
      <w:r>
        <w:rPr/>
        <w:t>戭쉎吲</w:t>
      </w:r>
      <w:r>
        <w:rPr/>
        <w:t>ꦡ</w:t>
      </w:r>
      <w:r>
        <w:rPr/>
        <w:t>㵔㔹</w:t>
      </w:r>
      <w:r>
        <w:rPr/>
        <w:t>ⱕ</w:t>
      </w:r>
      <w:r>
        <w:rPr/>
        <w:t>婮疵牅潺焩슡娪갲</w:t>
      </w:r>
      <w:r>
        <w:rPr/>
        <w:t>ꕊ</w:t>
      </w:r>
      <w:r>
        <w:rPr/>
        <w:t>辵獦〶牐窿奁뭰圽秂믂┲氩</w:t>
      </w:r>
      <w:r>
        <w:rPr/>
        <w:t>⠳</w:t>
      </w:r>
      <w:r>
        <w:rPr/>
        <w:t>顥</w:t>
      </w:r>
      <w:r>
        <w:rPr/>
        <w:t>ꦵ</w:t>
      </w:r>
      <w:r>
        <w:rPr/>
        <w:t>ꍈ㩑쉔뼽㢥┳㧎牒쉈䲿촱澡扐ゥ橋㋂숱疘嗂⼵栰俎숲婅唩幨⍨츴䄻僎渰썓徿쉅獰䥔浇</w:t>
      </w:r>
      <w:r>
        <w:rPr/>
        <w:t>ⶩ</w:t>
      </w:r>
      <w:r>
        <w:rPr/>
        <w:t>䦿ꥷ⽋갥쉍礣澱䱋磎䳃牓縱⹬炱强䨪⹯䕓何浏转灁촱弤녳搪싂婫愰繶嘥䧃刽숳亮吩</w:t>
      </w:r>
      <w:r>
        <w:rPr/>
        <w:t>⡞</w:t>
      </w:r>
      <w:r>
        <w:rPr/>
        <w:t>儯䀴琻뽡琸务㝴痍搷䶏䨥ㅢ䅁⶿⸲</w:t>
      </w:r>
      <w:r>
        <w:rPr/>
        <w:t>⡳</w:t>
      </w:r>
      <w:r>
        <w:rPr/>
        <w:t>춱</w:t>
      </w:r>
      <w:r>
        <w:rPr/>
        <w:t>ꥒ</w:t>
      </w:r>
      <w:r>
        <w:rPr/>
        <w:t>圷⧃楱噫窣䥱싂慲抿⭅쉅帩䊬ꥪ柂㇂輺輫刭녖慇䔯㩵顮</w:t>
      </w:r>
      <w:r>
        <w:rPr/>
        <w:t>⡔</w:t>
      </w:r>
      <w:r>
        <w:rPr/>
        <w:t>컂䰸啹浓牬栨쉉숬⨵쉖⽮䊣繩䙲顭</w:t>
      </w:r>
      <w:r>
        <w:rPr/>
        <w:t>⠬⑈</w:t>
      </w:r>
      <w:r>
        <w:rPr/>
        <w:t>灇⦏繎䣍⩨䘴吺⹇ꏃ</w:t>
      </w:r>
      <w:r>
        <w:rPr/>
        <w:t>ⱱ</w:t>
      </w:r>
      <w:r>
        <w:rPr/>
        <w:t>樸⭃塋矂之쉔拂䌸浮⩅滂䠮洬녓灋幣剒幘쌷</w:t>
      </w:r>
      <w:r>
        <w:rPr/>
        <w:t>ꕫ</w:t>
      </w:r>
      <w:r>
        <w:rPr/>
        <w:t>㡺⫂渫</w:t>
      </w:r>
      <w:r>
        <w:rPr/>
        <w:t>⡙</w:t>
      </w:r>
      <w:r>
        <w:rPr/>
        <w:t>啾漪䈯</w:t>
      </w:r>
      <w:r>
        <w:rPr/>
        <w:t>Ɒ</w:t>
      </w:r>
      <w:r>
        <w:rPr/>
        <w:t>甯쉶쌳䥔㕃쉹걶仂彰뇂帯歚㥥猺⬮⩕㝮愸칅䐱㉵扐뿂来⥺</w:t>
      </w:r>
      <w:r>
        <w:rPr/>
        <w:t>ⶩ</w:t>
      </w:r>
      <w:r>
        <w:rPr/>
        <w:t>杲怹捧爱填橩☣梮搱剘㕾</w:t>
      </w:r>
      <w:r>
        <w:rPr/>
        <w:t>ⴊ</w:t>
      </w:r>
      <w:r>
        <w:rPr/>
        <w:t>쉨溱㝥祒䌳㌮䁄べ땉嗎䝆䝐浰⭸싂盂扂惎䙟硂䉄⫎䕩晥あ帷䨳桏㐨뽪숯</w:t>
      </w:r>
      <w:r>
        <w:rPr/>
        <w:t>Ⳃ</w:t>
      </w:r>
      <w:r>
        <w:rPr/>
        <w:t>䁊穕㠪㨸浧╗쉁ꥷ쉘㷂氶母썵㈲眫㊩噶浊깈牣싂妩杴摵扇痂㦩㔭栮</w:t>
      </w:r>
      <w:r>
        <w:rPr/>
        <w:t>ꥌ</w:t>
      </w:r>
      <w:r>
        <w:rPr/>
        <w:t>塖柂⸨꥗敧桍숲▻쉍弣⨨슘⹦牉㯂坊꺣츴깑䥏洹싂⛂彰扌ㄺ嫂㑍ぐ物쉎숻湭칞촯쉭④䍎搫⩧</w:t>
      </w:r>
      <w:r>
        <w:rPr/>
        <w:t>ꖻ</w:t>
      </w:r>
      <w:r>
        <w:rPr/>
        <w:t>숸싂亣쉑⼮呴ꍫ犣十⎏쉚戯쉕卹䱦纩䣂榘繘䁕幎敤뭕싎剭椽晙偺놏Ⓜ⪡㡙쉸놻槂係㉔䘰损佊㴰捁䙡넶쉈㝍㩬怣稪ㅡ⹆뿂㭾渨싂顆慣</w:t>
      </w:r>
      <w:r>
        <w:rPr/>
        <w:t>Ⳃ</w:t>
      </w:r>
      <w:r>
        <w:rPr/>
        <w:t>挵幑汌</w:t>
      </w:r>
      <w:r>
        <w:rPr/>
        <w:t>⡢⨮</w:t>
      </w:r>
      <w:r>
        <w:rPr/>
        <w:t>揎⭔傻썑杠뼣♕껂쉣㥎㷂暵傏䥨㨯뼺卹⯂繠盂□卭祺⸥は晈怣濂쉣㊩幆甮穹侬땱轸䀪䬰牨녨䂮嘰槎歬㇂歃㉯睰㝶灲彔淂繍䖱䏂啓⦻⏂쉉䴪㙌㥪硶꥖⍉偣佋슘欳쉫䩚硠慑</w:t>
      </w:r>
      <w:r>
        <w:rPr/>
        <w:t>ꕅ╴</w:t>
      </w:r>
      <w:r>
        <w:rPr/>
        <w:t>徥桺⭴焨き묽슘싂柍쉦뽇깊捺⾩瑘牕</w:t>
      </w:r>
      <w:r>
        <w:rPr/>
        <w:t>ⱋ</w:t>
      </w:r>
      <w:r>
        <w:rPr/>
        <w:t>땷쉌汩噌ꅄ뽡悻뗂⩁䣂䙡瑃発彩ꍀ㜷㜴猵</w:t>
      </w:r>
      <w:r>
        <w:rPr/>
        <w:t>ⱟ</w:t>
      </w:r>
      <w:r>
        <w:rPr/>
        <w:t>䩾㜫㨭</w:t>
      </w:r>
      <w:r>
        <w:rPr/>
        <w:t>ꔦ</w:t>
      </w:r>
      <w:r>
        <w:rPr/>
        <w:t>呂と쉖♞⍍ㄶ㵢穈湤⥧䕲迂䁋쉇坟湃䯂䃂浢䁣갻캿晓奘窱䑣噞㍴児䃂칊㉓숰榵㜥싂숸䙙쉂숳싂夽牍═숪䶱ꄽ녤囂䝇㩰畯</w:t>
      </w:r>
      <w:r>
        <w:rPr/>
        <w:t>⢘</w:t>
      </w:r>
      <w:r>
        <w:rPr/>
        <w:t>䱓䙦㔵抩囂쉪灂♉江⩹</w:t>
      </w:r>
      <w:r>
        <w:rPr/>
        <w:t>ꥃ</w:t>
      </w:r>
      <w:r>
        <w:rPr/>
        <w:t>并뗂⿂㕖깃漵⚩⭓</w:t>
      </w:r>
      <w:r>
        <w:rPr/>
        <w:t>ⵒ</w:t>
      </w:r>
      <w:r>
        <w:rPr/>
        <w:t>繰䘪恤塅忂乪⥉㵓⽓啫恴睂⍵썤⍺</w:t>
      </w:r>
      <w:r>
        <w:rPr/>
        <w:t>⠩</w:t>
      </w:r>
      <w:r>
        <w:rPr/>
        <w:t>녠㜩ꍏ긽㵷呪땹杠⛂쉾㐳뭲充䄴迂쉀숮⩕に㤵殿乵琪瞿殥┹体싂</w:t>
      </w:r>
      <w:r>
        <w:rPr/>
        <w:t>ⴴ</w:t>
      </w:r>
      <w:r>
        <w:rPr/>
        <w:t>瑯䍄쉕女礹㥸긹亩坰䝫侬㌪瞵杕㩐睟쉋慅⚱딺쉰奔㗂恩禩䉧唳幈쉲䵓炬浧嫂祘⤦煫晃䛃撣汕僂卾캮ォ㐨呓</w:t>
      </w:r>
      <w:r>
        <w:rPr/>
        <w:t>⠵</w:t>
      </w:r>
      <w:r>
        <w:rPr/>
        <w:t>猬灔彗䁰⨭塆䌮湱㨵䬹猵揂㡙丹楄㥴⼽奢⨫쵘父칄獀</w:t>
      </w:r>
      <w:r>
        <w:rPr/>
        <w:t>ꗂ</w:t>
      </w:r>
      <w:r>
        <w:rPr/>
        <w:t>갯䳂摏쉢庬挭椬⭞싍䍗싂쉙䱘㉴</w:t>
      </w:r>
      <w:r>
        <w:rPr/>
        <w:t>ꥏ</w:t>
      </w:r>
      <w:r>
        <w:rPr/>
        <w:t>枩넭䥀╙佬獬䉘妱뽡䩦焻ヂ♸䀤竂▿ㄹ瘷믂欩丬が㡪挻䍳啄䘊</w:t>
      </w:r>
      <w:r>
        <w:rPr/>
        <w:t>ꤲ</w:t>
      </w:r>
      <w:r>
        <w:rPr/>
        <w:t>乵佮䥓䣂䂬⽥儭䵀瓂⪬吻걡㔪㩣ꏂꆏꍺ洪元ꍕ췂牣溱㝊嚥剅倭츴稯쉠椱炡ꥱ㉢顓♭⫂깖⥢</w:t>
      </w:r>
      <w:r>
        <w:rPr/>
        <w:t>ꕬ</w:t>
      </w:r>
      <w:r>
        <w:rPr/>
        <w:t>书偐⨻⨲戥☸쉤偺㥊棂卮䱵揍쉘慪㈰柂</w:t>
      </w:r>
      <w:r>
        <w:rPr/>
        <w:t>⡍</w:t>
      </w:r>
      <w:r>
        <w:rPr/>
        <w:t>䐲⑄㝲㭓个ꥦ㕯쵀䎬䵡컂䉡亿圷⫂⍕㞏⸸䛂㕒㭧猭侘䔳䙰奉슩㭭╘쉀稦㬣땠썐摷쌯숪ヂ仂숪猵ㅌ祅䕓獓◂牚碩⑋牴嘪꥾싂冿⑃䭔</w:t>
      </w:r>
      <w:r>
        <w:rPr/>
        <w:t>ⵇ</w:t>
      </w:r>
      <w:r>
        <w:rPr/>
        <w:t>뭯땃慓汷忂桃㝌纡祥丰⒘栲幖㙂䑾嚵呹颩⧂䯂</w:t>
      </w:r>
      <w:r>
        <w:rPr/>
        <w:t>ⵤ</w:t>
      </w:r>
      <w:r>
        <w:rPr/>
        <w:t>牟嚵⨲枥摨圦뽏畇⍆片偭啩⥈칗兦㴤㵷</w:t>
      </w:r>
      <w:r>
        <w:rPr/>
        <w:t>ⱺ</w:t>
      </w:r>
      <w:r>
        <w:rPr/>
        <w:t>皱쌶⥨뽷쉠䃂硥琤㜦뽸唫쉆参㜽</w:t>
      </w:r>
      <w:r>
        <w:rPr/>
        <w:t>ⲡ</w:t>
      </w:r>
      <w:r>
        <w:rPr/>
        <w:t>繘㐤灇犡憻ㅇ昶暩轪哂啉쵆瘥摸䆻桞橐</w:t>
      </w:r>
      <w:r>
        <w:rPr/>
        <w:t>ⵁꔪ</w:t>
      </w:r>
      <w:r>
        <w:rPr/>
        <w:t>ⰻ</w:t>
      </w:r>
      <w:r>
        <w:rPr/>
        <w:t>ꔭ</w:t>
      </w:r>
      <w:r>
        <w:rPr/>
        <w:t>ㄽ䈥搽䁷甴獈뮮悵뭇娺㡙搸歭䠳撿弱쉹朱⭧䔯皥垘秂摮搨橖偓䅍</w:t>
      </w:r>
      <w:r>
        <w:rPr/>
        <w:t>ꥇ</w:t>
      </w:r>
      <w:r>
        <w:rPr/>
        <w:t>湞幔㩫礲</w:t>
      </w:r>
      <w:r>
        <w:rPr/>
        <w:t>⣍</w:t>
      </w:r>
      <w:r>
        <w:rPr/>
        <w:t>渥</w:t>
      </w:r>
      <w:r>
        <w:rPr/>
        <w:t>꤫</w:t>
      </w:r>
      <w:r>
        <w:rPr/>
        <w:t>䲩碏啄ꥲ癙汸숴䩈숦帩⫂㴮婣</w:t>
      </w:r>
      <w:r>
        <w:rPr/>
        <w:t>ꤰ</w:t>
      </w:r>
      <w:r>
        <w:rPr/>
        <w:t>剉㮣洤㕄廂獰㥘␷쉗丹䕀䑄뭬曂丶爳숯伲歔䀥슩㑰儲슬䍵⤫椺甪㑂㬯䡐뭴㵊</w:t>
      </w:r>
      <w:r>
        <w:rPr/>
        <w:t>꤬</w:t>
      </w:r>
      <w:r>
        <w:rPr/>
        <w:t>墱䉨⨺⪻䠮䩂欻꺩⽯</w:t>
      </w:r>
      <w:r>
        <w:rPr/>
        <w:t>ꗂ</w:t>
      </w:r>
      <w:r>
        <w:rPr/>
        <w:t>㙹顖欸癓╇湆婙繒珂⥔촤쉳央恞刪周卞┬㵯灔䧂⼣쉨弬䔤眷獩棂㓂忂䥋ꍏ</w:t>
      </w:r>
      <w:r>
        <w:rPr/>
        <w:t>ⲩ</w:t>
      </w:r>
      <w:r>
        <w:rPr/>
        <w:t>桷圹滂凍쉗䱃坆夵⩞扨츲䗂╌䲿䡉呧䘥極椭彍婢슥敳䙨䐽</w:t>
      </w:r>
      <w:r>
        <w:rPr/>
        <w:t>ꖩ</w:t>
      </w:r>
      <w:r>
        <w:rPr/>
        <w:t>깵♣싃싎땬牵녹</w:t>
      </w:r>
      <w:r>
        <w:rPr/>
        <w:t>⡓</w:t>
      </w:r>
      <w:r>
        <w:rPr/>
        <w:t>心</w:t>
      </w:r>
      <w:r>
        <w:rPr/>
        <w:t>⣂Ᵽ</w:t>
      </w:r>
      <w:r>
        <w:rPr/>
        <w:t>쉚䍕䉚毂汫땲兖䘹䫂祲䤯ꅯ瘯壎䱸捦까㜸쉌⏂䅋煊幷兟䭤㉆♎偆䨬繄堯쉃汶╞乂䩈⵪慤㞏娥걏㩀㖘싂頰ꍫ䃂䙍硟쉫䢥㉏⩙㬶싂旃䡊䅂佔㇂槂㙏슱</w:t>
      </w:r>
      <w:r>
        <w:rPr/>
        <w:t>Ⳃ</w:t>
      </w:r>
      <w:r>
        <w:rPr/>
        <w:t>䪮恶㖩癨䡩獅뇂뭅쉪쉷</w:t>
      </w:r>
      <w:r>
        <w:rPr/>
        <w:t>⡍</w:t>
      </w:r>
      <w:r>
        <w:rPr/>
        <w:t>橹ꅔ廂䅕</w:t>
      </w:r>
      <w:r>
        <w:rPr/>
        <w:t>⡮</w:t>
      </w:r>
      <w:r>
        <w:rPr/>
        <w:t>싂瑙㖘ꆬ瑯⨦帶澬儣畇䑓㧎坹㌫眻参咱䂩⚩囂噙☦ꏎび埂扂ꍲ㥴瀭智뇂氽刽㥷睋숸㙾兕♐</w:t>
      </w:r>
      <w:r>
        <w:rPr/>
        <w:t>⣂</w:t>
      </w:r>
      <w:r>
        <w:rPr/>
        <w:t>師⍎睆뼮㉚䚡㟃祒㬰抩䐭䘬싂쉸堽ꍋ⵬瀷匫䬱猭復쉶⑒쉾䰮⩩㧂摰〭䱳潲愬⻂쉋쉞┊䎏</w:t>
      </w:r>
      <w:r>
        <w:rPr/>
        <w:t>ꤨ</w:t>
      </w:r>
      <w:r>
        <w:rPr/>
        <w:t>숽儴뼭水뭨敺㝗㙙卫楙</w:t>
      </w:r>
      <w:r>
        <w:rPr/>
        <w:t>꧂</w:t>
      </w:r>
      <w:r>
        <w:rPr/>
        <w:t>䅺㪥♃婞䄴䕯ꥮ⸭壂♷掵迂ꌻ</w:t>
      </w:r>
      <w:r>
        <w:rPr/>
        <w:t>ꕓ</w:t>
      </w:r>
      <w:r>
        <w:rPr/>
        <w:t>晭债ꥱ戦쵢슣绂找</w:t>
      </w:r>
      <w:r>
        <w:rPr/>
        <w:t>ꕂ</w:t>
      </w:r>
      <w:r>
        <w:rPr/>
        <w:t>⡊</w:t>
      </w:r>
      <w:r>
        <w:rPr/>
        <w:t>㉱欺␻歇剠忂쉕祖係쌶컂츬㉄䉖玬䥹슬㭀悘潮싎╒</w:t>
      </w:r>
      <w:r>
        <w:rPr/>
        <w:t>ꥄ</w:t>
      </w:r>
      <w:r>
        <w:rPr/>
        <w:t>㶵䕍칑玥轋礤쏎偎㨺㙌⨯⩷츻쉇쉩⮣슮숹樶쉵ꌷ烂磂㭉㤩</w:t>
      </w:r>
      <w:r>
        <w:rPr/>
        <w:t>ⴸ</w:t>
      </w:r>
      <w:r>
        <w:rPr/>
        <w:t>㯂넳⍤䭙䡾⼲䎬頹亻슘</w:t>
      </w:r>
      <w:r>
        <w:rPr/>
        <w:t>ⵈ</w:t>
      </w:r>
      <w:r>
        <w:rPr/>
        <w:t>㭐媮㈷싂㩄瞥ꆣ쌽乨</w:t>
      </w:r>
      <w:r>
        <w:rPr/>
        <w:t>⡥</w:t>
      </w:r>
      <w:r>
        <w:rPr/>
        <w:t>磂掱濂㬶恎炱晍⽈繯ꍭ嘯쉗⍡棂䦩⼨㉗唪狂䩋䰲輣</w:t>
      </w:r>
      <w:r>
        <w:rPr/>
        <w:t>Ⳃ</w:t>
      </w:r>
      <w:r>
        <w:rPr/>
        <w:t>⽥慺㡏瘺䊵潕</w:t>
      </w:r>
      <w:r>
        <w:rPr/>
        <w:t>⡯</w:t>
      </w:r>
      <w:r>
        <w:rPr/>
        <w:t>쉡㙩䷂䴥䉃㴯偑単䩘ꅋ㯂깯繒氷捍㵶䗂쌱뗂縪愻㥐煴竂㗃땠睓䩯娭奈ꍾ녋煢뽀䭌뭂壂</w:t>
      </w:r>
      <w:r>
        <w:rPr/>
        <w:t>ꕀ</w:t>
      </w:r>
      <w:r>
        <w:rPr/>
        <w:t>Ⱬ◂</w:t>
      </w:r>
      <w:r>
        <w:rPr/>
        <w:t>捆䉎䥏晐䉂轵㐵㭡⦣找呬橹坵噑䔥绂</w:t>
      </w:r>
      <w:r>
        <w:rPr/>
        <w:t>꧂</w:t>
      </w:r>
      <w:r>
        <w:rPr/>
        <w:t>䥈㫂ォ걂㑹ꍟ壂㐥係㵏쉸♩</w:t>
      </w:r>
      <w:r>
        <w:rPr/>
        <w:t>ꥌ</w:t>
      </w:r>
      <w:r>
        <w:rPr/>
        <w:t>䢩礮湌♀曂橾</w:t>
      </w:r>
      <w:r>
        <w:rPr/>
        <w:t>ꕂ</w:t>
      </w:r>
      <w:r>
        <w:rPr/>
        <w:t>⠱</w:t>
      </w:r>
      <w:r>
        <w:rPr/>
        <w:t>䍕⨺⶘䨹⩱睍劮敗㬳ꍭ敍㉧澣ㅥꎩ怶梡춘损</w:t>
      </w:r>
      <w:r>
        <w:rPr/>
        <w:t>ⲩ</w:t>
      </w:r>
      <w:r>
        <w:rPr/>
        <w:t>廂朤垣䠨딺健ㆥ㵒瀤ネ쉀㝾矂督䱶匫桃䑢⩚汊䶮祩浌迂敧䀮㒻䕙燃</w:t>
      </w:r>
      <w:r>
        <w:rPr/>
        <w:t>⡲⣂</w:t>
      </w:r>
      <w:r>
        <w:rPr/>
        <w:t>强썏⥮瑾卖싂滂쉹恁녎秂⍳楣䱡쉖偬▱爵坢䚻体婂㴪䠳䓂恠奋⸺</w:t>
      </w:r>
      <w:r>
        <w:rPr/>
        <w:t>꧂</w:t>
      </w:r>
      <w:r>
        <w:rPr/>
        <w:t>㉃⥠㩬䕵뭂橺⵭檬습匣页㵡䅖救畯彆⤳竂⥰⭩녬⵳澿㠣䝟幦䱅</w:t>
      </w:r>
      <w:r>
        <w:rPr/>
        <w:t>ꥒ</w:t>
      </w:r>
      <w:r>
        <w:rPr/>
        <w:t>뭌顪硎颻䕚䭊▿⦬穩㈹⩢嘻ꆵ参뭧ぐ繙⽓</w:t>
      </w:r>
      <w:r>
        <w:rPr/>
        <w:t>⣂</w:t>
      </w:r>
      <w:r>
        <w:rPr/>
        <w:t>杲㝺䥆㘷⹯⑑癴갪昦䌪版㉰⴬쉙湣䜵樬썉卩쉯汰쵕䰯ꌤ畞숱뮩㒡唸쉁䲩</w:t>
      </w:r>
      <w:r>
        <w:rPr/>
        <w:t>ⲡ</w:t>
      </w:r>
      <w:r>
        <w:rPr/>
        <w:t>奌䥦䍂㤳쉄㍁垣썫攩딯礮♠剺</w:t>
      </w:r>
      <w:r>
        <w:rPr/>
        <w:t>ⶬ</w:t>
      </w:r>
      <w:r>
        <w:rPr/>
        <w:t>劮싂婞轢</w:t>
      </w:r>
      <w:r>
        <w:rPr/>
        <w:t>ⷂ</w:t>
      </w:r>
      <w:r>
        <w:rPr/>
        <w:t>⿂祒堬牓뗂疘䵀敦犡䍥⨹琪䗍浓</w:t>
      </w:r>
      <w:r>
        <w:rPr/>
        <w:t>ꕣ</w:t>
      </w:r>
      <w:r>
        <w:rPr/>
        <w:t>䑫爩塉츷묵䅮迂煡捪䓂线칒壂汓壂侻汀숯ꏂ㝑本你轖揂樥⩲쉱䌯䙐䒥猰礬佩甸渦敦숽晉摈挶㑌杬浖췂敘竂愦煤狂搻▬⥒䣍椳깐㘪숷㡦㎵ꍚ뭮</w:t>
      </w:r>
      <w:r>
        <w:rPr/>
        <w:t>Ⱚ</w:t>
      </w:r>
      <w:r>
        <w:rPr/>
        <w:t>䝊䵉</w:t>
      </w:r>
      <w:r>
        <w:rPr/>
        <w:t>⡩</w:t>
      </w:r>
      <w:r>
        <w:rPr/>
        <w:t>깦ꅲ㘪䗂痂剬睄囃桟♺㑉싂뇂䤨묽眳</w:t>
      </w:r>
      <w:r>
        <w:rPr/>
        <w:t>⡍</w:t>
      </w:r>
      <w:r>
        <w:rPr/>
        <w:t>啖婬녖㵁쉎뭉杸撵ꍍ乵싍䅅⴬迎甲⨹低婊味殮䂩숊正剸挪넵呦㒣딴⭷싂쉳춻⤷䟍䓂塸离眦䥴㊱숴䝴䫂칀ァ쉠숲畭겻䄪捏╄轘塣䥒典暡쉔䁲꺩轂師轖</w:t>
      </w:r>
      <w:r>
        <w:rPr/>
        <w:t>⡞</w:t>
      </w:r>
      <w:r>
        <w:rPr/>
        <w:t>杆嚬쉥炵娹썞䈩捞㟂㵢娬僂</w:t>
      </w:r>
      <w:r>
        <w:rPr/>
        <w:t>ⵢ</w:t>
      </w:r>
      <w:r>
        <w:rPr/>
        <w:t>汳揂眸强⽪橨䜨獓扚㍾唷港噣╴㏂㩹땦䥯晫쌥浯ꅨ㠳쉐⚩昸㤲楍婲㙒縹䍲㞥偢十敭䭄䭳稨䩦䡐</w:t>
      </w:r>
      <w:r>
        <w:rPr/>
        <w:t>ⰰ</w:t>
      </w:r>
      <w:r>
        <w:rPr/>
        <w:t>稺竂쵩兩塲ꍴ摥⹢ꆻ숣⑤盂牌긽싂쉂ꅈ祬楇濂摋壍쏃倭쉰㚿幌倹꥗춿浞景汃疵凂⛂匣⑫㊱싂㌳辱㌺捥穸캻〹捣싂䟂⭫癟挳桡썐两䱤㞱㕷湙溘穣彟旂兰⧂乪煴牚戩쉺㦥硏쉌撏啢厡敵ꏂ輲녵ㄪ쉭⭅轉㭐쉇싂ꄳ奢䕫곃槂䙃啲䩪</w:t>
      </w:r>
      <w:r>
        <w:rPr/>
        <w:t>ꥇ</w:t>
      </w:r>
      <w:r>
        <w:rPr/>
        <w:t>桋䥷</w:t>
      </w:r>
      <w:r>
        <w:rPr/>
        <w:t>ⶬ</w:t>
      </w:r>
      <w:r>
        <w:rPr/>
        <w:t>硫㩅䃂쉫歬卟栳松抩썤</w:t>
      </w:r>
      <w:r>
        <w:rPr/>
        <w:t>꧂</w:t>
      </w:r>
      <w:r>
        <w:rPr/>
        <w:t>穊䱎떣辱䉔佹囂抮쉨獯潰㇂긲杓窡꺬Ⓜ嚿䄯䫃䩖湣숹숲쉍幅</w:t>
      </w:r>
      <w:r>
        <w:rPr/>
        <w:t>Ⱜ</w:t>
      </w:r>
      <w:r>
        <w:rPr/>
        <w:t>쉟敦</w:t>
      </w:r>
      <w:r>
        <w:rPr/>
        <w:t>⠯</w:t>
      </w:r>
      <w:r>
        <w:rPr/>
        <w:t>版ꅩ</w:t>
      </w:r>
      <w:r>
        <w:rPr/>
        <w:t>ⱗ</w:t>
      </w:r>
      <w:r>
        <w:rPr/>
        <w:t>媘쉉쉂瓂䴣뽬堣㣂䥓㬸ㅚ⛂临涬㙤塱睂땃촸䔸칂싂䐪䵀焰䁈㙗嫂</w:t>
      </w:r>
      <w:r>
        <w:rPr/>
        <w:t>ⶱ</w:t>
      </w:r>
      <w:r>
        <w:rPr/>
        <w:t>뇂뇂䓂㙇㣂睦凍⫂瀱⹔㩨䭇㌬珂䵦灬啌쵟䌱쉳娹숤愫嘴为⹓敟䨲䘱䤣㑄䅭녏䱹╉斥噑뭳哂싂㑩䉾쵠쉓쉀쉁䵚㒘㕎嫂灣㍵㚮묤吶⏍슱䅍⨨摍놿䥘⍔穅歑쉺땃껂犮飂礤椩싂⩀䭋⮡憩噕歫汆⧂甶瀽弱䨪攲䛂僂弩嚩浯䝊숤⩔儸⚏爹䫂噣쉙쉺剺樽뽎坾䊩㑊</w:t>
      </w:r>
      <w:r>
        <w:rPr/>
        <w:t>ꕊ</w:t>
      </w:r>
      <w:r>
        <w:rPr/>
        <w:t>攻䱄晔牴슏撥</w:t>
      </w:r>
      <w:r>
        <w:rPr/>
        <w:t>ⲿ</w:t>
      </w:r>
      <w:r>
        <w:rPr/>
        <w:t>쉮潕撱擂潵幸䍟彮숰氽歃儳⚩睸乴纩搥恎꥖쉞썐恏쉗兒깸吽咥䍤奐쏂㡣摊⪻⨺ꌮ㚡余横噗</w:t>
      </w:r>
      <w:r>
        <w:rPr/>
        <w:t>ꗂ</w:t>
      </w:r>
      <w:r>
        <w:rPr/>
        <w:t>䔫㮩⩊祇䩶愪棃汚⤮슏硭㊣䍩彋뭉瓂㩏〣쉦쉙⽱ꥯ㠰弥扪뮬圸颻☪浴㥲⍬㩅楠㑏숩䆻乀姂㏂䔰㫂扂싎㵢꥕ꥶ噪㣂呥녗摑䡮㉱䄱쉉쉕</w:t>
      </w:r>
      <w:r>
        <w:rPr/>
        <w:t>ꕙ</w:t>
      </w:r>
      <w:r>
        <w:rPr/>
        <w:t>催顦䥶</w:t>
      </w:r>
      <w:r>
        <w:rPr/>
        <w:t>ⱡ</w:t>
      </w:r>
      <w:r>
        <w:rPr/>
        <w:t>䒮캿걱狂쉣</w:t>
      </w:r>
      <w:r>
        <w:rPr/>
        <w:t>ꕊ</w:t>
      </w:r>
      <w:r>
        <w:rPr/>
        <w:t>獔캬歱</w:t>
      </w:r>
      <w:r>
        <w:rPr/>
        <w:t>ꕦ</w:t>
      </w:r>
      <w:r>
        <w:rPr/>
        <w:t>別煕䉖泎쉥껂牍熣幒乞쉍摓伥</w:t>
      </w:r>
      <w:r>
        <w:rPr/>
        <w:t>ꤊ</w:t>
      </w:r>
      <w:r>
        <w:rPr/>
        <w:t>坥쉠싃丷숦彧㌴䕥⼣⭓濂⹊慇仃숽칗秂㗂务⬱妩⴦</w:t>
      </w:r>
      <w:r>
        <w:rPr/>
        <w:t>ꕴ⵭</w:t>
      </w:r>
      <w:r>
        <w:rPr/>
        <w:t>忂䛂녔</w:t>
      </w:r>
      <w:r>
        <w:rPr/>
        <w:t>ⴲ</w:t>
      </w:r>
      <w:r>
        <w:rPr/>
        <w:t>彴쉦繏ꆻ戲平쉬䑞坴曂쉩㝂兞ꌲ䅾礨㨶쉔䝗䌥䅍暥仂睬礩숳乂䅇䪘쉯⽈䵂䚩焪㵬</w:t>
      </w:r>
      <w:r>
        <w:rPr/>
        <w:t>⡆</w:t>
      </w:r>
      <w:r>
        <w:rPr/>
        <w:t>灯㥁汚佄兲</w:t>
      </w:r>
      <w:r>
        <w:rPr/>
        <w:t>⡴⏂</w:t>
      </w:r>
      <w:r>
        <w:rPr/>
        <w:t>橵盂</w:t>
      </w:r>
      <w:r>
        <w:rPr/>
        <w:t>ꤷ╤</w:t>
      </w:r>
      <w:r>
        <w:rPr/>
        <w:t>춱坙䀽㵊쉬坉⼯㕩盂㩎넱㮱嘭䕭顑䑔沣넽轑忍势迂桱㉊瑒繒슏숥쉥卵湭劻䏂⹉갫뿂楬唫쉐樸䚵椥걎㡢㗂숥뿍纘忂柂쉦뽉盂칳긫帪</w:t>
      </w:r>
      <w:r>
        <w:rPr/>
        <w:t>ꤨꕨ</w:t>
      </w:r>
      <w:r>
        <w:rPr/>
        <w:t>쎮꧎䍃䥱湂煖⬳姃㡨㗍吻쉫㴻</w:t>
      </w:r>
      <w:r>
        <w:rPr/>
        <w:t>ꔰ</w:t>
      </w:r>
      <w:r>
        <w:rPr/>
        <w:t>昷僂⚮숽矂先㙪汁恆쉋㌶䅞</w:t>
      </w:r>
      <w:r>
        <w:rPr/>
        <w:t>ꦵ</w:t>
      </w:r>
      <w:r>
        <w:rPr/>
        <w:t>啱倴畮前䵮堻坄뼴棂쉪掣飂ꥺ繋倪唭䑋扏䯃棂熻輪湓呩䡎渭싂䍷挭쵒숳慲⯂瑅䑂䍷䁴⍥ꌨ橥朦</w:t>
      </w:r>
      <w:r>
        <w:rPr/>
        <w:t>ꔸ</w:t>
      </w:r>
      <w:r>
        <w:rPr/>
        <w:t>㭅流头⾱硍㢘歋</w:t>
      </w:r>
      <w:r>
        <w:rPr/>
        <w:t>ꕯ</w:t>
      </w:r>
      <w:r>
        <w:rPr/>
        <w:t>㇂⧂䭌哃㑂參䥺佴䞏煁嗂䡕凂兦炡㉠㩺䚬〽墿淂쉅坑쉂ぺ䍅彑敾</w:t>
      </w:r>
      <w:r>
        <w:rPr/>
        <w:t>ꥂꥄ</w:t>
      </w:r>
      <w:r>
        <w:rPr/>
        <w:t>슘暬</w:t>
      </w:r>
      <w:r>
        <w:rPr/>
        <w:t>ⵕꥌ</w:t>
      </w:r>
      <w:r>
        <w:rPr/>
        <w:t>㴩睩渹⨪䙷瑖䰭䍂瑆㩐題䃂쵾⛂쉑抣主䑆漫癅䯂拂㎩Ⓜ癵쉣灷⤳䭞䬶</w:t>
      </w:r>
      <w:r>
        <w:rPr/>
        <w:t>Ⱓ</w:t>
      </w:r>
      <w:r>
        <w:rPr/>
        <w:t>㞘㴩⩾꥾╵䐨싂⫂繨儣䯍⻂딤平뿃䌸ꏂ烂쉤瑬㪩</w:t>
      </w:r>
      <w:r>
        <w:rPr/>
        <w:t>⡞</w:t>
      </w:r>
      <w:r>
        <w:rPr/>
        <w:t>乲</w:t>
      </w:r>
      <w:r>
        <w:rPr/>
        <w:t>⡁</w:t>
      </w:r>
      <w:r>
        <w:rPr/>
        <w:t>戻⩇⩸䎻㛂䐺楴ꥳ⹈쉠戽掿剹쉠畢쉅纥㝟䥋杸㑮摭㩤㥭⺬頺넲⧂揂㜻䥾㜸깯歧쉊敬㥒╨㖥⼴㠭⬸숫⍣卂幠쉡杸䝏爨䇂쵠숺扢숬橪浯档⩤⑊◂♘㌪曃獗</w:t>
      </w:r>
      <w:r>
        <w:rPr/>
        <w:t>⣂</w:t>
      </w:r>
      <w:r>
        <w:rPr/>
        <w:t>抩彉䝭䪵渻䮣⹒稣扊輫</w:t>
      </w:r>
      <w:r>
        <w:rPr/>
        <w:t>ꥌ</w:t>
      </w:r>
      <w:r>
        <w:rPr/>
        <w:t>〭</w:t>
      </w:r>
      <w:r>
        <w:rPr/>
        <w:t>⡫⪬</w:t>
      </w:r>
      <w:r>
        <w:rPr/>
        <w:t>轚睪䛂䕨材奪싂쉏충䟂㕓朷⤯棂曂㵌剐秂ㄺ</w:t>
      </w:r>
      <w:r>
        <w:rPr/>
        <w:t>ꖏ</w:t>
      </w:r>
      <w:r>
        <w:rPr/>
        <w:t>䣂䅵灵䯍뽂䓃╴慟焭숷䟎㕅⼮㕁슿顲䇂幎儮쉉畮썃怽猺䡌睵춿攪楎뮵㦏佌潏サ</w:t>
      </w:r>
      <w:r>
        <w:rPr/>
        <w:t>ⱋ</w:t>
      </w:r>
      <w:r>
        <w:rPr/>
        <w:t>⻂숤搥</w:t>
      </w:r>
      <w:r>
        <w:rPr/>
        <w:t>⣂</w:t>
      </w:r>
      <w:r>
        <w:rPr/>
        <w:t>灹⥙懂㚻⭥呎䅈쉬璮游뭡깤珃啡⥬爪䐨㜨⵲懍䭸顀ꆩ䥗昵싂껂㡲砪⥟創쉮넽⸰숳쉉⽰佘䝙㌸ㅢ昭疩䕊乬䄺砣⚣儸横䴤䜰</w:t>
      </w:r>
      <w:r>
        <w:rPr/>
        <w:t>ꕚ</w:t>
      </w:r>
      <w:r>
        <w:rPr/>
        <w:t>ㅔ眪儮쉴</w:t>
      </w:r>
      <w:r>
        <w:rPr/>
        <w:t>ⷂ</w:t>
      </w:r>
      <w:r>
        <w:rPr/>
        <w:t>䜣㉉橥</w:t>
      </w:r>
      <w:r>
        <w:rPr/>
        <w:t>⣃</w:t>
      </w:r>
      <w:r>
        <w:rPr/>
        <w:t>懂숤䕰焪䓂男⧍㎘奠飂㙗刊⽧歶습穙六䛃畅⦏熿㈦瑔灠⍤</w:t>
      </w:r>
      <w:r>
        <w:rPr/>
        <w:t>ⴵ╷</w:t>
      </w:r>
      <w:r>
        <w:rPr/>
        <w:t>㩞쌻슣쵬搻扮⩸⩏凍畷╾咮습쉍갳깚慇⍌칌琭䷂⽉穄㐩쉸穮쉶⧍숳洪㭈쉄桥繯焳䲬</w:t>
      </w:r>
      <w:r>
        <w:rPr/>
        <w:t>ꦵ</w:t>
      </w:r>
      <w:r>
        <w:rPr/>
        <w:t>晾䥥枣놱秂겮瑎䯂슥砥牃숳</w:t>
      </w:r>
      <w:r>
        <w:rPr/>
        <w:t>ꥆ</w:t>
      </w:r>
      <w:r>
        <w:rPr/>
        <w:t>轐ㄥ湥⵭姎癸戩뽁⭢㉺☨幘㡈珍輬뾵쉑▬伦燂㙠睄䉥樻啡猩뗎⩲䩎땒墵南⭁⥮䘲熥♯盂搥싃㡓ꅔ剃常幘뽅楕㏂剹쉋告䣂</w:t>
      </w:r>
      <w:r>
        <w:rPr/>
        <w:t>ꕱ</w:t>
      </w:r>
      <w:r>
        <w:rPr/>
        <w:t>䙑⭨浗癢╊匽烃슣擎淍怮㷂숹⩵轾祁숪쉙⿂礪Ⓜ嘮佩槂卌焥彄㑭佞療硯녣㙍捰䡾</w:t>
      </w:r>
      <w:r>
        <w:rPr/>
        <w:t>ꔹ</w:t>
      </w:r>
      <w:r>
        <w:rPr/>
        <w:t>唸ꅺ⥭疱瑯땤摾갻⩯䝟睔渷堷⑀晢颮ㅹ☲娸</w:t>
      </w:r>
      <w:r>
        <w:rPr/>
        <w:t>⡅</w:t>
      </w:r>
      <w:r>
        <w:rPr/>
        <w:t>䁤㫂焰깯</w:t>
      </w:r>
      <w:r>
        <w:rPr/>
        <w:t>⡺</w:t>
      </w:r>
      <w:r>
        <w:rPr/>
        <w:t>呔⵺ꍫ㵨㌱形䇃洲昻关䕫埂䁌塾婦⽡䪏繀楣췎稪〨祾䝀싂⑅㉍楙ꅺ䁫⹢䥆剠㑤歆儰쉱囂숹䙨㷂ꅃ⻎歆睾쉦䜲쵪呡玱⹨◂硁〭䱷䲏㡚朸☻</w:t>
      </w:r>
      <w:r>
        <w:rPr/>
        <w:t>ⲿ</w:t>
      </w:r>
    </w:p>
    <w:p>
      <w:pPr>
        <w:pStyle w:val="PreformattedText"/>
        <w:bidi w:val="0"/>
        <w:spacing w:before="0" w:after="0"/>
        <w:jc w:val="left"/>
        <w:rPr/>
      </w:pPr>
      <w:r>
        <w:rPr/>
        <w:t>싂顸捰䉰쉅╇쉱㡰㯂壂梮▮뼫숥⑕毂癱⩶悡⤭슘㜥ꥵㅊ呓䱉숣쉉婋穏</w:t>
      </w:r>
      <w:r>
        <w:rPr/>
        <w:t>ꥇ⑲</w:t>
      </w:r>
      <w:r>
        <w:rPr/>
        <w:t>㙡癀㙃牲넯刪愰懂⾵떮冏㶬䠽칮所쉸枿姃⤶⩭彟슱唶睪</w:t>
      </w:r>
      <w:r>
        <w:rPr/>
        <w:t>⡫</w:t>
      </w:r>
      <w:r>
        <w:rPr/>
        <w:t>쉓畤싂䵴⪩摊⭄沏쉡愴⩨熏婹獺呔</w:t>
      </w:r>
      <w:r>
        <w:rPr/>
        <w:t>ⵈ</w:t>
      </w:r>
      <w:r>
        <w:rPr/>
        <w:t>唨䓍掮슿⩦匱깈獲</w:t>
      </w:r>
      <w:r>
        <w:rPr/>
        <w:t>ⱆⳂ</w:t>
      </w:r>
      <w:r>
        <w:rPr/>
        <w:t>㨯䭬</w:t>
      </w:r>
      <w:r>
        <w:rPr/>
        <w:t>⣂</w:t>
      </w:r>
      <w:r>
        <w:rPr/>
        <w:t>䚻总쉡싍祔栣숰䈫쉶䉤ꏂ썋▮䕌쉢睃䍐䁙祸䍾긪㢻묤떣쌰參頽潙幐땢庻䙓灈싂繤ㄭ</w:t>
      </w:r>
      <w:r>
        <w:rPr/>
        <w:t>⠸</w:t>
      </w:r>
      <w:r>
        <w:rPr/>
        <w:t>嘪捓あ쎵何繗株껂</w:t>
      </w:r>
      <w:r>
        <w:rPr/>
        <w:t>꤯</w:t>
      </w:r>
      <w:r>
        <w:rPr/>
        <w:t>䩶輩</w:t>
      </w:r>
      <w:r>
        <w:rPr/>
        <w:t>⡳</w:t>
      </w:r>
      <w:r>
        <w:rPr/>
        <w:t>ꍣ椣帯</w:t>
      </w:r>
      <w:r>
        <w:rPr/>
        <w:t>ꔬ</w:t>
      </w:r>
      <w:r>
        <w:rPr/>
        <w:t>뽁숵깉縦盃婢敂湮쉂慬㡖剳㎡싂㭒숤瑗昳묭쵂㔯</w:t>
      </w:r>
      <w:r>
        <w:rPr/>
        <w:t>ꔰ</w:t>
      </w:r>
      <w:r>
        <w:rPr/>
        <w:t>뭢瑓㗂쉨歫깔썕共䙖쉠싂磂稣㐲㝲沮㛂ꥩꅠ䁮ꏂ⹣炘〷⩁⵶쉘烂</w:t>
      </w:r>
      <w:r>
        <w:rPr/>
        <w:t>ꕞ</w:t>
      </w:r>
      <w:r>
        <w:rPr/>
        <w:t>嘻妥쏂칚绂⯂䌺桸䩹物硙䙱깨晓췂걨捬䨴甦佒캱㥉⼴囂参捪畾䤭칅汅圯┸嘥⍣슣숮景넷匲劏催췂⭅걆껍㥡</w:t>
      </w:r>
      <w:r>
        <w:rPr/>
        <w:t>Ɱ</w:t>
      </w:r>
      <w:r>
        <w:rPr/>
        <w:t>嫂欪</w:t>
      </w:r>
      <w:r>
        <w:rPr/>
        <w:t>ꕐ</w:t>
      </w:r>
      <w:r>
        <w:rPr/>
        <w:t>殡♙䝓㌨땕㕮便㔮</w:t>
      </w:r>
      <w:r>
        <w:rPr/>
        <w:t>ⶬ</w:t>
      </w:r>
      <w:r>
        <w:rPr/>
        <w:t>䬺猰싂⨤⛂㣂ꍡ燂䉺圫弯侬䍟焱㤲♷噙助쉊쉚䁅㠫ꥥ攊柂쉰꺵촸뭴㯂䈽㭃뾡剤</w:t>
      </w:r>
      <w:r>
        <w:rPr/>
        <w:t>⠬</w:t>
      </w:r>
      <w:r>
        <w:rPr/>
        <w:t>漪潳庥쏂䍺ㅢ숴䂱轐枱쉘䅀㙋</w:t>
      </w:r>
      <w:r>
        <w:rPr/>
        <w:t>ⴭ</w:t>
      </w:r>
      <w:r>
        <w:rPr/>
        <w:t>扌</w:t>
      </w:r>
      <w:r>
        <w:rPr/>
        <w:t>ꕃ</w:t>
      </w:r>
      <w:r>
        <w:rPr/>
        <w:t>䧂</w:t>
      </w:r>
      <w:r>
        <w:rPr/>
        <w:t>ⰲ</w:t>
      </w:r>
      <w:r>
        <w:rPr/>
        <w:t>䪿找싂武汥⹶</w:t>
      </w:r>
      <w:r>
        <w:rPr/>
        <w:t>ꥎ</w:t>
      </w:r>
      <w:r>
        <w:rPr/>
        <w:t>䛂ガ徱䥇斣告睦渲⍤吥㭰뽦䨤剡⼮伵䍧䴺</w:t>
      </w:r>
      <w:r>
        <w:rPr/>
        <w:t>ꤽꕖ</w:t>
      </w:r>
      <w:r>
        <w:rPr/>
        <w:t>楺썊偙乡꥞煒䘹反㙩쏂㴨斱</w:t>
      </w:r>
      <w:r>
        <w:rPr/>
        <w:t>ⷂ</w:t>
      </w:r>
      <w:r>
        <w:rPr/>
        <w:t>쉓䥫割癧쉓쉈呇協䠽㤭䙆♰녌䁟㓍딯꥔癱六㤫潥焹爱爴繕偕놿⎵刯摇</w:t>
      </w:r>
      <w:r>
        <w:rPr/>
        <w:t>ꥎ</w:t>
      </w:r>
      <w:r>
        <w:rPr/>
        <w:t>敏뾩촹爺偘䑮숤䉾⏍䩸楀轗杆㑅位␻癤㐰楮싂촳勂䠲䑔渱䩥硅當轁깍垡永䚘㥬搰煮뮿㝣桄晌縦⽙灓㍹㙒单꥕㩊吽</w:t>
      </w:r>
      <w:r>
        <w:rPr/>
        <w:t>⠪</w:t>
      </w:r>
      <w:r>
        <w:rPr/>
        <w:t>㨮㍳幩〲帪伴䩍㔳ぶ쉶쉴䪱埂䈶⏃攵偂攦䱉䎥썬歞싎뾣칍⍴⹅〱垵ㅍ䄯쉓⬦⤶慯垏潙牅뿂쵸㴣夣⑇쉒</w:t>
      </w:r>
      <w:r>
        <w:rPr/>
        <w:t>Ɐ</w:t>
      </w:r>
      <w:r>
        <w:rPr/>
        <w:t>剴癧</w:t>
      </w:r>
      <w:r>
        <w:rPr/>
        <w:t>⡸⪱⩱</w:t>
      </w:r>
      <w:r>
        <w:rPr/>
        <w:t>創까圹拂婫쌬橈敘뭸䉤㭈썆䱅坹碏⩢璮묵숶场㚡竍▣㉣겿剮걫㡕긪</w:t>
      </w:r>
      <w:r>
        <w:rPr/>
        <w:t>ꦣ</w:t>
      </w:r>
      <w:r>
        <w:rPr/>
        <w:t>뿎幘뽪画숬뽈㖵爯</w:t>
      </w:r>
      <w:r>
        <w:rPr/>
        <w:t>ꕀ╺</w:t>
      </w:r>
      <w:r>
        <w:rPr/>
        <w:t>ꥴ偈㏃</w:t>
      </w:r>
      <w:r>
        <w:rPr/>
        <w:t>ꗂ</w:t>
      </w:r>
      <w:r>
        <w:rPr/>
        <w:t>桂㦱盂칥均獪쵴效洪硲砽믃愴⼴⒏慱䊣卺朳牵㭍♲싂쉙껂獏档칄싂</w:t>
      </w:r>
      <w:r>
        <w:rPr/>
        <w:t>ⴭ</w:t>
      </w:r>
      <w:r>
        <w:rPr/>
        <w:t>㍋扏⥚獲愪㠬娷歒격乣䍨卙㉴㭷䰨噭桖彰兮睮</w:t>
      </w:r>
      <w:r>
        <w:rPr/>
        <w:t>ꕑ</w:t>
      </w:r>
      <w:r>
        <w:rPr/>
        <w:t>싍ぢ㧂甥楁㗂뽰睯칸稤㐥뽞冘㣂㕚싂癏⑉쉐㡇浖媩㟂䚘乓弳</w:t>
      </w:r>
      <w:r>
        <w:rPr/>
        <w:t>ꕦ</w:t>
      </w:r>
      <w:r>
        <w:rPr/>
        <w:t>瀷슏悬炻纘据⮘Ⓜ堥印癦㨫䈪祒怷畗攮␴</w:t>
      </w:r>
      <w:r>
        <w:rPr/>
        <w:t>ⵂ⯂ꤦ⨬</w:t>
      </w:r>
      <w:r>
        <w:rPr/>
        <w:t>種潎⯂싎㩐卌겻桋䵍奀㥡砤쉗恂烎츮쉆帤硸爷ꎻ换慏搬灴싂乵颩슏示</w:t>
      </w:r>
      <w:r>
        <w:rPr/>
        <w:t>ⲩ⭤</w:t>
      </w:r>
      <w:r>
        <w:rPr/>
        <w:t>縺琤습䨪䕎쉥慒쉾㮵㬪</w:t>
      </w:r>
      <w:r>
        <w:rPr/>
        <w:t>⠵</w:t>
      </w:r>
      <w:r>
        <w:rPr/>
        <w:t>夶</w:t>
      </w:r>
      <w:r>
        <w:rPr/>
        <w:t>ꕖ</w:t>
      </w:r>
      <w:r>
        <w:rPr/>
        <w:t>쉬憏捎ꅮ前꺿縮瑨䱟촦轇쉇辡垩⴩䩳땪ꅬ䥇爫땄瑫쉞쉀䘭㖥㍤桰꥔쎩䡉〥䑦쉡僃숪べ╺ꥬ⯃䡮牮碩⴫</w:t>
      </w:r>
      <w:r>
        <w:rPr/>
        <w:t>ⷂ</w:t>
      </w:r>
      <w:r>
        <w:rPr/>
        <w:t>捇쉠䑅숦晔䈹⻂</w:t>
      </w:r>
      <w:r>
        <w:rPr/>
        <w:t>Ⱕ</w:t>
      </w:r>
      <w:r>
        <w:rPr/>
        <w:t>勎砣敨䅰</w:t>
      </w:r>
      <w:r>
        <w:rPr/>
        <w:t>ⵤ</w:t>
      </w:r>
      <w:r>
        <w:rPr/>
        <w:t>ꇂ噮浇暣㝚쎿䩘䩌䕷䡸촻愪䁧揂㬳灢숲嫂쉲쉳潨䢱淍祀患拂炩獪㓃ꏂ뾵쉭㨪쉦䂮䰹嘪묫쉹䜹쉕恪奲䉒廂盂摧圣䳂稸싂쉓㑪䥊⩪擂썥娰쉓䛂睳塐⑷㩈</w:t>
      </w:r>
      <w:r>
        <w:rPr/>
        <w:t>ⴊ</w:t>
      </w:r>
      <w:r>
        <w:rPr/>
        <w:t>ꕊ</w:t>
      </w:r>
      <w:r>
        <w:rPr/>
        <w:t>㟂</w:t>
      </w:r>
      <w:r>
        <w:rPr/>
        <w:t>ꕦ</w:t>
      </w:r>
      <w:r>
        <w:rPr/>
        <w:t>瘸摔⍆入㉈煥䩩晀쉖う哃쵉뿎撡⥉㜶</w:t>
      </w:r>
      <w:r>
        <w:rPr/>
        <w:t>Ⱘ</w:t>
      </w:r>
      <w:r>
        <w:rPr/>
        <w:t>䚘竂⫂</w:t>
      </w:r>
      <w:r>
        <w:rPr/>
        <w:t>ⵇ</w:t>
      </w:r>
      <w:r>
        <w:rPr/>
        <w:t>揂쉈敮瘩ㄬ㝧㭄姂㵔穧朮䜥칅泂䃂䕴㆏䱚倷晩塗湚</w:t>
      </w:r>
      <w:r>
        <w:rPr/>
        <w:t>⠦ⱨ〉</w:t>
      </w:r>
      <w:r>
        <w:rPr/>
        <w:t>ꥰ涱琬</w:t>
      </w:r>
      <w:r>
        <w:rPr/>
        <w:t>Ⱟ</w:t>
      </w:r>
      <w:r>
        <w:rPr/>
        <w:t>喿숩싂䝵時슿쉲䥣</w:t>
      </w:r>
      <w:r>
        <w:rPr/>
        <w:t>⡾</w:t>
      </w:r>
      <w:r>
        <w:rPr/>
        <w:t>砳칌参싂⽧슡쉭</w:t>
      </w:r>
      <w:r>
        <w:rPr/>
        <w:t>⠰</w:t>
      </w:r>
      <w:r>
        <w:rPr/>
        <w:t>琩䀳ㅉ</w:t>
      </w:r>
      <w:r>
        <w:rPr/>
        <w:t>꥟</w:t>
      </w:r>
      <w:r>
        <w:rPr/>
        <w:t>㷂矃杊䱢㔱捍䓂</w:t>
      </w:r>
      <w:r>
        <w:rPr/>
        <w:t>ꥍ</w:t>
      </w:r>
      <w:r>
        <w:rPr/>
        <w:t>ⱎ</w:t>
      </w:r>
      <w:r>
        <w:rPr/>
        <w:t>乾⥤䌴縵☵椳䨺⌹澩掵璿䠵쉰繰ꥲ</w:t>
      </w:r>
      <w:r>
        <w:rPr/>
        <w:t>ꥃ</w:t>
      </w:r>
      <w:r>
        <w:rPr/>
        <w:t>梿昸췍撿䰶㠸杉㐯</w:t>
      </w:r>
      <w:r>
        <w:rPr/>
        <w:t>ꤸ</w:t>
      </w:r>
      <w:r>
        <w:rPr/>
        <w:t>쉳佌ꍥ潱⿍⹥㫂㝡憥瑤㬤䝄顬⸵뾣⩫䕢剗䮿姂煕恾⹅┱쉾亮숰珃싂杬䮘䅫硔ㆿ䥷넹䊩갥㡘쉲㡍噓쉵㡕⩔Ⓜ偆쉾⚻癹繊⩤</w:t>
      </w:r>
      <w:r>
        <w:rPr/>
        <w:t>ꦱ</w:t>
      </w:r>
      <w:r>
        <w:rPr/>
        <w:t>搥䭍슩</w:t>
      </w:r>
      <w:r>
        <w:rPr/>
        <w:t>ꖮ</w:t>
      </w:r>
      <w:r>
        <w:rPr/>
        <w:t>땸䮘坘迂⽫⭰</w:t>
      </w:r>
      <w:r>
        <w:rPr/>
        <w:t>Ȿ</w:t>
      </w:r>
      <w:r>
        <w:rPr/>
        <w:t>ㅵ㌸땭</w:t>
      </w:r>
      <w:r>
        <w:rPr/>
        <w:t>⡗╍</w:t>
      </w:r>
      <w:r>
        <w:rPr/>
        <w:t>䞥汨숵⿂桯煾䠦怣杀♄捌⩳搱嚩兴⎻汶疻辵皿</w:t>
      </w:r>
      <w:r>
        <w:rPr/>
        <w:t>꧂</w:t>
      </w:r>
      <w:r>
        <w:rPr/>
        <w:t>㬹磎⤬⨻摶松㙍⩖㒩機걆潓欪瑖숱淂卢幂顫숹</w:t>
      </w:r>
      <w:r>
        <w:rPr/>
        <w:t>ꔻ</w:t>
      </w:r>
      <w:r>
        <w:rPr/>
        <w:t>呲畯䴪硭⛂⩂㑷桖</w:t>
      </w:r>
      <w:r>
        <w:rPr/>
        <w:t>ꕀ</w:t>
      </w:r>
      <w:r>
        <w:rPr/>
        <w:t>㍦亱輴숪帤㍀⨫制痂潌壂欱쉳䥕ꇂ䕤恢欷婊㵁䵔佯灃⍚</w:t>
      </w:r>
      <w:r>
        <w:rPr/>
        <w:t>ꤷ</w:t>
      </w:r>
      <w:r>
        <w:rPr/>
        <w:t>時䱗쉫偤渦ꏂ⑭</w:t>
      </w:r>
      <w:r>
        <w:rPr/>
        <w:t>⢘</w:t>
      </w:r>
      <w:r>
        <w:rPr/>
        <w:t>砰␰灓呎</w:t>
      </w:r>
      <w:r>
        <w:rPr/>
        <w:t>ⴹ</w:t>
      </w:r>
      <w:r>
        <w:rPr/>
        <w:t>祢쵙㈻頺愭쉳澱⚻睙</w:t>
      </w:r>
      <w:r>
        <w:rPr/>
        <w:t>ꥋ</w:t>
      </w:r>
      <w:r>
        <w:rPr/>
        <w:t>ꆵ䫂㢬㏂䡃쉴ꎩ뇍썳偁뽯䵧慶쉓쉱묵敤츤䮩頻慞輦前숤憵㌮朻</w:t>
      </w:r>
      <w:r>
        <w:rPr/>
        <w:t>ꕊⷂ</w:t>
      </w:r>
      <w:r>
        <w:rPr/>
        <w:t>䉆쉬䴴</w:t>
      </w:r>
      <w:r>
        <w:rPr/>
        <w:t>ⱟ⏍</w:t>
      </w:r>
      <w:r>
        <w:rPr/>
        <w:t>쉐㩦く쉴捔䱈쉧쉲㕋堤浠類儣</w:t>
      </w:r>
      <w:r>
        <w:rPr/>
        <w:t>ⱁ</w:t>
      </w:r>
      <w:r>
        <w:rPr/>
        <w:t>轎壃睚쌻ㅥ愲ㆡ爽判䇂澣䡪쉤⿂楟䟂䤣걸쌩</w:t>
      </w:r>
      <w:r>
        <w:rPr/>
        <w:t>ⱏ╁</w:t>
      </w:r>
      <w:r>
        <w:rPr/>
        <w:t>甦丫坷埂此割窩⍕唬⸳쉄♨䔸㯂恂场㕠囂割㉳曂獏곎爣煰辥䍢⹑ォ㑀␰䕡숨橓㙁䌸呎䅈琨ꌮ浕㉥樯</w:t>
      </w:r>
      <w:r>
        <w:rPr/>
        <w:t>ⱳ</w:t>
      </w:r>
      <w:r>
        <w:rPr/>
        <w:t>㭓祉欩놬㙖㝒彺㥋곍療㍮塑⛂礬硔⍗⪿烂쉑澮놩뮮걀烃稬唵媵숵䅲숫畏ꌣ⫂곂ㅠ쉇偄㑶橥㤦䩍幱疮◍깡兹曂㑫⭷╒</w:t>
      </w:r>
      <w:r>
        <w:rPr/>
        <w:t>⢩</w:t>
      </w:r>
      <w:r>
        <w:rPr/>
        <w:t>ꔻ</w:t>
      </w:r>
      <w:r>
        <w:rPr/>
        <w:t>溏㬥䝂쉞䨭浖顣硶捠搪䉟帹攵疻䫂뭬</w:t>
      </w:r>
      <w:r>
        <w:rPr/>
        <w:t>⡦</w:t>
      </w:r>
      <w:r>
        <w:rPr/>
        <w:t>㌲幟呹烂㧂怭뽶啔䎬뭯䙰㢻쵏䅅獉怤⩖囂熮彧潚⹅琷旂厮凎橔く呖桪嫂枘楙樻갲牞乓쉐䩌䍙眷套瑂숩啇獱╏癯긱묨滂걦썱瘊琸䢿㑂哂딮疮츴顰</w:t>
      </w:r>
      <w:r>
        <w:rPr/>
        <w:t>ꤺ</w:t>
      </w:r>
      <w:r>
        <w:rPr/>
        <w:t>顫亏曂ꄳ摐潍깚䏂爣슣ꌨ幰橖啘쉟⵹礪뮱숱䢻♙㥬䭞䝃䒮呪䍐㵑</w:t>
      </w:r>
      <w:r>
        <w:rPr/>
        <w:t>ꖮ</w:t>
      </w:r>
      <w:r>
        <w:rPr/>
        <w:t>慶ꅪㄣ奟쉶</w:t>
      </w:r>
      <w:r>
        <w:rPr/>
        <w:t>ⰰ</w:t>
      </w:r>
      <w:r>
        <w:rPr/>
        <w:t>乊敹⪥㝚</w:t>
      </w:r>
      <w:r>
        <w:rPr/>
        <w:t>ⴳ</w:t>
      </w:r>
      <w:r>
        <w:rPr/>
        <w:t>博橪潷⤽纩걐穭澏⒥싎䡱梮䕩硖燂ꥤ긷㘮뼤㦬偩墩産㑯亻吹桡㎬⍒煟싂숪䑓䩹뿂牟䕘䉢걕⹌䜰⑀摩江㡐뭶ꄪ䰫㭯㆏쉸朮璮䝫넦⧂㨪冩⬳带輦䮘㔸</w:t>
      </w:r>
      <w:r>
        <w:rPr/>
        <w:t>⡅</w:t>
      </w:r>
      <w:r>
        <w:rPr/>
        <w:t>迍亮⩴뽦쉾䊥灱</w:t>
      </w:r>
      <w:r>
        <w:rPr/>
        <w:t>ꤪ</w:t>
      </w:r>
      <w:r>
        <w:rPr/>
        <w:t>乨┫偑䛂䁶ヂ癕뇂</w:t>
      </w:r>
      <w:r>
        <w:rPr/>
        <w:t>ⱖ</w:t>
      </w:r>
      <w:r>
        <w:rPr/>
        <w:t>焨捣</w:t>
      </w:r>
      <w:r>
        <w:rPr/>
        <w:t>ꔷ</w:t>
      </w:r>
      <w:r>
        <w:rPr/>
        <w:t>朲頵仂奭⼺摐瑀渫溣⎩绂条㥾ㄩ⩒奥恅塭䩮</w:t>
      </w:r>
      <w:r>
        <w:rPr/>
        <w:t>ⱷ</w:t>
      </w:r>
      <w:r>
        <w:rPr/>
        <w:t>卌</w:t>
      </w:r>
      <w:r>
        <w:rPr/>
        <w:t>ꥄ</w:t>
      </w:r>
      <w:r>
        <w:rPr/>
        <w:t>쉭潗旂㑡弴</w:t>
      </w:r>
      <w:r>
        <w:rPr/>
        <w:t>ⱅ</w:t>
      </w:r>
      <w:r>
        <w:rPr/>
        <w:t>쉸䄤橹傮塥顴湔灍甹쉺灤딣唵湑噣⨶晋쌣싃⩃믍偺䍎</w:t>
      </w:r>
      <w:r>
        <w:rPr/>
        <w:t>⡺</w:t>
      </w:r>
      <w:r>
        <w:rPr/>
        <w:t>ꅧ椶爣漯ㅠ帰䭫䵦樥쉏쉐쉍걌摅ⸯ漪泍凂攳欰⍴</w:t>
      </w:r>
      <w:r>
        <w:rPr/>
        <w:t>ⵤ</w:t>
      </w:r>
      <w:r>
        <w:rPr/>
        <w:t>뽖䶻㤣揂䙅뽟怨</w:t>
      </w:r>
      <w:r>
        <w:rPr/>
        <w:t>꤯</w:t>
      </w:r>
      <w:r>
        <w:rPr/>
        <w:t>䍦䦱䆘⩦</w:t>
      </w:r>
      <w:r>
        <w:rPr/>
        <w:t>⣂</w:t>
      </w:r>
      <w:r>
        <w:rPr/>
        <w:t>轆</w:t>
      </w:r>
      <w:r>
        <w:rPr/>
        <w:t>ⱋ</w:t>
      </w:r>
      <w:r>
        <w:rPr/>
        <w:t>ꅴꇂ㉤걖䰪믂㶡䭐⌹楋旂㬽槂奒쉶쉫灖猫䜶⩚싍浡쉆牦条祕⬰硃伴㣂仂㵅玣䇂矂䕈ㅭ塁ꏂ䉲쉙</w:t>
      </w:r>
      <w:r>
        <w:rPr/>
        <w:t>⡘</w:t>
      </w:r>
      <w:r>
        <w:rPr/>
        <w:t>塩ꄪ㑖㭊䁸䵞痃숦奖湹㙁쉇뮥杮䔭쉞䅡彖徻쉤橑</w:t>
      </w:r>
      <w:r>
        <w:rPr/>
        <w:t>ⴻ</w:t>
      </w:r>
      <w:r>
        <w:rPr/>
        <w:t>䀺到넦쉃睦땵䔦旂噁⹘㡱煔䥰꥖㕇쉏悡䔦繥쉁匥撻䎥</w:t>
      </w:r>
      <w:r>
        <w:rPr/>
        <w:t>ꕒ</w:t>
      </w:r>
      <w:r>
        <w:rPr/>
        <w:t>呀稨쉚䫂숰⒘歓䱑䡤⌯㗂仂⬸䍖敃穵⍶喡⬷䓂㔮쉋㉗䙅</w:t>
      </w:r>
      <w:r>
        <w:rPr/>
        <w:t>⡫</w:t>
      </w:r>
      <w:r>
        <w:rPr/>
        <w:t>䕎汑癢츯䵈䱕캿飂夰䄭쉔숺뭁⫃㌮</w:t>
      </w:r>
      <w:r>
        <w:rPr/>
        <w:t>ꥇ</w:t>
      </w:r>
      <w:r>
        <w:rPr/>
        <w:t>参싂쉗仂</w:t>
      </w:r>
      <w:r>
        <w:rPr/>
        <w:t>Ⱬ</w:t>
      </w:r>
      <w:r>
        <w:rPr/>
        <w:t>捾㡘曂辿䪻♹彍榘輵䮮쌪</w:t>
      </w:r>
      <w:r>
        <w:rPr/>
        <w:t>ⵔ⸹</w:t>
      </w:r>
      <w:r>
        <w:rPr/>
        <w:t>⡌</w:t>
      </w:r>
      <w:r>
        <w:rPr/>
        <w:t>椭恒䒣㨫⩮氰쎻吲参湋</w:t>
      </w:r>
      <w:r>
        <w:rPr/>
        <w:t>꤫</w:t>
      </w:r>
      <w:r>
        <w:rPr/>
        <w:t>㡒畏廂勍긺췂㝦䥢扪摠☻䵡㝀㢣剗硢杶夤딪⹅㥑㖬乄ㅯ坖樱圯懃</w:t>
      </w:r>
      <w:r>
        <w:rPr/>
        <w:t>ꤵ</w:t>
      </w:r>
      <w:r>
        <w:rPr/>
        <w:t>狂穧</w:t>
      </w:r>
      <w:r>
        <w:rPr/>
        <w:t>⢘</w:t>
      </w:r>
      <w:r>
        <w:rPr/>
        <w:t>䆩圶嘻仂♹檻湯楁ꄫ</w:t>
      </w:r>
      <w:r>
        <w:rPr/>
        <w:t>⡤</w:t>
      </w:r>
      <w:r>
        <w:rPr/>
        <w:t>묵橖㥩睡썫╚猱噏쉭狂쌮婗숸</w:t>
      </w:r>
      <w:r>
        <w:rPr/>
        <w:t>⢮</w:t>
      </w:r>
      <w:r>
        <w:rPr/>
        <w:t>㥁拂䥲犩䱊숥캿䫂癊祱塂</w:t>
      </w:r>
      <w:r>
        <w:rPr/>
        <w:t>ꦱ</w:t>
      </w:r>
      <w:r>
        <w:rPr/>
        <w:t>瑢쏂싂仂桴異깠䃂幘堥䀪犮걵䈷卍䅵ꥱ</w:t>
      </w:r>
      <w:r>
        <w:rPr/>
        <w:t>ꔳ</w:t>
      </w:r>
      <w:r>
        <w:rPr/>
        <w:t>㎮顖</w:t>
      </w:r>
      <w:r>
        <w:rPr/>
        <w:t>ꔰ</w:t>
      </w:r>
      <w:r>
        <w:rPr/>
        <w:t>兹☪</w:t>
      </w:r>
      <w:r>
        <w:rPr/>
        <w:t>ꕘ┽</w:t>
      </w:r>
      <w:r>
        <w:rPr/>
        <w:t>余쉫瘲䍚㖻䟂㕭嫃券眷氶䑗愦䠵兊⚬㍢睟顣椲䞩猳癵침摞ꅒ扏浞땈⫂ꌣ쉐㡤畉坂⫂뼯㌊恠眪㴪㑞竂뇂쉃㨬悬㷂㡀딣䊵ꅔ棃猽乭䈵⤺䁬抻싂䒘橊䤹玮껂ㄫ妩瀪뽱復摮敃싃攰쉙㪣쉞╃㥩滂碘瑲偊癒땒깸ꍵ츳璻湐</w:t>
      </w:r>
      <w:r>
        <w:rPr/>
        <w:t>ⱸ</w:t>
      </w:r>
      <w:r>
        <w:rPr/>
        <w:t>坨쉊㵔쉌坖㬵瑎丳ꥡ焩</w:t>
      </w:r>
      <w:r>
        <w:rPr/>
        <w:t>ꕺ</w:t>
      </w:r>
      <w:r>
        <w:rPr/>
        <w:t>䉲䈱㦣懍捒䡃쉤牐겿曍辥껂䭒㩄帰捺ㆮ䋎䱮</w:t>
      </w:r>
      <w:r>
        <w:rPr/>
        <w:t>⡮</w:t>
      </w:r>
      <w:r>
        <w:rPr/>
        <w:t>彑橸嘪뭌숺愵欱䘴㑬噓癳繑䐸吷樶쉐塵䗂沿哂쉐塂㉅爻橄秂쉋쉲懂쉋顭놻⬺䵱䤸쉔ぷ亿繹⤽匵⼫扪㛂⥞摐⑴䥃坥㕠溘⍴◂䙅幈㘥獶佮습撥牤䟂䤯슡呤뇂頪彑</w:t>
      </w:r>
      <w:r>
        <w:rPr/>
        <w:t>ⰲ</w:t>
      </w:r>
      <w:r>
        <w:rPr/>
        <w:t>䮱䕬</w:t>
      </w:r>
      <w:r>
        <w:rPr/>
        <w:t>ⶣ</w:t>
      </w:r>
      <w:r>
        <w:rPr/>
        <w:t>堽縮瑇⩣⑁啦斥뿎樵皮</w:t>
      </w:r>
      <w:r>
        <w:rPr/>
        <w:t>ꕲ</w:t>
      </w:r>
      <w:r>
        <w:rPr/>
        <w:t>䁶愫㐪珂䨹䞿⼮婧申ꇂ쉚쵁壂䝥杘</w:t>
      </w:r>
      <w:r>
        <w:rPr/>
        <w:t>ⱓ</w:t>
      </w:r>
      <w:r>
        <w:rPr/>
        <w:t>榏쉏㍦摐걎슻桵칹㝙⨱惎捸橁㝷⹷扄䝎畀滂</w:t>
      </w:r>
      <w:r>
        <w:rPr/>
        <w:t>ⱄ⎵</w:t>
      </w:r>
      <w:r>
        <w:rPr/>
        <w:t>㭺</w:t>
      </w:r>
      <w:r>
        <w:rPr/>
        <w:t>Ⱕ</w:t>
      </w:r>
      <w:r>
        <w:rPr/>
        <w:t>㍦⌤㍷卸晖㭤瓎╄秂싂䀪㥺楍佉㉶穖䕶恉䱨潍</w:t>
      </w:r>
      <w:r>
        <w:rPr/>
        <w:t>꤯⎬</w:t>
      </w:r>
      <w:r>
        <w:rPr/>
        <w:t>䑌唴攻惃但敵癞쉓惂쉑슿숩挳쉗暮勂獚冮偭㙏頴墘憮쉚䥪彋潔䁨䯃卸旂渣㑫奬物瀹쵀㐺䠣쉐濂⎬꤮</w:t>
      </w:r>
      <w:r>
        <w:rPr/>
        <w:t>ꤳ</w:t>
      </w:r>
      <w:r>
        <w:rPr/>
        <w:t>䅳⭣瓂牾컂㴦颬攩⑞凂뿂뽘噩칉⥴</w:t>
      </w:r>
      <w:r>
        <w:rPr/>
        <w:t>⡊</w:t>
      </w:r>
      <w:r>
        <w:rPr/>
        <w:t>싂愬剨响ゥ汬㵯慎礫슬㥟歈</w:t>
      </w:r>
      <w:r>
        <w:rPr/>
        <w:t>ꦣ</w:t>
      </w:r>
      <w:r>
        <w:rPr/>
        <w:t>쉙뽍⥅숰䏃㟎橶쉱嘫甯纵卦쉳戸繥晱燃杣礣뮬⵭睊余噎䳃</w:t>
      </w:r>
      <w:r>
        <w:rPr/>
        <w:t>ⴣ</w:t>
      </w:r>
      <w:r>
        <w:rPr/>
        <w:t>拍䯂亱☰땉佃♸噁獵埂幸䪿甩発慄䘨㵥抮㍆ꍲ啮娦挷䱆䱖〻珂쉙恩┵뽇䥗⾥湃⩘倫飂</w:t>
      </w:r>
      <w:r>
        <w:rPr/>
        <w:t>ⱑⰦ⩺</w:t>
      </w:r>
      <w:r>
        <w:rPr/>
        <w:t>穭灩徥㑉</w:t>
      </w:r>
      <w:r>
        <w:rPr/>
        <w:t>Ɑ</w:t>
      </w:r>
      <w:r>
        <w:rPr/>
        <w:t>僂惂挰彫싃ꅋ䵋⪘夦偏煳쉘⑃깱췂쵌䝀칦</w:t>
      </w:r>
      <w:r>
        <w:rPr/>
        <w:t>ꗂ</w:t>
      </w:r>
      <w:r>
        <w:rPr/>
        <w:t>噬沘歠녙㡁㠮쵸祲䠷獍⑬녎뭦唻␺믂䡷쉁⸮係婟⹾</w:t>
      </w:r>
      <w:r>
        <w:rPr/>
        <w:t>꤯</w:t>
      </w:r>
      <w:r>
        <w:rPr/>
        <w:t>䘴㥮扺姂昹滂땠⼷쉂⑄</w:t>
      </w:r>
      <w:r>
        <w:rPr/>
        <w:t>⠤</w:t>
      </w:r>
      <w:r>
        <w:rPr/>
        <w:t>㔷䗂䡙쵋싂</w:t>
      </w:r>
      <w:r>
        <w:rPr/>
        <w:t>ꦬ⨯⩋</w:t>
      </w:r>
      <w:r>
        <w:rPr/>
        <w:t>奶䡂긮⽆⥘</w:t>
      </w:r>
      <w:r>
        <w:rPr/>
        <w:t>ⵓ</w:t>
      </w:r>
      <w:r>
        <w:rPr/>
        <w:t>ㅉ慦獁礣☪쉇頣坐깭䂻䕚䡩䀱</w:t>
      </w:r>
      <w:r>
        <w:rPr/>
        <w:t>⠬</w:t>
      </w:r>
      <w:r>
        <w:rPr/>
        <w:t>厩쌶츳걘⍅捧䣂轈㵞ꇎ梵と䯂ꌣ眺䬨숨幂⸸坄怸⩯쉵⤷朶⪣磂㉳畉穳傱婚⌮穆</w:t>
      </w:r>
      <w:r>
        <w:rPr/>
        <w:t>⠩⛂</w:t>
      </w:r>
      <w:r>
        <w:rPr/>
        <w:t>夺␥뼥嚘⩂歡䑃獵</w:t>
      </w:r>
      <w:r>
        <w:rPr/>
        <w:t>꤭</w:t>
      </w:r>
      <w:r>
        <w:rPr/>
        <w:t>湤쉄☰幁㊣炵测啫杁녾吰쵤稨ꄊ㑵碣痎䁡獟癧汌濂쉷䑶䵨搲⥗㘣䩒슮䑇敷係厬畣㑉墬ꄳ슩뭠瑴䯂쉊쉥頮仂癡歌椨</w:t>
      </w:r>
      <w:r>
        <w:rPr/>
        <w:t>ꥏ</w:t>
      </w:r>
      <w:r>
        <w:rPr/>
        <w:t>痂瑧旎䞮棍겻⹀湹䁨䕏쉞坔㘹㙁熡顀䧂灡쉍묨之婉瑞땭啳뮵싂䩪朳繒婵㡃祄넬塊◎㙈쉑顕牞煇숺쉨Ⓜ爯稯컎憵㉄⼯啇䎩㨺ㄻ촺䐬浺䋂┲䵢㭰숳乥杭</w:t>
      </w:r>
      <w:r>
        <w:rPr/>
        <w:t>ꔵ꧂</w:t>
      </w:r>
      <w:r>
        <w:rPr/>
        <w:t>싂獨剄䄵撻庣牱潪瑨彮橷┽䎡泂幦嚏顢⭋玿</w:t>
      </w:r>
      <w:r>
        <w:rPr/>
        <w:t>ⰽ</w:t>
      </w:r>
      <w:r>
        <w:rPr/>
        <w:t>㇂⭦憏싂玮䉯䢿䁬梘䄴祉惂㡶䵚</w:t>
      </w:r>
      <w:r>
        <w:rPr/>
        <w:t>⠭</w:t>
      </w:r>
      <w:r>
        <w:rPr/>
        <w:t>危圤䕒搪恥瓂</w:t>
      </w:r>
      <w:r>
        <w:rPr/>
        <w:t>ꕐ</w:t>
      </w:r>
      <w:r>
        <w:rPr/>
        <w:t>묨纬ꏂ洸㨬썱妘䙷厱䁯⦿剋⹧凂繢㓂恫祘塓䅦瀣⸩⭣칫扖ꅑ䲱佑촴⍀ꥵ숣ヂ䵗쉕彎煓♯壂⌲슩</w:t>
      </w:r>
      <w:r>
        <w:rPr/>
        <w:t>꧂</w:t>
      </w:r>
      <w:r>
        <w:rPr/>
        <w:t>儻숰숣㡠㷂싂剐仍䃂她繵凂忂唪╞顟棂噑㵟䕩⩘照丯</w:t>
      </w:r>
      <w:r>
        <w:rPr/>
        <w:t>ⱦ</w:t>
      </w:r>
      <w:r>
        <w:rPr/>
        <w:t>㕺歺⫂췂恴牡㝯䗍</w:t>
      </w:r>
      <w:r>
        <w:rPr/>
        <w:t>꧂</w:t>
      </w:r>
      <w:r>
        <w:rPr/>
        <w:t>䍑</w:t>
      </w:r>
      <w:r>
        <w:rPr/>
        <w:t>ꕓ</w:t>
      </w:r>
      <w:r>
        <w:rPr/>
        <w:t>쉄昷据电㴬</w:t>
      </w:r>
      <w:r>
        <w:rPr/>
        <w:t>⣂</w:t>
      </w:r>
      <w:r>
        <w:rPr/>
        <w:t>繵뭅⤰杪䋍殥쉹䉟숲纘놿湘䍍쉶숻췂䞵氮긻溡䂏偫扔㝁圳炵䕠つ䠵璻</w:t>
      </w:r>
      <w:r>
        <w:rPr/>
        <w:t>ꕉ</w:t>
      </w:r>
      <w:r>
        <w:rPr/>
        <w:t>怺쌲</w:t>
      </w:r>
      <w:r>
        <w:rPr/>
        <w:t>ⴶ</w:t>
      </w:r>
      <w:r>
        <w:rPr/>
        <w:t>䒣깊癯儻䬭拃㕒眰碥</w:t>
      </w:r>
      <w:r>
        <w:rPr/>
        <w:t>ⲻ</w:t>
      </w:r>
      <w:r>
        <w:rPr/>
        <w:t>媿昹楶╧䉎漬䙎㕲䵨䉫㍹</w:t>
      </w:r>
      <w:r>
        <w:rPr/>
        <w:t>Ⱝ</w:t>
      </w:r>
      <w:r>
        <w:rPr/>
        <w:t>圯䑸䵦쉣幱</w:t>
      </w:r>
      <w:r>
        <w:rPr/>
        <w:t>ꕣ</w:t>
      </w:r>
      <w:r>
        <w:rPr/>
        <w:t>摖䝾摉䐫</w:t>
      </w:r>
      <w:r>
        <w:rPr/>
        <w:t>ꔲ</w:t>
      </w:r>
      <w:r>
        <w:rPr/>
        <w:t>疵浒湰㯍呐㤸祠塙땍쉤䉗挲㙏輦浤⴪깶亮朩⭃愪㣂숴</w:t>
      </w:r>
      <w:r>
        <w:rPr/>
        <w:t>⢱</w:t>
      </w:r>
      <w:r>
        <w:rPr/>
        <w:t>傏쵅㦥䟂摢⑌盂席卹쉇䈩愭こ促䒬숯⌲仂潞쉊扡㌪뼸</w:t>
      </w:r>
      <w:r>
        <w:rPr/>
        <w:t>ꥎ</w:t>
      </w:r>
      <w:r>
        <w:rPr/>
        <w:t>쉞啓䋂⽬㕎쉵影㭈恄ꅷꏂ쉟摪츴廂穃ꅫ넬⨳矂㟂智쉑㔴額</w:t>
      </w:r>
      <w:r>
        <w:rPr/>
        <w:t>Ⲯ</w:t>
      </w:r>
      <w:r>
        <w:rPr/>
        <w:t>썭䘯䨣</w:t>
      </w:r>
      <w:r>
        <w:rPr/>
        <w:t>ꖏ</w:t>
      </w:r>
      <w:r>
        <w:rPr/>
        <w:t>䌤獌睢婋磂併㛍쉅䬪䡢煖煈⹗氳䛂</w:t>
      </w:r>
      <w:r>
        <w:rPr/>
        <w:t>ⱱ</w:t>
      </w:r>
      <w:r>
        <w:rPr/>
        <w:t>㊥琩㙢椫戴懂㝤䈤棂쉞㯂祐</w:t>
      </w:r>
      <w:r>
        <w:rPr/>
        <w:t>ꕎ</w:t>
      </w:r>
      <w:r>
        <w:rPr/>
        <w:t>썸㨪支冣穈㑮㥌穬싂Ⓜ刱䰸䖘껂熻䝋⨺㞣瑒⧎係㩹숤⽥湾其⚱栻㉩쉌䚩痂搪쉅戯桔</w:t>
      </w:r>
      <w:r>
        <w:rPr/>
        <w:t>ꤶ</w:t>
      </w:r>
      <w:r>
        <w:rPr/>
        <w:t>免⌦戮㐺汸⻃ぁ놿쉸〣㙕싂䴹</w:t>
      </w:r>
      <w:r>
        <w:rPr/>
        <w:t>ꕘ</w:t>
      </w:r>
      <w:r>
        <w:rPr/>
        <w:t>繱搤入楨</w:t>
      </w:r>
      <w:r>
        <w:rPr/>
        <w:t>ⷂ</w:t>
      </w:r>
      <w:r>
        <w:rPr/>
        <w:t>潡䍯䁯嘻쌣坎梱䕊弦ꍍꍬ⵸䑏婣癦⫂琮䀳㑺쉁㫂⹣猶぀䐫堲</w:t>
      </w:r>
      <w:r>
        <w:rPr/>
        <w:t>ꖘ</w:t>
      </w:r>
      <w:r>
        <w:rPr/>
        <w:t>桍䤩싃♹䩸⼤哂仍帺穣帴⿂捘㑖毎ㄫ䩸숸㴷浘䥒䙠䗂ぶ牖⬹㑱숊썍ふ䥌掘뮵땐䘳숭䩨䝹䵬쵊╰</w:t>
      </w:r>
      <w:r>
        <w:rPr/>
        <w:t>ꥂ␰</w:t>
      </w:r>
      <w:r>
        <w:rPr/>
        <w:t>쉙</w:t>
      </w:r>
      <w:r>
        <w:rPr/>
        <w:t>ⷂ</w:t>
      </w:r>
      <w:r>
        <w:rPr/>
        <w:t>㒻⨭⵩刦쉰╊辩걄䈸捦獳㤣㵐瑔扭济㥈偑ꅔ潂䕎坨슣桂呑⍸但䆬啭畱怭摒橗층㍺乯琹숮恤涡䁦溡忍恣숰䄭匳瑤䨦䊵</w:t>
      </w:r>
      <w:r>
        <w:rPr/>
        <w:t>ⱎ</w:t>
      </w:r>
      <w:r>
        <w:rPr/>
        <w:t>쉸沥彈噱</w:t>
      </w:r>
      <w:r>
        <w:rPr/>
        <w:t>⡠</w:t>
      </w:r>
      <w:r>
        <w:rPr/>
        <w:t>顯쵄你ꅞ犩套숦숰⍹楖╶灔놥걈毎縻煮쉳瀦㒥♋禮睑</w:t>
      </w:r>
      <w:r>
        <w:rPr/>
        <w:t>꧃</w:t>
      </w:r>
      <w:r>
        <w:rPr/>
        <w:t>꺩뼪扯뽨潲䉡䈴喩牄</w:t>
      </w:r>
      <w:r>
        <w:rPr/>
        <w:t>ꦣ</w:t>
      </w:r>
      <w:r>
        <w:rPr/>
        <w:t>內噤ꅯ⯎戨輱晖〪㷂烂䰰㥖⵴楃㕖숻晷㥔牒㵕䐥땠숯ꅱ㫂杬猩復㩇숴쵶╔촮䖡櫂㕯㤣</w:t>
      </w:r>
      <w:r>
        <w:rPr/>
        <w:t>⡥⩑</w:t>
      </w:r>
      <w:r>
        <w:rPr/>
        <w:t>猯活⩨印뽰ꍗ䍈儶敋⹒帻䵤</w:t>
      </w:r>
      <w:r>
        <w:rPr/>
        <w:t>ⷂ</w:t>
      </w:r>
      <w:r>
        <w:rPr/>
        <w:t>㝣㌻睮汈䙄席欤⯎戬숴</w:t>
      </w:r>
      <w:r>
        <w:rPr/>
        <w:t>ⴣ</w:t>
      </w:r>
      <w:r>
        <w:rPr/>
        <w:t>顃渫榬汈숨嘲걒两㡳깙䪮噄쉠⶘灃㩗轒㨫䢬숭쉮圻ꥹ㍢䕲迃捪싂쉊橖</w:t>
      </w:r>
      <w:r>
        <w:rPr/>
        <w:t>ꖩ</w:t>
      </w:r>
      <w:r>
        <w:rPr/>
        <w:t>轒㔫割쉵쉥㠰</w:t>
      </w:r>
      <w:r>
        <w:rPr/>
        <w:t>ⰲ</w:t>
      </w:r>
      <w:r>
        <w:rPr/>
        <w:t>ⴶ</w:t>
      </w:r>
      <w:r>
        <w:rPr/>
        <w:t>秎囂ꥢ嫂</w:t>
      </w:r>
      <w:r>
        <w:rPr/>
        <w:t>ⵤ</w:t>
      </w:r>
      <w:r>
        <w:rPr/>
        <w:t>싍ꌪ㖡⍐偌ꇃ䢱쉒䣍元乗䥊穑渨⥁䀪漦兎䭣煷㥠刨䱌捧␦걾电쉁参䍲㑠潖湺숸</w:t>
      </w:r>
      <w:r>
        <w:rPr/>
        <w:t>ⵊ</w:t>
      </w:r>
      <w:r>
        <w:rPr/>
        <w:t>슩녵䍲</w:t>
      </w:r>
      <w:r>
        <w:rPr/>
        <w:t>Ⱳ</w:t>
      </w:r>
      <w:r>
        <w:rPr/>
        <w:t>놡唵䨪ꥩ灪㣂墡戻ꍳ숭頨摒</w:t>
      </w:r>
      <w:r>
        <w:rPr/>
        <w:t>Ⳃ</w:t>
      </w:r>
      <w:r>
        <w:rPr/>
        <w:t>縤旂畄桕쉍</w:t>
      </w:r>
      <w:r>
        <w:rPr/>
        <w:t>ⱷ</w:t>
      </w:r>
      <w:r>
        <w:rPr/>
        <w:t>䍘彪䱣㙇䆩圻浠싂⑁彅긲싂䄨䑏偐뽒樳쉹슿塰䑃浶珂㴱㌤䷂璡䍙轣㡂圪</w:t>
      </w:r>
      <w:r>
        <w:rPr/>
        <w:t>꧂⍹</w:t>
      </w:r>
      <w:r>
        <w:rPr/>
        <w:t>咱췂っ⚱깈牳渨䙴쏂椺슘칤䔷묷㙔哂</w:t>
      </w:r>
      <w:r>
        <w:rPr/>
        <w:t>⠴</w:t>
      </w:r>
      <w:r>
        <w:rPr/>
        <w:t>쵤公ㅎ</w:t>
      </w:r>
      <w:r>
        <w:rPr/>
        <w:t>⡯꥙</w:t>
      </w:r>
      <w:r>
        <w:rPr/>
        <w:t>轉㨮㈩䁾㬣싃塆䶘儳⍬潱堫쵴睟旍쉙怹㬷쉮獤㡖瑌㑯乢䓃쵪湺ㆩ穭䍓뿂䖥窮伮䬹</w:t>
      </w:r>
      <w:r>
        <w:rPr/>
        <w:t>ꕎ</w:t>
      </w:r>
      <w:r>
        <w:rPr/>
        <w:t>晖뭤</w:t>
      </w:r>
      <w:r>
        <w:rPr/>
        <w:t>ꤲ</w:t>
      </w:r>
      <w:r>
        <w:rPr/>
        <w:t>奭奦⌨椭䁐슿水㑍䞵卟潹䉌슩庵僂ꇍ奀⑅싂䞣凂捾輨㪩뭥楈䄥晟嚡䁳辻䰨楃꥘㚬恙⦬ㅡ墻캱桰䘳檮て愥歊㩳슩숴框瘪</w:t>
      </w:r>
      <w:r>
        <w:rPr/>
        <w:t>ⱱ</w:t>
      </w:r>
      <w:r>
        <w:rPr/>
        <w:t>걀숬轁灹䅇䘭┸묻姂ꏂ</w:t>
      </w:r>
      <w:r>
        <w:rPr/>
        <w:t>ⴵ</w:t>
      </w:r>
      <w:r>
        <w:rPr/>
        <w:t>깟䵭䨫杆까뼴嘴</w:t>
      </w:r>
      <w:r>
        <w:rPr/>
        <w:t>ⲿ⩡</w:t>
      </w:r>
      <w:r>
        <w:rPr/>
        <w:t>啨㑖縵祚縶䥰毂殣슏␸ꥷ䈣뭃柍숷⩖칵뿂栻ꥲ숪奘㴪瓂⍣啇䢮娪쉸怯畗栥쉸怵所⚩喬㑩䴦刷搪坷湈뭡⩷⩂숺ぶ怹╅䨥潁婭☶煹䝕긫爬䇂䝡戬싎</w:t>
      </w:r>
      <w:r>
        <w:rPr/>
        <w:t>꧂</w:t>
      </w:r>
      <w:r>
        <w:rPr/>
        <w:t>匭㪻㭘儲歫䵪绂췃</w:t>
      </w:r>
      <w:r>
        <w:rPr/>
        <w:t>꥓</w:t>
      </w:r>
      <w:r>
        <w:rPr/>
        <w:t>쉗⨊唴顢墩䄦</w:t>
      </w:r>
      <w:r>
        <w:rPr/>
        <w:t>꧂</w:t>
      </w:r>
      <w:r>
        <w:rPr/>
        <w:t>問싂毎까暥㑐</w:t>
      </w:r>
      <w:r>
        <w:rPr/>
        <w:t>ꔤ</w:t>
      </w:r>
      <w:r>
        <w:rPr/>
        <w:t>촺⵹は쉧卌牡積꥘畤吶樨煳뾡頳扈</w:t>
      </w:r>
      <w:r>
        <w:rPr/>
        <w:t>ꤴꗂ</w:t>
      </w:r>
      <w:r>
        <w:rPr/>
        <w:t>䨰</w:t>
      </w:r>
      <w:r>
        <w:rPr/>
        <w:t>ꥒ</w:t>
      </w:r>
      <w:r>
        <w:rPr/>
        <w:t>썱慍楯呱䭗㪥⩦숻婔䡨〬升は䅹辡て帹║⛂決슩㩓쉷ꍖ汬䩑슮</w:t>
      </w:r>
      <w:r>
        <w:rPr/>
        <w:t>⡥</w:t>
      </w:r>
      <w:r>
        <w:rPr/>
        <w:t>摓䝨汐ッ㑶係椨眹넦䄫䉳湍獹幓㙋⬻숹숳㙂慍ꍲ䗂ꅺ츹䰲⭩繂ꥲ湋䉧渰쉐</w:t>
      </w:r>
      <w:r>
        <w:rPr/>
        <w:t>꧂␪</w:t>
      </w:r>
      <w:r>
        <w:rPr/>
        <w:t>䀭渲슥츽傻㥯呆㏂</w:t>
      </w:r>
      <w:r>
        <w:rPr/>
        <w:t>ꤩ</w:t>
      </w:r>
      <w:r>
        <w:rPr/>
        <w:t>ꍚ꥕㴥䡞⨫顓㵏㕉⨽㥏杘扵㟂캩ꅈ</w:t>
      </w:r>
      <w:r>
        <w:rPr/>
        <w:t>⢣</w:t>
      </w:r>
      <w:r>
        <w:rPr/>
        <w:t>嘸坱㵱剀썄땕슘꤮橇⑵挭椶師㑨怣쉥浶剦</w:t>
      </w:r>
      <w:r>
        <w:rPr/>
        <w:t>⡗</w:t>
      </w:r>
      <w:r>
        <w:rPr/>
        <w:t>꤭</w:t>
      </w:r>
      <w:r>
        <w:rPr/>
        <w:t>㈪啫슣昶</w:t>
      </w:r>
      <w:r>
        <w:rPr/>
        <w:t>ꤸ</w:t>
      </w:r>
      <w:r>
        <w:rPr/>
        <w:t>悥䉙묲䥣顺䁨㆘䑰☦숤䭷繠砺橭쉦⯂啅</w:t>
      </w:r>
      <w:r>
        <w:rPr/>
        <w:t>ꦮ</w:t>
      </w:r>
      <w:r>
        <w:rPr/>
        <w:t>㙥⩊㉹呵</w:t>
      </w:r>
      <w:r>
        <w:rPr/>
        <w:t>ꤱ</w:t>
      </w:r>
      <w:r>
        <w:rPr/>
        <w:t>瀷⩚侻稬䝰ぷ㶩灺</w:t>
      </w:r>
      <w:r>
        <w:rPr/>
        <w:t>⡢</w:t>
      </w:r>
      <w:r>
        <w:rPr/>
        <w:t>깬곂</w:t>
      </w:r>
      <w:r>
        <w:rPr/>
        <w:t>Ⱨ</w:t>
      </w:r>
      <w:r>
        <w:rPr/>
        <w:t>ひ</w:t>
      </w:r>
      <w:r>
        <w:rPr/>
        <w:t>ⵁ</w:t>
      </w:r>
      <w:r>
        <w:rPr/>
        <w:t>㥁漥숥劣</w:t>
      </w:r>
      <w:r>
        <w:rPr/>
        <w:t>ꤪ</w:t>
      </w:r>
      <w:r>
        <w:rPr/>
        <w:t>㢱껂摊㡂䥀汘棂⽃橇氣塄</w:t>
      </w:r>
      <w:r>
        <w:rPr/>
        <w:t>ⱃ</w:t>
      </w:r>
      <w:r>
        <w:rPr/>
        <w:t>恟産桖⩷㐪捵ꍉ楸烂䬭猱侩摧硰摹</w:t>
      </w:r>
      <w:r>
        <w:rPr/>
        <w:t>ꦡ</w:t>
      </w:r>
      <w:r>
        <w:rPr/>
        <w:t>㥯嘭䮻쉌呞奄礴䢘䐩睍䤣浆嚣牂礩</w:t>
      </w:r>
      <w:r>
        <w:rPr/>
        <w:t>ⲵ</w:t>
      </w:r>
      <w:r>
        <w:rPr/>
        <w:t>呧眵枬㤵湘┯獳桴땾</w:t>
      </w:r>
      <w:r>
        <w:rPr/>
        <w:t>⡦</w:t>
      </w:r>
      <w:r>
        <w:rPr/>
        <w:t>뮿쉖䕲싂輥㯂〈湘ꅂ㩷浘䯂㕳싎撩墩榡</w:t>
      </w:r>
      <w:r>
        <w:rPr/>
        <w:t>ⷂ</w:t>
      </w:r>
      <w:r>
        <w:rPr/>
        <w:t>ꇂ兹쉍㍕参䢮ꌣ午冏橤숺晗灪䙲汓橵䨴숭컂㥃쉓啤⻂</w:t>
      </w:r>
      <w:r>
        <w:rPr/>
        <w:t>ꕚ</w:t>
      </w:r>
      <w:r>
        <w:rPr/>
        <w:t>㝲挩⾡땧㚏潵䜥漲婑穑㍣♊㭨숵繶쉪䭁坤쉔⤻넲쉊⬮倩媡皥녱땗</w:t>
      </w:r>
      <w:r>
        <w:rPr/>
        <w:t>Ⱜ</w:t>
      </w:r>
      <w:r>
        <w:rPr/>
        <w:t>䥆啇㕗䅁쉊坫煳偩着偫숦쉤慷桮⹤睅䱆挷䚵睸迂彤걂ꆘ⥮牡呋南煴䋂쉖杒䦡轕縺汶啳别쉅䉳乡㍒䙔떿繆</w:t>
      </w:r>
      <w:r>
        <w:rPr/>
        <w:t>ⱬ</w:t>
      </w:r>
      <w:r>
        <w:rPr/>
        <w:t>奴㇃䩾䵰堺넽幤䭋溣⼨嘬勂婩</w:t>
      </w:r>
      <w:r>
        <w:rPr/>
        <w:t>꧍</w:t>
      </w:r>
      <w:r>
        <w:rPr/>
        <w:t>㜳晋扣㡡潔歇</w:t>
      </w:r>
      <w:r>
        <w:rPr/>
        <w:t>ꕷ</w:t>
      </w:r>
      <w:r>
        <w:rPr/>
        <w:t>縴扞哂숬术愣쵂촳䎏桚숽祎쉍瑰并䁃䩸㙺䥨稽繩넻쉇䒱顺乀촹幪颵捏卡㩩㡞㡯칶⩌䤺呞扬깂䕗깹䕩穎⹣숻쉲슮⩱嗂䜪沿싂㐩戬뇃椺琶側쉧廂䝯㥡濍</w:t>
      </w:r>
      <w:r>
        <w:rPr/>
        <w:t>ꔲ</w:t>
      </w:r>
      <w:r>
        <w:rPr/>
        <w:t>丷䍢䑓惂싂땠穬</w:t>
      </w:r>
      <w:r>
        <w:rPr/>
        <w:t>ⵚ</w:t>
      </w:r>
      <w:r>
        <w:rPr/>
        <w:t>區䙉⬶㕔♑刯숫婚䙁嘬䫂㯂䭾単⫍㡰迍노쉓䪵쌻椵묷塉㋍</w:t>
      </w:r>
      <w:r>
        <w:rPr/>
        <w:t>Ⳏ</w:t>
      </w:r>
      <w:r>
        <w:rPr/>
        <w:t>䕹⽹縪瀳態輤쉀慷쉓싂惎䐬喡急参䁪쵅橗执뇂幫畐쉒獒涏╊払䐱♭</w:t>
      </w:r>
      <w:r>
        <w:rPr/>
        <w:t>ꖣ</w:t>
      </w:r>
      <w:r>
        <w:rPr/>
        <w:t>숫</w:t>
      </w:r>
      <w:r>
        <w:rPr/>
        <w:t>ꗂ</w:t>
      </w:r>
      <w:r>
        <w:rPr/>
        <w:t>ㄪ㑚ꍭ넊䙪┣湥刦╣慖剃㩩撻⽚⿍懍㘱癶捨䴪쉁떻⭣썃쏂쵳濂㥇䅑</w:t>
      </w:r>
      <w:r>
        <w:rPr/>
        <w:t>ꥐ⫍⹚</w:t>
      </w:r>
      <w:r>
        <w:rPr/>
        <w:t>ㅣ柂䡌⬪癟ꌹ땥숫係睈</w:t>
      </w:r>
      <w:r>
        <w:rPr/>
        <w:t>ꕔ⥦</w:t>
      </w:r>
      <w:r>
        <w:rPr/>
        <w:t>曂痎뭞쉹彙㭙䵘绂䡨쉠쉪</w:t>
      </w:r>
      <w:r>
        <w:rPr/>
        <w:t>⡋</w:t>
      </w:r>
      <w:r>
        <w:rPr/>
        <w:t>㬪ꎻ恘弥䑟䱋歮슡竂쉩勂炮숦摓쉯兂㕓䩸噯縹疘쉤䱡ㅑ䮩쉢煷摅䉕숷啮㵉啹牒㝦칏犏凂숽橖滂榱縫춮⽅겱⌰碮숳矂主塔奬漺㝄織䐲䙡頭㛂㬤␳仂湣伵䁫湺숦丫輩晤⩸</w:t>
      </w:r>
      <w:r>
        <w:rPr/>
        <w:t>ⴰ</w:t>
      </w:r>
      <w:r>
        <w:rPr/>
        <w:t>湞쉬噙㵀ꏎ橷汷瘴佢弮▩潋癱彞捴穷㴷ㅴ⭍湈䲵겻䍙䥒칉쉐輻쉡潢쉮穕녏㬲⾘浶⭕總浫쉈嘷䓎关녨书冏䙆椽䤨䠰杈戩쏂㔬燂ꆣ玿䕒亥넴┹抿⩶충䵊㌻쉰⭳땉딴ꆡ彂䮵睢</w:t>
      </w:r>
      <w:r>
        <w:rPr/>
        <w:t>ⵓ</w:t>
      </w:r>
      <w:r>
        <w:rPr/>
        <w:t>欺氬⬱썹廂潲剓秂倴幌뭳㉎</w:t>
      </w:r>
      <w:r>
        <w:rPr/>
        <w:t>ⵚ</w:t>
      </w:r>
      <w:r>
        <w:rPr/>
        <w:t>⻂埂Ⓕ</w:t>
      </w:r>
      <w:r>
        <w:rPr/>
        <w:t>ꤷ</w:t>
      </w:r>
      <w:r>
        <w:rPr/>
        <w:t>슱瑹烂忂湔䵈쉊汁伩䳂瑢潭㙭瀽䢩⨩⤷慒ꍅ䩓䕟㕶䷂焤㐫帥ㅋ敕幬恖婙偃汊㡠偯楍䱪佺슻歺溣牅攵⌬䰪㐽ꍩ쉖颬쎩䠪揂쉐顈㔸뭋幒确䄷啁</w:t>
      </w:r>
      <w:r>
        <w:rPr/>
        <w:t>ꗂ</w:t>
      </w:r>
      <w:r>
        <w:rPr/>
        <w:t>窻숴䀽㑩⥟晊⭊埂㜷썕凂쉡쉓㵳竂쉗祚矎⭂佹繋灗瀰䡡칬⾩慑电呆㩪娲坤坊獁噏㙆棍毂浦ꍈ㙣⹟堪噤㥱瞘斩中㘣临䴣烂灖澘딺挤桮椸㓂▬楔떩䏂⩃쎩㩩</w:t>
      </w:r>
      <w:r>
        <w:rPr/>
        <w:t>ꔹ</w:t>
      </w:r>
      <w:r>
        <w:rPr/>
        <w:t>穹扚</w:t>
      </w:r>
      <w:r>
        <w:rPr/>
        <w:t>ⴷ</w:t>
      </w:r>
      <w:r>
        <w:rPr/>
        <w:t>슱뿂溿䬩㨲㵦쉷瀺㝪婰䇂싂汕㑪걥幔⧍䔽總嫂㣂⵵쉊㝪䵖㑓卯㡎깋䙥ぁ㠮縨㒵숦沩ꥬ뗂ꥧ伸넸</w:t>
      </w:r>
      <w:r>
        <w:rPr/>
        <w:t>⣂</w:t>
      </w:r>
      <w:r>
        <w:rPr/>
        <w:t>슘</w:t>
      </w:r>
      <w:r>
        <w:rPr/>
        <w:t>ꤶ</w:t>
      </w:r>
      <w:r>
        <w:rPr/>
        <w:t>㍘穨倦摸戣⫎</w:t>
      </w:r>
      <w:r>
        <w:rPr/>
        <w:t>ⲻ</w:t>
      </w:r>
      <w:r>
        <w:rPr/>
        <w:t>噑奾奞㉃䁓㈹檥樮眯帱牓穸㩞⭳顀䛂䥰뽶檡</w:t>
      </w:r>
      <w:r>
        <w:rPr/>
        <w:t>⠱</w:t>
      </w:r>
      <w:r>
        <w:rPr/>
        <w:t>䍺䣂숫〷㕵싂礷쎥侩繦爬硙뭉㥮</w:t>
      </w:r>
      <w:r>
        <w:rPr/>
        <w:t>꧂</w:t>
      </w:r>
      <w:r>
        <w:rPr/>
        <w:t>껂涡숫䷂倵숰䕁抡丹渪頴祶丬妥ꄱ䌦癠</w:t>
      </w:r>
      <w:r>
        <w:rPr/>
        <w:t>⡐</w:t>
      </w:r>
      <w:r>
        <w:rPr/>
        <w:t>싂䢡夺깗椬뭇淂癮걧火ꥠ灩囂⩯攻䝟칰䁞恶轃㠯썣㥓ꥢ촽쉥㬽㝸凂桬匨숵獔◂숴☦갪栮䑇䑷⩧摉녂剉繪ㄲ⸤桋칂硦前珂썆㔮浸䵅䝸浩䥥攪⨊</w:t>
      </w:r>
      <w:r>
        <w:rPr/>
        <w:t>ꔨ</w:t>
      </w:r>
      <w:r>
        <w:rPr/>
        <w:t>塊究咩</w:t>
      </w:r>
      <w:r>
        <w:rPr/>
        <w:t>ꥍ</w:t>
      </w:r>
      <w:r>
        <w:rPr/>
        <w:t>Ⱨ</w:t>
      </w:r>
      <w:r>
        <w:rPr/>
        <w:t>佖婒䭈싂瓂숸뮱䉫灅䵦砱䬱뇍㴪⸲ꍘ쉣뭒㡥ꅓ</w:t>
      </w:r>
      <w:r>
        <w:rPr/>
        <w:t>ⴻ</w:t>
      </w:r>
      <w:r>
        <w:rPr/>
        <w:t>畤땉䝰⦡擂㥍丳㠪䁃洷㟂睠敘圸桡긮쵃⬷䩹圭넦⩙瀽㙪睖恦惂稱䵘㪵憵☨飂걹숺</w:t>
      </w:r>
      <w:r>
        <w:rPr/>
        <w:t>ꦘ</w:t>
      </w:r>
      <w:r>
        <w:rPr/>
        <w:t>煏쉹쉣睑㠵캡䰷頴䁵噶⦏츩堺戯癇㡥䖏囂㠰刺䵑䤶唬☰磂㒿卍</w:t>
      </w:r>
      <w:r>
        <w:rPr/>
        <w:t>ꥇ</w:t>
      </w:r>
      <w:r>
        <w:rPr/>
        <w:t>廃嫂떘瘨碘뾱廂쉢⪏散䓂싂䙾</w:t>
      </w:r>
      <w:r>
        <w:rPr/>
        <w:t>⡏</w:t>
      </w:r>
      <w:r>
        <w:rPr/>
        <w:t>䍍塀朣弳洮쉳卮琷晤</w:t>
      </w:r>
      <w:r>
        <w:rPr/>
        <w:t>ꤹ</w:t>
      </w:r>
      <w:r>
        <w:rPr/>
        <w:t>昩㨽灚礵㶻歵</w:t>
      </w:r>
      <w:r>
        <w:rPr/>
        <w:t>ⴲꤷ</w:t>
      </w:r>
      <w:r>
        <w:rPr/>
        <w:t>剫偋㤭祵祧斻㙸㥋祓夭琰乙쉷灑㷂䥐啨䝭䜭瞘囂䕮砣皿쉇汩쉉㡱⤥䰺囂顸䛍噺煶⨫갩</w:t>
      </w:r>
      <w:r>
        <w:rPr/>
        <w:t>ⱖ</w:t>
      </w:r>
      <w:r>
        <w:rPr/>
        <w:t>㈯쉅䵐憘榡␫昫煦䵄ㄪ䌪뽌砪슡습떬睬剋姂樦堵쉀</w:t>
      </w:r>
      <w:r>
        <w:rPr/>
        <w:t>ⶡ</w:t>
      </w:r>
      <w:r>
        <w:rPr/>
        <w:t>敍㵌狎挤⎩扟쉹ひ㵓싂䡃歱⮩席㥀佡兑⽦喩④硹父䗂쉋</w:t>
      </w:r>
      <w:r>
        <w:rPr/>
        <w:t>ꥉ</w:t>
      </w:r>
      <w:r>
        <w:rPr/>
        <w:t>⣍</w:t>
      </w:r>
      <w:r>
        <w:rPr/>
        <w:t>卥搦뗂恋碬숫♖䈫敓촤㎿㕕用䅤杩璥쉱ꥵꥥ揂⾣ꍖ┺깅䚿框⧂㝨䐻区㬦녏</w:t>
      </w:r>
      <w:r>
        <w:rPr/>
        <w:t>ꕣ</w:t>
      </w:r>
      <w:r>
        <w:rPr/>
        <w:t>㶱幭䜰⥋싎桃䂘땙⍊楃ꏃ汦㣂示呰⩃浥⨮䙑奵磎瓂ㅟ㥭䈺쉩촭ꇂ㛂䈯㔯憩煖녟㙙午敥恈顈</w:t>
      </w:r>
      <w:r>
        <w:rPr/>
        <w:t>ꤴ</w:t>
      </w:r>
      <w:r>
        <w:rPr/>
        <w:t>仂繍쉹따⾡㑠楷</w:t>
      </w:r>
      <w:r>
        <w:rPr/>
        <w:t>꧂</w:t>
      </w:r>
      <w:r>
        <w:rPr/>
        <w:t>쉮䭗煏䵊뽍怪㉶쉈ꍫ彶䏎株晫䌶恚矂縫⹺㑳烂╌仂儷玱〺飂奸幗ꆮ⮻</w:t>
      </w:r>
      <w:r>
        <w:rPr/>
        <w:t>ꕓ</w:t>
      </w:r>
      <w:r>
        <w:rPr/>
        <w:t>겣梬♶ꄮ땁〮畋</w:t>
      </w:r>
      <w:r>
        <w:rPr/>
        <w:t>ꤴ</w:t>
      </w:r>
      <w:r>
        <w:rPr/>
        <w:t>㥙恍걆䔽㕎⽲㑦匹㜭佦䉭牌樸쵙</w:t>
      </w:r>
      <w:r>
        <w:rPr/>
        <w:t>⣃</w:t>
      </w:r>
      <w:r>
        <w:rPr/>
        <w:t>㠸汊䩅睁婬⍰伵㢿䠣䫂未汥煹甤溱塰朱癔倭㞥污Ⓕ奫塨⽂숱栬捗㔵㖵塴氷僂ㅳ圬⩺㆘塤쉹伱助啸頸㮥恮偁썐瘻ꥥ婰㍌</w:t>
      </w:r>
      <w:r>
        <w:rPr/>
        <w:t>ꥆ</w:t>
      </w:r>
      <w:r>
        <w:rPr/>
        <w:t>倻摳㉒眦绂䷎照兊瀶斵氮晕䂩唨ꍴ㝃㴴䑶쉋晐牸</w:t>
      </w:r>
      <w:r>
        <w:rPr/>
        <w:t>Ⱟ</w:t>
      </w:r>
      <w:r>
        <w:rPr/>
        <w:t>嘣슱ꌤ쉹㮻堦슬</w:t>
      </w:r>
      <w:r>
        <w:rPr/>
        <w:t>ⱬ</w:t>
      </w:r>
      <w:r>
        <w:rPr/>
        <w:t>冡搸䅯䠫</w:t>
      </w:r>
      <w:r>
        <w:rPr/>
        <w:t>ꔹ</w:t>
      </w:r>
      <w:r>
        <w:rPr/>
        <w:t>琺숰</w:t>
      </w:r>
      <w:r>
        <w:rPr/>
        <w:t>ꤷ</w:t>
      </w:r>
      <w:r>
        <w:rPr/>
        <w:t>慔⑐쉅䅟〽쉟ꥰ嫂剙睉揂⍖뽈当惂䙭싂縸</w:t>
      </w:r>
      <w:r>
        <w:rPr/>
        <w:t>⡨</w:t>
      </w:r>
      <w:r>
        <w:rPr/>
        <w:t>湬䕆妵싂쏂ㅷ摊ꄬ㩢枏</w:t>
      </w:r>
      <w:r>
        <w:rPr/>
        <w:t>⢩</w:t>
      </w:r>
      <w:r>
        <w:rPr/>
        <w:t>䰶䝡ꄻ㭏㜵긮쉷䰰硃敟偞潀瑯쉁⌳轔桨㡉搥㭞畉쵄╶掱䇃뾘乵㔹숱輵숩ꥬ䟂䓃嚩㨩⩨朵쉰䑢㕆䉣稩䓂猫칁䔊摃刯촩辩쉉㩗</w:t>
      </w:r>
      <w:r>
        <w:rPr/>
        <w:t>ⱴ</w:t>
      </w:r>
      <w:r>
        <w:rPr/>
        <w:t>兠㑩⑄䩒㌵㜸祫</w:t>
      </w:r>
      <w:r>
        <w:rPr/>
        <w:t>ꕂ♮</w:t>
      </w:r>
      <w:r>
        <w:rPr/>
        <w:t>숤</w:t>
      </w:r>
      <w:r>
        <w:rPr/>
        <w:t>⣂</w:t>
      </w:r>
      <w:r>
        <w:rPr/>
        <w:t>兟椦숦⩫쉺쉂輲㮿卩總澱</w:t>
      </w:r>
      <w:r>
        <w:rPr/>
        <w:t>ꥎ</w:t>
      </w:r>
      <w:r>
        <w:rPr/>
        <w:t>숶顧㬨纩悡㝈걕匨甯瀯⥉┵싃灬周䫂㉫</w:t>
      </w:r>
      <w:r>
        <w:rPr/>
        <w:t>꤬</w:t>
      </w:r>
      <w:r>
        <w:rPr/>
        <w:t>瑡䑱嘱㩊䖬獷歗⴯⨣栻湑</w:t>
      </w:r>
      <w:r>
        <w:rPr/>
        <w:t>⡡</w:t>
      </w:r>
      <w:r>
        <w:rPr/>
        <w:t>捂갹㝫繓扺슡ꇂ津摁쉟牟뮮卆瞏♫湎僂䌸䮮浞ꍊ㟃栽䵞㨣娺⼵凂䩩㕌橱슿祕䵎</w:t>
      </w:r>
      <w:r>
        <w:rPr/>
        <w:t>ꤶ⛂</w:t>
      </w:r>
      <w:r>
        <w:rPr/>
        <w:t>辿⍚䒮机╵卌ꆣ숲⨻䑖㝲洯旂놮䰪ꥹ뽏䠻㢥に橩믂촸䁌숱㥥땠ㄸꍠ犿㙁쉵⿂⥫䡷녾垣睰壂摎ㅓ</w:t>
      </w:r>
      <w:r>
        <w:rPr/>
        <w:t>ꤴ</w:t>
      </w:r>
      <w:r>
        <w:rPr/>
        <w:t>浬懂쉾⌫쉊淂</w:t>
      </w:r>
      <w:r>
        <w:rPr/>
        <w:t>ꥉ</w:t>
      </w:r>
      <w:r>
        <w:rPr/>
        <w:t>㵕슱䒏爳戥</w:t>
      </w:r>
      <w:r>
        <w:rPr/>
        <w:t>ꔱ</w:t>
      </w:r>
      <w:r>
        <w:rPr/>
        <w:t>쵕繰㝧㴫⑋㕆眣칌␳煦䔲♖䔥</w:t>
      </w:r>
      <w:r>
        <w:rPr/>
        <w:t>ⵆ</w:t>
      </w:r>
      <w:r>
        <w:rPr/>
        <w:t>믂迂⭌兢乷쉞泂♞仂녺䊵㛃掘绎䱪纻汄㌪䌴煂干癔⎩⭎숫㵐</w:t>
      </w:r>
      <w:r>
        <w:rPr/>
        <w:t>⠺</w:t>
      </w:r>
      <w:r>
        <w:rPr/>
        <w:t>㢻촥塏䦿䶬睄乀㉱磂년慲捇倸츶꥘癰〰ꥷ쵴㍰쉹㉄含機穒垵碬妮</w:t>
      </w:r>
      <w:r>
        <w:rPr/>
        <w:t>⡲</w:t>
      </w:r>
      <w:r>
        <w:rPr/>
        <w:t>⽐㕌歃䏂쉏兓框啩歕䯂偤</w:t>
      </w:r>
      <w:r>
        <w:rPr/>
        <w:t>ꥌ</w:t>
      </w:r>
      <w:r>
        <w:rPr/>
        <w:t>壂㔺땈⬪╟榏猶숸</w:t>
      </w:r>
      <w:r>
        <w:rPr/>
        <w:t>ⵙ</w:t>
      </w:r>
      <w:r>
        <w:rPr/>
        <w:t>盂纘ば敎⯂䐣⏂䁥扁쉆♋磂桎</w:t>
      </w:r>
      <w:r>
        <w:rPr/>
        <w:t>ꦣ</w:t>
      </w:r>
      <w:r>
        <w:rPr/>
        <w:t>窬弰础쉴唬癴颩슩♺㡍㑀繏숮⌸栯䵠玱撿녋쉨况ꌫ夤獯挣捾䑍䠱䵱橚쉇挮䖥娮䬭疿⍥䮻廂博伹㥲ꍋ㤷⥋呙ꎱ棍㉨㉤橎⦩顖慥㙃넲䝊䭱싂</w:t>
      </w:r>
      <w:r>
        <w:rPr/>
        <w:t>⣂</w:t>
      </w:r>
      <w:r>
        <w:rPr/>
        <w:t>䭴뭀卐걵⍂奨㞻潵걺䜶䋂</w:t>
      </w:r>
      <w:r>
        <w:rPr/>
        <w:t>ꦩ</w:t>
      </w:r>
      <w:r>
        <w:rPr/>
        <w:t>㤰㈨摺⪣䴦乾爵瑣礷彺况슱⯂参瀸㭃唷䛎䚮呀伵䬲正冩ご即湹䡭剩쉸矂䈤䌹涥べ便溘瘱浴嗂䅈彵㒿湮幑妱炻炵떥䵦㒘⩋勂㊩썵癄灠颣卷礭顳</w:t>
      </w:r>
      <w:r>
        <w:rPr/>
        <w:t>⡡</w:t>
      </w:r>
      <w:r>
        <w:rPr/>
        <w:t>㑺兆숲杫</w:t>
      </w:r>
      <w:r>
        <w:rPr/>
        <w:t>ꤥ</w:t>
      </w:r>
      <w:r>
        <w:rPr/>
        <w:t>捎네佄⨨㵀晴䡾犵砮ꥤ</w:t>
      </w:r>
      <w:r>
        <w:rPr/>
        <w:t>ⱄ</w:t>
      </w:r>
      <w:r>
        <w:rPr/>
        <w:t>꧂</w:t>
      </w:r>
      <w:r>
        <w:rPr/>
        <w:t>㠭橆䃂쉃쉂䞘</w:t>
      </w:r>
      <w:r>
        <w:rPr/>
        <w:t>ⱉ</w:t>
      </w:r>
      <w:r>
        <w:rPr/>
        <w:t>迂䬸쵗煁擂垻䵨갸畵扳숴灲绂呸</w:t>
      </w:r>
      <w:r>
        <w:rPr/>
        <w:t>ⶮ</w:t>
      </w:r>
      <w:r>
        <w:rPr/>
        <w:t>㦵珂䄱晊䣂畕⨨ケ쉀ꥫ輵戶</w:t>
      </w:r>
      <w:r>
        <w:rPr/>
        <w:t>ꕫ</w:t>
      </w:r>
      <w:r>
        <w:rPr/>
        <w:t>슩绂焤椮</w:t>
      </w:r>
      <w:r>
        <w:rPr/>
        <w:t>꥓</w:t>
      </w:r>
      <w:r>
        <w:rPr/>
        <w:t>㍟橐偈</w:t>
      </w:r>
      <w:r>
        <w:rPr/>
        <w:t>ꤪ</w:t>
      </w:r>
      <w:r>
        <w:rPr/>
        <w:t>惂䱒</w:t>
      </w:r>
      <w:r>
        <w:rPr/>
        <w:t>⡶</w:t>
      </w:r>
      <w:r>
        <w:rPr/>
        <w:t>䩇䠰䪻梣嘪㯃쉍眽癁找祲㙘</w:t>
      </w:r>
      <w:r>
        <w:rPr/>
        <w:t>꧂⚘</w:t>
      </w:r>
      <w:r>
        <w:rPr/>
        <w:t>瑾穬幹㝺睕瑩떮㩍偋坸婠煔㴵⭮긩偣㩫辣由쉺䲣䜱㌩⛂䵆⸳朻슥싂쉞⼴숪帥呧쉞⩇⾩婤걃犣熏⿂㨲伊拂稻쉁繹슏슘棎䯂ꄣ㧂</w:t>
      </w:r>
      <w:r>
        <w:rPr/>
        <w:t>ꔬ</w:t>
      </w:r>
      <w:r>
        <w:rPr/>
        <w:t>捙匮問券㟎佮瞥뽌</w:t>
      </w:r>
      <w:r>
        <w:rPr/>
        <w:t>ⱅ</w:t>
      </w:r>
      <w:r>
        <w:rPr/>
        <w:t>婋⺏⧂쉆恫爤⌤㝁摬敭⫂⥘呱⨱슥殬潟轩㒩깏歐佹뼱䘨嘻噂殮뼱燂㙥㍪㵺焰槂歑䥟伦嘣渺椪ㅦ硘轆긽幵⏂癭搨厥氪</w:t>
      </w:r>
      <w:r>
        <w:rPr/>
        <w:t>⡲⩊</w:t>
      </w:r>
      <w:r>
        <w:rPr/>
        <w:t>眣畐䱏歖活䷂㝡㉕㥵欽䜴쉃쏂枻窿㙧䥄⿂项焣䅕깣漲彃癤숮䳂㝶㑏彡놮딸䴫⌷婀㙑瘹ꥣ䑸䕓硖䌰㡖</w:t>
      </w:r>
      <w:r>
        <w:rPr/>
        <w:t>ⴵ</w:t>
      </w:r>
      <w:r>
        <w:rPr/>
        <w:t>凂⨴⧂愭摞頣啇쵄䌶浗氺䅣婞칫慂檡ㄬ␵ꥥ弸䑤⨣庱睭뭮慕Ⓜ侻頷ꍾ쉈쉑㘪琶㏂癶쉰⹇숬䥔穐勂썩껂洶湶깔桳깯撮儸⵩摆㢡숪싂긬绂種幘⑶洮坄弫幮輪煗䩊獖䅆뮬䊥쌨穌涮䋎쉚歆㩀쌱쎻檬쌪轄幄彄㩟</w:t>
      </w:r>
      <w:r>
        <w:rPr/>
        <w:t>Ⳏ</w:t>
      </w:r>
      <w:r>
        <w:rPr/>
        <w:t>顸汳㘳䥞䅧㨩㵺嗂숮䘨頫渪㤤址僎깫㫂⥋瑴ꍭ㡧䪏䝣呩桹▣┳タ楫䦡䝞㍩㵶核쏂庻婞䁎쉧뽤潋</w:t>
      </w:r>
      <w:r>
        <w:rPr/>
        <w:t>ꕧ</w:t>
      </w:r>
      <w:r>
        <w:rPr/>
        <w:t>硂䦘䝫田氦촹穋쉶␷숩㩴煤澘䉲숻⍓惍쉫係禬슱晬犵쌳䱢啦㕙憱㕥榏眶</w:t>
      </w:r>
      <w:r>
        <w:rPr/>
        <w:t>ⵟ</w:t>
      </w:r>
      <w:r>
        <w:rPr/>
        <w:t>慔づ습ざ숸䌥殱灊楮⨽ㅾ땔㘸묦䑅⴪싍⩉싂畠걞숴磂숩估㈳걋⸣懃乀䑐滍</w:t>
      </w:r>
      <w:r>
        <w:rPr/>
        <w:t>ꦏ</w:t>
      </w:r>
      <w:r>
        <w:rPr/>
        <w:t>䴰뽌⼵睕</w:t>
      </w:r>
      <w:r>
        <w:rPr/>
        <w:t>ꕮ</w:t>
      </w:r>
      <w:r>
        <w:rPr/>
        <w:t>卶ㅟ潥쉧啺眴恱갨</w:t>
      </w:r>
      <w:r>
        <w:rPr/>
        <w:t>ꗃ</w:t>
      </w:r>
      <w:r>
        <w:rPr/>
        <w:t>녕㭓㓂㈳</w:t>
      </w:r>
      <w:r>
        <w:rPr/>
        <w:t>꧂</w:t>
      </w:r>
      <w:r>
        <w:rPr/>
        <w:t>旂㞣䥉㭤渪㏎⒘债䜤⭆犥쉂獚戶노㛂眬票갤癞桯</w:t>
      </w:r>
      <w:r>
        <w:rPr/>
        <w:t>⠤</w:t>
      </w:r>
      <w:r>
        <w:rPr/>
        <w:t>꧂♺⮿</w:t>
      </w:r>
      <w:r>
        <w:rPr/>
        <w:t>숰煓쉶憱坤䬥䕋㵔ꄣ慔㒬㒮杙Ⓜ쉹㡃숨㍷潦㶮䡷撵㕹㭲慮昫</w:t>
      </w:r>
      <w:r>
        <w:rPr/>
        <w:t>ꤴ</w:t>
      </w:r>
      <w:r>
        <w:rPr/>
        <w:t>㵷幫ぢ繂ま⯃⥶顪숨彅⬻ꏂ녉䭵潔䍇繤㑾彮⑸ㄹ浊⭊婅ㅤ쉗飂쉞柂伻捞顃睗繙徣쉁䘫뼷㕄䁇牤梮扃쉗㜱楅췂ꌤ</w:t>
      </w:r>
      <w:r>
        <w:rPr/>
        <w:t>⡘</w:t>
      </w:r>
      <w:r>
        <w:rPr/>
        <w:t>瘥㵁䧂氺㩠瘨⸣柂䡺㬱殿숥嘩㢬딫嚏攦げ䁞</w:t>
      </w:r>
      <w:r>
        <w:rPr/>
        <w:t>ꕕ</w:t>
      </w:r>
      <w:r>
        <w:rPr/>
        <w:t>㶏䰻绂㩭딹녢㗂놬畒輪收样깖⨮砳卌⩄䉊칑珂厏䕹䍑堦位摭俎樸⽱偊㈱⺘克䑥슿傘摧䀳留</w:t>
      </w:r>
      <w:r>
        <w:rPr/>
        <w:t>ꕀ</w:t>
      </w:r>
      <w:r>
        <w:rPr/>
        <w:t>楌⛃愥獦㏂슩亥佴摑輮壂桦焬䁕燂쵰扫䱂癟渱猊焩갥埂测쉭㊵畞</w:t>
      </w:r>
      <w:r>
        <w:rPr/>
        <w:t>ꗂ</w:t>
      </w:r>
      <w:r>
        <w:rPr/>
        <w:t>䁑䩂助㑺噪廂䙇䛂全縴ꄥ䍐冬櫂佲扎沿</w:t>
      </w:r>
      <w:r>
        <w:rPr/>
        <w:t>⡶</w:t>
      </w:r>
      <w:r>
        <w:rPr/>
        <w:t>乷䒻猥殿䥗噙㌷圹煊桥䥇穓怮偂㋂</w:t>
      </w:r>
      <w:r>
        <w:rPr/>
        <w:t>ⷍ</w:t>
      </w:r>
      <w:r>
        <w:rPr/>
        <w:t>㑹쉙㷂㥢轅⿂䙏火╎瑢숷䐨쉌洤慐Ⓜ䝉㯂</w:t>
      </w:r>
      <w:r>
        <w:rPr/>
        <w:t>ꕑ</w:t>
      </w:r>
      <w:r>
        <w:rPr/>
        <w:t>㚬䫂</w:t>
      </w:r>
      <w:r>
        <w:rPr/>
        <w:t>ꦥ</w:t>
      </w:r>
      <w:r>
        <w:rPr/>
        <w:t>㙔뿂噥潢癤䂘㜸⥋種厘楆䕶㈪⨱䉪睞䡐柂欨䠫繏걘渷싂䔱㡭䕥䅕䩹</w:t>
      </w:r>
      <w:r>
        <w:rPr/>
        <w:t>꧂⨵</w:t>
      </w:r>
      <w:r>
        <w:rPr/>
        <w:t>츶㝳⭣忂婪</w:t>
      </w:r>
      <w:r>
        <w:rPr/>
        <w:t>ꕨ</w:t>
      </w:r>
      <w:r>
        <w:rPr/>
        <w:t>澵剮痂湺⥲卫䅌佭㝑摋⩠礻⩱슬䤸㭯乮䩕⪏</w:t>
      </w:r>
      <w:r>
        <w:rPr/>
        <w:t>ⴹ</w:t>
      </w:r>
      <w:r>
        <w:rPr/>
        <w:t>杯牁畫겏䱈坯곂䘤Ⓙ⒩␬摍㶱槂漴稨㯃㏂曂灆싎卉쉋䩖쎩㡩䶩ꄵ슣숮煞⌽깭곂步슘歾祦숫곂⨽摵긱슥⹾䤵㍭硨䂵쉲歐쵊촥숨⩢恖眩杧渪ꄱ</w:t>
      </w:r>
      <w:r>
        <w:rPr/>
        <w:t>⡾⸥</w:t>
      </w:r>
      <w:r>
        <w:rPr/>
        <w:t>㵭쉁</w:t>
      </w:r>
      <w:r>
        <w:rPr/>
        <w:t>ⱳ</w:t>
      </w:r>
      <w:r>
        <w:rPr/>
        <w:t>汰辱䘣颏쵓頤⼥剑瓂䰪㗍歎⴬剑牙㶱║숰歠</w:t>
      </w:r>
      <w:r>
        <w:rPr/>
        <w:t>⣂</w:t>
      </w:r>
      <w:r>
        <w:rPr/>
        <w:t>㨪䠨숵⩤쉑浨晖땨숫䶵恃䑖⭟䄦飂㈪瀯幖穢쉅慌쵴㔴쉋ꄩ</w:t>
      </w:r>
      <w:r>
        <w:rPr/>
        <w:t>ꕬꕇ</w:t>
      </w:r>
      <w:r>
        <w:rPr/>
        <w:t>䵷扃轟犣䭮␣敦쉞</w:t>
      </w:r>
      <w:r>
        <w:rPr/>
        <w:t>⡩</w:t>
      </w:r>
      <w:r>
        <w:rPr/>
        <w:t>㖱拂ꏂ슻ꥳ硇숷戳扱뿂긫䅄塈伱㴺츥쉭ꥫ奞䉕썪慔㭰䡧ꄯ숦䷂㡙祪愨央㥾濂䣂⌫磎硒廍劥䩲⭒䑢株⵭捄숻칸湐䈵䙬歸ㅸ辥䐸쉊썺㛂扠숱敢绂獥戫悵</w:t>
      </w:r>
      <w:r>
        <w:rPr/>
        <w:t>ⴰ⩞⩎</w:t>
      </w:r>
      <w:r>
        <w:rPr/>
        <w:t>䄭戫묵⫎磎噆材硌繶瑞畗敃⩏䎩싍䩓⼽ꥷ倲顯璩䊩</w:t>
      </w:r>
      <w:r>
        <w:rPr/>
        <w:t>⠸</w:t>
      </w:r>
      <w:r>
        <w:rPr/>
        <w:t>䈣㡨幤橱氶촫㵵優䒣灌歒坾癙灒䠲</w:t>
      </w:r>
      <w:r>
        <w:rPr/>
        <w:t>ⵓ</w:t>
      </w:r>
      <w:r>
        <w:rPr/>
        <w:t>쉟甽䍨牘쉞㘣偋쉗딸뼰갣題깠奕䡨◂츥㥴쉰呗滂幡橀䜶祠氮</w:t>
      </w:r>
      <w:r>
        <w:rPr/>
        <w:t>ꤦ</w:t>
      </w:r>
      <w:r>
        <w:rPr/>
        <w:t>畬灬⿃溥䝧ꍨ㮮悮쵡䝇憣娶䐰㑄ꇂ仂䟂</w:t>
      </w:r>
      <w:r>
        <w:rPr/>
        <w:t>ꕁ</w:t>
      </w:r>
      <w:r>
        <w:rPr/>
        <w:t>戰쵘恒숬娬噌㕗㑪穙싂咏唶び猸</w:t>
      </w:r>
      <w:r>
        <w:rPr/>
        <w:t>⡮</w:t>
      </w:r>
      <w:r>
        <w:rPr/>
        <w:t>坡⭥僂䣂㘩</w:t>
      </w:r>
      <w:r>
        <w:rPr/>
        <w:t>꤭⩧⨤</w:t>
      </w:r>
      <w:r>
        <w:rPr/>
        <w:t>슩癖牆깲㡐쵈숯ㅯ漽啚넹</w:t>
      </w:r>
      <w:r>
        <w:rPr/>
        <w:t>ꕂ</w:t>
      </w:r>
      <w:r>
        <w:rPr/>
        <w:t>㏎劬桪슩忂ꅎ祢矍爭깞칗棂珂摎</w:t>
      </w:r>
      <w:r>
        <w:rPr/>
        <w:t>⡷</w:t>
      </w:r>
      <w:r>
        <w:rPr/>
        <w:t>䱑楳㩈卬⑨㍰乹樥捍痂㏂</w:t>
      </w:r>
      <w:r>
        <w:rPr/>
        <w:t>⡁</w:t>
      </w:r>
      <w:r>
        <w:rPr/>
        <w:t>䑌滂縦浯呉⹦礴싂塧⹈恏숪넩⬺ㅰ</w:t>
      </w:r>
      <w:r>
        <w:rPr/>
        <w:t>⣂</w:t>
      </w:r>
      <w:r>
        <w:rPr/>
        <w:t>䎱䅈숫摙摂䕨憩渣挬飂㝱싂嗃淂矂嘹竂㡫椱具䝚䔰슿</w:t>
      </w:r>
      <w:r>
        <w:rPr/>
        <w:t>⣍</w:t>
      </w:r>
      <w:r>
        <w:rPr/>
        <w:t>前⚵</w:t>
      </w:r>
      <w:r>
        <w:rPr/>
        <w:t>ⵡ</w:t>
      </w:r>
      <w:r>
        <w:rPr/>
        <w:t>沘ꌸ⽴㬭塶꥘䱀넻ぁ긮柂䀫⍭倊浑䍱컂㝺瑂䝑걌쉂㨭⥔獞礨灀◂爣</w:t>
      </w:r>
      <w:r>
        <w:rPr/>
        <w:t>ꥃ</w:t>
      </w:r>
      <w:r>
        <w:rPr/>
        <w:t>䤥伮䀯츴瘰忂㬪燂硑⍺묩쉏䎱滂䫂獲㵸癳걀㭕ꅭ瀭곂뾮</w:t>
      </w:r>
      <w:r>
        <w:rPr/>
        <w:t>⠬</w:t>
      </w:r>
      <w:r>
        <w:rPr/>
        <w:t>䉾迍げ到슱偡揂㩋ꍬ숰╷♲桁㯎ꍨ䖏祒㨦暻睵뭣䝸䵁䒻汑㟂☺䭾㝭堶獘慳쉱䍙轌瞻繾ꌨ漨輵╶幺뭹⌫晲瑋弬潋挤⍈쉀㩞㓂䣎硕顄슥ꍘ깲䱌㧂䁑掬⾏牰♩正⭙뽗⯍쉮八䂘⩷砭杧⧂涻题汚䅟父飂輭⺩뽹獖뇂㐺껂湫頺쉾匮ꌬ颵⼹穵쉲숸㥪倳⩄瀺㐽䔹噖呌㙈슡䖩㩣䌶毂</w:t>
      </w:r>
      <w:r>
        <w:rPr/>
        <w:t>ꕅ</w:t>
      </w:r>
      <w:r>
        <w:rPr/>
        <w:t>夺</w:t>
      </w:r>
      <w:r>
        <w:rPr/>
        <w:t>ⶬ</w:t>
      </w:r>
      <w:r>
        <w:rPr/>
        <w:t>顴촻뽴穑㕩啶哂깄⏂匪歨넲싂⹘㔨弯佂㐦넣㝩穚浧㬨䩩䛍</w:t>
      </w:r>
      <w:r>
        <w:rPr/>
        <w:t>ⴸ</w:t>
      </w:r>
      <w:r>
        <w:rPr/>
        <w:t>䥘╨⿂츭睭땡㘱䂏瑆䲿恺ꅯ䛃䙬䡳㘱乲䠶␽䶵渷浇捞䌨扐䥶뽷칅슻䵈橬㥂绂슏슻秎垩㠪䝙╸㄰䑕凂땲娳轁佒싂䍤쌳乯瘱彊䯂싂ꍮ㚱略츳幬灕皵䅨勂䜥숷⎩癍쉩⹱㞘㧂</w:t>
      </w:r>
      <w:r>
        <w:rPr/>
        <w:t>꧂</w:t>
      </w:r>
      <w:r>
        <w:rPr/>
        <w:t>懂⽀</w:t>
      </w:r>
      <w:r>
        <w:rPr/>
        <w:t>ꥄ</w:t>
      </w:r>
      <w:r>
        <w:rPr/>
        <w:t>쉸</w:t>
      </w:r>
      <w:r>
        <w:rPr/>
        <w:t>ⴭⲿ</w:t>
      </w:r>
      <w:r>
        <w:rPr/>
        <w:t>懂㵎썴㠥禘숽抩숳匩쉉䖮繄쉒㊘兊洹睆浥㖬捍犬捸⩣䱥습䔣㩞棍싍싂췍浤焽夲䪩轷噘⵸幾碥櫂唵⩫⽐䍾搵떵幄唹䱦⵶縩掻彎轈</w:t>
      </w:r>
      <w:r>
        <w:rPr/>
        <w:t>ⷂ</w:t>
      </w:r>
      <w:r>
        <w:rPr/>
        <w:t>禮ꏂ⽬䭚䜴ꄨ㡄㜩</w:t>
      </w:r>
      <w:r>
        <w:rPr/>
        <w:t>ꕭ</w:t>
      </w:r>
      <w:r>
        <w:rPr/>
        <w:t>㕖쉌㌷슿쉎捣건㒱쉏啣婯灷䈮祴䔪믂싃八ぺ攱⍵쉨⩏㑸숫獰췂</w:t>
      </w:r>
      <w:r>
        <w:rPr/>
        <w:t>ⴥ</w:t>
      </w:r>
      <w:r>
        <w:rPr/>
        <w:t>䕅ꥠ淎䩢</w:t>
      </w:r>
      <w:r>
        <w:rPr/>
        <w:t>ⵍ</w:t>
      </w:r>
      <w:r>
        <w:rPr/>
        <w:t>栣쵋䲥摩䭒顂㙈偋埂⭷㬽绍⮿㉺獙숤䳃砯療數爹奷此쵓ꥺ쉎</w:t>
      </w:r>
      <w:r>
        <w:rPr/>
        <w:t>⣃⑭</w:t>
      </w:r>
      <w:r>
        <w:rPr/>
        <w:t>쉩⨬椳숵뭍䝱긽㘬㖣䡌䲱泃쉹칩堲坳砽煆⹤쉴뽡⩯㡑冏壂瘥䵀㊻癔⩲䕳쉦㤯뗂塁眫秃䑸獢侩吣稪묨⩏剟⚿슘卵浵顀䙅⑁쉑偩⍭㡉⤹欬⫎汫</w:t>
      </w:r>
      <w:r>
        <w:rPr/>
        <w:t>ⱺ</w:t>
      </w:r>
      <w:r>
        <w:rPr/>
        <w:t>㩾䖮璬꥘拂ꥹ犩뽹恆쌯猶⭟䄰捍䥱㷂㡁牐攩䘹䙓潠繑춘䣂㜮䫂㖩但ㄨ伵楌幬숹㑥ꄶ㠲喘ꏂ湂䬫摣瘯숯彴愵㈴桡㙢溣碏猯ꥷ컂奡咥顲♋♖呯幭</w:t>
      </w:r>
      <w:r>
        <w:rPr/>
        <w:t>⠊</w:t>
      </w:r>
      <w:r>
        <w:rPr/>
        <w:t>檣쉊椺敹</w:t>
      </w:r>
      <w:r>
        <w:rPr/>
        <w:t>⡶</w:t>
      </w:r>
      <w:r>
        <w:rPr/>
        <w:t>ꔦ</w:t>
      </w:r>
      <w:r>
        <w:rPr/>
        <w:t>㐭坆♇䩣䚡眳呚⩆欤噫盍쉹焳까뭩슩愶쵦ㅐ녙檥奥単숤濃</w:t>
      </w:r>
      <w:r>
        <w:rPr/>
        <w:t>꧂</w:t>
      </w:r>
      <w:r>
        <w:rPr/>
        <w:t>圥</w:t>
      </w:r>
      <w:r>
        <w:rPr/>
        <w:t>ⵋ</w:t>
      </w:r>
      <w:r>
        <w:rPr/>
        <w:t>顕灯䆡⎵㭉䭹瘲넪轐埂걒嫂掵转獎頫慍绂悩䯃睷奲佖轾㐫껍朰㞵顈橆游㩗㝪쉺㉹煒㑉䁹湺⸪灪</w:t>
      </w:r>
      <w:r>
        <w:rPr/>
        <w:t>⡞</w:t>
      </w:r>
      <w:r>
        <w:rPr/>
        <w:t>働繨噠␱쉭と칵灆숫ꆥ獫숤灵㕭</w:t>
      </w:r>
      <w:r>
        <w:rPr/>
        <w:t>ꤳ</w:t>
      </w:r>
      <w:r>
        <w:rPr/>
        <w:t>挦捁⩫㘸䩮䒮⽠泎㨶楠넽㈨⮩牢ギ愻䱍숮㑢</w:t>
      </w:r>
      <w:r>
        <w:rPr/>
        <w:t>ⷂ</w:t>
      </w:r>
      <w:r>
        <w:rPr/>
        <w:t>䍣숤䡐犩䍬</w:t>
      </w:r>
      <w:r>
        <w:rPr/>
        <w:t>Ⱘ</w:t>
      </w:r>
      <w:r>
        <w:rPr/>
        <w:t>㩇摆㝵䄰煖欨凃ㅪ㎬䧂漽戸商晭</w:t>
      </w:r>
      <w:r>
        <w:rPr/>
        <w:t>⣂</w:t>
      </w:r>
      <w:r>
        <w:rPr/>
        <w:t>슻䠹㥄煶㵾䤥ꎩ伴坋⿃煉⭋矂㡎☲湭䨵⨤땃쉣杚㟂敁䧂䶡敃䡉祊䬹뮡䝣ꄰ⽅斮숰☽⦻摃깡㟂㙰䔪갴䉒櫂䍲㶩</w:t>
      </w:r>
      <w:r>
        <w:rPr/>
        <w:t>ꔶ</w:t>
      </w:r>
      <w:r>
        <w:rPr/>
        <w:t>参쵥</w:t>
      </w:r>
      <w:r>
        <w:rPr/>
        <w:t>꤬⑘</w:t>
      </w:r>
      <w:r>
        <w:rPr/>
        <w:t>㴨潭습敟䀶元樫쉤</w:t>
      </w:r>
      <w:r>
        <w:rPr/>
        <w:t>ⶏ</w:t>
      </w:r>
      <w:r>
        <w:rPr/>
        <w:t>煰</w:t>
      </w:r>
      <w:r>
        <w:rPr/>
        <w:t>ⵯ</w:t>
      </w:r>
      <w:r>
        <w:rPr/>
        <w:t>㩩⪿ꅏ禿塔⬱瀤䬦祉睏桞녮疵⨭扖쉭⽤㝞洷ㄬ摦湤㯂뗂創乏眭걈</w:t>
      </w:r>
      <w:r>
        <w:rPr/>
        <w:t>ꗂ</w:t>
      </w:r>
      <w:r>
        <w:rPr/>
        <w:t>欥穮浮圯濂</w:t>
      </w:r>
      <w:r>
        <w:rPr/>
        <w:t>ⴰ</w:t>
      </w:r>
      <w:r>
        <w:rPr/>
        <w:t>㙋䭉碩쉯厥参㕢땙</w:t>
      </w:r>
      <w:r>
        <w:rPr/>
        <w:t>⠤</w:t>
      </w:r>
      <w:r>
        <w:rPr/>
        <w:t>㟂㞻灪㑑祧禡扷昽呀穮䶮杧쉎㒥淂ꅀ땰䥓⸷쉫</w:t>
      </w:r>
      <w:r>
        <w:rPr/>
        <w:t>⡲</w:t>
      </w:r>
      <w:r>
        <w:rPr/>
        <w:t>䙂操㴭뇂砽橸</w:t>
      </w:r>
      <w:r>
        <w:rPr/>
        <w:t>⣂</w:t>
      </w:r>
      <w:r>
        <w:rPr/>
        <w:t>㔷싂剤橩쉵⍦姂噫</w:t>
      </w:r>
      <w:r>
        <w:rPr/>
        <w:t>ⷎ</w:t>
      </w:r>
      <w:r>
        <w:rPr/>
        <w:t>㤺䃂㝺㒘쉘쉨番琫䚩永幨桖卓㨪廃爥숴</w:t>
      </w:r>
      <w:r>
        <w:rPr/>
        <w:t>꤯</w:t>
      </w:r>
      <w:r>
        <w:rPr/>
        <w:t>긷䓂塆佱癌㴦</w:t>
      </w:r>
      <w:r>
        <w:rPr/>
        <w:t>ꦬ</w:t>
      </w:r>
      <w:r>
        <w:rPr/>
        <w:t>㠬숽㉅堶盂眵歓칥슏㤸ꎱ痍ꍘ숤䷃啦싂ꅱ◂佄㉢습㙂楓慆</w:t>
      </w:r>
      <w:r>
        <w:rPr/>
        <w:t>⠴</w:t>
      </w:r>
      <w:r>
        <w:rPr/>
        <w:t>쉃䑏쵱爽敵⑍㑨卋ㅐ娺噊櫂牨⽨澘乩㐨珎睾䒮ご轊䴩堪⼤㭰琪㕙捵넨洵獳╠牌幢堨ㄹ믂獴▩</w:t>
      </w:r>
      <w:r>
        <w:rPr/>
        <w:t>ⰸ</w:t>
      </w:r>
      <w:r>
        <w:rPr/>
        <w:t>朤⬨礤华歶䥥⨺轉⾩丫</w:t>
      </w:r>
      <w:r>
        <w:rPr/>
        <w:t>ꕳ</w:t>
      </w:r>
      <w:r>
        <w:rPr/>
        <w:t>慗㞩쉤娹㤫㖿딩㥥㊡칓票楇⼹슻へ㎵㝃冏〪</w:t>
      </w:r>
      <w:r>
        <w:rPr/>
        <w:t>ꕱ</w:t>
      </w:r>
      <w:r>
        <w:rPr/>
        <w:t>숤求㩔捌놿╞㡩浩敮婩䥡㬥䙴圪쵞礳䇂䒩䕃璵⦩彺楳䬦⮻暿琫㠫御噈狂걑㛂歺礸弪湰◃喏噔⥵参顮伤싂晙싂䣎案䉰楉㩵䀺싂潡껂ꅐ呎</w:t>
      </w:r>
      <w:r>
        <w:rPr/>
        <w:t>⣂</w:t>
      </w:r>
      <w:r>
        <w:rPr/>
        <w:t>㐷竂╞㙍帩⩵쉗漵卮㥩⽬拂쉟깏瀴슣䓂顲橃倩䮣</w:t>
      </w:r>
      <w:r>
        <w:rPr/>
        <w:t>⠫</w:t>
      </w:r>
      <w:r>
        <w:rPr/>
        <w:t>塋搤╬䵎䕁湑슻坟幚㌩啔땃쎩ꅆ⽒淂쉥</w:t>
      </w:r>
      <w:r>
        <w:rPr/>
        <w:t>ⵊ</w:t>
      </w:r>
      <w:r>
        <w:rPr/>
        <w:t>勂㢻칗悘⼰㐩姂煩敁忍奩溵⭎洊桪嘥乴繦⌮⽂璥伬界䃍ꆡ戱써쉧揂乏偬</w:t>
      </w:r>
      <w:r>
        <w:rPr/>
        <w:t>ꕄ</w:t>
      </w:r>
      <w:r>
        <w:rPr/>
        <w:t>슬⹖䥆焷䚣判捆愯嚩䖻単琱佹㩤㞮㭖摥녒疩쵑㤱䩨佤쉮溡꥞挴깧</w:t>
      </w:r>
      <w:r>
        <w:rPr/>
        <w:t>ⰱ</w:t>
      </w:r>
      <w:r>
        <w:rPr/>
        <w:t>湥싂㨥</w:t>
      </w:r>
      <w:r>
        <w:rPr/>
        <w:t>⡑</w:t>
      </w:r>
      <w:r>
        <w:rPr/>
        <w:t>盃柂洩串기䎬幓촱␮䭔顡␱㕭穾と婾䗎潰따窥⸶㭚晗쉈㭙欥숶㌶祋娯桚瑲橨轡㕎歁㛂杓㩞⑧쉈칃䶩徣싂♕㭞礪䕯쉢숲㧂庩䖿ꄺ쉺啲걕樭쉎愳䯂㥍楑猳䍔辬ꌷ婊㙤ㅣ啎穤ꥵ䒡칢☻繵⭋煕炬⍱㑨</w:t>
      </w:r>
      <w:r>
        <w:rPr/>
        <w:t>ⲵ</w:t>
      </w:r>
      <w:r>
        <w:rPr/>
        <w:t>瓂㪏⻂쉤牀獶彡㜱㑠뽟싃㍣땚拂䂮啷䁬䏂劏八䝖숪칾㨩䚩⍘䥵뼬乒拂渨嚩稷</w:t>
      </w:r>
      <w:r>
        <w:rPr/>
        <w:t>ꔳ</w:t>
      </w:r>
      <w:r>
        <w:rPr/>
        <w:t>撡ꇂ㐷䙯쉉揃㨮檮戭䁍⵳╞偮쉄欤滂佤</w:t>
      </w:r>
      <w:r>
        <w:rPr/>
        <w:t>ꥎ</w:t>
      </w:r>
      <w:r>
        <w:rPr/>
        <w:t>噔䥦㋂䱩櫂奲♾恳♍噭쉨䥣㵚朮쉅㈩㌱쉾䡅䔪〣䞡栬渦⑍</w:t>
      </w:r>
      <w:r>
        <w:rPr/>
        <w:t>ⶩ╕</w:t>
      </w:r>
      <w:r>
        <w:rPr/>
        <w:t>㴷싃硔㷂斣截ꥴ㋂쵂⯂䅋棂䩓㕘欰썕畚泂ꇂ扴깉⑃⥷䝾</w:t>
      </w:r>
      <w:r>
        <w:rPr/>
        <w:t>Ⳃ</w:t>
      </w:r>
      <w:r>
        <w:rPr/>
        <w:t>礵椳晘㨳㥗㙾幟儦슘㙙䍀卭䵗浉稩忂㫂㢥䝓딩숶怴⬩䁦〣땔ꍊ♧䥄硐槂穘䔽</w:t>
      </w:r>
      <w:r>
        <w:rPr/>
        <w:t>ꦏ</w:t>
      </w:r>
      <w:r>
        <w:rPr/>
        <w:t>棂歙䝃ꥺ䄵幚帨倦奔쉨䑉潷坦烂侏催帥</w:t>
      </w:r>
      <w:r>
        <w:rPr/>
        <w:t>⠦</w:t>
      </w:r>
      <w:r>
        <w:rPr/>
        <w:t>㑐녷</w:t>
      </w:r>
      <w:r>
        <w:rPr/>
        <w:t>ꕯ</w:t>
      </w:r>
      <w:r>
        <w:rPr/>
        <w:t>兒</w:t>
      </w:r>
      <w:r>
        <w:rPr/>
        <w:t>ꕌ</w:t>
      </w:r>
      <w:r>
        <w:rPr/>
        <w:t>景抵灕㭣倩숪杰壂⮘쉁䯂숸녢㩗債澱昮獷珃⌶娩녓敎䂘牎쉳</w:t>
      </w:r>
      <w:r>
        <w:rPr/>
        <w:t>⡂</w:t>
      </w:r>
      <w:r>
        <w:rPr/>
        <w:t>礰圸⬸⬹㥮⤥칚枏쉢⤹恭</w:t>
      </w:r>
      <w:r>
        <w:rPr/>
        <w:t>ⰽ</w:t>
      </w:r>
      <w:r>
        <w:rPr/>
        <w:t>㵤䍡珂唴놵㇂偉⽤슻汾杲兠䰲䚏ꌮ滎摖窩匵穮䭁숶뭞猬뇂뼨婀妬쵔憣嚣浚䵖㦬ꅳ쏍⸫⽴穩䙞䅣䛂</w:t>
      </w:r>
      <w:r>
        <w:rPr/>
        <w:t>ⴽ</w:t>
      </w:r>
      <w:r>
        <w:rPr/>
        <w:t>ヂ⍺⍙徿撵⿂沩仂啮䁟㭘</w:t>
      </w:r>
      <w:r>
        <w:rPr/>
        <w:t>⠺</w:t>
      </w:r>
      <w:r>
        <w:rPr/>
        <w:t>嫂┳佑䕂㑣潮堤쉢ㅎ側擂⥬⬣呃扦拂坴⭸摬䡏싂渭塅⮩堩啐桠⑦⭳两瑶슩兠縭깮♋</w:t>
      </w:r>
      <w:r>
        <w:rPr/>
        <w:t>ⵏ</w:t>
      </w:r>
      <w:r>
        <w:rPr/>
        <w:t>侏劏楮䑹췂걇辬⬦䴱奠쉑䞡⑲㯃楢䤨㫂嘸㩃슣갺楊䙕녚䞩ꅾ灬쉢䥪⵷㖘佗ㅲ⑖吴协䱔侩ꏃ㍥痂攭䡳䕎⪩뭶䑑</w:t>
      </w:r>
      <w:r>
        <w:rPr/>
        <w:t>ꥆ</w:t>
      </w:r>
      <w:r>
        <w:rPr/>
        <w:t>歳摑竍乩繴桌睳亏偁㥦쵅摀⚵歞싎㵎户䉶瞩꥖䭃佺뭤㍒䣎棂䀸⥸▘丬媣숩㝐毂⽺쉪숊䁸塯奒㝒㬬땤뼵⬭㤺敩⹀캬쉲쉍䑧딪䕚㐪瘩摢忂頴犱儣쉎低걾㥐晖㵭剗畡睳穀숭쉇癞慦쌥⼬瞩橂う㛂睓湥伭㥈걩䍎䄴䘣걫묫浩ꥸ浏垏㵑┱氥周⭾桞⭟婳轣䉹쉶獀穈쉚䯎ꍆ䕗딱啖뼳縦㙮浱塰묭䆘䏎쉲ꄣ뿂䵍焭爦꺡玡㥣呏딥긮㆏忂숬䡚摂䭹眲ꍟ盂⩹媩瞩⍯睔녤♐甲곂䕱幵䴹싂浕恘歶恙㟂䐵싂쉫泂䣂乢瘮⭆㵶㨦楧쉔⒱㜣纘쉺⍏쏂繀칩梘</w:t>
      </w:r>
      <w:r>
        <w:rPr/>
        <w:t>꧍</w:t>
      </w:r>
      <w:r>
        <w:rPr/>
        <w:t>숰☺┱녖뭐쌲╴㘰䑙䟂燂礩㍩</w:t>
      </w:r>
      <w:r>
        <w:rPr/>
        <w:t>ꕾ</w:t>
      </w:r>
      <w:r>
        <w:rPr/>
        <w:t>쵸뽳촭땦⶿僂⬪쉠眬硥♧넵</w:t>
      </w:r>
      <w:r>
        <w:rPr/>
        <w:t>ꖿ</w:t>
      </w:r>
      <w:r>
        <w:rPr/>
        <w:t>汉婵堶浲瑑朹⨵녋倮⎩䱦牚갷頻쉴⹹⑇瑰䁮쉟Ⓜ㍤쉅圽</w:t>
      </w:r>
      <w:r>
        <w:rPr/>
        <w:t>꧂╂</w:t>
      </w:r>
      <w:r>
        <w:rPr/>
        <w:t>슮六ㅉ南杶㎩畸ヂ䅮</w:t>
      </w:r>
      <w:r>
        <w:rPr/>
        <w:t>ⵇ</w:t>
      </w:r>
      <w:r>
        <w:rPr/>
        <w:t>杵轏呤⻂揂栭</w:t>
      </w:r>
      <w:r>
        <w:rPr/>
        <w:t>ꥀ</w:t>
      </w:r>
      <w:r>
        <w:rPr/>
        <w:t>슡搲䘸㥳</w:t>
      </w:r>
      <w:r>
        <w:rPr/>
        <w:t>⡚</w:t>
      </w:r>
      <w:r>
        <w:rPr/>
        <w:t>坢㔫⨥㢮桕쉣穫⭐䉑澏繇⫂㩩獵⥚䌽祱싂撏뭐儷烂㣂썈㉤쉶䉕橷⒣璡卒公㌨숭匣攻㉄嚿⼫䏂</w:t>
      </w:r>
      <w:r>
        <w:rPr/>
        <w:t>ꔮ</w:t>
      </w:r>
      <w:r>
        <w:rPr/>
        <w:t>⠱</w:t>
      </w:r>
      <w:r>
        <w:rPr/>
        <w:t>媻㩏싍灊슱숶⹍启䴥㉑䍎⫂繲⩈☤拎䐬䝚⼵쉡ꥦ係㙕</w:t>
      </w:r>
      <w:r>
        <w:rPr/>
        <w:t>ꤲ</w:t>
      </w:r>
      <w:r>
        <w:rPr/>
        <w:t>慾䊡숱䱊깮꥘</w:t>
      </w:r>
      <w:r>
        <w:rPr/>
        <w:t>Ⳏ</w:t>
      </w:r>
      <w:r>
        <w:rPr/>
        <w:t>嘤㊿繍渶캏ꅉ煟싂㙯敆㇂癷㭱氻㗂痂凂䘮㩗橆쉄㑷啂橮癷쉢穌䡬㥡乳窬瑖椮瀣습奈伱㩇㡁슿垩顧位獂歖塀杍睞㌥繗癹硂䕾唣숣揂</w:t>
      </w:r>
      <w:r>
        <w:rPr/>
        <w:t>ⶩ⭸</w:t>
      </w:r>
      <w:r>
        <w:rPr/>
        <w:t>쵦</w:t>
      </w:r>
      <w:r>
        <w:rPr/>
        <w:t>ⵠ</w:t>
      </w:r>
      <w:r>
        <w:rPr/>
        <w:t>獸䨩敕坹剫〮捕쉰顁䝔㔱ぇ㡖珂䭆걯쉩棂</w:t>
      </w:r>
      <w:r>
        <w:rPr/>
        <w:t>ꕭ</w:t>
      </w:r>
      <w:r>
        <w:rPr/>
        <w:t>漣䫎牱</w:t>
      </w:r>
      <w:r>
        <w:rPr/>
        <w:t>ⱳ</w:t>
      </w:r>
      <w:r>
        <w:rPr/>
        <w:t>깷轄永딳뭁</w:t>
      </w:r>
      <w:r>
        <w:rPr/>
        <w:t>ⵦ</w:t>
      </w:r>
      <w:r>
        <w:rPr/>
        <w:t>㈥㢬⌥䱲썦ꅯ숶⤣柃쉳狂⺮슿숲憥妘ㆡ摈ㄻ歈顒</w:t>
      </w:r>
      <w:r>
        <w:rPr/>
        <w:t>ⰽ⑥</w:t>
      </w:r>
      <w:r>
        <w:rPr/>
        <w:t>圽ꏂ彣쵈劣칢ど汀嘹㙳㌪汎祹唳㏂䏂녏</w:t>
      </w:r>
      <w:r>
        <w:rPr/>
        <w:t>ⱄ</w:t>
      </w:r>
      <w:r>
        <w:rPr/>
        <w:t>奄占⺬쉡⥸佌桷獲畖㐨</w:t>
      </w:r>
      <w:r>
        <w:rPr/>
        <w:t>꧂</w:t>
      </w:r>
      <w:r>
        <w:rPr/>
        <w:t>쉭党╖㴽桊祳揂䦩頲⑒싂쉩夹㒘㬽䙩档뭡幉쉸幩</w:t>
      </w:r>
      <w:r>
        <w:rPr/>
        <w:t>Ⱜ</w:t>
      </w:r>
      <w:r>
        <w:rPr/>
        <w:t>넫㥌싂깾㇂뭤佧轙䰦㩙⍃䴲佣䔪繥橍⽆㥠쉯⹥䦮♮싂㬰涘櫂濂뾮䕫뭾珍⸻촱恳硥뼩幃䧂楆䕋㙟忂だ⍧⽱┬ꍈ</w:t>
      </w:r>
      <w:r>
        <w:rPr/>
        <w:t>⠴⠮</w:t>
      </w:r>
      <w:r>
        <w:rPr/>
        <w:t>轃䩭쵖濂湯⸊惂願ꥥ칅㍞塦䡗烃漲䵆쎿⩡佫毂椣捔⪏␫㕰摅숪䭖쉲㮻湈况繒㵎ꅬ㩆쉗깖噚⴫灺♢㩉䕨쌨㕅橡㝕⽬䍷갺</w:t>
      </w:r>
      <w:r>
        <w:rPr/>
        <w:t>ⷂ</w:t>
      </w:r>
      <w:r>
        <w:rPr/>
        <w:t>婩ꅠ㬵숮䞘싂噠濎⭤㍠䁚湳⩩玥輹㩩楊八檻⩂䀷獯䘫䂮䕞湫쉯彧侱뭫噏뭌恬䱠갪䁶頪榬繱</w:t>
      </w:r>
      <w:r>
        <w:rPr/>
        <w:t>Ⳃ</w:t>
      </w:r>
      <w:r>
        <w:rPr/>
        <w:t>숻䐴녢㈭쉸겻슩歂Ⓜ㩆壂㬪婬务楀獁㙢栮숦␫깺䕶㍴</w:t>
      </w:r>
      <w:r>
        <w:rPr/>
        <w:t>⣂</w:t>
      </w:r>
      <w:r>
        <w:rPr/>
        <w:t>元쉓祣⑬啄幂ㆩ潦⥋㙠슏숫皱⭐숫㵍睊숦╨彌쵾㐳촥坔쉟扈</w:t>
      </w:r>
      <w:r>
        <w:rPr/>
        <w:t>꧂⎵</w:t>
      </w:r>
      <w:r>
        <w:rPr/>
        <w:t>㗂숷⧍ꇂ㥃⾏싂ꄥ⥱㯂匤숸繐㎡亱奦㴫滂優甸桷⌣뿂쉲彾ꆩ幕⩆쉣楷瑆旍䠭皬</w:t>
      </w:r>
      <w:r>
        <w:rPr/>
        <w:t>ꖩ꥓</w:t>
      </w:r>
      <w:r>
        <w:rPr/>
        <w:t>妘䬤煇걘沥䕯杈狎㉗䔸칅땂硧䓂橁癳䁈㞩䤱숻剷澡㑔䱊걇栮汰䝤칬奁啲飂</w:t>
      </w:r>
      <w:r>
        <w:rPr/>
        <w:t>ꥃ</w:t>
      </w:r>
      <w:r>
        <w:rPr/>
        <w:t>숺䎱㝆㬴뭎칈䖥幗캻升氨奋样ꄴ杲㝊卙슿癔溻畁뿂湗ꅢ⭃췂垩棂乆⭠</w:t>
      </w:r>
      <w:r>
        <w:rPr/>
        <w:t>⡥</w:t>
      </w:r>
      <w:r>
        <w:rPr/>
        <w:t>穃兦癪䍚䅊獒</w:t>
      </w:r>
      <w:r>
        <w:rPr/>
        <w:t>ⴵ</w:t>
      </w:r>
      <w:r>
        <w:rPr/>
        <w:t>偙啂檩䩾䊡桋冥欳狎쉊穋넰㙉㵓杷쉞⑯䁋睪㬣填䑎繚䐴숮拂啠⥲䧍⸨슿㏂嗂⭷뽺穌䁋顶垿뽎췃呗牊⥕⭪だ繲䕓汪쉳숤䁕㡘燂㞿숣䬷癣姂㙕슏〺畩ꍉ춮朶⫂</w:t>
      </w:r>
      <w:r>
        <w:rPr/>
        <w:t>⣂</w:t>
      </w:r>
      <w:r>
        <w:rPr/>
        <w:t>䝚婤剗♮䔱䄪䏂煯瘭夭熻䑌儯凂쉫剠</w:t>
      </w:r>
      <w:r>
        <w:rPr/>
        <w:t>ꤤ</w:t>
      </w:r>
      <w:r>
        <w:rPr/>
        <w:t>夽坆啈㉢媵슻䫂淂䠪㯂⩯쉔</w:t>
      </w:r>
      <w:r>
        <w:rPr/>
        <w:t>꧂</w:t>
      </w:r>
      <w:r>
        <w:rPr/>
        <w:t>潚燂㛂欣숵弰⦻礨㦥䭮楀繤ㅫ牺眭䜮</w:t>
      </w:r>
      <w:r>
        <w:rPr/>
        <w:t>ꤵ</w:t>
      </w:r>
      <w:r>
        <w:rPr/>
        <w:t>樸婷</w:t>
      </w:r>
      <w:r>
        <w:rPr/>
        <w:t>⠮</w:t>
      </w:r>
      <w:r>
        <w:rPr/>
        <w:t>땺쌤䈲⩉瓃싂䡦⽺</w:t>
      </w:r>
      <w:r>
        <w:rPr/>
        <w:t>ꥈ</w:t>
      </w:r>
      <w:r>
        <w:rPr/>
        <w:t>䰮桱㉎桀睫湵欻烂捈⨤浄帺㥲拂礽䍧숽桾牱</w:t>
      </w:r>
      <w:r>
        <w:rPr/>
        <w:t>⡧┭</w:t>
      </w:r>
      <w:r>
        <w:rPr/>
        <w:t>숰⫃䆩灕뼲ㆣ猣奆欦䤷佟⨶廂쉆쉑┥䀯怨㌰界䊻쉒㵮䍡숬㍆穐⍄䉥䒘㥰껂쉧⪮眩㩪</w:t>
      </w:r>
      <w:r>
        <w:rPr/>
        <w:t>ꦥ</w:t>
      </w:r>
      <w:r>
        <w:rPr/>
        <w:t>恟싂攻⩤싂␩周䕵䖿濂쉕쉕</w:t>
      </w:r>
      <w:r>
        <w:rPr/>
        <w:t>ꔤ</w:t>
      </w:r>
      <w:r>
        <w:rPr/>
        <w:t>題幨垵狂썾䞻㔪ꥷ⸸ꌺ⑯䁬扁</w:t>
      </w:r>
      <w:r>
        <w:rPr/>
        <w:t>ꤽ</w:t>
      </w:r>
      <w:r>
        <w:rPr/>
        <w:t>恥묯烂䳎㭥⩅숬썱쉦䉷䙃眲充䍕㜬㡐潄頰么婀湱쉢颩䱱㯂</w:t>
      </w:r>
      <w:r>
        <w:rPr/>
        <w:t>ꕐ</w:t>
      </w:r>
      <w:r>
        <w:rPr/>
        <w:t>㍡余穁硥뼽熡繷䵖䛂썈갻뽑竂嗂坣칭䮏싂憣쏂깣姍匨숻畧獤칸嘸⼊컂⹷⹕呺携</w:t>
      </w:r>
      <w:r>
        <w:rPr/>
        <w:t>ⷂ⦣</w:t>
      </w:r>
      <w:r>
        <w:rPr/>
        <w:t>쵧▩砯稪壍ꏂ做싎썈딪敲怩⎵쉤䁹幏⍪妿㍥㑬슻뾣☯㋍ꍌ歱極넭쉞㛂걐帱䔤祮晫番㗂㤺㉖숹瑀刴뭟</w:t>
      </w:r>
      <w:r>
        <w:rPr/>
        <w:t>ꦡ</w:t>
      </w:r>
      <w:r>
        <w:rPr/>
        <w:t>姎캿ヂ樱쉶珂扨촻쉞쵫磂</w:t>
      </w:r>
      <w:r>
        <w:rPr/>
        <w:t>ꖵ</w:t>
      </w:r>
      <w:r>
        <w:rPr/>
        <w:t>頴묣</w:t>
      </w:r>
      <w:r>
        <w:rPr/>
        <w:t>ꔤ</w:t>
      </w:r>
      <w:r>
        <w:rPr/>
        <w:t>녮憏ㆩ眵뭕</w:t>
      </w:r>
      <w:r>
        <w:rPr/>
        <w:t>⡖</w:t>
      </w:r>
      <w:r>
        <w:rPr/>
        <w:t>ꍲ炘役幾땶쉢偠摄썡䋂㕲檻䡒噺딥潎㵉䲿숤䶡㣂쉤쉊꥚쉦쉔㚣싂쉧䥗╂曂쉬</w:t>
      </w:r>
      <w:r>
        <w:rPr/>
        <w:t>Ⱶ</w:t>
      </w:r>
      <w:r>
        <w:rPr/>
        <w:t>沱⵸⧂㡡塘▩ꥧ轆</w:t>
      </w:r>
      <w:r>
        <w:rPr/>
        <w:t>ⵥ</w:t>
      </w:r>
      <w:r>
        <w:rPr/>
        <w:t>低澵쉈㝧景⩏</w:t>
      </w:r>
      <w:r>
        <w:rPr/>
        <w:t>⣂⩌</w:t>
      </w:r>
      <w:r>
        <w:rPr/>
        <w:t>歊曂杤䮵</w:t>
      </w:r>
      <w:r>
        <w:rPr/>
        <w:t>⡮</w:t>
      </w:r>
      <w:r>
        <w:rPr/>
        <w:t>䧎揂摃䝏</w:t>
      </w:r>
      <w:r>
        <w:rPr/>
        <w:t>ⶬ</w:t>
      </w:r>
      <w:r>
        <w:rPr/>
        <w:t>焻扪</w:t>
      </w:r>
      <w:r>
        <w:rPr/>
        <w:t>ꥄ</w:t>
      </w:r>
      <w:r>
        <w:rPr/>
        <w:t>砲汗싂䕙梻敌䘭⩨쉹▻慞</w:t>
      </w:r>
      <w:r>
        <w:rPr/>
        <w:t>⡳</w:t>
      </w:r>
      <w:r>
        <w:rPr/>
        <w:t>곂㜮䉇㨭塩땉扐堯氰㩔㦩䙦牞呧쉖挤擂䉱恈恉灙全</w:t>
      </w:r>
      <w:r>
        <w:rPr/>
        <w:t>⠵</w:t>
      </w:r>
      <w:r>
        <w:rPr/>
        <w:t>뽞㑅焺煪熏琳ꍑ歪䦩㈲딺禘怴硕瑦䕥㉚纣轲싂㐮噟琲⩁戹⩢⩷瀥昴슩⥡吳쉳숶쉞㇂噶㵍⍸恮睡え煀쉰ꄪ㋎淂昮䅇⼥쉭拂㜩汷曂滂땟⼽摶坆㉸㑈䵈伻㤰炵婸䅲㝾䄪쉮杗奴숺㠪桘佭傻쉺䄲㭔㊬</w:t>
      </w:r>
      <w:r>
        <w:rPr/>
        <w:t>Ⳃ</w:t>
      </w:r>
      <w:r>
        <w:rPr/>
        <w:t>㡚쉃䛂昸歆䉟奁칈坑坯扰♷숤촩쉧浌畹楹걐숯整쉴㵣쉹뭡ꄮ┭婩ㅠ杊瑫㷃묰묷䑕猥</w:t>
      </w:r>
      <w:r>
        <w:rPr/>
        <w:t>ⱡ</w:t>
      </w:r>
      <w:r>
        <w:rPr/>
        <w:t>幢澥숰䰩戬㘨沩㥗杤⭍䜦煯ꅈ䙘係坑⑀슻껂⥇뽕슩牖䈲䁂纮쉫侻帵户</w:t>
      </w:r>
      <w:r>
        <w:rPr/>
        <w:t>⢣</w:t>
      </w:r>
      <w:r>
        <w:rPr/>
        <w:t>䋍䁬偒圩界㪣娶ヂ搱⯂摀㴺彵捋㞡⩦쉂沱椭ꆱ梱싎숫슻䵢噢卢╷쉍㞱堣</w:t>
      </w:r>
      <w:r>
        <w:rPr/>
        <w:t>ꤺ</w:t>
      </w:r>
      <w:r>
        <w:rPr/>
        <w:t>䕪쉰걧捁䍉⑮㈶╄숲慕ꍹ⍥⥟ꥳ⨨禩眵嗂縳京佪㥃䝞獑䑵뿍忂쉚娷▻幧♨㩌敘㬩⤫</w:t>
      </w:r>
      <w:r>
        <w:rPr/>
        <w:t>⢏</w:t>
      </w:r>
      <w:r>
        <w:rPr/>
        <w:t>伣瑗壂坍杺燂ꥸ숵깵挷㩐奚⥫䭮</w:t>
      </w:r>
      <w:r>
        <w:rPr/>
        <w:t>ⶻ</w:t>
      </w:r>
      <w:r>
        <w:rPr/>
        <w:t>㐴迂숶␵⪱䛂怭</w:t>
      </w:r>
      <w:r>
        <w:rPr/>
        <w:t>Ⳃ</w:t>
      </w:r>
      <w:r>
        <w:rPr/>
        <w:t>㘺幑쉭敦⨰쉮</w:t>
      </w:r>
      <w:r>
        <w:rPr/>
        <w:t>⡗</w:t>
      </w:r>
      <w:r>
        <w:rPr/>
        <w:t>呩⧎䱘꺬䙃殩놡슥捇쉙噑䠩뽎瘦䨮⭅夥쎿妡爮ꏎ䨲슿⍪♟䳂煮⽡㶣湳썧䷂습楚⚵쉏ꄭ⤥均┽圯㥹䬴頣㝓놵⽫晖呭挳갷溱䡇矂瑲䬯杇济旂搨㥐곂쉐⬦뼳主㍔쏂啷湑牺⾥㠤煘奣盃슱婷㩴㩮컂㋂㥭䃂싃䐹㑫⾩梱⭏㌊傩汳帬匮㡗⮮䈸俍碮♙媿澻넪⑦矂㥤</w:t>
      </w:r>
      <w:r>
        <w:rPr/>
        <w:t>ꖏ</w:t>
      </w:r>
      <w:r>
        <w:rPr/>
        <w:t>帩輮摨㝙燃䮘䉟䵮戦⹐쉩䩀㖻輵㡒ꥰ㮿</w:t>
      </w:r>
      <w:r>
        <w:rPr/>
        <w:t>ꕂ</w:t>
      </w:r>
      <w:r>
        <w:rPr/>
        <w:t>噱棂磂所疵参습☶ォ㉆夽䂮숴㭞䔤꥚㍎땵愭潃㨩숰쉲㡘棂彞⿍⍈숷敏忂ꅉ㬦쉖㙠㵶潲㍤䕲⨴슥浵㩠䤺뼮썊硥㣂䡯灵呥㴽⥎쉕숭</w:t>
      </w:r>
      <w:r>
        <w:rPr/>
        <w:t>꥓</w:t>
      </w:r>
      <w:r>
        <w:rPr/>
        <w:t>偟쵺㣂싂</w:t>
      </w:r>
      <w:r>
        <w:rPr/>
        <w:t>ⶮ</w:t>
      </w:r>
      <w:r>
        <w:rPr/>
        <w:t>ꄮ役畬氻斏佪뭔㐶⹎</w:t>
      </w:r>
      <w:r>
        <w:rPr/>
        <w:t>ꤨ</w:t>
      </w:r>
      <w:r>
        <w:rPr/>
        <w:t>畍숭利쉸獎彅㤰싂歄뼲䵥⩷噥喡쵁땍㩭☪⪏灚숸⩬쉕㡇浂㦮堣ꍈ畚垵烂⹱┣㩏</w:t>
      </w:r>
      <w:r>
        <w:rPr/>
        <w:t>꧂</w:t>
      </w:r>
      <w:r>
        <w:rPr/>
        <w:t>危䋂쉬扴制츱⾮坊搸个ꍰ晵疵㯂㎘쉬䕎ぃ摂숹숳녲坋</w:t>
      </w:r>
      <w:r>
        <w:rPr/>
        <w:t>ⰵ</w:t>
      </w:r>
      <w:r>
        <w:rPr/>
        <w:t>㦥㝙怰祠䑫䠫㠱㫂丹楩呵䜷癢啚</w:t>
      </w:r>
      <w:r>
        <w:rPr/>
        <w:t>ⱨ</w:t>
      </w:r>
      <w:r>
        <w:rPr/>
        <w:t>淂쉳頤뭑䁗慌㍠䇂쵖刣秂⴩䆘㉨匦汲컎㟃瑯쉳깙晰⩉숵깨啡곍ꍒ㑓뭄浨싍</w:t>
      </w:r>
      <w:r>
        <w:rPr/>
        <w:t>ⱆ</w:t>
      </w:r>
      <w:r>
        <w:rPr/>
        <w:t>圽灯걭杰橚甲㘦⥶쉠亿睑㮬䉕圶圹</w:t>
      </w:r>
      <w:r>
        <w:rPr/>
        <w:t>ꤽ</w:t>
      </w:r>
      <w:r>
        <w:rPr/>
        <w:t>숷彟⩆摬乤婌檡뾥㩈爻䥱卾桫䝦轱</w:t>
      </w:r>
      <w:r>
        <w:rPr/>
        <w:t>꥟</w:t>
      </w:r>
      <w:r>
        <w:rPr/>
        <w:t>湢椥吤갣ꍁ뾱쉚⬶⫂䵒桒橪㭵䂩</w:t>
      </w:r>
      <w:r>
        <w:rPr/>
        <w:t>ꥁ</w:t>
      </w:r>
      <w:r>
        <w:rPr/>
        <w:t>祤兓眤슘⹧樶</w:t>
      </w:r>
      <w:r>
        <w:rPr/>
        <w:t>ꥀ⦿</w:t>
      </w:r>
      <w:r>
        <w:rPr/>
        <w:t>묬煰扦殩䔰捰䁕忂㕑⮿ꅅ╴楞㓂輰㐦䠷獨쉟辥愺</w:t>
      </w:r>
      <w:r>
        <w:rPr/>
        <w:t>ⱀ⩍</w:t>
      </w:r>
      <w:r>
        <w:rPr/>
        <w:t>扴暵</w:t>
      </w:r>
      <w:r>
        <w:rPr/>
        <w:t>⠻</w:t>
      </w:r>
      <w:r>
        <w:rPr/>
        <w:t>䜤轭椻㡳숣䅾犮㒮뿎숯깷㶿⹶숫壂㔸啍䅈숥㭢뼻晅牘浇扵쉄ꍌ䯂</w:t>
      </w:r>
      <w:r>
        <w:rPr/>
        <w:t>⡣</w:t>
      </w:r>
      <w:r>
        <w:rPr/>
        <w:t>轋묦穦䡄湣㤽㙣木䱫头楅㉢䕎㪿꥗䠬긩䱾奮♰唹愤歱㊩쉔䆬偔縩奪㵄⍖뮿䡇嘳偫㶩㪥䟂楃⩮湟伵䦏桨쉹櫎㬰㘽婋</w:t>
      </w:r>
      <w:r>
        <w:rPr/>
        <w:t>ⷂ</w:t>
      </w:r>
      <w:r>
        <w:rPr/>
        <w:t>㉘偶普毂걯㢡䈳쏂枣ꥢ⩦넦䍆捤礯쉇瀤갲슘穪穴洭㥡滃䚥摥</w:t>
      </w:r>
      <w:r>
        <w:rPr/>
        <w:t>Ⱝ</w:t>
      </w:r>
      <w:r>
        <w:rPr/>
        <w:t>矍顖ꥧ</w:t>
      </w:r>
      <w:r>
        <w:rPr/>
        <w:t>⠥</w:t>
      </w:r>
      <w:r>
        <w:rPr/>
        <w:t>幊湏㕈ꆿ畚摺沣椩䗂䯍ꄥ娪츭쵂楯뾻䄤쉇牢转䝷顒䷂䫂䍴숰兏䄣ꆩ췃㙰焦䵇䇂긹⫂◂䟂ꅍ⩟暥彟녤㑸䑇棂쉡偷㤯憱㋂湅긣婚戹䋍ꆩ㌲亵瑞뼷硥橒支ㅢ㷂㥦玿쉪䭘䅮뇍☭䍺쉗轞总疩⚮䈯뿂칎싂婃疘캮浶썘</w:t>
      </w:r>
      <w:r>
        <w:rPr/>
        <w:t>ꕞ</w:t>
      </w:r>
      <w:r>
        <w:rPr/>
        <w:t>杸晙⭥㓂⌻㩫䐦松确瑸䍩扳䍔꺮湐晠숸</w:t>
      </w:r>
    </w:p>
    <w:p>
      <w:pPr>
        <w:pStyle w:val="PreformattedText"/>
        <w:bidi w:val="0"/>
        <w:spacing w:before="0" w:after="0"/>
        <w:jc w:val="left"/>
        <w:rPr/>
      </w:pPr>
      <w:r>
        <w:rPr/>
        <w:t>ꥈ</w:t>
      </w:r>
      <w:r>
        <w:rPr/>
        <w:t>眊敳㍏⭞卸纬㩚ㅑ揂硅갪䐣</w:t>
      </w:r>
      <w:r>
        <w:rPr/>
        <w:t>ꤣ</w:t>
      </w:r>
      <w:r>
        <w:rPr/>
        <w:t>䴹浙㠵䲩佥匴㦡戹匮憣䎻䵉〥캥顂⬫䩘奞뽚쉠뇂怩㵕颮睊쎿슘剮ㅠ捺晧灊炱䥦䍚塮嘨炩㥍㷂칅뿂숣昴剂䰱숰칃ꅤ㕰坐숮媵灳걾瘤⨴넥슏갲㷂</w:t>
      </w:r>
      <w:r>
        <w:rPr/>
        <w:t>⢥</w:t>
      </w:r>
      <w:r>
        <w:rPr/>
        <w:t>怨患쉑㬤顦灬슮穗⭬⸥究㘽扴欩攴슩㕆橥喻땾ㄭ湸쉅䔭ꅹ䙊㨫琥㥣她㮣佾恰깡㏂깳换⹟걉</w:t>
      </w:r>
      <w:r>
        <w:rPr/>
        <w:t>⢏</w:t>
      </w:r>
      <w:r>
        <w:rPr/>
        <w:t>牂⤭佥㝠桬㑧츬䥱昤捗㵱究瘮䋂䄱䁁彌歚䡙뭡强쉠摬柃渻싂哂䫂猷㝡넻㕦䑭슻画</w:t>
      </w:r>
      <w:r>
        <w:rPr/>
        <w:t>ꤪ</w:t>
      </w:r>
      <w:r>
        <w:rPr/>
        <w:t>䫎䜨싂䫍瀳</w:t>
      </w:r>
      <w:r>
        <w:rPr/>
        <w:t>ⵕ</w:t>
      </w:r>
      <w:r>
        <w:rPr/>
        <w:t>卓ꏂ싂奃楟汓뽌摌嫂쉰咩梡甪컂쉡숨㚱䡟啢쉾㡡</w:t>
      </w:r>
      <w:r>
        <w:rPr/>
        <w:t>ⴽ</w:t>
      </w:r>
      <w:r>
        <w:rPr/>
        <w:t>参弹幮〈杯╒</w:t>
      </w:r>
      <w:r>
        <w:rPr/>
        <w:t>⡢</w:t>
      </w:r>
      <w:r>
        <w:rPr/>
        <w:t>汨숨彎쉒◂幭숰唩桡啄畋㧂╍玏䡎噲⹊轧浊숻婑灚쉄슮慂㴷㪮坭痂쉉濂䥗㤺⥭獂来い⸳䙊⩓쉄</w:t>
      </w:r>
      <w:r>
        <w:rPr/>
        <w:t>ꕓ</w:t>
      </w:r>
      <w:r>
        <w:rPr/>
        <w:t>ⱄ</w:t>
      </w:r>
      <w:r>
        <w:rPr/>
        <w:t>䈮卾ね슩睆橂佺柂纵兰畾くセ昴ォ땑璏긲儽乱칩㥷幓슿㧂</w:t>
      </w:r>
      <w:r>
        <w:rPr/>
        <w:t>ꔨ</w:t>
      </w:r>
      <w:r>
        <w:rPr/>
        <w:t>넰</w:t>
      </w:r>
      <w:r>
        <w:rPr/>
        <w:t>ꦱ</w:t>
      </w:r>
      <w:r>
        <w:rPr/>
        <w:t>뼯⭶㴱숳偗佟⨵抡䅩慬槂椻㌪뭷㍖縥睷䚩䁑朦ꄨ抮숶〤㘦㡐숹ꍎ徿婄卓泂⤲奙堨슡㚵礦倨甶䁓繫塚㔪塪斣⥑㕹盍깾ꎻ㣂땢䫂秎㡮係椽쉠弫㨩ꇃ䩢㬺⩱숩繏싃愱</w:t>
      </w:r>
      <w:r>
        <w:rPr/>
        <w:t>ꗎ</w:t>
      </w:r>
      <w:r>
        <w:rPr/>
        <w:t>猪ㅒ嘪믂頩犩噮䭅묷参漵곍圬唭㘰</w:t>
      </w:r>
      <w:r>
        <w:rPr/>
        <w:t>ⱬ</w:t>
      </w:r>
      <w:r>
        <w:rPr/>
        <w:t>焻䁗슘㵯椷땨슏⍸捐㧂噤弱轤쌲㌱䗂ꌷ忂碡娮䡌䝫⹏晵쵇漩昷⤮刨㞻䷃洹張坬癩洣幅牧癑</w:t>
      </w:r>
      <w:r>
        <w:rPr/>
        <w:t>ꥌ</w:t>
      </w:r>
      <w:r>
        <w:rPr/>
        <w:t>ꄻ쉖摦櫂쉱㍾朽䣂椯换깞쉆⩰⽥皻䍵毂慦땅繌걩楡桥⹹슏쉫渷纣䝟轺쵤澘䙏奶쉡㉞䦡쉸䵞칸⯂彑湘⽫伲汘써</w:t>
      </w:r>
      <w:r>
        <w:rPr/>
        <w:t>⡠</w:t>
      </w:r>
      <w:r>
        <w:rPr/>
        <w:t>扒傩䈯䡋⩅匰⫂</w:t>
      </w:r>
      <w:r>
        <w:rPr/>
        <w:t>⡅</w:t>
      </w:r>
      <w:r>
        <w:rPr/>
        <w:t>睹ㅴ嘽ㅪⓂ䉡ㅌꍪ瑋넽狂潱嘩捆參䐯䑋넮䮡稳䥲㈸땮恁弬녡쉅捍䔣</w:t>
      </w:r>
      <w:r>
        <w:rPr/>
        <w:t>ꤪ⩅</w:t>
      </w:r>
      <w:r>
        <w:rPr/>
        <w:t>题单</w:t>
      </w:r>
      <w:r>
        <w:rPr/>
        <w:t>⡦</w:t>
      </w:r>
      <w:r>
        <w:rPr/>
        <w:t>ⵏ</w:t>
      </w:r>
      <w:r>
        <w:rPr/>
        <w:t>汨兏泂䪿㦏䘴犥㠽卪丰㎩쉕晤厘捙楟쉠⍆㜳칇쉰㐯氻佗勂悿哂顤櫍숬其戮싂汑㍩ꍗ䝦㝤甊딤番塷격</w:t>
      </w:r>
      <w:r>
        <w:rPr/>
        <w:t>ⲱ</w:t>
      </w:r>
      <w:r>
        <w:rPr/>
        <w:t>⻎壂玘츤摧䕋</w:t>
      </w:r>
      <w:r>
        <w:rPr/>
        <w:t>ⱁ</w:t>
      </w:r>
      <w:r>
        <w:rPr/>
        <w:t>쉆㪏䑊顸绂李䜫췂着ꅭ쉞㨣䐻⸪䊘뭥숷ꅐ뇃刪쉉츩㯂⌬</w:t>
      </w:r>
      <w:r>
        <w:rPr/>
        <w:t>⡏</w:t>
      </w:r>
      <w:r>
        <w:rPr/>
        <w:t>晵促㙺㥍参䝄싂䡯쉹쉶癸奦⩬獔䕱䨹</w:t>
      </w:r>
      <w:r>
        <w:rPr/>
        <w:t>⡧</w:t>
      </w:r>
      <w:r>
        <w:rPr/>
        <w:t>뿃㕁쉠呭彧穎渮畈慤</w:t>
      </w:r>
      <w:r>
        <w:rPr/>
        <w:t>⣂</w:t>
      </w:r>
      <w:r>
        <w:rPr/>
        <w:t>숬橧晁㬻⸩牏勂㑪㉒䤨䤭슣湗ㅌ䉀枥儭瓂顭싂뽳</w:t>
      </w:r>
      <w:r>
        <w:rPr/>
        <w:t>ⵎ⪵</w:t>
      </w:r>
      <w:r>
        <w:rPr/>
        <w:t>䀵媡♳灦쵫㫂摁堻쉴漶䘣땰辬싂</w:t>
      </w:r>
      <w:r>
        <w:rPr/>
        <w:t>ⲡ</w:t>
      </w:r>
      <w:r>
        <w:rPr/>
        <w:t>晅슻噣⴪奡归䴽䑐癢㑇樫㕏とꌪ쌸䩚ꎩ偦顟껂䬶</w:t>
      </w:r>
      <w:r>
        <w:rPr/>
        <w:t>ꤪ</w:t>
      </w:r>
      <w:r>
        <w:rPr/>
        <w:t>뮥斩姂</w:t>
      </w:r>
      <w:r>
        <w:rPr/>
        <w:t>ꔴ</w:t>
      </w:r>
      <w:r>
        <w:rPr/>
        <w:t>썅塹⽷硱</w:t>
      </w:r>
      <w:r>
        <w:rPr/>
        <w:t>ꔱ</w:t>
      </w:r>
      <w:r>
        <w:rPr/>
        <w:t>⻂ㅷ㌰枱礭</w:t>
      </w:r>
      <w:r>
        <w:rPr/>
        <w:t>꤫</w:t>
      </w:r>
      <w:r>
        <w:rPr/>
        <w:t>㩆眰䨸쌰</w:t>
      </w:r>
      <w:r>
        <w:rPr/>
        <w:t>⣂</w:t>
      </w:r>
      <w:r>
        <w:rPr/>
        <w:t>㖡떏䒥␰摶⑷</w:t>
      </w:r>
      <w:r>
        <w:rPr/>
        <w:t>Ⳃ</w:t>
      </w:r>
      <w:r>
        <w:rPr/>
        <w:t>吻숽ꌶ숺㞘桁ꍷ夣싂乁긻幮녩具攳䕙獗䟂䥅渶瑪䭇偫ꥧ畭楍ꏂ䍭썮溥睢걡瓎囃䨵깫숽숻䪻♯䞮䉋栶核攲싂☱呖뼶⸥呕⵾嘭껂哂戣⴯丹뼸娹兑쉔兒䝑㡫拍剷潨堺ꏂ㜣♍穡䚘癯呐䑊쉂䵈戶元</w:t>
      </w:r>
      <w:r>
        <w:rPr/>
        <w:t>Ɱ</w:t>
      </w:r>
      <w:r>
        <w:rPr/>
        <w:t>쉡걯晒乀升䦩䂡쉁璩来㤰剩忂</w:t>
      </w:r>
      <w:r>
        <w:rPr/>
        <w:t>ꔦ</w:t>
      </w:r>
      <w:r>
        <w:rPr/>
        <w:t>땕㑬</w:t>
      </w:r>
      <w:r>
        <w:rPr/>
        <w:t>ⲿ</w:t>
      </w:r>
      <w:r>
        <w:rPr/>
        <w:t>杵影扦嫂걁⑕桢場摞⵫⥓⏂㭟ㅋ녠異쉧☭淂繚䈤楡氩搣슣瞩嘹㗂瑨⩺轫攰䵓䐽溡</w:t>
      </w:r>
      <w:r>
        <w:rPr/>
        <w:t>ⱏ</w:t>
      </w:r>
      <w:r>
        <w:rPr/>
        <w:t>깕頷䫂哂㮣㑷哃⪻桨㙭恊慣竂䔽淂樹潅敶썷㈸椶슱劵癎䥀숫买摓㕄䍟㩔䅠숪倪㔶┺䝷슣⵸瑋</w:t>
      </w:r>
      <w:r>
        <w:rPr/>
        <w:t>ꔽ</w:t>
      </w:r>
      <w:r>
        <w:rPr/>
        <w:t>扠䛃뼮报棂旃⫂䡪ꅰ䄻愮⸶</w:t>
      </w:r>
      <w:r>
        <w:rPr/>
        <w:t>ꤣ</w:t>
      </w:r>
      <w:r>
        <w:rPr/>
        <w:t>칋䩚숪恉截䝶兠㙤䍡츤噑⍐쉀뮬㘯湃ꥧ縭쉦㥀㯂쉟䚩䔲判歓걏硞⨥圥</w:t>
      </w:r>
      <w:r>
        <w:rPr/>
        <w:t>ⴥ⹶</w:t>
      </w:r>
      <w:r>
        <w:rPr/>
        <w:t>숦搳杕⨯㯂⽀⩍呾偱䈪纻ㆩ⥃琲內前燂㷂</w:t>
      </w:r>
      <w:r>
        <w:rPr/>
        <w:t>ⵟ</w:t>
      </w:r>
      <w:r>
        <w:rPr/>
        <w:t>獙ꍲ歖◂津吣洲슣╁奆츦城灴瑯灆쵩绂숲ふ</w:t>
      </w:r>
      <w:r>
        <w:rPr/>
        <w:t>ꦩ</w:t>
      </w:r>
      <w:r>
        <w:rPr/>
        <w:t>慍╘칷䁔쌪쉳䉆商䛂狂䊿爥䄸催䘨係⑨</w:t>
      </w:r>
      <w:r>
        <w:rPr/>
        <w:t>Ⳃ⸪</w:t>
      </w:r>
      <w:r>
        <w:rPr/>
        <w:t>䵉飂촥␷숦⽇汊갱╏昨楉眱⏂焹⾱娣</w:t>
      </w:r>
      <w:r>
        <w:rPr/>
        <w:t>⢮</w:t>
      </w:r>
      <w:r>
        <w:rPr/>
        <w:t>⻂占</w:t>
      </w:r>
      <w:r>
        <w:rPr/>
        <w:t>Ɐ</w:t>
      </w:r>
      <w:r>
        <w:rPr/>
        <w:t>塤埂┨呙</w:t>
      </w:r>
      <w:r>
        <w:rPr/>
        <w:t>ꦱ</w:t>
      </w:r>
      <w:r>
        <w:rPr/>
        <w:t>⡃</w:t>
      </w:r>
      <w:r>
        <w:rPr/>
        <w:t>祮䙌싂䰪噂唺智</w:t>
      </w:r>
      <w:r>
        <w:rPr/>
        <w:t>ⴴ</w:t>
      </w:r>
      <w:r>
        <w:rPr/>
        <w:t>祈⹢捨䉍갴杭忂兒㎣窡⍑乷䑀㈩캻싂㘩ꏂ徘睄幉噅꥔稣住㵵㐶⭦䋂碘⍮桵㢮촬係捧땊瀥䄫幷</w:t>
      </w:r>
      <w:r>
        <w:rPr/>
        <w:t>ꕹ</w:t>
      </w:r>
      <w:r>
        <w:rPr/>
        <w:t>슻㪥獄怤쉘喿焊瑇슏佖幤晙㓂纥槂⩤擃汭</w:t>
      </w:r>
      <w:r>
        <w:rPr/>
        <w:t>⡒</w:t>
      </w:r>
      <w:r>
        <w:rPr/>
        <w:t>⽞</w:t>
      </w:r>
      <w:r>
        <w:rPr/>
        <w:t>ꔱ</w:t>
      </w:r>
      <w:r>
        <w:rPr/>
        <w:t>䁒䤣偪</w:t>
      </w:r>
      <w:r>
        <w:rPr/>
        <w:t>꧂</w:t>
      </w:r>
      <w:r>
        <w:rPr/>
        <w:t>㔮ꅅ熵灒嘩㭲깨却牪⸭쉗縦땗头類杒䐩窡奞숰싍쉏疱剓</w:t>
      </w:r>
      <w:r>
        <w:rPr/>
        <w:t>ⷂ</w:t>
      </w:r>
      <w:r>
        <w:rPr/>
        <w:t>䙑眦飂⌵㞵软녈</w:t>
      </w:r>
      <w:r>
        <w:rPr/>
        <w:t>⣂</w:t>
      </w:r>
      <w:r>
        <w:rPr/>
        <w:t>ꤣ</w:t>
      </w:r>
      <w:r>
        <w:rPr/>
        <w:t>挫带⍗⭮〷矂⪘秂刮㍨煉頳숮⮵䕄쉰</w:t>
      </w:r>
      <w:r>
        <w:rPr/>
        <w:t>ꦬ</w:t>
      </w:r>
      <w:r>
        <w:rPr/>
        <w:t>擂祰水⨪潳</w:t>
      </w:r>
      <w:r>
        <w:rPr/>
        <w:t>ꥄ⸬</w:t>
      </w:r>
      <w:r>
        <w:rPr/>
        <w:t>乭㍄뇂砤汩⩩啙㚻싂⦩</w:t>
      </w:r>
      <w:r>
        <w:rPr/>
        <w:t>ⵉ</w:t>
      </w:r>
      <w:r>
        <w:rPr/>
        <w:t>깇겱깮♹㈵剑硋侩橪쉀熘⭖䫂㨫ꥫ塨湠慾療嘥枡輷㙒倫</w:t>
      </w:r>
      <w:r>
        <w:rPr/>
        <w:t>Ⳃ</w:t>
      </w:r>
      <w:r>
        <w:rPr/>
        <w:t>䭳</w:t>
      </w:r>
      <w:r>
        <w:rPr/>
        <w:t>ꕂ</w:t>
      </w:r>
      <w:r>
        <w:rPr/>
        <w:t>侱ꌱ毃㈯</w:t>
      </w:r>
      <w:r>
        <w:rPr/>
        <w:t>ⴶ</w:t>
      </w:r>
      <w:r>
        <w:rPr/>
        <w:t>檩㙷䋂쉦㯎埂潩椱㭢♮촱깡微䱗乺⪥쉺乀䣂䑚搬睧⌣뼳╹恨䥱ィ뭩쉩䅂</w:t>
      </w:r>
      <w:r>
        <w:rPr/>
        <w:t>⣃</w:t>
      </w:r>
      <w:r>
        <w:rPr/>
        <w:t>繃촱㝠䵘员쉪⍤具</w:t>
      </w:r>
      <w:r>
        <w:rPr/>
        <w:t>ⷂ</w:t>
      </w:r>
      <w:r>
        <w:rPr/>
        <w:t>㎥⩊剢強⪘泂ヂ欵썪깂恫뭓啄楣昺쉑썾㥚䭓䯂轎琻畈⒩頻㡑⏂㶻㈽㓃썀轍㇂␽㙀</w:t>
      </w:r>
      <w:r>
        <w:rPr/>
        <w:t>ⶏ</w:t>
      </w:r>
      <w:r>
        <w:rPr/>
        <w:t>ぁ瞩位䍶뮩䓍䵸楍忂쉪桅</w:t>
      </w:r>
      <w:r>
        <w:rPr/>
        <w:t>⠶</w:t>
      </w:r>
      <w:r>
        <w:rPr/>
        <w:t>䈭瑈⹩쉘汚墿</w:t>
      </w:r>
      <w:r>
        <w:rPr/>
        <w:t>꧂</w:t>
      </w:r>
      <w:r>
        <w:rPr/>
        <w:t>珂䜩垿种⨨灳⭸圳眸쉫츲칑쵩䲩坂暿䅂</w:t>
      </w:r>
      <w:r>
        <w:rPr/>
        <w:t>ꕨ</w:t>
      </w:r>
      <w:r>
        <w:rPr/>
        <w:t>硤숽汚丸┦⹪呆坩䅠僂⫂㌬䡔碏⍬숮쉧䄩ꅣㅶ㝮畇㠷氬⭖</w:t>
      </w:r>
      <w:r>
        <w:rPr/>
        <w:t>ⱁ</w:t>
      </w:r>
      <w:r>
        <w:rPr/>
        <w:t>ㄷꆩ歳⍩幋噃祱</w:t>
      </w:r>
      <w:r>
        <w:rPr/>
        <w:t>ⵅ</w:t>
      </w:r>
      <w:r>
        <w:rPr/>
        <w:t>숶</w:t>
      </w:r>
      <w:r>
        <w:rPr/>
        <w:t>ⲣ</w:t>
      </w:r>
      <w:r>
        <w:rPr/>
        <w:t>偢␥婋桌컂⫂汱櫍穐ꍗ汸䜸䍀㑔僂</w:t>
      </w:r>
      <w:r>
        <w:rPr/>
        <w:t>ꔮ⩹⵱</w:t>
      </w:r>
      <w:r>
        <w:rPr/>
        <w:t>搰☪쉒戤䩆숵曂桐숴祭敤␽䳂</w:t>
      </w:r>
      <w:r>
        <w:rPr/>
        <w:t>ꥆ</w:t>
      </w:r>
      <w:r>
        <w:rPr/>
        <w:t>奾쉌擃㌣咮䠴䘦㉡㥰䯂䐦怯㉰⼽痂</w:t>
      </w:r>
      <w:r>
        <w:rPr/>
        <w:t>ⱎ</w:t>
      </w:r>
      <w:r>
        <w:rPr/>
        <w:t>䩏牵洲칄䡳</w:t>
      </w:r>
      <w:r>
        <w:rPr/>
        <w:t>ⶏ</w:t>
      </w:r>
      <w:r>
        <w:rPr/>
        <w:t>칢䩘奢勂칩頰숸⽏ㅪ츸毂쉭睶繀慓砸㵅浖怣晪칇繚掻楧</w:t>
      </w:r>
      <w:r>
        <w:rPr/>
        <w:t>⠨</w:t>
      </w:r>
      <w:r>
        <w:rPr/>
        <w:t>쉴恪⩇䩏⪣剩☪惂촸漹쉠勎쵤楌썧㉇숦偟䣂倪ꏂ潷☨</w:t>
      </w:r>
      <w:r>
        <w:rPr/>
        <w:t>ꕪ</w:t>
      </w:r>
      <w:r>
        <w:rPr/>
        <w:t>汢쉣⎏㥬</w:t>
      </w:r>
      <w:r>
        <w:rPr/>
        <w:t>⢣</w:t>
      </w:r>
      <w:r>
        <w:rPr/>
        <w:t>䧎渽딽剥垥</w:t>
      </w:r>
      <w:r>
        <w:rPr/>
        <w:t>⡓</w:t>
      </w:r>
      <w:r>
        <w:rPr/>
        <w:t>睺</w:t>
      </w:r>
      <w:r>
        <w:rPr/>
        <w:t>ⱏ</w:t>
      </w:r>
      <w:r>
        <w:rPr/>
        <w:t>㮿瀬噫쉞町穕㏂瑭痂긭剚⚡㩫轙㩢층싂坎婹쉶田츭繹坘㭊넱㘵Ⓜっ☲㑋</w:t>
      </w:r>
      <w:r>
        <w:rPr/>
        <w:t>⡠</w:t>
      </w:r>
      <w:r>
        <w:rPr/>
        <w:t>晎偞䜩</w:t>
      </w:r>
      <w:r>
        <w:rPr/>
        <w:t>ꦘ</w:t>
      </w:r>
      <w:r>
        <w:rPr/>
        <w:t>浚䵎㍥䜮╴䡗徬勂㥆㔩녖⩪奇噅ꏂ숬妩☫㥊</w:t>
      </w:r>
      <w:r>
        <w:rPr/>
        <w:t>ⲣ</w:t>
      </w:r>
      <w:r>
        <w:rPr/>
        <w:t>䈪硊깺⥁轾깙ㄭ㪥ꄭꍅ쉕眬䳂晊梿眹敚쉚塦埂싃쉺婉㬴䝲奖瘭⵾昺ㄩ䍺</w:t>
      </w:r>
      <w:r>
        <w:rPr/>
        <w:t>ⱃ</w:t>
      </w:r>
      <w:r>
        <w:rPr/>
        <w:t>뿂掩湐ㅫ쉀⹲半녀쉕幂䢣㉥睤坔쉑⩇㷎䶿㙑꥘朴穋㟂␹⏂㑘妥桖ㄲ慬䴮숲싂㩦땵泂㖩썵稊䊱搫全硆潔⸵싂</w:t>
      </w:r>
      <w:r>
        <w:rPr/>
        <w:t>⡦</w:t>
      </w:r>
      <w:r>
        <w:rPr/>
        <w:t>捉</w:t>
      </w:r>
      <w:r>
        <w:rPr/>
        <w:t>ⷂ</w:t>
      </w:r>
      <w:r>
        <w:rPr/>
        <w:t>㜫佣쉫건</w:t>
      </w:r>
      <w:r>
        <w:rPr/>
        <w:t>ꤳ</w:t>
      </w:r>
      <w:r>
        <w:rPr/>
        <w:t>畞稯幗慟塓欦㥄勃摯ㆡㅭ栻㵪곂禮㍎㥪枣뭯瑀囂庿䁂䑣砽瑞</w:t>
      </w:r>
      <w:r>
        <w:rPr/>
        <w:t>ꖬ</w:t>
      </w:r>
      <w:r>
        <w:rPr/>
        <w:t>뮻ね㞵쉡⍕⨻健ꍈ摟末쉉䍴⯂偃슿穔⚵㖬쉾先떡顬硘쉪숨쉳㋃䨬◂칸戵町㛂㵲㛂婮㡶숯䬩䨨⽖䋂䇍깨䭕恑</w:t>
      </w:r>
      <w:r>
        <w:rPr/>
        <w:t>ⵏ</w:t>
      </w:r>
      <w:r>
        <w:rPr/>
        <w:t>䠲</w:t>
      </w:r>
      <w:r>
        <w:rPr/>
        <w:t>⠽</w:t>
      </w:r>
      <w:r>
        <w:rPr/>
        <w:t>쉳</w:t>
      </w:r>
      <w:r>
        <w:rPr/>
        <w:t>⠽⥷</w:t>
      </w:r>
      <w:r>
        <w:rPr/>
        <w:t>栴穟璵</w:t>
      </w:r>
      <w:r>
        <w:rPr/>
        <w:t>ꦿ</w:t>
      </w:r>
      <w:r>
        <w:rPr/>
        <w:t>潰⭅埂傮쉥㶩㍫撬ꏎ擂瞥╁╲燂睭깩</w:t>
      </w:r>
      <w:r>
        <w:rPr/>
        <w:t>ⴥ</w:t>
      </w:r>
      <w:r>
        <w:rPr/>
        <w:t>숯⬪䩂媘䭲爸㩵搷⯂䊱唨䙚쉫捧♢䨣㥊┹⑈毂湨䩢桞慚灂쉧浉놩绂匱䦩묥秂ꆻ䴮牃ꎡ瓍哂燂眨䡗칂晵睠</w:t>
      </w:r>
      <w:r>
        <w:rPr/>
        <w:t>Ⳃ</w:t>
      </w:r>
      <w:r>
        <w:rPr/>
        <w:t>⿂㑈⑵仂䉫Ⓜ歔啮䩵</w:t>
      </w:r>
      <w:r>
        <w:rPr/>
        <w:t>ꥌ</w:t>
      </w:r>
      <w:r>
        <w:rPr/>
        <w:t>䙲䍸䏂繄䭊噡匤暻奘</w:t>
      </w:r>
      <w:r>
        <w:rPr/>
        <w:t>ꦣ</w:t>
      </w:r>
      <w:r>
        <w:rPr/>
        <w:t>公嗂</w:t>
      </w:r>
      <w:r>
        <w:rPr/>
        <w:t>ꤵ</w:t>
      </w:r>
      <w:r>
        <w:rPr/>
        <w:t>煖쉀Ⓜꅇ</w:t>
      </w:r>
      <w:r>
        <w:rPr/>
        <w:t>⢬⌯</w:t>
      </w:r>
      <w:r>
        <w:rPr/>
        <w:t>绎쉍┤敎嘶恚뭹正ꥴ敏伨卭</w:t>
      </w:r>
      <w:r>
        <w:rPr/>
        <w:t>⡏</w:t>
      </w:r>
      <w:r>
        <w:rPr/>
        <w:t>係㈮꥔◍皏걭噾煳䱃吲䠽쉦깺嘺ꇂ뭍愴쵓匥䉅묭⎡㵟⺬炥癢㷎仂䥍彖⍡⽀숪娫䌩썧싎␱칅䄶㕰㐩ꌲ䅉塪瓂㘹</w:t>
      </w:r>
      <w:r>
        <w:rPr/>
        <w:t>ꤸ</w:t>
      </w:r>
      <w:r>
        <w:rPr/>
        <w:t>땅╪㑍癡頬娴朩썘</w:t>
      </w:r>
      <w:r>
        <w:rPr/>
        <w:t>ꦡ⑴</w:t>
      </w:r>
      <w:r>
        <w:rPr/>
        <w:t>櫃</w:t>
      </w:r>
      <w:r>
        <w:rPr/>
        <w:t>⠩</w:t>
      </w:r>
      <w:r>
        <w:rPr/>
        <w:t>䡌年䞱哂㵥⍆╢ꥫ恇扏⻂</w:t>
      </w:r>
      <w:r>
        <w:rPr/>
        <w:t>⡆</w:t>
      </w:r>
      <w:r>
        <w:rPr/>
        <w:t>㵉뽃䭧礷炻䖿⨥㕵⪵獂兗쉭祍晗煨矍年슘숥숵걨쉸㜮쉺䬲垬䦩</w:t>
      </w:r>
      <w:r>
        <w:rPr/>
        <w:t>ꗂ</w:t>
      </w:r>
      <w:r>
        <w:rPr/>
        <w:t>䶡Ⓜ㉐䵠㐴⨺ꅂふㅥ顮</w:t>
      </w:r>
      <w:r>
        <w:rPr/>
        <w:t>⣂</w:t>
      </w:r>
      <w:r>
        <w:rPr/>
        <w:t>佑㥲㞣牧</w:t>
      </w:r>
      <w:r>
        <w:rPr/>
        <w:t>ꤳ</w:t>
      </w:r>
      <w:r>
        <w:rPr/>
        <w:t>쉲쉨䩕뗂頩㯂⚵偊◂䓂쉊④㍅ㆡ쉑㔬慳偒塲颵呷獀啞넸硯仂厏㵓槂㕩싂ㄺ</w:t>
      </w:r>
      <w:r>
        <w:rPr/>
        <w:t>ꕗ</w:t>
      </w:r>
      <w:r>
        <w:rPr/>
        <w:t>栮剒딺傱涘싂䢘唷㙋쉦塾㝺</w:t>
      </w:r>
      <w:r>
        <w:rPr/>
        <w:t>ꕓ</w:t>
      </w:r>
      <w:r>
        <w:rPr/>
        <w:t>単</w:t>
      </w:r>
      <w:r>
        <w:rPr/>
        <w:t>ꤪ</w:t>
      </w:r>
      <w:r>
        <w:rPr/>
        <w:t>琣걱㬬穳</w:t>
      </w:r>
      <w:r>
        <w:rPr/>
        <w:t>ⶮ</w:t>
      </w:r>
      <w:r>
        <w:rPr/>
        <w:t>㪵╌㭈摲撮</w:t>
      </w:r>
      <w:r>
        <w:rPr/>
        <w:t>ⱋ⫍</w:t>
      </w:r>
      <w:r>
        <w:rPr/>
        <w:t>樽䗂㬥殻ꏂ佴摈眣顔セ楆湞⍉䓂㑑偃썀獲Ⓨ⥤ㅈ漺扄㯂剋⑱嘭뼨䭢슮쉁뽍皬杒唪煘䲥</w:t>
      </w:r>
      <w:r>
        <w:rPr/>
        <w:t>ꔮ</w:t>
      </w:r>
      <w:r>
        <w:rPr/>
        <w:t>娩</w:t>
      </w:r>
      <w:r>
        <w:rPr/>
        <w:t>ꥌ</w:t>
      </w:r>
      <w:r>
        <w:rPr/>
        <w:t>㍉䑪싂慀珂녡灥噱湲ね䧂㭷仂华䩾辬땫촣渶䵭</w:t>
      </w:r>
      <w:r>
        <w:rPr/>
        <w:t>Ⱚ</w:t>
      </w:r>
      <w:r>
        <w:rPr/>
        <w:t>卥㇂</w:t>
      </w:r>
      <w:r>
        <w:rPr/>
        <w:t>ⴲ</w:t>
      </w:r>
      <w:r>
        <w:rPr/>
        <w:t>㑦䛂⩘乭Ⓧ种䥔䗃嘰桸轶㝢䭄⾩쉧扉甪潪</w:t>
      </w:r>
      <w:r>
        <w:rPr/>
        <w:t>ꕲ</w:t>
      </w:r>
      <w:r>
        <w:rPr/>
        <w:t>츩坵䂱䩯䅖稻潡숬穊奍佅</w:t>
      </w:r>
      <w:r>
        <w:rPr/>
        <w:t>ꥋ</w:t>
      </w:r>
      <w:r>
        <w:rPr/>
        <w:t>䎩䅙䗂瘲</w:t>
      </w:r>
      <w:r>
        <w:rPr/>
        <w:t>꧂</w:t>
      </w:r>
      <w:r>
        <w:rPr/>
        <w:t>⽂坕쉤걪쉑⺏쉐쉷拂ㅀ䵉瘥轒娰䵋⬺㑧硲</w:t>
      </w:r>
      <w:r>
        <w:rPr/>
        <w:t>⡵</w:t>
      </w:r>
      <w:r>
        <w:rPr/>
        <w:t>瑨爣㊡桁⩠슩</w:t>
      </w:r>
      <w:r>
        <w:rPr/>
        <w:t>꧂</w:t>
      </w:r>
      <w:r>
        <w:rPr/>
        <w:t>摤䡍〮睕弰㗂椊頯漥⒩쉈敚쉥㫂勂䵦昩潋</w:t>
      </w:r>
      <w:r>
        <w:rPr/>
        <w:t>ꕖ</w:t>
      </w:r>
      <w:r>
        <w:rPr/>
        <w:t>㪩操딭㭺帤쉧㑆䙩捲㑚祥だ㯎異䩠浘쉾䒬煰幺</w:t>
      </w:r>
      <w:r>
        <w:rPr/>
        <w:t>ꖘ</w:t>
      </w:r>
      <w:r>
        <w:rPr/>
        <w:t>㎣␲뼨碩牘쉅걘嘹깂䐭ꅹ戸剰㬵嗂㩸㟃礣쉤櫂䶱䥃㥐獥搽㔦싂숥凂㙀畇呔南㯂㈳㚣楬쉋㝎帣繎潑琺偆꧎㑤⍫秂㌥ꄬ╖煃慙</w:t>
      </w:r>
      <w:r>
        <w:rPr/>
        <w:t>ⴽ</w:t>
      </w:r>
      <w:r>
        <w:rPr/>
        <w:t>ⱸ</w:t>
      </w:r>
      <w:r>
        <w:rPr/>
        <w:t>䇂秂넹㠮昷煇⍤撩顫䩵圦犘倱걙䚣⍀嫂䊮숸㌽枬</w:t>
      </w:r>
      <w:r>
        <w:rPr/>
        <w:t>ꗂ</w:t>
      </w:r>
      <w:r>
        <w:rPr/>
        <w:t>䏂</w:t>
      </w:r>
      <w:r>
        <w:rPr/>
        <w:t>ꦱ</w:t>
      </w:r>
      <w:r>
        <w:rPr/>
        <w:t>剈땟棂硔繺썁䭙橀卌쉱㈽䑄썦瑯䬪㵐樳汌싍㕙캱䌵夯䩂㵷杨牍輴㗂땱渤⑱뗂⏂儬䡡걸쉋⮥顺敗迂긮⽵颥갸晉轉㍱쉡奢丫幪䙎ꌪ圬숷䱪ꍰ䲻䔬슥넮䃎禮棂䙲玱哂㓂摥쉌⯂</w:t>
      </w:r>
      <w:r>
        <w:rPr/>
        <w:t>⣎</w:t>
      </w:r>
      <w:r>
        <w:rPr/>
        <w:t>甲㡨긽㙾⩑㒬湂뭧쉀쉋䶏浐㝉睘쉚牖⑵恎卂婬轫⦿쉺勂穢䨲ꅌ䎩뾮檮숨慞</w:t>
      </w:r>
      <w:r>
        <w:rPr/>
        <w:t>ⳍ</w:t>
      </w:r>
      <w:r>
        <w:rPr/>
        <w:t>戺</w:t>
      </w:r>
      <w:r>
        <w:rPr/>
        <w:t>Ⱛ</w:t>
      </w:r>
      <w:r>
        <w:rPr/>
        <w:t>唨痂㤮睨䵓㉪숬⒥帺⫂㔶㉒琬桍㝈䁃夵杀㚩題飃쉃⼭唹塧汣䩬婄䘷□⩹믎</w:t>
      </w:r>
      <w:r>
        <w:rPr/>
        <w:t>꧂</w:t>
      </w:r>
      <w:r>
        <w:rPr/>
        <w:t>楰睯䪻⩁ㅩ戳층숨</w:t>
      </w:r>
      <w:r>
        <w:rPr/>
        <w:t>ꥒ</w:t>
      </w:r>
      <w:r>
        <w:rPr/>
        <w:t>㉫쉗</w:t>
      </w:r>
      <w:r>
        <w:rPr/>
        <w:t>⢱</w:t>
      </w:r>
      <w:r>
        <w:rPr/>
        <w:t>ꄮ愽쉋煈参䉕쉦⑔숺㥌济ꍓ쉆䠷䐹⨴捭歲⥑灟瘵晐佢彡姂㑹㮵婖쉮쉅噦䙑㍔㭑占允灐丷㑁⻂⿂佸⩕</w:t>
      </w:r>
      <w:r>
        <w:rPr/>
        <w:t>ⱟ</w:t>
      </w:r>
      <w:r>
        <w:rPr/>
        <w:t>砤洩卺幂㩦╩狂呌䨨</w:t>
      </w:r>
      <w:r>
        <w:rPr/>
        <w:t>⡨</w:t>
      </w:r>
      <w:r>
        <w:rPr/>
        <w:t>ꍭ䡁걍瑏㌽칥⹈坄㒬䁦숽嚱楇쎮䉏䑋칆輫㕪䆿⻂幞佤㥂稺癌㡀ꆘ爰슣愭뼺摰唨㵇䵔⩡卸⨳㎏額敇癞ꅓ慢㟍</w:t>
      </w:r>
      <w:r>
        <w:rPr/>
        <w:t>⡹⦮⨵</w:t>
      </w:r>
      <w:r>
        <w:rPr/>
        <w:t>ꍑ未汋╡㐲摵繇妵⑇单꤮华쉅</w:t>
      </w:r>
      <w:r>
        <w:rPr/>
        <w:t>⡘</w:t>
      </w:r>
      <w:r>
        <w:rPr/>
        <w:t>⽫珂╆ꌰ⽅歧츸つ쏂</w:t>
      </w:r>
      <w:r>
        <w:rPr/>
        <w:t>ꕨ</w:t>
      </w:r>
      <w:r>
        <w:rPr/>
        <w:t>䦏</w:t>
      </w:r>
      <w:r>
        <w:rPr/>
        <w:t>ꤽ</w:t>
      </w:r>
      <w:r>
        <w:rPr/>
        <w:t>⣂</w:t>
      </w:r>
      <w:r>
        <w:rPr/>
        <w:t>ㅞ㓂䝎迂硧湱爲挫䱦䱂㍦汀⨭⑱稶䥒欯飂楇典匨䏂䕢浰噩쉖⩘媩걞㧎飂䍊埂⪡昸轭쉰╰긵㐮쉤氽뭚噯⩋眶㥠䲩䎬뽂숭偒㙹滍㇂嫂幡䵅临녭쉩</w:t>
      </w:r>
      <w:r>
        <w:rPr/>
        <w:t>Ⳃ</w:t>
      </w:r>
      <w:r>
        <w:rPr/>
        <w:t>䑤</w:t>
      </w:r>
      <w:r>
        <w:rPr/>
        <w:t>ꔫ</w:t>
      </w:r>
      <w:r>
        <w:rPr/>
        <w:t>哂걵䱊禱슱松瀦穓䫃⍓涘땧䲡湰眨딸쉐禩槂溣䩈䄵帽䡂㥌祁촻㐣슏圻顃癭슿坚氰䓎睚顑췂㙨♶⦬㩥椫⵩⭾싂⑙彺쉁樻朊뽔坤婎㨯吨摐挣慚䍪桅婣⎻歊쉬辬㤭矃甪愪煙♾甸㌴◂呢ꎩ縬䰵㬨쉹뭎绂楈䧂쵈㝸䢮眪칃猲╖纥쉗칹슮숴녱摺㊩⹌嘮㝎㝯奏㩉抿</w:t>
      </w:r>
      <w:r>
        <w:rPr/>
        <w:t>ꖩ</w:t>
      </w:r>
      <w:r>
        <w:rPr/>
        <w:t>㘪恇┳촳桕懂</w:t>
      </w:r>
      <w:r>
        <w:rPr/>
        <w:t>ⲡ</w:t>
      </w:r>
      <w:r>
        <w:rPr/>
        <w:t>惂㝶뽃允甲⪏湐ꅡ垣䁤淂氦栰忂㩀䆏슡ꌳ㢥ㅬ슡䍆꺻扖幋厮꧎쉳敶湒쉂牂掮瑵珂⫂捐⫎樤儣䕇숴⸫칫仂獅</w:t>
      </w:r>
      <w:r>
        <w:rPr/>
        <w:t>ꤸ</w:t>
      </w:r>
      <w:r>
        <w:rPr/>
        <w:t>ⱄ</w:t>
      </w:r>
      <w:r>
        <w:rPr/>
        <w:t>ⵉ</w:t>
      </w:r>
      <w:r>
        <w:rPr/>
        <w:t>쏂䵞쉒㉣乷恍灟捵䨨剹城戱婫쎻▵㑮灉㝾⥀椭祷恖⹉搨圪ꇍ㟂뮵㍹夳嫂䎬怱㔻係䘲䢏爯㕅䑑懃彣顎ㅖ祬幁奄䭖瀲䍔녹䀯彆䉫啌㗂礪励㇂晅뮩䣂䰽獇②슱㡷接⩫⩄桕⑄䥚塦뽸</w:t>
      </w:r>
      <w:r>
        <w:rPr/>
        <w:t>ꖱ</w:t>
      </w:r>
      <w:r>
        <w:rPr/>
        <w:t>娺剈䓂칄쌴䁃梩긫洫䬩깗♤䬳䕄䨶唸㷍ㄵ䌴쉂祩猳柍뽺帴ꥭ秃쉠</w:t>
      </w:r>
      <w:r>
        <w:rPr/>
        <w:t>ꕘ</w:t>
      </w:r>
      <w:r>
        <w:rPr/>
        <w:t>㭦노䵐熱싂⹱慯勂楧걠㬩係㐴㌪䙉촪⥎輦く쉮싂싂が㙄쉃澿걒斩숺塮쉗䭆⭋⑂쉅佹敏乶뼹獥攬</w:t>
      </w:r>
      <w:r>
        <w:rPr/>
        <w:t>ꦬ</w:t>
      </w:r>
      <w:r>
        <w:rPr/>
        <w:t>廂⹲㥖浲祌⎏汄쉡牑慌湋斬甯摤碵촷⾏⹗䙆泂呹愩숹䦻氬䭟쉧繮싂싂숥쉕슩呴堫⛂爽⩦乙슱</w:t>
      </w:r>
      <w:r>
        <w:rPr/>
        <w:t>ⵗ</w:t>
      </w:r>
      <w:r>
        <w:rPr/>
        <w:t>숣儳桞츶㴺亱穆ꥩ싂掩췂䡢摓杊呹頲䘪卖꥘毂瀰穡</w:t>
      </w:r>
      <w:r>
        <w:rPr/>
        <w:t>ꕌ</w:t>
      </w:r>
      <w:r>
        <w:rPr/>
        <w:t>싂煪숻썸睘</w:t>
      </w:r>
      <w:r>
        <w:rPr/>
        <w:t>꧂</w:t>
      </w:r>
      <w:r>
        <w:rPr/>
        <w:t>噬㘫쉡⬹灟怹晠劏睬㩈渰㩎⫂橄癊칈杖枮쉓䌫皿㘲姂숮灗⸵昶깒䄪쉚</w:t>
      </w:r>
      <w:r>
        <w:rPr/>
        <w:t>꧂</w:t>
      </w:r>
      <w:r>
        <w:rPr/>
        <w:t>樷嘻䄨ꍇ⩓⬺</w:t>
      </w:r>
      <w:r>
        <w:rPr/>
        <w:t>ⵓ</w:t>
      </w:r>
      <w:r>
        <w:rPr/>
        <w:t>椹㝊◂䔰⌽儴</w:t>
      </w:r>
      <w:r>
        <w:rPr/>
        <w:t>ⴻ</w:t>
      </w:r>
      <w:r>
        <w:rPr/>
        <w:t>曍啖㷂倱딯숦愱땉⑯繍䴩슱묰础块恖♚䀽丵䙯琶뼪⩱烂땐疩싂캿唪犩䩠</w:t>
      </w:r>
      <w:r>
        <w:rPr/>
        <w:t>ꕖ</w:t>
      </w:r>
      <w:r>
        <w:rPr/>
        <w:t>䛂칕</w:t>
      </w:r>
      <w:r>
        <w:rPr/>
        <w:t>⡲</w:t>
      </w:r>
      <w:r>
        <w:rPr/>
        <w:t>䕣⑚䌣츴⯎秂숨伽ꥲ彆慕</w:t>
      </w:r>
      <w:r>
        <w:rPr/>
        <w:t>ꥁ</w:t>
      </w:r>
      <w:r>
        <w:rPr/>
        <w:t>뾩슩晪ꥪ칈䅁㧂㥚哃傥칁娴ꥤ朩⫂殻ꥶ嗂</w:t>
      </w:r>
      <w:r>
        <w:rPr/>
        <w:t>꧂</w:t>
      </w:r>
      <w:r>
        <w:rPr/>
        <w:t>䥣杔뽓건㗃썱놣꤮츹⩓⩯由繕걉</w:t>
      </w:r>
      <w:r>
        <w:rPr/>
        <w:t>ꗂ</w:t>
      </w:r>
      <w:r>
        <w:rPr/>
        <w:t>뭂氰쉵</w:t>
      </w:r>
      <w:r>
        <w:rPr/>
        <w:t>Ⱚ</w:t>
      </w:r>
      <w:r>
        <w:rPr/>
        <w:t>㘵슡䎵彠き婱쉸圲</w:t>
      </w:r>
      <w:r>
        <w:rPr/>
        <w:t>ⷂ</w:t>
      </w:r>
      <w:r>
        <w:rPr/>
        <w:t>癢䅗焣䉱砥塔㤩⩋攺①슱獓䱺轙噁</w:t>
      </w:r>
      <w:r>
        <w:rPr/>
        <w:t>⠺</w:t>
      </w:r>
      <w:r>
        <w:rPr/>
        <w:t>卑燂瑦췎睤潱湒㖿琤砱倫䫂潠䁾捊怴숪牚朴䠸彧呒㵸幵䱣쉐⌊埂</w:t>
      </w:r>
      <w:r>
        <w:rPr/>
        <w:t>ꗂ</w:t>
      </w:r>
      <w:r>
        <w:rPr/>
        <w:t>갰㶮卖곂싂♂⩧걕⬪㍆⾥䃂硟쉆⪘䏍뽶╌걄깶僃쉅뭉偘タ堩⽳슬⯂轨䁲䘷ⸯ枩椳캥ꅦ楞塺㴬楐焪䝟⹡旂䝠奰쉏䐦䤫춏떩䁃숦⹪幡䑪吣飂ꆩ獌묣䲿㑰뭠넷숭浥乐⫂煑嘪⥃딶址</w:t>
      </w:r>
      <w:r>
        <w:rPr/>
        <w:t>ⵣ</w:t>
      </w:r>
      <w:r>
        <w:rPr/>
        <w:t>놏佲숷㚿쵤쉏♶쉭䡂杯告灍㗂뽎쉀싂坖겣ꅮ搯뭅䳎坒㊻䀹䦬塑⫂噦乸㴪彦숴䐻塲㘱捷⸵넨쉔♲浇㥹係숺숶僂煊숷䱃啍懂䍁뭏썗飂䁠㓂婐</w:t>
      </w:r>
      <w:r>
        <w:rPr/>
        <w:t>ꤦ╰</w:t>
      </w:r>
      <w:r>
        <w:rPr/>
        <w:t>䅋⹅숦싂併땓㏂녥车啅勂侵⑨濂</w:t>
      </w:r>
      <w:r>
        <w:rPr/>
        <w:t>⠣</w:t>
      </w:r>
      <w:r>
        <w:rPr/>
        <w:t>噕썟輺硊䈫⽦뽶㵪搮뭕磂擂燂䝂䳃ꌰ⭞</w:t>
      </w:r>
      <w:r>
        <w:rPr/>
        <w:t>ⱉ⹚</w:t>
      </w:r>
      <w:r>
        <w:rPr/>
        <w:t>㝌䪩쉁䁀춻쉁</w:t>
      </w:r>
      <w:r>
        <w:rPr/>
        <w:t>⡯</w:t>
      </w:r>
      <w:r>
        <w:rPr/>
        <w:t>슥窱긲㨹彩숩渦儮䕋ꥣ浬</w:t>
      </w:r>
      <w:r>
        <w:rPr/>
        <w:t>Ⱘ</w:t>
      </w:r>
      <w:r>
        <w:rPr/>
        <w:t>ⷂ</w:t>
      </w:r>
      <w:r>
        <w:rPr/>
        <w:t>슘㍗㭨ㅂ⍪</w:t>
      </w:r>
      <w:r>
        <w:rPr/>
        <w:t>Ⱬ</w:t>
      </w:r>
      <w:r>
        <w:rPr/>
        <w:t>淂剆땰칮⑩䂱숭縫䬣쉌杯濂싂偙歬</w:t>
      </w:r>
      <w:r>
        <w:rPr/>
        <w:t>⡎</w:t>
      </w:r>
      <w:r>
        <w:rPr/>
        <w:t>穁䩶㭲刳氬ㅳ칅橅䡦䙄帽</w:t>
      </w:r>
      <w:r>
        <w:rPr/>
        <w:t>Ɒ</w:t>
      </w:r>
      <w:r>
        <w:rPr/>
        <w:t>摸桄䇂飂礩䙠嘱晍</w:t>
      </w:r>
      <w:r>
        <w:rPr/>
        <w:t>ꤸ</w:t>
      </w:r>
      <w:r>
        <w:rPr/>
        <w:t>求⪻쉓啟</w:t>
      </w:r>
      <w:r>
        <w:rPr/>
        <w:t>ⷎ</w:t>
      </w:r>
      <w:r>
        <w:rPr/>
        <w:t>瑗</w:t>
      </w:r>
      <w:r>
        <w:rPr/>
        <w:t>ⱈⲩ</w:t>
      </w:r>
      <w:r>
        <w:rPr/>
        <w:t>幔◂眦洷ꍲ뽠⩹</w:t>
      </w:r>
      <w:r>
        <w:rPr/>
        <w:t>⡹</w:t>
      </w:r>
      <w:r>
        <w:rPr/>
        <w:t>숻⭃湥䵘祓氵繪⭢ꌭ</w:t>
      </w:r>
      <w:r>
        <w:rPr/>
        <w:t>Ⲯ</w:t>
      </w:r>
      <w:r>
        <w:rPr/>
        <w:t>걨땠䓂㕦</w:t>
      </w:r>
      <w:r>
        <w:rPr/>
        <w:t>ꔭ</w:t>
      </w:r>
      <w:r>
        <w:rPr/>
        <w:t>치♧恎燎⎮獪</w:t>
      </w:r>
      <w:r>
        <w:rPr/>
        <w:t>⠱</w:t>
      </w:r>
      <w:r>
        <w:rPr/>
        <w:t>搵煭欤㏂</w:t>
      </w:r>
      <w:r>
        <w:rPr/>
        <w:t>ꦘ</w:t>
      </w:r>
      <w:r>
        <w:rPr/>
        <w:t>⼸晘漣穖炬矂걚ㆩⒿ䬦╋婃洬㑙奄䵧凂牫傩昮㛂榵㪿䙾浔䉖䉥녒</w:t>
      </w:r>
      <w:r>
        <w:rPr/>
        <w:t>⣂</w:t>
      </w:r>
      <w:r>
        <w:rPr/>
        <w:t>䗃㤽圥湄禬祓⥧숺溿숻睺⺏⨯⸣곃촲</w:t>
      </w:r>
      <w:r>
        <w:rPr/>
        <w:t>ꔬ</w:t>
      </w:r>
      <w:r>
        <w:rPr/>
        <w:t>礸䕌쉋乬</w:t>
      </w:r>
      <w:r>
        <w:rPr/>
        <w:t>ⱦ</w:t>
      </w:r>
      <w:r>
        <w:rPr/>
        <w:t>唭⏂깋때䜫⼹媻쉵⩞煮떘⩹稪幦㕀爪긲쉶吸當挦旂</w:t>
      </w:r>
      <w:r>
        <w:rPr/>
        <w:t>ꕢ</w:t>
      </w:r>
      <w:r>
        <w:rPr/>
        <w:t>顲⥰ꥨ깆泂婉䤯煒뿂녪禵⼹ꌥ⥅䙾㚿㉘뽦䈬偈彐䂣㕾輵쉟棂㠵썢㭦㌤瑬穯땬㚥㷂牬悿毎车狂兄ㄦ숮䤱䳂䯂뼴</w:t>
      </w:r>
      <w:r>
        <w:rPr/>
        <w:t>꧂</w:t>
      </w:r>
      <w:r>
        <w:rPr/>
        <w:t>犿⩍憩⮥圴畷䀱㉆㩧</w:t>
      </w:r>
      <w:r>
        <w:rPr/>
        <w:t>ꕔ</w:t>
      </w:r>
      <w:r>
        <w:rPr/>
        <w:t>垻復</w:t>
      </w:r>
      <w:r>
        <w:rPr/>
        <w:t>⡞╶</w:t>
      </w:r>
      <w:r>
        <w:rPr/>
        <w:t>睴瑈⤳뾩〣뭱济숭싍싂䱦浺然煊祮橣挪䝷깔煷楊偢</w:t>
      </w:r>
      <w:r>
        <w:rPr/>
        <w:t>ꔦ</w:t>
      </w:r>
      <w:r>
        <w:rPr/>
        <w:t>䖘䍟颣긬쉺쵭洽潏ꍩ⤣칒协㥬䊡千䗂䛂㡅념卙異깠戽㕫슩㨪묱⨮䉤浭刺焫乥浪挬컂뾮奃嗂け娤</w:t>
      </w:r>
      <w:r>
        <w:rPr/>
        <w:t>꧂</w:t>
      </w:r>
      <w:r>
        <w:rPr/>
        <w:t>厬幃</w:t>
      </w:r>
      <w:r>
        <w:rPr/>
        <w:t>⠤</w:t>
      </w:r>
      <w:r>
        <w:rPr/>
        <w:t>䕸⽄⿂磂䭧纩顄䄬杹</w:t>
      </w:r>
      <w:r>
        <w:rPr/>
        <w:t>⡪</w:t>
      </w:r>
      <w:r>
        <w:rPr/>
        <w:t>ⴻ</w:t>
      </w:r>
      <w:r>
        <w:rPr/>
        <w:t>伺䎏乡꺩獴쉚櫍㑩쉙䬯眪숽栥䔭竂轥䊣戊싂恂婇숬땫幆䍶乫깂匪뿂䶏㞘繨칬㓃妘獱쉞녆癳䡍睍</w:t>
      </w:r>
      <w:r>
        <w:rPr/>
        <w:t>ⷃ</w:t>
      </w:r>
      <w:r>
        <w:rPr/>
        <w:t>뭃숩倱儭㵌⪿繂숵呷싂繨噊攵䨥쉏䃂塴㷂啠</w:t>
      </w:r>
      <w:r>
        <w:rPr/>
        <w:t>ⱒ</w:t>
      </w:r>
      <w:r>
        <w:rPr/>
        <w:t>伸숥</w:t>
      </w:r>
      <w:r>
        <w:rPr/>
        <w:t>ⵚ</w:t>
      </w:r>
      <w:r>
        <w:rPr/>
        <w:t>欬棂怯歮㝠싂췂㩴桴堻橋쉞潶ォ瑾碘䡴却圫㵋乖⫎쉚㝥슩쉡㕩縣䠯㠬棂瑟㑮癙쵖恠쉦</w:t>
      </w:r>
      <w:r>
        <w:rPr/>
        <w:t>ꕷ</w:t>
      </w:r>
      <w:r>
        <w:rPr/>
        <w:t>䬭渶夳䱄⌻쉒슮汁걲彗夭丯ꥣ</w:t>
      </w:r>
      <w:r>
        <w:rPr/>
        <w:t>ⱒ</w:t>
      </w:r>
      <w:r>
        <w:rPr/>
        <w:t>㈱뽲焨售䱅奇獱⼱㌵⏃睷숸딪㷂쵯焵䩯㑅慳촦眹燍⸭繆盂⥤睨坌⥠</w:t>
      </w:r>
      <w:r>
        <w:rPr/>
        <w:t>⠪</w:t>
      </w:r>
      <w:r>
        <w:rPr/>
        <w:t>捾㥂凂扅迂測갦습쉣佴쉒㬨女呯숵汸䕈漶硆姂彌劵先氤漺剦灧㮩帬䈭뗂扫恒機⭯惂⮩䝅八녦乐㵢剆乤喏䐬⩆坹䀤⼵걈繱ꇂ由쵀╮獹づ獔㭆棂숩擂숩쉏䙠捚碡⴯吳쵶痃涮㡫ꥠ拂栺</w:t>
      </w:r>
      <w:r>
        <w:rPr/>
        <w:t>ꥀ</w:t>
      </w:r>
      <w:r>
        <w:rPr/>
        <w:t>䐦䄷䑊妏♭楠䨽촤琱栭睮껍盂獳煀</w:t>
      </w:r>
      <w:r>
        <w:rPr/>
        <w:t>ꤰ</w:t>
      </w:r>
      <w:r>
        <w:rPr/>
        <w:t>䵆潤泍䴵깓䎘响塶</w:t>
      </w:r>
      <w:r>
        <w:rPr/>
        <w:t>꧂</w:t>
      </w:r>
      <w:r>
        <w:rPr/>
        <w:t>쉩㚣繶畹뿂示䰴싂믂땬睠し뗂旂</w:t>
      </w:r>
      <w:r>
        <w:rPr/>
        <w:t>ꔶ</w:t>
      </w:r>
      <w:r>
        <w:rPr/>
        <w:t>䐴㔭玣㡴䎥纘쉁䃎건啄牌䊱싂곂稳묤䋂熻硪䑅垵칙泂眪䁏桊⭲꥙顃瑌묥䨯瘪⭡汘䱉䴴뭰潟㥅</w:t>
      </w:r>
      <w:r>
        <w:rPr/>
        <w:t>ⱷ</w:t>
      </w:r>
      <w:r>
        <w:rPr/>
        <w:t>繓䭁勍⩴㦣</w:t>
      </w:r>
      <w:r>
        <w:rPr/>
        <w:t>ꔵ</w:t>
      </w:r>
      <w:r>
        <w:rPr/>
        <w:t>쌹僎换兯䁾␦숪뾩厬</w:t>
      </w:r>
      <w:r>
        <w:rPr/>
        <w:t>⡉</w:t>
      </w:r>
      <w:r>
        <w:rPr/>
        <w:t>睲䁒깸쉰⿃</w:t>
      </w:r>
      <w:r>
        <w:rPr/>
        <w:t>꧂</w:t>
      </w:r>
      <w:r>
        <w:rPr/>
        <w:t>救㊣쉺</w:t>
      </w:r>
      <w:r>
        <w:rPr/>
        <w:t>ꗃ</w:t>
      </w:r>
      <w:r>
        <w:rPr/>
        <w:t>轟╘硦</w:t>
      </w:r>
      <w:r>
        <w:rPr/>
        <w:t>⡎</w:t>
      </w:r>
      <w:r>
        <w:rPr/>
        <w:t>歇썢㤪浵窻倴꥖䱩쉐㛂劵兪顀番갸恙떱䪥쏂딬拂ꄮ㈴橺牗䩀㍈쉋旂拂쉮婹獡㩚怯䑮䍱䙫兴ꆵ䥖串幱坘側⩳쉁癇ꍵ숽歄穟湲습䑕㧂䷂淂瓂昽氭㈪싂</w:t>
      </w:r>
      <w:r>
        <w:rPr/>
        <w:t>ⴳ</w:t>
      </w:r>
      <w:r>
        <w:rPr/>
        <w:t>樶涥爬</w:t>
      </w:r>
      <w:r>
        <w:rPr/>
        <w:t>ꥑ</w:t>
      </w:r>
      <w:r>
        <w:rPr/>
        <w:t>뮣쉆슩싂嘭</w:t>
      </w:r>
      <w:r>
        <w:rPr/>
        <w:t>꧂</w:t>
      </w:r>
      <w:r>
        <w:rPr/>
        <w:t>䵹䪏숪奃쉹</w:t>
      </w:r>
      <w:r>
        <w:rPr/>
        <w:t>Ⳏ</w:t>
      </w:r>
      <w:r>
        <w:rPr/>
        <w:t>㬶䐶坢湠轉쉵强伶乏㥐쉦兓䠮慈쉬놿甶牍旍␤灐匭狎⭸嫂⩈朣슥危슡뭬⽎帪狂あ坾畏䩶擂㝴䑎뭧츲㝏Ⓜꥤ뼸䅨쉑彊쎣䍵煠</w:t>
      </w:r>
      <w:r>
        <w:rPr/>
        <w:t>Ⳃ</w:t>
      </w:r>
      <w:r>
        <w:rPr/>
        <w:t>㑑싂䄶㉃⽰矍슩椤刹䁔쉣㓍偯╠㉋꺵帬儮毎╵갦숷⬦믂顆微㬨뿂</w:t>
      </w:r>
      <w:r>
        <w:rPr/>
        <w:t>ꗍ</w:t>
      </w:r>
      <w:r>
        <w:rPr/>
        <w:t>㔴</w:t>
      </w:r>
      <w:r>
        <w:rPr/>
        <w:t>⠥</w:t>
      </w:r>
      <w:r>
        <w:rPr/>
        <w:t>煞䡥</w:t>
      </w:r>
      <w:r>
        <w:rPr/>
        <w:t>ⵑ</w:t>
      </w:r>
      <w:r>
        <w:rPr/>
        <w:t>썬</w:t>
      </w:r>
      <w:r>
        <w:rPr/>
        <w:t>ⴻ</w:t>
      </w:r>
      <w:r>
        <w:rPr/>
        <w:t>娺ㅄ⹭厘ㄽ挻均煪□獩⫍ㅍ䇍幥ꇂ䤴绂幅啊쉭䅧擂곂權습쵥樰憘츱䉸啨ꅫ뽂睚</w:t>
      </w:r>
      <w:r>
        <w:rPr/>
        <w:t>ⱑ</w:t>
      </w:r>
      <w:r>
        <w:rPr/>
        <w:t>顮愥洷ꥷ潅䵬塺䉦硇㪡侬쉬⭁쉾剄Ⓝ</w:t>
      </w:r>
      <w:r>
        <w:rPr/>
        <w:t>ⶩ</w:t>
      </w:r>
      <w:r>
        <w:rPr/>
        <w:t>棃</w:t>
      </w:r>
      <w:r>
        <w:rPr/>
        <w:t>ⵍ⩤</w:t>
      </w:r>
      <w:r>
        <w:rPr/>
        <w:t>ꥺ烂頶숮掩䕾伻坷獣朩䁇恗〯㉹強㙑㠻票▻</w:t>
      </w:r>
      <w:r>
        <w:rPr/>
        <w:t>ꕫ</w:t>
      </w:r>
      <w:r>
        <w:rPr/>
        <w:t>䬫凂䅱瞩剬䵲支쉈囂徱狂䂩䙅䘳㜹숺쉸狂䊏쉐妵ꄫꅙ슬迂䑸䎵䕔⩡ㄺ涵壂乊녢湦ꥵ䐬幇䚘</w:t>
      </w:r>
      <w:r>
        <w:rPr/>
        <w:t>⠶</w:t>
      </w:r>
      <w:r>
        <w:rPr/>
        <w:t>㉯欱슻柂⵫뭬刴滎䡣싍器偊吽殏</w:t>
      </w:r>
      <w:r>
        <w:rPr/>
        <w:t>ꤶ</w:t>
      </w:r>
      <w:r>
        <w:rPr/>
        <w:t>攭扙竂乷믂砫뭮⸫쉐曂ꄸ䄬暮ꥴ슥㩘偯剟頥⑧ꄳ怸⻂轗䡀㵦ꅓ吣浃㙗䕹㓂ꄣ⚩嘪䁸ㅾ焦敇顂䨭㥅⥇愯☯쉁숽㵹愹䥁湴뽸㤯儨繅䅩</w:t>
      </w:r>
      <w:r>
        <w:rPr/>
        <w:t>⡶</w:t>
      </w:r>
      <w:r>
        <w:rPr/>
        <w:t>䁍桇枩䕢䝨⑈䍐まꏂ㉾偐ヂ䡦⎡촳⾏ꅤ숱䕅杨犘쉭埂칶濂佈畵䁄曂䍚숦佒丸繲碱縳ꄵ⺏席싂獩樭穆囂ꇂ姂녷佃殏䄸洦噸㍘⏂㯃⪮숷戺兣슩긻涡쉯䒏⩚⽑村䥏䖬쉳夹䡆걢땬啚溏夯辬轺券坆쉅畟䵀朰썌嫂幌〸⩱勂懂㕌긺▮摉畴䙘牧떣싂쌺〰䱢㉉䡔⍟橚쵘换慃朩⌻쏂䴸슥磂뾱䉟슬</w:t>
      </w:r>
      <w:r>
        <w:rPr/>
        <w:t>ⱎ</w:t>
      </w:r>
      <w:r>
        <w:rPr/>
        <w:t>轾哂⭐潰ꥶ쉪浺⑉㩒쉔㠨獭昣쉃䝆礵㘥㊩轪쉺氪쉫슣呴슮稫楡숻녙烂搣⼪숪쉧싍妘ꍺ䆣䅗</w:t>
      </w:r>
      <w:r>
        <w:rPr/>
        <w:t>꤯</w:t>
      </w:r>
      <w:r>
        <w:rPr/>
        <w:t>䮿긱뽈窩슩䵍쉩䜴⤯彴甭檻噔橉獺쉏彫晆땥卬婉⩨晊䖱⬮䈻뭮㵹쵺쉷䥟㩞商䙇瘹顶涬⩌숳숮츷戴칮媱浀⧂㨮</w:t>
      </w:r>
      <w:r>
        <w:rPr/>
        <w:t>ꤩ</w:t>
      </w:r>
      <w:r>
        <w:rPr/>
        <w:t>숤</w:t>
      </w:r>
      <w:r>
        <w:rPr/>
        <w:t>⢬</w:t>
      </w:r>
      <w:r>
        <w:rPr/>
        <w:t>䀪参丱⦿犻听帥㑩䛂㧂嫂秂煄쉫㬦ꅚ㍴哃䠳䁧⒡䕗썕剷㑇摄毎╘쉨村槂杂땡枮⭚쉮갬⧂塒獠㡭㖵숫橘⪻㵷堨䂘</w:t>
      </w:r>
      <w:r>
        <w:rPr/>
        <w:t>⡺</w:t>
      </w:r>
      <w:r>
        <w:rPr/>
        <w:t>ぴ壂♉兺⧂깤ぬ䀵ㄶ䥃婪䳂男歅䙹瑦偩⩑뽋嗂⩗杧䞱洵⥕轈风촯瓂扶㛍失</w:t>
      </w:r>
      <w:r>
        <w:rPr/>
        <w:t>⡯</w:t>
      </w:r>
      <w:r>
        <w:rPr/>
        <w:t>乾楅㤣딦湊䭃䭓噪䥱娤뗂싂恁婺姂頣슱ꅧ櫂晕싃恨げ䕢䌥습祘ꇃ彺䥨숲쉮䴱攮뭥딯숶春扯桹㩵㬸浺</w:t>
      </w:r>
      <w:r>
        <w:rPr/>
        <w:t>ꗂ</w:t>
      </w:r>
      <w:r>
        <w:rPr/>
        <w:t>嫂</w:t>
      </w:r>
      <w:r>
        <w:rPr/>
        <w:t>⢻</w:t>
      </w:r>
      <w:r>
        <w:rPr/>
        <w:t>汍㌹佅瘫㍞勂</w:t>
      </w:r>
      <w:r>
        <w:rPr/>
        <w:t>Ⱨ</w:t>
      </w:r>
      <w:r>
        <w:rPr/>
        <w:t>櫂彏㜊圻㝕砥䘬촳嘻嗂숽幩畖습땗㙮嚥쉺쉉摬䪘晈ꍺ㤴浆汊㛂╂Ⓧ</w:t>
      </w:r>
      <w:r>
        <w:rPr/>
        <w:t>ꕷ</w:t>
      </w:r>
      <w:r>
        <w:rPr/>
        <w:t>轒味숪</w:t>
      </w:r>
      <w:r>
        <w:rPr/>
        <w:t>ⲻ</w:t>
      </w:r>
      <w:r>
        <w:rPr/>
        <w:t>㵣䨲㑴呌秂丹协쉎灆슩</w:t>
      </w:r>
      <w:r>
        <w:rPr/>
        <w:t>Ɐ</w:t>
      </w:r>
      <w:r>
        <w:rPr/>
        <w:t>晏뿂</w:t>
      </w:r>
      <w:r>
        <w:rPr/>
        <w:t>Ⲙ</w:t>
      </w:r>
      <w:r>
        <w:rPr/>
        <w:t>䵸</w:t>
      </w:r>
      <w:r>
        <w:rPr/>
        <w:t>Ɽ⑊</w:t>
      </w:r>
      <w:r>
        <w:rPr/>
        <w:t>㤪䈱噡䌩搬榻⮡⩷뽱浪⽈彧⽋쌱썵⥾㩩ㅺ⍯㷂㬯槃㙦狎灌渣㭧䭾涘</w:t>
      </w:r>
      <w:r>
        <w:rPr/>
        <w:t>ꤣ⍑</w:t>
      </w:r>
      <w:r>
        <w:rPr/>
        <w:t>摦干쉌㩏䶏䷂숵</w:t>
      </w:r>
      <w:r>
        <w:rPr/>
        <w:t>ꕅ</w:t>
      </w:r>
      <w:r>
        <w:rPr/>
        <w:t>潢厣桯ㅫ怺㡈㔰믍싂쉕㭏塑㕇窏㥐幠⩾⩕ㅗꅎ午栶乨挽쉂넫抻硌땸睳⍚睾숰ꍮ䕖슡䂱牍穂唶䕈딽癷㥖幷㑠碻杁ㅵ堽灾</w:t>
      </w:r>
      <w:r>
        <w:rPr/>
        <w:t>ꗍ</w:t>
      </w:r>
      <w:r>
        <w:rPr/>
        <w:t>朶瑏丵竂촪ꍉ牣啞넥㞵歭쉶♗欷겡扅䝓</w:t>
      </w:r>
      <w:r>
        <w:rPr/>
        <w:t>ⵤ</w:t>
      </w:r>
      <w:r>
        <w:rPr/>
        <w:t>㝑焷䡊㡆ꍵ晶䛂坮슿歂⥍</w:t>
      </w:r>
      <w:r>
        <w:rPr/>
        <w:t>⢬</w:t>
      </w:r>
      <w:r>
        <w:rPr/>
        <w:t>㛂瘦땂숰㕯滃恢䥉쉋슩轅뽆娩桒慙☬䥈쉑ꥺ槍␸漭㌵㆏㚱⽙乳䑵卋归噖껂頹楬⨣癑㭫乸䜶⛂숪</w:t>
      </w:r>
      <w:r>
        <w:rPr/>
        <w:t>ⵔ</w:t>
      </w:r>
      <w:r>
        <w:rPr/>
        <w:t>ば敮</w:t>
      </w:r>
      <w:r>
        <w:rPr/>
        <w:t>ⶥ</w:t>
      </w:r>
      <w:r>
        <w:rPr/>
        <w:t>煋쵣뽾䔮繬伣〦湴녟⑯祊츱ꥰ⌲础㋂奡礻캡敭炣畚썁坤</w:t>
      </w:r>
      <w:r>
        <w:rPr/>
        <w:t>ⱙ</w:t>
      </w:r>
      <w:r>
        <w:rPr/>
        <w:t>쉴樷㛂㭾쉬偯穃严䁟㶥</w:t>
      </w:r>
      <w:r>
        <w:rPr/>
        <w:t>ꦥ</w:t>
      </w:r>
      <w:r>
        <w:rPr/>
        <w:t>䏃⍓坯㕏䣂䃂ꎣ㖿숳㉄숱䡮㎻㡌坔縲畔䣂싂橳悩庿뭏本秂⌵깆⤻㷂垿㴺浟捪恘瑆坷椹縶䁬걪⎘塬䩫愩業拍♵ꆵ㝃熘䄫⦣넹⥪顣䁚</w:t>
      </w:r>
      <w:r>
        <w:rPr/>
        <w:t>ꔪ</w:t>
      </w:r>
      <w:r>
        <w:rPr/>
        <w:t>畨嘵䞻㙡䰦惂䯂稻䛂㉙犵㓂␴橘吷㯂䙁磂쉓弽ꏂ㭅䍭畒囂砨⧍쉧地佣畏呓쉱쉣頳䭅쌪洤</w:t>
      </w:r>
      <w:r>
        <w:rPr/>
        <w:t>⠲</w:t>
      </w:r>
      <w:r>
        <w:rPr/>
        <w:t>㉆┳䑚䰻〱㕦彨⵴䐹繊猻奁</w:t>
      </w:r>
      <w:r>
        <w:rPr/>
        <w:t>꧂</w:t>
      </w:r>
      <w:r>
        <w:rPr/>
        <w:t>㠱瞻쉹</w:t>
      </w:r>
      <w:r>
        <w:rPr/>
        <w:t>ꦡ</w:t>
      </w:r>
      <w:r>
        <w:rPr/>
        <w:t>噊冡剂㜭걮㫂㶩⵹♌쉋</w:t>
      </w:r>
      <w:r>
        <w:rPr/>
        <w:t>ꦡ</w:t>
      </w:r>
      <w:r>
        <w:rPr/>
        <w:t>䕠纩숷㘭쉁쉶椪湍쉶⨰㤰㑰垿慴敱넭㟂㠵䄲넻繵媥渰㊵当쎱╗充㘽幧彞枬捆剺䝞扖偏婌刲怣춱㩹㫂㍠겥田輰깋⵩畾敞䥺䂩乁瑬煠╂矂㒩堬墩兣痂뽸剁㠨悮䊣砽㩶睌䲥뽣暡쉆칔䨰</w:t>
      </w:r>
      <w:r>
        <w:rPr/>
        <w:t>ꗂ</w:t>
      </w:r>
      <w:r>
        <w:rPr/>
        <w:t>썈쉦橹㟂⭗睒浗⸣乸⪘哂쏂숴璻彞彫䁂爹숬촪塩㩞</w:t>
      </w:r>
      <w:r>
        <w:rPr/>
        <w:t>⣍</w:t>
      </w:r>
      <w:r>
        <w:rPr/>
        <w:t>捈眦䬪쉑啋汾珍걙碘怨⥶㘤쉷땉쉸䡚珂矂恱䝚迍珍睠婪匩숤沱쉂싂⸮⬷䄤塔⥞獙半䌊澵䡄</w:t>
      </w:r>
      <w:r>
        <w:rPr/>
        <w:t>Ⱪ</w:t>
      </w:r>
      <w:r>
        <w:rPr/>
        <w:t>圫嘮嚏뭗</w:t>
      </w:r>
      <w:r>
        <w:rPr/>
        <w:t>Ⱙ┩</w:t>
      </w:r>
      <w:r>
        <w:rPr/>
        <w:t>敚焲稱迂ꥷ䀬灦⿂슩ꅲ桁㇂컂兀䀻垬塨쉟쎩䴪礵㙞ꅂ쎵㑓敌뭖牚硲歩숭椰ꆿ䕒Ⓨ株⨨摤吹捰</w:t>
      </w:r>
      <w:r>
        <w:rPr/>
        <w:t>ⱹ</w:t>
      </w:r>
      <w:r>
        <w:rPr/>
        <w:t>坭㭕䡑爤惂ㅚ䃂㍬䚩夻轞䐮㩫숲杍⨩漳䅾恦瀲쉸</w:t>
      </w:r>
      <w:r>
        <w:rPr/>
        <w:t>ꥈ⬥</w:t>
      </w:r>
      <w:r>
        <w:rPr/>
        <w:t>怫炻榻癏뭊椪㩃䩴䲩绂也瓂쵆</w:t>
      </w:r>
      <w:r>
        <w:rPr/>
        <w:t>ꤱ</w:t>
      </w:r>
      <w:r>
        <w:rPr/>
        <w:t>ꅓ彀쉁汃⩧塌걶컍乭㬰</w:t>
      </w:r>
      <w:r>
        <w:rPr/>
        <w:t>ꔲ⨵⩹</w:t>
      </w:r>
      <w:r>
        <w:rPr/>
        <w:t>問쉪㙏䑡⦩⤵썀㐸㶥묯䅁㉊㙋숯瘳⵷扖䃂䭆憘슥䴣㥦⑬쉢䡤係⍺䪥旂컂⍊焩겏㢩㦥쉬呒澵ꥪ갸幑⮣껂뭘㔮╖㘹繡쉦婆㒿嘻䕦㑣慊祾䤤㨳숵⵹辩䕷뼳䩠䶱轥迂㌮껂⾣䰩⥀婕係嚩祾恏䰫䍍佔䭎䘯䂩媮姃弤䑅ㅠ焬杆䧍冩䍇䄸Ⓧ湧䦥⑳啂칏え╩ꇂ⪘噯㈫</w:t>
      </w:r>
      <w:r>
        <w:rPr/>
        <w:t>ⲩ</w:t>
      </w:r>
      <w:r>
        <w:rPr/>
        <w:t>ㄲ癰깮䔱轆캬</w:t>
      </w:r>
      <w:r>
        <w:rPr/>
        <w:t>ꔫ</w:t>
      </w:r>
      <w:r>
        <w:rPr/>
        <w:t>㥊䐣瓂偗㥺庻䩍</w:t>
      </w:r>
      <w:r>
        <w:rPr/>
        <w:t>ꥇ</w:t>
      </w:r>
      <w:r>
        <w:rPr/>
        <w:t>偂Ⓙ</w:t>
      </w:r>
      <w:r>
        <w:rPr/>
        <w:t>ꔽ</w:t>
      </w:r>
      <w:r>
        <w:rPr/>
        <w:t>彸⩮杊彌꤮帨䁪☦쉭兀쉯珃潢䟎⏂⥡繋䨳▘祩卡䡢싎癲佀䠷칄쉀輱欮睇䝙界ꥩ瀪⑫싂湍䴷娲疿扖匴뗂轗㨨牯潏땓枩⌨栲췎㤤琨쉗慎쉶</w:t>
      </w:r>
      <w:r>
        <w:rPr/>
        <w:t>ꕁ</w:t>
      </w:r>
      <w:r>
        <w:rPr/>
        <w:t>쉐㤭</w:t>
      </w:r>
      <w:r>
        <w:rPr/>
        <w:t>⡾</w:t>
      </w:r>
      <w:r>
        <w:rPr/>
        <w:t>獐㐹숪칡債佫乘牵澘傣㦬硋仂憡汱由쵰㦩㴪⽢歶怫⌸硐까縯之䮱梻杴묤</w:t>
      </w:r>
      <w:r>
        <w:rPr/>
        <w:t>ꤥ</w:t>
      </w:r>
      <w:r>
        <w:rPr/>
        <w:t>忂璩뿂</w:t>
      </w:r>
      <w:r>
        <w:rPr/>
        <w:t>꤫</w:t>
      </w:r>
      <w:r>
        <w:rPr/>
        <w:t>뼽捫㩲椮塈䥌䉍⩈䭆栽媵㭞响戨⥺䝫湨ㅕ圵坙╵恌땫䵘怦亻墏俎䄹춮⨣摏⫂弻瀫슬㮮潱佴</w:t>
      </w:r>
      <w:r>
        <w:rPr/>
        <w:t>ⲥ</w:t>
      </w:r>
      <w:r>
        <w:rPr/>
        <w:t>쵙癌䗂䙞祫橯恐䥈种剂坭⦡畡쉭쵔扄쉂썉㕵㵳␺ㅘ䛂燂婹婾狂ꍄ硋䐴帷걄皱걞晆剖숻䁐쉴⑶쉲矃卢摑썖渫浆䙸䦱嗂⼪⼬欦䋂搪싂싂刣</w:t>
      </w:r>
      <w:r>
        <w:rPr/>
        <w:t>Ᵽ</w:t>
      </w:r>
      <w:r>
        <w:rPr/>
        <w:t>頻䵷歐</w:t>
      </w:r>
      <w:r>
        <w:rPr/>
        <w:t>ꦵ</w:t>
      </w:r>
      <w:r>
        <w:rPr/>
        <w:t>䨲⫂㋂뗂┸䭋쉑泎曍棂彌䇂顢뭂払</w:t>
      </w:r>
      <w:r>
        <w:rPr/>
        <w:t>ꔥ</w:t>
      </w:r>
      <w:r>
        <w:rPr/>
        <w:t>䔹싂녶㒮畷䕍場⼩瑖䬵燂䠶숫颻⨬䱷㩔㍹╈务啟強穣究嫂䄣扢</w:t>
      </w:r>
      <w:r>
        <w:rPr/>
        <w:t>ꥅ</w:t>
      </w:r>
      <w:r>
        <w:rPr/>
        <w:t>秂窥䍗愤䙰ㄩ쉌싎⩱㐮堤繨慯渺䵴쉰㥩偉ꅍ佀䍋⍪桓㩢㙟슮㙫兎␶浀整潬潊ꆏ汍</w:t>
      </w:r>
      <w:r>
        <w:rPr/>
        <w:t>ⷂ⑯</w:t>
      </w:r>
      <w:r>
        <w:rPr/>
        <w:t>칆䤯㭭樊決犥㉏嫂朦넣쉑ꏂ仃砻绂껂頮⻂</w:t>
      </w:r>
      <w:r>
        <w:rPr/>
        <w:t>ꕃ</w:t>
      </w:r>
      <w:r>
        <w:rPr/>
        <w:t>欭쉸嘭㙫쉦皿⸵쉢殩忂婯쌱娹</w:t>
      </w:r>
      <w:r>
        <w:rPr/>
        <w:t>ꥁ</w:t>
      </w:r>
      <w:r>
        <w:rPr/>
        <w:t>묫䅐넪䉑夫⩦䝉垱</w:t>
      </w:r>
      <w:r>
        <w:rPr/>
        <w:t>ⱇ</w:t>
      </w:r>
      <w:r>
        <w:rPr/>
        <w:t>슬㵳</w:t>
      </w:r>
      <w:r>
        <w:rPr/>
        <w:t>Ⳏ</w:t>
      </w:r>
      <w:r>
        <w:rPr/>
        <w:t>漳搩䕕⑤兠</w:t>
      </w:r>
      <w:r>
        <w:rPr/>
        <w:t>⡴</w:t>
      </w:r>
      <w:r>
        <w:rPr/>
        <w:t>祡礹⨥쵅摁䬴숬㉈繗쉄䕋⩘硯匰䅲圱习⨪䱐⴬硃卣伵싍⦵殬傿䘷</w:t>
      </w:r>
      <w:r>
        <w:rPr/>
        <w:t>ꥒ</w:t>
      </w:r>
      <w:r>
        <w:rPr/>
        <w:t>椻㣂뇂⌴췂漤顁怦뭐倷썏ꅎ⩮眮幇⥵奰獭숣畋刬䵩帥䟂㨱숨⽵숹墏ꅱ녵㙹⥩呏具毂⍈㶣㡔啕뿂숥彏땺ꥥ쉌呷㉩奸</w:t>
      </w:r>
      <w:r>
        <w:rPr/>
        <w:t>ⱘ</w:t>
      </w:r>
      <w:r>
        <w:rPr/>
        <w:t>员⌱瀪迂䞩㜰瘽㌪浖쉗뾬冩┻盂䒩湰㍏䵯䙎縣䱟冮瓂䔽썾깏氬墣嘶婅䬱㐴㕎敦䭾乲燂</w:t>
      </w:r>
      <w:r>
        <w:rPr/>
        <w:t>⡺⩦</w:t>
      </w:r>
      <w:r>
        <w:rPr/>
        <w:t>䌦숬刯䵴卐昣㔪㵹嘶参쉍㥃㕵숭ꇃ䭚썷棂䥉燂⫂由㌽坃⴦쉞祪쉾珂⎱潰氹序⽌䦥</w:t>
      </w:r>
      <w:r>
        <w:rPr/>
        <w:t>꤬</w:t>
      </w:r>
      <w:r>
        <w:rPr/>
        <w:t>숤슬填彇砦佗⭟烂侻쉷땞䱡꺮歐砩啍飂歸썖焤硏䵠䬤䴱桰⑸</w:t>
      </w:r>
      <w:r>
        <w:rPr/>
        <w:t>Ⱳ</w:t>
      </w:r>
      <w:r>
        <w:rPr/>
        <w:t>넣쉨条徵⩦╶ㄶ</w:t>
      </w:r>
      <w:r>
        <w:rPr/>
        <w:t>ⰴ</w:t>
      </w:r>
      <w:r>
        <w:rPr/>
        <w:t>ⶩ</w:t>
      </w:r>
      <w:r>
        <w:rPr/>
        <w:t>辣绂㝨㈪䪱輰挲깲숹噷䈰帤扦ꆥ䑵</w:t>
      </w:r>
      <w:r>
        <w:rPr/>
        <w:t>Ȿ</w:t>
      </w:r>
      <w:r>
        <w:rPr/>
        <w:t>朮⧃⿂庩祷⭱쌭噞숮쉶機浇敺⽅㙋䡟桤狃䩰兏㮏숪奲쉄啤䩁偮ꄮ惂漪橺㨸㢮睱㝬稲⬵沏ꅖ⥋氱⥈䴮츯䲿䍶䊱湰乗㥗橰</w:t>
      </w:r>
      <w:r>
        <w:rPr/>
        <w:t>꤫ꤪ♟</w:t>
      </w:r>
      <w:r>
        <w:rPr/>
        <w:t>ヂ쉚䭾</w:t>
      </w:r>
      <w:r>
        <w:rPr/>
        <w:t>ⰰⳂ</w:t>
      </w:r>
      <w:r>
        <w:rPr/>
        <w:t>㵈때吨䑓ㄳ焳犣㕷㉬⩱卧㉋ꍎㅢ슩伻쉠뾱婹칖浒깯㷂슿깤痂⽇싍㮏䈸䶮숯䕎啅疬晏⸦頫깚㝧⚬묯㇂뽌㵆䜮䙤䃂扣㑒숩ꍙ前厱쵫䁰煪天</w:t>
      </w:r>
      <w:r>
        <w:rPr/>
        <w:t>⢿</w:t>
      </w:r>
      <w:r>
        <w:rPr/>
        <w:t>䕗搭칑數䎻歾濂쉹</w:t>
      </w:r>
      <w:r>
        <w:rPr/>
        <w:t>⠴</w:t>
      </w:r>
      <w:r>
        <w:rPr/>
        <w:t>⻂幪䄫䴪癴䡊䜣촪쵆</w:t>
      </w:r>
      <w:r>
        <w:rPr/>
        <w:t>⡓</w:t>
      </w:r>
      <w:r>
        <w:rPr/>
        <w:t>쉏まꍧ牵⨷⵲䵳쉎縻⥰⑒</w:t>
      </w:r>
      <w:r>
        <w:rPr/>
        <w:t>ⱔ</w:t>
      </w:r>
      <w:r>
        <w:rPr/>
        <w:t>ㅓ擃㘺㚻⨽㐻㵞⾿媿温녹䑀懂轂쉰갫桪甫沵㭯䩩幺竂⭶싂卣㥫杔⩩吴䘫⺣⬪凍䍯쉗效㆘썏姂剙瘷㝗渲碿䬸ヂ䞥䩷砳烂怽㡤欩쉕⻂</w:t>
      </w:r>
      <w:r>
        <w:rPr/>
        <w:t>ꦩ</w:t>
      </w:r>
      <w:r>
        <w:rPr/>
        <w:t>挳ꥡ塞灥伬塗䍱坰户䄦녮⻎䝢玏⑱䇂椨刪盂</w:t>
      </w:r>
      <w:r>
        <w:rPr/>
        <w:t>ꦏ</w:t>
      </w:r>
      <w:r>
        <w:rPr/>
        <w:t>쉂曍䧂</w:t>
      </w:r>
      <w:r>
        <w:rPr/>
        <w:t>ꤥ</w:t>
      </w:r>
      <w:r>
        <w:rPr/>
        <w:t>㥺凂捸쉞⸣䉭숽㘩⹷㎣</w:t>
      </w:r>
      <w:r>
        <w:rPr/>
        <w:t>ⶏ</w:t>
      </w:r>
      <w:r>
        <w:rPr/>
        <w:t>싂䀵⤻瘤䙁</w:t>
      </w:r>
      <w:r>
        <w:rPr/>
        <w:t>ꥆ</w:t>
      </w:r>
      <w:r>
        <w:rPr/>
        <w:t>熥츣쉇捷礻伲壂潺噒⧂彇頊䕃춏⩾桟女걀䙘削㨻㠶쉤樣睮挶▥傩卵侏⸴婁䃎ㅈ惍彨</w:t>
      </w:r>
      <w:r>
        <w:rPr/>
        <w:t>ⰶ</w:t>
      </w:r>
      <w:r>
        <w:rPr/>
        <w:t>ꎣ숲抿츸䵕뼴㢻䥑㭄㎏瞏潍</w:t>
      </w:r>
      <w:r>
        <w:rPr/>
        <w:t>ꤹ</w:t>
      </w:r>
      <w:r>
        <w:rPr/>
        <w:t>眪㡯⍂楄숥䥪攮潊䅓弦슏痂涘医頥匮</w:t>
      </w:r>
      <w:r>
        <w:rPr/>
        <w:t>ⷃ</w:t>
      </w:r>
      <w:r>
        <w:rPr/>
        <w:t>楍쉭⫂啚形쉃</w:t>
      </w:r>
      <w:r>
        <w:rPr/>
        <w:t>⡈</w:t>
      </w:r>
      <w:r>
        <w:rPr/>
        <w:t>㩌⒡</w:t>
      </w:r>
      <w:r>
        <w:rPr/>
        <w:t>ꦡ</w:t>
      </w:r>
      <w:r>
        <w:rPr/>
        <w:t>놏摾䘴橫㑩扤㬮噏䙪瘽</w:t>
      </w:r>
      <w:r>
        <w:rPr/>
        <w:t>⡱</w:t>
      </w:r>
      <w:r>
        <w:rPr/>
        <w:t>쉠⒘ꄵ僎烂即轏汖猴⻎焷愵땱浕彪瞵䁯婦故깧⫂뽞⬬婈歰坥憏</w:t>
      </w:r>
      <w:r>
        <w:rPr/>
        <w:t>ꥏ</w:t>
      </w:r>
      <w:r>
        <w:rPr/>
        <w:t>䅫灀䶻숽䱣䕄습</w:t>
      </w:r>
      <w:r>
        <w:rPr/>
        <w:t>⡇</w:t>
      </w:r>
      <w:r>
        <w:rPr/>
        <w:t>溻⪩㘣숽䨹㠲䄯撣礱游</w:t>
      </w:r>
      <w:r>
        <w:rPr/>
        <w:t>ⰸ⹭</w:t>
      </w:r>
      <w:r>
        <w:rPr/>
        <w:t>㈺皏顤㏂捋晀䩸╞쉰㉟庩彉걢戯䮘摣匱ꍑ睾楕</w:t>
      </w:r>
      <w:r>
        <w:rPr/>
        <w:t>ⷂ</w:t>
      </w:r>
      <w:r>
        <w:rPr/>
        <w:t>ꥩ뼭쉆쏂㑹㉕슘塢싍散䭷飃㢡斵捾掵ば</w:t>
      </w:r>
      <w:r>
        <w:rPr/>
        <w:t>ꕭ</w:t>
      </w:r>
      <w:r>
        <w:rPr/>
        <w:t>湨깷䍰睌癴㎣䡯僂欮潩쉕凂숫乯</w:t>
      </w:r>
      <w:r>
        <w:rPr/>
        <w:t>꧂</w:t>
      </w:r>
      <w:r>
        <w:rPr/>
        <w:t>滍顆싃睷䵌煸燍㑁쉇</w:t>
      </w:r>
      <w:r>
        <w:rPr/>
        <w:t>ⷂ</w:t>
      </w:r>
      <w:r>
        <w:rPr/>
        <w:t>썥땑呸坰뿂䤪㧍䎵⩮攷僂廂</w:t>
      </w:r>
      <w:r>
        <w:rPr/>
        <w:t>꧂</w:t>
      </w:r>
      <w:r>
        <w:rPr/>
        <w:t>挣瓂扂䩺穟儻凂놻◂乊녮〪幢뼳昣쉲䛂眭恪搶瀪挮ㄴ▩䄩</w:t>
      </w:r>
      <w:r>
        <w:rPr/>
        <w:t>ⲱ</w:t>
      </w:r>
      <w:r>
        <w:rPr/>
        <w:t>䠯⒏䳂⼭쉰你㵭䕁㑶堺橔㊣䢥恅洭㌷獕숮卥㏂䱦쉳싍</w:t>
      </w:r>
      <w:r>
        <w:rPr/>
        <w:t>꧂⹏</w:t>
      </w:r>
      <w:r>
        <w:rPr/>
        <w:t>颩슿帳</w:t>
      </w:r>
      <w:r>
        <w:rPr/>
        <w:t>ꔳ</w:t>
      </w:r>
      <w:r>
        <w:rPr/>
        <w:t>晷⑘煫焬쉦⫂䕠⦿愲⫂棂쉇頪涻쉪⻂䙑숪䑮쉍汉㠱걱檻嚘슻䝴╙⤭䭆䅐㙉쉍然濂㥲䡂橏㠣♧╨쉣㠯묲仂繕破冘㩂䮥䊡㓂㭂숪呷煓⥐猺㨭␪㴩</w:t>
      </w:r>
      <w:r>
        <w:rPr/>
        <w:t>ꥍ</w:t>
      </w:r>
      <w:r>
        <w:rPr/>
        <w:t>侘숣侏쉒⎱彯徱⍳伨㎱地싎숶䔲㭥땒</w:t>
      </w:r>
      <w:r>
        <w:rPr/>
        <w:t>ꕥ⭷</w:t>
      </w:r>
      <w:r>
        <w:rPr/>
        <w:t>呓祏幾䰷</w:t>
      </w:r>
      <w:r>
        <w:rPr/>
        <w:t>Ⳏ</w:t>
      </w:r>
      <w:r>
        <w:rPr/>
        <w:t>煰輭쉹㩊♊䩴䡧朦凂Ⓜ幠燂悡䑐稣壂쵕祣䅒晍꺵⵩朱ꄪ䴺穞⯂勂䙓伻╙쉖☹媡䉡㇂䭤ꅅ匽䔣깪⫂椸桉㝮瑏䣂杪漣炮䭎珂쉌믂깴䩶瑸恈䎵嘫䊩⤬ꥠ晍杊杕楬搪쉫쉨顦轮⛂ㅶ猳䴷睷磃窥</w:t>
      </w:r>
      <w:r>
        <w:rPr/>
        <w:t>ⵀ</w:t>
      </w:r>
      <w:r>
        <w:rPr/>
        <w:t>䲱輤氻숯湣壂싂獦輤⩖䝈䐰晆</w:t>
      </w:r>
      <w:r>
        <w:rPr/>
        <w:t>ꗂ</w:t>
      </w:r>
      <w:r>
        <w:rPr/>
        <w:t>僂슿䠬斡嗂ꄰ쉬㇂睧攪쉔뽧䅮匲灟</w:t>
      </w:r>
      <w:r>
        <w:rPr/>
        <w:t>ⱚ</w:t>
      </w:r>
      <w:r>
        <w:rPr/>
        <w:t>싂售깃愱♗䍵쉇⨩矍䢡轀㉊猱䅾깱⫂务楘뭁㔽</w:t>
      </w:r>
      <w:r>
        <w:rPr/>
        <w:t>ꕰ</w:t>
      </w:r>
      <w:r>
        <w:rPr/>
        <w:t>璥顕敁㥄慤┺伥䵹姍䝅슻祑颿棂┺⧍慧ぎ彯䧂㵈</w:t>
      </w:r>
      <w:r>
        <w:rPr/>
        <w:t>ⶬ</w:t>
      </w:r>
      <w:r>
        <w:rPr/>
        <w:t>䀷㔨癫䝓䁒䉯忂楁懂떱䗃䱌矂䑌</w:t>
      </w:r>
      <w:r>
        <w:rPr/>
        <w:t>ⱷ</w:t>
      </w:r>
      <w:r>
        <w:rPr/>
        <w:t>쉴䮵䜊働汚ꇂ䶮썤䩳촵쉆睾町䚮輹栰弤穈橢穷㦣ꥥ슩瀽當♯佫♤卞灑吨唷숣冥䑏ꅳ偈걵畁땚䥷쉯䔸</w:t>
      </w:r>
      <w:r>
        <w:rPr/>
        <w:t>ⰹ</w:t>
      </w:r>
      <w:r>
        <w:rPr/>
        <w:t>걁䀪洸媏㞣䑵⍃睦䕯稥걶䄵京</w:t>
      </w:r>
      <w:r>
        <w:rPr/>
        <w:t>⢘</w:t>
      </w:r>
      <w:r>
        <w:rPr/>
        <w:t>䄪㞥ㆵ係쉉㈪町啖影</w:t>
      </w:r>
      <w:r>
        <w:rPr/>
        <w:t>ꤦ</w:t>
      </w:r>
      <w:r>
        <w:rPr/>
        <w:t>係</w:t>
      </w:r>
      <w:r>
        <w:rPr/>
        <w:t>ꥏ</w:t>
      </w:r>
      <w:r>
        <w:rPr/>
        <w:t>塸戥⤮判匮䵄係곂䂥쉧啟伴爬갻녥䑨㍺넪숱䕌⼫싍报</w:t>
      </w:r>
      <w:r>
        <w:rPr/>
        <w:t>ⷂ</w:t>
      </w:r>
      <w:r>
        <w:rPr/>
        <w:t>丳⽇㋂㌯싂樨⩆㝡冿갻㔳頽瞻繆쉰겥橕桫쌺슘砤扚柂⤤슡㷂慄␸㎏</w:t>
      </w:r>
      <w:r>
        <w:rPr/>
        <w:t>ⵏ⨰</w:t>
      </w:r>
      <w:r>
        <w:rPr/>
        <w:t>㠱䎥撻颡轁潕抬软柎䁬뾿㦩쉬槂ㄱ硄䥢牨儲쉸剳䙮彔㝗⎿摟㮘䄦쉢⩡⧂漶浃㊘兀未敬⪥毂</w:t>
      </w:r>
      <w:r>
        <w:rPr/>
        <w:t>ⵄ</w:t>
      </w:r>
      <w:r>
        <w:rPr/>
        <w:t>束埃嘱彩갲檡獺恳쉍䯂䱧㜪礶숨딶⹂䀴㡄㪡轟噳䭗㡸桙ヂꄭ㍒䑦ꥡ泃넰牦瀹☴㐬⭡瓎獁</w:t>
      </w:r>
      <w:r>
        <w:rPr/>
        <w:t>ꤶ</w:t>
      </w:r>
      <w:r>
        <w:rPr/>
        <w:t>槎⼬䭱癢컂䑒槂桎㫂橴偃穎딳ꅋ쉪⩴坅땗坘숵쉭⌵ꥱ睳抻묩쉅匶껂칶딺淂恠攬樷컂係⼪呁</w:t>
      </w:r>
      <w:r>
        <w:rPr/>
        <w:t>꧂</w:t>
      </w:r>
      <w:r>
        <w:rPr/>
        <w:t>䣂⭧뼹쉱轮숪歋⥲硌䀭剠吤⦩껂</w:t>
      </w:r>
      <w:r>
        <w:rPr/>
        <w:t>⡘</w:t>
      </w:r>
      <w:r>
        <w:rPr/>
        <w:t>畷䈲䨲걩⩙偅땎칣싂焦싃䥞㵐츹湡碻뭴㣂숲伵吲䲱쉶嗂쉵偗敫墱뗂쉰䱡縰䈮㵗숻숮</w:t>
      </w:r>
      <w:r>
        <w:rPr/>
        <w:t>ꤻ</w:t>
      </w:r>
      <w:r>
        <w:rPr/>
        <w:t>灒椣癋</w:t>
      </w:r>
      <w:r>
        <w:rPr/>
        <w:t>ꥆⵡ</w:t>
      </w:r>
      <w:r>
        <w:rPr/>
        <w:t>녾㎣䧂唰㫃</w:t>
      </w:r>
      <w:r>
        <w:rPr/>
        <w:t>ꕳ</w:t>
      </w:r>
      <w:r>
        <w:rPr/>
        <w:t>쉨桪㍅䔸呃䤱ꆏꥮ㘣싂숰桀繇係墱猦㑬㔬쉥⪏썣⎬숽㥶숲⹓㓎竂㫃決⹄⍯愳剀㑑쉇瘮幥䫂䫂</w:t>
      </w:r>
      <w:r>
        <w:rPr/>
        <w:t>ⵞ</w:t>
      </w:r>
      <w:r>
        <w:rPr/>
        <w:t>㒩䉵쌴椸쉰㕫畋余劬猭묣繱玿䵢쉃䱁쉣ꍐぬ⎘䪩㤦琽썊㙮甥㝏楒塉싃ꥩ⬨倷</w:t>
      </w:r>
      <w:r>
        <w:rPr/>
        <w:t>ꔨ</w:t>
      </w:r>
      <w:r>
        <w:rPr/>
        <w:t>⡨</w:t>
      </w:r>
      <w:r>
        <w:rPr/>
        <w:t>䜲捶柂䁈彁啨㈴櫎厩丮穟ㆬ掩ꅀ挽浇䙔슬♾活杍囂⨫㉶剠汚╷䕇䱱㩆숦晱</w:t>
      </w:r>
      <w:r>
        <w:rPr/>
        <w:t>⠺</w:t>
      </w:r>
      <w:r>
        <w:rPr/>
        <w:t>숲攵칐塃噹㜺䶥榏瘴恪⮱汵癲쉌汆♷椺슡匴牃斡䡊⭠睲皏掬㏂攸搦㍾䱱坥捫㜯ꍨ偘坟未쉘刺摾兰桯䑩쉪⏎吲䩐숪㕟塺⹕ꌺ⵮㈭䫃怱辏呙穤参⮘兙Ⓜ奈怱숷䥉喥䱞奬</w:t>
      </w:r>
      <w:r>
        <w:rPr/>
        <w:t>꧂</w:t>
      </w:r>
      <w:r>
        <w:rPr/>
        <w:t>ⱟ</w:t>
      </w:r>
      <w:r>
        <w:rPr/>
        <w:t>ꏂ儯깯祅ꥣ칰顰䷂幱李繅䂘噮</w:t>
      </w:r>
      <w:r>
        <w:rPr/>
        <w:t>ⵑ</w:t>
      </w:r>
      <w:r>
        <w:rPr/>
        <w:t>㠭</w:t>
      </w:r>
      <w:r>
        <w:rPr/>
        <w:t>ꦣ</w:t>
      </w:r>
      <w:r>
        <w:rPr/>
        <w:t>쵏昨⹁䘪治</w:t>
      </w:r>
      <w:r>
        <w:rPr/>
        <w:t>ꖩ</w:t>
      </w:r>
      <w:r>
        <w:rPr/>
        <w:t>玩깂呧砊块顖剓Ⓜ卧㩱呕玻촨ꥮ扣庡攪測뭠㓂椦弩ꅇꥥ桇ㄣ⸰⤫㩀呍轖䱪䩋偺煲䋂ꄣ颩捘⨥</w:t>
      </w:r>
      <w:r>
        <w:rPr/>
        <w:t>ꖡ</w:t>
      </w:r>
      <w:r>
        <w:rPr/>
        <w:t>넹磂矂쵦敍▘⺱㚣䢵㝾煡烂㩀癫匵쉤輨搣繠⩴칲㊘敯㋂怺ꎿ싂쉌摥쉵但</w:t>
      </w:r>
      <w:r>
        <w:rPr/>
        <w:t>⡸</w:t>
      </w:r>
      <w:r>
        <w:rPr/>
        <w:t>䅡뭁㭅洹機乧夽쉢唺淃吰⑊䖘灃䩔┦칌轗犮窻⭓祚獒䍣쉀棍偓㌦ㅪ쉈䑯ꍤ쉶䣂䍆㥫䣂ꅕ㏂挰⸰凂쉂ꎿ쉦竃⑕牡䏂圻䙳傱</w:t>
      </w:r>
      <w:r>
        <w:rPr/>
        <w:t>꧂</w:t>
      </w:r>
      <w:r>
        <w:rPr/>
        <w:t>쉯</w:t>
      </w:r>
      <w:r>
        <w:rPr/>
        <w:t>ⰶ</w:t>
      </w:r>
      <w:r>
        <w:rPr/>
        <w:t>㕇旂촰幵격ꄷ㵦歺㕑⥓轢⥭窵쉬䤪参煇䄫湉桏㭴潧㨷㪏쉧绂</w:t>
      </w:r>
      <w:r>
        <w:rPr/>
        <w:t>⡘╖</w:t>
      </w:r>
      <w:r>
        <w:rPr/>
        <w:t>乡匣⹅㛂㑲䨺狂㟂戺幊⮿塐䨪␻㑆倯幀깓奵曂ネꥱ祘☦桤挸牚숶쉨穢㬳砭㥚㟂憩渱뗍㕷념ꥪ獍濂䵖㑋쉎⬨䬬⥺呃깗⽟塸㡭쉘쌵⿂㡥䡲㇂⽖䑋卯母潡㒱▩撡䜱〳氪⑟쉟橍⚱㒣秂彇愹</w:t>
      </w:r>
      <w:r>
        <w:rPr/>
        <w:t>⡯</w:t>
      </w:r>
      <w:r>
        <w:rPr/>
        <w:t>湧浅ぱ䛂䖩啐㨪燂㝞炘毂䉀兞慗䜫ㆩ⩇穢㍷뼻㤩ꍳ摰⴬</w:t>
      </w:r>
      <w:r>
        <w:rPr/>
        <w:t>ꦩ</w:t>
      </w:r>
      <w:r>
        <w:rPr/>
        <w:t>歫祱奖䑖</w:t>
      </w:r>
      <w:r>
        <w:rPr/>
        <w:t>⢣</w:t>
      </w:r>
      <w:r>
        <w:rPr/>
        <w:t>䱖硭㙏뽥滍䆣㙖</w:t>
      </w:r>
      <w:r>
        <w:rPr/>
        <w:t>ⵡ</w:t>
      </w:r>
      <w:r>
        <w:rPr/>
        <w:t>整塃䍄⴩啬䥚濂瘱䧍╉厩佶㌬ꎬ哎㝆灃硠熻⾘〣땷浊싂㕳꺩剀䬪쉋ㅰ⧂丸䂬奖㉣䪏䄻恶䮩搸啢쉤칏湮⼺쉲㑰揂⨪慓䶘䏂幃係䆬㡺剀熮䁡䩒偏䛂坣⭚㔻睔浑呎惃깯ꄱ殩쉳氰獲㧂歰浈</w:t>
      </w:r>
      <w:r>
        <w:rPr/>
        <w:t>꧂</w:t>
      </w:r>
      <w:r>
        <w:rPr/>
        <w:t>䥆異乕狍㴽甸숬娬煯昮㤭䙵咿枥托啇㣂ㅬ砰彤坔佒䠫傿</w:t>
      </w:r>
      <w:r>
        <w:rPr/>
        <w:t>꧂</w:t>
      </w:r>
      <w:r>
        <w:rPr/>
        <w:t>摏楮㕲</w:t>
      </w:r>
      <w:r>
        <w:rPr/>
        <w:t>⡑</w:t>
      </w:r>
      <w:r>
        <w:rPr/>
        <w:t>딦㡌窩杌䨩晞敪瑦</w:t>
      </w:r>
      <w:r>
        <w:rPr/>
        <w:t>ꤩ</w:t>
      </w:r>
      <w:r>
        <w:rPr/>
        <w:t>숮넻䔳橤묦㕆䩘栻欤焤顺㖣⮣⼺樷歗牊敡瓎숺䥖瀦⻂䁐タ朻쉴딱㥹䑫㩬⌦摸</w:t>
      </w:r>
      <w:r>
        <w:rPr/>
        <w:t>ⱍ</w:t>
      </w:r>
      <w:r>
        <w:rPr/>
        <w:t>嘫䟂ꏂ线䕥</w:t>
      </w:r>
      <w:r>
        <w:rPr/>
        <w:t>ⱀ</w:t>
      </w:r>
      <w:r>
        <w:rPr/>
        <w:t>䑀</w:t>
      </w:r>
      <w:r>
        <w:rPr/>
        <w:t>ꦱ</w:t>
      </w:r>
      <w:r>
        <w:rPr/>
        <w:t>妩䵒㤴싍썩⍃䬯憻〉㝲畮㦩ꌲ睎䍾</w:t>
      </w:r>
      <w:r>
        <w:rPr/>
        <w:t>ꔩ</w:t>
      </w:r>
      <w:r>
        <w:rPr/>
        <w:t>䮱</w:t>
      </w:r>
      <w:r>
        <w:rPr/>
        <w:t>⠴</w:t>
      </w:r>
      <w:r>
        <w:rPr/>
        <w:t>稥싎獃檱쉧橸㉙捎㈰䶣材狂⍭숬䥊䐩顢埂걸쉯㭋牒熩⩈숤佇輫㍤䜲충</w:t>
      </w:r>
      <w:r>
        <w:rPr/>
        <w:t>ꥃ</w:t>
      </w:r>
      <w:r>
        <w:rPr/>
        <w:t>숦癊汭䕗䘫쉟㬥쉏㟍㐲⹒쉀䝕启慆</w:t>
      </w:r>
      <w:r>
        <w:rPr/>
        <w:t>ⵣ</w:t>
      </w:r>
      <w:r>
        <w:rPr/>
        <w:t>幸暘ꌸ斩쉘た䙀캩啫剤盂ꥦ挬숮䝥㉊繷䮮吊䴹氫⵲䭢浸梬斿쌮</w:t>
      </w:r>
      <w:r>
        <w:rPr/>
        <w:t>ⳍ</w:t>
      </w:r>
      <w:r>
        <w:rPr/>
        <w:t>㍶ィ㵉汆窘썺輪⶘⥀心夰搷䉲䐸噘녱⪮䑹싂쉈恲䎩摠㩺쎏</w:t>
      </w:r>
      <w:r>
        <w:rPr/>
        <w:t>Ⱞ</w:t>
      </w:r>
      <w:r>
        <w:rPr/>
        <w:t>轊㑯䭭┨剬숤揂䁷〻䑗䩬㋃東㙴㩰淂睰毎</w:t>
      </w:r>
      <w:r>
        <w:rPr/>
        <w:t>Ⱛ</w:t>
      </w:r>
      <w:r>
        <w:rPr/>
        <w:t>㉇⏂㩏江쉕싂ꆥ㥂䭟⍠浧</w:t>
      </w:r>
      <w:r>
        <w:rPr/>
        <w:t>ꤤ⍒</w:t>
      </w:r>
      <w:r>
        <w:rPr/>
        <w:t>䲘暩䅑습哂䎥瑨渣㥃䬷欺쉕㪬쉯⼩搲⹳␹迍拂顠쉙轟飂䈨漸뭒㵙䑘疬䳂쵺쵰슣秂⹺⬻迂뼪뇂♩䈶쉧</w:t>
      </w:r>
      <w:r>
        <w:rPr/>
        <w:t>ꔶ</w:t>
      </w:r>
      <w:r>
        <w:rPr/>
        <w:t>祆⩴칞䌹⬺刨獵촯⌸썠瑌㍑甯㷃䰮⾩숶숲㌨怬꧎䳂喡櫃⨰䉴㗂垣是㩪曂뿂瑫秂煗㠳顳쉸㑀ꄮ츬療뽖琺㭟兌㑋慂确䵵睒쉥剖슬⤫祺춿㡸쉇坅爻倦䮣㙳猨⦵恈痂껂쉧⩋묹恸棂兟ꄫ⧂䡨䕒쉳䑋㩬顅咵渰猪儨䖱</w:t>
      </w:r>
      <w:r>
        <w:rPr/>
        <w:t>꧂</w:t>
      </w:r>
      <w:r>
        <w:rPr/>
        <w:t>䌬慯愨⴪숭啾⩏카楁⼺♒忂</w:t>
      </w:r>
      <w:r>
        <w:rPr/>
        <w:t>ⲥ</w:t>
      </w:r>
      <w:r>
        <w:rPr/>
        <w:t>숹嘴쉉㥘딵ꄨ숭</w:t>
      </w:r>
      <w:r>
        <w:rPr/>
        <w:t>Ⳃ</w:t>
      </w:r>
      <w:r>
        <w:rPr/>
        <w:t>ꗎ</w:t>
      </w:r>
      <w:r>
        <w:rPr/>
        <w:t>場摉片</w:t>
      </w:r>
      <w:r>
        <w:rPr/>
        <w:t>ꥂ</w:t>
      </w:r>
      <w:r>
        <w:rPr/>
        <w:t>㗂卖睹䨤拂繇싂幔ㅀ⬷⯂昤</w:t>
      </w:r>
      <w:r>
        <w:rPr/>
        <w:t>ꕳ</w:t>
      </w:r>
      <w:r>
        <w:rPr/>
        <w:t>뼦숭⬺㪻浑䪿㍅琺伪偂砥掵柂⍴쉯㴵堺䉚榵</w:t>
      </w:r>
      <w:r>
        <w:rPr/>
        <w:t>ⵁ</w:t>
      </w:r>
      <w:r>
        <w:rPr/>
        <w:t>꺱쉖숬煙싂쉠䜯</w:t>
      </w:r>
      <w:r>
        <w:rPr/>
        <w:t>Ⲙ</w:t>
      </w:r>
      <w:r>
        <w:rPr/>
        <w:t>煭䔦</w:t>
      </w:r>
      <w:r>
        <w:rPr/>
        <w:t>⣂</w:t>
      </w:r>
      <w:r>
        <w:rPr/>
        <w:t>瑨杶쉋塵䍩殩砤恸囍廂㑉䠯쉾⨪搯䟎㥸ど伷㣂쉍卺〺ꎱ娳</w:t>
      </w:r>
      <w:r>
        <w:rPr/>
        <w:t>ꤴ</w:t>
      </w:r>
      <w:r>
        <w:rPr/>
        <w:t>쉳츬⼨쉸㭍껃녣敳</w:t>
      </w:r>
      <w:r>
        <w:rPr/>
        <w:t>ꕓ</w:t>
      </w:r>
      <w:r>
        <w:rPr/>
        <w:t>婟쵂䣂彉奱硄愺繢憬䁳医쉵㵵䈩쉘㕫焥ꍗ婥따䁱䎣⭗橕Ⓙ畲摺䅖畂ꍱ烂㕊皵숸䈭㪩㟂㓎갪쵱版睤槂稭쉫协楤썔嘵揂䥸櫎硨ヂ圱䉸䨩쉀ꄹ故ꍅ塵슬東숪슘딦火⬩⎏㴶刷辩깺顢捕㥘廂焣䵷桩녫申⽐捁婖眪懍畤䰲搥㍦偶䐸㙖㫂䝃㙈⥱撩䱭떿걂係婑㯂⩾䛂㤻珂⨹쉷䑢呍쵈㵉䋂刯瘵뽈咣涏</w:t>
      </w:r>
      <w:r>
        <w:rPr/>
        <w:t>Ȿ</w:t>
      </w:r>
      <w:r>
        <w:rPr/>
        <w:t>㭍洷☹灁杢♎湋䵈촶太潥盂쉸祋㓂硓</w:t>
      </w:r>
      <w:r>
        <w:rPr/>
        <w:t>Ɽ</w:t>
      </w:r>
      <w:r>
        <w:rPr/>
        <w:t>㤥칯呤䝘쉥䝸䡴倯呋畣⩣䖩䗂㛍땬乓係䙗䍟쉀䏂獖冮싂⻂㕇慸妩⩗眭쉘猻쵒썉猱卺㉹쉃</w:t>
      </w:r>
      <w:r>
        <w:rPr/>
        <w:t>⢻</w:t>
      </w:r>
      <w:r>
        <w:rPr/>
        <w:t>숺䈪噀乏숪䍨挣毂樰䤭卦㵍촷犩䖻犩抻䢡卪⩶췂⭶⾣䰷숲氦戹縊獣䙯㤨⦥瑞杸㘦⩬ꥢ坷兔칪⭍湚䝬ꅨ⑱倸뮥沘牫堪䧂晎쉪帹眳穉拃橚촸硢㩒ꅌ㚱슻⥠之捷ꅶ䵡⚩䩃슣쉏恓慥捞쉟䠴⹦轍녗甽뭷㭢㦩㵐猻뭥幐</w:t>
      </w:r>
      <w:r>
        <w:rPr/>
        <w:t>ⵠ</w:t>
      </w:r>
      <w:r>
        <w:rPr/>
        <w:t>숽⥩㎬ꄲ깲</w:t>
      </w:r>
      <w:r>
        <w:rPr/>
        <w:t>⠯⨤</w:t>
      </w:r>
      <w:r>
        <w:rPr/>
        <w:t>噒皥轴㕗䈵쉓㜮䵸쉮䣂颱㋂쵚ꌹ㩒顧䝖㯂碮쉢䬦溘쉳䥡⺿溵灀則ꅫ煲</w:t>
      </w:r>
      <w:r>
        <w:rPr/>
        <w:t>⡩</w:t>
      </w:r>
      <w:r>
        <w:rPr/>
        <w:t>珂㑰䙸壎䴪摔奙㑓奡</w:t>
      </w:r>
      <w:r>
        <w:rPr/>
        <w:t>ꤪ</w:t>
      </w:r>
      <w:r>
        <w:rPr/>
        <w:t>捧剤玡壂⽷樸啀䵾㐪㬳婧숫仂扬䓂灺㝮挬慢쉠뭃畊䝴㟂㓂彧扵啦䑹䡨ㆡ塂숳摣♫拂䯂㭴쉠奠接硒彶⸷⯎썬〵㙆싂</w:t>
      </w:r>
      <w:r>
        <w:rPr/>
        <w:t>ꥀ╸</w:t>
      </w:r>
      <w:r>
        <w:rPr/>
        <w:t>熏♃哂額㕲桶묩狂뭓䡢弲뗂㍚暵浉夸㢬痃⩯瓂⩓卨쉗癱㙟</w:t>
      </w:r>
      <w:r>
        <w:rPr/>
        <w:t>ꕙ</w:t>
      </w:r>
      <w:r>
        <w:rPr/>
        <w:t>硇㌬摣쉊쉮潩樽汎㦩숬䕋㩏摤福ㄭ幬䤺ꏂ㵪昱㝤</w:t>
      </w:r>
      <w:r>
        <w:rPr/>
        <w:t>ꕚ</w:t>
      </w:r>
      <w:r>
        <w:rPr/>
        <w:t>䉢常㭹器噕⨶欯쉸</w:t>
      </w:r>
      <w:r>
        <w:rPr/>
        <w:t>ⵍ</w:t>
      </w:r>
      <w:r>
        <w:rPr/>
        <w:t>枥㞩䁞슡失眶来䥳⯂쵧䢩ꄭ佪</w:t>
      </w:r>
      <w:r>
        <w:rPr/>
        <w:t>⣂</w:t>
      </w:r>
      <w:r>
        <w:rPr/>
        <w:t>竍漳礪愰㩷</w:t>
      </w:r>
      <w:r>
        <w:rPr/>
        <w:t>ⰸ</w:t>
      </w:r>
      <w:r>
        <w:rPr/>
        <w:t>䊿轷㇂啗佷䌶⹷タ⭄怶썀唫涿䅮兊杆䲏⹋冡㩸䉚姎싃╶儮娸㏂矂敫䳃⽆兑睨頴䭀칄슬桊뾏則位灖琻ㅭ╰䅨뗂긴怹皘穐⥾泂琮㇂䑁</w:t>
      </w:r>
      <w:r>
        <w:rPr/>
        <w:t>ꤶ</w:t>
      </w:r>
      <w:r>
        <w:rPr/>
        <w:t>歍쉾湯瑪⥇䘱║呪匴搣䂣怰砺䡟歧칳⚩䅕숩倭컃䓂㎻砻澣㙇</w:t>
      </w:r>
      <w:r>
        <w:rPr/>
        <w:t>꧍</w:t>
      </w:r>
      <w:r>
        <w:rPr/>
        <w:t>坰皱縬㉥⩇傥㑵㷂칪汆䕏奓椩⪥</w:t>
      </w:r>
      <w:r>
        <w:rPr/>
        <w:t>⡁</w:t>
      </w:r>
      <w:r>
        <w:rPr/>
        <w:t>㎬䄰ꎣ쵁穴沱넭礪䔴半ꌪ䏎㢿甴嘨슣⑰ꍯꥥ繹劮神</w:t>
      </w:r>
      <w:r>
        <w:rPr/>
        <w:t>ꕚ</w:t>
      </w:r>
      <w:r>
        <w:rPr/>
        <w:t>䂩⫂席</w:t>
      </w:r>
      <w:r>
        <w:rPr/>
        <w:t>ⴤ</w:t>
      </w:r>
      <w:r>
        <w:rPr/>
        <w:t>お瀨睨ꄴ㨫⧂欬獡㝨灎夫䜸쉷</w:t>
      </w:r>
      <w:r>
        <w:rPr/>
        <w:t>ⵏ</w:t>
      </w:r>
      <w:r>
        <w:rPr/>
        <w:t>秂卖촴啔倳⺱牾䩭⽄怷╠⩖쉙牭⥠긻玣留煀幵兑夹갲焥辘甯㥦圱楖⍀单㙉㚣쉰</w:t>
      </w:r>
      <w:r>
        <w:rPr/>
        <w:t>ⱕ</w:t>
      </w:r>
      <w:r>
        <w:rPr/>
        <w:t>㑏⸷洪ꥬ額䩥㍯쵊摲㞣恘䵧劮塖␵겥䜸珂帥땶恫</w:t>
      </w:r>
      <w:r>
        <w:rPr/>
        <w:t>ꕹ</w:t>
      </w:r>
      <w:r>
        <w:rPr/>
        <w:t>ㅮ廂숽朳슥쉸㡧碻復敥倫ꅦ㕥</w:t>
      </w:r>
      <w:r>
        <w:rPr/>
        <w:t>꧂</w:t>
      </w:r>
      <w:r>
        <w:rPr/>
        <w:t>긯</w:t>
      </w:r>
      <w:r>
        <w:rPr/>
        <w:t>꧃</w:t>
      </w:r>
      <w:r>
        <w:rPr/>
        <w:t>㧎䛂Ⓜ獦썈瑓㝑轣䡠亿浌䡨樺䍠츷繖攪숰夸깮䜪楏呉㉲쉫愽ㅐꍄ숽</w:t>
      </w:r>
      <w:r>
        <w:rPr/>
        <w:t>⢿</w:t>
      </w:r>
      <w:r>
        <w:rPr/>
        <w:t>轞执䡒杋櫂㝹썇슣橤昽㠴ꥪ춏姂礷㥯壂䨷副伴쉘숯ꥹ</w:t>
      </w:r>
      <w:r>
        <w:rPr/>
        <w:t>Ⳃ</w:t>
      </w:r>
      <w:r>
        <w:rPr/>
        <w:t>쉊㍍掻</w:t>
      </w:r>
      <w:r>
        <w:rPr/>
        <w:t>ꕫ</w:t>
      </w:r>
      <w:r>
        <w:rPr/>
        <w:t>瑃딭攊祀太獸䭄㍰갶㑏䁍杭뇂㔰䳂⬦汷믂␺僂榡ꎿ䰴楸漤ガ枏⚮䧂숵顬쉓塚</w:t>
      </w:r>
      <w:r>
        <w:rPr/>
        <w:t>ꥊ</w:t>
      </w:r>
      <w:r>
        <w:rPr/>
        <w:t>㑱顏眪뽑坒硯⩭內ㅮ垱㞿䝀캵灏쉱⽟䰴甪报汨䥁슘噪求⹔䣂呵瀱佸偊ꍟ㫂䅮갻╂湌䡐扡颩녅㥓⮣䛂墻☯</w:t>
      </w:r>
      <w:r>
        <w:rPr/>
        <w:t>⡩</w:t>
      </w:r>
      <w:r>
        <w:rPr/>
        <w:t>恨䉗</w:t>
      </w:r>
      <w:r>
        <w:rPr/>
        <w:t>ꕅ</w:t>
      </w:r>
      <w:r>
        <w:rPr/>
        <w:t>㇂쉨溿欰㍱稩榬垮录朽攰㧂숺㥲♪桮幈⨹启⨴걾楟⬸癷䥬撩呰戺ꆿ⹙녂䚿剅御䁄卐썣⹁⭉뭌倦싃㡚㵅轱啚칲⏂煁싂</w:t>
      </w:r>
      <w:r>
        <w:rPr/>
        <w:t>⢡</w:t>
      </w:r>
      <w:r>
        <w:rPr/>
        <w:t>ꇂ㙷⯂六礲曂ꥺ个剆秂栰瑚깍㭩슩珂</w:t>
      </w:r>
      <w:r>
        <w:rPr/>
        <w:t>ꤲ</w:t>
      </w:r>
      <w:r>
        <w:rPr/>
        <w:t>杍䍠氪牫兹츮塣숹稬乏⧂䀫㪻䧂쉅䡺ꥮ塎焪쌨挹砷癶爰瀭䁂婯숭楺ㄦ㧎䨪썄䝌㦬슿䳂穎숲</w:t>
      </w:r>
      <w:r>
        <w:rPr/>
        <w:t>ꤳ</w:t>
      </w:r>
      <w:r>
        <w:rPr/>
        <w:t>畤穈⫂桯唩</w:t>
      </w:r>
      <w:r>
        <w:rPr/>
        <w:t>⢬</w:t>
      </w:r>
      <w:r>
        <w:rPr/>
        <w:t>睾⭌㠯♭땰扏攤㠥䱶䛃싂깡捁奩㕏呋쉚䙚䝢쉎뽰硸䔽묣</w:t>
      </w:r>
      <w:r>
        <w:rPr/>
        <w:t>ꔴ</w:t>
      </w:r>
      <w:r>
        <w:rPr/>
        <w:t>썇╏ꍣ㬯婄</w:t>
      </w:r>
      <w:r>
        <w:rPr/>
        <w:t>ꕓꕎ</w:t>
      </w:r>
      <w:r>
        <w:rPr/>
        <w:t>㈭쉚微ヂ佧슘䙭㉧쉺冿쉠竂ꎿ걥⩠扬抮㭬䅒ꆿ⬻⹺墩숩숥䝡汉䇂禡䝒弶⼬숳쉓㴹</w:t>
      </w:r>
      <w:r>
        <w:rPr/>
        <w:t>ꖏꔸ</w:t>
      </w:r>
      <w:r>
        <w:rPr/>
        <w:t>獫㗂♄兖⽭祙㐣⽒桧䧂ꍗ⭠⽘㐸쉎⑉쵡瘫칙⬪⴨䙌䀪⪬没涩㈲偟ꅙ乥싂搮⥓䴨문䠶亘쉇䙶䝵㉣焽⬪겘潶砣카㝈ヂ手쉒⼸爸壂硒暩⎵撵䳂뭁〪浗嫂쉶汓숩绂噧䙗扱佣뼺깣壂㍵係</w:t>
      </w:r>
      <w:r>
        <w:rPr/>
        <w:t>ⱦ</w:t>
      </w:r>
      <w:r>
        <w:rPr/>
        <w:t>禩䤵䁪噪䥉䉈勂</w:t>
      </w:r>
      <w:r>
        <w:rPr/>
        <w:t>ⲻ</w:t>
      </w:r>
      <w:r>
        <w:rPr/>
        <w:t>琫凂⸩♾⩹椺畲珂殿⑹Ⓕ⨣烂乖刴燂刻坠䨰㤭▮쉳呠松澬䮱淃쵸슩㥁ꅣ㴥</w:t>
      </w:r>
      <w:r>
        <w:rPr/>
        <w:t>ⴺ</w:t>
      </w:r>
      <w:r>
        <w:rPr/>
        <w:t>改䆩⩪▿灦䝠⸪ꎣ녮晕畺䭇恃Ⓜ</w:t>
      </w:r>
      <w:r>
        <w:rPr/>
        <w:t>Ɫ</w:t>
      </w:r>
      <w:r>
        <w:rPr/>
        <w:t>칞迂挵厡圽瞵⤩磂轧䝾䐽칪숯啘栬椹倻⵭眣ꥱ妥琽쉌婥栱㙾䫂㵕䴹㕨㯃奧</w:t>
      </w:r>
      <w:r>
        <w:rPr/>
        <w:t>꧃</w:t>
      </w:r>
      <w:r>
        <w:rPr/>
        <w:t>奊⩍⍕睐橉뽚䅌獚浕</w:t>
      </w:r>
      <w:r>
        <w:rPr/>
        <w:t>Ⲯ</w:t>
      </w:r>
      <w:r>
        <w:rPr/>
        <w:t>쉯穔矍䇂啱矂㴸乀ㅨ塥晩盂杇呔뭳䂡쉅⭹䄷쵞千牵쉾䈵攳㍈泂䐵뮏穫䑌㗎䪥쵷慠坨▻뽾嗎歊䖿⌥⧂츪䦻祶슻䏂顴㍙瑇偏捙뭈</w:t>
      </w:r>
      <w:r>
        <w:rPr/>
        <w:t>ꕁ</w:t>
      </w:r>
      <w:r>
        <w:rPr/>
        <w:t>⼴㵥䖿刦劏睳剒⍮唦愪ꥣ䂵桖潗⬩</w:t>
      </w:r>
      <w:r>
        <w:rPr/>
        <w:t>ꥄ</w:t>
      </w:r>
      <w:r>
        <w:rPr/>
        <w:t>灯촊磂坍繃㩑湊眦⎻㑺⨷䙵</w:t>
      </w:r>
      <w:r>
        <w:rPr/>
        <w:t>Ᵽ⍒</w:t>
      </w:r>
      <w:r>
        <w:rPr/>
        <w:t>ꤹ</w:t>
      </w:r>
      <w:r>
        <w:rPr/>
        <w:t>惂넬碮뽨걑主넷㑲㵋瀬瑍敂⑈썣䙞ꅆ슿溬穾㭚⥍⴦ꆘ癢♕⨣䅪䡾湔캱临쉀盂⹀橺倱弫咏䭧㕢ꄷ뭖牠싂擂</w:t>
      </w:r>
      <w:r>
        <w:rPr/>
        <w:t>⢱</w:t>
      </w:r>
      <w:r>
        <w:rPr/>
        <w:t>뭦㈱樱쉤吤優嚮♭幥慇쉌⤱☷㠶㉎䭋洦䩊捅匷顬</w:t>
      </w:r>
      <w:r>
        <w:rPr/>
        <w:t>⠨</w:t>
      </w:r>
      <w:r>
        <w:rPr/>
        <w:t>뽚뽆싂唰奸ㅡ彵ㆵ⩇梏煣䥅㯃⭹칉禣焺놥䫍敺瑰䱨㝱䞬곂央⭀⨮啂⥏⿂쉃炻总㩾㵖䤴恴敠⫎䰷潍玡⤣漤㙂⩄烂쉾㕌뭅⽤놏䙷숦栲縬㏎갤悻⚵垻牍䊵畭⩌稷</w:t>
      </w:r>
      <w:r>
        <w:rPr/>
        <w:t>ꥈ</w:t>
      </w:r>
      <w:r>
        <w:rPr/>
        <w:t>兠䤽쉤灅录갹橸戲⽕坉숭来녤깑樰쉭▿〳㑕穵睞窵债癊뽵繟坟囂싂硃晍㙚洬䆘冩긩쵄⽌潇暬♣煶搰숭㉒㑾䴣敹뽐쉍䃂汚冩㜨怭幑烂獹쉖┨쉔砥㔬녤</w:t>
      </w:r>
      <w:r>
        <w:rPr/>
        <w:t>ⱬ</w:t>
      </w:r>
      <w:r>
        <w:rPr/>
        <w:t>쉷뽶氬</w:t>
      </w:r>
      <w:r>
        <w:rPr/>
        <w:t>ꤪ</w:t>
      </w:r>
      <w:r>
        <w:rPr/>
        <w:t>湱兓愯皿䠪甽䱠偈칸䲩숭暿㦥ꏂ⩐</w:t>
      </w:r>
      <w:r>
        <w:rPr/>
        <w:t>ⵁ</w:t>
      </w:r>
      <w:r>
        <w:rPr/>
        <w:t>㩅㝶兪灺㜥盂䬮㘪睚쉧䡤㈨♊係䥞椪ㅬ倪瑕纱슩</w:t>
      </w:r>
      <w:r>
        <w:rPr/>
        <w:t>ꔯ⨳</w:t>
      </w:r>
      <w:r>
        <w:rPr/>
        <w:t>䝰䓂췂顣</w:t>
      </w:r>
      <w:r>
        <w:rPr/>
        <w:t>ⵤ⹀</w:t>
      </w:r>
      <w:r>
        <w:rPr/>
        <w:t>녮乏瑾頵㊏䉇</w:t>
      </w:r>
      <w:r>
        <w:rPr/>
        <w:t>ꤹ</w:t>
      </w:r>
      <w:r>
        <w:rPr/>
        <w:t>䭏啤繡땋ꍉ橁춘彐습㵩⽊걬曂眹쌮ㄽ싂淂쉫併癦犥判氳䱅⤰朸㕯䓃⚏뇂䀷㜬へ顀浺䐣侘䟂橺㙋瓂㍞䔯⫂稪</w:t>
      </w:r>
      <w:r>
        <w:rPr/>
        <w:t>⡞</w:t>
      </w:r>
      <w:r>
        <w:rPr/>
        <w:t>䃂乕心䑉杪ㅪ썊⾣컂싂頤㵎乳渲呑斥免뼽亥湹契⌻䪏䥧婸쉃쵀䨺슣</w:t>
      </w:r>
      <w:r>
        <w:rPr/>
        <w:t>ꖘ</w:t>
      </w:r>
      <w:r>
        <w:rPr/>
        <w:t>恖永丵愮捈嘽䉾</w:t>
      </w:r>
      <w:r>
        <w:rPr/>
        <w:t>ꔺ</w:t>
      </w:r>
      <w:r>
        <w:rPr/>
        <w:t>硥䝱焦䍐暏婎㩃嗂忂</w:t>
      </w:r>
      <w:r>
        <w:rPr/>
        <w:t>⠫</w:t>
      </w:r>
      <w:r>
        <w:rPr/>
        <w:t>䘻䏂</w:t>
      </w:r>
      <w:r>
        <w:rPr/>
        <w:t>ⵁ</w:t>
      </w:r>
      <w:r>
        <w:rPr/>
        <w:t>煩쉯䋂⩙悘繍⩐곂呂䱀숥⌭㭯ヂ╮所婔싂䕰灙彙㍃䑏䫂</w:t>
      </w:r>
      <w:r>
        <w:rPr/>
        <w:t>ꔳ</w:t>
      </w:r>
      <w:r>
        <w:rPr/>
        <w:t>株슥⭕こ㜳⍦勃⾻攩噏塚畑磂偘堺쉆쉦灍潶离桟ヂ樦华塃湚碩㭕♗決쉆は桵⨹攴攷㡸猭暏䐬ꇂ抮湬槎瀰卣䉆恪ど썹兇頦걥╨䙹╾ꎘ繸奫⨫⩠卢偬圤呇啈䦻灰敬뮮倳㥢悥㝳匸礹䏂攪う圸㕠㭨兙걑啩䠷╗塆깳숴画䣂噷쉀毂祕</w:t>
      </w:r>
      <w:r>
        <w:rPr/>
        <w:t>⡎</w:t>
      </w:r>
      <w:r>
        <w:rPr/>
        <w:t>呇</w:t>
      </w:r>
      <w:r>
        <w:rPr/>
        <w:t>⠭</w:t>
      </w:r>
      <w:r>
        <w:rPr/>
        <w:t>㝧</w:t>
      </w:r>
      <w:r>
        <w:rPr/>
        <w:t>ꔥ◂</w:t>
      </w:r>
      <w:r>
        <w:rPr/>
        <w:t>潦戥싂數䭸彵哂䀴溩⤫戳癉䡮숷擂</w:t>
      </w:r>
      <w:r>
        <w:rPr/>
        <w:t>ⱐ</w:t>
      </w:r>
      <w:r>
        <w:rPr/>
        <w:t>䌊婲쉋㙉숨쉖湫⼯䖣㖿数㤫⪿䎡砳別番⭗숬뭢夦⹲弻㇂숤칧婟㑬㭲䥡녅假瘽䡴㉏䜶쉋摏匴䫂捦ꍞㅅ熩깷쉭㍃㣂䧃묽䭱䖱顄쉚唭摁⤸쉏㓃䭋挶畩</w:t>
      </w:r>
      <w:r>
        <w:rPr/>
        <w:t>Ᵽ</w:t>
      </w:r>
      <w:r>
        <w:rPr/>
        <w:t>㖡⪏䘰㔽夰噃䉒⪏</w:t>
      </w:r>
      <w:r>
        <w:rPr/>
        <w:t>ⷂ</w:t>
      </w:r>
      <w:r>
        <w:rPr/>
        <w:t>㑖坃㨭杧㣂㗂嘳䕚</w:t>
      </w:r>
      <w:r>
        <w:rPr/>
        <w:t>ꕅ</w:t>
      </w:r>
      <w:r>
        <w:rPr/>
        <w:t>ꅕ쉀煠쉔딻㩀츽椴估⽪䰬教㍣克喥츬正煃䈺へ汓呆刣㍩䡴㊱㔥㍞煖归画⿂뭚쉵䩩䅾睊떮뾮뭣歾橌䆻쉦</w:t>
      </w:r>
      <w:r>
        <w:rPr/>
        <w:t>꧂⹓</w:t>
      </w:r>
      <w:r>
        <w:rPr/>
        <w:t>楧䥚礪乡佢畘ㄴㅱづ挴㨲渵啒쉙愰殥䨪㈬㥲썒干慆婓걉뼨떘ꄶ숸䉄숽䑊</w:t>
      </w:r>
      <w:r>
        <w:rPr/>
        <w:t>ꔯ</w:t>
      </w:r>
      <w:r>
        <w:rPr/>
        <w:t>싎樹類숯⩁䅂㠯礪ꇂ硳쉨洭슻썶促ꎮ뽅㓂쉧╃䬮潙繥䤶焤䲮梬禿㣂쉀䇂♄咩칤㉩椶</w:t>
      </w:r>
      <w:r>
        <w:rPr/>
        <w:t>ⵐ</w:t>
      </w:r>
      <w:r>
        <w:rPr/>
        <w:t>䖏䔥硠깍䭟슻㈵挪⾩숶⼤㙅穚ꅂㄷ吣㭪䩭Ⓜ倮甪慫쎩䩞뿃玻㖥浢ꅠ녷㉙硠楙漳䦩秂㥑썄砻媵恣䨣␮浢ꇂ瑈⼴桹ꌦ擂頨堶硍땄癣㈽穤䑵䕊䓂恓偢夻䃂㩃橔㕨偨䁾⒩㑥迃獭纬</w:t>
      </w:r>
    </w:p>
    <w:p>
      <w:pPr>
        <w:pStyle w:val="PreformattedText"/>
        <w:bidi w:val="0"/>
        <w:spacing w:before="0" w:after="0"/>
        <w:jc w:val="left"/>
        <w:rPr/>
      </w:pPr>
      <w:r>
        <w:rPr/>
        <w:t>슩祕䡲䤻슿煓</w:t>
      </w:r>
      <w:r>
        <w:rPr/>
        <w:t>Ⱜ</w:t>
      </w:r>
      <w:r>
        <w:rPr/>
        <w:t>硍쉫と쉁摫쉤䉷杀쉞ꇎ╅煋桗晥㒏桓歮뽯瘤㘹⩔熩䝷썎슱䡙橑䕢ꅭ썕䡮㉎拂넬䜷纬棎橇⹈僂숱쉍扒ヂ䝫繣盂㥮偧猦쉹奄ꄬ⍢㔭㉚쉣繁顂⼨夸䰦堬毂쉍</w:t>
      </w:r>
      <w:r>
        <w:rPr/>
        <w:t>⣂③Ⱳ</w:t>
      </w:r>
      <w:r>
        <w:rPr/>
        <w:t>䢬癹剐썶⫂넱ꥱ따㕲娸䳂檣쎣棂㑄⹏䉀녲⭤ꥬ숰扈⽐쉾␪庮乐斣勂烂쉏搶夨䵉䕸깎䞮塢쉫瑵瑭</w:t>
      </w:r>
      <w:r>
        <w:rPr/>
        <w:t>ꥌ</w:t>
      </w:r>
      <w:r>
        <w:rPr/>
        <w:t>拃煥쵹攵影佌䍯発刦暱摲䭹攣瑞灪㯂촴乺剬</w:t>
      </w:r>
      <w:r>
        <w:rPr/>
        <w:t>ꕃ</w:t>
      </w:r>
      <w:r>
        <w:rPr/>
        <w:t>ㄸ毃戸⚵䒮ガ眺㥕땎睨녲땑㇍幩㉈穨浮䭦潙㌸⭍嫎榏깤䵄咬⹕⧂晑濂⛂㝋㤤⦿▿䪬煤兖╹窡넪晓䵺⭮㚬熵䩋䠱</w:t>
      </w:r>
      <w:r>
        <w:rPr/>
        <w:t>⣂</w:t>
      </w:r>
      <w:r>
        <w:rPr/>
        <w:t>䈲⍌쉍</w:t>
      </w:r>
      <w:r>
        <w:rPr/>
        <w:t>Ⳏ</w:t>
      </w:r>
      <w:r>
        <w:rPr/>
        <w:t>牧猻櫂塖刨本</w:t>
      </w:r>
      <w:r>
        <w:rPr/>
        <w:t>ⵣ</w:t>
      </w:r>
      <w:r>
        <w:rPr/>
        <w:t>칫参佮껂兢☥숦⹔⪻䖱泎</w:t>
      </w:r>
      <w:r>
        <w:rPr/>
        <w:t>⡰</w:t>
      </w:r>
      <w:r>
        <w:rPr/>
        <w:t>彸墬䇍弱</w:t>
      </w:r>
      <w:r>
        <w:rPr/>
        <w:t>⡫◃</w:t>
      </w:r>
      <w:r>
        <w:rPr/>
        <w:t>ꕑ</w:t>
      </w:r>
      <w:r>
        <w:rPr/>
        <w:t>坷䱟䈯獰䑶뼶徘ꥷ渲瑱⑥䱖쌴쉷따奙⽥ㅓ䥌슮䅪ネ㯂㠮춱擃帊牗乥䑎娨ꅅ昤숫䰤깡</w:t>
      </w:r>
      <w:r>
        <w:rPr/>
        <w:t>ꤱ</w:t>
      </w:r>
      <w:r>
        <w:rPr/>
        <w:t>瀥桲⺱ぱ</w:t>
      </w:r>
      <w:r>
        <w:rPr/>
        <w:t>Ⱚ</w:t>
      </w:r>
      <w:r>
        <w:rPr/>
        <w:t>쉏䬶녚灙縣敇迂╍쉆⩍췂漭쉩ㅞ⍞껂⛂縷㬳䴹싂⽢䄷侥</w:t>
      </w:r>
      <w:r>
        <w:rPr/>
        <w:t>꤫</w:t>
      </w:r>
      <w:r>
        <w:rPr/>
        <w:t>偃⽆旃忂싎</w:t>
      </w:r>
      <w:r>
        <w:rPr/>
        <w:t>ꕘ</w:t>
      </w:r>
      <w:r>
        <w:rPr/>
        <w:t>祕㩀煁秂炩걨佤㝍숰伪⻃兢묯轣⴪䥐優䠳弦㕴땱涬뽑㘸ㄦ䅹㥹套쉍믂歞</w:t>
      </w:r>
      <w:r>
        <w:rPr/>
        <w:t>⡤♠</w:t>
      </w:r>
      <w:r>
        <w:rPr/>
        <w:t>砤쌪⽆㩯㑂坈ㄸ㩔⥭䵶溻䜶슬ぞ숭⽣칔</w:t>
      </w:r>
      <w:r>
        <w:rPr/>
        <w:t>ꤦ╉⹯</w:t>
      </w:r>
      <w:r>
        <w:rPr/>
        <w:t>쉔䴯梥轧</w:t>
      </w:r>
      <w:r>
        <w:rPr/>
        <w:t>ⱇ</w:t>
      </w:r>
      <w:r>
        <w:rPr/>
        <w:t>塠乭㐺ぉ栯쉟癶輶㤬깇</w:t>
      </w:r>
      <w:r>
        <w:rPr/>
        <w:t>ⶬ</w:t>
      </w:r>
      <w:r>
        <w:rPr/>
        <w:t>䕅쉴⽎☵㭡㫍㶡⍍㵫奙</w:t>
      </w:r>
      <w:r>
        <w:rPr/>
        <w:t>ꕄ</w:t>
      </w:r>
      <w:r>
        <w:rPr/>
        <w:t>ꌮ㭢⭡⭮䂏쉎常㥮⩾쉚櫂畇卡熵噀樺䡑䥋敦⵬⾬樽旃숥</w:t>
      </w:r>
      <w:r>
        <w:rPr/>
        <w:t>ꕐ</w:t>
      </w:r>
      <w:r>
        <w:rPr/>
        <w:t>妿干妻⤪墩⭢쵊㜺朻㴸ㅺ桠뭠쉅쉦幤浳땙㜳</w:t>
      </w:r>
      <w:r>
        <w:rPr/>
        <w:t>ⰹ</w:t>
      </w:r>
      <w:r>
        <w:rPr/>
        <w:t>ꕑ</w:t>
      </w:r>
      <w:r>
        <w:rPr/>
        <w:t>獙㝉䐦㵢䅃䵹㕕䁫䤷杘㭠슩⩣ꍃ硪奵穩擎䭦䠨濃⻃</w:t>
      </w:r>
      <w:r>
        <w:rPr/>
        <w:t>ⱞ</w:t>
      </w:r>
      <w:r>
        <w:rPr/>
        <w:t>嗂싂뼥祣㡓录싂㊵橫㉑爣⽞㞮</w:t>
      </w:r>
      <w:r>
        <w:rPr/>
        <w:t>ⰰ</w:t>
      </w:r>
      <w:r>
        <w:rPr/>
        <w:t>䁒煰亵硟輪⍮頽焺䠫偃뽓稣纵</w:t>
      </w:r>
      <w:r>
        <w:rPr/>
        <w:t>ⱐ</w:t>
      </w:r>
      <w:r>
        <w:rPr/>
        <w:t>썶⤯梥䵶䈷⽈⺱䉶眵㑖쉈玻뽩灤ꅇ놏䱰⩠</w:t>
      </w:r>
      <w:r>
        <w:rPr/>
        <w:t>ꤹ</w:t>
      </w:r>
      <w:r>
        <w:rPr/>
        <w:t>䚵歅獓兗쉸中濂执</w:t>
      </w:r>
      <w:r>
        <w:rPr/>
        <w:t>ⵕ</w:t>
      </w:r>
      <w:r>
        <w:rPr/>
        <w:t>ㅉ䮡ꍩ뽐뼱썊漷</w:t>
      </w:r>
      <w:r>
        <w:rPr/>
        <w:t>ⰱ</w:t>
      </w:r>
      <w:r>
        <w:rPr/>
        <w:t>촯䙟䥭</w:t>
      </w:r>
      <w:r>
        <w:rPr/>
        <w:t>ꔸ</w:t>
      </w:r>
      <w:r>
        <w:rPr/>
        <w:t>婑繸潢恳녹䄶㔥숣따奇晪牎㗂䂡き숪淂㙹瑟</w:t>
      </w:r>
      <w:r>
        <w:rPr/>
        <w:t>ꗍ</w:t>
      </w:r>
      <w:r>
        <w:rPr/>
        <w:t>䐥</w:t>
      </w:r>
      <w:r>
        <w:rPr/>
        <w:t>ⰺ</w:t>
      </w:r>
      <w:r>
        <w:rPr/>
        <w:t>ꥈ</w:t>
      </w:r>
      <w:r>
        <w:rPr/>
        <w:t>걺⪥㑨싍棂児ꄻ浀ち녰繲橔싂쉱啚ꍘ쉢䭂漫歰깟氪촩</w:t>
      </w:r>
      <w:r>
        <w:rPr/>
        <w:t>ꖏ</w:t>
      </w:r>
      <w:r>
        <w:rPr/>
        <w:t>睖㕹숱츮䍎顲癁♲뼵녴硶</w:t>
      </w:r>
      <w:r>
        <w:rPr/>
        <w:t>ꥒ</w:t>
      </w:r>
      <w:r>
        <w:rPr/>
        <w:t>䫂穂幢堹갤䝶썕线飂吶쉙숩칗顾儰㚏矂洪⮥睒关獉⥃쵶뮘䕑娤垩</w:t>
      </w:r>
      <w:r>
        <w:rPr/>
        <w:t>꧂</w:t>
      </w:r>
      <w:r>
        <w:rPr/>
        <w:t>칪䐨噺㖣㉨숴杯匮䛂啶瀷㋂쉖杞⚬㗍呰䁬긮쉖㌥</w:t>
      </w:r>
      <w:r>
        <w:rPr/>
        <w:t>꧂</w:t>
      </w:r>
      <w:r>
        <w:rPr/>
        <w:t>츶䲏䭒䒻ꥥ䕀㥊㥫䉣㕙숽㵌</w:t>
      </w:r>
      <w:r>
        <w:rPr/>
        <w:t>ꥋ</w:t>
      </w:r>
      <w:r>
        <w:rPr/>
        <w:t>斮䈱㑕썭쉏㭮漽</w:t>
      </w:r>
      <w:r>
        <w:rPr/>
        <w:t>ꔽ</w:t>
      </w:r>
      <w:r>
        <w:rPr/>
        <w:t>䵘㵄쉨䔱㣎싂⽙숣畷迂決쉷烂믂숳♐偷⭹숪扈焳輥嫂슬瘲싂촬颏弭百别呒깂婢⹘쌺ぱ⍨願䘬⺘⛂煫瀱瀺縥䎮留㜨㡷</w:t>
      </w:r>
      <w:r>
        <w:rPr/>
        <w:t>⡶</w:t>
      </w:r>
      <w:r>
        <w:rPr/>
        <w:t>棂ꍅ顉쵮숺ꥧ䢻係牷撥</w:t>
      </w:r>
      <w:r>
        <w:rPr/>
        <w:t>ⱑ</w:t>
      </w:r>
      <w:r>
        <w:rPr/>
        <w:t>婑⏂슩兠䈲숵䩾浟涥噌ぢ䅯녏츷氯쌹⩔쉌矃穡滂</w:t>
      </w:r>
      <w:r>
        <w:rPr/>
        <w:t>ꤩ</w:t>
      </w:r>
      <w:r>
        <w:rPr/>
        <w:t>䕄䗃坆䵸쉄숪抏潴</w:t>
      </w:r>
      <w:r>
        <w:rPr/>
        <w:t>ⰸ</w:t>
      </w:r>
      <w:r>
        <w:rPr/>
        <w:t>㷂묵䀩癚</w:t>
      </w:r>
      <w:r>
        <w:rPr/>
        <w:t>ꦘ</w:t>
      </w:r>
      <w:r>
        <w:rPr/>
        <w:t>晶㠪䤦仍砪獮杖⫂坪㑑쉏繷㥯煊䲘伲</w:t>
      </w:r>
      <w:r>
        <w:rPr/>
        <w:t>ⷍ</w:t>
      </w:r>
      <w:r>
        <w:rPr/>
        <w:t>氺䫂栊塓礰捳숪楂䑭烂橙塹凂컂㨥㉰昣嘵쉔唩睖檿넥剭䀴⦏쉉ꅧ怳╪묪쵷乸帲皏炥쉢敱剃걸顓愱偡뭮颩䡊渹慟番瘥⥓⨬畷汱敖썙⴮꺮抻㉳䙎㫂⍾뭦匪☰♺摴桕䭍칠搯爺㤺䪩㠴</w:t>
      </w:r>
      <w:r>
        <w:rPr/>
        <w:t>꧂</w:t>
      </w:r>
      <w:r>
        <w:rPr/>
        <w:t>쉶䡰㥀䂿⹋盎睶儽쉅묮⪿敬㋂⍸㩯</w:t>
      </w:r>
      <w:r>
        <w:rPr/>
        <w:t>꧂</w:t>
      </w:r>
      <w:r>
        <w:rPr/>
        <w:t>琣습䔲咱춻䌭䭴䎵㙈ꆻ壂㴳쌹䫂</w:t>
      </w:r>
      <w:r>
        <w:rPr/>
        <w:t>Ⱬ♚</w:t>
      </w:r>
      <w:r>
        <w:rPr/>
        <w:t>頸顥⑍싂繣䝊㝀⌶线</w:t>
      </w:r>
      <w:r>
        <w:rPr/>
        <w:t>ꥍ</w:t>
      </w:r>
      <w:r>
        <w:rPr/>
        <w:t>䭀</w:t>
      </w:r>
      <w:r>
        <w:rPr/>
        <w:t>⠩</w:t>
      </w:r>
      <w:r>
        <w:rPr/>
        <w:t>㩕㍾景撻愵숶侱浫佡伩圩塒夻␪䠳ꍡ⭡⽵潫呍㙃惂渷湬䀨㥹㯂咏䖵劏쵂⍍䙘伩◂〷眸瀥⑍弹⽩</w:t>
      </w:r>
      <w:r>
        <w:rPr/>
        <w:t>⡓</w:t>
      </w:r>
      <w:r>
        <w:rPr/>
        <w:t>ⵋ</w:t>
      </w:r>
      <w:r>
        <w:rPr/>
        <w:t>呪䱤䑙䕞㓂纩輹刷嘪浚割怱</w:t>
      </w:r>
      <w:r>
        <w:rPr/>
        <w:t>꧂</w:t>
      </w:r>
      <w:r>
        <w:rPr/>
        <w:t>敋</w:t>
      </w:r>
      <w:r>
        <w:rPr/>
        <w:t>ꥅ</w:t>
      </w:r>
      <w:r>
        <w:rPr/>
        <w:t>곂潞愥㍮㨩䇂乘悵橴曂欽渥燂쉥걬为䍵갬睮㩪椷ꥹ녇䉴ꇃꅮㅲ숳㊻桶숥瘲攺⦵숰숬頷⭬䤪䂿㭟繯䉴쉣春⽍㙮뭾숤㮱뿂䫂⩠칡⻂片싂偓䃃䵸⥋歏쉺䡋ꎱ쉕內㈥迂汆</w:t>
      </w:r>
      <w:r>
        <w:rPr/>
        <w:t>ⱚ</w:t>
      </w:r>
      <w:r>
        <w:rPr/>
        <w:t>녮姂╘싍䁇㢩枩싂숩額穵捍奠䩧</w:t>
      </w:r>
      <w:r>
        <w:rPr/>
        <w:t>꧂</w:t>
      </w:r>
      <w:r>
        <w:rPr/>
        <w:t>噩ꌲ呯쉩쉤ㄪ뽲䃎쉒硣걕슘숻⩊㥬䱍䑍촻䥟♲숮吩뭀쉳帪瀶䵺컂숤㵆䒻剹株썶瑇땯扸瑖䴪䙒ꄨ㟂瀲娥䐶畬슿☸ギ牶䭁垘䊿啃穏欽䝄懂癲恹╺偹䑰瘻捒</w:t>
      </w:r>
      <w:r>
        <w:rPr/>
        <w:t>Ᵽ</w:t>
      </w:r>
      <w:r>
        <w:rPr/>
        <w:t>か潨㕈睷株喩䅄䠨忂䝫轨欹춻㕰㑘繾晤轕⹇⮮ꍔ堵歨뭚㜥輸⤰縬䢣㘪牢睹싂䀦牤⴪壂圭䳂啺椪ꥪ䀮䝕⭆칁昱㩥숭潪䐵憵嘪슥祮⨹䴷瓂쉎䟂</w:t>
      </w:r>
      <w:r>
        <w:rPr/>
        <w:t>ꗂ</w:t>
      </w:r>
      <w:r>
        <w:rPr/>
        <w:t>煅쉀㑸㔲䱈䕵咬깄抡㖩殏쉵⩘</w:t>
      </w:r>
      <w:r>
        <w:rPr/>
        <w:t>ꕌ</w:t>
      </w:r>
      <w:r>
        <w:rPr/>
        <w:t>㜩</w:t>
      </w:r>
      <w:r>
        <w:rPr/>
        <w:t>ⱐ</w:t>
      </w:r>
      <w:r>
        <w:rPr/>
        <w:t>㒏녒氲쉌숫슩䶘⭦쉳</w:t>
      </w:r>
      <w:r>
        <w:rPr/>
        <w:t>ⵊ⹆</w:t>
      </w:r>
      <w:r>
        <w:rPr/>
        <w:t>春唷擎妬⍂獹⍡坆싂桸䷂奢壍뿂䷂拂</w:t>
      </w:r>
      <w:r>
        <w:rPr/>
        <w:t>ꕄ</w:t>
      </w:r>
      <w:r>
        <w:rPr/>
        <w:t>博卥稪캡</w:t>
      </w:r>
      <w:r>
        <w:rPr/>
        <w:t>ꔵ</w:t>
      </w:r>
      <w:r>
        <w:rPr/>
        <w:t>䤻乶㡶ꍗㄵ썲꺩玿</w:t>
      </w:r>
      <w:r>
        <w:rPr/>
        <w:t>꧂</w:t>
      </w:r>
      <w:r>
        <w:rPr/>
        <w:t>睍ꍈ矃㩈頽㡷䱾</w:t>
      </w:r>
      <w:r>
        <w:rPr/>
        <w:t>ꗂ</w:t>
      </w:r>
      <w:r>
        <w:rPr/>
        <w:t>숶걃励こ桱澻⩹㕧ꥲ䡐⾩쉣㍵勃</w:t>
      </w:r>
      <w:r>
        <w:rPr/>
        <w:t>ꦏ⥬⭋⫂</w:t>
      </w:r>
      <w:r>
        <w:rPr/>
        <w:t>浨썳甥㘶♊쉹</w:t>
      </w:r>
      <w:r>
        <w:rPr/>
        <w:t>Ⲙ</w:t>
      </w:r>
      <w:r>
        <w:rPr/>
        <w:t>噓迂栯</w:t>
      </w:r>
      <w:r>
        <w:rPr/>
        <w:t>ꥅ</w:t>
      </w:r>
      <w:r>
        <w:rPr/>
        <w:t>㠵垣甤㥭촯㯃䵹幷㍉䯂숩㌺爫쉦硕㟂♔㑫쵯橍奵䙇喻䤫數浭␪⌊⺵睍猶쉣卑啥⍷넶숸䑵썣╘쵳嗂䘵䙀춱䙣彠쉥⨴쉥㥋噲攽類ꍔ携䶮䮿眣䭆슻⸶䘻䕺恡䭪塯景♭繅䩧潶긴浄ꎻ숴싎㡭契丯䠷凂䩆곂⻂⥯䱭澻唭〉쉒딴䱕껂쉨䥩쉦窱컂쉬曂ꥴ쉭拂棂湳硵␰♈䁊噢슻썹恺곂ㅏ飂忂係灃⛂숭ꥺ棍쉠싃㦩彥䅟暡㥂垣믎䝷橠떻坶츸䵍绂쉂쉔┵䘽⪮쉍㕫庬⍫</w:t>
      </w:r>
      <w:r>
        <w:rPr/>
        <w:t>꥓</w:t>
      </w:r>
      <w:r>
        <w:rPr/>
        <w:t>幥哂</w:t>
      </w:r>
      <w:r>
        <w:rPr/>
        <w:t>ꖵ</w:t>
      </w:r>
      <w:r>
        <w:rPr/>
        <w:t>㑞獤Ⓜㅙ䌤轱乙㔳딦䛎猪昨뼪晢嘹瑥琪ꎻ뭞汷╙⸣惂卬칟牴弥漥浱숸㭑슡牓湉㕫楊⍘칒煺䨫㝂䑱썐㭙砳恍啕栯愪沩䓂㡎懂扗剆칶䡊㕚숰ㅚ䝁㥚쉋⨦瀪⹨쉆䚏</w:t>
      </w:r>
      <w:r>
        <w:rPr/>
        <w:t>ꤪ</w:t>
      </w:r>
      <w:r>
        <w:rPr/>
        <w:t>䭪煬杈㕯潇空</w:t>
      </w:r>
      <w:r>
        <w:rPr/>
        <w:t>⡞⥆</w:t>
      </w:r>
      <w:r>
        <w:rPr/>
        <w:t>牥쉳䊩ꥷ⍠塄囂␳喱䨩쏂癞偐煆穴橩䝱ꎿꆘ</w:t>
      </w:r>
      <w:r>
        <w:rPr/>
        <w:t>⠨</w:t>
      </w:r>
      <w:r>
        <w:rPr/>
        <w:t>灄浸⭶男ㅞ㜯䄲싂숩쉠ꇎ⩞녥쉹㴩洮捎䗂깚弯쉎塉⑄⨶㕅슣啹搣䖬䧂⩱쉰㎩䟍瀻쉑朻뽗믂쉫묲惂╇䵓摯顱犥</w:t>
      </w:r>
      <w:r>
        <w:rPr/>
        <w:t>ꦩ</w:t>
      </w:r>
      <w:r>
        <w:rPr/>
        <w:t>匩㫂␽걇ꄴ䙷檘쉓㙂䭡║㓂撬㔫挳숱縹깱쉺㍱歬姂幦欸竂䠻熡㍣⍇奾敁祫ꆩ䤴㕺</w:t>
      </w:r>
      <w:r>
        <w:rPr/>
        <w:t>ꖿ</w:t>
      </w:r>
      <w:r>
        <w:rPr/>
        <w:t>勂⭐㥎繇</w:t>
      </w:r>
      <w:r>
        <w:rPr/>
        <w:t>⡙</w:t>
      </w:r>
      <w:r>
        <w:rPr/>
        <w:t>㝧☳⵫</w:t>
      </w:r>
      <w:r>
        <w:rPr/>
        <w:t>⢩</w:t>
      </w:r>
      <w:r>
        <w:rPr/>
        <w:t>㐥矂挺瀺㜪祕뭥걨碬쉦ꅑ♋瑠渣䘵⍑㷎믎땄쉥ꍂ坤喱娭뽙凃敧⸳㑈痂䀩㒵</w:t>
      </w:r>
      <w:r>
        <w:rPr/>
        <w:t>ꦿ</w:t>
      </w:r>
      <w:r>
        <w:rPr/>
        <w:t>칫佃숳ㅰ辱䬩㶿숯숷湩坾긣挪歺啮깍⽨夽쉸싂楅㛂猤㵬奩㭘繆</w:t>
      </w:r>
      <w:r>
        <w:rPr/>
        <w:t>⢵</w:t>
      </w:r>
      <w:r>
        <w:rPr/>
        <w:t>泂⛂㤯ァ㨮㷎奌ꥢ湩媘畤穊牭沬痂ꌬ겻䉞㔲沩䆏⶘⩟㥅塋칁⸰䐤깤⽘䑈㵳熏攮䌵䟂歏㩃</w:t>
      </w:r>
      <w:r>
        <w:rPr/>
        <w:t>ⰽ</w:t>
      </w:r>
      <w:r>
        <w:rPr/>
        <w:t>恂ꎮ㌰쌺戺奴䱏忂䑇姂숮㬫捒㨸琪䕫㭵⼨䰪坖泍슡쉄唣桹倥慍쉦</w:t>
      </w:r>
      <w:r>
        <w:rPr/>
        <w:t>ꥈ♲</w:t>
      </w:r>
      <w:r>
        <w:rPr/>
        <w:t>垵쉷皏쉇灆䮥䈵桭ㄤ刵</w:t>
      </w:r>
      <w:r>
        <w:rPr/>
        <w:t>ꥅ</w:t>
      </w:r>
      <w:r>
        <w:rPr/>
        <w:t>⽃瑬㌶녷⫂㵳㬹떡⌯넥㕸媵挰䕶晓埂斻</w:t>
      </w:r>
      <w:r>
        <w:rPr/>
        <w:t>ꖡ</w:t>
      </w:r>
      <w:r>
        <w:rPr/>
        <w:t>俍</w:t>
      </w:r>
      <w:r>
        <w:rPr/>
        <w:t>⣎</w:t>
      </w:r>
      <w:r>
        <w:rPr/>
        <w:t>桌着幰쉷䪿睴숵㭟纥哎晰浗㘹써瑠䃂攳㠮摮啮頰䭷싎㵬㩷䥵㑯歒牑猥</w:t>
      </w:r>
      <w:r>
        <w:rPr/>
        <w:t>ⵥ</w:t>
      </w:r>
      <w:r>
        <w:rPr/>
        <w:t>깕䅹硁⧂《卩窩㕲⭙噤ㄽ乔妩뇂㮩懂묯</w:t>
      </w:r>
      <w:r>
        <w:rPr/>
        <w:t>ⱪ</w:t>
      </w:r>
      <w:r>
        <w:rPr/>
        <w:t>䅈祧⹗䭬Ⓜ輽⛂娫뽠歞칍㬰瑂畆楄琤䑤䵋䤺濂문㯂숨纮太姂쉎</w:t>
      </w:r>
      <w:r>
        <w:rPr/>
        <w:t>ⲿ</w:t>
      </w:r>
      <w:r>
        <w:rPr/>
        <w:t>䡧潰䩲⍧瑏⾮</w:t>
      </w:r>
      <w:r>
        <w:rPr/>
        <w:t>Ⱳ⨭꤮♡</w:t>
      </w:r>
      <w:r>
        <w:rPr/>
        <w:t>杠㏂⼤摥묦쌣界嚥啚杶畠⭚恎爨轷쉀쉩愲昫</w:t>
      </w:r>
      <w:r>
        <w:rPr/>
        <w:t>ꕌ</w:t>
      </w:r>
      <w:r>
        <w:rPr/>
        <w:t>助⑐啩敫恰쉃⍂</w:t>
      </w:r>
      <w:r>
        <w:rPr/>
        <w:t>ꔬ</w:t>
      </w:r>
      <w:r>
        <w:rPr/>
        <w:t>幺䢥딣港칖汑轆쉩ꥯ䮱汑潐灠╧犩</w:t>
      </w:r>
      <w:r>
        <w:rPr/>
        <w:t>⠮</w:t>
      </w:r>
      <w:r>
        <w:rPr/>
        <w:t>束䩓칥쉺汗䉴䝱㥖쉲⌥獭颥ッ墻쏂㈵ㅞ칭㑺娦池♰㩥쉵</w:t>
      </w:r>
      <w:r>
        <w:rPr/>
        <w:t>ⰲ</w:t>
      </w:r>
      <w:r>
        <w:rPr/>
        <w:t>婣猬⸬쉧땤吳䩀乍余싂딵ꍳ䥌煏⤣⍥儴䝳磂㧂╳玮颩嗂摗쉄爵⍱玩ꆣ㙶䓂땫㕸⌱⭩䭎柂即ꌲ卶厡䡞⩍瓂刺䉟捍╺冿쉲䆣⨪갵⪻朹摪斮濂扠칒⑍䲬湱㑈츷쏍㮥ꅺ㷂䁔뗂췂쉳剒䑐땈녇䉕땙쉡䅪쉑焽쉀爬䮬玩彅쵌㯂仂㝦⯂쉷怯支戬喵칒欪愤㥶坷䩦牗쉆吰㓂⥬</w:t>
      </w:r>
      <w:r>
        <w:rPr/>
        <w:t>ꕺ</w:t>
      </w:r>
      <w:r>
        <w:rPr/>
        <w:t>枩䞻穧睯墵㭠桏电㖏㎡嫂땥㡟䕗⩶䞡㘰則</w:t>
      </w:r>
      <w:r>
        <w:rPr/>
        <w:t>ⵌ</w:t>
      </w:r>
      <w:r>
        <w:rPr/>
        <w:t>㥴ꥦ㔱煡殣䭚伷숹㡎儯쉰橺振祱洹奬㙍敐긫录咏</w:t>
      </w:r>
      <w:r>
        <w:rPr/>
        <w:t>Ⱛ</w:t>
      </w:r>
      <w:r>
        <w:rPr/>
        <w:t>欸唺敲轋轅奤穑偔奯㭟形㭅慴㡚硲䀫䍆넴傩숣湐⭕䀭</w:t>
      </w:r>
      <w:r>
        <w:rPr/>
        <w:t>ꗂ</w:t>
      </w:r>
      <w:r>
        <w:rPr/>
        <w:t>슏⭨⤪숯扄쉐〽쌸漱埂䉵㭋충⻃採⭪숪ꍋ䁍偣쎡숸噂捗</w:t>
      </w:r>
      <w:r>
        <w:rPr/>
        <w:t>ⱹ</w:t>
      </w:r>
      <w:r>
        <w:rPr/>
        <w:t>ㄣ湈깥偃㥢쉹印痎뭌쉥썠䵕㣂</w:t>
      </w:r>
      <w:r>
        <w:rPr/>
        <w:t>꧂</w:t>
      </w:r>
      <w:r>
        <w:rPr/>
        <w:t>슏㖩깟숴㏂ꇃ轅ꅨ침숸焮㑉⩊⽌輮煫㭈归숱⤣かけ姂⑇♯</w:t>
      </w:r>
      <w:r>
        <w:rPr/>
        <w:t>ⶵ</w:t>
      </w:r>
      <w:r>
        <w:rPr/>
        <w:t>䩍싂塦復牯嫂㑟䱏␫畀徻⩬殿係㵰哂캩㵉곂숰挲깊⽍ꅫ␰숺쉑땰싂Ⓜ瘪繉㈴⺵愤쵩穱습숴擂쉸渷㉑輥촤䈷漪♚櫂祓㈸轭ꅶ䤬湺枻⭐넪噷搨澬⬱㵍䉈幮嗂떿䎬啫呆窱걧扶暩䖣쉎䧂</w:t>
      </w:r>
      <w:r>
        <w:rPr/>
        <w:t>꧂</w:t>
      </w:r>
      <w:r>
        <w:rPr/>
        <w:t>祫⤲뼸睊ꅍ싂㝕煂╡濂凂䵒卩⥖숶佺顅故䍲痃䤪ꆮ♐䠫╖㥆</w:t>
      </w:r>
      <w:r>
        <w:rPr/>
        <w:t>ꤹ</w:t>
      </w:r>
      <w:r>
        <w:rPr/>
        <w:t>䙆㍺䥄犩堯繩眤☲朮㩎숹</w:t>
      </w:r>
      <w:r>
        <w:rPr/>
        <w:t>ꤥ</w:t>
      </w:r>
      <w:r>
        <w:rPr/>
        <w:t>㗂庿碡쉔쉾⑆娱璱䱞勂</w:t>
      </w:r>
      <w:r>
        <w:rPr/>
        <w:t>ꕭꗂ</w:t>
      </w:r>
      <w:r>
        <w:rPr/>
        <w:t>숪䤽뽈娮䉸硧匩弹쉉⵪ㄽ䜮깖</w:t>
      </w:r>
      <w:r>
        <w:rPr/>
        <w:t>ꗂ╓</w:t>
      </w:r>
      <w:r>
        <w:rPr/>
        <w:t>䅌癹㑪愫暡</w:t>
      </w:r>
      <w:r>
        <w:rPr/>
        <w:t>⢘</w:t>
      </w:r>
      <w:r>
        <w:rPr/>
        <w:t>樊숰䙇眪噂</w:t>
      </w:r>
      <w:r>
        <w:rPr/>
        <w:t>ꥎ</w:t>
      </w:r>
      <w:r>
        <w:rPr/>
        <w:t>䉘㥡땩㑎</w:t>
      </w:r>
      <w:r>
        <w:rPr/>
        <w:t>⡉</w:t>
      </w:r>
      <w:r>
        <w:rPr/>
        <w:t>枮숰窻㇎</w:t>
      </w:r>
      <w:r>
        <w:rPr/>
        <w:t>ꔪ</w:t>
      </w:r>
      <w:r>
        <w:rPr/>
        <w:t>敖䁎辩爸燂迂擂摄倷䀴䝾䙣숶㣍쉫쉒奤㥺福⨮쎱</w:t>
      </w:r>
      <w:r>
        <w:rPr/>
        <w:t>⢏</w:t>
      </w:r>
      <w:r>
        <w:rPr/>
        <w:t>췎ꍆ</w:t>
      </w:r>
      <w:r>
        <w:rPr/>
        <w:t>ⱡ</w:t>
      </w:r>
      <w:r>
        <w:rPr/>
        <w:t>坫並슣献擂숫숹癷浗浠睴㭫硢䨸捍ꇂ顴圭⪡卐秂⍆쉍攴╕쉟題컂氨㚡煮쉥♥</w:t>
      </w:r>
      <w:r>
        <w:rPr/>
        <w:t>ⴥ</w:t>
      </w:r>
      <w:r>
        <w:rPr/>
        <w:t>䱕慴呩⥱㩓</w:t>
      </w:r>
      <w:r>
        <w:rPr/>
        <w:t>꧂</w:t>
      </w:r>
      <w:r>
        <w:rPr/>
        <w:t>枿灭噄㝱</w:t>
      </w:r>
      <w:r>
        <w:rPr/>
        <w:t>ꦡ◍</w:t>
      </w:r>
      <w:r>
        <w:rPr/>
        <w:t>䆡</w:t>
      </w:r>
      <w:r>
        <w:rPr/>
        <w:t>ⷂ╀</w:t>
      </w:r>
      <w:r>
        <w:rPr/>
        <w:t>䩠歧㵥⯂</w:t>
      </w:r>
      <w:r>
        <w:rPr/>
        <w:t>ꥃ</w:t>
      </w:r>
      <w:r>
        <w:rPr/>
        <w:t>儬⩈杯㍨瘱汲浟숩촴쌺㩥㩍兓㉲坁愳문䝙㕾晢</w:t>
      </w:r>
      <w:r>
        <w:rPr/>
        <w:t>ꤩ</w:t>
      </w:r>
      <w:r>
        <w:rPr/>
        <w:t>ㅶ扟柂䴬晵</w:t>
      </w:r>
      <w:r>
        <w:rPr/>
        <w:t>Ⱶ</w:t>
      </w:r>
      <w:r>
        <w:rPr/>
        <w:t>伭儶㨥檩Ⓧ慣瑄癆吤㩄䁵㎩쉒こ걧쉓稲숻ꌱ⽎</w:t>
      </w:r>
      <w:r>
        <w:rPr/>
        <w:t>ⷂ</w:t>
      </w:r>
      <w:r>
        <w:rPr/>
        <w:t>橮潯☺</w:t>
      </w:r>
      <w:r>
        <w:rPr/>
        <w:t>⣂</w:t>
      </w:r>
      <w:r>
        <w:rPr/>
        <w:t>摊⑭</w:t>
      </w:r>
      <w:r>
        <w:rPr/>
        <w:t>ⶬ</w:t>
      </w:r>
      <w:r>
        <w:rPr/>
        <w:t>塓䥾㇂␴♴싂곂ꍫ䢩猪썇偗⥖쎵칚䰶侣摐乇猱㡄噘㬣剁╇敷庡ꄵ彪䉵㘦㍥⑯婡碏</w:t>
      </w:r>
      <w:r>
        <w:rPr/>
        <w:t>⠪</w:t>
      </w:r>
      <w:r>
        <w:rPr/>
        <w:t>琰潹僂㬹癃穦颿瘯渴獇刪匸䎱猥畡䥢䳃쉖쵭⍐㫂歆⨥䑐䘵瀮⩪㉔嚡㤬썓扱彾ꌦ㥅涵캥洪♭冡䱉㜣㩅⌰㡹⎿搴䴮轕</w:t>
      </w:r>
      <w:r>
        <w:rPr/>
        <w:t>ⴲ</w:t>
      </w:r>
      <w:r>
        <w:rPr/>
        <w:t>뭦깢슣뭁쉹⹁䠶眲㊘땟婖忂䔴䡟</w:t>
      </w:r>
      <w:r>
        <w:rPr/>
        <w:t>Ⱟ</w:t>
      </w:r>
      <w:r>
        <w:rPr/>
        <w:t>収匸囃㡰䥈슣啣献쉧</w:t>
      </w:r>
      <w:r>
        <w:rPr/>
        <w:t>Ⱟ</w:t>
      </w:r>
      <w:r>
        <w:rPr/>
        <w:t>䄹ꥶ䰪䕵⩅憏䩄긦쉍彭圯繇뭙</w:t>
      </w:r>
      <w:r>
        <w:rPr/>
        <w:t>ⰸ</w:t>
      </w:r>
      <w:r>
        <w:rPr/>
        <w:t>摲斿</w:t>
      </w:r>
      <w:r>
        <w:rPr/>
        <w:t>⡺</w:t>
      </w:r>
      <w:r>
        <w:rPr/>
        <w:t>䅺⸮</w:t>
      </w:r>
      <w:r>
        <w:rPr/>
        <w:t>ⴴ⩌</w:t>
      </w:r>
      <w:r>
        <w:rPr/>
        <w:t>槂捡깚뇂䙑扄㪩숴海쉵␯仂扒樹䛂桢ꎥ⧃彁偤䨮㒻䍗쉰⽪䝞坘颻疘晧숷昴긫㵕⸮숦痂⩆抩咩뇂憵埂칯䩅쉔㍈뮻琴꺣칞</w:t>
      </w:r>
      <w:r>
        <w:rPr/>
        <w:t>Ⱬ</w:t>
      </w:r>
      <w:r>
        <w:rPr/>
        <w:t>䬯갵櫂⸽ꆱ玩䁸䅰쉫䩷㡷⹗潏偋쌭婍係瀤⑲㴪顬催ꍵ⽮쉁䑨</w:t>
      </w:r>
      <w:r>
        <w:rPr/>
        <w:t>ꥈ</w:t>
      </w:r>
      <w:r>
        <w:rPr/>
        <w:t>瀥顀倷呁꥗䊱거啗穗⼶畵䑪䑒皱㬺쉰畧灹䕾</w:t>
      </w:r>
      <w:r>
        <w:rPr/>
        <w:t>ꤵ</w:t>
      </w:r>
      <w:r>
        <w:rPr/>
        <w:t>挭</w:t>
      </w:r>
      <w:r>
        <w:rPr/>
        <w:t>ⱊ</w:t>
      </w:r>
      <w:r>
        <w:rPr/>
        <w:t>拂㔥獀晖걓眭쉎檵㙡䙩⵵摴걮</w:t>
      </w:r>
      <w:r>
        <w:rPr/>
        <w:t>ꤨ</w:t>
      </w:r>
      <w:r>
        <w:rPr/>
        <w:t>䫎セ䲿潄瑣</w:t>
      </w:r>
      <w:r>
        <w:rPr/>
        <w:t>꧃</w:t>
      </w:r>
      <w:r>
        <w:rPr/>
        <w:t>싍䔵㠨⼳夰䀤劥庵姎懂㑘⩢ㅰ坴轘奋슏兂</w:t>
      </w:r>
      <w:r>
        <w:rPr/>
        <w:t>ꕳ</w:t>
      </w:r>
      <w:r>
        <w:rPr/>
        <w:t>氣捦啦唱ノ慟</w:t>
      </w:r>
      <w:r>
        <w:rPr/>
        <w:t>ⰻ</w:t>
      </w:r>
      <w:r>
        <w:rPr/>
        <w:t>溘⥒瞩╨㬭千剀</w:t>
      </w:r>
      <w:r>
        <w:rPr/>
        <w:t>ꤺ</w:t>
      </w:r>
      <w:r>
        <w:rPr/>
        <w:t>ㅷ⑟伵ぃ纵䎣繄願㷂乔촯窬绂ꅠ⭓</w:t>
      </w:r>
      <w:r>
        <w:rPr/>
        <w:t>꤬</w:t>
      </w:r>
      <w:r>
        <w:rPr/>
        <w:t>䵪䁓㞻䖵␷倸低婀숳</w:t>
      </w:r>
      <w:r>
        <w:rPr/>
        <w:t>ⶩ</w:t>
      </w:r>
      <w:r>
        <w:rPr/>
        <w:t>摹㥁呌楘狍䕉坰噊䪿䩇䨴췎創숩楙愲䩤瑾뭰䐵㠤扬晟䈪쏂</w:t>
      </w:r>
      <w:r>
        <w:rPr/>
        <w:t>ⴺ</w:t>
      </w:r>
      <w:r>
        <w:rPr/>
        <w:t>긮棂戫顂㴫춵䭩䁆캻⵮ㅈ湭쉘窵轄㌶猵飂䈨璣獘晗ꥳ帊䝠獒쉁⫂浪轅頯싎湋䤸㉧矂琹牀땪㓂㭰</w:t>
      </w:r>
      <w:r>
        <w:rPr/>
        <w:t>ⱑ</w:t>
      </w:r>
      <w:r>
        <w:rPr/>
        <w:t>硘⩰㵅漨煯뭃䳂</w:t>
      </w:r>
      <w:r>
        <w:rPr/>
        <w:t>ꥒ</w:t>
      </w:r>
      <w:r>
        <w:rPr/>
        <w:t>地쉂촪沣佉䬷㝁㥟轷쉺⑐⤳╤渫ꥩ⑇䤪接猵頱㡖쉚쉋啪樹神㥠䕯牐ꥪ⭘繀䩵娶⍖啳넻坐ㄤ仂睑⨣坑ㅩ䍖⸪燂ꌺ쉶䍭䏂睤擎䴽䮡煦䡘䈰劮汯</w:t>
      </w:r>
      <w:r>
        <w:rPr/>
        <w:t>ꥍ</w:t>
      </w:r>
      <w:r>
        <w:rPr/>
        <w:t>녡싂쵹晹</w:t>
      </w:r>
      <w:r>
        <w:rPr/>
        <w:t>⡒</w:t>
      </w:r>
      <w:r>
        <w:rPr/>
        <w:t>痍㙈碵</w:t>
      </w:r>
      <w:r>
        <w:rPr/>
        <w:t>⠩</w:t>
      </w:r>
      <w:r>
        <w:rPr/>
        <w:t>걇㉦슱㤱녨佫穮湆栬弪⸰煘䒡斥刭㐨넦潯㥎䵱橳儰塸숥㭅嗃䥲⸰椵㨸婷迂忂㞩곂縶炩轙幬㉱䤬㥙淂瞡</w:t>
      </w:r>
      <w:r>
        <w:rPr/>
        <w:t>ꥐ</w:t>
      </w:r>
      <w:r>
        <w:rPr/>
        <w:t>ꥴ䉱</w:t>
      </w:r>
      <w:r>
        <w:rPr/>
        <w:t>ꕷ</w:t>
      </w:r>
      <w:r>
        <w:rPr/>
        <w:t>兖⭒㉣⑑♉</w:t>
      </w:r>
      <w:r>
        <w:rPr/>
        <w:t>ⵗ</w:t>
      </w:r>
      <w:r>
        <w:rPr/>
        <w:t>걅㮩塤숺㆏㐤쉎䡗棂㈬灬督㧍你㓂⍾☵朥⩈彸쉶攺ꍨ䃂猺劮摭╉묲廂䉓嘴⻂쉭佾ꥰ䍌쉩瀹塰弮問䪡庿瑈</w:t>
      </w:r>
      <w:r>
        <w:rPr/>
        <w:t>ⲵ</w:t>
      </w:r>
      <w:r>
        <w:rPr/>
        <w:t>슣佋憻䁰䄤ꅢ䑇䍧㣂椭乴쉋ꏂ촭泃圴瞵皩挤繴녮䡬촴☰ꅣ係碿䥤煟䭉渪⪮걸噏厩ꍐ涥䉹報扞쉭啸樴庻剾墡⼪樱</w:t>
      </w:r>
      <w:r>
        <w:rPr/>
        <w:t>Ⳃ</w:t>
      </w:r>
      <w:r>
        <w:rPr/>
        <w:t>㌪歃ꅬ䙏땭橞刮쌯㪬䡗</w:t>
      </w:r>
      <w:r>
        <w:rPr/>
        <w:t>ꥃ</w:t>
      </w:r>
      <w:r>
        <w:rPr/>
        <w:t>正穳䍄电쵮⹭㴦捏쉒싂ꌥ㜴</w:t>
      </w:r>
      <w:r>
        <w:rPr/>
        <w:t>ꤦ</w:t>
      </w:r>
      <w:r>
        <w:rPr/>
        <w:t>兑硍澮䓂輨쉁昽⩦⽓㉧┰堵祁뭗㈺怬⨶숪䲏쉍犥┤祤뽑</w:t>
      </w:r>
      <w:r>
        <w:rPr/>
        <w:t>ⵄ</w:t>
      </w:r>
      <w:r>
        <w:rPr/>
        <w:t>쉳⛎䥋啵扐稰쉂䁕␦㮻쉫橐栫숺敎汎쉧恚係쵌깶ぃ싂</w:t>
      </w:r>
      <w:r>
        <w:rPr/>
        <w:t>Ⳃ</w:t>
      </w:r>
      <w:r>
        <w:rPr/>
        <w:t>䉭轟䬫亘轐湹䥴嘰㬵株㡒슣㈴䂡쉪⸨噠쉶潧嫂땥䉄獘摭뽌⩩⹏쉥쵤報쵐㙟㪥㚮犩슻ㄷ瀤圵け쌦㕑♫쌦쌳瞡睏쵑䧂⑫⩲免넮촪⨮⚏亮춻뭁灤活丰쉃═숹殱奭㐨㖱</w:t>
      </w:r>
      <w:r>
        <w:rPr/>
        <w:t>ꤸ</w:t>
      </w:r>
      <w:r>
        <w:rPr/>
        <w:t>爰싂⍎䰬⨺睷땥ㅀ堫</w:t>
      </w:r>
      <w:r>
        <w:rPr/>
        <w:t>⡄⭸</w:t>
      </w:r>
      <w:r>
        <w:rPr/>
        <w:t>䵤䭘眵쉬╚榿欲슏戨⏂⴫⦏戺䵔榿矂싂Ⓜ␻</w:t>
      </w:r>
      <w:r>
        <w:rPr/>
        <w:t>ꤰ⥑</w:t>
      </w:r>
      <w:r>
        <w:rPr/>
        <w:t>惂溘爽灤쏂頻祈噹䀤恥浾</w:t>
      </w:r>
      <w:r>
        <w:rPr/>
        <w:t>Ⱘ</w:t>
      </w:r>
      <w:r>
        <w:rPr/>
        <w:t>穨땹䭆頷獊晅繪䑃呷</w:t>
      </w:r>
      <w:r>
        <w:rPr/>
        <w:t>Ⱓ</w:t>
      </w:r>
      <w:r>
        <w:rPr/>
        <w:t>ㄫ숴⬭眻䴨꺏▵䮣塔盂깙쵇晰博쉾轴窩㕺땒樸噏⍵祦砵녫慀敠楇敇㊮嗂숣䑯永䛂䍩쉗䭡匯幇擂湶䵚</w:t>
      </w:r>
      <w:r>
        <w:rPr/>
        <w:t>ꖘ</w:t>
      </w:r>
      <w:r>
        <w:rPr/>
        <w:t>쉂쉩쉆䉇洺猨丸姂浳☥潅싂根捤秂㕈廎縦쉨㕢晉熩갦㡊㬥딊弬夺㎿</w:t>
      </w:r>
      <w:r>
        <w:rPr/>
        <w:t>꧂</w:t>
      </w:r>
      <w:r>
        <w:rPr/>
        <w:t>桊⸦㭣焸□㜻挪䃂쉤熬숦纱轶䫂쵡焨畟⺡坌땦㧂洷拂䔵佂䇂睋⑄㴺촰灈쉖♣猶折㜤庿㡣㨥녩憿</w:t>
      </w:r>
      <w:r>
        <w:rPr/>
        <w:t>ⰵ</w:t>
      </w:r>
      <w:r>
        <w:rPr/>
        <w:t>깾⭔摀塆䉸题権佷컂梥䨤唪걇쉆呔䬱硇敲婚匣敁䤪숱</w:t>
      </w:r>
      <w:r>
        <w:rPr/>
        <w:t>ꕫ</w:t>
      </w:r>
      <w:r>
        <w:rPr/>
        <w:t>帪뭴쉨窻杀䑆炬㷂嘥쉎湳異⏂쉢牅䀣䏂癁㧎ㅸ噂䢵땑㢘</w:t>
      </w:r>
      <w:r>
        <w:rPr/>
        <w:t>꧂</w:t>
      </w:r>
      <w:r>
        <w:rPr/>
        <w:t>桸㏂䣍䩘땥슿慊煵桇썦쉺쉌佧䐮秂숬ꥸ煁扡숽㜹焯깸뼪湘琣䯃兓㩲぀쉍ꥡ⭪쉃轑硈쉭㦻썀</w:t>
      </w:r>
      <w:r>
        <w:rPr/>
        <w:t>ꥋ</w:t>
      </w:r>
      <w:r>
        <w:rPr/>
        <w:t>杉瘬⻍⑉㬪⨣繨殱橫숱䵐渱滂㦩녃幱晫祅卷搲쉾㜩䠸⭶䄳犩癷ꅭ뽊汃땍㡲㉇䐬㥒쉏䴻牰帯숷慈椶쉪칊ぉ漵㍪㪱煏夤乓嘥䝄䜬栥琯슩</w:t>
      </w:r>
      <w:r>
        <w:rPr/>
        <w:t>ꕎ</w:t>
      </w:r>
      <w:r>
        <w:rPr/>
        <w:t>焬顓佌框䅨界⽐仂숰㐪戵町㑲쉫쉶堲淂欭玩⩀恘扴╲⥥㭚ぺ睸獩췂搣ㄬ迂濂⨻츥촣稪硋澵穬䑣䎿泂㏂兑녞䚘⭭슘迂硰皩⥰汫ꥬ搳塦쏂䃃껂剴牲㏂☳㌲䑚䘽</w:t>
      </w:r>
      <w:r>
        <w:rPr/>
        <w:t>⢩</w:t>
      </w:r>
      <w:r>
        <w:rPr/>
        <w:t>縩숸걷㑮뽷癒⩶㝗攱囎슏朴散摕框畘湘瑄匩慬䵉㵀㝎䱒剢슱瑟㭠뽷㉊題뭵杅㬩䩀刭⬷挽║㌶摰临䮥</w:t>
      </w:r>
      <w:r>
        <w:rPr/>
        <w:t>ꖏ</w:t>
      </w:r>
      <w:r>
        <w:rPr/>
        <w:t>㑀쵗汰녞嫂剱珂㐪촦擂䀨䨹</w:t>
      </w:r>
      <w:r>
        <w:rPr/>
        <w:t>⣂</w:t>
      </w:r>
      <w:r>
        <w:rPr/>
        <w:t>ㅲ䄤뭫곂晦</w:t>
      </w:r>
      <w:r>
        <w:rPr/>
        <w:t>ꦘ</w:t>
      </w:r>
      <w:r>
        <w:rPr/>
        <w:t>硙⩊敩瓂滂</w:t>
      </w:r>
      <w:r>
        <w:rPr/>
        <w:t>ⵯ</w:t>
      </w:r>
      <w:r>
        <w:rPr/>
        <w:t>䨣쉦婃䍗곂伪䕵兵</w:t>
      </w:r>
      <w:r>
        <w:rPr/>
        <w:t>ⱒ</w:t>
      </w:r>
      <w:r>
        <w:rPr/>
        <w:t>쌽獚⍐摳ꆿ⑯估㠩䌪⹁䐳䝒⨥쉨⽰슡珂桔瀭Ⓜ禥楒枘䅧坚⨽⏃䂥汕㵓</w:t>
      </w:r>
      <w:r>
        <w:rPr/>
        <w:t>⡶</w:t>
      </w:r>
      <w:r>
        <w:rPr/>
        <w:t>㤻潵睍㐴뿂䑮⩋쉀摞㢬㙴僂⑵깴䁨扺</w:t>
      </w:r>
      <w:r>
        <w:rPr/>
        <w:t>⡣</w:t>
      </w:r>
      <w:r>
        <w:rPr/>
        <w:t>ㅠ癆싂</w:t>
      </w:r>
      <w:r>
        <w:rPr/>
        <w:t>ꕦ</w:t>
      </w:r>
      <w:r>
        <w:rPr/>
        <w:t>㕈숫娳頬츽慟</w:t>
      </w:r>
      <w:r>
        <w:rPr/>
        <w:t>ꕫ</w:t>
      </w:r>
      <w:r>
        <w:rPr/>
        <w:t>呍</w:t>
      </w:r>
      <w:r>
        <w:rPr/>
        <w:t>ꕅ</w:t>
      </w:r>
      <w:r>
        <w:rPr/>
        <w:t>戫䍟啋縷뇂⍮㉟媩䑗뽁⏂쉆堩浦掘㟎䩀⍳䑘周ꎱ浉⽈涬硣歃칑쉫슘㤮碻ꥹ쉢侬䮮ꥺ습</w:t>
      </w:r>
      <w:r>
        <w:rPr/>
        <w:t>ⵚ</w:t>
      </w:r>
      <w:r>
        <w:rPr/>
        <w:t>轉噥欫栫剖</w:t>
      </w:r>
      <w:r>
        <w:rPr/>
        <w:t>ⵓ</w:t>
      </w:r>
      <w:r>
        <w:rPr/>
        <w:t>䵍橀䢩獣䥆⹗佳恮㬷斏䊩쉅䕈䕅숥␽쉬췂</w:t>
      </w:r>
      <w:r>
        <w:rPr/>
        <w:t>꤯</w:t>
      </w:r>
      <w:r>
        <w:rPr/>
        <w:t>슿䍁噟博牋㴵婏㏂喱㝁⍆</w:t>
      </w:r>
      <w:r>
        <w:rPr/>
        <w:t>ⱓⲿ</w:t>
      </w:r>
      <w:r>
        <w:rPr/>
        <w:t>橍♨쌰쉋怪뭇姂⽞䡂ꌯ汐ㄣ㝙갸䜪걱쉘⩫穧쉘⺿迂瑤匵㍍稤</w:t>
      </w:r>
      <w:r>
        <w:rPr/>
        <w:t>ꦩ</w:t>
      </w:r>
      <w:r>
        <w:rPr/>
        <w:t>佘㴪澥折楶灳췂犩權橂飂ꥸ녫硓걧넮曂绂乩唱卫䅎㐣梵쉤痎노촯棂玡楹橹喻㝑䌦垿㉍뿂</w:t>
      </w:r>
      <w:r>
        <w:rPr/>
        <w:t>ⱌ</w:t>
      </w:r>
      <w:r>
        <w:rPr/>
        <w:t>䞿㶿슩幅㡩散慑㙖橰煲㚏쉎촮癑䅄䑁ꍤ䛂㭭</w:t>
      </w:r>
      <w:r>
        <w:rPr/>
        <w:t>ꤷ</w:t>
      </w:r>
      <w:r>
        <w:rPr/>
        <w:t>ꍔ恃ꅤ⑋䕸뽢⽢㤸꥘</w:t>
      </w:r>
      <w:r>
        <w:rPr/>
        <w:t>⡋</w:t>
      </w:r>
      <w:r>
        <w:rPr/>
        <w:t>쉩敀硧畺쵱⪻⭘坡頶徬梏捆洨䓂婲</w:t>
      </w:r>
      <w:r>
        <w:rPr/>
        <w:t>⢩</w:t>
      </w:r>
      <w:r>
        <w:rPr/>
        <w:t>帹⶿㑵㏂⨯浄ꅑ⑶⚣㵷츥常</w:t>
      </w:r>
      <w:r>
        <w:rPr/>
        <w:t>ꕹ</w:t>
      </w:r>
      <w:r>
        <w:rPr/>
        <w:t>䢏囂疩䊘浒쉵輣ぢ⍴䝓춱䦩꺱☤䍚睊㩑깦</w:t>
      </w:r>
      <w:r>
        <w:rPr/>
        <w:t>⣃</w:t>
      </w:r>
      <w:r>
        <w:rPr/>
        <w:t>婷쌳㈪頱啫䐱婞䭃归㕔璏矂숵慧潏썺ヂ䡥匶輹땢숪㪘ケ䁵扎媥</w:t>
      </w:r>
      <w:r>
        <w:rPr/>
        <w:t>ꔷ</w:t>
      </w:r>
      <w:r>
        <w:rPr/>
        <w:t>癌쉐浔䕄숸妩䵊ꍕ䨽⽷⛃汒痂싂瀷쉎䋂⩉煉떥磂䴬枩㘴䄺깗㞥慴灲숬甴㫃␲</w:t>
      </w:r>
      <w:r>
        <w:rPr/>
        <w:t>ⱎ</w:t>
      </w:r>
      <w:r>
        <w:rPr/>
        <w:t>歖㴦䈱堺딷䌨戸⥯搨癱江㕚뾣떻獦徿㏂朲旂䍒海깩噢棃楹쌽眽숳佞⒩啇䈱灅⑕爰칓䍗昻塞呯</w:t>
      </w:r>
      <w:r>
        <w:rPr/>
        <w:t>⡏</w:t>
      </w:r>
      <w:r>
        <w:rPr/>
        <w:t>楢⭯㭏猸</w:t>
      </w:r>
      <w:r>
        <w:rPr/>
        <w:t>꧂</w:t>
      </w:r>
      <w:r>
        <w:rPr/>
        <w:t>䞮숻摄㡊刵⥤昳㷂穖ꏂ䈨䄨</w:t>
      </w:r>
      <w:r>
        <w:rPr/>
        <w:t>ꕅ</w:t>
      </w:r>
      <w:r>
        <w:rPr/>
        <w:t>㨳坈僂徣榻㐩⥴㵦숲</w:t>
      </w:r>
      <w:r>
        <w:rPr/>
        <w:t>ⵋ</w:t>
      </w:r>
      <w:r>
        <w:rPr/>
        <w:t>砵</w:t>
      </w:r>
      <w:r>
        <w:rPr/>
        <w:t>ꥍ</w:t>
      </w:r>
      <w:r>
        <w:rPr/>
        <w:t>牪㑰䘪쉴</w:t>
      </w:r>
      <w:r>
        <w:rPr/>
        <w:t>ꕹ</w:t>
      </w:r>
      <w:r>
        <w:rPr/>
        <w:t>쉞⼦瀸쉓䥋䜲飂췃怨싂ㄪ갥䛍쏂彧扦杕啘頵晁숶쉹쉹沩</w:t>
      </w:r>
      <w:r>
        <w:rPr/>
        <w:t>ⰺ</w:t>
      </w:r>
      <w:r>
        <w:rPr/>
        <w:t>杔╴⍦姂焲济</w:t>
      </w:r>
      <w:r>
        <w:rPr/>
        <w:t>ꥊꕋ</w:t>
      </w:r>
      <w:r>
        <w:rPr/>
        <w:t>瘦</w:t>
      </w:r>
      <w:r>
        <w:rPr/>
        <w:t>ꕰ</w:t>
      </w:r>
      <w:r>
        <w:rPr/>
        <w:t>㉇썇烂幪婊楳湳䚣濂슮爲㭷숥ꥨ⽯哂歊轐⩄칬㝘⽴⦩⽑匶䶡稤氩싂竂㪏㕃椪块槂ㄦ卒㡗䱧겥匵奅껂䳂⩎뿍弮庻</w:t>
      </w:r>
      <w:r>
        <w:rPr/>
        <w:t>ꥀ</w:t>
      </w:r>
      <w:r>
        <w:rPr/>
        <w:t>뼵</w:t>
      </w:r>
      <w:r>
        <w:rPr/>
        <w:t>ꤸ</w:t>
      </w:r>
      <w:r>
        <w:rPr/>
        <w:t>쉭懂䊬愷묮汬</w:t>
      </w:r>
      <w:r>
        <w:rPr/>
        <w:t>⢡</w:t>
      </w:r>
      <w:r>
        <w:rPr/>
        <w:t>䭥〦攺䁬䅏곂硉䅲剨걐싂䦱녥窣츷㙤䥔䵥玮猸쉗숬㤬冩杲㩒䥟긫㩧樶到숶숭</w:t>
      </w:r>
      <w:r>
        <w:rPr/>
        <w:t>ꦡ</w:t>
      </w:r>
      <w:r>
        <w:rPr/>
        <w:t>涿態슮</w:t>
      </w:r>
      <w:r>
        <w:rPr/>
        <w:t>ꦘ</w:t>
      </w:r>
      <w:r>
        <w:rPr/>
        <w:t>埂䍪璣䝉⦱佺쉺䭥獏濂㉰</w:t>
      </w:r>
      <w:r>
        <w:rPr/>
        <w:t>꥟</w:t>
      </w:r>
      <w:r>
        <w:rPr/>
        <w:t>搰瓂䕡挭䂡쉲侵矎⍋婥浏␹㨭久乞槂恋栴憿风迂</w:t>
      </w:r>
      <w:r>
        <w:rPr/>
        <w:t>ꥅ</w:t>
      </w:r>
      <w:r>
        <w:rPr/>
        <w:t>쉙촦㙩슘㞱♯䥀㔹␷灺帱촨䁨䩱䑍堦橮ㄳ숥긮洳堪⫂硦뭓䔫쉆䵺</w:t>
      </w:r>
      <w:r>
        <w:rPr/>
        <w:t>⡬</w:t>
      </w:r>
      <w:r>
        <w:rPr/>
        <w:t>厮剣硒⪩쵖癨⑮升㤭㑹墿쉕楨쉠ぬ㧂</w:t>
      </w:r>
      <w:r>
        <w:rPr/>
        <w:t>Ⳃ</w:t>
      </w:r>
      <w:r>
        <w:rPr/>
        <w:t>盂剨䕵䕶ꥱꅞ쉷〩䅪儮單䵣啒恂沥摹䭎</w:t>
      </w:r>
      <w:r>
        <w:rPr/>
        <w:t>ⱴ</w:t>
      </w:r>
      <w:r>
        <w:rPr/>
        <w:t>塳凂</w:t>
      </w:r>
      <w:r>
        <w:rPr/>
        <w:t>ⵃ</w:t>
      </w:r>
      <w:r>
        <w:rPr/>
        <w:t>㠽畯┣⎘슩䌱㵍⍅䉍㕱땞쎣⨸ꥹ⍈쉋䑹癏㬥♬ꥭ슻ꥪ湀癬☻쉸仂嗂淎쉡汓繃瀊⦥䠽⪮牱⒥뽡僂ね癦ㅊ쉪晈숸扅㗂挶乓뗍绂</w:t>
      </w:r>
      <w:r>
        <w:rPr/>
        <w:t>⡤</w:t>
      </w:r>
      <w:r>
        <w:rPr/>
        <w:t>ꅠ梥兎쉑䰳弪畣㙮싃㦮</w:t>
      </w:r>
      <w:r>
        <w:rPr/>
        <w:t>ⵐ</w:t>
      </w:r>
      <w:r>
        <w:rPr/>
        <w:t>轵쏂坉쉮⺥숰䙚╟働颿辏⥈⻂砦祅参轱믂穴頹㑋쉺䍂⻂䔣颩儶搫⪩숭⪥</w:t>
      </w:r>
      <w:r>
        <w:rPr/>
        <w:t>ꥌ</w:t>
      </w:r>
      <w:r>
        <w:rPr/>
        <w:t>뽰爭㡳쉾琫㡉䥙䘦䑞牓⑷쉅攣㴳떵獢噥慹䂵朮䴫㥒䳂彈䰪塹礪欸䘳绂╀疬뽟⨴渻쉮</w:t>
      </w:r>
      <w:r>
        <w:rPr/>
        <w:t>꧍</w:t>
      </w:r>
      <w:r>
        <w:rPr/>
        <w:t>攪䫎㚣뮣썥깵橪㊻硩䢵濂婲䬵쉡겥㣂쉈⭪숪㧎숽唷奚梣⩕㩦牐卥噗昴燃</w:t>
      </w:r>
      <w:r>
        <w:rPr/>
        <w:t>ꥆ</w:t>
      </w:r>
      <w:r>
        <w:rPr/>
        <w:t>皵䗂㙸媮㧃槂济止쵹頣嘵姂뇂捤礯惂㠹⽘塲⩭倮离⍟汷䉸祃⽅</w:t>
      </w:r>
      <w:r>
        <w:rPr/>
        <w:t>ꕉ</w:t>
      </w:r>
      <w:r>
        <w:rPr/>
        <w:t>䜸┮⭕㉓╧⽩䶩◂ꍘ䒱煠拂쉚숫頱䲏浩</w:t>
      </w:r>
      <w:r>
        <w:rPr/>
        <w:t>ꥒ</w:t>
      </w:r>
      <w:r>
        <w:rPr/>
        <w:t>뮮⪩ꍊ⦻䁤先䌽㘫⸲</w:t>
      </w:r>
      <w:r>
        <w:rPr/>
        <w:t>Ⳃ⡲</w:t>
      </w:r>
      <w:r>
        <w:rPr/>
        <w:t>怭䈶䴰</w:t>
      </w:r>
      <w:r>
        <w:rPr/>
        <w:t>ꥊ</w:t>
      </w:r>
      <w:r>
        <w:rPr/>
        <w:t>쉺壂䵓썢</w:t>
      </w:r>
      <w:r>
        <w:rPr/>
        <w:t>Ⳃ</w:t>
      </w:r>
      <w:r>
        <w:rPr/>
        <w:t>犏</w:t>
      </w:r>
      <w:r>
        <w:rPr/>
        <w:t>⠳</w:t>
      </w:r>
      <w:r>
        <w:rPr/>
        <w:t>숹桄⩲瀨㫂扨쉓뾡䴦㙖サ⭥</w:t>
      </w:r>
      <w:r>
        <w:rPr/>
        <w:t>ꥐ</w:t>
      </w:r>
      <w:r>
        <w:rPr/>
        <w:t>⽒乗䉫㎿</w:t>
      </w:r>
      <w:r>
        <w:rPr/>
        <w:t>⢏</w:t>
      </w:r>
      <w:r>
        <w:rPr/>
        <w:t>浺啗䷂摭潎㘪䭾춣奦䙷䉞⸷棂</w:t>
      </w:r>
      <w:r>
        <w:rPr/>
        <w:t>⣂</w:t>
      </w:r>
      <w:r>
        <w:rPr/>
        <w:t>ꏃ㝧⴩枩떩塏瞩捗쌹ꌨ쵫悩⬤㠪뾥娪繉뽱╳⩚꺘㉤潠係辵썬猪쉹䵡㘸쉳牞䍇疩穞浤䋎䞵瑌쉮ꅂ癳桐䝩䀤噀⭅睶你䵖券㴪뽸庥伦犣倷垣㴫並숷쉰啌久쏂偖癡</w:t>
      </w:r>
      <w:r>
        <w:rPr/>
        <w:t>⢏</w:t>
      </w:r>
      <w:r>
        <w:rPr/>
        <w:t>廂땚䁸㞣⵺汅煬倸疏㡪䜺䑆ꥠ电ꏂ燂棂</w:t>
      </w:r>
      <w:r>
        <w:rPr/>
        <w:t>ꗂ</w:t>
      </w:r>
      <w:r>
        <w:rPr/>
        <w:t>ꍁ싂哂克췂쉴稪愩Ⓧ쉮썬狂쉅な楸归䅨匬떮┥㮱偊枥㡅⩊⮵潵做渰쉐佒欷呦䝪⨴㉺깂㌷䫍垥⺬㥋싂浆恟⑌ꌯ乭㵂슏쉫ォ䣂潃䬰⹮䔫</w:t>
      </w:r>
      <w:r>
        <w:rPr/>
        <w:t>ꤪ</w:t>
      </w:r>
      <w:r>
        <w:rPr/>
        <w:t>囂椵頫搯幺濂䉕⒥䬤䄬숰摢ꏃ㈽䉉優晐䕶㕞㊥ㄺ깘䍅硖䲣╏♐⭚㕢䉵䱷匩䵃ケ썂숸䉨䩩㕨亥願瞣欻㊥䥸㡦充쉤䊡┷숪</w:t>
      </w:r>
      <w:r>
        <w:rPr/>
        <w:t>Ⱙ</w:t>
      </w:r>
      <w:r>
        <w:rPr/>
        <w:t>楋䭲熘坦컂⭓䧂놿㥭⭶쉌⮱⭞㟂</w:t>
      </w:r>
      <w:r>
        <w:rPr/>
        <w:t>ꥃ</w:t>
      </w:r>
      <w:r>
        <w:rPr/>
        <w:t>顔惂炥䡆卶ㄻ⩥祦犱䁫刵䓎㎏喏</w:t>
      </w:r>
      <w:r>
        <w:rPr/>
        <w:t>ꔩ</w:t>
      </w:r>
      <w:r>
        <w:rPr/>
        <w:t>玥䈪♭䊮䪻楗㡠縳␻㪣⭐묩⍘⚮䊮敍䑋判녔䑡晴灚넺捊</w:t>
      </w:r>
      <w:r>
        <w:rPr/>
        <w:t>⠷⤱⠷</w:t>
      </w:r>
      <w:r>
        <w:rPr/>
        <w:t>䱈桏칍張쉃倻䡁䥹걲狂㵺彀嘸塚嚵奍⍥瘨䅪⏂玱獓䙷橥擎ㄸ숊潸㭚癫暱묮⪱㉪쉭牾嘽頮稫싂춣戸쉅쉎䡷쉵漣楑㨱䅾</w:t>
      </w:r>
      <w:r>
        <w:rPr/>
        <w:t>ⲩ</w:t>
      </w:r>
      <w:r>
        <w:rPr/>
        <w:t>晠湅穄版뼳䔬놻</w:t>
      </w:r>
      <w:r>
        <w:rPr/>
        <w:t>ꦻ</w:t>
      </w:r>
      <w:r>
        <w:rPr/>
        <w:t>ⰱ</w:t>
      </w:r>
      <w:r>
        <w:rPr/>
        <w:t>ꅢ暵癳㭵璬갯タ⛂♦⬪幈㩥梩去癖毂恈㭐쉾⹘걇⩱辬⻂⏂桑䱹牬澩楾䍟田◃噚垻㠣秂畩⫂助⮿願쉂爣牌쌮獵⍆쉭䮡㵹⸮䄳</w:t>
      </w:r>
      <w:r>
        <w:rPr/>
        <w:t>ꖩ</w:t>
      </w:r>
      <w:r>
        <w:rPr/>
        <w:t>沥싎㍾䁱婳妡形넪䵗涮歕쉙♓땵쉐㍂湎⵴㐴ꅮ깒戳女䄨䬹浕晥顕쉇磎</w:t>
      </w:r>
      <w:r>
        <w:rPr/>
        <w:t>ꦩ</w:t>
      </w:r>
      <w:r>
        <w:rPr/>
        <w:t>㴣坹妬믂쉕넸忂䏂ꍈ戨拎毂䗂녲䈻⑒⫂媩匴䄽⨰쉬⦱姂숽ꏂ싂煌楷ꅴ乤伵強긭</w:t>
      </w:r>
      <w:r>
        <w:rPr/>
        <w:t>Ⳃ</w:t>
      </w:r>
      <w:r>
        <w:rPr/>
        <w:t>汐偈㔫슥娮ㅀで⚥㡧뽉껂䅵ㅇ쉎쌭懂</w:t>
      </w:r>
      <w:r>
        <w:rPr/>
        <w:t>ⱃ</w:t>
      </w:r>
      <w:r>
        <w:rPr/>
        <w:t>䌳摳⽘䭴攭䭫䴷䖥쉱朵쉴䤣⍎ㄥ㙺秂싂䱉呫杮</w:t>
      </w:r>
      <w:r>
        <w:rPr/>
        <w:t>ꦮ</w:t>
      </w:r>
      <w:r>
        <w:rPr/>
        <w:t>쉍夳쉧横挵ꅗ泂唰쵟</w:t>
      </w:r>
      <w:r>
        <w:rPr/>
        <w:t>ꗎ⬺</w:t>
      </w:r>
      <w:r>
        <w:rPr/>
        <w:t>ꍷ</w:t>
      </w:r>
      <w:r>
        <w:rPr/>
        <w:t>ꕅ</w:t>
      </w:r>
      <w:r>
        <w:rPr/>
        <w:t>煴䱈嘫넰슬캱䘳兟潢咻㭋獤揂㤣坌㕒쉐⸥쌪楙㦏䨴䭬쵆쉴顑넴</w:t>
      </w:r>
      <w:r>
        <w:rPr/>
        <w:t>⢵</w:t>
      </w:r>
      <w:r>
        <w:rPr/>
        <w:t>숨䑚쉟剸殬〪䤤䩢櫂䲿⵱啪㝹ꅴ痂㞏녢ギ쉔뗂繲ㅤ</w:t>
      </w:r>
      <w:r>
        <w:rPr/>
        <w:t>ⵀ</w:t>
      </w:r>
      <w:r>
        <w:rPr/>
        <w:t>坰⬴䔰堦塏剉捂뼱攸숮땒嚡Ⓨ穤⥩</w:t>
      </w:r>
      <w:r>
        <w:rPr/>
        <w:t>ꕫ</w:t>
      </w:r>
      <w:r>
        <w:rPr/>
        <w:t>䚻灤슻숽쉄禩슡㑠倦슩慓쉫⎬ꇂ숨彑扟⬣呶㏂睍칺䴤숪뭾䉚䱒䦘㵹报걔㍟㑊㯂縴䉈㌪畫仂숳婦敮䱢癩火乬⭷丨轐煥침収潗縭䜫畬긭奇㕡쉊썧䕢㙣唣⌯숪䅠䆥⌳㯂卓戮뇂</w:t>
      </w:r>
      <w:r>
        <w:rPr/>
        <w:t>⡩</w:t>
      </w:r>
      <w:r>
        <w:rPr/>
        <w:t>ꥸ渶뭫泂뼯匦숭姍⭥欯懂攭甪摹⧂뮮쌫쉳畦䍖쉤곂</w:t>
      </w:r>
      <w:r>
        <w:rPr/>
        <w:t>ꦣ</w:t>
      </w:r>
      <w:r>
        <w:rPr/>
        <w:t>刹ꏂ題쉀橸榵쉙眯厵쉫ꆣ긵깠䗂伸汱⥔㭲䐳넲뼹ꥠ䅉▱挶吳길㙕父牳ㅹ䇂숤旂쉯䱎䱣䶮녱偕恎⯎㬳쉇싎칵殻썯</w:t>
      </w:r>
      <w:r>
        <w:rPr/>
        <w:t>⡄</w:t>
      </w:r>
      <w:r>
        <w:rPr/>
        <w:t>㬰卾坾瑅䥒┭偢ㅅ柂ㅀ沵獬窩╎䳂䍓⹑恗刭㡘碱</w:t>
      </w:r>
      <w:r>
        <w:rPr/>
        <w:t>ꔹ</w:t>
      </w:r>
      <w:r>
        <w:rPr/>
        <w:t>滂繵⩷洸ㅅ⾮刨䡢祶䜹⭊䤬ㆣ濂㴬痂⭗扦汄䒻⑑彏兘믂䙞⑅䱑稵䉮ꍄ爲幯沿䎮硈䕍栦㖻繖</w:t>
      </w:r>
      <w:r>
        <w:rPr/>
        <w:t>ⵘ</w:t>
      </w:r>
      <w:r>
        <w:rPr/>
        <w:t>숶뭭繩強숨</w:t>
      </w:r>
      <w:r>
        <w:rPr/>
        <w:t>⡮</w:t>
      </w:r>
      <w:r>
        <w:rPr/>
        <w:t>伪涏</w:t>
      </w:r>
      <w:r>
        <w:rPr/>
        <w:t>ꔺ⩕</w:t>
      </w:r>
      <w:r>
        <w:rPr/>
        <w:t>슩慭唸☽亏⫂㇂磎䐶䟎汵煹墘⽙淂쉋牭㖡㷂ギ⨷쉘琊䆏䐴歷祖捀ꌯ슣璵甬稷䠸⭲祶㙣쉵깡♈㵢⭎뭗쵑쵉䢮⽊╔偱䱒㕶橺넭숰畂┲瀥媩牎</w:t>
      </w:r>
      <w:r>
        <w:rPr/>
        <w:t>⡐</w:t>
      </w:r>
      <w:r>
        <w:rPr/>
        <w:t>쉧煱걘쉃熵</w:t>
      </w:r>
      <w:r>
        <w:rPr/>
        <w:t>⢩</w:t>
      </w:r>
      <w:r>
        <w:rPr/>
        <w:t>㬭䝐깗泂㑃묺伥䄭剮睺噗㝰㨣扦</w:t>
      </w:r>
      <w:r>
        <w:rPr/>
        <w:t>⡂</w:t>
      </w:r>
      <w:r>
        <w:rPr/>
        <w:t>䇂캡쉀숫頹札䲬䩄숮⍊쉈ꥢ伫番㡌彩牦䱲⹔긥㭰䬭㝰㑓㬦⽄쎘繤⑾숵煗濍䝈슣稪</w:t>
      </w:r>
      <w:r>
        <w:rPr/>
        <w:t>ꔤ</w:t>
      </w:r>
      <w:r>
        <w:rPr/>
        <w:t>摐㑚쉺煦⽪⤩㶱彷幤洸䏂쉁䴽拍㵪ㄯ䭒妿꺿亩䣂숩制ꍀ⨪㕵偞祱丰摐报核䉃⚘ヂ捷䏂攭㑦♍夰䭫⨬⍥ㅡ쉗㥢쉸⬵惂廂冣绂췍㑰뮩츫愮奔嘷本䙗䥴你⹈涩垡皱攮摍敤畫䪡涿焭䮮愬佰唪⭌ꎏ炱䞩침녂뽨䢿⹈倩곂顩䧂础䉯ㅾ瑡㜯呞</w:t>
      </w:r>
      <w:r>
        <w:rPr/>
        <w:t>꧃ⵯ</w:t>
      </w:r>
      <w:r>
        <w:rPr/>
        <w:t>倪吹㥁㩩┶쉗武晓쉱갰問ꎱ㩟垏挹櫂⩱坂</w:t>
      </w:r>
      <w:r>
        <w:rPr/>
        <w:t>ⵙ</w:t>
      </w:r>
      <w:r>
        <w:rPr/>
        <w:t>䬤牋숮犻쉷䙆㕰싂쉸䅣숩慀汧夽䔩쉸ꍯ숮⚡䐭㙮</w:t>
      </w:r>
      <w:r>
        <w:rPr/>
        <w:t>ꕣ</w:t>
      </w:r>
      <w:r>
        <w:rPr/>
        <w:t>䔲㖣쉞쉧㬭쉭洪㊩ひ呕半睑琴怮</w:t>
      </w:r>
      <w:r>
        <w:rPr/>
        <w:t>꧂</w:t>
      </w:r>
      <w:r>
        <w:rPr/>
        <w:t>矎䮥灚漸⎩뭶硶䡲䏂坈獋猭繷뭁䲮琵⍠䶬煔땨怰녴싍㪩㜰</w:t>
      </w:r>
      <w:r>
        <w:rPr/>
        <w:t>ⱎ</w:t>
      </w:r>
      <w:r>
        <w:rPr/>
        <w:t>⽪债廂兲汵繫廂睲⩶⥈뭣壂걧杕亮숷桕䁴쉟䈣漬ꥺ㬱佋昨</w:t>
      </w:r>
      <w:r>
        <w:rPr/>
        <w:t>Ⱝ</w:t>
      </w:r>
      <w:r>
        <w:rPr/>
        <w:t>泂妱쏂拂䊏湸⼶</w:t>
      </w:r>
      <w:r>
        <w:rPr/>
        <w:t>⡔</w:t>
      </w:r>
      <w:r>
        <w:rPr/>
        <w:t>畚뇂⥸灳穱偑斩⬮깍습澬䠥</w:t>
      </w:r>
      <w:r>
        <w:rPr/>
        <w:t>ꕟ</w:t>
      </w:r>
      <w:r>
        <w:rPr/>
        <w:t>쎘眬忂</w:t>
      </w:r>
      <w:r>
        <w:rPr/>
        <w:t>ꦱ</w:t>
      </w:r>
      <w:r>
        <w:rPr/>
        <w:t>砬妡Ⓜ塍䱘弮頴㠱</w:t>
      </w:r>
      <w:r>
        <w:rPr/>
        <w:t>ꕲ</w:t>
      </w:r>
      <w:r>
        <w:rPr/>
        <w:t>㥌穲彫䱓䱙掬䠪爵쌯纬㡨顬獃</w:t>
      </w:r>
      <w:r>
        <w:rPr/>
        <w:t>⠽</w:t>
      </w:r>
      <w:r>
        <w:rPr/>
        <w:t>⻂朮扥捾땈吪촷</w:t>
      </w:r>
      <w:r>
        <w:rPr/>
        <w:t>⡄</w:t>
      </w:r>
      <w:r>
        <w:rPr/>
        <w:t>㦿墩䛎窱녳泃⑏〹♾灡噭⹊彁剄⽫坐␹呱쉎畱捅秂딻㌳頸싂꺩噮</w:t>
      </w:r>
      <w:r>
        <w:rPr/>
        <w:t>ⵠⷂ</w:t>
      </w:r>
      <w:r>
        <w:rPr/>
        <w:t>硅飂䗂頰刪䁉〳쉲㍮㑗㕅测㧂䱀䤯⿂䜩祕㥃</w:t>
      </w:r>
      <w:r>
        <w:rPr/>
        <w:t>⣂</w:t>
      </w:r>
      <w:r>
        <w:rPr/>
        <w:t>㍁桪⪿祬濃㤻㛂兞憻⌮쌭砫䆬䅄䑗쏂奬牓䍅㉋嫃䉠楥☤僃煒焩潖㥢䅔乇䨭斩䄴圪攲睨쉷숫㜺⛍⨦썥橎땶頮캿砱㎮䘮䵇슱</w:t>
      </w:r>
      <w:r>
        <w:rPr/>
        <w:t>⣂</w:t>
      </w:r>
      <w:r>
        <w:rPr/>
        <w:t>쉄뾘</w:t>
      </w:r>
      <w:r>
        <w:rPr/>
        <w:t>ⱙ⥳</w:t>
      </w:r>
      <w:r>
        <w:rPr/>
        <w:t>啊坸炻䕕㭕ㄭ쉊埍牋優煈津⥁獫쏂껂祈晫啔┭</w:t>
      </w:r>
      <w:r>
        <w:rPr/>
        <w:t>ꔤ</w:t>
      </w:r>
      <w:r>
        <w:rPr/>
        <w:t>딫⼭猲剌</w:t>
      </w:r>
      <w:r>
        <w:rPr/>
        <w:t>⡗</w:t>
      </w:r>
      <w:r>
        <w:rPr/>
        <w:t>䙖呴漭뼻⭷╩桷湔</w:t>
      </w:r>
      <w:r>
        <w:rPr/>
        <w:t>ꕒ</w:t>
      </w:r>
      <w:r>
        <w:rPr/>
        <w:t>⽳숶慲䈱䉱</w:t>
      </w:r>
      <w:r>
        <w:rPr/>
        <w:t>⡁⩖</w:t>
      </w:r>
      <w:r>
        <w:rPr/>
        <w:t>쉧䵸济楣</w:t>
      </w:r>
      <w:r>
        <w:rPr/>
        <w:t>Ⰺ</w:t>
      </w:r>
      <w:r>
        <w:rPr/>
        <w:t>淂攴</w:t>
      </w:r>
      <w:r>
        <w:rPr/>
        <w:t>⡄</w:t>
      </w:r>
      <w:r>
        <w:rPr/>
        <w:t>걇⩦塆枩슏䄲㨬䦱強席뭆轃䡔囂䜭⏂ꍫ㘰穂♹䙕攦硵湎㉢灰⩬䕋桏䝾轷쉺洪ꄨ䄸磂䁚彉顃뼲㙪⨪䙊䗎슥奐煓繭扰䡰䜱</w:t>
      </w:r>
      <w:r>
        <w:rPr/>
        <w:t>⢣</w:t>
      </w:r>
      <w:r>
        <w:rPr/>
        <w:t>啭⍐卒슣</w:t>
      </w:r>
      <w:r>
        <w:rPr/>
        <w:t>ꔱ</w:t>
      </w:r>
      <w:r>
        <w:rPr/>
        <w:t>渣녩ꍆ⨸娵摙頲쉓喿佨䋂囍</w:t>
      </w:r>
      <w:r>
        <w:rPr/>
        <w:t>ⰰ</w:t>
      </w:r>
      <w:r>
        <w:rPr/>
        <w:t>眨ꌴ睖⩱䉅䌸䥀煓硸恐⤺쉌㭯ど</w:t>
      </w:r>
      <w:r>
        <w:rPr/>
        <w:t>ꕖ⥓</w:t>
      </w:r>
      <w:r>
        <w:rPr/>
        <w:t>儦䕬痂썤瓎ꥤꍟ땫ꥵ唷뭃뗂䵅㒱㵔</w:t>
      </w:r>
      <w:r>
        <w:rPr/>
        <w:t>ⰲ⨤</w:t>
      </w:r>
      <w:r>
        <w:rPr/>
        <w:t>䡘⬺땫딺뽂⸶갩輭悻扰쎥昩⛂漰怫吱侩啉뽓ꥵ䱒单㌹但飍捵䳂湏燂套繠䕍◂⨸䔵敋쉒⪻◂狂潓穬㉱㷎ꄱ⍁啞곂┥㠯摤墱㵠䄬</w:t>
      </w:r>
      <w:r>
        <w:rPr/>
        <w:t>ꤹ</w:t>
      </w:r>
      <w:r>
        <w:rPr/>
        <w:t>䙣쌣숭〣偏癋彎ꅘ䄵⩠啐䮣䠩楚⸷쎘捕쉀湡</w:t>
      </w:r>
      <w:r>
        <w:rPr/>
        <w:t>Ⱖ</w:t>
      </w:r>
      <w:r>
        <w:rPr/>
        <w:t>ⵗⶮ</w:t>
      </w:r>
      <w:r>
        <w:rPr/>
        <w:t>䉉⩗杸杢⽔癄奴纩憡憘칱輹䝏榩㐳佴ꎥ楚䬪㌲畣䑌</w:t>
      </w:r>
      <w:r>
        <w:rPr/>
        <w:t>⡧</w:t>
      </w:r>
      <w:r>
        <w:rPr/>
        <w:t>奪㑙憬ꄲ땯⼬矎㭉싎噭勂갩偓숹啔㗎</w:t>
      </w:r>
      <w:r>
        <w:rPr/>
        <w:t>⡖</w:t>
      </w:r>
      <w:r>
        <w:rPr/>
        <w:t>㝵쉟犻ꥵ충뽶匱쉉㈹磂娤恩浌圵쉆㠮儮녺쉂ꅭ쉖晲㵅涵浏濂칚썪噓乙䭅ꅭ䅆숫个愱坋伤儴쉯攴煯䤨⤨頹剰帰截堺睩䲬썣쉒쏎噥</w:t>
      </w:r>
      <w:r>
        <w:rPr/>
        <w:t>ⱏ</w:t>
      </w:r>
      <w:r>
        <w:rPr/>
        <w:t>䉈㝢㗍㉳婇녑㏂슬ㆡ</w:t>
      </w:r>
      <w:r>
        <w:rPr/>
        <w:t>⠲</w:t>
      </w:r>
      <w:r>
        <w:rPr/>
        <w:t>埂祄摭湆녙싂촲쵨쉣穇츽싍慣䱗䉶橍〷嗂係⽵숦犥⽷䫃╏幟쉋숽촩欴</w:t>
      </w:r>
      <w:r>
        <w:rPr/>
        <w:t>ꕓ⥪</w:t>
      </w:r>
      <w:r>
        <w:rPr/>
        <w:t>숽濂䵊⑥숣庿</w:t>
      </w:r>
      <w:r>
        <w:rPr/>
        <w:t>ꔰ</w:t>
      </w:r>
      <w:r>
        <w:rPr/>
        <w:t>繹縷恔갪卐兯穐埃㎥忂泂卌쉬슩䁐兊圩䁇櫂㡋䭦割皏ꅃ</w:t>
      </w:r>
      <w:r>
        <w:rPr/>
        <w:t>ꕯ</w:t>
      </w:r>
      <w:r>
        <w:rPr/>
        <w:t>캿䴵쉋ꄤ㠮桮偷楰㭬묣㴣楱쉕灳䜴</w:t>
      </w:r>
      <w:r>
        <w:rPr/>
        <w:t>⡀</w:t>
      </w:r>
      <w:r>
        <w:rPr/>
        <w:t>녧浵쉐櫂</w:t>
      </w:r>
      <w:r>
        <w:rPr/>
        <w:t>ꖱ</w:t>
      </w:r>
      <w:r>
        <w:rPr/>
        <w:t>硢㶮皮䙥奍䰲쉅숳攲䁪습栫䦵旂♇顸㒱摐䗂愲⽢佤汵卯㩋繣쵄䙗㢿顥啒⶿睏㝾쉷繤숽乣硞䱨쉮⩅㟂㏂뽷떱믂疥┹炿ꅓ쉎Ⓙ넹頳欻⬰弨亻顨㥣䡮假猵ㅈ睢瓂坁슩橭曂⭢扔穂⥐啫쉧숰䐽幹燃摣䀰梵㉳쉴㠺⾱䁊⸻㍳ꄵ쉯믂쉊쉣</w:t>
      </w:r>
      <w:r>
        <w:rPr/>
        <w:t>Ⱶ⑤</w:t>
      </w:r>
      <w:r>
        <w:rPr/>
        <w:t>꤯</w:t>
      </w:r>
      <w:r>
        <w:rPr/>
        <w:t>伻䣎怣帲總榣㑙湲硪╶佀썤找㦩㕄侬녪煟朻녌⩦啴澏䕔</w:t>
      </w:r>
      <w:r>
        <w:rPr/>
        <w:t>꤯</w:t>
      </w:r>
      <w:r>
        <w:rPr/>
        <w:t>煕⽰䃃䅟㠦슏㍟녢⥋믂쉕䆿愣倊瑵쉋㍲猫쉺䇂♔䝫矂␥㵢坮升噪㥳穹쉄싂쉰㨫㵂㢩慯疡攷飂㝎晱䕟䨨纬慑䑕剚眪촥秂楚☰咏丬吣㭞䬬㵢쉵啵䉬슿㉇䝀狎䑒㙩䉊⹀飂捈♕圽皱</w:t>
      </w:r>
      <w:r>
        <w:rPr/>
        <w:t>ꤱ</w:t>
      </w:r>
      <w:r>
        <w:rPr/>
        <w:t>䃂땖쉩쉨㜪㤯䕲쉃妩䤭⾱㞩뇂㥟⪥뭺吺격䝂憱㞏슩愵坧㵧椽쉾弪窘拂⾬쉓畴捞䎱㑈㒘䧎뿂㍌秃㖩睙㴦扚㩣⽆圷뽸㍄噉ꆏ婈쉑䕮</w:t>
      </w:r>
      <w:r>
        <w:rPr/>
        <w:t>ꤽ</w:t>
      </w:r>
      <w:r>
        <w:rPr/>
        <w:t>䈬槂余㩪⹰</w:t>
      </w:r>
      <w:r>
        <w:rPr/>
        <w:t>ꕍ</w:t>
      </w:r>
      <w:r>
        <w:rPr/>
        <w:t>㷎땵䥂杀昽䆡偑婃䧂稽暵乲渹摟㶿瑸⩯㢻䏂海嫎ふ䍅湓璿橦䴰偐汹넶慐숤䛂䪘㗎쉷洪ꄥて䓂潘ꇂ⑓⩀</w:t>
      </w:r>
      <w:r>
        <w:rPr/>
        <w:t>ꖵ</w:t>
      </w:r>
      <w:r>
        <w:rPr/>
        <w:t>⽈슱你啺⎱䛂琷栺䅞湕并䱣䉊ꎩ딵㵾㵊物楦泂浓㕳廂충</w:t>
      </w:r>
      <w:r>
        <w:rPr/>
        <w:t>ⵗ</w:t>
      </w:r>
      <w:r>
        <w:rPr/>
        <w:t>㵳쌵硩椽䅾갻⼹桢剶䚏㎵祑쉹扯灀䴤䑄內献⹔싂╪컂㥞⏎摩夻杬䔹ꄽ</w:t>
      </w:r>
      <w:r>
        <w:rPr/>
        <w:t>ꗂ</w:t>
      </w:r>
      <w:r>
        <w:rPr/>
        <w:t>湑䶏弹䇂樸쵰썓啗侱界癡塒䕧扦僂㔶㧂⹕瑩⽇栬瀴숹頶湤㜰犣⭬쉴썏扟슘┦睍䴣㵙䁕䞥쉆浏畤㉐礰珍偮⭘㥐䃂ㆣ걌ぺ㎱</w:t>
      </w:r>
      <w:r>
        <w:rPr/>
        <w:t>ⱊ</w:t>
      </w:r>
      <w:r>
        <w:rPr/>
        <w:t>㝆䭃䍺䑂ꄵㆬ掵쉇⯂汞旂淎䱶䅠輯佋┣歩䜯㐴⤺녘噚䉶硭칲恾瓂㩦</w:t>
      </w:r>
      <w:r>
        <w:rPr/>
        <w:t>Ⱪ</w:t>
      </w:r>
      <w:r>
        <w:rPr/>
        <w:t>あ卷慁癅쉲業繸也⫂伤⺘䝒怪깊磂䔥㬽</w:t>
      </w:r>
      <w:r>
        <w:rPr/>
        <w:t>ꔶ</w:t>
      </w:r>
      <w:r>
        <w:rPr/>
        <w:t>䢘</w:t>
      </w:r>
      <w:r>
        <w:rPr/>
        <w:t>ꗂ</w:t>
      </w:r>
      <w:r>
        <w:rPr/>
        <w:t>㋂</w:t>
      </w:r>
      <w:r>
        <w:rPr/>
        <w:t>ⵓ</w:t>
      </w:r>
      <w:r>
        <w:rPr/>
        <w:t>灱칇㡎洱恭あ㡩⑯佟㴰縣〷☩瑓䔳摨橱厘牢浩疥㤨坮堰燂䏂ㅑ獑숺䑤䐣擂촴溵恺瑣</w:t>
      </w:r>
      <w:r>
        <w:rPr/>
        <w:t>ꕊ</w:t>
      </w:r>
      <w:r>
        <w:rPr/>
        <w:t>晁䙒㍹燂㜳瞡怺练㍦祧䩈㉉䄻</w:t>
      </w:r>
      <w:r>
        <w:rPr/>
        <w:t>ꕰ</w:t>
      </w:r>
      <w:r>
        <w:rPr/>
        <w:t>浢䫂쵷摐㡓뗂꥾椹䙕柂싂쉞窱儳췂</w:t>
      </w:r>
      <w:r>
        <w:rPr/>
        <w:t>⠤</w:t>
      </w:r>
      <w:r>
        <w:rPr/>
        <w:t>畣슱⎿摱偵쉋ぎ哂㉈䍖䡔掘▻嘳</w:t>
      </w:r>
      <w:r>
        <w:rPr/>
        <w:t>ⵖ</w:t>
      </w:r>
      <w:r>
        <w:rPr/>
        <w:t>婋ㄩ㙦檵の撩溿搱睈䪩灕樥녩⎘䱶䝐仂쉸</w:t>
      </w:r>
      <w:r>
        <w:rPr/>
        <w:t>ꤦ</w:t>
      </w:r>
      <w:r>
        <w:rPr/>
        <w:t>歔晔䁭㖩㵣쉊⹣</w:t>
      </w:r>
      <w:r>
        <w:rPr/>
        <w:t>꧂</w:t>
      </w:r>
      <w:r>
        <w:rPr/>
        <w:t>㬻䍏绍뾿祃⨪兹ꌪ䘭䀰썉〫䕵䕶夳勂㴩㛂煰䜷牀숴␫㪡渹公琷㵆䂿</w:t>
      </w:r>
      <w:r>
        <w:rPr/>
        <w:t>⡴</w:t>
      </w:r>
      <w:r>
        <w:rPr/>
        <w:t>䔥쉆焷쉠쉑䅾炏㩶吩抩䥗䩨㜽꺬䯎槂쉣匬浬噓</w:t>
      </w:r>
      <w:r>
        <w:rPr/>
        <w:t>꧂</w:t>
      </w:r>
      <w:r>
        <w:rPr/>
        <w:t>㝫䈷楇壂䱞単䃂嚱뼫煢㙣祂䔭䟃焮刷凎␺깟쵓晔긊䢥䖩塟</w:t>
      </w:r>
      <w:r>
        <w:rPr/>
        <w:t>Ⱞ</w:t>
      </w:r>
      <w:r>
        <w:rPr/>
        <w:t>刵뭊盂埂숶䶏抩䱬숺</w:t>
      </w:r>
      <w:r>
        <w:rPr/>
        <w:t>ⴳꥁ</w:t>
      </w:r>
      <w:r>
        <w:rPr/>
        <w:t>桲撥㝕깾浹슻摣湅㜯쉨䴵潇庱海䑉㕅塉䡋祆㋃쉆汚</w:t>
      </w:r>
      <w:r>
        <w:rPr/>
        <w:t>Ⳃ</w:t>
      </w:r>
      <w:r>
        <w:rPr/>
        <w:t>埍㌫칞㵉䆡〪쉉떡輥先쉩⪱㨷숦쉔浈晶Ⓜ숮汸뭱</w:t>
      </w:r>
      <w:r>
        <w:rPr/>
        <w:t>ꕇ</w:t>
      </w:r>
      <w:r>
        <w:rPr/>
        <w:t>槎슏㔪뗍榘╆ち〲厏쵸姍䮬怦値姂祶庩䱸倴⼦쉑⑘㧍䱳慊㍰</w:t>
      </w:r>
      <w:r>
        <w:rPr/>
        <w:t>꤫ⶏ</w:t>
      </w:r>
      <w:r>
        <w:rPr/>
        <w:t>썥榣㈲</w:t>
      </w:r>
      <w:r>
        <w:rPr/>
        <w:t>ꕰꔪ</w:t>
      </w:r>
      <w:r>
        <w:rPr/>
        <w:t>恰쉅繓⤸㑯昸䐯櫂椬쉪捦</w:t>
      </w:r>
      <w:r>
        <w:rPr/>
        <w:t>ꗂ</w:t>
      </w:r>
      <w:r>
        <w:rPr/>
        <w:t>泂⫂쉥剑㮮슥갺쉘㍇걒갺걬䕱框材䜦</w:t>
      </w:r>
      <w:r>
        <w:rPr/>
        <w:t>⣍</w:t>
      </w:r>
      <w:r>
        <w:rPr/>
        <w:t>쉄䘷彵獴䵢橦䵋⼽偖㥶녎㑤㷂</w:t>
      </w:r>
      <w:r>
        <w:rPr/>
        <w:t>Ⳃ</w:t>
      </w:r>
      <w:r>
        <w:rPr/>
        <w:t>輫捭㭐塪싂⮱瓎⬱掏싂싃瘤숥助杵旂朳㑹幺㏂</w:t>
      </w:r>
      <w:r>
        <w:rPr/>
        <w:t>ꖩ</w:t>
      </w:r>
      <w:r>
        <w:rPr/>
        <w:t>瑴⎏䑹䝦幷瀦⩉㍩绂㥇颵䣂㘶殩恸䄸숸縺㙰䩧参垵</w:t>
      </w:r>
      <w:r>
        <w:rPr/>
        <w:t>ꥁ</w:t>
      </w:r>
      <w:r>
        <w:rPr/>
        <w:t>淂싂⽕슻风⨩╖⹰슣㝈쉢䳂顒顲㈬쉞䉀䴻㫍쉖㡰ꄽ㭷佅倪뭃畬杴椽游┯쉲漪猩ꌹ⥀牱쌸슡㪣긬浴怸㔱兑摸☱唪㘵䱩㆘ꍵ⑖꥗矂书丵丶숹㉤䈪㪘礮䡅盂⽲彮츮㕺弥怫⫂嘣ꇂ㚿㭌牟熿坉濂桂壂쉢乐捈坊頥숻</w:t>
      </w:r>
      <w:r>
        <w:rPr/>
        <w:t>ⵙ</w:t>
      </w:r>
      <w:r>
        <w:rPr/>
        <w:t>䁮싂獁橪慚ꌪ뿂䭚汋撬湌し昹⥍噅畹步⪬泍</w:t>
      </w:r>
      <w:r>
        <w:rPr/>
        <w:t>ⵌ</w:t>
      </w:r>
      <w:r>
        <w:rPr/>
        <w:t>䭢堯瓂㵇扱滂旂갹兌圦ㅪ䱾쉯녍슿煕燍ㅆ㓂懂㜤恺瘳䅑</w:t>
      </w:r>
      <w:r>
        <w:rPr/>
        <w:t>ⱪ</w:t>
      </w:r>
      <w:r>
        <w:rPr/>
        <w:t>礴捥頨⽺⦿恞㬻숣㷂恓┨㦘摂ぃ㖵浊瑌⸺亩⧂塾夰쌦煩牣㩲</w:t>
      </w:r>
      <w:r>
        <w:rPr/>
        <w:t>ⱪ</w:t>
      </w:r>
      <w:r>
        <w:rPr/>
        <w:t>깮晨쉎쉳</w:t>
      </w:r>
      <w:r>
        <w:rPr/>
        <w:t>⡠</w:t>
      </w:r>
      <w:r>
        <w:rPr/>
        <w:t>䉓뽗䃂晸</w:t>
      </w:r>
      <w:r>
        <w:rPr/>
        <w:t>ꖮ</w:t>
      </w:r>
      <w:r>
        <w:rPr/>
        <w:t>ꎱ쉳圤㉺䥦⍒</w:t>
      </w:r>
      <w:r>
        <w:rPr/>
        <w:t>ⱄ</w:t>
      </w:r>
      <w:r>
        <w:rPr/>
        <w:t>䉔쉆偹슮礫䀺灉</w:t>
      </w:r>
      <w:r>
        <w:rPr/>
        <w:t>ꦘ</w:t>
      </w:r>
      <w:r>
        <w:rPr/>
        <w:t>쉫슏뿍⵳牳㗂唪渫쉴盂䝰嘳숺礤䝋楫畏쉔㢡䩍呑硴兟曂灣奮⽱</w:t>
      </w:r>
      <w:r>
        <w:rPr/>
        <w:t>ꕮ</w:t>
      </w:r>
      <w:r>
        <w:rPr/>
        <w:t>ꄦ⿂当弰庬壍濂칳乚䝬樰姂䂮扫㷂䡍喡婹</w:t>
      </w:r>
      <w:r>
        <w:rPr/>
        <w:t>ⵗ</w:t>
      </w:r>
      <w:r>
        <w:rPr/>
        <w:t>쏂䱮쉮䱓ꏂ쉐㐨땕纏</w:t>
      </w:r>
      <w:r>
        <w:rPr/>
        <w:t>ⵌ</w:t>
      </w:r>
      <w:r>
        <w:rPr/>
        <w:t>輪ꥯ싂乪偸㑵㤥狎碱扡矂幗轆칇砱托纮牦뭚숭䲱䪩쉃</w:t>
      </w:r>
      <w:r>
        <w:rPr/>
        <w:t>⢬</w:t>
      </w:r>
      <w:r>
        <w:rPr/>
        <w:t>湄绂呬㧂ꇃ⵩쉐弥杧妿摚坹惂捤丱㌤칉㉅걙壂䝉橲䩢칤摧㠪穳䵦⮏㇂佫湗䎱</w:t>
      </w:r>
      <w:r>
        <w:rPr/>
        <w:t>ꕫ⍏</w:t>
      </w:r>
      <w:r>
        <w:rPr/>
        <w:t>칑땘懂컂窡㓂䁸묬걂奤㆏⏂⪩⒥怱㎏硓祅쉎津䡴䂩殿䦘</w:t>
      </w:r>
      <w:r>
        <w:rPr/>
        <w:t>ꕄ</w:t>
      </w:r>
      <w:r>
        <w:rPr/>
        <w:t>欽Ⓨ䝐ァ搊弰쉟썡뭨䑧</w:t>
      </w:r>
      <w:r>
        <w:rPr/>
        <w:t>ⵓ</w:t>
      </w:r>
      <w:r>
        <w:rPr/>
        <w:t>允뽾쵅堰⽁撱깏ꎬ뽃嗂슩숮㌨</w:t>
      </w:r>
      <w:r>
        <w:rPr/>
        <w:t>ⱆ</w:t>
      </w:r>
      <w:r>
        <w:rPr/>
        <w:t>潊癍ㄮ㬽歇⼶愭滎뭪妩悏숸儦슡쉢强攨슿䀩擂珂ꌫ┵뽴믂칍䨳뽃顔没婾敲떿单夣癗숺㭧뽟╇厬捞싂</w:t>
      </w:r>
      <w:r>
        <w:rPr/>
        <w:t>ꦬ</w:t>
      </w:r>
      <w:r>
        <w:rPr/>
        <w:t>뭯婡䉠⭸兘柂숲⒏⼺捱㪮</w:t>
      </w:r>
      <w:r>
        <w:rPr/>
        <w:t>⡥</w:t>
      </w:r>
      <w:r>
        <w:rPr/>
        <w:t>䍪懂칙</w:t>
      </w:r>
      <w:r>
        <w:rPr/>
        <w:t>ꤩ</w:t>
      </w:r>
      <w:r>
        <w:rPr/>
        <w:t>㤰䅅⥥昸⩲䖮칲䌱瑟廃㏂䈶䐳㡮⥕㞩㞿ꥹ䋂ꌫぎ⽮焥媩쉯炥⨯獃⍰싃䱆䉵棃ꅥ祗넳썗뭶╩땫땁䝱頫䉐䓂奫䨰䵬숫슩剬杍呫楡숫쉃</w:t>
      </w:r>
      <w:r>
        <w:rPr/>
        <w:t>⣂</w:t>
      </w:r>
      <w:r>
        <w:rPr/>
        <w:t>쉂㵃쉬⪏㡀⩧朷乚쉱⭯刭쉠</w:t>
      </w:r>
      <w:r>
        <w:rPr/>
        <w:t>ⷎ⍸</w:t>
      </w:r>
      <w:r>
        <w:rPr/>
        <w:t>꺵㤲㙵♸</w:t>
      </w:r>
      <w:r>
        <w:rPr/>
        <w:t>ꥍ</w:t>
      </w:r>
      <w:r>
        <w:rPr/>
        <w:t>溥깪㵬瑦慖ꅨ䯂癣㝧쉯㊣녌戽㝟㬦歴쉾克⒩矂砥樣滂枩⍏㥎숭뽬摟㘸ㅍ쉘깶㎿す掘攪唷啟呬斡䝢煈숻숶熿瀺〫㡐숭═䉶쉢漯숦彉숶⥰⍢挳滂䁳⦿呂긩啬磃椥걳䁾칈いꆬ乎쉈辻䐳唻奈㕒稦光⑬⩒숮㵰辣噎䅴涡䁘숵琯⛂㉂㠸㣂䱚穟ㅵ뽹칗侻쉑㵈杋㍡敵娰걈䬪䝡炩盂洳氪걅渽牰㋂뼳쵆뾬칃┽</w:t>
      </w:r>
      <w:r>
        <w:rPr/>
        <w:t>ꦵ</w:t>
      </w:r>
      <w:r>
        <w:rPr/>
        <w:t>廎庮硲焹묵㡇顁땖딫춏췂䴹䒬䳂쉐슩犩牗䜬䅅껂㨲乚㵭晡媡숴摯쉒䕄湥䑈䖩뼬㜶</w:t>
      </w:r>
      <w:r>
        <w:rPr/>
        <w:t>ꥂ</w:t>
      </w:r>
      <w:r>
        <w:rPr/>
        <w:t>䩮漴뼳</w:t>
      </w:r>
      <w:r>
        <w:rPr/>
        <w:t>⡲</w:t>
      </w:r>
      <w:r>
        <w:rPr/>
        <w:t>則</w:t>
      </w:r>
      <w:r>
        <w:rPr/>
        <w:t>⣂</w:t>
      </w:r>
      <w:r>
        <w:rPr/>
        <w:t>杉㡧╂棍娺쉧煡䑫㝌桗允㪻쉗睯숺䱁䕊㙸숥습</w:t>
      </w:r>
      <w:r>
        <w:rPr/>
        <w:t>ꥆ</w:t>
      </w:r>
      <w:r>
        <w:rPr/>
        <w:t>녬㷍顊</w:t>
      </w:r>
      <w:r>
        <w:rPr/>
        <w:t>ⵏ</w:t>
      </w:r>
      <w:r>
        <w:rPr/>
        <w:t>京灒攭㝑欪⺻䧃楡允瓂䴭浴散㕶欬滂ꅹ癢ꅓ俎樷䥟眣䍬嘹㮮Ⓕ⑏幒걾⩇</w:t>
      </w:r>
      <w:r>
        <w:rPr/>
        <w:t>ⵓ</w:t>
      </w:r>
      <w:r>
        <w:rPr/>
        <w:t>쉾묳䭡潏百歶徿</w:t>
      </w:r>
      <w:r>
        <w:rPr/>
        <w:t>ⱐ</w:t>
      </w:r>
      <w:r>
        <w:rPr/>
        <w:t>攪滂䀨恨컂⌸䩟猰♳⸨剨䉄쉢留㝪⨪㉟䌯숫⨯넸칲⤽穣숸㤵쉈捉䗂숫偨䴫쉊䕠瓂ㅒ暥㨰剓㴬䁊灖頥䭵쌲灙煄䴳兒㛂쉵揂⼷堥⑋弰恆獲ꍭ瑟乄婉♮╣唦潲歙䥙焩圻卨窿䪏䶘䉱穈䭍牘쉶㇂煑⹞㕁睓拍値沏䩮槂棂凂恨晸䀮ꅶ</w:t>
      </w:r>
      <w:r>
        <w:rPr/>
        <w:t>ꦱ</w:t>
      </w:r>
      <w:r>
        <w:rPr/>
        <w:t>呎䶵〤묲扑쉲╷䉹슘唫怸㈵쉂䳎☦⹺䠨뽞攪⩨爺䦬繧쉥땂䓍┊싂偑捘칦뼸䡂秂㏂櫎慚</w:t>
      </w:r>
      <w:r>
        <w:rPr/>
        <w:t>⠪</w:t>
      </w:r>
      <w:r>
        <w:rPr/>
        <w:t>놩嚣쉶⥶睈싎䉆汐洰⥤祑㌰氭㩏㭍轈㏂侬稪䥡歟噎楸噵乙䱫䊥뮱㡭湹㑬楥숦숩</w:t>
      </w:r>
      <w:r>
        <w:rPr/>
        <w:t>ⵏ⩠</w:t>
      </w:r>
      <w:r>
        <w:rPr/>
        <w:t>㉓惃숫浔桶檻숽晱⭭┰촲</w:t>
      </w:r>
      <w:r>
        <w:rPr/>
        <w:t>ꔲ</w:t>
      </w:r>
      <w:r>
        <w:rPr/>
        <w:t>ざ癴슣捪싂頪⻂췍㬹</w:t>
      </w:r>
      <w:r>
        <w:rPr/>
        <w:t>ⰰ</w:t>
      </w:r>
      <w:r>
        <w:rPr/>
        <w:t>抻믂㐭싃睘⍀㙪䁔䗂땀㝃썗奦㘵꥞쉈く㩍䵸婋</w:t>
      </w:r>
      <w:r>
        <w:rPr/>
        <w:t>ⵟ</w:t>
      </w:r>
      <w:r>
        <w:rPr/>
        <w:t>你䅏晥</w:t>
      </w:r>
      <w:r>
        <w:rPr/>
        <w:t>ⱡ</w:t>
      </w:r>
      <w:r>
        <w:rPr/>
        <w:t>〰㜽婢兢</w:t>
      </w:r>
      <w:r>
        <w:rPr/>
        <w:t>꤯</w:t>
      </w:r>
      <w:r>
        <w:rPr/>
        <w:t>別䝎㩫</w:t>
      </w:r>
      <w:r>
        <w:rPr/>
        <w:t>ⶩ</w:t>
      </w:r>
      <w:r>
        <w:rPr/>
        <w:t>䡅瑃⻂偄⪥⑷䥂ꍧ뮘䥕顏䰽槂㡳</w:t>
      </w:r>
      <w:r>
        <w:rPr/>
        <w:t>ⱕ</w:t>
      </w:r>
      <w:r>
        <w:rPr/>
        <w:t>睔䷃䦱䎡㵏瓍⍱去䡟䞩䑀䥍숲㙮䁅㧎朥獫㠫捴縴쉏杬患쉞슻扒摎땭䵳怪걈㘦檱깫딭숳쉳娷㦩♍榡澻䌶匨啌䍲氳숪뽦埂桔▬㭍㡹澻㡮쵗숩䤵딷㩸爤咥ꍃ硍䦱♇</w:t>
      </w:r>
      <w:r>
        <w:rPr/>
        <w:t>ⷂꤱ╗</w:t>
      </w:r>
      <w:r>
        <w:rPr/>
        <w:t>⺥䍤汶㍏垮桅䥁⩬煡ꍶ祩⤫扊摉䕪掘帤깖捸擂츻㌷瀱㓂䱔㫂㕵狎뽉頦㬶䕑㋂硍䠥瑵쉃䤹唶丽乤呎㠤佉癤㚱伻싂䴱捅뽍囍晾婠싂汅瀹</w:t>
      </w:r>
      <w:r>
        <w:rPr/>
        <w:t>ⶬ</w:t>
      </w:r>
      <w:r>
        <w:rPr/>
        <w:t>嫂ㆻ慀츴濂䡧極煐嘹杍⤭午㝱冣곂牸♓嘴杙慚娰娯쉤캵彖估쉄䎮慢䛂㝢䤨</w:t>
      </w:r>
      <w:r>
        <w:rPr/>
        <w:t>ꤦ</w:t>
      </w:r>
      <w:r>
        <w:rPr/>
        <w:t>湴煘檩䥾擂樰뽧圦쉢</w:t>
      </w:r>
      <w:r>
        <w:rPr/>
        <w:t>ꖡ</w:t>
      </w:r>
      <w:r>
        <w:rPr/>
        <w:t>輰书⽶싂壂牦瀺䆱㤸䱀祷㭳습偂熱滂⬶坤氺㪘쵠☺ꇂ</w:t>
      </w:r>
      <w:r>
        <w:rPr/>
        <w:t>ꔴ</w:t>
      </w:r>
      <w:r>
        <w:rPr/>
        <w:t>䌹十</w:t>
      </w:r>
      <w:r>
        <w:rPr/>
        <w:t>ⵐ</w:t>
      </w:r>
      <w:r>
        <w:rPr/>
        <w:t>䭣弱㨽瘲啘堰䡺⼵攽佥䱎㬯猴牮牅慹暬╱濂쉥䇂佇歡欭塔쵸䔱췂쉲ꥲ敏䟂䪘</w:t>
      </w:r>
      <w:r>
        <w:rPr/>
        <w:t>ꦮ</w:t>
      </w:r>
      <w:r>
        <w:rPr/>
        <w:t>在偈겥洵洽彡額怤싂湥쉏㐬斥䵕獟쉔曂剪䙀灘쉊槂䮵瑵츩䍔剒幦噩夭噎䭴潆輫此</w:t>
      </w:r>
      <w:r>
        <w:rPr/>
        <w:t>ⱊ</w:t>
      </w:r>
      <w:r>
        <w:rPr/>
        <w:t>㠱㕰⺮땇</w:t>
      </w:r>
      <w:r>
        <w:rPr/>
        <w:t>ꦱ</w:t>
      </w:r>
      <w:r>
        <w:rPr/>
        <w:t>㞘㴫倵䕖䅪圽㞻䍙哂䑔煤쉾傮쉙濂爵慇渵⤴痂㴮瑬䁰뮱氮参䩷⥊氪瘵呴숬祐숯晡䀣恠村㯂䑐䝰㜩汣刭갬嫂䲱睋촥煬つ轟唩妡啈</w:t>
      </w:r>
      <w:r>
        <w:rPr/>
        <w:t>ꤳ</w:t>
      </w:r>
      <w:r>
        <w:rPr/>
        <w:t>煋玵</w:t>
      </w:r>
      <w:r>
        <w:rPr/>
        <w:t>ꥆ</w:t>
      </w:r>
      <w:r>
        <w:rPr/>
        <w:t>䥐洭슘䑍⍳厣</w:t>
      </w:r>
      <w:r>
        <w:rPr/>
        <w:t>ⱉ</w:t>
      </w:r>
      <w:r>
        <w:rPr/>
        <w:t>㡉㑖⬱ㆻ幒㇂梩갯쉭爺ㅥ㠦⹍쉉湫䡠憩ま⨣恋洦䲵䟂墮䉸䰣恣睫쉎佲偏싃⎩㶡㭹⧂㠣繘恍曂櫂䛂汊幰䭕♦澩湺쉌숦灧偗䙄딊䠣劥匹⭘겮㡁⫎䁖숭</w:t>
      </w:r>
      <w:r>
        <w:rPr/>
        <w:t>ꔷ</w:t>
      </w:r>
      <w:r>
        <w:rPr/>
        <w:t>䯂ふ㭫扎♠칄ぶ겻卧</w:t>
      </w:r>
      <w:r>
        <w:rPr/>
        <w:t>ꕷ</w:t>
      </w:r>
      <w:r>
        <w:rPr/>
        <w:t>㡈⽇凂쎮奪挳썬갬僎䝞眪弲쉘砽슬恠㙲䔲㙥ꎵ⦘䵑吷뽑獁悩懂摕䩁克ㆵ嗍娲♺榡䖮皏扑〴ㅢ숷椹䱧憵쉓䡊楣ㄸ딵癯䚥뽄櫂ꅭ兤Ⓜ㩅摙갰꥖</w:t>
      </w:r>
      <w:r>
        <w:rPr/>
        <w:t>⡚</w:t>
      </w:r>
      <w:r>
        <w:rPr/>
        <w:t>쉠⍞灏啬쉪䜻幮슬問㦵썬佊㫂檮⿂眷쉹昫轈싂꥚</w:t>
      </w:r>
      <w:r>
        <w:rPr/>
        <w:t>ⰳ⑲</w:t>
      </w:r>
      <w:r>
        <w:rPr/>
        <w:t>懂免瘪湚ꅆ㭱㑓</w:t>
      </w:r>
      <w:r>
        <w:rPr/>
        <w:t>ⱇ</w:t>
      </w:r>
      <w:r>
        <w:rPr/>
        <w:t>癅숣䡔泃掮嘪␷顧迂䅈칪ㅷ⻍䠴憡彖瑰䕘슥슡水쉀痂</w:t>
      </w:r>
      <w:r>
        <w:rPr/>
        <w:t>ꤪ</w:t>
      </w:r>
      <w:r>
        <w:rPr/>
        <w:t>恞</w:t>
      </w:r>
      <w:r>
        <w:rPr/>
        <w:t>ⱚ⌹</w:t>
      </w:r>
      <w:r>
        <w:rPr/>
        <w:t>縵竎䖿头⼯毂깙氬㙐ꄤ硫慷挮㚏싍㐮太偮䅰兗偍㤭坥┲䝩㉤頶㟂株幯ꄷ廃쉫⑇쉧噢牎橁☬䉡䣎便㩃⽅침椭娴塬滂飂䏂</w:t>
      </w:r>
      <w:r>
        <w:rPr/>
        <w:t>ⷂ</w:t>
      </w:r>
      <w:r>
        <w:rPr/>
        <w:t>漪摩깙佥婂䄪⮣ꍉ畔⨨塍ꥩ㝢囂㥯꺬ꍵ挥㋂썓䙇帪䙓町丹䬪恶쉋긪䱞煆㝋嗂䣂䅣獐䡺么⤱㑢⌮</w:t>
      </w:r>
      <w:r>
        <w:rPr/>
        <w:t>ꦱ⨶</w:t>
      </w:r>
      <w:r>
        <w:rPr/>
        <w:t>䨤祘㵎顬厘슮啨弤</w:t>
      </w:r>
      <w:r>
        <w:rPr/>
        <w:t>ⷍ</w:t>
      </w:r>
      <w:r>
        <w:rPr/>
        <w:t>㦩ㄶ㕀숫穞㐫㍏⽌쉚瞩昴橃硗㟂榬䑅呮쉡싂埂爵潱竂</w:t>
      </w:r>
      <w:r>
        <w:rPr/>
        <w:t>ꦡ</w:t>
      </w:r>
      <w:r>
        <w:rPr/>
        <w:t>㭫</w:t>
      </w:r>
      <w:r>
        <w:rPr/>
        <w:t>ⰳ</w:t>
      </w:r>
      <w:r>
        <w:rPr/>
        <w:t>䭎佅⤵湥栮歃⬹㕨憱</w:t>
      </w:r>
      <w:r>
        <w:rPr/>
        <w:t>⡬</w:t>
      </w:r>
      <w:r>
        <w:rPr/>
        <w:t>泂㚮䬨攮瑘妡啖䀰頥扇愣㭙稹毎䘤숸瑧㑾䴥뿂堰ㆩ慳䆏쵲氶䎻䧂稯츬㍓咮㕭呑浈暣숪쉴皏꥔⭏ꌹ䡷㞩呲㡤㑇睏媣䶘⼦扟攴汗瘭坎彴秂</w:t>
      </w:r>
      <w:r>
        <w:rPr/>
        <w:t>ꕯ</w:t>
      </w:r>
      <w:r>
        <w:rPr/>
        <w:t>幊倸</w:t>
      </w:r>
      <w:r>
        <w:rPr/>
        <w:t>ⲩ</w:t>
      </w:r>
      <w:r>
        <w:rPr/>
        <w:t>墬猻䙠뭇䭢顂䥏檻㌩쏂㭓썌싎榵㝹⨽業㵂뭞轁矂牴⏂⥮㙩쉗奖칅묶⑮ꅕ㈲㥎䖵㵁璩뾿㞿嘫문쉷칃┮䩁⹓慂䧂漰疵㙋땈싂ꥶぎ쉅硹䵇稪╉⨱永⬱숣䭹否濂咏⩶殿쉴</w:t>
      </w:r>
      <w:r>
        <w:rPr/>
        <w:t>Ᵽ</w:t>
      </w:r>
      <w:r>
        <w:rPr/>
        <w:t>⽨기␥䅩㌥樳슩쉧珍癨浩슣Ⓧ戦⩶彔♺</w:t>
      </w:r>
      <w:r>
        <w:rPr/>
        <w:t>ꕇꕥ</w:t>
      </w:r>
      <w:r>
        <w:rPr/>
        <w:t>揂縥䋂輳䭶浪⪿批⫃녵繦彳갥땫숥縹渷췂싂咥䥅슘佴䘴䔰媿数顉䉄恂睂ꍶ㤣嚘촣뽤牾㝢焳琣컂慅⨹</w:t>
      </w:r>
      <w:r>
        <w:rPr/>
        <w:t>ꗂ</w:t>
      </w:r>
      <w:r>
        <w:rPr/>
        <w:t>뮣쉮쉸䉧쉹塥磂쉟啂ㅯ䴪䐲嗎녪湂ꅸ䁩</w:t>
      </w:r>
      <w:r>
        <w:rPr/>
        <w:t>⡹</w:t>
      </w:r>
      <w:r>
        <w:rPr/>
        <w:t>㍅뼣埂놿圽▵瓂☮䪮㙋瀣䗂碩䁱ꥮ㕠뗍滂栊癇䬮穰灶ꇂ批楞䣂⭤扥䥂楱䕟㊩飂圻摘숲枵䉊儽矂瑗玣欪䟂獱</w:t>
      </w:r>
      <w:r>
        <w:rPr/>
        <w:t>Ⱝ</w:t>
      </w:r>
      <w:r>
        <w:rPr/>
        <w:t>伴칳쉫䜰䡵䐫䠣祢㐥渰剾滂畯슘〹㞻磂殏⨰㝑㩷磂ꥯ䉓戣晃恕桌쉀㥳╭縪晩싍숸꥙䉌㍁捲䘮㕀剡潆卅쉮䒏ꄣ䡍쉬䞩㥧썏楌䁱㝘光깔欬砻䄯睥䱓庬矎奱抩</w:t>
      </w:r>
      <w:r>
        <w:rPr/>
        <w:t>ⱍ⑯</w:t>
      </w:r>
      <w:r>
        <w:rPr/>
        <w:t>숯㒣숬乆┤佭扴</w:t>
      </w:r>
      <w:r>
        <w:rPr/>
        <w:t>⡸</w:t>
      </w:r>
      <w:r>
        <w:rPr/>
        <w:t>椰䗂浗员輪⫂稯恺㈤换쉍</w:t>
      </w:r>
      <w:r>
        <w:rPr/>
        <w:t>ⱓ╦</w:t>
      </w:r>
      <w:r>
        <w:rPr/>
        <w:t>䈷숪恟䦡偁敎区灚ㅠㄬ㘫ヂ轰檮㟂䐮㇂畫偕桮態灍䙋㜺쉃穩䄬㓂礸쉬뽥瑂䌸</w:t>
      </w:r>
      <w:r>
        <w:rPr/>
        <w:t>ꤥ</w:t>
      </w:r>
      <w:r>
        <w:rPr/>
        <w:t>坶䈵뗂塊祂潐</w:t>
      </w:r>
      <w:r>
        <w:rPr/>
        <w:t>ꥆ</w:t>
      </w:r>
      <w:r>
        <w:rPr/>
        <w:t>䩘弤瑳䭌☯牨彭务㭥偶盂䃂拂숣桴塄飂渰楣㇂⽶告婡䐣㝈◂熣嘪녪疱䔰娺깰攣傥奃洩ꆿ쉮横恔습䱔썋㙭⥩噂㭂䱦泂</w:t>
      </w:r>
      <w:r>
        <w:rPr/>
        <w:t>ꥀ╥</w:t>
      </w:r>
      <w:r>
        <w:rPr/>
        <w:t>㥋枿쉧㒩玡㭴拂嗂妿</w:t>
      </w:r>
      <w:r>
        <w:rPr/>
        <w:t>Ᵽ</w:t>
      </w:r>
      <w:r>
        <w:rPr/>
        <w:t>炮⩏⯃凂嫂</w:t>
      </w:r>
      <w:r>
        <w:rPr/>
        <w:t>ⱖ</w:t>
      </w:r>
      <w:r>
        <w:rPr/>
        <w:t>㕫뽄䅲捁㡮汕硄</w:t>
      </w:r>
      <w:r>
        <w:rPr/>
        <w:t>꤯</w:t>
      </w:r>
      <w:r>
        <w:rPr/>
        <w:t>㉌䋂깠◂㗍猪슣쎥䅚쉁ꎱ轋噧썱䒏⸦⑒䙲㑅弨潧㜥䥱㙀噉題䡋㭴䅹曍噒ꅹꥳꥮㅤ䙁칷㩮廂㍰瑊㙧歞싂奙刬㷂縯겱䃂쌨奒愥汞</w:t>
      </w:r>
      <w:r>
        <w:rPr/>
        <w:t>ⴶ</w:t>
      </w:r>
      <w:r>
        <w:rPr/>
        <w:t>頯窵斩轅</w:t>
      </w:r>
      <w:r>
        <w:rPr/>
        <w:t>ꕊ</w:t>
      </w:r>
      <w:r>
        <w:rPr/>
        <w:t>ㆩ㞩</w:t>
      </w:r>
      <w:r>
        <w:rPr/>
        <w:t>꧂</w:t>
      </w:r>
      <w:r>
        <w:rPr/>
        <w:t>㝒挹額漲슿扖䯂呮</w:t>
      </w:r>
      <w:r>
        <w:rPr/>
        <w:t>ꕀ</w:t>
      </w:r>
      <w:r>
        <w:rPr/>
        <w:t>彎扠飂ꏃ椰▩㜣淂䪘痂쉩縱橡칎┻䁳믂╆斩ꇂ湖㩘氯瘣</w:t>
      </w:r>
      <w:r>
        <w:rPr/>
        <w:t>ⱘ</w:t>
      </w:r>
      <w:r>
        <w:rPr/>
        <w:t>㴪攪</w:t>
      </w:r>
      <w:r>
        <w:rPr/>
        <w:t>ꕅ</w:t>
      </w:r>
      <w:r>
        <w:rPr/>
        <w:t>珎啠㛂㩮剈瑇㪩木彅欴㠲伵▬</w:t>
      </w:r>
      <w:r>
        <w:rPr/>
        <w:t>ⵁ</w:t>
      </w:r>
      <w:r>
        <w:rPr/>
        <w:t>圻洽周䋂煚祭怵☮싂弩歃㓂参樴␩</w:t>
      </w:r>
      <w:r>
        <w:rPr/>
        <w:t>⣍⹤</w:t>
      </w:r>
      <w:r>
        <w:rPr/>
        <w:t>㎩塨睕甦쉭쉸녋㉩꥕㬶慉ꅳ䭋刪쎵ㅭ橒⒥ꎮ澿囂쉂썩㬥危奂╔슻</w:t>
      </w:r>
      <w:r>
        <w:rPr/>
        <w:t>⡯</w:t>
      </w:r>
      <w:r>
        <w:rPr/>
        <w:t>灶煣쉊欬䤯⾡깥彠ꏂ扫⩓纩</w:t>
      </w:r>
      <w:r>
        <w:rPr/>
        <w:t>ⱴ</w:t>
      </w:r>
      <w:r>
        <w:rPr/>
        <w:t>恦⨴〉佑㌤凎쏂慸䝠杅獂燂싂㖏恌琵⩶⨬攻┣㣍噋呅䫂佮㉰灰䕪師숰쉏搳㍅䕡獁妘쉖獆습债坲뽷窿溵熥瑍䡲㡍場猸煴珎瑠㑌朵쎵乐긪녴뽑숷唳㝎싃弸晘浓㠭깫瓂椭穘瑙슻⎥睃㉟嫂琽槂婭쉃䁂숵슩纘숭甫ꅬ䫂䵕⵸㭩晬癪⍓⨲쵯걆깮轤恃㙷䥃숊딹䩰伵쉦䚿</w:t>
      </w:r>
      <w:r>
        <w:rPr/>
        <w:t>ꗍ</w:t>
      </w:r>
      <w:r>
        <w:rPr/>
        <w:t>猨兕ꥹ쵎싂ㅑ儴灾灴㣍欶䙠戱⥐䗂䇂䜴劵뮻澿䩂츥㙔뭪椹䩮歸䡔썲쵶档␬⹌</w:t>
      </w:r>
      <w:r>
        <w:rPr/>
        <w:t>ⱏ</w:t>
      </w:r>
      <w:r>
        <w:rPr/>
        <w:t>䉸ꄫ癢┫㙃䵐묵땸ꍭ恓䑇촤䷍皿場䩚뗂晸싂</w:t>
      </w:r>
      <w:r>
        <w:rPr/>
        <w:t>ⷎ</w:t>
      </w:r>
      <w:r>
        <w:rPr/>
        <w:t>噆兗⵷䮘쉓椽喻㍕⌴瑣䩌뭢〪숹⿂奢䭊⽕亥昬燂䕭幋弱㠽啧呬⤸煸숪⎡</w:t>
      </w:r>
      <w:r>
        <w:rPr/>
        <w:t>ⱷ</w:t>
      </w:r>
      <w:r>
        <w:rPr/>
        <w:t>䨤①슩⫍媩乾⽭䅌曂㷂坌婃</w:t>
      </w:r>
      <w:r>
        <w:rPr/>
        <w:t>⢥</w:t>
      </w:r>
      <w:r>
        <w:rPr/>
        <w:t>칶䨻⭬⯂㏂䱒䏂</w:t>
      </w:r>
      <w:r>
        <w:rPr/>
        <w:t>Ᵽ</w:t>
      </w:r>
      <w:r>
        <w:rPr/>
        <w:t>㧎偀䡦京漰⥖㙧⥣숺摘亵毂䤪塖整䕑칺撩疬䨭㯂䨨呔澩秂뼨㜳毂숲곂땮坱⥨⹆⵷䙖㡥㗃䱎潔兒┯䛂긣쉮쉗㇂儩洽숵⹣䡤⦏啨旂呣潊뾻刬</w:t>
      </w:r>
      <w:r>
        <w:rPr/>
        <w:t>⡤</w:t>
      </w:r>
      <w:r>
        <w:rPr/>
        <w:t>輰祔睸슩珃⧃楕㭞숬숪乪⎡獳槎♔材顚物庡畉坬깰䦬硅瑆晣</w:t>
      </w:r>
      <w:r>
        <w:rPr/>
        <w:t>⡍</w:t>
      </w:r>
      <w:r>
        <w:rPr/>
        <w:t>楲危婆슣䰩㉨临琱⏃佴⮩숽쉋䒡硧ꅫ睎㞡頹쉟⍗䬻帤⮩⥾깁愵ꥪ䙏僂圲杶䆣副䱔⩺棂䟂쉥彎祮</w:t>
      </w:r>
      <w:r>
        <w:rPr/>
        <w:t>꧂</w:t>
      </w:r>
      <w:r>
        <w:rPr/>
        <w:t>㙁噆獖쉏怤癞</w:t>
      </w:r>
      <w:r>
        <w:rPr/>
        <w:t>ꔥ⮣╞</w:t>
      </w:r>
      <w:r>
        <w:rPr/>
        <w:t>뾏ꥳ瑬䏂䭡</w:t>
      </w:r>
      <w:r>
        <w:rPr/>
        <w:t>ꕢ</w:t>
      </w:r>
      <w:r>
        <w:rPr/>
        <w:t>楱⒬祳䜵㙅畄⬣埂숷轁绂뗍쉶が呆䙶滍攫䣂깠㷂塾婳潳싎顚떿⹑슩</w:t>
      </w:r>
      <w:r>
        <w:rPr/>
        <w:t>꧍</w:t>
      </w:r>
      <w:r>
        <w:rPr/>
        <w:t>愣焨獮䱩쉮㌵癖쉠氵婢녣淎⩀⿂⨪泎⨻</w:t>
      </w:r>
      <w:r>
        <w:rPr/>
        <w:t>ⰷ</w:t>
      </w:r>
      <w:r>
        <w:rPr/>
        <w:t>쉹即䙇欽</w:t>
      </w:r>
      <w:r>
        <w:rPr/>
        <w:t>Ⱳ</w:t>
      </w:r>
      <w:r>
        <w:rPr/>
        <w:t>䅐擂倮⚬圸轔楱㯂䒥ꌩ繕⸱꥘撣◂㵢쉥䒬숦折䭔칓嘯癃쉄参쉕쵄嘶㕕䡹㥦ㄬ쉪뼵偕㉩녉獨抻⩒槎㣃⼪榮䤶⿂乃㘨⌫坠ꅶ쉬䡩吱䁔硵뭋儰彗䈩穑䦣⬦啥䁫㍰䕎顦⨹③ㅇ桺㭰㩹媮当☥䗂숣两䩇땩㐯旂㓂㝚栲ㅏ⸨뗂</w:t>
      </w:r>
      <w:r>
        <w:rPr/>
        <w:t>ⱒ꥔</w:t>
      </w:r>
      <w:r>
        <w:rPr/>
        <w:t>䉊ꥭ毂彲⩙긲帩㔩䑚⨱砻⹐瓂䦣䁺Ⓜ桴숷싍攬瞬㉕뽚쉁湾뼵땖浢淂쉶䘸渨䠵秂㡉䉎䍫渤濍䇎㌷䉙╒땴㊘칋㵺</w:t>
      </w:r>
      <w:r>
        <w:rPr/>
        <w:t>ꔴ</w:t>
      </w:r>
      <w:r>
        <w:rPr/>
        <w:t>揎䀫䭮纱⍌슏㢣ㄣ겮䛂砮䜭㨳佐灆</w:t>
      </w:r>
      <w:r>
        <w:rPr/>
        <w:t>ꕋ</w:t>
      </w:r>
      <w:r>
        <w:rPr/>
        <w:t>쉐</w:t>
      </w:r>
      <w:r>
        <w:rPr/>
        <w:t>ꕰ</w:t>
      </w:r>
      <w:r>
        <w:rPr/>
        <w:t>䐪숽䮬侱㛂㩀歉痂摶稥䁠䭱扠燂</w:t>
      </w:r>
      <w:r>
        <w:rPr/>
        <w:t>ⲩ</w:t>
      </w:r>
      <w:r>
        <w:rPr/>
        <w:t>㡹⑨</w:t>
      </w:r>
      <w:r>
        <w:rPr/>
        <w:t>ⱒ</w:t>
      </w:r>
      <w:r>
        <w:rPr/>
        <w:t>児槂䓂顸쉒㡂恨췂懂쉄䍪䕉䪣㍭熱噤甩⭉칭뼹湀⸣䶡쉮숊縸쉎넶砬幌煭畋䱪繐晃⹨쉉汑㬰硧勎䥰彵┪淂敂싂⩷顩幏ꍧ㶱擂</w:t>
      </w:r>
    </w:p>
    <w:p>
      <w:pPr>
        <w:pStyle w:val="PreformattedText"/>
        <w:bidi w:val="0"/>
        <w:spacing w:before="0" w:after="0"/>
        <w:jc w:val="left"/>
        <w:rPr/>
      </w:pPr>
      <w:r>
        <w:rPr/>
        <w:t>斡掏児ꅈ⽇吰쉪</w:t>
      </w:r>
      <w:r>
        <w:rPr/>
        <w:t>ꕓ♸</w:t>
      </w:r>
      <w:r>
        <w:rPr/>
        <w:t>畐牾䵦敹慪恺塦偅祣깂춱圥倮쉮涏奞瓂䊬긻㤫䴴畯녲䚡⛍氳欲쉳⑩樥싂潾쉈㇂轑㭆甪揂䔯捪帵</w:t>
      </w:r>
      <w:r>
        <w:rPr/>
        <w:t>⡁</w:t>
      </w:r>
      <w:r>
        <w:rPr/>
        <w:t>恂䧂挪䮣쉓䤰䮩싂ㅊ䒣⩶㠲欣</w:t>
      </w:r>
      <w:r>
        <w:rPr/>
        <w:t>⡲</w:t>
      </w:r>
      <w:r>
        <w:rPr/>
        <w:t>嚮슏妡⥯呩䕫掣樳䶣ꅊ⏃䉞劻쌴쉟뽚썷쉥䲿䎘쉋㇂싎㵴쉂⹱檱淂っ</w:t>
      </w:r>
      <w:r>
        <w:rPr/>
        <w:t>ⵟⓂ</w:t>
      </w:r>
      <w:r>
        <w:rPr/>
        <w:t>㝸슮绂歁쉸扄췂╯ꌻ癴攩</w:t>
      </w:r>
      <w:r>
        <w:rPr/>
        <w:t>ꔩ</w:t>
      </w:r>
      <w:r>
        <w:rPr/>
        <w:t>繀컎塹ㄭ繂䅎彗具쵵쵇⥈晬딪뽱</w:t>
      </w:r>
      <w:r>
        <w:rPr/>
        <w:t>ꤵ</w:t>
      </w:r>
      <w:r>
        <w:rPr/>
        <w:t>湫ꇂ㟂䬶顾깊⬷頦뭒䩃㡨䦥⭳쉆亿ꥴ䂩棂쌪걧颏慪⩞挱晑䡸愪</w:t>
      </w:r>
      <w:r>
        <w:rPr/>
        <w:t>ⶥ</w:t>
      </w:r>
      <w:r>
        <w:rPr/>
        <w:t>幠㪵焰㵤</w:t>
      </w:r>
      <w:r>
        <w:rPr/>
        <w:t>⢮⹲</w:t>
      </w:r>
      <w:r>
        <w:rPr/>
        <w:t>瑸ꅖ㭣⽨䙨渤ꅴ彆刴㑇洭⑷甸頤摋璩뭧堽彙堣⮘飂㩪슣湨乺㭡娮싂䕃摏剪捩⍵櫂걑䯂쉊㑭幊灦杓稺獔氨쉢彸憱䔤斥掘䓂䮵恊㙩Ⓜ椹⩢쌳呶枮䅫擂湪汇ꥶ桰슿㍎녌쏂个懂䝉㉩牴긺껂硪⺬캏昲畁獏搪慡伭穳漩狎䝢䥩䐺╔쉹佁樶牷쵤汍</w:t>
      </w:r>
      <w:r>
        <w:rPr/>
        <w:t>ꕔ</w:t>
      </w:r>
      <w:r>
        <w:rPr/>
        <w:t>䭄䍱쉩䔮漳呶禿䴳䁞⺘츦습ꇍ恑䲮刨⒡⬱楎쉫輦䌹뭔彾ꆣ䷂辡夭㩧뭅숥건</w:t>
      </w:r>
      <w:r>
        <w:rPr/>
        <w:t>ꤨ</w:t>
      </w:r>
      <w:r>
        <w:rPr/>
        <w:t>뗂䠸쉯佩䀫䩍쉉嚡컍祘盂敓淂祶</w:t>
      </w:r>
      <w:r>
        <w:rPr/>
        <w:t>ꔮ</w:t>
      </w:r>
      <w:r>
        <w:rPr/>
        <w:t>싂㙋斵䘸숫ꎻ幰쉌◂狂칀桩㩂</w:t>
      </w:r>
      <w:r>
        <w:rPr/>
        <w:t>Ⱡ</w:t>
      </w:r>
      <w:r>
        <w:rPr/>
        <w:t>䀳숲⫂슡䭣䍶ꄲ䝩쵪쉲뼬眩淍䩞怵㠸쉔梱永</w:t>
      </w:r>
      <w:r>
        <w:rPr/>
        <w:t>⡢</w:t>
      </w:r>
      <w:r>
        <w:rPr/>
        <w:t>熥㌵䥭㉴뼵쉏湕䱮㵳倪壂䌦䶩☰㵏⫃쉀쉠</w:t>
      </w:r>
      <w:r>
        <w:rPr/>
        <w:t>ꥀ</w:t>
      </w:r>
      <w:r>
        <w:rPr/>
        <w:t>싂⑵䵆咣넨滎䭙楧䰹╹睕㑷挳⥦▮⹁囍㭷㌥䕮妘⹒츸ꅄ慟쌬暣偵䁫㴴䇂</w:t>
      </w:r>
      <w:r>
        <w:rPr/>
        <w:t>ⱏ</w:t>
      </w:r>
      <w:r>
        <w:rPr/>
        <w:t>株숭电䑙到</w:t>
      </w:r>
      <w:r>
        <w:rPr/>
        <w:t>ⰵ</w:t>
      </w:r>
      <w:r>
        <w:rPr/>
        <w:t>攷潏桦슮䁭瀳慚깋癆⥾祧</w:t>
      </w:r>
      <w:r>
        <w:rPr/>
        <w:t>ⳃ</w:t>
      </w:r>
      <w:r>
        <w:rPr/>
        <w:t>挲숽</w:t>
      </w:r>
      <w:r>
        <w:rPr/>
        <w:t>꤭</w:t>
      </w:r>
      <w:r>
        <w:rPr/>
        <w:t>顈縥栤䐤쉲䱞参㪩橩㙕숶擂壂䭙╠䝌䔻쉭柂⍰轐瘲䰤䥵啓䮥灙卭쉊悥硫䨬䩆十䡒䊩繈㊿厩琹榮况捬ꄭ惂橇쉚䒣</w:t>
      </w:r>
      <w:r>
        <w:rPr/>
        <w:t>ꔨ</w:t>
      </w:r>
      <w:r>
        <w:rPr/>
        <w:t>桳刣쉤ꍚ晉숭渨⼵⍡夫凎캩澏獂奥⑓䴳䜸┻⽐㶡兓䐊䰷쉄䩡灏輮㐰㭰䉕曂田攲祶䅵數擂䵆摕䉗쌷䬸呵彆楃晎〮⺘쉴乫쉉挭䂏㪩쉪⏂</w:t>
      </w:r>
      <w:r>
        <w:rPr/>
        <w:t>ⶩ</w:t>
      </w:r>
      <w:r>
        <w:rPr/>
        <w:t>㏂福塒䈱参싂䴰㙧扆潩䵟䐮</w:t>
      </w:r>
      <w:r>
        <w:rPr/>
        <w:t>⢵</w:t>
      </w:r>
      <w:r>
        <w:rPr/>
        <w:t>쉐쉆䰣썃契噕爨幅쵰㴸䍌楧ꅀ숹㑋祶睆捹砦㖣祍䲻空쉨䀸祄녌䈬⩟稬㴮䡸싂싎湘</w:t>
      </w:r>
      <w:r>
        <w:rPr/>
        <w:t>ⷎ</w:t>
      </w:r>
      <w:r>
        <w:rPr/>
        <w:t>繦棂欩嘱㥅慔㴣㙣숱呖칇癫䘽伱烂䱕㫂슱哂䙲啎䫃뗂슡쉮婇䱞䠻쉤栶偌</w:t>
      </w:r>
      <w:r>
        <w:rPr/>
        <w:t>ꔨ</w:t>
      </w:r>
      <w:r>
        <w:rPr/>
        <w:t>噈㗂斩㤫㟂</w:t>
      </w:r>
      <w:r>
        <w:rPr/>
        <w:t>꥟</w:t>
      </w:r>
      <w:r>
        <w:rPr/>
        <w:t>繩顔㑗칇쉂堳亡⬨汏㩩ꌳ䀣毂㈸䭞⥂䱾⍓縩涵ꥪ汋兡頶</w:t>
      </w:r>
      <w:r>
        <w:rPr/>
        <w:t>꧂</w:t>
      </w:r>
      <w:r>
        <w:rPr/>
        <w:t>숥⩧⍎掏平盃牑㮱浅⌽쉁䑰╫卫⿂汳癋⥵</w:t>
      </w:r>
      <w:r>
        <w:rPr/>
        <w:t>ꕁ</w:t>
      </w:r>
      <w:r>
        <w:rPr/>
        <w:t>睈盂剆獅쉅쉗摷쉑쉷뽗ꆩ偶侵</w:t>
      </w:r>
      <w:r>
        <w:rPr/>
        <w:t>ꥁ⌫</w:t>
      </w:r>
      <w:r>
        <w:rPr/>
        <w:t>煔㠵框帨㵍쉦穟涏䁦昪쉥㝞침⼪瓂⯂䏍</w:t>
      </w:r>
      <w:r>
        <w:rPr/>
        <w:t>ⶩ</w:t>
      </w:r>
      <w:r>
        <w:rPr/>
        <w:t>㉎曃ꍸ⿂䆻꧎㉷쉡⬵䣍息柂辵婟䭡썷䡱⹏瘨㠶庡䕘⍳㍕䮩䪥㚡⧎挸呈╔圤呙ネ뭗愣㈹灇杺楓嘱䒮쉸咿䉈嘴劘砤䩗쉫⥪䱇礶㥊煋⤪⑰쏂勂䢏倽桲쉎뭄汥况③濂墡礩㩶奐㜥䜽</w:t>
      </w:r>
      <w:r>
        <w:rPr/>
        <w:t>ⵏ</w:t>
      </w:r>
      <w:r>
        <w:rPr/>
        <w:t>㴨瑦䝙</w:t>
      </w:r>
      <w:r>
        <w:rPr/>
        <w:t>ꦘ</w:t>
      </w:r>
      <w:r>
        <w:rPr/>
        <w:t>䱮쉹㞮奉ꅸ</w:t>
      </w:r>
      <w:r>
        <w:rPr/>
        <w:t>⠦</w:t>
      </w:r>
      <w:r>
        <w:rPr/>
        <w:t>〸</w:t>
      </w:r>
      <w:r>
        <w:rPr/>
        <w:t>ꕸ</w:t>
      </w:r>
      <w:r>
        <w:rPr/>
        <w:t>奄㍸湄癎痂</w:t>
      </w:r>
      <w:r>
        <w:rPr/>
        <w:t>ꔺ</w:t>
      </w:r>
      <w:r>
        <w:rPr/>
        <w:t>冘</w:t>
      </w:r>
      <w:r>
        <w:rPr/>
        <w:t>⠪</w:t>
      </w:r>
      <w:r>
        <w:rPr/>
        <w:t>恑╊怫昴奯</w:t>
      </w:r>
      <w:r>
        <w:rPr/>
        <w:t>ⱱ</w:t>
      </w:r>
      <w:r>
        <w:rPr/>
        <w:t>뭨穴싂</w:t>
      </w:r>
      <w:r>
        <w:rPr/>
        <w:t>ꥑ</w:t>
      </w:r>
      <w:r>
        <w:rPr/>
        <w:t>潷꺱秂彙ꅪ㙎뾩쉹圹숦⩚辩侱딹⭘搯쉃え瘪싂㷂⥉</w:t>
      </w:r>
      <w:r>
        <w:rPr/>
        <w:t>ⵆ</w:t>
      </w:r>
      <w:r>
        <w:rPr/>
        <w:t>祐䥧熬䤤颱歊䈣焰⎏슮䕒䕲硍䉁婸䕺䉱幎歚㥅桺晲漹晖暻䭤◂╊副瀦去䀳싍摃㡔兄▿樨湍숰悩彡迍搰쉾㓂믂昷぀쉺㖩汩䊮棍</w:t>
      </w:r>
      <w:r>
        <w:rPr/>
        <w:t>ꦬ</w:t>
      </w:r>
      <w:r>
        <w:rPr/>
        <w:t>牉䁀슥㭇⑑쉎녧⺿㥹噧묺傿쉞噇⽈䤭偏㝱輪䍑繪偘䛂飂⹐祋쉴⏃䱋䚩汢뭹橧</w:t>
      </w:r>
      <w:r>
        <w:rPr/>
        <w:t>ꕧ</w:t>
      </w:r>
      <w:r>
        <w:rPr/>
        <w:t>쉰摁倨奋㝌뼳縴䉨㝰숱璣㡁姂䴣恺⭂⹭焻걣攬ㆱ싂䅋땨䕴쉲䡆♬㙖쉺⭨檮丰摬柃咩뿃⻂潳㡺□憡楫汅숫⨪㝺呦刨</w:t>
      </w:r>
      <w:r>
        <w:rPr/>
        <w:t>ꕅ</w:t>
      </w:r>
      <w:r>
        <w:rPr/>
        <w:t>⼳╄皡牴掣⤣敥䭓⽓倳挺ꇂ슏抿㤸ꄪ◃噩⼯⽕</w:t>
      </w:r>
      <w:r>
        <w:rPr/>
        <w:t>⡉</w:t>
      </w:r>
      <w:r>
        <w:rPr/>
        <w:t>佢</w:t>
      </w:r>
      <w:r>
        <w:rPr/>
        <w:t>ꕋ</w:t>
      </w:r>
      <w:r>
        <w:rPr/>
        <w:t>㷍纻</w:t>
      </w:r>
      <w:r>
        <w:rPr/>
        <w:t>Ⱛ</w:t>
      </w:r>
      <w:r>
        <w:rPr/>
        <w:t>ꥮ轤긫⩤┯干슮⪱う곂⹵</w:t>
      </w:r>
      <w:r>
        <w:rPr/>
        <w:t>ꥂ</w:t>
      </w:r>
      <w:r>
        <w:rPr/>
        <w:t>渰</w:t>
      </w:r>
      <w:r>
        <w:rPr/>
        <w:t>ꤳ</w:t>
      </w:r>
      <w:r>
        <w:rPr/>
        <w:t>⠸</w:t>
      </w:r>
      <w:r>
        <w:rPr/>
        <w:t>秂瀦䴻嗃⼊⩏輤區た僂唶啕㡐䩂뼸䁕깆噲䔫檡⺩숶堣涩晩䝗걣껂</w:t>
      </w:r>
      <w:r>
        <w:rPr/>
        <w:t>⡾</w:t>
      </w:r>
      <w:r>
        <w:rPr/>
        <w:t>ㄸ幗⵱轄놏썅掱痎墬䁱묩긻啄ꅠ否礴ꍫ숭</w:t>
      </w:r>
      <w:r>
        <w:rPr/>
        <w:t>꤫</w:t>
      </w:r>
      <w:r>
        <w:rPr/>
        <w:t>숴</w:t>
      </w:r>
      <w:r>
        <w:rPr/>
        <w:t>꧂</w:t>
      </w:r>
      <w:r>
        <w:rPr/>
        <w:t>썬</w:t>
      </w:r>
      <w:r>
        <w:rPr/>
        <w:t>ꖡ</w:t>
      </w:r>
      <w:r>
        <w:rPr/>
        <w:t>㑩䕣㵀쏂伵倳⼭뮩畫묮憮䭴쉆㡩</w:t>
      </w:r>
      <w:r>
        <w:rPr/>
        <w:t>ⰱ</w:t>
      </w:r>
      <w:r>
        <w:rPr/>
        <w:t>窩╡焩噵슿䑂瑥塍캥숵䅋썺쏂吽㙌념⨬</w:t>
      </w:r>
      <w:r>
        <w:rPr/>
        <w:t>⡋</w:t>
      </w:r>
      <w:r>
        <w:rPr/>
        <w:t>橵ꌩ濂쉵佂姂偮㐭啸婤따具⌦〨쉪껂仍噍儤樬噁⽪㵠㝰쌻圲拂晶뭹橳╴껂</w:t>
      </w:r>
      <w:r>
        <w:rPr/>
        <w:t>ꕥ</w:t>
      </w:r>
      <w:r>
        <w:rPr/>
        <w:t>渳䡷䖬䃂呢⏂祹숸</w:t>
      </w:r>
      <w:r>
        <w:rPr/>
        <w:t>ꥅ</w:t>
      </w:r>
      <w:r>
        <w:rPr/>
        <w:t>橴쉅⥡쉲</w:t>
      </w:r>
      <w:r>
        <w:rPr/>
        <w:t>ⱶ</w:t>
      </w:r>
      <w:r>
        <w:rPr/>
        <w:t>㋂㨪숤䕁㝑</w:t>
      </w:r>
      <w:r>
        <w:rPr/>
        <w:t>Ⱶ</w:t>
      </w:r>
      <w:r>
        <w:rPr/>
        <w:t>砭껃婤硓䕇啣濂䁞圵䬩禩⹟믂歰歀ㅠ帤椩䁢Ⓜ숽⏂䡢㥌</w:t>
      </w:r>
      <w:r>
        <w:rPr/>
        <w:t>ꔳ</w:t>
      </w:r>
      <w:r>
        <w:rPr/>
        <w:t>沥剈숤啲䲩猫꥾懂쉡洵긳䎻䕣㞿⽋ネ뽇㜪ꥯ噌䝈딥숳扫千⍶㘶䟂砪㉉뭑穸╟녚伫晱淂쉬쉆晸䵂쉶哂唦</w:t>
      </w:r>
      <w:r>
        <w:rPr/>
        <w:t>⡬</w:t>
      </w:r>
      <w:r>
        <w:rPr/>
        <w:t>ꥋ</w:t>
      </w:r>
      <w:r>
        <w:rPr/>
        <w:t>䍦⒵⾡슣깥싂넲刪ㄳ绂慀亥䉣䏂컎㭊冿氰뽫煥ꎣ뼨쉗⹐슱숸넯⥔ꥬ牢堰㤷朰⭖㜷⍯䅐顧숷뇂䝐⯂㙵桏澻⤮据幕⼮녡촸㔲䭾愣彆摎牑然ネ⬺恬䝾┪䴮딣湹깄뭴㵇</w:t>
      </w:r>
      <w:r>
        <w:rPr/>
        <w:t>⠺</w:t>
      </w:r>
      <w:r>
        <w:rPr/>
        <w:t>쉪┽坕あ</w:t>
      </w:r>
      <w:r>
        <w:rPr/>
        <w:t>ꤦ⵾</w:t>
      </w:r>
      <w:r>
        <w:rPr/>
        <w:t>怣盎涻⩊ꅣ机烂竂畋䐪ꥦ庘㔦⽁썢슘轀煁瀻ꥤ䩔㩂嘶攱狂䨸啎㠬땓嚘깊䣂</w:t>
      </w:r>
      <w:r>
        <w:rPr/>
        <w:t>ⰹ</w:t>
      </w:r>
      <w:r>
        <w:rPr/>
        <w:t>撵慨긪뭒</w:t>
      </w:r>
      <w:r>
        <w:rPr/>
        <w:t>ꕤ</w:t>
      </w:r>
      <w:r>
        <w:rPr/>
        <w:t>桹䃃幺쉒㜫㭄匳</w:t>
      </w:r>
      <w:r>
        <w:rPr/>
        <w:t>⠮</w:t>
      </w:r>
      <w:r>
        <w:rPr/>
        <w:t>冩䙮䖿は坤灇儨摏楐兠冬磂轏䢮㵈╊</w:t>
      </w:r>
      <w:r>
        <w:rPr/>
        <w:t>ꗂ</w:t>
      </w:r>
      <w:r>
        <w:rPr/>
        <w:t>亻쉶숹슩ꌶ犣砺⭚㉒䥨䒏䦻</w:t>
      </w:r>
      <w:r>
        <w:rPr/>
        <w:t>ꔮ</w:t>
      </w:r>
      <w:r>
        <w:rPr/>
        <w:t>兂╫偕♀⾡㨤欺싂医쉾쉟⦱싂갳⾿繧獪</w:t>
      </w:r>
      <w:r>
        <w:rPr/>
        <w:t>ꥄ</w:t>
      </w:r>
      <w:r>
        <w:rPr/>
        <w:t>伦㶣呒潐牸嚩彭썡싂칅涡䎬䁦⩏确常灤潌捯塙浤</w:t>
      </w:r>
      <w:r>
        <w:rPr/>
        <w:t>ⴥ</w:t>
      </w:r>
      <w:r>
        <w:rPr/>
        <w:t>䛂䩣ꅸ灢穳㠻䁾⽪憘⎵溻礰兺</w:t>
      </w:r>
      <w:r>
        <w:rPr/>
        <w:t>⡡</w:t>
      </w:r>
      <w:r>
        <w:rPr/>
        <w:t>惂</w:t>
      </w:r>
      <w:r>
        <w:rPr/>
        <w:t>Ⲭ</w:t>
      </w:r>
      <w:r>
        <w:rPr/>
        <w:t>慦␸녀촯穘숤竂ノ☮浢癤⩫쉀之䕺</w:t>
      </w:r>
      <w:r>
        <w:rPr/>
        <w:t>ⷂ</w:t>
      </w:r>
      <w:r>
        <w:rPr/>
        <w:t>沩攩婺념溿쉹撣怣</w:t>
      </w:r>
      <w:r>
        <w:rPr/>
        <w:t>ꗎ</w:t>
      </w:r>
      <w:r>
        <w:rPr/>
        <w:t>䩸摚啅䭂땮姂ꄶ쉑㙮믂劮Ⓜ◂䭍楀幦婠颵敚ꅾ</w:t>
      </w:r>
      <w:r>
        <w:rPr/>
        <w:t>ⵒ</w:t>
      </w:r>
      <w:r>
        <w:rPr/>
        <w:t>춘칣幰싂䭎쉐╰づ⵮䏂䔩甪䴪⯂毂硳넰睷頪砪㔭⧎꺘땃⴬</w:t>
      </w:r>
      <w:r>
        <w:rPr/>
        <w:t>ꥀ</w:t>
      </w:r>
      <w:r>
        <w:rPr/>
        <w:t>㵂칊⨰쎿濎㋂⫂畦숪䲏䉃ꎏ㠥╠海秂䑑桚啵価</w:t>
      </w:r>
      <w:r>
        <w:rPr/>
        <w:t>ꕍ</w:t>
      </w:r>
      <w:r>
        <w:rPr/>
        <w:t>쉍嫂슬佥强幨</w:t>
      </w:r>
      <w:r>
        <w:rPr/>
        <w:t>ⴊ⑮</w:t>
      </w:r>
      <w:r>
        <w:rPr/>
        <w:t>㍸眸婉쏂拂䛂窱嗂썂⽰⽉椮䱄㜴奴漫盃撮亮췂迂슩㐣쵩秂</w:t>
      </w:r>
      <w:r>
        <w:rPr/>
        <w:t>꤫</w:t>
      </w:r>
      <w:r>
        <w:rPr/>
        <w:t>ꥷ啐朵ㄶ削顤眰甮呞瑑⭔猳</w:t>
      </w:r>
      <w:r>
        <w:rPr/>
        <w:t>ⵉ</w:t>
      </w:r>
      <w:r>
        <w:rPr/>
        <w:t>땪䀺촭䭣牃接焤熻搭敍숭愳ㆻ猭彁異⩧䣃㥎揂갨ㄦ扎㴤捡䉇慱湊㛃㤤䑅건撿椮</w:t>
      </w:r>
      <w:r>
        <w:rPr/>
        <w:t>ꥇ</w:t>
      </w:r>
      <w:r>
        <w:rPr/>
        <w:t>습쉘⪩乑偘癨浑㪘煀姎쉵托㝄場숨</w:t>
      </w:r>
      <w:r>
        <w:rPr/>
        <w:t>꤬</w:t>
      </w:r>
      <w:r>
        <w:rPr/>
        <w:t>溵債徥忂柂칇㗂묰췂冮쉴䈪㉭ꄴ⭟忂㈶づ䌶㓂</w:t>
      </w:r>
      <w:r>
        <w:rPr/>
        <w:t>ꥅ</w:t>
      </w:r>
      <w:r>
        <w:rPr/>
        <w:t>搪䥱壍⴪猥祪땍㉪䌣</w:t>
      </w:r>
      <w:r>
        <w:rPr/>
        <w:t>ꕩ</w:t>
      </w:r>
      <w:r>
        <w:rPr/>
        <w:t>妵ꍐ婑乑夻榘桘♆뭖桖䲩㉱</w:t>
      </w:r>
      <w:r>
        <w:rPr/>
        <w:t>꤯</w:t>
      </w:r>
      <w:r>
        <w:rPr/>
        <w:t>깒採㥘漻녯佗朦</w:t>
      </w:r>
      <w:r>
        <w:rPr/>
        <w:t>ꤰ⌸</w:t>
      </w:r>
      <w:r>
        <w:rPr/>
        <w:t>ꅢ╌䞿㝊췃㙵㤷䒻䫂쵵䝧땗扄桙顉へ妘</w:t>
      </w:r>
      <w:r>
        <w:rPr/>
        <w:t>ꕔ</w:t>
      </w:r>
      <w:r>
        <w:rPr/>
        <w:t>㚱半儳碱癇擂䁗烂㭂捈쵀攰칫슩</w:t>
      </w:r>
      <w:r>
        <w:rPr/>
        <w:t>ꤴ</w:t>
      </w:r>
      <w:r>
        <w:rPr/>
        <w:t>潢칺暘恎쉠䨪䍱숷甫垿</w:t>
      </w:r>
      <w:r>
        <w:rPr/>
        <w:t>ⳍ⍢⸸</w:t>
      </w:r>
      <w:r>
        <w:rPr/>
        <w:t>歋㥚</w:t>
      </w:r>
      <w:r>
        <w:rPr/>
        <w:t>ꗂ</w:t>
      </w:r>
      <w:r>
        <w:rPr/>
        <w:t>橷捪슏繘兒㥤슥슮䁰樰䝫䑣ꌹ쉂璵画稺乶싂䬩</w:t>
      </w:r>
      <w:r>
        <w:rPr/>
        <w:t>⡁</w:t>
      </w:r>
      <w:r>
        <w:rPr/>
        <w:t>弤뭩⦿惂䓂乮搣쉉啵澡숲쉐㥐縳硤⽁㡤婏硤깍⌻楺枘睧瓂㵶뇂⨮⭔祧㤳捧欤</w:t>
      </w:r>
      <w:r>
        <w:rPr/>
        <w:t>ꔽ</w:t>
      </w:r>
      <w:r>
        <w:rPr/>
        <w:t>坭洦硑顫껂爨슮ㄳ㕎췂슬⩨쉅⥊</w:t>
      </w:r>
      <w:r>
        <w:rPr/>
        <w:t>⡊⎬</w:t>
      </w:r>
      <w:r>
        <w:rPr/>
        <w:t>ꦿ⭹</w:t>
      </w:r>
      <w:r>
        <w:rPr/>
        <w:t>竂拂⩆奀瞥䀤</w:t>
      </w:r>
      <w:r>
        <w:rPr/>
        <w:t>ꕲ␷</w:t>
      </w:r>
      <w:r>
        <w:rPr/>
        <w:t>伹䵂묩㋍畨㉠슬걠恈柂壂撡剖싂捕刪䡮桇溱洷⽁歑磂捈</w:t>
      </w:r>
      <w:r>
        <w:rPr/>
        <w:t>Ⱘ</w:t>
      </w:r>
      <w:r>
        <w:rPr/>
        <w:t>杵㔭畵䔯朮쌩ㅪ⧂姂娱쉔ㄶ砭捒䉘숴⼤娲偁頸㥾暮慨썒䔴秂䌩㠭炵㕴㕬ꅟ汪盂</w:t>
      </w:r>
      <w:r>
        <w:rPr/>
        <w:t>ⰴ</w:t>
      </w:r>
      <w:r>
        <w:rPr/>
        <w:t>ꄻ숨恓商刨</w:t>
      </w:r>
      <w:r>
        <w:rPr/>
        <w:t>ꕇ⹋</w:t>
      </w:r>
      <w:r>
        <w:rPr/>
        <w:t>㚵硆兙攮悘楊㑴甪녾㎏㭧☽녌璵稬䕑㥧势쵤숮⨮숲</w:t>
      </w:r>
      <w:r>
        <w:rPr/>
        <w:t>ⱞ</w:t>
      </w:r>
      <w:r>
        <w:rPr/>
        <w:t>걹⨽⥾亿싂쉭㙈따敍싂☮樭瑞穒</w:t>
      </w:r>
      <w:r>
        <w:rPr/>
        <w:t>ꥆ</w:t>
      </w:r>
      <w:r>
        <w:rPr/>
        <w:t>楚爨⧎㩋</w:t>
      </w:r>
      <w:r>
        <w:rPr/>
        <w:t>ⶏ</w:t>
      </w:r>
      <w:r>
        <w:rPr/>
        <w:t>垣睯晴㩭䍬畴窘獧员䅂</w:t>
      </w:r>
      <w:r>
        <w:rPr/>
        <w:t>⠵⩔</w:t>
      </w:r>
      <w:r>
        <w:rPr/>
        <w:t>㷂机◂杣䬨숪쉞湀攬쉅㡣뭱朵⹞쉏䖬숥걒湵灭恌坕勂⭵奎⩶㌯</w:t>
      </w:r>
      <w:r>
        <w:rPr/>
        <w:t>ꤥ</w:t>
      </w:r>
      <w:r>
        <w:rPr/>
        <w:t>쉖㓍弴쉊㔷ゥ㵎</w:t>
      </w:r>
      <w:r>
        <w:rPr/>
        <w:t>ꤴ</w:t>
      </w:r>
      <w:r>
        <w:rPr/>
        <w:t>止긱低吩㜹䅭䵄쉮搭獭嫂슩㮘獁䬤㷂页싃仍⭀唣㷂췂䡬椬繱奎껂숮䍌沏싂ꇂꄬ䤪</w:t>
      </w:r>
      <w:r>
        <w:rPr/>
        <w:t>ꖱ</w:t>
      </w:r>
      <w:r>
        <w:rPr/>
        <w:t>썢位㭤␤彤䥭䏂</w:t>
      </w:r>
      <w:r>
        <w:rPr/>
        <w:t>⢣</w:t>
      </w:r>
      <w:r>
        <w:rPr/>
        <w:t>㨪⴨繱䕾樭</w:t>
      </w:r>
      <w:r>
        <w:rPr/>
        <w:t>ⱌ</w:t>
      </w:r>
      <w:r>
        <w:rPr/>
        <w:t>쉙狂奾숫거呰奍쵔ㄭ⫂氣晸ꌩ꤮쉹頵䵬</w:t>
      </w:r>
      <w:r>
        <w:rPr/>
        <w:t>ꤥ☳</w:t>
      </w:r>
      <w:r>
        <w:rPr/>
        <w:t>焵㫂杇䢩뭥墮倱䌤匵亩渊⪥䭖⌣</w:t>
      </w:r>
      <w:r>
        <w:rPr/>
        <w:t>ꤤ</w:t>
      </w:r>
      <w:r>
        <w:rPr/>
        <w:t>癷绎㩈䷂䀣썹⽇轣䱵炡⍮Ⓜ</w:t>
      </w:r>
      <w:r>
        <w:rPr/>
        <w:t>Ɽ</w:t>
      </w:r>
      <w:r>
        <w:rPr/>
        <w:t>炘䝁㬨婀쉪湺睊猳䑏灮伵䜵䟍䵸婦⑦</w:t>
      </w:r>
      <w:r>
        <w:rPr/>
        <w:t>ⷂ⍯</w:t>
      </w:r>
      <w:r>
        <w:rPr/>
        <w:t>扡瓂♉彄悡䕉煑㩰⸳䍸戫拂䦬坂숵ꍔ췂總噘䥭㩉猤⨰儻⩥撩摯䘦◂</w:t>
      </w:r>
      <w:r>
        <w:rPr/>
        <w:t>ꥂ</w:t>
      </w:r>
      <w:r>
        <w:rPr/>
        <w:t>ꆬ测瑄뼨䌫☰䟂窻⬴ㅕ秂冱㌳䝓頻䍂湒楤㠨䥨뭅숪숶쉈䙴</w:t>
      </w:r>
      <w:r>
        <w:rPr/>
        <w:t>ꕦ</w:t>
      </w:r>
      <w:r>
        <w:rPr/>
        <w:t>㣎扪欨䙂썒</w:t>
      </w:r>
      <w:r>
        <w:rPr/>
        <w:t>ⲥ</w:t>
      </w:r>
      <w:r>
        <w:rPr/>
        <w:t>祤⿂쉶䏃祗</w:t>
      </w:r>
      <w:r>
        <w:rPr/>
        <w:t>ꥎ</w:t>
      </w:r>
      <w:r>
        <w:rPr/>
        <w:t>㶻幗䙚徥䱴숫쉴桠쉐帱⩙䶡⌸猪愥䗂扠䀹䕍쉏깳碣숴ㄶꥫ核惂懂灒①礪嘽⛂츮碬眪樮ꄫ挻뾿썴ꅂ④氱ꏂ⭅⬯땀伣䫃噬爲慭琺䵮♮侻겻媱칤녕㌥</w:t>
      </w:r>
      <w:r>
        <w:rPr/>
        <w:t>⡰</w:t>
      </w:r>
      <w:r>
        <w:rPr/>
        <w:t>ꅥ㕥㩓硎儴㙄䩀촣嫃洦녷쉄</w:t>
      </w:r>
      <w:r>
        <w:rPr/>
        <w:t>ⲏ⡆</w:t>
      </w:r>
      <w:r>
        <w:rPr/>
        <w:t>摕ꏂ乍䁕亩棂昩쉒眤쉊輻䭏쉒丫牳☶</w:t>
      </w:r>
      <w:r>
        <w:rPr/>
        <w:t>ꔵ</w:t>
      </w:r>
      <w:r>
        <w:rPr/>
        <w:t>ꌸ焵ꄹ꺣싂뼺浞䙢夦㙦励딨싂姂啺捶⤪烂儳䉫캏䜭䲱</w:t>
      </w:r>
      <w:r>
        <w:rPr/>
        <w:t>ꕖ</w:t>
      </w:r>
      <w:r>
        <w:rPr/>
        <w:t>璱圯숴</w:t>
      </w:r>
      <w:r>
        <w:rPr/>
        <w:t>ⵕ</w:t>
      </w:r>
      <w:r>
        <w:rPr/>
        <w:t>슘倲슱쉎伫牶⼻䕘䁶숸</w:t>
      </w:r>
      <w:r>
        <w:rPr/>
        <w:t>ꗃ</w:t>
      </w:r>
      <w:r>
        <w:rPr/>
        <w:t>츨弲佤煾⧎ꥷ瀣繎⍵輨棂ꍣ⽩뽱㩶⒮㜤䝂쌣썬梩⍀皥쉵橦〈⪿昸啷㍏쉉</w:t>
      </w:r>
      <w:r>
        <w:rPr/>
        <w:t>ⱁ</w:t>
      </w:r>
      <w:r>
        <w:rPr/>
        <w:t>倫⥕祣䭅놩婍㭀癭佢ヂ숲䙥</w:t>
      </w:r>
      <w:r>
        <w:rPr/>
        <w:t>ⱡ</w:t>
      </w:r>
      <w:r>
        <w:rPr/>
        <w:t>䭥㭉槂梿睋⭘䀪쉟쉭丸㡘싂⼥㉍걏桭⵵湶哂禡쉌堻楇뭟쌶⤪</w:t>
      </w:r>
      <w:r>
        <w:rPr/>
        <w:t>⡺</w:t>
      </w:r>
      <w:r>
        <w:rPr/>
        <w:t>깓琮⩮㑭䝹⻂灣㉵祃䥴攣㑅㍖뽲敇㷂幀㆏䟂㕨♫炵䱅祫㵒⏂橯瀯灘昶儰촽숹温슬畂䍰哃湒⽊╦䄵숻뮣㫂橁繘㵹佾싂偅䨰涻睱婑뾣顮轉参庻䓂㴷媵⩸总⸻䕡噀刺慱</w:t>
      </w:r>
      <w:r>
        <w:rPr/>
        <w:t>⡥</w:t>
      </w:r>
      <w:r>
        <w:rPr/>
        <w:t>癵㙀哎兀瑥煪墻睠⬥㧂椹쉘憏싃墘桉祚䆥㴭曂⩋个獲噑渪搬䡰쉷⹩塆䑸</w:t>
      </w:r>
      <w:r>
        <w:rPr/>
        <w:t>ⱶ</w:t>
      </w:r>
      <w:r>
        <w:rPr/>
        <w:t>瀤꥖쌣㙡쉨</w:t>
      </w:r>
      <w:r>
        <w:rPr/>
        <w:t>Ⱪ</w:t>
      </w:r>
      <w:r>
        <w:rPr/>
        <w:t>㋍㍊稻숫禘㨵祄쉚㜵畄䁴塾</w:t>
      </w:r>
      <w:r>
        <w:rPr/>
        <w:t>ꦬ</w:t>
      </w:r>
      <w:r>
        <w:rPr/>
        <w:t>쉆樷쉳䤶栤坒潔匪棂䥡쉊杅悵剾䩚坱硢䅕祟숻⒥故◂轡쉥䙑滂䍃</w:t>
      </w:r>
      <w:r>
        <w:rPr/>
        <w:t>ꥂ</w:t>
      </w:r>
      <w:r>
        <w:rPr/>
        <w:t>쉔⪩䡌ㄱ㩐报</w:t>
      </w:r>
      <w:r>
        <w:rPr/>
        <w:t>Ⱘ⭥</w:t>
      </w:r>
      <w:r>
        <w:rPr/>
        <w:t>㦏㘩䯍疏乶䡤ㅣ兪싂촱䒬</w:t>
      </w:r>
      <w:r>
        <w:rPr/>
        <w:t>⠮</w:t>
      </w:r>
      <w:r>
        <w:rPr/>
        <w:t>㓂㩀</w:t>
      </w:r>
      <w:r>
        <w:rPr/>
        <w:t>⡑</w:t>
      </w:r>
      <w:r>
        <w:rPr/>
        <w:t>땏煔瀭瀺쉇啍</w:t>
      </w:r>
      <w:r>
        <w:rPr/>
        <w:t>ꤺ</w:t>
      </w:r>
      <w:r>
        <w:rPr/>
        <w:t>祌挹扶潎묩슡瘫츺仂漲딪䵪秂帴兂嚮摂夫㙙⑏㟂沮</w:t>
      </w:r>
      <w:r>
        <w:rPr/>
        <w:t>⠊</w:t>
      </w:r>
      <w:r>
        <w:rPr/>
        <w:t>걶넸搵輪䐪㣎昶걗癖</w:t>
      </w:r>
      <w:r>
        <w:rPr/>
        <w:t>ꥏ</w:t>
      </w:r>
      <w:r>
        <w:rPr/>
        <w:t>쉟繒檣</w:t>
      </w:r>
      <w:r>
        <w:rPr/>
        <w:t>ꦡ</w:t>
      </w:r>
      <w:r>
        <w:rPr/>
        <w:t>嫂奉♡쵵浮䴫歘囂瞮弹汸喩洽䙯泂촯猶㣂瑗甫歗쉃▮攣뿂쉟걪慦材〫匫愭⮿㯂䝨숱◂䑮䑥㚡獅㭥䕏쉭䥯䞿塨</w:t>
      </w:r>
      <w:r>
        <w:rPr/>
        <w:t>ⱄ</w:t>
      </w:r>
      <w:r>
        <w:rPr/>
        <w:t>슩末橬㌽轍係咡㑡牖塡䉷慔灬摐습㩸뮡쉘䗂걄</w:t>
      </w:r>
      <w:r>
        <w:rPr/>
        <w:t>ⷂ</w:t>
      </w:r>
      <w:r>
        <w:rPr/>
        <w:t>묣攰剱䙀竂㍟싂䂡牘⬨㠤轮坮숩땷숭博癎㤤쉹㵅橷允嫂⩂䤹剁㝇䈦卟匷奀슮湂疣䤦㑵</w:t>
      </w:r>
      <w:r>
        <w:rPr/>
        <w:t>ꤨ</w:t>
      </w:r>
      <w:r>
        <w:rPr/>
        <w:t>䨸癒獋䅒䑒佣硚犩捅♶暏偎䄸颬</w:t>
      </w:r>
      <w:r>
        <w:rPr/>
        <w:t>ꥋ</w:t>
      </w:r>
      <w:r>
        <w:rPr/>
        <w:t>숩喵楍揂瞿媥䎮爵楙搱䓂熏㍞칍顖僃뗂쉚轒〉潰牬䘩⪡啞慖컂⫍奘牀戲쏂慆</w:t>
      </w:r>
      <w:r>
        <w:rPr/>
        <w:t>⡂⹭</w:t>
      </w:r>
      <w:r>
        <w:rPr/>
        <w:t>剣䌹琪걠䑟䭘㩀♆꥾⸥䵵乱䍢䦬䊿輦倶슩㈺祤獾㭍愻䤤枮㭨뮏칈숫畐ꌪ晁潕汉걷㓍</w:t>
      </w:r>
      <w:r>
        <w:rPr/>
        <w:t>ꔣ</w:t>
      </w:r>
      <w:r>
        <w:rPr/>
        <w:t>䠰汒⑕䤦呃縪♖䨳쉮梣쉗㬪习⫂ꍌ凃때轾係쎏旎村徘䤲捹楢☱</w:t>
      </w:r>
      <w:r>
        <w:rPr/>
        <w:t>ꤵ</w:t>
      </w:r>
      <w:r>
        <w:rPr/>
        <w:t>焣녏녨␲涩児㑾</w:t>
      </w:r>
      <w:r>
        <w:rPr/>
        <w:t>ꗍ</w:t>
      </w:r>
      <w:r>
        <w:rPr/>
        <w:t>甪䨻⤸繐㵘㍯쉎⦥呵䒻넨灧숵䠩飍ꍁ玘顃䅮入戨ꍹ딫博睃汙⬰╯㍷깬㙠⹐㑗䲩㇂꥖璻곂狃</w:t>
      </w:r>
      <w:r>
        <w:rPr/>
        <w:t>ⱚ</w:t>
      </w:r>
      <w:r>
        <w:rPr/>
        <w:t>쉫㵌ꌫ煂㜬䄨䔬窮쉟灨㐨㴳뼤㭖긬厬年槃㭩</w:t>
      </w:r>
      <w:r>
        <w:rPr/>
        <w:t>ꕢ</w:t>
      </w:r>
      <w:r>
        <w:rPr/>
        <w:t>榩囂唵䉭</w:t>
      </w:r>
      <w:r>
        <w:rPr/>
        <w:t>⡍</w:t>
      </w:r>
      <w:r>
        <w:rPr/>
        <w:t>슮債䯂䌪싂쉀⩀㕡䪱숮숥╄䘻㥸硈걞㤨ꥬ슥⍭싃뼶</w:t>
      </w:r>
      <w:r>
        <w:rPr/>
        <w:t>ꖣ</w:t>
      </w:r>
      <w:r>
        <w:rPr/>
        <w:t>牭捹滂煵倻䉁轄⦿⑖㑙쉾㜪ㄤ喘기輻恕慁硐桹瀬佩垩⺻㩦㉟獳佊ㅂ瑠梮䄸セ晴瘪穧橺浶⹧煒䈽兪숲쵟ꥶ⵫╪쉆渰橆昱♤⥶栯慘畋김渷싂殩⑦椰㕟猬堮顸◂ꍟ搦捾꺻ꌲ묰䊬幺㗂㧂浰削㉯䭐⽌櫂太쏂▵秂穌兪䢡쉺䙡㨰䚣呏䉪歇沮穱圪숳捓䡰</w:t>
      </w:r>
      <w:r>
        <w:rPr/>
        <w:t>ꦮ</w:t>
      </w:r>
      <w:r>
        <w:rPr/>
        <w:t>橍癴㵁嚩</w:t>
      </w:r>
      <w:r>
        <w:rPr/>
        <w:t>ꕧ</w:t>
      </w:r>
      <w:r>
        <w:rPr/>
        <w:t>恓뭁ꏎ怺</w:t>
      </w:r>
      <w:r>
        <w:rPr/>
        <w:t>ꥃ</w:t>
      </w:r>
      <w:r>
        <w:rPr/>
        <w:t>猱䟂医䥎㎵䍩ꄣ曂䑴硤瑑恉吽伫싂磂噕帰槍转濍丳녹㥞灚㈱䌲唽け걘乚汞妘横숽싃䌵繙忎囍꺿㋃䣂湡塗眵뽬接乳呩쉱瑥㨩㴰</w:t>
      </w:r>
      <w:r>
        <w:rPr/>
        <w:t>ꤻ</w:t>
      </w:r>
      <w:r>
        <w:rPr/>
        <w:t>乥쉹嗂慊灑䙔䩢⍕䫃禩爊彏䠷ꍴ畔潳䱊䆱晡掘摏⍦剕眦싂礳⩹奂꥖䡑坯坠䗃⍺壂辩⥀䩡䈪漬㵊呁礷怯堫ꅞ愨穸灣㙭츶䏂炬䊘婎</w:t>
      </w:r>
      <w:r>
        <w:rPr/>
        <w:t>꧂</w:t>
      </w:r>
      <w:r>
        <w:rPr/>
        <w:t>⽟䉶均䁸倸쉀曂参电晲䔫슬쉹⩾슮칹催⽾㈩䘽䑀츭敍⵬偠坬</w:t>
      </w:r>
      <w:r>
        <w:rPr/>
        <w:t>ꖬ</w:t>
      </w:r>
      <w:r>
        <w:rPr/>
        <w:t>놘氹彯쉱填㕚㵀</w:t>
      </w:r>
      <w:r>
        <w:rPr/>
        <w:t>ꗍ</w:t>
      </w:r>
      <w:r>
        <w:rPr/>
        <w:t>呓燍婱무车獱琶䇂産歺䆵䈨繊頸싂숩溩塴楃⑃啾⹓伣津싂晨婢姂僂㵙䬽츣䱟琷꧎砰䍄母䌻癙㉺</w:t>
      </w:r>
      <w:r>
        <w:rPr/>
        <w:t>ⱁ</w:t>
      </w:r>
      <w:r>
        <w:rPr/>
        <w:t>劵㖣㔴녌璻쉞塷䁳嘸㉒ꅎヂⓂ쉸砮桄壃灺䱷╳</w:t>
      </w:r>
      <w:r>
        <w:rPr/>
        <w:t>ⴴ</w:t>
      </w:r>
      <w:r>
        <w:rPr/>
        <w:t>䥈噗瑑⬹䠰湷〉晥䥓搦坍⭸纮㉧썀</w:t>
      </w:r>
      <w:r>
        <w:rPr/>
        <w:t>ⵎ</w:t>
      </w:r>
      <w:r>
        <w:rPr/>
        <w:t>炏⭕⪵副긻勂卧奒利櫂䵸轆쉹愮唺ꌰ쉈つ䴹걑䱣쉧㏂䧂㎏䩚扄噐湅䆏䵸믂烂潣呖湶用㠣습ㅰ剁磂쉔쉥潦⩪㨽疬䤥⌦</w:t>
      </w:r>
      <w:r>
        <w:rPr/>
        <w:t>ⵀ</w:t>
      </w:r>
      <w:r>
        <w:rPr/>
        <w:t>仂琦</w:t>
      </w:r>
      <w:r>
        <w:rPr/>
        <w:t>ⵤ</w:t>
      </w:r>
      <w:r>
        <w:rPr/>
        <w:t>氶뭄焦㝣슻喥녾⩌穧喘嘯ぐ㭑⭪䤮㙠夰䵔扪㎿㥇旂太庻⨽桺쌵獓긳╄刯啺唺숫係⯂頽</w:t>
      </w:r>
      <w:r>
        <w:rPr/>
        <w:t>⠸</w:t>
      </w:r>
      <w:r>
        <w:rPr/>
        <w:t>惂쉪쉠祐⩉ꥬ慣㨻歟䑟䗎睡뽺♌</w:t>
      </w:r>
      <w:r>
        <w:rPr/>
        <w:t>⢣</w:t>
      </w:r>
      <w:r>
        <w:rPr/>
        <w:t>㩱䅀쉁䒣䵦ㅔ녘숸䆥숪ꄩ슡佔顧쉹</w:t>
      </w:r>
      <w:r>
        <w:rPr/>
        <w:t>⠵ⰻ</w:t>
      </w:r>
      <w:r>
        <w:rPr/>
        <w:t>睹ꍌ</w:t>
      </w:r>
      <w:r>
        <w:rPr/>
        <w:t>ꕭ</w:t>
      </w:r>
      <w:r>
        <w:rPr/>
        <w:t>쉗找匽桬䵄㝠嚘啦싂㩭掵婯佥⹶嫂樷㷂</w:t>
      </w:r>
      <w:r>
        <w:rPr/>
        <w:t>ꦥ</w:t>
      </w:r>
      <w:r>
        <w:rPr/>
        <w:t>炘㉺怭繆洸┩䍩枻乪栮뿂걋䱨</w:t>
      </w:r>
      <w:r>
        <w:rPr/>
        <w:t>ⴰ</w:t>
      </w:r>
      <w:r>
        <w:rPr/>
        <w:t>債㕞祙넪塲쉭氵偦ꏎ</w:t>
      </w:r>
      <w:r>
        <w:rPr/>
        <w:t>ⵖ</w:t>
      </w:r>
      <w:r>
        <w:rPr/>
        <w:t>祤쉃㟂塖狂㔣剰橷䡇㭐</w:t>
      </w:r>
      <w:r>
        <w:rPr/>
        <w:t>⡦⯂</w:t>
      </w:r>
      <w:r>
        <w:rPr/>
        <w:t>摈</w:t>
      </w:r>
      <w:r>
        <w:rPr/>
        <w:t>ⱍ╅⨷</w:t>
      </w:r>
      <w:r>
        <w:rPr/>
        <w:t>浃煟㊣煹烂椮圶㥌浴촭⫂癘⸥痂숨숣</w:t>
      </w:r>
      <w:r>
        <w:rPr/>
        <w:t>ꥁ</w:t>
      </w:r>
      <w:r>
        <w:rPr/>
        <w:t>ꥣ깺䥥浊旂䆣⨫䯂揂㍾漪ꅸ㩵坒㈫㭃땰煠由竂쉋⎣곂⽗걾䑂⍤猬쵋癒ㅤ䴫슥㇂灊슬䝦ㄸ扢뽴丫⩀쉧⛂㙾琹囂婫擂䃂녫ꏂ䍷ꇂ幄뾏䍅䕙捩䗂뿂楅곂㷎䭢⽘╹ꄳ浀䑋숲⧂䄪䅖쉺橗싂쌮ㅷ</w:t>
      </w:r>
      <w:r>
        <w:rPr/>
        <w:t>ꖏ</w:t>
      </w:r>
      <w:r>
        <w:rPr/>
        <w:t>卣潟䨰伣怰堯◂昽祗싂䜦潩珂슿䗂㶻砶敆</w:t>
      </w:r>
      <w:r>
        <w:rPr/>
        <w:t>⵰</w:t>
      </w:r>
      <w:r>
        <w:rPr/>
        <w:t>㭦깩⫂⚮⎏慄剩䉊ど剀噟用⭺癴䀷爥㔥쉾⥋⑙福爻砻呔⩬ꅢ慾숴슩䙖穾硃䅈╸沣쉷汍뾏㙨䯂姃䫂㉋䚵て⸩着噾䌪㣂뾡⨊㠫怹䰺㑃犵뿂佧싎浊䆿㑗啚땄啹</w:t>
      </w:r>
      <w:r>
        <w:rPr/>
        <w:t>ⵆ</w:t>
      </w:r>
      <w:r>
        <w:rPr/>
        <w:t>畊쉐䅖⼺</w:t>
      </w:r>
      <w:r>
        <w:rPr/>
        <w:t>ⱖ</w:t>
      </w:r>
      <w:r>
        <w:rPr/>
        <w:t>㙗啈쵺깺⥠刮呠呵䥐숫兏汔卖湖ꄵ䉘䥍眶櫂숺埍繕䆡撣㑯䡌䩫⬦榘䉦㐹⩴㘸搶⚬堩⩓偩</w:t>
      </w:r>
      <w:r>
        <w:rPr/>
        <w:t>ⱥ</w:t>
      </w:r>
      <w:r>
        <w:rPr/>
        <w:t>썅睲琦㥱恍㍩숥砪慗慫䊥収갳⍳䙥㊣ㆵ㝪奱㙱噙㌦瓂歹婺摲挪⹟幔㘱䝗묪䔺丰瑧䑰擂㍥攲牅晉杵囂硌</w:t>
      </w:r>
      <w:r>
        <w:rPr/>
        <w:t>Ⳃ</w:t>
      </w:r>
      <w:r>
        <w:rPr/>
        <w:t>琺煒䡤䰮땢媻檥㨺⑲扅䣂唦昪扖</w:t>
      </w:r>
      <w:r>
        <w:rPr/>
        <w:t>⣂</w:t>
      </w:r>
      <w:r>
        <w:rPr/>
        <w:t>暿懃爻䬤噌秂떡䈬辱㋂愣츫㭷썞畨牫剡싂啫猳橭</w:t>
      </w:r>
      <w:r>
        <w:rPr/>
        <w:t>⠪</w:t>
      </w:r>
      <w:r>
        <w:rPr/>
        <w:t>獵煍쉏愪癦싂䁾싂뭐偱吷㑵땃쉧숷☬嘶㥷㩐獫唣噢쉄灚潐䡣啂⫂䑨え狂숨</w:t>
      </w:r>
      <w:r>
        <w:rPr/>
        <w:t>Ⲭ</w:t>
      </w:r>
      <w:r>
        <w:rPr/>
        <w:t>㈣繆䬤⍦숫</w:t>
      </w:r>
      <w:r>
        <w:rPr/>
        <w:t>ꥋ</w:t>
      </w:r>
      <w:r>
        <w:rPr/>
        <w:t>㕺仂긪쉏깾卪⥇⽀쉸妘撣츭佣普䜩쉊⸫电넸숰䶩硩④꥞♫癗㑊わ拃䜶爴㶻撡杬㵍쏂슮</w:t>
      </w:r>
      <w:r>
        <w:rPr/>
        <w:t>ꖘ</w:t>
      </w:r>
      <w:r>
        <w:rPr/>
        <w:t>㘫⑥破斮疩깖ꌪ䩑猶⸫媵䚘갹ꅡ⩔㞻嗂䩑輬쎱偡깟䩏噍刽摋</w:t>
      </w:r>
      <w:r>
        <w:rPr/>
        <w:t>ⵡ</w:t>
      </w:r>
      <w:r>
        <w:rPr/>
        <w:t>啄乬╵呬⩗◃䙬摥普纥晪犣绂橴楩갭땙佁滃辘娴⨯瀬佡懍</w:t>
      </w:r>
      <w:r>
        <w:rPr/>
        <w:t>ꦩ</w:t>
      </w:r>
      <w:r>
        <w:rPr/>
        <w:t>么䉮ㅅ剪䖻쉅</w:t>
      </w:r>
      <w:r>
        <w:rPr/>
        <w:t>Ⱘ</w:t>
      </w:r>
      <w:r>
        <w:rPr/>
        <w:t>ㅈ偍㐸</w:t>
      </w:r>
      <w:r>
        <w:rPr/>
        <w:t>ꦘ⑕</w:t>
      </w:r>
      <w:r>
        <w:rPr/>
        <w:t>硄</w:t>
      </w:r>
      <w:r>
        <w:rPr/>
        <w:t>ꔪ</w:t>
      </w:r>
      <w:r>
        <w:rPr/>
        <w:t>呚瑃㨺⹒瘥厥슏塞㑆㒩璣⤳殩⭏⮡䤰楷⤥㗂숳쉀뽒晶氻啨㗂ꏂ〪떮䚮畨ꥷ淂쉊╯싂捨</w:t>
      </w:r>
      <w:r>
        <w:rPr/>
        <w:t>ⲥ</w:t>
      </w:r>
      <w:r>
        <w:rPr/>
        <w:t>싂扸㩁쉷偆</w:t>
      </w:r>
      <w:r>
        <w:rPr/>
        <w:t>ⱨ</w:t>
      </w:r>
      <w:r>
        <w:rPr/>
        <w:t>⼨뽦䈱㥾␱숴頳娤⼳桲娽顄╮숩䜰⍀擂♯䱴䕙䶱礷숦愸䝸椱䝯녀䬽걌湤뼬䤬奯㞿㵏珎摱䕨䕴䳎䎬쉠쉃斏겮倴䕱僂䵂焣습乌䲵ꌫ㔤轈嘯⩄뾘㚱㇎繅攫䍧ꍨ㭐䩄⩎ꎩ㜲⦿塙</w:t>
      </w:r>
      <w:r>
        <w:rPr/>
        <w:t>ꥃ</w:t>
      </w:r>
      <w:r>
        <w:rPr/>
        <w:t>捾ꏂ㏂긪뮘じ䬨你␹䌪㕧놮〺숷쉦硄숽㌱牮幺䥖쉈쉏玡埂칢</w:t>
      </w:r>
      <w:r>
        <w:rPr/>
        <w:t>꧂</w:t>
      </w:r>
      <w:r>
        <w:rPr/>
        <w:t>㢿坌熣ꍚ婇꥚奪恋칈顄榱갮쵩</w:t>
      </w:r>
      <w:r>
        <w:rPr/>
        <w:t>ⷂ</w:t>
      </w:r>
      <w:r>
        <w:rPr/>
        <w:t>㚘祔䁳䐴の</w:t>
      </w:r>
      <w:r>
        <w:rPr/>
        <w:t>ꤩ</w:t>
      </w:r>
      <w:r>
        <w:rPr/>
        <w:t>囃쵓辣恐敟潦ꎘ쉙䵋㯂䦻쉗䅸涏㝪⬸辱쉃㕶䕁숻扢㉠梘䞣䝔쉖湊繑뭣䍑䉓硸儦㙣栯奇䲘쉎㦥</w:t>
      </w:r>
      <w:r>
        <w:rPr/>
        <w:t>ꦬ</w:t>
      </w:r>
      <w:r>
        <w:rPr/>
        <w:t>䍪䠱仂䵚</w:t>
      </w:r>
      <w:r>
        <w:rPr/>
        <w:t>ꤤ</w:t>
      </w:r>
      <w:r>
        <w:rPr/>
        <w:t>攮쵯㇍夵㍖䉆愪䥢㊱땈촰䅢轮琫䐳묊㭢灍掩숸칙㬱딺噃⨥し㵅兏䒱쉠幬⹉⼭擂眯촩䉩쉂攥樲㴣杍⽲쵂䱀䝰썆犮剓全㩣䅠务頣傩癳啨춏䶏⪬䑷昴ꎏ䵖</w:t>
      </w:r>
      <w:r>
        <w:rPr/>
        <w:t>꧂</w:t>
      </w:r>
      <w:r>
        <w:rPr/>
        <w:t>繣歬搩痂</w:t>
      </w:r>
      <w:r>
        <w:rPr/>
        <w:t>⣂</w:t>
      </w:r>
      <w:r>
        <w:rPr/>
        <w:t>㩂뭲䮻땩꺏䳂湺振쉮公숤</w:t>
      </w:r>
      <w:r>
        <w:rPr/>
        <w:t>ꗂ</w:t>
      </w:r>
      <w:r>
        <w:rPr/>
        <w:t>䜬</w:t>
      </w:r>
      <w:r>
        <w:rPr/>
        <w:t>ⵖ</w:t>
      </w:r>
      <w:r>
        <w:rPr/>
        <w:t>䴲㠰</w:t>
      </w:r>
      <w:r>
        <w:rPr/>
        <w:t>ꕎ</w:t>
      </w:r>
      <w:r>
        <w:rPr/>
        <w:t>숻㩬汦砪扙䍔䭏瑢췍㊩싂敗䱪瘲溩䒱唹㕄⨮奣礦䴽╙⹴ꍂ氷슏㩯癅⬤쉅㝄榏水⸫爤䴬</w:t>
      </w:r>
      <w:r>
        <w:rPr/>
        <w:t>ⱐ</w:t>
      </w:r>
      <w:r>
        <w:rPr/>
        <w:t>摍䂱乍썉촵</w:t>
      </w:r>
      <w:r>
        <w:rPr/>
        <w:t>ⴴ⹟</w:t>
      </w:r>
      <w:r>
        <w:rPr/>
        <w:t>䡲</w:t>
      </w:r>
      <w:r>
        <w:rPr/>
        <w:t>꥟</w:t>
      </w:r>
      <w:r>
        <w:rPr/>
        <w:t>猦呬ꄭ쵯⩘㩩넥䵤㩎流䘹䵯坐牋均婴땬穟昦煃斬卓卬䁟숽䦿恑⨶⬵疏睳圤具╄췂㔥彔椤</w:t>
      </w:r>
      <w:r>
        <w:rPr/>
        <w:t>⣃⍓</w:t>
      </w:r>
      <w:r>
        <w:rPr/>
        <w:t>ⷂ</w:t>
      </w:r>
      <w:r>
        <w:rPr/>
        <w:t>汀⑩项⩦쉊⎻漲曂걖畁䰹猴敶䉥頹䱭乧㑃䅊湃䥉뽊圸⩶愯䬶쉴</w:t>
      </w:r>
      <w:r>
        <w:rPr/>
        <w:t>ꤲ</w:t>
      </w:r>
      <w:r>
        <w:rPr/>
        <w:t>婁숻噣唣땟⛃恟䱖噧歗厩넺慹䕷囂㕚</w:t>
      </w:r>
      <w:r>
        <w:rPr/>
        <w:t>Ⱨ</w:t>
      </w:r>
      <w:r>
        <w:rPr/>
        <w:t>牡撱</w:t>
      </w:r>
      <w:r>
        <w:rPr/>
        <w:t>꤬</w:t>
      </w:r>
      <w:r>
        <w:rPr/>
        <w:t>捅䯃攨ꅺ假丱碬䈯쉥ㅯꏍⓂ䵍숤㵮䔶䠯믂⭅滂爤썺䑚䅚奬杷類</w:t>
      </w:r>
      <w:r>
        <w:rPr/>
        <w:t>ꔲ</w:t>
      </w:r>
      <w:r>
        <w:rPr/>
        <w:t>眴煗穰奌</w:t>
      </w:r>
      <w:r>
        <w:rPr/>
        <w:t>ꖱ</w:t>
      </w:r>
      <w:r>
        <w:rPr/>
        <w:t>仂◂潅㐣䅺轧祃숳쉋䍲ꇂ슻긺爻⩲䩊㢻轢</w:t>
      </w:r>
      <w:r>
        <w:rPr/>
        <w:t>ꤥ</w:t>
      </w:r>
      <w:r>
        <w:rPr/>
        <w:t>䡯槃殘쵚渫쉑䴱灱⩖瞮潁䰷</w:t>
      </w:r>
      <w:r>
        <w:rPr/>
        <w:t>⣂</w:t>
      </w:r>
      <w:r>
        <w:rPr/>
        <w:t>滍⍎䍨⨬ꍃ㵈摪欪槂</w:t>
      </w:r>
      <w:r>
        <w:rPr/>
        <w:t>ⱚ</w:t>
      </w:r>
      <w:r>
        <w:rPr/>
        <w:t>䵕当⥣伥䅵䌳</w:t>
      </w:r>
      <w:r>
        <w:rPr/>
        <w:t>⡴</w:t>
      </w:r>
      <w:r>
        <w:rPr/>
        <w:t>瑓猬瀩⤹器幚乀⌦瑌</w:t>
      </w:r>
      <w:r>
        <w:rPr/>
        <w:t>ꤥ</w:t>
      </w:r>
      <w:r>
        <w:rPr/>
        <w:t>恴</w:t>
      </w:r>
      <w:r>
        <w:rPr/>
        <w:t>ꕬ</w:t>
      </w:r>
      <w:r>
        <w:rPr/>
        <w:t>倳䝮곂ꍚ☯⭐䑴</w:t>
      </w:r>
      <w:r>
        <w:rPr/>
        <w:t>ꕤ</w:t>
      </w:r>
      <w:r>
        <w:rPr/>
        <w:t>⠶</w:t>
      </w:r>
      <w:r>
        <w:rPr/>
        <w:t>渵睂䙂싂樰쉁儯땑⍫㩬⩸⿂쉩⽇</w:t>
      </w:r>
      <w:r>
        <w:rPr/>
        <w:t>ꔳ</w:t>
      </w:r>
      <w:r>
        <w:rPr/>
        <w:t>烂⍇䴶く뽦쉧⪘숨뼥楔搱뽒儯깘䥑〮곂카丮䦥㎱塁㒡偖均䭸颵⛃殩⾬澘硞䬷繅免洲ꄳ飂썈┫떏䙔妮땄숰㪬㝙丣깁䵄坪ꅥ洪睔</w:t>
      </w:r>
      <w:r>
        <w:rPr/>
        <w:t>ⰶ</w:t>
      </w:r>
      <w:r>
        <w:rPr/>
        <w:t>㵢숣⬶䳂㶩겘礯㙀㥔䘸咩숪ꥠ떩怨䱘슩☤㍎♬쉉樰䕺瘲幠Ⓜ乬偩瓂⨬뭘⥏걢㩭卣쏍쉦䵈惂ꎿ䌭䵬攱</w:t>
      </w:r>
      <w:r>
        <w:rPr/>
        <w:t>ꤰ</w:t>
      </w:r>
      <w:r>
        <w:rPr/>
        <w:t>걫⭚뽃琺뽌獎땞⛂睤㭧칉輨乨㘣凂쉖䔷瘳⑏㡫침</w:t>
      </w:r>
      <w:r>
        <w:rPr/>
        <w:t>ꦻ</w:t>
      </w:r>
      <w:r>
        <w:rPr/>
        <w:t>㩘䝤숪⑁轊顎㥀烂</w:t>
      </w:r>
      <w:r>
        <w:rPr/>
        <w:t>ꤷ</w:t>
      </w:r>
      <w:r>
        <w:rPr/>
        <w:t>汃䋂収䓂⽕䶩㬫ィ憿겘싍睺㩮摲㥳䥳⩯慔ぺ潥癄幗㖩桤扚⍅剥印깄ꍨ䍊㙆⫎䐶긻勂㓂彨㚡䉪⺣嗂䱀拂璻礰</w:t>
      </w:r>
      <w:r>
        <w:rPr/>
        <w:t>⡶</w:t>
      </w:r>
      <w:r>
        <w:rPr/>
        <w:t>哂䑭噯漦琤쉥⽯</w:t>
      </w:r>
      <w:r>
        <w:rPr/>
        <w:t>ⵇ</w:t>
      </w:r>
      <w:r>
        <w:rPr/>
        <w:t>妻㘊䌹燂䝧슥勍㛂⑦噴ꍚ剫숬슱거歲䪿纵㨲Ⓜ⿂恵睦入汱</w:t>
      </w:r>
      <w:r>
        <w:rPr/>
        <w:t>ꕂ</w:t>
      </w:r>
      <w:r>
        <w:rPr/>
        <w:t>汸夶칕挽숳숯䡫쉙桭憩⩮奞㢻㡵汃㡰묨䗂Ⓨ搥숶眦梮䔻숯싂㎩桖敦氹奆쉨婇特㥖ㅉ⩹揂쵸愻䅭㭒怨쵳싂砵䟃䞻촸暬㋂⎵总楸㥩塇漷榩幾呆</w:t>
      </w:r>
      <w:r>
        <w:rPr/>
        <w:t>꧂</w:t>
      </w:r>
      <w:r>
        <w:rPr/>
        <w:t>쉒噱幋睟呬䣂⑘⩳슿泂瘩긻䷎㑢倻쉟㟎싂⑒슏飂⥶㣂䏍搪슱䕇⽗扗⨹</w:t>
      </w:r>
      <w:r>
        <w:rPr/>
        <w:t>ⵊ</w:t>
      </w:r>
      <w:r>
        <w:rPr/>
        <w:t>쉍쉱ꅱ眽墩犮砳䇍</w:t>
      </w:r>
      <w:r>
        <w:rPr/>
        <w:t>Ⲭ</w:t>
      </w:r>
      <w:r>
        <w:rPr/>
        <w:t>㴶䂣쵾扲杧偶㩶뭚澩䁷䖥暵漰サ쉯晖㌲佂晪〻癅䎩⪮欱⩲強</w:t>
      </w:r>
      <w:r>
        <w:rPr/>
        <w:t>⣂</w:t>
      </w:r>
      <w:r>
        <w:rPr/>
        <w:t>췂캱恟噂츽</w:t>
      </w:r>
      <w:r>
        <w:rPr/>
        <w:t>Ⳃ</w:t>
      </w:r>
      <w:r>
        <w:rPr/>
        <w:t>䭸쵩녳㑕쉅䉈넣츷䢩滎係挤稨䔻ꎏ╢洵汥숦椪슘㞩漱쉡㯂뽳긺塎ㅕ䁞畋ꥣ扷硃숬촭䙐婋쉠⍾坸潖</w:t>
      </w:r>
      <w:r>
        <w:rPr/>
        <w:t>ⵑ</w:t>
      </w:r>
      <w:r>
        <w:rPr/>
        <w:t>㘭恌ꍍ䙞쵗䑇䡟䎵ꍧ䐦㕭扪氪◂狂殱ㅐ傩㯂皡繥㬯쉗㨦⽠㕕嚬뽤㶮幰琯싂眰㴨垘뮏妏瑗湨炩㛂留矎犩迂㓂ㆥ싂浕☹繤뇂싂㴵쉈쉵瀦</w:t>
      </w:r>
      <w:r>
        <w:rPr/>
        <w:t>ꦏ</w:t>
      </w:r>
      <w:r>
        <w:rPr/>
        <w:t>殱晳癮係樫迂渣橠旂⽧䈻䉙☻䡘䍩祍숩㑮煙歸区쉸晴湍䟂</w:t>
      </w:r>
      <w:r>
        <w:rPr/>
        <w:t>⡢</w:t>
      </w:r>
      <w:r>
        <w:rPr/>
        <w:t>㑎♒䯂剑⹵刮祶⯂坔戴ꅤ轫堪㣃潌㶣䍨㥓棂弣沥</w:t>
      </w:r>
      <w:r>
        <w:rPr/>
        <w:t>⡺</w:t>
      </w:r>
      <w:r>
        <w:rPr/>
        <w:t>佑氽䱀䨴숥䩐颻싂⩡坩슩쵐晚凂搷㡏⌭</w:t>
      </w:r>
      <w:r>
        <w:rPr/>
        <w:t>ⷍ⬳</w:t>
      </w:r>
      <w:r>
        <w:rPr/>
        <w:t>页楇䈫剎쉭쉊</w:t>
      </w:r>
      <w:r>
        <w:rPr/>
        <w:t>ꤨ</w:t>
      </w:r>
      <w:r>
        <w:rPr/>
        <w:t>橤癞浭熮噙塆䱏斘쉷⽰弪殻숱瓂坰쉹煯걢⤣䂥⪣撥繑䝃氮쉁潑</w:t>
      </w:r>
      <w:r>
        <w:rPr/>
        <w:t>ꦻ</w:t>
      </w:r>
      <w:r>
        <w:rPr/>
        <w:t>㔶矎</w:t>
      </w:r>
      <w:r>
        <w:rPr/>
        <w:t>ꖬ</w:t>
      </w:r>
      <w:r>
        <w:rPr/>
        <w:t>娮쉎싃쉮㭭䡷暩묮⴮灧瘽⩌厏쉙眽濂潍ꥸ晏뮥瑋싂畟슥傥</w:t>
      </w:r>
      <w:r>
        <w:rPr/>
        <w:t>ꤪ</w:t>
      </w:r>
      <w:r>
        <w:rPr/>
        <w:t>繱㴪济㉃塉灳朮䛂䠵뭢漹⥸乣깸䒣땞接⼨뼱겥⏎뽺淂即瀪㍡堳䭚堥坠晒垩幬숣⛂昦㉕⪮浧䜹⍣扡캿쌻쉑㵒啺⥕싂㡤泂獋伤熱습歌䱐쌳깮琻兾瞱䬯㌮</w:t>
      </w:r>
      <w:r>
        <w:rPr/>
        <w:t>⣂╦</w:t>
      </w:r>
      <w:r>
        <w:rPr/>
        <w:t>勂⹥䄨땅噴㘮싂⮩䔩갪㵆⥂</w:t>
      </w:r>
      <w:r>
        <w:rPr/>
        <w:t>ⱎ</w:t>
      </w:r>
      <w:r>
        <w:rPr/>
        <w:t>넸彎琤牙ꍦ썔䰸㝁䏂ꅀ咮祒㐪ㅭ䭧涩礸䢡⽾畭␵䕫慾슩殬䰲傿⯂湏灸┪堳╾獵숵帽㡔敬䳍ㄵ䵹⫂怊䜣⴦⥆で堫㑵㥖摐弻쌩墵⨶懃쉣싂䴣㬨磂摴딪福硺⼻䅥⹈㉦疩䔹愳ꄰ쉩轅뭮樯焮微⩚뽒睄湟䄻晏츮゘伫⮵ꌭ⥟唨潑䀺卺牒⨺쉤숦窥⾏⬨</w:t>
      </w:r>
      <w:r>
        <w:rPr/>
        <w:t>⡡</w:t>
      </w:r>
      <w:r>
        <w:rPr/>
        <w:t>獴楄㛂煵匪뽚㶥㩕㑏䷂</w:t>
      </w:r>
      <w:r>
        <w:rPr/>
        <w:t>Ⳃ</w:t>
      </w:r>
      <w:r>
        <w:rPr/>
        <w:t>佮橄勂産ꌮ㊩忂慎칬愻区啁磂</w:t>
      </w:r>
      <w:r>
        <w:rPr/>
        <w:t>ꕲ</w:t>
      </w:r>
      <w:r>
        <w:rPr/>
        <w:t>帩啂楋煦싂㊥⥃硚⭶炵⤺䕨ꅩ</w:t>
      </w:r>
      <w:r>
        <w:rPr/>
        <w:t>⡐</w:t>
      </w:r>
      <w:r>
        <w:rPr/>
        <w:t>䘦㈵ꍤ촯硃⭥顤㠷殬〮䅣숫㐬潓刣䙊쉧㥮㵟灊匱䭱场쉸倰㵆긪㩑转⫂灲ꥹ㦣〈畲쏂䄩犿㑯㙡恠潪㮡⽨㙅숳嘤䃂䍲瘫</w:t>
      </w:r>
      <w:r>
        <w:rPr/>
        <w:t>⡠</w:t>
      </w:r>
      <w:r>
        <w:rPr/>
        <w:t>䈺䡨瓂┽㡂캡ꅇ倦㈷䯂⛂縬㤨浉⥱ꍔ轞㎘䑗礦䥘</w:t>
      </w:r>
      <w:r>
        <w:rPr/>
        <w:t>ⱌ</w:t>
      </w:r>
      <w:r>
        <w:rPr/>
        <w:t>求儰㥸穨ꌤ⽲䩨␰慯</w:t>
      </w:r>
      <w:r>
        <w:rPr/>
        <w:t>⠹</w:t>
      </w:r>
      <w:r>
        <w:rPr/>
        <w:t>츨㬣剦操쉚噆ꍣ吭檮佶㩞䭯㩎뭩濂搤副숤쌯汸</w:t>
      </w:r>
      <w:r>
        <w:rPr/>
        <w:t>⡋</w:t>
      </w:r>
      <w:r>
        <w:rPr/>
        <w:t>汰丣뭙䝘皡䨽쵫煏壂⪩칂⹀㙯塒깊땶⸬杚憻⑒㋂幹嘯노싂憮뽡쉚䱣㵥쉥ꍳ潺䙭㨶婆⹤哂頨礷♓ꆣ쉫⴪サ匪숪彊쵑栭</w:t>
      </w:r>
      <w:r>
        <w:rPr/>
        <w:t>ꥒ</w:t>
      </w:r>
      <w:r>
        <w:rPr/>
        <w:t>㣃㐱汏憻儳</w:t>
      </w:r>
      <w:r>
        <w:rPr/>
        <w:t>⡭</w:t>
      </w:r>
      <w:r>
        <w:rPr/>
        <w:t>ヂ⪡佾摧喡噾㈮⩚㟂ꍺ惂椩㵚ꅃ癯䤩犡䩎狂㨨瀪쵉</w:t>
      </w:r>
      <w:r>
        <w:rPr/>
        <w:t>Ⲙ</w:t>
      </w:r>
      <w:r>
        <w:rPr/>
        <w:t>彗異坒兲汰䍐噀숯䙣䔳㜳㍢杄亵☹ㅺ䎩䞩㈨썳䰸⍲佀瑯皥</w:t>
      </w:r>
      <w:r>
        <w:rPr/>
        <w:t>꤫</w:t>
      </w:r>
      <w:r>
        <w:rPr/>
        <w:t>楕ꅅ쵀佐慩슏䥰걩딮ꅡ佘뭐</w:t>
      </w:r>
      <w:r>
        <w:rPr/>
        <w:t>ꥍ</w:t>
      </w:r>
      <w:r>
        <w:rPr/>
        <w:t>갥眨娷㡃숪</w:t>
      </w:r>
      <w:r>
        <w:rPr/>
        <w:t>⢏</w:t>
      </w:r>
      <w:r>
        <w:rPr/>
        <w:t>ヂ漦啍暏⩎穃㔱敲砤灁佭쵄爪䕸珎㜺狂㢩㥞癭</w:t>
      </w:r>
      <w:r>
        <w:rPr/>
        <w:t>꧂</w:t>
      </w:r>
      <w:r>
        <w:rPr/>
        <w:t>轸祪┶㉠哂㇂彾싎깐䬬䡘報䮮栬癤뼱帻畁⿂ꍇ䥚忂畨⚏䑘䶬氺녠⍾摖礹桚◂⹰䡊穠愴ꍅ䇂⿂噫幅猶㍁朸쉨圻뗂䭲싂㵒敪栩ꅔ</w:t>
      </w:r>
      <w:r>
        <w:rPr/>
        <w:t>ꦘ┦</w:t>
      </w:r>
      <w:r>
        <w:rPr/>
        <w:t>䎿おꥮ琽⹳㕐䳂携⑅쉙档獬喣䁶쉥깨㭌严㨽歙䠪걪쉸䍩打⽉殮憘㕖㝦儺印⛃䨨娳䇍깡슣㎣愯캻쉫녷⩰埂ꍥ婇硥䔽땰╴き췂㛂쉁깚䉌獳㘮ꅋ祇칰慓玏䵹奐뮬ㅣ쉘勂</w:t>
      </w:r>
      <w:r>
        <w:rPr/>
        <w:t>ⱕ</w:t>
      </w:r>
      <w:r>
        <w:rPr/>
        <w:t>浪坓梱㮿</w:t>
      </w:r>
      <w:r>
        <w:rPr/>
        <w:t>⡓⨩</w:t>
      </w:r>
      <w:r>
        <w:rPr/>
        <w:t>畆갽澩䨱쉰䭮䙭顔矂灊㙏ꥸ呃⑮㨯⹂煞썴</w:t>
      </w:r>
      <w:r>
        <w:rPr/>
        <w:t>ⱃ</w:t>
      </w:r>
      <w:r>
        <w:rPr/>
        <w:t>䈬楶幃걚⹲▮㢡橕沵㬱堊♇⯂䜷煏燃⧂桉並ꥭ挪뽑柂潦쉳慙㷂䉱䡟潠數敗갰瘷体䊮捯㈷䝐奄㋂厏⪣㪩쵌</w:t>
      </w:r>
      <w:r>
        <w:rPr/>
        <w:t>ⵊ</w:t>
      </w:r>
      <w:r>
        <w:rPr/>
        <w:t>幮也䅓⍭瀲⍁㡸呷恋묭繗䥎硃䎣䥸㉃슏啠颡㈸未倮伻䠬숸燃⩂㎡仂♞䥁⨦쉊楠⿂㉤䦣㵬썴祄参㌱獴㙐桱슩䝡杚㑤失䵂皵㪩票䁮♏廂槎〉썸丸쉤硉숽㍅䓎忍䍤磂匷桏奊嘪⍒녪佸㵣䏂䎱뭡敄䇍㙪㎬穋轒䪬櫃竂奧</w:t>
      </w:r>
      <w:r>
        <w:rPr/>
        <w:t>ⵗ⑊ꥆ</w:t>
      </w:r>
      <w:r>
        <w:rPr/>
        <w:t>䕃쉮츥㖣㝔䅭偸濃㖿ꄳ컂坳숦浓䍣ㆣ㵸뽶</w:t>
      </w:r>
      <w:r>
        <w:rPr/>
        <w:t>ꕁ</w:t>
      </w:r>
      <w:r>
        <w:rPr/>
        <w:t>쉱ꥨ⭺扞㍠佷⨸쉂硰⤸䩭䵌㑚㩭参쉐䩠ⸯ乚쉊놻ㄯ䊻</w:t>
      </w:r>
      <w:r>
        <w:rPr/>
        <w:t>ꔩ</w:t>
      </w:r>
      <w:r>
        <w:rPr/>
        <w:t>氻媵灔撱떱㩾奇牱컂⤣䜨쎮</w:t>
      </w:r>
      <w:r>
        <w:rPr/>
        <w:t>ⰰ</w:t>
      </w:r>
      <w:r>
        <w:rPr/>
        <w:t>녟슱慫㎥正牣䭩迂뽭⑬䉞制姂숩毂╥ꅎ浱☳⥡捌㬮ꅭ䱵</w:t>
      </w:r>
      <w:r>
        <w:rPr/>
        <w:t>ꥃ</w:t>
      </w:r>
      <w:r>
        <w:rPr/>
        <w:t>⺏썴佾⩙媏夣協畮㉫䱫杒</w:t>
      </w:r>
      <w:r>
        <w:rPr/>
        <w:t>Ᵽ</w:t>
      </w:r>
      <w:r>
        <w:rPr/>
        <w:t>墬啥겘海숲</w:t>
      </w:r>
      <w:r>
        <w:rPr/>
        <w:t>ꕯ⛃</w:t>
      </w:r>
      <w:r>
        <w:rPr/>
        <w:t>獯傿啧地碿䏂숽</w:t>
      </w:r>
      <w:r>
        <w:rPr/>
        <w:t>ꥅ</w:t>
      </w:r>
      <w:r>
        <w:rPr/>
        <w:t>쉏썠ㄪ꤮恘쉔숰㍙㷂</w:t>
      </w:r>
      <w:r>
        <w:rPr/>
        <w:t>⠤</w:t>
      </w:r>
      <w:r>
        <w:rPr/>
        <w:t>숥䃂촳䵃溡䅐䂩ꍱ䉖</w:t>
      </w:r>
      <w:r>
        <w:rPr/>
        <w:t>ⰶ⩴</w:t>
      </w:r>
      <w:r>
        <w:rPr/>
        <w:t>䀦</w:t>
      </w:r>
      <w:r>
        <w:rPr/>
        <w:t>ꕅ</w:t>
      </w:r>
      <w:r>
        <w:rPr/>
        <w:t>煐Ⓧ싎㥸牧숹㴵쉅橫ꅲ嚵煅</w:t>
      </w:r>
      <w:r>
        <w:rPr/>
        <w:t>⡰</w:t>
      </w:r>
      <w:r>
        <w:rPr/>
        <w:t>癱噒湱ꥦ⑎殬㈶刻䡍꥘瓂你㩅癀⥲넳潙垥彃畕䷂碏</w:t>
      </w:r>
      <w:r>
        <w:rPr/>
        <w:t>Ⱳ</w:t>
      </w:r>
      <w:r>
        <w:rPr/>
        <w:t>䙮쉩㴨渰㴬</w:t>
      </w:r>
      <w:r>
        <w:rPr/>
        <w:t>Ⲭ</w:t>
      </w:r>
      <w:r>
        <w:rPr/>
        <w:t>䀦⩰禩쉃慇䘰旂숱뗂깑䵩幓갳幰ꌴ幙顾竃㭅쉥伶숺㪮⽷楡狂䲬</w:t>
      </w:r>
      <w:r>
        <w:rPr/>
        <w:t>ꔰ</w:t>
      </w:r>
      <w:r>
        <w:rPr/>
        <w:t>磂㙋楒轟䳃剅습橇땷싂춏싂⻂㘴畢挦樸㉔㠯䉢쉒꺥佨</w:t>
      </w:r>
      <w:r>
        <w:rPr/>
        <w:t>ꦥ╣</w:t>
      </w:r>
      <w:r>
        <w:rPr/>
        <w:t>玡췎쉏㡾祩㍨縤埂䌪ꄱ㨰穲猹汦䵀⾏䠵刺껂䏂슥깮◂␲眸偹嫂</w:t>
      </w:r>
      <w:r>
        <w:rPr/>
        <w:t>ꤻ</w:t>
      </w:r>
      <w:r>
        <w:rPr/>
        <w:t>㠹숫䩯㉅㚮癰캡彔깕</w:t>
      </w:r>
      <w:r>
        <w:rPr/>
        <w:t>ⴵ</w:t>
      </w:r>
      <w:r>
        <w:rPr/>
        <w:t>춣湏쉀用晌番乃걄偏摊係㩩쉃奁</w:t>
      </w:r>
      <w:r>
        <w:rPr/>
        <w:t>ꤪ</w:t>
      </w:r>
      <w:r>
        <w:rPr/>
        <w:t>灘婳啂䝄</w:t>
      </w:r>
      <w:r>
        <w:rPr/>
        <w:t>ⱓ</w:t>
      </w:r>
      <w:r>
        <w:rPr/>
        <w:t>婞㕧嘺沩⍥呂坱⥗桔땚☪塖⏂쉺ꅓㄽ䞣塖炬䡟䩠矂煊껃쉭㨰╫㦩慄ꍹ櫂☻⪥僂䍔摓㙬堷䠪乣뽐橫숸떩飂⾘⍺㝲쉸</w:t>
      </w:r>
      <w:r>
        <w:rPr/>
        <w:t>ꥆ</w:t>
      </w:r>
      <w:r>
        <w:rPr/>
        <w:t>獐嘩疮祥␰扶㉴썱楳煁쉠祦䵃⸨㬬뽏⏎繧璬濂澏떡娵쉁慗噎䄪娨䕬纩슻</w:t>
      </w:r>
      <w:r>
        <w:rPr/>
        <w:t>ⶡ</w:t>
      </w:r>
      <w:r>
        <w:rPr/>
        <w:t>匸㒥⨥싂潷啍顬娫嫃䑞琱㕞ꥴ쌸彖䙘⫂輊愺칗땀捕嘨係䕀⹱个䪘㴬夽䁤</w:t>
      </w:r>
      <w:r>
        <w:rPr/>
        <w:t>ꤨ</w:t>
      </w:r>
      <w:r>
        <w:rPr/>
        <w:t>末㎣쉺囂쉾쉮㈤ꄯ</w:t>
      </w:r>
      <w:r>
        <w:rPr/>
        <w:t>ꔰ</w:t>
      </w:r>
      <w:r>
        <w:rPr/>
        <w:t>硩놩楅☵楯㤲䭆쉕杲畫␣敭습⤴繉㉫싂⽅䍋椫爨녣杫⬬呭숭恳瑱</w:t>
      </w:r>
      <w:r>
        <w:rPr/>
        <w:t>⢡</w:t>
      </w:r>
      <w:r>
        <w:rPr/>
        <w:t>쉉毎彔窘㝐䵴恍淂㛍临◍䬸㝭㍪伨丩轱</w:t>
      </w:r>
      <w:r>
        <w:rPr/>
        <w:t>⡋</w:t>
      </w:r>
      <w:r>
        <w:rPr/>
        <w:t>깚</w:t>
      </w:r>
      <w:r>
        <w:rPr/>
        <w:t>꧂</w:t>
      </w:r>
      <w:r>
        <w:rPr/>
        <w:t>䘲係䑁䚮听㜬㘰쉒⩭䄲塧⪡穃偷捕㥵☴楈乹숬습쉕啖</w:t>
      </w:r>
      <w:r>
        <w:rPr/>
        <w:t>⠱</w:t>
      </w:r>
      <w:r>
        <w:rPr/>
        <w:t>㡋</w:t>
      </w:r>
      <w:r>
        <w:rPr/>
        <w:t>Ⱳ</w:t>
      </w:r>
      <w:r>
        <w:rPr/>
        <w:t>쉶녭卟颮乎迂然狂坏犵墩區轄䬬㙧</w:t>
      </w:r>
      <w:r>
        <w:rPr/>
        <w:t>ꕤ</w:t>
      </w:r>
      <w:r>
        <w:rPr/>
        <w:t>쉬汀澱⚬灌컂昰땔䁪楰䙷䑟呬癬㘻숺䙱敹㙸땍층䉁⩉쉎漵ㅤ晏祋煺䋂䄹ꥭ乒㑔椽⩩渦廂싂㕯䭦杂䯃䓂⭒쉪걥♭㕓딵䉙⿂촸磂⹞</w:t>
      </w:r>
      <w:r>
        <w:rPr/>
        <w:t>ꕭ</w:t>
      </w:r>
      <w:r>
        <w:rPr/>
        <w:t>슘ꥦ쌲眣ㅬ敶념싃슩ꌰ畠䙆䘩싎⥙才圬칁갶</w:t>
      </w:r>
      <w:r>
        <w:rPr/>
        <w:t>ꕑ</w:t>
      </w:r>
      <w:r>
        <w:rPr/>
        <w:t>渦犣癈橢煞䶻㕐頯㙇㥫彴段迂⪥乑숵⯂䃂㡄䕔慙뗂</w:t>
      </w:r>
      <w:r>
        <w:rPr/>
        <w:t>ꥇ</w:t>
      </w:r>
      <w:r>
        <w:rPr/>
        <w:t>㩢䭬楑⫂칍礩㑊榵汹璡䍭쉓獄쉩쉣㭂怩碵땊쵥偏恭廍啦払㩅㡅숻쉯午乖</w:t>
      </w:r>
      <w:r>
        <w:rPr/>
        <w:t>ⶩ</w:t>
      </w:r>
      <w:r>
        <w:rPr/>
        <w:t>䮿꥞睇쌺污彲ゥ컂焷摙旃伫欩参쉭</w:t>
      </w:r>
      <w:r>
        <w:rPr/>
        <w:t>⠪</w:t>
      </w:r>
      <w:r>
        <w:rPr/>
        <w:t>硩瘵䵫⪘깞㕵颻⼨敖㷂䃂埂䠥</w:t>
      </w:r>
      <w:r>
        <w:rPr/>
        <w:t>Ⱚ</w:t>
      </w:r>
      <w:r>
        <w:rPr/>
        <w:t>㥚汏琴喘㖘䥨婮묤쵫恧劻쉫煶䱑畳䖬牤䘣區彘䷂뽸㒬玵㑎托꥚⌸轠憏慱朸㕀⩉</w:t>
      </w:r>
      <w:r>
        <w:rPr/>
        <w:t>Ⳃ</w:t>
      </w:r>
      <w:r>
        <w:rPr/>
        <w:t>䤪彴恖⨰⹉嘴㍰縶假拂쉑癞䑍創淂塡㭂☯㦥䨪昱䩕刽㨹쉤쉐猯습䋍녳䃂쉐땀歃嘹</w:t>
      </w:r>
      <w:r>
        <w:rPr/>
        <w:t>ⱦ</w:t>
      </w:r>
      <w:r>
        <w:rPr/>
        <w:t>㌷䆿쉬䑮㩰㍯⹞䤮嫂捈公썩뭄쉑㈺洤싂</w:t>
      </w:r>
      <w:r>
        <w:rPr/>
        <w:t>ꦡ</w:t>
      </w:r>
      <w:r>
        <w:rPr/>
        <w:t>㡈䄪</w:t>
      </w:r>
      <w:r>
        <w:rPr/>
        <w:t>Ⱡ</w:t>
      </w:r>
      <w:r>
        <w:rPr/>
        <w:t>晘恅⾏獆摭怴垡睈嗎焥ꅀ쉐䔣绂㥸媵슮䋃</w:t>
      </w:r>
      <w:r>
        <w:rPr/>
        <w:t>ꕙ</w:t>
      </w:r>
      <w:r>
        <w:rPr/>
        <w:t>쉚牡瑃㙒쉣㏂</w:t>
      </w:r>
      <w:r>
        <w:rPr/>
        <w:t>⡣</w:t>
      </w:r>
      <w:r>
        <w:rPr/>
        <w:t>睌懂</w:t>
      </w:r>
      <w:r>
        <w:rPr/>
        <w:t>꧍</w:t>
      </w:r>
      <w:r>
        <w:rPr/>
        <w:t>㠻圽煣瑉捄쉹숯ꏂ쉂㎿淂쌻䃂啊췎楄숯祬穹갦㉀뭍쌱䩵乍䅮䋂</w:t>
      </w:r>
      <w:r>
        <w:rPr/>
        <w:t>⡾</w:t>
      </w:r>
      <w:r>
        <w:rPr/>
        <w:t>㡅䛃瞘摥깬旂⭕㧂䁣䥯</w:t>
      </w:r>
      <w:r>
        <w:rPr/>
        <w:t>⡞</w:t>
      </w:r>
      <w:r>
        <w:rPr/>
        <w:t>㬶☩싂婶䔺뗂䚏䉇쉑偖⨻恰㈷䵩ꅖ㔫璣未栬⽙슩쉨⼫䮮䩊⬣歒䰰㍠乑繙㭷</w:t>
      </w:r>
      <w:r>
        <w:rPr/>
        <w:t>ⴻ</w:t>
      </w:r>
      <w:r>
        <w:rPr/>
        <w:t>硚䑠䘭䉷</w:t>
      </w:r>
      <w:r>
        <w:rPr/>
        <w:t>ꥅ</w:t>
      </w:r>
      <w:r>
        <w:rPr/>
        <w:t>⠫</w:t>
      </w:r>
      <w:r>
        <w:rPr/>
        <w:t>桲㝩쵉캮奨⥧䩨㭹暿繚毂幐쉧䩨⾬땠숷㡃拂慌ㅕꌲ㏂愨剗婒哂숳卒ㄶ㉏㣂䝩⸴숩⩨灗㔊儩晞칃条係썶冡頴뇂깧伺쉺坓쉫㵐뼻扪</w:t>
      </w:r>
      <w:r>
        <w:rPr/>
        <w:t>ⷂ⬮</w:t>
      </w:r>
      <w:r>
        <w:rPr/>
        <w:t>쉁栭⩔擂轭戲싂佯⥡祭幂顃♄昭埍숷䔸⥆㠵㑐쉉㙾燍硇곂橉睃稲瑰爷⭷䩒㐲䡂吸㬥䩆䋂灏㕳㝇㖩䌳歱漭☱숸ꎱ䥓䄭</w:t>
      </w:r>
      <w:r>
        <w:rPr/>
        <w:t>ⶱ</w:t>
      </w:r>
      <w:r>
        <w:rPr/>
        <w:t>뽄⑾</w:t>
      </w:r>
      <w:r>
        <w:rPr/>
        <w:t>ⲥ</w:t>
      </w:r>
      <w:r>
        <w:rPr/>
        <w:t>쉘洴华숶䮏㪏숵晏쉺</w:t>
      </w:r>
      <w:r>
        <w:rPr/>
        <w:t>꤭</w:t>
      </w:r>
      <w:r>
        <w:rPr/>
        <w:t>쉂쉖㑀䍮쉏摟轍䑈硘占乖⌺⒏</w:t>
      </w:r>
      <w:r>
        <w:rPr/>
        <w:t>⠸</w:t>
      </w:r>
      <w:r>
        <w:rPr/>
        <w:t>㊿倪䮩</w:t>
      </w:r>
      <w:r>
        <w:rPr/>
        <w:t>ꗂ⪏</w:t>
      </w:r>
      <w:r>
        <w:rPr/>
        <w:t>猩ギ潞⦱숴슱</w:t>
      </w:r>
      <w:r>
        <w:rPr/>
        <w:t>ꥀ</w:t>
      </w:r>
      <w:r>
        <w:rPr/>
        <w:t>勂焭쉤刲凍䠵琥쉔玵쵈⽃㈬뽈칊䉮숨걈慇䓂칖깴焵⑗㥖喬쉬ꅎ숭⨯㟂숫싂쌪帵숳去ꍥ쉊敯䠳</w:t>
      </w:r>
      <w:r>
        <w:rPr/>
        <w:t>ꦩ</w:t>
      </w:r>
      <w:r>
        <w:rPr/>
        <w:t>䙸绂㝫㣂䱰均</w:t>
      </w:r>
      <w:r>
        <w:rPr/>
        <w:t>ⱞ</w:t>
      </w:r>
      <w:r>
        <w:rPr/>
        <w:t>ꅣ㠩깅䁦慹슬䖱䞡城熱걡칫㋍슏俎䑟樴뗎쉋辩ㅮ⸳쉪䱌带槂䞮䡌♥樯橈⽯潖婅纥敭止쉞㝣捚따⽷慩⸻嫂恧慀䎩䵸题䗂䠣䌦묥磂溵카</w:t>
      </w:r>
      <w:r>
        <w:rPr/>
        <w:t>ꥊ</w:t>
      </w:r>
      <w:r>
        <w:rPr/>
        <w:t>掿⭭♙숲痂땘ㅔ渻牠弦摏㚡길渭墣쉯쉥䝀悥슘⽱樰㙉␮畴獮䡳䭾㠲て纏敊㯂种䘻쌲㭄凂椴䅆╧뽪䥴⑅</w:t>
      </w:r>
      <w:r>
        <w:rPr/>
        <w:t>⠵</w:t>
      </w:r>
      <w:r>
        <w:rPr/>
        <w:t>离뽪涬枘㈲䰳␻⭣䭘㥚쉺娱⨺䜳슘愬顟슩恋쉑吥⚮</w:t>
      </w:r>
      <w:r>
        <w:rPr/>
        <w:t>⡤</w:t>
      </w:r>
      <w:r>
        <w:rPr/>
        <w:t>畀䉺䉺쉪싂恩ꍲ숳䌻才搴숴栦묱扸㦩䶻顫縣洺澿䄻档樥繠参坧쉲뾻쉉␬䭄磃숣⩪슱뽑</w:t>
      </w:r>
      <w:r>
        <w:rPr/>
        <w:t>Ɱ</w:t>
      </w:r>
      <w:r>
        <w:rPr/>
        <w:t>灖믂癙げ</w:t>
      </w:r>
      <w:r>
        <w:rPr/>
        <w:t>ꤲ</w:t>
      </w:r>
      <w:r>
        <w:rPr/>
        <w:t>䵓潰싂䥄檥䓂㵢</w:t>
      </w:r>
      <w:r>
        <w:rPr/>
        <w:t>⠽</w:t>
      </w:r>
      <w:r>
        <w:rPr/>
        <w:t>䐬溏殱恀쌻朮넪묶썀㤤矂楥撮㧂㤻⶿䑠㑚畂⮮䮻坆㍫坔곍네♴땀뭋䨺䰺㝸⤲쉫칧㒥䍨癚쵙㉸晴⏂㪵痍焤䱏影⑷僂</w:t>
      </w:r>
      <w:r>
        <w:rPr/>
        <w:t>ꦥ</w:t>
      </w:r>
      <w:r>
        <w:rPr/>
        <w:t>⡥</w:t>
      </w:r>
      <w:r>
        <w:rPr/>
        <w:t>估牏矂</w:t>
      </w:r>
      <w:r>
        <w:rPr/>
        <w:t>⣂</w:t>
      </w:r>
      <w:r>
        <w:rPr/>
        <w:t>ꅀ╇㋃⛂繵湹⪱到╵⵨煕</w:t>
      </w:r>
      <w:r>
        <w:rPr/>
        <w:t>ꕁ</w:t>
      </w:r>
      <w:r>
        <w:rPr/>
        <w:t>䄱䁐㐳顟⩁㇎畉婸濂㬪湟층Ⓜ⩇犩ꍢ㩡喘港슏檵숩⭉</w:t>
      </w:r>
      <w:r>
        <w:rPr/>
        <w:t>ꗂ</w:t>
      </w:r>
      <w:r>
        <w:rPr/>
        <w:t>び牦儺繵쉪묹徿♕⽗眲睌땀弫㉖吹妿愪旂汃䍨쉹䄳⵾</w:t>
      </w:r>
      <w:r>
        <w:rPr/>
        <w:t>⠦</w:t>
      </w:r>
      <w:r>
        <w:rPr/>
        <w:t>愣㉢㵨슡쉔䵩漺唳㏂橘剈橮쉖</w:t>
      </w:r>
      <w:r>
        <w:rPr/>
        <w:t>⢩</w:t>
      </w:r>
      <w:r>
        <w:rPr/>
        <w:t>䍴䦏泃쉥슮싂狃㍦따伮⽔捸슡</w:t>
      </w:r>
      <w:r>
        <w:rPr/>
        <w:t>ꤦ</w:t>
      </w:r>
      <w:r>
        <w:rPr/>
        <w:t>䵲녧䠰桓塎␦숪싎圣겿넮㙂칠奭啸㕬儶永칱쉒싂썄䩙㡩畊灡禵枱䌴숷⎮牙㬬䕘넊</w:t>
      </w:r>
      <w:r>
        <w:rPr/>
        <w:t>ⵧ</w:t>
      </w:r>
      <w:r>
        <w:rPr/>
        <w:t>頣氯⪻䳂䙦ꏂ</w:t>
      </w:r>
      <w:r>
        <w:rPr/>
        <w:t>ⱕ</w:t>
      </w:r>
      <w:r>
        <w:rPr/>
        <w:t>橰</w:t>
      </w:r>
      <w:r>
        <w:rPr/>
        <w:t>ꕋ</w:t>
      </w:r>
      <w:r>
        <w:rPr/>
        <w:t>穡桁䑐⭫䷎쉲</w:t>
      </w:r>
      <w:r>
        <w:rPr/>
        <w:t>ⳍ</w:t>
      </w:r>
      <w:r>
        <w:rPr/>
        <w:t>扯伬䉅뭅䙹珎卣䄴䑓啁㡾绂㝁䊣쉱吶獄⍊顦唫杔挨㮣㨹묽奮쉮䲡쉠숳稰樵燂復䉆⯂桪煖⩗摌㤱轔塢쉕献槂斻뽮样繈슩쉘䙊捸繙</w:t>
      </w:r>
      <w:r>
        <w:rPr/>
        <w:t>ⵣ</w:t>
      </w:r>
      <w:r>
        <w:rPr/>
        <w:t>總䡇⌯㨤㍔辡쌳믃啡㵫彯敌㥤쉠쌬嫂す凂㡙䥒컂㑍㵵竂潱坣瑵揂昭꧎牋㏎뽖灄噇浄㥠竂╨쉁泍㭂嘳㩫汅庬⑾䪘䆥싂⤪㭋</w:t>
      </w:r>
      <w:r>
        <w:rPr/>
        <w:t>ꕯ</w:t>
      </w:r>
      <w:r>
        <w:rPr/>
        <w:t>汖⩅뽹</w:t>
      </w:r>
      <w:r>
        <w:rPr/>
        <w:t>ꤨ␸</w:t>
      </w:r>
      <w:r>
        <w:rPr/>
        <w:t>飍㯃瘨</w:t>
      </w:r>
      <w:r>
        <w:rPr/>
        <w:t>ⲱ</w:t>
      </w:r>
      <w:r>
        <w:rPr/>
        <w:t>㮡娪撥숫圷奤票⤹眮㘽췎爷⭉㙵㡵䔳䈵쌰溘辣䙪楖祋墣⪩机伶䔨</w:t>
      </w:r>
      <w:r>
        <w:rPr/>
        <w:t>ꤰ⩓⩅</w:t>
      </w:r>
      <w:r>
        <w:rPr/>
        <w:t>녊싂긦神㙎♭砹橚⑹쉨땚⸥㉊ꍨ뽾怯ꄦ⍦玮쉯┣参僂幤摟쉕␩ꎻ쉁♎吶䜳槂捳娩亱㭆発倦辣㯂灥ꥭ쉍搨恷呌쉳㝪䍩䦩</w:t>
      </w:r>
      <w:r>
        <w:rPr/>
        <w:t>Ⱪ</w:t>
      </w:r>
      <w:r>
        <w:rPr/>
        <w:t>슬獡㕧촵涩⸨畍捹┣煶⽴啫晵쉎숬쉥㜭슮썥뽓③녫濂敀硔刷</w:t>
      </w:r>
      <w:r>
        <w:rPr/>
        <w:t>ⵀ</w:t>
      </w:r>
      <w:r>
        <w:rPr/>
        <w:t>녒湋䮡㡤穣桬슥묪⭩剏</w:t>
      </w:r>
      <w:r>
        <w:rPr/>
        <w:t>ꗂ</w:t>
      </w:r>
      <w:r>
        <w:rPr/>
        <w:t>輩卦坎ㆮ徻椮單넴湾栮쉘洮憣碡</w:t>
      </w:r>
      <w:r>
        <w:rPr/>
        <w:t>⠫♯</w:t>
      </w:r>
      <w:r>
        <w:rPr/>
        <w:t>숯쉷⩯䭴瀺⩞숩┹瘺獦ぇ淂坈窣浗䅃晤쵹숰縶䱉弳公쉖戸榮䙞녑넵兴숪䳂䄽慥彄汉獁䕗䕭㖏牡堨輺穵扸狂炡㴦眪㭃氷娦싂ꅆ䩲流싂幫慩㧂쉔숹㩥き㭢琫⑹쉎彯⪩㍁䰷唤懂䈳琴⺏㜷㎵숬础䑮䫂</w:t>
      </w:r>
      <w:r>
        <w:rPr/>
        <w:t>ⲱ</w:t>
      </w:r>
      <w:r>
        <w:rPr/>
        <w:t>捆숣媣癟塏䩥⩗ꥹ祢깎ㅅ쉎䞡䍬权湉쉱぀乓䘽抏㨺</w:t>
      </w:r>
      <w:r>
        <w:rPr/>
        <w:t>꧂</w:t>
      </w:r>
      <w:r>
        <w:rPr/>
        <w:t>憬⭐䭑ꍣ╘穐冱㉀琬䎏扵䁷漥⑇쉦禩異灗噖䩧飂㈵㡈⛂㟂♞㔽䇂걦濂灊㠫䓎꺥矂숥쉷뭶穨걏촻判숷㜮긳㵚⵩囂⫂挷䧃昴놬睦⭣穯</w:t>
      </w:r>
      <w:r>
        <w:rPr/>
        <w:t>ꥑ⨲</w:t>
      </w:r>
      <w:r>
        <w:rPr/>
        <w:t>䉈す汸⹄皩㤨疣痎橧啖繫⹙숽䕁쉡㠻皮煍慵칔</w:t>
      </w:r>
      <w:r>
        <w:rPr/>
        <w:t>꤭</w:t>
      </w:r>
      <w:r>
        <w:rPr/>
        <w:t>쎡⩬☪祍</w:t>
      </w:r>
      <w:r>
        <w:rPr/>
        <w:t>ꥍ</w:t>
      </w:r>
      <w:r>
        <w:rPr/>
        <w:t>슩㝰뽀뭋昱⵮䇂浌쉲ꍔ㈨쉐䙃ヂ䘱⤦</w:t>
      </w:r>
      <w:r>
        <w:rPr/>
        <w:t>ꕮ</w:t>
      </w:r>
      <w:r>
        <w:rPr/>
        <w:t>偲쉒悥媻촲䯂ꍋ瀮䳂〶칤䤽憥用녏灱䨱湑嘨숺╳汙匳張</w:t>
      </w:r>
      <w:r>
        <w:rPr/>
        <w:t>ⱏ</w:t>
      </w:r>
      <w:r>
        <w:rPr/>
        <w:t>뽉딹僎姂♖</w:t>
      </w:r>
      <w:r>
        <w:rPr/>
        <w:t>⢥</w:t>
      </w:r>
      <w:r>
        <w:rPr/>
        <w:t>㔊斘䙗劬圩䱇㴴究繋伣⺘꺡꤮쉄</w:t>
      </w:r>
      <w:r>
        <w:rPr/>
        <w:t>ⱊ</w:t>
      </w:r>
      <w:r>
        <w:rPr/>
        <w:t>扙柂何䄰쵅冿轡丨넴</w:t>
      </w:r>
      <w:r>
        <w:rPr/>
        <w:t>ꔯ</w:t>
      </w:r>
      <w:r>
        <w:rPr/>
        <w:t>壍㝘믍犘⵫䤺㨯畢싎䙴</w:t>
      </w:r>
      <w:r>
        <w:rPr/>
        <w:t>꧂</w:t>
      </w:r>
      <w:r>
        <w:rPr/>
        <w:t>堻</w:t>
      </w:r>
      <w:r>
        <w:rPr/>
        <w:t>Ⲙ</w:t>
      </w:r>
      <w:r>
        <w:rPr/>
        <w:t>쵠剸彌咬歏</w:t>
      </w:r>
      <w:r>
        <w:rPr/>
        <w:t>⠹</w:t>
      </w:r>
      <w:r>
        <w:rPr/>
        <w:t>긳幉䠭䉎뽲嚣ㆣ昳剶ㅳ䰲⯂숤碱㙶쉂䋍䶻䩔⩞㮱狂</w:t>
      </w:r>
      <w:r>
        <w:rPr/>
        <w:t>ꔤ</w:t>
      </w:r>
      <w:r>
        <w:rPr/>
        <w:t>㙳쉑摡</w:t>
      </w:r>
      <w:r>
        <w:rPr/>
        <w:t>ꔦ</w:t>
      </w:r>
      <w:r>
        <w:rPr/>
        <w:t>땂嫂塭뇂⥶榏柂㚱捞柂쉆䌦獲䑾㥖䬮刣䋂</w:t>
      </w:r>
      <w:r>
        <w:rPr/>
        <w:t>ⵏ</w:t>
      </w:r>
      <w:r>
        <w:rPr/>
        <w:t>䈺䕯坟습飂刬ꌺ㮱渦昲幇怸⌸咵乓檩祅층㯂㝵縰싂䶵䉴뼺츹丨⒣垩唥싃氻㡈䎣丨ꏂ싂⽧뭧佪淍汖숬</w:t>
      </w:r>
      <w:r>
        <w:rPr/>
        <w:t>ⵁ</w:t>
      </w:r>
      <w:r>
        <w:rPr/>
        <w:t>佥睯뽸潅塭䥤癮쉐斡槃ォ㟂娪卥劵玿㬻樻呈泂晀瑀䣎㍏싂쉠◂⩌</w:t>
      </w:r>
      <w:r>
        <w:rPr/>
        <w:t>Ⲙ</w:t>
      </w:r>
      <w:r>
        <w:rPr/>
        <w:t>ꤪ</w:t>
      </w:r>
      <w:r>
        <w:rPr/>
        <w:t>䟎䟂稷䉙愤䂻㥤䥈圣䵩⹸牷轳碿칫䕴攦歖悿Ⓜ䷂皬슮瓂潟</w:t>
      </w:r>
      <w:r>
        <w:rPr/>
        <w:t>ꤵ</w:t>
      </w:r>
      <w:r>
        <w:rPr/>
        <w:t>录牯㩗컂䍤ꌪ놮揍╗懂眪㉰橧썈䬦䩲숪漣瘥숳⤶쉷彮匸牁䅁㡓㡳偮畾⑕㡳䩊眰勂㩘</w:t>
      </w:r>
      <w:r>
        <w:rPr/>
        <w:t>ⱨ</w:t>
      </w:r>
      <w:r>
        <w:rPr/>
        <w:t>曂恕琦坠㙉쵾숯䛎ꍂ棂偳瑍숷穣䑎㨩⑦슬㒏땲</w:t>
      </w:r>
      <w:r>
        <w:rPr/>
        <w:t>ⴤ</w:t>
      </w:r>
      <w:r>
        <w:rPr/>
        <w:t>摊飂㕠⦥䀥揍埂忂剒渦㠤</w:t>
      </w:r>
      <w:r>
        <w:rPr/>
        <w:t>ⱓ⸭</w:t>
      </w:r>
      <w:r>
        <w:rPr/>
        <w:t>楰㨤戹ァ呁</w:t>
      </w:r>
      <w:r>
        <w:rPr/>
        <w:t>ⱎ</w:t>
      </w:r>
      <w:r>
        <w:rPr/>
        <w:t>츸䜪㯂恡쉫㐬扩㥕倰격㕢䤫</w:t>
      </w:r>
      <w:r>
        <w:rPr/>
        <w:t>⡀</w:t>
      </w:r>
      <w:r>
        <w:rPr/>
        <w:t>旂恊⭑⽅匨</w:t>
      </w:r>
      <w:r>
        <w:rPr/>
        <w:t>ⱨ</w:t>
      </w:r>
      <w:r>
        <w:rPr/>
        <w:t>걈愰㡀昣</w:t>
      </w:r>
      <w:r>
        <w:rPr/>
        <w:t>ꦮ</w:t>
      </w:r>
      <w:r>
        <w:rPr/>
        <w:t>唽썉祅◎潢숸摌</w:t>
      </w:r>
      <w:r>
        <w:rPr/>
        <w:t>ⵣ</w:t>
      </w:r>
      <w:r>
        <w:rPr/>
        <w:t>横䉹ヂ숨⿂竃䙖칣䦏偉⩏婦⭊츬갤쉏㝡奋䍠䭙氮슬뽔呶뭮塑싂獣扸恀㥲믂副剓颏</w:t>
      </w:r>
      <w:r>
        <w:rPr/>
        <w:t>⠳</w:t>
      </w:r>
      <w:r>
        <w:rPr/>
        <w:t>復桬厩嫂뗂甪晓兆䈵摘㣂숹甽⯂䩅漰歊</w:t>
      </w:r>
      <w:r>
        <w:rPr/>
        <w:t>ⵙ</w:t>
      </w:r>
      <w:r>
        <w:rPr/>
        <w:t>걱竂⬳갹䭤⨫漮疘㑨쉲淍䒏꺻</w:t>
      </w:r>
      <w:r>
        <w:rPr/>
        <w:t>ꥉ</w:t>
      </w:r>
      <w:r>
        <w:rPr/>
        <w:t>ꅧ</w:t>
      </w:r>
      <w:r>
        <w:rPr/>
        <w:t>ⵈ</w:t>
      </w:r>
      <w:r>
        <w:rPr/>
        <w:t>瘥⽌⫂㝁싂い깙♎盂㭪セ噬歏㎵禬佇晪䈴㖩姂㔫縰嘮狂⪵愬깫渰奀僂쵭潃⥲奮眽숦㑇쉂</w:t>
      </w:r>
      <w:r>
        <w:rPr/>
        <w:t>ꤽ</w:t>
      </w:r>
      <w:r>
        <w:rPr/>
        <w:t>䣂깁땚쉡娷㆘ꌹ矂䵷䅆싂䯂捶㤯걂⹊兗⩱剑䝃☪</w:t>
      </w:r>
      <w:r>
        <w:rPr/>
        <w:t>⡞⪩</w:t>
      </w:r>
      <w:r>
        <w:rPr/>
        <w:t>ⴵ</w:t>
      </w:r>
      <w:r>
        <w:rPr/>
        <w:t>睁坰磍庱䔶♧灠</w:t>
      </w:r>
      <w:r>
        <w:rPr/>
        <w:t>ꕴ</w:t>
      </w:r>
      <w:r>
        <w:rPr/>
        <w:t>㙆便숳婹瀰숨歑⩴╍㤹䤯㢮䰨쉔쉒쉓婃䞣稨朥</w:t>
      </w:r>
      <w:r>
        <w:rPr/>
        <w:t>⡪</w:t>
      </w:r>
      <w:r>
        <w:rPr/>
        <w:t>쉂䁁぀塎堭嘥깊쵑</w:t>
      </w:r>
      <w:r>
        <w:rPr/>
        <w:t>ⴣ⑃</w:t>
      </w:r>
      <w:r>
        <w:rPr/>
        <w:t>颮侩焰䭋䔵ꏂ䠳睆潤奩绂⤪偭</w:t>
      </w:r>
      <w:r>
        <w:rPr/>
        <w:t>⠴⭖</w:t>
      </w:r>
      <w:r>
        <w:rPr/>
        <w:t>噖ꇂ䂘吨㠯报颏欬瑎㘩꥚硑乕쵄㥳㇂⑪佲汐漽⍐彅㓍䙇挮睭츊싂汫</w:t>
      </w:r>
      <w:r>
        <w:rPr/>
        <w:t>⠬</w:t>
      </w:r>
      <w:r>
        <w:rPr/>
        <w:t>썮䈭㪥쵖汊㈭扸泂</w:t>
      </w:r>
      <w:r>
        <w:rPr/>
        <w:t>ⱖ</w:t>
      </w:r>
      <w:r>
        <w:rPr/>
        <w:t>妮墏녷橥噲䯂䙔㯂䱀㆘卐䞮兤爥乑쵚뽶㖱潄獑晃쉗뽩洶慵㵢狂頩垱未⹲⍺꺡犥撵⩟쵣ぬ쉯㝸ꥮ儫㛂췂繘晃痂숩⑧穏䅶楶쉐䨴䝧칅</w:t>
      </w:r>
      <w:r>
        <w:rPr/>
        <w:t>ꥆ</w:t>
      </w:r>
      <w:r>
        <w:rPr/>
        <w:t>汵⍠卐쉊숻걧쉕潹뭋</w:t>
      </w:r>
      <w:r>
        <w:rPr/>
        <w:t>ⶮ</w:t>
      </w:r>
      <w:r>
        <w:rPr/>
        <w:t>꺬걊䈰䏂䱱坮懂쉶䌭牋辵拃쉴⦻歪칍</w:t>
      </w:r>
      <w:r>
        <w:rPr/>
        <w:t>꧂⹱</w:t>
      </w:r>
      <w:r>
        <w:rPr/>
        <w:t>敄但猦䢵呇╴䭆쉲ヂ쉵先㗍竂쉬煥呗뾥</w:t>
      </w:r>
      <w:r>
        <w:rPr/>
        <w:t>꧂</w:t>
      </w:r>
      <w:r>
        <w:rPr/>
        <w:t>㵈楦怽ꌰ칌</w:t>
      </w:r>
      <w:r>
        <w:rPr/>
        <w:t>⠥</w:t>
      </w:r>
      <w:r>
        <w:rPr/>
        <w:t>澵桍䑸䄲⛂䡫槂㨪偒</w:t>
      </w:r>
      <w:r>
        <w:rPr/>
        <w:t>⣂</w:t>
      </w:r>
      <w:r>
        <w:rPr/>
        <w:t>ㄦ湘╪䙵丬厩䥲免汕凎湙䅟奄甴ㅎ㉊癖揂슿㙲䖥䞱⑹⦻딥祵㤶䀳穮轆垻䑺슡⩄殩䵗╕䴣⌬稺伮硨輸梱朻</w:t>
      </w:r>
      <w:r>
        <w:rPr/>
        <w:t>ꦘ</w:t>
      </w:r>
      <w:r>
        <w:rPr/>
        <w:t>㡖晐쉖穂묹捀쉅ㅭ쉐╦夨兰䠦䴲칭▵㩍녈㵨숬湚㬰뗍⼺숹칄睗㐽揂䏂쉪␥嘰扢쉪僎圷⥚坃쉏숥㨨久쉠摓ꏂ啠䩐歮㍹쉕뼦딴戬쉏뽨〹烂临暻猩牗眦㍪ꄪ</w:t>
      </w:r>
      <w:r>
        <w:rPr/>
        <w:t>ꕀ</w:t>
      </w:r>
      <w:r>
        <w:rPr/>
        <w:t>쉣╸别窮쉱갷䂬顧</w:t>
      </w:r>
      <w:r>
        <w:rPr/>
        <w:t>⣂</w:t>
      </w:r>
      <w:r>
        <w:rPr/>
        <w:t>㙅㠲</w:t>
      </w:r>
      <w:r>
        <w:rPr/>
        <w:t>ⴴ</w:t>
      </w:r>
      <w:r>
        <w:rPr/>
        <w:t>ㄬ떮싂║䝳쌹㜪뽃ꍥ㠷竃뿃し</w:t>
      </w:r>
      <w:r>
        <w:rPr/>
        <w:t>⡟</w:t>
      </w:r>
      <w:r>
        <w:rPr/>
        <w:t>坊〸堨녴䗂╁暣䥮煹䤪欪檱仍皩</w:t>
      </w:r>
      <w:r>
        <w:rPr/>
        <w:t>ꤨ</w:t>
      </w:r>
      <w:r>
        <w:rPr/>
        <w:t>㤯㪣㐣뽵タ免绂딹칆</w:t>
      </w:r>
      <w:r>
        <w:rPr/>
        <w:t>⡖</w:t>
      </w:r>
      <w:r>
        <w:rPr/>
        <w:t>䁐淂朽␭⩶繌竂䏂硩슻乗㥭촣砤䵺嫂㭂쉴枵숪㕡焭㪩㍰晓䉑갽습瘵剱⹡쉾砮쉵ヂ⬦漽瑌䀯⪱ꇂ幭䰳嫂慑㝑䅖</w:t>
      </w:r>
      <w:r>
        <w:rPr/>
        <w:t>ⵃ</w:t>
      </w:r>
      <w:r>
        <w:rPr/>
        <w:t>䗂숨歀䥊朲␤☬ォ呸⹷圯矂䴸坩剠딲浍쉬슻䰩</w:t>
      </w:r>
      <w:r>
        <w:rPr/>
        <w:t>ⵒ</w:t>
      </w:r>
      <w:r>
        <w:rPr/>
        <w:t>쉨䊩徿䪵䯂㵤桁䆿싂㔨</w:t>
      </w:r>
      <w:r>
        <w:rPr/>
        <w:t>Ⱪ</w:t>
      </w:r>
      <w:r>
        <w:rPr/>
        <w:t>厩숯昰ꏂ쌪넦噊숩畩扩깕⩥㶏쉇丰坲帪㎬믂椪㜰嫎⭠⸴繬珂㉁딱婠䠬ㅏ䀣</w:t>
      </w:r>
      <w:r>
        <w:rPr/>
        <w:t>ⴵ</w:t>
      </w:r>
      <w:r>
        <w:rPr/>
        <w:t>䟂飃꥚接慪坟参뭾微撣⨣뽾꥚奎抮䔣</w:t>
      </w:r>
      <w:r>
        <w:rPr/>
        <w:t>ꤰ</w:t>
      </w:r>
      <w:r>
        <w:rPr/>
        <w:t>䱾슘뽡唳棎⨨眰㵧쵣䡞</w:t>
      </w:r>
      <w:r>
        <w:rPr/>
        <w:t>ꤺ</w:t>
      </w:r>
      <w:r>
        <w:rPr/>
        <w:t>㐪⽧堤碣쉞믂輥ㅈ숫♳䭦⤤砸뽧兯䍘뭙ㄥ</w:t>
      </w:r>
      <w:r>
        <w:rPr/>
        <w:t>ꕤ</w:t>
      </w:r>
      <w:r>
        <w:rPr/>
        <w:t>浃散獡奢쵰繃愽䝷捄㥱慪⽟노汥ꍺ䡦㕙䆵顗쉒䵹꥾喿㮬숩쉢⍦</w:t>
      </w:r>
      <w:r>
        <w:rPr/>
        <w:t>ⵙ</w:t>
      </w:r>
      <w:r>
        <w:rPr/>
        <w:t>㡆弲䓂녬呧穾㝥䈬䡈䔰㬺爨쉑昴睡䔸硨숬쉷♖㉋顧䵳敗唽싂숰瑨启䨊⬦潓楃穄⨨戣䠨슻伪爷轥牚䥌</w:t>
      </w:r>
      <w:r>
        <w:rPr/>
        <w:t>Ⲭ</w:t>
      </w:r>
      <w:r>
        <w:rPr/>
        <w:t>썍싂㡨垱硂潋佳轟慪꤮쎮긵枘愷㗂幺く兘凂⹐㝔쉃㵵⺣杭さ毎숬攦妥䱟⭏䉐䖻쉉吮弸䇂ꍀ睕急〳쉔䞣顭灨充㬰欦</w:t>
      </w:r>
      <w:r>
        <w:rPr/>
        <w:t>Ⱔ</w:t>
      </w:r>
      <w:r>
        <w:rPr/>
        <w:t>䩳⑙⼦獩㬷渨欮䉵쵗穵쉉頺槂㩑쉸䉢습뽓⼤乍땨嗂⧂</w:t>
      </w:r>
      <w:r>
        <w:rPr/>
        <w:t>ꔪ</w:t>
      </w:r>
      <w:r>
        <w:rPr/>
        <w:t>剖쉆渹绂䤭ㆩ</w:t>
      </w:r>
      <w:r>
        <w:rPr/>
        <w:t>ꥆ</w:t>
      </w:r>
      <w:r>
        <w:rPr/>
        <w:t>截瀺愪兹燂眪⵮珂倫䦣桏㓂㙙䝹牉涮東썚硖㢡╥䔪妡䏂Ⓜ稳奺㥰䋂疻㥆㉟⑭乕☻╉瑯</w:t>
      </w:r>
      <w:r>
        <w:rPr/>
        <w:t>ⶮ</w:t>
      </w:r>
      <w:r>
        <w:rPr/>
        <w:t>喱컂믂潈긽昨低佳숮䥾禵療싂塍ꥴ⪥䍱⭎깍支슻慑쉧䚡産䘲潐矂㠬掣⪩㩙顁犮爫瘩徱䖻年䉅充⵬㦬憩䧂䨣盂幭⍷</w:t>
      </w:r>
      <w:r>
        <w:rPr/>
        <w:t>ꕙ</w:t>
      </w:r>
      <w:r>
        <w:rPr/>
        <w:t>物⌤⴨嗂偂ꅮ╍</w:t>
      </w:r>
      <w:r>
        <w:rPr/>
        <w:t>ⷂ</w:t>
      </w:r>
      <w:r>
        <w:rPr/>
        <w:t>䅴⦣</w:t>
      </w:r>
      <w:r>
        <w:rPr/>
        <w:t>ꦣ</w:t>
      </w:r>
      <w:r>
        <w:rPr/>
        <w:t>眽뭁뇂煁犬</w:t>
      </w:r>
      <w:r>
        <w:rPr/>
        <w:t>ⴤ</w:t>
      </w:r>
      <w:r>
        <w:rPr/>
        <w:t>矂㑶㋂繪⾻㒿㣂支䭓㉴㐹沣奱怵㈱쉶ꄦ䶿㭶䵨꺣쉀⾱䮩䅸佪㬯湞灠愥庬ꌪ</w:t>
      </w:r>
      <w:r>
        <w:rPr/>
        <w:t>⣂</w:t>
      </w:r>
      <w:r>
        <w:rPr/>
        <w:t>䋂啄곂䙦⼴캩㘳뽘氽㝒⥪넥傏쉄깑싃㑐䣂䉞徘♴䤽捱䃂ㅌ卸㠲싂ꥫ牏廂㨨煁쉸恪㡶㬷呚瀪</w:t>
      </w:r>
      <w:r>
        <w:rPr/>
        <w:t>Ⳃ</w:t>
      </w:r>
      <w:r>
        <w:rPr/>
        <w:t>兢敊</w:t>
      </w:r>
      <w:r>
        <w:rPr/>
        <w:t>ꦿ⶿</w:t>
      </w:r>
      <w:r>
        <w:rPr/>
        <w:t>穘嘸位湘긶䥢瑬扬뇂䜱슩⮘숮垩䪣쌩䝚睍佣吻숪䑅彌潯幔쉩捀㭳╩⩍⍍</w:t>
      </w:r>
      <w:r>
        <w:rPr/>
        <w:t>ꤨ</w:t>
      </w:r>
      <w:r>
        <w:rPr/>
        <w:t>数樱硳쉲쏂</w:t>
      </w:r>
      <w:r>
        <w:rPr/>
        <w:t>Ⱟ</w:t>
      </w:r>
      <w:r>
        <w:rPr/>
        <w:t>毂쵭桍䩔慡焣丯嚏唯摅椲心娪恁ぁ拎䉅㕔숸敷㍲疮辘捈䚩救칙戱쉾㭎Ⓜ뼪顑ꥡ⛂噃싂堫扷刪썎⪘䉶쉲睺쉔噌싂썩湚⩩橘칁欳庿쉢싎䢿䦩轒⬳橉灴䡐捪⨨顸顮쉈䕵棂弹瀱煷常⼭숶橬</w:t>
      </w:r>
      <w:r>
        <w:rPr/>
        <w:t>ⵕ</w:t>
      </w:r>
      <w:r>
        <w:rPr/>
        <w:t>딽癷쉠숲䇂塯갫썀㭠湮怳慬䙑ꆻ湶</w:t>
      </w:r>
      <w:r>
        <w:rPr/>
        <w:t>ꕡ</w:t>
      </w:r>
      <w:r>
        <w:rPr/>
        <w:t>㫂㵂啇㯂쉬뽊</w:t>
      </w:r>
      <w:r>
        <w:rPr/>
        <w:t>⡔</w:t>
      </w:r>
      <w:r>
        <w:rPr/>
        <w:t>婷棂싂犡䘷塶䀽숯傥ꍺ㝦午朷漥礨䬯㈳暡ꇂ뭘仂㍦걫灺쉁䠲㍤㒿녒묲쉱쉐繊䮣䌰敳숻弣燂瓂物슱⩌쉪쉅婃朴♥轒칦琥輷煥泂挮칲⪥⵾촩쉰쉦숸䭺㛍杷略喘漬쉸뽐偎楱じ</w:t>
      </w:r>
      <w:r>
        <w:rPr/>
        <w:t>⡺</w:t>
      </w:r>
      <w:r>
        <w:rPr/>
        <w:t>ꥫ梘쉒</w:t>
      </w:r>
      <w:r>
        <w:rPr/>
        <w:t>ⵅ</w:t>
      </w:r>
      <w:r>
        <w:rPr/>
        <w:t>䭳秂</w:t>
      </w:r>
      <w:r>
        <w:rPr/>
        <w:t>ꕚ</w:t>
      </w:r>
      <w:r>
        <w:rPr/>
        <w:t>畧摸䉰땎坆땠暘뿂䤯㵀潧⌣쉁匊꥚□</w:t>
      </w:r>
      <w:r>
        <w:rPr/>
        <w:t>ꤩ</w:t>
      </w:r>
      <w:r>
        <w:rPr/>
        <w:t>繂琬幗埃䩈慃뽋礹䉪썏ꅟ㚻㤮灥땰䡘䰻뼩쉩㬽긷垩傿숪㇂埂㵲㴪쉘⨹䬨⽑ꍵ欯싃年㉰㐽</w:t>
      </w:r>
      <w:r>
        <w:rPr/>
        <w:t>⠲</w:t>
      </w:r>
      <w:r>
        <w:rPr/>
        <w:t>㭱숸旂惍숪埂兦䖮쉲ぶ⩁剶ㄺ圬녣쉣椦ꌮ숩</w:t>
      </w:r>
      <w:r>
        <w:rPr/>
        <w:t>ⶏ</w:t>
      </w:r>
      <w:r>
        <w:rPr/>
        <w:t>轵숤轠</w:t>
      </w:r>
      <w:r>
        <w:rPr/>
        <w:t>ꕴ</w:t>
      </w:r>
      <w:r>
        <w:rPr/>
        <w:t>쉷䡧쉙烎㠹䐻绂쉘厩</w:t>
      </w:r>
      <w:r>
        <w:rPr/>
        <w:t>Ⲭ</w:t>
      </w:r>
      <w:r>
        <w:rPr/>
        <w:t>噺슻ꅭ녫䥹敗㵃瑴㡁㡀⼤ꥨꅠ敏㑾긩煞犣ꥪ涏䷂▿㏂⨣⥉쉩䀵ꌻ捔湖㵹嘣甽擂睶丹䝂䄱㥯婇弹婚揂숯䉵⧂</w:t>
      </w:r>
      <w:r>
        <w:rPr/>
        <w:t>ꕪ⹆</w:t>
      </w:r>
      <w:r>
        <w:rPr/>
        <w:t>槂妩轀㥤䑔懃䝨놵焸呓㉓䕘╗䅞怯싂兤쉊㭳繾⼩⩃䄻唱畒䠻㢥쉴檿숣犘獒槂䉀浡넷㭦뿂䍤ꅮ倪剈獍煭쉍㥣沵㊬싂桐憡敏딶⮮弦䤯硥㐻땡ꥰ숺䩅쉳땐䥯祆揂捘睓㌳垱㤨슏㈲洣卉〭䉔〺東싍꺏ㆩ㑶☻䊩⵨슏桘⍣祤灰倦涮氬㥺怽䢏櫎嘫뼺ꆘ惎뭏㥣숱䐪㕲〮⭈捒䩖楧⤷䗂䪩㠸⼮㭄䊩晬춿숳頰湋ぷ滂愹</w:t>
      </w:r>
      <w:r>
        <w:rPr/>
        <w:t>ⰶ</w:t>
      </w:r>
      <w:r>
        <w:rPr/>
        <w:t>䥠⭢긪뿂椪湖㍸垿㙭礶歭獎㥊䡓꥞穹侮㘣⿂숴</w:t>
      </w:r>
      <w:r>
        <w:rPr/>
        <w:t>ꕥ</w:t>
      </w:r>
      <w:r>
        <w:rPr/>
        <w:t>剋哂偟洰東儤噸刲☷渨匬컂湹걏⨫쉉⵺灸</w:t>
      </w:r>
      <w:r>
        <w:rPr/>
        <w:t>ꤴ</w:t>
      </w:r>
      <w:r>
        <w:rPr/>
        <w:t>ⱪ⤩</w:t>
      </w:r>
      <w:r>
        <w:rPr/>
        <w:t>朻儭䂩</w:t>
      </w:r>
      <w:r>
        <w:rPr/>
        <w:t>⣂</w:t>
      </w:r>
      <w:r>
        <w:rPr/>
        <w:t>砹습䔹浌祄炣㝤⭹稤⽹䦿㔵儷轶䱢</w:t>
      </w:r>
      <w:r>
        <w:rPr/>
        <w:t>Ⱡ</w:t>
      </w:r>
      <w:r>
        <w:rPr/>
        <w:t>楎㕣쉺㨪䈩坫撿愵䵯瀳슣㝤䑔侘䜷〬塏瘹</w:t>
      </w:r>
      <w:r>
        <w:rPr/>
        <w:t>ꔨ</w:t>
      </w:r>
      <w:r>
        <w:rPr/>
        <w:t>녷攬硌癡攵啬灳╰坡樵䧂쉮㌲嫂슏␹숲塁㚻タ偠뽏䕏䊥슿噘䑄ꏂ慱佥敔䙭쉟捄竂⍥种䫂竂ꏎ䥒氤娫㒡㑢껂䥌⼻⩇弭슣獮쉦滂쉨ㆩ</w:t>
      </w:r>
      <w:r>
        <w:rPr/>
        <w:t>⡠</w:t>
      </w:r>
      <w:r>
        <w:rPr/>
        <w:t>뮵僂䪵䙔</w:t>
      </w:r>
      <w:r>
        <w:rPr/>
        <w:t>Ⱚ</w:t>
      </w:r>
      <w:r>
        <w:rPr/>
        <w:t>㩥숹眭㠨⚥䩏⯂淂沵县䙠㎱⬹噧煓⑇欽桸樥硣쉺</w:t>
      </w:r>
      <w:r>
        <w:rPr/>
        <w:t>ⰴ</w:t>
      </w:r>
      <w:r>
        <w:rPr/>
        <w:t>へ⩏平슣淂넽숭숰╏皩⩙晳뭠橑▣땘싂㕐ꍩꅅ⥷〫汇伪쉭勎睕㑞㘻</w:t>
      </w:r>
      <w:r>
        <w:rPr/>
        <w:t>⢵</w:t>
      </w:r>
      <w:r>
        <w:rPr/>
        <w:t>숥⥹扗</w:t>
      </w:r>
      <w:r>
        <w:rPr/>
        <w:t>ꦩ</w:t>
      </w:r>
      <w:r>
        <w:rPr/>
        <w:t>摱塨⍸숺䍍ꍘ博佞ꅹ伸塲繆輬係슱ꄵ殩쉶稵⤷춮⭉⭬擎塸欳</w:t>
      </w:r>
      <w:r>
        <w:rPr/>
        <w:t>ꔣ⑃</w:t>
      </w:r>
      <w:r>
        <w:rPr/>
        <w:t>卙縶撥牦䴵䌬</w:t>
      </w:r>
      <w:r>
        <w:rPr/>
        <w:t>ꤹ</w:t>
      </w:r>
      <w:r>
        <w:rPr/>
        <w:t>扤兓䜪츶⪡䙇伪㭔슿咩쌸䇂</w:t>
      </w:r>
      <w:r>
        <w:rPr/>
        <w:t>ꤷ</w:t>
      </w:r>
      <w:r>
        <w:rPr/>
        <w:t>桖煇츦</w:t>
      </w:r>
      <w:r>
        <w:rPr/>
        <w:t>ꥀ</w:t>
      </w:r>
      <w:r>
        <w:rPr/>
        <w:t>㫃</w:t>
      </w:r>
      <w:r>
        <w:rPr/>
        <w:t>ⵘ꤮⧂</w:t>
      </w:r>
      <w:r>
        <w:rPr/>
        <w:t>睥㵾䪩娊㔭ꍅ䮡䰤䩔硬橫做㢿싂䢩쉺晔놡幉썴䳃辘痂睉样䩘㎩</w:t>
      </w:r>
      <w:r>
        <w:rPr/>
        <w:t>꥟</w:t>
      </w:r>
      <w:r>
        <w:rPr/>
        <w:t>䬷ꄵ卥幮䍩쵫䀪싂䝇撮䳎彧猫塶潩䁶冻捺ㅍ슬㌩슮촫㉨슿奕侵幓冥촦䷂㑋渷画䭗䚬湃炡灋⒱爹䭮兕㵃杫椶⬷숵쉂擂咣ꄣ䴣湳慐쉟卶☮⹪ㆥ歩쉣쉫係畒潔䟂㩮숲싂毂⿂穂瑀㈱⛂奤ケ숪参丰摲⭡侻伲睔牱獏愸碬慮숤ギ䡕녕䀤䶏⫂⸻堷䝂风쉘㋂兇쵰</w:t>
      </w:r>
      <w:r>
        <w:rPr/>
        <w:t>꧂</w:t>
      </w:r>
      <w:r>
        <w:rPr/>
        <w:t>怨㚩奉櫂쉑</w:t>
      </w:r>
      <w:r>
        <w:rPr/>
        <w:t>ꤩ</w:t>
      </w:r>
      <w:r>
        <w:rPr/>
        <w:t>㉃⩚걄숻쉶縸䴵扷夨쉖䁗쉄涻毂樲쉑礶䁎〤녅싂壂曃婑哂⩊ꌪ檬㪵㍕쉺⩆㧂䊏䠣싎숬慅穯쉷걇䰩ꍋ䨮쉋⑩숹⥅㏂쉷숤쌱き弴♆硟䴹眽頹㍠䠳獍슮幖元壍扶믂攻⩣곃车奌╥乮塈뇂쉓牋䱔㨶氥쉓䒬㉅娨勃</w:t>
      </w:r>
      <w:r>
        <w:rPr/>
        <w:t>Ⳃ</w:t>
      </w:r>
      <w:r>
        <w:rPr/>
        <w:t>乭숨쵕㈫꥔〲扸娨칀弣没䇎ꏂ輪⨮掱䳍煨㩏ꅌ繺佰㕤⤭⺡쵯춿玿涩味⹯┽䓍쉖㩃㭨攷䩴쉒</w:t>
      </w:r>
      <w:r>
        <w:rPr/>
        <w:t>⵰</w:t>
      </w:r>
      <w:r>
        <w:rPr/>
        <w:t>奦癣</w:t>
      </w:r>
      <w:r>
        <w:rPr/>
        <w:t>ꥁ</w:t>
      </w:r>
      <w:r>
        <w:rPr/>
        <w:t>煲䄯圴쉷䱯㕡勎</w:t>
      </w:r>
      <w:r>
        <w:rPr/>
        <w:t>ⴲ</w:t>
      </w:r>
      <w:r>
        <w:rPr/>
        <w:t>娳彖桯⽰숪⤭䩇슮䝮싂橵쉭䯂䕚卫啩㌰繺ꍭ⵷䩬䩟婔</w:t>
      </w:r>
    </w:p>
    <w:p>
      <w:pPr>
        <w:pStyle w:val="PreformattedText"/>
        <w:bidi w:val="0"/>
        <w:spacing w:before="0" w:after="0"/>
        <w:jc w:val="left"/>
        <w:rPr/>
      </w:pPr>
      <w:r>
        <w:rPr/>
        <w:t>䑸쉅乤卹┭绂</w:t>
      </w:r>
      <w:r>
        <w:rPr/>
        <w:t>ⳍ</w:t>
      </w:r>
      <w:r>
        <w:rPr/>
        <w:t>僂⯂に祃橔扚ㅤ뭣쉨⹅䀷庣뗂䄲䗂⥩숽㣂呤츣땰숰䡰쉹彀뽲㙡놬楟䤱⭒</w:t>
      </w:r>
      <w:r>
        <w:rPr/>
        <w:t>Ⱞ</w:t>
      </w:r>
      <w:r>
        <w:rPr/>
        <w:t>䳎怳轺劻⬶ꍆ埍썓⩕싂繡捪䭷䲻쎻䯃䰯</w:t>
      </w:r>
      <w:r>
        <w:rPr/>
        <w:t>ⵊ</w:t>
      </w:r>
      <w:r>
        <w:rPr/>
        <w:t>䲻献문쵯窣祖䩙Ⓕ中䕚⍬뽆</w:t>
      </w:r>
      <w:r>
        <w:rPr/>
        <w:t>ⶵ</w:t>
      </w:r>
      <w:r>
        <w:rPr/>
        <w:t>쉎ㆬ瑖忂噠숯췂檩⼨ꥧ柂싂싂戭䙟帨</w:t>
      </w:r>
      <w:r>
        <w:rPr/>
        <w:t>ꗂ</w:t>
      </w:r>
      <w:r>
        <w:rPr/>
        <w:t>圤䌥䥣昽䉎⌰쉳㐺㘹㔹䲿欨쉥슩䕆瓂檘䅉䄱堦さ猣轣춬恑猤㗂䨭歆嘭䍰╗乚囂歭繁啨悿畄㍊䨦澱䕦匫㋂㚩쉺幞㌫啘♆┳Ⓜ辬恨⬲</w:t>
      </w:r>
      <w:r>
        <w:rPr/>
        <w:t>Ⳃ</w:t>
      </w:r>
      <w:r>
        <w:rPr/>
        <w:t>䭇櫂싂汩偉䱷땳嗂ꥮ汏걟攽䕗쉅氭╷슥♥쉰䵗㍔䑯䥓⨤柍绍穬呶㨯牴〫⽫䵅疘䪵昩癎捌倫弭嗂溩ㅹ쉙⾱⪡牞塓心犵뼳ꥵ숷偫딦关姂啳칊烂</w:t>
      </w:r>
      <w:r>
        <w:rPr/>
        <w:t>⢬</w:t>
      </w:r>
      <w:r>
        <w:rPr/>
        <w:t>쉑</w:t>
      </w:r>
      <w:r>
        <w:rPr/>
        <w:t>⠪</w:t>
      </w:r>
      <w:r>
        <w:rPr/>
        <w:t>䕮曂迍㭤ㅯꌊ䂿㎡浤⨵慯瑩斩䑂㠺䪣㬯係␴恵癄睫걋圯帺</w:t>
      </w:r>
      <w:r>
        <w:rPr/>
        <w:t>⡭</w:t>
      </w:r>
      <w:r>
        <w:rPr/>
        <w:t>㢏㕬䇂㌦쵞噢㐰捍瑑煙⵮椱</w:t>
      </w:r>
      <w:r>
        <w:rPr/>
        <w:t>ⱑ</w:t>
      </w:r>
      <w:r>
        <w:rPr/>
        <w:t>庘쉃䰻⨹廂</w:t>
      </w:r>
      <w:r>
        <w:rPr/>
        <w:t>Ɑ⵷</w:t>
      </w:r>
      <w:r>
        <w:rPr/>
        <w:t>狂ㄨ뾬摩輹圹㒵㔱䖱딻㭕彂啨㒩癰䢿挤呡偘㗂歁</w:t>
      </w:r>
      <w:r>
        <w:rPr/>
        <w:t>ⰶ</w:t>
      </w:r>
      <w:r>
        <w:rPr/>
        <w:t>槂ꎥ녍奆䠣奡ガ囂咏깚</w:t>
      </w:r>
      <w:r>
        <w:rPr/>
        <w:t>ꕅ</w:t>
      </w:r>
      <w:r>
        <w:rPr/>
        <w:t>㫃嘣摎䫂쏂摍䅢⭭</w:t>
      </w:r>
      <w:r>
        <w:rPr/>
        <w:t>ⵄ</w:t>
      </w:r>
      <w:r>
        <w:rPr/>
        <w:t>슱</w:t>
      </w:r>
      <w:r>
        <w:rPr/>
        <w:t>ⵠꕍ</w:t>
      </w:r>
      <w:r>
        <w:rPr/>
        <w:t>㜶塉숭噌淍촣깤</w:t>
      </w:r>
      <w:r>
        <w:rPr/>
        <w:t>꧂</w:t>
      </w:r>
      <w:r>
        <w:rPr/>
        <w:t>䍲偓䛂䈪숻煶㟂瑳兒䷂䁌瀪㵣䕈㏂檩䌹숴쉷</w:t>
      </w:r>
      <w:r>
        <w:rPr/>
        <w:t>Ⳃ</w:t>
      </w:r>
      <w:r>
        <w:rPr/>
        <w:t>ꍷ⵶싎常冡㑘⨹䘪쉃塢䅉猳슘掱䍡猸㣃☷丷瑏繸兏</w:t>
      </w:r>
      <w:r>
        <w:rPr/>
        <w:t>ꤺ</w:t>
      </w:r>
      <w:r>
        <w:rPr/>
        <w:t>쉞숪䱊䩮쉒깮濂♊㩤䙞쉈숮䕓䙲㝀㑴숸싍婬頲癇뭦䯂亵梿㙗卤䀨⭆㛎牔ふ甥頺ꇂ盂䯂慑ꅈ⾬幧復欹⹳弥쉾䟂參倻渥싂ꍫ⑩彖䬺♚쉏嚻㑃</w:t>
      </w:r>
      <w:r>
        <w:rPr/>
        <w:t>⡱</w:t>
      </w:r>
      <w:r>
        <w:rPr/>
        <w:t>㍰买㵅쉌䩙氺뭥楯彤㕀轄搥⯂煈坺⑞㠹싃쉈걁䬪抿猺滂稰䅐咘斻숰걏歯塳</w:t>
      </w:r>
      <w:r>
        <w:rPr/>
        <w:t>ꦿ</w:t>
      </w:r>
      <w:r>
        <w:rPr/>
        <w:t>칫⪵쉎쉰ㅤ楩晤⵲䀩晹</w:t>
      </w:r>
      <w:r>
        <w:rPr/>
        <w:t>ꔫ</w:t>
      </w:r>
      <w:r>
        <w:rPr/>
        <w:t>칐归㐷⹎戩땦ㅖ⩹摗┶獀娫亿䵪稪敥㍋帮嫂쏍䐽䕃슏㕁⿃呱皘否⯂깘溏⭀㔽睙橫楉␪䄵쉍睳䢩␣畕佔䊣牶癹場扇㑡숰颣㌽슩徏優쉘假㍂䗂╊䜩쉰䙄淂싂녹㡌湕湣㉆㗂슣䍢⺩敇깬칒쉋槍㩆컂噃獅⽊㑩瑞疥</w:t>
      </w:r>
      <w:r>
        <w:rPr/>
        <w:t>ꕍ</w:t>
      </w:r>
      <w:r>
        <w:rPr/>
        <w:t>䞥輴坸囃剧⽺䵏㚏╺</w:t>
      </w:r>
      <w:r>
        <w:rPr/>
        <w:t>ꔩ</w:t>
      </w:r>
      <w:r>
        <w:rPr/>
        <w:t>偯妻獰㚥䭋⍌䊏捶⥋桳扗ꍠ橔㙐⥣䴽㐤擂䐪㷎呖䭒㉋썧䩁顶䀹썯傩輲伲㝫眫숨䵶睞숭ꅧ砫쌪猽咮癤䝖ㅁ呦氫泂⑗乱㉪元㝅欳㒮敪⍉⤣撱娳测땖⫍䩡䥊⸸</w:t>
      </w:r>
      <w:r>
        <w:rPr/>
        <w:t>ꕠ</w:t>
      </w:r>
      <w:r>
        <w:rPr/>
        <w:t>煑꥙녦坓轓䙑䜫栲⼪䉒㝹㋂⑊싍</w:t>
      </w:r>
      <w:r>
        <w:rPr/>
        <w:t>ꥑ</w:t>
      </w:r>
      <w:r>
        <w:rPr/>
        <w:t>坪栩智</w:t>
      </w:r>
      <w:r>
        <w:rPr/>
        <w:t>Ⳃ</w:t>
      </w:r>
      <w:r>
        <w:rPr/>
        <w:t>浄扣忂䈪栲䥱轗儣</w:t>
      </w:r>
      <w:r>
        <w:rPr/>
        <w:t>ꔲ</w:t>
      </w:r>
      <w:r>
        <w:rPr/>
        <w:t>㐥</w:t>
      </w:r>
      <w:r>
        <w:rPr/>
        <w:t>ⵁ</w:t>
      </w:r>
      <w:r>
        <w:rPr/>
        <w:t>个䅔こ泂樳劻⵨楂</w:t>
      </w:r>
      <w:r>
        <w:rPr/>
        <w:t>ꕣ</w:t>
      </w:r>
      <w:r>
        <w:rPr/>
        <w:t>䐬믂徣奀磂ㅕ䕍煔獨暩겥␷⽷싂夹뿂儽䕟砣쉋歊㩘杋并쉸帨湆桔슻⬥焨剦矂稰獾⩌숶昫䁖츩ꍠ䎩〶쉀䭳쉾䅍迂</w:t>
      </w:r>
      <w:r>
        <w:rPr/>
        <w:t>ꤸⓂ</w:t>
      </w:r>
      <w:r>
        <w:rPr/>
        <w:t>땟뮱㟍</w:t>
      </w:r>
      <w:r>
        <w:rPr/>
        <w:t>⡓</w:t>
      </w:r>
      <w:r>
        <w:rPr/>
        <w:t>㨻䴪쏂䍦睮䛂晭急捀㭞쉘썢⼊㇎焨쉠優礸儵欱㙳㔱쉑쌱哂⑅䠷땊䘺쉆朶쉈䈵欰녢牱僂쉯ꄫ놥捨㍠ꅯ䎏燂㪿晕煴䬱睷㋃걑弻䖵䶣恄⥡䄣頸쉓卵塒去杲녅쉭㣎㮘噹⽾㡏칀摣껃</w:t>
      </w:r>
      <w:r>
        <w:rPr/>
        <w:t>⡺</w:t>
      </w:r>
      <w:r>
        <w:rPr/>
        <w:t>䡬뭫쉗쉹뭄杩伵㦬䝳浶㚥睋䢏쉀滂娫䴭⎘嗂欸⧂祴ㅫ</w:t>
      </w:r>
      <w:r>
        <w:rPr/>
        <w:t>꧂</w:t>
      </w:r>
      <w:r>
        <w:rPr/>
        <w:t>䯎䨪弴䅸䒩뭉徬䮘嘱썣湁썏爫旂煇瑫⥫磂畫䉇奃숪䈲〽䌱ꄪ䫂烃ㅨ㕄亻춣坆眻䚻쉮숽坤䘺塵䃎䜣猱㣂卙楉桊睨䌪깎갬぀싂丷㉄獮䡎⵴♇晬嚱潚㝃墵땢⨭䉒䵢슡呭倹硺</w:t>
      </w:r>
      <w:r>
        <w:rPr/>
        <w:t>ⱙ</w:t>
      </w:r>
      <w:r>
        <w:rPr/>
        <w:t>偰쉡⮮庩䓂깔㟂䨪夸</w:t>
      </w:r>
      <w:r>
        <w:rPr/>
        <w:t>ꕺ</w:t>
      </w:r>
      <w:r>
        <w:rPr/>
        <w:t>稵焦♈祡⨣䐱䷂杅呗歖䞏숳칧䅅狂喘殣슿噡忂䫍浴쎩噢䙀獘䥵뽤䄹坑ꥤ㙑梥盂昶⤪桁䁃⸮娫呺싂繊頲穭奘썀</w:t>
      </w:r>
      <w:r>
        <w:rPr/>
        <w:t>⠫</w:t>
      </w:r>
      <w:r>
        <w:rPr/>
        <w:t>녣単깏䤤㍭场车䗂伴䍠䅍䙟顄䭡◂촸쉎眽祮䱐숰䜹㝆⧂纥伤㙺橙⑂숤㥐塷䍅扷㨰뼽뭪땅乩皏땭挵獾ꅤ긹묫뭠쉺䂻┥焩䉊싂ど뭭題恴ꅠ䕸沬畯䉋晷㵫烂슱⬨䁆桬摇숦秂啔啳啺묣쌪塍瑅秃㝡䱑ꄻㅂ哂歉뮩㊵쉞㫂⥸㌥ㄪ㡺☨㴺</w:t>
      </w:r>
      <w:r>
        <w:rPr/>
        <w:t>ꥏ</w:t>
      </w:r>
      <w:r>
        <w:rPr/>
        <w:t>ꍊ暵숽⿂♗啄䙈싂쉓昪㉩㭉㡰㮘걚湯擂怤걊깋ꄯ♏瑧淂ꇂ</w:t>
      </w:r>
      <w:r>
        <w:rPr/>
        <w:t>ⱌ</w:t>
      </w:r>
      <w:r>
        <w:rPr/>
        <w:t>猸갶䥡憮奥甲㭮浗優轫ꅬ仃䵘╾╋乒眪娤</w:t>
      </w:r>
      <w:r>
        <w:rPr/>
        <w:t>Ⱘ</w:t>
      </w:r>
      <w:r>
        <w:rPr/>
        <w:t>춵┱</w:t>
      </w:r>
      <w:r>
        <w:rPr/>
        <w:t>ⷎ</w:t>
      </w:r>
      <w:r>
        <w:rPr/>
        <w:t>埂殣榡䑮汃䠺轴杺⨴⥉䁖䉙䵮䵟㉴㎵컂䥸㔰䨲녠㑗쉦纩걯攵슱浾㩷䙫歚厡婮樹瑞焤슿㥧깳</w:t>
      </w:r>
      <w:r>
        <w:rPr/>
        <w:t>ⰶ</w:t>
      </w:r>
      <w:r>
        <w:rPr/>
        <w:t>칎顀묮</w:t>
      </w:r>
      <w:r>
        <w:rPr/>
        <w:t>ꔺ</w:t>
      </w:r>
      <w:r>
        <w:rPr/>
        <w:t>灀晷䵩䕇幺⩲㷃㛂싂址䥹⩴年</w:t>
      </w:r>
      <w:r>
        <w:rPr/>
        <w:t>⡥</w:t>
      </w:r>
      <w:r>
        <w:rPr/>
        <w:t>싂攴顯姂囂⥄㞵欪厬깩滂칐飂灬彨唣仂</w:t>
      </w:r>
      <w:r>
        <w:rPr/>
        <w:t>⡷</w:t>
      </w:r>
      <w:r>
        <w:rPr/>
        <w:t>却扎칗쉫</w:t>
      </w:r>
      <w:r>
        <w:rPr/>
        <w:t>⡟</w:t>
      </w:r>
      <w:r>
        <w:rPr/>
        <w:t>猦畬쉮쉚</w:t>
      </w:r>
      <w:r>
        <w:rPr/>
        <w:t>ⱊ</w:t>
      </w:r>
      <w:r>
        <w:rPr/>
        <w:t>쉹㍗㏂圪䀨쉁頨╺뿂쎿</w:t>
      </w:r>
      <w:r>
        <w:rPr/>
        <w:t>⠺</w:t>
      </w:r>
      <w:r>
        <w:rPr/>
        <w:t>㢵吮䟂敉湍ꄥ┱坺卷癴䠯瀮䴪怱奘</w:t>
      </w:r>
      <w:r>
        <w:rPr/>
        <w:t>ꦵ</w:t>
      </w:r>
      <w:r>
        <w:rPr/>
        <w:t>뿂쌷杬</w:t>
      </w:r>
      <w:r>
        <w:rPr/>
        <w:t>ⱹ</w:t>
      </w:r>
      <w:r>
        <w:rPr/>
        <w:t>塭</w:t>
      </w:r>
      <w:r>
        <w:rPr/>
        <w:t>꥟</w:t>
      </w:r>
      <w:r>
        <w:rPr/>
        <w:t>싂⬱䛂칞泂㩹匫㮵砣礽䇂辣澮</w:t>
      </w:r>
      <w:r>
        <w:rPr/>
        <w:t>ꤹ</w:t>
      </w:r>
      <w:r>
        <w:rPr/>
        <w:t>㊬啹뭴깐栮</w:t>
      </w:r>
      <w:r>
        <w:rPr/>
        <w:t>Ⲙ</w:t>
      </w:r>
      <w:r>
        <w:rPr/>
        <w:t>ꥴ</w:t>
      </w:r>
      <w:r>
        <w:rPr/>
        <w:t>ꔺ</w:t>
      </w:r>
      <w:r>
        <w:rPr/>
        <w:t>杪僂㉒䍺⍆唤䡀뭵ꄊ丩썟</w:t>
      </w:r>
      <w:r>
        <w:rPr/>
        <w:t>ꤱ</w:t>
      </w:r>
      <w:r>
        <w:rPr/>
        <w:t>灠塵㕓⌽㉂悬䓃뽤瘬뽾繬顔싂毂㑤娤숤ꄳ伲䙒䝨곂㒮습瀦⵫獺뭎朣䘺畊䈯吶䠨㕨幮并䍹伪㑪矂⍧墬숫꺥칵愱煗狍깱㘶纻②呅쉥쉴</w:t>
      </w:r>
      <w:r>
        <w:rPr/>
        <w:t>⡾</w:t>
      </w:r>
      <w:r>
        <w:rPr/>
        <w:t>㣂⍤ꍚ慡嚵橪츲破Ⓜ㕠⌴㊩숽卷廂杵噪ꅐ牎⑊㵷吪딭㚿敕⨰</w:t>
      </w:r>
      <w:r>
        <w:rPr/>
        <w:t>ꖬ</w:t>
      </w:r>
      <w:r>
        <w:rPr/>
        <w:t>橃愲</w:t>
      </w:r>
      <w:r>
        <w:rPr/>
        <w:t>⡺</w:t>
      </w:r>
      <w:r>
        <w:rPr/>
        <w:t>䵇슻</w:t>
      </w:r>
      <w:r>
        <w:rPr/>
        <w:t>ꗂ</w:t>
      </w:r>
      <w:r>
        <w:rPr/>
        <w:t>㡺飂煞㖡㓂⫂嗃栰ㅈ䆱⌺晴坙㇂깰䌤杠慙ꥺ漦瀺쉘꺻䑁犡⽚</w:t>
      </w:r>
      <w:r>
        <w:rPr/>
        <w:t>ꤻ</w:t>
      </w:r>
      <w:r>
        <w:rPr/>
        <w:t>眤噔僂╵樤쉗晲摦땪숴䚘咩吮䡎⿂䩂䂏⛂숻쉶侮呢硶䌪㠪〪䌥先숱䛂⩐숩</w:t>
      </w:r>
      <w:r>
        <w:rPr/>
        <w:t>Ⳃ</w:t>
      </w:r>
      <w:r>
        <w:rPr/>
        <w:t>礮⸣敏帩쉒橤㬪㡦㢻䎩姂⭭</w:t>
      </w:r>
      <w:r>
        <w:rPr/>
        <w:t>ꔳ</w:t>
      </w:r>
      <w:r>
        <w:rPr/>
        <w:t>縣䡘栦쉆㉷惂쉫塚싂噋䅗㈫㶮母뮩㑟⨳撡㝆欮㝫쉉놬摮숽</w:t>
      </w:r>
      <w:r>
        <w:rPr/>
        <w:t>ⶣ</w:t>
      </w:r>
      <w:r>
        <w:rPr/>
        <w:t>ㅤ倹顕ꍴ䌰긮嫂䕪炵幞쉟瘷㈭洴</w:t>
      </w:r>
      <w:r>
        <w:rPr/>
        <w:t>꧂⨪</w:t>
      </w:r>
      <w:r>
        <w:rPr/>
        <w:t>䱪</w:t>
      </w:r>
      <w:r>
        <w:rPr/>
        <w:t>⣎</w:t>
      </w:r>
      <w:r>
        <w:rPr/>
        <w:t>㍟</w:t>
      </w:r>
      <w:r>
        <w:rPr/>
        <w:t>ⱥ</w:t>
      </w:r>
      <w:r>
        <w:rPr/>
        <w:t>夫뽀恧祊䵡牦攰㥣싃♞橕깅䅑繺夣輤⩵ꌺ牄未睢㌽쉉竃啑ꎡ捃⩟僂槂쉥⩅䅁䚡壂䬨灪䀳参䝧兠朩参싂뽡⨤濂쉪櫂她쉸㘳䠹㉀剪╡㛍顏쉁䵥晏䭓䈸毂㡢木氨物䉊䍪穡걩檩偡䄫쉏乙싂⩦㢩쵋칡쉦쉀媘</w:t>
      </w:r>
      <w:r>
        <w:rPr/>
        <w:t>꧂</w:t>
      </w:r>
      <w:r>
        <w:rPr/>
        <w:t>剉瘵眴췂曂佨瑀쵪繵嘮⨹洹쉺</w:t>
      </w:r>
      <w:r>
        <w:rPr/>
        <w:t>⠮</w:t>
      </w:r>
      <w:r>
        <w:rPr/>
        <w:t>爭떣昳畮䝪帥</w:t>
      </w:r>
      <w:r>
        <w:rPr/>
        <w:t>ꔲ</w:t>
      </w:r>
      <w:r>
        <w:rPr/>
        <w:t>ꆱ⽴쉭ꍭ繓ね</w:t>
      </w:r>
      <w:r>
        <w:rPr/>
        <w:t>ⷂ</w:t>
      </w:r>
      <w:r>
        <w:rPr/>
        <w:t>癯曃熻瞱呾㕞⥕ꅋ쉎戲</w:t>
      </w:r>
      <w:r>
        <w:rPr/>
        <w:t>ꥏ</w:t>
      </w:r>
      <w:r>
        <w:rPr/>
        <w:t>䈬ꥯ䭅忂慸焤칆灘ꎘ⽀欩숫쉗⥌⑆渱恧⽢⩘瑸䡪䡡네灚</w:t>
      </w:r>
      <w:r>
        <w:rPr/>
        <w:t>ꥍ</w:t>
      </w:r>
      <w:r>
        <w:rPr/>
        <w:t>兒睇䒩</w:t>
      </w:r>
      <w:r>
        <w:rPr/>
        <w:t>ꕠ</w:t>
      </w:r>
      <w:r>
        <w:rPr/>
        <w:t>沘숪牫昴㵃彏칹懂⺱䱳㑾塥痂杕ꥶ武촩畖숭䔮栥</w:t>
      </w:r>
      <w:r>
        <w:rPr/>
        <w:t>ⴭ</w:t>
      </w:r>
      <w:r>
        <w:rPr/>
        <w:t>窡쉹欹䟂쉣稤땤</w:t>
      </w:r>
      <w:r>
        <w:rPr/>
        <w:t>ⶏ</w:t>
      </w:r>
      <w:r>
        <w:rPr/>
        <w:t>咮㫂䠪娽쉈䠣쉘栮숵噈扃掿䱯⼮ꍥ썘䵂畾</w:t>
      </w:r>
      <w:r>
        <w:rPr/>
        <w:t>ꖩ</w:t>
      </w:r>
      <w:r>
        <w:rPr/>
        <w:t>猲⩗⥵廂쉈☽ㆬ偅冿怮墏</w:t>
      </w:r>
      <w:r>
        <w:rPr/>
        <w:t>ꤽ⚡</w:t>
      </w:r>
      <w:r>
        <w:rPr/>
        <w:t>憿썐쉆搥嘣</w:t>
      </w:r>
      <w:r>
        <w:rPr/>
        <w:t>ⵇ</w:t>
      </w:r>
      <w:r>
        <w:rPr/>
        <w:t>橳〶쉚䍮꥚쉢⿂灤偌</w:t>
      </w:r>
      <w:r>
        <w:rPr/>
        <w:t>ꕴ</w:t>
      </w:r>
      <w:r>
        <w:rPr/>
        <w:t>䍅䌤䍐녮哂䄲穬쉄䍟쉌别乹垮桘ꅺ党癆긣ꅒ쉠欴䂩佑瑃乸쉬怶㙠㣂浠䌨⼩㴨㗃뭍쉎窬偮扄湂</w:t>
      </w:r>
      <w:r>
        <w:rPr/>
        <w:t>ⶏ</w:t>
      </w:r>
      <w:r>
        <w:rPr/>
        <w:t>爱⩪</w:t>
      </w:r>
      <w:r>
        <w:rPr/>
        <w:t>Ⱕ</w:t>
      </w:r>
      <w:r>
        <w:rPr/>
        <w:t>㢵♩⸰쉗숨扄⥡繑敥䅺垡浩址楊ꥴ琯䭑걧圶噧쉷꤮䉰숊䑲呌敏䡚슩⪮촥䞮⌰恌奫뭵㭳</w:t>
      </w:r>
      <w:r>
        <w:rPr/>
        <w:t>ꤴ</w:t>
      </w:r>
      <w:r>
        <w:rPr/>
        <w:t>㉆⍷⩡吴╺漣긹싂㌫</w:t>
      </w:r>
      <w:r>
        <w:rPr/>
        <w:t>ⱌ╹</w:t>
      </w:r>
      <w:r>
        <w:rPr/>
        <w:t>ㅐ</w:t>
      </w:r>
      <w:r>
        <w:rPr/>
        <w:t>⣍</w:t>
      </w:r>
      <w:r>
        <w:rPr/>
        <w:t>숣네挪㝖䘩村쉸곂䙙灡棂슬촥⬸庬渦楆⥦㙂㊱䙗쉗ꎘ曂娪湒䔰무匸㯂넳䉸딺奵嚱戵穕ㅒ愪䦱璿☹뽋뭵㇎ꏂ슏䫂伫쉅占䒱䷂㍆愱摟佄擂橯䥳剸뭾呆䡬極쵃塦祕湊焻긵싂敎쉶杬⸹⩺쉍䉵搦癸淂침离砳戰氣걲㵡</w:t>
      </w:r>
      <w:r>
        <w:rPr/>
        <w:t>ꤣ</w:t>
      </w:r>
      <w:r>
        <w:rPr/>
        <w:t>䴯ꏃ㇍㤣昪䉆炣䑣䶿슿쉢</w:t>
      </w:r>
      <w:r>
        <w:rPr/>
        <w:t>ⴭ⪿⹁</w:t>
      </w:r>
      <w:r>
        <w:rPr/>
        <w:t>卆伵坪쉘傿ꍠ杯欣땁橵䡟扷춵㝮썌</w:t>
      </w:r>
      <w:r>
        <w:rPr/>
        <w:t>ⶵ</w:t>
      </w:r>
      <w:r>
        <w:rPr/>
        <w:t>䀪甯䀱칂䤪㙊参⧃兞辣쉉㝰ꍚ秎斡⎱</w:t>
      </w:r>
      <w:r>
        <w:rPr/>
        <w:t>ⱆ</w:t>
      </w:r>
      <w:r>
        <w:rPr/>
        <w:t>稤쉐딶⭰칤⦏啥塸姎牴갷猻䍵礬散䘴禥焦썂偃믃묰ꍔ杭丩</w:t>
      </w:r>
      <w:r>
        <w:rPr/>
        <w:t>ꗃ</w:t>
      </w:r>
      <w:r>
        <w:rPr/>
        <w:t>喘㨪╎愰䋍ꅕ煰牨晄䁄꥙㭅男쉓弪⛂묷嗂乍⩸㢘㦮䚥슩睒㑱煀䮥優碻䙩⬻쉃⹖䴳넥倭悩䊵䭦澱攽㜤瑅쉠⨨㔨⩸さ庱㏂わ橨槂㝙呰숵䕹쉴嘥⛂瑉畧ㄬ瘶⭯䴵昶牕久칏䅈⤲슿ㄲ㗍䍧畁穅㩙㨥㔦幹숶䓂䠣忍杘轃</w:t>
      </w:r>
      <w:r>
        <w:rPr/>
        <w:t>ꤥ</w:t>
      </w:r>
      <w:r>
        <w:rPr/>
        <w:t>䁶祥㉹뽡嘵쉘京町䮿䍦㌣</w:t>
      </w:r>
      <w:r>
        <w:rPr/>
        <w:t>ⱃ</w:t>
      </w:r>
      <w:r>
        <w:rPr/>
        <w:t>晲晰䂿걎숳쉦䜦穒츣㷂曃䠯쉮竂㤽䉱뼷炣⹖䙫摱</w:t>
      </w:r>
      <w:r>
        <w:rPr/>
        <w:t>Ⱟ⮥</w:t>
      </w:r>
      <w:r>
        <w:rPr/>
        <w:t>곂梱年祖慵䑑⌽嗂稯⥎깈갨䱣滂䝫㥺頯兓橆뭦뽱쉚偋䢮噒䥃氫⭡㎿ꎻ䙃쉯种び破㭍帨捆⍶슱䕢⩤녟␥숶㝟輰숸摖쉉쵸슩䡮㘥焯쉷懂䕭疵䈽숱璿㌯㚩〤唱栵晠㘹剪䥑晨㗂ꍏ뭒㵏</w:t>
      </w:r>
      <w:r>
        <w:rPr/>
        <w:t>ⰺ</w:t>
      </w:r>
      <w:r>
        <w:rPr/>
        <w:t>昴䱨쉅</w:t>
      </w:r>
      <w:r>
        <w:rPr/>
        <w:t>ꕵ</w:t>
      </w:r>
      <w:r>
        <w:rPr/>
        <w:t>촺ꥰ㔥炩侥䧂哂报♱木彂㐤㙩⩸쉸彟㭵墬縪䔹瑾깤歈轚땊汑⍎瞥吲ㄸ㭣旂</w:t>
      </w:r>
      <w:r>
        <w:rPr/>
        <w:t>ⱟ</w:t>
      </w:r>
      <w:r>
        <w:rPr/>
        <w:t>쉰佐</w:t>
      </w:r>
      <w:r>
        <w:rPr/>
        <w:t>ⱓ</w:t>
      </w:r>
      <w:r>
        <w:rPr/>
        <w:t>数琰佴杄㨮뭮뽀㵷〷参櫍ㆻ䠪燎⩦䋎♶㝾녧祢做慀稭ꥲ䈪⵾녚╧儬⛂</w:t>
      </w:r>
      <w:r>
        <w:rPr/>
        <w:t>ꦡ</w:t>
      </w:r>
      <w:r>
        <w:rPr/>
        <w:t>㫍</w:t>
      </w:r>
      <w:r>
        <w:rPr/>
        <w:t>ꔫ</w:t>
      </w:r>
      <w:r>
        <w:rPr/>
        <w:t>䛂瑴썰輷歹䏂⽑坶겱倱쉑夻쉠䝐火塯轪窏</w:t>
      </w:r>
      <w:r>
        <w:rPr/>
        <w:t>ꔶ</w:t>
      </w:r>
      <w:r>
        <w:rPr/>
        <w:t>䇎싍ꍉ牴轌攩뗂䅨汶</w:t>
      </w:r>
      <w:r>
        <w:rPr/>
        <w:t>ꔯ</w:t>
      </w:r>
      <w:r>
        <w:rPr/>
        <w:t>恟瘽┸啤倷녌</w:t>
      </w:r>
      <w:r>
        <w:rPr/>
        <w:t>ꦮ</w:t>
      </w:r>
      <w:r>
        <w:rPr/>
        <w:t>䩯⭆</w:t>
      </w:r>
      <w:r>
        <w:rPr/>
        <w:t>ⵁ</w:t>
      </w:r>
      <w:r>
        <w:rPr/>
        <w:t>嚘숻偱䝴⹾⨨疩輊頹穮幑幨⥑楹⍹呤瘻䨲ㅦ娹䁰浘䔹싂㡪㝄楉戹㴲䅁偡睫漯没硃뗂㡇쉪ꍠ䠤惂㐫䆵幠来㬷亩琩櫎</w:t>
      </w:r>
      <w:r>
        <w:rPr/>
        <w:t>⣃</w:t>
      </w:r>
      <w:r>
        <w:rPr/>
        <w:t>伴촦쉞仂⦏䬳䴤㵚啥偓쉐㌪辬摠捱灊녇㣂쉭伭⑌</w:t>
      </w:r>
      <w:r>
        <w:rPr/>
        <w:t>ⵟꖩ⩨</w:t>
      </w:r>
      <w:r>
        <w:rPr/>
        <w:t>䕂浶兴㥀䠤쌻彣</w:t>
      </w:r>
      <w:r>
        <w:rPr/>
        <w:t>ꕹ</w:t>
      </w:r>
      <w:r>
        <w:rPr/>
        <w:t>㏂㌱敥㚩ㅦ</w:t>
      </w:r>
      <w:r>
        <w:rPr/>
        <w:t>Ⳏ</w:t>
      </w:r>
      <w:r>
        <w:rPr/>
        <w:t>昺浨㪬狂穦䕖歅</w:t>
      </w:r>
      <w:r>
        <w:rPr/>
        <w:t>ꔶ</w:t>
      </w:r>
      <w:r>
        <w:rPr/>
        <w:t>㢿斮献䪵</w:t>
      </w:r>
      <w:r>
        <w:rPr/>
        <w:t>ⱑ</w:t>
      </w:r>
      <w:r>
        <w:rPr/>
        <w:t>䨪涏ꇂ抱湀╃</w:t>
      </w:r>
      <w:r>
        <w:rPr/>
        <w:t>ⰹ</w:t>
      </w:r>
      <w:r>
        <w:rPr/>
        <w:t>싎㍓⥘쉵䕫杍䄰䱎㢻⭒偑쉙啟繥娪싂㮻づ</w:t>
      </w:r>
      <w:r>
        <w:rPr/>
        <w:t>ⵖ</w:t>
      </w:r>
      <w:r>
        <w:rPr/>
        <w:t>쉷깇뭚䚩┩辣칁䫎䐪傡稹奒噡煗繟땶捧䔪⥚㥯숪软䪩ꍠ杣⤴컂樵惂彃轞쉠潖纬쉺⩇ꍪ긪⚩捨㮡轁杵〽䡭</w:t>
      </w:r>
      <w:r>
        <w:rPr/>
        <w:t>ꤽ</w:t>
      </w:r>
      <w:r>
        <w:rPr/>
        <w:t>敇乴䳂䠸⍭橒呮녯飂拂㑵旂矂䪥庱⒥놡㌯</w:t>
      </w:r>
      <w:r>
        <w:rPr/>
        <w:t>ⵧ</w:t>
      </w:r>
      <w:r>
        <w:rPr/>
        <w:t>䰴묵쉔䧂⧂捉汎䠩㈭숽纩刬</w:t>
      </w:r>
      <w:r>
        <w:rPr/>
        <w:t>⡵</w:t>
      </w:r>
      <w:r>
        <w:rPr/>
        <w:t>쉸⚮䯂绎⩘橢轥㓂輰䎏녳癡䞬碘⭾䱺䁄檻</w:t>
      </w:r>
      <w:r>
        <w:rPr/>
        <w:t>ꤸ</w:t>
      </w:r>
      <w:r>
        <w:rPr/>
        <w:t>㉅㕫</w:t>
      </w:r>
      <w:r>
        <w:rPr/>
        <w:t>⠵♚</w:t>
      </w:r>
      <w:r>
        <w:rPr/>
        <w:t>摟␭矂㦥䠣⼦땂息싂楰</w:t>
      </w:r>
      <w:r>
        <w:rPr/>
        <w:t>ꦩ</w:t>
      </w:r>
      <w:r>
        <w:rPr/>
        <w:t>슥⍘迂⹖㭪噔畈⧍칃껂⩥何䥬傮뭾县ギ盂灏녣䃂愴睹橷녺칰步녑㩑쵈硬㥲䈻⨱⻍☦숪秂堭썅㎘숭쉄櫂㨤欱⨤煓슩澱츸〹䎣쉋㟂癈⫎嘸</w:t>
      </w:r>
      <w:r>
        <w:rPr/>
        <w:t>ꕟ</w:t>
      </w:r>
      <w:r>
        <w:rPr/>
        <w:t>歈⍀縬㕎䰰博曂懎䩫껍栯呥숱䱵潾㕵䭘琸喩䘫扭썎뼨䕖椤쵃䵃긫싂쉱乢⺻슿⑮溏桧뽘碻瑕畀놣㔵⦻廂⥴⦥뇃녋奖⍎去⽃깫毎㤱坚츲堰祱䑾帷䥎뽎卪슣쉠ꅗ⑊䆻⹨佘ㅞ쉳뼣癍⮘</w:t>
      </w:r>
      <w:r>
        <w:rPr/>
        <w:t>⠶</w:t>
      </w:r>
      <w:r>
        <w:rPr/>
        <w:t>濂穲㷂輸걏⨪偄슥焴朮塯㫃䕱䝞㉪쉱쉍懂⎩뿂眰瞵䰳䝙弯뽾䙔</w:t>
      </w:r>
      <w:r>
        <w:rPr/>
        <w:t>ꕅ</w:t>
      </w:r>
      <w:r>
        <w:rPr/>
        <w:t>땮呵嘰䵁ꏂ湆灘ꄻ뮣ꥯ児䴲煍싂福祳䅨쉯䦘顆壃㇂䍓䧃潢☵拎㠬깭㋂㑺楬䝢氽녡ぶ顸婦</w:t>
      </w:r>
      <w:r>
        <w:rPr/>
        <w:t>ꗂ</w:t>
      </w:r>
      <w:r>
        <w:rPr/>
        <w:t>쉮쉀杌壂夽쵞刳伻㜪䚣嗂䭥佣싎딦䱊⥃牮Ⓜ䌺쉥捳輳⭾䔹칃幍桭甯倽땵侻凂뇂㨲䜶</w:t>
      </w:r>
      <w:r>
        <w:rPr/>
        <w:t>Ⱪ</w:t>
      </w:r>
      <w:r>
        <w:rPr/>
        <w:t>䜷췂潖桗物湊╳⪬㦻숶숲睖䛎㒩仂䍬䬨琩쉦슬䕧恩砣浺쉗楙辩㌲廂抻个䥋␨佄䁺⴪⥉兢⧂晰</w:t>
      </w:r>
      <w:r>
        <w:rPr/>
        <w:t>ⴊ</w:t>
      </w:r>
      <w:r>
        <w:rPr/>
        <w:t>㑎汭僂싂搫曍숵散</w:t>
      </w:r>
      <w:r>
        <w:rPr/>
        <w:t>ꦱ</w:t>
      </w:r>
      <w:r>
        <w:rPr/>
        <w:t>䱟离浓桥癅썵뭇穗䎩쉆珂䘴녢</w:t>
      </w:r>
      <w:r>
        <w:rPr/>
        <w:t>ꤥ</w:t>
      </w:r>
      <w:r>
        <w:rPr/>
        <w:t>⡅</w:t>
      </w:r>
      <w:r>
        <w:rPr/>
        <w:t>䣂㯂㝌땔ꥫ</w:t>
      </w:r>
      <w:r>
        <w:rPr/>
        <w:t>⡄</w:t>
      </w:r>
      <w:r>
        <w:rPr/>
        <w:t>常煺呒傱䑘䙹ꍞ㉐╠⺩䐹⩳呪</w:t>
      </w:r>
      <w:r>
        <w:rPr/>
        <w:t>ꖻ</w:t>
      </w:r>
      <w:r>
        <w:rPr/>
        <w:t>䑪䔥䶡⻂兎䅂⑊숫敃䡌歬䱟海㴬猣儸쉑䘩縸뭎离乵壂熡恎쉟摾쉄瀲䥁╧轱쉯湧⩢䌴슘夨へ땎㤲促娭뭷棍犮䇂㵱쌴轇忂</w:t>
      </w:r>
      <w:r>
        <w:rPr/>
        <w:t>ꤴ</w:t>
      </w:r>
      <w:r>
        <w:rPr/>
        <w:t>媣汯촤ꥸꅎ䳂쉙䤣䯂焨汚牸忂묹嗂갹ꍟ稴䒡穰䗂ꥧ穕㌯䥬濂恃ꎱ숫嘳㮣</w:t>
      </w:r>
      <w:r>
        <w:rPr/>
        <w:t>⣍</w:t>
      </w:r>
      <w:r>
        <w:rPr/>
        <w:t>쵦䵋╓㍥猫떏쉫堶礵楣㩵犩繵</w:t>
      </w:r>
      <w:r>
        <w:rPr/>
        <w:t>⡔</w:t>
      </w:r>
      <w:r>
        <w:rPr/>
        <w:t>梣</w:t>
      </w:r>
      <w:r>
        <w:rPr/>
        <w:t>ⷂ</w:t>
      </w:r>
      <w:r>
        <w:rPr/>
        <w:t>곃烂</w:t>
      </w:r>
      <w:r>
        <w:rPr/>
        <w:t>⡢</w:t>
      </w:r>
      <w:r>
        <w:rPr/>
        <w:t>䩩䱩嫂畏</w:t>
      </w:r>
      <w:r>
        <w:rPr/>
        <w:t>⢥</w:t>
      </w:r>
      <w:r>
        <w:rPr/>
        <w:t>숮䨣塆⫂潃碣숣榵뾵こ</w:t>
      </w:r>
      <w:r>
        <w:rPr/>
        <w:t>ⶮ</w:t>
      </w:r>
      <w:r>
        <w:rPr/>
        <w:t>搥瑱넻ꅲ頻癧凃ꍀ䕆扶䉣㟂牫䘷쉕☹꥗䴺䂣偟帪䉚䄽䨻䅄願䥮柂穨䘤쉰쉟㭍쵰活䱣侱啍塌쉁牾뼱쉖쵖ꍤ歰ㅳ</w:t>
      </w:r>
      <w:r>
        <w:rPr/>
        <w:t>⡗</w:t>
      </w:r>
      <w:r>
        <w:rPr/>
        <w:t>捓朵쉓櫂濂劘珂盂뽙䕺捕煯</w:t>
      </w:r>
      <w:r>
        <w:rPr/>
        <w:t>ꦣꔴ</w:t>
      </w:r>
      <w:r>
        <w:rPr/>
        <w:t>쉱僂壂仂</w:t>
      </w:r>
      <w:r>
        <w:rPr/>
        <w:t>ⶱ</w:t>
      </w:r>
      <w:r>
        <w:rPr/>
        <w:t>싂ꅸ䍓</w:t>
      </w:r>
      <w:r>
        <w:rPr/>
        <w:t>ⱃ</w:t>
      </w:r>
      <w:r>
        <w:rPr/>
        <w:t>潢灩쉷䉷唪㧂겣숦쉮婐煣⭟숫獬䓍㚵⭣䡑䑢畖㤦뭆婫䑳割顔⌻쉭泂⭍㗎㕃涩쉬ꅑ숰瑶弽漽뼬촹狍⤷壂䭃稸쌹␹揍浶璡氰䖡瘣䑌却辬⫂슻㜴㕧潩촱暣儺㭹禵䋍싂⬽硫칗䝫뾻嚩⹉弨쌯묻桺丵⩐싂〩犘㐽쵳㯎숩䱓䈱⬴夣硧恍㝳剠揂䴲挤牸戭䏂⪣⩯☥숱儹ꍙ你⏂潘⪻歘禵㌥恘即㔰昹깠忂慰䝯쉋〵弫㩑嗃捾廍浪塲呁溱ꆻ帵</w:t>
      </w:r>
      <w:r>
        <w:rPr/>
        <w:t>⡦</w:t>
      </w:r>
      <w:r>
        <w:rPr/>
        <w:t>兢슻凎쉮哂ꎡ♚礥ㅭ⩵㝧䔶禣亩⼬唪㡆㩎ꍩㅫ쎵쉚偃噚䭣媮⺬呦璡睅㍃朦䚏槃숽충噢뭯儶뽯搫㤲䤨洵쉖䟂桢깱壂촥琪廃圵䰻㭪⹟硚庬⒘⍴쉇⥩쉕</w:t>
      </w:r>
      <w:r>
        <w:rPr/>
        <w:t>ꔵ</w:t>
      </w:r>
      <w:r>
        <w:rPr/>
        <w:t>捔癸歠㜻</w:t>
      </w:r>
      <w:r>
        <w:rPr/>
        <w:t>ⶏ</w:t>
      </w:r>
      <w:r>
        <w:rPr/>
        <w:t>ꎱ䡃</w:t>
      </w:r>
      <w:r>
        <w:rPr/>
        <w:t>⠺</w:t>
      </w:r>
      <w:r>
        <w:rPr/>
        <w:t>欪勂癳怣䤹奒㭵枬療슻竂恓㥹偉⨩碬⩺奕㭡䡌恂쉂</w:t>
      </w:r>
      <w:r>
        <w:rPr/>
        <w:t>ⱃ</w:t>
      </w:r>
      <w:r>
        <w:rPr/>
        <w:t>旂䙱ꎘ䎣橢ꅓ㡑吪穊摥㐲烂䐵灉侵䩀煡乤㥳伹</w:t>
      </w:r>
      <w:r>
        <w:rPr/>
        <w:t>Ⲯ</w:t>
      </w:r>
      <w:r>
        <w:rPr/>
        <w:t>枘䭚愹⾩칲杔弲䁒꥗ㆿ뭸䔻塉改焺乄뭓䎘☫佥⍂숺挥ꄊꌪ棂䛂橧潈䝠浙喏쉅㤺䠬䍪싂數呷싂䪵곂牠㵪䝲佥䵭儻桎坒㍣㣍⽀惂</w:t>
      </w:r>
      <w:r>
        <w:rPr/>
        <w:t>⠯</w:t>
      </w:r>
      <w:r>
        <w:rPr/>
        <w:t>쉑㝚毎㈮朴䕾</w:t>
      </w:r>
      <w:r>
        <w:rPr/>
        <w:t>꧂</w:t>
      </w:r>
      <w:r>
        <w:rPr/>
        <w:t>頫⩭䀣瑎特縣숶猯䠤쵖⽬擂瓂嫂䭲슡쉯呄㝱䦮䖘㚘暡㩒ㅳ䤹꥖帶ぎ斱㇎걵㷃</w:t>
      </w:r>
      <w:r>
        <w:rPr/>
        <w:t>⡾</w:t>
      </w:r>
      <w:r>
        <w:rPr/>
        <w:t>坱䬨ꥠ╶顄㐽숲꺮땄枘煵䠥恐垥</w:t>
      </w:r>
      <w:r>
        <w:rPr/>
        <w:t>ⵅ</w:t>
      </w:r>
      <w:r>
        <w:rPr/>
        <w:t>⽲䌰ꍰ넦礣녞뭥㌬潊쉱䉒⨤썰䆵⹌潁⭮琻㖘振ꌪ轢♞⚩狃넵⩥</w:t>
      </w:r>
      <w:r>
        <w:rPr/>
        <w:t>ꥐ</w:t>
      </w:r>
      <w:r>
        <w:rPr/>
        <w:t>曂塮乳쉈ꏂ歞</w:t>
      </w:r>
      <w:r>
        <w:rPr/>
        <w:t>ꦱ</w:t>
      </w:r>
      <w:r>
        <w:rPr/>
        <w:t>㍳⸳杘</w:t>
      </w:r>
      <w:r>
        <w:rPr/>
        <w:t>ꖥ</w:t>
      </w:r>
      <w:r>
        <w:rPr/>
        <w:t>깆婂</w:t>
      </w:r>
      <w:r>
        <w:rPr/>
        <w:t>ⵚ</w:t>
      </w:r>
      <w:r>
        <w:rPr/>
        <w:t>啸䁵⑔㕉⏂㝤繏畂刱믂䷂㩋⥃썵卉愪沱漹䩡伦䖱奖⑪㖿獥熥侏⼫⑪獤</w:t>
      </w:r>
      <w:r>
        <w:rPr/>
        <w:t>ꔮⓂ</w:t>
      </w:r>
      <w:r>
        <w:rPr/>
        <w:t>䜨숱쉠呃彸쉴煁扟丩㤻⽟吴礶ꍉ㡾夹</w:t>
      </w:r>
      <w:r>
        <w:rPr/>
        <w:t>⡂</w:t>
      </w:r>
      <w:r>
        <w:rPr/>
        <w:t>쉯殣礮썆迎妮卍쉙〤樰瑧晌悏䝢║繈㚻䡠璻助꺮毂歧轇䌣硗</w:t>
      </w:r>
      <w:r>
        <w:rPr/>
        <w:t>ꥂ</w:t>
      </w:r>
      <w:r>
        <w:rPr/>
        <w:t>利纏瑖⵴㍫싂숷癢搷穊轃쌴⩚剺顣倻塹剶幵갥䘤곂ꅙ剶ㄸ帵㭇硡쉪婉䅷牲숽獆쉖妵썘塬⹪匪깄䘯湰妏싍⚥┫⤺ま걊牭昬츭䈲輭ㄪ䊿珂爽</w:t>
      </w:r>
      <w:r>
        <w:rPr/>
        <w:t>ꕓ</w:t>
      </w:r>
      <w:r>
        <w:rPr/>
        <w:t>⽭♺へ强뼣䙅슡戩忂⩃昲敆ꍲ桒㊱</w:t>
      </w:r>
      <w:r>
        <w:rPr/>
        <w:t>ꥁ</w:t>
      </w:r>
      <w:r>
        <w:rPr/>
        <w:t>瑺場㡤听</w:t>
      </w:r>
      <w:r>
        <w:rPr/>
        <w:t>ⵄ</w:t>
      </w:r>
      <w:r>
        <w:rPr/>
        <w:t>䅉츲稭쉘쉟㜮䁨숥㌪係⸮㥒䕸㭥煖</w:t>
      </w:r>
      <w:r>
        <w:rPr/>
        <w:t>ⰺ</w:t>
      </w:r>
      <w:r>
        <w:rPr/>
        <w:t>椻♢剢縮쵩땣슥녑䕗㩌幗乑㌵敟</w:t>
      </w:r>
      <w:r>
        <w:rPr/>
        <w:t>ⴥ</w:t>
      </w:r>
      <w:r>
        <w:rPr/>
        <w:t>堨撱颩슿䧍盂쉎⭔</w:t>
      </w:r>
      <w:r>
        <w:rPr/>
        <w:t>ꕡꕄ</w:t>
      </w:r>
      <w:r>
        <w:rPr/>
        <w:t>숭ꥥ㍩겿䠶ꇂ꥖⺬㝨壂싂总캡参ꇎ䘽䆿깃ꥩ稷쉓</w:t>
      </w:r>
      <w:r>
        <w:rPr/>
        <w:t>Ⳃ</w:t>
      </w:r>
      <w:r>
        <w:rPr/>
        <w:t>䔰㋂⻂뭑⥲⦿乔眣땑촵斩睭䁮쉊습便싂稶⍎</w:t>
      </w:r>
      <w:r>
        <w:rPr/>
        <w:t>ꤶ</w:t>
      </w:r>
      <w:r>
        <w:rPr/>
        <w:t>쉘㮬猵쉎⹉쉧♕幵焹浺┣汘컂</w:t>
      </w:r>
      <w:r>
        <w:rPr/>
        <w:t>ⷂ</w:t>
      </w:r>
      <w:r>
        <w:rPr/>
        <w:t>숵獍</w:t>
      </w:r>
      <w:r>
        <w:rPr/>
        <w:t>⡡</w:t>
      </w:r>
      <w:r>
        <w:rPr/>
        <w:t>㝳摹╳칙掘䙲摪䁢恂㑮匪瞏但堫</w:t>
      </w:r>
      <w:r>
        <w:rPr/>
        <w:t>ꔻ</w:t>
      </w:r>
      <w:r>
        <w:rPr/>
        <w:t>⻂㙌擂㔳䷂夸楍䣂㕉乷杦⯂넯刳祊뭅␣偤塞戤䟂땣灤顟⼱㩥⥢䢿놥㍰⧂㬨淂㑙칢쉞盂⬻稸縻願䆵쉈倸깍⸫숺坕轫䉮瓂⦿컂믃숲䕉䞩暻</w:t>
      </w:r>
      <w:r>
        <w:rPr/>
        <w:t>⡢</w:t>
      </w:r>
      <w:r>
        <w:rPr/>
        <w:t>㕹춮쉒╳噠扫横䙍䩐䅣쉑夯暩恇桋暩轶㧂刦슩䤳쉖啦瀽愱朣ⸯ숭平⼣䑅穸⹓㩅ꄮ晠숬恒쉦占䪩㜫㄰砪쉹心湩珂穗坕♙䈊묭搦䅥⍲슩坘硵</w:t>
      </w:r>
      <w:r>
        <w:rPr/>
        <w:t>ⱁ</w:t>
      </w:r>
      <w:r>
        <w:rPr/>
        <w:t>挳⒩숽㙀䦬关畾ꆩ戴㨬氭䚘쉖넹歐⍎㕞婢剢畗泂갥勂扇걆뽋싂咮㙷䐵䗂썥猲</w:t>
      </w:r>
      <w:r>
        <w:rPr/>
        <w:t>ꕇ</w:t>
      </w:r>
      <w:r>
        <w:rPr/>
        <w:t>纣犥埂娪秃걉⑙숨倣畊꺵墩싂㥅</w:t>
      </w:r>
      <w:r>
        <w:rPr/>
        <w:t>ⴣ</w:t>
      </w:r>
      <w:r>
        <w:rPr/>
        <w:t>潚稽涥㚵䝋녶區㡴斩뭨쵗勂暬顸杣摣㭬乸䩢磂칭き夵</w:t>
      </w:r>
      <w:r>
        <w:rPr/>
        <w:t>ⶱ</w:t>
      </w:r>
      <w:r>
        <w:rPr/>
        <w:t>幸뮥轈㌺偩쉈党뭨</w:t>
      </w:r>
      <w:r>
        <w:rPr/>
        <w:t>ꕇ</w:t>
      </w:r>
      <w:r>
        <w:rPr/>
        <w:t>佇쉄全没挬挻䉰䞵⥏촷噓繆ㄩ捌숸㝬⍯쉟⩪女ㅶ땰묩♣卙쉤湷囂싂녖䕇䵌䅙乗䑙</w:t>
      </w:r>
      <w:r>
        <w:rPr/>
        <w:t>ⷂ</w:t>
      </w:r>
      <w:r>
        <w:rPr/>
        <w:t>慇揃杙䅗浸⌯晢㄰㟂儲㑺珂桉⩘䱪숱</w:t>
      </w:r>
      <w:r>
        <w:rPr/>
        <w:t>⡷</w:t>
      </w:r>
      <w:r>
        <w:rPr/>
        <w:t>汓싂杗䑭極䑢㖿轋ㅠ䜭樸扡偡♂慲♔㉮䬥⭍ꎏ⥡⫎⼪㖡Ⓜ祷頻穩根坓숴朷狂偅䑹䡳㵌땁쉨㩙晗恺䞩䊩灙䍦슏䨶頻癐䁈㑶扺㘬䥐╩쉸䑌恁䚥ꅺ併干㎩㵐⤲</w:t>
      </w:r>
      <w:r>
        <w:rPr/>
        <w:t>ⱏ</w:t>
      </w:r>
      <w:r>
        <w:rPr/>
        <w:t>㙘療敋♒⑺쵀녰</w:t>
      </w:r>
      <w:r>
        <w:rPr/>
        <w:t>ꗃ⍲</w:t>
      </w:r>
      <w:r>
        <w:rPr/>
        <w:t>⺮䥶㓂䕨䝈╵䰳呮⵮</w:t>
      </w:r>
      <w:r>
        <w:rPr/>
        <w:t>⡈⭪</w:t>
      </w:r>
      <w:r>
        <w:rPr/>
        <w:t>な</w:t>
      </w:r>
      <w:r>
        <w:rPr/>
        <w:t>ꦣ</w:t>
      </w:r>
      <w:r>
        <w:rPr/>
        <w:t>煀浸漬⹩칊㖿⦡勂顫碿㠭轗걓圬㬳楠♔滂㡷⹷冮癦쵆迎뾱⩉䀻硦䥾扁潾쉕爰䬲繒橸췃㊿쉟䱙쵊瓎牣癒⸴⥠⹺㝯硲</w:t>
      </w:r>
      <w:r>
        <w:rPr/>
        <w:t>꧂</w:t>
      </w:r>
      <w:r>
        <w:rPr/>
        <w:t>㙉扱┪朩瘴低㉩깉</w:t>
      </w:r>
      <w:r>
        <w:rPr/>
        <w:t>ꕃ</w:t>
      </w:r>
      <w:r>
        <w:rPr/>
        <w:t>숱䑩뇂쉇丣ꍁ㙹䭓쉗慐眵䀮偵楘乍甥惂癩䆏길侩䝟犮┬湣㗂噕䕈㡘ꏂ畇┶泂䧂顓噸䍋杵堤깴畖乥㭟䙱枩⽗䯂津</w:t>
      </w:r>
      <w:r>
        <w:rPr/>
        <w:t>⣂</w:t>
      </w:r>
      <w:r>
        <w:rPr/>
        <w:t>㚏䩗⹪</w:t>
      </w:r>
      <w:r>
        <w:rPr/>
        <w:t>⢮</w:t>
      </w:r>
      <w:r>
        <w:rPr/>
        <w:t>캡硢䵶슩墿兤桏⩘懂䵇杫潉沵뽚⯂繑稨⨸깏⹄⫂欻쉓㨴녔埂⩪쌰뿍숸견乱奰癳䶩칢⪩</w:t>
      </w:r>
      <w:r>
        <w:rPr/>
        <w:t>ꕇ</w:t>
      </w:r>
      <w:r>
        <w:rPr/>
        <w:t>갰坰癑墮佄橉歒⍌娰睵㟂</w:t>
      </w:r>
      <w:r>
        <w:rPr/>
        <w:t>ꖱꦘ</w:t>
      </w:r>
      <w:r>
        <w:rPr/>
        <w:t>媘匨츺湚</w:t>
      </w:r>
      <w:r>
        <w:rPr/>
        <w:t>꧂</w:t>
      </w:r>
      <w:r>
        <w:rPr/>
        <w:t>슻爭倵慉㬩敞畭価䱬쉨流坬ꄵ畩䍅䌶桐깱着咥䎣盂癯㋂刺䑊㵞⩉</w:t>
      </w:r>
      <w:r>
        <w:rPr/>
        <w:t>ꦏ</w:t>
      </w:r>
      <w:r>
        <w:rPr/>
        <w:t>⻂쉘佾哂䙇㤯䕍仂轲䍨㩹춵</w:t>
      </w:r>
      <w:r>
        <w:rPr/>
        <w:t>꧂</w:t>
      </w:r>
      <w:r>
        <w:rPr/>
        <w:t>熩捬䙬睺㍁뽥뽊쉳䉊敇㍗싂⩃汰䍏뭁癔嘦⍎輫木牥平䱹②䘣⺩洳쉍▱㖮뿂囂㞘</w:t>
      </w:r>
      <w:r>
        <w:rPr/>
        <w:t>ⱦ</w:t>
      </w:r>
      <w:r>
        <w:rPr/>
        <w:t>숽坤䴨</w:t>
      </w:r>
      <w:r>
        <w:rPr/>
        <w:t>⢏</w:t>
      </w:r>
      <w:r>
        <w:rPr/>
        <w:t>婴䉗䌵瑫믂</w:t>
      </w:r>
      <w:r>
        <w:rPr/>
        <w:t>ꦵ</w:t>
      </w:r>
      <w:r>
        <w:rPr/>
        <w:t>玏桶睮䝘眪皩㡌㕩塌猹䝀溥⵵㮵瘶厏セ㑌瑘⻂䔺Ⓜ⥫⥚伊癉㵧浌㍑䉓杠睖䩀쵍坧䀭⺩뾮䍅浯が⽵㨣呰⭊睯䊣ꇂ䔪恃轹</w:t>
      </w:r>
      <w:r>
        <w:rPr/>
        <w:t>ꕭ</w:t>
      </w:r>
      <w:r>
        <w:rPr/>
        <w:t>칉싂䵷썆畍</w:t>
      </w:r>
      <w:r>
        <w:rPr/>
        <w:t>⢻</w:t>
      </w:r>
      <w:r>
        <w:rPr/>
        <w:t>晹璮匫쉐㥇</w:t>
      </w:r>
      <w:r>
        <w:rPr/>
        <w:t>ⴰ</w:t>
      </w:r>
      <w:r>
        <w:rPr/>
        <w:t>椪䭩愽礪⛂싂뿂⨲숲㍧䎩깡䧂ꍨ걳䜳ㅳ뗂깉걲圮敩쉔놏</w:t>
      </w:r>
      <w:r>
        <w:rPr/>
        <w:t>ⱷ</w:t>
      </w:r>
      <w:r>
        <w:rPr/>
        <w:t>繒쉴</w:t>
      </w:r>
      <w:r>
        <w:rPr/>
        <w:t>ⱺ</w:t>
      </w:r>
      <w:r>
        <w:rPr/>
        <w:t>ぁ彴搽ㅂ⫂圪儥䉒彚㭒溱䇂⫂瑊⑪彫烂㉓쉊洵䁦쏂噶①</w:t>
      </w:r>
      <w:r>
        <w:rPr/>
        <w:t>ꕃ</w:t>
      </w:r>
      <w:r>
        <w:rPr/>
        <w:t>硞ㅚ쉤</w:t>
      </w:r>
      <w:r>
        <w:rPr/>
        <w:t>ⷂ☪</w:t>
      </w:r>
      <w:r>
        <w:rPr/>
        <w:t>灮㍠⸩䦻敍녩汄頹獀歉湑汀穘깂䮬橮啳砬掿싂㜥숪幥总⦩뗂䑩쉨쉭輸偶쉁䳂䋂⪘晥</w:t>
      </w:r>
      <w:r>
        <w:rPr/>
        <w:t>ꤵ䷂</w:t>
      </w:r>
      <w:r>
        <w:rPr/>
        <w:t>亥湊㡓杆乓倩獪㵟忂㈪꥙⹌盂㍸䷂ㅪⓂ묷䑾</w:t>
      </w:r>
      <w:r>
        <w:rPr/>
        <w:t>ꖘ</w:t>
      </w:r>
      <w:r>
        <w:rPr/>
        <w:t>㕔㷂</w:t>
      </w:r>
      <w:r>
        <w:rPr/>
        <w:t>⠮</w:t>
      </w:r>
      <w:r>
        <w:rPr/>
        <w:t>恱⽟슬㕢縶충父猨䭂灉䨹⽉쉶㔬繄䅹彐稨䌫䑡⍣穬</w:t>
      </w:r>
      <w:r>
        <w:rPr/>
        <w:t>⠬</w:t>
      </w:r>
      <w:r>
        <w:rPr/>
        <w:t>晘뇂</w:t>
      </w:r>
      <w:r>
        <w:rPr/>
        <w:t>ꦩ</w:t>
      </w:r>
      <w:r>
        <w:rPr/>
        <w:t>啥⩡湈쉀㑩佤挷輮숭煟</w:t>
      </w:r>
      <w:r>
        <w:rPr/>
        <w:t>⠯</w:t>
      </w:r>
      <w:r>
        <w:rPr/>
        <w:t>湫쉔ㅑ輪槍</w:t>
      </w:r>
      <w:r>
        <w:rPr/>
        <w:t>ⱂ</w:t>
      </w:r>
      <w:r>
        <w:rPr/>
        <w:t>ㅚ숨瞿㝢異匵걎싂捥ꥠꍱ⻂쉞깇㡱㝘</w:t>
      </w:r>
      <w:r>
        <w:rPr/>
        <w:t>ⱓⱶ</w:t>
      </w:r>
      <w:r>
        <w:rPr/>
        <w:t>년┻깸歉塨䉌䊏偧</w:t>
      </w:r>
      <w:r>
        <w:rPr/>
        <w:t>ꕁ☴</w:t>
      </w:r>
      <w:r>
        <w:rPr/>
        <w:t>䡖夨㐽ꍙ땀飂뽲ꍍ䉠㠻ꍉ㯂睮判轠縺坕兓␪廂呰⥙砩⽸ꥣ꺏帣拎濂⩄ꍴ</w:t>
      </w:r>
      <w:r>
        <w:rPr/>
        <w:t>ꕓ</w:t>
      </w:r>
      <w:r>
        <w:rPr/>
        <w:t>剎묨愭㑮㣂쉌嫂涻呦楞㍚恷呠싂協唤㡐촨⥖쵢⥩轘쵺祎꥞硳㭥ヂ眣晚医쉡⨭㵒弻匤䕍橫싂卂祄뽊쉠临⽫佀㉎⵶쉬묶쉊瀣復湢䱒ꅸ넬爷쉨쉃⵷奨〻㍠쉯</w:t>
      </w:r>
      <w:r>
        <w:rPr/>
        <w:t>ꥐ</w:t>
      </w:r>
      <w:r>
        <w:rPr/>
        <w:t>䘰습뭈⿂竍⍉䥇</w:t>
      </w:r>
      <w:r>
        <w:rPr/>
        <w:t>Ⱡ⑸</w:t>
      </w:r>
      <w:r>
        <w:rPr/>
        <w:t>瑘⩷哂娯䅗䵹皩䜲⸴㖻㕆弴顑係买⩖幌䭣䵀♠浥卶潲</w:t>
      </w:r>
      <w:r>
        <w:rPr/>
        <w:t>ⱈ⯂</w:t>
      </w:r>
      <w:r>
        <w:rPr/>
        <w:t>싂슬㶥뼷稰煂割测坅幩숵䁶곎㑦䑃囂煬檿券入繴䙧穒哂义慚刱母㛂牟瀲숽浟⫂묭癹噵佘ㅎ祮㵒故䃍䕲嫂睾䯂乒㘫⯂捶ォ껂矃㝭歲潅</w:t>
      </w:r>
      <w:r>
        <w:rPr/>
        <w:t>ⵥ</w:t>
      </w:r>
      <w:r>
        <w:rPr/>
        <w:t>갪쉲䥫쉲⍰갻縥䔻슮㩄㊥쉐⨺㕨憵칳敟繨捹쉹廂澣单㙒創⥲䕉璣ど㍹⹡庮珂䍥㴦墿亮㝤㝮</w:t>
      </w:r>
      <w:r>
        <w:rPr/>
        <w:t>ⷂ</w:t>
      </w:r>
      <w:r>
        <w:rPr/>
        <w:t>樭깋쉑汧㙟슮灄䩈灰瓂㡯洲穱周ケ</w:t>
      </w:r>
      <w:r>
        <w:rPr/>
        <w:t>ⱪ</w:t>
      </w:r>
      <w:r>
        <w:rPr/>
        <w:t>歶墣〭慌测⹸넺㡘䤶燂╪㍠偕㭞坍儫戬䟂帴捹夸濂塄䕋幸캱☦묺湔侘癑䖣塡건呾䁤䔊䜪䘱쉫溥긽ꍃ⑙⩬䗂匥䱦⍃䍳⤫硤떥硹轧쉸뽑潟揂瀹䨦恗칫</w:t>
      </w:r>
      <w:r>
        <w:rPr/>
        <w:t>⣂</w:t>
      </w:r>
      <w:r>
        <w:rPr/>
        <w:t>⽂쉢쎘桲啯畺凂ꍗ噆坴䔲⪵䙗奥䔽㩫恌䱠䴻䵙쉥㑖㤨ꄥ쉁쉨参⵩溿⚘瑞⍕浹彫⵳〻輫쉓朸쉖긪怰⩌쉪㨳壃轡⍈婠㞘助椭杇敮썱飂䤵긳䣂偉偮⑆㈱礩浅啙⏂偩㍱슣㔪싂</w:t>
      </w:r>
      <w:r>
        <w:rPr/>
        <w:t>ⴺ</w:t>
      </w:r>
      <w:r>
        <w:rPr/>
        <w:t>㤥浾㍙摤樽憥煷椨숪痂땊싂彰숭縤猨㜴⒮傮묭䀸煹乢䁐깾⥶䍸漫뼫ぱ</w:t>
      </w:r>
      <w:r>
        <w:rPr/>
        <w:t>ⴹ</w:t>
      </w:r>
      <w:r>
        <w:rPr/>
        <w:t>煋ㆥ瀯婉抻瑾⮡땉唳潧쉑⬤灲牢</w:t>
      </w:r>
      <w:r>
        <w:rPr/>
        <w:t>⣂</w:t>
      </w:r>
      <w:r>
        <w:rPr/>
        <w:t>ㆩ敡䩰琲䒩䱇놬桧眱㡚㋂権璿슩</w:t>
      </w:r>
      <w:r>
        <w:rPr/>
        <w:t>Ⱟ</w:t>
      </w:r>
      <w:r>
        <w:rPr/>
        <w:t>ꍸ皱嘥쵴쵌⩺挬楪梘呪뭾狍纥</w:t>
      </w:r>
      <w:r>
        <w:rPr/>
        <w:t>⠥</w:t>
      </w:r>
      <w:r>
        <w:rPr/>
        <w:t>潄칫祥䱚壂扇⌸㡬恪⛂塠쉩廂숪⏂卫浆</w:t>
      </w:r>
      <w:r>
        <w:rPr/>
        <w:t>ⵃ⹕</w:t>
      </w:r>
      <w:r>
        <w:rPr/>
        <w:t>㔥ꅮ䵌쉟䔩䍖啬⛂⏂䡄擂痂뭕㬳摩頰㴬</w:t>
      </w:r>
      <w:r>
        <w:rPr/>
        <w:t>⠴</w:t>
      </w:r>
      <w:r>
        <w:rPr/>
        <w:t>䬦넲⼬奞쉹匬㬪甶㜹╱敞扌뭢㡦䭏㪮⽃愷⽐썡䙆쉠瘫녇杹䄷긴쉾⩺佮쉑䴽⚱歰숫⑏숱䌵ꥴ剣轕</w:t>
      </w:r>
      <w:r>
        <w:rPr/>
        <w:t>ⵊ</w:t>
      </w:r>
      <w:r>
        <w:rPr/>
        <w:t>䤣漭彦⬮偏囂伸䙗쌰穆在⑑捾朣㕍뭃䯂㭞⾩杊報⍖槂䥘振䩈憬晹ㄵ摷恉컂䔫㴬堲╩㐭圭ꌦ╔桵乾歮㘩塀戭칵堯쌳쉏摟幉塳</w:t>
      </w:r>
      <w:r>
        <w:rPr/>
        <w:t>ⵁ</w:t>
      </w:r>
      <w:r>
        <w:rPr/>
        <w:t>䥮剄넵</w:t>
      </w:r>
      <w:r>
        <w:rPr/>
        <w:t>ꤦ</w:t>
      </w:r>
      <w:r>
        <w:rPr/>
        <w:t>⣎</w:t>
      </w:r>
      <w:r>
        <w:rPr/>
        <w:t>乯䩏稺㨮畋</w:t>
      </w:r>
      <w:r>
        <w:rPr/>
        <w:t>꧂</w:t>
      </w:r>
      <w:r>
        <w:rPr/>
        <w:t>浧湾⽵⼯坲쉍뽆쉇榏义⨻ネ䓂摕䠤熱┣坴쉄쉸ꆩ獲昷暡䩡숲佃쉾纵秂牉敐㞣惂</w:t>
      </w:r>
      <w:r>
        <w:rPr/>
        <w:t>⣎</w:t>
      </w:r>
      <w:r>
        <w:rPr/>
        <w:t>祐땉</w:t>
      </w:r>
      <w:r>
        <w:rPr/>
        <w:t>ꔹ</w:t>
      </w:r>
      <w:r>
        <w:rPr/>
        <w:t>剎扸땐䛂㷃쉰숥偄祫</w:t>
      </w:r>
      <w:r>
        <w:rPr/>
        <w:t>ⵆ</w:t>
      </w:r>
      <w:r>
        <w:rPr/>
        <w:t>䐩䱂촮樯珃숨濃쌲䱥㝏物␽竂瑗硰憥ꍏ歀猲䉁圭辬晞䳂塩稹녴⑦挴䤴┪琱楑䘦䛂</w:t>
      </w:r>
      <w:r>
        <w:rPr/>
        <w:t>ⴭ</w:t>
      </w:r>
      <w:r>
        <w:rPr/>
        <w:t>㍤㜫慩땯兙딪恢컍刪磂䴷칐柂䡊ㅏ序</w:t>
      </w:r>
      <w:r>
        <w:rPr/>
        <w:t>ⲩ⪩</w:t>
      </w:r>
      <w:r>
        <w:rPr/>
        <w:t>䵶灩参녂䟂⮏썒牒恖桋啃偶</w:t>
      </w:r>
      <w:r>
        <w:rPr/>
        <w:t>ⵙ⸺</w:t>
      </w:r>
      <w:r>
        <w:rPr/>
        <w:t>奒橓畍┷䵺䱕☵쉐愶땏汙</w:t>
      </w:r>
      <w:r>
        <w:rPr/>
        <w:t>ⵄ</w:t>
      </w:r>
      <w:r>
        <w:rPr/>
        <w:t>숷挲⵶㕍卾畕祦欤ㄺ楔</w:t>
      </w:r>
      <w:r>
        <w:rPr/>
        <w:t>ⶣ</w:t>
      </w:r>
      <w:r>
        <w:rPr/>
        <w:t>䡡奚슘</w:t>
      </w:r>
      <w:r>
        <w:rPr/>
        <w:t>⡹⧎</w:t>
      </w:r>
      <w:r>
        <w:rPr/>
        <w:t>汗濍戴攤珂撘써쌪⴮</w:t>
      </w:r>
      <w:r>
        <w:rPr/>
        <w:t>⠳</w:t>
      </w:r>
      <w:r>
        <w:rPr/>
        <w:t>ꤵ</w:t>
      </w:r>
      <w:r>
        <w:rPr/>
        <w:t>층輶殮걍砮偀杒濎䥶稣䗂䅋⽈</w:t>
      </w:r>
      <w:r>
        <w:rPr/>
        <w:t>⠣</w:t>
      </w:r>
      <w:r>
        <w:rPr/>
        <w:t>潆</w:t>
      </w:r>
      <w:r>
        <w:rPr/>
        <w:t>ⰣⓃ</w:t>
      </w:r>
      <w:r>
        <w:rPr/>
        <w:t>哂숪싂促䅮ꏂ楲갬〵濂컎滃喣뗂⛃し轭䑕䐰쌵숊㜳轺顳搤噪⵶田캮㘷쉘⧍</w:t>
      </w:r>
      <w:r>
        <w:rPr/>
        <w:t>ⱋ</w:t>
      </w:r>
      <w:r>
        <w:rPr/>
        <w:t>쉾婙䘨뼦뭉쉣숪啔抱䡏顾㎮欴㡁⥍⭧噊炡珂䥥申㈮呲晐깯堰摬䴰恰썮顯ぢ㬳㑸びꅾ顮琫煌ꥨ⨵埂犵䁶㩶嘴숷獒췂꤮㫂浭䑙汬佪癆㧂媻</w:t>
      </w:r>
      <w:r>
        <w:rPr/>
        <w:t>⡇</w:t>
      </w:r>
      <w:r>
        <w:rPr/>
        <w:t>숺숴뭂瑙㍁㬶䔮</w:t>
      </w:r>
      <w:r>
        <w:rPr/>
        <w:t>⣂</w:t>
      </w:r>
      <w:r>
        <w:rPr/>
        <w:t>轓⥉䙀㭭⼮娦⯎쉉材橗湰䷍杌걌</w:t>
      </w:r>
      <w:r>
        <w:rPr/>
        <w:t>ꥎ</w:t>
      </w:r>
      <w:r>
        <w:rPr/>
        <w:t>埂辏㙔숻犱숶溩灏╉䙾瑪埂帪ꅬ㝉㈳</w:t>
      </w:r>
      <w:r>
        <w:rPr/>
        <w:t>⠣</w:t>
      </w:r>
      <w:r>
        <w:rPr/>
        <w:t>旂橔啂䨪癘⬩㭈䖘쉔㙏坸䗂犮⛂노⽎땡拎剕⌽</w:t>
      </w:r>
      <w:r>
        <w:rPr/>
        <w:t>⣎⨰</w:t>
      </w:r>
      <w:r>
        <w:rPr/>
        <w:t>励末⵹砷</w:t>
      </w:r>
      <w:r>
        <w:rPr/>
        <w:t>⣂</w:t>
      </w:r>
      <w:r>
        <w:rPr/>
        <w:t>噃쉎㬹싂</w:t>
      </w:r>
      <w:r>
        <w:rPr/>
        <w:t>ⱶ⭞</w:t>
      </w:r>
      <w:r>
        <w:rPr/>
        <w:t>瑬쉣婒歄偾眩⾻⑙숰ꍁ䤭</w:t>
      </w:r>
      <w:r>
        <w:rPr/>
        <w:t>ⵌ</w:t>
      </w:r>
      <w:r>
        <w:rPr/>
        <w:t>溘潤廂甦倲</w:t>
      </w:r>
      <w:r>
        <w:rPr/>
        <w:t>ⱔ</w:t>
      </w:r>
      <w:r>
        <w:rPr/>
        <w:t>䗂☮⌬塺숪穳歡</w:t>
      </w:r>
      <w:r>
        <w:rPr/>
        <w:t>⠣</w:t>
      </w:r>
      <w:r>
        <w:rPr/>
        <w:t>晑硣䭓頹䀯㉑伩㵇ꥨ炩䢥썣㑺쉫畷</w:t>
      </w:r>
      <w:r>
        <w:rPr/>
        <w:t>ꖣ</w:t>
      </w:r>
      <w:r>
        <w:rPr/>
        <w:t>⡉</w:t>
      </w:r>
      <w:r>
        <w:rPr/>
        <w:t>쉘</w:t>
      </w:r>
      <w:r>
        <w:rPr/>
        <w:t>ꗂ</w:t>
      </w:r>
      <w:r>
        <w:rPr/>
        <w:t>뼶挳⛂䬸儫⩀쉫䛂ㅑ䍇♗쉀倸걉␪掬</w:t>
      </w:r>
      <w:r>
        <w:rPr/>
        <w:t>ꕪ</w:t>
      </w:r>
      <w:r>
        <w:rPr/>
        <w:t>놏牾껂뽉幖䤮쉀쏍⼪畫ꅇ슘䠯湩뭒冻橨숤딮题䕋쉀升ㆩ䝐暩걭갦䘯싎⹇싂ꍓ䷂슮ꇂ⸸⩴⪿㕊勍弩⛂旂ヂ䄵</w:t>
      </w:r>
      <w:r>
        <w:rPr/>
        <w:t>ꥌ</w:t>
      </w:r>
      <w:r>
        <w:rPr/>
        <w:t>噸啵拂佺㉰㷂椨䙳㩶剶뭇䍄슩ㄹꍢ场䂵昳㶥亱䄨頹此슘噟棂㝎係呺㡀䕘츷㩎竍䶿盃Ⓕ栥㩇☥爰뽖泂㝾䘫췂恰묫煾幙轶㝲稤쉾桐</w:t>
      </w:r>
      <w:r>
        <w:rPr/>
        <w:t>ⷂ⴪</w:t>
      </w:r>
      <w:r>
        <w:rPr/>
        <w:t>硖碘ꆘ䩊瀫䡌䕂痂磂♎쉈쉁숦䔮ꥦ濂牍㡉熩㝥八堥㓂쉺䑲</w:t>
      </w:r>
      <w:r>
        <w:rPr/>
        <w:t>ꦻ</w:t>
      </w:r>
      <w:r>
        <w:rPr/>
        <w:t>㗂䡵쎱쏂</w:t>
      </w:r>
      <w:r>
        <w:rPr/>
        <w:t>ꕺ</w:t>
      </w:r>
      <w:r>
        <w:rPr/>
        <w:t>ꅥ忂扤㵌烃唤瀬슥쵠</w:t>
      </w:r>
      <w:r>
        <w:rPr/>
        <w:t>꧃⭙</w:t>
      </w:r>
      <w:r>
        <w:rPr/>
        <w:t>ㅐ稸畇긥</w:t>
      </w:r>
      <w:r>
        <w:rPr/>
        <w:t>⠩</w:t>
      </w:r>
      <w:r>
        <w:rPr/>
        <w:t>椺痃䡀㠮⨷慃⍍䩠傩</w:t>
      </w:r>
      <w:r>
        <w:rPr/>
        <w:t>ꤽ</w:t>
      </w:r>
      <w:r>
        <w:rPr/>
        <w:t>倦噙䊩泂⹯偷瑑䥉䳂攪⥏䵍䣂싂䝁励潶⪩怳廂兡彩</w:t>
      </w:r>
      <w:r>
        <w:rPr/>
        <w:t>⢿</w:t>
      </w:r>
      <w:r>
        <w:rPr/>
        <w:t>䲏矂䠶顤顷ꍐ䜨竍奚싍凂淎㬪剚堻剓擂䵓쉚慎晋㤥ꥯ楬숱佤卣⹠㷂侵疬⑳汃杚獦卫䰸恶쉠橨䤯焥쉋牊싍싂썁䒬⩱⹨娮싎</w:t>
      </w:r>
      <w:r>
        <w:rPr/>
        <w:t>ꦿ</w:t>
      </w:r>
      <w:r>
        <w:rPr/>
        <w:t>颬쉣</w:t>
      </w:r>
      <w:r>
        <w:rPr/>
        <w:t>ꥏ</w:t>
      </w:r>
      <w:r>
        <w:rPr/>
        <w:t>䍡砽뇂⎿溏洣辱冩</w:t>
      </w:r>
      <w:r>
        <w:rPr/>
        <w:t>ꥑ⫂⍞</w:t>
      </w:r>
      <w:r>
        <w:rPr/>
        <w:t>䜱䫂</w:t>
      </w:r>
      <w:r>
        <w:rPr/>
        <w:t>ꕐꔻ</w:t>
      </w:r>
      <w:r>
        <w:rPr/>
        <w:t>塋쵩</w:t>
      </w:r>
      <w:r>
        <w:rPr/>
        <w:t>⡏</w:t>
      </w:r>
      <w:r>
        <w:rPr/>
        <w:t>幬⼣佊땏碥⥤⽱煘桪呓</w:t>
      </w:r>
      <w:r>
        <w:rPr/>
        <w:t>ⱺ</w:t>
      </w:r>
      <w:r>
        <w:rPr/>
        <w:t>䑡噂</w:t>
      </w:r>
      <w:r>
        <w:rPr/>
        <w:t>ꕴ</w:t>
      </w:r>
      <w:r>
        <w:rPr/>
        <w:t>⽭歭瑐䬥枿改㉓</w:t>
      </w:r>
      <w:r>
        <w:rPr/>
        <w:t>ⱹ</w:t>
      </w:r>
      <w:r>
        <w:rPr/>
        <w:t>杏</w:t>
      </w:r>
      <w:r>
        <w:rPr/>
        <w:t>ꔲ</w:t>
      </w:r>
      <w:r>
        <w:rPr/>
        <w:t>ꍉ玥倰숳껂搰䎩㴰</w:t>
      </w:r>
      <w:r>
        <w:rPr/>
        <w:t>Ⱘ</w:t>
      </w:r>
      <w:r>
        <w:rPr/>
        <w:t>쵡䡠</w:t>
      </w:r>
      <w:r>
        <w:rPr/>
        <w:t>ꤲ</w:t>
      </w:r>
      <w:r>
        <w:rPr/>
        <w:t>扐頤偳敂䝎걊㡩갥惂쉳潮戊姂涮獦</w:t>
      </w:r>
      <w:r>
        <w:rPr/>
        <w:t>ꕦ</w:t>
      </w:r>
      <w:r>
        <w:rPr/>
        <w:t>呅싂だ䅕ꥪ壂欳㑾嗂⹟⹉쵶㢥쉲吲║橃㘤碩䭂츽䉷⽯</w:t>
      </w:r>
      <w:r>
        <w:rPr/>
        <w:t>Ⱡ</w:t>
      </w:r>
      <w:r>
        <w:rPr/>
        <w:t>穫䅁쉲䙎歰⼹⯂飂㪬싂妿擂儸ꌷ⹲椮斬㖘䵸离쉥挤爸⮩쉤獣唨췎㈫偗种辩칂繹슣楟弸⥀庘假敥檩쉟䍭㙲䁙猵</w:t>
      </w:r>
      <w:r>
        <w:rPr/>
        <w:t>ꦬ</w:t>
      </w:r>
      <w:r>
        <w:rPr/>
        <w:t>쎻滂株⼯䩟⴪毂㑴䚏墡奶穱⥴帪⭃깅儤슡䔨⑉䎬䭪♹奺ꆘ愶쉢⥥㈴杇参塇쉬穃꥚㨣ꍾ丯㭕割卞㎏兄슣橫濂䦣㛃睏頲깱摤彃숻㭮猵彟⬷浞녗㡅䀯顨숽癐깩䳂썶奠㍨敒㙒甯怵⨸䝠坷쉬縱摺⥋㒥浙싃⩭숩䑺칃숱쉯啡㩤瑏</w:t>
      </w:r>
      <w:r>
        <w:rPr/>
        <w:t>ⱈ</w:t>
      </w:r>
      <w:r>
        <w:rPr/>
        <w:t>繆슬浱⽀ꥳ䭴㡍幔⩏⍬弮컂땮頫佀壂</w:t>
      </w:r>
      <w:r>
        <w:rPr/>
        <w:t>Ⱘ</w:t>
      </w:r>
      <w:r>
        <w:rPr/>
        <w:t>쉭㨷纡輺♄佧걸</w:t>
      </w:r>
      <w:r>
        <w:rPr/>
        <w:t>⡺</w:t>
      </w:r>
      <w:r>
        <w:rPr/>
        <w:t>婴</w:t>
      </w:r>
      <w:r>
        <w:rPr/>
        <w:t>ⷃ</w:t>
      </w:r>
      <w:r>
        <w:rPr/>
        <w:t>礽歈轱䈹ꅖ䥌쉇㖮⍧쵥꺥坋╺䷂界䁇呂兒쉬䅰求䱭쵵숵⽁檘㉇䰸䞩㶏摠嫂棂겥匪㫂䕆슣㐮숭影垿뽧䱐滂ꍱ瑚檩숶壂喻쉌楰뼬⑺祋䉗㤳牄쉒⭫</w:t>
      </w:r>
      <w:r>
        <w:rPr/>
        <w:t>ⲡ⩗</w:t>
      </w:r>
      <w:r>
        <w:rPr/>
        <w:t>天姂</w:t>
      </w:r>
      <w:r>
        <w:rPr/>
        <w:t>ꕍ</w:t>
      </w:r>
      <w:r>
        <w:rPr/>
        <w:t>㜬ꄽ横걱ギ睋㡠恹긪御䡂㝑㉂䬪⫂╷쉳纱拂㕋</w:t>
      </w:r>
      <w:r>
        <w:rPr/>
        <w:t>⡃</w:t>
      </w:r>
      <w:r>
        <w:rPr/>
        <w:t>僂惃</w:t>
      </w:r>
      <w:r>
        <w:rPr/>
        <w:t>ⲩ</w:t>
      </w:r>
      <w:r>
        <w:rPr/>
        <w:t>ꔦ</w:t>
      </w:r>
      <w:r>
        <w:rPr/>
        <w:t>䟂䞬䅕㝅䕫쉌嘲あ⍙</w:t>
      </w:r>
      <w:r>
        <w:rPr/>
        <w:t>ⷎ⩗</w:t>
      </w:r>
      <w:r>
        <w:rPr/>
        <w:t>㶬쉺쉘珂땩</w:t>
      </w:r>
      <w:r>
        <w:rPr/>
        <w:t>ⵦ</w:t>
      </w:r>
      <w:r>
        <w:rPr/>
        <w:t>슥䬤䩸䧂慎㩙戯걓睳煠彂쉶決깤璮㈻⫂浐쉾쉘穧곂収繭彮呂</w:t>
      </w:r>
      <w:r>
        <w:rPr/>
        <w:t>꧂</w:t>
      </w:r>
      <w:r>
        <w:rPr/>
        <w:t>떻喩䗂心地瑢獪⯂憱轌쉣ꄻ拂栥瑱싃堶䭌㩤</w:t>
      </w:r>
      <w:r>
        <w:rPr/>
        <w:t>ⶡ⎩</w:t>
      </w:r>
      <w:r>
        <w:rPr/>
        <w:t>埂㮩쵚⩪ꇃ㮱佀㭇츪䱁瘥⭬㴤</w:t>
      </w:r>
      <w:r>
        <w:rPr/>
        <w:t>ꤦ</w:t>
      </w:r>
      <w:r>
        <w:rPr/>
        <w:t>뽁渳⎮浌䅶呅㎬䏍奾輣呑䰦廂毂⫎癄愺녵㧂숪塸㭲瑡呋쉫㕉㊮놩⬦愣▵獺ꥫ㕔䑣㓂쉧懂숸㵂恳渻漲梬쉰㴻</w:t>
      </w:r>
      <w:r>
        <w:rPr/>
        <w:t>ⷂ</w:t>
      </w:r>
      <w:r>
        <w:rPr/>
        <w:t>智</w:t>
      </w:r>
      <w:r>
        <w:rPr/>
        <w:t>ꖥ</w:t>
      </w:r>
      <w:r>
        <w:rPr/>
        <w:t>䨭숲捒㛃妮꺬믂㞏곃桺㗂쉩橐䑈녟슘쵣䈦슬슏枩⭾뇎烍ꅥ帬䑶檏⼹䨵㬻쉤㑲⏂♖顈숱極焩㕣䢬⪣䡮ꍪ촲攳䌨㵔照네</w:t>
      </w:r>
      <w:r>
        <w:rPr/>
        <w:t>ꥑ</w:t>
      </w:r>
      <w:r>
        <w:rPr/>
        <w:t>剩恊땂ぱ汅票⤲㙣瑞ꥹ厩凂朥瑞⍚㕘㵺㴮睇琷浔琵辩䑊唹幍ꌯ曎啾숵㜺⫂䵹㷃쉍䬹啵楧瘲彺䝄⹭숰䩓䜊⸵쉌㫂䀷畬쉥燃忂啓乆칌ね㊿珂</w:t>
      </w:r>
      <w:r>
        <w:rPr/>
        <w:t>ꖵ⨤⹯⭒</w:t>
      </w:r>
      <w:r>
        <w:rPr/>
        <w:t>㥑♣摩迂猱潍ノ㕙嚩䃎</w:t>
      </w:r>
      <w:r>
        <w:rPr/>
        <w:t>⠤</w:t>
      </w:r>
      <w:r>
        <w:rPr/>
        <w:t>걫⻂䮏깸湙뽫氳武㍞参</w:t>
      </w:r>
      <w:r>
        <w:rPr/>
        <w:t>꧍</w:t>
      </w:r>
      <w:r>
        <w:rPr/>
        <w:t>쉹숥㝫庥㑄</w:t>
      </w:r>
      <w:r>
        <w:rPr/>
        <w:t>ꥇ</w:t>
      </w:r>
      <w:r>
        <w:rPr/>
        <w:t>乤䈷犬⪮녟涿⼨썚숯㐩湶硂䫂쉶䑆捡⹯摨捞쵪輤歈䥣긷⸵智坯쉾佳䛃쉬梮儳䈮⩏卮䃂ꅡ婦轔쉢䞡睸怲⨪䠬䭡牰剃䝵乫摮⨸┶</w:t>
      </w:r>
      <w:r>
        <w:rPr/>
        <w:t>ⱦ</w:t>
      </w:r>
      <w:r>
        <w:rPr/>
        <w:t>䔪슮堰恑彳놘뮣中顴顖慯땨ꌻ건怱浭ꅥ녖樹⛍犏䭟歌쌬⸪頣彞⩊潹䡓╈긻倷䵨㨺컂启前</w:t>
      </w:r>
      <w:r>
        <w:rPr/>
        <w:t>ꔻ</w:t>
      </w:r>
      <w:r>
        <w:rPr/>
        <w:t>㉥䘮숽䎮玵坞绂뭳摤㥌恡䙀䤩轎쉃⥍뽥</w:t>
      </w:r>
      <w:r>
        <w:rPr/>
        <w:t>Ⳃ</w:t>
      </w:r>
      <w:r>
        <w:rPr/>
        <w:t>琽盂쉆뭢␪湙沬䱮쉩Ⓜꅯ䩞䖬䬭㕵硬䭞┷侱칄榥䍤숦숪┪녫㕖硎긴⨽ꇂ뭢깧掱</w:t>
      </w:r>
      <w:r>
        <w:rPr/>
        <w:t>ꕸ</w:t>
      </w:r>
      <w:r>
        <w:rPr/>
        <w:t>偌ꅡ帹䇂䰳⎻⪥싂㴫㬻渹兠顣㏂㛂쉉㞮䅬㍎佲䄤䵑㍬뿂塍녴㛂倨欨橢쉢睒긲㈵ぐ摒╖쉇䕌싂惂坴⽆뭪⍩쌪瑰敁</w:t>
      </w:r>
      <w:r>
        <w:rPr/>
        <w:t>ꥇ</w:t>
      </w:r>
      <w:r>
        <w:rPr/>
        <w:t>徬츫⍰渽滂쉉㑠さ⾩䥤窥䱔浕漬숦⑬瑦喬欵㷂䵆䙅旂</w:t>
      </w:r>
      <w:r>
        <w:rPr/>
        <w:t>ꕵ</w:t>
      </w:r>
      <w:r>
        <w:rPr/>
        <w:t>㩍睗㭗卙涥扙忂瑫쉅싂手믎쉆顑磎⩞娸浚촩癖轸槎뼷坸杠㩸⽂䄳㡺杶</w:t>
      </w:r>
      <w:r>
        <w:rPr/>
        <w:t>ꔭ</w:t>
      </w:r>
      <w:r>
        <w:rPr/>
        <w:t>玏丯戹欷捚燂痂楋猽⩦塋挰쉍쉷ㅄ⵩没頽じ⥢쉪ㅦ◂땏浚硎쉱䭈煤䷂〬澣檬礸ꅃ䜺㴰쵩彂楓┯㭓窮区瀤番穀硍婗</w:t>
      </w:r>
      <w:r>
        <w:rPr/>
        <w:t>ꦏ</w:t>
      </w:r>
      <w:r>
        <w:rPr/>
        <w:t>䠭兆䩸숫刱䫂䈤堳瀩敵扺娳䄣楐楏⫂</w:t>
      </w:r>
      <w:r>
        <w:rPr/>
        <w:t>⡵</w:t>
      </w:r>
      <w:r>
        <w:rPr/>
        <w:t>瑱뭉爦쉑썪暱쉰㵯⩋戵泂佸ㅳ⫂꥘轺ꇂ䑤摨䙆煯湪㪩轙㙄摖</w:t>
      </w:r>
      <w:r>
        <w:rPr/>
        <w:t>ⱄ</w:t>
      </w:r>
      <w:r>
        <w:rPr/>
        <w:t>参塃扄杒숱춥怱浕㐤煁是䩒␫剩䚻䝪乣㯂砫㙅爦䭈夦坚</w:t>
      </w:r>
      <w:r>
        <w:rPr/>
        <w:t>ꤪ</w:t>
      </w:r>
      <w:r>
        <w:rPr/>
        <w:t>㝰☰摇猪秂㬭쉪</w:t>
      </w:r>
      <w:r>
        <w:rPr/>
        <w:t>ꕢ</w:t>
      </w:r>
      <w:r>
        <w:rPr/>
        <w:t>㵱但뼱秂䆿쉭繂⑈撏쉇츪侬汔亩⥊畟⩵䅐⭑啈䰥㯂</w:t>
      </w:r>
      <w:r>
        <w:rPr/>
        <w:t>꤬</w:t>
      </w:r>
      <w:r>
        <w:rPr/>
        <w:t>쉘縨㎩䡤</w:t>
      </w:r>
      <w:r>
        <w:rPr/>
        <w:t>ⵍ</w:t>
      </w:r>
      <w:r>
        <w:rPr/>
        <w:t>煆啙⩟䈯쉞燂犏坢墩쉠煤砮爴⺘㨣ꄪ뿂</w:t>
      </w:r>
      <w:r>
        <w:rPr/>
        <w:t>꤫</w:t>
      </w:r>
      <w:r>
        <w:rPr/>
        <w:t>㑴栭䥬濂嘲〽彣㍹⨬䝠싃쉯穏楢栽䭒쵺僂</w:t>
      </w:r>
      <w:r>
        <w:rPr/>
        <w:t>ⷂ</w:t>
      </w:r>
      <w:r>
        <w:rPr/>
        <w:t>䑸澏䁕㒥䘤뭱슱딷㍎싂</w:t>
      </w:r>
      <w:r>
        <w:rPr/>
        <w:t>꤫</w:t>
      </w:r>
      <w:r>
        <w:rPr/>
        <w:t>㭞忂兡碻氫嗂쉖暡䒮瑢教堊쉭싂⩳睇嘭㢱슱䈫頶嚩䜯汩偸枻쉵㐭쉵ꍭ</w:t>
      </w:r>
      <w:r>
        <w:rPr/>
        <w:t>⠭⤹</w:t>
      </w:r>
      <w:r>
        <w:rPr/>
        <w:t>火䝊眯♌䉔䠺䙏啡뼲婵썢ꄪ晒浥㉘</w:t>
      </w:r>
      <w:r>
        <w:rPr/>
        <w:t>ꦬ</w:t>
      </w:r>
      <w:r>
        <w:rPr/>
        <w:t>辱ꍐ幵㤪䕌䄺컂啚⽖㉠⍨䙏슥燂堸䵇甶ㄵ沿䙓楂⫂灄䵶毂溏ꅄ潙</w:t>
      </w:r>
      <w:r>
        <w:rPr/>
        <w:t>ⵓ</w:t>
      </w:r>
      <w:r>
        <w:rPr/>
        <w:t>活♳欺礹焯磂歂습⯂썡歇⦘䩶楪╗㭸奢塤㔫楈쉧噋ꥣ栬숮梏欥㕙徘갱圯싂呾嘸캩䭇⑩⯎䴴쉦</w:t>
      </w:r>
      <w:r>
        <w:rPr/>
        <w:t>⡁</w:t>
      </w:r>
      <w:r>
        <w:rPr/>
        <w:t>ꥂ⩮</w:t>
      </w:r>
      <w:r>
        <w:rPr/>
        <w:t>깆橐</w:t>
      </w:r>
      <w:r>
        <w:rPr/>
        <w:t>Ⱔ</w:t>
      </w:r>
      <w:r>
        <w:rPr/>
        <w:t>眴曂䁁긮⍔嫂⥦♇媣</w:t>
      </w:r>
      <w:r>
        <w:rPr/>
        <w:t>⡄</w:t>
      </w:r>
      <w:r>
        <w:rPr/>
        <w:t>穷怽㩫欯숷敀呪䬪唯㑲䭓亩䣂䡃垱싂䌵╍쉾穖</w:t>
      </w:r>
      <w:r>
        <w:rPr/>
        <w:t>ꥐ</w:t>
      </w:r>
      <w:r>
        <w:rPr/>
        <w:t>䥨瀲㋂⤻凎츥ㆱ秂繫憱㵺頴獓쉯䅭奖琤♏</w:t>
      </w:r>
      <w:r>
        <w:rPr/>
        <w:t>ꖱ</w:t>
      </w:r>
      <w:r>
        <w:rPr/>
        <w:t>䈯</w:t>
      </w:r>
      <w:r>
        <w:rPr/>
        <w:t>꤫</w:t>
      </w:r>
      <w:r>
        <w:rPr/>
        <w:t>네歁戫撏</w:t>
      </w:r>
      <w:r>
        <w:rPr/>
        <w:t>⡰</w:t>
      </w:r>
      <w:r>
        <w:rPr/>
        <w:t>壂㙈싍㓂䅱쉭毂</w:t>
      </w:r>
      <w:r>
        <w:rPr/>
        <w:t>ꖥ</w:t>
      </w:r>
      <w:r>
        <w:rPr/>
        <w:t>烃恖㟂쉨繃치㵭楇牙硳숤ふ㓂숮樥䟂㑘吭⩌䑑⫂曂촦⥴䱹杧뽇乁垡ꅀ女䡢倱뭂쉅⾩♶僂縪컂</w:t>
      </w:r>
      <w:r>
        <w:rPr/>
        <w:t>ꤸ</w:t>
      </w:r>
      <w:r>
        <w:rPr/>
        <w:t>䙌琮쉄⬪獀䠥⭹싂䬽㩨晁쉎伽䔤⨨쉪儴呱걔</w:t>
      </w:r>
      <w:r>
        <w:rPr/>
        <w:t>ⵑ</w:t>
      </w:r>
      <w:r>
        <w:rPr/>
        <w:t>砯㥁</w:t>
      </w:r>
      <w:r>
        <w:rPr/>
        <w:t>ꕞ</w:t>
      </w:r>
      <w:r>
        <w:rPr/>
        <w:t>묣⭨㥓㵹䩟頵䅞䊮쵐䈤숥썉㍲䑰숻嫂㡨쉚쉡砻縰堪坧厬㒵瓂䥡戮夰夦呤癸쉄䙳戤䠱氭㏂㑵杸祱</w:t>
      </w:r>
      <w:r>
        <w:rPr/>
        <w:t>⡶⬩</w:t>
      </w:r>
      <w:r>
        <w:rPr/>
        <w:t>潈甫徬ꆻ</w:t>
      </w:r>
      <w:r>
        <w:rPr/>
        <w:t>ꕐ</w:t>
      </w:r>
      <w:r>
        <w:rPr/>
        <w:t>婒獩</w:t>
      </w:r>
      <w:r>
        <w:rPr/>
        <w:t>Ⳃ</w:t>
      </w:r>
      <w:r>
        <w:rPr/>
        <w:t>欩ㅙ뽬ꍎ㭸太ꥰ⩟湪</w:t>
      </w:r>
      <w:r>
        <w:rPr/>
        <w:t>ꦣ⥧</w:t>
      </w:r>
      <w:r>
        <w:rPr/>
        <w:t>慯獉䒏纏䩊匶⑹⤯轥桞䅈</w:t>
      </w:r>
      <w:r>
        <w:rPr/>
        <w:t>⡘</w:t>
      </w:r>
      <w:r>
        <w:rPr/>
        <w:t>쉾⭞繐丩䡤䕚녋숵⪩煥硅漺䄩䱗쉄畮⭧㵩猵</w:t>
      </w:r>
      <w:r>
        <w:rPr/>
        <w:t>ꖻ⹐╢</w:t>
      </w:r>
      <w:r>
        <w:rPr/>
        <w:t>琳⸪⩢뭮뗂␹烂䒿긳圱⪻噈癚执䐩扏嘱쎩䕇껂朽懂愤㝪쉟欰⫂幹惂敥爰⨻朮吵쉌</w:t>
      </w:r>
      <w:r>
        <w:rPr/>
        <w:t>ꦬ⩪</w:t>
      </w:r>
      <w:r>
        <w:rPr/>
        <w:t>偂⸪顲梩殣㣂攮⫂轙幋쉠砱浱佫捈猳싂㝇䜨䅏뼪敹⥞뭅컂眪숺</w:t>
      </w:r>
      <w:r>
        <w:rPr/>
        <w:t>⡘</w:t>
      </w:r>
      <w:r>
        <w:rPr/>
        <w:t>〪ꇂ礭䔦瑧便</w:t>
      </w:r>
      <w:r>
        <w:rPr/>
        <w:t>⢣⡍⭃</w:t>
      </w:r>
      <w:r>
        <w:rPr/>
        <w:t>ꌺ</w:t>
      </w:r>
      <w:r>
        <w:rPr/>
        <w:t>ꦘ</w:t>
      </w:r>
      <w:r>
        <w:rPr/>
        <w:t>挤㵭⑗썓䑢╖깫呃畟呥쉖泂獾뭢</w:t>
      </w:r>
      <w:r>
        <w:rPr/>
        <w:t>ꕓ</w:t>
      </w:r>
      <w:r>
        <w:rPr/>
        <w:t>䐦숮</w:t>
      </w:r>
      <w:r>
        <w:rPr/>
        <w:t>ꦮ</w:t>
      </w:r>
      <w:r>
        <w:rPr/>
        <w:t>뭓畅硊쌱슻样㚘</w:t>
      </w:r>
      <w:r>
        <w:rPr/>
        <w:t>ꦩ</w:t>
      </w:r>
      <w:r>
        <w:rPr/>
        <w:t>䕕ꍹ㈩漴쉥</w:t>
      </w:r>
      <w:r>
        <w:rPr/>
        <w:t>ꥉ</w:t>
      </w:r>
      <w:r>
        <w:rPr/>
        <w:t>ꍷ㤬潷䁯䅈⫎沬㩟卑柂匷䉉癗쉸桓㫂ꅦ㭀</w:t>
      </w:r>
      <w:r>
        <w:rPr/>
        <w:t>ꕭ</w:t>
      </w:r>
      <w:r>
        <w:rPr/>
        <w:t>ꎡ穨䘫婩圹繹媡挱䕍嘴㯂ㄪ⩚╷䵸眣癌</w:t>
      </w:r>
      <w:r>
        <w:rPr/>
        <w:t>ꥐ</w:t>
      </w:r>
      <w:r>
        <w:rPr/>
        <w:t>喱癭ꥧ싂䤫癗䤴內⩃</w:t>
      </w:r>
      <w:r>
        <w:rPr/>
        <w:t>ꦩꤸ</w:t>
      </w:r>
      <w:r>
        <w:rPr/>
        <w:t>쉂䈬倽쎏硪瑡쉞갦朥년⥾☣㕦摗年欷⍆㴷䍪쌊吮슘潊㝲쌳㎘┸䦬숮璡杷䩨扄때橙惂獅䷂穲喵⑅뿂䅚機䉘䝩呭⹐㙎녷况徻㍂䨱녕佞浚煙䚘䔥轰땫㥹䱕嗂숻睎⩙其剨䮡祖䭬썣䵢祢䉬␭䴨ꌹ昽㉤</w:t>
      </w:r>
      <w:r>
        <w:rPr/>
        <w:t>ꥈ</w:t>
      </w:r>
      <w:r>
        <w:rPr/>
        <w:t>乀勂㉈㵱⹭煊䙸佶ㅣ徣</w:t>
      </w:r>
      <w:r>
        <w:rPr/>
        <w:t>ⰷ</w:t>
      </w:r>
      <w:r>
        <w:rPr/>
        <w:t>矂䭳敆촮쉺暻䍪⪻ㆩ쉆쉐⛂塘繺쉆뽧噺⹔啟숣㴵湑㡥瓂礻牕漹㞘</w:t>
      </w:r>
      <w:r>
        <w:rPr/>
        <w:t>ꕗ</w:t>
      </w:r>
      <w:r>
        <w:rPr/>
        <w:t>危頽⻍刹뭑冬佟칬洭㌸㭆澩轙硩껂斏⒡顈瑷⩡</w:t>
      </w:r>
      <w:r>
        <w:rPr/>
        <w:t>ꤵ</w:t>
      </w:r>
      <w:r>
        <w:rPr/>
        <w:t>歆㌫</w:t>
      </w:r>
      <w:r>
        <w:rPr/>
        <w:t>Ⱨ</w:t>
      </w:r>
      <w:r>
        <w:rPr/>
        <w:t>疘䱃⩵ꎿ㡯匴ヂ⑈⭗朵珂ㅬ祚檥쉵䥬땳㡅ꌪ㍆䔴强戩㭔䤹슘㍹꥚拃砲ꍘ縤奒捳氯熬⨴略ꥨ伲⭭渹ꏂ䘥嘵䍬걺췂⛂싂椨쉈勂䅑䍅⸱䕥娹쉀㝂</w:t>
      </w:r>
      <w:r>
        <w:rPr/>
        <w:t>ꥂ</w:t>
      </w:r>
      <w:r>
        <w:rPr/>
        <w:t>稦砱彤㣂怦쉰</w:t>
      </w:r>
      <w:r>
        <w:rPr/>
        <w:t>ⵟꗂ</w:t>
      </w:r>
      <w:r>
        <w:rPr/>
        <w:t>琳녳䤨辘㷂㴪敷녮촪⹾⛂㍈歓䂏䥃㕓䅆擂䥖㩞猪䉔濂慞슮塇瞱깆噙淍敳晤恦卍猲㍇渱㕄獢䵯瑗㔻势橦㩀䦻䡄슿╒뼣뽊슘⹒뽕⩉剈片伷싂쉧⍫䑮䯂奶쉗떬뽋⩖㣃庩</w:t>
      </w:r>
      <w:r>
        <w:rPr/>
        <w:t>ⵂ</w:t>
      </w:r>
      <w:r>
        <w:rPr/>
        <w:t>瓂㭵⛂</w:t>
      </w:r>
      <w:r>
        <w:rPr/>
        <w:t>ꕃ</w:t>
      </w:r>
      <w:r>
        <w:rPr/>
        <w:t>䩊辻숮䗂㑞뮵⴨弻</w:t>
      </w:r>
      <w:r>
        <w:rPr/>
        <w:t>ⰹ</w:t>
      </w:r>
      <w:r>
        <w:rPr/>
        <w:t>䉚슘攭깥㗂づ玥</w:t>
      </w:r>
      <w:r>
        <w:rPr/>
        <w:t>Ȿ</w:t>
      </w:r>
      <w:r>
        <w:rPr/>
        <w:t>啌╾睱㗂塡⒩⬦</w:t>
      </w:r>
      <w:r>
        <w:rPr/>
        <w:t>ⵤ</w:t>
      </w:r>
      <w:r>
        <w:rPr/>
        <w:t>걙⹖䂩硸ꥲ⩾㒩㘯뗂䔫⩅刬惂䖬慬楑侘哃㔲堶쉱쉸牖⑀㒵╗⌭县浶싂䗂쉴┦僂噹칆䴭塋䃂槍条禵椨⹶⩙暩㑐㵍쉁䁞䀰倫쉪佾쉏呂㩂쉋䗂嚏╇㈱噧</w:t>
      </w:r>
      <w:r>
        <w:rPr/>
        <w:t>ꤣ</w:t>
      </w:r>
      <w:r>
        <w:rPr/>
        <w:t>䠳轭ㄨ숳쉊슡琴㜶㊵乧䀥⒣칉</w:t>
      </w:r>
      <w:r>
        <w:rPr/>
        <w:t>Ⱪ</w:t>
      </w:r>
      <w:r>
        <w:rPr/>
        <w:t>䔵쎏꥘ꥭ稺넳䙪癥穤礸</w:t>
      </w:r>
      <w:r>
        <w:rPr/>
        <w:t>ⵆ</w:t>
      </w:r>
      <w:r>
        <w:rPr/>
        <w:t>ㅯ┹䉒ꥯ歋幪ꍣ坰쉬</w:t>
      </w:r>
      <w:r>
        <w:rPr/>
        <w:t>ⱡⱍ</w:t>
      </w:r>
      <w:r>
        <w:rPr/>
        <w:t>㭶㷎杤</w:t>
      </w:r>
      <w:r>
        <w:rPr/>
        <w:t>ⵓ</w:t>
      </w:r>
      <w:r>
        <w:rPr/>
        <w:t>ꏎ썄䁭䛂㌫扟汓庩䱅䭩㝐䱣⽫繏땫楕轐♦䩭䉤繙瑥쉗땏奷壂싂䉌깅稬劥ꆮ⭮ꌪ◎㓎睫䵪擂싂㈣ꥡ縶㥃瑊䕘㨽⦮⨮⍱갺䂬ꍁ⑲潶剐䱵猲碻쉢沱ィ丳浙䥍瀽牡䵀洵搣⩟塩뾩幌쉘揂╹㪥䮱╌쉚숪献䴨㋂偱</w:t>
      </w:r>
      <w:r>
        <w:rPr/>
        <w:t>ⴥ</w:t>
      </w:r>
      <w:r>
        <w:rPr/>
        <w:t>睶㍧쉹穧䝃焤㨶ꍥ딸⌰偖げ䉖漨</w:t>
      </w:r>
      <w:r>
        <w:rPr/>
        <w:t>Ⱔ</w:t>
      </w:r>
      <w:r>
        <w:rPr/>
        <w:t>촷琲ꇂ䉮梱神濂痂</w:t>
      </w:r>
      <w:r>
        <w:rPr/>
        <w:t>ⰵ</w:t>
      </w:r>
      <w:r>
        <w:rPr/>
        <w:t>㘊숤쉦刵佃乹놘䧂숶䓂慓唩瘪䅧</w:t>
      </w:r>
      <w:r>
        <w:rPr/>
        <w:t>Ⱚ</w:t>
      </w:r>
      <w:r>
        <w:rPr/>
        <w:t>쉚樭</w:t>
      </w:r>
      <w:r>
        <w:rPr/>
        <w:t>⡕</w:t>
      </w:r>
      <w:r>
        <w:rPr/>
        <w:t>슻쉴轹쉬⧂ꇂ恩洽긩㑮싂つ百쉊嘯䴣楢柂佟⩚썊䨤</w:t>
      </w:r>
      <w:r>
        <w:rPr/>
        <w:t>ꤩ</w:t>
      </w:r>
      <w:r>
        <w:rPr/>
        <w:t>卹䮘⻂垵쉺␪瑊愲䝰㙯憩疥䴽佬䑈挦〻숰硞捯⹂싂偒偍뿂㓎漰㍡彰뇂迂乎쉆⭄믂㉅ꆘ㫎⦩廎㜥ㅄ뽨佔긮噂뼴☫䱣꧎恌䉊ꏂ嘦쉗椶忂撻桕⍮䵑⥲慯숶牾쉣숻</w:t>
      </w:r>
      <w:r>
        <w:rPr/>
        <w:t>ꖩ</w:t>
      </w:r>
      <w:r>
        <w:rPr/>
        <w:t>぀啯丶</w:t>
      </w:r>
      <w:r>
        <w:rPr/>
        <w:t>⡓</w:t>
      </w:r>
      <w:r>
        <w:rPr/>
        <w:t>䅒恁⏃䕥桒洣㍪</w:t>
      </w:r>
      <w:r>
        <w:rPr/>
        <w:t>ꔦ</w:t>
      </w:r>
      <w:r>
        <w:rPr/>
        <w:t>硥쵠磂䊩⽆</w:t>
      </w:r>
      <w:r>
        <w:rPr/>
        <w:t>꧂</w:t>
      </w:r>
      <w:r>
        <w:rPr/>
        <w:t>兓껂</w:t>
      </w:r>
      <w:r>
        <w:rPr/>
        <w:t>ꥐ</w:t>
      </w:r>
      <w:r>
        <w:rPr/>
        <w:t>걃即䵮㭺汳睙⩕䍀渱婌䬻乍揂</w:t>
      </w:r>
      <w:r>
        <w:rPr/>
        <w:t>Ⳃ</w:t>
      </w:r>
      <w:r>
        <w:rPr/>
        <w:t>敷潄䀵㍊䍸ꏂ쉡摾倱横⹠䜸ꥰ</w:t>
      </w:r>
      <w:r>
        <w:rPr/>
        <w:t>ꕒ</w:t>
      </w:r>
      <w:r>
        <w:rPr/>
        <w:t>땷瑞⥢㕞硡眳呖캵</w:t>
      </w:r>
      <w:r>
        <w:rPr/>
        <w:t>ꤪ</w:t>
      </w:r>
      <w:r>
        <w:rPr/>
        <w:t>䥄겻䴥땪攮㍘否㡭惃䠴䌤瑰轩杯濂칎慖灢僂栭싂䱠挪慨걱婏ꇍ攭㕙쵥칧깫</w:t>
      </w:r>
      <w:r>
        <w:rPr/>
        <w:t>ꔳ</w:t>
      </w:r>
      <w:r>
        <w:rPr/>
        <w:t>ㆻ䱺칤䭔娺憩眺뭷ꌩ칩娹쉣䁖愪滂渪㍐劘㍚潯迂渣㢿䐷㑠㉩儹뭱</w:t>
      </w:r>
      <w:r>
        <w:rPr/>
        <w:t>ⱏ</w:t>
      </w:r>
      <w:r>
        <w:rPr/>
        <w:t>㡄竎♥纡嚬⑌㭥牵癔珂昸㩢썴塒繹쉧抩⤺㍆枱⤦湡㉘㖣쉔㏂睩祁싂䩆兏甮䦵氮枩쉾励싂㧂烂噦湉⾮塲슏彂⤺娲歈䶏</w:t>
      </w:r>
      <w:r>
        <w:rPr/>
        <w:t>ꕓ</w:t>
      </w:r>
      <w:r>
        <w:rPr/>
        <w:t>䩈㬬⿃</w:t>
      </w:r>
      <w:r>
        <w:rPr/>
        <w:t>⡘</w:t>
      </w:r>
      <w:r>
        <w:rPr/>
        <w:t>㡾䣂晭琴㈭呁쉐牕浐⍣彍晬坣뭃况뽓㩾癵䚱싂儶컂䡯皮숬扗煵ꅞ侮⽹禵䕢〈䍣ꍾ⾩䛂偆祁뽠瓂䩑丬䞵뾻</w:t>
      </w:r>
      <w:r>
        <w:rPr/>
        <w:t>ⴸ⹭</w:t>
      </w:r>
      <w:r>
        <w:rPr/>
        <w:t>딶摶瑉뾣캱䭒⑺</w:t>
      </w:r>
      <w:r>
        <w:rPr/>
        <w:t>⡊</w:t>
      </w:r>
      <w:r>
        <w:rPr/>
        <w:t>偂</w:t>
      </w:r>
      <w:r>
        <w:rPr/>
        <w:t>ⷂ⩘⸭</w:t>
      </w:r>
      <w:r>
        <w:rPr/>
        <w:t>周㡵㙦灬문毂숩樸싂坦娵猬村猶䅥朱䗂깖ㅴ㑤쉋氩뽈喣挵歩숪纮䑭⭷㩌㍏┭僂</w:t>
      </w:r>
      <w:r>
        <w:rPr/>
        <w:t>Ⱖ</w:t>
      </w:r>
      <w:r>
        <w:rPr/>
        <w:t>敯慬쉎棂伻㩮깅琴䙭㥄瑠輸䷂䑘녭츻栳뿎种䡶숤㩗</w:t>
      </w:r>
      <w:r>
        <w:rPr/>
        <w:t>ꕇ</w:t>
      </w:r>
      <w:r>
        <w:rPr/>
        <w:t>㤪旂慲猸癯썉圱癎咻㬯㋂䙺㍌</w:t>
      </w:r>
      <w:r>
        <w:rPr/>
        <w:t>ⳍ</w:t>
      </w:r>
      <w:r>
        <w:rPr/>
        <w:t>佗䩖楍咬㑎㵣堸쉠</w:t>
      </w:r>
      <w:r>
        <w:rPr/>
        <w:t>ꦱ</w:t>
      </w:r>
      <w:r>
        <w:rPr/>
        <w:t>䂏煪츤杓琥䩹</w:t>
      </w:r>
      <w:r>
        <w:rPr/>
        <w:t>ꕷ</w:t>
      </w:r>
      <w:r>
        <w:rPr/>
        <w:t>恪⥩⑑쉯勂䝹恾呒䀮昣뭘걉쉒㴷╲쉡瘸숺轌㢘넷㡠頽</w:t>
      </w:r>
      <w:r>
        <w:rPr/>
        <w:t>ⲿ</w:t>
      </w:r>
      <w:r>
        <w:rPr/>
        <w:t>摥䬬◂何佋䔹㑭㏂⥾㕃㦱氥䘨匰愤晗晫⩂쉾슻䭟权凂煏㑸㫂ꄭ䵊愤怹䦱䈫煵䰨쉋丩䊬槂琮嫍쉶祮䜥䩢♢䄽礦浵⍯垮㑸䂩塏乓枬伭欣渊䓎娳䖩框숽啒䑀戬丰⽆䡚㕧呶ꍨㅵヂ僂㧂濂坮</w:t>
      </w:r>
      <w:r>
        <w:rPr/>
        <w:t>ꦬ</w:t>
      </w:r>
      <w:r>
        <w:rPr/>
        <w:t>敄縬囂녂</w:t>
      </w:r>
      <w:r>
        <w:rPr/>
        <w:t>⡔</w:t>
      </w:r>
      <w:r>
        <w:rPr/>
        <w:t>깂去楢繚䜱慨佫</w:t>
      </w:r>
      <w:r>
        <w:rPr/>
        <w:t>꧂</w:t>
      </w:r>
      <w:r>
        <w:rPr/>
        <w:t>䁍咏㖘㑤ꍲ啟改㝍⑮彇浶穟䧃싂ꄲ䱈⩗潺旎橒〸䍁㭈녕⾵慑恄⍇掩䵬♁딣泂䙶㟂憘坸牱㵓⥾頯딦䋂㥐</w:t>
      </w:r>
      <w:r>
        <w:rPr/>
        <w:t>ꕦ</w:t>
      </w:r>
      <w:r>
        <w:rPr/>
        <w:t>숤⹥獞䵅怦歬⩊頶</w:t>
      </w:r>
      <w:r>
        <w:rPr/>
        <w:t>ⱙ</w:t>
      </w:r>
      <w:r>
        <w:rPr/>
        <w:t>瑤䉤㉱</w:t>
      </w:r>
      <w:r>
        <w:rPr/>
        <w:t>Ⱘ</w:t>
      </w:r>
      <w:r>
        <w:rPr/>
        <w:t>弬뗍뽮쉱깬갩婁ꅎ䬪뽣숸桾</w:t>
      </w:r>
      <w:r>
        <w:rPr/>
        <w:t>⠻</w:t>
      </w:r>
      <w:r>
        <w:rPr/>
        <w:t>婡⨶⌯轋煂䎵쉲</w:t>
      </w:r>
      <w:r>
        <w:rPr/>
        <w:t>꧂</w:t>
      </w:r>
      <w:r>
        <w:rPr/>
        <w:t>ㅊ㉎ꥨ癰ㅮ儩硳睂匱㖣⵴窘潃䝪딦䨩⬪쉕䔺딯땱飂숩㑧繏⵫伪轟싂擂輰☨ㅰ扚僂挬</w:t>
      </w:r>
      <w:r>
        <w:rPr/>
        <w:t>ꦱ</w:t>
      </w:r>
      <w:r>
        <w:rPr/>
        <w:t>犿洫〭뭗歆摓㝞ꍵꍶ칹쵮卑춘쉤䵌ꥠ䆿婳棎䝌欨쉣瑲숲晊乹䄨칄⯂繁⭏䅑쉴䬫冩㟂㡧瘨⭩晩樺㑧㨣兖桉㥚⭣⽍摗灔쵘丽幄段彉䧂쉪㵎潐꺵䍶浫灹䭔ㄸ㵎珂㘶竂♱싂슿殮㉐䗂䡥暣㗃쉴⩡䀨異㗂恺啍</w:t>
      </w:r>
      <w:r>
        <w:rPr/>
        <w:t>ꕴ</w:t>
      </w:r>
      <w:r>
        <w:rPr/>
        <w:t>㝃⾱搹㬦煢佪囃琨⭠倫樳体⭾칥眻⹀⹷ꍏ䎬</w:t>
      </w:r>
      <w:r>
        <w:rPr/>
        <w:t>Ⱛ</w:t>
      </w:r>
      <w:r>
        <w:rPr/>
        <w:t>싂㗂弯</w:t>
      </w:r>
      <w:r>
        <w:rPr/>
        <w:t>ⱊ</w:t>
      </w:r>
      <w:r>
        <w:rPr/>
        <w:t>㍋吽档⚣玮Ⓜ呲뽹祎㡥♶쉧㤽慱⩣</w:t>
      </w:r>
      <w:r>
        <w:rPr/>
        <w:t>⡄Ⱚ</w:t>
      </w:r>
      <w:r>
        <w:rPr/>
        <w:t>숻䙴栵</w:t>
      </w:r>
      <w:r>
        <w:rPr/>
        <w:t>ꔪ</w:t>
      </w:r>
      <w:r>
        <w:rPr/>
        <w:t>瑇䍟㝋겏䐬䉄ꥧ쉚⍋숹䀲獙顭䨴伶磂䉃쎏싂捲欳녉㬻䕰䍗숰</w:t>
      </w:r>
      <w:r>
        <w:rPr/>
        <w:t>ⱇⱉ</w:t>
      </w:r>
      <w:r>
        <w:rPr/>
        <w:t>쉨埂樭礭噏녑쉘숴敠⨸䕉牾썢㦣揂㙌祊⬥飂轧슣⤪瀵䑭歞䝞婗䙅</w:t>
      </w:r>
      <w:r>
        <w:rPr/>
        <w:t>⡢</w:t>
      </w:r>
      <w:r>
        <w:rPr/>
        <w:t>쉌쉬挸⩄樬䝏⼥瀪䛂꥗䌷뭧뽓熵迂呭瑡츪▮䵈⍅啞煰瞻兇㦥쉭玮䠴㍸⤷⍬䌵⽎柂婸쉂뽪㓂쉙潾䩺⽰䬻栨⼪恉쉏䥡뾵쉞䍭䉦㯂䝞㎵湇䀽녓⩈숴㠬뿂嚻䢩숷奸뽫⑪潳䯂</w:t>
      </w:r>
      <w:r>
        <w:rPr/>
        <w:t>ꕟ</w:t>
      </w:r>
      <w:r>
        <w:rPr/>
        <w:t>㩷扅娺䘹ꇂ䩷顸쉢恦嘥瑦戵ㆡ䥠㣂⫂쉷</w:t>
      </w:r>
      <w:r>
        <w:rPr/>
        <w:t>ⱥ</w:t>
      </w:r>
      <w:r>
        <w:rPr/>
        <w:t>睟硕㬫싂礷쉖ꅉ춥祏湖㝪쉹䦩㩎䱏桮䰳瑧슮땰㕷☶佀쎿呟┲㠣ㆩ矍㑱ꅶ㔰䭩徬卑㇂䉈㢬坷⩪⑁⤳车</w:t>
      </w:r>
      <w:r>
        <w:rPr/>
        <w:t>ⵓ⤤</w:t>
      </w:r>
      <w:r>
        <w:rPr/>
        <w:t>䵪㑍毃䁀珂溿璿䝘⹌⩒㉵싂㍭娤츳㜻爨晱伲㔭䌺磃</w:t>
      </w:r>
      <w:r>
        <w:rPr/>
        <w:t>ꕰ</w:t>
      </w:r>
      <w:r>
        <w:rPr/>
        <w:t>惂噪갣楫</w:t>
      </w:r>
      <w:r>
        <w:rPr/>
        <w:t>ꤪ</w:t>
      </w:r>
      <w:r>
        <w:rPr/>
        <w:t>头杔樻牟㌸쵇㐯硚㵆佫縊䡹竂</w:t>
      </w:r>
      <w:r>
        <w:rPr/>
        <w:t>ⱎ</w:t>
      </w:r>
      <w:r>
        <w:rPr/>
        <w:t>䡭栻桯㈰儶㡟쉯墻呫べ</w:t>
      </w:r>
      <w:r>
        <w:rPr/>
        <w:t>ⷂ</w:t>
      </w:r>
      <w:r>
        <w:rPr/>
        <w:t>杊㚮싃</w:t>
      </w:r>
      <w:r>
        <w:rPr/>
        <w:t>ⴱ</w:t>
      </w:r>
      <w:r>
        <w:rPr/>
        <w:t>쉓楺䯂䤹쵕㩄塭㝩攲タ</w:t>
      </w:r>
      <w:r>
        <w:rPr/>
        <w:t>⡭</w:t>
      </w:r>
      <w:r>
        <w:rPr/>
        <w:t>ㅲ㉯灖䔪材䦱助㕥倲뭱祁쉸湬슥넺洽稭㡃瓂嗂⨳䷍㑅䅧슏㭭佡晅繄㍙唪敧呶</w:t>
      </w:r>
      <w:r>
        <w:rPr/>
        <w:t>ꦥ</w:t>
      </w:r>
      <w:r>
        <w:rPr/>
        <w:t>䈸쉎㕔ㄴ⍣渪쉹塾惂떮꥗䷂歷썚녯晡㊡</w:t>
      </w:r>
      <w:r>
        <w:rPr/>
        <w:t>⡀⧃</w:t>
      </w:r>
      <w:r>
        <w:rPr/>
        <w:t>쉖䰶湶噭뾵敨⼯䕟╙㵊㦬쉌</w:t>
      </w:r>
      <w:r>
        <w:rPr/>
        <w:t>ꕯ</w:t>
      </w:r>
      <w:r>
        <w:rPr/>
        <w:t>䗂潖</w:t>
      </w:r>
      <w:r>
        <w:rPr/>
        <w:t>Ⱚ</w:t>
      </w:r>
      <w:r>
        <w:rPr/>
        <w:t>놿稹睯</w:t>
      </w:r>
      <w:r>
        <w:rPr/>
        <w:t>ꤩ</w:t>
      </w:r>
      <w:r>
        <w:rPr/>
        <w:t>㵆び㕠⬨窩痂歸Ⓜ搨</w:t>
      </w:r>
      <w:r>
        <w:rPr/>
        <w:t>ꕧ</w:t>
      </w:r>
      <w:r>
        <w:rPr/>
        <w:t>磍栩</w:t>
      </w:r>
      <w:r>
        <w:rPr/>
        <w:t>ⱃ</w:t>
      </w:r>
      <w:r>
        <w:rPr/>
        <w:t>澿║歞㌪</w:t>
      </w:r>
      <w:r>
        <w:rPr/>
        <w:t>꧂</w:t>
      </w:r>
      <w:r>
        <w:rPr/>
        <w:t>手ォ䆘到顲瑙㡞湚䇍</w:t>
      </w:r>
      <w:r>
        <w:rPr/>
        <w:t>Ɐ</w:t>
      </w:r>
      <w:r>
        <w:rPr/>
        <w:t>栣畟䤶樵䁏啢⩡춬瑫칾㚿㵀㥐╮佄䖘凍啡㡢䥄⧂⩩췂㵍劬湲嫂쉸頯◂쉩䙅썰䊮䦬偫䋂䪿畷ㆱ⽀칋㑣⧂畒畄</w:t>
      </w:r>
      <w:r>
        <w:rPr/>
        <w:t>ꦩ</w:t>
      </w:r>
      <w:r>
        <w:rPr/>
        <w:t>恊欲싂격呺䉨劮칟㫂婷碥婓硚吻獉걪琳轭䗂㍹楰瘬灎偨瞩婨偷晏壂潣㝣轆칃佅辿楶洽뿂丰⸥㬪佯㕡㙭䡬是櫃槂⧍敭䚡氨䩵䉐쉎迂䑅⦿䝓</w:t>
      </w:r>
      <w:r>
        <w:rPr/>
        <w:t>⢩</w:t>
      </w:r>
      <w:r>
        <w:rPr/>
        <w:t>拂㚣깧Ⓜ㩉硳浳䲻</w:t>
      </w:r>
      <w:r>
        <w:rPr/>
        <w:t>⠣</w:t>
      </w:r>
      <w:r>
        <w:rPr/>
        <w:t>㍊㭕⭓ꍥ狂쉤塇剠ꌻ縬灋睔獓</w:t>
      </w:r>
      <w:r>
        <w:rPr/>
        <w:t>ꕘ</w:t>
      </w:r>
      <w:r>
        <w:rPr/>
        <w:t>揂깃숥姍割橯껍슱숺况迍洮쉾㕋颱</w:t>
      </w:r>
      <w:r>
        <w:rPr/>
        <w:t>ⴷ</w:t>
      </w:r>
      <w:r>
        <w:rPr/>
        <w:t>坵慟䉶摖걠ꅡ燂ㆣ繋旂칗厣䩈塵쉥숰䑱灏浥싃ꅥ䁉㙋湵汇乂䱫䮩慌熿뽁숰㑀祭㭵瑪轭颿ꏂ㝆겱幏문懃䔵䥳갰쌽쉣玩繤걲딪慂㭈䛂쉷溣촶⭏媿穨柂檮</w:t>
      </w:r>
      <w:r>
        <w:rPr/>
        <w:t>ꖮ</w:t>
      </w:r>
      <w:r>
        <w:rPr/>
        <w:t>穒噯䬪怺칵⦡䗂飂穱㧂秂ば뼬䭤슱쏂쉂湘㵯婥</w:t>
      </w:r>
      <w:r>
        <w:rPr/>
        <w:t>⡰</w:t>
      </w:r>
      <w:r>
        <w:rPr/>
        <w:t>칁娱摣䁠去慱从䨳㑩䭯繅并♤側忂㎘넹쉍灍帶䷂毂墿뭤땴ノ쉨⫂佈䥟깥䳂쉗싂쉷䩖䗂</w:t>
      </w:r>
      <w:r>
        <w:rPr/>
        <w:t>Ⱚ╱</w:t>
      </w:r>
      <w:r>
        <w:rPr/>
        <w:t>ꇂ싂倱䌫땪쌬㓂猪杘汙牧䕟捍㮵溡</w:t>
      </w:r>
      <w:r>
        <w:rPr/>
        <w:t>ꦿ⥠</w:t>
      </w:r>
      <w:r>
        <w:rPr/>
        <w:t>問呀㮥汹ꅆ灖⺩㟂걁┩䶬纡뭖떮弻媬䡎飍稵䠽슏眳汧껂稦牷冡䯂㘲栭琫穌仂瑆別帷╲갦䙬牞싍쉁轢䠽쵄噐䱤쉯秂撣憣ㄷ䬣䨭烂䭉䱹䔻</w:t>
      </w:r>
      <w:r>
        <w:rPr/>
        <w:t>Ⱓ</w:t>
      </w:r>
      <w:r>
        <w:rPr/>
        <w:t>歊썉䠤乏扒懂</w:t>
      </w:r>
      <w:r>
        <w:rPr/>
        <w:t>ꕞ</w:t>
      </w:r>
      <w:r>
        <w:rPr/>
        <w:t>纻栥摓祖㥮⽾䡥浟㭱⌴乏⫂畖숵桪䠽곂⤳⭭㙓㡰숤㑆칤䅈轨懂上뽤</w:t>
      </w:r>
      <w:r>
        <w:rPr/>
        <w:t>ꤪ☦</w:t>
      </w:r>
      <w:r>
        <w:rPr/>
        <w:t>頺琭갷䗂槎⏃僂㉹烂</w:t>
      </w:r>
      <w:r>
        <w:rPr/>
        <w:t>⠪</w:t>
      </w:r>
      <w:r>
        <w:rPr/>
        <w:t>涡塱纬利⭄㠬숮牟泎愦</w:t>
      </w:r>
      <w:r>
        <w:rPr/>
        <w:t>ⵚ</w:t>
      </w:r>
      <w:r>
        <w:rPr/>
        <w:t>優㈥猸䑁</w:t>
      </w:r>
      <w:r>
        <w:rPr/>
        <w:t>⠵</w:t>
      </w:r>
      <w:r>
        <w:rPr/>
        <w:t>䍈땸㴩硬幊㮩⩋偧䙈⽎뽖圦쉸㎩勎싂⪩쉈抻奶猪捪싂⽸뗂氮界䵆嫂</w:t>
      </w:r>
      <w:r>
        <w:rPr/>
        <w:t>ⱙ</w:t>
      </w:r>
      <w:r>
        <w:rPr/>
        <w:t>匽瓂弬䫂浨壂⽩乷쉺♰숨䔤㘹쉋慣⍟癨助䅷␵圳ꍞ䅊恇猪ꌤ敹뭁㩄绂䴹뿎癌瓂椮橙㍦싂瑮⽢䌪咏ꄱ㩧电쉢佌兆⫃势㠻</w:t>
      </w:r>
      <w:r>
        <w:rPr/>
        <w:t>ⱌ</w:t>
      </w:r>
      <w:r>
        <w:rPr/>
        <w:t>㬵ꍺꍅ㘵㢏㉑♢厡⽖䘭ガ䥑⩓睞䕳䈹媣슱숹</w:t>
      </w:r>
      <w:r>
        <w:rPr/>
        <w:t>ꕺ⩋</w:t>
      </w:r>
      <w:r>
        <w:rPr/>
        <w:t>滂⼦睟</w:t>
      </w:r>
      <w:r>
        <w:rPr/>
        <w:t>ꗂ</w:t>
      </w:r>
      <w:r>
        <w:rPr/>
        <w:t>樦⭰쉄㤴쉡䤸䢮㍧뼣ㄤ㞿㨪㕶頫⥃⭄礨⥥◂灩䩨硔桑顃쉵㵉</w:t>
      </w:r>
      <w:r>
        <w:rPr/>
        <w:t>ⲵ</w:t>
      </w:r>
      <w:r>
        <w:rPr/>
        <w:t>う〷但た搪㉊쵙♪塙横⮡Ⓜ沥牍梘싂</w:t>
      </w:r>
      <w:r>
        <w:rPr/>
        <w:t>ꖏ</w:t>
      </w:r>
      <w:r>
        <w:rPr/>
        <w:t>琮搪灦娷佪</w:t>
      </w:r>
      <w:r>
        <w:rPr/>
        <w:t>ꥊ</w:t>
      </w:r>
      <w:r>
        <w:rPr/>
        <w:t>呗奍╎匰䍓壂㓂磎ꥶ伪敗敆橶쉷◃싂</w:t>
      </w:r>
      <w:r>
        <w:rPr/>
        <w:t>⠸</w:t>
      </w:r>
      <w:r>
        <w:rPr/>
        <w:t>偐炘</w:t>
      </w:r>
      <w:r>
        <w:rPr/>
        <w:t>ⱑ</w:t>
      </w:r>
      <w:r>
        <w:rPr/>
        <w:t>㬯⨷</w:t>
      </w:r>
      <w:r>
        <w:rPr/>
        <w:t>ꤩ◂</w:t>
      </w:r>
      <w:r>
        <w:rPr/>
        <w:t>儸湘㵕┻轍⫂㣂㮿</w:t>
      </w:r>
      <w:r>
        <w:rPr/>
        <w:t>⡩</w:t>
      </w:r>
      <w:r>
        <w:rPr/>
        <w:t>㥪</w:t>
      </w:r>
      <w:r>
        <w:rPr/>
        <w:t>ⴴ</w:t>
      </w:r>
      <w:r>
        <w:rPr/>
        <w:t>䄬ꍣ湊轩</w:t>
      </w:r>
      <w:r>
        <w:rPr/>
        <w:t>ⵞ</w:t>
      </w:r>
      <w:r>
        <w:rPr/>
        <w:t>沣</w:t>
      </w:r>
      <w:r>
        <w:rPr/>
        <w:t>Ⳃ</w:t>
      </w:r>
      <w:r>
        <w:rPr/>
        <w:t>썕㈵搸㐶쉮䙋杶瘦牦渺䜪婭暿㘲⺬慞乹男㥷</w:t>
      </w:r>
      <w:r>
        <w:rPr/>
        <w:t>⠪</w:t>
      </w:r>
      <w:r>
        <w:rPr/>
        <w:t>䄩⩅囍㒡䈤㷍幞浇彃浲爬숳䀣う䅷⍩츶</w:t>
      </w:r>
      <w:r>
        <w:rPr/>
        <w:t>꤯ꕭ</w:t>
      </w:r>
      <w:r>
        <w:rPr/>
        <w:t>싂啕⌦뽅殣</w:t>
      </w:r>
      <w:r>
        <w:rPr/>
        <w:t>ꥄ</w:t>
      </w:r>
      <w:r>
        <w:rPr/>
        <w:t>䪩䃂♗㬯⫂潎䌨츶</w:t>
      </w:r>
      <w:r>
        <w:rPr/>
        <w:t>ⵘ</w:t>
      </w:r>
      <w:r>
        <w:rPr/>
        <w:t>晕浕怴栮⫂墿癧䘥呄湠⻂㜣優䋂䇂偖噙䝉啀牁䮬採땒涡㝙╸캡枮꧎祲䅪参穄숫䵧澏깣㈫倦녦卒歹⿂浺⩪暩枘坈䵱橊潯㍩⍪歪</w:t>
      </w:r>
      <w:r>
        <w:rPr/>
        <w:t>⣂</w:t>
      </w:r>
      <w:r>
        <w:rPr/>
        <w:t>乨皿僂쉵㩌䧃䑁䉌☰慾嚩䥚춿숱愰ㄹ㨰넶汪捭ㅒ㡷⪻䩤㵍噉湇儯녑䴸䁺쉚숦䡠䜫䳂穠</w:t>
      </w:r>
      <w:r>
        <w:rPr/>
        <w:t>ꗂ</w:t>
      </w:r>
      <w:r>
        <w:rPr/>
        <w:t>盂歀眬刪晖</w:t>
      </w:r>
      <w:r>
        <w:rPr/>
        <w:t>⠳</w:t>
      </w:r>
      <w:r>
        <w:rPr/>
        <w:t>啎숬╙怣姂</w:t>
      </w:r>
      <w:r>
        <w:rPr/>
        <w:t>⡴</w:t>
      </w:r>
      <w:r>
        <w:rPr/>
        <w:t>她㏂☷쉸晅䡲浃つ슘습긨奒搩뼤櫂窱ㅇ㨺僂潥畇ꅏ復獨䙓勂䍗캻䬬䅶佅庿☴捏ꆬ恐朴⍵␴</w:t>
      </w:r>
      <w:r>
        <w:rPr/>
        <w:t>ⵐ</w:t>
      </w:r>
      <w:r>
        <w:rPr/>
        <w:t>礤扑䥍㎥敖</w:t>
      </w:r>
      <w:r>
        <w:rPr/>
        <w:t>⡐</w:t>
      </w:r>
      <w:r>
        <w:rPr/>
        <w:t>濂繙忎哂㵰婤㐬㞿싍晚䨷⨱⤪䠴洫⹄䳎瘻⺮썷汨</w:t>
      </w:r>
      <w:r>
        <w:rPr/>
        <w:t>Ⱞ</w:t>
      </w:r>
      <w:r>
        <w:rPr/>
        <w:t>뭳類쉗灄婾煷</w:t>
      </w:r>
      <w:r>
        <w:rPr/>
        <w:t>⢣</w:t>
      </w:r>
      <w:r>
        <w:rPr/>
        <w:t>晨㉊剢浏쵦㡇싂瞏䊘</w:t>
      </w:r>
      <w:r>
        <w:rPr/>
        <w:t>ꤪ⚘</w:t>
      </w:r>
      <w:r>
        <w:rPr/>
        <w:t>潀㗂わ䁘䕫䉰桚㩵췂䱺瑀䭷㵙偣곂䕐痂乵䅉䩉䉑숵戸숷徿嘪</w:t>
      </w:r>
      <w:r>
        <w:rPr/>
        <w:t>Ɐ⡦</w:t>
      </w:r>
      <w:r>
        <w:rPr/>
        <w:t>䑫䰻厮灍⹯瘽䀦堨뽚埂栊辻ꄮ⬸쉚⑊牶숤쉗炻슿囂强匽⭆㩟瀫潉⪩㫂漴係⥰挴穸䪿뼨㕪</w:t>
      </w:r>
      <w:r>
        <w:rPr/>
        <w:t>ⵁ</w:t>
      </w:r>
      <w:r>
        <w:rPr/>
        <w:t>㉗繌곎쉟哂⩲伳啍쉤线쉐䭮顭䆏䁪⌥ꏂ㠮⤸䩂牳㙬⫂漷썳幟㔽䅷카⍰</w:t>
      </w:r>
    </w:p>
    <w:p>
      <w:pPr>
        <w:pStyle w:val="PreformattedText"/>
        <w:bidi w:val="0"/>
        <w:spacing w:before="0" w:after="0"/>
        <w:jc w:val="left"/>
        <w:rPr/>
      </w:pPr>
      <w:r>
        <w:rPr/>
        <w:t>쌴⍤㫂䬤쉎瀰晫琭</w:t>
      </w:r>
      <w:r>
        <w:rPr/>
        <w:t>⣂␻⫂</w:t>
      </w:r>
      <w:r>
        <w:rPr/>
        <w:t>灁㈷쉐稵䨷渣</w:t>
      </w:r>
      <w:r>
        <w:rPr/>
        <w:t>⠷</w:t>
      </w:r>
      <w:r>
        <w:rPr/>
        <w:t>婕</w:t>
      </w:r>
      <w:r>
        <w:rPr/>
        <w:t>ⱂ</w:t>
      </w:r>
      <w:r>
        <w:rPr/>
        <w:t>乗쉥</w:t>
      </w:r>
      <w:r>
        <w:rPr/>
        <w:t>ⱴ</w:t>
      </w:r>
      <w:r>
        <w:rPr/>
        <w:t>䍪䀲䏂䡪⽴氪⌽朽⵫睤슣⚏䱹整녯猯樻㌭吤ㅹ㚱杂뼪彨쉪껂䛂沵犻䍢渳䭟䰶뗂ㅴ〷㒿瀥垮⍫⥑歩쉯㬪㨭儲㨷䰯쉎Ⓜ晳</w:t>
      </w:r>
      <w:r>
        <w:rPr/>
        <w:t>ⶻ</w:t>
      </w:r>
      <w:r>
        <w:rPr/>
        <w:t>恔㖡䝥㡉</w:t>
      </w:r>
      <w:r>
        <w:rPr/>
        <w:t>ꗂ</w:t>
      </w:r>
      <w:r>
        <w:rPr/>
        <w:t>版숤湓䡟썱⌭쵮╷⚘따⽎厥쉏彦䅏⽱껂㘪䅯ꅎㆿ碮慒㇂⼴숮〈瑡㑍䜲⫂桸廃쉕灍彖〹恠썓쉠㩄歊縮㍷싂䱧싂◂숪䟂㵆</w:t>
      </w:r>
      <w:r>
        <w:rPr/>
        <w:t>⡶⭑</w:t>
      </w:r>
      <w:r>
        <w:rPr/>
        <w:t>晥听婃⼭☵穅⹇澏ꆵ칙㥹畁厣⩲珂浾䉶恭싂쉂㝰ꄦ榡⤻婀䥅</w:t>
      </w:r>
      <w:r>
        <w:rPr/>
        <w:t>ⵦ</w:t>
      </w:r>
      <w:r>
        <w:rPr/>
        <w:t>窘⽧未䩱熱幘捉</w:t>
      </w:r>
      <w:r>
        <w:rPr/>
        <w:t>Ⱜ</w:t>
      </w:r>
      <w:r>
        <w:rPr/>
        <w:t>䯂썞㛂⻂歩㯂㴴獎⍚坮걌䁉慳昽⩴噥숣参⪵溵䡈쉯䁟纱圪䁱兊숸璻焵㠪⥩䓍幵仂䡷숮囂쵥ꌽ含숸椰⫎</w:t>
      </w:r>
      <w:r>
        <w:rPr/>
        <w:t>ꕺ</w:t>
      </w:r>
      <w:r>
        <w:rPr/>
        <w:t>乵桋㍓ꏂ⫂</w:t>
      </w:r>
      <w:r>
        <w:rPr/>
        <w:t>ꔽ꧂</w:t>
      </w:r>
      <w:r>
        <w:rPr/>
        <w:t>ꥭ刵㍏䪵瀪쉲颏盍眯㨴䳂⏂쉡硅숩ꌰ䠱숽╎㕦䩕뿂卆⍞뿂䙒㦥瑈䝱唴</w:t>
      </w:r>
      <w:r>
        <w:rPr/>
        <w:t>ꖡ</w:t>
      </w:r>
      <w:r>
        <w:rPr/>
        <w:t>歷碵㊮⛂輱偑頸楟彘剑⹖ꅮ煚畷噠帵㭎稰榬㨫⬴</w:t>
      </w:r>
      <w:r>
        <w:rPr/>
        <w:t>ꥉ</w:t>
      </w:r>
      <w:r>
        <w:rPr/>
        <w:t>칾</w:t>
      </w:r>
      <w:r>
        <w:rPr/>
        <w:t>ⱟ</w:t>
      </w:r>
      <w:r>
        <w:rPr/>
        <w:t>칁䔳汥捋晀晢乆쉄傡䮮楋┦숳檩圫㵫쉎厡쉪숺㞥썏䑲癭繹䥱㥇䭴䝵瑂숱쉘䕸祰䊿뽚땷橨吵뇍䑩ㅱ夫⺬⪬⥪⺻㵙⧍떩晞偈㉴㥴乤⍇旃쉈뭆䱋숵冣㧎⍗䁠帰믎瑄싂䄴癓汧欬⍴䜪䁥숶渵㣂吪⥘䁌뭠㴺䁷䤦斵Ⓜ瑱磂卪␰穧慍刨榡女㑒濃橍湡㥗⩢㌬先娺⼹强輯〶숫䍐洪䐨곂䤱</w:t>
      </w:r>
      <w:r>
        <w:rPr/>
        <w:t>ꥍ</w:t>
      </w:r>
      <w:r>
        <w:rPr/>
        <w:t>猫</w:t>
      </w:r>
      <w:r>
        <w:rPr/>
        <w:t>ꦿ</w:t>
      </w:r>
      <w:r>
        <w:rPr/>
        <w:t>秂汓㡇숸</w:t>
      </w:r>
      <w:r>
        <w:rPr/>
        <w:t>ꤥ</w:t>
      </w:r>
      <w:r>
        <w:rPr/>
        <w:t>煫쉭</w:t>
      </w:r>
      <w:r>
        <w:rPr/>
        <w:t>⡏</w:t>
      </w:r>
      <w:r>
        <w:rPr/>
        <w:t>㊩ꌷ潵扳婭㉬숰♇싍컂杤㝐偧䵌效囂抿뭇쉢숥潁䭉ꄮ</w:t>
      </w:r>
      <w:r>
        <w:rPr/>
        <w:t>⠸</w:t>
      </w:r>
      <w:r>
        <w:rPr/>
        <w:t>轟扎쎥슱䉨棂晘㡬䤥栰</w:t>
      </w:r>
      <w:r>
        <w:rPr/>
        <w:t>ꤵꥑ</w:t>
      </w:r>
      <w:r>
        <w:rPr/>
        <w:t>ꥹ㠪⍓則娭╗戦㩰䥟숰䫂⬪◂恨䧂숊潰女獀㘻㴪ꌵ洵⍞ꍘ썟㙢㵪契埂䍖</w:t>
      </w:r>
      <w:r>
        <w:rPr/>
        <w:t>ꥂ</w:t>
      </w:r>
      <w:r>
        <w:rPr/>
        <w:t>啵灅枡䑇겱〽</w:t>
      </w:r>
      <w:r>
        <w:rPr/>
        <w:t>ꤤ</w:t>
      </w:r>
      <w:r>
        <w:rPr/>
        <w:t>ꏂ㤬㡓㊱㝏⭯녗⍱帬瑪牂뽭湍燂㗂〰䃂桕썩癔뽇㯂⹅琨䵾㨰</w:t>
      </w:r>
      <w:r>
        <w:rPr/>
        <w:t>ꖩ⯂</w:t>
      </w:r>
      <w:r>
        <w:rPr/>
        <w:t>䯃㍞ꥷ倪⭷矂桨⥭甬숪</w:t>
      </w:r>
      <w:r>
        <w:rPr/>
        <w:t>ꔨ</w:t>
      </w:r>
      <w:r>
        <w:rPr/>
        <w:t>䭡乨縤仂쉖쉒䥙穥쉧㒩掏抿츯繩爭摸顆ꄵㅟ䄦扫焱縨䉯佨嘵愨ꏂ榵慍칎㴭㔰嗎眫⑁䝁캩</w:t>
      </w:r>
      <w:r>
        <w:rPr/>
        <w:t>ⲡ</w:t>
      </w:r>
      <w:r>
        <w:rPr/>
        <w:t>抻盂煫懍땰쉃潭䄲땤硭穫獓顏</w:t>
      </w:r>
      <w:r>
        <w:rPr/>
        <w:t>⡺</w:t>
      </w:r>
      <w:r>
        <w:rPr/>
        <w:t>⽧智敌智ꅢ牥뭊걅㩬懎</w:t>
      </w:r>
      <w:r>
        <w:rPr/>
        <w:t>⠱</w:t>
      </w:r>
      <w:r>
        <w:rPr/>
        <w:t>敥칟汏⩈⯂廂쉫ㄳ䙅㑱乌䝍癌儮㖡䣂⫂熱滂彶곂姂숶䑠䄪欻畏숩礤뽁敊䰦眭票⨸砽㴰䦻㥓㭂潴枿䬹甴⽎女⍪㕳⑞촽摧䅞瀫昴権㩘助弫摂⨰䌭㘬뼳倪䰹㜷瑞⦩䙂싂仍</w:t>
      </w:r>
      <w:r>
        <w:rPr/>
        <w:t>ꥒꕴ</w:t>
      </w:r>
      <w:r>
        <w:rPr/>
        <w:t>뿂䥨杈扩⩗歈뭥烂䚩뽭쵊䖘ケ䲥䋎⹪晶숤䕐晖汗䏂ㅦ쉤獪쉷夽坍㛂帮吸偮⽷の싂㒵슮걍숥⪩䜲␷⬮칾熻썷쉖瘲ꍔ┥쉧⿍䌦␺녆犩</w:t>
      </w:r>
      <w:r>
        <w:rPr/>
        <w:t>ꕟ</w:t>
      </w:r>
      <w:r>
        <w:rPr/>
        <w:t>딺</w:t>
      </w:r>
      <w:r>
        <w:rPr/>
        <w:t>ꤳ</w:t>
      </w:r>
      <w:r>
        <w:rPr/>
        <w:t>摠奂晲栶숳啋噟盂숵獢桤溬⪥䝋㗂〲䡶穘</w:t>
      </w:r>
      <w:r>
        <w:rPr/>
        <w:t>Ⱖ</w:t>
      </w:r>
      <w:r>
        <w:rPr/>
        <w:t>숯祲쉙丵⭬䱈䔴䥕汤砪䵃係歁㢱䔭沥㷂楪긬泂숪偭晌㡠䓂乱䲘昩쉖幌ぃ擂棂偊墏㪩</w:t>
      </w:r>
      <w:r>
        <w:rPr/>
        <w:t>ꔥ</w:t>
      </w:r>
      <w:r>
        <w:rPr/>
        <w:t>㩎椲뗎卞</w:t>
      </w:r>
      <w:r>
        <w:rPr/>
        <w:t>⢡</w:t>
      </w:r>
      <w:r>
        <w:rPr/>
        <w:t>䧎江〈瘪㉍煙㩏</w:t>
      </w:r>
      <w:r>
        <w:rPr/>
        <w:t>⡐</w:t>
      </w:r>
      <w:r>
        <w:rPr/>
        <w:t>睵昩祉玱槂拂쉎ꄵ녒剩숽㭤뽘渵뇎䱗䤹⛂䗎㎵牲⏂䪩迂樷꥚</w:t>
      </w:r>
      <w:r>
        <w:rPr/>
        <w:t>ⱺ</w:t>
      </w:r>
      <w:r>
        <w:rPr/>
        <w:t>䡭䮡</w:t>
      </w:r>
      <w:r>
        <w:rPr/>
        <w:t>⡐</w:t>
      </w:r>
      <w:r>
        <w:rPr/>
        <w:t>䭩㙲⹇祊祣䤦쉥⵬㬽余숲湘浙싂슡녘䊡䝡⽶悱玏쉹㍚扥⽇乃澱飂뭾䒣嗂䌩ꍊ氤匨焰氳쌵</w:t>
      </w:r>
      <w:r>
        <w:rPr/>
        <w:t>ⷂ</w:t>
      </w:r>
      <w:r>
        <w:rPr/>
        <w:t>摕窵ㅩ</w:t>
      </w:r>
      <w:r>
        <w:rPr/>
        <w:t>꧂</w:t>
      </w:r>
      <w:r>
        <w:rPr/>
        <w:t>廃썅伨䥺</w:t>
      </w:r>
      <w:r>
        <w:rPr/>
        <w:t>ⲩ</w:t>
      </w:r>
      <w:r>
        <w:rPr/>
        <w:t>廂参ꍤ쉘슘☨礶⮿㎿煵祯ꅈ쉶숦㪬쉏潰숦噩悵廂恹䜸뽫⭭楔捲䦡惂敓땫㈤獱␽慌顚슿嚘㪿奋䏂㍒⽊晾⩖䁱슮㊱쉳㐷쉥䴤堺䗂䴯䬽䭯杫朷㝀뭂썟灥⍪绂쉄쉫⍡숸╺种⭢㍕彰⽹䥟쉓飂㝟㗂䵡ꏎ慴畋ㅧ숣湅位숪쉨慸</w:t>
      </w:r>
      <w:r>
        <w:rPr/>
        <w:t>⠽</w:t>
      </w:r>
      <w:r>
        <w:rPr/>
        <w:t>㏂떣獬㍑쉞쉘塂땫抡㥚穔櫂獫煙딊뭋넪楹숦溏╶⥍㋂绂嗂⩋碩㟃䑸轁ꏂ洨숥쉫婲ꍶ恊伨䞮䡇氦娵쉢欩</w:t>
      </w:r>
      <w:r>
        <w:rPr/>
        <w:t>ꥐ⏃</w:t>
      </w:r>
      <w:r>
        <w:rPr/>
        <w:t>캻싂긽뼦塧呈䭌呙뭚╴딪彁秂䬩杊⍊⑔㪱但숬숩ꥣ</w:t>
      </w:r>
      <w:r>
        <w:rPr/>
        <w:t>ꦻ</w:t>
      </w:r>
      <w:r>
        <w:rPr/>
        <w:t>㭦睧⩩</w:t>
      </w:r>
      <w:r>
        <w:rPr/>
        <w:t>ꖏ╪</w:t>
      </w:r>
      <w:r>
        <w:rPr/>
        <w:t>䂘쉇슬䔱쉒卂쉢곍䘫祱긹㝮㣂䈥祄潂偄ㅮ潍㤤㊬뭸泂睹㡍⬷</w:t>
      </w:r>
      <w:r>
        <w:rPr/>
        <w:t>⡤</w:t>
      </w:r>
      <w:r>
        <w:rPr/>
        <w:t>䙁쉥爣ォ⪬㝶䡘㐩䘷淂狂䨳楢塒幔彘砣</w:t>
      </w:r>
      <w:r>
        <w:rPr/>
        <w:t>ꤥ</w:t>
      </w:r>
      <w:r>
        <w:rPr/>
        <w:t>쉹⹒乤浊⍺숥묪䖩㩨䞵轤슩桓梩轭严卢䄲ꥶ⩱㔹䠹做⬰䱴塉㡗姂녖䡕殩뗂넣洨㍅⑕⽥䲩湟딺灅╲䤪びㅔ欪椴겿⭑浀딥乳橌⥐傘숯愹桏䑯⬷告싂〣幰㴮⼩傻</w:t>
      </w:r>
      <w:r>
        <w:rPr/>
        <w:t>ⷃ</w:t>
      </w:r>
      <w:r>
        <w:rPr/>
        <w:t>䩳䶩㝚兊싃㌫庬뭃숪䅆䳎淂Ⓙ</w:t>
      </w:r>
      <w:r>
        <w:rPr/>
        <w:t>ⱬ◂</w:t>
      </w:r>
      <w:r>
        <w:rPr/>
        <w:t>ꍙ슮幗畘〣㧂ꥣ㵕㡴瘦┣瑦䬬春䥉娵䟂扟ꆬ뮱⍰깭伪䭠乥ね⼱椯싂礹瑞夲쉺</w:t>
      </w:r>
      <w:r>
        <w:rPr/>
        <w:t>ⱑ⤸⍯</w:t>
      </w:r>
      <w:r>
        <w:rPr/>
        <w:t>泃炣쉦⹃</w:t>
      </w:r>
      <w:r>
        <w:rPr/>
        <w:t>ꤩ</w:t>
      </w:r>
      <w:r>
        <w:rPr/>
        <w:t>漽痂㓂</w:t>
      </w:r>
      <w:r>
        <w:rPr/>
        <w:t>ꦣ</w:t>
      </w:r>
      <w:r>
        <w:rPr/>
        <w:t>䏂媬쉉䍷숥掬檬昺睳䅠껂縱䭕墬䠴숯䕏漩䅃橌넦䂩┩轶顒䏂彥⽤輯愷䄵ꍑ㥷爯䡘呙츴숻ꌶ슡䭦畐숸矂庮䅘⑯毃ꅟ勂䭭㜪Ⓧ䡬䮻湂ꄣ䜺☥㭞扒⽺啂她瀷㨭㑟壂㵟強㕣䭎싂く♴걫⽏桷妿哂⦏</w:t>
      </w:r>
      <w:r>
        <w:rPr/>
        <w:t>ꥎ</w:t>
      </w:r>
      <w:r>
        <w:rPr/>
        <w:t>䌶䛂┮䳂</w:t>
      </w:r>
      <w:r>
        <w:rPr/>
        <w:t>ꕳꖿ</w:t>
      </w:r>
      <w:r>
        <w:rPr/>
        <w:t>쉥쉪汮䙵廍⪡婷槂吪ㅋ䰶祚녳㔻㘳縪捄中䩇숹稦公㐣▏㘬允唹슻㕥⹳〽䉺ꅇ┨㴨奒쉟䵉⩣㉉䕷꧎䩪㥓兌惂䩸</w:t>
      </w:r>
      <w:r>
        <w:rPr/>
        <w:t>⠤</w:t>
      </w:r>
      <w:r>
        <w:rPr/>
        <w:t>쉸䑏䙒⤮쉄썮溘쏂倹異쉨扐倣慑⌫漪ㅈ㷂䮩迂믍攨♘㈷偧愩ꅌ숽栺〩治♅⍁숤</w:t>
      </w:r>
      <w:r>
        <w:rPr/>
        <w:t>ꗂ</w:t>
      </w:r>
      <w:r>
        <w:rPr/>
        <w:t>㑤䢵畳噸</w:t>
      </w:r>
      <w:r>
        <w:rPr/>
        <w:t>꧂</w:t>
      </w:r>
      <w:r>
        <w:rPr/>
        <w:t>穥啎顟恬</w:t>
      </w:r>
      <w:r>
        <w:rPr/>
        <w:t>ⲏ</w:t>
      </w:r>
      <w:r>
        <w:rPr/>
        <w:t>瑋殬㥠ꍈ䠬䭴㉠堮┽ꥮ싂咮渣兕䏂깓깦쉓䥗놥扄䒵呁⽹슣숨䉎畐䬤숽뭈棂⭖䨻㙨⬶뭓兺캣숲딻扑갮㘦䢿䩄䳍廃숱䐣쏂㊩숤癕숸䵔뭧砯偈硲彯坎쉒</w:t>
      </w:r>
      <w:r>
        <w:rPr/>
        <w:t>Ⱚ</w:t>
      </w:r>
      <w:r>
        <w:rPr/>
        <w:t>쉔싂䓂澻佐슏懂甥䱑䠰眤摋恹戯䐺䌺恦亵捎⤩痂窥枿礭㴣顨扟繗♾䭟뽱⽡敀假㴊偕䴰䌻晉圱縰쉺썱幾吰幧쉇㍴盂奶婸䊏뼷뗂辬汏숮朣枘畕擂愨在</w:t>
      </w:r>
      <w:r>
        <w:rPr/>
        <w:t>ꕏ</w:t>
      </w:r>
      <w:r>
        <w:rPr/>
        <w:t>灌㕠ꍱ祵칗唬禩싂妡뿂쉰榿䱸攣쉘</w:t>
      </w:r>
      <w:r>
        <w:rPr/>
        <w:t>꧂</w:t>
      </w:r>
      <w:r>
        <w:rPr/>
        <w:t>瘤熮坴썯ꅂ戬甫슻浈쉸싃쉭䘻瘳奠㦱ㅲ츸䕄卒町쵭뾩珍䷂瘣潇췂颏쉃䗂䱄牓焫땇塥슏䘵칡窩䡠</w:t>
      </w:r>
      <w:r>
        <w:rPr/>
        <w:t>ⴰ</w:t>
      </w:r>
      <w:r>
        <w:rPr/>
        <w:t>扔妣夰庩禮쉊偗祸末䁍䬫</w:t>
      </w:r>
      <w:r>
        <w:rPr/>
        <w:t>ꥅ</w:t>
      </w:r>
      <w:r>
        <w:rPr/>
        <w:t>쉵奒쉂䜺杰晔堤칤⥋넫犿⾡㉉硘㫂繀攺䞬漯䵏洶䍁ꌪ╊係⑏ꇂ擂</w:t>
      </w:r>
      <w:r>
        <w:rPr/>
        <w:t>ꕲ</w:t>
      </w:r>
      <w:r>
        <w:rPr/>
        <w:t>㉺呲㍑㵭湶冿숪</w:t>
      </w:r>
      <w:r>
        <w:rPr/>
        <w:t>ꖵ</w:t>
      </w:r>
      <w:r>
        <w:rPr/>
        <w:t>숯朻⭌佃ㅧ昤</w:t>
      </w:r>
      <w:r>
        <w:rPr/>
        <w:t>ꥂ</w:t>
      </w:r>
      <w:r>
        <w:rPr/>
        <w:t>焤쉯扅䱢婒吪焩⩖⩢婹⫂묵癄숰珂䍀廂倬㕦ꍗ䙸䵣䤴녩歌쉟楃쉙㖡顣畩竍捎⹱긵㖮䛂쉅숮頦䍢䥲普顯◂숸兯塣溣捍䘷㬲瓂猣㩋ꅘ頫칢</w:t>
      </w:r>
      <w:r>
        <w:rPr/>
        <w:t>ꔩ</w:t>
      </w:r>
      <w:r>
        <w:rPr/>
        <w:t>塬㔤挲㡡凂稵䥊㯂改뇂坲㍋听憻歠䍉칆</w:t>
      </w:r>
      <w:r>
        <w:rPr/>
        <w:t>ⲡ⏂</w:t>
      </w:r>
      <w:r>
        <w:rPr/>
        <w:t>묲㡗⍈</w:t>
      </w:r>
      <w:r>
        <w:rPr/>
        <w:t>ⵞ</w:t>
      </w:r>
      <w:r>
        <w:rPr/>
        <w:t>⡓</w:t>
      </w:r>
      <w:r>
        <w:rPr/>
        <w:t>顇顔뭍◂♹⪮䡫⥚䝤圵焵㥩땑</w:t>
      </w:r>
      <w:r>
        <w:rPr/>
        <w:t>ꦿ</w:t>
      </w:r>
      <w:r>
        <w:rPr/>
        <w:t>折啾⥧쉈䉫㙐ㆵ㪵偘䰬洲㤥㩨積췂</w:t>
      </w:r>
      <w:r>
        <w:rPr/>
        <w:t>ꖡ</w:t>
      </w:r>
      <w:r>
        <w:rPr/>
        <w:t>䚵㈴☲湕㭕숽⩱呐爽ꥬ쉤牣癹</w:t>
      </w:r>
      <w:r>
        <w:rPr/>
        <w:t>⡫</w:t>
      </w:r>
      <w:r>
        <w:rPr/>
        <w:t>꥓</w:t>
      </w:r>
      <w:r>
        <w:rPr/>
        <w:t>쉹ꅂ숤埂⩑恾䕌び祶㇃㤣偀</w:t>
      </w:r>
      <w:r>
        <w:rPr/>
        <w:t>ⶥ</w:t>
      </w:r>
      <w:r>
        <w:rPr/>
        <w:t>뗂卮</w:t>
      </w:r>
      <w:r>
        <w:rPr/>
        <w:t>ⲥ</w:t>
      </w:r>
      <w:r>
        <w:rPr/>
        <w:t>䮿␻瘶瑓瀫깳㚬㭶輲敾캥媘쉖㡳숪╌橆</w:t>
      </w:r>
      <w:r>
        <w:rPr/>
        <w:t>ꔦ</w:t>
      </w:r>
      <w:r>
        <w:rPr/>
        <w:t>뿍䰸珎搫歷숹稷⹲숪⹕顊쉉䐱췂佖劣⒘堶刪걃⬦辘䀪⹷轕瀻╕潏ꍓ쵬ㅭ瑑㑞䝊織䅚㡕憣촽쉦숲떏⩕琺捓瀤旂慴售牺恹奢칪䵅㐳囂땸汣塦浟쉤稽녳ꍆ楖㍤쉸⩋긱숳绂㡸焳頴楊嘪ꎏ姂ꅤ썮뭯杞圬쌳⎏升䝉慳砬副娬⛂⽷恵싃䃂㯂䐨숮嘮쉨䈦딨擂彾䜳带汐㖵捺␩⯂땷⨱撿究繵湀긬橤쉓婹坸搹体勂䱺묵䱆攵煺㩑吭㈽쉂㵠睏䑉徣딱偩悩睘婐⥺䝸渤㯂⑃쉸妬璡䩈恔斻䙱忎䐶㚏礵춬爮츦䙬繹娱싂땊ꅮ恹晖灾䍢뽔䟂啁䵶㪻쉣収治娩쉰쉪眪爻㜽灇</w:t>
      </w:r>
      <w:r>
        <w:rPr/>
        <w:t>ⴹ</w:t>
      </w:r>
      <w:r>
        <w:rPr/>
        <w:t>숻伥濍╴㤨甦㡙䤫ꏂ牾㭱庱넱疡迎慊䴤嘊榣⥲怶⎵╒</w:t>
      </w:r>
      <w:r>
        <w:rPr/>
        <w:t>ꔵ</w:t>
      </w:r>
      <w:r>
        <w:rPr/>
        <w:t>㑸塎呢甲☨㥇䄸슱컎숽뼹睊㑢垮樶㡶浊⼴걘䝰兀Ⓜ歯扱楫剷浾硳塴</w:t>
      </w:r>
      <w:r>
        <w:rPr/>
        <w:t>Ⱙ⌬</w:t>
      </w:r>
      <w:r>
        <w:rPr/>
        <w:t>磂㙌斥埂楱娹扣䶡쉖䤦䬷睓㥐䋂</w:t>
      </w:r>
      <w:r>
        <w:rPr/>
        <w:t>Ⳃ</w:t>
      </w:r>
      <w:r>
        <w:rPr/>
        <w:t>惂杩䪩溬⿂睒ㄸ呐</w:t>
      </w:r>
      <w:r>
        <w:rPr/>
        <w:t>ꖵ</w:t>
      </w:r>
      <w:r>
        <w:rPr/>
        <w:t>乘ꍬ슩䢩㠶瑅狂滂쉯ꍌ㌲</w:t>
      </w:r>
      <w:r>
        <w:rPr/>
        <w:t>ꕩ</w:t>
      </w:r>
      <w:r>
        <w:rPr/>
        <w:t>轒疬</w:t>
      </w:r>
      <w:r>
        <w:rPr/>
        <w:t>ꦩ</w:t>
      </w:r>
      <w:r>
        <w:rPr/>
        <w:t>汐䥕䆏獵쉮⯂婁悘뮿慖恌쉚⬥⩍숶截촦숨㩺䍹䭹묥</w:t>
      </w:r>
      <w:r>
        <w:rPr/>
        <w:t>ⵦ♖</w:t>
      </w:r>
      <w:r>
        <w:rPr/>
        <w:t>癎䄳㙏䓃⽶䱷偺卙쉣⿍㕟쉂珂䴲⹂囂⑙㇂녶</w:t>
      </w:r>
      <w:r>
        <w:rPr/>
        <w:t>ꕨ</w:t>
      </w:r>
      <w:r>
        <w:rPr/>
        <w:t>眴ノ쉔瘤쉳뽧眩䶘捄껂㭙戶䨤䍟</w:t>
      </w:r>
      <w:r>
        <w:rPr/>
        <w:t>⡠</w:t>
      </w:r>
      <w:r>
        <w:rPr/>
        <w:t>ꎮ湰⨻㭳숭厱哂⥬〬썍犩ㅳ⽏⚬畾吸쉤〉</w:t>
      </w:r>
      <w:r>
        <w:rPr/>
        <w:t>⡨</w:t>
      </w:r>
      <w:r>
        <w:rPr/>
        <w:t>㜪毂戰</w:t>
      </w:r>
      <w:r>
        <w:rPr/>
        <w:t>⵰</w:t>
      </w:r>
      <w:r>
        <w:rPr/>
        <w:t>⽚ꄫ挶㨶䁩㪱꺏迂숪쉍顴싂㷂</w:t>
      </w:r>
      <w:r>
        <w:rPr/>
        <w:t>ⵡ</w:t>
      </w:r>
      <w:r>
        <w:rPr/>
        <w:t>數剳ꥢ숳䍌昬余ꄬ⍉㨻摋⑦䎵桓싂礶컂ꄶ彂䱫湤爬쉶</w:t>
      </w:r>
      <w:r>
        <w:rPr/>
        <w:t>ꥉ</w:t>
      </w:r>
      <w:r>
        <w:rPr/>
        <w:t>숪伩愪䏂㍂䩶朻ꍍ擃숣〭幭Ⓝ칷桋洺婖礨䡎祣䕫㉫</w:t>
      </w:r>
      <w:r>
        <w:rPr/>
        <w:t>ⴻ</w:t>
      </w:r>
      <w:r>
        <w:rPr/>
        <w:t>넪␨敖걋</w:t>
      </w:r>
      <w:r>
        <w:rPr/>
        <w:t>ⰲ</w:t>
      </w:r>
      <w:r>
        <w:rPr/>
        <w:t>싂睤㡢桘䡘ㅅ숪墮㩷</w:t>
      </w:r>
      <w:r>
        <w:rPr/>
        <w:t>ꔯ</w:t>
      </w:r>
      <w:r>
        <w:rPr/>
        <w:t>䟂♄숣梬썀欦奭곎浤頥恺㌥彈氫䣂␹</w:t>
      </w:r>
      <w:r>
        <w:rPr/>
        <w:t>ꔦ</w:t>
      </w:r>
      <w:r>
        <w:rPr/>
        <w:t>⼤꺮稬斩頭㕩䉸穗䅳娭싂</w:t>
      </w:r>
      <w:r>
        <w:rPr/>
        <w:t>Ⱕ</w:t>
      </w:r>
      <w:r>
        <w:rPr/>
        <w:t>㌶ど떬ꍵ畘쉹╌墵䑙斬쉧䉄갵쌨囂輪潏㫃⑟䖏捞쉳쉤㦥浳㮘氳⩓</w:t>
      </w:r>
      <w:r>
        <w:rPr/>
        <w:t>⡲⎱</w:t>
      </w:r>
      <w:r>
        <w:rPr/>
        <w:t>뭬싂潚轾䀴卬썵嗂杉桐玱嫂ꆻ䙈숴沿⬬砬夥洨㵦쉶癫剒숹页⧂⽨</w:t>
      </w:r>
      <w:r>
        <w:rPr/>
        <w:t>ꖱ</w:t>
      </w:r>
      <w:r>
        <w:rPr/>
        <w:t>啔穑䲣参䶮䚬䜮䤮区乳攰쉘⺩坙纩숪㪣땍㙹福ꄪ</w:t>
      </w:r>
      <w:r>
        <w:rPr/>
        <w:t>ꕺ</w:t>
      </w:r>
      <w:r>
        <w:rPr/>
        <w:t>䄷</w:t>
      </w:r>
      <w:r>
        <w:rPr/>
        <w:t>ꗂ</w:t>
      </w:r>
      <w:r>
        <w:rPr/>
        <w:t>䑢싂呇</w:t>
      </w:r>
      <w:r>
        <w:rPr/>
        <w:t>Ɐ⤲</w:t>
      </w:r>
      <w:r>
        <w:rPr/>
        <w:t>祹轘汇䵹</w:t>
      </w:r>
      <w:r>
        <w:rPr/>
        <w:t>꧂</w:t>
      </w:r>
      <w:r>
        <w:rPr/>
        <w:t>ⲣⱳ</w:t>
      </w:r>
      <w:r>
        <w:rPr/>
        <w:t>䲻㣂␤到绂䃂땩䙃垻㔱⾡傮瘷䐷㙥␩㨽뭉亏싂慗뭫漸쉷써坮侵の顢慺䥬쉎䕲䕅㗎</w:t>
      </w:r>
      <w:r>
        <w:rPr/>
        <w:t>ꦬ</w:t>
      </w:r>
      <w:r>
        <w:rPr/>
        <w:t>奶犻땟㭟ꅤ燂싂䉨繓条䕺極⫍潥佾䰸㥨车쉋项</w:t>
      </w:r>
      <w:r>
        <w:rPr/>
        <w:t>ꤰ</w:t>
      </w:r>
      <w:r>
        <w:rPr/>
        <w:t>礤㕠⨨䤽싂쌽ꎣ슩䬽䭔쉷顋け廂噧䠽⑦믂産쉃䣂汕䵣쉱뭌儤䠮娪猻搯쵷䨱瀪枿䕶⽾숶硣┬厣㵲䭚䭒캻稺戴ꅊ獊䨬☺勍ꍵ兠䴫䨩</w:t>
      </w:r>
      <w:r>
        <w:rPr/>
        <w:t>Ⳃ</w:t>
      </w:r>
      <w:r>
        <w:rPr/>
        <w:t>䍑쵳쉘伷슮땁⿂㔭뭥숶</w:t>
      </w:r>
      <w:r>
        <w:rPr/>
        <w:t>ꕘ</w:t>
      </w:r>
      <w:r>
        <w:rPr/>
        <w:t>ⱊ</w:t>
      </w:r>
      <w:r>
        <w:rPr/>
        <w:t>繫◂恒㚵䥇㭕딲剟勂䮱䥤橮슏숰ꅑ〶뭩䣂呂⬹䤨怩녩浶쉌歉祓凂츊딲湺摺⩋츯쉅⨲䠤效䄶乳믂⛂乫繌兂㕉⸹縰</w:t>
      </w:r>
      <w:r>
        <w:rPr/>
        <w:t>ⵁ⒩</w:t>
      </w:r>
      <w:r>
        <w:rPr/>
        <w:t>⺏眰</w:t>
      </w:r>
      <w:r>
        <w:rPr/>
        <w:t>⢥</w:t>
      </w:r>
      <w:r>
        <w:rPr/>
        <w:t>숷獚歱⑍帤⥞湬䈷㥾溩쉃⫂惂癀㉋瘻䨦瑃싂厏甴쵵⍾墩头</w:t>
      </w:r>
      <w:r>
        <w:rPr/>
        <w:t>ⷃ</w:t>
      </w:r>
      <w:r>
        <w:rPr/>
        <w:t>嘳乀싂깵抻恙䇂坦轾婯⼲䶘卡䬷쉚䱆숳ꍓ㤮楐桦末廂亻倬祃</w:t>
      </w:r>
      <w:r>
        <w:rPr/>
        <w:t>ⵊ꥞</w:t>
      </w:r>
      <w:r>
        <w:rPr/>
        <w:t>杧╭숨梻䁍㍫걬숲쵅幭</w:t>
      </w:r>
      <w:r>
        <w:rPr/>
        <w:t>Ⳃ⑕⍯꥔</w:t>
      </w:r>
      <w:r>
        <w:rPr/>
        <w:t>䅸㇂䑓썊碥呩䡣츶敹⎬╈꧎䘺䍢忂濂㷂쉰㴺䨻㑚쉺녌偩␳伪弣效⥗帯娲쉟䩩纬婰㬹炏⮘乃⹙</w:t>
      </w:r>
      <w:r>
        <w:rPr/>
        <w:t>ⰽ</w:t>
      </w:r>
      <w:r>
        <w:rPr/>
        <w:t>䁊纘摪㥭뽊烂涱灐タ⹕쉶ㅊ㝑眺㉤㋍顪⍘恫㬽땯堹</w:t>
      </w:r>
      <w:r>
        <w:rPr/>
        <w:t>꧃</w:t>
      </w:r>
      <w:r>
        <w:rPr/>
        <w:t>㬷樹湶䅌扯䅵顸싂椯氪⑞汾뗂獎皱䝡恘쌪䭃싂坚♥䉐</w:t>
      </w:r>
      <w:r>
        <w:rPr/>
        <w:t>ꔣ</w:t>
      </w:r>
      <w:r>
        <w:rPr/>
        <w:t>䱭歟㵈⥋▩⻂⴪灇玏숦燂슱曂뗂⹒뼱⭳硬垣쉺녵⦮儵㍀뾡䛎熿⍊偹갥滍숪沱뇂ꅺ쵦憵廂撩㉍츸㝪</w:t>
      </w:r>
      <w:r>
        <w:rPr/>
        <w:t>ⴽ</w:t>
      </w:r>
      <w:r>
        <w:rPr/>
        <w:t>急汔ꅓ䁾䀴㑤슿娻䰴⫃쉺䒿㓂彁噺䀷䋍撣㕌轆䭨⩩◂딫煓癑뮿썚숶썎숵㢿䩴췂ꥱ㬮㗂其䌨娶싂冏弯䳎徬▮䘻딦旍灓檥㔬䅕捃뭗扇摰쉍䯂䶩䗂䞻숣䡯湷㞬祡슮璵묽娺녟땓뗂</w:t>
      </w:r>
      <w:r>
        <w:rPr/>
        <w:t>ⷂ</w:t>
      </w:r>
      <w:r>
        <w:rPr/>
        <w:t>칞顳㬥潐㵫灪ꄪ䃃刵䓂㉆㝪煎녂織偭瘮넹갪㍆乩祊桍欥洰摥䐶ꍳ슬숯侮硨伯䩶柂毃쵉</w:t>
      </w:r>
      <w:r>
        <w:rPr/>
        <w:t>ꖻ</w:t>
      </w:r>
      <w:r>
        <w:rPr/>
        <w:t>쉭栱湖㝓쉦⥹呯昷㍮戵</w:t>
      </w:r>
      <w:r>
        <w:rPr/>
        <w:t>ꖵ</w:t>
      </w:r>
      <w:r>
        <w:rPr/>
        <w:t>匸斬싂䡯걡昪쉦ㅪ浚弹䵊뗂깅㡒湟쉦䅴슣䩁슻橆쉐㨤丮㌭呡䁡⩘母焥㵊⽣㞮</w:t>
      </w:r>
      <w:r>
        <w:rPr/>
        <w:t>ⵒ</w:t>
      </w:r>
      <w:r>
        <w:rPr/>
        <w:t>㵦妩游겮瑍뽰㙙뿂参</w:t>
      </w:r>
      <w:r>
        <w:rPr/>
        <w:t>ꕴ</w:t>
      </w:r>
      <w:r>
        <w:rPr/>
        <w:t>䑾뭪쉀椱䩄뽩敉㥚␻瑘쉵瘹컂祙충彺呵䚬싍六㩸敗䃂⍯椯䥕㕏㵙꺩摵䞣擂畄熣⫂⤬㕧䡦⬨役〮丬摗</w:t>
      </w:r>
      <w:r>
        <w:rPr/>
        <w:t>ꥇ</w:t>
      </w:r>
      <w:r>
        <w:rPr/>
        <w:t>㵐礦湞</w:t>
      </w:r>
      <w:r>
        <w:rPr/>
        <w:t>Ⳃ</w:t>
      </w:r>
      <w:r>
        <w:rPr/>
        <w:t>䅡ㅍ쉖琯辥㡊奴⥚㊩䫂ꥥ⵮䖏싂</w:t>
      </w:r>
      <w:r>
        <w:rPr/>
        <w:t>⣂</w:t>
      </w:r>
      <w:r>
        <w:rPr/>
        <w:t>乤㗂珃꺵瘳컂塢㴥㊬换쉧䜴熮㎣榻戩䁃䭬㡤䫂穳</w:t>
      </w:r>
      <w:r>
        <w:rPr/>
        <w:t>ꥇ</w:t>
      </w:r>
      <w:r>
        <w:rPr/>
        <w:t>掬摫⭥쉢㒿ꍭ戹穡㝆晠숸썟璡숪眺兓䑨暥椥䏂싂쉖䙫䤺浩炩煅木䒵䍳㜮䱾㤷⩲卭㔊⹤ㅲ䍀澿쵌䍪悘啂汁썬圻⏃㩾ㆣ싂⏎忂⩗㘷숵纱繐槂ㄸ㥷楁꥾娩呇潺숹坨⩚戦慩슬傣繫畆땑⶿椱暣㤲瓂縯乓</w:t>
      </w:r>
      <w:r>
        <w:rPr/>
        <w:t>⢻</w:t>
      </w:r>
      <w:r>
        <w:rPr/>
        <w:t>獒뭅䵾쉂</w:t>
      </w:r>
      <w:r>
        <w:rPr/>
        <w:t>ꕴ</w:t>
      </w:r>
      <w:r>
        <w:rPr/>
        <w:t>䐦嚣塲⑍癞睖슿Ⓜ浴</w:t>
      </w:r>
      <w:r>
        <w:rPr/>
        <w:t>ꦏ</w:t>
      </w:r>
      <w:r>
        <w:rPr/>
        <w:t>癷疩ꏂ畞⽴쉍䅤䰩姂城⭑㨮꥙</w:t>
      </w:r>
      <w:r>
        <w:rPr/>
        <w:t>⢬</w:t>
      </w:r>
      <w:r>
        <w:rPr/>
        <w:t>녔癉湷</w:t>
      </w:r>
      <w:r>
        <w:rPr/>
        <w:t>⢩</w:t>
      </w:r>
      <w:r>
        <w:rPr/>
        <w:t>䘮칎쉆啄⥷㏂⍭묵</w:t>
      </w:r>
      <w:r>
        <w:rPr/>
        <w:t>ⵁ</w:t>
      </w:r>
      <w:r>
        <w:rPr/>
        <w:t>捃穹䇂䅖䠨兣抩瑏┴䵚뇂慓쉐潨盂獬</w:t>
      </w:r>
      <w:r>
        <w:rPr/>
        <w:t>Ⳃ</w:t>
      </w:r>
      <w:r>
        <w:rPr/>
        <w:t>掵堪뭢洩䘻⽧㝹긨㩭숰敁㝪</w:t>
      </w:r>
      <w:r>
        <w:rPr/>
        <w:t>⡅</w:t>
      </w:r>
      <w:r>
        <w:rPr/>
        <w:t>㡹稨䬸祮⩔㡚뮻</w:t>
      </w:r>
      <w:r>
        <w:rPr/>
        <w:t>ⰺ</w:t>
      </w:r>
      <w:r>
        <w:rPr/>
        <w:t>䌸䶵窿♋璻掻淂▬③獦쉖漷樭슏幕㑯繰址捬㭀㉞瑓憘䱯捾㠥</w:t>
      </w:r>
      <w:r>
        <w:rPr/>
        <w:t>ⱓ</w:t>
      </w:r>
      <w:r>
        <w:rPr/>
        <w:t>彎䡅</w:t>
      </w:r>
      <w:r>
        <w:rPr/>
        <w:t>⡌</w:t>
      </w:r>
      <w:r>
        <w:rPr/>
        <w:t>旂穧녦擂稥䉣洴⍮쉀潚剅쉍磂刵䩴쉡偑⤬䑪䦮渲䴣뽍䙥癫㕀㭍僂ꅧꌪ⹋⍢療</w:t>
      </w:r>
      <w:r>
        <w:rPr/>
        <w:t>ⵎ</w:t>
      </w:r>
      <w:r>
        <w:rPr/>
        <w:t>뭷걲㧂刺㑰㝭쉭</w:t>
      </w:r>
      <w:r>
        <w:rPr/>
        <w:t>ꔰ</w:t>
      </w:r>
      <w:r>
        <w:rPr/>
        <w:t>慊坟㒵䬪儬䉱示㪣䥾㔭瘰䚻奖숴⽚䝕杕剁♐뇂</w:t>
      </w:r>
      <w:r>
        <w:rPr/>
        <w:t>ⱊ</w:t>
      </w:r>
      <w:r>
        <w:rPr/>
        <w:t>㥄숤㍾㦩뽍㜻㗂쉙奺㉲浲ꅙ婢쉰参슿勂顫揂参쉫坮旂憏亮噉䁎涿⼱䝎싂慮숥䒘㤺㈲ꥺㄬ欥ꎿ숨䭧쉈숲願癖䛂㩭␩</w:t>
      </w:r>
      <w:r>
        <w:rPr/>
        <w:t>ⱆ</w:t>
      </w:r>
      <w:r>
        <w:rPr/>
        <w:t>礮勃䌮䍺掘⌶傱昭奪䕤捙儨습㙉쉲飂整䁦㧂갲㕳噹싂祦嘽佂乳䎵⑈㫂甲ꅔ䍡⫂䟃廂녑䅯摸⪬汓䐴㭖㕔旂䢘〺⩚싂</w:t>
      </w:r>
      <w:r>
        <w:rPr/>
        <w:t>ꔬ</w:t>
      </w:r>
      <w:r>
        <w:rPr/>
        <w:t>쉳杶㊱砨婯䕹繕氥棂쉠䏂彆㭮쉲䁹꺬塕쉙䑬䁫쉖쉖祘捫䂣珂栲䑾浀畸</w:t>
      </w:r>
      <w:r>
        <w:rPr/>
        <w:t>Ɒ</w:t>
      </w:r>
      <w:r>
        <w:rPr/>
        <w:t>ꏂ䁆歶㙘</w:t>
      </w:r>
      <w:r>
        <w:rPr/>
        <w:t>ꤻ</w:t>
      </w:r>
      <w:r>
        <w:rPr/>
        <w:t>ⱴ</w:t>
      </w:r>
      <w:r>
        <w:rPr/>
        <w:t>䝇뇂塁弭걕☻ꌳ旂㘰砤䶏⸱棃뗂䊩湢</w:t>
      </w:r>
      <w:r>
        <w:rPr/>
        <w:t>ꕓ</w:t>
      </w:r>
      <w:r>
        <w:rPr/>
        <w:t>䖏恄顋숫쉮쵎廂潣</w:t>
      </w:r>
      <w:r>
        <w:rPr/>
        <w:t>ꔻ</w:t>
      </w:r>
      <w:r>
        <w:rPr/>
        <w:t>ㅞ棂깂뽭睓硔㥧숩繋轈㭀습䍶挺呧幄縰걑㉔焭㙩畖䠲䑓⭠쉮⥡狂揎쉍佁剘戦䅬䴰沣杩种弲慐⑳썕⥙㉍䥨囂㤮均攪嚿뮡쉐쉵湢㵲晗</w:t>
      </w:r>
      <w:r>
        <w:rPr/>
        <w:t>Ⳃ</w:t>
      </w:r>
      <w:r>
        <w:rPr/>
        <w:t>戲䈩㵣뮮䁌ꥮ</w:t>
      </w:r>
      <w:r>
        <w:rPr/>
        <w:t>Ⱙ═</w:t>
      </w:r>
      <w:r>
        <w:rPr/>
        <w:t>余睾轨싂椯⵳ど䴣牾煾摃硾츹숳摨灢䢏繖浵橇堷</w:t>
      </w:r>
      <w:r>
        <w:rPr/>
        <w:t>ꕾ</w:t>
      </w:r>
      <w:r>
        <w:rPr/>
        <w:t>䍈圹꥕긥뇂㍶</w:t>
      </w:r>
      <w:r>
        <w:rPr/>
        <w:t>ꥆ</w:t>
      </w:r>
      <w:r>
        <w:rPr/>
        <w:t>呸枮싂⦵㵓㷂㍉彋⩌瀻⩍圻㭀쉰ꏂ䑰呟敍䒱</w:t>
      </w:r>
      <w:r>
        <w:rPr/>
        <w:t>⠳</w:t>
      </w:r>
      <w:r>
        <w:rPr/>
        <w:t>뭪泃䝎♎䍨⯃扴渤칢琱煹숮㕍䔊⻃慩⺏瑢쌪坹</w:t>
      </w:r>
      <w:r>
        <w:rPr/>
        <w:t>ⱈ</w:t>
      </w:r>
      <w:r>
        <w:rPr/>
        <w:t>偃</w:t>
      </w:r>
      <w:r>
        <w:rPr/>
        <w:t>ꕩ</w:t>
      </w:r>
      <w:r>
        <w:rPr/>
        <w:t>㭵뽢쉅濂㛂㵫䇂楘帺㷃牸湂吳㠪뽺儬丸</w:t>
      </w:r>
      <w:r>
        <w:rPr/>
        <w:t>ⲏ</w:t>
      </w:r>
      <w:r>
        <w:rPr/>
        <w:t>㥄ꌨ걃⼣</w:t>
      </w:r>
      <w:r>
        <w:rPr/>
        <w:t>⢱</w:t>
      </w:r>
      <w:r>
        <w:rPr/>
        <w:t>껎噪䢣㬪劏⩴숷嚡⍨忂䑈皿挩䞏쉗ꅚ繉免⑘灓䩈쌬ꎱ䘦杲㦡壂땹捓題奌ꥩ繈㙡祮縣晓瘪䍵砰癱奞⪿쉵</w:t>
      </w:r>
      <w:r>
        <w:rPr/>
        <w:t>ⱏ</w:t>
      </w:r>
      <w:r>
        <w:rPr/>
        <w:t>卌杭⤵숰䒘㡍㤻熵⩯穗㡥㥷䨵쵡⩱츱뭷歚椣畆䑕쉫彘怯䐻轓倬</w:t>
      </w:r>
      <w:r>
        <w:rPr/>
        <w:t>ꦮⷂ</w:t>
      </w:r>
      <w:r>
        <w:rPr/>
        <w:t>ꥷ桁牎噣䪡딣㬯⩱ꅡ䀷⽠쉟㕐싂䢱䥟洭煡濂琵䄣佴쉖</w:t>
      </w:r>
      <w:r>
        <w:rPr/>
        <w:t>ꔵ</w:t>
      </w:r>
      <w:r>
        <w:rPr/>
        <w:t>猥偭礪焵柂潩㆏摪◂乵䵆穾櫂㇂</w:t>
      </w:r>
      <w:r>
        <w:rPr/>
        <w:t>ꖩ</w:t>
      </w:r>
      <w:r>
        <w:rPr/>
        <w:t>㩫촱嚩晊戲㠫溮硧䄽淃愰儹ㅘ칾兞㔵㍭칵潘户쉑仃ꌯ䙸</w:t>
      </w:r>
      <w:r>
        <w:rPr/>
        <w:t>ꤨ</w:t>
      </w:r>
      <w:r>
        <w:rPr/>
        <w:t>⡷</w:t>
      </w:r>
      <w:r>
        <w:rPr/>
        <w:t>뭓숴㉒歸砺竂辵牢繳⨰洸츷潱㌬礤䯂䒩칩爱㡅幆땓쉧싂做欳뭌䉎頬깎偊炣札㉱㷂㩾</w:t>
      </w:r>
      <w:r>
        <w:rPr/>
        <w:t>ꕑ</w:t>
      </w:r>
      <w:r>
        <w:rPr/>
        <w:t>䩞㴵強</w:t>
      </w:r>
      <w:r>
        <w:rPr/>
        <w:t>⠴</w:t>
      </w:r>
      <w:r>
        <w:rPr/>
        <w:t>⻂⥺㔶㒣䒮</w:t>
      </w:r>
      <w:r>
        <w:rPr/>
        <w:t>ⷃ♵</w:t>
      </w:r>
      <w:r>
        <w:rPr/>
        <w:t>ㄷ쉊䁈䰻</w:t>
      </w:r>
      <w:r>
        <w:rPr/>
        <w:t>ⵆ</w:t>
      </w:r>
      <w:r>
        <w:rPr/>
        <w:t>ꍸ⥆扐⸶슣슡剪쌲⪬쉏洺溥くꎻ熬ㅡ㞩䥷⹠싂쉧泂썋咬㤯伪㣂㌬䷂娨슡䱢땏ㄻ椽氽匹</w:t>
      </w:r>
      <w:r>
        <w:rPr/>
        <w:t>ꔭ</w:t>
      </w:r>
      <w:r>
        <w:rPr/>
        <w:t>䍉奆䞮珂ㆣ慱ヂ쉓偣䵃㧂쉊⑩⹮槂卙凃ꇂ⥓捃婊啓晒坡眶厡祡쉎杪啦쌮㭴獮扴</w:t>
      </w:r>
      <w:r>
        <w:rPr/>
        <w:t>⡒</w:t>
      </w:r>
      <w:r>
        <w:rPr/>
        <w:t>㶩睐</w:t>
      </w:r>
      <w:r>
        <w:rPr/>
        <w:t>ꤺ</w:t>
      </w:r>
      <w:r>
        <w:rPr/>
        <w:t>彾冡㡯乸坵䗂䓃桅页刴쉲깓싂숺⨷䉩棂㑯呆婥硐ꅙ䁑縵쉭㭇䟂ꥶ썰睪⿂㠹傻쉯⫎殩⩷</w:t>
      </w:r>
      <w:r>
        <w:rPr/>
        <w:t>ꕓ</w:t>
      </w:r>
      <w:r>
        <w:rPr/>
        <w:t>긩㩉땭顡姂⽸毂⎵䅸止圴쉹⍺⪩䈪睶╭䍾ꅁ敺</w:t>
      </w:r>
      <w:r>
        <w:rPr/>
        <w:t>ⴻ</w:t>
      </w:r>
      <w:r>
        <w:rPr/>
        <w:t>稲숬䱰挰숳┦㥶䉂穒쌤㉕깨䭲㜣쉗噎乤깑㍦椱㘶뽀쌻걶㞻싂싂㉋桏ꇂ</w:t>
      </w:r>
      <w:r>
        <w:rPr/>
        <w:t>ꕦ</w:t>
      </w:r>
      <w:r>
        <w:rPr/>
        <w:t>恭뽁싂㉂慭</w:t>
      </w:r>
      <w:r>
        <w:rPr/>
        <w:t>ⲱ</w:t>
      </w:r>
      <w:r>
        <w:rPr/>
        <w:t>吭癷䘻嚡㵱扫ㅟ⮥숲ㅀ敭縰쉀噪楳樣彨渳</w:t>
      </w:r>
      <w:r>
        <w:rPr/>
        <w:t>ⱪ</w:t>
      </w:r>
      <w:r>
        <w:rPr/>
        <w:t>吳捐禘咵㟍쉠㉺澩䭔⻂⴫汚䩦㭋쌨숹縪䂥癣놱⹘⻂牍쉈硘㩀뗂恵梬䂏䆬쉧䜹形싂䵇ꍣ츨汌啒╫瓃䱅偏㪩桱䅣⾬㉕摡兎뽢睸쉙椩ㄸ⑩䞏䷂ꌵ伴啩䤺⽚</w:t>
      </w:r>
      <w:r>
        <w:rPr/>
        <w:t>⡥</w:t>
      </w:r>
      <w:r>
        <w:rPr/>
        <w:t>숦㩧ꍎ绂</w:t>
      </w:r>
      <w:r>
        <w:rPr/>
        <w:t>ⰶ</w:t>
      </w:r>
      <w:r>
        <w:rPr/>
        <w:t>櫂䁟繖猤썆숫㭟兵㵅溩㡴컃쵂♹戩烂␬⭋〨橈㬺䭟꤮繡</w:t>
      </w:r>
      <w:r>
        <w:rPr/>
        <w:t>ꕗ</w:t>
      </w:r>
      <w:r>
        <w:rPr/>
        <w:t>녴㨊妣㭯⥋剴睋〪⽕䨪쉑䕞墘쉹ꍱ䀵ꅃ쉮燂冏䱡㩅繖煾䄮⨶機穃쉳╂兖愽怩땥䜯쉗顭灸戩䐺뾣栽⫂䡈</w:t>
      </w:r>
      <w:r>
        <w:rPr/>
        <w:t>ꕡ</w:t>
      </w:r>
      <w:r>
        <w:rPr/>
        <w:t>敓쉙堬単⫂恉浘剞繄顗犩쏂</w:t>
      </w:r>
      <w:r>
        <w:rPr/>
        <w:t>ꕒ</w:t>
      </w:r>
      <w:r>
        <w:rPr/>
        <w:t>㕶坟幘祷</w:t>
      </w:r>
      <w:r>
        <w:rPr/>
        <w:t>ꤤ</w:t>
      </w:r>
      <w:r>
        <w:rPr/>
        <w:t>㬶䂱㧎坫㇂縪㎏⤥煐</w:t>
      </w:r>
      <w:r>
        <w:rPr/>
        <w:t>⠤</w:t>
      </w:r>
      <w:r>
        <w:rPr/>
        <w:t>쉣⨽甬숫ヂ쉠㏂婡拂㫂꺩╀䉮呇惂숲쉤츱顎쉣爦敉习숸匦橑珂〳㣂⹹⪮琳摊恅涘啇㩤潎椨砤쉌獉噡住䡏睥碩煸숮썀急䆥䴣쎱쉇숨灨䞡匤敚뼶㢱⦮␬㈶⨵㝕칷礲樭䙐츹僎ꎩ摊偔復㵐彌刵堪⩪㝏⪻</w:t>
      </w:r>
      <w:r>
        <w:rPr/>
        <w:t>⢏</w:t>
      </w:r>
      <w:r>
        <w:rPr/>
        <w:t>㭔쉘쏂㴲⩬㡪㡯戥灌쉉싃灭䜳쉃繦塡彵傡㊘⩞楎䑘쉠晣儩䭺㌴㕌䧂摾⼱䀹쌷숪汾榣煚恖䦻哂佅묶⩂猳殱䳍歲潀⸫䉇䕟桑쌻⩔숵村ㅃ畤쉵슿獁卬潕沵ꅾ坢㖣㉶杓夶喏㝲冩뽌猺捆夭狂싂ㅯ棎</w:t>
      </w:r>
      <w:r>
        <w:rPr/>
        <w:t>ⷂ</w:t>
      </w:r>
      <w:r>
        <w:rPr/>
        <w:t>喿㕳沱浊숨怹敠쉈⼨搥겥塊䀨㦘</w:t>
      </w:r>
      <w:r>
        <w:rPr/>
        <w:t>ꤶ</w:t>
      </w:r>
      <w:r>
        <w:rPr/>
        <w:t>づ䵴爩呑牡녪湟</w:t>
      </w:r>
      <w:r>
        <w:rPr/>
        <w:t>⢩⩚</w:t>
      </w:r>
      <w:r>
        <w:rPr/>
        <w:t>ⷂ</w:t>
      </w:r>
      <w:r>
        <w:rPr/>
        <w:t>㝱璩楌㬫慕⽕걶숷泂⛃┩㉃椪橃싂䵂奐顳⪥泃漮懂慪汌㩯焳䝺兘橫⭁숳睍啚亿䙣眲㵦睹</w:t>
      </w:r>
      <w:r>
        <w:rPr/>
        <w:t>ꗂ</w:t>
      </w:r>
      <w:r>
        <w:rPr/>
        <w:t>䙩墘稸攲斻䭖ㅯ㙾慷⵬搻吱땓彞婕깚칡彄焮睘</w:t>
      </w:r>
      <w:r>
        <w:rPr/>
        <w:t>ⳍ</w:t>
      </w:r>
      <w:r>
        <w:rPr/>
        <w:t>녦伥㮣佊㐭纮⩶싂쉪夦塮畾䝗珂⾬㤷吮䡄䛂县쉖央漻쉳瓂兲</w:t>
      </w:r>
      <w:r>
        <w:rPr/>
        <w:t>ꖮ</w:t>
      </w:r>
      <w:r>
        <w:rPr/>
        <w:t>獍</w:t>
      </w:r>
      <w:r>
        <w:rPr/>
        <w:t>ⱘ</w:t>
      </w:r>
      <w:r>
        <w:rPr/>
        <w:t>뭠䚩淂燂杇</w:t>
      </w:r>
      <w:r>
        <w:rPr/>
        <w:t>ꥈ</w:t>
      </w:r>
      <w:r>
        <w:rPr/>
        <w:t>썆浯摭</w:t>
      </w:r>
      <w:r>
        <w:rPr/>
        <w:t>ꕮ</w:t>
      </w:r>
      <w:r>
        <w:rPr/>
        <w:t>습婲穂歮丽ꥰ⸳桷㤸㑙獇濂洭딶㮥畱壂幐컍塨攪</w:t>
      </w:r>
      <w:r>
        <w:rPr/>
        <w:t>ꤹ</w:t>
      </w:r>
      <w:r>
        <w:rPr/>
        <w:t>徘㔸摙㔴⭡뽐輪쎡⍎묦砽숮濂牦㉹쵀䡄秂㭍煕㨻╄쉣㵴慚</w:t>
      </w:r>
      <w:r>
        <w:rPr/>
        <w:t>ꗍꤳ</w:t>
      </w:r>
      <w:r>
        <w:rPr/>
        <w:t>砩獣桫橾捅弴顳쉢ꍖ椴幏ꆩꅵ뮣⨫⤶帶녇積係싂Ⓧ欻숪슻瑃䓂묰呧挳ꍀ杅쵡숱</w:t>
      </w:r>
      <w:r>
        <w:rPr/>
        <w:t>ⷂ</w:t>
      </w:r>
      <w:r>
        <w:rPr/>
        <w:t>浴僃䴽改濂⩈噭ꄵ═㡗慲䙋썗숳㟂䛂獆</w:t>
      </w:r>
      <w:r>
        <w:rPr/>
        <w:t>ꤥ</w:t>
      </w:r>
      <w:r>
        <w:rPr/>
        <w:t>剕䄫椬㈻潥掬</w:t>
      </w:r>
      <w:r>
        <w:rPr/>
        <w:t>ꔰ</w:t>
      </w:r>
      <w:r>
        <w:rPr/>
        <w:t>砲弨顺牍䵎楋夸愱쉪</w:t>
      </w:r>
      <w:r>
        <w:rPr/>
        <w:t>ꥇ</w:t>
      </w:r>
      <w:r>
        <w:rPr/>
        <w:t>槂坋슮䭓</w:t>
      </w:r>
      <w:r>
        <w:rPr/>
        <w:t>ꔺ</w:t>
      </w:r>
      <w:r>
        <w:rPr/>
        <w:t>〶恡惂츤땡⭴项戱丮㈻䉴㝖䪬⿂柂頴偃</w:t>
      </w:r>
      <w:r>
        <w:rPr/>
        <w:t>ꗂ</w:t>
      </w:r>
      <w:r>
        <w:rPr/>
        <w:t>扅䁸곂␨幡쵈䘬匊〈䭗♥昳じ☸䓂彯楬╧堬뭮哂畸쉤싃帩滂쉣䡹쉖</w:t>
      </w:r>
      <w:r>
        <w:rPr/>
        <w:t>⣂</w:t>
      </w:r>
      <w:r>
        <w:rPr/>
        <w:t>㍏䈨橉⏂硍䑬顕캿憬ꅣ</w:t>
      </w:r>
      <w:r>
        <w:rPr/>
        <w:t>Ⳃ</w:t>
      </w:r>
      <w:r>
        <w:rPr/>
        <w:t>㩗氫恋塗弲玵⽞皥啅昹卒ꎡ潬䳂╭쉍⿍싍橀쉄㉮塤슮쉺㍂</w:t>
      </w:r>
      <w:r>
        <w:rPr/>
        <w:t>ⱀ</w:t>
      </w:r>
      <w:r>
        <w:rPr/>
        <w:t>ⵌ</w:t>
      </w:r>
      <w:r>
        <w:rPr/>
        <w:t>㈻</w:t>
      </w:r>
      <w:r>
        <w:rPr/>
        <w:t>ꗂ</w:t>
      </w:r>
      <w:r>
        <w:rPr/>
        <w:t>딲祤㭖潮㥆ꎵ冬싂㐵搷</w:t>
      </w:r>
      <w:r>
        <w:rPr/>
        <w:t>ꕷ</w:t>
      </w:r>
      <w:r>
        <w:rPr/>
        <w:t>䧂侮牉燂䒱⩏塪⶿㍠㩔犥㙢ꥹ㑇⼩㭺촵갪▩䅹쉹쌯ꅥ扏浞彤浳帩습慎ꥧ</w:t>
      </w:r>
      <w:r>
        <w:rPr/>
        <w:t>ꕞ</w:t>
      </w:r>
      <w:r>
        <w:rPr/>
        <w:t>䩑囃숪参瑎挶숴⿂⬥疥䝁轉琬ꆱꥸ쉂ꅶ싂斘䛂䔥印▬珂橰伪慺㋂繮⨴녴</w:t>
      </w:r>
      <w:r>
        <w:rPr/>
        <w:t>⡐</w:t>
      </w:r>
      <w:r>
        <w:rPr/>
        <w:t>猭䩮䧂</w:t>
      </w:r>
      <w:r>
        <w:rPr/>
        <w:t>ꤦ</w:t>
      </w:r>
      <w:r>
        <w:rPr/>
        <w:t>物搯垱쉌轱垱㑱甶쉌⨦怦䁗呺畓쉴〺츩ꍙ珂</w:t>
      </w:r>
      <w:r>
        <w:rPr/>
        <w:t>ꦱ</w:t>
      </w:r>
      <w:r>
        <w:rPr/>
        <w:t>券彧⥅楑깚딣漨╃怳습偀⵳䉾呱ꅫ咩</w:t>
      </w:r>
      <w:r>
        <w:rPr/>
        <w:t>⡅</w:t>
      </w:r>
      <w:r>
        <w:rPr/>
        <w:t>쵌婔넻䑂䱁斥倰ㄥ恔纵뭷</w:t>
      </w:r>
      <w:r>
        <w:rPr/>
        <w:t>⣂</w:t>
      </w:r>
      <w:r>
        <w:rPr/>
        <w:t>癉숽嘬彩김㧂䔱⺣䜯硊䑡쉢穣䛍쉅슮싂썹摖㕲</w:t>
      </w:r>
      <w:r>
        <w:rPr/>
        <w:t>ⰵ</w:t>
      </w:r>
      <w:r>
        <w:rPr/>
        <w:t>员ヂ㖩轎步♞䑍顅畏啀彍氱쉹櫂媏轗ꎏ㪣车扷瞿⺥圵</w:t>
      </w:r>
      <w:r>
        <w:rPr/>
        <w:t>ꦮ</w:t>
      </w:r>
      <w:r>
        <w:rPr/>
        <w:t>呓</w:t>
      </w:r>
      <w:r>
        <w:rPr/>
        <w:t>Ⳃ</w:t>
      </w:r>
      <w:r>
        <w:rPr/>
        <w:t>䩣批〺帪⽲⨲欴䍱奆䦵䅁⑭뮻䑖걎䴯挥䕮䅔䭤槂䔦쉈穬椷⭩恈〫硥眣숶갯ꅌ㉟然갹䡒䈸癁⎩ィ겣彙恢㖮ㅃ㭡⦬촰㧂땎㤺⩺䎿㭵⮘썁㕺㝄⍓䃂弥䶮纥⾱瞥彘欣䑐縩偕쉓</w:t>
      </w:r>
      <w:r>
        <w:rPr/>
        <w:t>ⱳ</w:t>
      </w:r>
      <w:r>
        <w:rPr/>
        <w:t>矃䚬奕瓃넪犥쉢凂䍁揂溻轤䭳测煺⮏捾㌵싂傿</w:t>
      </w:r>
      <w:r>
        <w:rPr/>
        <w:t>⡡</w:t>
      </w:r>
      <w:r>
        <w:rPr/>
        <w:t>䘻⨷䔶江㩯獊獚弦䑠牥畃盂帪㬦䬺싃</w:t>
      </w:r>
      <w:r>
        <w:rPr/>
        <w:t>⡧</w:t>
      </w:r>
      <w:r>
        <w:rPr/>
        <w:t>怶⥱冻橈䡉勂䡙ꅌ樵㴩婲</w:t>
      </w:r>
      <w:r>
        <w:rPr/>
        <w:t>⡤</w:t>
      </w:r>
      <w:r>
        <w:rPr/>
        <w:t>顋䵣䵄飂硤㍡界畎嫂䭗佒繲䠮唤擂뾣竂䬦</w:t>
      </w:r>
      <w:r>
        <w:rPr/>
        <w:t>⠹</w:t>
      </w:r>
      <w:r>
        <w:rPr/>
        <w:t>仃槂㙘摌</w:t>
      </w:r>
      <w:r>
        <w:rPr/>
        <w:t>ⷂ</w:t>
      </w:r>
      <w:r>
        <w:rPr/>
        <w:t>啓塁⽡唸徻䫎㙨催</w:t>
      </w:r>
      <w:r>
        <w:rPr/>
        <w:t>ꤰ</w:t>
      </w:r>
      <w:r>
        <w:rPr/>
        <w:t>楔ꍟ䍎唩㐪숫슩䱢⨣奮㝉硏摥䨯焣</w:t>
      </w:r>
      <w:r>
        <w:rPr/>
        <w:t>⡭</w:t>
      </w:r>
      <w:r>
        <w:rPr/>
        <w:t>ꄮ盂䱾溘㑃橡穙㨷쉪祖䂘核㍄㡋㝐䩭卌潳숳摌⹆</w:t>
      </w:r>
      <w:r>
        <w:rPr/>
        <w:t>⡓Ⓜ</w:t>
      </w:r>
      <w:r>
        <w:rPr/>
        <w:t>䍕帣呄⑩</w:t>
      </w:r>
      <w:r>
        <w:rPr/>
        <w:t>ⴹ</w:t>
      </w:r>
      <w:r>
        <w:rPr/>
        <w:t>瑨숴䭓◂御炣噢ꄮ뮩ㄺ䵀捄傣䅂⫂玻녓</w:t>
      </w:r>
      <w:r>
        <w:rPr/>
        <w:t>ꔩ</w:t>
      </w:r>
      <w:r>
        <w:rPr/>
        <w:t>뽅싂⭁㈯劏儯癮䲘⌵奉湥剑欱䭀憿前䠬숶츫</w:t>
      </w:r>
      <w:r>
        <w:rPr/>
        <w:t>ⱉ</w:t>
      </w:r>
      <w:r>
        <w:rPr/>
        <w:t>쉣⍡挶她쉞䞿瓂♕걦爤颱橎ꅍ㭌槃㑆獮畎쉭㕊</w:t>
      </w:r>
      <w:r>
        <w:rPr/>
        <w:t>⡸</w:t>
      </w:r>
      <w:r>
        <w:rPr/>
        <w:t>廂⩡顱㩴哂轤싂帩啠塷쎿狂䐸쵄뭗氊犘믍颩塷ꌫ⻂숵䔵垬轗ꥧ녀ꅍ妡漮껂䁧캮㵸墣㕔䶣⿂溱朸䕏뭉쉟</w:t>
      </w:r>
      <w:r>
        <w:rPr/>
        <w:t>ⵟ</w:t>
      </w:r>
      <w:r>
        <w:rPr/>
        <w:t>꺣撩㭸㑋</w:t>
      </w:r>
      <w:r>
        <w:rPr/>
        <w:t>Ⳃⱈ</w:t>
      </w:r>
      <w:r>
        <w:rPr/>
        <w:t>뽰숱輴秎䕣顁싍㉴䜶爭䥴㉞幠떩止砥䧂卹</w:t>
      </w:r>
      <w:r>
        <w:rPr/>
        <w:t>ꕴ</w:t>
      </w:r>
      <w:r>
        <w:rPr/>
        <w:t>奌狂忂産⻂ꄻꇂ쉅䨻瘫䯂乁㤸숴慵砶⧂숫⹙겻瞩淃슩⦥⩈剰뿂㫂轠〪</w:t>
      </w:r>
      <w:r>
        <w:rPr/>
        <w:t>ⴣ</w:t>
      </w:r>
      <w:r>
        <w:rPr/>
        <w:t>捃⨱敾㭀狂⽫쌩橉숫곎滂노㐮煸摹杨걮䅌杰싂묻⮡獶뗂㴰⦿晷넥敓뽋땡猥瑟⑩㬶숺縱촨썕ꎻ堦⑂窬♊㈯㉁歞⎏㍄䵧칳걉䖱桏㭷剬媬洬⑭扵깔▩칕纣⻂㯍슩┯彠䌤⥇㦮⸫煥権㕤䴪㕂挹䉸⤴汕绎塨堦䈤煺쉧扤ケ췂扒㈩愦䕇幯</w:t>
      </w:r>
      <w:r>
        <w:rPr/>
        <w:t>ⱊ</w:t>
      </w:r>
      <w:r>
        <w:rPr/>
        <w:t>漵均唹</w:t>
      </w:r>
      <w:r>
        <w:rPr/>
        <w:t>⠳</w:t>
      </w:r>
      <w:r>
        <w:rPr/>
        <w:t>瑒곂⸮뿂歗쉔梱佤扨㩑싂䩳䑗䭦츮轄⹏煲特춵㝴穣묫汣딯昪顧曂뽾哂⭋䵯悻</w:t>
      </w:r>
      <w:r>
        <w:rPr/>
        <w:t>ꥄ</w:t>
      </w:r>
      <w:r>
        <w:rPr/>
        <w:t>辘颿쉋柎⑱㡀猩뭭懂㍚悘嗂㢩쉳숰垣뽞摔㵱慣䬦戭挳땧榵슡庮⩗뽉辱䉭쉉亱㆏祌参㝟䉖㷂輪剬㡹⑹啁愷輪쉕劥쉵眹颣吩务쉢䁙噞긻奦쵷穘숬夹ꥷ♃䰨깺䪵嘭幸䝭磂桥㍓恒摣礮ꍺ</w:t>
      </w:r>
      <w:r>
        <w:rPr/>
        <w:t>ⵣ</w:t>
      </w:r>
      <w:r>
        <w:rPr/>
        <w:t>硆</w:t>
      </w:r>
      <w:r>
        <w:rPr/>
        <w:t>ꥒ</w:t>
      </w:r>
      <w:r>
        <w:rPr/>
        <w:t>숸癶汬奀瑈繠</w:t>
      </w:r>
      <w:r>
        <w:rPr/>
        <w:t>ⷂ</w:t>
      </w:r>
      <w:r>
        <w:rPr/>
        <w:t>飂쉷쉥䑢뼹䨶䍮睅쉆晢轡䑑⤬滂㦻桀⯂砪㡠硷깊狂轁㥶쉆⧂抮漲潸佤ꍔꄴ䕴瀩</w:t>
      </w:r>
      <w:r>
        <w:rPr/>
        <w:t>ⱦ</w:t>
      </w:r>
      <w:r>
        <w:rPr/>
        <w:t>䈬毂⏂温⸪版䞵恢噡⥮쉾当⩲䃂嗂癪懃뽐</w:t>
      </w:r>
      <w:r>
        <w:rPr/>
        <w:t>ⳍ</w:t>
      </w:r>
      <w:r>
        <w:rPr/>
        <w:t>숬숪⍀埂ㆮ⽒參祅煨顫轕숦坪</w:t>
      </w:r>
      <w:r>
        <w:rPr/>
        <w:t>ⱁ</w:t>
      </w:r>
      <w:r>
        <w:rPr/>
        <w:t>䮬ꅫ</w:t>
      </w:r>
      <w:r>
        <w:rPr/>
        <w:t>꤬</w:t>
      </w:r>
      <w:r>
        <w:rPr/>
        <w:t>墵쉁</w:t>
      </w:r>
      <w:r>
        <w:rPr/>
        <w:t>ꥃ⯂</w:t>
      </w:r>
      <w:r>
        <w:rPr/>
        <w:t>恡⾻㴤揂㦏怺獏㔹딹</w:t>
      </w:r>
      <w:r>
        <w:rPr/>
        <w:t>꤭</w:t>
      </w:r>
      <w:r>
        <w:rPr/>
        <w:t>敱쉖䵈灓⩬㠮乗</w:t>
      </w:r>
      <w:r>
        <w:rPr/>
        <w:t>ⰳ</w:t>
      </w:r>
      <w:r>
        <w:rPr/>
        <w:t>幗亣冘伸穷䑕칠⩱</w:t>
      </w:r>
      <w:r>
        <w:rPr/>
        <w:t>ⱒ</w:t>
      </w:r>
      <w:r>
        <w:rPr/>
        <w:t>䝲䘱㍅䡎姂哎晖땁⥰䥤㖩⺡ꍱ㥧㫂♪溣穙堳쉌숪┥桎땀绎쌻樹䥍㘶ꌪ繚츥輤⥸掵嚩䩮싎秂㴦刦僂焷ꄵ뿂圹䕯䑃哃丨傮녌琵䮏⨻┣쵇烂呋곂㚩晔싂⒱畷뽫㩰縱䩳ꥴ쉌䵹슩䩘칏澏䕸煇췂㦬䍵ㅬ樯繒扁偈牅땅숭焱哃</w:t>
      </w:r>
      <w:r>
        <w:rPr/>
        <w:t>꧂</w:t>
      </w:r>
      <w:r>
        <w:rPr/>
        <w:t>쉌毂ꌻ</w:t>
      </w:r>
      <w:r>
        <w:rPr/>
        <w:t>⡶</w:t>
      </w:r>
      <w:r>
        <w:rPr/>
        <w:t>頱⹹⬵硨硖㩔</w:t>
      </w:r>
      <w:r>
        <w:rPr/>
        <w:t>⠊</w:t>
      </w:r>
      <w:r>
        <w:rPr/>
        <w:t>㧂〻쉞摖㌤祰猴眭숱牌櫂슩숭幂⤺慅⑪丽所䭲淂⮘楢獅땐䡒⽊ㅏ彋㕥㍬慸剹䉵깶瓂砶㭱景㋂</w:t>
      </w:r>
      <w:r>
        <w:rPr/>
        <w:t>ꤸ</w:t>
      </w:r>
      <w:r>
        <w:rPr/>
        <w:t>䐦⪥夭㕂㜫瑰竂刽쉎杤洦䵦灩潌쎘牥쉴刻穔碩癱扈⩩쉺싍▮䚱偮䝨敯㵱䋂숽㩠灂쉶嫂䄨</w:t>
      </w:r>
      <w:r>
        <w:rPr/>
        <w:t>⢡⌽⭷</w:t>
      </w:r>
      <w:r>
        <w:rPr/>
        <w:t>啺橸熏䍂癲伭뿂䂿㪻〬뮬䰴㭋쉮㍋쉀⽓䥄縣㑏카璿㠮兰晢썉硨쵸澣㍟橇䅹㕑뼭ꍍ䣃싃ꌤ恏硌쉒따㑙乷㜱뭍佔姂汶煴䍓⩺⥐惂㉭电慹㷃췂䴬求祶㣃⩚Ⓜ㵱㵀촸塅긺楔獊皿䔴㤲彑</w:t>
      </w:r>
      <w:r>
        <w:rPr/>
        <w:t>ꤲ</w:t>
      </w:r>
      <w:r>
        <w:rPr/>
        <w:t>督㌭塏ꥭ㯂ꅡ㬲单啯彸㡡朴쌹䡁</w:t>
      </w:r>
      <w:r>
        <w:rPr/>
        <w:t>ⵑ</w:t>
      </w:r>
      <w:r>
        <w:rPr/>
        <w:t>櫂╢⫂습䉘땘䵴◂祴滃㉚猤剅轇橹敳숯쉱㕵〳⬨浨ꎿ彍灴䴰⮩哂ꅢ䩂摓䘪煥氤樦縯墻偡뇂䟂놮儭숪呮㵙顪㔬㙄쉗ꅍ癙攱겵㩲幱䡹佈䧂扲ꍘꍰ轋ꆩ䈨⑴㶏㍦憘倽䧂帱싂拎┴お㓍㈥칍뭢뼻䀸뭅止⿂쉖䔴晬ㅁ剅㴨彘쉴䕂땕숨쉰䍨瑧</w:t>
      </w:r>
      <w:r>
        <w:rPr/>
        <w:t>Ⱪ⮻⩲</w:t>
      </w:r>
      <w:r>
        <w:rPr/>
        <w:t>ꥪ擂䁹⪩⥸㫂湕</w:t>
      </w:r>
      <w:r>
        <w:rPr/>
        <w:t>꧂</w:t>
      </w:r>
      <w:r>
        <w:rPr/>
        <w:t>侏쵧⨬⹏ꍄ☭偵䙄潐ぅ牮樥䝦熣걌⭷湬숤쉚땾䍄㌬묷䕲呆瓂⨻䞩⽥窮䁑쵨䕙敢㓎仂⥮扸ꌳ䇃㍢ꌻ乂堰杠㥔㊱彡䕹畨治睹救㵒녚녆㜫녣慦싂悥恘</w:t>
      </w:r>
      <w:r>
        <w:rPr/>
        <w:t>ꕌ</w:t>
      </w:r>
      <w:r>
        <w:rPr/>
        <w:t>永偧⹑睃䰰桦쉵䁫곂⩬㭎ꎏ戭䈭䝉灏䰮숪㦡䩴䰽奬䌺㞥⽋欥姂䜥쉈摮っ年昨湩쉑䑍곂倸ꅹ䃂뽕伪摗敆估┺촥爣櫂唰㟂扟䠮浒䃎</w:t>
      </w:r>
      <w:r>
        <w:rPr/>
        <w:t>ꥅ</w:t>
      </w:r>
      <w:r>
        <w:rPr/>
        <w:t>䒣匲塘</w:t>
      </w:r>
      <w:r>
        <w:rPr/>
        <w:t>ⱔ</w:t>
      </w:r>
      <w:r>
        <w:rPr/>
        <w:t>㚩朣쉾䘳㠳</w:t>
      </w:r>
      <w:r>
        <w:rPr/>
        <w:t>ꕶ</w:t>
      </w:r>
      <w:r>
        <w:rPr/>
        <w:t>泂ꍁ쉳쉌␲䌳숩さ숪扁싂扙칵㶬</w:t>
      </w:r>
      <w:r>
        <w:rPr/>
        <w:t>ꦩ</w:t>
      </w:r>
      <w:r>
        <w:rPr/>
        <w:t>睫灾潦形桃㫂〮娰庻䅓楟圬異䮱恮㝺禥䡁搹㠻㌭껂惂뽉轍䰷偭뿂娽磂⌱喬쵙ꌪ싂席⌦</w:t>
      </w:r>
      <w:r>
        <w:rPr/>
        <w:t>ꤪ⌫</w:t>
      </w:r>
      <w:r>
        <w:rPr/>
        <w:t>썘걬䰫轧䊵旎</w:t>
      </w:r>
      <w:r>
        <w:rPr/>
        <w:t>ⵗ</w:t>
      </w:r>
      <w:r>
        <w:rPr/>
        <w:t>慎쉕燂䇃䣂뽱녲ㅴ䣂晄</w:t>
      </w:r>
      <w:r>
        <w:rPr/>
        <w:t>꧂</w:t>
      </w:r>
      <w:r>
        <w:rPr/>
        <w:t>噕昸据쵗てꄹ</w:t>
      </w:r>
      <w:r>
        <w:rPr/>
        <w:t>ⳍ</w:t>
      </w:r>
      <w:r>
        <w:rPr/>
        <w:t>祮瑬瑄昤䭔䛂婗䭲䮩挰棍瀬婍</w:t>
      </w:r>
      <w:r>
        <w:rPr/>
        <w:t>ⴵ</w:t>
      </w:r>
      <w:r>
        <w:rPr/>
        <w:t>利单떿⦏</w:t>
      </w:r>
      <w:r>
        <w:rPr/>
        <w:t>⡵</w:t>
      </w:r>
      <w:r>
        <w:rPr/>
        <w:t>ꥵ넊╌㑧飂啠</w:t>
      </w:r>
      <w:r>
        <w:rPr/>
        <w:t>ⴳ</w:t>
      </w:r>
      <w:r>
        <w:rPr/>
        <w:t>澥楫쉴䡟쉸뭙迃歈뽲掩獃佴䠪発䝰땉嚘㕦佚컎啉〨䱚䠥⹞숥䓎땾䩟╦畟䅲슏䛎갥뇂ꍖ⤺䌰䡮夷支싂쉷⥐慤쉄縮숶为浤偸⥋숦瑹㴳忂</w:t>
      </w:r>
      <w:r>
        <w:rPr/>
        <w:t>⠪</w:t>
      </w:r>
      <w:r>
        <w:rPr/>
        <w:t>ꥮ猺堫淂⹃쉾쉐슩倪⧂쉅㷂穔</w:t>
      </w:r>
      <w:r>
        <w:rPr/>
        <w:t>⡯</w:t>
      </w:r>
      <w:r>
        <w:rPr/>
        <w:t>氯슩숦⭪䥪㑲曂矂⩳两䩧쉮癡㩍兌㩕䭟帪爲㦡☭쉒⼩䭹䖘䯃啕㍔꥕梘癯涩㥖</w:t>
      </w:r>
      <w:r>
        <w:rPr/>
        <w:t>ꕗ⩰</w:t>
      </w:r>
      <w:r>
        <w:rPr/>
        <w:t>䨵䅖츽ㅘ睖烂㋂壂쉷쉎⭣懂倯伣㨬繏⴯⏎勃牡㩗㨮礷넬䙯辿祉⥬幂♆㵙案凂䳂쉚⍥쵇䐱쉰쌫恺奱畷꺩</w:t>
      </w:r>
      <w:r>
        <w:rPr/>
        <w:t>⡌</w:t>
      </w:r>
      <w:r>
        <w:rPr/>
        <w:t>뽬案迂塃㕲塹燂頱⥩⥶束牾䙙◂딻</w:t>
      </w:r>
      <w:r>
        <w:rPr/>
        <w:t>ⰹ</w:t>
      </w:r>
      <w:r>
        <w:rPr/>
        <w:t>䕴楶癉␪묺䬩梘숬煴㦬䉓</w:t>
      </w:r>
      <w:r>
        <w:rPr/>
        <w:t>ⰻ</w:t>
      </w:r>
      <w:r>
        <w:rPr/>
        <w:t>坂䉺㏂㊮쌸㜶ꥪ治</w:t>
      </w:r>
      <w:r>
        <w:rPr/>
        <w:t>ⱉ</w:t>
      </w:r>
      <w:r>
        <w:rPr/>
        <w:t>繢⸵ァ夽辵吪楰㡂</w:t>
      </w:r>
      <w:r>
        <w:rPr/>
        <w:t>꧂</w:t>
      </w:r>
      <w:r>
        <w:rPr/>
        <w:t>㍀칤㙢⮩촪뿂쌪䈮</w:t>
      </w:r>
      <w:r>
        <w:rPr/>
        <w:t>ꦱ</w:t>
      </w:r>
      <w:r>
        <w:rPr/>
        <w:t>敔㤸깤媘䝧彌㣂㩃琺䭧穅癴枏䎘挮瘷⭦瞘㩆쉣♙歑离飂仂㟂帲촽癤쉑潾䭪㷍㙩玏숬唤㦘䵗ㆮꄴ扣㘮</w:t>
      </w:r>
      <w:r>
        <w:rPr/>
        <w:t>ꕪ</w:t>
      </w:r>
      <w:r>
        <w:rPr/>
        <w:t>凂挹츪⼴䑃兟婀쉷뽕憵㥚㝆煦⬸乧䋂㦩眪쉈ꥩ딩㪏灘␩䱲堨</w:t>
      </w:r>
      <w:r>
        <w:rPr/>
        <w:t>⠨</w:t>
      </w:r>
      <w:r>
        <w:rPr/>
        <w:t>䅖⻂숪瘲ꍰ䙥숥⩇㝨</w:t>
      </w:r>
      <w:r>
        <w:rPr/>
        <w:t>ꤻ⸺</w:t>
      </w:r>
      <w:r>
        <w:rPr/>
        <w:t>㗂숤쉚怯䘪슩㟍佷갪医橠圯♾䕫慵슿兇噘灠幎绂䔬⩴⴨ね䡘⏂樳숩</w:t>
      </w:r>
      <w:r>
        <w:rPr/>
        <w:t>꧂</w:t>
      </w:r>
      <w:r>
        <w:rPr/>
        <w:t>ꅐ㯍䨽夵㨯摚</w:t>
      </w:r>
      <w:r>
        <w:rPr/>
        <w:t>ꦣ</w:t>
      </w:r>
      <w:r>
        <w:rPr/>
        <w:t>眸拎〬쵞쌳쉪⻂쉠뮮偒妵涮歅⮬㩥硩숴쉮쉗截⛂쏂幚䥢䴪扙倮⪩攽嘮儦呑㘭⸰䋂㐲䤲⩾ぞ쉷⯂칸</w:t>
      </w:r>
      <w:r>
        <w:rPr/>
        <w:t>ꔱ</w:t>
      </w:r>
      <w:r>
        <w:rPr/>
        <w:t>숫☶⽙촷嘤쉾떱䕘㭡䃎䍏轅撿仂㝆싎땙</w:t>
      </w:r>
      <w:r>
        <w:rPr/>
        <w:t>ꤱ</w:t>
      </w:r>
      <w:r>
        <w:rPr/>
        <w:t>晈浖</w:t>
      </w:r>
      <w:r>
        <w:rPr/>
        <w:t>ⱴ</w:t>
      </w:r>
      <w:r>
        <w:rPr/>
        <w:t>䩕촮⛂牚杘</w:t>
      </w:r>
      <w:r>
        <w:rPr/>
        <w:t>Ⱞ</w:t>
      </w:r>
      <w:r>
        <w:rPr/>
        <w:t>迎塇ㄩ⾬慁乙뽢⩷慄㋂瓂塤奚춣㵋㉖繩숩⽀䑐奨奺焯뽔䱲晶숰摯嘪摕昹</w:t>
      </w:r>
      <w:r>
        <w:rPr/>
        <w:t>꧂</w:t>
      </w:r>
      <w:r>
        <w:rPr/>
        <w:t>飍</w:t>
      </w:r>
      <w:r>
        <w:rPr/>
        <w:t>ꕭ⭫</w:t>
      </w:r>
      <w:r>
        <w:rPr/>
        <w:t>싂⴫剳䘪暏묣夣⥲뽄婖硕㝶幘숺</w:t>
      </w:r>
      <w:r>
        <w:rPr/>
        <w:t>ꥐ</w:t>
      </w:r>
      <w:r>
        <w:rPr/>
        <w:t>녶戰欱癧ㄲ妩䍀福扄ぞ瑙䡓⿂ㄸ㚻即⽺噟楪䂩異䥞䩣澡捀놣쉱抏楍껂杰</w:t>
      </w:r>
      <w:r>
        <w:rPr/>
        <w:t>⢵</w:t>
      </w:r>
      <w:r>
        <w:rPr/>
        <w:t>䤹飂爦</w:t>
      </w:r>
      <w:r>
        <w:rPr/>
        <w:t>ⱦ</w:t>
      </w:r>
      <w:r>
        <w:rPr/>
        <w:t>깤㏂쉠싂灱숫䂵㑩甤唥呶숨⪱쵑栤쉍䚬㓂秂</w:t>
      </w:r>
      <w:r>
        <w:rPr/>
        <w:t>ꗂ</w:t>
      </w:r>
      <w:r>
        <w:rPr/>
        <w:t>吶㞱</w:t>
      </w:r>
      <w:r>
        <w:rPr/>
        <w:t>ꕙ</w:t>
      </w:r>
      <w:r>
        <w:rPr/>
        <w:t>類딊漵佬╈㭣ꥣ⫂㍕걵쵱勂煲㪩</w:t>
      </w:r>
      <w:r>
        <w:rPr/>
        <w:t>ꦬ</w:t>
      </w:r>
      <w:r>
        <w:rPr/>
        <w:t>쉫ㆩ柂⽰繩</w:t>
      </w:r>
      <w:r>
        <w:rPr/>
        <w:t>ꥀ</w:t>
      </w:r>
      <w:r>
        <w:rPr/>
        <w:t>憵䕠卾</w:t>
      </w:r>
      <w:r>
        <w:rPr/>
        <w:t>⡊</w:t>
      </w:r>
      <w:r>
        <w:rPr/>
        <w:t>슩쉐〵縸ㄸ硵頽样繴牎㬯⼲䫂癢걎秂祫쉴땞㕟䡹歴</w:t>
      </w:r>
      <w:r>
        <w:rPr/>
        <w:t>⡖</w:t>
      </w:r>
      <w:r>
        <w:rPr/>
        <w:t>癟㬤洭㍊䥫拂칮ㅋ숭걃幦漪曎灵싂䏍碱婭녊毂呴嗂癱䕇圪攨믂䒣幔刬</w:t>
      </w:r>
      <w:r>
        <w:rPr/>
        <w:t>⡈⢬</w:t>
      </w:r>
      <w:r>
        <w:rPr/>
        <w:t>湾吭⮮ㄹ䁇⹢숳ㄽ䙣塪畖꺱摆쉶䯂瑖䣂깐犱䩞㖩䊮恶㝗쉬決␥♈吲坢⹪攲䡆呔璬␷䩤祰智䌽쉰凂</w:t>
      </w:r>
      <w:r>
        <w:rPr/>
        <w:t>ꗂ</w:t>
      </w:r>
      <w:r>
        <w:rPr/>
        <w:t>䙮湙ꥠ⩱쉄ㅅ㒣䩬䑡喬晩쉍쵢百⪱扗쵺䝐쉗橰㛂⤵㜪</w:t>
      </w:r>
      <w:r>
        <w:rPr/>
        <w:t>ꕪ</w:t>
      </w:r>
      <w:r>
        <w:rPr/>
        <w:t>根㬲坩</w:t>
      </w:r>
      <w:r>
        <w:rPr/>
        <w:t>ⵟ⭩</w:t>
      </w:r>
      <w:r>
        <w:rPr/>
        <w:t>繖숻琩㭾⫂䐪</w:t>
      </w:r>
      <w:r>
        <w:rPr/>
        <w:t>Ɐ</w:t>
      </w:r>
      <w:r>
        <w:rPr/>
        <w:t>昻愩秎ꎣ쌱숪囂啂い泃祥놘䵄䁤⫂싍煫㊩</w:t>
      </w:r>
      <w:r>
        <w:rPr/>
        <w:t>Ⱖ</w:t>
      </w:r>
      <w:r>
        <w:rPr/>
        <w:t>ꅀ⻂ꍍ潟纩敗庿毂䷂</w:t>
      </w:r>
      <w:r>
        <w:rPr/>
        <w:t>ⱚ⹋</w:t>
      </w:r>
      <w:r>
        <w:rPr/>
        <w:t>숨婑呣⻂奟숸㊻纡⧍⥮㉢䁍䭦썲怪쌹輷㔣呴槂焰幁㒥娳㙭쉐ꍅ</w:t>
      </w:r>
      <w:r>
        <w:rPr/>
        <w:t>꧂⫂</w:t>
      </w:r>
      <w:r>
        <w:rPr/>
        <w:t>䀬圪婵顆〻⾩煪ㆩ걓犵䒥䖘擂瑁䛃〺婘뭉⨣ꌻ</w:t>
      </w:r>
      <w:r>
        <w:rPr/>
        <w:t>꤭⍷</w:t>
      </w:r>
      <w:r>
        <w:rPr/>
        <w:t>摾慀⩇抣䠵</w:t>
      </w:r>
      <w:r>
        <w:rPr/>
        <w:t>⢩</w:t>
      </w:r>
      <w:r>
        <w:rPr/>
        <w:t>쉎싍盍椥稭攬煏⩘⭘氤捺뭧熬繈</w:t>
      </w:r>
      <w:r>
        <w:rPr/>
        <w:t>꧂</w:t>
      </w:r>
      <w:r>
        <w:rPr/>
        <w:t>怦噒偅䝖쉤숸橆椽繧⒥뭰盂頨積ㄯ㐪⌣浆牐䠰沱ꥥ哃痃䵃깇㑬슘圹</w:t>
      </w:r>
      <w:r>
        <w:rPr/>
        <w:t>ꤦ</w:t>
      </w:r>
      <w:r>
        <w:rPr/>
        <w:t>殬㜲㉫浸땭㉁擂祯⽐♇縰슩쉇䷎㑯勂䜥悏啞깸啇堶싂ꆏ</w:t>
      </w:r>
      <w:r>
        <w:rPr/>
        <w:t>Ⲙ</w:t>
      </w:r>
      <w:r>
        <w:rPr/>
        <w:t>칱䝁⬯䵗畏슬䌲攮①䝔䑷晭ꍏ갱䡨⩴奕㷂숮䰪嗂</w:t>
      </w:r>
      <w:r>
        <w:rPr/>
        <w:t>ⵒ␩</w:t>
      </w:r>
      <w:r>
        <w:rPr/>
        <w:t>뽤ꏂ쉺浐係䍸뽢弳绂別㠯䝨䭑琳睗䡯礶⩨떮⴪䩨㉭쉙곂輬쉩碵癅쉇倰穧쎿⤥橴㔳䋂卖獌奡</w:t>
      </w:r>
      <w:r>
        <w:rPr/>
        <w:t>ⴻ⚻</w:t>
      </w:r>
      <w:r>
        <w:rPr/>
        <w:t>䙎猦椩恃楦㵸䍢溬ꥯ單劻</w:t>
      </w:r>
      <w:r>
        <w:rPr/>
        <w:t>⠦⭒</w:t>
      </w:r>
      <w:r>
        <w:rPr/>
        <w:t>츹穷ꥳ깞砦⭗参烂꺘㍖㕨䥀潂晁夣偀皬䁆쵂㪱쉣癧쉥捃┫亵啂橅佰泂♴挶癚䝾渪쉬ぷ㭨瑂婉쉵⼥䕆䅵쌲轾</w:t>
      </w:r>
      <w:r>
        <w:rPr/>
        <w:t>ⱏ</w:t>
      </w:r>
      <w:r>
        <w:rPr/>
        <w:t>擂췂㕘</w:t>
      </w:r>
      <w:r>
        <w:rPr/>
        <w:t>ꥐꦿ</w:t>
      </w:r>
      <w:r>
        <w:rPr/>
        <w:t>牔㑎㣎睷뗂彅䄷䁓娳浗焽쉆绂撵䅹뼥㥓쉵</w:t>
      </w:r>
      <w:r>
        <w:rPr/>
        <w:t>ⱄ</w:t>
      </w:r>
      <w:r>
        <w:rPr/>
        <w:t>䉆</w:t>
      </w:r>
      <w:r>
        <w:rPr/>
        <w:t>⡄</w:t>
      </w:r>
      <w:r>
        <w:rPr/>
        <w:t>颿㬬瑹洷㑱普懂뇂䭵漲䢏猹</w:t>
      </w:r>
      <w:r>
        <w:rPr/>
        <w:t>ꤸ</w:t>
      </w:r>
      <w:r>
        <w:rPr/>
        <w:t>쉹쉫</w:t>
      </w:r>
      <w:r>
        <w:rPr/>
        <w:t>⡏</w:t>
      </w:r>
      <w:r>
        <w:rPr/>
        <w:t>歪医桡䱕썊湷쉄朱總穷獾☥쉬䑚疿椹牌㥸吤㨱㋂䮻檩㍴㩹䁤繵싂싃敎쵌䔊硍㘸뽇晔㘺㊣剾♮彥䨰丫䥟楅捏㡞</w:t>
      </w:r>
      <w:r>
        <w:rPr/>
        <w:t>ⴵ</w:t>
      </w:r>
      <w:r>
        <w:rPr/>
        <w:t>牑潈㤩⿃才个欽칑ꄨ</w:t>
      </w:r>
      <w:r>
        <w:rPr/>
        <w:t>⡒</w:t>
      </w:r>
      <w:r>
        <w:rPr/>
        <w:t>뭍㜤恖䄺噉柂</w:t>
      </w:r>
      <w:r>
        <w:rPr/>
        <w:t>ꔺ</w:t>
      </w:r>
      <w:r>
        <w:rPr/>
        <w:t>书숹暥䐷圩쌦洮爸䐤䇂䁗単껂共㡵癗䐶忂輸㜨㈦竂숺穡뮻①畖딷떣椳♕洩抡␲㮵㉁灨⭯ㅊ䨬奙䡚歨况堪뭏슿⦏侘⩪䋎䵃㥊夸</w:t>
      </w:r>
      <w:r>
        <w:rPr/>
        <w:t>⠰</w:t>
      </w:r>
      <w:r>
        <w:rPr/>
        <w:t>瑱珂ꅅꍇ囎穣幨煱㭀㥄磂쉑兩</w:t>
      </w:r>
      <w:r>
        <w:rPr/>
        <w:t>ⱂ</w:t>
      </w:r>
      <w:r>
        <w:rPr/>
        <w:t>泂吷珂治䭯믂扖溿佃睠숥</w:t>
      </w:r>
      <w:r>
        <w:rPr/>
        <w:t>꤬</w:t>
      </w:r>
      <w:r>
        <w:rPr/>
        <w:t>ㅃ싂⵩㦘</w:t>
      </w:r>
      <w:r>
        <w:rPr/>
        <w:t>꤬</w:t>
      </w:r>
      <w:r>
        <w:rPr/>
        <w:t>剗丱恤で㞥慮楏㤤㭍撥긯䀦敟╴纱Ⓜ㡂뭚쉲</w:t>
      </w:r>
      <w:r>
        <w:rPr/>
        <w:t>⣂</w:t>
      </w:r>
      <w:r>
        <w:rPr/>
        <w:t>煳佯捕牨</w:t>
      </w:r>
      <w:r>
        <w:rPr/>
        <w:t>ꥋ</w:t>
      </w:r>
      <w:r>
        <w:rPr/>
        <w:t>顁뭎樨儨쌬숽䁔숯䧂扢⍓獱櫍彠株꥙桋恶杴辵</w:t>
      </w:r>
      <w:r>
        <w:rPr/>
        <w:t>ꥀ</w:t>
      </w:r>
      <w:r>
        <w:rPr/>
        <w:t>摁淎瑦䐭眪乘瑄䭐뽴</w:t>
      </w:r>
      <w:r>
        <w:rPr/>
        <w:t>ⵀ</w:t>
      </w:r>
      <w:r>
        <w:rPr/>
        <w:t>䤱깾</w:t>
      </w:r>
      <w:r>
        <w:rPr/>
        <w:t>Ⳃ</w:t>
      </w:r>
      <w:r>
        <w:rPr/>
        <w:t>愲⩵㭸坕䩨싃儶</w:t>
      </w:r>
      <w:r>
        <w:rPr/>
        <w:t>ꕏ</w:t>
      </w:r>
      <w:r>
        <w:rPr/>
        <w:t>塥䌹汎慘套塟뼦轫儷坦獖㔴</w:t>
      </w:r>
      <w:r>
        <w:rPr/>
        <w:t>ⴸ</w:t>
      </w:r>
      <w:r>
        <w:rPr/>
        <w:t>쉕♭⩷⽔丣䊡愮怳䜪뭺䂩挪竂싂넰</w:t>
      </w:r>
      <w:r>
        <w:rPr/>
        <w:t>ⱱ</w:t>
      </w:r>
      <w:r>
        <w:rPr/>
        <w:t>画伽⌨凂㇂쉯쉮啠㟂쵪⨲呭쉑슣쉗㝲㑂숥畾㮘界䠸䩮썅伪䦻䛎啯숯繆䘪㩏琽獪䉏숺겏牅喱䑸棂쉦䱯囂㓂</w:t>
      </w:r>
      <w:r>
        <w:rPr/>
        <w:t>Ⳃ</w:t>
      </w:r>
      <w:r>
        <w:rPr/>
        <w:t>杁の놿焷䥹䞮쉣칲쉗㡵␪嘪㥺瀲璵ㆡ깐⍣穌半ꅅ穪抮株濂⤭䁧⹆歟ꥢ㥱乖㩓䉐䡙兂卌㐳席䏍繳싎䩎癌煵싂때奸묣噤</w:t>
      </w:r>
      <w:r>
        <w:rPr/>
        <w:t>ꤹ</w:t>
      </w:r>
      <w:r>
        <w:rPr/>
        <w:t>噫칮㵯䕩ꎏ㈩囃呔쉾</w:t>
      </w:r>
      <w:r>
        <w:rPr/>
        <w:t>ꥁ</w:t>
      </w:r>
      <w:r>
        <w:rPr/>
        <w:t>浏䑌捤㣂迃牏뾬쉮⹎䭌櫂쉌櫂䡣浨咿挥䨲扬⧍婄䱰䙲㭰㭒㔨ㄺ걩秂ꍟ琺溘㍎䭏䎵ꅶ땶䨣啪䥧㋂朰猫ꅋ潄䱠浦쉱⽺穇浘卹强恩伴㡴</w:t>
      </w:r>
      <w:r>
        <w:rPr/>
        <w:t>ꕗ</w:t>
      </w:r>
      <w:r>
        <w:rPr/>
        <w:t>슮쉧璻呁梘楚㘺㥆攣䔴쉎渹㉉姂㡙⹑㬣䑱浙⮮溘秂㝮숭걪떮榘偑截䴨䭸슣㑶坒</w:t>
      </w:r>
      <w:r>
        <w:rPr/>
        <w:t>꧃</w:t>
      </w:r>
      <w:r>
        <w:rPr/>
        <w:t>⢘</w:t>
      </w:r>
      <w:r>
        <w:rPr/>
        <w:t>刵㈰䔴䑘쉪╀컂ꅫ쉢整쉫ꍨ秂⽓뮻啩</w:t>
      </w:r>
      <w:r>
        <w:rPr/>
        <w:t>ꕌ</w:t>
      </w:r>
      <w:r>
        <w:rPr/>
        <w:t>兲츮礱穲녡䠴噱䭳㝢썥㬳䅬皮㵞䭧㥱斬師呾嘥쉴㐸畤⩰쉯㦘</w:t>
      </w:r>
      <w:r>
        <w:rPr/>
        <w:t>ⴳ</w:t>
      </w:r>
      <w:r>
        <w:rPr/>
        <w:t>Ⲙ</w:t>
      </w:r>
      <w:r>
        <w:rPr/>
        <w:t>轫╙ꌱ琪〲池곂偹㢥歒䅯ꅣ揂硪䇃幑쉰㵦⼨怦</w:t>
      </w:r>
      <w:r>
        <w:rPr/>
        <w:t>⠯</w:t>
      </w:r>
      <w:r>
        <w:rPr/>
        <w:t>睾숨〰瞵껂䦩쉺썄</w:t>
      </w:r>
      <w:r>
        <w:rPr/>
        <w:t>ꕆ</w:t>
      </w:r>
      <w:r>
        <w:rPr/>
        <w:t>燎係椩畟唪</w:t>
      </w:r>
      <w:r>
        <w:rPr/>
        <w:t>ꕉ</w:t>
      </w:r>
      <w:r>
        <w:rPr/>
        <w:t>뭔䩫숪窵껂轁싂</w:t>
      </w:r>
      <w:r>
        <w:rPr/>
        <w:t>ꔤ</w:t>
      </w:r>
      <w:r>
        <w:rPr/>
        <w:t>䥨矂咥囎牨뮩쉴ꌊ搳䘩⩥㭙䩂䍾䫎㜴䑃싂楶祐卾䉞썖뇂⭮懂圽歟</w:t>
      </w:r>
      <w:r>
        <w:rPr/>
        <w:t>ꤣ</w:t>
      </w:r>
      <w:r>
        <w:rPr/>
        <w:t>况㓂磍ꇂ䐰슏殏䡕ꄯ呁䑍숯㕯祑欶</w:t>
      </w:r>
      <w:r>
        <w:rPr/>
        <w:t>⠫</w:t>
      </w:r>
      <w:r>
        <w:rPr/>
        <w:t>㙉뗂䤪售쉌洺咘ꥣ뽋囂滂硪牐㝨去塃䅔⦩싂伤⩌싂쉵쉋怰뽇噵⫃㗎뭄䉡╚別怤洶䑅䦣厬殩墬쏂ꌣ炵㤻䡓嫂⩋쉔扈䝉祶湊䚱╎椹쉏㥰揂盂捪竂牂㝬゘㬬쉌㗂㭌畅ち</w:t>
      </w:r>
      <w:r>
        <w:rPr/>
        <w:t>ⰴ</w:t>
      </w:r>
      <w:r>
        <w:rPr/>
        <w:t>彉惂긥㬷䭅呥㊿싃䊿塑</w:t>
      </w:r>
      <w:r>
        <w:rPr/>
        <w:t>ꥀ</w:t>
      </w:r>
      <w:r>
        <w:rPr/>
        <w:t>㙀顲兌呣싎⭩숭쉖慤⵺♧撮扩䉥恓쉕䟂爴⺘昭⩏</w:t>
      </w:r>
      <w:r>
        <w:rPr/>
        <w:t>ⰹ</w:t>
      </w:r>
      <w:r>
        <w:rPr/>
        <w:t>쉗捣穢涥ヂ싂嚥焷摟⨩</w:t>
      </w:r>
      <w:r>
        <w:rPr/>
        <w:t>⡋</w:t>
      </w:r>
      <w:r>
        <w:rPr/>
        <w:t>序扳㍭䏎뽬櫂</w:t>
      </w:r>
      <w:r>
        <w:rPr/>
        <w:t>ꦱ</w:t>
      </w:r>
      <w:r>
        <w:rPr/>
        <w:t>楫ヂ䘸싂颣떻厬朶쉮朴깦礷㧂䏂瘽嗂媻⩢飂浶兣烃⼲匨㢣</w:t>
      </w:r>
      <w:r>
        <w:rPr/>
        <w:t>ꔥ⍊</w:t>
      </w:r>
      <w:r>
        <w:rPr/>
        <w:t>䢮</w:t>
      </w:r>
      <w:r>
        <w:rPr/>
        <w:t>ꤻ</w:t>
      </w:r>
      <w:r>
        <w:rPr/>
        <w:t>㥺☲嘩ꍓ⌷</w:t>
      </w:r>
      <w:r>
        <w:rPr/>
        <w:t>ꗂ</w:t>
      </w:r>
      <w:r>
        <w:rPr/>
        <w:t>亏偗洽繖㙧쉞䑓湉쉃쉳疮␮挥㬤숹⼦湥츽쉋曂쉢欽嫂녒ꄬ䕬</w:t>
      </w:r>
      <w:r>
        <w:rPr/>
        <w:t>ⱦ</w:t>
      </w:r>
      <w:r>
        <w:rPr/>
        <w:t>㭨嚻未숪딽囂求坭싂堺潒▮⽤䡩</w:t>
      </w:r>
      <w:r>
        <w:rPr/>
        <w:t>ⷂ</w:t>
      </w:r>
      <w:r>
        <w:rPr/>
        <w:t>妻换쉉⩁⬪⹺睫䆣⽅卑獭싎☪唺䉖숲係딳㢏䅒榩桤嘮♰䃎呷㘷䵱煎⍷湬潞桊擂塷僎火䧂䡢檻䨤⪻䉨㭺䞩侥⥳싂亥쉡㑙㜺싂⽙栩숶婞恸漵㝧眣游㶱</w:t>
      </w:r>
      <w:r>
        <w:rPr/>
        <w:t>⠬</w:t>
      </w:r>
      <w:r>
        <w:rPr/>
        <w:t>㫂杠扏佺歒冿췂呭獤뾻瑐矂ꇂ瓂仂♔䭤窡㴥쉥楰捫䑃櫂㵾䜫䅙墱╢䍵晍皿䱗㢩⦵⑨쉦彳忂坨㐨昵柂걆㡌䑤쉈椳촽奟機愵⍬䤤獪숻䑍剟敄摩畋䜶摌츺뭾숥硰珂儥䉁䵐䭲䔮弸柂琸嫂숭ㅰ迍灕顣獞슱⑄冏穾㫂䱆쏂ꅏ숹呕㕴啐頳㫂갷坍⬻伪桚段湐␨晱䂥㍢쉉쉖皣䔮彊⍵㚥棂婰睋反顩숪框䖩煋婊勂圪澣憥圳</w:t>
      </w:r>
      <w:r>
        <w:rPr/>
        <w:t>ꕋ</w:t>
      </w:r>
      <w:r>
        <w:rPr/>
        <w:t>瑕窬㥰浞倦</w:t>
      </w:r>
      <w:r>
        <w:rPr/>
        <w:t>ⷂ</w:t>
      </w:r>
      <w:r>
        <w:rPr/>
        <w:t>깂깬乆ꄮ坯䈸佫칯쉥硄㢩⩱쌪漬싃ㆮ⑤捰姃杤</w:t>
      </w:r>
      <w:r>
        <w:rPr/>
        <w:t>꥓</w:t>
      </w:r>
      <w:r>
        <w:rPr/>
        <w:t>ꎩ抻뮱딫</w:t>
      </w:r>
      <w:r>
        <w:rPr/>
        <w:t>⣂</w:t>
      </w:r>
      <w:r>
        <w:rPr/>
        <w:t>믂칮䉷㭒뇎㭬恐⪡⮬曃촳깏爨焬깘噃䭴づ㎡劥䩯伪癉穣攽㫂㍔㉬梘呏쉴働㊏晀숹⩄▘</w:t>
      </w:r>
      <w:r>
        <w:rPr/>
        <w:t>Ⳃ</w:t>
      </w:r>
      <w:r>
        <w:rPr/>
        <w:t>痂愲쉁䴶숥橅⍰轙㙬슥䌊녋猥穚偖⎬㑸哂㐭顖쉑쌪挥쵏䡥♺깭㥾②然挣昩桧쉉쉰偸丯숬䀰娳摸쵔</w:t>
      </w:r>
      <w:r>
        <w:rPr/>
        <w:t>⠸</w:t>
      </w:r>
      <w:r>
        <w:rPr/>
        <w:t>숸庩䕺ꅇㄽ㜯쵄渻쉊⦣㉕쉉漪㮵㤹㖏䟍汴姂剷⵳慭攲捋㯃㌻帻䤺縱㔱却洰焹㦮勂辩♏䏂뼮쉔祗숴㟂쉐䱌橍㶱扞䕱痂쉡栮眩㔷䯎轘싍挵넬页灍ꇍㄮ⨻♹ヂ⩵ꇂ穦䠬䅱亱쉙殱㵢㌥顾쉥ㆬ䈽煋ꥤ祉椱䐳녮숻繺条㥵츨땮䛎䖵愽㋂獋䥇琩䑑</w:t>
      </w:r>
      <w:r>
        <w:rPr/>
        <w:t>ꖩ⬬</w:t>
      </w:r>
      <w:r>
        <w:rPr/>
        <w:t>ꄷ奒⸨⽍䝨㩱江곂睹積</w:t>
      </w:r>
      <w:r>
        <w:rPr/>
        <w:t>ⱱ</w:t>
      </w:r>
      <w:r>
        <w:rPr/>
        <w:t>䐪㜭圹넱숴츶兘쉈昦潩ꌤ畮䤹⵺컂슡繏硳眴䄪坁歫⍙硃坥䓂⭇숴潭</w:t>
      </w:r>
      <w:r>
        <w:rPr/>
        <w:t>⣎</w:t>
      </w:r>
      <w:r>
        <w:rPr/>
        <w:t>䞘䴥쵖</w:t>
      </w:r>
      <w:r>
        <w:rPr/>
        <w:t>ꕷ</w:t>
      </w:r>
      <w:r>
        <w:rPr/>
        <w:t>故⩫旂摘䶥따硡쏂뿂樭獬⹃砪楖슩숹轭噫物繩杁堻쉱潑杰䕰滎塵䝦䈦䅧䩒澿㍡䮩䜯擂䑖ふ쉅쵄恹縫쉧䈽䑎歩輺兄</w:t>
      </w:r>
      <w:r>
        <w:rPr/>
        <w:t>ꤵ</w:t>
      </w:r>
      <w:r>
        <w:rPr/>
        <w:t>漩煆磂ㅦ男⽣</w:t>
      </w:r>
      <w:r>
        <w:rPr/>
        <w:t>ⱈ</w:t>
      </w:r>
      <w:r>
        <w:rPr/>
        <w:t>㔷슿ㅧ땳接瑷숨뮏깘ꅬ穃恳䛂汘쉍乨啴敲뭕撡㥇숺嘯頤䭫辵ひ땸쉾㯎橂㵚呎걷㊩湉惍慉쉰㡟兗䵾⹓剟쉓쉆丱旂䀣썸唤⺩槂㬮쉞滂①⥳瘸䭫啐쉅</w:t>
      </w:r>
      <w:r>
        <w:rPr/>
        <w:t>꧂</w:t>
      </w:r>
      <w:r>
        <w:rPr/>
        <w:t>毂梻ㅀ㉔䉓㌸숯滎녨⤵㉑</w:t>
      </w:r>
      <w:r>
        <w:rPr/>
        <w:t>Ⱓ</w:t>
      </w:r>
      <w:r>
        <w:rPr/>
        <w:t>晳窘쉃☬⥇䶏痃㐺㇂䩷禘泂檣썁堥⩵싂</w:t>
      </w:r>
      <w:r>
        <w:rPr/>
        <w:t>ꔰ</w:t>
      </w:r>
      <w:r>
        <w:rPr/>
        <w:t>啒깋䰸疵⨺츥ㄣ</w:t>
      </w:r>
      <w:r>
        <w:rPr/>
        <w:t>ꕢ</w:t>
      </w:r>
      <w:r>
        <w:rPr/>
        <w:t>瓍晀武䏂㤤潍剹牎䃎</w:t>
      </w:r>
      <w:r>
        <w:rPr/>
        <w:t>ꤰ</w:t>
      </w:r>
      <w:r>
        <w:rPr/>
        <w:t>쉹숻</w:t>
      </w:r>
      <w:r>
        <w:rPr/>
        <w:t>⡰⣂</w:t>
      </w:r>
      <w:r>
        <w:rPr/>
        <w:t>李⩒썔䌥淂偄슏嘥ꍥ⨳䵦㝣橯㝩䶡䌫別ね칕橒ヂ摤㡨</w:t>
      </w:r>
      <w:r>
        <w:rPr/>
        <w:t>Ⳃ</w:t>
      </w:r>
      <w:r>
        <w:rPr/>
        <w:t>婌飂倹Ⓜ⻂漹媵㎵Ⓜ師商懃㎻夵睺䭅䝤㉆갶䰫</w:t>
      </w:r>
      <w:r>
        <w:rPr/>
        <w:t>ꕫ</w:t>
      </w:r>
      <w:r>
        <w:rPr/>
        <w:t>슩ꍹに典牁숥畞䞮䍀瘭奲爤瀵쉄䋂㭘扭倪㉫擂䱙㧂僂⥀拂攷</w:t>
      </w:r>
      <w:r>
        <w:rPr/>
        <w:t>꧂␵</w:t>
      </w:r>
      <w:r>
        <w:rPr/>
        <w:t>㵈捶颬珂䫎穓⌻坋䶘睆ꎿ囂쉔潍</w:t>
      </w:r>
      <w:r>
        <w:rPr/>
        <w:t>ⱑ</w:t>
      </w:r>
      <w:r>
        <w:rPr/>
        <w:t>潊疻挹橥</w:t>
      </w:r>
      <w:r>
        <w:rPr/>
        <w:t>ꥑ⹎</w:t>
      </w:r>
      <w:r>
        <w:rPr/>
        <w:t>㍹♙琽⤽に汲쉮⩪轁⍨炮穁싂䃎쉍厬浡䵆污獮轕Ⓜ䉂礲뮡⽷䉭挬瞱㉃繌ꇂ朻ꅮ⑨搹繅琵⪩긴⫂㝾橹⩈ꆘ긳撡갻烂壎殩牗䟂㣂까ꇂ颩瑡뾩⦩㙳뗂</w:t>
      </w:r>
      <w:r>
        <w:rPr/>
        <w:t>ꥍ</w:t>
      </w:r>
      <w:r>
        <w:rPr/>
        <w:t>뮩番㩹稊坺쉨焰따㙠딻晾㭸婘癱㍾═뽳䈸稯䬽갵晄ㅟ䂻㒮喥䑕㥩슱䠯晍⍺憩⩤쉗ꅯ䶿余ꥡ佁瀤坆敾㜣飂塵㘳䆿䐰檵䝒辥烂㐬쉄녶㕀䜹津濂쉲⽱淂烂</w:t>
      </w:r>
      <w:r>
        <w:rPr/>
        <w:t>ⵙ</w:t>
      </w:r>
      <w:r>
        <w:rPr/>
        <w:t>狍</w:t>
      </w:r>
      <w:r>
        <w:rPr/>
        <w:t>Ⱟ</w:t>
      </w:r>
      <w:r>
        <w:rPr/>
        <w:t>厩뽑ノ灣抩凂㛂⑘춿乃숮⒥슥ꥧ熬夷䝙故稬⑇奫棂싂뽈㭠쉃瑯傥飂촵䪬楓县⥾䡒轐䰶愪곂伶☬⎮겏䝡☩偞㐯뽴㏂╄⑨硆녯焪</w:t>
      </w:r>
      <w:r>
        <w:rPr/>
        <w:t>ꔰ</w:t>
      </w:r>
      <w:r>
        <w:rPr/>
        <w:t>㑺顲䁉噠쉘㙠椺㵯唦숫⍲썹ㅢ㍷◂纥떿洩穥쉺쏂槂䁆楊┤焤</w:t>
      </w:r>
      <w:r>
        <w:rPr/>
        <w:t>ꦩ</w:t>
      </w:r>
      <w:r>
        <w:rPr/>
        <w:t>㵏坯单爭慺␨䙃允泂タ扔㯂⏂呀傩顙㑥</w:t>
      </w:r>
      <w:r>
        <w:rPr/>
        <w:t>ⱅ</w:t>
      </w:r>
      <w:r>
        <w:rPr/>
        <w:t>顣啃⑊歵凂긣稦촷</w:t>
      </w:r>
      <w:r>
        <w:rPr/>
        <w:t>ꕖ</w:t>
      </w:r>
      <w:r>
        <w:rPr/>
        <w:t>뾏䳂⭌⭘쉥頮쉌㨰숸晀套㝸㩏쉴桟㝀䜵祖渻⤭硺塋槂숯녷䋂쉋쉖⥡䝟㝓쉕꺵泂숮녣⥔獍쉵숽橾㡱싂扴煶칭枩쉌</w:t>
      </w:r>
      <w:r>
        <w:rPr/>
        <w:t>ꤳ</w:t>
      </w:r>
      <w:r>
        <w:rPr/>
        <w:t>癎伩㭳䔰辮♷숱繅뮵颱⩮璻彸乊䵓땘ꥢ晙㙑쌳꥞⧂</w:t>
      </w:r>
      <w:r>
        <w:rPr/>
        <w:t>ꕠ</w:t>
      </w:r>
      <w:r>
        <w:rPr/>
        <w:t>뽈숤幟숷楳┭䬭㭂</w:t>
      </w:r>
      <w:r>
        <w:rPr/>
        <w:t>ⱙ</w:t>
      </w:r>
      <w:r>
        <w:rPr/>
        <w:t>䋂䴫浹戨䚻亣䒮棂䘻㝧㑖⥧侮⚡慰쉴㝟䀬쉮牱䝂</w:t>
      </w:r>
      <w:r>
        <w:rPr/>
        <w:t>ⵉ</w:t>
      </w:r>
      <w:r>
        <w:rPr/>
        <w:t>杙ꌬ繵믂䷂琦辮⍭䐤彵㙚桑㑚慪갫湬㙦剦猦䳂颻穒牄</w:t>
      </w:r>
      <w:r>
        <w:rPr/>
        <w:t>⡂</w:t>
      </w:r>
      <w:r>
        <w:rPr/>
        <w:t>励轺繊偂卧瞡⯂㝑稽㒡䉎穌杣䱮숻슥䀪ざ溩兄徏⸳䂬燂⵾咵䝄乂刨䡺⭙焨畷⍬慘悘츨쵢䰱轌⪮幥槂묩㵧</w:t>
      </w:r>
      <w:r>
        <w:rPr/>
        <w:t>ꤤ</w:t>
      </w:r>
      <w:r>
        <w:rPr/>
        <w:t>呇⭅쉏쉔䉋녳</w:t>
      </w:r>
      <w:r>
        <w:rPr/>
        <w:t>⡸</w:t>
      </w:r>
      <w:r>
        <w:rPr/>
        <w:t>婳杵䵨㔪숰츦㉥썮䍵㈯礱唬睦墘昣숪輺扂珍椣ㆵ䴫桇洳䩄⹦畫⥥⑃뭑␩呲걖떩딽剋츶</w:t>
      </w:r>
      <w:r>
        <w:rPr/>
        <w:t>Ⱬ</w:t>
      </w:r>
      <w:r>
        <w:rPr/>
        <w:t>㵈㠹具乲ㅔ⦬瘩⥬搤祐⼶浟묯갳⑖쉢묥쉢ꥯ☬㑘呗侱䩄呱挩⹚敒啫㈺㙸恫ꥢ싂ꅘ㑄瞻䁒㍳噠摰灉⨵쉅挳煖柂瓂斩쉷㯂琰쉅瘤쉇礳电䚏矃숦</w:t>
      </w:r>
      <w:r>
        <w:rPr/>
        <w:t>ꕌ</w:t>
      </w:r>
      <w:r>
        <w:rPr/>
        <w:t>㑌楖슥拂</w:t>
      </w:r>
      <w:r>
        <w:rPr/>
        <w:t>⠱</w:t>
      </w:r>
      <w:r>
        <w:rPr/>
        <w:t>轍响⴪䍨砭</w:t>
      </w:r>
      <w:r>
        <w:rPr/>
        <w:t>ꕌ</w:t>
      </w:r>
      <w:r>
        <w:rPr/>
        <w:t>牏甲䯂⾵싂䅂汫</w:t>
      </w:r>
      <w:r>
        <w:rPr/>
        <w:t>ꤲ</w:t>
      </w:r>
      <w:r>
        <w:rPr/>
        <w:t>纩勂쉐婌ꥬ獕塑㝊頨昺椥牣頤顱숤楚㵮</w:t>
      </w:r>
      <w:r>
        <w:rPr/>
        <w:t>꤫</w:t>
      </w:r>
      <w:r>
        <w:rPr/>
        <w:t>쉤晄㴯㍌塇㡷⹫灊</w:t>
      </w:r>
      <w:r>
        <w:rPr/>
        <w:t>ꥑ</w:t>
      </w:r>
      <w:r>
        <w:rPr/>
        <w:t>先痂秂쉔桓⑮㷎灄癶倨㤷쉴摪沘䜊䰵㡘⮩噡焮慦氪쉉纬ꍪ䩭犣咘ꅟ⩤皩煖㕆飍幹挫㍖䝖쵟䉱䨴傮佚㣂䳂泂ㅣ껎棂䑡澿灆爩勂츭녣⩡쉬偢匣츳⑓⤶㍟係㖻숨輣楒硘扯浯碥⽒묫</w:t>
      </w:r>
      <w:r>
        <w:rPr/>
        <w:t>꧂</w:t>
      </w:r>
      <w:r>
        <w:rPr/>
        <w:t>깸潤㝬</w:t>
      </w:r>
      <w:r>
        <w:rPr/>
        <w:t>Ⱖ</w:t>
      </w:r>
      <w:r>
        <w:rPr/>
        <w:t>株狂ꏂ깕쉥숥橱横揂㕤땣漸琯浡徘哂欩췂⩀걣乖䥆滂䯂䉓华넰</w:t>
      </w:r>
      <w:r>
        <w:rPr/>
        <w:t>ꦩ</w:t>
      </w:r>
      <w:r>
        <w:rPr/>
        <w:t>栰卧瘦㘥瓂恱㍵㯂䝬晾圹슏䜸乭半쉱䑴㊡朤䙇㑟䍓吹⑍㩋䙲䢥⦏婰檣䙯땶䂻堲䱨㩑縮츸⩹⿂⭵晍㗂䀸뽂椩</w:t>
      </w:r>
      <w:r>
        <w:rPr/>
        <w:t>ꤽ</w:t>
      </w:r>
      <w:r>
        <w:rPr/>
        <w:t>걕猳츳⨬慀㷂㝠䔸㡰繄汈埂뇂啴䉍⒩쉮㵍㨫橳佊⩄泂쉟⨪䤮꥙쉤녕㠩夦⽃㥸䮡㮘権싂</w:t>
      </w:r>
      <w:r>
        <w:rPr/>
        <w:t>ꦥ</w:t>
      </w:r>
      <w:r>
        <w:rPr/>
        <w:t>浚䍉瀶⧂츯⨶ぷ</w:t>
      </w:r>
      <w:r>
        <w:rPr/>
        <w:t>ꦡ</w:t>
      </w:r>
      <w:r>
        <w:rPr/>
        <w:t>畣佺卺挺⺵䅓ꍑ界녗瞻</w:t>
      </w:r>
      <w:r>
        <w:rPr/>
        <w:t>ꔺ</w:t>
      </w:r>
      <w:r>
        <w:rPr/>
        <w:t>㖏佧痍䜭頬竂㝴</w:t>
      </w:r>
      <w:r>
        <w:rPr/>
        <w:t>Ⳃ</w:t>
      </w:r>
      <w:r>
        <w:rPr/>
        <w:t>ⵏ</w:t>
      </w:r>
      <w:r>
        <w:rPr/>
        <w:t>呂㵧ꍣ檵矂⏂砷⒩쉂倩걲⭒⪩杘百</w:t>
      </w:r>
      <w:r>
        <w:rPr/>
        <w:t>ꖵ</w:t>
      </w:r>
      <w:r>
        <w:rPr/>
        <w:t>掬녂扑止⧃쉴晱쉡婾䭕牏牑⻍姂問汪⧂抿佂㍵佃弭⎡䝷䁕䌦嘵깮埂侣塰娲摃깔慹瑫冏顂淂秂┳兣兤싂頷杅⥇ㅞ䕒䈴쉎䵞焯걐摅♘噟飃䂬쉭䯂㓃瀦溬倹䥾甲唽慡⨤焺⥪㪣⩅㠻乞凂ꌦ쎱ꏍ枻参ㅭ䁂ꥸ哂却椰晵ꥦ슻④數㨤숪쉯丯슥♩席擎⨩兕㋂쉄</w:t>
      </w:r>
      <w:r>
        <w:rPr/>
        <w:t>Ⱚ</w:t>
      </w:r>
      <w:r>
        <w:rPr/>
        <w:t>礲⩓幩⨳쵲恙恴繥</w:t>
      </w:r>
      <w:r>
        <w:rPr/>
        <w:t>ꕄ</w:t>
      </w:r>
      <w:r>
        <w:rPr/>
        <w:t>땆싃啄쉨䝲弮疘䦥卨确믂栭牺朽칪쉩ヂ</w:t>
      </w:r>
      <w:r>
        <w:rPr/>
        <w:t>⡞</w:t>
      </w:r>
      <w:r>
        <w:rPr/>
        <w:t>㥕乷䤳䫃匮⨳偒</w:t>
      </w:r>
      <w:r>
        <w:rPr/>
        <w:t>⠵</w:t>
      </w:r>
      <w:r>
        <w:rPr/>
        <w:t>쵮塏</w:t>
      </w:r>
      <w:r>
        <w:rPr/>
        <w:t>⡵</w:t>
      </w:r>
      <w:r>
        <w:rPr/>
        <w:t>䕧ㅠ噳猲⭨</w:t>
      </w:r>
      <w:r>
        <w:rPr/>
        <w:t>ⲱ</w:t>
      </w:r>
      <w:r>
        <w:rPr/>
        <w:t>칪潞ꍆ嘸ꍈ</w:t>
      </w:r>
      <w:r>
        <w:rPr/>
        <w:t>⡬</w:t>
      </w:r>
      <w:r>
        <w:rPr/>
        <w:t>攤傻䰲쉫䥸꺵</w:t>
      </w:r>
      <w:r>
        <w:rPr/>
        <w:t>⡣</w:t>
      </w:r>
      <w:r>
        <w:rPr/>
        <w:t>瑵</w:t>
      </w:r>
      <w:r>
        <w:rPr/>
        <w:t>ⵕ</w:t>
      </w:r>
      <w:r>
        <w:rPr/>
        <w:t>㚱䭧㭗⨦쏂杘뭚숭㠴칣⽥眯䥢牨捪♬䝫⤪칓矂彮䆡湞츦彋⵹⹍</w:t>
      </w:r>
      <w:r>
        <w:rPr/>
        <w:t>ⳃ</w:t>
      </w:r>
      <w:r>
        <w:rPr/>
        <w:t>毂⩆⑦슏쉰습獭䉣榵䝗剀户乷物䰷夭䋎䚩쉃慢䍩恴晳숷䶿껍灋昪㴪睨┣㋍깑焪㠯畆</w:t>
      </w:r>
      <w:r>
        <w:rPr/>
        <w:t>ⱍ</w:t>
      </w:r>
      <w:r>
        <w:rPr/>
        <w:t>ꦩ</w:t>
      </w:r>
      <w:r>
        <w:rPr/>
        <w:t>䆣䎏ꎬ柃쉌乙县盂歰</w:t>
      </w:r>
      <w:r>
        <w:rPr/>
        <w:t>ꗂ</w:t>
      </w:r>
      <w:r>
        <w:rPr/>
        <w:t>䅾㎱䟂华䋂슡㙩땳㠪你噆㵒</w:t>
      </w:r>
      <w:r>
        <w:rPr/>
        <w:t>Ⲙ</w:t>
      </w:r>
      <w:r>
        <w:rPr/>
        <w:t>摓뭗곎渮㑢晖㄰딵嗎穁㭗礱杁婞沵쉠掩⽩噘煊浠⪩㘩갪㝾⹬꥖깎杈患㶡㵭쉵⾻偵뼊䡺䛂楮쉸祹㥊</w:t>
      </w:r>
      <w:r>
        <w:rPr/>
        <w:t>ꦬ</w:t>
      </w:r>
      <w:r>
        <w:rPr/>
        <w:t>숴</w:t>
      </w:r>
      <w:r>
        <w:rPr/>
        <w:t>⡕</w:t>
      </w:r>
      <w:r>
        <w:rPr/>
        <w:t>䄥䑵칷䅷濂ㅴ瀪为⴨</w:t>
      </w:r>
      <w:r>
        <w:rPr/>
        <w:t>ꤽ</w:t>
      </w:r>
      <w:r>
        <w:rPr/>
        <w:t>侩挥祍洦堯す⍥娦䅋㷂徘䨱獪䝗㑣䭑견乡걈꧎싍捑爱渦惂</w:t>
      </w:r>
      <w:r>
        <w:rPr/>
        <w:t>⡺⏂</w:t>
      </w:r>
      <w:r>
        <w:rPr/>
        <w:t>卾淂썮湤䱱뭫娵摨兮恏湵◂㩓橘</w:t>
      </w:r>
      <w:r>
        <w:rPr/>
        <w:t>ꕗ</w:t>
      </w:r>
      <w:r>
        <w:rPr/>
        <w:t>儳廂剋垥쉠瑰칢顷坂猳땐摭⭍挦⎬쉌晉囎╾敒㙯</w:t>
      </w:r>
      <w:r>
        <w:rPr/>
        <w:t>ⵘ␣♄</w:t>
      </w:r>
      <w:r>
        <w:rPr/>
        <w:t>癙⍞떘걤圮㩴싃쵩乐灵䕭匪䊱⨽仂㑶䉁瘫婡煕⑟㍸焥쏂楫땲쉣顟烂䍟冬彊瀴伷䴣兤⭬厣剷录坞线⽅亩悬䭸灏㘩䅄⚿⽢䜣牷칞䁊熱户㙭潮䙊疿䐤敢䩪幯╫</w:t>
      </w:r>
      <w:r>
        <w:rPr/>
        <w:t>ꗂ</w:t>
      </w:r>
      <w:r>
        <w:rPr/>
        <w:t>杕桵䭄栺ッ㔭呑澘佸䲡へ瑔㷂煬参永嚻瀫⩳ㅗ桾頣猤㙘囂㨮璬䡰彲⍰婡䞘玡╖ヂ㩐䨦呙쉷氬器猦祸睱汓싃竂彶睸㵭冬兘硰繍嘩前싂⹞⶿䍮滃忂璿춮て⨭싂싂ㅥ渭慏䀳䁠</w:t>
      </w:r>
      <w:r>
        <w:rPr/>
        <w:t>ꕅ</w:t>
      </w:r>
      <w:r>
        <w:rPr/>
        <w:t>䎿䱯겣噓</w:t>
      </w:r>
      <w:r>
        <w:rPr/>
        <w:t>ꕾ</w:t>
      </w:r>
      <w:r>
        <w:rPr/>
        <w:t>䲣彨䈽싂啓䗂䈫쉱䤤杫碩枱牔녧〱䔶摔晓쉘뇂媘㬣優琱㏂㎻弶䵈矍轠쉁摥썭칷䗂촬䥐숬걮䭰坳숸◂쉡厵䀭塺숺抩⩥璿깗䚏ㅥ濂唨ㆱꅷ临ㅣ乇㖻䪩敧㗂愯櫂㠪弦</w:t>
      </w:r>
      <w:r>
        <w:rPr/>
        <w:t>⡷</w:t>
      </w:r>
      <w:r>
        <w:rPr/>
        <w:t>株百愨ㅆ顟恵⥮걉父칄뼲ꆵ숫♍濂⌻䤪揂쉦浚搯⫂儴犵㣂兄䅅⹔</w:t>
      </w:r>
    </w:p>
    <w:p>
      <w:pPr>
        <w:pStyle w:val="PreformattedText"/>
        <w:bidi w:val="0"/>
        <w:spacing w:before="0" w:after="0"/>
        <w:jc w:val="left"/>
        <w:rPr/>
      </w:pPr>
      <w:r>
        <w:rPr/>
        <w:t>쉊䁠圦焷煓啪</w:t>
      </w:r>
      <w:r>
        <w:rPr/>
        <w:t>ꦩ</w:t>
      </w:r>
      <w:r>
        <w:rPr/>
        <w:t>뭒爯</w:t>
      </w:r>
      <w:r>
        <w:rPr/>
        <w:t>ꤳ</w:t>
      </w:r>
      <w:r>
        <w:rPr/>
        <w:t>轷</w:t>
      </w:r>
      <w:r>
        <w:rPr/>
        <w:t>ⵐ</w:t>
      </w:r>
      <w:r>
        <w:rPr/>
        <w:t>硸哃敃䥶䍰琥㝥╖并晹䁪焺䱦䈽济凂숵㕆㈸䚣⭘쉙慡愥䠤幕檬쉡쉀幘⸷怪⩂䟎浂쌱⹡ꄮ潊疡匥ㄬ嫂窻㌭떩顣乚剘</w:t>
      </w:r>
      <w:r>
        <w:rPr/>
        <w:t>ꥏ</w:t>
      </w:r>
      <w:r>
        <w:rPr/>
        <w:t>佃㬻垥獴㫂䘺乀䭳潡㭩걆ぅ싂轉䤳杲땊睅쉺숯夭䅆ㅥ唦漶숷䥰쉞乸㍮さ걥槃숵㉟佢䧂䚵乎䁁쉧佗</w:t>
      </w:r>
      <w:r>
        <w:rPr/>
        <w:t>ꔯ</w:t>
      </w:r>
      <w:r>
        <w:rPr/>
        <w:t>仍妬컂☲偈♵ꎵ摖䑟盍䂩깗䙫轅쉢兴⵪渻晥㴻</w:t>
      </w:r>
      <w:r>
        <w:rPr/>
        <w:t>ⲱ</w:t>
      </w:r>
      <w:r>
        <w:rPr/>
        <w:t>싂숽⭍氻쉤쉫쉭䁐</w:t>
      </w:r>
      <w:r>
        <w:rPr/>
        <w:t>ⴳ</w:t>
      </w:r>
      <w:r>
        <w:rPr/>
        <w:t>佔䲣汰泂䡟攺体灔뭆쉱汆뭰싂ㆮ伤秂쉉偸眴쉯顑숣㩡쉂쉵嫃噲䱬ꆣ䩘係</w:t>
      </w:r>
      <w:r>
        <w:rPr/>
        <w:t>ⵏ</w:t>
      </w:r>
      <w:r>
        <w:rPr/>
        <w:t>쉕䰳囂昣硸䪘䊱⹺┪灠䉯婠睅</w:t>
      </w:r>
      <w:r>
        <w:rPr/>
        <w:t>ⵢ</w:t>
      </w:r>
      <w:r>
        <w:rPr/>
        <w:t>걑瘊쉟塈㑡긩㩫㐩璵쉶矂䈴偰쉃㍎걂ꥰ奐칚⴨䅉殿쉹熏슏⸽⩳廂殱㵡㢩ꌬ疵橐</w:t>
      </w:r>
      <w:r>
        <w:rPr/>
        <w:t>ꥎ</w:t>
      </w:r>
      <w:r>
        <w:rPr/>
        <w:t>쉌숴彉⼻䑚渽穥칲噍㙮䅔獧敷ꅊ辩슬숮숣뽬䈪恀ꥵ␪Ⓜ痂㉐䩍干椷칃吨晹뭣塀䭨숭숫吥⺻捠桚娹杨䚏䊬쉎呏␽</w:t>
      </w:r>
      <w:r>
        <w:rPr/>
        <w:t>ꤣ</w:t>
      </w:r>
      <w:r>
        <w:rPr/>
        <w:t>灌呬繦⍖飂找咥牷촶硍</w:t>
      </w:r>
      <w:r>
        <w:rPr/>
        <w:t>ꤤ</w:t>
      </w:r>
      <w:r>
        <w:rPr/>
        <w:t>呦搦娲仂嗂顃䍬칯扣썷櫂䧎恙쉅朷☱晍䄻㎥⏎ꥮꅞ䕶兦ꅪ</w:t>
      </w:r>
      <w:r>
        <w:rPr/>
        <w:t>ꤴ</w:t>
      </w:r>
      <w:r>
        <w:rPr/>
        <w:t>琶汚佒쉟普媡朲⤷輽睪浥竎䫍넴顫憣幆녔煐湐⼮䑺㏂欣穏輰넴碬떡䱖촻咻徻㑙⎥嘰싂轭땲㬥</w:t>
      </w:r>
      <w:r>
        <w:rPr/>
        <w:t>ꔫ</w:t>
      </w:r>
      <w:r>
        <w:rPr/>
        <w:t>瘦䪥쉍</w:t>
      </w:r>
      <w:r>
        <w:rPr/>
        <w:t>ꤸ</w:t>
      </w:r>
      <w:r>
        <w:rPr/>
        <w:t>㵉爫㑰批䉯숪堩頪쵺盂䌪㭺</w:t>
      </w:r>
      <w:r>
        <w:rPr/>
        <w:t>ꤹ</w:t>
      </w:r>
      <w:r>
        <w:rPr/>
        <w:t>愻</w:t>
      </w:r>
      <w:r>
        <w:rPr/>
        <w:t>⡲</w:t>
      </w:r>
      <w:r>
        <w:rPr/>
        <w:t>改睬佫㝮깚㩱␲濂쉴㪱</w:t>
      </w:r>
      <w:r>
        <w:rPr/>
        <w:t>⣂</w:t>
      </w:r>
      <w:r>
        <w:rPr/>
        <w:t>긣瑢䴪浱</w:t>
      </w:r>
      <w:r>
        <w:rPr/>
        <w:t>ꥀ</w:t>
      </w:r>
      <w:r>
        <w:rPr/>
        <w:t>쏂ꆮ旍⧂</w:t>
      </w:r>
      <w:r>
        <w:rPr/>
        <w:t>⡩</w:t>
      </w:r>
      <w:r>
        <w:rPr/>
        <w:t>噪㵅扁繌䝫桞䨨㥭숱䰶睶䐷㵨ꍮ纮挤䦥</w:t>
      </w:r>
      <w:r>
        <w:rPr/>
        <w:t>ⷎ</w:t>
      </w:r>
      <w:r>
        <w:rPr/>
        <w:t>뭢뾩硊䅌⬮倲㩣幄쉦顦㇂싂桞쉇猤䶩厣皿抣</w:t>
      </w:r>
      <w:r>
        <w:rPr/>
        <w:t>ⶩ</w:t>
      </w:r>
      <w:r>
        <w:rPr/>
        <w:t>쉹轪礨晳⯎ꅵ婴樷猻氳㩐碱敡㧂纘捧췂㭨牓싂㵒쉄䫂㝷呦㐬⩓珂畒ꍃ奥䬭겵杪㚘敧䉘礳て垻⩅ꥺ쉭㑫乔䵕呏瀤䰮摗汞▻㕣⭖㫂剧㝣摎炡</w:t>
      </w:r>
      <w:r>
        <w:rPr/>
        <w:t>ꥏ</w:t>
      </w:r>
      <w:r>
        <w:rPr/>
        <w:t>⣂</w:t>
      </w:r>
      <w:r>
        <w:rPr/>
        <w:t>牕侩슡圣㥊轩⪬佑帤塇瘥숶欽堻兢歂䤬싍䬤⸽숮⩣永参疩琻垿噄⑧숮캥⍳桂噞숻⸬㡵轹㥈抻繨쌪ꅓ甦</w:t>
      </w:r>
      <w:r>
        <w:rPr/>
        <w:t>⠽</w:t>
      </w:r>
      <w:r>
        <w:rPr/>
        <w:t>䱩㥮⍯硄㨺䥈⨲습づ㙗䔪</w:t>
      </w:r>
      <w:r>
        <w:rPr/>
        <w:t>Ⳃ꥔</w:t>
      </w:r>
      <w:r>
        <w:rPr/>
        <w:t>㩍晙柃剉⽤┷轇硩呷䅅⭧颡㑂</w:t>
      </w:r>
      <w:r>
        <w:rPr/>
        <w:t>ꖥ</w:t>
      </w:r>
      <w:r>
        <w:rPr/>
        <w:t>牏獂柂숻祷䏂湥</w:t>
      </w:r>
      <w:r>
        <w:rPr/>
        <w:t>ⴲ</w:t>
      </w:r>
      <w:r>
        <w:rPr/>
        <w:t>稰画婇繤</w:t>
      </w:r>
      <w:r>
        <w:rPr/>
        <w:t>ꔵ</w:t>
      </w:r>
      <w:r>
        <w:rPr/>
        <w:t>ꌨ刮ꅡ㵢皣䉗嗎斏㦱盂㍀쉺싎歚輺烂⑆吸⤺쉹㑄⸱뽫坹捃쉬瑙쉗</w:t>
      </w:r>
      <w:r>
        <w:rPr/>
        <w:t>ⷂꕶ</w:t>
      </w:r>
      <w:r>
        <w:rPr/>
        <w:t>⠮</w:t>
      </w:r>
      <w:r>
        <w:rPr/>
        <w:t>뽦用滂㈩숪긲扐拂嗂䑔扞琻ㅙ啺⩄桺睌䒡쉑睉濂㡴塉⑚噖桭瓂╪䇂縮⤤촶拃䘽㪩塞</w:t>
      </w:r>
      <w:r>
        <w:rPr/>
        <w:t>꤬</w:t>
      </w:r>
      <w:r>
        <w:rPr/>
        <w:t>쉓係⌺噕娶睙숪</w:t>
      </w:r>
      <w:r>
        <w:rPr/>
        <w:t>꥟</w:t>
      </w:r>
      <w:r>
        <w:rPr/>
        <w:t>䙨㯍긳䡰숨並枩仂⩶婄㈻㉒祊䳂充㩑慅㷂犥顋唭ㅇ㪡䮡䐶䭵㭎橄㕋暏䫎硚䝬樹숽⼹䧂⍆奯ꥷ砫㝰칡쉠繰ㅠ땰ꥹⓂ咏庥㴊廂꥕湃䥲竂摗䛂睃縷㛂♚婷帱熥带怪쉄䙳</w:t>
      </w:r>
      <w:r>
        <w:rPr/>
        <w:t>Ⱓ</w:t>
      </w:r>
      <w:r>
        <w:rPr/>
        <w:t>숷㩹ぐ⥍娨李쉸䝸䀽㌻甬兖げ㇃쉺獐浩绂쉷濂顸숪</w:t>
      </w:r>
      <w:r>
        <w:rPr/>
        <w:t>ꤵ</w:t>
      </w:r>
      <w:r>
        <w:rPr/>
        <w:t>塹夶녲嘵囎氩獲긳ぴ㇂쉚儦甯㔽滂㦬╢춥〶䨥</w:t>
      </w:r>
      <w:r>
        <w:rPr/>
        <w:t>ⱡ</w:t>
      </w:r>
      <w:r>
        <w:rPr/>
        <w:t>ꦩꤻ</w:t>
      </w:r>
      <w:r>
        <w:rPr/>
        <w:t>杋㚮堳ꄱ㉸堮帩╊⍬唪䖏煭縹獐漩楮</w:t>
      </w:r>
      <w:r>
        <w:rPr/>
        <w:t>ꕯ</w:t>
      </w:r>
      <w:r>
        <w:rPr/>
        <w:t>㨯䚩쉓㦥噫唪殡愶ぢ橭㵹놣䣂幮층㤶숯㵡䆣恲㠯㐶㩏側卖⒥㈹礹稩涮㬥瑃忂坃</w:t>
      </w:r>
      <w:r>
        <w:rPr/>
        <w:t>ꥑ</w:t>
      </w:r>
      <w:r>
        <w:rPr/>
        <w:t>慊椽株</w:t>
      </w:r>
      <w:r>
        <w:rPr/>
        <w:t>ⵘ</w:t>
      </w:r>
      <w:r>
        <w:rPr/>
        <w:t>㈦䁤숷</w:t>
      </w:r>
      <w:r>
        <w:rPr/>
        <w:t>ⵗ⌦</w:t>
      </w:r>
      <w:r>
        <w:rPr/>
        <w:t>剞ꅸ쉱㌳印轄䐴㕴煐横媿땎䝢䌥竂ㅚ华곂깧</w:t>
      </w:r>
      <w:r>
        <w:rPr/>
        <w:t>⡗</w:t>
      </w:r>
      <w:r>
        <w:rPr/>
        <w:t>쉩㫂</w:t>
      </w:r>
      <w:r>
        <w:rPr/>
        <w:t>ꗂ</w:t>
      </w:r>
      <w:r>
        <w:rPr/>
        <w:t>穏숶</w:t>
      </w:r>
      <w:r>
        <w:rPr/>
        <w:t>ꤦ</w:t>
      </w:r>
      <w:r>
        <w:rPr/>
        <w:t>元㑺䀸슘杷ꍚ쵴㵵⽚䀴㭁浠숺⌫姎㴤㭭塺ꥶ뼶欪拂</w:t>
      </w:r>
      <w:r>
        <w:rPr/>
        <w:t>꧂</w:t>
      </w:r>
      <w:r>
        <w:rPr/>
        <w:t>숵頽쉊썕飍敚砥쉨㥀㟂䵵⤱㢏㝋䦮典沩煬</w:t>
      </w:r>
      <w:r>
        <w:rPr/>
        <w:t>Ⱕ</w:t>
      </w:r>
      <w:r>
        <w:rPr/>
        <w:t>㥮</w:t>
      </w:r>
      <w:r>
        <w:rPr/>
        <w:t>꧂</w:t>
      </w:r>
      <w:r>
        <w:rPr/>
        <w:t>瑯㴦疏쉷却㍙晀뽦ꌣ癋槂㗂쵖硟典潕剏⭁쉡뽱湪瑢ꅊ쉇⑸㭺塬塾㑅㫎䜸偊껎ꎬぐ䠪题쉦矂匳参⪩䚩갤䂿썚榱卙걋纏㢱惎䅤掣</w:t>
      </w:r>
      <w:r>
        <w:rPr/>
        <w:t>ꖩ</w:t>
      </w:r>
      <w:r>
        <w:rPr/>
        <w:t>兊䱠灲뮿⹤쉴幈㜹县컂獭畎係楣쉍冬柂㵫ꇂ嘹䑭묽䴪⪿呙㑄慰瀱㤰ꌰ㙸縷⩚䷂摹䙷灲⹷塶⹋姃䶵乺佁ꄪ帥晹⭮湓獫顅쉤慐</w:t>
      </w:r>
      <w:r>
        <w:rPr/>
        <w:t>ⱒ</w:t>
      </w:r>
      <w:r>
        <w:rPr/>
        <w:t>깦忂걨</w:t>
      </w:r>
      <w:r>
        <w:rPr/>
        <w:t>ⵕ┱</w:t>
      </w:r>
      <w:r>
        <w:rPr/>
        <w:t>婖甤昩쉦据ꅃ硡櫂캬⭓溩숰쉮车据琫䀱伲䵞㩧䨽捉쉓幹轲썣䘺㯂䉞␤㝊䥴ꌩ쉞圷㡉猩㜴䯂슱㶩〪</w:t>
      </w:r>
      <w:r>
        <w:rPr/>
        <w:t>ꕊⓃ</w:t>
      </w:r>
      <w:r>
        <w:rPr/>
        <w:t>溱㩩抮䭪쉎堦㕣捙噷ㅒ㤪슿⦥싂硓쉱䙒ꥳ칞䩾䑠䆘䱵䉏䩅祭䚵幀䭧确湮唱丰殥ㄽ瘻厩ㅸ垿㭀䤴⎥ꅇ쉳䑡奏こ⎩䅖䅱扐䵮땍旍桙乶칤㥡纬墮佡녰땧溬ꅪ穨嘪禵㮻</w:t>
      </w:r>
      <w:r>
        <w:rPr/>
        <w:t>ꥂ</w:t>
      </w:r>
      <w:r>
        <w:rPr/>
        <w:t>㕉떘㗂☰塳䉚啾关♦䛂副썦㷂㈺⽾⨦姂숱恮㶮嚬㠯⽶恵</w:t>
      </w:r>
      <w:r>
        <w:rPr/>
        <w:t>ꤵ</w:t>
      </w:r>
      <w:r>
        <w:rPr/>
        <w:t>䏂湨䟂⺮佪珃칃拂线㟂䱐敘슩ㅌ䣂榏⌵慓㠩䏂忂⑇繶㷎佐⥧嫂暬숷厘땓䡟</w:t>
      </w:r>
      <w:r>
        <w:rPr/>
        <w:t>⠤</w:t>
      </w:r>
      <w:r>
        <w:rPr/>
        <w:t>䔶⯂뽚</w:t>
      </w:r>
      <w:r>
        <w:rPr/>
        <w:t>ⵓⶡ</w:t>
      </w:r>
      <w:r>
        <w:rPr/>
        <w:t>昫</w:t>
      </w:r>
      <w:r>
        <w:rPr/>
        <w:t>⡃</w:t>
      </w:r>
      <w:r>
        <w:rPr/>
        <w:t>㉑輩ㅯ㍵繧戺祍䇂䡀䋎含灶橆㏎抡땴嘮珂摋暩</w:t>
      </w:r>
      <w:r>
        <w:rPr/>
        <w:t>Ⱨ</w:t>
      </w:r>
      <w:r>
        <w:rPr/>
        <w:t>婳夊嘨恶睒㕡숱갪䈴쉞凂楌恚䎩╺䑟埂ꥺ穟쉂⫂쉠勂</w:t>
      </w:r>
      <w:r>
        <w:rPr/>
        <w:t>⡫</w:t>
      </w:r>
      <w:r>
        <w:rPr/>
        <w:t>䕾쏂杲䛂ꅀ</w:t>
      </w:r>
      <w:r>
        <w:rPr/>
        <w:t>ⴷ</w:t>
      </w:r>
      <w:r>
        <w:rPr/>
        <w:t>灦䴰扮携</w:t>
      </w:r>
      <w:r>
        <w:rPr/>
        <w:t>ⵔ</w:t>
      </w:r>
      <w:r>
        <w:rPr/>
        <w:t>ⰲ</w:t>
      </w:r>
      <w:r>
        <w:rPr/>
        <w:t>ⵌ</w:t>
      </w:r>
      <w:r>
        <w:rPr/>
        <w:t>估뼺穤䌷숥摬䐹䚬杓゘坺쉧㞵䱀</w:t>
      </w:r>
      <w:r>
        <w:rPr/>
        <w:t>ꥎ</w:t>
      </w:r>
      <w:r>
        <w:rPr/>
        <w:t>恄剰玡컂⬺縴砹卧싎〰彃湒嫂匮♍栣ꥫ槂⾩</w:t>
      </w:r>
      <w:r>
        <w:rPr/>
        <w:t>⠻</w:t>
      </w:r>
      <w:r>
        <w:rPr/>
        <w:t>㒏勂┪瘣㍕楦䱧䈩㐶䥔㴩쉬呶飂䝷神慮兴兤䥕偣佒㩞⩳㈰百折뽊숱坚㶿␥깙䁹</w:t>
      </w:r>
      <w:r>
        <w:rPr/>
        <w:t>ꤪ</w:t>
      </w:r>
      <w:r>
        <w:rPr/>
        <w:t>暬灞偬╗썬桧녷㔵婘䍣䗂揂슮夭劏㕡挹⵲⽷䃂滎䥒숽䦿䢮䑎䡒参惂眮顇칥嘩呗抩</w:t>
      </w:r>
      <w:r>
        <w:rPr/>
        <w:t>ꕐ</w:t>
      </w:r>
      <w:r>
        <w:rPr/>
        <w:t>걢眯䥗쉪칭兮땳ꍁ幕떥</w:t>
      </w:r>
      <w:r>
        <w:rPr/>
        <w:t>ꖮ</w:t>
      </w:r>
      <w:r>
        <w:rPr/>
        <w:t>㭶ぬ⛂䴪ㅂ쵧株啪슩漩楍恩柃쉏婂溩穦</w:t>
      </w:r>
      <w:r>
        <w:rPr/>
        <w:t>ⶩ</w:t>
      </w:r>
      <w:r>
        <w:rPr/>
        <w:t>㫂ꅐ䒩╣숰怰㑗걆㐨묫㭒稰潒ㅤ汉瑷漦癄㘪硵温仂⴮瀪㢩䩄♣⩐瞏⽖ꌪ侵礳搣吭ꄩ䍬쉂獠䩃⨱楌䝈숽厏歈炏곎婪슻㤥䝢⫂戯兊㥆濂뽖딻痃檣숥⾮㋍挵繶睊䝶洣强眵ꏂ♡쉩ꅎ⽕焯漷䩴撏琨칫卥當椴晡猪숹畷슱扢싂掬⫂璥瘮确㟂䵋</w:t>
      </w:r>
      <w:r>
        <w:rPr/>
        <w:t>ꕌ</w:t>
      </w:r>
      <w:r>
        <w:rPr/>
        <w:t>廂▵</w:t>
      </w:r>
      <w:r>
        <w:rPr/>
        <w:t>ꗂꦩ</w:t>
      </w:r>
      <w:r>
        <w:rPr/>
        <w:t>縭媣晇牵励</w:t>
      </w:r>
      <w:r>
        <w:rPr/>
        <w:t>ꕺ☻</w:t>
      </w:r>
      <w:r>
        <w:rPr/>
        <w:t>坫吮弴刹捄找幧仃汨㢘䥗刱墣串⽁⍅噦に슏ゥ㓂ꇂ䁦疩牺</w:t>
      </w:r>
      <w:r>
        <w:rPr/>
        <w:t>꧃</w:t>
      </w:r>
      <w:r>
        <w:rPr/>
        <w:t>쉘捳桟쉗</w:t>
      </w:r>
      <w:r>
        <w:rPr/>
        <w:t>꧂ⶡ</w:t>
      </w:r>
      <w:r>
        <w:rPr/>
        <w:t>佅啋奏䁶ㄩ</w:t>
      </w:r>
      <w:r>
        <w:rPr/>
        <w:t>꧂</w:t>
      </w:r>
      <w:r>
        <w:rPr/>
        <w:t>祤䝊䩵녭䌵甭ㅈ彉潊ꍍ皣ꍨ亿㭙䎻숴千㥤♏橨䰪㝲</w:t>
      </w:r>
      <w:r>
        <w:rPr/>
        <w:t>⠵</w:t>
      </w:r>
      <w:r>
        <w:rPr/>
        <w:t>剘ꅴ㉙匭唤㕔渪슘敊輵塞燂繪쉁斬䵫䶻⑒쉂欷牶瑴㩗⨮♧◂⨴漲㙊䍫顐䦡轭</w:t>
      </w:r>
      <w:r>
        <w:rPr/>
        <w:t>ⱙ</w:t>
      </w:r>
      <w:r>
        <w:rPr/>
        <w:t>澡は╹㗂猫쉪䭕䵣姍넳䢣慀ꌽ慶</w:t>
      </w:r>
      <w:r>
        <w:rPr/>
        <w:t>ⴱ</w:t>
      </w:r>
      <w:r>
        <w:rPr/>
        <w:t>旂⤪敺柂杚绂땙㍪呎㧂㩭橏瓂</w:t>
      </w:r>
      <w:r>
        <w:rPr/>
        <w:t>⡥</w:t>
      </w:r>
      <w:r>
        <w:rPr/>
        <w:t>喻년䛂瀩畬⑐⽈뭞⭉效♾☳佋쉬걦玏뾵䮵ㅫ⪬棂⤻佪太⿂汌䃂殏쉮Ⓜ楬䉪갣坶썺ㆱ奩燂坂</w:t>
      </w:r>
      <w:r>
        <w:rPr/>
        <w:t>ⰸ</w:t>
      </w:r>
      <w:r>
        <w:rPr/>
        <w:t>扭昩微怫焴塕渤滂䔵쉖物䚣窣毂坸㩸싎⼳쉘⏂噸⭫矂뭘</w:t>
      </w:r>
      <w:r>
        <w:rPr/>
        <w:t>Ⲯ</w:t>
      </w:r>
      <w:r>
        <w:rPr/>
        <w:t>燂佲땩䐥婭拂ꄫ</w:t>
      </w:r>
      <w:r>
        <w:rPr/>
        <w:t>ꕄ</w:t>
      </w:r>
      <w:r>
        <w:rPr/>
        <w:t>㩖捄⒮页渪㬸㵾쉀⌵⑪□썥쵂顶㴸樱〲桘〵⑀䱬떿쵳類</w:t>
      </w:r>
      <w:r>
        <w:rPr/>
        <w:t>⣂╰</w:t>
      </w:r>
      <w:r>
        <w:rPr/>
        <w:t>ꅴ쉯憣뽴㵉务夷䐊䨨⭏疘☮㑯祺睸㷂䜯慁䂘⸣⩙璵쉮㝖顩☤䉏䔵㩙帩⨮埂敬䘦⴫㩲㡄㴥坧剂䌶쌮㷂㫂李婥恣奫䋂愬</w:t>
      </w:r>
      <w:r>
        <w:rPr/>
        <w:t>ꖥ</w:t>
      </w:r>
      <w:r>
        <w:rPr/>
        <w:t>恭頤␺凂杪泂䴵⨳㝡썓澩务彧</w:t>
      </w:r>
      <w:r>
        <w:rPr/>
        <w:t>ꦩ</w:t>
      </w:r>
      <w:r>
        <w:rPr/>
        <w:t>挽숮姂쉍습칎김党슱敠甶玿牬슬땢⪮僂婣䰣煶쉬쉪䄽敭깵塲⑄晢圲牎榡⍆䡇⥟ㅉ㥃婍숪␬灞⌰ぁ轎〸瓂仂焷싂ꄯ捉㧍癁䥒㦘縶て假爽䭲㌳</w:t>
      </w:r>
      <w:r>
        <w:rPr/>
        <w:t>ꕮ</w:t>
      </w:r>
      <w:r>
        <w:rPr/>
        <w:t>頭⹈숵砯㠷瀤㥨嘰</w:t>
      </w:r>
      <w:r>
        <w:rPr/>
        <w:t>ⵥ</w:t>
      </w:r>
      <w:r>
        <w:rPr/>
        <w:t>슥碩⤸</w:t>
      </w:r>
      <w:r>
        <w:rPr/>
        <w:t>ꕄ</w:t>
      </w:r>
      <w:r>
        <w:rPr/>
        <w:t>ㅌ䙒⭞</w:t>
      </w:r>
      <w:r>
        <w:rPr/>
        <w:t>ꥅ</w:t>
      </w:r>
      <w:r>
        <w:rPr/>
        <w:t>幱㕖긤渤긫垘쉭♫琹縩偱⩬㵶ꆥ汩</w:t>
      </w:r>
      <w:r>
        <w:rPr/>
        <w:t>ꦵ</w:t>
      </w:r>
      <w:r>
        <w:rPr/>
        <w:t>㯂⑂捃갫</w:t>
      </w:r>
      <w:r>
        <w:rPr/>
        <w:t>⡍</w:t>
      </w:r>
      <w:r>
        <w:rPr/>
        <w:t>ꥯ盂桬哂擂걀⤲⨳抿</w:t>
      </w:r>
      <w:r>
        <w:rPr/>
        <w:t>⡪</w:t>
      </w:r>
      <w:r>
        <w:rPr/>
        <w:t>䥧꺩獞쉧偪猨睆䱙牤䞘元䏎獖栺歰庻묮タ颬㍂末ꌤ哂</w:t>
      </w:r>
      <w:r>
        <w:rPr/>
        <w:t>ⱍ</w:t>
      </w:r>
      <w:r>
        <w:rPr/>
        <w:t>彄㍬斵怭輻㉢姂㓂濍숭䀱囂婳杍⤱䞥輫恳摇䥗瑄쉵녇橌攣滂땶␫䵲牰⨵䙯顒丮╇奎祪쉵♁싂㵋긽げ⭃楨㕇䤨㘦㍇㘹땐祱㑋滎⛂ꥣ깁焪迂噅숤쏂쌫</w:t>
      </w:r>
      <w:r>
        <w:rPr/>
        <w:t>ⴷ</w:t>
      </w:r>
      <w:r>
        <w:rPr/>
        <w:t>䡢䡅挻갰绂凃䫂</w:t>
      </w:r>
      <w:r>
        <w:rPr/>
        <w:t>ⵋ</w:t>
      </w:r>
      <w:r>
        <w:rPr/>
        <w:t>栮䖿쉭⥫猰䅫湡ㅴ䋂♳㨻䕕洭扌㌦㛂眰뼲杶朷䅟㥢⻍硖倬疻싂믂ꅬ⩃乞ꄻ橡☴㊱숹爴愪⶘壃䕎塗</w:t>
      </w:r>
      <w:r>
        <w:rPr/>
        <w:t>ⵗ</w:t>
      </w:r>
      <w:r>
        <w:rPr/>
        <w:t>䉷頹㵂䕒썌쉣긹楚䐵쉹㘪䕢</w:t>
      </w:r>
      <w:r>
        <w:rPr/>
        <w:t>ꖱ</w:t>
      </w:r>
      <w:r>
        <w:rPr/>
        <w:t>礥盍暱⩃碏㤪䁴㭣䞬摞柂㨪⭐噋迃</w:t>
      </w:r>
      <w:r>
        <w:rPr/>
        <w:t>⡬⫂</w:t>
      </w:r>
      <w:r>
        <w:rPr/>
        <w:t>戻㵗㗂溡걞义⵮䊩㖿䆿浄埂元묵傻쉰㉦⭇曂枩㩫ご숩彫㉪깹飂슬癲檿嘪☷ㅍ싎牆婉㢿㠪</w:t>
      </w:r>
      <w:r>
        <w:rPr/>
        <w:t>⠦</w:t>
      </w:r>
      <w:r>
        <w:rPr/>
        <w:t>ꍓ兗媡</w:t>
      </w:r>
      <w:r>
        <w:rPr/>
        <w:t>ⵙ⫃</w:t>
      </w:r>
      <w:r>
        <w:rPr/>
        <w:t>湘</w:t>
      </w:r>
      <w:r>
        <w:rPr/>
        <w:t>ꕥ</w:t>
      </w:r>
      <w:r>
        <w:rPr/>
        <w:t>墵猩䑙噌⭥슻슿塸㘴噘瓂卂䱂㭶싂㡑⍮</w:t>
      </w:r>
      <w:r>
        <w:rPr/>
        <w:t>ꦘ</w:t>
      </w:r>
      <w:r>
        <w:rPr/>
        <w:t>ꄫ</w:t>
      </w:r>
      <w:r>
        <w:rPr/>
        <w:t>ꔭ</w:t>
      </w:r>
      <w:r>
        <w:rPr/>
        <w:t>숮党㭡⍏帪慀㝾悏煀⹥壎杦浆쵙㘫㑁</w:t>
      </w:r>
      <w:r>
        <w:rPr/>
        <w:t>⠱</w:t>
      </w:r>
      <w:r>
        <w:rPr/>
        <w:t>뗂渶憵칳偣䈤㑕㉊</w:t>
      </w:r>
      <w:r>
        <w:rPr/>
        <w:t>ꦥ</w:t>
      </w:r>
      <w:r>
        <w:rPr/>
        <w:t>瑒怱</w:t>
      </w:r>
      <w:r>
        <w:rPr/>
        <w:t>꥓</w:t>
      </w:r>
      <w:r>
        <w:rPr/>
        <w:t>僂橤呾灬䱯獢숳颮ꥷ搯彖ㅐ繤殏슱녃癷輨⾵迂湚渱꥕䑡㭢⥄칳㩹⚬␯㣂㓂싂⻎飂쉾䭌쉠敏걗䊻桰</w:t>
      </w:r>
      <w:r>
        <w:rPr/>
        <w:t>ⵋ</w:t>
      </w:r>
      <w:r>
        <w:rPr/>
        <w:t>撮畉䁈彣獆</w:t>
      </w:r>
      <w:r>
        <w:rPr/>
        <w:t>Ⱕ</w:t>
      </w:r>
      <w:r>
        <w:rPr/>
        <w:t>긥敠䭌갬䷂犘⪏䅪⑚㕺核癌숥쉟</w:t>
      </w:r>
      <w:r>
        <w:rPr/>
        <w:t>ⴥ</w:t>
      </w:r>
      <w:r>
        <w:rPr/>
        <w:t>땍縲⹣䰵游㥾沥㕪㌮䐮卐뭟户쉷⚬⻂剌숊㭥㭨䕬敹Ⓜ넳〳숵彋扌抡彴稣睏슿숸縯厱䄵祇䁚숭潤浗㌳摗⩪玩㝆깡猯⬴痎뽳ꅢ撣㵬䁱帳匬</w:t>
      </w:r>
      <w:r>
        <w:rPr/>
        <w:t>ꕆ</w:t>
      </w:r>
      <w:r>
        <w:rPr/>
        <w:t>瑆㕖㥁ꄵ唰滍䵸灕ㄤ껂䭀▏㭋䜲䥴㡇䥎츺顆⑘痂㶘張㭕哂</w:t>
      </w:r>
      <w:r>
        <w:rPr/>
        <w:t>Ɐ</w:t>
      </w:r>
      <w:r>
        <w:rPr/>
        <w:t>䭡兹⹘</w:t>
      </w:r>
      <w:r>
        <w:rPr/>
        <w:t>ꦣ</w:t>
      </w:r>
      <w:r>
        <w:rPr/>
        <w:t>揍ꅏ캏䝺㮩佐硴槂䑓䊱䘤</w:t>
      </w:r>
      <w:r>
        <w:rPr/>
        <w:t>Ⱪ</w:t>
      </w:r>
      <w:r>
        <w:rPr/>
        <w:t>숳䈪恁摩䁭瑺欥発濂숬䲿䆬稭䤽療殡矂슮䥑⌣坫㬰䳎攱捷懍칣咩朻놵弮偖㴣깐拂椮㭤帬卟撣旂繎干瀦払⒵䜫숨㟂녡숴䞻ㅫ╢彌煶䡄걱丯灦呔녚䊮쉸ꅤ睷컂㡶䵢㊿</w:t>
      </w:r>
      <w:r>
        <w:rPr/>
        <w:t>ꥈ</w:t>
      </w:r>
      <w:r>
        <w:rPr/>
        <w:t>뽎䓎♵摰⥫摬䈮숫⸵獋⬶桙썒散⩌뇍ヂ䝧숪卟祧⑤湔洪奋뇂긳㵆쉞숭싂⏎ꍂ喥奺넩쉏樱䨥칡娶㫎圮ㄹ妮㫎䦮潢睏繙䑍瑾秂奂爯䵓楳杩眳え䑠户넽◃澮☰</w:t>
      </w:r>
      <w:r>
        <w:rPr/>
        <w:t>ꦩ</w:t>
      </w:r>
      <w:r>
        <w:rPr/>
        <w:t>愵嘻桚</w:t>
      </w:r>
      <w:r>
        <w:rPr/>
        <w:t>ꕃ</w:t>
      </w:r>
      <w:r>
        <w:rPr/>
        <w:t>䨰䠣晈㩯⴫ㅹ숹</w:t>
      </w:r>
      <w:r>
        <w:rPr/>
        <w:t>ꔷ⧂</w:t>
      </w:r>
      <w:r>
        <w:rPr/>
        <w:t>刽顈啲쉘䃂氹딶䈮㚩飂숴妩</w:t>
      </w:r>
      <w:r>
        <w:rPr/>
        <w:t>⠻</w:t>
      </w:r>
      <w:r>
        <w:rPr/>
        <w:t>敾▿睹穁⹣奵瑑亩彟䈲㵒利⽋噩㕠</w:t>
      </w:r>
      <w:r>
        <w:rPr/>
        <w:t>ꖬ</w:t>
      </w:r>
      <w:r>
        <w:rPr/>
        <w:t>䑸㩠穳⑕䇂淂涣䶡庵㭟㪬㊬䅡匦녒䙧♰煏礴湪礪䀳⫂晍䯂䁕⯂㯂歸晢椵䍖秂壂况㷂牏瓂㥄繈扄㜶</w:t>
      </w:r>
      <w:r>
        <w:rPr/>
        <w:t>ꔮ</w:t>
      </w:r>
      <w:r>
        <w:rPr/>
        <w:t>湅㑉牋湖呇䩷硓ꅾ垩ꥥ䰸충惂</w:t>
      </w:r>
      <w:r>
        <w:rPr/>
        <w:t>ꤰ</w:t>
      </w:r>
      <w:r>
        <w:rPr/>
        <w:t>毂嗂砮县녚爬갪漭䴳뼨㖱</w:t>
      </w:r>
      <w:r>
        <w:rPr/>
        <w:t>ⱀ╇</w:t>
      </w:r>
      <w:r>
        <w:rPr/>
        <w:t>〹䕑䳂截⍹싂ꍮく쌭䉭奋〷奇ꥡ㙸婁슩ㅚ祐</w:t>
      </w:r>
      <w:r>
        <w:rPr/>
        <w:t>ꖣ⑴</w:t>
      </w:r>
      <w:r>
        <w:rPr/>
        <w:t>硫瑤璩⩧쉚쉊扶卅ꅷ숽충䑅潨圯䨮晰瀯忂浊呭ꍷ穘쵢숰憻쏂</w:t>
      </w:r>
      <w:r>
        <w:rPr/>
        <w:t>ⲩ</w:t>
      </w:r>
      <w:r>
        <w:rPr/>
        <w:t>숲숺剗匬ㄲ숨圯ꍾꍏ剐煦䅙⫂숴斣숻桶㥃畺㪵ꎻ爽</w:t>
      </w:r>
      <w:r>
        <w:rPr/>
        <w:t>꧂</w:t>
      </w:r>
      <w:r>
        <w:rPr/>
        <w:t>掻末</w:t>
      </w:r>
      <w:r>
        <w:rPr/>
        <w:t>ꗂ</w:t>
      </w:r>
      <w:r>
        <w:rPr/>
        <w:t>吸⽪繮┽慃⩹숤⩶쉍墱⭈㡌䁷숺妬⥐</w:t>
      </w:r>
      <w:r>
        <w:rPr/>
        <w:t>ꕂ</w:t>
      </w:r>
      <w:r>
        <w:rPr/>
        <w:t>剶쉵⸲㵡뼥㤻題┨⫂䝁㝹쉀祚䕭䜵⎻珂㐤⤻杔⭷⽡卥䡦〈湮捙㎡榣㥩䭺吨⪩扣牱칎佺睓汓쉧ꇂ깉䍯⑄啠朲瘻춻橞☥盎쉫칄썓坶烂숩쎡婊䈩䱓歰땹䊘硦丯〨㥀琱㵪썖吤쉺䌻⦣</w:t>
      </w:r>
      <w:r>
        <w:rPr/>
        <w:t>ꥎ</w:t>
      </w:r>
      <w:r>
        <w:rPr/>
        <w:t>䝷⼦</w:t>
      </w:r>
      <w:r>
        <w:rPr/>
        <w:t>ꕱ</w:t>
      </w:r>
      <w:r>
        <w:rPr/>
        <w:t>䬻싂畀䨳縯ꆥ䩺飂숊쌽쉬参걭</w:t>
      </w:r>
      <w:r>
        <w:rPr/>
        <w:t>ⵞ</w:t>
      </w:r>
      <w:r>
        <w:rPr/>
        <w:t>汩⶿汕痂夲⨨⾣䁣炏꺮⨮䐬剉犻㔷楪⍲泂쉬噂㇂頦癒洣硩沵쉎橦煇坣欳婵堮⭡갷䠰氭剠婘悩뭐照</w:t>
      </w:r>
      <w:r>
        <w:rPr/>
        <w:t>ꦻ</w:t>
      </w:r>
      <w:r>
        <w:rPr/>
        <w:t>搰</w:t>
      </w:r>
      <w:r>
        <w:rPr/>
        <w:t>⡈</w:t>
      </w:r>
      <w:r>
        <w:rPr/>
        <w:t>꧂</w:t>
      </w:r>
      <w:r>
        <w:rPr/>
        <w:t>庿캘涣⻂狂牨⌮묵뗂顖겣磂繑繶愩췂枏䫂ꅪ弴꺮帹哂䩀搯쏂◂뾣䑨婂䥙뽮硶䧍ꅧ轤滂橢㗂坞</w:t>
      </w:r>
      <w:r>
        <w:rPr/>
        <w:t>ⵦ</w:t>
      </w:r>
      <w:r>
        <w:rPr/>
        <w:t>櫂婲桏啣</w:t>
      </w:r>
      <w:r>
        <w:rPr/>
        <w:t>ꤪ</w:t>
      </w:r>
      <w:r>
        <w:rPr/>
        <w:t>ッ쉮晄숦깧쉚뗃⽱ㅑ</w:t>
      </w:r>
      <w:r>
        <w:rPr/>
        <w:t>꤬</w:t>
      </w:r>
      <w:r>
        <w:rPr/>
        <w:t>婺嘯㍥瑚摖</w:t>
      </w:r>
      <w:r>
        <w:rPr/>
        <w:t>ꗂ</w:t>
      </w:r>
      <w:r>
        <w:rPr/>
        <w:t>䱷⵶㩖党땲悿幾쵮⩴㑩컂䱅</w:t>
      </w:r>
      <w:r>
        <w:rPr/>
        <w:t>꧍⧂</w:t>
      </w:r>
      <w:r>
        <w:rPr/>
        <w:t>毂南朴㮵䄽庡䲵䭁⯂슱</w:t>
      </w:r>
      <w:r>
        <w:rPr/>
        <w:t>Ⱘ⍨</w:t>
      </w:r>
      <w:r>
        <w:rPr/>
        <w:t>䶡䁘敘䏂氦믂晆〱捥쉖獹숫⹚㉬⩎</w:t>
      </w:r>
      <w:r>
        <w:rPr/>
        <w:t>ꕣ</w:t>
      </w:r>
      <w:r>
        <w:rPr/>
        <w:t>⽧偬䲿瑁⹱壂捊넮畭깩椰㔯辩噏뼴輨⻎珂嚣䋂쉭䨫⹹䕚䒿睍狍⩟</w:t>
      </w:r>
      <w:r>
        <w:rPr/>
        <w:t>ⵚ⹾</w:t>
      </w:r>
      <w:r>
        <w:rPr/>
        <w:t>쉲娷悬쉈칸㬭愽㯂믂啊飍斏氽⮡㞮⩩乨頴䆩卐㐽轅䖣㡒㈮䎩噱塬⵲쉂繮ꏂ䘰숱澩䳂춣㔨겘捱ꅱ㵐䉵婰㉉㉔卣捉</w:t>
      </w:r>
      <w:r>
        <w:rPr/>
        <w:t>꧂</w:t>
      </w:r>
      <w:r>
        <w:rPr/>
        <w:t>쉎獔숻ꏂ䡩噌㍙湟亮䠹輰摆佖穅偏슱弴僂䝱戨㑁⭶恓渪摡䘶垿슣潾⩟깆╋쎏䁎쉮湾暬浙䱵</w:t>
      </w:r>
      <w:r>
        <w:rPr/>
        <w:t>ⰲ</w:t>
      </w:r>
      <w:r>
        <w:rPr/>
        <w:t>㗂噱㋂佂쉡Ⓜ</w:t>
      </w:r>
      <w:r>
        <w:rPr/>
        <w:t>ⱨ</w:t>
      </w:r>
      <w:r>
        <w:rPr/>
        <w:t>顇淂싍伦彉啒朱廍盂杦暬濂㆘⑒塴</w:t>
      </w:r>
      <w:r>
        <w:rPr/>
        <w:t>꧂</w:t>
      </w:r>
      <w:r>
        <w:rPr/>
        <w:t>徬爩⚮恧⏂깗</w:t>
      </w:r>
      <w:r>
        <w:rPr/>
        <w:t>Ɐ</w:t>
      </w:r>
      <w:r>
        <w:rPr/>
        <w:t>單숵싂</w:t>
      </w:r>
      <w:r>
        <w:rPr/>
        <w:t>ⱏ</w:t>
      </w:r>
      <w:r>
        <w:rPr/>
        <w:t>䰵ꆩ⽕强核☮䱘測쉠汵쉨報䄫쉺割剗纥昴쌦갻风䖱獕穦숳</w:t>
      </w:r>
      <w:r>
        <w:rPr/>
        <w:t>⡫</w:t>
      </w:r>
      <w:r>
        <w:rPr/>
        <w:t>䔽歒쌶欣䂱瞮㵔䏂⥙濂杚獥牥썈깭橉숻慆㑳䕪硉</w:t>
      </w:r>
      <w:r>
        <w:rPr/>
        <w:t>ⶥ</w:t>
      </w:r>
      <w:r>
        <w:rPr/>
        <w:t>杶彄塄姎妿畓♲䕧뼽瓂轀쉩癑⥡佺㤪칣橴</w:t>
      </w:r>
      <w:r>
        <w:rPr/>
        <w:t>ꥒ</w:t>
      </w:r>
      <w:r>
        <w:rPr/>
        <w:t>㚥婎⨰숮ㅀ╓呑䪥䍘奟刹扚㣂</w:t>
      </w:r>
      <w:r>
        <w:rPr/>
        <w:t>ⲡ</w:t>
      </w:r>
      <w:r>
        <w:rPr/>
        <w:t>䇎䘤녯㑯쉇犩敕䟂剸⻂䅌淂塶繱磍ꍇ㢬顒煒祶洳⪣㐴⌯彀뽳ꏍ輺⽗歀녳䌰亱⫂⍃䡨침飂⩍㕤</w:t>
      </w:r>
      <w:r>
        <w:rPr/>
        <w:t>ꥇ</w:t>
      </w:r>
      <w:r>
        <w:rPr/>
        <w:t>杳壂光堺㨵穇┮⨭曎</w:t>
      </w:r>
      <w:r>
        <w:rPr/>
        <w:t>ⵉ</w:t>
      </w:r>
      <w:r>
        <w:rPr/>
        <w:t>䥷橊眸싂ま庩슏ꍧ䍨ꅄ礪떘着盂</w:t>
      </w:r>
      <w:r>
        <w:rPr/>
        <w:t>ⷂ</w:t>
      </w:r>
      <w:r>
        <w:rPr/>
        <w:t>뼬숩숣娤恆䠪컂㊏㘩㤶䨲穾乢䰫捖ꥷ彣⺱畷쉌效捪業唪楾恪촮獉村㗂숽春扮䂡祚ꄰ⛂㠥⭦慂熱憬䡑㫂㜳漺쉍쉶氵癗常䑈洶祐兆桭숊皱ꆣ㬴䝌䐻湘㵧摣⭊녀쵞奲纘⩑挻㭀⩅䬳ꆥ惂䊏⹷浰彴숩撥⩄偶╱浅뭮灗畲湈</w:t>
      </w:r>
      <w:r>
        <w:rPr/>
        <w:t>ꤣ</w:t>
      </w:r>
      <w:r>
        <w:rPr/>
        <w:t>㙫單冮硠견愹㵹㮻ꌶ㙔䱨숨妡灙숬㍙潳쏂潐쉹煕</w:t>
      </w:r>
      <w:r>
        <w:rPr/>
        <w:t>꧂䷂</w:t>
      </w:r>
      <w:r>
        <w:rPr/>
        <w:t>烍</w:t>
      </w:r>
      <w:r>
        <w:rPr/>
        <w:t>ⵌ</w:t>
      </w:r>
      <w:r>
        <w:rPr/>
        <w:t>숤쉺㩚桮汥渳쉅䙆슘煸싂ꍔ禩숦扴タ싂敕报嫂卉</w:t>
      </w:r>
      <w:r>
        <w:rPr/>
        <w:t>ⰻ</w:t>
      </w:r>
      <w:r>
        <w:rPr/>
        <w:t>夦头㘶⾏쉇㚣䎬畔쉰⹨堷爳㔴♵䯃캣潠橲䝕</w:t>
      </w:r>
      <w:r>
        <w:rPr/>
        <w:t>⠷</w:t>
      </w:r>
      <w:r>
        <w:rPr/>
        <w:t>恑ㅌ㙁慊숷䩩쉃䭴珃</w:t>
      </w:r>
      <w:r>
        <w:rPr/>
        <w:t>ⵎ</w:t>
      </w:r>
      <w:r>
        <w:rPr/>
        <w:t>歱摧싂摁곂㑬焱棂兓</w:t>
      </w:r>
      <w:r>
        <w:rPr/>
        <w:t>⡳</w:t>
      </w:r>
      <w:r>
        <w:rPr/>
        <w:t>歂䁠繎捊祎깯⎘ꅩ歂祊剌励瞻♄烎汥깪</w:t>
      </w:r>
      <w:r>
        <w:rPr/>
        <w:t>ⶻ</w:t>
      </w:r>
      <w:r>
        <w:rPr/>
        <w:t>쉙乑幌嫂䩙슻쉥슥뭘䭯숫繰㪮</w:t>
      </w:r>
      <w:r>
        <w:rPr/>
        <w:t>Ⳃ</w:t>
      </w:r>
      <w:r>
        <w:rPr/>
        <w:t>曂쉢窣潎쉵䕥☽櫂擂</w:t>
      </w:r>
      <w:r>
        <w:rPr/>
        <w:t>ꤱ</w:t>
      </w:r>
      <w:r>
        <w:rPr/>
        <w:t>慌唦㨷杣싂䐻祄哂䱲兮乧ꌪ摀媣䙧⏂兓弹⥫썃넪な塣ꎱ䱎쉔摄䱷堰슏</w:t>
      </w:r>
      <w:r>
        <w:rPr/>
        <w:t>ꥑ</w:t>
      </w:r>
      <w:r>
        <w:rPr/>
        <w:t>伫吸</w:t>
      </w:r>
      <w:r>
        <w:rPr/>
        <w:t>꧂</w:t>
      </w:r>
      <w:r>
        <w:rPr/>
        <w:t>뭌䶻䫂㝵癓䈪匸犩灮彇䮬劬癀</w:t>
      </w:r>
      <w:r>
        <w:rPr/>
        <w:t>ꤪ⮬</w:t>
      </w:r>
      <w:r>
        <w:rPr/>
        <w:t>找㨵깆䡢焫⽚䎵灰橔焹䗂쉲⛍㡦녱넶祧숯㙃祺䧂꥔灮ꌻ啈㴩䁱쏂妥㵶䬪쉍䂵녬쌰晫싂싂搰⨪ꅐ슬쉨</w:t>
      </w:r>
      <w:r>
        <w:rPr/>
        <w:t>⢘</w:t>
      </w:r>
      <w:r>
        <w:rPr/>
        <w:t>橆戦넻㍣戽㧂㬭則</w:t>
      </w:r>
      <w:r>
        <w:rPr/>
        <w:t>⡱</w:t>
      </w:r>
      <w:r>
        <w:rPr/>
        <w:t>偸珎</w:t>
      </w:r>
      <w:r>
        <w:rPr/>
        <w:t>⡄</w:t>
      </w:r>
      <w:r>
        <w:rPr/>
        <w:t>㭘쉎⩋⬩剌䧂숯伻ꍚ慣圻쉩抻䭡쉵坧⭕␶顕捣㗂乨拂䷂㬩奅䦬숣㡄乎㦩ち⌤쉟䮘칒쉴䝀ꎏ쉇䡀</w:t>
      </w:r>
      <w:r>
        <w:rPr/>
        <w:t>ⵖ</w:t>
      </w:r>
      <w:r>
        <w:rPr/>
        <w:t>疥㏂窻ꄲ㠯㡀煖츬穥敀</w:t>
      </w:r>
      <w:r>
        <w:rPr/>
        <w:t>ⵌ</w:t>
      </w:r>
      <w:r>
        <w:rPr/>
        <w:t>긱숲䎩琥숬㭦橳之䳂曂</w:t>
      </w:r>
      <w:r>
        <w:rPr/>
        <w:t>ⶣ</w:t>
      </w:r>
      <w:r>
        <w:rPr/>
        <w:t>么뽗ꄪ쉪쉲剀쉢畃䲱뭫繄沣婡猨슿穢商걅祎坣⏂</w:t>
      </w:r>
      <w:r>
        <w:rPr/>
        <w:t>ꥌ⨥</w:t>
      </w:r>
      <w:r>
        <w:rPr/>
        <w:t>쉌껂습䬻烂䪘劻믎摡剒䡋ꆱ剘뾮徻㉧楊뽘슻洮</w:t>
      </w:r>
      <w:r>
        <w:rPr/>
        <w:t>⡌</w:t>
      </w:r>
      <w:r>
        <w:rPr/>
        <w:t>頥</w:t>
      </w:r>
      <w:r>
        <w:rPr/>
        <w:t>ⰳⳂ⩳</w:t>
      </w:r>
      <w:r>
        <w:rPr/>
        <w:t>灁噒쉉佑㘣偂걔彔㐵숵楔㢩쉺睉</w:t>
      </w:r>
      <w:r>
        <w:rPr/>
        <w:t>ꤶ</w:t>
      </w:r>
      <w:r>
        <w:rPr/>
        <w:t>䵍欮睖倻숬⑈</w:t>
      </w:r>
      <w:r>
        <w:rPr/>
        <w:t>ꖻ</w:t>
      </w:r>
      <w:r>
        <w:rPr/>
        <w:t>묦潡獇쉵</w:t>
      </w:r>
      <w:r>
        <w:rPr/>
        <w:t>Ⳃ</w:t>
      </w:r>
      <w:r>
        <w:rPr/>
        <w:t>䟂堬썾弬</w:t>
      </w:r>
      <w:r>
        <w:rPr/>
        <w:t>⡾</w:t>
      </w:r>
      <w:r>
        <w:rPr/>
        <w:t>쉣䊻쉕땍䫂祘깭兓偆쉎䩡슡昵⛃쉐毎欬顮⥔䆱⪡⼲㨲ꅲ癗匸䩑</w:t>
      </w:r>
      <w:r>
        <w:rPr/>
        <w:t>ⴷ</w:t>
      </w:r>
      <w:r>
        <w:rPr/>
        <w:t>걊쉤쉇穃幊弨</w:t>
      </w:r>
      <w:r>
        <w:rPr/>
        <w:t>ꔥ</w:t>
      </w:r>
      <w:r>
        <w:rPr/>
        <w:t>땊㥱쵥㥳爪匫䃂歳쉭췂쉭噟⍞딸彩扤</w:t>
      </w:r>
      <w:r>
        <w:rPr/>
        <w:t>ꥃ</w:t>
      </w:r>
      <w:r>
        <w:rPr/>
        <w:t>꺩㑇䱭㡄吷츨</w:t>
      </w:r>
      <w:r>
        <w:rPr/>
        <w:t>ⵉ</w:t>
      </w:r>
      <w:r>
        <w:rPr/>
        <w:t>䭌⼪♑并㭓䰯汃玣숺쉎깦쉋김⌻걠漳싂䭍믂嘽っ㍦啊숮怶숥䴺捦쉱迂乷縩㕥⾱뭋⾿灧頽儩朊悵睎敮ꍏ숭竎儥㭉ꄰ</w:t>
      </w:r>
      <w:r>
        <w:rPr/>
        <w:t>⡣</w:t>
      </w:r>
      <w:r>
        <w:rPr/>
        <w:t>囂朦繨걩㏍妩畠ꍰ</w:t>
      </w:r>
      <w:r>
        <w:rPr/>
        <w:t>꧂</w:t>
      </w:r>
      <w:r>
        <w:rPr/>
        <w:t>쵓湋ㅇ砤奁䉹䪵슮츪婇楠⥒칳才䬨⚩숹杞㒡灷㙦숤䍈坸ꍢ㌻싍꺮湄䄽轖剠ꌯ䁅垵숴▣佢檣䕌䞥咡兎쉰⵪⎣穘쉹떵滂㑟⽅♉澬帩ꌬ湮쉂睄朷䡇쉇〪긬婑䦵煑慢慔稦츲䭺彞务狍䜺㤽뇂╟䀸⥳汲烎乫㐻殬搻彭轣</w:t>
      </w:r>
      <w:r>
        <w:rPr/>
        <w:t>꧂</w:t>
      </w:r>
      <w:r>
        <w:rPr/>
        <w:t>圫</w:t>
      </w:r>
      <w:r>
        <w:rPr/>
        <w:t>⠰</w:t>
      </w:r>
      <w:r>
        <w:rPr/>
        <w:t>䞱쉤頬싂䉣㵩橡婱䁏ꅊ輱숲猯</w:t>
      </w:r>
      <w:r>
        <w:rPr/>
        <w:t>Ⱖ</w:t>
      </w:r>
      <w:r>
        <w:rPr/>
        <w:t>䈹㮱딶係㡤</w:t>
      </w:r>
      <w:r>
        <w:rPr/>
        <w:t>⡎</w:t>
      </w:r>
      <w:r>
        <w:rPr/>
        <w:t>捥哂樥灣♕䭫䕌⭑쉢弪桸氹斘恊熡帲慢癥恠뽚칷穭浳祵쵥쏂뇂⬰</w:t>
      </w:r>
      <w:r>
        <w:rPr/>
        <w:t>ꤴ⩺</w:t>
      </w:r>
      <w:r>
        <w:rPr/>
        <w:t>쌵唳㵋䶿䑈窮칮㬺顪湟ꥥ숸녰兩癒⨨獡ㅎ涩䍑썫睾伺穃儶曂䐫ㄣ唺柂ꥧ㩯塇◂㕈っꥴ싂柂㇂㎿⸤刬硩吹癫濂⥎㎩츨뽭夭値㔩썏⩺싂曂䎱싂㡰祡㫃橫쉴╭潟컂쉩㭕⑕㗂㴮由㡍㣂㕀⺵ꥷ⎵㭒☳쉺㭏╥쉳㙌쌫奡</w:t>
      </w:r>
      <w:r>
        <w:rPr/>
        <w:t>ꔭ</w:t>
      </w:r>
      <w:r>
        <w:rPr/>
        <w:t>瑹夥䗍숪穪勃쉗幔쉀瑹䋍㡺歱⩗盂参毃歗ꅒ</w:t>
      </w:r>
      <w:r>
        <w:rPr/>
        <w:t>ꔨ</w:t>
      </w:r>
      <w:r>
        <w:rPr/>
        <w:t>根洺䞮䝯嫂顶놩敵炡䥌䍗꥖妏␳⹾畐⭅ㄲ숺㵞橩䎏䁊땙습⎻쉗瘦㭋丵⩨摰뽦兾娲슻쉅䰽숴毂栩恸⑁㩷⸷顉슩亿ꎘ扏歁悥ガ</w:t>
      </w:r>
      <w:r>
        <w:rPr/>
        <w:t>ꤱ</w:t>
      </w:r>
      <w:r>
        <w:rPr/>
        <w:t>ꏂꥰ䎵浃뭪땫☺恧佢㜰⹹䭺畱숳皩瞩拂佩</w:t>
      </w:r>
      <w:r>
        <w:rPr/>
        <w:t>⡌</w:t>
      </w:r>
      <w:r>
        <w:rPr/>
        <w:t>捶뽤㶩㑎㕢繡䫂殩썘偏狃깎䩾쉠棂帳䉁摮⹨</w:t>
      </w:r>
      <w:r>
        <w:rPr/>
        <w:t>ꔪ</w:t>
      </w:r>
      <w:r>
        <w:rPr/>
        <w:t>渣까欻獶㈶榡ㅥ쏂뮮役ぶ桠쉾矂稳䕷⤫</w:t>
      </w:r>
      <w:r>
        <w:rPr/>
        <w:t>⡦</w:t>
      </w:r>
      <w:r>
        <w:rPr/>
        <w:t>⽴㝁嚥㉬瑤㤮㗂깹㷂啈쉁惂彆倨年㤲煡儻␽獙ꥴ㍫潥䕵☹㚻矂ⸯ湇숮</w:t>
      </w:r>
      <w:r>
        <w:rPr/>
        <w:t>ⷎ</w:t>
      </w:r>
      <w:r>
        <w:rPr/>
        <w:t>丫⽍㗂曂ㅱ佧췂椬㠭㙟狂㌣뇂</w:t>
      </w:r>
      <w:r>
        <w:rPr/>
        <w:t>ⰹ</w:t>
      </w:r>
      <w:r>
        <w:rPr/>
        <w:t>䅋幠啸◂故㜳숸</w:t>
      </w:r>
      <w:r>
        <w:rPr/>
        <w:t>ꗂ</w:t>
      </w:r>
      <w:r>
        <w:rPr/>
        <w:t>東牲彳䭩癇䗂뗂濂㍚儮䴩▬</w:t>
      </w:r>
      <w:r>
        <w:rPr/>
        <w:t>ꥒ</w:t>
      </w:r>
      <w:r>
        <w:rPr/>
        <w:t>䙥捒䡚⼵㩯摳呆慯</w:t>
      </w:r>
      <w:r>
        <w:rPr/>
        <w:t>⡞</w:t>
      </w:r>
      <w:r>
        <w:rPr/>
        <w:t>䀶㡫厵塤灨ふ㐨㊡妩㍤</w:t>
      </w:r>
      <w:r>
        <w:rPr/>
        <w:t>ⰰ</w:t>
      </w:r>
      <w:r>
        <w:rPr/>
        <w:t>竂欨摵楅㐱쉘婯欤湅㉙䑂㞩毂䥕渹䕏桚㥪佟㠪佺楈뭲슱䘽甶칵坴쉮䝎╓㴽㭩穡싃慭栮瘺뼹猷뗂余</w:t>
      </w:r>
      <w:r>
        <w:rPr/>
        <w:t>ⵥ</w:t>
      </w:r>
      <w:r>
        <w:rPr/>
        <w:t>쌊⪻物幂쉹⍙ㆩ汊瘻傮灇╈咥濂㮏䛂噧匣晳匭쉤㡠噱쉶煌쉆䵪숷䊱晀㕢亻⨱問漬顖</w:t>
      </w:r>
      <w:r>
        <w:rPr/>
        <w:t>ⱪ</w:t>
      </w:r>
      <w:r>
        <w:rPr/>
        <w:t>剋页樷槂땳盂䨤㬯烂沏깮奱唻䢣塉吸畘쉅ꍺ䮵柂眯</w:t>
      </w:r>
      <w:r>
        <w:rPr/>
        <w:t>ꔱ</w:t>
      </w:r>
      <w:r>
        <w:rPr/>
        <w:t>ㅬ幧⍺㠽⍐䔹⨨䍆彺卵䭙䕶奪땮넯싃⩍獡⨹ꅋ汲焬䦱칤㔶칚⥸</w:t>
      </w:r>
      <w:r>
        <w:rPr/>
        <w:t>ⵑ</w:t>
      </w:r>
      <w:r>
        <w:rPr/>
        <w:t>夣ㅖ䉔겥参煗幩呤㑏쉚컂乭쉤祉洨䐥假땨䱣ꍎ♖桗䄪䍑灲㕣㦿櫂椶潈畖㍯쉸㥠悩䆮徻佴⦱ꆥꇂ汇</w:t>
      </w:r>
      <w:r>
        <w:rPr/>
        <w:t>ꕍ</w:t>
      </w:r>
      <w:r>
        <w:rPr/>
        <w:t>昸䐤丯汣⭞쉏숸惂㕆䙠놮牵䅶⍱彑䢣轁飂圲呑咘歇䍺狂䒻偒䇂⩥ꅈ</w:t>
      </w:r>
      <w:r>
        <w:rPr/>
        <w:t>ꕤ</w:t>
      </w:r>
      <w:r>
        <w:rPr/>
        <w:t>ㅟ깕嗂㭭瞵싂쉯磂ꅖ㩹彁獒喵䝹敧숨䎩숣쵈쉨숺쉷珂䡇</w:t>
      </w:r>
      <w:r>
        <w:rPr/>
        <w:t>ꕒ</w:t>
      </w:r>
      <w:r>
        <w:rPr/>
        <w:t>㍏싍숱坺칋⩶攻쉪숥桂潐㩯幥</w:t>
      </w:r>
      <w:r>
        <w:rPr/>
        <w:t>ⱱ</w:t>
      </w:r>
      <w:r>
        <w:rPr/>
        <w:t>㧂癬⭲劥晁║썦춥繚⪡</w:t>
      </w:r>
      <w:r>
        <w:rPr/>
        <w:t>ꖱ</w:t>
      </w:r>
      <w:r>
        <w:rPr/>
        <w:t>甪숭숸숨歸物囂쉚쉰㍧呬汗垩撘䙅♒</w:t>
      </w:r>
      <w:r>
        <w:rPr/>
        <w:t>ꤣ</w:t>
      </w:r>
      <w:r>
        <w:rPr/>
        <w:t>ꏂ瑊桸晓⮘穉珂夦♮廂迂</w:t>
      </w:r>
      <w:r>
        <w:rPr/>
        <w:t>ⰴ</w:t>
      </w:r>
      <w:r>
        <w:rPr/>
        <w:t>晬㧂䉢庻쵶怦슩쉇獪䙪擂㵩뭂玥싂晾䆏题共㶥朤㩧櫂쉖坤湞</w:t>
      </w:r>
      <w:r>
        <w:rPr/>
        <w:t>⡆</w:t>
      </w:r>
      <w:r>
        <w:rPr/>
        <w:t>晃轴礪③爪⩕㕺⽣慒쉇싃쉳䋃䆿畟⽶쉨彳繨栤䁏</w:t>
      </w:r>
      <w:r>
        <w:rPr/>
        <w:t>⠲</w:t>
      </w:r>
      <w:r>
        <w:rPr/>
        <w:t>격䝫頲䉨㵧䐸祀偔⑷䮩杵땲㐪晨慟匪</w:t>
      </w:r>
      <w:r>
        <w:rPr/>
        <w:t>Ɒ</w:t>
      </w:r>
      <w:r>
        <w:rPr/>
        <w:t>ꤱ</w:t>
      </w:r>
      <w:r>
        <w:rPr/>
        <w:t>숷檘뭣䑁焩券땟녏飍숴♎睳⩣♌呂坙㑏䊩乌祲촩乫슻䩂싂儷楪扪㵎晁䴶迂䵾千</w:t>
      </w:r>
      <w:r>
        <w:rPr/>
        <w:t>ⱈ⹢</w:t>
      </w:r>
      <w:r>
        <w:rPr/>
        <w:t>꧂</w:t>
      </w:r>
      <w:r>
        <w:rPr/>
        <w:t>싂</w:t>
      </w:r>
      <w:r>
        <w:rPr/>
        <w:t>ⲩ</w:t>
      </w:r>
      <w:r>
        <w:rPr/>
        <w:t>땍䔬䠶噅떱㔬㨸晚愱未</w:t>
      </w:r>
      <w:r>
        <w:rPr/>
        <w:t>ꔨ</w:t>
      </w:r>
      <w:r>
        <w:rPr/>
        <w:t>唰㠱㴪填쉆丯䁋祣㈹堳櫂⽓瘲뾘䋂⯂磂䙈쉊流扏㩥⩊㴽儷</w:t>
      </w:r>
      <w:r>
        <w:rPr/>
        <w:t>⣍</w:t>
      </w:r>
      <w:r>
        <w:rPr/>
        <w:t>卟奕㭐㕔쉍츽䀵輳▻暵䜲啄</w:t>
      </w:r>
      <w:r>
        <w:rPr/>
        <w:t>ꤵ</w:t>
      </w:r>
      <w:r>
        <w:rPr/>
        <w:t>捣㑴⽍꺏싂썴敀熩囂녟</w:t>
      </w:r>
      <w:r>
        <w:rPr/>
        <w:t>ꦩ</w:t>
      </w:r>
      <w:r>
        <w:rPr/>
        <w:t>㙇忂깳썞쉢⮩䓍瞣䝭ꇍ㝯健稵䱴䵶焷쉵㗎怴⚡䩃湀㡕⪥쉧㍅䶥䱨겘쉹숷煦䅈</w:t>
      </w:r>
      <w:r>
        <w:rPr/>
        <w:t>ꕨ⨪</w:t>
      </w:r>
      <w:r>
        <w:rPr/>
        <w:t>쉹ꏂ⩢거顷噔瑱</w:t>
      </w:r>
      <w:r>
        <w:rPr/>
        <w:t>ꥃ</w:t>
      </w:r>
      <w:r>
        <w:rPr/>
        <w:t>璱杵⿂쉒</w:t>
      </w:r>
      <w:r>
        <w:rPr/>
        <w:t>ꥉ</w:t>
      </w:r>
      <w:r>
        <w:rPr/>
        <w:t>싂⽗場쉀⵾獡弣么顺橂</w:t>
      </w:r>
      <w:r>
        <w:rPr/>
        <w:t>ꦻ</w:t>
      </w:r>
      <w:r>
        <w:rPr/>
        <w:t>믂⥬牐㡫⩫橫♧䩺⚣숺瑒</w:t>
      </w:r>
      <w:r>
        <w:rPr/>
        <w:t>⡉</w:t>
      </w:r>
      <w:r>
        <w:rPr/>
        <w:t>歡睧癫ㆩ䝕䝡爸楢쵸⩘㥵晕潪䝓䁤</w:t>
      </w:r>
      <w:r>
        <w:rPr/>
        <w:t>ꔲ</w:t>
      </w:r>
      <w:r>
        <w:rPr/>
        <w:t>㌴슣䎘硾껂</w:t>
      </w:r>
      <w:r>
        <w:rPr/>
        <w:t>ⱸ</w:t>
      </w:r>
      <w:r>
        <w:rPr/>
        <w:t>䕘쉺畷⽍쉱쉑㇂匲歔쉪䃂獏頊쉇⭓丱싂䧎</w:t>
      </w:r>
      <w:r>
        <w:rPr/>
        <w:t>꧂♕</w:t>
      </w:r>
      <w:r>
        <w:rPr/>
        <w:t>洯䥟䣂쵑䙷央畋㘶味㟂ㄦ㙳쉺뭏싂噳쉏䄪橥쉟嫂</w:t>
      </w:r>
      <w:r>
        <w:rPr/>
        <w:t>⠳</w:t>
      </w:r>
      <w:r>
        <w:rPr/>
        <w:t>前呌乏敓㝂㔷ꥣ繣㙪敓顷䗂㷍硩斮䃂㘱顲䍙곂땓㘹</w:t>
      </w:r>
      <w:r>
        <w:rPr/>
        <w:t>⢡</w:t>
      </w:r>
      <w:r>
        <w:rPr/>
        <w:t>⽬祹顡ㄪꄳ版昤녀㈴㕳散凂쉰歭㇎折挶嘶⌹奭氪狂繥⥵ご挣䰽쉍拃啦㍐婟싃숷娳깫쉳氽숤项湊砪敖숩澏⯂䢻杹癀楲顸绂</w:t>
      </w:r>
      <w:r>
        <w:rPr/>
        <w:t>꧂⒩</w:t>
      </w:r>
      <w:r>
        <w:rPr/>
        <w:t>幂敎稶䙃慑卞⤰⥗颻䞻恅⵳⩾ㅤ⩢쉉癰顭徣䧂湉䯂⩷氣숪䙠甦䈣㌨</w:t>
      </w:r>
      <w:r>
        <w:rPr/>
        <w:t>Ⱚ</w:t>
      </w:r>
      <w:r>
        <w:rPr/>
        <w:t>潬㧂깒䕭繾䁾疏晇㜻䛍縭⸲䄸䩓쉱딥硩歴㭡쉀쉸</w:t>
      </w:r>
      <w:r>
        <w:rPr/>
        <w:t>ꕐ</w:t>
      </w:r>
      <w:r>
        <w:rPr/>
        <w:t>숵㒱뽷䣂</w:t>
      </w:r>
      <w:r>
        <w:rPr/>
        <w:t>ⰰ</w:t>
      </w:r>
      <w:r>
        <w:rPr/>
        <w:t>쉐䡲潟繟兕갪瑦䓂懍갻쉊␪〹婦睮䍦쌩깹쉯⼯唪╇ㄥ痃姂䁱繂䭍潦桰愴싂숳</w:t>
      </w:r>
      <w:r>
        <w:rPr/>
        <w:t>Ⳃ</w:t>
      </w:r>
      <w:r>
        <w:rPr/>
        <w:t>싂䔥刭쉂⍌媻搸捡颻噾㜩⛂</w:t>
      </w:r>
      <w:r>
        <w:rPr/>
        <w:t>ⱆ</w:t>
      </w:r>
      <w:r>
        <w:rPr/>
        <w:t>싃佯⿂槂䂡숭呪㦩彯余䵫썤㑆숱♏㉠璵⭦䥧㝔쉞睱倫勂挱坲竂痃敬䟂㙣愰倯䷂畈⥎</w:t>
      </w:r>
      <w:r>
        <w:rPr/>
        <w:t>ꕚ⩍</w:t>
      </w:r>
      <w:r>
        <w:rPr/>
        <w:t>쉃䆏惍懃숦⨽㘨䙹祎䠴瞣䁚쉅丱丰栩숻佦畃䬪轉浀疵䝉㙥庬穏睶ꄮ</w:t>
      </w:r>
      <w:r>
        <w:rPr/>
        <w:t>⢱</w:t>
      </w:r>
      <w:r>
        <w:rPr/>
        <w:t>쉨⨫</w:t>
      </w:r>
      <w:r>
        <w:rPr/>
        <w:t>ꔭꦩ</w:t>
      </w:r>
      <w:r>
        <w:rPr/>
        <w:t>恃䩆坺⩔烃촻쉇䐬䉞㒵㵅ꅚ숪⍠䝒敘渲湌곂䌴습ꎡ䱨뇂㌸䐶뼰漬묯썏㥕爩串㌶䣍▩瑣氷劏㊡扄氭䗂頦ㅳ焨㋍㭑</w:t>
      </w:r>
      <w:r>
        <w:rPr/>
        <w:t>ꥃ</w:t>
      </w:r>
      <w:r>
        <w:rPr/>
        <w:t>땰깎氻⭲勂⭂숭渱䅉䆻ꆻ㔽砻䥖頷榩䰷㙷䜪䒵䮥䇎戶滂娮惂㥏䝃숲䄣䂵啑㑷촩쉲搽ꅌ숬奯⽠◂㥈縺欸伸㭋灵し깫慪唨䔣塋숥䝃坵瀭◎捞掏敹浲뭋♉杆</w:t>
      </w:r>
      <w:r>
        <w:rPr/>
        <w:t>ⵡꤷ</w:t>
      </w:r>
      <w:r>
        <w:rPr/>
        <w:t>쉇</w:t>
      </w:r>
      <w:r>
        <w:rPr/>
        <w:t>Ȿ</w:t>
      </w:r>
      <w:r>
        <w:rPr/>
        <w:t>㏍婆⛂獢쏂⭎㞿䈱慤⮱묭梥轍김䭘숭穣䵞쎮㍑绂㐨姂䀦煇䦱䂬参晇幫砥捞䛂ꍰ灍嘨扱㞘眱ㄺ칢䍳䥎췂ꇂ塸佬⩣㐯桘睏㍠뭎栩ꅢ뽰䅬</w:t>
      </w:r>
      <w:r>
        <w:rPr/>
        <w:t>ⷂ</w:t>
      </w:r>
      <w:r>
        <w:rPr/>
        <w:t>縵啓⍌瑣䙑䅨敒㌣쉶睤숭숰湯廎싍䌳繕硡刪╱刨㝫么椣惂┷砮浕㯂쉤輪쉷⌴㧂煆쉕뭎쉱敶녤ꅐ⹍灀䓂</w:t>
      </w:r>
      <w:r>
        <w:rPr/>
        <w:t>꧍</w:t>
      </w:r>
      <w:r>
        <w:rPr/>
        <w:t>䖱敨眯㯎쉏⼹ꌻ灠䈊縪㩷橆걙깤㝬츽㡲祶㜨告汪䀴恍ㅙ⚩㛃쏂㍣㛍䍟컂卋⩴娤歅슩䖱</w:t>
      </w:r>
      <w:r>
        <w:rPr/>
        <w:t>ꔬⵦ</w:t>
      </w:r>
      <w:r>
        <w:rPr/>
        <w:t>嘥彶⹇㕱捱쵪뭡㒵</w:t>
      </w:r>
      <w:r>
        <w:rPr/>
        <w:t>ⷃ</w:t>
      </w:r>
      <w:r>
        <w:rPr/>
        <w:t>䱾䥚䥶〥㭯뾩숯乧磂爹轒歭檘쉖䀭ꅤ䞘婅쵅䁞㥠</w:t>
      </w:r>
      <w:r>
        <w:rPr/>
        <w:t>ꥅ</w:t>
      </w:r>
      <w:r>
        <w:rPr/>
        <w:t>뿂䐩奮周㴺磂硯唱┻扲㭨䔭揂</w:t>
      </w:r>
      <w:r>
        <w:rPr/>
        <w:t>Ᵽ</w:t>
      </w:r>
      <w:r>
        <w:rPr/>
        <w:t>嘪㭆橚灚椥祙佦硷硷䕃啘轡䘰싂恠쉨쉲뽔</w:t>
      </w:r>
      <w:r>
        <w:rPr/>
        <w:t>ⵒ</w:t>
      </w:r>
      <w:r>
        <w:rPr/>
        <w:t>촹</w:t>
      </w:r>
      <w:r>
        <w:rPr/>
        <w:t>ꥒ⪏</w:t>
      </w:r>
      <w:r>
        <w:rPr/>
        <w:t>䅁纩兩</w:t>
      </w:r>
      <w:r>
        <w:rPr/>
        <w:t>⠻</w:t>
      </w:r>
      <w:r>
        <w:rPr/>
        <w:t>参□⍴⭺暣顔⴩⌭サ亥䨽칭</w:t>
      </w:r>
      <w:r>
        <w:rPr/>
        <w:t>ⵔ</w:t>
      </w:r>
      <w:r>
        <w:rPr/>
        <w:t>娪桲伭烃倪䥰⪬猩剉껍칷쉴숮䁴歷繏싂抬</w:t>
      </w:r>
      <w:r>
        <w:rPr/>
        <w:t>ⵒ</w:t>
      </w:r>
      <w:r>
        <w:rPr/>
        <w:t>䩹浧㥫컂⮥⍕뿂쉳⌥佅䭷䶘轲⑨쉐佢沣꺮搥♨⍩燂⧂告쉧卟⍎㙎㜯畃⥲塦盂塘中ヂ煒顭숸滂㗂때숲떱숤쉣㭢昶㝔繍娭冥걣奨䡋쉫䩰瘮礥猱䍙彐</w:t>
      </w:r>
      <w:r>
        <w:rPr/>
        <w:t>⢣</w:t>
      </w:r>
      <w:r>
        <w:rPr/>
        <w:t>땏砬椣䂵숸泃轄⨴䴪轷쉄璬뭎╺汖卥焬佗딽灐䰥狂⽚塩</w:t>
      </w:r>
      <w:r>
        <w:rPr/>
        <w:t>꧂</w:t>
      </w:r>
      <w:r>
        <w:rPr/>
        <w:t>ⱈ</w:t>
      </w:r>
      <w:r>
        <w:rPr/>
        <w:t>겣</w:t>
      </w:r>
      <w:r>
        <w:rPr/>
        <w:t>Ⱖ</w:t>
      </w:r>
      <w:r>
        <w:rPr/>
        <w:t>梩敤権び䵈췂㐥딩뾿⛂淂敎䍩䉃묺喏凂珂㐵썠竂㩖瞘疩싂刭牬轸攲汬ꅥ塙ㅲ⩊⺵㕋䑆恷㑙暻䜣쉺䔯轞繏澏歸䷂습漭瑷桯䑢넵〫䕇倶典轧</w:t>
      </w:r>
      <w:r>
        <w:rPr/>
        <w:t>ꦏ</w:t>
      </w:r>
      <w:r>
        <w:rPr/>
        <w:t>깸㜽顓쉇埃</w:t>
      </w:r>
      <w:r>
        <w:rPr/>
        <w:t>ⱦ</w:t>
      </w:r>
      <w:r>
        <w:rPr/>
        <w:t>ꦘ</w:t>
      </w:r>
      <w:r>
        <w:rPr/>
        <w:t>숣⤴夹䑇慯灧⩵壍坙㝘♦㭆</w:t>
      </w:r>
      <w:r>
        <w:rPr/>
        <w:t>ⰸ</w:t>
      </w:r>
      <w:r>
        <w:rPr/>
        <w:t>䚏睦</w:t>
      </w:r>
      <w:r>
        <w:rPr/>
        <w:t>꤬</w:t>
      </w:r>
      <w:r>
        <w:rPr/>
        <w:t>嫍硟㑱ㅕ䉬갤睪顢啶呶䈭䱈☦♷</w:t>
      </w:r>
      <w:r>
        <w:rPr/>
        <w:t>ꕰ</w:t>
      </w:r>
      <w:r>
        <w:rPr/>
        <w:t>䞩䉤琳갸㴭묯湚歗烂䩹愹</w:t>
      </w:r>
      <w:r>
        <w:rPr/>
        <w:t>ꕵ</w:t>
      </w:r>
      <w:r>
        <w:rPr/>
        <w:t>喥榣睹㴥硋⥔䶵⸹⌦䤹슱拂拂杴㴲澡犿⩞朱싍硄썌⍤啥뽥䀲䝶㟍ꥶ</w:t>
      </w:r>
      <w:r>
        <w:rPr/>
        <w:t>ⱄ</w:t>
      </w:r>
      <w:r>
        <w:rPr/>
        <w:t>発佌㙬칞䙤쉇㡘뇂㩠</w:t>
      </w:r>
      <w:r>
        <w:rPr/>
        <w:t>ⵑ</w:t>
      </w:r>
      <w:r>
        <w:rPr/>
        <w:t>堤䅓祰뇂塷㊏쉫⬦싂獞機倪硔㭫歮捵䥉⽔⹧刱⹴䳂슮囂딽숮橁決墣ㅓ擃ꅃ♫뼤歸偢⛂吲櫂頶丳慖</w:t>
      </w:r>
      <w:r>
        <w:rPr/>
        <w:t>Ⱘ</w:t>
      </w:r>
      <w:r>
        <w:rPr/>
        <w:t>䃂㡐⩈珂䁆噷㭲顩涣扑䅀欸㉌쉈復⑞㥢辥䨪㵑䩑唤䪻泂轷</w:t>
      </w:r>
      <w:r>
        <w:rPr/>
        <w:t>⠷</w:t>
      </w:r>
      <w:r>
        <w:rPr/>
        <w:t>㢻쉐쉫啇塕盂슬䁨顦⪬㬬ꎘ⥇圤㯂䅒塬㍐㝡ꥧ䙁쉒䟃剂湭쉭䰩</w:t>
      </w:r>
      <w:r>
        <w:rPr/>
        <w:t>⣍</w:t>
      </w:r>
      <w:r>
        <w:rPr/>
        <w:t>歋㯂쉱⩴㉍䘸쉪眱ꥨ顱䑪치걏媡頣灨⫎䗂顯畕䐵</w:t>
      </w:r>
      <w:r>
        <w:rPr/>
        <w:t>ⶩ</w:t>
      </w:r>
      <w:r>
        <w:rPr/>
        <w:t>슏呍쌮쉉恫浃凂皣䁾啹♪䴱剗⽦慧㨮穋猥갊并㭯䡟묪ㆵ繖弯쉲撡繄䵃⵱潟朮칤吶습싂⺘걍幌澡殿僂榩䋎땮硱䦩窻潁剦瀬橱洩⍸</w:t>
      </w:r>
      <w:r>
        <w:rPr/>
        <w:t>ꕂ</w:t>
      </w:r>
      <w:r>
        <w:rPr/>
        <w:t>偁㗂썕쉃㍱幦垮깲䙈쉈㠱浥獮쉂</w:t>
      </w:r>
      <w:r>
        <w:rPr/>
        <w:t>⡥</w:t>
      </w:r>
      <w:r>
        <w:rPr/>
        <w:t>慫㵊ꆮ䄽⩊㝧癠磂⼲嘹슘儹悻拂橐杙㤫两㵵쉉搬瀵㘺슿␳㤯拂㝦숦刪圱窡姂畖츪⹑ꍳ憿栽⪣當쉊彗ꅟ偅㝭</w:t>
      </w:r>
      <w:r>
        <w:rPr/>
        <w:t>⡪</w:t>
      </w:r>
      <w:r>
        <w:rPr/>
        <w:t>싂</w:t>
      </w:r>
      <w:r>
        <w:rPr/>
        <w:t>ꥂ</w:t>
      </w:r>
      <w:r>
        <w:rPr/>
        <w:t>潁㷂掩㕹䭳㤺쉐励㍚쏂ꥪ㔭㭺䊏癶㍳컂䰻劮恒潸㡕普ꥱꥷ楟㦘싂啵쉰䉍顟檣珂婴㝩汶䁇玡摍楦⮬堽䡺噎⥹⫂椭硭縴楹晱☳㋂䈷㪏䎻㛂湧儻晪㋍쉒䱊䈩绂쉀쉒쵨⹂㑴쉞歰䮩祠潮咮夦깧慨祳䝩㔸页뭷捱⵷慱椥栨⒵䁇⦿橋獴眰숹뼺暻煇塌㥄旂싍䡃戵ꏂ痃㉌ㆩ㩫䔽焦뭗</w:t>
      </w:r>
      <w:r>
        <w:rPr/>
        <w:t>ⵣ</w:t>
      </w:r>
      <w:r>
        <w:rPr/>
        <w:t>쉎媱呩䰣⩌䁩ㆡ顠깋牶䰳潠啁轀</w:t>
      </w:r>
      <w:r>
        <w:rPr/>
        <w:t>ꕵ</w:t>
      </w:r>
      <w:r>
        <w:rPr/>
        <w:t>㝰뗂暩㕦轧埂顥䭪䩲姎쉥圫䭏祳攻绂묤嫂婫晖啨㘫㢿炵䓂丩䶮⹕걐乪兙㕞ꄳ䡃╤䕊㑉ㅤ</w:t>
      </w:r>
      <w:r>
        <w:rPr/>
        <w:t>ⰰ</w:t>
      </w:r>
      <w:r>
        <w:rPr/>
        <w:t>㡨㚿囂녪畩剡쉸壂䰺扁㟂橩숵匤璮슬䕕쉟깒⨣쉠䈫쉌뽠㦩奟疩昫捑漤ꍗ敭䦣㥦䙄㥊꺘祱놻卾썮䁡긮獨ꅘ</w:t>
      </w:r>
      <w:r>
        <w:rPr/>
        <w:t>ꥆ</w:t>
      </w:r>
      <w:r>
        <w:rPr/>
        <w:t>攴칸⩬㡴弫䝧䥕</w:t>
      </w:r>
      <w:r>
        <w:rPr/>
        <w:t>⡎</w:t>
      </w:r>
      <w:r>
        <w:rPr/>
        <w:t>㥐㨪敹扭㍷煭㜴汾祌幯慏顭漫砤㩆电ꅴ㜵쌽䘽憩瀤畳쵊쉬㯂⍲㖘쉦掿仂䠪⥺슮쉑㘭悱⑵쵢奨旂䷃걾슩쵍⭟䴻䇂㙺礤촦焦䙸䙆⽾䬥砪㝧敮夭䡂木䉯㠺┸玩쉬轴딣쉲㞻㘨⒥敱朣呗⩚뭗쉌坮惂㞡係⥦摡⽀깉䌶⧍뽉쌨䭣</w:t>
      </w:r>
      <w:r>
        <w:rPr/>
        <w:t>ⱖ</w:t>
      </w:r>
      <w:r>
        <w:rPr/>
        <w:t>쉍⪣</w:t>
      </w:r>
      <w:r>
        <w:rPr/>
        <w:t>꧂⍢</w:t>
      </w:r>
      <w:r>
        <w:rPr/>
        <w:t>갹瑵熥뽒徻匥숨넹啰㝳捯䋂뇂搱쉠⿂䡈懂ꄸ㨳汎⹖僂䀦㩬輮㜵썥矎⾱⽒㍗ꏂ輸乎皏Ⓜ</w:t>
      </w:r>
      <w:r>
        <w:rPr/>
        <w:t>ꤩ</w:t>
      </w:r>
      <w:r>
        <w:rPr/>
        <w:t>싎䉭⍃獘暱⩏䭳╡쵴㍨橣ㅈ㥟䳂⤷㵬㕆瘬挹畭겣儨厮穗穚琴佳⸥䐪⑊쉅⬥柂䇃坹偸⩚䅁㩅䭚◂䄹湏䩩砯슘㨪땦</w:t>
      </w:r>
      <w:r>
        <w:rPr/>
        <w:t>ꗍ</w:t>
      </w:r>
      <w:r>
        <w:rPr/>
        <w:t>쉥㡯꥞琊烂䚥㦮婁異嚏㠪깩숫恸杯</w:t>
      </w:r>
      <w:r>
        <w:rPr/>
        <w:t>ꗂꔳ</w:t>
      </w:r>
      <w:r>
        <w:rPr/>
        <w:t>䥉槂祵慑㯂슱止株걎瑾扅㒿곂牉獸癦㝌啂椥㵷愥䵙主楚瘯㌸䳂깢䩸췂뽸䵢⬳⫂썐깘彶</w:t>
      </w:r>
      <w:r>
        <w:rPr/>
        <w:t>ꗂ</w:t>
      </w:r>
      <w:r>
        <w:rPr/>
        <w:t>쉟䱺癎칮슮棂潄긣춣㉷㤴榥橮</w:t>
      </w:r>
      <w:r>
        <w:rPr/>
        <w:t>⡃</w:t>
      </w:r>
      <w:r>
        <w:rPr/>
        <w:t>ⵧ</w:t>
      </w:r>
      <w:r>
        <w:rPr/>
        <w:t>潘䍘⧂游帤悘太猯</w:t>
      </w:r>
      <w:r>
        <w:rPr/>
        <w:t>ꔻ⴪</w:t>
      </w:r>
      <w:r>
        <w:rPr/>
        <w:t>㘶挩슣坵쉎⚿◂츽佀狂뮵⹹쉘</w:t>
      </w:r>
      <w:r>
        <w:rPr/>
        <w:t>ꖥ</w:t>
      </w:r>
      <w:r>
        <w:rPr/>
        <w:t>夶嘦㴯略䥚䑍㕑䇂</w:t>
      </w:r>
      <w:r>
        <w:rPr/>
        <w:t>⠹</w:t>
      </w:r>
      <w:r>
        <w:rPr/>
        <w:t>㔶⌭潃⩇䶱硸</w:t>
      </w:r>
      <w:r>
        <w:rPr/>
        <w:t>ⱂ</w:t>
      </w:r>
      <w:r>
        <w:rPr/>
        <w:t>䱏䜻㍐⭰⪩</w:t>
      </w:r>
      <w:r>
        <w:rPr/>
        <w:t>⢘</w:t>
      </w:r>
      <w:r>
        <w:rPr/>
        <w:t>쉈愪眮⛂䏂婹</w:t>
      </w:r>
      <w:r>
        <w:rPr/>
        <w:t>ⰵ</w:t>
      </w:r>
      <w:r>
        <w:rPr/>
        <w:t>呦⏂㵳ꥶ㑰믂摰♂牨摸牟⪻桬獁ッ⩾䵰슩⥂㕧㣂⤶䐹깦塎牚ㅾ橆쉆땉婲쵠怬䫂</w:t>
      </w:r>
      <w:r>
        <w:rPr/>
        <w:t>ꖬ</w:t>
      </w:r>
      <w:r>
        <w:rPr/>
        <w:t>칹䍐㝐ꏂ佡</w:t>
      </w:r>
      <w:r>
        <w:rPr/>
        <w:t>ⱚ</w:t>
      </w:r>
      <w:r>
        <w:rPr/>
        <w:t>숱⑴䘣烍冣朴䁘摱┭瀵春潙朽쉺䢩〳摷心⎱捘佇䆵䳂㍅䝠쉭</w:t>
      </w:r>
      <w:r>
        <w:rPr/>
        <w:t>ⵁ</w:t>
      </w:r>
      <w:r>
        <w:rPr/>
        <w:t>ㅋ爩歨㥱䭰繲㓂傩⬫噩㑰㋂䴷䱮仍䏂啠쉌䬪</w:t>
      </w:r>
      <w:r>
        <w:rPr/>
        <w:t>ꔱ⨽</w:t>
      </w:r>
      <w:r>
        <w:rPr/>
        <w:t>䜯歲䁾㝎</w:t>
      </w:r>
      <w:r>
        <w:rPr/>
        <w:t>⡭</w:t>
      </w:r>
      <w:r>
        <w:rPr/>
        <w:t>〹⹡伫㬨伻숶걕獁㑍䩣쉔䩔塴ꍂ䄹㐥ꅳ獡⨨幕啲淍纱昤⎣灸瑍㭍넨䉇㤷䕭♍刽쉓쵏瑑⽬쵱摳䁔슏䉷㑳塘ꍂ从썐</w:t>
      </w:r>
      <w:r>
        <w:rPr/>
        <w:t>ꦡ</w:t>
      </w:r>
      <w:r>
        <w:rPr/>
        <w:t>捍⚩哎㴴⥟佶꺩⻂췂䑇쉸忂숭㉹Ⓜ娱ㅭㅠ䯂呉䍗辩冩┸怫攭䩤쉦砺縰參圻⒩滂◍畋㔴䱹⽚슩啎掿睑숰橦畁獎숭睲栱⤱揂깢䅹风갵穠瑂く쉖</w:t>
      </w:r>
      <w:r>
        <w:rPr/>
        <w:t>Ⱪ</w:t>
      </w:r>
      <w:r>
        <w:rPr/>
        <w:t>炘縹桫歂슣</w:t>
      </w:r>
      <w:r>
        <w:rPr/>
        <w:t>ꔷ</w:t>
      </w:r>
      <w:r>
        <w:rPr/>
        <w:t>慕싂</w:t>
      </w:r>
      <w:r>
        <w:rPr/>
        <w:t>ꕖ␭⨺</w:t>
      </w:r>
      <w:r>
        <w:rPr/>
        <w:t>严㮮彂숦牂췂恔숻硸쉌쉵幢瑰</w:t>
      </w:r>
      <w:r>
        <w:rPr/>
        <w:t>ⱐ</w:t>
      </w:r>
      <w:r>
        <w:rPr/>
        <w:t>ㅦ琻쵥싂瘷帪⽉兪奬䎘灖剚庥숲祈儻嗎⥬ㅡ彌奥䚥淂䯂┭䳂晇ꌪ囂䕋숸䐦吤쉆恃ㅐ問녵뭷癤飍⍗伤㥘氪淂攩顾ꅳ걘긳䲬⼩枮䥁拂啂皱㭪䨺年摘층㒵䕍깊⵶쉾䥖禮濂쉧슿䔻⫂䟂㵡♵头積숶汬䑲㍤皩〲숯쉃䯃穣獬⿂䧎㡸塣쉠久榬䑓⮣䍫쌦婄⹲顢⌳숮煶㝴</w:t>
      </w:r>
      <w:r>
        <w:rPr/>
        <w:t>ꦱ</w:t>
      </w:r>
      <w:r>
        <w:rPr/>
        <w:t>估佤瘯佴曂⨵㷃뽑扱슮杫汋晷㥣䡩発欺䥡种殩㡩⍧祐㷂嘪䵙慦烂䠺幅쌣③쌣䉦桲婚⽖㬰轮⽁娭㡡䉆嫂뇂⥹坖䖵噳㒬䤸溬썗갊顁ꍤ䉑繬䥐䠸䇃깪</w:t>
      </w:r>
      <w:r>
        <w:rPr/>
        <w:t>꤬</w:t>
      </w:r>
      <w:r>
        <w:rPr/>
        <w:t>쵔何䑃洨⹠呆䅓</w:t>
      </w:r>
      <w:r>
        <w:rPr/>
        <w:t>⠥</w:t>
      </w:r>
      <w:r>
        <w:rPr/>
        <w:t>쉑숱恨灡嫎慬츯楄廂噌䰱樤催爩㷃框쉗숣棂敧偤㙲犮琺瓂⨤棂睓眦扅깥檵桶㒘㛂싃穬⍀쉠넸瑨쉕穫儭兰숫숮庿杆䣂뭷㵱儱繸넸䁌걭䷂剰䗃周燂䛂▥攰</w:t>
      </w:r>
      <w:r>
        <w:rPr/>
        <w:t>⡴</w:t>
      </w:r>
      <w:r>
        <w:rPr/>
        <w:t>ꥩ城녯ㅯ♎偂㩳灏⭃䆿痂쉦犘㯂땠璥䕲쉳歂挳䡅쉆圴慊擂䊬灟堻捍悩堫썯⭹땯昫숩瀭䎻癇癙촤</w:t>
      </w:r>
      <w:r>
        <w:rPr/>
        <w:t>⠮</w:t>
      </w:r>
      <w:r>
        <w:rPr/>
        <w:t>县ꇂ䨭伣䉑㡬轄⹘◂磂洲넪憣猬仂畋㛂㩌癪克䳂싂䐭獏䍰祒ㅣ㔱䕣伤⪣㵏⫂煲㈶깰䉣⽴┱뇂临夹땢䩆ꏂ湲慅㍠湄参䦬ꌲ䦏浈株啤쉡捔扯䍌쌯</w:t>
      </w:r>
      <w:r>
        <w:rPr/>
        <w:t>ⲩ</w:t>
      </w:r>
      <w:r>
        <w:rPr/>
        <w:t>ꖻ</w:t>
      </w:r>
      <w:r>
        <w:rPr/>
        <w:t>췂</w:t>
      </w:r>
      <w:r>
        <w:rPr/>
        <w:t>ꥄꤹ</w:t>
      </w:r>
      <w:r>
        <w:rPr/>
        <w:t>슱⫂싍卧棂⭢㭌䑪兠⭬썵䀣쉉䄵싍振걙汔쉞䔰쉙䇂칪湣杯녺뼤쉓䩐긲㐱渮歰所쉒愰㕡伴單摊☺湲쉣㞏ꥥ╎⭃滂儳穨槂㭡㔣⮵獺</w:t>
      </w:r>
      <w:r>
        <w:rPr/>
        <w:t>ⵁ</w:t>
      </w:r>
      <w:r>
        <w:rPr/>
        <w:t>ꍗ춬쉙捾轾纘拂硞䉪嫂䚵䭄⿂㙍쉴䠱仂⤨쉍㗂</w:t>
      </w:r>
      <w:r>
        <w:rPr/>
        <w:t>꧂</w:t>
      </w:r>
      <w:r>
        <w:rPr/>
        <w:t>숶汞兰䔫䮿漻乊祆㍢匳땊칑䬬扂</w:t>
      </w:r>
      <w:r>
        <w:rPr/>
        <w:t>ꦡ</w:t>
      </w:r>
      <w:r>
        <w:rPr/>
        <w:t>뽭䘫쵑</w:t>
      </w:r>
      <w:r>
        <w:rPr/>
        <w:t>ꗍ</w:t>
      </w:r>
      <w:r>
        <w:rPr/>
        <w:t>䵀</w:t>
      </w:r>
      <w:r>
        <w:rPr/>
        <w:t>Ⳃ</w:t>
      </w:r>
      <w:r>
        <w:rPr/>
        <w:t>긮㒡輨啔⽪䉓㙪盂䘫숷</w:t>
      </w:r>
      <w:r>
        <w:rPr/>
        <w:t>⠤</w:t>
      </w:r>
      <w:r>
        <w:rPr/>
        <w:t>甸쉇獍⩟颱⥣硩強믂獏楞典⭉呖뼭垏䁘戥쵲姂桑㪩熮琳㝵栻싂皡쉑⩑獙㢵카뼳썋슩䅀㍾瑋썀䭠뽌䉄쉡夶슥丽昸╹⽇㍋琯쉆㥓渴悮쉦凂䍓䤮圭杰䝭玬奶怸允뼸ꅚ汄쉫慱が妩歂㤬堸頷塅帳뗍䩰ふ升皘婬嘽偟쉩䁠橦轄櫃柎啯⺩呩柂煠假ꅉ勍녱幌䚏Ⓕ䭕쵊딷漳獊⼻忂쉆♮㝐慂쏎쵇⸰㈦瑫⍗坏쉳䱚炥䑙쉯䘸摀쌯㈳␷嗍睸䎬깚긹琦だ⪿㯂橤㡯쉩</w:t>
      </w:r>
      <w:r>
        <w:rPr/>
        <w:t>⠶</w:t>
      </w:r>
      <w:r>
        <w:rPr/>
        <w:t>⽫奌棂ㅈ礩䲮䪡嫂璱</w:t>
      </w:r>
      <w:r>
        <w:rPr/>
        <w:t>꧂</w:t>
      </w:r>
      <w:r>
        <w:rPr/>
        <w:t>揂㙟縱䍍㕪㎵♺撡⚿</w:t>
      </w:r>
      <w:r>
        <w:rPr/>
        <w:t>ꕉ</w:t>
      </w:r>
      <w:r>
        <w:rPr/>
        <w:t>个츥䱕⦿礯쉈䠥뾱烂欦卮種顆♇䡆橗泂歩㬬캩㢣</w:t>
      </w:r>
      <w:r>
        <w:rPr/>
        <w:t>ⵅ</w:t>
      </w:r>
      <w:r>
        <w:rPr/>
        <w:t>䢬皘슥⽧穖딲쌱㫂束炬무晰吸믍樸䵐稦䵓䑢䕬啮氻딊</w:t>
      </w:r>
      <w:r>
        <w:rPr/>
        <w:t>ꥀ</w:t>
      </w:r>
      <w:r>
        <w:rPr/>
        <w:t>乚繾晎桬轧⍩⩳䘫⥏戽炱</w:t>
      </w:r>
      <w:r>
        <w:rPr/>
        <w:t>ꤥ</w:t>
      </w:r>
      <w:r>
        <w:rPr/>
        <w:t>丣歗䭵丮捺䜴⥈彥哂牦쵰癕䣂껂䡔庣狂㌹噥偟ま㭱뮏暣呪</w:t>
      </w:r>
      <w:r>
        <w:rPr/>
        <w:t>ⰰ</w:t>
      </w:r>
      <w:r>
        <w:rPr/>
        <w:t>刯畱煨繘䬸啨</w:t>
      </w:r>
      <w:r>
        <w:rPr/>
        <w:t>ⱏ</w:t>
      </w:r>
      <w:r>
        <w:rPr/>
        <w:t>櫂습琣幷睉氣硹䗂䀯恾뭶穃顸唪쵶彐兔</w:t>
      </w:r>
      <w:r>
        <w:rPr/>
        <w:t>Ⱘ</w:t>
      </w:r>
      <w:r>
        <w:rPr/>
        <w:t>깭㞘匩刣湤㍌揂싎䁺䩠呉䅖杍竃偾슥⒥輺㌺걠顬╰空瑣䡂碡吸瑷偰䰨瑳癭슬祦橓离뽓䕑</w:t>
      </w:r>
      <w:r>
        <w:rPr/>
        <w:t>꧍</w:t>
      </w:r>
      <w:r>
        <w:rPr/>
        <w:t>뭀⯂쉂깤壎楐榱厬ꥥ乢輮彶슬并䅟瑇⿎㖿썁⸴</w:t>
      </w:r>
      <w:r>
        <w:rPr/>
        <w:t>ꦩ</w:t>
      </w:r>
      <w:r>
        <w:rPr/>
        <w:t>䱬怩쉓㏍ꍚ彠㫃扯</w:t>
      </w:r>
      <w:r>
        <w:rPr/>
        <w:t>⠦</w:t>
      </w:r>
      <w:r>
        <w:rPr/>
        <w:t>칳䋃⽋怳䩵晨䙅꧎湨迂癡</w:t>
      </w:r>
      <w:r>
        <w:rPr/>
        <w:t>ⵘ</w:t>
      </w:r>
      <w:r>
        <w:rPr/>
        <w:t>䩗䢏</w:t>
      </w:r>
      <w:r>
        <w:rPr/>
        <w:t>⠯</w:t>
      </w:r>
      <w:r>
        <w:rPr/>
        <w:t>然滂圳犿䞿坆⵪㧂䮩껂격湉春奵㙕㧂䨪杇搣㮥獘ꌬ격恤瑖䑲楸䈳⨳抻堲㵸爳칟種춥쉙⭅⸪䄱乧䳂䔭</w:t>
      </w:r>
      <w:r>
        <w:rPr/>
        <w:t>ꕢⴹ</w:t>
      </w:r>
      <w:r>
        <w:rPr/>
        <w:t>㦥숶呔坁塯뭀⩏㵺瑱⑒䶻⮏啵쵍⍰湍쉌쉠矂歺䕬쉾楳㌲⯂轧◂␤㭦▱牍慏偣娹睰䬥椥䱕偲ꄭ䙑㋂㘯⩄습灎쉚廂갬剑쉏쵷痎Ⓧ偂䟍䨶㝲숮帷枩숣⑹䐫뗂묲슣砣势싂啃㔴㩉午烂辻乩䋃⥑摩㵫숩⼴䱅䉓晾猽쌹╁泃</w:t>
      </w:r>
      <w:r>
        <w:rPr/>
        <w:t>ꦻ</w:t>
      </w:r>
      <w:r>
        <w:rPr/>
        <w:t>乨⥆ꥪ柎땬㢵⒵泂湧⦵摪䰶啟丵녷쉕싂␪</w:t>
      </w:r>
      <w:r>
        <w:rPr/>
        <w:t>ꥒ</w:t>
      </w:r>
      <w:r>
        <w:rPr/>
        <w:t>唨顆故砪凂㝓愽쉪슥㨨啥杺⴦煷埂䇂懂䜺牱仂辿ꌬ㋎㙍棂攤⽎䲩싂㔵昵䱳쵥硕瑱⩆슩歵忎瑺眽剒㠳杸氯뭹睶㴫싂숥썑㵋</w:t>
      </w:r>
      <w:r>
        <w:rPr/>
        <w:t>ꔫ</w:t>
      </w:r>
      <w:r>
        <w:rPr/>
        <w:t>橥춘㥶唲幌彎䞿㭥彁쌹勂숲걍쉀仂睍䎣싂칄건㥦</w:t>
      </w:r>
      <w:r>
        <w:rPr/>
        <w:t>Ⲯ</w:t>
      </w:r>
      <w:r>
        <w:rPr/>
        <w:t>ꍔ뼯츴暬쉾</w:t>
      </w:r>
      <w:r>
        <w:rPr/>
        <w:t>ⲥ</w:t>
      </w:r>
      <w:r>
        <w:rPr/>
        <w:t>䥤並睢啫</w:t>
      </w:r>
      <w:r>
        <w:rPr/>
        <w:t>ⱟ⥘</w:t>
      </w:r>
      <w:r>
        <w:rPr/>
        <w:t>㕈</w:t>
      </w:r>
      <w:r>
        <w:rPr/>
        <w:t>Ⱕ⚣</w:t>
      </w:r>
      <w:r>
        <w:rPr/>
        <w:t>㚡椮敟ꄳ千䬵땰㵦偬숻⺻쉈ꥣ瑥⼸ꆥ㔬⑯긷䔲㓍咵</w:t>
      </w:r>
      <w:r>
        <w:rPr/>
        <w:t>ꗂ</w:t>
      </w:r>
      <w:r>
        <w:rPr/>
        <w:t>欨判晑싂㦿╙兹偏☰幂栩畍㵴쉷ꍯꥨ놮䋍瘬뮱潂䰪⍨</w:t>
      </w:r>
      <w:r>
        <w:rPr/>
        <w:t>꥟</w:t>
      </w:r>
      <w:r>
        <w:rPr/>
        <w:t>顟ㅌ㘺╊⾿繙㭑䠹⵫ㅷ〪輥㓂뭱♂扚땘穋☭偖㪬</w:t>
      </w:r>
      <w:r>
        <w:rPr/>
        <w:t>ꥃ</w:t>
      </w:r>
      <w:r>
        <w:rPr/>
        <w:t>楾悡秂㬪㧂晉幌䋂煊婴녡깠䧂촺辿沥穮촶㠪</w:t>
      </w:r>
      <w:r>
        <w:rPr/>
        <w:t>ꥏ</w:t>
      </w:r>
      <w:r>
        <w:rPr/>
        <w:t>偟㚻刽堪㉠⥡䷂妮仂〤瘪㔻⵩㜤媮썉쉓숨䄫顫两⨪倵輬㍚⿂噁⤳숱頊㥁䦱䥥긶㌣橧䛂숯䃂⤯䷂㘱㛎䥳涵ヂ⴪繢䭁㑖囂ㅹ手䳂④步汕숰楮숪䂩㭖촬</w:t>
      </w:r>
      <w:r>
        <w:rPr/>
        <w:t>ꔱ</w:t>
      </w:r>
      <w:r>
        <w:rPr/>
        <w:t>慫⧍䰪彮</w:t>
      </w:r>
      <w:r>
        <w:rPr/>
        <w:t>ꔻ</w:t>
      </w:r>
      <w:r>
        <w:rPr/>
        <w:t>㎘숳硏䪥</w:t>
      </w:r>
      <w:r>
        <w:rPr/>
        <w:t>ⶱ⩍</w:t>
      </w:r>
      <w:r>
        <w:rPr/>
        <w:t>媱ꥤ捹洣块⹕牰ꌤ兠噄싂婧汑䰻♗垣澬椷╳汶乧坢摌参协段剳䘫싂䙮㌺楄䉪♺쉇梵疡摳祃塤㚥ㅢ盂慲嗃悩㵉繮䔸</w:t>
      </w:r>
      <w:r>
        <w:rPr/>
        <w:t>ⱳ</w:t>
      </w:r>
      <w:r>
        <w:rPr/>
        <w:t>칍⌰⌵畺⧎壂㩲쉯ㅋ堭⼶녟捞牑橫㠮迂쉓塠⽑</w:t>
      </w:r>
      <w:r>
        <w:rPr/>
        <w:t>⢏</w:t>
      </w:r>
      <w:r>
        <w:rPr/>
        <w:t>坪뭍㐽㐬쉀쵉䬷楤⒩疵촨㤶</w:t>
      </w:r>
      <w:r>
        <w:rPr/>
        <w:t>ⵙ</w:t>
      </w:r>
      <w:r>
        <w:rPr/>
        <w:t>桰戩䒡㑗㝇䩲䎱剮㇂</w:t>
      </w:r>
      <w:r>
        <w:rPr/>
        <w:t>ⲻ</w:t>
      </w:r>
      <w:r>
        <w:rPr/>
        <w:t>ꄷꅧ洽砣췃㝫⹠㑔偤╺땖疘䁴㚥㒿痂礪硣</w:t>
      </w:r>
      <w:r>
        <w:rPr/>
        <w:t>⣂</w:t>
      </w:r>
      <w:r>
        <w:rPr/>
        <w:t>灃哂瑩䇍搴堦긯帩⹫䑡盂䌶䳂搩攪깞⛂◂榏档♇睕⑁䅚녥晆묲砱䴫쉠幥ꌣ䕌硄橩⼸轋獀浐䁾㍕쉕䲩䧂矍䵨䭵㜥墻䵢㵖䔮碥싃㤭쉀㕶倥䝨丨瀶弮㗃걯㟂噫㑎숦㴥㤴䏂㙈쉅쉟䈬뭆猨䅆⩁猴숹㑨숨繗弣番祏슩쉖⬪</w:t>
      </w:r>
      <w:r>
        <w:rPr/>
        <w:t>ꤵ</w:t>
      </w:r>
      <w:r>
        <w:rPr/>
        <w:t>槍沣䵩쉀⩳딴⧂熘䚣䥔ꍪ숲ち쉗㑢숴坳橴復⸸窩숩䥰犵</w:t>
      </w:r>
      <w:r>
        <w:rPr/>
        <w:t>ꔰꦮ</w:t>
      </w:r>
      <w:r>
        <w:rPr/>
        <w:t>橭</w:t>
      </w:r>
      <w:r>
        <w:rPr/>
        <w:t>ⱑ</w:t>
      </w:r>
      <w:r>
        <w:rPr/>
        <w:t>쉚祢</w:t>
      </w:r>
      <w:r>
        <w:rPr/>
        <w:t>꧂⦣</w:t>
      </w:r>
      <w:r>
        <w:rPr/>
        <w:t>楂딮깍頶匶卩橌橢焻昪쉓㑠潁㤸겮칓棍쉣</w:t>
      </w:r>
      <w:r>
        <w:rPr/>
        <w:t>ꕺ</w:t>
      </w:r>
      <w:r>
        <w:rPr/>
        <w:t>쉪㩃廂牄均杘珂䍩繑슣扟⎩</w:t>
      </w:r>
      <w:r>
        <w:rPr/>
        <w:t>⡧</w:t>
      </w:r>
      <w:r>
        <w:rPr/>
        <w:t>漱䠸牟⹄䅧児晎な썺呺懂㍪숪朹愴圷䬨⍒晌㭪曂␥ꌥ桖촫䠭浙뿃漳㥚슏㵋⿂䅢幃僂⩵㋂溏䊩ꅑ煱깙嘯㡲娦쉢㩵渰㘩䨹䜹穙쉉偲墵獐㵺漽夭睺卤䊡穬种걱㕰灂䜪㑹┸繩牬梣䈵捘긦뼸䀨姂䋂뗃咣쉍庱ꥵ쉭故杅男〯卪百썠걯㵕䰸扙䉤偨瑭㘸坳允㝠</w:t>
      </w:r>
      <w:r>
        <w:rPr/>
        <w:t>ꔰ</w:t>
      </w:r>
      <w:r>
        <w:rPr/>
        <w:t>挶ㅡ⑯沥参칌礵啳竂煞卢捦渤쉦煹⚱剖夫㷂㣃슱漳敵彚ꅥ☸ㄥ䄽竂쉰숬④䘪櫂뭉숯䩭깊伫㕆</w:t>
      </w:r>
      <w:r>
        <w:rPr/>
        <w:t>ⶩ</w:t>
      </w:r>
      <w:r>
        <w:rPr/>
        <w:t>桠堵嗂♱䕉榡땐儰쉵쉏⥓䴯䦣偪䧂㡡뭙숪㊡쉙☳璏거싍㝭쎏祑숵拂坧婓噚슩쉺⭁䑱壃뭯㩠㙃㙅乖쉉洪愳批䞩穢溣㡫║숊伣뽕㧃⤻</w:t>
      </w:r>
      <w:r>
        <w:rPr/>
        <w:t>ⱒ</w:t>
      </w:r>
      <w:r>
        <w:rPr/>
        <w:t>䶩녥䧂焵セべ橡♙匱癷쉴ⸯ徱싂뭌堺橶䭭楅椣噩썄⨬係㝅儰洵啔녂츮猻깍彁颥㶥숲夦</w:t>
      </w:r>
      <w:r>
        <w:rPr/>
        <w:t>ⱏ⬴</w:t>
      </w:r>
      <w:r>
        <w:rPr/>
        <w:t>䲿桉祎䄫⑐〴䤮</w:t>
      </w:r>
      <w:r>
        <w:rPr/>
        <w:t>ꦣ</w:t>
      </w:r>
      <w:r>
        <w:rPr/>
        <w:t>穾䉢䀪뭒</w:t>
      </w:r>
      <w:r>
        <w:rPr/>
        <w:t>ⶣ</w:t>
      </w:r>
      <w:r>
        <w:rPr/>
        <w:t>晚ꎻ</w:t>
      </w:r>
      <w:r>
        <w:rPr/>
        <w:t>ꤣ</w:t>
      </w:r>
      <w:r>
        <w:rPr/>
        <w:t>⡎</w:t>
      </w:r>
      <w:r>
        <w:rPr/>
        <w:t>睳䶿儷拂奋神祫</w:t>
      </w:r>
      <w:r>
        <w:rPr/>
        <w:t>ꕱ⥟</w:t>
      </w:r>
      <w:r>
        <w:rPr/>
        <w:t>땅ꥹ뽍䙅桤曂䰭⨰떏制棂楆廂㦩僂畂뽡戩旂畣䖬쉓㉑泂ꏂ</w:t>
      </w:r>
      <w:r>
        <w:rPr/>
        <w:t>Ⱞ</w:t>
      </w:r>
      <w:r>
        <w:rPr/>
        <w:t>ꄰ㝍桺</w:t>
      </w:r>
      <w:r>
        <w:rPr/>
        <w:t>ꦿ</w:t>
      </w:r>
      <w:r>
        <w:rPr/>
        <w:t>摱吱催</w:t>
      </w:r>
      <w:r>
        <w:rPr/>
        <w:t>⠣</w:t>
      </w:r>
      <w:r>
        <w:rPr/>
        <w:t>䍯뗍</w:t>
      </w:r>
      <w:r>
        <w:rPr/>
        <w:t>⠣</w:t>
      </w:r>
      <w:r>
        <w:rPr/>
        <w:t>婶樯轑時썘숻♬䭠礣촪땾䭡䗎</w:t>
      </w:r>
      <w:r>
        <w:rPr/>
        <w:t>ꖿ</w:t>
      </w:r>
      <w:r>
        <w:rPr/>
        <w:t>㌩䕆橱潈䄷㘳⫂恦㝆䟂瑍穪뾩</w:t>
      </w:r>
      <w:r>
        <w:rPr/>
        <w:t>ⰴ</w:t>
      </w:r>
      <w:r>
        <w:rPr/>
        <w:t>쉲判䳂뽋숤쉶뭅じ쉤纡祊䍖湑顦轢幣䉂彷䂏숳묵숸</w:t>
      </w:r>
      <w:r>
        <w:rPr/>
        <w:t>ꤪ</w:t>
      </w:r>
      <w:r>
        <w:rPr/>
        <w:t>剂䶱輪쉓憬也걎㨳</w:t>
      </w:r>
      <w:r>
        <w:rPr/>
        <w:t>ⱇ</w:t>
      </w:r>
      <w:r>
        <w:rPr/>
        <w:t>䙒䕅㑟⧂꥞枡╏制漰</w:t>
      </w:r>
      <w:r>
        <w:rPr/>
        <w:t>⠸⛂</w:t>
      </w:r>
      <w:r>
        <w:rPr/>
        <w:t>㭏⭈⩶彴擂⌻捇熵슩䬴녌洩␬䔺硁╀</w:t>
      </w:r>
      <w:r>
        <w:rPr/>
        <w:t>Ⳃ</w:t>
      </w:r>
      <w:r>
        <w:rPr/>
        <w:t>娬獭쉖䒵⬨</w:t>
      </w:r>
      <w:r>
        <w:rPr/>
        <w:t>꤬</w:t>
      </w:r>
      <w:r>
        <w:rPr/>
        <w:t>츪拎轳具</w:t>
      </w:r>
      <w:r>
        <w:rPr/>
        <w:t>ꤤ</w:t>
      </w:r>
      <w:r>
        <w:rPr/>
        <w:t>䡗䉢䮬땤嚥⭨쉟䵖慾㥏濎㬽숸</w:t>
      </w:r>
      <w:r>
        <w:rPr/>
        <w:t>⢡</w:t>
      </w:r>
      <w:r>
        <w:rPr/>
        <w:t>딲潺伵⭍쉨쉧┬䕣昪䵥</w:t>
      </w:r>
      <w:r>
        <w:rPr/>
        <w:t>⡥</w:t>
      </w:r>
      <w:r>
        <w:rPr/>
        <w:t>㭏婭⭒숱녕쉒熩ꅓ⹤</w:t>
      </w:r>
      <w:r>
        <w:rPr/>
        <w:t>꧍</w:t>
      </w:r>
      <w:r>
        <w:rPr/>
        <w:t>ꄪ娯⧂䑀䴵縱先捆㠲</w:t>
      </w:r>
      <w:r>
        <w:rPr/>
        <w:t>ꥆ</w:t>
      </w:r>
      <w:r>
        <w:rPr/>
        <w:t>䭷慍㵀䑧╭뿂桎礸㣂䥒㍈</w:t>
      </w:r>
      <w:r>
        <w:rPr/>
        <w:t>⠪</w:t>
      </w:r>
      <w:r>
        <w:rPr/>
        <w:t>녥</w:t>
      </w:r>
      <w:r>
        <w:rPr/>
        <w:t>ꕣ</w:t>
      </w:r>
      <w:r>
        <w:rPr/>
        <w:t>㙐㬵숰幌乎⩡産싂⵨⮩칕睹坲汾樺浗䨺浢偵辱㵡쉐㘫坴㌶桩ぺ뽎㥀剳쉓싂畋⩴瓂毂灞帣硊穥㣂쉩㉪潨ꅶ㒥媿卐⿂剋⭭</w:t>
      </w:r>
      <w:r>
        <w:rPr/>
        <w:t>ꔺ</w:t>
      </w:r>
      <w:r>
        <w:rPr/>
        <w:t>䕸吷⬽㇎汇쉠䨦恱歨⨫</w:t>
      </w:r>
      <w:r>
        <w:rPr/>
        <w:t>Ⱜ</w:t>
      </w:r>
      <w:r>
        <w:rPr/>
        <w:t>䝢㐻㙟㘮墩睑塸潚垡</w:t>
      </w:r>
      <w:r>
        <w:rPr/>
        <w:t>ꤲ</w:t>
      </w:r>
      <w:r>
        <w:rPr/>
        <w:t>捤稸쉵壂喱飂땕椺</w:t>
      </w:r>
      <w:r>
        <w:rPr/>
        <w:t>꤯</w:t>
      </w:r>
      <w:r>
        <w:rPr/>
        <w:t>弱睸摤ぇ㒱㤷䔣具넹き겿쉎幔ㄫ쉆껂싂拂獞剶厥쉢椵▏㩲䕯㒥䬷㥖뭔䔣</w:t>
      </w:r>
      <w:r>
        <w:rPr/>
        <w:t>ꥊ</w:t>
      </w:r>
      <w:r>
        <w:rPr/>
        <w:t>䱲㡏噗⑷숽䝨☽妏ォ嗂〤䭲䩅쉇坭ㅏ</w:t>
      </w:r>
      <w:r>
        <w:rPr/>
        <w:t>⡓</w:t>
      </w:r>
      <w:r>
        <w:rPr/>
        <w:t>㊩奲瑐冬㵐♭刪䉪弥渹숭</w:t>
      </w:r>
      <w:r>
        <w:rPr/>
        <w:t>⠳</w:t>
      </w:r>
      <w:r>
        <w:rPr/>
        <w:t>ꤱ</w:t>
      </w:r>
      <w:r>
        <w:rPr/>
        <w:t>꺿坯㟂ꥵꆿ晚쉅圮쉸</w:t>
      </w:r>
      <w:r>
        <w:rPr/>
        <w:t>ꗎ⩸</w:t>
      </w:r>
      <w:r>
        <w:rPr/>
        <w:t>偺摨顠⼩栳咱杞⯂噩橧䝸</w:t>
      </w:r>
      <w:r>
        <w:rPr/>
        <w:t>ⱌ</w:t>
      </w:r>
      <w:r>
        <w:rPr/>
        <w:t>䥵瘯싃げ䉮␴ꍹ갩췂恥捃⍂☽怸묶⍸쉐</w:t>
      </w:r>
      <w:r>
        <w:rPr/>
        <w:t>ꔥ</w:t>
      </w:r>
      <w:r>
        <w:rPr/>
        <w:t>眳⹬牄卪</w:t>
      </w:r>
      <w:r>
        <w:rPr/>
        <w:t>꧂</w:t>
      </w:r>
      <w:r>
        <w:rPr/>
        <w:t>敃凎癴檮縱堲澣扐優䅩⤳刮</w:t>
      </w:r>
      <w:r>
        <w:rPr/>
        <w:t>ⱋ</w:t>
      </w:r>
      <w:r>
        <w:rPr/>
        <w:t>玵潦䐥焪愰䐻⪵杤⯂슡쎩쉩啸뿂佭</w:t>
      </w:r>
      <w:r>
        <w:rPr/>
        <w:t>ꤴ</w:t>
      </w:r>
      <w:r>
        <w:rPr/>
        <w:t>彠奥㣂㬰</w:t>
      </w:r>
      <w:r>
        <w:rPr/>
        <w:t>⠶</w:t>
      </w:r>
      <w:r>
        <w:rPr/>
        <w:t>兖礵㟂卨㨣敉亘쌶皡朱湇⩦硥爷䗂숣嘽临䩨卮な</w:t>
      </w:r>
      <w:r>
        <w:rPr/>
        <w:t>ꤥ</w:t>
      </w:r>
      <w:r>
        <w:rPr/>
        <w:t>숊㎩䩧撱獊棂湀〷⥴矂캩䵂玬⽅兮깚♢쉤캥爬但灵㙮䷂摠婩㝥繉⍂睷⍙婥㗂㝸ꍎ䈣䘪墿㭮㐲轲</w:t>
      </w:r>
      <w:r>
        <w:rPr/>
        <w:t>ꕓ</w:t>
      </w:r>
      <w:r>
        <w:rPr/>
        <w:t>㈹呾偖敐栤ꏂ㥢䑾䘦卟祰쉰佄⨱ず걀縷䭁穠㍺湊噦冿䋃ꅊ䱕⩲⸺䥾妱쉋⑔쉩넷㵠眩묤⩢⩟⨻忂顆敤滎䱪湧呡䟂皱慧칐楌⨻㩈쉺숯䄪㙦幤梬숽</w:t>
      </w:r>
      <w:r>
        <w:rPr/>
        <w:t>ꕉ</w:t>
      </w:r>
      <w:r>
        <w:rPr/>
        <w:t>扷</w:t>
      </w:r>
      <w:r>
        <w:rPr/>
        <w:t>⣂</w:t>
      </w:r>
      <w:r>
        <w:rPr/>
        <w:t>沱꥞畧汫䀰♮港㪥뽪㥕䩧꺏쉫憥窿뇃㞱晰洲㞣礤겿伷珂쵧晧⨶슬㭆년拂杏䄲湬Ⓙ㵶癏ヂ㇂癀止</w:t>
      </w:r>
      <w:r>
        <w:rPr/>
        <w:t>Ⱚ</w:t>
      </w:r>
      <w:r>
        <w:rPr/>
        <w:t>䅤桫⪱ㄯ쏂싂걘쉏췂ㅌ껂潺⯎㝈槂䫂繣녹搯㚩䄪뽯칠砽獘뭀瀯囂仂⩌搹⹕믂塌♮䭹桹亘츻摇瘽珂</w:t>
      </w:r>
      <w:r>
        <w:rPr/>
        <w:t>ꤰ</w:t>
      </w:r>
      <w:r>
        <w:rPr/>
        <w:t>ꍈ凂䈽う</w:t>
      </w:r>
      <w:r>
        <w:rPr/>
        <w:t>⡞</w:t>
      </w:r>
      <w:r>
        <w:rPr/>
        <w:t>呚㌰슿㗂颣顠䟂땁䁇歴盃ꥯ쉙</w:t>
      </w:r>
      <w:r>
        <w:rPr/>
        <w:t>ꔱ</w:t>
      </w:r>
      <w:r>
        <w:rPr/>
        <w:t>㔱悵䭀幘㝨戣湨漲⭖⑧硑슻⍓춵ꌦ</w:t>
      </w:r>
      <w:r>
        <w:rPr/>
        <w:t>ꔺ</w:t>
      </w:r>
      <w:r>
        <w:rPr/>
        <w:t>쉞撣ꥡ뭫殩恐剸</w:t>
      </w:r>
      <w:r>
        <w:rPr/>
        <w:t>ꕑ</w:t>
      </w:r>
      <w:r>
        <w:rPr/>
        <w:t>矂卙⻃䬸㠫</w:t>
      </w:r>
      <w:r>
        <w:rPr/>
        <w:t>⡴</w:t>
      </w:r>
      <w:r>
        <w:rPr/>
        <w:t>슥纏恭啒⽗뽃뭂</w:t>
      </w:r>
      <w:r>
        <w:rPr/>
        <w:t>ⴸ</w:t>
      </w:r>
      <w:r>
        <w:rPr/>
        <w:t>楐噣땏书싂ꆡ汦眺</w:t>
      </w:r>
      <w:r>
        <w:rPr/>
        <w:t>ꖡ</w:t>
      </w:r>
      <w:r>
        <w:rPr/>
        <w:t>쉳並狂炡䋃摪囎圣捇⨶쉉氫⎿칈䰫㦮</w:t>
      </w:r>
      <w:r>
        <w:rPr/>
        <w:t>ⵯ</w:t>
      </w:r>
      <w:r>
        <w:rPr/>
        <w:t>恭焱䘫樥걚捬⿂⭶╊娭瞬扦嚮堺掮轮䁠</w:t>
      </w:r>
      <w:r>
        <w:rPr/>
        <w:t>ꤨ</w:t>
      </w:r>
      <w:r>
        <w:rPr/>
        <w:t>敲䕒㡐ㄻ滂숯坏柍</w:t>
      </w:r>
      <w:r>
        <w:rPr/>
        <w:t>ꔺ</w:t>
      </w:r>
      <w:r>
        <w:rPr/>
        <w:t>呾㒡㵫㙔婦橉硬</w:t>
      </w:r>
      <w:r>
        <w:rPr/>
        <w:t>⢻</w:t>
      </w:r>
      <w:r>
        <w:rPr/>
        <w:t>뼦䝂淃땋㞿䤯婀ꎻ榿쉓娥彂슣㴹</w:t>
      </w:r>
      <w:r>
        <w:rPr/>
        <w:t>ꕁ</w:t>
      </w:r>
      <w:r>
        <w:rPr/>
        <w:t>䍍偮썎捐䍲⑮䩫긨♰㴹珃⼴쉶䵋碻㞵쵁싂穴숸쉍</w:t>
      </w:r>
      <w:r>
        <w:rPr/>
        <w:t>ꗂ⩅</w:t>
      </w:r>
      <w:r>
        <w:rPr/>
        <w:t>䡖㡯ꥳ兮噅姂츶묫☯婗佬숷塠丯䥹㪮呄</w:t>
      </w:r>
      <w:r>
        <w:rPr/>
        <w:t>⡯</w:t>
      </w:r>
      <w:r>
        <w:rPr/>
        <w:t>㵵䎵挩竂䝔搮灆敀丣剱⥢灖癞楦묶䂏쉞㨥扴橓뭊橡䗂쉦</w:t>
      </w:r>
      <w:r>
        <w:rPr/>
        <w:t>ꦵ</w:t>
      </w:r>
      <w:r>
        <w:rPr/>
        <w:t>橑</w:t>
      </w:r>
      <w:r>
        <w:rPr/>
        <w:t>ꔯ</w:t>
      </w:r>
      <w:r>
        <w:rPr/>
        <w:t>捅㕵煌竂䚮㜱癈㵅輩☶戨⛂쉔쉵剢⬬柎☶㴭ꍁ橍</w:t>
      </w:r>
      <w:r>
        <w:rPr/>
        <w:t>ⶱ</w:t>
      </w:r>
      <w:r>
        <w:rPr/>
        <w:t>㙩㶡十쉞怷╫㙇쉄㬽⏂垣溏걓䙏倷䅁싂뾮痍</w:t>
      </w:r>
      <w:r>
        <w:rPr/>
        <w:t>ⱸ</w:t>
      </w:r>
      <w:r>
        <w:rPr/>
        <w:t>䣂参憩</w:t>
      </w:r>
      <w:r>
        <w:rPr/>
        <w:t>ꥍ</w:t>
      </w:r>
      <w:r>
        <w:rPr/>
        <w:t>㵎㵗匳⬱䭺歟䏂┮䣂䎻쉍湴숣䋂䙗㕍⍫潩灈䝆䭲䉮水㥓ㅬ쉴捙桱⻎껂㵵珂奉焨䃂捆噭灮仂쉢⭚⤯㙐⹄⭕⨻⹪䵲乶均</w:t>
      </w:r>
      <w:r>
        <w:rPr/>
        <w:t>Ɑ</w:t>
      </w:r>
      <w:r>
        <w:rPr/>
        <w:t>坫숪啎䙔旂庱䱓㍵个ꍈ䋎☮䩑㓂ꇂ幮⎣獍昣湉㡧㑟썇숊꥕痂燃湢꥙</w:t>
      </w:r>
      <w:r>
        <w:rPr/>
        <w:t>ꕚ</w:t>
      </w:r>
      <w:r>
        <w:rPr/>
        <w:t>㬪싂杙䠸砱쉋깣顫氺頭⩤慄</w:t>
      </w:r>
      <w:r>
        <w:rPr/>
        <w:t>ⴻ</w:t>
      </w:r>
      <w:r>
        <w:rPr/>
        <w:t>祚坁畅癢</w:t>
      </w:r>
      <w:r>
        <w:rPr/>
        <w:t>⣃</w:t>
      </w:r>
      <w:r>
        <w:rPr/>
        <w:t>噳幞㫂슮爭싎偙反繨</w:t>
      </w:r>
      <w:r>
        <w:rPr/>
        <w:t>ꗍ</w:t>
      </w:r>
      <w:r>
        <w:rPr/>
        <w:t>쉱⚥㘮⍇忂䕀넴♍㴳쉙潾㕙쉃啬撮䧂쉇</w:t>
      </w:r>
      <w:r>
        <w:rPr/>
        <w:t>ꤺ</w:t>
      </w:r>
      <w:r>
        <w:rPr/>
        <w:t>甴婚㶬㚿畆䁞뽷亡祅㎱</w:t>
      </w:r>
      <w:r>
        <w:rPr/>
        <w:t>Ⱝ</w:t>
      </w:r>
      <w:r>
        <w:rPr/>
        <w:t>楲㕧갮⥮彖쉮仃恁椷呂機㙐ぶ伥飃䥞㷍숳煅䡢呪䩯滂쉊쉋穥栦䭊䔥殩䁱夹失숹渳䍲㝖떘숲</w:t>
      </w:r>
      <w:r>
        <w:rPr/>
        <w:t>ⵄ</w:t>
      </w:r>
      <w:r>
        <w:rPr/>
        <w:t>숩⨺⩲爷䙞㑏搪</w:t>
      </w:r>
      <w:r>
        <w:rPr/>
        <w:t>ꦵ</w:t>
      </w:r>
      <w:r>
        <w:rPr/>
        <w:t>넴椩䉓撵⍶婆瞩呸撘柂숽歍敹㭷痂넫칏洶뮻쵤拂</w:t>
      </w:r>
      <w:r>
        <w:rPr/>
        <w:t>꤭</w:t>
      </w:r>
      <w:r>
        <w:rPr/>
        <w:t>㣂녢䤴䵩乳䬶⽓珂硑딭摵き⸣瘴䱁䭡쉴슿ꥧ뮵敡ꅸ슘坭䌴顋攪免〺卑掩㭮㕟〽㕇㠷╔乢㤺䢱녥丷䔹쵍⥡㙴淂⸮䶣柂쉰⽯㜬쉢乢⪿憱摔㨱敐枘⨮䱂䅇僂⹖⫃㫂갦剎䰦儨唴㧂ꍑ敤繗㕢㩦</w:t>
      </w:r>
      <w:r>
        <w:rPr/>
        <w:t>⠻</w:t>
      </w:r>
      <w:r>
        <w:rPr/>
        <w:t>㘽䡚䡁攥䗂刱彫绂䱢⑚硫轵珂䵏ぃ쉄憏轙懎楟顒⹺㵀⭂矂厏濂辏佱穰奬칹氥朵ꎏ⎏♆㣃</w:t>
      </w:r>
      <w:r>
        <w:rPr/>
        <w:t>ⵍ</w:t>
      </w:r>
      <w:r>
        <w:rPr/>
        <w:t>⡕</w:t>
      </w:r>
      <w:r>
        <w:rPr/>
        <w:t>潋穋擂⾏䕬뭯숹帳㥃싃⻍娩厣㡹쉊珂搤놻ッ匨쉅⩴㥲搬獊颥䀸婟넳顇</w:t>
      </w:r>
      <w:r>
        <w:rPr/>
        <w:t>ⵁ</w:t>
      </w:r>
      <w:r>
        <w:rPr/>
        <w:t>䥊䘩帶㨬吪㏂</w:t>
      </w:r>
      <w:r>
        <w:rPr/>
        <w:t>Ⱓ</w:t>
      </w:r>
      <w:r>
        <w:rPr/>
        <w:t>轲</w:t>
      </w:r>
      <w:r>
        <w:rPr/>
        <w:t>ⱎ</w:t>
      </w:r>
      <w:r>
        <w:rPr/>
        <w:t>충</w:t>
      </w:r>
      <w:r>
        <w:rPr/>
        <w:t>ꤱ</w:t>
      </w:r>
      <w:r>
        <w:rPr/>
        <w:t>䭫竂椦㭈썣걘䶡幭</w:t>
      </w:r>
      <w:r>
        <w:rPr/>
        <w:t>ꥏ</w:t>
      </w:r>
      <w:r>
        <w:rPr/>
        <w:t>㵮皩갲淂㢩ꅩ繏⑷ㅡ쉨䲿䁰勂⫂瀶扰슱呎뭋㕩杁뽾䵃慲</w:t>
      </w:r>
      <w:r>
        <w:rPr/>
        <w:t>ꥋ</w:t>
      </w:r>
      <w:r>
        <w:rPr/>
        <w:t>숬㭔妣</w:t>
      </w:r>
      <w:r>
        <w:rPr/>
        <w:t>ꖘ</w:t>
      </w:r>
      <w:r>
        <w:rPr/>
        <w:t>湆캏㡨幨겻㙳쉅殏卄奙䌥禵眲抵䥰쉺䴴繍뽒弦ㅮ攺</w:t>
      </w:r>
      <w:r>
        <w:rPr/>
        <w:t>ꖱ</w:t>
      </w:r>
      <w:r>
        <w:rPr/>
        <w:t>愤䑵쉥㒬凍䝞껂䒱睮숵䁵⮿숪</w:t>
      </w:r>
      <w:r>
        <w:rPr/>
        <w:t>ꥊ</w:t>
      </w:r>
      <w:r>
        <w:rPr/>
        <w:t>㕸癙俍彇幯䉈礬杸</w:t>
      </w:r>
      <w:r>
        <w:rPr/>
        <w:t>ꤦ</w:t>
      </w:r>
      <w:r>
        <w:rPr/>
        <w:t>싂栬䖥슩瑖曂쉒</w:t>
      </w:r>
      <w:r>
        <w:rPr/>
        <w:t>⠳</w:t>
      </w:r>
      <w:r>
        <w:rPr/>
        <w:t>橱幦戥㝊㡡⨲⫃⭋뮩䠶춱⤣杧</w:t>
      </w:r>
      <w:r>
        <w:rPr/>
        <w:t>⡦</w:t>
      </w:r>
      <w:r>
        <w:rPr/>
        <w:t>塊桖㕆싎痂⨤潌㤫</w:t>
      </w:r>
      <w:r>
        <w:rPr/>
        <w:t>ⱳ꥘</w:t>
      </w:r>
      <w:r>
        <w:rPr/>
        <w:t>숰㥰璩涘㦣攪쵬歨䐦坸噆乶쉚琫쉟湾䁕㍭㡭核橠卒瞩癯㣂㙈砽穁佢䕎乮ㄪ轆</w:t>
      </w:r>
      <w:r>
        <w:rPr/>
        <w:t>ꕢ</w:t>
      </w:r>
      <w:r>
        <w:rPr/>
        <w:t>婋㩶</w:t>
      </w:r>
      <w:r>
        <w:rPr/>
        <w:t>ꕆ</w:t>
      </w:r>
      <w:r>
        <w:rPr/>
        <w:t>㞩겿厩쉋⽍瑴恟⮩塳䮘婮縺呚係䰣습쉙恩숰⑒⽰⥷䁄숱礷㑎牬㩐㦘摁玘昽䂵</w:t>
      </w:r>
      <w:r>
        <w:rPr/>
        <w:t>ꕈ</w:t>
      </w:r>
      <w:r>
        <w:rPr/>
        <w:t>ォ䩲쉩䩃䎡捓䋂</w:t>
      </w:r>
      <w:r>
        <w:rPr/>
        <w:t>ꕒ</w:t>
      </w:r>
      <w:r>
        <w:rPr/>
        <w:t>ㄪ转㩂睔쉦䘲窵◂녆㩐㗂⽄䐮⭞券</w:t>
      </w:r>
      <w:r>
        <w:rPr/>
        <w:t>Ɫ</w:t>
      </w:r>
      <w:r>
        <w:rPr/>
        <w:t>媥☪㭠㞮ꥹ䔊捊</w:t>
      </w:r>
      <w:r>
        <w:rPr/>
        <w:t>ⷂ</w:t>
      </w:r>
      <w:r>
        <w:rPr/>
        <w:t>か㕺칌숬癓뽖朮⸤뽷⩤䥨</w:t>
      </w:r>
      <w:r>
        <w:rPr/>
        <w:t>⢵</w:t>
      </w:r>
      <w:r>
        <w:rPr/>
        <w:t>싂瑎</w:t>
      </w:r>
      <w:r>
        <w:rPr/>
        <w:t>ꤱ</w:t>
      </w:r>
      <w:r>
        <w:rPr/>
        <w:t>긴숩䬯浨썾쉓旂灟숤⨨問嗂⴪ㅕ剾柂깯㉃啨⹓뭦촪廂䩀숯摕숶썙严㑚圩쉯뽏欪㨻塰兢쉃捡춻怷갴慙긹㞡䅳⍷⻃㭤곂砣䩚嚏</w:t>
      </w:r>
      <w:r>
        <w:rPr/>
        <w:t>⡋</w:t>
      </w:r>
      <w:r>
        <w:rPr/>
        <w:t>쉴뭗噾㑋㝄썥嘷椺䩞兗䝕恡숪쉲㮣ꏂ</w:t>
      </w:r>
      <w:r>
        <w:rPr/>
        <w:t>ⰹ</w:t>
      </w:r>
    </w:p>
    <w:p>
      <w:pPr>
        <w:pStyle w:val="PreformattedText"/>
        <w:bidi w:val="0"/>
        <w:spacing w:before="0" w:after="0"/>
        <w:jc w:val="left"/>
        <w:rPr/>
      </w:pPr>
      <w:r>
        <w:rPr/>
        <w:t>ꄽ숬徬㚿幘ㄬ㜪ヂ娷忂磂쉏汖㉇浃㩕楀㦩礤縦带쉹参漻㯂╕ꅰ炩瑒쉟딳砨穂丣䳂┫⪮䑟狃㵦恤䷂⹫쎻㯂⩱䱠幨䉲祢</w:t>
      </w:r>
      <w:r>
        <w:rPr/>
        <w:t>ⵢ</w:t>
      </w:r>
      <w:r>
        <w:rPr/>
        <w:t>嫃쵌硺⑫⨺䌭숮㧂勂싍剀</w:t>
      </w:r>
      <w:r>
        <w:rPr/>
        <w:t>ꕡ</w:t>
      </w:r>
      <w:r>
        <w:rPr/>
        <w:t>녑噭걩绂催殻轃⬹恕ㅴ乴⑯㪩癘䍵캩繅匭晃긭摅㡘〴繐䩮뽒䥱쉮</w:t>
      </w:r>
      <w:r>
        <w:rPr/>
        <w:t>⢘</w:t>
      </w:r>
      <w:r>
        <w:rPr/>
        <w:t>稻恎璱⍴䄨奵湱㍑恄牉⥲⥪칔浭녹異啇杏깋㜩⾩祑䡮塉晪칕塇噒擂輷瑊橂츺쌯乯</w:t>
      </w:r>
      <w:r>
        <w:rPr/>
        <w:t>ꦡ</w:t>
      </w:r>
      <w:r>
        <w:rPr/>
        <w:t>儩⤽싂숳</w:t>
      </w:r>
      <w:r>
        <w:rPr/>
        <w:t>ꗂ</w:t>
      </w:r>
      <w:r>
        <w:rPr/>
        <w:t>긱炩놏㒵䐮串慓⫃楐轊壍䐤乣佞煋栩㥉</w:t>
      </w:r>
      <w:r>
        <w:rPr/>
        <w:t>ꕪ</w:t>
      </w:r>
      <w:r>
        <w:rPr/>
        <w:t>㉮뼺䀫깋噷晆㧂㨵격㑔䭙䆩녆뭕㌱쉆庱淂숵束⽊徵⭆朸奎쉉츪参䢩쉘㩳뭅㨺䮱㨳㩡䵯</w:t>
      </w:r>
      <w:r>
        <w:rPr/>
        <w:t>꤯</w:t>
      </w:r>
      <w:r>
        <w:rPr/>
        <w:t>䤳㌭⛂瑔⫂䈬卞祒幈擂楱戨炏㙞橱뿂쉺懎吷輯敌䵦灃瞥⑘ꄹ潥넹쉷䔱슘漣槂숺椺</w:t>
      </w:r>
      <w:r>
        <w:rPr/>
        <w:t>ⷂⸯ</w:t>
      </w:r>
      <w:r>
        <w:rPr/>
        <w:t>갵싂榿뾱⽏㒮奌杕氬격㨽쉗</w:t>
      </w:r>
      <w:r>
        <w:rPr/>
        <w:t>ꥃ</w:t>
      </w:r>
      <w:r>
        <w:rPr/>
        <w:t>㍋숲涱婍灐煬</w:t>
      </w:r>
      <w:r>
        <w:rPr/>
        <w:t>ꗂ␤</w:t>
      </w:r>
      <w:r>
        <w:rPr/>
        <w:t>놘䉩獖쌪櫂쉤칷乐㮻싂쉁㭩쉍⨯숽뭧걍秂╁䱂迂窣㮵嫂弨⹠洬쉓楰轕㔤㬣杋坄囂쉠帩䠫㝋</w:t>
      </w:r>
      <w:r>
        <w:rPr/>
        <w:t>ⳃ</w:t>
      </w:r>
      <w:r>
        <w:rPr/>
        <w:t>㙹숥컂ネ긨碏捐䜵㨬⫂录砤뼵项牣冻瀤妬☲縱䩖䁠⬶䅁츱摭䈫뼪竂⌰禵杪啢넭䪩䱬☴䵐</w:t>
      </w:r>
      <w:r>
        <w:rPr/>
        <w:t>꧂</w:t>
      </w:r>
      <w:r>
        <w:rPr/>
        <w:t>斏顐䝗㈯睵䵧숪䉤擂ꍍ⩧轸漩揂⍹劵ㅒ믂氣䵖</w:t>
      </w:r>
      <w:r>
        <w:rPr/>
        <w:t>꥟</w:t>
      </w:r>
      <w:r>
        <w:rPr/>
        <w:t>㜶眴싂ㅯ㕖榥噄祩숶㓂</w:t>
      </w:r>
      <w:r>
        <w:rPr/>
        <w:t>ꔴ⩦</w:t>
      </w:r>
      <w:r>
        <w:rPr/>
        <w:t>礴</w:t>
      </w:r>
      <w:r>
        <w:rPr/>
        <w:t>⡴</w:t>
      </w:r>
      <w:r>
        <w:rPr/>
        <w:t>僎㵆瘸坵㥐扫䊬㮵煷桱䠺䉃䤬画걍栨㮿㕵晦슱挫䠸昰挲㌶䅤ꍯ䥔䱴묩昻䛂瀸硲㞏뼦慈땤칉⩙顀啁冿녊珃⩣슻겏Ⓜ稰湐搻쉤숨渰숨丫쉊㌽浪⹺䭐瀊彧숫㈣㕍䵙䙂ꥶ䅴쉫⽖セ䥦䵂ㆿ䵊ネ慸睓칈廂䞣硖恐ꎘ䠶䎩煺祶㙁믍璮年䈨㨶䕺湢僂璵㍱䈲婧滂䀰⨶顭</w:t>
      </w:r>
      <w:r>
        <w:rPr/>
        <w:t>⡈</w:t>
      </w:r>
      <w:r>
        <w:rPr/>
        <w:t>囂凃楕넪䁪榻桹숻⍐⨱▣䐸㍹㜨슩㡉㔬쉩쉖媩䥔䍣䉵懂쉗䬮쉥걦敡穨⹅熵㙳ꏂ極⼨⪏役呌䗂䞬晣㐶</w:t>
      </w:r>
      <w:r>
        <w:rPr/>
        <w:t>⡬</w:t>
      </w:r>
      <w:r>
        <w:rPr/>
        <w:t>쵠쉐灷矂㐽斮癒䨯毂兠깊⨳砩썌攷婢姂䅙㚱숺㤬涿쉇㢘潄⽪㡔㑶彣깘搴䒩쉰㴱根䥵딵㑙䍦썧䩾㥣㝚슡㭴䁶♂盂磂䨪慟</w:t>
      </w:r>
      <w:r>
        <w:rPr/>
        <w:t>Ᵽ</w:t>
      </w:r>
      <w:r>
        <w:rPr/>
        <w:t>獷䬤稪⨺梡墻깾</w:t>
      </w:r>
      <w:r>
        <w:rPr/>
        <w:t>⡉</w:t>
      </w:r>
      <w:r>
        <w:rPr/>
        <w:t>煊夷砺깱乷㬴灋彬숮刯싂捧썪弰愮殮</w:t>
      </w:r>
      <w:r>
        <w:rPr/>
        <w:t>ⱄ</w:t>
      </w:r>
      <w:r>
        <w:rPr/>
        <w:t>彊쉪䬩晞決偊䄪烂숥⨯㊬䅰倷䀸〉狂歆㜻堳⑍䅈♁쉎轍쉫頫⑺坏剩㕷ㅪ呰ꅓ</w:t>
      </w:r>
      <w:r>
        <w:rPr/>
        <w:t>⡤ⴣ</w:t>
      </w:r>
      <w:r>
        <w:rPr/>
        <w:t>꧂</w:t>
      </w:r>
      <w:r>
        <w:rPr/>
        <w:t>捞頬㉚⭬썅剪幕까敓䱪偞湆⵨깘숹媥꥙㤻</w:t>
      </w:r>
      <w:r>
        <w:rPr/>
        <w:t>ꥈ</w:t>
      </w:r>
      <w:r>
        <w:rPr/>
        <w:t>뽐創긺彙⩁⨮坅海䥢捳㙞洱걃⦩琪奢䑏촱ꅐ档ㄴ⼤䑭帳炵縨橤㣂쉬숺浌䄩䃂㧂獧䡱⌰䙷歳⏂䍨㭙</w:t>
      </w:r>
      <w:r>
        <w:rPr/>
        <w:t>⡚</w:t>
      </w:r>
      <w:r>
        <w:rPr/>
        <w:t>ꤰ</w:t>
      </w:r>
      <w:r>
        <w:rPr/>
        <w:t>彅⸱殬忂뼯⩍쉟佇洳縨堣栻票じ爦䘵兠쉙猪伻깄旂㑘愬썏瘴╈</w:t>
      </w:r>
      <w:r>
        <w:rPr/>
        <w:t>ⱦ⹅</w:t>
      </w:r>
      <w:r>
        <w:rPr/>
        <w:t>䜽慣ふ織咣⪏纩债愤썙爤쉴䥲╷䕁䴣⑌</w:t>
      </w:r>
      <w:r>
        <w:rPr/>
        <w:t>⠺</w:t>
      </w:r>
      <w:r>
        <w:rPr/>
        <w:t>儻⥖䧂슮楴㩇갴轺掵搥⩤漮⴮牍쉦杊⨳潊녱䶡䍮깕䟂</w:t>
      </w:r>
      <w:r>
        <w:rPr/>
        <w:t>ⵘ</w:t>
      </w:r>
      <w:r>
        <w:rPr/>
        <w:t>싂瘬昣乭쉁䭒㝎숺㤮桖䰽⩤</w:t>
      </w:r>
      <w:r>
        <w:rPr/>
        <w:t>꧃</w:t>
      </w:r>
      <w:r>
        <w:rPr/>
        <w:t>剤稣剀昻⤲倳ꌳ琲⩳汴숦⥇繠䙍䵕뭖ꥥ꥙㤲佢긣쉨栩⭥䱖檱煗び㧃䍱쉃剞쉇䡙</w:t>
      </w:r>
      <w:r>
        <w:rPr/>
        <w:t>ⵣ</w:t>
      </w:r>
      <w:r>
        <w:rPr/>
        <w:t>슡⑩䄩矂쉁揂昺参썷쉹痂쉬磎ꎬ긺朤㙇싂慨뭎橣䠭圪쉌彚汮⹘瑙喘汮⵸湴쉱쉟⺩ㅚ掿쉪⍯⭂瑕</w:t>
      </w:r>
      <w:r>
        <w:rPr/>
        <w:t>ⵚ</w:t>
      </w:r>
      <w:r>
        <w:rPr/>
        <w:t>敒쉨幢呠颻塷쉡䊮⎿䑥稪䵢濂놱祫①㞡䭁タ楲䙞㈷땨䥇쉾癖싂睧걦䄽瑾䑆슩䱏婅땳捙吱湐婭⾩䥾</w:t>
      </w:r>
      <w:r>
        <w:rPr/>
        <w:t>ꔽ</w:t>
      </w:r>
      <w:r>
        <w:rPr/>
        <w:t>쵎⧂䜻㯂呣쉃睎╉㑁橠晅㭧槂獹夽䵁浟穇ㄶ䳃轌杠吶捅汹䆬瀱습</w:t>
      </w:r>
      <w:r>
        <w:rPr/>
        <w:t>ꦿ</w:t>
      </w:r>
      <w:r>
        <w:rPr/>
        <w:t>硺旂뮥佦獇</w:t>
      </w:r>
      <w:r>
        <w:rPr/>
        <w:t>⡰</w:t>
      </w:r>
      <w:r>
        <w:rPr/>
        <w:t>扺⩨</w:t>
      </w:r>
      <w:r>
        <w:rPr/>
        <w:t>ꕱ</w:t>
      </w:r>
      <w:r>
        <w:rPr/>
        <w:t>塃</w:t>
      </w:r>
      <w:r>
        <w:rPr/>
        <w:t>ⵖ⵫</w:t>
      </w:r>
      <w:r>
        <w:rPr/>
        <w:t>䨊顣슬㘸䈳⼹牾勂㪻媱嗂숵檩愬㎮⼷쌬췂</w:t>
      </w:r>
      <w:r>
        <w:rPr/>
        <w:t>⣂</w:t>
      </w:r>
      <w:r>
        <w:rPr/>
        <w:t>㥓㔹儻䛂⤨</w:t>
      </w:r>
      <w:r>
        <w:rPr/>
        <w:t>ⵦ</w:t>
      </w:r>
      <w:r>
        <w:rPr/>
        <w:t>洺싃䦿䍯晌⿂싂뽂</w:t>
      </w:r>
      <w:r>
        <w:rPr/>
        <w:t>ⷂ</w:t>
      </w:r>
      <w:r>
        <w:rPr/>
        <w:t>愪桗場畏潏祺㥰걾燂攽婑㬻딷恪け䈭</w:t>
      </w:r>
      <w:r>
        <w:rPr/>
        <w:t>ⵥ</w:t>
      </w:r>
      <w:r>
        <w:rPr/>
        <w:t>㐱䘺刹㝸垬춬쉀㊣䥪盃⹷㬽伭嗂䙧쉂숤㑥⭞轹싂쉯橮♠顠曂⸭쉟ꆩ숹</w:t>
      </w:r>
      <w:r>
        <w:rPr/>
        <w:t>ⴰ</w:t>
      </w:r>
      <w:r>
        <w:rPr/>
        <w:t>촥㵊甦獙で㞣朴쵙刱㍣걉땍㤦</w:t>
      </w:r>
      <w:r>
        <w:rPr/>
        <w:t>ꕏ</w:t>
      </w:r>
      <w:r>
        <w:rPr/>
        <w:t>慢䀳敇</w:t>
      </w:r>
      <w:r>
        <w:rPr/>
        <w:t>ꤱ</w:t>
      </w:r>
      <w:r>
        <w:rPr/>
        <w:t>兠숣浅쉏兢⽠㉫㛂百숮瓂䀽楐䐪쉯㍚䢬䳎</w:t>
      </w:r>
      <w:r>
        <w:rPr/>
        <w:t>ꖩ</w:t>
      </w:r>
      <w:r>
        <w:rPr/>
        <w:t>䶮⩡捹걣㴵啑楳쉥塐㖱泃</w:t>
      </w:r>
      <w:r>
        <w:rPr/>
        <w:t>ⰰ</w:t>
      </w:r>
      <w:r>
        <w:rPr/>
        <w:t>暩滂</w:t>
      </w:r>
      <w:r>
        <w:rPr/>
        <w:t>⠲</w:t>
      </w:r>
      <w:r>
        <w:rPr/>
        <w:t>ꤵ</w:t>
      </w:r>
      <w:r>
        <w:rPr/>
        <w:t>琵</w:t>
      </w:r>
      <w:r>
        <w:rPr/>
        <w:t>ⲥ</w:t>
      </w:r>
      <w:r>
        <w:rPr/>
        <w:t>㡫숹穷㍞䕎⬵쉟녒㩚숻㪘ㅷ㌯쉡塁歂㝴潇祯町䠸㨶剢㩲䄱㏂楸䚱䡷睘䈵頬熥쉯⦥䖱⨲燂</w:t>
      </w:r>
      <w:r>
        <w:rPr/>
        <w:t>ⱶ</w:t>
      </w:r>
      <w:r>
        <w:rPr/>
        <w:t>槂♌㇂䡐㖵츦偙浹䥷⍔쉤坂獃겣⹏⩎숫䭃捅⍊䡇ꅁ싍⩨깒땫媩쉋䱾䕢挺癍쉕</w:t>
      </w:r>
      <w:r>
        <w:rPr/>
        <w:t>ꥑ</w:t>
      </w:r>
      <w:r>
        <w:rPr/>
        <w:t>쏂쉖坆깣姂쉦瀸欸</w:t>
      </w:r>
      <w:r>
        <w:rPr/>
        <w:t>ꔫ</w:t>
      </w:r>
      <w:r>
        <w:rPr/>
        <w:t>䘩啤佊捪奯操㠫䮣梩㩺⩄儲깁暏儹畟䅞噈䀤ꄻ侩䷍䍵偫煐㛃숤噄쵌㥬㴵쉂⸤쉺䫂䘴扺</w:t>
      </w:r>
      <w:r>
        <w:rPr/>
        <w:t>ꖡ</w:t>
      </w:r>
      <w:r>
        <w:rPr/>
        <w:t>矂殩捏睤⽀穒轩捯싂偔樦欴瘫㩵㝪싃㉥╞礩숺䞥㕆ꅰ⥠ꅡ塴欰壂栤</w:t>
      </w:r>
      <w:r>
        <w:rPr/>
        <w:t>ꕅ</w:t>
      </w:r>
      <w:r>
        <w:rPr/>
        <w:t>哂쉣쉯♵␹治怣</w:t>
      </w:r>
      <w:r>
        <w:rPr/>
        <w:t>ꦣ</w:t>
      </w:r>
      <w:r>
        <w:rPr/>
        <w:t>杏櫃쉳</w:t>
      </w:r>
      <w:r>
        <w:rPr/>
        <w:t>ꥇ</w:t>
      </w:r>
      <w:r>
        <w:rPr/>
        <w:t>啕辵싎⼴㝱쉢㕅䀤敀手쉮燂扌ꇂ</w:t>
      </w:r>
      <w:r>
        <w:rPr/>
        <w:t>ꤻ</w:t>
      </w:r>
      <w:r>
        <w:rPr/>
        <w:t>玵䝟㶵⼱睂倫⪬╂䨳네⽨썦꺥㤣桨櫂</w:t>
      </w:r>
      <w:r>
        <w:rPr/>
        <w:t>꧂</w:t>
      </w:r>
      <w:r>
        <w:rPr/>
        <w:t>皩</w:t>
      </w:r>
      <w:r>
        <w:rPr/>
        <w:t>⡵⨸</w:t>
      </w:r>
      <w:r>
        <w:rPr/>
        <w:t>㠶惂䕓⧃晴칭숷穲え棂璩檩挭硇濂爱摳㨵画ㅱꎘ쉗漳㵙䟂湁䡦䉍믂彥뭂欯䜳걂䒵纩</w:t>
      </w:r>
      <w:r>
        <w:rPr/>
        <w:t>ⶣⵄ</w:t>
      </w:r>
      <w:r>
        <w:rPr/>
        <w:t>灚幏땵楮</w:t>
      </w:r>
      <w:r>
        <w:rPr/>
        <w:t>ⶩ</w:t>
      </w:r>
      <w:r>
        <w:rPr/>
        <w:t>䪥祡棂噏摨쉖壂㗂㍆歃禵佘䭗</w:t>
      </w:r>
      <w:r>
        <w:rPr/>
        <w:t>Ɒ</w:t>
      </w:r>
      <w:r>
        <w:rPr/>
        <w:t>䥬種㐷</w:t>
      </w:r>
      <w:r>
        <w:rPr/>
        <w:t>⣂</w:t>
      </w:r>
      <w:r>
        <w:rPr/>
        <w:t>쉗촰⪬搴奋㭶䙁⿂䝚棂츴撱䑚쉣</w:t>
      </w:r>
      <w:r>
        <w:rPr/>
        <w:t>⢩</w:t>
      </w:r>
      <w:r>
        <w:rPr/>
        <w:t>칣춱坡圬瘵뼵</w:t>
      </w:r>
      <w:r>
        <w:rPr/>
        <w:t>ⱆ</w:t>
      </w:r>
      <w:r>
        <w:rPr/>
        <w:t>녣䩾숹⎮걉ꍏ㍑急녩㐫⫍揂坢꥘冣䓂녁嘪⨰洵甪㉊㙩㩔땗싂뽴깏殮嫂扫쌲昮⩅ꄱ儴䋂쉷䥕㏂樱坲䍙㮣ꅡ啐뭗⫂晷頪⨫</w:t>
      </w:r>
      <w:r>
        <w:rPr/>
        <w:t>Ⱝ⫂</w:t>
      </w:r>
      <w:r>
        <w:rPr/>
        <w:t>쉇涏乧ㅗ싂弶䝯⑉偂캣獕쉯䘽犩⏂潅䇂쉃⭒쉖뇂獐㉑瑰⾩녉䑳殿슮슣匲㘯녈⍪摷繚ꎬ䅂恱</w:t>
      </w:r>
      <w:r>
        <w:rPr/>
        <w:t>ⵢ</w:t>
      </w:r>
      <w:r>
        <w:rPr/>
        <w:t>彫㍬갊搪쉔⥗뽔救뭢걊쉨쉗♷슩㥤㤯穐玮㩬䨯⎱䉾儵</w:t>
      </w:r>
      <w:r>
        <w:rPr/>
        <w:t>ⴴ</w:t>
      </w:r>
      <w:r>
        <w:rPr/>
        <w:t>䑪⩎䇂ぺ쵃祹㏃떬盂㡗쉨</w:t>
      </w:r>
      <w:r>
        <w:rPr/>
        <w:t>ⱗ</w:t>
      </w:r>
      <w:r>
        <w:rPr/>
        <w:t>⺻싂潖伴竎㷂㕁湧촺⌬숤渵ㆵ㍖呸쉆㝊䭫㓍氪쉸</w:t>
      </w:r>
      <w:r>
        <w:rPr/>
        <w:t>ⵋ</w:t>
      </w:r>
      <w:r>
        <w:rPr/>
        <w:t>朳䣂䤻䟂▻䵑</w:t>
      </w:r>
      <w:r>
        <w:rPr/>
        <w:t>ⳍ</w:t>
      </w:r>
      <w:r>
        <w:rPr/>
        <w:t>싎쉺⦩橵柂쉨娱⯂䭆心</w:t>
      </w:r>
      <w:r>
        <w:rPr/>
        <w:t>⡠</w:t>
      </w:r>
      <w:r>
        <w:rPr/>
        <w:t>洶쉒畬캣㙈禡浟塮쉸숵쉙╧书䌥㑞爰払쉘稻䥺睉쉚</w:t>
      </w:r>
      <w:r>
        <w:rPr/>
        <w:t>ⵚ</w:t>
      </w:r>
      <w:r>
        <w:rPr/>
        <w:t>恐壂輪㉐䉟喬䉌긽㟍걌</w:t>
      </w:r>
      <w:r>
        <w:rPr/>
        <w:t>⡌</w:t>
      </w:r>
      <w:r>
        <w:rPr/>
        <w:t>弯ⸯ晄⦻呈礭塯秂輽쉚쉋쉚离㕕㡬僂숥偊쉾砸쉓숫썬㵞쉣併勂媣뿂땄쉙恵㵘뽒歷䑣梿쉨搪썫슩祕▮䃂⽇䯍쉙⴨疘头㇍</w:t>
      </w:r>
      <w:r>
        <w:rPr/>
        <w:t>꧂</w:t>
      </w:r>
      <w:r>
        <w:rPr/>
        <w:t>滂祥⨸禱䢡싃䡾㡃扗䌵䴤</w:t>
      </w:r>
      <w:r>
        <w:rPr/>
        <w:t>⡙</w:t>
      </w:r>
      <w:r>
        <w:rPr/>
        <w:t>숵歠</w:t>
      </w:r>
      <w:r>
        <w:rPr/>
        <w:t>ⴰ</w:t>
      </w:r>
      <w:r>
        <w:rPr/>
        <w:t>쉲껂䰻䅇┲⥋쉚偬쉗䞿㢻禬婁䄹ꍱ恉吷⦏汬䩑橥䛍뼨╔쉵슩䁅睂⿂</w:t>
      </w:r>
      <w:r>
        <w:rPr/>
        <w:t>ꔪ</w:t>
      </w:r>
      <w:r>
        <w:rPr/>
        <w:t>呺㨨쉺桧쉧忂纡⑍긭㩀쉟ꌽ䑆恃畫㉾ꄹ燂睫倭渶䎡ꌫ姂⬣</w:t>
      </w:r>
      <w:r>
        <w:rPr/>
        <w:t>⠮</w:t>
      </w:r>
      <w:r>
        <w:rPr/>
        <w:t>摗</w:t>
      </w:r>
      <w:r>
        <w:rPr/>
        <w:t>ꕧ</w:t>
      </w:r>
      <w:r>
        <w:rPr/>
        <w:t>㩎㨸쉄═娣䥈橀横뗂☴ꄬ⩺⍩稻쉦땉吽医㌨燂楇㫂㌰恥顑瘦</w:t>
      </w:r>
      <w:r>
        <w:rPr/>
        <w:t>ꕩ</w:t>
      </w:r>
      <w:r>
        <w:rPr/>
        <w:t>瑳㒥砱婴啸睂〸겻떻䋂쉔쵌煙쉒秃㐷뮩습</w:t>
      </w:r>
      <w:r>
        <w:rPr/>
        <w:t>Ⱚ</w:t>
      </w:r>
      <w:r>
        <w:rPr/>
        <w:t>欹奺兀䯂献敃㝙쎏倶䥧嘬牫썾ꎩ牵南䟂깅㉺㖿䇂숻⩸㍴皻横䪵〺䍚楾捁慕助椷洷智䯂ꥳ</w:t>
      </w:r>
      <w:r>
        <w:rPr/>
        <w:t>ꥉ</w:t>
      </w:r>
      <w:r>
        <w:rPr/>
        <w:t>杋쉖纵決</w:t>
      </w:r>
      <w:r>
        <w:rPr/>
        <w:t>ꤽ⫂</w:t>
      </w:r>
      <w:r>
        <w:rPr/>
        <w:t>ꅮ㔸杄㮱</w:t>
      </w:r>
      <w:r>
        <w:rPr/>
        <w:t>⣂</w:t>
      </w:r>
      <w:r>
        <w:rPr/>
        <w:t>䙡櫂䇂弭䡐楟湋긨堻颩毂摅숪䫎뽡춻슡䑁輶幧㡬找⯂杺愦硙剦㙪圫兟㙤扃塀⵸숵槂䵎떩</w:t>
      </w:r>
      <w:r>
        <w:rPr/>
        <w:t>ꕅ</w:t>
      </w:r>
      <w:r>
        <w:rPr/>
        <w:t>䍸㙙䩙㐬</w:t>
      </w:r>
      <w:r>
        <w:rPr/>
        <w:t>⢘</w:t>
      </w:r>
      <w:r>
        <w:rPr/>
        <w:t>㭠噤⩰㭾㭇䃂</w:t>
      </w:r>
      <w:r>
        <w:rPr/>
        <w:t>Ⲯ</w:t>
      </w:r>
      <w:r>
        <w:rPr/>
        <w:t>昳ꎩ䡫쉑싂扴䅙ꅳꄳ畉瘱穂嫂捵坩碿栴湴眪恙⧃걪ㄽ儺祪佷䱺䑖搪佘偂㙣堺㧂䪥姂싃㕍쉍쉧⽓쉢⍵ㄫ쵐党⍤䥯埂㏍쉦䙨갩땈楸穦妿㗂숪꺮洹䆿⩅噍쉐쉦넪㉬礹㝳桺わ嚮⬪汭쌽套毂쵲圱㜪狍㭌僂䝠祱䯂䉌┸畸㵞兒䥒䨷䉚썓兣㨪収橆摩⍰䙫썧쉴瞘</w:t>
      </w:r>
      <w:r>
        <w:rPr/>
        <w:t>ⳃ</w:t>
      </w:r>
      <w:r>
        <w:rPr/>
        <w:t>窱瞥곍╗</w:t>
      </w:r>
      <w:r>
        <w:rPr/>
        <w:t>⡸</w:t>
      </w:r>
      <w:r>
        <w:rPr/>
        <w:t>佶쉉䑗뇂쉚垵녉♾䰫颥㝀潓䄪䣂䅹兎층ꌲ幩漬猊桷〭</w:t>
      </w:r>
      <w:r>
        <w:rPr/>
        <w:t>ⱐⱠ</w:t>
      </w:r>
      <w:r>
        <w:rPr/>
        <w:t>䒮伷慵慇䋂쉟㑫⬰☦幖琪橒秃⩚</w:t>
      </w:r>
      <w:r>
        <w:rPr/>
        <w:t>ꔫ</w:t>
      </w:r>
      <w:r>
        <w:rPr/>
        <w:t>轂⫎숦㬰剱支</w:t>
      </w:r>
      <w:r>
        <w:rPr/>
        <w:t>⡡</w:t>
      </w:r>
      <w:r>
        <w:rPr/>
        <w:t>㐺摄卺䐰別扌䔣湐쉊䝈琽䡺⮡兢䩧뿂⑔輦뿍棂⽂祕穩쉐䞩晱砹暣䡁쉠癍塹숤煞䉗䍞䩊啂琷婈振硌⭣㙌傏欮䣂乾갴㩮⌱쉰䎩⬵쉾숶偆䉫㍴漥⽹啢睠☵</w:t>
      </w:r>
      <w:r>
        <w:rPr/>
        <w:t>ꔹ</w:t>
      </w:r>
      <w:r>
        <w:rPr/>
        <w:t>츽</w:t>
      </w:r>
      <w:r>
        <w:rPr/>
        <w:t>ꥍ</w:t>
      </w:r>
      <w:r>
        <w:rPr/>
        <w:t>帳䜦轞㦡ㄤ痂漺</w:t>
      </w:r>
      <w:r>
        <w:rPr/>
        <w:t>ⵃ</w:t>
      </w:r>
      <w:r>
        <w:rPr/>
        <w:t>顊凃㊘⭬슻칍朵橈飂顕⛃</w:t>
      </w:r>
      <w:r>
        <w:rPr/>
        <w:t>ⲿ</w:t>
      </w:r>
      <w:r>
        <w:rPr/>
        <w:t>媱</w:t>
      </w:r>
      <w:r>
        <w:rPr/>
        <w:t>ꕀ</w:t>
      </w:r>
      <w:r>
        <w:rPr/>
        <w:t>쉰㜺䪱⒱칸礷⺮䅃╄㙗㣂쉃皏楠䱶㥚恺浗⤩숭㑠婒╰</w:t>
      </w:r>
      <w:r>
        <w:rPr/>
        <w:t>ꗂ</w:t>
      </w:r>
      <w:r>
        <w:rPr/>
        <w:t>䝸칔䓂㚩瑋形䪵瑏싂温䭹䀽厩勂싂扉䢩碏顨〽創穹㥈汧坋慏㤴䄹頣⍅睙쵲癕뼹佅槂㉥獶溻怶䗂捕슩썲⑆太幅佦撥쌵⍥</w:t>
      </w:r>
      <w:r>
        <w:rPr/>
        <w:t>ꤥ</w:t>
      </w:r>
      <w:r>
        <w:rPr/>
        <w:t>兡㖬体啦潩싎呓㑅쉆</w:t>
      </w:r>
      <w:r>
        <w:rPr/>
        <w:t>ꕅ⩠</w:t>
      </w:r>
      <w:r>
        <w:rPr/>
        <w:t>䕚瑮伫猫䉾㛂㝗㚵䁹䏎쉨䣂杓啮〯곂㚮濍爣照檮㶥灪朻顾煤⧂⒮倵싂秂䵬汏滂␪䙇쉆朩呦含ꍨ支䭅爥祃兲䣂습畉⩠㩭</w:t>
      </w:r>
      <w:r>
        <w:rPr/>
        <w:t>ꥇ</w:t>
      </w:r>
      <w:r>
        <w:rPr/>
        <w:t>싂坧冘쉋穞煣磂彫칌뿂冡䵗癧</w:t>
      </w:r>
      <w:r>
        <w:rPr/>
        <w:t>ⵊ</w:t>
      </w:r>
      <w:r>
        <w:rPr/>
        <w:t>歘穤⻂땃刭뼪乗싃㤷䛂㑅</w:t>
      </w:r>
      <w:r>
        <w:rPr/>
        <w:t>꤫</w:t>
      </w:r>
      <w:r>
        <w:rPr/>
        <w:t>捣䃂䌨暻怶ꅵ呴剶숹拂䍇⭚劘呇刷</w:t>
      </w:r>
      <w:r>
        <w:rPr/>
        <w:t>ⶥ</w:t>
      </w:r>
      <w:r>
        <w:rPr/>
        <w:t>㩗慪쉎㪵䲘汩䝊垱儹⽬扸煠⑧뮥䑗</w:t>
      </w:r>
      <w:r>
        <w:rPr/>
        <w:t>ꤲ</w:t>
      </w:r>
      <w:r>
        <w:rPr/>
        <w:t>堸♟ꏂ塑㭦</w:t>
      </w:r>
      <w:r>
        <w:rPr/>
        <w:t>ꦻ</w:t>
      </w:r>
      <w:r>
        <w:rPr/>
        <w:t>㔯愨迂䁲䠺轵䑥悻飍㥨扞呷䭂쉐⩑⽏䴹</w:t>
      </w:r>
      <w:r>
        <w:rPr/>
        <w:t>Ⳃ</w:t>
      </w:r>
      <w:r>
        <w:rPr/>
        <w:t>彩⧍⽨쉪뭁㕪ꥤ沩㵇㭶⨩㗂顶슘䄮ꍄ㑟噠狃ꆣ㉹</w:t>
      </w:r>
      <w:r>
        <w:rPr/>
        <w:t>ⵘ</w:t>
      </w:r>
      <w:r>
        <w:rPr/>
        <w:t>ꍍ썯칯旂䁚渱㬱甸渷ꄹ䉤쉥㌲が촫炮㭭榱兟</w:t>
      </w:r>
      <w:r>
        <w:rPr/>
        <w:t>Ⱟ</w:t>
      </w:r>
      <w:r>
        <w:rPr/>
        <w:t>쉹瘨瑆㷂坅ꅾ頫぀渽䉆䝳桶䡦儫㨫</w:t>
      </w:r>
      <w:r>
        <w:rPr/>
        <w:t>ꥎ</w:t>
      </w:r>
      <w:r>
        <w:rPr/>
        <w:t>㐳穭找┷杒頥쉌䠱䝉⹫ꥷ噰汹쉀싂⻂冻㩓犥椩䙑뽘쉊坂㝬걱㭬狂䅢牘⼸숷瑶㙾䭲匣⤩䧍彣㜰⤵噬挹辩⩢㔽</w:t>
      </w:r>
      <w:r>
        <w:rPr/>
        <w:t>⢡</w:t>
      </w:r>
      <w:r>
        <w:rPr/>
        <w:t>䙅☭䰻㝵숽啖猹</w:t>
      </w:r>
      <w:r>
        <w:rPr/>
        <w:t>ꤨ</w:t>
      </w:r>
      <w:r>
        <w:rPr/>
        <w:t>祭♱⍩⩸兆</w:t>
      </w:r>
      <w:r>
        <w:rPr/>
        <w:t>ꕤ⑂</w:t>
      </w:r>
      <w:r>
        <w:rPr/>
        <w:t>뽧焹堣⏂⯂恊⤻㉎㵾悏呞땞䴸⾏</w:t>
      </w:r>
      <w:r>
        <w:rPr/>
        <w:t>ⰶ</w:t>
      </w:r>
      <w:r>
        <w:rPr/>
        <w:t>㝱䟂濂㡚䎿⩘先숯欰⸲彺熥幈幵癐㝷╧慆桇檡䩒</w:t>
      </w:r>
      <w:r>
        <w:rPr/>
        <w:t>꧂</w:t>
      </w:r>
      <w:r>
        <w:rPr/>
        <w:t>䃃憱㡹顰㚘⤰偹⩵쉦潘汵㔸捖橅☫ぅ⤷汋䀊禡㕆䗂晢晡帪偅䲻䵕燂倽⼭噱䁺쉱婓勎呰⩰穈</w:t>
      </w:r>
      <w:r>
        <w:rPr/>
        <w:t>ⱍ</w:t>
      </w:r>
      <w:r>
        <w:rPr/>
        <w:t>瑣瞡싂歑땈䌱桭洴娪濂</w:t>
      </w:r>
      <w:r>
        <w:rPr/>
        <w:t>⡋</w:t>
      </w:r>
      <w:r>
        <w:rPr/>
        <w:t>㣂顑梬揂䫂势㥨氫㢱ㆻ쉌┯㥂晟幨坃㒣兗呕燂顇傏昩朳愪㷂啅쉨㯂繭桂婺坢暱剑瀫砱ꍚ硱捾墩싎杦㵳捆唺쉣뽕♍쉑泂倲毂㮵枡株硘漲⍱嘴轪挪⍪䱱䅵甫扅毂㇂䝁䕥╺攷䅐⺥ꌽ汰眬硒楏㍫⧂칉䰲싎♏♍瑒썀䴶쉖</w:t>
      </w:r>
      <w:r>
        <w:rPr/>
        <w:t>⠬</w:t>
      </w:r>
      <w:r>
        <w:rPr/>
        <w:t>晒橣촳䭚㞩뽖춻⭋촰杬뭙싂ꅈ</w:t>
      </w:r>
      <w:r>
        <w:rPr/>
        <w:t>ꤽ</w:t>
      </w:r>
      <w:r>
        <w:rPr/>
        <w:t>仂伳心噷싂䂱穄瑨㥘ꥧ</w:t>
      </w:r>
      <w:r>
        <w:rPr/>
        <w:t>ꤻ⭺</w:t>
      </w:r>
      <w:r>
        <w:rPr/>
        <w:t>쉧盂⹵昶츱楉樭⭒쉄ꥥ恄䉭ㅄ쉗穱싂䬤猫輨䅆撡쉵㐷숪슘䓂</w:t>
      </w:r>
      <w:r>
        <w:rPr/>
        <w:t>ꦣ</w:t>
      </w:r>
      <w:r>
        <w:rPr/>
        <w:t>獫体䊥딲㉌㍈㗂琶꺬捠⼪췂㩀歍㏂김摡쉰ꥳ浞旂区㙏</w:t>
      </w:r>
      <w:r>
        <w:rPr/>
        <w:t>⣍</w:t>
      </w:r>
      <w:r>
        <w:rPr/>
        <w:t>䵷啙繦䑥䘨</w:t>
      </w:r>
      <w:r>
        <w:rPr/>
        <w:t>ꥄ</w:t>
      </w:r>
      <w:r>
        <w:rPr/>
        <w:t>ヂ刪䩩呃牕㨩硶㥃쉖轳쵱窵䶏쉨</w:t>
      </w:r>
      <w:r>
        <w:rPr/>
        <w:t>ⴺ</w:t>
      </w:r>
      <w:r>
        <w:rPr/>
        <w:t>氯犏歇牎牢珂忎䑌뽚轍㙺</w:t>
      </w:r>
      <w:r>
        <w:rPr/>
        <w:t>⠽</w:t>
      </w:r>
      <w:r>
        <w:rPr/>
        <w:t>싂⼪㯂슣䴪䨵뽐㷂涮术</w:t>
      </w:r>
      <w:r>
        <w:rPr/>
        <w:t>꧍</w:t>
      </w:r>
      <w:r>
        <w:rPr/>
        <w:t>䎱刲樽恢㯃呟桔⥍繫吴ꍇ呣</w:t>
      </w:r>
      <w:r>
        <w:rPr/>
        <w:t>ꕷ</w:t>
      </w:r>
      <w:r>
        <w:rPr/>
        <w:t>䡲</w:t>
      </w:r>
      <w:r>
        <w:rPr/>
        <w:t>꧂</w:t>
      </w:r>
      <w:r>
        <w:rPr/>
        <w:t>乡頥幭呙㑰煐䑷㛂奋〤䝙⚏垘깖ㅘ梮녰坋䟂嗃牙㞥쉡▣㧂䩞嘦瓂儥䱦欦⩹兩쉫揂▮숱抩灩塑⪬䑧栣倽⤪숦顓춵⽆婢埂䱸汥䡴쉚</w:t>
      </w:r>
      <w:r>
        <w:rPr/>
        <w:t>ꤤ</w:t>
      </w:r>
      <w:r>
        <w:rPr/>
        <w:t>樨稵飂娫刪☹㒣祆辩獡䅨䱍⮘湶祏</w:t>
      </w:r>
      <w:r>
        <w:rPr/>
        <w:t>ꕒ</w:t>
      </w:r>
      <w:r>
        <w:rPr/>
        <w:t>曍刪䜺㚣⩨顟咬쉦嗂䑠</w:t>
      </w:r>
      <w:r>
        <w:rPr/>
        <w:t>⠱</w:t>
      </w:r>
      <w:r>
        <w:rPr/>
        <w:t>痂ォ妵쉰窣</w:t>
      </w:r>
      <w:r>
        <w:rPr/>
        <w:t>ꤤꕑ⍆</w:t>
      </w:r>
      <w:r>
        <w:rPr/>
        <w:t>婧垻捒쉱쉈兴㘯ㅔ煂㌵晉䝹䏂啢쌹兒嘺ゥ䁃㡀䍅呔췂ㄣ㊣㮮꺬煖칷槎瘻쉙璣樯癧ꅐ丳묫潣㖬繱䀭硎彨⨯穹</w:t>
      </w:r>
      <w:r>
        <w:rPr/>
        <w:t>ꦩ</w:t>
      </w:r>
      <w:r>
        <w:rPr/>
        <w:t>땆猶</w:t>
      </w:r>
      <w:r>
        <w:rPr/>
        <w:t>⣃</w:t>
      </w:r>
      <w:r>
        <w:rPr/>
        <w:t>繳祧뮵ㅰ䇎⹐撩夷煵ꇃ啀쉰噂䁨佢ㅩ縺䍥幸쉤猻㥄䭙稯⨯㛂䝕啲㥱춘뽲쉇♰숳뗂歲⨫곃測ꌤ뭖䤴⭹顟䥓</w:t>
      </w:r>
      <w:r>
        <w:rPr/>
        <w:t>⣂</w:t>
      </w:r>
      <w:r>
        <w:rPr/>
        <w:t>쉦顠썯뇂㕑싂塳⪵㬫걗䤯㥾숰䳂瓂穎习歍</w:t>
      </w:r>
      <w:r>
        <w:rPr/>
        <w:t>⢣</w:t>
      </w:r>
      <w:r>
        <w:rPr/>
        <w:t>㬩㓂㨨㥚䁔ꄦ兦㯂彇坷䝹敗䩙畁㘯狍剳䍄쵔ꅶ䘹㴬㟂ꌽ␱곂⨦䌦⭈顱斬佣깕怳싍뭾䐳䕕ꅩ纘㉘⬹䙧⹵㩱昊冱♳⦮䥬轀쉳쉾䍴썋悡䧂ꥸ卬䫂䕫쉯㞘</w:t>
      </w:r>
      <w:r>
        <w:rPr/>
        <w:t>ⱗ</w:t>
      </w:r>
      <w:r>
        <w:rPr/>
        <w:t>꧂</w:t>
      </w:r>
      <w:r>
        <w:rPr/>
        <w:t>瓍⑵歉ꥷ㗂ぢ㥮ㅅ칆溬煞支哎䛂帴㥏슱뭂숰䬦揃晚癈去뽫㝲슩债⛃㭪</w:t>
      </w:r>
      <w:r>
        <w:rPr/>
        <w:t>ⷂ</w:t>
      </w:r>
      <w:r>
        <w:rPr/>
        <w:t>辣䗎ꌻ㠲輨㠰쉁旂癅뾮⤨つ쉯慞</w:t>
      </w:r>
      <w:r>
        <w:rPr/>
        <w:t>ꦮ</w:t>
      </w:r>
      <w:r>
        <w:rPr/>
        <w:t>쉫繎컂ꎩ憱㙁㡓檬棍稦땳椰쉲☬␸硴敮쉔澡㡧㕱갦╸本⤣㣂쌽ꅀ湅</w:t>
      </w:r>
      <w:r>
        <w:rPr/>
        <w:t>Ⱜ</w:t>
      </w:r>
      <w:r>
        <w:rPr/>
        <w:t>㌽彺幁栭橯囂帳ꥡ皬Ⓜꅖヂ穏硔</w:t>
      </w:r>
      <w:r>
        <w:rPr/>
        <w:t>ꦩ</w:t>
      </w:r>
      <w:r>
        <w:rPr/>
        <w:t>년ꥡ㝐</w:t>
      </w:r>
      <w:r>
        <w:rPr/>
        <w:t>ꕏ</w:t>
      </w:r>
      <w:r>
        <w:rPr/>
        <w:t>뽁숯礦灀䵞晫歇弲欦繴牐效燂坷</w:t>
      </w:r>
      <w:r>
        <w:rPr/>
        <w:t>꤯</w:t>
      </w:r>
      <w:r>
        <w:rPr/>
        <w:t>婴슩◂䅠䁭</w:t>
      </w:r>
      <w:r>
        <w:rPr/>
        <w:t>꧂</w:t>
      </w:r>
      <w:r>
        <w:rPr/>
        <w:t>坫⼯娤穖ꆏ辡乗⦏磎恣숤亵⭗㛂噦㖏깗氲ㄸ浱敇戣뇃䍒卩떘禬席⩵煰쉎쉓</w:t>
      </w:r>
      <w:r>
        <w:rPr/>
        <w:t>Ɒ</w:t>
      </w:r>
      <w:r>
        <w:rPr/>
        <w:t>㠽坺堭畊⭵껂穮顇</w:t>
      </w:r>
      <w:r>
        <w:rPr/>
        <w:t>ꥆ</w:t>
      </w:r>
      <w:r>
        <w:rPr/>
        <w:t>顙攳桋싃伦婅⽲⪿╫</w:t>
      </w:r>
      <w:r>
        <w:rPr/>
        <w:t>⡔</w:t>
      </w:r>
      <w:r>
        <w:rPr/>
        <w:t>汧䱵㭖剙ㅉ椵嗍嗂稶촽楖坍䭙潬併⩸睇偄컂ヂ戨꥞䩨㐵㒏슩喩䧂䨸换砤㤽滂쉵슣奙啇堨辩轇瑆扫偱塗녶毂쉈</w:t>
      </w:r>
      <w:r>
        <w:rPr/>
        <w:t>ꖮ┩⪵</w:t>
      </w:r>
      <w:r>
        <w:rPr/>
        <w:t>㶡쉮奅嘣긫⥸</w:t>
      </w:r>
      <w:r>
        <w:rPr/>
        <w:t>ꗂ</w:t>
      </w:r>
      <w:r>
        <w:rPr/>
        <w:t>쉖슥⽨싎⭈㘥輮㌽㚏㉮쉌柂杞䔱</w:t>
      </w:r>
      <w:r>
        <w:rPr/>
        <w:t>⡇</w:t>
      </w:r>
      <w:r>
        <w:rPr/>
        <w:t>煴䎥䷎⾘梻⨫⸨쉟価슿䏂뭐杅䥃⾣吤쉊痂椷浭걅産穢䭡橍偌㤦㝹瘴㷂栨䥆頲卍に⽧숸㉏潱䑠⹟猷⩕凍爷䅴繵畍⬹쉴弸汭걙쉇な싂媱☻梏㉹䣂獌⤪到뽱敨䆣䑩슏梘㬨긦䣂㐣㝘ꅨ灄슩乷琰뽵轆</w:t>
      </w:r>
      <w:r>
        <w:rPr/>
        <w:t>ⵒ</w:t>
      </w:r>
      <w:r>
        <w:rPr/>
        <w:t>䍉⭶㝓浧㬺㬨澩</w:t>
      </w:r>
      <w:r>
        <w:rPr/>
        <w:t>ꥐ</w:t>
      </w:r>
      <w:r>
        <w:rPr/>
        <w:t>瀶奟뭐瑬扶㥦顨愸此쉾祫㇂だ汚氳䍣愵㦻슬仂㑳䲿ㅞ儭牉쉧숦䵵⌴浤㖵倲犏恒䋂穘㪣嚵䬶㴣堽硥繠䩌熬⥈쌩毃㤥⻂沬㷂쵍</w:t>
      </w:r>
      <w:r>
        <w:rPr/>
        <w:t>ꤪ</w:t>
      </w:r>
      <w:r>
        <w:rPr/>
        <w:t>䜪㡈䀭</w:t>
      </w:r>
      <w:r>
        <w:rPr/>
        <w:t>ⵔ</w:t>
      </w:r>
      <w:r>
        <w:rPr/>
        <w:t>㛎땑</w:t>
      </w:r>
      <w:r>
        <w:rPr/>
        <w:t>ꔪ</w:t>
      </w:r>
      <w:r>
        <w:rPr/>
        <w:t>㝙刬徵⼩猰爻嘯温ꍃ勍쉐桇歆乾怫䰪쉣⩾慆쉑轧⿂쉚捫땂睆㕗⫂䃂〨橊檻</w:t>
      </w:r>
      <w:r>
        <w:rPr/>
        <w:t>ⱆ</w:t>
      </w:r>
      <w:r>
        <w:rPr/>
        <w:t>焫䶣榻ㅥ</w:t>
      </w:r>
      <w:r>
        <w:rPr/>
        <w:t>ꕪ</w:t>
      </w:r>
      <w:r>
        <w:rPr/>
        <w:t>䪥漯凂㑊捫㔩뮩婹╰剎␰쵎딯磂ꇂ掩䁹딻䌤떩煤悩㮥て晚㬪촴轚㢩䑖䑶쉩䶵㉲慗</w:t>
      </w:r>
      <w:r>
        <w:rPr/>
        <w:t>ⴣ</w:t>
      </w:r>
      <w:r>
        <w:rPr/>
        <w:t>乗湁則杋瘳ꍖ⩡⽁ㄫ帹쉖偮抿濎</w:t>
      </w:r>
      <w:r>
        <w:rPr/>
        <w:t>ꥁ</w:t>
      </w:r>
      <w:r>
        <w:rPr/>
        <w:t>竂䥓㢩輴潳佲㎮穪䝰滂⸤䔊礲ꅡ⼤㑹住啾⩒嗂ꥨ쉮숯</w:t>
      </w:r>
      <w:r>
        <w:rPr/>
        <w:t>ꖩ⩊⏂☹</w:t>
      </w:r>
      <w:r>
        <w:rPr/>
        <w:t>녇捑싂⍁啡稣쉀䑠㑺␱쉾䱇泂┫時瀷彄䑺ꅢ幋</w:t>
      </w:r>
      <w:r>
        <w:rPr/>
        <w:t>ⶵꤷ</w:t>
      </w:r>
      <w:r>
        <w:rPr/>
        <w:t>溿䰻櫂녉濂喣숷繞瓂味춥㊣쉁㕕木㕘撻⨸ꥫ㷂怽婊朴⹍싂㜬⽀숶幷⭑㦩⩴䴯숵恄桲⾏琤㕬쌭牋깣䥥䝃慟濂녳쉳녗瓂渦幍䨨</w:t>
      </w:r>
      <w:r>
        <w:rPr/>
        <w:t>ꥁ</w:t>
      </w:r>
      <w:r>
        <w:rPr/>
        <w:t>ꍮ䲏쉯樳싂땢顦澣楁穅⾣珂婐皡ㅯ⭆숱⥂頪偉썢칡乬攪橺ꍆ⥳潯晥噓桉㝲</w:t>
      </w:r>
      <w:r>
        <w:rPr/>
        <w:t>ⲩ</w:t>
      </w:r>
      <w:r>
        <w:rPr/>
        <w:t>쉲圥⩡櫂⥭婔硡䵓⽩쉰</w:t>
      </w:r>
      <w:r>
        <w:rPr/>
        <w:t>⡦</w:t>
      </w:r>
      <w:r>
        <w:rPr/>
        <w:t>숮彪긲쉫䒵娽塭쉊恲묬幍楰쉑</w:t>
      </w:r>
      <w:r>
        <w:rPr/>
        <w:t>ꥂ</w:t>
      </w:r>
      <w:r>
        <w:rPr/>
        <w:t>숯㈵橁禿枏㜭숰刮泂潃䋍㍀䁂䑬쵲灑怫♖㩍氨獬뇂䘮㡍⬴扫垵</w:t>
      </w:r>
      <w:r>
        <w:rPr/>
        <w:t>ꦬ</w:t>
      </w:r>
      <w:r>
        <w:rPr/>
        <w:t>甦爪卹㕮꤮時㞱</w:t>
      </w:r>
      <w:r>
        <w:rPr/>
        <w:t>ⱳ⑂</w:t>
      </w:r>
      <w:r>
        <w:rPr/>
        <w:t>꺻ꅯ쉹䝋畏輥瀯扉썾䜻浀쉄斣佡䑴䔭煫䬭</w:t>
      </w:r>
      <w:r>
        <w:rPr/>
        <w:t>⡉</w:t>
      </w:r>
      <w:r>
        <w:rPr/>
        <w:t>녌썁刱╁偪輰桨㧎剹䭚ꥸ杅갻䑷炏䣂㩃슡깟轆娳䤹灡婇┫捲颥⩩ㅸ噠ꅔ䥤칤䝩啐偍쉢쉎슏䡚쵰繷⤳츬⬽㞩砭氬㞥い썠潦㖡欯晸汀䃃䪱帴㝘ꥯ쉷녀</w:t>
      </w:r>
      <w:r>
        <w:rPr/>
        <w:t>⡉</w:t>
      </w:r>
      <w:r>
        <w:rPr/>
        <w:t>灕眭哂婉</w:t>
      </w:r>
      <w:r>
        <w:rPr/>
        <w:t>ⷂ</w:t>
      </w:r>
      <w:r>
        <w:rPr/>
        <w:t>㨣檱䝬⍾敖䝘時</w:t>
      </w:r>
      <w:r>
        <w:rPr/>
        <w:t>꧂</w:t>
      </w:r>
      <w:r>
        <w:rPr/>
        <w:t>硃쉶囂何㝎㬹⼦䃂恃䉕晇祷</w:t>
      </w:r>
      <w:r>
        <w:rPr/>
        <w:t>ꖩ</w:t>
      </w:r>
      <w:r>
        <w:rPr/>
        <w:t>숫ꄪꅟ媵ꅩ䖿숤励㏂숣癷挸쉯㵳煁で伬眥썒썖彩獙숴녆灆凂䰨쉅</w:t>
      </w:r>
      <w:r>
        <w:rPr/>
        <w:t>ⰵ</w:t>
      </w:r>
      <w:r>
        <w:rPr/>
        <w:t>畷</w:t>
      </w:r>
      <w:r>
        <w:rPr/>
        <w:t>ꕡ</w:t>
      </w:r>
      <w:r>
        <w:rPr/>
        <w:t>쉉佲彂숫䪩溻</w:t>
      </w:r>
      <w:r>
        <w:rPr/>
        <w:t>ⴰ</w:t>
      </w:r>
      <w:r>
        <w:rPr/>
        <w:t>媻怴㭞䔱숣未佖숮晳䂣슻瓂潨쌦沩㌳쵙牃</w:t>
      </w:r>
      <w:r>
        <w:rPr/>
        <w:t>ꕓ</w:t>
      </w:r>
      <w:r>
        <w:rPr/>
        <w:t>牶쉖䀤䞮側㪩</w:t>
      </w:r>
      <w:r>
        <w:rPr/>
        <w:t>⡫</w:t>
      </w:r>
      <w:r>
        <w:rPr/>
        <w:t>㥥걦䤦䁾㍳숦犱瀲쉎禩呌捲</w:t>
      </w:r>
      <w:r>
        <w:rPr/>
        <w:t>⣂</w:t>
      </w:r>
      <w:r>
        <w:rPr/>
        <w:t>떡</w:t>
      </w:r>
      <w:r>
        <w:rPr/>
        <w:t>⡉</w:t>
      </w:r>
      <w:r>
        <w:rPr/>
        <w:t>촳䵒纡⩑婓⌷⎮⯂</w:t>
      </w:r>
      <w:r>
        <w:rPr/>
        <w:t>⠰</w:t>
      </w:r>
      <w:r>
        <w:rPr/>
        <w:t>漣搬㧂擃쉙ꍱ埂</w:t>
      </w:r>
      <w:r>
        <w:rPr/>
        <w:t>ⵡꕀ</w:t>
      </w:r>
      <w:r>
        <w:rPr/>
        <w:t>晍쉆才塘噖轂噙㬷㭧柂</w:t>
      </w:r>
      <w:r>
        <w:rPr/>
        <w:t>ꕗ</w:t>
      </w:r>
      <w:r>
        <w:rPr/>
        <w:t>䩪쉀瀪敡㙄䰪㓂䪏䢩뽶厮쉸澻㉎⸴䭱晓</w:t>
      </w:r>
      <w:r>
        <w:rPr/>
        <w:t>⡃</w:t>
      </w:r>
      <w:r>
        <w:rPr/>
        <w:t>쉈噢噴⿂昹뗂䑎橚</w:t>
      </w:r>
      <w:r>
        <w:rPr/>
        <w:t>⡈⸲</w:t>
      </w:r>
      <w:r>
        <w:rPr/>
        <w:t>㞏싂ㄳ㒵숵㘬㷍圯圷㔹䤸摘ꄹ竂䀷檩獺题顏䬤</w:t>
      </w:r>
      <w:r>
        <w:rPr/>
        <w:t>ⱱ</w:t>
      </w:r>
      <w:r>
        <w:rPr/>
        <w:t>帪䟂剞輩ꇃ㭾敯垬</w:t>
      </w:r>
      <w:r>
        <w:rPr/>
        <w:t>⵰</w:t>
      </w:r>
      <w:r>
        <w:rPr/>
        <w:t>僂去塹쉗㡬睟숣층呲璘츰洦쉊煭쉳䥭毎曂䌸ゥ쉪犡⍫恴㬥灆㕋湕娱轠晒치ㅏ䝟⸲</w:t>
      </w:r>
      <w:r>
        <w:rPr/>
        <w:t>Ⱜ</w:t>
      </w:r>
      <w:r>
        <w:rPr/>
        <w:t>㎵桳欯䭲㗎쌥䥈戭숸剅⮿ꥵ䈵汐戊弽䑍ꥦ쉊繷渶䚵쌹サ⽭쉁숮ꌻ廃䱗晃㝄执摮㡳瑔晰儬슡汤顷䕋礮⵬轶썥걘䢘慄⌶昽쵰⼬숴庣疡슥긭塒瓂㔩땨칋㨹煳摊勂栦⭂滂熮넹琫쉞池揂恦⸩獞祷䩄⩇横慧쵢</w:t>
      </w:r>
      <w:r>
        <w:rPr/>
        <w:t>ⷂ</w:t>
      </w:r>
      <w:r>
        <w:rPr/>
        <w:t>塧睰쉄㐷㤭䴲呺咻牸捃娻轞亩㥆玥♋䑺녟搣嘬ꍺꇎ⍑䌬参숳坯㑍</w:t>
      </w:r>
      <w:r>
        <w:rPr/>
        <w:t>⡬</w:t>
      </w:r>
      <w:r>
        <w:rPr/>
        <w:t>牍╍㨽뾱쵅뽶挰꺱㩤㶩㘪촻쎵儶灖쉠숦숺唨싎婐带쉶㭅湞硹㡋뇂湠숸娨⩉ꥥ㍑깣</w:t>
      </w:r>
      <w:r>
        <w:rPr/>
        <w:t>⡬</w:t>
      </w:r>
      <w:r>
        <w:rPr/>
        <w:t>뗂</w:t>
      </w:r>
      <w:r>
        <w:rPr/>
        <w:t>ꗂ</w:t>
      </w:r>
      <w:r>
        <w:rPr/>
        <w:t>幆媡땓</w:t>
      </w:r>
      <w:r>
        <w:rPr/>
        <w:t>ⵏ</w:t>
      </w:r>
      <w:r>
        <w:rPr/>
        <w:t>儦⎏</w:t>
      </w:r>
      <w:r>
        <w:rPr/>
        <w:t>Ɽ</w:t>
      </w:r>
      <w:r>
        <w:rPr/>
        <w:t>劥◎㋂甩梱쌩噆楠两싂壍䱥顤䐹焲熮ꍤ窱</w:t>
      </w:r>
      <w:r>
        <w:rPr/>
        <w:t>⡲</w:t>
      </w:r>
      <w:r>
        <w:rPr/>
        <w:t>兒吭䀪呃㠱眺坄㎮瑵␨뾬㜶㘤땃䘳⸽楪敁啦쉥ꍁ</w:t>
      </w:r>
      <w:r>
        <w:rPr/>
        <w:t>ꤱ♋</w:t>
      </w:r>
      <w:r>
        <w:rPr/>
        <w:t>㥫〉汏奾楷捞潋숨䙑汶㢩㨩ꅥ照ㅯ싂긩癈瀵剮厣噪绎䱦녈潹䋂䕌吩ꎏ涱ꄱ䉾婥䆿䑤쉱⬴仂⴦哂彞獏㥣拂숽䁯⚬㉥煥뮣뭃㑫촫卋ꄴ쉠奡췂猫楫庻爳㩀ꅾ㶩潙垩䈦⽓䯃浹媥㊣挥⤨▻숷ひ嚥ㅐ楷⪩坅唥繚橁격彩窬毎⩧</w:t>
      </w:r>
      <w:r>
        <w:rPr/>
        <w:t>Ⱝ</w:t>
      </w:r>
      <w:r>
        <w:rPr/>
        <w:t>〨땐東갩祐㍞扌䀪塸긽奆ꇂ䥗㴤</w:t>
      </w:r>
      <w:r>
        <w:rPr/>
        <w:t>⡎</w:t>
      </w:r>
      <w:r>
        <w:rPr/>
        <w:t>桃㫂⼤</w:t>
      </w:r>
      <w:r>
        <w:rPr/>
        <w:t>ꕦ</w:t>
      </w:r>
      <w:r>
        <w:rPr/>
        <w:t>䁓ㄫ欻呢⪩㭁⩓╚熵⥊</w:t>
      </w:r>
      <w:r>
        <w:rPr/>
        <w:t>ⱚ</w:t>
      </w:r>
      <w:r>
        <w:rPr/>
        <w:t>쉵⹃漪爨畂㵘쉮甩⥂㊏⚩湫썢습嗂圯썭⑞숦쉯쉀唩㵁쌹싂䞥縭帲暥깭橳䴬晞㩘쉍䯂䏂根뿂뭠婟쉁⨳呐窿捸ꅣ칑砹쉡㥍頪㏂恙䅑㨪䁬吵⍮橦䬽猶⛎䡭畇献㌳뭷敔땸녥浅桏충㝉摾䎣䌪</w:t>
      </w:r>
      <w:r>
        <w:rPr/>
        <w:t>ⱔ</w:t>
      </w:r>
      <w:r>
        <w:rPr/>
        <w:t>獾卒媿擎쉒䥯숷␤㖻뭋껂쉁圲껂煘題頸椯㪵げ澵〨獥</w:t>
      </w:r>
      <w:r>
        <w:rPr/>
        <w:t>ⵃ</w:t>
      </w:r>
      <w:r>
        <w:rPr/>
        <w:t>䅲悻憩쵙乡䱄绂拂穆쉆䕂㔯⪘ꌵ⛂䉓㉂㜮䱨䅃䄭禥쉇堯䄷㵵</w:t>
      </w:r>
      <w:r>
        <w:rPr/>
        <w:t>ꕅ</w:t>
      </w:r>
      <w:r>
        <w:rPr/>
        <w:t>㙘涬睒넻䋂쉧癶⍮顔牸</w:t>
      </w:r>
      <w:r>
        <w:rPr/>
        <w:t>ꕄ</w:t>
      </w:r>
      <w:r>
        <w:rPr/>
        <w:t>輨╴刣楠橕㩍</w:t>
      </w:r>
      <w:r>
        <w:rPr/>
        <w:t>ꤩ⌬</w:t>
      </w:r>
      <w:r>
        <w:rPr/>
        <w:t>㕆</w:t>
      </w:r>
      <w:r>
        <w:rPr/>
        <w:t>ꦘ</w:t>
      </w:r>
      <w:r>
        <w:rPr/>
        <w:t>⡹</w:t>
      </w:r>
      <w:r>
        <w:rPr/>
        <w:t>쵉祮〫䉕祂쉧㈴㥋격㜱塒䭎쉂吮璮墘쌥殩싂䭒ま剡뗂ꎣ⩬쉱珂쌦幬깤⍦뾩癞䴫琵乕숨떩촶⼬横싂辥</w:t>
      </w:r>
      <w:r>
        <w:rPr/>
        <w:t>ⲻ</w:t>
      </w:r>
      <w:r>
        <w:rPr/>
        <w:t>癧堲噅뿂瀷숊䥭꥗側斱楟颡㘣㴪쉒做敱쉍嫂轙嚻旂㕸帶杕坔㥹싂玱庻숫漮乧塳㙰㑫㴭炥眫⧍㍈䭆슿捊</w:t>
      </w:r>
      <w:r>
        <w:rPr/>
        <w:t>ⵁ</w:t>
      </w:r>
      <w:r>
        <w:rPr/>
        <w:t>껂䡳枘슡</w:t>
      </w:r>
      <w:r>
        <w:rPr/>
        <w:t>Ɐ</w:t>
      </w:r>
      <w:r>
        <w:rPr/>
        <w:t>栽㋂梮㜯⭐녩싂硋䁥瑃䵬愴硱</w:t>
      </w:r>
      <w:r>
        <w:rPr/>
        <w:t>⡏</w:t>
      </w:r>
      <w:r>
        <w:rPr/>
        <w:t>쉯楀</w:t>
      </w:r>
      <w:r>
        <w:rPr/>
        <w:t>ⰷ</w:t>
      </w:r>
      <w:r>
        <w:rPr/>
        <w:t>ꥀ</w:t>
      </w:r>
      <w:r>
        <w:rPr/>
        <w:t>佰欸㘶⨬ㅩ㩚⬹湗柂壃幠䏂攪朵㥲儷愳噱㜰捹帺䰽帪䙄幙䰣楌숺效椷硗楋㋎繒楒棂습╀촽싂⫂窘慫㍂숵猳㉰䁙</w:t>
      </w:r>
      <w:r>
        <w:rPr/>
        <w:t>ⵄ</w:t>
      </w:r>
      <w:r>
        <w:rPr/>
        <w:t>숪뽡䌶⩋恚쉀쉒楄</w:t>
      </w:r>
      <w:r>
        <w:rPr/>
        <w:t>ⱑ</w:t>
      </w:r>
      <w:r>
        <w:rPr/>
        <w:t>ꕴꗃ</w:t>
      </w:r>
      <w:r>
        <w:rPr/>
        <w:t>䳂摗䩏ꍐ뮿䜽㴻䬪坙㐪儽晰䫂⒏뽲囂䍹框쉅慑汱䧍揂㴫싂숰따䣂仂样敉㚣쉏呸䝺㩓⸴獄曎搴烂猥땑숲欯纩係슩㓂</w:t>
      </w:r>
      <w:r>
        <w:rPr/>
        <w:t>⡩</w:t>
      </w:r>
      <w:r>
        <w:rPr/>
        <w:t>唵싂䂬</w:t>
      </w:r>
      <w:r>
        <w:rPr/>
        <w:t>ꤪ</w:t>
      </w:r>
      <w:r>
        <w:rPr/>
        <w:t>䜲칾幭╮슻㑥㌺䵄䷂澩╰♀䭩䝺</w:t>
      </w:r>
      <w:r>
        <w:rPr/>
        <w:t>ꤷ</w:t>
      </w:r>
      <w:r>
        <w:rPr/>
        <w:t>灒ꥵ㚘</w:t>
      </w:r>
      <w:r>
        <w:rPr/>
        <w:t>⢥</w:t>
      </w:r>
      <w:r>
        <w:rPr/>
        <w:t>扌瘫瘩晵ㅀ㊬牚买㑹꥚奾㯂┤爲깉睉㑊業旂⪩婰碻쉟倣祱䷂땑堮숱兖☷框冣␴㑕浍水牖┥杰╢愲瀤ꍵ捃慄䰤썎琯곂㏂ꄬ甯♦恥䥸놣⒏쉓㬸䛂㩙</w:t>
      </w:r>
      <w:r>
        <w:rPr/>
        <w:t>ꤰ⤯</w:t>
      </w:r>
      <w:r>
        <w:rPr/>
        <w:t>㌵슩癆牠썯畈ꥠ㴰넴㔫塯炡䘫婪㠽츹煖摔奂⨤顬쵳㑓癕㍉䵑滂ꥴ뿂瑠䵬ꏂ桁䶥沱쉋쉡繙楔깾䙭츨灧썀쉆</w:t>
      </w:r>
      <w:r>
        <w:rPr/>
        <w:t>ꦵ</w:t>
      </w:r>
      <w:r>
        <w:rPr/>
        <w:t>砭슣睳轲瑁焵硈彵쉭硃칂䩋瘻⫃慈砥썎忂縭⹃㏂꧎幟꺡頱䬳撵幄</w:t>
      </w:r>
      <w:r>
        <w:rPr/>
        <w:t>ⶵ</w:t>
      </w:r>
      <w:r>
        <w:rPr/>
        <w:t>伩쉗欺䝀疡</w:t>
      </w:r>
      <w:r>
        <w:rPr/>
        <w:t>ꕙ</w:t>
      </w:r>
      <w:r>
        <w:rPr/>
        <w:t>帻纵潩⎘㝁个灣㡡煇쉭磂슱</w:t>
      </w:r>
      <w:r>
        <w:rPr/>
        <w:t>Ⱶ</w:t>
      </w:r>
      <w:r>
        <w:rPr/>
        <w:t>ⵣ</w:t>
      </w:r>
      <w:r>
        <w:rPr/>
        <w:t>㩾獄싂</w:t>
      </w:r>
      <w:r>
        <w:rPr/>
        <w:t>Ⱘ</w:t>
      </w:r>
      <w:r>
        <w:rPr/>
        <w:t>숸乯佁슏に纣숸⑁뼮迂ざば땑쉓ㆵ⥅䅡畖擂㌳桖깫颣츥䐻</w:t>
      </w:r>
      <w:r>
        <w:rPr/>
        <w:t>⠷</w:t>
      </w:r>
      <w:r>
        <w:rPr/>
        <w:t>쉠欪쉊⪥瓂쉊泂硉物깪睾炮卫欺⽈烂㨴ぎ䠭暮䩩吻썹썠彧渵䄥媏挤㕩ꍸ</w:t>
      </w:r>
      <w:r>
        <w:rPr/>
        <w:t>ꤽ</w:t>
      </w:r>
      <w:r>
        <w:rPr/>
        <w:t>㵢슥떬則改쉬⑫쉵汯干欮숻숻皩㦘䍪숰捾䉟桔쉭䦻⏂</w:t>
      </w:r>
      <w:r>
        <w:rPr/>
        <w:t>꥓</w:t>
      </w:r>
      <w:r>
        <w:rPr/>
        <w:t>夵慆뽶㈱㠩矂穬帻乲㉎疱숮䩵䃂숫쵟䡪쌵⫂冩䄴匦쵁埂</w:t>
      </w:r>
      <w:r>
        <w:rPr/>
        <w:t>⠷</w:t>
      </w:r>
      <w:r>
        <w:rPr/>
        <w:t>煩洷쉮牠ꥫ縯㬴䝅쉣䩫汴吤嘣</w:t>
      </w:r>
      <w:r>
        <w:rPr/>
        <w:t>ꔪ</w:t>
      </w:r>
      <w:r>
        <w:rPr/>
        <w:t>卟轰䨳欹䃂췂泂哃ꏃ쉅䉕ꍄ꥙ㅳ焯煺扑㕊爩䰪師</w:t>
      </w:r>
      <w:r>
        <w:rPr/>
        <w:t>ꥆ</w:t>
      </w:r>
      <w:r>
        <w:rPr/>
        <w:t>쉔恕侱╗䑞䉏昽烂뽃⏂뼊뽴䝀稺䩃氣奌皥穑</w:t>
      </w:r>
      <w:r>
        <w:rPr/>
        <w:t>ⶬꥅ</w:t>
      </w:r>
      <w:r>
        <w:rPr/>
        <w:t>痂轁㍈䶥噶쉷㙯猴뽆뭂싂樱䀲쉅䵫㢬ꥪ䝉繺䜦奺砸䍀䟂䇂墘挻㑋♮坁癑乸燎㈵呭⍳偋䕹㟂祐繭沣⬪斻堶瑱쉦湲楰䶻땃瑲勂㡐㡕⮩爬㙪挴䵴㈻쉞䯂爤䡊浴潺</w:t>
      </w:r>
      <w:r>
        <w:rPr/>
        <w:t>ꥉ</w:t>
      </w:r>
      <w:r>
        <w:rPr/>
        <w:t>唳䴪池掱⫂時</w:t>
      </w:r>
      <w:r>
        <w:rPr/>
        <w:t>Ⱬ</w:t>
      </w:r>
      <w:r>
        <w:rPr/>
        <w:t>橭</w:t>
      </w:r>
      <w:r>
        <w:rPr/>
        <w:t>⡖</w:t>
      </w:r>
      <w:r>
        <w:rPr/>
        <w:t>䶏敾㘹걭顳䁘뭳吷ま숪ꎘ愮䰪숥乨⨺숵깔䌰燂⑊⪿䅵⭩㡚癘⭐恋䞡泃噁䭾搥兣칀⩪䁘⪩䉲䱍㠦灾갬쉚焨⥱䟂뇂ꏂた㐻슿车쉅垘⩖⬫䟂慭</w:t>
      </w:r>
      <w:r>
        <w:rPr/>
        <w:t>ⰻ⩤</w:t>
      </w:r>
      <w:r>
        <w:rPr/>
        <w:t>㕃쉚丷숮뗂⌯⥀</w:t>
      </w:r>
      <w:r>
        <w:rPr/>
        <w:t>ꕷ</w:t>
      </w:r>
      <w:r>
        <w:rPr/>
        <w:t>潍曍溏圸斩쉍㉶㜴⭗䉕㛂䊘猪繺䀸㵾묵嚿と唳眪㧂䥄</w:t>
      </w:r>
      <w:r>
        <w:rPr/>
        <w:t>ⵧ</w:t>
      </w:r>
      <w:r>
        <w:rPr/>
        <w:t>皩灰㕮</w:t>
      </w:r>
      <w:r>
        <w:rPr/>
        <w:t>ꤪ</w:t>
      </w:r>
      <w:r>
        <w:rPr/>
        <w:t>恀瑐䷂扔㔮뮥䅭갹塪㵂㚥㏍涘摰녷⴮쉖穋摠拂嗂祙㝸塸㞥娺痂⛂⽶漪쉉悮揂唤乲㗃伫ꄳ呕⫂灩椰照뽂櫂繡桖</w:t>
      </w:r>
      <w:r>
        <w:rPr/>
        <w:t>ꥀ</w:t>
      </w:r>
      <w:r>
        <w:rPr/>
        <w:t>挬㢻⑈</w:t>
      </w:r>
      <w:r>
        <w:rPr/>
        <w:t>ⱇ</w:t>
      </w:r>
      <w:r>
        <w:rPr/>
        <w:t>숽㬩⽡弸癙꧎咿ꏂ塆땘䫂뮵仂轍䩸戸啟楑㚬濂꥚㈥䡢彺䨨櫂쉺扈쉏煺暩毂㤭ꇍ䛂쉍⹾쉆싂樶䳂쌦</w:t>
      </w:r>
      <w:r>
        <w:rPr/>
        <w:t>ꦵ⍁</w:t>
      </w:r>
      <w:r>
        <w:rPr/>
        <w:t>䞣䡪妘㥾⨩ㄹ뭳勂㖡怭ꅯ楁硟嘹䱞䀲匵㄰瓍漳䈭䌫⬷畷㠳珂㧎㔵싂獶扞䄽䰸</w:t>
      </w:r>
      <w:r>
        <w:rPr/>
        <w:t>ⱴ</w:t>
      </w:r>
      <w:r>
        <w:rPr/>
        <w:t>梣煙㝏쉀䥴╏䉯焷슿㚱坟쉍뭊溻䵁ꍭ</w:t>
      </w:r>
      <w:r>
        <w:rPr/>
        <w:t>ꥆ</w:t>
      </w:r>
      <w:r>
        <w:rPr/>
        <w:t>숤</w:t>
      </w:r>
      <w:r>
        <w:rPr/>
        <w:t>ꤻ</w:t>
      </w:r>
      <w:r>
        <w:rPr/>
        <w:t>숫偮</w:t>
      </w:r>
      <w:r>
        <w:rPr/>
        <w:t>ⵕ</w:t>
      </w:r>
      <w:r>
        <w:rPr/>
        <w:t>是婺⌲ㄮ恈쉣场䤷⨮汅䍸䀪䉣輥啹䚘䑐⹒䟂㑥丯ぉ呞汆䠥걺穾杳㙳ꏂ녈幮呗⛂煵⛂쉑⽭愩䟂ㅯ䅒⬻꥾䶻婧㙪⒬㨯坁䊻쎩뭒쉢쉠厣抣걫彧䉺쉺</w:t>
      </w:r>
      <w:r>
        <w:rPr/>
        <w:t>Ⱘ⌱</w:t>
      </w:r>
      <w:r>
        <w:rPr/>
        <w:t>숳㮥界嗂㭨</w:t>
      </w:r>
      <w:r>
        <w:rPr/>
        <w:t>ⱔ</w:t>
      </w:r>
      <w:r>
        <w:rPr/>
        <w:t>埂껂搬</w:t>
      </w:r>
      <w:r>
        <w:rPr/>
        <w:t>꧂</w:t>
      </w:r>
      <w:r>
        <w:rPr/>
        <w:t>偧ヂ泂쉞潗䵥朹⑲㡕⨹殬城䩐䙉䕎⥌</w:t>
      </w:r>
      <w:r>
        <w:rPr/>
        <w:t>꧂</w:t>
      </w:r>
      <w:r>
        <w:rPr/>
        <w:t>쌴䛎疥䍆썳祋땹扇</w:t>
      </w:r>
      <w:r>
        <w:rPr/>
        <w:t>꧂</w:t>
      </w:r>
      <w:r>
        <w:rPr/>
        <w:t>摭쵾窵囂浹싂塁栨戰竂㈮慷偄欲轠剤漦勂㪮뭆攴쉍危ꍐ</w:t>
      </w:r>
      <w:r>
        <w:rPr/>
        <w:t>⠭</w:t>
      </w:r>
      <w:r>
        <w:rPr/>
        <w:t>啇㉞쉏兹녳䩓쉴瑌㌻ꍎ绎炩⬦潗夣煪桥婋呤栶琶熱㊩㬵쉗</w:t>
      </w:r>
      <w:r>
        <w:rPr/>
        <w:t>⠹</w:t>
      </w:r>
      <w:r>
        <w:rPr/>
        <w:t>䧂夰숫싍ꇍ땨⭹呎⒡媥磎敮坏呲</w:t>
      </w:r>
      <w:r>
        <w:rPr/>
        <w:t>⡌</w:t>
      </w:r>
      <w:r>
        <w:rPr/>
        <w:t>䧎桲搵瀥湲Ⓜ</w:t>
      </w:r>
      <w:r>
        <w:rPr/>
        <w:t>ꤷ</w:t>
      </w:r>
      <w:r>
        <w:rPr/>
        <w:t>䁮숨䱭帊䅘슬顩ꄦ敉堳枱ꅇ呑䏂癹</w:t>
      </w:r>
      <w:r>
        <w:rPr/>
        <w:t>꤭</w:t>
      </w:r>
      <w:r>
        <w:rPr/>
        <w:t>䄹爵숸娥塄</w:t>
      </w:r>
      <w:r>
        <w:rPr/>
        <w:t>ꕬ</w:t>
      </w:r>
      <w:r>
        <w:rPr/>
        <w:t>涵</w:t>
      </w:r>
      <w:r>
        <w:rPr/>
        <w:t>⣂</w:t>
      </w:r>
      <w:r>
        <w:rPr/>
        <w:t>⽷歲⧎帶仍</w:t>
      </w:r>
      <w:r>
        <w:rPr/>
        <w:t>Ⲭ⦬</w:t>
      </w:r>
      <w:r>
        <w:rPr/>
        <w:t>輪祙掏㑸썰摟ꄹ弲쵁⯍㖮</w:t>
      </w:r>
      <w:r>
        <w:rPr/>
        <w:t>ꥌ</w:t>
      </w:r>
      <w:r>
        <w:rPr/>
        <w:t>傿ㅐ</w:t>
      </w:r>
      <w:r>
        <w:rPr/>
        <w:t>ꥎ</w:t>
      </w:r>
      <w:r>
        <w:rPr/>
        <w:t>䑔쉔焹썠噬딩ど晞稻桳㵱⨵䍵䍬樽暣㔤株䝾䅘棂䬨癅</w:t>
      </w:r>
      <w:r>
        <w:rPr/>
        <w:t>ꕵ</w:t>
      </w:r>
      <w:r>
        <w:rPr/>
        <w:t>睲穱䕍䬸</w:t>
      </w:r>
      <w:r>
        <w:rPr/>
        <w:t>ꦬ</w:t>
      </w:r>
      <w:r>
        <w:rPr/>
        <w:t>泂충뿂潮啸夤숰幁卞洬䤽䝟쵫㑱ꍮ</w:t>
      </w:r>
      <w:r>
        <w:rPr/>
        <w:t>ꕺ</w:t>
      </w:r>
      <w:r>
        <w:rPr/>
        <w:t>廎Ⓜ뼵桰参⨣氳栭⨬轄瑶幊潳係䰲</w:t>
      </w:r>
      <w:r>
        <w:rPr/>
        <w:t>ꗎ⒣</w:t>
      </w:r>
      <w:r>
        <w:rPr/>
        <w:t>ⱉ</w:t>
      </w:r>
      <w:r>
        <w:rPr/>
        <w:t>搽眫儳⑰⽒朸슿싂츭帳╺䜷㥍깍輵</w:t>
      </w:r>
      <w:r>
        <w:rPr/>
        <w:t>⡴</w:t>
      </w:r>
      <w:r>
        <w:rPr/>
        <w:t>쉥⽺梱썯忂䂬딻挶땟숣刹䝪参⽶㠵</w:t>
      </w:r>
      <w:r>
        <w:rPr/>
        <w:t>⣂</w:t>
      </w:r>
      <w:r>
        <w:rPr/>
        <w:t>頰眶敉剭䘦땶쉨㬭녦畎쉍伮⫂쉈슥쉭穐䭦浺쵅数啕⨩㔳싂漱睒惎槂ꅟ쉍ꅰ楩悘㝶婤繟娣쉈䨽县奠䁳ꥯ䡡㇂⦮</w:t>
      </w:r>
      <w:r>
        <w:rPr/>
        <w:t>ꔹ</w:t>
      </w:r>
      <w:r>
        <w:rPr/>
        <w:t>楞弻뽐갪燂⹢噭搦㉲⨩晊丨ꅤ숷⥘枥딴䶱곂夺䤺䮏縵䲥䁎숷걍⥘䢵䉎櫃燂䶻╲縱䖵顮㙠刯汐⨫壂坆颬싂컂ꄪ쉇湢㮵㪻ꍏぴ摷䡑䝃㍷䏍輻슩㨪礲쉰囂㡖琽㤲뿂䎱殩焦妩⭟柃ꍁ橒掮쉥囃慔慉汀摓顧⛂긥쉳呐弱婞쉘汥懂梩㤸㟂轺䘽㙋⏂兾咬呚슩䶿婦坖俎㈦⨪党顆쉐땄攣㤫䉾炩뿂Ⓜ婬⥞㗂깉ꍔꏂ䍃旂꺱甭ㆮ</w:t>
      </w:r>
      <w:r>
        <w:rPr/>
        <w:t>⢡</w:t>
      </w:r>
      <w:r>
        <w:rPr/>
        <w:t>쉍祾摠뭠弩숣劏㡷〤㯂汅歔呵潪䬳싂祪癩怪伩嘮⌭轐슱顃帴⑇쉬埃楇⥣獌숻媮</w:t>
      </w:r>
      <w:r>
        <w:rPr/>
        <w:t>ꔥ</w:t>
      </w:r>
      <w:r>
        <w:rPr/>
        <w:t>婣쉮飂쎩练ꇂ㡟츪썊秎숪橦ꏂ縹⍦恠䡆싂ㅟ슱䤹噎⹾갯년䴳漴䕧거兢儸で㭢</w:t>
      </w:r>
      <w:r>
        <w:rPr/>
        <w:t>ꕙ</w:t>
      </w:r>
      <w:r>
        <w:rPr/>
        <w:t>㧍侱걃♌㶿쌣䍏⥔杹昰夵⽗㩷䭚</w:t>
      </w:r>
      <w:r>
        <w:rPr/>
        <w:t>ꦬ</w:t>
      </w:r>
      <w:r>
        <w:rPr/>
        <w:t>兦䔰䩞뭡䑥枻䁥輮嘹ꅒ䠦帷奕⍚㠭쉺㪡獲牰⯂떿㐤乩硣恁硋㠦璡轧⩦⹦䡵ㅎ飂쉃┨쉇噤곂敀惂捊치䡖썶䱾塑숹</w:t>
      </w:r>
      <w:r>
        <w:rPr/>
        <w:t>Ⱳ</w:t>
      </w:r>
      <w:r>
        <w:rPr/>
        <w:t>䱮圹</w:t>
      </w:r>
      <w:r>
        <w:rPr/>
        <w:t>ꦩ</w:t>
      </w:r>
      <w:r>
        <w:rPr/>
        <w:t>㛂</w:t>
      </w:r>
      <w:r>
        <w:rPr/>
        <w:t>⢩</w:t>
      </w:r>
      <w:r>
        <w:rPr/>
        <w:t>牖偺救╟㌪恡剒䍷ꅦ㊿싂灟教㶩恤⍒珂祵偑癴㵴숭婢䥗</w:t>
      </w:r>
      <w:r>
        <w:rPr/>
        <w:t>ⱉ⍐</w:t>
      </w:r>
      <w:r>
        <w:rPr/>
        <w:t>猹쉋</w:t>
      </w:r>
      <w:r>
        <w:rPr/>
        <w:t>ꥑ</w:t>
      </w:r>
      <w:r>
        <w:rPr/>
        <w:t>㷂㛎䅗甯乞⍔䕮䂿湖儤䍱㝏獏싂⹰啔柃䬭쉬숶㩥ꥹ숴䅃微쉠縦稊摴숵㉉栭숶䟂⑍숪⥣瀭潵䴷档畴㤪幭㑯䁍쉤┳╉㈵剤塆瘦痂顖ꄽ欥犮䭒ꥬ濍祵뗂습顁녖⤤쵉⑔㴪䪩슘嘪毂땉刯촲쉁ヂ쉫揂⵭由쉮啤깍櫂㏂쉾㏂ず潫搸䀵埍剓祚㙃깙轚竂䅈烂싂쉡ꍦ</w:t>
      </w:r>
      <w:r>
        <w:rPr/>
        <w:t>ꔪ</w:t>
      </w:r>
      <w:r>
        <w:rPr/>
        <w:t>ꥪ涬ㆣ甸䁯彁⥨收</w:t>
      </w:r>
      <w:r>
        <w:rPr/>
        <w:t>ꖵ</w:t>
      </w:r>
      <w:r>
        <w:rPr/>
        <w:t>㬲썦捒걵总橴帥䁄ꅇ</w:t>
      </w:r>
      <w:r>
        <w:rPr/>
        <w:t>Ɱ</w:t>
      </w:r>
      <w:r>
        <w:rPr/>
        <w:t>䦱슱㞮</w:t>
      </w:r>
      <w:r>
        <w:rPr/>
        <w:t>⡺</w:t>
      </w:r>
      <w:r>
        <w:rPr/>
        <w:t>㙹搱싂䝐䤺磂兀䔨떿</w:t>
      </w:r>
      <w:r>
        <w:rPr/>
        <w:t>ⵃ</w:t>
      </w:r>
      <w:r>
        <w:rPr/>
        <w:t>奊煥痃뽬㉒洤帺澵痂쉪숴ꍌ慙䭦戰</w:t>
      </w:r>
      <w:r>
        <w:rPr/>
        <w:t>ꕭ</w:t>
      </w:r>
      <w:r>
        <w:rPr/>
        <w:t>瓂쏂뇃癑慢㙎棃礦轲㜱㝉么檿癏毂ꆱ슡뭴槂䯂</w:t>
      </w:r>
      <w:r>
        <w:rPr/>
        <w:t>⠥</w:t>
      </w:r>
      <w:r>
        <w:rPr/>
        <w:t>䭂</w:t>
      </w:r>
      <w:r>
        <w:rPr/>
        <w:t>ⱴ</w:t>
      </w:r>
      <w:r>
        <w:rPr/>
        <w:t>䥣䍇捖砦䱤嘶䨪⽮ㅐ⸷뭈⍡挵쉅湣桗恟整뭸⫂牭숽㠤暥칷⍣▩懎塶極쉌䉚긯䯂倣璩쉮⥒쉒쉪癴串橺煠㑓숭堽妘ꇂ⪡汷塁懃쉨塬歭䴰䩃</w:t>
      </w:r>
      <w:r>
        <w:rPr/>
        <w:t>ꤶ</w:t>
      </w:r>
      <w:r>
        <w:rPr/>
        <w:t>慩䠨㍐瑇㡎琪쉇呩恭㙨㍟⻂㕌⨷䟃⛂곂꥔⥢긹㨥墿啊쉊溩町㓂䂩奴</w:t>
      </w:r>
      <w:r>
        <w:rPr/>
        <w:t>ⱀ</w:t>
      </w:r>
      <w:r>
        <w:rPr/>
        <w:t>ꍁ橠곂朻噕⫂㡀辬獹䑤栳壂</w:t>
      </w:r>
      <w:r>
        <w:rPr/>
        <w:t>⣃</w:t>
      </w:r>
      <w:r>
        <w:rPr/>
        <w:t>娲挫䑹惂ꥹ慫辵㓂彪⥎╈偰쉂何掘⭂祫䁯㕘丳畣</w:t>
      </w:r>
      <w:r>
        <w:rPr/>
        <w:t>꤫</w:t>
      </w:r>
      <w:r>
        <w:rPr/>
        <w:t>䀨</w:t>
      </w:r>
      <w:r>
        <w:rPr/>
        <w:t>ⴰ</w:t>
      </w:r>
      <w:r>
        <w:rPr/>
        <w:t>ꅌ䙥넯勂쵁</w:t>
      </w:r>
      <w:r>
        <w:rPr/>
        <w:t>⡙</w:t>
      </w:r>
      <w:r>
        <w:rPr/>
        <w:t>俍㏂䱑㔦昩框㙩숵</w:t>
      </w:r>
      <w:r>
        <w:rPr/>
        <w:t>ⵯ</w:t>
      </w:r>
      <w:r>
        <w:rPr/>
        <w:t>쉤砨〈㑕ꥣ畟䅇쉹欹怪祖盂㨣穳砵矂浶扦㠯꺩⭆␺塬掏걩⍗戣坋㕲쉏쉺甶摮쉍ꅍ䯎縷剒쉳뽷撥瑊伮䡘슻⽾쉋쉪쉧넱㈺썁䅲穌並㑘</w:t>
      </w:r>
      <w:r>
        <w:rPr/>
        <w:t>ꥉⓃ</w:t>
      </w:r>
      <w:r>
        <w:rPr/>
        <w:t>㉗汍劵伪⩭䱂䱕㑂싃圶㩓쉃婪种</w:t>
      </w:r>
      <w:r>
        <w:rPr/>
        <w:t>꧂</w:t>
      </w:r>
      <w:r>
        <w:rPr/>
        <w:t>戣㡑㉭쉨䭤䵉䱍氳偉材䀩榬嚩⪵慦顢쉈㮣㤷숽쵖㥞判칩⨪㍳␩ꥷ숬</w:t>
      </w:r>
      <w:r>
        <w:rPr/>
        <w:t>Ⳃ⍍</w:t>
      </w:r>
      <w:r>
        <w:rPr/>
        <w:t>㫂⵹䝐獱╞췃绍⩡ꅺ⺮欪컍⑇䚻䃂뇂㟂♩캵쉱㝖쉒弦쉨㐹</w:t>
      </w:r>
      <w:r>
        <w:rPr/>
        <w:t>⡤</w:t>
      </w:r>
      <w:r>
        <w:rPr/>
        <w:t>⿂殏츰䕸⑳佪㘤䑩媵䴰坘桙쉶堺䃂㍲쉊</w:t>
      </w:r>
      <w:r>
        <w:rPr/>
        <w:t>⢩</w:t>
      </w:r>
      <w:r>
        <w:rPr/>
        <w:t>琴㑙⍶桤䥶싂摂佅姂乄㌻䥃⽖乐충烂椤偶쉁昤</w:t>
      </w:r>
      <w:r>
        <w:rPr/>
        <w:t>ⱕ</w:t>
      </w:r>
      <w:r>
        <w:rPr/>
        <w:t>捅싂䁦쉏欺䫃슡䅏촤眰슿匵瀰桬㩀⭯潡倮祲䂿摕싂췂䕷轇뾏幑</w:t>
      </w:r>
      <w:r>
        <w:rPr/>
        <w:t>ꥄ</w:t>
      </w:r>
      <w:r>
        <w:rPr/>
        <w:t>归쉥坕</w:t>
      </w:r>
      <w:r>
        <w:rPr/>
        <w:t>Ⱟ</w:t>
      </w:r>
      <w:r>
        <w:rPr/>
        <w:t>睾曂⌰ネ쉇㡠堨⹪뼷颥</w:t>
      </w:r>
      <w:r>
        <w:rPr/>
        <w:t>꧂</w:t>
      </w:r>
      <w:r>
        <w:rPr/>
        <w:t>所曃</w:t>
      </w:r>
      <w:r>
        <w:rPr/>
        <w:t>ꕇ</w:t>
      </w:r>
      <w:r>
        <w:rPr/>
        <w:t>깗嘬䴶ꇍ⌊毂噤</w:t>
      </w:r>
      <w:r>
        <w:rPr/>
        <w:t>ⱟ</w:t>
      </w:r>
      <w:r>
        <w:rPr/>
        <w:t>쉪匪辬佔䕩湢칹摊㭮爪䥸幂䰮숸ꥯ䉩쉳䍀睞燃숦</w:t>
      </w:r>
      <w:r>
        <w:rPr/>
        <w:t>⣂⍳</w:t>
      </w:r>
      <w:r>
        <w:rPr/>
        <w:t>㭆㩰浪摖敖辣쎏╧浉싂㕡㈽䕘车䙉淂个䉶恁砫䭺䐸楸ꅸ녀쉚喘껂컂㡬숵剓</w:t>
      </w:r>
      <w:r>
        <w:rPr/>
        <w:t>ꕊ</w:t>
      </w:r>
      <w:r>
        <w:rPr/>
        <w:t>㘯㭓灄ㄲ㦏╵쉞輽숭狂埂⨰磂</w:t>
      </w:r>
      <w:r>
        <w:rPr/>
        <w:t>ꦩ</w:t>
      </w:r>
      <w:r>
        <w:rPr/>
        <w:t>恮숻쉡栦噹毂姃㥆㤫싍欱恉䪩⵷</w:t>
      </w:r>
      <w:r>
        <w:rPr/>
        <w:t>ⱏ</w:t>
      </w:r>
      <w:r>
        <w:rPr/>
        <w:t>䊻睪甲妵嘫㭧乢犱쵎䌰</w:t>
      </w:r>
      <w:r>
        <w:rPr/>
        <w:t>ⶻ</w:t>
      </w:r>
      <w:r>
        <w:rPr/>
        <w:t>伦╺䡆厥眩唶╭偃湁⽳곍䱨䖮樰쉕搶㎮敎䉷⭕⪩熩䥗⨸咵䉌䁚噗䑑㪣䠭카⩈컂㏎桀犿䈤⌺컂繚⸷灎婭堥㴦♟ꅭ⑟橆江䥗吱䡤㬤参町湐㝕癍䥲⥕颮獴䝪窩噯䄪氵쉷쉘갯┤䜷㬮坳칄攽ꅵ쵹㪩쉉䱩刺㌱埂</w:t>
      </w:r>
      <w:r>
        <w:rPr/>
        <w:t>ⵆ</w:t>
      </w:r>
      <w:r>
        <w:rPr/>
        <w:t>氳숱⌰</w:t>
      </w:r>
      <w:r>
        <w:rPr/>
        <w:t>⡢</w:t>
      </w:r>
      <w:r>
        <w:rPr/>
        <w:t>숪⬦㈺歰㝈딭瑯捑仂칖</w:t>
      </w:r>
      <w:r>
        <w:rPr/>
        <w:t>ꦱ</w:t>
      </w:r>
      <w:r>
        <w:rPr/>
        <w:t>倮㙑㡩楫牐㠰</w:t>
      </w:r>
      <w:r>
        <w:rPr/>
        <w:t>ⱋ</w:t>
      </w:r>
      <w:r>
        <w:rPr/>
        <w:t>숨恙廍ꎏ⥇䲩쉾㜩쉏㠣婓琶甲㍯뭎ꇂ䪘</w:t>
      </w:r>
      <w:r>
        <w:rPr/>
        <w:t>꧂</w:t>
      </w:r>
      <w:r>
        <w:rPr/>
        <w:t>猳촷쉖湤顚䳂깺슥珂剐㑗瘸睑</w:t>
      </w:r>
      <w:r>
        <w:rPr/>
        <w:t>ꕨ</w:t>
      </w:r>
      <w:r>
        <w:rPr/>
        <w:t>쉚쉐橵쉀칳风页♔儯䨵칰桞</w:t>
      </w:r>
      <w:r>
        <w:rPr/>
        <w:t>ꦩ</w:t>
      </w:r>
      <w:r>
        <w:rPr/>
        <w:t>㡇怶</w:t>
      </w:r>
      <w:r>
        <w:rPr/>
        <w:t>Ⱚ</w:t>
      </w:r>
      <w:r>
        <w:rPr/>
        <w:t>뗂숮㘨喥嗍쉵걫繤焻愸䙀疣欭捰渭</w:t>
      </w:r>
      <w:r>
        <w:rPr/>
        <w:t>⡲</w:t>
      </w:r>
      <w:r>
        <w:rPr/>
        <w:t>瀦㑫摯⾩痃뿍⪥믂㵨䡮⨪䉊♕䐪㋂㥙奘┮地偤漰䬶쉸湀⩫쎏伵照晌</w:t>
      </w:r>
      <w:r>
        <w:rPr/>
        <w:t>⡞</w:t>
      </w:r>
      <w:r>
        <w:rPr/>
        <w:t>獏⤪硂辱꥗넨塗䖻た</w:t>
      </w:r>
      <w:r>
        <w:rPr/>
        <w:t>ꥉ</w:t>
      </w:r>
      <w:r>
        <w:rPr/>
        <w:t>呕㝦䑑쉓灔ꅥ⍣纱瓂癤硖獀癑漬䱞啴汶乕帣䙕吤䯎濃匩㴤畏</w:t>
      </w:r>
      <w:r>
        <w:rPr/>
        <w:t>ⱟ</w:t>
      </w:r>
      <w:r>
        <w:rPr/>
        <w:t>礹禵扫䰥깣䑗땰平ꥧ㍘斵瞻悩캡쉫漵╠⾻쌳㯂䵋㝘ま䵺ꅔ吮曂顂瘵╕</w:t>
      </w:r>
      <w:r>
        <w:rPr/>
        <w:t>ꔯ</w:t>
      </w:r>
      <w:r>
        <w:rPr/>
        <w:t>捂瀲瀥숩〳䃎ꅆ⧂瑒㵹㏂ァ슏㵗祅椲䵡う乲ㄣ㗂싂柂噚쉹䩘쉭쉏숪䄶쉴⦵椶</w:t>
      </w:r>
      <w:r>
        <w:rPr/>
        <w:t>ꕹ</w:t>
      </w:r>
      <w:r>
        <w:rPr/>
        <w:t>影圭朱⨽畚䀣䭤㡔煯쵧⭓숹轮쉆쉟䑑杳焥╋欪</w:t>
      </w:r>
      <w:r>
        <w:rPr/>
        <w:t>꧂</w:t>
      </w:r>
      <w:r>
        <w:rPr/>
        <w:t>쉟嫂㵮橅䚵繆숺〹⑰쉍⸫恁숩䑹⸣쌰兌䍆䂬永㍙ꇃ⦱呰甪꺬敲ꅮ쉦帥狂䉡旂倶</w:t>
      </w:r>
      <w:r>
        <w:rPr/>
        <w:t>ⱉ</w:t>
      </w:r>
      <w:r>
        <w:rPr/>
        <w:t>幹⬻佸⛂</w:t>
      </w:r>
      <w:r>
        <w:rPr/>
        <w:t>⣂</w:t>
      </w:r>
      <w:r>
        <w:rPr/>
        <w:t>䰦參滂쉙嘩㠰癰♃</w:t>
      </w:r>
      <w:r>
        <w:rPr/>
        <w:t>ꥌ</w:t>
      </w:r>
      <w:r>
        <w:rPr/>
        <w:t>㋃ꅠ獞悵싂</w:t>
      </w:r>
      <w:r>
        <w:rPr/>
        <w:t>Ⱬ</w:t>
      </w:r>
      <w:r>
        <w:rPr/>
        <w:t>촺䩠剩</w:t>
      </w:r>
      <w:r>
        <w:rPr/>
        <w:t>ⵠ</w:t>
      </w:r>
      <w:r>
        <w:rPr/>
        <w:t>汧칃</w:t>
      </w:r>
      <w:r>
        <w:rPr/>
        <w:t>⣂</w:t>
      </w:r>
      <w:r>
        <w:rPr/>
        <w:t>㌣䡸㦘倯湷┶⽧塔꥚ふ꥚쉀╰洺</w:t>
      </w:r>
      <w:r>
        <w:rPr/>
        <w:t>꧂</w:t>
      </w:r>
      <w:r>
        <w:rPr/>
        <w:t>睮쉌瘹䅚숪䱣䱂⽣䱭焊掏䁩䋂䱢娩䨪㤰숤Ⓝ⤷焥癬䓂㕠潅╤圵摯奊썇㔱☥戺晭쉓□洱䛂ㅧ</w:t>
      </w:r>
      <w:r>
        <w:rPr/>
        <w:t>ⵘ</w:t>
      </w:r>
      <w:r>
        <w:rPr/>
        <w:t>䋂䶱㎘숹帩祆浺♉</w:t>
      </w:r>
      <w:r>
        <w:rPr/>
        <w:t>Ⱳ</w:t>
      </w:r>
      <w:r>
        <w:rPr/>
        <w:t>削佮㥃礽㮬畃輹縷㵖挣䕄慧㘸䀦〦⥲묨䭸쉭슏</w:t>
      </w:r>
      <w:r>
        <w:rPr/>
        <w:t>ꤷ⑌</w:t>
      </w:r>
      <w:r>
        <w:rPr/>
        <w:t>㔥슩忎猪係婖硦⸬夳呣싂숸睨㥰㵍䡪숬剉ꅣ♭畠ꌥ⌬䞘䶩䙠畕撬녕ぉ⩌䕀癠乇珎⹡奐壎땭滎灀䉆眷慔뽁㌪썶ꅤ泂浵䧂樦쵁뽯䇂幫슬掮⏂熱⌸彎瀣捕㍥딪㆏㟂䄯奕㍌唳濂⪏땆</w:t>
      </w:r>
      <w:r>
        <w:rPr/>
        <w:t>ꕷ</w:t>
      </w:r>
      <w:r>
        <w:rPr/>
        <w:t>獣䭒</w:t>
      </w:r>
      <w:r>
        <w:rPr/>
        <w:t>ⱄ</w:t>
      </w:r>
      <w:r>
        <w:rPr/>
        <w:t>响䱷⩒睊</w:t>
      </w:r>
      <w:r>
        <w:rPr/>
        <w:t>ⱨ</w:t>
      </w:r>
      <w:r>
        <w:rPr/>
        <w:t>䉥㴶䍢序♎쉕刪測쉨塤歎ꌬ뇂♧⍷獆夬搨具뭤庱囂䍹䣂㡍沿攲㑥ꥣ批㍰桪䵧㢏ㅎ漣깲㪥瑪⪥䭢桮彍梩瀽㥎⺵㴭㭙嗂砹堻⺡穣䩚ꌰ煚㷂껂刮뇂帣幑㉣㎩츴浈쉤</w:t>
      </w:r>
      <w:r>
        <w:rPr/>
        <w:t>꧂⵫</w:t>
      </w:r>
      <w:r>
        <w:rPr/>
        <w:t>汘疥滂顩쉈</w:t>
      </w:r>
      <w:r>
        <w:rPr/>
        <w:t>ꤥ</w:t>
      </w:r>
      <w:r>
        <w:rPr/>
        <w:t>硒转海ꅣ뗂櫂敢</w:t>
      </w:r>
      <w:r>
        <w:rPr/>
        <w:t>ⱸ</w:t>
      </w:r>
      <w:r>
        <w:rPr/>
        <w:t>炩ㄬ</w:t>
      </w:r>
      <w:r>
        <w:rPr/>
        <w:t>ꕾ</w:t>
      </w:r>
      <w:r>
        <w:rPr/>
        <w:t>㖘瑶涮䨲촽䏂䱤顑䁘䔴し玱⵭쉖樮싂㔳爪쉁䱖쉃戽䄶䙣⹾塓☨</w:t>
      </w:r>
      <w:r>
        <w:rPr/>
        <w:t>ⴹ</w:t>
      </w:r>
      <w:r>
        <w:rPr/>
        <w:t>㩎礨촥怭䙟す猥쉲湫䇂</w:t>
      </w:r>
      <w:r>
        <w:rPr/>
        <w:t>ⱱ</w:t>
      </w:r>
      <w:r>
        <w:rPr/>
        <w:t>䖵⥄⭴䠲⩸䝊㓂氮䟍掩䎩䟍剮䈸塰꥔䝱뭡繂㜪涏䵉㥨恴砪曂太桭烍卮묫숵充⹤쉰쉸煠</w:t>
      </w:r>
      <w:r>
        <w:rPr/>
        <w:t>⣎</w:t>
      </w:r>
      <w:r>
        <w:rPr/>
        <w:t>浟숭ぅ숳䟂敔㥩㖿㉸䯎⹎╰㩴⫂䬴橇딩♉氯숣╞</w:t>
      </w:r>
      <w:r>
        <w:rPr/>
        <w:t>ꦡ</w:t>
      </w:r>
      <w:r>
        <w:rPr/>
        <w:t>깁辏櫂浌⩒䮣싎洭捘슿㟂㙟杨浓嘥④㔤⹳뮘牦◂갳녳ꅠ纥⬻揂칍琳뽈땳䩥流䘹䏂䫂歅樰㓍䩯䆩痂呞敱繮䡋傡湇䔷</w:t>
      </w:r>
      <w:r>
        <w:rPr/>
        <w:t>ꦘ</w:t>
      </w:r>
      <w:r>
        <w:rPr/>
        <w:t>쉶殣䵹婐啑䓂婡쉙깅佳扆牗⸰搷㉖䥧㟂席⮱济弭海卬䑖潏쉳쉺</w:t>
      </w:r>
      <w:r>
        <w:rPr/>
        <w:t>ꤦ</w:t>
      </w:r>
      <w:r>
        <w:rPr/>
        <w:t>掏碬畮癷㢏帣깞奔昤⭠䣂婙숮噳㌫</w:t>
      </w:r>
      <w:r>
        <w:rPr/>
        <w:t>ꤤ</w:t>
      </w:r>
      <w:r>
        <w:rPr/>
        <w:t>働쉆儣溩</w:t>
      </w:r>
      <w:r>
        <w:rPr/>
        <w:t>Ⳃ</w:t>
      </w:r>
      <w:r>
        <w:rPr/>
        <w:t>畎淍㕅㐳䕘䥰儫燂睌囂숣桙弩繐敎挵唭穬灨쉵全</w:t>
      </w:r>
      <w:r>
        <w:rPr/>
        <w:t>ꕰ⵶</w:t>
      </w:r>
      <w:r>
        <w:rPr/>
        <w:t>砬㕪쉡眻ꅅ⵴䪱⩓</w:t>
      </w:r>
      <w:r>
        <w:rPr/>
        <w:t>⠷</w:t>
      </w:r>
      <w:r>
        <w:rPr/>
        <w:t>瘵㈨⼩썏뽓启燂瑬轡奣濂ꅃ땪⑤䘤╏瑦쉉⎻</w:t>
      </w:r>
      <w:r>
        <w:rPr/>
        <w:t>ꕓ</w:t>
      </w:r>
      <w:r>
        <w:rPr/>
        <w:t>㡸䱮䋍媏元匨溬椬⤤䙺깥㈭쉬獫奠沱挷乤㥗㍾呧</w:t>
      </w:r>
      <w:r>
        <w:rPr/>
        <w:t>ꕱ</w:t>
      </w:r>
      <w:r>
        <w:rPr/>
        <w:t>깹祤嘪偬楮怮</w:t>
      </w:r>
      <w:r>
        <w:rPr/>
        <w:t>Ⱔ</w:t>
      </w:r>
      <w:r>
        <w:rPr/>
        <w:t>礊㭶쉚敉惂⼭䁪畱繱悱辣杠䕰♴掵䡦ㅈ슏칵䇂⩋輹奐纵뽨頭䥕껂猲쉄渻剦䪻䂥危쉞䅗㑑㉙ꅸ숥瑰䉈䌷稲숨桟墮싂価朴眫䐣噙䃂か썇㖮㬺慫⹬撩朵樥䍍슻㡡쉓弴⭦嗂か䔩⩌急偫た쉉淂㩪䠽牍</w:t>
      </w:r>
      <w:r>
        <w:rPr/>
        <w:t>⢱</w:t>
      </w:r>
      <w:r>
        <w:rPr/>
        <w:t>깓漻䪵种䅎桪顭㩞怶渪繙彎䱗</w:t>
      </w:r>
      <w:r>
        <w:rPr/>
        <w:t>ⵕ</w:t>
      </w:r>
      <w:r>
        <w:rPr/>
        <w:t>協猨䶏䔩㘰ꅵ⼤癃䭤</w:t>
      </w:r>
      <w:r>
        <w:rPr/>
        <w:t>ⵃ</w:t>
      </w:r>
      <w:r>
        <w:rPr/>
        <w:t>슘슿摷녑䑪呩玿㑲䐷珂獄♚䕟䢡颮䞵療ㄸ녶슱䀣⩣偞奰싃彺녥殻佊㥣싂批捉搬栺⹷亩䜪㘲勃獭⬰숹潕戬礱琣겻㠱⭱濃㩳珂伽쉓摾槎为쉄癏ゥ</w:t>
      </w:r>
      <w:r>
        <w:rPr/>
        <w:t>ⴶ</w:t>
      </w:r>
      <w:r>
        <w:rPr/>
        <w:t>浒乥幷쉊</w:t>
      </w:r>
      <w:r>
        <w:rPr/>
        <w:t>ⴽ</w:t>
      </w:r>
      <w:r>
        <w:rPr/>
        <w:t>挻暘䁸丷剠뼹뭹뗂桵湮唩䤲충湟皥㨪繙㑚疱䑉竂轎싂卭剠⭹佚㥶琹䆥灊⺡䉲⸥烂溏</w:t>
      </w:r>
      <w:r>
        <w:rPr/>
        <w:t>ꤱ</w:t>
      </w:r>
      <w:r>
        <w:rPr/>
        <w:t>ꌶ⩐㉐䉩㩔䬤쉧䕵䜨</w:t>
      </w:r>
      <w:r>
        <w:rPr/>
        <w:t>ⵞ</w:t>
      </w:r>
      <w:r>
        <w:rPr/>
        <w:t>歚救噾窩彊睖䞏</w:t>
      </w:r>
      <w:r>
        <w:rPr/>
        <w:t>ⵏ</w:t>
      </w:r>
      <w:r>
        <w:rPr/>
        <w:t>形㚻欳쉍</w:t>
      </w:r>
      <w:r>
        <w:rPr/>
        <w:t>꧂</w:t>
      </w:r>
      <w:r>
        <w:rPr/>
        <w:t>圹幃硠㍒뾩쉚祙祧</w:t>
      </w:r>
      <w:r>
        <w:rPr/>
        <w:t>⢵</w:t>
      </w:r>
      <w:r>
        <w:rPr/>
        <w:t>晉떬漪䷂頷칬繑䡈쉸獄㬤</w:t>
      </w:r>
      <w:r>
        <w:rPr/>
        <w:t>ꥃ</w:t>
      </w:r>
      <w:r>
        <w:rPr/>
        <w:t>䇎档쌸쉎听긹</w:t>
      </w:r>
      <w:r>
        <w:rPr/>
        <w:t>⣂</w:t>
      </w:r>
      <w:r>
        <w:rPr/>
        <w:t>眨칏쉌繡飂旎쉨䉪佺쉃斏ㅠ也瑑♄杍䓂儳琻楈㔵</w:t>
      </w:r>
      <w:r>
        <w:rPr/>
        <w:t>ꥌ</w:t>
      </w:r>
      <w:r>
        <w:rPr/>
        <w:t>瑤煑㋂㙗⽥杋쉟쌺</w:t>
      </w:r>
      <w:r>
        <w:rPr/>
        <w:t>ⱐ</w:t>
      </w:r>
      <w:r>
        <w:rPr/>
        <w:t>숪뾱唬榬䤬晡</w:t>
      </w:r>
      <w:r>
        <w:rPr/>
        <w:t>ⷃ</w:t>
      </w:r>
      <w:r>
        <w:rPr/>
        <w:t>幡⾱⵳녏곂枩쉹</w:t>
      </w:r>
      <w:r>
        <w:rPr/>
        <w:t>⢵</w:t>
      </w:r>
      <w:r>
        <w:rPr/>
        <w:t>쌳㜳♀扖戭啪刵싃ꥦ䁒挸䠪䏂뽴쵶䵶戹务摙⹇怵쉳㙡쌵䁵ꍫ칙慲扂ꇂ䶩晨䕰淂㴬奏礩쉢楅癍䉘㙂뭏畇洤瞻洴⩴김剳桦⩷⑀ꇂ䁎㓃㑏㕈⯂䅠숺砪⥸慟淂◂뭠乆⬯㩸녳䩸층橖ꅎ쵟強◂楦갺㑡쵤䳂㞥势䅉穤䕹꥗ꥺ</w:t>
      </w:r>
      <w:r>
        <w:rPr/>
        <w:t>ꦡ</w:t>
      </w:r>
      <w:r>
        <w:rPr/>
        <w:t>쉑㗂扨⹾䁸㔶땙</w:t>
      </w:r>
      <w:r>
        <w:rPr/>
        <w:t>⠤</w:t>
      </w:r>
      <w:r>
        <w:rPr/>
        <w:t>彾⮏숲止쉳꺥塾㜶곂番失숥</w:t>
      </w:r>
      <w:r>
        <w:rPr/>
        <w:t>ꕃ</w:t>
      </w:r>
      <w:r>
        <w:rPr/>
        <w:t>ꍎ⯎飍╬煱䣂숵</w:t>
      </w:r>
      <w:r>
        <w:rPr/>
        <w:t>ⱎ</w:t>
      </w:r>
      <w:r>
        <w:rPr/>
        <w:t>䡱⥡䙳䱦䉵⽬㭇繐䨷妥䠵旂㩂秎頹숣坱傣⬪䑆㡴湥玩쉭㡄楃慍啡㨷䬲奁쉅칬슡摘媮奶ㅴ춻ꆩ瘬眰싂䢩穟攻⧂⦮厥䁶㙐晁ケ癉䦻䳂⥵쉊숮朻▻戽澡</w:t>
      </w:r>
      <w:r>
        <w:rPr/>
        <w:t>ꗂ</w:t>
      </w:r>
      <w:r>
        <w:rPr/>
        <w:t>쉯剪伦</w:t>
      </w:r>
      <w:r>
        <w:rPr/>
        <w:t>ꦘ</w:t>
      </w:r>
      <w:r>
        <w:rPr/>
        <w:t>뮬娽丰畇灹捬牚⌶⭶뾵怶㥈礷斘⨣㭮숊슣㥋⑘㥗漲⑊䰫喡嗂䕲㔺슩捃婟着㭯樴䇎쉚㥅䥏㩱噖⴦쉞参</w:t>
      </w:r>
      <w:r>
        <w:rPr/>
        <w:t>Ⳃ</w:t>
      </w:r>
      <w:r>
        <w:rPr/>
        <w:t>숩䖬潂㜸塈煏塲썏偈歊甦⨯␱</w:t>
      </w:r>
      <w:r>
        <w:rPr/>
        <w:t>ⵚ</w:t>
      </w:r>
      <w:r>
        <w:rPr/>
        <w:t>攤䛂ꥵ坬歾氺嘯</w:t>
      </w:r>
      <w:r>
        <w:rPr/>
        <w:t>⠫</w:t>
      </w:r>
      <w:r>
        <w:rPr/>
        <w:t>楠╁䬮쉔呫犻睷撵䙷쉸杀喘弻测矎䲡㬨㑤뽔䀭吴문䙕搸䥎䅦幤偾䝳걪敥</w:t>
      </w:r>
      <w:r>
        <w:rPr/>
        <w:t>ꤹ</w:t>
      </w:r>
      <w:r>
        <w:rPr/>
        <w:t>丨幥恎䌭⽥侏共磂庮䐪㔦䁊쉣忎</w:t>
      </w:r>
      <w:r>
        <w:rPr/>
        <w:t>⡸</w:t>
      </w:r>
      <w:r>
        <w:rPr/>
        <w:t>睧캥㬱䐬殩⬴杋䵤⎩䵀爨慥瓂쉨伨믂䅚祢役瀨䄨쉲쉠ꥩ썄䝡櫂䡟곂⩗焻㕰䝦橣</w:t>
      </w:r>
      <w:r>
        <w:rPr/>
        <w:t>ⷂ</w:t>
      </w:r>
      <w:r>
        <w:rPr/>
        <w:t>䘣揎旃숵乪㡺喏딪갽幆慸克噲ꥺ䟂㑪쉲摃⥴祯쵃䁀ꄲ歨㡘づ㍡䲣恐摑䍓䙒컂ㅬ숺〳썲䵋썦⭌쉆ꍥ㧂썆쉍毎灘妩숹쉒</w:t>
      </w:r>
      <w:r>
        <w:rPr/>
        <w:t>ⱟ</w:t>
      </w:r>
      <w:r>
        <w:rPr/>
        <w:t>䰤쉫穊ꆘ医摱㌻眺䑋慱畆㔵䱔瑏抩⨤洪칪穕䝈뽅썪㖵猶</w:t>
      </w:r>
      <w:r>
        <w:rPr/>
        <w:t>ⱚ</w:t>
      </w:r>
      <w:r>
        <w:rPr/>
        <w:t>杖갥쉣㒱輱㕭갽竂㉞㨥㡡橂畟⥦䭃깃␱㪩拂堹擂匭輳⶿卫硇槂㈩◃䴱</w:t>
      </w:r>
      <w:r>
        <w:rPr/>
        <w:t>ꕗ</w:t>
      </w:r>
      <w:r>
        <w:rPr/>
        <w:t>堷䋂Ⓜ砩祕싂</w:t>
      </w:r>
      <w:r>
        <w:rPr/>
        <w:t>ꗂ</w:t>
      </w:r>
      <w:r>
        <w:rPr/>
        <w:t>쉮帱䍡捀⎱係塌㥣㩥䤻㉦ꆣ歠쉏⍂썍㑶뇎㕌砹뽬㕀칁싂⍴쌫淂깂춣瑲煏䑃乺牫슡㉺敩싂䈫䙲幟</w:t>
      </w:r>
      <w:r>
        <w:rPr/>
        <w:t>ꥆ</w:t>
      </w:r>
      <w:r>
        <w:rPr/>
        <w:t>倷汓갣琴㍣䡊춵杕浡湋噃⨱싂塶䎿숯怹䖣婟쉙䚡椷桺쌰㭠</w:t>
      </w:r>
      <w:r>
        <w:rPr/>
        <w:t>⡱</w:t>
      </w:r>
      <w:r>
        <w:rPr/>
        <w:t>뭑쉷숻칫奁숴睯灙슣㉩䥪幃噪ㅒ嚩欶燃䡷䁐厮ꅘ䑱お䪡뗂쉹䃃匦牎ꅹ칷㴸䖵歐쌴狂㌪ꥷⒿ</w:t>
      </w:r>
      <w:r>
        <w:rPr/>
        <w:t>꧂</w:t>
      </w:r>
      <w:r>
        <w:rPr/>
        <w:t>杰숸嘱숮喣矃䌴圹潐☩䨨皡㕢㴸湪帥穆挱㬳</w:t>
      </w:r>
      <w:r>
        <w:rPr/>
        <w:t>ꗂ</w:t>
      </w:r>
      <w:r>
        <w:rPr/>
        <w:t>䅞兮公⼤啰싂犘幌顊⑇ꥱ</w:t>
      </w:r>
      <w:r>
        <w:rPr/>
        <w:t>ⵂⵦ</w:t>
      </w:r>
      <w:r>
        <w:rPr/>
        <w:t>彨⼸積烃喿湍⪏繗㌩컂绂䥅䏂䵁售偍䉮쉶䙫摔䩶땰뭣ꄻ⨴⍱医쉍쉖슩䍯批깘쉰</w:t>
      </w:r>
      <w:r>
        <w:rPr/>
        <w:t>꥟</w:t>
      </w:r>
      <w:r>
        <w:rPr/>
        <w:t>灇桴斮䵄⑑</w:t>
      </w:r>
      <w:r>
        <w:rPr/>
        <w:t>⡃</w:t>
      </w:r>
      <w:r>
        <w:rPr/>
        <w:t>ꖣ</w:t>
      </w:r>
      <w:r>
        <w:rPr/>
        <w:t>쵣彈渹憬飂㉟䀰걭슬題칟氹圷때拂䍒婔杣狍硒쵠䩯做노噕숶⶘㦬</w:t>
      </w:r>
      <w:r>
        <w:rPr/>
        <w:t>ꗂ</w:t>
      </w:r>
      <w:r>
        <w:rPr/>
        <w:t>䥐䭨㵥塧矂畘⬤僂獀䷂损求䌦쉶疮슡煗䔫啟敐쉓䈨⭂쉙奄堪歭</w:t>
      </w:r>
      <w:r>
        <w:rPr/>
        <w:t>Ⱶ</w:t>
      </w:r>
      <w:r>
        <w:rPr/>
        <w:t>圶辬▣䩮癵濍睨浊弣帤╡䶥䙩瀷睕塃긵丶</w:t>
      </w:r>
      <w:r>
        <w:rPr/>
        <w:t>ꤳ</w:t>
      </w:r>
      <w:r>
        <w:rPr/>
        <w:t>䉖振숪쉨긱汊卤愊恣숫䍎畋幡桪䋂䘽䩁扞塡偮싂네╇⵴</w:t>
      </w:r>
      <w:r>
        <w:rPr/>
        <w:t>ꤪ⩍</w:t>
      </w:r>
      <w:r>
        <w:rPr/>
        <w:t>숳ꍯ慈䂿乞깫䖩숶㔩䌺딷烂췂烂썮떮犡䅔쏂㙡洮쉪烂浃䀣쉸兮奥瀭彸슮輵㙎</w:t>
      </w:r>
      <w:r>
        <w:rPr/>
        <w:t>ⰱ</w:t>
      </w:r>
      <w:r>
        <w:rPr/>
        <w:t>䁍⯂䬽獌ㅪ䣂婈숵畤⥪캵쉃䔶쌥캣㩁⺵ꅨ⥁</w:t>
      </w:r>
      <w:r>
        <w:rPr/>
        <w:t>Ⳏ</w:t>
      </w:r>
      <w:r>
        <w:rPr/>
        <w:t>쉱頪♚漳䩶坳夨쉥췂㩕损癁偔㇎硧娻冬⹯숣橰⥒뼶䬲䅒숹燎⹘䞮䭂浖</w:t>
      </w:r>
      <w:r>
        <w:rPr/>
        <w:t>⣎⥂</w:t>
      </w:r>
      <w:r>
        <w:rPr/>
        <w:t>吷⪻⨬촮纮슮ꇎ싂䥮杞強䶿参ꍑ塙春걬堭䁰䙭갰慠ヂ䤶깄䙁噆繷牠㏃撬盎</w:t>
      </w:r>
      <w:r>
        <w:rPr/>
        <w:t>⡡</w:t>
      </w:r>
      <w:r>
        <w:rPr/>
        <w:t>ⵟ</w:t>
      </w:r>
      <w:r>
        <w:rPr/>
        <w:t>檵癰璻䲬告㎏剕輲㖥쉃氷顕㏂숬쉰獱</w:t>
      </w:r>
      <w:r>
        <w:rPr/>
        <w:t>ꕞ⬭</w:t>
      </w:r>
      <w:r>
        <w:rPr/>
        <w:t>狎㯂뽾畸ㄺ㝠㒣圬㉐氪礯机⑨渣⫎숶䝯㑱劏ぷ兮깴긶</w:t>
      </w:r>
      <w:r>
        <w:rPr/>
        <w:t>ⱀ</w:t>
      </w:r>
      <w:r>
        <w:rPr/>
        <w:t>䯃</w:t>
      </w:r>
      <w:r>
        <w:rPr/>
        <w:t>ꕷ</w:t>
      </w:r>
      <w:r>
        <w:rPr/>
        <w:t>㘥깍窿景伤겻믂嘵楊牱狂숰깷깫썕슻晄㭍彸冡疡㦬ㆡ╗싍Ⓜ⩟揂걤㝱爯彬燂潮〨</w:t>
      </w:r>
      <w:r>
        <w:rPr/>
        <w:t>ꥐ</w:t>
      </w:r>
      <w:r>
        <w:rPr/>
        <w:t>䬵㔬싂겵㭌潘숶輥瑒㕟䤫쉔㢩匣啴挳⥲慘䮏㴩瑹쉬唶徣敋㡇䝶쉉搩㔦穭儹湶겵旂䌻顩㮘弫匯뽵嘹⌯勂䵋䐵䦱걾⨤榱㕞깒슻㛂쉉뽹뭩</w:t>
      </w:r>
      <w:r>
        <w:rPr/>
        <w:t>ⰹ</w:t>
      </w:r>
      <w:r>
        <w:rPr/>
        <w:t>ꕰ</w:t>
      </w:r>
      <w:r>
        <w:rPr/>
        <w:t>儯〳⍚䍧溬뽄쉩轵塊歧䬽땒칢吹汳땷⮵掱灑剮⭟偄䩔恠ꍍ☻⸭㝀⭌婆卅⹃䰦컂㑑玵녑ꥲ㍏⪩䑞䞥幊㙾⩔ꅟ㡞卅䀦栩㮡灺䈱硦␵矂搣숪灖榿⤮牗䝯쉴㇂㩣欦싂是㥘䑧杸䥱슩䨪䎏䟍樻䒩</w:t>
      </w:r>
      <w:r>
        <w:rPr/>
        <w:t>ⵏ</w:t>
      </w:r>
      <w:r>
        <w:rPr/>
        <w:t>氰숪留䄥瞻⒏䁃ꍪ⪮싂⏂</w:t>
      </w:r>
      <w:r>
        <w:rPr/>
        <w:t>ⵧ</w:t>
      </w:r>
      <w:r>
        <w:rPr/>
        <w:t>癖渪儬繌彘兠썊◂깈䍶숽쉢ꥲ䝣䋂♵쉦䓂䵄繊㩦뭘瑊埂⒮쉯</w:t>
      </w:r>
      <w:r>
        <w:rPr/>
        <w:t>ꕣ</w:t>
      </w:r>
      <w:r>
        <w:rPr/>
        <w:t>㙑슻㘦儳㕵捏쉶䍰</w:t>
      </w:r>
      <w:r>
        <w:rPr/>
        <w:t>ꕈ</w:t>
      </w:r>
      <w:r>
        <w:rPr/>
        <w:t>㖬⨭圭煷㘤柂煷</w:t>
      </w:r>
      <w:r>
        <w:rPr/>
        <w:t>ꔷꤲ</w:t>
      </w:r>
      <w:r>
        <w:rPr/>
        <w:t>㡆晞䯂</w:t>
      </w:r>
      <w:r>
        <w:rPr/>
        <w:t>ꥃ⯂</w:t>
      </w:r>
      <w:r>
        <w:rPr/>
        <w:t>但</w:t>
      </w:r>
      <w:r>
        <w:rPr/>
        <w:t>ꖘ</w:t>
      </w:r>
      <w:r>
        <w:rPr/>
        <w:t>䄻旃숰⹒彡甴쏎湷甩轅ꅍ硚츱嫂䃂䴴硣견⑫슮灐⍬坱繋⑀쉕獭捦</w:t>
      </w:r>
      <w:r>
        <w:rPr/>
        <w:t>ⰵ</w:t>
      </w:r>
      <w:r>
        <w:rPr/>
        <w:t>滃䭡癇쉮睩䅡거</w:t>
      </w:r>
      <w:r>
        <w:rPr/>
        <w:t>ꔻ</w:t>
      </w:r>
      <w:r>
        <w:rPr/>
        <w:t>쉎奧㒿숪㝧㪵</w:t>
      </w:r>
      <w:r>
        <w:rPr/>
        <w:t>ꤪ</w:t>
      </w:r>
      <w:r>
        <w:rPr/>
        <w:t>穵睔晁栽䜨슣쉳㥕橦</w:t>
      </w:r>
      <w:r>
        <w:rPr/>
        <w:t>ꖡ</w:t>
      </w:r>
      <w:r>
        <w:rPr/>
        <w:t>涿ꅩ㝎歬姂纩判</w:t>
      </w:r>
      <w:r>
        <w:rPr/>
        <w:t>⡔</w:t>
      </w:r>
      <w:r>
        <w:rPr/>
        <w:t>땂纻䩹㛂䌶⌶䐵歀숩㤮쉹搴潈睐䒏깩⩆占捳懂摊濂呹슩⩵㝚乌⽦樊牎嫍氵䴱⍇쉅쉊쉮呷礶癗⼹漷昮쵮䨬员┽迂숲摈瑳⨭氯㭢㷂㚬䬺습彵슣樷䄳⬪⑸晐䖩橳슻呎숳ネ求䎡슣剄쉥穯瑬并䶻싂▬쉸⏂刱爣伲쉴晃䱙䪵䁬⽨痂㑮㝆儽㕮慑党顳辬녭婧偌滂噑쌱╬쉪쉎椭䐶ꅔ츶硒㝍ꏂ疘싂塘䉢㥗⼳ꍪ⑋䂵䆘칊椮䒩㴺䊬䉷媱䔬ヂ</w:t>
      </w:r>
      <w:r>
        <w:rPr/>
        <w:t>⡈⡢</w:t>
      </w:r>
      <w:r>
        <w:rPr/>
        <w:t>顥涵淃⭆㤤癍サ㝍䬺滎⹬㇂䐣呀</w:t>
      </w:r>
      <w:r>
        <w:rPr/>
        <w:t>Ɫ</w:t>
      </w:r>
      <w:r>
        <w:rPr/>
        <w:t>ꆿ噹痂溻䝪畔桩䭞娲쉶乄넬拂쏂竂兵轄䆩⹹쉳걷쉸</w:t>
      </w:r>
      <w:r>
        <w:rPr/>
        <w:t>ꥊ⸥</w:t>
      </w:r>
      <w:r>
        <w:rPr/>
        <w:t>㙚張彗壍弥⫂欹ꇎ넦堪毂쌻㑊䉩㈨㤭飃䜲⩤灴畆䙸㗍摀亱晣䑲爸⥈垥䡪灍䎡瘫坒㈸䤬</w:t>
      </w:r>
      <w:r>
        <w:rPr/>
        <w:t>ꗍ</w:t>
      </w:r>
      <w:r>
        <w:rPr/>
        <w:t>囂ꏂ㬹숺噐슮愪熡</w:t>
      </w:r>
      <w:r>
        <w:rPr/>
        <w:t>⡇</w:t>
      </w:r>
      <w:r>
        <w:rPr/>
        <w:t>抡㕈깂獾⥣唤顒灁㞩슩李</w:t>
      </w:r>
      <w:r>
        <w:rPr/>
        <w:t>⠳</w:t>
      </w:r>
      <w:r>
        <w:rPr/>
        <w:t>垱㥨礮埂辡숻祚两㥕䙕쵶㋂뮩捹⌦䅮㎣䡦䩞㬲걖呗⺣㤩禘슩ヂ浱䑦湾㊱䰤兩㭵復告㟂䋂况唨넬灒䏎狂䃎싂</w:t>
      </w:r>
      <w:r>
        <w:rPr/>
        <w:t>⠽</w:t>
      </w:r>
      <w:r>
        <w:rPr/>
        <w:t>㛂긦轗싂䕋숭뭍촷撱</w:t>
      </w:r>
      <w:r>
        <w:rPr/>
        <w:t>ꗂ</w:t>
      </w:r>
      <w:r>
        <w:rPr/>
        <w:t>癔䨫飂쉖稭</w:t>
      </w:r>
      <w:r>
        <w:rPr/>
        <w:t>ꔣ</w:t>
      </w:r>
      <w:r>
        <w:rPr/>
        <w:t>슬⽠搵本䝑㫂剈쉖ꄵꥡ숨㮮䭹⬽睎㔽睳䏎⽏⴨空啟㙾䑸擂浫涩㭢䅶쉊㩧넣總揂쉃ꍉ쉙⫎쵶繘䁎参迂侻䰵浴㙇煙砣偎㑓╅㔵棂佣㝗䫂⭊䞵敞弩敄㔥</w:t>
      </w:r>
      <w:r>
        <w:rPr/>
        <w:t>ⰻ</w:t>
      </w:r>
      <w:r>
        <w:rPr/>
        <w:t>䑦싂歅숰컂睈在⍉潵䡔夯⌶歲㩑긬壂쉾쉾䉋⽳쉀⦩쉧瑖쉅</w:t>
      </w:r>
      <w:r>
        <w:rPr/>
        <w:t>ꥎ</w:t>
      </w:r>
      <w:r>
        <w:rPr/>
        <w:t>㩱썋♗縮㥵眫催摒ꥳ쉌顷쌽槍䘰戥汮</w:t>
      </w:r>
      <w:r>
        <w:rPr/>
        <w:t>Ɽ</w:t>
      </w:r>
      <w:r>
        <w:rPr/>
        <w:t>㩄⌻쉷ꏂꄣ⩋琮㙩䉍恤汆⭇</w:t>
      </w:r>
      <w:r>
        <w:rPr/>
        <w:t>꧂</w:t>
      </w:r>
      <w:r>
        <w:rPr/>
        <w:t>㡁憵슡彯숸圵⥪牾⑚뭫</w:t>
      </w:r>
      <w:r>
        <w:rPr/>
        <w:t>ꗂ</w:t>
      </w:r>
      <w:r>
        <w:rPr/>
        <w:t>쵖犏⧃凂썊珂㵙䍉䜵〰ꅁ쉺㉌癷眴戥㡃뾘슡㞬䞏漻썈潋⥾洸䎥䮘渰秂⍐獤硂檏䁴噑㉷飂畈㕁恈堷노砥坟縫攨㕊佭䘪䟂䑴쉌樻绍췍癗슱榘䅾席쉴䰪剹手⨲갩呤㍥奲⨰桚顯㨨吵㧂쉁䌻慫뽇啫䱓昮갭暿┱㔹助㡚佩㬯磂瀰㡎顸깺瓂䠭㕄媣㩧뗂祱ꥥ</w:t>
      </w:r>
      <w:r>
        <w:rPr/>
        <w:t>ꤰ</w:t>
      </w:r>
      <w:r>
        <w:rPr/>
        <w:t>ꄷ숨瑌橣眊쉲呎仂ㅷ䳂썄㪣璻숵⤫敥㏂</w:t>
      </w:r>
      <w:r>
        <w:rPr/>
        <w:t>ꕢ</w:t>
      </w:r>
      <w:r>
        <w:rPr/>
        <w:t>걥づ椩㉔硑併슩김⨫쏂㭒䐣㬦参圵捘☦辏⑳祾窩ㄦ</w:t>
      </w:r>
      <w:r>
        <w:rPr/>
        <w:t>ⲩ</w:t>
      </w:r>
      <w:r>
        <w:rPr/>
        <w:t>塔愲⑈⩣嫃숸ꎱ</w:t>
      </w:r>
      <w:r>
        <w:rPr/>
        <w:t>ⲿ</w:t>
      </w:r>
      <w:r>
        <w:rPr/>
        <w:t>硕啖㨽婮</w:t>
      </w:r>
      <w:r>
        <w:rPr/>
        <w:t>꤭</w:t>
      </w:r>
      <w:r>
        <w:rPr/>
        <w:t>猱溻也牲甹杏帱䴪갷겮歐뼭橣弳䘩䬳剐洯敌彏싂婗檥頸</w:t>
      </w:r>
      <w:r>
        <w:rPr/>
        <w:t>ꔳ</w:t>
      </w:r>
      <w:r>
        <w:rPr/>
        <w:t>츰뼵ꅌ洦升⩨쉰쌲㔨쉫쵙祫佶쉌癊쉃䟂䋂抵⍵偐恍쵌쉸榱惂⩹슿⴮彐甮㛂汙뭮슡刷浨顶㦣습ꅬ䄴싂썞</w:t>
      </w:r>
      <w:r>
        <w:rPr/>
        <w:t>ⱡ</w:t>
      </w:r>
      <w:r>
        <w:rPr/>
        <w:t>쉨썒⹙㝀⍍旂砪⚏슻</w:t>
      </w:r>
      <w:r>
        <w:rPr/>
        <w:t>ⵃ</w:t>
      </w:r>
      <w:r>
        <w:rPr/>
        <w:t>顐싂쉁꺮婉⤶䬶썷弤♦矂〽癘晲博截䘶堯䪥⭚♅쉀뼳</w:t>
      </w:r>
      <w:r>
        <w:rPr/>
        <w:t>⡐</w:t>
      </w:r>
      <w:r>
        <w:rPr/>
        <w:t>扂呀촲땆㟂䡲슮</w:t>
      </w:r>
      <w:r>
        <w:rPr/>
        <w:t>꧂</w:t>
      </w:r>
      <w:r>
        <w:rPr/>
        <w:t>撮</w:t>
      </w:r>
      <w:r>
        <w:rPr/>
        <w:t>ꥃ</w:t>
      </w:r>
      <w:r>
        <w:rPr/>
        <w:t>攪瞏</w:t>
      </w:r>
      <w:r>
        <w:rPr/>
        <w:t>⢵</w:t>
      </w:r>
      <w:r>
        <w:rPr/>
        <w:t>믂ꏍ昸㙫穧欱稴飍弮떵戴</w:t>
      </w:r>
      <w:r>
        <w:rPr/>
        <w:t>ⱞ</w:t>
      </w:r>
      <w:r>
        <w:rPr/>
        <w:t>뼤䛂⑐</w:t>
      </w:r>
      <w:r>
        <w:rPr/>
        <w:t>ꕡ</w:t>
      </w:r>
      <w:r>
        <w:rPr/>
        <w:t>슥焸꥘㐥⩓ꌪ椩䆥繯쉆濂네係硩廂ㅶ걡轨橣㙸䨴乙ꄽ䭦煤犵䵡</w:t>
      </w:r>
      <w:r>
        <w:rPr/>
        <w:t>ⶏ</w:t>
      </w:r>
      <w:r>
        <w:rPr/>
        <w:t>轁歆</w:t>
      </w:r>
      <w:r>
        <w:rPr/>
        <w:t>⢡</w:t>
      </w:r>
      <w:r>
        <w:rPr/>
        <w:t>䝞</w:t>
      </w:r>
      <w:r>
        <w:rPr/>
        <w:t>ⴤ</w:t>
      </w:r>
      <w:r>
        <w:rPr/>
        <w:t>〷䃂쉬㠭쉠剃娩䈩䑬坧⻎淂敎倪ㄬ淂䋍䦩⨭䍾⭍參</w:t>
      </w:r>
      <w:r>
        <w:rPr/>
        <w:t>꤯</w:t>
      </w:r>
      <w:r>
        <w:rPr/>
        <w:t>湨堶斮䍨⨩朤兡㨫㩱睠竍㙒砺▩盎⭟㈽ꏂ戣桉䍁剸幑⿂⨷ㅚ顧恵涿쉢湥쏂⍋穦潍깡㠩⩶땪껍爽쉇愸♵썉晸塉嗂䅑歭乂䀮潋㤶䅏婖꥗操婶䝒碵⩺쉕丮搨旂쉧⽄瘥由摉뗂捉兟縥䙱䱟淂氫樲䰩坙梡⹚硃䥐忂弱䜵幆숩⩰쉰兮┸礶㬩</w:t>
      </w:r>
      <w:r>
        <w:rPr/>
        <w:t>ⵁ</w:t>
      </w:r>
      <w:r>
        <w:rPr/>
        <w:t>礸光⑋썏懎칈瓂掬싍歅瑞䰳⨲ꍨ쉸汉⹮쉶</w:t>
      </w:r>
      <w:r>
        <w:rPr/>
        <w:t>ⵡ</w:t>
      </w:r>
      <w:r>
        <w:rPr/>
        <w:t>싂쉒㤽毂</w:t>
      </w:r>
    </w:p>
    <w:p>
      <w:pPr>
        <w:pStyle w:val="PreformattedText"/>
        <w:bidi w:val="0"/>
        <w:spacing w:before="0" w:after="0"/>
        <w:jc w:val="left"/>
        <w:rPr/>
      </w:pPr>
      <w:r>
        <w:rPr/>
        <w:t>쉬迎⥅䅩攭</w:t>
      </w:r>
      <w:r>
        <w:rPr/>
        <w:t>ⱔ⮏</w:t>
      </w:r>
      <w:r>
        <w:rPr/>
        <w:t>僂㬪䓂䢿㙾⑤쵎垮栣竂扶椭䋂䑰撘썌⹌橨┶㝥䤽</w:t>
      </w:r>
      <w:r>
        <w:rPr/>
        <w:t>ꕒ</w:t>
      </w:r>
      <w:r>
        <w:rPr/>
        <w:t>㚱绂䩢⫂뽫㥮䔺㤽⚩涵剷䈦</w:t>
      </w:r>
      <w:r>
        <w:rPr/>
        <w:t>ꤨ</w:t>
      </w:r>
      <w:r>
        <w:rPr/>
        <w:t>怯ㄩ敲䉹澘夣摈칉칷偵窻╦瘬痂疮숽渵</w:t>
      </w:r>
      <w:r>
        <w:rPr/>
        <w:t>ⰵ</w:t>
      </w:r>
      <w:r>
        <w:rPr/>
        <w:t>幠녰䳂⹖䩁쉐숨朣潩呱⍱嚩㒏儲䜷슥㩖</w:t>
      </w:r>
      <w:r>
        <w:rPr/>
        <w:t>⡌</w:t>
      </w:r>
      <w:r>
        <w:rPr/>
        <w:t>疮䑧깣䔪䧎♈⨱㠭</w:t>
      </w:r>
      <w:r>
        <w:rPr/>
        <w:t>ⶻ</w:t>
      </w:r>
      <w:r>
        <w:rPr/>
        <w:t>焯拂冘奡쉳顃熵顣䍫炩夷딻쉆ꎥ瘤쉚䁨쉥깧秃摠䑈㠮쵪圳썂쉞놱㑣⨴坞쵧潟</w:t>
      </w:r>
      <w:r>
        <w:rPr/>
        <w:t>⢱</w:t>
      </w:r>
      <w:r>
        <w:rPr/>
        <w:t>䵧噉祊䵁㕎浭眳녈撩㩙뽈頩ꍌ䑎偳␮⩃쉍び쉁ꆵ䐶揂촮犻㥴棂쉴穅</w:t>
      </w:r>
      <w:r>
        <w:rPr/>
        <w:t>⢩</w:t>
      </w:r>
      <w:r>
        <w:rPr/>
        <w:t>녙숊徿㕳㝯묩攰剚癔惎쉎晤〈땥妮넬瑾㝃䈪쉸䱅剀弴剰硘奩⛎⬳</w:t>
      </w:r>
      <w:r>
        <w:rPr/>
        <w:t>ꕠ</w:t>
      </w:r>
      <w:r>
        <w:rPr/>
        <w:t>䈮癧숸煬꺡썃瀶⩠䅬漩槂⍢㩦⍾쉘⹬劏㜨⥦样䐬怦え敠</w:t>
      </w:r>
      <w:r>
        <w:rPr/>
        <w:t>⡥</w:t>
      </w:r>
      <w:r>
        <w:rPr/>
        <w:t>偎䐲〳㨵숮淂⍣㐨癃쉖礦㨰</w:t>
      </w:r>
      <w:r>
        <w:rPr/>
        <w:t>ⲩ</w:t>
      </w:r>
      <w:r>
        <w:rPr/>
        <w:t>兇㝌䄰䤶䈹瘻樥뿃獵⹐楹妩剎弪奉⤥쉄敁땡硎碬쌪楁㭴㵬썃</w:t>
      </w:r>
      <w:r>
        <w:rPr/>
        <w:t>ꗍ</w:t>
      </w:r>
      <w:r>
        <w:rPr/>
        <w:t>䉇쉡쎣牶潢灓ゥ㟂▬㵑㵯땓牤㵦䋂㛂浥忂㙤쉒⨨◍朤卷⫂暘㬮硕兞䕥䥶ㅷば㈪晅刷㑗땆츩䚩숽䭭Ⓜ䲩琭⽊쉓琸瀣갪㥓帥⹅瑮㈴恚䖮슏⽓</w:t>
      </w:r>
      <w:r>
        <w:rPr/>
        <w:t>ⱕ</w:t>
      </w:r>
      <w:r>
        <w:rPr/>
        <w:t>뾿</w:t>
      </w:r>
      <w:r>
        <w:rPr/>
        <w:t>ꤺ</w:t>
      </w:r>
      <w:r>
        <w:rPr/>
        <w:t>浥䡳焰顎⼬⹆┥䱠洽碘梥⽊뭊轏挭涩卵洴ぃ其廂䢩刵䭱倪祊⺩쉶礽媡㍋参떮坠쉬⻂櫂噭쉧垻盂쉡䞿婥䞥玵洪吷뾡乶歔㖻䏂瞥縭煔⻂漭䅅╥⹌⫂䦱땲䕔濂</w:t>
      </w:r>
      <w:r>
        <w:rPr/>
        <w:t>ꕣ</w:t>
      </w:r>
      <w:r>
        <w:rPr/>
        <w:t>䀽숽쉵坟㑄橊⍾⚬䍹㝱쉓斿㍄囂徣싂䴣䘪畆轐畠㒩奦佖㪿ꄯ䨰繘▏슿么ꅮ录㩄呒䎱沵쉒㶱䀮㑋乙懂漴</w:t>
      </w:r>
      <w:r>
        <w:rPr/>
        <w:t>ⱱ⹭⩯</w:t>
      </w:r>
      <w:r>
        <w:rPr/>
        <w:t>䐥傻瀪╆녀㘱껎㶏䵳Ⓜ票┦㐱⽐捇噷㗂参攸⥅穷㨣껂睤杰傏쌲╦秂⬸纩娵煓䤪⦮䵃⨱硠ㅋ긲影㚥썾䑰땡쉶娮敊䡃쉯敵係⩧䨳⑧䒩㝡㌹㥴격⩩桺▬䌰圮</w:t>
      </w:r>
      <w:r>
        <w:rPr/>
        <w:t>⡏</w:t>
      </w:r>
      <w:r>
        <w:rPr/>
        <w:t>彌兠</w:t>
      </w:r>
      <w:r>
        <w:rPr/>
        <w:t>ⵯ</w:t>
      </w:r>
      <w:r>
        <w:rPr/>
        <w:t>㩯拂썟숶䌫䓂⺥䈬</w:t>
      </w:r>
      <w:r>
        <w:rPr/>
        <w:t>ꕷ</w:t>
      </w:r>
      <w:r>
        <w:rPr/>
        <w:t>烃㬪뭴쉖呇湇쉧輶</w:t>
      </w:r>
      <w:r>
        <w:rPr/>
        <w:t>ⷂ</w:t>
      </w:r>
      <w:r>
        <w:rPr/>
        <w:t>圦㕑眦⥈䉴䥉挻뭍䬣깯慲䲡㠫䐭绂쉤</w:t>
      </w:r>
      <w:r>
        <w:rPr/>
        <w:t>ꦻ</w:t>
      </w:r>
      <w:r>
        <w:rPr/>
        <w:t>㶬㨶畈睔䵚礶佮┽묺燂咩숺䝹㡆䑑嘬廂佲睢䨸╎䉟㥅濃〈瑞唱</w:t>
      </w:r>
      <w:r>
        <w:rPr/>
        <w:t>ⴵ</w:t>
      </w:r>
      <w:r>
        <w:rPr/>
        <w:t>㥱슿뗂⚘슻䐷ꥤ侩⑧</w:t>
      </w:r>
      <w:r>
        <w:rPr/>
        <w:t>ⴺ</w:t>
      </w:r>
      <w:r>
        <w:rPr/>
        <w:t>琨◂ꍠ浹䨣哂慦彈䙂</w:t>
      </w:r>
      <w:r>
        <w:rPr/>
        <w:t>꧂</w:t>
      </w:r>
      <w:r>
        <w:rPr/>
        <w:t>卸頶桪畫㠱炣녉风啐渴쉭檱殣畱뿂穂䭴庿欸㍾焻癮◂怸娪犱ꅔ깫䭈牘旂頬⨻㩧嘵傥</w:t>
      </w:r>
      <w:r>
        <w:rPr/>
        <w:t>ꖵ</w:t>
      </w:r>
      <w:r>
        <w:rPr/>
        <w:t>쉇</w:t>
      </w:r>
      <w:r>
        <w:rPr/>
        <w:t>ⱪ⹵</w:t>
      </w:r>
      <w:r>
        <w:rPr/>
        <w:t>쎵쉖꥕㪻慏棍㥑婅䛎啃</w:t>
      </w:r>
      <w:r>
        <w:rPr/>
        <w:t>⡱</w:t>
      </w:r>
      <w:r>
        <w:rPr/>
        <w:t>天</w:t>
      </w:r>
      <w:r>
        <w:rPr/>
        <w:t>꧂</w:t>
      </w:r>
      <w:r>
        <w:rPr/>
        <w:t>ぉ㭶㕋뼭걺恖佺쉚䕗☲⩥痂㘮넴䙤伯㙦쉆㭡쉕썎氭啘㑏䇃䕕㒡쉍玮䨹䱯珂㭗睤掣㫂慳畆挊䛂⺥숬浥牆縫䙾灪뾩숹歐슻⌥⺿䩹䥠⨤摤䩄楡皩㩤⫂㷍㚻촪</w:t>
      </w:r>
      <w:r>
        <w:rPr/>
        <w:t>ⲵ</w:t>
      </w:r>
      <w:r>
        <w:rPr/>
        <w:t>悡䙮汃彎歧喣歉㉹扲숸䅭潰䵍䙤녕⩊咵䙐窩憬</w:t>
      </w:r>
      <w:r>
        <w:rPr/>
        <w:t>⠽</w:t>
      </w:r>
      <w:r>
        <w:rPr/>
        <w:t>㇂繌㡴쉊穎딵嘵썂佭樵暥繀䵨칺掻쉖⨴浌㡆㏎쵹⻎㡸숬䈸塠啠佴汵䄩⵷⸹瘶㭘唱戦䳂佗睠컂땲걊㉍穧婃䄰た쌶乪砺噋㵦ꍗ頤㯂彴쉎歗쉁㭭숤</w:t>
      </w:r>
      <w:r>
        <w:rPr/>
        <w:t>⡵</w:t>
      </w:r>
      <w:r>
        <w:rPr/>
        <w:t>瑩扊唭幍녞䃍쉮卍洣䑩㭴效䙬佹놘</w:t>
      </w:r>
      <w:r>
        <w:rPr/>
        <w:t>ⲩ</w:t>
      </w:r>
      <w:r>
        <w:rPr/>
        <w:t>싂䇂渫깮</w:t>
      </w:r>
      <w:r>
        <w:rPr/>
        <w:t>ⱈ</w:t>
      </w:r>
      <w:r>
        <w:rPr/>
        <w:t>憵싂硨䄱䮩輭㮡弱䕢숭⫂㩾걖壍</w:t>
      </w:r>
      <w:r>
        <w:rPr/>
        <w:t>ⰴ</w:t>
      </w:r>
      <w:r>
        <w:rPr/>
        <w:t>䚻奮쉌汒</w:t>
      </w:r>
      <w:r>
        <w:rPr/>
        <w:t>ꥍ</w:t>
      </w:r>
      <w:r>
        <w:rPr/>
        <w:t>䬨暘깑傡ꄹ䟂皥㕥⩦歸幆乡⭮䣂쉷咏渽쉗䗂滂⻍穳渹杷掩⾡悻伫彁漫䌪묳杶亣懂䝂㔬㧂䓎佬楾㪻珂㑞汹숵슘</w:t>
      </w:r>
      <w:r>
        <w:rPr/>
        <w:t>꧂</w:t>
      </w:r>
      <w:r>
        <w:rPr/>
        <w:t>㡄⼬瘶橥䩅</w:t>
      </w:r>
      <w:r>
        <w:rPr/>
        <w:t>ꗂ</w:t>
      </w:r>
      <w:r>
        <w:rPr/>
        <w:t>㵆彮㍨썀桠</w:t>
      </w:r>
      <w:r>
        <w:rPr/>
        <w:t>⡺</w:t>
      </w:r>
      <w:r>
        <w:rPr/>
        <w:t>恦敂抮冻㤶启㜷☤뽨匯㝴煄㝐励奯⨲쉥䐵䙷칣䑎㭬頩㑔㬯戴泂唰숶</w:t>
      </w:r>
      <w:r>
        <w:rPr/>
        <w:t>ⱆ</w:t>
      </w:r>
      <w:r>
        <w:rPr/>
        <w:t>뽃㨭</w:t>
      </w:r>
      <w:r>
        <w:rPr/>
        <w:t>ꦱ</w:t>
      </w:r>
      <w:r>
        <w:rPr/>
        <w:t>숮쏂䅔⏂넴⸸쉱湳愣</w:t>
      </w:r>
      <w:r>
        <w:rPr/>
        <w:t>Ɱ⮡</w:t>
      </w:r>
      <w:r>
        <w:rPr/>
        <w:t>㭇潆㙯党䥎</w:t>
      </w:r>
      <w:r>
        <w:rPr/>
        <w:t>ⶏ</w:t>
      </w:r>
      <w:r>
        <w:rPr/>
        <w:t>婖湡獩痍煍캡</w:t>
      </w:r>
      <w:r>
        <w:rPr/>
        <w:t>ꦘ</w:t>
      </w:r>
      <w:r>
        <w:rPr/>
        <w:t>캩</w:t>
      </w:r>
      <w:r>
        <w:rPr/>
        <w:t>ꔫ</w:t>
      </w:r>
      <w:r>
        <w:rPr/>
        <w:t>摙㔯塁숨ꇂ싂㪏壂捸ꅳ䛂痂ꄤ썵싍ꏍ㵀쉵ㅘ떻쉹뼴䁄桱숽硯幎ꎏ烂㞥掘煡ꏂ套싎灋浯䈮扗䞏㕞␷濂䇂捳婰쉪牂佅ꍡ㙅㔶⏂㴸磂㴥瑔恖칬넪䩅㕆㔤</w:t>
      </w:r>
      <w:r>
        <w:rPr/>
        <w:t>ꤲ</w:t>
      </w:r>
      <w:r>
        <w:rPr/>
        <w:t>迃</w:t>
      </w:r>
      <w:r>
        <w:rPr/>
        <w:t>ꔺ</w:t>
      </w:r>
      <w:r>
        <w:rPr/>
        <w:t>㥁쉎</w:t>
      </w:r>
      <w:r>
        <w:rPr/>
        <w:t>⡠</w:t>
      </w:r>
      <w:r>
        <w:rPr/>
        <w:t>颱畐呶䥕旂皻⍠埂쉡싎쉔⥤卋栦乂秂灗硂桋츤䐴㭂䉔땞쉒獰牱瓃㵍⑀쉁影䏂奢䩴癴汢䉧㢩顖ꥳ쉤⭎㧂</w:t>
      </w:r>
      <w:r>
        <w:rPr/>
        <w:t>⠽</w:t>
      </w:r>
      <w:r>
        <w:rPr/>
        <w:t>㞏挩㍀桎䰸礰슩⑸卤瑗슻ꍃ춣쉭婂い┬恴숺딭쉺쉾</w:t>
      </w:r>
      <w:r>
        <w:rPr/>
        <w:t>ꖡ</w:t>
      </w:r>
      <w:r>
        <w:rPr/>
        <w:t>䬪㯍愰憡窵䇂堫</w:t>
      </w:r>
      <w:r>
        <w:rPr/>
        <w:t>ⵑ</w:t>
      </w:r>
      <w:r>
        <w:rPr/>
        <w:t>侩碩捾偓⥔슩䅘</w:t>
      </w:r>
      <w:r>
        <w:rPr/>
        <w:t>ⵐ</w:t>
      </w:r>
      <w:r>
        <w:rPr/>
        <w:t>㷃슱쉁稵</w:t>
      </w:r>
      <w:r>
        <w:rPr/>
        <w:t>Ⳃ</w:t>
      </w:r>
      <w:r>
        <w:rPr/>
        <w:t>䩅䡺䞬偱⭕㠦㚩</w:t>
      </w:r>
      <w:r>
        <w:rPr/>
        <w:t>ⴰ</w:t>
      </w:r>
      <w:r>
        <w:rPr/>
        <w:t>橋湖쵊</w:t>
      </w:r>
      <w:r>
        <w:rPr/>
        <w:t>ꕡ⤵</w:t>
      </w:r>
      <w:r>
        <w:rPr/>
        <w:t>썔걀쵥怬縹恺顣盂願ꥦ䅚搩ꌳ⼪噉⭠癚砬嘨牞껍㯍숳摸傻쵦ꥨ牘⩨䕯⽖䯂</w:t>
      </w:r>
      <w:r>
        <w:rPr/>
        <w:t>ⷂ</w:t>
      </w:r>
      <w:r>
        <w:rPr/>
        <w:t>쉓瓂矂⑵䮣噦獔䁌〤䎏䕖摠煳촲쉾磂땗䤪扂皘で焦쉑恚え晕㥨㙟僂⩩</w:t>
      </w:r>
      <w:r>
        <w:rPr/>
        <w:t>ꕡ</w:t>
      </w:r>
      <w:r>
        <w:rPr/>
        <w:t>堳쎵懂쉴ꅁ绍숊䭔싂갨</w:t>
      </w:r>
      <w:r>
        <w:rPr/>
        <w:t>꧂</w:t>
      </w:r>
      <w:r>
        <w:rPr/>
        <w:t>瘦僂쉩싂価曂⍦䥄卤䜫呤╪抬砺⯃㙓</w:t>
      </w:r>
      <w:r>
        <w:rPr/>
        <w:t>꧂</w:t>
      </w:r>
      <w:r>
        <w:rPr/>
        <w:t>쉰쎩땭煙쉞䕇갪旂묨㩎猱㭍砱绂㭫䉖揂禬</w:t>
      </w:r>
      <w:r>
        <w:rPr/>
        <w:t>ꤶ</w:t>
      </w:r>
      <w:r>
        <w:rPr/>
        <w:t>塓☮썌㢥䱒朴⫂㘽畳撵歲䙖秂彆㈶啹쉖喻⌺쉙♖辘㜰ꍄ</w:t>
      </w:r>
      <w:r>
        <w:rPr/>
        <w:t>ꖘ⩥</w:t>
      </w:r>
      <w:r>
        <w:rPr/>
        <w:t>轟䕺⿃ㅱ牭噓숳媻商㍋擂橪䱪捐┽㭇潷瘸뭞幾坖ꆻ㷂쉦⹐颮㑩쉅䔯⸦㙯縱</w:t>
      </w:r>
      <w:r>
        <w:rPr/>
        <w:t>⡖</w:t>
      </w:r>
      <w:r>
        <w:rPr/>
        <w:t>潑顄恬䰶扣⫂⸱쉇䉺湁烂갶㬥쉠쵗噠䄥暿</w:t>
      </w:r>
      <w:r>
        <w:rPr/>
        <w:t>⡟</w:t>
      </w:r>
      <w:r>
        <w:rPr/>
        <w:t>圩쉉䭯⑓敠뽃轔뭄䫂䮵䔱嗂⎿硗묰䓂煩</w:t>
      </w:r>
      <w:r>
        <w:rPr/>
        <w:t>ꥌ</w:t>
      </w:r>
      <w:r>
        <w:rPr/>
        <w:t>硘⽨硎ꍪ琸쉶帥㥗輳歹縱</w:t>
      </w:r>
      <w:r>
        <w:rPr/>
        <w:t>⡹</w:t>
      </w:r>
      <w:r>
        <w:rPr/>
        <w:t>㩄숵⍮㴸祂</w:t>
      </w:r>
      <w:r>
        <w:rPr/>
        <w:t>ⶵ</w:t>
      </w:r>
      <w:r>
        <w:rPr/>
        <w:t>곍䭋쉹싂ㄱ䤹㩡⩪㍟䙋哂⵱澘녡䗃游婌扲ꍳ㵈뭃䭰⌤䔣睶䟃숣䷂穦噵匦礫䬵硟걅꺱싂帷䕬䴸䱊⵱⭌撥⩯㴩㑔슡䄤숸</w:t>
      </w:r>
      <w:r>
        <w:rPr/>
        <w:t>ꕘ</w:t>
      </w:r>
      <w:r>
        <w:rPr/>
        <w:t>땨凍剠纩畅卪⩘슮浈流䝹䌪稪斩琪瑤恥汐⼭慢⪘煳숭</w:t>
      </w:r>
      <w:r>
        <w:rPr/>
        <w:t>ꤷ</w:t>
      </w:r>
      <w:r>
        <w:rPr/>
        <w:t>䁆䭐檬剌ꅘ浡㭘䑳⭁⽑쉇⨰걟䞵彃䕘瑗꺬뽺쵒</w:t>
      </w:r>
      <w:r>
        <w:rPr/>
        <w:t>ꤺ</w:t>
      </w:r>
      <w:r>
        <w:rPr/>
        <w:t>녣こ剺砱猥畉䊥깚䵤录乩</w:t>
      </w:r>
      <w:r>
        <w:rPr/>
        <w:t>ꔺ⭯</w:t>
      </w:r>
      <w:r>
        <w:rPr/>
        <w:t>䀩啸繡杅ケ㥔先䡷㔯촭朷⩵摾겮癚⍷橑〨䑘抵灁䘳Ⓜ㛂쉗쉟ꇂ步딴슥泍⭰쉱ㅍ縥䅶湊禘拍</w:t>
      </w:r>
      <w:r>
        <w:rPr/>
        <w:t>ꤤ</w:t>
      </w:r>
      <w:r>
        <w:rPr/>
        <w:t>쉬婋곂破䈺䛂쉃伯䆣㙒杇棂捄畖壂搽ㄮ⍁뽂쉥捆欰眣烂䠭䍘㟂塬㌽䱞㬱촦㡹䱯䰤䡀⒘⨵㑹䘭樵幬숳㣂䩴⺱⹍ꅣご㯂堮啷쉞摾쉴</w:t>
      </w:r>
      <w:r>
        <w:rPr/>
        <w:t>ⱅ</w:t>
      </w:r>
      <w:r>
        <w:rPr/>
        <w:t>䯂갸礫牧欪兲╶畔⼬곃炩䍪䞘㯂㐱灀숫넮㯂긭煰</w:t>
      </w:r>
      <w:r>
        <w:rPr/>
        <w:t>ⶮ⒮</w:t>
      </w:r>
      <w:r>
        <w:rPr/>
        <w:t>浗䡱䅒</w:t>
      </w:r>
      <w:r>
        <w:rPr/>
        <w:t>ꕘ</w:t>
      </w:r>
      <w:r>
        <w:rPr/>
        <w:t>捄疵㦘㚥</w:t>
      </w:r>
      <w:r>
        <w:rPr/>
        <w:t>⠭</w:t>
      </w:r>
      <w:r>
        <w:rPr/>
        <w:t>䊣敬쉔䑃㴮썶땳䴺䰣牅</w:t>
      </w:r>
      <w:r>
        <w:rPr/>
        <w:t>꤫</w:t>
      </w:r>
      <w:r>
        <w:rPr/>
        <w:t>牣牖놩䨪</w:t>
      </w:r>
      <w:r>
        <w:rPr/>
        <w:t>⡋</w:t>
      </w:r>
      <w:r>
        <w:rPr/>
        <w:t>䜫穃㕗琩剨䔺轵ィ凂剚䠴穞⾏ꏂ</w:t>
      </w:r>
      <w:r>
        <w:rPr/>
        <w:t>Ⱖ</w:t>
      </w:r>
      <w:r>
        <w:rPr/>
        <w:t>䅀奢瘮爪塯䐺䙚㐺瘬㌩䋂㡒煅</w:t>
      </w:r>
      <w:r>
        <w:rPr/>
        <w:t>⠽</w:t>
      </w:r>
      <w:r>
        <w:rPr/>
        <w:t>䉾颱䱯恅㩌</w:t>
      </w:r>
      <w:r>
        <w:rPr/>
        <w:t>ⱊ</w:t>
      </w:r>
      <w:r>
        <w:rPr/>
        <w:t>ꅐ</w:t>
      </w:r>
      <w:r>
        <w:rPr/>
        <w:t>ⵥ</w:t>
      </w:r>
      <w:r>
        <w:rPr/>
        <w:t>漫쉭慓刭</w:t>
      </w:r>
      <w:r>
        <w:rPr/>
        <w:t>ⷂ</w:t>
      </w:r>
      <w:r>
        <w:rPr/>
        <w:t>䵢㆏ꇂ썇</w:t>
      </w:r>
      <w:r>
        <w:rPr/>
        <w:t>Ⳏ</w:t>
      </w:r>
      <w:r>
        <w:rPr/>
        <w:t>献止㴯摆堩徏䙓埍㬩璱땮摗斵컎⴮照⛍┵穦僂浢䰪긣쉓</w:t>
      </w:r>
      <w:r>
        <w:rPr/>
        <w:t>꧃⬹</w:t>
      </w:r>
      <w:r>
        <w:rPr/>
        <w:t>槂㯂獕睈⍐偅塵㉕䒡䍉桫栵媘噶䂣</w:t>
      </w:r>
      <w:r>
        <w:rPr/>
        <w:t>Ⳃ</w:t>
      </w:r>
      <w:r>
        <w:rPr/>
        <w:t>싂㉌湁猫窱攻쉮眸⫂썁⨥椥佟䩂䱞刊썺䉈쉏疬뼩盂珂쵡㵄拂숴楪⤭歌㡸獌䍊䩱䬲쉟츪䝤搩劬杂┥晄浪썄쉴㬮䘶扆橦쉧勂</w:t>
      </w:r>
      <w:r>
        <w:rPr/>
        <w:t>꧂</w:t>
      </w:r>
      <w:r>
        <w:rPr/>
        <w:t>晎瓂싍㩧佴洹ㅣ㩢倭永䗂ꥯ뭀⪩쉀啬쌺</w:t>
      </w:r>
      <w:r>
        <w:rPr/>
        <w:t>⠶</w:t>
      </w:r>
      <w:r>
        <w:rPr/>
        <w:t>畲唴</w:t>
      </w:r>
      <w:r>
        <w:rPr/>
        <w:t>ꗂ</w:t>
      </w:r>
      <w:r>
        <w:rPr/>
        <w:t>습睆辮쉟䑬⍡ꥦ㕺⨺</w:t>
      </w:r>
      <w:r>
        <w:rPr/>
        <w:t>ⵄ⍬</w:t>
      </w:r>
      <w:r>
        <w:rPr/>
        <w:t>睐佌牙⥺⌵㥦⥩╤牁㨰䉉搽╉慊㪿礥⒡攴䝉䩚䵇㔽硦쉏쉾轪烂婱칳ぱ頷┥뽘쉃榡䰪䡯晾㩗숴뽕橃䀨丰晫⤲坱斮㕯䯂♺忂쵪橙剔摶廂ꅡ殮</w:t>
      </w:r>
      <w:r>
        <w:rPr/>
        <w:t>ⵟ꤬</w:t>
      </w:r>
      <w:r>
        <w:rPr/>
        <w:t>걃썧⤫</w:t>
      </w:r>
      <w:r>
        <w:rPr/>
        <w:t>ꕖ⌷</w:t>
      </w:r>
      <w:r>
        <w:rPr/>
        <w:t>畇⩦⍾쉐喘椻떥⹱㐣垵佚싎㩳䥓璡䍨쉑</w:t>
      </w:r>
      <w:r>
        <w:rPr/>
        <w:t>ꕕ</w:t>
      </w:r>
      <w:r>
        <w:rPr/>
        <w:t>淍믂⩆僂确䰸캿㠮슩庱묨楸潺彺瓂單圸徬㥶⭀琳싂硚冏⿂숺䅋슿怪焪䑱칵票숥轺杏⸸㤻♔潚슩桫䕉㘶㡯㈶㩱㦘䷂敌煖樶撿</w:t>
      </w:r>
      <w:r>
        <w:rPr/>
        <w:t>Ⱖ</w:t>
      </w:r>
      <w:r>
        <w:rPr/>
        <w:t>䑗桔숮⩤쉍㍏㦮⭕橆㖩唹瓎瓂㩱圪쌽䑥╲</w:t>
      </w:r>
      <w:r>
        <w:rPr/>
        <w:t>ꦱ⒘</w:t>
      </w:r>
      <w:r>
        <w:rPr/>
        <w:t>䬵땋眲彦⚣㠪噔ꅂ䴳敢犩䍷录慞</w:t>
      </w:r>
      <w:r>
        <w:rPr/>
        <w:t>⡷</w:t>
      </w:r>
      <w:r>
        <w:rPr/>
        <w:t>楲烂佤辬穟硑Ⓜ</w:t>
      </w:r>
      <w:r>
        <w:rPr/>
        <w:t>ⷂ</w:t>
      </w:r>
      <w:r>
        <w:rPr/>
        <w:t>䭠窩㍩</w:t>
      </w:r>
      <w:r>
        <w:rPr/>
        <w:t>ꕹ</w:t>
      </w:r>
      <w:r>
        <w:rPr/>
        <w:t>剉轏彵䆣꤮⨵攣䤳塚䕇컂硧恥婳䘰摓猬頵쉪挭</w:t>
      </w:r>
      <w:r>
        <w:rPr/>
        <w:t>⡒</w:t>
      </w:r>
      <w:r>
        <w:rPr/>
        <w:t>뭵겣곍ㅃ义礭⩕啢㧃</w:t>
      </w:r>
      <w:r>
        <w:rPr/>
        <w:t>⢥</w:t>
      </w:r>
      <w:r>
        <w:rPr/>
        <w:t>충㴸ꍗ꥗塀䥧婴沬䱚숪⩧⚡颩䁮䴶㛂넯拂⥢焴쉐⨤쉋妻쉕묲㉢㜪쉉䡒쉁䀸桧⴮㡗⚥瑑쉾䣂⬽坌参㇃䑄숩㭏穯쵬쉚䥂硚怶싃뽾䏂쉣⽁曂玩敵</w:t>
      </w:r>
      <w:r>
        <w:rPr/>
        <w:t>⠰</w:t>
      </w:r>
      <w:r>
        <w:rPr/>
        <w:t>⽃녉杶䥺䉔䂏땓⯂瑒嗍年睩柍涡栦</w:t>
      </w:r>
      <w:r>
        <w:rPr/>
        <w:t>ꥎ</w:t>
      </w:r>
      <w:r>
        <w:rPr/>
        <w:t>쉋氦〈걕氭숴慶砹䏎䕅噙䎬</w:t>
      </w:r>
      <w:r>
        <w:rPr/>
        <w:t>ꗃ</w:t>
      </w:r>
      <w:r>
        <w:rPr/>
        <w:t>䵺穚婵挰㴽쏂⫂♷䙂轴媱珂숩뗂</w:t>
      </w:r>
      <w:r>
        <w:rPr/>
        <w:t>ⱟ</w:t>
      </w:r>
      <w:r>
        <w:rPr/>
        <w:t>夻㍔圹</w:t>
      </w:r>
      <w:r>
        <w:rPr/>
        <w:t>ⱚ</w:t>
      </w:r>
      <w:r>
        <w:rPr/>
        <w:t>乀㨹㙹숸숯䴪㑢싂攽숱</w:t>
      </w:r>
      <w:r>
        <w:rPr/>
        <w:t>ꥅ</w:t>
      </w:r>
      <w:r>
        <w:rPr/>
        <w:t>ヂ⭓㮣</w:t>
      </w:r>
      <w:r>
        <w:rPr/>
        <w:t>ꕌ⩾</w:t>
      </w:r>
      <w:r>
        <w:rPr/>
        <w:t>㨳칣枡癕썗⑕擃嘣沱槂夽⥩䰴獧䔴獈⩞Ⓜ昪秃浙숨㩶䩅ꎏ太掻佃䠨督뭃</w:t>
      </w:r>
      <w:r>
        <w:rPr/>
        <w:t>ꗂ</w:t>
      </w:r>
      <w:r>
        <w:rPr/>
        <w:t>㯃敋爵幂区汦㟂땲쉗䈫</w:t>
      </w:r>
      <w:r>
        <w:rPr/>
        <w:t>ꕪ</w:t>
      </w:r>
      <w:r>
        <w:rPr/>
        <w:t>㡩╡桳殮㙸䅾枻㙋ㅎ杭⭄徏䉁嗃</w:t>
      </w:r>
      <w:r>
        <w:rPr/>
        <w:t>ꗂ</w:t>
      </w:r>
      <w:r>
        <w:rPr/>
        <w:t>쉠洯䀷숵㤳呇具戤㡠⍨憥潀ㅵ녎숲汤숴㩘楚네땅뗂╀⭊䄵ㅣ䩨卒慠㴰浴䡚噅关</w:t>
      </w:r>
      <w:r>
        <w:rPr/>
        <w:t>ⷂ</w:t>
      </w:r>
      <w:r>
        <w:rPr/>
        <w:t>䨨땐뭮ㄹ媻㤺晦ꎩ栊ꅤ⦘幖ꇂ</w:t>
      </w:r>
      <w:r>
        <w:rPr/>
        <w:t>ꕑ</w:t>
      </w:r>
      <w:r>
        <w:rPr/>
        <w:t>쉲⒣礮泂걉쉈쉢⌮⻂噙䳂쉗瞬廂㫍䁀纣墩摌楘秂쉥浠揂</w:t>
      </w:r>
      <w:r>
        <w:rPr/>
        <w:t>ꗂ</w:t>
      </w:r>
      <w:r>
        <w:rPr/>
        <w:t>塾㩃乮⿂敳⹘⨳獍疱㭰뽾沮⑚噠畣㕗</w:t>
      </w:r>
      <w:r>
        <w:rPr/>
        <w:t>ꗃ</w:t>
      </w:r>
      <w:r>
        <w:rPr/>
        <w:t>㥶報敦厥䢩勂䧃쵳</w:t>
      </w:r>
      <w:r>
        <w:rPr/>
        <w:t>ⵆ</w:t>
      </w:r>
      <w:r>
        <w:rPr/>
        <w:t>稣ꍇ机ꅉ渻ꥠ뾥숷彂⵪슥垥㟃⨦䩴숺싃쉤꧎뽹쉍幌쉃媵勂噗충瑶䭠㙵傘㪣セ슿㑋䙾潃参뿂硳橳⑄㕔䁕婑偆䱮䤹硶湺䅠埍문⩀녭䕹繳槂뭩쉟゘彣⍔⛂䁗췃㜣攽䠻쉆䮮ぱㄪ牅䅱䭙쉌䖱㴶此㶡働撘堲깖秂噚顴咩⬥ꥯ幌⩺乑浆䒵沥㙨䍡煯슏敢は辿睫⩗츷百䔸奙⽍쉈畀畞灢⎩쉹☰堫⩄칈㔣⺩奋時⫂㔴䢣敔⨺ㅈ딩㵉䡄繑㩩㨦숶婔摞</w:t>
      </w:r>
      <w:r>
        <w:rPr/>
        <w:t>⠫</w:t>
      </w:r>
      <w:r>
        <w:rPr/>
        <w:t>싂噩い浢숻ㄴ䜰䕁䲮⨤猭</w:t>
      </w:r>
      <w:r>
        <w:rPr/>
        <w:t>ꤹ</w:t>
      </w:r>
      <w:r>
        <w:rPr/>
        <w:t>獈⹺⑅㕾㕥쉑慮␳쉁幷㐸껂㐦䯂䮩싎숭䁇䵢䃂숪摯䑚⹭朩ㅑꅐ噱쎮䱎䛂┣抵申浊刻ㅩ挹矂</w:t>
      </w:r>
      <w:r>
        <w:rPr/>
        <w:t>Ⳃ</w:t>
      </w:r>
      <w:r>
        <w:rPr/>
        <w:t>䡠䅍㋂瘮䨱畊쉖澬仂㐬뇂从氷</w:t>
      </w:r>
      <w:r>
        <w:rPr/>
        <w:t>ꖥ</w:t>
      </w:r>
      <w:r>
        <w:rPr/>
        <w:t>㵩쉹甤䱤縥䇂摱抵䙐剗⯂硋㝋㕑顷쉺橰숰쉅潓쉅佊㍙䄱偌슻揂⽡䀸䏂쉥⥗䑳灄㉎㗂桑澩◂</w:t>
      </w:r>
      <w:r>
        <w:rPr/>
        <w:t>꧂</w:t>
      </w:r>
      <w:r>
        <w:rPr/>
        <w:t>㵋埂쵱矂깦偙㠰⺬偯촶㡀呟然輰䵈敆周噑</w:t>
      </w:r>
      <w:r>
        <w:rPr/>
        <w:t>ⴥ⸵</w:t>
      </w:r>
      <w:r>
        <w:rPr/>
        <w:t>顑</w:t>
      </w:r>
      <w:r>
        <w:rPr/>
        <w:t>⣂</w:t>
      </w:r>
      <w:r>
        <w:rPr/>
        <w:t>꧂</w:t>
      </w:r>
      <w:r>
        <w:rPr/>
        <w:t>幐㭵쉹⽕潥恘丷숲뼵⾬㧂搮썸䮩숥䀩䑦疻涻</w:t>
      </w:r>
      <w:r>
        <w:rPr/>
        <w:t>ꕧ</w:t>
      </w:r>
      <w:r>
        <w:rPr/>
        <w:t>ꌻ슣晘猫猩淃縹橺촹挺⏃⥤勃㣂쉗穢摒䙈硑獨䮩㓂숪䲿桳땞䕠亿썗썑坣旂唩䬤㙂欫塔䡃礪但⌨쉉慟㑄䜻氨楥묻뮡쉱쉣춵╸䏂木</w:t>
      </w:r>
      <w:r>
        <w:rPr/>
        <w:t>ⵧ</w:t>
      </w:r>
      <w:r>
        <w:rPr/>
        <w:t>㕯㭋婇䥆</w:t>
      </w:r>
      <w:r>
        <w:rPr/>
        <w:t>⠽</w:t>
      </w:r>
      <w:r>
        <w:rPr/>
        <w:t>顢쉸☲숥唩썙┭䭴⿍啵瑃潂悘㡓</w:t>
      </w:r>
      <w:r>
        <w:rPr/>
        <w:t>꧂</w:t>
      </w:r>
      <w:r>
        <w:rPr/>
        <w:t>䩦╕췂䠥稪噟⌸㛂䀰숬䐶戰晪쉳䉌쉆䱭捸顖걧接扆쉩⭣樽ぱ</w:t>
      </w:r>
      <w:r>
        <w:rPr/>
        <w:t>ꔵ</w:t>
      </w:r>
      <w:r>
        <w:rPr/>
        <w:t>녥숽䲻礶轹뭢촰딪싃⍔䡏此뗂⼭ꅓ灡何兆㥷卫⼻䡥䃂㍨䡮剎</w:t>
      </w:r>
      <w:r>
        <w:rPr/>
        <w:t>⠪</w:t>
      </w:r>
      <w:r>
        <w:rPr/>
        <w:t>从긱縦숥步㥍哂ꥴꇂ슡</w:t>
      </w:r>
      <w:r>
        <w:rPr/>
        <w:t>ⰴ</w:t>
      </w:r>
      <w:r>
        <w:rPr/>
        <w:t>넭쉋漽捬슘싂敶弭顙報⺣⑎㶻䟃嘦뮘䉚䄺䍟娤頲稬梘녠挊</w:t>
      </w:r>
      <w:r>
        <w:rPr/>
        <w:t>꤯</w:t>
      </w:r>
      <w:r>
        <w:rPr/>
        <w:t>啕瑷㔮㙩⬻숳䯃瑫⹒汮⹊쉮昺슏숹汒숮ꄨ䩥㉩娭䌹獏灕㋃潁䒩䘳</w:t>
      </w:r>
      <w:r>
        <w:rPr/>
        <w:t>ꤨ☱</w:t>
      </w:r>
      <w:r>
        <w:rPr/>
        <w:t>奭㥒昵쉩쉇㉍儳䙺柂깥䄺</w:t>
      </w:r>
      <w:r>
        <w:rPr/>
        <w:t>ⷂ</w:t>
      </w:r>
      <w:r>
        <w:rPr/>
        <w:t>쌺奌췂呓䉩</w:t>
      </w:r>
      <w:r>
        <w:rPr/>
        <w:t>⣂</w:t>
      </w:r>
      <w:r>
        <w:rPr/>
        <w:t>䭯⽂〮쉵橡勂忎ꄽꌮ纘䙧湢敤⺩侮仂彚瑗汈㥲⨹埂卓㉦玬怸䩟㑣牄⨽县橖⩎쉋挳绂嘺㞩潾セ⭁疏倲뮡⛂깇ㅞ</w:t>
      </w:r>
      <w:r>
        <w:rPr/>
        <w:t>ꕀ</w:t>
      </w:r>
      <w:r>
        <w:rPr/>
        <w:t>㝴㴹即ꍡ溣곂噟夽慢┥⩊嫂晹晔䉐㩾쉇뭸</w:t>
      </w:r>
      <w:r>
        <w:rPr/>
        <w:t>⣂</w:t>
      </w:r>
      <w:r>
        <w:rPr/>
        <w:t>ꏂ幟딯䥖䒻捹迂瘯楙甪䴦쉴繕䡉弶瑾♲</w:t>
      </w:r>
      <w:r>
        <w:rPr/>
        <w:t>ⱋ</w:t>
      </w:r>
      <w:r>
        <w:rPr/>
        <w:t>琬䩆㡥⪬硔㤫</w:t>
      </w:r>
      <w:r>
        <w:rPr/>
        <w:t>ⵁ</w:t>
      </w:r>
      <w:r>
        <w:rPr/>
        <w:t>汦숳䍐壂㨬昫怱칳ㄥ떮뼦頩걍싂䁴</w:t>
      </w:r>
      <w:r>
        <w:rPr/>
        <w:t>ꥈ⩵</w:t>
      </w:r>
      <w:r>
        <w:rPr/>
        <w:t>⡄</w:t>
      </w:r>
      <w:r>
        <w:rPr/>
        <w:t>强♏瑂썑⍄氶㕀䩤䙁⤬쉠慨뽒ヂ䍁堮䬬ꏂ䰫楊쉴숻</w:t>
      </w:r>
      <w:r>
        <w:rPr/>
        <w:t>꧂</w:t>
      </w:r>
      <w:r>
        <w:rPr/>
        <w:t>幋⪬氩</w:t>
      </w:r>
      <w:r>
        <w:rPr/>
        <w:t>꤯</w:t>
      </w:r>
      <w:r>
        <w:rPr/>
        <w:t>秂愲㕶剘橃䕹夤灄氰摓嘱抿〉䤫玱䁱숣捤癤㉡</w:t>
      </w:r>
      <w:r>
        <w:rPr/>
        <w:t>꧂</w:t>
      </w:r>
      <w:r>
        <w:rPr/>
        <w:t>숨슱싂䖏奅物㭸⮱䭑挺♘䥤컂橤㷂ꅵ䔪㓃橏䑌슡㥀桬䘦㥒㜪婰ꅣ䡎</w:t>
      </w:r>
      <w:r>
        <w:rPr/>
        <w:t>ⴺ</w:t>
      </w:r>
      <w:r>
        <w:rPr/>
        <w:t>썞䱸歋慃㌮汢䟍숣땧⩨啸⍓ぞ䰴⩎㜵⫃礴</w:t>
      </w:r>
      <w:r>
        <w:rPr/>
        <w:t>ꤱ</w:t>
      </w:r>
      <w:r>
        <w:rPr/>
        <w:t>墩ꥷ쉸堽⩾䝡兕呀䭇嘷쉷Ⓙ穊䰫</w:t>
      </w:r>
      <w:r>
        <w:rPr/>
        <w:t>ꔰ</w:t>
      </w:r>
      <w:r>
        <w:rPr/>
        <w:t>䙔燂灶⥎쉟䄹䷎뭁瓂㤮⍍婲縪祢煴넹ꏂ湏楁促䙎쉊䍗砭潧撥ㅤ</w:t>
      </w:r>
      <w:r>
        <w:rPr/>
        <w:t>ⵁ</w:t>
      </w:r>
      <w:r>
        <w:rPr/>
        <w:t>䝗</w:t>
      </w:r>
      <w:r>
        <w:rPr/>
        <w:t>ꔴ</w:t>
      </w:r>
      <w:r>
        <w:rPr/>
        <w:t>瑐쉹卺祺㩮⭩쵫枱歭쉓䄦㬯擂싂</w:t>
      </w:r>
      <w:r>
        <w:rPr/>
        <w:t>ⱒ</w:t>
      </w:r>
      <w:r>
        <w:rPr/>
        <w:t>䴣穢䝎䑗瀽睧摄䝊</w:t>
      </w:r>
      <w:r>
        <w:rPr/>
        <w:t>ꥑ</w:t>
      </w:r>
      <w:r>
        <w:rPr/>
        <w:t>灥轢疩ꅪ䲏䅤撘暘캱甯歘哎㥗╃痎柂</w:t>
      </w:r>
      <w:r>
        <w:rPr/>
        <w:t>꧃</w:t>
      </w:r>
      <w:r>
        <w:rPr/>
        <w:t>爪廂</w:t>
      </w:r>
      <w:r>
        <w:rPr/>
        <w:t>ꕁ</w:t>
      </w:r>
      <w:r>
        <w:rPr/>
        <w:t>禮숳窣唳숩쉋楄冡㍯</w:t>
      </w:r>
      <w:r>
        <w:rPr/>
        <w:t>⢩</w:t>
      </w:r>
      <w:r>
        <w:rPr/>
        <w:t>廂㔹飂漨昩ꏎㄫ</w:t>
      </w:r>
      <w:r>
        <w:rPr/>
        <w:t>⠹</w:t>
      </w:r>
      <w:r>
        <w:rPr/>
        <w:t>倦䪬濂榩⧂兺▩礩根淂淂싂㑅㩠㠺슘帷䍕숭朸ㄶ繊⹴쉈숴䟂頬쉾㝕쉧捞걏慭员䧂</w:t>
      </w:r>
      <w:r>
        <w:rPr/>
        <w:t>ⵚ</w:t>
      </w:r>
      <w:r>
        <w:rPr/>
        <w:t>帪漨硄砦熘数嫂䢱䐻䜤칒檱䙇溡쉾猭倵</w:t>
      </w:r>
      <w:r>
        <w:rPr/>
        <w:t>⢿</w:t>
      </w:r>
      <w:r>
        <w:rPr/>
        <w:t>椲◃㈰㙆쉄</w:t>
      </w:r>
      <w:r>
        <w:rPr/>
        <w:t>Ⱙ⩓</w:t>
      </w:r>
      <w:r>
        <w:rPr/>
        <w:t>渭</w:t>
      </w:r>
      <w:r>
        <w:rPr/>
        <w:t>ⵓ⧂</w:t>
      </w:r>
      <w:r>
        <w:rPr/>
        <w:t>攭椪㍊䅤⒏恍湥灑⽪塔⥪輨朩숦쉁㴹䚘卞䡍橘⸳䦥槂毂䚵䱖含㥟㢵슏㒿晰〨捭噉煀嘫塗</w:t>
      </w:r>
      <w:r>
        <w:rPr/>
        <w:t>ꦱ</w:t>
      </w:r>
      <w:r>
        <w:rPr/>
        <w:t>㟂柂繕䱧关㥏坞ご䱷惂桾䝁쉘쉃嚬㌤⨦澡싂㒩厮潊坑땫縸搬䳂氶俍顺</w:t>
      </w:r>
      <w:r>
        <w:rPr/>
        <w:t>⡧</w:t>
      </w:r>
      <w:r>
        <w:rPr/>
        <w:t>땹硤䝀欵⒵ꌱ偰뮮숫䩥ど䰶眰㤻搊盂猫婅ꍂ桩</w:t>
      </w:r>
      <w:r>
        <w:rPr/>
        <w:t>ꖘ</w:t>
      </w:r>
      <w:r>
        <w:rPr/>
        <w:t>弦䘰幋げ䯂</w:t>
      </w:r>
      <w:r>
        <w:rPr/>
        <w:t>ꕑ</w:t>
      </w:r>
      <w:r>
        <w:rPr/>
        <w:t>涏〺卍儰婺稫幓㥲澣䨪歗瑲뮡轴厮䭘칓浞䷍썤㘨捍⽊晲㵗쉯촭쉇</w:t>
      </w:r>
      <w:r>
        <w:rPr/>
        <w:t>Ȿ⩞⨯♵</w:t>
      </w:r>
      <w:r>
        <w:rPr/>
        <w:t>歩㙨갱帬䒩泂䨪껂⨤昨</w:t>
      </w:r>
      <w:r>
        <w:rPr/>
        <w:t>ⰶ</w:t>
      </w:r>
      <w:r>
        <w:rPr/>
        <w:t>獃悵䴲숭䔸싂氥礵䴯</w:t>
      </w:r>
      <w:r>
        <w:rPr/>
        <w:t>ꤺ</w:t>
      </w:r>
      <w:r>
        <w:rPr/>
        <w:t>ふ딣囃⨬楊慇⴩숶쉰獡꥘䥪櫂熣㎩싍氰䕌쉹搵瀽⪏⨺佱硘恰璮슿슮礰䱍囂愬敗埂佩숯깩体䋂杳㑍쉫슏䰶恅瘳乹两㑬</w:t>
      </w:r>
      <w:r>
        <w:rPr/>
        <w:t>ⵓ</w:t>
      </w:r>
      <w:r>
        <w:rPr/>
        <w:t>窻歠♮汯ꄺ숸⨰뾥슻</w:t>
      </w:r>
      <w:r>
        <w:rPr/>
        <w:t>ⱎ</w:t>
      </w:r>
      <w:r>
        <w:rPr/>
        <w:t>僎晳埂洴㌫の仂⼵戰⬪轗䵔⵮恖港䥬轑梬䘱咱䑐㜥勂京㑋稬䡁硁⼪睮□ꍙ䁩㕲쉥彫⨻否䅱䥈䤬쉐ネ单㧂䁢溿⑙䴨剑忂畣</w:t>
      </w:r>
      <w:r>
        <w:rPr/>
        <w:t>ⵋ</w:t>
      </w:r>
      <w:r>
        <w:rPr/>
        <w:t>浊坆격㜰⩴㠬숪㫂</w:t>
      </w:r>
      <w:r>
        <w:rPr/>
        <w:t>ꥍ⍫</w:t>
      </w:r>
      <w:r>
        <w:rPr/>
        <w:t>晣㍥婈녎䒩惂䐺慀圸磎轐〶⍤쉊뭳て㭵슣뽐숮㛎묪儵</w:t>
      </w:r>
      <w:r>
        <w:rPr/>
        <w:t>⣂</w:t>
      </w:r>
      <w:r>
        <w:rPr/>
        <w:t>假䩸녙㵖㔶惃噍⑨⩸⒮璵株䇂煔浹嗂乀숥檻慈沿䝀勂쉙晗乂湥䪻쉳倲ꥳⓂ攳敗轚淂旃坳䦿뭠ㅷ㇂䫂뮏凂넮祎䍞⹏㩙仂㴷顓쉯깁䄤╱晍䀻䚥쌪칺</w:t>
      </w:r>
      <w:r>
        <w:rPr/>
        <w:t>ꗂ</w:t>
      </w:r>
      <w:r>
        <w:rPr/>
        <w:t>奂䤺撩⩉潆⨫勂丣썫偱䵡⿂⹑㗂⑶嫂쉺쉵䁅걇傡깸㚻捖㈵땷昪곂灉䀫</w:t>
      </w:r>
      <w:r>
        <w:rPr/>
        <w:t>ꔹ</w:t>
      </w:r>
      <w:r>
        <w:rPr/>
        <w:t>ꅷ槂䙉伣쵶礬딽㥍</w:t>
      </w:r>
      <w:r>
        <w:rPr/>
        <w:t>ⱷ</w:t>
      </w:r>
      <w:r>
        <w:rPr/>
        <w:t>㭯佱ꅺ⴮숸獍辘㶱唴婹슘싂皥쉅涡杏湖畂㞡慅숪周硬䋂浈物䶥榏ァ片㥙⭦긲圪⾩弨ꆱ昹쉸佋⼰㒩伭㋂네ꆣ䠯㔥参ꌱネ⹪㩡摑塖欶䓂ぷ样쉧炏晬싂⹇春橊ꏍ䎵ꍪ晈쉺䜩犩뗂⾱뭶쉂썙ꅅ쉩凂깄</w:t>
      </w:r>
      <w:r>
        <w:rPr/>
        <w:t>ⵡ</w:t>
      </w:r>
      <w:r>
        <w:rPr/>
        <w:t>捇硥㍚䌶싂瘮썍圻敤뿂榘嫂ꥧ䈮汬넮䭙㞥㵳䟃㘫搦걫⽏唫顚걮揍轡姂㨥䀪母癕슮쌥㙦䦣奋猺䚱奒㭶兤窮泂⩚熩捞뿍㜦䭏ꅭ⑁炏쉫輲ꥡ兯</w:t>
      </w:r>
      <w:r>
        <w:rPr/>
        <w:t>ꖿ</w:t>
      </w:r>
      <w:r>
        <w:rPr/>
        <w:t>幟晤땙傿⽁氦⹳⺻䉱쌪䘥䞏婑㙶뭂</w:t>
      </w:r>
      <w:r>
        <w:rPr/>
        <w:t>ⴣ</w:t>
      </w:r>
      <w:r>
        <w:rPr/>
        <w:t>礭㩖⩠烂呠⩋녗櫂⥬玏숶繴怤䠬</w:t>
      </w:r>
      <w:r>
        <w:rPr/>
        <w:t>ⴤ</w:t>
      </w:r>
      <w:r>
        <w:rPr/>
        <w:t>务枣쉧썴䈽熥毂깙㉇㝴ꥶ氹⼵憮⨨깔杺穐穯뼳䕬琊㴶䥑㍫㵶싂쉃乤匸䝷䭥쉗盎촭帰䶩朳啵뾿恩쉦㔱穄꺮</w:t>
      </w:r>
      <w:r>
        <w:rPr/>
        <w:t>ꥀ</w:t>
      </w:r>
      <w:r>
        <w:rPr/>
        <w:t>㡙쉗땤뭧䄦轌꥕歫</w:t>
      </w:r>
      <w:r>
        <w:rPr/>
        <w:t>⡍</w:t>
      </w:r>
      <w:r>
        <w:rPr/>
        <w:t>纵䞩顦嘭쉓倫㜸쉥</w:t>
      </w:r>
      <w:r>
        <w:rPr/>
        <w:t>ꦿ</w:t>
      </w:r>
      <w:r>
        <w:rPr/>
        <w:t>㉘乯썉偯쉟䉙䅠쉭偅彏㥢땂쉲⍳轐㴰礨ㅈ뭚싂し뿎䂘숸Ⓝꅉ乤</w:t>
      </w:r>
      <w:r>
        <w:rPr/>
        <w:t>ꖡ</w:t>
      </w:r>
      <w:r>
        <w:rPr/>
        <w:t>㡅⩪쉭㗂樻쵭窏䩃쉾永祌</w:t>
      </w:r>
      <w:r>
        <w:rPr/>
        <w:t>ꔬ꥖⪻</w:t>
      </w:r>
      <w:r>
        <w:rPr/>
        <w:t>恶㡏丩塞숵촰썹䘲</w:t>
      </w:r>
      <w:r>
        <w:rPr/>
        <w:t>ꕞ</w:t>
      </w:r>
      <w:r>
        <w:rPr/>
        <w:t>싃걾䴪朱恸⵮亘</w:t>
      </w:r>
      <w:r>
        <w:rPr/>
        <w:t>ꔦ</w:t>
      </w:r>
      <w:r>
        <w:rPr/>
        <w:t>슱⑇䛂䭎쉔㕸楸㵉穤㩹䧂儷⭄ꥹ숶깣啅㶱䍃뇂楫</w:t>
      </w:r>
      <w:r>
        <w:rPr/>
        <w:t>ⱴ</w:t>
      </w:r>
      <w:r>
        <w:rPr/>
        <w:t>繳倯牴末払䃂卧畏摅灷牭뇂䱅㕕쉍焰ぞ你뼫汌剎顃瘺敏쉫쉸掿゘繌㛍抵灧穙婪顇긶纥啙䀷潌两⏂䰪⮱㴬䙴氤ꍀ</w:t>
      </w:r>
      <w:r>
        <w:rPr/>
        <w:t>ꦡ</w:t>
      </w:r>
      <w:r>
        <w:rPr/>
        <w:t>㙶浆넬⨥걫砩晃녙ꥯ垩䙣㖱⛂䌷畺离䤭噇㘲䕣硒䅚ꥤ뭪ㄺ畁䵰愩䦘쉪⦡㧂㩢嚡숷捴睤땒녋欴㌭䁐氰</w:t>
      </w:r>
      <w:r>
        <w:rPr/>
        <w:t>⢥</w:t>
      </w:r>
      <w:r>
        <w:rPr/>
        <w:t>쉐쉅〨样넮栫顆椫え壂⚮싂頣甫⚡숭☨䥢㮻쉌Ⓜ䔸쉙伮겿ㄵ䬪杌竃⴩噁挪癷夭싃慷뿂⽁숷쉓싂쉱繓微䘣噵</w:t>
      </w:r>
      <w:r>
        <w:rPr/>
        <w:t>ⵡ</w:t>
      </w:r>
      <w:r>
        <w:rPr/>
        <w:t>幁塆䝎婑獓瑥놣㙷숻末숽摟瑙弳㒩쉋䣂噥猣촱䱗㞘歐</w:t>
      </w:r>
      <w:r>
        <w:rPr/>
        <w:t>⡉</w:t>
      </w:r>
      <w:r>
        <w:rPr/>
        <w:t>쉣䋂怦璻䱍䔥爣払䁄䵶쉤⺵渳狎㍭뽍</w:t>
      </w:r>
      <w:r>
        <w:rPr/>
        <w:t>ꦏ</w:t>
      </w:r>
      <w:r>
        <w:rPr/>
        <w:t>ざ쉖繯쉒睊琫뭬卟爫쉑惂ꇂ쵏楟㖬슥輦漥⩟洭䅃㋂扦慇</w:t>
      </w:r>
      <w:r>
        <w:rPr/>
        <w:t>⡘</w:t>
      </w:r>
      <w:r>
        <w:rPr/>
        <w:t>轶由媿愭桓䫃㕗⩩기싎䂿捯䠶〲묯潐橗ꅖ嗎漪䤥썁슘䤮땏쉃忂㢮⨥採슮听⩋摥䞣쉨爱①ㄦ⫂噔싂渳怲磂獅숷쉩牨</w:t>
      </w:r>
      <w:r>
        <w:rPr/>
        <w:t>ⱪ</w:t>
      </w:r>
      <w:r>
        <w:rPr/>
        <w:t>䩲埂㙖灣숳偱䁄慰싃泂丣㍸汕걀㮏䎩偎僎쵴䅭䦘椯쉾㑯煴䮩䄸幂뮏㒱㜪갳㝪┨⽗啷乷獗⪥癄⩗砫桰䋂䵲剰</w:t>
      </w:r>
      <w:r>
        <w:rPr/>
        <w:t>ꥋ</w:t>
      </w:r>
      <w:r>
        <w:rPr/>
        <w:t>䄭㙎⏂啱걙漷㊻⑱⍱싂㫂⩭</w:t>
      </w:r>
      <w:r>
        <w:rPr/>
        <w:t>Ᵽ</w:t>
      </w:r>
      <w:r>
        <w:rPr/>
        <w:t>湐窘ㅺ殻杋桮ㆡ斩攪쉹佘⮩⎵段⸰䥈渥Ⓜ憩䤽䭐晞䆥쉌娱㈽녳瑘䔻䱁㨣ぱ武㉢䥫瑥㡈놱숣䩦夹㢩恫슥券懂⌯扯晁杯淂奣䋂䉅惂뭂ㅧ癗疣䅐吩䤱숦㣂ꥩ긤䒱䝣㍒参㬹由昊垣䉎⸦䱷摤啎⽴쵃皏櫎㷂녑噣⩉䱘㟂洵⑍♯뼳뾩쉬漭⑗</w:t>
      </w:r>
      <w:r>
        <w:rPr/>
        <w:t>꧂</w:t>
      </w:r>
      <w:r>
        <w:rPr/>
        <w:t>吲㬯佹㇎璬㓂扯ꌽ瑏帨뼪䡫</w:t>
      </w:r>
      <w:r>
        <w:rPr/>
        <w:t>ⵞ</w:t>
      </w:r>
      <w:r>
        <w:rPr/>
        <w:t>彤瑠⪱쉞쉠槂숹濂䝫쉊剉습㡫쉆䝒묱劵䧂쉥䙧帺딫䥆䡢嘶깧桅⛂洶涵␯쉘䉌걖㥗䁬懍㩎歈䀪啲啃塢商슬䁮繑</w:t>
      </w:r>
      <w:r>
        <w:rPr/>
        <w:t>⡭</w:t>
      </w:r>
      <w:r>
        <w:rPr/>
        <w:t>嘺쉄慫숷姂녳纩睙츫컂枱囍䃃佧숭㧎⧂䡏⥲噊⑧쉈뽕喘쉹根嫂燂暏漪⨶쉵</w:t>
      </w:r>
      <w:r>
        <w:rPr/>
        <w:t>ⷂ</w:t>
      </w:r>
      <w:r>
        <w:rPr/>
        <w:t>㝴䌤⴪䅧녾⌦땈轧扢䛂썱塷㩺㥺췂쉵껂⽤⍸땢㉑㍏⭓䋂䖮忂䩤楧繠칆瑖条汍迂橞硵漴㕅繋⥨⽥乂燂䴪</w:t>
      </w:r>
      <w:r>
        <w:rPr/>
        <w:t>Ⱳ⭌</w:t>
      </w:r>
      <w:r>
        <w:rPr/>
        <w:t>싂뼬숫䡆汥녨䑩顒䊿쉯</w:t>
      </w:r>
      <w:r>
        <w:rPr/>
        <w:t>ⰻ</w:t>
      </w:r>
      <w:r>
        <w:rPr/>
        <w:t>愯輻⑗쉸浲뭃㌭潒勍ꇂ쌳畷怤態숬媬㕖䕡䝮啺玣嚿䡓┽丮爰撩繩〲浠⑺扰歒슮婷杬顗牢쉟没潍</w:t>
      </w:r>
      <w:r>
        <w:rPr/>
        <w:t>⢡</w:t>
      </w:r>
      <w:r>
        <w:rPr/>
        <w:t>䑨ィ⥁磂⻍䩾㉘쵋橯晄㑩㜽區⩱䙆梻磍ꍹ佁䲘㍕䝈⩓싂懃쉃〻礪佉偖協쉹</w:t>
      </w:r>
      <w:r>
        <w:rPr/>
        <w:t>ꕇ</w:t>
      </w:r>
      <w:r>
        <w:rPr/>
        <w:t>䅯繆</w:t>
      </w:r>
      <w:r>
        <w:rPr/>
        <w:t>ꤺ</w:t>
      </w:r>
      <w:r>
        <w:rPr/>
        <w:t>博擂埂ꆣ㥯瀹頴쉉畔䘩砷潶㶩깦卋桤畏浅吰㍞䔴ꥺ䁎侱곂係帻╥긦</w:t>
      </w:r>
      <w:r>
        <w:rPr/>
        <w:t>ꦱ</w:t>
      </w:r>
      <w:r>
        <w:rPr/>
        <w:t>슱ぱ㵰本汏䀰㉙⺩쉐⽇충䕚彫偭漳깹䨵䴦쉅</w:t>
      </w:r>
      <w:r>
        <w:rPr/>
        <w:t>⡹</w:t>
      </w:r>
      <w:r>
        <w:rPr/>
        <w:t>䍥復硱城⻂渣㑂</w:t>
      </w:r>
      <w:r>
        <w:rPr/>
        <w:t>ꗂ</w:t>
      </w:r>
      <w:r>
        <w:rPr/>
        <w:t>뇂슮䐥歩䞱⍵溘柃珂娪⩧凂</w:t>
      </w:r>
      <w:r>
        <w:rPr/>
        <w:t>ⵑ</w:t>
      </w:r>
      <w:r>
        <w:rPr/>
        <w:t>䂮歡⸪㙳ㄦ偶ぉ㵅ꌰ瀯㑰슩슱䐴ꇎ䍐䵯顃浙惂沩矂㉥唯挰劏㓂㒣깾꺵漸⪻쉬灸㝈</w:t>
      </w:r>
      <w:r>
        <w:rPr/>
        <w:t>⢱</w:t>
      </w:r>
      <w:r>
        <w:rPr/>
        <w:t>쉍믂숹䙒㡩彩</w:t>
      </w:r>
      <w:r>
        <w:rPr/>
        <w:t>⡣</w:t>
      </w:r>
      <w:r>
        <w:rPr/>
        <w:t>㨲欰싂䭐穋午圷嘦飂垵⌥⹌䍃⛂</w:t>
      </w:r>
      <w:r>
        <w:rPr/>
        <w:t>ꗂ</w:t>
      </w:r>
      <w:r>
        <w:rPr/>
        <w:t>睪㘤ㅫ浌䟂渻繃숮컂␤䱐곂䢩曂畞䉪噩刣㶿睇摹⩵㉕摕佸杲䧂㷂ㅓ숩썧⸤佦싂㇂쌶</w:t>
      </w:r>
      <w:r>
        <w:rPr/>
        <w:t>ⰹ</w:t>
      </w:r>
      <w:r>
        <w:rPr/>
        <w:t>捔㫂祣玘䍹栦瑺溮捞泂㝂坚╲⩦䔦哂ꍢ䀳㵟㩘洸썩㪬◃佈쵔□䃍ꄭ⚵係⤰楉숹촺嘳넪㵠췂뭦숨⑩㵚兾䡥▏〤狂슩摱⩴嗂꥞╆参㵥①圭딵倯䀷傘슬㭠쉕쉖싂㗂䅲顰⭓曂䥭</w:t>
      </w:r>
      <w:r>
        <w:rPr/>
        <w:t>Ⱘ</w:t>
      </w:r>
      <w:r>
        <w:rPr/>
        <w:t>繡歚幅䰥畲払繢췂㡞싂瑅彣숰彪⧎晄습숊쉍䝌掩쉹㩈충</w:t>
      </w:r>
      <w:r>
        <w:rPr/>
        <w:t>ⱺ</w:t>
      </w:r>
      <w:r>
        <w:rPr/>
        <w:t>帳䙡⻂쉱⍡䴥到伹獱⩤浞纮䷎䌩游썌䒻䄶恵杍殡</w:t>
      </w:r>
      <w:r>
        <w:rPr/>
        <w:t>ⲣ</w:t>
      </w:r>
      <w:r>
        <w:rPr/>
        <w:t>슩뽮窱뽉㷂潥⽱乪쉘偟䓎츴恭㵃㧂噋偎믂┽䘷獯䧍⪬塱楘㴯㜵牰弽⭧싍쉺哂洭⩎祅쉔䍍</w:t>
      </w:r>
      <w:r>
        <w:rPr/>
        <w:t>Ⱶ</w:t>
      </w:r>
      <w:r>
        <w:rPr/>
        <w:t>幖</w:t>
      </w:r>
      <w:r>
        <w:rPr/>
        <w:t>ꔪ</w:t>
      </w:r>
      <w:r>
        <w:rPr/>
        <w:t>뗃傻넣幋圫칫쵀ꥭ禱お穏숤뽕⪱쉡焱桴塣쉫眻奤恠䥕癪슥㛂洪晊䯂ㅔ써撣硺☴爪㵅땨湦㍴쉶㙇磂埃㷂䥹挬嫂慴唦⽄䭧⍘䥎搱牘캩捅곂甬纥䓍슩䙒쉰䱉㭈墥汆␫繞</w:t>
      </w:r>
      <w:r>
        <w:rPr/>
        <w:t>ⱶ</w:t>
      </w:r>
      <w:r>
        <w:rPr/>
        <w:t>佉숲뽣勂䟎彧乱슡⩑</w:t>
      </w:r>
      <w:r>
        <w:rPr/>
        <w:t>ꔭ</w:t>
      </w:r>
      <w:r>
        <w:rPr/>
        <w:t>昨쵎繾揂㢘䅚皩ꍢ眰晔</w:t>
      </w:r>
      <w:r>
        <w:rPr/>
        <w:t>ⵧ〉</w:t>
      </w:r>
      <w:r>
        <w:rPr/>
        <w:t>쌰⪻䴸</w:t>
      </w:r>
      <w:r>
        <w:rPr/>
        <w:t>⡪⭰</w:t>
      </w:r>
      <w:r>
        <w:rPr/>
        <w:t>圪傥╩딪뭶湞⫂ꆏ䅢곂⾮ㅁ沬</w:t>
      </w:r>
      <w:r>
        <w:rPr/>
        <w:t>⣂</w:t>
      </w:r>
      <w:r>
        <w:rPr/>
        <w:t>䱓⍥깯╳ㅓ╶朣扇幹쉭䚮䨷쉭쉌쉊偉싂櫂灑焬슬싂盂溱숽</w:t>
      </w:r>
      <w:r>
        <w:rPr/>
        <w:t>ꤲ</w:t>
      </w:r>
      <w:r>
        <w:rPr/>
        <w:t>慆♈㋂㈤⴩䑴䴦犣걣㐪║彃㩓璿洹㭹参쉇㠬畲爥嘺⭋坢嫂䤵ち</w:t>
      </w:r>
      <w:r>
        <w:rPr/>
        <w:t>⠩</w:t>
      </w:r>
      <w:r>
        <w:rPr/>
        <w:t>嫍⚬⩨쉀歏瑕⥱偒슬⩘江䵢犿싂乷㝈儫쉩ꌽ港煵㙏뇂㝠䩕彘䄰祱㔷깧깮쉫地⥪</w:t>
      </w:r>
      <w:r>
        <w:rPr/>
        <w:t>⢱</w:t>
      </w:r>
      <w:r>
        <w:rPr/>
        <w:t>츹⵹是溥▩瘨䚱</w:t>
      </w:r>
      <w:r>
        <w:rPr/>
        <w:t>ⵎ</w:t>
      </w:r>
      <w:r>
        <w:rPr/>
        <w:t>恵兲⼰煅畨㜫浯꥔╭ㆵ㉫硰㩵噆嫂摀㛂㑴ㄤ渪⼦⩓䵶녉ꏂ⭱催뭊싂㜨䐴㉁⬷塦晪숽䬻䙎嚥頵㩋矂〥⹐具⥱슻썐堽쉊䭂䷂凂攴愪䌪䡂啯硈촥佶啮㏂썸㐱湨갻怩⿂奾縳䋂㑮</w:t>
      </w:r>
      <w:r>
        <w:rPr/>
        <w:t>ⲏ</w:t>
      </w:r>
      <w:r>
        <w:rPr/>
        <w:t>㕵氻患挥쵴</w:t>
      </w:r>
      <w:r>
        <w:rPr/>
        <w:t>Ⳃ</w:t>
      </w:r>
      <w:r>
        <w:rPr/>
        <w:t>䉀晁汕⨺妣摵쉥뽭ꅔ쌯䵣瑆☹媬䪬㮏十</w:t>
      </w:r>
      <w:r>
        <w:rPr/>
        <w:t>ꔭ</w:t>
      </w:r>
      <w:r>
        <w:rPr/>
        <w:t>睅澡슮쉓◂</w:t>
      </w:r>
      <w:r>
        <w:rPr/>
        <w:t>ꤣ</w:t>
      </w:r>
      <w:r>
        <w:rPr/>
        <w:t>焽⩄쉈硩슮</w:t>
      </w:r>
      <w:r>
        <w:rPr/>
        <w:t>ꖏ</w:t>
      </w:r>
      <w:r>
        <w:rPr/>
        <w:t>쉡轡ꥺ轭午㞩涣숽䉱㭧甥싂㔤䅃埂畊彤恥⻂桧凍기癬쵪辻暻晌碱ㅪ㘺昻顄㙒疏ꎿ祖頱쵠輻⽅╮啾㑸獭搣穎칣깩㒣쉖䉏殬넲㷂쉓</w:t>
      </w:r>
      <w:r>
        <w:rPr/>
        <w:t>Ⱶ</w:t>
      </w:r>
      <w:r>
        <w:rPr/>
        <w:t>澩긭朲뽕㡰畋⭨䩣疮剶㨪琮㜹捨◂㔹⌶긻塖㥠⍦⑈入硾圤摍版䨺숴剰吹㮵余숺毂칥桋䑸坧啐祪㑐沥숷쉭숰䁯颩넯佈奶焪䍆扎</w:t>
      </w:r>
      <w:r>
        <w:rPr/>
        <w:t>ⵁ</w:t>
      </w:r>
      <w:r>
        <w:rPr/>
        <w:t>쉟⛂숣䁉쉫</w:t>
      </w:r>
      <w:r>
        <w:rPr/>
        <w:t>ⱉ⪿</w:t>
      </w:r>
      <w:r>
        <w:rPr/>
        <w:t>䢏䱃僂縲⤊⧍ㅟ㔱垮怫呢ꌷ</w:t>
      </w:r>
      <w:r>
        <w:rPr/>
        <w:t>⠨</w:t>
      </w:r>
      <w:r>
        <w:rPr/>
        <w:t>淂潹搬砷哂⾵䠪싂껂쌮戭꥾⨲婘ꎡ⑧剂㵀⻂㵋轔㩴娻䗂潭쉬</w:t>
      </w:r>
      <w:r>
        <w:rPr/>
        <w:t>ⰷ</w:t>
      </w:r>
      <w:r>
        <w:rPr/>
        <w:t>䭾匮夰㵂슻싂╪䙞䶩뭍쉗囂</w:t>
      </w:r>
      <w:r>
        <w:rPr/>
        <w:t>ⰰ</w:t>
      </w:r>
      <w:r>
        <w:rPr/>
        <w:t>嗂硏湋슩圣廂䭚⨺㭾瑶眭繰倥哂侵捫乑ꅅ䕔晙䨱堳㕖唣娸䅹㎘截湲ㅉ毂䉪榻㴴剕繭걶⚣䥩╯伣䂩玣浧偲숯䁉쉤놩朱묳㩨卲㟂珂⦵烂你쌸곂묪眥ꥠ睆쉩礥啯쉸祕汩䋂䤪棂䵑䷂怦쉄뭑庿灓⍏㒿깨ㆱ㉨㙯꧎斵⩤⨯숲</w:t>
      </w:r>
      <w:r>
        <w:rPr/>
        <w:t>ꦮ</w:t>
      </w:r>
      <w:r>
        <w:rPr/>
        <w:t>촸꧎㩃뭚皿㯂娦䶮刱拂㙇쎡쉍㝥㦣⻂쵯슩숯㤩숸癱싂偊獒卞痂癯ぴ頫㕸쉕獪瀺뿂扞㝡ꇂ壂偕쉡쉋癨桄숶䡣湏䕋繏幁䉬㓂桦彅祳啍</w:t>
      </w:r>
      <w:r>
        <w:rPr/>
        <w:t>ꕹꤣ</w:t>
      </w:r>
      <w:r>
        <w:rPr/>
        <w:t>湓슱뭺坫奴乫⽊慚吴啚狃盂</w:t>
      </w:r>
      <w:r>
        <w:rPr/>
        <w:t>ꥀ⥑</w:t>
      </w:r>
      <w:r>
        <w:rPr/>
        <w:t>㵗畧息싂숻慍깟쉔傩땲䛂썊㛂灪껂㤰⫂獌㤺噟숸吶圪숦</w:t>
      </w:r>
      <w:r>
        <w:rPr/>
        <w:t>ꦻ</w:t>
      </w:r>
      <w:r>
        <w:rPr/>
        <w:t>祮</w:t>
      </w:r>
      <w:r>
        <w:rPr/>
        <w:t>ꔮ⩖</w:t>
      </w:r>
      <w:r>
        <w:rPr/>
        <w:t>䑄⨥䴭䶱䆿䵞璻瀳뗃촫湊晬츩灥싂瓂眸摬剈썠▘橚杪ㅗ汖癭ꌱ浒쉋</w:t>
      </w:r>
      <w:r>
        <w:rPr/>
        <w:t>꤬</w:t>
      </w:r>
      <w:r>
        <w:rPr/>
        <w:t>唺숦뽙쉢ꥬ뭯偫䛂ꥡ䄵㡟ㄹ⹐儺䗂⩙稸禡썬䠣㊬憿洹☯烂㡪煞썖썣㣂界ㄪ숭噒俎墵䑫컂扅毂媱湃卨渭坱杸쉕敶撩吳䂵⥕繇ㅺ敬▣樥묭칄侮牠</w:t>
      </w:r>
      <w:r>
        <w:rPr/>
        <w:t>⡍</w:t>
      </w:r>
      <w:r>
        <w:rPr/>
        <w:t>呟攮幦⬺磂䡇숨⎘䩇硂뽈ꄥ眣攬ㅆ打繢弮</w:t>
      </w:r>
      <w:r>
        <w:rPr/>
        <w:t>⠴⭣</w:t>
      </w:r>
      <w:r>
        <w:rPr/>
        <w:t>숨쉵껎㫂䗂쵖땍乀䂻숪瘶</w:t>
      </w:r>
      <w:r>
        <w:rPr/>
        <w:t>ꕶ</w:t>
      </w:r>
      <w:r>
        <w:rPr/>
        <w:t>㍈♖煋떩춵쉡慎ꌶ啡䵘쉊㴦熩扟摚喵灄꧎⑕견䍷卺潮㏎☦싂쉀槂住㉦</w:t>
      </w:r>
      <w:r>
        <w:rPr/>
        <w:t>ꤱ</w:t>
      </w:r>
      <w:r>
        <w:rPr/>
        <w:t>熩汷灍噱츴匴攥幱恀礲杗㙯䨵숨⹟慁⥅㈯猶쉰捫瘥䘻썅儮嫃婉ꅱ喡碩㬩☮숤무쉶녖橸攰哂䬣勂䩮䡶㧍洲</w:t>
      </w:r>
      <w:r>
        <w:rPr/>
        <w:t>Ⲭ</w:t>
      </w:r>
      <w:r>
        <w:rPr/>
        <w:t>晕䯂穇㤯啉ꅾ旍쉔䍓〣扶儽癎溿穞掵⻂浇쉎摤犩</w:t>
      </w:r>
      <w:r>
        <w:rPr/>
        <w:t>⡚</w:t>
      </w:r>
      <w:r>
        <w:rPr/>
        <w:t>㩓㭧뭉쉴擃燂助䥫灹䱺숷㢿䁷弱斩牑⛂㙆녷灏캻쉴敟쉾睑䥊琲婗뭭卖⧂捨僂碬ꍍ㍬</w:t>
      </w:r>
      <w:r>
        <w:rPr/>
        <w:t>⠲</w:t>
      </w:r>
      <w:r>
        <w:rPr/>
        <w:t>ⶣ⩌</w:t>
      </w:r>
      <w:r>
        <w:rPr/>
        <w:t>쉰繹猦偶戰䗂整ꅇ助礊뾥䯍浯䥥ꍓつ䩠煑婣坭祒䩌㬵さ頺湔幖숳ꆥ긺䤻併棂</w:t>
      </w:r>
      <w:r>
        <w:rPr/>
        <w:t>ꤵ</w:t>
      </w:r>
      <w:r>
        <w:rPr/>
        <w:t>丫㗃숴뽬参</w:t>
      </w:r>
      <w:r>
        <w:rPr/>
        <w:t>ꕖ</w:t>
      </w:r>
      <w:r>
        <w:rPr/>
        <w:t>福㭖㴫ꎘ췃쉢卅䣂卒</w:t>
      </w:r>
      <w:r>
        <w:rPr/>
        <w:t>꧍</w:t>
      </w:r>
      <w:r>
        <w:rPr/>
        <w:t>渵磂矂㔮癋䄳厥慄牆煃깓슩곂塶싃㉱䑧䭡⹢㨪縣䣎敊禮㧃㑸眯敫긬呈㨩슘䍵昹⍪婰</w:t>
      </w:r>
      <w:r>
        <w:rPr/>
        <w:t>ꥋ</w:t>
      </w:r>
      <w:r>
        <w:rPr/>
        <w:t>佥ꇂ쉇䇂疡㕤</w:t>
      </w:r>
      <w:r>
        <w:rPr/>
        <w:t>Ⱓ</w:t>
      </w:r>
      <w:r>
        <w:rPr/>
        <w:t>繴쉨剴쉘曂슡勂⥏땡㑍䔽쵋⵲百䓂焰佖敯⑦晳煺吲ꅖ榥呉⨯䊵⎬圴歓⸴</w:t>
      </w:r>
      <w:r>
        <w:rPr/>
        <w:t>꧂ꥈ⩔</w:t>
      </w:r>
      <w:r>
        <w:rPr/>
        <w:t>䵁拂걪⤳冩滂揂嫂伵⬳䦘嫂딽⩉⑦ꍍ愷種䴥呡怫奎쵓晊猲數㬴⌷牱婞⚩긯攭䕡㦿ꍰ桥⎻</w:t>
      </w:r>
      <w:r>
        <w:rPr/>
        <w:t>ⰳ⫂</w:t>
      </w:r>
      <w:r>
        <w:rPr/>
        <w:t>汸䦻츽痂琪幖枵歔穙㯃㵀⤶⍂枬礦灑曂╴䍘㮩㢩슩嫂䕔狂睂㥗ꍮ橪䩐⩆䉄䱯䞮깨彡쉏䭟彎繴婾偷깧숰뗂眪쉲涱⭣㕉繲⹤呗掘㐳䭁棂ꅨ痎䙘뽋䙄䝓妿桨딭ꍏ쉍녨㫂湑瓂歃斻湥뗂ꏂ楄䡚숽쉏搱䜬</w:t>
      </w:r>
      <w:r>
        <w:rPr/>
        <w:t>ⷂ</w:t>
      </w:r>
      <w:r>
        <w:rPr/>
        <w:t>彲卪⨩瘪꺥싍</w:t>
      </w:r>
      <w:r>
        <w:rPr/>
        <w:t>ⵤ</w:t>
      </w:r>
      <w:r>
        <w:rPr/>
        <w:t>揂㌩㟂䱃潱懍ꏂ뿂㈣戤쵟㡇㬽⌰쉸䨫帪彠摊䭥䁭慤攱㑄偳含쉶</w:t>
      </w:r>
      <w:r>
        <w:rPr/>
        <w:t>ꗂ</w:t>
      </w:r>
      <w:r>
        <w:rPr/>
        <w:t>卉</w:t>
      </w:r>
      <w:r>
        <w:rPr/>
        <w:t>ꔩ</w:t>
      </w:r>
      <w:r>
        <w:rPr/>
        <w:t>쉬呍㵳恥슮⭂昲洦⍨녡쎥疱숳样汰쵀湴怷ꇍ㎩⎩땫慞䣂䑮㷂슮眱䒥轲⥦갮䵎</w:t>
      </w:r>
      <w:r>
        <w:rPr/>
        <w:t>ꦬ</w:t>
      </w:r>
      <w:r>
        <w:rPr/>
        <w:t>쉬쵺㕍</w:t>
      </w:r>
      <w:r>
        <w:rPr/>
        <w:t>ꔽ</w:t>
      </w:r>
      <w:r>
        <w:rPr/>
        <w:t>杷⬽㇂⥑⫍灎斻灠橖䭪뮩쉗뽖◂䨨䘮横墩㏎夯䂬潒內ㄽ婎</w:t>
      </w:r>
      <w:r>
        <w:rPr/>
        <w:t>ⵒ</w:t>
      </w:r>
      <w:r>
        <w:rPr/>
        <w:t>呖婖䬩瑾쉳쉓䵨⩋</w:t>
      </w:r>
      <w:r>
        <w:rPr/>
        <w:t>ⰺ⍂</w:t>
      </w:r>
      <w:r>
        <w:rPr/>
        <w:t>繆⍠쉾숷쉡悮浌⭇撘揂싂欵㤶뼮佗潑忂㝸偣佌⾣启僂䓍兓슏</w:t>
      </w:r>
      <w:r>
        <w:rPr/>
        <w:t>ꦮ</w:t>
      </w:r>
      <w:r>
        <w:rPr/>
        <w:t>囂ꆏ뗂敌䱇싂䖥䵳ꥲ癚穕䙤슥払兩晈캣疩뽔썅䉥平庵坡Ⓜ烂칾䱳숣晾瑘䱎轣煐싂뽓杠㠦㙹殡太┴墬쉗犿䂻樻녇숪嫂㜣幞䙣嘵憱ꅅ슣쉑捬勍潲⵫⹌䋂쉨</w:t>
      </w:r>
      <w:r>
        <w:rPr/>
        <w:t>ꔽ</w:t>
      </w:r>
      <w:r>
        <w:rPr/>
        <w:t>슏⍴⍂㭐渭믎⍷</w:t>
      </w:r>
      <w:r>
        <w:rPr/>
        <w:t>⡀</w:t>
      </w:r>
      <w:r>
        <w:rPr/>
        <w:t>㝆拂䶥乏ꥯ㕦㑧朩⹕墮⍱</w:t>
      </w:r>
      <w:r>
        <w:rPr/>
        <w:t>ꦥ</w:t>
      </w:r>
      <w:r>
        <w:rPr/>
        <w:t>灬灺깞睈⩠◍皱싂㙇礲桟♋拂㥾娴쵘䃂輶㙱숰嘭쉰ざ⩢揂卸ꅮ兟恥⩕숥쉧⺬䵏繯캡橖ꍓ┻疘⽡슡怴⸲숽숊獧</w:t>
      </w:r>
      <w:r>
        <w:rPr/>
        <w:t>⢩</w:t>
      </w:r>
      <w:r>
        <w:rPr/>
        <w:t>根깨썭㯂</w:t>
      </w:r>
      <w:r>
        <w:rPr/>
        <w:t>ⵎ</w:t>
      </w:r>
      <w:r>
        <w:rPr/>
        <w:t>歊⽒</w:t>
      </w:r>
      <w:r>
        <w:rPr/>
        <w:t>ꔣ</w:t>
      </w:r>
      <w:r>
        <w:rPr/>
        <w:t>摱⸶뼬囂䦬㍁仃걷唦䶡牵恖㦮떿ꄷ䉁垥촮癹㩬浆⧂⩑쉪桔繥婘咏숥뿂㞥䝸㌸欴</w:t>
      </w:r>
      <w:r>
        <w:rPr/>
        <w:t>⠵</w:t>
      </w:r>
      <w:r>
        <w:rPr/>
        <w:t>〯㧃皏乑쉮祃癏⍳橎숽䎡䘱깣佭넴娸䬹</w:t>
      </w:r>
      <w:r>
        <w:rPr/>
        <w:t>ꗂꕣꥐ</w:t>
      </w:r>
      <w:r>
        <w:rPr/>
        <w:t>⿍䩔堮촣啋撣㥺灍숽䙇䯂㵦乷䧂矂佳㏂圽ꥠ䨻쉤䭙</w:t>
      </w:r>
      <w:r>
        <w:rPr/>
        <w:t>ⱴ</w:t>
      </w:r>
      <w:r>
        <w:rPr/>
        <w:t>癯슘䱅</w:t>
      </w:r>
      <w:r>
        <w:rPr/>
        <w:t>ꔷ⑃</w:t>
      </w:r>
      <w:r>
        <w:rPr/>
        <w:t>榘숹쵵숰挥㙱偯䩮䕲濂轘勂㌯㝗㭄쉓칺습䈰䄬걔礪쎬⨨恥㜣쉈䙒旂⦿䉭穒祷㚮猳䥊ㅠ뼨㑭뽨種慃党扤긣촯쉊䙒斱쵥憥䱭恷獴摍し쉁ꄣ攷捳䩱</w:t>
      </w:r>
      <w:r>
        <w:rPr/>
        <w:t>ⰹ</w:t>
      </w:r>
      <w:r>
        <w:rPr/>
        <w:t>뽒</w:t>
      </w:r>
      <w:r>
        <w:rPr/>
        <w:t>ⴸ</w:t>
      </w:r>
      <w:r>
        <w:rPr/>
        <w:t>䈱뮬㝑⎬琪䀲</w:t>
      </w:r>
      <w:r>
        <w:rPr/>
        <w:t>⡊</w:t>
      </w:r>
      <w:r>
        <w:rPr/>
        <w:t>伪㙡㕘捸습呇㘬㵾칺禱䊩㗂싂ꅋ㙘搯숪繌带싂猦ひ琺恷顯촫슿硗䍡廂昱⑮</w:t>
      </w:r>
      <w:r>
        <w:rPr/>
        <w:t>ꕇ</w:t>
      </w:r>
      <w:r>
        <w:rPr/>
        <w:t>㷂꥔ㅗ畀剖싂⍢浠埂タ淎㧂兖♴㝆䪱て浯犣⩑껃쉆琫瘹츱</w:t>
      </w:r>
      <w:r>
        <w:rPr/>
        <w:t>ꔨ</w:t>
      </w:r>
      <w:r>
        <w:rPr/>
        <w:t>䜺⽂烂䱂䉸䍥獾㧂숽䕶䁊瑟걙뽙쉧䤳</w:t>
      </w:r>
      <w:r>
        <w:rPr/>
        <w:t>ꕦ</w:t>
      </w:r>
      <w:r>
        <w:rPr/>
        <w:t>兎㕱슩瘪䱵㴥䝖恔⨪眱⩓珂轨在摁</w:t>
      </w:r>
      <w:r>
        <w:rPr/>
        <w:t>ꕋ</w:t>
      </w:r>
      <w:r>
        <w:rPr/>
        <w:t>䲵⚘쉴呾㵖숽⦡㠳欰廃淂辩䇂걊⽡⩕쉂幙偎</w:t>
      </w:r>
      <w:r>
        <w:rPr/>
        <w:t>ꕷ</w:t>
      </w:r>
      <w:r>
        <w:rPr/>
        <w:t>⼮慠칅硯䩉睖⽗䅾榘奔䵏懂쉡兡朥噴⥔쉁⏍参冩乊쵁㎘偧</w:t>
      </w:r>
      <w:r>
        <w:rPr/>
        <w:t>Ɫ</w:t>
      </w:r>
      <w:r>
        <w:rPr/>
        <w:t>쉫㑭慒畯沥</w:t>
      </w:r>
      <w:r>
        <w:rPr/>
        <w:t>ⱍ⪘</w:t>
      </w:r>
      <w:r>
        <w:rPr/>
        <w:t>穦牆抩뽵쉦⽚㭏넪⽃㓂</w:t>
      </w:r>
      <w:r>
        <w:rPr/>
        <w:t>Ɽ</w:t>
      </w:r>
      <w:r>
        <w:rPr/>
        <w:t>㴦믍㙦⍉䠽䣍⍔捫뮱嘥猴㡓檵噖쉄䙉䴹痂촹盂싂劵㩇䁡</w:t>
      </w:r>
      <w:r>
        <w:rPr/>
        <w:t>ꤹ</w:t>
      </w:r>
      <w:r>
        <w:rPr/>
        <w:t>뭴⪘丯쉉䊡牀䭲㩑嘪䆩㘱뼻䕑⹐懂槂く䰽䁓㭲䋂噠桖溬医䩭㧂戭숳놣䁮䦵췂敂㚱</w:t>
      </w:r>
      <w:r>
        <w:rPr/>
        <w:t>ꕡ</w:t>
      </w:r>
      <w:r>
        <w:rPr/>
        <w:t>汕飂</w:t>
      </w:r>
      <w:r>
        <w:rPr/>
        <w:t>ⴰ</w:t>
      </w:r>
      <w:r>
        <w:rPr/>
        <w:t>㍰㓃⩢묻㢱䁩䈬⩓䥠祘䑏繯绂敒䠪㡦쉳慭忂囂⪣狂⩁⻎걋敍务䬦쉦䝐싂╅싂敚癱쉧⩨㶵塒싂瑷䫂싂슱䫂啊䥇奙琻眪氲㉈歫呺╾┻復稶輸乔숩湒떡奴䘸썥冱쵤껍䠰㖩厬䰪㜩㡺쉮啟㕭ꍷ區</w:t>
      </w:r>
      <w:r>
        <w:rPr/>
        <w:t>Ȿ</w:t>
      </w:r>
      <w:r>
        <w:rPr/>
        <w:t>䔺繺╡䛂䉴癵帪癍棂奇爫숮晋쉱咡昳浍天亻쉔攰飂䠶㑙侱癎ㅋ␬搬壂촯倨</w:t>
      </w:r>
      <w:r>
        <w:rPr/>
        <w:t>ꤣ</w:t>
      </w:r>
      <w:r>
        <w:rPr/>
        <w:t>㠪</w:t>
      </w:r>
      <w:r>
        <w:rPr/>
        <w:t>ⰸ</w:t>
      </w:r>
      <w:r>
        <w:rPr/>
        <w:t>瘱☬睋獇⑩䐴炡슣⴪單䅣뼊壍眪绂㥐㙇⿃</w:t>
      </w:r>
      <w:r>
        <w:rPr/>
        <w:t>ⱞ⮮</w:t>
      </w:r>
      <w:r>
        <w:rPr/>
        <w:t>㎻䛂兢䁧⯂䴹ゥ습⴨婩煇싂▬灡睠潅⏂恎嘯쏃䙤滃ꄣ䍎獢伭⩣冥䨷佂睸搨췂⴫⽖偵</w:t>
      </w:r>
      <w:r>
        <w:rPr/>
        <w:t>ꕉ</w:t>
      </w:r>
      <w:r>
        <w:rPr/>
        <w:t>凂㡆呟偫洱㡥携땴걗歖㘣迂䇂㭱㞮뗂獅㑩ꅑ㝔佧㑾溥夫</w:t>
      </w:r>
      <w:r>
        <w:rPr/>
        <w:t>⠰</w:t>
      </w:r>
      <w:r>
        <w:rPr/>
        <w:t>瘴㫂䇍䒬㤥浴</w:t>
      </w:r>
      <w:r>
        <w:rPr/>
        <w:t>ꥏ</w:t>
      </w:r>
      <w:r>
        <w:rPr/>
        <w:t>澡⛂硂쉞䓂垿㭔摉湗ぬ煓爰䱕⍆轣契灦싂睘싂劬㠥㑂㴯땁쎩</w:t>
      </w:r>
      <w:r>
        <w:rPr/>
        <w:t>ꕩ</w:t>
      </w:r>
      <w:r>
        <w:rPr/>
        <w:t>슮䳂拂瑈䥘촨꥖癣偱繹㝇刲頨슻㥟</w:t>
      </w:r>
      <w:r>
        <w:rPr/>
        <w:t>ꥏ</w:t>
      </w:r>
      <w:r>
        <w:rPr/>
        <w:t>숽뇂䜷넯⼪噑┳師疏勎嫂癲瓂쉐ꍲ揂頮汭</w:t>
      </w:r>
      <w:r>
        <w:rPr/>
        <w:t>⠲</w:t>
      </w:r>
      <w:r>
        <w:rPr/>
        <w:t>瘦毂䨪忂쉵⨭穌䡚⑫乂㘩ォ穁숻Ⓜ</w:t>
      </w:r>
      <w:r>
        <w:rPr/>
        <w:t>ꤽ</w:t>
      </w:r>
      <w:r>
        <w:rPr/>
        <w:t>潅歘㵸楳眱층洱戵䂱㵆㭋犩䵬渥숣浩⭧頤♄䷂ꍌꥠ帹㥱</w:t>
      </w:r>
      <w:r>
        <w:rPr/>
        <w:t>Ⳃ</w:t>
      </w:r>
      <w:r>
        <w:rPr/>
        <w:t>牓ꍈ䜪挹쉱恲썤亩⥖䬣瑫窏</w:t>
      </w:r>
      <w:r>
        <w:rPr/>
        <w:t>ꔨ</w:t>
      </w:r>
      <w:r>
        <w:rPr/>
        <w:t>㝣싂㑌娪⹈㔵焸頮㞘⩖磂숥Ⓜ걢⤭収쉎䙙㕐漵勂</w:t>
      </w:r>
      <w:r>
        <w:rPr/>
        <w:t>꧂</w:t>
      </w:r>
      <w:r>
        <w:rPr/>
        <w:t>穆挨싂</w:t>
      </w:r>
      <w:r>
        <w:rPr/>
        <w:t>꧍</w:t>
      </w:r>
      <w:r>
        <w:rPr/>
        <w:t>⣂</w:t>
      </w:r>
      <w:r>
        <w:rPr/>
        <w:t>㝉唰䛂坖딨湯⤫⩕⍰灬浱睱㤣睉싂⪿繫兙㑡䥅漮飂皿⧂</w:t>
      </w:r>
      <w:r>
        <w:rPr/>
        <w:t>ⲣ</w:t>
      </w:r>
      <w:r>
        <w:rPr/>
        <w:t>硾灴ꥨ䎿ヂ迍堥址䎩뽺⛂㝁恆땕녊䲻깆橣䑣㤺䩱쉱⵪夲</w:t>
      </w:r>
      <w:r>
        <w:rPr/>
        <w:t>ⲣ</w:t>
      </w:r>
      <w:r>
        <w:rPr/>
        <w:t>怰숸㉇슣塮땯㩯䶮뭚ご⥄慗㴫狂딩</w:t>
      </w:r>
      <w:r>
        <w:rPr/>
        <w:t>ꥇ</w:t>
      </w:r>
      <w:r>
        <w:rPr/>
        <w:t>幗䵈奓쉹塯쉥喏瑋畀ꇎ뾘㠰瑧剂塥浞媘㛂㍱㕫ꅏ긶쉌䥌倷瑠쉃棂䨽䑢帣皻玿쎵쉾㠹淎⽚싍䨽땪䁂⥰숦쉲ꍤ⌽㥗⨩ꆩ쉷⩳摨搮半䷂煱뼵儹䐷㘱㭪㭗唷故쉘轑牉䐯㉠ㄹ瑇숸䩆ꌴ</w:t>
      </w:r>
      <w:r>
        <w:rPr/>
        <w:t>ꕍ</w:t>
      </w:r>
      <w:r>
        <w:rPr/>
        <w:t>䲡㑥㒱녏曂攻淂湕㎮싂쉉썉抻䅩晖挽춥燂曂쉟仂䤺䝙䩨</w:t>
      </w:r>
      <w:r>
        <w:rPr/>
        <w:t>ꥍ</w:t>
      </w:r>
      <w:r>
        <w:rPr/>
        <w:t>楴⵴澘㠺癳潶싂⨴㍺劻奥습䩥⩈</w:t>
      </w:r>
      <w:r>
        <w:rPr/>
        <w:t>ꦥ⍹</w:t>
      </w:r>
      <w:r>
        <w:rPr/>
        <w:t>乹캣</w:t>
      </w:r>
      <w:r>
        <w:rPr/>
        <w:t>ꔻ</w:t>
      </w:r>
      <w:r>
        <w:rPr/>
        <w:t>平숭╤顅祄⾿땰䑋⍌轲쉫樦䶬㟍䡎晲숲䉗⍋┣浇⪩恔캿恒塮共땀ꌫ䢏䪘녘ガ┹具䜷슡㑚煹숩婟ꅘ숬슻㪡䠨槂䱹䩘㕘슘橀敂䁥女㭔㑲硴䡈⨬汌儽湺杤♀䱧幵䵈慚偵싍灍恄쉒㩳穰㡴癖〨숱뇂㷂刬㴴쉞婐싃쉈⬪浵住슱椨煯䉗㨹㘶娨䁀쉐⌻梏</w:t>
      </w:r>
      <w:r>
        <w:rPr/>
        <w:t>ꕭ</w:t>
      </w:r>
      <w:r>
        <w:rPr/>
        <w:t>歋顋쌊⩭㕌ぷぷ갳캥汊䗂助娽습甥潉栭䵚㩨뽗쵟싂梡䛃䤱쉯啡쉡潸伪⭔㴪䡋㙉圶樬䳂쌪⼩數</w:t>
      </w:r>
      <w:r>
        <w:rPr/>
        <w:t>⠦</w:t>
      </w:r>
      <w:r>
        <w:rPr/>
        <w:t>琦轔繃싂ぱ懂汌⑰框䧍⩤슘礷仂ꌭ쉲䗂곂吮轰묻兒ひ녒䁂䥮獳뽣쉡䔰⨫ꅋ깏商姍䜹䕦睲㉺</w:t>
      </w:r>
      <w:r>
        <w:rPr/>
        <w:t>Ⳃ</w:t>
      </w:r>
      <w:r>
        <w:rPr/>
        <w:t>潟땘⥓兮礪凎湢뽥琲拍䂬ㄫ쉓礴써稫Ⓝ⩗奩洵☫㡸匳숫쉉嘹칬ケ役瑵澣奱쉄敖쉁컂</w:t>
      </w:r>
      <w:r>
        <w:rPr/>
        <w:t>ꥈ</w:t>
      </w:r>
      <w:r>
        <w:rPr/>
        <w:t>ꏂ灮</w:t>
      </w:r>
      <w:r>
        <w:rPr/>
        <w:t>ⴻ</w:t>
      </w:r>
      <w:r>
        <w:rPr/>
        <w:t>䚱쉾支歠䤵偷◂灅穸䡉녵儰枏쉘슱</w:t>
      </w:r>
      <w:r>
        <w:rPr/>
        <w:t>⠨</w:t>
      </w:r>
      <w:r>
        <w:rPr/>
        <w:t>갫吵㭈猫뼶</w:t>
      </w:r>
      <w:r>
        <w:rPr/>
        <w:t>⡯</w:t>
      </w:r>
      <w:r>
        <w:rPr/>
        <w:t>㶮犩♨ꎘ⥵쵔ㅹ쵕揂牳浇㎮깨䕅僂㵘⫂武뭴轄䪩佷犿灚╋兮㤫䁚睬䥶偎쉱㑙┥⽂㦮⦿㍭</w:t>
      </w:r>
      <w:r>
        <w:rPr/>
        <w:t>ⲿ</w:t>
      </w:r>
      <w:r>
        <w:rPr/>
        <w:t>甴㦮凂䭢쉎嫂扟婳噣⵮縤⤷套熬㮿⽃唨숱⫂⍉㬨療嘯⦵숭恔슬㋎춵晡⹟斏椦</w:t>
      </w:r>
      <w:r>
        <w:rPr/>
        <w:t>⢱</w:t>
      </w:r>
      <w:r>
        <w:rPr/>
        <w:t>㝰顎係顊婁숽┵塨⌤捁帪칟伩妏</w:t>
      </w:r>
      <w:r>
        <w:rPr/>
        <w:t>ⱍ</w:t>
      </w:r>
      <w:r>
        <w:rPr/>
        <w:t>乏⬶깟㉍</w:t>
      </w:r>
      <w:r>
        <w:rPr/>
        <w:t>⡁</w:t>
      </w:r>
      <w:r>
        <w:rPr/>
        <w:t>츻</w:t>
      </w:r>
      <w:r>
        <w:rPr/>
        <w:t>⢻</w:t>
      </w:r>
      <w:r>
        <w:rPr/>
        <w:t>䩋㭞ㆱ梩祌湭竂뾩䍕棂楢彴㝯䜹厮ㅀ␽瑸婠⍟砶剂䔷䷂䍁ꅟ南╎敓盂剧婁⩤昺싂㈴꺮濂</w:t>
      </w:r>
      <w:r>
        <w:rPr/>
        <w:t>⠸</w:t>
      </w:r>
      <w:r>
        <w:rPr/>
        <w:t>㙮穷㤳㦱㴸쉠㗃㖣녖뿃樷⹲嗂䜬␲䑯쉮䐲囍쉗硄匱睫</w:t>
      </w:r>
      <w:r>
        <w:rPr/>
        <w:t>ꥋ</w:t>
      </w:r>
      <w:r>
        <w:rPr/>
        <w:t>䒥摨辥쉃뭹䀸⩯墩礳繱晗眦⥺䨱瓂唰습숶㒬노橢橰⩷⻂轳〫</w:t>
      </w:r>
      <w:r>
        <w:rPr/>
        <w:t>ꔺ</w:t>
      </w:r>
      <w:r>
        <w:rPr/>
        <w:t>姃啾怷䴪쉚俍㩳뮱轧䓂㬣磂㙏쉡㡔䩱䙎汏䴤戭䝚汣⩞걪矂뭕徿硇段䔭깐䃂쵺稽扳㍱汍</w:t>
      </w:r>
      <w:r>
        <w:rPr/>
        <w:t>ⲵ</w:t>
      </w:r>
      <w:r>
        <w:rPr/>
        <w:t>⺵䦣</w:t>
      </w:r>
      <w:r>
        <w:rPr/>
        <w:t>ꕀ</w:t>
      </w:r>
      <w:r>
        <w:rPr/>
        <w:t>旂婗楡㯂皏圭忂瞡擂渮슘潮␪帴䩄⤨⫃땐숺祕祊䄦⩐䱔哂</w:t>
      </w:r>
      <w:r>
        <w:rPr/>
        <w:t>ⲵ</w:t>
      </w:r>
      <w:r>
        <w:rPr/>
        <w:t>쉋싂㠴䡀⸽䘣匳싂仂䭊偔䈲뭈祪숪剑敱歲ッ쉟绂勂㵚橄ꍩ䩕치䑟栱⨣儺湧爮啖棂婠⛎璿圦㔰竂슡廂畡⿂</w:t>
      </w:r>
      <w:r>
        <w:rPr/>
        <w:t>⡤</w:t>
      </w:r>
      <w:r>
        <w:rPr/>
        <w:t>㌸睨숦㍴쎿숫⤺쉤숸춥灧⎵쉑睌촦╞徿慇㙖影슩㘸ꥦ畳仃䕦漱쉱㉚⨨뼱쉓券䱔㝾係橑颵┭슬썩㎣쉺猶ꅘ䩋䜬ꥱ楑견㝐搣妻㩏涱琥㬱㕅亮싎⩎</w:t>
      </w:r>
      <w:r>
        <w:rPr/>
        <w:t>ꕙ</w:t>
      </w:r>
      <w:r>
        <w:rPr/>
        <w:t>澵䠵撡幭匯</w:t>
      </w:r>
      <w:r>
        <w:rPr/>
        <w:t>ꔰ⪩ꤴꥍ</w:t>
      </w:r>
      <w:r>
        <w:rPr/>
        <w:t>䱀㘯輊⍁㆘顠绂嗃縱畄潆繧唯䅋⥁</w:t>
      </w:r>
      <w:r>
        <w:rPr/>
        <w:t>ⰲ</w:t>
      </w:r>
      <w:r>
        <w:rPr/>
        <w:t>쉦坁硭䀪癩췎氨䩢辵才ㄭ㘻啕業䑷⪥サ〵싂딤欦◂偸쉵懂쉏昫ꏃ㭁때⩉硒</w:t>
      </w:r>
      <w:r>
        <w:rPr/>
        <w:t>⡱</w:t>
      </w:r>
      <w:r>
        <w:rPr/>
        <w:t>恖</w:t>
      </w:r>
      <w:r>
        <w:rPr/>
        <w:t>Ɱ</w:t>
      </w:r>
      <w:r>
        <w:rPr/>
        <w:t>숻洤⩺从쉾싂䑭绎䤽</w:t>
      </w:r>
      <w:r>
        <w:rPr/>
        <w:t>ⴥ</w:t>
      </w:r>
      <w:r>
        <w:rPr/>
        <w:t>숱役⥳쵆揂縣쉍㉳恣㩄㐩汗촻剠䯂ꥥ嘬稨婵扠愮䩱稪惃䡟晌㩰ꏂ䅮</w:t>
      </w:r>
      <w:r>
        <w:rPr/>
        <w:t>ꦱ</w:t>
      </w:r>
      <w:r>
        <w:rPr/>
        <w:t>恲杞숻潩瀮쉴囍唳喬偡㝞場摉쉭㕠渪㥢㐵辏欵숪柂츶숨瓂卌걳灾㝓㑂獓䕞亵뭬</w:t>
      </w:r>
      <w:r>
        <w:rPr/>
        <w:t>ꤨ</w:t>
      </w:r>
      <w:r>
        <w:rPr/>
        <w:t>㡍呆瑒◂海쉩䴦㦱䭠灤</w:t>
      </w:r>
      <w:r>
        <w:rPr/>
        <w:t>ꤥ</w:t>
      </w:r>
      <w:r>
        <w:rPr/>
        <w:t>晰䐽姂燍〩녥ひ侩숴䈻并㴻䰣〴땘⫂湩灲恾渳坚ご⨤溣␰䶩煫㵉䢏暻㩰싂촣</w:t>
      </w:r>
      <w:r>
        <w:rPr/>
        <w:t>⡇</w:t>
      </w:r>
      <w:r>
        <w:rPr/>
        <w:t>桯♁秂땊ꇂ楕㭏㍧뾡獍䠴㨭⍨䥬䬲땅㍗景佷쎩䝖</w:t>
      </w:r>
      <w:r>
        <w:rPr/>
        <w:t>ꥃ⭍</w:t>
      </w:r>
      <w:r>
        <w:rPr/>
        <w:t>㬵幧椪䉋⍵</w:t>
      </w:r>
      <w:r>
        <w:rPr/>
        <w:t>꤬⹦</w:t>
      </w:r>
      <w:r>
        <w:rPr/>
        <w:t>亡⑰恃♵㮡䨯㋂䋂䫂怵걀䩚㈫숻眤氨榿칦</w:t>
      </w:r>
      <w:r>
        <w:rPr/>
        <w:t>ꗂ</w:t>
      </w:r>
      <w:r>
        <w:rPr/>
        <w:t>쉟䏃</w:t>
      </w:r>
      <w:r>
        <w:rPr/>
        <w:t>ꕂ</w:t>
      </w:r>
      <w:r>
        <w:rPr/>
        <w:t>䅡㩄焩ꅺ欮䙙ꅢ轈쉫⹭楔哃瓂仂挸깯壂㬺繒숹䭃娩倱㑎ꅓ㚮奌</w:t>
      </w:r>
      <w:r>
        <w:rPr/>
        <w:t>꥟</w:t>
      </w:r>
      <w:r>
        <w:rPr/>
        <w:t>쉕긪㐰</w:t>
      </w:r>
      <w:r>
        <w:rPr/>
        <w:t>꤭</w:t>
      </w:r>
      <w:r>
        <w:rPr/>
        <w:t>䉓⨪</w:t>
      </w:r>
      <w:r>
        <w:rPr/>
        <w:t>ꥄ</w:t>
      </w:r>
      <w:r>
        <w:rPr/>
        <w:t>乸ꥩ쉨彷뽟㭔樮㭫歔묣泂싂숯⍪稦稱⹩ㄪ쉃⻍硺㕇懂㴶㕾㕌싍숵憱䭮悥塸♧싂爫㙁楅㡧㤵彟䯂⪣幟㤣숦幂潹偟⫂绂坌瓂慪䘩㌮㤰숺⭢徱쉧㕧䀫⸹땸䱆捰斩䰳</w:t>
      </w:r>
      <w:r>
        <w:rPr/>
        <w:t>ꔯ</w:t>
      </w:r>
      <w:r>
        <w:rPr/>
        <w:t>乃楋彎</w:t>
      </w:r>
      <w:r>
        <w:rPr/>
        <w:t>ꥀ</w:t>
      </w:r>
      <w:r>
        <w:rPr/>
        <w:t>輦䥔䕀䙭㝞뭦呇䁅⻃쉮䝎떏</w:t>
      </w:r>
      <w:r>
        <w:rPr/>
        <w:t>꧂</w:t>
      </w:r>
      <w:r>
        <w:rPr/>
        <w:t>슡颡⽞㉺쉖⬥⏂숳楂䌽쉵㍐熮幑利轕땒㮱⸸䁵㤳䋎숷䉷㥙婨뽎䋂⒬㍴╭㤰癦⪱슣</w:t>
      </w:r>
      <w:r>
        <w:rPr/>
        <w:t>Ⲯ</w:t>
      </w:r>
      <w:r>
        <w:rPr/>
        <w:t>捴繐䝤㔥㩞睩浞䬪㥆㶬帴칶略摌념쉂津⩸썣摋꺩轱啨┪汥晲꺥걪쉔㌫쉋ꌥ乗㵪䠹硦嘨</w:t>
      </w:r>
      <w:r>
        <w:rPr/>
        <w:t>⠷</w:t>
      </w:r>
      <w:r>
        <w:rPr/>
        <w:t>汙숫帵ヂ떿祟歌쉶ꇃ</w:t>
      </w:r>
      <w:r>
        <w:rPr/>
        <w:t>ꔫ⑨</w:t>
      </w:r>
      <w:r>
        <w:rPr/>
        <w:t>戸㜳怲⺣슮攺䥘㵀彙殩剠䗂烂振煷獋녤</w:t>
      </w:r>
      <w:r>
        <w:rPr/>
        <w:t>ⷂ</w:t>
      </w:r>
      <w:r>
        <w:rPr/>
        <w:t>䴴쌤䢮㗂址頰⭌㩄컃쉕㋂拂䨹吮敷泎䬮쉳䬨</w:t>
      </w:r>
      <w:r>
        <w:rPr/>
        <w:t>⢥</w:t>
      </w:r>
      <w:r>
        <w:rPr/>
        <w:t>䄷䬺兌剮束䃂㙶彘畓奍</w:t>
      </w:r>
      <w:r>
        <w:rPr/>
        <w:t>꧂</w:t>
      </w:r>
      <w:r>
        <w:rPr/>
        <w:t>䵆뽟䏂佟뮮偄</w:t>
      </w:r>
      <w:r>
        <w:rPr/>
        <w:t>ꤵ</w:t>
      </w:r>
      <w:r>
        <w:rPr/>
        <w:t>暩슡娵䱓㉖䨪璩頶䒱㠣㜭佚姎</w:t>
      </w:r>
      <w:r>
        <w:rPr/>
        <w:t>ⷂ</w:t>
      </w:r>
      <w:r>
        <w:rPr/>
        <w:t>숭橣畍啄檩儻넴⦱剘쉮숦땋珂뽹師⤊쉍求汬놮⍓祅樦⺥留颣偏墿걹䕲䧃㘪슻扊栥㵨䪏⹘뮬㠤嗍䩰湳津啾垿숩浒儱┮䅮坳穎飂焹⼴⬶㨭慳╡摊剀쉄剩煸昦쉁瞏坓넦⹉⨪䨥炬ꍵ砭䜲彾䎵⯂䐯㈦頪⹔湗숺弽繏㝕췂싂汀接㝧车欨䝑央㤷䩉╓뽺ꄤ⍂Ⓙ싂柂숦㙃琩她䩴稥□枻䋍</w:t>
      </w:r>
      <w:r>
        <w:rPr/>
        <w:t>ꥋ</w:t>
      </w:r>
      <w:r>
        <w:rPr/>
        <w:t>晇㤩숩媻싂捎瞵䆱㝷⤲砹</w:t>
      </w:r>
      <w:r>
        <w:rPr/>
        <w:t>ⵐ</w:t>
      </w:r>
      <w:r>
        <w:rPr/>
        <w:t>㴳칐숰煏疿㔨㔤卞㌨是佤䡨竂⭷㕶⧂⍭㬣氬꥗額</w:t>
      </w:r>
      <w:r>
        <w:rPr/>
        <w:t>⠵</w:t>
      </w:r>
      <w:r>
        <w:rPr/>
        <w:t>练癢燎⥟枏䙙㎘䀯擂녗쉌䄣숬쉯숫ㅰ矍␣뽘䝀灮牆싍乪刱쉐쉁卸</w:t>
      </w:r>
      <w:r>
        <w:rPr/>
        <w:t>ꦻ⌭</w:t>
      </w:r>
      <w:r>
        <w:rPr/>
        <w:t>㜺뭨䭤䡣녟晫穷乭片숦⨳⩋䡃䪻쉍숵䲱婇䕬强겻䴬慑畕㘪弬䭯</w:t>
      </w:r>
      <w:r>
        <w:rPr/>
        <w:t>ꤪ</w:t>
      </w:r>
      <w:r>
        <w:rPr/>
        <w:t>묤ㆵ繑䝄걫䙄䫂겏颮⼬歱幷ㅧ丬츯焲歙㤩쉯眯숮㕁쵋痂㤵䱈䡄넰⪱び䍄䛂礩故</w:t>
      </w:r>
      <w:r>
        <w:rPr/>
        <w:t>Ⳃ</w:t>
      </w:r>
      <w:r>
        <w:rPr/>
        <w:t>䨥㝐㖡擂숦㝸⩔</w:t>
      </w:r>
      <w:r>
        <w:rPr/>
        <w:t>ꕩ</w:t>
      </w:r>
      <w:r>
        <w:rPr/>
        <w:t>渨딵⥂♦稪쉉쉅⌶忂渤頯♺쉟䨤权</w:t>
      </w:r>
      <w:r>
        <w:rPr/>
        <w:t>ꕧ</w:t>
      </w:r>
      <w:r>
        <w:rPr/>
        <w:t>怷숲습疏숪奔</w:t>
      </w:r>
      <w:r>
        <w:rPr/>
        <w:t>꤯</w:t>
      </w:r>
      <w:r>
        <w:rPr/>
        <w:t>娳ꍆ桄姂顡쉰濂旂⽉쉱珂歊䝕㵍顏뽂瑑䥒椮ꥢ㍶婋䙥㣂璏煟べꥢ╭塐䱷穈䅣⑹♌彡痂䴩䬪漦䘵㉆焳ꥯ杉긨⹍儫☺嘶</w:t>
      </w:r>
      <w:r>
        <w:rPr/>
        <w:t>ⱅ</w:t>
      </w:r>
      <w:r>
        <w:rPr/>
        <w:t>묳춣녞㑷灟䏂⤺䕧䈹杀䗂䔲㟂슬潪꥞幹▱弻梻坹䝔꥚䐬搰</w:t>
      </w:r>
      <w:r>
        <w:rPr/>
        <w:t>꧂</w:t>
      </w:r>
      <w:r>
        <w:rPr/>
        <w:t>歸⪏㍓㙇칞傱</w:t>
      </w:r>
      <w:r>
        <w:rPr/>
        <w:t>꧍</w:t>
      </w:r>
      <w:r>
        <w:rPr/>
        <w:t>䪥슘癃䡰煱溱濂㌭武䭆</w:t>
      </w:r>
      <w:r>
        <w:rPr/>
        <w:t>ꤨ</w:t>
      </w:r>
      <w:r>
        <w:rPr/>
        <w:t>쉀㉀獲佱싂毂憣呤⪱䌲싂䱤䖩넵碻숥櫂畞㑮潆眩睦䤩呮狍땳南슱ぢ奭깰㩙䉑嘩㝫</w:t>
      </w:r>
      <w:r>
        <w:rPr/>
        <w:t>ⵓ</w:t>
      </w:r>
      <w:r>
        <w:rPr/>
        <w:t>繇싍쎱䕓坣䝔쉐</w:t>
      </w:r>
      <w:r>
        <w:rPr/>
        <w:t>ꕑ</w:t>
      </w:r>
      <w:r>
        <w:rPr/>
        <w:t>㠱䒱㫂ꅰ꥔⌤晢侏싂쉅䁁</w:t>
      </w:r>
      <w:r>
        <w:rPr/>
        <w:t>⣂</w:t>
      </w:r>
      <w:r>
        <w:rPr/>
        <w:t>ꅸ쉯⬨䴪⍁䙢ꍔ獓吽겏썒䜽偆栩䘷싂杈术敦呒</w:t>
      </w:r>
      <w:r>
        <w:rPr/>
        <w:t>ꥇ</w:t>
      </w:r>
      <w:r>
        <w:rPr/>
        <w:t>ꄳ汀⭳뭹쉕䝢䵉䋂ㅃ</w:t>
      </w:r>
      <w:r>
        <w:rPr/>
        <w:t>ⷂ</w:t>
      </w:r>
      <w:r>
        <w:rPr/>
        <w:t>咬␴긵ㄸ焹歙塩伨㧂摳⾩棂繨浮傏䬺ꥨ淂恬瘦繮椭俎慊</w:t>
      </w:r>
      <w:r>
        <w:rPr/>
        <w:t>ⵋ</w:t>
      </w:r>
      <w:r>
        <w:rPr/>
        <w:t>䛂⩅녈吰厬깺ヂ⑳쉥参汕僂⩥仍㴴견ꅦ猶슻搰숮摁걫搲걃뼪⦻䉖㭙畂숳佴匲놩㈦䅆䕊딬䀶ㅉ⩚祟㦡</w:t>
      </w:r>
      <w:r>
        <w:rPr/>
        <w:t>⣂</w:t>
      </w:r>
      <w:r>
        <w:rPr/>
        <w:t>㝬㘊䉊㧃奎伵湥扎쵡济祠戳☯哂戶</w:t>
      </w:r>
      <w:r>
        <w:rPr/>
        <w:t>ꤹ</w:t>
      </w:r>
      <w:r>
        <w:rPr/>
        <w:t>偾倳⹑䃂橤쉴弭䩐伹䔽䫂绂㍩廂</w:t>
      </w:r>
      <w:r>
        <w:rPr/>
        <w:t>⡥</w:t>
      </w:r>
      <w:r>
        <w:rPr/>
        <w:t>浏⩋幥癄䘤帪㍣佒奱</w:t>
      </w:r>
      <w:r>
        <w:rPr/>
        <w:t>⡆</w:t>
      </w:r>
      <w:r>
        <w:rPr/>
        <w:t>捖싂戺⑺⨺㘶㮿쉅㦩畘瞣싂眽佒碏ꌸ啥쉩怽ヂ쉓㡙暏㫂汷妘깷㟃썇桱</w:t>
      </w:r>
      <w:r>
        <w:rPr/>
        <w:t>⡪</w:t>
      </w:r>
      <w:r>
        <w:rPr/>
        <w:t>ꥈ</w:t>
      </w:r>
      <w:r>
        <w:rPr/>
        <w:t>攲</w:t>
      </w:r>
      <w:r>
        <w:rPr/>
        <w:t>ꗂ</w:t>
      </w:r>
      <w:r>
        <w:rPr/>
        <w:t>숫娣䩅盂奒쉔㐹䋂䀵쉶㠹⫂樦敉乎煰슡⩏㏂桦쌳䑂딬䑂쉶</w:t>
      </w:r>
      <w:r>
        <w:rPr/>
        <w:t>ꕊ</w:t>
      </w:r>
      <w:r>
        <w:rPr/>
        <w:t>䔩坴桴䑘繰⼬榮䑶窬䬶氥䌦묤⼥</w:t>
      </w:r>
      <w:r>
        <w:rPr/>
        <w:t>⡊</w:t>
      </w:r>
      <w:r>
        <w:rPr/>
        <w:t>숴䆮全⽋燂慦⛍⵪㭢䕵☻睥轹䠪〩睷⸮䉤戭▬儭噄㝳␬䎩䒡긭녔樮㷂㄰䐸䤨쉖ꎩ繑</w:t>
      </w:r>
      <w:r>
        <w:rPr/>
        <w:t>⠵</w:t>
      </w:r>
      <w:r>
        <w:rPr/>
        <w:t>䕕⭠窩</w:t>
      </w:r>
      <w:r>
        <w:rPr/>
        <w:t>ⲱ</w:t>
      </w:r>
      <w:r>
        <w:rPr/>
        <w:t>갳眵䀯</w:t>
      </w:r>
      <w:r>
        <w:rPr/>
        <w:t>ⴵ</w:t>
      </w:r>
      <w:r>
        <w:rPr/>
        <w:t>朹捤뾘じ</w:t>
      </w:r>
      <w:r>
        <w:rPr/>
        <w:t>ⵗ</w:t>
      </w:r>
      <w:r>
        <w:rPr/>
        <w:t>慰겱싂忍뭡쉩迂整칋䌲䩞ꥬ㥈瞬盂ぅ徿㤨</w:t>
      </w:r>
      <w:r>
        <w:rPr/>
        <w:t>ꕪ</w:t>
      </w:r>
      <w:r>
        <w:rPr/>
        <w:t>娶烂㞏楯숰㐺쉏池뗎깚噰慴䡙䮘숲㝔欮婶穲⭭싎塑㭸</w:t>
      </w:r>
      <w:r>
        <w:rPr/>
        <w:t>ⲩ</w:t>
      </w:r>
      <w:r>
        <w:rPr/>
        <w:t>녓抣㵨⼹㷂䁌㞵㵹넫⽅ꄺ숥숻䉘</w:t>
      </w:r>
      <w:r>
        <w:rPr/>
        <w:t>ꤳ</w:t>
      </w:r>
      <w:r>
        <w:rPr/>
        <w:t>쉍䭲槎䵢♏头㩬掏皏</w:t>
      </w:r>
      <w:r>
        <w:rPr/>
        <w:t>Ⱕ</w:t>
      </w:r>
      <w:r>
        <w:rPr/>
        <w:t>䓂彶⥂⸳㭾갹副♲긵瘺뭀暩</w:t>
      </w:r>
      <w:r>
        <w:rPr/>
        <w:t>ⴻ</w:t>
      </w:r>
      <w:r>
        <w:rPr/>
        <w:t>幵⹹㩯䉔䑠⭃춵츬㜪㌷抵㠸</w:t>
      </w:r>
      <w:r>
        <w:rPr/>
        <w:t>ꗂ</w:t>
      </w:r>
      <w:r>
        <w:rPr/>
        <w:t>걯瀥슡慰璘숸䱭䋂㑭䭧ぉ숪敁⼣</w:t>
      </w:r>
      <w:r>
        <w:rPr/>
        <w:t>ꥃ␺</w:t>
      </w:r>
      <w:r>
        <w:rPr/>
        <w:t>겮垱潰楦婠⏂㞱倨棎䠪揍䅈㌤噄っ睌幬楆冩妩⸪柂䜰쉾彍쉐槂兖칩쵌乹歭刮厏⭒噁⑷</w:t>
      </w:r>
      <w:r>
        <w:rPr/>
        <w:t>⢥</w:t>
      </w:r>
      <w:r>
        <w:rPr/>
        <w:t>㤵弱ꍔ䇍슬</w:t>
      </w:r>
      <w:r>
        <w:rPr/>
        <w:t>ⷂ</w:t>
      </w:r>
      <w:r>
        <w:rPr/>
        <w:t>俍㮻뼦破午⬽頫쉫昳䠵丶䡰硬⍯佅놏帯숯爲橋뭸溬⬺䔯ꅑ㑅楰䦩뽮偖穞숰⼪묽쉁砺䙫㡸楌</w:t>
      </w:r>
      <w:r>
        <w:rPr/>
        <w:t>⡡</w:t>
      </w:r>
      <w:r>
        <w:rPr/>
        <w:t>奢䭙呱姂⭙쌹㕃⧎녕䵇㩈䱶〉숨轈㥷槂掮橔ォ쉪</w:t>
      </w:r>
      <w:r>
        <w:rPr/>
        <w:t>Ⱞ</w:t>
      </w:r>
      <w:r>
        <w:rPr/>
        <w:t>숪忂ꌨ䇃⭉癅쉔㑓숥兲淂区㡵⌳仂⩲♕㝠汫ㅲ뼤쉠橑䘮杠矂㶮畁汆恑牒쉩</w:t>
      </w:r>
      <w:r>
        <w:rPr/>
        <w:t>꧂</w:t>
      </w:r>
      <w:r>
        <w:rPr/>
        <w:t>땹啫獏㉯噎㙫⤣煚⨬숶뭎ꇂ뿂㍱癪㖩炬ꅃ䡎榬䩹捖쉈敤</w:t>
      </w:r>
      <w:r>
        <w:rPr/>
        <w:t>⠸</w:t>
      </w:r>
      <w:r>
        <w:rPr/>
        <w:t>䠷㐽⥬彎뗂燂㌥瓂숮ꎥ㍶쉊무뮬녰㗂쎘긻娳쉒珂쵙䳂迂坷侏助촸復♲뽹欻颬忂䔨◂祰</w:t>
      </w:r>
      <w:r>
        <w:rPr/>
        <w:t>ꕬ</w:t>
      </w:r>
      <w:r>
        <w:rPr/>
        <w:t>㝪䨷ꏂ䵄슩숣爬啂䅓쵶䙥⑍恣딺歂쉷ꥧ䅳╷湾祄䙏숮ꥱ䵅䱔湮懂䁘㇃坆☩䵷湣朷䰊ㅴ橬⩖瑘䜤믂쉊抮は䍤页깖⑭止塋洨挥갸〽兇济䳂쉔䠫䅪焵稤⏂쉇椺뗃儩繶慴</w:t>
      </w:r>
      <w:r>
        <w:rPr/>
        <w:t>ⶱ</w:t>
      </w:r>
      <w:r>
        <w:rPr/>
        <w:t>㐴</w:t>
      </w:r>
      <w:r>
        <w:rPr/>
        <w:t>Ⲭ</w:t>
      </w:r>
      <w:r>
        <w:rPr/>
        <w:t>并灍樳ず㴶㗂愪䉢쉌꺱⹥뼥彘碏␭繒硕䁎颬㑧彞砻㩌ꅦ恘쉞䖣㍐⌺亣⭢㧂⹱旂췂㤪뽰쉓</w:t>
      </w:r>
      <w:r>
        <w:rPr/>
        <w:t>ⱓ☺</w:t>
      </w:r>
      <w:r>
        <w:rPr/>
        <w:t>勎뇍妩㎏쉯䡐놻걡䱺伸</w:t>
      </w:r>
      <w:r>
        <w:rPr/>
        <w:t>⡬</w:t>
      </w:r>
      <w:r>
        <w:rPr/>
        <w:t>㪩癠䙔땳ㅁ晤昪⭃稴걶칏쵋㌬牋埂搬</w:t>
      </w:r>
      <w:r>
        <w:rPr/>
        <w:t>⡔</w:t>
      </w:r>
      <w:r>
        <w:rPr/>
        <w:t>䝃묻䝄꥘⩏樥쌳㘱潠깍係⪘䓂楅稽ㆩ䡹㴳噯㵅柂㈪縪뾱</w:t>
      </w:r>
      <w:r>
        <w:rPr/>
        <w:t>⠵</w:t>
      </w:r>
      <w:r>
        <w:rPr/>
        <w:t>ꥑ</w:t>
      </w:r>
      <w:r>
        <w:rPr/>
        <w:t>扯昦濍坷呗樯涬眲乴掬⫂壂</w:t>
      </w:r>
      <w:r>
        <w:rPr/>
        <w:t>⢘</w:t>
      </w:r>
      <w:r>
        <w:rPr/>
        <w:t>䌳幞</w:t>
      </w:r>
      <w:r>
        <w:rPr/>
        <w:t>Ⳃ</w:t>
      </w:r>
      <w:r>
        <w:rPr/>
        <w:t>瑸桠当쌨ꥡ숳ꌱ氽㡆䩫櫍䘦쉳䩆䧂</w:t>
      </w:r>
      <w:r>
        <w:rPr/>
        <w:t>ⱀ</w:t>
      </w:r>
      <w:r>
        <w:rPr/>
        <w:t>縮慕繏⭅窡䒵싂疩䍹䙈뽾婢䙙슱瑉煉偲輣泂䧍</w:t>
      </w:r>
      <w:r>
        <w:rPr/>
        <w:t>ꥑ</w:t>
      </w:r>
      <w:r>
        <w:rPr/>
        <w:t>晓恚⿂嗂⑅</w:t>
      </w:r>
      <w:r>
        <w:rPr/>
        <w:t>⢥</w:t>
      </w:r>
      <w:r>
        <w:rPr/>
        <w:t>挱쉡䵉䱲칤摤恇輲</w:t>
      </w:r>
      <w:r>
        <w:rPr/>
        <w:t>꥓</w:t>
      </w:r>
      <w:r>
        <w:rPr/>
        <w:t>㔵吽䞘味ꅳ숹䉹术䱘㵺畕游湈ヂ䮻歰따쉋䔷椯넸썟⨦杌싂⾡繴싍泍挦塤先株稽</w:t>
      </w:r>
      <w:r>
        <w:rPr/>
        <w:t>ꥒ</w:t>
      </w:r>
      <w:r>
        <w:rPr/>
        <w:t>썑轠䥰㊮㵨祉怣⥾礫㉟䋂쉶睅촫䉋䙳桤慪땤뭍깣㯍墏싂僂⤰滂佌堳䱂숤歳畵噣</w:t>
      </w:r>
      <w:r>
        <w:rPr/>
        <w:t>ⱎ</w:t>
      </w:r>
      <w:r>
        <w:rPr/>
        <w:t>쉍呌俍쉌</w:t>
      </w:r>
      <w:r>
        <w:rPr/>
        <w:t>ⱋ⧂</w:t>
      </w:r>
      <w:r>
        <w:rPr/>
        <w:t>䤲숪䰽橐녕ꅷ䢣䄩쉡此䥟</w:t>
      </w:r>
      <w:r>
        <w:rPr/>
        <w:t>ꥋ</w:t>
      </w:r>
      <w:r>
        <w:rPr/>
        <w:t>뽭噚辻숶뭏㍀걧䅌幄坁䩩⽠쉣㜽쉗ㅈ産䋂摠繨橴㘴敵ꥸ⩱슩㤯慒⸣㈵ㄬ㡾슮슿洮깦祍ꍔ亱㙘祬煙婶䝬⭵䣃♯灠슣䪥礵江쉀쉀瑑哎扠乵숤⦿⩢싂</w:t>
      </w:r>
      <w:r>
        <w:rPr/>
        <w:t>⡅</w:t>
      </w:r>
      <w:r>
        <w:rPr/>
        <w:t>熏䣂♶㑸杧녂桨⤩顱坎숬䍑栥剋䥢䈬쉗䭴䁒䝴싃欯㐦쉹收긲</w:t>
      </w:r>
      <w:r>
        <w:rPr/>
        <w:t>ⱀ</w:t>
      </w:r>
      <w:r>
        <w:rPr/>
        <w:t>帷稬쉄㭆捩汸关獭㋍塬敨㡺ꅯ칦堦</w:t>
      </w:r>
      <w:r>
        <w:rPr/>
        <w:t>ꥅ</w:t>
      </w:r>
      <w:r>
        <w:rPr/>
        <w:t>놬㬪楘㥋쉊慬녉䅢㕖곂塐㗍깣㧂忂⩘ꅗ꥗拃敲呮玮</w:t>
      </w:r>
      <w:r>
        <w:rPr/>
        <w:t>ꔵ</w:t>
      </w:r>
      <w:r>
        <w:rPr/>
        <w:t>숯繭砱䳂깢슱潋ꥫ⭬䥓긶숹䋂䐰쉁ꍪ祑㑂쉵</w:t>
      </w:r>
      <w:r>
        <w:rPr/>
        <w:t>ꥊ</w:t>
      </w:r>
      <w:r>
        <w:rPr/>
        <w:t>숫轩汃沩ꄽ埂쌺猦梣琭乏싂摣绂</w:t>
      </w:r>
      <w:r>
        <w:rPr/>
        <w:t>ⷂ</w:t>
      </w:r>
      <w:r>
        <w:rPr/>
        <w:t>쉤</w:t>
      </w:r>
      <w:r>
        <w:rPr/>
        <w:t>꤯</w:t>
      </w:r>
      <w:r>
        <w:rPr/>
        <w:t>橋睆</w:t>
      </w:r>
      <w:r>
        <w:rPr/>
        <w:t>⢥</w:t>
      </w:r>
      <w:r>
        <w:rPr/>
        <w:t>猥㶮</w:t>
      </w:r>
      <w:r>
        <w:rPr/>
        <w:t>Ɒ</w:t>
      </w:r>
      <w:r>
        <w:rPr/>
        <w:t>쉈疩牕쉐ꍷ睚ꎬ氪辩㧂瑥캿皥䄪彞垩쉲칮⍩뽹䗍썾뭺㑵╘桮쉙灈䭃싂梩浹厱斮顟辏</w:t>
      </w:r>
      <w:r>
        <w:rPr/>
        <w:t>⡊</w:t>
      </w:r>
      <w:r>
        <w:rPr/>
        <w:t>橭桍싂쵾䉳숪縪싂⫂㝔䩷⫂䑧㖏䠶刊䅰숻微轚灀磂䝚⽫畟䕣</w:t>
      </w:r>
      <w:r>
        <w:rPr/>
        <w:t>ꤹ</w:t>
      </w:r>
      <w:r>
        <w:rPr/>
        <w:t>頪䙴潺穪䯂䗂ꄽ猤</w:t>
      </w:r>
      <w:r>
        <w:rPr/>
        <w:t>ⵍ</w:t>
      </w:r>
      <w:r>
        <w:rPr/>
        <w:t>矂</w:t>
      </w:r>
      <w:r>
        <w:rPr/>
        <w:t>ⵉ</w:t>
      </w:r>
      <w:r>
        <w:rPr/>
        <w:t>숸쉴奵┨煪繬壂䆱䙱쉎塷갵桥睊牾</w:t>
      </w:r>
      <w:r>
        <w:rPr/>
        <w:t>ꦏ</w:t>
      </w:r>
      <w:r>
        <w:rPr/>
        <w:t>削祑城案䕏牖⦱怫拂쉞扤啭쉲繡碮㎘㕔겘玣▵⴯䭁⥳</w:t>
      </w:r>
      <w:r>
        <w:rPr/>
        <w:t>ꤪ</w:t>
      </w:r>
      <w:r>
        <w:rPr/>
        <w:t>塅㴽㙨숵싂쉍⍘兌渺썅넬摭兑㕴眵榩嚥㴨摚쉂</w:t>
      </w:r>
      <w:r>
        <w:rPr/>
        <w:t>ⵒ</w:t>
      </w:r>
      <w:r>
        <w:rPr/>
        <w:t>쉺票㥨㙕㙓樱㌮뼶汋⽂歡湔弽䉴㥄⩪쉯祩䠻旂癧㉋╪</w:t>
      </w:r>
      <w:r>
        <w:rPr/>
        <w:t>ⰽ⭹</w:t>
      </w:r>
      <w:r>
        <w:rPr/>
        <w:t>ꕊ⬸</w:t>
      </w:r>
      <w:r>
        <w:rPr/>
        <w:t>ꄯ参婔硧⤰痂䐶쉎</w:t>
      </w:r>
    </w:p>
    <w:p>
      <w:pPr>
        <w:pStyle w:val="PreformattedText"/>
        <w:bidi w:val="0"/>
        <w:spacing w:before="0" w:after="0"/>
        <w:jc w:val="left"/>
        <w:rPr/>
      </w:pPr>
      <w:r>
        <w:rPr/>
        <w:t>迂숶捥璬礥쉍仂栭歔悏싂⤯幾</w:t>
      </w:r>
      <w:r>
        <w:rPr/>
        <w:t>ꦩ</w:t>
      </w:r>
      <w:r>
        <w:rPr/>
        <w:t>뿂兩彵⩭䗂숬쉣♩⼯䵙攪牾⭹⮏숣㘵슣ꥦㄥ彲␪轆䒡輨㖬卣婹帴挩疮瀦䴷♨쵑婍硱佴廂ㅕ䓂洱䬵墡癲</w:t>
      </w:r>
      <w:r>
        <w:rPr/>
        <w:t>⠸</w:t>
      </w:r>
      <w:r>
        <w:rPr/>
        <w:t>橦䩂潑숨刴浲捬囂卾쉑걒긣꥙䁑㐷슣썑ꅅ⫂䙍䩺潳䮿ギ潰㬶䀸녎</w:t>
      </w:r>
      <w:r>
        <w:rPr/>
        <w:t>Ⳃ</w:t>
      </w:r>
      <w:r>
        <w:rPr/>
        <w:t>柍䌥媻</w:t>
      </w:r>
      <w:r>
        <w:rPr/>
        <w:t>ꔭꦘ</w:t>
      </w:r>
      <w:r>
        <w:rPr/>
        <w:t>숳딫䞏㝎썍搮轗曍츽⫂橫믂㍊空䚡㵤楅甬䑑㔷慱⬯庻䖻쵷쵢뮵畀뭁ㅃ뾩祊牎佮걠乕揂呷砪奪쵁⩩慴</w:t>
      </w:r>
      <w:r>
        <w:rPr/>
        <w:t>꧂</w:t>
      </w:r>
      <w:r>
        <w:rPr/>
        <w:t>㬵③䇃ㅘ甴⹱딩嚬漹怬䖏颏男ꥶ扐瘷긴쉯쉳伥伪廂⩠䷍칓땇癶埂䮵㌸池</w:t>
      </w:r>
      <w:r>
        <w:rPr/>
        <w:t>ꤻ</w:t>
      </w:r>
      <w:r>
        <w:rPr/>
        <w:t>ꅑ쉥塐㒩㈺縪掻敕䬦沿瞬ㄸ⬸弤八䄯厬㍟繦奵硐㤵夭뼰</w:t>
      </w:r>
      <w:r>
        <w:rPr/>
        <w:t>ꥇ</w:t>
      </w:r>
      <w:r>
        <w:rPr/>
        <w:t>煨䤲뮩싃䙆橒幬슱㡷儥</w:t>
      </w:r>
      <w:r>
        <w:rPr/>
        <w:t>ⵅ</w:t>
      </w:r>
      <w:r>
        <w:rPr/>
        <w:t>瀲</w:t>
      </w:r>
      <w:r>
        <w:rPr/>
        <w:t>꧃</w:t>
      </w:r>
      <w:r>
        <w:rPr/>
        <w:t>쉎䵳숳卧㵕汚䀬墘⍒쉃墏쉞䘹杖焬埂嘨拂轊瑧⥌剌쉲ꅇ偯柂帩녳䟂⩊楍僃㦻㉑輦⌹⍘㕁䕩摥怱쉁쵵嘳橆唱汔슬堤쉈牧䈫砪꥔䵶숽湌⑗前⤫䥑⼱擂㴷牍塊◂迂拂쉞彈潘㡕</w:t>
      </w:r>
      <w:r>
        <w:rPr/>
        <w:t>ꤺ</w:t>
      </w:r>
      <w:r>
        <w:rPr/>
        <w:t>䚩扞啉橭慠숵㍧唥ꥬ썀㑖䰶䩎꥾溵캻쉠奺䯍剸</w:t>
      </w:r>
      <w:r>
        <w:rPr/>
        <w:t>ⵟ</w:t>
      </w:r>
      <w:r>
        <w:rPr/>
        <w:t>卬〳⫃䭹⍦쉾㜽䏎挽吭Ⓜㄷ䅍䯂っ埂㪏癋촻㡬縲쉥䜲䡡周弤侩갪啙吽슬䭗숸㊩썋䑔땫䑌条洦懂兩♔쉳갳牘쉲⨫</w:t>
      </w:r>
      <w:r>
        <w:rPr/>
        <w:t>ꤵ</w:t>
      </w:r>
      <w:r>
        <w:rPr/>
        <w:t>쉯潯支傣迂ꥶ♖㢮ꥷ슬奭磂繦쉨깞确</w:t>
      </w:r>
      <w:r>
        <w:rPr/>
        <w:t>ⱃ</w:t>
      </w:r>
      <w:r>
        <w:rPr/>
        <w:t>䅃춥</w:t>
      </w:r>
      <w:r>
        <w:rPr/>
        <w:t>ꤣ</w:t>
      </w:r>
      <w:r>
        <w:rPr/>
        <w:t>华⽥揂䞘漱杺쉠〳慨燂⹱쉒呲ㅬ쉈怺氭년垿┩䯂璮숊⎡뭲싃牍쉌☴䭺뽒⴦㭕䵆爻쉹쉰</w:t>
      </w:r>
      <w:r>
        <w:rPr/>
        <w:t>ꥏ</w:t>
      </w:r>
      <w:r>
        <w:rPr/>
        <w:t>汗⚿婟䩏쉎⩨楞䄤倪湙淂깾颩쉨浏搭⩤參匷嘱</w:t>
      </w:r>
      <w:r>
        <w:rPr/>
        <w:t>ꥁ</w:t>
      </w:r>
      <w:r>
        <w:rPr/>
        <w:t>池䁴㡌恩橨㑶ꥯ繯窱䰺牑믃녈쉪呃㭾䙌槂쉃넴敂晦䱲⑦쉇涩佈喣沬숩㭀䩄绂澿숦㵢䥰へ숥깹┩숰슏䅈䮡弶澱⩴癈䝍幢㓂㇂</w:t>
      </w:r>
      <w:r>
        <w:rPr/>
        <w:t>ⱬ</w:t>
      </w:r>
      <w:r>
        <w:rPr/>
        <w:t>啈拂껍뾿畔昪䥣甫娻咣穎墬⨤</w:t>
      </w:r>
      <w:r>
        <w:rPr/>
        <w:t>ⰸ</w:t>
      </w:r>
      <w:r>
        <w:rPr/>
        <w:t>ꌸ歵典先</w:t>
      </w:r>
      <w:r>
        <w:rPr/>
        <w:t>ꕺ</w:t>
      </w:r>
      <w:r>
        <w:rPr/>
        <w:t>卲佸㔣⩊輳촤㋂싎渪煙꺥繗㔣싍쉯幥轤</w:t>
      </w:r>
      <w:r>
        <w:rPr/>
        <w:t>ꕯ</w:t>
      </w:r>
      <w:r>
        <w:rPr/>
        <w:t>쉮幇䱂⩧䩣┰噫⑫⭔䱖獬䲘⼷싂剪瑸ꥢ婒㇂</w:t>
      </w:r>
      <w:r>
        <w:rPr/>
        <w:t>⡦</w:t>
      </w:r>
      <w:r>
        <w:rPr/>
        <w:t>唶佄璣欫匶㭶佡썔甸㚏乪⩂䱦䕖캻盃쉷쎮⴯桏쉞촫⫂汕䠬곂㑚咵䚿浗䭖쵃桁㠴㏂潅眭扨▬</w:t>
      </w:r>
      <w:r>
        <w:rPr/>
        <w:t>ꥈ⩋</w:t>
      </w:r>
      <w:r>
        <w:rPr/>
        <w:t>㭗╟輮⼹슏捴牳♥㙥樬㴷쉂彬</w:t>
      </w:r>
      <w:r>
        <w:rPr/>
        <w:t>ꖡ</w:t>
      </w:r>
      <w:r>
        <w:rPr/>
        <w:t>㭀偷⤦㥩澩슡〶㵎㬺幒</w:t>
      </w:r>
      <w:r>
        <w:rPr/>
        <w:t>Ⳃ</w:t>
      </w:r>
      <w:r>
        <w:rPr/>
        <w:t>廍</w:t>
      </w:r>
      <w:r>
        <w:rPr/>
        <w:t>ⱱ</w:t>
      </w:r>
      <w:r>
        <w:rPr/>
        <w:t>묳輤⴪╥쉡朶♧</w:t>
      </w:r>
      <w:r>
        <w:rPr/>
        <w:t>⡭⤦</w:t>
      </w:r>
      <w:r>
        <w:rPr/>
        <w:t>焳䋂㭔⥢䖏〨䄭獬呣╀슿쉵壂ꥨ⹮䍩汘姂呠䉬伩庩湐偩顕ꥡ</w:t>
      </w:r>
      <w:r>
        <w:rPr/>
        <w:t>ⵍ</w:t>
      </w:r>
      <w:r>
        <w:rPr/>
        <w:t>쉋넬䀻煄堽單</w:t>
      </w:r>
      <w:r>
        <w:rPr/>
        <w:t>ꕂ</w:t>
      </w:r>
      <w:r>
        <w:rPr/>
        <w:t>䯎䥹燍弨㤮</w:t>
      </w:r>
      <w:r>
        <w:rPr/>
        <w:t>Ⳃ</w:t>
      </w:r>
      <w:r>
        <w:rPr/>
        <w:t>췂浴灓╢䉡㕐쉢㩃奮彞捱┵슱噙娮睔睃딽䭲</w:t>
      </w:r>
      <w:r>
        <w:rPr/>
        <w:t>ꥃⵡ</w:t>
      </w:r>
      <w:r>
        <w:rPr/>
        <w:t>䭄圶䎱㕍㌹땶圪噌⭈㝤녢║剅劣吷浔㷂㌴區䉪剄煉</w:t>
      </w:r>
      <w:r>
        <w:rPr/>
        <w:t>꥟</w:t>
      </w:r>
      <w:r>
        <w:rPr/>
        <w:t>獾</w:t>
      </w:r>
      <w:r>
        <w:rPr/>
        <w:t>Ⱚ</w:t>
      </w:r>
      <w:r>
        <w:rPr/>
        <w:t>딮⹷么╢㭨䭇쎱◂穅〸㩉㭺愪</w:t>
      </w:r>
      <w:r>
        <w:rPr/>
        <w:t>ꥒ</w:t>
      </w:r>
      <w:r>
        <w:rPr/>
        <w:t>ꌭ䵚汔儯硌穄쉨뭀繋뼬剷㢘犣㡧塉潐嚡轫숪泂棂겏䅣䊬漥숸䅘佘佄⍯偾뭪㉓䝐⭹堨穚繥摓づ墬䌲넣쉪</w:t>
      </w:r>
      <w:r>
        <w:rPr/>
        <w:t>ꤪ</w:t>
      </w:r>
      <w:r>
        <w:rPr/>
        <w:t>䚮檿뿂䖿䉋䋍獇┴⸹⺱反䩲㝓㣍窣ꄸ㭶敗◂ケ摂습祲匴쉁쉟瘯妣㭹渰</w:t>
      </w:r>
      <w:r>
        <w:rPr/>
        <w:t>ꦱ</w:t>
      </w:r>
      <w:r>
        <w:rPr/>
        <w:t>쉦ꏂ쉐ꎥ泂㉊洵换䥑丱奖栤偟슮爨┮㵺灃泂䌶睦竎㩢坰狃潩癉怹桭㉭䔩单䁹⤦歇䔣㷂㡺뭐㭵ꅓ穫䎿穭夲セ痂㍁䭅</w:t>
      </w:r>
      <w:r>
        <w:rPr/>
        <w:t>ꕇ</w:t>
      </w:r>
      <w:r>
        <w:rPr/>
        <w:t>㤺眪㭶㭧䄷珂⼻쉶䱄伦⒮녚㭳庡긳쉲ꍡ㍂쉯祕녁⑍㥯娯卵歞䄺깕灑㦵⨰伪䑭츯쉴窿珍싂쉑</w:t>
      </w:r>
      <w:r>
        <w:rPr/>
        <w:t>⡟</w:t>
      </w:r>
      <w:r>
        <w:rPr/>
        <w:t>轓ꍟ䙬㥱櫂⩄䵺㔭㝆䕯쵬꺩</w:t>
      </w:r>
      <w:r>
        <w:rPr/>
        <w:t>Ⳃ</w:t>
      </w:r>
      <w:r>
        <w:rPr/>
        <w:t>췍折딻垬㙯⿂䁥⎏㌊⍩</w:t>
      </w:r>
      <w:r>
        <w:rPr/>
        <w:t>ꔭ⯂</w:t>
      </w:r>
      <w:r>
        <w:rPr/>
        <w:t>嘪穅橵깬⒬楫偳兯㨫㑄</w:t>
      </w:r>
      <w:r>
        <w:rPr/>
        <w:t>Ɱ◂</w:t>
      </w:r>
      <w:r>
        <w:rPr/>
        <w:t>离乮种㎡秂㑠㕘숥⹘瘳夹촷넱戫歐繰ぐ㞏䊩嚩㬰㵦┪浡</w:t>
      </w:r>
      <w:r>
        <w:rPr/>
        <w:t>ꦱ</w:t>
      </w:r>
      <w:r>
        <w:rPr/>
        <w:t>䇂㕬넶</w:t>
      </w:r>
      <w:r>
        <w:rPr/>
        <w:t>⢘</w:t>
      </w:r>
      <w:r>
        <w:rPr/>
        <w:t>ꥆ</w:t>
      </w:r>
      <w:r>
        <w:rPr/>
        <w:t>䍷敗㶵桴㛍礦⬸で䌴칧⍗쵞촽搶椺깴愭춵䴦䁲쉁䍐䭨畅歳⤷偧䓎䂬啚ꥮ숴㑊쉃싂컎</w:t>
      </w:r>
      <w:r>
        <w:rPr/>
        <w:t>꧂</w:t>
      </w:r>
      <w:r>
        <w:rPr/>
        <w:t>偔쉾纵側㇂ꌩ긦쉤䭚辵係숭䴺揂ꅹ⬻싂땪깇⩢⎡⌱</w:t>
      </w:r>
      <w:r>
        <w:rPr/>
        <w:t>ꥇ</w:t>
      </w:r>
      <w:r>
        <w:rPr/>
        <w:t>䅢潙䚵唥䵹</w:t>
      </w:r>
      <w:r>
        <w:rPr/>
        <w:t>ꕶ</w:t>
      </w:r>
      <w:r>
        <w:rPr/>
        <w:t>㴷㥟挪繸堤뭈㡄悮轱싂⥺灉辏싂쵭楏瀸繕䬮쉭杫琯夺䙪⑌㤯昶⍯烂㉐䭖꥖ㅗ㐨</w:t>
      </w:r>
      <w:r>
        <w:rPr/>
        <w:t>Ȿ</w:t>
      </w:r>
      <w:r>
        <w:rPr/>
        <w:t>䍄</w:t>
      </w:r>
      <w:r>
        <w:rPr/>
        <w:t>ꦣ</w:t>
      </w:r>
      <w:r>
        <w:rPr/>
        <w:t>凃⥠㕂숨収䥗䩞카䤺䵥煟揂眰汀榩幮</w:t>
      </w:r>
      <w:r>
        <w:rPr/>
        <w:t>Ⱨ</w:t>
      </w:r>
      <w:r>
        <w:rPr/>
        <w:t>琨祴勂飂㪏繙츯㓃䙕繲瀶썉は輱갥䃎砦颩⩀㛎뭯䙮㐩㵴楨䃂䜽創歴뽕㍙串㥐员〯戥盂ꍬ쉱祅䆏㈪顡㝄啌䑦䝥琨◂礵</w:t>
      </w:r>
      <w:r>
        <w:rPr/>
        <w:t>ꔸ</w:t>
      </w:r>
      <w:r>
        <w:rPr/>
        <w:t>䥂栲廃湇䑌倴杍䕳懂浤㥮䀷帨獘顸䝪떏瑮甪兤桁㟂㢘뽭쉒噮䦻쉏䂵⪵쉕穥꥕噵庬傘捏쉋徬ꍟ쎬六⑒楈쵔猨㶘⸤䚩噠斘떿숤熮䉆뽾쵚帱땩ꆵ挽焳녂䀷珂攷㐳䉾桫쉔쉁癇깡數땴䅪싍佲⬵⨣쎬〤쉁塴䧃娶奘</w:t>
      </w:r>
      <w:r>
        <w:rPr/>
        <w:t>ꦩ</w:t>
      </w:r>
      <w:r>
        <w:rPr/>
        <w:t>犻娦牱⬥쉩犏䯂촲栻쉙摖쉷⥊⵱瑚副⧂㇂⎵䙣䱮摨漽䤵䡇㙒摟㍪⩊穙㨰棂㡄⺥堪煔⭙墿此搻䩓桅灕䡚穹쉞䭗䊵ꍖ뽪偅딳䖱䝩杌煙㗂淂䊬숹牧桦㠳</w:t>
      </w:r>
      <w:r>
        <w:rPr/>
        <w:t>ⳃ</w:t>
      </w:r>
      <w:r>
        <w:rPr/>
        <w:t>䩉쉱⽄囂睐䤻ㄪ汅쉎搵뼮췂头眨歏</w:t>
      </w:r>
      <w:r>
        <w:rPr/>
        <w:t>ꥍ</w:t>
      </w:r>
      <w:r>
        <w:rPr/>
        <w:t>䡫녹䩋ヂꅖ欴圽쉒쉠䱄슻㣂⬤♥</w:t>
      </w:r>
      <w:r>
        <w:rPr/>
        <w:t>ⵑ</w:t>
      </w:r>
      <w:r>
        <w:rPr/>
        <w:t>柂轩쵲弽哂愩쉺昣뽗硠橀ꅳ⥫壂䄻煳禩慚⬱倮㨪</w:t>
      </w:r>
      <w:r>
        <w:rPr/>
        <w:t>ꕟ</w:t>
      </w:r>
      <w:r>
        <w:rPr/>
        <w:t>䵮关⑨栽⥟쉒㓂䭕偃뭥깂彗椪圫㍄潗輻꥾쏂幀숲</w:t>
      </w:r>
      <w:r>
        <w:rPr/>
        <w:t>ⵃ</w:t>
      </w:r>
      <w:r>
        <w:rPr/>
        <w:t>㋂꥾쉺⨭㉑</w:t>
      </w:r>
      <w:r>
        <w:rPr/>
        <w:t>ⱔ</w:t>
      </w:r>
      <w:r>
        <w:rPr/>
        <w:t>䌮㢏슿楇⯂␪咵㍓㮡印瑯㕶牳敨幩练묨딱䡕噞痂䔸噧</w:t>
      </w:r>
      <w:r>
        <w:rPr/>
        <w:t>Ᵽ⌳</w:t>
      </w:r>
      <w:r>
        <w:rPr/>
        <w:t>䱒用禱</w:t>
      </w:r>
      <w:r>
        <w:rPr/>
        <w:t>ⷂ</w:t>
      </w:r>
      <w:r>
        <w:rPr/>
        <w:t>啂奉㙷䑚⭬㈹橡쵤녂扴⹯䨯輶い棃煒窘䩇㩇⪩輩干偢⬤ꥷ㵟弬㘸㝟껎桺畲⶘</w:t>
      </w:r>
      <w:r>
        <w:rPr/>
        <w:t>⠊</w:t>
      </w:r>
      <w:r>
        <w:rPr/>
        <w:t>숻쉕墮喬砰棂녋爤㌦㕧顬</w:t>
      </w:r>
      <w:r>
        <w:rPr/>
        <w:t>ⴤ</w:t>
      </w:r>
      <w:r>
        <w:rPr/>
        <w:t>뼮畚湈ꇂ묯쉾坢⛃㫂夸橢䟂焵</w:t>
      </w:r>
      <w:r>
        <w:rPr/>
        <w:t>Ⱬ</w:t>
      </w:r>
      <w:r>
        <w:rPr/>
        <w:t>㦮昦䓃츨㤲娬䅘뇂搨恢轘疏㤳쉟◂䧂励顢⑵湷埂妱瑾딯䍦뭉</w:t>
      </w:r>
      <w:r>
        <w:rPr/>
        <w:t>ꕉ</w:t>
      </w:r>
      <w:r>
        <w:rPr/>
        <w:t>牕栭䍶㴰教습㭈</w:t>
      </w:r>
      <w:r>
        <w:rPr/>
        <w:t>ꔣ</w:t>
      </w:r>
      <w:r>
        <w:rPr/>
        <w:t>걳숰</w:t>
      </w:r>
      <w:r>
        <w:rPr/>
        <w:t>꧂</w:t>
      </w:r>
      <w:r>
        <w:rPr/>
        <w:t>熻䘱恧涘䌪숥쉄⌴珍㠽輺숪</w:t>
      </w:r>
      <w:r>
        <w:rPr/>
        <w:t>ꔱ</w:t>
      </w:r>
      <w:r>
        <w:rPr/>
        <w:t>⺬⦿睪⵵┺玱뽸甬</w:t>
      </w:r>
      <w:r>
        <w:rPr/>
        <w:t>ⶻ</w:t>
      </w:r>
      <w:r>
        <w:rPr/>
        <w:t>瑵湑㩘慓愭ꇂ딪摺긫</w:t>
      </w:r>
      <w:r>
        <w:rPr/>
        <w:t>꧂</w:t>
      </w:r>
      <w:r>
        <w:rPr/>
        <w:t>⻂捔</w:t>
      </w:r>
      <w:r>
        <w:rPr/>
        <w:t>⡯</w:t>
      </w:r>
      <w:r>
        <w:rPr/>
        <w:t>䙠頣⩟䄴哂⬫卥ꎣ溮⍧轹为쉪㜽䑳瀹归ㄻ</w:t>
      </w:r>
      <w:r>
        <w:rPr/>
        <w:t>ⵆ</w:t>
      </w:r>
      <w:r>
        <w:rPr/>
        <w:t>䈹婒㕯䟂捵䄪䢏扎㍲噂䢵枵稣䮡为썴</w:t>
      </w:r>
      <w:r>
        <w:rPr/>
        <w:t>⡱</w:t>
      </w:r>
      <w:r>
        <w:rPr/>
        <w:t>䔥皘燂灴兕⤪䑫</w:t>
      </w:r>
      <w:r>
        <w:rPr/>
        <w:t>꧂</w:t>
      </w:r>
      <w:r>
        <w:rPr/>
        <w:t>ꆩ㡵嘱㝮畟쉗⩸䕎畬㵨⭒奅砹뭁吤ꥷ梥⧍㜱䵐㉣㤹⍶⥌煶쏂㥩⭚毂㦿嘷㵐⑟</w:t>
      </w:r>
      <w:r>
        <w:rPr/>
        <w:t>ꕃ⍵</w:t>
      </w:r>
      <w:r>
        <w:rPr/>
        <w:t>䤻潥깐曎唺⯂慣㢵繚싃砫ꍄ烂䘺땑穞⥀牑䡕⧃兆犵쉶桮㑌땈䙈盂未㋂</w:t>
      </w:r>
      <w:r>
        <w:rPr/>
        <w:t>ꦡ</w:t>
      </w:r>
      <w:r>
        <w:rPr/>
        <w:t>縩ㅞ싂䯂䗂歰㴪곂晫煎쉊噆</w:t>
      </w:r>
      <w:r>
        <w:rPr/>
        <w:t>ꕸ</w:t>
      </w:r>
      <w:r>
        <w:rPr/>
        <w:t>填轍塍䫂䓂婎瞬䭥⩂</w:t>
      </w:r>
      <w:r>
        <w:rPr/>
        <w:t>ꦘ</w:t>
      </w:r>
      <w:r>
        <w:rPr/>
        <w:t>扪珂扶煊⶘묱䡌썹穂㐩걈厩⭇⨩㊩湄⍏㩔㍠쉤眴㝏塣</w:t>
      </w:r>
      <w:r>
        <w:rPr/>
        <w:t>ꥃ</w:t>
      </w:r>
      <w:r>
        <w:rPr/>
        <w:t>傻⩕뼣㥌侵搽彞懂媡傮禥㣂</w:t>
      </w:r>
      <w:r>
        <w:rPr/>
        <w:t>ꕾ</w:t>
      </w:r>
      <w:r>
        <w:rPr/>
        <w:t>繞䁈䉚</w:t>
      </w:r>
      <w:r>
        <w:rPr/>
        <w:t>꥟</w:t>
      </w:r>
      <w:r>
        <w:rPr/>
        <w:t>쉈</w:t>
      </w:r>
      <w:r>
        <w:rPr/>
        <w:t>ⵡ</w:t>
      </w:r>
      <w:r>
        <w:rPr/>
        <w:t>ꍐ쉢偭傩⫂칢쉏㷂䵒쉶婩㏂ꍩ䡒걓숣沏䰥싍匱썴갷洪쉙쌲뭚佾瀮恥䅑⧂捸㑱獦憘⥋煗ꆏ숣濂灌䕒楱㙔기쵂걳匵㝁頨䵂숥┨⩷晹ㅢ숷䑐⩾牀</w:t>
      </w:r>
      <w:r>
        <w:rPr/>
        <w:t>ⵄ</w:t>
      </w:r>
      <w:r>
        <w:rPr/>
        <w:t>깋穅䩁淂쉞䑱嘰䓂</w:t>
      </w:r>
      <w:r>
        <w:rPr/>
        <w:t>ꤵ</w:t>
      </w:r>
      <w:r>
        <w:rPr/>
        <w:t>顾毎䂻埂䅡숩堤敱㕞㉫㕊䍳⍅倬╤ꏎ浘浖坍樥싂䧂</w:t>
      </w:r>
      <w:r>
        <w:rPr/>
        <w:t>ⱏ</w:t>
      </w:r>
      <w:r>
        <w:rPr/>
        <w:t>珍⹁庵塔⑈县뭌灙卵協縫䱧⑕䡖稲䱲</w:t>
      </w:r>
      <w:r>
        <w:rPr/>
        <w:t>ꔹ</w:t>
      </w:r>
      <w:r>
        <w:rPr/>
        <w:t>城쉬繉灐湡쉧숴㌫㐻ㅗ䨦䐹숰硕쉫框</w:t>
      </w:r>
      <w:r>
        <w:rPr/>
        <w:t>⢏</w:t>
      </w:r>
      <w:r>
        <w:rPr/>
        <w:t>쉋牗숮槎</w:t>
      </w:r>
      <w:r>
        <w:rPr/>
        <w:t>ꕵ</w:t>
      </w:r>
      <w:r>
        <w:rPr/>
        <w:t>깹⑟楦</w:t>
      </w:r>
      <w:r>
        <w:rPr/>
        <w:t>ꦡ</w:t>
      </w:r>
      <w:r>
        <w:rPr/>
        <w:t>愸扒싂㟂桶㩍哂䡐䕸⭫杴其圳쉕숽ㄪ㝗潹繑㡔쏂䀹쉄杘뽲懂칀坸ꥸ摄先쉀慪匦㵳僂䵌䉆걮뗃싂◂忂湬徬䭆灯䤣⬴뼲噦┽숲뭷쏂컂䕒㓍䕙憣乮穅㙵쉎䁎癉놣⒵쵾祌攣ꍕ咬伪䍑剎䈹⺵뽆䈭曂딷之⦩⪥㥎䵶䇂㵫쉵ぞ煂顤员積┮禵厩⴪悥숊믂敦뽭㘥瞘⥙洪湇娮묳쉋柂婾녲惍⭞夽囂걅灄숪䋂쉪ꍐ浊ㄣ썠瑙깷⫂뭯㠹</w:t>
      </w:r>
      <w:r>
        <w:rPr/>
        <w:t>⡑⹸</w:t>
      </w:r>
      <w:r>
        <w:rPr/>
        <w:t>䱬䔭煺䢥땱摞숵䵊묶ㅫꥹ䝂杅㔯泂留棂숱</w:t>
      </w:r>
      <w:r>
        <w:rPr/>
        <w:t>⡤</w:t>
      </w:r>
      <w:r>
        <w:rPr/>
        <w:t>剎㜱╶璥悬㴻썘䖿䩪䴭녇繤깺癰䱫䅆恎</w:t>
      </w:r>
      <w:r>
        <w:rPr/>
        <w:t>ⴻ</w:t>
      </w:r>
      <w:r>
        <w:rPr/>
        <w:t>걳坦싂汍㊿项捈彶䄯䱾啴습漯桦恟쉞ꅸ䩭奓伣眦摳캏뼭㴦潋⮻쉞</w:t>
      </w:r>
      <w:r>
        <w:rPr/>
        <w:t>ⰱ</w:t>
      </w:r>
      <w:r>
        <w:rPr/>
        <w:t>汄쵔ꄤ䲩䥮칭橨䑞◂燃䝾䑥檥污辱⨰楍㜹䨴硺測쉇㭤긣㉈繴㩴캘迂㉭潬ꇃ㘯录佀瀪咡畖冥☩䏂嗂䉹곎⩋㎱栶繆⽟䐦╦䩢땷潋偪⪻䅚쉾⨶</w:t>
      </w:r>
      <w:r>
        <w:rPr/>
        <w:t>ⲥ</w:t>
      </w:r>
      <w:r>
        <w:rPr/>
        <w:t>䙺䱳숪硆幅穵懂㥴⨦㑇쉑嗂╹䰱扫歆칇ꄹ惍䍈価卾♆⬤쉃쉓</w:t>
      </w:r>
      <w:r>
        <w:rPr/>
        <w:t>ꔷ</w:t>
      </w:r>
      <w:r>
        <w:rPr/>
        <w:t>뽁禘㈴祧㷎乀싂灤䴵晣쉑歰⪻⽊㝓㩔</w:t>
      </w:r>
      <w:r>
        <w:rPr/>
        <w:t>ꗂ</w:t>
      </w:r>
      <w:r>
        <w:rPr/>
        <w:t>䌤㑷⩨辏䁓⥹呋㝁ꏂ숽㥩⵩숳쉹⹱䅸根僂㑄䀦喩</w:t>
      </w:r>
      <w:r>
        <w:rPr/>
        <w:t>ꤶ</w:t>
      </w:r>
      <w:r>
        <w:rPr/>
        <w:t>犮熣</w:t>
      </w:r>
      <w:r>
        <w:rPr/>
        <w:t>ⵧ</w:t>
      </w:r>
      <w:r>
        <w:rPr/>
        <w:t>佤⍖뼣䙀嗂⹩ヂ뭴땧땴癔顂眺췂柃쉪䝚䅱▵幙⭆㘪⼱亩</w:t>
      </w:r>
      <w:r>
        <w:rPr/>
        <w:t>ꥈ</w:t>
      </w:r>
      <w:r>
        <w:rPr/>
        <w:t>低涩偃⒩恇梥㝦䝅㒮䙹㩨副㥅⭙⬦⍇㙀⨲㦏⭘挭ㅾ愨뽾캩牯媏슣䭈彙纥숥㭰弦晕⬫牵煉습</w:t>
      </w:r>
      <w:r>
        <w:rPr/>
        <w:t>ⱇ⍆</w:t>
      </w:r>
      <w:r>
        <w:rPr/>
        <w:t>織㙓嘪䰰충⬤녌껂ꅮ污넰</w:t>
      </w:r>
      <w:r>
        <w:rPr/>
        <w:t>⠥</w:t>
      </w:r>
      <w:r>
        <w:rPr/>
        <w:t>帺伶倮긶杳琸橱忂挨獇猥䭞䛂㍕㜵⹱㩨칶츫䙚뽤倭䛎朵䴭</w:t>
      </w:r>
      <w:r>
        <w:rPr/>
        <w:t>Ⱕ</w:t>
      </w:r>
      <w:r>
        <w:rPr/>
        <w:t>㪩伴䍲滂쉅㟂勂氮睵瑄⥱䦱묺撵擂⽚绂䦵㑬㝘㣂⬸晹唬㴫</w:t>
      </w:r>
      <w:r>
        <w:rPr/>
        <w:t>⡍</w:t>
      </w:r>
      <w:r>
        <w:rPr/>
        <w:t>ꤵꥒ</w:t>
      </w:r>
      <w:r>
        <w:rPr/>
        <w:t>幩噄</w:t>
      </w:r>
      <w:r>
        <w:rPr/>
        <w:t>⢬</w:t>
      </w:r>
      <w:r>
        <w:rPr/>
        <w:t>쉣噯썥畏⭞썎숩걑습䴳彷껂땞䄺挲뼺</w:t>
      </w:r>
      <w:r>
        <w:rPr/>
        <w:t>ꕅ</w:t>
      </w:r>
      <w:r>
        <w:rPr/>
        <w:t>顋〥牣椹濂斮栣슻杕愥ど煔㋂漫忂⩺䑷噇</w:t>
      </w:r>
      <w:r>
        <w:rPr/>
        <w:t>ⴤ⥧⍒</w:t>
      </w:r>
      <w:r>
        <w:rPr/>
        <w:t>땔坌桭쵂䴰쉋桐㈯㴶칔⍬갤坠껍䉗㝇砥噂쉪㢘歚</w:t>
      </w:r>
      <w:r>
        <w:rPr/>
        <w:t>꧂</w:t>
      </w:r>
      <w:r>
        <w:rPr/>
        <w:t>㑢冻䁙</w:t>
      </w:r>
      <w:r>
        <w:rPr/>
        <w:t>꧂</w:t>
      </w:r>
      <w:r>
        <w:rPr/>
        <w:t>汯填潂坓쌮쉸暱弣쉢揂䪬偦⬪穯⑂效㯂喣扡⨤⍳䡶䅑쉍숮䴽㥬嚿䕪뽚欫까䃂㙃쵢깸剅䎡䁒땭싂䱋䝙䦱⽕쉎妱㑥偏㑋囂甤獧浏㘲ꌱ婦顾汾☶쉰智㡸싃摖뇂⤻췂瘻썅啄뽆⬮㵭쉘奢ꅇ칍쉖숷</w:t>
      </w:r>
      <w:r>
        <w:rPr/>
        <w:t>꧂</w:t>
      </w:r>
      <w:r>
        <w:rPr/>
        <w:t>걎均</w:t>
      </w:r>
      <w:r>
        <w:rPr/>
        <w:t>ꤊ</w:t>
      </w:r>
      <w:r>
        <w:rPr/>
        <w:t>獕⽠ぃ㇂刣顧㥕恶牃╹㒣</w:t>
      </w:r>
      <w:r>
        <w:rPr/>
        <w:t>ⱔ</w:t>
      </w:r>
      <w:r>
        <w:rPr/>
        <w:t>䭀祥⹁轓䉖輤泎㋂䡤뭥ꍺ截辩頮旂湾䁅呡</w:t>
      </w:r>
      <w:r>
        <w:rPr/>
        <w:t>⠯</w:t>
      </w:r>
      <w:r>
        <w:rPr/>
        <w:t>掬硬攻䥐佦敧〴</w:t>
      </w:r>
      <w:r>
        <w:rPr/>
        <w:t>ꥍ⸬</w:t>
      </w:r>
      <w:r>
        <w:rPr/>
        <w:t>怯뽅싃쉃⹬</w:t>
      </w:r>
      <w:r>
        <w:rPr/>
        <w:t>⢣</w:t>
      </w:r>
      <w:r>
        <w:rPr/>
        <w:t>숭㑆㈺㵢⑶偋味扤ヂ숸䨪⩠㤱䃂⥥櫂䗎卑檻狂쉅机䠲ꥧ┱歑剣斻顬獘칌숤掱</w:t>
      </w:r>
      <w:r>
        <w:rPr/>
        <w:t>⡡</w:t>
      </w:r>
      <w:r>
        <w:rPr/>
        <w:t>ꤸ</w:t>
      </w:r>
      <w:r>
        <w:rPr/>
        <w:t>뮮疥灉䠱㉬쉓⑳䱡㭉땘㜭俎䕤⬦뭊楾㜸깱</w:t>
      </w:r>
      <w:r>
        <w:rPr/>
        <w:t>ꕣ</w:t>
      </w:r>
      <w:r>
        <w:rPr/>
        <w:t>剕㙣㒏瞣票冿⼥⭳凍梏轊깲涩測睴䪬</w:t>
      </w:r>
      <w:r>
        <w:rPr/>
        <w:t>ⵔ</w:t>
      </w:r>
      <w:r>
        <w:rPr/>
        <w:t>坸埂</w:t>
      </w:r>
      <w:r>
        <w:rPr/>
        <w:t>ⵙ</w:t>
      </w:r>
      <w:r>
        <w:rPr/>
        <w:t>失</w:t>
      </w:r>
      <w:r>
        <w:rPr/>
        <w:t>⠵</w:t>
      </w:r>
      <w:r>
        <w:rPr/>
        <w:t>㙮攱煭硭瞩ꎱ췂㗂轺썯䵡砶穲숰싂慢洲洫쉥柍㥱剎⴦ㅫ♍</w:t>
      </w:r>
      <w:r>
        <w:rPr/>
        <w:t>ⷍ</w:t>
      </w:r>
      <w:r>
        <w:rPr/>
        <w:t>搩숫㡷䉳㤰楸㉴⌫䢩泂䵢ꆡ恬栬晒奲䍉⤱丷㉮䊩琴쉚숽쉤䃂ꌷ慢</w:t>
      </w:r>
      <w:r>
        <w:rPr/>
        <w:t>ⷂ</w:t>
      </w:r>
      <w:r>
        <w:rPr/>
        <w:t>氨氬丮묹䌻窬숹琨摢㡈濂Ⓜ쉌뭗㥒㪣獭</w:t>
      </w:r>
      <w:r>
        <w:rPr/>
        <w:t>ⶻ</w:t>
      </w:r>
      <w:r>
        <w:rPr/>
        <w:t>斿娱癔땐畱珂걔㑤偾䝪</w:t>
      </w:r>
      <w:r>
        <w:rPr/>
        <w:t>ⵟ</w:t>
      </w:r>
      <w:r>
        <w:rPr/>
        <w:t>啢䎩剖杍㝰烂녒晆䣂쉵睡睌떏杘咏⤩剅㚩쉥睊슩</w:t>
      </w:r>
      <w:r>
        <w:rPr/>
        <w:t>ꕴ</w:t>
      </w:r>
      <w:r>
        <w:rPr/>
        <w:t>ⴣ</w:t>
      </w:r>
      <w:r>
        <w:rPr/>
        <w:t>盂⩆䤸㗂⚿恫係慌湚슘捄䜣㙁晘</w:t>
      </w:r>
      <w:r>
        <w:rPr/>
        <w:t>⢏</w:t>
      </w:r>
      <w:r>
        <w:rPr/>
        <w:t>呏䔲剣惂쉏슏懂ㅲ啦Ⓕ輸쉖⻂磃喏坧獉矂䝁凂묲♄㴤땯쉭ど燂䄬ꅧ</w:t>
      </w:r>
      <w:r>
        <w:rPr/>
        <w:t>꧂</w:t>
      </w:r>
      <w:r>
        <w:rPr/>
        <w:t>楥煟堽䵌婹숩〶歕㯂乇㬫灂⑫쵌焷㷂쉶쉶걮爻⼽䑨庵䱨㴤䒩兺眴縨甸⥈⩶潚㥇浞淂⛂㘸扤㕵瑟晘偞</w:t>
      </w:r>
      <w:r>
        <w:rPr/>
        <w:t>ⵍ</w:t>
      </w:r>
      <w:r>
        <w:rPr/>
        <w:t>硴樺偪李ち慯싂땂⽚眹⾬杓柂炡弬啎睖䤲ご㠫妩坥枡걓╪京</w:t>
      </w:r>
      <w:r>
        <w:rPr/>
        <w:t>꧃</w:t>
      </w:r>
      <w:r>
        <w:rPr/>
        <w:t>ㄴ쵹숥쉹넣湨뿂汰噫♴䢮拂䍶擂싂游䆩兠埂갵体㡴牌╅䝙㠪㡠⦬䩵灏땙숸厱兌숤㤹㖬䞩싂摆ㅴ</w:t>
      </w:r>
      <w:r>
        <w:rPr/>
        <w:t>ⷂ</w:t>
      </w:r>
      <w:r>
        <w:rPr/>
        <w:t>繗奰⩍◂㓂婙㥬焺䶬뽤搳煠</w:t>
      </w:r>
      <w:r>
        <w:rPr/>
        <w:t>⠵</w:t>
      </w:r>
      <w:r>
        <w:rPr/>
        <w:t>穒啕㯂丱ㅺ幰</w:t>
      </w:r>
      <w:r>
        <w:rPr/>
        <w:t>ꥀ</w:t>
      </w:r>
      <w:r>
        <w:rPr/>
        <w:t>썗</w:t>
      </w:r>
      <w:r>
        <w:rPr/>
        <w:t>ꤳ</w:t>
      </w:r>
      <w:r>
        <w:rPr/>
        <w:t>숤⹾㑱ꥴ</w:t>
      </w:r>
      <w:r>
        <w:rPr/>
        <w:t>ꕾ</w:t>
      </w:r>
      <w:r>
        <w:rPr/>
        <w:t>漦繘䱺癞斻奘㣂쉚潞㝣顾䳂묪批싂ꥳ䆩渰⦏⭸⴫灰긴婺</w:t>
      </w:r>
      <w:r>
        <w:rPr/>
        <w:t>ꕷ</w:t>
      </w:r>
      <w:r>
        <w:rPr/>
        <w:t>땪촮ꎣ煖㫂칟妩町쉂㘹顨쉡轌⧂㣂佋主ꅰ⭙㩓㡕绂⩧桱癣牕쉏晹祂㍠숺晈썭塉쉉⹯슩㥌⹖绍㋂䕱䁪⽇㡇⧂⹏</w:t>
      </w:r>
      <w:r>
        <w:rPr/>
        <w:t>ꦥ</w:t>
      </w:r>
      <w:r>
        <w:rPr/>
        <w:t>䱳彙䰨⍎겏⑹ㅷ뇂숥悏⩙佀迍</w:t>
      </w:r>
      <w:r>
        <w:rPr/>
        <w:t>ⵦ</w:t>
      </w:r>
      <w:r>
        <w:rPr/>
        <w:t>瀯轸숤䳂輽恁砻</w:t>
      </w:r>
      <w:r>
        <w:rPr/>
        <w:t>⣂</w:t>
      </w:r>
      <w:r>
        <w:rPr/>
        <w:t>䉁飂朊䅓祐㙣ね婐칠⥤ぐ偘硐含幞坖奷슱⾏쉚横</w:t>
      </w:r>
      <w:r>
        <w:rPr/>
        <w:t>ⲏ</w:t>
      </w:r>
      <w:r>
        <w:rPr/>
        <w:t>㩱撻䍅䆘䞣灆樶뭱縳头⯂㈤䃂泂磂캘娸䉔㝶</w:t>
      </w:r>
      <w:r>
        <w:rPr/>
        <w:t>ⴱ</w:t>
      </w:r>
      <w:r>
        <w:rPr/>
        <w:t>䭅氵䁾㝸烂䯂佀쉄쉷갰浵⵩</w:t>
      </w:r>
      <w:r>
        <w:rPr/>
        <w:t>ⴽ</w:t>
      </w:r>
      <w:r>
        <w:rPr/>
        <w:t>嚘嚩ㄲ穀껂恀떬㩔숸쉉숥⍹</w:t>
      </w:r>
      <w:r>
        <w:rPr/>
        <w:t>⡗</w:t>
      </w:r>
      <w:r>
        <w:rPr/>
        <w:t>䭸轐㝇뭤쉙㜲畇슩䭃冿癑쉞</w:t>
      </w:r>
      <w:r>
        <w:rPr/>
        <w:t>ꥄ⥆</w:t>
      </w:r>
      <w:r>
        <w:rPr/>
        <w:t>垮䄤攫扎촣哎</w:t>
      </w:r>
      <w:r>
        <w:rPr/>
        <w:t>ⵯ</w:t>
      </w:r>
      <w:r>
        <w:rPr/>
        <w:t>䟂╣숯촹⑯땋刲㢣뮱㍶⹈敚浡幉挱ꥫ倪卵칩泂厮㍚晾摵丩䏂噏녡㩆䥍⽸ㅥ斬噶䅒磂矂纩朦숬䝨숷묪伴漪䐽䲩⑨ヂ玵쉈㷂毎楌慳侻硳</w:t>
      </w:r>
      <w:r>
        <w:rPr/>
        <w:t>⠪</w:t>
      </w:r>
      <w:r>
        <w:rPr/>
        <w:t>숳䭵♞숦⹄汦瘳煅幩桗嗂剕딪䔥ꏂ爴쉐ㄹ獲欩ꍡ⼸頨捹칰痂쵐浖䡹洬焷䫍祅懃쉏㍍坢뽗偷</w:t>
      </w:r>
      <w:r>
        <w:rPr/>
        <w:t>ꦮ</w:t>
      </w:r>
      <w:r>
        <w:rPr/>
        <w:t>쉟☨ꇂ猣䭪숱쉷扃秂슩仂庘䋎䕾츦潰츥㜦㩭䠮竂쌳六␺䑅㙆쏂䧂䑦塀</w:t>
      </w:r>
      <w:r>
        <w:rPr/>
        <w:t>ⱆ</w:t>
      </w:r>
      <w:r>
        <w:rPr/>
        <w:t>硃獫姂ꥷ⤫剬䨪㝗奊垘吥彴数灃坱ꎥ⬵</w:t>
      </w:r>
      <w:r>
        <w:rPr/>
        <w:t>ⴹ</w:t>
      </w:r>
      <w:r>
        <w:rPr/>
        <w:t>㯂䄫㔻㩅쉟</w:t>
      </w:r>
      <w:r>
        <w:rPr/>
        <w:t>ꕫ</w:t>
      </w:r>
      <w:r>
        <w:rPr/>
        <w:t>慂䁘䙳䠵轋싂㉘</w:t>
      </w:r>
      <w:r>
        <w:rPr/>
        <w:t>꧂</w:t>
      </w:r>
      <w:r>
        <w:rPr/>
        <w:t>㴲䚵㩒敨쉣Ⓜ獦䡖迎녩䥷ꅬ䡨硢倴楟쏂㧂瑳⽑䲵꥞⬤┫前⨤쉪湦쉈║嚬숹갫</w:t>
      </w:r>
      <w:r>
        <w:rPr/>
        <w:t>⠫</w:t>
      </w:r>
      <w:r>
        <w:rPr/>
        <w:t>摳</w:t>
      </w:r>
      <w:r>
        <w:rPr/>
        <w:t>ⲣ</w:t>
      </w:r>
      <w:r>
        <w:rPr/>
        <w:t>䵌썇绂쉏숹ㅘ兾䮥뼻㵖쉰䤩㗂쉒쉡䍴㨷迂䳂匩쉟</w:t>
      </w:r>
      <w:r>
        <w:rPr/>
        <w:t>ꔷ</w:t>
      </w:r>
      <w:r>
        <w:rPr/>
        <w:t>ㅹ⻍瑬䡟剞㜨⩘싃惂㝱䜸촷ぬ暥䞮䭷⫂쎬娺彁䙘坥䜫噞䵔㝪</w:t>
      </w:r>
      <w:r>
        <w:rPr/>
        <w:t>ꔲ</w:t>
      </w:r>
      <w:r>
        <w:rPr/>
        <w:t>娣唱梣桉⽇禩祤浟䧎洩㝷</w:t>
      </w:r>
      <w:r>
        <w:rPr/>
        <w:t>꧂</w:t>
      </w:r>
      <w:r>
        <w:rPr/>
        <w:t>㑍㜥䕹㝩숴是</w:t>
      </w:r>
      <w:r>
        <w:rPr/>
        <w:t>⡯</w:t>
      </w:r>
      <w:r>
        <w:rPr/>
        <w:t>姎깠嗂㨪䟎숺换⩕欫㵖땆싂⼲치橈轄⽰쉺托䑠䙵勍㟂飃塉䡖껂쉡彄祦整쉵㒩⬫깔묮뿂捌Ⓙ㥚眲⌶䝐祗惂圽梮顭杊</w:t>
      </w:r>
      <w:r>
        <w:rPr/>
        <w:t>ꕱ</w:t>
      </w:r>
      <w:r>
        <w:rPr/>
        <w:t>㍃⍥轾漬싂</w:t>
      </w:r>
      <w:r>
        <w:rPr/>
        <w:t>꤬</w:t>
      </w:r>
      <w:r>
        <w:rPr/>
        <w:t>庮戬ꇎ㵑剞쉵싂㋂䥦坓敩条◂凃깓숷歞汞㙫歈뿂慔쉑婎쉷䜯䂬怪쉀␺⍨㐵頺ꥴ楸ꥺ䬩單䲡呤䭒欪ㆬ夭枩쉆䍀䗂숹녫䊱䥎䉚橇숦숶ꌽ䴫祂具㈫浧쉯刨⑈䀵㕉㤫⨽슩㇂㔦싂ㅌ싂싂⨲䑷㵊䀸䡇獱䭫㈹椥♙쉰㌽捇␪뽦愴噋걁䁂漲玮</w:t>
      </w:r>
      <w:r>
        <w:rPr/>
        <w:t>⡪</w:t>
      </w:r>
      <w:r>
        <w:rPr/>
        <w:t>廂䐺䜦䕭䅄䥥숊捳汨䑑䍸煾呋</w:t>
      </w:r>
      <w:r>
        <w:rPr/>
        <w:t>⣂</w:t>
      </w:r>
      <w:r>
        <w:rPr/>
        <w:t>쉏ꌬ</w:t>
      </w:r>
      <w:r>
        <w:rPr/>
        <w:t>ꖣ</w:t>
      </w:r>
      <w:r>
        <w:rPr/>
        <w:t>挪顓䕟灨澿癞䤱穰숫扱倫숩⹫䍸呯瞥乖㧂炻㖬쉰木偱쉈縵セ婕神牥晾揂쉋㓃䩴匵䑉晎뽙䑞䩨歉묪穑☮慊挻婚㦻婞瑅顴犘婂捗뽸縥秂啘깲쉗䒮顨</w:t>
      </w:r>
      <w:r>
        <w:rPr/>
        <w:t>ⷂ</w:t>
      </w:r>
      <w:r>
        <w:rPr/>
        <w:t>甲ꌬ桭썃䱔浔</w:t>
      </w:r>
      <w:r>
        <w:rPr/>
        <w:t>ꤦ③</w:t>
      </w:r>
      <w:r>
        <w:rPr/>
        <w:t>歚</w:t>
      </w:r>
      <w:r>
        <w:rPr/>
        <w:t>ꤨ⥹</w:t>
      </w:r>
      <w:r>
        <w:rPr/>
        <w:t>䖿뭴㈤칥깪滂垵⨥</w:t>
      </w:r>
      <w:r>
        <w:rPr/>
        <w:t>꧂</w:t>
      </w:r>
      <w:r>
        <w:rPr/>
        <w:t>噳爴䑷楱䟂갤</w:t>
      </w:r>
      <w:r>
        <w:rPr/>
        <w:t>ⵕ</w:t>
      </w:r>
      <w:r>
        <w:rPr/>
        <w:t>쉒卌辱颱ば뇂焦塌䂱湐쉹輰ꄸ㑔湢祦㵙⤺治玩湀</w:t>
      </w:r>
      <w:r>
        <w:rPr/>
        <w:t>ⱏ</w:t>
      </w:r>
      <w:r>
        <w:rPr/>
        <w:t>烃쉟慬</w:t>
      </w:r>
      <w:r>
        <w:rPr/>
        <w:t>Ɑ</w:t>
      </w:r>
      <w:r>
        <w:rPr/>
        <w:t>あ䥥㑦卐㑥쉉弪놩䶡憿橞煢戴⭖頪湁㍡玮䆵⍈⹆ꥲ䙟⪿㜦庬扈㩨呧䁢념弰㷍梿㍨利쉕㣂쉡抡盂</w:t>
      </w:r>
      <w:r>
        <w:rPr/>
        <w:t>ꦩ</w:t>
      </w:r>
      <w:r>
        <w:rPr/>
        <w:t>춡恎⌦㩮䣂㈹挣値㜹ꥶ䪘晙㏂〰傮礵偭뿂䅣䜥棎숹䅈奡쉟䭲쉱䞻쉴쉗男⫂示桉枥ꥣ泂恵疩瑖싂⪡싂穗来䍸墿䟂惂䁇唶㬭升⪣刷슬╮㥺伺䯂숶⴮쉅䑏촯婵㭒䝭轙</w:t>
      </w:r>
      <w:r>
        <w:rPr/>
        <w:t>꤯</w:t>
      </w:r>
      <w:r>
        <w:rPr/>
        <w:t>硍촬䅎㞏㵖⎥⑸案</w:t>
      </w:r>
      <w:r>
        <w:rPr/>
        <w:t>⠦</w:t>
      </w:r>
      <w:r>
        <w:rPr/>
        <w:t>楡津䌳㊩偱吴潇㠣䴽噧轭ꇂ瑞潆䪩㈴烂堨瑊洶祗쉸㏂奞旂㡇ꥲ哂</w:t>
      </w:r>
      <w:r>
        <w:rPr/>
        <w:t>ⲩ</w:t>
      </w:r>
      <w:r>
        <w:rPr/>
        <w:t>㦩ꍣ딴䱓噫슩딪涱䊣柂䍊䱾ꆡ扵煲搭䭳쉫慌堯⽘쉪慣⥘뭲숮㍈ꅆ手㴨싂</w:t>
      </w:r>
      <w:r>
        <w:rPr/>
        <w:t>ⷂ</w:t>
      </w:r>
      <w:r>
        <w:rPr/>
        <w:t>洽싎깯싍쉷숥⽈摭䣂䲱⍏祗埂㝄桵祚㮥</w:t>
      </w:r>
      <w:r>
        <w:rPr/>
        <w:t>ⶩ</w:t>
      </w:r>
      <w:r>
        <w:rPr/>
        <w:t>澡桐摾吸ざ㌭쉫潆洹격晎쉆⭕䶣匬</w:t>
      </w:r>
      <w:r>
        <w:rPr/>
        <w:t>ꥉ</w:t>
      </w:r>
      <w:r>
        <w:rPr/>
        <w:t>䠨⩾䙵獚쌬癐纡呙䜽㡠摀㌹婄㇂ꆩ參䑁硋칆匯䳂歠☯싂⌲婞뽋欻䙊敨お窮䂿㩪ꅞꍖ䟂숰썇䨦⍋</w:t>
      </w:r>
      <w:r>
        <w:rPr/>
        <w:t>Ⳃ</w:t>
      </w:r>
      <w:r>
        <w:rPr/>
        <w:t>捾怺䱤䜭</w:t>
      </w:r>
      <w:r>
        <w:rPr/>
        <w:t>ⱀ</w:t>
      </w:r>
      <w:r>
        <w:rPr/>
        <w:t>뽠⏍琹慺瘳䤸漰䨤㥩牮싎獟婵夺淂彊呌㦵偍淍桥</w:t>
      </w:r>
      <w:r>
        <w:rPr/>
        <w:t>ꦮ⤦⑾</w:t>
      </w:r>
      <w:r>
        <w:rPr/>
        <w:t>漴㫂䳂㑌䤤伬㚩슡㙸䢘痂싂公숪恉夶亻恉뽧㨴슱싂棂뽯䡾싂쉔纏䜮땩䙣京硓⫃頪䩒㍰㕸</w:t>
      </w:r>
      <w:r>
        <w:rPr/>
        <w:t>ꔮ</w:t>
      </w:r>
      <w:r>
        <w:rPr/>
        <w:t>晃⽫䅈</w:t>
      </w:r>
      <w:r>
        <w:rPr/>
        <w:t>ꦿ</w:t>
      </w:r>
      <w:r>
        <w:rPr/>
        <w:t>咣䙪껂쉅灒⼳䌰䢘㩋眩</w:t>
      </w:r>
      <w:r>
        <w:rPr/>
        <w:t>⠻</w:t>
      </w:r>
      <w:r>
        <w:rPr/>
        <w:t>쉒彆ꍶ幸⮱搷䴬昮轘䕢䑁坫呌き堪㡟捳쉪Ⓙ꥖坍椲泂䇂㮣景⩖넵쉊칓呍㍦䡎䁓놣滂㡴⭣⩕촩㝃夵硘瞏</w:t>
      </w:r>
      <w:r>
        <w:rPr/>
        <w:t>ꔊ⩲</w:t>
      </w:r>
      <w:r>
        <w:rPr/>
        <w:t>㝬쵩硅轄畆슮㐫唬犘쉵☩漦⩏䄪䡆女슩뭓⫂⨥</w:t>
      </w:r>
      <w:r>
        <w:rPr/>
        <w:t>ꕈ⵺</w:t>
      </w:r>
      <w:r>
        <w:rPr/>
        <w:t>䟂剥쉠䝇⍯⛂⬹㡾厩䐲썄䠰컂琽䙟㌩칱㤶숽楳쉅爬⛂栳䌻歏䭹싂䜬칤璘⤽ꇍ党䆘㷎瀳乎䩘㵍玥㝚쉢㋃噳㦥戵䵰⍨杶囂坚념戫才ꄶ䵸ꍟ䙎ꄮ漮⤵</w:t>
      </w:r>
      <w:r>
        <w:rPr/>
        <w:t>ꥐ</w:t>
      </w:r>
      <w:r>
        <w:rPr/>
        <w:t>떮啌楖呮䋂䩢</w:t>
      </w:r>
      <w:r>
        <w:rPr/>
        <w:t>ⵕ</w:t>
      </w:r>
      <w:r>
        <w:rPr/>
        <w:t>漹輪⦏</w:t>
      </w:r>
      <w:r>
        <w:rPr/>
        <w:t>ꗂ</w:t>
      </w:r>
      <w:r>
        <w:rPr/>
        <w:t>ⱴ⥚</w:t>
      </w:r>
      <w:r>
        <w:rPr/>
        <w:t>싂晨殻♩ㄮ戺摪䷃␺輬亡溮긲싂숥ꅇ㶩淂䁵獥丽憩슮쵱物彦僂뇍彇挫츤〨佮쉤䅇噊</w:t>
      </w:r>
      <w:r>
        <w:rPr/>
        <w:t>⡗</w:t>
      </w:r>
      <w:r>
        <w:rPr/>
        <w:t>呱样灨⩌⤺欸츣が쉑</w:t>
      </w:r>
      <w:r>
        <w:rPr/>
        <w:t>ꤻ</w:t>
      </w:r>
      <w:r>
        <w:rPr/>
        <w:t>㑖</w:t>
      </w:r>
      <w:r>
        <w:rPr/>
        <w:t>ꥆ</w:t>
      </w:r>
      <w:r>
        <w:rPr/>
        <w:t>⺩┪惃嫂쉂迂煨ㅓ놻栭␦⹢䯂䆡㔤㝕幷숴㡊昨削␮䑟㯍橕敎呅쉸䩗쵙砨䑇⽓깆쉓攩☣</w:t>
      </w:r>
      <w:r>
        <w:rPr/>
        <w:t>ꦣ</w:t>
      </w:r>
      <w:r>
        <w:rPr/>
        <w:t>㩖䇂숱숥录歴畖幔㇂</w:t>
      </w:r>
      <w:r>
        <w:rPr/>
        <w:t>ꤳ</w:t>
      </w:r>
      <w:r>
        <w:rPr/>
        <w:t>留╥丣湹㬤兂슘晤穹</w:t>
      </w:r>
      <w:r>
        <w:rPr/>
        <w:t>ⵓ</w:t>
      </w:r>
      <w:r>
        <w:rPr/>
        <w:t>㎵卌㮘塰ꍍ⭉朷㴴淃剡ꥴ污㛂⭕⍋瑗灲싍願彊扲垘卙哎楥</w:t>
      </w:r>
      <w:r>
        <w:rPr/>
        <w:t>ꕚ</w:t>
      </w:r>
      <w:r>
        <w:rPr/>
        <w:t>䅎冏칭坏갶숻济轺医쉕奅慀㪩䁡牋</w:t>
      </w:r>
      <w:r>
        <w:rPr/>
        <w:t>ⴤ</w:t>
      </w:r>
      <w:r>
        <w:rPr/>
        <w:t>眺獔♂츩</w:t>
      </w:r>
      <w:r>
        <w:rPr/>
        <w:t>Ⱡ</w:t>
      </w:r>
      <w:r>
        <w:rPr/>
        <w:t>呆桓䱫䭦걎礲뽹쉇㡢䥡㑬涬塥噬䎮繚牔숯㘯숲獌쉣⽄⩕뭸癸獂숱쉣縸㕲쉱쵊⫂㉕㍾唵犵㍘灅啖㥓敚㥘쉫喣瞿☦玩⧂煅㐳扖熩쉅但Ⓜ婐숹弶⍴䉫㯂瓃喥걈止㴮繎刹</w:t>
      </w:r>
      <w:r>
        <w:rPr/>
        <w:t>ꕮ</w:t>
      </w:r>
      <w:r>
        <w:rPr/>
        <w:t>㎩睙ꍶꌸ晀桄䴴塴牍</w:t>
      </w:r>
      <w:r>
        <w:rPr/>
        <w:t>⠥</w:t>
      </w:r>
      <w:r>
        <w:rPr/>
        <w:t>轩㏂숲㋂ㅆ싎琥䙌䥩⥞稸戽瑋녷䱏牞녰圪쌭</w:t>
      </w:r>
      <w:r>
        <w:rPr/>
        <w:t>ⶵ</w:t>
      </w:r>
      <w:r>
        <w:rPr/>
        <w:t>䎏</w:t>
      </w:r>
      <w:r>
        <w:rPr/>
        <w:t>Ⳏ</w:t>
      </w:r>
      <w:r>
        <w:rPr/>
        <w:t>䟂쎮慕䩇瑶癲쉷긣嚘⽧吻⤣绂숲</w:t>
      </w:r>
      <w:r>
        <w:rPr/>
        <w:t>꧂</w:t>
      </w:r>
      <w:r>
        <w:rPr/>
        <w:t>쉆㍑㠺椺⩄</w:t>
      </w:r>
      <w:r>
        <w:rPr/>
        <w:t>ꦵ</w:t>
      </w:r>
      <w:r>
        <w:rPr/>
        <w:t>쉠氽晦썳⦿憵睶㈰瑃䭄瑆眸圪䩹㉒㍳汢䛂敳瀭䴥쉯數幐</w:t>
      </w:r>
      <w:r>
        <w:rPr/>
        <w:t>ⱸ</w:t>
      </w:r>
      <w:r>
        <w:rPr/>
        <w:t>䁞䍡止쉕愦涵汀洵␣⍟깩㛂䃂</w:t>
      </w:r>
      <w:r>
        <w:rPr/>
        <w:t>ꕾ</w:t>
      </w:r>
      <w:r>
        <w:rPr/>
        <w:t>㠩矂⩥㩵쉇땀〪㧂♙㩁깰</w:t>
      </w:r>
      <w:r>
        <w:rPr/>
        <w:t>ꕣ</w:t>
      </w:r>
      <w:r>
        <w:rPr/>
        <w:t>楹⍑⨩䮵</w:t>
      </w:r>
      <w:r>
        <w:rPr/>
        <w:t>꤬</w:t>
      </w:r>
      <w:r>
        <w:rPr/>
        <w:t>幓䗃쉹쵬捹⤤</w:t>
      </w:r>
      <w:r>
        <w:rPr/>
        <w:t>ⴥ♾</w:t>
      </w:r>
      <w:r>
        <w:rPr/>
        <w:t>㗂㥈㇂ぢ</w:t>
      </w:r>
      <w:r>
        <w:rPr/>
        <w:t>ⷂ</w:t>
      </w:r>
      <w:r>
        <w:rPr/>
        <w:t>係坒䭱滃촷깢撘乵㏂묶稫㥎⸭㩳䕠ㄨ슱쉁䁍繸噮숩⬪딬뽓슬䒮卮狂瘽汵瘩汰ぎ墥䄫瑗呀䒣싂墣䁳깳ꍫ奴</w:t>
      </w:r>
      <w:r>
        <w:rPr/>
        <w:t>ⶣ</w:t>
      </w:r>
      <w:r>
        <w:rPr/>
        <w:t>㬬轪⪿䝲쵴♱⨫兞䕙㡈晥敔</w:t>
      </w:r>
      <w:r>
        <w:rPr/>
        <w:t>Ⳃ</w:t>
      </w:r>
      <w:r>
        <w:rPr/>
        <w:t>ꅭ쉙땠ꥴ쉥칢吊倸漣欤杍匲䁞睰ꄦ믂癮瑙䠴榱䝀博噶㭧疣㛂榏䙸ꌫ깶숯숦숫瑁慨暵쉮┴䍕녨㫎⪿䭇㕸</w:t>
      </w:r>
      <w:r>
        <w:rPr/>
        <w:t>⵰</w:t>
      </w:r>
      <w:r>
        <w:rPr/>
        <w:t>捐祋땀檬䎿쉏傻瀸묺넮쉲䁢꺡䄬灑⮘⩀桶䉫⫂</w:t>
      </w:r>
      <w:r>
        <w:rPr/>
        <w:t>ꖩ</w:t>
      </w:r>
      <w:r>
        <w:rPr/>
        <w:t>咥换浓㭵䫂啸い㉏㵞╭呫楴怪䍕㑘땸쉭⑈湰收</w:t>
      </w:r>
      <w:r>
        <w:rPr/>
        <w:t>⡫</w:t>
      </w:r>
      <w:r>
        <w:rPr/>
        <w:t>㙥働冘</w:t>
      </w:r>
      <w:r>
        <w:rPr/>
        <w:t>⣂</w:t>
      </w:r>
      <w:r>
        <w:rPr/>
        <w:t>뽨滂</w:t>
      </w:r>
      <w:r>
        <w:rPr/>
        <w:t>ⰴ</w:t>
      </w:r>
      <w:r>
        <w:rPr/>
        <w:t>䄳㒏䨮㟃坯䱅頩慟幀煠全쉷奰쉣썱쉳⨫乹焨椪㉸伫剦弹䥦싂</w:t>
      </w:r>
      <w:r>
        <w:rPr/>
        <w:t>ꥌ</w:t>
      </w:r>
      <w:r>
        <w:rPr/>
        <w:t>兟毂</w:t>
      </w:r>
      <w:r>
        <w:rPr/>
        <w:t>ꤶ</w:t>
      </w:r>
      <w:r>
        <w:rPr/>
        <w:t>⻃</w:t>
      </w:r>
      <w:r>
        <w:rPr/>
        <w:t>⢏⥶</w:t>
      </w:r>
      <w:r>
        <w:rPr/>
        <w:t>竂촷습繷廂㑌䛂숮䲵杒</w:t>
      </w:r>
      <w:r>
        <w:rPr/>
        <w:t>Ⳏ</w:t>
      </w:r>
      <w:r>
        <w:rPr/>
        <w:t>煫晋쉪桒檵壂㎡䙁ㅇ撩故ꌹ칕ꥲ祟侩쏂愪冥繨꥗㕀䝋穘숨晹梏娻噤㮏母毂㶣䥢㬥땠䭾瘭겱뽈琯ㅗ䭴쉱ㆩ쏂卅㗂숯⩱䚩伨숪⫍捵硁祕⶘⩫䡂ꥡ⽲繑㙍獑促畊摪槂偡䩥싂瑰쉩煤眳乹䰰彠佫ガセ沩긤磍㝈幧硚纏䉰杚但⒥汰㛃쉒䩟ꌺ숳乴泍</w:t>
      </w:r>
      <w:r>
        <w:rPr/>
        <w:t>ꔴ</w:t>
      </w:r>
      <w:r>
        <w:rPr/>
        <w:t>㏂싍䑕뽥</w:t>
      </w:r>
      <w:r>
        <w:rPr/>
        <w:t>⡥</w:t>
      </w:r>
      <w:r>
        <w:rPr/>
        <w:t>숵ィ堷坃䎏瓎땶摯㬨囂䝹</w:t>
      </w:r>
      <w:r>
        <w:rPr/>
        <w:t>ⱉ</w:t>
      </w:r>
      <w:r>
        <w:rPr/>
        <w:t>㟂</w:t>
      </w:r>
      <w:r>
        <w:rPr/>
        <w:t>ꖡ</w:t>
      </w:r>
      <w:r>
        <w:rPr/>
        <w:t>村꺏刳晲溿偆싂廂灨ㅵ迂㏂儳</w:t>
      </w:r>
      <w:r>
        <w:rPr/>
        <w:t>ⴸ</w:t>
      </w:r>
      <w:r>
        <w:rPr/>
        <w:t>㚮䄲廂晞夯穊녂輹湐䤫␵</w:t>
      </w:r>
      <w:r>
        <w:rPr/>
        <w:t>⡦</w:t>
      </w:r>
      <w:r>
        <w:rPr/>
        <w:t>쉣㙾╁쉄她灩믍숻㭩</w:t>
      </w:r>
      <w:r>
        <w:rPr/>
        <w:t>ⲩ</w:t>
      </w:r>
      <w:r>
        <w:rPr/>
        <w:t>숲㌱穧琯㈤䉡撻獳슩溵樴㥣漶㭣ꄳ⬽卉䤪⸲⬲助</w:t>
      </w:r>
      <w:r>
        <w:rPr/>
        <w:t>ꖬ</w:t>
      </w:r>
      <w:r>
        <w:rPr/>
        <w:t>⾥打廂녮⬩썊䛂쉺쉱숴␽</w:t>
      </w:r>
      <w:r>
        <w:rPr/>
        <w:t>ⱕ</w:t>
      </w:r>
      <w:r>
        <w:rPr/>
        <w:t>숸⥥쉑搰硋딵습슬䱵㡧扔</w:t>
      </w:r>
      <w:r>
        <w:rPr/>
        <w:t>ⱪ</w:t>
      </w:r>
      <w:r>
        <w:rPr/>
        <w:t>䠤㩖싂</w:t>
      </w:r>
      <w:r>
        <w:rPr/>
        <w:t>Ⳏ</w:t>
      </w:r>
      <w:r>
        <w:rPr/>
        <w:t>琶䷂段挸捤ꌸ뭟㉪噑쉕䵶便瑁敷冏쵈䨪䄴教杪칯姂䁷믂吲걄䍳塃䵐⒩䵵겮睰拂쌥穵㩯绂偎뽧㟂㥸䨫畸</w:t>
      </w:r>
      <w:r>
        <w:rPr/>
        <w:t>Ⲭ</w:t>
      </w:r>
      <w:r>
        <w:rPr/>
        <w:t>轳</w:t>
      </w:r>
      <w:r>
        <w:rPr/>
        <w:t>ꕆ</w:t>
      </w:r>
      <w:r>
        <w:rPr/>
        <w:t>슩䂡坅灚䨮乹琪亡숺彰煳숸幺条繩䠦㭧</w:t>
      </w:r>
      <w:r>
        <w:rPr/>
        <w:t>ꕶ</w:t>
      </w:r>
      <w:r>
        <w:rPr/>
        <w:t>㭘怲檏䝈檻⏂⎩슬㐮䔰</w:t>
      </w:r>
      <w:r>
        <w:rPr/>
        <w:t>ꥊ</w:t>
      </w:r>
      <w:r>
        <w:rPr/>
        <w:t>剂⚱晳</w:t>
      </w:r>
      <w:r>
        <w:rPr/>
        <w:t>ꤴ</w:t>
      </w:r>
      <w:r>
        <w:rPr/>
        <w:t>격儮牕쉔焵䩏奏湆娴卣䤭슡㩾摏攱슥념뽡숹呩╤쉧뼳摆琳쉁♗慞䑐焫剑䫂辩숲겘块㢥永⩶潋㊬슏숨ꄩ䈽䩙녊牶壂숩</w:t>
      </w:r>
      <w:r>
        <w:rPr/>
        <w:t>Ⱘ</w:t>
      </w:r>
      <w:r>
        <w:rPr/>
        <w:t>ぬꄰ㚩桢瘻ㅳ摠숵䷂㯂瞡捫㍑☽垱婰稽숺뭭䂩䡱쉒狂椰䔰彴ꎻ䩆⩭柂⍮쉑뭡婧坆瀸睅焸⹮慏坧쉄愊㠷쉅僂츦田ꍘ</w:t>
      </w:r>
      <w:r>
        <w:rPr/>
        <w:t>ꕳ</w:t>
      </w:r>
      <w:r>
        <w:rPr/>
        <w:t>灴䔰䅓忎硘㜲慵䞿걆䑄弴颩䠪畞넨깐ꄱ⽠㐯딱灑捩倴硖摡슡涻仂䛂牢</w:t>
      </w:r>
      <w:r>
        <w:rPr/>
        <w:t>ⶩ</w:t>
      </w:r>
      <w:r>
        <w:rPr/>
        <w:t>㷂䡢碿硷恷㵤渭숲䩓癮䊩♇䷂⵾</w:t>
      </w:r>
      <w:r>
        <w:rPr/>
        <w:t>ⱨ</w:t>
      </w:r>
      <w:r>
        <w:rPr/>
        <w:t>忂顉堷橷쉪㧂抬䅥ㅢꍃ案橂澩</w:t>
      </w:r>
      <w:r>
        <w:rPr/>
        <w:t>꤯</w:t>
      </w:r>
      <w:r>
        <w:rPr/>
        <w:t>滂轴䀦炣恵㠪彴㵳塠</w:t>
      </w:r>
      <w:r>
        <w:rPr/>
        <w:t>⠹</w:t>
      </w:r>
      <w:r>
        <w:rPr/>
        <w:t>稬</w:t>
      </w:r>
      <w:r>
        <w:rPr/>
        <w:t>⡰</w:t>
      </w:r>
      <w:r>
        <w:rPr/>
        <w:t>轲㌩숤硕捧⎮䣍쉂⩥幤彚┭儳⨸仂穞㡋䍃瑰㣃㖏㵁뼥摄쉯癐▣</w:t>
      </w:r>
      <w:r>
        <w:rPr/>
        <w:t>ꤦ</w:t>
      </w:r>
      <w:r>
        <w:rPr/>
        <w:t>㍷⨬歂䜪⹓憏圹䔫百橖䌯⩳</w:t>
      </w:r>
      <w:r>
        <w:rPr/>
        <w:t>ꕕ꧍</w:t>
      </w:r>
      <w:r>
        <w:rPr/>
        <w:t>瑟爯湄ㅳ㯂槂걁녣</w:t>
      </w:r>
      <w:r>
        <w:rPr/>
        <w:t>⣂</w:t>
      </w:r>
      <w:r>
        <w:rPr/>
        <w:t>㞮㑺</w:t>
      </w:r>
      <w:r>
        <w:rPr/>
        <w:t>⡦╷</w:t>
      </w:r>
      <w:r>
        <w:rPr/>
        <w:t>汶깧컂澬噓幁憻⨮恊㩨싂㌭㍩ㅍ挮桗煌䥚⯂轫奇犩橍䱧㩌繏</w:t>
      </w:r>
      <w:r>
        <w:rPr/>
        <w:t>ꤰ</w:t>
      </w:r>
      <w:r>
        <w:rPr/>
        <w:t>恢愭䤳뭢楃悬版潠掣깪</w:t>
      </w:r>
      <w:r>
        <w:rPr/>
        <w:t>ꔱ</w:t>
      </w:r>
      <w:r>
        <w:rPr/>
        <w:t>幬⤪ꥺ坴㬲䥮</w:t>
      </w:r>
      <w:r>
        <w:rPr/>
        <w:t>꧂</w:t>
      </w:r>
      <w:r>
        <w:rPr/>
        <w:t>檵椤稬潎ꍬす夳印救杔㝾㴲杆歎奈쉨啭쉶㴱噂煰桤獐礥䝣慧ꄩ欫婞⥾橢畊䍍</w:t>
      </w:r>
      <w:r>
        <w:rPr/>
        <w:t>ꔷ</w:t>
      </w:r>
      <w:r>
        <w:rPr/>
        <w:t>悬ꥬㅚ䵍坳䙳싎昽䊩㥱땀ㄮ揍乩桟⽂㔩쵭㠹奖慱</w:t>
      </w:r>
      <w:r>
        <w:rPr/>
        <w:t>ꥍ</w:t>
      </w:r>
      <w:r>
        <w:rPr/>
        <w:t>쵠珃㡩䙟</w:t>
      </w:r>
      <w:r>
        <w:rPr/>
        <w:t>Ɒ</w:t>
      </w:r>
      <w:r>
        <w:rPr/>
        <w:t>吥牢䇂迂李䍥挶</w:t>
      </w:r>
      <w:r>
        <w:rPr/>
        <w:t>ꕯ♀</w:t>
      </w:r>
      <w:r>
        <w:rPr/>
        <w:t>쉣슬</w:t>
      </w:r>
      <w:r>
        <w:rPr/>
        <w:t>ꥇ⥕</w:t>
      </w:r>
      <w:r>
        <w:rPr/>
        <w:t>焥</w:t>
      </w:r>
      <w:r>
        <w:rPr/>
        <w:t>ⶱ</w:t>
      </w:r>
      <w:r>
        <w:rPr/>
        <w:t>숣女㔽嘱沩啙䤪䱶곂㈴嗂</w:t>
      </w:r>
      <w:r>
        <w:rPr/>
        <w:t>ꤥ</w:t>
      </w:r>
      <w:r>
        <w:rPr/>
        <w:t>奏偖䓂䀨圹썬顸숭凂㡑</w:t>
      </w:r>
      <w:r>
        <w:rPr/>
        <w:t>ꥉ</w:t>
      </w:r>
      <w:r>
        <w:rPr/>
        <w:t>㍒枘烂桾慯歴柂婊晕兞⬨偔汥涘㩔橎칯匪쉮椥䗂뭹♋㠴䩧䰵䂏戤䌷儬漯顷䵓囍拂湷䤰</w:t>
      </w:r>
      <w:r>
        <w:rPr/>
        <w:t>⡭</w:t>
      </w:r>
      <w:r>
        <w:rPr/>
        <w:t>壂仂☬硢挩捾摢숥▏㵆䬷瘴杊穐杸喥溘숻㥐쉔쉫䜷숪䵉쌪</w:t>
      </w:r>
      <w:r>
        <w:rPr/>
        <w:t>⡨</w:t>
      </w:r>
      <w:r>
        <w:rPr/>
        <w:t>撿쉲⑘㡁☵㎘潺硸</w:t>
      </w:r>
      <w:r>
        <w:rPr/>
        <w:t>ꗂ</w:t>
      </w:r>
      <w:r>
        <w:rPr/>
        <w:t>煺쉧</w:t>
      </w:r>
      <w:r>
        <w:rPr/>
        <w:t>ꖬ</w:t>
      </w:r>
      <w:r>
        <w:rPr/>
        <w:t>䱃瑒Ⓜ伱</w:t>
      </w:r>
      <w:r>
        <w:rPr/>
        <w:t>ꦮ</w:t>
      </w:r>
      <w:r>
        <w:rPr/>
        <w:t>甫⹕㣂␬뭠㡊㭃⬺䘨幧</w:t>
      </w:r>
      <w:r>
        <w:rPr/>
        <w:t>⡸</w:t>
      </w:r>
      <w:r>
        <w:rPr/>
        <w:t>惂䨤桑地咣걌枿䡇⭟䧎辮䈴煞걂樥쉭䥅枵뮿䅠偍쉊⼲쉲丱䳂숻㍔⤵㈤㇂䨪䵈乀䭁㋂</w:t>
      </w:r>
      <w:r>
        <w:rPr/>
        <w:t>⡎</w:t>
      </w:r>
      <w:r>
        <w:rPr/>
        <w:t>뇂㕢걭⵲싂쉞硲곂䕩㨲硚㐪䭦</w:t>
      </w:r>
      <w:r>
        <w:rPr/>
        <w:t>ꤽ</w:t>
      </w:r>
      <w:r>
        <w:rPr/>
        <w:t>숱氶㵹穃䁰숳母⹇⨩㝒獔盂⩹싃네䷂칆⩠䗂熬煶⭹</w:t>
      </w:r>
      <w:r>
        <w:rPr/>
        <w:t>ꤨ</w:t>
      </w:r>
      <w:r>
        <w:rPr/>
        <w:t>ヂ㠽楶긴⩠</w:t>
      </w:r>
      <w:r>
        <w:rPr/>
        <w:t>Ⳃ</w:t>
      </w:r>
      <w:r>
        <w:rPr/>
        <w:t>싂䉸繓땆䫂뽩</w:t>
      </w:r>
      <w:r>
        <w:rPr/>
        <w:t>ꦩ⏂</w:t>
      </w:r>
      <w:r>
        <w:rPr/>
        <w:t>権泂桩숥䴨뾩歨쉬䕩沬楺匷㟂㙨㤩숺浞儤㕟걄녮</w:t>
      </w:r>
      <w:r>
        <w:rPr/>
        <w:t>꤬</w:t>
      </w:r>
      <w:r>
        <w:rPr/>
        <w:t>ふ犻ꥶ亿玻䙔◂橭⭙氤归抱䡉뭢ꥠ㥵抻䪩嫂痂⏍瑏唤䙲挮䝩䨸濂쉲䝩칬묊堳싍걃㴭䅵㪿摗㝮쉀㍦칡숮㡟칏쉫슻⽕㎥轺썘䢏⮡啒稽婬橤⦥칫励㭇⏃㩙㒣硂汱꺱偏憩秃⭄쉥⩒憥⍴⫂⻍쉕╓㩸䕊딴兄扵⩰歮쵠晳䢮╦獀瓂⩢橦㬸⭊伬</w:t>
      </w:r>
      <w:r>
        <w:rPr/>
        <w:t>ⶡ</w:t>
      </w:r>
      <w:r>
        <w:rPr/>
        <w:t>珂凂畏牁</w:t>
      </w:r>
      <w:r>
        <w:rPr/>
        <w:t>꥟</w:t>
      </w:r>
      <w:r>
        <w:rPr/>
        <w:t>㡅䃂묯갱轱춡ㄤ㭲숪숷烂㢘䤩㷎飂㵌牦⸱⼬⧍䱣泂顴呔싂摌癦亩慎쉑⍳♌⩵㥂澘奘䉳幣</w:t>
      </w:r>
      <w:r>
        <w:rPr/>
        <w:t>ⵇ⍘</w:t>
      </w:r>
      <w:r>
        <w:rPr/>
        <w:t>㌦䑧</w:t>
      </w:r>
      <w:r>
        <w:rPr/>
        <w:t>⡲</w:t>
      </w:r>
      <w:r>
        <w:rPr/>
        <w:t>洪彦⑖</w:t>
      </w:r>
      <w:r>
        <w:rPr/>
        <w:t>ⵅ⏂</w:t>
      </w:r>
      <w:r>
        <w:rPr/>
        <w:t>깯숽⬲坢㈬坵㐪칓矂칔쉲䭔匴</w:t>
      </w:r>
      <w:r>
        <w:rPr/>
        <w:t>⠫</w:t>
      </w:r>
      <w:r>
        <w:rPr/>
        <w:t>扗썅㙸쉘썀╙扇颥⭕䑋㝎先ぉ</w:t>
      </w:r>
      <w:r>
        <w:rPr/>
        <w:t>ꤪ</w:t>
      </w:r>
      <w:r>
        <w:rPr/>
        <w:t>矂깘电⍑숥啂쉂偔輷쉫祑␸⒮쉾</w:t>
      </w:r>
      <w:r>
        <w:rPr/>
        <w:t>ꥆ</w:t>
      </w:r>
      <w:r>
        <w:rPr/>
        <w:t>썊圵</w:t>
      </w:r>
      <w:r>
        <w:rPr/>
        <w:t>⡆</w:t>
      </w:r>
      <w:r>
        <w:rPr/>
        <w:t>飂싂刪⭷ㄩ䩆呥唥偩熥㇂辩稭㎱怯녩㵾숭쉟녡ꅷ涱⵴か穐憿숪쉆㫂卩媘䩶</w:t>
      </w:r>
      <w:r>
        <w:rPr/>
        <w:t>ⰺ</w:t>
      </w:r>
      <w:r>
        <w:rPr/>
        <w:t>㙩⩢坶栲扭煊㑖估☬뮩쉒䓂幔⩉橪幟秂彞</w:t>
      </w:r>
      <w:r>
        <w:rPr/>
        <w:t>⡧</w:t>
      </w:r>
      <w:r>
        <w:rPr/>
        <w:t>䱆灡뼭曂캘䑗싍憬㡴懂壂䀶䌨䀭晱촽䑞㊿當숵㭂潎䅏穪掏䅯昦灔猲剡䗂矂⍤㉗</w:t>
      </w:r>
      <w:r>
        <w:rPr/>
        <w:t>⡫</w:t>
      </w:r>
      <w:r>
        <w:rPr/>
        <w:t>䌪䁒딪灕㙄䨪䙾䀴䌦機掵</w:t>
      </w:r>
      <w:r>
        <w:rPr/>
        <w:t>ꤰ⵸</w:t>
      </w:r>
      <w:r>
        <w:rPr/>
        <w:t>䩪녯숷ꥷ搭㢏婃ꅷ患㑍</w:t>
      </w:r>
      <w:r>
        <w:rPr/>
        <w:t>ꕄ</w:t>
      </w:r>
      <w:r>
        <w:rPr/>
        <w:t>ꍎ뭲㨽⪡坨㍓煄깴㩟䜺啒幪䳍㡰묦磂愻憣䈭쉧㴰奪쉐㕕뼰</w:t>
      </w:r>
      <w:r>
        <w:rPr/>
        <w:t>ⵞ</w:t>
      </w:r>
      <w:r>
        <w:rPr/>
        <w:t>櫂䲻轴</w:t>
      </w:r>
      <w:r>
        <w:rPr/>
        <w:t>ⱔ♕</w:t>
      </w:r>
      <w:r>
        <w:rPr/>
        <w:t>申憡㗂湩⧂湠⭎縹輱媣┣願㝷</w:t>
      </w:r>
      <w:r>
        <w:rPr/>
        <w:t>ⱑ</w:t>
      </w:r>
      <w:r>
        <w:rPr/>
        <w:t>㡳琺칣吴桉딽⫎㩏쉦썹焲幔</w:t>
      </w:r>
      <w:r>
        <w:rPr/>
        <w:t>⠸</w:t>
      </w:r>
      <w:r>
        <w:rPr/>
        <w:t>㉭䭦쉦ぅ쉺곂係⥴</w:t>
      </w:r>
      <w:r>
        <w:rPr/>
        <w:t>ⵠ</w:t>
      </w:r>
      <w:r>
        <w:rPr/>
        <w:t>뮡䱔䄩뿂숵抻琽뭙깤橶剕숵㥩⹅皏妬博</w:t>
      </w:r>
      <w:r>
        <w:rPr/>
        <w:t>ⱊ</w:t>
      </w:r>
      <w:r>
        <w:rPr/>
        <w:t>濎⑲츶砻⌺䒵䘣뼺걫兊⼦쉉穊쉱숷㍎쵘攵奓⹇㤫㜨辏㤫묮彥契い顥㇂싂桦ꅤ㐲繈縰㙆㶮긲ꍚ毂䳂楬穚쉴칺쉰숤⍯㑩⛂䫂⪩䅟圩㓂洳䌱礲䙩쌬</w:t>
      </w:r>
      <w:r>
        <w:rPr/>
        <w:t>ⵑ</w:t>
      </w:r>
      <w:r>
        <w:rPr/>
        <w:t>匰偊癗獱橡敒浫䢩쉘橦䢡꥚䝪㈫⽥烂頤潮쉠湕</w:t>
      </w:r>
      <w:r>
        <w:rPr/>
        <w:t>⠴</w:t>
      </w:r>
      <w:r>
        <w:rPr/>
        <w:t>숴숶㚥슘⹩瓍䝐⍖〮ꏎ爨渻䚣츭摘㠲⩶啷㜪泂⭏憡瘴싂</w:t>
      </w:r>
      <w:r>
        <w:rPr/>
        <w:t>ⷂ</w:t>
      </w:r>
      <w:r>
        <w:rPr/>
        <w:t>扞䆩쉨갥夳妩쉤攭⤨䲩ㅒ浇礪㌫吹瑵嫂䍂</w:t>
      </w:r>
      <w:r>
        <w:rPr/>
        <w:t>ⱅ⩁</w:t>
      </w:r>
      <w:r>
        <w:rPr/>
        <w:t>佺㕆쉈儲丹䥋穖根ꥣ딮繕夯乏桬䥨彚穴穢⭫凂⑐㈊㉰㕋穘숣䅸轵㕳숸氽求彋犩摟◃畷嘶⻂슣纻습䔮ꍕ仂㡮</w:t>
      </w:r>
      <w:r>
        <w:rPr/>
        <w:t>ⰺ⬵</w:t>
      </w:r>
      <w:r>
        <w:rPr/>
        <w:t>㝾쉡뮿畊橙</w:t>
      </w:r>
      <w:r>
        <w:rPr/>
        <w:t>⣂</w:t>
      </w:r>
      <w:r>
        <w:rPr/>
        <w:t>뽱瞣ꄴꌭ㴵쉈兰呭⭪渭⑓⌦슡</w:t>
      </w:r>
      <w:r>
        <w:rPr/>
        <w:t>ꔯ</w:t>
      </w:r>
      <w:r>
        <w:rPr/>
        <w:t>싍捲䄲侻夵㍃ꌣ础㙶⼩偨扶</w:t>
      </w:r>
      <w:r>
        <w:rPr/>
        <w:t>ⰶ</w:t>
      </w:r>
      <w:r>
        <w:rPr/>
        <w:t>午䜥湱瑶捍숬祪奪䅧⌲歞㵫䤥杬楉㩠纱⑱瘸⮩⦵呌㇂묽煠塑ꥷ泂㧂㖱ꅺ离癮◂⹯썲⹯橁㍢䡘䕗</w:t>
      </w:r>
      <w:r>
        <w:rPr/>
        <w:t>ꤱ</w:t>
      </w:r>
      <w:r>
        <w:rPr/>
        <w:t>轒</w:t>
      </w:r>
      <w:r>
        <w:rPr/>
        <w:t>ⶮ</w:t>
      </w:r>
      <w:r>
        <w:rPr/>
        <w:t>쉲䥶䄸㑤㢱</w:t>
      </w:r>
      <w:r>
        <w:rPr/>
        <w:t>ꗃ</w:t>
      </w:r>
      <w:r>
        <w:rPr/>
        <w:t>嚮㛂㝉㑨㵌轘噖⤺숪恍痂穤慂⤪䢏唪卪幠䌤ㄺ䣂䁒㪿梩</w:t>
      </w:r>
      <w:r>
        <w:rPr/>
        <w:t>⠱</w:t>
      </w:r>
      <w:r>
        <w:rPr/>
        <w:t>摱颱ꌶ쉱㩭㛂㖥稫挤摑ꅳ숸䈥扥頪㏎䬪䦻䑨彮숦䩄⍅싂縣ꆱ촨僂曂䧍뭍䵳췂넶긤㐪欸⍉㣂顲游</w:t>
      </w:r>
      <w:r>
        <w:rPr/>
        <w:t>ꕕ</w:t>
      </w:r>
      <w:r>
        <w:rPr/>
        <w:t>ꅊ䥲婫⫂帤嘭稥㧎⦩徥畳녧攮漩䊏牆ㅫ䭖⒵묩㬪彈㶥칷쉪剏䗂然伴썓㶱녑䈤츨坧爭습软㶬쉴</w:t>
      </w:r>
      <w:r>
        <w:rPr/>
        <w:t>ꥄ</w:t>
      </w:r>
      <w:r>
        <w:rPr/>
        <w:t>녚㌪⼶걉노ꄮ숱</w:t>
      </w:r>
      <w:r>
        <w:rPr/>
        <w:t>Ⲙ</w:t>
      </w:r>
      <w:r>
        <w:rPr/>
        <w:t>は깯</w:t>
      </w:r>
      <w:r>
        <w:rPr/>
        <w:t>ⱒ</w:t>
      </w:r>
      <w:r>
        <w:rPr/>
        <w:t>櫍㮻㓂싂</w:t>
      </w:r>
      <w:r>
        <w:rPr/>
        <w:t>⡴</w:t>
      </w:r>
      <w:r>
        <w:rPr/>
        <w:t>⾡橘佩䊿䬮䄻楗쉯伩쵏睇䘤㨽㩖㥯㌩牂噀◂䅱飂滂浲뮮仂㵅浈呭っ卋쉡⩪╷▬娪焳쉔䠤숻壎挶琪㬦칉䟃癊睞쉥坉촱ꍟ堮祱橀ㅓヂ䘥숹⸭촥</w:t>
      </w:r>
      <w:r>
        <w:rPr/>
        <w:t>Ⳃ</w:t>
      </w:r>
      <w:r>
        <w:rPr/>
        <w:t>걨䭁轆䙊⽃䱧⩘䉠爫䶬啳䛂倯쉩乬깔㉸㝚㈲嘴严䊡숭⩂磎⩣ち쎩眻咘쉵㡁産䉃䑮䀫⹎⍬斬▩캬䨵┶琨剡懂념㮏䁲乪㝢瑹깙坆噺塊゘</w:t>
      </w:r>
      <w:r>
        <w:rPr/>
        <w:t>ꥎ</w:t>
      </w:r>
      <w:r>
        <w:rPr/>
        <w:t>慐⹬⼰拎偒</w:t>
      </w:r>
      <w:r>
        <w:rPr/>
        <w:t>ⴣ</w:t>
      </w:r>
      <w:r>
        <w:rPr/>
        <w:t>䔭牤獾稸숹塢땯栦䄪睉♊㡷嫎뭍扑戬긲⨻㌦츯숥뗂輪䀷㮥丳</w:t>
      </w:r>
      <w:r>
        <w:rPr/>
        <w:t>ꗎ</w:t>
      </w:r>
      <w:r>
        <w:rPr/>
        <w:t>獭슘疘䟂滂</w:t>
      </w:r>
      <w:r>
        <w:rPr/>
        <w:t>ꖵ</w:t>
      </w:r>
      <w:r>
        <w:rPr/>
        <w:t>恭䕋獟癐找牎깪녘䭃쎡썉</w:t>
      </w:r>
      <w:r>
        <w:rPr/>
        <w:t>⠨</w:t>
      </w:r>
      <w:r>
        <w:rPr/>
        <w:t>氽惂㍡</w:t>
      </w:r>
      <w:r>
        <w:rPr/>
        <w:t>ⵍ</w:t>
      </w:r>
      <w:r>
        <w:rPr/>
        <w:t>숷冏숳恕⨷䋂䗍牸⸣垘瞬汑갱囂嫂汇奥ォ擃쉀溡</w:t>
      </w:r>
      <w:r>
        <w:rPr/>
        <w:t>ⱷ⨲</w:t>
      </w:r>
      <w:r>
        <w:rPr/>
        <w:t>뽃␣庱創┷傿仂쉬匶㌪愴㝦睊祍♊⿂䁆帷슏塺㩇⍩쉩ꅡ犏廃迂㵵浈墮汨卆汐␷撻秂䟂⹹儯믂츺欰㔵☨㄰報卮㟂畩</w:t>
      </w:r>
      <w:r>
        <w:rPr/>
        <w:t>⡖</w:t>
      </w:r>
      <w:r>
        <w:rPr/>
        <w:t>䗂䞱塇彭癣㙚쉱⨵㝠깦慯</w:t>
      </w:r>
      <w:r>
        <w:rPr/>
        <w:t>ⴣ</w:t>
      </w:r>
      <w:r>
        <w:rPr/>
        <w:t>橎䵅呁礯杕垿</w:t>
      </w:r>
      <w:r>
        <w:rPr/>
        <w:t>⠺</w:t>
      </w:r>
      <w:r>
        <w:rPr/>
        <w:t>䍄线捰卓슻椦䧂⭟썓</w:t>
      </w:r>
      <w:r>
        <w:rPr/>
        <w:t>ꥌ</w:t>
      </w:r>
      <w:r>
        <w:rPr/>
        <w:t>㓂꥚☊땳䢩쉢暵獌庩숲䩳つ硇ゥ奰䨸</w:t>
      </w:r>
      <w:r>
        <w:rPr/>
        <w:t>ⶱ</w:t>
      </w:r>
      <w:r>
        <w:rPr/>
        <w:t>復♃䂵⑃䡗嫂⩰村</w:t>
      </w:r>
      <w:r>
        <w:rPr/>
        <w:t>ⵚ</w:t>
      </w:r>
      <w:r>
        <w:rPr/>
        <w:t>㭂煂兘归䝤䬯㮡奕슻札狂䤥滂㵀卪婈恎礣㡈㥶뾡奋싂煆䯂䁯⒩漻곍</w:t>
      </w:r>
      <w:r>
        <w:rPr/>
        <w:t>ⰰ</w:t>
      </w:r>
      <w:r>
        <w:rPr/>
        <w:t>数⍁㉪畤䉖䠱㎣⵷</w:t>
      </w:r>
      <w:r>
        <w:rPr/>
        <w:t>ꔬ</w:t>
      </w:r>
      <w:r>
        <w:rPr/>
        <w:t>숭슩㭑䲏㘭幂䔶楨坐捪恆殩</w:t>
      </w:r>
      <w:r>
        <w:rPr/>
        <w:t>ⵚ</w:t>
      </w:r>
      <w:r>
        <w:rPr/>
        <w:t>牅⚻⫃</w:t>
      </w:r>
      <w:r>
        <w:rPr/>
        <w:t>ꥅ</w:t>
      </w:r>
      <w:r>
        <w:rPr/>
        <w:t>䢣摯㓍縳</w:t>
      </w:r>
      <w:r>
        <w:rPr/>
        <w:t>ꥑ</w:t>
      </w:r>
      <w:r>
        <w:rPr/>
        <w:t>勂숻숱숪琹☲恠䂣⑃啃氬쉅⩔痃䛂父쉶䰭煍쉓偔넭祯䀻깡⑀禱呄䭢㕒</w:t>
      </w:r>
      <w:r>
        <w:rPr/>
        <w:t>⢱</w:t>
      </w:r>
      <w:r>
        <w:rPr/>
        <w:t>湘㬦⵾⭷䒮츮㭏啊ヂ㕏㑮溡倬숳⮣䩗温壂曎坱䈬땓슏佉刺涩⭺</w:t>
      </w:r>
      <w:r>
        <w:rPr/>
        <w:t>⡙</w:t>
      </w:r>
      <w:r>
        <w:rPr/>
        <w:t>쉠ㅨ縣⤹딽年ヂ</w:t>
      </w:r>
      <w:r>
        <w:rPr/>
        <w:t>⠥</w:t>
      </w:r>
      <w:r>
        <w:rPr/>
        <w:t>숣䐩땊ꍌ橱奇츺僂䬯쉲暬䤲瓂唴쉲䉭숲쉣忂믂嚻慅쉈䁉参捊㭈□伴䰽砫㆏偎뿂칮㩺滂樨墿啖轰㥙䊡⎩쉐磂犡䬷顡</w:t>
      </w:r>
      <w:r>
        <w:rPr/>
        <w:t>ꦻ</w:t>
      </w:r>
      <w:r>
        <w:rPr/>
        <w:t>껂쉉䡡꥖ㅥ稺㖏䈣놵⼣⨷特汬摟</w:t>
      </w:r>
      <w:r>
        <w:rPr/>
        <w:t>Ⱖ</w:t>
      </w:r>
      <w:r>
        <w:rPr/>
        <w:t>쉢썰惂</w:t>
      </w:r>
      <w:r>
        <w:rPr/>
        <w:t>ⱘ</w:t>
      </w:r>
      <w:r>
        <w:rPr/>
        <w:t>뮏䛂䠴㖻塷䙪汌䑶㈮♂␩噎欷杵깟忂眨뗂⨺壂㷂匴牸⩐뿂꺥公捉縦个炬쉬믎呷</w:t>
      </w:r>
      <w:r>
        <w:rPr/>
        <w:t>ꤸ</w:t>
      </w:r>
      <w:r>
        <w:rPr/>
        <w:t>杌琬꥾믂싂淂䓂▩癉䪵轞놏礸㟂</w:t>
      </w:r>
      <w:r>
        <w:rPr/>
        <w:t>ⵡ</w:t>
      </w:r>
      <w:r>
        <w:rPr/>
        <w:t>摞弦칹䘯㑞煺灕숵潪溩슩噊濂㝖⺩쎩皮獂뽸䱬吱摮氣㑖䉾㡦頻⎵禩</w:t>
      </w:r>
      <w:r>
        <w:rPr/>
        <w:t>꧂ꥊ</w:t>
      </w:r>
      <w:r>
        <w:rPr/>
        <w:t>祱䉕参쏂佑牄堷</w:t>
      </w:r>
      <w:r>
        <w:rPr/>
        <w:t>ⵟ꥖</w:t>
      </w:r>
      <w:r>
        <w:rPr/>
        <w:t>瑓欥㡅쉌ꇂ氹숫⛂䕅桒榵䊩ね柂⩶捲⩸䔸㵐枿</w:t>
      </w:r>
      <w:r>
        <w:rPr/>
        <w:t>ꖏ</w:t>
      </w:r>
      <w:r>
        <w:rPr/>
        <w:t>㛂㝱ꅅ⪡敖䢻磂䌫䥋坑쉆㈽炥䱟扶⩊楚㓃幹㝄扔㎥땾쉑┵㢵溏䔮⑺䠩佖瀶슻响䘴昪津⤲뭖厏剀潲摞〉犻恺떵㟂䕂䑖쉢㝇⾿戳㵒漪呴硍㴮幪獸㵟숵쉸恋彯啒滂䆮䌺ꅐ녆⍷䙟㑌偍副슱⸣ァ轪</w:t>
      </w:r>
      <w:r>
        <w:rPr/>
        <w:t>ꥒ</w:t>
      </w:r>
      <w:r>
        <w:rPr/>
        <w:t>싂숲</w:t>
      </w:r>
      <w:r>
        <w:rPr/>
        <w:t>⡘</w:t>
      </w:r>
      <w:r>
        <w:rPr/>
        <w:t>剘䍰⨦ㅡ㘺敓牐娱搷땾㈩䵺</w:t>
      </w:r>
      <w:r>
        <w:rPr/>
        <w:t>⡁</w:t>
      </w:r>
      <w:r>
        <w:rPr/>
        <w:t>攰坊轌쉄页线⯎㝡横旂껂춵⑷奔伣쉀쉞쉭⽋䩏祥숰␩쉯梣頮䈲琥癭汰쉍쉚婊慹梬䥦灱睱싂쉒墵敏ꄥ츺捌桫⩧勂䥍囂뗂쉭廍汓㌸⩚杄</w:t>
      </w:r>
      <w:r>
        <w:rPr/>
        <w:t>ⴶ</w:t>
      </w:r>
      <w:r>
        <w:rPr/>
        <w:t>쉑녇仂㛍御秂쉗╆椽敲㡪䀽汦쉒♪牓긯썧▘㬻⤹⩶넱땧䰊䱞参⻂㘣쉘⹠쉱偊</w:t>
      </w:r>
      <w:r>
        <w:rPr/>
        <w:t>⡶</w:t>
      </w:r>
      <w:r>
        <w:rPr/>
        <w:t>ꌵ扴憥稹⩎쉰焣晹睶坋</w:t>
      </w:r>
      <w:r>
        <w:rPr/>
        <w:t>ꦥ</w:t>
      </w:r>
      <w:r>
        <w:rPr/>
        <w:t>礳㩢兩樷⑨㉬ꌪ䞿挻䑥⥅弦ꥶ♺뭭摍⩷넷吺⍤♨⵸牘癔숷禬弻㵪湓㕢囂</w:t>
      </w:r>
      <w:r>
        <w:rPr/>
        <w:t>ꕣ</w:t>
      </w:r>
      <w:r>
        <w:rPr/>
        <w:t>牶攪춱湥▥㑊忂䜲樰磂卲㣍輻印䤹彑⍸ヂ녏뽔쉡⻃㜻奣穵</w:t>
      </w:r>
      <w:r>
        <w:rPr/>
        <w:t>ⵖ┳</w:t>
      </w:r>
      <w:r>
        <w:rPr/>
        <w:t>嫂㭙뽗卒䙢㭒獗伴긬⽱恞</w:t>
      </w:r>
      <w:r>
        <w:rPr/>
        <w:t>ꕁ</w:t>
      </w:r>
      <w:r>
        <w:rPr/>
        <w:t>㌹抿ㄭ桨숸䬳㕗矂걶㨥쉾⍶穇櫎棍柂ꥢ썶ꥯ瑌⩁곂㞱啾╌卺旂⽗浧䙩晨扚㙸ꍧ䌷㯂硷顦ꎘ䈺憘䔺䅆あ㑒澿⛂纩敖녗⥺䨰䕪쉅桎庵幟炥썆㕤</w:t>
      </w:r>
      <w:r>
        <w:rPr/>
        <w:t>ⷂ</w:t>
      </w:r>
      <w:r>
        <w:rPr/>
        <w:t>ꇂ幐</w:t>
      </w:r>
      <w:r>
        <w:rPr/>
        <w:t>ꕗ</w:t>
      </w:r>
      <w:r>
        <w:rPr/>
        <w:t>䥇潊☱㝞㤦升晄䙉奈꥞㥓ꌲ湗祘灸栺䤫咘䮏䘽縬ォ橳뼨灇䱞╟䃂窮䙓⥪ꥦ畚丮嗎</w:t>
      </w:r>
      <w:r>
        <w:rPr/>
        <w:t>ⷂ⪻</w:t>
      </w:r>
      <w:r>
        <w:rPr/>
        <w:t>㪬㨲の䷂挸㑀佹㌵乒⩭걑㘷痂桧塪ꎻ䕗坟깺均帽싂瑬癌쉘佘啈</w:t>
      </w:r>
      <w:r>
        <w:rPr/>
        <w:t>⠸</w:t>
      </w:r>
      <w:r>
        <w:rPr/>
        <w:t>쉊㡑슱⎵晓</w:t>
      </w:r>
      <w:r>
        <w:rPr/>
        <w:t>ꕅ</w:t>
      </w:r>
      <w:r>
        <w:rPr/>
        <w:t>ꥴ㉙⫂敮⽹숵</w:t>
      </w:r>
      <w:r>
        <w:rPr/>
        <w:t>ⱴ</w:t>
      </w:r>
      <w:r>
        <w:rPr/>
        <w:t>뼲睷뭭琫冘⭫⺻쉉쉰㷂畱犡秂♂䜯䐪殩땄땯싂轠昺䁒顴㑟啡⫎窵顶癵抵╓䈶㉖㣂⵵䈪䁺ꄭ幃ꄪ瀪쉂</w:t>
      </w:r>
      <w:r>
        <w:rPr/>
        <w:t>ꥎ</w:t>
      </w:r>
      <w:r>
        <w:rPr/>
        <w:t>瑍♑捓幙묯兕㙖쵄꥔斬搥</w:t>
      </w:r>
      <w:r>
        <w:rPr/>
        <w:t>ꦘ⪏</w:t>
      </w:r>
      <w:r>
        <w:rPr/>
        <w:t>깇哂嗂㨫䉏呴梘</w:t>
      </w:r>
      <w:r>
        <w:rPr/>
        <w:t>⡑</w:t>
      </w:r>
      <w:r>
        <w:rPr/>
        <w:t>䭪轸넪慣唤</w:t>
      </w:r>
      <w:r>
        <w:rPr/>
        <w:t>ꔺ</w:t>
      </w:r>
      <w:r>
        <w:rPr/>
        <w:t>㝩㈵娫쉪</w:t>
      </w:r>
      <w:r>
        <w:rPr/>
        <w:t>ꖘ</w:t>
      </w:r>
      <w:r>
        <w:rPr/>
        <w:t>砷砣坕䇃捞匦乂䡍乐⧃</w:t>
      </w:r>
      <w:r>
        <w:rPr/>
        <w:t>ꦣ</w:t>
      </w:r>
      <w:r>
        <w:rPr/>
        <w:t>쉗彡⩗㉎乫떱侥Ⓜ믍摅癳嫂祵䜮㈮掩伶⽊䁁䥂潷䌲獁瀱쎬숪塴㏂惂撡䅴硹哃䵠㛂⨥揂凂녯硲⍉㯃槃奷抿浔犡䦱뽖㵄䤮숽숫쉆⥬桩橋䉇献柂걔겿狂⤦ꍴ攪숶樮㠦剭瀬슻⎱갽⎱汳幏輯你쵵♢辥땆穧疿䑍䲩䁭橔仂坷摒⸥轹⥁捍冥䤷愥슩㜵獶奃矂渦ꥧ漩瑀纘线䇍歋栫䚡䯍仂䠭顳ꍗ呰嗂ꆿ┽㕌挵⤯扈䰵散䈯䓂䊵⥺䉘灟甶硰璵칩㉸녊攪䂵⥑ꍷ嚣䔥擎㭓㥴歈</w:t>
      </w:r>
      <w:r>
        <w:rPr/>
        <w:t>ꕭ</w:t>
      </w:r>
      <w:r>
        <w:rPr/>
        <w:t>쉞ꥬ朸癰樤걈숭숷쉰깍楠䀺㪻侻旂⤷枏塗䄽啋㜳갥呦ꆩ㬽⩙轡☻ꅐ漽⍓攷䀫廂癕</w:t>
      </w:r>
      <w:r>
        <w:rPr/>
        <w:t>ⵤ</w:t>
      </w:r>
      <w:r>
        <w:rPr/>
        <w:t>晓刻垥上ㅄ个穴캣歉캬⵷숪⦮⬰ㆱ睫䩗</w:t>
      </w:r>
      <w:r>
        <w:rPr/>
        <w:t>Ɑ</w:t>
      </w:r>
      <w:r>
        <w:rPr/>
        <w:t>昹穕幷녱〯䩲땥䆮頭싂㭖䝟䐪杷ꏂ坂剗灒啲煸繨ꌪ畖顎佰暣㙈쉖焪嗂츭灁朦쉷噷敾弲祲㉕彦摰칾匨檱圸浶䭧樶썎朵癩쉌穭卟癊挪抱䘥琭䬩撩</w:t>
      </w:r>
      <w:r>
        <w:rPr/>
        <w:t>ⴱ</w:t>
      </w:r>
      <w:r>
        <w:rPr/>
        <w:t>썡乱㝕囂䅊婳瀪塙䝧싂㜹吳洱♍恐䊣䠬녌坨䈳쉍䉬徿愨㜱珂ぱ朩⩉牪幏牋⼫楩焯</w:t>
      </w:r>
      <w:r>
        <w:rPr/>
        <w:t>ꕕ</w:t>
      </w:r>
      <w:r>
        <w:rPr/>
        <w:t>穖奈汕䄳㝷瑨썬皥玥漶涱漦㈩㉬䥠ꏂ轧庩睈뇂癊㤽穲啠䙲朶嗂朵긨䉡怨唺⽰児汹쉮甪싂匲㓂楪倲兞漲춥Ⓜ㒥쉃䱺㋂䅧扔轣恄䱃䅊䩎轆娷슣䦩轀⬪㍤捳㖻㝮祏</w:t>
      </w:r>
      <w:r>
        <w:rPr/>
        <w:t>Ⱕ</w:t>
      </w:r>
      <w:r>
        <w:rPr/>
        <w:t>㝕</w:t>
      </w:r>
      <w:r>
        <w:rPr/>
        <w:t>⡡</w:t>
      </w:r>
      <w:r>
        <w:rPr/>
        <w:t>ꖬ</w:t>
      </w:r>
      <w:r>
        <w:rPr/>
        <w:t>㢥쉱沣䩚摹睩庘ꅞ橆曂♁恫樦摑呥쉡党奇䕒欭⨨㡆彩㋍柂㨵㬴祯熿縺깐啳乪䀴渳㊩楉樣彏䑫㭧䉡⹅䴥걶㠰╄彬猤⹶숨ぃ쉕숣呫抻묵浓⒥믂暩欶伴匶슮</w:t>
      </w:r>
      <w:r>
        <w:rPr/>
        <w:t>Ⱔ</w:t>
      </w:r>
      <w:r>
        <w:rPr/>
        <w:t>燂숳</w:t>
      </w:r>
      <w:r>
        <w:rPr/>
        <w:t>⡖</w:t>
      </w:r>
      <w:r>
        <w:rPr/>
        <w:t>㌣䦬㔳䠦</w:t>
      </w:r>
      <w:r>
        <w:rPr/>
        <w:t>ⷂ</w:t>
      </w:r>
      <w:r>
        <w:rPr/>
        <w:t>쵰朩剧ꥲ╇쉬捖⭥稣䱒⽓⩔櫂䄻㊡䩅歴⸭弩깶숷轢쉃⪏㈬㕫☸꥚债墡ꍩ竂뾩䢘硺乏걵从⑱쉠竍䏂</w:t>
      </w:r>
      <w:r>
        <w:rPr/>
        <w:t>ⵕ</w:t>
      </w:r>
      <w:r>
        <w:rPr/>
        <w:t>犩改砹</w:t>
      </w:r>
      <w:r>
        <w:rPr/>
        <w:t>ꖩ</w:t>
      </w:r>
      <w:r>
        <w:rPr/>
        <w:t>轮ꏃ执剏嘦䨷咣⒡䭐慗响盂顭䚘湲娶뼵畤樮炵祁扥婂亡厣␨㩗攱㫂嫂縹攮也悥塹╀⥭뭣吸纱⭬䳃懍畾勂㠽䔰噷숽쉖奡䐤㵸뭃刪㵟⩤䉙껍</w:t>
      </w:r>
      <w:r>
        <w:rPr/>
        <w:t>ꕶ</w:t>
      </w:r>
      <w:r>
        <w:rPr/>
        <w:t>秂싂䘸浃煺砥넸떥䪣氥숮異䉱䑕숻瑃숩㓎츭着♣쉈⾘㐣㝃⑈慃䝦쉚松抏秂ㅣ䀵</w:t>
      </w:r>
      <w:r>
        <w:rPr/>
        <w:t>⡲</w:t>
      </w:r>
      <w:r>
        <w:rPr/>
        <w:t>싂싂䈯ネ捊슥礥䭊䇂桖幈썹㈫唤㨵</w:t>
      </w:r>
      <w:r>
        <w:rPr/>
        <w:t>ⶬ</w:t>
      </w:r>
      <w:r>
        <w:rPr/>
        <w:t>㇂</w:t>
      </w:r>
      <w:r>
        <w:rPr/>
        <w:t>ꕫ</w:t>
      </w:r>
      <w:r>
        <w:rPr/>
        <w:t>佊噧⾣煫䎥砭慴灘ㅃ捦瓂ば촤湔숰歮ꏂ㙮彘輱幾匥滂걯싂掿䑥</w:t>
      </w:r>
      <w:r>
        <w:rPr/>
        <w:t>ⵅ</w:t>
      </w:r>
      <w:r>
        <w:rPr/>
        <w:t>쉎穦僂䬸䝥梡帲䑏杞破塺䍢딥垡畔瀰뭈晌晖ヂ䬶㟂㕈㘶⩀报㢥帪뭬嘫縪桄㗂㔳佨琤啦⺵挬숬ꎥ敮㤪㴹㏂䱣쉙唱㥈♮弮뭠㈳祖歁㑣堲戥狂㭣⭴癸쉍桧䓂㘊썥㩳㍶瑯쵬뼦繬摞쉺䵥妵䥀䏂疘뮥걱㔬긥꺱顳칱㨸摵깭櫂割獘䞻䞮㝃뭞弫⸻婲䯂걚姂깥幙썯卷ꎬ㘤숪旂佳ꍍ쉔슘</w:t>
      </w:r>
      <w:r>
        <w:rPr/>
        <w:t>ⱴ</w:t>
      </w:r>
      <w:r>
        <w:rPr/>
        <w:t>炱祐㟍婶䣂䕳珂땊䳎⩠硋츩積숪桗쌴㝲썞㡴砪削㵞㒡⑹櫎녺啫㍈牆䅔忂じ㤮</w:t>
      </w:r>
      <w:r>
        <w:rPr/>
        <w:t>ꥉ</w:t>
      </w:r>
      <w:r>
        <w:rPr/>
        <w:t>咩㙩奎愽塙瑯⫂歷洤䩥梏縦☶</w:t>
      </w:r>
      <w:r>
        <w:rPr/>
        <w:t>ꗂ</w:t>
      </w:r>
      <w:r>
        <w:rPr/>
        <w:t>濃⭓䁳沿橳㯂輦깬惂쉢</w:t>
      </w:r>
      <w:r>
        <w:rPr/>
        <w:t>⡧</w:t>
      </w:r>
      <w:r>
        <w:rPr/>
        <w:t>싂瘷䍎顳汷㨴桥畎橮䆘桏嘵슮쉮깨桬硲䔽凂睄具悬煳숥渱秂⹏싃㜷⑶奱╢⦻桲쉅㕃⫃漮Ⓜ䕣숣⩾煾⼯䖣䇍焵睁㘺</w:t>
      </w:r>
      <w:r>
        <w:rPr/>
        <w:t>⣂</w:t>
      </w:r>
      <w:r>
        <w:rPr/>
        <w:t>ꄮ⶿䭤뭯㨣♊轚ꍧ呔</w:t>
      </w:r>
      <w:r>
        <w:rPr/>
        <w:t>ꥁ</w:t>
      </w:r>
      <w:r>
        <w:rPr/>
        <w:t>싂숥싂⫍쉂쉊灺㏂䡹坧杣䡁㭐扚坐뗂牙䍕⤶彁凍쵃ꅌ싂숨칱戫㙄嫂⽡祰슿顆弻㵈</w:t>
      </w:r>
      <w:r>
        <w:rPr/>
        <w:t>ꤸ⥷</w:t>
      </w:r>
      <w:r>
        <w:rPr/>
        <w:t>杩㙱䍦睮슣塣㶩繹䙺侬싂☤쉶⭥䠱뽩㯂幭し璏挭婲彫奵㗂슘䱌働灊顏㯍䗍䪬䝤㌰竂녤灭捈㡆玩䩓瑣奐⿂숹祰</w:t>
      </w:r>
      <w:r>
        <w:rPr/>
        <w:t>⠥</w:t>
      </w:r>
      <w:r>
        <w:rPr/>
        <w:t>轭獰墵灦䅀㘳㈺ꄩ숦偠潮숸썏挽浱硦┶浒㔭䉈깥䦥⩌쌫呍猪歫썢뾥ꄴ⥳⪱</w:t>
      </w:r>
      <w:r>
        <w:rPr/>
        <w:t>⡭</w:t>
      </w:r>
      <w:r>
        <w:rPr/>
        <w:t>穐瑟严睩摢奫娷帮䜹忂仂㭺穑㕲</w:t>
      </w:r>
      <w:r>
        <w:rPr/>
        <w:t>⡮</w:t>
      </w:r>
      <w:r>
        <w:rPr/>
        <w:t>偮憵ꍫ椶깮獄䢩䠵䰶⌽쵍⹏숦刬弹李싂塕</w:t>
      </w:r>
      <w:r>
        <w:rPr/>
        <w:t>ꕄ</w:t>
      </w:r>
      <w:r>
        <w:rPr/>
        <w:t>쉵伦摞쵥獃佚㩖쉐㬪┯㔮녥楪䩉戸乳橖䑵ㆱ쉃</w:t>
      </w:r>
      <w:r>
        <w:rPr/>
        <w:t>ꕑ</w:t>
      </w:r>
      <w:r>
        <w:rPr/>
        <w:t>䛂쵕싎䅞믂㍖䱭싂妩顨⺘搹칫ꄭ兪⼶⽠湷썬敠䜪썂睴䉩㩰犵</w:t>
      </w:r>
      <w:r>
        <w:rPr/>
        <w:t>ꥁ</w:t>
      </w:r>
      <w:r>
        <w:rPr/>
        <w:t>䔩偏漬⽄瓂娸捫䑌㮵쉥唬숮쉟偙䁫车䙍嘥慷估㤻圥橔䅫䭇넣</w:t>
      </w:r>
      <w:r>
        <w:rPr/>
        <w:t>ⵞ</w:t>
      </w:r>
      <w:r>
        <w:rPr/>
        <w:t>䀪煩偃皥쉈瘥</w:t>
      </w:r>
      <w:r>
        <w:rPr/>
        <w:t>⠨</w:t>
      </w:r>
      <w:r>
        <w:rPr/>
        <w:t>ꥎ⩮⫍</w:t>
      </w:r>
      <w:r>
        <w:rPr/>
        <w:t>⡲</w:t>
      </w:r>
      <w:r>
        <w:rPr/>
        <w:t>䄺朣쵢쉙䰵슩쉸娭轐瀣싂쉡츳숽䍫䤣さ䍩숩뼮슱㍭</w:t>
      </w:r>
      <w:r>
        <w:rPr/>
        <w:t>꤯</w:t>
      </w:r>
      <w:r>
        <w:rPr/>
        <w:t>䏂汋걱⽮숬◂</w:t>
      </w:r>
      <w:r>
        <w:rPr/>
        <w:t>ꕀ☯</w:t>
      </w:r>
      <w:r>
        <w:rPr/>
        <w:t>塄楴쵦喘欨쉤眪秎칹廂捠㫃</w:t>
      </w:r>
      <w:r>
        <w:rPr/>
        <w:t>ꖥ</w:t>
      </w:r>
      <w:r>
        <w:rPr/>
        <w:t>朮疬硊쉍ꥱ擂歰싂兓䆩睫╋䦬┹汕䗂⏂圹兗圷轈瀻唪䘶⤪ꇃ</w:t>
      </w:r>
      <w:r>
        <w:rPr/>
        <w:t>ⱹ</w:t>
      </w:r>
      <w:r>
        <w:rPr/>
        <w:t>轞䔦⌵䁍䆏奊㕚栩乪塱溩祊武剚䬪㧂湌兺潞䌤⹄㨰䕸浒票滎깩⥖惎頫瑟숵</w:t>
      </w:r>
      <w:r>
        <w:rPr/>
        <w:t>꤯</w:t>
      </w:r>
      <w:r>
        <w:rPr/>
        <w:t>䠊㗎奶弪灱ꅀ䌰㚘牞㩌橇求㑤町ꥨ⽚徻</w:t>
      </w:r>
      <w:r>
        <w:rPr/>
        <w:t>ⱌ</w:t>
      </w:r>
      <w:r>
        <w:rPr/>
        <w:t>丽⽭䩮戭洫쌱皩⍄칄狂䱅窬で煲츰캮싂㥋㕞⹑컂灮爲濂杵ㅗ䉖百椭♬灈䍟</w:t>
      </w:r>
      <w:r>
        <w:rPr/>
        <w:t>ⱒ</w:t>
      </w:r>
      <w:r>
        <w:rPr/>
        <w:t>䗂䥆쉂轈쉠䌤䶏녦숳⛂㓎㘤㥺</w:t>
      </w:r>
      <w:r>
        <w:rPr/>
        <w:t>ꕍ⥳ꕞ</w:t>
      </w:r>
      <w:r>
        <w:rPr/>
        <w:t>癴</w:t>
      </w:r>
      <w:r>
        <w:rPr/>
        <w:t>⢩</w:t>
      </w:r>
      <w:r>
        <w:rPr/>
        <w:t>ꅵ優迂䡄</w:t>
      </w:r>
      <w:r>
        <w:rPr/>
        <w:t>꧂</w:t>
      </w:r>
      <w:r>
        <w:rPr/>
        <w:t>擂</w:t>
      </w:r>
      <w:r>
        <w:rPr/>
        <w:t>⡘</w:t>
      </w:r>
      <w:r>
        <w:rPr/>
        <w:t>㭬⎿╺杕娨坩꥖湓礫숵ㄴ㍐䉉摊㝍慚ㄦ佘썥呇䫂ꅷ깡榮㗂䱱쉈ㅥ뭲쉐䅚㢬槂䁕敋䗎슿墻㈮䘲슩㩩</w:t>
      </w:r>
      <w:r>
        <w:rPr/>
        <w:t>ⱅ</w:t>
      </w:r>
      <w:r>
        <w:rPr/>
        <w:t>땱쉓䨱轹</w:t>
      </w:r>
      <w:r>
        <w:rPr/>
        <w:t>ꦻ</w:t>
      </w:r>
      <w:r>
        <w:rPr/>
        <w:t>䑺祙㍾</w:t>
      </w:r>
      <w:r>
        <w:rPr/>
        <w:t>ꥁ</w:t>
      </w:r>
      <w:r>
        <w:rPr/>
        <w:t>〱允繚⹮樫⩰</w:t>
      </w:r>
      <w:r>
        <w:rPr/>
        <w:t>ⱃ</w:t>
      </w:r>
      <w:r>
        <w:rPr/>
        <w:t>㫂傮䩡卶㕃湖娮㒿匥轂</w:t>
      </w:r>
      <w:r>
        <w:rPr/>
        <w:t>⡙☨</w:t>
      </w:r>
      <w:r>
        <w:rPr/>
        <w:t>쉭䮻㭤磂써癌汵䍖㍀䈴⴯䦵渳䴮쉠㒘吵灎汆㪣升</w:t>
      </w:r>
      <w:r>
        <w:rPr/>
        <w:t>ꖿ⪡</w:t>
      </w:r>
      <w:r>
        <w:rPr/>
        <w:t>湵⑦穡纻긽偔긪ꌨ勂汦瑊뿂煾䧂佬敯</w:t>
      </w:r>
      <w:r>
        <w:rPr/>
        <w:t>꧂</w:t>
      </w:r>
      <w:r>
        <w:rPr/>
        <w:t>쉑栺楈佘歲䁟겘䁾겡䙒㓂瀬쉪硣⩬楾쉫㴥㥆ꥭ䫃つ숪樳べ奁㉡칬祺祈싂桭丱呇숣㕵憮䟍㛂䩣䟂湡㒡兰⹊坫恵쉚䝆㭂䍥頣◂㭯癢⩬塥碬쉉儣㵂凂녡뽮</w:t>
      </w:r>
      <w:r>
        <w:rPr/>
        <w:t>ꥒ</w:t>
      </w:r>
      <w:r>
        <w:rPr/>
        <w:t>㮣㫂숳숶卍猱䍋쉑</w:t>
      </w:r>
      <w:r>
        <w:rPr/>
        <w:t>ꕎ</w:t>
      </w:r>
      <w:r>
        <w:rPr/>
        <w:t>畆▥䌺棂묦儺扉䡀ꥨ</w:t>
      </w:r>
      <w:r>
        <w:rPr/>
        <w:t>ⶵ</w:t>
      </w:r>
      <w:r>
        <w:rPr/>
        <w:t>牭橏搮㩤⨸䌴劮䬪쉊긳帤弨⩄㟂漣䭕㤵⏂②旍奥♎纣⭏䑫吷恵繚㉹⨱슻摑⹳</w:t>
      </w:r>
      <w:r>
        <w:rPr/>
        <w:t>ꤷ</w:t>
      </w:r>
      <w:r>
        <w:rPr/>
        <w:t>䧂浪䅆䉍㈮幞⍇㖏쉤慴䭦싂쉰偫偆偡⸱剡㨫⬵辮啟〥⑫颣捸⑯牴䱑쎻쵕뮬쵚</w:t>
      </w:r>
      <w:r>
        <w:rPr/>
        <w:t>ꕞ</w:t>
      </w:r>
      <w:r>
        <w:rPr/>
        <w:t>ⱘ</w:t>
      </w:r>
      <w:r>
        <w:rPr/>
        <w:t>渽䥑元塖瘪딪卨ㅀ顏숯䓂⩾</w:t>
      </w:r>
      <w:r>
        <w:rPr/>
        <w:t>⣂</w:t>
      </w:r>
      <w:r>
        <w:rPr/>
        <w:t>敃顟佡쉱쉘㭱盂쉢⨬矂♞悘싂幵ꅕ歱숦拂⛎灵⽢婰剃礤</w:t>
      </w:r>
      <w:r>
        <w:rPr/>
        <w:t>ⱊ</w:t>
      </w:r>
      <w:r>
        <w:rPr/>
        <w:t>偶䘵剙녗⪿所쉔쌪쉂忂㠹庬쎣䱪睶⹌呗刲쉈⵲斩숬䷂䕷漮窩슮싂振奁㶿䅭숪厥⵱牐坢슿㴤䬬쉶숨䰬䵟堸䙗幾숽娷쉩䙚⌲兾佢숺묨汳晟䪥</w:t>
      </w:r>
      <w:r>
        <w:rPr/>
        <w:t>ꕓ</w:t>
      </w:r>
      <w:r>
        <w:rPr/>
        <w:t>䍩兴㑷쉚癑╶攦ꍫ剀⥉頹</w:t>
      </w:r>
      <w:r>
        <w:rPr/>
        <w:t>ꕚ</w:t>
      </w:r>
      <w:r>
        <w:rPr/>
        <w:t>쉨轩ば〶噈⼬숲㜵繖칣椯숱坨숺췂繘䡱帴䑯夰䩞숰슬堨㪱㕁幧숵熱働녺唩믎㮵뾬ㅖ欬牬쉮䯂浌䰱䰤欶䡓礶쉰⩬眪⩒弱뼴⥀ꥨ⪵愸歘䙀桅㟂冻竂숊奚㉁眦䍒奪땢쉠渺⤸⍚⹊〨⯂坢뮿煶砫</w:t>
      </w:r>
      <w:r>
        <w:rPr/>
        <w:t>ⷍ</w:t>
      </w:r>
      <w:r>
        <w:rPr/>
        <w:t>歁䑔窘偲换䌣ㅉ䰦䌵㵅숶걯湒卞砳渫绂椬⩀ㄯ⺏䰮♡촽㥈傱䭎㖥갴硗熻㗃揍䄴䍔娵绂噟䭃磂扵畟器␰污员ネ殣숶娸쉠䘽</w:t>
      </w:r>
      <w:r>
        <w:rPr/>
        <w:t>Ⱳ</w:t>
      </w:r>
      <w:r>
        <w:rPr/>
        <w:t>㌺娵</w:t>
      </w:r>
      <w:r>
        <w:rPr/>
        <w:t>⣂</w:t>
      </w:r>
      <w:r>
        <w:rPr/>
        <w:t>改牢썍⩷彌绂灋碘奕䭉去㤱㷂㩕╆⭲①㙍䙇숭帯澱禥顚뾥⭌掘㴹⌬ꥠ䲩㨦祃救徥摄슩</w:t>
      </w:r>
      <w:r>
        <w:rPr/>
        <w:t>ⱗ</w:t>
      </w:r>
      <w:r>
        <w:rPr/>
        <w:t>ꥒ</w:t>
      </w:r>
      <w:r>
        <w:rPr/>
        <w:t>㘬⨽䦩䏂稯숴灬갽呇僂櫂쉗䭭慒砯縥싂ぞ硬汮截剚⨣勂숹䖏燂쉨⯂땂浇杈䩒㕵礪娰挤き䨵妩슣</w:t>
      </w:r>
      <w:r>
        <w:rPr/>
        <w:t>ⷂ</w:t>
      </w:r>
      <w:r>
        <w:rPr/>
        <w:t>畱穥싂怲㷎꥾獁穹</w:t>
      </w:r>
      <w:r>
        <w:rPr/>
        <w:t>⡔</w:t>
      </w:r>
      <w:r>
        <w:rPr/>
        <w:t>⿂噗砲楂⽖뭋橯䖣佈撥뼬炏㐫㍓空☸</w:t>
      </w:r>
      <w:r>
        <w:rPr/>
        <w:t>ⶻ</w:t>
      </w:r>
      <w:r>
        <w:rPr/>
        <w:t>䰩믂慖剪歧飂땹坯긺쉲칣㴭忂湇塈숣䉙秂堥㘱⑶⩭쉃吻㵤攸쉰꺡呞⑱䀣쉾暱䕀쉁瓂쉃䑄呍牓杶灦奮梘剾䁲竂⩲穬㡞䷂뇃䱕⚵깥긬䡨숹㷂뭟곂쉡慾숽슏唪ꌴ䩔ㅬ㈯ㅷ⏂썈㣂澣⭘ꅎ瑦揂婀䕴䕹㠱ꇂ㠷啩슻〬桠놻媿潂䕊쉏쉚㵊灁繮啣⨥牶摆䩗䩥牑쉁⾮⪩䑔祺␹</w:t>
      </w:r>
      <w:r>
        <w:rPr/>
        <w:t>ꤪ</w:t>
      </w:r>
      <w:r>
        <w:rPr/>
        <w:t>扱焫䂥싂摲栵位䊮쉞걮䍆⩣捥카㝷㡏歠磂䝨⹵숸慇㒏걂쉠匱百☤墬繉㴣숸乪䐹ガ뇂⑐倳⑉</w:t>
      </w:r>
      <w:r>
        <w:rPr/>
        <w:t>ꤣ⪣</w:t>
      </w:r>
      <w:r>
        <w:rPr/>
        <w:t>칚㡐⧍ꥭ桡⦿⭙噐㎻넲潳㭘⍡吥㕐晐㛂썲浀歓㔨㟂捸札绂呧杈奱㜭㤩㭖쉏㑏䐦숣뽪湬쉨䞩僂숩樶勂㵃祀歋塓쉡㓍㇂倯慑厏㕸䉘</w:t>
      </w:r>
      <w:r>
        <w:rPr/>
        <w:t>⡀</w:t>
      </w:r>
      <w:r>
        <w:rPr/>
        <w:t>ꥭ呥═樷䑳卶</w:t>
      </w:r>
      <w:r>
        <w:rPr/>
        <w:t>꧂</w:t>
      </w:r>
      <w:r>
        <w:rPr/>
        <w:t>뭒⌺</w:t>
      </w:r>
      <w:r>
        <w:rPr/>
        <w:t>ꕍ</w:t>
      </w:r>
      <w:r>
        <w:rPr/>
        <w:t>湩䁤㥆歠杔칎ꄰ숪硷䬨㕰</w:t>
      </w:r>
      <w:r>
        <w:rPr/>
        <w:t>ꦡ</w:t>
      </w:r>
      <w:r>
        <w:rPr/>
        <w:t>辩樰쉇竂䉘쉚뽤娹璿㑎싂⦵恾窘╁䝆␵슮枣ꥱ昮䱡컂</w:t>
      </w:r>
      <w:r>
        <w:rPr/>
        <w:t>ⱶ</w:t>
      </w:r>
      <w:r>
        <w:rPr/>
        <w:t>㡉㏂㵺〵쎘䄷䍃㕙䱫䓂ㅭ喵灓⮱垩䀮⯂呸稴㞮嫂䌥㔸㨪剚徬⩧姂╈㎿硷䥣</w:t>
      </w:r>
      <w:r>
        <w:rPr/>
        <w:t>⠰⯂</w:t>
      </w:r>
      <w:r>
        <w:rPr/>
        <w:t>䑌䡋䕶⯂⍵练㩸뇂㑳䵅琻歆뿃䕨쉔䑑䕨㩀䔥䔺㍦泂娦瑏坶゘㕱숤</w:t>
      </w:r>
      <w:r>
        <w:rPr/>
        <w:t>ⱎ◂</w:t>
      </w:r>
      <w:r>
        <w:rPr/>
        <w:t>瀫愣湆搭咩깇쉰㍭㩑ꅏ繬</w:t>
      </w:r>
      <w:r>
        <w:rPr/>
        <w:t>ꔊ</w:t>
      </w:r>
      <w:r>
        <w:rPr/>
        <w:t>㐶䭙</w:t>
      </w:r>
      <w:r>
        <w:rPr/>
        <w:t>ꥍ</w:t>
      </w:r>
      <w:r>
        <w:rPr/>
        <w:t>剈摦춥쉋䲏넸秂쉲砸숰䜪</w:t>
      </w:r>
      <w:r>
        <w:rPr/>
        <w:t>ⰶ</w:t>
      </w:r>
      <w:r>
        <w:rPr/>
        <w:t>珂柂䘲녨砽싂ꌪ㞩稥汥儯⩒㠬泂倦㉬뽯㔪㡸노獮䡦戰煘㒿楕䭤</w:t>
      </w:r>
      <w:r>
        <w:rPr/>
        <w:t>ⰵ</w:t>
      </w:r>
      <w:r>
        <w:rPr/>
        <w:t>水溻弨漱彏슡幫ꌸ</w:t>
      </w:r>
      <w:r>
        <w:rPr/>
        <w:t>⡒</w:t>
      </w:r>
      <w:r>
        <w:rPr/>
        <w:t>싂奚㍐䁎</w:t>
      </w:r>
      <w:r>
        <w:rPr/>
        <w:t>ꖩ</w:t>
      </w:r>
      <w:r>
        <w:rPr/>
        <w:t>兦</w:t>
      </w:r>
      <w:r>
        <w:rPr/>
        <w:t>⡎</w:t>
      </w:r>
      <w:r>
        <w:rPr/>
        <w:t>䫂橘壂⩉墏業祃砤츳⹋嗍瑩⨱削獒兏繮싂⭚慧畭䬳剨썎じ⍵磎㙪䌪嘭橸塵⵴녴彯㔷뗂䬤꤮ꍳ轀个剦䇂畸祮숺⛂干㝖に䭮悮</w:t>
      </w:r>
      <w:r>
        <w:rPr/>
        <w:t>Ɑ</w:t>
      </w:r>
      <w:r>
        <w:rPr/>
        <w:t>⻂盂</w:t>
      </w:r>
      <w:r>
        <w:rPr/>
        <w:t>ⵓꗃ⭞</w:t>
      </w:r>
      <w:r>
        <w:rPr/>
        <w:t>숳㡌⛍갽㔬琨頯</w:t>
      </w:r>
      <w:r>
        <w:rPr/>
        <w:t>ꗂ</w:t>
      </w:r>
      <w:r>
        <w:rPr/>
        <w:t>栽긳瞿瑺凂䑅䰬槂긤渵ꅣ숪뽎⼻䥋⍂㜻㙯쉧濂祟癅矂溩쉲⑁䩡掻⭐煣煪浣轔攩猳㝂뮮恎㣍潋栰쵥埃漫㦬梬</w:t>
      </w:r>
      <w:r>
        <w:rPr/>
        <w:t>⢩</w:t>
      </w:r>
      <w:r>
        <w:rPr/>
        <w:t>灷㯂䡳愶幆</w:t>
      </w:r>
      <w:r>
        <w:rPr/>
        <w:t>ꖩ</w:t>
      </w:r>
      <w:r>
        <w:rPr/>
        <w:t>䈹犣㕶䴫ꅏ싂塥䝶愪㉣飂⦣</w:t>
      </w:r>
      <w:r>
        <w:rPr/>
        <w:t>ꗂ</w:t>
      </w:r>
      <w:r>
        <w:rPr/>
        <w:t>㤵繃㝒㈴輤</w:t>
      </w:r>
      <w:r>
        <w:rPr/>
        <w:t>ꕇ</w:t>
      </w:r>
      <w:r>
        <w:rPr/>
        <w:t>뮬싂䩗㮬佲⹋硔쉈⍥썅⹁眬䤦八礬瘸ꅁ敢⨱䴶뽌倮⸶ㆿ地싂掣睈憡슮剾壂ㆱ놏潤녵抣쉵ꍰ㶩祮䥗</w:t>
      </w:r>
      <w:r>
        <w:rPr/>
        <w:t>ꥄ</w:t>
      </w:r>
      <w:r>
        <w:rPr/>
        <w:t>溬㟂⑷ꥺ꺏숥帳䝢</w:t>
      </w:r>
      <w:r>
        <w:rPr/>
        <w:t>ꖿ</w:t>
      </w:r>
      <w:r>
        <w:rPr/>
        <w:t>㴥壃ㅐ䠰♔忂㵅伳啋伤轭䝌싎此䱁쉹♄</w:t>
      </w:r>
      <w:r>
        <w:rPr/>
        <w:t>ꥅ</w:t>
      </w:r>
      <w:r>
        <w:rPr/>
        <w:t>ꄱ濂쉱</w:t>
      </w:r>
      <w:r>
        <w:rPr/>
        <w:t>⠱</w:t>
      </w:r>
      <w:r>
        <w:rPr/>
        <w:t>䠮淂슥쉄䳂갩쵅獙㜬车갳뼦╫뾻䵎䑱뭈〩辥忂㘵坷匩䅊겏뭣皩䉩ꥰ䇎㭇杀縣뮥忂◂쉭眪䭈痎겡搸㬦扭숺쉇쵷晭㚵堳汳⥘睍䰳</w:t>
      </w:r>
      <w:r>
        <w:rPr/>
        <w:t>ⵧ</w:t>
      </w:r>
      <w:r>
        <w:rPr/>
        <w:t>쉧㥭⍖㷂</w:t>
      </w:r>
      <w:r>
        <w:rPr/>
        <w:t>ⱱ</w:t>
      </w:r>
      <w:r>
        <w:rPr/>
        <w:t>ㅒ䡒슿╨싂</w:t>
      </w:r>
      <w:r>
        <w:rPr/>
        <w:t>ꦮ</w:t>
      </w:r>
      <w:r>
        <w:rPr/>
        <w:t>䡫⩑竂硳祯땥뽬摢堥쉹兏</w:t>
      </w:r>
      <w:r>
        <w:rPr/>
        <w:t>ⷂ</w:t>
      </w:r>
      <w:r>
        <w:rPr/>
        <w:t>敢␸㕡燂瑖䑚潶뇂䖏䭍⸸攷悬㑟㑀</w:t>
      </w:r>
      <w:r>
        <w:rPr/>
        <w:t>ꕡ</w:t>
      </w:r>
      <w:r>
        <w:rPr/>
        <w:t>䴽䑰朤ㅋ恾抣卯뭡싂싎绂⥇쉞숷</w:t>
      </w:r>
      <w:r>
        <w:rPr/>
        <w:t>ꥄ</w:t>
      </w:r>
      <w:r>
        <w:rPr/>
        <w:t>轷啍侣숸㐹㡉先搽</w:t>
      </w:r>
    </w:p>
    <w:p>
      <w:pPr>
        <w:pStyle w:val="PreformattedText"/>
        <w:bidi w:val="0"/>
        <w:spacing w:before="0" w:after="0"/>
        <w:jc w:val="left"/>
        <w:rPr/>
      </w:pPr>
      <w:r>
        <w:rPr/>
        <w:t>坒䕠⨺繱㉤</w:t>
      </w:r>
      <w:r>
        <w:rPr/>
        <w:t>ⵦ</w:t>
      </w:r>
      <w:r>
        <w:rPr/>
        <w:t>䕌㝠䬮㣂㙦喣主⸵刪</w:t>
      </w:r>
      <w:r>
        <w:rPr/>
        <w:t>꧍</w:t>
      </w:r>
      <w:r>
        <w:rPr/>
        <w:t>垩斵⩞頯剠唯漤仂琪⥈飃䍲槍</w:t>
      </w:r>
      <w:r>
        <w:rPr/>
        <w:t>Ɑ</w:t>
      </w:r>
      <w:r>
        <w:rPr/>
        <w:t>瑎炩助獈琪庥轍䩰濃盎湖撬쉅⩀䲮㡉䘩ㅘ</w:t>
      </w:r>
      <w:r>
        <w:rPr/>
        <w:t>ꦻ</w:t>
      </w:r>
      <w:r>
        <w:rPr/>
        <w:t>倵歖숬깧惂㕳䑃灊싍꤮䁆恇睢⹡彮쉩疩氷啥〉㵇㍌䥍䴩㙃恀길輣</w:t>
      </w:r>
      <w:r>
        <w:rPr/>
        <w:t>ⴳ</w:t>
      </w:r>
      <w:r>
        <w:rPr/>
        <w:t>ꅫ컍쉢㕄</w:t>
      </w:r>
      <w:r>
        <w:rPr/>
        <w:t>⠳</w:t>
      </w:r>
      <w:r>
        <w:rPr/>
        <w:t>⽵㐹㮩塊쉫瀴⽵䭪싂쉂㨬═</w:t>
      </w:r>
      <w:r>
        <w:rPr/>
        <w:t>꧂</w:t>
      </w:r>
      <w:r>
        <w:rPr/>
        <w:t>燂湀毂圪祐梘䀺쵭凃壂땂</w:t>
      </w:r>
      <w:r>
        <w:rPr/>
        <w:t>ⲻ</w:t>
      </w:r>
      <w:r>
        <w:rPr/>
        <w:t>ꦘ</w:t>
      </w:r>
      <w:r>
        <w:rPr/>
        <w:t>ꇂ쉭旂ꅱ쎡皩쉠玘湵깱彍癤ㄶ⨊嗂㵚拂⍇礥狂繢癧儰녱</w:t>
      </w:r>
      <w:r>
        <w:rPr/>
        <w:t>ⲻ</w:t>
      </w:r>
      <w:r>
        <w:rPr/>
        <w:t>䑘洴䌻</w:t>
      </w:r>
      <w:r>
        <w:rPr/>
        <w:t>ⰹ</w:t>
      </w:r>
      <w:r>
        <w:rPr/>
        <w:t>ꆻ◂</w:t>
      </w:r>
      <w:r>
        <w:rPr/>
        <w:t>ꥏ</w:t>
      </w:r>
      <w:r>
        <w:rPr/>
        <w:t>䅟栳冿⑘㭦◃牾䅄땈恐撵睑灥婇毂쉊숵噗뗂㐶枱〭剺</w:t>
      </w:r>
      <w:r>
        <w:rPr/>
        <w:t>ꕓ</w:t>
      </w:r>
      <w:r>
        <w:rPr/>
        <w:t>廂偑䝊넮⤪ꅄ캩숺穄懂眽䘤숱噠搤숦䗂</w:t>
      </w:r>
      <w:r>
        <w:rPr/>
        <w:t>ⴻ</w:t>
      </w:r>
      <w:r>
        <w:rPr/>
        <w:t>䝢슣㡞뾩㷂頲偔〵捬猤녈伸啊煈迂쉥숷顐扉楾╰㬩偺侩⾣숪佺쌸坞敋䟂쉎</w:t>
      </w:r>
      <w:r>
        <w:rPr/>
        <w:t>ꔷ</w:t>
      </w:r>
      <w:r>
        <w:rPr/>
        <w:t>쉉樥洴㕉獓긵</w:t>
      </w:r>
      <w:r>
        <w:rPr/>
        <w:t>⡓</w:t>
      </w:r>
      <w:r>
        <w:rPr/>
        <w:t>䀹竂睘</w:t>
      </w:r>
      <w:r>
        <w:rPr/>
        <w:t>ꕬ</w:t>
      </w:r>
      <w:r>
        <w:rPr/>
        <w:t>氻쉭飂輽㩍汖칪囂䅑</w:t>
      </w:r>
      <w:r>
        <w:rPr/>
        <w:t>ꕗ⍁</w:t>
      </w:r>
      <w:r>
        <w:rPr/>
        <w:t>ꅨ彫楨쉍䇂습䩡䰨㎩恟搳숺找㨴㧂榩쉾汍㞮繃䁀捌땆昫轗杮㭁兮婄뾱枻ㅃ摖䵤影愤⹠参꺿쉑뭕噚䍉䘻䵌싂㵲</w:t>
      </w:r>
      <w:r>
        <w:rPr/>
        <w:t>ꥐ</w:t>
      </w:r>
      <w:r>
        <w:rPr/>
        <w:t>硧嗂㶻㤭牄煬唩쉎璮浱䠺쉢싎⴬倸㥁䟂䂱湵眤晊平㮿娬㘭態塓曂쏍䄷彅顃䎏䇂穪㑗禩칋穡㝒㵕䑃橌쉠枏㝱</w:t>
      </w:r>
      <w:r>
        <w:rPr/>
        <w:t>ꔤ</w:t>
      </w:r>
      <w:r>
        <w:rPr/>
        <w:t>쉠䡳榿㨭䄦场⒣穱喘㬥泂妣뿂繬䍇悡汷쉩栵</w:t>
      </w:r>
      <w:r>
        <w:rPr/>
        <w:t>ⱃ</w:t>
      </w:r>
      <w:r>
        <w:rPr/>
        <w:t>楧땚⎩䢩싂쉒慸〥䐨㬬渣奶睰椯쉪뾩洹挬倨侘⮥瑄剋⍭㥉癖⸳怰戬牐稦</w:t>
      </w:r>
      <w:r>
        <w:rPr/>
        <w:t>ꗂ</w:t>
      </w:r>
      <w:r>
        <w:rPr/>
        <w:t>洺쉫壂㣂싂砺奱棂쉮㔫쉒</w:t>
      </w:r>
      <w:r>
        <w:rPr/>
        <w:t>ꥀ</w:t>
      </w:r>
      <w:r>
        <w:rPr/>
        <w:t>䍋땷⽐㣂쵮슡佶ꥮ坂뿂杺慓䠨免䘨㐵䩲穷㧂坅⩑坙싂㖘纱◂䵡㝥凂쉸땑䝤犏灨䤽ꄮ〉秂⽚䕴㴷쉣塕⬳㙲┵廂惎哂煘䫂䁸祇습ㄹ塱捂㮣쉓瑢桪㡑</w:t>
      </w:r>
      <w:r>
        <w:rPr/>
        <w:t>ꦡ</w:t>
      </w:r>
      <w:r>
        <w:rPr/>
        <w:t>ꏂ捉쌶㧂じ䅚쉌㑾䱦뭬普䛎뭓硔湃⻂砦狂䍔⪿䭳痂ㄪ恬慖搷兯欣帹楊쉰</w:t>
      </w:r>
      <w:r>
        <w:rPr/>
        <w:t>⡡</w:t>
      </w:r>
      <w:r>
        <w:rPr/>
        <w:t>㋂桅䴦녯쵑係瀻싂䉣㵗吸㬣頯顚惂䙊乸掣⩢汍</w:t>
      </w:r>
      <w:r>
        <w:rPr/>
        <w:t>ⵋ</w:t>
      </w:r>
      <w:r>
        <w:rPr/>
        <w:t>썄泂쉄敄⽆䁘帮淂⎵呣樰癷繃쉫奟㡑㝹䥲䤻㡘쉐㬥儮䳃䔪㨬긤圻夶숫</w:t>
      </w:r>
      <w:r>
        <w:rPr/>
        <w:t>⡎</w:t>
      </w:r>
      <w:r>
        <w:rPr/>
        <w:t>灤깯⩳⥭䳂穵ㅧ㡖奏呸</w:t>
      </w:r>
      <w:r>
        <w:rPr/>
        <w:t>ꥍ⩖</w:t>
      </w:r>
      <w:r>
        <w:rPr/>
        <w:t>때ㅄ⏂⍂쉡欱礯</w:t>
      </w:r>
      <w:r>
        <w:rPr/>
        <w:t>⡪┳</w:t>
      </w:r>
      <w:r>
        <w:rPr/>
        <w:t>捯〦汌⩁쉮</w:t>
      </w:r>
      <w:r>
        <w:rPr/>
        <w:t>꤫</w:t>
      </w:r>
      <w:r>
        <w:rPr/>
        <w:t>猯촲丹</w:t>
      </w:r>
      <w:r>
        <w:rPr/>
        <w:t>ⷎ</w:t>
      </w:r>
      <w:r>
        <w:rPr/>
        <w:t>䐯瞡뽀쉎䅞柂깍揃灩⽏숵⌨ㄬ摲嘷愷ぎ犡枿⩴獥䉭壂</w:t>
      </w:r>
      <w:r>
        <w:rPr/>
        <w:t>⡟</w:t>
      </w:r>
      <w:r>
        <w:rPr/>
        <w:t>ㅎꥨ汪䱳㌪㩒䜨坶䉖㑲咩ㆡ䝔殬啺뾩컂쉔싂싂╨㐫涵慤犵歓眩䱡뭠轉打</w:t>
      </w:r>
      <w:r>
        <w:rPr/>
        <w:t>ⴭ</w:t>
      </w:r>
      <w:r>
        <w:rPr/>
        <w:t>瑾</w:t>
      </w:r>
      <w:r>
        <w:rPr/>
        <w:t>ꗂⵄ☊◂</w:t>
      </w:r>
      <w:r>
        <w:rPr/>
        <w:t>넪⏂娣⹕侥쉊湨㟂䙸䡍䦱쉈浖填洪쉕</w:t>
      </w:r>
      <w:r>
        <w:rPr/>
        <w:t>⡵</w:t>
      </w:r>
      <w:r>
        <w:rPr/>
        <w:t>㍵問문쉍䡖䟂믂</w:t>
      </w:r>
      <w:r>
        <w:rPr/>
        <w:t>ⰳ</w:t>
      </w:r>
      <w:r>
        <w:rPr/>
        <w:t>쉤瀯숳淂䨹⬦ヂ쉵</w:t>
      </w:r>
      <w:r>
        <w:rPr/>
        <w:t>ꔵ꥙</w:t>
      </w:r>
      <w:r>
        <w:rPr/>
        <w:t>䈦쌨琪⧎䡪쉵朮主☻總ㄮ唥쉯쏂窣⭒ꍙ㤦䑐䔨睘桫쉸昭啱啯幫䉵朳搫⵴뗂楁싂侥䵗湴꺱纵畁㧂믂쉗ㄪ䍶䝕剅뽡皻춡⨰⯂</w:t>
      </w:r>
      <w:r>
        <w:rPr/>
        <w:t>⠪</w:t>
      </w:r>
      <w:r>
        <w:rPr/>
        <w:t>䏂婧牸浊繣ꥬ쉏牀繮琷穊汊㇃쉂䳂䖵</w:t>
      </w:r>
      <w:r>
        <w:rPr/>
        <w:t>ⵟ</w:t>
      </w:r>
      <w:r>
        <w:rPr/>
        <w:t>䰱婮弭䅺湘爲辩㕮쉃</w:t>
      </w:r>
      <w:r>
        <w:rPr/>
        <w:t>ꕅ</w:t>
      </w:r>
      <w:r>
        <w:rPr/>
        <w:t>祩☸漫䔲睪ꅴ땦깪柂浲┴嫂</w:t>
      </w:r>
      <w:r>
        <w:rPr/>
        <w:t>ꤦ</w:t>
      </w:r>
      <w:r>
        <w:rPr/>
        <w:t>亩惂㙀杸妘슻捏슮惂㜳䈤䓂숨츸쉔걘㴪㥫獠칏啉噞⭥ぅ⻂溏䫂</w:t>
      </w:r>
      <w:r>
        <w:rPr/>
        <w:t>ⵃ</w:t>
      </w:r>
      <w:r>
        <w:rPr/>
        <w:t>睃椥㍂奫갱썍硞䟂땕䔳</w:t>
      </w:r>
      <w:r>
        <w:rPr/>
        <w:t>ⱙ</w:t>
      </w:r>
      <w:r>
        <w:rPr/>
        <w:t>漺㋂浱し歖ꅢ疱쉦硊</w:t>
      </w:r>
      <w:r>
        <w:rPr/>
        <w:t>ꤪ</w:t>
      </w:r>
      <w:r>
        <w:rPr/>
        <w:t>㔤⯂塁싂쉳唯㉦湀共熣䀸濂ヂ䄬倯ꥸ恪掻彖뽎쉩係癫쵕丩</w:t>
      </w:r>
      <w:r>
        <w:rPr/>
        <w:t>ꕟ</w:t>
      </w:r>
      <w:r>
        <w:rPr/>
        <w:t>哂汸숮禱┷⥀轎穳䐹㌮瑁㜦䡾癄쉯쉣䡎㙒轚깙塀쉲䈤쉪奔㯂ꍰ浈䡄뾮携奱穥ꏂ廂쉁䮘㭎┦歮㡟㍀䶩㴣⑖䫂卭캵쉾숬⍄㘲橨䕚숱嘪뇂䌴䑷䧂䩰㉹祺䝙슣숪歡쉘싂</w:t>
      </w:r>
      <w:r>
        <w:rPr/>
        <w:t>⡋</w:t>
      </w:r>
      <w:r>
        <w:rPr/>
        <w:t>㑀곎㦿깦⩤啅䧍影繓</w:t>
      </w:r>
      <w:r>
        <w:rPr/>
        <w:t>Ⱓ</w:t>
      </w:r>
      <w:r>
        <w:rPr/>
        <w:t>浟䜭Ⓜ票⥒頶䅪</w:t>
      </w:r>
      <w:r>
        <w:rPr/>
        <w:t>ⷂ</w:t>
      </w:r>
      <w:r>
        <w:rPr/>
        <w:t>倳䥔</w:t>
      </w:r>
      <w:r>
        <w:rPr/>
        <w:t>ꕇ</w:t>
      </w:r>
      <w:r>
        <w:rPr/>
        <w:t>梣漲䆩繎䕄䵬飂枵頹煢␻恉㪵쉹</w:t>
      </w:r>
      <w:r>
        <w:rPr/>
        <w:t>ꤹ</w:t>
      </w:r>
      <w:r>
        <w:rPr/>
        <w:t>䙃㨲穓烂</w:t>
      </w:r>
      <w:r>
        <w:rPr/>
        <w:t>ꕁ</w:t>
      </w:r>
      <w:r>
        <w:rPr/>
        <w:t>皻媏㯂微쉳묭穒쵸矂⹊␩</w:t>
      </w:r>
      <w:r>
        <w:rPr/>
        <w:t>Ⱶ</w:t>
      </w:r>
      <w:r>
        <w:rPr/>
        <w:t>䩁稨嚮䕌䙃猪唷砫䂩呣佃恂割幉吪⚣㑩䍐</w:t>
      </w:r>
      <w:r>
        <w:rPr/>
        <w:t>⡘</w:t>
      </w:r>
      <w:r>
        <w:rPr/>
        <w:t>参剥商潳</w:t>
      </w:r>
      <w:r>
        <w:rPr/>
        <w:t>ꦏ</w:t>
      </w:r>
      <w:r>
        <w:rPr/>
        <w:t>쉘㭨쉭顏㝺ꍠ슩朳갷⿂䤻</w:t>
      </w:r>
      <w:r>
        <w:rPr/>
        <w:t>ꕥ</w:t>
      </w:r>
      <w:r>
        <w:rPr/>
        <w:t>癅㤥燂㤶뭒⑨⩤婢䉊숵朱숤㇍ㅘ⤤쉐♪ㅅ</w:t>
      </w:r>
      <w:r>
        <w:rPr/>
        <w:t>⡑</w:t>
      </w:r>
      <w:r>
        <w:rPr/>
        <w:t>庮夽穏㑒幖깪傩悮狎幊摢</w:t>
      </w:r>
      <w:r>
        <w:rPr/>
        <w:t>ⵗ</w:t>
      </w:r>
      <w:r>
        <w:rPr/>
        <w:t>쉥</w:t>
      </w:r>
      <w:r>
        <w:rPr/>
        <w:t>ꕱ</w:t>
      </w:r>
      <w:r>
        <w:rPr/>
        <w:t>ⱊ</w:t>
      </w:r>
      <w:r>
        <w:rPr/>
        <w:t>䭞</w:t>
      </w:r>
      <w:r>
        <w:rPr/>
        <w:t>ꦘ</w:t>
      </w:r>
      <w:r>
        <w:rPr/>
        <w:t>摪뽺뿂땦䴥⑰榘ꍸ拂슩ヂ녺숨䘽愮繍㶬녧쉑뭨儤♐䴶唽쉠슏恵䴷泃뽒쉣숰䟍㚱䕐䭺</w:t>
      </w:r>
      <w:r>
        <w:rPr/>
        <w:t>ꕆ</w:t>
      </w:r>
      <w:r>
        <w:rPr/>
        <w:t>䍧散믂䙗癒剋⸦ぁ⤷㍗䜸偊忂ꥷ摏㴯纵㇂숳爵㖩偶圷뽲䢘㕞썂䀫旂䨸䁠势⫎頪疩䰶싎쉔潁奤稳╅㩇츹彄患䈯⎡䭆用瀣䝳┭㴻썎땴乬숨숽兄廂쉥숯敢녍⬲䥌⶿㪮⺣䊩契唷灑䵔숊千癨噃ヂ繆杕桡欨䵃⥭㘭䚣ꇂ猭煓㕞쉆婯偬㕡焭쉓쉩憡牌숮㡓楀碿㩯儤</w:t>
      </w:r>
      <w:r>
        <w:rPr/>
        <w:t>ꔫ</w:t>
      </w:r>
      <w:r>
        <w:rPr/>
        <w:t>ꅢ㈺㩇琦㕔瀷곂䌶参摞┤廂쉯</w:t>
      </w:r>
      <w:r>
        <w:rPr/>
        <w:t>ⵌ</w:t>
      </w:r>
      <w:r>
        <w:rPr/>
        <w:t>㕁剡㢣㉤療潁</w:t>
      </w:r>
      <w:r>
        <w:rPr/>
        <w:t>ꕖ</w:t>
      </w:r>
      <w:r>
        <w:rPr/>
        <w:t>丯微浴䝰䱅祉㋍䈩轗䱬䢩慸摃瑺䭷⩆⍏偓欫떮穅瀭硂㑈⤬갱穕ꆩ䛂ꍢ슿戴슥䒻㍊⩋⭁㷂輵뽕⨲绂쉦潃楯偨水</w:t>
      </w:r>
      <w:r>
        <w:rPr/>
        <w:t>⠸</w:t>
      </w:r>
      <w:r>
        <w:rPr/>
        <w:t>㙸ꍫ䉶噎⬰㷂</w:t>
      </w:r>
      <w:r>
        <w:rPr/>
        <w:t>ⱌ</w:t>
      </w:r>
      <w:r>
        <w:rPr/>
        <w:t>쎱硊汤</w:t>
      </w:r>
      <w:r>
        <w:rPr/>
        <w:t>ꦩ</w:t>
      </w:r>
      <w:r>
        <w:rPr/>
        <w:t>噥䉦繹ち呱㌶轪稲쉺瘷杉䩹䗎桰⹮숩渹攮垣樦串⺥䧂슱㩙쉠偅祘</w:t>
      </w:r>
      <w:r>
        <w:rPr/>
        <w:t>⠰</w:t>
      </w:r>
      <w:r>
        <w:rPr/>
        <w:t>傘祺㦿瑴ꍪ⽵縭欷쉒㷂䍎</w:t>
      </w:r>
      <w:r>
        <w:rPr/>
        <w:t>ⶥꕖ</w:t>
      </w:r>
      <w:r>
        <w:rPr/>
        <w:t>溵収㤶匨</w:t>
      </w:r>
      <w:r>
        <w:rPr/>
        <w:t>ꦘ</w:t>
      </w:r>
      <w:r>
        <w:rPr/>
        <w:t>䍲暵繧壎愯圬㙸쉺堺獌稩슡쉮塷슩㥗⫃䕥</w:t>
      </w:r>
      <w:r>
        <w:rPr/>
        <w:t>ꕸ</w:t>
      </w:r>
      <w:r>
        <w:rPr/>
        <w:t>杁抩믍䉒瓍爳と㕟믂숻䝓攳㙀䝐</w:t>
      </w:r>
      <w:r>
        <w:rPr/>
        <w:t>ⱦ</w:t>
      </w:r>
      <w:r>
        <w:rPr/>
        <w:t>瘭摴䵀㕱兵쉃䢻䤭㏂坔ꍲ⵬漱숥㉞慮嫂游쉌♀싍㶩䳂偪䢩꧎灺㇂䇂湖偈湺顔쉴猶焷䩕</w:t>
      </w:r>
      <w:r>
        <w:rPr/>
        <w:t>⠦</w:t>
      </w:r>
      <w:r>
        <w:rPr/>
        <w:t>犡秂攮㕗呖땺⨱拂슥</w:t>
      </w:r>
      <w:r>
        <w:rPr/>
        <w:t>ⱌ</w:t>
      </w:r>
      <w:r>
        <w:rPr/>
        <w:t>㵴</w:t>
      </w:r>
      <w:r>
        <w:rPr/>
        <w:t>ꦬ</w:t>
      </w:r>
      <w:r>
        <w:rPr/>
        <w:t>枬欯</w:t>
      </w:r>
      <w:r>
        <w:rPr/>
        <w:t>ꤶ</w:t>
      </w:r>
      <w:r>
        <w:rPr/>
        <w:t>㤴松欷氣곂猯摱⍖破濂걾慕佗䏎噘朮㊡桡쌪癰㣂磂⩡녹獪⛂栴㐬숻슏梡㮡㡍숴숣奾썦䥧楮㩺て⴫싂䎿⥚䉍毃瞩</w:t>
      </w:r>
      <w:r>
        <w:rPr/>
        <w:t>꤫</w:t>
      </w:r>
      <w:r>
        <w:rPr/>
        <w:t>쉠䅐</w:t>
      </w:r>
      <w:r>
        <w:rPr/>
        <w:t>ꥅ</w:t>
      </w:r>
      <w:r>
        <w:rPr/>
        <w:t>䪮奙估Ⓨ떥啔쉗妥壂田㙸噶싂썶榻</w:t>
      </w:r>
      <w:r>
        <w:rPr/>
        <w:t>ⱇ</w:t>
      </w:r>
      <w:r>
        <w:rPr/>
        <w:t>䉎秂㉅</w:t>
      </w:r>
      <w:r>
        <w:rPr/>
        <w:t>⣂</w:t>
      </w:r>
      <w:r>
        <w:rPr/>
        <w:t>形坁⤰敹唻湤䑖춣斏睹低牍ꌦ㋂⼬戤䍹䅃熣</w:t>
      </w:r>
      <w:r>
        <w:rPr/>
        <w:t>⠥</w:t>
      </w:r>
      <w:r>
        <w:rPr/>
        <w:t>㜵搱恞ㅩ娦顁硦庩彣</w:t>
      </w:r>
      <w:r>
        <w:rPr/>
        <w:t>ꕈ</w:t>
      </w:r>
      <w:r>
        <w:rPr/>
        <w:t>㥔歘쉨깱껍汦䫂⵬㜨睲䑸桟㷂⹸뽊洭쉸楔ꅄ</w:t>
      </w:r>
      <w:r>
        <w:rPr/>
        <w:t>ꔹ</w:t>
      </w:r>
      <w:r>
        <w:rPr/>
        <w:t>楁㍌</w:t>
      </w:r>
      <w:r>
        <w:rPr/>
        <w:t>ꤣ</w:t>
      </w:r>
      <w:r>
        <w:rPr/>
        <w:t>⡓</w:t>
      </w:r>
      <w:r>
        <w:rPr/>
        <w:t>序㓂⤪☱牅ꅠ⩬欯浧</w:t>
      </w:r>
      <w:r>
        <w:rPr/>
        <w:t>ꤳⵐ</w:t>
      </w:r>
      <w:r>
        <w:rPr/>
        <w:t>⽉ꌳ晁숰쵰睹灺廂䠪숥썣䉠奠棂係⽓绂</w:t>
      </w:r>
      <w:r>
        <w:rPr/>
        <w:t>ꗂ</w:t>
      </w:r>
      <w:r>
        <w:rPr/>
        <w:t>㝳剌걠䶡䟂梡榣町䝇␻쉢⹍ヂ殮숤桀牨硰癦熏癏愴敊䍣䙓汨㍹칌⵹⩵礽䥠☯爺䠩걑㑒쉣⭨泂穰恰껂兙⍳祓㪮㩓쉙瘥歪쉬쉧㭦⥮䍣ꍖ뭄䡑격瑂痂║潯杺欴</w:t>
      </w:r>
      <w:r>
        <w:rPr/>
        <w:t>ꤣ</w:t>
      </w:r>
      <w:r>
        <w:rPr/>
        <w:t>悥╄坪輥轁桶㐬敥慱⪻䑨㝺썴뽡䜭畄奌</w:t>
      </w:r>
      <w:r>
        <w:rPr/>
        <w:t>ꔲ</w:t>
      </w:r>
      <w:r>
        <w:rPr/>
        <w:t>玏㑷做뭅䤶뭫溩갳偪㛂纮獺穲硗歇칶ꇂ㜭겣䜸쉊晔</w:t>
      </w:r>
      <w:r>
        <w:rPr/>
        <w:t>⠻</w:t>
      </w:r>
      <w:r>
        <w:rPr/>
        <w:t>㥇傮䌊뾬忍劵瑥婷걏礬숣싂걘䰽獮汞㐥瓂⩤桋䀱쉕⎮獪橙堳㬵淂彵䰦╙쉩䝉⬽⨩㴣⩱摷種⺵卧穱桮⑨癸䫂䭇ꅷ佯뼪怣뭏䡁樳懂禩숯係壃녯쉧</w:t>
      </w:r>
      <w:r>
        <w:rPr/>
        <w:t>ꖘ</w:t>
      </w:r>
      <w:r>
        <w:rPr/>
        <w:t>䥍ꥸ</w:t>
      </w:r>
      <w:r>
        <w:rPr/>
        <w:t>ꤥ</w:t>
      </w:r>
      <w:r>
        <w:rPr/>
        <w:t>㤻㕤숽杂</w:t>
      </w:r>
      <w:r>
        <w:rPr/>
        <w:t>ⴴ</w:t>
      </w:r>
      <w:r>
        <w:rPr/>
        <w:t>偒煺㝨㎮幟숭癶쵉揎歀灷湀截兗繧╩뽬浈瑶⪡싂㝆걲㙂协兠㶿兴䌩犩ꅔ別껂⨩㕰䥩ぁ⵴싂䌲彏帨䀪慤㝙䨯潔捂⨱ㆱ컂で歘♗쌮䰺숬슩瑁</w:t>
      </w:r>
      <w:r>
        <w:rPr/>
        <w:t>ꦿ</w:t>
      </w:r>
      <w:r>
        <w:rPr/>
        <w:t>ꥧ㤰盂쵟㢻桤輳匤䇍츨</w:t>
      </w:r>
      <w:r>
        <w:rPr/>
        <w:t>⢡</w:t>
      </w:r>
      <w:r>
        <w:rPr/>
        <w:t>䡁㑡㩒숽⵲㷂슣䱀㡘咱橬榣氦䇂敐⯂칎啫䕧㤹晀䭳㡗抣桨</w:t>
      </w:r>
      <w:r>
        <w:rPr/>
        <w:t>ꤤ</w:t>
      </w:r>
      <w:r>
        <w:rPr/>
        <w:t>슩繾넽瘮쉣숤㝹⨹態㑑ꅐ숬㠪숤伺煶睬㉎꺩</w:t>
      </w:r>
      <w:r>
        <w:rPr/>
        <w:t>ꕎ</w:t>
      </w:r>
      <w:r>
        <w:rPr/>
        <w:t>坉쉪夻浭ㅥ㛂</w:t>
      </w:r>
      <w:r>
        <w:rPr/>
        <w:t>⡊</w:t>
      </w:r>
      <w:r>
        <w:rPr/>
        <w:t>刹</w:t>
      </w:r>
      <w:r>
        <w:rPr/>
        <w:t>ꤶ</w:t>
      </w:r>
      <w:r>
        <w:rPr/>
        <w:t>䥃쉕㤷擂䁩噆畭㕲</w:t>
      </w:r>
      <w:r>
        <w:rPr/>
        <w:t>ⲻ</w:t>
      </w:r>
      <w:r>
        <w:rPr/>
        <w:t>打쉁쉲㕍䅧皥愫扩䤫欴儨帳䤹濎硍条摾穙</w:t>
      </w:r>
      <w:r>
        <w:rPr/>
        <w:t>ꔴ</w:t>
      </w:r>
      <w:r>
        <w:rPr/>
        <w:t>쉆㙬⩺殘⏂畠抻睆갴⪘丣Ⓜ憥싃䖵숭㈪䡊㖻伮⹄䘮呵⼹潉걁</w:t>
      </w:r>
      <w:r>
        <w:rPr/>
        <w:t>ꥅ</w:t>
      </w:r>
      <w:r>
        <w:rPr/>
        <w:t>㵺⨤㡥稴㡤뽹♵䝔囂뇂㚵湶樣牟昪㓂㐭幞䃎滂䥺┵꥔걖</w:t>
      </w:r>
      <w:r>
        <w:rPr/>
        <w:t>ⴣ</w:t>
      </w:r>
      <w:r>
        <w:rPr/>
        <w:t>佩⤯츱♌潤绂㬫⽁盂㵾㉍㞱䭮伬쉤쉮쉊祵噋剪쉗盂繑稤쵟숹犮㗂䳎쉸</w:t>
      </w:r>
      <w:r>
        <w:rPr/>
        <w:t>ꕕ</w:t>
      </w:r>
      <w:r>
        <w:rPr/>
        <w:t>猥噣㓎␯沏⩄畘䰬㜦攱旂䵒へ⛂⎡䭭䭟㤪⺏♍活愯汾⑄忂딳㋂촨䢏㵸繊촳숯슡䄤均⥹⏍⮩捵䖮䳍典쉞⹉戣帣带倫䙫싂쉭⍎䠻ㅳ楫狂㵖庱慄牨砯東飃敟쵟싂䷂揍</w:t>
      </w:r>
      <w:r>
        <w:rPr/>
        <w:t>ꦏ</w:t>
      </w:r>
      <w:r>
        <w:rPr/>
        <w:t>潰瑖쉁抏眩㩴摢失〤⭓桸勂ꍸ煠⥥睩㑦徻滂⩐䱂숻㖵ㅹ갺</w:t>
      </w:r>
      <w:r>
        <w:rPr/>
        <w:t>ⲏ⤣⫂</w:t>
      </w:r>
      <w:r>
        <w:rPr/>
        <w:t>煍㭵塁䡯⹗役䘮㐳숦䥍㌪桥癁拃汄擂焩挤啷頳䓂슩琭숦潰⸫쉀慺游猯</w:t>
      </w:r>
      <w:r>
        <w:rPr/>
        <w:t>ꤩ</w:t>
      </w:r>
      <w:r>
        <w:rPr/>
        <w:t>슏併㠤⍀䆣⩮㩖頲畴欳焳偾繑</w:t>
      </w:r>
      <w:r>
        <w:rPr/>
        <w:t>ꕆ</w:t>
      </w:r>
      <w:r>
        <w:rPr/>
        <w:t>廂轄汤䄣쉖橡뽫焫</w:t>
      </w:r>
      <w:r>
        <w:rPr/>
        <w:t>ꦿ</w:t>
      </w:r>
      <w:r>
        <w:rPr/>
        <w:t>㷂㩍奴䩉摐ꥡ㡮杯⑕䙷㩫슡〈숲兠</w:t>
      </w:r>
      <w:r>
        <w:rPr/>
        <w:t>⡳</w:t>
      </w:r>
      <w:r>
        <w:rPr/>
        <w:t>䁭ꏂ檵쉇</w:t>
      </w:r>
      <w:r>
        <w:rPr/>
        <w:t>Ⱕ</w:t>
      </w:r>
      <w:r>
        <w:rPr/>
        <w:t>瑞婬噬睧卦␺녳頫硭⮡숤㴰쉡䅁ꍮ㕭ㅷ⑘뭙⽮쵇啨煉싂숱冏슱겡㭒䛂佺啌⌳䱚䤊䁦</w:t>
      </w:r>
      <w:r>
        <w:rPr/>
        <w:t>ꕥ</w:t>
      </w:r>
      <w:r>
        <w:rPr/>
        <w:t>眱湪梵걺䶩癌䘻쉉ꍑ礳〴塹䩇㝲⽅㍗┯䧂⭸칖周숭滂⭍쉞숮䟂祏䶻ꏂ쏃⬥丮彲汱猴轚㉫䝔硭⩐⽡奲⬹㌣칄癤噋␨쉌</w:t>
      </w:r>
      <w:r>
        <w:rPr/>
        <w:t>ꕵ</w:t>
      </w:r>
      <w:r>
        <w:rPr/>
        <w:t>繈</w:t>
      </w:r>
      <w:r>
        <w:rPr/>
        <w:t>⠪</w:t>
      </w:r>
      <w:r>
        <w:rPr/>
        <w:t>㌹側嗂䘲䉤ꌰ獀⑭止슬慠帪慮ꥷ丰卡顥び㑇擂根敎幦瑄濂⎬䵭䣂⍸⪏乐쉅熏♣꺩噄싍걷ㅊ湕②썍兾瘥㨯幐焱녯珂㉹┫獶偱㷂托曂쉟䡎ꥤ</w:t>
      </w:r>
      <w:r>
        <w:rPr/>
        <w:t>ꕮ</w:t>
      </w:r>
      <w:r>
        <w:rPr/>
        <w:t>溣捵䄴俎沩숳㘪⽧⭑佌頹㣂㒵溩慇䉢中숰⬣䱰쌨뮥㕡憮㭄</w:t>
      </w:r>
      <w:r>
        <w:rPr/>
        <w:t>⡊</w:t>
      </w:r>
      <w:r>
        <w:rPr/>
        <w:t>竂⍤쉥묰갺灟㈽㥕쉔猩搽忂걔㟎幡䁴⺩㔷걶䝐㭶桦⸪湰넨櫂潞制䝹婰䡒湩䡦䑱礦坱攵狎ꍂ㎿楊幒瑾㕏</w:t>
      </w:r>
      <w:r>
        <w:rPr/>
        <w:t>⣂╇</w:t>
      </w:r>
      <w:r>
        <w:rPr/>
        <w:t>圣걢캬ꥤ唦獠呡敄</w:t>
      </w:r>
      <w:r>
        <w:rPr/>
        <w:t>Ⱞ</w:t>
      </w:r>
      <w:r>
        <w:rPr/>
        <w:t>擂樴癪</w:t>
      </w:r>
      <w:r>
        <w:rPr/>
        <w:t>ꕧꤦ</w:t>
      </w:r>
      <w:r>
        <w:rPr/>
        <w:t>晖⵲䚿⥨瓎⚩颡塊긤㦣㥑땠쉾㩁ꍇ秂䯂堹䨻禬䭐䱞帹卣쌻橭䁶♩楾捉惂頱剏╥䝚</w:t>
      </w:r>
      <w:r>
        <w:rPr/>
        <w:t>ꕗ</w:t>
      </w:r>
      <w:r>
        <w:rPr/>
        <w:t>睐㶱쉩깃厡㧂婘䡁桵㛎䴴ㆥⓎ亩⮵ァ稽桍╔䆱䫂轅⩵㖥⽫䕟㩧䭞㝾兤婥乒桚䕈恄숫扌剱ꅚ쌤壎㛎㬳帤꥖儮땺扎䴶䛂㉔⌨摶</w:t>
      </w:r>
      <w:r>
        <w:rPr/>
        <w:t>ꥈ</w:t>
      </w:r>
      <w:r>
        <w:rPr/>
        <w:t>碮칭싎わ⬪獎숪䕔㤽甥㫎嫂㵉欤</w:t>
      </w:r>
      <w:r>
        <w:rPr/>
        <w:t>ⱳ</w:t>
      </w:r>
      <w:r>
        <w:rPr/>
        <w:t>䜸㨱㯍䠤쉺䙲侘㠴쉐ㄬ묯</w:t>
      </w:r>
      <w:r>
        <w:rPr/>
        <w:t>ⲣ</w:t>
      </w:r>
      <w:r>
        <w:rPr/>
        <w:t>䧂䑎汥쉃⼮䱱乑倦㉐椬㔥쉏◂枬〪㕔쉠갽⾻䩊便</w:t>
      </w:r>
      <w:r>
        <w:rPr/>
        <w:t>ꕙ</w:t>
      </w:r>
      <w:r>
        <w:rPr/>
        <w:t>瘬겘ꍳ乱싃숤䥳ぶ呢㝴䅫땈湥㷂뿂</w:t>
      </w:r>
      <w:r>
        <w:rPr/>
        <w:t>꤬</w:t>
      </w:r>
      <w:r>
        <w:rPr/>
        <w:t>쉰楧婊싂材ㆥㅢ剂䙱瞘ꎥ橱⪮歘癕塪䩫숴辵⪿촴㕈숺柂⥢⸹塄</w:t>
      </w:r>
      <w:r>
        <w:rPr/>
        <w:t>ꖡ</w:t>
      </w:r>
      <w:r>
        <w:rPr/>
        <w:t>䠮兔㊥倬扭䛍뭊縪浉⦿䗂㵍硶슘뼲珂⾘</w:t>
      </w:r>
      <w:r>
        <w:rPr/>
        <w:t>ꕦ</w:t>
      </w:r>
      <w:r>
        <w:rPr/>
        <w:t>䍒恎㑭息쉅㩩秂汚汪촤⵫朤┰汏柂⑘圤冩飂䩒捭扂琻㝮㐯슥晬㉃啇穐ꆥ婚䕺怮㴦卙㘭祑䀬村ꍠ䀲硒ꇂ뼣♪慗㭬숣슘啐쉯䨦깏䙵䱯</w:t>
      </w:r>
      <w:r>
        <w:rPr/>
        <w:t>⡔</w:t>
      </w:r>
      <w:r>
        <w:rPr/>
        <w:t>湇坳に䊬싂ꍈ䓂</w:t>
      </w:r>
      <w:r>
        <w:rPr/>
        <w:t>⢣</w:t>
      </w:r>
      <w:r>
        <w:rPr/>
        <w:t>埂嫂恩祃</w:t>
      </w:r>
      <w:r>
        <w:rPr/>
        <w:t>⠰</w:t>
      </w:r>
      <w:r>
        <w:rPr/>
        <w:t>㖡䈬昮ꅄ춡䵏欦婪㙒㵪潉</w:t>
      </w:r>
      <w:r>
        <w:rPr/>
        <w:t>꤭</w:t>
      </w:r>
      <w:r>
        <w:rPr/>
        <w:t>䵾潐⑓带㝩伪㨵묶㭲捎칡쉥䭡㝲㔽䆱䬪〦帲伯ㅆ䯍顨献桹砶顀䘊╢婞戸㡏썖쉨溥ꍱ껂烂▿쵠睙堭剺숮塹</w:t>
      </w:r>
      <w:r>
        <w:rPr/>
        <w:t>꧍</w:t>
      </w:r>
      <w:r>
        <w:rPr/>
        <w:t>噟劘쉔䵖숤䁕ꅑ垘쉞䱷깖温㵩</w:t>
      </w:r>
      <w:r>
        <w:rPr/>
        <w:t>ꗂ</w:t>
      </w:r>
      <w:r>
        <w:rPr/>
        <w:t>쉒싂</w:t>
      </w:r>
      <w:r>
        <w:rPr/>
        <w:t>⣂</w:t>
      </w:r>
      <w:r>
        <w:rPr/>
        <w:t>쌤䠫䇂⨶⩯䩾戽轎眸싂쉹㤣쎻摎爱潫奵쉀ぃ갸␴쉀特䅌㝚卵㉘乲倮沬䭗摙쵍撩싂䑶墏⪵싂쉷⽲搫ヂ싂瑎쉒ꥡ睗긪弪䵡칯䴦乪摞㌯⦻幊び㚮쉆摙輲㡉ꅔ硕뼴쵥晠摚䱂쉹㍺쉳</w:t>
      </w:r>
      <w:r>
        <w:rPr/>
        <w:t>ꔽ</w:t>
      </w:r>
      <w:r>
        <w:rPr/>
        <w:t>㪬㣂쉾䍙㈭䑬㍧㶡</w:t>
      </w:r>
      <w:r>
        <w:rPr/>
        <w:t>ⱹ</w:t>
      </w:r>
      <w:r>
        <w:rPr/>
        <w:t>竂㍢㨳䭴睹侻硖⥍⦱떩녑㘻숷杍⩦晇乀뮱䉮碥ꍸ䭷ꍪ〉ꥨ땒㯂ꎘ呴㏂冩◂江슣쉒녳䭠쉭쉕彌䠮楙싂匽녞搭䒩㯂啷䋂╂㈽潒</w:t>
      </w:r>
      <w:r>
        <w:rPr/>
        <w:t>⡭</w:t>
      </w:r>
      <w:r>
        <w:rPr/>
        <w:t>颱䡘䭯걎숪汙゘깗숶ꄥ穸숭㝨슡䈹獵喩㥺䱋飂䩣쉈椭⤱㭞䞮ꍃ摈卟녟縴ㄹ硢쉕⩇轡硇䮩牄Ⓜ싂㝌</w:t>
      </w:r>
      <w:r>
        <w:rPr/>
        <w:t>ⱇ</w:t>
      </w:r>
      <w:r>
        <w:rPr/>
        <w:t>倶助欬轂䱹㍌ꌲ乚</w:t>
      </w:r>
      <w:r>
        <w:rPr/>
        <w:t>ⷂ</w:t>
      </w:r>
      <w:r>
        <w:rPr/>
        <w:t>轐仂싂</w:t>
      </w:r>
      <w:r>
        <w:rPr/>
        <w:t>ꥇ</w:t>
      </w:r>
      <w:r>
        <w:rPr/>
        <w:t>楊</w:t>
      </w:r>
      <w:r>
        <w:rPr/>
        <w:t>ꖡ</w:t>
      </w:r>
      <w:r>
        <w:rPr/>
        <w:t>㝕쉁圹問䩊㥔䡁놻慩ꆏ㵺帪⩣倪坎单奔⥸</w:t>
      </w:r>
      <w:r>
        <w:rPr/>
        <w:t>ꕊ</w:t>
      </w:r>
      <w:r>
        <w:rPr/>
        <w:t>습슻嘥쉇䌣〵㥄幍슣捗⑏㑴䙾煔쉉愣坪◂权쉀㝠枏㖩䠥汸䬪㑲䅾喱活並頮の愨䴬⦩响恮涬⼪㓂䜴恣砥ꥠ㡅华⸣⽥懂厮䡤쉴쉵ㅳ⽞幭頣쉤갦顠깆쉏殩⤶樦幰䁰爭䓂圲</w:t>
      </w:r>
      <w:r>
        <w:rPr/>
        <w:t>⡌</w:t>
      </w:r>
      <w:r>
        <w:rPr/>
        <w:t>㜸㩧뭘彾䱘㍖潹쵡南ギ</w:t>
      </w:r>
      <w:r>
        <w:rPr/>
        <w:t>ⵈ</w:t>
      </w:r>
      <w:r>
        <w:rPr/>
        <w:t>ぺ䘺礳眩꥚扰㣂怸쵏涥䭾含兩灑⥠뼪婹娱껎㩘仍栵슮쉂⩀振숵숭振轲垡⥫䴦琶㥬晫⹞䓂繌</w:t>
      </w:r>
      <w:r>
        <w:rPr/>
        <w:t>ꥍ</w:t>
      </w:r>
      <w:r>
        <w:rPr/>
        <w:t>坫况쉲뇂倬彦丣숽㡫祫⍵䨲㤣晭╳㐥獞뭥긪⒘♵倪숥摨⪡摅</w:t>
      </w:r>
      <w:r>
        <w:rPr/>
        <w:t>ⴶ</w:t>
      </w:r>
      <w:r>
        <w:rPr/>
        <w:t>㑠䥨䅬梿䡱䌤ㄺ株飂䯎浵䉘扇湞眯⾩䵲䙎䱢⽌쉗숺</w:t>
      </w:r>
      <w:r>
        <w:rPr/>
        <w:t>Ⱔ</w:t>
      </w:r>
      <w:r>
        <w:rPr/>
        <w:t>ㄻ㊿䉑䥱敶㴳㡔甶熥</w:t>
      </w:r>
      <w:r>
        <w:rPr/>
        <w:t>ꦡꖻ⫂</w:t>
      </w:r>
      <w:r>
        <w:rPr/>
        <w:t>䭟㛂䥃뽦䬱쉖漭摲歮灦示㉎㙯䑷␷□伪⹗呄㝹䝾昲挥係爹捁⤥컂数⭨ꥡ③┹싂唫殬췂⬻쉨뭧⩩쵙䋂䱞托숬⚏啌녈序쉣땚䉷栴産ꥮ皘嗂䭸砭慑⭚⑇幮拂欵쉈䵰</w:t>
      </w:r>
      <w:r>
        <w:rPr/>
        <w:t>ꖩ</w:t>
      </w:r>
      <w:r>
        <w:rPr/>
        <w:t>췂䮣氳쉴捯兏숷砊㝐싂⌬䡞⨥ꍎ樨潌</w:t>
      </w:r>
      <w:r>
        <w:rPr/>
        <w:t>ꦿ</w:t>
      </w:r>
      <w:r>
        <w:rPr/>
        <w:t>ꍲ潁縴䡭⥂晣愳ヂ⭭ㆡ敂獟煮偰☫넦敵⩬稷㵓쉶㥠쉷琰ꅪ㛂ぃ䍥毂넽晌晗㙑祚唫京歑⧂偯洷奚녹╋犡䀳潅⎻乵塎喣歴弲䛃쉶녉瑟쵯⯃㴭乩䉚</w:t>
      </w:r>
      <w:r>
        <w:rPr/>
        <w:t>ⵎ</w:t>
      </w:r>
      <w:r>
        <w:rPr/>
        <w:t>䓂乾䵫⹰쉫繃獄⪿쉖⩗㩎䅊璏嫂癹쵦轚걨繋樦幷ꥹ桵녇묮祰煄쉈♖쉂쉭쉴숱儮싂⽱⮬当䬮矂</w:t>
      </w:r>
      <w:r>
        <w:rPr/>
        <w:t>꧃</w:t>
      </w:r>
      <w:r>
        <w:rPr/>
        <w:t>㝓ィ淂㬰偪攦䍱兡繨⪩②焺䝀朥繱㵦䍵슬猦䙎녔ꥶ䦻奌뭠牆纡뮩颿淂慚䚬㦩佰㔽ゥ㔮ꥮ收玩沣䍊</w:t>
      </w:r>
      <w:r>
        <w:rPr/>
        <w:t>꧂</w:t>
      </w:r>
      <w:r>
        <w:rPr/>
        <w:t>ꎩ䖏癋幗슣⭗슥捅슬ㆱ啴顃䤪㉺哂繤輻⩌▘喩⵳秎ㅳ牭乷㓂숺塠䁹㨲煬</w:t>
      </w:r>
      <w:r>
        <w:rPr/>
        <w:t>⣂</w:t>
      </w:r>
      <w:r>
        <w:rPr/>
        <w:t>䘸䃂爫</w:t>
      </w:r>
      <w:r>
        <w:rPr/>
        <w:t>Ⱚ</w:t>
      </w:r>
      <w:r>
        <w:rPr/>
        <w:t>㨻严⬹쉍猦窬ꄩ䙁卯为祍璏ꎿ⬪帩慊⵫뽲</w:t>
      </w:r>
      <w:r>
        <w:rPr/>
        <w:t>⠤</w:t>
      </w:r>
      <w:r>
        <w:rPr/>
        <w:t>湪浏漥⤲⨳⩳㵒桢窩⍤놻晀⹷獥┶棂庥ꍳ嚡싂晶㝮桥㩉㥌숯稥갷㧂乮숳⎵쉞滂堣昣硸⨴摅橑摀싂⩮䙫䡕䔱</w:t>
      </w:r>
      <w:r>
        <w:rPr/>
        <w:t>ⱔ</w:t>
      </w:r>
      <w:r>
        <w:rPr/>
        <w:t>㭢呭⌭뭠넣娫䊮归勂用칄⥊挲煶쉨딱央樨眶挪灶歊㭭갨䄸祭ꅖ犬串僂츴轆싂輹潦嫂㩯硱갰桒ㅣ呫僂숥</w:t>
      </w:r>
      <w:r>
        <w:rPr/>
        <w:t>Ⱛ</w:t>
      </w:r>
      <w:r>
        <w:rPr/>
        <w:t>姂浾奢쉹䱮畨繇⤸⍧</w:t>
      </w:r>
      <w:r>
        <w:rPr/>
        <w:t>ꤶ</w:t>
      </w:r>
      <w:r>
        <w:rPr/>
        <w:t>渹侏濂슿桃䜺㕥婎㔬獴⼥㥄쵌儫</w:t>
      </w:r>
      <w:r>
        <w:rPr/>
        <w:t>ⵃ</w:t>
      </w:r>
      <w:r>
        <w:rPr/>
        <w:t>轅灯䄵䓂䳂畅係쉏䤬㠮</w:t>
      </w:r>
      <w:r>
        <w:rPr/>
        <w:t>⡶</w:t>
      </w:r>
      <w:r>
        <w:rPr/>
        <w:t>䇂犩嚏泃棂䱪⦥㷂渷⨪獓䣎Ⓕ⩆顄佑轱柂㢻</w:t>
      </w:r>
      <w:r>
        <w:rPr/>
        <w:t>ꕸ</w:t>
      </w:r>
      <w:r>
        <w:rPr/>
        <w:t>䤤츤䯂〮䙫彀ꅩ妿彾啀䥦싂⎩䀨</w:t>
      </w:r>
      <w:r>
        <w:rPr/>
        <w:t>Ɒ</w:t>
      </w:r>
      <w:r>
        <w:rPr/>
        <w:t>穋긥슩⩨䥎用瑓味祄ꏃ歩睥婤숭㑄掬擂㩴塇㛂祪㙷㭡婘樹ꅬ䙓䓂䂬슻䭉㎩녨䅒橬迂䪻⹪庮䟃繹⭲⵾奲䁆毂뾡쉰兇橈㡯䏂⩀䦣瞩숴祎㩲䳂⹑Ⓜ徵㕑姂</w:t>
      </w:r>
      <w:r>
        <w:rPr/>
        <w:t>ⱈ▵♎</w:t>
      </w:r>
      <w:r>
        <w:rPr/>
        <w:t>칅쉳涿</w:t>
      </w:r>
      <w:r>
        <w:rPr/>
        <w:t>ꕒ</w:t>
      </w:r>
      <w:r>
        <w:rPr/>
        <w:t>戣栳⥚䱅뭺慧숲慞㴤㥒惂䍲䢘</w:t>
      </w:r>
      <w:r>
        <w:rPr/>
        <w:t>ⱎ</w:t>
      </w:r>
      <w:r>
        <w:rPr/>
        <w:t>쉬堤䝪</w:t>
      </w:r>
      <w:r>
        <w:rPr/>
        <w:t>ⵈ</w:t>
      </w:r>
      <w:r>
        <w:rPr/>
        <w:t>㣂祱</w:t>
      </w:r>
      <w:r>
        <w:rPr/>
        <w:t>ꤵ</w:t>
      </w:r>
      <w:r>
        <w:rPr/>
        <w:t>歒旂甲琹⤶㪡矂畞妻买썁去瘨儨녂眲畾䁐擃㧎䤻쵗⍁沣摀橲⌱㐺㑊䧂ꥲ䴵쉴睇䡈</w:t>
      </w:r>
      <w:r>
        <w:rPr/>
        <w:t>ꕲ</w:t>
      </w:r>
      <w:r>
        <w:rPr/>
        <w:t>ꥮ긬页池䜶㉢◂煍㬭栽㘊䕸并긹瞿癌捀湫轨땧焹轵彪伣촱</w:t>
      </w:r>
      <w:r>
        <w:rPr/>
        <w:t>ꤲ</w:t>
      </w:r>
      <w:r>
        <w:rPr/>
        <w:t>晸㩯䨱㍔⫂㈸♵㑹␱쉭傻瀰쉥⹾⩫㟂녹滂桋㋂琽刦걀⛂녹塏癒⴦束쉇䀯䴦槂깶뭊捧杀恏湫┱쵥</w:t>
      </w:r>
      <w:r>
        <w:rPr/>
        <w:t>⡨</w:t>
      </w:r>
      <w:r>
        <w:rPr/>
        <w:t>숣㕕㭥ꅏ呍⩅恱㐸轑槂䗂⽅怱穀⹚伺숯洱ㄻ卡썊㣂瑀䄰百ꆻ汓딵㡶ꅄㅖꅄ桚䡃幡뭗㵔嚏쌤楒썲숵丰녷ꍸ</w:t>
      </w:r>
      <w:r>
        <w:rPr/>
        <w:t>ꦡ</w:t>
      </w:r>
      <w:r>
        <w:rPr/>
        <w:t>偌颩犿啗㙯轤깢瀥才ㅸ쉋䁀䏂彄瑞恫優䬲䭦泂晪䝥⑒癎㭓ㄲ땫浰泂䷂ꍚ㘪歇</w:t>
      </w:r>
      <w:r>
        <w:rPr/>
        <w:t>Ⱝ</w:t>
      </w:r>
      <w:r>
        <w:rPr/>
        <w:t>꺬䩱祀䑟䍑쉗⎿슱潅婪ㅓ믂⩶⼪汑기㥞䥡쉗婠冮䉰녟ㅈ䳃뭱督彧걭擎䁩剰栥绂漭啴䔨湪杙斥牐夣㡃木商願ꎣ削䩋渲☽⍵殮䁱婃剅␭䝨啁숯頥椲渮仂牔奶ꆘ싃썸겻쉐獐䖩썒权㛂䱅皿哎助⌨䂡佴㥟깄兌潟疮깨츫嫃轃婐䥥瘪姂㢣垮䠶싂磂瘻숩乖䗂⩴場婔</w:t>
      </w:r>
      <w:r>
        <w:rPr/>
        <w:t>⣍</w:t>
      </w:r>
      <w:r>
        <w:rPr/>
        <w:t>䍷瘪걇䰥䅘归⑤渮⹞</w:t>
      </w:r>
      <w:r>
        <w:rPr/>
        <w:t>⠦</w:t>
      </w:r>
      <w:r>
        <w:rPr/>
        <w:t>濂洷칮</w:t>
      </w:r>
      <w:r>
        <w:rPr/>
        <w:t>ꤳ</w:t>
      </w:r>
      <w:r>
        <w:rPr/>
        <w:t>渶⒮</w:t>
      </w:r>
      <w:r>
        <w:rPr/>
        <w:t>⣂</w:t>
      </w:r>
      <w:r>
        <w:rPr/>
        <w:t>位乾⽳⍯獟䩡㙎쉈坌祑兴哃捷㑈䕌뭪栲愩⮘</w:t>
      </w:r>
      <w:r>
        <w:rPr/>
        <w:t>⵰</w:t>
      </w:r>
      <w:r>
        <w:rPr/>
        <w:t>ꅌ⹂佴睐车⴨䥹㊮歺썙呑䍪쵲䠩焺쏎싂⹪䔷暵䜫恫⥥쉑牅ꇂ⑥捑㦱䵈♾乞䆵䶩㓂彮ꥸ떥束扆쵭妣䮵䖡䒻䷎슣쎣싂䰳嫎녊犩垏㑸匬㕖㵸䤰ꌤ걕</w:t>
      </w:r>
      <w:r>
        <w:rPr/>
        <w:t>⣂</w:t>
      </w:r>
      <w:r>
        <w:rPr/>
        <w:t>乑⍭쉵⴬ꥨ䐤㕊㭈깈촳何</w:t>
      </w:r>
      <w:r>
        <w:rPr/>
        <w:t>ꤵ</w:t>
      </w:r>
      <w:r>
        <w:rPr/>
        <w:t>䒿깆反䭣扫⨪싂䥆㩌楯䁚汧䥭嘫䱁㥠싍⧂숪䫃牢◃</w:t>
      </w:r>
      <w:r>
        <w:rPr/>
        <w:t>ꔮ</w:t>
      </w:r>
      <w:r>
        <w:rPr/>
        <w:t>슘䉳묫㵵智昫輫</w:t>
      </w:r>
      <w:r>
        <w:rPr/>
        <w:t>ⱴ</w:t>
      </w:r>
      <w:r>
        <w:rPr/>
        <w:t>佤⽭숰䝶牙⸻媵硺</w:t>
      </w:r>
      <w:r>
        <w:rPr/>
        <w:t>⡂</w:t>
      </w:r>
      <w:r>
        <w:rPr/>
        <w:t>䀷截쉐걄숩㨴坏轋桐䔵㡆싂䑗쉲⩷昳潦恀䊱免쉁摮㙯</w:t>
      </w:r>
      <w:r>
        <w:rPr/>
        <w:t>ꤴ</w:t>
      </w:r>
      <w:r>
        <w:rPr/>
        <w:t>䵆䑏䍠╫嘩傡쉈櫂ꍍ</w:t>
      </w:r>
      <w:r>
        <w:rPr/>
        <w:t>ꤲ</w:t>
      </w:r>
      <w:r>
        <w:rPr/>
        <w:t>浆奵剠䈴㜣汢歭戹奥穐潫</w:t>
      </w:r>
      <w:r>
        <w:rPr/>
        <w:t>ꕆ</w:t>
      </w:r>
      <w:r>
        <w:rPr/>
        <w:t>䩳忂步</w:t>
      </w:r>
      <w:r>
        <w:rPr/>
        <w:t>ꦏ</w:t>
      </w:r>
      <w:r>
        <w:rPr/>
        <w:t>㑎䢥쌯係</w:t>
      </w:r>
      <w:r>
        <w:rPr/>
        <w:t>⡅</w:t>
      </w:r>
      <w:r>
        <w:rPr/>
        <w:t>쉧磂張쉱偶쵟㵟淂䮻扯ㅪ슡쉩䌻亏녕䅍䕗䱁쉏䍧ㅹ恩溏杁넺帲긻췍桒癣旂婟숭摈㝺䳂쉷輫啃딦噌晃떮皏坲卂橤⩥슣⸽顟깥兘浈䁰치숴项</w:t>
      </w:r>
      <w:r>
        <w:rPr/>
        <w:t>⠊</w:t>
      </w:r>
      <w:r>
        <w:rPr/>
        <w:t>슻ㅨ坮Ⓝ䛂堬䅤湯獠쉫겵棂启쉺损䝄䠭乍⩘灈檱슡갥⚩␣婄㙫</w:t>
      </w:r>
      <w:r>
        <w:rPr/>
        <w:t>ꦬ</w:t>
      </w:r>
      <w:r>
        <w:rPr/>
        <w:t>祯㨭싃湸㝐싂奞</w:t>
      </w:r>
      <w:r>
        <w:rPr/>
        <w:t>ⴻ</w:t>
      </w:r>
      <w:r>
        <w:rPr/>
        <w:t>礥䨷獬庘쉊숶㭣뼻⩇砤便䕃楌挩⥇㔮䄯輩ꏃ敁㜸徘⩆勍䈻㨯ㅞ䁔쵺䱇쉁怺坢欥뽄㡉⨴쵳쉪╢䈽獔䡱凍漤敩䱋並䯂숱쉑⍂</w:t>
      </w:r>
      <w:r>
        <w:rPr/>
        <w:t>ꖩ</w:t>
      </w:r>
      <w:r>
        <w:rPr/>
        <w:t>㬮쉮桹촽⨲㥌顖䠨楗⍀㖥恰姂㝑꥾䑖쉒</w:t>
      </w:r>
      <w:r>
        <w:rPr/>
        <w:t>⡊</w:t>
      </w:r>
      <w:r>
        <w:rPr/>
        <w:t>垏쉄쉅兖橶浑쉏</w:t>
      </w:r>
      <w:r>
        <w:rPr/>
        <w:t>ⱘ</w:t>
      </w:r>
      <w:r>
        <w:rPr/>
        <w:t>䒻濂⪡呕狂</w:t>
      </w:r>
      <w:r>
        <w:rPr/>
        <w:t>ꤷ</w:t>
      </w:r>
      <w:r>
        <w:rPr/>
        <w:t>㔫喘⽊恶ꥡ㍌慇㏂ꄪ뮻姃䨦⽈䉉捚㬬㡦뭣佞쉊兾쉸機</w:t>
      </w:r>
      <w:r>
        <w:rPr/>
        <w:t>꧂</w:t>
      </w:r>
      <w:r>
        <w:rPr/>
        <w:t>収兌繟⬱癰湑쉱眪砭</w:t>
      </w:r>
      <w:r>
        <w:rPr/>
        <w:t>꧂</w:t>
      </w:r>
      <w:r>
        <w:rPr/>
        <w:t>숷繕䉂䈴䪏偅ㄹꥸ䈲䐮刦瘪⮻㍒濂츶䆩爺뭾뮏䧂櫂믍仂佤쉅獚⩥単</w:t>
      </w:r>
      <w:r>
        <w:rPr/>
        <w:t>ⱖ</w:t>
      </w:r>
      <w:r>
        <w:rPr/>
        <w:t>煙䙕싂慃畑쉒礪㡴晁憏㠪甪⏂䆬晳歪桞땙싃깷뽊杞땲噗䔭杍昺㩶㏂殣칮甥쵁敘쉑⚥线徵輻䝙㑋䣂㡷녾牁ぇ쉗圮匳⬹䢡塯㤴㍒惂썖溡扖䬻㤦♵㣃䬴㘹⹂⼹拎収㈺䪵咡㔪浧愲ꅑ煦</w:t>
      </w:r>
      <w:r>
        <w:rPr/>
        <w:t>ꗂ</w:t>
      </w:r>
      <w:r>
        <w:rPr/>
        <w:t>䑃硵䙓彈⩍昨瞮捺㥾㒮땄㉊⹡</w:t>
      </w:r>
      <w:r>
        <w:rPr/>
        <w:t>Ⳃ</w:t>
      </w:r>
      <w:r>
        <w:rPr/>
        <w:t>睍听獀쉸畠扖⤩걌憏癵瀮䍡庬쉺熮쉔即睟煓⤺䷂灸敵걐敯ꅅㆩ쉹浢㕁瓂⍈杄뽷娻旂杣䠯⩹</w:t>
      </w:r>
      <w:r>
        <w:rPr/>
        <w:t>꧂⒬</w:t>
      </w:r>
      <w:r>
        <w:rPr/>
        <w:t>숹╮쉅啇捲㘷㦩幯㈲㝦㑠싂琹㶡⥨䍰⽳䩏䒣㝩⹮㑕飃硨㐵瑢仍숨쉒畮娨㕃婀奇癋搱⑱栽䍌㑋敺쉋坭汤䦘쵒輽⭌愽敏ぁ磎㑱숩㫂䡦繉</w:t>
      </w:r>
      <w:r>
        <w:rPr/>
        <w:t>ꕟ</w:t>
      </w:r>
      <w:r>
        <w:rPr/>
        <w:t>싂숱栳杖䉨䯂ꎱ䩏쉮䄣樣춣</w:t>
      </w:r>
      <w:r>
        <w:rPr/>
        <w:t>ꥏ</w:t>
      </w:r>
      <w:r>
        <w:rPr/>
        <w:t>洮䨩李</w:t>
      </w:r>
      <w:r>
        <w:rPr/>
        <w:t>ꥀ</w:t>
      </w:r>
      <w:r>
        <w:rPr/>
        <w:t>ꎥ⥋睋숲湄中</w:t>
      </w:r>
      <w:r>
        <w:rPr/>
        <w:t>ꗂ</w:t>
      </w:r>
      <w:r>
        <w:rPr/>
        <w:t>吲剾癄ㅬ惎쉴썁䩁䑚ꥵ渣浖䛂쉚</w:t>
      </w:r>
      <w:r>
        <w:rPr/>
        <w:t>ⱀ</w:t>
      </w:r>
      <w:r>
        <w:rPr/>
        <w:t>抻㉉㕂繃㯂体掱轞彙坞ꍏ橾슮쉃呬㝟听流攨頴㙮兺숺儺ꥷ쉅ヂ玿顢兓囂抩걥瀹橬숹块歮瑣迂숮噏⧂沩싂슣幀䁌纣礥㢡磂⌰接녣㙡氩牯畀䈯烂獱兆収犩繗슥媱楯汩뭘歟殮忂쉲佖⥇숪汲ꄺ䁰狂癨숱⩍彫㵉䅪㥘싂숸䉗숶幹丣橤打匊㝃슻溮䁊㇍橸扵넮</w:t>
      </w:r>
      <w:r>
        <w:rPr/>
        <w:t>⡣⥧꥚⹎</w:t>
      </w:r>
      <w:r>
        <w:rPr/>
        <w:t>劣頰쉮本柂䵭⭇墘쉱眰奚禘乂〮䖡㍂ꏂ墣쉳⤬埂玡奊㑟氳佒싂쉪瘮䚬櫂꥘䊏䑲恡땖潄婭⍩</w:t>
      </w:r>
      <w:r>
        <w:rPr/>
        <w:t>⣂</w:t>
      </w:r>
      <w:r>
        <w:rPr/>
        <w:t>慒瑩㡎䡶磂樤넽⮻爯ㅊ䃂⹱睧䱟欤榘쵒뾻⹊伷␸溩㵞䡤塤슥噥㩹䝶纮䵄倯歍䝄쉄㌫厮</w:t>
      </w:r>
      <w:r>
        <w:rPr/>
        <w:t>⡌⭣</w:t>
      </w:r>
      <w:r>
        <w:rPr/>
        <w:t>ヂ兤뽂彃䘷䝎䭡盂勃噷</w:t>
      </w:r>
      <w:r>
        <w:rPr/>
        <w:t>ꤲ</w:t>
      </w:r>
      <w:r>
        <w:rPr/>
        <w:t>扏㯂橮긹⹞㠥⭨卬땴ぴ⹓쉡牣䱠ꏂ싂㥣癓⭕뭕</w:t>
      </w:r>
      <w:r>
        <w:rPr/>
        <w:t>ꦬ</w:t>
      </w:r>
      <w:r>
        <w:rPr/>
        <w:t>敹歳ꅬ䡑㠩숴쉏쉒숽汩偀뭸䁃㡡┸爹睮䪿ꅴ楇㚵녔䥚攤㓂⭲㖵禱䁌쉦⍳</w:t>
      </w:r>
      <w:r>
        <w:rPr/>
        <w:t>ꦩ</w:t>
      </w:r>
      <w:r>
        <w:rPr/>
        <w:t>桷䉦䢿塡て촣䡃䑩쉋㷃♵숶噮㨱긱㜵ㅙ焪긪싍䅑㖩쌯摄潂ㄬ</w:t>
      </w:r>
      <w:r>
        <w:rPr/>
        <w:t>ꕆ⧍</w:t>
      </w:r>
      <w:r>
        <w:rPr/>
        <w:t>沩奾ㄽ⴬橆</w:t>
      </w:r>
      <w:r>
        <w:rPr/>
        <w:t>ⰱ</w:t>
      </w:r>
      <w:r>
        <w:rPr/>
        <w:t>䭡睲쉄織곂⿂䟂㯂깬㵂瑪⦱涩欪睋꺱⩨壃䍵縨棂숹㑵떩컂숽稱뽪吲捷疏䴽䰷页捯獗⨳䍕⩅䄪梣濂垮</w:t>
      </w:r>
      <w:r>
        <w:rPr/>
        <w:t>⠸</w:t>
      </w:r>
      <w:r>
        <w:rPr/>
        <w:t>㐸䤹洯뿂擎</w:t>
      </w:r>
      <w:r>
        <w:rPr/>
        <w:t>⡬</w:t>
      </w:r>
      <w:r>
        <w:rPr/>
        <w:t>㙎摠㥞쉫묲ꥨ㖬匤㩸땯啘⼫②갱⵭区ꅈ녣⩤ꆬ獦␸㉂数숯䚿⍀㑚䚻牌祹녤坦쉸矂숤湩㐮깮璩㕙捶㗂淂녠䰵彏息然㪬眻圩㘨獖硣ꆮ䱌슮挪⸻爻⍹䟂䭮晵㵭믂㬮숴䵓</w:t>
      </w:r>
      <w:r>
        <w:rPr/>
        <w:t>ⴽ</w:t>
      </w:r>
      <w:r>
        <w:rPr/>
        <w:t>础樶捡獯祠㨭╟⚥</w:t>
      </w:r>
      <w:r>
        <w:rPr/>
        <w:t>ⷂ</w:t>
      </w:r>
      <w:r>
        <w:rPr/>
        <w:t>彾㖏渲㙔싂㭎㫂杧⭸样</w:t>
      </w:r>
      <w:r>
        <w:rPr/>
        <w:t>ⴽ</w:t>
      </w:r>
      <w:r>
        <w:rPr/>
        <w:t>彾㦬䐻顯⭋幵傻㩢啁㮩싃捨倪쉧숦没牔䅆싂⪘㌲愵彄偗弱⹊㝎㪮䊩㒮焵淃礰⚱涏</w:t>
      </w:r>
      <w:r>
        <w:rPr/>
        <w:t>ⵋ</w:t>
      </w:r>
      <w:r>
        <w:rPr/>
        <w:t>獈瑪䥠搷쉎싂⴯쉙儫㴭䡟濂⩗皡㠽䔤䇂䨨䔣㩦땮焽〱㝕氣䠮쉠♟煫噍㘥⍴䝢㙭⍞瘶䍑傡쉩㥬㍣㙤⧂䱊繙扊㕢⨮䨸쉷⧂䁊슻搵厩煠䙹畀깍旂帵搵ꍧ睔梘顮克㦩䌷췎╒䵩䩭拂썢繊繳䅕썠䧂㏂䒣㍵灙㑟칅ケ㑢⏂剀片䷂⑏땴㙑噭橖㑬㉵㡑乞딳䤬乣슘䥍嚵딬啮祰睫䌰싂倻伮勂䌶쉱瘶</w:t>
      </w:r>
      <w:r>
        <w:rPr/>
        <w:t>ⱷ⭗</w:t>
      </w:r>
      <w:r>
        <w:rPr/>
        <w:t>亡榏㡐</w:t>
      </w:r>
      <w:r>
        <w:rPr/>
        <w:t>ꗂ</w:t>
      </w:r>
      <w:r>
        <w:rPr/>
        <w:t>뿂⵵⨹䑤숫䋂琫憵㉟牖ㅆ剂礴杂啗卒뗂䙹捪っ縊顢슩殏⍑䰷煵ꅡ썹쉧瑚堻剧쉱䤪⑪揃숯⩄縣畺歌潵垥慺⴯▩뭐</w:t>
      </w:r>
      <w:r>
        <w:rPr/>
        <w:t>ꕸ</w:t>
      </w:r>
      <w:r>
        <w:rPr/>
        <w:t>呗咵砵係倹轒匬⹂㶩杷潎栻䁰奚</w:t>
      </w:r>
      <w:r>
        <w:rPr/>
        <w:t>ꥊ⥇</w:t>
      </w:r>
      <w:r>
        <w:rPr/>
        <w:t>涻䑒噮敪쉈㴩싍窣뽬嗂䵅濂伨┫磂恶煬숰㌪숬쉉슥땍썷㜥♎睮⴬뼪碱ヂ来ꅸ䉄㶻뽧쉴싂</w:t>
      </w:r>
      <w:r>
        <w:rPr/>
        <w:t>ⷂ</w:t>
      </w:r>
      <w:r>
        <w:rPr/>
        <w:t>婋轢䏂</w:t>
      </w:r>
      <w:r>
        <w:rPr/>
        <w:t>ⱸ⴯</w:t>
      </w:r>
      <w:r>
        <w:rPr/>
        <w:t>䤲杌숦⻃녌楅㵋쉬╈䄥哃洰⩉佩㙎䤪獅琰楏坒墡䅙숫뭠⼴䚡䨽</w:t>
      </w:r>
      <w:r>
        <w:rPr/>
        <w:t>ꕰꥉ⸶</w:t>
      </w:r>
      <w:r>
        <w:rPr/>
        <w:t>敮浮祊㓂⨱䴮侱ㅷ</w:t>
      </w:r>
      <w:r>
        <w:rPr/>
        <w:t>⵰</w:t>
      </w:r>
      <w:r>
        <w:rPr/>
        <w:t>㉗噒⩤썲ꌰ넬圴卍</w:t>
      </w:r>
      <w:r>
        <w:rPr/>
        <w:t>ꥎ</w:t>
      </w:r>
      <w:r>
        <w:rPr/>
        <w:t>㤤⽏㔤ꌣ촪쉲숰侵침䦥奤嘣滂쵔㏂頹撩稦刣珂摹嚥参싂⨱伭喩⬬䑍卓</w:t>
      </w:r>
      <w:r>
        <w:rPr/>
        <w:t>ⵅꕤ</w:t>
      </w:r>
      <w:r>
        <w:rPr/>
        <w:t>숴疿澮縪兰汸祯児䅈呍⑙쉕쌣쉱樺</w:t>
      </w:r>
      <w:r>
        <w:rPr/>
        <w:t>⡺</w:t>
      </w:r>
      <w:r>
        <w:rPr/>
        <w:t>啓쉺⩳低긳㖡捶⚵硃忂췂彎썋晟╇떮偱◂</w:t>
      </w:r>
      <w:r>
        <w:rPr/>
        <w:t>ⵥ</w:t>
      </w:r>
      <w:r>
        <w:rPr/>
        <w:t>㩮偉〬쵑㗎摭⫂爲</w:t>
      </w:r>
      <w:r>
        <w:rPr/>
        <w:t>Ⳃ</w:t>
      </w:r>
      <w:r>
        <w:rPr/>
        <w:t>숰䔲㭧橁숥墘</w:t>
      </w:r>
      <w:r>
        <w:rPr/>
        <w:t>ꖡ⭔</w:t>
      </w:r>
      <w:r>
        <w:rPr/>
        <w:t>乵㉚⩌컂娬略깰쉑㝗ꥮ䅬桹㩳쉔㭈싂⴫⫃福쉦带暘呹扅⬸伤⌻䵍呉⍃䐬⽒儬㕬敭戣┵㵸祦冘껂匦畣摩⩁묤㝩싃摵㕰塚べ䥠⍦⤷坓橘㈮犡坉㜽䱁⌳</w:t>
      </w:r>
      <w:r>
        <w:rPr/>
        <w:t>ꥋ</w:t>
      </w:r>
      <w:r>
        <w:rPr/>
        <w:t>橾</w:t>
      </w:r>
      <w:r>
        <w:rPr/>
        <w:t>ⱶ</w:t>
      </w:r>
      <w:r>
        <w:rPr/>
        <w:t>갻塶꺿朱䘣斿穲瀤쵄堺㴺垵䑌憏땮╏京歶습⻂秂噣䡐⥺</w:t>
      </w:r>
      <w:r>
        <w:rPr/>
        <w:t>ꖏ</w:t>
      </w:r>
      <w:r>
        <w:rPr/>
        <w:t>枻ꄱꏂ뾡ガ⨰辘쵣쉩憩뮻䋂</w:t>
      </w:r>
      <w:r>
        <w:rPr/>
        <w:t>ⵁ</w:t>
      </w:r>
      <w:r>
        <w:rPr/>
        <w:t>㒩㜽䖏幗恨乑숮␶伽ꥴ䜥㩰갯</w:t>
      </w:r>
      <w:r>
        <w:rPr/>
        <w:t>ⱟ</w:t>
      </w:r>
      <w:r>
        <w:rPr/>
        <w:t>쉨劏琪</w:t>
      </w:r>
      <w:r>
        <w:rPr/>
        <w:t>ꕢ</w:t>
      </w:r>
      <w:r>
        <w:rPr/>
        <w:t>딮䕦㤶繘쉔杞揂瓎싂呫愮䁳盂넽ꌸ㕒顑⥠䡵쉂</w:t>
      </w:r>
      <w:r>
        <w:rPr/>
        <w:t>ꤥ</w:t>
      </w:r>
      <w:r>
        <w:rPr/>
        <w:t>䩑摠숻ァ湙䤨垬題囂</w:t>
      </w:r>
      <w:r>
        <w:rPr/>
        <w:t>Ⱜ</w:t>
      </w:r>
      <w:r>
        <w:rPr/>
        <w:t>劮伷㩅</w:t>
      </w:r>
      <w:r>
        <w:rPr/>
        <w:t>ⱏ</w:t>
      </w:r>
      <w:r>
        <w:rPr/>
        <w:t>㐪</w:t>
      </w:r>
      <w:r>
        <w:rPr/>
        <w:t>ⵧ</w:t>
      </w:r>
      <w:r>
        <w:rPr/>
        <w:t>颩㜪問癴吤㝤㑤斵ꏃ穋</w:t>
      </w:r>
      <w:r>
        <w:rPr/>
        <w:t>ꤰ</w:t>
      </w:r>
      <w:r>
        <w:rPr/>
        <w:t>塌쌷⧂㐪㡢ꅂ䥁䤴쉈焥煁䝠熻潸䦏䵨毂싂</w:t>
      </w:r>
      <w:r>
        <w:rPr/>
        <w:t>ꤪ</w:t>
      </w:r>
      <w:r>
        <w:rPr/>
        <w:t>媏㎡⩢</w:t>
      </w:r>
      <w:r>
        <w:rPr/>
        <w:t>ꤱⷂ</w:t>
      </w:r>
      <w:r>
        <w:rPr/>
        <w:t>擂犏㶮桹契颏柂츽㗂</w:t>
      </w:r>
      <w:r>
        <w:rPr/>
        <w:t>ꦱ</w:t>
      </w:r>
      <w:r>
        <w:rPr/>
        <w:t>䯂洱㮣斿场呫땰抬桳㍮㝏㎥㥎権쉀䍧橗埂佉稵싂⹏␻瀤猷䄽⭏㥁姂</w:t>
      </w:r>
      <w:r>
        <w:rPr/>
        <w:t>ꔩ</w:t>
      </w:r>
      <w:r>
        <w:rPr/>
        <w:t>幷ꅙ㒬㥏무㦘其䡮嚵격惂潁䕢㩰堮㤩栰乷쉏䴣稪⧎幔毂轥쵖䃂偕䕐㙱䀸ꄬ슡影㭉⫍㘩㥢</w:t>
      </w:r>
      <w:r>
        <w:rPr/>
        <w:t>ꤲ</w:t>
      </w:r>
      <w:r>
        <w:rPr/>
        <w:t>쉗숻㉘㝁顆㦩㭾쉟쉐版㔸㨷砷䥠佫싂晍쉮숊⑾倦狂쉙</w:t>
      </w:r>
      <w:r>
        <w:rPr/>
        <w:t>⣂</w:t>
      </w:r>
      <w:r>
        <w:rPr/>
        <w:t>卬狍ꇎ䆣</w:t>
      </w:r>
      <w:r>
        <w:rPr/>
        <w:t>ꤵ⨮</w:t>
      </w:r>
      <w:r>
        <w:rPr/>
        <w:t>卥뭭彏䅑珂飂痂䩣浴녴䉮楇歫窿꥕⹭䍩熱淂⑉캏暣⨯걆⬩䁱뿂䐬⯂㥰濂䍊겡瘷㡬坺瀴㣂ꍅ㖩昽硩㝎ꆥ吸ま栥剨啮㞡幔灭澏凃䙨䵨坴숴⥲䜬믂䝐♖따㷎顪嘮挺䀣坏泂ꥠ㤽㌷轀㏂䐽숨婤喩㉗䒥佩擂䘫㣂넰稻䷃깴춿檩㩯㶬栻纵爪䵖漣彂⭶柂䔰쉙䱖쉨癫쉕唪ケ뾣ꅲ悏䳂啯</w:t>
      </w:r>
      <w:r>
        <w:rPr/>
        <w:t>ꥆ</w:t>
      </w:r>
      <w:r>
        <w:rPr/>
        <w:t>슻摒㜶썪頪▣긴橂</w:t>
      </w:r>
      <w:r>
        <w:rPr/>
        <w:t>ⱓ</w:t>
      </w:r>
      <w:r>
        <w:rPr/>
        <w:t>浴䄦敂㷂卷㒩䔯쉓ꅳ嫂䐰扗</w:t>
      </w:r>
      <w:r>
        <w:rPr/>
        <w:t>ⱋ</w:t>
      </w:r>
      <w:r>
        <w:rPr/>
        <w:t>吴偂㐻츣ꄲ⽀㝀欹测煞숭㙠숨䁲䃂㍢柎捍䍗歩ꅎ珎䉧㵭倮瓎㍬쉥쉺䶡槂⩎呅쉯整㭺⼳䅌凂偊瀨朲깆㜩㌭쉶⍪〉㕢攷晀</w:t>
      </w:r>
      <w:r>
        <w:rPr/>
        <w:t>ꥁ</w:t>
      </w:r>
      <w:r>
        <w:rPr/>
        <w:t>䑩䫂恢㴲⫂剞ꥳ欽</w:t>
      </w:r>
      <w:r>
        <w:rPr/>
        <w:t>ⵯ</w:t>
      </w:r>
      <w:r>
        <w:rPr/>
        <w:t>牓숯ꍞ丩噌䛂ꥪ癹♇쉭嘺礦砪䅡彋┯唨㣂恐뭇畆쉯䕴䭕숸恙ꅌ捹䭫␱沮䏂⎡㌯䁐ꍏ咥喻㵢燂㠦恰ㅮ棂뾬ꍫ칥㞣㈴╅숳⥶䬴剮㘹䞿숺♥瓂捗乤슡䱢祯⽣쉡㝖坖쉺ꎵ劵뮩쉣껂杹슱╸슬</w:t>
      </w:r>
      <w:r>
        <w:rPr/>
        <w:t>⣂</w:t>
      </w:r>
      <w:r>
        <w:rPr/>
        <w:t>ⷂ</w:t>
      </w:r>
      <w:r>
        <w:rPr/>
        <w:t>硦祚塗쉯迂繱쉢咱坲救乤딶杇庬</w:t>
      </w:r>
      <w:r>
        <w:rPr/>
        <w:t>ⶡ</w:t>
      </w:r>
      <w:r>
        <w:rPr/>
        <w:t>츸䗂뾮䚘爷〉坍杫⾮ꏂ숴䀶灇㑤喵䱄瘷䱞땂⬫숫櫃걓㛂捁壂㡁썫뾡剂걔欶恉⪬仂搴⚩係ꇂ⨵ꍞ䊿㋂焯䋎庵㨪ꥮ琻䵆⿂㖘⭏䉧䉕煎◂쉋汘㮮䅲䈰兹匦匱䉰㥭㮻轟囍檏ꅅ祒䤸湙땅䉪䥂ꅠ瓂㠽䍱稴㩢兡唥⿂숱쉏噴㔪祍䉊樶穧泂煔◂숭䕕ꆿ彫佑㜯㠪頽ꥭ牐勂煉뾱</w:t>
      </w:r>
      <w:r>
        <w:rPr/>
        <w:t>ꥀ⑏</w:t>
      </w:r>
      <w:r>
        <w:rPr/>
        <w:t>깪쉘噭伣婤洽勂</w:t>
      </w:r>
      <w:r>
        <w:rPr/>
        <w:t>ꤷ</w:t>
      </w:r>
      <w:r>
        <w:rPr/>
        <w:t>啾䴶⿂璮녅珎䩆싂숴쉱呙䞬슱䑬风浺秎な쉪桵쌲㧂쉂⑈填参摶꥙浃䒡䍐╹⑵숭佈栮걭䍩熏쉤⍶乙墵顋㋂幁걆촭栬䗂〳쉐䥀걸깧⿂剒䌪塊䂱敺乃ꥥ呪</w:t>
      </w:r>
      <w:r>
        <w:rPr/>
        <w:t>ꤱ</w:t>
      </w:r>
      <w:r>
        <w:rPr/>
        <w:t>㞥㵄幣佢묥싂碩挽쉭癃쵘ꌬ쵗</w:t>
      </w:r>
      <w:r>
        <w:rPr/>
        <w:t>꧂</w:t>
      </w:r>
      <w:r>
        <w:rPr/>
        <w:t>參癴♯⽰檿겣⸊촳☳㙠슬</w:t>
      </w:r>
      <w:r>
        <w:rPr/>
        <w:t>ꗂ</w:t>
      </w:r>
      <w:r>
        <w:rPr/>
        <w:t>匸炘ㅀ녭</w:t>
      </w:r>
      <w:r>
        <w:rPr/>
        <w:t>ꕏ</w:t>
      </w:r>
      <w:r>
        <w:rPr/>
        <w:t>搳搫깪穎쉅쉵橌爱䛂쉰㩣縮浧奡恂硚ꍮㄹ楥뾬</w:t>
      </w:r>
      <w:r>
        <w:rPr/>
        <w:t>ꖡ⑙</w:t>
      </w:r>
      <w:r>
        <w:rPr/>
        <w:t>硋ꅍ䱤⵹㌦䴫⥢塖轕顺⭴뽅䄭穈ꅃ♳캡彖廂㠶⨽싃幹䟍砶塰딳ꌮ⹓㙥匽捀啰컃榩水汅祮沱浲깄穸㶘㩖</w:t>
      </w:r>
      <w:r>
        <w:rPr/>
        <w:t>⡑</w:t>
      </w:r>
      <w:r>
        <w:rPr/>
        <w:t>熥椺㬭숮</w:t>
      </w:r>
      <w:r>
        <w:rPr/>
        <w:t>ꕶ</w:t>
      </w:r>
      <w:r>
        <w:rPr/>
        <w:t>潦朸뇂摋쉇</w:t>
      </w:r>
      <w:r>
        <w:rPr/>
        <w:t>ꕕ</w:t>
      </w:r>
      <w:r>
        <w:rPr/>
        <w:t>歩㠨䔪ꥬ⥓칂쉉⼲㏂婍</w:t>
      </w:r>
      <w:r>
        <w:rPr/>
        <w:t>꧂</w:t>
      </w:r>
      <w:r>
        <w:rPr/>
        <w:t>〥傩</w:t>
      </w:r>
      <w:r>
        <w:rPr/>
        <w:t>ⵊ</w:t>
      </w:r>
      <w:r>
        <w:rPr/>
        <w:t>昲䳎숴杶⪱⩠湔伽幩眶♤幋总ꄭ㡥뽆㵎睥䞘丵㘥⩕痂䩈⽗颵窩䜻뭠䙹湩쉌䣂䯂㖣쉍숥⿂㎵㍀湚栵璵疱</w:t>
      </w:r>
      <w:r>
        <w:rPr/>
        <w:t>Ɫ</w:t>
      </w:r>
      <w:r>
        <w:rPr/>
        <w:t>ꅸ⥰䀱♰뇂⸶痍廍ㄣ䰦楃迃쉄땃싃䔸⍞䀫쉹䱦ꥴ囂倫싎找畫싍㛎侏瞏㜽䤱汐ꥦ璡⿍幁⯂恢頶⸫</w:t>
      </w:r>
      <w:r>
        <w:rPr/>
        <w:t>ⱅ</w:t>
      </w:r>
      <w:r>
        <w:rPr/>
        <w:t>猨⧂㝢㐤啉係ꆮㆬ㵄㭃昩녈敲⤪▱呢ꥷ⸱♅柂楗䑀칥庡䱥㛂归깉急炘⪻ꎘ숥</w:t>
      </w:r>
      <w:r>
        <w:rPr/>
        <w:t>ⷍ</w:t>
      </w:r>
      <w:r>
        <w:rPr/>
        <w:t>圮琵Ⓜ㊬⭉걘쉸眶⵮ꅉ䰥刴烂䥅祡㌬䤭♶祥嘫㝦ꍂ쵘堨䑡䕰숷吷猫癕㕳⑏숤瑸浬睐䄲䉄땓歭뾵䍉쉱捨数⸭⩺㇂쉩</w:t>
      </w:r>
      <w:r>
        <w:rPr/>
        <w:t>ꕓ</w:t>
      </w:r>
      <w:r>
        <w:rPr/>
        <w:t>抵敉晋帻⎮瀥〶婀㬮娨</w:t>
      </w:r>
      <w:r>
        <w:rPr/>
        <w:t>ⵤ</w:t>
      </w:r>
      <w:r>
        <w:rPr/>
        <w:t>싂⽧⴯㤲썐㟂䅷歲칁傩</w:t>
      </w:r>
      <w:r>
        <w:rPr/>
        <w:t>ꤥ</w:t>
      </w:r>
      <w:r>
        <w:rPr/>
        <w:t>䭖扥㍮</w:t>
      </w:r>
      <w:r>
        <w:rPr/>
        <w:t>꧂</w:t>
      </w:r>
      <w:r>
        <w:rPr/>
        <w:t>偶♤奨智ふ僂䝶疵禿穷ㆿ쵟徣⯂촺습䮵圹</w:t>
      </w:r>
      <w:r>
        <w:rPr/>
        <w:t>ⰹ</w:t>
      </w:r>
      <w:r>
        <w:rPr/>
        <w:t>攵쉩싂걙穐礯拂㭧乚秃婩뼭␱䑊뽍㕥朤⽑⑁깅쉇땁뗂䫂㔬䯂⵱╀ꅃ繞穈긯恵䕓썚㪘</w:t>
      </w:r>
      <w:r>
        <w:rPr/>
        <w:t>ⷂ</w:t>
      </w:r>
      <w:r>
        <w:rPr/>
        <w:t>礸⭯䱩⮱쉓㖩牐抻┩쉓汴쌻䥵媵晀昲涘캏歇灥㡀獃捰숣䢣䕔⮬惂癧슩䦥</w:t>
      </w:r>
      <w:r>
        <w:rPr/>
        <w:t>ꕮ</w:t>
      </w:r>
      <w:r>
        <w:rPr/>
        <w:t>縦싂汪坸숴</w:t>
      </w:r>
      <w:r>
        <w:rPr/>
        <w:t>ꕳ</w:t>
      </w:r>
      <w:r>
        <w:rPr/>
        <w:t>㒵쉁煍幹址穥吤껎쉬⥎싂煐ㅱ㉶坯䔮딽朷땘歳䧎땴</w:t>
      </w:r>
      <w:r>
        <w:rPr/>
        <w:t>⠹</w:t>
      </w:r>
      <w:r>
        <w:rPr/>
        <w:t>숪瑪ꍢ㑃䴨桋䍱슡剩煋㑂숽昮㑧⑁㍡栥㕊殡印帱朦긤숽㝂䩊⍠</w:t>
      </w:r>
      <w:r>
        <w:rPr/>
        <w:t>ꔴ</w:t>
      </w:r>
      <w:r>
        <w:rPr/>
        <w:t>㤳땬扑刦牫摋䉭⥙祧싎档瑮</w:t>
      </w:r>
      <w:r>
        <w:rPr/>
        <w:t>ⷂ</w:t>
      </w:r>
      <w:r>
        <w:rPr/>
        <w:t>䘶⾿쉢┰窻츣癒桌⽢⹦쉖⨥뽏縯뽬깠넮輽촣盂棂습㑴ꅴ唶썄⫂싂皵扰㝚썟슿塅癄숪侵僂슡ꄨ滂⭇䁐쉫娤䵑皱淂뭋숽樽媩儶額《딽떮干患撮㥷䌣㪱</w:t>
      </w:r>
      <w:r>
        <w:rPr/>
        <w:t>ꖵ</w:t>
      </w:r>
      <w:r>
        <w:rPr/>
        <w:t>쉌숴⨫㷃䅉䵆殱⹮噹䉙⑫㕡㷃䨦</w:t>
      </w:r>
      <w:r>
        <w:rPr/>
        <w:t>ꤽ</w:t>
      </w:r>
      <w:r>
        <w:rPr/>
        <w:t>嘻䉸楺ㅧ殏</w:t>
      </w:r>
      <w:r>
        <w:rPr/>
        <w:t>⡕</w:t>
      </w:r>
      <w:r>
        <w:rPr/>
        <w:t>㡺䱲숸矂㪿쉵쉑녧췂숽䢵䟂䦘㌮琬欺砣⫂㵪彐摟彗䭗䍾㞩걢儫碱捵湮殏但濂勂冿䰪摟놣䵮⪩瓂䊵帩潷싂䌻繷灄慨䍸쵃녃琻쵋勂㝷ꄳ潁숮⍎吤䳂䭖䮿</w:t>
      </w:r>
      <w:r>
        <w:rPr/>
        <w:t>ꕶꕾ</w:t>
      </w:r>
      <w:r>
        <w:rPr/>
        <w:t>硔㒿〬捫祀桤䇂</w:t>
      </w:r>
      <w:r>
        <w:rPr/>
        <w:t>⡹</w:t>
      </w:r>
      <w:r>
        <w:rPr/>
        <w:t>ꦿ</w:t>
      </w:r>
      <w:r>
        <w:rPr/>
        <w:t>䡬Ⓜㄫ恟坎偋⍧㤻䨥梬呶儷顺所洮恙쉹桰䄦䍈⌥仂圫㍮㘬䙲㔱䐦剤ꌳ極摡祏傿⑆倰頲</w:t>
      </w:r>
      <w:r>
        <w:rPr/>
        <w:t>⣂</w:t>
      </w:r>
      <w:r>
        <w:rPr/>
        <w:t>㑦㬤窻갳춻廍䳂</w:t>
      </w:r>
      <w:r>
        <w:rPr/>
        <w:t>Ⱚ</w:t>
      </w:r>
      <w:r>
        <w:rPr/>
        <w:t>磂溘䄻憘䐪싍쉠갩ꥮ⭶䈹녀䈦◂쉺㑊䒏갻싂쵲祴슘䝰⤪쉸䴺䋂䳃쉲숳夥䄥㡮兎伳繎㡾䉶怪玱壂ꄬ㉅녺女㨦쉺䘩싂뭸㨴㶵瓍슬睷쉐㈰싂䍉䭤뼭ꅤ</w:t>
      </w:r>
      <w:r>
        <w:rPr/>
        <w:t>ⴤ</w:t>
      </w:r>
      <w:r>
        <w:rPr/>
        <w:t>㟂䧂䄱쌰깫숵墻亡呗썚椨㑧捸䝗㩁숳揂ꍕ♢☰㠽싂㝌⹚楫樳轢䉫啌復깨䔬⸲椣</w:t>
      </w:r>
      <w:r>
        <w:rPr/>
        <w:t>ⵈ</w:t>
      </w:r>
      <w:r>
        <w:rPr/>
        <w:t>걋㔤♃幯灤稳挱㚵ꥢ敡嫂斱剗䑰䩱캩숭䭄䆘刦枥딨쉂</w:t>
      </w:r>
      <w:r>
        <w:rPr/>
        <w:t>ꔳ</w:t>
      </w:r>
      <w:r>
        <w:rPr/>
        <w:t>牶䕹桊㕏潀楥쉘㥒⫂ㅷ싂ꥥ夷渽塌뮮摯녮搩⑥灀㭵⨷㭈剟ㅯ⨤ㄲ摧債슡佄</w:t>
      </w:r>
      <w:r>
        <w:rPr/>
        <w:t>ꦬꥌ</w:t>
      </w:r>
      <w:r>
        <w:rPr/>
        <w:t>畏⍆䥔䌺⏂㩖䵤楮汮浞쉗䵘╔疘仂啦쉐슩㵌䫂抡慡彞杈䕹ㄵ睧쵴燂⑌㖥쵂㈷㑀呞咏汫稯♰㘹숥听畃숶歃⮏⵺㞵數뽁⹩⩬ひ</w:t>
      </w:r>
      <w:r>
        <w:rPr/>
        <w:t>ⵚ</w:t>
      </w:r>
      <w:r>
        <w:rPr/>
        <w:t>兔欸쉡⽬睐坐⥊璱㉙쵮た뽬瑾⽐楱弤䜨촭搱稸쉘䶏쉨繏津頣牸戲䉧頤瓂╾泂䛂晳㎏祷轔年犡挭⩓刲ㄴ摫佲㗂䚡湄숨</w:t>
      </w:r>
      <w:r>
        <w:rPr/>
        <w:t>ꦬ</w:t>
      </w:r>
      <w:r>
        <w:rPr/>
        <w:t>⾘楺硦潠戰䨴싂䉍浈㕨⹒㕍뽱礦䃃兘䥣塥ꅣ璿爵썏伭쉦兴⩉㙱憱栻걁枱녃</w:t>
      </w:r>
      <w:r>
        <w:rPr/>
        <w:t>⡠</w:t>
      </w:r>
      <w:r>
        <w:rPr/>
        <w:t>姂䃂䜵숭㴻㚡䆏坵硤㉕灲갺㝬頯⬭〉㖿䘽⵵票㉊杮㧂牎顗焯祩쉗ꆡ䮏㈰潓쉈숮礵슘吪䩔榩怶敢䍣⩲娪〴</w:t>
      </w:r>
      <w:r>
        <w:rPr/>
        <w:t>ꕾ</w:t>
      </w:r>
      <w:r>
        <w:rPr/>
        <w:t>䥘坫厮䠴獘녎帳믎畗ㄱ睮ㅯ戮⩐숲칋器䩒沿栵權</w:t>
      </w:r>
      <w:r>
        <w:rPr/>
        <w:t>ꥄ</w:t>
      </w:r>
      <w:r>
        <w:rPr/>
        <w:t>쉊懂佂び撵噤</w:t>
      </w:r>
      <w:r>
        <w:rPr/>
        <w:t>⡙</w:t>
      </w:r>
      <w:r>
        <w:rPr/>
        <w:t>쉃㡳숣⫂塵뾣쉠</w:t>
      </w:r>
      <w:r>
        <w:rPr/>
        <w:t>ꕱꦏ</w:t>
      </w:r>
      <w:r>
        <w:rPr/>
        <w:t>硂伪썵뇂畲㈸媬쉶쉙彗礨妬쉑㝢稩扠뽘姎쉇㉩ㅂ쉾丫攵쉟楏䭷㔺決뭖녎愥䮵疏地桀欱佞䃎뽳玮昰圷숪♄ꅉ琦潒䯃뗂刵ば䋂揃玩㑂㬫慢塤숰⩂⫂懂㘫쉳</w:t>
      </w:r>
      <w:r>
        <w:rPr/>
        <w:t>ꖩ</w:t>
      </w:r>
      <w:r>
        <w:rPr/>
        <w:t>顂숻顔㥱Ⓙ慰係㍙ꌮ⑍䴯朴䱳䱹㷂䕳⏂숭습숣獍⵴⧂㥈</w:t>
      </w:r>
      <w:r>
        <w:rPr/>
        <w:t>⡧</w:t>
      </w:r>
      <w:r>
        <w:rPr/>
        <w:t>㶡ꥴ免旂⏂䁺뾮㠩䍀⎻削⽹祂参礥䬪╪杺⽑硰䔯瘮</w:t>
      </w:r>
      <w:r>
        <w:rPr/>
        <w:t>⠮</w:t>
      </w:r>
      <w:r>
        <w:rPr/>
        <w:t>嫂全婪묳⩕ꅘ⼪슏ꥠ味御礯䁭숣睑伣㡁깔熘</w:t>
      </w:r>
      <w:r>
        <w:rPr/>
        <w:t>ⴻ</w:t>
      </w:r>
      <w:r>
        <w:rPr/>
        <w:t>天濂깦䥬婔숽唭뽌婦潂僂汈ㅗ旂猴弸㉖猶噚堤焴璩깩넥僂㑤땞時楫牍繮녑뇂㝤幈㔩⑮䁮䤳겏ꏂ㡀⑯兴⮏걪所㡃盂쉥⩪頵去㏂偏쉬䜣䱁䴥⹌䕑䒩佌䂩췂</w:t>
      </w:r>
      <w:r>
        <w:rPr/>
        <w:t>ꔤ</w:t>
      </w:r>
      <w:r>
        <w:rPr/>
        <w:t>穧믂䘽瑯吲ꌲ轋顙轥췂咥啄쉑쉫磍䚱梿썈䟂⑹뾻쉟车♐䭄佌洵숭䱟⥧䑘䑶숯仂ꄺ媱</w:t>
      </w:r>
      <w:r>
        <w:rPr/>
        <w:t>ꕮ</w:t>
      </w:r>
      <w:r>
        <w:rPr/>
        <w:t>朲幍乕坈凃吺싂歕⤳䅚䀻⥊烂奩쉡〲쉗쉄盂깅搣딬奋䢩⮵疱숨ꍏ</w:t>
      </w:r>
      <w:r>
        <w:rPr/>
        <w:t>ꤺ</w:t>
      </w:r>
      <w:r>
        <w:rPr/>
        <w:t>ꍐ歲㍌㊥縪쉌绂枬煅숳</w:t>
      </w:r>
      <w:r>
        <w:rPr/>
        <w:t>⡔</w:t>
      </w:r>
      <w:r>
        <w:rPr/>
        <w:t>㌵썓䵐⴪坪䥶番奎珂礭朴䝹⫂⌱穑䙮洴</w:t>
      </w:r>
      <w:r>
        <w:rPr/>
        <w:t>ꗃ</w:t>
      </w:r>
      <w:r>
        <w:rPr/>
        <w:t>轃䐱娷뽹ꌻ牏䅂⍱欳䨪畳╄慎쉐㕇狂仂⭚땊暻䩟뭄硵澩䍭싂漲榩曃洺悏䜭㭳㨻挻숯焲権兂堪쉂㙠쉞촨䴤㜣㶩畴歲晳呠㖻쉏癴䵩票䈱⑓湑묥걇牺숤單浱庻䄰祬숸</w:t>
      </w:r>
      <w:r>
        <w:rPr/>
        <w:t>⣂</w:t>
      </w:r>
      <w:r>
        <w:rPr/>
        <w:t>暬硐땅䱫䯂ꎩ䱾ㅰ</w:t>
      </w:r>
      <w:r>
        <w:rPr/>
        <w:t>ꗂ</w:t>
      </w:r>
      <w:r>
        <w:rPr/>
        <w:t>繵썚㌷⍘懂繕쉚傿焫㤮⹂㤫쉄瀰場䑇庿序㭞潗户參狂䆬恡漱汌⭧땧┫繇㥷</w:t>
      </w:r>
      <w:r>
        <w:rPr/>
        <w:t>ꤵ</w:t>
      </w:r>
      <w:r>
        <w:rPr/>
        <w:t>汯䱴숳婍</w:t>
      </w:r>
      <w:r>
        <w:rPr/>
        <w:t>ꤥ</w:t>
      </w:r>
      <w:r>
        <w:rPr/>
        <w:t>含ꍶ棂㕃ꥭ갪橙榣쵹溻䉕ꅄ杷㜵碥埂䝇곎㝆⾮迂쵆䓂浙內갮冥</w:t>
      </w:r>
      <w:r>
        <w:rPr/>
        <w:t>ꖱ</w:t>
      </w:r>
      <w:r>
        <w:rPr/>
        <w:t>㕨⑥쉔⵭◂쉚⿂桮椹敠칫滂ꍴ报긥䧂ㅕ啎䷂넳⥫쉙噱䅱灑瀨䑕䳂</w:t>
      </w:r>
      <w:r>
        <w:rPr/>
        <w:t>⣂</w:t>
      </w:r>
      <w:r>
        <w:rPr/>
        <w:t>庡牯煗䁩縭㛂♔㕗⩐癔䄣숳㨯䅑걬뽵</w:t>
      </w:r>
      <w:r>
        <w:rPr/>
        <w:t>ⱦ</w:t>
      </w:r>
      <w:r>
        <w:rPr/>
        <w:t>䅐쵇㦬塗慌瑆恣묺㔊啤쉸䩎㫂딳奕杮祺㘷伽中硫걖匯嗂⨴庣儩扡㝈湤길㡞䴸䍭㶩喣䗂兄珂ꎏ땹䝫</w:t>
      </w:r>
      <w:r>
        <w:rPr/>
        <w:t>ⵚꗂ꤯</w:t>
      </w:r>
      <w:r>
        <w:rPr/>
        <w:t>㩱䉉匦</w:t>
      </w:r>
      <w:r>
        <w:rPr/>
        <w:t>ⴱ</w:t>
      </w:r>
      <w:r>
        <w:rPr/>
        <w:t>䦡䝯숥⦥䙉愱〫捡㨴뭆㉙䉠乴뽗獖♄⥀睡⬤亏ご⑫㬦焨轢繱飂輣䑓䅷곂牴婦捆佒婊楶숦伴摋狂䉭</w:t>
      </w:r>
      <w:r>
        <w:rPr/>
        <w:t>ꦣ</w:t>
      </w:r>
      <w:r>
        <w:rPr/>
        <w:t>⼲㔸캬㮩♊䴴䐻暩슻晨敟⸻楑</w:t>
      </w:r>
      <w:r>
        <w:rPr/>
        <w:t>꧂</w:t>
      </w:r>
      <w:r>
        <w:rPr/>
        <w:t>䄭眥츫싂䴲婃⵳焬㵴㚩幷愬楢数썯䇂쉡⸣</w:t>
      </w:r>
      <w:r>
        <w:rPr/>
        <w:t>꧂</w:t>
      </w:r>
      <w:r>
        <w:rPr/>
        <w:t>椱敦╚猶稽䡳桞䥤㵬곂</w:t>
      </w:r>
      <w:r>
        <w:rPr/>
        <w:t>꤭</w:t>
      </w:r>
      <w:r>
        <w:rPr/>
        <w:t>묪썳壂┺慁婇䄴歓畮剁婳囂坵</w:t>
      </w:r>
      <w:r>
        <w:rPr/>
        <w:t>꤫</w:t>
      </w:r>
      <w:r>
        <w:rPr/>
        <w:t>瀯뼪頹떬쉬泃媣呢剷╩☥쉗</w:t>
      </w:r>
      <w:r>
        <w:rPr/>
        <w:t>ⵣ</w:t>
      </w:r>
      <w:r>
        <w:rPr/>
        <w:t>䖻轳쉪䙔癎䏂扫盂眴奞啢쉬輤㝹杰橞♲▱쉦䥯⥞渪쉐偘硓</w:t>
      </w:r>
      <w:r>
        <w:rPr/>
        <w:t>ⵇ</w:t>
      </w:r>
      <w:r>
        <w:rPr/>
        <w:t>䅃䱾参⩺璘琴㝄奡桨㎩橍犵戽䭒怪</w:t>
      </w:r>
      <w:r>
        <w:rPr/>
        <w:t>ꤳ</w:t>
      </w:r>
      <w:r>
        <w:rPr/>
        <w:t>싂晹⼥䝆摋㥣뭕뮿瘴껂輲㪿쌻曂쉥婁⍎眩元橱恨勂⭞쉩癈쉆渮쉏䉦⥙쉫㥪뾮䌷䉠ꥺ繺橲睤䅔ꥶ</w:t>
      </w:r>
      <w:r>
        <w:rPr/>
        <w:t>ⵂ</w:t>
      </w:r>
      <w:r>
        <w:rPr/>
        <w:t>奷숸抿瑨砽䪿㭨ꅐ䫂㤨恄妮渫䷂⑄썹숷촫ꅙ俍♢䍂땘吰쵀繚甹梮幩塃캩摕佳䐦㩈杹슣㡍牳垣顦湀⍳欮㍶昳涵坪㨪쉅쉾㉅輳棃㴮婦㮻潒ꥹ匴判湳㙾䉟㐥ꍶ</w:t>
      </w:r>
      <w:r>
        <w:rPr/>
        <w:t>ꔫ</w:t>
      </w:r>
      <w:r>
        <w:rPr/>
        <w:t>穪牐⍵愫㬦慗弹⩱浾印숬瑡ꍺ</w:t>
      </w:r>
      <w:r>
        <w:rPr/>
        <w:t>Ⲭ</w:t>
      </w:r>
      <w:r>
        <w:rPr/>
        <w:t>⽥棂⩖␭䤳伣捅ꌯヂ⍃繈⽲㕷␴低⭤䥏⮿儵췂쉉䜱㩓扖╌兮쉞</w:t>
      </w:r>
      <w:r>
        <w:rPr/>
        <w:t>ꕥ</w:t>
      </w:r>
      <w:r>
        <w:rPr/>
        <w:t>敤嫂流캥╍녠獏類㩍뽗䕁秂㑚狂烂顈겘嗃㛂ㆥ쉫㬪녯⸥㜵榬猻쌭㵺揂懂뮏狂⧃쉸ꇎ쉸⹗塰㣂</w:t>
      </w:r>
      <w:r>
        <w:rPr/>
        <w:t>ꗂ</w:t>
      </w:r>
      <w:r>
        <w:rPr/>
        <w:t>墿梮枮榥┱掱䍫伪接⧂顑⧂딹ㅀ㥧⭃㣂ꅕ싂煳</w:t>
      </w:r>
      <w:r>
        <w:rPr/>
        <w:t>ꤪ</w:t>
      </w:r>
      <w:r>
        <w:rPr/>
        <w:t>㔶䲬⥉噞⩺湭廂坋䲮樷┻⫂Ⓙ⧃쉾㘵頽煲倷仂嗃灸䀵䡇㤩售啌⮬䧂䴳䕸⑮⛂숱⨣싂숣ꥩ뭰⭙</w:t>
      </w:r>
      <w:r>
        <w:rPr/>
        <w:t>ꕬ</w:t>
      </w:r>
      <w:r>
        <w:rPr/>
        <w:t>㤤ꄣ灖坰灯⥤辣묰⻂彦</w:t>
      </w:r>
      <w:r>
        <w:rPr/>
        <w:t>ⵁ</w:t>
      </w:r>
      <w:r>
        <w:rPr/>
        <w:t>係㣂㉉</w:t>
      </w:r>
      <w:r>
        <w:rPr/>
        <w:t>ꕺ␭</w:t>
      </w:r>
      <w:r>
        <w:rPr/>
        <w:t>뽙⽅灧窻听硸悥싂悱噬䉷奄슣版ꎡ쌦㙚㣂瑣숻墻磂⍂ぞ걑䌤扔</w:t>
      </w:r>
      <w:r>
        <w:rPr/>
        <w:t>ꔺ</w:t>
      </w:r>
      <w:r>
        <w:rPr/>
        <w:t>卧칥⥓䊵䵵</w:t>
      </w:r>
      <w:r>
        <w:rPr/>
        <w:t>ⵢ</w:t>
      </w:r>
      <w:r>
        <w:rPr/>
        <w:t>䊿嘶旂彞겘⛂氵ꥰ汁滂뮱縊걶吷奩䭞쌳䇃㠳믂쌩㵵숯䙤뭈晤☫쉀悡쉣䔲쉪쉫쉺怣⸫损烂漴櫍㛂泂⤪慠</w:t>
      </w:r>
      <w:r>
        <w:rPr/>
        <w:t>ⱓ</w:t>
      </w:r>
      <w:r>
        <w:rPr/>
        <w:t>ꆬ䕯眴棂⥰漷灃塶摊伲╁瘴㖵爪縣츭滃畂桳縬ㅨ啟㌤㴶ㅭ숴쎩偦썐磂숷⬹♳殣歲䰳乧祟쉮⦣伥䆻䦏녓庡㘻樬悻䝥䁫䝑柂杰㪩湣⪘싂╍땏걱ꎱ佅秂婶⥞ꍧ숬捗㇃㜹癓硨汐䡨斘쏂漲</w:t>
      </w:r>
      <w:r>
        <w:rPr/>
        <w:t>ⴴ╣⭙</w:t>
      </w:r>
      <w:r>
        <w:rPr/>
        <w:t>栻⨣拂渪㩟愵⑆䪿㡷</w:t>
      </w:r>
      <w:r>
        <w:rPr/>
        <w:t>ꤣ</w:t>
      </w:r>
      <w:r>
        <w:rPr/>
        <w:t>扫</w:t>
      </w:r>
      <w:r>
        <w:rPr/>
        <w:t>ⱌ</w:t>
      </w:r>
      <w:r>
        <w:rPr/>
        <w:t>濂㥅猣걡塓쉖춡</w:t>
      </w:r>
      <w:r>
        <w:rPr/>
        <w:t>⣂⩺</w:t>
      </w:r>
      <w:r>
        <w:rPr/>
        <w:t>싂檻〽ケ敠洳ヂ䥒滂⍥슬癧슣灧䧂斿䈽倻㭉⻂稳쉈帨슻爩愷╵祎慎唩哂䡗⨪⩂걋䍳쉺⼶楙뽁恗忍㍾㉭氪䀨곎</w:t>
      </w:r>
      <w:r>
        <w:rPr/>
        <w:t>ⵄ</w:t>
      </w:r>
      <w:r>
        <w:rPr/>
        <w:t>佔卬牤幓쉙걅牸獱倵势暿⨮㡎塈숣䎿湔曂捏</w:t>
      </w:r>
      <w:r>
        <w:rPr/>
        <w:t>ⵏ⥃</w:t>
      </w:r>
      <w:r>
        <w:rPr/>
        <w:t>拂칋勍湌⨩⽆䩫㩾瑩</w:t>
      </w:r>
      <w:r>
        <w:rPr/>
        <w:t>ⷂ</w:t>
      </w:r>
      <w:r>
        <w:rPr/>
        <w:t>浤婀怣䑫怴佄껃뽨積慳穥⎣싂</w:t>
      </w:r>
      <w:r>
        <w:rPr/>
        <w:t>ꥐ</w:t>
      </w:r>
      <w:r>
        <w:rPr/>
        <w:t>欣爭睭ꏂ䵊䁩啈䡅汍塤㝀猣椱畞浮䘶䬪䀩傡</w:t>
      </w:r>
      <w:r>
        <w:rPr/>
        <w:t>ⱃ</w:t>
      </w:r>
      <w:r>
        <w:rPr/>
        <w:t>㘮㠪頱쉏뭭쉫䭦㥑▘㑦␸ど␥䥬묹䴲䅶쉫⭾啙㭃璏㒱䅵슿瑂瓍⩵戤㭏㈨㤳瀫숫녓猺▬㶬⹉灴繴柂ꅆ䞬䩤㤤䱒桎瀦ㅞ숹</w:t>
      </w:r>
      <w:r>
        <w:rPr/>
        <w:t>ꤵ⩮</w:t>
      </w:r>
      <w:r>
        <w:rPr/>
        <w:t>쉳轫䤰</w:t>
      </w:r>
      <w:r>
        <w:rPr/>
        <w:t>꤯</w:t>
      </w:r>
      <w:r>
        <w:rPr/>
        <w:t>汃六女㝚촤㑆栽䙓摶㶡泂䝤⭤帶䰴牺捥춏⽞浂佂</w:t>
      </w:r>
      <w:r>
        <w:rPr/>
        <w:t>ⴥ</w:t>
      </w:r>
      <w:r>
        <w:rPr/>
        <w:t>⼪㨵坬⥘盂뮬⾱㈽婧灒挪媱浱晅䴪⪿輶슩垻ꍫ彺⒡숴캮棎숥⎣긣깋磎奸⥷娦顳硭江</w:t>
      </w:r>
      <w:r>
        <w:rPr/>
        <w:t>ⱓ</w:t>
      </w:r>
      <w:r>
        <w:rPr/>
        <w:t>췂슱楎⤱绂␳幹</w:t>
      </w:r>
      <w:r>
        <w:rPr/>
        <w:t>ꔤ</w:t>
      </w:r>
      <w:r>
        <w:rPr/>
        <w:t>䁐㨮燂⒡쉱䪵櫂纱坺무丮</w:t>
      </w:r>
      <w:r>
        <w:rPr/>
        <w:t>ꕑ</w:t>
      </w:r>
      <w:r>
        <w:rPr/>
        <w:t>쉹</w:t>
      </w:r>
      <w:r>
        <w:rPr/>
        <w:t>ⵐ</w:t>
      </w:r>
      <w:r>
        <w:rPr/>
        <w:t>儫㖿㢏⭆徿烂</w:t>
      </w:r>
      <w:r>
        <w:rPr/>
        <w:t>⡞</w:t>
      </w:r>
      <w:r>
        <w:rPr/>
        <w:t>剴쉇頪쉉땀</w:t>
      </w:r>
      <w:r>
        <w:rPr/>
        <w:t>ⱁ</w:t>
      </w:r>
      <w:r>
        <w:rPr/>
        <w:t>㉪뭖㢩䯂</w:t>
      </w:r>
      <w:r>
        <w:rPr/>
        <w:t>⠥</w:t>
      </w:r>
      <w:r>
        <w:rPr/>
        <w:t>㛂⩅杰䙰堺䁳⥧깮猩䍷␵垿㩹湗</w:t>
      </w:r>
      <w:r>
        <w:rPr/>
        <w:t>ꤪ</w:t>
      </w:r>
      <w:r>
        <w:rPr/>
        <w:t>剕숤곂╴悿㥑䂬伵佷</w:t>
      </w:r>
      <w:r>
        <w:rPr/>
        <w:t>ⱕ</w:t>
      </w:r>
      <w:r>
        <w:rPr/>
        <w:t>收</w:t>
      </w:r>
      <w:r>
        <w:rPr/>
        <w:t>꧍</w:t>
      </w:r>
      <w:r>
        <w:rPr/>
        <w:t>䝙暩㆏쉚꥘⥍暏</w:t>
      </w:r>
      <w:r>
        <w:rPr/>
        <w:t>ⱹ</w:t>
      </w:r>
      <w:r>
        <w:rPr/>
        <w:t>乔쉑㵃䁾⯂ㅗ瑸⫂쉳䢥곂㝊㵾슡⩍眣玡楐顏矂煴项㴣䑨瑬佸漦쉀珂㘮⤬㉵㭰Ⓜ싃佫㯂⮡䆬娯汲쉐湰쉳⫎⾱妘㩾㕬♎歎</w:t>
      </w:r>
      <w:r>
        <w:rPr/>
        <w:t>ꤹ</w:t>
      </w:r>
      <w:r>
        <w:rPr/>
        <w:t>秂䰳何冿䪣슥㐳ㄮ㩚㍧숸䡁掩䒮䃂Ⓙ欻</w:t>
      </w:r>
      <w:r>
        <w:rPr/>
        <w:t>꧃</w:t>
      </w:r>
      <w:r>
        <w:rPr/>
        <w:t>帩㌪珂㬊슱彚깐〤쉒甯㋂窘쉄♙</w:t>
      </w:r>
      <w:r>
        <w:rPr/>
        <w:t>ꤻ</w:t>
      </w:r>
      <w:r>
        <w:rPr/>
        <w:t>䙐숱硧䶱噔㉎恄숫砰䍡깱䕕頯⴬㞻기⭙췍䕆ꥷ凂偭噓瑓쉇땀礽㩫㚣</w:t>
      </w:r>
      <w:r>
        <w:rPr/>
        <w:t>ꥌ</w:t>
      </w:r>
      <w:r>
        <w:rPr/>
        <w:t>䵑⧂䔤汩教䬹扞䁍쉓礱䈯㘣쵷칌啈㡋勂쉨顄橃壂御䑥ㅹꍵ⭫恴슩掩뭂㌵捓</w:t>
      </w:r>
      <w:r>
        <w:rPr/>
        <w:t>ꖥ</w:t>
      </w:r>
      <w:r>
        <w:rPr/>
        <w:t>嚩䡈毂暣⴪涏ꥷ╎㦡矂䙔扵쉂昬璣⫍⹧쉪⸰싃挴뭘澩歃䞩牘⭇⦡楡甮㐶䑆䓂㯂窩⸵숪乊㄰婒⧃䞿䑳㍆勂〴转䩟扂勂類뇂杣</w:t>
      </w:r>
      <w:r>
        <w:rPr/>
        <w:t>ꕾ</w:t>
      </w:r>
      <w:r>
        <w:rPr/>
        <w:t>㔩◂</w:t>
      </w:r>
      <w:r>
        <w:rPr/>
        <w:t>ⴤ</w:t>
      </w:r>
      <w:r>
        <w:rPr/>
        <w:t>是慇䑲楟灱쉩⹐橪싂敤参䝳瀰쉡晨珍㙁剷숸歩摩挵㑄㭕쉒炱䁪쉊找㙙⹊礨춘唽</w:t>
      </w:r>
      <w:r>
        <w:rPr/>
        <w:t>ꕟ</w:t>
      </w:r>
      <w:r>
        <w:rPr/>
        <w:t>噫䕹顁獾㡷</w:t>
      </w:r>
      <w:r>
        <w:rPr/>
        <w:t>⡠</w:t>
      </w:r>
      <w:r>
        <w:rPr/>
        <w:t>塪쉆妩䭰㍍䂥幙⍷쉪坊숨扰䤹걲㉺穵眬稤뭺䁲</w:t>
      </w:r>
      <w:r>
        <w:rPr/>
        <w:t>ꦬ</w:t>
      </w:r>
      <w:r>
        <w:rPr/>
        <w:t>乶䭣頮슬䓃㙮쉎쉉嘺␺쉫毂⌮潂긬땸乵䢿㑴ꅃ恃顶㭂꥖圪ꅂ㕣◂췂㝚㕫攳入卪걆慵㬯ꥹ숺涡</w:t>
      </w:r>
      <w:r>
        <w:rPr/>
        <w:t>⠸</w:t>
      </w:r>
      <w:r>
        <w:rPr/>
        <w:t>桬䠷ネ圦싂⑺唯⥺䝅䨶껃塅㔷쌩⑬塬숳歃⨯し㡬</w:t>
      </w:r>
      <w:r>
        <w:rPr/>
        <w:t>Ɐ</w:t>
      </w:r>
      <w:r>
        <w:rPr/>
        <w:t>枏ㅶ⯍勍</w:t>
      </w:r>
      <w:r>
        <w:rPr/>
        <w:t>ⷂ</w:t>
      </w:r>
      <w:r>
        <w:rPr/>
        <w:t>壂㉘㜽䖥哂쉇䐸䔪쏂坤칌䐷牢㌨窿䅵㍤稨ꍭ槍悥勂ꅩ嘣啙䠯䤰땈쉧癵걙␲䣍⍤潆ㄭ쉵枵</w:t>
      </w:r>
      <w:r>
        <w:rPr/>
        <w:t>⡷</w:t>
      </w:r>
      <w:r>
        <w:rPr/>
        <w:t>㤴Ⓜ㯂䱕걟摕楅䍲勂⪡㉬䍤妏疘</w:t>
      </w:r>
      <w:r>
        <w:rPr/>
        <w:t>ꔤ</w:t>
      </w:r>
      <w:r>
        <w:rPr/>
        <w:t>ꅺ爷乹湱縭싂기擂願⌸伫껂焥쉖潡湱儳滂琶⻂汦숯䰱瑦拂꥖䲿圥挨斩겵车㴷楖䁠慟忍猨ꍪ礲㣂놻去檩㕍塬㵺㖬橲楌⒡⸮価컂⥥愴ぞ⸥穕楬燂쉁䕵亱懂䱠</w:t>
      </w:r>
      <w:r>
        <w:rPr/>
        <w:t>ⱉ</w:t>
      </w:r>
      <w:r>
        <w:rPr/>
        <w:t>轄收칂匣ꄵぞ祯垥㶵浈㡉⩪买┣䜭用⥟漹竂</w:t>
      </w:r>
      <w:r>
        <w:rPr/>
        <w:t>ⱚ</w:t>
      </w:r>
      <w:r>
        <w:rPr/>
        <w:t>㬲敍辣䊱歵倱轀숮术숶</w:t>
      </w:r>
      <w:r>
        <w:rPr/>
        <w:t>ⰻ</w:t>
      </w:r>
      <w:r>
        <w:rPr/>
        <w:t>⽦ꇂ楉汙䃍⑲轟绂㩍权忂┨焤䉮桺쉞쉵쉑쉑㖏쉰칑쉉攭㭘係䭐⺥慵凂⪵䴰䔶瀪抬㌬㊵恭㠵캮瑀쉴敪ず쉐䅦묭</w:t>
      </w:r>
      <w:r>
        <w:rPr/>
        <w:t>⡪</w:t>
      </w:r>
      <w:r>
        <w:rPr/>
        <w:t>亘㝱婚摕潰쉌숳埂卵䝮㎩㙑쉃쵁ヂ숶䥈숷數捈匦㖵쉉⥎歌伯쉆僎䍳䭰䮮썙ꍐ䈲뽉쵌牭</w:t>
      </w:r>
      <w:r>
        <w:rPr/>
        <w:t>ⱊⲬ</w:t>
      </w:r>
      <w:r>
        <w:rPr/>
        <w:t>숩頤撱凂䥶䑷昫滂呋辮</w:t>
      </w:r>
      <w:r>
        <w:rPr/>
        <w:t>ꤩ</w:t>
      </w:r>
      <w:r>
        <w:rPr/>
        <w:t>栊쉵祀匴쉺숷썕뽀䧂桚迂츹䴲嘸顔갷牁걥숻昹啥医栲娦</w:t>
      </w:r>
      <w:r>
        <w:rPr/>
        <w:t>ꤤ</w:t>
      </w:r>
      <w:r>
        <w:rPr/>
        <w:t>猵숦싂슏⩞♦⹟唪쉧攲㤶⩒㜰</w:t>
      </w:r>
      <w:r>
        <w:rPr/>
        <w:t>ꦩ</w:t>
      </w:r>
      <w:r>
        <w:rPr/>
        <w:t>䡱쉅䕣䤹桡쉉㇂ꄲ甶ꥫ㩁湔仂晋충╹</w:t>
      </w:r>
      <w:r>
        <w:rPr/>
        <w:t>ꤥ</w:t>
      </w:r>
      <w:r>
        <w:rPr/>
        <w:t>楩啟獑䔷の㆘瓂乣싂</w:t>
      </w:r>
      <w:r>
        <w:rPr/>
        <w:t>ꦡ</w:t>
      </w:r>
      <w:r>
        <w:rPr/>
        <w:t>暘沬䙙汚栳</w:t>
      </w:r>
      <w:r>
        <w:rPr/>
        <w:t>⣂</w:t>
      </w:r>
      <w:r>
        <w:rPr/>
        <w:t>癸䅧</w:t>
      </w:r>
      <w:r>
        <w:rPr/>
        <w:t>꧂</w:t>
      </w:r>
      <w:r>
        <w:rPr/>
        <w:t>⽗䘲佥묬⾘晲</w:t>
      </w:r>
      <w:r>
        <w:rPr/>
        <w:t>ꗎ</w:t>
      </w:r>
      <w:r>
        <w:rPr/>
        <w:t>㝶抡摪敏欣卮晱戭䷃㮡煶</w:t>
      </w:r>
      <w:r>
        <w:rPr/>
        <w:t>⠦</w:t>
      </w:r>
      <w:r>
        <w:rPr/>
        <w:t>南低㥨㡓瑢㯂ꄬ슩ぱ넵숨湒쉆▬놣僂幔㭾</w:t>
      </w:r>
      <w:r>
        <w:rPr/>
        <w:t>ⵍ</w:t>
      </w:r>
      <w:r>
        <w:rPr/>
        <w:t>幬숦瑾悡婦ネ癦䖘䭴弫佴轑쉂뇂畷쉄썅瓂⼫⑈操녺녙⚱楪</w:t>
      </w:r>
      <w:r>
        <w:rPr/>
        <w:t>Ⲙ</w:t>
      </w:r>
      <w:r>
        <w:rPr/>
        <w:t>橯⩚⸺쉡쉘䜬㣂쉉婮숴⩀亡긩渳㉒䅺恮桡ꅺ婩焬獖皬䨪㔭漣⻎淂⬵勂祕䫂䔩乵䁵夹슿쉓繳䊣㴪쌭硠싂䂬嫍䶥</w:t>
      </w:r>
      <w:r>
        <w:rPr/>
        <w:t>ⶣ</w:t>
      </w:r>
      <w:r>
        <w:rPr/>
        <w:t>뼽⺣燂⯂㶘㵏久堻䥾</w:t>
      </w:r>
      <w:r>
        <w:rPr/>
        <w:t>ꕥ</w:t>
      </w:r>
      <w:r>
        <w:rPr/>
        <w:t>ず걐珃㏂参</w:t>
      </w:r>
      <w:r>
        <w:rPr/>
        <w:t>ⰵ</w:t>
      </w:r>
      <w:r>
        <w:rPr/>
        <w:t>敃娴쉳㤣</w:t>
      </w:r>
      <w:r>
        <w:rPr/>
        <w:t>ꗂ</w:t>
      </w:r>
      <w:r>
        <w:rPr/>
        <w:t>こ䠽땪稲燂换煞㬵䅞㡬⭠䰥뽋쉨滃祶塅䑹抮灶题怨쉥ꏂ㒮捭갯稳杞▩剣睶⴨</w:t>
      </w:r>
      <w:r>
        <w:rPr/>
        <w:t>ꗂ</w:t>
      </w:r>
      <w:r>
        <w:rPr/>
        <w:t>㙯䯂슡⥀圤ꌹ幓払쉨䥄䆿䩱䅊睩卭弩䡱㜦䎻濂癠⶿ヂ䡭쌻⨮</w:t>
      </w:r>
      <w:r>
        <w:rPr/>
        <w:t>ꖬ</w:t>
      </w:r>
      <w:r>
        <w:rPr/>
        <w:t>㭥廃䠨쉞恰쉊攰㘮썩欸㔹⫍㓂凍㛎怺</w:t>
      </w:r>
      <w:r>
        <w:rPr/>
        <w:t>⢘</w:t>
      </w:r>
      <w:r>
        <w:rPr/>
        <w:t>䡚써㭣쵑婣썑뭞嫎쉫晕撱眻噊땂쉵䉠兾敭䥾슘쌨琹急ꍣ弥</w:t>
      </w:r>
      <w:r>
        <w:rPr/>
        <w:t>ꥋ</w:t>
      </w:r>
      <w:r>
        <w:rPr/>
        <w:t>奕祷㑉顨</w:t>
      </w:r>
      <w:r>
        <w:rPr/>
        <w:t>⠣</w:t>
      </w:r>
      <w:r>
        <w:rPr/>
        <w:t>呶揂⬯填긵䘹扯浗乳</w:t>
      </w:r>
      <w:r>
        <w:rPr/>
        <w:t>⠪</w:t>
      </w:r>
      <w:r>
        <w:rPr/>
        <w:t>숨武幤椮久焥깨儯㝸</w:t>
      </w:r>
      <w:r>
        <w:rPr/>
        <w:t>⢘</w:t>
      </w:r>
      <w:r>
        <w:rPr/>
        <w:t>깢</w:t>
      </w:r>
      <w:r>
        <w:rPr/>
        <w:t>ꤲ</w:t>
      </w:r>
      <w:r>
        <w:rPr/>
        <w:t>坯</w:t>
      </w:r>
      <w:r>
        <w:rPr/>
        <w:t>Ⱘ</w:t>
      </w:r>
      <w:r>
        <w:rPr/>
        <w:t>浔㍷⚡烂瑋䜹仂⎿⪩桡䑘歺㚮⯂㬤挰싂摁斩䕤⹱潫</w:t>
      </w:r>
      <w:r>
        <w:rPr/>
        <w:t>ꤨ</w:t>
      </w:r>
      <w:r>
        <w:rPr/>
        <w:t>瞩ꌺ㤴</w:t>
      </w:r>
      <w:r>
        <w:rPr/>
        <w:t>ꔦ</w:t>
      </w:r>
      <w:r>
        <w:rPr/>
        <w:t>꺬周攻놵価⛂┯卣칞걤㭓⩟她畱婡兓뼱⑔깢⒘接㵯숸繟轅惂㉺乇此䉎싂쉔剡瓂汚㕮쉟</w:t>
      </w:r>
      <w:r>
        <w:rPr/>
        <w:t>ⶡ</w:t>
      </w:r>
      <w:r>
        <w:rPr/>
        <w:t>ꎱꌣ奀摞㉠ㄹ길␶㉯</w:t>
      </w:r>
      <w:r>
        <w:rPr/>
        <w:t>⢵</w:t>
      </w:r>
      <w:r>
        <w:rPr/>
        <w:t>㡺轢䂻㮿㙉춬쉔浭⤮⿂潵乱☯썅犵㬹㦩槃䱊禬繢㩱い䃂卤勂徱佤쉮</w:t>
      </w:r>
      <w:r>
        <w:rPr/>
        <w:t>ⱁ⩣</w:t>
      </w:r>
      <w:r>
        <w:rPr/>
        <w:t>㍞⭃汦㈴塃䉂㥋㩘卍轾㉯總㗂㈹䉵婁呪묯딤枘颮恕焵祾柂䱭ㅈ䙚繮毎䥔⧂庩捴쉟╮걊쵞惎晋㋂㣂</w:t>
      </w:r>
      <w:r>
        <w:rPr/>
        <w:t>ⴣ</w:t>
      </w:r>
      <w:r>
        <w:rPr/>
        <w:t>獾쉎䶬숺㕵繪㈬䁘♥㵵牠䦩穒긤䵣䄫泍䭾璏兯喡⽣뼊占</w:t>
      </w:r>
      <w:r>
        <w:rPr/>
        <w:t>ⰻ</w:t>
      </w:r>
      <w:r>
        <w:rPr/>
        <w:t>濂⪱䊡䙄ꥢ⭎轡光牰怪犥乲⨱쉙䙵㕎眵ꄪ쉥㬱</w:t>
      </w:r>
      <w:r>
        <w:rPr/>
        <w:t>ⷂ</w:t>
      </w:r>
      <w:r>
        <w:rPr/>
        <w:t>碏쉀佰㶘䠴剉慊兘佩溵噵㎻䴪䂿⸷捔䅴㕾쉆檥央⽁촷㍲敮戭頵漫㥃沮䙘뼫⑁昲牏</w:t>
      </w:r>
      <w:r>
        <w:rPr/>
        <w:t>ꔽ</w:t>
      </w:r>
      <w:r>
        <w:rPr/>
        <w:t>䜸奞┪㬵穂塠딥执奒⦮◂䭾䴭䲩含穨楴䅺싂火段䊘㘫╃䤦発㪩慐杬쉣䬤쉁䜫䊩掻䜬剰뽃</w:t>
      </w:r>
      <w:r>
        <w:rPr/>
        <w:t>ꗂ</w:t>
      </w:r>
      <w:r>
        <w:rPr/>
        <w:t>戻㕎刦쉊㍫쉲䙴偌䑅碮ノ兄⽭䅚灋䔺쉆匲唯歵◂⏂橈</w:t>
      </w:r>
      <w:r>
        <w:rPr/>
        <w:t>ꕏ</w:t>
      </w:r>
      <w:r>
        <w:rPr/>
        <w:t>숵惂縪婯슿橵䚣촪</w:t>
      </w:r>
      <w:r>
        <w:rPr/>
        <w:t>⠩</w:t>
      </w:r>
      <w:r>
        <w:rPr/>
        <w:t>묩欺潂竍▥깬슻塯쉴ば썂顪儣儵쉉煔婕</w:t>
      </w:r>
    </w:p>
    <w:p>
      <w:pPr>
        <w:pStyle w:val="PreformattedText"/>
        <w:bidi w:val="0"/>
        <w:spacing w:before="0" w:after="0"/>
        <w:jc w:val="left"/>
        <w:rPr/>
      </w:pPr>
      <w:r>
        <w:rPr/>
        <w:t>갯</w:t>
      </w:r>
      <w:r>
        <w:rPr/>
        <w:t>⡴</w:t>
      </w:r>
      <w:r>
        <w:rPr/>
        <w:t>煄숲穘칸䓂슏쉚⨳畓쉅䁤⻂䑁⎱彈⿂煬扰爦祋㙰㕬</w:t>
      </w:r>
      <w:r>
        <w:rPr/>
        <w:t>ꖮ</w:t>
      </w:r>
      <w:r>
        <w:rPr/>
        <w:t>촨㇍焺⤯䀤祭稰䱉䡊奆⌥杋숭⽲沏乲䥄爳慡睰飍殱㩪䬵伫颣쉒䩂㈻긫慏</w:t>
      </w:r>
      <w:r>
        <w:rPr/>
        <w:t>ꕚ</w:t>
      </w:r>
      <w:r>
        <w:rPr/>
        <w:t>奣㍯轒쉋⌽し싎촴䵃瘴䮘⏂䵮</w:t>
      </w:r>
      <w:r>
        <w:rPr/>
        <w:t>ⲡ⩞</w:t>
      </w:r>
      <w:r>
        <w:rPr/>
        <w:t>ㅞ╠⏂縦姂练瀱㠥</w:t>
      </w:r>
      <w:r>
        <w:rPr/>
        <w:t>ꥄ</w:t>
      </w:r>
      <w:r>
        <w:rPr/>
        <w:t>㙦瑹◂</w:t>
      </w:r>
      <w:r>
        <w:rPr/>
        <w:t>⡲</w:t>
      </w:r>
      <w:r>
        <w:rPr/>
        <w:t>彍干秂䢩坙浤䨪䩄迂숦㝉唩㗂䵞空⪱썧杕ꄫ뼶ヂ⩩㴽⹊⩷犥슮瓂坍긲顄⥥뗂䱺扺浴睄䀱䙅䍧䔺뭫쉄䩀껂煥兆䩬ꌣ⚡䊵ꥥ㤹䝕ꥺ伮飂ꅕ乆</w:t>
      </w:r>
      <w:r>
        <w:rPr/>
        <w:t>ⵌ</w:t>
      </w:r>
      <w:r>
        <w:rPr/>
        <w:t>䅂兲쉊燂㍥⨣⦻䅙碣ꅴ넭㜷悥晪恲㝦噪걀桯卍侘椣</w:t>
      </w:r>
      <w:r>
        <w:rPr/>
        <w:t>ꦏ</w:t>
      </w:r>
      <w:r>
        <w:rPr/>
        <w:t>牓㞵넦갽㒡洯欬䑴欨惂愹倪㥕䕹䅮玩晆ꍪ楞婇匥䕰⹞</w:t>
      </w:r>
      <w:r>
        <w:rPr/>
        <w:t>ⱑ</w:t>
      </w:r>
      <w:r>
        <w:rPr/>
        <w:t>䁊椶ひ</w:t>
      </w:r>
      <w:r>
        <w:rPr/>
        <w:t>ꔷ</w:t>
      </w:r>
      <w:r>
        <w:rPr/>
        <w:t>쉖⍡㛂</w:t>
      </w:r>
      <w:r>
        <w:rPr/>
        <w:t>Ⲭ</w:t>
      </w:r>
      <w:r>
        <w:rPr/>
        <w:t>溵轥兔禬뮮㫂䝱㡴㐣剤㕡末椷佀ꎣ䝫㝺䭙ꇂꎬ㡴婞싎彟睉坖伹痃㙪곂医쉙癦怷ꥰ㞵䅙⭇㔲긲갩攦剷ꇂ剺뇂</w:t>
      </w:r>
      <w:r>
        <w:rPr/>
        <w:t>Ⳃ</w:t>
      </w:r>
      <w:r>
        <w:rPr/>
        <w:t>ꎣ彄䱾⥎⚘</w:t>
      </w:r>
      <w:r>
        <w:rPr/>
        <w:t>Ⱚ</w:t>
      </w:r>
      <w:r>
        <w:rPr/>
        <w:t>䩲쉵乮㵍썲畡칌熡⪿㢱ꅳ扁┦</w:t>
      </w:r>
      <w:r>
        <w:rPr/>
        <w:t>⠨</w:t>
      </w:r>
      <w:r>
        <w:rPr/>
        <w:t>䴨ꍟ坣㒡⒥㈴摒墘㙴曂</w:t>
      </w:r>
      <w:r>
        <w:rPr/>
        <w:t>⡬</w:t>
      </w:r>
      <w:r>
        <w:rPr/>
        <w:t>爳뇂䭅䅷䇂氨⾩挴焳걺瀲灌䋍爲是涘㐴㝘녢숺쉄㣂免뾡㬰췂㩖婗昤兣䄳㩨奪ぱ眫ꇂ瀰썑䑪櫂䅐怵奦⩉┰䵷悘숣㭩癫拂灥顥ꍵ枱暩쉹抏偮夶瞬匱濂畴䳂⬹漫栵쉋䭎㋂䮩ㅦ⩹呪ぷ啇쵢㍏</w:t>
      </w:r>
      <w:r>
        <w:rPr/>
        <w:t>Ⳃ⯂</w:t>
      </w:r>
      <w:r>
        <w:rPr/>
        <w:t>쉹牃</w:t>
      </w:r>
      <w:r>
        <w:rPr/>
        <w:t>ꦏ</w:t>
      </w:r>
      <w:r>
        <w:rPr/>
        <w:t>妡《䨣涡䙷슡之</w:t>
      </w:r>
      <w:r>
        <w:rPr/>
        <w:t>Ⱟ</w:t>
      </w:r>
      <w:r>
        <w:rPr/>
        <w:t>樷扰桧桫博傻毂㐤到䱁瓍棂䡂㘮㏃츹十捖瀥佰⹠優㝓潶</w:t>
      </w:r>
      <w:r>
        <w:rPr/>
        <w:t>ꖻ</w:t>
      </w:r>
      <w:r>
        <w:rPr/>
        <w:t>녚䴷뽏祬뾱潂䡁녮稪䙓普㥺庘격轐㤥琴癪쉹㙳㌵䠴</w:t>
      </w:r>
      <w:r>
        <w:rPr/>
        <w:t>ⴷ</w:t>
      </w:r>
      <w:r>
        <w:rPr/>
        <w:t>쉩쉧썯䁬┲何潷拂⩑⒥땃矂⫍攪瑍唪迃䙒♁慦伩擂⭩걉ꌤ玩睷繷歵〤⭥瓂⍚⵳</w:t>
      </w:r>
      <w:r>
        <w:rPr/>
        <w:t>ꦮ</w:t>
      </w:r>
      <w:r>
        <w:rPr/>
        <w:t>瀣祒䲱⮬帳杅攭焴⫂㨳</w:t>
      </w:r>
      <w:r>
        <w:rPr/>
        <w:t>⡓⹄</w:t>
      </w:r>
      <w:r>
        <w:rPr/>
        <w:t>뽶䱨</w:t>
      </w:r>
      <w:r>
        <w:rPr/>
        <w:t>ⵗ</w:t>
      </w:r>
      <w:r>
        <w:rPr/>
        <w:t>幡숬朸璻吩䦬㐬搷頦⩠纣杤㤭哂奵걬奞入栥畏禩슡싃슏滂摦ꍥ兪扉幂怤ㅊ┽帶啚杓擎㜦挪ꅅ</w:t>
      </w:r>
      <w:r>
        <w:rPr/>
        <w:t>ⵕ</w:t>
      </w:r>
      <w:r>
        <w:rPr/>
        <w:t>䆥㙶橃睶㐽녏⑏迂䭾䁄助쉴ꍺ쉠슡♞慪頨偫埂瀻컂顋汓繷싂</w:t>
      </w:r>
      <w:r>
        <w:rPr/>
        <w:t>⠳</w:t>
      </w:r>
      <w:r>
        <w:rPr/>
        <w:t>嘥㵚䬯㍃슱潣♷쉄떮昫⨭숳印狃潭㋂캘䝮劏渨땈䟃坞</w:t>
      </w:r>
      <w:r>
        <w:rPr/>
        <w:t>ꥅ</w:t>
      </w:r>
      <w:r>
        <w:rPr/>
        <w:t>㖣瑍嫃捵㝢䉀歗숲轧䥆숬庱숥搱쉶犘娹坨</w:t>
      </w:r>
      <w:r>
        <w:rPr/>
        <w:t>ꖥ</w:t>
      </w:r>
      <w:r>
        <w:rPr/>
        <w:t>繟ꆥ喩☫⫂䍙燍싂氨㑴쉬玻䱡썹浾쎮敔獁슿漵繳畧慶슻揎栤숨䌮䋂顄磂礸枏呢捤뭖繁嘯캩癠䧂⽴⩹䳍⩡숩䇂楋뇂坖橢妻쌺㑌㥟</w:t>
      </w:r>
      <w:r>
        <w:rPr/>
        <w:t>ꥅ</w:t>
      </w:r>
      <w:r>
        <w:rPr/>
        <w:t>ꄱ㕤㩎畯곂놱숪拂抩숶䃍掻╣㫂䔱轈뽗㥳⍺숣숪☹쉩㴳⬰啤楟顁ꥷꥦ</w:t>
      </w:r>
      <w:r>
        <w:rPr/>
        <w:t>ⴣ</w:t>
      </w:r>
      <w:r>
        <w:rPr/>
        <w:t>䁒畍䵥쵔牫䇂眪彍㐹眪窩녆</w:t>
      </w:r>
      <w:r>
        <w:rPr/>
        <w:t>ⷍ</w:t>
      </w:r>
      <w:r>
        <w:rPr/>
        <w:t>栭갽䍗깂堰幪습뭦㝙奪橑夵挳浱優ꄳ桀䙔싂娵㭋䅾녯癥칥⽙㙣䡳碱乗㉞⧂杒䣂㐨䑪伥ꥠ⫂⯂␪㖿숩䵉値填⹇㵇䩀⩲牢爤幓瑏䙢䗂⩏棂甸충惂个稻㧂睞쉉愶</w:t>
      </w:r>
      <w:r>
        <w:rPr/>
        <w:t>Ɫ</w:t>
      </w:r>
      <w:r>
        <w:rPr/>
        <w:t>䬣伥</w:t>
      </w:r>
      <w:r>
        <w:rPr/>
        <w:t>ꦩ</w:t>
      </w:r>
      <w:r>
        <w:rPr/>
        <w:t>癍숬版捘䄩㍪뗎眯撮묺婪䁈</w:t>
      </w:r>
      <w:r>
        <w:rPr/>
        <w:t>ꔨ</w:t>
      </w:r>
      <w:r>
        <w:rPr/>
        <w:t>⡄</w:t>
      </w:r>
      <w:r>
        <w:rPr/>
        <w:t>싂惂ㅱ쌫揃癫幺슩㵆☭ꥸ⦬㞩坡穖</w:t>
      </w:r>
      <w:r>
        <w:rPr/>
        <w:t>ⵗ</w:t>
      </w:r>
      <w:r>
        <w:rPr/>
        <w:t>㘳슘秂䝚⩅㉅꺱暬厬땰ㅦ</w:t>
      </w:r>
      <w:r>
        <w:rPr/>
        <w:t>Ⳃ</w:t>
      </w:r>
      <w:r>
        <w:rPr/>
        <w:t>栺磍䃂䡓均樭捬썖類凂䍩猹㥦쉴</w:t>
      </w:r>
      <w:r>
        <w:rPr/>
        <w:t>⣂</w:t>
      </w:r>
      <w:r>
        <w:rPr/>
        <w:t>慴ꄹ倦甲㵆쌲繩㔵⪩쉫焯卤⭈珃橭媿睎䕇䑲楄琲捤去暡컂⫍슥桀偡䩏䑌截⭀쉙烂㥟</w:t>
      </w:r>
      <w:r>
        <w:rPr/>
        <w:t>ꕉ⩀</w:t>
      </w:r>
      <w:r>
        <w:rPr/>
        <w:t>쉧獰檻㥄痎⦬䘮♯뽦䍊뿂䥋䐽轚晊╈漲扟䭶䣂甥欸㭌쉒刮瑢㭷朽坯框쌊㑳轚唣地䁫䇂偫刪㉷睬坞ꥥ砳⽣嫂ㅔ쉮쉒殡倻쉭嘺暥纣⭔椶㉨㝈㉭彾䐽搥┰⑁奡繨䕓悱䝃佈猫</w:t>
      </w:r>
      <w:r>
        <w:rPr/>
        <w:t>ⶩ</w:t>
      </w:r>
      <w:r>
        <w:rPr/>
        <w:t>걐愲烂幕䱗䷍欽䭳䔫怱㗂䝏乹㜻帶冩㠴䏂慭㣂䫂烂䐷䙙沏澩䝫兑䜤琰橯妩쏂轃숵〮</w:t>
      </w:r>
      <w:r>
        <w:rPr/>
        <w:t>⣂</w:t>
      </w:r>
      <w:r>
        <w:rPr/>
        <w:t>ꥫ♖䕩㪿슣뭾䴩轗䵤徻女㈯⚥浆瀴㝏싂䪿炿꺏싂椮䩴檮쉖殬</w:t>
      </w:r>
      <w:r>
        <w:rPr/>
        <w:t>ⱒ</w:t>
      </w:r>
      <w:r>
        <w:rPr/>
        <w:t>繚㕁㙙ꥱ縻商㡷癗愴쉱救㊩嚡迂㩴春序頳⏂塤瘰刦咿쉲珍䑱瀸췂녯獲䈭ꅺ⮘䝰㥈搰슘쉢숩㗂㴣</w:t>
      </w:r>
      <w:r>
        <w:rPr/>
        <w:t>ꥆ⮻</w:t>
      </w:r>
      <w:r>
        <w:rPr/>
        <w:t>彡떩吮捂灺</w:t>
      </w:r>
      <w:r>
        <w:rPr/>
        <w:t>ꕞ</w:t>
      </w:r>
      <w:r>
        <w:rPr/>
        <w:t>뗃呸⥳뭄戯쉃䍪⦬ヂ扄䴩쉀☪䡆勂佟畒䱫敫썃쵢걑㄰䕶⍐牦旂␬搬䉞根田殱㡢䴶繎橕盎</w:t>
      </w:r>
      <w:r>
        <w:rPr/>
        <w:t>ⴰ</w:t>
      </w:r>
      <w:r>
        <w:rPr/>
        <w:t>ヂ煳⥓檵♒颬쉲吨싂ꥳ⭇</w:t>
      </w:r>
      <w:r>
        <w:rPr/>
        <w:t>⠶</w:t>
      </w:r>
      <w:r>
        <w:rPr/>
        <w:t>扩䎣礫║夳潀䧂䙭䆿㘰쉺</w:t>
      </w:r>
      <w:r>
        <w:rPr/>
        <w:t>ꔵ</w:t>
      </w:r>
      <w:r>
        <w:rPr/>
        <w:t>㵅깦坭┲╡甯棂⼪飂슡嚥숶ㅈ숽</w:t>
      </w:r>
      <w:r>
        <w:rPr/>
        <w:t>ⵎ</w:t>
      </w:r>
      <w:r>
        <w:rPr/>
        <w:t>녱쉤吽䅠⴪幥䃂쉐㩇⌻撬狂穘</w:t>
      </w:r>
      <w:r>
        <w:rPr/>
        <w:t>Ɑ</w:t>
      </w:r>
      <w:r>
        <w:rPr/>
        <w:t>皣⩩痂쉢䇂぀숬繮쉦㮻纵怹⪘쉉䵔ꅚ圵墮値獤啐숩歗䕂ㄺ桶毂췂ヂ瘤硦㢏佀卅쉕呪浘愪猣喿ꏂ㑈䩈䷂㢵瑈㗂숱뾬⹶䎏㥄뽩╍㶥</w:t>
      </w:r>
      <w:r>
        <w:rPr/>
        <w:t>Ɫ</w:t>
      </w:r>
      <w:r>
        <w:rPr/>
        <w:t>猱싂쉈噙쵹</w:t>
      </w:r>
      <w:r>
        <w:rPr/>
        <w:t>ꥏ♍</w:t>
      </w:r>
      <w:r>
        <w:rPr/>
        <w:t>긳㤴ぢ⭾㭙⩑畉┱煣啃楘㌴泂恦湟䩳ꌺꌻ折礬獥㟂塅祥㙾䤦癮㵱兙䝭쉏⦩硘䬭吹ꅀ㑩䋂䈪쉚媏䇂</w:t>
      </w:r>
      <w:r>
        <w:rPr/>
        <w:t>꧍</w:t>
      </w:r>
      <w:r>
        <w:rPr/>
        <w:t>칸칸䊏機칙彌䶘挬슘摊ꇎ╘㛂</w:t>
      </w:r>
      <w:r>
        <w:rPr/>
        <w:t>ꔭ</w:t>
      </w:r>
      <w:r>
        <w:rPr/>
        <w:t>卖⑹桗輮넰㩡俍本伹䩌⸷輴㤶䥌땚䵲瑨磂奉㴹ꅺ疏㑤⦱쉊┣⽂娨㒩彈坌⹸㩇㵇䗂쉰愨潲ꍺ睒</w:t>
      </w:r>
      <w:r>
        <w:rPr/>
        <w:t>ꕉ</w:t>
      </w:r>
      <w:r>
        <w:rPr/>
        <w:t>圳쉯숯숥♙呫䥮奐䐭ꅖ⑾晦潈</w:t>
      </w:r>
      <w:r>
        <w:rPr/>
        <w:t>ꖣ</w:t>
      </w:r>
      <w:r>
        <w:rPr/>
        <w:t>桓╇㤱칫㕋昴숻匰ꥰ磂⭩╨桡㥁嗂塀卖輶䛍珂噟扫슣䁆乕뿂㉌津䆱㉬ゥ恥祎쵗ꏂ凂勂儲䪱伫쌶䱃䬨㵾縹亮⩎쉀갥帺橪컂砯䰩呕偍쉘侩偌顬ꄬ쉞㩦睞愶䙏⩏兲⻂⬺恩棍캘匪噉怨믂걥⨮怯䗎깷彡㬦㑎䄨습䭃䖥瀊穅癏긤㙗䞏걅灎歕</w:t>
      </w:r>
      <w:r>
        <w:rPr/>
        <w:t>ꤲ</w:t>
      </w:r>
      <w:r>
        <w:rPr/>
        <w:t>쉷竂</w:t>
      </w:r>
      <w:r>
        <w:rPr/>
        <w:t>ⱸ</w:t>
      </w:r>
      <w:r>
        <w:rPr/>
        <w:t>斡쉍⭃⵾⛂╪㕕☫㡄싂놮㕔娥洨⩏㕡啤颵畭浠愸卐矂䝡</w:t>
      </w:r>
      <w:r>
        <w:rPr/>
        <w:t>ꔤ</w:t>
      </w:r>
      <w:r>
        <w:rPr/>
        <w:t>䭳㴴♣颡</w:t>
      </w:r>
      <w:r>
        <w:rPr/>
        <w:t>ⵤ⍅</w:t>
      </w:r>
      <w:r>
        <w:rPr/>
        <w:t>䤦뼽</w:t>
      </w:r>
      <w:r>
        <w:rPr/>
        <w:t>⡲</w:t>
      </w:r>
      <w:r>
        <w:rPr/>
        <w:t>숬</w:t>
      </w:r>
      <w:r>
        <w:rPr/>
        <w:t>ꔹ</w:t>
      </w:r>
      <w:r>
        <w:rPr/>
        <w:t>咥御⩅뮘晖</w:t>
      </w:r>
      <w:r>
        <w:rPr/>
        <w:t>⡶</w:t>
      </w:r>
      <w:r>
        <w:rPr/>
        <w:t>晔䭎쉙桘凂唸숺祉숯幅䀵位뗂晴䴽ꍵ扥䄹㩁砪㩇䰽</w:t>
      </w:r>
      <w:r>
        <w:rPr/>
        <w:t>Ɱ</w:t>
      </w:r>
      <w:r>
        <w:rPr/>
        <w:t>潁勂㙩斵䤪呔䌦椪卨⑮껎ꅹ䷂</w:t>
      </w:r>
      <w:r>
        <w:rPr/>
        <w:t>ꔰ</w:t>
      </w:r>
      <w:r>
        <w:rPr/>
        <w:t>桄䶣</w:t>
      </w:r>
      <w:r>
        <w:rPr/>
        <w:t>ꥑ⯂</w:t>
      </w:r>
      <w:r>
        <w:rPr/>
        <w:t>뽵佟싂⨬䰽</w:t>
      </w:r>
      <w:r>
        <w:rPr/>
        <w:t>Ⱝ</w:t>
      </w:r>
      <w:r>
        <w:rPr/>
        <w:t>䉞</w:t>
      </w:r>
      <w:r>
        <w:rPr/>
        <w:t>ꕫ</w:t>
      </w:r>
      <w:r>
        <w:rPr/>
        <w:t>䴵慲䵂䝳繎싎⩧쉮숳縬쉳뽈塯ㆵ숣갴걂ㅍ怶漷⩫</w:t>
      </w:r>
      <w:r>
        <w:rPr/>
        <w:t>⡚</w:t>
      </w:r>
      <w:r>
        <w:rPr/>
        <w:t>㉩祺佑썀び䥖䉋싃⫂숶䭁뾩뾥縨䰷⵩⽟䁚椹칤䪿㌭숭彌悩坃</w:t>
      </w:r>
      <w:r>
        <w:rPr/>
        <w:t>ⴴ</w:t>
      </w:r>
      <w:r>
        <w:rPr/>
        <w:t>숽㨺쉌䵚䑎睑䯂긹伽卉쉡⻂撱堥䨭㓂义䐸⽱ㅅし쌦쉇䶮㬽썉僃呹硇博堶ꌤ뭄䅑债携숣䅑瓂爰</w:t>
      </w:r>
      <w:r>
        <w:rPr/>
        <w:t>꧂</w:t>
      </w:r>
      <w:r>
        <w:rPr/>
        <w:t>余⥤ꅰ㥟睯敶㊣樯兴ꥸ</w:t>
      </w:r>
      <w:r>
        <w:rPr/>
        <w:t>Ⱕ</w:t>
      </w:r>
      <w:r>
        <w:rPr/>
        <w:t>ㄪ⩱厘</w:t>
      </w:r>
      <w:r>
        <w:rPr/>
        <w:t>Ⱚ</w:t>
      </w:r>
      <w:r>
        <w:rPr/>
        <w:t>轌쉢䁅䙔겿栶쉊牶眤廂眻㈶</w:t>
      </w:r>
      <w:r>
        <w:rPr/>
        <w:t>⠮</w:t>
      </w:r>
      <w:r>
        <w:rPr/>
        <w:t>摦⑫쉉桎㷂쌣䓂瑧竂慬</w:t>
      </w:r>
      <w:r>
        <w:rPr/>
        <w:t>ⵕ</w:t>
      </w:r>
      <w:r>
        <w:rPr/>
        <w:t>㴭쉖愥具啧</w:t>
      </w:r>
      <w:r>
        <w:rPr/>
        <w:t>ꤣ</w:t>
      </w:r>
      <w:r>
        <w:rPr/>
        <w:t>䋂䙮慀浒㝐㙭넪</w:t>
      </w:r>
      <w:r>
        <w:rPr/>
        <w:t>ꗃ</w:t>
      </w:r>
      <w:r>
        <w:rPr/>
        <w:t>䋃㐤町㍖牥䵚껎㢿⥞쉅㥴쉁⩇榵䤬楔漪촵䌳灱츮䐭劻拂勂灚癭㉎灉⨻딹㘱復㠥</w:t>
      </w:r>
      <w:r>
        <w:rPr/>
        <w:t>ⵦ</w:t>
      </w:r>
      <w:r>
        <w:rPr/>
        <w:t>兡㕘彊㑆厘䢵䌷氣숱숳佥乒싃敥珍㒩</w:t>
      </w:r>
      <w:r>
        <w:rPr/>
        <w:t>ꕉ</w:t>
      </w:r>
      <w:r>
        <w:rPr/>
        <w:t>灾愭䵰췂⚏呬䙨슏걪⩋桟싂穕㩪䵬丩㤱橈㤬䅺䵪戸걐坎䵊㙪煬⮬樤⮘严싂轾녵挶睢爻眹穒싂ꥵ겘䵑㓂⌲䅺䐺扄䌬欫稣杪㵹㩅磂㞩圱嘷딺輽䧂䓂춮놣ㄳㅖ꺥卪㭉⥲捨뽖敢떏</w:t>
      </w:r>
      <w:r>
        <w:rPr/>
        <w:t>ꕏ</w:t>
      </w:r>
      <w:r>
        <w:rPr/>
        <w:t>傘숤轗</w:t>
      </w:r>
      <w:r>
        <w:rPr/>
        <w:t>ꕚ</w:t>
      </w:r>
      <w:r>
        <w:rPr/>
        <w:t>穷</w:t>
      </w:r>
      <w:r>
        <w:rPr/>
        <w:t>ⴷ</w:t>
      </w:r>
      <w:r>
        <w:rPr/>
        <w:t>䖮䤥㗂걈숺歾싂扳㝤⪣䂿쉴瑸偔䯂さꅁ轉⎡㇂</w:t>
      </w:r>
      <w:r>
        <w:rPr/>
        <w:t>⡐</w:t>
      </w:r>
      <w:r>
        <w:rPr/>
        <w:t>扊橑䨩枻䩥晵佂숳ꅋ渰숪啡奉昬갸忂♪䓂殿싂牣녦揂砮䢬㐬㖿潆呃轺嗂쉋浪砪棍㝖睴睰愵䉰숻㘳剴숶顗㑚渣</w:t>
      </w:r>
      <w:r>
        <w:rPr/>
        <w:t>⡁</w:t>
      </w:r>
      <w:r>
        <w:rPr/>
        <w:t>뽙䁂쉗汎겏</w:t>
      </w:r>
      <w:r>
        <w:rPr/>
        <w:t>ꥏ</w:t>
      </w:r>
      <w:r>
        <w:rPr/>
        <w:t>殏〸敃䶥䞮숬ㄻ걧쉷</w:t>
      </w:r>
      <w:r>
        <w:rPr/>
        <w:t>ꦣ</w:t>
      </w:r>
      <w:r>
        <w:rPr/>
        <w:t>넴楗</w:t>
      </w:r>
      <w:r>
        <w:rPr/>
        <w:t>⡳</w:t>
      </w:r>
      <w:r>
        <w:rPr/>
        <w:t>㢘她敟땅䷂㗂㝱㕬忂</w:t>
      </w:r>
      <w:r>
        <w:rPr/>
        <w:t>ꦱ</w:t>
      </w:r>
      <w:r>
        <w:rPr/>
        <w:t>噟榡㘥</w:t>
      </w:r>
      <w:r>
        <w:rPr/>
        <w:t>⡸</w:t>
      </w:r>
      <w:r>
        <w:rPr/>
        <w:t>깸뽕⌳쉥摍桎汪␩䩶飂渤깯⨣啥厏盂澮疱⩥堮咵□㌪䁺ꍋ⪏幊뭪矂纏䐊숻</w:t>
      </w:r>
      <w:r>
        <w:rPr/>
        <w:t>ⴱ</w:t>
      </w:r>
      <w:r>
        <w:rPr/>
        <w:t>걔抩湮뾥숬싂㉒懂싂㩔稹迂栺卉䕲瑲匵䜦穖愶♹䞻⍞㑚氶ㅯ㡵晊煣樥療䍱䓂뗃听쉅☻쉈☪弮泂䭑</w:t>
      </w:r>
      <w:r>
        <w:rPr/>
        <w:t>꤬</w:t>
      </w:r>
      <w:r>
        <w:rPr/>
        <w:t>攪숪ヂ</w:t>
      </w:r>
      <w:r>
        <w:rPr/>
        <w:t>ⱇ</w:t>
      </w:r>
      <w:r>
        <w:rPr/>
        <w:t>㑏</w:t>
      </w:r>
      <w:r>
        <w:rPr/>
        <w:t>ⲩ</w:t>
      </w:r>
      <w:r>
        <w:rPr/>
        <w:t>㫂䤪浦묨쉯</w:t>
      </w:r>
      <w:r>
        <w:rPr/>
        <w:t>ⵕ</w:t>
      </w:r>
      <w:r>
        <w:rPr/>
        <w:t>쉁旂㝀㚘䢘曂嫂⹖焪獖슩썶쉔枡쉶眰썒佢泂塣쉒䱄</w:t>
      </w:r>
      <w:r>
        <w:rPr/>
        <w:t>ⱌ</w:t>
      </w:r>
      <w:r>
        <w:rPr/>
        <w:t>쉶싎婑木獲䡺漽牒컂樬〮瑰繀㋃䅶㩎䇂</w:t>
      </w:r>
      <w:r>
        <w:rPr/>
        <w:t>ꔬ</w:t>
      </w:r>
      <w:r>
        <w:rPr/>
        <w:t>窘剴䇎秂⼭쵶숸婔⚿捬浬穣癰쉐昪呖牸术ギ</w:t>
      </w:r>
      <w:r>
        <w:rPr/>
        <w:t>ⶏ</w:t>
      </w:r>
      <w:r>
        <w:rPr/>
        <w:t>䬰</w:t>
      </w:r>
      <w:r>
        <w:rPr/>
        <w:t>ꤳ</w:t>
      </w:r>
      <w:r>
        <w:rPr/>
        <w:t>숤딷〭숻쉶汳灕ꅉ癔슮⥱딽캿湚뽞辩㛂쉚嘩ꥰ啭由䱚瑫⑨繯㉦歘兂嘦㝪坈嫂</w:t>
      </w:r>
      <w:r>
        <w:rPr/>
        <w:t>ꤵ</w:t>
      </w:r>
      <w:r>
        <w:rPr/>
        <w:t>敵䵚暏㥈䫂潬煪䏂偆枥쉏⥕⬺畍潗䉏㉇猵㤳ꄴ쉇㍇㵏堷噮싂癠♞䋂♬쉣䌶氦쎘〣㵂䕆㕧瑌爣㨯偐䖿䙙佟䱊⤵乬横唽ㄺ她椪㑘쵥싃假䞱ꥰ㵺㷎狂쉁묲㮬撱奨嫍䤵〬瓂敶</w:t>
      </w:r>
      <w:r>
        <w:rPr/>
        <w:t>ⵊ</w:t>
      </w:r>
      <w:r>
        <w:rPr/>
        <w:t>懂⽵乚㠴숹怷㨹깪㭰쉊影䚥嗎넬樱넽塂轗♟獃偐浅㮏潏촨䦬䗎琨㍁㗎㜮</w:t>
      </w:r>
      <w:r>
        <w:rPr/>
        <w:t>⢡</w:t>
      </w:r>
      <w:r>
        <w:rPr/>
        <w:t>戳쉣幚ꏃ䙄쉨㡍䧂漬</w:t>
      </w:r>
      <w:r>
        <w:rPr/>
        <w:t>ꕈ⨥</w:t>
      </w:r>
      <w:r>
        <w:rPr/>
        <w:t>汇♙숹뾩ꥲ䞬㩘슩乣ꌸ⭋墏牸椱楑숵㵎兠쉆㑸敖슏ꎩ婯䰴</w:t>
      </w:r>
      <w:r>
        <w:rPr/>
        <w:t>Ⳃ</w:t>
      </w:r>
      <w:r>
        <w:rPr/>
        <w:t>䉁쉺汈砶氬⬥䵹噓숯懂</w:t>
      </w:r>
      <w:r>
        <w:rPr/>
        <w:t>ⱗ</w:t>
      </w:r>
      <w:r>
        <w:rPr/>
        <w:t>睇⏍㞵彷쉃穕爫䆣䰤瑃偡숵숳䁁䬤</w:t>
      </w:r>
      <w:r>
        <w:rPr/>
        <w:t>Ɐ</w:t>
      </w:r>
      <w:r>
        <w:rPr/>
        <w:t>劮潤</w:t>
      </w:r>
      <w:r>
        <w:rPr/>
        <w:t>⠳</w:t>
      </w:r>
      <w:r>
        <w:rPr/>
        <w:t>稩㌹慦츣땥꺣慈轊칉䚏䨽ッ싂숶⹑</w:t>
      </w:r>
      <w:r>
        <w:rPr/>
        <w:t>ⲵ</w:t>
      </w:r>
      <w:r>
        <w:rPr/>
        <w:t>쉍圩ㅯ弣㭤硹쉎碻㘯䱒ꄭ⨸收쉫㠰숸拂䙵ヂ⵭殱䀸え䮘漯牐啊䍘</w:t>
      </w:r>
      <w:r>
        <w:rPr/>
        <w:t>ꕵ</w:t>
      </w:r>
      <w:r>
        <w:rPr/>
        <w:t>䬤䩄쌭</w:t>
      </w:r>
      <w:r>
        <w:rPr/>
        <w:t>ꤰ</w:t>
      </w:r>
      <w:r>
        <w:rPr/>
        <w:t>滎恔⥂磂</w:t>
      </w:r>
      <w:r>
        <w:rPr/>
        <w:t>꧂</w:t>
      </w:r>
      <w:r>
        <w:rPr/>
        <w:t>㶡䏂䋃绂㘯頸溮칓㙐㭞☴䥏</w:t>
      </w:r>
      <w:r>
        <w:rPr/>
        <w:t>Ⳃ</w:t>
      </w:r>
      <w:r>
        <w:rPr/>
        <w:t>곎か녰核留䡸䤰㓍摚瘪췂㕾㭇汎痂硠䪱츻竂슥⫂쉞拂䎱쉀楉</w:t>
      </w:r>
      <w:r>
        <w:rPr/>
        <w:t>ꕭ</w:t>
      </w:r>
      <w:r>
        <w:rPr/>
        <w:t>漵抩戥㒿뭐⭣硸疮燂瘴뇂ꥣ䩱⩍⩀砲佈攪䩙灔㈤儨泎公</w:t>
      </w:r>
      <w:r>
        <w:rPr/>
        <w:t>ꤸ</w:t>
      </w:r>
      <w:r>
        <w:rPr/>
        <w:t>輺繏匮哂</w:t>
      </w:r>
      <w:r>
        <w:rPr/>
        <w:t>⡴</w:t>
      </w:r>
      <w:r>
        <w:rPr/>
        <w:t>元惂噅䱚睓⒘沱</w:t>
      </w:r>
      <w:r>
        <w:rPr/>
        <w:t>⡶</w:t>
      </w:r>
      <w:r>
        <w:rPr/>
        <w:t>獇⭚未剏歂䍴心栺뗂땆兩枮撣係佘㉇暵咵甹瓍涘쉒桾倰쉍慊唵㶮뼹슩뭊♖湒㡢뭸⭩顖⭖</w:t>
      </w:r>
      <w:r>
        <w:rPr/>
        <w:t>ⵖ╾☰</w:t>
      </w:r>
      <w:r>
        <w:rPr/>
        <w:t>䭶쉎輺딪焥恥⩚⤰晠쎮</w:t>
      </w:r>
      <w:r>
        <w:rPr/>
        <w:t>ⰷ</w:t>
      </w:r>
      <w:r>
        <w:rPr/>
        <w:t>歗礊灂嗍捠并䭦⧎辵㑾捴䕗쉚妣䥣㵧撩ꥷ싎䘪쉬佅㙣◃呉畹㥺쉃恍䈪</w:t>
      </w:r>
      <w:r>
        <w:rPr/>
        <w:t>ⴭ</w:t>
      </w:r>
      <w:r>
        <w:rPr/>
        <w:t>堫딯쉲컂⩏⌽㐱⧂磂煘⤰㫃쉕灵昬ꅊ县䥫ꍱ桒卫ꥢ矃煯뭖䤮帯睮敌塾쵴幹⯂⩋朴ꅲ⨤㆘⍭쉰▩焵슏捹彭轌歃澡</w:t>
      </w:r>
      <w:r>
        <w:rPr/>
        <w:t>⡷</w:t>
      </w:r>
      <w:r>
        <w:rPr/>
        <w:t>幣漪爪㩉⑱彭쵕䀪㎡䁹嗎癌⸪⑧佈楷깙晟떥䝴♩楇갫捲䰥▮㙰⦻睒㭯숯뼯</w:t>
      </w:r>
      <w:r>
        <w:rPr/>
        <w:t>⠤</w:t>
      </w:r>
      <w:r>
        <w:rPr/>
        <w:t>쉪쉥䵆⩋扁迃縮썁堻</w:t>
      </w:r>
      <w:r>
        <w:rPr/>
        <w:t>ꕙ</w:t>
      </w:r>
      <w:r>
        <w:rPr/>
        <w:t>溩瀴⤥汸㵧爻瑧♷╈汨⬹樴獯慰䡯䅴㝳슥촹ꍔ係뗂䍩䍕쵮毂㓂⍘쉑숳昪㡾睡䊥樹</w:t>
      </w:r>
      <w:r>
        <w:rPr/>
        <w:t>ⱏ</w:t>
      </w:r>
      <w:r>
        <w:rPr/>
        <w:t>潟嫂⥌乤캿嗎곂獟䙫㕐</w:t>
      </w:r>
      <w:r>
        <w:rPr/>
        <w:t>⣃⩭</w:t>
      </w:r>
      <w:r>
        <w:rPr/>
        <w:t>滂佮⨽浚垱</w:t>
      </w:r>
      <w:r>
        <w:rPr/>
        <w:t>ⴱ</w:t>
      </w:r>
      <w:r>
        <w:rPr/>
        <w:t>皩䤩版〣獕깶摌뼦</w:t>
      </w:r>
      <w:r>
        <w:rPr/>
        <w:t>ꥉ⯂</w:t>
      </w:r>
      <w:r>
        <w:rPr/>
        <w:t>幷䁪楒㝪쉵⩳䁫婬䥱允䕷彦䔣琽䩆顟摚숴挺䠽瀩䘣滂橏╤⹖久祘⩎㕾亮ꌫ幱杁䳂ꌫ㯂쉀䵹偢繺䃂䈪盂싂癠⩧泂哂ど쉐䈹䓂皵刻쉅礷熣ꏃ䍨輩哂磂</w:t>
      </w:r>
      <w:r>
        <w:rPr/>
        <w:t>Ⳃ</w:t>
      </w:r>
      <w:r>
        <w:rPr/>
        <w:t>捩⥫겮쉏恴㎵檣</w:t>
      </w:r>
      <w:r>
        <w:rPr/>
        <w:t>⡀</w:t>
      </w:r>
      <w:r>
        <w:rPr/>
        <w:t>当췂䩎昱⽹촥㩞夲㠪쉬숱〯歫婒彏컂乨쉶敨礶⦩㭖倵烃坌㞥婂渴쵏敓燎没곂檥㜽ㅸ䩱</w:t>
      </w:r>
      <w:r>
        <w:rPr/>
        <w:t>ꦱ▮</w:t>
      </w:r>
      <w:r>
        <w:rPr/>
        <w:t>䌣싂㶻♦朤쉤䀮⯍떿䍉</w:t>
      </w:r>
      <w:r>
        <w:rPr/>
        <w:t>ⲻ</w:t>
      </w:r>
      <w:r>
        <w:rPr/>
        <w:t>녁嘮</w:t>
      </w:r>
      <w:r>
        <w:rPr/>
        <w:t>ⰰ</w:t>
      </w:r>
      <w:r>
        <w:rPr/>
        <w:t>묥㥮</w:t>
      </w:r>
      <w:r>
        <w:rPr/>
        <w:t>⢱</w:t>
      </w:r>
      <w:r>
        <w:rPr/>
        <w:t>祒堬ꥬ㙱ㅵ䕥却利╫慧㑴凂䤩</w:t>
      </w:r>
      <w:r>
        <w:rPr/>
        <w:t>ⶏ</w:t>
      </w:r>
      <w:r>
        <w:rPr/>
        <w:t>㑧敮亩濍湳뽴垩쵡䨵䙣충橪싂䪮愩</w:t>
      </w:r>
      <w:r>
        <w:rPr/>
        <w:t>⡭</w:t>
      </w:r>
      <w:r>
        <w:rPr/>
        <w:t>ば㙚츱녑쉂囂숺꺩頪걓겻숰恃㎻슻쉳㭚坪걯䠭</w:t>
      </w:r>
      <w:r>
        <w:rPr/>
        <w:t>ⱖ</w:t>
      </w:r>
      <w:r>
        <w:rPr/>
        <w:t>斿乔䝫꺩愵㐥⿃⽑氽떥婨秂㉷䩘呓牦獃棂쉾ꥪ㥤擎䱮痍掿♏䥀䐪圸枣枩氩㍠癁뇂ꅢ䭏潌㉯娦朲勎㜽㓃䄳頭楀놻㜲</w:t>
      </w:r>
      <w:r>
        <w:rPr/>
        <w:t>꧂</w:t>
      </w:r>
      <w:r>
        <w:rPr/>
        <w:t>⺱</w:t>
      </w:r>
      <w:r>
        <w:rPr/>
        <w:t>⠥</w:t>
      </w:r>
      <w:r>
        <w:rPr/>
        <w:t>䙓䲮쉑䩋ㄲ䴹⩹灕건彧㡓呏썢恢捦匰㯂倰㢏쉔轮</w:t>
      </w:r>
      <w:r>
        <w:rPr/>
        <w:t>ⶮ</w:t>
      </w:r>
      <w:r>
        <w:rPr/>
        <w:t>숴⵸쉵㦡⹳晦匩쉶潓컂儹摟䉩䘪ㅵ毂佘扎숭䤲煪妡灠㔫碻⭶嗂㑟柂幇睚呒煶畚瘤㩔</w:t>
      </w:r>
      <w:r>
        <w:rPr/>
        <w:t>ꔮ</w:t>
      </w:r>
      <w:r>
        <w:rPr/>
        <w:t>㖥敷偃㮩乯桂촥䩺쉢慏⨶⽑쉋绂ꅥ犏쉖塷녚♌깓彀기⨥䡳ㄷ숫㌯ꅉ쉃㭶믎䉺㣂㜶湈儊䤥吪䉉䉏쉁䬽榻漥栰梩嚿䁞搱打て強䕮䑈眪两瀸穣啩稷恏뽎汔㇃⩟䡗㏍吥⦡</w:t>
      </w:r>
      <w:r>
        <w:rPr/>
        <w:t>ⶥ</w:t>
      </w:r>
      <w:r>
        <w:rPr/>
        <w:t>쉩䁫硸쉾亣䁅Ⓜ㕁扷〩숩ぉ녃歾堻쉬父硍쉤䴷슮㑉乒䟂敎䮿㮥䙺뭯䰲뽯䤯습</w:t>
      </w:r>
      <w:r>
        <w:rPr/>
        <w:t>ꖡ</w:t>
      </w:r>
      <w:r>
        <w:rPr/>
        <w:t>깳䩲⎥䟂䀸兰</w:t>
      </w:r>
      <w:r>
        <w:rPr/>
        <w:t>ꥋ</w:t>
      </w:r>
      <w:r>
        <w:rPr/>
        <w:t>격硌摸⥏䝏暘쉁坎</w:t>
      </w:r>
      <w:r>
        <w:rPr/>
        <w:t>ꤰ</w:t>
      </w:r>
      <w:r>
        <w:rPr/>
        <w:t>夽쉅坮䣂㔷普做堰卄䖏潨뿍ㅶ</w:t>
      </w:r>
      <w:r>
        <w:rPr/>
        <w:t>ⵀ</w:t>
      </w:r>
      <w:r>
        <w:rPr/>
        <w:t>갻츣竂䙰さ⭅쉾䩉縩㫂惂딤숯침矍ㅠㅧ曂싂싂䥅┪쵆潩㊮ォ칇㭮쉕彞噢娱깲ㆥ敖㗂䉠⸭婥灱⩥뭦卾쵱頪汵梻깕婱䍈긹䏂摢</w:t>
      </w:r>
      <w:r>
        <w:rPr/>
        <w:t>꧂</w:t>
      </w:r>
      <w:r>
        <w:rPr/>
        <w:t>䟍⑖슏묩싂㩷噑浳元ꅌ卍㭬㕞㟂壂뽙䡯歡瓂歪午쵚櫂칮⍄슬卙놘뭖㔸쉕卵땉浶倱斮汶ꆘ꥔슻堪쉪</w:t>
      </w:r>
      <w:r>
        <w:rPr/>
        <w:t>⡞</w:t>
      </w:r>
      <w:r>
        <w:rPr/>
        <w:t>䑸哎숳で♵癶숽</w:t>
      </w:r>
      <w:r>
        <w:rPr/>
        <w:t>ꤪ</w:t>
      </w:r>
      <w:r>
        <w:rPr/>
        <w:t>狂摒怤呧䃂湒搨</w:t>
      </w:r>
      <w:r>
        <w:rPr/>
        <w:t>Ⱔ</w:t>
      </w:r>
      <w:r>
        <w:rPr/>
        <w:t>㔻儬㐻橖戵⎱쉵乊燂㕤⹶␰㪱殩䙸硵䷂뽍扞䅚狎娩枿が쉈걁慉☩⩐⛃⍔쉇礫浹揂爱焲噷쉗癇䃂橥敦䥧</w:t>
      </w:r>
      <w:r>
        <w:rPr/>
        <w:t>Ⱔ</w:t>
      </w:r>
      <w:r>
        <w:rPr/>
        <w:t>ꍢ㞻敹䗃슮쵖쉐票濂剙㉍촤杭쉩⥚</w:t>
      </w:r>
      <w:r>
        <w:rPr/>
        <w:t>ⱌ</w:t>
      </w:r>
      <w:r>
        <w:rPr/>
        <w:t>䜫乎瀵䅌쉍䕕㔺㝗啠晥䡲䕤쉉桔뽃䵑뽈帳</w:t>
      </w:r>
      <w:r>
        <w:rPr/>
        <w:t>ⷎ</w:t>
      </w:r>
      <w:r>
        <w:rPr/>
        <w:t>噉㡨傏活</w:t>
      </w:r>
      <w:r>
        <w:rPr/>
        <w:t>ꤹ</w:t>
      </w:r>
      <w:r>
        <w:rPr/>
        <w:t>䭉</w:t>
      </w:r>
      <w:r>
        <w:rPr/>
        <w:t>Ᵽ</w:t>
      </w:r>
      <w:r>
        <w:rPr/>
        <w:t>嘲⑲搱捇単⒏숲㨥㜪쉪넶拎㞵쉰쉐㡓然嘻쉰硖弲庱䧂ꅾ숷乳楠拍㍵쉰輮愲瑴쉵濍う繎ꅤ僂ꄭ㵣⨨瑔䦮촽슥ꥯ䠨⌭䬻㥍券帻</w:t>
      </w:r>
      <w:r>
        <w:rPr/>
        <w:t>ⵣ</w:t>
      </w:r>
      <w:r>
        <w:rPr/>
        <w:t>楎</w:t>
      </w:r>
      <w:r>
        <w:rPr/>
        <w:t>ⰶ</w:t>
      </w:r>
      <w:r>
        <w:rPr/>
        <w:t>繴織心ꇂ⵶戭偬獺〽磂敦榥歶䴩갦㌬恣슣曂깔썲쉚쉠㝥珍꥙䰷歵숵狂晕㍯悵╨廂㘪縸坸䁘⼣</w:t>
      </w:r>
      <w:r>
        <w:rPr/>
        <w:t>ⱀ</w:t>
      </w:r>
      <w:r>
        <w:rPr/>
        <w:t>椶煄╹朵繆쉅檏否쉯睢긪㍩勂䪬쉤♅塆桷乃拂ꌫ묲㵚⥟淂托眺桊測䧃▵뗂煣渳溏牒ㅥ㖮顏䵃ꥳ㛂〰㢘曂刽㜭쉉呥</w:t>
      </w:r>
      <w:r>
        <w:rPr/>
        <w:t>Ⱟ</w:t>
      </w:r>
      <w:r>
        <w:rPr/>
        <w:t>彣輱畮</w:t>
      </w:r>
      <w:r>
        <w:rPr/>
        <w:t>ⵌ</w:t>
      </w:r>
      <w:r>
        <w:rPr/>
        <w:t>⽤塒硳╒㌱⩒⥬坉䵄嗂瑑⫂ネ憘䵕矂쉣輴䍚吲</w:t>
      </w:r>
      <w:r>
        <w:rPr/>
        <w:t>Ⲙⰰ</w:t>
      </w:r>
      <w:r>
        <w:rPr/>
        <w:t>䅦幊牯玻獒쉤挫</w:t>
      </w:r>
      <w:r>
        <w:rPr/>
        <w:t>ꔫ</w:t>
      </w:r>
      <w:r>
        <w:rPr/>
        <w:t>槂㵪恋唬쉸偫쉆슥⹐ㄸ슱湥⸻塐╾橡埍湭습杨</w:t>
      </w:r>
      <w:r>
        <w:rPr/>
        <w:t>ⲿ</w:t>
      </w:r>
      <w:r>
        <w:rPr/>
        <w:t>㢮⵾㨻뭾特椲㤴烂䑄</w:t>
      </w:r>
      <w:r>
        <w:rPr/>
        <w:t>ⵋ</w:t>
      </w:r>
      <w:r>
        <w:rPr/>
        <w:t>湱㈊䱱砲ㅁ迂硙琰⪏桱쉯㕖</w:t>
      </w:r>
      <w:r>
        <w:rPr/>
        <w:t>ꗂ</w:t>
      </w:r>
      <w:r>
        <w:rPr/>
        <w:t>兏爬⥧㉯싃繴晣┵ㅍ坮桔⍡堺딻걊䠬䕅숺潞쉂圹䁒㭅㭹婵辘땇⌯䷂漥긫</w:t>
      </w:r>
      <w:r>
        <w:rPr/>
        <w:t>ⲣ</w:t>
      </w:r>
      <w:r>
        <w:rPr/>
        <w:t>煺䱗常瑎</w:t>
      </w:r>
      <w:r>
        <w:rPr/>
        <w:t>ⱹ</w:t>
      </w:r>
      <w:r>
        <w:rPr/>
        <w:t>䶵갣㍒攣☪䅬╘瑀契숦噞擂穫싂ꅮ싍攺쉄䱙獑桇䜱䀴쉎囂층頮㵵輯㨪</w:t>
      </w:r>
      <w:r>
        <w:rPr/>
        <w:t>ⰶ</w:t>
      </w:r>
      <w:r>
        <w:rPr/>
        <w:t>㘦䡭㐹囎湫爲㨪숶쉂䃂彗睑䜥썓硵漥洽꥚橡쵏ꎩ榻췂䝢縳圪氵㌻挳䙾拂⨹</w:t>
      </w:r>
      <w:r>
        <w:rPr/>
        <w:t>ꖩ</w:t>
      </w:r>
      <w:r>
        <w:rPr/>
        <w:t>䝅栯牷</w:t>
      </w:r>
      <w:r>
        <w:rPr/>
        <w:t>Ⱳ</w:t>
      </w:r>
      <w:r>
        <w:rPr/>
        <w:t>惂ꥹ쉥浯숪顨乬煆</w:t>
      </w:r>
      <w:r>
        <w:rPr/>
        <w:t>ꥑ</w:t>
      </w:r>
      <w:r>
        <w:rPr/>
        <w:t>䕂䕷뭄숳ꎿ厏䑃</w:t>
      </w:r>
      <w:r>
        <w:rPr/>
        <w:t>ꤴ</w:t>
      </w:r>
      <w:r>
        <w:rPr/>
        <w:t>䦮愫㕸䭘㡅⥯縰彪戵璬䄳뽭땘兮乯묪唽㌹奇쉎촹㥀ぉ摴桀働㫂啪숨䇂⨷쉕</w:t>
      </w:r>
      <w:r>
        <w:rPr/>
        <w:t>ꥋ</w:t>
      </w:r>
      <w:r>
        <w:rPr/>
        <w:t>湖戨</w:t>
      </w:r>
      <w:r>
        <w:rPr/>
        <w:t>⠻</w:t>
      </w:r>
      <w:r>
        <w:rPr/>
        <w:t>昵㥡캏晆䕴䜱뼨偸㙷숬쉧滃㦥彏쉫격</w:t>
      </w:r>
      <w:r>
        <w:rPr/>
        <w:t>ⲥ</w:t>
      </w:r>
      <w:r>
        <w:rPr/>
        <w:t>䡮㕐摒响쉎殥⼱猦朤⩘䕒⧂컎㥏쉺燍撘婾싂楑䙞数㬨䕰䌣に칬땭충䷂彐䑁嘮놘쉆敱숻</w:t>
      </w:r>
      <w:r>
        <w:rPr/>
        <w:t>ⶥ</w:t>
      </w:r>
      <w:r>
        <w:rPr/>
        <w:t>㖩数㵁</w:t>
      </w:r>
      <w:r>
        <w:rPr/>
        <w:t>ⱗ</w:t>
      </w:r>
      <w:r>
        <w:rPr/>
        <w:t>轃썓쉃♄㵎湶顚㥭晙㍵係䎿溮瑁硏伴ꅹ긪䐩⑦㥺幁䕟癕旂䑖䐮</w:t>
      </w:r>
      <w:r>
        <w:rPr/>
        <w:t>ⱙ</w:t>
      </w:r>
      <w:r>
        <w:rPr/>
        <w:t>縥嚮橆䇂呐㡙☪격쉆採䵴礱㥂ㄫ숱㍩冥㏂牟吲彈숬㐪弤䬫⯂䀪㍟吲硨徻呾⩏汬㈪故㝚睘潔墏恮偳갮䡱渤䡔␯椪⹔飂㉷ꅁ쉏╊쉮䙨匣㡩煰╫昮ㆩ뽷䥌♤⹶䅶灠摳搲瀬㴯摹廂깹係䍋</w:t>
      </w:r>
      <w:r>
        <w:rPr/>
        <w:t>ꖣ</w:t>
      </w:r>
      <w:r>
        <w:rPr/>
        <w:t>㕕輻䖿䅚⩨䛎싂䷍</w:t>
      </w:r>
      <w:r>
        <w:rPr/>
        <w:t>ꕃ</w:t>
      </w:r>
      <w:r>
        <w:rPr/>
        <w:t>㑕剩䓂</w:t>
      </w:r>
      <w:r>
        <w:rPr/>
        <w:t>ⵗ</w:t>
      </w:r>
      <w:r>
        <w:rPr/>
        <w:t>촮⸽纏坋婭偰帥呗싎⍑뭗呫쉗氽䶘椰⹉</w:t>
      </w:r>
      <w:r>
        <w:rPr/>
        <w:t>ꤺ</w:t>
      </w:r>
      <w:r>
        <w:rPr/>
        <w:t>䩚넱塳旂汹슘汔欯䗂䭧㭩</w:t>
      </w:r>
      <w:r>
        <w:rPr/>
        <w:t>ꖬ</w:t>
      </w:r>
      <w:r>
        <w:rPr/>
        <w:t>吨炡娲勂⬲奨䌺獤쉄⹇墩숫㕖싂䬮橣汙䉩乭㍢䱘䭄咮숶庩㈲硘啞摊焣ꏂ츷䆡啋幪⹣㑍캬㎏塍杔坆爷䯃䯃⑆杳</w:t>
      </w:r>
      <w:r>
        <w:rPr/>
        <w:t>ꔸ⥶</w:t>
      </w:r>
      <w:r>
        <w:rPr/>
        <w:t>슥䁫䧂焤㬯숰䤻獾ㆵ녬㡋伤嗂㌺췂敧䳂숤爯걑숲娶矂獈⩱⛂砬睥参⍐楧쉕㝔䍦塈摎쉵役쉍슡愮䊡咻㭪䱓㡓颩䑚㡁䏂偭憬넮娵瑪썓着堬䪵⼱䵶母灃⥠汈ꥱ䬣⭑⛂摪䱓䉭瑧뭁兪땎㍔㵨辵㑫䉒⥗⨬牎硨</w:t>
      </w:r>
      <w:r>
        <w:rPr/>
        <w:t>ⴊ</w:t>
      </w:r>
      <w:r>
        <w:rPr/>
        <w:t>湷⫂䥢⩁⌺슩숮怲䀻</w:t>
      </w:r>
      <w:r>
        <w:rPr/>
        <w:t>⡆⍌</w:t>
      </w:r>
      <w:r>
        <w:rPr/>
        <w:t>湺搬轾绂瀴꧎ꏂ䜪獳숪两瑋쉚⬮㉦顁祖슿슏㙲䕑⫎㚩㩓洭奇㚘䩸쉊懂癢숭䨪䬣其伸囍氽슩⨯啌彤秂抮ㅨ</w:t>
      </w:r>
      <w:r>
        <w:rPr/>
        <w:t>ꖩ</w:t>
      </w:r>
      <w:r>
        <w:rPr/>
        <w:t>祱占呥噎瑶슿咣朲㡮歇搰祙䤶딶剪䡖딤㔵浶毂椵渦坉奟㨹湮쉃걞⨪坥㏂⏂걟敉䓂</w:t>
      </w:r>
      <w:r>
        <w:rPr/>
        <w:t>ꔪ</w:t>
      </w:r>
      <w:r>
        <w:rPr/>
        <w:t>暡슘␣숴⩆敩穏◂쉍䭤啾㑵睺瑏頥御堻䱐</w:t>
      </w:r>
      <w:r>
        <w:rPr/>
        <w:t>Ɐ</w:t>
      </w:r>
      <w:r>
        <w:rPr/>
        <w:t>斱䝖䭇䬺ꅺ㕌숥뽈根夲숩楢</w:t>
      </w:r>
      <w:r>
        <w:rPr/>
        <w:t>⢿</w:t>
      </w:r>
      <w:r>
        <w:rPr/>
        <w:t>떩</w:t>
      </w:r>
      <w:r>
        <w:rPr/>
        <w:t>ⵉ⛂ꕸ</w:t>
      </w:r>
      <w:r>
        <w:rPr/>
        <w:t>弽쉑뭺㑴</w:t>
      </w:r>
      <w:r>
        <w:rPr/>
        <w:t>ꖩ⍇</w:t>
      </w:r>
      <w:r>
        <w:rPr/>
        <w:t>煁䎬숭穴恴乱倳뽏倸쉔琶繳歙畒夺嗍⎬硹</w:t>
      </w:r>
      <w:r>
        <w:rPr/>
        <w:t>ⵊ</w:t>
      </w:r>
      <w:r>
        <w:rPr/>
        <w:t>쏂</w:t>
      </w:r>
      <w:r>
        <w:rPr/>
        <w:t>ⵗ</w:t>
      </w:r>
      <w:r>
        <w:rPr/>
        <w:t>⼸橗浄刦⹉㟂繳濂凂㇂心匨쉪쉫囂失쉍䡷顎周䌴乲</w:t>
      </w:r>
      <w:r>
        <w:rPr/>
        <w:t>ꗎ</w:t>
      </w:r>
      <w:r>
        <w:rPr/>
        <w:t>牾唳噌㬺䠪扫桵</w:t>
      </w:r>
      <w:r>
        <w:rPr/>
        <w:t>ꦵ</w:t>
      </w:r>
      <w:r>
        <w:rPr/>
        <w:t>䭱瓃충獱䙖䔣㍬吸숷泂䃂䉪协깗</w:t>
      </w:r>
      <w:r>
        <w:rPr/>
        <w:t>ⲡ</w:t>
      </w:r>
      <w:r>
        <w:rPr/>
        <w:t>䜯ひ숥㘹숺䥞顇轨迂晩㒏掏꥔煬⸵㠵츦╞뮮捺</w:t>
      </w:r>
      <w:r>
        <w:rPr/>
        <w:t>ⶬ</w:t>
      </w:r>
      <w:r>
        <w:rPr/>
        <w:t>浀礤昺䕵썈쉀⩑䅇䵟깤皡䰭쉆ぁ氣䩓兣䭈쌬周潓싂挷⽇㑔沥깚根䈸摏䵁ꄱ㑘㤴䤣忂숭쉬儦䒘心佁傩轫㫂숨顑桬⤰䈪䘲㍵䩓</w:t>
      </w:r>
      <w:r>
        <w:rPr/>
        <w:t>ꖩ</w:t>
      </w:r>
      <w:r>
        <w:rPr/>
        <w:t>汬쉢䰨쉳慦㗃</w:t>
      </w:r>
      <w:r>
        <w:rPr/>
        <w:t>ⱁ</w:t>
      </w:r>
      <w:r>
        <w:rPr/>
        <w:t>ꅅ硥ꥯ⥒愫塣徻숨㵟皩䵥顐쵗だ⯂噢圸儬䡂ꏂ㇃믃쉩⩷穫㒩</w:t>
      </w:r>
      <w:r>
        <w:rPr/>
        <w:t>ⱺ</w:t>
      </w:r>
      <w:r>
        <w:rPr/>
        <w:t>獺杰깾╪㦱⹵⴬湢</w:t>
      </w:r>
      <w:r>
        <w:rPr/>
        <w:t>ⶮ</w:t>
      </w:r>
      <w:r>
        <w:rPr/>
        <w:t>悿숨⭷쉒䝪窵煤呉㘨숴숽㩌歒殮乢倲杞겵떮</w:t>
      </w:r>
      <w:r>
        <w:rPr/>
        <w:t>⡵</w:t>
      </w:r>
      <w:r>
        <w:rPr/>
        <w:t>㍉敫䢩慥⑁戳⮡珂⥳쉸㟂䒬쏂숪촹婷촸䑔쎏⬻땉塥恞뭆깦轁</w:t>
      </w:r>
      <w:r>
        <w:rPr/>
        <w:t>ꤪ</w:t>
      </w:r>
      <w:r>
        <w:rPr/>
        <w:t>痂㉹♸ヂ堪쉂</w:t>
      </w:r>
      <w:r>
        <w:rPr/>
        <w:t>ꤩ</w:t>
      </w:r>
      <w:r>
        <w:rPr/>
        <w:t>䬷⌫䑔癪槂繱䕪㍭朦䵉쵾卣㬤ꌰ獅⾡뇃轫桴䕌愩嘹깕攺쉺唭䈸敷슡⸽뾬恷伭煺㈮쉩䎘恊䁗⪿䬮</w:t>
      </w:r>
      <w:r>
        <w:rPr/>
        <w:t>ꤴ</w:t>
      </w:r>
      <w:r>
        <w:rPr/>
        <w:t>兔䟎㜽偄㙅䉮の</w:t>
      </w:r>
      <w:r>
        <w:rPr/>
        <w:t>ⱟ⥋</w:t>
      </w:r>
      <w:r>
        <w:rPr/>
        <w:t>䑰썂䵈刲幌䜺슩숤쵌漪琪塅時숰</w:t>
      </w:r>
      <w:r>
        <w:rPr/>
        <w:t>ꤣ</w:t>
      </w:r>
      <w:r>
        <w:rPr/>
        <w:t>ꄦ숬澿噱</w:t>
      </w:r>
      <w:r>
        <w:rPr/>
        <w:t>ꤶ</w:t>
      </w:r>
      <w:r>
        <w:rPr/>
        <w:t>睦䵯쉨쉠쉤⍧穦䧂숯습ꄸ쉓畊䭞响凂㭱㵧쉴噘㨰牾㐶㍹쵴匷伥쎥绂復묰睞穢吱㵠⻂☯쉃㍩㘥殣</w:t>
      </w:r>
      <w:r>
        <w:rPr/>
        <w:t>ꦣ</w:t>
      </w:r>
      <w:r>
        <w:rPr/>
        <w:t>坹秂⽡䍤顂穹幷䔹噅䜥撮灄</w:t>
      </w:r>
      <w:r>
        <w:rPr/>
        <w:t>ꦣ</w:t>
      </w:r>
      <w:r>
        <w:rPr/>
        <w:t>㉮㭷㍠뇂䁅懂ㆱ䒬쉎吵卋숊晪숥䝂敒砤쵑瑖넱䨣敥쉴쉭瓂揂煯塷擂껂怺⌶㕾顊㑚顋땩歺娴껂晓剢庘瑃쉾敢䱖儴攸䉓䅗싎㍠佊潙歘奱夨딻祰债⥲䁫兆瑆㈩琫皱窿匹栩楓礶㭢睦숽梥슥뼨啡牏컂漺╕◂㵴噥쉃池䝁灰柍싍恧</w:t>
      </w:r>
      <w:r>
        <w:rPr/>
        <w:t>⢥</w:t>
      </w:r>
      <w:r>
        <w:rPr/>
        <w:t>䩞繓</w:t>
      </w:r>
      <w:r>
        <w:rPr/>
        <w:t>ꔺ</w:t>
      </w:r>
      <w:r>
        <w:rPr/>
        <w:t>㔨곂숨㕀⍴彞婐湣暩慵칄</w:t>
      </w:r>
      <w:r>
        <w:rPr/>
        <w:t>ⷂ</w:t>
      </w:r>
      <w:r>
        <w:rPr/>
        <w:t>쵩䝨焭쉟樻刪㉃⵪敺慯䁋뽮녑컂楲煰</w:t>
      </w:r>
      <w:r>
        <w:rPr/>
        <w:t>꧂</w:t>
      </w:r>
      <w:r>
        <w:rPr/>
        <w:t>칰彏坤颿䧂汹曂♐嚣䃂即櫂숭㉒捊掻䅬䙒穪僂櫂䰥嘬싎䘬숹晇</w:t>
      </w:r>
      <w:r>
        <w:rPr/>
        <w:t>ⴤ</w:t>
      </w:r>
      <w:r>
        <w:rPr/>
        <w:t>棎ㅨ⨬겘牸癑㌷昽㩡숰瑯㍅䉋㴦䕐偯牞쉢䰦䚩秎琵</w:t>
      </w:r>
      <w:r>
        <w:rPr/>
        <w:t>ꕲ</w:t>
      </w:r>
      <w:r>
        <w:rPr/>
        <w:t>獲䙴䵂칟懂넫䁒ꍀ権勂擂䫂⯃슻撘扤䙣⫂懂䁑㍯꺩⹤挸䉊癢焥矂嘹㡅猬碥椴患恞䚩捯摂ぢ灹ㅮ敲쌣䥟䍐쉏㘹쉎뮵㓂擂㠯破</w:t>
      </w:r>
      <w:r>
        <w:rPr/>
        <w:t>ꦮ</w:t>
      </w:r>
      <w:r>
        <w:rPr/>
        <w:t>뭶ꅰ</w:t>
      </w:r>
      <w:r>
        <w:rPr/>
        <w:t>⠵</w:t>
      </w:r>
      <w:r>
        <w:rPr/>
        <w:t>怬㑟䅢싂쉞慏㭞ꍤ䥭㑮噶䤶歾</w:t>
      </w:r>
      <w:r>
        <w:rPr/>
        <w:t>ꥄ</w:t>
      </w:r>
      <w:r>
        <w:rPr/>
        <w:t>剂欭堮䌯楂睗ꥠ㎩入瘬</w:t>
      </w:r>
      <w:r>
        <w:rPr/>
        <w:t>ꖩ</w:t>
      </w:r>
      <w:r>
        <w:rPr/>
        <w:t>睅㙋䥉淂㬫▿땋㩀╗뼤晅쉉</w:t>
      </w:r>
      <w:r>
        <w:rPr/>
        <w:t>ꦱ</w:t>
      </w:r>
      <w:r>
        <w:rPr/>
        <w:t>圯䒏⩎埂㢿㑋뾬呷捭</w:t>
      </w:r>
      <w:r>
        <w:rPr/>
        <w:t>ꗂ</w:t>
      </w:r>
      <w:r>
        <w:rPr/>
        <w:t>䱵䁑杕弩쉖畦녤쉯拂て琷치す䩘</w:t>
      </w:r>
      <w:r>
        <w:rPr/>
        <w:t>ꥊ⭤</w:t>
      </w:r>
      <w:r>
        <w:rPr/>
        <w:t>㢬䩊㷃彘瓂睦剟</w:t>
      </w:r>
      <w:r>
        <w:rPr/>
        <w:t>⡾</w:t>
      </w:r>
      <w:r>
        <w:rPr/>
        <w:t>ⴱ</w:t>
      </w:r>
      <w:r>
        <w:rPr/>
        <w:t>暵♄㦩偨敠걤쵠繄숨⩠␫⿂繯捓歸숵⨩此쉹䅐梱䵰佞묥뭰歒숷춮⫂䁆䠻坬㵹昴漳쉢㘯䐻䄺浨兓㑟柂땠쉅劥輭䮩뽩兒䑨潬䡭瞏歟颿촳摢坋슡╪汵⻂</w:t>
      </w:r>
      <w:r>
        <w:rPr/>
        <w:t>Ⱛ</w:t>
      </w:r>
      <w:r>
        <w:rPr/>
        <w:t>槂썪㥔撻㕾䱵睳埂췍슬쉺恑㷂橍噢쌶嚡숪偺さ⤭쵩썵励썰㑰戵摶弽</w:t>
      </w:r>
      <w:r>
        <w:rPr/>
        <w:t>ꦿ</w:t>
      </w:r>
      <w:r>
        <w:rPr/>
        <w:t>癋参</w:t>
      </w:r>
      <w:r>
        <w:rPr/>
        <w:t>ꖱ</w:t>
      </w:r>
      <w:r>
        <w:rPr/>
        <w:t>眪⥬唹砸㑂煓妻⺡昴昨ㄸ䠹䅒催泂㯎숷竂䉭쉠浾婶⪩슬仂䪻噕戦䄨妱걨剫</w:t>
      </w:r>
      <w:r>
        <w:rPr/>
        <w:t>ⵄ</w:t>
      </w:r>
      <w:r>
        <w:rPr/>
        <w:t>師땸넹幾⑄坱⩗䭎瑺晃쉣츻繠╓䕈爲㴪딸嚿頩輱싂쉂ꅄ䓂녓쉺㉨毂</w:t>
      </w:r>
      <w:r>
        <w:rPr/>
        <w:t>ꤴ</w:t>
      </w:r>
      <w:r>
        <w:rPr/>
        <w:t>䅩녯犮敟問䝚䳍숵婫쉙庡䖘纻泍烂䵉⾩慰祀♞飂ꥷ珎쉵䍨껂捯싂憮䈶㔶뭎㋂</w:t>
      </w:r>
      <w:r>
        <w:rPr/>
        <w:t>ꕐ</w:t>
      </w:r>
      <w:r>
        <w:rPr/>
        <w:t>昩灘컍ヂ炥洰䡐瞥乃䅫⤻싂灡</w:t>
      </w:r>
      <w:r>
        <w:rPr/>
        <w:t>ꕫ</w:t>
      </w:r>
      <w:r>
        <w:rPr/>
        <w:t>㐪</w:t>
      </w:r>
      <w:r>
        <w:rPr/>
        <w:t>ꤳ</w:t>
      </w:r>
      <w:r>
        <w:rPr/>
        <w:t>坲瑱奸䏂㑑眊</w:t>
      </w:r>
      <w:r>
        <w:rPr/>
        <w:t>ⱬ⌦</w:t>
      </w:r>
      <w:r>
        <w:rPr/>
        <w:t>䝧䕎捀摲顟楯辿⾬놥⭍뭮智♍ꆮ怵㝦轎긫数攫</w:t>
      </w:r>
      <w:r>
        <w:rPr/>
        <w:t>ꦵ</w:t>
      </w:r>
      <w:r>
        <w:rPr/>
        <w:t>兢墬녙促㑅쉂⭸ぷ㶡璱䩤幂稯</w:t>
      </w:r>
      <w:r>
        <w:rPr/>
        <w:t>ꔸ</w:t>
      </w:r>
      <w:r>
        <w:rPr/>
        <w:t>槃氳췂┦</w:t>
      </w:r>
      <w:r>
        <w:rPr/>
        <w:t>ꕾ</w:t>
      </w:r>
      <w:r>
        <w:rPr/>
        <w:t>慡䥄椮檡傿㭋╞嗍恧슏㍸⶿긶穇澘繈⹸睩㢱咣쉾ꥲタ쉪⸲㑏徻쏃䥖亱楎榮杨姂繘轖㑃敕䞩济╸</w:t>
      </w:r>
      <w:r>
        <w:rPr/>
        <w:t>ꕴ</w:t>
      </w:r>
      <w:r>
        <w:rPr/>
        <w:t>眰繯呁</w:t>
      </w:r>
      <w:r>
        <w:rPr/>
        <w:t>꧍</w:t>
      </w:r>
      <w:r>
        <w:rPr/>
        <w:t>쵟Ⓜ硖浟杤</w:t>
      </w:r>
      <w:r>
        <w:rPr/>
        <w:t>Ⱟ</w:t>
      </w:r>
      <w:r>
        <w:rPr/>
        <w:t>㨭䷂䡔汴光ꎩ牳ꅳ睏⩦땘番㵸</w:t>
      </w:r>
      <w:r>
        <w:rPr/>
        <w:t>ⷎ</w:t>
      </w:r>
      <w:r>
        <w:rPr/>
        <w:t>㙾숺㜺㭰涏奐䨱⥥</w:t>
      </w:r>
      <w:r>
        <w:rPr/>
        <w:t>⣂</w:t>
      </w:r>
      <w:r>
        <w:rPr/>
        <w:t>㑫礪㉧䤬긥㡶斣榏㜪矂甩䵏딴㘪繂㊣纥硹桥〸啥礩⵸</w:t>
      </w:r>
      <w:r>
        <w:rPr/>
        <w:t>ꤤ</w:t>
      </w:r>
      <w:r>
        <w:rPr/>
        <w:t>樭㙘卉栱祮剓祐㵎ꅕ뽔쉎슻瑕갫슿䝧嗂䉺亵恔땷㣂潑渥剀竂ꅒ便숬灗奷珂⽭쉩摯</w:t>
      </w:r>
      <w:r>
        <w:rPr/>
        <w:t>ꕨ</w:t>
      </w:r>
      <w:r>
        <w:rPr/>
        <w:t>쉧㭰ヂ懂獾䤰</w:t>
      </w:r>
      <w:r>
        <w:rPr/>
        <w:t>ⱊ</w:t>
      </w:r>
      <w:r>
        <w:rPr/>
        <w:t>泂礲㯂汆쉶⩍ꥪ搫摭䍊</w:t>
      </w:r>
      <w:r>
        <w:rPr/>
        <w:t>Ⱶ</w:t>
      </w:r>
      <w:r>
        <w:rPr/>
        <w:t>㘯㏂杮搪⍃烂⌵櫂瑯㢩㝶捾㈱</w:t>
      </w:r>
      <w:r>
        <w:rPr/>
        <w:t>ꔦ</w:t>
      </w:r>
      <w:r>
        <w:rPr/>
        <w:t>惃⒥㕴㈶廂燂员뇍穑剂떱쉌⦮搬ㅗ湢䪮</w:t>
      </w:r>
      <w:r>
        <w:rPr/>
        <w:t>ⵣ</w:t>
      </w:r>
      <w:r>
        <w:rPr/>
        <w:t>䡴</w:t>
      </w:r>
      <w:r>
        <w:rPr/>
        <w:t>ⰹ</w:t>
      </w:r>
      <w:r>
        <w:rPr/>
        <w:t>参慙䄫㗂㤰⑳뽋昹┨卟協</w:t>
      </w:r>
      <w:r>
        <w:rPr/>
        <w:t>ꤺ</w:t>
      </w:r>
      <w:r>
        <w:rPr/>
        <w:t>婴䙩䝖㕁乣⽧숰扴匯〉哂坢槃㕂桕䲥䁳坾彐䫍爬</w:t>
      </w:r>
      <w:r>
        <w:rPr/>
        <w:t>ꗂ</w:t>
      </w:r>
      <w:r>
        <w:rPr/>
        <w:t>ㄴ㝰塠</w:t>
      </w:r>
      <w:r>
        <w:rPr/>
        <w:t>ⱬ</w:t>
      </w:r>
      <w:r>
        <w:rPr/>
        <w:t>愪⺬䨪奙顖㏂楬䝑쉒㡬䰮깍䓂璣⤭㌫㜬稩㕯〮湍쏂唦咘㟂偞쉬쉇婹栫쉺散搰瘲参ヂ뭔♅䶩싂Ⓜ긱㞮쉢癇</w:t>
      </w:r>
      <w:r>
        <w:rPr/>
        <w:t>ꕰ</w:t>
      </w:r>
      <w:r>
        <w:rPr/>
        <w:t>㣂⑩Ⓜ炘矂쌲楣</w:t>
      </w:r>
      <w:r>
        <w:rPr/>
        <w:t>⠰</w:t>
      </w:r>
      <w:r>
        <w:rPr/>
        <w:t>才垵奚䜳</w:t>
      </w:r>
      <w:r>
        <w:rPr/>
        <w:t>ꕉ⩣</w:t>
      </w:r>
      <w:r>
        <w:rPr/>
        <w:t>㉤ㅗ䭑䈻煤瀳</w:t>
      </w:r>
      <w:r>
        <w:rPr/>
        <w:t>ⰺ</w:t>
      </w:r>
      <w:r>
        <w:rPr/>
        <w:t>ꍌ涬긲뾩旂獨啘栦⿂</w:t>
      </w:r>
      <w:r>
        <w:rPr/>
        <w:t>ꕢ</w:t>
      </w:r>
      <w:r>
        <w:rPr/>
        <w:t>㠺珂싂䕳쉁쉁캘䱀撬갸剥쉳⬽幺갰䁱桑睳洭⩄徱땨忂卯䀹牎녠깉쉐ꥹ㝤쉐婺䶩䂘쉪넨숥呙呃숨䬪숰摠쉢楒瓂걸㵯悩畹彁쉪利捷</w:t>
      </w:r>
      <w:r>
        <w:rPr/>
        <w:t>⡭</w:t>
      </w:r>
      <w:r>
        <w:rPr/>
        <w:t>썆椽녊䉐瘨刺걭㑎顱䯂漯挲ꥩ</w:t>
      </w:r>
      <w:r>
        <w:rPr/>
        <w:t>꧂</w:t>
      </w:r>
      <w:r>
        <w:rPr/>
        <w:t>堽⭶先䁙塁㉗䑚䦏湸㈵灏䦣摘劬伣</w:t>
      </w:r>
      <w:r>
        <w:rPr/>
        <w:t>ⱞ</w:t>
      </w:r>
      <w:r>
        <w:rPr/>
        <w:t>ꦥ</w:t>
      </w:r>
      <w:r>
        <w:rPr/>
        <w:t>睮晙㥠煍䍵䝣奀⧂</w:t>
      </w:r>
      <w:r>
        <w:rPr/>
        <w:t>ꔪ</w:t>
      </w:r>
      <w:r>
        <w:rPr/>
        <w:t>숣ㆵ剴啔浣⿎㤵숱㨺</w:t>
      </w:r>
      <w:r>
        <w:rPr/>
        <w:t>ⵥ</w:t>
      </w:r>
      <w:r>
        <w:rPr/>
        <w:t>照愯썂쉃䪵摞疿⩟㭫슮⥾⎣땣㘪偢橓쵇䴶睓땔楏洴⩑⸪噍埂湶㴨</w:t>
      </w:r>
      <w:r>
        <w:rPr/>
        <w:t>ꥃ</w:t>
      </w:r>
      <w:r>
        <w:rPr/>
        <w:t>⽀쉧欥뇂╊</w:t>
      </w:r>
      <w:r>
        <w:rPr/>
        <w:t>ꔤ</w:t>
      </w:r>
      <w:r>
        <w:rPr/>
        <w:t>祗灂ㄵ</w:t>
      </w:r>
      <w:r>
        <w:rPr/>
        <w:t>Ⱡ</w:t>
      </w:r>
      <w:r>
        <w:rPr/>
        <w:t>녫⽮扥╉ꎥ䓂촬䁆顇㦬㩫</w:t>
      </w:r>
      <w:r>
        <w:rPr/>
        <w:t>⡎</w:t>
      </w:r>
      <w:r>
        <w:rPr/>
        <w:t>슥㔯⽊㮩憱汭츥쵎</w:t>
      </w:r>
      <w:r>
        <w:rPr/>
        <w:t>ⰱ</w:t>
      </w:r>
      <w:r>
        <w:rPr/>
        <w:t>䕊眊伫⯂⼭㕬畖慃㟂ㅀ㞣瑥扄갶걮皘㍠</w:t>
      </w:r>
      <w:r>
        <w:rPr/>
        <w:t>꤫</w:t>
      </w:r>
      <w:r>
        <w:rPr/>
        <w:t>㕸㑞㔪偹칯潶焱归匵</w:t>
      </w:r>
      <w:r>
        <w:rPr/>
        <w:t>⠰⧂</w:t>
      </w:r>
      <w:r>
        <w:rPr/>
        <w:t>抮獑眹⾮ꏂ</w:t>
      </w:r>
      <w:r>
        <w:rPr/>
        <w:t>ꥋ</w:t>
      </w:r>
      <w:r>
        <w:rPr/>
        <w:t>歪떿⌨땯携畇縣ꅗ␻♬㝍</w:t>
      </w:r>
      <w:r>
        <w:rPr/>
        <w:t>⡷</w:t>
      </w:r>
      <w:r>
        <w:rPr/>
        <w:t>ꤨ</w:t>
      </w:r>
      <w:r>
        <w:rPr/>
        <w:t>捙漣㌰皮숻⩄䈫櫂顂洣숰懂쉨㈦扴䆱堤啭딦兮攩䙨㭢슬㌶뭋슱乮僂칞㬳潠䅈啶怲⻂浒垡獍</w:t>
      </w:r>
      <w:r>
        <w:rPr/>
        <w:t>ꕟ</w:t>
      </w:r>
      <w:r>
        <w:rPr/>
        <w:t>숪⩲纱㙪慂瀲</w:t>
      </w:r>
      <w:r>
        <w:rPr/>
        <w:t>ꥑ</w:t>
      </w:r>
      <w:r>
        <w:rPr/>
        <w:t>㕕㒥⿂⨦㥂颥㩷畂穰摰넰扬◍浖⤥繨◂쉠썅婺⏂慺㨭幕㶩璬捗숻싂⼲䔥䕨싂牴㡞⍮瘩桥⧃㌭</w:t>
      </w:r>
      <w:r>
        <w:rPr/>
        <w:t>ꤳ</w:t>
      </w:r>
      <w:r>
        <w:rPr/>
        <w:t>뽥딪扩⭊䅏甥쉏庿椵物䁤쌣ꎣ撻塥</w:t>
      </w:r>
      <w:r>
        <w:rPr/>
        <w:t>ⱦ</w:t>
      </w:r>
      <w:r>
        <w:rPr/>
        <w:t>縹쉧䝆䏍儰汸惂朣汔</w:t>
      </w:r>
      <w:r>
        <w:rPr/>
        <w:t>ⵑꕆ</w:t>
      </w:r>
      <w:r>
        <w:rPr/>
        <w:t>参浘爸䞩ꥵ繢枘刽咿頨畗爬愪湶ꎮ䩱䥡뭏쉭繇轏唸㥁</w:t>
      </w:r>
      <w:r>
        <w:rPr/>
        <w:t>ⲣ</w:t>
      </w:r>
      <w:r>
        <w:rPr/>
        <w:t>敳쉚</w:t>
      </w:r>
      <w:r>
        <w:rPr/>
        <w:t>ⲵ</w:t>
      </w:r>
      <w:r>
        <w:rPr/>
        <w:t>印╶顀Ⓜ兵澘쉊煡縤㉸䀹穘숬</w:t>
      </w:r>
      <w:r>
        <w:rPr/>
        <w:t>ⱄ</w:t>
      </w:r>
      <w:r>
        <w:rPr/>
        <w:t>뭂뭭憩쉘뭰䓂顙晕숭癹쉃區䌩輪㴥䡲乷洵㖬咱╭쉈佾株惂</w:t>
      </w:r>
      <w:r>
        <w:rPr/>
        <w:t>⡀</w:t>
      </w:r>
      <w:r>
        <w:rPr/>
        <w:t>绎딫朰⤣䥊뽅梡㙃㍍䄳숲櫎⎡⌺㭍煗浍卮掩㕅쉵⥓ꇂ䳂彟칡쉵挭氺祶㉎췂堪녓놻㕱凍⛂</w:t>
      </w:r>
      <w:r>
        <w:rPr/>
        <w:t>⡁</w:t>
      </w:r>
      <w:r>
        <w:rPr/>
        <w:t>ꇂ⤹㙧礵⽉い♃㩵ꄪ䷂㉯摃㮩싂囂츱⩢浭倣䑱顀䁥嗂劥</w:t>
      </w:r>
      <w:r>
        <w:rPr/>
        <w:t>⣂</w:t>
      </w:r>
      <w:r>
        <w:rPr/>
        <w:t>䄪</w:t>
      </w:r>
      <w:r>
        <w:rPr/>
        <w:t>Ⱝ</w:t>
      </w:r>
      <w:r>
        <w:rPr/>
        <w:t>넯䱥딽␸㩍ぅ焭♕슮</w:t>
      </w:r>
      <w:r>
        <w:rPr/>
        <w:t>⡤</w:t>
      </w:r>
      <w:r>
        <w:rPr/>
        <w:t>쵅⧃䣂噚쉏憬┰測㷂⑩</w:t>
      </w:r>
      <w:r>
        <w:rPr/>
        <w:t>ⵍ</w:t>
      </w:r>
      <w:r>
        <w:rPr/>
        <w:t>䕍㦘춮䰪焤쉵䣂撻⑔皻⽅ㅹ奬㥂偤漩㞘桳숩㉆㡶ㆩ杘儮礨㑊㧂熡抻녗㵟涮繇䙉䵦䊻祹顬뭚쉾슻䴬䁚姂扙䗎쉲凂숰确쵺卑슿쉔桘彲㍤㗂䉟캩㴦쉇싂䬪㵉矂盂娷싂╨꥗痎슘啩䋂唲䵸⹲祇䱀⍸な쉈숻</w:t>
      </w:r>
      <w:r>
        <w:rPr/>
        <w:t>ꕀ</w:t>
      </w:r>
      <w:r>
        <w:rPr/>
        <w:t>縮칺⤣뼥䈩⨷䪩元態</w:t>
      </w:r>
      <w:r>
        <w:rPr/>
        <w:t>ꦬ┱</w:t>
      </w:r>
      <w:r>
        <w:rPr/>
        <w:t>䁁뾏⭬轒瓂㎩抩쉚숵</w:t>
      </w:r>
      <w:r>
        <w:rPr/>
        <w:t>ꥐ</w:t>
      </w:r>
      <w:r>
        <w:rPr/>
        <w:t>䱉슘堪ꄰ婯㔨䄲瓃</w:t>
      </w:r>
      <w:r>
        <w:rPr/>
        <w:t>ⱖ</w:t>
      </w:r>
      <w:r>
        <w:rPr/>
        <w:t>䱷숥穧碩偭硒슻습恵ꄪ塕㤱儯兏幘犡␬㩳쉨獢㜥䯂盍묷狍</w:t>
      </w:r>
      <w:r>
        <w:rPr/>
        <w:t>ꕋ</w:t>
      </w:r>
      <w:r>
        <w:rPr/>
        <w:t>㙺</w:t>
      </w:r>
      <w:r>
        <w:rPr/>
        <w:t>꤭</w:t>
      </w:r>
      <w:r>
        <w:rPr/>
        <w:t>ㅳ㬷䋂妘奭꥕⨻䉭䥷䱙쉰㵯㴽쉐뭩충㈲쉚㥂껂㎥眬卉䥠뽠슻畸㨴㙏☪썀䕵拂␩쉏⩋怪淎싍種ꥫ䗂꥔뽬뭹⩖玱㑉扫숳磂潁啡ㄊ㥎넪</w:t>
      </w:r>
      <w:r>
        <w:rPr/>
        <w:t>⠯</w:t>
      </w:r>
      <w:r>
        <w:rPr/>
        <w:t>檩塬㥯⻂ꏎ暥严ꌻ㘻칃牸睩䥭爦刷⹍</w:t>
      </w:r>
      <w:r>
        <w:rPr/>
        <w:t>꧂</w:t>
      </w:r>
      <w:r>
        <w:rPr/>
        <w:t>璥ꅟ녒싂깣슬沬</w:t>
      </w:r>
      <w:r>
        <w:rPr/>
        <w:t>ⶮ</w:t>
      </w:r>
      <w:r>
        <w:rPr/>
        <w:t>䨱欺⌳䈴숹ꍮ坐겏쉾朴㐪䵍漵ㄩ䑣桒楺슡땁㨭灸◃泂쉲싂勂▱㙫⎡朵㩢勂䉔䓂뭫噁쉸䙍㜱塏⒩䀱焺㥘㡏姂砮╴㭋걲偺쉞敕䴬㬣擂䔮壂숨䄳쉰</w:t>
      </w:r>
      <w:r>
        <w:rPr/>
        <w:t>꧂</w:t>
      </w:r>
      <w:r>
        <w:rPr/>
        <w:t>슏圭唹牫熮㙥剎놬睅䪩䷎嗂囂ꅏ啯싂㫎쏂え䵇⼸株婸浶</w:t>
      </w:r>
      <w:r>
        <w:rPr/>
        <w:t>ꗂ</w:t>
      </w:r>
      <w:r>
        <w:rPr/>
        <w:t>캱楤牒긺䑃㬯쉱瓂牉숸숮뽾⭞쉤汐깈㉴</w:t>
      </w:r>
      <w:r>
        <w:rPr/>
        <w:t>⡂</w:t>
      </w:r>
      <w:r>
        <w:rPr/>
        <w:t>ꥭ匯</w:t>
      </w:r>
      <w:r>
        <w:rPr/>
        <w:t>ꦥ</w:t>
      </w:r>
      <w:r>
        <w:rPr/>
        <w:t>櫂쵳摳갭䫂愯</w:t>
      </w:r>
      <w:r>
        <w:rPr/>
        <w:t>Ⱜ</w:t>
      </w:r>
      <w:r>
        <w:rPr/>
        <w:t>摄堨潌⒘㵓녮䅒┻</w:t>
      </w:r>
      <w:r>
        <w:rPr/>
        <w:t>⡷</w:t>
      </w:r>
      <w:r>
        <w:rPr/>
        <w:t>刺ꥭ啈┤慮㍗桳싂숺</w:t>
      </w:r>
      <w:r>
        <w:rPr/>
        <w:t>ⱒ⯂</w:t>
      </w:r>
      <w:r>
        <w:rPr/>
        <w:t>㘫〬䰺캘㴳廂兔⸫瑑楧㗂㡳㉹䉆璩슥潺猭湀䱬㕕䖵兔䬱⫂⫂쉕㤹⫂㥉깙呓䏃祯圦仂뿃熥㟂딣䬵쉱㥗敥権녾ꥶ汹潮⺱棂䴴䙍瞵撩徿垘却슥犘</w:t>
      </w:r>
      <w:r>
        <w:rPr/>
        <w:t>⠱</w:t>
      </w:r>
      <w:r>
        <w:rPr/>
        <w:t>手楄䙠쉁⽯车䩱뭦繑媘㐱㕇挮䙖绂煯戶繓☣⽨쉖Ⓜ쉉偫췂싂䐥쉤穕攤䍍칄䗂常</w:t>
      </w:r>
      <w:r>
        <w:rPr/>
        <w:t>ꕖ</w:t>
      </w:r>
      <w:r>
        <w:rPr/>
        <w:t>㦱憣䬽ꥣ⹟摤⼺␭伺祱䭕弸䝃⤯䄪䕰⑦佱쌥뽌汾숲㵴뮱츤䖥塦弹⬫姂㩁炿彦繅仂振</w:t>
      </w:r>
      <w:r>
        <w:rPr/>
        <w:t>ꖘ</w:t>
      </w:r>
      <w:r>
        <w:rPr/>
        <w:t>兄剷獩⦿</w:t>
      </w:r>
      <w:r>
        <w:rPr/>
        <w:t>⡳</w:t>
      </w:r>
      <w:r>
        <w:rPr/>
        <w:t>穗㌮幏洺硵쌰睄⽰⍤䥮䍚㩘䭍偳㩞偍⫎쉣潴</w:t>
      </w:r>
      <w:r>
        <w:rPr/>
        <w:t>ꕶ</w:t>
      </w:r>
      <w:r>
        <w:rPr/>
        <w:t>넸ꎘ奭㍍䡣溻ꅾㄽ仂䨦</w:t>
      </w:r>
      <w:r>
        <w:rPr/>
        <w:t>ꕫ</w:t>
      </w:r>
      <w:r>
        <w:rPr/>
        <w:t>䌸␹䡊晘슡싃扥뽴㨶啫漳♢党顄徥幓넪싂㓂檿쉞敬ꆘ썙唻䵭숫䯍嘮瑤䉨ꍞ⭄䁮䐮㌥</w:t>
      </w:r>
      <w:r>
        <w:rPr/>
        <w:t>Ⳃ</w:t>
      </w:r>
      <w:r>
        <w:rPr/>
        <w:t>摏</w:t>
      </w:r>
      <w:r>
        <w:rPr/>
        <w:t>ⴸ</w:t>
      </w:r>
      <w:r>
        <w:rPr/>
        <w:t>ⰷ</w:t>
      </w:r>
      <w:r>
        <w:rPr/>
        <w:t>廂恦쉞䵫摶剞⸶䍘컂뭹疥勂姂幔⸻汃椩ꄤ濂♘楪均燂</w:t>
      </w:r>
      <w:r>
        <w:rPr/>
        <w:t>ꦵ</w:t>
      </w:r>
      <w:r>
        <w:rPr/>
        <w:t>ꆏ⵹瞡常婕塱䷂慗䔣敳㓂㥺싂</w:t>
      </w:r>
      <w:r>
        <w:rPr/>
        <w:t>Ⱔⱔ</w:t>
      </w:r>
      <w:r>
        <w:rPr/>
        <w:t>ꄮ썟䱀喏挭灳</w:t>
      </w:r>
      <w:r>
        <w:rPr/>
        <w:t>꧂</w:t>
      </w:r>
      <w:r>
        <w:rPr/>
        <w:t>숤懂뿂䯃坺㷂숷甪摓♠猵쵞쉒煶㭳䀺⩉奍㩋奃婈싂汱</w:t>
      </w:r>
      <w:r>
        <w:rPr/>
        <w:t>ⵕ</w:t>
      </w:r>
      <w:r>
        <w:rPr/>
        <w:t>樫䈤⩸쉚⤱싎椱唩쉬䡏〺㒩煎춻橧卉繫歑깰礴</w:t>
      </w:r>
      <w:r>
        <w:rPr/>
        <w:t>Ɱ</w:t>
      </w:r>
      <w:r>
        <w:rPr/>
        <w:t>瑸䘽꥕捀匩</w:t>
      </w:r>
      <w:r>
        <w:rPr/>
        <w:t>ꤤ</w:t>
      </w:r>
      <w:r>
        <w:rPr/>
        <w:t>썂㑏癖숷넯懂⎱</w:t>
      </w:r>
      <w:r>
        <w:rPr/>
        <w:t>ꥇ</w:t>
      </w:r>
      <w:r>
        <w:rPr/>
        <w:t>䳂噵땁ꥧ</w:t>
      </w:r>
      <w:r>
        <w:rPr/>
        <w:t>⡏</w:t>
      </w:r>
      <w:r>
        <w:rPr/>
        <w:t>쉡䜴潎⮩뗂掻㧃</w:t>
      </w:r>
      <w:r>
        <w:rPr/>
        <w:t>⡔</w:t>
      </w:r>
      <w:r>
        <w:rPr/>
        <w:t>ꥏ</w:t>
      </w:r>
      <w:r>
        <w:rPr/>
        <w:t>䑺ꥯ䩵䵇橣싂땯䭡⨷梏䤪呱棂兮渶⴪⿂숸劏⨵戊ㅵ癲爨愦㐭뽸昰溘敮쉦狂扔剙싂숸䥅썏参䡁䵤䜺年놻竂嘩卅刴砣쉙쉵䍑琩珂⑪敗䈴復㏂皡夽塍暥䀲쉲ꥺ奫숱㉃楯槂敢쉲晶╾䩸</w:t>
      </w:r>
      <w:r>
        <w:rPr/>
        <w:t>ꤥ</w:t>
      </w:r>
      <w:r>
        <w:rPr/>
        <w:t>쉫頥쉟쉨㉙佘漰䜲숷</w:t>
      </w:r>
      <w:r>
        <w:rPr/>
        <w:t>ꦿ</w:t>
      </w:r>
      <w:r>
        <w:rPr/>
        <w:t>뾥쉊湕曂䡚㷂欪没戩正㉔ヂ牞겣䕨쉋奸恐㚣쉡ꏂ硙癡⩚祇啋⍊</w:t>
      </w:r>
      <w:r>
        <w:rPr/>
        <w:t>ⶱ</w:t>
      </w:r>
      <w:r>
        <w:rPr/>
        <w:t>圸癭</w:t>
      </w:r>
      <w:r>
        <w:rPr/>
        <w:t>⡋</w:t>
      </w:r>
      <w:r>
        <w:rPr/>
        <w:t>썚は敏決</w:t>
      </w:r>
      <w:r>
        <w:rPr/>
        <w:t>ꗂ</w:t>
      </w:r>
      <w:r>
        <w:rPr/>
        <w:t>깇䐺䨰쌸䙋쉋晒梩䍬ꅦ⭢⫂</w:t>
      </w:r>
      <w:r>
        <w:rPr/>
        <w:t>Ⳃ</w:t>
      </w:r>
      <w:r>
        <w:rPr/>
        <w:t>妡⥕ꄰ㠫㨮盂欩숴ꍠ</w:t>
      </w:r>
      <w:r>
        <w:rPr/>
        <w:t>⢏⤮</w:t>
      </w:r>
      <w:r>
        <w:rPr/>
        <w:t>縤呇晐眤㕟숰</w:t>
      </w:r>
      <w:r>
        <w:rPr/>
        <w:t>Ⱚ</w:t>
      </w:r>
      <w:r>
        <w:rPr/>
        <w:t>䡱뾏禮</w:t>
      </w:r>
      <w:r>
        <w:rPr/>
        <w:t>Ɱ</w:t>
      </w:r>
      <w:r>
        <w:rPr/>
        <w:t>㗂⍲嘭妿歱</w:t>
      </w:r>
      <w:r>
        <w:rPr/>
        <w:t>ⱇ</w:t>
      </w:r>
      <w:r>
        <w:rPr/>
        <w:t>ꥪ쵥䕈穇쉤䤫㶬㭎㑌</w:t>
      </w:r>
      <w:r>
        <w:rPr/>
        <w:t>ⶬ</w:t>
      </w:r>
      <w:r>
        <w:rPr/>
        <w:t>⽂⑁쉺䍫奉쎿兾稦磂䙏櫂䜳쉕</w:t>
      </w:r>
      <w:r>
        <w:rPr/>
        <w:t>ꕘ⦏</w:t>
      </w:r>
      <w:r>
        <w:rPr/>
        <w:t>㭾숫뮵슣㔤嘵ꄤ䭢㨣噫䥁㥊⩅䨬疡噙㵤㐷狂棂乆泃橫슥슮ㅘ╫녍쉓숶㡘⹫츱员䍍啧捶촤噟啁⩹橚形桄䀶㝗沿票</w:t>
      </w:r>
      <w:r>
        <w:rPr/>
        <w:t>ꦩ</w:t>
      </w:r>
      <w:r>
        <w:rPr/>
        <w:t>摣浕쉀坵斏の飍䠳</w:t>
      </w:r>
      <w:r>
        <w:rPr/>
        <w:t>Ⱕ</w:t>
      </w:r>
      <w:r>
        <w:rPr/>
        <w:t>凍硓</w:t>
      </w:r>
      <w:r>
        <w:rPr/>
        <w:t>⣃</w:t>
      </w:r>
      <w:r>
        <w:rPr/>
        <w:t>㤯獐瀻摒㗂冬딬츪䭹㝃䨦忎迂☵漸치彦轈㍊䉤쉋⮏䭺</w:t>
      </w:r>
      <w:r>
        <w:rPr/>
        <w:t>ꤲ</w:t>
      </w:r>
      <w:r>
        <w:rPr/>
        <w:t>愫썀穭窡캏㧂幁嚮떻㦮</w:t>
      </w:r>
      <w:r>
        <w:rPr/>
        <w:t>ⴭ</w:t>
      </w:r>
      <w:r>
        <w:rPr/>
        <w:t>ㄷ⑯쉢㜱␷煆睒卨楑싂</w:t>
      </w:r>
      <w:r>
        <w:rPr/>
        <w:t>ⱴ</w:t>
      </w:r>
      <w:r>
        <w:rPr/>
        <w:t>㎘憿쌫⯎庮噁創桱칡⭎쉱䙥捹쵰仂輻幅쉭䤨卲</w:t>
      </w:r>
      <w:r>
        <w:rPr/>
        <w:t>ⱬ</w:t>
      </w:r>
      <w:r>
        <w:rPr/>
        <w:t>䜸䠹㙧怹轺楳⼻汲⍄捺瑈倸걹</w:t>
      </w:r>
      <w:r>
        <w:rPr/>
        <w:t>ⱀ</w:t>
      </w:r>
      <w:r>
        <w:rPr/>
        <w:t>걲ヂ咩</w:t>
      </w:r>
      <w:r>
        <w:rPr/>
        <w:t>ꥈ</w:t>
      </w:r>
      <w:r>
        <w:rPr/>
        <w:t>ガ杊슏</w:t>
      </w:r>
      <w:r>
        <w:rPr/>
        <w:t>ꦮ</w:t>
      </w:r>
      <w:r>
        <w:rPr/>
        <w:t>浊</w:t>
      </w:r>
      <w:r>
        <w:rPr/>
        <w:t>Ⱓ</w:t>
      </w:r>
      <w:r>
        <w:rPr/>
        <w:t>顡渺䋂㵏쉺䡷㵰땎轭砺䌮愪싂硬坫䖿싂伭吴䬲쵑睢쵎ꍢ畣♵녉ꇍ澬烂䴴</w:t>
      </w:r>
      <w:r>
        <w:rPr/>
        <w:t>ꕓ</w:t>
      </w:r>
      <w:r>
        <w:rPr/>
        <w:t>橗쉉湎㌷氬墿㙳煅쉧⨶숣桒矎땢⪱㡢슬摲椪䍹輤䦵圻썏磂䳂䅷싂ㄸ恍건묹⽙䵫溿⩢䥟截縷쉱檻츤⵫昱捬</w:t>
      </w:r>
      <w:r>
        <w:rPr/>
        <w:t>꧂</w:t>
      </w:r>
      <w:r>
        <w:rPr/>
        <w:t>㠹㭚恣</w:t>
      </w:r>
      <w:r>
        <w:rPr/>
        <w:t>ⵞ</w:t>
      </w:r>
      <w:r>
        <w:rPr/>
        <w:t>疵</w:t>
      </w:r>
      <w:r>
        <w:rPr/>
        <w:t>ꦿ</w:t>
      </w:r>
      <w:r>
        <w:rPr/>
        <w:t>슏丶影⮿䷂填䡳乮⻂呴擂瘮䩚扅㭍檿䁲牸쉁圲御摶꤮嚣⽃爰㔳塆呐慯穠吴㥁挴㴯ꅎ쉯医勂瑉쉌</w:t>
      </w:r>
      <w:r>
        <w:rPr/>
        <w:t>ꗃ⭘</w:t>
      </w:r>
      <w:r>
        <w:rPr/>
        <w:t>勂</w:t>
      </w:r>
      <w:r>
        <w:rPr/>
        <w:t>ꥇ</w:t>
      </w:r>
      <w:r>
        <w:rPr/>
        <w:t>썶㩨彁쵖昤䱶怹殥䍯㵒杫剂䰨猣쌶㩢썂昴⺻启䑐㞏䉥ꍫ兲넻係㦿䍔䅇效恟싂竎깗䡮쉡숥儽氮畱嚮</w:t>
      </w:r>
      <w:r>
        <w:rPr/>
        <w:t>ⵕ</w:t>
      </w:r>
      <w:r>
        <w:rPr/>
        <w:t>치슻䌽뭦䝃䑄㗂㍭⥺쵀㋂䵰佇⨪氩⽠ㅆ前娵甊쉾녃㥱ꌶ╣㙰䵇♢䔹싃</w:t>
      </w:r>
      <w:r>
        <w:rPr/>
        <w:t>ꤦ</w:t>
      </w:r>
      <w:r>
        <w:rPr/>
        <w:t>凂扡徵쵫橧캩쉏ꄹ䬳机然縨㋍숫穕楞硍䀣䙃歋쉋ꍩ㣂䶡乚枥婡楈</w:t>
      </w:r>
      <w:r>
        <w:rPr/>
        <w:t>ⵥ</w:t>
      </w:r>
      <w:r>
        <w:rPr/>
        <w:t>㤵촱⾡娳◂칬싎</w:t>
      </w:r>
      <w:r>
        <w:rPr/>
        <w:t>ꤻ</w:t>
      </w:r>
      <w:r>
        <w:rPr/>
        <w:t>欤녉꥚칠숸⧂瀱녂㏍䵥㞱䥍捚橔克쉎瞥瀩꥞㡥䐬碵弱싎쉣䅊垣癊ご⹠稨䩓昸숩䌰┽㕲怣焰뽳盎汭漥睠쉑㐦婹䍪顋쉭숺㵘䩎╈⼸樥癬䪵㝶㜪㖿倥⩕漥㑑╨楫쉥㡯㭡♁洮슬术⵪獉瘦痂뭥⩶浟걺沱倫쉩㬩轟態쉒愻쉩꺩婈넵椦◍甫</w:t>
      </w:r>
      <w:r>
        <w:rPr/>
        <w:t>ⵚ</w:t>
      </w:r>
      <w:r>
        <w:rPr/>
        <w:t>㦮칟㮵⸬狂刪╔灢㥺</w:t>
      </w:r>
      <w:r>
        <w:rPr/>
        <w:t>꤫</w:t>
      </w:r>
      <w:r>
        <w:rPr/>
        <w:t>揍绂塱䮵</w:t>
      </w:r>
      <w:r>
        <w:rPr/>
        <w:t>꧂</w:t>
      </w:r>
      <w:r>
        <w:rPr/>
        <w:t>숶千쉗埂ꍸⓂ套掻뾩䥺㑪櫍䍨츲슘儨쉄獐烎쉨㣂坫⥁惂⫂殱䊻塈櫂矂㛂䁋烂琣쉈쉢渽参䑷盃含仂ꍲ傩䶻칈䌦䍦⨤睺繱枱㩥쏂歁⩷婇╨㪵ꍭ䌽</w:t>
      </w:r>
      <w:r>
        <w:rPr/>
        <w:t>ꕹ</w:t>
      </w:r>
      <w:r>
        <w:rPr/>
        <w:t>䑑兰㝍晵䅸쉓堭剾便埃余⮬⩐甮㠽揂伲䩀価꥙數奸榩楉堯杩澻䱑䩲瑮㕞喣슘숶秂潠㨦ヂ땉炮㍪</w:t>
      </w:r>
      <w:r>
        <w:rPr/>
        <w:t>ꖿ</w:t>
      </w:r>
      <w:r>
        <w:rPr/>
        <w:t>颡䅸中껂䝬ꄯ䉤䩧僂悵㑲泂슩⭏楒䀥䝄쌱⽚㍬갵싂꤮绂걔狂㕾椴娣妣쉮ꥦ걄쉕쉍栽습䠹땚剩䕅숥为堭础堣歡犩칹噁⻃灖䙌㇂濂瘳午깁檮</w:t>
      </w:r>
      <w:r>
        <w:rPr/>
        <w:t>ꔵ</w:t>
      </w:r>
      <w:r>
        <w:rPr/>
        <w:t>沩썌悮㣂爺煞塈㡑숩湔뮥╓쵾秂㎏</w:t>
      </w:r>
      <w:r>
        <w:rPr/>
        <w:t>⠭</w:t>
      </w:r>
      <w:r>
        <w:rPr/>
        <w:t>䶿伳䕒쉱擂煓ꅖ偎䇂♮䄸⨪乧쵟攩搫㭇瘱䍴쉏㨤獂奨㢮⤹넦땉砭扅㛂兢瑷⎩䢻</w:t>
      </w:r>
      <w:r>
        <w:rPr/>
        <w:t>ⱶ</w:t>
      </w:r>
      <w:r>
        <w:rPr/>
        <w:t>祺示乾坢䌯㶏恢뭚㴵㐫</w:t>
      </w:r>
      <w:r>
        <w:rPr/>
        <w:t>ꦩ</w:t>
      </w:r>
      <w:r>
        <w:rPr/>
        <w:t>恙癱㊡쌲斻煲渻긪䥂숵溥幚⫂컂㩳僃噌넦乆</w:t>
      </w:r>
      <w:r>
        <w:rPr/>
        <w:t>⢵</w:t>
      </w:r>
      <w:r>
        <w:rPr/>
        <w:t>㪮旃祕捵䀬䉸땲ꆩ숽个ㅖ슩숪倩⦩⒘洪㭌潔䏂뭕ꌪ浵瘫쉨쉇帴䩸</w:t>
      </w:r>
      <w:r>
        <w:rPr/>
        <w:t>ꔸ⩞ꗍ</w:t>
      </w:r>
      <w:r>
        <w:rPr/>
        <w:t>獎庩녋㮿䨴</w:t>
      </w:r>
      <w:r>
        <w:rPr/>
        <w:t>ⲣ</w:t>
      </w:r>
      <w:r>
        <w:rPr/>
        <w:t>䥷癅</w:t>
      </w:r>
      <w:r>
        <w:rPr/>
        <w:t>⢬</w:t>
      </w:r>
      <w:r>
        <w:rPr/>
        <w:t>숰偧彷䫂单뇂㔨祣䣎婹焻⩫䦡㡦㘣偖堹假숱勂뭰♙갣쵰㍳㡒慸㘱昰䭩㡾쌺泂祠㡳曂䰹◂㠮긷</w:t>
      </w:r>
      <w:r>
        <w:rPr/>
        <w:t>ꕤ</w:t>
      </w:r>
      <w:r>
        <w:rPr/>
        <w:t>ꍦ輪摭</w:t>
      </w:r>
      <w:r>
        <w:rPr/>
        <w:t>ꔥ</w:t>
      </w:r>
      <w:r>
        <w:rPr/>
        <w:t>껂䶬汥㜵땰縶슬晌䥙䱤썫⦡</w:t>
      </w:r>
      <w:r>
        <w:rPr/>
        <w:t>⡾</w:t>
      </w:r>
      <w:r>
        <w:rPr/>
        <w:t>㒮䘵呲彦⩚䓂《啥</w:t>
      </w:r>
      <w:r>
        <w:rPr/>
        <w:t>Ⱝ</w:t>
      </w:r>
      <w:r>
        <w:rPr/>
        <w:t>㡴슱䥡䩄쉸⪡爻♺</w:t>
      </w:r>
      <w:r>
        <w:rPr/>
        <w:t>ⶵ╚</w:t>
      </w:r>
      <w:r>
        <w:rPr/>
        <w:t>㩋䴱딸☽旂㞩輬숦╩싂⑏㑔䠵係㩔쵬刯檡䤽恅넹呥汒㭬칰⨯癃슏깫怽䍶瘯ㅎ哂䷂慏䥸⤱쉯忂捖䡣牬쉆剒痂쉧⩁䍨䵆䜯晙㭂憡曂伲捁湩숻䭗숣䰹灯쉆ㅉ圵氺⾡㬴癠痃䥅䥹㵷뿂⤵⯍摣硟</w:t>
      </w:r>
      <w:r>
        <w:rPr/>
        <w:t>ꤵ</w:t>
      </w:r>
      <w:r>
        <w:rPr/>
        <w:t>䇂ꅍ徵頳彭摪⑤爦儴啊祭쉫偷惂ꇂ츣</w:t>
      </w:r>
      <w:r>
        <w:rPr/>
        <w:t>ⷎ</w:t>
      </w:r>
      <w:r>
        <w:rPr/>
        <w:t>ⱬ</w:t>
      </w:r>
      <w:r>
        <w:rPr/>
        <w:t>兡╣슘夣♳䏂췂杲姃煨䑉梵슩呥뽵秂璻半䡶桲永仂䢬挰䗂敚嚥䤪췂숷뾵䒬愸㔴媘禱␸ꥴ婾䥸㫂淂乱㩺쉄숥漽</w:t>
      </w:r>
      <w:r>
        <w:rPr/>
        <w:t>ⴰ</w:t>
      </w:r>
      <w:r>
        <w:rPr/>
        <w:t>窮ꅩ䧂祐丸烃╌쉷均䰱☬뽆㏂愪⪡넣帯穊쌻⨬㍹㊏</w:t>
      </w:r>
      <w:r>
        <w:rPr/>
        <w:t>ꕋ</w:t>
      </w:r>
      <w:r>
        <w:rPr/>
        <w:t>兊쉌づ칢䕦ㄦ䪡车㴰㥵怴⛍䏂盂⸲촳哂䆣樻갽춣彑숷啈뿂甥㉉㥥䰻⦿揂䱆歷敯潖匽걈婹垵扬ꅭ䊣攨桸뼸묯촦佢䙒硦㉘쉤⩴䍎剳猭启㜱爰頹㢘歟⩍倩캘쉌</w:t>
      </w:r>
      <w:r>
        <w:rPr/>
        <w:t>ⶩ</w:t>
      </w:r>
      <w:r>
        <w:rPr/>
        <w:t>摎䎥慵⭣㩨묷瘯圱㓂ꆵꅍ떩䷂</w:t>
      </w:r>
      <w:r>
        <w:rPr/>
        <w:t>ꦩ</w:t>
      </w:r>
      <w:r>
        <w:rPr/>
        <w:t>砰㘱㡦㉆䔨顂穾♪싂䵡碱摧桌䭷卾㉮哂杀쉑슘쎏슩呍쎥敐渳촷썎䙤瘭쉹긭䨺拂枿╔</w:t>
      </w:r>
      <w:r>
        <w:rPr/>
        <w:t>Ȿ⹯</w:t>
      </w:r>
      <w:r>
        <w:rPr/>
        <w:t>帰䨯瓃숺嘰쉦䱭㉰쵲䱺䭖犣⼬䝮㒘</w:t>
      </w:r>
      <w:r>
        <w:rPr/>
        <w:t>ꦿ</w:t>
      </w:r>
      <w:r>
        <w:rPr/>
        <w:t>숵䑥䝁뽕</w:t>
      </w:r>
      <w:r>
        <w:rPr/>
        <w:t>ⱙ</w:t>
      </w:r>
      <w:r>
        <w:rPr/>
        <w:t>䌫㯂䥤ㅎ슣嚡쉇⽮쉍싂撿撵䖩㵪䱄䚣</w:t>
      </w:r>
      <w:r>
        <w:rPr/>
        <w:t>ꤱ</w:t>
      </w:r>
      <w:r>
        <w:rPr/>
        <w:t>䅖ㄵ〵慴噮䍕겥匥䯂䅺䛂な弨㐪示쌯〉穱㩆佖獚⹹</w:t>
      </w:r>
      <w:r>
        <w:rPr/>
        <w:t>Ⱟ</w:t>
      </w:r>
      <w:r>
        <w:rPr/>
        <w:t>㊣⑦㟂捸⾏婘㑃忂넣渪㵵⩌쉦䐶狃싂숱⑦怪顬㥦灈㖏⹄⭹䙴勂歠飍塢㨮汈堪ㆣꌴ깴席䮱</w:t>
      </w:r>
      <w:r>
        <w:rPr/>
        <w:t>ⶩ</w:t>
      </w:r>
      <w:r>
        <w:rPr/>
        <w:t>浐眲㷂枩ㅦ濂此䨴쉡┮繟䝂⧂佴畅漰楴灡㝉</w:t>
      </w:r>
      <w:r>
        <w:rPr/>
        <w:t>ⵠ</w:t>
      </w:r>
      <w:r>
        <w:rPr/>
        <w:t>敞䡣䟂갲쉞⥳晪</w:t>
      </w:r>
      <w:r>
        <w:rPr/>
        <w:t>ꕰ⥍</w:t>
      </w:r>
      <w:r>
        <w:rPr/>
        <w:t>晀㑎么</w:t>
      </w:r>
      <w:r>
        <w:rPr/>
        <w:t>ꗃ</w:t>
      </w:r>
      <w:r>
        <w:rPr/>
        <w:t>⽗䐭恔矂⍔湋䄸棃玏婚썪㐽쉎⍎㝁뾻坞</w:t>
      </w:r>
      <w:r>
        <w:rPr/>
        <w:t>ꔨ</w:t>
      </w:r>
      <w:r>
        <w:rPr/>
        <w:t>숣䅥</w:t>
      </w:r>
      <w:r>
        <w:rPr/>
        <w:t>ⲱ</w:t>
      </w:r>
      <w:r>
        <w:rPr/>
        <w:t>洽樬ꄮ权까♹췂⬫縫㕚⎵䶏煋䩙녍弦䁳䍀弭䑍唤㉹機쉦⤯⑋췂彑⬻顢숪㡞⥧䶘⍌渱呋焽灌䙤츭斻愺堮䟂呢⹣녆㩳숪轈杨燂䁖橠汳뭕숊䥆쏂ㄫ䕦싂㝞䉂⑷䋎睃</w:t>
      </w:r>
      <w:r>
        <w:rPr/>
        <w:t>ⲵ</w:t>
      </w:r>
      <w:r>
        <w:rPr/>
        <w:t>朳厏䍘㭰쉵轍捏⩮晚ꥴ正쌦숰㙆拂歞쉪쎱繇㏃䱋칭輲⾩䙊꥙뼯⽷彗搲竂쉭㥶ꥤ㑍䍒갸䱰浕䐮㕆穔珃뭇땎偉싂⎏슩繾㡄摾칫据㓂떥櫂眤幌顉슩</w:t>
      </w:r>
      <w:r>
        <w:rPr/>
        <w:t>Ⱘ</w:t>
      </w:r>
      <w:r>
        <w:rPr/>
        <w:t>㠭䧂瑘弻狂䞱䕘쉦䙚轱㔥敐⽄䌷캻倪⪵伳䭌춵㌦瑖</w:t>
      </w:r>
      <w:r>
        <w:rPr/>
        <w:t>⠥</w:t>
      </w:r>
      <w:r>
        <w:rPr/>
        <w:t>숥䉩䥃㝲㍙䡱</w:t>
      </w:r>
      <w:r>
        <w:rPr/>
        <w:t>ꤺ</w:t>
      </w:r>
      <w:r>
        <w:rPr/>
        <w:t>쉅㉖땓撩䴥婍㔨믃坄䄰乪稭땕挥㘸䈣洬</w:t>
      </w:r>
      <w:r>
        <w:rPr/>
        <w:t>ⱑ</w:t>
      </w:r>
      <w:r>
        <w:rPr/>
        <w:t>싂偗㥗吪怦爪沏敉⭚債녈欲癉佪秂䅇⎥㙞⑕┪䑌戸⮡ꄹ䱮瑦煶牳</w:t>
      </w:r>
      <w:r>
        <w:rPr/>
        <w:t>ꗂ</w:t>
      </w:r>
      <w:r>
        <w:rPr/>
        <w:t>싂倥顸숯⥂栳掻㧎眸䱆帳⭠涏硵穱</w:t>
      </w:r>
      <w:r>
        <w:rPr/>
        <w:t>ꦮ</w:t>
      </w:r>
      <w:r>
        <w:rPr/>
        <w:t>轃⨶䱶涩ꥵ䜪繧匪炻</w:t>
      </w:r>
      <w:r>
        <w:rPr/>
        <w:t>⡡</w:t>
      </w:r>
      <w:r>
        <w:rPr/>
        <w:t>싂</w:t>
      </w:r>
      <w:r>
        <w:rPr/>
        <w:t>ꕘ</w:t>
      </w:r>
      <w:r>
        <w:rPr/>
        <w:t>啧松㉷わ</w:t>
      </w:r>
      <w:r>
        <w:rPr/>
        <w:t>ꦩ</w:t>
      </w:r>
      <w:r>
        <w:rPr/>
        <w:t>穸枡쉮椳䜬쉢㑲</w:t>
      </w:r>
      <w:r>
        <w:rPr/>
        <w:t>꧃</w:t>
      </w:r>
      <w:r>
        <w:rPr/>
        <w:t>侩䝩숺</w:t>
      </w:r>
      <w:r>
        <w:rPr/>
        <w:t>Ⱘ</w:t>
      </w:r>
      <w:r>
        <w:rPr/>
        <w:t>꺏쉋䑉싂猤쉋⤦硭슮术쎬믂䦮쉩칁쉹⫂爷㠱武䑨氫㟂䉂㬫祅套ꅃ亡싎䫂㜹獗扸竎㘪牖䢮㭗灦숩ㅰ喵숻洰杭狂擂椱繏싃栮⍦种檬⽳繈䬶澻쉏祵迂䬮搫欫䕣汶兎⩤呹呸㭍塉嘫㭳</w:t>
      </w:r>
      <w:r>
        <w:rPr/>
        <w:t>ꕏ</w:t>
      </w:r>
      <w:r>
        <w:rPr/>
        <w:t>슥</w:t>
      </w:r>
      <w:r>
        <w:rPr/>
        <w:t>ꔰ</w:t>
      </w:r>
      <w:r>
        <w:rPr/>
        <w:t>겻⭑⨽㙇㈩㍩獙䩌坎䣂励ꅄ㔴摖숨丽旂㨥쉨愩捯</w:t>
      </w:r>
      <w:r>
        <w:rPr/>
        <w:t>ⷂ</w:t>
      </w:r>
      <w:r>
        <w:rPr/>
        <w:t>焱쉠祓䮵곍皻共態ꥳ扬쉔</w:t>
      </w:r>
      <w:r>
        <w:rPr/>
        <w:t>ⵥ</w:t>
      </w:r>
      <w:r>
        <w:rPr/>
        <w:t>縶㝍彪䳂奊偕</w:t>
      </w:r>
      <w:r>
        <w:rPr/>
        <w:t>⠻</w:t>
      </w:r>
      <w:r>
        <w:rPr/>
        <w:t>晐強䗂썙睳춘갴软㘴쉫搳塋쉤䦿剗썴弤凍啌囃慄숩梥쉙湖⍅㋍根癩숥剦싂슮떬杔朵奁⻂⑤え楩⑮걄縷䒵慘呌䙾獦㵈</w:t>
      </w:r>
      <w:r>
        <w:rPr/>
        <w:t>ⵕ</w:t>
      </w:r>
      <w:r>
        <w:rPr/>
        <w:t>ꍖ쉋</w:t>
      </w:r>
      <w:r>
        <w:rPr/>
        <w:t>⠪</w:t>
      </w:r>
      <w:r>
        <w:rPr/>
        <w:t>吸╷䩺焯┫慐繉⥭硍떩䶩ㅐ䪡堭</w:t>
      </w:r>
      <w:r>
        <w:rPr/>
        <w:t>꧂</w:t>
      </w:r>
      <w:r>
        <w:rPr/>
        <w:t>숩塕昤眨ㄥ彔礣浙쉇矂牐啰␣䖘</w:t>
      </w:r>
      <w:r>
        <w:rPr/>
        <w:t>⢿</w:t>
      </w:r>
      <w:r>
        <w:rPr/>
        <w:t>䜫揂</w:t>
      </w:r>
      <w:r>
        <w:rPr/>
        <w:t>ꥎ</w:t>
      </w:r>
      <w:r>
        <w:rPr/>
        <w:t>쉑戤</w:t>
      </w:r>
      <w:r>
        <w:rPr/>
        <w:t>⡳</w:t>
      </w:r>
      <w:r>
        <w:rPr/>
        <w:t>㝥噺捁䡍䝧㥴偡㐱䵅歰椪㭈汷喡塢㪥</w:t>
      </w:r>
      <w:r>
        <w:rPr/>
        <w:t>ⲿ</w:t>
      </w:r>
      <w:r>
        <w:rPr/>
        <w:t>䩅輹쉷倪☣⑲뽉넫㙊싂ㆡ疣捙潇摶뗂䞥景䑚䤯炥琭婇쉀⽚䭰⥍扃䭬썢敆㨥晨乾晄⑓侏㑀买䤬空ꅖ싂䧃歠♕뼬桹琬䅨췂넫⬽㜺</w:t>
      </w:r>
      <w:r>
        <w:rPr/>
        <w:t>ꥇ</w:t>
      </w:r>
      <w:r>
        <w:rPr/>
        <w:t>橳漮㕑獗ㆵ䅌擂</w:t>
      </w:r>
      <w:r>
        <w:rPr/>
        <w:t>ꥍ</w:t>
      </w:r>
      <w:r>
        <w:rPr/>
        <w:t>輳⑑䟂숷㈲剙㉣䪣然썀숱녵棂䰭╦頫戥쉊㇎佃沿쉔슣⭘礶묳卞䈊㈣傩弣主摓</w:t>
      </w:r>
      <w:r>
        <w:rPr/>
        <w:t>⡠</w:t>
      </w:r>
      <w:r>
        <w:rPr/>
        <w:t>橓䉂䩰숬彧䢬两</w:t>
      </w:r>
      <w:r>
        <w:rPr/>
        <w:t>꤬</w:t>
      </w:r>
      <w:r>
        <w:rPr/>
        <w:t>㐴㖮쉚뭗硢⍣輮微숨畸佶ꄲ䴬갬╯㝚䁇繕䉧䵢</w:t>
      </w:r>
      <w:r>
        <w:rPr/>
        <w:t>⡠</w:t>
      </w:r>
      <w:r>
        <w:rPr/>
        <w:t>斡싂䀨啬懂牃㝋⦵쉦㉧딻뭣䩌㉥䝾惂畊갰偪숪ꅕ呸䓂㐽숻䧂灙㧂쉨䱇ꆵ⩎</w:t>
      </w:r>
      <w:r>
        <w:rPr/>
        <w:t>⣂</w:t>
      </w:r>
      <w:r>
        <w:rPr/>
        <w:t>犻捓䉬偩丫╉䭨⺩噁眵参㗎姂暿呚㭀晷䝀甤瀳䍗㉌瑩㡺⨮塯뼦偂⪬䉈参祲㫂숽㊮彬湠㔱焰꥾╤楘</w:t>
      </w:r>
      <w:r>
        <w:rPr/>
        <w:t>ⵠ</w:t>
      </w:r>
      <w:r>
        <w:rPr/>
        <w:t>걱딣䕤搩湲牯漷썸⩾㭹滂牙暡䑷懂䖮おふ潌呐㭩䡳䴱啘㜵Ⓕ⸹佬穢䒏쉉㥩硈⽨</w:t>
      </w:r>
      <w:r>
        <w:rPr/>
        <w:t>꧂</w:t>
      </w:r>
      <w:r>
        <w:rPr/>
        <w:t>䀽剄⻍恊㛍쌸頫沬绂汩䛂母牙堵焷ꌬ䐷湟ꇂ䚵塋</w:t>
      </w:r>
      <w:r>
        <w:rPr/>
        <w:t>ꥂ</w:t>
      </w:r>
      <w:r>
        <w:rPr/>
        <w:t>㈭㥉〴</w:t>
      </w:r>
      <w:r>
        <w:rPr/>
        <w:t>⠫</w:t>
      </w:r>
      <w:r>
        <w:rPr/>
        <w:t>娺䭹堲轑䩮슡⩱숯숮㉧が轳㕍⌴쉓䔴癟呶</w:t>
      </w:r>
      <w:r>
        <w:rPr/>
        <w:t>⡄</w:t>
      </w:r>
      <w:r>
        <w:rPr/>
        <w:t>ꍎ橹숪깂䶵뭠穋䤽껍夸朥占䎩딭嘩㕚ꄺ噪㝌믂棍眪卹匪卖침焬쉇䍯䁎穙漺땀摬쉵婒扄㒣灧傡纩癯㜲ㆿ樸♸係獎迂싂瑕⍃</w:t>
      </w:r>
      <w:r>
        <w:rPr/>
        <w:t>ⵢ</w:t>
      </w:r>
      <w:r>
        <w:rPr/>
        <w:t>숦</w:t>
      </w:r>
      <w:r>
        <w:rPr/>
        <w:t>⠮</w:t>
      </w:r>
      <w:r>
        <w:rPr/>
        <w:t>歚爦䁥␺剒ㄨ圶썫纘㕤ヂ伬슬숭㥥䂩䌷婫ꅔ桥旂楫</w:t>
      </w:r>
      <w:r>
        <w:rPr/>
        <w:t>ꗂ</w:t>
      </w:r>
      <w:r>
        <w:rPr/>
        <w:t>瑂杨唸⽊⫂塺橅䉭畴穌壂恳㉘姂㘹橞乷種䷂搮椻汧傿㷎㈳싎畈懎䌱煾⥋쵸㘲樮⒩⩄朩녯⭘塖썚乪㷂椪䟂⧂</w:t>
      </w:r>
      <w:r>
        <w:rPr/>
        <w:t>ꦩ</w:t>
      </w:r>
      <w:r>
        <w:rPr/>
        <w:t>狂婾习湠勎珂㌬䐳ꥵ㮘浚慅⦵㥋䝋氵</w:t>
      </w:r>
      <w:r>
        <w:rPr/>
        <w:t>ⵇ</w:t>
      </w:r>
      <w:r>
        <w:rPr/>
        <w:t>抡扤뽗뿃捚㧂癭呪䝴桋㭍煷竂㝧堩♀即⏍쉧</w:t>
      </w:r>
      <w:r>
        <w:rPr/>
        <w:t>⣃</w:t>
      </w:r>
      <w:r>
        <w:rPr/>
        <w:t>畂</w:t>
      </w:r>
      <w:r>
        <w:rPr/>
        <w:t>ꕁ⌫</w:t>
      </w:r>
      <w:r>
        <w:rPr/>
        <w:t>ꍄ</w:t>
      </w:r>
      <w:r>
        <w:rPr/>
        <w:t>꥟</w:t>
      </w:r>
      <w:r>
        <w:rPr/>
        <w:t>⡸</w:t>
      </w:r>
      <w:r>
        <w:rPr/>
        <w:t>녋꥙䭀쉌♌걠춬婰璣䙇䨽湘穡쉌䵦慚汹㩣䕒獾</w:t>
      </w:r>
      <w:r>
        <w:rPr/>
        <w:t>ꥇ</w:t>
      </w:r>
      <w:r>
        <w:rPr/>
        <w:t>橐㯂⥄⸽攪꺥栺䙰녉歊畡瀩壂横숲㪥깰䊻뽹敀숽</w:t>
      </w:r>
      <w:r>
        <w:rPr/>
        <w:t>⢣</w:t>
      </w:r>
      <w:r>
        <w:rPr/>
        <w:t>㊩㖱桹瑺彮㍘均刹敓숨땢戹♵欩轶瘱⑧ㆮ䂿깰勍婍唸唩뼸䦏⽟夰穆晐祡㝉䑹䞘啚棂숥㯂䀩㥙촣칵싂坓⭴쉀煪⚵㈵㊬깚䭔⺻긥쉖</w:t>
      </w:r>
      <w:r>
        <w:rPr/>
        <w:t>ꤦꗂ⵹</w:t>
      </w:r>
      <w:r>
        <w:rPr/>
        <w:t>圹⹩⥧堺仂㝭䑢椥䝪쉪奐┵컂싂榣숲慡灩欱컂⍕䙓䴯祯歮⩪兀</w:t>
      </w:r>
      <w:r>
        <w:rPr/>
        <w:t>Ⳏ</w:t>
      </w:r>
      <w:r>
        <w:rPr/>
        <w:t>슡䐩䋂숳칀ꥥ뼻䰩硏䐳㞡촶</w:t>
      </w:r>
      <w:r>
        <w:rPr/>
        <w:t>⡤</w:t>
      </w:r>
      <w:r>
        <w:rPr/>
        <w:t>䭫幭䅲䛂厬⑧╤ㅙ숺塩栊ꥹ氳户䚮䝀繄䧂丣㤨種硅츪轄슻⽯泂숩磂㡑싂恂촳䲘懂䝵싂䅔쉭⫂⑾䶘硋恞⭅匤灯㡬┤沏㑟㬽㷂獟뇃窘㵦扺캏姂쉡䅢싂ꍳ惂汍쉺滂攫爺彥쏂뽭槂䨪칭㵠슣䩨懂㤪㥖噒婄穒佡畚싂쉄頺㢮㝤슥畏</w:t>
      </w:r>
      <w:r>
        <w:rPr/>
        <w:t>ꤪ</w:t>
      </w:r>
      <w:r>
        <w:rPr/>
        <w:t>櫂恁剮⹅⥵㴰恹♥쉖㝊⻃</w:t>
      </w:r>
      <w:r>
        <w:rPr/>
        <w:t>ꥒ</w:t>
      </w:r>
      <w:r>
        <w:rPr/>
        <w:t>氯⨰㷂娮慮㭩払䅒穋平㝖畴</w:t>
      </w:r>
      <w:r>
        <w:rPr/>
        <w:t>ⷂ</w:t>
      </w:r>
      <w:r>
        <w:rPr/>
        <w:t>슮〲䥞悿䈳싎顁㩦숻凂</w:t>
      </w:r>
      <w:r>
        <w:rPr/>
        <w:t>⡦</w:t>
      </w:r>
      <w:r>
        <w:rPr/>
        <w:t>夳䅍쉭ꅱ獡</w:t>
      </w:r>
      <w:r>
        <w:rPr/>
        <w:t>ꦬ</w:t>
      </w:r>
      <w:r>
        <w:rPr/>
        <w:t>橸ㆻ䅍⫍揎</w:t>
      </w:r>
      <w:r>
        <w:rPr/>
        <w:t>ⴻ</w:t>
      </w:r>
      <w:r>
        <w:rPr/>
        <w:t>쉢潔欻婗匶⍅</w:t>
      </w:r>
      <w:r>
        <w:rPr/>
        <w:t>ⴻ</w:t>
      </w:r>
      <w:r>
        <w:rPr/>
        <w:t>濂⻎晣昴぀伳쉢껂樻昪䘩旍䕊婚噴</w:t>
      </w:r>
      <w:r>
        <w:rPr/>
        <w:t>ⷂ</w:t>
      </w:r>
      <w:r>
        <w:rPr/>
        <w:t>싂殱确싂䶩卙砯慱剩窬噀䩃ꄤ擂</w:t>
      </w:r>
      <w:r>
        <w:rPr/>
        <w:t>ꖱ</w:t>
      </w:r>
      <w:r>
        <w:rPr/>
        <w:t>칞迎㑭촳猪歈揂⭖䴳딴㠬쉺䥗놵牶殏搵걙䬶⦩捷嚵썒⩪輳싍僂琵浓⤮㜪깳桔告㘵浃朦嘺㠯参䛍杮䧍숫쉦䰰啟愳숰灧⒵숶撘䖩潤曂沮㩡浵ㅭ⧂㍐恡顶敬▻⩖瀨䶘揍暵墣숤娱묲轗頬䬹溡彦反⑹䜩김奆㉫</w:t>
      </w:r>
      <w:r>
        <w:rPr/>
        <w:t>⢩</w:t>
      </w:r>
      <w:r>
        <w:rPr/>
        <w:t>숻昣恅琴䇂걵䵴唳</w:t>
      </w:r>
      <w:r>
        <w:rPr/>
        <w:t>ꔶ</w:t>
      </w:r>
      <w:r>
        <w:rPr/>
        <w:t>縻⨪㕊帷㌶瑺圦숫쉩쉆깑呷㕲</w:t>
      </w:r>
      <w:r>
        <w:rPr/>
        <w:t>꧂ⴵ</w:t>
      </w:r>
      <w:r>
        <w:rPr/>
        <w:t>䬲╠땲</w:t>
      </w:r>
      <w:r>
        <w:rPr/>
        <w:t>⠴</w:t>
      </w:r>
      <w:r>
        <w:rPr/>
        <w:t>浦Ⓜ乆㭠췂剗獦㵸狍㈣摎쉐ꏂ</w:t>
      </w:r>
      <w:r>
        <w:rPr/>
        <w:t>ⵈ</w:t>
      </w:r>
      <w:r>
        <w:rPr/>
        <w:t>䮬쉶匽⑬숹㭭⴩䏂垱硸⥴佟</w:t>
      </w:r>
      <w:r>
        <w:rPr/>
        <w:t>ꔸ</w:t>
      </w:r>
      <w:r>
        <w:rPr/>
        <w:t>佹슣捗쎥㞮楥佈쎘쉟⑴㑰숮䗂⥊剉칳㈯䥑乳䩫䙋</w:t>
      </w:r>
      <w:r>
        <w:rPr/>
        <w:t>ꦬ</w:t>
      </w:r>
      <w:r>
        <w:rPr/>
        <w:t>恸晰䵀睓숯⩌썢㨪䄪杁柍仂䬸硨凂䈵ꅐ兰⩎穤祇幙⥊숲㫂佥쉗㭇硃㯂㐪ꍪ䑩䡫墥썠녳넹甶ㄺ㜥⻂灏ꥱ畹媣焩쎩숵⽣⻂뗂幃繰橚敷㍖싂眤ꍚ顆乂睋쉂䀪⑴슻</w:t>
      </w:r>
      <w:r>
        <w:rPr/>
        <w:t>⡭</w:t>
      </w:r>
      <w:r>
        <w:rPr/>
        <w:t>捌䑱獫ꄮ</w:t>
      </w:r>
      <w:r>
        <w:rPr/>
        <w:t>ⵑ╩⨱</w:t>
      </w:r>
      <w:r>
        <w:rPr/>
        <w:t>䔬놩㉷换</w:t>
      </w:r>
      <w:r>
        <w:rPr/>
        <w:t>ꕕ</w:t>
      </w:r>
      <w:r>
        <w:rPr/>
        <w:t>硵剮㤺쉶㐪⸨쉷꥕湳꺬촬灒䃂쉓盂偑쵖祚넵坕䝹슏㫍䋂⥌妮숬䗎䏍숪㧂挶弲묹顔넬숲嚿쉥䱀咵숻슿숣汃쉕橸녆</w:t>
      </w:r>
      <w:r>
        <w:rPr/>
        <w:t>ⵧ</w:t>
      </w:r>
      <w:r>
        <w:rPr/>
        <w:t>碣䑐䱦杸壂㡉䱎숩䩂唣</w:t>
      </w:r>
      <w:r>
        <w:rPr/>
        <w:t>ꔺ</w:t>
      </w:r>
      <w:r>
        <w:rPr/>
        <w:t>灯뽀쏂숻⚬䥴瞣潇쉵猱㓃䑗桒䄦ꅀ</w:t>
      </w:r>
      <w:r>
        <w:rPr/>
        <w:t>ꕍ</w:t>
      </w:r>
      <w:r>
        <w:rPr/>
        <w:t>縪</w:t>
      </w:r>
      <w:r>
        <w:rPr/>
        <w:t>꤫</w:t>
      </w:r>
      <w:r>
        <w:rPr/>
        <w:t>匦偺쉢斬渷卂쉫癖卷嘩呡뽗湱⼻쉐䏂쉡卄싂䤊⥚䝅呣䴪皻串쉷禩悵睧ꏃ剔컂슱쉊匱⭢渮쉴ㄲい⼬겮䴮題溵䤪䙅捁ヂ䶣䰪촣䑬楐㉱깣積䥖丰⑵䩃㢵㍬杦㝱轒ꍲ儳拂㑗穆㭄㪡湭⍅㌫樱쉺㙹劥擂ぇ</w:t>
      </w:r>
      <w:r>
        <w:rPr/>
        <w:t>ꦬ</w:t>
      </w:r>
      <w:r>
        <w:rPr/>
        <w:t>擂</w:t>
      </w:r>
      <w:r>
        <w:rPr/>
        <w:t>ꦣ</w:t>
      </w:r>
      <w:r>
        <w:rPr/>
        <w:t>숻⑀圦颬ぁ⹲䱯勃뽑䓂煍㌥绂䞥攱牶⤪杕싍恐䍲塞扗㴪⩫뭹兣ꍔ땭穴㷂녔溥抡嗂祇刺ⸯ媩䐺灕⍋ヂ娨盂䈩䌷䑨卧タ桨껂┮쉓䘣䩄利⑥슮佦䄻匦싂䵥乃䭹懃⌲䍯䵍䠬䑮櫎嚣싂㍇纬瘶쉘嘦쉒炮쉧槂呤毂㵷⬨顨⺡쉃櫂燂㛂扫칺㉪䁅㟎畵榱奣纮嫂뗂轱䜦䶱걍䇃携뽉습ꥪ싃춥䅾⧂㉰潐</w:t>
      </w:r>
      <w:r>
        <w:rPr/>
        <w:t>Ɑ</w:t>
      </w:r>
      <w:r>
        <w:rPr/>
        <w:t>忂싂䥃瓂秃佱뼱䨩夽杦徏幹橐砱睵璘䱓浖숣㍵汗顊丹摺礽슬幍曂獐乔㟂杤䑍⬣禿⩧⭁␺怸䔺嫂</w:t>
      </w:r>
      <w:r>
        <w:rPr/>
        <w:t>꧍</w:t>
      </w:r>
      <w:r>
        <w:rPr/>
        <w:t>䫂⒩橬穏䅘땆䝇嗂딦걹弹㍓煣漪兣㗂患憣湠ㅫ汯帰䝪搶塌䕧権啦䘨썸转슏癢䎿捺奲楕⪩併灒슏걀㭶昶偫塋</w:t>
      </w:r>
      <w:r>
        <w:rPr/>
        <w:t>ꕀ</w:t>
      </w:r>
      <w:r>
        <w:rPr/>
        <w:t>敍쉒辱偲⍁獤氣쉃㤴姂穪眩슬</w:t>
      </w:r>
      <w:r>
        <w:rPr/>
        <w:t>ꥆ⫃</w:t>
      </w:r>
      <w:r>
        <w:rPr/>
        <w:t>匯숪焮㈲縬</w:t>
      </w:r>
      <w:r>
        <w:rPr/>
        <w:t>Ⳃ</w:t>
      </w:r>
      <w:r>
        <w:rPr/>
        <w:t>杅䙷兮坐础숩槎牂慚唷敗浦숪㝵䅦丱⚵䈸칔癩囂숤♞㩭㈺昶䂥心癇歀獂癡䝵⹡ㅃ숯⨬搮娥떻⨣䵞急숦□딸啘摟䊮갽晚畖</w:t>
      </w:r>
      <w:r>
        <w:rPr/>
        <w:t>ⵧ</w:t>
      </w:r>
      <w:r>
        <w:rPr/>
        <w:t>在㬨싂慇癎䁟숳揂㬯</w:t>
      </w:r>
      <w:r>
        <w:rPr/>
        <w:t>ꕐꕊ</w:t>
      </w:r>
      <w:r>
        <w:rPr/>
        <w:t>朱䥒伻填癞塆㡣畑啪櫂䋎㬪⥎녃ꍐ曂瑕쉎勂㩓杙뭂疩拂壂⒱皿汑긱嘺䵨ヂ㭤⩶硩垡뼥呗䖣幑汖┦匯怣扔乙刣䭫쎻䕅浑䩞㍹딳獴ꄬ싂쉑</w:t>
      </w:r>
    </w:p>
    <w:p>
      <w:pPr>
        <w:pStyle w:val="PreformattedText"/>
        <w:bidi w:val="0"/>
        <w:spacing w:before="0" w:after="0"/>
        <w:jc w:val="left"/>
        <w:rPr/>
      </w:pPr>
      <w:r>
        <w:rPr/>
        <w:t>犏櫍싂故匫㭺⩈컂ꅶ침漦䥌碡呆꥞뭑겻⏂ꆻ婍歉▩㥊歡쉋숻濂堫癠江쉈偹㑦抩뾘쉸Ⓜ䙗⺱璵攴輴</w:t>
      </w:r>
      <w:r>
        <w:rPr/>
        <w:t>ꕯ</w:t>
      </w:r>
      <w:r>
        <w:rPr/>
        <w:t>嚬側䥡</w:t>
      </w:r>
      <w:r>
        <w:rPr/>
        <w:t>⠦</w:t>
      </w:r>
      <w:r>
        <w:rPr/>
        <w:t>㡪걫愣摎뽑</w:t>
      </w:r>
      <w:r>
        <w:rPr/>
        <w:t>ⶬ</w:t>
      </w:r>
      <w:r>
        <w:rPr/>
        <w:t>㝞顑朻呤␦뿂䬲쌰㓂灰숬扒煡㍈䁌轫㴵婂呆卣廍啬弲촨恙丯奰枻恗呩䭥ㅅ擂㠫䥴熱磍㏍䭱㠊嘹䥾䑁⭸</w:t>
      </w:r>
      <w:r>
        <w:rPr/>
        <w:t>ⶡ</w:t>
      </w:r>
      <w:r>
        <w:rPr/>
        <w:t>⾱䑍ꅨꅱ睷㉇顬뽙싂䝵숩䩢彊车ㄳ迂뽢겡┻⹌䩸剨ꄬ칵圴瘱婊⤫瘪걖扮⭤歈獷倩썕燂</w:t>
      </w:r>
      <w:r>
        <w:rPr/>
        <w:t>ꕋ</w:t>
      </w:r>
      <w:r>
        <w:rPr/>
        <w:t>䴤纻副싂湧</w:t>
      </w:r>
      <w:r>
        <w:rPr/>
        <w:t>ꔵ</w:t>
      </w:r>
      <w:r>
        <w:rPr/>
        <w:t>涏刵</w:t>
      </w:r>
      <w:r>
        <w:rPr/>
        <w:t>ⱒ</w:t>
      </w:r>
      <w:r>
        <w:rPr/>
        <w:t>汍参䵚ꌥ</w:t>
      </w:r>
      <w:r>
        <w:rPr/>
        <w:t>ꕎ⤺</w:t>
      </w:r>
      <w:r>
        <w:rPr/>
        <w:t>眲䍭쉵慓幏整쉊䛂ꍦ䵄썐쉠㕁瘦긱䛂徱쉏䑳㬨甥쉆쎮㨷纻䉴珂䵡㘥卣⹑剨捘䐫</w:t>
      </w:r>
      <w:r>
        <w:rPr/>
        <w:t>ꦩ♅</w:t>
      </w:r>
      <w:r>
        <w:rPr/>
        <w:t>뿃楆榘㑑捇が䜹拂쉩㍷䝄㉺㌭슿䕐</w:t>
      </w:r>
      <w:r>
        <w:rPr/>
        <w:t>Ⱜ</w:t>
      </w:r>
      <w:r>
        <w:rPr/>
        <w:t>㠬숷㘪礰㐶繧ㅂ⭟걃⥱격츲敀깹싂䑒奢咣쉊殬坈玣㏍竂녣䩣</w:t>
      </w:r>
      <w:r>
        <w:rPr/>
        <w:t>꧍</w:t>
      </w:r>
      <w:r>
        <w:rPr/>
        <w:t>숬祲㇃갪栤쉲쉾扣</w:t>
      </w:r>
      <w:r>
        <w:rPr/>
        <w:t>⢩⥚</w:t>
      </w:r>
      <w:r>
        <w:rPr/>
        <w:t>䥾╎ヂ坁⩨噢䰷뇂䕘숱汌嫍췎</w:t>
      </w:r>
      <w:r>
        <w:rPr/>
        <w:t>ⱆ</w:t>
      </w:r>
      <w:r>
        <w:rPr/>
        <w:t>価䨱煋쉧ꌲ⸥扟怫忂걢昬彎䷂竂伹ヂふ獘恕潹槃皻㝧乡ꅢ眲湑猱畞䉙桳䬮圴噏䎻疬轧⹧뾏卵ꆵ轍⩅く厱䊵䔴⹴</w:t>
      </w:r>
      <w:r>
        <w:rPr/>
        <w:t>Ⱶ</w:t>
      </w:r>
      <w:r>
        <w:rPr/>
        <w:t>眮轩瘣弮㕚渶漺癞桇秂橇䱄䍦愱奸彦䲵洳⌴慇⤤心㐨牆瑢濂㝖䶏浹塰♁轚滂睥常㍥␲嗂だ傩</w:t>
      </w:r>
      <w:r>
        <w:rPr/>
        <w:t>ꥀ</w:t>
      </w:r>
      <w:r>
        <w:rPr/>
        <w:t>摰숪䡸㕋㙐匮</w:t>
      </w:r>
      <w:r>
        <w:rPr/>
        <w:t>ꥌ</w:t>
      </w:r>
      <w:r>
        <w:rPr/>
        <w:t>斻㵔慕琥▮潓契㉞</w:t>
      </w:r>
      <w:r>
        <w:rPr/>
        <w:t>꧍</w:t>
      </w:r>
      <w:r>
        <w:rPr/>
        <w:t>顩녍㘤숪숸轎椥슩乱뗂ꍎ⭵쉑䁰烂顙䂥眶婂扞⤺晉ㅸ彸걔</w:t>
      </w:r>
      <w:r>
        <w:rPr/>
        <w:t>ⲏ</w:t>
      </w:r>
      <w:r>
        <w:rPr/>
        <w:t>䜲穲佫⩋䇂썃她</w:t>
      </w:r>
      <w:r>
        <w:rPr/>
        <w:t>ꕩ</w:t>
      </w:r>
      <w:r>
        <w:rPr/>
        <w:t>⽥䡳쌩绂⸺䏂㡪╹䁩壂䴥</w:t>
      </w:r>
      <w:r>
        <w:rPr/>
        <w:t>ꤷ</w:t>
      </w:r>
      <w:r>
        <w:rPr/>
        <w:t>䍡頻捚楙㡊㫂썗顤⹀싂灯䍨㬰杷䅖暘</w:t>
      </w:r>
      <w:r>
        <w:rPr/>
        <w:t>Ⳃ</w:t>
      </w:r>
      <w:r>
        <w:rPr/>
        <w:t>癭䩙揎㕔勂涵땱䬱恡䩩轓칂⬺辘길㈪塆特넻璬␫넽撩䑸㵅䇍核</w:t>
      </w:r>
      <w:r>
        <w:rPr/>
        <w:t>ꕰ</w:t>
      </w:r>
      <w:r>
        <w:rPr/>
        <w:t>焭佔纬뿂坓幒⼰</w:t>
      </w:r>
      <w:r>
        <w:rPr/>
        <w:t>ⱊ</w:t>
      </w:r>
      <w:r>
        <w:rPr/>
        <w:t>咩숤♚슥뽁橈䩵㞥ꅳ瀺䋂物䕗⹞皮䑏㔬掱뭧䱔ꍇ夷値况䊘⬶ォ桁囂썳汗쉲灬䠯灄元숵桱䭱爳깁녚托ꏂ纵並奶⩮淂䨶걎轔⍃쉎攲奶扭칂恪㦵䭲ꌷ頩纘歀氬乫⴪칥ꥡ刮癗쉁员㕮璏捯桾ꅈ</w:t>
      </w:r>
      <w:r>
        <w:rPr/>
        <w:t>ꥉ</w:t>
      </w:r>
      <w:r>
        <w:rPr/>
        <w:t>㵳浂</w:t>
      </w:r>
      <w:r>
        <w:rPr/>
        <w:t>ⱘ</w:t>
      </w:r>
      <w:r>
        <w:rPr/>
        <w:t>䨬⨫▩⬴劬㙰顂⚩㕚燂쌻夺쉇ꍑ瞡칧兆㝒넣㞣깍䨭礮⒩录椷쵟反㴦뼯碬儣漭哂䮏쵠䉐䢡乕㙄ꍪ㍠挩숭娯瓂乵숣녰迂䬣숦塪ꇂꄶ䫂습轲䑟㉫㴫獫갊渮牸쉠⤵ㆱ슮숶硪樶瀪犬쉏칤幔㠶憘轒䙊⍅쉁⻂戸⯍港瀰⩓䡷⹆⑃碥ㅏ┰呶䎻匷琥딯㤬卹⚩쉪㇂♑</w:t>
      </w:r>
      <w:r>
        <w:rPr/>
        <w:t>ⱃ</w:t>
      </w:r>
      <w:r>
        <w:rPr/>
        <w:t>슱卂ꥦ쉂倬</w:t>
      </w:r>
      <w:r>
        <w:rPr/>
        <w:t>ꕉ</w:t>
      </w:r>
      <w:r>
        <w:rPr/>
        <w:t>䥀告轏</w:t>
      </w:r>
      <w:r>
        <w:rPr/>
        <w:t>⣂</w:t>
      </w:r>
      <w:r>
        <w:rPr/>
        <w:t>ꥰ촰쉪┤칏䉾啭惂㫂攩汫噁ꍐ槂쉨獾⨨숻ㅞ扭彉扦㈻쉳⩂</w:t>
      </w:r>
      <w:r>
        <w:rPr/>
        <w:t>⡉</w:t>
      </w:r>
      <w:r>
        <w:rPr/>
        <w:t>桸绂扲㠴中㙄쉥渹싂慴깊⎻䈳</w:t>
      </w:r>
      <w:r>
        <w:rPr/>
        <w:t>ⴻ</w:t>
      </w:r>
      <w:r>
        <w:rPr/>
        <w:t>愩㑆㵐쉾杞㶡쉊埂㝈䀪癟뽓䜯걁⩳걠卟㷎ꆻ卓砶勂抩㨳顣沵墥䮏畮슡썅戲</w:t>
      </w:r>
      <w:r>
        <w:rPr/>
        <w:t>⣂</w:t>
      </w:r>
      <w:r>
        <w:rPr/>
        <w:t>揂쉕깒</w:t>
      </w:r>
      <w:r>
        <w:rPr/>
        <w:t>꧂</w:t>
      </w:r>
      <w:r>
        <w:rPr/>
        <w:t>关慕樨⫂卾㉐颵⩨䉯敲椺兆격⨶睾땀㗂⭐橦㩨䯎怰</w:t>
      </w:r>
      <w:r>
        <w:rPr/>
        <w:t>ⴣ</w:t>
      </w:r>
      <w:r>
        <w:rPr/>
        <w:t>潞㈹㠤䤦当숪砲㡨싂塀猻搩㵧瀮㕔숬䅓䬷獲쌮쉑╡惂䉈畫柂漬☱煫昨</w:t>
      </w:r>
      <w:r>
        <w:rPr/>
        <w:t>ꕓ</w:t>
      </w:r>
      <w:r>
        <w:rPr/>
        <w:t>䉫㓂㥌竂숹䖵칒㡀䄪恱祆偑쉚汀⩑眴䊻䕓숯␸獫㮮䡘㉙</w:t>
      </w:r>
      <w:r>
        <w:rPr/>
        <w:t>꧂ⷍ</w:t>
      </w:r>
      <w:r>
        <w:rPr/>
        <w:t>敲넶椳⥬䙩</w:t>
      </w:r>
      <w:r>
        <w:rPr/>
        <w:t>ⷂ</w:t>
      </w:r>
      <w:r>
        <w:rPr/>
        <w:t>瀳싂稺數侵〲㬮⏃</w:t>
      </w:r>
      <w:r>
        <w:rPr/>
        <w:t>⡐</w:t>
      </w:r>
      <w:r>
        <w:rPr/>
        <w:t>㫂彄녔♴䱾佲㒩⩣숸渦㌦䵤</w:t>
      </w:r>
      <w:r>
        <w:rPr/>
        <w:t>ⱅ</w:t>
      </w:r>
      <w:r>
        <w:rPr/>
        <w:t>땒ケ䕒ꥦ䟂쉓䉡䅫䡚䍥㝠慎優囂刴椺</w:t>
      </w:r>
      <w:r>
        <w:rPr/>
        <w:t>ꦣ</w:t>
      </w:r>
      <w:r>
        <w:rPr/>
        <w:t>ⰺ</w:t>
      </w:r>
      <w:r>
        <w:rPr/>
        <w:t>숻捂熮뽇㡏乫╔啇偹稷⫎䐵䄫昭♴쉉䟂夳</w:t>
      </w:r>
      <w:r>
        <w:rPr/>
        <w:t>ꤶ⩳</w:t>
      </w:r>
      <w:r>
        <w:rPr/>
        <w:t>姂쉺ꥤ由湷⹇槎坆獵쉰싎ㅥ겮戳ꥵ抩쉣穖桚歐攥摫機穎╟䀨춱榮束⵹䩐佋攮녪噍쵸瘥戵䉵䰶</w:t>
      </w:r>
      <w:r>
        <w:rPr/>
        <w:t>⡥</w:t>
      </w:r>
      <w:r>
        <w:rPr/>
        <w:t>朰桫쉹슣撮男商怷兟碥塋䔩뽕略坄殮뮬촫숺告浉瑋싂夵䜮㩢</w:t>
      </w:r>
      <w:r>
        <w:rPr/>
        <w:t>ⱆ</w:t>
      </w:r>
      <w:r>
        <w:rPr/>
        <w:t>〶</w:t>
      </w:r>
      <w:r>
        <w:rPr/>
        <w:t>ⵅ</w:t>
      </w:r>
      <w:r>
        <w:rPr/>
        <w:t>䵤剃䤦牠⌱쉬⪬稵♆뽭ꅗ祗圭睆ㅺ啅䅴䉵轐䩎壃汔숵䏂暩</w:t>
      </w:r>
      <w:r>
        <w:rPr/>
        <w:t>ꕷ</w:t>
      </w:r>
      <w:r>
        <w:rPr/>
        <w:t>칟쵔</w:t>
      </w:r>
      <w:r>
        <w:rPr/>
        <w:t>ⳃ</w:t>
      </w:r>
      <w:r>
        <w:rPr/>
        <w:t>浢旂㘫쉁灳갥慲ㄱ㑑䶿⫂兏╨䭐䝪牌䌦</w:t>
      </w:r>
      <w:r>
        <w:rPr/>
        <w:t>⡗</w:t>
      </w:r>
      <w:r>
        <w:rPr/>
        <w:t>䕊쉂걷┪Ⓜ쉶⦮彉䄯穔䱦녅䥆䝲撩걐䥪梡䬸슩䲩쉣濂津䏂䄩䩕獣슘䳍倵ꅃ縤势깸㠰猱癢䮣佹⭱婋ꇂ긭倫슡㝨쉘迂싂秎奒䐥뭐搹䀫柂轂쉶潳⩄䕂♪〯䕯㩓䝍䲻춘硊弽숩乄</w:t>
      </w:r>
      <w:r>
        <w:rPr/>
        <w:t>ꔥ</w:t>
      </w:r>
      <w:r>
        <w:rPr/>
        <w:t>卵촺⬮癲㧎⩊䥩ㅸꆏ꥘㙨ㅆ歟㛂䲮潣䊱기䁡梡䞡쉠뭎뽮浏ㆥ㥏슬뼲딪䱭埂䡋协攰也睲氮쉷梬吣슮</w:t>
      </w:r>
      <w:r>
        <w:rPr/>
        <w:t>ꔴ</w:t>
      </w:r>
      <w:r>
        <w:rPr/>
        <w:t>Ⰺ</w:t>
      </w:r>
      <w:r>
        <w:rPr/>
        <w:t>ꎩ촽䨴惂⬪⤥넮捱劏堰㕳掮♚䮏쉠仂怤쏃繵晄</w:t>
      </w:r>
      <w:r>
        <w:rPr/>
        <w:t>ꦿ</w:t>
      </w:r>
      <w:r>
        <w:rPr/>
        <w:t>哃摉깱礣掻䌥琨⵶牟稬ぐ</w:t>
      </w:r>
      <w:r>
        <w:rPr/>
        <w:t>⡭</w:t>
      </w:r>
      <w:r>
        <w:rPr/>
        <w:t>촩楂喡</w:t>
      </w:r>
      <w:r>
        <w:rPr/>
        <w:t>ꔨ⍋</w:t>
      </w:r>
      <w:r>
        <w:rPr/>
        <w:t>獉熘쉚䷂执廂氻䰽칉䁫䱵偒㷂扠䧂淂輷椩な㈷搫顴瘳敄噱嘰쏎㔺旃쉤牕쏃晪䤱绂╰숰╄佮䳂습䀫</w:t>
      </w:r>
      <w:r>
        <w:rPr/>
        <w:t>꧂</w:t>
      </w:r>
      <w:r>
        <w:rPr/>
        <w:t>ⲵ</w:t>
      </w:r>
      <w:r>
        <w:rPr/>
        <w:t>携㡏顈姂晷湁츪㕐ぢ幑噃湧⼭숦⫂캵疮쉔⥊䥑쉸ㄲ갪彴㇂妘ㄵ⫂瀯쉍娳쌹滎獬偗䒿䝪ꍧ樺楇숣硔侮㕞洰幋䄽幁狂卸暩䉗䭰癸轄塮쉪㢡䓂쵴愻挲숷䉱义㈰顶塟녥ꌶ쉃숴电桄ꌽ㔻⌻縴쵈</w:t>
      </w:r>
      <w:r>
        <w:rPr/>
        <w:t>⢏</w:t>
      </w:r>
      <w:r>
        <w:rPr/>
        <w:t>썠㖘弯曂䥳㭸䃂噶䙀焽卪㶏䡔株녱乸ꥱ⵬ㅟ娱</w:t>
      </w:r>
      <w:r>
        <w:rPr/>
        <w:t>Ⱕ</w:t>
      </w:r>
      <w:r>
        <w:rPr/>
        <w:t>싂⦱㢏䙙㐸⤴䙢쵌拂꥗帬</w:t>
      </w:r>
      <w:r>
        <w:rPr/>
        <w:t>Ⱖ⸵ⱔ</w:t>
      </w:r>
      <w:r>
        <w:rPr/>
        <w:t>瞵噃瓂⭺歺栰爮湬䏂䩧潚㍧␹숺伮燂쉙뇍⬫獈쉹⩭칰䟂쵹䉣쉂汊晑䝐灳녪止穀丯ざ伪숣ꍤ㟎싂㖱焥䕖昨쉔䉟彲ꆣ쉳横䡙䲩촱圲浞䵩獅ꥢ穎㫂겿瑾杵㕎쉢嫂䉪䨥哂䍫攪剱摁堺넪⵷㋂싂眮⥈佢⭧嚥</w:t>
      </w:r>
      <w:r>
        <w:rPr/>
        <w:t>Ⳃ</w:t>
      </w:r>
      <w:r>
        <w:rPr/>
        <w:t>㕅䙘捎⫍䈶쉂㔣㎥䁌┪䥚䚩䡸獅⹠㝐㭺䂥㜣⍗㘷汪䣂漬숹傻깩杄㷍㩱쉄㐦⸨榮䩖彧啸怩䊘싂䉹睠꺩㒮컂쉓쉶吭꥙祰甴䨩悵⨵</w:t>
      </w:r>
      <w:r>
        <w:rPr/>
        <w:t>ⴷ</w:t>
      </w:r>
      <w:r>
        <w:rPr/>
        <w:t>曃焹⭮┸숫숻厵䝾槎숶乖묮䝞슡牘勂汱廍</w:t>
      </w:r>
      <w:r>
        <w:rPr/>
        <w:t>ꖘ</w:t>
      </w:r>
      <w:r>
        <w:rPr/>
        <w:t>怷獾숸轱쉺劵썋ど칥焬楴瓂䥐㪻</w:t>
      </w:r>
      <w:r>
        <w:rPr/>
        <w:t>ⱊ</w:t>
      </w:r>
      <w:r>
        <w:rPr/>
        <w:t>涏ꍒ䉑兪䴲㥩싂䛎㫂瓃凍쉇佰⫂쉱棂㇂⩞棂㩨爸䕖櫂瓂縰␩㕔슘㟂쉄㍲⭆瘤涥䯂☨卂쉏䵌卯秂䈽䡑㖘⭂皮䑋䬴沘椤⼵辡濃ㄷ쉄㦥쉹堮쉺쉊㓂洽溿䐤盂弥犩㯂䒬</w:t>
      </w:r>
      <w:r>
        <w:rPr/>
        <w:t>Ⱖ</w:t>
      </w:r>
      <w:r>
        <w:rPr/>
        <w:t>䄮汨땘婈留渶睥佒㧂窡䈴녲楊厣녷地격ꆘ灲㈴㜳싂㡈穗哂敌⵵榡愻슘깂⽏斡㥹㭹䥘걩哂</w:t>
      </w:r>
      <w:r>
        <w:rPr/>
        <w:t>ⷂꦿ</w:t>
      </w:r>
      <w:r>
        <w:rPr/>
        <w:t>神䊬</w:t>
      </w:r>
      <w:r>
        <w:rPr/>
        <w:t>ꔬ</w:t>
      </w:r>
      <w:r>
        <w:rPr/>
        <w:t>䱠あ睡㡄땧쉗㔰䙬攤䝔䀮슘⩴咩㨸兴䍃䱾䳂ꍈ敨盎숽㕀㑉䞵습䘊슩◂</w:t>
      </w:r>
      <w:r>
        <w:rPr/>
        <w:t>ⲡ</w:t>
      </w:r>
      <w:r>
        <w:rPr/>
        <w:t>犻䶩瑌䑺녖㭈䡗쉌䲘⨤쉈</w:t>
      </w:r>
      <w:r>
        <w:rPr/>
        <w:t>ꦬ</w:t>
      </w:r>
      <w:r>
        <w:rPr/>
        <w:t>ㅰ潤擎</w:t>
      </w:r>
      <w:r>
        <w:rPr/>
        <w:t>ⰴ⫂</w:t>
      </w:r>
      <w:r>
        <w:rPr/>
        <w:t>䝏灵㒘匨⼷偨숸쉭</w:t>
      </w:r>
      <w:r>
        <w:rPr/>
        <w:t>ⶩ</w:t>
      </w:r>
      <w:r>
        <w:rPr/>
        <w:t>쉦䍙朳숥㭣汧洲睄◂涩娤慆颡쉬</w:t>
      </w:r>
      <w:r>
        <w:rPr/>
        <w:t>ꕕ</w:t>
      </w:r>
      <w:r>
        <w:rPr/>
        <w:t>䤳䨳떥獉⽍湄㡣䥈睩䝯繄瀰⬮ㅔ狂㬰╣䐴㬺딥搩〯獋彚䅋⌴橗䬻辣测硰砭䡶䁎䏂⩋䩪슩憥䩳卦㬬䰷单咣䃂旂嘩案곎쉩卶猱⩏恮湲쉓</w:t>
      </w:r>
      <w:r>
        <w:rPr/>
        <w:t>⠽</w:t>
      </w:r>
      <w:r>
        <w:rPr/>
        <w:t>㡣녎䰪凂媩塣兗䎵⨦ꍾ甤╕娷穣槎슥㷂숵쉃㴽歾㙓䐺쉫䊩칲卆</w:t>
      </w:r>
      <w:r>
        <w:rPr/>
        <w:t>⡏</w:t>
      </w:r>
      <w:r>
        <w:rPr/>
        <w:t>眬</w:t>
      </w:r>
      <w:r>
        <w:rPr/>
        <w:t>⡶</w:t>
      </w:r>
      <w:r>
        <w:rPr/>
        <w:t>垡⌫쉡뿂싂⼵泂毂湴䑃椯⽃䥣縮弰⹷쉹ꄴ╪汰繳䁳⵺框꥗䡃뭋琹뭑榵⹘⽕␥㟎欵拂☳稭㮏ꅸ惂⩬十깲쉔䘨砷</w:t>
      </w:r>
      <w:r>
        <w:rPr/>
        <w:t>ⱇ</w:t>
      </w:r>
      <w:r>
        <w:rPr/>
        <w:t>瀴㏂┶厩弮平兏쉠췂䭹璻䕥楥쉒싂汋牨쉡갸⩉⦮쵫⌫㝮곂䔴녞偶깆䭋戤②擂剁</w:t>
      </w:r>
      <w:r>
        <w:rPr/>
        <w:t>ꕖ</w:t>
      </w:r>
      <w:r>
        <w:rPr/>
        <w:t>㭃⸪济晴晖匣䝗㦱䞵确뿂</w:t>
      </w:r>
      <w:r>
        <w:rPr/>
        <w:t>ꔶ</w:t>
      </w:r>
      <w:r>
        <w:rPr/>
        <w:t>쉦땰</w:t>
      </w:r>
      <w:r>
        <w:rPr/>
        <w:t>ⷂ</w:t>
      </w:r>
      <w:r>
        <w:rPr/>
        <w:t>乨칌♆㬥傮瘬妏扔坉깱繓▩䡲正슘扺㍀㍂♶㥀㩸䁖太쉓䩱ꍎ</w:t>
      </w:r>
      <w:r>
        <w:rPr/>
        <w:t>ꔺ╕</w:t>
      </w:r>
      <w:r>
        <w:rPr/>
        <w:t>澥䟂獏</w:t>
      </w:r>
      <w:r>
        <w:rPr/>
        <w:t>⡈</w:t>
      </w:r>
      <w:r>
        <w:rPr/>
        <w:t>㝡䝆䈨徿㙫⭐氫剶䪥넽挫輽䤱쌳㤩繷畳夭때䕣⨫쌱䷂</w:t>
      </w:r>
      <w:r>
        <w:rPr/>
        <w:t>ⵈ⬣</w:t>
      </w:r>
      <w:r>
        <w:rPr/>
        <w:t>呮☹頰䈬뽄吵䝏䄩숷匷싂쌪坏곂夹䁪幚晩匱浄剤썕䡂㶏</w:t>
      </w:r>
      <w:r>
        <w:rPr/>
        <w:t>ⱴ</w:t>
      </w:r>
      <w:r>
        <w:rPr/>
        <w:t>祤⍦栨⨷㋂伭䥱勂䤨庬䩌㭇촭䠨畸嘵囂颬掩睦做썢쉷弹㙍抻䠥ꍖ婚朦煺⽟촤䞻䙔㪥灖栱䡃䨤겻彇礨쉈땠䝦㔮ꅣꍈ氤迂彘癫卒땷瀽츣䘲䩔⸬线慓쉦䅄⑏㯍녊뽏걉㍣</w:t>
      </w:r>
      <w:r>
        <w:rPr/>
        <w:t>ꕟ</w:t>
      </w:r>
      <w:r>
        <w:rPr/>
        <w:t>뽙떡游슮쉨睠쏍栺</w:t>
      </w:r>
      <w:r>
        <w:rPr/>
        <w:t>ꕥ</w:t>
      </w:r>
      <w:r>
        <w:rPr/>
        <w:t>䰹畣轲땺⎡㥮뭸쉔㦿쉕湹뽨䊣㨹쉂㜻☴䙥䌦枩哂䕡呥瀷걑⤴㡂</w:t>
      </w:r>
      <w:r>
        <w:rPr/>
        <w:t>ⴴ</w:t>
      </w:r>
      <w:r>
        <w:rPr/>
        <w:t>歰⛂怴㔤</w:t>
      </w:r>
      <w:r>
        <w:rPr/>
        <w:t>Ⳃ⎵</w:t>
      </w:r>
      <w:r>
        <w:rPr/>
        <w:t>춵殏晩听测潑䁷䠶䡲㏂ꌭ敐㑈涩䀸禩佊䠥題楗칺濎㑩♎겻帳晲숮歆洲뾱뇂弨</w:t>
      </w:r>
      <w:r>
        <w:rPr/>
        <w:t>⡞</w:t>
      </w:r>
      <w:r>
        <w:rPr/>
        <w:t>쉂㍑飂剤♄䠽㕏숯睋瓂燂숳ㄶ䥤冘判⑊⫎슮㫂捍꥾♸믂牪嫂曎䅓ケ婪秂숩硏㮏甩⵮輭攮弨ꅞ䔯婬庣촥㘦ぅ믂灠截쉨</w:t>
      </w:r>
      <w:r>
        <w:rPr/>
        <w:t>⡣</w:t>
      </w:r>
      <w:r>
        <w:rPr/>
        <w:t>攊浆</w:t>
      </w:r>
      <w:r>
        <w:rPr/>
        <w:t>Ȿ</w:t>
      </w:r>
      <w:r>
        <w:rPr/>
        <w:t>帴</w:t>
      </w:r>
      <w:r>
        <w:rPr/>
        <w:t>ꤤ</w:t>
      </w:r>
      <w:r>
        <w:rPr/>
        <w:t>参兏쉊</w:t>
      </w:r>
      <w:r>
        <w:rPr/>
        <w:t>ꦬ</w:t>
      </w:r>
      <w:r>
        <w:rPr/>
        <w:t>숺敃䡩쉊㤹畾쉤䦩쉅쌣</w:t>
      </w:r>
      <w:r>
        <w:rPr/>
        <w:t>ꖥ</w:t>
      </w:r>
      <w:r>
        <w:rPr/>
        <w:t>偋쉭䧍숵슱␻㩣頫癚넨䝷涡</w:t>
      </w:r>
      <w:r>
        <w:rPr/>
        <w:t>⡲</w:t>
      </w:r>
      <w:r>
        <w:rPr/>
        <w:t>梏樲娣慘뽚ꍸ☤㝥⍎繬顱㯂쉈㊬瀶䪡犏㍗⫂䭦塊갲⤩</w:t>
      </w:r>
      <w:r>
        <w:rPr/>
        <w:t>Ⱟ</w:t>
      </w:r>
      <w:r>
        <w:rPr/>
        <w:t>깘㣃</w:t>
      </w:r>
      <w:r>
        <w:rPr/>
        <w:t>ꥑ</w:t>
      </w:r>
      <w:r>
        <w:rPr/>
        <w:t>拂</w:t>
      </w:r>
      <w:r>
        <w:rPr/>
        <w:t>꧍</w:t>
      </w:r>
      <w:r>
        <w:rPr/>
        <w:t>婂祷㦏䌬湈䨶⹒凂싂⨥슏恐ㄶ쉉⎵칣僂⍧稲쉨䍾</w:t>
      </w:r>
      <w:r>
        <w:rPr/>
        <w:t>ⵗ</w:t>
      </w:r>
      <w:r>
        <w:rPr/>
        <w:t>珂斩촪⹵⥀ꍕ쉟쉩颵</w:t>
      </w:r>
      <w:r>
        <w:rPr/>
        <w:t>ⵈ</w:t>
      </w:r>
      <w:r>
        <w:rPr/>
        <w:t>㡆繥⧂ひ㛂䊩䑶㒏垣㵌㭟碻扂璬숵懃ㅅ䟂⹾␺獏迂㬶싂睊珂</w:t>
      </w:r>
      <w:r>
        <w:rPr/>
        <w:t>ꥌ</w:t>
      </w:r>
      <w:r>
        <w:rPr/>
        <w:t>硁㈶偦媻汰櫂抵甽䁺㎵烂湡飂䑈㴫瘱㵭欪딦▿쉕甫쏂撥䉃</w:t>
      </w:r>
      <w:r>
        <w:rPr/>
        <w:t>⣂</w:t>
      </w:r>
      <w:r>
        <w:rPr/>
        <w:t>㉎呹す</w:t>
      </w:r>
      <w:r>
        <w:rPr/>
        <w:t>ꦿ</w:t>
      </w:r>
      <w:r>
        <w:rPr/>
        <w:t>捲숸席䁎䡈㊱啉堲␹㕁塉悮搥䋂⤻䝅椸䝧樲䑓爩ち⏂㵩堯搶洷傻㴲恶䯂溮獗渦堲䴴弮⍪頵땃噷嗂瞥</w:t>
      </w:r>
      <w:r>
        <w:rPr/>
        <w:t>ꗂ</w:t>
      </w:r>
      <w:r>
        <w:rPr/>
        <w:t>쉓䡕悏⥘⩭氤슣㵗䕀朣뼷幅䡺쉰亩ㆵ猫㊥쉓犵攷䋂⼩栭♀⴯佣믂辥㪻슱牱쉅圥칃뾻䅂琮剩묫䨫婮㩹桮</w:t>
      </w:r>
      <w:r>
        <w:rPr/>
        <w:t>꧂⪘</w:t>
      </w:r>
      <w:r>
        <w:rPr/>
        <w:t>槍憵䩤</w:t>
      </w:r>
      <w:r>
        <w:rPr/>
        <w:t>ꔺ</w:t>
      </w:r>
      <w:r>
        <w:rPr/>
        <w:t>璘뼻ꆣ☲洺숹塪ㄥ祴걡烂㓂扦㉗䍳妱硩儤个樵㓂㌭楖</w:t>
      </w:r>
      <w:r>
        <w:rPr/>
        <w:t>⠶</w:t>
      </w:r>
      <w:r>
        <w:rPr/>
        <w:t>琶矍礪㉗쉥⥍겘坘彤깪圳䰶䐮惂瞵奈湀ꥮ婪湃ㅭ䜶甬䪡쵋ꅣ払䉇ㄳ䁴</w:t>
      </w:r>
      <w:r>
        <w:rPr/>
        <w:t>ꦥ</w:t>
      </w:r>
      <w:r>
        <w:rPr/>
        <w:t>䣂䍫枱歫䉓携䵌䝉⑖䄪㇂☴⹐⥩슡싂㉾㵣껂땇䑫湇ㅔ㷂</w:t>
      </w:r>
      <w:r>
        <w:rPr/>
        <w:t>ⵕ</w:t>
      </w:r>
      <w:r>
        <w:rPr/>
        <w:t>匶獄捸䄴쉩彠䙰橞啦礰써數뇂쉱嘣啀涥䑾쵕㣂쉖啵㡪캩浨⼪㑩긭쉎ꅾ쉃檥块슿洨䙨拂稷桬楗쉐䵎쉟㉳카弭啳卍</w:t>
      </w:r>
      <w:r>
        <w:rPr/>
        <w:t>ꦬ</w:t>
      </w:r>
      <w:r>
        <w:rPr/>
        <w:t>澩䢮晗桁Ⓜ㴫囂싂⬫썧噰敫淂滂㟂싂⩰䪻瑋ꆏ䤱硊姂偙쉎쉎戽⩏㙌晑㎬䑙㑚傩䓂係슡轘놣頤㌬䷂䵡䘵纥㥔勂䉟秂攰卫⌶▣辩</w:t>
      </w:r>
      <w:r>
        <w:rPr/>
        <w:t>⣂</w:t>
      </w:r>
      <w:r>
        <w:rPr/>
        <w:t>浊敇棂墻歂⬪伪♞晦畬㓂咩⛂䩾硖夨㝒</w:t>
      </w:r>
      <w:r>
        <w:rPr/>
        <w:t>꧂</w:t>
      </w:r>
      <w:r>
        <w:rPr/>
        <w:t>挦</w:t>
      </w:r>
      <w:r>
        <w:rPr/>
        <w:t>ⶩ⨫</w:t>
      </w:r>
      <w:r>
        <w:rPr/>
        <w:t>穲뽋ぁ乍쉟</w:t>
      </w:r>
      <w:r>
        <w:rPr/>
        <w:t>ⶬ</w:t>
      </w:r>
      <w:r>
        <w:rPr/>
        <w:t>嘰쉉떩㤺唯剤牗ꌴ穇兟䔥㡾뮥걑湟縥潾咵㴩潡㕃卣搨슘䵂䨲摾坧</w:t>
      </w:r>
      <w:r>
        <w:rPr/>
        <w:t>⠹</w:t>
      </w:r>
      <w:r>
        <w:rPr/>
        <w:t>䏂甬䴬席뭀⑦纥슩ꍒ䩞甬栦⌽⻂넬㤴㕊⫂㟂땨䬴ち楚␽歨</w:t>
      </w:r>
      <w:r>
        <w:rPr/>
        <w:t>ⴲꤣ</w:t>
      </w:r>
      <w:r>
        <w:rPr/>
        <w:t>帊땰牑ꍹ⤶⽸⒬</w:t>
      </w:r>
      <w:r>
        <w:rPr/>
        <w:t>⣂⌻</w:t>
      </w:r>
      <w:r>
        <w:rPr/>
        <w:t>滂並熱橍␵㤱绂걁썃㑚傮⹷♂殣乎㬤僂슿儲쉰㔲楈뭞湔塰潃漪쉰䊘摱䉀슘ꥹ斻砹䨭杯渻㡔䊿㧂桙긲獺⪵슩</w:t>
      </w:r>
      <w:r>
        <w:rPr/>
        <w:t>Ⳃ</w:t>
      </w:r>
      <w:r>
        <w:rPr/>
        <w:t>쉈優ꍷⸯぁ숬瞘쉂▩숷㪬䉬灔哂矂椤繺⪣묥檻䅬쉌䨨㎵亵䣂ꏂ␥␸⹥싂땠㍁뭯</w:t>
      </w:r>
      <w:r>
        <w:rPr/>
        <w:t>⡩</w:t>
      </w:r>
      <w:r>
        <w:rPr/>
        <w:t>걚㙞懂爣쉌</w:t>
      </w:r>
      <w:r>
        <w:rPr/>
        <w:t>꧂</w:t>
      </w:r>
      <w:r>
        <w:rPr/>
        <w:t>㪣䭪瞏㉟䙧쉳⌤潒甴䑏♹曂恣⍩츻썘畺凃飂煇䕗䜯奵쉆猲撩ぴ묲㉐ꌪ斵╹쉈畋䄷㙭⩬䨥呧쉉噐灵쉬煳Ⓝ쎏</w:t>
      </w:r>
      <w:r>
        <w:rPr/>
        <w:t>ꗂ</w:t>
      </w:r>
      <w:r>
        <w:rPr/>
        <w:t>쉡◂㥤</w:t>
      </w:r>
      <w:r>
        <w:rPr/>
        <w:t>ꕈ</w:t>
      </w:r>
      <w:r>
        <w:rPr/>
        <w:t>䋂渪</w:t>
      </w:r>
      <w:r>
        <w:rPr/>
        <w:t>꧂</w:t>
      </w:r>
      <w:r>
        <w:rPr/>
        <w:t>硪䰬卺싎癉䴤嚩礷轣托䝟昣㩯숻</w:t>
      </w:r>
      <w:r>
        <w:rPr/>
        <w:t>⠤</w:t>
      </w:r>
      <w:r>
        <w:rPr/>
        <w:t>春珂┺㎥慶⨺㦻嗂Ⓜ䍩恥智ꥦ摏縳灗㊻䤯┲쉉䶱頪㝶䅥걃慀㭵䀳</w:t>
      </w:r>
      <w:r>
        <w:rPr/>
        <w:t>ꔪ</w:t>
      </w:r>
      <w:r>
        <w:rPr/>
        <w:t>坠</w:t>
      </w:r>
      <w:r>
        <w:rPr/>
        <w:t>ꕣ</w:t>
      </w:r>
      <w:r>
        <w:rPr/>
        <w:t>顒㭬㕯男쉸恟塲眦䅀ㅚ㥇瑍</w:t>
      </w:r>
      <w:r>
        <w:rPr/>
        <w:t>ꥃ</w:t>
      </w:r>
      <w:r>
        <w:rPr/>
        <w:t>杗숪숫瘨⵲ꄳ䡇䡶쉖內㍨</w:t>
      </w:r>
      <w:r>
        <w:rPr/>
        <w:t>ꗂⵇ</w:t>
      </w:r>
      <w:r>
        <w:rPr/>
        <w:t>楬⍭䁀䥑㝋啨김啢暏ꌣ䭡单ꅘ⛂刦癋㈪㴤䨨뗂䅓</w:t>
      </w:r>
      <w:r>
        <w:rPr/>
        <w:t>ꗃ</w:t>
      </w:r>
      <w:r>
        <w:rPr/>
        <w:t>坡⹶</w:t>
      </w:r>
      <w:r>
        <w:rPr/>
        <w:t>⡚</w:t>
      </w:r>
      <w:r>
        <w:rPr/>
        <w:t>놣轡</w:t>
      </w:r>
      <w:r>
        <w:rPr/>
        <w:t>ꥋ</w:t>
      </w:r>
      <w:r>
        <w:rPr/>
        <w:t>䒩扴뿍坅㙋䃂쉲廃砱ㅋ㢿潎拂숳</w:t>
      </w:r>
      <w:r>
        <w:rPr/>
        <w:t>Ⱳ</w:t>
      </w:r>
      <w:r>
        <w:rPr/>
        <w:t>佐祹兙⥘斮盂㇍坊♌싂⹹깸娻婄⚩⥴颡갰啢斬㊣걳䱭䥬</w:t>
      </w:r>
      <w:r>
        <w:rPr/>
        <w:t>Ɐ</w:t>
      </w:r>
      <w:r>
        <w:rPr/>
        <w:t>挰⑈倪欵쉊祂䐵䱎쉫欪䶘䭵熱쏂䤪</w:t>
      </w:r>
      <w:r>
        <w:rPr/>
        <w:t>⢮</w:t>
      </w:r>
      <w:r>
        <w:rPr/>
        <w:t>땥⦣故</w:t>
      </w:r>
      <w:r>
        <w:rPr/>
        <w:t>ⱬ</w:t>
      </w:r>
      <w:r>
        <w:rPr/>
        <w:t>懂樰⵴烂绂娣䭶㵖뗍쉶</w:t>
      </w:r>
      <w:r>
        <w:rPr/>
        <w:t>⣂</w:t>
      </w:r>
      <w:r>
        <w:rPr/>
        <w:t>熱뼣</w:t>
      </w:r>
      <w:r>
        <w:rPr/>
        <w:t>꤫</w:t>
      </w:r>
      <w:r>
        <w:rPr/>
        <w:t>䪩ꆻ㟂晁捂棃쉨橚牮싂컂ꍓ母묣쉠狍뼤癪殩㌳␨캿</w:t>
      </w:r>
      <w:r>
        <w:rPr/>
        <w:t>ⱡ</w:t>
      </w:r>
      <w:r>
        <w:rPr/>
        <w:t>쵣㖥溩琺㐪ㅉ嗂䈽㝨╯⚏瓂╳电ぬ슿쉓㝟䒱揃挱⫎</w:t>
      </w:r>
      <w:r>
        <w:rPr/>
        <w:t>ꔷ</w:t>
      </w:r>
      <w:r>
        <w:rPr/>
        <w:t>暻愦〻숶癙㵨湬捦</w:t>
      </w:r>
      <w:r>
        <w:rPr/>
        <w:t>ⲡ</w:t>
      </w:r>
      <w:r>
        <w:rPr/>
        <w:t>숩咘숻싍卑彙䩾긻⽳갻⭇児割䴻搮䑄䩄ㅶ쎡싃䖵僂竂䉇㉈瓂㥧</w:t>
      </w:r>
      <w:r>
        <w:rPr/>
        <w:t>ⵡ</w:t>
      </w:r>
      <w:r>
        <w:rPr/>
        <w:t>䪘儣䈦㠩剂쉂溡槍流⬺恂뽭㪻쉳쉈淂ꍈ捴⬪䈲垡桙껂婐呈⎏洴㝇䡸䓃䵩쏂㈳걊갱㕺侻桩⺩呀桵딶浙땥⩞ꅴ뭖䎵숣䜻</w:t>
      </w:r>
      <w:r>
        <w:rPr/>
        <w:t>ꔭ</w:t>
      </w:r>
      <w:r>
        <w:rPr/>
        <w:t>轫</w:t>
      </w:r>
      <w:r>
        <w:rPr/>
        <w:t>⡏</w:t>
      </w:r>
      <w:r>
        <w:rPr/>
        <w:t>輫䅢厣煄挷䳍焪砹쉩䱰瓂ꇂ⹎晊梏쉳숮顊悏癬䥀⎡慐</w:t>
      </w:r>
      <w:r>
        <w:rPr/>
        <w:t>ⱹ</w:t>
      </w:r>
      <w:r>
        <w:rPr/>
        <w:t>쉒玵⹆䭪╌䑞䩧噉匰▮쉤幖䱎畷쏂㍎䉢晊꺮博䔹澱䢵쉾⭇♒㪮《⍯恡愫⹄걮剈擂쉤슣뭒埂싂슏湴⩀䇂쉕夥╌海䱲愰摂促塃⺻⸷쉐䧎低彰䥇䴶呥⵨恘⥐䆩佇啨녟땁塏⬵䞵壂䜭颩噾䥨㤣</w:t>
      </w:r>
      <w:r>
        <w:rPr/>
        <w:t>Ⳃ⮻</w:t>
      </w:r>
      <w:r>
        <w:rPr/>
        <w:t>帳敟ꥩ䶏쉕</w:t>
      </w:r>
      <w:r>
        <w:rPr/>
        <w:t>ꖩ</w:t>
      </w:r>
      <w:r>
        <w:rPr/>
        <w:t>瑠恷祏쉏</w:t>
      </w:r>
      <w:r>
        <w:rPr/>
        <w:t>ⱀ</w:t>
      </w:r>
      <w:r>
        <w:rPr/>
        <w:t>ꥢ써䍟杇曎吣硘쉏⧂橓䏂䉣全搵婚숹瘺祧뭰汪捲䆬䏂埂䡙唰繚䃂穙塮轏奧</w:t>
      </w:r>
      <w:r>
        <w:rPr/>
        <w:t>ꤤ</w:t>
      </w:r>
      <w:r>
        <w:rPr/>
        <w:t>숹쵇䙚</w:t>
      </w:r>
      <w:r>
        <w:rPr/>
        <w:t>ⱈ</w:t>
      </w:r>
      <w:r>
        <w:rPr/>
        <w:t>䘱倵佄</w:t>
      </w:r>
      <w:r>
        <w:rPr/>
        <w:t>ꕘ⌰</w:t>
      </w:r>
      <w:r>
        <w:rPr/>
        <w:t>䍕깰輣灯敟桲窏獲쉥⼯쉠復剷扌뼵ꥠ估䗂曂愮湳濂쉊Ⓜ坤坢乩쉋슿쌻쉙슱</w:t>
      </w:r>
      <w:r>
        <w:rPr/>
        <w:t>ⵓ</w:t>
      </w:r>
      <w:r>
        <w:rPr/>
        <w:t>쵄帳焻剨㍌</w:t>
      </w:r>
      <w:r>
        <w:rPr/>
        <w:t>⠨</w:t>
      </w:r>
      <w:r>
        <w:rPr/>
        <w:t>㗂幏쵊쉄浰ꆡ恓⍚由</w:t>
      </w:r>
      <w:r>
        <w:rPr/>
        <w:t>ⵠ</w:t>
      </w:r>
      <w:r>
        <w:rPr/>
        <w:t>쏂쉏橱癢╹</w:t>
      </w:r>
      <w:r>
        <w:rPr/>
        <w:t>Ⳃ</w:t>
      </w:r>
      <w:r>
        <w:rPr/>
        <w:t>御♌棃䡃挷⒘⿂炬䱞㓂漪ꅴ疘땗桱弨戵掱겵╷吹漸怦曍䩶぀㖣㨮潣䗃⑆䕀拃硡䩉溩쉫䚬칮当楅橐㙢긶쉂쉳⍲漦亡숦㵌庘캩㖬祫쉈☬䱟穠䝍䩮䁪ꎩ䮡偑睌墬振䜺쉙싂恘</w:t>
      </w:r>
      <w:r>
        <w:rPr/>
        <w:t>ꕷ</w:t>
      </w:r>
      <w:r>
        <w:rPr/>
        <w:t>䵋江㙷녱㥑</w:t>
      </w:r>
      <w:r>
        <w:rPr/>
        <w:t>ꕕ⌳</w:t>
      </w:r>
      <w:r>
        <w:rPr/>
        <w:t>⡺</w:t>
      </w:r>
      <w:r>
        <w:rPr/>
        <w:t>까䝣噣䗂Ⓝ業⌮幒洫⽮숵潁䰮窘숰噟칭䂡卤䭈뭶㪱揂㑁</w:t>
      </w:r>
      <w:r>
        <w:rPr/>
        <w:t>ꕋ</w:t>
      </w:r>
      <w:r>
        <w:rPr/>
        <w:t>䭧亩♫칄ヂ癱㨮슩ꍕォ숬⫂ꥯ쉠汖䕭穳ꄨ昩い桯捕녥䙲슮⭗䍳☵깶㦏怳⬨뼭恕㨣</w:t>
      </w:r>
      <w:r>
        <w:rPr/>
        <w:t>ꦬ</w:t>
      </w:r>
      <w:r>
        <w:rPr/>
        <w:t>슩㠳①숺椶畤ㆬ⒩ꍎ쉱⑸䓎縻╨䱔ꥯ䅙</w:t>
      </w:r>
      <w:r>
        <w:rPr/>
        <w:t>ꥌ</w:t>
      </w:r>
      <w:r>
        <w:rPr/>
        <w:t>䞬撿⩙䝤♔㣂疵⽓楕⥘甩㠴䍞㠦</w:t>
      </w:r>
      <w:r>
        <w:rPr/>
        <w:t>ⱶ</w:t>
      </w:r>
      <w:r>
        <w:rPr/>
        <w:t>䚵䨽䨸</w:t>
      </w:r>
      <w:r>
        <w:rPr/>
        <w:t>ꖘⴳ</w:t>
      </w:r>
      <w:r>
        <w:rPr/>
        <w:t>嫃倴╂淎뇂쉩卢樣哂ㄭ㝠쉺㑥灏⒘畭뭟⑃牁숴墱싂㘤⩕컂䱷䝚掣䵇㜭㮡楁슡剞㍑⨳㋂긱슱汉╡瀨쉸敠䳂婫啓奺砻中╋惂熱穟卐瞘浡辥촽轕㦣恔뿎䰸晲稪幚琳㤳楢ꅲ慃䋂㭙칲╎歧儣䕅㥉垿槂㩮쉾顐洴飍슻</w:t>
      </w:r>
      <w:r>
        <w:rPr/>
        <w:t>ꕦ</w:t>
      </w:r>
      <w:r>
        <w:rPr/>
        <w:t>䑴㉬㶏涻꧎</w:t>
      </w:r>
      <w:r>
        <w:rPr/>
        <w:t>ꦏ</w:t>
      </w:r>
      <w:r>
        <w:rPr/>
        <w:t>숦ぎ㵎넭䕙禵弬䕰睒뿂㑈䗂瘯䉰癮䊻啠䙤㬺</w:t>
      </w:r>
      <w:r>
        <w:rPr/>
        <w:t>ꖩ</w:t>
      </w:r>
      <w:r>
        <w:rPr/>
        <w:t>帥庥䷂栦⏂桮璩䫂灂㡲䄪⪮桯㉢⪮묲뭄뽫础♐⬨쉗繒슥뭦堭䱰轗쌨䳂渻䭴</w:t>
      </w:r>
      <w:r>
        <w:rPr/>
        <w:t>ꦿ</w:t>
      </w:r>
      <w:r>
        <w:rPr/>
        <w:t>䌽䙗ꌪ㩯숴䙒廎䪥㉆䠲⥘甪⽫夹싂圳怸䲏沣沩숻潣椊桓啣癬と</w:t>
      </w:r>
      <w:r>
        <w:rPr/>
        <w:t>ⲩ</w:t>
      </w:r>
      <w:r>
        <w:rPr/>
        <w:t>ⷂ</w:t>
      </w:r>
      <w:r>
        <w:rPr/>
        <w:t>㌶</w:t>
      </w:r>
      <w:r>
        <w:rPr/>
        <w:t>ꥅ</w:t>
      </w:r>
      <w:r>
        <w:rPr/>
        <w:t>瞻㙤␤湂徻潣抻晒湎橅䢵⭍塴㇂㘻㴺쉥傥墣恫긮ꅤ煸稪쉞쵭䉺뭏晱䑟컂扡쉵磍汩曂숩㎘</w:t>
      </w:r>
      <w:r>
        <w:rPr/>
        <w:t>ⱈ</w:t>
      </w:r>
      <w:r>
        <w:rPr/>
        <w:t>畷䉦浸海㉆敖挷仂㨦뽷㗂㢘◃斿녷믎썗䁬⒥县䑥</w:t>
      </w:r>
      <w:r>
        <w:rPr/>
        <w:t>ꕚ</w:t>
      </w:r>
      <w:r>
        <w:rPr/>
        <w:t>绎</w:t>
      </w:r>
      <w:r>
        <w:rPr/>
        <w:t>ⷂ⩭</w:t>
      </w:r>
      <w:r>
        <w:rPr/>
        <w:t>ⱹ</w:t>
      </w:r>
      <w:r>
        <w:rPr/>
        <w:t>숱ꥰ禱䠱䒱焪</w:t>
      </w:r>
      <w:r>
        <w:rPr/>
        <w:t>ꦩ</w:t>
      </w:r>
      <w:r>
        <w:rPr/>
        <w:t>㉠祩瑈♄䖮㯂</w:t>
      </w:r>
      <w:r>
        <w:rPr/>
        <w:t>Ɱ</w:t>
      </w:r>
      <w:r>
        <w:rPr/>
        <w:t>瑨䲿ꄶ㮵撱捔칵쉐숩⩢뽙㋂ヂ⨫氩⼷悩䐸싂櫂녢瀵儷쎵칭獐⯂楋潐噖祫㕓⹗欦祶ꅉ奖넸ꍵ쉖伬媬弯顅檩</w:t>
      </w:r>
      <w:r>
        <w:rPr/>
        <w:t>⣂</w:t>
      </w:r>
      <w:r>
        <w:rPr/>
        <w:t>땗縪쉋䭶祺厬帵♡睉晐教顸쉳ꥨ住Ⓝ勃깂捄♦촪楪䡟永戹潨瞬唻컂睡剂哂⺘幇싍噘㜴ꍆꍘ땢愸䵩슡ꇂ杲垬瓂⨭땐쌥琭쵚勍棂䲏쉾䮵兄䴳⩸㌪䙣쉤㏂穪㶥揂杯㉁슘瑔䧂礥㈭瑩汮堳溩琭桳녆䩺䙷啒⩄扫奉</w:t>
      </w:r>
      <w:r>
        <w:rPr/>
        <w:t>Ⳃ</w:t>
      </w:r>
      <w:r>
        <w:rPr/>
        <w:t>䥣땘</w:t>
      </w:r>
      <w:r>
        <w:rPr/>
        <w:t>ꤽ</w:t>
      </w:r>
      <w:r>
        <w:rPr/>
        <w:t>嘬㡣겘⍍숵䡯슱</w:t>
      </w:r>
      <w:r>
        <w:rPr/>
        <w:t>ⶏ</w:t>
      </w:r>
      <w:r>
        <w:rPr/>
        <w:t>縨㌻㍵啐⧂澮숤䑫</w:t>
      </w:r>
      <w:r>
        <w:rPr/>
        <w:t>ꥈ</w:t>
      </w:r>
      <w:r>
        <w:rPr/>
        <w:t>頹㝬䭳뭶♈僂潊獵琳䡓ꅱ急</w:t>
      </w:r>
      <w:r>
        <w:rPr/>
        <w:t>ꥂ</w:t>
      </w:r>
      <w:r>
        <w:rPr/>
        <w:t>㑌♳機䆵憏⩔繺땪</w:t>
      </w:r>
      <w:r>
        <w:rPr/>
        <w:t>⣂</w:t>
      </w:r>
      <w:r>
        <w:rPr/>
        <w:t>塐뽓썁礣ꅹ唽넲剚䛂偉昬堪兕䤵☳╏䕂硙䗂卯湶㕉䪣祵ꍊ根溮杮晠㩤쉑</w:t>
      </w:r>
      <w:r>
        <w:rPr/>
        <w:t>ꤺ</w:t>
      </w:r>
      <w:r>
        <w:rPr/>
        <w:t>䮘쉶坴晙䷂쉫㝫沥숦痂䁰⨺싂</w:t>
      </w:r>
      <w:r>
        <w:rPr/>
        <w:t>꧍</w:t>
      </w:r>
      <w:r>
        <w:rPr/>
        <w:t>砪㕎㔴啺㍎㕇캵䔣</w:t>
      </w:r>
      <w:r>
        <w:rPr/>
        <w:t>⡵</w:t>
      </w:r>
      <w:r>
        <w:rPr/>
        <w:t>澥啦琺⩴쉀煉䥅쉰潥⩁䈭⽕ㅧ呕㡧睍숤쉸竂繩㡄䧂ꥭ求녌敳䶥䙖〬䈽</w:t>
      </w:r>
      <w:r>
        <w:rPr/>
        <w:t>ⵇ</w:t>
      </w:r>
      <w:r>
        <w:rPr/>
        <w:t>㠻顕⍠珂壃瑯挻뿂癭灙ㅩ癉␺瘤牘欩⩧截樶뭃㇂⚵獺숨䘴㴳輨剙烂⍆慃Ⓜ汇䵭㥷쉥睋쉓湫は㉘녪쉇瀫䭭⍙</w:t>
      </w:r>
      <w:r>
        <w:rPr/>
        <w:t>ꤻ</w:t>
      </w:r>
      <w:r>
        <w:rPr/>
        <w:t>컂㠤癦何⦬</w:t>
      </w:r>
      <w:r>
        <w:rPr/>
        <w:t>Ⲙ</w:t>
      </w:r>
      <w:r>
        <w:rPr/>
        <w:t>䰴坹䩨材恫桹掣▬区껂祑䫂ꍄ潅䡖칥滂숬㩈刳뽇䘷쉍幟칎갵㩦</w:t>
      </w:r>
      <w:r>
        <w:rPr/>
        <w:t>Ⱓ</w:t>
      </w:r>
      <w:r>
        <w:rPr/>
        <w:t>숲傥柂琲砺㵩㕸㤷亘㨰싂䱚嘽䬱歉캮뼳䩃瑉橒癬㍮㩎㥅㪻䈪橅匳⼶奣纱뇍땪䠳⭖</w:t>
      </w:r>
      <w:r>
        <w:rPr/>
        <w:t>ⵏ</w:t>
      </w:r>
      <w:r>
        <w:rPr/>
        <w:t>녖뿂㯂桾㕱枣乊숸㉇넶ꄵ</w:t>
      </w:r>
      <w:r>
        <w:rPr/>
        <w:t>ꖣ⏍</w:t>
      </w:r>
      <w:r>
        <w:rPr/>
        <w:t>倷敡縱活쌥䕮ㄶ긶吻캱ꌳ煂걾㡆㭊捺幰쵃㕳⤰쎥擃轣硉牧⌭⒡ꥺ⚩뗂㒩帪稊朩皻ぁ숲懂◂⑌쉐輫儲浢┴㵗⬵䅶値⍍䀻ꅉ玱㉕䴣⼷磂凂⼰㡦扤䅏浮㶬㴶瓂睬硸╈슏싂쵕⺿쉐䮿갥싍䉃䷂㟃朩浔쉍穳䬻牬硯捙䂵뭭</w:t>
      </w:r>
      <w:r>
        <w:rPr/>
        <w:t>ꕳ</w:t>
      </w:r>
      <w:r>
        <w:rPr/>
        <w:t>癲═춮⫎㡹싂㥴㚵祅쉰枡뽓쉢歺⽎⹥彇슥䥲顉弶〤瀱믂塆╡憩啡䥈┶墻浞☬婧⭎떘䨫쵪憻倲欹ꥱ쉓⒩㌺㜪䅦ꌳ辱泂</w:t>
      </w:r>
      <w:r>
        <w:rPr/>
        <w:t>ⰰ</w:t>
      </w:r>
      <w:r>
        <w:rPr/>
        <w:t>㯂⮩ꥥ⭅⨭믂䅄繪␹椫李偋汴㥖ㅠ䐤쉈깟盎奤䗃䑦ꍹ♨䁁窵伸埂䙯昤䕷朻䒮䁯슘廂圷畢䣂總棍奎슣</w:t>
      </w:r>
      <w:r>
        <w:rPr/>
        <w:t>ꗂ</w:t>
      </w:r>
      <w:r>
        <w:rPr/>
        <w:t>嘪㌻䠥</w:t>
      </w:r>
      <w:r>
        <w:rPr/>
        <w:t>ⲿ</w:t>
      </w:r>
      <w:r>
        <w:rPr/>
        <w:t>㝪</w:t>
      </w:r>
      <w:r>
        <w:rPr/>
        <w:t>ꖿ</w:t>
      </w:r>
      <w:r>
        <w:rPr/>
        <w:t>噏묩갽쉵쉢슱</w:t>
      </w:r>
      <w:r>
        <w:rPr/>
        <w:t>ⵎ⥹</w:t>
      </w:r>
      <w:r>
        <w:rPr/>
        <w:t>彶癗컂〤ꏂ㈴⩚뽶</w:t>
      </w:r>
      <w:r>
        <w:rPr/>
        <w:t>⡸</w:t>
      </w:r>
      <w:r>
        <w:rPr/>
        <w:t>楺㡥䐳弩兗싎䯎䁪䕄</w:t>
      </w:r>
      <w:r>
        <w:rPr/>
        <w:t>ⷂ</w:t>
      </w:r>
      <w:r>
        <w:rPr/>
        <w:t>弪숸⏂嗂⵾</w:t>
      </w:r>
      <w:r>
        <w:rPr/>
        <w:t>꥓</w:t>
      </w:r>
      <w:r>
        <w:rPr/>
        <w:t>ヂ桂䐪歟〺</w:t>
      </w:r>
      <w:r>
        <w:rPr/>
        <w:t>꧂</w:t>
      </w:r>
      <w:r>
        <w:rPr/>
        <w:t>䒻枥祩愱⤮坓춣稤䅇</w:t>
      </w:r>
      <w:r>
        <w:rPr/>
        <w:t>⡫</w:t>
      </w:r>
      <w:r>
        <w:rPr/>
        <w:t>䉤顬쉦</w:t>
      </w:r>
      <w:r>
        <w:rPr/>
        <w:t>ⵚ</w:t>
      </w:r>
      <w:r>
        <w:rPr/>
        <w:t>䕞◂뭉䮥滂榵塎璬礦㉖㘦긣煱牒㴮⻂䃂輬㭹쵍쉩츲ꄹ쌭䍘☨㭋㥷䙁坩䨵畒⒘溡夽䵶쉅畫硏畊佀临楪湇䝩⼻獾䑟㝢丶䩦坐</w:t>
      </w:r>
      <w:r>
        <w:rPr/>
        <w:t>⡠</w:t>
      </w:r>
      <w:r>
        <w:rPr/>
        <w:t>縺软㨭塗쵨</w:t>
      </w:r>
      <w:r>
        <w:rPr/>
        <w:t>ⶩ</w:t>
      </w:r>
      <w:r>
        <w:rPr/>
        <w:t>あ嫂ꅃ町숵哂梏燂㥠㉚칏㉵⩒캬毂旃㥶⬬楹睈䡌</w:t>
      </w:r>
      <w:r>
        <w:rPr/>
        <w:t>⡟</w:t>
      </w:r>
      <w:r>
        <w:rPr/>
        <w:t>汔剒偈兘夶⏂쉈ㄪ礽椣칞츽뽪䉚␣礳㕗恍⵶㋂係婮ꅪ䥫䉇湞䜬界⾥</w:t>
      </w:r>
      <w:r>
        <w:rPr/>
        <w:t>Ⲭ⯂</w:t>
      </w:r>
      <w:r>
        <w:rPr/>
        <w:t>땭塩癔쉠眳㚣枘㈫夣厥棂滂격僂嘬ㄦ╎すꄶ</w:t>
      </w:r>
      <w:r>
        <w:rPr/>
        <w:t>Ⱙ</w:t>
      </w:r>
      <w:r>
        <w:rPr/>
        <w:t>攣彄갩뗂껂䩴瑾⮬痎</w:t>
      </w:r>
      <w:r>
        <w:rPr/>
        <w:t>ⱒ</w:t>
      </w:r>
      <w:r>
        <w:rPr/>
        <w:t>숨判쉖쉺啫䪡瘩戲㗂凂⤸傿㫂때䣍輲</w:t>
      </w:r>
      <w:r>
        <w:rPr/>
        <w:t>ꕍ</w:t>
      </w:r>
      <w:r>
        <w:rPr/>
        <w:t>牂彫灸浥쉄</w:t>
      </w:r>
      <w:r>
        <w:rPr/>
        <w:t>⵰⪮</w:t>
      </w:r>
      <w:r>
        <w:rPr/>
        <w:t>昬倵係㢿幬㢥为╸炘瑬ꄲ슣礤쉌娫礣圩愱瑱昲㥵太슿顀쉳슏秂か쉧㭉⌫㎏넺啋䶩뽠㉷湪幎뭌䩃楀숶縴숱淂ぞ䍭䥀愺䮱狂惂䶥⹬㴩楰䕈ꅆ껂晈츬轵䆣窩呾긺冏깎祕떣慍ꄲ묥婾쉪渦㭺䇂値꺘䑸偗㴪扉父䁉쉃쉞婫朤㧂䝢쉾䐩㑙㩅湖䢱㨫時싂堫轚廂䝣稥䑾轍睋烂捎䀮勎⑂㍵浥畄㡕겻놱⨩숩䵵㶮ꅍ㮘㯂긦晲慗獠숬촊汊ㄹ䋎</w:t>
      </w:r>
      <w:r>
        <w:rPr/>
        <w:t>ⰱ</w:t>
      </w:r>
      <w:r>
        <w:rPr/>
        <w:t>睕䁯㍉䦡堰浫숰彁䕐浖</w:t>
      </w:r>
      <w:r>
        <w:rPr/>
        <w:t>⡃</w:t>
      </w:r>
      <w:r>
        <w:rPr/>
        <w:t>㜺⥋┮汱塲㍰毂⹉㡵硾撿顳걵습䒿瑔놻呎杷㩧㐳</w:t>
      </w:r>
      <w:r>
        <w:rPr/>
        <w:t>ꦩ</w:t>
      </w:r>
      <w:r>
        <w:rPr/>
        <w:t>矂昫哂쉍娳䠳</w:t>
      </w:r>
      <w:r>
        <w:rPr/>
        <w:t>⢡</w:t>
      </w:r>
      <w:r>
        <w:rPr/>
        <w:t>ⵄ</w:t>
      </w:r>
      <w:r>
        <w:rPr/>
        <w:t>梘썳濂슮䝞㑕⯂ꆿ嫂⺬쉶丰䷂쵹硓⭕䓂㈬櫂泂焮伬䔭䕇䝈쉢噐恵啐</w:t>
      </w:r>
      <w:r>
        <w:rPr/>
        <w:t>Ⳃ</w:t>
      </w:r>
      <w:r>
        <w:rPr/>
        <w:t>䁾䕞䤭湟┻杔槂燂⹺䐰湄乨싂싎㩘◃挨쉦扢绂䚣⍑㝭匽쉈顕</w:t>
      </w:r>
      <w:r>
        <w:rPr/>
        <w:t>⡯</w:t>
      </w:r>
      <w:r>
        <w:rPr/>
        <w:t>摚⩐瘪汵汫⼴</w:t>
      </w:r>
      <w:r>
        <w:rPr/>
        <w:t>ꦻ</w:t>
      </w:r>
      <w:r>
        <w:rPr/>
        <w:t>核夯슩決</w:t>
      </w:r>
      <w:r>
        <w:rPr/>
        <w:t>ꖵ</w:t>
      </w:r>
      <w:r>
        <w:rPr/>
        <w:t>䌸䁈椳乖剂넳⤤啭昳㍳꥞呥幦旂┩쉺쉍뾵⎘㄰猺䴷煅佄杣畉ㅨ噟灋ꇂ䜸湤盂㖡䨽숺뗂嗎䉭䜲副╌⾻䐤哂숤쉦칮⥋걍繕珂䱟껂潀狂顉쉨灷䵋싂欮뭆썯⩋搷瑾冩囂숦頳煓琳싂</w:t>
      </w:r>
      <w:r>
        <w:rPr/>
        <w:t>ꤹ</w:t>
      </w:r>
      <w:r>
        <w:rPr/>
        <w:t>녍슘潥곂卦啋幱卆恎噈뿂灾䑀氪泂䀭浙呩⩦漮땇櫃⹋쵄眤뇂塗徵汮쉑但</w:t>
      </w:r>
      <w:r>
        <w:rPr/>
        <w:t>ꕚ</w:t>
      </w:r>
      <w:r>
        <w:rPr/>
        <w:t>樥䱹䥬浄슱썃슿炡췂썑稶㔯娯㤣猻숳믂儤⍄党輲佭⹵浙抮㕇쉪䖏뽳숭夦甴슮牅睈伪棂썙䈺瞬欪숨딷啃徱믂곃␵ꥤ噈啦氱淂쌩縮쉥㉢뭒徏┲恁⧂棂坯唸쉡깤か쉢晨⩗哂殏䇂쉓囍癯싂瓂焦뽮╚硳湾洪䍧湌⥍燂껂㟂戽橙╇꥾猪쉵䰷䢿</w:t>
      </w:r>
      <w:r>
        <w:rPr/>
        <w:t>꤭</w:t>
      </w:r>
      <w:r>
        <w:rPr/>
        <w:t>婬䆩</w:t>
      </w:r>
      <w:r>
        <w:rPr/>
        <w:t>Ⳃ</w:t>
      </w:r>
      <w:r>
        <w:rPr/>
        <w:t>囂特昫䎿쉵矂頥⥣쉀畦漨榵呑䬰搭敠绂䀯깞땠⯂ꍏ㵉渪ぢ</w:t>
      </w:r>
      <w:r>
        <w:rPr/>
        <w:t>Ⲙ</w:t>
      </w:r>
      <w:r>
        <w:rPr/>
        <w:t>畖挵슘⍇嫂轢쉃敟硚猥⤪䘫숣睚㝣瑆橄䘨㒏帺ㅺ䂣⦩攫슻幷쉕椩</w:t>
      </w:r>
      <w:r>
        <w:rPr/>
        <w:t>ꖵ</w:t>
      </w:r>
      <w:r>
        <w:rPr/>
        <w:t>㨰칃瑧▩噌㩗㭏噇㝟뽓㙇浸䘪嫂䙷썖㗂摖瑨㭪噖ꌩ㥒绂뽭</w:t>
      </w:r>
      <w:r>
        <w:rPr/>
        <w:t>ⲣ</w:t>
      </w:r>
      <w:r>
        <w:rPr/>
        <w:t>唸夫뇂⥇㔵噍䬳㥗⥗㩚쉉⹍穈䠪䢵佺싃⽋썯</w:t>
      </w:r>
      <w:r>
        <w:rPr/>
        <w:t>ꤻꤰ</w:t>
      </w:r>
      <w:r>
        <w:rPr/>
        <w:t>숷轭䌪浟睐䩌噩숻䭑숷洵䥹</w:t>
      </w:r>
      <w:r>
        <w:rPr/>
        <w:t>ⱘ</w:t>
      </w:r>
      <w:r>
        <w:rPr/>
        <w:t>쉟硖穧깎ꎘ싎楨瑤Ⓜ碱㐳礥썉坕乣湎瞣报㧃畭까戴ꅃ欽灥为䡣쉌曃猺幃쎥祲朮瘤䷍㥷ꎻ杍䖵䃍澿┫慔㕂슏睔㤭噶䷎⹧㣂彩浧斵穥捊幥㙺穤䝠</w:t>
      </w:r>
      <w:r>
        <w:rPr/>
        <w:t>ꤺ</w:t>
      </w:r>
      <w:r>
        <w:rPr/>
        <w:t>穗컂⚵猱桹核</w:t>
      </w:r>
      <w:r>
        <w:rPr/>
        <w:t>ⶣ</w:t>
      </w:r>
      <w:r>
        <w:rPr/>
        <w:t>囂灧</w:t>
      </w:r>
      <w:r>
        <w:rPr/>
        <w:t>ꦬ</w:t>
      </w:r>
      <w:r>
        <w:rPr/>
        <w:t>砊♟㎥㭅妿唱쉰摯Ⓜ畄洣晌╺䏃쵩⯍奸喻婶⭥슘伪矂⩩转깵杨쉓쉥곂</w:t>
      </w:r>
      <w:r>
        <w:rPr/>
        <w:t>ꗂ</w:t>
      </w:r>
      <w:r>
        <w:rPr/>
        <w:t>쉲☺⥊䵷婸뽡㵄砫眰佁堪飃㡹偗畭刬惂䁋纣倦쉚쉳깏潊狂꺿橦㔥숵䍣☺倵ꅹ彴㝉慠䏂獹⛂꥔⍵⩣㩠䑐숽栦䝇橠涻嫂긵匷帲帹겣䟂䕇쵭쉤塬⵺䅯圦숮쉲畄㜺쵮䨯颵猪슘䡫攬ꅅ꥗沮㩰숨숫㓂슱朽恂䵖䵚瘣</w:t>
      </w:r>
      <w:r>
        <w:rPr/>
        <w:t>ⷂ</w:t>
      </w:r>
      <w:r>
        <w:rPr/>
        <w:t>䤪썩㥑ꥵ䰫넩偭䎩䁲䉤嚱壂䉚</w:t>
      </w:r>
      <w:r>
        <w:rPr/>
        <w:t>꤫</w:t>
      </w:r>
      <w:r>
        <w:rPr/>
        <w:t>⠵</w:t>
      </w:r>
      <w:r>
        <w:rPr/>
        <w:t>砥䍠欤秂乱䅃⽉떬긶甮棂䁷墵⨺쉀楮䬮刮㪥⬩⍤䙇㥵ꎩ䘴䘹</w:t>
      </w:r>
      <w:r>
        <w:rPr/>
        <w:t>ꤹ</w:t>
      </w:r>
      <w:r>
        <w:rPr/>
        <w:t>㏂ꆣꍋ쉮䁯쉘磂礳颏㡮䅢䝆㓂瀤㙋쉎숷奓딷숰㔹弥櫂婈싍싂㬥쉒ꍡ䐹䔵╵</w:t>
      </w:r>
      <w:r>
        <w:rPr/>
        <w:t>ꦣ</w:t>
      </w:r>
      <w:r>
        <w:rPr/>
        <w:t>䔳㉺灙⑫</w:t>
      </w:r>
      <w:r>
        <w:rPr/>
        <w:t>ꦥ</w:t>
      </w:r>
      <w:r>
        <w:rPr/>
        <w:t>쉳츣╟橣䅱⩘䙦슡溩㔬䭰捱숨晗곂⨷獾痂캘䅳獬弪쉑</w:t>
      </w:r>
      <w:r>
        <w:rPr/>
        <w:t>ⱺ</w:t>
      </w:r>
      <w:r>
        <w:rPr/>
        <w:t>㬥갮⚩䫂桅坙矂쉍㏂넦婓숸窘㘳幑牁⍬쉅㝄縲敁ꎮ쉭쉖で⺘㉈砻睟숭ꅇ䬨擃㚻슩種쉉⨩㫂⛂迂卩爪ꍠ쉵녤䊱塖ꌯ䅳輸浐湓杁쉪汴斡坦⻂䁗⯃纬煯咘딳牓⥧⹬䍷⦣顬䩟녞╪壂慣썰獎</w:t>
      </w:r>
      <w:r>
        <w:rPr/>
        <w:t>⣂</w:t>
      </w:r>
      <w:r>
        <w:rPr/>
        <w:t>煊슣瑁쉵摷刴獚䒿婦</w:t>
      </w:r>
      <w:r>
        <w:rPr/>
        <w:t>ꖵ</w:t>
      </w:r>
      <w:r>
        <w:rPr/>
        <w:t>⺻䪵숳㏂⴫⼤幂䵮⼦ね晱</w:t>
      </w:r>
      <w:r>
        <w:rPr/>
        <w:t>꧂</w:t>
      </w:r>
      <w:r>
        <w:rPr/>
        <w:t>놣䳂숣쉴ꍺ</w:t>
      </w:r>
      <w:r>
        <w:rPr/>
        <w:t>ꤵ</w:t>
      </w:r>
      <w:r>
        <w:rPr/>
        <w:t>㙨㫂挫樣飂㏂ꥥ晕〵爩係쉴䄩㑈促䦻捖歈昹擃ꍑ썑슿奖繵⥣轍禿숭慓⻂䱁숪땥㵀䉳♳</w:t>
      </w:r>
      <w:r>
        <w:rPr/>
        <w:t>⢘</w:t>
      </w:r>
      <w:r>
        <w:rPr/>
        <w:t>䑕⍈깚扬縶㩯梬</w:t>
      </w:r>
      <w:r>
        <w:rPr/>
        <w:t>꧂</w:t>
      </w:r>
      <w:r>
        <w:rPr/>
        <w:t>噳칰硖轱ꅇ壂싂⥑撥挥㵞帶䙞泂䅇公噞䇂䥫䩘</w:t>
      </w:r>
      <w:r>
        <w:rPr/>
        <w:t>ꥇ</w:t>
      </w:r>
      <w:r>
        <w:rPr/>
        <w:t>换癅焤쉢㠶栺䌰帻偂䑶特</w:t>
      </w:r>
      <w:r>
        <w:rPr/>
        <w:t>ⵏ</w:t>
      </w:r>
      <w:r>
        <w:rPr/>
        <w:t>䉘</w:t>
      </w:r>
      <w:r>
        <w:rPr/>
        <w:t>ꕨ</w:t>
      </w:r>
      <w:r>
        <w:rPr/>
        <w:t>쉢</w:t>
      </w:r>
      <w:r>
        <w:rPr/>
        <w:t>ꥅ</w:t>
      </w:r>
      <w:r>
        <w:rPr/>
        <w:t>佾⭩轅䁭偕싂效꺬곂㩯お䒬걢橫쉯䉘猲忂촰쉋头㌪滂漹偦</w:t>
      </w:r>
      <w:r>
        <w:rPr/>
        <w:t>⢘┺</w:t>
      </w:r>
      <w:r>
        <w:rPr/>
        <w:t>嫂〶愮畵灺䡓䵰䨭啁ꥰ㝪滂싂뾡繑䈫恃杚横湎熣㊬盂㙊幏㈺昷㜯ꎡ츶슏딦疩㩖砷着㕥䚩⥵⨳佾쉗</w:t>
      </w:r>
      <w:r>
        <w:rPr/>
        <w:t>ꕥ</w:t>
      </w:r>
      <w:r>
        <w:rPr/>
        <w:t>䕢㟂唪</w:t>
      </w:r>
      <w:r>
        <w:rPr/>
        <w:t>ⱨ</w:t>
      </w:r>
      <w:r>
        <w:rPr/>
        <w:t>쉠漺㧍婯▩걓椷栽䛂쉵坥係◂⍌㭭痂䱈꥗煲璵䕍뼻楮㠣䡐朊슿쉍촱쉚弸</w:t>
      </w:r>
      <w:r>
        <w:rPr/>
        <w:t>ⱚ</w:t>
      </w:r>
      <w:r>
        <w:rPr/>
        <w:t>㪻걁뽇牸璬砸숹⑋䉎썵殥⤤싂煉伽偫促㔤瘽</w:t>
      </w:r>
      <w:r>
        <w:rPr/>
        <w:t>⡞</w:t>
      </w:r>
      <w:r>
        <w:rPr/>
        <w:t>砹桔畏⥩⛂땩싃䀱</w:t>
      </w:r>
      <w:r>
        <w:rPr/>
        <w:t>꧍</w:t>
      </w:r>
      <w:r>
        <w:rPr/>
        <w:t>匱浈愰〯</w:t>
      </w:r>
      <w:r>
        <w:rPr/>
        <w:t>ⷂꦻ</w:t>
      </w:r>
      <w:r>
        <w:rPr/>
        <w:t>昪畱な剄ㄵ䴱株⏂坲株奱塺礣쉪湘䵾㵢畏匴轖湵棍䱺䍔囂㘺</w:t>
      </w:r>
      <w:r>
        <w:rPr/>
        <w:t>Ⱛ</w:t>
      </w:r>
      <w:r>
        <w:rPr/>
        <w:t>䴦颿㥅嘱璬䤸儻䔸㙪⩎癎㍠瀵㙂䕷숺⺣녥쵁ꅞ쉩⨯扇싂潀䗂츶㡄椺壍⩌숷䅘桂迂㙺♰䤸䵐쉄杫硒싂勃</w:t>
      </w:r>
      <w:r>
        <w:rPr/>
        <w:t>Ɱ</w:t>
      </w:r>
      <w:r>
        <w:rPr/>
        <w:t>㴺㤳㨲亻겥⽘ꇂ䄶⼩䀣慘淂牶땓䝊娹쉠⯂檬☹</w:t>
      </w:r>
      <w:r>
        <w:rPr/>
        <w:t>ⱓ</w:t>
      </w:r>
      <w:r>
        <w:rPr/>
        <w:t>炣顷彟䅡⍲漮싂쉪呍瘽㍚땫劣㍮쉖䁧睸瑘㡅穁硠䕠朰迎녃䇂剋幐牤煗뽺⨷쉸湖③潩塁珃㡷␮䉖껂⽄甯캵ꅉ涘杇戹窻㠷唶딦쉣녺穭땱恠쵮ꄪ슱啃뭦㴪㉓㙂쉹</w:t>
      </w:r>
      <w:r>
        <w:rPr/>
        <w:t>ꥁ</w:t>
      </w:r>
      <w:r>
        <w:rPr/>
        <w:t>儭</w:t>
      </w:r>
      <w:r>
        <w:rPr/>
        <w:t>⡆</w:t>
      </w:r>
      <w:r>
        <w:rPr/>
        <w:t>싂</w:t>
      </w:r>
      <w:r>
        <w:rPr/>
        <w:t>ⰴ⛂</w:t>
      </w:r>
      <w:r>
        <w:rPr/>
        <w:t>㤦稪</w:t>
      </w:r>
      <w:r>
        <w:rPr/>
        <w:t>ꥅ</w:t>
      </w:r>
      <w:r>
        <w:rPr/>
        <w:t>䨯㍦♥䢿侣ꎵ㈩傡⬴歘瀵昶칔幠䆘싂㜩匴뗎慚䬨⼪⥲儨塢ꅮ㌯䀳䮩㡬䔣剱⍂⌰坧搪⤮㗂⹡慑⑘갪䉁ㅘ則輥</w:t>
      </w:r>
      <w:r>
        <w:rPr/>
        <w:t>ꦣ</w:t>
      </w:r>
      <w:r>
        <w:rPr/>
        <w:t>䇍海ォ呴旂呓쉢⩰㝘汸牅⿂캘㵣䄣捯뾘媥슏䭦摐㑕䖏呃䨥栺䙯爳辘狎㌮娪䃍溻䈦</w:t>
      </w:r>
      <w:r>
        <w:rPr/>
        <w:t>⡫</w:t>
      </w:r>
      <w:r>
        <w:rPr/>
        <w:t>唸䁰碡䜫⼯뽀敚撬㴨⌣橳쎥숷㡓懂䑺뭢倪䁅桎场顡췂癙쉑㕂浈剡揂䙍쉧癊깯ㄪ㴱䁗彃暩吹稵绎䗎囎怸擃쉪⪻ꥷ쌥海熿稤⬯牥佾싂凂㋃쉐御⮏䵗亵㵊</w:t>
      </w:r>
      <w:r>
        <w:rPr/>
        <w:t>ꕷ</w:t>
      </w:r>
      <w:r>
        <w:rPr/>
        <w:t>딽䝦╘썭춵檿吤㬽䳂飍弨く㏂瑩쏍</w:t>
      </w:r>
      <w:r>
        <w:rPr/>
        <w:t>ꤥ</w:t>
      </w:r>
      <w:r>
        <w:rPr/>
        <w:t>归⤭倯敡漥轫潤未ㄺ깧㬭⹀戤煌䱬숮⹮纥捌焱䅢㝯㜦⪿䲱ㅏ坩⨪</w:t>
      </w:r>
      <w:r>
        <w:rPr/>
        <w:t>ⰴ</w:t>
      </w:r>
      <w:r>
        <w:rPr/>
        <w:t>唨湎䍓</w:t>
      </w:r>
      <w:r>
        <w:rPr/>
        <w:t>ꥀ</w:t>
      </w:r>
      <w:r>
        <w:rPr/>
        <w:t>㵆戴㉞倶弹㵹傱⨹⭈⥲䉴㥮湐숱⥀撮⩅䅣숮썋祅攥㛍亮煓煓灈吮垩숨繞婸츹瘻쉁㝒楖抿檣乇▩쌬쌻硑쉮쉋⌸⭇ꅧ刮琴⸩쉉⑓⺩⽬䳂呇㘦歱楙彆噄⩚繲</w:t>
      </w:r>
      <w:r>
        <w:rPr/>
        <w:t>ꕸ</w:t>
      </w:r>
      <w:r>
        <w:rPr/>
        <w:t>歀採帰焷樭숳녆枏松瞘슣〰㗂쉑㴺땥挽䞮␩䔤拂</w:t>
      </w:r>
      <w:r>
        <w:rPr/>
        <w:t>ⴷ</w:t>
      </w:r>
      <w:r>
        <w:rPr/>
        <w:t>쉧㍟偅䂏㎥㮏䑔곂〽咡䭰㞏婎氣兌⾻娊쉇暿婯충䬰䄩</w:t>
      </w:r>
      <w:r>
        <w:rPr/>
        <w:t>ⶩ</w:t>
      </w:r>
      <w:r>
        <w:rPr/>
        <w:t>갲</w:t>
      </w:r>
      <w:r>
        <w:rPr/>
        <w:t>ⵙ</w:t>
      </w:r>
      <w:r>
        <w:rPr/>
        <w:t>㑴淎䢱쌶</w:t>
      </w:r>
      <w:r>
        <w:rPr/>
        <w:t>꧍</w:t>
      </w:r>
      <w:r>
        <w:rPr/>
        <w:t>汐쉬卙</w:t>
      </w:r>
      <w:r>
        <w:rPr/>
        <w:t>ⴺ</w:t>
      </w:r>
      <w:r>
        <w:rPr/>
        <w:t>䙚祖⧂住┫剂</w:t>
      </w:r>
      <w:r>
        <w:rPr/>
        <w:t>ꔣ</w:t>
      </w:r>
      <w:r>
        <w:rPr/>
        <w:t>別䵁㉋꺏启䰵䑃檡䡘摧䦿䫂䐳╬싂㉷兯呓숩侵畭⽱噈썮湱㭐쉪抏樺呦䑫䝧슣浰묳㴴㝟剗╌⸹䷂숱佧⍾䱂⭩㭴燂燍녭捌䤣㊻塀剒췂彷䡕⽅颏⩺廂䅬妡燂偐奚</w:t>
      </w:r>
      <w:r>
        <w:rPr/>
        <w:t>ⴴ</w:t>
      </w:r>
      <w:r>
        <w:rPr/>
        <w:t>彲愤슬轸傥頮癵扢橎徏頫♓䡢㩌恸焪싂㍂뽦╭쉕</w:t>
      </w:r>
      <w:r>
        <w:rPr/>
        <w:t>ⱁ┹⭺</w:t>
      </w:r>
      <w:r>
        <w:rPr/>
        <w:t>浧㗎⼤摄뽀쉰煮쵆弰癩渨䪥㟍䌶싂杋桞㌰顭ꍎ㕹煋祳⍑㩯瑌䝟┥싂公䉰䘮奓搶䁣凂䢥㣂쉬䥦뾵썋꥗쉮撵惂幩氦⹀䭨㩰</w:t>
      </w:r>
      <w:r>
        <w:rPr/>
        <w:t>ꕪ</w:t>
      </w:r>
      <w:r>
        <w:rPr/>
        <w:t>䭞乨栽녧䵲뽸</w:t>
      </w:r>
      <w:r>
        <w:rPr/>
        <w:t>ꗂ</w:t>
      </w:r>
      <w:r>
        <w:rPr/>
        <w:t>䲩䃃</w:t>
      </w:r>
      <w:r>
        <w:rPr/>
        <w:t>ꕄ</w:t>
      </w:r>
      <w:r>
        <w:rPr/>
        <w:t>쌭⾩䁫</w:t>
      </w:r>
      <w:r>
        <w:rPr/>
        <w:t>ꥑ</w:t>
      </w:r>
      <w:r>
        <w:rPr/>
        <w:t>辻妩㶬㉖쵒瘬㢱䩞吤곎슩硂쉫汰슩㡠슡⩫潴勂晔彐欰곂</w:t>
      </w:r>
      <w:r>
        <w:rPr/>
        <w:t>⠪</w:t>
      </w:r>
      <w:r>
        <w:rPr/>
        <w:t>䁮拎顷佰㵶悵㌦㐭堣숴烂潊暱佅㴥⒬쉞縴焸繍瀣种⬬㈴싎呎쉎</w:t>
      </w:r>
      <w:r>
        <w:rPr/>
        <w:t>ⵘ</w:t>
      </w:r>
      <w:r>
        <w:rPr/>
        <w:t>充䥒Ⓜ</w:t>
      </w:r>
      <w:r>
        <w:rPr/>
        <w:t>ꕯ</w:t>
      </w:r>
      <w:r>
        <w:rPr/>
        <w:t>㙑땘⽞啌嫎ꅲꥬ刹橞稭爤쉅</w:t>
      </w:r>
      <w:r>
        <w:rPr/>
        <w:t>ꤲ⚩</w:t>
      </w:r>
      <w:r>
        <w:rPr/>
        <w:t>뭺㭍⽬⹰䱎䤫⨣挹恴촲仂故㨻瑏爪妻</w:t>
      </w:r>
      <w:r>
        <w:rPr/>
        <w:t>ꕭ</w:t>
      </w:r>
      <w:r>
        <w:rPr/>
        <w:t>琮喿ꍏ</w:t>
      </w:r>
      <w:r>
        <w:rPr/>
        <w:t>ꕨ</w:t>
      </w:r>
      <w:r>
        <w:rPr/>
        <w:t>뿂䤹窩挽쉍悵暥䅭搰쉣䰮㌹⍰䩗啶ど싍樣䴥繵㩇仂넵姂䭳炱奶썾싂䣂꺻숺ꍎ桇䚏圫슘</w:t>
      </w:r>
      <w:r>
        <w:rPr/>
        <w:t>ꕔ</w:t>
      </w:r>
      <w:r>
        <w:rPr/>
        <w:t>秂쉯䠭剄䉁Ⓜに쉳숩쉏㆘種顥䙪䛂</w:t>
      </w:r>
      <w:r>
        <w:rPr/>
        <w:t>Ɽ♖</w:t>
      </w:r>
      <w:r>
        <w:rPr/>
        <w:t>捨숳䩀潱䐵㞥捥⤻⨷녅쉇뭌湱䝣堪㪻뭮촥稦쉖䰴㐣쉷䥾䘸</w:t>
      </w:r>
      <w:r>
        <w:rPr/>
        <w:t>⣂</w:t>
      </w:r>
      <w:r>
        <w:rPr/>
        <w:t>㟂単쉲猷堶冡繊㛃♶歉晟</w:t>
      </w:r>
      <w:r>
        <w:rPr/>
        <w:t>ⱇ</w:t>
      </w:r>
      <w:r>
        <w:rPr/>
        <w:t>䣂煱숮扆頮嘲⥱</w:t>
      </w:r>
      <w:r>
        <w:rPr/>
        <w:t>ꖱ</w:t>
      </w:r>
      <w:r>
        <w:rPr/>
        <w:t>唱숵湵┲繾是淂싂䯎ㄴ喣┣偸⩩瑤呒⽑슏</w:t>
      </w:r>
      <w:r>
        <w:rPr/>
        <w:t>꧂</w:t>
      </w:r>
      <w:r>
        <w:rPr/>
        <w:t>橾⩓</w:t>
      </w:r>
      <w:r>
        <w:rPr/>
        <w:t>ꕇ</w:t>
      </w:r>
      <w:r>
        <w:rPr/>
        <w:t>䙔쉋⍃轁칧⏂䭪癡䮥榡㉙働쉀琲뮏䩨㫂橕唤㭠숤䓂컎⪻棂쉚䙌䒵哂䁱轏穸㔥꥾㤯䪘쉮娯䥭ゥ䑶슏㨺渨灏晶</w:t>
      </w:r>
      <w:r>
        <w:rPr/>
        <w:t>⠣</w:t>
      </w:r>
      <w:r>
        <w:rPr/>
        <w:t>棂㩯▩䎮䡦㵄⩣獫쉑㟂쉅䕟뗂敉</w:t>
      </w:r>
      <w:r>
        <w:rPr/>
        <w:t>ⵏ</w:t>
      </w:r>
      <w:r>
        <w:rPr/>
        <w:t>䁇颮奵歱䑅㪥坰硨㉃㑣쏂壂⽞晍盂嫃䪬</w:t>
      </w:r>
      <w:r>
        <w:rPr/>
        <w:t>ⲩ⩶</w:t>
      </w:r>
      <w:r>
        <w:rPr/>
        <w:t>䗂㬹⍵땎橑氶䀲Ⓜ䧂䘩练獮盂칔땳숲瞿颵⥈숨轷䶥暮乖䪩タ⿂䑐捕亩</w:t>
      </w:r>
      <w:r>
        <w:rPr/>
        <w:t>⡧</w:t>
      </w:r>
      <w:r>
        <w:rPr/>
        <w:t>浃숊䍐</w:t>
      </w:r>
      <w:r>
        <w:rPr/>
        <w:t>ⱔ</w:t>
      </w:r>
      <w:r>
        <w:rPr/>
        <w:t>⼷</w:t>
      </w:r>
      <w:r>
        <w:rPr/>
        <w:t>꥓⏂</w:t>
      </w:r>
      <w:r>
        <w:rPr/>
        <w:t>㙭ㅭ캏☩瘣恊䍇䔭䵍䄻䩆㵚垩携焭䁗彈</w:t>
      </w:r>
      <w:r>
        <w:rPr/>
        <w:t>꧍</w:t>
      </w:r>
      <w:r>
        <w:rPr/>
        <w:t>䍘䀮㍋顮䕯╆</w:t>
      </w:r>
      <w:r>
        <w:rPr/>
        <w:t>ꕳ</w:t>
      </w:r>
      <w:r>
        <w:rPr/>
        <w:t>砥㬤健㘯㩮婆噏䚩ꥢ势</w:t>
      </w:r>
      <w:r>
        <w:rPr/>
        <w:t>ꕯ</w:t>
      </w:r>
      <w:r>
        <w:rPr/>
        <w:t>卂걨轞爮ꅙ긶</w:t>
      </w:r>
      <w:r>
        <w:rPr/>
        <w:t>⡱</w:t>
      </w:r>
      <w:r>
        <w:rPr/>
        <w:t>㘳⒵⴮</w:t>
      </w:r>
      <w:r>
        <w:rPr/>
        <w:t>꥓</w:t>
      </w:r>
      <w:r>
        <w:rPr/>
        <w:t>췂⬽슩樶頪</w:t>
      </w:r>
      <w:r>
        <w:rPr/>
        <w:t>ⵄ⩄</w:t>
      </w:r>
      <w:r>
        <w:rPr/>
        <w:t>䱭</w:t>
      </w:r>
      <w:r>
        <w:rPr/>
        <w:t>ⵕ</w:t>
      </w:r>
      <w:r>
        <w:rPr/>
        <w:t>䡞䔫㡖</w:t>
      </w:r>
      <w:r>
        <w:rPr/>
        <w:t>ꕃ</w:t>
      </w:r>
      <w:r>
        <w:rPr/>
        <w:t>뭀㊩矂〉畏⥺㤪㑬㜪獨㵨兊㩆</w:t>
      </w:r>
      <w:r>
        <w:rPr/>
        <w:t>⡁</w:t>
      </w:r>
      <w:r>
        <w:rPr/>
        <w:t>惍⴨⼽</w:t>
      </w:r>
      <w:r>
        <w:rPr/>
        <w:t>Ⱛ</w:t>
      </w:r>
      <w:r>
        <w:rPr/>
        <w:t>嫂凎東뽙녷㷂</w:t>
      </w:r>
      <w:r>
        <w:rPr/>
        <w:t>꧂╥</w:t>
      </w:r>
      <w:r>
        <w:rPr/>
        <w:t>啰輵쉋睎坨瑔形䷂濍ㅅ䃂ꄲ쉺</w:t>
      </w:r>
      <w:r>
        <w:rPr/>
        <w:t>⡊</w:t>
      </w:r>
      <w:r>
        <w:rPr/>
        <w:t>㍯꥘뽳婵㌣伵뭱슏偙穣㩓氷뽫㪿䏂䒏쉎깧浯</w:t>
      </w:r>
      <w:r>
        <w:rPr/>
        <w:t>Ɽ</w:t>
      </w:r>
      <w:r>
        <w:rPr/>
        <w:t>䑑晇敱䉰獾䳂塘㖬朲汊㭠琸▘永⩞佫䁟㝅㞩⸺쉱昺⩃啮揂別</w:t>
      </w:r>
      <w:r>
        <w:rPr/>
        <w:t>꧃</w:t>
      </w:r>
      <w:r>
        <w:rPr/>
        <w:t>䵃呗飃䦬婪뮘</w:t>
      </w:r>
      <w:r>
        <w:rPr/>
        <w:t>ꕅ</w:t>
      </w:r>
      <w:r>
        <w:rPr/>
        <w:t>㷂☦熿兯扺恢楋村䄣⿂䉁</w:t>
      </w:r>
      <w:r>
        <w:rPr/>
        <w:t>꤯</w:t>
      </w:r>
      <w:r>
        <w:rPr/>
        <w:t>㉸╖㜴</w:t>
      </w:r>
      <w:r>
        <w:rPr/>
        <w:t>⡙</w:t>
      </w:r>
      <w:r>
        <w:rPr/>
        <w:t>쉦幭ꥭ㥲硐䭷뭡숣䡞</w:t>
      </w:r>
      <w:r>
        <w:rPr/>
        <w:t>ꖏ</w:t>
      </w:r>
      <w:r>
        <w:rPr/>
        <w:t>祯在祟䡴竂㘭㄰佚⑅⺿瘭䑸㕢㵨싂뽶㵘䅐呬㕋싂땹䄳딪乱䑭싃禘䯂唺塱熩卆颏촫䏂습싂╬츤쉔奚뾏ꅰ㛂嚵仂田怭湲䂮ㆡ復亻䓂긫ꄲ䖮丶⍧䕦娭㷍쵓⩓㡥卉넲枡怽숲㴷轂䵊儵顣䴳猷乊兌䉇</w:t>
      </w:r>
      <w:r>
        <w:rPr/>
        <w:t>ⶵ</w:t>
      </w:r>
      <w:r>
        <w:rPr/>
        <w:t>䍆㡤⺱츽杸㑠坘놮乂㙄䑮㜤뽵츭祆䅤瓂㷂愽싂杦斱䐯愻꺩⹺쉁東埂㑓쉮싂煶䣂ꍐ氯晎숴歏瞩撥䒿噴</w:t>
      </w:r>
      <w:r>
        <w:rPr/>
        <w:t>⣂⚵</w:t>
      </w:r>
      <w:r>
        <w:rPr/>
        <w:t>摒樫橰</w:t>
      </w:r>
      <w:r>
        <w:rPr/>
        <w:t>⣍</w:t>
      </w:r>
      <w:r>
        <w:rPr/>
        <w:t>슘츭捷䢻歸惂呅䉄◂颩⨨ꇂ䔯㭤⵲敧幑⥸佣礴恖㍃녹橾煾ぺ</w:t>
      </w:r>
      <w:r>
        <w:rPr/>
        <w:t>ꥁ</w:t>
      </w:r>
      <w:r>
        <w:rPr/>
        <w:t>楖䑆値㨴玣洩⬨擂ヂ⭅䮩䖩䗂溱天㝍쉟䖩⾣橵쉧䡇⍏煌⽅뽾济㉘싍晷숫⨯矂</w:t>
      </w:r>
      <w:r>
        <w:rPr/>
        <w:t>ꥍ</w:t>
      </w:r>
      <w:r>
        <w:rPr/>
        <w:t>䧂砭⾣⍏烎䤱べ杢敪⍌捕ㅷ슱坕ㆱ숣㭀뾡頩熩</w:t>
      </w:r>
      <w:r>
        <w:rPr/>
        <w:t>ⵊ</w:t>
      </w:r>
      <w:r>
        <w:rPr/>
        <w:t>쉑喿⤯⼻䜨ꅢ奋ꅹ</w:t>
      </w:r>
      <w:r>
        <w:rPr/>
        <w:t>ⱖ</w:t>
      </w:r>
      <w:r>
        <w:rPr/>
        <w:t>㖱싎딴呌㝢쉕䉐⭣䌯䴩父堰瀵猸縷녂䣍숫泂匣䘥䦩䈷坹걖泂敲견␪䂘⑩牁䥀婖⫂ꍹ㗂</w:t>
      </w:r>
      <w:r>
        <w:rPr/>
        <w:t>ꕺ⥐</w:t>
      </w:r>
      <w:r>
        <w:rPr/>
        <w:t>싂쉂㩮넷㭚䍠숣䆬쵟婢</w:t>
      </w:r>
      <w:r>
        <w:rPr/>
        <w:t>Ⱕ</w:t>
      </w:r>
      <w:r>
        <w:rPr/>
        <w:t>乕眤쉪䢱</w:t>
      </w:r>
      <w:r>
        <w:rPr/>
        <w:t>꧂</w:t>
      </w:r>
      <w:r>
        <w:rPr/>
        <w:t>瑣숳ꄪ쉮䡖旂瑊</w:t>
      </w:r>
      <w:r>
        <w:rPr/>
        <w:t>ⵔ</w:t>
      </w:r>
      <w:r>
        <w:rPr/>
        <w:t>倪ꌨ䯃䵕主㇂盂ꍊ숺⹊쉞㈤⹖쉃拂숦쉍繪曍㩆Ⓧ忂嫂樶䙹컂浳</w:t>
      </w:r>
      <w:r>
        <w:rPr/>
        <w:t>⡀</w:t>
      </w:r>
      <w:r>
        <w:rPr/>
        <w:t>땘㵔䕩忂娫烂䰹息摑쉕畬佄景輊勂䡺乌</w:t>
      </w:r>
      <w:r>
        <w:rPr/>
        <w:t>ꗃ</w:t>
      </w:r>
      <w:r>
        <w:rPr/>
        <w:t>㙑啸呬櫂숽参忂珎秂䅀숣眵灗䱟潆摾싎繟啐橴䑘摶䐷쉉⛂쉕婂溣녞슻埂⑭딵䜩员恍숳枻┦癈䨵ㅱ灨櫂彈싂畣爴㕂㶡癉午䴲轑浳ㅚ影迂恱싂唦亮顈擂</w:t>
      </w:r>
      <w:r>
        <w:rPr/>
        <w:t>⡔</w:t>
      </w:r>
      <w:r>
        <w:rPr/>
        <w:t>땸玏춵슣㙉䀭并樱帱칋嫍繲ꆘ┻㢩걏㚿啾㄰楎潟燂⍶壂</w:t>
      </w:r>
      <w:r>
        <w:rPr/>
        <w:t>ⵂ</w:t>
      </w:r>
      <w:r>
        <w:rPr/>
        <w:t>窩ꄦ序䱙橺歰硥䛂䑾兒捯幭勂佭䬨塰廂츺䉅♀凂딽〦椱䑶晉싂숫</w:t>
      </w:r>
      <w:r>
        <w:rPr/>
        <w:t>⡢</w:t>
      </w:r>
      <w:r>
        <w:rPr/>
        <w:t>칯盂걮槂䭚埂爹⌨扭浠㔦⭶愤剡庩⨫伯玩瞿㵅슬飂䁯ꥴ싂癸슥圩汸勍榮倪㶥搥갶숷⤭眱偰棃ꆥ⹌쵮䍧㠬꥚桎乥瀮汕칏禵⽓㢏䙕侬䀶⩹樥匬彐㞱偒쉡䕡㡺쵰⑔偕⌶惂縵䖬慌祟䝏䘯傮㩏汀汰㕪㠸瞱⵬쉟쉪㜷乫硨䁔</w:t>
      </w:r>
      <w:r>
        <w:rPr/>
        <w:t>ⲩ</w:t>
      </w:r>
      <w:r>
        <w:rPr/>
        <w:t>輸ㄭ</w:t>
      </w:r>
      <w:r>
        <w:rPr/>
        <w:t>ꥇ</w:t>
      </w:r>
      <w:r>
        <w:rPr/>
        <w:t>單䟂去汀뽱祪캵╏捹녰瑀쉒쎻挸⌮挵㉹牍⹯⪮</w:t>
      </w:r>
      <w:r>
        <w:rPr/>
        <w:t>ꕂ</w:t>
      </w:r>
      <w:r>
        <w:rPr/>
        <w:t>䡳㑴慇</w:t>
      </w:r>
      <w:r>
        <w:rPr/>
        <w:t>ꕄ</w:t>
      </w:r>
      <w:r>
        <w:rPr/>
        <w:t>녹坐㦣瓂彋燂⍪欸䷍</w:t>
      </w:r>
      <w:r>
        <w:rPr/>
        <w:t>ꥆ</w:t>
      </w:r>
      <w:r>
        <w:rPr/>
        <w:t>䈻쉮숨塌㫂╍塇稦槃撩</w:t>
      </w:r>
      <w:r>
        <w:rPr/>
        <w:t>⣂</w:t>
      </w:r>
      <w:r>
        <w:rPr/>
        <w:t>恪弬걃⬣塲䝥</w:t>
      </w:r>
      <w:r>
        <w:rPr/>
        <w:t>ⷂ</w:t>
      </w:r>
      <w:r>
        <w:rPr/>
        <w:t>䙶ぢ㍇䵀䑯妘坅晌䥥⫂吳坮쉖䌺♮べꥧ潹瑂쉙飂䆩娭쉉㥭嗂</w:t>
      </w:r>
      <w:r>
        <w:rPr/>
        <w:t>Ȿ</w:t>
      </w:r>
      <w:r>
        <w:rPr/>
        <w:t>㔫剺䝡慱拂㥡帰爯繺愦嫂汶啀습柂呺玿恱啓</w:t>
      </w:r>
      <w:r>
        <w:rPr/>
        <w:t>ꤤ</w:t>
      </w:r>
      <w:r>
        <w:rPr/>
        <w:t>琨⴫⥷幷䃎</w:t>
      </w:r>
      <w:r>
        <w:rPr/>
        <w:t>ⱡ</w:t>
      </w:r>
      <w:r>
        <w:rPr/>
        <w:t>䕲欻⹦晀䝸䰪歀晀甦奌⾵쉒悩㯎ꥰ쉬橍㍣╟獭녦䀨쉳景秂</w:t>
      </w:r>
      <w:r>
        <w:rPr/>
        <w:t>⡥</w:t>
      </w:r>
      <w:r>
        <w:rPr/>
        <w:t>뇂⪘㙑欪</w:t>
      </w:r>
      <w:r>
        <w:rPr/>
        <w:t>ⴹ</w:t>
      </w:r>
      <w:r>
        <w:rPr/>
        <w:t>珂痂塀⤥㎘㍨쉎搮癷捍㩪슿䍟噮䈺慚慮䀮ㄥ抩걞乹녕佸串</w:t>
      </w:r>
      <w:r>
        <w:rPr/>
        <w:t>ꦘ</w:t>
      </w:r>
      <w:r>
        <w:rPr/>
        <w:t>仂쏂祟⎩矂</w:t>
      </w:r>
      <w:r>
        <w:rPr/>
        <w:t>Ⱨ</w:t>
      </w:r>
      <w:r>
        <w:rPr/>
        <w:t>ꤥ</w:t>
      </w:r>
      <w:r>
        <w:rPr/>
        <w:t>汘仂殻じ㡓辩⹃瑭㥋凂噂優扆倷㘴畱땈싎슏捄쉎쎘츲暥㌶싂싂幰</w:t>
      </w:r>
      <w:r>
        <w:rPr/>
        <w:t>⡟</w:t>
      </w:r>
      <w:r>
        <w:rPr/>
        <w:t>숩券걐츭╦㥯䤫싂偟ꄩ깐깆㜽攦皥珍㩖佱㑇쉍⌯滂䙵揂乪甮쉍䤫急</w:t>
      </w:r>
      <w:r>
        <w:rPr/>
        <w:t>ⵚ</w:t>
      </w:r>
      <w:r>
        <w:rPr/>
        <w:t>䥐䨪䙥㡱뽥슱㚥捆䭡䵌쉞砤ꅷ獀怪辩ꌷ⩣㢣갸쉪埃㍮⾩偞䱁浃Ⓜ輯쉅瘺慱扎爪橎䔺刴⻂坬⻎Ⓙ䎱썺㩇뽬䟂㶿⍱싂癣灇␷⨱楞</w:t>
      </w:r>
      <w:r>
        <w:rPr/>
        <w:t>ⱷ</w:t>
      </w:r>
      <w:r>
        <w:rPr/>
        <w:t>灦㉚⒘塅썕栴겥⌤榬昊䠮侣䀻☻㫂ㅵ</w:t>
      </w:r>
      <w:r>
        <w:rPr/>
        <w:t>꧂</w:t>
      </w:r>
      <w:r>
        <w:rPr/>
        <w:t>⣎</w:t>
      </w:r>
      <w:r>
        <w:rPr/>
        <w:t>穞</w:t>
      </w:r>
      <w:r>
        <w:rPr/>
        <w:t>⡱</w:t>
      </w:r>
      <w:r>
        <w:rPr/>
        <w:t>쉭榘硄ㄪ캩</w:t>
      </w:r>
      <w:r>
        <w:rPr/>
        <w:t>ꤺ</w:t>
      </w:r>
      <w:r>
        <w:rPr/>
        <w:t>儯⩨刱朰余癃䐳歖ꍲ㥲䊣煢㍮沥弽彖칌怲⵮㏃⥨☪䥪</w:t>
      </w:r>
      <w:r>
        <w:rPr/>
        <w:t>⡤</w:t>
      </w:r>
      <w:r>
        <w:rPr/>
        <w:t>橅痂春硋숷⧂塇步㥎痃㥫숸䅑쵀樯燂ꥸ㭘ꅬ儩䤶㫃䠮쉆쏂坸</w:t>
      </w:r>
      <w:r>
        <w:rPr/>
        <w:t>ꕒ</w:t>
      </w:r>
      <w:r>
        <w:rPr/>
        <w:t>惍㉄搨⍹嘪普䵋습싂甪㔥晴츰㤣槂硯偡収琤䏂祂仂㷃㡬剦싂䌫癗뽀㢬⭶떱㡺嘮쉆슻䩡瀭幨曂扗慠</w:t>
      </w:r>
      <w:r>
        <w:rPr/>
        <w:t>ⱃ</w:t>
      </w:r>
      <w:r>
        <w:rPr/>
        <w:t>쉀湟彐湊</w:t>
      </w:r>
      <w:r>
        <w:rPr/>
        <w:t>Ⱡ</w:t>
      </w:r>
      <w:r>
        <w:rPr/>
        <w:t>恓䉮椮坁쉃⍮䉤奉䑇牯쉣䯍㑷칔氻겵⥁칰</w:t>
      </w:r>
      <w:r>
        <w:rPr/>
        <w:t>⠵</w:t>
      </w:r>
      <w:r>
        <w:rPr/>
        <w:t>䠪䙶潫⹹슮睇昫厱丶촷걧숭㋂棂⾮㕊椸湟ꅐ䑞橶㒩繪灆슿⻂煩夹뽶</w:t>
      </w:r>
      <w:r>
        <w:rPr/>
        <w:t>⠱</w:t>
      </w:r>
      <w:r>
        <w:rPr/>
        <w:t>묪╍䇂丩䩠䟂慯煴坮穭촭繬䕬梮幁睙堻䜥䭞渫兮轞쎣漷縥䘣슮</w:t>
      </w:r>
      <w:r>
        <w:rPr/>
        <w:t>ⵉ</w:t>
      </w:r>
      <w:r>
        <w:rPr/>
        <w:t>焲淂</w:t>
      </w:r>
      <w:r>
        <w:rPr/>
        <w:t>⠯</w:t>
      </w:r>
      <w:r>
        <w:rPr/>
        <w:t>稪物瘷⭆숺偪溣朹㜽揂䍔牀䕧獺䶩氱㋂䠣㓎ご侏傩瞩䎬䙶煵㮏䬪싂䉌㩆氯䷂䛎噬顾⬦䥴㵡쉞⏂곂唵⎱㖮佐</w:t>
      </w:r>
      <w:r>
        <w:rPr/>
        <w:t>꤯</w:t>
      </w:r>
      <w:r>
        <w:rPr/>
        <w:t>獆칐</w:t>
      </w:r>
      <w:r>
        <w:rPr/>
        <w:t>ⲵ</w:t>
      </w:r>
      <w:r>
        <w:rPr/>
        <w:t>縮捨澩〴슱乯䦻浴㚩썹佔䫂♄潚䰳窩䐸♕녮䡱塉䡶䬷䍢㙁挺吪斥쉹橀䰯㉍㥈暬츴桓䤺</w:t>
      </w:r>
      <w:r>
        <w:rPr/>
        <w:t>⡚</w:t>
      </w:r>
      <w:r>
        <w:rPr/>
        <w:t>皘癄異䉒恶䡨㝅礱딶⺵倷㵶烂⹶歁稨慭ㄵ㥐㦿뽾䰺▏喩䯂䷂㖡</w:t>
      </w:r>
      <w:r>
        <w:rPr/>
        <w:t>ꕉ</w:t>
      </w:r>
      <w:r>
        <w:rPr/>
        <w:t>橳뭉殣䌱⒥䩩㭴正呾㙙䘹僂仃쉐䃂딪㭳沵쉣浬䆩싃</w:t>
      </w:r>
      <w:r>
        <w:rPr/>
        <w:t>ꥀ⵨</w:t>
      </w:r>
      <w:r>
        <w:rPr/>
        <w:t>쉾뭱卟</w:t>
      </w:r>
      <w:r>
        <w:rPr/>
        <w:t>ꗂ</w:t>
      </w:r>
      <w:r>
        <w:rPr/>
        <w:t>㕴溥䪏</w:t>
      </w:r>
      <w:r>
        <w:rPr/>
        <w:t>ꦘ</w:t>
      </w:r>
      <w:r>
        <w:rPr/>
        <w:t>슏末洨愱㞻쉍슥뽂뭯欰쉈䯂숭숭幬썘㶩㮿嘶㙉㵚☭ぬ</w:t>
      </w:r>
      <w:r>
        <w:rPr/>
        <w:t>ꕋ</w:t>
      </w:r>
      <w:r>
        <w:rPr/>
        <w:t>䓂</w:t>
      </w:r>
      <w:r>
        <w:rPr/>
        <w:t>ꖣ</w:t>
      </w:r>
      <w:r>
        <w:rPr/>
        <w:t>뭞⍙⍪歄嚵㵕㑩歙塌潍㵨쎘纩쉬숱䜷湍瑇眳</w:t>
      </w:r>
      <w:r>
        <w:rPr/>
        <w:t>ꕸ⩫</w:t>
      </w:r>
      <w:r>
        <w:rPr/>
        <w:t>框绂넭㵋䩯甹乫轇☥㷍</w:t>
      </w:r>
      <w:r>
        <w:rPr/>
        <w:t>ꥈ</w:t>
      </w:r>
      <w:r>
        <w:rPr/>
        <w:t>ꥫ仂쉘睐딫顭暬年嚱煨슬犱싂</w:t>
      </w:r>
      <w:r>
        <w:rPr/>
        <w:t>ⵚ⥞</w:t>
      </w:r>
      <w:r>
        <w:rPr/>
        <w:t>ꏂ㑐놣쉃熡扖壂惂洵穐뼻礨䭌楯슬㎘⽭犣恱쌥</w:t>
      </w:r>
      <w:r>
        <w:rPr/>
        <w:t>ꥋ</w:t>
      </w:r>
      <w:r>
        <w:rPr/>
        <w:t>扳䶻均䵑硸땪숽獴灅쌸⻃厏祙槂䁃쉸嘣䬲伵悮潬䑊⽧䌤쉩쉯</w:t>
      </w:r>
      <w:r>
        <w:rPr/>
        <w:t>꧂</w:t>
      </w:r>
      <w:r>
        <w:rPr/>
        <w:t>싂슣千睆福懂</w:t>
      </w:r>
      <w:r>
        <w:rPr/>
        <w:t>ꤦ</w:t>
      </w:r>
      <w:r>
        <w:rPr/>
        <w:t>㉃慔㜰䡩䝑쉴俍쉋態撏䭂浶桊䈽</w:t>
      </w:r>
      <w:r>
        <w:rPr/>
        <w:t>⢩</w:t>
      </w:r>
      <w:r>
        <w:rPr/>
        <w:t>긲吪颵囂숪쉢슡繗춮啰⫂灑㙃</w:t>
      </w:r>
      <w:r>
        <w:rPr/>
        <w:t>Ɽ</w:t>
      </w:r>
      <w:r>
        <w:rPr/>
        <w:t>啒㎡牟洹扙쵓䯂쉈哎ꅅ㩙숊㥩䨪㵕唩㥍껂뇂䂱畦⩏ꎩ撿쵒刣䱩顙䥶ꌣ椱弩싂⏂祘㙩哂䀺䑞晫㙾녡楘獬⑁橈晏呣卪䅹猪㭎奒쉑숻⨹문⹰爪⹕</w:t>
      </w:r>
      <w:r>
        <w:rPr/>
        <w:t>ꕥ</w:t>
      </w:r>
      <w:r>
        <w:rPr/>
        <w:t>㝷딺刪⤥Ⓜ쉟牸䩌⭄츤吳╪橣琶㖏灷眮垮䃍䭂㡎杙㡭딦☳♾쉊䩗硃쉍䭰坥춮숷숴䙴쵁숱쵊㨮塒彰穔祀桺쉚畦挮慒杠敡倰摆쉪磂㩢䕫ꅇ◂帷</w:t>
      </w:r>
      <w:r>
        <w:rPr/>
        <w:t>ꥊ</w:t>
      </w:r>
      <w:r>
        <w:rPr/>
        <w:t>渰</w:t>
      </w:r>
      <w:r>
        <w:rPr/>
        <w:t>ꥈ</w:t>
      </w:r>
      <w:r>
        <w:rPr/>
        <w:t>䡩灧壂숬硕塒栨㙣灸쉇戯輷卤ꄣ刣弮䥗䭂숶▿轍敧埂煲</w:t>
      </w:r>
      <w:r>
        <w:rPr/>
        <w:t>ⵈ</w:t>
      </w:r>
      <w:r>
        <w:rPr/>
        <w:t>싂ꍣ촬㜨㥎㋂⑰睰쉞쉨쉭⿂䱂쉂滂䅁䙗썔焫</w:t>
      </w:r>
      <w:r>
        <w:rPr/>
        <w:t>⡵</w:t>
      </w:r>
      <w:r>
        <w:rPr/>
        <w:t>䰱땞彷睨獥䄤뾩㧂璩䥋㨳䩲䡏墥歕ꌣ㠵싂婟䅏쉉乀ꌽ熩</w:t>
      </w:r>
      <w:r>
        <w:rPr/>
        <w:t>ⱐ</w:t>
      </w:r>
      <w:r>
        <w:rPr/>
        <w:t>ꇃ⥟㏃뭴㭑侥뇍橣祹幰夹橵┣枿숬味䑄</w:t>
      </w:r>
      <w:r>
        <w:rPr/>
        <w:t>ꗂ</w:t>
      </w:r>
      <w:r>
        <w:rPr/>
        <w:t>娴쉦⏂灲⩘疏◂副剫䅨当汍浲㘩걟네</w:t>
      </w:r>
      <w:r>
        <w:rPr/>
        <w:t>ⲻ</w:t>
      </w:r>
      <w:r>
        <w:rPr/>
        <w:t>绂根扢슘뭀敂깣캩썸ꌫ朵⽏㓂⥘癓繺썩쉞灦䝙</w:t>
      </w:r>
      <w:r>
        <w:rPr/>
        <w:t>ꦩ</w:t>
      </w:r>
      <w:r>
        <w:rPr/>
        <w:t>썏渷窿㭐唪싂뽴⧂䋎颡卟쉥䳂䁘繨</w:t>
      </w:r>
      <w:r>
        <w:rPr/>
        <w:t>ⷂ</w:t>
      </w:r>
      <w:r>
        <w:rPr/>
        <w:t>㙎䬷쉪桔ꇃ䘺埂剎꥕슥喘숪塟ㄹ橠䱶梿</w:t>
      </w:r>
      <w:r>
        <w:rPr/>
        <w:t>ⴴ⎱</w:t>
      </w:r>
      <w:r>
        <w:rPr/>
        <w:t>㤻쉷쉸⵩焦䆣恂ㅁ䥃쉌</w:t>
      </w:r>
      <w:r>
        <w:rPr/>
        <w:t>⡫</w:t>
      </w:r>
      <w:r>
        <w:rPr/>
        <w:t>迂쉥竂䑠䬸氫瑒䭆썂忂㦩䞬깍⒘剸輷</w:t>
      </w:r>
      <w:r>
        <w:rPr/>
        <w:t>ꗂ</w:t>
      </w:r>
      <w:r>
        <w:rPr/>
        <w:t>뭟⭔坄埂䱸쉧</w:t>
      </w:r>
      <w:r>
        <w:rPr/>
        <w:t>ꦘ</w:t>
      </w:r>
      <w:r>
        <w:rPr/>
        <w:t>쉞偰⨨乡奶㭹淂ㄱ</w:t>
      </w:r>
      <w:r>
        <w:rPr/>
        <w:t>⡥</w:t>
      </w:r>
      <w:r>
        <w:rPr/>
        <w:t>⿂쉢勂棂序걖⨬祐伤⪩椺③全싂</w:t>
      </w:r>
      <w:r>
        <w:rPr/>
        <w:t>Ⱛ</w:t>
      </w:r>
      <w:r>
        <w:rPr/>
        <w:t>㭮乬ꅪ쌪百칰泂潮佐潋暮睄깲亩歧婋町㑹啞╴䍖슩▘⍎嗃乹쉩␯</w:t>
      </w:r>
      <w:r>
        <w:rPr/>
        <w:t>⡥</w:t>
      </w:r>
      <w:r>
        <w:rPr/>
        <w:t>㍏頸쉘恊습⯂椪伯奞種</w:t>
      </w:r>
      <w:r>
        <w:rPr/>
        <w:t>ⱑ</w:t>
      </w:r>
      <w:r>
        <w:rPr/>
        <w:t>桸䋂ꌰㅹ朹癃䱅権䍡㝵</w:t>
      </w:r>
      <w:r>
        <w:rPr/>
        <w:t>ꦣ</w:t>
      </w:r>
      <w:r>
        <w:rPr/>
        <w:t>㝟쉋㕔剌㇂乞䕲긲嘸勂戫䙬⹶幏眻⽉娥ꅣꅂ佀깥쉶槍</w:t>
      </w:r>
      <w:r>
        <w:rPr/>
        <w:t>ⱹ</w:t>
      </w:r>
      <w:r>
        <w:rPr/>
        <w:t>쉆啓彚䱁쉩䕁넮㖡智㝶㡒쉀偖啩礫㛂쉥㥪ꥷ♰</w:t>
      </w:r>
      <w:r>
        <w:rPr/>
        <w:t>ꖥ</w:t>
      </w:r>
      <w:r>
        <w:rPr/>
        <w:t>畏卣싂疣場䩣쉳녠썅쌥</w:t>
      </w:r>
      <w:r>
        <w:rPr/>
        <w:t>꧂</w:t>
      </w:r>
      <w:r>
        <w:rPr/>
        <w:t>쉕漰䅴匤숬䮻⩘㜣㣂歉汔㉂⩄䗂⬭ꌺ㑾廂轵㯂榵䥁橶뽱긲あ㗂</w:t>
      </w:r>
      <w:r>
        <w:rPr/>
        <w:t>ꦱ</w:t>
      </w:r>
      <w:r>
        <w:rPr/>
        <w:t>䰪摋♙㝤浗杄껂㕳䀬㡮牯乗杶嗂當愹땯敮숪㷎偣柂慕㨥㢏㝦癳祟幬⹙僃䪡쉆㠴䙐轲截␩녆榘싂䯂쉢㥥戊垩䨪카灚쵱瘰㔬匰焽摆灩⽟呕䭖䅩뭔걨⬽ꥠ숰埃⤪</w:t>
      </w:r>
      <w:r>
        <w:rPr/>
        <w:t>Ⱔ꥞</w:t>
      </w:r>
      <w:r>
        <w:rPr/>
        <w:t>敐⿎촯㵑쵖쉒⨦쉅캱則䄦〭捁㬶〈숫眯扲犩쉈쉘䩭⭹㑵䁊恬秂懂䅠嗂涬恊祡⮥兂壂煤䜩⩠䬨쉳싂⩫㩞〳쉵␭璣䤲䑁㚘瘹쉃㒮䁢ꎏ潌⹳싂䩬漬㔶壃殩⽁ꏂ슏⹏摹焷捒ネ歎쉡奮竂␬削〳獐け噇㍲㐶瘸䰻㎻㇍哂⸥牌楄摔轊愴剆</w:t>
      </w:r>
      <w:r>
        <w:rPr/>
        <w:t>ꗂ</w:t>
      </w:r>
      <w:r>
        <w:rPr/>
        <w:t>Ⱶ</w:t>
      </w:r>
      <w:r>
        <w:rPr/>
        <w:t>墘䮿㵮樵䥷㕁媩坭㝙따䜸ꅘ㑤䍑뭶䭣㠹李⑍㑘溩獞璱曂娰䴷况</w:t>
      </w:r>
      <w:r>
        <w:rPr/>
        <w:t>ꕲ</w:t>
      </w:r>
      <w:r>
        <w:rPr/>
        <w:t>㔵㕑㙯쉑⑂祃쉄灕塥⩟呲⦬捊帻䏂숽㍓묥掩婮뼮厡츤⭗깨㌨䴹슱前擎㟍䕖넰搷睥ꄵ쌬伽微뮩싂䃂偞☰⌱숹枱썘潨稫坈⑔쉵캻┽祧䭠䅤頥㣂琬␷呥䌳亻恗瑥僂灬参熩乌嘴♲</w:t>
      </w:r>
      <w:r>
        <w:rPr/>
        <w:t>ⶣ</w:t>
      </w:r>
      <w:r>
        <w:rPr/>
        <w:t>弩扸㕷쉲䁥喱㥖䳍깃숲ꥪ祓䕔▣飂搳繾䰹唫격娥潇匪㝧潌汦睈㙲싍栻颏媘䊱奥稴單澩䈽噩䵥摄䕦呆庡穏싂怤숪浘䠬嚘挭쉫⽠嘯⩆ꅢ攨㡸吸槂坙</w:t>
      </w:r>
      <w:r>
        <w:rPr/>
        <w:t>ꥉ</w:t>
      </w:r>
      <w:r>
        <w:rPr/>
        <w:t>焽싃䵋䢡汳浦慆朱㜣㌶弹瑑ꥫ畓䑾ꌹ숳</w:t>
      </w:r>
      <w:r>
        <w:rPr/>
        <w:t>⡺</w:t>
      </w:r>
      <w:r>
        <w:rPr/>
        <w:t>ぉ뽊쉅呬牚䁊⌦䨦䅠㴱欽礣▱䝇♪璩쵆燂敊㡧㩦歬숺㉹䃂槃瀻瑆扦㵖</w:t>
      </w:r>
      <w:r>
        <w:rPr/>
        <w:t>ⵇ</w:t>
      </w:r>
      <w:r>
        <w:rPr/>
        <w:t>Ⱞ</w:t>
      </w:r>
      <w:r>
        <w:rPr/>
        <w:t>忎椳䘱㖏쉾䚩캩ㅀ뇂啘徏燍쉗쉐㙳㙸⩡⤹䀨⾩⹩숷</w:t>
      </w:r>
      <w:r>
        <w:rPr/>
        <w:t>⡅</w:t>
      </w:r>
      <w:r>
        <w:rPr/>
        <w:t>扔乬頮繘⍊頪倥顓䠹䵸걠婭湇숬畳䳂䫂긲㉠㴨䬣</w:t>
      </w:r>
      <w:r>
        <w:rPr/>
        <w:t>ꥏ</w:t>
      </w:r>
      <w:r>
        <w:rPr/>
        <w:t>䅫〣䝥ㅹ㙄庬┦匬</w:t>
      </w:r>
      <w:r>
        <w:rPr/>
        <w:t>ꤴ</w:t>
      </w:r>
      <w:r>
        <w:rPr/>
        <w:t>䊩칁午쉓겻印䭑恞꥗䕶㨣儣꥔ꥫ䥏獥㚩쉙皻湫ꍟ卑싂惃噴瘪颣䵊䤮堥㡅춱䈳䝤偌ㅮ㆘浈厵갳</w:t>
      </w:r>
      <w:r>
        <w:rPr/>
        <w:t>ꗍ</w:t>
      </w:r>
      <w:r>
        <w:rPr/>
        <w:t>猶╟㣎楗湮⽪</w:t>
      </w:r>
      <w:r>
        <w:rPr/>
        <w:t>ⷎ</w:t>
      </w:r>
      <w:r>
        <w:rPr/>
        <w:t>凂뭞넴깖㉓숨䡄悬摋쉌䘪亮炥䩤슡䥦껂쉺쉓瞘⦱参㪣微夶ま싂稪숩眮硐盂㩨卓福ꍓ⽭兒ㅒ穲啬晘潚椥偞䜽⏂䩘忂協䰺⨴녚싂呒〈䦩</w:t>
      </w:r>
      <w:r>
        <w:rPr/>
        <w:t>⡇</w:t>
      </w:r>
      <w:r>
        <w:rPr/>
        <w:t>㴥杂쉩</w:t>
      </w:r>
      <w:r>
        <w:rPr/>
        <w:t>ꥂ</w:t>
      </w:r>
      <w:r>
        <w:rPr/>
        <w:t>浮⛂╟杘</w:t>
      </w:r>
      <w:r>
        <w:rPr/>
        <w:t>⡚</w:t>
      </w:r>
      <w:r>
        <w:rPr/>
        <w:t>싂祄体썓숊圳䇂淎稫㕘㚩</w:t>
      </w:r>
      <w:r>
        <w:rPr/>
        <w:t>ⱄ</w:t>
      </w:r>
      <w:r>
        <w:rPr/>
        <w:t>殮塪扸㨫畺窿懂扏禬柂⼪㝩싂淂灀숷䁀㡵칦㛂䵮䨮姃숰煩卾啅䇎獉犱</w:t>
      </w:r>
      <w:r>
        <w:rPr/>
        <w:t>ꕄ⏂</w:t>
      </w:r>
      <w:r>
        <w:rPr/>
        <w:t>㥷奋녀牒涩⥓橞ꄮ顉쉄⍕㬺义쵲昩顴励䩚뿂榩恔칗橈氤㇂扡쉌⑱쉎牨こ쉈⫂䑴⍎㪥瓂䀱顯䦬⹹슻獆瑹䱗</w:t>
      </w:r>
      <w:r>
        <w:rPr/>
        <w:t>⡋</w:t>
      </w:r>
      <w:r>
        <w:rPr/>
        <w:t>渣瑲輮㇂坢ꄮ啾熘♤⻂㪬呏朲숸ꏂ杬档쉞쵤</w:t>
      </w:r>
      <w:r>
        <w:rPr/>
        <w:t>ꤸ〈</w:t>
      </w:r>
      <w:r>
        <w:rPr/>
        <w:t>弥䬨彇땊烍兤獘㍉⵴縹㚩ꌥ숪汰榻幕</w:t>
      </w:r>
      <w:r>
        <w:rPr/>
        <w:t>꧂ꖵ</w:t>
      </w:r>
      <w:r>
        <w:rPr/>
        <w:t>㥸湤畸숳</w:t>
      </w:r>
      <w:r>
        <w:rPr/>
        <w:t>ꖡ</w:t>
      </w:r>
      <w:r>
        <w:rPr/>
        <w:t>乺㔲⭘挨</w:t>
      </w:r>
      <w:r>
        <w:rPr/>
        <w:t>ꖮ</w:t>
      </w:r>
      <w:r>
        <w:rPr/>
        <w:t>煰껂║⎻嚬㝋忂쉟甽椥珂숻浣敂歳㩮⎬䝠뇂慲穨쉅焲㉎䕅㠭쉅깑燂⮱慕湣嘪⹩⸭☪杋⨫坃</w:t>
      </w:r>
      <w:r>
        <w:rPr/>
        <w:t>Ⳃ</w:t>
      </w:r>
      <w:r>
        <w:rPr/>
        <w:t>タ</w:t>
      </w:r>
      <w:r>
        <w:rPr/>
        <w:t>⡆</w:t>
      </w:r>
      <w:r>
        <w:rPr/>
        <w:t>䭮ꅥ溥</w:t>
      </w:r>
      <w:r>
        <w:rPr/>
        <w:t>ꕣ꧃</w:t>
      </w:r>
      <w:r>
        <w:rPr/>
        <w:t>㏂橋㙄琪⩾活䝶剭䢱汇㭯⫂⥹竂녥뾵痂☴䒡ꄩ썅믂抡䴹뼬㴣ꍅ䠭</w:t>
      </w:r>
      <w:r>
        <w:rPr/>
        <w:t>꥟⨪</w:t>
      </w:r>
      <w:r>
        <w:rPr/>
        <w:t>轆昰䯍协櫂晳䦻㑖祌㙆繣뗂主⏂⑲呒</w:t>
      </w:r>
      <w:r>
        <w:rPr/>
        <w:t>⡕</w:t>
      </w:r>
      <w:r>
        <w:rPr/>
        <w:t>㜣걎숣깄皵漲숷ㅦ⭑䄺</w:t>
      </w:r>
      <w:r>
        <w:rPr/>
        <w:t>⠯ⱅ</w:t>
      </w:r>
      <w:r>
        <w:rPr/>
        <w:t>忂숤奺뼥浒</w:t>
      </w:r>
      <w:r>
        <w:rPr/>
        <w:t>ꕙ</w:t>
      </w:r>
      <w:r>
        <w:rPr/>
        <w:t>楴彍쉷晲䴬슩㴤㣎禬檏婯䅉쉳䥍䍺╇估䡣偑辡㵸쉲㴮쉰⹳▻坤氭쉀繬啟牵㙹卧딫㵫쉠쌻䕦쉬ꍳ呑㡰컂䨴㠮棂转撵䟂⍹䪩䋃쉵ꍞ쉡晖瑕匽숻㣂싂┮㥔㷍㚱뽄䴰ꄱ烂쉥䴺</w:t>
      </w:r>
      <w:r>
        <w:rPr/>
        <w:t>⢩</w:t>
      </w:r>
      <w:r>
        <w:rPr/>
        <w:t>呸⿂ㄥ깬⩶䡞硔ꥰ揂夺싂か㭕䮬ꥹ슻楒戸⩄</w:t>
      </w:r>
      <w:r>
        <w:rPr/>
        <w:t>꧂</w:t>
      </w:r>
      <w:r>
        <w:rPr/>
        <w:t>儸傣싂䘭擂☱㥍䡤䋂港</w:t>
      </w:r>
      <w:r>
        <w:rPr/>
        <w:t>ꦡ</w:t>
      </w:r>
      <w:r>
        <w:rPr/>
        <w:t>乏改扄啭칏嫃呙␲吭䮩佸♒杪琹⍐湊窥쉞癅䄻僂揃</w:t>
      </w:r>
      <w:r>
        <w:rPr/>
        <w:t>ꥉ</w:t>
      </w:r>
      <w:r>
        <w:rPr/>
        <w:t>쉷╉</w:t>
      </w:r>
      <w:r>
        <w:rPr/>
        <w:t>ⵔ</w:t>
      </w:r>
      <w:r>
        <w:rPr/>
        <w:t>涮猻欯印쉣琮㘩⏃僂㷂値扙</w:t>
      </w:r>
      <w:r>
        <w:rPr/>
        <w:t>ꗂ</w:t>
      </w:r>
      <w:r>
        <w:rPr/>
        <w:t>㪬楅榿⑟싂㭉唰刷숻挻狂坌氶摊槂뽯숪儥䁘坙顠楴橾㉵숰㙞䩱㠰轣䰱塠⩙땫⭏㫂쉹䍊숴㙶㣂㝀걚⩁輦묷嚻깒䮣䰸</w:t>
      </w:r>
      <w:r>
        <w:rPr/>
        <w:t>Ⱓ</w:t>
      </w:r>
      <w:r>
        <w:rPr/>
        <w:t>坂痂佘爴伺獬㟂癬扂噥⹎啂䭤넲숬⹾㉢츭묶ꅾ丸</w:t>
      </w:r>
      <w:r>
        <w:rPr/>
        <w:t>ꔯ</w:t>
      </w:r>
      <w:r>
        <w:rPr/>
        <w:t>浖䭢②玏噙ꌪꥸ넴ꅥ⥐偐⩕䁤쉑쉊쵩뾥㊩ㅚ䡴桪</w:t>
      </w:r>
      <w:r>
        <w:rPr/>
        <w:t>ⵌ</w:t>
      </w:r>
      <w:r>
        <w:rPr/>
        <w:t>깸㐥⹇䑅何ꆩ㡗ㅊ㋂搻싂旂㢻⩱䝭䥹䴶殥</w:t>
      </w:r>
      <w:r>
        <w:rPr/>
        <w:t>ꦘ</w:t>
      </w:r>
      <w:r>
        <w:rPr/>
        <w:t>䁈氭囂春噱썱佈뽞㢥琊㘮㖡圪⬬獵晶弪쉴咩㩄呕坶㕎쎬⼭㔩䩵䩍獊杪樺繐㌤䍳ꎘ쉢拍殬㠰</w:t>
      </w:r>
      <w:r>
        <w:rPr/>
        <w:t>Ⳃ</w:t>
      </w:r>
      <w:r>
        <w:rPr/>
        <w:t>ヂ</w:t>
      </w:r>
      <w:r>
        <w:rPr/>
        <w:t>ꕱ</w:t>
      </w:r>
      <w:r>
        <w:rPr/>
        <w:t>ꍲ⌳㈱縵칯揂塓⤰畃싂䅣㥈㚻긫幑⿃㘰⹄ꆵ僎쎣坋춬䖵浫搩⤸烂䕨뭾</w:t>
      </w:r>
      <w:r>
        <w:rPr/>
        <w:t>ⶱ</w:t>
      </w:r>
      <w:r>
        <w:rPr/>
        <w:t>扡䱚⩓坊䍵㇎䕥⩩泂숰擂쏃撮⏂쉐憘橙恫ꄹ帶쉯⥨깘獌⻂㐩⹴爭㩗徿晉掱湷㵲剋瑦䁊</w:t>
      </w:r>
      <w:r>
        <w:rPr/>
        <w:t>ⴺ</w:t>
      </w:r>
      <w:r>
        <w:rPr/>
        <w:t>晧颵呌춬숺쉲歈곂</w:t>
      </w:r>
      <w:r>
        <w:rPr/>
        <w:t>꧂</w:t>
      </w:r>
      <w:r>
        <w:rPr/>
        <w:t>쉸⚣廂啰昪䑞쉰物꺩千⵭⧂瘰㝦撱ㅡ怴⥦浖禬⏂䁳䚩쉞쉸乢쏍睖幥㙅牨煚冮溏䉑瀩牠⬩栦쉲縸쉁⩚쉴慶㭠쉭</w:t>
      </w:r>
      <w:r>
        <w:rPr/>
        <w:t>ꦬ</w:t>
      </w:r>
      <w:r>
        <w:rPr/>
        <w:t>撿樰⑬痂쉆㥍㠱䡙偀嘤嘤摂琫坍瞵弭棎</w:t>
      </w:r>
      <w:r>
        <w:rPr/>
        <w:t>⡔⨶</w:t>
      </w:r>
      <w:r>
        <w:rPr/>
        <w:t>䈻</w:t>
      </w:r>
    </w:p>
    <w:p>
      <w:pPr>
        <w:pStyle w:val="PreformattedText"/>
        <w:bidi w:val="0"/>
        <w:spacing w:before="0" w:after="0"/>
        <w:jc w:val="left"/>
        <w:rPr/>
      </w:pPr>
      <w:r>
        <w:rPr/>
        <w:t>╠</w:t>
      </w:r>
      <w:r>
        <w:rPr/>
        <w:t>瑀⾡䥳㢻ㅖ婩䓂䰲㉺쎩轃丹辏揃</w:t>
      </w:r>
      <w:r>
        <w:rPr/>
        <w:t>Ⱚ⹫</w:t>
      </w:r>
      <w:r>
        <w:rPr/>
        <w:t>娳쉭╀숪䵎畢</w:t>
      </w:r>
      <w:r>
        <w:rPr/>
        <w:t>Ⳃ⠻</w:t>
      </w:r>
      <w:r>
        <w:rPr/>
        <w:t>曂㔤爯㵴剈繍甯깲㖿幖獪揂딥囂恀⹂倩僂땹沩癧쉕啪潯灊夤潈呚쉉䍣㴶䁒껎쉀恲爻⍬㤩┦긺ꅉ䰦</w:t>
      </w:r>
      <w:r>
        <w:rPr/>
        <w:t>꧂</w:t>
      </w:r>
      <w:r>
        <w:rPr/>
        <w:t>彃ㅴ癐坕樥썠곂⩕뇂戵兹位焨煨뽓坈걤轲䵆</w:t>
      </w:r>
      <w:r>
        <w:rPr/>
        <w:t>⡑</w:t>
      </w:r>
      <w:r>
        <w:rPr/>
        <w:t>㘪⯂晚䒏쉕䝴숬⪥殏搩</w:t>
      </w:r>
      <w:r>
        <w:rPr/>
        <w:t>ꔫ</w:t>
      </w:r>
      <w:r>
        <w:rPr/>
        <w:t>⽲숪䔪樱掩뼷뼥元ㅡ濂␻⫂伵圪쉺皥愶副ꄩ穤㒣</w:t>
      </w:r>
      <w:r>
        <w:rPr/>
        <w:t>꥓</w:t>
      </w:r>
      <w:r>
        <w:rPr/>
        <w:t>䆮倦倩쉰㤺</w:t>
      </w:r>
      <w:r>
        <w:rPr/>
        <w:t>⣍</w:t>
      </w:r>
      <w:r>
        <w:rPr/>
        <w:t>睇偨〨㐷债㵙匣䕏⌰☽䌪娪含幥焫碬乍㩀剌ま걺廂╶</w:t>
      </w:r>
      <w:r>
        <w:rPr/>
        <w:t>⡊</w:t>
      </w:r>
      <w:r>
        <w:rPr/>
        <w:t>䑅䃂喻쉠</w:t>
      </w:r>
      <w:r>
        <w:rPr/>
        <w:t>ꖱ</w:t>
      </w:r>
      <w:r>
        <w:rPr/>
        <w:t>䂮婸淂渤䥆痂숻䑓晒⹤颵噁㡎컎唺噚깙⼣栰녕㜭昺䭠쉊싂㡵唤</w:t>
      </w:r>
      <w:r>
        <w:rPr/>
        <w:t>ꦵ</w:t>
      </w:r>
      <w:r>
        <w:rPr/>
        <w:t>洺䔭反㡲쉨檏哂⫂䍕쌸♈숪뼪䭚ㅸ杚哂㈪뿂㪣⨱戻搲㑥憬咘슥ꎘ䀹䎡쉧禮⾱猨䕡㵶㜰壂䕣숳⍧奌⴯憬婅⸪汇瑓䡰㖘牚䱑䁫摆</w:t>
      </w:r>
      <w:r>
        <w:rPr/>
        <w:t>ⷂ</w:t>
      </w:r>
      <w:r>
        <w:rPr/>
        <w:t>䉘繖⒥槎⤤浨䝚彫䁭숰</w:t>
      </w:r>
      <w:r>
        <w:rPr/>
        <w:t>ꕸ⌤</w:t>
      </w:r>
      <w:r>
        <w:rPr/>
        <w:t>䍹췂⪩⑩뭂⹾䫂顈</w:t>
      </w:r>
      <w:r>
        <w:rPr/>
        <w:t>ꔶ</w:t>
      </w:r>
      <w:r>
        <w:rPr/>
        <w:t>쉎ꅎ唸憮教</w:t>
      </w:r>
      <w:r>
        <w:rPr/>
        <w:t>ⵋ</w:t>
      </w:r>
      <w:r>
        <w:rPr/>
        <w:t>泂䜸搯ꥧ娷䭰佫杘疡⼥䖿摌췎⨤</w:t>
      </w:r>
      <w:r>
        <w:rPr/>
        <w:t>ꥎ</w:t>
      </w:r>
      <w:r>
        <w:rPr/>
        <w:t>癵㍒杅뭸䬸⥢敞瑨丷䪿埂噐䑀땑䝯祈䑹쵎䴥伺㍹깡噹㟂</w:t>
      </w:r>
      <w:r>
        <w:rPr/>
        <w:t>꧂</w:t>
      </w:r>
      <w:r>
        <w:rPr/>
        <w:t>뮵놬㵋穾쉸䉖祔㣂ぢ╲摧</w:t>
      </w:r>
      <w:r>
        <w:rPr/>
        <w:t>ꔶ</w:t>
      </w:r>
      <w:r>
        <w:rPr/>
        <w:t>燂漬츳䃂畘啥呱㥥㕃쉌橾⎏湡卍썏夊⽗䷂樻爨禡숬晙皥暩婧㜵䀷㭳挫偨ꅮ뾻喵䇂朸쉃㠽樤㜮Ⓜ杨獔戹瀵礻䭑歯䍔슩硊㉵뽴숸祁싂剋线</w:t>
      </w:r>
      <w:r>
        <w:rPr/>
        <w:t>ⱶ</w:t>
      </w:r>
      <w:r>
        <w:rPr/>
        <w:t>懂䯃䭮漨绂啈瞱쉢쉹䩒녾䥚㡇㝂㨩却玿䵱旂㥹</w:t>
      </w:r>
      <w:r>
        <w:rPr/>
        <w:t>ⱟ</w:t>
      </w:r>
      <w:r>
        <w:rPr/>
        <w:t>떏⥑넪塭싂㠽燂䄨숨⾏囎㞩⏂伨欰⩐顺稣䷂㭵嘣⨷灹싂⥧㔵䮥桸啵</w:t>
      </w:r>
      <w:r>
        <w:rPr/>
        <w:t>ꦥ</w:t>
      </w:r>
      <w:r>
        <w:rPr/>
        <w:t>쉌⭁儦⍰숩ꌪ潐獅扥⌴⌬㝯㬤숺뽺䒩䰣쉇癌椣䕕㖮䥉⼺䁤</w:t>
      </w:r>
      <w:r>
        <w:rPr/>
        <w:t>ꕣ</w:t>
      </w:r>
      <w:r>
        <w:rPr/>
        <w:t>싂嫎⏃겥呏숹樱歉䅑⽭걬眯煷츤녪䗂⹾ッ뮏䟂㟂橉⮻ヂ獘㡞昦怮</w:t>
      </w:r>
      <w:r>
        <w:rPr/>
        <w:t>⡵</w:t>
      </w:r>
      <w:r>
        <w:rPr/>
        <w:t>땘</w:t>
      </w:r>
      <w:r>
        <w:rPr/>
        <w:t>ⷂ</w:t>
      </w:r>
      <w:r>
        <w:rPr/>
        <w:t>⿂畾슘泂㤬轵</w:t>
      </w:r>
      <w:r>
        <w:rPr/>
        <w:t>⡶</w:t>
      </w:r>
      <w:r>
        <w:rPr/>
        <w:t>刵㌽汉䙥♷쉙䙶䭯晥숻딭攣䷂䋂偬硁䠽竂</w:t>
      </w:r>
      <w:r>
        <w:rPr/>
        <w:t>ⶏ⥷</w:t>
      </w:r>
      <w:r>
        <w:rPr/>
        <w:t>깘㎥</w:t>
      </w:r>
      <w:r>
        <w:rPr/>
        <w:t>ꔭ</w:t>
      </w:r>
      <w:r>
        <w:rPr/>
        <w:t>뽰</w:t>
      </w:r>
      <w:r>
        <w:rPr/>
        <w:t>ⱃ⡺</w:t>
      </w:r>
      <w:r>
        <w:rPr/>
        <w:t>娳搤⵶뼵쉴捥䫂彸ꍙ䵬갤ㄨ뭥卂⥓</w:t>
      </w:r>
      <w:r>
        <w:rPr/>
        <w:t>⡈</w:t>
      </w:r>
      <w:r>
        <w:rPr/>
        <w:t>䜯⥀㵨</w:t>
      </w:r>
      <w:r>
        <w:rPr/>
        <w:t>ⴶ</w:t>
      </w:r>
      <w:r>
        <w:rPr/>
        <w:t>땤晩矂毃咘㟎</w:t>
      </w:r>
      <w:r>
        <w:rPr/>
        <w:t>ꗂ</w:t>
      </w:r>
      <w:r>
        <w:rPr/>
        <w:t>彀轆毃嗂⺵쉂䵗恏䱩쉣婣㑮哂煢</w:t>
      </w:r>
      <w:r>
        <w:rPr/>
        <w:t>ⷂ</w:t>
      </w:r>
      <w:r>
        <w:rPr/>
        <w:t>쉩改껂⩹抵㩸䠳</w:t>
      </w:r>
      <w:r>
        <w:rPr/>
        <w:t>ꕧ</w:t>
      </w:r>
      <w:r>
        <w:rPr/>
        <w:t>䀱뭡뭞獀壂䵕湉싂㕞兟⫎漵典⮵䋍㓂歨䭸䝩칪싍摆桔祥䌹쉁㌬촶⨥瀯㙀뭢䩯⌦涮戸橏个㈰䠺쉈㐭歎潎柂긺弣ꍪ〽㟃汰湨繤㍈窩㥺湆♵嘨汖기甲칄⑩䟂깰礹沿奟喩窱䠩䚮䖏桒橪㈱䰱⩇熥䷂㑙縪潓爫</w:t>
      </w:r>
      <w:r>
        <w:rPr/>
        <w:t>⠳</w:t>
      </w:r>
      <w:r>
        <w:rPr/>
        <w:t>쉗뭕</w:t>
      </w:r>
      <w:r>
        <w:rPr/>
        <w:t>ꤣ</w:t>
      </w:r>
      <w:r>
        <w:rPr/>
        <w:t>䙁쉏䉶坳䝙⽎曂夳䫍㘪㛂깴㭞兡硔㩯參刵㤦⥊⪏䭠싂㉇ꥺ⑕佪㗂䳂</w:t>
      </w:r>
      <w:r>
        <w:rPr/>
        <w:t>ꥂ</w:t>
      </w:r>
      <w:r>
        <w:rPr/>
        <w:t>噅묽㗃セ瘻亏潎渽祤䉰利뭩딴슣桔</w:t>
      </w:r>
      <w:r>
        <w:rPr/>
        <w:t>ⵞ</w:t>
      </w:r>
      <w:r>
        <w:rPr/>
        <w:t>瑌棂싂汥⫎⨮쉓⭶䙒싂怦묶呸썶⑱扈䅋眱쉫瞵塬恳䠷甸⭊桀䏂搶縪⤩幘未氬畵杓湂깈橫쉧䕥ぺ쉖껂䤺䵎灖榻瘲␱甪煖</w:t>
      </w:r>
      <w:r>
        <w:rPr/>
        <w:t>꧂</w:t>
      </w:r>
      <w:r>
        <w:rPr/>
        <w:t>㩨</w:t>
      </w:r>
      <w:r>
        <w:rPr/>
        <w:t>⡱</w:t>
      </w:r>
      <w:r>
        <w:rPr/>
        <w:t>㞮乫㎻杢</w:t>
      </w:r>
      <w:r>
        <w:rPr/>
        <w:t>ⱈ</w:t>
      </w:r>
      <w:r>
        <w:rPr/>
        <w:t>呥䝮恞佹⩌㔭柂㍳咘墬</w:t>
      </w:r>
      <w:r>
        <w:rPr/>
        <w:t>ⲏ</w:t>
      </w:r>
      <w:r>
        <w:rPr/>
        <w:t>㚵䅏ꎩ䧂橳䩁㪩⩒殏暩潪숲㡇⩞䥩☤整党ヂ⯂ꍤ㙣㩘㕺䙆⨥ꆩ㥴</w:t>
      </w:r>
      <w:r>
        <w:rPr/>
        <w:t>⠮</w:t>
      </w:r>
      <w:r>
        <w:rPr/>
        <w:t>ꄨ슬恖䡀쉞申</w:t>
      </w:r>
      <w:r>
        <w:rPr/>
        <w:t>ꦮ</w:t>
      </w:r>
      <w:r>
        <w:rPr/>
        <w:t>⡨</w:t>
      </w:r>
      <w:r>
        <w:rPr/>
        <w:t>昰ꅹ嗂坵ㄻ䔣繌쉂㬨⻂咘</w:t>
      </w:r>
      <w:r>
        <w:rPr/>
        <w:t>ꔥ</w:t>
      </w:r>
      <w:r>
        <w:rPr/>
        <w:t>㚩睭顀恫㇂슻ꆥ窱敓娴䪱喥숭执♆㌱걭㩀숻숬㞘潟땡㌊䇎澬䦵熩戨打⮵䌶◂㐱侥澏치⽐扑쵋癁⽙槂쉐㭥䬵傮橺</w:t>
      </w:r>
      <w:r>
        <w:rPr/>
        <w:t>Ⱪ</w:t>
      </w:r>
      <w:r>
        <w:rPr/>
        <w:t>싂渤㙸恕噰㒮畅쉮䀬歓쉪䰪䡰䞡⨩辥깞頶檿䵧捶娮嘻䜣⑾晣䅓灞ꍵ汁䷃洦晑䙕偢坐䅦癅䠽㠷⽖⾱獡失沬硖⺡ꍵ⾻㦣輷欪徣⩚㩵瀵䙰睩坟쉚擂뿂⌳⩔⬫䑋猳쉃湪ⸯ㌳쵅滂䘭㩪㡇栲侮䥌椩噓摍题쉣썈徏䩡煀땠⌻婃㍲쉪䐪䐻冣⥳祊䱺曂顸禩㉀</w:t>
      </w:r>
      <w:r>
        <w:rPr/>
        <w:t>Ⱪ⚱</w:t>
      </w:r>
      <w:r>
        <w:rPr/>
        <w:t>猲쎥撣넩쉞䥎쉴숦灍穳⼭挪쉋␯睦㶘拂䘪싍</w:t>
      </w:r>
      <w:r>
        <w:rPr/>
        <w:t>ⴽ</w:t>
      </w:r>
      <w:r>
        <w:rPr/>
        <w:t>堹⼯쉗⍡幒쉋桤漭깔ꇂ慶练⹓汙䁮䄬珂䜬凂䴫昰</w:t>
      </w:r>
      <w:r>
        <w:rPr/>
        <w:t>⠬</w:t>
      </w:r>
      <w:r>
        <w:rPr/>
        <w:t>ꄪ效싎갻땙炬灢曂㤪䥋碡⍈</w:t>
      </w:r>
      <w:r>
        <w:rPr/>
        <w:t>ꕯ</w:t>
      </w:r>
      <w:r>
        <w:rPr/>
        <w:t>呣쉔써㑾숰㘷䩚</w:t>
      </w:r>
      <w:r>
        <w:rPr/>
        <w:t>Ⱨ</w:t>
      </w:r>
      <w:r>
        <w:rPr/>
        <w:t>䡷컂暿繾烎㙠숮㯂磂</w:t>
      </w:r>
      <w:r>
        <w:rPr/>
        <w:t>⠯</w:t>
      </w:r>
      <w:r>
        <w:rPr/>
        <w:t>婚</w:t>
      </w:r>
      <w:r>
        <w:rPr/>
        <w:t>⡈</w:t>
      </w:r>
      <w:r>
        <w:rPr/>
        <w:t>㩴</w:t>
      </w:r>
      <w:r>
        <w:rPr/>
        <w:t>Ⱙ</w:t>
      </w:r>
      <w:r>
        <w:rPr/>
        <w:t>䉋깲⪮㮡⭲杙⹥䃂硂칬恙弤縪㍞⻂䰸㴳猷걕恠李⏂仂顳숣娽ꅐ뽒⩒窵쌪슣숩뾥熻쉴挮㉌囂䘫갱䡚堪㠹浵啮쉚姂忂扙쉍뽍彳摚Ⓜ瀬幰뽁녌䩒㶵⤸䙐뽫爪쉥癩⯃欸딪⍔㗂쉧拂杩ꌫꌭ汆싃⪵노埃但</w:t>
      </w:r>
      <w:r>
        <w:rPr/>
        <w:t>⢏</w:t>
      </w:r>
      <w:r>
        <w:rPr/>
        <w:t>뇂稨掵넥恨歾㍵参ꥪ䖘ㅪ⥾䱒机棂쌫땩唦傩搳䌥싂癧剅塩䄵䍸爻题嗂ㅡ⍊汖㍣恵欫塐儳ꌹ纏塘慮㠰橄㡯炘䥖擂⨨䍁捶┩㈽⽅ꥳ橦䩾ㅌ⸳䆘䄨⧂㩥卣☲㬹ォ䤣㝘▮橖견䊮㥺毂䔺倨깮䀫숬慾墣権仂轶ㅑ컂秂쉞夲㑠䛂⮬佥呧⾘Ⓜ猪瀱䄣⽍䍅桦䁥⬵㑸是㩟晥슩땍輹㥓獺䨲⪿瑲뭳扉㙎桎偾</w:t>
      </w:r>
      <w:r>
        <w:rPr/>
        <w:t>꧂</w:t>
      </w:r>
      <w:r>
        <w:rPr/>
        <w:t>總뭒뗂⪩煡䥴䱃穟䙦桎堵넰</w:t>
      </w:r>
      <w:r>
        <w:rPr/>
        <w:t>ꥑ</w:t>
      </w:r>
      <w:r>
        <w:rPr/>
        <w:t>梣偟쉫剠䜩梻盂敐卂吱䀱⨮╃갥债뽋䥩㑶녾⩧춻쉙嗂敯</w:t>
      </w:r>
      <w:r>
        <w:rPr/>
        <w:t>ꔷ</w:t>
      </w:r>
      <w:r>
        <w:rPr/>
        <w:t>⡴</w:t>
      </w:r>
      <w:r>
        <w:rPr/>
        <w:t>넮⍚㴪轟穟祉넪㥄剚쉷嗂긴礥쉁슮栤彯땢⴩䨮㦣䫎ㄻ瘬㝠䴨摹疩㞣瘽숴喱숸䩲</w:t>
      </w:r>
      <w:r>
        <w:rPr/>
        <w:t>Ⱖ</w:t>
      </w:r>
      <w:r>
        <w:rPr/>
        <w:t>쉩狂摮湤礽焪呢깩ꅊ⩔瀬㤹쉆ꥧ쉹</w:t>
      </w:r>
      <w:r>
        <w:rPr/>
        <w:t>ꕫ</w:t>
      </w:r>
      <w:r>
        <w:rPr/>
        <w:t>⼶㡩硕곂</w:t>
      </w:r>
      <w:r>
        <w:rPr/>
        <w:t>ꦩ</w:t>
      </w:r>
      <w:r>
        <w:rPr/>
        <w:t>쉋䭃숊싂瘻㣂䁾칧츰㑰砻疘喱洨縫响쵒</w:t>
      </w:r>
      <w:r>
        <w:rPr/>
        <w:t>ⰺ⫂</w:t>
      </w:r>
      <w:r>
        <w:rPr/>
        <w:t>渪漳쉪쉤溱塥氻矂긪䡮姂㑁嫂扌㤱䬹扌輻圶⹆⩌䁵䲬竂䉶곂偢係캱</w:t>
      </w:r>
      <w:r>
        <w:rPr/>
        <w:t>ⶻ</w:t>
      </w:r>
      <w:r>
        <w:rPr/>
        <w:t>㮡</w:t>
      </w:r>
      <w:r>
        <w:rPr/>
        <w:t>ꤸꤻꥋ</w:t>
      </w:r>
      <w:r>
        <w:rPr/>
        <w:t>偆瑀ㄲ깖矃佞瘱㠤쉓扚걒컂쉆䌫뽨轭</w:t>
      </w:r>
      <w:r>
        <w:rPr/>
        <w:t>Ⲙ</w:t>
      </w:r>
      <w:r>
        <w:rPr/>
        <w:t>参ꎿ䉃揂媘䠪⤪</w:t>
      </w:r>
      <w:r>
        <w:rPr/>
        <w:t>ⵍ</w:t>
      </w:r>
      <w:r>
        <w:rPr/>
        <w:t>㝒䈪憱桑슮灂䨩␰睟④䯂㑂潓䰫</w:t>
      </w:r>
      <w:r>
        <w:rPr/>
        <w:t>ꗂ</w:t>
      </w:r>
      <w:r>
        <w:rPr/>
        <w:t>歭䒣쉌䂣朷⩠ㄸ</w:t>
      </w:r>
      <w:r>
        <w:rPr/>
        <w:t>꧂</w:t>
      </w:r>
      <w:r>
        <w:rPr/>
        <w:t>湖秎顉獹숵</w:t>
      </w:r>
      <w:r>
        <w:rPr/>
        <w:t>ꕏ</w:t>
      </w:r>
      <w:r>
        <w:rPr/>
        <w:t>串┰㚮畷〉恌瀭㉧剤敫斱껃㭤⩚</w:t>
      </w:r>
      <w:r>
        <w:rPr/>
        <w:t>ꤥ</w:t>
      </w:r>
      <w:r>
        <w:rPr/>
        <w:t>ꍙ潐쉟묬㥏獷噫抿숦⺡灀氫敱娤睹깣啳晈婫䉇㊣佀쉑〰畲敬숤㚏充⩨䤤䴩妡쉒湦믍</w:t>
      </w:r>
      <w:r>
        <w:rPr/>
        <w:t>ꔵ</w:t>
      </w:r>
      <w:r>
        <w:rPr/>
        <w:t>淃䈽䙔儭쉔喡쉴慡晖惂䫂䡀</w:t>
      </w:r>
      <w:r>
        <w:rPr/>
        <w:t>ⵂ</w:t>
      </w:r>
      <w:r>
        <w:rPr/>
        <w:t>浇䀦㐣䥋⽐周硗乮湴슱䪩伪䤤⫂♺禵⾡枻㴩⤹ꎮㅐ㑐㓂戤숥촱⽩䁎擂彲汸サ⎣弰⥣疩楕쏂쉉奌顊敍湢㡯⨱⮮䒣昵╮㠴㩌촴䷂⭾갩捕畸杙칋녥坬桗촺悮咮䏂溥⩞䅍垣櫂</w:t>
      </w:r>
      <w:r>
        <w:rPr/>
        <w:t>ꕀ</w:t>
      </w:r>
      <w:r>
        <w:rPr/>
        <w:t>洯䵺㈭䨺斏儦㭐녪䤯潱ꆬ恟䭃繕쉧䕓넲㴣噎㨽疿</w:t>
      </w:r>
      <w:r>
        <w:rPr/>
        <w:t>ⱴ</w:t>
      </w:r>
      <w:r>
        <w:rPr/>
        <w:t>ꔪ</w:t>
      </w:r>
      <w:r>
        <w:rPr/>
        <w:t>쉈쉅煬㠽瑍狃갪ぷ轟呷䉖䩈㕅쉒扊⍢栬䕋⩲溥淂⹪</w:t>
      </w:r>
      <w:r>
        <w:rPr/>
        <w:t>ⱳ</w:t>
      </w:r>
      <w:r>
        <w:rPr/>
        <w:t>㴥㕗偢勂䏍ㅃ潍쎿楅⥷噥</w:t>
      </w:r>
      <w:r>
        <w:rPr/>
        <w:t>꧂</w:t>
      </w:r>
      <w:r>
        <w:rPr/>
        <w:t>湐灘䱋⩶㬰츥搽楖쉕⭟䷂㜰橕</w:t>
      </w:r>
      <w:r>
        <w:rPr/>
        <w:t>ⲻ</w:t>
      </w:r>
      <w:r>
        <w:rPr/>
        <w:t>忂쉉㩣⥆⥯쉭䥉䴪</w:t>
      </w:r>
      <w:r>
        <w:rPr/>
        <w:t>Ⱳ</w:t>
      </w:r>
      <w:r>
        <w:rPr/>
        <w:t>㕦敗允놘⻂嗂囍祪숺쌨㋂泂淂丳╾彎渹䵎䔤</w:t>
      </w:r>
      <w:r>
        <w:rPr/>
        <w:t>ⲱ</w:t>
      </w:r>
      <w:r>
        <w:rPr/>
        <w:t>津盂칈嘬㭌㵕剹㡭⩒䌤뭪䠤뾻榘ꎏ窱쉣熿</w:t>
      </w:r>
      <w:r>
        <w:rPr/>
        <w:t>ꖿ</w:t>
      </w:r>
      <w:r>
        <w:rPr/>
        <w:t>⽘挭瀪婷㩆嚵埂㔤挶䓂䉇㦱㙡䮱</w:t>
      </w:r>
      <w:r>
        <w:rPr/>
        <w:t>Ⲙ</w:t>
      </w:r>
      <w:r>
        <w:rPr/>
        <w:t>正湇䨦敭坒毂쉦䴹⭾깖䈮</w:t>
      </w:r>
      <w:r>
        <w:rPr/>
        <w:t>⡂</w:t>
      </w:r>
      <w:r>
        <w:rPr/>
        <w:t>뽖♙슘係㬷ㅱ顀⑰딽澩转뮘㖬▥뇂橒䕓偟䥒뿃䌹㍟畭瑶츰癁뽘挣焷乁ㄪ帮周䋂䵨㋂뽓啙漥⏃뽯䂬슱埂卐썾</w:t>
      </w:r>
      <w:r>
        <w:rPr/>
        <w:t>ⱁ</w:t>
      </w:r>
      <w:r>
        <w:rPr/>
        <w:t>䶏婭批䡆牯穑䡣䙓⑑꺏ꍑ침搽桹狂쉗乊</w:t>
      </w:r>
      <w:r>
        <w:rPr/>
        <w:t>⡣</w:t>
      </w:r>
      <w:r>
        <w:rPr/>
        <w:t>輺玮央䍥㥐뭳썙⒘幧쉒㔯싂枿旂쉂䡾佥是恑祡玘䭫</w:t>
      </w:r>
      <w:r>
        <w:rPr/>
        <w:t>꧂</w:t>
      </w:r>
      <w:r>
        <w:rPr/>
        <w:t>䏂䄰㞩</w:t>
      </w:r>
      <w:r>
        <w:rPr/>
        <w:t>ꖣ</w:t>
      </w:r>
      <w:r>
        <w:rPr/>
        <w:t>쉯浂㖵ꍎ숱戣⍋假危剄怷渵愶䝞猳쉘㙡硅着슩䥏圶猤颡쉾쏂⩲䊿쉈攲⨊⌹奘绂⫂겘幀桊携坶楘车毂䡖㑊㤱䙱</w:t>
      </w:r>
      <w:r>
        <w:rPr/>
        <w:t>꧂</w:t>
      </w:r>
      <w:r>
        <w:rPr/>
        <w:t>扥</w:t>
      </w:r>
      <w:r>
        <w:rPr/>
        <w:t>ⰶ</w:t>
      </w:r>
      <w:r>
        <w:rPr/>
        <w:t>丵⤴慁亣㝔녠䉓棂⤭ꄦ㙣㍗쉐</w:t>
      </w:r>
      <w:r>
        <w:rPr/>
        <w:t>ⱎ</w:t>
      </w:r>
      <w:r>
        <w:rPr/>
        <w:t>縥焬呪⼩⑖偎䍎䙇♃䱍싂㭏祖棎䁬帳⽷偕긤捺䁦㉶㚻칈䰴坌夵玏⌵뭟䪘</w:t>
      </w:r>
      <w:r>
        <w:rPr/>
        <w:t>ⶱ</w:t>
      </w:r>
      <w:r>
        <w:rPr/>
        <w:t>轀倻ꥳꅙ杠슮䤬⻂뽺숲⸽噂庱扵싂縫獩㛂䰳</w:t>
      </w:r>
      <w:r>
        <w:rPr/>
        <w:t>ꗍ</w:t>
      </w:r>
      <w:r>
        <w:rPr/>
        <w:t>ぺ묨</w:t>
      </w:r>
      <w:r>
        <w:rPr/>
        <w:t>ꕒ⑗</w:t>
      </w:r>
      <w:r>
        <w:rPr/>
        <w:t>戥㨵䪥녣습따嚱䌰瀱䡁堫牦㪱넩䬸楍㘮䴰煀⹷徏</w:t>
      </w:r>
      <w:r>
        <w:rPr/>
        <w:t>ꔴ</w:t>
      </w:r>
      <w:r>
        <w:rPr/>
        <w:t>䵌夽썤⨺纡縦䭤⩪쉯䉑⥳湹습勂⒣兵癎쏂䔪憥⩵㎩썾櫂㉾싂㕴⽙㡴煌婈㇂㤤摓癡뇂䄪⤮ꍦ썟剪䅲⍧卤㜬쵋䩧ꎏ欬䰹㵯奩ㄹ치䴦㕩癓㌩杁쉉⽸㖏숦亘䌩땍偍䰳ꆏ杅䜺ㅾ㝟硞䭴⸲딶썏㡖入摭쉳숯쎣傮</w:t>
      </w:r>
      <w:r>
        <w:rPr/>
        <w:t>Ⳃ⍃</w:t>
      </w:r>
      <w:r>
        <w:rPr/>
        <w:t>捈䏂潋⥙瑯棂㴩歌뭖䆿涱幅塈癢牁쌽㡊剱惂뼰扔슻庿獯免牑㍨䩾⍶썒㚩獡⍩㘨썀盃縪䎱坊呰湺츮쵈焸娤畖䥅碥슩偧</w:t>
      </w:r>
      <w:r>
        <w:rPr/>
        <w:t>ꦥ</w:t>
      </w:r>
      <w:r>
        <w:rPr/>
        <w:t>䴹顡⩫焲共䨸쎬⩡뭣㕲걺䑎璮싂</w:t>
      </w:r>
      <w:r>
        <w:rPr/>
        <w:t>ꦏ</w:t>
      </w:r>
      <w:r>
        <w:rPr/>
        <w:t>땵橏傘⩁橑帶湆㥎湰䛂材琤㠱⫂䈦扄숸</w:t>
      </w:r>
      <w:r>
        <w:rPr/>
        <w:t>ꤷ</w:t>
      </w:r>
      <w:r>
        <w:rPr/>
        <w:t>㡳乍㉢땇䥋㩓ㄵ礤쉹洩炿禩⨩痎◂稤슣槂㉌䓂轞姂쉈獔㩙쉪祩材畸쉭㫂彤煦딥⭍䃂⩌㢘䥁⫍攱숲穌땇긪㕆剳块䝀㈱떮瀩壂並皿䨸</w:t>
      </w:r>
      <w:r>
        <w:rPr/>
        <w:t>ꗃ</w:t>
      </w:r>
      <w:r>
        <w:rPr/>
        <w:t>칑瀨涘捗◂栭</w:t>
      </w:r>
      <w:r>
        <w:rPr/>
        <w:t>⠣</w:t>
      </w:r>
      <w:r>
        <w:rPr/>
        <w:t>牬獪䨨ꥹ뭍悡厬㞬긱䅥杣奬⚩堷쉡㵎㞘㉁兠▱捨睑瑇쉳㔳庩</w:t>
      </w:r>
      <w:r>
        <w:rPr/>
        <w:t>ꦬ</w:t>
      </w:r>
      <w:r>
        <w:rPr/>
        <w:t>ꏂ쉞깯扠⩤户嘶㠶庘晒桐䈮慆兯딨⥬灖䤥顺뽦睙◂</w:t>
      </w:r>
      <w:r>
        <w:rPr/>
        <w:t>ꕯ</w:t>
      </w:r>
      <w:r>
        <w:rPr/>
        <w:t>愱ꌵ녮</w:t>
      </w:r>
      <w:r>
        <w:rPr/>
        <w:t>ꕘ</w:t>
      </w:r>
      <w:r>
        <w:rPr/>
        <w:t>扌㇃噦싂䠻⫍싂刯㡢⽥昻捞ꌸ数</w:t>
      </w:r>
      <w:r>
        <w:rPr/>
        <w:t>ꗎ</w:t>
      </w:r>
      <w:r>
        <w:rPr/>
        <w:t>夶쉶썲悿恬⑦灆彂㴬⩏</w:t>
      </w:r>
      <w:r>
        <w:rPr/>
        <w:t>ⷂ┱</w:t>
      </w:r>
      <w:r>
        <w:rPr/>
        <w:t>呫⍥䎩橸슱奀牓渲깙⩉</w:t>
      </w:r>
      <w:r>
        <w:rPr/>
        <w:t>ꔹ</w:t>
      </w:r>
      <w:r>
        <w:rPr/>
        <w:t>睫썈</w:t>
      </w:r>
      <w:r>
        <w:rPr/>
        <w:t>⡀</w:t>
      </w:r>
      <w:r>
        <w:rPr/>
        <w:t>ꍃ䍗쵪⍆ヂ䲩㠴</w:t>
      </w:r>
      <w:r>
        <w:rPr/>
        <w:t>ꤣ</w:t>
      </w:r>
      <w:r>
        <w:rPr/>
        <w:t>婫摯칆⥆⌱⼯昴䖡稴⸺⪣唥䕆丮参穈顃ꥹォ</w:t>
      </w:r>
      <w:r>
        <w:rPr/>
        <w:t>ⶩ⸷</w:t>
      </w:r>
      <w:r>
        <w:rPr/>
        <w:t>㭅녭䜨㕌슻䓂뭯땐딽ꅦ⑇</w:t>
      </w:r>
      <w:r>
        <w:rPr/>
        <w:t>⠶</w:t>
      </w:r>
      <w:r>
        <w:rPr/>
        <w:t>슿䝐㕗䄹溘灞땟䦿娱轨⑔䵀䠥␪쉐殏圬淂汘瞬䈫弣纏숮땑浨畫㉞䳃瀊⌦佘䅲旂㓂景愫顒뿂幭ㅑ䈴扴㩐쉓桠帬婐싍廂㩈䍹嫂䚡╠⧃慁ꥬ⪿⭊⽌䩾㯎硨㌬两牥洱瀯⑫떥习彮䇂灈䁬슡♦空⑾噕顤쉘촺題</w:t>
      </w:r>
      <w:r>
        <w:rPr/>
        <w:t>ꖩ</w:t>
      </w:r>
      <w:r>
        <w:rPr/>
        <w:t>春⩴⨶娱堤</w:t>
      </w:r>
      <w:r>
        <w:rPr/>
        <w:t>ꤣ</w:t>
      </w:r>
      <w:r>
        <w:rPr/>
        <w:t>ꌹ灈姂䁡竂喥䝃땈⍑⺻妥吹䁩幸㜰倰ꎥ땰汎䭲</w:t>
      </w:r>
      <w:r>
        <w:rPr/>
        <w:t>ꤥ</w:t>
      </w:r>
      <w:r>
        <w:rPr/>
        <w:t>싂穴彁걶촵䱴♌卓땮䥨㍨䠴䦩⩈噂冩䙰䖩⹰戰摵</w:t>
      </w:r>
      <w:r>
        <w:rPr/>
        <w:t>⵰</w:t>
      </w:r>
      <w:r>
        <w:rPr/>
        <w:t>䵭⤮採榻佪婕䅌璿딦⎡쵆京晋氶究⽏⹢瑧䡠烂轋唸夨敗쉰撏걒♒⤹㟎垘⥔⼽倪瑌乹䰵</w:t>
      </w:r>
      <w:r>
        <w:rPr/>
        <w:t>ⴰ♷</w:t>
      </w:r>
      <w:r>
        <w:rPr/>
        <w:t>㥰䁰녮쉥㕚穷禩┹ꅐ匴坭䏂䕁頦䏂噵</w:t>
      </w:r>
      <w:r>
        <w:rPr/>
        <w:t>ⴺ</w:t>
      </w:r>
      <w:r>
        <w:rPr/>
        <w:t>汦䭪吲〦抣싂焭䱞ギ䱎㩙瞏쉵䔶䣂⼱砪婌漶</w:t>
      </w:r>
      <w:r>
        <w:rPr/>
        <w:t>ⵑ</w:t>
      </w:r>
      <w:r>
        <w:rPr/>
        <w:t>쉥䦿秂䄪슩땃浃爨輻</w:t>
      </w:r>
      <w:r>
        <w:rPr/>
        <w:t>ꕉ</w:t>
      </w:r>
      <w:r>
        <w:rPr/>
        <w:t>゘溻뽀怮㤷썠匥묵涘⑶䑱瀬싂䦏ꌥ⩙╭斡쵓桂⼤䫎쉤ꇂ⦣䬬唶</w:t>
      </w:r>
      <w:r>
        <w:rPr/>
        <w:t>꧍</w:t>
      </w:r>
      <w:r>
        <w:rPr/>
        <w:t>쵞庩ꅓ䲮쉆硎싂쉍偋숩⩐戺䡧才磂⨬轴䪿칬슥䉏⸷佗戭䧂⮩⨻匤뽘爤㈮䤸숲䕇墩┦⹤㝮橸슬㎡梣幞痂癢촤燂싂⨷㙙呎噯</w:t>
      </w:r>
      <w:r>
        <w:rPr/>
        <w:t>ⱋ</w:t>
      </w:r>
      <w:r>
        <w:rPr/>
        <w:t>祏扰穀畠娪卆슏扠츯⍚㍆쉨㥉뭶ꥹㄽ숣牚</w:t>
      </w:r>
      <w:r>
        <w:rPr/>
        <w:t>ⱪ</w:t>
      </w:r>
      <w:r>
        <w:rPr/>
        <w:t>囂拂䓂凂枱뭃쉀䙉䩁㬥쵤㕪䴷槂偠츩乓瘱柃㮏㔹쉩墬嫎爮</w:t>
      </w:r>
      <w:r>
        <w:rPr/>
        <w:t>ꦮ⌸</w:t>
      </w:r>
      <w:r>
        <w:rPr/>
        <w:t>쉃敤♍兡䑞춵漺縬ず埂숬꤮楁硚㠹楯㐰栥秂晙⧂</w:t>
      </w:r>
      <w:r>
        <w:rPr/>
        <w:t>⣂</w:t>
      </w:r>
      <w:r>
        <w:rPr/>
        <w:t>쉊敦恩㑡쉫숽拂璬折ㅭ汰泂䧂䍥潂⨯쉓㝅䄱硞쉾䩲슻欻㩸㈵䡵⩫쉾깵싂ꥲ壂唰縸쉱쵴楈Ⓜ쉯欪⩐쉷쏂绂⭯顲䛂礯⌨䬯♍☰䷍䑶</w:t>
      </w:r>
      <w:r>
        <w:rPr/>
        <w:t>ꤦ</w:t>
      </w:r>
      <w:r>
        <w:rPr/>
        <w:t>ⱇ</w:t>
      </w:r>
      <w:r>
        <w:rPr/>
        <w:t>ꥎ</w:t>
      </w:r>
      <w:r>
        <w:rPr/>
        <w:t>쉗傮⚡だ才</w:t>
      </w:r>
      <w:r>
        <w:rPr/>
        <w:t>⢮</w:t>
      </w:r>
      <w:r>
        <w:rPr/>
        <w:t>轃</w:t>
      </w:r>
      <w:r>
        <w:rPr/>
        <w:t>ⷍ</w:t>
      </w:r>
      <w:r>
        <w:rPr/>
        <w:t>坔ꥨ窬栩쉣㝷겡䡁町埂䅀狃妘㍧摾싂癨曂꺣啣</w:t>
      </w:r>
      <w:r>
        <w:rPr/>
        <w:t>⠲</w:t>
      </w:r>
      <w:r>
        <w:rPr/>
        <w:t>㞣⼲⥢츳区㤨㶡奍㡑瀪䎩䯎壍⫂䥈繹㭅깇坾쉹</w:t>
      </w:r>
      <w:r>
        <w:rPr/>
        <w:t>ꔨ</w:t>
      </w:r>
      <w:r>
        <w:rPr/>
        <w:t>睙䅒卍칦欪㉳싂녌뭁</w:t>
      </w:r>
      <w:r>
        <w:rPr/>
        <w:t>ꤴ</w:t>
      </w:r>
      <w:r>
        <w:rPr/>
        <w:t>呷懍슱㔯僂㨤꺏偧⩍轒䟂</w:t>
      </w:r>
      <w:r>
        <w:rPr/>
        <w:t>ꥄ</w:t>
      </w:r>
      <w:r>
        <w:rPr/>
        <w:t>呙⥷쉹䨪䝟䔩獢㍨썊俎琭⫍⨩䖻何</w:t>
      </w:r>
      <w:r>
        <w:rPr/>
        <w:t>ꤳ</w:t>
      </w:r>
      <w:r>
        <w:rPr/>
        <w:t>彖璵⿂瑱⭧瞩㩰吩쉥歧䨫㐭殬潧束꤮쉾噥⑗䳂㙳</w:t>
      </w:r>
      <w:r>
        <w:rPr/>
        <w:t>ⵡ</w:t>
      </w:r>
      <w:r>
        <w:rPr/>
        <w:t>䳂䙭汸吊䢘溘쉪⽊㘽丯氮硬䣎숫ꅪ愸칲숹䭖琴숶冱彯栻슩䀶之㏂幍㚩祖伵稫穎숨Ⓜ兺갺⑵긦ꅾ갽卸썫繂怭칈歅㥑싎㵔婵焨ꏎ쉈떻쉧姃ꌪ恳抡</w:t>
      </w:r>
      <w:r>
        <w:rPr/>
        <w:t>ⷂ</w:t>
      </w:r>
      <w:r>
        <w:rPr/>
        <w:t>厣</w:t>
      </w:r>
      <w:r>
        <w:rPr/>
        <w:t>ⷂ</w:t>
      </w:r>
      <w:r>
        <w:rPr/>
        <w:t>漣杊쉃怰숪싂䄷瀭欽쉯䌳⹠利䶻㩗깦⩞䑤⵴奌⒩㤬⽵⛂奚㡄⹣盍申弳䴩ꄵ㈸䑱啾䵢桹唦썣╰㬹싂殱뾏㡃殮痃㮩流꺱煗⩅쉓㯂⏎帪刷딶뗍煃숯畧啀琨Ⓜ숶⭠ㅉ⩧浯</w:t>
      </w:r>
      <w:r>
        <w:rPr/>
        <w:t>⣂</w:t>
      </w:r>
      <w:r>
        <w:rPr/>
        <w:t>ꍊ쉳場ꌶ濍㡀䴸刦瑗쉷䵰株</w:t>
      </w:r>
      <w:r>
        <w:rPr/>
        <w:t>ⴥ</w:t>
      </w:r>
      <w:r>
        <w:rPr/>
        <w:t>傻爯穎牠神獡슡啵煭假</w:t>
      </w:r>
      <w:r>
        <w:rPr/>
        <w:t>⠣</w:t>
      </w:r>
      <w:r>
        <w:rPr/>
        <w:t>呁婎顯㕀싂캥奔㵣뽾</w:t>
      </w:r>
      <w:r>
        <w:rPr/>
        <w:t>ꤨ</w:t>
      </w:r>
      <w:r>
        <w:rPr/>
        <w:t>쉢䡭柂</w:t>
      </w:r>
      <w:r>
        <w:rPr/>
        <w:t>ⰶ</w:t>
      </w:r>
      <w:r>
        <w:rPr/>
        <w:t>㕘쉕流檡㩊믂⨴숰係顮䃂穇疬⑓狂쌸⤷懂㤭슮潫噂壂顳䭠쵬椭</w:t>
      </w:r>
      <w:r>
        <w:rPr/>
        <w:t>⡈</w:t>
      </w:r>
      <w:r>
        <w:rPr/>
        <w:t>煀䭷㍧㵹ꄻさ匸뿂䙲</w:t>
      </w:r>
      <w:r>
        <w:rPr/>
        <w:t>ꕇ⭙</w:t>
      </w:r>
      <w:r>
        <w:rPr/>
        <w:t>숤⩯묣</w:t>
      </w:r>
      <w:r>
        <w:rPr/>
        <w:t>ⱇ</w:t>
      </w:r>
      <w:r>
        <w:rPr/>
        <w:t>㔯硱䩮溬帪揃㑥䄨䔫䚩タ垘啸払懂㋍䔦彏启쉷ꅋ瑓㝗穊㜸㬨濂</w:t>
      </w:r>
      <w:r>
        <w:rPr/>
        <w:t>ꔸ</w:t>
      </w:r>
      <w:r>
        <w:rPr/>
        <w:t>硩겣励彄⤦氯檵䪻쉂忂殿ꏂ䗍儴場묺⵵⛂桐剤뽇䫍⩞◎捨떥汋숥ㄺ㵄婪傘擂灏畐㨬㍤뾵常歲眯祸慾뾵ッ♎ꍈ䉍╨祠쉎슡乩桚伭窬瀽숫숴倦婌穗䑟⺘楸彄瀵捊盍녁媬啠呙瀽忍潩땴檿敡啷煋쉄煆偧</w:t>
      </w:r>
      <w:r>
        <w:rPr/>
        <w:t>ⱌ</w:t>
      </w:r>
      <w:r>
        <w:rPr/>
        <w:t>燂䅣</w:t>
      </w:r>
      <w:r>
        <w:rPr/>
        <w:t>Ⳃ</w:t>
      </w:r>
      <w:r>
        <w:rPr/>
        <w:t>杈䟂杵毂뼫悿㡵揍䰮畃䏂怯㈴ㅞ㝑俎㌻㊩쉧</w:t>
      </w:r>
      <w:r>
        <w:rPr/>
        <w:t>ꔪ</w:t>
      </w:r>
      <w:r>
        <w:rPr/>
        <w:t>繾┱⹵䕐슻卆奯㝥楔䙓㏂Ⓜ捉쉵䵟㟍剦䰯剌改☳䈪쎡싂䡢䑟</w:t>
      </w:r>
      <w:r>
        <w:rPr/>
        <w:t>ꗂ</w:t>
      </w:r>
      <w:r>
        <w:rPr/>
        <w:t>渹牌썗帹슣땢▮灒쉙繥썮䤦⹫厩竃쉥㗂쉁竂䀪㮿쉹놏晴⹴敶杰䁧</w:t>
      </w:r>
      <w:r>
        <w:rPr/>
        <w:t>ꦥ</w:t>
      </w:r>
      <w:r>
        <w:rPr/>
        <w:t>秂㵯</w:t>
      </w:r>
      <w:r>
        <w:rPr/>
        <w:t>ꤤ╕</w:t>
      </w:r>
      <w:r>
        <w:rPr/>
        <w:t>㥀婏뼪쉖땺硶녞椫嗎숷幊顙牱晌땓壂稹䠺唦㭦꧎䅄䥳䥠㴺쉁参</w:t>
      </w:r>
      <w:r>
        <w:rPr/>
        <w:t>ꦘꗂ</w:t>
      </w:r>
      <w:r>
        <w:rPr/>
        <w:t>偸奐䣂枱䏍㑟▩〳摒欶㩃넰梱⤣慨⩓础㑎㙰砲</w:t>
      </w:r>
      <w:r>
        <w:rPr/>
        <w:t>ꥄ</w:t>
      </w:r>
      <w:r>
        <w:rPr/>
        <w:t>弰漪⭺助䩹椩ゥ獍ゥ</w:t>
      </w:r>
      <w:r>
        <w:rPr/>
        <w:t>⡆</w:t>
      </w:r>
      <w:r>
        <w:rPr/>
        <w:t>㫂걹쉬瘻␭恟䑰⾬灬⨴硄⨶塌䲵⵭격썗殡婌摂쉳촫㑟獨싂濂嘲ㄤ狂攱挽な숮碩⫂㌣</w:t>
      </w:r>
      <w:r>
        <w:rPr/>
        <w:t>ⱀ</w:t>
      </w:r>
      <w:r>
        <w:rPr/>
        <w:t>儦쵰哂㝩澵偏숊⩾忂㤺ꅵ⩩⑶⥃⩸乗槂纱싂繅뭹믂灬㝊啐䙳哂㈣旂䎩丫◎剐㘦쉟슩ヂ䅇凃</w:t>
      </w:r>
      <w:r>
        <w:rPr/>
        <w:t>ꕕ</w:t>
      </w:r>
      <w:r>
        <w:rPr/>
        <w:t>쉩㨹칆칑㤪쉘거┬輪䡟撡慨䘵⛂痍㍊䧂磂奒涡捩갯穤</w:t>
      </w:r>
      <w:r>
        <w:rPr/>
        <w:t>⠸⸣</w:t>
      </w:r>
      <w:r>
        <w:rPr/>
        <w:t>冣땸呲堨ꎩ徱⦥⩴ꎵ垵㦮楡杗携均쉹䤤㠶焷吵䍞湨䑧桥꧎☳灥⫂⯂扸埂楧㣂末危浣体杫嚘䵀슏䝆䀣䀣䤤숪㑒⭷繎匶値⹗⦮</w:t>
      </w:r>
      <w:r>
        <w:rPr/>
        <w:t>ⵆ</w:t>
      </w:r>
      <w:r>
        <w:rPr/>
        <w:t>畞</w:t>
      </w:r>
      <w:r>
        <w:rPr/>
        <w:t>ꦥ</w:t>
      </w:r>
      <w:r>
        <w:rPr/>
        <w:t>䀦湤☳䷂견䞣䌫⎵♲쵶绂</w:t>
      </w:r>
      <w:r>
        <w:rPr/>
        <w:t>꧂</w:t>
      </w:r>
      <w:r>
        <w:rPr/>
        <w:t>䇂㤳焵頫싂卫積╍玵棂숰쉤䒏䈰䌸倣ㅆ쉉縯쉴横ㄭ䅊껂㝲䚮啌伪</w:t>
      </w:r>
      <w:r>
        <w:rPr/>
        <w:t>⣂</w:t>
      </w:r>
      <w:r>
        <w:rPr/>
        <w:t>砰</w:t>
      </w:r>
      <w:r>
        <w:rPr/>
        <w:t>⠥</w:t>
      </w:r>
      <w:r>
        <w:rPr/>
        <w:t>亘숦稫歷뇂枩入升뼲偞♸ァ䕀㨥憵橡ㅃ慱슥剟顳扁お㝖㥐歂氫㉨塱</w:t>
      </w:r>
      <w:r>
        <w:rPr/>
        <w:t>ꗃ⨹</w:t>
      </w:r>
      <w:r>
        <w:rPr/>
        <w:t>떘澣䝹㉅咱亘殱⽅勃轎Ⓕ噡걒깉䴮♆㉪䍃⼭쉆彍煖愭傣煄偱⩢</w:t>
      </w:r>
      <w:r>
        <w:rPr/>
        <w:t>Ⳃ</w:t>
      </w:r>
      <w:r>
        <w:rPr/>
        <w:t>刪槂䙷䞣䫂깘⩭쉙厬䘫♱仂慁䶿佮伻녞愻䙘뽧㍃숨ヂ摁䭳獡</w:t>
      </w:r>
      <w:r>
        <w:rPr/>
        <w:t>꧂</w:t>
      </w:r>
      <w:r>
        <w:rPr/>
        <w:t>剏湄㌹㵲砮쉶埂⽳쉥疥牰㪩旂䉲瑭뭤ꆩㄸ쉴神烂♴摕췍塞䝾獳椬磂䣃䔣⿂㕡㉡噋ぴ椹砻倯ꇂ愪坞䎩쉊煎쉏䩄⍯숸汏쉄吺䙢㈫顄晧浥嫂婉⹳썍䭫</w:t>
      </w:r>
      <w:r>
        <w:rPr/>
        <w:t>⡭</w:t>
      </w:r>
      <w:r>
        <w:rPr/>
        <w:t>佗欬숨縮䮥쉣㉇䘽暡슻⑭挺숨믂䠸쉡灀䱐㩤畩</w:t>
      </w:r>
      <w:r>
        <w:rPr/>
        <w:t>⠵⡟</w:t>
      </w:r>
      <w:r>
        <w:rPr/>
        <w:t>暏丵畯딺쌣塭嫂ꇂ䭦㡗穭쉷䥲</w:t>
      </w:r>
      <w:r>
        <w:rPr/>
        <w:t>ⵍ</w:t>
      </w:r>
      <w:r>
        <w:rPr/>
        <w:t>呗슘迂①㜯䙂⑥䝚숷⩄噀䭣涣㐻ꅞ</w:t>
      </w:r>
      <w:r>
        <w:rPr/>
        <w:t>ꥇ⥩</w:t>
      </w:r>
      <w:r>
        <w:rPr/>
        <w:t>塩ꄸ⩕摡智畹儴䴫㍩恵䰣슡䱪㭀⩆㬽㫂䭵捏浾歔䉣啥抡塃喱습榩呌惂㯂厥吽⹆畚甪</w:t>
      </w:r>
      <w:r>
        <w:rPr/>
        <w:t>ꔤ</w:t>
      </w:r>
      <w:r>
        <w:rPr/>
        <w:t>栩</w:t>
      </w:r>
      <w:r>
        <w:rPr/>
        <w:t>ⳃ</w:t>
      </w:r>
      <w:r>
        <w:rPr/>
        <w:t>㠱㊥ꇂ갩坓</w:t>
      </w:r>
      <w:r>
        <w:rPr/>
        <w:t>ⱞ</w:t>
      </w:r>
      <w:r>
        <w:rPr/>
        <w:t>㇂癸땸ꍍ䰶䡷㙗쉌썶</w:t>
      </w:r>
      <w:r>
        <w:rPr/>
        <w:t>⣎</w:t>
      </w:r>
      <w:r>
        <w:rPr/>
        <w:t>幀滂췂光卙暡㥄㉎♘ㅔ쉠㇃㦿䉸猪숲稸쉃栭뿂숲♮쵁㎻帰儲桤쉅辻欱纮畖昣⤴售獦洺灸뼰ꥱ扂擂쉹㵅礬珂慳⹌㷂Ⓜ썟</w:t>
      </w:r>
      <w:r>
        <w:rPr/>
        <w:t>⠤⹤</w:t>
      </w:r>
      <w:r>
        <w:rPr/>
        <w:t>쉭嘹ꄴ汅摷㡰</w:t>
      </w:r>
      <w:r>
        <w:rPr/>
        <w:t>ꥍ</w:t>
      </w:r>
      <w:r>
        <w:rPr/>
        <w:t>稦婋㭣</w:t>
      </w:r>
      <w:r>
        <w:rPr/>
        <w:t>ꔮ</w:t>
      </w:r>
      <w:r>
        <w:rPr/>
        <w:t>䔺㫂佈懃䇂埂◂恀</w:t>
      </w:r>
      <w:r>
        <w:rPr/>
        <w:t>Ɽ</w:t>
      </w:r>
      <w:r>
        <w:rPr/>
        <w:t>䁪慏㕘뽤剂䡯꺻䜩泂獵收彐㐦</w:t>
      </w:r>
      <w:r>
        <w:rPr/>
        <w:t>ⴻ</w:t>
      </w:r>
      <w:r>
        <w:rPr/>
        <w:t>疣奍䤸쉍塃浌⬩䪮繐㉕</w:t>
      </w:r>
      <w:r>
        <w:rPr/>
        <w:t>ⴊ</w:t>
      </w:r>
      <w:r>
        <w:rPr/>
        <w:t>種䘰</w:t>
      </w:r>
      <w:r>
        <w:rPr/>
        <w:t>Ⳃ</w:t>
      </w:r>
      <w:r>
        <w:rPr/>
        <w:t>䁊繎㙩乧乃㈪㔨⩋か礳敾奸洩潕橒湮湷熬䁳䉖싂╎䩃硣땏㉳쉉狍뾮匩㥢쉟敞㖡櫂갷兦</w:t>
      </w:r>
      <w:r>
        <w:rPr/>
        <w:t>ⱌ</w:t>
      </w:r>
      <w:r>
        <w:rPr/>
        <w:t>剙㜸㥩슻⹷嗂숲繅湓恄䙪䴮亣䔨歌쵚䜤㏂夳戮⥖⹏礩咏塋⦮轣盂呥㶿朻⭚䭋⥥䣂䁫䖏␻琱䐭璩伵坾婸毂戫슿⪩氽㥂⹒橢奇㯎칶璘㩹步䁶珂䭷㡴牲싎䵥坊欺䍫瓂⛂瞻䁇䙘䵶뽣쉌僎䗍涮쉈</w:t>
      </w:r>
      <w:r>
        <w:rPr/>
        <w:t>ꕴ</w:t>
      </w:r>
      <w:r>
        <w:rPr/>
        <w:t>㭈䅕䝷㗂檘癷뭖쌽㕫⮬㙗넻伦⮿㍹偓幀쉬</w:t>
      </w:r>
      <w:r>
        <w:rPr/>
        <w:t>ꔮ</w:t>
      </w:r>
      <w:r>
        <w:rPr/>
        <w:t>뼯伺治睶䊏꥾揂㍕䔥㕤</w:t>
      </w:r>
      <w:r>
        <w:rPr/>
        <w:t>ꕗ</w:t>
      </w:r>
      <w:r>
        <w:rPr/>
        <w:t>껃♲</w:t>
      </w:r>
      <w:r>
        <w:rPr/>
        <w:t>ꤰ</w:t>
      </w:r>
      <w:r>
        <w:rPr/>
        <w:t>㓃煺䌳㥘䱂ꌴ炘</w:t>
      </w:r>
      <w:r>
        <w:rPr/>
        <w:t>ⱃ</w:t>
      </w:r>
      <w:r>
        <w:rPr/>
        <w:t>䜨</w:t>
      </w:r>
      <w:r>
        <w:rPr/>
        <w:t>ⵗ</w:t>
      </w:r>
      <w:r>
        <w:rPr/>
        <w:t>晇념剳敏䊱睦㮻婎坎厮㐳</w:t>
      </w:r>
      <w:r>
        <w:rPr/>
        <w:t>ꥌ</w:t>
      </w:r>
      <w:r>
        <w:rPr/>
        <w:t>䨣㤹㒬濃쉙敐믂䦥쉚彟넪䠦뽬槂䔥촮䝒硓淂</w:t>
      </w:r>
      <w:r>
        <w:rPr/>
        <w:t>ꖱ</w:t>
      </w:r>
      <w:r>
        <w:rPr/>
        <w:t>渤쉑ㅉ瀤獈彸㵖⸨싍椦眯㏂⺵硕</w:t>
      </w:r>
      <w:r>
        <w:rPr/>
        <w:t>Ⱓ</w:t>
      </w:r>
      <w:r>
        <w:rPr/>
        <w:t>㡒┬쉢숴</w:t>
      </w:r>
      <w:r>
        <w:rPr/>
        <w:t>ⶏ</w:t>
      </w:r>
      <w:r>
        <w:rPr/>
        <w:t>榣瀤쌰䁰╡椸슣⩨呶捡䩨츶⹕</w:t>
      </w:r>
      <w:r>
        <w:rPr/>
        <w:t>⠪</w:t>
      </w:r>
      <w:r>
        <w:rPr/>
        <w:t>䈹煠呞摕슏飂恑瘩쉠⩹纏栰睸焫旎穓촦轍獌㚥슡◂嚻㮘䱗쉇</w:t>
      </w:r>
      <w:r>
        <w:rPr/>
        <w:t>꧍</w:t>
      </w:r>
      <w:r>
        <w:rPr/>
        <w:t>䱖⨤㟂欻癇㑌墬児䴹畏顁⹱媩㴪栩묫</w:t>
      </w:r>
      <w:r>
        <w:rPr/>
        <w:t>꧂</w:t>
      </w:r>
      <w:r>
        <w:rPr/>
        <w:t>㥒湡揍깸썍♺輭倣剉溏⤣숪棎㞩䬨㬫申䝟穅偶㡭⛍⹞轊쌨㜯啧吰檿㯂ꅤ㞡䰴뾩</w:t>
      </w:r>
      <w:r>
        <w:rPr/>
        <w:t>ⴵ</w:t>
      </w:r>
      <w:r>
        <w:rPr/>
        <w:t>䄻輻⸴塖⑰淂塤쉗海㨱</w:t>
      </w:r>
      <w:r>
        <w:rPr/>
        <w:t>ⱕ</w:t>
      </w:r>
      <w:r>
        <w:rPr/>
        <w:t>㓂⌤⼲㉵쉘䟂뮵</w:t>
      </w:r>
      <w:r>
        <w:rPr/>
        <w:t>ꥀ</w:t>
      </w:r>
      <w:r>
        <w:rPr/>
        <w:t>癅头숱唹ꄮ潷挺䭆캬浃⛂ꏎ숪毂</w:t>
      </w:r>
      <w:r>
        <w:rPr/>
        <w:t>⣂</w:t>
      </w:r>
      <w:r>
        <w:rPr/>
        <w:t>ⶥ</w:t>
      </w:r>
      <w:r>
        <w:rPr/>
        <w:t>묶䏂愺懂㨽橣쉥桪</w:t>
      </w:r>
      <w:r>
        <w:rPr/>
        <w:t>꤬</w:t>
      </w:r>
      <w:r>
        <w:rPr/>
        <w:t>㕈䤵쉀慶味슏</w:t>
      </w:r>
      <w:r>
        <w:rPr/>
        <w:t>ꤴ</w:t>
      </w:r>
      <w:r>
        <w:rPr/>
        <w:t>瞘䴰깂㬷䯂䔽㤦慟㘶⥆䯍华딤숹녦帮뽂</w:t>
      </w:r>
      <w:r>
        <w:rPr/>
        <w:t>ⱡ</w:t>
      </w:r>
      <w:r>
        <w:rPr/>
        <w:t>窵勂⽤ヂ쏃娨</w:t>
      </w:r>
      <w:r>
        <w:rPr/>
        <w:t>ⶡ</w:t>
      </w:r>
      <w:r>
        <w:rPr/>
        <w:t>猻亵⫂䞩썤歧治卒䜤⬣価칔</w:t>
      </w:r>
      <w:r>
        <w:rPr/>
        <w:t>Ⳏ</w:t>
      </w:r>
      <w:r>
        <w:rPr/>
        <w:t>칾䙶灶ꍙ숣湶ꅣ䇂</w:t>
      </w:r>
      <w:r>
        <w:rPr/>
        <w:t>⠩</w:t>
      </w:r>
      <w:r>
        <w:rPr/>
        <w:t>숻⥟浫歩伬䎥녺䝟싃縦䩺樫싂噀入塔婌⬦쉥湕潍쉔⥚㝗슘쉆婗刪昷</w:t>
      </w:r>
      <w:r>
        <w:rPr/>
        <w:t>ⵌ</w:t>
      </w:r>
      <w:r>
        <w:rPr/>
        <w:t>䗂⍸⽨伣捀奭⩣帷꥖穄犮㖡녃䅦怴坞攥剰灂辬娬扴⏃硤㭵洰犻勎幖겘顬쉚戶䕒숺亩摪桳㡑</w:t>
      </w:r>
      <w:r>
        <w:rPr/>
        <w:t>꧂</w:t>
      </w:r>
      <w:r>
        <w:rPr/>
        <w:t>頬쉬婳晱䅷뽾쉢儭꤮⨵♙ヂ㑤窡촵㕚⥭숰傩㷃䡺灤ꏂ쉆潤㙠楙숶畢┰癏䣂╞䌊啲轰瓂畦</w:t>
      </w:r>
      <w:r>
        <w:rPr/>
        <w:t>Ⱜ</w:t>
      </w:r>
      <w:r>
        <w:rPr/>
        <w:t>潴塈慾汐牓뼹曂䙴</w:t>
      </w:r>
      <w:r>
        <w:rPr/>
        <w:t>⣂</w:t>
      </w:r>
      <w:r>
        <w:rPr/>
        <w:t>썭ㄬ瑑숴ヂ카亡㙔砪䥰㉸杙놵䍗倱啴</w:t>
      </w:r>
      <w:r>
        <w:rPr/>
        <w:t>ⵇ</w:t>
      </w:r>
      <w:r>
        <w:rPr/>
        <w:t>搲址䐬楆漹☹幸ꄪ⨯䁦敵ꥩ欨쉂縱䩳㘷䙰䒥ㆬ束㌨</w:t>
      </w:r>
      <w:r>
        <w:rPr/>
        <w:t>⡑</w:t>
      </w:r>
      <w:r>
        <w:rPr/>
        <w:t>㞿恀싂쉗咵㙨倳嘽假⽥䙟䕵扴恞㓂婭⨰䝚獑ꥩ橶牔㐶⪬䉮䇂꤮</w:t>
      </w:r>
      <w:r>
        <w:rPr/>
        <w:t>ꔭ</w:t>
      </w:r>
      <w:r>
        <w:rPr/>
        <w:t>璮⺱呄㬯䴨潭碻㥲捠㗂擂쉕녶稪ㅦ䙹ꍶ牦⥒걱婓㄰朲曂乸忂䘦㭍㕩⬣㩭⸺癚䚻깵㝟啇䏃⤴毂橊숪廂㨤䰯㞱䍍㑘녯䍷㖩瀤䑧쉊㑓怩슡숬纩</w:t>
      </w:r>
      <w:r>
        <w:rPr/>
        <w:t>ⴣ</w:t>
      </w:r>
      <w:r>
        <w:rPr/>
        <w:t>ꍷ㴮쉑異⩪嘴碘㜯숦쉷曂奍橶㍯</w:t>
      </w:r>
      <w:r>
        <w:rPr/>
        <w:t>ꤺ</w:t>
      </w:r>
      <w:r>
        <w:rPr/>
        <w:t>䱖춡榱復㩆䬨坄쉸칖䱪⸤⮩⩾卂敤쵙夯숬垱佱㌶碱橊晞湁摨ㅢⓂ</w:t>
      </w:r>
      <w:r>
        <w:rPr/>
        <w:t>Ⳃ</w:t>
      </w:r>
      <w:r>
        <w:rPr/>
        <w:t>쉵슘坁숷㤪㑙枣牖㊥⹌뭏歓徿琭癞⽲瑌䴫싂䔻</w:t>
      </w:r>
      <w:r>
        <w:rPr/>
        <w:t>ꗂ</w:t>
      </w:r>
      <w:r>
        <w:rPr/>
        <w:t>㧂呩⺘䩏</w:t>
      </w:r>
      <w:r>
        <w:rPr/>
        <w:t>ꕭ␲</w:t>
      </w:r>
      <w:r>
        <w:rPr/>
        <w:t>潵⩳㙭㴯㵺숨株昷吤桡㑋쉚厩</w:t>
      </w:r>
      <w:r>
        <w:rPr/>
        <w:t>꤯</w:t>
      </w:r>
      <w:r>
        <w:rPr/>
        <w:t>墱뽌暏彃睟⹂坠畊㕵彌䍇⍵䜳싂頰㑲</w:t>
      </w:r>
      <w:r>
        <w:rPr/>
        <w:t>ꦿ</w:t>
      </w:r>
      <w:r>
        <w:rPr/>
        <w:t>䟂⼶㘣㠬丵獺硠⽳ㅮ</w:t>
      </w:r>
      <w:r>
        <w:rPr/>
        <w:t>꤯ꥍ</w:t>
      </w:r>
      <w:r>
        <w:rPr/>
        <w:t>彖쉁㑄煞䏂匽住⤹</w:t>
      </w:r>
      <w:r>
        <w:rPr/>
        <w:t>ꥅ</w:t>
      </w:r>
      <w:r>
        <w:rPr/>
        <w:t>ꍪ㜥촬㢥輯穤㋍</w:t>
      </w:r>
      <w:r>
        <w:rPr/>
        <w:t>ⱸ</w:t>
      </w:r>
      <w:r>
        <w:rPr/>
        <w:t>碡䄯뽦슏⭘㪩敃擂⵳䙶歉⍂樳匳䅴乾帻䵢単ㅍ杤䤯畗㙄湤扸</w:t>
      </w:r>
      <w:r>
        <w:rPr/>
        <w:t>ⵕ⩁</w:t>
      </w:r>
      <w:r>
        <w:rPr/>
        <w:t>㝋瘬♄㈸⑥慦硫䞻瀰</w:t>
      </w:r>
      <w:r>
        <w:rPr/>
        <w:t>ꥊ⩘</w:t>
      </w:r>
      <w:r>
        <w:rPr/>
        <w:t>습摸䬹⑕쉙敗䙸灒㤮畣싍㴳㕴숱쉊㭬婵녥⽲ꍖ</w:t>
      </w:r>
      <w:r>
        <w:rPr/>
        <w:t>ꥄ</w:t>
      </w:r>
      <w:r>
        <w:rPr/>
        <w:t>䒬凂〥♏珂恧䈸徻㊡숹숯╃䡖杣뗂䜮䨽凍匤㠫姎癓捀슱䒮</w:t>
      </w:r>
      <w:r>
        <w:rPr/>
        <w:t>ꥂ</w:t>
      </w:r>
      <w:r>
        <w:rPr/>
        <w:t>唶年</w:t>
      </w:r>
      <w:r>
        <w:rPr/>
        <w:t>ꔩ</w:t>
      </w:r>
      <w:r>
        <w:rPr/>
        <w:t>䝱㛂갬녃넷天♫㝹卮쌲横⮬侮┮怱偕뾣助戯ꇍ啞佾칓쉡斏⺬䝲慣㏂欻捵䨸슏䦬材眪슻椸䏂輣⹍㋂⻂傮氣㵴䓂㝶䢩䡳啦塨穧⒥츣</w:t>
      </w:r>
      <w:r>
        <w:rPr/>
        <w:t>ⵙ</w:t>
      </w:r>
      <w:r>
        <w:rPr/>
        <w:t>뽹㉶ꌳ㢘椪䴴䄻楦飂乂栺䭂⬫䫂</w:t>
      </w:r>
      <w:r>
        <w:rPr/>
        <w:t>ⱶ</w:t>
      </w:r>
      <w:r>
        <w:rPr/>
        <w:t>娯⩌卸⼹ꆱ䉠刺绂곍䴴幋歠㡨庡⽲卺곂슱뇂佋䯍呯懃犘㋎慙弨슿쉸녱싂獾硐彨睦㊮㫂♍</w:t>
      </w:r>
      <w:r>
        <w:rPr/>
        <w:t>Ⳃ⩁</w:t>
      </w:r>
      <w:r>
        <w:rPr/>
        <w:t>刬乐㙺顤縭禥磂桁㵞琨硄汎쉶䝑頹䛂祊兄濂弭캥슩䕪媏</w:t>
      </w:r>
      <w:r>
        <w:rPr/>
        <w:t>꤭</w:t>
      </w:r>
      <w:r>
        <w:rPr/>
        <w:t>愦껂␤彥년䦵䝸輣未슱䉠坑▱ꍱ《䡎䙰䝉暣뭵晠</w:t>
      </w:r>
      <w:r>
        <w:rPr/>
        <w:t>ꤨ</w:t>
      </w:r>
      <w:r>
        <w:rPr/>
        <w:t>㭺⤽⽵䆏╚䪩呄㩡獩깔瀶쉥橔⪩</w:t>
      </w:r>
      <w:r>
        <w:rPr/>
        <w:t>Ⱝ⣂</w:t>
      </w:r>
      <w:r>
        <w:rPr/>
        <w:t>䉫㴸숺</w:t>
      </w:r>
      <w:r>
        <w:rPr/>
        <w:t>ꤦ</w:t>
      </w:r>
      <w:r>
        <w:rPr/>
        <w:t>䐰䪡㔵吽싃債⩨꺬㭥つ딪䉱슡梥숦儲㜨쉟⥁㙋</w:t>
      </w:r>
      <w:r>
        <w:rPr/>
        <w:t>ⷃ</w:t>
      </w:r>
      <w:r>
        <w:rPr/>
        <w:t>煬杺去䝬꺮⨭奄㞡侻奨砪晶⑮慶㣍㎮㡅</w:t>
      </w:r>
      <w:r>
        <w:rPr/>
        <w:t>Ⳃ</w:t>
      </w:r>
      <w:r>
        <w:rPr/>
        <w:t>偵㡅晙盂숪杌噘슡䉂묻哂で珍彟獌㜲晖䕭⿂顢轖㕆嘨剾ㄺ朦塺㭺祃晆㍸땍ㅐ䑥乑䎥佁</w:t>
      </w:r>
      <w:r>
        <w:rPr/>
        <w:t>ⷂ</w:t>
      </w:r>
      <w:r>
        <w:rPr/>
        <w:t>ꥱ顢彟㣂쉞ㆮ䓂橓䇂妡</w:t>
      </w:r>
      <w:r>
        <w:rPr/>
        <w:t>Ⱪ</w:t>
      </w:r>
      <w:r>
        <w:rPr/>
        <w:t>쉁䬻㝐쉃숪䡷⨮剤䠪氺煚⪥埂硇䑖穷壂⎏⯍쵮煢樷傘⩦䥧瞩昤㐹樷쉩쉴꺱⍏츶堹縴畃䝏祩숸</w:t>
      </w:r>
      <w:r>
        <w:rPr/>
        <w:t>ⱊ</w:t>
      </w:r>
      <w:r>
        <w:rPr/>
        <w:t>卨뼻⑸䐷捠療へ繯䉥畫쉸剑깨睏桮䅂</w:t>
      </w:r>
      <w:r>
        <w:rPr/>
        <w:t>ⱥ</w:t>
      </w:r>
      <w:r>
        <w:rPr/>
        <w:t>剦执皵乍♶傮漩晣佹쉷坨⸬⑉ㅋ挲䉆䁃䈪숱䠯겡牾䝙䅌㇎⍮췂祗痂싂普䝟쉪䩥浸穃姂㑁뽖쉈欱</w:t>
      </w:r>
      <w:r>
        <w:rPr/>
        <w:t>⠭</w:t>
      </w:r>
      <w:r>
        <w:rPr/>
        <w:t>⽺걟⍂梬슬</w:t>
      </w:r>
      <w:r>
        <w:rPr/>
        <w:t>ⷂ</w:t>
      </w:r>
      <w:r>
        <w:rPr/>
        <w:t>幘稶┣㖡攵昶婋넸㮵쉁䥞ㄸ㡸뾩扫啞♔桧㚻쉵☣〫䒥걭┬</w:t>
      </w:r>
      <w:r>
        <w:rPr/>
        <w:t>ⴥ</w:t>
      </w:r>
      <w:r>
        <w:rPr/>
        <w:t>彊拂䚩皘㞮氥疻娴乸䩃㬭歄䤣뼯奫玿쉲쉧䵰쵱⴮怦䒩額딵扔癘湙슥⍴旂癦땺ケ朮捣㏂걆啯䑺夦땀矂殮뽀噳뭗뽎⮣瀹䅾쉏슡焴焺搥⭺</w:t>
      </w:r>
      <w:r>
        <w:rPr/>
        <w:t>ⳃ⛎</w:t>
      </w:r>
      <w:r>
        <w:rPr/>
        <w:t>䥦扇熱䋍⼵䚵硘⑚晾㒥凂</w:t>
      </w:r>
      <w:r>
        <w:rPr/>
        <w:t>꧂</w:t>
      </w:r>
      <w:r>
        <w:rPr/>
        <w:t>抻㯂汐쉤䜣딩쉈橵啟湮㧂</w:t>
      </w:r>
      <w:r>
        <w:rPr/>
        <w:t>ꗂ</w:t>
      </w:r>
      <w:r>
        <w:rPr/>
        <w:t>ぎ⽥㛂쌳た䩧䡠숨䅚</w:t>
      </w:r>
      <w:r>
        <w:rPr/>
        <w:t>⡊</w:t>
      </w:r>
      <w:r>
        <w:rPr/>
        <w:t>桇䉦쉧ま㥧䝠愪⧂浟숹䅫숪穁</w:t>
      </w:r>
      <w:r>
        <w:rPr/>
        <w:t>ꥅ⥾</w:t>
      </w:r>
      <w:r>
        <w:rPr/>
        <w:t>穅캬繢䙦焦쉮䥒䁑⫃㍠啸쉉獚歱梵杊㥥畔顈쉏䍣挻㝱숦䡃꺣㦿⤵潱숭䭞呁瀻瑟</w:t>
      </w:r>
      <w:r>
        <w:rPr/>
        <w:t>ꦣ</w:t>
      </w:r>
      <w:r>
        <w:rPr/>
        <w:t>뼪䩘㙏栴㕧瀥楄矂浴⦩㯂썄⭂䷂┷疩⩹</w:t>
      </w:r>
      <w:r>
        <w:rPr/>
        <w:t>ꔵ</w:t>
      </w:r>
      <w:r>
        <w:rPr/>
        <w:t>䡷쉭㙄杀㕺⪵㭪슏</w:t>
      </w:r>
      <w:r>
        <w:rPr/>
        <w:t>ⵠ</w:t>
      </w:r>
      <w:r>
        <w:rPr/>
        <w:t>㕕═剫敾뭤</w:t>
      </w:r>
      <w:r>
        <w:rPr/>
        <w:t>⡾</w:t>
      </w:r>
      <w:r>
        <w:rPr/>
        <w:t>䱥뾬弶ꅮ쉞㏂⵳땨䗂숣쉬打싂牒뗂녬</w:t>
      </w:r>
      <w:r>
        <w:rPr/>
        <w:t>ꕹ</w:t>
      </w:r>
      <w:r>
        <w:rPr/>
        <w:t>䨪剘캻쉯㍹枬䁘砬칣晳療眯擂슮恉䱥神慪</w:t>
      </w:r>
      <w:r>
        <w:rPr/>
        <w:t>꧂</w:t>
      </w:r>
      <w:r>
        <w:rPr/>
        <w:t>炘⨪쉵甤怨顤</w:t>
      </w:r>
      <w:r>
        <w:rPr/>
        <w:t>Ⱙ⨥</w:t>
      </w:r>
      <w:r>
        <w:rPr/>
        <w:t>칭嘶䪩捶</w:t>
      </w:r>
      <w:r>
        <w:rPr/>
        <w:t>ⵃ</w:t>
      </w:r>
      <w:r>
        <w:rPr/>
        <w:t>愤☬䰮</w:t>
      </w:r>
      <w:r>
        <w:rPr/>
        <w:t>꧍⧂ꕭ</w:t>
      </w:r>
      <w:r>
        <w:rPr/>
        <w:t>婉摘⑵ꥱに曍灄㢥ꍬ⎥䱱䞻潓⽇䴺祋帺뇂浌쉁瑌倻숦⍰충</w:t>
      </w:r>
      <w:r>
        <w:rPr/>
        <w:t>ꔵ</w:t>
      </w:r>
      <w:r>
        <w:rPr/>
        <w:t>彏䅧⩟恞㡆悏䐲숊䈻㡓㉴帶䁧楣깧䒱㝫埂㍸⩸뭣朻츽助偐橣㈰⤣扡竎玘稱</w:t>
      </w:r>
      <w:r>
        <w:rPr/>
        <w:t>ⴣ</w:t>
      </w:r>
      <w:r>
        <w:rPr/>
        <w:t>垩頺歒电⍌䬥嘲㊘浸㠺칙刬싂ㅷ▱匴⥊</w:t>
      </w:r>
      <w:r>
        <w:rPr/>
        <w:t>ⴶ⥑⭢</w:t>
      </w:r>
      <w:r>
        <w:rPr/>
        <w:t>玩땃숵㉮㞏뽳⽑噂摤쵓⯂䄽⫂匲ꎱ쌯</w:t>
      </w:r>
      <w:r>
        <w:rPr/>
        <w:t>꧂</w:t>
      </w:r>
      <w:r>
        <w:rPr/>
        <w:t>癷换䝲숲⭫幔穖坡</w:t>
      </w:r>
      <w:r>
        <w:rPr/>
        <w:t>ꕌ</w:t>
      </w:r>
      <w:r>
        <w:rPr/>
        <w:t>⡃</w:t>
      </w:r>
      <w:r>
        <w:rPr/>
        <w:t>썴癫㍴㤪杣⥅呆穣朤ꎣ挬칣숹氫⥧䕊䙰秂㡍癫㭷睡䩬廂纡䄲쉾딭輷ꌩ㌥⤻땬슏顱깍╮뇂쉅癃䀷⩉坆媏䙞뽐쉎灉䴮㡳母긳</w:t>
      </w:r>
      <w:r>
        <w:rPr/>
        <w:t>ⱑ</w:t>
      </w:r>
      <w:r>
        <w:rPr/>
        <w:t>㙠坷⥘㑃瑠卪숱繩⭋喏䝁戬桑싎</w:t>
      </w:r>
      <w:r>
        <w:rPr/>
        <w:t>⡴</w:t>
      </w:r>
      <w:r>
        <w:rPr/>
        <w:t>啧灄⨥剐卌껂㑡⮥녧䅭䱮焬炻⨯氱쉆㌣⸥否犿䘹</w:t>
      </w:r>
      <w:r>
        <w:rPr/>
        <w:t>⠭</w:t>
      </w:r>
      <w:r>
        <w:rPr/>
        <w:t>㧂㴻⩅祸硏뽄祕</w:t>
      </w:r>
      <w:r>
        <w:rPr/>
        <w:t>꤭</w:t>
      </w:r>
      <w:r>
        <w:rPr/>
        <w:t>⢱</w:t>
      </w:r>
      <w:r>
        <w:rPr/>
        <w:t>怪㪬⹭䡰敨</w:t>
      </w:r>
      <w:r>
        <w:rPr/>
        <w:t>ⶡ</w:t>
      </w:r>
      <w:r>
        <w:rPr/>
        <w:t>決帽㥢쉠쉫㶏䬥⑯幈⎮ꥳ⭫捳믃</w:t>
      </w:r>
      <w:r>
        <w:rPr/>
        <w:t>⠲</w:t>
      </w:r>
      <w:r>
        <w:rPr/>
        <w:t>伴攻㭎株侵⥘㮮</w:t>
      </w:r>
      <w:r>
        <w:rPr/>
        <w:t>ꕘ</w:t>
      </w:r>
      <w:r>
        <w:rPr/>
        <w:t>䡷췂勂</w:t>
      </w:r>
      <w:r>
        <w:rPr/>
        <w:t>ꕡ⑚</w:t>
      </w:r>
      <w:r>
        <w:rPr/>
        <w:t>슡び╌僂⶘슩땉䡹㎥彗쵷㶿澣猶啷惂㑌毂⹑壂䕇⤪쉩呐歳彇쵖埂쉅슡䘷쉀橌⥃쉨挻係晬걪ꎏ쉣䵎偢뼴夷琷䘽䧂䅒⪬</w:t>
      </w:r>
      <w:r>
        <w:rPr/>
        <w:t>ⱃ</w:t>
      </w:r>
      <w:r>
        <w:rPr/>
        <w:t>核獞嘨槂㗂参皱⍠싂䠭㡊湺爦⨳䩩놻⚻擂갰</w:t>
      </w:r>
      <w:r>
        <w:rPr/>
        <w:t>ꤶ</w:t>
      </w:r>
      <w:r>
        <w:rPr/>
        <w:t>슩䯎⹺⹄㈩燂壂⨩墩煬煀⑆</w:t>
      </w:r>
      <w:r>
        <w:rPr/>
        <w:t>ⲿ</w:t>
      </w:r>
      <w:r>
        <w:rPr/>
        <w:t>쉦䖱ㅲ稺瓍쉈㉢玿ꍋ愮睈쉾⹳呱楶䝪㈬穵쉵䵪睑夥瀮걎㑃辥復⭹䱴䥯洺䒣ꌨㅺ갨操汔澱硹㕈</w:t>
      </w:r>
      <w:r>
        <w:rPr/>
        <w:t>ꦩ</w:t>
      </w:r>
      <w:r>
        <w:rPr/>
        <w:t>거先異쉴䑦卲</w:t>
      </w:r>
      <w:r>
        <w:rPr/>
        <w:t>ꕢ</w:t>
      </w:r>
      <w:r>
        <w:rPr/>
        <w:t>矂傡</w:t>
      </w:r>
      <w:r>
        <w:rPr/>
        <w:t>ⱏ</w:t>
      </w:r>
      <w:r>
        <w:rPr/>
        <w:t>㩮⨱칐⻂タ땋ꍞ瓂</w:t>
      </w:r>
      <w:r>
        <w:rPr/>
        <w:t>ⰴ</w:t>
      </w:r>
      <w:r>
        <w:rPr/>
        <w:t>쉖污숪䌻</w:t>
      </w:r>
      <w:r>
        <w:rPr/>
        <w:t>Ⳃ</w:t>
      </w:r>
      <w:r>
        <w:rPr/>
        <w:t>恫抮窿渥뾻쉍昣砬㍙匴敨䑆瘦㴽䑊</w:t>
      </w:r>
      <w:r>
        <w:rPr/>
        <w:t>ꦏ</w:t>
      </w:r>
      <w:r>
        <w:rPr/>
        <w:t>㔹⹱灺迂㫃╔⫂쌤㞘呡卬쉴䐺㩊</w:t>
      </w:r>
      <w:r>
        <w:rPr/>
        <w:t>ꕚ</w:t>
      </w:r>
      <w:r>
        <w:rPr/>
        <w:t>겮싂㚣츣瑭桐䑥慩쉵쉈栤㡎㤽楷瀵슩偯噮</w:t>
      </w:r>
      <w:r>
        <w:rPr/>
        <w:t>ꤶ</w:t>
      </w:r>
      <w:r>
        <w:rPr/>
        <w:t>䕹㘫뼫㔫䝹唭䯂协⺡两</w:t>
      </w:r>
      <w:r>
        <w:rPr/>
        <w:t>ⱎ</w:t>
      </w:r>
      <w:r>
        <w:rPr/>
        <w:t>䙳懂⎵䣂䁾䵲䵷䭫䕬╲倯숺牘㬻克쉴奀슻쉙㨪䅈穋䱭䘶깪瑪⹙숵癓䵇</w:t>
      </w:r>
      <w:r>
        <w:rPr/>
        <w:t>⠣</w:t>
      </w:r>
      <w:r>
        <w:rPr/>
        <w:t>ꅱ偁㢘灃㌨璘숶剔渰渪䑀</w:t>
      </w:r>
      <w:r>
        <w:rPr/>
        <w:t>ⰷ</w:t>
      </w:r>
      <w:r>
        <w:rPr/>
        <w:t>䙔갨䀮⧂灀☴⍖䴷灦硾쉊㑀싂⹏彞</w:t>
      </w:r>
      <w:r>
        <w:rPr/>
        <w:t>ꗍ</w:t>
      </w:r>
      <w:r>
        <w:rPr/>
        <w:t>熱䉟췂</w:t>
      </w:r>
      <w:r>
        <w:rPr/>
        <w:t>ꖮ╱</w:t>
      </w:r>
      <w:r>
        <w:rPr/>
        <w:t>쉾汾䘴頣促╅晲熱汎㙍㈷쉧䄤</w:t>
      </w:r>
      <w:r>
        <w:rPr/>
        <w:t>ⱆ</w:t>
      </w:r>
      <w:r>
        <w:rPr/>
        <w:t>睁剪䮿</w:t>
      </w:r>
      <w:r>
        <w:rPr/>
        <w:t>꧂</w:t>
      </w:r>
      <w:r>
        <w:rPr/>
        <w:t>깃乣坰悮쉏仂涏幺穞깴䬪洷佚燂⸊畊䚘祖㞻써泂横쉯願瀻㝈䵬挫깓</w:t>
      </w:r>
      <w:r>
        <w:rPr/>
        <w:t>Ⲯ╷</w:t>
      </w:r>
      <w:r>
        <w:rPr/>
        <w:t>쉲ꍀ㌣싃䛃轭迂걶湧⹰⪵硤䅱窘㏂쉃牸䖻慈습し쵸⸸丽ꄦ炿礪婣</w:t>
      </w:r>
      <w:r>
        <w:rPr/>
        <w:t>꧂</w:t>
      </w:r>
      <w:r>
        <w:rPr/>
        <w:t>쉤⩆浟傣⽡欣㍐惎单䡚녕呕ꥶ쉚濂ㅐ塂䥞☷睄땩떣쉓偫ꌣ뽕</w:t>
      </w:r>
      <w:r>
        <w:rPr/>
        <w:t>ꤦ</w:t>
      </w:r>
      <w:r>
        <w:rPr/>
        <w:t>숷⬺㥱轇슏眪娭쉐飂⼷⍎⩅獳捬㈱䷂䔮瞘余㪻쵤쉀쉒䰹⨤怪䓂</w:t>
      </w:r>
      <w:r>
        <w:rPr/>
        <w:t>⵰</w:t>
      </w:r>
      <w:r>
        <w:rPr/>
        <w:t>楮顲焪⵲숤⩈㄰㞩썁卦猵廂⥊橋慒䝸녧㎡║瑏⨯㍗晹䵱䁕併쉬摙杈㬸싂䬵</w:t>
      </w:r>
      <w:r>
        <w:rPr/>
        <w:t>꧂</w:t>
      </w:r>
      <w:r>
        <w:rPr/>
        <w:t>䍆</w:t>
      </w:r>
      <w:r>
        <w:rPr/>
        <w:t>⡪</w:t>
      </w:r>
      <w:r>
        <w:rPr/>
        <w:t>含⨺偓쉋⸲堺딹</w:t>
      </w:r>
      <w:r>
        <w:rPr/>
        <w:t>ⷃ</w:t>
      </w:r>
      <w:r>
        <w:rPr/>
        <w:t>Ⳃ</w:t>
      </w:r>
      <w:r>
        <w:rPr/>
        <w:t>娩숭場圭敞⫂깬깷숵払갬슱洣砤묪</w:t>
      </w:r>
      <w:r>
        <w:rPr/>
        <w:t>Ⱔ</w:t>
      </w:r>
      <w:r>
        <w:rPr/>
        <w:t>墻쉔쉗</w:t>
      </w:r>
      <w:r>
        <w:rPr/>
        <w:t>⠪</w:t>
      </w:r>
      <w:r>
        <w:rPr/>
        <w:t>㩠樲묯汃쉠</w:t>
      </w:r>
      <w:r>
        <w:rPr/>
        <w:t>꧃</w:t>
      </w:r>
      <w:r>
        <w:rPr/>
        <w:t>潙湎穸⻂쉨㑃⦵춣昻⩷敵偷⩨繆扰⫎娩汣㶿燂歾싃濂慬쉥䍳뿂㕴슥</w:t>
      </w:r>
      <w:r>
        <w:rPr/>
        <w:t>⣂</w:t>
      </w:r>
      <w:r>
        <w:rPr/>
        <w:t>頬輱ꇂ祏</w:t>
      </w:r>
      <w:r>
        <w:rPr/>
        <w:t>ꕊ</w:t>
      </w:r>
      <w:r>
        <w:rPr/>
        <w:t>婵均倩氭싂Ⓜ넭╒㫎砬䍔갦䅄䵐䎵䑶긫꥾⭙ず晨䇂縶㡁颏抡숨吪㥐숲</w:t>
      </w:r>
      <w:r>
        <w:rPr/>
        <w:t>ⱒ</w:t>
      </w:r>
      <w:r>
        <w:rPr/>
        <w:t>㎻で숺䣂并䭺싂㊱쵙䌬</w:t>
      </w:r>
      <w:r>
        <w:rPr/>
        <w:t>ꕺ</w:t>
      </w:r>
      <w:r>
        <w:rPr/>
        <w:t>稭㌮䉁梿⸪坴컂</w:t>
      </w:r>
      <w:r>
        <w:rPr/>
        <w:t>꤭ꤩ</w:t>
      </w:r>
      <w:r>
        <w:rPr/>
        <w:t>쉂圥䩃繍昪桰㑚⦏ㄥ息秂輩䅹쉭歘偳乤㜵㴷䕐ㅕ䑺䜸㑚坶扖䑗熥楱熘弹쉎䑡╬ꥧ卡卥㡬</w:t>
      </w:r>
      <w:r>
        <w:rPr/>
        <w:t>ꗂ</w:t>
      </w:r>
      <w:r>
        <w:rPr/>
        <w:t>剃䝦㉮幥䵷딦矂䄥癥䱟슥䔹녈쉬⑵畆숮숪䱁䉐戬唺䝓⽒슩女湏淂⨱轰干썍쉾祵⒮氭兕㢬䁞偆ꅩ䓂싂䁩單⹵ꅾ䕥呋⨮⭚숩爲曃煞秂縪椱싂슘䜰獯놡뭭习녋쉴⬦瑆⩵抱썉暏偬䥌汹싂迂在䩶슣썮扣ꄳ椩⹯䤫䐲⧎䤸獀╷䎿ㅱ⍄潣䃂ꅩ幞仂☥쉏沬曂懂ꍴ㥯㨵┲埂師㊣⫍掩⹄딶ㄳ</w:t>
      </w:r>
      <w:r>
        <w:rPr/>
        <w:t>ꕓ</w:t>
      </w:r>
      <w:r>
        <w:rPr/>
        <w:t>焲顁厣㷂な仂䵑僂숬戵䒣숥枱ꥸ䵵䱉前</w:t>
      </w:r>
      <w:r>
        <w:rPr/>
        <w:t>ⷂ</w:t>
      </w:r>
      <w:r>
        <w:rPr/>
        <w:t>と숲娫坵쉚桭剭숵⨤卦녈㩢牄</w:t>
      </w:r>
      <w:r>
        <w:rPr/>
        <w:t>⣍</w:t>
      </w:r>
      <w:r>
        <w:rPr/>
        <w:t>땟浺䒿쉚쌭㐪丮潺⩂摲싂ぐ쵫剢兵䩮抮硖싂塱⽅婫㡺쉈㑲㠱湴瑃㕱煳▩縯䌩汒</w:t>
      </w:r>
      <w:r>
        <w:rPr/>
        <w:t>ꥍ</w:t>
      </w:r>
      <w:r>
        <w:rPr/>
        <w:t>桉晈㑵</w:t>
      </w:r>
      <w:r>
        <w:rPr/>
        <w:t>ⱡ</w:t>
      </w:r>
      <w:r>
        <w:rPr/>
        <w:t>匷倳숰싂甭쉺䠫煮⒩숬</w:t>
      </w:r>
      <w:r>
        <w:rPr/>
        <w:t>Ⱚ</w:t>
      </w:r>
      <w:r>
        <w:rPr/>
        <w:t>䝴帵</w:t>
      </w:r>
      <w:r>
        <w:rPr/>
        <w:t>⡨</w:t>
      </w:r>
      <w:r>
        <w:rPr/>
        <w:t>栳测ꍩ숪䉅扰쉮╫顾䨹㔵⫎湺夊昨掱⪱顸썆ꍡ슮㙒뽒ꅭ恔⦩쉕⑾庿䝣䌱┯匬쉅䕕</w:t>
      </w:r>
      <w:r>
        <w:rPr/>
        <w:t>⠪</w:t>
      </w:r>
      <w:r>
        <w:rPr/>
        <w:t>쎮䰶⛂扂匪䱸礹䐪䍡橐啍㝆濂慠剐컂쉲㡔㙤</w:t>
      </w:r>
      <w:r>
        <w:rPr/>
        <w:t>⡸</w:t>
      </w:r>
      <w:r>
        <w:rPr/>
        <w:t>墩懂㭓⩴䞏땗参凂숸䭠땦⩵쎘玥曂㝱ꍍ☭偄쉟圷扗쉕ꇍ顅彠㆏㵙⌶ꍬ婖뾥문在⮻彯ꥶ祚獒癢繠沥潦恂ㅲ橑껃쉙硦쵄㍐쉑쎩䁹曂畸慲〸㦿桚㒱숬뼷ㅀ땳</w:t>
      </w:r>
      <w:r>
        <w:rPr/>
        <w:t>ⵅ</w:t>
      </w:r>
      <w:r>
        <w:rPr/>
        <w:t>뇂礳晾搹渨⥴䡊㝧촨椻塯ꥢ䱒쌶슡⍗塇䡭䭆뽥繒䔫쉹</w:t>
      </w:r>
      <w:r>
        <w:rPr/>
        <w:t>ꕃ</w:t>
      </w:r>
      <w:r>
        <w:rPr/>
        <w:t>煆灡䅵䯃숭扱泂汬潆汄䅴딻啸칖坤숥뇂ꍍ乆⹳䅦깋泂癀繗쉥弪牖㉁煍刨숴煀땗㜱쉡欣③⛂㛂⹳䉖䗍</w:t>
      </w:r>
      <w:r>
        <w:rPr/>
        <w:t>ⱄ⩨</w:t>
      </w:r>
      <w:r>
        <w:rPr/>
        <w:t>䙢싂㦡癨䡥乔⯂哂㠻橸勎싍礬搮に䠺걦囍</w:t>
      </w:r>
      <w:r>
        <w:rPr/>
        <w:t>ꦻ</w:t>
      </w:r>
      <w:r>
        <w:rPr/>
        <w:t>坢佒ㅯ쉨䡦墿斻櫂녷搱쵚毂煕◂疿⫂䡁敒呄쎿쉬┴煆窣慟䩴䩢㵳⑭㈫搦砦⸨敘䩆到䦻뽭偵싃戲慅眺穐浾㇂偵摆六瞿甤䘦奔掣㵳礤瘨䭄桉ꍞ</w:t>
      </w:r>
      <w:r>
        <w:rPr/>
        <w:t>⠣</w:t>
      </w:r>
      <w:r>
        <w:rPr/>
        <w:t>䱬器㥘䈹㇍딵숸旂</w:t>
      </w:r>
      <w:r>
        <w:rPr/>
        <w:t>⡨</w:t>
      </w:r>
      <w:r>
        <w:rPr/>
        <w:t>㕵欲敉乭ꅡ㝘㌦쉨幄㍸奇㬥칋獺䱗張畭쉇㫂</w:t>
      </w:r>
      <w:r>
        <w:rPr/>
        <w:t>⢡ⱓ⩯</w:t>
      </w:r>
      <w:r>
        <w:rPr/>
        <w:t>忂㡭⑁⩂곂㍪⭀ㆥ㑑硪쉌揃㍎뭁䁍숣睨穧桔썕瑉䴨⹨䬦为颏辿쉀⨱쉬䋂뽱媵ㅶ슿怪숪杋䴷嘪泂싂䝲䴸슣娷䴬㪏惂⩓䝤㩕쉅挪噓皵⩨獉ꄫ噾땯疵넲⥢䩁㍶♋⚣敓䆱놩숣弶䱬损歋轚</w:t>
      </w:r>
      <w:r>
        <w:rPr/>
        <w:t>⠣</w:t>
      </w:r>
      <w:r>
        <w:rPr/>
        <w:t>嚻弭싃煈估걆偁㧂䍅</w:t>
      </w:r>
      <w:r>
        <w:rPr/>
        <w:t>⣂</w:t>
      </w:r>
      <w:r>
        <w:rPr/>
        <w:t>匪싃⩮掏⼤瘯穩숴湄掣愨ㆬ棂㨽䱩ꅰ⑍縨䀫卌䝴偙䁣⍾浕䜽䶣쉘搨畷ꅤ묵時䕰⥒潴╍䪏瘭쉘뮏奱弰⍄㡗燂</w:t>
      </w:r>
      <w:r>
        <w:rPr/>
        <w:t>ꦿ</w:t>
      </w:r>
      <w:r>
        <w:rPr/>
        <w:t>卹䃂呠䛂䙯㧂쉸뽬昪㷂楥츴쉩癀ꍁ슱憡渰</w:t>
      </w:r>
      <w:r>
        <w:rPr/>
        <w:t>⢩</w:t>
      </w:r>
      <w:r>
        <w:rPr/>
        <w:t>噑㬯轣숪슿㉏啱싃䪵䭤栨汓疩㨫滂ꅊ</w:t>
      </w:r>
      <w:r>
        <w:rPr/>
        <w:t>⡋</w:t>
      </w:r>
      <w:r>
        <w:rPr/>
        <w:t>㭣⿂穋慪㨭塙䆵숷睭㨰㑭桖䙨捣䟂䩯栭싂䰪兇싂녹䡱</w:t>
      </w:r>
      <w:r>
        <w:rPr/>
        <w:t>ꕋ</w:t>
      </w:r>
      <w:r>
        <w:rPr/>
        <w:t>뿂〨乶⨵䑫摲畔迂䱄偕庡☰쉘智쉄ꍯ쉚㘩䔩</w:t>
      </w:r>
      <w:r>
        <w:rPr/>
        <w:t>Ⳃ</w:t>
      </w:r>
      <w:r>
        <w:rPr/>
        <w:t>녵潕癊⍣촸⵸</w:t>
      </w:r>
      <w:r>
        <w:rPr/>
        <w:t>ⱋ</w:t>
      </w:r>
      <w:r>
        <w:rPr/>
        <w:t>瀮洊쌶썂㥨습弯牣</w:t>
      </w:r>
      <w:r>
        <w:rPr/>
        <w:t>꥓</w:t>
      </w:r>
      <w:r>
        <w:rPr/>
        <w:t>帵㛂슏沏뭶꤮쉏奨琬ㄭ盂浀</w:t>
      </w:r>
      <w:r>
        <w:rPr/>
        <w:t>꧂</w:t>
      </w:r>
      <w:r>
        <w:rPr/>
        <w:t>颮繥숬칾摵慂㉴뮣䥑㛂䚘⬦姂儨呆꺬싃瞮䜱</w:t>
      </w:r>
      <w:r>
        <w:rPr/>
        <w:t>ꔮ</w:t>
      </w:r>
      <w:r>
        <w:rPr/>
        <w:t>桉暣</w:t>
      </w:r>
      <w:r>
        <w:rPr/>
        <w:t>⠸</w:t>
      </w:r>
      <w:r>
        <w:rPr/>
        <w:t>椥⸬壂䊬⥣浂乔ㅮ㆏쉘搰㑎稴頤猻偄싍濂걥弯佮⨶⨨ぅ墬╰⭍䙙ꥹꥳ栩歋伴</w:t>
      </w:r>
      <w:r>
        <w:rPr/>
        <w:t>ⴥ</w:t>
      </w:r>
      <w:r>
        <w:rPr/>
        <w:t>咮䅉㘹숹쉪媥沵㉧뮬顰싂慖噑䧂싂浰縮昸⩎瑎沿</w:t>
      </w:r>
      <w:r>
        <w:rPr/>
        <w:t>⡰</w:t>
      </w:r>
      <w:r>
        <w:rPr/>
        <w:t>搫㡐捲暿ꅍ슱祄묩乣祁潴柍쉭</w:t>
      </w:r>
      <w:r>
        <w:rPr/>
        <w:t>ꤥ</w:t>
      </w:r>
      <w:r>
        <w:rPr/>
        <w:t>쉸䴳繥㪩㫂䜻㨨曂楷♱幣⛂㘪␪䬺枥柂쉖婟</w:t>
      </w:r>
      <w:r>
        <w:rPr/>
        <w:t>ⱓ</w:t>
      </w:r>
      <w:r>
        <w:rPr/>
        <w:t>䩚矂灀</w:t>
      </w:r>
      <w:r>
        <w:rPr/>
        <w:t>ꥍ</w:t>
      </w:r>
      <w:r>
        <w:rPr/>
        <w:t>䵬걳싃ꏍ扴冱㘺啕熻ꥭ恪烂䉡爨顣</w:t>
      </w:r>
      <w:r>
        <w:rPr/>
        <w:t>ꕓ</w:t>
      </w:r>
      <w:r>
        <w:rPr/>
        <w:t>㪿ꥪ싂⬣䞿僂䑣㥙⸩买穆轩池䕁쉱埂㍧庿䑤⵺栤⬫䡁⥌戯㈻㭄扪懎䤷檻뗂숩彀睢䞡⌶瀻䝁㩑꺮䵟㩙䏂劮呖䙾⬱堪䋂䵗塲獂㴳牡夶轩쉯勂牭晒썤别⯍츸쉚矂噳쉟녚ꥮ㑬晷㪩䬱㕭亡⩴䵾</w:t>
      </w:r>
      <w:r>
        <w:rPr/>
        <w:t>ꥈ</w:t>
      </w:r>
      <w:r>
        <w:rPr/>
        <w:t>稩숭瑎♴䕋迂</w:t>
      </w:r>
      <w:r>
        <w:rPr/>
        <w:t>ꔷ</w:t>
      </w:r>
      <w:r>
        <w:rPr/>
        <w:t>䈯쉚乲わ쉮ꍟ╉橎녅枥槂涬员䥡㨦칲쉤</w:t>
      </w:r>
      <w:r>
        <w:rPr/>
        <w:t>ꥇ</w:t>
      </w:r>
      <w:r>
        <w:rPr/>
        <w:t>矍ꌹ썁䰳灑㨶ㄳ㊡晄쉞ひ恃촽쉠ꆮ松卌쌴깉佐⥷㙪城䴱噉攫쉀㉣╶⤨</w:t>
      </w:r>
      <w:r>
        <w:rPr/>
        <w:t>ꥒ</w:t>
      </w:r>
      <w:r>
        <w:rPr/>
        <w:t>琬㏂湱뭸</w:t>
      </w:r>
      <w:r>
        <w:rPr/>
        <w:t>ⴲ</w:t>
      </w:r>
      <w:r>
        <w:rPr/>
        <w:t>晋迂╩槂睌嚬쉺窬㟂冣ㅮ숦癉䂵쉫媻⵾▻⸤</w:t>
      </w:r>
      <w:r>
        <w:rPr/>
        <w:t>ⵕ⹤</w:t>
      </w:r>
      <w:r>
        <w:rPr/>
        <w:t>쉒榩䁥╷䔤櫂欭毂楌㝸⽵桏㕚申ꍄ▵㮵奃慩〺潕稤乸긦輷䁱㴵䁡䈪㴨瑑獱ꅓ슏亡硵</w:t>
      </w:r>
      <w:r>
        <w:rPr/>
        <w:t>ꤽ</w:t>
      </w:r>
      <w:r>
        <w:rPr/>
        <w:t>㵹싎쉱ꆵ슱</w:t>
      </w:r>
      <w:r>
        <w:rPr/>
        <w:t>⢮</w:t>
      </w:r>
      <w:r>
        <w:rPr/>
        <w:t>䍁㊮䶘眬ヂ꥘甫灅뽵쉞烂婘畹潷䠰䈨춻</w:t>
      </w:r>
      <w:r>
        <w:rPr/>
        <w:t>ⰳ</w:t>
      </w:r>
      <w:r>
        <w:rPr/>
        <w:t>㘺숶걆瞩㵍㣂⭅兄⭟棂</w:t>
      </w:r>
      <w:r>
        <w:rPr/>
        <w:t>ⷂ</w:t>
      </w:r>
      <w:r>
        <w:rPr/>
        <w:t>ㅢ轪⽾潃㣂䕡欬⺘깧䏎梘殬惎疿獂飂뽯父暿</w:t>
      </w:r>
      <w:r>
        <w:rPr/>
        <w:t>⡔</w:t>
      </w:r>
      <w:r>
        <w:rPr/>
        <w:t>곂繈⑫䥾쌽癐ど杘暬⿂갦㐽牀剡婖頭疱杀숸㥘䑨氪ꎻ쏂㝮楴䜦潸畞㐴䘳哂⵮椳桹뮩췂녉繤쉆席⪘⥚焩偯匫颿愱彈礵쉦숽䑁塈㌽⬨㚘</w:t>
      </w:r>
      <w:r>
        <w:rPr/>
        <w:t>ⵃ</w:t>
      </w:r>
      <w:r>
        <w:rPr/>
        <w:t>㑷榏쉴쉎䝁桾㝡싂昨㓂庵僂㥎䮱危瓂䵈쉫䃂</w:t>
      </w:r>
      <w:r>
        <w:rPr/>
        <w:t>꧂</w:t>
      </w:r>
      <w:r>
        <w:rPr/>
        <w:t>泂㡂⭺忍䍏</w:t>
      </w:r>
      <w:r>
        <w:rPr/>
        <w:t>⡐</w:t>
      </w:r>
      <w:r>
        <w:rPr/>
        <w:t>㥒䰦唥橆뾡</w:t>
      </w:r>
      <w:r>
        <w:rPr/>
        <w:t>ꔨ</w:t>
      </w:r>
      <w:r>
        <w:rPr/>
        <w:t>㕒ꆿ숬㗍㥘㥆썭噳硡믎榵䨳湩头㨊㦻䠦祔䎱묫숫纡쉚晖㴥㨻䑌䑬䱐䨱㭅ㅗ䥭セ克砭攵凂⼹䳂</w:t>
      </w:r>
      <w:r>
        <w:rPr/>
        <w:t>⡖⡲</w:t>
      </w:r>
      <w:r>
        <w:rPr/>
        <w:t>䥴䙡싂쉫抮ꄭ㷂摀㑯깚⮬侮僂㏎☰숸☴湬╯汀㥐杊瘪抩偐㦻朶睊㋂䊮숵坸䬪숹⩤놬恓搤⭋㡺⭘嘣䅲啋숦瑙窿쉙딤顊떣碏䍯㩭穵䙰칡坆佊숥湚칩皏医䘸啁垘놣쉕㊏ꅗ刴쉨칄</w:t>
      </w:r>
      <w:r>
        <w:rPr/>
        <w:t>⢿</w:t>
      </w:r>
      <w:r>
        <w:rPr/>
        <w:t>揂싂恬滂␸獓坡㠭煱껂싂쉗쉂瑡浑䕈嫂媮栵䱺숽숥㥵爪䵐摗䰸㉷告扊撻ⸯㄩ吲䩢慨㑋奬楘⤭皏洪⛂쉳濂喘獗晍䴶悡ꥣ䢥甯䌪啂桾쉇㝆煞塃䷂♌祟湐㈴礪桫䄪偒촪츹湧뿂煠䅉쵉쉷歪䷂㢮歀䕟㕌圫珂恞璣╹╶摢穵뽎ꏂ睙櫍䬤⑲⹟㘨橹恑穧녀뽯ギ걙敧弴歞堺칪獙輹敗煾䳎牨偊癁쉢䍪</w:t>
      </w:r>
      <w:r>
        <w:rPr/>
        <w:t>⠮</w:t>
      </w:r>
      <w:r>
        <w:rPr/>
        <w:t>ㆥꥸ䉋칷⥈ꏂ쉖榥捸眲嫍橌⤺噌梥穂繟㝶쉕奪㇂煇奇乖</w:t>
      </w:r>
      <w:r>
        <w:rPr/>
        <w:t>ⵐ</w:t>
      </w:r>
      <w:r>
        <w:rPr/>
        <w:t>题ꅨ䟂ヂ</w:t>
      </w:r>
      <w:r>
        <w:rPr/>
        <w:t>ꤰ⶘</w:t>
      </w:r>
      <w:r>
        <w:rPr/>
        <w:t>呧슥♚</w:t>
      </w:r>
      <w:r>
        <w:rPr/>
        <w:t>⢣</w:t>
      </w:r>
      <w:r>
        <w:rPr/>
        <w:t>皥机걤쉏搪撬戩뮏</w:t>
      </w:r>
      <w:r>
        <w:rPr/>
        <w:t>ꥀ</w:t>
      </w:r>
      <w:r>
        <w:rPr/>
        <w:t>䴵쉙㝇桉쵵㐲䕧쉁숦㎻䰺䁵懍喵旎瘷㶣顰칰땯츮䱸㉺걈慠</w:t>
      </w:r>
      <w:r>
        <w:rPr/>
        <w:t>꧂</w:t>
      </w:r>
      <w:r>
        <w:rPr/>
        <w:t>〣㨴椥㑘㑓猽슩㴳㚩놿㤤</w:t>
      </w:r>
      <w:r>
        <w:rPr/>
        <w:t>⡣⩞</w:t>
      </w:r>
      <w:r>
        <w:rPr/>
        <w:t>숷쉨</w:t>
      </w:r>
      <w:r>
        <w:rPr/>
        <w:t>ꕮ</w:t>
      </w:r>
      <w:r>
        <w:rPr/>
        <w:t>ⲵ</w:t>
      </w:r>
      <w:r>
        <w:rPr/>
        <w:t>爱炥쉵暬愻歁걍㑨桭楌氩特僂촽〉㵴悻숤䴴䐯挦渳㥩쉪㓂呫쉌쉆珂嚏</w:t>
      </w:r>
      <w:r>
        <w:rPr/>
        <w:t>⡏⩓</w:t>
      </w:r>
      <w:r>
        <w:rPr/>
        <w:t>禮彺칹嗍캵乭쉉㭖幚쉱슩她嘮幯晍뼵싂檣凂䡂</w:t>
      </w:r>
      <w:r>
        <w:rPr/>
        <w:t>ꤰ</w:t>
      </w:r>
      <w:r>
        <w:rPr/>
        <w:t>⣍</w:t>
      </w:r>
      <w:r>
        <w:rPr/>
        <w:t>汾晳䁱㊩摷⩥䬳癱걉捨睥쉋⨹汊⦡뗃</w:t>
      </w:r>
      <w:r>
        <w:rPr/>
        <w:t>꧂</w:t>
      </w:r>
      <w:r>
        <w:rPr/>
        <w:t>숪춣뽂⥕䆿쉯ㅋ촽㢵⺩숯洴䥁濂㴵儥睔瞩</w:t>
      </w:r>
      <w:r>
        <w:rPr/>
        <w:t>ꕒ</w:t>
      </w:r>
      <w:r>
        <w:rPr/>
        <w:t>扂㝈쉨䕢墿䘱捐琳䩫</w:t>
      </w:r>
      <w:r>
        <w:rPr/>
        <w:t>ꤩ</w:t>
      </w:r>
      <w:r>
        <w:rPr/>
        <w:t>싂ꏂ걓☨</w:t>
      </w:r>
      <w:r>
        <w:rPr/>
        <w:t>ꤹ</w:t>
      </w:r>
      <w:r>
        <w:rPr/>
        <w:t>쉳</w:t>
      </w:r>
      <w:r>
        <w:rPr/>
        <w:t>Ⲙ⹭</w:t>
      </w:r>
      <w:r>
        <w:rPr/>
        <w:t>䅫쉇䵴㎘떻剨ꥭ奎摥癶녯灮夯摪渺㩫숰睒橩帽䇂䴤参썑㊡ꍳ䀸䕰沩ㅑ徻쵹ㄯ弱哂䰸搳儤㌫◂싂父捎䙯璘䑎灋껂䦩⤷妩ꄳ帪䵔敖뽋뭏䀨▩䁡녉凂片ꥲ⚵</w:t>
      </w:r>
      <w:r>
        <w:rPr/>
        <w:t>ⴥ</w:t>
      </w:r>
      <w:r>
        <w:rPr/>
        <w:t>曂㛎仂⫂䐺欹砪⽴䥢캣爤嗎쉢殱㘩쉵䙯䕅건⹴⍀땯祇瑖窣䤬䨊硯뼭㐽塬縩繤㤺칳슘曂䷂쉦╪습䋂䀴平</w:t>
      </w:r>
      <w:r>
        <w:rPr/>
        <w:t>꧂</w:t>
      </w:r>
      <w:r>
        <w:rPr/>
        <w:t>恡䐦䅇䜲숳ꥭ慯⽖㕎</w:t>
      </w:r>
      <w:r>
        <w:rPr/>
        <w:t>⡔</w:t>
      </w:r>
      <w:r>
        <w:rPr/>
        <w:t>츹摦娤剕磂䘣䍸棂䌵</w:t>
      </w:r>
      <w:r>
        <w:rPr/>
        <w:t>ⵥ</w:t>
      </w:r>
      <w:r>
        <w:rPr/>
        <w:t>䍲刣浍⴮䕈㜰</w:t>
      </w:r>
      <w:r>
        <w:rPr/>
        <w:t>ꕵ</w:t>
      </w:r>
      <w:r>
        <w:rPr/>
        <w:t>輴兦睾癁숨畓墿䷂畩嘵㍕垥飍梱⛍玘㑋깫橰쉥㩞嚩䖻⩁憻侱婩딹뭍㍆垏녕渮临硕憩䉊뽕澣奔㜵썣걃䲩㪘⺱츪䝗쉶奫땐堬쉉⩭ꇂ쉳㬭숲㬬䀮汩䁠摦숪</w:t>
      </w:r>
      <w:r>
        <w:rPr/>
        <w:t>ⱇ</w:t>
      </w:r>
      <w:r>
        <w:rPr/>
        <w:t>쉙㉷栱싂奡숹숦辣浡</w:t>
      </w:r>
      <w:r>
        <w:rPr/>
        <w:t>꥟</w:t>
      </w:r>
      <w:r>
        <w:rPr/>
        <w:t>伱剭싂㬤彡땢愨슩㕕䉲☺㭢桹㎩쏂伥긨㩹硲</w:t>
      </w:r>
      <w:r>
        <w:rPr/>
        <w:t>ꤹ</w:t>
      </w:r>
      <w:r>
        <w:rPr/>
        <w:t>扡䞮䤦怽慑慚ꇂ儺促뾣䕱㙲伨歳䧂䔤轄煥⒩땷敋곃縪幩⪣㚏숮獕ば⹗畃係唣⩤䫂扒䋂쉞僂懂焭㟂䎿</w:t>
      </w:r>
      <w:r>
        <w:rPr/>
        <w:t>ⷎ</w:t>
      </w:r>
      <w:r>
        <w:rPr/>
        <w:t>뼵桊桎쉠猱</w:t>
      </w:r>
      <w:r>
        <w:rPr/>
        <w:t>ꕎ</w:t>
      </w:r>
      <w:r>
        <w:rPr/>
        <w:t>哂뼬㨳䗂뾩쉐效棎瞻⩹껂彅檵믂⹆㩫㠫㭑쉘乃唪㑏瀸쵞灬搰㍋㖻慒伻塡昽썤氭</w:t>
      </w:r>
      <w:r>
        <w:rPr/>
        <w:t>꧂</w:t>
      </w:r>
      <w:r>
        <w:rPr/>
        <w:t>㦩瑰灙㍢</w:t>
      </w:r>
      <w:r>
        <w:rPr/>
        <w:t>⡬</w:t>
      </w:r>
      <w:r>
        <w:rPr/>
        <w:t>愦硾歋杕倷㚥汕䌭䊵眥圫</w:t>
      </w:r>
      <w:r>
        <w:rPr/>
        <w:t>ⵘ</w:t>
      </w:r>
      <w:r>
        <w:rPr/>
        <w:t>辱⹃꥖䍾倲칒偦凂捸硐縷㪥偵轇墣⌸祶樺ꏂ숯潉⽭㜯廂䥊䨪倷役⼤䴪渭ꍑ녨恤㣂塳囂佱⸺쉎</w:t>
      </w:r>
      <w:r>
        <w:rPr/>
        <w:t>ꦏ</w:t>
      </w:r>
      <w:r>
        <w:rPr/>
        <w:t>㥃殡幑쉦焸㢡啲숲╨␮垿偟♑䨰輻㝩숴繒녌猯㕫橫㍋䱥汎迂뽨㶩撩兢㨭江⍐䝡슩琪䤥⺿䔺⹬㒡싍橡◂䡷ꆏ幙㕴摃㢡䜦湹뇂枻欸ꅈ杠쵁狂숷⩶璿嘤⑶掮㐴杓窬䪥</w:t>
      </w:r>
      <w:r>
        <w:rPr/>
        <w:t>ꕥ⵹⨫</w:t>
      </w:r>
      <w:r>
        <w:rPr/>
        <w:t>牚컂澘獡⤳슬</w:t>
      </w:r>
      <w:r>
        <w:rPr/>
        <w:t>ⷂ</w:t>
      </w:r>
      <w:r>
        <w:rPr/>
        <w:t>䝕偢ま穟撿㍓㠥婗ꥲ捄呪来仍珂嚥䩷㡓䊮쉃슱뮬ꅡ쉕⽘浡㢿묫父⑅牲숱敯㇂杺䪩祈䒏䜶䓂恆䄮汏煡妘⬪⨤</w:t>
      </w:r>
      <w:r>
        <w:rPr/>
        <w:t>꧂</w:t>
      </w:r>
      <w:r>
        <w:rPr/>
        <w:t>⡨</w:t>
      </w:r>
      <w:r>
        <w:rPr/>
        <w:t>绂忍桗套扐㗂恲䄰坁␪憿뼲ぅ夦⹙䁗噧獧䑩숯䣍璱徥</w:t>
      </w:r>
      <w:r>
        <w:rPr/>
        <w:t>ⷃꔳ</w:t>
      </w:r>
      <w:r>
        <w:rPr/>
        <w:t>焵微䐫㑡</w:t>
      </w:r>
      <w:r>
        <w:rPr/>
        <w:t>⣂</w:t>
      </w:r>
      <w:r>
        <w:rPr/>
        <w:t>䅮쉤ぷ뭉戽㷂춿䩮䁷ꏃ杁⨴㥯쵬甯딹惂戱刷洴ꎵ䒏슩擂슘숤槂繧柂⹢碩</w:t>
      </w:r>
      <w:r>
        <w:rPr/>
        <w:t>⡞</w:t>
      </w:r>
      <w:r>
        <w:rPr/>
        <w:t>䩌⧂</w:t>
      </w:r>
      <w:r>
        <w:rPr/>
        <w:t>ⶱ╯⛂</w:t>
      </w:r>
      <w:r>
        <w:rPr/>
        <w:t>婟ㄭ쉱썑㟍㩺䔪㝒弭楐</w:t>
      </w:r>
      <w:r>
        <w:rPr/>
        <w:t>ꗂ</w:t>
      </w:r>
      <w:r>
        <w:rPr/>
        <w:t>玡쉒偰쉬⑩澿畉믂</w:t>
      </w:r>
      <w:r>
        <w:rPr/>
        <w:t>꧂</w:t>
      </w:r>
      <w:r>
        <w:rPr/>
        <w:t>㘯繾뽂瓂獶䬦쉣䷂츭睞쵟术㭁凂昊䰭♠䥗浀슱問⭟坪娬甭䆻湌㠨</w:t>
      </w:r>
      <w:r>
        <w:rPr/>
        <w:t>ꕥ</w:t>
      </w:r>
      <w:r>
        <w:rPr/>
        <w:t>攵갯䍱⿂뼨╡㝵䘽뾣旎⩒㠬暩匸嗂䏂㍒㩗暱⩋沱⨲⹌滂㭋쉴恭숪ㅰ燂뭖</w:t>
      </w:r>
      <w:r>
        <w:rPr/>
        <w:t>ꔪ</w:t>
      </w:r>
      <w:r>
        <w:rPr/>
        <w:t>깞煳剾놮睞숫꺩ㅕ</w:t>
      </w:r>
      <w:r>
        <w:rPr/>
        <w:t>꤭</w:t>
      </w:r>
      <w:r>
        <w:rPr/>
        <w:t>䓂걈싂㷂盂㩤䃂當⥬椷쉾㴤浫䁶㩁唲㘫◎⩘슱⹘◍夣坋秂䙃녦潁灯晪⻂쉙䍺况쉶걶쉋뭄♴숤䍀㍠挮쉢</w:t>
      </w:r>
      <w:r>
        <w:rPr/>
        <w:t>ꤳ☸</w:t>
      </w:r>
      <w:r>
        <w:rPr/>
        <w:t>飂㭞숽㕍슥䢮顉</w:t>
      </w:r>
      <w:r>
        <w:rPr/>
        <w:t>ⱬ</w:t>
      </w:r>
      <w:r>
        <w:rPr/>
        <w:t>橒睘ꍦ幊娭䞘㩤橄䬫ꌣ憡䙷䜪瑆㥶晡憮桢쉯쉴쉱묳攽곂問⩃㈰䵎쉋쉺츺䒣숶敆栰⍟健ꍳ煤㥖矂뭫傻㇂</w:t>
      </w:r>
      <w:r>
        <w:rPr/>
        <w:t>ꥄ</w:t>
      </w:r>
      <w:r>
        <w:rPr/>
        <w:t>瀦뗂녓㈮뭃䅣뽧⫂瀩穸炡㫂猶㭰噆姂塓㕡깲⨶刷樶╡䍔싂婈猷凂갨㧍䍟쉄冻싂獆噇⭪嚬砣慈⩈堯▣㕷⸣瓂剘뽋昣⑰乞䈸申쉊剷</w:t>
      </w:r>
      <w:r>
        <w:rPr/>
        <w:t>ꗂ</w:t>
      </w:r>
      <w:r>
        <w:rPr/>
        <w:t>务幈飂쌷㊩䥌坱墱惂㗂ꅬ슘睰八뽴㨤㑬㙌槂</w:t>
      </w:r>
      <w:r>
        <w:rPr/>
        <w:t>⡑</w:t>
      </w:r>
      <w:r>
        <w:rPr/>
        <w:t>㞡珂灁ꍊ煆梥깞所輬쏂猥涡㯂㜺䝠䵪⭫⛂楉氪ꍣ</w:t>
      </w:r>
      <w:r>
        <w:rPr/>
        <w:t>ⵤ</w:t>
      </w:r>
      <w:r>
        <w:rPr/>
        <w:t>㵸㝔ꍯ㖻习恺䷂</w:t>
      </w:r>
      <w:r>
        <w:rPr/>
        <w:t>ꥎ</w:t>
      </w:r>
      <w:r>
        <w:rPr/>
        <w:t>쉕楶쉾熿恺⼻ㆵ䜩ぁ㍋떿幏</w:t>
      </w:r>
      <w:r>
        <w:rPr/>
        <w:t>ꕌ</w:t>
      </w:r>
      <w:r>
        <w:rPr/>
        <w:t>浧⌫㍾㕄吵浬쉯捯歙偘噴䁖떥숪泂ꅳ繞彔쵤</w:t>
      </w:r>
      <w:r>
        <w:rPr/>
        <w:t>Ⳃ</w:t>
      </w:r>
      <w:r>
        <w:rPr/>
        <w:t>䝥㔫穮䝶湡㧎숱䱡╠弲䌶獭䱫䏎㵮㞬恢啪慾⨽㚡慎坵견</w:t>
      </w:r>
      <w:r>
        <w:rPr/>
        <w:t>ⷂ</w:t>
      </w:r>
      <w:r>
        <w:rPr/>
        <w:t>冱坟傩央炣䝑顅擂</w:t>
      </w:r>
      <w:r>
        <w:rPr/>
        <w:t>ꦘ</w:t>
      </w:r>
      <w:r>
        <w:rPr/>
        <w:t>䍑占璿ꥲ⩰⿂쉨⦿슬噡㥑恫⑹氽㠥쉦〰ꍈ祀圪⪵㭩䶡伨⌽曂⸱䁶ꄳ椨祯㩴凂⥑ッ</w:t>
      </w:r>
      <w:r>
        <w:rPr/>
        <w:t>ꥀ</w:t>
      </w:r>
      <w:r>
        <w:rPr/>
        <w:t>ㅴ</w:t>
      </w:r>
      <w:r>
        <w:rPr/>
        <w:t>⡨</w:t>
      </w:r>
      <w:r>
        <w:rPr/>
        <w:t>䩒슮쉓쎣⩕汉夲뽂㝘䬨㨩痂楺쉰おち晃恲琷쉒悻쵐㫂</w:t>
      </w:r>
      <w:r>
        <w:rPr/>
        <w:t>ꕁ</w:t>
      </w:r>
      <w:r>
        <w:rPr/>
        <w:t>懍㬮歉㉣캵╯숥䕈㈥</w:t>
      </w:r>
      <w:r>
        <w:rPr/>
        <w:t>ꥍ</w:t>
      </w:r>
      <w:r>
        <w:rPr/>
        <w:t>쉗䆿㕀ꌱ灣䅎ꅪ爦䍮歐䜱瑓㥂쉏竂剈恖</w:t>
      </w:r>
      <w:r>
        <w:rPr/>
        <w:t>⠫</w:t>
      </w:r>
      <w:r>
        <w:rPr/>
        <w:t>瓂䖩</w:t>
      </w:r>
      <w:r>
        <w:rPr/>
        <w:t>ⲩ</w:t>
      </w:r>
      <w:r>
        <w:rPr/>
        <w:t>数ꥣ숩敎㥤쉌♦㨤䕪⼥䑎⭞녠瘳檥䈸楕䓍䀻买칄쉪㓂</w:t>
      </w:r>
      <w:r>
        <w:rPr/>
        <w:t>ꔦ</w:t>
      </w:r>
      <w:r>
        <w:rPr/>
        <w:t>ꅌ䗃쉠ち믂摹吷䴮</w:t>
      </w:r>
      <w:r>
        <w:rPr/>
        <w:t>꧂</w:t>
      </w:r>
      <w:r>
        <w:rPr/>
        <w:t>伱厮㡓⹊旂䤮㩁숭㡒</w:t>
      </w:r>
      <w:r>
        <w:rPr/>
        <w:t>ⰳ</w:t>
      </w:r>
      <w:r>
        <w:rPr/>
        <w:t>꺵竂汷犡留佤㮣轹歒撣坴뼩⭆⹪숷繠佗䎱꥙쉊⬮決갱㭲녮숤䍊卯囂䲻㫎潶쵫彶썘ꅈ</w:t>
      </w:r>
      <w:r>
        <w:rPr/>
        <w:t>ꖣ</w:t>
      </w:r>
      <w:r>
        <w:rPr/>
        <w:t>冩꥗</w:t>
      </w:r>
      <w:r>
        <w:rPr/>
        <w:t>⡋</w:t>
      </w:r>
      <w:r>
        <w:rPr/>
        <w:t>䵔䦮䍃促</w:t>
      </w:r>
      <w:r>
        <w:rPr/>
        <w:t>ⵔ┣</w:t>
      </w:r>
      <w:r>
        <w:rPr/>
        <w:t>䘥썲</w:t>
      </w:r>
      <w:r>
        <w:rPr/>
        <w:t>ꔊ</w:t>
      </w:r>
      <w:r>
        <w:rPr/>
        <w:t>湔㉸䨱䵳幅ぇ凂倦</w:t>
      </w:r>
      <w:r>
        <w:rPr/>
        <w:t>ꤳ</w:t>
      </w:r>
      <w:r>
        <w:rPr/>
        <w:t>牸</w:t>
      </w:r>
      <w:r>
        <w:rPr/>
        <w:t>ꦱ</w:t>
      </w:r>
      <w:r>
        <w:rPr/>
        <w:t>塆㯂撱坬䡅㇃扯싃㩢啗숱㑱</w:t>
      </w:r>
      <w:r>
        <w:rPr/>
        <w:t>ꕣ</w:t>
      </w:r>
      <w:r>
        <w:rPr/>
        <w:t>㑓潑煵産媿츯妵䋂噣㎘㚥憬佣䬴숫싂辘睓䘴垮瑺촮味㘱⨶㌦穖믂噥습⤫挵牟딶뭸㩉疻䈱䱩촪⑎◎瑈兮쉇䕵㖬꥾兪曂繲帪䏂瞥⌰塒⨭</w:t>
      </w:r>
      <w:r>
        <w:rPr/>
        <w:t>ꖮ</w:t>
      </w:r>
      <w:r>
        <w:rPr/>
        <w:t>쵞ㄸ轁頹쉠㯂䴱꺥百㨵䚮䙾쉱杴兞䬵秂䗂</w:t>
      </w:r>
      <w:r>
        <w:rPr/>
        <w:t>⠪</w:t>
      </w:r>
      <w:r>
        <w:rPr/>
        <w:t>쉵쉒穅牬</w:t>
      </w:r>
      <w:r>
        <w:rPr/>
        <w:t>ꕥ</w:t>
      </w:r>
      <w:r>
        <w:rPr/>
        <w:t>滍䑬㥨䭇疿뽅瞩飍쉠剓瑬⪻뽦⬵砽㝡㡠⨯坷璿汱⨸쉙䓂쉯䥭参걡䕉䄺⺥싎內䉮䡹㊿⍸潂す䪮䍮ㅚ婶⨺渱㌵㠷㬳楉䩌껍㥌╲琥䩶倽䁐棎㥹썅偖督塆쎿쉣䵑父칙⼪祲啺㎿⭄䴬⨤䍃㌫牢吣깟①塟♷倵硠焤싂䑗橹唺⺏幨㭕䱯璩⭐㍦뭷⪩⹴㍉쉔⤺曂싂⽠猦穎⽘싂彐瓂䢡殮礬썯汒⹌攸╓㤻䀺⴮恳风⬰㭓걑兓䱃쉮䉘쉑쉊숪盂㑆네㒩숭쉇堰癑쉐쉓皡⨬쉗</w:t>
      </w:r>
      <w:r>
        <w:rPr/>
        <w:t>ꦱ⩍</w:t>
      </w:r>
      <w:r>
        <w:rPr/>
        <w:t>塅㏂䥣亻쉵⽾싍湲㝚칲ㅏ䅋㉸쉮촵穆</w:t>
      </w:r>
      <w:r>
        <w:rPr/>
        <w:t>⡌</w:t>
      </w:r>
      <w:r>
        <w:rPr/>
        <w:t>坎甦剮ꌵ쉉夺⭁⤴坠䭄ꌯ竍䴺㡏쉍ꎩ⴪繢坄⩅塳㜺䝌栺쉠칰噶䒥뽲㜲乁洱瘵楳灃奒轳쉨␽匬䕓秂幆⥩⻂䛃債</w:t>
      </w:r>
      <w:r>
        <w:rPr/>
        <w:t>⡠</w:t>
      </w:r>
      <w:r>
        <w:rPr/>
        <w:t>䱹䨴㮏偶䕓쉹繐ね슏츲</w:t>
      </w:r>
      <w:r>
        <w:rPr/>
        <w:t>ꕯ</w:t>
      </w:r>
      <w:r>
        <w:rPr/>
        <w:t>⾻噹偠♊但乳乩⼺㑋仂塡⍓䅉楎䀵捭⭪捖呦⪏獨⸦</w:t>
      </w:r>
      <w:r>
        <w:rPr/>
        <w:t>ⴷ</w:t>
      </w:r>
      <w:r>
        <w:rPr/>
        <w:t>䑘㵲捅搲温ㅁ숽쉂慯ꥭ┪㚵扬健뮮縰轏숪穖숽䡫ꅂ⥖敳塆딴㨯</w:t>
      </w:r>
      <w:r>
        <w:rPr/>
        <w:t>ⴣ</w:t>
      </w:r>
      <w:r>
        <w:rPr/>
        <w:t>슿</w:t>
      </w:r>
      <w:r>
        <w:rPr/>
        <w:t>ꦬ</w:t>
      </w:r>
      <w:r>
        <w:rPr/>
        <w:t>敳</w:t>
      </w:r>
      <w:r>
        <w:rPr/>
        <w:t>ꤹ</w:t>
      </w:r>
      <w:r>
        <w:rPr/>
        <w:t>瀪盍㍧刷帶癇輹嘬</w:t>
      </w:r>
      <w:r>
        <w:rPr/>
        <w:t>꧃</w:t>
      </w:r>
      <w:r>
        <w:rPr/>
        <w:t>䰪㑙꥾卢㠮敲慞⛂䩲깉穉</w:t>
      </w:r>
      <w:r>
        <w:rPr/>
        <w:t>ꥊ</w:t>
      </w:r>
      <w:r>
        <w:rPr/>
        <w:t>敦㪥催쉍⭹䱈䙎숩敷橠싂倶徥䅟⸻摸</w:t>
      </w:r>
      <w:r>
        <w:rPr/>
        <w:t>ⱦ</w:t>
      </w:r>
      <w:r>
        <w:rPr/>
        <w:t>丷䩃ㄪ㛂쉮拃싂楃컂御쉭噺⽙䡓⩆㵵</w:t>
      </w:r>
      <w:r>
        <w:rPr/>
        <w:t>ꥅ</w:t>
      </w:r>
      <w:r>
        <w:rPr/>
        <w:t>䨣┣匲㡘反</w:t>
      </w:r>
      <w:r>
        <w:rPr/>
        <w:t>꧂</w:t>
      </w:r>
      <w:r>
        <w:rPr/>
        <w:t>슩彨㯂걸걷伥甤漸</w:t>
      </w:r>
      <w:r>
        <w:rPr/>
        <w:t>ⴸ</w:t>
      </w:r>
      <w:r>
        <w:rPr/>
        <w:t>村䕀䱈숺弱㤻灹䞏䕄恗皬㜫쉌梻䝸顲</w:t>
      </w:r>
      <w:r>
        <w:rPr/>
        <w:t>ꤲ</w:t>
      </w:r>
      <w:r>
        <w:rPr/>
        <w:t>摈啉璩</w:t>
      </w:r>
      <w:r>
        <w:rPr/>
        <w:t>꧂</w:t>
      </w:r>
      <w:r>
        <w:rPr/>
        <w:t>겥뾵癰畞浞ꇎ瑅匭慠哂㜸녒썍輬硞珍ꅋ</w:t>
      </w:r>
      <w:r>
        <w:rPr/>
        <w:t>ⱴ</w:t>
      </w:r>
      <w:r>
        <w:rPr/>
        <w:t>塏佌塘優橸彆䙢쉩愴吮䉁䤴</w:t>
      </w:r>
      <w:r>
        <w:rPr/>
        <w:t>Ɑ</w:t>
      </w:r>
      <w:r>
        <w:rPr/>
        <w:t>䁏</w:t>
      </w:r>
      <w:r>
        <w:rPr/>
        <w:t>ⰴ</w:t>
      </w:r>
      <w:r>
        <w:rPr/>
        <w:t>䬊썠⛂䟂乌䉎焨⩰煳갮녅瑕싂䀹ꏂ쵯囂㙒⩌轮ぁ껂塩䍐慄塤嫎秂橣싂晦繨⨯啣⩸獚埂呗痂搽ꅹ牏乌⨤쉎숴摀㑹䝠颣숬忂䭴輭䱵廂矎轖假㛂㚿䥀婨湗洺⸹㧂</w:t>
      </w:r>
      <w:r>
        <w:rPr/>
        <w:t>ꤪ</w:t>
      </w:r>
      <w:r>
        <w:rPr/>
        <w:t>䱶칥㕲</w:t>
      </w:r>
      <w:r>
        <w:rPr/>
        <w:t>Ⱶ⨤⭊</w:t>
      </w:r>
      <w:r>
        <w:rPr/>
        <w:t>㴨</w:t>
      </w:r>
      <w:r>
        <w:rPr/>
        <w:t>ꥒ</w:t>
      </w:r>
      <w:r>
        <w:rPr/>
        <w:t>湌旍硅</w:t>
      </w:r>
      <w:r>
        <w:rPr/>
        <w:t>꧂</w:t>
      </w:r>
      <w:r>
        <w:rPr/>
        <w:t>ꅮ⌲睘父</w:t>
      </w:r>
      <w:r>
        <w:rPr/>
        <w:t>⠪</w:t>
      </w:r>
      <w:r>
        <w:rPr/>
        <w:t>汍繇序</w:t>
      </w:r>
      <w:r>
        <w:rPr/>
        <w:t>ꤵ</w:t>
      </w:r>
      <w:r>
        <w:rPr/>
        <w:t>ꅋ䎥噐⩕灩䠲セ쉌迂妬뗂ꍐ⭇㑹媬楩縩㵥䨣桌갴껂ꄨ慮촬ꅳ⧂땕䱗㦘⩳塟橀剱⺏迂쉉㕳帽偅敟</w:t>
      </w:r>
      <w:r>
        <w:rPr/>
        <w:t>⡍</w:t>
      </w:r>
      <w:r>
        <w:rPr/>
        <w:t>㵤숮儬㋂桰ꅙ懃ꥩ猭쉍瑨㘴妏䁷넪睁칟⬮傡瀩숹㝋⑨㙂⭏瓂⥲쏂ꅕ촪徬楗ꇂ⩤晌⩌</w:t>
      </w:r>
      <w:r>
        <w:rPr/>
        <w:t>ꕰ</w:t>
      </w:r>
      <w:r>
        <w:rPr/>
        <w:t>幨䈰帲南뮥♳獵㩸呉橂渪塱ꅖ飂琱♈㭡䤲슻뮻䌩猴塱䱘㌵⌱窣呐喵吹帳穮湌殮ꄵ教䁙怰㈭쉆숺狂慃ꥹ灸㵢歧싂䅾桠栽ㅟ恖떻ꌫ瓂㑆쉆䩚杺倶쵞曂制⭣嚏㔷洲䁟䅩恡煇神숦礬䥂礽婱싍깒涵㍀⩸棂獃</w:t>
      </w:r>
      <w:r>
        <w:rPr/>
        <w:t>ꥐ</w:t>
      </w:r>
      <w:r>
        <w:rPr/>
        <w:t>뼲䡣㬩繇慤啘䋂</w:t>
      </w:r>
      <w:r>
        <w:rPr/>
        <w:t>ꥊ</w:t>
      </w:r>
      <w:r>
        <w:rPr/>
        <w:t>䯂㜺搰쉩뗂ⸯ父挷繂縮爮灯湂숴礰㥈쌵䉢奂庮彳㔯숪쉴㪩䁵揂칵䷂淂뭓⫂뇂㒣䥩丶主⍡䴯쉬ㄺ眱漩䅟爣丬柍</w:t>
      </w:r>
      <w:r>
        <w:rPr/>
        <w:t>ꦘ⤫</w:t>
      </w:r>
      <w:r>
        <w:rPr/>
        <w:t>쉵塵塱㎥儷㙂䝋㍀盎毂去☷㜯炡澥ꍐ싂主숰쏂勂督겏ㅑ</w:t>
      </w:r>
      <w:r>
        <w:rPr/>
        <w:t>ⴱ</w:t>
      </w:r>
      <w:r>
        <w:rPr/>
        <w:t>李〤唶☭牦祀㝰⍺盂쉉砩䁑걆䘽乞吺ꥥ⍶긤ヂ뇂嗂㶿佣ㄵ患祔ㅒ碱⩠㎱潟姍뮩䔱쉰婥穠䍳㙍婤숱</w:t>
      </w:r>
      <w:r>
        <w:rPr/>
        <w:t>⡶</w:t>
      </w:r>
      <w:r>
        <w:rPr/>
        <w:t>㉲癸敨㍄乎硗㵹武稹쉟啺㶥摦깠揂</w:t>
      </w:r>
      <w:r>
        <w:rPr/>
        <w:t>ꤤ</w:t>
      </w:r>
      <w:r>
        <w:rPr/>
        <w:t>儦捂穖☷塸쉎쵡〯숰</w:t>
      </w:r>
      <w:r>
        <w:rPr/>
        <w:t>ꔪ</w:t>
      </w:r>
      <w:r>
        <w:rPr/>
        <w:t>扑⥒습娶녀ꍚ⻂⽏⽺⧍䩄顯䫍쵋䞏䰸⽙썒촺礣幋懂噳䠵㟂爰媩〪⹲剙</w:t>
      </w:r>
      <w:r>
        <w:rPr/>
        <w:t>⣂</w:t>
      </w:r>
      <w:r>
        <w:rPr/>
        <w:t>慍䁔㶵䘤숰捞弦곂浏ꍟ</w:t>
      </w:r>
      <w:r>
        <w:rPr/>
        <w:t>ⲡ</w:t>
      </w:r>
      <w:r>
        <w:rPr/>
        <w:t>數ォ偮</w:t>
      </w:r>
    </w:p>
    <w:p>
      <w:pPr>
        <w:pStyle w:val="PreformattedText"/>
        <w:bidi w:val="0"/>
        <w:spacing w:before="0" w:after="0"/>
        <w:jc w:val="left"/>
        <w:rPr/>
      </w:pPr>
      <w:r>
        <w:rPr/>
        <w:t>嘱潉恄栭⑉䆏㩵倯쉘佋</w:t>
      </w:r>
      <w:r>
        <w:rPr/>
        <w:t>ꕭ</w:t>
      </w:r>
      <w:r>
        <w:rPr/>
        <w:t>캱癊⪻䥕♊숮쉗吤뭢ꆥꥪ汎湬䁉놬煡ꅧ瓂繳⵬䱐숴뗂䵑㕣</w:t>
      </w:r>
      <w:r>
        <w:rPr/>
        <w:t>⡌</w:t>
      </w:r>
      <w:r>
        <w:rPr/>
        <w:t>剉繀妱睴偈䩗楁噆깹깶株矂牋깾斥坭硦㉺䆥䍔ꅱ</w:t>
      </w:r>
      <w:r>
        <w:rPr/>
        <w:t>꧂⌱</w:t>
      </w:r>
      <w:r>
        <w:rPr/>
        <w:t>䟂爥긊</w:t>
      </w:r>
      <w:r>
        <w:rPr/>
        <w:t>⡰</w:t>
      </w:r>
      <w:r>
        <w:rPr/>
        <w:t>噞쵳⑱桪⨥쉞㩗颱䡸뮣䗍ꅌ凂䠽〉쉑쉵縲瑾</w:t>
      </w:r>
      <w:r>
        <w:rPr/>
        <w:t>꧂</w:t>
      </w:r>
      <w:r>
        <w:rPr/>
        <w:t>쉺儹⏂숬㈪束䮮뼣䨩橗湗⹚⥵幌渤슬⫂㙣䉮⮻䱾汌䵑䅲䵋⑴猵問呁湅姍</w:t>
      </w:r>
      <w:r>
        <w:rPr/>
        <w:t>⣂</w:t>
      </w:r>
      <w:r>
        <w:rPr/>
        <w:t>깎䕫䁤</w:t>
      </w:r>
      <w:r>
        <w:rPr/>
        <w:t>ꦡ</w:t>
      </w:r>
      <w:r>
        <w:rPr/>
        <w:t>恂稶灎楞䳂숬䖘景堦⛂</w:t>
      </w:r>
      <w:r>
        <w:rPr/>
        <w:t>⡖</w:t>
      </w:r>
      <w:r>
        <w:rPr/>
        <w:t>恞侮걭ꥧ瀱彏其㩁剪獐䉋䀺㙱쌷䈬쉡췂쉂썙垬囎㆏⿂攽嗂婫燍庣䜯浯剺ㄫ噣䁊䃂嘱禣棂根畖썾䌫澱㥇쉠습橷廂</w:t>
      </w:r>
      <w:r>
        <w:rPr/>
        <w:t>Ⳃ</w:t>
      </w:r>
      <w:r>
        <w:rPr/>
        <w:t>栶쵩歭橥穡䝊娻갸敌炩渱䢬爮䘽㛍쉆⽖숽ㅚ獗㭍╇晳ⸯ쵷ꍚ䨩㋂燂┦呄䳂긮뽉㉶㵵뼫䄹ꍬ䍺灐╫堩슮㗂䛂樬颬뽷㊩♟捵긱恹丶潹珃祕뭟奯䍞⼮火櫂䄫싂惂㭅敲♎媮洹䈦㥂䈥嘱窿⤦ꍒ啸쉥悬⌷䥗㭁归</w:t>
      </w:r>
      <w:r>
        <w:rPr/>
        <w:t>ꦬ</w:t>
      </w:r>
      <w:r>
        <w:rPr/>
        <w:t>뭏䙒䶵㙚숭瘶輯㤲䅔숤㖿⹰촪壂飂㷂⏂狂䰺슥쉔쉢杙⩷딦⌣戵繪䍰䔬䯂㖵慀⭨숪颿㑂</w:t>
      </w:r>
      <w:r>
        <w:rPr/>
        <w:t>ꖏ</w:t>
      </w:r>
      <w:r>
        <w:rPr/>
        <w:t>䠫忂㝄漪畲</w:t>
      </w:r>
      <w:r>
        <w:rPr/>
        <w:t>ⵡ</w:t>
      </w:r>
      <w:r>
        <w:rPr/>
        <w:t>捬쉢</w:t>
      </w:r>
      <w:r>
        <w:rPr/>
        <w:t>Ⱨ</w:t>
      </w:r>
      <w:r>
        <w:rPr/>
        <w:t>쉗촷玱畗쉱睷뮬稩㗎淂⫂惂囂ㆻꍄ洹⨪睨浅硥轣䝷</w:t>
      </w:r>
      <w:r>
        <w:rPr/>
        <w:t>ⶱ</w:t>
      </w:r>
      <w:r>
        <w:rPr/>
        <w:t>縬㣂囂痂弯</w:t>
      </w:r>
      <w:r>
        <w:rPr/>
        <w:t>ⱪ</w:t>
      </w:r>
      <w:r>
        <w:rPr/>
        <w:t>晆䅰䦘슮牗⹑</w:t>
      </w:r>
      <w:r>
        <w:rPr/>
        <w:t>ⵙ</w:t>
      </w:r>
      <w:r>
        <w:rPr/>
        <w:t>怣迂敭烂摡栳彭神ꅴ숹긱滂쉘䰽㝐瘥습彶㑨䕸</w:t>
      </w:r>
      <w:r>
        <w:rPr/>
        <w:t>ⱡ</w:t>
      </w:r>
      <w:r>
        <w:rPr/>
        <w:t>䈷户뽈丩攩轕䡓⩰㊻䜨⍯㐷昩幸猺ꥬ㩀뭔싂獠照睥䏂쉬쉦摲㍚㍶싂堦憣櫂恧쉍睠婗㏃䶿頱妱䈻畘䶩顖唳䅚䥥㉐㎩ㅈ牺ㅷ椤焦掘秂桾䥯䰶ꅓ䝋婄瘸⫎匽</w:t>
      </w:r>
      <w:r>
        <w:rPr/>
        <w:t>ꕕ</w:t>
      </w:r>
      <w:r>
        <w:rPr/>
        <w:t>䂩숳㡘䎵歸⽓圸⶘뼳⩲琫⹈쉫숤穈䇂㆏歆媥呯磂瑈砹题癑恄땔墻䝂⺿</w:t>
      </w:r>
      <w:r>
        <w:rPr/>
        <w:t>⣂</w:t>
      </w:r>
      <w:r>
        <w:rPr/>
        <w:t>唸乔吱扢쵬♋橉쉱㐯쵇晓〻</w:t>
      </w:r>
      <w:r>
        <w:rPr/>
        <w:t>꧂</w:t>
      </w:r>
      <w:r>
        <w:rPr/>
        <w:t>쉑숺⩪⭳倪딽繙㦘愫噓캩㙉␺뽓乁囂剩䷎깏걱䉅抩轾皩숣漮㢘⥓㏂쉪䟂恣乥㩋䔵㵋吨䀻兔䙸䵑㤦祃奄卡䞩䇂㴷厱싃떣⑉辮ꍩ獏瘮扱⩆榿ꅯ⶿ꍾ礹䛂彌㥃橖稵痎煊쉐潾厱⥑凂ꍭ塏⨽㩶ꅂ彁⹒㙴⩵㈮㕠⻍娪♧ㅕ䙑䙫䵚묊幗⻂</w:t>
      </w:r>
      <w:r>
        <w:rPr/>
        <w:t>⡋</w:t>
      </w:r>
      <w:r>
        <w:rPr/>
        <w:t>㜭䕏婣剐춏熵祏ㄭ⮻㓍⭶츴兮姃⥈㥖㟂繐싂⹃㬥啄儽渭づ璱䣂刬㵫䐪⥍㏎⤰䝺숪쉀싃긮</w:t>
      </w:r>
      <w:r>
        <w:rPr/>
        <w:t>ꕂ⦏</w:t>
      </w:r>
      <w:r>
        <w:rPr/>
        <w:t>滂勂昶⒩縻</w:t>
      </w:r>
      <w:r>
        <w:rPr/>
        <w:t>⡠</w:t>
      </w:r>
      <w:r>
        <w:rPr/>
        <w:t>婖摏쵀顔乫┰</w:t>
      </w:r>
      <w:r>
        <w:rPr/>
        <w:t>⣎</w:t>
      </w:r>
      <w:r>
        <w:rPr/>
        <w:t>彘쉨䥓囍쉏偂犣㙧쉗쉥쉣⨤慮싂뭗</w:t>
      </w:r>
      <w:r>
        <w:rPr/>
        <w:t>꧂</w:t>
      </w:r>
      <w:r>
        <w:rPr/>
        <w:t>歪녈䘦橠婏뭣痂⫂걨慲祂</w:t>
      </w:r>
      <w:r>
        <w:rPr/>
        <w:t>⡲</w:t>
      </w:r>
      <w:r>
        <w:rPr/>
        <w:t>硘숫쉟⭂幔⩔礽摾䙔</w:t>
      </w:r>
      <w:r>
        <w:rPr/>
        <w:t>ꖩ</w:t>
      </w:r>
      <w:r>
        <w:rPr/>
        <w:t>縪ꍴ䜬싎땳坱㉗䓂步㞱瘫慫⻂娽</w:t>
      </w:r>
      <w:r>
        <w:rPr/>
        <w:t>⢘</w:t>
      </w:r>
      <w:r>
        <w:rPr/>
        <w:t>꧂</w:t>
      </w:r>
      <w:r>
        <w:rPr/>
        <w:t>単䞣习婭㴹♐党练灆㉞啨顦痂╴橷田圱剱樯ꅄ㎥癣呞㤶䅤癨犻偞恍頪洱㖥焤仃戣圥㪡썔</w:t>
      </w:r>
      <w:r>
        <w:rPr/>
        <w:t>ꤩ</w:t>
      </w:r>
      <w:r>
        <w:rPr/>
        <w:t>㡍싃쉰걷轕䙭㩆싂硢惎⩭玩夥㈥뽟쉓</w:t>
      </w:r>
      <w:r>
        <w:rPr/>
        <w:t>ꤻꗂ</w:t>
      </w:r>
      <w:r>
        <w:rPr/>
        <w:t>扔♂</w:t>
      </w:r>
      <w:r>
        <w:rPr/>
        <w:t>⠣</w:t>
      </w:r>
      <w:r>
        <w:rPr/>
        <w:t>쉵㞵敔稩⨥䑮㩏唬浄淂숥掩ㅨ奩漹住副쉗쉲䜱顭煲倮㕮㕳⸨颻⹯䍏쉂煂⾘呺朲汩䈬슡䈥頰温␸깚乁꺣䚿⩯辩䕵火娱繬塉㵍㟂싂咘兺⍷뭖婭乩田䳂쉃썾⨽厣䰽穈쵢愶慄汅唥</w:t>
      </w:r>
      <w:r>
        <w:rPr/>
        <w:t>ⷃ</w:t>
      </w:r>
      <w:r>
        <w:rPr/>
        <w:t>噄썘</w:t>
      </w:r>
      <w:r>
        <w:rPr/>
        <w:t>ꗍ</w:t>
      </w:r>
      <w:r>
        <w:rPr/>
        <w:t>畵䧂嫂坦杔쉑瀤쉩䌹䕳쉟壂ꅙ䐯恂⬩呾</w:t>
      </w:r>
      <w:r>
        <w:rPr/>
        <w:t>⠷</w:t>
      </w:r>
      <w:r>
        <w:rPr/>
        <w:t>䡃㚘牓眫넭煴쉀☭瑦⽓땘䡃ꄦ彪㑔숹걍伤帹싍숲灂쵨橤繭㭟㥸쉾玮␪긱睍츲ꌴ塅䩇博䙁縱⩷⼪晞啢⮵沱쉑㴮썧뇂棃</w:t>
      </w:r>
      <w:r>
        <w:rPr/>
        <w:t>ꔹ</w:t>
      </w:r>
      <w:r>
        <w:rPr/>
        <w:t>䋂吵숮숤㩩务歓瑭匯堯⻂쉄睫偸갦積堹㞡ꎱ</w:t>
      </w:r>
      <w:r>
        <w:rPr/>
        <w:t>⠳</w:t>
      </w:r>
      <w:r>
        <w:rPr/>
        <w:t>䝁숨瑴䅃쉥쉚䦿䝑佚礪뭕녞喩ㅤ甽繩堯㕰墵㭎奾숺䙄䑊轣濂䰮⤴⚏땱珂⯂塋失싂䌻䕋渪ꄸ喘쉟毃帽겣焪獒幡⨳䱤</w:t>
      </w:r>
      <w:r>
        <w:rPr/>
        <w:t>⠽</w:t>
      </w:r>
      <w:r>
        <w:rPr/>
        <w:t>㔬主⤺吱</w:t>
      </w:r>
      <w:r>
        <w:rPr/>
        <w:t>⣂</w:t>
      </w:r>
      <w:r>
        <w:rPr/>
        <w:t>棂ケ㟂块㡈縭濂⭓쉂㍫숩睆♃轲枩䠶╹┮潬䵨</w:t>
      </w:r>
      <w:r>
        <w:rPr/>
        <w:t>꧂</w:t>
      </w:r>
      <w:r>
        <w:rPr/>
        <w:t>婡</w:t>
      </w:r>
      <w:r>
        <w:rPr/>
        <w:t>ⲥ</w:t>
      </w:r>
      <w:r>
        <w:rPr/>
        <w:t>䇂乏䛂ꥸ┤♧塑ꥡ参⚮弰僂彠乯䕰</w:t>
      </w:r>
      <w:r>
        <w:rPr/>
        <w:t>ꗍ</w:t>
      </w:r>
      <w:r>
        <w:rPr/>
        <w:t>넴轣媣䄬扮杵楰氰㛂쉇桄ꥬ剉先轓까願쉘숰</w:t>
      </w:r>
      <w:r>
        <w:rPr/>
        <w:t>⡟</w:t>
      </w:r>
      <w:r>
        <w:rPr/>
        <w:t>刴ꏂ슘䥑쉯⦵爩긵顴⎮囍㬲⹞깷걳晐ぐ뮩㘱㔨厘싂繮姂㑸ꥵ㩎灶怩半疘</w:t>
      </w:r>
      <w:r>
        <w:rPr/>
        <w:t>ⵖ⨶</w:t>
      </w:r>
      <w:r>
        <w:rPr/>
        <w:t>䗂䄲䉮浏녩숪栱겏湞쉠序䜬숤쉃䡧杞㙚쉁⽮伥卅</w:t>
      </w:r>
      <w:r>
        <w:rPr/>
        <w:t>ꤥ</w:t>
      </w:r>
      <w:r>
        <w:rPr/>
        <w:t>䠩싂甲㉖猣猊獥䄵杸欥숨煘컍盃輺挲㝍漽癸㣂㭫来浑땹놵䕊쉶㭫䩑輶묽敖</w:t>
      </w:r>
      <w:r>
        <w:rPr/>
        <w:t>ⴱ</w:t>
      </w:r>
      <w:r>
        <w:rPr/>
        <w:t>⾥㪩쉗␺柂晡쉀䒏㠹쉑╒쉇媮슘뽉㬨水䱙</w:t>
      </w:r>
      <w:r>
        <w:rPr/>
        <w:t>ꦣ</w:t>
      </w:r>
      <w:r>
        <w:rPr/>
        <w:t>䐲妣慞쉒땷煖쉟竃슩춘顳昨㓂猪</w:t>
      </w:r>
      <w:r>
        <w:rPr/>
        <w:t>ꗂ</w:t>
      </w:r>
      <w:r>
        <w:rPr/>
        <w:t>兌⍍佢䥇㉫幢䳂㡁䑶励穐♍습灪</w:t>
      </w:r>
      <w:r>
        <w:rPr/>
        <w:t>ꕐ</w:t>
      </w:r>
      <w:r>
        <w:rPr/>
        <w:t>䨤쉍伲ꅫ瀺坓숽쵩⩢뭙坸嫃彍숵깴塉睍㝸⺩呰</w:t>
      </w:r>
      <w:r>
        <w:rPr/>
        <w:t>꧂</w:t>
      </w:r>
      <w:r>
        <w:rPr/>
        <w:t>幖</w:t>
      </w:r>
      <w:r>
        <w:rPr/>
        <w:t>ⵇ</w:t>
      </w:r>
      <w:r>
        <w:rPr/>
        <w:t>厱嚘喥⚵⏂穲䠹冡쉵汩勂硈愳䟂俍㥓쉦㤶쉙僎瓂砮祸싂畅㋂깊㑨䚩杳啖療晌쉯眩㩬땎恥䱸싂拂眥♧⾡컃⭄㜪僂渶埂䁬轧뭉ꍇ㥎</w:t>
      </w:r>
      <w:r>
        <w:rPr/>
        <w:t>Ⱛ</w:t>
      </w:r>
      <w:r>
        <w:rPr/>
        <w:t>偧礥㡁枩捱汹쉆</w:t>
      </w:r>
      <w:r>
        <w:rPr/>
        <w:t>ⴱ</w:t>
      </w:r>
      <w:r>
        <w:rPr/>
        <w:t>ꥴ瑭湗佊癠긥䞱</w:t>
      </w:r>
      <w:r>
        <w:rPr/>
        <w:t>ꤽ</w:t>
      </w:r>
      <w:r>
        <w:rPr/>
        <w:t>뾘捨朮敗痂쌷媻迂縥椯쉚礷㕨㥐示櫂浏繀ꥷ쵾捦媏숲䯂䙆噸뗂썢ꅩ</w:t>
      </w:r>
      <w:r>
        <w:rPr/>
        <w:t>ⰱ</w:t>
      </w:r>
      <w:r>
        <w:rPr/>
        <w:t>ꅂ쉢瀷慙捖痂㌨㛂䄮欫꥗婠䳂珂㠸쵹䯂櫂橒䁳煺⦡싂ꌭ恔뽠⑕爴偐촦뗂婦歐儴䭥绂</w:t>
      </w:r>
      <w:r>
        <w:rPr/>
        <w:t>ꤲ</w:t>
      </w:r>
      <w:r>
        <w:rPr/>
        <w:t>轇啯䱹牒㜶妡堵넭㐻佘徱깹啐㝪숯䙊䀻ꍾ嗂숽浍䛂╍㜺싂䵾侥땞㙢秎摺싂禡</w:t>
      </w:r>
      <w:r>
        <w:rPr/>
        <w:t>ꕮ</w:t>
      </w:r>
      <w:r>
        <w:rPr/>
        <w:t>쉧牷⸹教㑘䙟㭫⩌싂癰才䡅疱偉싂係䌱㴰䉢捺쉪硺匣땥敚畀烎㓂敲㕫뗂㴫牫썄亻啎わ㤶飃ꅰ啢㓂⾡㬬┮㐤囂噞</w:t>
      </w:r>
      <w:r>
        <w:rPr/>
        <w:t>ꦥ</w:t>
      </w:r>
      <w:r>
        <w:rPr/>
        <w:t>南墬娽⼦</w:t>
      </w:r>
      <w:r>
        <w:rPr/>
        <w:t>ꔤ␣</w:t>
      </w:r>
      <w:r>
        <w:rPr/>
        <w:t>砮吴㩱䡥汹渲뿂剅狃皩뮘㉮</w:t>
      </w:r>
      <w:r>
        <w:rPr/>
        <w:t>ⱒ</w:t>
      </w:r>
      <w:r>
        <w:rPr/>
        <w:t>颱婄䲣䢵瑳㠳</w:t>
      </w:r>
      <w:r>
        <w:rPr/>
        <w:t>ⱁ</w:t>
      </w:r>
      <w:r>
        <w:rPr/>
        <w:t>쉦㙣硰䚱棂쉺⹑</w:t>
      </w:r>
      <w:r>
        <w:rPr/>
        <w:t>꧍</w:t>
      </w:r>
      <w:r>
        <w:rPr/>
        <w:t>㑍䵾쉣奨氹㢡⩟輵睱쉴伶㜩㠷䝮槃䩎䩳⑫뭾쉑</w:t>
      </w:r>
      <w:r>
        <w:rPr/>
        <w:t>⠤</w:t>
      </w:r>
      <w:r>
        <w:rPr/>
        <w:t>潓땗矂쉹堲䡱眶焤兙夵積쵭⨬☻圦Ⓜ熩灟췂쉡ꅲ㇂殬</w:t>
      </w:r>
      <w:r>
        <w:rPr/>
        <w:t>꧂</w:t>
      </w:r>
      <w:r>
        <w:rPr/>
        <w:t>㭡杹㝒썏摙縴ꏂ⑤㭎冥ㅮ漬쵈쉂瘮ꥴ桵딶땍卄㇂숽睗걲쉌桮仂ギ슥欭䄥슿㦱氵숣㵸刻</w:t>
      </w:r>
      <w:r>
        <w:rPr/>
        <w:t>꧂</w:t>
      </w:r>
      <w:r>
        <w:rPr/>
        <w:t>쉦浞奭姂ꥭ㝵䗂搩吻䁉䏂층뼷噏싂䙍顣갯嫂熥圬⌵䩮</w:t>
      </w:r>
      <w:r>
        <w:rPr/>
        <w:t>ꔰ⛂</w:t>
      </w:r>
      <w:r>
        <w:rPr/>
        <w:t>祍㫂뽉䭡㠲楋圮類촻녱圫敲琻䅊䝃⸨怺夷㪻噙䉞涬꥾坑䵩呇ꅨ</w:t>
      </w:r>
      <w:r>
        <w:rPr/>
        <w:t>꧃</w:t>
      </w:r>
      <w:r>
        <w:rPr/>
        <w:t>畗㥔灯晖獬轵⴦埂슡╠걏⬱䨤俎繬⪵㑙䈻摺뭐礊쉁杸쏂䙨敚쉣亮ꍸ</w:t>
      </w:r>
      <w:r>
        <w:rPr/>
        <w:t>ⰵⱕ</w:t>
      </w:r>
      <w:r>
        <w:rPr/>
        <w:t>숪空䳂栶䖮䥈扩숱瘭㭕␴挭㑔䡲㓂玏䏂뽈捶副灾싎䉳挴挵䔷ꅐ쎩䌱栻㬤⩑榮</w:t>
      </w:r>
      <w:r>
        <w:rPr/>
        <w:t>ꦩ</w:t>
      </w:r>
      <w:r>
        <w:rPr/>
        <w:t>숦ㅦ싂싂䡠恅塅</w:t>
      </w:r>
      <w:r>
        <w:rPr/>
        <w:t>ꤱ</w:t>
      </w:r>
      <w:r>
        <w:rPr/>
        <w:t>싂唯쉩㤯뽹冻ꄪ㎘⨤頴</w:t>
      </w:r>
      <w:r>
        <w:rPr/>
        <w:t>Ⳃ</w:t>
      </w:r>
      <w:r>
        <w:rPr/>
        <w:t>䡩⍐⩋婔⬤捞ꍄ㉃㈲椱䑪倸뽵쵆噯뽞泂歬噵畗䁾쉱ㄪ滃쉘䭱ꄪ슻㷂橕恕堶師Ⓜ떡摷愲숩澵䦏숻渲伺匪㤺㉌</w:t>
      </w:r>
      <w:r>
        <w:rPr/>
        <w:t>ⰳ</w:t>
      </w:r>
      <w:r>
        <w:rPr/>
        <w:t>䍚䕘㝒Ⓨ㏂㬸</w:t>
      </w:r>
      <w:r>
        <w:rPr/>
        <w:t>꧂</w:t>
      </w:r>
      <w:r>
        <w:rPr/>
        <w:t>䵵徱煏墻뮩</w:t>
      </w:r>
      <w:r>
        <w:rPr/>
        <w:t>ꥆ</w:t>
      </w:r>
      <w:r>
        <w:rPr/>
        <w:t>㩏갶㕬䵰ㄬ䘱輨婵쉔촸幔녹곍彖ꌻㅟ搸こ쉗⪱쉯㇂㛂숯㧍㝙숥㧂轌楒瀪ォ否窿♹㡪䥢쉠⎻싂ꥯ泍습껂僂⌺⦩⑫䡱ㆻꍥ嘭㜯䄻꥕圥ꍓ䕧</w:t>
      </w:r>
      <w:r>
        <w:rPr/>
        <w:t>ꔬ</w:t>
      </w:r>
      <w:r>
        <w:rPr/>
        <w:t>墱䀤쉟癫䊮瀮䵫䉢怣ꌥ㝑洤頮偈뼲弰컂☸⦏䨻䔽仂氮곂爱旂睴泂癀까兘㬮♁卬曂楰呣⤫딻偵䝑㑾呢楯㩸</w:t>
      </w:r>
      <w:r>
        <w:rPr/>
        <w:t>ꥐ</w:t>
      </w:r>
      <w:r>
        <w:rPr/>
        <w:t>嘮辥柂轾礥♧塸쉅珂煏稣䅖⑥猫梡쎘땖䅂䱫떘ꥭ怴帨䰣썞䄣歱</w:t>
      </w:r>
      <w:r>
        <w:rPr/>
        <w:t>ꔹ</w:t>
      </w:r>
      <w:r>
        <w:rPr/>
        <w:t>숭狂颏♩渳䠰⽖뽖亩⨳⚱⼷촴⩕⦩柂㟂癞颬⽥뾣⏂ꍯ츬⽤洣奌</w:t>
      </w:r>
      <w:r>
        <w:rPr/>
        <w:t>꧂</w:t>
      </w:r>
      <w:r>
        <w:rPr/>
        <w:t>李쏂卾碻㑍㟂촱⯃</w:t>
      </w:r>
      <w:r>
        <w:rPr/>
        <w:t>꧂</w:t>
      </w:r>
      <w:r>
        <w:rPr/>
        <w:t>ㅆ䍐燍椥䭺樷⫂獙▬扌쵄〦ぶ까♷걩⚮슏砪䠤㈲⩳獲䱯济懂瑟⬭⤽</w:t>
      </w:r>
      <w:r>
        <w:rPr/>
        <w:t>ⰹ</w:t>
      </w:r>
      <w:r>
        <w:rPr/>
        <w:t>恷帨录䭚湃慖柂橙䙖係採쉟㕄暿⿂㈱伹揂浗縮湬埂</w:t>
      </w:r>
      <w:r>
        <w:rPr/>
        <w:t>ꤰ</w:t>
      </w:r>
      <w:r>
        <w:rPr/>
        <w:t>䚻椺兠㞣ꥧ儫奧恣唬슱慦</w:t>
      </w:r>
      <w:r>
        <w:rPr/>
        <w:t>⡧</w:t>
      </w:r>
      <w:r>
        <w:rPr/>
        <w:t>楄⫂쉯䓃䍎䲿䵎唥穣桳⴨䩴ꥤ넣㟂兞潮䊿슬</w:t>
      </w:r>
      <w:r>
        <w:rPr/>
        <w:t>Ⱟ</w:t>
      </w:r>
      <w:r>
        <w:rPr/>
        <w:t>쵇甩瘫㑺⥪匤䃍䢬榱祋䁉猤⩒頤㙫彨숹棂潂畖ꆮ戶</w:t>
      </w:r>
      <w:r>
        <w:rPr/>
        <w:t>ⴲ</w:t>
      </w:r>
      <w:r>
        <w:rPr/>
        <w:t>祩矂</w:t>
      </w:r>
      <w:r>
        <w:rPr/>
        <w:t>ꥎ</w:t>
      </w:r>
      <w:r>
        <w:rPr/>
        <w:t>獢㍥绂砲碣걥畾묲用梱奱䁳汧汸幒㙹牊슮呕</w:t>
      </w:r>
      <w:r>
        <w:rPr/>
        <w:t>ⲵ</w:t>
      </w:r>
      <w:r>
        <w:rPr/>
        <w:t>䥘⭏㑓穑</w:t>
      </w:r>
      <w:r>
        <w:rPr/>
        <w:t>ꕯ</w:t>
      </w:r>
      <w:r>
        <w:rPr/>
        <w:t>䙓쵢砪奲参쉴㩀が쉫绂슿␪숦怵⾬⹺싂䙮庩╭煋だ䁗㝨煐쉴쉅♃゘垬撵改殻䎡䧎潉冡㨭㙂燂橨䜤抮䁙숣㊮ㅸ☷㮵䫂ㅟは㔪싎㐬䶬쉕</w:t>
      </w:r>
      <w:r>
        <w:rPr/>
        <w:t>ꤷ</w:t>
      </w:r>
      <w:r>
        <w:rPr/>
        <w:t>㒮䣂㥒䡋㍖牯塋㐵唱痎숤琺⍰䍚䙺睡쉥啞恉睺暡䟃妏䕏怊㪡☹㗂⮘俎쵈坣</w:t>
      </w:r>
      <w:r>
        <w:rPr/>
        <w:t>Ⳃ</w:t>
      </w:r>
      <w:r>
        <w:rPr/>
        <w:t>딨㕈㥰栭</w:t>
      </w:r>
      <w:r>
        <w:rPr/>
        <w:t>ꤨ⥈</w:t>
      </w:r>
      <w:r>
        <w:rPr/>
        <w:t>扥坐슩晗䵀偍</w:t>
      </w:r>
      <w:r>
        <w:rPr/>
        <w:t>ꕱ</w:t>
      </w:r>
      <w:r>
        <w:rPr/>
        <w:t>掿╧憏䴸⧂猩爣</w:t>
      </w:r>
      <w:r>
        <w:rPr/>
        <w:t>⡞</w:t>
      </w:r>
      <w:r>
        <w:rPr/>
        <w:t>栩轌祇떣䈸䴰썐䕐硑煠婹䩍栲뾮䱙䃂䝶樨別ꍱ㔻恋䤴改숫슮⼪狂⫂攫摗䶮摏繆橘场塤숶氣浹丨携弤搫숹ꍒ睶쌲慙䰨쉢嚮栨┦縰슱슿䭢⥦깯⛂⤮㔪幆怰쉄쏂牦뭏䇃武쉨䶬佨䛂內⤤ㅖ晰╌䅀桓爷땍ꄳꄭ䒥祢䊱숬츮䰱乾捍</w:t>
      </w:r>
      <w:r>
        <w:rPr/>
        <w:t>꤭</w:t>
      </w:r>
      <w:r>
        <w:rPr/>
        <w:t>噏淂池年충걷槂婬瘳匫♤ぅ呾넥</w:t>
      </w:r>
      <w:r>
        <w:rPr/>
        <w:t>ⵕ</w:t>
      </w:r>
      <w:r>
        <w:rPr/>
        <w:t>煯캣䍧⹠啗⪘뭞瀹⨶婵䈶猥땺䤭湅穈䧂⸪</w:t>
      </w:r>
      <w:r>
        <w:rPr/>
        <w:t>Ɱ♲ⱍ</w:t>
      </w:r>
      <w:r>
        <w:rPr/>
        <w:t>硡嘣㕚涣楈䢵䰦걟穟쌪眲䟎</w:t>
      </w:r>
      <w:r>
        <w:rPr/>
        <w:t>ꖿ</w:t>
      </w:r>
      <w:r>
        <w:rPr/>
        <w:t>栦쉞쉭쌤瀬</w:t>
      </w:r>
      <w:r>
        <w:rPr/>
        <w:t>ⱺ</w:t>
      </w:r>
      <w:r>
        <w:rPr/>
        <w:t>慮쉺柂⮘</w:t>
      </w:r>
      <w:r>
        <w:rPr/>
        <w:t>ꤰ</w:t>
      </w:r>
      <w:r>
        <w:rPr/>
        <w:t>ꥹꅓ浯单ꏂ䡰呄戣쌽㝔截咮♇兵弹檥匰꺩礷栱</w:t>
      </w:r>
      <w:r>
        <w:rPr/>
        <w:t>ꥋ</w:t>
      </w:r>
      <w:r>
        <w:rPr/>
        <w:t>祲㍏㉘⦘䅟参긴伷䝘⍯捖兆숥疩⌫唹獚</w:t>
      </w:r>
      <w:r>
        <w:rPr/>
        <w:t>ⱈ</w:t>
      </w:r>
      <w:r>
        <w:rPr/>
        <w:t>캡䅩䋂䭅䈺䜪婇㑙쉞⍐䬤倵㇂慑捃冩쉋幄꥾㝺걋戩櫂쉎䄦琽䥴损ꌤ垩桥</w:t>
      </w:r>
      <w:r>
        <w:rPr/>
        <w:t>ⷂ</w:t>
      </w:r>
      <w:r>
        <w:rPr/>
        <w:t>瑗䭮⯂슡捅匹挣㈯⍫弻㮿䁫⪮칶⥡禬㜹㩵▥㐴你彪⍥쉃䉑兴䡃浩쵔뭯䐯娪稽横뗂奭慯⌷画뽨㠸싂䅚挺漨牚爩佈稸⹫⧎掮氣瓂樭䈻傣灊堨⮡⨺땧敾刱뭬楎磃◎楀숥癧⨷暏䠺㠲㑨椶䅧╕칢ꥴ䀩嘹㚱䵯斬摱嚡</w:t>
      </w:r>
      <w:r>
        <w:rPr/>
        <w:t>⠷</w:t>
      </w:r>
      <w:r>
        <w:rPr/>
        <w:t>숶村穗㜭</w:t>
      </w:r>
      <w:r>
        <w:rPr/>
        <w:t>꧂</w:t>
      </w:r>
      <w:r>
        <w:rPr/>
        <w:t>䘻帺념쉇䵳㕕水④슩숵䝊뼨晰</w:t>
      </w:r>
      <w:r>
        <w:rPr/>
        <w:t>ꤶ</w:t>
      </w:r>
      <w:r>
        <w:rPr/>
        <w:t>㠤㗂㉥㞡怳뾩┭䴹硅쉚䝄偓䨹頻㵳츥␳瘩墩ꍮ걞㘳廂仍楔揍⪩顡▻凂⑹匷ず㥢欴䋂祆㙀穠㕓</w:t>
      </w:r>
      <w:r>
        <w:rPr/>
        <w:t>⣂</w:t>
      </w:r>
      <w:r>
        <w:rPr/>
        <w:t>ꍍ吷恔㔮갮뮱椰䱲껂꥙廂䣂商♓扞䛎䨰杣슘쉘潺旃㜻䨭♳妏咿⥞圪氳䂿㐷㘬顩杁婳恟㕪廂㕠ꌵ䈻唣甪㍄⮘䡧汞ꎡ摯땴砪瑗⪡〪梵〈넳橑硢</w:t>
      </w:r>
      <w:r>
        <w:rPr/>
        <w:t>ꕖ</w:t>
      </w:r>
      <w:r>
        <w:rPr/>
        <w:t>㡈潫▩⌽憡穀䌴歈㠰ꅟ</w:t>
      </w:r>
      <w:r>
        <w:rPr/>
        <w:t>ⲩⱊ</w:t>
      </w:r>
      <w:r>
        <w:rPr/>
        <w:t>㑗彧溥呶ㅠ쌪⩭쌫䜪䑞쉵ꍒㅀ</w:t>
      </w:r>
      <w:r>
        <w:rPr/>
        <w:t>ꥑ</w:t>
      </w:r>
      <w:r>
        <w:rPr/>
        <w:t>磂䜳숰颥䰺숩䜽숷撩婟쉾녢橭쉇坋뽪䞩⥉⽦媮娊쉌㘽盍绂㮩抿⭑狂汳彠匭掮쉊㢘ꇂ搣숨䘣㩌㩙牰潰䡆쉖瑤ꥱ</w:t>
      </w:r>
      <w:r>
        <w:rPr/>
        <w:t>ꖬꥑ</w:t>
      </w:r>
      <w:r>
        <w:rPr/>
        <w:t>櫃㩋칤䨽⑫朷畳奴</w:t>
      </w:r>
      <w:r>
        <w:rPr/>
        <w:t>ⲩ</w:t>
      </w:r>
      <w:r>
        <w:rPr/>
        <w:t>癰㙂㍤硡塪顭㙅䜩ꥣ</w:t>
      </w:r>
      <w:r>
        <w:rPr/>
        <w:t>ꕖ</w:t>
      </w:r>
      <w:r>
        <w:rPr/>
        <w:t>戭䍗䐥썡컂坺斡쎬췂債涮</w:t>
      </w:r>
      <w:r>
        <w:rPr/>
        <w:t>ⰻ</w:t>
      </w:r>
      <w:r>
        <w:rPr/>
        <w:t>㩫倨䍣슘♊쵖쉮悥繁♺慳㩉⼸啩╚椯朹㉨ꍆ㕁</w:t>
      </w:r>
      <w:r>
        <w:rPr/>
        <w:t>ⵢ</w:t>
      </w:r>
      <w:r>
        <w:rPr/>
        <w:t>䑞橖꺣頨㔳甩</w:t>
      </w:r>
      <w:r>
        <w:rPr/>
        <w:t>⡺</w:t>
      </w:r>
      <w:r>
        <w:rPr/>
        <w:t>쉩</w:t>
      </w:r>
      <w:r>
        <w:rPr/>
        <w:t>ⱳ</w:t>
      </w:r>
      <w:r>
        <w:rPr/>
        <w:t>禘䍯싂睁䅆㧂䵬偰슘䁨</w:t>
      </w:r>
      <w:r>
        <w:rPr/>
        <w:t>ꦬ</w:t>
      </w:r>
      <w:r>
        <w:rPr/>
        <w:t>㥃偉剙兾喿惂</w:t>
      </w:r>
      <w:r>
        <w:rPr/>
        <w:t>ⵯ</w:t>
      </w:r>
      <w:r>
        <w:rPr/>
        <w:t>恞㉅쉢碩㌩</w:t>
      </w:r>
      <w:r>
        <w:rPr/>
        <w:t>ꕒ</w:t>
      </w:r>
      <w:r>
        <w:rPr/>
        <w:t>㕩㝫䴪轕其吵栻믂敬㑮旂彋敂㛎⑗ꄪ믍㍇⹄挮㵳⼪슻匦穋⩫㟂⭦䩐婇䔭⑖⭚숹䕍숱畨剈㪵ぃ㩮㡇㘬獲杌숪吸</w:t>
      </w:r>
      <w:r>
        <w:rPr/>
        <w:t>ⱈ</w:t>
      </w:r>
      <w:r>
        <w:rPr/>
        <w:t>䥓杵쉬䎡䐮竂</w:t>
      </w:r>
      <w:r>
        <w:rPr/>
        <w:t>ꕷ</w:t>
      </w:r>
      <w:r>
        <w:rPr/>
        <w:t>ꇂ숹㣂䩵뭂쵓</w:t>
      </w:r>
      <w:r>
        <w:rPr/>
        <w:t>⣂</w:t>
      </w:r>
      <w:r>
        <w:rPr/>
        <w:t>쉉奩썒ꌩ⍧쵙㉣潴⩠쉌櫃㗍捏쉳</w:t>
      </w:r>
      <w:r>
        <w:rPr/>
        <w:t>⣂</w:t>
      </w:r>
      <w:r>
        <w:rPr/>
        <w:t>촯祶쎻䍨椲䩰輶灃亮繘瑌</w:t>
      </w:r>
      <w:r>
        <w:rPr/>
        <w:t>⡆</w:t>
      </w:r>
      <w:r>
        <w:rPr/>
        <w:t>干塘䑈橡秂惂쎬</w:t>
      </w:r>
      <w:r>
        <w:rPr/>
        <w:t>⠰</w:t>
      </w:r>
      <w:r>
        <w:rPr/>
        <w:t>㩖轎嫎䒣③偂쵆繖晉乊灃䶮뼲湪䭮⒩㌲㭓䙚副쵋愲塩쉓걵㮩䩫䯂㥤╶浙곂佚⬲㉗歰㤰╤䙊䪏갪㝩싂숫椩㫂竂칑쉹慣㙭輷氤숩╬⍾体</w:t>
      </w:r>
      <w:r>
        <w:rPr/>
        <w:t>꧂</w:t>
      </w:r>
      <w:r>
        <w:rPr/>
        <w:t>㘰熬偓ꅍ潙╺䁘ꏂ쉖湭傩䍏ꄦ싂䳂湮䩪繅깲㩏柎䴤啵ㅤ顥溬숴뗂滍愷帩䪱딱穩攺攱䥑塳䅏ꍆ㪻┸쉣题机轑是幊쵉獒摫乸䔵⩔䈻㋂넣堵弮摈橀⩩ꍏ⽨딪습쉉汶晔⩗柂塭♹숻㥏䱈⑘⑗숻乲狂㬩欽桒恩껂禘瀮う껂䍆扭夬깆⨪妩깕</w:t>
      </w:r>
      <w:r>
        <w:rPr/>
        <w:t>⢘</w:t>
      </w:r>
      <w:r>
        <w:rPr/>
        <w:t>㉕ꍴ</w:t>
      </w:r>
      <w:r>
        <w:rPr/>
        <w:t>ꤶ</w:t>
      </w:r>
      <w:r>
        <w:rPr/>
        <w:t>參䁈ꅮ㝹愻☵捠束柂䛂ꇂ␭쵤긵쉇녚慞平仂䰨夻戩㍣媩轁ꅸ䍲⑺坴敳矍吳檿弴掏桭䕑㚥䇂깴剠ꥢ幂湎栶搳쉪歵恙꺻㐶獞佉녒扄㜶쉣䉘弪匨ㅹ싂㤲做櫎䌸츥㜻礲⚘掵䨱扣伲쵸ꏂ</w:t>
      </w:r>
      <w:r>
        <w:rPr/>
        <w:t>ꕣ⍔</w:t>
      </w:r>
      <w:r>
        <w:rPr/>
        <w:t>㛂㚏漥䈮䡟䅭⩫扸㐬</w:t>
      </w:r>
      <w:r>
        <w:rPr/>
        <w:t>ꤺ</w:t>
      </w:r>
      <w:r>
        <w:rPr/>
        <w:t>汣</w:t>
      </w:r>
      <w:r>
        <w:rPr/>
        <w:t>꤬⬸</w:t>
      </w:r>
      <w:r>
        <w:rPr/>
        <w:t>爻쉂䔣</w:t>
      </w:r>
      <w:r>
        <w:rPr/>
        <w:t>ⵒ</w:t>
      </w:r>
      <w:r>
        <w:rPr/>
        <w:t>浯숶</w:t>
      </w:r>
      <w:r>
        <w:rPr/>
        <w:t>ⵎ</w:t>
      </w:r>
      <w:r>
        <w:rPr/>
        <w:t>숨偧㔹Ⓜ긮婸枵䍙䁆⑙繾斘幠⛂惂〨ꅪ䩱䋂㐴礪쉟権晭</w:t>
      </w:r>
      <w:r>
        <w:rPr/>
        <w:t>ꔶ꧍</w:t>
      </w:r>
      <w:r>
        <w:rPr/>
        <w:t>㍖⤹┩乃쉡䂩搲䇂车瀫倣商ꅆ㭕숳♤惂㨮甊䱶㙬숨㡙慈䱙喥♃輻⌴쉓겏㩭쉸녺䠨♪</w:t>
      </w:r>
      <w:r>
        <w:rPr/>
        <w:t>꥟</w:t>
      </w:r>
      <w:r>
        <w:rPr/>
        <w:t>뭭㘨♭숸䥴悡是䍇噩㬣⸭㝍⩩䤪灸䱕쉊瑘췂杸䝢┦乶깦⑱牒幅乵쉤捴汀쉟亵甫帬䞡걍䅬幔丹橈散긩䅇긬乃䣂嚻꺮兾䗂</w:t>
      </w:r>
      <w:r>
        <w:rPr/>
        <w:t>ꕧ</w:t>
      </w:r>
      <w:r>
        <w:rPr/>
        <w:t>슡䇂㡹捂뽯깰嗂仂伪䟂槂㦿썄䱅㠪싃㌽轍恺惂偸칚⩶</w:t>
      </w:r>
      <w:r>
        <w:rPr/>
        <w:t>⠪</w:t>
      </w:r>
      <w:r>
        <w:rPr/>
        <w:t>殻㬭䨤框城䤺煠╔輥哂䜳썫쉠扆㌮⤲秎☵浗彵䬶갥奱䵨斣湦硕欰彠戻䂿㬯㥦愮塌汕䗂曃싂㤥쵠摐싎껂啱仂㭉燂녰㬩칗䩪塮敆</w:t>
      </w:r>
      <w:r>
        <w:rPr/>
        <w:t>Ⳃ</w:t>
      </w:r>
      <w:r>
        <w:rPr/>
        <w:t>㧍汖癟쉎〸曂㙍⸩쉋쉬䙏敨埂⽅ㅮ桉䑟䄫䕇</w:t>
      </w:r>
      <w:r>
        <w:rPr/>
        <w:t>⢣</w:t>
      </w:r>
      <w:r>
        <w:rPr/>
        <w:t>䅢</w:t>
      </w:r>
      <w:r>
        <w:rPr/>
        <w:t>⡍</w:t>
      </w:r>
      <w:r>
        <w:rPr/>
        <w:t>䍦疿싂䑈䱞痂砰⼯</w:t>
      </w:r>
      <w:r>
        <w:rPr/>
        <w:t>⡪</w:t>
      </w:r>
      <w:r>
        <w:rPr/>
        <w:t>ꌯ㤹敎쵩卞㣂煊⏂坅䴦啐汴꺻ꅄ㤴橸傻神䉱瑰⭅摴稰佪婈뇂춡숭拂⦬欺쉵</w:t>
      </w:r>
      <w:r>
        <w:rPr/>
        <w:t>ⵁ</w:t>
      </w:r>
      <w:r>
        <w:rPr/>
        <w:t>奲煰猫땈搨ꎩ㠫숲㩎숫䫍㗂癍</w:t>
      </w:r>
      <w:r>
        <w:rPr/>
        <w:t>ꦿ</w:t>
      </w:r>
      <w:r>
        <w:rPr/>
        <w:t>祖쉠轁奸爯⍸轏歺狂쉞潥쉡怶⑧⑘伳契焦쉪⼥▿憥䵒䙁克樨썡㭷⯂〨慄쉙쵵䱀春㡡ㅣ漻슡欹⍱乙⤸㤨幗⑨䮏示㑀䙈╭⴦題瑤싎䊻ㅍ⦩梻恰楧ꍚ</w:t>
      </w:r>
      <w:r>
        <w:rPr/>
        <w:t>ꖥ</w:t>
      </w:r>
      <w:r>
        <w:rPr/>
        <w:t>戦䣂쉎壂頶汔桗汏䉖禱쉲㩖녩츯</w:t>
      </w:r>
      <w:r>
        <w:rPr/>
        <w:t>ꕗ</w:t>
      </w:r>
      <w:r>
        <w:rPr/>
        <w:t>쵸깾橖䙃轨䍘⵭慸眦未埃砭皣㥹⻂乆䕸쉹땾䌹輽樱㴪䙲櫂</w:t>
      </w:r>
      <w:r>
        <w:rPr/>
        <w:t>ⱈ</w:t>
      </w:r>
      <w:r>
        <w:rPr/>
        <w:t>쉅恏彫쉪揂ꍇ〽䪵쉁瑥㝳硢걷偳伬轵䱲뽅⽯쉊痂싂㛂䶣嚱ㅺ味浌깲⹋繪䡣ヂ獆䨯</w:t>
      </w:r>
      <w:r>
        <w:rPr/>
        <w:t>⣂</w:t>
      </w:r>
      <w:r>
        <w:rPr/>
        <w:t>쵢</w:t>
      </w:r>
      <w:r>
        <w:rPr/>
        <w:t>⡶⨪</w:t>
      </w:r>
      <w:r>
        <w:rPr/>
        <w:t>䙲䙸癟䡹曂䚘乓㣃숪⍴촲檵쉌</w:t>
      </w:r>
      <w:r>
        <w:rPr/>
        <w:t>⠵⹷</w:t>
      </w:r>
      <w:r>
        <w:rPr/>
        <w:t>썘䩶ꆩ♞칫</w:t>
      </w:r>
      <w:r>
        <w:rPr/>
        <w:t>ꕡ</w:t>
      </w:r>
      <w:r>
        <w:rPr/>
        <w:t>涿딹</w:t>
      </w:r>
      <w:r>
        <w:rPr/>
        <w:t>ⵈ</w:t>
      </w:r>
      <w:r>
        <w:rPr/>
        <w:t>甦뮿쉮넦偍湤畍䎿⌨䰻窿</w:t>
      </w:r>
      <w:r>
        <w:rPr/>
        <w:t>ꕦ</w:t>
      </w:r>
      <w:r>
        <w:rPr/>
        <w:t>刣矃䴰恫⫂嘶浴쉩䙐頲牡婣ㆩ椮䝣㶮䥣敊飍묭潄儦</w:t>
      </w:r>
      <w:r>
        <w:rPr/>
        <w:t>꧂</w:t>
      </w:r>
      <w:r>
        <w:rPr/>
        <w:t>洷昵䍆㙍涵敭摤倱⩢</w:t>
      </w:r>
      <w:r>
        <w:rPr/>
        <w:t>ꦩ</w:t>
      </w:r>
      <w:r>
        <w:rPr/>
        <w:t>塷쉙쉀姂止兮潅</w:t>
      </w:r>
      <w:r>
        <w:rPr/>
        <w:t>ꗃ</w:t>
      </w:r>
      <w:r>
        <w:rPr/>
        <w:t>歸ꇎ䢥䁞⑾㕥先癚婒㒩㍞슥䩣㭶獆磂⥣⦿슮卣싂㡖癓⼶睓畗䩲扇戳䭭쉨㕊⮱㵏協싍쉶쉲焴싂</w:t>
      </w:r>
      <w:r>
        <w:rPr/>
        <w:t>ⵑ</w:t>
      </w:r>
      <w:r>
        <w:rPr/>
        <w:t>⠺</w:t>
      </w:r>
      <w:r>
        <w:rPr/>
        <w:t>狃獤㝭깩玏⤰╍㍍⍞煁䆻⽾숣쉡</w:t>
      </w:r>
      <w:r>
        <w:rPr/>
        <w:t>ⱴ⚘╣</w:t>
      </w:r>
      <w:r>
        <w:rPr/>
        <w:t>쵘⽌㔳⩗</w:t>
      </w:r>
      <w:r>
        <w:rPr/>
        <w:t>⡹⨊⩯</w:t>
      </w:r>
      <w:r>
        <w:rPr/>
        <w:t>쉩䜪뽫楊㨳⚏六⪻侬䝈污㬶쉁戤뽸묱の䴸㘰焫㭍ꥶ掩⸶堤䱭唯楁䝒䑅숫䊘갭〺깰걷㯃潶奷砬䕉㍺歭愶</w:t>
      </w:r>
      <w:r>
        <w:rPr/>
        <w:t>ⴴ</w:t>
      </w:r>
      <w:r>
        <w:rPr/>
        <w:t>慬獲</w:t>
      </w:r>
      <w:r>
        <w:rPr/>
        <w:t>ⵥ</w:t>
      </w:r>
      <w:r>
        <w:rPr/>
        <w:t>껂㒘坐㭱坚</w:t>
      </w:r>
      <w:r>
        <w:rPr/>
        <w:t>ⵔ</w:t>
      </w:r>
      <w:r>
        <w:rPr/>
        <w:t>畭䋂⤸땠䍘쉂</w:t>
      </w:r>
      <w:r>
        <w:rPr/>
        <w:t>ⱞ</w:t>
      </w:r>
      <w:r>
        <w:rPr/>
        <w:t>슩䧂㠦</w:t>
      </w:r>
      <w:r>
        <w:rPr/>
        <w:t>ꕊ</w:t>
      </w:r>
      <w:r>
        <w:rPr/>
        <w:t>ꌥ畢</w:t>
      </w:r>
      <w:r>
        <w:rPr/>
        <w:t>꤫</w:t>
      </w:r>
      <w:r>
        <w:rPr/>
        <w:t>䱖彴⛂쉭惂穤</w:t>
      </w:r>
      <w:r>
        <w:rPr/>
        <w:t>ⱱ</w:t>
      </w:r>
      <w:r>
        <w:rPr/>
        <w:t>橤獥氱桪湄ꥭ御慏䔪䅞</w:t>
      </w:r>
      <w:r>
        <w:rPr/>
        <w:t>ⷂ</w:t>
      </w:r>
      <w:r>
        <w:rPr/>
        <w:t>汍癱睕⏂测䋂</w:t>
      </w:r>
      <w:r>
        <w:rPr/>
        <w:t>Ⱘ</w:t>
      </w:r>
      <w:r>
        <w:rPr/>
        <w:t>ꔺ</w:t>
      </w:r>
      <w:r>
        <w:rPr/>
        <w:t>䍣ꍔ䑈䣂⹀熣숯参녘숴煎▘瑪瞥</w:t>
      </w:r>
      <w:r>
        <w:rPr/>
        <w:t>ꕁ</w:t>
      </w:r>
      <w:r>
        <w:rPr/>
        <w:t>ꥧ뭀瑔李</w:t>
      </w:r>
      <w:r>
        <w:rPr/>
        <w:t>ꕟ⪮</w:t>
      </w:r>
      <w:r>
        <w:rPr/>
        <w:t>犩</w:t>
      </w:r>
      <w:r>
        <w:rPr/>
        <w:t>⡳╍</w:t>
      </w:r>
      <w:r>
        <w:rPr/>
        <w:t>奫</w:t>
      </w:r>
      <w:r>
        <w:rPr/>
        <w:t>⡇</w:t>
      </w:r>
      <w:r>
        <w:rPr/>
        <w:t>㮻坹䮬嗂俎㌨뾻硈㟂歯㙍㞵썮㯂</w:t>
      </w:r>
      <w:r>
        <w:rPr/>
        <w:t>⡱</w:t>
      </w:r>
      <w:r>
        <w:rPr/>
        <w:t>쏂㚻쉡㵫佢딣剋浀칥扦ꇂ橳吥瘦</w:t>
      </w:r>
      <w:r>
        <w:rPr/>
        <w:t>ꕆ</w:t>
      </w:r>
      <w:r>
        <w:rPr/>
        <w:t>쉈䢮媏ꌬ佖</w:t>
      </w:r>
      <w:r>
        <w:rPr/>
        <w:t>ⱪ</w:t>
      </w:r>
      <w:r>
        <w:rPr/>
        <w:t>䳂⨮繀倥轞乲甦슿畯穤⹞䚬ꍓ⽴䝦瑮樻婤牶</w:t>
      </w:r>
      <w:r>
        <w:rPr/>
        <w:t>ⰹ</w:t>
      </w:r>
      <w:r>
        <w:rPr/>
        <w:t>ㅲ欱䭁縸種嚘䭓䍥</w:t>
      </w:r>
      <w:r>
        <w:rPr/>
        <w:t>Ⱔ</w:t>
      </w:r>
      <w:r>
        <w:rPr/>
        <w:t>쉬佬ㅇ敪</w:t>
      </w:r>
      <w:r>
        <w:rPr/>
        <w:t>꤫</w:t>
      </w:r>
      <w:r>
        <w:rPr/>
        <w:t>帺</w:t>
      </w:r>
      <w:r>
        <w:rPr/>
        <w:t>⠹</w:t>
      </w:r>
      <w:r>
        <w:rPr/>
        <w:t>繋乓㯂䭵碵纩䎡垱갹쉤廂剳䀻务幇慢쉊䣂⍕</w:t>
      </w:r>
      <w:r>
        <w:rPr/>
        <w:t>ꕱ</w:t>
      </w:r>
      <w:r>
        <w:rPr/>
        <w:t>奶</w:t>
      </w:r>
      <w:r>
        <w:rPr/>
        <w:t>ⱬ</w:t>
      </w:r>
      <w:r>
        <w:rPr/>
        <w:t>熣숥껂䈲慮迍挪㒻걯⹚䴰洴硷䦩㑣〺놮뽊⦥瑟獷洪⒱놿㕀䢩浃䰺놿帣㢵♤硶坄⩠歮浢무⸤㝙쉙뭅硑敘㔭넴㫃ꇂ츪礪</w:t>
      </w:r>
      <w:r>
        <w:rPr/>
        <w:t>ꗍ</w:t>
      </w:r>
      <w:r>
        <w:rPr/>
        <w:t>掱䑣⴪</w:t>
      </w:r>
      <w:r>
        <w:rPr/>
        <w:t>Ⳃ</w:t>
      </w:r>
      <w:r>
        <w:rPr/>
        <w:t>䭁슿晱䱱湔橖쉕쉷噹獉슥牄穧ㅠ쉖</w:t>
      </w:r>
      <w:r>
        <w:rPr/>
        <w:t>ⱎ</w:t>
      </w:r>
      <w:r>
        <w:rPr/>
        <w:t>칹敆⪱䘪䑩灷塰摳</w:t>
      </w:r>
      <w:r>
        <w:rPr/>
        <w:t>ⶮ</w:t>
      </w:r>
      <w:r>
        <w:rPr/>
        <w:t>抻⨺獮</w:t>
      </w:r>
      <w:r>
        <w:rPr/>
        <w:t>ⰶ</w:t>
      </w:r>
      <w:r>
        <w:rPr/>
        <w:t>秂杬湓傥⨦祳땎쉧긳䘦䡞䄣浕숴啱爱쉸슻彗㑦瘵㝒硣ꍶꥠ䭈怪硋⹤恟塙乪恶䙈숫묩珂</w:t>
      </w:r>
      <w:r>
        <w:rPr/>
        <w:t>ⱓ⡈</w:t>
      </w:r>
      <w:r>
        <w:rPr/>
        <w:t>畲㡾䯂</w:t>
      </w:r>
      <w:r>
        <w:rPr/>
        <w:t>ꖣ</w:t>
      </w:r>
      <w:r>
        <w:rPr/>
        <w:t>䭞㩓슩쉴⨶㮱뼬쉫㴬䭡䅘</w:t>
      </w:r>
      <w:r>
        <w:rPr/>
        <w:t>ꤪꥅ</w:t>
      </w:r>
      <w:r>
        <w:rPr/>
        <w:t>ꌯ╪③㘥㡓쉋╤촮</w:t>
      </w:r>
      <w:r>
        <w:rPr/>
        <w:t>ꕊ</w:t>
      </w:r>
      <w:r>
        <w:rPr/>
        <w:t>뭡垥깋䈦ꍋ㧂獆癓</w:t>
      </w:r>
      <w:r>
        <w:rPr/>
        <w:t>ⷂ</w:t>
      </w:r>
      <w:r>
        <w:rPr/>
        <w:t>쉃곂眲稫싂渳갴桇桵䏍圯喬颥参玮ꥪ쉩⩎漺㤪⍋颣䥧挳侻뗎㝀玩呞䡉潾䋂</w:t>
      </w:r>
      <w:r>
        <w:rPr/>
        <w:t>ⶥ</w:t>
      </w:r>
      <w:r>
        <w:rPr/>
        <w:t>掱㕏묫側녾䐥슻幪徻汓썴㡗ꍌ쉃ꅙ畃숲溣촺쵤佐䌯啊</w:t>
      </w:r>
      <w:r>
        <w:rPr/>
        <w:t>ⴳ</w:t>
      </w:r>
      <w:r>
        <w:rPr/>
        <w:t>㤶㑪疵㝏⍏숥兊獰</w:t>
      </w:r>
      <w:r>
        <w:rPr/>
        <w:t>ꦻ</w:t>
      </w:r>
      <w:r>
        <w:rPr/>
        <w:t>䅁塄䝰싂晅䙅▣痍珂㴫</w:t>
      </w:r>
      <w:r>
        <w:rPr/>
        <w:t>ⱓ</w:t>
      </w:r>
      <w:r>
        <w:rPr/>
        <w:t>䉦⩳坂</w:t>
      </w:r>
      <w:r>
        <w:rPr/>
        <w:t>ⵀ</w:t>
      </w:r>
      <w:r>
        <w:rPr/>
        <w:t>渳㴬〻㔵녨穂户싍㥂곂꥔㵺䜩晭⍃⦵㇂轔灳徱뇂칈䩟歾뽅땊䁟숲䌽湄ㅕ恊碻䍧꥘䎘塔捠䥬浭汵ꏂ湈汥䡅㫂쉋䉣懂䑓乁穤奔쉨欩穆쉟㈊숯塁㜴㈦桏歮塙쉂㌭쉨쏃쉔䓂⹅▘焳뭌潈輣呱挽䍎佇㨯幩橨咬숬佤䥤炩漽欶䐳婅咵슻婂숪灑⫂穫쉓珂狂捁걦别촪싂⹧⮵畲渤瘫榡璬顴◂념녅</w:t>
      </w:r>
      <w:r>
        <w:rPr/>
        <w:t>ⱙ</w:t>
      </w:r>
      <w:r>
        <w:rPr/>
        <w:t>䐽</w:t>
      </w:r>
      <w:r>
        <w:rPr/>
        <w:t>ꖮ</w:t>
      </w:r>
      <w:r>
        <w:rPr/>
        <w:t>㍦䐮㑔縱뗂咬穬碡㍠挴ꎵ⮮䩩깁欶깔懂泂㵁㪥椷䫂⍙⎩殏枮숤䌲顔係硠㙒</w:t>
      </w:r>
      <w:r>
        <w:rPr/>
        <w:t>⡳</w:t>
      </w:r>
      <w:r>
        <w:rPr/>
        <w:t>ⶬ⦿</w:t>
      </w:r>
      <w:r>
        <w:rPr/>
        <w:t>촽쉨</w:t>
      </w:r>
      <w:r>
        <w:rPr/>
        <w:t>ꥏ</w:t>
      </w:r>
      <w:r>
        <w:rPr/>
        <w:t>⠸</w:t>
      </w:r>
      <w:r>
        <w:rPr/>
        <w:t>ꕧ</w:t>
      </w:r>
      <w:r>
        <w:rPr/>
        <w:t>哂䯍㍣</w:t>
      </w:r>
      <w:r>
        <w:rPr/>
        <w:t>ⵉ</w:t>
      </w:r>
      <w:r>
        <w:rPr/>
        <w:t>䥴啡놏灞携畉</w:t>
      </w:r>
      <w:r>
        <w:rPr/>
        <w:t>ꤣ⑍</w:t>
      </w:r>
      <w:r>
        <w:rPr/>
        <w:t>숶</w:t>
      </w:r>
      <w:r>
        <w:rPr/>
        <w:t>Ⱓ</w:t>
      </w:r>
      <w:r>
        <w:rPr/>
        <w:t>囍䩑</w:t>
      </w:r>
      <w:r>
        <w:rPr/>
        <w:t>ꥇ</w:t>
      </w:r>
      <w:r>
        <w:rPr/>
        <w:t>䉃</w:t>
      </w:r>
      <w:r>
        <w:rPr/>
        <w:t>⡕</w:t>
      </w:r>
      <w:r>
        <w:rPr/>
        <w:t>䚣㘽㴹痎⹮쌩ㅧ欳轄晆㎱䙸쌴숹㡟뭆䅀䁷㐷깪唪㤰䰭儽깬䕂㞩</w:t>
      </w:r>
      <w:r>
        <w:rPr/>
        <w:t>ⵌ</w:t>
      </w:r>
      <w:r>
        <w:rPr/>
        <w:t>㡈㈻灺ぞ坂兞ㅯ쌪㣎僂摙婞쵍債쉀㣂禡걆쉍ㅴ뭄坓</w:t>
      </w:r>
      <w:r>
        <w:rPr/>
        <w:t>ⴰ</w:t>
      </w:r>
      <w:r>
        <w:rPr/>
        <w:t>䩳典쉔係䵔欻槂숽</w:t>
      </w:r>
      <w:r>
        <w:rPr/>
        <w:t>Ⲙ</w:t>
      </w:r>
      <w:r>
        <w:rPr/>
        <w:t>㔦䉖⥾瑪穖쉁䕈䚱쉨灔䨽䍆칰圻攻</w:t>
      </w:r>
      <w:r>
        <w:rPr/>
        <w:t>ꤸ</w:t>
      </w:r>
      <w:r>
        <w:rPr/>
        <w:t>㑭瘬吰깔辻슥䁞坰숱煩女偱穯摅쉋쉖䉋칚㓂⩫挻坌쌩灁뇂䑙束䥸⨨쏂⤫掣㏂顮核澏璏⼥ꥪ㨯㵹ꎮ</w:t>
      </w:r>
      <w:r>
        <w:rPr/>
        <w:t>ꤦ</w:t>
      </w:r>
      <w:r>
        <w:rPr/>
        <w:t>桯儦䙥䁦䧂㘺촽繖䕬㔴</w:t>
      </w:r>
      <w:r>
        <w:rPr/>
        <w:t>꥓</w:t>
      </w:r>
      <w:r>
        <w:rPr/>
        <w:t>斮潣㈫⹣숵䰱㡗⺿뽯瀦㢮쉘䍢璥㥸⶘䐽奭㙡呾泃㡑㭥Ⓜ扂⎡汒柂娷噲儭瑅妵湉㶿坉瞥㗂恞穭䵖䱒㝭䈪♉頻쉙穬䷂㛂千캩䥱⤺癗杩䄭昬奀氥彋쌴慔⩬姂狂睫㠴愤祫㚱櫂</w:t>
      </w:r>
      <w:r>
        <w:rPr/>
        <w:t>⡉</w:t>
      </w:r>
      <w:r>
        <w:rPr/>
        <w:t>睁ꅾ毎奙䴩噇㴲䑂ずぁ㛂捌䱂쉶䵺⑄㝖廂䥣╋䁈焪썔쉦冻┺兢땄䬬㵍䂿</w:t>
      </w:r>
      <w:r>
        <w:rPr/>
        <w:t>⠪</w:t>
      </w:r>
      <w:r>
        <w:rPr/>
        <w:t>楴未䕟猽穳㕢䉅婊呌䵂䭌㡢嫍䛂⴯䕂넪⾩瑇⏂慶畑㡁⺥䗂平떣幢㔳颩㍆⪣⹂珂瑐煥쉂䶩幇婈</w:t>
      </w:r>
      <w:r>
        <w:rPr/>
        <w:t>ⱕ</w:t>
      </w:r>
      <w:r>
        <w:rPr/>
        <w:t>넷걔ꆘ䵬넪繃놩瘪쉇ꍖ䡟庮址⌷</w:t>
      </w:r>
      <w:r>
        <w:rPr/>
        <w:t>ꔪ</w:t>
      </w:r>
      <w:r>
        <w:rPr/>
        <w:t>㔩⭊橈쉔㕺摾쉂沘떿ꌮ땅ꌦ넬ꅩ쉸盂係썓䭕啎忂䛃䙕頴⽃⵷捈䋂㎩칸頽</w:t>
      </w:r>
      <w:r>
        <w:rPr/>
        <w:t>ⴹ</w:t>
      </w:r>
      <w:r>
        <w:rPr/>
        <w:t>囂䟍橯㡀䕯埂晡卸⩌슥䍧娬䅥</w:t>
      </w:r>
      <w:r>
        <w:rPr/>
        <w:t>⢥</w:t>
      </w:r>
      <w:r>
        <w:rPr/>
        <w:t>䅄噣쏍䍖ꅍ⾩倴婁〮捦癩慖♶唺䘹⯎纱㕾䡞整썎䍕싃녑</w:t>
      </w:r>
      <w:r>
        <w:rPr/>
        <w:t>ⱘ</w:t>
      </w:r>
      <w:r>
        <w:rPr/>
        <w:t>쉄灺땦瘳極뾘洩촪唻뭊</w:t>
      </w:r>
      <w:r>
        <w:rPr/>
        <w:t>ⰹ</w:t>
      </w:r>
      <w:r>
        <w:rPr/>
        <w:t>愱咏畒숱㵞湄䪩愪쉳㗂┦㬨睄썇㕢⼊爸牙捒䡶䭇慚䍤恧쉺璱漽츨䔣婢汋㫂숻ㅈ轈䓂伵╨溱뽶冩㄰洹슥䱷츰纮垘ꏂ暡獘娻灇⹨癮轩</w:t>
      </w:r>
      <w:r>
        <w:rPr/>
        <w:t>ꦵ</w:t>
      </w:r>
      <w:r>
        <w:rPr/>
        <w:t>剨䜲⧂案⼲湠狂太䁄㉞⤭㏍䐹㢘걒䘫暏䱷ㅦ幇</w:t>
      </w:r>
      <w:r>
        <w:rPr/>
        <w:t>ꥄ</w:t>
      </w:r>
      <w:r>
        <w:rPr/>
        <w:t>㕤㭎⑌ꍳ䗂숺㇂⍄ꥪ⩺繣⨨⭸숦䓍뼪硢㬮㈤쉱嗃㍩숸</w:t>
      </w:r>
      <w:r>
        <w:rPr/>
        <w:t>⡅</w:t>
      </w:r>
      <w:r>
        <w:rPr/>
        <w:t>䀪娤䘹䁲㡯⿂쵶㭟丷⴨惂㝟周습┩䠷椳憱煍噸㩋⑙杷匷䈣㑫〰䐺</w:t>
      </w:r>
      <w:r>
        <w:rPr/>
        <w:t>ꤺ</w:t>
      </w:r>
      <w:r>
        <w:rPr/>
        <w:t>쉄曃牟쉩妿撵꥞汆싂呗猽싂晒칲⸶䩃损싂琸ꍰ牮㋍晅㝓晷ꅏ싂⑙䱍⌱⵫頨归噇眫熬沩獭㕋썱⸶☷썤媱슩䲿⸥⥐⾏報쉙긨沩䩎慟㶩䀻憥潌</w:t>
      </w:r>
      <w:r>
        <w:rPr/>
        <w:t>꧂</w:t>
      </w:r>
      <w:r>
        <w:rPr/>
        <w:t>⿂뽧潞ㄣ䴽硾ꅋ幯㡒㷂䯂぀ꄫ㑅䱶䥰曂㖻煬䯍に畮刻썘恔㍑쉮橋</w:t>
      </w:r>
      <w:r>
        <w:rPr/>
        <w:t>ⳃ</w:t>
      </w:r>
      <w:r>
        <w:rPr/>
        <w:t>숺噃顫牣欭夸⩰劬稹䙅煆䀰㭣⫂呠</w:t>
      </w:r>
      <w:r>
        <w:rPr/>
        <w:t>ꤨ</w:t>
      </w:r>
      <w:r>
        <w:rPr/>
        <w:t>䘵煗織䨽䌴뿃忂ꆘ쉳淂쉗쉙숦䪿硺浰桯ꌪ⽙䦡䫂㖩轇劻⌯噪橏ㅸ⪘嫂做塨싂⩙瀺竂䈽ꇂ偗氬䝡</w:t>
      </w:r>
      <w:r>
        <w:rPr/>
        <w:t>Ⳃ</w:t>
      </w:r>
      <w:r>
        <w:rPr/>
        <w:t>辏썥카恖矂㡎㋎㯂汭㦻繋땞漪䐲硞ꎵ뼨潸儶幹杄칥슿䥾梻樣繢䢩싂숳쵦总浱朮縤곂□桖憩㡺ヂ썏䩗㣂顎湡项穚⽀栦뾿</w:t>
      </w:r>
      <w:r>
        <w:rPr/>
        <w:t>Ɒ</w:t>
      </w:r>
      <w:r>
        <w:rPr/>
        <w:t>ꅚ⧂怯獭忂ꌮ떵⤭湹桷狂彟轢慔确呙佗ㅀ쉄㕅싂打썉䘩䕁坐滂䁍묽壂</w:t>
      </w:r>
      <w:r>
        <w:rPr/>
        <w:t>ꥂ</w:t>
      </w:r>
      <w:r>
        <w:rPr/>
        <w:t>朥⫃숵⍭⩮쉟⩋睂䨣䖻偁</w:t>
      </w:r>
      <w:r>
        <w:rPr/>
        <w:t>꧂</w:t>
      </w:r>
      <w:r>
        <w:rPr/>
        <w:t>곂ㄳ⧂痂娷㐲⍍牪땫⼸煎ㅥ䙭序㦿欶㥱䵍䍂睍猪纘恙ꏂⓂ拃䑦㡬歱땘飂李坯⿂䱗칑슏灸㖻䠦⩢䴪敖恘㕸넲쉗挳䇂쵨땎䵥凂獂</w:t>
      </w:r>
      <w:r>
        <w:rPr/>
        <w:t>ⴰ</w:t>
      </w:r>
      <w:r>
        <w:rPr/>
        <w:t>䏂ㄶ╣婎䑸칊盂ꅅ福숰溡佊⭷竂숴坡湃啣栬ㄽ怨⍔㉞皩唫䱚支㙃恓凂洩⨭壂垿繚璬츯䰬湪凂䉥갦칐坡洫匸㍷䎩뽰浉ꏂ繶쉖繳䯂捥淂⸫쵒</w:t>
      </w:r>
      <w:r>
        <w:rPr/>
        <w:t>⡋</w:t>
      </w:r>
      <w:r>
        <w:rPr/>
        <w:t>嫂祚歾㥾싍佉慥䥪杭쉆⒥䥇⒏燂桇ꅮ䘹㶿㡎㭣猯⼪䙪㑮睹爵䍳⩵녬戺</w:t>
      </w:r>
      <w:r>
        <w:rPr/>
        <w:t>ⲏ</w:t>
      </w:r>
      <w:r>
        <w:rPr/>
        <w:t>戽쉋厥䟂㩋繙顱晱⨊쏂쵁杳뭱琫转</w:t>
      </w:r>
      <w:r>
        <w:rPr/>
        <w:t>ⱬ</w:t>
      </w:r>
      <w:r>
        <w:rPr/>
        <w:t>材㉁ぎ㥵칅</w:t>
      </w:r>
      <w:r>
        <w:rPr/>
        <w:t>ⱂ</w:t>
      </w:r>
      <w:r>
        <w:rPr/>
        <w:t>奯煪㭏久묶㕭㍈繎╁塄唰䕂⑶䡆ㅘ</w:t>
      </w:r>
      <w:r>
        <w:rPr/>
        <w:t>ꕌ</w:t>
      </w:r>
      <w:r>
        <w:rPr/>
        <w:t>쉧㡫⭲䠶砷䑣⩈</w:t>
      </w:r>
      <w:r>
        <w:rPr/>
        <w:t>ꕌ</w:t>
      </w:r>
      <w:r>
        <w:rPr/>
        <w:t>슩幮癢싂轤</w:t>
      </w:r>
      <w:r>
        <w:rPr/>
        <w:t>⡡</w:t>
      </w:r>
      <w:r>
        <w:rPr/>
        <w:t>圭쉊</w:t>
      </w:r>
      <w:r>
        <w:rPr/>
        <w:t>ꕵ</w:t>
      </w:r>
      <w:r>
        <w:rPr/>
        <w:t>焬眵㣎䵰埍췂瘳⧂⚏㓂썐⍇䓃擂䒩䱳쉉㭏䭀녥췂顡歁楮</w:t>
      </w:r>
      <w:r>
        <w:rPr/>
        <w:t>꧂</w:t>
      </w:r>
      <w:r>
        <w:rPr/>
        <w:t>材ꎣ㕍⩖睯긥㈴㉱㦵坔幕妿䉲쉠稻㚵숸啪晤뭨轖䘭梮唺㐪㫎橨揃뽲⨪ꅠ</w:t>
      </w:r>
      <w:r>
        <w:rPr/>
        <w:t>꧂⬫</w:t>
      </w:r>
      <w:r>
        <w:rPr/>
        <w:t>㕺桇䔯쉋畭呠㨮㦏娺惂츸䭟⭆쉤嫂搥䍯暩슬⫂兕輻쉚떘쉚⹳轹僂暿榮䉴㵟䭉뿎檿绂䅫쉳ㅉ</w:t>
      </w:r>
      <w:r>
        <w:rPr/>
        <w:t>ⵗ</w:t>
      </w:r>
      <w:r>
        <w:rPr/>
        <w:t>䔩轱⨪⭉焽</w:t>
      </w:r>
      <w:r>
        <w:rPr/>
        <w:t>ꤴ</w:t>
      </w:r>
      <w:r>
        <w:rPr/>
        <w:t>扷癩㉾⭘傿橦⎩뼺땑仂顏抮呐䭦䩁摞쵨놘檱㭨뼫㙲믂䑙쉺♙䁞뇎砪쉃坭煀</w:t>
      </w:r>
      <w:r>
        <w:rPr/>
        <w:t>ⱸ</w:t>
      </w:r>
      <w:r>
        <w:rPr/>
        <w:t>瓂⹘갴穵仂뽹瑵뭓㓎卉梣慠䜵⼫敦쉦ꄵ쉤幭⥯⛂⪣㤬噖쉓</w:t>
      </w:r>
      <w:r>
        <w:rPr/>
        <w:t>ꗂ</w:t>
      </w:r>
      <w:r>
        <w:rPr/>
        <w:t>泂䦡</w:t>
      </w:r>
      <w:r>
        <w:rPr/>
        <w:t>ꤴ</w:t>
      </w:r>
      <w:r>
        <w:rPr/>
        <w:t>瑚⑤灯漹㝃堪숴渺㝌掮へ</w:t>
      </w:r>
      <w:r>
        <w:rPr/>
        <w:t>ꔪ⚏</w:t>
      </w:r>
      <w:r>
        <w:rPr/>
        <w:t>烂䙒咵懍泂⪣쉤獃挣䱖玱㶵⥩杈扺䵨깅⨽⍀㞘は</w:t>
      </w:r>
      <w:r>
        <w:rPr/>
        <w:t>ꥌ</w:t>
      </w:r>
      <w:r>
        <w:rPr/>
        <w:t>䘦㣍額</w:t>
      </w:r>
      <w:r>
        <w:rPr/>
        <w:t>ⷍ</w:t>
      </w:r>
      <w:r>
        <w:rPr/>
        <w:t>쉕侏椺뗂쏂案걱䛂걄䪥惂瑡ギ⽲椲䒩歮獰䆣슬쉸㝎呞污㵟乶暩⽩㎮╁煷㏂녬ꌰ灂슬㩪䕧䖏縴瀷吭⻂偄䩪⹸瓂넭瑷㡈湀散乂婮瀪彶祱礫副䅾뭒㕈朤䥃倳㒏㎩偄㙈싂扬쉺伹⸥獯䵅畉憩㠮뽑皡딣ꥲ㍭</w:t>
      </w:r>
      <w:r>
        <w:rPr/>
        <w:t>ꔪ</w:t>
      </w:r>
      <w:r>
        <w:rPr/>
        <w:t>싂迂䗂䉏㵀</w:t>
      </w:r>
      <w:r>
        <w:rPr/>
        <w:t>ⶥ</w:t>
      </w:r>
      <w:r>
        <w:rPr/>
        <w:t>嚿뗂녕洺</w:t>
      </w:r>
      <w:r>
        <w:rPr/>
        <w:t>⡙</w:t>
      </w:r>
      <w:r>
        <w:rPr/>
        <w:t>楀轌慠쵵䜮湅쉀</w:t>
      </w:r>
      <w:r>
        <w:rPr/>
        <w:t>ꔮ</w:t>
      </w:r>
      <w:r>
        <w:rPr/>
        <w:t>깎䝞딴쉙瘬横녰癵䉳硟㔬绂</w:t>
      </w:r>
      <w:r>
        <w:rPr/>
        <w:t>ꤩ</w:t>
      </w:r>
      <w:r>
        <w:rPr/>
        <w:t>뽮湳挪㵋㋂兊쉰긬㕡쉃숺灣ꎬ쉈廂㘰숦␬</w:t>
      </w:r>
      <w:r>
        <w:rPr/>
        <w:t>ⱟ</w:t>
      </w:r>
      <w:r>
        <w:rPr/>
        <w:t>免깞痎祰捆㤲䍈숯矂獎㪥卅㈨䅲ꍄ沥☸쎻䯍彂뗂䩊悏㠤焤䓂㩗咥쉥卂柂光畖␣갴㓎⍾䡟煡</w:t>
      </w:r>
      <w:r>
        <w:rPr/>
        <w:t>ꤴ</w:t>
      </w:r>
      <w:r>
        <w:rPr/>
        <w:t>⣂</w:t>
      </w:r>
      <w:r>
        <w:rPr/>
        <w:t>숸⪏뽑⨫㘶漵嗎即祉庵㑪と杕깧瀺牋扠䐦䑣吹兪슡땒捹뗍쉭⬨剾璱圣</w:t>
      </w:r>
      <w:r>
        <w:rPr/>
        <w:t>⣂</w:t>
      </w:r>
      <w:r>
        <w:rPr/>
        <w:t>䌳㥇습捫慚䨽⭡䕵숮摹⬩危斮佥쉇桹䁊쵌皿㉗쉹⥡쉀佬痂㙯㊘뽠桾䍯걅汍飂쉆听</w:t>
      </w:r>
      <w:r>
        <w:rPr/>
        <w:t>ꕦ</w:t>
      </w:r>
      <w:r>
        <w:rPr/>
        <w:t>⽘㍕輥幚㠳䭤㑀⌣␭猣槍㍮썇숺⹓䭮</w:t>
      </w:r>
      <w:r>
        <w:rPr/>
        <w:t>ꤊ</w:t>
      </w:r>
      <w:r>
        <w:rPr/>
        <w:t>䙌活㩧弪瘸쉚矍꧎挶妱嫎䥟汘偓㨦뽕㚡硉쉑⩳搸䰹䩪쉆污䃍幎갪畘⛂⤵쉯坕⩄橴䬲⧍䏂쉡柂㴰㝍</w:t>
      </w:r>
      <w:r>
        <w:rPr/>
        <w:t>Ⱕ</w:t>
      </w:r>
      <w:r>
        <w:rPr/>
        <w:t>怪⵳䍟쉀⫂썢㙘⨲䘻獖쉒顨繡囂♶뿂堷䙖磂轶彶㗃</w:t>
      </w:r>
      <w:r>
        <w:rPr/>
        <w:t>⵰</w:t>
      </w:r>
      <w:r>
        <w:rPr/>
        <w:t>썱숺⼻</w:t>
      </w:r>
      <w:r>
        <w:rPr/>
        <w:t>ꗎ</w:t>
      </w:r>
      <w:r>
        <w:rPr/>
        <w:t>㫂礣싂</w:t>
      </w:r>
      <w:r>
        <w:rPr/>
        <w:t>⣂</w:t>
      </w:r>
      <w:r>
        <w:rPr/>
        <w:t>䭃㭥挩偪癞䬯本䝐㦘版禵걥</w:t>
      </w:r>
      <w:r>
        <w:rPr/>
        <w:t>⵰</w:t>
      </w:r>
      <w:r>
        <w:rPr/>
        <w:t>㑞䩴繕</w:t>
      </w:r>
      <w:r>
        <w:rPr/>
        <w:t>ꥃ</w:t>
      </w:r>
      <w:r>
        <w:rPr/>
        <w:t>쉞彐䦬㔪䕷婾愻⭉⵾炻纥⽃뼬劻쌵柂슱䢩⭔䁨꥞뽙捪㝢扟䂿穑䥕淂先睢䌩漮晞祷⍁瑘㩈牎숥숻厥뽡欴景灯唺숩䵦睦䨸啧⑶쉘㨶敩㤽쉥쉢㈺㋂㩵깒⹰䄵슣㭃瞘椱깴숶⌫汗頷㡀繕䳂塚</w:t>
      </w:r>
      <w:r>
        <w:rPr/>
        <w:t>Ⳃ</w:t>
      </w:r>
      <w:r>
        <w:rPr/>
        <w:t>桋⧂种楺묤穢</w:t>
      </w:r>
      <w:r>
        <w:rPr/>
        <w:t>ⰵ</w:t>
      </w:r>
      <w:r>
        <w:rPr/>
        <w:t>㏂</w:t>
      </w:r>
      <w:r>
        <w:rPr/>
        <w:t>⢣</w:t>
      </w:r>
      <w:r>
        <w:rPr/>
        <w:t>婔슘ꥱ煶噑旂ㄦ惃걔쵭㩆숮獙쉹顬䞥朴숷걁玩吺숬瑴뭁礶㤤䝲䅥⩊啍祬硇硃걥슻슻㌦秂攬瓎</w:t>
      </w:r>
      <w:r>
        <w:rPr/>
        <w:t>꤯</w:t>
      </w:r>
      <w:r>
        <w:rPr/>
        <w:t>䄽쉥㢵呂ꇎ뭥⪡건穘㩺뾮숻㇂採♁䭓쉰썓接促뭋</w:t>
      </w:r>
      <w:r>
        <w:rPr/>
        <w:t>꧂</w:t>
      </w:r>
      <w:r>
        <w:rPr/>
        <w:t>䄥</w:t>
      </w:r>
      <w:r>
        <w:rPr/>
        <w:t>ⶩ</w:t>
      </w:r>
      <w:r>
        <w:rPr/>
        <w:t>淂垥</w:t>
      </w:r>
      <w:r>
        <w:rPr/>
        <w:t>ꕗ</w:t>
      </w:r>
      <w:r>
        <w:rPr/>
        <w:t>ⱄ</w:t>
      </w:r>
      <w:r>
        <w:rPr/>
        <w:t>辬斥㙈䃂珂灾ㄸ㔷땣㞬</w:t>
      </w:r>
      <w:r>
        <w:rPr/>
        <w:t>⡞</w:t>
      </w:r>
      <w:r>
        <w:rPr/>
        <w:t>揂忍㡐쉢湏溏攵숻慡灇䁧㝃</w:t>
      </w:r>
      <w:r>
        <w:rPr/>
        <w:t>Ⳃ</w:t>
      </w:r>
      <w:r>
        <w:rPr/>
        <w:t>숤㏂䥅썕⥀弤䑭⽩畸</w:t>
      </w:r>
      <w:r>
        <w:rPr/>
        <w:t>ꕀ⩧</w:t>
      </w:r>
      <w:r>
        <w:rPr/>
        <w:t>䫂뭶稪</w:t>
      </w:r>
      <w:r>
        <w:rPr/>
        <w:t>ⱁ</w:t>
      </w:r>
      <w:r>
        <w:rPr/>
        <w:t>噘쏂煈奢绎☭牸⚩摂勂妿偊匪싃扙䑖卦녺灅䤤䕒䡙頶䝲ꆬ倳稪機</w:t>
      </w:r>
      <w:r>
        <w:rPr/>
        <w:t>ꤷ</w:t>
      </w:r>
      <w:r>
        <w:rPr/>
        <w:t>㚵⩵畸쉙쉦味乲坪⽃깲䠭⑂恧</w:t>
      </w:r>
      <w:r>
        <w:rPr/>
        <w:t>ꕣ</w:t>
      </w:r>
      <w:r>
        <w:rPr/>
        <w:t>㝢싂쉊汸⌦夣㉊숩</w:t>
      </w:r>
      <w:r>
        <w:rPr/>
        <w:t>꧍</w:t>
      </w:r>
      <w:r>
        <w:rPr/>
        <w:t>㣂㩉扂</w:t>
      </w:r>
      <w:r>
        <w:rPr/>
        <w:t>Ⱕ</w:t>
      </w:r>
      <w:r>
        <w:rPr/>
        <w:t>畞⬭⛂䍲坾ㅰ㋍煤婮瑐杍瓂樹䂻싂⸴</w:t>
      </w:r>
      <w:r>
        <w:rPr/>
        <w:t>Ⲭ</w:t>
      </w:r>
      <w:r>
        <w:rPr/>
        <w:t>쵞仂睪榱쉋恊</w:t>
      </w:r>
      <w:r>
        <w:rPr/>
        <w:t>ꤴ</w:t>
      </w:r>
      <w:r>
        <w:rPr/>
        <w:t>긤匸싂歏丳䅠售㍂弭뗂灉轀晧</w:t>
      </w:r>
      <w:r>
        <w:rPr/>
        <w:t>ꕆ</w:t>
      </w:r>
      <w:r>
        <w:rPr/>
        <w:t>杢</w:t>
      </w:r>
      <w:r>
        <w:rPr/>
        <w:t>꧂</w:t>
      </w:r>
      <w:r>
        <w:rPr/>
        <w:t>癇䐽녂灂칤䀥礫䐤⵷묩敦䭮㜵</w:t>
      </w:r>
      <w:r>
        <w:rPr/>
        <w:t>ꕗ</w:t>
      </w:r>
      <w:r>
        <w:rPr/>
        <w:t>婞쉓뼽婆噙兀别㤪壂扞牵䁳漷幔咿⭋갹㍹㡊漷⽋乵</w:t>
      </w:r>
      <w:r>
        <w:rPr/>
        <w:t>ꗂ</w:t>
      </w:r>
      <w:r>
        <w:rPr/>
        <w:t>쉭睇쉪갣歐칵嘦싂ㄬ㉖擂</w:t>
      </w:r>
      <w:r>
        <w:rPr/>
        <w:t>ꗂ</w:t>
      </w:r>
      <w:r>
        <w:rPr/>
        <w:t>禣佫祒坄㍁䅹娹쵨橏</w:t>
      </w:r>
      <w:r>
        <w:rPr/>
        <w:t>꤫</w:t>
      </w:r>
      <w:r>
        <w:rPr/>
        <w:t>갳改幇頯쉦⑬䝲璥嘪쉁仂</w:t>
      </w:r>
      <w:r>
        <w:rPr/>
        <w:t>ꖱ</w:t>
      </w:r>
      <w:r>
        <w:rPr/>
        <w:t>福儱坘䅙⩃⼷㝳⾻晌乓炣婴⭖ꆩ倯땞쌣싂ꍬ㫂쉬乆䱚硃獬䬤컂䑺廂㐲玻頨穄漵弦㵳啷뮏⏂묭吪㍴⑐⍍倪칐咘畤쉞䍔</w:t>
      </w:r>
      <w:r>
        <w:rPr/>
        <w:t>ꦩ</w:t>
      </w:r>
      <w:r>
        <w:rPr/>
        <w:t>浃䁦塄暘숮쉕《穬刹䕹걲帲䀵숹⫂䙢坒㕮繥䩴な⬽㫂⌤</w:t>
      </w:r>
      <w:r>
        <w:rPr/>
        <w:t>⢩</w:t>
      </w:r>
      <w:r>
        <w:rPr/>
        <w:t>㍑砷쵂䪬숯</w:t>
      </w:r>
      <w:r>
        <w:rPr/>
        <w:t>ꥂ⨤</w:t>
      </w:r>
      <w:r>
        <w:rPr/>
        <w:t>煤㡄䄮㍠┻偭</w:t>
      </w:r>
      <w:r>
        <w:rPr/>
        <w:t>ⶻ☺</w:t>
      </w:r>
      <w:r>
        <w:rPr/>
        <w:t>欲婍䞘煕硴轊䤵媬攮㕐楷慕䊩晙䄷松ㅃ䇂䰵ㅌ䭸湠䁸꥕嫂朽嚿䕉썫㔳浪䕋煅繹䅆欳㉌瑹뽴晦桁爪䝖头䬻㑌䭫卟⍋䁅杆㙃</w:t>
      </w:r>
      <w:r>
        <w:rPr/>
        <w:t>ⴳ</w:t>
      </w:r>
      <w:r>
        <w:rPr/>
        <w:t>济硩撮쉇䈰䑭㌷顃쉋䉊轣怹䁰㡗潢숷③僂㠻桬뭌䨲竂䇎䭁卧╋䡁䁑쉉䭺䀺柂㤸ꅍ塭⩷磂爯ꍸ杅濂塭塍拂䀬䒮</w:t>
      </w:r>
      <w:r>
        <w:rPr/>
        <w:t>ⷂ</w:t>
      </w:r>
      <w:r>
        <w:rPr/>
        <w:t>煁椭彆ㅚ䙡獇啋顒ぬ䩢嘻</w:t>
      </w:r>
      <w:r>
        <w:rPr/>
        <w:t>ⱅ</w:t>
      </w:r>
      <w:r>
        <w:rPr/>
        <w:t>抿噒歃䭁䆿㦣扣䢩쉄参쉸頬挽颵䟂瑍</w:t>
      </w:r>
      <w:r>
        <w:rPr/>
        <w:t>Ⱟ</w:t>
      </w:r>
      <w:r>
        <w:rPr/>
        <w:t>瀻╰橁묪〹쉺瀭</w:t>
      </w:r>
      <w:r>
        <w:rPr/>
        <w:t>ꦘ</w:t>
      </w:r>
      <w:r>
        <w:rPr/>
        <w:t>䴵擂忂촩碬塦硉⑹䎡畘䅧ꇂ曂げ䵎䋂슻甽偵奁婙偯琷땈婐湚瑔飂</w:t>
      </w:r>
      <w:r>
        <w:rPr/>
        <w:t>꧃⹈</w:t>
      </w:r>
      <w:r>
        <w:rPr/>
        <w:t>䥹</w:t>
      </w:r>
      <w:r>
        <w:rPr/>
        <w:t>ꦻ</w:t>
      </w:r>
      <w:r>
        <w:rPr/>
        <w:t>材乔碣싂砶㔦䘫䅠</w:t>
      </w:r>
      <w:r>
        <w:rPr/>
        <w:t>ꦘ</w:t>
      </w:r>
      <w:r>
        <w:rPr/>
        <w:t>㊱캡智㵩ꅹ䈫䕆䷎䶩劻㍞슡ꅕ싂⑸迂轩숻촤槂堬扥츬䝩╦㘣㍈◂㑑䥵扔䂩廃〺䁁㜭浉䝷쉁䰺⭹숵柂稸썡䩤榥썚绂</w:t>
      </w:r>
      <w:r>
        <w:rPr/>
        <w:t>Ⱖ</w:t>
      </w:r>
      <w:r>
        <w:rPr/>
        <w:t>偌䅆䡶䡅㡂슡䵳堶李歫䖘剷医쉵晐⥙㟂伭䭬㥠곂礩场材䒿쵟旂桢</w:t>
      </w:r>
      <w:r>
        <w:rPr/>
        <w:t>ꤵ</w:t>
      </w:r>
      <w:r>
        <w:rPr/>
        <w:t>凂汱塾넺뼦쉊</w:t>
      </w:r>
      <w:r>
        <w:rPr/>
        <w:t>ꕗ</w:t>
      </w:r>
      <w:r>
        <w:rPr/>
        <w:t>楈숯飂㓂顈㈤犱쉞㨨</w:t>
      </w:r>
      <w:r>
        <w:rPr/>
        <w:t>꥟</w:t>
      </w:r>
      <w:r>
        <w:rPr/>
        <w:t>摩㡇䀫彷묹⍴獇幇땴榿</w:t>
      </w:r>
      <w:r>
        <w:rPr/>
        <w:t>⣂</w:t>
      </w:r>
      <w:r>
        <w:rPr/>
        <w:t>숪</w:t>
      </w:r>
      <w:r>
        <w:rPr/>
        <w:t>ꦩ⹫</w:t>
      </w:r>
      <w:r>
        <w:rPr/>
        <w:t>슏溻懂廂輽⑲幺⻂⩑⑂䠯飂卋ㄦ埂┭輻</w:t>
      </w:r>
      <w:r>
        <w:rPr/>
        <w:t>ꦥ</w:t>
      </w:r>
      <w:r>
        <w:rPr/>
        <w:t>ㄸꥹ싂䦥嚬</w:t>
      </w:r>
      <w:r>
        <w:rPr/>
        <w:t>ꔮ</w:t>
      </w:r>
      <w:r>
        <w:rPr/>
        <w:t>輨患煪煤瞏㷂촽㑺</w:t>
      </w:r>
      <w:r>
        <w:rPr/>
        <w:t>ⵂ</w:t>
      </w:r>
      <w:r>
        <w:rPr/>
        <w:t>㴨䍈㠫⮵┥㵖㏂ꍲ䘥係漨甸쉹♕䕩䱘敳畖噧犱䵱婦㈵묣ㅆ杓瀲싂쉸䵘䉓祇匱婳묳썃쉀⵩捁弻ꌯ㪵欸迂♰ꍾ땭愦汇䝳煔쉀⪱䝞婢㉉慂Ⓧ캡濂獆呢摙顉쉥獖恳ㄬ䬲㭧嘣喵獷䩣╮숨犵䵅噹쉣깓㭅쉟</w:t>
      </w:r>
      <w:r>
        <w:rPr/>
        <w:t>ꦏ</w:t>
      </w:r>
      <w:r>
        <w:rPr/>
        <w:t>璻㈵䤴ꅪ怦⽬䈷偲䤵庱磍싃싂</w:t>
      </w:r>
      <w:r>
        <w:rPr/>
        <w:t>Ᵽ</w:t>
      </w:r>
      <w:r>
        <w:rPr/>
        <w:t>컎촸</w:t>
      </w:r>
      <w:r>
        <w:rPr/>
        <w:t>ꔦ</w:t>
      </w:r>
      <w:r>
        <w:rPr/>
        <w:t>楍칀坥숻녯卥㡶猭╏䑒佾♔杬⽡曂煇䎿䊣呇录㚿江䄲</w:t>
      </w:r>
      <w:r>
        <w:rPr/>
        <w:t>⡫</w:t>
      </w:r>
      <w:r>
        <w:rPr/>
        <w:t>漹奭⹡㒩⵺圳♙쉖놥䕺ざ䅚题㡂䑢扺⹘弫㥁捊♥녡깭礽ヂ䕨䒥⤭ꌨ济䌯䈊亵쉔⩅潞姂ꅲ쉨떥</w:t>
      </w:r>
      <w:r>
        <w:rPr/>
        <w:t>ⷂ</w:t>
      </w:r>
      <w:r>
        <w:rPr/>
        <w:t>ꍈ穀싂㔭쵓숽슡摞剐珂넻做쉥뼥䟃⤽숷戭⥄㍖瑲桥瘤쎬坦㷂ㅮ쉥焪䵦</w:t>
      </w:r>
      <w:r>
        <w:rPr/>
        <w:t>⡀⢮</w:t>
      </w:r>
      <w:r>
        <w:rPr/>
        <w:t>輲䅏䘮싂硞췍䉥改䍔湬䵭⍑偩꺘涻啀囂</w:t>
      </w:r>
      <w:r>
        <w:rPr/>
        <w:t>ⰱ</w:t>
      </w:r>
      <w:r>
        <w:rPr/>
        <w:t>㕉㫂婹⭚</w:t>
      </w:r>
      <w:r>
        <w:rPr/>
        <w:t>ꕶ</w:t>
      </w:r>
      <w:r>
        <w:rPr/>
        <w:t>喵숣썡쉬䍑⥪쉓濂</w:t>
      </w:r>
      <w:r>
        <w:rPr/>
        <w:t>ꥍ</w:t>
      </w:r>
      <w:r>
        <w:rPr/>
        <w:t>垣꥗䋂쉍畆㙕기商</w:t>
      </w:r>
      <w:r>
        <w:rPr/>
        <w:t>ꤽ</w:t>
      </w:r>
      <w:r>
        <w:rPr/>
        <w:t>匲咡㝭뇂嫂⑘▣睨슩歱</w:t>
      </w:r>
      <w:r>
        <w:rPr/>
        <w:t>⢱</w:t>
      </w:r>
      <w:r>
        <w:rPr/>
        <w:t>䭳砫땚ꅏ捴洩㕗숫</w:t>
      </w:r>
      <w:r>
        <w:rPr/>
        <w:t>ꤪ</w:t>
      </w:r>
      <w:r>
        <w:rPr/>
        <w:t>掬♩㕢剗</w:t>
      </w:r>
      <w:r>
        <w:rPr/>
        <w:t>ꖩ</w:t>
      </w:r>
      <w:r>
        <w:rPr/>
        <w:t>䁔弮딣畦灠䌦㜣뭫┣䴱䁳猪</w:t>
      </w:r>
      <w:r>
        <w:rPr/>
        <w:t>⠱</w:t>
      </w:r>
      <w:r>
        <w:rPr/>
        <w:t>扮啉췎곂╖䳂㩵縮䡦瓂硆僂ꅞ空欷㑎⨬㑦䩊</w:t>
      </w:r>
      <w:r>
        <w:rPr/>
        <w:t>ꖏ</w:t>
      </w:r>
      <w:r>
        <w:rPr/>
        <w:t>摷柂쉭㩮盂〪ꥧ⼣䕞⩖啳⩦쉵睺爴橁场圱瑆䟂쉪璩쵲쉡⩟㙤녵㨶䅬犵⭔㭎쎣䊣獆䥍쉉㍂⵸</w:t>
      </w:r>
      <w:r>
        <w:rPr/>
        <w:t>ꖥ</w:t>
      </w:r>
      <w:r>
        <w:rPr/>
        <w:t>轊祚係츷</w:t>
      </w:r>
      <w:r>
        <w:rPr/>
        <w:t>ꥅ</w:t>
      </w:r>
      <w:r>
        <w:rPr/>
        <w:t>䝑䡥뾘燂係⽱䐯整슣⭘睥䤥땓濂娰剹材机㊮뭵礪囂⽴㗂支䛂南竂싂嘱딱</w:t>
      </w:r>
      <w:r>
        <w:rPr/>
        <w:t>Ⲙ</w:t>
      </w:r>
      <w:r>
        <w:rPr/>
        <w:t>깹椫䀩桦剟㛍浪携剩桔걧䨪楓改仂㍎坁⽟㙍䢿䈳걷砪쉃潀姎ꍭ扠矂쵆</w:t>
      </w:r>
      <w:r>
        <w:rPr/>
        <w:t>ꔮ</w:t>
      </w:r>
      <w:r>
        <w:rPr/>
        <w:t>숯桉쉞啎轒䥺㵲檩⛂䥤␺慭⥄䩄櫂쉭</w:t>
      </w:r>
      <w:r>
        <w:rPr/>
        <w:t>꧃</w:t>
      </w:r>
      <w:r>
        <w:rPr/>
        <w:t>噔㣂秂㩹숩抡䨤棃㮥쵹姍꥘䵥妮坫圳呪</w:t>
      </w:r>
      <w:r>
        <w:rPr/>
        <w:t>ⵖ</w:t>
      </w:r>
      <w:r>
        <w:rPr/>
        <w:t>䑵㭊娬ㅐ梥䆵䵍䌤㵡ㅾ䵥</w:t>
      </w:r>
      <w:r>
        <w:rPr/>
        <w:t>⡾</w:t>
      </w:r>
      <w:r>
        <w:rPr/>
        <w:t>獠습䡁딳쏂毂恪坪䌵奎欯縩넲杔䑗歚</w:t>
      </w:r>
      <w:r>
        <w:rPr/>
        <w:t>ⱱ</w:t>
      </w:r>
      <w:r>
        <w:rPr/>
        <w:t>䜶桕浥睍䝦硺坲姂剋㒏</w:t>
      </w:r>
      <w:r>
        <w:rPr/>
        <w:t>ꔸ</w:t>
      </w:r>
      <w:r>
        <w:rPr/>
        <w:t>싂ꍗ坈췂㉧䞏灲깃䆿㵂㩥䆬㵢囃歶ꍳ獥칟汾ꥨ슏佋穬縪兢娨ま㴽쌽쉺忂潲桏奷牴欶⻂䐴頤卸轘</w:t>
      </w:r>
      <w:r>
        <w:rPr/>
        <w:t>ⴲ</w:t>
      </w:r>
      <w:r>
        <w:rPr/>
        <w:t>収㴤橅浧䍸瞻婣焯㨣㡑쉹橔䁚墮卌䄪⤳◂睾</w:t>
      </w:r>
      <w:r>
        <w:rPr/>
        <w:t>⠹</w:t>
      </w:r>
      <w:r>
        <w:rPr/>
        <w:t>戲숪숴撮䉹㶮컎ꏂ슻</w:t>
      </w:r>
      <w:r>
        <w:rPr/>
        <w:t>꤫</w:t>
      </w:r>
      <w:r>
        <w:rPr/>
        <w:t>仂⽺掬彮⩯䑞區</w:t>
      </w:r>
      <w:r>
        <w:rPr/>
        <w:t>ꥏ</w:t>
      </w:r>
      <w:r>
        <w:rPr/>
        <w:t>呉輱뼽췂⼸걨汹夵䵵汨㌹숯ヂ牕뼴䑔</w:t>
      </w:r>
      <w:r>
        <w:rPr/>
        <w:t>⡀</w:t>
      </w:r>
      <w:r>
        <w:rPr/>
        <w:t>쉤侏娤种䷂恡숵䞘䉦呚半숹璿楸㡍漺쉸쉵祦쉒禣硘咩녯㇂匲織㉵倫녈儸㵖曂瘯뽍䵁搪㎵幑ㄬ硤䔭</w:t>
      </w:r>
      <w:r>
        <w:rPr/>
        <w:t>⠨</w:t>
      </w:r>
      <w:r>
        <w:rPr/>
        <w:t>瀷ꍩ洽杂顨偞䵨걚橋㭡灭瀫劣䕨售싂숶䥑䴬〴瓂曂㖬狂㛂段歪兘뇂忂⩔㜦〯㕩漻晱䭾穏瑰怺繗媬剞㵳뽢榬딻桥愊㑎愥땣䍏⩾♙櫂</w:t>
      </w:r>
      <w:r>
        <w:rPr/>
        <w:t>⣂</w:t>
      </w:r>
      <w:r>
        <w:rPr/>
        <w:t>啮쉗条灄摕䣎ㆬ本參飂壎浂쉯⭺슘磂㔪档条睐숮掩撮䑕歭ꥦ轤㒩쉕☳歲뿎</w:t>
      </w:r>
      <w:r>
        <w:rPr/>
        <w:t>ꦡ</w:t>
      </w:r>
      <w:r>
        <w:rPr/>
        <w:t>㡙까☴晉織婺弫ㅈ숲꥕瑎櫂</w:t>
      </w:r>
      <w:r>
        <w:rPr/>
        <w:t>ꗂ╲</w:t>
      </w:r>
      <w:r>
        <w:rPr/>
        <w:t>恰沥긨璵塏㕷㝏洱潄쉣效믎㝣⩞ꇎ⼬扆繯䜴溻殮뾣⵾渭椥照摭晔䕾㣂㙇뗂숬頳䘭</w:t>
      </w:r>
      <w:r>
        <w:rPr/>
        <w:t>ꦏ</w:t>
      </w:r>
      <w:r>
        <w:rPr/>
        <w:t>渶婴殮椺⥵媮椦辣♦슡抮䩢</w:t>
      </w:r>
      <w:r>
        <w:rPr/>
        <w:t>꧂</w:t>
      </w:r>
      <w:r>
        <w:rPr/>
        <w:t>䉘⍶쉈瞣顀坬殱娣숦뼹㈪煲䑚〉♶촰⽔䩶牴㌷⭧딪</w:t>
      </w:r>
      <w:r>
        <w:rPr/>
        <w:t>ꕐ</w:t>
      </w:r>
      <w:r>
        <w:rPr/>
        <w:t>䭶싍ꅀ䡏쉀偮ㅩ畂㜩㠤神ꥭ㑪乑䮏䑂繗쉯㝤ㅈ活⍴쌪⭩</w:t>
      </w:r>
      <w:r>
        <w:rPr/>
        <w:t>ⵁ</w:t>
      </w:r>
      <w:r>
        <w:rPr/>
        <w:t>ㄤ猱䭐猤稣焴♩悿牪㮡싎㕍☫까囂⍭敱캡咥뽬</w:t>
      </w:r>
      <w:r>
        <w:rPr/>
        <w:t>ꥈ</w:t>
      </w:r>
      <w:r>
        <w:rPr/>
        <w:t>嘩</w:t>
      </w:r>
      <w:r>
        <w:rPr/>
        <w:t>ꕾ</w:t>
      </w:r>
      <w:r>
        <w:rPr/>
        <w:t>䖩矂㐴념㑮椸쉒楖썖⨨晃쉬ꍄ㡑칃믂櫂琱겱ꍓ並</w:t>
      </w:r>
      <w:r>
        <w:rPr/>
        <w:t>ꕒ</w:t>
      </w:r>
      <w:r>
        <w:rPr/>
        <w:t>慦戴䎻</w:t>
      </w:r>
      <w:r>
        <w:rPr/>
        <w:t>ⱨ</w:t>
      </w:r>
      <w:r>
        <w:rPr/>
        <w:t>樣圱扬挽碩䐴漰쉬ㄨ祫</w:t>
      </w:r>
      <w:r>
        <w:rPr/>
        <w:t>⠬</w:t>
      </w:r>
      <w:r>
        <w:rPr/>
        <w:t>䁪숯㨤쉋桪晨朳纱晖剤〬䑟汹㬰숸䞥参㗂䣂参眴歆䙫䙸ꅉ╫愷娨猱칥㕩形晧䉪䅣䠫獆☫숱惂깯偨睹땏䱒䕵⥧㥎ꇍ彶䡴楎㎿欸瞬䨲걾弩䥙숥滎䥲䘰凂쉤癤□㞱뮵⥌幦䕏振氷䥎䠪泂㭀㑴㑵唲䕓汥쌰杙㒬쉈迂⩤숭畮ꅧ</w:t>
      </w:r>
      <w:r>
        <w:rPr/>
        <w:t>⡟</w:t>
      </w:r>
      <w:r>
        <w:rPr/>
        <w:t>쉚䥌</w:t>
      </w:r>
      <w:r>
        <w:rPr/>
        <w:t>ꔦ</w:t>
      </w:r>
      <w:r>
        <w:rPr/>
        <w:t>畱숪⥤佫煳䝟䮮炥쏂迂侻넳轥ꄣ</w:t>
      </w:r>
      <w:r>
        <w:rPr/>
        <w:t>ⵒ</w:t>
      </w:r>
      <w:r>
        <w:rPr/>
        <w:t>柎녡⸶㪘佲㣃䱕뽌Ⓜ떩㉦捑쉳漵♰顅㟂嘰쉧漽</w:t>
      </w:r>
      <w:r>
        <w:rPr/>
        <w:t>⡥</w:t>
      </w:r>
      <w:r>
        <w:rPr/>
        <w:t>䡔戣冻슮쌱䇂洨㠽⵮쵳껃坹婷囍䱅敆⧂㝎桓丫庿摣⻍採</w:t>
      </w:r>
      <w:r>
        <w:rPr/>
        <w:t>ⷎ</w:t>
      </w:r>
      <w:r>
        <w:rPr/>
        <w:t>顗昮⦮睶䒵깖☭</w:t>
      </w:r>
      <w:r>
        <w:rPr/>
        <w:t>⠮</w:t>
      </w:r>
      <w:r>
        <w:rPr/>
        <w:t>숴瞏婋皘剆弩眤䁚⩭⩬煕欸깭깙쏂걈</w:t>
      </w:r>
      <w:r>
        <w:rPr/>
        <w:t>ꔣ</w:t>
      </w:r>
      <w:r>
        <w:rPr/>
        <w:t>⺬쉬梏쉙㡳䍰㈪㣂硺䙢걋╧㩕䱫썟徥⬺稨捔⭰㡏杕摘汫⸹⥂歪⵴⿍塖䐫䩨楞严쉠淂쉰仂愣䁀㏂婟겵</w:t>
      </w:r>
      <w:r>
        <w:rPr/>
        <w:t>ꥐ</w:t>
      </w:r>
      <w:r>
        <w:rPr/>
        <w:t>儱ꍸ촯⻃쉚婖飂啫뭡ꥨ睵辏䵆⚩汞䋂⽙싂倶땐쉉券兦瘷廍䭃櫂瀯橵쉳㥩檬䙤犬䰵倦⍶塵쉴栲쉥穧썲䚻擂㉣牭䭥摨睬欳䙎搫쉞⻂⩫㡟克㓂䬯伪杇懂䩩㩭塆䭨堵⑵ꄻ毂焷彬䬊뾻걁墿〭頫뽅䉐窥쵰䭩</w:t>
      </w:r>
      <w:r>
        <w:rPr/>
        <w:t>ꥀ</w:t>
      </w:r>
      <w:r>
        <w:rPr/>
        <w:t>掩넮歘</w:t>
      </w:r>
      <w:r>
        <w:rPr/>
        <w:t>Ⱞ</w:t>
      </w:r>
      <w:r>
        <w:rPr/>
        <w:t>ㆱ甫毂♗䝃㕲橪䪿쵅嚣㓍㵧偊䱖⨷쉮⑮쉰繟䕠心獦䙫坊磂杦ꇂ唶漱㝤슣쉔쉰制쉧쉞</w:t>
      </w:r>
      <w:r>
        <w:rPr/>
        <w:t>ꕊ</w:t>
      </w:r>
      <w:r>
        <w:rPr/>
        <w:t>ㄱ녱爭⬥썡ぞ䕨汓颣</w:t>
      </w:r>
      <w:r>
        <w:rPr/>
        <w:t>ⵐ</w:t>
      </w:r>
      <w:r>
        <w:rPr/>
        <w:t>圩⹠䭉⏂敃术쉋䔫夰㥦桵亏溮츺䭥个싂浮䨪┦깏洶㉌杠䕫呋輮쉅牆息癀戨嘮땔뽗⤨敪埃싂</w:t>
      </w:r>
      <w:r>
        <w:rPr/>
        <w:t>꤭</w:t>
      </w:r>
      <w:r>
        <w:rPr/>
        <w:t>䬻㭧業쉐悩眥汌쉑⸻⼳係晣繾</w:t>
      </w:r>
      <w:r>
        <w:rPr/>
        <w:t>ꤪ</w:t>
      </w:r>
      <w:r>
        <w:rPr/>
        <w:t>䠥쉗抩疩䵟輰꥞묬猷䬹䡯칢㦩쉵</w:t>
      </w:r>
      <w:r>
        <w:rPr/>
        <w:t>ⱘ</w:t>
      </w:r>
      <w:r>
        <w:rPr/>
        <w:t>洨扡牶稸ꄺ樮䕍殱뿂㨶⑌毂檏㋎䭦땅穖⴪싂⭤㍌㝀轪쉬⑆슿㕅㭈輬䜶⩦ꎩ湁硗䉾頰</w:t>
      </w:r>
      <w:r>
        <w:rPr/>
        <w:t>ꤪ</w:t>
      </w:r>
      <w:r>
        <w:rPr/>
        <w:t>䄤窻凂焹唭⬰싎⨬ㄵ숩㉷噹䷂</w:t>
      </w:r>
      <w:r>
        <w:rPr/>
        <w:t>ꦮ</w:t>
      </w:r>
      <w:r>
        <w:rPr/>
        <w:t>뼬搪쌫䭯㭠㦿땘쉆涘㡨歌瓎睄撮</w:t>
      </w:r>
      <w:r>
        <w:rPr/>
        <w:t>⢥</w:t>
      </w:r>
      <w:r>
        <w:rPr/>
        <w:t>內䝄쉡揂쉳䢩㴺썴</w:t>
      </w:r>
      <w:r>
        <w:rPr/>
        <w:t>⡸</w:t>
      </w:r>
      <w:r>
        <w:rPr/>
        <w:t>ꤷ</w:t>
      </w:r>
      <w:r>
        <w:rPr/>
        <w:t>딶깊槂쵣䍎쉱䝠䗂⭴剄媥磂歃䧂顡♳䁓瘻䁑樻슿䜽ꇂ埂匨슣呙瑕呇䛂て煃ꍗ呺⧂癳晔╤䨰侏⹐椴奤쉂㵤愺</w:t>
      </w:r>
      <w:r>
        <w:rPr/>
        <w:t>ꕹ</w:t>
      </w:r>
      <w:r>
        <w:rPr/>
        <w:t>䯃⥀〤쉵긮㩍奵쉞䢱슱꥞䌷㬴刦칒楮硺颩湋⼹砭쌳㍇슩姎뮣䗂㔽幪䑵ꅺꥹ䒡畎氣䤭䷂뽃숲♄昵䢵梩懂㍙䥴㵪㙂╘㍙䅸滂</w:t>
      </w:r>
      <w:r>
        <w:rPr/>
        <w:t>ⴴ</w:t>
      </w:r>
      <w:r>
        <w:rPr/>
        <w:t>ㅚ确朮弲㩭숭皣㔲坸쉒묣廂哂쉲䵗氯㛂懂숹䀥썟砸䐦㑉⍶䄵纘啋싃㙑땱㩊竂</w:t>
      </w:r>
      <w:r>
        <w:rPr/>
        <w:t>⡭</w:t>
      </w:r>
      <w:r>
        <w:rPr/>
        <w:t>栺⸨㎡숺⽸숭쉗㩦썥皥扤깵캥쉠䵋狃ꍗ婇毂㝑⫂㙶捓⫃⽊卌</w:t>
      </w:r>
      <w:r>
        <w:rPr/>
        <w:t>⠫</w:t>
      </w:r>
      <w:r>
        <w:rPr/>
        <w:t>枿</w:t>
      </w:r>
      <w:r>
        <w:rPr/>
        <w:t>⣂</w:t>
      </w:r>
      <w:r>
        <w:rPr/>
        <w:t>乵䕥䐮窻灌⨣歧慔㣂䞻洴쉹쵖⽣乯뽠堹쉥没䒡䙀塆汮쉭㮥</w:t>
      </w:r>
      <w:r>
        <w:rPr/>
        <w:t>ꤪ</w:t>
      </w:r>
      <w:r>
        <w:rPr/>
        <w:t>䍢櫃晌</w:t>
      </w:r>
      <w:r>
        <w:rPr/>
        <w:t>ꦣ</w:t>
      </w:r>
      <w:r>
        <w:rPr/>
        <w:t>輰쉐⩹桪㌹⭋婬뼦橃䡎硵禿儲汚捰䐶⫎飂쉲쉺▣⮥氺㩲ㅆ☱㫃煔枣㑳⾿儻灄堳쉞偧半㪻</w:t>
      </w:r>
      <w:r>
        <w:rPr/>
        <w:t>ⵒ</w:t>
      </w:r>
      <w:r>
        <w:rPr/>
        <w:t>獟楂瘥칺㇂</w:t>
      </w:r>
      <w:r>
        <w:rPr/>
        <w:t>⠣</w:t>
      </w:r>
      <w:r>
        <w:rPr/>
        <w:t>迂䘳縣</w:t>
      </w:r>
      <w:r>
        <w:rPr/>
        <w:t>ⰷ</w:t>
      </w:r>
      <w:r>
        <w:rPr/>
        <w:t>㐹攳⏂⩣䁨〥쉤䯃숻쉯浃穹婵坺煘䙹剕母懂⬰揂숸䡒縪☨扳启걮㐥쉌㕅싂䩫顚䑷⹩穘毂슘斡㙵旎ꌮ浟</w:t>
      </w:r>
      <w:r>
        <w:rPr/>
        <w:t>ⶩ</w:t>
      </w:r>
      <w:r>
        <w:rPr/>
        <w:t>뽙뇂㩷汞嚿</w:t>
      </w:r>
      <w:r>
        <w:rPr/>
        <w:t>ⱀ</w:t>
      </w:r>
      <w:r>
        <w:rPr/>
        <w:t>쉞딯样䂵廃桚</w:t>
      </w:r>
      <w:r>
        <w:rPr/>
        <w:t>ꕭ</w:t>
      </w:r>
      <w:r>
        <w:rPr/>
        <w:t>恓䁎쉏쉠栊㝴ㅊ瑾戣ꍐ啂塀祗灘㒬轫슬戻䅕ㅞ甭</w:t>
      </w:r>
      <w:r>
        <w:rPr/>
        <w:t>ⱉ</w:t>
      </w:r>
      <w:r>
        <w:rPr/>
        <w:t>硎썷㇃쉗奉칞♄干㜻啸䩮뽠㠶玡㩫獾쉵⸫슬垩갱숥⮵긵恃偩佐䱔䑹ꥧ䬬㡯⥷タ♤칏⩟浵┺숭乀␩⹂䕀걵䢬橕䱧桪湹ꥸ䢱侣썊㑃녘昬栲쉂쉠捑獥⽄␨쉣ぴ╒</w:t>
      </w:r>
      <w:r>
        <w:rPr/>
        <w:t>ⷃ</w:t>
      </w:r>
      <w:r>
        <w:rPr/>
        <w:t>㷂搬㠵捣䘷栮♘繥쉡怹㘯䴯楍쉁轙䥵绂걆〤湫灟䪱䱅☴▩燂睺㩈숬䱸춬뇍</w:t>
      </w:r>
      <w:r>
        <w:rPr/>
        <w:t>Ⱝ</w:t>
      </w:r>
      <w:r>
        <w:rPr/>
        <w:t>ひ䡒습扅</w:t>
      </w:r>
      <w:r>
        <w:rPr/>
        <w:t>Ⳃ</w:t>
      </w:r>
      <w:r>
        <w:rPr/>
        <w:t>灥畆╣싃偀塟㦣ꥷ쉱쉋焪稭㛂唴䌤煃㪻牒砩斏격畆䁰ㅬ䜨⎏땍䍞썁剗奲桙녱</w:t>
      </w:r>
      <w:r>
        <w:rPr/>
        <w:t>ⵌ</w:t>
      </w:r>
      <w:r>
        <w:rPr/>
        <w:t>洱쉎⩄皣쉖츹⍯䄥偷㩺帮쵒䕊撏奴㯂杣⼺뾣穂潃塃梘㚿䁌砩坶쉶䁫싂兢昫쉒坅啁쉨员佺㐣</w:t>
      </w:r>
      <w:r>
        <w:rPr/>
        <w:t>⣂</w:t>
      </w:r>
      <w:r>
        <w:rPr/>
        <w:t>幙幂侱슥쉏礵걶䈭揂⩡癶器싂嗃槂氨⾿呞㡖쉖써䅳桺⭹</w:t>
      </w:r>
      <w:r>
        <w:rPr/>
        <w:t>ꤩ</w:t>
      </w:r>
      <w:r>
        <w:rPr/>
        <w:t>濂Ⓨ頪剀㨬眨☰侬轃祘業쉓灒㡂珂쉵娹뼣㚘ꄹ偐䃂晵숲塥潈㋂垡歨놵캩㪿佩炩슬뾥䒥⬥摸破硎䴯ꥯ䃂江숤</w:t>
      </w:r>
      <w:r>
        <w:rPr/>
        <w:t>Ⱙ</w:t>
      </w:r>
      <w:r>
        <w:rPr/>
        <w:t>噂㗂晃츳离ꥤ祲⩌꥕</w:t>
      </w:r>
      <w:r>
        <w:rPr/>
        <w:t>⠷</w:t>
      </w:r>
      <w:r>
        <w:rPr/>
        <w:t>顚⩒恂⥶䥣轚乮뿂</w:t>
      </w:r>
      <w:r>
        <w:rPr/>
        <w:t>꤯</w:t>
      </w:r>
      <w:r>
        <w:rPr/>
        <w:t>忎⧂⨽</w:t>
      </w:r>
      <w:r>
        <w:rPr/>
        <w:t>ꦿ</w:t>
      </w:r>
      <w:r>
        <w:rPr/>
        <w:t>㭭걢䆏싂</w:t>
      </w:r>
      <w:r>
        <w:rPr/>
        <w:t>ꕵ</w:t>
      </w:r>
      <w:r>
        <w:rPr/>
        <w:t>憿䥐</w:t>
      </w:r>
      <w:r>
        <w:rPr/>
        <w:t>⠥</w:t>
      </w:r>
      <w:r>
        <w:rPr/>
        <w:t>䕆㕐䥩洮숯㯂䌰싂㣂单⤦</w:t>
      </w:r>
      <w:r>
        <w:rPr/>
        <w:t>Ⳃ</w:t>
      </w:r>
      <w:r>
        <w:rPr/>
        <w:t>参獍祖冏쉦숳啂礴</w:t>
      </w:r>
      <w:r>
        <w:rPr/>
        <w:t>⡋</w:t>
      </w:r>
      <w:r>
        <w:rPr/>
        <w:t>砪⍧</w:t>
      </w:r>
      <w:r>
        <w:rPr/>
        <w:t>ⵆ♭</w:t>
      </w:r>
      <w:r>
        <w:rPr/>
        <w:t>㝍振乬䃂㴨ꅠ</w:t>
      </w:r>
      <w:r>
        <w:rPr/>
        <w:t>ꥁ</w:t>
      </w:r>
      <w:r>
        <w:rPr/>
        <w:t>쉰儶偊摞慈斵坈抬档숴츭㴲獒桟䙇刴</w:t>
      </w:r>
      <w:r>
        <w:rPr/>
        <w:t>⡨</w:t>
      </w:r>
      <w:r>
        <w:rPr/>
        <w:t>쉎⤽彅츷壂녀</w:t>
      </w:r>
      <w:r>
        <w:rPr/>
        <w:t>ꔳ</w:t>
      </w:r>
      <w:r>
        <w:rPr/>
        <w:t>㭬⑎캡嘨⥧扵䕫┩繰쉬⩑㩶夲䃂仂氻坏㜽싂呬ꍓꍐㄥ帴啞㩾⩃㔲嚻揂橯砮숸⭒슡㢡獘扬ꍴ⾩佡츰㈸彏䅱⽢ꍦ稤䀸쉞㬻梱쉹뇂煘쵃</w:t>
      </w:r>
      <w:r>
        <w:rPr/>
        <w:t>ꤵ</w:t>
      </w:r>
      <w:r>
        <w:rPr/>
        <w:t>㡾檮曂쉵㎬桍乯슩牭禘斱堥斡砪</w:t>
      </w:r>
      <w:r>
        <w:rPr/>
        <w:t>ⴥ</w:t>
      </w:r>
      <w:r>
        <w:rPr/>
        <w:t>慩䲩页ꌰ洤쉏⥔䑶御畨⼨扆惎뇂啎⥵</w:t>
      </w:r>
      <w:r>
        <w:rPr/>
        <w:t>ꤴ</w:t>
      </w:r>
      <w:r>
        <w:rPr/>
        <w:t>幚䐪䕞␮슩浦稷䒮㥺䕆华㵕琪쵳쉢</w:t>
      </w:r>
      <w:r>
        <w:rPr/>
        <w:t>⡍⩑⪏</w:t>
      </w:r>
      <w:r>
        <w:rPr/>
        <w:t>獙擃䥨</w:t>
      </w:r>
      <w:r>
        <w:rPr/>
        <w:t>ⰵ</w:t>
      </w:r>
      <w:r>
        <w:rPr/>
        <w:t>뮿柎㬤到쉫쏂桌⽺徵뮥纣⽌潍潧</w:t>
      </w:r>
      <w:r>
        <w:rPr/>
        <w:t>ꥇ</w:t>
      </w:r>
      <w:r>
        <w:rPr/>
        <w:t>毂昶㍸欪幅敔墏嚣枵灋婡睥䕌겵⹸摗숥㩫ꇂ</w:t>
      </w:r>
      <w:r>
        <w:rPr/>
        <w:t>ⵧ</w:t>
      </w:r>
      <w:r>
        <w:rPr/>
        <w:t>幧녇刣参</w:t>
      </w:r>
      <w:r>
        <w:rPr/>
        <w:t>ⰱ</w:t>
      </w:r>
      <w:r>
        <w:rPr/>
        <w:t>〽쌰猬浾긊灭獫딱卆忂欥捦奔䥞╋슘祬㙎딴䗂기갸꥞⺬楅彍焺䙣㡟势婔㘦쉬쵚䍙쉤</w:t>
      </w:r>
      <w:r>
        <w:rPr/>
        <w:t>ꕖ</w:t>
      </w:r>
      <w:r>
        <w:rPr/>
        <w:t>㵊싂穧怫橑쉖⬲⵬▵嗂⺬戨슘</w:t>
      </w:r>
      <w:r>
        <w:rPr/>
        <w:t>⡞</w:t>
      </w:r>
      <w:r>
        <w:rPr/>
        <w:t>뽱㍂愣侬䱡嫂쵌汴㮣顟뽹곂畚썧㵄㞣쉅㩹⦏摰側숶㙊䅏伥녗췂㉟渫炻湸睚쵢纩䍃䝙</w:t>
      </w:r>
      <w:r>
        <w:rPr/>
        <w:t>⣂</w:t>
      </w:r>
      <w:r>
        <w:rPr/>
        <w:t>斣슡ㆱ</w:t>
      </w:r>
      <w:r>
        <w:rPr/>
        <w:t>ꤲ</w:t>
      </w:r>
      <w:r>
        <w:rPr/>
        <w:t>恏天䙦氱⌸䴱쉕幙♊允⥄稯㥞歂㝕捇䍨捰슮넭녞塬⦩摏噶ꥯ䶩溡쉩䉅儤⥧㮡뭵㥃戺䑄䩄⍅⤷䩡㎡枏桰⩲㍱冮㕂楯當窩吵묵☪址䥐慾뽞쉗硍栰숻䏂녏슱⨤䁶</w:t>
      </w:r>
      <w:r>
        <w:rPr/>
        <w:t>⡧⥦</w:t>
      </w:r>
      <w:r>
        <w:rPr/>
        <w:t>頵⩖㥌䍣晃썯彑㙳么娽㨶幊</w:t>
      </w:r>
      <w:r>
        <w:rPr/>
        <w:t>ⵎ</w:t>
      </w:r>
      <w:r>
        <w:rPr/>
        <w:t>杔싂檥䶱䡗柂촨摵</w:t>
      </w:r>
      <w:r>
        <w:rPr/>
        <w:t>ꕎ</w:t>
      </w:r>
      <w:r>
        <w:rPr/>
        <w:t>攤</w:t>
      </w:r>
      <w:r>
        <w:rPr/>
        <w:t>ꗂ</w:t>
      </w:r>
      <w:r>
        <w:rPr/>
        <w:t>杪呫쉳㠶匱칖潧칾彖㴽擂⌱쉷挻瀯䄹㍚瘸㇃</w:t>
      </w:r>
      <w:r>
        <w:rPr/>
        <w:t>Ⱞ</w:t>
      </w:r>
      <w:r>
        <w:rPr/>
        <w:t>䢱題쉤歱칵㴻⭆洭冩숯쵨ꥤ⍄䀻쉶</w:t>
      </w:r>
      <w:r>
        <w:rPr/>
        <w:t>ꥂ</w:t>
      </w:r>
      <w:r>
        <w:rPr/>
        <w:t>眹㪩湙眴绂擂쉬⸱㘸ꆻ䉟獣熵숮⽘帨⬱墻뼣儭㴫䑌〵戩땙숰恟⍗䷎뿂犥㎩塤媘䁁歪潚䝲걊奫뿍⹓嘪礸ꍈ愭掏天吪⎱忂入㭬术䡙⸻婏惂䤤晧总㥠䑯쉷所㉥䝹殿晏䬪슻匨⥥助棂⽌䍗术䴩㤣慬㵶⪣䀣</w:t>
      </w:r>
      <w:r>
        <w:rPr/>
        <w:t>ꕁ</w:t>
      </w:r>
      <w:r>
        <w:rPr/>
        <w:t>愰剕㭍슏⽑쉁㒿䝱숨䉚</w:t>
      </w:r>
      <w:r>
        <w:rPr/>
        <w:t>ⵅ</w:t>
      </w:r>
      <w:r>
        <w:rPr/>
        <w:t>긪칣睥䌶ꍑ쉬쉋ꍖ㐰犣쉧婤녬䏂畩磂ꌤ쏍橸典怮䩓䔤乱ꥥ恅䩪쉍䑨㎮㐬盂䝓㦩츩㙯⥹숪顲娳쉹昪땙㧂⩪䵰⩐䆻㎣ꎱ썤睥硂縥瑫礦䉊겣⥮⑎ꎡ顸♑瑥㔷</w:t>
      </w:r>
      <w:r>
        <w:rPr/>
        <w:t>ꕘ</w:t>
      </w:r>
      <w:r>
        <w:rPr/>
        <w:t>땐浀슱㣂烂畇獸뼷祉礥瑱杪㮥䵓숫囂㵈䛂넺⩵剷甮㕃䅆㈮杤㵄乎癸⹮弥婗</w:t>
      </w:r>
      <w:r>
        <w:rPr/>
        <w:t>ⰴ</w:t>
      </w:r>
      <w:r>
        <w:rPr/>
        <w:t>匽⪮恊橢ꅂ⨪灰⭏숶ㄺ㩯쉙渽숷䄬㡦䶥䴰㶱넫桂瑤숳ꅂ睨䅈䭶捏浙灁쉧딤쏍繆⩩㥣</w:t>
      </w:r>
      <w:r>
        <w:rPr/>
        <w:t>ⱕ</w:t>
      </w:r>
      <w:r>
        <w:rPr/>
        <w:t>숸</w:t>
      </w:r>
      <w:r>
        <w:rPr/>
        <w:t>⡭╋</w:t>
      </w:r>
      <w:r>
        <w:rPr/>
        <w:t>凂</w:t>
      </w:r>
      <w:r>
        <w:rPr/>
        <w:t>⡷</w:t>
      </w:r>
      <w:r>
        <w:rPr/>
        <w:t>嚱㩙╍</w:t>
      </w:r>
      <w:r>
        <w:rPr/>
        <w:t>ꥎ</w:t>
      </w:r>
      <w:r>
        <w:rPr/>
        <w:t>佮㍒떻</w:t>
      </w:r>
      <w:r>
        <w:rPr/>
        <w:t>ⵇ</w:t>
      </w:r>
      <w:r>
        <w:rPr/>
        <w:t>䤳瑀煌뼩䝟碥쉳⼵彟</w:t>
      </w:r>
      <w:r>
        <w:rPr/>
        <w:t>ⰴ</w:t>
      </w:r>
      <w:r>
        <w:rPr/>
        <w:t>瘳⩫</w:t>
      </w:r>
      <w:r>
        <w:rPr/>
        <w:t>꧂</w:t>
      </w:r>
      <w:r>
        <w:rPr/>
        <w:t>䖱灧⦻㥞ヂ䠻쵔숮祔㩍㜩㯂䤯猫䰤㙭䬫</w:t>
      </w:r>
      <w:r>
        <w:rPr/>
        <w:t>ꤰ</w:t>
      </w:r>
      <w:r>
        <w:rPr/>
        <w:t>ꅭ⹃顐帣毂幾穂祇슣䡙帪숩猺㉌⎥獪帰卨戨礊쉒ꥰ䀣慷䍴䄨汙爮╦歠捃쉸녌䁫瑙䩚湣琶쉐煖玵㠸塈儸㩋佣깣瑔⑂䥈犏</w:t>
      </w:r>
      <w:r>
        <w:rPr/>
        <w:t>⡭</w:t>
      </w:r>
      <w:r>
        <w:rPr/>
        <w:t>佮唣㈬㩦愣䡒厥쉸樣嘰</w:t>
      </w:r>
      <w:r>
        <w:rPr/>
        <w:t>⠸</w:t>
      </w:r>
      <w:r>
        <w:rPr/>
        <w:t>䑆穑⩞瑍쵀啀⍖⹕没</w:t>
      </w:r>
      <w:r>
        <w:rPr/>
        <w:t>Ⱳ</w:t>
      </w:r>
      <w:r>
        <w:rPr/>
        <w:t>뭑タ繆</w:t>
      </w:r>
      <w:r>
        <w:rPr/>
        <w:t>ⱈ⩮</w:t>
      </w:r>
      <w:r>
        <w:rPr/>
        <w:t>在쵉杔숽쏍圶汨쉉牫⛎礨从䱄⩳캏剺쉤ꥮ庬睌绍캏쉌</w:t>
      </w:r>
      <w:r>
        <w:rPr/>
        <w:t>ⱅ⨪</w:t>
      </w:r>
      <w:r>
        <w:rPr/>
        <w:t>깩썊䩍祓㛂싂䳍䱭劵䦩䉂灒䕣恃㍃</w:t>
      </w:r>
      <w:r>
        <w:rPr/>
        <w:t>ꖮ</w:t>
      </w:r>
      <w:r>
        <w:rPr/>
        <w:t>顏墏쉱⮘싍䝍呤싂숮긨畱愭䯎挭칋卯䷂繶⑟숺塦䊵ㅦ䰻ꌷ㒵頮庣娱뽷뽷橫獣</w:t>
      </w:r>
      <w:r>
        <w:rPr/>
        <w:t>ⴶ⭭</w:t>
      </w:r>
      <w:r>
        <w:rPr/>
        <w:t>偏</w:t>
      </w:r>
      <w:r>
        <w:rPr/>
        <w:t>꤬</w:t>
      </w:r>
      <w:r>
        <w:rPr/>
        <w:t>쉾祹兠칺컂칷䩂㑡걢숷剴䉗⾩⬨⭔싍弽爪⹏噕䵎숷楗⚡쉶䙃橈矃쉵♤畲뭉杰⨪扱⨨堻</w:t>
      </w:r>
      <w:r>
        <w:rPr/>
        <w:t>ⰵ</w:t>
      </w:r>
      <w:r>
        <w:rPr/>
        <w:t>堥ꅗ怵쵇杕뼤䧂湳</w:t>
      </w:r>
      <w:r>
        <w:rPr/>
        <w:t>ꤪ</w:t>
      </w:r>
      <w:r>
        <w:rPr/>
        <w:t>⾱쉷䥥㵓椵呒딯</w:t>
      </w:r>
      <w:r>
        <w:rPr/>
        <w:t>ꥂ</w:t>
      </w:r>
      <w:r>
        <w:rPr/>
        <w:t>潇攸䉑摆灷拂敕偄煸䜭欮</w:t>
      </w:r>
      <w:r>
        <w:rPr/>
        <w:t>⢿</w:t>
      </w:r>
      <w:r>
        <w:rPr/>
        <w:t>乕쉠杪癐⿂懂쉏깃冻轂昣䱘㘷俍盂湆⚩劥꥘䪘吰場뇂㩦槂恩溩⹈䓂쉌媩䱯碘庱䕾䱏싂썐ㅫ祗⎵枮믂뭢挣╅䝘㥯桺</w:t>
      </w:r>
      <w:r>
        <w:rPr/>
        <w:t>ⷂ①</w:t>
      </w:r>
      <w:r>
        <w:rPr/>
        <w:t>걇♚</w:t>
      </w:r>
      <w:r>
        <w:rPr/>
        <w:t>ꕇ</w:t>
      </w:r>
      <w:r>
        <w:rPr/>
        <w:t>楫칠䴬顰쉎漣슘䍷䬨渨㑖梩♂</w:t>
      </w:r>
      <w:r>
        <w:rPr/>
        <w:t>ꤴ</w:t>
      </w:r>
      <w:r>
        <w:rPr/>
        <w:t>싃穈堪걘☵䕮⬪瓂숽丰☵昳場䱟洸恎栶㇂瀺儶輮夹兣䌦⽢숣娭䲵冣穁戶</w:t>
      </w:r>
      <w:r>
        <w:rPr/>
        <w:t>ꔱꥃ</w:t>
      </w:r>
      <w:r>
        <w:rPr/>
        <w:t>厥輦瀶숻晍䉙쉳</w:t>
      </w:r>
      <w:r>
        <w:rPr/>
        <w:t>꧂</w:t>
      </w:r>
      <w:r>
        <w:rPr/>
        <w:t>䲏Ⓨ䥨㬻奈槎摕丯㏂䉚땙佗쉨縸⫂쉥칣⹥囂堤썋癶轾</w:t>
      </w:r>
      <w:r>
        <w:rPr/>
        <w:t>ꕅ</w:t>
      </w:r>
      <w:r>
        <w:rPr/>
        <w:t>歧㝢畤㵵쉌盂긣畴䷂⏃づぴ⭳瘫⴩쉄⩺䵗敹打ꥵ秂⭓涘숥걮䧂數戱쉰깑嘪椮幱啦洴걦歸剥䅟</w:t>
      </w:r>
      <w:r>
        <w:rPr/>
        <w:t>⡢</w:t>
      </w:r>
      <w:r>
        <w:rPr/>
        <w:t>奲땙䵃떩䔮壂ꥶ串呢䲡潑묬潘ꍆ灦䵞剰楯呮㭀祂쉢瑉湀暩匱呥䁍䩈땾㤷穤䐲⮮暘拎佂숯㭀⩰擂싂☴䢩惂坩⮿啥晥噪⑥噎㈶斡Ⓧ匽⩈浔獟桃</w:t>
      </w:r>
      <w:r>
        <w:rPr/>
        <w:t>Ⱖ</w:t>
      </w:r>
      <w:r>
        <w:rPr/>
        <w:t>걐쉁쉆䭤倬傥◂牚䋂ꎩ奵⍢㠬佲穥슥뽗쉃쉲뽊畤</w:t>
      </w:r>
      <w:r>
        <w:rPr/>
        <w:t>ꦿ</w:t>
      </w:r>
      <w:r>
        <w:rPr/>
        <w:t>㈴㈬</w:t>
      </w:r>
      <w:r>
        <w:rPr/>
        <w:t>ⴭ</w:t>
      </w:r>
      <w:r>
        <w:rPr/>
        <w:t>塘⹺幆쉉抣啬깄助ㄪ㡴䪵쉖瑡怶싂椪믂徻歠幏䃂칰沘⒩</w:t>
      </w:r>
      <w:r>
        <w:rPr/>
        <w:t>ꤷ</w:t>
      </w:r>
      <w:r>
        <w:rPr/>
        <w:t>䝥㥤숯悥栮㑊ꆿ쉏쉯夻싂婩䑹</w:t>
      </w:r>
      <w:r>
        <w:rPr/>
        <w:t>ꕑ</w:t>
      </w:r>
      <w:r>
        <w:rPr/>
        <w:t>넥</w:t>
      </w:r>
      <w:r>
        <w:rPr/>
        <w:t>ⰰ</w:t>
      </w:r>
      <w:r>
        <w:rPr/>
        <w:t>싂㥨⌵㤣䑫摡煏숊</w:t>
      </w:r>
      <w:r>
        <w:rPr/>
        <w:t>Ⱳ</w:t>
      </w:r>
      <w:r>
        <w:rPr/>
        <w:t>쉲橤⤵㷂潯싂䅬畲츲儦뽹灲䥄杆暻轑秂녹걥␴숽슿牡䘻繩⍑⹳깞䡮獤曂쉮浐䓂䥹儰쉖桯瑪秎啗摒쉓⸨爤嫂䥳剅瑹埂⹖潚栽♕烍⩍䑣㍎꺿⴬坤䉁瑡숵䄯夸䅤ㅦ</w:t>
      </w:r>
      <w:r>
        <w:rPr/>
        <w:t>⠳</w:t>
      </w:r>
      <w:r>
        <w:rPr/>
        <w:t>埂䑾冩䍱쉖瑄䤫儥칾㘷繭䝏げ否⨹쉘华㩹⭂瓂輵뽆ꅘ</w:t>
      </w:r>
      <w:r>
        <w:rPr/>
        <w:t>ꤴ</w:t>
      </w:r>
      <w:r>
        <w:rPr/>
        <w:t>瓎뼳圪湀塅匲䄩격㕉䮏坷刲╊쉏㩶払</w:t>
      </w:r>
      <w:r>
        <w:rPr/>
        <w:t>ⱷⱒ</w:t>
      </w:r>
      <w:r>
        <w:rPr/>
        <w:t>쉣ꍔ浕噩␻婁◂䨯瘻</w:t>
      </w:r>
      <w:r>
        <w:rPr/>
        <w:t>⠯</w:t>
      </w:r>
      <w:r>
        <w:rPr/>
        <w:t>䰦桅纬䙣扗书쉣숸顗厮嫂揂䡘噹⦩繂晏쉴䤱迂洩쉯兢䡢㖥ㅳ瘰弪䩩琶婾嗂⥈礲썲뽩桁繡䱀恭歉矂瘷犩쵫⽈煨⮘捓⭘䕬㆏䀤浆瘻뼣吽숲嫂</w:t>
      </w:r>
      <w:r>
        <w:rPr/>
        <w:t>꧂</w:t>
      </w:r>
      <w:r>
        <w:rPr/>
        <w:t>圹乹</w:t>
      </w:r>
      <w:r>
        <w:rPr/>
        <w:t>ꔱ</w:t>
      </w:r>
      <w:r>
        <w:rPr/>
        <w:t>䩓浏兮䶏削㜰䣂䝒搰䨱䑸捞⬬卩幁쉞怪쉤␬</w:t>
      </w:r>
      <w:r>
        <w:rPr/>
        <w:t>ꔺ</w:t>
      </w:r>
      <w:r>
        <w:rPr/>
        <w:t>橞♨㇎</w:t>
      </w:r>
    </w:p>
    <w:p>
      <w:pPr>
        <w:pStyle w:val="PreformattedText"/>
        <w:bidi w:val="0"/>
        <w:spacing w:before="0" w:after="0"/>
        <w:jc w:val="left"/>
        <w:rPr/>
      </w:pPr>
      <w:r>
        <w:rPr/>
        <w:t>쉭ㅴ뼯䟂䓂〸꥘싂䔻挺쉵昫䁍乡뗂쉸㡑갮撮⵵</w:t>
      </w:r>
      <w:r>
        <w:rPr/>
        <w:t>⡈⥤</w:t>
      </w:r>
      <w:r>
        <w:rPr/>
        <w:t>扲㜬⭫㘻⽬畁슬䭸㚿畎딨弶슻悬䰥卺恂䆻⏂숺卣卲䕘恅㉬橨縴⼯</w:t>
      </w:r>
      <w:r>
        <w:rPr/>
        <w:t>ꔵ</w:t>
      </w:r>
      <w:r>
        <w:rPr/>
        <w:t>㞡땑ꌫ扳淃</w:t>
      </w:r>
      <w:r>
        <w:rPr/>
        <w:t>ⵡ</w:t>
      </w:r>
      <w:r>
        <w:rPr/>
        <w:t>䁑쉔堣㍑疏㉠䡯☩䭒狍춮㬦╸깡칔喻숴挥怫氥祈갭塔믂㕄⑗㮿痂슻䭌乺䆘숹㴥搫狂䎩䉭丸숰愻숳쉟坷</w:t>
      </w:r>
      <w:r>
        <w:rPr/>
        <w:t>ⴣ</w:t>
      </w:r>
      <w:r>
        <w:rPr/>
        <w:t>㩸ꍄ磂㈣獖⏂㥮⥐畷塂걆灤뼣ꌫ掬䍾䖡唬䕉涡뼶</w:t>
      </w:r>
      <w:r>
        <w:rPr/>
        <w:t>꧃</w:t>
      </w:r>
      <w:r>
        <w:rPr/>
        <w:t>祩えꍩ㐫樳㕄䓍깹縦㨥깓⤫딺⛂熬椩쉖檿燂㨨扫⨴썖⤴쉨䩍䤨썭欲娯痂䚬쉥橀䬦晎偬攣쉃磂㗂昩摗썠佾쉒仂琦녊껎녈쉨Ⓨ쉉樯묯摢繩</w:t>
      </w:r>
      <w:r>
        <w:rPr/>
        <w:t>⡴</w:t>
      </w:r>
      <w:r>
        <w:rPr/>
        <w:t>夫傿䳂剙昪䊱</w:t>
      </w:r>
      <w:r>
        <w:rPr/>
        <w:t>ꕫ</w:t>
      </w:r>
      <w:r>
        <w:rPr/>
        <w:t>ꌤ뮩侱㑙㙱묩庻㉁頴戦쉘辵礭畉採⼪湱呤唦穠뇎䤮쉩㤱⥭係♇哂♀믂⥞婅乶务숳㍊㥧琻頺皥迂橯</w:t>
      </w:r>
      <w:r>
        <w:rPr/>
        <w:t>ⱑ</w:t>
      </w:r>
      <w:r>
        <w:rPr/>
        <w:t>㘶갪ꆩ塹䌭嚿㭒瀣弭睦灢楪割ㆻ싂時㙷㚡쉙♹㍕⨩檣䁍</w:t>
      </w:r>
      <w:r>
        <w:rPr/>
        <w:t>ⰸ</w:t>
      </w:r>
      <w:r>
        <w:rPr/>
        <w:t>帨㑎㘨䯂轠祳䴽슏걖彣쉣䄦爯䩶㉌塊栴땚⥩吴䧃中㉫坳쉗ㄱ昹⵭猰䉰樭䵫⭏침䧂拂䥍轙縸䵹弸印浶瑑숲䘊슥操烂穓䥮뼵숤㯂㯂渺卙䕲䩮䂥此捐䊩ㅉ佬唻뽸숬䇂便浺숻塏⵷䁺咮⬶穳䀬㈨넪嘶卧⹳껂㐸喱摰ꥣ㑒䋂◂슡</w:t>
      </w:r>
      <w:r>
        <w:rPr/>
        <w:t>⠩</w:t>
      </w:r>
      <w:r>
        <w:rPr/>
        <w:t>깎</w:t>
      </w:r>
      <w:r>
        <w:rPr/>
        <w:t>ꤶ</w:t>
      </w:r>
      <w:r>
        <w:rPr/>
        <w:t>帶⍙䝒갽熩乯敃㭲⹃硷垮㓂扏숽䴵쉩凎䰸䠰쉯圷偞⺩伥楔쉡ꥠ쉧쉁쵾坔넭繉칭숬뼲㐶깔</w:t>
      </w:r>
      <w:r>
        <w:rPr/>
        <w:t>ꥑ</w:t>
      </w:r>
      <w:r>
        <w:rPr/>
        <w:t>싎睷榿뇂䰩畓</w:t>
      </w:r>
      <w:r>
        <w:rPr/>
        <w:t>ꤲ⩨</w:t>
      </w:r>
      <w:r>
        <w:rPr/>
        <w:t>柎⹹䖘彘伦偁䃂䬨橇瀷뽍䰪怱儹䑚犿ꥬ㕩櫂縪坓繤帵彎숣く㑙顡珂剌勂㯂獕䁊䙀䀥쉺쉇䠯椲쉆接弸灭撵숮♙猩牴彉ꅒ㬹啗⏃疻㝴㙞畩灭꺿稪䘭ㅵう啔</w:t>
      </w:r>
      <w:r>
        <w:rPr/>
        <w:t>⡃</w:t>
      </w:r>
      <w:r>
        <w:rPr/>
        <w:t>쏂盂</w:t>
      </w:r>
      <w:r>
        <w:rPr/>
        <w:t>꤯♌</w:t>
      </w:r>
      <w:r>
        <w:rPr/>
        <w:t>떘䴪숬⪩썫㵆娱슿녃䕰瞩辮旂䝹商</w:t>
      </w:r>
      <w:r>
        <w:rPr/>
        <w:t>⢩</w:t>
      </w:r>
      <w:r>
        <w:rPr/>
        <w:t>牉帪磍䵑昸⺏千㯂⫂䤩帥㍁딯䵘歬瞣⤰슱塯썰칆哂㵈䩯⹟璮楮㕷坫㘪睦쉏椺</w:t>
      </w:r>
      <w:r>
        <w:rPr/>
        <w:t>ꕩ</w:t>
      </w:r>
      <w:r>
        <w:rPr/>
        <w:t>啹㉯報琥呢捓琨䪩</w:t>
      </w:r>
      <w:r>
        <w:rPr/>
        <w:t>Ⲙ</w:t>
      </w:r>
      <w:r>
        <w:rPr/>
        <w:t>涣</w:t>
      </w:r>
      <w:r>
        <w:rPr/>
        <w:t>⠴</w:t>
      </w:r>
      <w:r>
        <w:rPr/>
        <w:t>쉋㮵助椱牮暵쏂쉯</w:t>
      </w:r>
      <w:r>
        <w:rPr/>
        <w:t>ꤥ</w:t>
      </w:r>
      <w:r>
        <w:rPr/>
        <w:t>顱䫃䩗놻⹪吮䫂癁牟쉓㍷稳栳磂캥뭤歫斘楣歒傏瘽归摗쉅⹖别㴵ꅙ兮뾿䬰䧂쵷䉶䩚瘮⨬塲㯂ꄨ</w:t>
      </w:r>
      <w:r>
        <w:rPr/>
        <w:t>⡤</w:t>
      </w:r>
      <w:r>
        <w:rPr/>
        <w:t>天⥳凎偣㙑呈䭣㑗⩇捙싎怪걁㙡㙞塵㟂潯슥⯍婈畕㌴</w:t>
      </w:r>
      <w:r>
        <w:rPr/>
        <w:t>ꗂ</w:t>
      </w:r>
      <w:r>
        <w:rPr/>
        <w:t>䁑</w:t>
      </w:r>
      <w:r>
        <w:rPr/>
        <w:t>ⱊ</w:t>
      </w:r>
      <w:r>
        <w:rPr/>
        <w:t>⽲⽣扸嚡呭ꌽ䡕䧂氰㥇㫂㥄縱쉰痍䲥㙌䁠垣믂恋潲䛂치杋憬䧂穴捩瓂呶ꆻ</w:t>
      </w:r>
      <w:r>
        <w:rPr/>
        <w:t>ꥃ</w:t>
      </w:r>
      <w:r>
        <w:rPr/>
        <w:t>ꄪ쵆磍㑶㉩庻긬捶䊡슬䑕劬朻㑺⩓畣쵊쉪䈣쉈䡙䍭䒻⍇㙱䠰扰쉂硟⛂礤焫埂긥熻</w:t>
      </w:r>
      <w:r>
        <w:rPr/>
        <w:t>ⰸ</w:t>
      </w:r>
      <w:r>
        <w:rPr/>
        <w:t>澏䎥䕇ㄹ䕄쉎칈磂⌱쉒⬮䧂⺘숵컂縷欪瑈咩睊儺쌤䭂숬♲浩盂㨦㝑▻牋䯂扃䂣</w:t>
      </w:r>
      <w:r>
        <w:rPr/>
        <w:t>ꤵ</w:t>
      </w:r>
      <w:r>
        <w:rPr/>
        <w:t>䑀睍爽쉣⽨狍呚椳쉱䅍䌵潋塞眴ꍌ䦬⩉䱫顟在▩滂㒱䍌⭧뭈捹⌮票愭敖柎㙅㔻哂숶쉚꤮쉫摂憡쉅걤扴琣啗㵡䧂氲⥸숭眭㕰⑆䮩秂격⴩</w:t>
      </w:r>
      <w:r>
        <w:rPr/>
        <w:t>ꤽ</w:t>
      </w:r>
      <w:r>
        <w:rPr/>
        <w:t>䜷朮䜬き硲쉷娪辱奁沥眥庬恲㝶┯㭯쵍</w:t>
      </w:r>
      <w:r>
        <w:rPr/>
        <w:t>ꥆ</w:t>
      </w:r>
      <w:r>
        <w:rPr/>
        <w:t>剧긷唱磍䮘䕎偺쉲濂佑㖿啒䢡㴸砷쉉摍扡촬悿瑮</w:t>
      </w:r>
      <w:r>
        <w:rPr/>
        <w:t>ⱡ</w:t>
      </w:r>
      <w:r>
        <w:rPr/>
        <w:t>确支晴ꄊ⪩쉶穱癠戮塔㌶</w:t>
      </w:r>
      <w:r>
        <w:rPr/>
        <w:t>ⰶ</w:t>
      </w:r>
      <w:r>
        <w:rPr/>
        <w:t>繈뾡㟂깨帶⑎䊵㙷䴻䝾䷃焨㡪쉆㧂䍲⴦딴猵奠</w:t>
      </w:r>
      <w:r>
        <w:rPr/>
        <w:t>ꕁꥏ</w:t>
      </w:r>
      <w:r>
        <w:rPr/>
        <w:t>㝄呧繨䡱╯䝲⭒쉹숻夹䤤䑡墬䠩别숨㤻斮楙⹓獭繚氰烂壃偭砩쵅슏땸噣哎쉁㧂獱⑉䙲頲ㅊ敯栻棂渲슥歈싂</w:t>
      </w:r>
      <w:r>
        <w:rPr/>
        <w:t>ꕖ</w:t>
      </w:r>
      <w:r>
        <w:rPr/>
        <w:t>쉧㯂穷炱氥⏂亩㭟㍓䯂䡡⑖습⽱꺱㥲쉖⻍猭俍㍈桌⾣兺繁갽숲澮⹇偷唷偶ㅌ싍整珂惂⾏㕅婲繑幪㍍♚싂で쉫児䬱쉆㬲硁</w:t>
      </w:r>
      <w:r>
        <w:rPr/>
        <w:t>⣎</w:t>
      </w:r>
      <w:r>
        <w:rPr/>
        <w:t>㡢䨻㘤慀䥓㦻⪡쉑</w:t>
      </w:r>
      <w:r>
        <w:rPr/>
        <w:t>ⱋ⡖</w:t>
      </w:r>
      <w:r>
        <w:rPr/>
        <w:t>础繨㚵쉱汋牙怵嫂㒩竂梿╰嘨⼽묬溻쉺ꆣ⨰㵃쉲估砯䢩䂱◂爬⽧嘸네쉀项㑘ㅮ塖䡓ꌪ搩轄㤹㤷격쉮慲盂쉧梱땏児堻䄴쉁⺡穏轈㙆帹倴㭔祧녇묣㩺庱㡸컂眵庵獤♡㪿幔뾬獥꧎ꍖ梮猷䢘幾怳傣淂슘眶㥠㨴洩癢礭ㅲ쉢幢捉䷂썎卅判⩠ꏂ奩㤥䭠飂劘扙塾瑐뾏佞싂</w:t>
      </w:r>
      <w:r>
        <w:rPr/>
        <w:t>ꕟ☩</w:t>
      </w:r>
      <w:r>
        <w:rPr/>
        <w:t>믂ꄩ㨹쵄慲䌦놬䍞숣␻呖䙗촫淂⑺䕐</w:t>
      </w:r>
      <w:r>
        <w:rPr/>
        <w:t>꧂</w:t>
      </w:r>
      <w:r>
        <w:rPr/>
        <w:t>㤯氮坷灮㧂ㆣꅦ㥭ꅤ긮깬浣걟泃ꄪ颡쉚繤縵㞣氪⏂䝾暏ば婁乄숽旂숽㍶浯慊妣戸뽘⛂係㈤</w:t>
      </w:r>
      <w:r>
        <w:rPr/>
        <w:t>⡺</w:t>
      </w:r>
      <w:r>
        <w:rPr/>
        <w:t>칂杂⩘┲♭掬</w:t>
      </w:r>
      <w:r>
        <w:rPr/>
        <w:t>⡧</w:t>
      </w:r>
      <w:r>
        <w:rPr/>
        <w:t>廂劥슩晴庡敯싂氥䍷쉐⨯掩칖숪傱㵑쉓습牔䝴椺奎㙩妏佖</w:t>
      </w:r>
      <w:r>
        <w:rPr/>
        <w:t>ꗂ</w:t>
      </w:r>
      <w:r>
        <w:rPr/>
        <w:t>ⱸ</w:t>
      </w:r>
      <w:r>
        <w:rPr/>
        <w:t>坈搪渤绂⥨⬰䛂숭㙁땩쉣燂廂ㅩ⩀┹䝥슮║偂壃</w:t>
      </w:r>
      <w:r>
        <w:rPr/>
        <w:t>ꦘ</w:t>
      </w:r>
      <w:r>
        <w:rPr/>
        <w:t>煆쉚⩫報껂輹㖣楈쉾悿单ꍫ沱灞㕤扉䵮◂墩江䳂冘㝐怱캵㙞䤯捁쉈묽⤣췂何伸敘碱㞩䁖眯硣焨⽶挹硋숪特頹啸쉄顥㘨䕧걊夬凂ꅸ㒵길╬奸卨啟煠㡩뽙佁꺮煏典◂묶ꌨ</w:t>
      </w:r>
      <w:r>
        <w:rPr/>
        <w:t>ꥑ</w:t>
      </w:r>
      <w:r>
        <w:rPr/>
        <w:t>杯쎥皘㤥橺榮숸㵐㥗䈰牢噠塴㤣䥀汫쉡䦏⮵漵</w:t>
      </w:r>
      <w:r>
        <w:rPr/>
        <w:t>ꤣ</w:t>
      </w:r>
      <w:r>
        <w:rPr/>
        <w:t>쉘槍⽫⑄캩飍⩫녤濍㙓쉕橚歟攻깡啅㥞숽婕楞╶㧂卷⤴炻漬砶䡶慍㭑⩀꥘瑋싂</w:t>
      </w:r>
      <w:r>
        <w:rPr/>
        <w:t>⡦</w:t>
      </w:r>
      <w:r>
        <w:rPr/>
        <w:t>昹幑츬丱긹㫂쉈슬싍嘶㙉涮뽰扩曂숨搊潐漪</w:t>
      </w:r>
      <w:r>
        <w:rPr/>
        <w:t>ꔩ</w:t>
      </w:r>
      <w:r>
        <w:rPr/>
        <w:t>捷⸩䔹焳䉦뗂숷㵭䐦頯携攥改▏抏汕⽡컍䇎䭆쵱걵飂坥摊⩂</w:t>
      </w:r>
      <w:r>
        <w:rPr/>
        <w:t>ꔭ</w:t>
      </w:r>
      <w:r>
        <w:rPr/>
        <w:t>瑅䥟櫂祫烂䥥䧂噈䴮쉥稱䱴桺</w:t>
      </w:r>
      <w:r>
        <w:rPr/>
        <w:t>⡘⩞</w:t>
      </w:r>
      <w:r>
        <w:rPr/>
        <w:t>狂쉎娷</w:t>
      </w:r>
      <w:r>
        <w:rPr/>
        <w:t>ꥆ</w:t>
      </w:r>
      <w:r>
        <w:rPr/>
        <w:t>ꍋ硦⩑</w:t>
      </w:r>
      <w:r>
        <w:rPr/>
        <w:t>⡭</w:t>
      </w:r>
      <w:r>
        <w:rPr/>
        <w:t>猦畒倵摷때杹캮侩场㡂</w:t>
      </w:r>
      <w:r>
        <w:rPr/>
        <w:t>⡍</w:t>
      </w:r>
      <w:r>
        <w:rPr/>
        <w:t>畩쉟␳汳㖮嚮䐱䉳숭</w:t>
      </w:r>
      <w:r>
        <w:rPr/>
        <w:t>Ⱪ</w:t>
      </w:r>
      <w:r>
        <w:rPr/>
        <w:t>䨴쉣䉚䮬恋㙲嘩촳䷂墘び幦卭栱搳</w:t>
      </w:r>
      <w:r>
        <w:rPr/>
        <w:t>ⵥ</w:t>
      </w:r>
      <w:r>
        <w:rPr/>
        <w:t>漰殻绂</w:t>
      </w:r>
      <w:r>
        <w:rPr/>
        <w:t>ꥆ</w:t>
      </w:r>
      <w:r>
        <w:rPr/>
        <w:t>橪仂㠵㬴沱⹹橩兢㤷啋畤呌䍲䰮⴪쉬偷杹䄣㗃慵〤顏⼷䪩幣怵洺㙣떮쉸㜰㕲彘歐姂⴦摊䵳㡘桩⍏卬㉐晗啯껂䍡搨ꍢ䁟숳⑱㝮</w:t>
      </w:r>
      <w:r>
        <w:rPr/>
        <w:t>⠬</w:t>
      </w:r>
      <w:r>
        <w:rPr/>
        <w:t>䄲汞┫壂夥猽숴㩢祷㥸썕ㆡ쉚깬⍕</w:t>
      </w:r>
      <w:r>
        <w:rPr/>
        <w:t>⡕</w:t>
      </w:r>
      <w:r>
        <w:rPr/>
        <w:t>䕱㡗ㅙ⮵╚刺</w:t>
      </w:r>
      <w:r>
        <w:rPr/>
        <w:t>⡟</w:t>
      </w:r>
      <w:r>
        <w:rPr/>
        <w:t>剔䆡偒츱</w:t>
      </w:r>
      <w:r>
        <w:rPr/>
        <w:t>ꤩ</w:t>
      </w:r>
      <w:r>
        <w:rPr/>
        <w:t>浈瑔縹摱嘹⬪硨憮㑹䅧帽戱採䠴坎㟂◂琷♭剫▵橨稣㉲㩭楲⍧쉨䩉ꅮ囂㥉깉䈶㥮뭦㈹垱爻顣咣㈪쉣歎쵗捯ꌸ䱀슡</w:t>
      </w:r>
      <w:r>
        <w:rPr/>
        <w:t>ⶱ</w:t>
      </w:r>
      <w:r>
        <w:rPr/>
        <w:t>噊睎幬硇</w:t>
      </w:r>
      <w:r>
        <w:rPr/>
        <w:t>⡌</w:t>
      </w:r>
      <w:r>
        <w:rPr/>
        <w:t>斿䩊⥂껂</w:t>
      </w:r>
      <w:r>
        <w:rPr/>
        <w:t>ⴳꤱ</w:t>
      </w:r>
      <w:r>
        <w:rPr/>
        <w:t>쉂䪥䐭磂䙊ㄱ渮쵇䀩㓂破漵轪硔盂䜪㠸朥⹌</w:t>
      </w:r>
      <w:r>
        <w:rPr/>
        <w:t>⣂</w:t>
      </w:r>
      <w:r>
        <w:rPr/>
        <w:t>쉉뭐숷瞻刱</w:t>
      </w:r>
      <w:r>
        <w:rPr/>
        <w:t>⢩</w:t>
      </w:r>
      <w:r>
        <w:rPr/>
        <w:t>揃䌱䑊떵슩䂱痂乹놮</w:t>
      </w:r>
      <w:r>
        <w:rPr/>
        <w:t>ⴻ</w:t>
      </w:r>
      <w:r>
        <w:rPr/>
        <w:t>睚摌棃嘭偁⍃䇎숦䑀狂瞻硬牰충䝲墿㭪縴䕈㋂梱䭾싃┻擂氹㎮轁傩摘⩪㙊㒬쉟掘昣浥♰瑁眽슬⛃䁧奭奚ꅊ睐顢䐥</w:t>
      </w:r>
      <w:r>
        <w:rPr/>
        <w:t>Ɫ</w:t>
      </w:r>
      <w:r>
        <w:rPr/>
        <w:t>쉠唶䵎係杳녭⩤地</w:t>
      </w:r>
      <w:r>
        <w:rPr/>
        <w:t>Ⳃ⏂</w:t>
      </w:r>
      <w:r>
        <w:rPr/>
        <w:t>燂껎洣湳숩轭⸣扷楤⻂泂䉍䂥䈴쏂啇塎싂䭅녈䩧䗂優ꥬ⑂輯㜤쉪汍扟挫㉤奶촶剰䉯坲㉬숶⬷쉅칲䷂층뿍䀩䀬슩甴平슱歐䑖繚䭦㈺㑕疏䙦㦮⩈囂쉋匸哂⩷⩋䍯仂쉋抡し㖬⹪쉏◂嘱辻ぬ䴷㕇㠶景䱩彋쉳쎬地䪬</w:t>
      </w:r>
      <w:r>
        <w:rPr/>
        <w:t>ꕦ⍎</w:t>
      </w:r>
      <w:r>
        <w:rPr/>
        <w:t>ㅺ斣긪䱶㑶㩌瑚䁂⭥쉚畀乮倭껂쉏䛂㝠澻㠤쵋䭙⫂㵒</w:t>
      </w:r>
      <w:r>
        <w:rPr/>
        <w:t>ꥅ</w:t>
      </w:r>
      <w:r>
        <w:rPr/>
        <w:t>癓婞䑞슬瑪噾利匰슬䳂</w:t>
      </w:r>
      <w:r>
        <w:rPr/>
        <w:t>ꕄ</w:t>
      </w:r>
      <w:r>
        <w:rPr/>
        <w:t>칯乥ꇎ䶻䇂拂瀳⨪摊繨ꍀ兯牊⌱╩烍</w:t>
      </w:r>
      <w:r>
        <w:rPr/>
        <w:t>ⰲ</w:t>
      </w:r>
      <w:r>
        <w:rPr/>
        <w:t>潄佫싂幭㤬</w:t>
      </w:r>
      <w:r>
        <w:rPr/>
        <w:t>⠱</w:t>
      </w:r>
      <w:r>
        <w:rPr/>
        <w:t>买偦䶘䠵쉐戳</w:t>
      </w:r>
      <w:r>
        <w:rPr/>
        <w:t>⠰</w:t>
      </w:r>
      <w:r>
        <w:rPr/>
        <w:t>瑧版</w:t>
      </w:r>
      <w:r>
        <w:rPr/>
        <w:t>ꦥ</w:t>
      </w:r>
      <w:r>
        <w:rPr/>
        <w:t>ちꎬ㏂쉪</w:t>
      </w:r>
      <w:r>
        <w:rPr/>
        <w:t>ⱶ⤵</w:t>
      </w:r>
      <w:r>
        <w:rPr/>
        <w:t>넭䩫䈻쉚⬶畫䍳싂㝧湧⧂㉰䬊坏唵䝓깨싂싂才卦◂쉃嘫숮㍾橺䢻䀫呆䋃췂ꏂ숭猺</w:t>
      </w:r>
      <w:r>
        <w:rPr/>
        <w:t>꧂</w:t>
      </w:r>
      <w:r>
        <w:rPr/>
        <w:t>숸䅱煃绎쉐卬깎場瑯燂煰匦㢡练䰥쉙樸塈潹딺癨칏</w:t>
      </w:r>
      <w:r>
        <w:rPr/>
        <w:t>ⵀ</w:t>
      </w:r>
      <w:r>
        <w:rPr/>
        <w:t>堶䅮ㅟ潁쉙䆘燂滂쉆ꎩ㝠倩⸦爪湳湸礫㩷</w:t>
      </w:r>
      <w:r>
        <w:rPr/>
        <w:t>ⰲ</w:t>
      </w:r>
      <w:r>
        <w:rPr/>
        <w:t>繭硞眳弪䵑櫂쉵戩</w:t>
      </w:r>
      <w:r>
        <w:rPr/>
        <w:t>ⷂ</w:t>
      </w:r>
      <w:r>
        <w:rPr/>
        <w:t>恕□䉩㫂祺</w:t>
      </w:r>
      <w:r>
        <w:rPr/>
        <w:t>꧂</w:t>
      </w:r>
      <w:r>
        <w:rPr/>
        <w:t>깦亮扱䋂ヂ磂쉴睪塌偅쉺⨣┻⥕㧂㥫㥂嚻뭾츫침㬮거칺溮䤩춬䩞呍咬쏂⩊쉾곂䕱슿瘲◂掏刮勂⹘祶垮䝚쉟⽏淃</w:t>
      </w:r>
      <w:r>
        <w:rPr/>
        <w:t>꧂</w:t>
      </w:r>
      <w:r>
        <w:rPr/>
        <w:t>䰹쉹稨砤桸㉘梩皩싂彠瀮䵣⨨㍂</w:t>
      </w:r>
      <w:r>
        <w:rPr/>
        <w:t>꥓</w:t>
      </w:r>
      <w:r>
        <w:rPr/>
        <w:t>癁숫ꍾ㬸쉲李䄵徥䉞䵗兮橐㘦佅ꇂ㥕⸽楯╨㮥电捸ꅴ㵋睄灞䵮项⫂ꇂ䉗癖㏂숴浢싂⨽煰婺싂☯쉫䰴쎘潃獃溘へ攣兘畞拂⩮♺</w:t>
      </w:r>
      <w:r>
        <w:rPr/>
        <w:t>⡰</w:t>
      </w:r>
      <w:r>
        <w:rPr/>
        <w:t>扴갫䥫䡠䗂㥦㞱煙⦘牺潕慟㚏癗䇂칏橃彮轱迂╸猨徏⥮⨤⵪ꅓ彋汎</w:t>
      </w:r>
      <w:r>
        <w:rPr/>
        <w:t>꧂</w:t>
      </w:r>
      <w:r>
        <w:rPr/>
        <w:t>䶡穖㩤繩秃㖿䑾⭓䮬㩀婞䊻㉦㴳ㅦ뽀繆㉫怯卹</w:t>
      </w:r>
      <w:r>
        <w:rPr/>
        <w:t>ꤤ</w:t>
      </w:r>
      <w:r>
        <w:rPr/>
        <w:t>璵癁㴽橫㑪牢㩯煩⒣</w:t>
      </w:r>
      <w:r>
        <w:rPr/>
        <w:t>ⱥ</w:t>
      </w:r>
      <w:r>
        <w:rPr/>
        <w:t>ꤽ</w:t>
      </w:r>
      <w:r>
        <w:rPr/>
        <w:t>갺剫牢杰廂</w:t>
      </w:r>
      <w:r>
        <w:rPr/>
        <w:t>⢵</w:t>
      </w:r>
      <w:r>
        <w:rPr/>
        <w:t>窘䨸䢻迂쉲稱쉘㖩䱣䢥〮椴㶩쉅䉇䠬告䊣婞嘴瘹㪘쉾瑶⨹彅⪩䭰⭓긴넶䃂걠慭깣</w:t>
      </w:r>
      <w:r>
        <w:rPr/>
        <w:t>ꤩ⩪</w:t>
      </w:r>
      <w:r>
        <w:rPr/>
        <w:t>癭桪ꄪ灕剤䴪</w:t>
      </w:r>
      <w:r>
        <w:rPr/>
        <w:t>꧂</w:t>
      </w:r>
      <w:r>
        <w:rPr/>
        <w:t>偮䷂깄割꧎⫂田넣狂䨻禵吩쏂汫榏懎ꥪ厬煉㵘擂䥀劣</w:t>
      </w:r>
      <w:r>
        <w:rPr/>
        <w:t>Ɽ</w:t>
      </w:r>
      <w:r>
        <w:rPr/>
        <w:t>獦㐴硒⛂媥뽬쉶쵾썕녩嘰</w:t>
      </w:r>
      <w:r>
        <w:rPr/>
        <w:t>ⱀ⒡</w:t>
      </w:r>
      <w:r>
        <w:rPr/>
        <w:t>买⑘䘺숨㫂淂楐戽⮡㙧破쉷浂☦넲頭䝥琰砸慲塐啺䬷䋂쉟</w:t>
      </w:r>
      <w:r>
        <w:rPr/>
        <w:t>ꕤⷍ⹮</w:t>
      </w:r>
      <w:r>
        <w:rPr/>
        <w:t>乓⽄勂걔⨮总묻╩슮扯礮獂栱わ幡☵橥偰輵쉮⽡㛂㥏㑋散숷䁞䉭㝙徣䣂瓃쌷♍樫⩐纻淂湅䍗㕧央쉧묥⩠纮噄澡☽摂䈰⩣㕡慙繡㙗⩡</w:t>
      </w:r>
      <w:r>
        <w:rPr/>
        <w:t>ꗎ</w:t>
      </w:r>
      <w:r>
        <w:rPr/>
        <w:t>칙㌽枵쌸숮쉡숮参䊥쉒⥂刪瑄炘䦩轂彃偰⮡㚻恭丹䩣뮻㙖걺体싎䳂砸숦歋㓂畴嘵㙸꥔쉁쉆䡓䌬繱頬뽷㧂扙⨰</w:t>
      </w:r>
      <w:r>
        <w:rPr/>
        <w:t>ⷂ⭮</w:t>
      </w:r>
      <w:r>
        <w:rPr/>
        <w:t>睂瘯劏㛂䉔숬䋂쉬㙺⌦棂撥㬹搭汪掻쉢湹䩞</w:t>
      </w:r>
      <w:r>
        <w:rPr/>
        <w:t>ꕅ</w:t>
      </w:r>
      <w:r>
        <w:rPr/>
        <w:t>璱䙹㉫槂愱</w:t>
      </w:r>
      <w:r>
        <w:rPr/>
        <w:t>ꤰ</w:t>
      </w:r>
      <w:r>
        <w:rPr/>
        <w:t>橳쵅䈊䰦栬洮㕹䁍걢䅰朶쵖⩾숲湾姎㑨嚩</w:t>
      </w:r>
      <w:r>
        <w:rPr/>
        <w:t>ꤩ</w:t>
      </w:r>
      <w:r>
        <w:rPr/>
        <w:t>㡣숪㩮䎩쉚瀦橨唪彆畭廂□</w:t>
      </w:r>
      <w:r>
        <w:rPr/>
        <w:t>ꔵ</w:t>
      </w:r>
      <w:r>
        <w:rPr/>
        <w:t>숫⫃剪쉞⥴䕅㜪숥㏂䝩㶩㠹眬⥌㑬堥䚱㉠男땸梬焺䑆幠㡋匪⛎䅪䷂彌桟搩䕡쉾</w:t>
      </w:r>
      <w:r>
        <w:rPr/>
        <w:t>ⵈ</w:t>
      </w:r>
      <w:r>
        <w:rPr/>
        <w:t>剓慌潢䱯ꎏ㯂䛂쵀</w:t>
      </w:r>
      <w:r>
        <w:rPr/>
        <w:t>⠭</w:t>
      </w:r>
      <w:r>
        <w:rPr/>
        <w:t>禬猫⑐␲捙⩋木쉈쉂恕歎숦</w:t>
      </w:r>
      <w:r>
        <w:rPr/>
        <w:t>ꕚ</w:t>
      </w:r>
      <w:r>
        <w:rPr/>
        <w:t>犏慸䅊㙄乁䭎䵠䑫橌</w:t>
      </w:r>
      <w:r>
        <w:rPr/>
        <w:t>⡹</w:t>
      </w:r>
      <w:r>
        <w:rPr/>
        <w:t>娲뗂䥾橄컂䠶全用층ㄣ</w:t>
      </w:r>
      <w:r>
        <w:rPr/>
        <w:t>⡴</w:t>
      </w:r>
      <w:r>
        <w:rPr/>
        <w:t>幍庿朶䝶ꏎ쉆畯搹䥒깷숭</w:t>
      </w:r>
      <w:r>
        <w:rPr/>
        <w:t>⠵</w:t>
      </w:r>
      <w:r>
        <w:rPr/>
        <w:t>곂偈㌮⬪前㗂깟瀮縮報⭳恂頭䁳帳쉂潔㮘䁆擂祐䌵㶡뭕▵㠹⑃泂</w:t>
      </w:r>
      <w:r>
        <w:rPr/>
        <w:t>ꕴ⭪</w:t>
      </w:r>
      <w:r>
        <w:rPr/>
        <w:t>㵚䮩숴癙吳㦿</w:t>
      </w:r>
      <w:r>
        <w:rPr/>
        <w:t>ꤵ</w:t>
      </w:r>
      <w:r>
        <w:rPr/>
        <w:t>幧⩠祙⭐⧂䢩</w:t>
      </w:r>
      <w:r>
        <w:rPr/>
        <w:t>ꔦ</w:t>
      </w:r>
      <w:r>
        <w:rPr/>
        <w:t>椸</w:t>
      </w:r>
      <w:r>
        <w:rPr/>
        <w:t>⠰</w:t>
      </w:r>
      <w:r>
        <w:rPr/>
        <w:t>橨䁳썔</w:t>
      </w:r>
      <w:r>
        <w:rPr/>
        <w:t>Ⳃ</w:t>
      </w:r>
      <w:r>
        <w:rPr/>
        <w:t>媣㡯떘믂䱧쉾⩅㕑歅轇ꅂ䮵뮏潦쉎깪⛂㚣싂歑걶䍭䰪싍䘦秂쉷쉹쉮恟⎮繶垵</w:t>
      </w:r>
      <w:r>
        <w:rPr/>
        <w:t>ⰺ⩀</w:t>
      </w:r>
      <w:r>
        <w:rPr/>
        <w:t>ꍐ쏂⌸떘⬴卋㬹扲䉗眵╾╰쉀㠲㍊⩙</w:t>
      </w:r>
      <w:r>
        <w:rPr/>
        <w:t>ⷂ</w:t>
      </w:r>
      <w:r>
        <w:rPr/>
        <w:t>圳櫂溥捌繇㤲㶏瀪嘦</w:t>
      </w:r>
      <w:r>
        <w:rPr/>
        <w:t>Ⱕ</w:t>
      </w:r>
      <w:r>
        <w:rPr/>
        <w:t>숺⴪嚿㉥慑幘⭯喻⑬㣂淂働⍙㤴㥎㴩䭎犣䁹砦㭑㣂ꌣ祃幡噧偧습⑤⻂礩砽湪圱䵑俎獾瑘쉈䩯췂쉇뼽神䜨䑰璡⽍匮㙕♇囂쉎瘤㥎慲剺㪵光掘㙗灷넴慦摶係獰狂䦩呰伮</w:t>
      </w:r>
      <w:r>
        <w:rPr/>
        <w:t>Ɫ</w:t>
      </w:r>
      <w:r>
        <w:rPr/>
        <w:t>剉垮晄♃倴輰扷桸顋쉁獔䕅幫⾣ㅴ</w:t>
      </w:r>
      <w:r>
        <w:rPr/>
        <w:t>ꕀ</w:t>
      </w:r>
      <w:r>
        <w:rPr/>
        <w:t>숺樮䪣뽕뼨숷䷂牚彄攽ㅱ礴☥稪숻쉵呾숬쉮僂頶슱協╁卓쉕偗偷偏頲坶숸⩍汨潭治뽯㭞媏縴㉣熘숱숸⍸䥎䙔牤㤱䩌컂偱欪纩䡒彚䑭䂿わ쵍㖵唪痂塧䕡⽀㡧싂숲</w:t>
      </w:r>
      <w:r>
        <w:rPr/>
        <w:t>꤬</w:t>
      </w:r>
      <w:r>
        <w:rPr/>
        <w:t>坭</w:t>
      </w:r>
      <w:r>
        <w:rPr/>
        <w:t>ꕍ⹒</w:t>
      </w:r>
      <w:r>
        <w:rPr/>
        <w:t>䕫뭦頰縫父歪淃⑮㠣쉁唴㥐놿깭</w:t>
      </w:r>
      <w:r>
        <w:rPr/>
        <w:t>ꥉ</w:t>
      </w:r>
      <w:r>
        <w:rPr/>
        <w:t>Ⱙ</w:t>
      </w:r>
      <w:r>
        <w:rPr/>
        <w:t>慠剠칖츪㥀䑅⯂숰㨶䈣⾮䀦济敌丰繏䭏뭉沥乤䙊㞵☽占㨬啈毂⮩妮撵㉂䨫摥⹭弸恰뭲䝓獶䇂⑔쎘毂摆ꍅ轡䁁塵䫂支仂⸬</w:t>
      </w:r>
      <w:r>
        <w:rPr/>
        <w:t>ⵍ</w:t>
      </w:r>
      <w:r>
        <w:rPr/>
        <w:t>쉆칫䩨厵瑉塇♉⻂䱓䊱濂䕏쉘⩅◂컃䕖䍒櫂繪㑀〉㐫⚱쉺┷䱳䰲飂⍳☲楋</w:t>
      </w:r>
      <w:r>
        <w:rPr/>
        <w:t>ꤵ☶</w:t>
      </w:r>
      <w:r>
        <w:rPr/>
        <w:t>쉞偋䶡</w:t>
      </w:r>
      <w:r>
        <w:rPr/>
        <w:t>⣂⭚</w:t>
      </w:r>
      <w:r>
        <w:rPr/>
        <w:t>硫쉘昱啙慀뭣䩰⫂걀顈在栊傣樳牗⸻轸녴䨷ꍇ쌵쉧利帵㨸㜰潱焨꥕㥓䩉秂卮睊</w:t>
      </w:r>
      <w:r>
        <w:rPr/>
        <w:t>ⰶ</w:t>
      </w:r>
      <w:r>
        <w:rPr/>
        <w:t>穆㐵⨮숹䩒䍠呡厵熩숪컍頤쉴告䀪⦿⨻硷敞呾♪兌灑쉗䝊⩈狂쉶浰縥ꅡ땪湨㤴炮㣃쉱꺏灃㈵敶㝴睰估뭃썌奟輪䶮歕⺵呚矂까䱀㝴㵀㍟揃䑗㈻顩슘⵮㭺췂吵ꆬ㜱汵撡숲昴ꍰ</w:t>
      </w:r>
      <w:r>
        <w:rPr/>
        <w:t>ⶮ</w:t>
      </w:r>
      <w:r>
        <w:rPr/>
        <w:t>슘砲㤸兀漳楟䃂哂㍸㥚䏂㕣ꍃ꥾땎慸㵢橧睕깺攺▵䈮楄숲쉁䍣均</w:t>
      </w:r>
      <w:r>
        <w:rPr/>
        <w:t>ⱖ</w:t>
      </w:r>
      <w:r>
        <w:rPr/>
        <w:t>㙧㓍ィ獲㡵쵵쉾㔴년䅨㧂</w:t>
      </w:r>
      <w:r>
        <w:rPr/>
        <w:t>꤬</w:t>
      </w:r>
      <w:r>
        <w:rPr/>
        <w:t>㉇⭖塃噒硓䌷䁺</w:t>
      </w:r>
      <w:r>
        <w:rPr/>
        <w:t>ꗂ</w:t>
      </w:r>
      <w:r>
        <w:rPr/>
        <w:t>䇂⥸牤␸䪡璩</w:t>
      </w:r>
      <w:r>
        <w:rPr/>
        <w:t>ⱦ</w:t>
      </w:r>
      <w:r>
        <w:rPr/>
        <w:t>奂䕒桇瓂㇂⾱瘻卵䃂搤</w:t>
      </w:r>
      <w:r>
        <w:rPr/>
        <w:t>⡀</w:t>
      </w:r>
      <w:r>
        <w:rPr/>
        <w:t>椰묯夫呥╶杅琤扅㯂噏㩾㩑츣湹㜰䜲⨷竂쌪䔵瀭ꅙ㶩슱㵯㙳㝸盍汮㍙䅮哂噟彅숮쉢╤쉐☶</w:t>
      </w:r>
      <w:r>
        <w:rPr/>
        <w:t>ꔰ⌱</w:t>
      </w:r>
      <w:r>
        <w:rPr/>
        <w:t>뭄噭旎◎쉲㭟쉘敀纥♭땩뭯迂싍쌷凂梣⑪䰬曂歰彁㤩쉀</w:t>
      </w:r>
      <w:r>
        <w:rPr/>
        <w:t>ꤰ</w:t>
      </w:r>
      <w:r>
        <w:rPr/>
        <w:t>幷瘸䩉싂恡䜺㯂彳</w:t>
      </w:r>
      <w:r>
        <w:rPr/>
        <w:t>꧂</w:t>
      </w:r>
      <w:r>
        <w:rPr/>
        <w:t>止싂숷㕳顒堪䭣무⹇庬坚㐬伪啶뽭ㅑ쉧洬活歂쉭곂攥녩橤▿쉺瑫㵂䚣⩀㩂㓂圭䱚쵧顔쵓쉴쉗癙猹쉆썋煞䝚䡍攩⶘桹盂伪智깑傻疬剢㈥깕彵盂쏂㥂⫂晧♌숮층毎슏題眩⌻灞斮噒桓䋂⨭</w:t>
      </w:r>
      <w:r>
        <w:rPr/>
        <w:t>ⵥ</w:t>
      </w:r>
      <w:r>
        <w:rPr/>
        <w:t>㩧烂歲⍳㉎湫泃</w:t>
      </w:r>
      <w:r>
        <w:rPr/>
        <w:t>ⵠ</w:t>
      </w:r>
      <w:r>
        <w:rPr/>
        <w:t>㢮</w:t>
      </w:r>
      <w:r>
        <w:rPr/>
        <w:t>ꗂ</w:t>
      </w:r>
      <w:r>
        <w:rPr/>
        <w:t>슿⩮奺</w:t>
      </w:r>
      <w:r>
        <w:rPr/>
        <w:t>ꦮ</w:t>
      </w:r>
      <w:r>
        <w:rPr/>
        <w:t>祮焽婳</w:t>
      </w:r>
      <w:r>
        <w:rPr/>
        <w:t>ꤶ</w:t>
      </w:r>
      <w:r>
        <w:rPr/>
        <w:t>敧恔</w:t>
      </w:r>
      <w:r>
        <w:rPr/>
        <w:t>ꤹ</w:t>
      </w:r>
      <w:r>
        <w:rPr/>
        <w:t>稨桭칫纩玣在䪥Ⓜ䵍囂抵幇䴦繶幊ꥢ撬⩸┨䉓䙕⸲뿂䃂믂</w:t>
      </w:r>
      <w:r>
        <w:rPr/>
        <w:t>ꤰ</w:t>
      </w:r>
      <w:r>
        <w:rPr/>
        <w:t>挨㣍䀴⥉儨乥䡃畊恾㌩堵纘갳䣂穢슏刨繁稹琨栭轵牍㡗㭪䘪柂쉤㧂㙞㮬牚</w:t>
      </w:r>
      <w:r>
        <w:rPr/>
        <w:t>ⶻ⥵</w:t>
      </w:r>
      <w:r>
        <w:rPr/>
        <w:t>氣㈷䕩㖻穯柂쉞쉏瑾놡㫂转医㥺ꌵ쉋</w:t>
      </w:r>
      <w:r>
        <w:rPr/>
        <w:t>ꤣꤴ</w:t>
      </w:r>
      <w:r>
        <w:rPr/>
        <w:t>渣揃쉱㡴唺⹨焰썯捐䀺츥㬲䏂♨埂㡐潒僂昫쉣⑟䭾㬱爣汎ꎿ拂杪畑⹸츺㣂祫䣎␲惂氻ꎩ䤪䳃㉆焺䙯㨺噭䝠敉䨹剚冥⤳㒬颿㨪</w:t>
      </w:r>
      <w:r>
        <w:rPr/>
        <w:t>ꕺ</w:t>
      </w:r>
      <w:r>
        <w:rPr/>
        <w:t>轾砳䡀轕颣䤪묯넵⍑</w:t>
      </w:r>
      <w:r>
        <w:rPr/>
        <w:t>ⵡ</w:t>
      </w:r>
      <w:r>
        <w:rPr/>
        <w:t>坳摟⥚轄奣渤㚘堣輱偤쉀䐦썈勂썵璥⑚〨싂䥒⌹未輰楠瑫轒쉠ㄊ䖣梱</w:t>
      </w:r>
      <w:r>
        <w:rPr/>
        <w:t>⡡</w:t>
      </w:r>
      <w:r>
        <w:rPr/>
        <w:t>娯쉁浡⵫砳ꥬ风쉌ꏂ歺绂䀪所儯䙌䥅熵廂歲刲幹숽㴽⚮⼷㤨狍칈湥뭭㑳扺㝌坵䢿卢瀪颡禘怷橁</w:t>
      </w:r>
      <w:r>
        <w:rPr/>
        <w:t>ⱬ</w:t>
      </w:r>
      <w:r>
        <w:rPr/>
        <w:t>䕅⚿컂敵枱녭娦䩎磂歀䍇呐㌰欫㔱彍쵲攥楧掮娯䀸䝁歴啾썍딫颩琸쉲㉹녀火祕숳㦮匪䙤愨ㅌ䐯秂䖡硸昺秂恀숹쉟硦㝂䊻䭢䥑ꥥ㥩㍬䉋꺩췂쉗呧䛂ㅌ哂ꅲ愽</w:t>
      </w:r>
      <w:r>
        <w:rPr/>
        <w:t>ⱒ</w:t>
      </w:r>
      <w:r>
        <w:rPr/>
        <w:t>彃恾噭壂깲併䍊⍗愫쉍牙⭮캱㝳吸⥶䙭깗㤵⪩斵久媩캮搦啯㝡⩁䍊묲楒治⨣晀採썅瞥㩭堣뭐呺刵挻⫂杤㞿쉨</w:t>
      </w:r>
      <w:r>
        <w:rPr/>
        <w:t>ⱬ</w:t>
      </w:r>
      <w:r>
        <w:rPr/>
        <w:t>摍㍀啇䁁楪ꇂ氯䕩쉋갩䵘⿂ꥸꥭ䕙㕎㛂执㠵넨⩙쉪乍牷擂습䦱쉅硨纬䱟쉍燂獊㎬䑂⽊噋偓㙷硰㩂昨䊵㧂⩧숮〺挲ꅵ樦矂㥮毂ㅏ䢩䕍ꅹ땧䙲繉뽪㒩杬㝮橚쉦㐪䑦㇎쉗숲⫂</w:t>
      </w:r>
      <w:r>
        <w:rPr/>
        <w:t>Ⱬ</w:t>
      </w:r>
      <w:r>
        <w:rPr/>
        <w:t>䫂쉬믍䝮毂쉑冿ㅌ䓂ꥤ瀭発뽖</w:t>
      </w:r>
      <w:r>
        <w:rPr/>
        <w:t>⠪</w:t>
      </w:r>
      <w:r>
        <w:rPr/>
        <w:t>ꅶ⹋</w:t>
      </w:r>
      <w:r>
        <w:rPr/>
        <w:t>ꤦ</w:t>
      </w:r>
      <w:r>
        <w:rPr/>
        <w:t>㨥䍶⾣쉬乯녔ꍷ⩥勃滂</w:t>
      </w:r>
      <w:r>
        <w:rPr/>
        <w:t>ⴥ</w:t>
      </w:r>
      <w:r>
        <w:rPr/>
        <w:t>嚮걘洱</w:t>
      </w:r>
      <w:r>
        <w:rPr/>
        <w:t>ⴻ</w:t>
      </w:r>
      <w:r>
        <w:rPr/>
        <w:t>皣⑨촯歖녯䵟㨪쵕乷䵋奐</w:t>
      </w:r>
      <w:r>
        <w:rPr/>
        <w:t>ꥃ</w:t>
      </w:r>
      <w:r>
        <w:rPr/>
        <w:t>側뇂参넲⑮灋痂稣㐵徏䀵弳穒灲䭞况刹놡</w:t>
      </w:r>
      <w:r>
        <w:rPr/>
        <w:t>ꕺ</w:t>
      </w:r>
      <w:r>
        <w:rPr/>
        <w:t>塓䍸㫂呤淂㴻㡊갻슮畩稹稥牣䭹轴䡩㮻丫㓂玥兮쉓⩈癘䇎轓橠쵈뮩煨뇂뭀칐</w:t>
      </w:r>
      <w:r>
        <w:rPr/>
        <w:t>⠲</w:t>
      </w:r>
      <w:r>
        <w:rPr/>
        <w:t>䓂쉵垬숥⥫犱䄵⩈㋂斏</w:t>
      </w:r>
      <w:r>
        <w:rPr/>
        <w:t>ꕹ</w:t>
      </w:r>
      <w:r>
        <w:rPr/>
        <w:t>眺噞⩏圥</w:t>
      </w:r>
      <w:r>
        <w:rPr/>
        <w:t>ꦮ</w:t>
      </w:r>
      <w:r>
        <w:rPr/>
        <w:t>쉹䓃偺㥹䱫獚쉕숺䴫硁ꍈ⭂</w:t>
      </w:r>
      <w:r>
        <w:rPr/>
        <w:t>ꔰ⥍</w:t>
      </w:r>
      <w:r>
        <w:rPr/>
        <w:t>슱깞砪癋悬䨶쵨ㄳ</w:t>
      </w:r>
      <w:r>
        <w:rPr/>
        <w:t>⠻</w:t>
      </w:r>
      <w:r>
        <w:rPr/>
        <w:t>祤サ冩䪱쉍戩䡲칧潴稴沿⩞㌪畀挪单䘯⒥</w:t>
      </w:r>
      <w:r>
        <w:rPr/>
        <w:t>꤯</w:t>
      </w:r>
      <w:r>
        <w:rPr/>
        <w:t>䵎剩칧䡹쉎䙡슣䗍쵣䉇</w:t>
      </w:r>
      <w:r>
        <w:rPr/>
        <w:t>ⵌ</w:t>
      </w:r>
      <w:r>
        <w:rPr/>
        <w:t>址㑅婲䁎楊䣂势廎梿쉈㕪辡䥅爸䛂轔囂晁ㅧ슿坅⬳穬乞䑱䭘㢩䂱䭘滂⪱⹄汎䖵䩴</w:t>
      </w:r>
      <w:r>
        <w:rPr/>
        <w:t>ꕢ</w:t>
      </w:r>
      <w:r>
        <w:rPr/>
        <w:t>쉒</w:t>
      </w:r>
      <w:r>
        <w:rPr/>
        <w:t>ⶮ</w:t>
      </w:r>
      <w:r>
        <w:rPr/>
        <w:t>쉊딸䙢拂슥穑潖戸쉅㩎矂坋䉩슻氮⩈夥쏂晎ꥠ䑎娽㡐唪㴮䵅硃晐ꆿ⵵숪䥘䱮䔦歵狎쌸䃎㌱湌⥾싂▩⺘㫂㕹硣㠫</w:t>
      </w:r>
      <w:r>
        <w:rPr/>
        <w:t>Ⱟ</w:t>
      </w:r>
      <w:r>
        <w:rPr/>
        <w:t>歘</w:t>
      </w:r>
      <w:r>
        <w:rPr/>
        <w:t>ⵈ</w:t>
      </w:r>
      <w:r>
        <w:rPr/>
        <w:t>湹柂숬䵫⻂⵨痍中⧍⺱䵋걢奓兗八㥭</w:t>
      </w:r>
      <w:r>
        <w:rPr/>
        <w:t>꤫</w:t>
      </w:r>
      <w:r>
        <w:rPr/>
        <w:t>灋䆏ꥺ浧䌊㴵彺⑚㘹湖㩏쌯堺睴縴㙏쉃瓂照⨵⤹兣繶䭵䴯祩뽉瑕儷䢬넮쵞쉃淂拂㭖久┬䑐㡓暣䉘쉁쉥椺汗嘦槂⸪㑳쉦쉧轳숳療焣㝙쉍㭟㨬橎涣㜬晪入䀻쉭싂㭮⭘偉</w:t>
      </w:r>
      <w:r>
        <w:rPr/>
        <w:t>⡒</w:t>
      </w:r>
      <w:r>
        <w:rPr/>
        <w:t>熬⌽</w:t>
      </w:r>
      <w:r>
        <w:rPr/>
        <w:t>ⱑ</w:t>
      </w:r>
      <w:r>
        <w:rPr/>
        <w:t>㙕亘쵍㍭剉奷桌䅤稱潍㵥</w:t>
      </w:r>
      <w:r>
        <w:rPr/>
        <w:t>꤬</w:t>
      </w:r>
      <w:r>
        <w:rPr/>
        <w:t>ꥳ촨♭묯㍔橮슬㙫䮻⦬䉥썱㝡墘婓橺쉑繂徱⩊ꌨ㍋썋뭂䅕⬪쉨穀갯칳乴干䁤楀㍡칇剨㩇烎浯╨汯地儬</w:t>
      </w:r>
      <w:r>
        <w:rPr/>
        <w:t>ꕷ</w:t>
      </w:r>
      <w:r>
        <w:rPr/>
        <w:t>뼪䀱⺣䕋㡒搱䰣坞眹</w:t>
      </w:r>
      <w:r>
        <w:rPr/>
        <w:t>ꥂ⧂</w:t>
      </w:r>
      <w:r>
        <w:rPr/>
        <w:t>䂥嘪䍦칣廂䀸啣伪뭄⸰딳㋂싂䩡幁辩㉞</w:t>
      </w:r>
      <w:r>
        <w:rPr/>
        <w:t>ꖥꖵ</w:t>
      </w:r>
      <w:r>
        <w:rPr/>
        <w:t>旂樭湩摞轢깳哂䪘織圻碣橰싃唹쉎</w:t>
      </w:r>
      <w:r>
        <w:rPr/>
        <w:t>꧂</w:t>
      </w:r>
      <w:r>
        <w:rPr/>
        <w:t>牬㡎⌮䴥㘵顫⸰ꄶ啚䱤参숪䵍쉭坄뽱쉇潨깍曂䇂썾쉹䬻奰䡅싂숳⯂䍟煦⑃쉍䑗牑唣奤〩升揂쉺杯쉯慀䈯숩⭘쉣</w:t>
      </w:r>
      <w:r>
        <w:rPr/>
        <w:t>ⱚ</w:t>
      </w:r>
      <w:r>
        <w:rPr/>
        <w:t>㓂⎩稴Ⓜ</w:t>
      </w:r>
      <w:r>
        <w:rPr/>
        <w:t>ⱔ</w:t>
      </w:r>
      <w:r>
        <w:rPr/>
        <w:t>䔣ꥶ䁵♱뽄㯂㵏䃂塓</w:t>
      </w:r>
      <w:r>
        <w:rPr/>
        <w:t>ⱓ</w:t>
      </w:r>
      <w:r>
        <w:rPr/>
        <w:t>㌥싂䯂쏂쉔</w:t>
      </w:r>
      <w:r>
        <w:rPr/>
        <w:t>꧂</w:t>
      </w:r>
      <w:r>
        <w:rPr/>
        <w:t>恚䙸區ㅌ䎮唨</w:t>
      </w:r>
      <w:r>
        <w:rPr/>
        <w:t>ⱇ⭷</w:t>
      </w:r>
      <w:r>
        <w:rPr/>
        <w:t>祪歊쉷頩敹亿嫂牱⪬㑚穠汞乚㠴慲⤪檿㡶╭촶ㄦ䰬⑵숭깞䩦牺妩⵸婞썤摮瘪숫⩔䟂</w:t>
      </w:r>
      <w:r>
        <w:rPr/>
        <w:t>꧂</w:t>
      </w:r>
      <w:r>
        <w:rPr/>
        <w:t>⽁췎浹瀲㩾♧䗍晗攬♤䥦</w:t>
      </w:r>
      <w:r>
        <w:rPr/>
        <w:t>ⷂ</w:t>
      </w:r>
      <w:r>
        <w:rPr/>
        <w:t>啴吶楞⹬佩㡄輳⑈걹⌨⌦쉖椰䩇슿䩙ꍇ摷矃頺⧎숪䡟楦⼸椥杮ㅺ瀮獳奩潲啟쉘㝦伹⽩</w:t>
      </w:r>
      <w:r>
        <w:rPr/>
        <w:t>⡬⒘</w:t>
      </w:r>
      <w:r>
        <w:rPr/>
        <w:t>놩䉃㫂䙏噞埂磎긯湳炘갸务濂幾窘橎憮剖佀㟂㐥⎘</w:t>
      </w:r>
      <w:r>
        <w:rPr/>
        <w:t>ꖮ</w:t>
      </w:r>
      <w:r>
        <w:rPr/>
        <w:t>㜸싂䉥公䍢偐㦏꥔㠰愫ꥫ떣䁆湊䑂숺㙠㝧睈䩮♐⍉䨰吮썕⫂仂䁲뇂㵳㙮杶晎瘦扆깲⭎穟⦻摬悱㵙숨㤳轰测䀹⍱</w:t>
      </w:r>
      <w:r>
        <w:rPr/>
        <w:t>ꕣ</w:t>
      </w:r>
      <w:r>
        <w:rPr/>
        <w:t>⼭츰浚ꌰꎩ쉺燂䖿⨴嗂</w:t>
      </w:r>
      <w:r>
        <w:rPr/>
        <w:t>ⱸ</w:t>
      </w:r>
      <w:r>
        <w:rPr/>
        <w:t>歂偅뗂</w:t>
      </w:r>
      <w:r>
        <w:rPr/>
        <w:t>ꕡ</w:t>
      </w:r>
      <w:r>
        <w:rPr/>
        <w:t>塐㘩慢⩩剅칔䝃싂昬绂</w:t>
      </w:r>
      <w:r>
        <w:rPr/>
        <w:t>ⱑ</w:t>
      </w:r>
      <w:r>
        <w:rPr/>
        <w:t>䅊䈯盂繃췂嗂♖殩ꅢ慥旂䒿慇쉘狂뽦㋂䥑傣帴瑔乎摀獚숴強㛃쉍ㆩ〶煲쉉穆싍습쵹矂䄵⩋쉂쏂煦⩖ㅮ⭷劘䡡漵沥㴷䖡绂ぎ敫绂쉣䙡⩧碡㬪㵊惎갰㞏䒩弪⨰㴱祙㨺㍪顺䱔╣㠊嗍睔帷쉌㕄슥瀽숪⩐╵⨻㴷頬栰摘☺硄䩃숭戦硩쉊쉯婓睭㦣썤录䢩Ⓙ딯卂쉋暿㑏〫縤竂ㅪ</w:t>
      </w:r>
      <w:r>
        <w:rPr/>
        <w:t>ⴳ</w:t>
      </w:r>
      <w:r>
        <w:rPr/>
        <w:t>㌭㧎䦣ꅗ땋㝗䅎쉗頲琮乖戨由㠣剰ꎥ⸰뿂帵⑤煙刺癖幒で쉟</w:t>
      </w:r>
      <w:r>
        <w:rPr/>
        <w:t>ꕉ</w:t>
      </w:r>
      <w:r>
        <w:rPr/>
        <w:t>撡슱⬣썁슮╈塕佣◍㝨넺㈣庥兔㠦떱睦姂묷</w:t>
      </w:r>
      <w:r>
        <w:rPr/>
        <w:t>ꤪ</w:t>
      </w:r>
      <w:r>
        <w:rPr/>
        <w:t>楢슣䂡㌶䜣숰ꥪ椽睋ꍵ</w:t>
      </w:r>
      <w:r>
        <w:rPr/>
        <w:t>ꦱ</w:t>
      </w:r>
      <w:r>
        <w:rPr/>
        <w:t>䘯䭮䴤犩뼱止쉌幺♡䎡㏂깣䟂쉢獍䀹⪮⹷穡녵㴦쉐瘪慷䎏墣坕旍穡쉯瀯슏䙓唱挰쉡埃䴥灯頪╙⩱徿夨⹋橐䣂䵙</w:t>
      </w:r>
      <w:r>
        <w:rPr/>
        <w:t>⢡</w:t>
      </w:r>
      <w:r>
        <w:rPr/>
        <w:t>恂䱉敢䉸牃♏䑦㌷〵䕰挱顳⥈嫂쵎縳</w:t>
      </w:r>
      <w:r>
        <w:rPr/>
        <w:t>ꤤ</w:t>
      </w:r>
      <w:r>
        <w:rPr/>
        <w:t>㥨걺潰</w:t>
      </w:r>
      <w:r>
        <w:rPr/>
        <w:t>⡥</w:t>
      </w:r>
      <w:r>
        <w:rPr/>
        <w:t>㡱摢佨ㅭ噱捾㥴䭆㒱堺主歗懍䖩ㅰ⽵頮帻敶棂䵚</w:t>
      </w:r>
      <w:r>
        <w:rPr/>
        <w:t>ⳃ</w:t>
      </w:r>
      <w:r>
        <w:rPr/>
        <w:t>扐</w:t>
      </w:r>
      <w:r>
        <w:rPr/>
        <w:t>⡂</w:t>
      </w:r>
      <w:r>
        <w:rPr/>
        <w:t>漻炥숺仂䡰恣┵惂ꄮ</w:t>
      </w:r>
      <w:r>
        <w:rPr/>
        <w:t>ꤩ</w:t>
      </w:r>
      <w:r>
        <w:rPr/>
        <w:t>晶쵆濂䂣啦參긲꺬숥츩칒䅹浐撿䟂⮏䔱䥁쵏ꅈ浓䰪␨橔捑䩅楍欶嫂ꍎ쉯䡵祵뽋싂䌥恣쉕桷晓⎘灨恮㨪┱컃灤䇂ꍵ瑠ꇂ䭮惎瀵䗂㡀恊咘싂櫂儸㝑呪係浏濂숽恶頻婌捰暣轚呞线轣幎숳⴬㘪䳂偸쎱啰䕉䩖偹⽚</w:t>
      </w:r>
      <w:r>
        <w:rPr/>
        <w:t>ꗍ</w:t>
      </w:r>
      <w:r>
        <w:rPr/>
        <w:t>㝷乢㐬弸櫂⾻ꥱど㥢刽떮㌫딲䇂</w:t>
      </w:r>
      <w:r>
        <w:rPr/>
        <w:t>ⱈ</w:t>
      </w:r>
      <w:r>
        <w:rPr/>
        <w:t>깸飍㍵䅆斮㙂殩쉮䔺殩癗䵧摾塷畅惎㉙ꌶ㩩癤㠹쉚싂嘹䍎뽈狂掮</w:t>
      </w:r>
      <w:r>
        <w:rPr/>
        <w:t>ꤱ</w:t>
      </w:r>
      <w:r>
        <w:rPr/>
        <w:t>㉠녡</w:t>
      </w:r>
      <w:r>
        <w:rPr/>
        <w:t>ⵆ</w:t>
      </w:r>
      <w:r>
        <w:rPr/>
        <w:t>싂癦</w:t>
      </w:r>
      <w:r>
        <w:rPr/>
        <w:t>Ⱜ</w:t>
      </w:r>
      <w:r>
        <w:rPr/>
        <w:t>侵깗㡖쵘ꅧ㞏晡奐牡䍣湍樨䔣⛃⬱ㄻ쉉숩ꌭ楁〨⤰슬癮뮣⧍</w:t>
      </w:r>
      <w:r>
        <w:rPr/>
        <w:t>ꕫ</w:t>
      </w:r>
      <w:r>
        <w:rPr/>
        <w:t>쉶砪塒㭊睢뭆ꥯ摅㑊桨⭏쎣㉞㡞渷慇긫㉇뽚江뽍䬩傩楦嘫洶冬㯃轕</w:t>
      </w:r>
      <w:r>
        <w:rPr/>
        <w:t>ⶮ</w:t>
      </w:r>
      <w:r>
        <w:rPr/>
        <w:t>싂椮墱䕁杫汏剔⼰䉩썌瘷睱⴨숨칄悵㠯╅춘쵞洫轋樷</w:t>
      </w:r>
      <w:r>
        <w:rPr/>
        <w:t>ꕏ</w:t>
      </w:r>
      <w:r>
        <w:rPr/>
        <w:t>奙</w:t>
      </w:r>
      <w:r>
        <w:rPr/>
        <w:t>ꕚ</w:t>
      </w:r>
      <w:r>
        <w:rPr/>
        <w:t>쉌㉯摈旂婋妩┭䤴帳㔪䠸䰣楋倽뮵晱垣猤䭄桁䁲掮</w:t>
      </w:r>
      <w:r>
        <w:rPr/>
        <w:t>ꤸ</w:t>
      </w:r>
      <w:r>
        <w:rPr/>
        <w:t>䣂⪮쉐怸䜷浖甬㝪冡ꥷ旂⽑敤撘捱枿愸榡</w:t>
      </w:r>
      <w:r>
        <w:rPr/>
        <w:t>꧂</w:t>
      </w:r>
      <w:r>
        <w:rPr/>
        <w:t>柂䥾놮䡄⵩⹥奮䮥燂煤쌳涣쉵礫徥辻畎敱匪⦮뼹ꥤ썷僂⌤癴扁䵇楞㑚슱偌⥋䱭썣♶樴匨⩊彥숩獒䅙㧎剬숊⻂顮䙟⫂⫂쉆砪쉱坷硚幑㇂⑅쉰⩕頳╊塓䉷卤昦㨳䬻♑춱䕅淂쉆礹건⤬</w:t>
      </w:r>
      <w:r>
        <w:rPr/>
        <w:t>ꕵ</w:t>
      </w:r>
      <w:r>
        <w:rPr/>
        <w:t>䩉쉢氵厱땶䝀辻桍轪刯椯䈹䭓湉䘫ッ働术䕂ꥪ⴮⭞晘ꍟ啾㯂⧃㍋슣汔眪쉲穭㙉䛎싂䨳㒥䪿偂爯砵硲呗</w:t>
      </w:r>
      <w:r>
        <w:rPr/>
        <w:t>ꗂ</w:t>
      </w:r>
      <w:r>
        <w:rPr/>
        <w:t>⢏</w:t>
      </w:r>
      <w:r>
        <w:rPr/>
        <w:t>䬪呙渦塷ㆩ쉫뼴祅㘪㥶捆䠣㑯係䈵㣂쉆䎵繮</w:t>
      </w:r>
      <w:r>
        <w:rPr/>
        <w:t>ꔮ</w:t>
      </w:r>
      <w:r>
        <w:rPr/>
        <w:t>殱䵁倳瘽쵡쌷恃慂娬䬺䱱넶婍㣂䩖䉥䰽⥓⤴兵⮥⥤쉗땢⽥㟂⍰칇晠䇂嫂慟ご棂쎣幰䩧灑⹦츸兾傮顆촪眲뽂姎䡇쉉ざ佖</w:t>
      </w:r>
      <w:r>
        <w:rPr/>
        <w:t>ꖣ</w:t>
      </w:r>
      <w:r>
        <w:rPr/>
        <w:t>亱녋怪硄쉢睘숨㎥ぷ灢깄뭢擂㜪䉕杪祢숶촫䝡公㶩쉀⥦▿䟂♂⑴剹幬숨뼣劘칤晉⚡扎</w:t>
      </w:r>
      <w:r>
        <w:rPr/>
        <w:t>⠱③</w:t>
      </w:r>
      <w:r>
        <w:rPr/>
        <w:t>堪䬷⸴쉴乘琪</w:t>
      </w:r>
      <w:r>
        <w:rPr/>
        <w:t>ⱶ</w:t>
      </w:r>
      <w:r>
        <w:rPr/>
        <w:t>癫㤴쉊䚏捗䥎</w:t>
      </w:r>
      <w:r>
        <w:rPr/>
        <w:t>ⴱ</w:t>
      </w:r>
      <w:r>
        <w:rPr/>
        <w:t>畵⑬煪☵⛂㴤灅擎疏䙙㜮䣂㏂꥘䪬</w:t>
      </w:r>
      <w:r>
        <w:rPr/>
        <w:t>ⱗ</w:t>
      </w:r>
      <w:r>
        <w:rPr/>
        <w:t>婂칱櫎䠫単猨桲捃♴瑮䵂楖숸쉶뿂侵⻎怲䖥摘妥㡴轖摗⑮쉳쵄</w:t>
      </w:r>
      <w:r>
        <w:rPr/>
        <w:t>꧍</w:t>
      </w:r>
      <w:r>
        <w:rPr/>
        <w:t>畇쉇䥅礦㝺숥캏潓佭珂춱协㓂浊漮杦䯂味⩟扔㡶ㅧ颩㇂䑳╚䩢㔱㍗칂숺㵕玥汳䤩䥔癓姂栦張碻⽫煯㝙넬娩炣⿃噍썁⨴执窣⤸单䨲</w:t>
      </w:r>
      <w:r>
        <w:rPr/>
        <w:t>ꤥ</w:t>
      </w:r>
      <w:r>
        <w:rPr/>
        <w:t>呁⑅灧캩㏂奨示쉙䄨ㅬ塞捔䠶䝵偃稰廂曂繉䢩䱲䡵䋂㉣半琫䅑㈲䩪治剦㝍偁䫎⩑炩㣂吻쉵䨵潧偂汾ꍑ托숽㑆㷎穹䩇숣䓂싂㖬걆光⭲䙇お甤佄㤺ꍤ쉵湙슣䱹歫쉏㵺呑꺵쉷䑈㨪⮵⩞겡ꅨ牍㵪䥐横睮在䧍쉐慐⭹㙒撻䩱顉⑚뭇╲䤪쉴䅁歩犮䎻곎䠳㚘繪慆庱煟磂䵳䐯䧂〻䑆券춿㙢걨塕碩穕八⺱祵䑦쉡╰捭뭲物擂䳂䙀딽係쉌썤操斩媮幰䁸杁滂쉢偙䫂眹떏㒻⵴係慀⮬싂䄷◍䴸숸갨渰⭳ꄩ昭숴슱⵳冻係畔毂㕯卑놩갶奲畂숮含뾡쉓桵⩶剬☳녵㉣</w:t>
      </w:r>
      <w:r>
        <w:rPr/>
        <w:t>ⶥ</w:t>
      </w:r>
      <w:r>
        <w:rPr/>
        <w:t>帣걆债顏뇂䭍㥙乗䁗ㅮ坉㑥顄䍲걸숩嘯䧂숊慃轮쉰㍨㙲꥕⦘灷뗍ꥢ沬㝚穠浓䱚欷⽊䍡塤묷弥促뇂睤瀦縳깔㐣⌴⒩㥾氭</w:t>
      </w:r>
      <w:r>
        <w:rPr/>
        <w:t>ꦏ</w:t>
      </w:r>
      <w:r>
        <w:rPr/>
        <w:t>儲呶灓</w:t>
      </w:r>
      <w:r>
        <w:rPr/>
        <w:t>ⵟ</w:t>
      </w:r>
      <w:r>
        <w:rPr/>
        <w:t>ꄸ睍</w:t>
      </w:r>
      <w:r>
        <w:rPr/>
        <w:t>꧍</w:t>
      </w:r>
      <w:r>
        <w:rPr/>
        <w:t>숬䆩␩</w:t>
      </w:r>
      <w:r>
        <w:rPr/>
        <w:t>ꤨ⧂</w:t>
      </w:r>
      <w:r>
        <w:rPr/>
        <w:t>㬨쵌䗎打児㩳獤㝧绂䓂刬〉쉅쉦旃煄兒愭煅숽䅏칋쉡숯숫썑嘤旂䬲쉣숣⹕䐣慴䩺䈵璩쉕唭懃敁ㅣ改煬쉔䝹쉷쉲湉愣支䁅繦뮮䈥䗃녳캩칀㵌쉬㧂숷穱䬭㉌⬩嫂뇂䄲묥幚䱟䗂矂晄㠦싂䝙狃</w:t>
      </w:r>
      <w:r>
        <w:rPr/>
        <w:t>⡱</w:t>
      </w:r>
      <w:r>
        <w:rPr/>
        <w:t>ꅾ뼵婕擂噇</w:t>
      </w:r>
      <w:r>
        <w:rPr/>
        <w:t>⣂</w:t>
      </w:r>
      <w:r>
        <w:rPr/>
        <w:t>썾쉸䉋䁁㙚潇歘쉓뽞쏂䟂쉰뭚썪쉞╪믎⌵汕煓숣帩㵐Ⓜ昪ꍨ泂吹轌♔畦彆㘺</w:t>
      </w:r>
      <w:r>
        <w:rPr/>
        <w:t>ⱐ</w:t>
      </w:r>
      <w:r>
        <w:rPr/>
        <w:t>꧂</w:t>
      </w:r>
      <w:r>
        <w:rPr/>
        <w:t>嗂獏剸扶嫂栽敫榿䵨杷媣⹯쉑䉰깁⺮㭤䰰⹌캱轓煲浾潊</w:t>
      </w:r>
      <w:r>
        <w:rPr/>
        <w:t>Ⱛ</w:t>
      </w:r>
      <w:r>
        <w:rPr/>
        <w:t>廂⽒쉗</w:t>
      </w:r>
      <w:r>
        <w:rPr/>
        <w:t>Ɫ</w:t>
      </w:r>
      <w:r>
        <w:rPr/>
        <w:t>稬쉈␥⥯戺䃂侮</w:t>
      </w:r>
      <w:r>
        <w:rPr/>
        <w:t>ꗂ</w:t>
      </w:r>
      <w:r>
        <w:rPr/>
        <w:t>潊⑾䭁숸纣䖩</w:t>
      </w:r>
      <w:r>
        <w:rPr/>
        <w:t>⡓</w:t>
      </w:r>
      <w:r>
        <w:rPr/>
        <w:t>숤㝈</w:t>
      </w:r>
      <w:r>
        <w:rPr/>
        <w:t>ⱱ</w:t>
      </w:r>
      <w:r>
        <w:rPr/>
        <w:t>牴⨵䠶㜱仂煂쉮ꅙ㉴剄彔湴㭟쏂䉟仂瀤쉎慫쉣桦䨭</w:t>
      </w:r>
      <w:r>
        <w:rPr/>
        <w:t>ⱉ</w:t>
      </w:r>
      <w:r>
        <w:rPr/>
        <w:t>欹啣窘卋縪竂癋塶䌲넬秂㝱칡ㅤ싂⍍䮬⤸㶩儽쉟䥑圳ꥨ睧ꍁ㬪䀦䥯㌺䵠䅟⒥쉳㤬쉩垥磃⻂䃂⸩刹㝭挲䃂滂戴슩恱꺩䁙痃顆佉瑎㈻䋂</w:t>
      </w:r>
      <w:r>
        <w:rPr/>
        <w:t>Ⱖ</w:t>
      </w:r>
      <w:r>
        <w:rPr/>
        <w:t>头</w:t>
      </w:r>
      <w:r>
        <w:rPr/>
        <w:t>ⱏ</w:t>
      </w:r>
      <w:r>
        <w:rPr/>
        <w:t>仂槂涡㥉⩹澣怱住昷䅬㬬㝑傩䭒ꥠㅩ焭丰捦攻堽ꅳ뾵</w:t>
      </w:r>
      <w:r>
        <w:rPr/>
        <w:t>ꗂ</w:t>
      </w:r>
      <w:r>
        <w:rPr/>
        <w:t>繇稪⩓쉌싂未떡伨땃硘婱䅱辡ヂ愫瀯佴䔶뽴䉧㑖㥴㝯恤䕭⤪則ヂ噫湯㴶擂</w:t>
      </w:r>
      <w:r>
        <w:rPr/>
        <w:t>ⵀ</w:t>
      </w:r>
      <w:r>
        <w:rPr/>
        <w:t>싂╳歯쉦怽帤厱쏂숩䀨朹頣ꍄ㕄义쉵딯輭숨䍧䥹䭗쵢偾搫弹쉕쉠敊煗桔䝣搳䑄</w:t>
      </w:r>
      <w:r>
        <w:rPr/>
        <w:t>Ⱳ</w:t>
      </w:r>
      <w:r>
        <w:rPr/>
        <w:t>楎츯숶㨰䶡⻂娣㶮浌眦媡쉤柂埂⹊䡉㕘曂乪䱀扲⿍剩⽳㙟㉰깃潧橦䖏怮</w:t>
      </w:r>
      <w:r>
        <w:rPr/>
        <w:t>ꦣ┻</w:t>
      </w:r>
      <w:r>
        <w:rPr/>
        <w:t>⽁꺩假⩭卾橗슩楩ꄺ䙆⫂婍쉰⑮㩸䅮㵕皩㔳</w:t>
      </w:r>
      <w:r>
        <w:rPr/>
        <w:t>ⷂ</w:t>
      </w:r>
      <w:r>
        <w:rPr/>
        <w:t>츹㶬浢煕妩扺쉑嗍⪱㡃⥨⍧彙僂칣</w:t>
      </w:r>
      <w:r>
        <w:rPr/>
        <w:t>⠣♙</w:t>
      </w:r>
      <w:r>
        <w:rPr/>
        <w:t>슬딺垏汲</w:t>
      </w:r>
      <w:r>
        <w:rPr/>
        <w:t>꧂</w:t>
      </w:r>
      <w:r>
        <w:rPr/>
        <w:t>祸⫎娷숯剗⥊戥䪬╫䭙슥㨣歩彃吤䥡奉本牍깗碩⹍캵䵔县</w:t>
      </w:r>
      <w:r>
        <w:rPr/>
        <w:t>ꕍ</w:t>
      </w:r>
      <w:r>
        <w:rPr/>
        <w:t>ꆩ䓍䪏뇃㓂砳⪘숷懂琵澥⾮ꥶ㪥杊偰厱䍆ꅵ䅑摄䬊攵⽸⪬䉈頤ꅬ⽣妿飂슡넯䩰啹皻买쉭⩵⚮暱堨捏顗쉮䡥뿂總뾩奠ꍗ㛂临禿츫穞╴啺㯂☷瑫癳火㵧쉲㵈碻슏⸻䉵</w:t>
      </w:r>
      <w:r>
        <w:rPr/>
        <w:t>Ɽ</w:t>
      </w:r>
      <w:r>
        <w:rPr/>
        <w:t>䵊碩쉊㙶硄㍬劻洹ㆩ搵싎伱呡䁲╍㠻䕫⌹싂瘥ꅋ䁒桔㛂䑑啎瞵</w:t>
      </w:r>
      <w:r>
        <w:rPr/>
        <w:t>ꤦ</w:t>
      </w:r>
      <w:r>
        <w:rPr/>
        <w:t>ㄸ칄숩쉣慐坤딪⥄䩊ꥨ⑉슱䱞ꍟ╪껂</w:t>
      </w:r>
      <w:r>
        <w:rPr/>
        <w:t>ꕙ</w:t>
      </w:r>
      <w:r>
        <w:rPr/>
        <w:t>绂땭丨卂뽯䁋杕습칷싂煐쉎瘰⨷쉳剡㦣◂땐쉪㙍啐슿憮楧䋂摇刭⹬畏轊⍷㬻쉒㭂幀扵繰⨬樭칡䶵걤㡊䍀㡷⽊⏂歉怽⑳㊣☹琥</w:t>
      </w:r>
      <w:r>
        <w:rPr/>
        <w:t>⡷</w:t>
      </w:r>
      <w:r>
        <w:rPr/>
        <w:t>䌱믂椦땫稩稹怲頱䀪八稪磂숷㵃䵀乊숱㉉㶏焷效</w:t>
      </w:r>
      <w:r>
        <w:rPr/>
        <w:t>ꕢ</w:t>
      </w:r>
      <w:r>
        <w:rPr/>
        <w:t>縦䅷塒彡⤪숴ꅓ楤抩숽숤潭暏숻稭願〪⨺⨻ꍊ爦곂䱺橅곃쉦쉩♪搮为礪乬쉟幱◃쵳ォ쎿玡</w:t>
      </w:r>
      <w:r>
        <w:rPr/>
        <w:t>ꔶ</w:t>
      </w:r>
      <w:r>
        <w:rPr/>
        <w:t>瀦㥀柂疵⪡㟂愸뽾</w:t>
      </w:r>
      <w:r>
        <w:rPr/>
        <w:t>⡷</w:t>
      </w:r>
      <w:r>
        <w:rPr/>
        <w:t>祯</w:t>
      </w:r>
      <w:r>
        <w:rPr/>
        <w:t>ⱘ</w:t>
      </w:r>
      <w:r>
        <w:rPr/>
        <w:t>疵쉩祷⸪捂瑷顐滂参癯䫂洸瑫䅢樱</w:t>
      </w:r>
      <w:r>
        <w:rPr/>
        <w:t>⢩</w:t>
      </w:r>
      <w:r>
        <w:rPr/>
        <w:t>獋副쉐䇂䙯暡䨤ꥪ睖㨯</w:t>
      </w:r>
      <w:r>
        <w:rPr/>
        <w:t>⣂</w:t>
      </w:r>
      <w:r>
        <w:rPr/>
        <w:t>⽇䩊㩘䳂塈冏咩춘攬⭹幏땃䨲쉩걐昤䎣⑳獊幈灓</w:t>
      </w:r>
      <w:r>
        <w:rPr/>
        <w:t>ꔯ</w:t>
      </w:r>
      <w:r>
        <w:rPr/>
        <w:t>䝵刻쉥ꅆ슘㎡摹</w:t>
      </w:r>
      <w:r>
        <w:rPr/>
        <w:t>⡩</w:t>
      </w:r>
      <w:r>
        <w:rPr/>
        <w:t>佹䇂㩟奋</w:t>
      </w:r>
      <w:r>
        <w:rPr/>
        <w:t>ꔺ</w:t>
      </w:r>
      <w:r>
        <w:rPr/>
        <w:t>轍ꌭぉ쉱迍䖬</w:t>
      </w:r>
      <w:r>
        <w:rPr/>
        <w:t>ꤦ</w:t>
      </w:r>
      <w:r>
        <w:rPr/>
        <w:t>㬫㡷癎⼻쵍癈䦡ꍱ㟂꥾慶櫂쉬䏂毂썎㍯顮稤恑캱漳⭁쉴䗂〷땘獈甯奡㜨䍴쵘⨵潒䐫水䆵쉡䝥坳稰䝉吪顏䴤㍣殏䃃帻佴</w:t>
      </w:r>
      <w:r>
        <w:rPr/>
        <w:t>ⷂ</w:t>
      </w:r>
      <w:r>
        <w:rPr/>
        <w:t>숩娱䕦慫㉈参忂塷懂瀻䳂땙弤洩숯乡汕</w:t>
      </w:r>
      <w:r>
        <w:rPr/>
        <w:t>⡾⥃</w:t>
      </w:r>
      <w:r>
        <w:rPr/>
        <w:t>橹悻⚱䑴</w:t>
      </w:r>
      <w:r>
        <w:rPr/>
        <w:t>ꗂ</w:t>
      </w:r>
      <w:r>
        <w:rPr/>
        <w:t>ꥣ悵桨⩩䑗㙲汕恈剃漸</w:t>
      </w:r>
      <w:r>
        <w:rPr/>
        <w:t>⠤</w:t>
      </w:r>
      <w:r>
        <w:rPr/>
        <w:t>睟⥵䴴⭷澣쌰㙃㕬晄</w:t>
      </w:r>
      <w:r>
        <w:rPr/>
        <w:t>꧂</w:t>
      </w:r>
      <w:r>
        <w:rPr/>
        <w:t>庥穬뭓佮䅭녓ヂ촥顗傩汘㛂㈫暣摑녹〬怪걏玘䅠䋂䀪轴旂䂩숭㙂㍨礱␯⩰뼹畖帱擂쉗걫潸溬げ橆溘깗啉汴穲⩄䧂奂ꆣ⭹䩸媱䚵㙫ꥫ係묨깇땆怱係㐭桄䙘杖ꇃ</w:t>
      </w:r>
      <w:r>
        <w:rPr/>
        <w:t>ⶩ</w:t>
      </w:r>
      <w:r>
        <w:rPr/>
        <w:t>暩쌷쉟风썎係뿂侮䠽瑂䌪꥙⍮㵬㠫䋂㝊塣⵸䥥慈县砺㴽㭗㄰꧎甪傡洲썪쉗⯂䉹</w:t>
      </w:r>
      <w:r>
        <w:rPr/>
        <w:t>꥟ꕪ</w:t>
      </w:r>
      <w:r>
        <w:rPr/>
        <w:t>뗂㌽쉃䦵⫂꺘判䥍伸憣쵲欣㮩稱</w:t>
      </w:r>
      <w:r>
        <w:rPr/>
        <w:t>⡔</w:t>
      </w:r>
      <w:r>
        <w:rPr/>
        <w:t>牥뗂⸪䘊㫂⩮</w:t>
      </w:r>
      <w:r>
        <w:rPr/>
        <w:t>ꕸ</w:t>
      </w:r>
      <w:r>
        <w:rPr/>
        <w:t>췂뽓係䄴䑨セ眤칓氣㛂扥㍭⫂卸父숦婒</w:t>
      </w:r>
      <w:r>
        <w:rPr/>
        <w:t>⡦</w:t>
      </w:r>
      <w:r>
        <w:rPr/>
        <w:t>幟쉡楣슱ꍉꥠ印깚ぎ㊏놣쵴╉䘰奊哂晡硤쉦圦슘쉅⥚摸洴媩㈳䭷쉏挶䛎㐽㒵뼽氪啭权뽸䕡塮抣愻뼯楏䌻啋⿂⩂깱彏歭싂쉺仍佊</w:t>
      </w:r>
      <w:r>
        <w:rPr/>
        <w:t>⡇</w:t>
      </w:r>
      <w:r>
        <w:rPr/>
        <w:t>숵爰䍩抣</w:t>
      </w:r>
      <w:r>
        <w:rPr/>
        <w:t>⠩⫂</w:t>
      </w:r>
      <w:r>
        <w:rPr/>
        <w:t>呹䁶넽浆盂땰⭓⫂橅쉩</w:t>
      </w:r>
      <w:r>
        <w:rPr/>
        <w:t>ⵈ</w:t>
      </w:r>
      <w:r>
        <w:rPr/>
        <w:t>祉丩쉗땑䦥쉰繈</w:t>
      </w:r>
      <w:r>
        <w:rPr/>
        <w:t>꥓</w:t>
      </w:r>
      <w:r>
        <w:rPr/>
        <w:t>繲弱㝨☺깔쉀䟂䐲矎扚牦╣唸ꥲ⩸䑙쉓吴꺵</w:t>
      </w:r>
      <w:r>
        <w:rPr/>
        <w:t>ꕮ</w:t>
      </w:r>
      <w:r>
        <w:rPr/>
        <w:t>㕐縸㍥懎땱捏⩥㦿扊睸殏晃亣䁬䩥⌵睱╙祙匬幧갽</w:t>
      </w:r>
      <w:r>
        <w:rPr/>
        <w:t>ꥉ</w:t>
      </w:r>
      <w:r>
        <w:rPr/>
        <w:t>復挽㥟⏂숤췂汏</w:t>
      </w:r>
      <w:r>
        <w:rPr/>
        <w:t>Ⲯ⩂</w:t>
      </w:r>
      <w:r>
        <w:rPr/>
        <w:t>ꍴ숬䝓놡呤║彨땟偖䡨ꏂ䫂쉑渤兩晭ㄪ堩쉤棂盂㡨쉚⭧㯂㫎呱숬弥</w:t>
      </w:r>
      <w:r>
        <w:rPr/>
        <w:t>꧂</w:t>
      </w:r>
      <w:r>
        <w:rPr/>
        <w:t>喩剄顤硹昦猻癄꥕썲쉯做顯쉺創ㄸ䥭䱀ꄯ</w:t>
      </w:r>
      <w:r>
        <w:rPr/>
        <w:t>⠲</w:t>
      </w:r>
      <w:r>
        <w:rPr/>
        <w:t>슥㞡砩땶싂歮嘶숽啚恺⯂愮印匦⥋쉥佒뽶컂㔽楅㓂嚮숮䗂⩇䎩촪䅾䵹⹧轋䪥㍺땚䓂㕇슮䆮器横䩱䢡晭冻</w:t>
      </w:r>
      <w:r>
        <w:rPr/>
        <w:t>ꕕ</w:t>
      </w:r>
      <w:r>
        <w:rPr/>
        <w:t>칰ㅁ敎恐㓂싂啋彊穚䱦杁晨硗</w:t>
      </w:r>
      <w:r>
        <w:rPr/>
        <w:t>ꥈ═</w:t>
      </w:r>
      <w:r>
        <w:rPr/>
        <w:t>啎剉弱䱐㉙䩾扊걂歇⤪䍩ꥲ뭆</w:t>
      </w:r>
      <w:r>
        <w:rPr/>
        <w:t>Ⳃ</w:t>
      </w:r>
      <w:r>
        <w:rPr/>
        <w:t>畑䩉潨╁⽹汬杖案⒡</w:t>
      </w:r>
      <w:r>
        <w:rPr/>
        <w:t>ꥇ</w:t>
      </w:r>
      <w:r>
        <w:rPr/>
        <w:t>楪僂</w:t>
      </w:r>
      <w:r>
        <w:rPr/>
        <w:t>꧂</w:t>
      </w:r>
      <w:r>
        <w:rPr/>
        <w:t>睢㑺䆏ꆣ睩曂敆쉱旂쉄牵䩊棎狂쉹灂뽺뼬昪判伴⺥熿䵫䲮噫湚숤⥃䵥⑊쉊幦깍숲쵑⨵ㅩ쉒쉤㦩剧癹䷂怣䉨䁏쉁揂ꄤ</w:t>
      </w:r>
      <w:r>
        <w:rPr/>
        <w:t>⡞</w:t>
      </w:r>
      <w:r>
        <w:rPr/>
        <w:t>婹쉠㴽啹泍⽎囂⨭쉠깟쉲摂斣摶</w:t>
      </w:r>
      <w:r>
        <w:rPr/>
        <w:t>⣂</w:t>
      </w:r>
      <w:r>
        <w:rPr/>
        <w:t>쉡䊬剔䔮滎김쉋쉤뽩偱⹎灶爽⿎</w:t>
      </w:r>
      <w:r>
        <w:rPr/>
        <w:t>ꤪ┤</w:t>
      </w:r>
      <w:r>
        <w:rPr/>
        <w:t>削䧂乱</w:t>
      </w:r>
      <w:r>
        <w:rPr/>
        <w:t>ꥈ</w:t>
      </w:r>
      <w:r>
        <w:rPr/>
        <w:t>煫瞵㍙⍋㭇㢏ㅈ祪⹷</w:t>
      </w:r>
      <w:r>
        <w:rPr/>
        <w:t>ꥋ</w:t>
      </w:r>
      <w:r>
        <w:rPr/>
        <w:t>噄仂〹걈䕀㥁䡉丱繓곃ㄫꄰ璿䠸</w:t>
      </w:r>
      <w:r>
        <w:rPr/>
        <w:t>⢱</w:t>
      </w:r>
      <w:r>
        <w:rPr/>
        <w:t>䫂</w:t>
      </w:r>
      <w:r>
        <w:rPr/>
        <w:t>ⴷ</w:t>
      </w:r>
      <w:r>
        <w:rPr/>
        <w:t>쏂䜳⩒〪⼵ꅏ幵輫뭑爣䎩㵸甥慶村</w:t>
      </w:r>
      <w:r>
        <w:rPr/>
        <w:t>ꤰ</w:t>
      </w:r>
      <w:r>
        <w:rPr/>
        <w:t>숹礥滂丨⫎沬畴頨轏⥇␫䗃䩂攬愸䥀⨴廍꥕⩧⹭쉋</w:t>
      </w:r>
      <w:r>
        <w:rPr/>
        <w:t>꧂</w:t>
      </w:r>
      <w:r>
        <w:rPr/>
        <w:t>礦⑦朥玏슮ꇂ圪㬽쉕扗樬♄䴪樷⨬싂晄䬦偄쉖촱싃牸┸祁噄瑅共카㑭숥儯流杆쉱囂싂⾘啸栽坄湾뽆婌쉫⩍凂硱슣ꌹ묲椴硍䎮楯┫禘뗂煪㴵뽺䩡쉳䈹⩤爮㴺䌦⌊㉑쉫伮㔩沱䊘</w:t>
      </w:r>
      <w:r>
        <w:rPr/>
        <w:t>ꤱ</w:t>
      </w:r>
      <w:r>
        <w:rPr/>
        <w:t>㨻넪歋漭洬쉑輲晕䍟氥偎䑃䯂⽔稺䌭</w:t>
      </w:r>
      <w:r>
        <w:rPr/>
        <w:t>꧂</w:t>
      </w:r>
      <w:r>
        <w:rPr/>
        <w:t>僂⽗㨩䓂⼪穲歺ꥲ⩶灀拂캏䥪橂揂츥㒡㥗</w:t>
      </w:r>
      <w:r>
        <w:rPr/>
        <w:t>ꦮ</w:t>
      </w:r>
      <w:r>
        <w:rPr/>
        <w:t>슱</w:t>
      </w:r>
      <w:r>
        <w:rPr/>
        <w:t>ⵣ</w:t>
      </w:r>
      <w:r>
        <w:rPr/>
        <w:t>碡깲票噐쉔녏</w:t>
      </w:r>
      <w:r>
        <w:rPr/>
        <w:t>ⳍ⍄⩳</w:t>
      </w:r>
      <w:r>
        <w:rPr/>
        <w:t>橈祁旂毂椶</w:t>
      </w:r>
      <w:r>
        <w:rPr/>
        <w:t>ꕨ</w:t>
      </w:r>
      <w:r>
        <w:rPr/>
        <w:t>噰숩㊮瀶䇍넲欣毂顊杵䄹痂㵣矂뮩瘱쉶輽甽䁗僂䅤썍煭獩䅕㝧␷晕先걺⚬ヂ睘憩▣㢿㴪洳灟㙆你⭨⵹놮쉤歗卄坎뭶䴸䏂圣䉃䆥쉂䫂㠹縺役쉸㡅⌰堻䁦婈슥⼴奂䢏慏쉾숴㔦카燂㥩깋쉖㬩ꥠ橪쉍爮告쉠䍂剦㵓嘺⸬繞䠶쉉䤭㭠숺䭾朣浾☹暬䉤쵷摗㌱㡒祩</w:t>
      </w:r>
      <w:r>
        <w:rPr/>
        <w:t>ꕬ⩅</w:t>
      </w:r>
      <w:r>
        <w:rPr/>
        <w:t>㥯湠棂䑕轠䬯䞏ꍌ쉍</w:t>
      </w:r>
      <w:r>
        <w:rPr/>
        <w:t>ꕯ</w:t>
      </w:r>
      <w:r>
        <w:rPr/>
        <w:t>啳싍牘쉢숮婨넮싃昬긵䭸ꥷ剹♪숬䡑䑃彏䍮亘欥潵㮩獖╄批䀫ꆩ</w:t>
      </w:r>
      <w:r>
        <w:rPr/>
        <w:t>Ⱕ╂</w:t>
      </w:r>
      <w:r>
        <w:rPr/>
        <w:t>쉳畍捕頮䏂䜶䗂䠳䬶䘸싂쉬</w:t>
      </w:r>
      <w:r>
        <w:rPr/>
        <w:t>꧂</w:t>
      </w:r>
      <w:r>
        <w:rPr/>
        <w:t>땉</w:t>
      </w:r>
      <w:r>
        <w:rPr/>
        <w:t>ꤲ</w:t>
      </w:r>
      <w:r>
        <w:rPr/>
        <w:t>殬䅘㡚獲悡唬勂患牬伱䚏숨䡲睡啤㴮剒☬坈쉢㍣晚䆿ㄤ歘庵䁇⏎䀶灾榮갹썎쉤숭</w:t>
      </w:r>
      <w:r>
        <w:rPr/>
        <w:t>ꤳ⍪</w:t>
      </w:r>
      <w:r>
        <w:rPr/>
        <w:t>녭禿뼷価숫権㯃⹩呩쉵曂欫颏椱</w:t>
      </w:r>
      <w:r>
        <w:rPr/>
        <w:t>⡥</w:t>
      </w:r>
      <w:r>
        <w:rPr/>
        <w:t>浺숣㦡浉歄䭙㧂㵵㤣乓搸䕺㝩습敷㥵氩䍤〦刪獱繬䙳䙫⍄䥃⯂쉂격녢␷瞩슱䢣</w:t>
      </w:r>
      <w:r>
        <w:rPr/>
        <w:t>ꖡ</w:t>
      </w:r>
      <w:r>
        <w:rPr/>
        <w:t>ⱪ</w:t>
      </w:r>
      <w:r>
        <w:rPr/>
        <w:t>⽯淂䜨輪潆칠췎䉰♸恥渴歅娩䝰녓戨浫⵷</w:t>
      </w:r>
      <w:r>
        <w:rPr/>
        <w:t>꥟⑘</w:t>
      </w:r>
      <w:r>
        <w:rPr/>
        <w:t>兢轒䐷泃쏂佸呙ꌲ稪㍱갶佪碏Ⓜ촹㕏쉱卒㴨䩋⽥뭓呌묫╡枿凍奥婕〩吰㕑懂嚱犻⶿䅉猪싂습呍걨ꌻ㴪撩</w:t>
      </w:r>
      <w:r>
        <w:rPr/>
        <w:t>⢡</w:t>
      </w:r>
      <w:r>
        <w:rPr/>
        <w:t>硾榿␮半愦ꅐ摲싂捒煓梱泂숻⩓冩睐⒏㉵☱⭦扐繄땴祖䙅</w:t>
      </w:r>
      <w:r>
        <w:rPr/>
        <w:t>ⵅ</w:t>
      </w:r>
      <w:r>
        <w:rPr/>
        <w:t>䥆燂╌繑ꅄ穴剫塊㶵潓♰愹睍厡⩲獂攷畴轈湨㦩</w:t>
      </w:r>
      <w:r>
        <w:rPr/>
        <w:t>ꤵ</w:t>
      </w:r>
      <w:r>
        <w:rPr/>
        <w:t>ꎥ䬽슻瞩绂䍩⨫䉬뭞䩯〭넹녷捆쉴슣顴硏⭯碩䅲기䭟仍塐쉄쉰娵䇎䐺晁㨲㡂㝰㖣┶㴦꺬䝸桙⽂␺硴╰숪婢</w:t>
      </w:r>
      <w:r>
        <w:rPr/>
        <w:t>ꤥ</w:t>
      </w:r>
      <w:r>
        <w:rPr/>
        <w:t>㩫䄬摶녷滂硱瘸㙧㩐搰㐫牾␶䙘놩뼷숰畏꥖쉢숫坅숷䌪숸⫂嘷じ瑔䦣榥べ</w:t>
      </w:r>
      <w:r>
        <w:rPr/>
        <w:t>⡃</w:t>
      </w:r>
      <w:r>
        <w:rPr/>
        <w:t>扠䭱䆿才㐊쉍焽繠䰶顑⍀輻⑊ꌲ䉃榮欵캩瞥嗂뭵딱쉤揍塨微捋䢏칤䎥斥燂</w:t>
      </w:r>
      <w:r>
        <w:rPr/>
        <w:t>⠷</w:t>
      </w:r>
      <w:r>
        <w:rPr/>
        <w:t>ⶱ</w:t>
      </w:r>
      <w:r>
        <w:rPr/>
        <w:t>䝃儤⨩潅㕐㕄剠깊⑤㣂桎昨䜩侵䵭☸湍㐨㡑ꆩ湁㡲䡳杠⑟숤琽奀梬걅歫䕶숮刯ご心䥥㌦ꌥ䕌⬺ひ祰漳䑒갺쵒敘飂恉午䉑伬ㅬ꥕但䖣슏乴住祍ꅕ㡥愩믂倶䕱㡤䌰쉰姂䵷䁮癶䌥頳⩫頷ꏂ쉚塷橴⍵乧㕧⯂䮮昹땵玏꥞</w:t>
      </w:r>
      <w:r>
        <w:rPr/>
        <w:t>⠩</w:t>
      </w:r>
      <w:r>
        <w:rPr/>
        <w:t>冡숻䭇䁈⥵ꅾ㵅</w:t>
      </w:r>
      <w:r>
        <w:rPr/>
        <w:t>ꤵ</w:t>
      </w:r>
      <w:r>
        <w:rPr/>
        <w:t>䘹䭌愸偞佮決勃憏盂뭔砫䱇㵡쉸䡶嘩⨪轚咘吤潠칒ꌫ㨷倰⌣쉁癲숣灾睋䴣坨⭵湲Ⓧ匽㙬㡉瑣牮숭</w:t>
      </w:r>
      <w:r>
        <w:rPr/>
        <w:t>⡗</w:t>
      </w:r>
      <w:r>
        <w:rPr/>
        <w:t>轵張滂㴦位㙄儮䭄獬</w:t>
      </w:r>
      <w:r>
        <w:rPr/>
        <w:t>Ⳃ</w:t>
      </w:r>
      <w:r>
        <w:rPr/>
        <w:t>楬딬ꥲ晷䍐煕摀獤쉄㑯♹顤썏轗堰曂쉐㋂恗瑄槃⥰去</w:t>
      </w:r>
      <w:r>
        <w:rPr/>
        <w:t>ⵇ</w:t>
      </w:r>
      <w:r>
        <w:rPr/>
        <w:t>ⱇ</w:t>
      </w:r>
      <w:r>
        <w:rPr/>
        <w:t>橢䥲⯂㘶㙐偵噒䫎숽ꍪ敺挨ꍏ䍑役㍚頶쉃╄쉖곃쉯桸싂䳂뽵⒮剆⍅佋獮弦摟뼶幓帲頶⩯슣偵污㘱㥙㝨繉乷ㄦ疻⛂ꥹ栨뽢喻녤㍋</w:t>
      </w:r>
      <w:r>
        <w:rPr/>
        <w:t>⠮⍸</w:t>
      </w:r>
      <w:r>
        <w:rPr/>
        <w:t>䤪猨湓㍦祺㧂쉞</w:t>
      </w:r>
      <w:r>
        <w:rPr/>
        <w:t>Ⳃ⡂</w:t>
      </w:r>
      <w:r>
        <w:rPr/>
        <w:t>ꍍ䕠彀䋂朴䔤治슩歎タ㌳㙚⹵湮쉾ꥰ瘭</w:t>
      </w:r>
      <w:r>
        <w:rPr/>
        <w:t>ⳍ</w:t>
      </w:r>
      <w:r>
        <w:rPr/>
        <w:t>쉧⽨䰸䀤瑁䡰㗂助悩⭸凂ꥠ顡╩怺堦㓂瀦⿍佘婙轧顭稪漱琰硖嘵␤䭢쉃砹哃婷癯쉧ㆩ橮洮⩅슏碡佟썒偱燂䍆ꥬ㨯本䝉䟎礻㡮슩塭卷㥾땠䠪溵⌭杌佰轏딽⚘ꥢ顅乂啩쉯席쉬깤礪㭞䅂뇂깚斏㜪䥉䯂슩擂䙬獆䊏䑳㡓칑쉲㵁參奪</w:t>
      </w:r>
      <w:r>
        <w:rPr/>
        <w:t>⡣</w:t>
      </w:r>
      <w:r>
        <w:rPr/>
        <w:t>㡉䙑桉半挪㓂</w:t>
      </w:r>
      <w:r>
        <w:rPr/>
        <w:t>ꕡ</w:t>
      </w:r>
      <w:r>
        <w:rPr/>
        <w:t>䱴㥘䅱㴪浒㑒䛂쉭깇㘪⵺⽓㭶伤䕒噬숶ꍣ垡╸乏⭵昶⬪煤硔㒥숩仂쉬儽⩌긵숪矂⥥䴶㥒걧걃徥䄺繞꤮⨮炩⮣㥾⛂䌴싂慷㶿刭浚㯂쉏潡㌽⤴幞䭾</w:t>
      </w:r>
      <w:r>
        <w:rPr/>
        <w:t>ꖵ</w:t>
      </w:r>
      <w:r>
        <w:rPr/>
        <w:t>戯噄倭䖡木烃䵈が䒩繩慌洮䨣摅쉹歆杧獈䩯쵙┵仂㡆債숪梬ㅨ⥸⩲ꄮ媏ꥸ祡槂쉔☲ꍈ炱쉣넬ꍗ쌯슡懂ꥺ</w:t>
      </w:r>
      <w:r>
        <w:rPr/>
        <w:t>ⲩ</w:t>
      </w:r>
      <w:r>
        <w:rPr/>
        <w:t>숦⏃</w:t>
      </w:r>
      <w:r>
        <w:rPr/>
        <w:t>⠤</w:t>
      </w:r>
      <w:r>
        <w:rPr/>
        <w:t>㕮渷携</w:t>
      </w:r>
      <w:r>
        <w:rPr/>
        <w:t>ꔮ</w:t>
      </w:r>
      <w:r>
        <w:rPr/>
        <w:t>權녀뼸顆㝖䥀䐩䙰呌嗂䝌牄ヂ슡ꥰ慶䭃〉帨╦숪䰨纮걶쉔刪㨯</w:t>
      </w:r>
      <w:r>
        <w:rPr/>
        <w:t>⡉</w:t>
      </w:r>
      <w:r>
        <w:rPr/>
        <w:t>车嘥╄涵</w:t>
      </w:r>
      <w:r>
        <w:rPr/>
        <w:t>ꥌ</w:t>
      </w:r>
      <w:r>
        <w:rPr/>
        <w:t>愴幧⩉暘桎㩀祍䑠影椻뾱啶䥘싍쉊唬⥠싂獙싂わ匯坧䕍捎牊别⚵繍쵲䞏桔愤硅㭌쉯湂䙾颵쉴슥╷祠쵲榻稻쵏恑搰숸㭚</w:t>
      </w:r>
      <w:r>
        <w:rPr/>
        <w:t>ⵏ</w:t>
      </w:r>
      <w:r>
        <w:rPr/>
        <w:t>瑅촯䈣䀵桲迂䜩䙡娫㥏掮숨瞣橰渺睂摥넬싍싂ꥠ揂</w:t>
      </w:r>
      <w:r>
        <w:rPr/>
        <w:t>ꕈ</w:t>
      </w:r>
      <w:r>
        <w:rPr/>
        <w:t>㪏瀶⨶啭</w:t>
      </w:r>
      <w:r>
        <w:rPr/>
        <w:t>⡬</w:t>
      </w:r>
      <w:r>
        <w:rPr/>
        <w:t>칌䁞쉊䮩䑏扢숸⥓㡙䙆在⸪煚䜫걓╯┲쵁뽌傣䢩澩뽂㓂⭵㗂㷎⽙獡噴숤쉎吽㶱楧㭒乥⹉灂参䩱</w:t>
      </w:r>
      <w:r>
        <w:rPr/>
        <w:t>ꖩ</w:t>
      </w:r>
      <w:r>
        <w:rPr/>
        <w:t>坊㬰帶⺱䛂숭收䅖橾䟍츪뽢⛂㘣䉵곂暱⑖</w:t>
      </w:r>
      <w:r>
        <w:rPr/>
        <w:t>ⴲ</w:t>
      </w:r>
      <w:r>
        <w:rPr/>
        <w:t>쉅䥾ꅱ쉵쉰濂⛎慁䱏⑄⹮숱ヂ乒㍉ꍷ砹㒏旂ꥣ媻쏂䅟땩狂漬싂噐㔥癦㙎歳습拃⽢⩢橄玮</w:t>
      </w:r>
      <w:r>
        <w:rPr/>
        <w:t>ꖏ</w:t>
      </w:r>
      <w:r>
        <w:rPr/>
        <w:t>숤쉂䉊</w:t>
      </w:r>
      <w:r>
        <w:rPr/>
        <w:t>ꔵ</w:t>
      </w:r>
      <w:r>
        <w:rPr/>
        <w:t>璥佫䍷⚻穫晖矎㩷轖</w:t>
      </w:r>
      <w:r>
        <w:rPr/>
        <w:t>⡕┫</w:t>
      </w:r>
      <w:r>
        <w:rPr/>
        <w:t>妵쉰䉗䛂⤪㪥䴽题䍋ꅇ㦩⩺湑汈䗂浉㑙斩輷䇂㥵呖</w:t>
      </w:r>
      <w:r>
        <w:rPr/>
        <w:t>ⵕ</w:t>
      </w:r>
      <w:r>
        <w:rPr/>
        <w:t>汬㈴㛂㫂ꥳㄳ䅊떥㙘</w:t>
      </w:r>
      <w:r>
        <w:rPr/>
        <w:t>ꤣ</w:t>
      </w:r>
      <w:r>
        <w:rPr/>
        <w:t>넴帲䕇⫂⩴疻</w:t>
      </w:r>
      <w:r>
        <w:rPr/>
        <w:t>ꕚ</w:t>
      </w:r>
      <w:r>
        <w:rPr/>
        <w:t>꺥浳癱⪏겵㭋彩你싎쏂㠬녹䩍칦뭙侩恊熿䡰畘捕忂슡䐬畖㡳⑦㑗幣⽠瓂䜪瑩䱣⿍뼥杷⑓쉺</w:t>
      </w:r>
      <w:r>
        <w:rPr/>
        <w:t>Ⳃ</w:t>
      </w:r>
      <w:r>
        <w:rPr/>
        <w:t>쉂</w:t>
      </w:r>
      <w:r>
        <w:rPr/>
        <w:t>ⲩ</w:t>
      </w:r>
      <w:r>
        <w:rPr/>
        <w:t>娶煡䡶攤ꄬ⨨傘迂⫂楂ㄻ㛂ぐ䣂썇捩挩䌽佡⸷쉣殱溵否伲숵皥</w:t>
      </w:r>
      <w:r>
        <w:rPr/>
        <w:t>꧂</w:t>
      </w:r>
      <w:r>
        <w:rPr/>
        <w:t>ぎ縸⥬䅭䋂呎䑃祃딪慞⥓ꄤ倪⸲〷칌帻㋂梱喥畅硢此뼯礰싃夲숪쉾⍹⩡⮬戮␥⌲䩹䒵쉥</w:t>
      </w:r>
      <w:r>
        <w:rPr/>
        <w:t>⠫</w:t>
      </w:r>
      <w:r>
        <w:rPr/>
        <w:t>ꥄ</w:t>
      </w:r>
      <w:r>
        <w:rPr/>
        <w:t>祗柂䡶橋⿂䉑漨䎱䰪䁈쉈殘晡㍃㑀䱍乃ㅢ繮瀴숦⧂㤲彺樰뽱䕪拃癐楫⪱</w:t>
      </w:r>
      <w:r>
        <w:rPr/>
        <w:t>Ⳃ</w:t>
      </w:r>
      <w:r>
        <w:rPr/>
        <w:t>묷슥</w:t>
      </w:r>
      <w:r>
        <w:rPr/>
        <w:t>ⰱ</w:t>
      </w:r>
      <w:r>
        <w:rPr/>
        <w:t>䝇⾻氳䁞␫㭁旂ㅕꌪ䠷剹쉍庡칸ヂ⼸佬坫ㄥ긮㡞숵呍䔴⼩⪥깖⥓쉌䝯喩㉈剐䭊繦⥋⽬㙔儹믍矂␷倹䌩顢⽹♵䑖潸쵆癃츪쏂䥠⩉컂쉳㏂䦿⹭믂䚘깲</w:t>
      </w:r>
      <w:r>
        <w:rPr/>
        <w:t>ⰲ</w:t>
      </w:r>
      <w:r>
        <w:rPr/>
        <w:t>携忂ꇂ奡⽺쉅㥕淃䩐䵇싎믂쌻</w:t>
      </w:r>
      <w:r>
        <w:rPr/>
        <w:t>⡙</w:t>
      </w:r>
      <w:r>
        <w:rPr/>
        <w:t>婩朱痂幁</w:t>
      </w:r>
      <w:r>
        <w:rPr/>
        <w:t>ⵅ</w:t>
      </w:r>
      <w:r>
        <w:rPr/>
        <w:t>䖥ꥹ쉃摯煔瞡滂숪䕂╖㜺䙣꺬ꏂ呹쉳儊侩쉵뽊剈晩䲡桴氮ꍲꥧ朲뼪ㆩ吪⫂挴쉍甶ꏂ潒䈯㜹Ⓝ扃슬剁印倮炱个㝏쉗┪</w:t>
      </w:r>
      <w:r>
        <w:rPr/>
        <w:t>ꕇ</w:t>
      </w:r>
      <w:r>
        <w:rPr/>
        <w:t>쉢싂䍋洺쵡</w:t>
      </w:r>
      <w:r>
        <w:rPr/>
        <w:t>ⱏ</w:t>
      </w:r>
      <w:r>
        <w:rPr/>
        <w:t>仂쵄뭡摌ど夸쉹顾</w:t>
      </w:r>
      <w:r>
        <w:rPr/>
        <w:t>ⶩ</w:t>
      </w:r>
      <w:r>
        <w:rPr/>
        <w:t>싂䫂あ歙넱䮩䥋숽輤⤬싂〯瑍桦殮偕⹠拂쉮습⑍彇썠妿㟂䔨쉪浩슣偐䈮ヂ呇䁕㊬䕢깒㍉眩捔㬰擂畨⤤쉴砫勂⹶䥤䟂뽌硰顣㕁優䴳䀪䪻扥迂伶䢘妘㘯㈬珂쵲㩤瑦䰪㖻憣曂毂瑧掩㶡⦏漱渽繁쉉⤪刻⥹㨸塌磂捋坐⬱户晡㙔쉆②剞嗂㈨硗㊱㎩捆浗摘㬻뽳煲浫䚮⌫쉨䉖슩㥋妿䵾佞轅쉊䟂癮均╖け歮갳乵乳㢬숥긱礸⩚⪵娦</w:t>
      </w:r>
      <w:r>
        <w:rPr/>
        <w:t>⢏ⲩ</w:t>
      </w:r>
      <w:r>
        <w:rPr/>
        <w:t>쉏䝞ㆮ涬䌪攭⴨繘幄拂顎㉎界涡斣䡸㝐掵뭲⬻瘴歆쉒䩐倭䐽⽉쏎곃奀摙쵃ꌤ⍍彍쉂璻녃椯猯</w:t>
      </w:r>
      <w:r>
        <w:rPr/>
        <w:t>⡚</w:t>
      </w:r>
      <w:r>
        <w:rPr/>
        <w:t>村췎婾䡩췂䭚</w:t>
      </w:r>
      <w:r>
        <w:rPr/>
        <w:t>ⵘ</w:t>
      </w:r>
      <w:r>
        <w:rPr/>
        <w:t>쉓쌨╂乧椨뮏슩䁢埂㗂敎硒䡊䝳怪䒩呄奠啌傩奱祟ꍁ湙䦩䠺䁀⩓㉧䵨剤纩쉋び땥犿㑸칀쉵㡰☸숦䇃㢣썪깱쉪獪桭潁쉎녤敉か걗⦬截ꅡ捰㕁坾⪏瞮㭰㯂歖漬㍞婨杬㮵쉵써䲥㌸橶⑘儱뭉䌥悘恌</w:t>
      </w:r>
      <w:r>
        <w:rPr/>
        <w:t>ꔳ</w:t>
      </w:r>
      <w:r>
        <w:rPr/>
        <w:t>材⺣丶稷瞏ꍔ숹灅潷姎뇎眥䑞卯Ⓝ晰</w:t>
      </w:r>
      <w:r>
        <w:rPr/>
        <w:t>ꕆ</w:t>
      </w:r>
      <w:r>
        <w:rPr/>
        <w:t>싂燂癤到㙞爵柂䍀㩖庻䉫䳂嗂㯍⭩䛂樱</w:t>
      </w:r>
      <w:r>
        <w:rPr/>
        <w:t>ꔶ</w:t>
      </w:r>
      <w:r>
        <w:rPr/>
        <w:t>䙯슿⩨矂</w:t>
      </w:r>
      <w:r>
        <w:rPr/>
        <w:t>ꥎ</w:t>
      </w:r>
      <w:r>
        <w:rPr/>
        <w:t>浯숺㍨畵墬ㅡ癩㬵稬⩢硆冮戦⴯伮⭨ꅩ瑢숰だ敬晣媿頸숥㙏♘⒘㚣嘸慔ꥦ敀䙏牒䜺冡</w:t>
      </w:r>
      <w:r>
        <w:rPr/>
        <w:t>⣂</w:t>
      </w:r>
      <w:r>
        <w:rPr/>
        <w:t>嗂㮥㮥䨭썑쉘</w:t>
      </w:r>
      <w:r>
        <w:rPr/>
        <w:t>ⶵ</w:t>
      </w:r>
      <w:r>
        <w:rPr/>
        <w:t>婒扸ꎣ瑈歟娵⤰坢偰떬牁</w:t>
      </w:r>
      <w:r>
        <w:rPr/>
        <w:t>ꕵ</w:t>
      </w:r>
      <w:r>
        <w:rPr/>
        <w:t>橔㍦狍恲剠쉮␦㩎梻</w:t>
      </w:r>
      <w:r>
        <w:rPr/>
        <w:t>ⵏ</w:t>
      </w:r>
      <w:r>
        <w:rPr/>
        <w:t>爴狂債쉍쉲帹㭍쉳쉙氣塤㩱땖甤⥗슡婐䉟꥞㚏</w:t>
      </w:r>
      <w:r>
        <w:rPr/>
        <w:t>꧂</w:t>
      </w:r>
      <w:r>
        <w:rPr/>
        <w:t>䙴⩗숵ꥳ⩞䩃硉怦뭉숴⮡䩠欷ꥤ㶵쉃暥剸쵉뾡▻䙃剾啮础捲䔵慁쉮潒츲ꍫ╖硩棂⽬⼶㨽漰灹䑇깞䐰깡㣍딪ㆩ捷拎쌪彮숪㤨摵橯䡶䉕绂兑梏䒩</w:t>
      </w:r>
      <w:r>
        <w:rPr/>
        <w:t>⣂</w:t>
      </w:r>
      <w:r>
        <w:rPr/>
        <w:t>ꗂ</w:t>
      </w:r>
      <w:r>
        <w:rPr/>
        <w:t>へ摪쌊轺뼨㙥ㅬ⍪樵⩂쉳睋椷숨</w:t>
      </w:r>
      <w:r>
        <w:rPr/>
        <w:t>ꤤ</w:t>
      </w:r>
      <w:r>
        <w:rPr/>
        <w:t>玣碘⩉䱤䂩♘輱绂梣䣂⹵썔湪凍ꥦ⦣唸깭潯㋃䡫丵顸깋묫彇噔䕃</w:t>
      </w:r>
      <w:r>
        <w:rPr/>
        <w:t>ꗍ</w:t>
      </w:r>
      <w:r>
        <w:rPr/>
        <w:t>㈫칂䍨䥁煍쉵䭰䵰⏍獕摔䓍琯㮻䔻ㅎ浭⸤奋䝩컍䐪皻⫂쏂숺쉍卑䭇碣䃃䱆㈩⯂娣䵯穞位璏歋╟䄨䐩㪻接櫂䰹轥싎挸䥶숩祈ꅡ㉯汢㕷佞</w:t>
      </w:r>
      <w:r>
        <w:rPr/>
        <w:t>ⷃ</w:t>
      </w:r>
      <w:r>
        <w:rPr/>
        <w:t>焯㴽⭃</w:t>
      </w:r>
      <w:r>
        <w:rPr/>
        <w:t>⡏⦘</w:t>
      </w:r>
      <w:r>
        <w:rPr/>
        <w:t>㵎浫㟂䁢걄곂㭩睥걟슡</w:t>
      </w:r>
      <w:r>
        <w:rPr/>
        <w:t>ꕇ</w:t>
      </w:r>
      <w:r>
        <w:rPr/>
        <w:t>卧ꏂ㥯橯䅱嗂噆弫ꌰ쉗䱠䷂㝹☺頱猺凂숪檘倦싂쉎䙹⍩熏㵄⩥쉕ꥨ慰깨</w:t>
      </w:r>
      <w:r>
        <w:rPr/>
        <w:t>ⵑ</w:t>
      </w:r>
      <w:r>
        <w:rPr/>
        <w:t>琥硴䭅䥱</w:t>
      </w:r>
      <w:r>
        <w:rPr/>
        <w:t>ꕖ</w:t>
      </w:r>
      <w:r>
        <w:rPr/>
        <w:t>潀䵣溘弩⥖</w:t>
      </w:r>
      <w:r>
        <w:rPr/>
        <w:t>Ⳃ</w:t>
      </w:r>
      <w:r>
        <w:rPr/>
        <w:t>ꤤ</w:t>
      </w:r>
      <w:r>
        <w:rPr/>
        <w:t>犵싂뼱ㆱ囂䰰녭傘䝃깘긪矂⼽넰㓂澻ꍌㅱ</w:t>
      </w:r>
      <w:r>
        <w:rPr/>
        <w:t>ꕱⵞ</w:t>
      </w:r>
      <w:r>
        <w:rPr/>
        <w:t>䳂塗畑坘⨩䙩堣캏㋂⩡</w:t>
      </w:r>
      <w:r>
        <w:rPr/>
        <w:t>⣂</w:t>
      </w:r>
      <w:r>
        <w:rPr/>
        <w:t>걈繉偨㵇쵤㗂㕄啧濂䷂쉌桏䱑穟樨뭪⴯沘睒歬槎쉣</w:t>
      </w:r>
      <w:r>
        <w:rPr/>
        <w:t>Ɐ</w:t>
      </w:r>
      <w:r>
        <w:rPr/>
        <w:t>䝧穯㩹㘴꥘爣뇂쉗⽋愤⏂纡뽱쉂牏싂㊏⧎ꇂ匵㭭ㄥ櫃쉠⻂㉂䡁긲唸儸畨䝮楢䔸쵇⥇ꇎ坕浶捌촹뇂䴬䁧敫桮䥹쉲걏繾䎩䵣允灳毂卦獌</w:t>
      </w:r>
      <w:r>
        <w:rPr/>
        <w:t>ⳍ⬻</w:t>
      </w:r>
      <w:r>
        <w:rPr/>
        <w:t>干智㔥垩䡓␨싂┦▘煘䈴䐫亩쉍拂㑎杮ꍪ땢ㄽ漸춻䚏浺䲘䄻䬲꥕⭶⍬쉧商璮㉈딴伥ꥫ彯摖䚮轲쉨⍈㥞捪穖쉑㭓扡娣渽剌쉳䍨ꇂ潯╒칋䀫䌭㔷種䦏窻㬸겮塭䯂䄺惂牋偒㠨䴸况輪슩砣婑䥋椻敧督㴺礩뿍ꍥ矂䌷䄣㡈兑꥖싂纬슏奟⴩坶쉓넳땈㉀ㅦꍬ㪵夶쌯䵧쉯썯⽞㍋쉙쉹瑡㝎畵武믍掬㮏楾걞</w:t>
      </w:r>
      <w:r>
        <w:rPr/>
        <w:t>Ⱪ</w:t>
      </w:r>
      <w:r>
        <w:rPr/>
        <w:t>栴䫂䟂䅧檘䭸놡僂杒쉋䉚夲쉅圥Ⓜ╎顮╃洴擂ꍅ扢睇⹲쌨睋坔繥塥⭐眽</w:t>
      </w:r>
      <w:r>
        <w:rPr/>
        <w:t>⢱</w:t>
      </w:r>
      <w:r>
        <w:rPr/>
        <w:t>땚</w:t>
      </w:r>
      <w:r>
        <w:rPr/>
        <w:t>ꔨ</w:t>
      </w:r>
      <w:r>
        <w:rPr/>
        <w:t>潙䥟㶡뽆쵄㕐䁇䚻猶婙⥋㟂㭠礨仂奺㡉쉎쉍㨮潑拂瑶☺幀쏂住癵⵺</w:t>
      </w:r>
      <w:r>
        <w:rPr/>
        <w:t>⡃</w:t>
      </w:r>
      <w:r>
        <w:rPr/>
        <w:t>剳ㅡ浐碮㋍㶮䑆㎩䥣皮㭏偞刴㙒辬湉䌪䱭佸公쉦呁仍㝈⍊╱杨伥奨䥲畈쉷ꍟ憣乸⹚쉷呚㞻璣潡灯呚⨫务⿎䉌뭰昳昊沿㘻쉚䍅䩩だ슱塍祙戻敭⍸桠</w:t>
      </w:r>
      <w:r>
        <w:rPr/>
        <w:t>⠶</w:t>
      </w:r>
      <w:r>
        <w:rPr/>
        <w:t>䧃</w:t>
      </w:r>
      <w:r>
        <w:rPr/>
        <w:t>⡯</w:t>
      </w:r>
      <w:r>
        <w:rPr/>
        <w:t>洬祴㝌ㄣ⭳⧂㟂쉂╠捒ꍸ㵫쉗㭗썞</w:t>
      </w:r>
      <w:r>
        <w:rPr/>
        <w:t>ꔹ</w:t>
      </w:r>
      <w:r>
        <w:rPr/>
        <w:t>托䭡걐⭖嫂쉚⩤㘽灡桏칊䴵䔹乊娰䀪ㄫⓂ䝩䊮頺⭒䥨末걅㈺숻쉡⑮樺哂瓂䋂</w:t>
      </w:r>
      <w:r>
        <w:rPr/>
        <w:t>ⱎ</w:t>
      </w:r>
      <w:r>
        <w:rPr/>
        <w:t>녳眴甥␹</w:t>
      </w:r>
      <w:r>
        <w:rPr/>
        <w:t>ⱱ⩷</w:t>
      </w:r>
      <w:r>
        <w:rPr/>
        <w:t>扚敍つ牲깵轇刣칉⯃쉡搳砫榻㡊⑏住圤穬煥嫍敵㩐帪洺딺懂㓍獧쉭淂숴睚敥乀䅄쉩ꍔ珂⹲㢩싂䜱畚</w:t>
      </w:r>
      <w:r>
        <w:rPr/>
        <w:t>ⷂ⍇</w:t>
      </w:r>
      <w:r>
        <w:rPr/>
        <w:t>剟㥋坈</w:t>
      </w:r>
      <w:r>
        <w:rPr/>
        <w:t>ꤩ</w:t>
      </w:r>
      <w:r>
        <w:rPr/>
        <w:t>䵏樰숪䎩戽颿汍</w:t>
      </w:r>
      <w:r>
        <w:rPr/>
        <w:t>ꤣ⧂</w:t>
      </w:r>
      <w:r>
        <w:rPr/>
        <w:t>爯䉥</w:t>
      </w:r>
      <w:r>
        <w:rPr/>
        <w:t>ꖱ</w:t>
      </w:r>
      <w:r>
        <w:rPr/>
        <w:t>䧂쉮琭⭌쉑噰ꄪ搨䀰夽䋎⏂䁞⫎䤹쵈쉞䌣瑓浱樸頵쉓</w:t>
      </w:r>
      <w:r>
        <w:rPr/>
        <w:t>⡨▩</w:t>
      </w:r>
      <w:r>
        <w:rPr/>
        <w:t>慙숥攺ꌥ</w:t>
      </w:r>
      <w:r>
        <w:rPr/>
        <w:t>⠲⨻</w:t>
      </w:r>
      <w:r>
        <w:rPr/>
        <w:t>穔䴥䉇⏂牖㵍캥噋珍㪣ꌭ⑎⤮숮슏♮懂⶿뭄쉶䭹疥没䕐쉫⧂䡉汔㩀긥䕁㋃公ꍘ乥</w:t>
      </w:r>
      <w:r>
        <w:rPr/>
        <w:t>⣂</w:t>
      </w:r>
      <w:r>
        <w:rPr/>
        <w:t>䢘숻仂뽩䩖扴湔䠷쉟䎬슩湊捯숱潀⑶갱㡪</w:t>
      </w:r>
      <w:r>
        <w:rPr/>
        <w:t>ꕞ</w:t>
      </w:r>
      <w:r>
        <w:rPr/>
        <w:t>呏㍞殏㯃⦬㊣係祥쉘穦潩㨵堨䡔楪⿂㒻䝋怹并碩곂㭐ꍾ沬쉟䱧扥懎䳂</w:t>
      </w:r>
      <w:r>
        <w:rPr/>
        <w:t>꧂</w:t>
      </w:r>
      <w:r>
        <w:rPr/>
        <w:t>妡顣杧䡭쵞ꅲ彺獆匣숪瑩慞碵惂걩䩞煞轹皿䕲⩯쉵䝩땣毎幦痃た쉄슮㘷弦┱넰数㐱쌯㩋㝨㡎焹㔲弤┭奅ꄳ▬걒慭숺␵㤶⤲㞵쉗獈瞏繬拂〽拎楷䙉ⸯ慸뭡㩂炩㜦栴숵劮㪵㕘⫂쎩佊㒘싂㑊吻瑸ꇂ쉢䌥伱䡧싂쎻夸</w:t>
      </w:r>
      <w:r>
        <w:rPr/>
        <w:t>ꖥ</w:t>
      </w:r>
      <w:r>
        <w:rPr/>
        <w:t>쉍㍰睙ꍫ䵒朷슏墡敖拂祎矂桖㠨깍湐㥱潘喩牱啖嗂꺏慅楰㙴⼫㞿䉪种䔯桚⭋쎩䵚ꅍ⤳扌쉧슡⩸在硑싂恶㫂祕䍬凂敓㚱♩奖⪬煹娩ㅨ乚曂炮컃湹꥖⭫숣걣奸坒</w:t>
      </w:r>
      <w:r>
        <w:rPr/>
        <w:t>ⵍꕵ</w:t>
      </w:r>
      <w:r>
        <w:rPr/>
        <w:t>瀯♄据싂熮溬</w:t>
      </w:r>
      <w:r>
        <w:rPr/>
        <w:t>⣂</w:t>
      </w:r>
      <w:r>
        <w:rPr/>
        <w:t>珂䆱熥湘ꅬ瘴繓㚻쵳杞㍇䐸녎깨䉧癊眥朴</w:t>
      </w:r>
      <w:r>
        <w:rPr/>
        <w:t>ꕘ</w:t>
      </w:r>
      <w:r>
        <w:rPr/>
        <w:t>䱰獢怮掘뭟㩗ㅇ㍱瑧䭒啩㩶㪻本椽恕</w:t>
      </w:r>
      <w:r>
        <w:rPr/>
        <w:t>ꦱ</w:t>
      </w:r>
      <w:r>
        <w:rPr/>
        <w:t>쉳䤨湞긬汏拎䗂慘䋂爫噒央煢姂⴪㑧⹍去圹檡쉣嗂䩘恇爽</w:t>
      </w:r>
    </w:p>
    <w:p>
      <w:pPr>
        <w:pStyle w:val="PreformattedText"/>
        <w:bidi w:val="0"/>
        <w:spacing w:before="0" w:after="0"/>
        <w:jc w:val="left"/>
        <w:rPr/>
      </w:pPr>
      <w:r>
        <w:rPr/>
        <w:t>ꅐ僂곂坮㔺潣唴</w:t>
      </w:r>
      <w:r>
        <w:rPr/>
        <w:t>⡢</w:t>
      </w:r>
      <w:r>
        <w:rPr/>
        <w:t>걗쉨伱焳偃柂匥佉失塥睍</w:t>
      </w:r>
      <w:r>
        <w:rPr/>
        <w:t>ꦬ</w:t>
      </w:r>
      <w:r>
        <w:rPr/>
        <w:t>橯兆쵈恉㭀瓂䇂灒橄䬴捆顁숊摖奖땲䛂㉒㓃㑫걶眤倳䱣딺쉚乢怤汦櫂橖⫂ꎡ䢩</w:t>
      </w:r>
      <w:r>
        <w:rPr/>
        <w:t>ꕲ</w:t>
      </w:r>
      <w:r>
        <w:rPr/>
        <w:t>捔쉊奔楟⩣㵞싂⫂쉢</w:t>
      </w:r>
      <w:r>
        <w:rPr/>
        <w:t>⡪</w:t>
      </w:r>
      <w:r>
        <w:rPr/>
        <w:t>燂㔳⽑쵾쉂額쉨䑍冿뽗䬣</w:t>
      </w:r>
      <w:r>
        <w:rPr/>
        <w:t>⢻</w:t>
      </w:r>
      <w:r>
        <w:rPr/>
        <w:t>彡</w:t>
      </w:r>
      <w:r>
        <w:rPr/>
        <w:t>⡉</w:t>
      </w:r>
      <w:r>
        <w:rPr/>
        <w:t>쉲㣂癚㉺㩯橶䌶⚮璥汥쉃問塋媩繨轌㩔歙㡙</w:t>
      </w:r>
      <w:r>
        <w:rPr/>
        <w:t>ⴥ</w:t>
      </w:r>
      <w:r>
        <w:rPr/>
        <w:t>㉔狂긵䝓毂㥺䁣ꥰ彯囂쉘썸쉨彦湯쉁ꍚ悩⩺㡴숮숻智♏捪卮娩쵈</w:t>
      </w:r>
      <w:r>
        <w:rPr/>
        <w:t>ꕈ</w:t>
      </w:r>
      <w:r>
        <w:rPr/>
        <w:t>兲뼭烂⯃䤯䗂洦冥</w:t>
      </w:r>
      <w:r>
        <w:rPr/>
        <w:t>ⵖ</w:t>
      </w:r>
      <w:r>
        <w:rPr/>
        <w:t>㕅♘⑔侻倪䜮묵뾬畇슥♏쉬戴쌮쉷싂◂爣</w:t>
      </w:r>
      <w:r>
        <w:rPr/>
        <w:t>ꗂ</w:t>
      </w:r>
      <w:r>
        <w:rPr/>
        <w:t>婵柂쉑䝸㤩氬⩎樹佢傡䛂獴捳噰⥄堶睨師쵀哂묯欷吤쉃㪩檬半ㅘ쉩䙎泂ㅏꎬ氽摹⽢슮疥䑠╯劣</w:t>
      </w:r>
      <w:r>
        <w:rPr/>
        <w:t>⡺</w:t>
      </w:r>
      <w:r>
        <w:rPr/>
        <w:t>뭐湚乭伥㑒뭺䥅⍥瓂ヂ넲慢杏</w:t>
      </w:r>
      <w:r>
        <w:rPr/>
        <w:t>⣂</w:t>
      </w:r>
      <w:r>
        <w:rPr/>
        <w:t>㨮☵⑐䔪楔婆墥恈㴹숸䨣泃杫╵卞拂⥷员㬪汉쉂䯎쉭뭳⬣娱⑌뿂</w:t>
      </w:r>
      <w:r>
        <w:rPr/>
        <w:t>ꔲ</w:t>
      </w:r>
      <w:r>
        <w:rPr/>
        <w:t>䡇扸繱輽뭨嗂䙷쉁皩䵙䌥磃棂浓䔻㌲攨䗂槂用垻汶䯂쵷숥輨噊瀺㝴</w:t>
      </w:r>
      <w:r>
        <w:rPr/>
        <w:t>ꔮ┤</w:t>
      </w:r>
      <w:r>
        <w:rPr/>
        <w:t>숨␳</w:t>
      </w:r>
      <w:r>
        <w:rPr/>
        <w:t>ꕦ</w:t>
      </w:r>
      <w:r>
        <w:rPr/>
        <w:t>焲縱輷柍쉨䉟慶猤쉨庡顴㵆奶㊻搴ど⩩숴녪婪㝲슩싃愪摣顦</w:t>
      </w:r>
      <w:r>
        <w:rPr/>
        <w:t>⢩</w:t>
      </w:r>
      <w:r>
        <w:rPr/>
        <w:t>抡周</w:t>
      </w:r>
      <w:r>
        <w:rPr/>
        <w:t>ⱚ</w:t>
      </w:r>
      <w:r>
        <w:rPr/>
        <w:t>縫슥噢숴㖩쏎䱶㴷싂놥曂☮싍㈦믂⪘뭲搻넯⨩灁焲쉹䉌皩垡쉂轭⌣槂쉹ケ潩䁶䵾㵦㠲囂轌⎩ꄳ숶䝸癶䩲䵡懂牘䙄</w:t>
      </w:r>
      <w:r>
        <w:rPr/>
        <w:t>ⵀ</w:t>
      </w:r>
      <w:r>
        <w:rPr/>
        <w:t>㙨습컂딤汐츳䯂䥐桒㉦㭬姂䑂쉃ꇂ䈶帰獵牨卭ㅶ㩬惂⫂厩녊㭺쉈㡅扩栺䎬灃潸毂ッ䄮矂潳</w:t>
      </w:r>
      <w:r>
        <w:rPr/>
        <w:t>ꕓ</w:t>
      </w:r>
      <w:r>
        <w:rPr/>
        <w:t>撘䠪㍫⛂睕췂⤳ꅶ伪繨겵昱䏂쉯䙢侥</w:t>
      </w:r>
      <w:r>
        <w:rPr/>
        <w:t>ꤴ</w:t>
      </w:r>
      <w:r>
        <w:rPr/>
        <w:t>問</w:t>
      </w:r>
      <w:r>
        <w:rPr/>
        <w:t>ꗂ</w:t>
      </w:r>
      <w:r>
        <w:rPr/>
        <w:t>僂飂⥄㕊슘溮⨫</w:t>
      </w:r>
      <w:r>
        <w:rPr/>
        <w:t>ꥂ</w:t>
      </w:r>
      <w:r>
        <w:rPr/>
        <w:t>教쉠숷囂뼫䵲冘䉱輰软⑄㝘⥏㤭毂戦</w:t>
      </w:r>
      <w:r>
        <w:rPr/>
        <w:t>ⱈ</w:t>
      </w:r>
      <w:r>
        <w:rPr/>
        <w:t>䩷쉘佀㆘䗎係⧂⽯⭬</w:t>
      </w:r>
      <w:r>
        <w:rPr/>
        <w:t>ⵊ⧂</w:t>
      </w:r>
      <w:r>
        <w:rPr/>
        <w:t>湋福䉄묽ꇃ숦쉨䉷쉕琶⯂쉏</w:t>
      </w:r>
      <w:r>
        <w:rPr/>
        <w:t>ꕭ</w:t>
      </w:r>
      <w:r>
        <w:rPr/>
        <w:t>슱䂩⤪뽶⩘␣毎彶숸氪㵚癞獋堬㎩쉂捃䭩ヂ磂昻쉘扬噘㦏癷輹䁄⩘䱤求埂䁩⹹쵔縭洹䤨⽌堯砳顪㵨畬煁㍹噙楋䅠㉥쉹쉘⨪숩䞵꺥뼵倱䱾䩪땡숺瓂杏婎꥔⤰슥썳ひ凃挱ꅯ╳圲恟㙱椳奅</w:t>
      </w:r>
      <w:r>
        <w:rPr/>
        <w:t>ⴵ</w:t>
      </w:r>
      <w:r>
        <w:rPr/>
        <w:t>䎏숊琰揂쉚捄橖㛃♸㤯祱뽏ꥠ兕싎窘⵬顬繕쉂䣂ꄪ믂灶䘶⍾㜶쉨䅃견搩썱⩸妵畅匷稨</w:t>
      </w:r>
      <w:r>
        <w:rPr/>
        <w:t>ꕉ</w:t>
      </w:r>
      <w:r>
        <w:rPr/>
        <w:t>飂浒╢䱅숬唹㥎㙱</w:t>
      </w:r>
      <w:r>
        <w:rPr/>
        <w:t>ⱬ</w:t>
      </w:r>
      <w:r>
        <w:rPr/>
        <w:t>䡉㟂</w:t>
      </w:r>
      <w:r>
        <w:rPr/>
        <w:t>⠰</w:t>
      </w:r>
      <w:r>
        <w:rPr/>
        <w:t>䥂扏潎弶囎穩瘤塬촪䣎⯂④㭣焨걁䑖쉤ꎩ礹Ⓜ儫䕲塮깗묬䝟彘⥌涣亮ꆱ侮㍋⑸⹰海桁⭨쉤</w:t>
      </w:r>
      <w:r>
        <w:rPr/>
        <w:t>⢬</w:t>
      </w:r>
      <w:r>
        <w:rPr/>
        <w:t>㭶⬷梵枱숭㐽┵彀栻幟▥乚哂뭙⹑兀㇃⭒㭊浮깷뭴䉗扵ꥬ帷䂬轣䱈轐儩爭㙍嫂녇牆숵싂╌㎿䇂剰轕㍚䑸ꏂ</w:t>
      </w:r>
      <w:r>
        <w:rPr/>
        <w:t>ⱎ</w:t>
      </w:r>
      <w:r>
        <w:rPr/>
        <w:t>쉃㙃挣価쉮楁晰떡쉢䩰⥥教晴쉰祮顐䁭캻ꅊ㥓</w:t>
      </w:r>
      <w:r>
        <w:rPr/>
        <w:t>ⴸ</w:t>
      </w:r>
      <w:r>
        <w:rPr/>
        <w:t>㌪䩦쉶뭆쉳楁顬㍨깐격仂矃╨畣</w:t>
      </w:r>
      <w:r>
        <w:rPr/>
        <w:t>ⷎ</w:t>
      </w:r>
      <w:r>
        <w:rPr/>
        <w:t>攽呥ꌪ㡇䵆쵩砫怣갰懍㌲䮣㵧㴭犱堻懂呏吮␪伬갣䭸뽾</w:t>
      </w:r>
      <w:r>
        <w:rPr/>
        <w:t>⡑⠷</w:t>
      </w:r>
      <w:r>
        <w:rPr/>
        <w:t>㡁丷⒮ꥹ啷숸圲䥥숫瞵凂轉숤敬쉷쉞⤽偩쉆乸䉺猫區楓窥쉌晇到㝒⍟轘☪勂稹䋂禱㭣쉂䂥橬朻</w:t>
      </w:r>
      <w:r>
        <w:rPr/>
        <w:t>ꖿ</w:t>
      </w:r>
      <w:r>
        <w:rPr/>
        <w:t>殥栣㘮캩㵂⭎瑃塥䜹넪숻呅㵈淂畸佴权頹⧂䵌毂圫쉰栮㇂⭧扑䑎㡥</w:t>
      </w:r>
      <w:r>
        <w:rPr/>
        <w:t>ⱴ</w:t>
      </w:r>
      <w:r>
        <w:rPr/>
        <w:t>깹㕢漪顟⻂顖䏂㕴怤绂</w:t>
      </w:r>
      <w:r>
        <w:rPr/>
        <w:t>ⰹ</w:t>
      </w:r>
      <w:r>
        <w:rPr/>
        <w:t>穓燂싂傻㌤穳坐湇徘쉒쌩㶩⑹뼯슬浩眦䄥║쉄噪⑞땀江</w:t>
      </w:r>
      <w:r>
        <w:rPr/>
        <w:t>ꕑ</w:t>
      </w:r>
      <w:r>
        <w:rPr/>
        <w:t>㍂㵰煉㣂潤䆩쉪</w:t>
      </w:r>
      <w:r>
        <w:rPr/>
        <w:t>Ȿ⴬</w:t>
      </w:r>
      <w:r>
        <w:rPr/>
        <w:t>祙䥃</w:t>
      </w:r>
      <w:r>
        <w:rPr/>
        <w:t>ⱄ</w:t>
      </w:r>
      <w:r>
        <w:rPr/>
        <w:t>쏂ㅶ㔴辘㵄溱㍨地쉙䨪㤽䤪皬䍺憿顄쉲쉾窬⼨縪䕅剢礫</w:t>
      </w:r>
      <w:r>
        <w:rPr/>
        <w:t>⠮</w:t>
      </w:r>
      <w:r>
        <w:rPr/>
        <w:t>䭈쉚奙놬橔녦⸻䠵彬纵䄪칵숬潸偘瑠숩쉤䣂⤻슩㥉䏍</w:t>
      </w:r>
      <w:r>
        <w:rPr/>
        <w:t>ⵠ</w:t>
      </w:r>
      <w:r>
        <w:rPr/>
        <w:t>椪迂㴭牖滂充奩湇넭儦穁癁ㄨ䦏⪡顊㟎ꅲ</w:t>
      </w:r>
      <w:r>
        <w:rPr/>
        <w:t>꧂</w:t>
      </w:r>
      <w:r>
        <w:rPr/>
        <w:t>曂칲쉟梘悻䍗掣쉂佅剖㐤䩭숮挴歂煄</w:t>
      </w:r>
      <w:r>
        <w:rPr/>
        <w:t>꧂</w:t>
      </w:r>
      <w:r>
        <w:rPr/>
        <w:t>㐷쉘盂㥫믂瘽倮㈵幒婄싂䕖썗梏㔺祔䳂媮縷䩥슬</w:t>
      </w:r>
      <w:r>
        <w:rPr/>
        <w:t>ꦮ</w:t>
      </w:r>
      <w:r>
        <w:rPr/>
        <w:t>欻帺㎏瓂捙埂</w:t>
      </w:r>
      <w:r>
        <w:rPr/>
        <w:t>ⵃ</w:t>
      </w:r>
      <w:r>
        <w:rPr/>
        <w:t>ꥥ㒻◂⑥哂䇂㡯숮숦珂㕟촪</w:t>
      </w:r>
      <w:r>
        <w:rPr/>
        <w:t>⠣␶</w:t>
      </w:r>
      <w:r>
        <w:rPr/>
        <w:t>穭⥋㙈䋂狂䘶뇂檿깦䑂砯슱싂㭫ㄨ⨶</w:t>
      </w:r>
      <w:r>
        <w:rPr/>
        <w:t>ꤷ</w:t>
      </w:r>
      <w:r>
        <w:rPr/>
        <w:t>頭䉒䛂췍㩾䕥</w:t>
      </w:r>
      <w:r>
        <w:rPr/>
        <w:t>ⱗ</w:t>
      </w:r>
      <w:r>
        <w:rPr/>
        <w:t>㗂䳂潃╨䤻儵䓂ꄰ䑯</w:t>
      </w:r>
      <w:r>
        <w:rPr/>
        <w:t>⠤⑖</w:t>
      </w:r>
      <w:r>
        <w:rPr/>
        <w:t>䨣刪瀸ꥫꍩ⿂㍺⽴⬩塏楲⦬䪩Ⓜ晤⿂⼤塺⽸爳偈뼻愷澮ꅦ㬫⭚㩡습堲䁱朊き砣컍玮ꅍ轉숦永⨶矂⭍㜥⑮㔭㙚搭㵱숭⨹侣䭑稭╖顧飍灠噭䀳쉏㍀戦㇂뭆</w:t>
      </w:r>
      <w:r>
        <w:rPr/>
        <w:t>꧂</w:t>
      </w:r>
      <w:r>
        <w:rPr/>
        <w:t>楩뽥吷碿컂敲栮䅋瑑契浂額숷⍯뮻깖䵆伬</w:t>
      </w:r>
      <w:r>
        <w:rPr/>
        <w:t>ꗂ</w:t>
      </w:r>
      <w:r>
        <w:rPr/>
        <w:t>㥅瀲⩸㬺榱瀳曂拍繍쉃轙㌩硡㮥䇂倲</w:t>
      </w:r>
      <w:r>
        <w:rPr/>
        <w:t>ⵘ</w:t>
      </w:r>
      <w:r>
        <w:rPr/>
        <w:t>썏炥ꅩ</w:t>
      </w:r>
      <w:r>
        <w:rPr/>
        <w:t>⠵</w:t>
      </w:r>
      <w:r>
        <w:rPr/>
        <w:t>ꥹ䁱䩥権坾</w:t>
      </w:r>
      <w:r>
        <w:rPr/>
        <w:t>ꥈ</w:t>
      </w:r>
      <w:r>
        <w:rPr/>
        <w:t>숶䋂癓쉗㓂伤</w:t>
      </w:r>
      <w:r>
        <w:rPr/>
        <w:t>ⱙ</w:t>
      </w:r>
      <w:r>
        <w:rPr/>
        <w:t>潮♏堩卨〪䠦㭮敤</w:t>
      </w:r>
      <w:r>
        <w:rPr/>
        <w:t>⣂</w:t>
      </w:r>
      <w:r>
        <w:rPr/>
        <w:t>敔ꍭ幚䕅庣䶥栶婉兄ꅫ瀪煤㥦稹坯걂䩐䁉祃㍪婇㵁摮祎幫⼸朲振怳塩</w:t>
      </w:r>
      <w:r>
        <w:rPr/>
        <w:t>ꥑ</w:t>
      </w:r>
      <w:r>
        <w:rPr/>
        <w:t>ㅱ杰汥漤쉐欶</w:t>
      </w:r>
      <w:r>
        <w:rPr/>
        <w:t>ⵐ⑙⩮</w:t>
      </w:r>
      <w:r>
        <w:rPr/>
        <w:t>쏂쉞䇍療╎</w:t>
      </w:r>
      <w:r>
        <w:rPr/>
        <w:t>꥓</w:t>
      </w:r>
      <w:r>
        <w:rPr/>
        <w:t>㴮癋ꅗ䨣瀶</w:t>
      </w:r>
      <w:r>
        <w:rPr/>
        <w:t>ⰷ</w:t>
      </w:r>
      <w:r>
        <w:rPr/>
        <w:t>䵒⭋坚昱ꅤ</w:t>
      </w:r>
      <w:r>
        <w:rPr/>
        <w:t>ꖿ</w:t>
      </w:r>
      <w:r>
        <w:rPr/>
        <w:t>晲䑓澵橥摒ㅴ摄慠㵆␸輱뽉⼴㜣䤦꺥⍇쵮橺祄㷂攷睍⨨枏啸</w:t>
      </w:r>
      <w:r>
        <w:rPr/>
        <w:t>꥓</w:t>
      </w:r>
      <w:r>
        <w:rPr/>
        <w:t>䲘䁅顦瑉㑪</w:t>
      </w:r>
      <w:r>
        <w:rPr/>
        <w:t>ꔵ</w:t>
      </w:r>
      <w:r>
        <w:rPr/>
        <w:t>旂싂㏂奉框⬮╠眰긪⩫稣仃凂</w:t>
      </w:r>
      <w:r>
        <w:rPr/>
        <w:t>⢿</w:t>
      </w:r>
      <w:r>
        <w:rPr/>
        <w:t>匤갲轘〸뭴㝔睹䝳⩺硖</w:t>
      </w:r>
      <w:r>
        <w:rPr/>
        <w:t>ꗂ</w:t>
      </w:r>
      <w:r>
        <w:rPr/>
        <w:t>侣敢繠晁⼫瑪쉘ꄺ⩶潔儦䶻参슏奄⌽⩣</w:t>
      </w:r>
      <w:r>
        <w:rPr/>
        <w:t>ꥐ</w:t>
      </w:r>
      <w:r>
        <w:rPr/>
        <w:t>囂쉏쉠녙䨰묫㤫繠䝠轸枡⦵凂⹐ꏂ佶硘ꇍ떿쉑䅡쉲ㅄ佲ꍆ㯂쉶</w:t>
      </w:r>
      <w:r>
        <w:rPr/>
        <w:t>⡶</w:t>
      </w:r>
      <w:r>
        <w:rPr/>
        <w:t>䕇</w:t>
      </w:r>
      <w:r>
        <w:rPr/>
        <w:t>꤭</w:t>
      </w:r>
      <w:r>
        <w:rPr/>
        <w:t>煶숬쌳ぐ뇎㦻瑴乕獕뭮⑰⥨䁠㉥じ歡쉓瑷⵺卮㝳䡤㕭뽊坆牡</w:t>
      </w:r>
      <w:r>
        <w:rPr/>
        <w:t>⢏</w:t>
      </w:r>
      <w:r>
        <w:rPr/>
        <w:t>兯潍爸㝟顖头ꄭ䈭䑋墩嚻䏃ꅐ券䤥穫쉄䰤䍌㶣礴⩌旂썙숫䬲춻ꅢ쉲㬭汐䄯殻㬤浅堪⧂縲㬷呞截䩋㚥䓂佚琰墵쵓걡㣂剈扲炮㕺ㅸ⍞彞䉶䈭䇂俍碘参⿂숽顓쉑楶壂썙떏恸哂㦥噯⽐</w:t>
      </w:r>
      <w:r>
        <w:rPr/>
        <w:t>ⱄ</w:t>
      </w:r>
      <w:r>
        <w:rPr/>
        <w:t>恚┯ぬ㫂쉊꥗㷂</w:t>
      </w:r>
      <w:r>
        <w:rPr/>
        <w:t>ꕀ</w:t>
      </w:r>
      <w:r>
        <w:rPr/>
        <w:t>쉕䥭䬯츰㯂㚘싂䁗숤两玥兵䁙쉚⤲쉢㝙쉖䕹䋂橶㝩摅揂犡╚⵬녎䁬⹰楋깃圦</w:t>
      </w:r>
      <w:r>
        <w:rPr/>
        <w:t>ⵤ</w:t>
      </w:r>
      <w:r>
        <w:rPr/>
        <w:t>獞⩾橌㇂硹㝠灦摕潞꥙并쉤帳桐丮坪ꌪ吷ㅫ歞깰炩⑹挪桘珂䁏栱䩇쉱䲬㡤⯂䁋충캻塨冩滂砶倲쉢え깬禿뗃숮</w:t>
      </w:r>
      <w:r>
        <w:rPr/>
        <w:t>ⵌ</w:t>
      </w:r>
      <w:r>
        <w:rPr/>
        <w:t>橧恮吪䳂ㄲ㖡悩</w:t>
      </w:r>
      <w:r>
        <w:rPr/>
        <w:t>Ⲯ</w:t>
      </w:r>
      <w:r>
        <w:rPr/>
        <w:t>꤯</w:t>
      </w:r>
      <w:r>
        <w:rPr/>
        <w:t>晷檡纬묨搤䍲癩噈걵쉍睳㡊䆮걮檏硪㷂쉶숮쵮䐵㐭呱稣楄獐獈㬽䥵㊬䤷㍮噬꺏㌪⨳</w:t>
      </w:r>
      <w:r>
        <w:rPr/>
        <w:t>⡙</w:t>
      </w:r>
      <w:r>
        <w:rPr/>
        <w:t>昮䄷⽁乑칮轗灭싂슏䙲欶䔊輤⥮挶㤰썏䭩䍧瞱䁣䉟縣皡塐칍猱㵯</w:t>
      </w:r>
      <w:r>
        <w:rPr/>
        <w:t>꧂</w:t>
      </w:r>
      <w:r>
        <w:rPr/>
        <w:t>欴㐺쉇⼵쉶畗</w:t>
      </w:r>
      <w:r>
        <w:rPr/>
        <w:t>ꤽ</w:t>
      </w:r>
      <w:r>
        <w:rPr/>
        <w:t>呗牲␵뾩獐縲껍䈣慱偷顺塡痂╣楍뽷瀷斻䱵接쉂僂爰䡨㣂쉊輸䝟䑀ꍥ穬牾戫瞥椫⥂╩卩⥸䉀⺘揂縳⥦싂礸䵤쉢⸽䟂㬺痂轅䭶㜮䡄⼫⥋⽍穎䝮㑫㞣恰癁䱎䪱乇䩔䤸汒⽅绍恒숥䈲⩒㍍攦窿壎䶩숮ꅧ暱僃䵭땷焺勂⽱쉡灉</w:t>
      </w:r>
      <w:r>
        <w:rPr/>
        <w:t>ꦡ</w:t>
      </w:r>
      <w:r>
        <w:rPr/>
        <w:t>⼷숨凂㓂䙧䩑歘</w:t>
      </w:r>
      <w:r>
        <w:rPr/>
        <w:t>ⲣ</w:t>
      </w:r>
      <w:r>
        <w:rPr/>
        <w:t>쉾⦏咵쉰䕚轕灗쉍㟂걷硱䕹싂ꇂ갪</w:t>
      </w:r>
      <w:r>
        <w:rPr/>
        <w:t>ⵠ</w:t>
      </w:r>
      <w:r>
        <w:rPr/>
        <w:t>䩹쉹쉔砹奫槎扆痍㑯呂쉚㐽穾砹瞻⌥⵪嗂땂䤻┷涮廂䭈</w:t>
      </w:r>
      <w:r>
        <w:rPr/>
        <w:t>ⶏ</w:t>
      </w:r>
      <w:r>
        <w:rPr/>
        <w:t>淂䮩ꍞ뿃轊䨸橺硇䐷㥅䩍洬뽓檘樻</w:t>
      </w:r>
      <w:r>
        <w:rPr/>
        <w:t>Ⳃ</w:t>
      </w:r>
      <w:r>
        <w:rPr/>
        <w:t>洷䀣䁫⭆뼫即䎿숣쉟䰰䠨楠䔵䄸깎䱶偎乭煶뼫숩㩙숺獐剳棍潀栵漱䓂ㄩ䬤䡑湹轌戻搲㵴祒쉓爳䱘⩟玿瞩仂带㩋墻測싂</w:t>
      </w:r>
      <w:r>
        <w:rPr/>
        <w:t>ꤹ</w:t>
      </w:r>
      <w:r>
        <w:rPr/>
        <w:t>㟂㉟縷싂曂恵䨪勂恰⒏炘⛍刬⑓뾮⯂刭卟兟噔恐弬歒싂㝊䀵䝓녴彣㌮泂牤ꍌ㵋爥堮婷凎⥷⑋㕃䙫澩싂㧂〣セ䱌䠨숰僃ꅗ</w:t>
      </w:r>
      <w:r>
        <w:rPr/>
        <w:t>ⵯ⚣</w:t>
      </w:r>
      <w:r>
        <w:rPr/>
        <w:t>䱍⹷攪禥䔺묽冬⑗噊㉐敃㓂剹䕈欮拂쉀搥灥䳂䪩單娷桷癞頵ꌪ䦩娭潊䇂䉷獞䰤䍫뭏</w:t>
      </w:r>
      <w:r>
        <w:rPr/>
        <w:t>ⷂ</w:t>
      </w:r>
      <w:r>
        <w:rPr/>
        <w:t>电杺쉭⥌ぇ挰李栺쉙倪쵱免䉯坨求瘬쉂旂슩绂ꅾ㚘㉞묶婨⮿슮硎땄숣䑁幥ぶ䡒瑹㉓䩡╍䙒墥㭊숫呬쉞畬䀣╅瑭⾵婶Ⓜꎬ싂剪␯땹쉦楫</w:t>
      </w:r>
      <w:r>
        <w:rPr/>
        <w:t>ⵎ</w:t>
      </w:r>
      <w:r>
        <w:rPr/>
        <w:t>뭞然䘴摀䑬㇍숬䉞搹䙇</w:t>
      </w:r>
      <w:r>
        <w:rPr/>
        <w:t>ꕎ</w:t>
      </w:r>
      <w:r>
        <w:rPr/>
        <w:t>捰䷂抱眲嘮敞颩祦幅䁷䈭♚☸걏숷頯呹쉅䌶숳挨㵙潶䘣</w:t>
      </w:r>
      <w:r>
        <w:rPr/>
        <w:t>⣂</w:t>
      </w:r>
      <w:r>
        <w:rPr/>
        <w:t>䴦瘴眲奲쉦⤻</w:t>
      </w:r>
      <w:r>
        <w:rPr/>
        <w:t>Ⱬ</w:t>
      </w:r>
      <w:r>
        <w:rPr/>
        <w:t>䥹䕟顲䳂塕㡪⥓䂡熘쉺别㌫偌㧂㌸捍幣䬳Ⓜ卋珂町吥呪⒱䉤</w:t>
      </w:r>
      <w:r>
        <w:rPr/>
        <w:t>Ⱳ</w:t>
      </w:r>
      <w:r>
        <w:rPr/>
        <w:t>傿갰杩㐴䙵渥䢵歒㝀뽰</w:t>
      </w:r>
      <w:r>
        <w:rPr/>
        <w:t>ꖱ</w:t>
      </w:r>
      <w:r>
        <w:rPr/>
        <w:t>佀</w:t>
      </w:r>
      <w:r>
        <w:rPr/>
        <w:t>ⷂ</w:t>
      </w:r>
      <w:r>
        <w:rPr/>
        <w:t>칮噇䩗⽥癅</w:t>
      </w:r>
      <w:r>
        <w:rPr/>
        <w:t>ⵔ</w:t>
      </w:r>
      <w:r>
        <w:rPr/>
        <w:t>潥灸딭畟넭㥖䣂䭉䲘兂ㆻ燂䈴䶡憵⽊⹀넻싂⹆损侘쉃걧噗촱㄰딺䖥掘떱㜶呆㩓煵䕵かㄊ쉷檥쉯恣太ꥨ微ꅂ弸頮쉐响樬噴䅙㭃亩㉊究싃甩</w:t>
      </w:r>
      <w:r>
        <w:rPr/>
        <w:t>꧂</w:t>
      </w:r>
      <w:r>
        <w:rPr/>
        <w:t>㍧喥싂썐愨䵺秂损偰頸睭祸づ敓奐奊稷㚱⬮䕱䃂㥞年曂</w:t>
      </w:r>
      <w:r>
        <w:rPr/>
        <w:t>ⷂ</w:t>
      </w:r>
      <w:r>
        <w:rPr/>
        <w:t>䕞汫㖘杆ㄻ囂㌬쉀怱묪䱵쉲깺㠥债煫䒮녔䡆嫎땓㍉</w:t>
      </w:r>
      <w:r>
        <w:rPr/>
        <w:t>ꔶ</w:t>
      </w:r>
      <w:r>
        <w:rPr/>
        <w:t>掣剋놏沮땀컍噗♔쉆擂灚縪嘽瘷摶抵穬뗂⫂溣䥭稷쉤⥤彺쉈恶繐亩㖩櫂炏쵴橐庬䱺뾵瑪冏쵄㤹沘묵⎮揂넱</w:t>
      </w:r>
      <w:r>
        <w:rPr/>
        <w:t>⡢</w:t>
      </w:r>
      <w:r>
        <w:rPr/>
        <w:t>睚쏎帹睤噶囂䵺轶湧⬳꺻喩敏怳稬</w:t>
      </w:r>
      <w:r>
        <w:rPr/>
        <w:t>ꦿ</w:t>
      </w:r>
      <w:r>
        <w:rPr/>
        <w:t>췂塪樹㵙䫂㠣</w:t>
      </w:r>
      <w:r>
        <w:rPr/>
        <w:t>ꕎꤩ</w:t>
      </w:r>
      <w:r>
        <w:rPr/>
        <w:t>嗂眥㬹쉇乓⹺䱶ꍞ硤傱乤䙒獶伹⛂櫂䙏</w:t>
      </w:r>
      <w:r>
        <w:rPr/>
        <w:t>⣂</w:t>
      </w:r>
      <w:r>
        <w:rPr/>
        <w:t>ⵒ</w:t>
      </w:r>
      <w:r>
        <w:rPr/>
        <w:t>슬輳慰뇂矂捅쉵塟嘱礨䥏숣泂匯横ꍆ睩瀲礯칉䩎扶싂㓎䴱쉋㊱뮬天畎㐲愸䖿渪쉎溬熩幏㕘飂桕煦⩆欹慈♭甬㚬㕏楥㝢㷂烂䎡딺⬺㥾⿂矂晩へ䁷㪡獈瘨싂꥖么⵳扭刷燂䎱</w:t>
      </w:r>
      <w:r>
        <w:rPr/>
        <w:t>ⰱ</w:t>
      </w:r>
      <w:r>
        <w:rPr/>
        <w:t>쉰ㅅ烍繴췂師䈣辮恪㷎漦癋ꄫ┻兣捤李晇樴䙩姂쉟撏⑴姂촪参⍪㏃㝋䡣噱祺癃땅⥏슡㝴⹗㍓㕨獧浂걹樰礻ꌣ幖썃䂮扮싂桐扴媵穐惂껎</w:t>
      </w:r>
      <w:r>
        <w:rPr/>
        <w:t>ꥁ</w:t>
      </w:r>
      <w:r>
        <w:rPr/>
        <w:t>ㅹ繎䥄碬㩏穆晞쉒䕵甹辵슱㉺睦坵ꌵ姂㕨数轉㉘묱橊⩩搵</w:t>
      </w:r>
      <w:r>
        <w:rPr/>
        <w:t>ⵑ</w:t>
      </w:r>
      <w:r>
        <w:rPr/>
        <w:t>䏂硁㩱が昻欴䓂湪뽔쉐㢩썇欩싂塬</w:t>
      </w:r>
      <w:r>
        <w:rPr/>
        <w:t>Ⱞ</w:t>
      </w:r>
      <w:r>
        <w:rPr/>
        <w:t>㋂涩㘩⑧礷䗎ㅓ</w:t>
      </w:r>
      <w:r>
        <w:rPr/>
        <w:t>⢻⠪</w:t>
      </w:r>
      <w:r>
        <w:rPr/>
        <w:t>㙴썾⥒啀乊숱쉲뽧幑啂湯潱</w:t>
      </w:r>
      <w:r>
        <w:rPr/>
        <w:t>ꗂ</w:t>
      </w:r>
      <w:r>
        <w:rPr/>
        <w:t>扸䭧㙷泂強㑺䭀⥁畺歋橥档吮噮慷쉐䩇卉㥋橨쉬氹썶䵈嚿呣福摔㵳⎣䉠戽</w:t>
      </w:r>
      <w:r>
        <w:rPr/>
        <w:t>⢩</w:t>
      </w:r>
      <w:r>
        <w:rPr/>
        <w:t>쉨坋╘颻杦䶣쉦佩깯䁫</w:t>
      </w:r>
      <w:r>
        <w:rPr/>
        <w:t>ꕷ</w:t>
      </w:r>
      <w:r>
        <w:rPr/>
        <w:t>㪵㐪氺쉣䅰汆⥮帴땯쉥</w:t>
      </w:r>
      <w:r>
        <w:rPr/>
        <w:t>ꔷ</w:t>
      </w:r>
      <w:r>
        <w:rPr/>
        <w:t>쉅䚘ꥹ瞥倭슥ꌻぬ〶嘪슏㑅⪣癟⨶숪喥╱㑪条⹡쉺婖漨쉆瑥忂牨喬뿂㌫㌨㮥輲썳唳捈</w:t>
      </w:r>
      <w:r>
        <w:rPr/>
        <w:t>ⴴ⩣</w:t>
      </w:r>
      <w:r>
        <w:rPr/>
        <w:t>䈯숫橒濂癴毂⚬㞘깾싂祲犣㝑슥獫㍠愱桮␪쵥⒘뽭狂㠦畁㩀潂慹⍰䩓</w:t>
      </w:r>
      <w:r>
        <w:rPr/>
        <w:t>ꔫ䷂</w:t>
      </w:r>
      <w:r>
        <w:rPr/>
        <w:t>숷夷䐫勂ㅍ偭</w:t>
      </w:r>
      <w:r>
        <w:rPr/>
        <w:t>ꖻ</w:t>
      </w:r>
      <w:r>
        <w:rPr/>
        <w:t>뽾䛂慏彴噴樺䙭暱䑄⫎湆숳湺쉱癬䙑쉅樺⥏眱飂츊梻䋂걹偏檩愽旂츫䫂朩䝴㠭咩㕑⾡⑩㙱獧来搵┹帬㑞믂畕ꌸ㖱瀩㩶숭㫎䉧壂㯂⵪슻㩨儻傘꤮癵䕾츷娻䮡䵕䀴쉱ꍓ땖㑲嫂䂥眲⩣儯ꅺ⩫䗂</w:t>
      </w:r>
      <w:r>
        <w:rPr/>
        <w:t>⡓</w:t>
      </w:r>
      <w:r>
        <w:rPr/>
        <w:t>㑤愷牟庵㐦쵋掬樶顆⦵焦纘</w:t>
      </w:r>
      <w:r>
        <w:rPr/>
        <w:t>ꦱ⭂</w:t>
      </w:r>
      <w:r>
        <w:rPr/>
        <w:t>奐떡⿍普㝮珃䡪⺱㔺䰥圵숫뽒佨쎿䇂걢슬䪱枡녷氥⦣칒䵴䩤弮♶㩯䅵䕌祳礪⯂奆㓂煯㍤督ꄴ睅惂瑇楸摋⹌쉠忎桘䩸쵢㕍숣副璏伤勂濂男╕摬煴䯍栶곂쉠ꍎ</w:t>
      </w:r>
      <w:r>
        <w:rPr/>
        <w:t>⠻⹇</w:t>
      </w:r>
      <w:r>
        <w:rPr/>
        <w:t>繡䄷穂♒썒奋冮ꥢ싂ꌴㅁ杖獒敡䉞땢堺땓汶稯頩䌷</w:t>
      </w:r>
      <w:r>
        <w:rPr/>
        <w:t>ꦬ</w:t>
      </w:r>
      <w:r>
        <w:rPr/>
        <w:t>䣂桎奣╦斏쉓썴┳㓂奍磃は뼮济쉟桭ꥵ숤噟䑖㩴㐯⥮冏쉫戤檿ꍞ㊻伴㝞캣帮㭣ꅳ쉟歧冡⩯眱晌攻晋勂斡싂濂</w:t>
      </w:r>
      <w:r>
        <w:rPr/>
        <w:t>Ⱞ⹴</w:t>
      </w:r>
      <w:r>
        <w:rPr/>
        <w:t>딳㩆쉾쉚⍎牊쉐촻쉮唪玮橓⮬䍘㇍䊿灉䑇李싂</w:t>
      </w:r>
      <w:r>
        <w:rPr/>
        <w:t>ⶮ</w:t>
      </w:r>
      <w:r>
        <w:rPr/>
        <w:t>⽪䄦㙴睱楈並</w:t>
      </w:r>
      <w:r>
        <w:rPr/>
        <w:t>⠳</w:t>
      </w:r>
      <w:r>
        <w:rPr/>
        <w:t>㊩畱䙈㌲汊곃쉵ꅊ␨⹘穢Ⓜ乌숻卧灍ㄵ㣎▮쉗㙢䥣뼺쉟노穋坐숭䝚⭞㈶떿䔪挷⌨ꌴ呥⸣梬ꅘ㜥쉺㍋쉧⩟䄥놮䄳⭑础䘷ꌵ썈栩橀ヂ䩪㴱濃</w:t>
      </w:r>
      <w:r>
        <w:rPr/>
        <w:t>Ⱓ</w:t>
      </w:r>
      <w:r>
        <w:rPr/>
        <w:t>ꍇ⩶숻匭㍱是겣婂竎⍟䜨녦䔺뼪幪⪮㥲⭑ꥴ楚疣䉭싂檣쉹噇㍄䵅拂㍀堲䙉ꏂꅏ⹪䅍嘫䭱쉒긽䑴䠲뽎㭚⿃䵲噚佮싂䱎呕⍹넪쉀辩搵㙏㉞⩦쉌㝾</w:t>
      </w:r>
      <w:r>
        <w:rPr/>
        <w:t>ꗂ</w:t>
      </w:r>
      <w:r>
        <w:rPr/>
        <w:t>쉌ば碱顅皻な쉢䌮䇂땑숩䰲</w:t>
      </w:r>
      <w:r>
        <w:rPr/>
        <w:t>ꥒ</w:t>
      </w:r>
      <w:r>
        <w:rPr/>
        <w:t>쉵柂橵㇃</w:t>
      </w:r>
      <w:r>
        <w:rPr/>
        <w:t>ⱺ</w:t>
      </w:r>
      <w:r>
        <w:rPr/>
        <w:t>伸桤숸䑉䋂奀떱亥쉩喏空癱⤮㭣洷䋂愵㩥숦㜺⽗䡍䅲傡</w:t>
      </w:r>
      <w:r>
        <w:rPr/>
        <w:t>ꖘ</w:t>
      </w:r>
      <w:r>
        <w:rPr/>
        <w:t>㥂⭠䝅</w:t>
      </w:r>
      <w:r>
        <w:rPr/>
        <w:t>ꥒ</w:t>
      </w:r>
      <w:r>
        <w:rPr/>
        <w:t>止⛎</w:t>
      </w:r>
      <w:r>
        <w:rPr/>
        <w:t>ꤸ</w:t>
      </w:r>
      <w:r>
        <w:rPr/>
        <w:t>䇂晆격㝬뽙㍮瘩</w:t>
      </w:r>
      <w:r>
        <w:rPr/>
        <w:t>꧂</w:t>
      </w:r>
      <w:r>
        <w:rPr/>
        <w:t>劻傡䩒㞿묵束㣂</w:t>
      </w:r>
      <w:r>
        <w:rPr/>
        <w:t>⡕</w:t>
      </w:r>
      <w:r>
        <w:rPr/>
        <w:t>䙉竎⭘癀싂偂だ䙧㠪䠱是㡍놻갵쵤ꄣ</w:t>
      </w:r>
      <w:r>
        <w:rPr/>
        <w:t>⡌⍙</w:t>
      </w:r>
      <w:r>
        <w:rPr/>
        <w:t>ぉ䈫䙁乹匰㴯愻夸轭手含潐⨤떏偨溮仂숯桐硈㥡唺믂슥쉺</w:t>
      </w:r>
      <w:r>
        <w:rPr/>
        <w:t>⢮</w:t>
      </w:r>
      <w:r>
        <w:rPr/>
        <w:t>氦湆䍮㡣쉤盂긣扗⧍歔䉘䉴唫㵑睏秂煆쉇咻</w:t>
      </w:r>
      <w:r>
        <w:rPr/>
        <w:t>ⰽ</w:t>
      </w:r>
      <w:r>
        <w:rPr/>
        <w:t>䜹湫吥佉⍴瀲┦毎当</w:t>
      </w:r>
      <w:r>
        <w:rPr/>
        <w:t>ꤥ</w:t>
      </w:r>
      <w:r>
        <w:rPr/>
        <w:t>ꄮ뿂䙞䁵輻橭㌊珎䗂橙坤渥</w:t>
      </w:r>
      <w:r>
        <w:rPr/>
        <w:t>ⴲ</w:t>
      </w:r>
      <w:r>
        <w:rPr/>
        <w:t>廍瑗挷㓍</w:t>
      </w:r>
      <w:r>
        <w:rPr/>
        <w:t>⡗⩴</w:t>
      </w:r>
      <w:r>
        <w:rPr/>
        <w:t>欻⸲넴䒣怪②吪쉖乑㨭ꌰ㩥쉂䏂䝒㚵ㄫ싂⸱</w:t>
      </w:r>
      <w:r>
        <w:rPr/>
        <w:t>ꕦ</w:t>
      </w:r>
      <w:r>
        <w:rPr/>
        <w:t>颮⯂㌭吲䡊䱥싂ヂ쌺</w:t>
      </w:r>
      <w:r>
        <w:rPr/>
        <w:t>⡧</w:t>
      </w:r>
      <w:r>
        <w:rPr/>
        <w:t>긥捃煠녲济夬⩖㴪기뭓</w:t>
      </w:r>
      <w:r>
        <w:rPr/>
        <w:t>ꦵ</w:t>
      </w:r>
      <w:r>
        <w:rPr/>
        <w:t>쉐싂瑱檬幭辡</w:t>
      </w:r>
      <w:r>
        <w:rPr/>
        <w:t>ꕥ</w:t>
      </w:r>
      <w:r>
        <w:rPr/>
        <w:t>싃뾮⽳㣂㉔さ卮潀⩙</w:t>
      </w:r>
      <w:r>
        <w:rPr/>
        <w:t>ꕩ</w:t>
      </w:r>
      <w:r>
        <w:rPr/>
        <w:t>伭⑙啁㕈渱繡</w:t>
      </w:r>
      <w:r>
        <w:rPr/>
        <w:t>ꤲ</w:t>
      </w:r>
      <w:r>
        <w:rPr/>
        <w:t>쉱㘩娽㵦쉹☪⽟昰啀嫂⧂넷ꅮ䟂ꅪ㉟ㄪ啓䅲䓂嚏</w:t>
      </w:r>
      <w:r>
        <w:rPr/>
        <w:t>ꔱ</w:t>
      </w:r>
      <w:r>
        <w:rPr/>
        <w:t>ꌥ婩励橾瞵쉣䕫株카戩瑋䡙䙭硊쉦揂⫂␱䡤ㆮぢ汳稵慶숥偄婬捳싂㕳佷䵫䵋帱쉫숷ꄫ䭟</w:t>
      </w:r>
      <w:r>
        <w:rPr/>
        <w:t>⡬</w:t>
      </w:r>
      <w:r>
        <w:rPr/>
        <w:t>⿃㴵輲幷奊睮슻숯슩奨䬪捋竎䭧牵橀䨱</w:t>
      </w:r>
      <w:r>
        <w:rPr/>
        <w:t>ꔱ</w:t>
      </w:r>
      <w:r>
        <w:rPr/>
        <w:t>䮘楴框꺡쉞洣枻䤮惂婣╸轆㥓싍瀩䂬堵杅⩇걚믍</w:t>
      </w:r>
      <w:r>
        <w:rPr/>
        <w:t>ⱀ</w:t>
      </w:r>
      <w:r>
        <w:rPr/>
        <w:t>䗂剅䑓䞱硳</w:t>
      </w:r>
      <w:r>
        <w:rPr/>
        <w:t>⡺</w:t>
      </w:r>
      <w:r>
        <w:rPr/>
        <w:t>썖⬲恍凂䄲䑁䁦汵稨渥扯䡥䃂Ⓜ瑕⍳珂⭍⽫슡쉯墥輫繕곂哂</w:t>
      </w:r>
      <w:r>
        <w:rPr/>
        <w:t>ꕪ</w:t>
      </w:r>
      <w:r>
        <w:rPr/>
        <w:t>墡뭊捏㌴숯⥮䒱㕠싂숦倥琹硄矂슩쌶</w:t>
      </w:r>
      <w:r>
        <w:rPr/>
        <w:t>⠬</w:t>
      </w:r>
      <w:r>
        <w:rPr/>
        <w:t>为歬㜻怽恭樰潱</w:t>
      </w:r>
      <w:r>
        <w:rPr/>
        <w:t>⡸</w:t>
      </w:r>
      <w:r>
        <w:rPr/>
        <w:t>ꥁ</w:t>
      </w:r>
      <w:r>
        <w:rPr/>
        <w:t>㣃㶬穉╤슿녡傩梮쉨숦扳汌䅡攻杺슱櫍⫍稩깍㡵</w:t>
      </w:r>
      <w:r>
        <w:rPr/>
        <w:t>⠣</w:t>
      </w:r>
      <w:r>
        <w:rPr/>
        <w:t>䱨숳焳呚影乢旃檩䁡汵牧剢숴㖩넸슘忂쉬</w:t>
      </w:r>
      <w:r>
        <w:rPr/>
        <w:t>ⱐ</w:t>
      </w:r>
      <w:r>
        <w:rPr/>
        <w:t>燃汎⎵恅児刪ꥳ怤쌻숸쉢参竍⍋ꌺ刷䜷懂</w:t>
      </w:r>
      <w:r>
        <w:rPr/>
        <w:t>⠪</w:t>
      </w:r>
      <w:r>
        <w:rPr/>
        <w:t>幎㠴䙣妵䶣㙟┲㌮</w:t>
      </w:r>
      <w:r>
        <w:rPr/>
        <w:t>ⲻ</w:t>
      </w:r>
      <w:r>
        <w:rPr/>
        <w:t>㩅硤坓噢숯滂ざ杢슬砹䭑㆏㖱⥒乯剞睸櫂</w:t>
      </w:r>
      <w:r>
        <w:rPr/>
        <w:t>ꦱ</w:t>
      </w:r>
      <w:r>
        <w:rPr/>
        <w:t>깓䡇㍤典杁╣啊☫光瀴㘬碮顪쵢縨偁㩢兤彑쉀뽰嘷</w:t>
      </w:r>
      <w:r>
        <w:rPr/>
        <w:t>Ⳃ</w:t>
      </w:r>
      <w:r>
        <w:rPr/>
        <w:t>潃녎넱싃㝇㠲䰷깊䏃㋂㡹浳♶关䛍쉞幁</w:t>
      </w:r>
      <w:r>
        <w:rPr/>
        <w:t>ⱄ</w:t>
      </w:r>
      <w:r>
        <w:rPr/>
        <w:t>婪쉋쉪ꇂ穎癏噌刷①쵈㡀唷숽</w:t>
      </w:r>
      <w:r>
        <w:rPr/>
        <w:t>ꤦ</w:t>
      </w:r>
      <w:r>
        <w:rPr/>
        <w:t>ꥶ烂水⌽乳칤㮵ㅏ</w:t>
      </w:r>
      <w:r>
        <w:rPr/>
        <w:t>⡴</w:t>
      </w:r>
      <w:r>
        <w:rPr/>
        <w:t>係䍴㩍徱剦渪쵤楪☲䟂煕甦獠祷瓂뭇浫夥璵栮쉸ꍘ夨ꍗ卸玥灱橴噉眪</w:t>
      </w:r>
      <w:r>
        <w:rPr/>
        <w:t>ꦮ</w:t>
      </w:r>
      <w:r>
        <w:rPr/>
        <w:t>㍘発捊猫卢䠪</w:t>
      </w:r>
      <w:r>
        <w:rPr/>
        <w:t>⠴</w:t>
      </w:r>
      <w:r>
        <w:rPr/>
        <w:t>슩</w:t>
      </w:r>
      <w:r>
        <w:rPr/>
        <w:t>ⱘ⩇⤪</w:t>
      </w:r>
      <w:r>
        <w:rPr/>
        <w:t>颩╘潾⥕榵轵婊㍗ꇂ⹹䬤㶡䥲䱞⍭畖숻獆㵌</w:t>
      </w:r>
      <w:r>
        <w:rPr/>
        <w:t>ꥊ</w:t>
      </w:r>
      <w:r>
        <w:rPr/>
        <w:t>墡숴乪礴䝋敊䗂矂睔痃䑚獌뭆恵妩칫⎏彤浇椽剑㭔桺싂뽰칗ꏂ녋窘⤺梿溬쉚是㊬瘭ꍆ긩昬㒘帱숮쉢態숴⑕灄洷䎥</w:t>
      </w:r>
      <w:r>
        <w:rPr/>
        <w:t>⢥</w:t>
      </w:r>
      <w:r>
        <w:rPr/>
        <w:t>攲彍瘪䐨权捩⏂瀪找뭥焊牉</w:t>
      </w:r>
      <w:r>
        <w:rPr/>
        <w:t>ꔯ</w:t>
      </w:r>
      <w:r>
        <w:rPr/>
        <w:t>걑⬸</w:t>
      </w:r>
      <w:r>
        <w:rPr/>
        <w:t>ⱅ</w:t>
      </w:r>
      <w:r>
        <w:rPr/>
        <w:t>뽧Ⓜ㆘普⽪숪飂⭩㙯♭⸹縮顰ば䨦竂恟纱縩㟂俎ꥸ䡬⫂彰깖⌴䧂剘숰⦬⥔싃轪恚㙸敔슡䟂瑬汍゘㞮琺灰숻乬싂걳</w:t>
      </w:r>
      <w:r>
        <w:rPr/>
        <w:t>ꥌ</w:t>
      </w:r>
      <w:r>
        <w:rPr/>
        <w:t>䚡梘䋂楢潹弲</w:t>
      </w:r>
      <w:r>
        <w:rPr/>
        <w:t>ꔺ</w:t>
      </w:r>
      <w:r>
        <w:rPr/>
        <w:t>啵⩍扫숳⤨〵ꅂ婡煵슏츮塡瞩失쉐䴥㞣䍈帨悥硤攪焺뽘긨丩쌷쉤儽杫浂婔剐係쎬䳍潓忂䉡싂睅均</w:t>
      </w:r>
      <w:r>
        <w:rPr/>
        <w:t>Ⱜ</w:t>
      </w:r>
      <w:r>
        <w:rPr/>
        <w:t>ㅂ㥨쉨惂獩瑊杂㕵쉞卯慌潡坖朩㥅㨰橲넷刳妏숭儨깄┸␻漽⚡쉁䭯묥쉭祋绂㔱畞싂녲쉟瘦䅓姂컃䥍斡㖵슥쉏千䭰彞쉴슡⧃떻卓捡杰䑨廂䙟媮具숻⚥㏂</w:t>
      </w:r>
      <w:r>
        <w:rPr/>
        <w:t>⡥</w:t>
      </w:r>
      <w:r>
        <w:rPr/>
        <w:t>딤掿䁳⭀뭞幙嚱㍎㵧㬺歒温㕹槎炮揂⥗떘摌ぉ湣灦㵶澵䥸슡瓂깙㕐睡</w:t>
      </w:r>
      <w:r>
        <w:rPr/>
        <w:t>ⵏ</w:t>
      </w:r>
      <w:r>
        <w:rPr/>
        <w:t>瓂쉪䷂棂</w:t>
      </w:r>
      <w:r>
        <w:rPr/>
        <w:t>ⱚ</w:t>
      </w:r>
      <w:r>
        <w:rPr/>
        <w:t>䗂딷娨惂뇂⑒⹇圤㭡㉶㪘杌⹘㝁╦硥䝩焷⺿싂슡啗䔰燂뽹䲮</w:t>
      </w:r>
      <w:r>
        <w:rPr/>
        <w:t>ⱴ</w:t>
      </w:r>
      <w:r>
        <w:rPr/>
        <w:t>㤺䦿쉞偂뭎</w:t>
      </w:r>
      <w:r>
        <w:rPr/>
        <w:t>ⱏ</w:t>
      </w:r>
      <w:r>
        <w:rPr/>
        <w:t>ꍺ싂쉰슱楦딴噬䨸犬匯狂</w:t>
      </w:r>
      <w:r>
        <w:rPr/>
        <w:t>ꥆ</w:t>
      </w:r>
      <w:r>
        <w:rPr/>
        <w:t>来砯丫쉮㜱⹩䞥㕁彃乍猬昷숷숨䞣</w:t>
      </w:r>
      <w:r>
        <w:rPr/>
        <w:t>ꕌ╡</w:t>
      </w:r>
      <w:r>
        <w:rPr/>
        <w:t>獖⥾쉸幸㉢喩獖뭒츹婓呮卌⫎◍</w:t>
      </w:r>
      <w:r>
        <w:rPr/>
        <w:t>⠴</w:t>
      </w:r>
      <w:r>
        <w:rPr/>
        <w:t>づ숯썴</w:t>
      </w:r>
      <w:r>
        <w:rPr/>
        <w:t>⡹</w:t>
      </w:r>
      <w:r>
        <w:rPr/>
        <w:t>捾溬쉈</w:t>
      </w:r>
      <w:r>
        <w:rPr/>
        <w:t>Ɱ</w:t>
      </w:r>
      <w:r>
        <w:rPr/>
        <w:t>ꕩ</w:t>
      </w:r>
      <w:r>
        <w:rPr/>
        <w:t>摷┥斵쉨⾣⤣♹䁷〉걤桋あ썂汌⽕䎥洫㩵姂参</w:t>
      </w:r>
      <w:r>
        <w:rPr/>
        <w:t>⡗</w:t>
      </w:r>
      <w:r>
        <w:rPr/>
        <w:t>杇㗂⭑汵偕⼯濂僃</w:t>
      </w:r>
      <w:r>
        <w:rPr/>
        <w:t>Ⱡ</w:t>
      </w:r>
      <w:r>
        <w:rPr/>
        <w:t>㵀⥚곂숥偖䩃䨺幅熩搣㥰楤䝲橣</w:t>
      </w:r>
      <w:r>
        <w:rPr/>
        <w:t>ꕋ</w:t>
      </w:r>
      <w:r>
        <w:rPr/>
        <w:t>䄨旂獚캣㩋䇂</w:t>
      </w:r>
      <w:r>
        <w:rPr/>
        <w:t>ꦱ</w:t>
      </w:r>
      <w:r>
        <w:rPr/>
        <w:t>㧂恋砵ꍒ䁹⸭╖䚩畇湸䩤㓂恏⬤欤橫刽뽦窵㵏欪硢싂扰挮撘䅅氱樤㩉㌷柂潷僂⵱傡쉶</w:t>
      </w:r>
      <w:r>
        <w:rPr/>
        <w:t>ꗂ</w:t>
      </w:r>
      <w:r>
        <w:rPr/>
        <w:t>싂녋㦵桧煕</w:t>
      </w:r>
      <w:r>
        <w:rPr/>
        <w:t>⡃</w:t>
      </w:r>
      <w:r>
        <w:rPr/>
        <w:t>牤唹硍䍉㦻幧㎱⥀亮쉌䅢兯顄땲쌪㕟</w:t>
      </w:r>
      <w:r>
        <w:rPr/>
        <w:t>ꔪ⹹</w:t>
      </w:r>
      <w:r>
        <w:rPr/>
        <w:t>䑞㵉䚻牲奶㒱严撱湥㝚쉐欶迃收쉪燂䰴⍤쌷奆轷㈸㚘뾩䆩䙠皩瑆</w:t>
      </w:r>
      <w:r>
        <w:rPr/>
        <w:t>ꕑ</w:t>
      </w:r>
      <w:r>
        <w:rPr/>
        <w:t>䕮䎣禱슣⑏係捲갥婰瓂⪩䕦쉗挥母ꆵ</w:t>
      </w:r>
      <w:r>
        <w:rPr/>
        <w:t>ⱚ</w:t>
      </w:r>
      <w:r>
        <w:rPr/>
        <w:t>畆砯ꆵ숷䇎灟䐨슩⍡䢩㙋䩥仂⭫檘</w:t>
      </w:r>
      <w:r>
        <w:rPr/>
        <w:t>⡱</w:t>
      </w:r>
      <w:r>
        <w:rPr/>
        <w:t>摾縵繳扃囂坎飂欶畐</w:t>
      </w:r>
      <w:r>
        <w:rPr/>
        <w:t>꤭</w:t>
      </w:r>
      <w:r>
        <w:rPr/>
        <w:t>囂䕍参癣獑</w:t>
      </w:r>
      <w:r>
        <w:rPr/>
        <w:t>Ⲯ</w:t>
      </w:r>
      <w:r>
        <w:rPr/>
        <w:t>㟂㇂⽦㵤넹쉴䥕疩燂</w:t>
      </w:r>
      <w:r>
        <w:rPr/>
        <w:t>ꕔ</w:t>
      </w:r>
      <w:r>
        <w:rPr/>
        <w:t>䙆</w:t>
      </w:r>
      <w:r>
        <w:rPr/>
        <w:t>ꖻ⵱</w:t>
      </w:r>
      <w:r>
        <w:rPr/>
        <w:t>䓂亘䰪⽅䱭䕕杗숯楈祧庬栥洪</w:t>
      </w:r>
      <w:r>
        <w:rPr/>
        <w:t>ꤊ</w:t>
      </w:r>
      <w:r>
        <w:rPr/>
        <w:t>깅曂佖㙌㪩秂⑲숻㈣溩⩘䕌꺡治䥡䝥침쉡뮥┨剡긱总勃딽</w:t>
      </w:r>
      <w:r>
        <w:rPr/>
        <w:t>⢮</w:t>
      </w:r>
      <w:r>
        <w:rPr/>
        <w:t>ꄷ숪砬쉂녅⻂绍慟卤⚣痂싃␭䢿䱷㞘䕅㇂쉍⛂䭎慵╬矂湟⩈</w:t>
      </w:r>
      <w:r>
        <w:rPr/>
        <w:t>Ⲭ</w:t>
      </w:r>
      <w:r>
        <w:rPr/>
        <w:t>숹쉲摭갪䚣䁡偁顐払㑢깟숺幈煋슡⽢╭剃뽍穵䥇搩숯狂쉭䥶걕⍑佲硹㒥숺ꌴ彮び⪿춥槂숹㑩⩾氱땈䍹顒▬⮏㍣</w:t>
      </w:r>
      <w:r>
        <w:rPr/>
        <w:t>ⷂ</w:t>
      </w:r>
      <w:r>
        <w:rPr/>
        <w:t>矂⽖么⍑役拃䱺眲旂㩹盂쉱砰ꄣ숪ꌫ剧㑢夻杗쉢</w:t>
      </w:r>
      <w:r>
        <w:rPr/>
        <w:t>⡯</w:t>
      </w:r>
      <w:r>
        <w:rPr/>
        <w:t>榘抻䜲庮噃⏍灎㥸縰彪ヂ竎쌪쉏㑥⒣剺㠦㵲</w:t>
      </w:r>
      <w:r>
        <w:rPr/>
        <w:t>Ⱶ</w:t>
      </w:r>
      <w:r>
        <w:rPr/>
        <w:t>磂克欪䆣獍쉇쉤䵖␸䴵㡱깭奵䅐</w:t>
      </w:r>
      <w:r>
        <w:rPr/>
        <w:t>⡾</w:t>
      </w:r>
      <w:r>
        <w:rPr/>
        <w:t>渣</w:t>
      </w:r>
      <w:r>
        <w:rPr/>
        <w:t>ꕚ</w:t>
      </w:r>
      <w:r>
        <w:rPr/>
        <w:t>歰怫뇂</w:t>
      </w:r>
      <w:r>
        <w:rPr/>
        <w:t>ⱄ</w:t>
      </w:r>
      <w:r>
        <w:rPr/>
        <w:t>㕪损礶쉕呪ゥ輪恠携</w:t>
      </w:r>
      <w:r>
        <w:rPr/>
        <w:t>Ⱘ</w:t>
      </w:r>
      <w:r>
        <w:rPr/>
        <w:t>恑咮</w:t>
      </w:r>
      <w:r>
        <w:rPr/>
        <w:t>ⱨ</w:t>
      </w:r>
      <w:r>
        <w:rPr/>
        <w:t>喩竂輫숬搣敕偳㑃숲硠畟</w:t>
      </w:r>
      <w:r>
        <w:rPr/>
        <w:t>ꕾ⍲</w:t>
      </w:r>
      <w:r>
        <w:rPr/>
        <w:t>㐷敋琳洦㖻浳⩢䐳湃䁏⤤曂燂参才</w:t>
      </w:r>
      <w:r>
        <w:rPr/>
        <w:t>Ⱨ</w:t>
      </w:r>
      <w:r>
        <w:rPr/>
        <w:t>焱喿彙㙣㮥슩㗂䓍㡈樯⿂辣칰⽯⭍殘棎ㄭ㥹쉭쉑潋沏싎婦쉰沏晲䅊</w:t>
      </w:r>
      <w:r>
        <w:rPr/>
        <w:t>ꗂ</w:t>
      </w:r>
      <w:r>
        <w:rPr/>
        <w:t>㏂灺ㅀ㝇쉇겮긶旂䄰彧杪汰䬺䍔걌㡠嘶額捭쉫皱䠣怸楚伶╃氥쉀㋂湨칋㙞旍縥녏㕴剟ꍭ歁긳䎡</w:t>
      </w:r>
      <w:r>
        <w:rPr/>
        <w:t>ꦬ</w:t>
      </w:r>
      <w:r>
        <w:rPr/>
        <w:t>䴬쉥盂㝰⼶⌤䁍㭳갫爤䵃涮儮뽤䝍㥠啨㙞⒣硊䭲⩸僂堹硍</w:t>
      </w:r>
      <w:r>
        <w:rPr/>
        <w:t>⢩</w:t>
      </w:r>
      <w:r>
        <w:rPr/>
        <w:t>癑䉎獾䝖╀⬹佲䙅䖵卬䅹숬⩑쉷枡朤繕ꄻ䘫쉏未祖숪⹰췂䃂睒汥ꄦ啹쉍䍚䛂券ꥶ慫ꆩ䰻轓楔䡵넫칞湊狂쉰䍟쉔ꅠ㍏숽걙敫呂別슻</w:t>
      </w:r>
      <w:r>
        <w:rPr/>
        <w:t>⡚</w:t>
      </w:r>
      <w:r>
        <w:rPr/>
        <w:t>슘琥⺡濂⭒걬</w:t>
      </w:r>
      <w:r>
        <w:rPr/>
        <w:t>⠤</w:t>
      </w:r>
      <w:r>
        <w:rPr/>
        <w:t>숪ꥢ穙⭂惍橍凂問奂槍⥲㙇䱫印縨㪏췍帴䙾柃页䃍숵ㄨ㙧刵슏ꍐ灊쉷쉶碱⎩╢杈冩唱Ⓜ⫂接穘⚱飂깶ꅞ쉩</w:t>
      </w:r>
      <w:r>
        <w:rPr/>
        <w:t>ⴺ</w:t>
      </w:r>
      <w:r>
        <w:rPr/>
        <w:t>㕣硉갦哂㣂䙪䈻ㅒ祴吩奣䈪啗뽅⩅㭳⪱偪轄䩐䱨㯂㤯䤥쉯䝣惂玿⩐䅃牂슿睇纱슥쉱⥭䔺㇂侬猩柂䙧拍穹</w:t>
      </w:r>
      <w:r>
        <w:rPr/>
        <w:t>ꥁ⒣</w:t>
      </w:r>
      <w:r>
        <w:rPr/>
        <w:t>瓂啓睙䟃悮䖏슣坘䞱</w:t>
      </w:r>
      <w:r>
        <w:rPr/>
        <w:t>ⱺ</w:t>
      </w:r>
      <w:r>
        <w:rPr/>
        <w:t>歩彑䜶瀵穖勍슩㕙췂⛂⍋⛍㭔熱</w:t>
      </w:r>
      <w:r>
        <w:rPr/>
        <w:t>ⱔ</w:t>
      </w:r>
      <w:r>
        <w:rPr/>
        <w:t>꧂</w:t>
      </w:r>
      <w:r>
        <w:rPr/>
        <w:t>䈤䭺슥</w:t>
      </w:r>
      <w:r>
        <w:rPr/>
        <w:t>ꕖ</w:t>
      </w:r>
      <w:r>
        <w:rPr/>
        <w:t>䵞奘쵢⒬⨳塺䍱뭑⸭䕧⩎怽숬昰怦⻂䵴㚘上伣싃뼯㵍年栽쉺슏冩</w:t>
      </w:r>
      <w:r>
        <w:rPr/>
        <w:t>ⰵ⹺</w:t>
      </w:r>
      <w:r>
        <w:rPr/>
        <w:t>带滂䴱珂㧂⑒幄䱒抬灴䡥싂䅏㢿ㅍ嘪㗂쉣慪帬䕧㙲ぬ憣싎⭌뽫</w:t>
      </w:r>
      <w:r>
        <w:rPr/>
        <w:t>ꥒ</w:t>
      </w:r>
      <w:r>
        <w:rPr/>
        <w:t>⼹숱剏杀桱㟂協牸☰쉞䃎䍐녇剓㣍⑩</w:t>
      </w:r>
      <w:r>
        <w:rPr/>
        <w:t>ⲡ</w:t>
      </w:r>
      <w:r>
        <w:rPr/>
        <w:t>留숳畇㭶㕢쉋奴⫎칸橴硸ꍴ㒘焷敮噳慾溵䬸슩㎿祈ㅣ싂焭仂璡</w:t>
      </w:r>
      <w:r>
        <w:rPr/>
        <w:t>⢩</w:t>
      </w:r>
      <w:r>
        <w:rPr/>
        <w:t>㠭㈸橉</w:t>
      </w:r>
      <w:r>
        <w:rPr/>
        <w:t>ꔮ</w:t>
      </w:r>
      <w:r>
        <w:rPr/>
        <w:t>썎㷂炩㕋䥌䲡슏坢떣泂榡쉊お獺䌭暣ꌣ爬瑚䘲歙뇎歌䕬</w:t>
      </w:r>
      <w:r>
        <w:rPr/>
        <w:t>ⱔ</w:t>
      </w:r>
      <w:r>
        <w:rPr/>
        <w:t>䅦秂넴쉩ㅨ湁䨬㕡꧎礳椺搲쌣䥙▬䩺䈩䓂晤⩊檵㙶櫂泂</w:t>
      </w:r>
      <w:r>
        <w:rPr/>
        <w:t>꧃⩞</w:t>
      </w:r>
      <w:r>
        <w:rPr/>
        <w:t>揂</w:t>
      </w:r>
      <w:r>
        <w:rPr/>
        <w:t>ꕣ</w:t>
      </w:r>
      <w:r>
        <w:rPr/>
        <w:t>朷쉟严枏깎䞏⭓㩞㩃凂轅䥓睡숪䈮䆮䴩㛂㣂䙰숴䅲忂ㅣ厮쉂슡䡏⨪卌浉漸䲩澵桰ꅑ䙂獑䇂</w:t>
      </w:r>
      <w:r>
        <w:rPr/>
        <w:t>ꥇ</w:t>
      </w:r>
      <w:r>
        <w:rPr/>
        <w:t>ㄮ畹㉎칫撡⪥⩆칲䊘䰭儥쉤灍뭕떱㥋㝥</w:t>
      </w:r>
      <w:r>
        <w:rPr/>
        <w:t>ⴻ</w:t>
      </w:r>
      <w:r>
        <w:rPr/>
        <w:t>䡮촻則뽊⵳挴쉉砮쉡禥</w:t>
      </w:r>
      <w:r>
        <w:rPr/>
        <w:t>ꥎ</w:t>
      </w:r>
      <w:r>
        <w:rPr/>
        <w:t>뗂永瑃牄戫䜨</w:t>
      </w:r>
      <w:r>
        <w:rPr/>
        <w:t>ⵎ</w:t>
      </w:r>
      <w:r>
        <w:rPr/>
        <w:t>㭌까녺촣떵䊥輪昪倰⨽␵轏㗂숯㟂垣槂걘冏㥩〉と⬻㑾쉠숻䪣넶㚘啳颱㞱믂扭砪뽍숴㠯强爪囂㉓祏欣䖵䘦佤쉗狂쉰䱵唭污쉥싂숲ꅨ䵘뮮깟八⫂</w:t>
      </w:r>
      <w:r>
        <w:rPr/>
        <w:t>ⷂ</w:t>
      </w:r>
      <w:r>
        <w:rPr/>
        <w:t>츥顔䴤坣榣剎쏂枮</w:t>
      </w:r>
      <w:r>
        <w:rPr/>
        <w:t>Ⱳ</w:t>
      </w:r>
      <w:r>
        <w:rPr/>
        <w:t>曂긮心眺㉦削戦纱物彎싂勂㙓䥮砷㭣⩟咩櫃稶窡摉椷票㬷䀳帽㑙㘱ꅀ딴</w:t>
      </w:r>
      <w:r>
        <w:rPr/>
        <w:t>ⴵ</w:t>
      </w:r>
      <w:r>
        <w:rPr/>
        <w:t>区汴쉙䭯欴䁞繤䕁櫂䇂쉹䐦슥牧奍潉嘨䩈쉁떘䯂咬③呙浾啀습啪쉚䟃檵慈ꆩ竂ぷ䨻儮슩숭ꎏ쉑⑤椷⤽噕㉃쉰㖩㮥ꅤ㚻♌⩡欰ꥴ徬䁴呋丽슬棂⩏剗싃湂</w:t>
      </w:r>
      <w:r>
        <w:rPr/>
        <w:t>ꥋ</w:t>
      </w:r>
      <w:r>
        <w:rPr/>
        <w:t>煏㥶塶⩃䙉곂썩䁆頴ꍾ朲㉱䱭浹轏䣂쉄恍ꎩ걅䱘汣礳瀶橅ㅙ奷渲ㅲ◂⑙⬣彡㉨뽘⑎㇃슣喘畣漱卙⹡懃┩쉑⸤祎</w:t>
      </w:r>
      <w:r>
        <w:rPr/>
        <w:t>ⵘ</w:t>
      </w:r>
      <w:r>
        <w:rPr/>
        <w:t>㷃䄥偱쉰쉠㘪싂껂堮沩⮮싂泂䙮獶捔</w:t>
      </w:r>
      <w:r>
        <w:rPr/>
        <w:t>⣂</w:t>
      </w:r>
      <w:r>
        <w:rPr/>
        <w:t>破䝉쉺瞡⍎敷㫂执稰灟瀺싂⸲쉤慲橵橤汆⮥쉘壍⹡뽉㒮쉈습䫃⫂⽏祖⨸겡棂⛂⭶杕颿剾礥ꥤ␯㭶澏</w:t>
      </w:r>
      <w:r>
        <w:rPr/>
        <w:t>ⷂꕙ</w:t>
      </w:r>
      <w:r>
        <w:rPr/>
        <w:t>㜬ꅺ䡕抱칚㝶乶總칄쉵仂ꍑ繡甊땬</w:t>
      </w:r>
      <w:r>
        <w:rPr/>
        <w:t>ⵌ</w:t>
      </w:r>
      <w:r>
        <w:rPr/>
        <w:t>䝷숣쉣䉊⩷䵞㩱䤤ꅙ㐦⹍ꍐꅾ싂瓍⽮漯匨榏⾣䔨⭤㝬当慱辵걠</w:t>
      </w:r>
      <w:r>
        <w:rPr/>
        <w:t>ꗂ</w:t>
      </w:r>
      <w:r>
        <w:rPr/>
        <w:t>컃敳숬⸦⬮㓂싂ヂ</w:t>
      </w:r>
      <w:r>
        <w:rPr/>
        <w:t>ⵟ</w:t>
      </w:r>
      <w:r>
        <w:rPr/>
        <w:t>塥癵뽧穏㕳䵟竂圹ꍈ夻幥䓂刣쵰⎡参戨䁯卡慠刳奓癰㍄⍺妥硓摬癋</w:t>
      </w:r>
      <w:r>
        <w:rPr/>
        <w:t>ⴶ</w:t>
      </w:r>
      <w:r>
        <w:rPr/>
        <w:t>䦱颻夺ꅲ䭩⑴쉺㫂砽刽쉑甸係⤹⻂兊㒥䅅瑋숯搷♞眷숭婓磂㥭刬丫䉩</w:t>
      </w:r>
      <w:r>
        <w:rPr/>
        <w:t>⡨</w:t>
      </w:r>
      <w:r>
        <w:rPr/>
        <w:t>潴硲祦썮幢쉏</w:t>
      </w:r>
      <w:r>
        <w:rPr/>
        <w:t>ⱅ</w:t>
      </w:r>
      <w:r>
        <w:rPr/>
        <w:t>穕湤潢侩愩瑐㘭䰹</w:t>
      </w:r>
      <w:r>
        <w:rPr/>
        <w:t>⡍</w:t>
      </w:r>
      <w:r>
        <w:rPr/>
        <w:t>㪻㴨ꅰ祦㋂쉐兀拂卍⩹㡳길╹⩢⨽洸测硂쉐싂撬ꄵ⍁</w:t>
      </w:r>
      <w:r>
        <w:rPr/>
        <w:t>⣂</w:t>
      </w:r>
      <w:r>
        <w:rPr/>
        <w:t>愷潪</w:t>
      </w:r>
      <w:r>
        <w:rPr/>
        <w:t>ⵢ</w:t>
      </w:r>
      <w:r>
        <w:rPr/>
        <w:t>濂竂숮焳</w:t>
      </w:r>
      <w:r>
        <w:rPr/>
        <w:t>ⴽ</w:t>
      </w:r>
      <w:r>
        <w:rPr/>
        <w:t>칥啥⌦䙙</w:t>
      </w:r>
      <w:r>
        <w:rPr/>
        <w:t>Ⱶ</w:t>
      </w:r>
      <w:r>
        <w:rPr/>
        <w:t>栮奦灳쌽慍䁁樳捧睴쉣光䝴恚兊畯䌭ꥦ䕚쉷䩍썈慮睸灈䧂廂ㅴ</w:t>
      </w:r>
      <w:r>
        <w:rPr/>
        <w:t>꧂</w:t>
      </w:r>
      <w:r>
        <w:rPr/>
        <w:t>帽咘걡쉗⹷䰪浡櫎瑈㇍</w:t>
      </w:r>
      <w:r>
        <w:rPr/>
        <w:t>ꥒ</w:t>
      </w:r>
      <w:r>
        <w:rPr/>
        <w:t>㵢뼣넯⭃瑎⧂輵熏瑵噓敶넲⨦凂</w:t>
      </w:r>
      <w:r>
        <w:rPr/>
        <w:t>ꕕ</w:t>
      </w:r>
      <w:r>
        <w:rPr/>
        <w:t>쉅싂䳃㑄춻顙捱䬲〉塳勂슱倪䭹䂏⌮㚬噥偔摵く뼪</w:t>
      </w:r>
      <w:r>
        <w:rPr/>
        <w:t>꧂</w:t>
      </w:r>
      <w:r>
        <w:rPr/>
        <w:t>愻歸⌭琺격</w:t>
      </w:r>
      <w:r>
        <w:rPr/>
        <w:t>ꥁ</w:t>
      </w:r>
      <w:r>
        <w:rPr/>
        <w:t>䁞䓂飂䗃彘憡␮⯂毂畆牡숴䛂婑</w:t>
      </w:r>
      <w:r>
        <w:rPr/>
        <w:t>ⵆ</w:t>
      </w:r>
      <w:r>
        <w:rPr/>
        <w:t>숸奦彆䕴</w:t>
      </w:r>
      <w:r>
        <w:rPr/>
        <w:t>⡒</w:t>
      </w:r>
      <w:r>
        <w:rPr/>
        <w:t>轸弥䱑䑰玵갶⩸㍐㝹숭奐㑋䅷숱䝐恋</w:t>
      </w:r>
      <w:r>
        <w:rPr/>
        <w:t>Ȿ</w:t>
      </w:r>
      <w:r>
        <w:rPr/>
        <w:t>䙌輽녺</w:t>
      </w:r>
      <w:r>
        <w:rPr/>
        <w:t>ꖩ</w:t>
      </w:r>
      <w:r>
        <w:rPr/>
        <w:t>슬穔祭勂䅍游╥䨮窬䉠疵♟櫂䫂堽▥枘〰犩昺캿칔啰稱ㅅ轥噀烂縵䋂濂䵔䙖嫂氺䥥湾幪畢㍖硕㥇␳眨㉲だ</w:t>
      </w:r>
      <w:r>
        <w:rPr/>
        <w:t>⡃</w:t>
      </w:r>
      <w:r>
        <w:rPr/>
        <w:t>娻⨸땬甮噃敚</w:t>
      </w:r>
      <w:r>
        <w:rPr/>
        <w:t>ꔽ</w:t>
      </w:r>
      <w:r>
        <w:rPr/>
        <w:t>ꥵ䜭硃䭁</w:t>
      </w:r>
      <w:r>
        <w:rPr/>
        <w:t>ꤻ</w:t>
      </w:r>
      <w:r>
        <w:rPr/>
        <w:t>䭬洮┦奄磂칲녩伴걢㩄牘쉡㊱썷敓樫愹㚿㮥䕄䤩穐문慮䠫㙦噂䦻</w:t>
      </w:r>
      <w:r>
        <w:rPr/>
        <w:t>⣂</w:t>
      </w:r>
      <w:r>
        <w:rPr/>
        <w:t>㍰</w:t>
      </w:r>
      <w:r>
        <w:rPr/>
        <w:t>ꦡ</w:t>
      </w:r>
      <w:r>
        <w:rPr/>
        <w:t>쉀ヂ渥㥄恔㝥䞬═⯂ㆩ┭㌻⩥쉎摖嘩䨻싎頦㬣㝁䄮睟㩡㡒䁘뿂⍰㧂</w:t>
      </w:r>
      <w:r>
        <w:rPr/>
        <w:t>ꦩ</w:t>
      </w:r>
      <w:r>
        <w:rPr/>
        <w:t>灞㨥す䍭堣獕䑾⭟奌獏顫</w:t>
      </w:r>
      <w:r>
        <w:rPr/>
        <w:t>⡂</w:t>
      </w:r>
      <w:r>
        <w:rPr/>
        <w:t>쉨樭⥥颩䜮쉎䝲⮿做穃佫녗䆡㇃╖祷☺뿂䟂从쉖䮥⽨㙣싂䖥䥙⑭挨㝔⫂㝰㊡心塷㩔갣쉷买㭖祀柂攱浀強䭟슥坦浊뗃掣㕒춻숽㥫䡥㙑㭭</w:t>
      </w:r>
      <w:r>
        <w:rPr/>
        <w:t>ⴹ</w:t>
      </w:r>
      <w:r>
        <w:rPr/>
        <w:t>㵵⭉㠨㦿䱂㍞故濂═䱃슱橹夥깰뮏䮏㙺뾏戮杹뼽坥쉳걑睢</w:t>
      </w:r>
      <w:r>
        <w:rPr/>
        <w:t>ⱺ</w:t>
      </w:r>
      <w:r>
        <w:rPr/>
        <w:t>䍲佅䘻獑⥍㵎煢曂秂캮㕐㫂毎갷쉪姍啄攊䳂녬䃂怶⍳뽓歘♒춏扊⨹炻噱䑱</w:t>
      </w:r>
      <w:r>
        <w:rPr/>
        <w:t>ⱅ</w:t>
      </w:r>
      <w:r>
        <w:rPr/>
        <w:t>쵬桥ꎘ녞浠並⨰䉵䎣坖⩑甽嚵䶵뽭杊埂㬪帪狂毂捸扔夤繀乌ꏂ㍋♱栣♬礲橮┩硄啸瑆⦘敵숣灘ね瑌䉉敹湹♨놿믂㡑碡兺漩恞睇䍨睄㤵⩲숵⩡╔䠥㡆扇녉슮䙖⥰協숺䡞䱴㙚㑂㫂쉫嗂兮☨䙋䝶땫㵙穎穟䔷砥橹積♢啭쉞⫃堲䥴杫</w:t>
      </w:r>
      <w:r>
        <w:rPr/>
        <w:t>ⱔ</w:t>
      </w:r>
      <w:r>
        <w:rPr/>
        <w:t>乞쉙橮슮㎿䶥㥖뭖쵪싍契쌸儵硡╃</w:t>
      </w:r>
      <w:r>
        <w:rPr/>
        <w:t>ꤳ</w:t>
      </w:r>
      <w:r>
        <w:rPr/>
        <w:t>숹煯攦璬歩㎏捀␮䀬兗恾祮䭀</w:t>
      </w:r>
      <w:r>
        <w:rPr/>
        <w:t>ꗎ</w:t>
      </w:r>
      <w:r>
        <w:rPr/>
        <w:t>뽈ㄪ伦嗂伹椹㙱㌹砦偦䐦긽䁭㨺僂쉹轍兌搪</w:t>
      </w:r>
      <w:r>
        <w:rPr/>
        <w:t>꧂</w:t>
      </w:r>
      <w:r>
        <w:rPr/>
        <w:t>瓂뭔䉾佭㍊깭⵩妬⏂땉嫍坎〫</w:t>
      </w:r>
      <w:r>
        <w:rPr/>
        <w:t>ꕪ␶</w:t>
      </w:r>
      <w:r>
        <w:rPr/>
        <w:t>ヂ㐳갻顆噄眱쉒ね쉧瑚⩶劬汷瘶砮乖ꇂ厏촥㝙牊㍪椷幤盂湦盂杗瞡廂㭠剉忂䉹꥚瀸쉋幸咩⬯㌭潤卑廂㍟쉦轖摙ꅯ㭘싂竎쉕ㄥ</w:t>
      </w:r>
      <w:r>
        <w:rPr/>
        <w:t>ꥎ</w:t>
      </w:r>
      <w:r>
        <w:rPr/>
        <w:t>涘幬捊敤썚矂칧⌭쉘商쉱瘮䘪싂</w:t>
      </w:r>
      <w:r>
        <w:rPr/>
        <w:t>⠱</w:t>
      </w:r>
      <w:r>
        <w:rPr/>
        <w:t>瀣斻整♦ㆮ睬⩱砰䁃쉎皵獳⒩ꥲ嘳煪䍎噣弱畢㠤</w:t>
      </w:r>
      <w:r>
        <w:rPr/>
        <w:t>ꦣ</w:t>
      </w:r>
      <w:r>
        <w:rPr/>
        <w:t>땑⯂䌴兀㥩瑩頺廂</w:t>
      </w:r>
      <w:r>
        <w:rPr/>
        <w:t>ⰻ</w:t>
      </w:r>
      <w:r>
        <w:rPr/>
        <w:t>砳뭐泂硨㙺쌽㙵潵禩䭤幈ꅄ㐸㕣䁢䕮湳畹潌椵墻㐵⒩癫䠪䱬䵤숨쉲䅺杳浒䍤䝃숰䉪␤啚䗂㭢䮩걯숥焪숪圻⪿⨷涏䊱ど쌷뮮쉍昭穌夬⎵䩫媻䱥佇牚喵쉶橾敦䄲쉑昸䁍冬ㅲ喏㙆滂㯂숩쎮쏂埂쉔깅䥸坱㕎㩣꺬쉏㍤攲ꅄ嚩椫숭䦩䥀別橯潴⨭浄⵱繫扩顋慴⮘佩爣</w:t>
      </w:r>
      <w:r>
        <w:rPr/>
        <w:t>ⴰ⭐</w:t>
      </w:r>
      <w:r>
        <w:rPr/>
        <w:t>姍材扅뮩䕌⥩歂␰㝴伦쉐殬灐䡮瑶ꥯ歳渪穱㤱㍗긶眤㝴깖灗智⪣䖿䠩쉑䁙썑㙗䉱ㄭ㖵娥桔충㏎滂啾䕴ꍖ丷焷灳穄䕌硵⍟⍭쉉哂쌷</w:t>
      </w:r>
      <w:r>
        <w:rPr/>
        <w:t>꤯</w:t>
      </w:r>
      <w:r>
        <w:rPr/>
        <w:t>䲩┵樵</w:t>
      </w:r>
      <w:r>
        <w:rPr/>
        <w:t>ⱐ⭕</w:t>
      </w:r>
      <w:r>
        <w:rPr/>
        <w:t>뼤</w:t>
      </w:r>
      <w:r>
        <w:rPr/>
        <w:t>ꦩ</w:t>
      </w:r>
      <w:r>
        <w:rPr/>
        <w:t>垩녑䴻쉗牚塣슱渺㐮猱⸹秂</w:t>
      </w:r>
      <w:r>
        <w:rPr/>
        <w:t>Ⳃ</w:t>
      </w:r>
      <w:r>
        <w:rPr/>
        <w:t>쉎㉦坖眪⎱乧ꥢꎏ奎䳂啤朵䇂卯杮煔參㡸伲捭楢䅳㥤⹈녍啸㭧ꄳ摬繧ꥤ搨睳潏⥡䆣⩶協칐㕰啟券䑶權盂쉩䁸䯂</w:t>
      </w:r>
      <w:r>
        <w:rPr/>
        <w:t>ꔱ</w:t>
      </w:r>
      <w:r>
        <w:rPr/>
        <w:t>湮쉁禮䈴뇂浥傩刱窥ꅌ⼣轫乇江䁩灹</w:t>
      </w:r>
      <w:r>
        <w:rPr/>
        <w:t>Ȿ</w:t>
      </w:r>
      <w:r>
        <w:rPr/>
        <w:t>䥓쉅獎洮⩴佢⸨ꍅ穟⬦슻䕪呣㑁㈻盂拂쉞ꅢ뭪㭑橹桒숸慄ꥰ䎵忂䑟쉪㶩楙㩀幄晈敤쉘偱</w:t>
      </w:r>
      <w:r>
        <w:rPr/>
        <w:t>Ⱟ</w:t>
      </w:r>
      <w:r>
        <w:rPr/>
        <w:t>媮杖⥣걕숫猸ꥰ痂ねꄹ歓乯玘쉊煷煹ꆿ⩁卉礩夵楑䑵┬䟂橸䆻썷䄯塤惂녆숫㥪䔪圻瀴䘴䚩㢬䥕</w:t>
      </w:r>
      <w:r>
        <w:rPr/>
        <w:t>꤫</w:t>
      </w:r>
      <w:r>
        <w:rPr/>
        <w:t>⡗</w:t>
      </w:r>
      <w:r>
        <w:rPr/>
        <w:t>䵉僂㧂副轾⩩쵊㍏</w:t>
      </w:r>
      <w:r>
        <w:rPr/>
        <w:t>꤬</w:t>
      </w:r>
      <w:r>
        <w:rPr/>
        <w:t>쉯숸⻂䅫䅧烂꧎䡢扱呌沿橰⸲䔤츬㑢彪癞毂╉灒砵ꆱ顬眶꺥摕⭰飂椷뭎塗쉀䥠㥕뭉촮ꅲ䑄쉧䤫頽獵係禮畈䉈뼪䚡</w:t>
      </w:r>
      <w:r>
        <w:rPr/>
        <w:t>ꕍ</w:t>
      </w:r>
      <w:r>
        <w:rPr/>
        <w:t>숪顤㠯ꥲ祠僂⌱</w:t>
      </w:r>
      <w:r>
        <w:rPr/>
        <w:t>ꥑ</w:t>
      </w:r>
      <w:r>
        <w:rPr/>
        <w:t>㜮爳⤩硦⌤쉧</w:t>
      </w:r>
      <w:r>
        <w:rPr/>
        <w:t>⠶</w:t>
      </w:r>
      <w:r>
        <w:rPr/>
        <w:t>쉣䅋쉹칂♾冏穎媘廂懂乄穒穁ㄭ竂쉉升墏敒䒿⌤</w:t>
      </w:r>
      <w:r>
        <w:rPr/>
        <w:t>ꥈ</w:t>
      </w:r>
      <w:r>
        <w:rPr/>
        <w:t>묮幑㋂眲猳柂妩䑋喩幇Ⓜ扱旃潋嫂㥋偕꥚</w:t>
      </w:r>
      <w:r>
        <w:rPr/>
        <w:t>꥟</w:t>
      </w:r>
      <w:r>
        <w:rPr/>
        <w:t>扢숫瞿䥁䪘幎㑯䣂璱华婵灤츪棎呣쉕煔獾쉤䷂䅣ꄰ숩䨣쉓䝕獞狂䨬侏숵䌻긴妿ꅘ䍎橭瑆䌮숪佶破轏뭈慇傿⧂根</w:t>
      </w:r>
      <w:r>
        <w:rPr/>
        <w:t>ꥇ</w:t>
      </w:r>
      <w:r>
        <w:rPr/>
        <w:t>⻂こ㍫걪䚩⩐숶勂嘩㴪䝬獗쉦祁慺灴祳潆뭀挪灬싂䅈숵⌺쎿ꅠ楩庣䱓嫎꺥捉껂匪☻</w:t>
      </w:r>
      <w:r>
        <w:rPr/>
        <w:t>ⰽ</w:t>
      </w:r>
      <w:r>
        <w:rPr/>
        <w:t>쉨瑤睥ꏍ㝬쉺呴♅싂걭䱨村䉞捦湁</w:t>
      </w:r>
      <w:r>
        <w:rPr/>
        <w:t>ꦩ</w:t>
      </w:r>
      <w:r>
        <w:rPr/>
        <w:t>ꍃ㷂⩀숻䅭</w:t>
      </w:r>
      <w:r>
        <w:rPr/>
        <w:t>ꦻ</w:t>
      </w:r>
      <w:r>
        <w:rPr/>
        <w:t>䚣칈䑓兤㕩뮬◍䑣䅬㒻㤪杕⚣参戮</w:t>
      </w:r>
      <w:r>
        <w:rPr/>
        <w:t>ⱙ╣</w:t>
      </w:r>
      <w:r>
        <w:rPr/>
        <w:t>뇂䰮澘숸悻䩁칦</w:t>
      </w:r>
      <w:r>
        <w:rPr/>
        <w:t>ꖘ</w:t>
      </w:r>
      <w:r>
        <w:rPr/>
        <w:t>䎏딣ꥡ煍祂뿍輩걚쉁淂恫뭌䵴⍋㋂䶩쉖㡮皡穴쉃䧎復⽩敎䅣㬮棂쉑⼥㶿쉢恺䐦䭭抣唨숪敁䣎䴦슿ꎬ獲</w:t>
      </w:r>
      <w:r>
        <w:rPr/>
        <w:t>ⱕ</w:t>
      </w:r>
      <w:r>
        <w:rPr/>
        <w:t>䉍</w:t>
      </w:r>
      <w:r>
        <w:rPr/>
        <w:t>ꕸ</w:t>
      </w:r>
      <w:r>
        <w:rPr/>
        <w:t>䱚</w:t>
      </w:r>
      <w:r>
        <w:rPr/>
        <w:t>ꗂ</w:t>
      </w:r>
      <w:r>
        <w:rPr/>
        <w:t>武礱惃歇ꆵ깚揃祢쉣䩒⥍㙄⼻㕴쉷桎㫂⫂ㅊ䷂碥绂囂☻恦걫塰畍䐯伪쉆堪䅁桁┮</w:t>
      </w:r>
      <w:r>
        <w:rPr/>
        <w:t>ⵚ</w:t>
      </w:r>
      <w:r>
        <w:rPr/>
        <w:t>恨务瑁挳繒媱弣⾣敷癣뽶㡃</w:t>
      </w:r>
      <w:r>
        <w:rPr/>
        <w:t>ꖣ</w:t>
      </w:r>
      <w:r>
        <w:rPr/>
        <w:t>傩싂⸽걑┣夦⪘넮䎩歚䐽甤丶勂쉣ꅬ摔ぁ檵塇ꇂ┯쵄⵳ꆩ甴╣⨰㦱䀭畁幢搻乃摙넻渭ꥲ뭭⩟昵☽灑灶䙯䥱䆱</w:t>
      </w:r>
      <w:r>
        <w:rPr/>
        <w:t>⡔</w:t>
      </w:r>
      <w:r>
        <w:rPr/>
        <w:t>䞿숻쉆㈻疿䃂⼥㠻⩭㕓㑟ꍘ슮㜊硉奙쉞睮偧◂썬輩㣃䛂呈㙟⹤湙卑㞣䱐꺩轷㕌㜣氤쉶쉕</w:t>
      </w:r>
      <w:r>
        <w:rPr/>
        <w:t>⠫</w:t>
      </w:r>
      <w:r>
        <w:rPr/>
        <w:t>䳍쵨㜭땅䁟ꥤ呦奆䩙㧂썇砭䶡슬⫂頺弶⍠癭歀츲뮿⨫獸恈䭳䅋쉤橨熵╺건뿂쵋悩꥔昵画㝗灅䨪乨㖱⨪佰匪쌵䘴쉞䎮抏♟㉺砷㵋㥩坟晐⛂䱐뼻싂振⹖쉅┦墏嘲橵䥫걒㭆⬤쉦稷䊥㡑恈═걔礹玻쉯⩅扩⭀佀숪晱䕔欳浗湫㮩橸㠽匹奸</w:t>
      </w:r>
      <w:r>
        <w:rPr/>
        <w:t>ⵢ╤</w:t>
      </w:r>
      <w:r>
        <w:rPr/>
        <w:t>䣂㉎㫂呂䐪ꄵ潹칮䰰弥磂昷溡쌽㒩숥桭烂圹</w:t>
      </w:r>
      <w:r>
        <w:rPr/>
        <w:t>ꔲ</w:t>
      </w:r>
      <w:r>
        <w:rPr/>
        <w:t>睘</w:t>
      </w:r>
      <w:r>
        <w:rPr/>
        <w:t>ꥊ</w:t>
      </w:r>
      <w:r>
        <w:rPr/>
        <w:t>쉶飍⮮</w:t>
      </w:r>
      <w:r>
        <w:rPr/>
        <w:t>⡤</w:t>
      </w:r>
      <w:r>
        <w:rPr/>
        <w:t>儫숻숩儣㩇㙓䤭圮숶娹儤ꅺ㉂堣㭤싂権玬㍊㐪怦本㑕硠⯂㚮썕椯睃兓乬搪睂硃灣辮녡囃焨♆䩅埂佺⍏</w:t>
      </w:r>
      <w:r>
        <w:rPr/>
        <w:t>⡠</w:t>
      </w:r>
      <w:r>
        <w:rPr/>
        <w:t>싍枵漳偮輪쉭垻</w:t>
      </w:r>
      <w:r>
        <w:rPr/>
        <w:t>ⴹ</w:t>
      </w:r>
      <w:r>
        <w:rPr/>
        <w:t>쎩畦⿍朽顏娩扫顨权恤卐毂憵䩦뗎瑬恷擎♐顟</w:t>
      </w:r>
      <w:r>
        <w:rPr/>
        <w:t>ⴺ</w:t>
      </w:r>
      <w:r>
        <w:rPr/>
        <w:t>ꎥ뽟쉾煷浱ꅹ婯㝯煄㑳뮩䤣䠣杗䔥♕</w:t>
      </w:r>
      <w:r>
        <w:rPr/>
        <w:t>⣂</w:t>
      </w:r>
      <w:r>
        <w:rPr/>
        <w:t>䱄㬩㍣澱ㅃ쉨瑱創朤딺</w:t>
      </w:r>
      <w:r>
        <w:rPr/>
        <w:t>Ⱛ</w:t>
      </w:r>
      <w:r>
        <w:rPr/>
        <w:t>昹浰湾濍쉚넰批瑮潲兇ꏎ厣噗港⹯쉁♀咿䩦</w:t>
      </w:r>
      <w:r>
        <w:rPr/>
        <w:t>ⵦ</w:t>
      </w:r>
      <w:r>
        <w:rPr/>
        <w:t>䍳㥯⥐瓂㝑䕠뽐え䘪栯偢䥈</w:t>
      </w:r>
      <w:r>
        <w:rPr/>
        <w:t>Ⱝ</w:t>
      </w:r>
      <w:r>
        <w:rPr/>
        <w:t>浕㎵슱Ⓜ輫田䉇迂⭧쎿丨祶㶘╁싂で冬㩌灨懂兺噮싂</w:t>
      </w:r>
      <w:r>
        <w:rPr/>
        <w:t>ꤪ</w:t>
      </w:r>
      <w:r>
        <w:rPr/>
        <w:t>쉓垵뾏獉仃㙣椳㩆晶忎囂䱊凂頰唶丳牄⬱⩯⌹歖擂㷂䕔갦慭塖깆⥟</w:t>
      </w:r>
      <w:r>
        <w:rPr/>
        <w:t>⠺</w:t>
      </w:r>
      <w:r>
        <w:rPr/>
        <w:t>媩쉮⺬</w:t>
      </w:r>
      <w:r>
        <w:rPr/>
        <w:t>ⵑꖻ</w:t>
      </w:r>
      <w:r>
        <w:rPr/>
        <w:t>싃┵</w:t>
      </w:r>
      <w:r>
        <w:rPr/>
        <w:t>ⴵ</w:t>
      </w:r>
      <w:r>
        <w:rPr/>
        <w:t>싂栵숣견灠㥓쉆⹒頶넴ヂ婌䑸柂딣딪䕏圴摑痍畹䲬</w:t>
      </w:r>
      <w:r>
        <w:rPr/>
        <w:t>ꤳ</w:t>
      </w:r>
      <w:r>
        <w:rPr/>
        <w:t>榮䠦싂䕞乁唻⑃䬰⫂剟犡李堨㜱ね쵷㙚禣⹆딣獏毂쉱⯂睾泂攺㵵</w:t>
      </w:r>
      <w:r>
        <w:rPr/>
        <w:t>ꗎ</w:t>
      </w:r>
      <w:r>
        <w:rPr/>
        <w:t>㩴顪灢Ⓜ⻂晐걋殥娷䔵咬ꆩ䪬扉癎浄⍾뼳偢╶ぐ⫍焽숷㬯ㄮ⭠</w:t>
      </w:r>
      <w:r>
        <w:rPr/>
        <w:t>ꦱ</w:t>
      </w:r>
      <w:r>
        <w:rPr/>
        <w:t>偷䶵㕔卸䅀碩쉇ガ쉌先䨬頶䱅쉹䳍橇땭姂熥呩伺䴵⍰稨䴮숯숷椥奊漬颻㜰</w:t>
      </w:r>
      <w:r>
        <w:rPr/>
        <w:t>⣂</w:t>
      </w:r>
      <w:r>
        <w:rPr/>
        <w:t>䩚䡊䍠橡恞促䅘湴</w:t>
      </w:r>
      <w:r>
        <w:rPr/>
        <w:t>ꥌ</w:t>
      </w:r>
      <w:r>
        <w:rPr/>
        <w:t>睨浣甫숨숨没倫入䕹泂⑐㨸倳㔦㍧䭰⫂盂含忂㴦녇꥕쉳ꥷ䕣哂㑦捳⼮䈹佤⫍禩뼬摁⽷╨䜦䭬⩾䐊싂敖칑긨挺䌣</w:t>
      </w:r>
      <w:r>
        <w:rPr/>
        <w:t>ꔪ</w:t>
      </w:r>
      <w:r>
        <w:rPr/>
        <w:t>迂辱樸䚵⏂⦘컂䑊楣圳슱楑頴噅硱㑥潳㕉塚擂슡</w:t>
      </w:r>
      <w:r>
        <w:rPr/>
        <w:t>⠬</w:t>
      </w:r>
      <w:r>
        <w:rPr/>
        <w:t>渥녩⫂ぉ䑏⨳쉑慇灕㉊츶䡙䫃쉘剡䁅傩楠䈪琤䯂숩⩧뿂捏ꥲ䍊へ⩈⾏⯃췂䕐㤥┨▩䑍橡䕓컂灤숻榏癒橕珃竃并泂</w:t>
      </w:r>
      <w:r>
        <w:rPr/>
        <w:t>⢣</w:t>
      </w:r>
      <w:r>
        <w:rPr/>
        <w:t>㡗㓂㢩獁꥖䕘䪥⦩杫㋃⥉숶걘숣槂ぱ㕮㭎㭩颱娮户甲땢쉲⥉뽸桰怦儥</w:t>
      </w:r>
      <w:r>
        <w:rPr/>
        <w:t>꧂</w:t>
      </w:r>
      <w:r>
        <w:rPr/>
        <w:t>轘싂繀泎佋彯딪쉎츬싂匦佈䡺迎쉐佶楸爴ꅂ攩䒻䉹犩</w:t>
      </w:r>
      <w:r>
        <w:rPr/>
        <w:t>ꕹ</w:t>
      </w:r>
      <w:r>
        <w:rPr/>
        <w:t>㖏栵뇂쉆㍧䉊숭썍眵쉦轪⽪磂癭砰쏂슩碡怦㥭</w:t>
      </w:r>
      <w:r>
        <w:rPr/>
        <w:t>ꔭ</w:t>
      </w:r>
      <w:r>
        <w:rPr/>
        <w:t>帲䱤繶㡾兡潉뼳䭀䩆剃扈纩</w:t>
      </w:r>
      <w:r>
        <w:rPr/>
        <w:t>⢻</w:t>
      </w:r>
      <w:r>
        <w:rPr/>
        <w:t>祗츨眽兒熬璵琷숴晵딳㤣╺넨灐㜤仂䯂⒩⴩啮</w:t>
      </w:r>
      <w:r>
        <w:rPr/>
        <w:t>ꦩ╡⴫</w:t>
      </w:r>
      <w:r>
        <w:rPr/>
        <w:t>墩迂溥浉</w:t>
      </w:r>
      <w:r>
        <w:rPr/>
        <w:t>ꥁ</w:t>
      </w:r>
      <w:r>
        <w:rPr/>
        <w:t>睨剰숪䅳⩄䅙楧灌┲㍱ꄵ⑙㜴쉡⩨숪쉚䕤</w:t>
      </w:r>
      <w:r>
        <w:rPr/>
        <w:t>ⱑ</w:t>
      </w:r>
      <w:r>
        <w:rPr/>
        <w:t>쉬䎘숺佫썰㫂痂싂꺮㩏쉃⩖瀤숩⍉␱带숪숳奩に棂怺硡㑟娰⪻㉹⿎쉊呀偳浟䋂痂傿ꄥ眨乐</w:t>
      </w:r>
      <w:r>
        <w:rPr/>
        <w:t>ꕁ⸻꧂</w:t>
      </w:r>
      <w:r>
        <w:rPr/>
        <w:t>숪悬숷쉶쉄䘽掩恪⵳㌶길땄搶ㅦ䝊⾱瓃搱㐸♙썖煅眪ꍂ傥礦⧎碻㡲伺⍍⤬彔僂⽺䉵扚哂熩뾘슮쉎卙楋秂歩쵒㤵䟂ꍪ</w:t>
      </w:r>
      <w:r>
        <w:rPr/>
        <w:t>ꔣ</w:t>
      </w:r>
      <w:r>
        <w:rPr/>
        <w:t>ば</w:t>
      </w:r>
      <w:r>
        <w:rPr/>
        <w:t>⡺</w:t>
      </w:r>
      <w:r>
        <w:rPr/>
        <w:t>䨮䩾敕⹷ꆮ䰥潎淂楀け⩦㎵呤穡頩奅⺏䖱惃掏䠣熮뇂ꌺ슏楹쉕쉣⥬〷쵇焽父䱾䵵䡪</w:t>
      </w:r>
      <w:r>
        <w:rPr/>
        <w:t>ꕦ</w:t>
      </w:r>
      <w:r>
        <w:rPr/>
        <w:t>儷⤺樹땟橁⵫촻</w:t>
      </w:r>
      <w:r>
        <w:rPr/>
        <w:t>ꖏ</w:t>
      </w:r>
      <w:r>
        <w:rPr/>
        <w:t>彅嗎쉌輶춣煤</w:t>
      </w:r>
      <w:r>
        <w:rPr/>
        <w:t>ꥇ</w:t>
      </w:r>
      <w:r>
        <w:rPr/>
        <w:t>䱯㕔沬⴩길䙪␨牏䥈ꌣ扃塶桇瘯祌⩱睂⌵</w:t>
      </w:r>
      <w:r>
        <w:rPr/>
        <w:t>ⲵ</w:t>
      </w:r>
      <w:r>
        <w:rPr/>
        <w:t>쉌狃稩楫朣䱠</w:t>
      </w:r>
      <w:r>
        <w:rPr/>
        <w:t>ꤨ</w:t>
      </w:r>
      <w:r>
        <w:rPr/>
        <w:t>歷楾渪猭</w:t>
      </w:r>
      <w:r>
        <w:rPr/>
        <w:t>꧂</w:t>
      </w:r>
      <w:r>
        <w:rPr/>
        <w:t>䮩칅쉢ꍤ䆵昸⫂瘷坷⹨げ漴♠╘懍⹢来咩曂䑖칦⑾</w:t>
      </w:r>
      <w:r>
        <w:rPr/>
        <w:t>⠲</w:t>
      </w:r>
      <w:r>
        <w:rPr/>
        <w:t>䋍哎サ쉒숨〸特啚꥾䭮穞勃廂칤慧瑤ꥡ쉗</w:t>
      </w:r>
      <w:r>
        <w:rPr/>
        <w:t>ꤰ</w:t>
      </w:r>
      <w:r>
        <w:rPr/>
        <w:t>す␤㘩뭭䍇㞻摚晞摤厩帽ꄺ싂桕兾䡪䭵煵檘潸欫</w:t>
      </w:r>
      <w:r>
        <w:rPr/>
        <w:t>ꥁ◂</w:t>
      </w:r>
      <w:r>
        <w:rPr/>
        <w:t>싂奴濂獑┹습顳灠숻</w:t>
      </w:r>
      <w:r>
        <w:rPr/>
        <w:t>ⵣ</w:t>
      </w:r>
      <w:r>
        <w:rPr/>
        <w:t>晹컂숺怮쉈礪买</w:t>
      </w:r>
      <w:r>
        <w:rPr/>
        <w:t>Ⱚ</w:t>
      </w:r>
      <w:r>
        <w:rPr/>
        <w:t>穩쉂㉄桎磂ꥵ株䘺䠹</w:t>
      </w:r>
      <w:r>
        <w:rPr/>
        <w:t>⠨</w:t>
      </w:r>
      <w:r>
        <w:rPr/>
        <w:t>呒뽲갩녶䉚⪱㠱</w:t>
      </w:r>
      <w:r>
        <w:rPr/>
        <w:t>⡂</w:t>
      </w:r>
      <w:r>
        <w:rPr/>
        <w:t>쉩땚頩㐶⩟牺</w:t>
      </w:r>
      <w:r>
        <w:rPr/>
        <w:t>ⷍ</w:t>
      </w:r>
      <w:r>
        <w:rPr/>
        <w:t>淂</w:t>
      </w:r>
      <w:r>
        <w:rPr/>
        <w:t>ⱅ</w:t>
      </w:r>
      <w:r>
        <w:rPr/>
        <w:t>㤯쉑狂竂㐰䪬딥弮輊</w:t>
      </w:r>
      <w:r>
        <w:rPr/>
        <w:t>ꗂ</w:t>
      </w:r>
      <w:r>
        <w:rPr/>
        <w:t>㕤奲</w:t>
      </w:r>
      <w:r>
        <w:rPr/>
        <w:t>ⵐ</w:t>
      </w:r>
      <w:r>
        <w:rPr/>
        <w:t>숲═쉥氯䣂넨㖬顣殣㌹敊쉵⩳顒掿◂䶏横싂⿂촭㬯⌮㚏渽乕⭉類㍔썁㙹㤳勂㐯穣</w:t>
      </w:r>
      <w:r>
        <w:rPr/>
        <w:t>꤯</w:t>
      </w:r>
      <w:r>
        <w:rPr/>
        <w:t>䍧塾娷썹⑓㑘ꅈ䔪쉎</w:t>
      </w:r>
      <w:r>
        <w:rPr/>
        <w:t>ⵇ</w:t>
      </w:r>
      <w:r>
        <w:rPr/>
        <w:t>剗䑰꺮恎恪㘪⥕吪颩싂겮ꍁ칊癖뭡坊垩䀵䧃墩潩䍞梘䱳</w:t>
      </w:r>
      <w:r>
        <w:rPr/>
        <w:t>Ᵽ</w:t>
      </w:r>
      <w:r>
        <w:rPr/>
        <w:t>瓎繡挺呸⩋㥗䘤参뭊쉄偳⌷넹睾</w:t>
      </w:r>
      <w:r>
        <w:rPr/>
        <w:t>Ⲙ</w:t>
      </w:r>
      <w:r>
        <w:rPr/>
        <w:t>唪쏂呌䙰⹉쉅쉹慤䝔槂洸쎥䍉쉙眯</w:t>
      </w:r>
      <w:r>
        <w:rPr/>
        <w:t>ꥆ</w:t>
      </w:r>
      <w:r>
        <w:rPr/>
        <w:t>㍳䱄⹲㛂矂⹪㡦䱯㕍Ⓜ쉷燃⩡</w:t>
      </w:r>
      <w:r>
        <w:rPr/>
        <w:t>ⲣ</w:t>
      </w:r>
      <w:r>
        <w:rPr/>
        <w:t>㉞</w:t>
      </w:r>
      <w:r>
        <w:rPr/>
        <w:t>ⷂ</w:t>
      </w:r>
      <w:r>
        <w:rPr/>
        <w:t>火牴協嗂숫全䥅刴灍匸䀻慚獖ꍷ戹⭩ㄪ䄴썮㩙椺쉋堩斩䉟稶桕⒩숨䩴⩁係坰놿䝳津䥖㙨싃♟㬻剖睞⼩烂⼰幒⏂</w:t>
      </w:r>
      <w:r>
        <w:rPr/>
        <w:t>ꖵꤦ</w:t>
      </w:r>
      <w:r>
        <w:rPr/>
        <w:t>㏂甲䙓쉅</w:t>
      </w:r>
      <w:r>
        <w:rPr/>
        <w:t>ꤸ</w:t>
      </w:r>
      <w:r>
        <w:rPr/>
        <w:t>皡穘쉂偃ꍬꍄ䘴轱捏⩕♮⹎女磂쉾숻ꆘ憻䉈轑旂뽈䵓슡츨兪</w:t>
      </w:r>
      <w:r>
        <w:rPr/>
        <w:t>ⵊ</w:t>
      </w:r>
      <w:r>
        <w:rPr/>
        <w:t>ⱡ</w:t>
      </w:r>
      <w:r>
        <w:rPr/>
        <w:t>䚡쉙⑅溘牂升싂Ⓜ坲儵塀㭷睵睩㉴䩯砰ㄹ⾿ꍗ⿂庮침䉨嘽挴妘橇ꌺ轨㑢깁㕐㴣쉬桲썷⑂桌眣顎䰸썋㘥慂穁㇃恐⒩廂囂戸쉹晣쉸爲쉣숯㤰㥃祇矂䥦徘槂洴儻別弰췂㬩▏싂圬廂㈸焽싂祖㧂噄♋䍲つ洮彰⭊䶿煸恫컂㨴夹愱瀭䁞橨</w:t>
      </w:r>
      <w:r>
        <w:rPr/>
        <w:t>ⵇ</w:t>
      </w:r>
      <w:r>
        <w:rPr/>
        <w:t>㨪䱂歋含⑵潫껃歙싂牱殬灥练㝭䁕뭾湘쉢噘矍夥⿂矎刲⨵反摁숻癳碣奴䱲㊱济</w:t>
      </w:r>
      <w:r>
        <w:rPr/>
        <w:t>ꔬ</w:t>
      </w:r>
      <w:r>
        <w:rPr/>
        <w:t>扅䥦㥺頦兯♉潥汫놥硏倵穮先ꅆ啉㍖䜴걊轏㶬换何㧂녌㘰滂촫奟灴睠畤</w:t>
      </w:r>
      <w:r>
        <w:rPr/>
        <w:t>ⵈ</w:t>
      </w:r>
      <w:r>
        <w:rPr/>
        <w:t>䛂⼰婠啥䈸刣ꅉ䊥撿䂬䱍塮ꥶ係㍣憻瑵桂䓂欨凂敄恌煔㍙湇灸캿亥輶</w:t>
      </w:r>
      <w:r>
        <w:rPr/>
        <w:t>ꔪ</w:t>
      </w:r>
      <w:r>
        <w:rPr/>
        <w:t>䡅ヂ䠺㭒⨳</w:t>
      </w:r>
      <w:r>
        <w:rPr/>
        <w:t>⢱</w:t>
      </w:r>
      <w:r>
        <w:rPr/>
        <w:t>䕺</w:t>
      </w:r>
      <w:r>
        <w:rPr/>
        <w:t>⡱</w:t>
      </w:r>
      <w:r>
        <w:rPr/>
        <w:t>照⸺䨣䁲꥘晁쵒캡㋎彾彳</w:t>
      </w:r>
      <w:r>
        <w:rPr/>
        <w:t>ⵑ</w:t>
      </w:r>
      <w:r>
        <w:rPr/>
        <w:t>걣咩⽌㵊ꌣ꺻╫숫䙹䁉攷戬쵹浐슿噓⧂⩦뽐䥌쉡䇂帤쉃湎呮슩敳堫楑㨮临碡顔怦硐婒뼷克穷愫偁瑶摚硡⩫偩氯梻╥쉣⬩晓ぞ熵抡晚偺湘썯딨抵䥟狂坌⨦晐硎坍쉆媩⍎劵㘣在䩘䥲⺥ꍀ㠷慟䞬憬桾䥱⸽幃沮쉧汢㴊놿䐺⭁圮攨幷㩅杊믂梏㔺奡䒘欪换</w:t>
      </w:r>
      <w:r>
        <w:rPr/>
        <w:t>⠬</w:t>
      </w:r>
      <w:r>
        <w:rPr/>
        <w:t>슥䰹〹噪捶컂⥗䂣츲䬦楗쉁⭓卵渴쉄潸噈⵴쉨䁕癩⼣쎩㥵걦뽦呦쉬獚ꄪ䱵颮癁</w:t>
      </w:r>
      <w:r>
        <w:rPr/>
        <w:t>ꥄ</w:t>
      </w:r>
      <w:r>
        <w:rPr/>
        <w:t>窻湳猫문</w:t>
      </w:r>
      <w:r>
        <w:rPr/>
        <w:t>⡓☽</w:t>
      </w:r>
      <w:r>
        <w:rPr/>
        <w:t>项싂㈹桃⑘顕恰㉃⩵갣㑁倪璩幚柂</w:t>
      </w:r>
      <w:r>
        <w:rPr/>
        <w:t>ꕺ</w:t>
      </w:r>
      <w:r>
        <w:rPr/>
        <w:t>슱泃⸷䅵㡍</w:t>
      </w:r>
      <w:r>
        <w:rPr/>
        <w:t>ꤰꥊ</w:t>
      </w:r>
      <w:r>
        <w:rPr/>
        <w:t>㐥奊總㐦㤤쉢タ숣啴녉슻숹晘咣㝇䍹싂武竂忂㵶㡵䡥믂湈琫嗂歚㗂湳䶩㑕䙡쉰墬媿㵈抩䭵⬻竍㩃싂亡摢⩒㵫숯炿佪썎㟂㤱⿂싎㡄具</w:t>
      </w:r>
      <w:r>
        <w:rPr/>
        <w:t>ⱘ</w:t>
      </w:r>
      <w:r>
        <w:rPr/>
        <w:t>쉄ꇎ쏃⥏깊⩧녶⤷㝀땩䪩</w:t>
      </w:r>
      <w:r>
        <w:rPr/>
        <w:t>ꥃ</w:t>
      </w:r>
      <w:r>
        <w:rPr/>
        <w:t>慅吪칳</w:t>
      </w:r>
      <w:r>
        <w:rPr/>
        <w:t>⠬</w:t>
      </w:r>
      <w:r>
        <w:rPr/>
        <w:t>湚睺뼸쉺걆吪挲绂畕側䉐ꥺ♣숤깢䱁暵垘ꏂ摤䉭牧ꆻ港뽂칸怺牷坅⨶䃂㥓〦焤뭐偞㇎䁾䌯⪣渮浃〻⍠䒡癈⑷伷</w:t>
      </w:r>
      <w:r>
        <w:rPr/>
        <w:t>ⴺ</w:t>
      </w:r>
      <w:r>
        <w:rPr/>
        <w:t>츸갱</w:t>
      </w:r>
      <w:r>
        <w:rPr/>
        <w:t>ꤷ</w:t>
      </w:r>
      <w:r>
        <w:rPr/>
        <w:t>楑泃</w:t>
      </w:r>
      <w:r>
        <w:rPr/>
        <w:t>ꖿ</w:t>
      </w:r>
      <w:r>
        <w:rPr/>
        <w:t>乌격⥉塱카䅱摐皱勂ꍈ⑔䑦⶘佶⌯쉩싂䱯庻㤽〈넽쉕㬯䴦녩⾬䕪晇⭒</w:t>
      </w:r>
      <w:r>
        <w:rPr/>
        <w:t>ⱋ</w:t>
      </w:r>
      <w:r>
        <w:rPr/>
        <w:t>䂡晳䎏碮墏橩漭⽵恁偬㍹敹ꅌ穑깞䌮犬</w:t>
      </w:r>
      <w:r>
        <w:rPr/>
        <w:t>⠪</w:t>
      </w:r>
      <w:r>
        <w:rPr/>
        <w:t>䓂硉横⥩娻㙘顥㭓愷숫ꍰ塘슻䥩◂啣⍋䑓顱䝁㤻怹汾묦⮻┸⩥㷂彡朩㭷䍀㟂揂え</w:t>
      </w:r>
      <w:r>
        <w:rPr/>
        <w:t>ꕎ</w:t>
      </w:r>
      <w:r>
        <w:rPr/>
        <w:t>㒡俎쉕䷂漮숨䔳䈶묻㟎朤⭀䴷䬣䕊쉴뼪扡湠卅竃剘쉅瀯⏂湄㍡썑쉰積쉸</w:t>
      </w:r>
      <w:r>
        <w:rPr/>
        <w:t>ⵕ</w:t>
      </w:r>
      <w:r>
        <w:rPr/>
        <w:t>딪녁⍈欣が㭍ꅌ套㙌䑨㔵䬳쵕䓂櫂⽔砦념⽭ꄪ碥廂⩡爽䪩⼸</w:t>
      </w:r>
      <w:r>
        <w:rPr/>
        <w:t>ⱨ</w:t>
      </w:r>
      <w:r>
        <w:rPr/>
        <w:t>䖱ꌭ㮬楞區</w:t>
      </w:r>
      <w:r>
        <w:rPr/>
        <w:t>꥟</w:t>
      </w:r>
      <w:r>
        <w:rPr/>
        <w:t>乃瘸彑飂惂暱쉳敢⫂㩭쉡勎䓂⭏Ⓜ◂潏䅥涏瑹湮⏂뇂숨漬ね⽅┽䝪쉰춬渦幞꥔쉪䆵깍쉳㙧⛂ꅈ归썠坹倨깴䅶⍍녓⾏呢䝙뇍⬱쉉쉓쌲쉢♔档㟂쏂牤㈨싍摌슻癬쉃䋂싂⍇圫䝃刴촱泂捪촺츴㌺ꥵ䄮⑞桞뿂䷍䡯</w:t>
      </w:r>
      <w:r>
        <w:rPr/>
        <w:t>ꕊ</w:t>
      </w:r>
      <w:r>
        <w:rPr/>
        <w:t>䥆彑깘⬬晲숨⫂六⩙戳ꥱ䁺</w:t>
      </w:r>
      <w:r>
        <w:rPr/>
        <w:t>Ɫ</w:t>
      </w:r>
      <w:r>
        <w:rPr/>
        <w:t>䱬敎佧ㅊ偘⽢癰쉖䜳项㵟圴㔱쉓숽㡦恔䒵棂䏂䝪㪏촳稻勍桳㡎顷地㍓杭╒畐쵧㮏䙱걓卥</w:t>
      </w:r>
      <w:r>
        <w:rPr/>
        <w:t>ꕕ</w:t>
      </w:r>
      <w:r>
        <w:rPr/>
        <w:t>뭍⒵椱湴仂憥ꏂ길ꅀ慇汷숊浑恔权䑾♕硲䝈硱</w:t>
      </w:r>
      <w:r>
        <w:rPr/>
        <w:t>ꤻ</w:t>
      </w:r>
      <w:r>
        <w:rPr/>
        <w:t>夣呱擂쉄係</w:t>
      </w:r>
      <w:r>
        <w:rPr/>
        <w:t>⡳</w:t>
      </w:r>
      <w:r>
        <w:rPr/>
        <w:t>ꄳ䰥剖秃</w:t>
      </w:r>
      <w:r>
        <w:rPr/>
        <w:t>ꤱ</w:t>
      </w:r>
      <w:r>
        <w:rPr/>
        <w:t>噋㬵共</w:t>
      </w:r>
      <w:r>
        <w:rPr/>
        <w:t>ⶻ</w:t>
      </w:r>
      <w:r>
        <w:rPr/>
        <w:t>⼫⚵</w:t>
      </w:r>
      <w:r>
        <w:rPr/>
        <w:t>꥟</w:t>
      </w:r>
      <w:r>
        <w:rPr/>
        <w:t>녁╲示摄噫眻숬玣</w:t>
      </w:r>
      <w:r>
        <w:rPr/>
        <w:t>ⱙ</w:t>
      </w:r>
      <w:r>
        <w:rPr/>
        <w:t>ꕎ</w:t>
      </w:r>
      <w:r>
        <w:rPr/>
        <w:t>䅎䣃抣畟歗泂歊</w:t>
      </w:r>
      <w:r>
        <w:rPr/>
        <w:t>Ⱚ</w:t>
      </w:r>
      <w:r>
        <w:rPr/>
        <w:t>䭯䕫ぺ浟⫂쉢쉩슘㝐䒬ꇂ㩁␷쉰乃쵔슮ㅩ哂싂樽⹀䝢쉺쉯噔獫繯㨷숫顬歆塺祀䭆懂⭌㝏璥썎䋂画杴</w:t>
      </w:r>
      <w:r>
        <w:rPr/>
        <w:t>ꕂ</w:t>
      </w:r>
      <w:r>
        <w:rPr/>
        <w:t>쉕⛂湟⭍呶圹瞣⑏拂⺣所彺ꥷ슣</w:t>
      </w:r>
      <w:r>
        <w:rPr/>
        <w:t>ꤳ</w:t>
      </w:r>
      <w:r>
        <w:rPr/>
        <w:t>츶碻쉬䕷⭨䉉</w:t>
      </w:r>
      <w:r>
        <w:rPr/>
        <w:t>ꕋ</w:t>
      </w:r>
      <w:r>
        <w:rPr/>
        <w:t>㥄啗辏쉍㍊딪濂쉣天무쉥硠松䕾桵㠬婟扙䝦썮淂䭠</w:t>
      </w:r>
      <w:r>
        <w:rPr/>
        <w:t>꧂</w:t>
      </w:r>
      <w:r>
        <w:rPr/>
        <w:t>兌쉄㨸㷂祮穁塆瘦硘纩竂촻슬뇃帤㵳恲呅⬪橁쎥轺敍䥫⍷祬䦩㤱塑⹲⧂噶嗂긷䄪湞傱숬믎炱挵帴町㖱곂啱䑕쉊쉎儬响佄塭悡總婑쉥⭩硘妻偮㐵啐㕒毎㋂숥刽㤰</w:t>
      </w:r>
      <w:r>
        <w:rPr/>
        <w:t>ꤣ</w:t>
      </w:r>
      <w:r>
        <w:rPr/>
        <w:t>쉉뮵䰰效♄䱆轃棂公晟䫂毂拂䠪⼲䙶䭋縪䭬㷂乂瑈</w:t>
      </w:r>
      <w:r>
        <w:rPr/>
        <w:t>ꤦ</w:t>
      </w:r>
      <w:r>
        <w:rPr/>
        <w:t>믍㥺㵦쉙庿橕憏㞩櫃䔽䉎겻㛂佦頻</w:t>
      </w:r>
      <w:r>
        <w:rPr/>
        <w:t>ꕾ</w:t>
      </w:r>
      <w:r>
        <w:rPr/>
        <w:t>吳㌰楣歄喻瘴</w:t>
      </w:r>
      <w:r>
        <w:rPr/>
        <w:t>ⱂ</w:t>
      </w:r>
      <w:r>
        <w:rPr/>
        <w:t>祪쉓椣넲垻あ捳䕆恳㨦◍</w:t>
      </w:r>
      <w:r>
        <w:rPr/>
        <w:t>ⲵ</w:t>
      </w:r>
      <w:r>
        <w:rPr/>
        <w:t>⽧⻂攫晱㌺䜽쉡쉵揃숴彾ꅀ쉹儴䭒㬬䚵䍺杆娭긶㉚칹넵㵷慤樸楁䱵㎥䀫汓咱睪殮넩擃灏涏垻劏佚⵸佰渪熻䨶猱墩䍔曂츶㩮쉇獈湬伴斩偨捉挸㴣夣椨䔺⥡䑗癗漨쉉䥒䉗갴睪숭㉖ㄬ㶡㭪쉕䤳ꅇ剙䩌椪戽⯂䋃⤨疵␭软町䕦䡤㝄坟㉧坔넸慶싂浹</w:t>
      </w:r>
      <w:r>
        <w:rPr/>
        <w:t>Ⲙ</w:t>
      </w:r>
      <w:r>
        <w:rPr/>
        <w:t>䥨</w:t>
      </w:r>
      <w:r>
        <w:rPr/>
        <w:t>⡴</w:t>
      </w:r>
      <w:r>
        <w:rPr/>
        <w:t>挷㈥瑑㎩皱䠴䷂係⩶쉆皮揂灸杦喬㨴䠵輻ꎣ滎ヂ</w:t>
      </w:r>
      <w:r>
        <w:rPr/>
        <w:t>ⱀ</w:t>
      </w:r>
      <w:r>
        <w:rPr/>
        <w:t>兒ꥷ□㉍煂皻쉓㕤ꥲ乺쉶戫㍷쵥啐扗㝆䀨泂␳䯃ꄸ쉬㢣ꄻ㖥⴯卺䙴颩煢⩠</w:t>
      </w:r>
      <w:r>
        <w:rPr/>
        <w:t>ⵕ</w:t>
      </w:r>
      <w:r>
        <w:rPr/>
        <w:t>乄皣䦩忂</w:t>
      </w:r>
      <w:r>
        <w:rPr/>
        <w:t>ⱥ</w:t>
      </w:r>
      <w:r>
        <w:rPr/>
        <w:t>㉅楄湘塊㈣슱</w:t>
      </w:r>
      <w:r>
        <w:rPr/>
        <w:t>⢮</w:t>
      </w:r>
      <w:r>
        <w:rPr/>
        <w:t>ㅡ갣癎搪녋㉠熱楓买敓䑦歊䙬㝓ꅚ顾놻⫂⌸㌭쉃漱⽓甯⹚洨渥晑縦彚</w:t>
      </w:r>
      <w:r>
        <w:rPr/>
        <w:t>ⴽ</w:t>
      </w:r>
      <w:r>
        <w:rPr/>
        <w:t>剰䖩</w:t>
      </w:r>
      <w:r>
        <w:rPr/>
        <w:t>ⱘ</w:t>
      </w:r>
      <w:r>
        <w:rPr/>
        <w:t>䝊づ啇䰳呎杓䉮㭙␽儸未쉚渽䡂爱倵滂婶</w:t>
      </w:r>
      <w:r>
        <w:rPr/>
        <w:t>ꕁ</w:t>
      </w:r>
      <w:r>
        <w:rPr/>
        <w:t>〲䊻呮츥柍偄帩书싂䑙摇숽㠶</w:t>
      </w:r>
      <w:r>
        <w:rPr/>
        <w:t>⠤</w:t>
      </w:r>
      <w:r>
        <w:rPr/>
        <w:t>睹㭑䉈噮뭺嫂슩쉕⫂⸊䥮㆘䅒啞敪䎱乤㌪䪣剷⽱☵䓂쉲䥐ㅖ㇂⥰顶䁄䜣塟㘭甫⽎⭖싍쉭숮縫녹䓂⨣患⴪灳洰쉷㖻⼫㵀⼤穂惂弹城걧畖슱擂䡮⺡偯䭉꺱垏♏쉡杫䙚塐癡䢡歟䠣䡧潷睍</w:t>
      </w:r>
      <w:r>
        <w:rPr/>
        <w:t>ꦥꤤ</w:t>
      </w:r>
      <w:r>
        <w:rPr/>
        <w:t>䴪⥣噢䩋窘숽恭湬䷍䨻땮⩰쉋琱䏂电噎椮劣䘹㩏恤歒母</w:t>
      </w:r>
      <w:r>
        <w:rPr/>
        <w:t>ꥉ</w:t>
      </w:r>
      <w:r>
        <w:rPr/>
        <w:t>䅳⑇㵴㟂狂䧍睎摖晵捱洳⽮颏歂쉏⵮呵噔睊䣂乘</w:t>
      </w:r>
      <w:r>
        <w:rPr/>
        <w:t>⡡ⱨ</w:t>
      </w:r>
      <w:r>
        <w:rPr/>
        <w:t>䧎惂땯牔琵㩲쉏㵾딤敏</w:t>
      </w:r>
      <w:r>
        <w:rPr/>
        <w:t>ꤴ</w:t>
      </w:r>
      <w:r>
        <w:rPr/>
        <w:t>硩㙲公吻쉯䴲㩠⒘䭡堬湱夽</w:t>
      </w:r>
      <w:r>
        <w:rPr/>
        <w:t>ꕲ</w:t>
      </w:r>
      <w:r>
        <w:rPr/>
        <w:t>瘲囂췂㢩癌⮩䝌㝳呠䙬㔬椲⒩輰剮塱㙅慮╾穡眵坸칖卫晙獮ㅃ湃䂮싂悏</w:t>
      </w:r>
      <w:r>
        <w:rPr/>
        <w:t>ꥇ⸫䷂</w:t>
      </w:r>
      <w:r>
        <w:rPr/>
        <w:t>瀯祫係瑸㍶䄽妿ꥩ潀㬸⩭䛂䵞䱨戬</w:t>
      </w:r>
      <w:r>
        <w:rPr/>
        <w:t>ⳃ</w:t>
      </w:r>
      <w:r>
        <w:rPr/>
        <w:t>爸ㅐ㴭☪</w:t>
      </w:r>
      <w:r>
        <w:rPr/>
        <w:t>꥟</w:t>
      </w:r>
      <w:r>
        <w:rPr/>
        <w:t>ꥵꏂ⩊昦슣輦슿쉭숱춡吹⼦</w:t>
      </w:r>
      <w:r>
        <w:rPr/>
        <w:t>⠪</w:t>
      </w:r>
      <w:r>
        <w:rPr/>
        <w:t>칐泎⾱澵桫㭁䋂弰䅮䟂䀸噌㐻⹋⻂禡⬭幧ꆘ⵱숬쉺</w:t>
      </w:r>
      <w:r>
        <w:rPr/>
        <w:t>ꦵ</w:t>
      </w:r>
      <w:r>
        <w:rPr/>
        <w:t>⡯</w:t>
      </w:r>
      <w:r>
        <w:rPr/>
        <w:t>繸숦㫂姂⾻ꥡ嚘湣畒䏂칉爥䩭㩔䍷悩ꄷ⍳瞿숺剌쉌治⫃㥇슏䧎쉩惂칵</w:t>
      </w:r>
      <w:r>
        <w:rPr/>
        <w:t>⡐</w:t>
      </w:r>
      <w:r>
        <w:rPr/>
        <w:t>怴塳瓂⻂㡔煆ꥦ朮뼸桬犣祸暵䠣濍㉯⤤쉐쉅▩┱年싂껂止嘤㭷乤奃澩㓂ꅬ㛂楁朳䰯썞컂灳칙欯桀攤䓂</w:t>
      </w:r>
      <w:r>
        <w:rPr/>
        <w:t>⠬</w:t>
      </w:r>
      <w:r>
        <w:rPr/>
        <w:t>潴䄹숮슘</w:t>
      </w:r>
      <w:r>
        <w:rPr/>
        <w:t>ꕂ</w:t>
      </w:r>
      <w:r>
        <w:rPr/>
        <w:t>䵧䍎ァ佱浓湍埂뼲쉬奠姂䠱䝅쉷灋꥙卮潆䎡摙瑨䒏㡄㬰晎熩牂繸奯䙚㤨乫啯䁥顣璬㥰䴨樥䑹䅚栤ꍏ倣穵氵⽮䭡兂浸⩁슻</w:t>
      </w:r>
      <w:r>
        <w:rPr/>
        <w:t>ⵣ</w:t>
      </w:r>
      <w:r>
        <w:rPr/>
        <w:t>穀斩欪넫곂仍⩇帱頲쉎呸칵浩冥硶縰</w:t>
      </w:r>
      <w:r>
        <w:rPr/>
        <w:t>ⱄ</w:t>
      </w:r>
      <w:r>
        <w:rPr/>
        <w:t>㝤ꍖ</w:t>
      </w:r>
      <w:r>
        <w:rPr/>
        <w:t>ꖥ</w:t>
      </w:r>
      <w:r>
        <w:rPr/>
        <w:t>䵙殿ꎣ晗싂搭㋂獇䕧ㅂ칩㭞督㛂輤焦⧎墘䭞枏湔땭怫쵎涬碣떣穷숽渣㵤搵</w:t>
      </w:r>
      <w:r>
        <w:rPr/>
        <w:t>⡋</w:t>
      </w:r>
      <w:r>
        <w:rPr/>
        <w:t>㓂숷⩐吰杵䀱啢쉈皬氭勂츮ꌪ池汙䉫</w:t>
      </w:r>
      <w:r>
        <w:rPr/>
        <w:t>⢬</w:t>
      </w:r>
      <w:r>
        <w:rPr/>
        <w:t>空㔳帮獷⩕眨顒噈䑙縵슿抱坆⥉䵊䅂╲㝁칠㙥䧃䯂壃殥嗂⩠溿▬ㄷ搽ㄣ掏捚摫㢘㍸祶</w:t>
      </w:r>
      <w:r>
        <w:rPr/>
        <w:t>ⵁ</w:t>
      </w:r>
      <w:r>
        <w:rPr/>
        <w:t>竂䢩♥䂻⎻</w:t>
      </w:r>
      <w:r>
        <w:rPr/>
        <w:t>ꤶ</w:t>
      </w:r>
      <w:r>
        <w:rPr/>
        <w:t>㷂接嗂頥婨迂幞컂䱨惂凂狍쎱奭䩔矂ꍲ瘨</w:t>
      </w:r>
      <w:r>
        <w:rPr/>
        <w:t>ⰰ</w:t>
      </w:r>
      <w:r>
        <w:rPr/>
        <w:t>걨ㅧ䀮⩀睱啡㉕干哂奢츊托吷</w:t>
      </w:r>
      <w:r>
        <w:rPr/>
        <w:t>⠤</w:t>
      </w:r>
      <w:r>
        <w:rPr/>
        <w:t>旎㝍湲䄽祎쉺쎩⑊犿啡⺩幊婌㠦䈯⾩埂轈㓂䋃彍轗悩</w:t>
      </w:r>
      <w:r>
        <w:rPr/>
        <w:t>ꤪ</w:t>
      </w:r>
      <w:r>
        <w:rPr/>
        <w:t>汄</w:t>
      </w:r>
      <w:r>
        <w:rPr/>
        <w:t>ꤩ</w:t>
      </w:r>
      <w:r>
        <w:rPr/>
        <w:t>反內䥩쉅녙戦쉠䭣땡繃㖵䊱塐坎砬썲㓂◂곂愣⍧㗎嫍勂楺桾ꆿ滂숭磂䕘灂㝯⥠⨳䑘坬견㭲留䅨暻䝤杈㤴껂㭇ꅧ숥顡쉾枡玵</w:t>
      </w:r>
      <w:r>
        <w:rPr/>
        <w:t>ꤶ</w:t>
      </w:r>
      <w:r>
        <w:rPr/>
        <w:t>㕨䫂쉖뿃</w:t>
      </w:r>
      <w:r>
        <w:rPr/>
        <w:t>⡌</w:t>
      </w:r>
      <w:r>
        <w:rPr/>
        <w:t>坈浂㈦積촫瓂婧쉗</w:t>
      </w:r>
      <w:r>
        <w:rPr/>
        <w:t>ꔽ</w:t>
      </w:r>
      <w:r>
        <w:rPr/>
        <w:t>丯扨漥坬⿃损슡咏憱佐樺ヂ⩟䴪</w:t>
      </w:r>
      <w:r>
        <w:rPr/>
        <w:t>ꔰ</w:t>
      </w:r>
      <w:r>
        <w:rPr/>
        <w:t>츪䄱戫㊻幑焵弤⩭</w:t>
      </w:r>
      <w:r>
        <w:rPr/>
        <w:t>⠱⯂</w:t>
      </w:r>
      <w:r>
        <w:rPr/>
        <w:t>䜺克呬咱㯂厘瀭䝵슘⧂䨲⭊䡞毂㕍恃ꍱ濂䶣潟䒘쉢쉖␤쌤뽥桑⨫湣幠䔹슩⒏⭔乯幤畲吥⭋⸹췂䱘㕥㜶㉇숣㡲쉄噞橗檩椺畊곍쉣畾未女䉗㵰䵑⼺縰塚慖㕫䯂</w:t>
      </w:r>
      <w:r>
        <w:rPr/>
        <w:t>ⱚ</w:t>
      </w:r>
      <w:r>
        <w:rPr/>
        <w:t>䐨䊿曂䭀</w:t>
      </w:r>
      <w:r>
        <w:rPr/>
        <w:t>Ⲭ</w:t>
      </w:r>
      <w:r>
        <w:rPr/>
        <w:t>仃矂桌뭓䎮⹀숶䱑妬㛂坞䙬숩唦䍋珂煪쎘숫슘歆ꅖ卤牁噟娪䙭싂갪곂깕㣂☪砪⬬ꇂ⍁救倥</w:t>
      </w:r>
      <w:r>
        <w:rPr/>
        <w:t>Ⱖ</w:t>
      </w:r>
      <w:r>
        <w:rPr/>
        <w:t>杶暮뼪</w:t>
      </w:r>
    </w:p>
    <w:p>
      <w:pPr>
        <w:pStyle w:val="PreformattedText"/>
        <w:bidi w:val="0"/>
        <w:spacing w:before="0" w:after="0"/>
        <w:jc w:val="left"/>
        <w:rPr/>
      </w:pPr>
      <w:r>
        <w:rPr/>
        <w:t>沏㴸彑쉖倬㧃⪩檘偬砰扩䓎氵䘥轥㬰繟毂佧畱澻幒⪮촮眩습싂䡯⑀楞</w:t>
      </w:r>
      <w:r>
        <w:rPr/>
        <w:t>ꕲ</w:t>
      </w:r>
      <w:r>
        <w:rPr/>
        <w:t>쵢㵗⌵숶䀯坙⍚①쉹䈲へ急㩡䙫捚䨨</w:t>
      </w:r>
      <w:r>
        <w:rPr/>
        <w:t>⡚</w:t>
      </w:r>
      <w:r>
        <w:rPr/>
        <w:t>瑊놣䪣䁥扏歸㡢㥶咻瞘㉀䣂䷂녞田头㉗䏂㒩㙣격慬㩧䵹頷墮䚥嗂㞡牓⽰㴳敾췂㘬쉫恤啫</w:t>
      </w:r>
      <w:r>
        <w:rPr/>
        <w:t>⡕</w:t>
      </w:r>
      <w:r>
        <w:rPr/>
        <w:t>楖䥉䨶庡쉕彟卦⍒噇弫竂祩汃利슱穲䵾⪘ꍣ奴⺩䉓怪ㅉ䬭</w:t>
      </w:r>
      <w:r>
        <w:rPr/>
        <w:t>ꤵ</w:t>
      </w:r>
      <w:r>
        <w:rPr/>
        <w:t>堪䈪澵凃뭵桤⥡䍭䁧咻渦奋橱獯楆畚迎䈯頳ꥡ싂焨쉕版氳⧂뽕㐯숤敊⫂喻溮顓慺䥰췍何颩㈳㥵猫⩘枬곂</w:t>
      </w:r>
      <w:r>
        <w:rPr/>
        <w:t>ⷂ</w:t>
      </w:r>
      <w:r>
        <w:rPr/>
        <w:t>縶辣ㆩ䪘䝾</w:t>
      </w:r>
      <w:r>
        <w:rPr/>
        <w:t>ꥒ</w:t>
      </w:r>
      <w:r>
        <w:rPr/>
        <w:t>녏䁎坑䮬卉싂㜸城杬숴祬碡䅵쉁㩥⽊</w:t>
      </w:r>
      <w:r>
        <w:rPr/>
        <w:t>ꕀ</w:t>
      </w:r>
      <w:r>
        <w:rPr/>
        <w:t>櫂싂琫숫</w:t>
      </w:r>
      <w:r>
        <w:rPr/>
        <w:t>꧂</w:t>
      </w:r>
      <w:r>
        <w:rPr/>
        <w:t>䑸㝺䁱汑㴻奄椭</w:t>
      </w:r>
      <w:r>
        <w:rPr/>
        <w:t>Ⳃ</w:t>
      </w:r>
      <w:r>
        <w:rPr/>
        <w:t>ꅆ䬳ꥪ瑔⒡</w:t>
      </w:r>
      <w:r>
        <w:rPr/>
        <w:t>Ⱪ</w:t>
      </w:r>
      <w:r>
        <w:rPr/>
        <w:t>低㎵⦬ꅩ딷</w:t>
      </w:r>
      <w:r>
        <w:rPr/>
        <w:t>ꤽ</w:t>
      </w:r>
      <w:r>
        <w:rPr/>
        <w:t>桘樥偧劥䉐깊⩈땥떻湏걚き癹㵮숪硂⧂楇湬卪</w:t>
      </w:r>
      <w:r>
        <w:rPr/>
        <w:t>ꔳ</w:t>
      </w:r>
      <w:r>
        <w:rPr/>
        <w:t>お쉧囂뇂䍮㴪딽</w:t>
      </w:r>
      <w:r>
        <w:rPr/>
        <w:t>ⱍ</w:t>
      </w:r>
      <w:r>
        <w:rPr/>
        <w:t>匮ꌫ䭰䡤啨곃䵦䤸塓䱌쉮긷묰⫎顬넺穑昽┴㮮痍獧䱐䠳倸㩐礫㖱㣂쉍狂採の⒩㉺䄺杒㬊ꌺ땟녳㌥彟䱟桠㦿ꇂ쉴埂捁㬣䉢唸婭⑴惃煞싂頪䤬䵮塗슮䉭껂䦿汭</w:t>
      </w:r>
      <w:r>
        <w:rPr/>
        <w:t>ꦱ⌤</w:t>
      </w:r>
      <w:r>
        <w:rPr/>
        <w:t>灬䄹玮㔺氵杙垩䱂䤴칂䊬額㥰䳂涏䱹쉩㠹浺但⺬癟䎬칰</w:t>
      </w:r>
      <w:r>
        <w:rPr/>
        <w:t>ꤪ</w:t>
      </w:r>
      <w:r>
        <w:rPr/>
        <w:t>繧딴頦祉⥂伤優䕷䪣㛂幡◂㔴渰冘呩灃⽇欽ㅠ쉣ꍷ癤㢘♟㊏杫浘䂵捪썬㙐䑔䀬怲敖숶</w:t>
      </w:r>
      <w:r>
        <w:rPr/>
        <w:t>ꖵ</w:t>
      </w:r>
      <w:r>
        <w:rPr/>
        <w:t>橃浂㡃嘯쵀츸㡘獑弬䭑䕓뽫䍃쉸埍梥⪱昰쉷偤丽奭湤㴷넦㩦⩓兦쉘䟂碱珂户總亿쵋䩬渨恃䵗㜥㥧斡䅪溘惂㋂⬬摇䦵⑀ㅳ㙔땞㙵剦㕧쉪쉚楑敃⫂顉㒣䁋挦</w:t>
      </w:r>
      <w:r>
        <w:rPr/>
        <w:t>ⵥ</w:t>
      </w:r>
      <w:r>
        <w:rPr/>
        <w:t>砣뽴䨽ㅣ㣂偌彐渻䩕뮩⼬⬲숩쉟㯂㈯쉒晞㏂䍶싂㡂側</w:t>
      </w:r>
      <w:r>
        <w:rPr/>
        <w:t>ⲩ〉</w:t>
      </w:r>
      <w:r>
        <w:rPr/>
        <w:t>㖵ꅸ幪䈶䀶걠</w:t>
      </w:r>
      <w:r>
        <w:rPr/>
        <w:t>⢥</w:t>
      </w:r>
      <w:r>
        <w:rPr/>
        <w:t>䋃숻⩎江쉶쌲珂䴪眵⎵싂磂ꍊ吰甦偨姂쉭扱䢥칰湉兂参싂깳㚥⨪쉤䱉㕇⽏썤뭓䁖쉙礣쉅⌣쉣</w:t>
      </w:r>
      <w:r>
        <w:rPr/>
        <w:t>⡞</w:t>
      </w:r>
      <w:r>
        <w:rPr/>
        <w:t>ꦘ</w:t>
      </w:r>
      <w:r>
        <w:rPr/>
        <w:t>樫睺痂畉䕴뭵䐩㩒䟂婉⥶䕶浥⹌쉘捪떬䭇慗圪未圷</w:t>
      </w:r>
      <w:r>
        <w:rPr/>
        <w:t>⡁⣍</w:t>
      </w:r>
      <w:r>
        <w:rPr/>
        <w:t>쉶啾㵲煢쵂</w:t>
      </w:r>
      <w:r>
        <w:rPr/>
        <w:t>ꦩ</w:t>
      </w:r>
      <w:r>
        <w:rPr/>
        <w:t>兾숲タ潈濂㝚숪歩嗂泂颏슏穌儥幄싂呧⬲곂㒱㨭쉚疩⦘⤤佪㭈䒥轸⨶㟂때况⤶䁮녊츶숶䫃仍⿎攽砤⥯晫䥳뭠␯</w:t>
      </w:r>
      <w:r>
        <w:rPr/>
        <w:t>ꕚ</w:t>
      </w:r>
      <w:r>
        <w:rPr/>
        <w:t>潐䵢乷䙗䕧旂</w:t>
      </w:r>
      <w:r>
        <w:rPr/>
        <w:t>⡇</w:t>
      </w:r>
      <w:r>
        <w:rPr/>
        <w:t>䘰术㊣㞡</w:t>
      </w:r>
      <w:r>
        <w:rPr/>
        <w:t>ꦻ</w:t>
      </w:r>
      <w:r>
        <w:rPr/>
        <w:t>憻轋䝰朷䬨싂僂䍱䉖攫ꥪ煮楊娤橷㶡㉟㑔쉢㡐칁</w:t>
      </w:r>
      <w:r>
        <w:rPr/>
        <w:t>ꖏ</w:t>
      </w:r>
      <w:r>
        <w:rPr/>
        <w:t>뿂主썏橩䂻垩䄥䬩⒩䘮쉄숶顮条쵎扊쉞晴쵆抻쉅㘪乫䇂쉁牾奕廃⍬</w:t>
      </w:r>
      <w:r>
        <w:rPr/>
        <w:t>ꕷⷂ</w:t>
      </w:r>
      <w:r>
        <w:rPr/>
        <w:t>숲畔頦</w:t>
      </w:r>
      <w:r>
        <w:rPr/>
        <w:t>ꥋ</w:t>
      </w:r>
      <w:r>
        <w:rPr/>
        <w:t>㝹穒⭚⮻瀥㏂⩳깦㝇狂輶ㄩ穾䏂䬩幇剾⭫摓䥫畳䅞⸷쏃䵡ꌰ숷⎩樣쉳灍⍖㩾汕쵶卤♋</w:t>
      </w:r>
      <w:r>
        <w:rPr/>
        <w:t>ꕞ</w:t>
      </w:r>
      <w:r>
        <w:rPr/>
        <w:t>啧뭵摕挵乆㡞싂⩟숪媿儲䅾</w:t>
      </w:r>
      <w:r>
        <w:rPr/>
        <w:t>ⰵ</w:t>
      </w:r>
      <w:r>
        <w:rPr/>
        <w:t>漸╔쵓⥳杩㔭㠤䲩䌪壂占お滍博ち㢡㡵뽍쉯䕎깰况繎䝲䡾䍘䝊ꌮ㡎䡤㣍⩰昱㶏戲佈㍾晈뭃촨싃</w:t>
      </w:r>
      <w:r>
        <w:rPr/>
        <w:t>ꤳ</w:t>
      </w:r>
      <w:r>
        <w:rPr/>
        <w:t>瘽侣㤺⯂</w:t>
      </w:r>
      <w:r>
        <w:rPr/>
        <w:t>ꤦ</w:t>
      </w:r>
      <w:r>
        <w:rPr/>
        <w:t>佫쏎唻⹅潔숦뇂⏂</w:t>
      </w:r>
      <w:r>
        <w:rPr/>
        <w:t>ꤶ</w:t>
      </w:r>
      <w:r>
        <w:rPr/>
        <w:t>䔪摣㙠啣╁皏䃂䴲搰깞믂</w:t>
      </w:r>
      <w:r>
        <w:rPr/>
        <w:t>ⵆ</w:t>
      </w:r>
      <w:r>
        <w:rPr/>
        <w:t>竂爱숸쉈</w:t>
      </w:r>
      <w:r>
        <w:rPr/>
        <w:t>ⴴ</w:t>
      </w:r>
      <w:r>
        <w:rPr/>
        <w:t>秂竂쉰〪礊䨫ꅆ汗숳쉖璩擂⵸놬奂걖䉘㩲磂㘫䂣뼺嚻盍㇂飍ꥠ忂怶뽂</w:t>
      </w:r>
      <w:r>
        <w:rPr/>
        <w:t>⣂⩫</w:t>
      </w:r>
      <w:r>
        <w:rPr/>
        <w:t>㉯쉮㙞쉫뮮欳塕绂竂ꍞ</w:t>
      </w:r>
      <w:r>
        <w:rPr/>
        <w:t>⡪</w:t>
      </w:r>
      <w:r>
        <w:rPr/>
        <w:t>砫숽嚩㐻晦㑀⴬橒祊㦱繐津⵮♬涩숯䞻슩ㅺ䵺ꅚ䨽갨ㅆ睋輶뽹ㅥ乍</w:t>
      </w:r>
      <w:r>
        <w:rPr/>
        <w:t>ⵌ⍣</w:t>
      </w:r>
      <w:r>
        <w:rPr/>
        <w:t>숤㡏쉮㝃♢</w:t>
      </w:r>
      <w:r>
        <w:rPr/>
        <w:t>Ɐ</w:t>
      </w:r>
      <w:r>
        <w:rPr/>
        <w:t>ⷂ</w:t>
      </w:r>
      <w:r>
        <w:rPr/>
        <w:t>偹쉬到繺嫂媱址穥㥬珂ꅄ갲ꎻ㥟깸䩗㊱껂㠳⩖㵡㜣㉶砻牖</w:t>
      </w:r>
      <w:r>
        <w:rPr/>
        <w:t>ꤴ</w:t>
      </w:r>
      <w:r>
        <w:rPr/>
        <w:t>ꍒ拍걉牟㩶싂畁㐦␬乕㙯䭫㈪奦炻촮╒呌歐㉋䥰碥⸹</w:t>
      </w:r>
      <w:r>
        <w:rPr/>
        <w:t>ⰸ</w:t>
      </w:r>
      <w:r>
        <w:rPr/>
        <w:t>ⶱ</w:t>
      </w:r>
      <w:r>
        <w:rPr/>
        <w:t>烍숰㑰噕␭䍪歀幵슻椩㇍촰椩徻牱溣佺䈣㩸긱깲㚥⪿㉳꺩숬䍮伹⹃姃癣材奀⭩姂䏃䤵城깇녒瘤䅾</w:t>
      </w:r>
      <w:r>
        <w:rPr/>
        <w:t>ꕶ</w:t>
      </w:r>
      <w:r>
        <w:rPr/>
        <w:t>圷䁳澘㈻䁶仂焮䕋䴨쉨㑋</w:t>
      </w:r>
      <w:r>
        <w:rPr/>
        <w:t>꧂</w:t>
      </w:r>
      <w:r>
        <w:rPr/>
        <w:t>⽏㐤쏂㩩⽨癇ꇂ頸⽊땇넻㉪整⾩眤牶爥ㅆ漸㕈傮扭䃂</w:t>
      </w:r>
      <w:r>
        <w:rPr/>
        <w:t>⢬</w:t>
      </w:r>
      <w:r>
        <w:rPr/>
        <w:t>頷쉩⹢숥⫂毂䵩䨮꥗䜪煴⾻辬奴䖵䅄乥걠剆䥃⫂䄴磂</w:t>
      </w:r>
      <w:r>
        <w:rPr/>
        <w:t>⠯</w:t>
      </w:r>
      <w:r>
        <w:rPr/>
        <w:t>쉔ꏂ㶮副暘噐穴墥娨悱牉渪卺쉠轰숳␯䨸摉䫂㈹婩砥瘮딬熘쉟癵싂湆㭎㒵⑃䄬樱싂⤮숫⬤䑌乹瀷</w:t>
      </w:r>
      <w:r>
        <w:rPr/>
        <w:t>Ⳃ</w:t>
      </w:r>
      <w:r>
        <w:rPr/>
        <w:t>䪣卾칖乁㢥쉲㣂㕪瀪硾牌昻迂恤뭗圮츣䳂癬ㄪ䌥眸䕴깖䦮武䭍迂䨲漩楶䣍</w:t>
      </w:r>
      <w:r>
        <w:rPr/>
        <w:t>Ⱚ</w:t>
      </w:r>
      <w:r>
        <w:rPr/>
        <w:t>쉳畎쉦䐱氱娵ꆿ㭎䱢偷춏繾烂쉤㑫═挻</w:t>
      </w:r>
      <w:r>
        <w:rPr/>
        <w:t>Ⱙ</w:t>
      </w:r>
      <w:r>
        <w:rPr/>
        <w:t>儳呤ㅔ乂뭒⥓穊硖㍋⪮뿂㥤䞵꥗禥䩃䎬깃䌨</w:t>
      </w:r>
      <w:r>
        <w:rPr/>
        <w:t>ⱉ</w:t>
      </w:r>
      <w:r>
        <w:rPr/>
        <w:t>㕟埂䦻剧娽場⨮㐦捉</w:t>
      </w:r>
      <w:r>
        <w:rPr/>
        <w:t>ꕆ</w:t>
      </w:r>
      <w:r>
        <w:rPr/>
        <w:t>捘垻坍⌻䦮</w:t>
      </w:r>
      <w:r>
        <w:rPr/>
        <w:t>ꗂ</w:t>
      </w:r>
      <w:r>
        <w:rPr/>
        <w:t>ꍵ쉊싂媿幫⪮係쉗乙攺繀塅㏍䆏橣颻⨪㜱䐲⪣兙母뭐坷갦戨㉃奱촰杯⬭슣十䪱爴煷㶣숹浦灡</w:t>
      </w:r>
      <w:r>
        <w:rPr/>
        <w:t>ꕍ</w:t>
      </w:r>
      <w:r>
        <w:rPr/>
        <w:t>咏⵨╮㵬䍖晕쵯뭃㙂瑲縭䡉癕湍婏숶沵乮⼵佀䭂窿䙊䀸쉭抡掩痂◍ꥸ㙹䍚슥⥉슿䆱攱䵰䙢</w:t>
      </w:r>
      <w:r>
        <w:rPr/>
        <w:t>ꔭ</w:t>
      </w:r>
      <w:r>
        <w:rPr/>
        <w:t>挫</w:t>
      </w:r>
      <w:r>
        <w:rPr/>
        <w:t>⡇</w:t>
      </w:r>
      <w:r>
        <w:rPr/>
        <w:t>컂䃃ꍤ埃⼵칏卯⮬㙁䕪噰㴳⽲繒㙔琪ꅂ夥⭣㶮伹♔呧㭌䝾쉕倭땢洣愪敞쉹</w:t>
      </w:r>
      <w:r>
        <w:rPr/>
        <w:t>⣍</w:t>
      </w:r>
      <w:r>
        <w:rPr/>
        <w:t>兮쉋奢㵭椪묹噀썆</w:t>
      </w:r>
      <w:r>
        <w:rPr/>
        <w:t>ꗂ</w:t>
      </w:r>
      <w:r>
        <w:rPr/>
        <w:t>穨枵⍫쏂녆浒ㆥ♩潌祍껃畗嫂楤歶㉌嘪匪奸狎뼪걥⬷彡喡뽷㨊媵⤺놵䙵㡮㥦汞䑶쉏卦쉶쉪汆슣⹍䍹䰪汰婌报撥㉮幙㭖欸塊쵗⬺䛂㪿炻竂뼤浅䲻渵䦮檱ㄽ䡈浞倪䅨㜴滂䝰</w:t>
      </w:r>
      <w:r>
        <w:rPr/>
        <w:t>ꗂ</w:t>
      </w:r>
      <w:r>
        <w:rPr/>
        <w:t>擂숣촮⩑吵吥</w:t>
      </w:r>
      <w:r>
        <w:rPr/>
        <w:t>ⴶ⑏</w:t>
      </w:r>
      <w:r>
        <w:rPr/>
        <w:t>ꄷ奚碩䄭䢮术牞搲總㵾㕹슮㝧剗ㅉ㑍⌥楆㖱䑶为䅡歈倵浏瑰㭺濎쉗넮獺棃ꍸ칖㣂啘⴪〪湡䁕㍃쉩䍏䄪楧䅔噔睙슿쵦櫂䃃⒬㍌ㅑ⑙埂䥧氳杵瘫捴䍧쉌勂李幀㋍硄㑶䙰嚮凎䙰㵮䉞쉴渺晹쉑昦</w:t>
      </w:r>
      <w:r>
        <w:rPr/>
        <w:t>ꔫ</w:t>
      </w:r>
      <w:r>
        <w:rPr/>
        <w:t>䖿䣂䈩쉶湁녈슘兠껂嫂⍞⼴㜺瀪䥯剦ꍀ嘳瑚⍀圻ꌤ煢땆捦쉲ꌪ⩤潇⚬潵爤录딵㪿乸睨惃癐冡䙸긴㉚⹗땊</w:t>
      </w:r>
      <w:r>
        <w:rPr/>
        <w:t>⠫</w:t>
      </w:r>
      <w:r>
        <w:rPr/>
        <w:t>偩㥰煑䵧嘭ꅎ硁淃㝔⭒獌</w:t>
      </w:r>
      <w:r>
        <w:rPr/>
        <w:t>ꔪ</w:t>
      </w:r>
      <w:r>
        <w:rPr/>
        <w:t>싂䈴쉷㉨ꎥ놥辿䐱堨澻潞䪥瑱쉌玩䟂硆幒坠い䥎슥⑚쉠浵颮♭啐䙅⪿慨歫싂矂睟䟎ㅞ쉉㷂碵㵬䙩瑣⍪㏂沿盃걂捁湣祏슥剒扗쵱촪祡愩涥쵳昴曎轺촲乇ꄦ慃迂番灾槎猪悮⭪䙳⩲照疬弣⛂㣂쵷坤扳쵌㡖⍀僃熏樣㩩樻睩坃㤮슩祢劵欳淂恀噞⍋䣍⥺䚩ꅢ쎘橰戦숤䂥渺䄷敍츪䱸뭧橑䨤圫뾏쉕䘪瑥</w:t>
      </w:r>
      <w:r>
        <w:rPr/>
        <w:t>ⵕ</w:t>
      </w:r>
      <w:r>
        <w:rPr/>
        <w:t>矍걸幊촱頱橬㫂㐲祢㑷쵙太쉳儸깓Ⓙ</w:t>
      </w:r>
      <w:r>
        <w:rPr/>
        <w:t>⡠</w:t>
      </w:r>
      <w:r>
        <w:rPr/>
        <w:t>䊵쎬ꍕ㡂沩ꍇ永뼫쉱佁쉆潺캿奤慠䱹</w:t>
      </w:r>
      <w:r>
        <w:rPr/>
        <w:t>ꕤ</w:t>
      </w:r>
      <w:r>
        <w:rPr/>
        <w:t>幞㣂䅕⸵獅滂辮溥㝗숱牭䔵썦硩㕯獺㔯⎮ァ䀽瑉⩵뼥㨻幡堭⦏䥺瀫쌪⑞촰稻枏땶䡉⩒⍌뭪⭶ㆩ㯂슮歶ㄴ漽뽘祌썁⪡╰㞮딩祖捎䙉ꌪ䢏쎩</w:t>
      </w:r>
      <w:r>
        <w:rPr/>
        <w:t>ꗂ</w:t>
      </w:r>
      <w:r>
        <w:rPr/>
        <w:t>矍</w:t>
      </w:r>
      <w:r>
        <w:rPr/>
        <w:t>ⲩ</w:t>
      </w:r>
      <w:r>
        <w:rPr/>
        <w:t>矎䥊湏㙵⑮⸮</w:t>
      </w:r>
      <w:r>
        <w:rPr/>
        <w:t>ⴶ</w:t>
      </w:r>
      <w:r>
        <w:rPr/>
        <w:t>슩촨乍숽墿㉚쉖眻</w:t>
      </w:r>
      <w:r>
        <w:rPr/>
        <w:t>ⱚ</w:t>
      </w:r>
      <w:r>
        <w:rPr/>
        <w:t>숦橗偸쵩彖⹒쉦採㫎瓂卩㩩쉬硘䠨䥷景婏頳杤砱䔯湚⽖카乕㭄噮娭眷┰汀ㅮ殮究敧潒㨨㔰朦䙘땑恾獫敤⪏⥡䇂⪡䓃潭係牨⬥땧ꄶ㍤䠺믂</w:t>
      </w:r>
      <w:r>
        <w:rPr/>
        <w:t>ⴹ</w:t>
      </w:r>
      <w:r>
        <w:rPr/>
        <w:t>쉭䒏Ⓕ숯䍀㭏搰⨲䝈⽌싂</w:t>
      </w:r>
      <w:r>
        <w:rPr/>
        <w:t>Ⳃ</w:t>
      </w:r>
      <w:r>
        <w:rPr/>
        <w:t>ꆥ攴쉾温殡╳䈊牱䞣松噅幊㫂慔呶䏂扳判</w:t>
      </w:r>
      <w:r>
        <w:rPr/>
        <w:t>ꦩ</w:t>
      </w:r>
      <w:r>
        <w:rPr/>
        <w:t>偣</w:t>
      </w:r>
      <w:r>
        <w:rPr/>
        <w:t>ⵘ</w:t>
      </w:r>
      <w:r>
        <w:rPr/>
        <w:t>皩䉒⑬⩘슻繙助庩ꄤ쉫桓㕫쉪䇂㛂窡啹䅊ꏂ㡦쉌䁸硞䰱盂♦묣役䩸╡ꎿ數꺏矂㉫瑏硒珃佢쉷百堲幌愳䣂捥剠䬤勂湡滂櫂滂ㅀ捩⩶〉㓂䗂䵥㴦収㞿⩾硤灞</w:t>
      </w:r>
      <w:r>
        <w:rPr/>
        <w:t>ⱉ</w:t>
      </w:r>
      <w:r>
        <w:rPr/>
        <w:t>䌪쉞恙촲슥柎灄祒㯂</w:t>
      </w:r>
      <w:r>
        <w:rPr/>
        <w:t>꧂⫂</w:t>
      </w:r>
      <w:r>
        <w:rPr/>
        <w:t>䭈捈</w:t>
      </w:r>
      <w:r>
        <w:rPr/>
        <w:t>⡰</w:t>
      </w:r>
      <w:r>
        <w:rPr/>
        <w:t>優슩潩슮弲䌸歓昭砯乪禵숹ꍪꏂ</w:t>
      </w:r>
      <w:r>
        <w:rPr/>
        <w:t>⡕</w:t>
      </w:r>
      <w:r>
        <w:rPr/>
        <w:t>墱が婰䕩◂쉆싂う侩싃汢♈挬뾏稳㤵绂⤴䁗濂牃噱牟否剳祤輱숻㇂╤㵖歨㙒숪矃ꌫ番呩㍭</w:t>
      </w:r>
      <w:r>
        <w:rPr/>
        <w:t>⣂</w:t>
      </w:r>
      <w:r>
        <w:rPr/>
        <w:t>㡆嘵幆傘뇂묣ꏂ䌶噋</w:t>
      </w:r>
      <w:r>
        <w:rPr/>
        <w:t>ꤤ</w:t>
      </w:r>
      <w:r>
        <w:rPr/>
        <w:t>彖䔶⭅</w:t>
      </w:r>
      <w:r>
        <w:rPr/>
        <w:t>⣎</w:t>
      </w:r>
      <w:r>
        <w:rPr/>
        <w:t>숺䥱焲係湧㚘䶻楖係歺⵬쉯쉂</w:t>
      </w:r>
      <w:r>
        <w:rPr/>
        <w:t>ⷂ</w:t>
      </w:r>
      <w:r>
        <w:rPr/>
        <w:t>嘽㏂䨴싂쉱묷彑슩輣㛂弪⑟䙓癶䣎䭈䕚⫂싎犣碬恨橸슣┰㭣犘뽾딩뭔숤䝳</w:t>
      </w:r>
      <w:r>
        <w:rPr/>
        <w:t>ꕱ</w:t>
      </w:r>
      <w:r>
        <w:rPr/>
        <w:t>⽓彯⽨㓂㉌佸♦⨽堻⩶彲쉭猵䕧⍸瑖꺘녣갲彙⫂戲㠲뭏䕘⩮啾汲쉭桙㦩쉖</w:t>
      </w:r>
      <w:r>
        <w:rPr/>
        <w:t>꧃</w:t>
      </w:r>
      <w:r>
        <w:rPr/>
        <w:t>墵繑ゥ⧎⹹⩸㌪牐칍쉥夰</w:t>
      </w:r>
      <w:r>
        <w:rPr/>
        <w:t>ꕔꕉ</w:t>
      </w:r>
      <w:r>
        <w:rPr/>
        <w:t>쉨盂剀㠦⩾夥䙶㘸</w:t>
      </w:r>
      <w:r>
        <w:rPr/>
        <w:t>ꤩ</w:t>
      </w:r>
      <w:r>
        <w:rPr/>
        <w:t>칺硠癞㵭摲ず䩠㢩汵怣䖩┯壂桃㨪彯䀴棂慰䴱</w:t>
      </w:r>
      <w:r>
        <w:rPr/>
        <w:t>Ɒ</w:t>
      </w:r>
      <w:r>
        <w:rPr/>
        <w:t>椨㡮䍳쉭繆殿㙬㍐剙캣窵</w:t>
      </w:r>
      <w:r>
        <w:rPr/>
        <w:t>ⲻ</w:t>
      </w:r>
      <w:r>
        <w:rPr/>
        <w:t>갣슘㡥ぎ뭲敵杩潈恰</w:t>
      </w:r>
      <w:r>
        <w:rPr/>
        <w:t>꤭</w:t>
      </w:r>
      <w:r>
        <w:rPr/>
        <w:t>싂牷␯㙾楱㔳⤱겥ꥥ䁣獏䈽⑅侏㛂侻⥘顙狂㴽♎쉲㴽㡥拂㝠䅒촰嫂硳炩淃</w:t>
      </w:r>
      <w:r>
        <w:rPr/>
        <w:t>ⶩ</w:t>
      </w:r>
      <w:r>
        <w:rPr/>
        <w:t>厬䳂烂숳杈쉚㘤穔㕗戤쉞唪⵴䭬棂숬琶楺㔮獎湣ꏂ䁘彅숺갷⥅垩䴫恭〵║숷惂敪塲纬犘㩗䪥垵ꍪ◂䡈㕑圻⛂琰䰸</w:t>
      </w:r>
      <w:r>
        <w:rPr/>
        <w:t>⡩</w:t>
      </w:r>
      <w:r>
        <w:rPr/>
        <w:t>噊</w:t>
      </w:r>
      <w:r>
        <w:rPr/>
        <w:t>ꦩ</w:t>
      </w:r>
      <w:r>
        <w:rPr/>
        <w:t>Ⱛ⍆</w:t>
      </w:r>
      <w:r>
        <w:rPr/>
        <w:t>䵖晠ォ䡂協⩂滂⩠晐묨숫䚩⫂捥⥯歀祆场牢⨮㥄䙇䁷쉭䑗┩檮抩슱桨ㄭ슬칟瀵彰쉡⸱数瓂⛂넪栴</w:t>
      </w:r>
      <w:r>
        <w:rPr/>
        <w:t>ꥅ</w:t>
      </w:r>
      <w:r>
        <w:rPr/>
        <w:t>偶摌쉶㕧啌珂딱썚䍴⑈杮桡拂瑸⬻䊏爯帮恷슣⽮쉦捠啅㒩ꍆ쌤擂獐㭾癱癸欩䍣䝄㩸ꅆ恨␮숤⥥眵皥㝒숺稲뇂쉏坚⤷剠</w:t>
      </w:r>
      <w:r>
        <w:rPr/>
        <w:t>ⴱ</w:t>
      </w:r>
      <w:r>
        <w:rPr/>
        <w:t>婔䋂쉀囂奀窵</w:t>
      </w:r>
      <w:r>
        <w:rPr/>
        <w:t>ⷂ</w:t>
      </w:r>
      <w:r>
        <w:rPr/>
        <w:t>㥹䪘</w:t>
      </w:r>
      <w:r>
        <w:rPr/>
        <w:t>⡅</w:t>
      </w:r>
      <w:r>
        <w:rPr/>
        <w:t>쵟㑧쉥䈭◂</w:t>
      </w:r>
      <w:r>
        <w:rPr/>
        <w:t>ꥏ⑖</w:t>
      </w:r>
      <w:r>
        <w:rPr/>
        <w:t>爯긪穢숊媵頯䝀瀨䁲슬</w:t>
      </w:r>
      <w:r>
        <w:rPr/>
        <w:t>ⱱ</w:t>
      </w:r>
      <w:r>
        <w:rPr/>
        <w:t>顥窣싂䥊</w:t>
      </w:r>
      <w:r>
        <w:rPr/>
        <w:t>ꤶ</w:t>
      </w:r>
      <w:r>
        <w:rPr/>
        <w:t>䭟뭌</w:t>
      </w:r>
      <w:r>
        <w:rPr/>
        <w:t>Ⱕ</w:t>
      </w:r>
      <w:r>
        <w:rPr/>
        <w:t>洯╔穈䷂걫嘵硈塸⼻㕘숭ど쉤杬숵䍑</w:t>
      </w:r>
      <w:r>
        <w:rPr/>
        <w:t>ⱟ</w:t>
      </w:r>
      <w:r>
        <w:rPr/>
        <w:t>煵䭇䥚坳⭶⍏砣땔╎凂뽙㨸啹轏垻⪩⑕</w:t>
      </w:r>
      <w:r>
        <w:rPr/>
        <w:t>ⱟ</w:t>
      </w:r>
      <w:r>
        <w:rPr/>
        <w:t>噴䙨轁┽㷂ㅕ䉃걞ㅋ垿ꌻ싂</w:t>
      </w:r>
      <w:r>
        <w:rPr/>
        <w:t>ꕚ</w:t>
      </w:r>
      <w:r>
        <w:rPr/>
        <w:t>潀</w:t>
      </w:r>
      <w:r>
        <w:rPr/>
        <w:t>ⰶ</w:t>
      </w:r>
      <w:r>
        <w:rPr/>
        <w:t>杹嘨㛂戯濍恣啋廂갭楷䱁䷂犘쉵ꅸ轥攫户顁琶㧂䍵쉰쉔捋⎩⌲땄飂塬</w:t>
      </w:r>
      <w:r>
        <w:rPr/>
        <w:t>ⰽ</w:t>
      </w:r>
      <w:r>
        <w:rPr/>
        <w:t>㜯䉰䷂ꌯ奍꥗⏂㈵칵礮┲견换匪뾻㤶쉀槃焽쉧畷亥♒橃幰婱⩑凂瑧ꅐ⨸幧稭䅥倦썶榏桙禿䈷恔㑙甽啱㩖牅獅卤奇</w:t>
      </w:r>
      <w:r>
        <w:rPr/>
        <w:t>⡉⴨</w:t>
      </w:r>
      <w:r>
        <w:rPr/>
        <w:t>晣뽁㍩␸䕰넪⍤숫㢘嗂湦〲㥱㟎慀ぅ♤㵮嫂䉾潱ꍂ啢颥祒啄습숽츹쵵쉀땏ꄬ柂浩癄㕵坸썙曂敎剧⚱숴潪祯㝙숽丽⒡⹪⸦㦡奠带焵</w:t>
      </w:r>
      <w:r>
        <w:rPr/>
        <w:t>ⲣ</w:t>
      </w:r>
      <w:r>
        <w:rPr/>
        <w:t>婇捃䌰劵⚩ꥯ쎮㤰䜦挳㌣쵷磂</w:t>
      </w:r>
      <w:r>
        <w:rPr/>
        <w:t>꧂</w:t>
      </w:r>
      <w:r>
        <w:rPr/>
        <w:t>偞㫍並参刴䕍⍧惂</w:t>
      </w:r>
      <w:r>
        <w:rPr/>
        <w:t>ꕾ</w:t>
      </w:r>
      <w:r>
        <w:rPr/>
        <w:t>촪쵺灟䴳</w:t>
      </w:r>
      <w:r>
        <w:rPr/>
        <w:t>⠣</w:t>
      </w:r>
      <w:r>
        <w:rPr/>
        <w:t>湗欦浟⪮砱泂渤㵃兘촷쉆⵸汢乔쉨潆晭촳슘捙䄱뭋顟䒣⼣ぱ浨楹濃⫎</w:t>
      </w:r>
      <w:r>
        <w:rPr/>
        <w:t>ⱈ⠩</w:t>
      </w:r>
      <w:r>
        <w:rPr/>
        <w:t>䒡琵帽䠸㩏涮恏湌楳煔䝤</w:t>
      </w:r>
      <w:r>
        <w:rPr/>
        <w:t>ꤸ</w:t>
      </w:r>
      <w:r>
        <w:rPr/>
        <w:t>싃伩숽慕攨⼶厮㧂潇ꥥ樹䭧癗䦮⥗楘싂塕⩷♙漸忂䙰슱쉏땆段ꍖ繖琨媩殮㡓硎╬塔䭑䑰歃ㅍ㑡䙘ㅐ㐨㙞搩㩓浙땺潞癑</w:t>
      </w:r>
      <w:r>
        <w:rPr/>
        <w:t>ꥏ⑆</w:t>
      </w:r>
      <w:r>
        <w:rPr/>
        <w:t>뭲〸味斏㓂䉮漭⭦╘╈㴺ꅺ㨶䄶搦涬깤</w:t>
      </w:r>
      <w:r>
        <w:rPr/>
        <w:t>ⱘ</w:t>
      </w:r>
      <w:r>
        <w:rPr/>
        <w:t>딪塰㩟涿␻</w:t>
      </w:r>
      <w:r>
        <w:rPr/>
        <w:t>ꕁ⑲</w:t>
      </w:r>
      <w:r>
        <w:rPr/>
        <w:t>慒噅橮ㅶ⽂⩙ꍯ愬婹⨭⚩迂䡑坅䉇礰ぶ束乺卉䄤䑯ꄻ⥞㑄囂䘩㣎䁪牍⥋걒</w:t>
      </w:r>
      <w:r>
        <w:rPr/>
        <w:t>ꦬ</w:t>
      </w:r>
      <w:r>
        <w:rPr/>
        <w:t>す⭩䑾갦䬴⍢洰숴狍倦傣器뽐圲꥕瀯녃睗䱶</w:t>
      </w:r>
      <w:r>
        <w:rPr/>
        <w:t>⡆</w:t>
      </w:r>
      <w:r>
        <w:rPr/>
        <w:t>兗乹</w:t>
      </w:r>
      <w:r>
        <w:rPr/>
        <w:t>ⵏ</w:t>
      </w:r>
      <w:r>
        <w:rPr/>
        <w:t>녢盂䝖顱硰㍤烂꥞爹䥈戽扢믂噡彔沱唥䔦偏</w:t>
      </w:r>
      <w:r>
        <w:rPr/>
        <w:t>ꤽ</w:t>
      </w:r>
      <w:r>
        <w:rPr/>
        <w:t>畊牫썥奧洬典側橆汢愴⩎</w:t>
      </w:r>
      <w:r>
        <w:rPr/>
        <w:t>⠵</w:t>
      </w:r>
      <w:r>
        <w:rPr/>
        <w:t>劘묦</w:t>
      </w:r>
      <w:r>
        <w:rPr/>
        <w:t>Ⱚ</w:t>
      </w:r>
      <w:r>
        <w:rPr/>
        <w:t>煷歓</w:t>
      </w:r>
      <w:r>
        <w:rPr/>
        <w:t>ꤽ</w:t>
      </w:r>
      <w:r>
        <w:rPr/>
        <w:t>彀琲瑳彨㦥輦깢䍀彳</w:t>
      </w:r>
      <w:r>
        <w:rPr/>
        <w:t>⢿</w:t>
      </w:r>
      <w:r>
        <w:rPr/>
        <w:t>䋂⵹稫⩉杍悩ㅢ</w:t>
      </w:r>
      <w:r>
        <w:rPr/>
        <w:t>ⱉ</w:t>
      </w:r>
      <w:r>
        <w:rPr/>
        <w:t>惂漯縺灨㵰杔傿⵮瀬⽳亿顬敠䱃剡䅯⒵殩ㅊ䞏䌪떏题숺爽㪵</w:t>
      </w:r>
      <w:r>
        <w:rPr/>
        <w:t>ꔷ</w:t>
      </w:r>
      <w:r>
        <w:rPr/>
        <w:t>旂쉚飂ꅴ特佈瘦㕩呩摔爦쉗慧싂㵄침슣쉹搊걓䢏玩辡䅋㧃䩮卨䴵樳䓂싃啸央⨰偀ꌻꄯ숱㉖♈숵〥瑒扃泍玵㐬㠵ㅮ땕䮘杤癐啘</w:t>
      </w:r>
      <w:r>
        <w:rPr/>
        <w:t>ⱆ</w:t>
      </w:r>
      <w:r>
        <w:rPr/>
        <w:t>㩗啎砰䙄䱕쉊ꍩ녱䕙橱곂녓墮┨</w:t>
      </w:r>
      <w:r>
        <w:rPr/>
        <w:t>⢱</w:t>
      </w:r>
      <w:r>
        <w:rPr/>
        <w:t>䟂㡯쉥䥱쉙秃⍚敂飍杪</w:t>
      </w:r>
      <w:r>
        <w:rPr/>
        <w:t>ꗂ</w:t>
      </w:r>
      <w:r>
        <w:rPr/>
        <w:t>㤵啍ꄯ噥㤻䕩걍埂㑚烂䩴녫测慗썓⹮濍堤兊穆쉧顣䠳䋍绂</w:t>
      </w:r>
      <w:r>
        <w:rPr/>
        <w:t>ⷂ</w:t>
      </w:r>
      <w:r>
        <w:rPr/>
        <w:t>汨쉣恒䬻慣쉭㑯䟎넷㥂㌽싂</w:t>
      </w:r>
      <w:r>
        <w:rPr/>
        <w:t>ⵃ</w:t>
      </w:r>
      <w:r>
        <w:rPr/>
        <w:t>䓂潳熏⸰䵚晴숪瑆乩慎쉲싂갯⑪⭔넮䎻䀫䝢쵅塖䍨療塑⩺昤䷂砮䐨迃⩷咏㫎</w:t>
      </w:r>
      <w:r>
        <w:rPr/>
        <w:t>ⱸ</w:t>
      </w:r>
      <w:r>
        <w:rPr/>
        <w:t>슿䩔⨦灗싂⸲瑱쉯䟂㆘欻㡉⽊㕾帽㪬㘭漷</w:t>
      </w:r>
      <w:r>
        <w:rPr/>
        <w:t>ꕇ⬸</w:t>
      </w:r>
      <w:r>
        <w:rPr/>
        <w:t>硄⑷䥥迃繶</w:t>
      </w:r>
      <w:r>
        <w:rPr/>
        <w:t>ⲣ</w:t>
      </w:r>
      <w:r>
        <w:rPr/>
        <w:t>刲盂捱瞮丰濂㧂契㚮犣扰▥췂䌫꥾┸〹쉇〴숳땊쉮쉆쉮ㅁ彾䰴䠸⨸堺ㅶ⨵申浾潨㭹姍숤呌</w:t>
      </w:r>
      <w:r>
        <w:rPr/>
        <w:t>⡯</w:t>
      </w:r>
      <w:r>
        <w:rPr/>
        <w:t>卺넹䁕딲ㅴ轂琮⸪䠸䭰硂쉳繫칎</w:t>
      </w:r>
      <w:r>
        <w:rPr/>
        <w:t>Ⱙ</w:t>
      </w:r>
      <w:r>
        <w:rPr/>
        <w:t>〪匣㝐潎琦拂⌫㩑䴭㎘㴴⦥넴嗂쉌䉐硭칧ꥧ䥚咣弥쉌㐵甭穏匦湁䟃칣灄</w:t>
      </w:r>
      <w:r>
        <w:rPr/>
        <w:t>ꦻ</w:t>
      </w:r>
      <w:r>
        <w:rPr/>
        <w:t>䵰佘㕙楅瘪猬券넳䢩㞮沩⼸栫織汐婰㖡剚枡䬰奰璿</w:t>
      </w:r>
      <w:r>
        <w:rPr/>
        <w:t>⠨♍</w:t>
      </w:r>
      <w:r>
        <w:rPr/>
        <w:t>䍮嗂呁䀱恔㵶嫂媡䍒轧</w:t>
      </w:r>
      <w:r>
        <w:rPr/>
        <w:t>ꥌ</w:t>
      </w:r>
      <w:r>
        <w:rPr/>
        <w:t>幺⑊幡祌嚱㡕乔愫氣桘甸浞义泂⍳椭쉓縪佈橖⩭칷塾䀪牋䝕☯礨敪쉾彆煮剙灖䭫倳</w:t>
      </w:r>
      <w:r>
        <w:rPr/>
        <w:t>ⶻ</w:t>
      </w:r>
      <w:r>
        <w:rPr/>
        <w:t>灆㬺櫂</w:t>
      </w:r>
      <w:r>
        <w:rPr/>
        <w:t>ꤹ</w:t>
      </w:r>
      <w:r>
        <w:rPr/>
        <w:t>ꥫ橮싂ꏂ쎘䌳♕狂췂䉊뭎慱甪穾椰⩄슥㤱⩇⸶穁</w:t>
      </w:r>
      <w:r>
        <w:rPr/>
        <w:t>ⴹ</w:t>
      </w:r>
      <w:r>
        <w:rPr/>
        <w:t>깧朽䷂牠⍤ꥺ숸믂刵㍀䱅</w:t>
      </w:r>
      <w:r>
        <w:rPr/>
        <w:t>⡱</w:t>
      </w:r>
      <w:r>
        <w:rPr/>
        <w:t>堹あ桠쉭係潸⨦뿂䡍忂璡쉁哂㔹䅶硣</w:t>
      </w:r>
      <w:r>
        <w:rPr/>
        <w:t>ꤨ</w:t>
      </w:r>
      <w:r>
        <w:rPr/>
        <w:t>쉊㕫숫坍묤䉬㔥恀礰瘫ꍦ怰쉸轘别㡰⑬⩒李숦习湁⍫</w:t>
      </w:r>
      <w:r>
        <w:rPr/>
        <w:t>ꦿ</w:t>
      </w:r>
      <w:r>
        <w:rPr/>
        <w:t>䍫噸䙬갸朻㔣슬♭癳⛂㘱쉱⯂䝔未焫습氳쉎췂䉢쌷⑐春匸녾湱숤⭴灀唰唣顎쏂싂숨䒵⹍塤牵輩㑟㝄</w:t>
      </w:r>
      <w:r>
        <w:rPr/>
        <w:t>ꥌ</w:t>
      </w:r>
      <w:r>
        <w:rPr/>
        <w:t>轐䝾</w:t>
      </w:r>
      <w:r>
        <w:rPr/>
        <w:t>Ⱝ</w:t>
      </w:r>
      <w:r>
        <w:rPr/>
        <w:t>㩐䞣㈲</w:t>
      </w:r>
      <w:r>
        <w:rPr/>
        <w:t>꧂</w:t>
      </w:r>
      <w:r>
        <w:rPr/>
        <w:t>湅朻딹㥟ꥡ♄䢩济◂쵸丰癗灤䍎瑗䩦㉩깪匫㈻輪欯狂亩彶汲穏帲睟쉔⽎쉲摈飂䗍丩</w:t>
      </w:r>
      <w:r>
        <w:rPr/>
        <w:t>꧃</w:t>
      </w:r>
      <w:r>
        <w:rPr/>
        <w:t>桓땫佶樥⽷㜳䰺䝢疥㈩入㵔㭚媵䁟䃂⦏䝏琷숭⩇㕉恶湩</w:t>
      </w:r>
      <w:r>
        <w:rPr/>
        <w:t>ꤊ␽</w:t>
      </w:r>
      <w:r>
        <w:rPr/>
        <w:t>갵奓깋ꍡ⼪甽䅍뽮뇂噖컂噂쉔旂⤭</w:t>
      </w:r>
      <w:r>
        <w:rPr/>
        <w:t>ⱘ</w:t>
      </w:r>
      <w:r>
        <w:rPr/>
        <w:t>兞䛃圮</w:t>
      </w:r>
      <w:r>
        <w:rPr/>
        <w:t>ꕂ⤻</w:t>
      </w:r>
      <w:r>
        <w:rPr/>
        <w:t>뿍縨䜴佱瘱䕮⛂䍊獬␮꥘</w:t>
      </w:r>
      <w:r>
        <w:rPr/>
        <w:t>⡎</w:t>
      </w:r>
      <w:r>
        <w:rPr/>
        <w:t>䀲䃃〉潓顴㢮輺칌겡⼪䣂ꍐぃ獄슱♤╈飂슣싍꥖</w:t>
      </w:r>
      <w:r>
        <w:rPr/>
        <w:t>ⵕ</w:t>
      </w:r>
      <w:r>
        <w:rPr/>
        <w:t>⡷</w:t>
      </w:r>
      <w:r>
        <w:rPr/>
        <w:t>䎱</w:t>
      </w:r>
      <w:r>
        <w:rPr/>
        <w:t>ꔫ⹺</w:t>
      </w:r>
      <w:r>
        <w:rPr/>
        <w:t>㘪捵⭒쉞</w:t>
      </w:r>
      <w:r>
        <w:rPr/>
        <w:t>ꥂ</w:t>
      </w:r>
      <w:r>
        <w:rPr/>
        <w:t>ⳃ</w:t>
      </w:r>
      <w:r>
        <w:rPr/>
        <w:t>窬쵭깤䐽癍棂扲浫칆乾㇎㡁썂䡯뽀쉨媮㛃갫璣쉓ヂ係쉹竂縶汦ꎣ⽚摗네㑶⥴偔噌ꍒ</w:t>
      </w:r>
      <w:r>
        <w:rPr/>
        <w:t>ⱅ</w:t>
      </w:r>
      <w:r>
        <w:rPr/>
        <w:t>獟䳍</w:t>
      </w:r>
      <w:r>
        <w:rPr/>
        <w:t>꧍</w:t>
      </w:r>
      <w:r>
        <w:rPr/>
        <w:t>슣㉞쉟⨭眲깤㮩䦏ꇂ쉟弯㕫㋂晁⛂䣂쉂䄳㟃㡬噙砮뽡犡</w:t>
      </w:r>
      <w:r>
        <w:rPr/>
        <w:t>ꤣ</w:t>
      </w:r>
      <w:r>
        <w:rPr/>
        <w:t>땟埂桉캱숪恊쵂䉩䊡♍㢮㕴㵈杢쉄恖伴硢毂䲻싂</w:t>
      </w:r>
      <w:r>
        <w:rPr/>
        <w:t>ꥀ</w:t>
      </w:r>
      <w:r>
        <w:rPr/>
        <w:t>䭇䁄㩲狂♞㭫䆩杸䵾䖻倩⹩㮩砳䂩求湃ꍳ竂ꅳ싂堫㌨묨橯쉕뭾슻</w:t>
      </w:r>
      <w:r>
        <w:rPr/>
        <w:t>꧂</w:t>
      </w:r>
      <w:r>
        <w:rPr/>
        <w:t>禩㧃帻倸㨪</w:t>
      </w:r>
      <w:r>
        <w:rPr/>
        <w:t>ⵆ⭰</w:t>
      </w:r>
      <w:r>
        <w:rPr/>
        <w:t>戺쉣길刽䇂䍆轊쵸橈숫氷扙䕷吨䉐㧂</w:t>
      </w:r>
      <w:r>
        <w:rPr/>
        <w:t>ⱃ</w:t>
      </w:r>
      <w:r>
        <w:rPr/>
        <w:t>獎偘쉙㥯⺵쉖쉒に湑㠽싂쉆兴⻃悱䬸ꅒ㑎녉녠橦䁌煩걃㛂쵔瑬桓⥘渨畗⫂</w:t>
      </w:r>
      <w:r>
        <w:rPr/>
        <w:t>꧃</w:t>
      </w:r>
      <w:r>
        <w:rPr/>
        <w:t>땹拂</w:t>
      </w:r>
      <w:r>
        <w:rPr/>
        <w:t>ꦻ</w:t>
      </w:r>
      <w:r>
        <w:rPr/>
        <w:t>슮堪⼦ꆡ澵</w:t>
      </w:r>
      <w:r>
        <w:rPr/>
        <w:t>⠸</w:t>
      </w:r>
      <w:r>
        <w:rPr/>
        <w:t>㙕쉌䩱潅佉䘪伺瘭쉉千䙹乃⤮</w:t>
      </w:r>
      <w:r>
        <w:rPr/>
        <w:t>꧂</w:t>
      </w:r>
      <w:r>
        <w:rPr/>
        <w:t>䡋怴乚奟썴塵䪩县㪿싂䅏숽硬겻睙䕦穑塆㡐ꌤ䭚쉴潗무녖幮恏䀲슏쉵輽也焮㟂쉲⹮穒䱓滂僂桒䴤攻썍䡈䝭⥡쉘䵮燍偅숸쉌䘨䩒⤺轠䥈⑃吱쉂卶灁㑖</w:t>
      </w:r>
      <w:r>
        <w:rPr/>
        <w:t>ꥎ</w:t>
      </w:r>
      <w:r>
        <w:rPr/>
        <w:t>ㄳ兎汯</w:t>
      </w:r>
      <w:r>
        <w:rPr/>
        <w:t>ⴻ</w:t>
      </w:r>
      <w:r>
        <w:rPr/>
        <w:t>奞水䊿厮䔻</w:t>
      </w:r>
      <w:r>
        <w:rPr/>
        <w:t>ꕚ</w:t>
      </w:r>
      <w:r>
        <w:rPr/>
        <w:t>疘乺異區劥潔售쉦</w:t>
      </w:r>
      <w:r>
        <w:rPr/>
        <w:t>ꔬ</w:t>
      </w:r>
      <w:r>
        <w:rPr/>
        <w:t>쉍⭬㚥⽾瑱獺氶⭨恦쉴瑬䞿숪㵁䂿䛂</w:t>
      </w:r>
      <w:r>
        <w:rPr/>
        <w:t>꥟䷂</w:t>
      </w:r>
      <w:r>
        <w:rPr/>
        <w:t>摐呡䨯㜪㟂쌰䜷瓂䭴䆬쉣⤵♠䝉轇</w:t>
      </w:r>
      <w:r>
        <w:rPr/>
        <w:t>⢵</w:t>
      </w:r>
      <w:r>
        <w:rPr/>
        <w:t>䐻幄䨣슣娬倽䡸㩢숶滂轺乔砪䩊㤬䂩숯⩀䅄거樭槂䝃쉈猦녤婠促琻厩䵨穖䪣걬䌴㴦嫂䩤牑䝁㥪縮䩕㙶癒쉎㨬猩儻⿂⩃偑䕁稽䜹竎⩈䜳⏂⚵㝠睡䵷厩⩠춵㔹婖䙑湆槎敗건刹</w:t>
      </w:r>
      <w:r>
        <w:rPr/>
        <w:t>ꕄ</w:t>
      </w:r>
      <w:r>
        <w:rPr/>
        <w:t>㢿싍따殏墻믂䯎▻쉟</w:t>
      </w:r>
      <w:r>
        <w:rPr/>
        <w:t>꤭</w:t>
      </w:r>
      <w:r>
        <w:rPr/>
        <w:t>칚浶㜺䘫쏃彷揂</w:t>
      </w:r>
      <w:r>
        <w:rPr/>
        <w:t>⡷</w:t>
      </w:r>
      <w:r>
        <w:rPr/>
        <w:t>兵梩圭녫颩숫淂떩칣녵⽏⍴⚱⫂싂⹖㶥⽒뮻㙐깭䥞䤲뼰㩤곂捏穲</w:t>
      </w:r>
      <w:r>
        <w:rPr/>
        <w:t>⡭</w:t>
      </w:r>
      <w:r>
        <w:rPr/>
        <w:t>患㶱䉸⩒췎倹㙈䬹昶頊쉩♔煢⒩皏슻숬쉍䵘䨦⼦戦恹䋂㘨歐⧂乥</w:t>
      </w:r>
      <w:r>
        <w:rPr/>
        <w:t>꧂</w:t>
      </w:r>
      <w:r>
        <w:rPr/>
        <w:t>眣⭪䴶䑌抡璏䳂㋃⮩䝺灒婪⬲싂䙹㉷ꥡ䣂乌穠獨ぶ䬸㜲쉰墬确灬뭹숱颡啑撬쎱숦䙤㘨幫</w:t>
      </w:r>
      <w:r>
        <w:rPr/>
        <w:t>ꥌ</w:t>
      </w:r>
      <w:r>
        <w:rPr/>
        <w:t>橁炘㠷䴦쉣㎮ㄤ瑞ꌤꥠ⑉先䳂⧂亡佞</w:t>
      </w:r>
      <w:r>
        <w:rPr/>
        <w:t>⠪</w:t>
      </w:r>
      <w:r>
        <w:rPr/>
        <w:t>숥沬⑂晠䈪쉺獏䫂䅖淂㭷㌣쵡䭁䆣场쵧桥橯勂公傿㙺문</w:t>
      </w:r>
      <w:r>
        <w:rPr/>
        <w:t>ꦘ</w:t>
      </w:r>
      <w:r>
        <w:rPr/>
        <w:t>頳⍺帲煸婊㤣갮</w:t>
      </w:r>
      <w:r>
        <w:rPr/>
        <w:t>ꤹ</w:t>
      </w:r>
      <w:r>
        <w:rPr/>
        <w:t>窏</w:t>
      </w:r>
      <w:r>
        <w:rPr/>
        <w:t>⡆</w:t>
      </w:r>
      <w:r>
        <w:rPr/>
        <w:t>㵘싂㙪弸漨迂䙺䋍</w:t>
      </w:r>
      <w:r>
        <w:rPr/>
        <w:t>ⷎ</w:t>
      </w:r>
      <w:r>
        <w:rPr/>
        <w:t>幏쎱爫䴲걙毂ㄴ橚湉癇䍲</w:t>
      </w:r>
      <w:r>
        <w:rPr/>
        <w:t>ꥅ</w:t>
      </w:r>
      <w:r>
        <w:rPr/>
        <w:t>䦵숵末繬◂䗂児슥ꅯ橊</w:t>
      </w:r>
      <w:r>
        <w:rPr/>
        <w:t>ꖡ</w:t>
      </w:r>
      <w:r>
        <w:rPr/>
        <w:t>砱䉀愯扲淂㥆び䭐쉺⩒亻걂</w:t>
      </w:r>
      <w:r>
        <w:rPr/>
        <w:t>ꤪ</w:t>
      </w:r>
      <w:r>
        <w:rPr/>
        <w:t>쉩幁⯎〷㝔㉉⩙嫂㉎曍ㅀ晘刵啙轋㎿佾</w:t>
      </w:r>
      <w:r>
        <w:rPr/>
        <w:t>ꕈ</w:t>
      </w:r>
      <w:r>
        <w:rPr/>
        <w:t>迂䓍喘䈨剓쵢㓂㗂泂㩺步亡潐␫겻㍳슿</w:t>
      </w:r>
      <w:r>
        <w:rPr/>
        <w:t>⡒</w:t>
      </w:r>
      <w:r>
        <w:rPr/>
        <w:t>輰㣂绂뾏㑒㡄䉥䱖愽囍恩㉕쉺</w:t>
      </w:r>
      <w:r>
        <w:rPr/>
        <w:t>ⶱ</w:t>
      </w:r>
      <w:r>
        <w:rPr/>
        <w:t>祃汚⥅⍭䚮뼺癷灕椴</w:t>
      </w:r>
      <w:r>
        <w:rPr/>
        <w:t>⡄</w:t>
      </w:r>
      <w:r>
        <w:rPr/>
        <w:t>恧ꍕ㗂㑎䑧浓⥐⻂吴쉺斏繒䕯㬲䏂䘴冱⥏䱎挨氮뾣㕌숴睕⪩䑾幃㧎礮쉎</w:t>
      </w:r>
      <w:r>
        <w:rPr/>
        <w:t>ꖩ</w:t>
      </w:r>
      <w:r>
        <w:rPr/>
        <w:t>䮥㑂柃䍵夰剹未숪㍦곂싂噵儹ꥰ䝎ヂ㔩囃汴ィ쉊濂窩浄䕪㭐獃䕁䮩啁瞩慇䵌뼻歳䗂塮</w:t>
      </w:r>
      <w:r>
        <w:rPr/>
        <w:t>ꕂ</w:t>
      </w:r>
      <w:r>
        <w:rPr/>
        <w:t>쉪坨伺⚡䱺也㮡弽쌬枣硉ꥶ瞵犻䕂䎮</w:t>
      </w:r>
      <w:r>
        <w:rPr/>
        <w:t>ꕔ</w:t>
      </w:r>
      <w:r>
        <w:rPr/>
        <w:t>徥獯奒</w:t>
      </w:r>
      <w:r>
        <w:rPr/>
        <w:t>ꤻ</w:t>
      </w:r>
      <w:r>
        <w:rPr/>
        <w:t>慐숯啵い땆</w:t>
      </w:r>
      <w:r>
        <w:rPr/>
        <w:t>ꔨ</w:t>
      </w:r>
      <w:r>
        <w:rPr/>
        <w:t>뮥⭡乷㕳䝉嫂焩♬獹㍸㕸䉩䭳㝞</w:t>
      </w:r>
      <w:r>
        <w:rPr/>
        <w:t>⢱</w:t>
      </w:r>
      <w:r>
        <w:rPr/>
        <w:t>敕㡃晱㩔江깉䥘啑个灹ぴ弦⎱婑捒䅥夫ꆏ悩⮏ぞ㒱ꅴ䟂噀㵢䩙넸硨娲ㅉ栩婠兰썦戩呈䵺</w:t>
      </w:r>
      <w:r>
        <w:rPr/>
        <w:t>ꖱ</w:t>
      </w:r>
      <w:r>
        <w:rPr/>
        <w:t>㝐</w:t>
      </w:r>
      <w:r>
        <w:rPr/>
        <w:t>⠺</w:t>
      </w:r>
      <w:r>
        <w:rPr/>
        <w:t>婢噸쉑幐轍⬭⵴涱⸴燍슏䭑䜲债噅䙣Ⓜ弤楘⩨숷캵湓慴䀴啇숱楥燂捄䕦㇂䕈⹱⩕숪⽀犩横㘴曂礪뭞⸦殥睰긵ꄨ㕫琴㙅㒩䎡쵾䂩硶⸦뼰䣃쉡爦捱뽱堻䕯</w:t>
      </w:r>
      <w:r>
        <w:rPr/>
        <w:t>ⵤ</w:t>
      </w:r>
      <w:r>
        <w:rPr/>
        <w:t>⡋</w:t>
      </w:r>
      <w:r>
        <w:rPr/>
        <w:t>ꥃ</w:t>
      </w:r>
      <w:r>
        <w:rPr/>
        <w:t>坩썊슩璻㏂爴⍙渨싂숺琰㚬싂쉱㖡긺⽳灳⥴䙸㚥⥩⩆䮩幀깕柂䤻⭙棂壍煦彖瀹势扢墻姂◂⴪敢⍡厬䙘䍋扮着御佋湸뼽䞵呾䭩캩쉋䛂睩땹揂䇍䙁쵧湑呣儬</w:t>
      </w:r>
      <w:r>
        <w:rPr/>
        <w:t>⡠</w:t>
      </w:r>
      <w:r>
        <w:rPr/>
        <w:t>㩋싍뭒䉘䍥숺淂桓ꌊ䱶圷칂㇂쉒畫欱㢻〯殿乪獚汃漵</w:t>
      </w:r>
      <w:r>
        <w:rPr/>
        <w:t>꤫</w:t>
      </w:r>
      <w:r>
        <w:rPr/>
        <w:t>싂䅢㔬ㄨ쉞숲☩⽏飂뿂皻땫㝠挬☷숹判佱嘴㌺䥪⥃煆</w:t>
      </w:r>
      <w:r>
        <w:rPr/>
        <w:t>ⱅ</w:t>
      </w:r>
      <w:r>
        <w:rPr/>
        <w:t>䥡恪坌쉪劻䝷☤䭀╙灰촳䩎⺘慒땧䋍쉾▱ㆩ敾䉔㙵䅆싂䟂㴻⍉ꍊ䦥䔫긺堽ꅬ奇♰쉖䥏䎘桚䰩쉘彂걘灉獓ꆿ♌쉓琨⑪긣畸䢡㌭</w:t>
      </w:r>
      <w:r>
        <w:rPr/>
        <w:t>ꥉ</w:t>
      </w:r>
      <w:r>
        <w:rPr/>
        <w:t>夫桙䍙Ⓨ뽚⫂캏쉚䨵珂娳洫싂杤佘曂뼯捩汨⩀⩋㕀忂쉫㘺礥湤쵆ꌪ津摮ꌷ숬常싂䝺兢恋䬽슩泃숣睬牱偢㩌㢡⫂㭄砵☮㉮睠輴坟㡠穄竂秂䥄깰繁칠䠬쉐捨佈汦壂⪏濂圶</w:t>
      </w:r>
      <w:r>
        <w:rPr/>
        <w:t>Ⱶ⥁</w:t>
      </w:r>
      <w:r>
        <w:rPr/>
        <w:t>婾쉍䄶坒ㅎ</w:t>
      </w:r>
      <w:r>
        <w:rPr/>
        <w:t>ꤪ</w:t>
      </w:r>
      <w:r>
        <w:rPr/>
        <w:t>才쎘㍓焭亏旂㚡녣쉸㦮</w:t>
      </w:r>
      <w:r>
        <w:rPr/>
        <w:t>ꥍ</w:t>
      </w:r>
      <w:r>
        <w:rPr/>
        <w:t>ㄸ쉥ぎ쉂秂㥳椹㡲晬㩡㉆䇂䭅뽹뼭䝏䩖挮啁ㅗ顉㭹灉</w:t>
      </w:r>
      <w:r>
        <w:rPr/>
        <w:t>ꤨ</w:t>
      </w:r>
      <w:r>
        <w:rPr/>
        <w:t>彡슻㥖⑙挰瑤䘱㄰琤侘쉾䔳⪱쉗</w:t>
      </w:r>
      <w:r>
        <w:rPr/>
        <w:t>ꗎ</w:t>
      </w:r>
      <w:r>
        <w:rPr/>
        <w:t>䮩䌻⹹䞮갨焣㠹橔⹈⻂㏂쉭呞彄걃颩畈䬴礮␴剅㛎歉挸</w:t>
      </w:r>
      <w:r>
        <w:rPr/>
        <w:t>Ⳃ</w:t>
      </w:r>
      <w:r>
        <w:rPr/>
        <w:t>䐷㔥条뭪漶숽놘놿氯㜳硃優◂⽔</w:t>
      </w:r>
      <w:r>
        <w:rPr/>
        <w:t>ⱓ</w:t>
      </w:r>
      <w:r>
        <w:rPr/>
        <w:t>ꕌ⭰</w:t>
      </w:r>
      <w:r>
        <w:rPr/>
        <w:t>卸垵▩摠䥌敔怪瑑卣㕪쉭灡ꥩ갣助㮡刯慒</w:t>
      </w:r>
      <w:r>
        <w:rPr/>
        <w:t>ⱀ</w:t>
      </w:r>
      <w:r>
        <w:rPr/>
        <w:t>瑡쌦䍱⩹噖偍⿂温偪깄까印㞵⩓澱儹쉸憿䬥녖⍺洯䱺숵瀷</w:t>
      </w:r>
      <w:r>
        <w:rPr/>
        <w:t>ꕀ</w:t>
      </w:r>
      <w:r>
        <w:rPr/>
        <w:t>ㆵ㷎ㄽ깋㝨棂쉑㛂乵坲촤썆㞘捙㡁槎欬倨䴪⽲䓂彠盂堵拃㉩䀰爱쉚㧍穕⚬捦㍬恸敡㈽䳂싂坍睍参捹㚩瘳㭘⽳⭅</w:t>
      </w:r>
      <w:r>
        <w:rPr/>
        <w:t>ⵡ</w:t>
      </w:r>
      <w:r>
        <w:rPr/>
        <w:t>奱꤮격撩祃쉬㜣⽦癁걪⪘㭊㚘䳂䅄琨쉭ꅵ</w:t>
      </w:r>
      <w:r>
        <w:rPr/>
        <w:t>ⴤ</w:t>
      </w:r>
      <w:r>
        <w:rPr/>
        <w:t>卥䁘睴㑲轗㄰</w:t>
      </w:r>
      <w:r>
        <w:rPr/>
        <w:t>ⶡ</w:t>
      </w:r>
      <w:r>
        <w:rPr/>
        <w:t>쉮婑䞣☩丶㍋㠵䆥츸噎瘴䙞㥠촮幭쉟哎强깃</w:t>
      </w:r>
      <w:r>
        <w:rPr/>
        <w:t>ꤰ</w:t>
      </w:r>
      <w:r>
        <w:rPr/>
        <w:t>危儻ꇍ㝡䭮싂戤䉁測兕뽡係䰲獶充也겻㡖쉾㤯</w:t>
      </w:r>
      <w:r>
        <w:rPr/>
        <w:t>⡥</w:t>
      </w:r>
      <w:r>
        <w:rPr/>
        <w:t>ꅁ挰毂项绂숯</w:t>
      </w:r>
      <w:r>
        <w:rPr/>
        <w:t>⣂</w:t>
      </w:r>
      <w:r>
        <w:rPr/>
        <w:t>煒숹쉍辘</w:t>
      </w:r>
      <w:r>
        <w:rPr/>
        <w:t>ⲵ⩘</w:t>
      </w:r>
      <w:r>
        <w:rPr/>
        <w:t>쉹䔥</w:t>
      </w:r>
      <w:r>
        <w:rPr/>
        <w:t>⠹</w:t>
      </w:r>
      <w:r>
        <w:rPr/>
        <w:t>쉸旂坩쉓숩桭瞱쌵</w:t>
      </w:r>
      <w:r>
        <w:rPr/>
        <w:t>⠣</w:t>
      </w:r>
      <w:r>
        <w:rPr/>
        <w:t>㈮啾쵹ꅈ恪桱啦䥎杠碿繶⍪佐뭘䘪浫㡩扩㭊</w:t>
      </w:r>
      <w:r>
        <w:rPr/>
        <w:t>ꤵ</w:t>
      </w:r>
      <w:r>
        <w:rPr/>
        <w:t>㙩썲촤儭♕䣂婟玻⨵넱梥싂癠넸䄩땔ヂꍞ슱쉦桍敦슻浏떩묰勍䑎廂灐縲扷灸㴷</w:t>
      </w:r>
      <w:r>
        <w:rPr/>
        <w:t>Ⳃ</w:t>
      </w:r>
      <w:r>
        <w:rPr/>
        <w:t>䡖器㤫ꎮ帊盂ネ땏⭂幕癥托䄻䅮싂</w:t>
      </w:r>
      <w:r>
        <w:rPr/>
        <w:t>ꕙ</w:t>
      </w:r>
      <w:r>
        <w:rPr/>
        <w:t>쉂汘㖱</w:t>
      </w:r>
      <w:r>
        <w:rPr/>
        <w:t>ꗂ</w:t>
      </w:r>
      <w:r>
        <w:rPr/>
        <w:t>⼳䞻彺⭾煘ꇃ걀숺⪏乌ꎮ哂䯂⹌恠偄䩷涥⽷⨦⍘獪哂漩⻍祣䰫秂㦿</w:t>
      </w:r>
      <w:r>
        <w:rPr/>
        <w:t>ⵀ</w:t>
      </w:r>
      <w:r>
        <w:rPr/>
        <w:t>㩁倶町椭䡍㔦ギ䍸㨹慹䝂瑌塴쌪슬䤴쉩歌䱯慩견쉁庿䰫椨制㉳慴呆湉쉮㍔測慤幤㐨哂捩ꅚ坤乄⒬㕯挪㑋</w:t>
      </w:r>
      <w:r>
        <w:rPr/>
        <w:t>ꖡ</w:t>
      </w:r>
      <w:r>
        <w:rPr/>
        <w:t>쉮浶⮡怲쉙䥔礶橫숣珂婠묱⒬녇땱乕㥧㵎庘䍉ꅰ⹟뿂慒塑䱓兌숦佋</w:t>
      </w:r>
      <w:r>
        <w:rPr/>
        <w:t>Ⱕ</w:t>
      </w:r>
      <w:r>
        <w:rPr/>
        <w:t>㝇㙞칭숷忎纣㈣㝀</w:t>
      </w:r>
      <w:r>
        <w:rPr/>
        <w:t>Ⳃ</w:t>
      </w:r>
      <w:r>
        <w:rPr/>
        <w:t>剀獌䝌숦Ⓙ䗂㭺檘䭞彤繚</w:t>
      </w:r>
      <w:r>
        <w:rPr/>
        <w:t>ꤥ</w:t>
      </w:r>
      <w:r>
        <w:rPr/>
        <w:t>㵮烂盂敘繖匰潏顒쉠具辱睋┶걓싂啹䖣妬칯䞥⩸㔪쉕咣嘥䝙껂㩏穨夰┥㣂剠爪朴常幀䱳疡旃긣⥀㠽癠画칭剃㯂⍖杯儱冱繑</w:t>
      </w:r>
      <w:r>
        <w:rPr/>
        <w:t>Ɐ</w:t>
      </w:r>
      <w:r>
        <w:rPr/>
        <w:t>䑁拂썬㡪쉍쉹⹥</w:t>
      </w:r>
      <w:r>
        <w:rPr/>
        <w:t>ꖮ</w:t>
      </w:r>
      <w:r>
        <w:rPr/>
        <w:t>噔乂녠믂춥堨堭恗砦䬣쉊싂眻噱</w:t>
      </w:r>
      <w:r>
        <w:rPr/>
        <w:t>ꤩ</w:t>
      </w:r>
      <w:r>
        <w:rPr/>
        <w:t>攰輣㍒땕⹠꥘꺡幣쏎栤⨸吽頬깄炩쉇쌱䙶佐䁤⨦꺣窣顂灆䊩㍧伦䅌ꍵ浲绂癎싍獺䣂♢쉂愳㍒噺輯㙇充䁅ꍹ浺䞡呔⌴ꍣ焳坣␮乚</w:t>
      </w:r>
      <w:r>
        <w:rPr/>
        <w:t>ꖩ</w:t>
      </w:r>
      <w:r>
        <w:rPr/>
        <w:t>祯䱍뽣䝏쉺ꏂ䗍䎬渪⑨⨫칞唴썱칩㥋唫娵煱㭒</w:t>
      </w:r>
      <w:r>
        <w:rPr/>
        <w:t>⡦</w:t>
      </w:r>
      <w:r>
        <w:rPr/>
        <w:t>敍塣☬⩾</w:t>
      </w:r>
      <w:r>
        <w:rPr/>
        <w:t>ꕦ</w:t>
      </w:r>
      <w:r>
        <w:rPr/>
        <w:t>汨뿃녟乏ㅏづ㗎楞꺡㙤媻䱙䚥</w:t>
      </w:r>
      <w:r>
        <w:rPr/>
        <w:t>ⶵ⌽</w:t>
      </w:r>
      <w:r>
        <w:rPr/>
        <w:t>窻쉯</w:t>
      </w:r>
      <w:r>
        <w:rPr/>
        <w:t>꧂</w:t>
      </w:r>
      <w:r>
        <w:rPr/>
        <w:t>瘷䭌겿쉁御</w:t>
      </w:r>
      <w:r>
        <w:rPr/>
        <w:t>ꔯ</w:t>
      </w:r>
      <w:r>
        <w:rPr/>
        <w:t>䂩⼸</w:t>
      </w:r>
      <w:r>
        <w:rPr/>
        <w:t>ꥌ</w:t>
      </w:r>
      <w:r>
        <w:rPr/>
        <w:t>뾻媘捲䙓</w:t>
      </w:r>
      <w:r>
        <w:rPr/>
        <w:t>ⴵ</w:t>
      </w:r>
      <w:r>
        <w:rPr/>
        <w:t>쉤㩰슬⹞恌䑞牡䣂勂䜱쉷ꎬ㔮캩䓂稻晢戻⥄゘摀轸숰䑭㏂挫伲슣畵牧♄䅗쉐⥍뮩㴱㏂㨽㙑⿂⽺姂슡埂䤩䒻敧䰶弪縻址╄顑之促뮣┻뾵泂䕤獱櫎숺</w:t>
      </w:r>
      <w:r>
        <w:rPr/>
        <w:t>Ⱝ</w:t>
      </w:r>
      <w:r>
        <w:rPr/>
        <w:t>浾슬浔瓂搥쉖┭䅁挤䬰牎㞻癆凂曂슻迃灰头䡠彉杮뗂쉴슿疥쉙썊㝠</w:t>
      </w:r>
      <w:r>
        <w:rPr/>
        <w:t>ꕚ</w:t>
      </w:r>
      <w:r>
        <w:rPr/>
        <w:t>场〨䶡䡵㊮㉷慍涣䘸쉭慢ꥡ嘬㔽䥧烂瀽⾵杳⥕숷쉍獯㘬㝒ꌵㅲ䭃戸슮ぬㅺ㫂뽐祵懂城㴬榡倽睾䅣扂壂夭幞桾毂㞥⤣㑮⭧⍅䋂쵏晱怽⨲◃슣⤻い硔숪癲쵣촱仂䗂㦩䍬쉠쉈畵烍吪硂㡓䭒䎥쉫䡇䕨煉弊刪㉲䕂㑐ㅒ딨㕗橩⨰去뽒墡縷⩢瑪䡓参䥵乆漴杒轰湱믍</w:t>
      </w:r>
      <w:r>
        <w:rPr/>
        <w:t>ꥆ</w:t>
      </w:r>
      <w:r>
        <w:rPr/>
        <w:t>捈䔲窣纏ꅤ㤥瀪땣썳싂㑨嘶㧂汚⛂⩤놏櫂⫃䜣〹挸㪣伯뽓뼫桎쉂ꥮ숸暩敖깫塰쵖䬷垩䁇䘣䵋乩䉒㥧䙩䩏桟牆榬쉠㨫慧䡕敆츩柂根♁ꍭ擂㥯曎쵄䐳㡳癒䕦䠭쉏䯂㍡ㅠ</w:t>
      </w:r>
      <w:r>
        <w:rPr/>
        <w:t>Ⳃ</w:t>
      </w:r>
      <w:r>
        <w:rPr/>
        <w:t>⺵㟂ꅈ⹶灊㜸쌭깣捱䵘</w:t>
      </w:r>
      <w:r>
        <w:rPr/>
        <w:t>⣎</w:t>
      </w:r>
      <w:r>
        <w:rPr/>
        <w:t>㌴潕㤶쉈眤</w:t>
      </w:r>
      <w:r>
        <w:rPr/>
        <w:t>ⱡ</w:t>
      </w:r>
      <w:r>
        <w:rPr/>
        <w:t>灀搲塔㑗</w:t>
      </w:r>
      <w:r>
        <w:rPr/>
        <w:t>⣂</w:t>
      </w:r>
      <w:r>
        <w:rPr/>
        <w:t>뽚䨷坦</w:t>
      </w:r>
      <w:r>
        <w:rPr/>
        <w:t>ⵈ</w:t>
      </w:r>
      <w:r>
        <w:rPr/>
        <w:t>넬⽺쵀ぶ汢纵湚瀵</w:t>
      </w:r>
      <w:r>
        <w:rPr/>
        <w:t>ꦏ⩀┴</w:t>
      </w:r>
      <w:r>
        <w:rPr/>
        <w:t>쉰溘</w:t>
      </w:r>
      <w:r>
        <w:rPr/>
        <w:t>ꔺ</w:t>
      </w:r>
      <w:r>
        <w:rPr/>
        <w:t>冮䟂噩⩰⵸䩇䅒噡潧吴矂焱ꍂ숤凂㭗녧㥙㚵牤ッ걘</w:t>
      </w:r>
      <w:r>
        <w:rPr/>
        <w:t>ꕔ</w:t>
      </w:r>
      <w:r>
        <w:rPr/>
        <w:t>婖㓂䫂咬䂣偟</w:t>
      </w:r>
      <w:r>
        <w:rPr/>
        <w:t>ꥈ</w:t>
      </w:r>
      <w:r>
        <w:rPr/>
        <w:t>䪬慇␱潶䳂싃村⫃⽊숤澬䉱䃎䬩쉄쉷숭䩌丨䏃惂猩䞻况僂䰷숬彟愥惂檱懍椲畱晨쉊柂〱㉶劘쉃䕩涬㇂썙⭫㍉</w:t>
      </w:r>
      <w:r>
        <w:rPr/>
        <w:t>ⱃ</w:t>
      </w:r>
      <w:r>
        <w:rPr/>
        <w:t>ⵖ</w:t>
      </w:r>
      <w:r>
        <w:rPr/>
        <w:t>呐浬硥杪影⺻敹⭗眽㤸弬匱</w:t>
      </w:r>
      <w:r>
        <w:rPr/>
        <w:t>Ⳃ</w:t>
      </w:r>
      <w:r>
        <w:rPr/>
        <w:t>㌷塈║檩䚬䕠繓敧䭚旂⒡憩汷䑈悮ꆏ奅婃䍊숴牠㡶쉨㑬矂☭㕄䡟搪究⭨쵺滂㉕싂党㍐숲䅓숪撬䕲伥挥搥䃍懂栻竃䝋煏琵繷凂歨殻墻㴺␹싂ꥭ䖬債棂䭞啐䜸䭤⛂䶥䩗䷃劘塙</w:t>
      </w:r>
      <w:r>
        <w:rPr/>
        <w:t>ꕡⵋ</w:t>
      </w:r>
      <w:r>
        <w:rPr/>
        <w:t>轮惂╁쉪䤹ꌦ媩䨺⹶㛂뭹쎣⩚㵋堲싂犱唵奥⼬樣獭旂⥫橃嫂ꍂ攺参哂え烍ꍔ</w:t>
      </w:r>
      <w:r>
        <w:rPr/>
        <w:t>꧂</w:t>
      </w:r>
      <w:r>
        <w:rPr/>
        <w:t>呲つ쉪啇⩠偭狂⬹슏⩉뮩畉╪ㅓꍈ啎璵걮䕙䙪搪</w:t>
      </w:r>
      <w:r>
        <w:rPr/>
        <w:t>꤬</w:t>
      </w:r>
      <w:r>
        <w:rPr/>
        <w:t>㩦剱</w:t>
      </w:r>
      <w:r>
        <w:rPr/>
        <w:t>ꕮ</w:t>
      </w:r>
      <w:r>
        <w:rPr/>
        <w:t>凎搯佧佀怹쉱她䭸獘⸽獕輮禩쉄⥎甶䀵溩敯싃怤슥⩩⹙ꅠ⨪싂걫権潥䑂瘨㔤ヂ싂儰쉮컂顩囃攷</w:t>
      </w:r>
      <w:r>
        <w:rPr/>
        <w:t>⡀</w:t>
      </w:r>
      <w:r>
        <w:rPr/>
        <w:t>䊥⬽㘶楚딳⭚쉸獴</w:t>
      </w:r>
      <w:r>
        <w:rPr/>
        <w:t>ⱟ</w:t>
      </w:r>
      <w:r>
        <w:rPr/>
        <w:t>櫂쉩㡾が䍏㭨</w:t>
      </w:r>
      <w:r>
        <w:rPr/>
        <w:t>ⱷ</w:t>
      </w:r>
      <w:r>
        <w:rPr/>
        <w:t>呮䱉廂㡎슮㠦卑辩츰挹李匱㠵碬㍋桥囂캏⸮⥵쉯塯兀</w:t>
      </w:r>
      <w:r>
        <w:rPr/>
        <w:t>⠺</w:t>
      </w:r>
      <w:r>
        <w:rPr/>
        <w:t>喏彍璻煍䡺浣婺쉾妮㟃縻⩓쉨姎㭵灴쉗娴☪䁰뿂㵱ぉ稳恗䱳捤灀긵㎿숣썆③慷</w:t>
      </w:r>
      <w:r>
        <w:rPr/>
        <w:t>Ⱡ</w:t>
      </w:r>
      <w:r>
        <w:rPr/>
        <w:t>务丹痂惂䉍⍤匭椲䣂숮뮩娥숱䥌塏㧎뽥㍮걨へ싂쉷縮뿂</w:t>
      </w:r>
      <w:r>
        <w:rPr/>
        <w:t>ⴵ</w:t>
      </w:r>
      <w:r>
        <w:rPr/>
        <w:t>㐴쉢⨳僂䴹⨊</w:t>
      </w:r>
      <w:r>
        <w:rPr/>
        <w:t>ꤪ</w:t>
      </w:r>
      <w:r>
        <w:rPr/>
        <w:t>収긭燎穹䢿稺쉾噣쉘礰兓╯株䱺周匥协⫂쉳</w:t>
      </w:r>
      <w:r>
        <w:rPr/>
        <w:t>⡑</w:t>
      </w:r>
      <w:r>
        <w:rPr/>
        <w:t>偏㡧␽汘輰䱾㥈䚵䙎塎숨䨮湍彅⭙䩩丳쉖弻廂忂䝪瑤係䴵</w:t>
      </w:r>
      <w:r>
        <w:rPr/>
        <w:t>ꕵ</w:t>
      </w:r>
      <w:r>
        <w:rPr/>
        <w:t>祟灞敮竂슿쵄쉓</w:t>
      </w:r>
      <w:r>
        <w:rPr/>
        <w:t>ⲩ</w:t>
      </w:r>
      <w:r>
        <w:rPr/>
        <w:t>뽢繉畓䡵⛂㐽걥</w:t>
      </w:r>
      <w:r>
        <w:rPr/>
        <w:t>ꕌ</w:t>
      </w:r>
      <w:r>
        <w:rPr/>
        <w:t>썫摞头</w:t>
      </w:r>
      <w:r>
        <w:rPr/>
        <w:t>ꔪ</w:t>
      </w:r>
      <w:r>
        <w:rPr/>
        <w:t>湀숫祇</w:t>
      </w:r>
      <w:r>
        <w:rPr/>
        <w:t>⡩</w:t>
      </w:r>
      <w:r>
        <w:rPr/>
        <w:t>瘨ꌳ걹칥</w:t>
      </w:r>
      <w:r>
        <w:rPr/>
        <w:t>꧃</w:t>
      </w:r>
      <w:r>
        <w:rPr/>
        <w:t>绂쉱⹇慠⸷倩玡䡯堬㕫癇㍯桳㐫摳硗㉀뽹㯂⼱㡧ㆥ㐤冩㡆䈦檡さ瑠⭓슡쉙呵洤璮숸쉭⑎걯㬯沿</w:t>
      </w:r>
      <w:r>
        <w:rPr/>
        <w:t>⡮</w:t>
      </w:r>
      <w:r>
        <w:rPr/>
        <w:t>㝢쉮塂揂㉾䋎浫촪쉁㝴⩇㭈剆넸砶䓃┰恓幬彯参⭁娦䜸浹䡴뾩껂䍦⧂淍녌㊡浔䔴扪灠⾡쵟</w:t>
      </w:r>
      <w:r>
        <w:rPr/>
        <w:t>ⵆ</w:t>
      </w:r>
      <w:r>
        <w:rPr/>
        <w:t>㋂敮朣뼺拂㗎㴫焩䉷㵯堽떏껂ꥺ썎</w:t>
      </w:r>
      <w:r>
        <w:rPr/>
        <w:t>ꖬ</w:t>
      </w:r>
      <w:r>
        <w:rPr/>
        <w:t>뽉</w:t>
      </w:r>
      <w:r>
        <w:rPr/>
        <w:t>ꗂ</w:t>
      </w:r>
      <w:r>
        <w:rPr/>
        <w:t>㡩숱䛂強利</w:t>
      </w:r>
      <w:r>
        <w:rPr/>
        <w:t>ꕯ</w:t>
      </w:r>
      <w:r>
        <w:rPr/>
        <w:t>噣㕃쉞焵䱎爩潔渤</w:t>
      </w:r>
      <w:r>
        <w:rPr/>
        <w:t>ⵗ</w:t>
      </w:r>
      <w:r>
        <w:rPr/>
        <w:t>쉕䢘⤽伴术サ㈬ㅄ奥䪬冘⹺敤슥䥁</w:t>
      </w:r>
      <w:r>
        <w:rPr/>
        <w:t>ⵡ</w:t>
      </w:r>
      <w:r>
        <w:rPr/>
        <w:t>捎堳⑍깯㝞㢣温딬搫䇂㦩䏃㡯收쉘呓㌪䙉江㝃捯㝮㦮쉏䅲쉙슥숣瘶㇂硑</w:t>
      </w:r>
      <w:r>
        <w:rPr/>
        <w:t>⡶</w:t>
      </w:r>
      <w:r>
        <w:rPr/>
        <w:t>幊䘱䌭卢発</w:t>
      </w:r>
      <w:r>
        <w:rPr/>
        <w:t>⢵</w:t>
      </w:r>
      <w:r>
        <w:rPr/>
        <w:t>딺䝤啓숱</w:t>
      </w:r>
      <w:r>
        <w:rPr/>
        <w:t>ꗂ</w:t>
      </w:r>
      <w:r>
        <w:rPr/>
        <w:t>徘䨭燂穀娫わ䚵⥒䧂⩄摕慞願僃쌪㪱矂</w:t>
      </w:r>
      <w:r>
        <w:rPr/>
        <w:t>ꦥ⩨</w:t>
      </w:r>
      <w:r>
        <w:rPr/>
        <w:t>呗䍓曃啘깱쉣吰</w:t>
      </w:r>
      <w:r>
        <w:rPr/>
        <w:t>ꥐ</w:t>
      </w:r>
      <w:r>
        <w:rPr/>
        <w:t>剃䐲呙焹睡촺싂䠰慁</w:t>
      </w:r>
      <w:r>
        <w:rPr/>
        <w:t>ꤥ</w:t>
      </w:r>
      <w:r>
        <w:rPr/>
        <w:t>䩧</w:t>
      </w:r>
      <w:r>
        <w:rPr/>
        <w:t>ꔰ</w:t>
      </w:r>
      <w:r>
        <w:rPr/>
        <w:t>숨䑟䈲摥䟂恓쉓칒㦬㙌癵顋线䞻䁪瘸煹䕌䝪╊噴껂䙷哂넱㐤挸南焫슬</w:t>
      </w:r>
      <w:r>
        <w:rPr/>
        <w:t>ꦩ</w:t>
      </w:r>
      <w:r>
        <w:rPr/>
        <w:t>䆿⥞䵹</w:t>
      </w:r>
      <w:r>
        <w:rPr/>
        <w:t>ꥆ</w:t>
      </w:r>
      <w:r>
        <w:rPr/>
        <w:t>䣂⼬㴻㨸侥濃汢⛍⭊ꍠ恌쉩琯灉䟂ꍕ쉩</w:t>
      </w:r>
      <w:r>
        <w:rPr/>
        <w:t>꧂</w:t>
      </w:r>
      <w:r>
        <w:rPr/>
        <w:t>㉸昪佰묤徿</w:t>
      </w:r>
      <w:r>
        <w:rPr/>
        <w:t>ⰴ</w:t>
      </w:r>
      <w:r>
        <w:rPr/>
        <w:t>汰低啪쉍䔹幂烂쵑ꎱ뼴玩㵈碘䭒걲䐶싃</w:t>
      </w:r>
      <w:r>
        <w:rPr/>
        <w:t>ꕟ</w:t>
      </w:r>
      <w:r>
        <w:rPr/>
        <w:t>焭壂䉣┯㭦圣쉚ꥬ놘ꅶ涮㤭┥夷⮡䲿甮⩄쵒䷂瑈㨺璥䋂杚컂땆欰䤳桃㝈</w:t>
      </w:r>
      <w:r>
        <w:rPr/>
        <w:t>ⲡ</w:t>
      </w:r>
      <w:r>
        <w:rPr/>
        <w:t>椦쉞걟슘浆㋂樣湩煎넸晰恔煚㝳숲剉兰</w:t>
      </w:r>
      <w:r>
        <w:rPr/>
        <w:t>ⵀ</w:t>
      </w:r>
      <w:r>
        <w:rPr/>
        <w:t>䅹⍇쉲欶쵗䭎坣㇂깚ꇂ祈䅟䬫㤲幃奪憱㵮楥祄⭓伣毃쉳걈ꎥ㙧쉞䈥쉣䖏㷂琽ꅗ煰㍮倵䭠썖싃䭕㚏佨硞之顢쉴</w:t>
      </w:r>
      <w:r>
        <w:rPr/>
        <w:t>⡁</w:t>
      </w:r>
      <w:r>
        <w:rPr/>
        <w:t>㌫湅獅幘㉏䡞䍆幖ꏂ쉫牟儱㖩偣ꎏ</w:t>
      </w:r>
      <w:r>
        <w:rPr/>
        <w:t>ꥂ</w:t>
      </w:r>
      <w:r>
        <w:rPr/>
        <w:t>ꥸ㕆伬걫㝔盂숶숫䖥긴䞩쉃</w:t>
      </w:r>
      <w:r>
        <w:rPr/>
        <w:t>ⵠ</w:t>
      </w:r>
      <w:r>
        <w:rPr/>
        <w:t>䬮䴽깸歔歳촷婇ꄯ庵</w:t>
      </w:r>
      <w:r>
        <w:rPr/>
        <w:t>ⵋ</w:t>
      </w:r>
      <w:r>
        <w:rPr/>
        <w:t>껂煁睞쉲础䑢쵥쉡䰊㵞乩盎숪愻䍳歨汍⚻쉈噂♆㔦㛂晷쉨晕㶡䙟剒檱컂仂彨剒幦穢洱쉤啨婣啙擂偌☥係䂣䃂䉷☲⎥祅捤㔶湥䡔乎妩슘숲䳂⬵⍲弲숶坵䕏䘺㕆숱</w:t>
      </w:r>
      <w:r>
        <w:rPr/>
        <w:t>ꕱ</w:t>
      </w:r>
      <w:r>
        <w:rPr/>
        <w:t>わ伹땊㡬쉉ㅙ䵔漺牚䚻埂싂⥹쉕檣쉄</w:t>
      </w:r>
      <w:r>
        <w:rPr/>
        <w:t>ⱞ</w:t>
      </w:r>
      <w:r>
        <w:rPr/>
        <w:t>뭺潶飂顬㍣穙楍싂䭐䭙</w:t>
      </w:r>
      <w:r>
        <w:rPr/>
        <w:t>ⵑ</w:t>
      </w:r>
      <w:r>
        <w:rPr/>
        <w:t>ㅙ놡祕啖䡮䑯冡</w:t>
      </w:r>
      <w:r>
        <w:rPr/>
        <w:t>꤭</w:t>
      </w:r>
      <w:r>
        <w:rPr/>
        <w:t>彚偕㩡⍐䘱ꍈ䴣쉋潤</w:t>
      </w:r>
      <w:r>
        <w:rPr/>
        <w:t>ꥃ</w:t>
      </w:r>
      <w:r>
        <w:rPr/>
        <w:t>䙢㓂伮廃䴹䈬啱ㄴ딦뽎喬硡┺쉚恚䬺䔥䝢斩畁洫숴쉔뽹砲䥱㕳숣㡘쉕ㄵ㏂쉞</w:t>
      </w:r>
      <w:r>
        <w:rPr/>
        <w:t>ꕕ</w:t>
      </w:r>
      <w:r>
        <w:rPr/>
        <w:t>ⰵ</w:t>
      </w:r>
      <w:r>
        <w:rPr/>
        <w:t>汱⼣쉴䏎払槃晡䱕䩒⏂慨欽김前녒쉱偣뭤繊繎煏徘쉙摂㢏䝧婖伫㡙</w:t>
      </w:r>
      <w:r>
        <w:rPr/>
        <w:t>ꤤꗂⴲ</w:t>
      </w:r>
      <w:r>
        <w:rPr/>
        <w:t>権啀㩐䭕㊡潚槂癏</w:t>
      </w:r>
      <w:r>
        <w:rPr/>
        <w:t>ꦩ</w:t>
      </w:r>
      <w:r>
        <w:rPr/>
        <w:t>侱⹶쉔뗍⥪煫䛂䥔婐⥹뭙坷瑯쉘⎡⹔杘牭뽵ꌱ橴彦ꥶ⽠挻⭄为轣㉉撱乨桕慐䣂㭥ꄰ漽淂⏂䕵祫믂䭡숫㑵樻嘴슥傡껂⭙긤疩儳婌縪呩⼯⍾祅墮슏癚췂䄤쉦灉䷍求㛂癎奤㶬슮扠</w:t>
      </w:r>
      <w:r>
        <w:rPr/>
        <w:t>Ⱛ</w:t>
      </w:r>
      <w:r>
        <w:rPr/>
        <w:t>ꅒ䢱䐷䔽숵䅏桔깏䭯깴ꌷ䡬⹬䮡兄⯂娪⒬硋医</w:t>
      </w:r>
      <w:r>
        <w:rPr/>
        <w:t>ꦣ</w:t>
      </w:r>
      <w:r>
        <w:rPr/>
        <w:t>㉃挲깉뭾晵撏</w:t>
      </w:r>
      <w:r>
        <w:rPr/>
        <w:t>ꦩ</w:t>
      </w:r>
      <w:r>
        <w:rPr/>
        <w:t>穮</w:t>
      </w:r>
      <w:r>
        <w:rPr/>
        <w:t>Ⳃ</w:t>
      </w:r>
      <w:r>
        <w:rPr/>
        <w:t>땦Ⓕ무囂摔ꅣ딯楬♸奸ꍚ땾⸰┹䍕畞斬乮䵘䌫숦ꍢ呀</w:t>
      </w:r>
      <w:r>
        <w:rPr/>
        <w:t>⡂</w:t>
      </w:r>
      <w:r>
        <w:rPr/>
        <w:t>䁶杲捃扆愦纮徬璬썥参畡</w:t>
      </w:r>
      <w:r>
        <w:rPr/>
        <w:t>⡩</w:t>
      </w:r>
      <w:r>
        <w:rPr/>
        <w:t>싂깬䁫皣</w:t>
      </w:r>
      <w:r>
        <w:rPr/>
        <w:t>ꕢ</w:t>
      </w:r>
      <w:r>
        <w:rPr/>
        <w:t>캵싎挪猦숤ꄻ催眰攲⩣侏眨嫂숮⩌䅰쉾⭧仂牲煰氺뼲䶱㥎婔슻䵖暬参땩⭙䢡䓍坦⌰风</w:t>
      </w:r>
      <w:r>
        <w:rPr/>
        <w:t>ⶵ</w:t>
      </w:r>
      <w:r>
        <w:rPr/>
        <w:t>䶩瞡</w:t>
      </w:r>
      <w:r>
        <w:rPr/>
        <w:t>ⶥ⨳╺</w:t>
      </w:r>
      <w:r>
        <w:rPr/>
        <w:t>浫匫䲡㛂쉫捪싂ꍮ䁱깅䆿盂⹎媻呰灯㛂</w:t>
      </w:r>
      <w:r>
        <w:rPr/>
        <w:t>ꖣ</w:t>
      </w:r>
      <w:r>
        <w:rPr/>
        <w:t>깬쉄뼱㣂㌻窵싂普㍇ㄺ玩犬묷䕮怨ㆬ쉄疱⴩桘䩠夫獤䉭朣愨㉕䵾┨揂囂</w:t>
      </w:r>
      <w:r>
        <w:rPr/>
        <w:t>ⱸ</w:t>
      </w:r>
      <w:r>
        <w:rPr/>
        <w:t>싂⩧숹敀싂䑄灆穭㑚礦稦䩵䒩䖩쌷竂뼵䜷썊쉉䶮忂毂㩈␮곂㕚䄲娪䉯</w:t>
      </w:r>
      <w:r>
        <w:rPr/>
        <w:t>ⱉ</w:t>
      </w:r>
      <w:r>
        <w:rPr/>
        <w:t>参垬狂䍎숴䙯媻炱搮䋂ꅣ囂睴婣⼪獐㭩桢繾婦䬤ꌫ⮵ꥭ䂏㐺㶬쉥畡睚塷潪☽싂</w:t>
      </w:r>
      <w:r>
        <w:rPr/>
        <w:t>ⱶ</w:t>
      </w:r>
      <w:r>
        <w:rPr/>
        <w:t>싂濎灏矂癁칖䱓䅂ꌱ쉷㡢쌺ꅰ䙬뭄㨶㴬娳橒揂猭㕙帊晨㠺浪䡌슮卂뭯汣ぶ䙲穮烂⼻别桠䏃㴰쉁</w:t>
      </w:r>
      <w:r>
        <w:rPr/>
        <w:t>⣂</w:t>
      </w:r>
      <w:r>
        <w:rPr/>
        <w:t>䙖剸ꥮ䴯숯牠拂稤婄䩉願槂慔潘剧</w:t>
      </w:r>
      <w:r>
        <w:rPr/>
        <w:t>ꤤ</w:t>
      </w:r>
      <w:r>
        <w:rPr/>
        <w:t>䱭쉚堷乐뽳䇂⭀땧迃ꅖ쵙⼰녇娩ꄰㅐ䤣抱쉖䜪㛂</w:t>
      </w:r>
      <w:r>
        <w:rPr/>
        <w:t>ⶡ</w:t>
      </w:r>
      <w:r>
        <w:rPr/>
        <w:t>昣呠䴺⍖瀰㠳丮ꥬ祣</w:t>
      </w:r>
      <w:r>
        <w:rPr/>
        <w:t>Ⱕ</w:t>
      </w:r>
      <w:r>
        <w:rPr/>
        <w:t>彸⩡䖩깧珂䈦┶濂抮㟂杹ㅅ␥媮䩕䰦㉉溿繕⥕ꅨ䉖灑兴狂⩫硺䥾䘶啒쵯캮淂挺쉫狂畳㐵渴⬫偷⪘伦⨯뽋ꍚ⽯氶</w:t>
      </w:r>
      <w:r>
        <w:rPr/>
        <w:t>ꥁ</w:t>
      </w:r>
      <w:r>
        <w:rPr/>
        <w:t>儯㛂伶쉭䒘㯂쉹偪쉍䄲⬤쉟⸻欥捰뿂㩋쉷슡㋂숷슥慱縥剖昳渮㔪湹奯捤桯췂塓㡞걀撮䧂┱徬</w:t>
      </w:r>
      <w:r>
        <w:rPr/>
        <w:t>ꕤ</w:t>
      </w:r>
      <w:r>
        <w:rPr/>
        <w:t>久╔䳂䤩绂洪췂㭌␴ば㌺㭖斡䱤坍働串轌牗</w:t>
      </w:r>
      <w:r>
        <w:rPr/>
        <w:t>ꦩ</w:t>
      </w:r>
      <w:r>
        <w:rPr/>
        <w:t>㭍硶㗂ꎮ搩繁硦숸睎焮晫瑚兯桁拃䑊秂䔺暥㐰㍟㵇</w:t>
      </w:r>
      <w:r>
        <w:rPr/>
        <w:t>ꤻ</w:t>
      </w:r>
      <w:r>
        <w:rPr/>
        <w:t>淂숩圩欷煉㦥㖬쵆ꌽ兙쵸⩶䆻䆏䉲位뿂걬</w:t>
      </w:r>
      <w:r>
        <w:rPr/>
        <w:t>⠭</w:t>
      </w:r>
      <w:r>
        <w:rPr/>
        <w:t>䖏㍪癸咬㑰轉獭㩢浗献</w:t>
      </w:r>
      <w:r>
        <w:rPr/>
        <w:t>ꤨꦿ⩷⹳</w:t>
      </w:r>
      <w:r>
        <w:rPr/>
        <w:t>싃슏슏㨣⤰♬쉞㙡묨摂ꥱ涿偦顮䙞䩘佷秂噱깺㪱乁慩䰸겡嘸썙輤䄬ꌯ䌯䲵슥숱깩懎穸㟂咬䜸㉕攳䱕㟃繲癈⨥㌶狍汭쉡勂䞏啐㕥炣ꏂ묥汌顡㠬⾩㜮뭨颥䃎</w:t>
      </w:r>
      <w:r>
        <w:rPr/>
        <w:t>ꥁ</w:t>
      </w:r>
      <w:r>
        <w:rPr/>
        <w:t>ⴥ</w:t>
      </w:r>
      <w:r>
        <w:rPr/>
        <w:t>繰ꥱ戸♳畉牱㝅ꥣ挷㕭</w:t>
      </w:r>
      <w:r>
        <w:rPr/>
        <w:t>⢱</w:t>
      </w:r>
      <w:r>
        <w:rPr/>
        <w:t>쉋啂窱㐵䬱㯂쉖䖩쉷滂䰷噁潘䕚넹녇䙕䗂⩇惂싂쉋칳놩㌺</w:t>
      </w:r>
      <w:r>
        <w:rPr/>
        <w:t>ꕷ</w:t>
      </w:r>
      <w:r>
        <w:rPr/>
        <w:t>㈳췂㗂婟껍ぎ</w:t>
      </w:r>
      <w:r>
        <w:rPr/>
        <w:t>Ⱙ</w:t>
      </w:r>
      <w:r>
        <w:rPr/>
        <w:t>䆘怵杰쉒汩뽚樬栮䈯敵䡠䤮ꇂ㎬嚻⩺洪卪㉑弩畲䔶斣쉃쵕㒡슬♷䝳桋⑗䠸堳녡㴣㥸壂ⸯ塥╎攲㐯䯂뭶橫砬␺㒬숪琹쉬啶福ㅲ</w:t>
      </w:r>
      <w:r>
        <w:rPr/>
        <w:t>Ⲙ</w:t>
      </w:r>
      <w:r>
        <w:rPr/>
        <w:t>六忂</w:t>
      </w:r>
      <w:r>
        <w:rPr/>
        <w:t>ⷂ</w:t>
      </w:r>
      <w:r>
        <w:rPr/>
        <w:t>㉓瘳穟ꎏ</w:t>
      </w:r>
      <w:r>
        <w:rPr/>
        <w:t>꧃</w:t>
      </w:r>
      <w:r>
        <w:rPr/>
        <w:t>縳뭙⎮劥繫圪⨬焱칩瀶啦⨽</w:t>
      </w:r>
      <w:r>
        <w:rPr/>
        <w:t>ⵔ</w:t>
      </w:r>
      <w:r>
        <w:rPr/>
        <w:t>汧彌쉥⬨䝍幱㛂け⮥ꥲꍄ쉒繂쉣싍쉙</w:t>
      </w:r>
      <w:r>
        <w:rPr/>
        <w:t>ⷂ</w:t>
      </w:r>
      <w:r>
        <w:rPr/>
        <w:t>넳녠칉弬⹚慈䬭呟弱瘨浱㐵쉑㕟ꥯꥤ摇</w:t>
      </w:r>
      <w:r>
        <w:rPr/>
        <w:t>ⴤ</w:t>
      </w:r>
      <w:r>
        <w:rPr/>
        <w:t>㉰㤨쏂까嘭浡㤥┨厩췂㧂獈䵧獒䠪帻ꍕ㩈掏䰬㕫扥椥</w:t>
      </w:r>
      <w:r>
        <w:rPr/>
        <w:t>ꕫ</w:t>
      </w:r>
      <w:r>
        <w:rPr/>
        <w:t>博쉦ㅦ㛂쉄쉣숺䅭</w:t>
      </w:r>
      <w:r>
        <w:rPr/>
        <w:t>ⵏ</w:t>
      </w:r>
      <w:r>
        <w:rPr/>
        <w:t>奾䰱츥⑉⏂묩격⽗熏䥠⍦㥞壂挦磍쉎㙸뽅䡃⛂䂣然㬊呾⹖氯쉡뼴䍅哂쉵穒쉬ぅꌶ䕇呭䨰怬睤硈娮땳⚱轮听䥙搲䍰嘪숤㔨煌녧澣湬䈦噀뭶慤쉫䟂梮獰縵弰숷獖캏䘷牑썘쉔䕙㨫景ꥥ洳</w:t>
      </w:r>
      <w:r>
        <w:rPr/>
        <w:t>ꕷ</w:t>
      </w:r>
      <w:r>
        <w:rPr/>
        <w:t>捃奌䙟</w:t>
      </w:r>
      <w:r>
        <w:rPr/>
        <w:t>ⱒ</w:t>
      </w:r>
      <w:r>
        <w:rPr/>
        <w:t>㡚㑁</w:t>
      </w:r>
      <w:r>
        <w:rPr/>
        <w:t>ꕯ</w:t>
      </w:r>
      <w:r>
        <w:rPr/>
        <w:t>煀쉪䥗䙶渭曂㝬䊱</w:t>
      </w:r>
      <w:r>
        <w:rPr/>
        <w:t>ⱬ</w:t>
      </w:r>
      <w:r>
        <w:rPr/>
        <w:t>싂ꌵ係뗂䩏〪⭧⹗奥䉭㑲斮䳎剬欣⍂牐䪿瑅㙤䭂뭦슥뗂穒瘳填冡ꍧ䍬䙤숸</w:t>
      </w:r>
      <w:r>
        <w:rPr/>
        <w:t>ⷂ</w:t>
      </w:r>
      <w:r>
        <w:rPr/>
        <w:t>쉟浣䳎盍扥</w:t>
      </w:r>
      <w:r>
        <w:rPr/>
        <w:t>ꤹ</w:t>
      </w:r>
      <w:r>
        <w:rPr/>
        <w:t>櫃쉍傩䁂⑫㐪浕怶䵙戹</w:t>
      </w:r>
      <w:r>
        <w:rPr/>
        <w:t>ꤣ</w:t>
      </w:r>
      <w:r>
        <w:rPr/>
        <w:t>椰䪻眷浙싂搥䩐爻꺘䴤묲㝷㘺顟깊傮㤳纣컂싂䉫뗂啉啵뭷싂㶡⑮䄥眪唷</w:t>
      </w:r>
      <w:r>
        <w:rPr/>
        <w:t>⠫</w:t>
      </w:r>
      <w:r>
        <w:rPr/>
        <w:t>䅴ꎣ⨨椵晟숱侩쉠쉘夵礽</w:t>
      </w:r>
      <w:r>
        <w:rPr/>
        <w:t>꤬</w:t>
      </w:r>
      <w:r>
        <w:rPr/>
        <w:t>娤껎䙩㡒礸넥⩩칊练㉖䁡强䙕䵱숹〦檱䅞쉌⿂䬶䅮쉉⩢咬硑瀨</w:t>
      </w:r>
      <w:r>
        <w:rPr/>
        <w:t>ꦱ</w:t>
      </w:r>
      <w:r>
        <w:rPr/>
        <w:t>㥮礤哂䣂ず顮묳㍬䝺⨤正稳泂䜩⾘㍂啤㦮⩘䥠浥䅧쉰甫ㅦ慆ㆩ꤮湯♷䮿㗂䵶坺䯂呎熏畀壃〯⑯캿懂㉯</w:t>
      </w:r>
      <w:r>
        <w:rPr/>
        <w:t>ꔱ</w:t>
      </w:r>
      <w:r>
        <w:rPr/>
        <w:t>湴쉐䲘ꇍ㑹夺</w:t>
      </w:r>
      <w:r>
        <w:rPr/>
        <w:t>ⵆ</w:t>
      </w:r>
      <w:r>
        <w:rPr/>
        <w:t>䍖ꍏ䁄凃</w:t>
      </w:r>
      <w:r>
        <w:rPr/>
        <w:t>⣂</w:t>
      </w:r>
      <w:r>
        <w:rPr/>
        <w:t>穘싂⏂길㥸吨슣潃楾儥繏噙䙥숶縵⑤걘䅣願䍔牐䅐㙱䪵吷偃䲏㑭䙸䎘䟎㭚⿂䀥䘴⩣싂珂숪기䔥剩傻⤵埂ꥢ祭杊こ姂敊帤⹁쉨쉖塨</w:t>
      </w:r>
      <w:r>
        <w:rPr/>
        <w:t>⡴①</w:t>
      </w:r>
      <w:r>
        <w:rPr/>
        <w:t>걚㩐┬瓂┣ꍓ␦䱢㚬㉗ꅹ숹㍭╤싎쌵䝘䉢쉳兙瘭⽉忂奸捄瑦夨欯⬯</w:t>
      </w:r>
      <w:r>
        <w:rPr/>
        <w:t>ꔻ</w:t>
      </w:r>
      <w:r>
        <w:rPr/>
        <w:t>깎ꄷ彂䵈㬶갬䩱俎䡍歪㜫䋂⫂䐳䭴楥䛍噡ꅅ瓍</w:t>
      </w:r>
      <w:r>
        <w:rPr/>
        <w:t>ꤨ</w:t>
      </w:r>
      <w:r>
        <w:rPr/>
        <w:t>긬灤쉂扯⽚搩枬쉬楣㇂⩷䙚父쏍硄痂摎牎杘숮兂</w:t>
      </w:r>
      <w:r>
        <w:rPr/>
        <w:t>ꤴ</w:t>
      </w:r>
      <w:r>
        <w:rPr/>
        <w:t>杷⹎숩漦㯍㥖䝫</w:t>
      </w:r>
      <w:r>
        <w:rPr/>
        <w:t>ⰴ</w:t>
      </w:r>
      <w:r>
        <w:rPr/>
        <w:t>㡶曍儷妥掵</w:t>
      </w:r>
      <w:r>
        <w:rPr/>
        <w:t>ⱀ</w:t>
      </w:r>
      <w:r>
        <w:rPr/>
        <w:t>䨣焳㭸䚥晧昩⑇䙘佔䧂쉰搵</w:t>
      </w:r>
      <w:r>
        <w:rPr/>
        <w:t>ⵘꤳ</w:t>
      </w:r>
      <w:r>
        <w:rPr/>
        <w:t>䄱抵眳숽彖䄹</w:t>
      </w:r>
      <w:r>
        <w:rPr/>
        <w:t>ꤴ</w:t>
      </w:r>
      <w:r>
        <w:rPr/>
        <w:t>摘</w:t>
      </w:r>
      <w:r>
        <w:rPr/>
        <w:t>ⱡ</w:t>
      </w:r>
      <w:r>
        <w:rPr/>
        <w:t>숩쉷싂䇂嚡걀呌뽉祌敕슣䩐礣咻匵䵐媩䢣桎測쉣歆㉔㥢塰晤杗乐숳㛂忂뭸秃母䭊쵯㜦쉇곂䝐④</w:t>
      </w:r>
      <w:r>
        <w:rPr/>
        <w:t>⡬</w:t>
      </w:r>
      <w:r>
        <w:rPr/>
        <w:t>灘䫂䍓䷂믂瘻揂</w:t>
      </w:r>
      <w:r>
        <w:rPr/>
        <w:t>ꕳ</w:t>
      </w:r>
      <w:r>
        <w:rPr/>
        <w:t>䭏洱촦묩歵轚땐硔呧淂㖻⼩</w:t>
      </w:r>
      <w:r>
        <w:rPr/>
        <w:t>ꥒ</w:t>
      </w:r>
      <w:r>
        <w:rPr/>
        <w:t>顯걁睓╖⬳獱⩎猺㮩쉬㋂슣㡲㴣걚晧㥮쉃</w:t>
      </w:r>
      <w:r>
        <w:rPr/>
        <w:t>ꥑ⑌</w:t>
      </w:r>
      <w:r>
        <w:rPr/>
        <w:t>쉰㤨炣兂숣㠸◍㍞㣃唊䴤␥㝭庻㐨⸻掏</w:t>
      </w:r>
      <w:r>
        <w:rPr/>
        <w:t>Ⱶ</w:t>
      </w:r>
      <w:r>
        <w:rPr/>
        <w:t>㙺幠㌥쉥琫匵⌷风燂卞䔵天</w:t>
      </w:r>
      <w:r>
        <w:rPr/>
        <w:t>ꔫ</w:t>
      </w:r>
      <w:r>
        <w:rPr/>
        <w:t>慑咱ㅾ㴴㕉⭗呌猱♚ꆡ</w:t>
      </w:r>
      <w:r>
        <w:rPr/>
        <w:t>ꤨ</w:t>
      </w:r>
      <w:r>
        <w:rPr/>
        <w:t>捌畴䑠싂䀶</w:t>
      </w:r>
      <w:r>
        <w:rPr/>
        <w:t>⡯</w:t>
      </w:r>
      <w:r>
        <w:rPr/>
        <w:t>奌妡歑灑⍖쉌汭⹢㩨</w:t>
      </w:r>
      <w:r>
        <w:rPr/>
        <w:t>⡷</w:t>
      </w:r>
      <w:r>
        <w:rPr/>
        <w:t>뮻긲놡唹㉎䡅坣䖬㙤〪轖剖</w:t>
      </w:r>
      <w:r>
        <w:rPr/>
        <w:t>Ⳃ╮</w:t>
      </w:r>
      <w:r>
        <w:rPr/>
        <w:t>橚湘幔⨵깄甭剆轂佴娻夭㙌뗂촺쉞㩉䍕숪ꅪ䒣</w:t>
      </w:r>
      <w:r>
        <w:rPr/>
        <w:t>ⰽ⠥</w:t>
      </w:r>
      <w:r>
        <w:rPr/>
        <w:t>兲㥓ꅉ繡⩒㴴䩌싂協怩쉏慹㩢彌稸吭䑲뽵橺⼨儴汑㣂楷⹺溿吥긪楺</w:t>
      </w:r>
      <w:r>
        <w:rPr/>
        <w:t>⡵</w:t>
      </w:r>
      <w:r>
        <w:rPr/>
        <w:t>橆䪩杨礲輦</w:t>
      </w:r>
      <w:r>
        <w:rPr/>
        <w:t>ꕵ</w:t>
      </w:r>
      <w:r>
        <w:rPr/>
        <w:t>炏䴱抡婐晬偋㵢唳㎩䍶䚩⑰</w:t>
      </w:r>
      <w:r>
        <w:rPr/>
        <w:t>ꖻ</w:t>
      </w:r>
      <w:r>
        <w:rPr/>
        <w:t>彺煐땟坕㩪䍙숯㵏⽠☵恨穣䅳䲘朳㩔⹐㭩䀪⎬䄩䶡係䒥⚩炿␪♗愴序潂彴ꍏ敖슣딴渵숣乡ꍳ䅞⬵⾩쉠땤숰壂祢䍬浥嗂䨽呁</w:t>
      </w:r>
      <w:r>
        <w:rPr/>
        <w:t>⡚</w:t>
      </w:r>
      <w:r>
        <w:rPr/>
        <w:t>勂䵓쉪뭷쉐䄨垩⽃쉁㙲汀㉇䧂</w:t>
      </w:r>
      <w:r>
        <w:rPr/>
        <w:t>Ⳃ</w:t>
      </w:r>
      <w:r>
        <w:rPr/>
        <w:t>楍䴮刬兞噲⍕顶呔㠻㐪</w:t>
      </w:r>
      <w:r>
        <w:rPr/>
        <w:t>ⱴ</w:t>
      </w:r>
      <w:r>
        <w:rPr/>
        <w:t>澬止숲쉹䛂뽴ꍑ䅍뭸ꥺ㙚ㄲ潏慱뮣䔨瘹塄捠ꎱ쵷쉡⼰䀦㑟䯍䈸숵头췃湺⨸쉘뽎砲㪘垘䉗桤卞牂塀䱸┰☱炮夭ꅑ佊ꇂ딪瀴挴婓䲣숪犵䡚牱彟婫╍숲毂琩䕔杫⩅疱쉮殡瘶伬坎䩫䜬믂祡䥱ꍢ㵵竂䙅恋䤮刮</w:t>
      </w:r>
      <w:r>
        <w:rPr/>
        <w:t>ꦻ</w:t>
      </w:r>
      <w:r>
        <w:rPr/>
        <w:t>싂偦健啪䄵딻摷楚칉弲嘩쉶♄坹刻㚬썕睩偨</w:t>
      </w:r>
      <w:r>
        <w:rPr/>
        <w:t>ⵗ</w:t>
      </w:r>
      <w:r>
        <w:rPr/>
        <w:t>悩楾恒칤恬纡⯂啅幮꺩桂㉳冻</w:t>
      </w:r>
      <w:r>
        <w:rPr/>
        <w:t>ⶩ</w:t>
      </w:r>
      <w:r>
        <w:rPr/>
        <w:t>桑佪桩㞬愬Ⓜ嘱睙ㄲ坔</w:t>
      </w:r>
      <w:r>
        <w:rPr/>
        <w:t>ⱳ</w:t>
      </w:r>
      <w:r>
        <w:rPr/>
        <w:t>ぐ坕넹戽뽣뭏㉹㄰땕㡌䐷侣ㄲ秂㥱损㧂顬䱵쉢⹋딽슩䑦ㄵ</w:t>
      </w:r>
      <w:r>
        <w:rPr/>
        <w:t>ꔹ</w:t>
      </w:r>
      <w:r>
        <w:rPr/>
        <w:t>撮⩟</w:t>
      </w:r>
      <w:r>
        <w:rPr/>
        <w:t>⠮</w:t>
      </w:r>
      <w:r>
        <w:rPr/>
        <w:t>㤦⤪㥷唪婴嫂침㉨歄璏䔸㛂⩨䵆숩弴쉖け佐䝔瀱썄䵰挵敐싂뭡煂⦡㠽싂㭸⮥쵵杓攭숷⩕慂⨦㦘</w:t>
      </w:r>
      <w:r>
        <w:rPr/>
        <w:t>ꕡ</w:t>
      </w:r>
      <w:r>
        <w:rPr/>
        <w:t>轓䑑숪磂奷쉉伷慒湖ヂ쉩䫂뇂祋楕嗂쉄昵暣</w:t>
      </w:r>
      <w:r>
        <w:rPr/>
        <w:t>ꕍ</w:t>
      </w:r>
      <w:r>
        <w:rPr/>
        <w:t>䬮祹本㵵伴㤰仂斬梮彸畕숬㡁㥨⫂朳쉥䙡掏愬䱳氳䁆깓獉떩梿␪⏎ㄸ汭</w:t>
      </w:r>
      <w:r>
        <w:rPr/>
        <w:t>ꥏ</w:t>
      </w:r>
      <w:r>
        <w:rPr/>
        <w:t>㩘ꇂ傡쉨䊩䠯楉녃幥껂⍶</w:t>
      </w:r>
      <w:r>
        <w:rPr/>
        <w:t>ⷂ</w:t>
      </w:r>
      <w:r>
        <w:rPr/>
        <w:t>䵔㵐电땅佦涘숱李嗂媿摲䙋쏂慠쉚㥇欤婮乢橄ㄭ姂瑇拃挪䍸ꎮ㈯</w:t>
      </w:r>
      <w:r>
        <w:rPr/>
        <w:t>꧂</w:t>
      </w:r>
      <w:r>
        <w:rPr/>
        <w:t>깩湢猻⨊倽㙎朹圹傏␬쉏㮡ꥢ異婮䕨㏂癹浨䃂頮</w:t>
      </w:r>
      <w:r>
        <w:rPr/>
        <w:t>Ȿ</w:t>
      </w:r>
      <w:r>
        <w:rPr/>
        <w:t>䉍</w:t>
      </w:r>
      <w:r>
        <w:rPr/>
        <w:t>ⵐ</w:t>
      </w:r>
      <w:r>
        <w:rPr/>
        <w:t>䕆䡏歌婓㭁</w:t>
      </w:r>
      <w:r>
        <w:rPr/>
        <w:t>⡗</w:t>
      </w:r>
      <w:r>
        <w:rPr/>
        <w:t>庬㩍檡枿区顷晳䭰□牰価䒩䥋䄰䑗䝦Ⓜ樦쉣쉌⨶썖㔻丣⌹湔柂쉡婰㭯啰嫂偪썈㭹⩫潂ㅨ꺬䨹╰㕂䄵䡦㥄⥨슮榱竂瑕㬱䖩姍⻎吴杢硠怩⵲捒旂摅睊</w:t>
      </w:r>
      <w:r>
        <w:rPr/>
        <w:t>ⰵ</w:t>
      </w:r>
      <w:r>
        <w:rPr/>
        <w:t>曎䙤ㄯ怵⭾偑깞䪩㉨숪颮깣숩㝊숲䩬⨣䵓㫂桌숣丸潪⍮㭹ㄣ挵牲噊佳掩</w:t>
      </w:r>
      <w:r>
        <w:rPr/>
        <w:t>ⱐ</w:t>
      </w:r>
      <w:r>
        <w:rPr/>
        <w:t>戤晖</w:t>
      </w:r>
      <w:r>
        <w:rPr/>
        <w:t>ⷂ</w:t>
      </w:r>
      <w:r>
        <w:rPr/>
        <w:t>䏂辮橖쉚㭚</w:t>
      </w:r>
      <w:r>
        <w:rPr/>
        <w:t>Ⱕ</w:t>
      </w:r>
      <w:r>
        <w:rPr/>
        <w:t>繮㡲䨴獀㙪믂瀦猳弨绂쉠싂湺竍勂뼱噙⩭匫뼩싂婔湩싎쉒뼰啑⼱ꄮ倪ꌯ枥昲攵춵㩊溩뽈穁䭑뽸恭⩲繟</w:t>
      </w:r>
      <w:r>
        <w:rPr/>
        <w:t>⣂</w:t>
      </w:r>
      <w:r>
        <w:rPr/>
        <w:t>猬硧싂썖쉓䱦別奂潂繎㓂傘匮廂쉘뿂嫂さ挪쉅⹥뗃壂㨪㟂䲩䩞歃䭶㑑㙐뮘柂桘櫂뽡瀸쉀繶噬⧂奅䙁悮猲㘪䕀噟䱞㢻㵞䡚搽䘩㭌곃兄㣂穏칳欻</w:t>
      </w:r>
      <w:r>
        <w:rPr/>
        <w:t>꧂</w:t>
      </w:r>
      <w:r>
        <w:rPr/>
        <w:t>⽢⩍딺숪</w:t>
      </w:r>
      <w:r>
        <w:rPr/>
        <w:t>⡟</w:t>
      </w:r>
      <w:r>
        <w:rPr/>
        <w:t>颵弽顓</w:t>
      </w:r>
      <w:r>
        <w:rPr/>
        <w:t>⡡</w:t>
      </w:r>
      <w:r>
        <w:rPr/>
        <w:t>䙰㮏䤫⻂䳎㙢㉣ぞ枩䴱Ⓜ⩨䤪</w:t>
      </w:r>
      <w:r>
        <w:rPr/>
        <w:t>⠳</w:t>
      </w:r>
      <w:r>
        <w:rPr/>
        <w:t>숩䥞㛂쉂䙠稸嘥䈩㭥牅䰺</w:t>
      </w:r>
      <w:r>
        <w:rPr/>
        <w:t>ⱹ</w:t>
      </w:r>
      <w:r>
        <w:rPr/>
        <w:t>뼽꺻䥄⭙싂佥椫㩀㤹뽊末着䈥唥扦樦䭟</w:t>
      </w:r>
      <w:r>
        <w:rPr/>
        <w:t>ꦮ</w:t>
      </w:r>
      <w:r>
        <w:rPr/>
        <w:t>沩伮慌</w:t>
      </w:r>
      <w:r>
        <w:rPr/>
        <w:t>ꤣ</w:t>
      </w:r>
      <w:r>
        <w:rPr/>
        <w:t>뇃䧂睮䵎席䍧扢넳繁堨欻䈩慕ガ기㗂撡䡥Ⓜ浅颿쵩娨⨭䴥乕佷㘩啂㭃싂䰫쉊뽬㫂숳曂쉊婇圦</w:t>
      </w:r>
      <w:r>
        <w:rPr/>
        <w:t>ꤷ</w:t>
      </w:r>
      <w:r>
        <w:rPr/>
        <w:t>洮ꎡ忂녯Ⓨ彷恶儰</w:t>
      </w:r>
      <w:r>
        <w:rPr/>
        <w:t>ꕕ</w:t>
      </w:r>
      <w:r>
        <w:rPr/>
        <w:t>呸뽟焹来㝈眣㣂杚瘬⍃窘䖏ㅷ</w:t>
      </w:r>
      <w:r>
        <w:rPr/>
        <w:t>ꦮ</w:t>
      </w:r>
      <w:r>
        <w:rPr/>
        <w:t>뮻捊놻쉗師烂ꥩ亿啇繠畒</w:t>
      </w:r>
      <w:r>
        <w:rPr/>
        <w:t>⢏</w:t>
      </w:r>
      <w:r>
        <w:rPr/>
        <w:t>묦⚣⽵䅣⸪쉙䔥䍖㠴䃂乑㣂䪩⹓䮡╲㉳䭆沩싂嫂쉕䝋儳儭㵓싎䏂</w:t>
      </w:r>
      <w:r>
        <w:rPr/>
        <w:t>ꥍ</w:t>
      </w:r>
      <w:r>
        <w:rPr/>
        <w:t>쉒摥㙌</w:t>
      </w:r>
      <w:r>
        <w:rPr/>
        <w:t>ⵋ</w:t>
      </w:r>
      <w:r>
        <w:rPr/>
        <w:t>슬潅乃剱擂割䠮嗂</w:t>
      </w:r>
      <w:r>
        <w:rPr/>
        <w:t>ꤺ</w:t>
      </w:r>
      <w:r>
        <w:rPr/>
        <w:t>쉏㠱뭆츲㍧⫂竂奒</w:t>
      </w:r>
      <w:r>
        <w:rPr/>
        <w:t>ꕓ</w:t>
      </w:r>
      <w:r>
        <w:rPr/>
        <w:t>츱ꌫ</w:t>
      </w:r>
      <w:r>
        <w:rPr/>
        <w:t>⢏</w:t>
      </w:r>
      <w:r>
        <w:rPr/>
        <w:t>熮㬫쉌䭏滍昩</w:t>
      </w:r>
      <w:r>
        <w:rPr/>
        <w:t>⠽</w:t>
      </w:r>
      <w:r>
        <w:rPr/>
        <w:t>滎婟䕡쎱㵉넹⬬繇쉯㭇숻凂噙ꥱ厵⵳奞䈳瀷飂䡤半</w:t>
      </w:r>
      <w:r>
        <w:rPr/>
        <w:t>⢘</w:t>
      </w:r>
      <w:r>
        <w:rPr/>
        <w:t>䯍⎏㙬싂숩㤻☰⹪磎넩䊬䡪厱䄨㧂싂楮㙈輣佘쉞婓쉚唱愣姃攤놿䙑丫偔뮣뭾년泂潷斻㔪</w:t>
      </w:r>
      <w:r>
        <w:rPr/>
        <w:t>⡱</w:t>
      </w:r>
      <w:r>
        <w:rPr/>
        <w:t>刯乙漯㟂쎩睱⩔砣䩡楾弴쉠</w:t>
      </w:r>
      <w:r>
        <w:rPr/>
        <w:t>ⱱ</w:t>
      </w:r>
      <w:r>
        <w:rPr/>
        <w:t>曂参</w:t>
      </w:r>
      <w:r>
        <w:rPr/>
        <w:t>ꕤ</w:t>
      </w:r>
      <w:r>
        <w:rPr/>
        <w:t>㍾㌊⽯瞩㎵獕㉄⦩幗䑫싍ꍷ②㑲偩䭖噤冏쉳丫搸␭彩췂䩉썇䈦슬㍰侏숥⭍捏㍒啙㈩䕕弪斏쉣瀮넷⯂漻伵繥橌兄쵍椺⩄す㤬㟎䴻涵䭪灤浧</w:t>
      </w:r>
      <w:r>
        <w:rPr/>
        <w:t>⣂☪</w:t>
      </w:r>
      <w:r>
        <w:rPr/>
        <w:t>쵶穡琨潇倮⚿杨㋂⬲爮뽰숹숱癥쉍䰱⎿幓伭␮娷깎呙䗂숸</w:t>
      </w:r>
      <w:r>
        <w:rPr/>
        <w:t>Ɐ</w:t>
      </w:r>
      <w:r>
        <w:rPr/>
        <w:t>㩌䅇䤥䱎楨㨶⏂</w:t>
      </w:r>
      <w:r>
        <w:rPr/>
        <w:t>ⵔ</w:t>
      </w:r>
      <w:r>
        <w:rPr/>
        <w:t>汖敔祬촰쉅䷂䡩㉇㧂煇毂싎♧╣捇做媩쉪汨⚩㉷燃⯂桤冘㑬朣啹싂剘硇⥉轥</w:t>
      </w:r>
      <w:r>
        <w:rPr/>
        <w:t>ⲩ</w:t>
      </w:r>
      <w:r>
        <w:rPr/>
        <w:t>仂㔴僃슏癒쉵怺싂ひ嘦숪曂䤳쉀潋儺䐷纩潄㦱术兑夽幾⬺쌪绂参┸橍彚뇎纮⨳㴫⩧祦䄶⤹숲땏元朸㍯넻⎿轠습칭没猶</w:t>
      </w:r>
      <w:r>
        <w:rPr/>
        <w:t>ꖻ</w:t>
      </w:r>
      <w:r>
        <w:rPr/>
        <w:t>깗</w:t>
      </w:r>
      <w:r>
        <w:rPr/>
        <w:t>ꔩ</w:t>
      </w:r>
      <w:r>
        <w:rPr/>
        <w:t>擂㥅繘쉘숽</w:t>
      </w:r>
      <w:r>
        <w:rPr/>
        <w:t>Ɐ</w:t>
      </w:r>
      <w:r>
        <w:rPr/>
        <w:t>祏⍪⫂쉊渪㭟䴭慑渴ꄦ弥쉨敀뼯뭇䁪쉱쉏顣厩㌽穮晢촱쉓⸳琦轮╤뭊照䙚⪏䟂</w:t>
      </w:r>
      <w:r>
        <w:rPr/>
        <w:t>ⵔ</w:t>
      </w:r>
      <w:r>
        <w:rPr/>
        <w:t>恀</w:t>
      </w:r>
      <w:r>
        <w:rPr/>
        <w:t>ꤪ</w:t>
      </w:r>
      <w:r>
        <w:rPr/>
        <w:t>輣㵈櫂ㆩ捾棂弱촽汗⩫깪璮励媱ꌲ恆䒱쉶ꄬ杠搬げ湷爥걀䭪敆洱⌭㍭奦쉩汲㞬⬻猬촰戰咿䋂噱뮥奧ꌹ㑂땮썒秎⫂湌獧⽥떻㌩긤䡑쉏祍场⭴制柎캻쉏汤쉥㵇璣쉩쉖껂瑢⑩㝲䄰땥㌬㥂硳┫㉊〨礫塊楣⼨兓泂╔췂䡅▣敟</w:t>
      </w:r>
      <w:r>
        <w:rPr/>
        <w:t>ⰹ</w:t>
      </w:r>
      <w:r>
        <w:rPr/>
        <w:t>厏䭔쉈⵨㍬斿䱎眪䴱刪㠶䴨扈瑟顦偯䱺슡癱兺㑶䄬</w:t>
      </w:r>
      <w:r>
        <w:rPr/>
        <w:t>⢥⠣</w:t>
      </w:r>
      <w:r>
        <w:rPr/>
        <w:t>係뽪䙷⩾♰⽠䁏䯂㚣숪癗䠮枱⸳猷땠婘㟂愮䉧쉺坹䰤溩ꍖ녔扉慬ꍋ祋徥倰㉮㭊恘偬쉅䭨</w:t>
      </w:r>
      <w:r>
        <w:rPr/>
        <w:t>ꕸ</w:t>
      </w:r>
      <w:r>
        <w:rPr/>
        <w:t>㵂㵌슘쏂励兠♥敱숯潉䌶㑗幖暬湄檬㑅䬲ꅘ偾橚抡摌쵒칷嚡䕤䝏牸캥㔣晡㍟浐兘녶彨㫂⍥矂ꏂ⚿⩥渶☤机瞱徿机</w:t>
      </w:r>
      <w:r>
        <w:rPr/>
        <w:t>ꕣ</w:t>
      </w:r>
      <w:r>
        <w:rPr/>
        <w:t>㇂␷乵䖥塵牭燂潌⼨轏灪싂偐䱋飂繇칺侱橹灣⸺쉃䠩⑺接쉥㭖攵氪뭯ヂ쵬䨩灥썏쉰樣⌶⩄兯숵쉩숷檵</w:t>
      </w:r>
      <w:r>
        <w:rPr/>
        <w:t>ꤨ</w:t>
      </w:r>
      <w:r>
        <w:rPr/>
        <w:t>뭔ꍶ佭顁</w:t>
      </w:r>
      <w:r>
        <w:rPr/>
        <w:t>⡥</w:t>
      </w:r>
      <w:r>
        <w:rPr/>
        <w:t>祇㗂⹅涬䱺干汸</w:t>
      </w:r>
      <w:r>
        <w:rPr/>
        <w:t>ⰲ</w:t>
      </w:r>
      <w:r>
        <w:rPr/>
        <w:t>潍쉴户㘥擂㫂쵵年欨㵊쉶땵䐹⭯疩㦮ꍀ숳⧂</w:t>
      </w:r>
      <w:r>
        <w:rPr/>
        <w:t>ꖏ</w:t>
      </w:r>
      <w:r>
        <w:rPr/>
        <w:t>뭨⎻䤊痍쉗䅮㭵</w:t>
      </w:r>
      <w:r>
        <w:rPr/>
        <w:t>ⷂ</w:t>
      </w:r>
      <w:r>
        <w:rPr/>
        <w:t>쉐买柎</w:t>
      </w:r>
      <w:r>
        <w:rPr/>
        <w:t>ⷂ</w:t>
      </w:r>
      <w:r>
        <w:rPr/>
        <w:t>쉷⩳灷ꥧ恘哎禿竎価㡊䄥癸浃숺숦⶿稤愹숻㝦墩쵀⿂ꄻ⸬㉐ꅧ㯂丹庥澡⽐繒갶㡵뮡慰擂獾扷牤嚵⸫窬쉚坙㑱슩䴽</w:t>
      </w:r>
      <w:r>
        <w:rPr/>
        <w:t>ꖮ</w:t>
      </w:r>
      <w:r>
        <w:rPr/>
        <w:t>敊숱뽂噭捉</w:t>
      </w:r>
      <w:r>
        <w:rPr/>
        <w:t>꧂</w:t>
      </w:r>
      <w:r>
        <w:rPr/>
        <w:t>㡈䘬걚⸹⫎꺩녹忍䬳永䑅氪촤桡㵕䙑⼬䢱걶</w:t>
      </w:r>
      <w:r>
        <w:rPr/>
        <w:t>ꥉ</w:t>
      </w:r>
      <w:r>
        <w:rPr/>
        <w:t>ꅏ癗愭轎栶梮㵁恋䥷땀䳂䅪〦걞轁瀦䅀株⭺塋숵䉵쉧汅乳㮘쉃彌⵫并䥾偙쵬捗</w:t>
      </w:r>
      <w:r>
        <w:rPr/>
        <w:t>ⷂ</w:t>
      </w:r>
      <w:r>
        <w:rPr/>
        <w:t>쉬슩潒㵋塓砱</w:t>
      </w:r>
      <w:r>
        <w:rPr/>
        <w:t>ⱉ</w:t>
      </w:r>
      <w:r>
        <w:rPr/>
        <w:t>毂뽧컂⚥礣䯂ꥨ囃⎱悻楒⯃㑤氲숨숲</w:t>
      </w:r>
      <w:r>
        <w:rPr/>
        <w:t>ꥄ</w:t>
      </w:r>
      <w:r>
        <w:rPr/>
        <w:t>⠪⫂⡚</w:t>
      </w:r>
      <w:r>
        <w:rPr/>
        <w:t>䊏穓汐썳⍒彈땱⥅䞥劮稦捯潸繁㣂㙑㞥塢꥙樮轑䁃横㝱⥓桓뽑싂⽺⬹떡♱ꍟ뾮</w:t>
      </w:r>
      <w:r>
        <w:rPr/>
        <w:t>ꕦ</w:t>
      </w:r>
      <w:r>
        <w:rPr/>
        <w:t>쉨㇎曍牯㩲潞䅫䝖습ꅳ炻攴椻싎䦿⑓橞ꅩ쉺싂쉞⑱櫂渶琨儻⮣┻彠坐䥌祳繩䉙쉚⹱☳⨪棂浨潈슣䮡旂梻㩦㮩㞥⬸婲溘뽌佬ꅬ䥑䥢幈⪻숪⼥쉗确嫂硰洸♬瀦䍥</w:t>
      </w:r>
      <w:r>
        <w:rPr/>
        <w:t>ꤻ</w:t>
      </w:r>
      <w:r>
        <w:rPr/>
        <w:t>깔獙㵺喡怣숰慮䱮瀭涘奄⺡潂煈啖꺘쉲偪ꥦ떩畚䁁</w:t>
      </w:r>
      <w:r>
        <w:rPr/>
        <w:t>⡟</w:t>
      </w:r>
      <w:r>
        <w:rPr/>
        <w:t>䇂う睠愤쉾優⧂㒱쵇䅣杵涥䌦呢쉮顈㘦䍡瑬딮畣奡恵䌭䷂</w:t>
      </w:r>
      <w:r>
        <w:rPr/>
        <w:t>ⱱ</w:t>
      </w:r>
      <w:r>
        <w:rPr/>
        <w:t>㍾頺呸扵傻汹䜯憡焪⺬橋쉀</w:t>
      </w:r>
      <w:r>
        <w:rPr/>
        <w:t>꧂</w:t>
      </w:r>
      <w:r>
        <w:rPr/>
        <w:t>壃⨨⵭噇犣僎乣</w:t>
      </w:r>
      <w:r>
        <w:rPr/>
        <w:t>ⱑ</w:t>
      </w:r>
      <w:r>
        <w:rPr/>
        <w:t>⼦䮥⨣兆▩啯걮</w:t>
      </w:r>
      <w:r>
        <w:rPr/>
        <w:t>⡂</w:t>
      </w:r>
      <w:r>
        <w:rPr/>
        <w:t>㝾煳摹⑎偌䈫䝇녘煙桮까</w:t>
      </w:r>
      <w:r>
        <w:rPr/>
        <w:t>⡇</w:t>
      </w:r>
      <w:r>
        <w:rPr/>
        <w:t>뽴瞿撘䰪摐榘兒乧㛍숲쉩櫂ㄴ凂栰灟㙢仃깶慥쉣杇䱢껂故㑩㡔啢䥩晶뽋奔浤䁈촱题㐸矍䓂䁵㘩⹰땟⦱♮쉙捆揂判쉞刯쉹呆싍泎䑢煗樽</w:t>
      </w:r>
      <w:r>
        <w:rPr/>
        <w:t>ꤦ</w:t>
      </w:r>
      <w:r>
        <w:rPr/>
        <w:t>楺弨</w:t>
      </w:r>
      <w:r>
        <w:rPr/>
        <w:t>꧃</w:t>
      </w:r>
      <w:r>
        <w:rPr/>
        <w:t>㫂参쉈㭴癠弽獍뮘ㆣ偡</w:t>
      </w:r>
      <w:r>
        <w:rPr/>
        <w:t>ⵆ</w:t>
      </w:r>
      <w:r>
        <w:rPr/>
        <w:t>䫂⛂匵穡숽牶ꥴꍸ獃䭬녁獨琱㧂㝳旎䐫狍䵊と걐쉠杹瘵쉏慚䭯晫㕉䍉쉏弴⫎⭎䑦甪坬没圯砯幓㩒睚땾婊灷㜤␸䮩ꌬ橄㝾穩廂⍈슡쉁槂┴슥徣␬惂⎣縭㜨⏂㥅斩硅剤䖿</w:t>
      </w:r>
      <w:r>
        <w:rPr/>
        <w:t>ⵗ⩓</w:t>
      </w:r>
      <w:r>
        <w:rPr/>
        <w:t>숤쉫썴싃츱</w:t>
      </w:r>
      <w:r>
        <w:rPr/>
        <w:t>ꖬ</w:t>
      </w:r>
      <w:r>
        <w:rPr/>
        <w:t>汅㠻䊥牾摣㝅悬畲칓쵘㩲쉓噎迂䑏</w:t>
      </w:r>
    </w:p>
    <w:p>
      <w:pPr>
        <w:pStyle w:val="PreformattedText"/>
        <w:bidi w:val="0"/>
        <w:spacing w:before="0" w:after="0"/>
        <w:jc w:val="left"/>
        <w:rPr/>
      </w:pPr>
      <w:r>
        <w:rPr/>
        <w:t>杨䗂☊杇敫頪㧎깫填ꥷ栯琰䉤甮땉ꥬ㧂☦癧쉹⵷秂뽊浑溬棂吥</w:t>
      </w:r>
      <w:r>
        <w:rPr/>
        <w:t>ꦱ⭓</w:t>
      </w:r>
      <w:r>
        <w:rPr/>
        <w:t>녴匰딨睷䔥涱獤ㅅ抩勂㙔䴺卫冘愶泂溬쉈睏㭠輺乘쉕꺿敦쉡⍹뭠狂⤪␪顪傣䢩</w:t>
      </w:r>
      <w:r>
        <w:rPr/>
        <w:t>ꤱ</w:t>
      </w:r>
      <w:r>
        <w:rPr/>
        <w:t>敊㍂⭣㶵欴㄰⿂쉎싍ꍠ轪砶⬪睆眬块佲䌵긭坯ꥱ쉏㊵珍칕䑲䍮䶏⭘楡쉆</w:t>
      </w:r>
      <w:r>
        <w:rPr/>
        <w:t>⡌</w:t>
      </w:r>
      <w:r>
        <w:rPr/>
        <w:t>竂䀪兺║</w:t>
      </w:r>
      <w:r>
        <w:rPr/>
        <w:t>⢬</w:t>
      </w:r>
      <w:r>
        <w:rPr/>
        <w:t>䵙쉫⮮⻂坹⑷穋컂</w:t>
      </w:r>
      <w:r>
        <w:rPr/>
        <w:t>ꥐ</w:t>
      </w:r>
      <w:r>
        <w:rPr/>
        <w:t>幔쉧怪慟縵摾⺵⽧慇势䄹㷃쉖⨳晇煁숩숷뼰╧㑱쉆皡瑭噙싂氰敓㘰桴泂쉷⌯䙸⪣䤦圤刮偗⥳숯捫녘䜹䅋䔷㈬긻♱䭉䜶卍楣捚ꅎ쉏嘪</w:t>
      </w:r>
      <w:r>
        <w:rPr/>
        <w:t>ⵥꥋ</w:t>
      </w:r>
      <w:r>
        <w:rPr/>
        <w:t>斣⩤汐繕쉗䱠頬䑁쉙꺩䙢</w:t>
      </w:r>
      <w:r>
        <w:rPr/>
        <w:t>⣂</w:t>
      </w:r>
      <w:r>
        <w:rPr/>
        <w:t>䣍숪땔놱扎偓䤹싂⩣损ꄩ瑌纻毂恈幌⎩廂믂楒硆喵㕰</w:t>
      </w:r>
      <w:r>
        <w:rPr/>
        <w:t>⡢</w:t>
      </w:r>
      <w:r>
        <w:rPr/>
        <w:t>剆嗂⿂濂橆ヂ眵칰畉轾⎬姂佞灏숵</w:t>
      </w:r>
      <w:r>
        <w:rPr/>
        <w:t>⢵</w:t>
      </w:r>
      <w:r>
        <w:rPr/>
        <w:t>㬯숤桓ㅘ瀶㝠飂甽㎵輩硗嗂싂䘯䝨幚硷땷㉃싂숣㗃䔵⹕뾘倦䤮栫㷂欣㡒ꥺ⍸硋䩲㔨㩵쉅쉕滃떮䭎偣⬨ぶ慢녱㙄䑐恕쵠䊥䙪轶恪顉浗⸤⿂슩潥긷뽂</w:t>
      </w:r>
      <w:r>
        <w:rPr/>
        <w:t>ꤪ⚘╨</w:t>
      </w:r>
      <w:r>
        <w:rPr/>
        <w:t>쉞渳㟎쉭쉉⫂兔瓂⺿穤擂慍㊬싂걦婁⎮橹䵹쉊⾬ㅫ쌪ꌩ⩡╁婺惂䠴㉏侘⽗牙</w:t>
      </w:r>
      <w:r>
        <w:rPr/>
        <w:t>ꔣ</w:t>
      </w:r>
      <w:r>
        <w:rPr/>
        <w:t>媘딫礶뽙咩</w:t>
      </w:r>
      <w:r>
        <w:rPr/>
        <w:t>ꕧ</w:t>
      </w:r>
      <w:r>
        <w:rPr/>
        <w:t>숵㡷쉥⑖顂灶丽숴쉷䞥瀫頱渱㥡灃挸徘싂䉥㟃땣㝷ꍪ쵧哃懂㑞晱㵮㗂浢爽녳畍⼤朴꥕潨䞥敤偊⯂땥㙲灩</w:t>
      </w:r>
      <w:r>
        <w:rPr/>
        <w:t>ꖘ</w:t>
      </w:r>
      <w:r>
        <w:rPr/>
        <w:t>⼷含卑硊묲滂뽊㈹㟍⹞ꥺ塖丶捴㬩⥠☪㗂쵪䈣䗂䘯⥙䑊䝚幤敟倩睉浮妡⹖戹</w:t>
      </w:r>
      <w:r>
        <w:rPr/>
        <w:t>ꗂ</w:t>
      </w:r>
      <w:r>
        <w:rPr/>
        <w:t>㯂繖ꆩ깇䁭慌瑘纩曂繌斵䭘䞮⹶쉾쉈쵓敌ꎵꄳ圱橧땩㋂恞䦿洨穱쉓桐瘤㙧捩䔸啦塈㜤숯挵十仂䇂洦唪䀬兘충癚捐숸珂숥捣畊쉹뗂䍭쉪淃嫂桦⨸杙券⯂灶㝅습췎䡫♯㤶癴燂쉙㝡䇂</w:t>
      </w:r>
      <w:r>
        <w:rPr/>
        <w:t>ꕉ</w:t>
      </w:r>
      <w:r>
        <w:rPr/>
        <w:t>ㄽ䍎숸</w:t>
      </w:r>
      <w:r>
        <w:rPr/>
        <w:t>ꔶ</w:t>
      </w:r>
      <w:r>
        <w:rPr/>
        <w:t>쉭㜰</w:t>
      </w:r>
      <w:r>
        <w:rPr/>
        <w:t>ꕳ⩘</w:t>
      </w:r>
      <w:r>
        <w:rPr/>
        <w:t>깲噈但辩⫂參婹⥅牨灖偙ꥹ頲昫㑥⩸瑓䰴ꅆ숩뭶堊噄♊쉍⥀㶥丳⫂㑭稪潍㮣娶䤭⨬㵍椫疿仃㑞싂╢晱뗂䳎ㅰ氭⩇ꥤ</w:t>
      </w:r>
      <w:r>
        <w:rPr/>
        <w:t>ꕁ</w:t>
      </w:r>
      <w:r>
        <w:rPr/>
        <w:t>伭⏂昳녕┭桃睲昸ꎏ</w:t>
      </w:r>
      <w:r>
        <w:rPr/>
        <w:t>ꖩ</w:t>
      </w:r>
      <w:r>
        <w:rPr/>
        <w:t>쉃녾挸뇂頫妵㔭廎湤煙</w:t>
      </w:r>
      <w:r>
        <w:rPr/>
        <w:t>ꕭ</w:t>
      </w:r>
      <w:r>
        <w:rPr/>
        <w:t>捂晊灗⸽㍎稬♂焥扣쉸半穌⽊䭰깧平뽰顇䍖留쉢䷂睞佱䷂欪㐷䩄硣걾凂ㅎ汰┰橂뼭幷瑀♊枥浆ꇂ䩀㵩쉎勂戰汍墱싂싂쉁쉀쉬坥㫂榻⍧슘⩅䅾亩쵳穯杲䨭獊㤱숯穾㵷呣瑱⯂㞩쉲</w:t>
      </w:r>
      <w:r>
        <w:rPr/>
        <w:t>ꤨ</w:t>
      </w:r>
      <w:r>
        <w:rPr/>
        <w:t>噗狂⚿숰</w:t>
      </w:r>
      <w:r>
        <w:rPr/>
        <w:t>ꕤ</w:t>
      </w:r>
      <w:r>
        <w:rPr/>
        <w:t>쉘╤晍飂獍㕭⹭쉊㵟䵮쉚况㙨싂숪슡</w:t>
      </w:r>
      <w:r>
        <w:rPr/>
        <w:t>ꕧ</w:t>
      </w:r>
      <w:r>
        <w:rPr/>
        <w:t>쉍싂</w:t>
      </w:r>
      <w:r>
        <w:rPr/>
        <w:t>⡒</w:t>
      </w:r>
      <w:r>
        <w:rPr/>
        <w:t>灯㶡걵澘猯䰫旂㴽⌽쉈㯂窬汭쉨䚘劵쉤扦妩䡳쉅⨪嘶兞⬳搪⥁ぃ</w:t>
      </w:r>
      <w:r>
        <w:rPr/>
        <w:t>Ⳃ</w:t>
      </w:r>
      <w:r>
        <w:rPr/>
        <w:t>㜨癔⬶</w:t>
      </w:r>
      <w:r>
        <w:rPr/>
        <w:t>ꖣ</w:t>
      </w:r>
      <w:r>
        <w:rPr/>
        <w:t>匬稤깗㝵嗂碩㉍囂䙅ㅣ唲傻捺</w:t>
      </w:r>
      <w:r>
        <w:rPr/>
        <w:t>ꔪ</w:t>
      </w:r>
      <w:r>
        <w:rPr/>
        <w:t>䤽䭙儭㔮㛃䑒긵숬栦塞啌犻츳嗂</w:t>
      </w:r>
      <w:r>
        <w:rPr/>
        <w:t>꧂</w:t>
      </w:r>
      <w:r>
        <w:rPr/>
        <w:t>ꥭ⍀湟琲㩴㍵妮敒呱뭟壂椱輹獙㑄眫⺿격場縭㈴㢏汄嘮䉙偪녑䞵䀦⹯㘻ね습恷⪱⥶녇숻䞱ㄪ穞樽⸵䛂츥⮻⵸㎩⑲癗瑰㐦♞壂据攥囂㥮㡷匣뼻땶兣匽搳啺싂灘⼳쉺佭䝣浉挻쉫䉟䡠</w:t>
      </w:r>
      <w:r>
        <w:rPr/>
        <w:t>ꔭ</w:t>
      </w:r>
      <w:r>
        <w:rPr/>
        <w:t>싂獖㈣煅㠫㵫洺</w:t>
      </w:r>
      <w:r>
        <w:rPr/>
        <w:t>ⱥ</w:t>
      </w:r>
      <w:r>
        <w:rPr/>
        <w:t>쉖捒牭参㥓垘偄ꌳ뽄쉥䮬㥬ꌳ〭眻䵍숤伤⹧䱕㵟東獭썡㷂⥹숦汒牱</w:t>
      </w:r>
      <w:r>
        <w:rPr/>
        <w:t>ⵥ</w:t>
      </w:r>
      <w:r>
        <w:rPr/>
        <w:t>䋂偤㈩棃癶䲘숪浐ꥱ敃硇湚㉅帴晾杆妡㕂佋嗂㍐㠳칥</w:t>
      </w:r>
      <w:r>
        <w:rPr/>
        <w:t>ꤨ</w:t>
      </w:r>
      <w:r>
        <w:rPr/>
        <w:t>桏癞摰⩐歃庵獙毂橠䡶ꥣ㣂槂</w:t>
      </w:r>
      <w:r>
        <w:rPr/>
        <w:t>꧂</w:t>
      </w:r>
      <w:r>
        <w:rPr/>
        <w:t>漥䲩磎⽫⾡猲쉥</w:t>
      </w:r>
      <w:r>
        <w:rPr/>
        <w:t>⡤</w:t>
      </w:r>
      <w:r>
        <w:rPr/>
        <w:t>쉯걆䑲㵪䠯땩칥⽸뽹䡋녟쉭吪姍䖱砥攴쉢╧攳亣喩㍱噣쉉灤䙁</w:t>
      </w:r>
      <w:r>
        <w:rPr/>
        <w:t>ⴰ</w:t>
      </w:r>
      <w:r>
        <w:rPr/>
        <w:t>歠㔥弲兴磂焽殻椮暬</w:t>
      </w:r>
      <w:r>
        <w:rPr/>
        <w:t>⡷</w:t>
      </w:r>
      <w:r>
        <w:rPr/>
        <w:t>䌬䝾洣嘩칍䡟㡆쉁係幾뭂⽣䉰⹄価⭘䶵쉾橤区䘥㚩걱㩍顒뽉滃⫂䄥顈啂䑱垵䁍</w:t>
      </w:r>
      <w:r>
        <w:rPr/>
        <w:t>꧂</w:t>
      </w:r>
      <w:r>
        <w:rPr/>
        <w:t>슿輩⾿判</w:t>
      </w:r>
      <w:r>
        <w:rPr/>
        <w:t>꧂</w:t>
      </w:r>
      <w:r>
        <w:rPr/>
        <w:t>䀴癪⦩ꥦ漷摐깣충</w:t>
      </w:r>
      <w:r>
        <w:rPr/>
        <w:t>ꕀ</w:t>
      </w:r>
      <w:r>
        <w:rPr/>
        <w:t>瀦숤あ</w:t>
      </w:r>
      <w:r>
        <w:rPr/>
        <w:t>⡂</w:t>
      </w:r>
      <w:r>
        <w:rPr/>
        <w:t>煒숮澩⨪㍔⽕䧎剟䭥乾楴쉞䝩奂썍晸</w:t>
      </w:r>
      <w:r>
        <w:rPr/>
        <w:t>⠭</w:t>
      </w:r>
      <w:r>
        <w:rPr/>
        <w:t>刪婠䅉䠩啲깖汐뭡䴲숮呉湆떮敯㥹吤싃漴⪩㇍슡㍠牚⑴⾥㬣兹帊쉸⛂掬䨯㨶⩘彲䝫㓍㥃⥺</w:t>
      </w:r>
      <w:r>
        <w:rPr/>
        <w:t>ⵞ⤸</w:t>
      </w:r>
      <w:r>
        <w:rPr/>
        <w:t>潌쵭ꎣ녁癆佞쉗玬婾숪넬㵶뼷頬珃긺㝟⍄뼬</w:t>
      </w:r>
      <w:r>
        <w:rPr/>
        <w:t>ⵙ⪻</w:t>
      </w:r>
      <w:r>
        <w:rPr/>
        <w:t>姂䘺楙⵹땾⌭묥制牡뭰⥌䩎縯穨盂轥ꌸ爰</w:t>
      </w:r>
      <w:r>
        <w:rPr/>
        <w:t>ꔥ</w:t>
      </w:r>
      <w:r>
        <w:rPr/>
        <w:t>湊⨥倦䛂꥾渻㭺뭄姂䁶⹗⸵之珍⏂뭳Ⓜ㡖潠㵥┬䤪㉨㋂㚬㙑㛃㥒쌱㞻䥩儭儳썁䩚䍭彋쉆幦頫䐳쉳㙧爪䵶所朴慍㥥盂捌㈱땋溮䫎爲숭</w:t>
      </w:r>
      <w:r>
        <w:rPr/>
        <w:t>ꕯ</w:t>
      </w:r>
      <w:r>
        <w:rPr/>
        <w:t>숩쉥秂㵚</w:t>
      </w:r>
      <w:r>
        <w:rPr/>
        <w:t>Ⱖ</w:t>
      </w:r>
      <w:r>
        <w:rPr/>
        <w:t>椳㎘녉側ㅸ⾥婍汋恌슿⭨쉐⽇썭堰깅兏啰㜵숽䤨⥏㑞䛂轑⨶玘⹔煰歬午澡奠쉹</w:t>
      </w:r>
      <w:r>
        <w:rPr/>
        <w:t>Ⱨ</w:t>
      </w:r>
      <w:r>
        <w:rPr/>
        <w:t>䱟牘칊顢繤␹㏂⍡㝤</w:t>
      </w:r>
      <w:r>
        <w:rPr/>
        <w:t>ⲏ</w:t>
      </w:r>
      <w:r>
        <w:rPr/>
        <w:t>焫땱⑞偟愴灃廍㜪瘩敨</w:t>
      </w:r>
      <w:r>
        <w:rPr/>
        <w:t>ꕚ</w:t>
      </w:r>
      <w:r>
        <w:rPr/>
        <w:t>匣恋䬽乤</w:t>
      </w:r>
      <w:r>
        <w:rPr/>
        <w:t>ⵌ</w:t>
      </w:r>
      <w:r>
        <w:rPr/>
        <w:t>澮祠쵄彡</w:t>
      </w:r>
      <w:r>
        <w:rPr/>
        <w:t>ꗂ</w:t>
      </w:r>
      <w:r>
        <w:rPr/>
        <w:t>䨹䘰瑶琥⩎璻槂꺮恆顩漪墩㐽㶣쉧桷幑㭳</w:t>
      </w:r>
      <w:r>
        <w:rPr/>
        <w:t>ꤽ</w:t>
      </w:r>
      <w:r>
        <w:rPr/>
        <w:t>ꥬ㔨䨹繯欶㕈㭧偫긴ꏂ㕬瑣村䯂쉞╁갰汌刦湺歀</w:t>
      </w:r>
      <w:r>
        <w:rPr/>
        <w:t>ꕈ</w:t>
      </w:r>
      <w:r>
        <w:rPr/>
        <w:t>칔效䌵慒㌷獂㶻㡱猵䩞呴녹䏂繷쉪㈣䢩㥆䕋</w:t>
      </w:r>
      <w:r>
        <w:rPr/>
        <w:t>Ⱝ</w:t>
      </w:r>
      <w:r>
        <w:rPr/>
        <w:t>牯輱摭歪</w:t>
      </w:r>
      <w:r>
        <w:rPr/>
        <w:t>ꥋ</w:t>
      </w:r>
      <w:r>
        <w:rPr/>
        <w:t>ㅮ勂圬仂廎㵡䱢츤⭄瀷夫㭥Ⓜ辵⽾쉌㙺㴥쉯搹泂坾㭚⥋㥫奆梮冥頣擂湦浩偃</w:t>
      </w:r>
      <w:r>
        <w:rPr/>
        <w:t>ꕊꤦ</w:t>
      </w:r>
      <w:r>
        <w:rPr/>
        <w:t>晢䥱㣍祳厮䅤姂쉰⨹㥴</w:t>
      </w:r>
      <w:r>
        <w:rPr/>
        <w:t>ꔷ</w:t>
      </w:r>
      <w:r>
        <w:rPr/>
        <w:t>䛍䀲江墩㐦䥟玥ꥫ汉촥䣂督⽌䙦⧎曂坰䐺⮻桢䇂繳䭒甮哂慟㎵⤪別㜥兲彗⑥㭯㟂灥걨䚘怪숣슻㑹瑺汴싃㭙녺挫佬숫攤㑢숹숷睡쉐⪵攦䕇㝌㕏䀬㒩㜯扲穨칷轭⥗쉑凃㏂愰塹姂䤸璡ꄯ♰쉑偑쉣⑞归䇂⺣瘦轥䭇ꅃ歫欤体䅕숪㕅겡挭</w:t>
      </w:r>
      <w:r>
        <w:rPr/>
        <w:t>⡔</w:t>
      </w:r>
      <w:r>
        <w:rPr/>
        <w:t>깙兮䫎恂眸稩奶ꇂ呹硐㬵쉁祭긪㵺晲③⤰智㕵奯䀩欨㥅琭䥂땲影吥숷슘</w:t>
      </w:r>
      <w:r>
        <w:rPr/>
        <w:t>⣂</w:t>
      </w:r>
      <w:r>
        <w:rPr/>
        <w:t>免䒬╟槂ꥴ㝋仂䅉䅰瓂頤썧仍쉯㟂③㔪吪뭷</w:t>
      </w:r>
      <w:r>
        <w:rPr/>
        <w:t>⡵</w:t>
      </w:r>
      <w:r>
        <w:rPr/>
        <w:t>捦ꍥ쉺疏ꍢ꥗㖿䁅穡쉗慸쉎㙦</w:t>
      </w:r>
      <w:r>
        <w:rPr/>
        <w:t>ꕥ</w:t>
      </w:r>
      <w:r>
        <w:rPr/>
        <w:t>杖뽴倲橔瘱⴩㝋㩚☩皏悮뭄噪뼫潊为种呏쉪䐩㡌〶㥨⨪썓㵌⻂愷⍱洹쉦乤濂싃㩐䫃쉒⹮쉘剳곂汚</w:t>
      </w:r>
      <w:r>
        <w:rPr/>
        <w:t>⠯</w:t>
      </w:r>
      <w:r>
        <w:rPr/>
        <w:t>扚䩮サ걋爥浙⽐㕲顎숊歠싂煐숴洵쌵樬硦哂⭁슩쉓祄滂採㬯䕭奭쉭塙佮⨮㩱숸琫㆘爸␪쉬무䉐乙怣뽡䩫淂危㬻䦬촦卋㵞煏⧂䁟Ⓜ朸㶱飂쵣悵楠싍潑严⑸䍍轔ㅪ䵥䵀㭮㞬숪</w:t>
      </w:r>
      <w:r>
        <w:rPr/>
        <w:t>⡘⤴⨲</w:t>
      </w:r>
      <w:r>
        <w:rPr/>
        <w:t>兣슱⭣숯珂〸畍슩烂㩣䙤䐳砷ꌩꎡ圴㈳㡄娶猳噦썉쉬杕祒挪杆곃숱곂⚡딴姃妮╙⸱癩祏숱硈㛂歙㷂숲㵪捭</w:t>
      </w:r>
      <w:r>
        <w:rPr/>
        <w:t>ⵥ</w:t>
      </w:r>
      <w:r>
        <w:rPr/>
        <w:t>㔯礷摲㏃㴩쉧䙎쉉쉖춡</w:t>
      </w:r>
      <w:r>
        <w:rPr/>
        <w:t>ꕂ</w:t>
      </w:r>
      <w:r>
        <w:rPr/>
        <w:t>偏䁙栺桂䠵拂琫皩</w:t>
      </w:r>
      <w:r>
        <w:rPr/>
        <w:t>꧃ⴰ</w:t>
      </w:r>
      <w:r>
        <w:rPr/>
        <w:t>珃쉣㭶轉숲䡶</w:t>
      </w:r>
      <w:r>
        <w:rPr/>
        <w:t>꧂</w:t>
      </w:r>
      <w:r>
        <w:rPr/>
        <w:t>㉧㙃係洺瑂潊쉒㙐䱘</w:t>
      </w:r>
      <w:r>
        <w:rPr/>
        <w:t>⠷⩇</w:t>
      </w:r>
      <w:r>
        <w:rPr/>
        <w:t>礰攭䑋♩浫祆ㅍ㫂溣轙숪㵞숨椫㩷倦묫칗塘畎썔䵺眯っ⍙뭑噰썤⩊뾘㥒⩫渫㨥彴</w:t>
      </w:r>
      <w:r>
        <w:rPr/>
        <w:t>⡆</w:t>
      </w:r>
      <w:r>
        <w:rPr/>
        <w:t>뽱㑣囂擃䠺兌僂䵖뽦瘷네㜸参婾窻扶晟柂が琱昫昽숴樰㑑슻䬸⑗䄽儥灺㕖㢬쉸惍♲畹숭㞿焳摳㯎潾䛂</w:t>
      </w:r>
      <w:r>
        <w:rPr/>
        <w:t>ꥃ</w:t>
      </w:r>
      <w:r>
        <w:rPr/>
        <w:t>奯⩑䑆牟꥘╈칥埂⍃熡猬恌儦掘쉾쉈幥杂媻乁녏</w:t>
      </w:r>
      <w:r>
        <w:rPr/>
        <w:t>ꕘ</w:t>
      </w:r>
      <w:r>
        <w:rPr/>
        <w:t>沱欱䗂숻颏ざ㥇숫祆♈䐦</w:t>
      </w:r>
      <w:r>
        <w:rPr/>
        <w:t>ꖡ</w:t>
      </w:r>
      <w:r>
        <w:rPr/>
        <w:t>㔽⑎</w:t>
      </w:r>
      <w:r>
        <w:rPr/>
        <w:t>⠻</w:t>
      </w:r>
      <w:r>
        <w:rPr/>
        <w:t>㌵䥍⦘瑭⩋悻</w:t>
      </w:r>
      <w:r>
        <w:rPr/>
        <w:t>ⴶ┯</w:t>
      </w:r>
      <w:r>
        <w:rPr/>
        <w:t>칥畗噶噧꥞湱뇂浣楷晱⨨稹彦㶥㑱슮䕨癭湁쉊氪슿攫㜷矂㆏㌦</w:t>
      </w:r>
      <w:r>
        <w:rPr/>
        <w:t>⡸</w:t>
      </w:r>
      <w:r>
        <w:rPr/>
        <w:t>䉘㚿囂唲昴硵썧氤㕩セ䍗뇂問ꅪ츬◂㌲獆슥禬恞⑎䄩썤え涩凃捶뽷捀쉉㴦墩숱㭧挤幖㜷截</w:t>
      </w:r>
      <w:r>
        <w:rPr/>
        <w:t>ⵗ</w:t>
      </w:r>
      <w:r>
        <w:rPr/>
        <w:t>猽⭑䔲殘佣㩣䝵⒮乗挹䅶癥煬浟檵昻轏⩸썃</w:t>
      </w:r>
      <w:r>
        <w:rPr/>
        <w:t>⣂</w:t>
      </w:r>
      <w:r>
        <w:rPr/>
        <w:t>眣䵈恌汐晓氣쉸ꅤ䣂猽㍾䉃⏂㬥㯂㍞䨸ꏍ㍟⑇穟䵙䅎牊ꍧ㖱奮⨰ꅠ숶ꆬ䀶</w:t>
      </w:r>
      <w:r>
        <w:rPr/>
        <w:t>⢩</w:t>
      </w:r>
      <w:r>
        <w:rPr/>
        <w:t>丰刱怹睍㥫⹉숨怨䎥䍶婫塚䴨䮱䘤ꥵ䩪㬪公⭾䥷懂忂繁擂塯湠쉏숴参</w:t>
      </w:r>
      <w:r>
        <w:rPr/>
        <w:t>⡕</w:t>
      </w:r>
      <w:r>
        <w:rPr/>
        <w:t>㝀穉䂏㕋䙔ꍣ쉧滃㇂</w:t>
      </w:r>
      <w:r>
        <w:rPr/>
        <w:t>ⵢ</w:t>
      </w:r>
      <w:r>
        <w:rPr/>
        <w:t>汖㌳犘걒㨱祥晆ꇍ迃ꅺ䍂䑓横슏䭀숶⤶㙄㍘쉢啟갻婤允攪⬱뾥ꅴ乨卢숲㥾塗偆䙵娱겻䡰奴</w:t>
      </w:r>
      <w:r>
        <w:rPr/>
        <w:t>ꤲ</w:t>
      </w:r>
      <w:r>
        <w:rPr/>
        <w:t>母⽅䡤瑨桂␲狂棂さ䛂캣瑎煸䵧쉏㣂恚畯栶塶壎匤烃㘸ꥵ垘넻き咘쉹縊憩摬昬⹵猴㑟穧䜷矂夸쏍ㅢ⧃捂쏂繶쉁쉶껂㕑</w:t>
      </w:r>
      <w:r>
        <w:rPr/>
        <w:t>ⵓ</w:t>
      </w:r>
      <w:r>
        <w:rPr/>
        <w:t>呭</w:t>
      </w:r>
      <w:r>
        <w:rPr/>
        <w:t>ꤱ</w:t>
      </w:r>
      <w:r>
        <w:rPr/>
        <w:t>仂员改吸飂晲</w:t>
      </w:r>
      <w:r>
        <w:rPr/>
        <w:t>꤫⍩</w:t>
      </w:r>
      <w:r>
        <w:rPr/>
        <w:t>顶㎥獕泂盂獂夭吺彔杄樲瑑㝡</w:t>
      </w:r>
      <w:r>
        <w:rPr/>
        <w:t>Ɱ</w:t>
      </w:r>
      <w:r>
        <w:rPr/>
        <w:t>숦奚쉚◂㄰뽋쉯쌨䙟䝌祀㉊癊怬穯㪥쉚癁ꥭ剢呬䈨癐捤⩈♂タ体⑴契㑷痂⬳⭵숩枘䐽䎬傥刨썦㌳湞疩</w:t>
      </w:r>
      <w:r>
        <w:rPr/>
        <w:t>⢏</w:t>
      </w:r>
      <w:r>
        <w:rPr/>
        <w:t>㝀慎</w:t>
      </w:r>
      <w:r>
        <w:rPr/>
        <w:t>ꕟ⍸</w:t>
      </w:r>
      <w:r>
        <w:rPr/>
        <w:t>䙩津꺥⯂겻슮㧂懍䱂⼽睪祔㭖湠⨴땟槂曂噎㭳㊩꺏쵶㕚晐䤮㠨걚繥顏╧쉚硺습㥍畣⪬싂⫂瘨唦曂쉦繸楞整助狂㛃䐵넦</w:t>
      </w:r>
      <w:r>
        <w:rPr/>
        <w:t>Ⱳ</w:t>
      </w:r>
      <w:r>
        <w:rPr/>
        <w:t>祄敠䍵堩㍃ꍢ忂㗂媿瞘땫飂亘꺮쉑숰䶮⌨䵕䋂䰴䀹抬⍋䨹擂㶬べ믂</w:t>
      </w:r>
      <w:r>
        <w:rPr/>
        <w:t>ꦮ</w:t>
      </w:r>
      <w:r>
        <w:rPr/>
        <w:t>嘪⦥迂䊻㌩㩸瀫啱敫칉敏婩</w:t>
      </w:r>
      <w:r>
        <w:rPr/>
        <w:t>ꦣ</w:t>
      </w:r>
      <w:r>
        <w:rPr/>
        <w:t>㍲⎵ꎩ夽剤쉰捄瑱딪弨硺婩疱塭⭪搨⨹婳枣⍴</w:t>
      </w:r>
      <w:r>
        <w:rPr/>
        <w:t>ꤦꕢ</w:t>
      </w:r>
      <w:r>
        <w:rPr/>
        <w:t>슏朲䨮呪㓂䵢椭층卑稥㧂浶灏啪⭹껂䱠塤㝥楊抩央港坮㧂眵ㅥ㋂슻咩獐䥬橮䭺</w:t>
      </w:r>
      <w:r>
        <w:rPr/>
        <w:t>⢘</w:t>
      </w:r>
      <w:r>
        <w:rPr/>
        <w:t>敊栩忂䩧奵쉺栳楯歺䥥쉚丯㕉쉎ヂ␥</w:t>
      </w:r>
      <w:r>
        <w:rPr/>
        <w:t>꤯</w:t>
      </w:r>
      <w:r>
        <w:rPr/>
        <w:t>晩丷稻싂湘梮쉵⩹湧睓촥炵⯎슥촲欭</w:t>
      </w:r>
      <w:r>
        <w:rPr/>
        <w:t>ꕢ</w:t>
      </w:r>
      <w:r>
        <w:rPr/>
        <w:t>攽⮬嚘楸匰樷칞厥</w:t>
      </w:r>
      <w:r>
        <w:rPr/>
        <w:t>⣂</w:t>
      </w:r>
      <w:r>
        <w:rPr/>
        <w:t>唯숪煞┵㪵슮슘㫍⭓䔳毂䁷狃乞廂칏婣</w:t>
      </w:r>
      <w:r>
        <w:rPr/>
        <w:t>ⵯ</w:t>
      </w:r>
      <w:r>
        <w:rPr/>
        <w:t>㩯䉒協㔬流㊱䜱佮</w:t>
      </w:r>
      <w:r>
        <w:rPr/>
        <w:t>ꕷ</w:t>
      </w:r>
      <w:r>
        <w:rPr/>
        <w:t>뮻潾㴬歫兟瘽길썪䶬獀ꇂ</w:t>
      </w:r>
      <w:r>
        <w:rPr/>
        <w:t>⡹</w:t>
      </w:r>
      <w:r>
        <w:rPr/>
        <w:t>灕䘥輬砮䰷䍣☥卡⑬뽤䭈䩘漺䢥稯⭋칸⤲汍곂䲿ꎻに쉟潓쉊숶숨쉾栽㝭䫂㭦橮䱭癅</w:t>
      </w:r>
      <w:r>
        <w:rPr/>
        <w:t>ⱨ</w:t>
      </w:r>
      <w:r>
        <w:rPr/>
        <w:t>琹汪獃뼶䁓⍢涡卟㌨灖㟂兟䖩♨㫂甯祑㨫⭄晸瑵깚嫂幾䕗噯唹物ㅉ仂⑨싂뼮浸싂䬬믂瀲㝔⨭슣爫䅦</w:t>
      </w:r>
      <w:r>
        <w:rPr/>
        <w:t>꧍</w:t>
      </w:r>
      <w:r>
        <w:rPr/>
        <w:t>싂绂助㵷䅩</w:t>
      </w:r>
      <w:r>
        <w:rPr/>
        <w:t>ꔣ</w:t>
      </w:r>
      <w:r>
        <w:rPr/>
        <w:t>㵺畾㢣䲱䅂쉾㩅숫扷䤺숣ꅰ䵘瑚숪㛎슏䁑䔯㠴炥칯慨焣挸湏䑸ァ湪䮡䩑</w:t>
      </w:r>
      <w:r>
        <w:rPr/>
        <w:t>Ⱓ</w:t>
      </w:r>
      <w:r>
        <w:rPr/>
        <w:t>ꌪ漤㷂䝷畋主슻</w:t>
      </w:r>
      <w:r>
        <w:rPr/>
        <w:t>ⷃ</w:t>
      </w:r>
      <w:r>
        <w:rPr/>
        <w:t>ꄦ꺡䅃깟때瑮뿂칆</w:t>
      </w:r>
      <w:r>
        <w:rPr/>
        <w:t>ⷃ</w:t>
      </w:r>
      <w:r>
        <w:rPr/>
        <w:t>쉣숤⼮晭⩮烂㊩椩㘥⮬䌲㜳땓渦쉪煯㬽歮繩뭳䥯浄꥗煊䅎ꥪ㉉⭦⑾㔻剾杘촷穉䠫煙</w:t>
      </w:r>
      <w:r>
        <w:rPr/>
        <w:t>ⳃ</w:t>
      </w:r>
      <w:r>
        <w:rPr/>
        <w:t>畎┮숷溥牒㐩⯂䩹䑬쵞䬊兘⽇ꅶ쉎奌갤쎻ꍶꅤ쉗ꍓ</w:t>
      </w:r>
      <w:r>
        <w:rPr/>
        <w:t>ꕚⵏ</w:t>
      </w:r>
      <w:r>
        <w:rPr/>
        <w:t>숶湭伨䝥䇂乫䶱☽瀬쉪洣⍍〶츥㗂싍㡃䑣⩨仍긨⽔偪㝟湥</w:t>
      </w:r>
      <w:r>
        <w:rPr/>
        <w:t>ⱇ</w:t>
      </w:r>
      <w:r>
        <w:rPr/>
        <w:t>劥穐ꥰ幺卥轚爻䁑坖ꅸ긱䎏㫂䉰壂깕㔮楫뇃㍊ꄶ塉싍㝗摣扳⍷쉎甩䲩숨獺稬䁇떩캿㡸䨵瞱싎曂瑰ꄲ㭓縯䡨㠸歨䘶顳木煢䖻殱ぴ湷摏ꍗ敧㫂䌤쉎⥔싎扊⨬䒻쉁♫⥘뭠燂抏䝫ꌭ츹坃ꄦ</w:t>
      </w:r>
      <w:r>
        <w:rPr/>
        <w:t>ⶬ</w:t>
      </w:r>
      <w:r>
        <w:rPr/>
        <w:t>갤䌹熘⩀숨격卨㍓쌳䒵䤻怨땳䴤硥⼱摴療⽂䬭䱷怮樹숨彈␦䂬쉶⯃妘剑匦䝾癢䉕깇䭥勂畀♚ꥶ漴䄽焵Ⓕ槂硍싎助쉰樭넣숵橐啃딫♠㆏㭭䴴뭖㌥汵纡㡲潟呮</w:t>
      </w:r>
      <w:r>
        <w:rPr/>
        <w:t>ⵈ</w:t>
      </w:r>
      <w:r>
        <w:rPr/>
        <w:t>ㄦꎬ⼵긯䵊⪘畓싂悏ꥯ埂</w:t>
      </w:r>
      <w:r>
        <w:rPr/>
        <w:t>ⰹ</w:t>
      </w:r>
      <w:r>
        <w:rPr/>
        <w:t>偸䳂</w:t>
      </w:r>
      <w:r>
        <w:rPr/>
        <w:t>⡔⍀</w:t>
      </w:r>
      <w:r>
        <w:rPr/>
        <w:t>쵲䣂〶⭒䕄쉣殣䊏깞☨쉱煕係뽍⿂</w:t>
      </w:r>
      <w:r>
        <w:rPr/>
        <w:t>꥓</w:t>
      </w:r>
      <w:r>
        <w:rPr/>
        <w:t>敨卐䲏瀳췍灈⑖㘰牋磂婁쉲犿⼪뭥砰䶮庣啱</w:t>
      </w:r>
      <w:r>
        <w:rPr/>
        <w:t>ⳃ</w:t>
      </w:r>
      <w:r>
        <w:rPr/>
        <w:t>싂쵵䙊䱪ㄲ济쉷㙒㭮ㅰ䨫⑌칏쉕㷂席컂䯂ꅓ朳</w:t>
      </w:r>
      <w:r>
        <w:rPr/>
        <w:t>Ⱚ</w:t>
      </w:r>
      <w:r>
        <w:rPr/>
        <w:t>亩坷쉯㵵䯂揃ㆿ晒쉇産䧂⼹盂䔱쵕䫃⵲䲬싂煉숨긩攪</w:t>
      </w:r>
      <w:r>
        <w:rPr/>
        <w:t>⡅⡊</w:t>
      </w:r>
      <w:r>
        <w:rPr/>
        <w:t>楞䍱ꌪ顆捕깨彉倥礭쌭ꍊ쉌塟뭨숺硦쉎䁗⻃䖥╟</w:t>
      </w:r>
      <w:r>
        <w:rPr/>
        <w:t>Ⳃ⯂</w:t>
      </w:r>
      <w:r>
        <w:rPr/>
        <w:t>䙘唴㉉稸⯂㩄呄栭幐칸塇䱂</w:t>
      </w:r>
      <w:r>
        <w:rPr/>
        <w:t>ⵍ</w:t>
      </w:r>
      <w:r>
        <w:rPr/>
        <w:t>剓䲡㈹걆樯㬥䉧싂⏂伳⍁쉌⑩䌵乪⤺晐㎘帱玻濂</w:t>
      </w:r>
      <w:r>
        <w:rPr/>
        <w:t>ꦻ⤶⑘</w:t>
      </w:r>
      <w:r>
        <w:rPr/>
        <w:t>斡㣂礶朻䵈挱兴彴珂넹おꍧ㘹歆桂䅳ㆻ쉣㑲㊣뇍═㔭⽳</w:t>
      </w:r>
      <w:r>
        <w:rPr/>
        <w:t>ꕓ</w:t>
      </w:r>
      <w:r>
        <w:rPr/>
        <w:t>䉂⩂䕂珍䑤䁕猰숱䓂䩵楣㴮묽ꏂ牂쉃</w:t>
      </w:r>
      <w:r>
        <w:rPr/>
        <w:t>꧂</w:t>
      </w:r>
      <w:r>
        <w:rPr/>
        <w:t>べ竂곂ꇂ濂㡳♮</w:t>
      </w:r>
      <w:r>
        <w:rPr/>
        <w:t>⡫</w:t>
      </w:r>
      <w:r>
        <w:rPr/>
        <w:t>㘽㍕杒䙹眹嘥䇂况彉区啰婆슩♪甤手㥧眮䔲</w:t>
      </w:r>
      <w:r>
        <w:rPr/>
        <w:t>⣂⍙</w:t>
      </w:r>
      <w:r>
        <w:rPr/>
        <w:t>쉨䦣┮竂伳⾡칠䑮쉒䜫㇂歧䛂悵싃搰畇땴窿彪ꌥ䡳쵎쉙央癎䕴挻畮㠻䅗䲬湧囂ね⩂ꌺ彌쉘媱◂戰㌪浣惂쉥咿⬸⽓唳쉐뽙䵁䝥ㅞ轆㴰㵵䈴否ꥺ䔦ꄴ漰㇃吣壂纩</w:t>
      </w:r>
      <w:r>
        <w:rPr/>
        <w:t>ⰽ</w:t>
      </w:r>
      <w:r>
        <w:rPr/>
        <w:t>带剒圩佫䝕頨捂帹쉅쉫쌥┺</w:t>
      </w:r>
      <w:r>
        <w:rPr/>
        <w:t>⠲</w:t>
      </w:r>
      <w:r>
        <w:rPr/>
        <w:t>敏겻枣Ⓜ睯兾縹䰮㵬唹⹲儵獅穵㘊</w:t>
      </w:r>
      <w:r>
        <w:rPr/>
        <w:t>ꕯ</w:t>
      </w:r>
      <w:r>
        <w:rPr/>
        <w:t>狂쉺晶癓딸</w:t>
      </w:r>
      <w:r>
        <w:rPr/>
        <w:t>ꥍ</w:t>
      </w:r>
      <w:r>
        <w:rPr/>
        <w:t>氤싎䬦太帨䥟允숩楇싂垡♥쉥⨻쉸啬ꌪ⭷곂硁䞿</w:t>
      </w:r>
      <w:r>
        <w:rPr/>
        <w:t>꥟</w:t>
      </w:r>
      <w:r>
        <w:rPr/>
        <w:t>ꅏ⦏⺿넩桖咿</w:t>
      </w:r>
      <w:r>
        <w:rPr/>
        <w:t>ꕗ</w:t>
      </w:r>
      <w:r>
        <w:rPr/>
        <w:t>幖䨸挥⼹桮漹恳컂儦㓂㩬ㄻ䵶숩拂싂싍啐丸㯂슬㫎妮⪬稴</w:t>
      </w:r>
      <w:r>
        <w:rPr/>
        <w:t>꧂</w:t>
      </w:r>
      <w:r>
        <w:rPr/>
        <w:t>ꄸ汒溱桟佞䤷칥쉸㌸浱栻庿灑䐷䴣</w:t>
      </w:r>
      <w:r>
        <w:rPr/>
        <w:t>⢮</w:t>
      </w:r>
      <w:r>
        <w:rPr/>
        <w:t>哂䗃㥐</w:t>
      </w:r>
      <w:r>
        <w:rPr/>
        <w:t>Ⳃ</w:t>
      </w:r>
      <w:r>
        <w:rPr/>
        <w:t>呒</w:t>
      </w:r>
      <w:r>
        <w:rPr/>
        <w:t>ⱑ</w:t>
      </w:r>
      <w:r>
        <w:rPr/>
        <w:t>圯깎煺㩪걺瞱</w:t>
      </w:r>
      <w:r>
        <w:rPr/>
        <w:t>ⵊ⩚</w:t>
      </w:r>
      <w:r>
        <w:rPr/>
        <w:t>䬵⪿輨</w:t>
      </w:r>
      <w:r>
        <w:rPr/>
        <w:t>ꤽ</w:t>
      </w:r>
      <w:r>
        <w:rPr/>
        <w:t>䨴梩ꅂⓂ쉢䉷쎱⽱쉡쉹싂컃쉨爲㡊슱吹쉑顱摡숰愯㥥祉ꍄ┥䉞⮩䉙⽱⭺䨭⏎ꍑ⌻㭦쉎⹕便ꅓ쉒敍偠䅥睃</w:t>
      </w:r>
      <w:r>
        <w:rPr/>
        <w:t>ꤱ</w:t>
      </w:r>
      <w:r>
        <w:rPr/>
        <w:t>쉵煢捪漰慄䭧껂啶睥獵嘹ꅅꅟ慁뽂쉺呗佨꺩旂☦顕ꅩ⥌䌣䭶甪츪㋂䗂Ⓝ㑋⩊넪䵈쉮⌶꧎穣硑捴㌶挮䅸㑠䓂䉮塖纵⨦㑚琰扒窱䠰䘦깭슱槂痃䣂婄갻偙쉟だ</w:t>
      </w:r>
      <w:r>
        <w:rPr/>
        <w:t>ꥁ</w:t>
      </w:r>
      <w:r>
        <w:rPr/>
        <w:t>쉊栦숻쉊唩侏戦䉩滂쉨㡣㕨夶皣䚮싂䅠䟂싂⬪</w:t>
      </w:r>
      <w:r>
        <w:rPr/>
        <w:t>ꤩ⚏</w:t>
      </w:r>
      <w:r>
        <w:rPr/>
        <w:t>䪩㝮싍딨슩吨塑㑊䒻䕲斱㋎漤牎⩡ㄦ恷뭖䁵쉭泂㭎吺摧⹸圫䈪묭갯䎥뽕䍭㝶썲숬뗂ㄯ在摯䍩敫⥒쉶싂</w:t>
      </w:r>
      <w:r>
        <w:rPr/>
        <w:t>ꦡ</w:t>
      </w:r>
      <w:r>
        <w:rPr/>
        <w:t>祶爫璬偙갪當㡆⍍牟䁢숵쉱쉬潋扡飂種奢숸瑰儶祦䁔欩瑍牣㓂恥䩉徿潏扳쉴쉖慤㥀涥㵭獶쉾汓㫂⹯奺捣숭싂䘸㑫䜰昹쉤㍍䇂灴彉㵄⬩츽쉳칳毃甫䤽睥猳佦㍪㍚ね㧂䇂汚쉇縴囂㒱顓䉊嗎婌厘ꎏ題匴㉮쉣祴뭬습䥾☸煠湵뽱㤣㭓갭</w:t>
      </w:r>
      <w:r>
        <w:rPr/>
        <w:t>ⵌ</w:t>
      </w:r>
      <w:r>
        <w:rPr/>
        <w:t>슩攪狂潨疱慃㡈甲카偁</w:t>
      </w:r>
      <w:r>
        <w:rPr/>
        <w:t>ⵑ</w:t>
      </w:r>
      <w:r>
        <w:rPr/>
        <w:t>婙㩢獙숺ㅹ⩱繕㭸</w:t>
      </w:r>
      <w:r>
        <w:rPr/>
        <w:t>ⱚ</w:t>
      </w:r>
      <w:r>
        <w:rPr/>
        <w:t>ꅣ</w:t>
      </w:r>
      <w:r>
        <w:rPr/>
        <w:t>ⵒ</w:t>
      </w:r>
      <w:r>
        <w:rPr/>
        <w:t>쉇硳潰녓濂</w:t>
      </w:r>
      <w:r>
        <w:rPr/>
        <w:t>ꤦ</w:t>
      </w:r>
      <w:r>
        <w:rPr/>
        <w:t>쵑参䈺慸全캥娫䝕쉀潓ꅖ㧃媘⑖</w:t>
      </w:r>
      <w:r>
        <w:rPr/>
        <w:t>ⱂ</w:t>
      </w:r>
      <w:r>
        <w:rPr/>
        <w:t>㵀쉧㙕슻䷎㉗쉖㭓䮩抡</w:t>
      </w:r>
      <w:r>
        <w:rPr/>
        <w:t>ⰳ⴩⏂</w:t>
      </w:r>
      <w:r>
        <w:rPr/>
        <w:t>廃⹊敧⑉딲슩济⎿⩀쉬强佡婠칡䴫꥗㶿䕚輽⴨뼫䁞勍牂剄怽숰䩂</w:t>
      </w:r>
      <w:r>
        <w:rPr/>
        <w:t>⡫⤶</w:t>
      </w:r>
      <w:r>
        <w:rPr/>
        <w:t>䜣⨺䧎怺꥕╯㣂싂⌷㤫硣㔬☻䝟슩슩痂噚卣㮿䙧南싂迂⭔楪硃と뭍䴥杹椩織숥呈攮쉓擂佩숣捌㬭</w:t>
      </w:r>
      <w:r>
        <w:rPr/>
        <w:t>⠩</w:t>
      </w:r>
      <w:r>
        <w:rPr/>
        <w:t>瑸䧂歵泂灧塌䴪ꌊ</w:t>
      </w:r>
      <w:r>
        <w:rPr/>
        <w:t>⢬</w:t>
      </w:r>
      <w:r>
        <w:rPr/>
        <w:t>⻍㌰助楇⨴⌦匣楯䊩曂繬杠</w:t>
      </w:r>
      <w:r>
        <w:rPr/>
        <w:t>ꤣ</w:t>
      </w:r>
      <w:r>
        <w:rPr/>
        <w:t>嫂⩢☶</w:t>
      </w:r>
      <w:r>
        <w:rPr/>
        <w:t>ꥆ</w:t>
      </w:r>
      <w:r>
        <w:rPr/>
        <w:t>䅄橎츻뽈㔨啗丽佫嫂焱</w:t>
      </w:r>
      <w:r>
        <w:rPr/>
        <w:t>ꗂꤪ</w:t>
      </w:r>
      <w:r>
        <w:rPr/>
        <w:t>參㜮婩庡숮䛂ꍀ䂏⥃煟⸷汥牬轶</w:t>
      </w:r>
      <w:r>
        <w:rPr/>
        <w:t>ꤤ</w:t>
      </w:r>
      <w:r>
        <w:rPr/>
        <w:t>侻参㢬⩠䨩払偦⪩輥땳捔쵩⩫⒱䆘轶</w:t>
      </w:r>
      <w:r>
        <w:rPr/>
        <w:t>ⲱ</w:t>
      </w:r>
      <w:r>
        <w:rPr/>
        <w:t>硘㕐縤彦䔫偷꤮</w:t>
      </w:r>
      <w:r>
        <w:rPr/>
        <w:t>ꤥ</w:t>
      </w:r>
      <w:r>
        <w:rPr/>
        <w:t>㩳䳂⯎䱕쉗䕀䥓拂쉀嘽껂ꅏ숥쉴뼦捲⚘仂㯍儤䪏쉘㕘匫䗂䅢氬䤴愸䵃</w:t>
      </w:r>
      <w:r>
        <w:rPr/>
        <w:t>ꤳ</w:t>
      </w:r>
      <w:r>
        <w:rPr/>
        <w:t>쉩煾睾䝷乕杓慌쉱䵔㉞ㅹ㩧걄캩⩮含䛃㶩촩ㅑ㗂奲䜮㍩⑇侣稬猦瀷噪䒬堹塔懃だ慧䢬穓쉍採싂氱땎쉲睁娤䩞䅴坲┤칵䈴숪츱ꅓ㉲</w:t>
      </w:r>
      <w:r>
        <w:rPr/>
        <w:t>ꤨ</w:t>
      </w:r>
      <w:r>
        <w:rPr/>
        <w:t>⽧䘯轢</w:t>
      </w:r>
      <w:r>
        <w:rPr/>
        <w:t>ꗎ</w:t>
      </w:r>
      <w:r>
        <w:rPr/>
        <w:t>캘䍇㩁숱췂槃쉴慰⭬쵦䁔</w:t>
      </w:r>
      <w:r>
        <w:rPr/>
        <w:t>ⷎ</w:t>
      </w:r>
      <w:r>
        <w:rPr/>
        <w:t>轾䝓纥椪徥㷂썀⨱䁫㍗㞵녗慔䒣乳䆩硲剰捋㘤伱䅖摄쵥쉆慈彰泍汢</w:t>
      </w:r>
      <w:r>
        <w:rPr/>
        <w:t>ꥃ</w:t>
      </w:r>
      <w:r>
        <w:rPr/>
        <w:t>湕⩯ꇂ긪䬳媩숪㙅숱㯂䉤掱㞵숷瓂♩䱍䁬扙灈♫摬噠仂뗃뼺凂頹숣枘⩱䱓갵䥑儱⽴携祩</w:t>
      </w:r>
      <w:r>
        <w:rPr/>
        <w:t>ꤦ</w:t>
      </w:r>
      <w:r>
        <w:rPr/>
        <w:t>ꌽ</w:t>
      </w:r>
      <w:r>
        <w:rPr/>
        <w:t>ꤲ</w:t>
      </w:r>
      <w:r>
        <w:rPr/>
        <w:t>㑦歒佲䱋繆幆穲숨쉘た破⦵♥䕔㵀欰嘯卉䐬溥쵇汴㙏㡓</w:t>
      </w:r>
      <w:r>
        <w:rPr/>
        <w:t>ⱊ</w:t>
      </w:r>
      <w:r>
        <w:rPr/>
        <w:t>녑泂䚬꥕뿃⹃祢</w:t>
      </w:r>
      <w:r>
        <w:rPr/>
        <w:t>ꕤ</w:t>
      </w:r>
      <w:r>
        <w:rPr/>
        <w:t>轀⑧걐㮥晬뗂⻂䁸擂塟칩兄⨷喡牾썦㉙⥬圹辬㮮癊뮩⨸慞㐷ギ⒘顰걎爬⭣쉆捡⬹硤癃</w:t>
      </w:r>
      <w:r>
        <w:rPr/>
        <w:t>ⱑ</w:t>
      </w:r>
      <w:r>
        <w:rPr/>
        <w:t>뭧漮㓂佢怴ꍓ咡䨪딦爸쉋呫</w:t>
      </w:r>
      <w:r>
        <w:rPr/>
        <w:t>ⱓ</w:t>
      </w:r>
      <w:r>
        <w:rPr/>
        <w:t>㡴卵녾쉃싂呙㵾䏂剖⤷噠䩚煔偀⌸쉊楢㔫촴䜫䋂슡⤫</w:t>
      </w:r>
      <w:r>
        <w:rPr/>
        <w:t>ⱑ</w:t>
      </w:r>
      <w:r>
        <w:rPr/>
        <w:t>䑟㭈ㅖ截䂻놩</w:t>
      </w:r>
      <w:r>
        <w:rPr/>
        <w:t>ꕩ</w:t>
      </w:r>
      <w:r>
        <w:rPr/>
        <w:t>뿂恹䅉癹㖩</w:t>
      </w:r>
      <w:r>
        <w:rPr/>
        <w:t>ꥒ</w:t>
      </w:r>
      <w:r>
        <w:rPr/>
        <w:t>项夨숥쉎嘦灳托瑓婅瞿玿䩌奟卭ꅨ쉠쉍촰乡䃂슩♥噂楚娪挥␣⬳汏⦻繞䄱䶻摳⵴歨磂㤯獰⾏쉧穒㴤瘥䟂䁏쉎䝳卅殘믃伷由穏㎏穐氬䉣御兙⌸渻之⎩挭乨⍱焹桓戲䭣恐쉞奚컍䉡稯堰</w:t>
      </w:r>
      <w:r>
        <w:rPr/>
        <w:t>Ⲙ</w:t>
      </w:r>
      <w:r>
        <w:rPr/>
        <w:t>刦桌汾櫂焲教煟窮䭠熥䤦䃂䲘</w:t>
      </w:r>
      <w:r>
        <w:rPr/>
        <w:t>ⱍ</w:t>
      </w:r>
      <w:r>
        <w:rPr/>
        <w:t>挱垿㥵쉯斮䧂깏歉瓍丽猱墥㙊칎슩婠き畠⽓㡒㑃㙑猻卬顀呵⑾뼰捅楯⩵䢡棂壍䵚䩚漪傱勂繕湆栵佪䑌厣㬸㭖䇂</w:t>
      </w:r>
      <w:r>
        <w:rPr/>
        <w:t>ⵙ</w:t>
      </w:r>
      <w:r>
        <w:rPr/>
        <w:t>㦵䥾쉘甊刽⸭숣轕湦곂毂游眦啥뽊當╍⽴漤캡䉖</w:t>
      </w:r>
      <w:r>
        <w:rPr/>
        <w:t>ⴹ</w:t>
      </w:r>
      <w:r>
        <w:rPr/>
        <w:t>牙䩚眯㓍깠婏㏃䬰斬ꥨ獫氻卵吷䇂싍쏎撱繈汵</w:t>
      </w:r>
      <w:r>
        <w:rPr/>
        <w:t>ꔰ</w:t>
      </w:r>
      <w:r>
        <w:rPr/>
        <w:t>滂痂っ浢썖轠䅈⺡瓂⑩祉匸报楀婇槂滂稳쉐</w:t>
      </w:r>
      <w:r>
        <w:rPr/>
        <w:t>⢩</w:t>
      </w:r>
      <w:r>
        <w:rPr/>
        <w:t>啦⭾ꥵ児⫂兰䍕珂쉶숥猰㭳㬶䟂겣扥ぐ海ꥧㅖ⏂숷傿䵉烂㝵⵭挰敹区䅖爩慾</w:t>
      </w:r>
      <w:r>
        <w:rPr/>
        <w:t>⠭</w:t>
      </w:r>
      <w:r>
        <w:rPr/>
        <w:t>㙧溏彖⪬쵥渫</w:t>
      </w:r>
      <w:r>
        <w:rPr/>
        <w:t>ⷂ⩏♖</w:t>
      </w:r>
      <w:r>
        <w:rPr/>
        <w:t>㙷╍䐻㕈⦬睆匬䨵ㆩ䌺斘冡溣䍯䝔㏂浥摘㆘쉀쵑㝧㙱㵥碻㠺갣幾睅갲䔹</w:t>
      </w:r>
      <w:r>
        <w:rPr/>
        <w:t>ꕉ</w:t>
      </w:r>
      <w:r>
        <w:rPr/>
        <w:t>뭞䑙</w:t>
      </w:r>
      <w:r>
        <w:rPr/>
        <w:t>ꥋ</w:t>
      </w:r>
      <w:r>
        <w:rPr/>
        <w:t>砺</w:t>
      </w:r>
      <w:r>
        <w:rPr/>
        <w:t>⡮</w:t>
      </w:r>
      <w:r>
        <w:rPr/>
        <w:t>欶䱁䷂㭺䁄慷㠭ꌦ毂丯숬䡦⑴怪㚥惃楬㪩轺䲻䔰⿂䞡唲颬〸壂效ꌨ卤坄⩗㈩㩩䥧㝬㌣</w:t>
      </w:r>
      <w:r>
        <w:rPr/>
        <w:t>ꤹ</w:t>
      </w:r>
      <w:r>
        <w:rPr/>
        <w:t>쉮쉬漽䓂⌮䍗䑦煰捗怹䜴䁙쉚뽋ꅗ椫숻ㆮ児珂뿂㞘䵧睸㞿潗䵘촽㉦⛍䝢㉳婥甬䑕</w:t>
      </w:r>
      <w:r>
        <w:rPr/>
        <w:t>⡉</w:t>
      </w:r>
      <w:r>
        <w:rPr/>
        <w:t>繡⭉硂塓桳쉌쉃䜯祃坑⹷갣⩋昻</w:t>
      </w:r>
      <w:r>
        <w:rPr/>
        <w:t>⡡</w:t>
      </w:r>
      <w:r>
        <w:rPr/>
        <w:t>숱</w:t>
      </w:r>
      <w:r>
        <w:rPr/>
        <w:t>ꕬ</w:t>
      </w:r>
      <w:r>
        <w:rPr/>
        <w:t>㓎瑣ィ䇂矂垣此仂䞥촰⨻兰㣂☥슘扭瑕愬儲쉱祓穐癭격潑惂䘱䘨</w:t>
      </w:r>
      <w:r>
        <w:rPr/>
        <w:t>ⵃ⸤</w:t>
      </w:r>
      <w:r>
        <w:rPr/>
        <w:t>깪愫欶堵</w:t>
      </w:r>
      <w:r>
        <w:rPr/>
        <w:t>ꕴ</w:t>
      </w:r>
      <w:r>
        <w:rPr/>
        <w:t>썸땚⼣畐싂묱佢嗂迂䩰쎩캣飂㦮ㅴ吨幪䰬奅껂扑䙎楸啁彮卂䄬竂걁⩬海⮮塴穡쉳㦘깳숸쉖</w:t>
      </w:r>
      <w:r>
        <w:rPr/>
        <w:t>ⱌ</w:t>
      </w:r>
      <w:r>
        <w:rPr/>
        <w:t>盂瑠故焮拂琹祢繗暘杅㐽关灨浙匶剂幞椵债恵♖쵠爻幕쉊쉧䱇㮿才쉺캣⽋拃轖쉥ㄵ灟恠쉰ꥢ刲硇剥╩䩐弥彾쉒싂戵⴨⩱⤦樥慘긳䀲䁮䭔㩾渲ꇂ㡊숹㍊♁斩쉷぀쉐숬瑩轥炵儨橸썅晧칞娻痂ꅦ敪⻎婟痂剩⪱埂</w:t>
      </w:r>
      <w:r>
        <w:rPr/>
        <w:t>⡎</w:t>
      </w:r>
      <w:r>
        <w:rPr/>
        <w:t>奅⏂癍桗⑅</w:t>
      </w:r>
      <w:r>
        <w:rPr/>
        <w:t>⡎╵</w:t>
      </w:r>
      <w:r>
        <w:rPr/>
        <w:t>噴湂쉢恒슬慕昰쉴摳辱뭟⥟㵋䕟盂쉅┰噰쉋瘯硯⽌㤮까㫂㔱쉭</w:t>
      </w:r>
      <w:r>
        <w:rPr/>
        <w:t>⡾</w:t>
      </w:r>
      <w:r>
        <w:rPr/>
        <w:t>䘽㵉䍯㝎</w:t>
      </w:r>
      <w:r>
        <w:rPr/>
        <w:t>ꕦ</w:t>
      </w:r>
      <w:r>
        <w:rPr/>
        <w:t>㣂견楣䑠坸䓂ꍆ⹘䑆캥숪㉙숵煶歖迂䕐勂頪煺䐷☷硇갬壂㙭쉎쉫申䝋杦朳䉚㥵뮮煐䵈㞩㔱渲剔搶䁍䪬䵯嗂츹稱⬩拂杆揂싂枿礹手潡唤쉇䐥搳㞏㯎偱⵭佷䫂獏㵑煍㈫抏婹㶿䱺璥☊䙍㙧烂슮</w:t>
      </w:r>
      <w:r>
        <w:rPr/>
        <w:t>Ⱞ⩖</w:t>
      </w:r>
      <w:r>
        <w:rPr/>
        <w:t>硗숸抏噒</w:t>
      </w:r>
      <w:r>
        <w:rPr/>
        <w:t>⠫</w:t>
      </w:r>
      <w:r>
        <w:rPr/>
        <w:t>ね䇎嚘</w:t>
      </w:r>
      <w:r>
        <w:rPr/>
        <w:t>ⱒ</w:t>
      </w:r>
      <w:r>
        <w:rPr/>
        <w:t>ⴸ</w:t>
      </w:r>
      <w:r>
        <w:rPr/>
        <w:t>갣䑎摐へ㛃效⤲牵佂</w:t>
      </w:r>
      <w:r>
        <w:rPr/>
        <w:t>⢩</w:t>
      </w:r>
      <w:r>
        <w:rPr/>
        <w:t>뮥칵㑷슣㜹쉒㔩쉬㷂슡쉰쉃在ꅚ⥇䓂놏䲘슘测懂䬵⥫搳쉀䭾䕪䵍決䱏쉁稺䝟時喿㥲颡捈⑶楤㡐곂⥂숨係슣ㅺ䰷䏂硎ㅥ⫃嘰⥞卂烂㙱ㆩ쵥췂㭊勍汶䠦뽵啚⩍㥁쉂䥚塥忂⦩敄慪䴤塸쉵걹</w:t>
      </w:r>
      <w:r>
        <w:rPr/>
        <w:t>⡆</w:t>
      </w:r>
      <w:r>
        <w:rPr/>
        <w:t>㬮恏夫憡辱愯潏㐮⹘坥䩸縬哂慐祥朣氣▩☱䡇䡭浱捋쉠䮵婶ぬ剢ꥸ泂げ믂呞呴쉲땊⒡⨪녎쉊䴨깶关㤫숻츫涻䔯㉃ꥬ奾츷柂㵲㩆䡩⫃祘㥃</w:t>
      </w:r>
      <w:r>
        <w:rPr/>
        <w:t>ⴶ⤥</w:t>
      </w:r>
      <w:r>
        <w:rPr/>
        <w:t>㭶</w:t>
      </w:r>
      <w:r>
        <w:rPr/>
        <w:t>꥓</w:t>
      </w:r>
      <w:r>
        <w:rPr/>
        <w:t>䟎⑒㑆▥쉹䔨ヂ唪꺩㑨揍䶘㕈睕轮䡟⏂㑠八稣桩敪礷䆩䵀㥣䍌瑄幢⽷憏湈睨╌䮣晊쉱䜪⩠強価坠◂䙇䳂㈹剨娱쉰泂硊䇂슘塨樲㭬儻嫂숣䡞슮瘶澿㵓碩䵡倳㡓⭞䥃匬┫㍫쉓楠</w:t>
      </w:r>
      <w:r>
        <w:rPr/>
        <w:t>⠰</w:t>
      </w:r>
      <w:r>
        <w:rPr/>
        <w:t>䫍湧㝁摪숫䟂</w:t>
      </w:r>
      <w:r>
        <w:rPr/>
        <w:t>ꕉ</w:t>
      </w:r>
      <w:r>
        <w:rPr/>
        <w:t>㕠</w:t>
      </w:r>
      <w:r>
        <w:rPr/>
        <w:t>ꤷ</w:t>
      </w:r>
      <w:r>
        <w:rPr/>
        <w:t>뮵①䉆㍚䠱㟂칃ㄵ껂䥶㍵쉊嘱䅑硄䝖䡀숴♔砰撩祚畵뽅䍸쵤稣⥎䑬䟍㏂㍭摸濂獨噞숱</w:t>
      </w:r>
      <w:r>
        <w:rPr/>
        <w:t>ⱡ</w:t>
      </w:r>
      <w:r>
        <w:rPr/>
        <w:t>䮥庡喣啔쉒⤦婺偑</w:t>
      </w:r>
      <w:r>
        <w:rPr/>
        <w:t>ⰵ</w:t>
      </w:r>
      <w:r>
        <w:rPr/>
        <w:t>呷⤸땖昨⮩⍄輨塳</w:t>
      </w:r>
      <w:r>
        <w:rPr/>
        <w:t>⡾</w:t>
      </w:r>
      <w:r>
        <w:rPr/>
        <w:t>ㅦ彆쉸䒮㝰䃃奔䉑㴵㣎塒繖忂摁乌</w:t>
      </w:r>
      <w:r>
        <w:rPr/>
        <w:t>Ⳃ</w:t>
      </w:r>
      <w:r>
        <w:rPr/>
        <w:t>뿂䫂祊䔶䳍쵇ㄻ</w:t>
      </w:r>
      <w:r>
        <w:rPr/>
        <w:t>ꖮ</w:t>
      </w:r>
      <w:r>
        <w:rPr/>
        <w:t>쉍硹⾏♯쉅獓浇⑸싂䙇奾㑊䊻婳</w:t>
      </w:r>
      <w:r>
        <w:rPr/>
        <w:t>ⱷ</w:t>
      </w:r>
      <w:r>
        <w:rPr/>
        <w:t>㢣ꅊ䱠灙깚㉉潠慧ꄶ惂쉇⸫싂썦촷怯ꥤ䍗䙨囂杄䪩숪썪숳䆩䢬䇃䁾欬啞沩窡橋</w:t>
      </w:r>
      <w:r>
        <w:rPr/>
        <w:t>⣂</w:t>
      </w:r>
      <w:r>
        <w:rPr/>
        <w:t>걅湥㉓</w:t>
      </w:r>
      <w:r>
        <w:rPr/>
        <w:t>Ⱬ</w:t>
      </w:r>
      <w:r>
        <w:rPr/>
        <w:t>싃Ⓙ歖縭䥈㝯⹂슻恎捬䝍䠸싂㡴堰ㄣ桺묺숲⹘煗磎⴮噊뾏</w:t>
      </w:r>
      <w:r>
        <w:rPr/>
        <w:t>ꥃ</w:t>
      </w:r>
      <w:r>
        <w:rPr/>
        <w:t>垩䩣숰匶쉄捊㩣助깠</w:t>
      </w:r>
      <w:r>
        <w:rPr/>
        <w:t>ꤷ</w:t>
      </w:r>
      <w:r>
        <w:rPr/>
        <w:t>싍⨱潱⭇슘漯歗ꅫ恧婤扡吹滂쉾彁쉓쉸湭</w:t>
      </w:r>
      <w:r>
        <w:rPr/>
        <w:t>ꔩ</w:t>
      </w:r>
      <w:r>
        <w:rPr/>
        <w:t>䭍</w:t>
      </w:r>
      <w:r>
        <w:rPr/>
        <w:t>ꦬ</w:t>
      </w:r>
      <w:r>
        <w:rPr/>
        <w:t>넰用⎿畓轁칢</w:t>
      </w:r>
      <w:r>
        <w:rPr/>
        <w:t>Ⱛ</w:t>
      </w:r>
      <w:r>
        <w:rPr/>
        <w:t>く搲㥩扫畄楳⩖뇂뽞</w:t>
      </w:r>
      <w:r>
        <w:rPr/>
        <w:t>ⴥ</w:t>
      </w:r>
      <w:r>
        <w:rPr/>
        <w:t>䝌檩䕁</w:t>
      </w:r>
      <w:r>
        <w:rPr/>
        <w:t>⡨</w:t>
      </w:r>
      <w:r>
        <w:rPr/>
        <w:t>㩁걢쉇⭵潨⩕器䀲䙨䤪榡櫃싂⩔杲佋╨幞썥ゥㄹ矂䨽츯橙쉗䙣</w:t>
      </w:r>
      <w:r>
        <w:rPr/>
        <w:t>⠰</w:t>
      </w:r>
      <w:r>
        <w:rPr/>
        <w:t>뭪椪㷂揃싂灒捭湎卪쉩狃媿슱剑⽸慀⚥猊䕚燂㟂䱗頳疥卡恆彐䥯㥍쉎䱾夤䙾噵䭄䀥牕漯幫</w:t>
      </w:r>
      <w:r>
        <w:rPr/>
        <w:t>ꥇ</w:t>
      </w:r>
      <w:r>
        <w:rPr/>
        <w:t>땩쉳熻㨱숺灗塩㍕䮣⼸硘싂㷂ㄴ♦쉕悱</w:t>
      </w:r>
      <w:r>
        <w:rPr/>
        <w:t>ꤰ</w:t>
      </w:r>
      <w:r>
        <w:rPr/>
        <w:t>䅦쉞䩘汎ㄲ槂だ塌媥ꥨ牏煒쉴磂〨숨䟂쉞쉕㌴輻塪偩⽲硑䤫숬㨤⩮숣卭쉅칲☭癱䡲㍎쉵슻乆⹡⹄㑭⩪䈫兺⭷怫梻湵쉋扑쉊믂ㅹ㥕䉰䀹攦汹녇䥒쉥墩挰曂䠣ꍨ⥪㩊ꄪ噐㝰呾쉡䲩⭗䩶䧂灣轣飂</w:t>
      </w:r>
      <w:r>
        <w:rPr/>
        <w:t>ꤥ</w:t>
      </w:r>
      <w:r>
        <w:rPr/>
        <w:t>깧序婣⫂穨穹쉫쵚㡤♆⍏㒏櫃溥䍨㣃</w:t>
      </w:r>
      <w:r>
        <w:rPr/>
        <w:t>ꔪ</w:t>
      </w:r>
      <w:r>
        <w:rPr/>
        <w:t>疻♗⻃䵌䴺넭噇䕐潊伵浬쉂纩갽⨫瘥쉲ㅑ圪㥇刺䟃癟㣂穉璩╒参슿䇍媘瀶䵨㉭汷쉇쵵奀뽱땩歏䉰껂䦵</w:t>
      </w:r>
      <w:r>
        <w:rPr/>
        <w:t>ⵒ</w:t>
      </w:r>
      <w:r>
        <w:rPr/>
        <w:t>쉫愫㶵딽瞮ㆮ</w:t>
      </w:r>
      <w:r>
        <w:rPr/>
        <w:t>ꕦ</w:t>
      </w:r>
      <w:r>
        <w:rPr/>
        <w:t>啸</w:t>
      </w:r>
      <w:r>
        <w:rPr/>
        <w:t>ⰸ</w:t>
      </w:r>
      <w:r>
        <w:rPr/>
        <w:t>䝯┦뭂</w:t>
      </w:r>
      <w:r>
        <w:rPr/>
        <w:t>ⱄ</w:t>
      </w:r>
      <w:r>
        <w:rPr/>
        <w:t>瑂奅䑥㑷⹢剌䗂</w:t>
      </w:r>
      <w:r>
        <w:rPr/>
        <w:t>ꗂ</w:t>
      </w:r>
      <w:r>
        <w:rPr/>
        <w:t>歃幦痂煃幅</w:t>
      </w:r>
      <w:r>
        <w:rPr/>
        <w:t>ꕥ</w:t>
      </w:r>
      <w:r>
        <w:rPr/>
        <w:t>纵ꅵ䅋숻㵬㷂</w:t>
      </w:r>
      <w:r>
        <w:rPr/>
        <w:t>ꦻ</w:t>
      </w:r>
      <w:r>
        <w:rPr/>
        <w:t>쉊彚卷䑶燂㦡兂년⑚坷䱪桰䜥쉵顯갲㌨㦘え䵦瑎甹숨嚩瞏㝘纣㈩쉗唤䘽䥾떿喿㖏⭔暮⒥欴恢</w:t>
      </w:r>
      <w:r>
        <w:rPr/>
        <w:t>ⴭ</w:t>
      </w:r>
      <w:r>
        <w:rPr/>
        <w:t>偑싍㕬⦩ㅧ琪琳ざ䤺席䦣䍅幪㷂깟䜨䐹盂廂䮩䙈畡㬤畒䝤䦩䠬⥩咵牔㜩㙠⍓썾儸쉧彯♙檱쉚㑊䡱♭嘲廂扦併参奚슿灡⩫癊䗂灮컃쉮⏎櫂硺䦮故썂嚱爱㈳땣䄹ꥯ晆扑</w:t>
      </w:r>
      <w:r>
        <w:rPr/>
        <w:t>⡟</w:t>
      </w:r>
      <w:r>
        <w:rPr/>
        <w:t>쏎漷洳碱桀䘶칸┨爭╗䙩㎱墏쉥⽷煅捲擂㙌犮Ⓨ슮☪挤忂檱쉐ꥮ㑥뽄樫汵숬쉷檩呴撵琣場活䕗南쉧</w:t>
      </w:r>
      <w:r>
        <w:rPr/>
        <w:t>⡥</w:t>
      </w:r>
      <w:r>
        <w:rPr/>
        <w:t>⼫䄣♉</w:t>
      </w:r>
      <w:r>
        <w:rPr/>
        <w:t>ⵗ</w:t>
      </w:r>
      <w:r>
        <w:rPr/>
        <w:t>䫂ꄦ⭊伽拃</w:t>
      </w:r>
      <w:r>
        <w:rPr/>
        <w:t>ꕆ</w:t>
      </w:r>
      <w:r>
        <w:rPr/>
        <w:t>題쉔礳侱䁈奫⾏㮡</w:t>
      </w:r>
      <w:r>
        <w:rPr/>
        <w:t>ⵧ</w:t>
      </w:r>
      <w:r>
        <w:rPr/>
        <w:t>䋂㮵嗂㤺㬻滂ㄸ潩㩀硉䩎歪杨毎⵮깣䁶樯숩뽢噪怺敦뇍㏂䟂㙶겮杴稨框䡓彚▩纘㇍노념</w:t>
      </w:r>
      <w:r>
        <w:rPr/>
        <w:t>⠴</w:t>
      </w:r>
      <w:r>
        <w:rPr/>
        <w:t>㴪뭈刪則⽩</w:t>
      </w:r>
      <w:r>
        <w:rPr/>
        <w:t>ꦘ</w:t>
      </w:r>
      <w:r>
        <w:rPr/>
        <w:t>䨪䍠슥䘪摾祚扄ꥥ뽧갲⛍晸㐫䴤겱劘⭫뭎ꅈ⭍彮䘫땞捌깢䓂擎갹쉲睢捞䉾⸽爸</w:t>
      </w:r>
      <w:r>
        <w:rPr/>
        <w:t>ꕮ</w:t>
      </w:r>
      <w:r>
        <w:rPr/>
        <w:t>慮⸨㑵捾㖵顂栰晘急쉎숱乥㥹䉅汥㝥⩶桖</w:t>
      </w:r>
      <w:r>
        <w:rPr/>
        <w:t>ꦩ</w:t>
      </w:r>
      <w:r>
        <w:rPr/>
        <w:t>睒㝳㕨믂◂땘埍䡆〺⑫痍䍤㝒帥쉴係쉘䐊㑉㡮䝶刮쉞哂㉪䔺⬻儺⭧坃伷杺獡穰杉숴䕲</w:t>
      </w:r>
      <w:r>
        <w:rPr/>
        <w:t>ⴵ</w:t>
      </w:r>
      <w:r>
        <w:rPr/>
        <w:t>뭆坲姍塣쉈猶⸣杂䙞竎⸩♫剋慒浓圲㚱㈹幱ꅉ㤷쏂⸤䑗䐫쉞㞩䩔僂䄫桰숮⼹걆ꅸ捂딴슱⮻繂䅺恈淍爳䣂姂숯㙙測䴦样䎘䱐殣牗⩲긴唭〽⌬亮娴㝞☽쉐礤䑘樵哂䓂䥔爤幥䑩煉</w:t>
      </w:r>
      <w:r>
        <w:rPr/>
        <w:t>ꗂ</w:t>
      </w:r>
      <w:r>
        <w:rPr/>
        <w:t>숲漫슩窬㧂傱夤䁠</w:t>
      </w:r>
      <w:r>
        <w:rPr/>
        <w:t>ⵕ⌳</w:t>
      </w:r>
      <w:r>
        <w:rPr/>
        <w:t>睬ꆵ㧂儬灖穾催숱䡔䭗긨吳歴쉙禥塹䕅뿂硖䝥唳쉵硭⴦싂刺琳䋎</w:t>
      </w:r>
      <w:r>
        <w:rPr/>
        <w:t>⢣</w:t>
      </w:r>
      <w:r>
        <w:rPr/>
        <w:t>剟㭵䇂債呙㩃慌咵䵗撩奔獵却썧䋂抩楬䱣氷彍㉕쉈焣묳䤴</w:t>
      </w:r>
      <w:r>
        <w:rPr/>
        <w:t>ⷂ</w:t>
      </w:r>
      <w:r>
        <w:rPr/>
        <w:t>晪拂喬噭磂䩰悬㑎쉹汊쉸頵晫슱䍤煥㞵㭵숱뿂㉔</w:t>
      </w:r>
      <w:r>
        <w:rPr/>
        <w:t>ⱹ</w:t>
      </w:r>
      <w:r>
        <w:rPr/>
        <w:t>㕌㠶䐺煕䭄佑쉹㕵넺瑳凂渪假♦歗⥦숮亘ꥴ怮牭쉗䯂걵쉩⿃䌪㜽걢䄩䖡㒮幩䩇㔹㍹偉ꥧ歚楣⩚숵╷拂㣎盂畸姂⩭斬</w:t>
      </w:r>
      <w:r>
        <w:rPr/>
        <w:t>ꔲ</w:t>
      </w:r>
      <w:r>
        <w:rPr/>
        <w:t>㝯轲抮㠻䑕朰쉰걔潺㌣묰敏顖奉扺걇넭傮橠╟䈷䅚歓㟂婹橫걀䋍␤砸㝨䵈ꥳ싂敏壂⬬幋轤捓</w:t>
      </w:r>
      <w:r>
        <w:rPr/>
        <w:t>ⶣ</w:t>
      </w:r>
      <w:r>
        <w:rPr/>
        <w:t>憿㵲갺</w:t>
      </w:r>
      <w:r>
        <w:rPr/>
        <w:t>ꥀ</w:t>
      </w:r>
      <w:r>
        <w:rPr/>
        <w:t>歋楲㬯繏</w:t>
      </w:r>
      <w:r>
        <w:rPr/>
        <w:t>ⰽ╺</w:t>
      </w:r>
      <w:r>
        <w:rPr/>
        <w:t>並ㄶ灆祆ꆬ卧쵶䕏浭䍅帬䩔슣單棂䶏牋縳䖩䌭彞쉅呟䍞⩌祑㘫떵汆㕆</w:t>
      </w:r>
      <w:r>
        <w:rPr/>
        <w:t>Ⳃ</w:t>
      </w:r>
      <w:r>
        <w:rPr/>
        <w:t>쉥ꇂ䑗繁婙熿쉃⶿爸漮䩾祾◂쉣睰䑇䜤啎圻꥘⹰繉䴭䤸吤灀䂣奈쉒ꍰ⤨呄瑴焳⨸磂䑕</w:t>
      </w:r>
      <w:r>
        <w:rPr/>
        <w:t>ⷂ</w:t>
      </w:r>
      <w:r>
        <w:rPr/>
        <w:t>但⒏昺枬瘩乲㉎⽦싃뿂䔪佈䂩朥⨶愲穒六ꍾ싂棂㩀</w:t>
      </w:r>
      <w:r>
        <w:rPr/>
        <w:t>ꦬꗍ</w:t>
      </w:r>
      <w:r>
        <w:rPr/>
        <w:t>帣슱杩ꅳ姂</w:t>
      </w:r>
      <w:r>
        <w:rPr/>
        <w:t>⡯</w:t>
      </w:r>
      <w:r>
        <w:rPr/>
        <w:t>千땏ꅌ</w:t>
      </w:r>
      <w:r>
        <w:rPr/>
        <w:t>⡡</w:t>
      </w:r>
      <w:r>
        <w:rPr/>
        <w:t>厏瞬⦱棂䱆侩䡨㙾녬輱媏砹쉫츴</w:t>
      </w:r>
      <w:r>
        <w:rPr/>
        <w:t>ꥌ</w:t>
      </w:r>
      <w:r>
        <w:rPr/>
        <w:t>䝭䉩⬴쉏䮱䏂噉㬫㉃</w:t>
      </w:r>
      <w:r>
        <w:rPr/>
        <w:t>⡓</w:t>
      </w:r>
      <w:r>
        <w:rPr/>
        <w:t>玘纥쉢뇎</w:t>
      </w:r>
      <w:r>
        <w:rPr/>
        <w:t>ⲩ</w:t>
      </w:r>
      <w:r>
        <w:rPr/>
        <w:t>迂㕘♅㣂⤮倨싂㵅쉇⭩⸺梡䡷懂児깕⤣垥</w:t>
      </w:r>
      <w:r>
        <w:rPr/>
        <w:t>ꔮ</w:t>
      </w:r>
      <w:r>
        <w:rPr/>
        <w:t>뿎갤겘灖敫敤</w:t>
      </w:r>
      <w:r>
        <w:rPr/>
        <w:t>ⱚ</w:t>
      </w:r>
      <w:r>
        <w:rPr/>
        <w:t>䳂眫焫슻㩠㤴獑䭘爪슩㉄칔積㭩㙀参걮扞畆뼺颻灆묻稥㢵䙚浕塢淂柂砪㌥㘰쉪싂䇂슩乳䝐쌴쵅わ浧歅뭫勂ꏂ癰⩷塄싂婈㋍䡶䥪䘳䩬楀</w:t>
      </w:r>
      <w:r>
        <w:rPr/>
        <w:t>ꤳ</w:t>
      </w:r>
      <w:r>
        <w:rPr/>
        <w:t>扮䘽㩓炥걳뽇偹쉈昊</w:t>
      </w:r>
      <w:r>
        <w:rPr/>
        <w:t>ⵍ</w:t>
      </w:r>
      <w:r>
        <w:rPr/>
        <w:t>Ⱙ</w:t>
      </w:r>
      <w:r>
        <w:rPr/>
        <w:t>湮䬩䤪氻恚㑟杕呃㈲뮿弻敐瑊</w:t>
      </w:r>
      <w:r>
        <w:rPr/>
        <w:t>ⵟ</w:t>
      </w:r>
      <w:r>
        <w:rPr/>
        <w:t>⼱幘䣂갶䔷帯걱㮩ㅖ䎥䅬癎憏싂䗍넱ꍦ朳湸숽싃水녗啓㜱⩵</w:t>
      </w:r>
      <w:r>
        <w:rPr/>
        <w:t>ꥏ</w:t>
      </w:r>
      <w:r>
        <w:rPr/>
        <w:t>㍶爬廂夵䩫剟㉺ꍪ쉀塸焥숬䣂숺敏汆畣깍⥠奏⛂僂⬦쉂咩쉘桢慶㑓쉸╦㵢䢻㍤昬⩆嚮䗂䃂넮</w:t>
      </w:r>
      <w:r>
        <w:rPr/>
        <w:t>⡴</w:t>
      </w:r>
      <w:r>
        <w:rPr/>
        <w:t>摈䡉兮䬻⭨뽕쉇穙慸숪뮏Ⓜ眩⬲慪忂埍㑃⫂䛂爰⬭お忂숹䅤瘮浧别⹐偏츽塊⨦쌨礨潅哂媮偏䂏쉁䥗灩穏〽녀昽⦬⻂뭂㴹䧂䑁䙲帹捺硍栮䟂所䍭⑳䐪壂樫쉐깊䉊婃ꅡ</w:t>
      </w:r>
      <w:r>
        <w:rPr/>
        <w:t>⡾</w:t>
      </w:r>
      <w:r>
        <w:rPr/>
        <w:t>䇂㙺椣숣輣湃㍩깫値</w:t>
      </w:r>
      <w:r>
        <w:rPr/>
        <w:t>꧂</w:t>
      </w:r>
      <w:r>
        <w:rPr/>
        <w:t>칾</w:t>
      </w:r>
      <w:r>
        <w:rPr/>
        <w:t>ꖩ♤</w:t>
      </w:r>
      <w:r>
        <w:rPr/>
        <w:t>手洭䯃♗塵ㅞ㵆싂塲杞㩈焮摫䬫▩厏瀣硙炵昩㵡㬳嘳숳瓂뭒畤</w:t>
      </w:r>
      <w:r>
        <w:rPr/>
        <w:t>ꥊ</w:t>
      </w:r>
      <w:r>
        <w:rPr/>
        <w:t>䙃䀪带䈱䠮</w:t>
      </w:r>
      <w:r>
        <w:rPr/>
        <w:t>ꕪ</w:t>
      </w:r>
      <w:r>
        <w:rPr/>
        <w:t>⾬㑓牘匹佗⩓䉑⥔頩</w:t>
      </w:r>
      <w:r>
        <w:rPr/>
        <w:t>꧂</w:t>
      </w:r>
      <w:r>
        <w:rPr/>
        <w:t>弫쉙彄轟倲䧂爣㟂穙嚘䣂㫂䣂㐥汆䕏㘣猸</w:t>
      </w:r>
      <w:r>
        <w:rPr/>
        <w:t>ⲱ</w:t>
      </w:r>
      <w:r>
        <w:rPr/>
        <w:t>䃂庵迂㡞칤⦡㑘쉁栩埂䐨</w:t>
      </w:r>
      <w:r>
        <w:rPr/>
        <w:t>ꥀ</w:t>
      </w:r>
      <w:r>
        <w:rPr/>
        <w:t>捘录㤩</w:t>
      </w:r>
      <w:r>
        <w:rPr/>
        <w:t>ꕴ</w:t>
      </w:r>
      <w:r>
        <w:rPr/>
        <w:t>㭮숳颏䝭긱佦숮뽭轎</w:t>
      </w:r>
      <w:r>
        <w:rPr/>
        <w:t>ⰽ</w:t>
      </w:r>
      <w:r>
        <w:rPr/>
        <w:t>涣뽣⑀橶⸸女깤欫䗂潑◂ꌤ</w:t>
      </w:r>
      <w:r>
        <w:rPr/>
        <w:t>ⱀ</w:t>
      </w:r>
      <w:r>
        <w:rPr/>
        <w:t>䝷吽機㥙㵳딣䝓䵄轚槂暡㠻㟂侻亘捦㬳掘婏改ꅧ慫긻扎⥢㑓䩒朻⮵橆弪轓檘垩嘵츭唫䖬迎䕑弪䍨㠪쉰顔컂捸瀺奦窱</w:t>
      </w:r>
      <w:r>
        <w:rPr/>
        <w:t>ⵆ꧎</w:t>
      </w:r>
      <w:r>
        <w:rPr/>
        <w:t>䱆썩旃쉙㥇癪攥㔵뭰打녹憱쉙⼱⦮㕌숤㭥깉呹⼶檘䉯偀䝥歍⩕楞㜭剏묫浥じ㍐縳渷㕐溬係枬깰</w:t>
      </w:r>
      <w:r>
        <w:rPr/>
        <w:t>Ᵽ</w:t>
      </w:r>
      <w:r>
        <w:rPr/>
        <w:t>촫싂樴격䰩抏⚣⫂쉦쉂〲䅓卪䔪㠵⵳년⍨皻卒䜭牋扌쉤슬㉫摏颵㇂䩇㐹婧깚步</w:t>
      </w:r>
      <w:r>
        <w:rPr/>
        <w:t>ꗎ♄</w:t>
      </w:r>
      <w:r>
        <w:rPr/>
        <w:t>椩</w:t>
      </w:r>
      <w:r>
        <w:rPr/>
        <w:t>ⱶ</w:t>
      </w:r>
      <w:r>
        <w:rPr/>
        <w:t>쎩焰挸㵕⨸塣敫⹢䜣柂牕礽獯盂䐬♦祊伺㋂㐷憻䨱쌱䋂樱棂ꏎ뭏瓂습㣂</w:t>
      </w:r>
      <w:r>
        <w:rPr/>
        <w:t>ꦿ</w:t>
      </w:r>
      <w:r>
        <w:rPr/>
        <w:t>㙮⤭</w:t>
      </w:r>
      <w:r>
        <w:rPr/>
        <w:t>ꕎ</w:t>
      </w:r>
      <w:r>
        <w:rPr/>
        <w:t>쉴坹</w:t>
      </w:r>
      <w:r>
        <w:rPr/>
        <w:t>Ⱨ⑏</w:t>
      </w:r>
      <w:r>
        <w:rPr/>
        <w:t>땮숣ꍘ皮㑂䠷獖㑧杦㖘䯂ꥲ活线㭥뮱쉇䋍침땨쉦啦⏂⥈䏎쉞硫㨮쉬녵습썦싂쉬硫䅨渦䑋彍⑗串䶥焹䍲硃쉚땇嚩㓂弪垥珍㵢㇂㜱ぴ穌</w:t>
      </w:r>
      <w:r>
        <w:rPr/>
        <w:t>⠪</w:t>
      </w:r>
      <w:r>
        <w:rPr/>
        <w:t>畉쉹剹⥘뭯纏燂偊瘩뭑乌猊썔쉌뼴䑡收幋噯㥉녷㩨쌴轃䱹㬦⑺卟㵬夬竃㝚숥␬栲㭉칕礬潷㴫뭧乢</w:t>
      </w:r>
      <w:r>
        <w:rPr/>
        <w:t>⣍</w:t>
      </w:r>
      <w:r>
        <w:rPr/>
        <w:t>亻欶㇃轐ꍸ쉚싂캬쉓摟娣朹嗂捇쉢䜸縷⨲䄣傩枵␨⺩䄲㵗瑸炻⬶⽘樫暩操浥慭竂썴景爣</w:t>
      </w:r>
      <w:r>
        <w:rPr/>
        <w:t>⡞</w:t>
      </w:r>
      <w:r>
        <w:rPr/>
        <w:t>づ슘䰪祴⹔琽祆깒슩㪮놻飂癖⥘垮䉄圤楫澬䇂뗂織䩒㉩㥁쉾挴懂䙂㣂桹슻⻂▱땮⹴吲䠻汩椴㟂뽳桌쉰䠥♤⽄捇儽䬲ꥥ싂攪㮻橀穘쉄⭨匨</w:t>
      </w:r>
      <w:r>
        <w:rPr/>
        <w:t>ꦿ</w:t>
      </w:r>
      <w:r>
        <w:rPr/>
        <w:t>䫂㥯쵳⽭☸ꄦ쵠殩噑橑礨㜱</w:t>
      </w:r>
      <w:r>
        <w:rPr/>
        <w:t>ꤥ</w:t>
      </w:r>
      <w:r>
        <w:rPr/>
        <w:t>縵䇃슡浕</w:t>
      </w:r>
      <w:r>
        <w:rPr/>
        <w:t>ꔰ</w:t>
      </w:r>
      <w:r>
        <w:rPr/>
        <w:t>噺摎纏⬳⵬瓂넩㵃슥녓墩䩳숱咬㙐촺쉃役ꌦ椱斿㚥䅶昶稰灍⻂危灪㡑棂䩐瑬啓쵷㆏㈥쎮䈣焱朱㯂剤侥汔啢礯㉘㴺䬥⩏炏獦㐬⺥ご䄫쌸슥摖棂䬶卂槂搤䉨싂ꍣ潥㑬伭奵瓂湸哂슬ㆥꍒ穫㥾忎㍔灇뼦</w:t>
      </w:r>
      <w:r>
        <w:rPr/>
        <w:t>ꕴⵘ</w:t>
      </w:r>
      <w:r>
        <w:rPr/>
        <w:t>挽㌹㙎卬縰扈獓뗎转䤣浃甴櫂쉀噧灵⍰꥔⦘</w:t>
      </w:r>
      <w:r>
        <w:rPr/>
        <w:t>ⱴ</w:t>
      </w:r>
      <w:r>
        <w:rPr/>
        <w:t>ぴ啶㔰䵵싂瑺坑꺮촽</w:t>
      </w:r>
      <w:r>
        <w:rPr/>
        <w:t>ⵒ</w:t>
      </w:r>
      <w:r>
        <w:rPr/>
        <w:t>녔圴쉍䘩㔽䝄瘩溬䕥㭤䭃侬䧎暏쌶怪땭繠浧⽱뭰⩒묭睟倥䅤唦係婞䬨橞䅲㢡平硒䁘숶═</w:t>
      </w:r>
      <w:r>
        <w:rPr/>
        <w:t>⡕</w:t>
      </w:r>
      <w:r>
        <w:rPr/>
        <w:t>긯</w:t>
      </w:r>
      <w:r>
        <w:rPr/>
        <w:t>ⱒ</w:t>
      </w:r>
      <w:r>
        <w:rPr/>
        <w:t>唶扏奖䎬救浤썂숫╁㒮潓㭓䴹㩮䷂繵㒣☫癌걷딻礣⑘杅繰牱歮案싂瀮ꅏ汬㈩쉕湪䀭斩㌱⍡柂㒡晔迎㟂䉤廂䡌㑷</w:t>
      </w:r>
      <w:r>
        <w:rPr/>
        <w:t>꧂</w:t>
      </w:r>
      <w:r>
        <w:rPr/>
        <w:t>轚㓂♔瓂穱煵伵繇噈剷</w:t>
      </w:r>
      <w:r>
        <w:rPr/>
        <w:t>ⷂ</w:t>
      </w:r>
      <w:r>
        <w:rPr/>
        <w:t>뾏⛂埂縦顀䉠け纥摷ꌨ彶轘㫂녮杪䨦䭔</w:t>
      </w:r>
      <w:r>
        <w:rPr/>
        <w:t>⡬</w:t>
      </w:r>
      <w:r>
        <w:rPr/>
        <w:t>渥</w:t>
      </w:r>
      <w:r>
        <w:rPr/>
        <w:t>⢘</w:t>
      </w:r>
      <w:r>
        <w:rPr/>
        <w:t>㭏氤晎</w:t>
      </w:r>
      <w:r>
        <w:rPr/>
        <w:t>⠺</w:t>
      </w:r>
      <w:r>
        <w:rPr/>
        <w:t>깥⩉숹扶⵨</w:t>
      </w:r>
      <w:r>
        <w:rPr/>
        <w:t>ⰽ</w:t>
      </w:r>
      <w:r>
        <w:rPr/>
        <w:t>杈⹵濂灮疬㮩⵵煡㉋쵟湗쉕</w:t>
      </w:r>
      <w:r>
        <w:rPr/>
        <w:t>⡒</w:t>
      </w:r>
      <w:r>
        <w:rPr/>
        <w:t>㙐䡙刭䄴ꄲ戲㈮䙰煷걉颬걤⩸녒熬뿂껂䱌ꅏ⚣歑츣쉐硩烂呭쉹奘偌숩㐬䮥畑摂䶡䀦숪긤欸㍁圹睶〉塕塎</w:t>
      </w:r>
      <w:r>
        <w:rPr/>
        <w:t>⡋</w:t>
      </w:r>
      <w:r>
        <w:rPr/>
        <w:t>㗂쏂㌶䍎⪡⬽⎏☱⵮䠯㵸숱㐳⥯繪㣂⵫偟⍄♹쉃쉚㦿㩂ꎻ⑍䡀⿂</w:t>
      </w:r>
      <w:r>
        <w:rPr/>
        <w:t>⡰</w:t>
      </w:r>
      <w:r>
        <w:rPr/>
        <w:t>㥫ꥲ㤪⍶⨥땪╳⴬湵䍲牷⩲㟂쉖슘⪬⌽捲儱충</w:t>
      </w:r>
      <w:r>
        <w:rPr/>
        <w:t>ꕧ</w:t>
      </w:r>
      <w:r>
        <w:rPr/>
        <w:t>唨⽺头硋칆㩑敬</w:t>
      </w:r>
      <w:r>
        <w:rPr/>
        <w:t>Ⰺ</w:t>
      </w:r>
      <w:r>
        <w:rPr/>
        <w:t>㢱</w:t>
      </w:r>
      <w:r>
        <w:rPr/>
        <w:t>ⲱ</w:t>
      </w:r>
      <w:r>
        <w:rPr/>
        <w:t>깪쉎復甫珂欮</w:t>
      </w:r>
      <w:r>
        <w:rPr/>
        <w:t>ꖏ</w:t>
      </w:r>
      <w:r>
        <w:rPr/>
        <w:t>㡣飂숶癓㑢档瞏浮</w:t>
      </w:r>
      <w:r>
        <w:rPr/>
        <w:t>⠴</w:t>
      </w:r>
      <w:r>
        <w:rPr/>
        <w:t>爳⴪⻂掮캣湌况丨轕䡁⤨機唬⨣柂뭰栺</w:t>
      </w:r>
      <w:r>
        <w:rPr/>
        <w:t>ꔴ</w:t>
      </w:r>
      <w:r>
        <w:rPr/>
        <w:t>ⱱ</w:t>
      </w:r>
      <w:r>
        <w:rPr/>
        <w:t>뭦㩥㴣슩䚣Ⓜ쉁䘩㝖䨪痂㬭㇃慘癏쵨숹ꥹ쉞㖬♾뽯ꌷ䊡橾歯擂깲쵞䭞㥍烂扚䙆䍢</w:t>
      </w:r>
      <w:r>
        <w:rPr/>
        <w:t>ⱀ</w:t>
      </w:r>
      <w:r>
        <w:rPr/>
        <w:t>电婋㬭ꍷ摈犘슮㍈䀷睏쉂슱䩀晤婒㡹池捌ꍣ涵숶〹⸣払桓숺䥘幑煊坖쉥厡㕡噅颏睨</w:t>
      </w:r>
      <w:r>
        <w:rPr/>
        <w:t>ⰲ</w:t>
      </w:r>
      <w:r>
        <w:rPr/>
        <w:t>洸硴畷썒䞡奪䁚뼨ꌸ⽌頶扸쵹⵫䵱⭖숻숽潃曂牱㝘슣⹉嘭擂礣伺牞漱沩쌴㬷復쉢灎␻穗뭠扡佈싂じ硲땍䭔䵈㕠⸶쉤㝚䡯怦爣㕷湄卮</w:t>
      </w:r>
      <w:r>
        <w:rPr/>
        <w:t>꤭♯</w:t>
      </w:r>
      <w:r>
        <w:rPr/>
        <w:t>ꏂ杙꧎䓂扦쉱剎噊쉪㦬⑪㏂瘬⨦梥䜺瞬쏂橱䞥橥剰</w:t>
      </w:r>
      <w:r>
        <w:rPr/>
        <w:t>ⱗ</w:t>
      </w:r>
      <w:r>
        <w:rPr/>
        <w:t>쉾䨷䃃쉴泂칮剑硩焰偭㵺⩸┱숷憻㨫撱⮻녅⽠厩婅啨歌쉖</w:t>
      </w:r>
      <w:r>
        <w:rPr/>
        <w:t>⢬</w:t>
      </w:r>
      <w:r>
        <w:rPr/>
        <w:t>숰</w:t>
      </w:r>
      <w:r>
        <w:rPr/>
        <w:t>⡍</w:t>
      </w:r>
      <w:r>
        <w:rPr/>
        <w:t>廍婈㑂쉹⿂㤤繖忂쉺⻂싂塐숺抏㝀破発畄乴춡</w:t>
      </w:r>
      <w:r>
        <w:rPr/>
        <w:t>ⴽ</w:t>
      </w:r>
      <w:r>
        <w:rPr/>
        <w:t>䯂㞩碏쉗䅗㟎쉺숸燂煵惂기奃痂甯䀸촴毂</w:t>
      </w:r>
      <w:r>
        <w:rPr/>
        <w:t>⡱</w:t>
      </w:r>
      <w:r>
        <w:rPr/>
        <w:t>숶妮㞻戹뗎⬴六墘⭨嘭睏伣䴱呭㝮뮡樭微숨㌬梵</w:t>
      </w:r>
      <w:r>
        <w:rPr/>
        <w:t>ⰳ</w:t>
      </w:r>
      <w:r>
        <w:rPr/>
        <w:t>⽮窩曂汬긶儹㈲딬磂ꅶ</w:t>
      </w:r>
      <w:r>
        <w:rPr/>
        <w:t>ⵞ</w:t>
      </w:r>
      <w:r>
        <w:rPr/>
        <w:t>뭕싂椪䙤擂䘥쉧扆뭾䞏㥌숭ꅞ䋎妥㨦䚣</w:t>
      </w:r>
      <w:r>
        <w:rPr/>
        <w:t>ꤵ♑</w:t>
      </w:r>
      <w:r>
        <w:rPr/>
        <w:t>숪㤸儮㙑㩧央䘸䲿煖⸹倲뗍ꅭ淍炬愫瘥戹焨嗂电ㅴ曂╵</w:t>
      </w:r>
      <w:r>
        <w:rPr/>
        <w:t>ꥉ</w:t>
      </w:r>
      <w:r>
        <w:rPr/>
        <w:t>煙츰扣噠쉡獶♮㷎㬪캱⪵㥣⒵汀쉬칅䣂㉙䩥㨤欸</w:t>
      </w:r>
      <w:r>
        <w:rPr/>
        <w:t>ꔬ⒣</w:t>
      </w:r>
      <w:r>
        <w:rPr/>
        <w:t>䃂䕓□犣⧂䐹⥙쉥港晕祤汪땇䴮䡌硡⫂䇂</w:t>
      </w:r>
      <w:r>
        <w:rPr/>
        <w:t>ꕃ</w:t>
      </w:r>
      <w:r>
        <w:rPr/>
        <w:t>滂灱畑憘</w:t>
      </w:r>
      <w:r>
        <w:rPr/>
        <w:t>ⶮ</w:t>
      </w:r>
      <w:r>
        <w:rPr/>
        <w:t>䥩圥昩刣칲⵱</w:t>
      </w:r>
      <w:r>
        <w:rPr/>
        <w:t>⣂▩</w:t>
      </w:r>
      <w:r>
        <w:rPr/>
        <w:t>쉔㫂뇂캱㝣㌦땢따⤱츫䦣䌤捃㑵♶녉殩汥亿ꎬㆡ숺♓剓归깅摖䫂슬⒏쉶睍⑟䙢櫂⑟숷䷂汨㡠⫂颥쉭쉬兄쉴㍌䢮뗂䱕輨㮡さ⬱뽨槂呓㴵㶣䕉䣂⩉檏弣䒡浣欴싂㩘番춵㵰搪䐹䒣㜣䝫카⩅璘也䵞愯兆</w:t>
      </w:r>
      <w:r>
        <w:rPr/>
        <w:t>⡆</w:t>
      </w:r>
      <w:r>
        <w:rPr/>
        <w:t>䊬洤塵穸稪䍶猵䧎㉦㭄䌨넻樽怦惂㍤獤碘⿂慔</w:t>
      </w:r>
      <w:r>
        <w:rPr/>
        <w:t>ⷂ</w:t>
      </w:r>
      <w:r>
        <w:rPr/>
        <w:t>ⱕ</w:t>
      </w:r>
      <w:r>
        <w:rPr/>
        <w:t>䢵珂睅┺Ⓜ</w:t>
      </w:r>
      <w:r>
        <w:rPr/>
        <w:t>Ⱨ</w:t>
      </w:r>
      <w:r>
        <w:rPr/>
        <w:t>쵂砽㏃㬤ꏂ參␊係剀슘䗍䞡㥌䁘勂ㅲ轈榬㕎皡轞㬭㭐♁呭痂穉㙞깞뽨쵹⸶喣輸꺡祹繳䏂</w:t>
      </w:r>
      <w:r>
        <w:rPr/>
        <w:t>ⴤ</w:t>
      </w:r>
      <w:r>
        <w:rPr/>
        <w:t>繳㪣⨲ꇂ扒㋃䕞煗쉧⯂</w:t>
      </w:r>
      <w:r>
        <w:rPr/>
        <w:t>ꕑ</w:t>
      </w:r>
      <w:r>
        <w:rPr/>
        <w:t>㵨䤮쉸ꥴ瑏㙠瑫煊淂Ⓜ輩쉢쉰獁兢딵뽔넻汙婍⑺</w:t>
      </w:r>
      <w:r>
        <w:rPr/>
        <w:t>ⴭ</w:t>
      </w:r>
      <w:r>
        <w:rPr/>
        <w:t>㴫坱쉸</w:t>
      </w:r>
      <w:r>
        <w:rPr/>
        <w:t>ꕩ</w:t>
      </w:r>
      <w:r>
        <w:rPr/>
        <w:t>烂㙟ꥸ獡깡页뾿總繹㭄湋쉓姂녭測슿㧃뭬⸵噌潖Ⓜ䆘䪡噶</w:t>
      </w:r>
      <w:r>
        <w:rPr/>
        <w:t>⠫</w:t>
      </w:r>
      <w:r>
        <w:rPr/>
        <w:t>竂뭙㵧</w:t>
      </w:r>
      <w:r>
        <w:rPr/>
        <w:t>⢮⭲</w:t>
      </w:r>
      <w:r>
        <w:rPr/>
        <w:t>怪㑎쉩쉧數堣⨣숵縬兑灄繖瀮䉒穳䴬䍘扐䍬璵촻奭⏎淂咩㵾飂쉱</w:t>
      </w:r>
      <w:r>
        <w:rPr/>
        <w:t>ꤶ</w:t>
      </w:r>
      <w:r>
        <w:rPr/>
        <w:t>싃䍪</w:t>
      </w:r>
      <w:r>
        <w:rPr/>
        <w:t>ꥒ</w:t>
      </w:r>
      <w:r>
        <w:rPr/>
        <w:t>썗憘⩵ㄦ캘溩僂㦏幂⽎癈汙㌮㮬䳂繇䳎☷⩆毃潵杁砪䡸쉗</w:t>
      </w:r>
      <w:r>
        <w:rPr/>
        <w:t>꧂</w:t>
      </w:r>
      <w:r>
        <w:rPr/>
        <w:t>㥤䋂洶願榡▻숲晚颏䈤ꏂく椫쉉㡅盂䷂幧呄椪⭨砯♕⬪㝊⬤椰怦ꍫ쉪嚣兮杞⑰稣㭁䨳쉚䥡浡㉁컃땴슘剃껃憻</w:t>
      </w:r>
      <w:r>
        <w:rPr/>
        <w:t>ꤷ</w:t>
      </w:r>
      <w:r>
        <w:rPr/>
        <w:t>恺썚䡏剘侩潉帣佮砰丹㇃뽤佨圦滎습繹㊩썓乒쎩枡</w:t>
      </w:r>
      <w:r>
        <w:rPr/>
        <w:t>Ⱝ</w:t>
      </w:r>
      <w:r>
        <w:rPr/>
        <w:t>剳甬㝌숳牲佬츸偄囂㏍煬㭶㨶幯㥩杹⍄䉈⍴祥䶻쉓䝴쉈廂꺩㭞瘻┻ꅖ呲䓂㘴瀯畋쉇顎浶꥕╯燂䵔䡚玬桄</w:t>
      </w:r>
      <w:r>
        <w:rPr/>
        <w:t>Ⳃ</w:t>
      </w:r>
      <w:r>
        <w:rPr/>
        <w:t>⻎</w:t>
      </w:r>
      <w:r>
        <w:rPr/>
        <w:t>ⵥ</w:t>
      </w:r>
      <w:r>
        <w:rPr/>
        <w:t>쌦晥⫂䑑녓桋䉉佘剕ꅀ捥歬㕃⛂⪏䕆싂癓奈亩습㡔⍑扢ꇂㄬ焦䤴嗂⦱坃頽〴䙐晫敢ㅔ栲⍢쎵卉㶥녑껂硖睵숤帲싂槂쉮慅칆촬哂숭轫碬犬煗⹰땱䘯墥</w:t>
      </w:r>
      <w:r>
        <w:rPr/>
        <w:t>ⱏ⴪</w:t>
      </w:r>
      <w:r>
        <w:rPr/>
        <w:t>㈩㕭㌱㗂䵳恢긵㎩慎㩑㴱⹨㡦佤쉮숥⸶⭢剫쉵瑳桎⯂㕰穗牗싂椸슿撘潘䧂瘪캵飃녴♆쵗䞥恵♍䥘矂㥵占頵強䕲숻兣轙까剱䥾復쉯䰳㔣怽䨥眸㑧眷稯恔材犩㉌칌怴欣䴷쉅楶㉖꥖⑷㥔⒘쉟扩攨⯂㑴䝘쵞㧂位繳晔⸪䢡㤪欷欵</w:t>
      </w:r>
      <w:r>
        <w:rPr/>
        <w:t>ꕥ</w:t>
      </w:r>
      <w:r>
        <w:rPr/>
        <w:t>䉳憱숲</w:t>
      </w:r>
      <w:r>
        <w:rPr/>
        <w:t>ⱚ</w:t>
      </w:r>
      <w:r>
        <w:rPr/>
        <w:t>睁䉞㕲䱪坋氪珂땗싂傏刷吰儮䮿䔭疵뽈乨⩧䶣㌪㑍䉫煬⯂湹娵湚唶洨䭸勂녚便瘱噊楸ㅢ䨶顺㘻⑃橊礬幫뼴顤뽮幵쉵䤪꥘꺣天嘪坤㦻匣㜷⬷㞣깰숬余겡扈垻䰷䠊斥쉗扆㜪潕彧㴮ꌥ㢱⎣⩒摊硗ꌦ搶뭆㠩獚㇂焤㥞♀灧桇싂輥凂껂꺮攸䁔</w:t>
      </w:r>
      <w:r>
        <w:rPr/>
        <w:t>ꦏ</w:t>
      </w:r>
      <w:r>
        <w:rPr/>
        <w:t>슏㙸⩮凃</w:t>
      </w:r>
      <w:r>
        <w:rPr/>
        <w:t>ⵣ⌲</w:t>
      </w:r>
      <w:r>
        <w:rPr/>
        <w:t>숴ꅃ⩢㢏浰쉕氮䮿䪿㑧♩妻瓂恐獧呄</w:t>
      </w:r>
      <w:r>
        <w:rPr/>
        <w:t>꧂</w:t>
      </w:r>
      <w:r>
        <w:rPr/>
        <w:t>晭䬨♶䢿㨦䭠</w:t>
      </w:r>
      <w:r>
        <w:rPr/>
        <w:t>ꤶ</w:t>
      </w:r>
      <w:r>
        <w:rPr/>
        <w:t>兤乁䚩쉶쉒슏䁋⑗挣樱㬯ꇂ쉟坟捘깧⭒湧矂㯂</w:t>
      </w:r>
      <w:r>
        <w:rPr/>
        <w:t>ꖡ</w:t>
      </w:r>
      <w:r>
        <w:rPr/>
        <w:t>歄泂浒䱊㉤由挫碵憵⩃䕐⩘껂쉪䛂긱⭭坮숳帽纥ꍚ⩱⸻㩍呶⩭睓禬劻슿㡐쉊䫂捆⩪䚡焯쉣㖻㙪儶汙슻쉷ꄽ扷쵣⨹⥷쉚瞮勂䐹剭辵丳恌䥘춡숨╴汇䦘쉊柂暣㤵便╇䵲쉘䮘䗂噣䧂갳䕕쉡涮帯⑙⾩辥⹀唤⭊</w:t>
      </w:r>
      <w:r>
        <w:rPr/>
        <w:t>ⱍ</w:t>
      </w:r>
      <w:r>
        <w:rPr/>
        <w:t>啩墿也䷂㕫眰╣⍺廂书뽊촹偷䬩䭑㕒싂숩偟㩏潩こ䚵㊥揂櫂榮넨摆輥䗂睪碬㑈煨싂⽯㗎㎥潘䑉抮</w:t>
      </w:r>
      <w:r>
        <w:rPr/>
        <w:t>ⳃ⡁</w:t>
      </w:r>
      <w:r>
        <w:rPr/>
        <w:t>㮏㬫슥㒮䉖갦㵮㩕걢熮㵎</w:t>
      </w:r>
      <w:r>
        <w:rPr/>
        <w:t>⢿</w:t>
      </w:r>
      <w:r>
        <w:rPr/>
        <w:t>堬煪䜯</w:t>
      </w:r>
      <w:r>
        <w:rPr/>
        <w:t>⣂</w:t>
      </w:r>
      <w:r>
        <w:rPr/>
        <w:t>刣慨⻂뇂㘥嗍倲슥䑣⼮싂㗂澩潥轏片쉅</w:t>
      </w:r>
      <w:r>
        <w:rPr/>
        <w:t>ⱳ</w:t>
      </w:r>
      <w:r>
        <w:rPr/>
        <w:t>瓂㝅㑕彁潏皣顆盂癈슣旂涡奘懂䡄係劏㯂硌湌</w:t>
      </w:r>
      <w:r>
        <w:rPr/>
        <w:t>ꔹ</w:t>
      </w:r>
      <w:r>
        <w:rPr/>
        <w:t>〳慥딣湢ㅺ形獂剱쉈␭⭖佃⍟쉟橚쉴쉮㥉㜲⿍縳쌽䊥穷ꥰㅲ朥牫唻䗂呹眯楓䠬㙪㩱搱剮煀ꅹ⻂奸橂杔䍭䤥單噺㬥炱硁勂⥱쉭秂碘⸱乬恢䐭</w:t>
      </w:r>
      <w:r>
        <w:rPr/>
        <w:t>ꔣ</w:t>
      </w:r>
      <w:r>
        <w:rPr/>
        <w:t>䈩却䈻긭㈳ꎏ噔⩄⭌</w:t>
      </w:r>
      <w:r>
        <w:rPr/>
        <w:t>⢩</w:t>
      </w:r>
      <w:r>
        <w:rPr/>
        <w:t>䉵憥㠦䷃印싂䭆㗂坎걤쉠묣䵚圪ꍭ䴪싂暮䖏颱㝁쉶掻䡾♏숪䠪뇂츷此悏㥠椰戴ꌶꥪ뭕乕㨣깗怸垣㝁坄쉫㑫</w:t>
      </w:r>
      <w:r>
        <w:rPr/>
        <w:t>ꕳ</w:t>
      </w:r>
      <w:r>
        <w:rPr/>
        <w:t>껂뭠䐱睵䑖呃⹅㋂숳䇂晆⑵슩숻땍♘强偆秂⌤⪱쉴쉷䓎ガ䃂걆哎⩖潆堵灞㦩䱑瞿敩堵쉳杯㥈䖩䉚䓂뭥⭲颩槂쏂着㡕戣壂䚿묫㡖䎱畘沬䝷⿍壂埂汲㘥欱</w:t>
      </w:r>
      <w:r>
        <w:rPr/>
        <w:t>ⵏ</w:t>
      </w:r>
      <w:r>
        <w:rPr/>
        <w:t>쉫츪嘪珂へ슿申</w:t>
      </w:r>
      <w:r>
        <w:rPr/>
        <w:t>ꦬ</w:t>
      </w:r>
      <w:r>
        <w:rPr/>
        <w:t>疱珂禬䏂</w:t>
      </w:r>
      <w:r>
        <w:rPr/>
        <w:t>ꦥ</w:t>
      </w:r>
      <w:r>
        <w:rPr/>
        <w:t>洺䑂㗂</w:t>
      </w:r>
      <w:r>
        <w:rPr/>
        <w:t>꧂</w:t>
      </w:r>
      <w:r>
        <w:rPr/>
        <w:t>轕礣㭙⍬⽡썖䇂ꅱ桞☲㩔幁䕑╭禱儶ꥦ</w:t>
      </w:r>
      <w:r>
        <w:rPr/>
        <w:t>⡪</w:t>
      </w:r>
      <w:r>
        <w:rPr/>
        <w:t>姂涱䜤䑤쉚</w:t>
      </w:r>
      <w:r>
        <w:rPr/>
        <w:t>ⱦ</w:t>
      </w:r>
      <w:r>
        <w:rPr/>
        <w:t>묱區株⭩쉍繞漻㙨䁃塧畘⌹녆⎮뭷嫂䤊縰極╩㏂ꅭꅈⓂ뭮䙅숻⩒浠奚䔰ꄷ癕썬쉈堸繂ꌳ橤䱫⑘넶橄뿂眶㍍싂侥⛂㕤숲暣値숥单橖䭠⹙离瀵揂獱</w:t>
      </w:r>
      <w:r>
        <w:rPr/>
        <w:t>ꥒ</w:t>
      </w:r>
      <w:r>
        <w:rPr/>
        <w:t>걷䕰⼰敊ㅱ亮␨顡桋쉫颮䈨⦡䍖喣瀹쵖晪䕣瞣迂僂䑚渽䩴斥湎♟灇框넯槂䠣繈쉅昲㴭⵫䭆攪䍒䥡庡䰪绂嫂恳潉秂ꥱ㞣䉌㒩㑯⽉뾩쵥辵쉪䉞煇쉾歁扦忂묹☲ꌥ쉎䤺㕡⧎呦〵咏㔮숫䡚楔䤵毂⥾皩딶假䙐ꎵ圮㫍㑒춿攱㍇㡶⹮甦ね启䯂桖쉦縳䙘䝄抡琭頵煌㌱⽎㙷쉀땂兠뭉⨻</w:t>
      </w:r>
      <w:r>
        <w:rPr/>
        <w:t>⠫</w:t>
      </w:r>
      <w:r>
        <w:rPr/>
        <w:t>䁥琺䨳썇싂塢ど噆睖牞圪慲汊橋녡滎彬疱慳牾洪慊硬딹愩쉦딻儥䅪쉦깔伱泂䑶⼯幰㄰䉕疏繧䎩倯牂甪깎䩏⴦纩㏂塹獡輭㝄䃂栦ㅣ슮쉴ノ搪呧쉸䣍幾晘歃杦쉾㌥</w:t>
      </w:r>
      <w:r>
        <w:rPr/>
        <w:t>⠰</w:t>
      </w:r>
      <w:r>
        <w:rPr/>
        <w:t>繱⛂㷂棎⻎</w:t>
      </w:r>
      <w:r>
        <w:rPr/>
        <w:t>ⰰ</w:t>
      </w:r>
      <w:r>
        <w:rPr/>
        <w:t>䦻땈</w:t>
      </w:r>
      <w:r>
        <w:rPr/>
        <w:t>⠬</w:t>
      </w:r>
      <w:r>
        <w:rPr/>
        <w:t>슱숯㓂㝪怷숴숩⹘攲⩁婳</w:t>
      </w:r>
      <w:r>
        <w:rPr/>
        <w:t>ⵑ</w:t>
      </w:r>
      <w:r>
        <w:rPr/>
        <w:t>媥쉨當告滎숷塂彙䡟</w:t>
      </w:r>
      <w:r>
        <w:rPr/>
        <w:t>ꤳ</w:t>
      </w:r>
      <w:r>
        <w:rPr/>
        <w:t>杌쉋恞娸垡灁轱ꄬ塆檮獘ㄦ摧穀倦昵</w:t>
      </w:r>
      <w:r>
        <w:rPr/>
        <w:t>ⲥ</w:t>
      </w:r>
      <w:r>
        <w:rPr/>
        <w:t>冿뾩怷숪㴩㍭칶㕞眫熿坐㢥坨䓍⫂⯂쉳쉮ぉ剐樥⍕飂汆䨸┸颥䳂䥹</w:t>
      </w:r>
      <w:r>
        <w:rPr/>
        <w:t>ꗂ</w:t>
      </w:r>
      <w:r>
        <w:rPr/>
        <w:t>剟싂告쉀䡍湅䡙頯걌쉕⽈偪搻顳땤晋卧纏牖㐸⮩娹畆⩵슩慄祪⩖슬㕴啭</w:t>
      </w:r>
      <w:r>
        <w:rPr/>
        <w:t>ꕾ</w:t>
      </w:r>
      <w:r>
        <w:rPr/>
        <w:t>楴慕뽰䛍揂㒵뽎柂乞╤丸㌩殣车皬䉑걑</w:t>
      </w:r>
      <w:r>
        <w:rPr/>
        <w:t>ⱥ</w:t>
      </w:r>
      <w:r>
        <w:rPr/>
        <w:t>橩婺䉩⑭桓⤨つ㩖㉇橒㭏⾏桑㡑</w:t>
      </w:r>
      <w:r>
        <w:rPr/>
        <w:t>ꔱ</w:t>
      </w:r>
      <w:r>
        <w:rPr/>
        <w:t>汌</w:t>
      </w:r>
      <w:r>
        <w:rPr/>
        <w:t>ꔴ</w:t>
      </w:r>
      <w:r>
        <w:rPr/>
        <w:t>䱡쉁ꥲ瑶⑵庱䥕琺䤩夭ꍁ秎垘㝒癦땅쉌橅㑹䎻獑彙剞樭囂㓂刱啺䙤⨦쉊促</w:t>
      </w:r>
      <w:r>
        <w:rPr/>
        <w:t>ⵋ</w:t>
      </w:r>
      <w:r>
        <w:rPr/>
        <w:t>穙昪䊩숵䥭곂假㏂쉦⚮噵╋쉯⫂⍶晳歞楌녹漬〉</w:t>
      </w:r>
      <w:r>
        <w:rPr/>
        <w:t>ⱎ</w:t>
      </w:r>
      <w:r>
        <w:rPr/>
        <w:t>싍⼵㤲乷梻猭穷狂쉐슮獩습歵㝙疻⫂楫柂桳䏎숭⫎儽ꥱꇂ剄쉐䴹♁瀣䳂䡕녅쉕怪땺㞻䑐ꅔ깙⨯唨带丵䍙橯庥彦佔偍㘪⍳䋂쉫慟</w:t>
      </w:r>
      <w:r>
        <w:rPr/>
        <w:t>꧃</w:t>
      </w:r>
      <w:r>
        <w:rPr/>
        <w:t>䄮碱恴ꏂ떏縬㭖湆</w:t>
      </w:r>
      <w:r>
        <w:rPr/>
        <w:t>꧂</w:t>
      </w:r>
      <w:r>
        <w:rPr/>
        <w:t>쉓쉘싂䔯倩䝕쏂㕷塩䥲灨</w:t>
      </w:r>
      <w:r>
        <w:rPr/>
        <w:t>⡷⹐</w:t>
      </w:r>
      <w:r>
        <w:rPr/>
        <w:t>礊盂쉖濎歂顋癉凂㝐</w:t>
      </w:r>
      <w:r>
        <w:rPr/>
        <w:t>ꤦ</w:t>
      </w:r>
      <w:r>
        <w:rPr/>
        <w:t>伪숸䨪녕䌵杳矂캩浮媩媮侮涣顀獞䖱⩘圯㷂呐싃싂牧㠫㐸椪┩㬮竂</w:t>
      </w:r>
      <w:r>
        <w:rPr/>
        <w:t>ꕍ</w:t>
      </w:r>
      <w:r>
        <w:rPr/>
        <w:t>㈮繓숪ㆿ년梥쉌뗂⩀杁쉯䡨乙숬片⌮</w:t>
      </w:r>
      <w:r>
        <w:rPr/>
        <w:t>⠵</w:t>
      </w:r>
      <w:r>
        <w:rPr/>
        <w:t>癄砻幋♷墮琷㵧轥쉥穔쎥슥쎵쵾捞㉾犡䳂⹕䒡埃㘱圲嚘䑲眦</w:t>
      </w:r>
      <w:r>
        <w:rPr/>
        <w:t>Ⱞ</w:t>
      </w:r>
      <w:r>
        <w:rPr/>
        <w:t>攰绂⬰╌灞⏂牘䄣㙱☯쉸時슬뿂싂猪卷⺣幩瘲⧃師暿夫</w:t>
      </w:r>
      <w:r>
        <w:rPr/>
        <w:t>ꕊ</w:t>
      </w:r>
      <w:r>
        <w:rPr/>
        <w:t>祵㵵䝟╱甩摶뿂洹㠹ㅶ䕠慏佫瑾橳껃㦏潍㌱㑧</w:t>
      </w:r>
      <w:r>
        <w:rPr/>
        <w:t>ꗂ</w:t>
      </w:r>
      <w:r>
        <w:rPr/>
        <w:t>戣杗穹㝧癡搮땫䴭㑌㠣⽢⿂敁沵䑉曍穩猰歧畘⤰ꅟ熩硳䚮숭琦䱥戬칟䵄갲參썴⸪洦权㭡玻⍌挷剟䡤墣㉬꥖迍㥕䟂係쉄숬쉸㙁䬱祡㥢㍹㮬</w:t>
      </w:r>
      <w:r>
        <w:rPr/>
        <w:t>⡒</w:t>
      </w:r>
      <w:r>
        <w:rPr/>
        <w:t>潵䄴干쉧乹ꍵ䉠┺ㆩ쉃</w:t>
      </w:r>
      <w:r>
        <w:rPr/>
        <w:t>ꕏꕾ</w:t>
      </w:r>
      <w:r>
        <w:rPr/>
        <w:t>癩株㑱</w:t>
      </w:r>
      <w:r>
        <w:rPr/>
        <w:t>ⱌ</w:t>
      </w:r>
      <w:r>
        <w:rPr/>
        <w:t>ㄵ쌲ㄨ</w:t>
      </w:r>
      <w:r>
        <w:rPr/>
        <w:t>ꤷ</w:t>
      </w:r>
      <w:r>
        <w:rPr/>
        <w:t>涘噍慊㛃㎬숤쉳沩⨻玣㡈䉔ꥮ촨싂炩䡲노</w:t>
      </w:r>
      <w:r>
        <w:rPr/>
        <w:t>⡆</w:t>
      </w:r>
      <w:r>
        <w:rPr/>
        <w:t>㧎쉐⚻硵⵶⹋뽩쌲捰獙</w:t>
      </w:r>
      <w:r>
        <w:rPr/>
        <w:t>⡈</w:t>
      </w:r>
      <w:r>
        <w:rPr/>
        <w:t>助楤玱</w:t>
      </w:r>
      <w:r>
        <w:rPr/>
        <w:t>ꤽ</w:t>
      </w:r>
      <w:r>
        <w:rPr/>
        <w:t>䍶땙歴戱搷礽堩┮䐭迂</w:t>
      </w:r>
      <w:r>
        <w:rPr/>
        <w:t>ⷂ</w:t>
      </w:r>
      <w:r>
        <w:rPr/>
        <w:t>쉉溡㚵瀪唦䭱칟噬㐣③朽쌶泂呬榥♶䄨磂䨸橱⶿䟂䥍稻嫃</w:t>
      </w:r>
      <w:r>
        <w:rPr/>
        <w:t>ꦩ</w:t>
      </w:r>
      <w:r>
        <w:rPr/>
        <w:t>⽩싂奮</w:t>
      </w:r>
      <w:r>
        <w:rPr/>
        <w:t>Ɱ</w:t>
      </w:r>
      <w:r>
        <w:rPr/>
        <w:t>㮩㕊輽⧂撏眭㑹숯㓂걒硇싂뭧슱焥儬眹橷♞掘烂汒썹婗汲漯打䜹桉掬彵偮琳썯▩彚婲쌸璣깭쉱쎿繞埍쉬犩䅯</w:t>
      </w:r>
      <w:r>
        <w:rPr/>
        <w:t>ⵋ</w:t>
      </w:r>
      <w:r>
        <w:rPr/>
        <w:t>걥싍ケ쉏♆捃㨥⬳䈶땊</w:t>
      </w:r>
      <w:r>
        <w:rPr/>
        <w:t>Ɽ</w:t>
      </w:r>
      <w:r>
        <w:rPr/>
        <w:t>爸숽껂啖䖱녨轲慑╵숣┵沩䘭劵幯濂浈칹わ䝍彠椣쉉琪▏쉸</w:t>
      </w:r>
      <w:r>
        <w:rPr/>
        <w:t>ⷍ</w:t>
      </w:r>
      <w:r>
        <w:rPr/>
        <w:t>迂⫂瑁玏</w:t>
      </w:r>
      <w:r>
        <w:rPr/>
        <w:t>⡨</w:t>
      </w:r>
      <w:r>
        <w:rPr/>
        <w:t>匭꥞⍃䱘亵坴싂轑숳乌去擎伮뭚瓎䥾䑬瑒の砩ㅎ견⻂响쌬彍彰싎㭘梩䱆啐澵汞堮潭㵋穩䦥䴩倲뇎⽘</w:t>
      </w:r>
      <w:r>
        <w:rPr/>
        <w:t>ꔤ</w:t>
      </w:r>
      <w:r>
        <w:rPr/>
        <w:t>咮ꅗ瀱硨깔숴皩嗍숽泂曂敃</w:t>
      </w:r>
      <w:r>
        <w:rPr/>
        <w:t>꧂</w:t>
      </w:r>
      <w:r>
        <w:rPr/>
        <w:t>䝫顓浈滂</w:t>
      </w:r>
      <w:r>
        <w:rPr/>
        <w:t>ⱙ⪩</w:t>
      </w:r>
      <w:r>
        <w:rPr/>
        <w:t>坃촩煥ⸯ㖻땘燂⽄츮ケ⯎㛂慁敆批㭪숥䨥䜥穯㷂떻汹常싂獳䅾䰹⫂ꍍ딵╟숨橴䴹㐹䝃㬶㞥䡖榵橄숳砸渹츥乬䞬瑗㣂顊䀫灢쉭稥椷䎮渤㵹䵈뼵伪祐쌸䁂ꥩ䄰湍⹤㉓穂焪䰯弊ꏂ䚱뭱㩣䁬搷슱㵣뼩余䧂⺣숵弸楞⨽䑮橾䌶槂洸깇乬搯焺⧂䅈㭣⒩</w:t>
      </w:r>
      <w:r>
        <w:rPr/>
        <w:t>ꥏ</w:t>
      </w:r>
      <w:r>
        <w:rPr/>
        <w:t>䐫ꅔ䴨슩䬣櫂乗塱춵긶戴繙칣㠩⹾㭌꺡兆</w:t>
      </w:r>
      <w:r>
        <w:rPr/>
        <w:t>ⱘⱮ䷂</w:t>
      </w:r>
      <w:r>
        <w:rPr/>
        <w:t>暻⩇墘䚿拂乊</w:t>
      </w:r>
      <w:r>
        <w:rPr/>
        <w:t>ꕡ</w:t>
      </w:r>
      <w:r>
        <w:rPr/>
        <w:t>㖱㑂컂殏灊쉋䵥匤媱㡰䯂쉌杴㝬⴫湍瑕彠쵉⵱꥘捏䑶</w:t>
      </w:r>
      <w:r>
        <w:rPr/>
        <w:t>ꕑ⪡</w:t>
      </w:r>
      <w:r>
        <w:rPr/>
        <w:t>整犡掏㡹⨪䵲䕯쉸畐⥲儳쉶牃㵢넨</w:t>
      </w:r>
      <w:r>
        <w:rPr/>
        <w:t>⡙</w:t>
      </w:r>
      <w:r>
        <w:rPr/>
        <w:t>繨た슩㊮狂쉙彃辡傥썏佇轺ィ盂</w:t>
      </w:r>
      <w:r>
        <w:rPr/>
        <w:t>Ᵽ</w:t>
      </w:r>
      <w:r>
        <w:rPr/>
        <w:t>䴨婥曂煡</w:t>
      </w:r>
      <w:r>
        <w:rPr/>
        <w:t>⣂</w:t>
      </w:r>
      <w:r>
        <w:rPr/>
        <w:t>悵ꍱ쉧슮⦩捰</w:t>
      </w:r>
      <w:r>
        <w:rPr/>
        <w:t>ⴤ</w:t>
      </w:r>
      <w:r>
        <w:rPr/>
        <w:t>乘ꄵ吲싂汤厡䨣㓃婲偧뽩䜽쉫曍⩭䩐牵㘷㶡慙䌺䕆⑌儱璥幙恕숴嫂嚏呩嘮숬</w:t>
      </w:r>
      <w:r>
        <w:rPr/>
        <w:t>ⲏ</w:t>
      </w:r>
      <w:r>
        <w:rPr/>
        <w:t>吳긹䵇剪⨫깶祚洳⤴⸵䵃㒘깋ꎏ竎娴쉊恚煞塇縷卒繎嚩</w:t>
      </w:r>
      <w:r>
        <w:rPr/>
        <w:t>ꥌ</w:t>
      </w:r>
      <w:r>
        <w:rPr/>
        <w:t>潕뭴뭥愷㝋䡥쉃䌲縱㉂䯂奔呖〰练쉰⑗쉁武䒵</w:t>
      </w:r>
      <w:r>
        <w:rPr/>
        <w:t>⢮</w:t>
      </w:r>
      <w:r>
        <w:rPr/>
        <w:t>녮恫㙬쉤</w:t>
      </w:r>
      <w:r>
        <w:rPr/>
        <w:t>ꕡ</w:t>
      </w:r>
      <w:r>
        <w:rPr/>
        <w:t>䍗咻</w:t>
      </w:r>
      <w:r>
        <w:rPr/>
        <w:t>ꤣ</w:t>
      </w:r>
      <w:r>
        <w:rPr/>
        <w:t>匰穧㨳싂稩氽伮숮䯍䱰歒〉彖</w:t>
      </w:r>
      <w:r>
        <w:rPr/>
        <w:t>ꤴ⹕</w:t>
      </w:r>
      <w:r>
        <w:rPr/>
        <w:t>卭毂斵㮬ㅅ䅆</w:t>
      </w:r>
      <w:r>
        <w:rPr/>
        <w:t>ꗂ</w:t>
      </w:r>
      <w:r>
        <w:rPr/>
        <w:t>䂻⽱쉐</w:t>
      </w:r>
      <w:r>
        <w:rPr/>
        <w:t>꧂</w:t>
      </w:r>
      <w:r>
        <w:rPr/>
        <w:t>뾡놱坱煈뽱㙅刽㭘顄㉹㡯旂䦩</w:t>
      </w:r>
      <w:r>
        <w:rPr/>
        <w:t>ꦘ▣</w:t>
      </w:r>
      <w:r>
        <w:rPr/>
        <w:t>싂ꇂ䱊녚㡉繁④䭳⬪佁딱쉞窿</w:t>
      </w:r>
    </w:p>
    <w:p>
      <w:pPr>
        <w:pStyle w:val="PreformattedText"/>
        <w:bidi w:val="0"/>
        <w:spacing w:before="0" w:after="0"/>
        <w:jc w:val="left"/>
        <w:rPr/>
      </w:pPr>
      <w:r>
        <w:rPr/>
        <w:t>싎票⌱䎏䥮捣溻ꌮ䄶榮奉뭳湵⒏⍶だ䱱ꄴ</w:t>
      </w:r>
      <w:r>
        <w:rPr/>
        <w:t>⡉</w:t>
      </w:r>
      <w:r>
        <w:rPr/>
        <w:t>㎩佶棂╺쌨是侬凂걁矍䅰係쉆剀䘽뭪쉨扇敘⹉␲㭌䈣쉮顤枡㕮眰쵠坩䄸싂䝳슣䶘剥彅稽䆮뿂癯⿂땮搣偶싂皿ꥠ뗂</w:t>
      </w:r>
      <w:r>
        <w:rPr/>
        <w:t>ⴸ</w:t>
      </w:r>
      <w:r>
        <w:rPr/>
        <w:t>晤㇂卪⥌</w:t>
      </w:r>
      <w:r>
        <w:rPr/>
        <w:t>ⶥ</w:t>
      </w:r>
      <w:r>
        <w:rPr/>
        <w:t>싂穕睢</w:t>
      </w:r>
      <w:r>
        <w:rPr/>
        <w:t>ꤳ</w:t>
      </w:r>
      <w:r>
        <w:rPr/>
        <w:t>ㄶ潹汦ꥣ捁䵐潨爪싃䅙쵌禵穐牟땲숯㑬</w:t>
      </w:r>
      <w:r>
        <w:rPr/>
        <w:t>ꤵ</w:t>
      </w:r>
      <w:r>
        <w:rPr/>
        <w:t>쉰䚥央㖘灕䆵䪏⬭医欽⫂썴䵢싂浌煗싂䀴単䝩瑢믂칄坓⶿䉮瑄䵟䯂㑓쉆㝟杦䜦剚湐䵵쉭⩩⨸㐲㮱䘸▮㖘䬯⬲朵䱕싂곎睞ꅴㄮ轇⛂挦灌䔻稺쉤盂沿숷쉐䂮䑣</w:t>
      </w:r>
      <w:r>
        <w:rPr/>
        <w:t>ⴻ</w:t>
      </w:r>
      <w:r>
        <w:rPr/>
        <w:t>ⱙ</w:t>
      </w:r>
      <w:r>
        <w:rPr/>
        <w:t>䅦⥀䈭㌤扨</w:t>
      </w:r>
      <w:r>
        <w:rPr/>
        <w:t>ⰻ</w:t>
      </w:r>
      <w:r>
        <w:rPr/>
        <w:t>칫秂</w:t>
      </w:r>
      <w:r>
        <w:rPr/>
        <w:t>⠣⪩</w:t>
      </w:r>
      <w:r>
        <w:rPr/>
        <w:t>슱떱剅椷桬땒⧂呇⍏扳쉋䑨圲敲扩</w:t>
      </w:r>
      <w:r>
        <w:rPr/>
        <w:t>⡌</w:t>
      </w:r>
      <w:r>
        <w:rPr/>
        <w:t>揂烎敵⭑ꎡ挪슻ꅥ幒</w:t>
      </w:r>
      <w:r>
        <w:rPr/>
        <w:t>ⱸ▣</w:t>
      </w:r>
      <w:r>
        <w:rPr/>
        <w:t>䩃䭎쉺㭔敗╄⥯ꄥ㙷썔㩘䁚⾬〪㦮噢牏咥⨮깏睡⥺숸쵧땵啙獕塳ヂ慖泂䅳ケ晲☻㗍숹쉐쉬ヂ깭ㄊ濂牞顙䑂깐壎숥뭡橉繩ㅀ榮䏂惂䙃憮睢㇂䅺㛂</w:t>
      </w:r>
      <w:r>
        <w:rPr/>
        <w:t>⡩</w:t>
      </w:r>
      <w:r>
        <w:rPr/>
        <w:t>浄由砩䋂╯⸥橖뮻슻癄㈮䍍愶癧歺繲凂녨숺猭慭橃扗癏싃㍢瀺㢏湥磂坬⬮渹ꎱ瑐旃揂摒塢ꥧ竎숰</w:t>
      </w:r>
      <w:r>
        <w:rPr/>
        <w:t>ꦩ</w:t>
      </w:r>
      <w:r>
        <w:rPr/>
        <w:t>歐㆘쵸偵䅐ꇍ睦</w:t>
      </w:r>
      <w:r>
        <w:rPr/>
        <w:t>ꕋ</w:t>
      </w:r>
      <w:r>
        <w:rPr/>
        <w:t>䍬湀㖏亩⹥⬰⑳㧍牒묰疏⑅棂䡉숴ꅌ쉯ぁ剥♌㥢녤</w:t>
      </w:r>
      <w:r>
        <w:rPr/>
        <w:t>ꥅ</w:t>
      </w:r>
      <w:r>
        <w:rPr/>
        <w:t>儺䥀榮繍灴穇슿烎겣䞱甩넪儲ꆿ䁖瑤쉭깥㍺</w:t>
      </w:r>
      <w:r>
        <w:rPr/>
        <w:t>Ⲙ</w:t>
      </w:r>
      <w:r>
        <w:rPr/>
        <w:t>媿㍸</w:t>
      </w:r>
      <w:r>
        <w:rPr/>
        <w:t>ⵯ</w:t>
      </w:r>
      <w:r>
        <w:rPr/>
        <w:t>㈰䳎歕瓂쉪⻂</w:t>
      </w:r>
      <w:r>
        <w:rPr/>
        <w:t>⡦</w:t>
      </w:r>
      <w:r>
        <w:rPr/>
        <w:t>桀べꌩ噲兄숰潦䫂㧎父☽⍙彞쏂偅䭈嘱皘</w:t>
      </w:r>
      <w:r>
        <w:rPr/>
        <w:t>ꤹ</w:t>
      </w:r>
      <w:r>
        <w:rPr/>
        <w:t>ꇂ깡슣捬㝩厵栽儰㝹</w:t>
      </w:r>
      <w:r>
        <w:rPr/>
        <w:t>ⱞ</w:t>
      </w:r>
      <w:r>
        <w:rPr/>
        <w:t>呶㉋쌴㨤쵢숣椦䍾泂ꅁ㤴磂佒⩒檡㕣⸣㵌㥧䥌䞘쉗灌坦⒵묵䉭恌칒桮䜯ꍐ뗂奡盃慓쉧晄㍧䕢㪏ㄶ㉯묪㘶ꄮ朴쉔䘰槍申渣⭹⫂濂繅枿塳䌦땄䔸畆㙊常䅋咣捷洳╰挣礰싎㙠䫂칗䶘氲温곎싂婷癴梻⪿⵹泂</w:t>
      </w:r>
      <w:r>
        <w:rPr/>
        <w:t>ⱴ</w:t>
      </w:r>
      <w:r>
        <w:rPr/>
        <w:t>亡奓⌺걢뾵确杌呈乌⻂祚</w:t>
      </w:r>
      <w:r>
        <w:rPr/>
        <w:t>⠩</w:t>
      </w:r>
      <w:r>
        <w:rPr/>
        <w:t>㑾吽촸婚촻䆥轌숫䈵싂桤꺮䝙</w:t>
      </w:r>
      <w:r>
        <w:rPr/>
        <w:t>ⴳꥊ</w:t>
      </w:r>
      <w:r>
        <w:rPr/>
        <w:t>䍴唨싂⏂淂縪㴫䱯个㶬杘㬬挦㵉⤴⭫숯슬</w:t>
      </w:r>
      <w:r>
        <w:rPr/>
        <w:t>⡧ⱶ</w:t>
      </w:r>
      <w:r>
        <w:rPr/>
        <w:t>긳䵌놩輦쉡䬳淂瓂쵬㢿䜮硓廎㑒䜸⭪輺呤㉎槂姂傿</w:t>
      </w:r>
      <w:r>
        <w:rPr/>
        <w:t>ⵋ</w:t>
      </w:r>
      <w:r>
        <w:rPr/>
        <w:t>煪숷敩숪疩ꆥ슬攥㮩婲촯夯朴䟂㝬┵쉍洺慰潇⹸攸묳敱뽤癀쉺洱㏂繟扙姂晘䝣婶㊘㵵䩵璬坔匮믎堳썂狃䂵当御教啾嘬匲</w:t>
      </w:r>
      <w:r>
        <w:rPr/>
        <w:t>ꕱ</w:t>
      </w:r>
      <w:r>
        <w:rPr/>
        <w:t>祩焽䨲㜦숽檏ꇎ⽶矂轗䐥焫秂䖵颻睆츬恸⤪☹숳繶꺻扥欱纬丩坘湞싂失숵䪻뭊⥇䝵启䔻䠳쉨輵佺瀪昦稯</w:t>
      </w:r>
      <w:r>
        <w:rPr/>
        <w:t>ꥇ</w:t>
      </w:r>
      <w:r>
        <w:rPr/>
        <w:t>㩍䩩䗂㉖㙐</w:t>
      </w:r>
      <w:r>
        <w:rPr/>
        <w:t>ⰷ</w:t>
      </w:r>
      <w:r>
        <w:rPr/>
        <w:t>为伫䓂쵍佱ꏂ㑱牔쉲䜦㕢쉕癥㝎♦浍焯儦牖杄癩䙊⍮䰬桠숩뼬硣怱灋ふ奾땤뭕숱ざ㬦ꎏ숪쉓⑏䭊⭠쉱뽊嚥䓂⩰긪뿂啎彚</w:t>
      </w:r>
      <w:r>
        <w:rPr/>
        <w:t>꧂</w:t>
      </w:r>
      <w:r>
        <w:rPr/>
        <w:t>䢿</w:t>
      </w:r>
      <w:r>
        <w:rPr/>
        <w:t>ⴶ</w:t>
      </w:r>
      <w:r>
        <w:rPr/>
        <w:t>挽祑㕹顯氽槎㑯畨⹸㵩䡃</w:t>
      </w:r>
      <w:r>
        <w:rPr/>
        <w:t>ꥐꕺ</w:t>
      </w:r>
      <w:r>
        <w:rPr/>
        <w:t>䉦漬</w:t>
      </w:r>
      <w:r>
        <w:rPr/>
        <w:t>ꤺ</w:t>
      </w:r>
      <w:r>
        <w:rPr/>
        <w:t>硯癧歫弤睋뽤乧䡉氶滃䱦坕㡫</w:t>
      </w:r>
      <w:r>
        <w:rPr/>
        <w:t>ꥎ</w:t>
      </w:r>
      <w:r>
        <w:rPr/>
        <w:t>恵걌癢㓂䀻呆熘婢䕍欱</w:t>
      </w:r>
      <w:r>
        <w:rPr/>
        <w:t>⠊</w:t>
      </w:r>
      <w:r>
        <w:rPr/>
        <w:t>倩㙕쉕䱈栽㛂懂꺬싃䈱⍉뭩樶瀪♗辬ꍌ佱汯쉶◂睰䁹㥁濎塂迂弻參㏍㛂싍盂匸硲슩䙰彭攴䙟塁䉊祩倷礣䕤䱧⯂穮놵玻彖祚類췂㈣䟂児⹵녣</w:t>
      </w:r>
      <w:r>
        <w:rPr/>
        <w:t>ⵧ</w:t>
      </w:r>
      <w:r>
        <w:rPr/>
        <w:t>쉃响㯍正卪䜨硺뽂㕳까ꅥ녧쉠㉾쉐ㄳ췃긤片⭚ぱ⭄庮ㅮ㨮䡡䕁녓潫汄⨰뭐墩楶췂愬䘪䭖⹡顦娲</w:t>
      </w:r>
      <w:r>
        <w:rPr/>
        <w:t>⠱</w:t>
      </w:r>
      <w:r>
        <w:rPr/>
        <w:t>ⴱ</w:t>
      </w:r>
      <w:r>
        <w:rPr/>
        <w:t>匷䩕悵땨쉷刻䭰⨨晸励꤮损汔彸숬㙕摘垘婃㡏⩕⭣䬨⩠㙶惂氩晋娱娽燂촥个祑噎浹矂晅影칗쉩䌥䡂⌨⨮潧斻⪣祳䳂吭硦</w:t>
      </w:r>
      <w:r>
        <w:rPr/>
        <w:t>⡙</w:t>
      </w:r>
      <w:r>
        <w:rPr/>
        <w:t>留㫃⽟</w:t>
      </w:r>
      <w:r>
        <w:rPr/>
        <w:t>ⰥⰫ</w:t>
      </w:r>
      <w:r>
        <w:rPr/>
        <w:t>垣䢥쵐煴䅪</w:t>
      </w:r>
      <w:r>
        <w:rPr/>
        <w:t>ꖻ</w:t>
      </w:r>
      <w:r>
        <w:rPr/>
        <w:t>堩輻啘佀꺵뭗걌泂땖䀸慾⮱揃㍐㍴⥏別깮䬣栵</w:t>
      </w:r>
      <w:r>
        <w:rPr/>
        <w:t>ꕫ</w:t>
      </w:r>
      <w:r>
        <w:rPr/>
        <w:t>瀷걀彳녤櫂辵⬸䡬ꎬ</w:t>
      </w:r>
      <w:r>
        <w:rPr/>
        <w:t>ꕪ</w:t>
      </w:r>
      <w:r>
        <w:rPr/>
        <w:t>愶捭䷂䅋卐쉀㤳杨⽪潚塰楪㘴坅桃熥㘳嘯桾畏쵲</w:t>
      </w:r>
      <w:r>
        <w:rPr/>
        <w:t>⢡</w:t>
      </w:r>
      <w:r>
        <w:rPr/>
        <w:t>伲扭䆵</w:t>
      </w:r>
      <w:r>
        <w:rPr/>
        <w:t>ꦏ</w:t>
      </w:r>
      <w:r>
        <w:rPr/>
        <w:t>飂坍⍃쉆칓䥃單佤戴䥲飂牫</w:t>
      </w:r>
      <w:r>
        <w:rPr/>
        <w:t>ⱹ</w:t>
      </w:r>
      <w:r>
        <w:rPr/>
        <w:t>ⵄ</w:t>
      </w:r>
      <w:r>
        <w:rPr/>
        <w:t>浳땅䝪杶䱤總撬䋃䐸</w:t>
      </w:r>
      <w:r>
        <w:rPr/>
        <w:t>ꔴ</w:t>
      </w:r>
      <w:r>
        <w:rPr/>
        <w:t>呋廃녴㟂彶╶⩗䱸婭㝳묷颡썔</w:t>
      </w:r>
      <w:r>
        <w:rPr/>
        <w:t>ꦏ</w:t>
      </w:r>
      <w:r>
        <w:rPr/>
        <w:t>墮갳쉦稪쉱彉暱㒵㜲쉶㑤怶嘲祶ㅞꥭ⭒瀹㢥㆏쉘恙싂츨汑충䅏堳竂坙慭顉ꅰ祭倹䱗伷呢</w:t>
      </w:r>
      <w:r>
        <w:rPr/>
        <w:t>⡆</w:t>
      </w:r>
      <w:r>
        <w:rPr/>
        <w:t>ⴽ</w:t>
      </w:r>
      <w:r>
        <w:rPr/>
        <w:t>䝢촺䩡곂⌬朦瘺</w:t>
      </w:r>
      <w:r>
        <w:rPr/>
        <w:t>ꤸ</w:t>
      </w:r>
      <w:r>
        <w:rPr/>
        <w:t>ꄪ⸵汣쉨⭲김怴</w:t>
      </w:r>
      <w:r>
        <w:rPr/>
        <w:t>ⰸ</w:t>
      </w:r>
      <w:r>
        <w:rPr/>
        <w:t>㬥㡷䉅⍔숶磂橪ま扔祊灚縪輮允幚䍄摶⽗䡺</w:t>
      </w:r>
      <w:r>
        <w:rPr/>
        <w:t>ꔫ</w:t>
      </w:r>
      <w:r>
        <w:rPr/>
        <w:t>쏂䴭</w:t>
      </w:r>
      <w:r>
        <w:rPr/>
        <w:t>Ⱘ</w:t>
      </w:r>
      <w:r>
        <w:rPr/>
        <w:t>䝴⤩뭑琮걌걪䵭</w:t>
      </w:r>
      <w:r>
        <w:rPr/>
        <w:t>⡺┶</w:t>
      </w:r>
      <w:r>
        <w:rPr/>
        <w:t>ꔯ</w:t>
      </w:r>
      <w:r>
        <w:rPr/>
        <w:t>婅材딴玡⩳땩싂䶿渪牃䤻⿂쉵⧎〹땕숴캬ㄯꍸ儽䱍楎溵쉧ㅬ痍彷⚮㔶瘪汉숲숩뮬</w:t>
      </w:r>
      <w:r>
        <w:rPr/>
        <w:t>ⶻ⍣</w:t>
      </w:r>
      <w:r>
        <w:rPr/>
        <w:t>䎵⼦敗呒敮쉤値⼬䦣礴彗㇂瞱㥂倲땵쉅㉸쵍捷䡕䱁套敏땸ꅣ썪♫ꍤ쉷㕟娭㝧华⵩䗂繨⼬楋숺怺畬䝔</w:t>
      </w:r>
      <w:r>
        <w:rPr/>
        <w:t>꧃</w:t>
      </w:r>
      <w:r>
        <w:rPr/>
        <w:t>硧쉇䐻㩉㔷乣뭴땩杷쉲싂ㅩ⸦啯猪⭪焽呯椴⫂牨⑷呐滂輥䩷忂쉺⸹쉤咻朻䝸㪏绂価橔</w:t>
      </w:r>
      <w:r>
        <w:rPr/>
        <w:t>Ⳏ</w:t>
      </w:r>
      <w:r>
        <w:rPr/>
        <w:t>瀴곂㤲頩熬㡭⥺沿침㉀묵〫桩牗</w:t>
      </w:r>
      <w:r>
        <w:rPr/>
        <w:t>ⰳ</w:t>
      </w:r>
      <w:r>
        <w:rPr/>
        <w:t>恨㥫丮갳쵔䌯橈敷</w:t>
      </w:r>
      <w:r>
        <w:rPr/>
        <w:t>꧂</w:t>
      </w:r>
      <w:r>
        <w:rPr/>
        <w:t>㍾걭繑啰쉭硰匽㭟⴮䤣숫㔦攲䬹䭧溩渊迂</w:t>
      </w:r>
      <w:r>
        <w:rPr/>
        <w:t>ⴱ</w:t>
      </w:r>
      <w:r>
        <w:rPr/>
        <w:t>㥊折埂☸泂剥椻</w:t>
      </w:r>
      <w:r>
        <w:rPr/>
        <w:t>ꕷ</w:t>
      </w:r>
      <w:r>
        <w:rPr/>
        <w:t>쉯摐㬬╖䡀樵䝸䨯䀣䙋⹺㝪⥏썴갭猯㕍渥䆩哂ㆡ㵟␪撮</w:t>
      </w:r>
      <w:r>
        <w:rPr/>
        <w:t>ⵂ</w:t>
      </w:r>
      <w:r>
        <w:rPr/>
        <w:t>㴻깊숴⴫歗䙵녣卺㑖䫂晕뽤畚塐㶱㐺捙熻쉁ㅫ疏ヂ</w:t>
      </w:r>
      <w:r>
        <w:rPr/>
        <w:t>⡨</w:t>
      </w:r>
      <w:r>
        <w:rPr/>
        <w:t>䯃縴攮䝹</w:t>
      </w:r>
      <w:r>
        <w:rPr/>
        <w:t>⡇</w:t>
      </w:r>
      <w:r>
        <w:rPr/>
        <w:t>栮슻匵⾬忂瀰칳⸳쉾쵟썫䉞뽰毃稱瀯㔲⸬呸畔떩严灬</w:t>
      </w:r>
      <w:r>
        <w:rPr/>
        <w:t>ꤷ</w:t>
      </w:r>
      <w:r>
        <w:rPr/>
        <w:t>䥟⴯溮䨹瞮犡捲걩祮嫂녉⭥</w:t>
      </w:r>
      <w:r>
        <w:rPr/>
        <w:t>ⱙ</w:t>
      </w:r>
      <w:r>
        <w:rPr/>
        <w:t>顠쵲⭉枣䩘嫂䉄樷洪쉹敐䀺浏䕅䟎쉵盍〴㍤</w:t>
      </w:r>
      <w:r>
        <w:rPr/>
        <w:t>꧂⩱</w:t>
      </w:r>
      <w:r>
        <w:rPr/>
        <w:t>꺵⩰兑中溥ꄳ在䕅㧂쉩ꥬ票㣂ꎡ쉵穨盎숣穥椯甸䈤䥫쉎砪</w:t>
      </w:r>
      <w:r>
        <w:rPr/>
        <w:t>ⰰ</w:t>
      </w:r>
      <w:r>
        <w:rPr/>
        <w:t>䔽䵦䌰烂</w:t>
      </w:r>
      <w:r>
        <w:rPr/>
        <w:t>ⱳ⣎</w:t>
      </w:r>
      <w:r>
        <w:rPr/>
        <w:t>㊻긬䭊</w:t>
      </w:r>
      <w:r>
        <w:rPr/>
        <w:t>ⵉ</w:t>
      </w:r>
      <w:r>
        <w:rPr/>
        <w:t>䍄䙎기偭繠╓繐䑔㚣严湸牴䰷愭獧㊵为㑒児恤⤨숹慡㙺▮畺㨯晨啸䩀쉣⏂兓䍧⍏⑏䔪녑㴪䍷</w:t>
      </w:r>
      <w:r>
        <w:rPr/>
        <w:t>ⲻ</w:t>
      </w:r>
      <w:r>
        <w:rPr/>
        <w:t>杓쉁걟塎轊幺♞㌫㡒桲䕰堳泂䍸ꇂ뭢뿂䕃啎砽쉙影哂㡶㕷橠牵氰灀䤫쉸㡴⭚쉀䉨녒㘰㕴潔態⭐㈸썴燂</w:t>
      </w:r>
      <w:r>
        <w:rPr/>
        <w:t>ꕫ♄⑷</w:t>
      </w:r>
      <w:r>
        <w:rPr/>
        <w:t>㉲ꍄ顑㙑</w:t>
      </w:r>
      <w:r>
        <w:rPr/>
        <w:t>Ⳃ</w:t>
      </w:r>
      <w:r>
        <w:rPr/>
        <w:t>ꅰ</w:t>
      </w:r>
      <w:r>
        <w:rPr/>
        <w:t>ꔺ</w:t>
      </w:r>
      <w:r>
        <w:rPr/>
        <w:t>싍⩮䘮슱⌵숣싂収땮㶥慠港⥕㡨户㍚瑙㩕䏂쉌쉀硳⑩偖竂煣憏心쉇是矍쉆㍷쉆⽅ㆿ楂䡾⾩㴩쉓녀㜣繋</w:t>
      </w:r>
      <w:r>
        <w:rPr/>
        <w:t>ꥆ⨹⒵</w:t>
      </w:r>
      <w:r>
        <w:rPr/>
        <w:t>朲呅帺䀳栲숬⪿䲏㠤</w:t>
      </w:r>
      <w:r>
        <w:rPr/>
        <w:t>Ⱜ</w:t>
      </w:r>
      <w:r>
        <w:rPr/>
        <w:t>쉩뭸彤뾱卨걟♴⫃⦿輽栱땙砬瑐甽卉♦썴磂䜷嘲䍀녨䨫㩸姂䝹㘨婨䁣쉗</w:t>
      </w:r>
      <w:r>
        <w:rPr/>
        <w:t>ꥁ</w:t>
      </w:r>
      <w:r>
        <w:rPr/>
        <w:t>䚩쉬</w:t>
      </w:r>
      <w:r>
        <w:rPr/>
        <w:t>ⷎ</w:t>
      </w:r>
      <w:r>
        <w:rPr/>
        <w:t>愷⦮杬깷嘦焪砵歅咬꺻쉗坱乗⹱彀㏂ㆿ⨽橚</w:t>
      </w:r>
      <w:r>
        <w:rPr/>
        <w:t>ꤶⓍ</w:t>
      </w:r>
      <w:r>
        <w:rPr/>
        <w:t>㗂侮獅顢砩晡뽵熡</w:t>
      </w:r>
      <w:r>
        <w:rPr/>
        <w:t>ⰽ</w:t>
      </w:r>
      <w:r>
        <w:rPr/>
        <w:t>璵꺣卅䞡䓂</w:t>
      </w:r>
      <w:r>
        <w:rPr/>
        <w:t>ꤹ┰␶</w:t>
      </w:r>
      <w:r>
        <w:rPr/>
        <w:t>扡쵏쉚썂槍ㅕ쵦仂摰뭶祌當녀䅂</w:t>
      </w:r>
      <w:r>
        <w:rPr/>
        <w:t>ꤩ</w:t>
      </w:r>
      <w:r>
        <w:rPr/>
        <w:t>㉶䵌</w:t>
      </w:r>
      <w:r>
        <w:rPr/>
        <w:t>Ⲙ</w:t>
      </w:r>
      <w:r>
        <w:rPr/>
        <w:t>奭쉂氻걷繮䥒恹㉸縯其汗廎╚癩녰繰匶剖奬婡녋橍樰뿂䦏吱㙕稪婹乧䙱⦵轵湕恍䮿噭窿䕱牢䍯䴩嘩氦敾囂싃♗噡轄㑂恾獔瀲䷂穮⥲嘸깨ꆱ氽牫쵍繬䏂깆之䮘땭싂珎剣槍㩊쉣ㅭ幺摷쉍걶⻂優갬彳卨㩤♊墵⩷⑆熩硊㨱䅹呾⬵ㅉ椨뽬쉠</w:t>
      </w:r>
      <w:r>
        <w:rPr/>
        <w:t>ꔳ</w:t>
      </w:r>
      <w:r>
        <w:rPr/>
        <w:t>ꍁ땪숭悩ㆩ捣惍䈶溩䱟㨊弳畟㴪㍷</w:t>
      </w:r>
      <w:r>
        <w:rPr/>
        <w:t>ꥉ</w:t>
      </w:r>
      <w:r>
        <w:rPr/>
        <w:t>㉣婶湹㟃睾┥甸御䭂ꅘ姂쉣圽츨䬷⩲⽘䎻坮</w:t>
      </w:r>
      <w:r>
        <w:rPr/>
        <w:t>ꤹ</w:t>
      </w:r>
      <w:r>
        <w:rPr/>
        <w:t>㬯页斻䄤䕐噾偖ㄤ獞쵹㭫眤ㄶ轹喿徥攦땎煀顷噹䭤쉂瞬洫</w:t>
      </w:r>
      <w:r>
        <w:rPr/>
        <w:t>ⴸ</w:t>
      </w:r>
      <w:r>
        <w:rPr/>
        <w:t>畷☯晍杘갥汄縯䭥⌲묱硏⹣搪⑥并桉</w:t>
      </w:r>
      <w:r>
        <w:rPr/>
        <w:t>ꥆ</w:t>
      </w:r>
      <w:r>
        <w:rPr/>
        <w:t>㝐畀␴䇂▬쉈⻃幯吸绂㢿栺噾숯䀵娱牌䏂㜸쉞瘳㕠</w:t>
      </w:r>
      <w:r>
        <w:rPr/>
        <w:t>ꤱ</w:t>
      </w:r>
      <w:r>
        <w:rPr/>
        <w:t>漳숴싂깬侥䏂☳⫎뇂杙딬쉂怱쎬搷穡睖䒩扄嘶浍樰縦帱□쉅</w:t>
      </w:r>
      <w:r>
        <w:rPr/>
        <w:t>꧂☽</w:t>
      </w:r>
      <w:r>
        <w:rPr/>
        <w:t>坟쉹긣䙅纘呇슣浮呪썠䝏䱚ꄫ쉥慠攩唵⏂椭␪㑂媣⭠漳䤨媮兠砳㕥䕪숰쉭䔤숨㪱⍺偙싂䳂딮⑺⹪⩕╞㩣</w:t>
      </w:r>
      <w:r>
        <w:rPr/>
        <w:t>ꥀ</w:t>
      </w:r>
      <w:r>
        <w:rPr/>
        <w:t>烂㬮㵯歬쉎䵟䣂♭긴䔳䍔惎䖵卙슣汇僂䡉售反</w:t>
      </w:r>
      <w:r>
        <w:rPr/>
        <w:t>⡐</w:t>
      </w:r>
      <w:r>
        <w:rPr/>
        <w:t>皩恪幍ㅇ</w:t>
      </w:r>
      <w:r>
        <w:rPr/>
        <w:t>꥓</w:t>
      </w:r>
      <w:r>
        <w:rPr/>
        <w:t>姂쵠䑭瀫쉌喩啞䙃촪걕</w:t>
      </w:r>
      <w:r>
        <w:rPr/>
        <w:t>ꦱ</w:t>
      </w:r>
      <w:r>
        <w:rPr/>
        <w:t>슏쵎牖⨪㐬㭎䓂欻⬪쉘갸侮繃㎱娸</w:t>
      </w:r>
      <w:r>
        <w:rPr/>
        <w:t>ꥁ</w:t>
      </w:r>
      <w:r>
        <w:rPr/>
        <w:t>偢硣㙠⍵㮬䑎쉙떩嘵䋃娪쉎⫂㐶숹䡀圱硾䱓壎中涮塏佨瑵㭑ꅯ喘╤ꍁ楓晈㡓刹昳喩整◂ꍉ弲潵憡⥑吪쉺䘶盎␥挪硦协㑆唣ꍥ帩擂걂湪</w:t>
      </w:r>
      <w:r>
        <w:rPr/>
        <w:t>ꥀ</w:t>
      </w:r>
      <w:r>
        <w:rPr/>
        <w:t>址顇츯ㅞ䕹堸幘橆睅咏畐싎㖱橯輤꥾㩙噶祢ꥫ㵑娰䘤沘䁕㇃갸싂</w:t>
      </w:r>
      <w:r>
        <w:rPr/>
        <w:t>ꕎ⨦◂</w:t>
      </w:r>
      <w:r>
        <w:rPr/>
        <w:t>灱⩕梘八偷⹹瞵捲숨꥗</w:t>
      </w:r>
      <w:r>
        <w:rPr/>
        <w:t>ꕲ</w:t>
      </w:r>
      <w:r>
        <w:rPr/>
        <w:t>璘噏囂摕䭬庩</w:t>
      </w:r>
      <w:r>
        <w:rPr/>
        <w:t>ꦏ</w:t>
      </w:r>
      <w:r>
        <w:rPr/>
        <w:t>㉣ꍘ싂䉅䍐썍摅百㡏潱䥁</w:t>
      </w:r>
      <w:r>
        <w:rPr/>
        <w:t>ⵧ</w:t>
      </w:r>
      <w:r>
        <w:rPr/>
        <w:t>末坟轋氶䅕慈캩懂⹓⪵悬㥙熵棂⑸稳⪣华䓂積ㄯ㜵⹾檘㐲캘榏ꍗ쉩埂䵨놡쉊䡂</w:t>
      </w:r>
      <w:r>
        <w:rPr/>
        <w:t>ⱋ</w:t>
      </w:r>
      <w:r>
        <w:rPr/>
        <w:t>䝈쉞櫂䓂桟婒</w:t>
      </w:r>
      <w:r>
        <w:rPr/>
        <w:t>꧂</w:t>
      </w:r>
      <w:r>
        <w:rPr/>
        <w:t>婒⩠晃⩁䔭㕭歮䀪䁡呣쉙䑣啀婤㝖猨╎欷奭偄幹䜯㩗盂㉎䵎쉂컂넦♍璱춘쉧扵穘彧</w:t>
      </w:r>
      <w:r>
        <w:rPr/>
        <w:t>꧂</w:t>
      </w:r>
      <w:r>
        <w:rPr/>
        <w:t>兪쵵ꍵ슱ꅙ倴䙵禘坔呡溩琨</w:t>
      </w:r>
      <w:r>
        <w:rPr/>
        <w:t>⠮</w:t>
      </w:r>
      <w:r>
        <w:rPr/>
        <w:t>⽥啨噆浩쉴⩠⪵㮩ㅒ㵞</w:t>
      </w:r>
      <w:r>
        <w:rPr/>
        <w:t>ⰸ</w:t>
      </w:r>
      <w:r>
        <w:rPr/>
        <w:t>㥩㆘彘㩃穒긶唯䊮㟂㵷ꎿ㥸ꅱ쉴儻㕤묯쉆⭈㵯㥒扥曂숩倰㦮杧挰頲</w:t>
      </w:r>
      <w:r>
        <w:rPr/>
        <w:t>ꖬ</w:t>
      </w:r>
      <w:r>
        <w:rPr/>
        <w:t>仂浳癔兰仂㥆樷挵癕汭떡싃㧂䝭摙</w:t>
      </w:r>
      <w:r>
        <w:rPr/>
        <w:t>ꕎ⍁</w:t>
      </w:r>
      <w:r>
        <w:rPr/>
        <w:t>㩵␻壂ꅤ恞忂</w:t>
      </w:r>
      <w:r>
        <w:rPr/>
        <w:t>ꥊ⫂</w:t>
      </w:r>
      <w:r>
        <w:rPr/>
        <w:t>洷㦿村忂䉩쉁䷃숬⨳䡴䁫嘸⽡啵䉃⨊슩ㅗ</w:t>
      </w:r>
      <w:r>
        <w:rPr/>
        <w:t>⡚┮</w:t>
      </w:r>
      <w:r>
        <w:rPr/>
        <w:t>䅠⩓晍礣㔤䕍뽰숰縭祅⹾炮㇂㕤䑅瀳䉕㑄㡊ぇ⥄깋쉟弽⥑㕟</w:t>
      </w:r>
      <w:r>
        <w:rPr/>
        <w:t>꤯</w:t>
      </w:r>
      <w:r>
        <w:rPr/>
        <w:t>쉖▩摐㝭睚╄悘ꍋ⩬窘恙㝬⥀ꍴ绂쉗䭭夶䈳뭲ꍰ兟禵嘥⥱</w:t>
      </w:r>
      <w:r>
        <w:rPr/>
        <w:t>ꤹ</w:t>
      </w:r>
      <w:r>
        <w:rPr/>
        <w:t>京恟⭦㍭㉉䦏뗎碩ㄦ爪橾况獤</w:t>
      </w:r>
      <w:r>
        <w:rPr/>
        <w:t>ⵇ⧂</w:t>
      </w:r>
      <w:r>
        <w:rPr/>
        <w:t>橃걘破晶奍숻</w:t>
      </w:r>
      <w:r>
        <w:rPr/>
        <w:t>ⱬ</w:t>
      </w:r>
      <w:r>
        <w:rPr/>
        <w:t>湬䁮䮬瀱燂䖵ꆘ㔣⛂숲㕤垮䴴縥䅅⩥쌰㩷⽾㡌䁹带塺㕵く佉然숩㨨ィ瞡嘦⩟瘸嫂⑄</w:t>
      </w:r>
      <w:r>
        <w:rPr/>
        <w:t>ꤱ</w:t>
      </w:r>
      <w:r>
        <w:rPr/>
        <w:t>曎䝎匬顙쉥㈯㯂䤵摑긮ꅮ灇ㅒ䘶쉙쉤</w:t>
      </w:r>
      <w:r>
        <w:rPr/>
        <w:t>ⱞ</w:t>
      </w:r>
      <w:r>
        <w:rPr/>
        <w:t>㍎丨橚狂縸䆡㭍숳噊㠪僂䩸⌣⬦晩戳㐶儱男⬲敮恪棂쉰䘤嚥熵㝺䵹珂䰷쉒䔹㇂偬㑀쉆呋痍츪汱숤깑䜪ㅷ숺㦥睙ꌤ塘습⍰榘顃믂㭟拂泍쉧卤䔶䪥带揂睪仂㦡䑊㝃</w:t>
      </w:r>
      <w:r>
        <w:rPr/>
        <w:t>ꦥ⩟</w:t>
      </w:r>
      <w:r>
        <w:rPr/>
        <w:t>獾쉑㷂ꄵ䔰겮⽢愵㕃契뭟䕈숷䠷</w:t>
      </w:r>
      <w:r>
        <w:rPr/>
        <w:t>ⴱ</w:t>
      </w:r>
      <w:r>
        <w:rPr/>
        <w:t>湨싂⬰沘⥚晬匰垥</w:t>
      </w:r>
      <w:r>
        <w:rPr/>
        <w:t>Ⱖ</w:t>
      </w:r>
      <w:r>
        <w:rPr/>
        <w:t>ど煃㙺澻깵䟃灀</w:t>
      </w:r>
      <w:r>
        <w:rPr/>
        <w:t>ꔣ</w:t>
      </w:r>
      <w:r>
        <w:rPr/>
        <w:t>싍䇂砫㐲⽗拂⽚拃忂颩斏潳垡㤦썓永⏂晑싂</w:t>
      </w:r>
      <w:r>
        <w:rPr/>
        <w:t>ꥇ⥍</w:t>
      </w:r>
      <w:r>
        <w:rPr/>
        <w:t>傱呷珂</w:t>
      </w:r>
      <w:r>
        <w:rPr/>
        <w:t>꧂</w:t>
      </w:r>
      <w:r>
        <w:rPr/>
        <w:t>睄癀噳䩣瞩湈硒剪の㵷內ꅮ㵂ㅍ噂땱檻</w:t>
      </w:r>
      <w:r>
        <w:rPr/>
        <w:t>ⰺ</w:t>
      </w:r>
      <w:r>
        <w:rPr/>
        <w:t>湶潯浫녞伭</w:t>
      </w:r>
      <w:r>
        <w:rPr/>
        <w:t>Ⳃ</w:t>
      </w:r>
      <w:r>
        <w:rPr/>
        <w:t>垻晩㝄㞻仃㏂頪䑵숽穊猻伤⨮걂땐焣䙊灩춵䶻䁑䪿쉬</w:t>
      </w:r>
      <w:r>
        <w:rPr/>
        <w:t>ⵡ</w:t>
      </w:r>
      <w:r>
        <w:rPr/>
        <w:t>ⰻ</w:t>
      </w:r>
      <w:r>
        <w:rPr/>
        <w:t>楶扑䠭迂癶㫂䩔乴昫恣䅀䥓슿珎㵊楫꺏딵眳穋뽣浥숯䗂䉊洨䡸싂拂畢⮣</w:t>
      </w:r>
      <w:r>
        <w:rPr/>
        <w:t>ⱁ</w:t>
      </w:r>
      <w:r>
        <w:rPr/>
        <w:t>去⩇斵浟⺩橏㉚㭇땀䵮汰꥾橚幈浫⽦숳椮䦥爹䷂ꆣ슻湔쉭䜣㴺帥橃䙖ꅅ䴲싃礽⪏츣㖏뇂䃂㍟祓䭆潪숤㥶異싃㠸㊿匨卲灇䅇⨺䅏倲⭑摰싂싂嚮㤵㝫꥞瑾敨杙幬歨獊䬵㪵Ⓜ쉷幱桲繖亣䡁圶쉎쉉乹擎⼻恶㙩ꎻ旂恅꥘숨䕳쵪䰻斵礷婷浊습⺮爯䯂汭숣呯ꅵ参⽠湪框뭬슩媩쉂浸♩</w:t>
      </w:r>
      <w:r>
        <w:rPr/>
        <w:t>ꦘ</w:t>
      </w:r>
      <w:r>
        <w:rPr/>
        <w:t>슿揂</w:t>
      </w:r>
      <w:r>
        <w:rPr/>
        <w:t>ⱔ</w:t>
      </w:r>
      <w:r>
        <w:rPr/>
        <w:t>丷</w:t>
      </w:r>
      <w:r>
        <w:rPr/>
        <w:t>꧂</w:t>
      </w:r>
      <w:r>
        <w:rPr/>
        <w:t>嘬</w:t>
      </w:r>
      <w:r>
        <w:rPr/>
        <w:t>꤬</w:t>
      </w:r>
      <w:r>
        <w:rPr/>
        <w:t>㑁槂뗎剏伯㘸ꆬ轞手干渨才吽⍠绂䗂⴮䅬</w:t>
      </w:r>
      <w:r>
        <w:rPr/>
        <w:t>ꤤ</w:t>
      </w:r>
      <w:r>
        <w:rPr/>
        <w:t>슩쵓슏</w:t>
      </w:r>
      <w:r>
        <w:rPr/>
        <w:t>ⴳ</w:t>
      </w:r>
      <w:r>
        <w:rPr/>
        <w:t>䑶弪欫⚱㑓⪏싂ꌪ灐쉦溥뮩㔥㛂숺呕춮⺵䭞喥喬⬊쵂⨪偔⩑쉋╅焯偂ꍲ캬睚䟂쉕瀣㠨</w:t>
      </w:r>
      <w:r>
        <w:rPr/>
        <w:t>ꥀ</w:t>
      </w:r>
      <w:r>
        <w:rPr/>
        <w:t>儺佷㥇圮숴穁䡞吶䵀▘</w:t>
      </w:r>
      <w:r>
        <w:rPr/>
        <w:t>꤯</w:t>
      </w:r>
      <w:r>
        <w:rPr/>
        <w:t>걯焹䠱</w:t>
      </w:r>
      <w:r>
        <w:rPr/>
        <w:t>⵰</w:t>
      </w:r>
      <w:r>
        <w:rPr/>
        <w:t>숲䵃砦〬啔䔩갨禣⑄瓂枏䘫帣쉔䉪璮奅娦⵴灭쉊全䢩楳瑚唶</w:t>
      </w:r>
      <w:r>
        <w:rPr/>
        <w:t>ⲱ</w:t>
      </w:r>
      <w:r>
        <w:rPr/>
        <w:t>ꥶ㎩㛂橉㡆䕲䖩⑯繍ꥣ⪘깕㑶쉦轹㞵䩒港䘸쉈忎숩㑭繰撻彨澡顴浢煤⥹㉈䧂쉥祟</w:t>
      </w:r>
      <w:r>
        <w:rPr/>
        <w:t>ꥐ</w:t>
      </w:r>
      <w:r>
        <w:rPr/>
        <w:t>쉮숰䍪⭴쉢㊣⍴捵싂숳祂</w:t>
      </w:r>
      <w:r>
        <w:rPr/>
        <w:t>ⱨ</w:t>
      </w:r>
      <w:r>
        <w:rPr/>
        <w:t>橊織獫獸ꥤ桙⏂⬽</w:t>
      </w:r>
      <w:r>
        <w:rPr/>
        <w:t>ⲵ</w:t>
      </w:r>
      <w:r>
        <w:rPr/>
        <w:t>㉍䅹쉠걄畗恬㴮桇숪昪</w:t>
      </w:r>
      <w:r>
        <w:rPr/>
        <w:t>ⵄ</w:t>
      </w:r>
      <w:r>
        <w:rPr/>
        <w:t>䞣毂硦佋뿂浦슩䐸祶뭄㩁뽳⥏頫䴣</w:t>
      </w:r>
      <w:r>
        <w:rPr/>
        <w:t>ⴤ</w:t>
      </w:r>
      <w:r>
        <w:rPr/>
        <w:t>噤仃䒱㐩㉘睨昪㈪숹歎ꅈ昵ㅶ⸭싃묦奠㍏顃剦䙹狃割䛂</w:t>
      </w:r>
      <w:r>
        <w:rPr/>
        <w:t>⡂</w:t>
      </w:r>
      <w:r>
        <w:rPr/>
        <w:t>捀㥠燍䭬묣꥾䠤숴幦쉘☬偎輣⻃ㅆ㘱幙嫂顔숶癤걮㭆⛂纣䨬盂捯㩵땗呑㣂枣歀⑟飂呡䴹樭䬥쉤噉쎮幄㕾䭐䁈璡ㅪ㵯䅯顯夷潤奞㝾猻䱟゘㏎奥獥쎡䘦㭩漴剙癪㈥卧殥춱ぁ</w:t>
      </w:r>
      <w:r>
        <w:rPr/>
        <w:t>⠬</w:t>
      </w:r>
      <w:r>
        <w:rPr/>
        <w:t>ꔬ</w:t>
      </w:r>
      <w:r>
        <w:rPr/>
        <w:t>䡖復恠슣쉈檵㘯佬恀⍄쉧疮⹤⩢疥㒿㩈穤╅쉇㧂ꎮ녴츪恺슡쉲ꅶ渲刪㉶飂걮쉋䕳〫䦬杺穦쉲捧抩顉쉱楀Ⓜ稺</w:t>
      </w:r>
      <w:r>
        <w:rPr/>
        <w:t>Ⳃ</w:t>
      </w:r>
      <w:r>
        <w:rPr/>
        <w:t>庬轹瀵太〷㥮秂䀳橖⺩偑繆繢䁞⍬갹䑁輴⥊㑍䎘쉢䅈걨潮楧쉈橩珂剃䧂先潮ꅗ㩘䰵䱨㟂싂䤰噓ꅓ깈煙橘ꌴ숴䄱坨</w:t>
      </w:r>
      <w:r>
        <w:rPr/>
        <w:t>ⱪ</w:t>
      </w:r>
      <w:r>
        <w:rPr/>
        <w:t>㉫砭㙚㈹渤垻懍⏂</w:t>
      </w:r>
      <w:r>
        <w:rPr/>
        <w:t>ⶡ⤩</w:t>
      </w:r>
      <w:r>
        <w:rPr/>
        <w:t>獀▻┷湑扶</w:t>
      </w:r>
      <w:r>
        <w:rPr/>
        <w:t>ⵡ</w:t>
      </w:r>
      <w:r>
        <w:rPr/>
        <w:t>쎩쉍⼳湬题㒏ꎏ☮滃㚱摟㔤숨听佥♳息教쉂䃂䜦</w:t>
      </w:r>
      <w:r>
        <w:rPr/>
        <w:t>⢣</w:t>
      </w:r>
      <w:r>
        <w:rPr/>
        <w:t>硷㯂兂兦⽱妘</w:t>
      </w:r>
      <w:r>
        <w:rPr/>
        <w:t>Ⱚ</w:t>
      </w:r>
      <w:r>
        <w:rPr/>
        <w:t>싃</w:t>
      </w:r>
      <w:r>
        <w:rPr/>
        <w:t>ꥋ</w:t>
      </w:r>
      <w:r>
        <w:rPr/>
        <w:t>䡤뮿坭坭쉾㙷痍砻祥捔♫奓廂帯璥恶埂⥏</w:t>
      </w:r>
      <w:r>
        <w:rPr/>
        <w:t>ⶏ</w:t>
      </w:r>
      <w:r>
        <w:rPr/>
        <w:t>㭸漶潷쉅畔꺻⭷公权灀쉔縸䉗縫ㅖ㦣㵳㕳㮥◂䄪祫偖䤯㣂㈸⫃㔱㋂㥭놩泂牟㥯惂顙疩쉯幭</w:t>
      </w:r>
      <w:r>
        <w:rPr/>
        <w:t>⠩</w:t>
      </w:r>
      <w:r>
        <w:rPr/>
        <w:t>掩㩰䭉䎱橱⼶硉⚏⺿</w:t>
      </w:r>
      <w:r>
        <w:rPr/>
        <w:t>Ⲙ</w:t>
      </w:r>
      <w:r>
        <w:rPr/>
        <w:t>츯乥㊩</w:t>
      </w:r>
      <w:r>
        <w:rPr/>
        <w:t>⠦</w:t>
      </w:r>
      <w:r>
        <w:rPr/>
        <w:t>ꖮ</w:t>
      </w:r>
      <w:r>
        <w:rPr/>
        <w:t>到㌹怵䌻㩧숵樯氮係⑨▘싎쉮神硴䩊婧䌤ꄲ啑柂쉭쉎偉甭ꍮ嘨⽣䩊</w:t>
      </w:r>
      <w:r>
        <w:rPr/>
        <w:t>Ⱔ</w:t>
      </w:r>
      <w:r>
        <w:rPr/>
        <w:t>쉘曃숰恢녓別漫坐놡䅈숫㴣䆮䄥轈幘뗂犏橹瑕䈊쉀幵幦</w:t>
      </w:r>
      <w:r>
        <w:rPr/>
        <w:t>Ⱚ</w:t>
      </w:r>
      <w:r>
        <w:rPr/>
        <w:t>濂硌⥾盂㥭걬䡲淂彞㨵</w:t>
      </w:r>
      <w:r>
        <w:rPr/>
        <w:t>ꥏ</w:t>
      </w:r>
      <w:r>
        <w:rPr/>
        <w:t>㘵稸䲩嘺汋⪥攸⦣⨬㫃垘㊵幡싂⥸湡䕘쉇㙢䉸佰㥊떩窏쉠恪쉰敺䒱氪</w:t>
      </w:r>
      <w:r>
        <w:rPr/>
        <w:t>ꗂ</w:t>
      </w:r>
      <w:r>
        <w:rPr/>
        <w:t>㘣㩀擃⩮</w:t>
      </w:r>
      <w:r>
        <w:rPr/>
        <w:t>ⶣ⑷</w:t>
      </w:r>
      <w:r>
        <w:rPr/>
        <w:t>穁电佉幷塢ꍚ侮涘⺻쉙깬쉊午瘪⑒㵸敍䙱濂╮捶痂摹칰抿쉵頪슏祷슡亥㵇땮칏㍨⤥汑桡珂⒬礯牧숬繠⌫彈</w:t>
      </w:r>
      <w:r>
        <w:rPr/>
        <w:t>ꤵ</w:t>
      </w:r>
      <w:r>
        <w:rPr/>
        <w:t>慂곂橉숳䝤녪敵싂轨戤쉵潪玻婢㏂太쉲쏂擂淂긲摏</w:t>
      </w:r>
      <w:r>
        <w:rPr/>
        <w:t>ꦵ⤤</w:t>
      </w:r>
      <w:r>
        <w:rPr/>
        <w:t>恣祗溏⹆㏂⩌揎숫櫃䅏⩍从珂戩獊接슱漦顰戤飂뽍全䝰ꄻ睞幊쵮쉳ꥮ䝮숮숷쉌</w:t>
      </w:r>
      <w:r>
        <w:rPr/>
        <w:t>ⱟ</w:t>
      </w:r>
      <w:r>
        <w:rPr/>
        <w:t>繵䗂䙾䅸⎥Ⓕ⚡眶㩴䚵녤顭佾樤昣㥸⩰乄㝃겡</w:t>
      </w:r>
      <w:r>
        <w:rPr/>
        <w:t>⠩</w:t>
      </w:r>
      <w:r>
        <w:rPr/>
        <w:t>牊㎏ꎵ</w:t>
      </w:r>
      <w:r>
        <w:rPr/>
        <w:t>ⷂ</w:t>
      </w:r>
      <w:r>
        <w:rPr/>
        <w:t>碬喡洹갨쉐湓┰冱</w:t>
      </w:r>
      <w:r>
        <w:rPr/>
        <w:t>ꥀ</w:t>
      </w:r>
      <w:r>
        <w:rPr/>
        <w:t>㕾獃㯂敤䏂顢䅔⫂頩摩䮻浰乣⍕싂⥦睺슣쉀砩ꍫ睦䕺汕숭䥎殩⧂椻싂㙋埃䡹쉤発偏쉫숤充圯⛂뭰䐥슬畯奕瑗╠㥅숥䱰㨬砯⥚奬澮䁂ꎻ䜫묻⧍슘灂뽰녎槂剮愩쉆</w:t>
      </w:r>
      <w:r>
        <w:rPr/>
        <w:t>ⱦ</w:t>
      </w:r>
      <w:r>
        <w:rPr/>
        <w:t>儶轙兹䨷污婗剞쉟</w:t>
      </w:r>
      <w:r>
        <w:rPr/>
        <w:t>ꕒ</w:t>
      </w:r>
      <w:r>
        <w:rPr/>
        <w:t>恚核⽬扆슡䡂⽄㒩⹲烂歶숤慧儳떱♗㡆扨晭㷂㭀땉쉒婙䉁썵䝥㞥㤥縣呁摢䞩歞쉲欪ꅗ</w:t>
      </w:r>
      <w:r>
        <w:rPr/>
        <w:t>ⱺ</w:t>
      </w:r>
      <w:r>
        <w:rPr/>
        <w:t>싂㩆玣䉃䙭彂刺숰⹗婊뼩묻係䜹棂䝧䁘潥䵷㌵䝐䴴惃㡦乳匱輵䖘⽹䥨쉮噐䂏佃㉋걪壂彑瑩㕚栩坥▻⹄棂榵䶱</w:t>
      </w:r>
      <w:r>
        <w:rPr/>
        <w:t>ⱆ</w:t>
      </w:r>
      <w:r>
        <w:rPr/>
        <w:t>轾顮痂則䗃땵彉轴硞⍰㩶숪灑瀶辣䞻䑍╕䐶敧ꍂ勂⮮楑묪</w:t>
      </w:r>
      <w:r>
        <w:rPr/>
        <w:t>ꕵ</w:t>
      </w:r>
      <w:r>
        <w:rPr/>
        <w:t>㕤䳎竍㥱礳浇〬╎䁩⨣䓂㙴ㄫ㮘睌亩㕆쉱睪湾轱╬歊恾㏂爽ㆣ吵䩢㠰䉦惂숩促磂本祡쉔䧎橒嗃湢渳</w:t>
      </w:r>
      <w:r>
        <w:rPr/>
        <w:t>ꥃ</w:t>
      </w:r>
      <w:r>
        <w:rPr/>
        <w:t>쉀伥嗂</w:t>
      </w:r>
      <w:r>
        <w:rPr/>
        <w:t>ꕢ</w:t>
      </w:r>
      <w:r>
        <w:rPr/>
        <w:t>쉬敆녘浾浣곂쉄ꥦ㮮㩦敓轱恱㉃夹㦘瓂⩤抏쉒숭卒㒿懍淂䝍㡢㴷匽갲</w:t>
      </w:r>
      <w:r>
        <w:rPr/>
        <w:t>⡔</w:t>
      </w:r>
      <w:r>
        <w:rPr/>
        <w:t>效싂徘㓂쉀⮩杶⫃긫╶쉠⶿浾숳쉄䨵午獉䑍칁㋂娺攦숤珂佡</w:t>
      </w:r>
      <w:r>
        <w:rPr/>
        <w:t>Ⱪ</w:t>
      </w:r>
      <w:r>
        <w:rPr/>
        <w:t>쵩</w:t>
      </w:r>
      <w:r>
        <w:rPr/>
        <w:t>ꤰⵦ</w:t>
      </w:r>
      <w:r>
        <w:rPr/>
        <w:t>기깯䌱쉮⫂抡싂긺輵쉥䵶㵕㵓갪┸堮塢奱䙷匊嗂杋쉙佑彺껂⹟뽋⹀䕭䉗圯곂䘪轟爩㍕䱓䭮喱溱卩札䍺䑄⥓楩</w:t>
      </w:r>
      <w:r>
        <w:rPr/>
        <w:t>ⰺ</w:t>
      </w:r>
      <w:r>
        <w:rPr/>
        <w:t>쉴䭩顯쉀勂╘淂䴸</w:t>
      </w:r>
      <w:r>
        <w:rPr/>
        <w:t>⡺</w:t>
      </w:r>
      <w:r>
        <w:rPr/>
        <w:t>ꅯ</w:t>
      </w:r>
      <w:r>
        <w:rPr/>
        <w:t>ⷂ</w:t>
      </w:r>
      <w:r>
        <w:rPr/>
        <w:t>䠰桸潈橺憏⑑깠☬␮䚵杌枿ꆱ쉁呚㭵权浸廂䵎䑔磂ꅘ柂썲㑆磂⩦乏쉞嗂偂숦습</w:t>
      </w:r>
      <w:r>
        <w:rPr/>
        <w:t>ⱳ⤳</w:t>
      </w:r>
      <w:r>
        <w:rPr/>
        <w:t>毂歐ꅴ슏桢㝰</w:t>
      </w:r>
      <w:r>
        <w:rPr/>
        <w:t>⢻</w:t>
      </w:r>
      <w:r>
        <w:rPr/>
        <w:t>썶幍睶⚩䍲本瓂╱⧂ꥺ敍痂㤱䐪呌䑌⼬卨梻</w:t>
      </w:r>
      <w:r>
        <w:rPr/>
        <w:t>ꔷ</w:t>
      </w:r>
      <w:r>
        <w:rPr/>
        <w:t>塎숱⍋幂䰷歆瀰⩑嫂䳂归곂뇂묳곂㕺摨䭵扦</w:t>
      </w:r>
      <w:r>
        <w:rPr/>
        <w:t>ⰹ</w:t>
      </w:r>
      <w:r>
        <w:rPr/>
        <w:t>が</w:t>
      </w:r>
      <w:r>
        <w:rPr/>
        <w:t>ⵎ⍲</w:t>
      </w:r>
      <w:r>
        <w:rPr/>
        <w:t>檡㉅ꄵ</w:t>
      </w:r>
      <w:r>
        <w:rPr/>
        <w:t>ꕏ</w:t>
      </w:r>
      <w:r>
        <w:rPr/>
        <w:t>뽂숵䡆摹⫎猹</w:t>
      </w:r>
      <w:r>
        <w:rPr/>
        <w:t>⡦╔</w:t>
      </w:r>
      <w:r>
        <w:rPr/>
        <w:t>弶습㙸ㄪ乚䀳⴯쏂㌵ꎮ乲</w:t>
      </w:r>
      <w:r>
        <w:rPr/>
        <w:t>ꗂ</w:t>
      </w:r>
      <w:r>
        <w:rPr/>
        <w:t>쉵幩♓쉶</w:t>
      </w:r>
      <w:r>
        <w:rPr/>
        <w:t>ꥎ</w:t>
      </w:r>
      <w:r>
        <w:rPr/>
        <w:t>쉺䉖䜳⽯꥖㟂硄秂洤烂㬦吪</w:t>
      </w:r>
      <w:r>
        <w:rPr/>
        <w:t>⢮</w:t>
      </w:r>
      <w:r>
        <w:rPr/>
        <w:t>瀵湕㐪硡晱슩꺩쉩ꌴ땈塶╓頪⪵䤸⛃瘫䭱猪繎懂</w:t>
      </w:r>
      <w:r>
        <w:rPr/>
        <w:t>ꕔ</w:t>
      </w:r>
      <w:r>
        <w:rPr/>
        <w:t>佃婟䭴攪囂淍⴮伱견⺣㭵㥒睸㌻伫幊唯坞懂煚猣ꅀꍷ䏂乢汣摖ㅪ橨캻夭飃숰</w:t>
      </w:r>
      <w:r>
        <w:rPr/>
        <w:t>ⵘ⹵</w:t>
      </w:r>
      <w:r>
        <w:rPr/>
        <w:t>걧倹슮䍩焺쎡㓂쉟呮䍲䀣䘹⨱䶬橾꥾晈曃塌쉘畆숰⩦쵳ꄷ摱숲樷䶿㨺怷䱥슏⤯顲</w:t>
      </w:r>
      <w:r>
        <w:rPr/>
        <w:t>⡸</w:t>
      </w:r>
      <w:r>
        <w:rPr/>
        <w:t>灤⍬燂㕮桕⼭⹤껂怣㋂쉲党⹙嫃啞⥙껂⤣</w:t>
      </w:r>
      <w:r>
        <w:rPr/>
        <w:t>Ⳃ</w:t>
      </w:r>
      <w:r>
        <w:rPr/>
        <w:t>䑊橖쉵ㅺ倨塙歔⭶쵑쉄츣⎻椭슡녔楮◂呒</w:t>
      </w:r>
      <w:r>
        <w:rPr/>
        <w:t>⡑</w:t>
      </w:r>
      <w:r>
        <w:rPr/>
        <w:t>は䋂숲湓噞䒿ꥣ숴塎䮩圩䦥檩疬</w:t>
      </w:r>
      <w:r>
        <w:rPr/>
        <w:t>⡧</w:t>
      </w:r>
      <w:r>
        <w:rPr/>
        <w:t>砮⍕꥘砪쉊䔱♱쉞单⛂ꍏ扐</w:t>
      </w:r>
      <w:r>
        <w:rPr/>
        <w:t>ꦏ</w:t>
      </w:r>
      <w:r>
        <w:rPr/>
        <w:t>狍⿂桨㔶䊥䈣뼯轩㈤敉⵷橆㯂䌨⹨䲥惍垏㎏輮溱쉮춡쉈㥡숫横歀⼬稩匭恈晤䈭♍䳃슮焽⾻婴㢱⧃敭뽎</w:t>
      </w:r>
      <w:r>
        <w:rPr/>
        <w:t>⠸</w:t>
      </w:r>
      <w:r>
        <w:rPr/>
        <w:t>媣걕个兆眲㩍䊩⥮〺辏柍ꅧ</w:t>
      </w:r>
      <w:r>
        <w:rPr/>
        <w:t>ⰵ</w:t>
      </w:r>
      <w:r>
        <w:rPr/>
        <w:t>猭깗卓琨㴱습ㅂ녷怺摇⾿</w:t>
      </w:r>
      <w:r>
        <w:rPr/>
        <w:t>ⱚ</w:t>
      </w:r>
      <w:r>
        <w:rPr/>
        <w:t>쌳쉚凃噥䇂ꅡ懂圳涩㭚㑠潫嫂</w:t>
      </w:r>
      <w:r>
        <w:rPr/>
        <w:t>ꕀ</w:t>
      </w:r>
      <w:r>
        <w:rPr/>
        <w:t>䭱㷂頫</w:t>
      </w:r>
      <w:r>
        <w:rPr/>
        <w:t>Ɱ</w:t>
      </w:r>
      <w:r>
        <w:rPr/>
        <w:t>⽡䩑畚㬮橠彄係⭡딶睧矂敗䩠䯂뿂䱩㭱䱳䟎灟쉏ꅘ⛎㧎杨䄻쉙憵슬⬹䱦䁏</w:t>
      </w:r>
      <w:r>
        <w:rPr/>
        <w:t>Ⱪ</w:t>
      </w:r>
      <w:r>
        <w:rPr/>
        <w:t>佯칱由採▩쵟呹牖帲⏂湋婤ィ⦿涩숯儺傩칄䵸䭑⑓㡺딳⩚溣挭⥀揂㑠慤澿㏂す䤰䱀牑塷습器</w:t>
      </w:r>
      <w:r>
        <w:rPr/>
        <w:t>꧂</w:t>
      </w:r>
      <w:r>
        <w:rPr/>
        <w:t>䵐컂㤦㟎冮</w:t>
      </w:r>
      <w:r>
        <w:rPr/>
        <w:t>ꕄ</w:t>
      </w:r>
      <w:r>
        <w:rPr/>
        <w:t>㠫慶넸㙖䄽器扳ꍡ桏쉭㙱晉瑋䤣槂慰◂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