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绂걬䬹䥢犩䍊偮ㅕ쉤⼪㭉她</w:t>
      </w:r>
      <w:r>
        <w:rPr/>
        <w:t>ꕙ⥱</w:t>
      </w:r>
      <w:r>
        <w:rPr/>
        <w:t>㭘扩녏쉦䈩쉁䀴</w:t>
      </w:r>
      <w:r>
        <w:rPr/>
        <w:t>⠸</w:t>
      </w:r>
      <w:r>
        <w:rPr/>
        <w:t>䍮涿뼱</w:t>
      </w:r>
      <w:r>
        <w:rPr/>
        <w:t>ꕉ</w:t>
      </w:r>
      <w:r>
        <w:rPr/>
        <w:t>㙹㑴쉯殥䩎穞并㵃쵋쉬殥単扉䌪䁎㉄쎡䥵䔫䘤曂⪮䝉復洷㤸摪塐⩯奋</w:t>
      </w:r>
      <w:r>
        <w:rPr/>
        <w:t>ⷂ</w:t>
      </w:r>
      <w:r>
        <w:rPr/>
        <w:t>津牸穀慞⭳㝃㍕걘杒癇欭繀뭧뇂橥쉒㩔쉭卲쉆煙쉣╗彰쉢쉰뭟焵㕋呧㩾伣䇂乊䁰ꍏ숤克䤴쉞칫쉕㍸쉢癦슱䥇땾䩒片摊䑤木䲥䇃牴䑡㔣䆩</w:t>
      </w:r>
      <w:r>
        <w:rPr/>
        <w:t>ꥏ</w:t>
      </w:r>
      <w:r>
        <w:rPr/>
        <w:t>桗㏂祭愹</w:t>
      </w:r>
      <w:r>
        <w:rPr/>
        <w:t>ꥋ</w:t>
      </w:r>
      <w:r>
        <w:rPr/>
        <w:t>圻侱猭欫㐹㑧媿䥙穴狃繯䭷獶䡴⭨擃䝃榬敠冥⫂슮뇂㭙㝩医⨦♇</w:t>
      </w:r>
      <w:r>
        <w:rPr/>
        <w:t>⠪</w:t>
      </w:r>
      <w:r>
        <w:rPr/>
        <w:t>쉗숲弭杶䨬怯⹦껂㛎帺⥀㙕慭쉚烂슥⩡䅂䍠㡞⭏䤮싃楙抵硱칷搪幔㜮⥑佞쉟⍬㦡䦡䙚⥥䍫⥢抿睘싂츷椨칩轁幗숴⽫卫戦塔㩂祡纩㩙쉋㉥榩睹爹丵㗂</w:t>
      </w:r>
      <w:r>
        <w:rPr/>
        <w:t>Ⱨ</w:t>
      </w:r>
      <w:r>
        <w:rPr/>
        <w:t>䕞䡄种爣稬癔愺쉣☭</w:t>
      </w:r>
      <w:r>
        <w:rPr/>
        <w:t>⡇</w:t>
      </w:r>
      <w:r>
        <w:rPr/>
        <w:t>䕎樽歪噓쉂硶楬畏幇딹囎㶬㭨䱰栭焹쉔䍳敋</w:t>
      </w:r>
      <w:r>
        <w:rPr/>
        <w:t>ꦥ</w:t>
      </w:r>
      <w:r>
        <w:rPr/>
        <w:t>췍㈷怪⌭싂颵猫싃녴䴽뾱</w:t>
      </w:r>
      <w:r>
        <w:rPr/>
        <w:t>ꤺ⵴</w:t>
      </w:r>
      <w:r>
        <w:rPr/>
        <w:t>숰㵇幠婊⚘쉔烂獚숲慡䱬㊻息煵</w:t>
      </w:r>
      <w:r>
        <w:rPr/>
        <w:t>ⴻ</w:t>
      </w:r>
      <w:r>
        <w:rPr/>
        <w:t>춱껂</w:t>
      </w:r>
      <w:r>
        <w:rPr/>
        <w:t>ⴭ</w:t>
      </w:r>
      <w:r>
        <w:rPr/>
        <w:t>䝴皘䟎싂쵁呂杺怪㒬슬╮</w:t>
      </w:r>
      <w:r>
        <w:rPr/>
        <w:t>ⲿ</w:t>
      </w:r>
      <w:r>
        <w:rPr/>
        <w:t>녂抱穵輱灨杺卄춵牡ꅒ㬣洤瑋瀮⭮쉣揂䂣䉄䱄녇䨳ㆮ漰ꅰ싂숶㝵䡎䉶熏컂䌶䬳洬㩣煫壂㫍堹䝙쉺澏砹⩅慚稷썲㜽춥䫂</w:t>
      </w:r>
      <w:r>
        <w:rPr/>
        <w:t>ꥇ</w:t>
      </w:r>
      <w:r>
        <w:rPr/>
        <w:t>컂樥乱꥞杯欬䎱뭓奥債穟䩏牤氪⧂뽹䗂㑬䁈廍䱆☯숦弹煍杪唵攬汇畏噹⻂彉</w:t>
      </w:r>
      <w:r>
        <w:rPr/>
        <w:t>⣎</w:t>
      </w:r>
      <w:r>
        <w:rPr/>
        <w:t>숰兓呌⽄坁娴썈⌽毂䁡㦏⾩ꆡ歔弫浞ꄪ攤奒䩊쵮梻瘰䩦</w:t>
      </w:r>
      <w:r>
        <w:rPr/>
        <w:t>ꕗ</w:t>
      </w:r>
      <w:r>
        <w:rPr/>
        <w:t>㭟测轵獲㇂䑍ꥩ札갽姂꥖ぱ堷쉮썈䖵뭗⑩ㅴ題セ恘⽦丷䏂厬瑴슬桁ꌩ</w:t>
      </w:r>
      <w:r>
        <w:rPr/>
        <w:t>꤭</w:t>
      </w:r>
      <w:r>
        <w:rPr/>
        <w:t>攪⼣ㅘ囂⻎떥獤殬</w:t>
      </w:r>
      <w:r>
        <w:rPr/>
        <w:t>Ᵽ</w:t>
      </w:r>
      <w:r>
        <w:rPr/>
        <w:t>祡嗂⑧啕斏䕭꺏䱐样⧂戫涮瘪瀰뽧曂⽉係⽂䱶硚ꌬ硁땙䐦杺⨯뭰⩶⽄⨪숦층♥竃쵟써숳䮵䂡㇎䡹欶䅦噕䵪噣䭢</w:t>
      </w:r>
      <w:r>
        <w:rPr/>
        <w:t>⡄</w:t>
      </w:r>
      <w:r>
        <w:rPr/>
        <w:t>稴</w:t>
      </w:r>
      <w:r>
        <w:rPr/>
        <w:t>ⴽ</w:t>
      </w:r>
      <w:r>
        <w:rPr/>
        <w:t>㥀녳⹱㭘㍐绂畩䦿捂兾嗂㡊瘤㶡䏂ㅳ噧甩</w:t>
      </w:r>
      <w:r>
        <w:rPr/>
        <w:t>ꖿ</w:t>
      </w:r>
      <w:r>
        <w:rPr/>
        <w:t>婟⨊杶숶䞣</w:t>
      </w:r>
      <w:r>
        <w:rPr/>
        <w:t>ꔦ</w:t>
      </w:r>
      <w:r>
        <w:rPr/>
        <w:t>㝍吷⪵䭟╠</w:t>
      </w:r>
      <w:r>
        <w:rPr/>
        <w:t>ꖘ</w:t>
      </w:r>
      <w:r>
        <w:rPr/>
        <w:t>獘厵㑪㫂摵㥟咡䳂䈦枬</w:t>
      </w:r>
      <w:r>
        <w:rPr/>
        <w:t>ꥄ</w:t>
      </w:r>
      <w:r>
        <w:rPr/>
        <w:t>춵嘮⑩奍ꍦ彬沥朸䐷넽櫂䱨䰤亮䭥佘⍀獳격顀扒泂睐㥔캬뾿뮬ㆵꍪ瑒땭䈨痂츰攷䕏氪</w:t>
      </w:r>
      <w:r>
        <w:rPr/>
        <w:t>ꔪ</w:t>
      </w:r>
      <w:r>
        <w:rPr/>
        <w:t>㐱쌰䭰쉳偞䅷쵂呢캻뾘쉂廂呑伶輷긶奉サ긺숦㜸嗍乪献숦㵆在⾏䙺컂椻</w:t>
      </w:r>
      <w:r>
        <w:rPr/>
        <w:t>ꕴ</w:t>
      </w:r>
      <w:r>
        <w:rPr/>
        <w:t>䱶楃捯</w:t>
      </w:r>
      <w:r>
        <w:rPr/>
        <w:t>ꤵ</w:t>
      </w:r>
      <w:r>
        <w:rPr/>
        <w:t>싂</w:t>
      </w:r>
      <w:r>
        <w:rPr/>
        <w:t>ꤸ</w:t>
      </w:r>
      <w:r>
        <w:rPr/>
        <w:t>㑎㕪㍪䮿䙘轊䕆䐩爱슘濂楂纮㛂收숽䌫䥆勂奸桵䄥煔疩䕍㈮娯</w:t>
      </w:r>
      <w:r>
        <w:rPr/>
        <w:t>⠷</w:t>
      </w:r>
      <w:r>
        <w:rPr/>
        <w:t>㡅轶媏녾剨썂灯⹤偘煞㜲溩瑫넶ꥰ䃂┨䉱乶矂☰疩ꥹ쉶汸⽐婩福㝹㌥숰呦⪣칕⏂慭겵♧⬽嚏圫呟ꅔ䅳⩡㨷ケ爥渶卙氮㓂촲塗㩌숳橹㫂塵ꆣ捞慕䎏䓃湄㎥穒㕌牒쉆⥱弻滍긪ꍬ⽦⍮䕸⯂쉧㌪汰⹢毂弦参꥙♩쉦㕘䝾숨⽉喏습硔</w:t>
      </w:r>
      <w:r>
        <w:rPr/>
        <w:t>ꦿ</w:t>
      </w:r>
      <w:r>
        <w:rPr/>
        <w:t>瘶칬놏浸쉠揂⯂䢮</w:t>
      </w:r>
      <w:r>
        <w:rPr/>
        <w:t>ꗂ</w:t>
      </w:r>
      <w:r>
        <w:rPr/>
        <w:t>䦥㵑䍍떥熡</w:t>
      </w:r>
      <w:r>
        <w:rPr/>
        <w:t>ⵎ</w:t>
      </w:r>
      <w:r>
        <w:rPr/>
        <w:t>ꥣ쉐넫</w:t>
      </w:r>
      <w:r>
        <w:rPr/>
        <w:t>ꖱ</w:t>
      </w:r>
      <w:r>
        <w:rPr/>
        <w:t>쉅奮쉐倷扁䓂㵦뮿뽬⸲捓䃂딵繆⍑ㅎ末䝂敎⼨䙶䪡숦咘焹ꄮ슬頤㙒礮㡅禱䢩캵쉎瓂壂卑녩参幮⍥㐮晚㉢⸦扈♴利⽵㘭䬣묬쉐敥启䨦惂떿哂䴮</w:t>
      </w:r>
      <w:r>
        <w:rPr/>
        <w:t>ⵠ</w:t>
      </w:r>
      <w:r>
        <w:rPr/>
        <w:t>㴻丸㠽쉢坓怶쉮喬浤䵘쉥弫纘璣㯂㤹な㚣啥彤</w:t>
      </w:r>
      <w:r>
        <w:rPr/>
        <w:t>ꦡ</w:t>
      </w:r>
      <w:r>
        <w:rPr/>
        <w:t>䱴ꎥ䗂㵈놏㉩㪥㡒긻呃</w:t>
      </w:r>
      <w:r>
        <w:rPr/>
        <w:t>ꔫ</w:t>
      </w:r>
      <w:r>
        <w:rPr/>
        <w:t>䁘깴칤</w:t>
      </w:r>
      <w:r>
        <w:rPr/>
        <w:t>⡠</w:t>
      </w:r>
      <w:r>
        <w:rPr/>
        <w:t>쉀㣂숽䩨塯潙⑥獯ꅢ㢩祯橖炿㤭爣슘⥹⩗歄偪坬穙烃橣硴挫呶뼣⨪</w:t>
      </w:r>
      <w:r>
        <w:rPr/>
        <w:t>Ⳃ</w:t>
      </w:r>
      <w:r>
        <w:rPr/>
        <w:t>塂倭⌽겥깡땴쎬쉦䁁顔⛂썑愣⨱䒻椬偮ꆥ䀰갩术潀捋顃⩫坸ꍱ杍쉅싂栥⭙䘶␨䵀⩒㮡獈㵒潔䝸狂䙙곃⾏䊣猽枥╔䡞䄬쉾䖮猶쵒䴭榿</w:t>
      </w:r>
      <w:r>
        <w:rPr/>
        <w:t>꥓</w:t>
      </w:r>
      <w:r>
        <w:rPr/>
        <w:t>摀</w:t>
      </w:r>
      <w:r>
        <w:rPr/>
        <w:t>⣂</w:t>
      </w:r>
      <w:r>
        <w:rPr/>
        <w:t>ꕑ</w:t>
      </w:r>
      <w:r>
        <w:rPr/>
        <w:t>横搦姂䝠顏㐫楤䍚䝦㵮總失싂╓慎灧⩬䎮䵔㕩썴┭㊡슻싂港싂坚䫂땬洲瑥洷潓䩖숲䆏네쉣圽</w:t>
      </w:r>
      <w:r>
        <w:rPr/>
        <w:t>ⵦ</w:t>
      </w:r>
      <w:r>
        <w:rPr/>
        <w:t>繄影凂▱顀浪坭䅀뿃갮䉀㫂쉇</w:t>
      </w:r>
      <w:r>
        <w:rPr/>
        <w:t>ꤸ</w:t>
      </w:r>
      <w:r>
        <w:rPr/>
        <w:t>쉠朲䑠䙊奬쉪桨慌漪녖縨祭呪⭩⽲␳넺湕塏玡慮圦淂쉫㥮栦縊洣療㴵嘺䣃盂㉾䑢殩칁쉷┰穫儦땲琭ꥯ⤤䡎剡畃⺻걬輬썯ꥲ奥쉚栽娬噺公뽅欪哂쉱ꄫ걙猽哂恁쏎浰썬捄䊘奬⨤넥牉栫佣♈操⽱帺獘◂묱⪬㘲碿뽀畄㛂츴歸⨣搩뽘䵧넵瑬⨮幄⏂杚樹兲</w:t>
      </w:r>
      <w:r>
        <w:rPr/>
        <w:t>ⴵ</w:t>
      </w:r>
      <w:r>
        <w:rPr/>
        <w:t>䬶ꍂ瀣㵰弶췂扮塒䍆♲协㥮䝚</w:t>
      </w:r>
      <w:r>
        <w:rPr/>
        <w:t>Ⳃ</w:t>
      </w:r>
      <w:r>
        <w:rPr/>
        <w:t>⺻坬楁꥙䁪치坞묰쉎␯䏂潣䈭</w:t>
      </w:r>
      <w:r>
        <w:rPr/>
        <w:t>⣂</w:t>
      </w:r>
      <w:r>
        <w:rPr/>
        <w:t>瘭扥礱瘮祃煱쉘こ썵쵷⬩⧂枻♟湓榘洭繀깑뮥禥慄怶䂮杨䜰㌲⹯啖奕繀䈵㝖䴦䎿溩</w:t>
      </w:r>
      <w:r>
        <w:rPr/>
        <w:t>⠨</w:t>
      </w:r>
      <w:r>
        <w:rPr/>
        <w:t>㥚숪䕧䳂彯습䏂㢮穐</w:t>
      </w:r>
      <w:r>
        <w:rPr/>
        <w:t>ꥄ</w:t>
      </w:r>
      <w:r>
        <w:rPr/>
        <w:t>䲬歱쉃䤩䜩㑚㉹珍㡢뭎并䥱睖⚻䠷츤祊</w:t>
      </w:r>
      <w:r>
        <w:rPr/>
        <w:t>ꔩ</w:t>
      </w:r>
      <w:r>
        <w:rPr/>
        <w:t>쌰悱弤문䥱含伪癊洬⎏戣轆圤桍㍕刨䱤墘⹁</w:t>
      </w:r>
      <w:r>
        <w:rPr/>
        <w:t>ꦘ</w:t>
      </w:r>
      <w:r>
        <w:rPr/>
        <w:t>㊣뼵㈰습㡱⭎슥奔爭츻占摧坉轌䀵橞別걟㉚뽍䌤址쉣⻂㉷颡橾欻祖㡌瑄塧旎⩱♊墣䙎啢祡䮣⮘㭗슥塞㚿쉡櫂弽ꆮ컂歔歓採偧㬺牀没彤⵾䡠牣绍浫</w:t>
      </w:r>
      <w:r>
        <w:rPr/>
        <w:t>Ⱡ</w:t>
      </w:r>
      <w:r>
        <w:rPr/>
        <w:t>硂숲䔹䩳圳婺幰洪彫漸</w:t>
      </w:r>
      <w:r>
        <w:rPr/>
        <w:t>ⱬ</w:t>
      </w:r>
      <w:r>
        <w:rPr/>
        <w:t>䠮橥쉺穃갩儵습眩䉫顊ꍠ㫂埂敗䁩ぬ</w:t>
      </w:r>
      <w:r>
        <w:rPr/>
        <w:t>ꔻ</w:t>
      </w:r>
      <w:r>
        <w:rPr/>
        <w:t>毂䁕摀⹋⹦</w:t>
      </w:r>
      <w:r>
        <w:rPr/>
        <w:t>⢘</w:t>
      </w:r>
      <w:r>
        <w:rPr/>
        <w:t>땁䔦獋壂ꥸ숶轎歵磂㴵榥啥睰⍲启숸㭯㮮㌽쉗䝚皏㋂㗂㬵喩땣칍呂䙌䬮䉔㵙䑎䁀뭩繗睙樶顟姂㕈佨㬭䱁⾿娶㆏恧凃뾡瀦硭䩶㕡컂㘶깇⑊뽆⥈帳㓎쉁ꄻ僂㉘☮厱损䓃⽰颬毂擃癥쉷뮥⿃偫⥓彨䉲璘䮘牒쉃♙슏쉉縥싂뼥쉮땾㡂瑏繏쉈䝵癏</w:t>
      </w:r>
      <w:r>
        <w:rPr/>
        <w:t>ⴵ</w:t>
      </w:r>
      <w:r>
        <w:rPr/>
        <w:t>䵬飂╸썣婌梱瑭뭡쉸㴲檱昲矂ꇂㄯ쵠癄䅎嗂䕗獚位⹴⤫㩯⩸杚䰺晪䑙爴츶嘪㨨⽪琳慡楳꥞⩅㊿戮狂ꥫ㝕걋琴칩ㅶ쉡슱轎穂䮩㨲呄圭暵暡ꥫ숪楁硰쉡碮뽋쉄䄦埂㉒뽦桉뼬⨥獶慚⩃幸轒쉡䝅쵋숭樽畩슻숪勂偵ꄥ槃⑫磂樯㜹䙣녯⩹潭㋂⨶頷썷놻媏</w:t>
      </w:r>
      <w:r>
        <w:rPr/>
        <w:t>⢘</w:t>
      </w:r>
      <w:r>
        <w:rPr/>
        <w:t>슩囂</w:t>
      </w:r>
      <w:r>
        <w:rPr/>
        <w:t>ꔳ</w:t>
      </w:r>
      <w:r>
        <w:rPr/>
        <w:t>숶楂숶拃盍갪䙦䊏䰩瀊午儲쉣⥧祖晴婰愷〰痂㉠싂弨㕞䙸꥘塞䪩彟곂婐뭂㫂桑䡆녞唶▻걌伮桴⽏ꅭ칔憬썬散⬯䲮䵤⩏뭟䵦♆暏⭮曂㕧ㅨ冩刱⭴轱싂숳碣墘⹵┷怩㴪땣</w:t>
      </w:r>
      <w:r>
        <w:rPr/>
        <w:t>⡄</w:t>
      </w:r>
      <w:r>
        <w:rPr/>
        <w:t>䩄掩太㌥墿쉣嫍樦䏂쉰灹甩乸䨳걚先ㄸ㐵㙤䭇が⥐琣㌲飃</w:t>
      </w:r>
      <w:r>
        <w:rPr/>
        <w:t>⢩</w:t>
      </w:r>
      <w:r>
        <w:rPr/>
        <w:t>敤㍧⏂䂏㊡晰♫彖擃瘨⩌⺬숯㑃</w:t>
      </w:r>
      <w:r>
        <w:rPr/>
        <w:t>⡸</w:t>
      </w:r>
      <w:r>
        <w:rPr/>
        <w:t>긳</w:t>
      </w:r>
      <w:r>
        <w:rPr/>
        <w:t>ꥉ</w:t>
      </w:r>
      <w:r>
        <w:rPr/>
        <w:t>樶䁁佩䕙</w:t>
      </w:r>
      <w:r>
        <w:rPr/>
        <w:t>⠽</w:t>
      </w:r>
      <w:r>
        <w:rPr/>
        <w:t>ꎩ㍵癣⼤捷䭤兴用숤縲㥷䅷쉲썮㙚怮卷仂傻ꥶㅚ晬呄쉊䨦猳⹄怨䍚摙扡朦汬</w:t>
      </w:r>
      <w:r>
        <w:rPr/>
        <w:t>ꦣⵍ</w:t>
      </w:r>
      <w:r>
        <w:rPr/>
        <w:t>㊩癓䙣縪惂勂偫穤㜶쉴쉸撡晲㠣╲商窩滂㗍㔪㕰普瑍</w:t>
      </w:r>
      <w:r>
        <w:rPr/>
        <w:t>ⷂ</w:t>
      </w:r>
      <w:r>
        <w:rPr/>
        <w:t>쉍㕵䆬䭇特剫䛂㥵晆싂栮땔楦猲㌳</w:t>
      </w:r>
      <w:r>
        <w:rPr/>
        <w:t>Ⳃ</w:t>
      </w:r>
      <w:r>
        <w:rPr/>
        <w:t>뗂녹禩乱啪禩쉟⚮숴䍩⍹뇂츥椯㕭쉧㬰摫䕆杷䉡䝢乵䵁磂슘싂⛎坍夫䩬辣쵲幐ㅒ久⑍轪漤걊曂䬣䱷䄹䉥佄ど쉮癞憱焪㵎䕹顟쉎쉍⴩쵓㵰⼷㉹</w:t>
      </w:r>
      <w:r>
        <w:rPr/>
        <w:t>ꕡ</w:t>
      </w:r>
      <w:r>
        <w:rPr/>
        <w:t>딳牒漴畷⥂牲䳂⍒䖵撬縣偭癀嫂♬㍋剧䘵⪿㑔䕹㓂쉒灘光坉傣⑫坧畡⼻쉧Ⓝꌷ挥㢡⼽禩ꍐ䇂㙟ꥶ漮䄴걥⻂扆싂쌵䥺拂⬹斏㡥狂칱땠拂旎슣䂿쏂冡쉦㕹悩繟䯎☰ꇃㆩ뽆숹澵潴ꇂ㝹</w:t>
      </w:r>
      <w:r>
        <w:rPr/>
        <w:t>ⳍ</w:t>
      </w:r>
      <w:r>
        <w:rPr/>
        <w:t>亩ꅠ㕍</w:t>
      </w:r>
      <w:r>
        <w:rPr/>
        <w:t>ꦿ</w:t>
      </w:r>
      <w:r>
        <w:rPr/>
        <w:t>䨨晦塆</w:t>
      </w:r>
      <w:r>
        <w:rPr/>
        <w:t>⠶</w:t>
      </w:r>
      <w:r>
        <w:rPr/>
        <w:t>㴩쉠繤啙⧂슩灓◂䨳橘嚻睥</w:t>
      </w:r>
      <w:r>
        <w:rPr/>
        <w:t>ꤪ</w:t>
      </w:r>
      <w:r>
        <w:rPr/>
        <w:t>䉨ꍫ䮻奵稦쉫価晉쏂침긦㑫呶慥幅伵칷偸橬</w:t>
      </w:r>
      <w:r>
        <w:rPr/>
        <w:t>ꦣ</w:t>
      </w:r>
      <w:r>
        <w:rPr/>
        <w:t>䍒窩숤欻♪䜲땆┣爣숵슩䑡⸪穰싂⪩坾땮敆㍟頯</w:t>
      </w:r>
      <w:r>
        <w:rPr/>
        <w:t>ꥇ</w:t>
      </w:r>
      <w:r>
        <w:rPr/>
        <w:t>楱⥓㔺摗묹据恫迂䌱ぷ숹輪⚮숻䗍㫂礳싂┵뼩杂噐㩐灭㭐ꅡ㴯偯䯂ꌨ䌮做敚晗ꍰ橃⨩</w:t>
      </w:r>
      <w:r>
        <w:rPr/>
        <w:t>ꤽ</w:t>
      </w:r>
      <w:r>
        <w:rPr/>
        <w:t>㶣牳颩顈獢</w:t>
      </w:r>
      <w:r>
        <w:rPr/>
        <w:t>ⴴ</w:t>
      </w:r>
      <w:r>
        <w:rPr/>
        <w:t>瓂㤸砫녀䕣央썧②汑㙅䵞슏╁춘栣碘参㤽딥</w:t>
      </w:r>
      <w:r>
        <w:rPr/>
        <w:t>⡢</w:t>
      </w:r>
      <w:r>
        <w:rPr/>
        <w:t>吷䨩祱</w:t>
      </w:r>
      <w:r>
        <w:rPr/>
        <w:t>꤫</w:t>
      </w:r>
      <w:r>
        <w:rPr/>
        <w:t>녴呌猣싃걄㖡摞</w:t>
      </w:r>
      <w:r>
        <w:rPr/>
        <w:t>ꕂ</w:t>
      </w:r>
      <w:r>
        <w:rPr/>
        <w:t>顺</w:t>
      </w:r>
      <w:r>
        <w:rPr/>
        <w:t>ꕭ</w:t>
      </w:r>
      <w:r>
        <w:rPr/>
        <w:t>犩偅汒</w:t>
      </w:r>
      <w:r>
        <w:rPr/>
        <w:t>Ɫ</w:t>
      </w:r>
      <w:r>
        <w:rPr/>
        <w:t>埂딪仂쉭榩湖啪䳂쉳扭䶘卶惎㶘湞澥瑑稣ꥥ摷㇎仂쵀쉥瀣싂䜳䩙彏䮿쉀涻穫否彄䤱㵍坚⽦ゥ渊㝧숳眻瑪</w:t>
      </w:r>
      <w:r>
        <w:rPr/>
        <w:t>ⴴ⪱</w:t>
      </w:r>
      <w:r>
        <w:rPr/>
        <w:t>㢘䂿䐤⑲</w:t>
      </w:r>
      <w:r>
        <w:rPr/>
        <w:t>ꥂ</w:t>
      </w:r>
      <w:r>
        <w:rPr/>
        <w:t>穫㉶祮㨪㏍杈捅뽔㛂倥倴䭗╤㕆晞㋂숮棍ㅁ╘䔱橠扖䂬偃圲畩䨽磂䘨昮䭾潸㣍슿떿捾䨱う슱숪歷喬㟂䡅䔯㣂呒䎻╱橪⸮⍣</w:t>
      </w:r>
      <w:r>
        <w:rPr/>
        <w:t>ⷂ</w:t>
      </w:r>
      <w:r>
        <w:rPr/>
        <w:t>곂숦쌲숰쉵깲⹘猥노縻치瀨쉗噭䃃뭶癰振⩱牐⭇撏瀴熱숴⽴ㅲ橶漬輫噦숣咻⥣숲걱</w:t>
      </w:r>
      <w:r>
        <w:rPr/>
        <w:t>⣍</w:t>
      </w:r>
      <w:r>
        <w:rPr/>
        <w:t>澣ꥵ㥮く姂噅暮松潶潓㓂彧榩캬⽵㍭帬塺㣂쉐勂焲</w:t>
      </w:r>
      <w:r>
        <w:rPr/>
        <w:t>ⱏ⡨</w:t>
      </w:r>
      <w:r>
        <w:rPr/>
        <w:t>깒氫噶憥칹슱呯</w:t>
      </w:r>
      <w:r>
        <w:rPr/>
        <w:t>ꥄ</w:t>
      </w:r>
      <w:r>
        <w:rPr/>
        <w:t>갶槂浵쉄䱲瑏䙁亿梱旂뮱縮䍆⤶ꎣ煠䔤ꍂ䩾䙖깇庥瑴</w:t>
      </w:r>
      <w:r>
        <w:rPr/>
        <w:t>ꦩ</w:t>
      </w:r>
      <w:r>
        <w:rPr/>
        <w:t>䉟係쉈䙮㔫兴朷惃偗䕮</w:t>
      </w:r>
      <w:r>
        <w:rPr/>
        <w:t>ꕷ</w:t>
      </w:r>
      <w:r>
        <w:rPr/>
        <w:t>䉐堰㥨䕱捳獦序</w:t>
      </w:r>
      <w:r>
        <w:rPr/>
        <w:t>ꕗ</w:t>
      </w:r>
      <w:r>
        <w:rPr/>
        <w:t>㍟딤摾㋎㡮ꍁ슱狂啯煔ꅺ깶뇂㴯桃⍔瘳䥨㕞手</w:t>
      </w:r>
      <w:r>
        <w:rPr/>
        <w:t>⡓</w:t>
      </w:r>
      <w:r>
        <w:rPr/>
        <w:t>숤玏䱠⭹癶⭈癚樭焣⩖正輣晵䋂稸夹⼪灖쉒⹑橆㋂䥶쵑ヂ㉟惂㍺⩯쉂彦區숣洲扉</w:t>
      </w:r>
      <w:r>
        <w:rPr/>
        <w:t>꧂</w:t>
      </w:r>
      <w:r>
        <w:rPr/>
        <w:t>助恖洦併歃⻂佊</w:t>
      </w:r>
      <w:r>
        <w:rPr/>
        <w:t>ⵎ</w:t>
      </w:r>
      <w:r>
        <w:rPr/>
        <w:t>恸顀</w:t>
      </w:r>
      <w:r>
        <w:rPr/>
        <w:t>ⱪ</w:t>
      </w:r>
      <w:r>
        <w:rPr/>
        <w:t>慘滃晒奍㈫挨旂㋂㥖弮㐲束曂䕨何⯎儳⍤濂戭䅞㡮绍畢牫쉁⤳⩧⹉㞩</w:t>
      </w:r>
      <w:r>
        <w:rPr/>
        <w:t>ꤪ</w:t>
      </w:r>
      <w:r>
        <w:rPr/>
        <w:t>쉲儵奋㵙땷쉢칓㎣濂䍦䫎⹈穐毂卟硋</w:t>
      </w:r>
      <w:r>
        <w:rPr/>
        <w:t>⠯</w:t>
      </w:r>
      <w:r>
        <w:rPr/>
        <w:t>숣㬣〤烂㭞䳃⧂灔</w:t>
      </w:r>
      <w:r>
        <w:rPr/>
        <w:t>ⱚ</w:t>
      </w:r>
      <w:r>
        <w:rPr/>
        <w:t>犵祀쉐䀸䠺</w:t>
      </w:r>
      <w:r>
        <w:rPr/>
        <w:t>ⶡ</w:t>
      </w:r>
      <w:r>
        <w:rPr/>
        <w:t>呚慍䁄㋂娪캮太⺩朦嘸슡漯啴㑳땄っ偂繉춵祉䥨♰걃畃灢票쉶妡㙥儫倵䙺䈣辣⩱䝶䷂怺惂窏穋䂥⸮剉ㅞ扖䅇⼹쉃伤⮘䑾⧂珎洳淂塭</w:t>
      </w:r>
      <w:r>
        <w:rPr/>
        <w:t>ⱃ</w:t>
      </w:r>
      <w:r>
        <w:rPr/>
        <w:t>쉷桨ꅬ싎슻㭲숫晍䙂⯂朴栣딴槃⭃䱶쉎顪恐쉩쉢繇嘩轘瀻囂⼺氪쉇溮㉌卟䅣㤸獕㜪䐣㒮뮱潊츥别ꥷ쏂䅃䮱카娫녍</w:t>
      </w:r>
      <w:r>
        <w:rPr/>
        <w:t>ꥅ</w:t>
      </w:r>
      <w:r>
        <w:rPr/>
        <w:t>䗂景祏ꥰ㩓吲睄皩ꇂ佄䡰呮녒⥈ㅷ</w:t>
      </w:r>
      <w:r>
        <w:rPr/>
        <w:t>ⱨ</w:t>
      </w:r>
      <w:r>
        <w:rPr/>
        <w:t>㥍</w:t>
      </w:r>
      <w:r>
        <w:rPr/>
        <w:t>ⱅ</w:t>
      </w:r>
      <w:r>
        <w:rPr/>
        <w:t>欪⑵呐ꍩ쉡海柂ꏂ쉌稽쉉䈪顉景쉫妘䡲转步牰⫃䬽歈㜲䱢嗎ㅦ</w:t>
      </w:r>
      <w:r>
        <w:rPr/>
        <w:t>ꔥ</w:t>
      </w:r>
      <w:r>
        <w:rPr/>
        <w:t>斣㩤焮牦⍠䥃㈨䅆燎畨揂浨瞮㖥擂啧䯂澩坬촪ㅈ倲</w:t>
      </w:r>
      <w:r>
        <w:rPr/>
        <w:t>⡧☩</w:t>
      </w:r>
      <w:r>
        <w:rPr/>
        <w:t>숱义㉖硂泂乭</w:t>
      </w:r>
      <w:r>
        <w:rPr/>
        <w:t>Ⱬ</w:t>
      </w:r>
      <w:r>
        <w:rPr/>
        <w:t>㬹偯촦济㩓ꅡ㛂噢䯂㗂㝎癤栻攱浮칳㦩湆숊䰫숵礶⦱䅡㩎쉷숯숻乕뽅轳柎쉔땔梵牦儣㡑⩙⻂쉠廂䬭礰猬桘</w:t>
      </w:r>
      <w:r>
        <w:rPr/>
        <w:t>ⵄ</w:t>
      </w:r>
      <w:r>
        <w:rPr/>
        <w:t>쎡廂轖煘昮攤㵢⑩ꄦ仂쉙㪵곂䏂捯䭔ꅐ婕슿电⩳⸣焳执竃䥳〈⦥䩳슏䄷숮⽤㵾㭀</w:t>
      </w:r>
      <w:r>
        <w:rPr/>
        <w:t>Ⱞ</w:t>
      </w:r>
      <w:r>
        <w:rPr/>
        <w:t>灞慥㙂末楰</w:t>
      </w:r>
      <w:r>
        <w:rPr/>
        <w:t>ꦻ</w:t>
      </w:r>
      <w:r>
        <w:rPr/>
        <w:t>⡴</w:t>
      </w:r>
      <w:r>
        <w:rPr/>
        <w:t>⽙숨幋</w:t>
      </w:r>
      <w:r>
        <w:rPr/>
        <w:t>Ⱪ</w:t>
      </w:r>
      <w:r>
        <w:rPr/>
        <w:t>妏潕㴻迂穤欦汇⍐獺楺櫂淂쵒䠴䝲楗抩婸䴥ィ轲꺵⴩異煮쉞┫⥓䷂溿숻䥺⑤⑟畗㇂쉞ㅮ⑭촥塏側㟂䨪瑪ꅣ슻䥃㠫㴫繣</w:t>
      </w:r>
      <w:r>
        <w:rPr/>
        <w:t>ⶬ</w:t>
      </w:r>
      <w:r>
        <w:rPr/>
        <w:t>繩쉂깲潱剣橬㯍ꍖ숽䖣敯顪眭묹煩</w:t>
      </w:r>
      <w:r>
        <w:rPr/>
        <w:t>ꤩ</w:t>
      </w:r>
      <w:r>
        <w:rPr/>
        <w:t>ⰶ</w:t>
      </w:r>
      <w:r>
        <w:rPr/>
        <w:t>帳쉉㑣⩸噊⨨掩䨱摈⬶娱䕧囂䙱㡢㭸楒杮䞘쵲䥌婠飂䅀嘻㒘唳䞮楌쉁⭍挰塇摉깟⹖瞩⩹橩眭勂츷캥슬朵硇⑃抻杆</w:t>
      </w:r>
      <w:r>
        <w:rPr/>
        <w:t>ⵞ</w:t>
      </w:r>
      <w:r>
        <w:rPr/>
        <w:t>洺纘䉀䃂刬椽欲佧䪿ꅯ妬㪵⨫輴䌳녣Ⓜ㛍⍀凂轗䕫⽾獉庥뽊⤫쉬瑯ꇂ⼱⹱갯漻╮쉋焻畊礬㦮匯䭲伲䩖ㄬ㓍慡䙉㔣忂㭡剏ㄥ呱琯乯⩵䜲䱩洭䉗숭厩⵨䥉䩙䕨⾏懍橺䕐䠽敐</w:t>
      </w:r>
      <w:r>
        <w:rPr/>
        <w:t>ꤣ</w:t>
      </w:r>
      <w:r>
        <w:rPr/>
        <w:t>긨䝮瓃䑉䃂⽲迎吺猴瓂琮兀ꥧ振숨녖硎为쉌䛂⭟癃䥳뭺碩廂恹氻獾쉹慪┪</w:t>
      </w:r>
      <w:r>
        <w:rPr/>
        <w:t>⠽</w:t>
      </w:r>
      <w:r>
        <w:rPr/>
        <w:t>㮮繐䤴榥䱒䭦⤦䉣㧂갪딩걀冩</w:t>
      </w:r>
      <w:r>
        <w:rPr/>
        <w:t>ⵠ</w:t>
      </w:r>
      <w:r>
        <w:rPr/>
        <w:t>颥ꄯ䌶╭毂⴪싂稬畈뽴严搶␷䩙♤</w:t>
      </w:r>
      <w:r>
        <w:rPr/>
        <w:t>⡉</w:t>
      </w:r>
      <w:r>
        <w:rPr/>
        <w:t>摓녖䩆쉹쉪</w:t>
      </w:r>
      <w:r>
        <w:rPr/>
        <w:t>ⲥ</w:t>
      </w:r>
      <w:r>
        <w:rPr/>
        <w:t>쉫Ⓜ恵⍤㍈숴㫎潾ꌻ晷䡬</w:t>
      </w:r>
      <w:r>
        <w:rPr/>
        <w:t>ꤨ</w:t>
      </w:r>
      <w:r>
        <w:rPr/>
        <w:t>倨瀬ꍁ깲洯숪</w:t>
      </w:r>
      <w:r>
        <w:rPr/>
        <w:t>ꥋ</w:t>
      </w:r>
      <w:r>
        <w:rPr/>
        <w:t>쉁슱⏂ㅯ仂⑩刳燂㚮愳㌯睢걤恣砫焽䁏쉢喘칃놣縪쉸⥰器ꏂ슏㪬䵹</w:t>
      </w:r>
      <w:r>
        <w:rPr/>
        <w:t>ꗂ</w:t>
      </w:r>
      <w:r>
        <w:rPr/>
        <w:t>卶太塃磎殬䤸⬶䴰䥖扫璡嚥滂晡⽯橳係乯</w:t>
      </w:r>
      <w:r>
        <w:rPr/>
        <w:t>ⶏ</w:t>
      </w:r>
      <w:r>
        <w:rPr/>
        <w:t>쉺노婰⑚漤ꥮ⹶⺻妬獸⨬灭飂䠻哂慸䲮䱠㥮晱䘵㍾怪䁋橱姍</w:t>
      </w:r>
      <w:r>
        <w:rPr/>
        <w:t>ꕮ</w:t>
      </w:r>
      <w:r>
        <w:rPr/>
        <w:t>坊쎩嚩껎습朻</w:t>
      </w:r>
      <w:r>
        <w:rPr/>
        <w:t>ꕟ</w:t>
      </w:r>
      <w:r>
        <w:rPr/>
        <w:t>䦿╮⤥橤䛎汲斿㙈晱⚥</w:t>
      </w:r>
      <w:r>
        <w:rPr/>
        <w:t>꧂</w:t>
      </w:r>
      <w:r>
        <w:rPr/>
        <w:t>楰澩桃䥸栣쉄䈪䤶</w:t>
      </w:r>
      <w:r>
        <w:rPr/>
        <w:t>⡏ⱥ</w:t>
      </w:r>
      <w:r>
        <w:rPr/>
        <w:t>ꍐ剞塴䩸项祋璥䙭㬫潉礩쉚숱⚥硌⥩썯瀲뽠⭱呆츣伦䵵</w:t>
      </w:r>
      <w:r>
        <w:rPr/>
        <w:t>ⱸ</w:t>
      </w:r>
      <w:r>
        <w:rPr/>
        <w:t>㭶摁䶡ꆩ㠺숮䭀㉟딻㕫穧䝹쉔伲痂㗍갹㚬ꥨ繗숺뼴照䅥ꅇ〻眊쉡繊爣⸶⩏䁎⧍畮␴쉇䮮䴤ꥤ剺橰㙯徱숷싂卓䧃界ꥧ牀㠺⥊♤啕㑷慉吺걹輹䝰㕖浡ꄪ未⌴䱠㜦颮繭ꥬ瘪◂硔⥀海⌭擂术䟍瞥㝞楕</w:t>
      </w:r>
      <w:r>
        <w:rPr/>
        <w:t>ꥈ꥘</w:t>
      </w:r>
      <w:r>
        <w:rPr/>
        <w:t>狂礱噫椪쉃쎿助弽䒘쉈戳⩱녍♴㗂晩숫⼻䡒슩坔厘ꅶ䅀竂⽍桥輴땑쉷兒쵖䶻쉤桂参垣깒묬⴫汨甤㌸</w:t>
      </w:r>
      <w:r>
        <w:rPr/>
        <w:t>ꥁ</w:t>
      </w:r>
      <w:r>
        <w:rPr/>
        <w:t>ꥵ</w:t>
      </w:r>
      <w:r>
        <w:rPr/>
        <w:t>⡞</w:t>
      </w:r>
      <w:r>
        <w:rPr/>
        <w:t>歲㌵</w:t>
      </w:r>
      <w:r>
        <w:rPr/>
        <w:t>ꔰ</w:t>
      </w:r>
      <w:r>
        <w:rPr/>
        <w:t>横佮</w:t>
      </w:r>
      <w:r>
        <w:rPr/>
        <w:t>Ȿ</w:t>
      </w:r>
      <w:r>
        <w:rPr/>
        <w:t>츶쉅畤㥞</w:t>
      </w:r>
      <w:r>
        <w:rPr/>
        <w:t>ꤱ</w:t>
      </w:r>
      <w:r>
        <w:rPr/>
        <w:t>権慆爣啔┭㍁䂣琥参䭸썇ヂ津伵顉슘쉟瑩ꄪ瘣淂⨦숴䤻㑔䄰숺칈爷墣쵘䓂䅇妬㊻ꥰ怫䥚晒ꥷ䱄咡䆵歕⭀㞻㝏槂⨹嘻쉉桾㐴滂の砤䀥噞橄恤坷쉈㜪幧啫䩎쉋ꅙ乙䡅㑌쉸䵬晕놘ꥥ啊冱咬䦘㵫淍南浡瀬숸䁶灂㭨⪘潪䭘㚩剭뽡⭀关</w:t>
      </w:r>
      <w:r>
        <w:rPr/>
        <w:t>⠥</w:t>
      </w:r>
      <w:r>
        <w:rPr/>
        <w:t>곂</w:t>
      </w:r>
      <w:r>
        <w:rPr/>
        <w:t>Ⱖ</w:t>
      </w:r>
      <w:r>
        <w:rPr/>
        <w:t>轱ꍱ䔤숸係㕅繍䰪㕫⨰琻</w:t>
      </w:r>
      <w:r>
        <w:rPr/>
        <w:t>ꕔ</w:t>
      </w:r>
      <w:r>
        <w:rPr/>
        <w:t>乧浬⧂獴Ⓜ㍒</w:t>
      </w:r>
      <w:r>
        <w:rPr/>
        <w:t>ⲵ</w:t>
      </w:r>
      <w:r>
        <w:rPr/>
        <w:t>塦䀥佇䋂쉗땟⨦痂갨깇牋╞䈳灡䅎頮걭쉵姂곂偙</w:t>
      </w:r>
      <w:r>
        <w:rPr/>
        <w:t>ⱳ</w:t>
      </w:r>
      <w:r>
        <w:rPr/>
        <w:t>楣쉦枬⨪㒻쉸╔佀彇摗㙱⨫쉪념촫㥶▵䁆쉃恾䝍䃂ㅦ泂潄⨱슮</w:t>
      </w:r>
      <w:r>
        <w:rPr/>
        <w:t>ꤨ</w:t>
      </w:r>
      <w:r>
        <w:rPr/>
        <w:t>ㄭ斘☩弻쉺佥싃숻⩚硆硵숴炮㬱㠪쏃剨⭭䛂㭦╗徥嚬瀰稥灨땊䓂䏃䪣㉖ꅘ䭎⎬へ轙䰤녋</w:t>
      </w:r>
      <w:r>
        <w:rPr/>
        <w:t>ⵑ</w:t>
      </w:r>
      <w:r>
        <w:rPr/>
        <w:t>澏</w:t>
      </w:r>
      <w:r>
        <w:rPr/>
        <w:t>ⱎ</w:t>
      </w:r>
      <w:r>
        <w:rPr/>
        <w:t>冿Ⓜ긣숵쉨昣숲棂優믂ぷ欭䯍瑖녪쉳犻㡑ꎣ䅈桧ざ䱀⌬搸䣂㨪敨췎숲嫂㩅ꥥ燍䑇䞥楁䔯㙐㕳渤睇⩖敩䉰毃是〱㟂圸쉫ꍏ⩧㡳冘椪癖幪쉩并唣ꅔ㖏䧂煵圶偄咣쉊긬썌䜪㪏썲䰥䡬曂䁡쉋䫃橔쉦噶攱쉣ㅠ桯澩〨䁾쉎偀碣嘻촽御䍀</w:t>
      </w:r>
      <w:r>
        <w:rPr/>
        <w:t>ⵧ</w:t>
      </w:r>
      <w:r>
        <w:rPr/>
        <w:t>㖵恹泂곂睩쵵♊䡩䖻汨楴</w:t>
      </w:r>
      <w:r>
        <w:rPr/>
        <w:t>ꥆ</w:t>
      </w:r>
      <w:r>
        <w:rPr/>
        <w:t>奧癌懂ꍥ</w:t>
      </w:r>
      <w:r>
        <w:rPr/>
        <w:t>Ɱ⩾</w:t>
      </w:r>
      <w:r>
        <w:rPr/>
        <w:t>ㅾ슩ヂ䥇㡁䕁捗剁ꇂ쵋幫嘯䶮뭵昱숪凂㡯献涡쉮潐䎏噲숸</w:t>
      </w:r>
      <w:r>
        <w:rPr/>
        <w:t>ꕍ</w:t>
      </w:r>
      <w:r>
        <w:rPr/>
        <w:t>癕漳塒核㭢噦榘䵯㙓灷쉨堯恟䒵䳂抩⼪䙚싂쵵쉹</w:t>
      </w:r>
      <w:r>
        <w:rPr/>
        <w:t>⡾</w:t>
      </w:r>
      <w:r>
        <w:rPr/>
        <w:t>秂㯂痍䑰㌣쎘썟⽾圤╩䃂娰⛃橸磂䁵</w:t>
      </w:r>
      <w:r>
        <w:rPr/>
        <w:t>ⱗ</w:t>
      </w:r>
      <w:r>
        <w:rPr/>
        <w:t>扊㝺</w:t>
      </w:r>
      <w:r>
        <w:rPr/>
        <w:t>ⵍ</w:t>
      </w:r>
      <w:r>
        <w:rPr/>
        <w:t>㒏</w:t>
      </w:r>
      <w:r>
        <w:rPr/>
        <w:t>Ⲭ</w:t>
      </w:r>
      <w:r>
        <w:rPr/>
        <w:t>娊싂晧剞곂쉮⍋쉞偕䭕싃慪恘</w:t>
      </w:r>
      <w:r>
        <w:rPr/>
        <w:t>ꤲ</w:t>
      </w:r>
      <w:r>
        <w:rPr/>
        <w:t>㜫㍮殡彈㧃쉳砪掵滂䴹畧쉃꺵</w:t>
      </w:r>
      <w:r>
        <w:rPr/>
        <w:t>ꦱ</w:t>
      </w:r>
      <w:r>
        <w:rPr/>
        <w:t>䰥嘪涏桐②</w:t>
      </w:r>
      <w:r>
        <w:rPr/>
        <w:t>ⷂ</w:t>
      </w:r>
      <w:r>
        <w:rPr/>
        <w:t>伲帯⩓⌱㵌牡㍉</w:t>
      </w:r>
      <w:r>
        <w:rPr/>
        <w:t>ⲣ</w:t>
      </w:r>
      <w:r>
        <w:rPr/>
        <w:t>䕭璥轴떘兯恪숻쉘丯䛂칌晑싂辡浆</w:t>
      </w:r>
      <w:r>
        <w:rPr/>
        <w:t>ⵢ</w:t>
      </w:r>
      <w:r>
        <w:rPr/>
        <w:t>杴乺䵍琪겱ꌹ摕拂璱⥍匯쉔㤫硈쉚쉪斩稦狂剅哂㝌檬琻㏂㥅㛂揂噷ㄣ녂恇浧佫促呰毂媱埂습截輩껂⩳䐫</w:t>
      </w:r>
      <w:r>
        <w:rPr/>
        <w:t>Ɐ</w:t>
      </w:r>
      <w:r>
        <w:rPr/>
        <w:t>땰穲く乯⎥噋田뮱䅥䙂⬽쉧╬긪怷㢣ㅡ䵞昣䙀䖬穅掻⍭㎥ꎿ㥀⹾싂</w:t>
      </w:r>
      <w:r>
        <w:rPr/>
        <w:t>ꕩ</w:t>
      </w:r>
      <w:r>
        <w:rPr/>
        <w:t>㡅㎩쉍窮喩䫂䇂ꌲ㍢砹숸⥞ぎ㝀┪䑡⩳쉖辻㜸汁㬪</w:t>
      </w:r>
      <w:r>
        <w:rPr/>
        <w:t>ꤪ</w:t>
      </w:r>
      <w:r>
        <w:rPr/>
        <w:t>兏ꥣ촣厮㝐䈲촺</w:t>
      </w:r>
      <w:r>
        <w:rPr/>
        <w:t>ꔨ</w:t>
      </w:r>
      <w:r>
        <w:rPr/>
        <w:t>㥤㦩䡮䳍슱㕢</w:t>
      </w:r>
      <w:r>
        <w:rPr/>
        <w:t>ꥍ</w:t>
      </w:r>
      <w:r>
        <w:rPr/>
        <w:t>㝳췎䡖꺩걶㞱光摇䭰</w:t>
      </w:r>
      <w:r>
        <w:rPr/>
        <w:t>ⷂ</w:t>
      </w:r>
      <w:r>
        <w:rPr/>
        <w:t>戬浅博䥾睬欺䵭猴썠昷⬪榵뇂㝹䵤</w:t>
      </w:r>
      <w:r>
        <w:rPr/>
        <w:t>⡇</w:t>
      </w:r>
      <w:r>
        <w:rPr/>
        <w:t>牀扄뇎浱㨮⩢犱䐥瘰䥩穕〉捙噦⭕汸辏뮘櫂쌯◎年䈯䲏呭쉔</w:t>
      </w:r>
      <w:r>
        <w:rPr/>
        <w:t>Ⱕ</w:t>
      </w:r>
      <w:r>
        <w:rPr/>
        <w:t>䅉䩅硦䦱䕤䰪塴彣顪彍䡬⫂⩁㬫㝘땋㔥㉣抵㙦佪</w:t>
      </w:r>
      <w:r>
        <w:rPr/>
        <w:t>꤫</w:t>
      </w:r>
      <w:r>
        <w:rPr/>
        <w:t>噌歞轥⩏渨繊걪䝹昮毂숬ㆡ况仂쉏ꎣ摘䰷㝞⑊</w:t>
      </w:r>
      <w:r>
        <w:rPr/>
        <w:t>ⵄ</w:t>
      </w:r>
      <w:r>
        <w:rPr/>
        <w:t>佘汅灺睃䔪奲楐晟恒쉴㉭䙃捤⩹츯숣㵘㝰䵪⍙䎮♄轞㍩旂</w:t>
      </w:r>
      <w:r>
        <w:rPr/>
        <w:t>ꔮ</w:t>
      </w:r>
      <w:r>
        <w:rPr/>
        <w:t>杒썇珂皿㈷擂녂擂弪⽟╵䅍橸湌깚窱䉥稪㑌⫂뭠烍숫戺斡쉲橈僂恴恑쉳檵溏挮⧂</w:t>
      </w:r>
      <w:r>
        <w:rPr/>
        <w:t>ⰴ</w:t>
      </w:r>
      <w:r>
        <w:rPr/>
        <w:t>是涿漴樽쉑䘳䔤⦮敷幾쉄栶깞㡚採칊丳硑娴긦䟂䂡唰㋂塏囎䄦搽䈶⨹也捹쉚幎쉠夳䑧㪮땥矂頪ꥱ슻⭹怪敟슥绂䐷稪⑰뽥䀥䳂䣍䞥␬乚稫쉶㍙칌ㅶ䥐淂⥥㩐䕱恮埂塥⑘䏂⍡桃唬䩁睞⹫䥄澏꺩㭊才橈ㄪ쉗杢妻砹䂩凂⭆䵱⹌㉞渪琽兓㉳ꅈ⼪㟂ꍁ攩䤯⍡漤쉕夫㡾䘰싂惂㥚朻걈㩔⩏㠸</w:t>
      </w:r>
      <w:r>
        <w:rPr/>
        <w:t>ⷂ</w:t>
      </w:r>
      <w:r>
        <w:rPr/>
        <w:t>捘숱猭껂쉯놵䀫䩠ꄻ氨獀㐶辬⽸䑏牥䏂</w:t>
      </w:r>
      <w:r>
        <w:rPr/>
        <w:t>⠸</w:t>
      </w:r>
      <w:r>
        <w:rPr/>
        <w:t>䠯걂쉆녴</w:t>
      </w:r>
      <w:r>
        <w:rPr/>
        <w:t>ꦣ</w:t>
      </w:r>
      <w:r>
        <w:rPr/>
        <w:t>䵲涿숳䳂⾡敄쉮㙫㭇娽䰸殣涣␵</w:t>
      </w:r>
      <w:r>
        <w:rPr/>
        <w:t>꧂</w:t>
      </w:r>
      <w:r>
        <w:rPr/>
        <w:t>䬸楰숥轺䛎渪</w:t>
      </w:r>
      <w:r>
        <w:rPr/>
        <w:t>ⲿ</w:t>
      </w:r>
      <w:r>
        <w:rPr/>
        <w:t>妬息哂䓂ꏎ敾㵬䕆㩴兗偁Ⓜ䳂曂㕪싂䨊ㅉい䀤枣框컂숦䇂⍊깂縴漮䱗据慊皬쏃깕㡓怪壃奖丽╤쉹⩆桹슩䉩ㅚ썂䭺灐睵盂넯灢囂껂捧䍄椸湠䙫䎩╁槂쉋噟넰歲嘶揂䵖䘶♨淃쉣癯촣쉘⑳焪掣⩚䵥磂働檬ꏂ畨欶扊쵫唬顶穨晇쉔漯輥䧂넱灱䤴楃㧂婳䠦欮䥍䜺䙔厏뮻㌴</w:t>
      </w:r>
      <w:r>
        <w:rPr/>
        <w:t>ꖻ</w:t>
      </w:r>
      <w:r>
        <w:rPr/>
        <w:t>갪쉾庡奡潨扐䴮䌶</w:t>
      </w:r>
      <w:r>
        <w:rPr/>
        <w:t>ⵇ</w:t>
      </w:r>
      <w:r>
        <w:rPr/>
        <w:t>ꥴ牁녶徬垘촯㭨걹䩃</w:t>
      </w:r>
      <w:r>
        <w:rPr/>
        <w:t>ꔹ</w:t>
      </w:r>
      <w:r>
        <w:rPr/>
        <w:t>㧂〷䑩쉗硬쉦숵㎏䮡幺㏂쉐摣反걹넵䎩쉺睍橧啓〶硘溱</w:t>
      </w:r>
      <w:r>
        <w:rPr/>
        <w:t>⡚</w:t>
      </w:r>
      <w:r>
        <w:rPr/>
        <w:t>떻</w:t>
      </w:r>
      <w:r>
        <w:rPr/>
        <w:t>ꕐ</w:t>
      </w:r>
      <w:r>
        <w:rPr/>
        <w:t>갷が䙢숻兑쉳쉦䤰睺</w:t>
      </w:r>
      <w:r>
        <w:rPr/>
        <w:t>ꕮ</w:t>
      </w:r>
      <w:r>
        <w:rPr/>
        <w:t>亘氶漸㈦灮䖘灥䩆</w:t>
      </w:r>
      <w:r>
        <w:rPr/>
        <w:t>ꕈ</w:t>
      </w:r>
      <w:r>
        <w:rPr/>
        <w:t>㮡싍是慢癨庩␱숣揂繾㶣愯睙塄ꥶ敢䁌刷㡗僂㥕噃兯⍪数塁伽穰歭吱䄣灓䧂쉇숸䙠佶ㅨ灬炩ꄽ䴮獎㶵싂쉌쉙⥥堪橴⩤偫쉪噞佸숥䐶㡌⍄欴楶坢牦⽫䛂欦栶㫎搻繓䝟⤭剡捙睭㑢偕伶砨습슬쉥䳂딳悏兺⮏쉭轨⑸撵扰琷啥싂喿彃</w:t>
      </w:r>
      <w:r>
        <w:rPr/>
        <w:t>ⵁ</w:t>
      </w:r>
      <w:r>
        <w:rPr/>
        <w:t>区瀣뮿繷⩺</w:t>
      </w:r>
      <w:r>
        <w:rPr/>
        <w:t>⡠</w:t>
      </w:r>
      <w:r>
        <w:rPr/>
        <w:t>䵢眫䴨걫硊</w:t>
      </w:r>
      <w:r>
        <w:rPr/>
        <w:t>Ⱛ</w:t>
      </w:r>
      <w:r>
        <w:rPr/>
        <w:t>甪ꏂ瓂㤥汓獠녋匨㴽쉁歴呣澏楙㜪御纏걒쉠桎</w:t>
      </w:r>
      <w:r>
        <w:rPr/>
        <w:t>ꥄ</w:t>
      </w:r>
      <w:r>
        <w:rPr/>
        <w:t>慙咻</w:t>
      </w:r>
      <w:r>
        <w:rPr/>
        <w:t>ꗂ</w:t>
      </w:r>
      <w:r>
        <w:rPr/>
        <w:t>ㅗ쉩싂㖣䒩썪䅪㭹</w:t>
      </w:r>
      <w:r>
        <w:rPr/>
        <w:t>ⵙ</w:t>
      </w:r>
      <w:r>
        <w:rPr/>
        <w:t>뽆ꌪ擂㭇漩쉺妡秂優썚勎场晔摊숩漹墱烂偋숭塮㚿㘽栻깖歗숪㖡녠쉶갹㑂깯숭呑楲</w:t>
      </w:r>
      <w:r>
        <w:rPr/>
        <w:t>ⱍ</w:t>
      </w:r>
      <w:r>
        <w:rPr/>
        <w:t>乃䩷쉈⩆䬷啒䇂轳偮䥣睖午</w:t>
      </w:r>
      <w:r>
        <w:rPr/>
        <w:t>⢩ⰱ</w:t>
      </w:r>
      <w:r>
        <w:rPr/>
        <w:t>栵捕係㕙䁮挤䵆低津숰㕗⭐绂곂싂杏숮䀴쵈竂琪稭泂♲促ギ轄惂뼸⯂敯䘳⭮䉬縮䪱斬</w:t>
      </w:r>
      <w:r>
        <w:rPr/>
        <w:t>ꖏ</w:t>
      </w:r>
      <w:r>
        <w:rPr/>
        <w:t>睩쉾㩫숣僂夰䅧棂㇂걖浡㥡䇂쉺揂쉡婴恈</w:t>
      </w:r>
      <w:r>
        <w:rPr/>
        <w:t>ⲻ⯂</w:t>
      </w:r>
      <w:r>
        <w:rPr/>
        <w:t>䉡嚻</w:t>
      </w:r>
      <w:r>
        <w:rPr/>
        <w:t>⠭</w:t>
      </w:r>
      <w:r>
        <w:rPr/>
        <w:t>煖晏⤯숵㙧㓂响</w:t>
      </w:r>
      <w:r>
        <w:rPr/>
        <w:t>ꥀ</w:t>
      </w:r>
      <w:r>
        <w:rPr/>
        <w:t>刣넥⍃縫㗂㍕䭬捶塊嘱敥ノ半祍泂</w:t>
      </w:r>
      <w:r>
        <w:rPr/>
        <w:t>⠪</w:t>
      </w:r>
      <w:r>
        <w:rPr/>
        <w:t>啧䍤䵕숯쉧㙌䤣片䝶</w:t>
      </w:r>
      <w:r>
        <w:rPr/>
        <w:t>ꗂ</w:t>
      </w:r>
      <w:r>
        <w:rPr/>
        <w:t>쉂䡡⫍⚥㌣く쉮摇湁</w:t>
      </w:r>
      <w:r>
        <w:rPr/>
        <w:t>ⱑ</w:t>
      </w:r>
      <w:r>
        <w:rPr/>
        <w:t>汸숭碡歏纬㗂啀怺쉫⹇䁊ꥦ僂啔䀬售潡癌潋䋂浦坄眳梮煥⒘䁟⒡쉨䅁╂⨲洭㜱䙒氲堫澡琸烂媩佉榩䏂橘㋃塾칇걉䍇숊䡉䈯剫딲刪슻썮欵浞싂╬桡⮏穃愳䥀唤㈮懂䁦䷂쵥</w:t>
      </w:r>
      <w:r>
        <w:rPr/>
        <w:t>ꕧ</w:t>
      </w:r>
      <w:r>
        <w:rPr/>
        <w:t>参ッ깹ꅋ渣䈬⻂噉幙硙⥰獐ꍓ坃</w:t>
      </w:r>
      <w:r>
        <w:rPr/>
        <w:t>ꕈ</w:t>
      </w:r>
      <w:r>
        <w:rPr/>
        <w:t>傮⥤⭣䃂坢⿂䣂熣⻎쉩䘭庵噐㒡廂뗂こ䠽矍卄穸㏂땐쉖朱쉺䥗琮妏㓍塲</w:t>
      </w:r>
      <w:r>
        <w:rPr/>
        <w:t>⠳</w:t>
      </w:r>
      <w:r>
        <w:rPr/>
        <w:t>㭲橞䭩扳숻穵㑒㌤㠪帪姂촭길眤卫꺮弩㑁恖䍯榩樺뽌딴걑⩇䄦</w:t>
      </w:r>
      <w:r>
        <w:rPr/>
        <w:t>ꖿ</w:t>
      </w:r>
      <w:r>
        <w:rPr/>
        <w:t>䥹煢搳Ⓧ晳ꅬ偶幤頴浈숴啲珂</w:t>
      </w:r>
      <w:r>
        <w:rPr/>
        <w:t>ꦡ⩟</w:t>
      </w:r>
      <w:r>
        <w:rPr/>
        <w:t>昷報뼶喡쉍숸</w:t>
      </w:r>
      <w:r>
        <w:rPr/>
        <w:t>ⵤ</w:t>
      </w:r>
      <w:r>
        <w:rPr/>
        <w:t>殿刪坳普撡牏䓂묶Ⓜ浉乔頯꺵꺡䔣嗂測は쉙䨤䐱쌪⑕싂</w:t>
      </w:r>
      <w:r>
        <w:rPr/>
        <w:t>ⱴ</w:t>
      </w:r>
      <w:r>
        <w:rPr/>
        <w:t>䭭⥱䲿䑡瀪儷⽶㥯숴䕷쉮煲쉍類쎻瓂愨건쉟⩹숽쉋嘩圬䚩껂⩺渲凂悱牢㦩숳睤쉚숦憬⩱楹쵺䰤깵</w:t>
      </w:r>
      <w:r>
        <w:rPr/>
        <w:t>ꕲ</w:t>
      </w:r>
      <w:r>
        <w:rPr/>
        <w:t>玻쉧涥☺㆏䑕灳楺⮩稩</w:t>
      </w:r>
      <w:r>
        <w:rPr/>
        <w:t>꧂</w:t>
      </w:r>
      <w:r>
        <w:rPr/>
        <w:t>捭冡쉮쉇䍗쎿洮佃櫂媣䡦⩠嚥瑟㵅⭇쉯걮㙇숥癍珂걉剴⛂潔撥칇癆㣍櫂뮱呶</w:t>
      </w:r>
      <w:r>
        <w:rPr/>
        <w:t>ꕑ</w:t>
      </w:r>
      <w:r>
        <w:rPr/>
        <w:t>彈䱷娷獔</w:t>
      </w:r>
      <w:r>
        <w:rPr/>
        <w:t>⠶⌽</w:t>
      </w:r>
      <w:r>
        <w:rPr/>
        <w:t>췂吲</w:t>
      </w:r>
      <w:r>
        <w:rPr/>
        <w:t>ꥅ</w:t>
      </w:r>
      <w:r>
        <w:rPr/>
        <w:t>뭭숷䍹咥佫彍幡썷殡溮偧㗂ꥲ䷂♁曂</w:t>
      </w:r>
      <w:r>
        <w:rPr/>
        <w:t>⡘</w:t>
      </w:r>
      <w:r>
        <w:rPr/>
        <w:t>桾佀ꇂ⩂㨫⛂否꥙窘</w:t>
      </w:r>
      <w:r>
        <w:rPr/>
        <w:t>ⵉ</w:t>
      </w:r>
      <w:r>
        <w:rPr/>
        <w:t>䁲䱅汮竂䙲껃縵쵔伪恒录憻㥨䓂堬뽯䍐擂顔昳潠㩷䈶ꅪ橎⌶䭮㛂䕄⑖쉐슱䭏曂䉸⍪ꅚ瘸刹땴卙⒵じ싂畱没싂䱣徵뿂䵉捾쉤쵶熩毂畗汱㉮㭨倬呋坓頵䑊㕓汗뾩䚣╎佉䕭忍礷䁈</w:t>
      </w:r>
      <w:r>
        <w:rPr/>
        <w:t>ꥊ</w:t>
      </w:r>
      <w:r>
        <w:rPr/>
        <w:t>廂격갦睤姎彘䴷倳潠⒡硗믂砤걎⩉싂⹁䋃朷僂婟忂圻슡넪䍫穓典</w:t>
      </w:r>
      <w:r>
        <w:rPr/>
        <w:t>ꕏ</w:t>
      </w:r>
      <w:r>
        <w:rPr/>
        <w:t>쉘ꅡ啄䅌渨⬰숩길㌪녵㑌轨㬷灡쉡쉬䤽啖딤佥슻琮</w:t>
      </w:r>
      <w:r>
        <w:rPr/>
        <w:t>ⵐ</w:t>
      </w:r>
      <w:r>
        <w:rPr/>
        <w:t>㩅奪춏䇂쌩䭓䲥㨯㡑刹潞煍㐤愵顂夯䑚灠係辻컂㬪</w:t>
      </w:r>
      <w:r>
        <w:rPr/>
        <w:t>ꤽ</w:t>
      </w:r>
      <w:r>
        <w:rPr/>
        <w:t>櫎슩破圤劏뭷칰싂碩䐵</w:t>
      </w:r>
      <w:r>
        <w:rPr/>
        <w:t>ꦩ⑷</w:t>
      </w:r>
      <w:r>
        <w:rPr/>
        <w:t>噦</w:t>
      </w:r>
      <w:r>
        <w:rPr/>
        <w:t>ⵙ</w:t>
      </w:r>
      <w:r>
        <w:rPr/>
        <w:t>䐤怵쌪噧恉怬⍥堦癞歰</w:t>
      </w:r>
      <w:r>
        <w:rPr/>
        <w:t>ⱟ</w:t>
      </w:r>
      <w:r>
        <w:rPr/>
        <w:t>礮♢썤竎쉸䉂濂넬磂숭ꏂ⬶癚㭕飂䭀怲〨楰녇灅⫂ꅄ</w:t>
      </w:r>
      <w:r>
        <w:rPr/>
        <w:t>ⰶ</w:t>
      </w:r>
      <w:r>
        <w:rPr/>
        <w:t>㚱䕠轎反惃竂绂㥷걔体䄫惂</w:t>
      </w:r>
      <w:r>
        <w:rPr/>
        <w:t>⡊</w:t>
      </w:r>
      <w:r>
        <w:rPr/>
        <w:t>싎␬㤦쉎䔨㘦⩣湮㩅暡扃吳所伭습欤祙㧂숸䀬놻⑅㑭祒浉쉩슱⑖䥶猊쉟轆婐䁦㦬䑅㝒쉘瘺慅㍏丨䴳坋傮넨ㅞ䌯獑쉤车繯磂쉟䅢</w:t>
      </w:r>
      <w:r>
        <w:rPr/>
        <w:t>ꥁ</w:t>
      </w:r>
      <w:r>
        <w:rPr/>
        <w:t>㣂념</w:t>
      </w:r>
      <w:r>
        <w:rPr/>
        <w:t>ⲻ</w:t>
      </w:r>
      <w:r>
        <w:rPr/>
        <w:t>䀮쉶쉚ꍙ⎵㈳窣싂</w:t>
      </w:r>
      <w:r>
        <w:rPr/>
        <w:t>ꕑ</w:t>
      </w:r>
      <w:r>
        <w:rPr/>
        <w:t>䍇쉍暵⑰迂瑺걮䟍숪㉫朮▱楹䑋抱䱶䁞硫▘</w:t>
      </w:r>
      <w:r>
        <w:rPr/>
        <w:t>⠦♺</w:t>
      </w:r>
      <w:r>
        <w:rPr/>
        <w:t>户쉴櫃橕䰥唵쉮㐹쉉䊘</w:t>
      </w:r>
      <w:r>
        <w:rPr/>
        <w:t>⡔</w:t>
      </w:r>
      <w:r>
        <w:rPr/>
        <w:t>礹떮숮〬㴱䰥ㅒ뽹쵦싂畵䩀⼱썄</w:t>
      </w:r>
      <w:r>
        <w:rPr/>
        <w:t>꧂</w:t>
      </w:r>
      <w:r>
        <w:rPr/>
        <w:t>⻎当</w:t>
      </w:r>
      <w:r>
        <w:rPr/>
        <w:t>ⵍ</w:t>
      </w:r>
      <w:r>
        <w:rPr/>
        <w:t>歖橳番㋂⍫⨩偁涣婬即⩗眶뭶海撱㎵㨥㒣偆燂䤨㦥㑐䵤奎</w:t>
      </w:r>
      <w:r>
        <w:rPr/>
        <w:t>ꥌ</w:t>
      </w:r>
      <w:r>
        <w:rPr/>
        <w:t>斏㫃殩ㅭ瞥싂쉮潌奈슿穕浗杇輷䤯傡촱䈰婷䡀⥢㜪쉗䑊쉉穊숤䰸穧꺩쉮䀪쉦䫂硴恁쉗칱㍟슮橺</w:t>
      </w:r>
      <w:r>
        <w:rPr/>
        <w:t>⢘</w:t>
      </w:r>
      <w:r>
        <w:rPr/>
        <w:t>슱⍦䉵숯牐䬳뼱㉑숬潹溡</w:t>
      </w:r>
      <w:r>
        <w:rPr/>
        <w:t>⢥</w:t>
      </w:r>
      <w:r>
        <w:rPr/>
        <w:t>䠺熣⮬⚣⪩쉥嗂灤㞻晪쉳伴ꅱ報串䰴ꅹ슘숯ヂ␦㖥暻䀭恐暿兵愷㥘⭁乹拃싂</w:t>
      </w:r>
      <w:r>
        <w:rPr/>
        <w:t>⡖</w:t>
      </w:r>
      <w:r>
        <w:rPr/>
        <w:t>ꤨ</w:t>
      </w:r>
      <w:r>
        <w:rPr/>
        <w:t>塪㍟☮栫䱐</w:t>
      </w:r>
      <w:r>
        <w:rPr/>
        <w:t>ꕞ</w:t>
      </w:r>
      <w:r>
        <w:rPr/>
        <w:t>䤭售澬䛂偂䦏⹫</w:t>
      </w:r>
      <w:r>
        <w:rPr/>
        <w:t>ꕓ</w:t>
      </w:r>
      <w:r>
        <w:rPr/>
        <w:t>䡴乊栨슿汣숫瞥垩䍞◂놡䩲獓低쉺丷塹쉸⺩呡㣂㵵쉨㑆灺</w:t>
      </w:r>
      <w:r>
        <w:rPr/>
        <w:t>⠶</w:t>
      </w:r>
      <w:r>
        <w:rPr/>
        <w:t>噀䖣땣䓂</w:t>
      </w:r>
      <w:r>
        <w:rPr/>
        <w:t>ꕪ</w:t>
      </w:r>
      <w:r>
        <w:rPr/>
        <w:t>埂칄璡徏氨瀷⹊</w:t>
      </w:r>
      <w:r>
        <w:rPr/>
        <w:t>ꗂ</w:t>
      </w:r>
      <w:r>
        <w:rPr/>
        <w:t>琥卢䁣捄愻琫繾숯敮嘩⫂䢣獆쉺뗂쉏也⩥</w:t>
      </w:r>
      <w:r>
        <w:rPr/>
        <w:t>ⰹ</w:t>
      </w:r>
      <w:r>
        <w:rPr/>
        <w:t>㴩灹겱</w:t>
      </w:r>
      <w:r>
        <w:rPr/>
        <w:t>⠩⩳</w:t>
      </w:r>
      <w:r>
        <w:rPr/>
        <w:t>平䡨숯㐹杴♬啌䡓偑眥⩒㭺牮䅲㨶渺⚬䃂䆮⩑⥍帱♪</w:t>
      </w:r>
      <w:r>
        <w:rPr/>
        <w:t>ⰹ⩖</w:t>
      </w:r>
      <w:r>
        <w:rPr/>
        <w:t>瑁╤ㄱ惂祗</w:t>
      </w:r>
      <w:r>
        <w:rPr/>
        <w:t>ꕓ</w:t>
      </w:r>
      <w:r>
        <w:rPr/>
        <w:t>偌⹯䩓㟂땀砷ꆬ慗ꅚ䵄쏂佱䱺捭琰玿䙞癅䧂䷃䝓憿춵ꥰ칃⨮總컎ꥳ㥶슘</w:t>
      </w:r>
      <w:r>
        <w:rPr/>
        <w:t>ⰴ</w:t>
      </w:r>
      <w:r>
        <w:rPr/>
        <w:t>㒏働乣潭싂憻噫⬽抩摙䉱找捾庣䝧窥䱚䕮⍃슮秂礬潦㘶⥅捾吪啕䃎䭤㧍獆戹皻䑴䊏珂幟彪㪣뽍㭉⎻⩚拂瑶樱␴䴹䓂뭫㙄⩧㜷㬦쉐烂숪瀦恑쉌傩▣⥫쉁컂쉋㨱㘸▏ꎻ⑗け浕칃㡠┪䑏繡뭐㴦</w:t>
      </w:r>
      <w:r>
        <w:rPr/>
        <w:t>ꔵ</w:t>
      </w:r>
      <w:r>
        <w:rPr/>
        <w:t>⠷</w:t>
      </w:r>
      <w:r>
        <w:rPr/>
        <w:t>拂⌭倲瑯亡⻂伪狂⼭绂쵞쉅⥱숪㑨顂啺</w:t>
      </w:r>
      <w:r>
        <w:rPr/>
        <w:t>ꕯ</w:t>
      </w:r>
      <w:r>
        <w:rPr/>
        <w:t>䑣䕸歬扅猤㢱䢮砽涩㋂♵䅖믂⹎</w:t>
      </w:r>
      <w:r>
        <w:rPr/>
        <w:t>ꕑ</w:t>
      </w:r>
      <w:r>
        <w:rPr/>
        <w:t>扴⍂䔱숪猤컂뿂䰳녠슬才㭹⧂歉婥㵁睄</w:t>
      </w:r>
      <w:r>
        <w:rPr/>
        <w:t>⡓</w:t>
      </w:r>
      <w:r>
        <w:rPr/>
        <w:t>捤砫朵䀹⤯晸縯㟂唦⼳습祊칔倴</w:t>
      </w:r>
      <w:r>
        <w:rPr/>
        <w:t>ꕸ</w:t>
      </w:r>
      <w:r>
        <w:rPr/>
        <w:t>毂ꍾ坩</w:t>
      </w:r>
      <w:r>
        <w:rPr/>
        <w:t>ⵢ</w:t>
      </w:r>
      <w:r>
        <w:rPr/>
        <w:t>响⪱穐繹潞没慢춮쉌썅坬ㅓ䍋晳獲䴊倴剖䑅⩺瑎橕唺쉙뿂䤤㉑呐幱汧怷奢伪꥖㇂噤쉒栺㖩䘸㡷佞䷎橃哂䰻쉇轴搪咩湀剫</w:t>
      </w:r>
      <w:r>
        <w:rPr/>
        <w:t>⡳</w:t>
      </w:r>
      <w:r>
        <w:rPr/>
        <w:t>顊ꍪ⹃皥拂⭲䷂ㄩ</w:t>
      </w:r>
      <w:r>
        <w:rPr/>
        <w:t>ꖡ</w:t>
      </w:r>
      <w:r>
        <w:rPr/>
        <w:t>揎䅏싂썮椹歩쉕礵ꥣ桅쉧껂ㄷ㋂畄䴶灄껂扡㥖䅗塌怤匰ꄯ啯쉔쉐㵲숯穪䑟⤵暡奖喥㮩凂䪘䍐繡㝀슿㪣儫숯牉ꆥ幖썃촰権꺩</w:t>
      </w:r>
      <w:r>
        <w:rPr/>
        <w:t>⢥</w:t>
      </w:r>
      <w:r>
        <w:rPr/>
        <w:t>㕫㵷獑䥓儽轟싍칸㷂吱숤佊䠪⿂䋂䝪㴮瘵䍟怽㶩坾漹쵘䆬剌</w:t>
      </w:r>
      <w:r>
        <w:rPr/>
        <w:t>⠰</w:t>
      </w:r>
      <w:r>
        <w:rPr/>
        <w:t>䑪겣䷂壂쉲쉶氱烂䮻児㠭㔭珃⍑䝆䄦⵩硦츱</w:t>
      </w:r>
      <w:r>
        <w:rPr/>
        <w:t>ⰰ</w:t>
      </w:r>
      <w:r>
        <w:rPr/>
        <w:t>剱쏂녨䈽磂へ睮⽆슩桊睊湟쉒稩⌳쉺ꥺ쉒㍧夵拂灚㠺┫⨣暮软쉬</w:t>
      </w:r>
      <w:r>
        <w:rPr/>
        <w:t>⡺</w:t>
      </w:r>
      <w:r>
        <w:rPr/>
        <w:t>⽶坱樯凂⩈呭䵘┶㝲堦㨬扰䋂竃ꥥ⑟强ㄷ⧍㉸㤨䘽牰⥑攲</w:t>
      </w:r>
      <w:r>
        <w:rPr/>
        <w:t>ⱕ</w:t>
      </w:r>
      <w:r>
        <w:rPr/>
        <w:t>䙉橉쉲⽕⼣䃂쉉乌㘪</w:t>
      </w:r>
      <w:r>
        <w:rPr/>
        <w:t>ꦏ</w:t>
      </w:r>
      <w:r>
        <w:rPr/>
        <w:t>恘晀숯䌽兕嘰澩╺㩚祓㋃剒佗쉡斵㐣⩏玘繶쵣⭋㣂濂㵍ま癭촯彾剚䬽숹ꍚ䑙塴渮乺쌩䯎⹘⹨牶楍⹴愣㫎⦩ꥭ偎㐫</w:t>
      </w:r>
      <w:r>
        <w:rPr/>
        <w:t>ꕠ</w:t>
      </w:r>
      <w:r>
        <w:rPr/>
        <w:t>ㅊ⚿ꍠ垻␦橯氵杷䴪绂昩</w:t>
      </w:r>
      <w:r>
        <w:rPr/>
        <w:t>ꔻ</w:t>
      </w:r>
      <w:r>
        <w:rPr/>
        <w:t>恠ꎏ䷂礨喩쵯쉥涣〳</w:t>
      </w:r>
      <w:r>
        <w:rPr/>
        <w:t>꧂</w:t>
      </w:r>
      <w:r>
        <w:rPr/>
        <w:t>穦㌽剺沩墱刭䗂䝶樹㵅숤䍦⥓䭰〭싂坶堯⍟䮩壂썳彂汔傩㯂</w:t>
      </w:r>
      <w:r>
        <w:rPr/>
        <w:t>ꤤ</w:t>
      </w:r>
      <w:r>
        <w:rPr/>
        <w:t>瑁⥹쉨쉳敚⸪㗂숪啸뽏⩙쉕</w:t>
      </w:r>
      <w:r>
        <w:rPr/>
        <w:t>ꔥ</w:t>
      </w:r>
      <w:r>
        <w:rPr/>
        <w:t>杒㩄瘲稱㠭</w:t>
      </w:r>
      <w:r>
        <w:rPr/>
        <w:t>ⷂ</w:t>
      </w:r>
      <w:r>
        <w:rPr/>
        <w:t>ㅉ쉄卮숪䗂⍈⽘ꅘ쉀桺戫偏㧂땁湅䢣</w:t>
      </w:r>
      <w:r>
        <w:rPr/>
        <w:t>ⱖ⍾</w:t>
      </w:r>
      <w:r>
        <w:rPr/>
        <w:t>뭸㍷김灣汩眹瑦猪갫勂숤㴻┦슥氶숥숽刣砤뇎⤭姂⭩䋂䐴佃狂䇂㣂昸⩞乊ꇂ䯃打浒⒥带颬䥬䵦ㅃ쉳㶮湖</w:t>
      </w:r>
      <w:r>
        <w:rPr/>
        <w:t>ꥊ</w:t>
      </w:r>
      <w:r>
        <w:rPr/>
        <w:t>乘䙡湦䁹丮⨱⤵噞⎩嘮啊칬䩢泂復쉭⚻</w:t>
      </w:r>
      <w:r>
        <w:rPr/>
        <w:t>⠮</w:t>
      </w:r>
      <w:r>
        <w:rPr/>
        <w:t>䁫睐⩓䑦摔칦泍旂䎱幬䭺䡳剶栨䃍㗎쉅숵杔祂揂懍䭧俍䕥☷</w:t>
      </w:r>
      <w:r>
        <w:rPr/>
        <w:t>⡌</w:t>
      </w:r>
      <w:r>
        <w:rPr/>
        <w:t>䰽䕀</w:t>
      </w:r>
      <w:r>
        <w:rPr/>
        <w:t>⡾</w:t>
      </w:r>
      <w:r>
        <w:rPr/>
        <w:t>㤮换竂敥갪</w:t>
      </w:r>
      <w:r>
        <w:rPr/>
        <w:t>ꗂ</w:t>
      </w:r>
      <w:r>
        <w:rPr/>
        <w:t>㗂걒嗂浳呒䧂</w:t>
      </w:r>
      <w:r>
        <w:rPr/>
        <w:t>ⶮ</w:t>
      </w:r>
      <w:r>
        <w:rPr/>
        <w:t>䪿</w:t>
      </w:r>
      <w:r>
        <w:rPr/>
        <w:t>ꕤ</w:t>
      </w:r>
      <w:r>
        <w:rPr/>
        <w:t>愷숦ꥤ촻숻坬娤唪䛂쉅挣䨮뿂婮㕐┦䪵싂契痎䱩믂券⥰┭싂枱渴敾䥯严潂斘⺩ꥯ싂뭪瑹顰⭣穌⥘䌳敵쉸숹啧쉾庱啐</w:t>
      </w:r>
      <w:r>
        <w:rPr/>
        <w:t>Ɽ</w:t>
      </w:r>
      <w:r>
        <w:rPr/>
        <w:t>쉮煪䡏䠊䕵天곂異丨䲬䭞猥䱎䡟䐦䵗炿椹쉈⥠ꥡ㩠숭䍑⩱廂斿ぁ㉀嗂⭇晲懎ꍓ祷쉳숱쉡彨쉷矂㍭</w:t>
      </w:r>
      <w:r>
        <w:rPr/>
        <w:t>⡠</w:t>
      </w:r>
      <w:r>
        <w:rPr/>
        <w:t>쉹縸䁫㩗挶矂뗂䓎䑬砸挪兄싂넰䐸슻㷂⤨灖</w:t>
      </w:r>
      <w:r>
        <w:rPr/>
        <w:t>ⱏ</w:t>
      </w:r>
      <w:r>
        <w:rPr/>
        <w:t>繁㜲쉁做揎♪勂洹ꄹ喱㡷</w:t>
      </w:r>
      <w:r>
        <w:rPr/>
        <w:t>ꖻ</w:t>
      </w:r>
      <w:r>
        <w:rPr/>
        <w:t>辣娦堺挺䩧疣</w:t>
      </w:r>
      <w:r>
        <w:rPr/>
        <w:t>ꤪ</w:t>
      </w:r>
      <w:r>
        <w:rPr/>
        <w:t>⼨</w:t>
      </w:r>
      <w:r>
        <w:rPr/>
        <w:t>ꕩ</w:t>
      </w:r>
      <w:r>
        <w:rPr/>
        <w:t>婕穠眷⪥坔縨㕘埂焣</w:t>
      </w:r>
      <w:r>
        <w:rPr/>
        <w:t>ⱘ</w:t>
      </w:r>
      <w:r>
        <w:rPr/>
        <w:t>暮啸䝑偶塘⨱㉗散截뇂츨숱㡮뼸촴婙媿伫塴쉍䱞⺵䱯딬㥾熡批⩥쏂瘹硉塑毂仂㐫⺿煷⥓濂⑆ꄪ丸暱偷㩱囂彞㐭坾竃㡕ㄹ瘪䵇쉐</w:t>
      </w:r>
      <w:r>
        <w:rPr/>
        <w:t>꧃</w:t>
      </w:r>
      <w:r>
        <w:rPr/>
        <w:t>㭓䵄浳儭걬庱坑椭狍⽅卅搹庵塷⧂克溱䁔丣</w:t>
      </w:r>
      <w:r>
        <w:rPr/>
        <w:t>⡆</w:t>
      </w:r>
      <w:r>
        <w:rPr/>
        <w:t>繾秂捃㔱쉸㤴婌华⭚⩊歯뾩㝹쉃ꄶ汉걩癧绂㔯楧呲㈻燂ꌦ䭊녟柂</w:t>
      </w:r>
      <w:r>
        <w:rPr/>
        <w:t>ꥂ</w:t>
      </w:r>
      <w:r>
        <w:rPr/>
        <w:t>娴䱓湠づ⛂╇何硦呰摵⩠걩䈬燍㴱</w:t>
      </w:r>
      <w:r>
        <w:rPr/>
        <w:t>ꔣ</w:t>
      </w:r>
      <w:r>
        <w:rPr/>
        <w:t>䩸儴㯂剤䰨恱쵰硗嘫칄䱬䅵䳂啟쉬⍋㑦ꅪ仂ㅳ뮏掮瑓䊵癥䴷⨶쉔䝟쉄쉑㵾쉑䘪䨸㔣挰⑙ㅭ愱녴顆祤</w:t>
      </w:r>
      <w:r>
        <w:rPr/>
        <w:t>⡦⪥</w:t>
      </w:r>
      <w:r>
        <w:rPr/>
        <w:t>偏⧂㌭㜫㴣㨭슬䠵⬨䁉㪏柂啑祙兦潇痂甪捒佞杠頫뭋⽍쌣㎏␵캮䥃繩晒癷╓穈顮䊘䉖煄䜸</w:t>
      </w:r>
      <w:r>
        <w:rPr/>
        <w:t>ⵞ</w:t>
      </w:r>
      <w:r>
        <w:rPr/>
        <w:t>㑪ㄺ䏂楑攻顎厵䄪㟂㍴兕䕀㤳濂䅳呭劏悻擂燂未埂斩⌮썾䩶㡎墵狂摙役珂敁㈫㉲ぉ㙬兯坬塳</w:t>
      </w:r>
      <w:r>
        <w:rPr/>
        <w:t>ⴴ</w:t>
      </w:r>
      <w:r>
        <w:rPr/>
        <w:t>⽱</w:t>
      </w:r>
      <w:r>
        <w:rPr/>
        <w:t>꤫</w:t>
      </w:r>
      <w:r>
        <w:rPr/>
        <w:t>㛂擃戴䌪伲⼩䝆嗂츪䈲</w:t>
      </w:r>
      <w:r>
        <w:rPr/>
        <w:t>ꦬ</w:t>
      </w:r>
      <w:r>
        <w:rPr/>
        <w:t>슬䣍槂뽮싂帶싎ꍾ忂⭀ㄣ쵩䄪㡭쉄柂뽰煅㌨⹮⨥癟⩤纣</w:t>
      </w:r>
      <w:r>
        <w:rPr/>
        <w:t>Ⱚ</w:t>
      </w:r>
      <w:r>
        <w:rPr/>
        <w:t>긯䓍䙒뿂䙦汐彯╠㵫㕰숶뭦곂㯂桤⸪╯㉓쉮㌶䠸</w:t>
      </w:r>
      <w:r>
        <w:rPr/>
        <w:t>ꔺ</w:t>
      </w:r>
      <w:r>
        <w:rPr/>
        <w:t>놣숰䁁▏悵掵悵恞獑䒘儦䕞刹ㄥ숺䏂䂿♲ꇂ㣂뭹쉷쉆춱ㅷ暬묪뇂긪煵뽓䣂橮潌参㨭ꍣ匯き䋂쉑䵁䉀吽䷎䊿矂䳂䱍㑧뽞练ꥵ欰숮㌩⸥愩⌻㝑涣轏恈슘㥶惂쉰睪㋂㦩愬桗䈹杷強䝀偆㬺쉕噫神頬濂숣쉫䨪㭩⼤穙桬ꅲⸯ㥤瞥칆段㐪䕤䍯</w:t>
      </w:r>
      <w:r>
        <w:rPr/>
        <w:t>ⷂ</w:t>
      </w:r>
      <w:r>
        <w:rPr/>
        <w:t>桔ぺ䭊妩깔坥稭飂㎡♭䈤濂겣枿</w:t>
      </w:r>
      <w:r>
        <w:rPr/>
        <w:t>ꔊ</w:t>
      </w:r>
      <w:r>
        <w:rPr/>
        <w:t>慀噑숸夷烂偱</w:t>
      </w:r>
      <w:r>
        <w:rPr/>
        <w:t>ⱄ</w:t>
      </w:r>
      <w:r>
        <w:rPr/>
        <w:t>杢印娬㔣◃窩浂ꍺꥢ</w:t>
      </w:r>
      <w:r>
        <w:rPr/>
        <w:t>⠣</w:t>
      </w:r>
      <w:r>
        <w:rPr/>
        <w:t>摶뭴Ⓜ婠⩺淂䢡此㍌쉴</w:t>
      </w:r>
      <w:r>
        <w:rPr/>
        <w:t>⡎</w:t>
      </w:r>
      <w:r>
        <w:rPr/>
        <w:t>倹⥸㥩䀨乑泂㥨婍칢␫橶䕪쉞楳弣扌愸硺</w:t>
      </w:r>
      <w:r>
        <w:rPr/>
        <w:t>꤫</w:t>
      </w:r>
      <w:r>
        <w:rPr/>
        <w:t>䍪未喩䅃䉩쉘⑯㮣ꇂ</w:t>
      </w:r>
      <w:r>
        <w:rPr/>
        <w:t>ⶮ</w:t>
      </w:r>
      <w:r>
        <w:rPr/>
        <w:t>杗╺浖㉘㊻楥婖䯂㡞䙠斮숱轆ꅍ쉒〩㒩䝎幏ꥦ쉎䨣쉴獨顴侣ꍱꍍ⑺</w:t>
      </w:r>
      <w:r>
        <w:rPr/>
        <w:t>ⱀ</w:t>
      </w:r>
      <w:r>
        <w:rPr/>
        <w:t>復伲䮡穆㛃⽲㡋걔쵎䚬䬲▬朥칃쉅㍓䴤促拂䭋制眬硭渺놩䁙啯嗃숮亡潕繱帪⥐搽牍⽉潙䁳䗂숮</w:t>
      </w:r>
      <w:r>
        <w:rPr/>
        <w:t>ꔨ</w:t>
      </w:r>
      <w:r>
        <w:rPr/>
        <w:t>瓂㕁媬</w:t>
      </w:r>
      <w:r>
        <w:rPr/>
        <w:t>ꖵ</w:t>
      </w:r>
      <w:r>
        <w:rPr/>
        <w:t>甪쉑䨹뇂璱╭䘽㛎䵄打慰⻂슥浏桂䬫견</w:t>
      </w:r>
      <w:r>
        <w:rPr/>
        <w:t>⡅</w:t>
      </w:r>
      <w:r>
        <w:rPr/>
        <w:t>煦싂⸦恮긦纡䙥撏娵㙵晴桘싂ꍡ汱숷䗍䬳╇瞻犵㍐年걫⧂梮瑭㬺狂刭㵂え悿␷⪮䡟ぺ㡳煨輻瘵乤쉉䷂䩫슣摏컍䇂檿之㵣걢</w:t>
      </w:r>
      <w:r>
        <w:rPr/>
        <w:t>ꤻ</w:t>
      </w:r>
      <w:r>
        <w:rPr/>
        <w:t>䨭쉳払㡚楂⚮㙭惂䅯祀ꅢ⩣杔쉗玘칾扁楚㒻㦘놬뭀浏㈶뽱┥呗㜰焭쉡楖㚏櫂悥㝨琬乑癌䰷医䨬伮</w:t>
      </w:r>
      <w:r>
        <w:rPr/>
        <w:t>ꥅ</w:t>
      </w:r>
      <w:r>
        <w:rPr/>
        <w:t>䲵墥䘬䜶슥☪䇂㵐毂뽥䭱싍䕙畂灑示</w:t>
      </w:r>
      <w:r>
        <w:rPr/>
        <w:t>ⴭ</w:t>
      </w:r>
      <w:r>
        <w:rPr/>
        <w:t>倥䟂䅤㉐</w:t>
      </w:r>
      <w:r>
        <w:rPr/>
        <w:t>ⱚ</w:t>
      </w:r>
      <w:r>
        <w:rPr/>
        <w:t>䫃싂潆晰厮㯂慯祕塭嫂扭</w:t>
      </w:r>
      <w:r>
        <w:rPr/>
        <w:t>ⱘ</w:t>
      </w:r>
      <w:r>
        <w:rPr/>
        <w:t>敍⩙晷⩡</w:t>
      </w:r>
      <w:r>
        <w:rPr/>
        <w:t>ꥌ</w:t>
      </w:r>
      <w:r>
        <w:rPr/>
        <w:t>걑渺㖮睇䥩恂睾䰥墿⩰炏㔵䏍楲㘮漷攪</w:t>
      </w:r>
      <w:r>
        <w:rPr/>
        <w:t>ꦱ</w:t>
      </w:r>
      <w:r>
        <w:rPr/>
        <w:t>轤伳⩅숪睉顭㉮</w:t>
      </w:r>
      <w:r>
        <w:rPr/>
        <w:t>⡄</w:t>
      </w:r>
      <w:r>
        <w:rPr/>
        <w:t>捫䳃獔뭉㭘䅶숶숦뭁焦牨</w:t>
      </w:r>
      <w:r>
        <w:rPr/>
        <w:t>ꕣ♙</w:t>
      </w:r>
      <w:r>
        <w:rPr/>
        <w:t>儸㙐仂嫂抩㑲洲쉌䓂䷂뽏㬥쉵칙䵤産䝨㘹槂嗎䙥슱㮘勂懍偣슘潙⑓獲媏㉐禡⪵䘫熩⵵光摞猪浥⛂㢩䄷慱␳匮啗擎楱䀻佊瘩</w:t>
      </w:r>
      <w:r>
        <w:rPr/>
        <w:t>ꥏ</w:t>
      </w:r>
      <w:r>
        <w:rPr/>
        <w:t>䗂厥</w:t>
      </w:r>
      <w:r>
        <w:rPr/>
        <w:t>⠩</w:t>
      </w:r>
      <w:r>
        <w:rPr/>
        <w:t>쉖熮䕐숲扸䕶⚿쉂㌦秂⹭</w:t>
      </w:r>
      <w:r>
        <w:rPr/>
        <w:t>ꗂ</w:t>
      </w:r>
      <w:r>
        <w:rPr/>
        <w:t>䪮ꍰ未䄱㜩㥾䑦噘〸癉睐㢘廂⤶䭍涏个㚱囂顯㥶奤뭈煁⾏牢ꆩ採㜶⹦쉙䬷挦⩦颻䑨</w:t>
      </w:r>
      <w:r>
        <w:rPr/>
        <w:t>꧍⥖</w:t>
      </w:r>
      <w:r>
        <w:rPr/>
        <w:t>氤毂㉭睏繸쉈杶幒⮩懂⩫㣍頱滂杢놬㴪圳쉋⤫⹗䣂睳核뿂敲䉷橇壂捄</w:t>
      </w:r>
      <w:r>
        <w:rPr/>
        <w:t>ꖻ</w:t>
      </w:r>
      <w:r>
        <w:rPr/>
        <w:t>吨숵睥쉯녌㟍棂〣</w:t>
      </w:r>
      <w:r>
        <w:rPr/>
        <w:t>ⲿ</w:t>
      </w:r>
      <w:r>
        <w:rPr/>
        <w:t>婒㕊瑸䬯ꅟ番㘪慭⭷</w:t>
      </w:r>
      <w:r>
        <w:rPr/>
        <w:t>⡲</w:t>
      </w:r>
      <w:r>
        <w:rPr/>
        <w:t>䤯</w:t>
      </w:r>
      <w:r>
        <w:rPr/>
        <w:t>ꔸ</w:t>
      </w:r>
      <w:r>
        <w:rPr/>
        <w:t>坊辱䉋㶻㭢㝠㚩㫂汇犣⽢橂숫啥慏扃숣䞱硺췂䶱桾싂⵺氭</w:t>
      </w:r>
      <w:r>
        <w:rPr/>
        <w:t>⡇</w:t>
      </w:r>
      <w:r>
        <w:rPr/>
        <w:t>眊</w:t>
      </w:r>
      <w:r>
        <w:rPr/>
        <w:t>ⵙ</w:t>
      </w:r>
      <w:r>
        <w:rPr/>
        <w:t>婩뾣䡰塑⪡䥯䁐㧍慭兪⼽痂ꍢ獪땐㤩ꄶ氯頷卤䡊쉅䂥쉣圻⏎숷♥뭃㨱뿂坈欮㔬禩㧎䔸⩵녕㥙噃氪娨䙮疵係쉓琺⨪䵞䀦昹㮣ꍓ⪣⮥壂稨犡칯縶丯쉳楍䉳獪㘫㝨婧츯塞䓂쉮潔瑖슏䋂숰땳〲幎䔺渫䙅犩쉬懃䋂꥚땓㩈塄䥲ㅞ癴</w:t>
      </w:r>
      <w:r>
        <w:rPr/>
        <w:t>ꦏ</w:t>
      </w:r>
      <w:r>
        <w:rPr/>
        <w:t>쉋䎱煡ꅲ㑖頹歕卙䴩灦</w:t>
      </w:r>
      <w:r>
        <w:rPr/>
        <w:t>ⴺ</w:t>
      </w:r>
      <w:r>
        <w:rPr/>
        <w:t>湁ꅊ쉄昦</w:t>
      </w:r>
      <w:r>
        <w:rPr/>
        <w:t>ꥒ</w:t>
      </w:r>
      <w:r>
        <w:rPr/>
        <w:t>ꥪ辩器♹㕊硉彗䍴佸䷂剃㉁敮쉱彲㪮썹㵞碮슻䑧彃䁦潐瘤䋂㡆䔫䓂⩤䝩䱹咏□歔䬹匱棂춿ꌽ⹠啺䕇晾頯㵅쉑牌㏍㜹㌺㵀祓垡⩀숱㌶⼴晒㩠⽨⤺䨦㍮╟迂㢏怴犡潊㥳㯂</w:t>
      </w:r>
      <w:r>
        <w:rPr/>
        <w:t>Ⱪ</w:t>
      </w:r>
      <w:r>
        <w:rPr/>
        <w:t>䕄敞䯂ㅫ囎敖暥</w:t>
      </w:r>
      <w:r>
        <w:rPr/>
        <w:t>ꕅ</w:t>
      </w:r>
      <w:r>
        <w:rPr/>
        <w:t>춣渻숯⾏潫䢮歡╉䡈䳍칯ꅙ廂쉬浘⽙摉泍㏂쉢顯䑢ㆮ</w:t>
      </w:r>
      <w:r>
        <w:rPr/>
        <w:t>ꤺ</w:t>
      </w:r>
      <w:r>
        <w:rPr/>
        <w:t>畩</w:t>
      </w:r>
      <w:r>
        <w:rPr/>
        <w:t>ⱖ</w:t>
      </w:r>
      <w:r>
        <w:rPr/>
        <w:t>儶昨墿䥶偫均亩幦⹑䅰䱰䩺㡊墬瑎殏打卌着⼺㤥橋㕌氪슣䁊뼸㥚儱唫뗂</w:t>
      </w:r>
      <w:r>
        <w:rPr/>
        <w:t>ⵡ</w:t>
      </w:r>
      <w:r>
        <w:rPr/>
        <w:t>灁슬䡋愵쉁쉋潙슮걩뽢떱䑀㍉⨵䉱戯摡겡懃坊⯂㪬恷䕤깖</w:t>
      </w:r>
      <w:r>
        <w:rPr/>
        <w:t>꧂</w:t>
      </w:r>
      <w:r>
        <w:rPr/>
        <w:t>戭䁴⽯戵䳂捁䅏䡣ㅣ枏컍歲睲䴫樯䘯ꥪ辣朹㑭䦡咱숷♀걧繑촸ㅌ轍㡭䱳㪵輥煞㥯侱䔮칓䏎㍟쉈刮㵍⛂겻怵⦵숽澮⌶ꍈ䑨倩⥐呚쉟旂剌겏쉌暩⭣㕎䡹⌶䝕婪煕ㅨ㶱䀮拂轲䱸╸瑲慺쉁其칌⭫獠椣昹⑖㧂촷核敡着扥칣㡶슡疥㡺㷎婗䠲䭂껂깑摫깫漺䘽䡞㛂䯍䉘</w:t>
      </w:r>
      <w:r>
        <w:rPr/>
        <w:t>ꕞ</w:t>
      </w:r>
      <w:r>
        <w:rPr/>
        <w:t>ꥬ牰䀣</w:t>
      </w:r>
      <w:r>
        <w:rPr/>
        <w:t>ꗂ</w:t>
      </w:r>
      <w:r>
        <w:rPr/>
        <w:t>柃梏췂掏⧂㧎칇</w:t>
      </w:r>
      <w:r>
        <w:rPr/>
        <w:t>⡵</w:t>
      </w:r>
      <w:r>
        <w:rPr/>
        <w:t>쉳싂딴穣⩉充晱八⿂䱠禘⌱쌹凍彔琤礳㴣猪㉈㕹塙顧卬㕲䘣䱋灙牭⤴囂㯂쉾숵⹸獚怳伪䑮㤮噷칐쉞쵺婴걁숹㦥圷彉癅쉨丫䡒倰</w:t>
      </w:r>
      <w:r>
        <w:rPr/>
        <w:t>⣂</w:t>
      </w:r>
      <w:r>
        <w:rPr/>
        <w:t>滂祓ꅳ⍞갷䕀⌽献䅔偌札㩮㝣䞡晵쉺㥄癱䁮楲璩眭颿㕰ꍱ땫奫揃恨녢楮⍓ꅟ澱攤焣꥙顏쉀恠䝮걢⨹晢⫃슮浍㡀煲䥸偢ꏂ弮땶刊恇顧쉮쉢䰥竂뼩轅㑖娣坦晟㑘땫뼶곂㡄浖唯䆮</w:t>
      </w:r>
      <w:r>
        <w:rPr/>
        <w:t>Ⱚ</w:t>
      </w:r>
      <w:r>
        <w:rPr/>
        <w:t>숥嘤浶坴风䕆番䥺칐瞣쉀估飂㥱䠹녱游颏䝎旂⹂繇攮恫</w:t>
      </w:r>
      <w:r>
        <w:rPr/>
        <w:t>ꗂ</w:t>
      </w:r>
      <w:r>
        <w:rPr/>
        <w:t>싎祠㙫敔⍡櫂㩞偢い㙱䵡敟歰㴯佞㞱帱幡獢浂灁碵뼬穧䉞칲䱫⒏䨳睠痂奯洳⩢슬䩳⨭㔲</w:t>
      </w:r>
      <w:r>
        <w:rPr/>
        <w:t>ꕷ</w:t>
      </w:r>
      <w:r>
        <w:rPr/>
        <w:t>繠幬슱쉧偪녢䗂</w:t>
      </w:r>
      <w:r>
        <w:rPr/>
        <w:t>ⰲ</w:t>
      </w:r>
      <w:r>
        <w:rPr/>
        <w:t>䦿䅸扎써顬怽㉄쉔ꄯ欻</w:t>
      </w:r>
      <w:r>
        <w:rPr/>
        <w:t>⡆</w:t>
      </w:r>
      <w:r>
        <w:rPr/>
        <w:t>녫䜷弽쉺⩇敭㉩捁楸</w:t>
      </w:r>
      <w:r>
        <w:rPr/>
        <w:t>ꕂ</w:t>
      </w:r>
      <w:r>
        <w:rPr/>
        <w:t>嗂眱太穭㝌䄷き㘳吱걲祑칚噣⩾迂眫歙但轫⫂颵쉆㑈䁭␫橭奍瑃숵匫瑭</w:t>
      </w:r>
      <w:r>
        <w:rPr/>
        <w:t>ꕫ</w:t>
      </w:r>
      <w:r>
        <w:rPr/>
        <w:t>숦䅭ㆥ⩷ꍐ呾楖</w:t>
      </w:r>
      <w:r>
        <w:rPr/>
        <w:t>ꕅ</w:t>
      </w:r>
      <w:r>
        <w:rPr/>
        <w:t>捓⛂琶㵂浓䝧姂ォ穤䏃壂啦䍸땚쉐轞⭯搷縣繆漺䭟⹊喿獖㇂㐶凂獆뽳飃焩㨵㨭⩯穆坘ꄻ뇂㉲썴潟쉉びⒻ瘸泂⩈숱槂慍嗍浓嗂桚</w:t>
      </w:r>
      <w:r>
        <w:rPr/>
        <w:t>꧂</w:t>
      </w:r>
      <w:r>
        <w:rPr/>
        <w:t>漤䐴</w:t>
      </w:r>
      <w:r>
        <w:rPr/>
        <w:t>Ɫ</w:t>
      </w:r>
      <w:r>
        <w:rPr/>
        <w:t>昫佇</w:t>
      </w:r>
      <w:r>
        <w:rPr/>
        <w:t>ꔸ◂</w:t>
      </w:r>
      <w:r>
        <w:rPr/>
        <w:t>㉀</w:t>
      </w:r>
      <w:r>
        <w:rPr/>
        <w:t>ꤳ⹮</w:t>
      </w:r>
      <w:r>
        <w:rPr/>
        <w:t>깢䉋椭慗</w:t>
      </w:r>
      <w:r>
        <w:rPr/>
        <w:t>⢩</w:t>
      </w:r>
      <w:r>
        <w:rPr/>
        <w:t>恨湾숱慓쉎塁眬ㆩ숲慑춬栫꧎카息搥埂彇繭뾻婞숨⚥拂㩉칷⥎꺱癢勂</w:t>
      </w:r>
      <w:r>
        <w:rPr/>
        <w:t>ⶩ</w:t>
      </w:r>
      <w:r>
        <w:rPr/>
        <w:t>䔻䟂䆘濂걤所呯슘矂晚搬榻㞮겣倳걇⼭慯婡㑁ㅱ埂㚵正츪숴畱䒮䙙㓂橮煶䭹숬呦楨㡯슡</w:t>
      </w:r>
      <w:r>
        <w:rPr/>
        <w:t>⡮</w:t>
      </w:r>
      <w:r>
        <w:rPr/>
        <w:t>猦摮砪</w:t>
      </w:r>
      <w:r>
        <w:rPr/>
        <w:t>ⱨ</w:t>
      </w:r>
      <w:r>
        <w:rPr/>
        <w:t>⽀软忂촪乾䉉╋顕梵种䪥♺쉩慹㗂㈣焻떬䭖␮</w:t>
      </w:r>
      <w:r>
        <w:rPr/>
        <w:t>ⱬ</w:t>
      </w:r>
      <w:r>
        <w:rPr/>
        <w:t>助숽奋䝬惂慤癲吣㘳ꍐ㔽来輹啈쉲汃䅵╮歙⸪灪佲塎啲䅞䟃污獓쌲奩朸示㙥恉쉮䴵煘㉇녓숤兺湯条촩桉䁈쉣㪩㕳乖뽇</w:t>
      </w:r>
      <w:r>
        <w:rPr/>
        <w:t>ⱊ</w:t>
      </w:r>
      <w:r>
        <w:rPr/>
        <w:t>ꦏ</w:t>
      </w:r>
      <w:r>
        <w:rPr/>
        <w:t>ㅗ</w:t>
      </w:r>
      <w:r>
        <w:rPr/>
        <w:t>꧂</w:t>
      </w:r>
      <w:r>
        <w:rPr/>
        <w:t>츹♇숽♪䱟䭲椰へ칸傣恟</w:t>
      </w:r>
      <w:r>
        <w:rPr/>
        <w:t>ⶻ</w:t>
      </w:r>
      <w:r>
        <w:rPr/>
        <w:t>⻂⥦歳㈩뗍</w:t>
      </w:r>
      <w:r>
        <w:rPr/>
        <w:t>ꥀ꧂</w:t>
      </w:r>
      <w:r>
        <w:rPr/>
        <w:t>砪顲슬夭幉ꥬ쉙⎬橴䈤⧂磂숣충㭡䁫</w:t>
      </w:r>
      <w:r>
        <w:rPr/>
        <w:t>⡁</w:t>
      </w:r>
      <w:r>
        <w:rPr/>
        <w:t>瞩⨲♟䅙녃獕ㅋ♩䫂쉮祹睍⤤址慡慪㝫쉟樵痂㈵殮쉱湮쉯奀侬⥂碘汧ꆬ⾱ꅎ朦숯촯䯂뭑攨啉뭍㡧片㩲㖡㝏녎丰橇쉅㵃㓎剮昺呶琵⑄䱸灌䛂썘ꍦ⤤扤꺻㡷医氪憩䡧䱸普壂㥸吮縮쵺轺⒵滂䥊</w:t>
      </w:r>
      <w:r>
        <w:rPr/>
        <w:t>Ⱛ</w:t>
      </w:r>
      <w:r>
        <w:rPr/>
        <w:t>奯䥱盂⩯쉦津䴷礩垻쉏湆䞣倭㯍䱁</w:t>
      </w:r>
      <w:r>
        <w:rPr/>
        <w:t>ꦵ</w:t>
      </w:r>
      <w:r>
        <w:rPr/>
        <w:t>䧂疣刊塟㝷뽇磂卭乺싂䐣䷂偖싂䨽숵塤숲䭈쉬㛂横</w:t>
      </w:r>
      <w:r>
        <w:rPr/>
        <w:t>ꤶ</w:t>
      </w:r>
      <w:r>
        <w:rPr/>
        <w:t>⽉焣轉</w:t>
      </w:r>
      <w:r>
        <w:rPr/>
        <w:t>⡑</w:t>
      </w:r>
      <w:r>
        <w:rPr/>
        <w:t>兦꺩〥䭏⍒畸嘰㉲器⨮䬽㠤牕婲뽲⵴䭒僂ꄤꥵ</w:t>
      </w:r>
      <w:r>
        <w:rPr/>
        <w:t>ⱆ</w:t>
      </w:r>
      <w:r>
        <w:rPr/>
        <w:t>敤⑉싂쉪噀ꅣ療䎏禘䶮檵</w:t>
      </w:r>
      <w:r>
        <w:rPr/>
        <w:t>ꔰ</w:t>
      </w:r>
      <w:r>
        <w:rPr/>
        <w:t>扙숹</w:t>
      </w:r>
      <w:r>
        <w:rPr/>
        <w:t>ꥎ</w:t>
      </w:r>
      <w:r>
        <w:rPr/>
        <w:t>䡒⭑⍠㙲慇㷂㌻싂㝬廂搲숲㖻偱⽲䨳彣ꄣ䵉숻㵟䵪先夤싂ꥮ⑀瓂媮欪流瘨♕撿㫂楬쵢☷긷颿樮㉱䜴祫炡⧂窿싂奡䱳싃啵㌤䁨긪弶묯嘱슩╮桦溡䑄搱</w:t>
      </w:r>
      <w:r>
        <w:rPr/>
        <w:t>ꦻ</w:t>
      </w:r>
      <w:r>
        <w:rPr/>
        <w:t>搰쉵ꄴ啴묹䕍䡗煄츸䑘刻䎣撏纩奢呖⑫땒쉕뽏쉺窣쉇싂⦿</w:t>
      </w:r>
      <w:r>
        <w:rPr/>
        <w:t>⠥</w:t>
      </w:r>
      <w:r>
        <w:rPr/>
        <w:t>睄썮䕃坄⍮圪㭴普辩쉫畏⬩坂癚䱷뮿싂慦䉢稶㩄칑㴬촣⨶攵佫⨯暏숶濂噶</w:t>
      </w:r>
      <w:r>
        <w:rPr/>
        <w:t>ꥑ</w:t>
      </w:r>
      <w:r>
        <w:rPr/>
        <w:t>싂♣礳䴩</w:t>
      </w:r>
      <w:r>
        <w:rPr/>
        <w:t>ꕐ</w:t>
      </w:r>
      <w:r>
        <w:rPr/>
        <w:t>壂ㅁ⩲奫琮儷兀㕃损敔䵅═犩칂䞻䁣勂輫慄瀫䩺ꄭ甶㪩怰䊻檩㢻婈╸乴猳䱧未걢奔숰</w:t>
      </w:r>
      <w:r>
        <w:rPr/>
        <w:t>ⵯ</w:t>
      </w:r>
      <w:r>
        <w:rPr/>
        <w:t>㠵칓䘺竂冩䷃畊걃쵳㥢帷䍁쉈畅䠽殏⫂㑄带뇂</w:t>
      </w:r>
      <w:r>
        <w:rPr/>
        <w:t>ꦡ</w:t>
      </w:r>
      <w:r>
        <w:rPr/>
        <w:t>礫쉚䶩땁儶熿嘤廍㌰슬⑁畆♴憥祃礥뭧⧎捫春⼷橵ꥦ⪣㑴䌩祦吪䰨䵫㥆漤땐䩹䙥쉉縦敄▩䭠췂⩟䥇⼪画쉅쉎䁰甴灱뿃犡獬</w:t>
      </w:r>
      <w:r>
        <w:rPr/>
        <w:t>⠱⑱</w:t>
      </w:r>
      <w:r>
        <w:rPr/>
        <w:t>浕䳂⥧㣂뽄婩숳</w:t>
      </w:r>
      <w:r>
        <w:rPr/>
        <w:t>ꔸ</w:t>
      </w:r>
      <w:r>
        <w:rPr/>
        <w:t>긳昴㩁㯂긬呙纱硲弦塒瑡㡌檏捆䀳朶浺穉海촰䥒漰⭋⸳▿婐쉷쉹呈녲쉧歘䜩♘娩䙲뇃䭦潫坆婠䝥哂䒘⬻况杦䶿싂뽳瘮쏃坅轴泂</w:t>
      </w:r>
      <w:r>
        <w:rPr/>
        <w:t>ⵗ</w:t>
      </w:r>
      <w:r>
        <w:rPr/>
        <w:t>潥ꆬ㌴沱뾡牂䣂囂䝓쉵硭楙䇂捈娪쉴繩䏃愻克⑒䴷べ偎獔㙔〷⚮㡒쉬⑋暻㑟칰湥⼸碵榮䝎㑃䑢</w:t>
      </w:r>
      <w:r>
        <w:rPr/>
        <w:t>ꗂ</w:t>
      </w:r>
      <w:r>
        <w:rPr/>
        <w:t>偓숽彡뾥쌨숣⩂彙匣没帣忂漺습ꥬꅏ숽硗녟</w:t>
      </w:r>
      <w:r>
        <w:rPr/>
        <w:t>ⱹ</w:t>
      </w:r>
      <w:r>
        <w:rPr/>
        <w:t>싂䩭怱橂</w:t>
      </w:r>
      <w:r>
        <w:rPr/>
        <w:t>ꦏ</w:t>
      </w:r>
      <w:r>
        <w:rPr/>
        <w:t>䔽䆏幧</w:t>
      </w:r>
      <w:r>
        <w:rPr/>
        <w:t>⣂</w:t>
      </w:r>
      <w:r>
        <w:rPr/>
        <w:t>廂䝸祖䕰ꅐ䍇吥洵䝊搫쵫庣㡸牺婅뾩敔숬⎩⍚煭㬶敖獠坄⥗녴䕴싂⪿去㐴彷坡佣</w:t>
      </w:r>
      <w:r>
        <w:rPr/>
        <w:t>ꕱ</w:t>
      </w:r>
      <w:r>
        <w:rPr/>
        <w:t>㫃剰뽚䒩췍숳揂</w:t>
      </w:r>
      <w:r>
        <w:rPr/>
        <w:t>⡑</w:t>
      </w:r>
      <w:r>
        <w:rPr/>
        <w:t>书磂䠱㭟쉤깘⾏眹숳⽹憣</w:t>
      </w:r>
      <w:r>
        <w:rPr/>
        <w:t>ꔨ</w:t>
      </w:r>
      <w:r>
        <w:rPr/>
        <w:t>숲䥴埂쉪椮帵栭⽑灴⥡癲깓楫䭨쉇唸쉸猊쉎橉⯂秂坫捵竂顂僂㡦顾硴꥘☳ꄨ쉄썀䝊䜳縦㧍슩噌쉰♎啖䱃ㄲ</w:t>
      </w:r>
      <w:r>
        <w:rPr/>
        <w:t>꧂</w:t>
      </w:r>
      <w:r>
        <w:rPr/>
        <w:t>숣昵浞</w:t>
      </w:r>
      <w:r>
        <w:rPr/>
        <w:t>ꤽ</w:t>
      </w:r>
      <w:r>
        <w:rPr/>
        <w:t>䵗稦䝠痂婃輫⏂椮䩮싂搤쉁㭐䙦⭓┮狂凂䱪⦮䄮僂㵫煷</w:t>
      </w:r>
      <w:r>
        <w:rPr/>
        <w:t>ꥉ</w:t>
      </w:r>
      <w:r>
        <w:rPr/>
        <w:t>汢湞␲</w:t>
      </w:r>
      <w:r>
        <w:rPr/>
        <w:t>ꖥ</w:t>
      </w:r>
      <w:r>
        <w:rPr/>
        <w:t>䍞捥쉬</w:t>
      </w:r>
      <w:r>
        <w:rPr/>
        <w:t>ⵒ</w:t>
      </w:r>
      <w:r>
        <w:rPr/>
        <w:t>癌㝊䉮㙟⻂怺⥟쉌梬䌹牗䅇</w:t>
      </w:r>
      <w:r>
        <w:rPr/>
        <w:t>⡺</w:t>
      </w:r>
      <w:r>
        <w:rPr/>
        <w:t>䵯㍪컎侘灡㢘</w:t>
      </w:r>
      <w:r>
        <w:rPr/>
        <w:t>ꕳ</w:t>
      </w:r>
      <w:r>
        <w:rPr/>
        <w:t>濂慠ぴ灚䦵䉟䊮扙呪䐸䱥䡊焷䟍佡䍞쉎侻슡쵚꺿䁡奓潺┦坩硄</w:t>
      </w:r>
      <w:r>
        <w:rPr/>
        <w:t>ꔦ</w:t>
      </w:r>
      <w:r>
        <w:rPr/>
        <w:t>榱杞〯쉗䥔떘橕☮恾さ测⽴煨⍓线깡種⪣倸汕쉳硠烍♷㙯溡䙟숳䵤♗橏焸偢䍨玡㭲攮佈繬㢘䙚梣灌彅㜺横㉢洬潰㣂녚칸砮⭖䀽啲甲爦⩉ꥣ㡒䁇㌽⑪㵕汁䨽硷넭灎㥒牒煞湵伹㡨䝬䄪顊㐴昵劮䶥㏂晙걸煵沵啃뽈ꥠ숥顮刮匶摤㨪彩祎琮Ⓕ疏㴯敀쉺䡪輭㍱숻</w:t>
      </w:r>
      <w:r>
        <w:rPr/>
        <w:t>꤫</w:t>
      </w:r>
      <w:r>
        <w:rPr/>
        <w:t>뗂溬숻쉳扩塘瀤䅪㐩ꎏ颿杊婚䂱丱▣⛂繡㙭牊䴳䈻╮걠㕇瀪瘱숯⬱␴㕞旂昲惂兴쉐㑶䋂긯夹毂䒘弯</w:t>
      </w:r>
      <w:r>
        <w:rPr/>
        <w:t>ꤹⓂ</w:t>
      </w:r>
      <w:r>
        <w:rPr/>
        <w:t>兺</w:t>
      </w:r>
      <w:r>
        <w:rPr/>
        <w:t>ꕲ␬</w:t>
      </w:r>
      <w:r>
        <w:rPr/>
        <w:t>䵶扶慮☻㍩㏂䝢玩슿뽶䕈</w:t>
      </w:r>
      <w:r>
        <w:rPr/>
        <w:t>ⶵ⭘⒬ꕨ</w:t>
      </w:r>
      <w:r>
        <w:rPr/>
        <w:t>䕏澬收⭂뽫懂澱쵴㕃</w:t>
      </w:r>
      <w:r>
        <w:rPr/>
        <w:t>ꤶ</w:t>
      </w:r>
      <w:r>
        <w:rPr/>
        <w:t>啎助愯쵮嘵㨽㍣䃂䡀싂ッ轊숻</w:t>
      </w:r>
      <w:r>
        <w:rPr/>
        <w:t>ꥍ</w:t>
      </w:r>
      <w:r>
        <w:rPr/>
        <w:t>癨쉏㨵┺歖ꄦ쉣㵙묪䥓搻㉸⥯⽱污㉀廂䩐②䡂䜥䟂態쉬쉥摲㡃䝾⩟均㘭숱㕳牀넬彯⭵攫칾⹾⫂捶䑪꥚侮㉉</w:t>
      </w:r>
      <w:r>
        <w:rPr/>
        <w:t>⢩</w:t>
      </w:r>
      <w:r>
        <w:rPr/>
        <w:t>澥煵瓃嘪搥砩갤〉⨱䍺瞱㡹嚩䷂璥恠溻䋂⩟겻䈶穧硞潋楒⨪䐶</w:t>
      </w:r>
      <w:r>
        <w:rPr/>
        <w:t>꤯</w:t>
      </w:r>
      <w:r>
        <w:rPr/>
        <w:t>뽣矃♣䇂쉸灺뭺슿㗃䝁깞쎮轖숰䁫煴朥㠨쉋땐楡ꌴ䉤</w:t>
      </w:r>
      <w:r>
        <w:rPr/>
        <w:t>Ⲯ</w:t>
      </w:r>
      <w:r>
        <w:rPr/>
        <w:t>䲥業廂曂㑩뇂〪仃㙓땢䍊張뇂㘵呶쉙㉳禘㤪顺㓍㉅佬慅癑丨涘</w:t>
      </w:r>
      <w:r>
        <w:rPr/>
        <w:t>ꥐⶥ</w:t>
      </w:r>
      <w:r>
        <w:rPr/>
        <w:t>ⱸ</w:t>
      </w:r>
      <w:r>
        <w:rPr/>
        <w:t>싂쎱吲㝳繅쉢땰䀷湕⍺㡗ꌴ坫⽳㉳榿礻뮩칕쉴顚㩟惂瘤忂杪呸斻⬺쉎⥧쉎塗ꍧ㨶䓂넻쌪쉁싂橮⑈⩴縰湚彋勂牗畮ꥧ䶏繌剁湊愭촹슘娻쉒扬檡柂칫⩬긭癱塘潵쉡䡪牷㴊ꅫ亣䝐痂䁀뼫摂䙔光〣쉁佖䘯扈䵉潔⸨潄╳婴⤰漥䵹奯㉰ㅪ䵠畧㙎촱輩㐵个暿ォꆻ⴦䵐畡飂佦숸垩眴싂⩯兊썶쉟캱싂偅塙㜲䍤娱쉆㔺吱쉸呫娻偆걢牫復䑮兂칇쉶㑪媱⒣◂䀦由獷쉫쵇땙뽞恅䦱稷哂媬쉈儲⨥剮쉎䴨䌱䝣⩆晡쉤夺兖歄䜱燂冏䍎嗂稶</w:t>
      </w:r>
      <w:r>
        <w:rPr/>
        <w:t>ⵗ</w:t>
      </w:r>
      <w:r>
        <w:rPr/>
        <w:t>倹灓쉋佃쉨㝒穢呡㍲摹坅㚵㨦沣呮䯎䞣先稣</w:t>
      </w:r>
      <w:r>
        <w:rPr/>
        <w:t>ꥁ</w:t>
      </w:r>
      <w:r>
        <w:rPr/>
        <w:t>녔皱洤㝤㡯㕃</w:t>
      </w:r>
      <w:r>
        <w:rPr/>
        <w:t>꥓</w:t>
      </w:r>
      <w:r>
        <w:rPr/>
        <w:t>녢뮮吱⩑扺晒</w:t>
      </w:r>
      <w:r>
        <w:rPr/>
        <w:t>ꥑ</w:t>
      </w:r>
      <w:r>
        <w:rPr/>
        <w:t>ꌨ䈰㭌슩㡟爷〈㫂摷ꅰ慥</w:t>
      </w:r>
      <w:r>
        <w:rPr/>
        <w:t>⡕</w:t>
      </w:r>
      <w:r>
        <w:rPr/>
        <w:t>㵁顕攪㐯瑉</w:t>
      </w:r>
      <w:r>
        <w:rPr/>
        <w:t>ⱄ</w:t>
      </w:r>
      <w:r>
        <w:rPr/>
        <w:t>瀪슮쉥㬵⯂礱쉧䢩䩢娫㍧䡹䫂㫃</w:t>
      </w:r>
      <w:r>
        <w:rPr/>
        <w:t>ꥊ</w:t>
      </w:r>
      <w:r>
        <w:rPr/>
        <w:t>盂浸恒䵕쉶〤佶쉚槂癪䑕她⫂싍㍶䨲䭪根䡌㓂疿漷㥌盂栮䵷捵뽕皩伬惂楗浣䩳</w:t>
      </w:r>
      <w:r>
        <w:rPr/>
        <w:t>ⴶ</w:t>
      </w:r>
      <w:r>
        <w:rPr/>
        <w:t>㏂㙮歲䉒뽾춥⹸충煓숯柂뭷⤰扭戻쉖撿ꍰ穾ꅃ䉙ꆻ숬쉮睘⚏獀</w:t>
      </w:r>
      <w:r>
        <w:rPr/>
        <w:t>ꕱ⭓</w:t>
      </w:r>
      <w:r>
        <w:rPr/>
        <w:t>晶㛎䠷斏啳呠䨶싂圫癴㩮慲㬩昩䁂䭵긥敵⚵砭硩㥂顕䡵</w:t>
      </w:r>
      <w:r>
        <w:rPr/>
        <w:t>ꥑ</w:t>
      </w:r>
      <w:r>
        <w:rPr/>
        <w:t>縲䁳㉙땟㙒恶♫摌ㆣ㥏녌</w:t>
      </w:r>
      <w:r>
        <w:rPr/>
        <w:t>ꖩ</w:t>
      </w:r>
      <w:r>
        <w:rPr/>
        <w:t>㍙呴㥨쉗캱儺쉷恳剈潅㐵太熩䰶犥爩춵塳爱䙉偕㝉塋</w:t>
      </w:r>
      <w:r>
        <w:rPr/>
        <w:t>ⱪ</w:t>
      </w:r>
      <w:r>
        <w:rPr/>
        <w:t>啁땁</w:t>
      </w:r>
      <w:r>
        <w:rPr/>
        <w:t>⡞</w:t>
      </w:r>
      <w:r>
        <w:rPr/>
        <w:t>ꥥ</w:t>
      </w:r>
      <w:r>
        <w:rPr/>
        <w:t>ⷃ</w:t>
      </w:r>
      <w:r>
        <w:rPr/>
        <w:t>啅呖칸参</w:t>
      </w:r>
      <w:r>
        <w:rPr/>
        <w:t>ꗂ⩭</w:t>
      </w:r>
      <w:r>
        <w:rPr/>
        <w:t>ꄺ⻂㙸恌㍅敆⏂瑕꺮떮♣㮩窘䍥싂あ飂숦步⥰煓</w:t>
      </w:r>
      <w:r>
        <w:rPr/>
        <w:t>ꕎ</w:t>
      </w:r>
      <w:r>
        <w:rPr/>
        <w:t>㑟숣</w:t>
      </w:r>
      <w:r>
        <w:rPr/>
        <w:t>ⰰ♹</w:t>
      </w:r>
      <w:r>
        <w:rPr/>
        <w:t>䑐쵴䚩숯썭氪⩔⎏⸥楯♐迂瞏⦬</w:t>
      </w:r>
      <w:r>
        <w:rPr/>
        <w:t>ⱁ</w:t>
      </w:r>
      <w:r>
        <w:rPr/>
        <w:t>䣂張吵㗂㵁ꍳ畭䙓䚩桚㦱㮣瘥敋쉴䡆婷넯撱坢츭싂䝓뭆眪숪劏㡭痂捺䙐걠慠䃂쉌䄺睮媡⛂拍㥓䴽㥡扚潎뭈硪⯎㶿녍⫃䡖兙稳ㅢ싂哂</w:t>
      </w:r>
      <w:r>
        <w:rPr/>
        <w:t>ꖵ</w:t>
      </w:r>
      <w:r>
        <w:rPr/>
        <w:t>㩃䤳繐㶡湄䅞漫迂쉇扱徿穖疮橧⩋㩙沩凍쉯報楔仍桇䉪</w:t>
      </w:r>
      <w:r>
        <w:rPr/>
        <w:t>⡋</w:t>
      </w:r>
      <w:r>
        <w:rPr/>
        <w:t>坡㩎쵙㩪濂幟㭗汭㴴숥娶㩴洨㘦卫憩风䙣轶復䴽捘橎䢡겡兄妩㆘⿃싂걐撱俍樹숵利偟숭妮䙪묩쉟䕾灎</w:t>
      </w:r>
      <w:r>
        <w:rPr/>
        <w:t>⡨</w:t>
      </w:r>
      <w:r>
        <w:rPr/>
        <w:t>〷땵쉇湗㉡㵷쉡婲䡱㡇囂⽣塩晒姍泂㭾숸☷愵쉸쉣⌲䵳쉧⏂琥坣쉾侘㕟晘㨊㡰긪捒並晨䫂ㅦ慞吪撮㙯뽃止幂⹨⸣庡揃䥩捥</w:t>
      </w:r>
      <w:r>
        <w:rPr/>
        <w:t>Ⳃ</w:t>
      </w:r>
      <w:r>
        <w:rPr/>
        <w:t>廎㨥䴹䕴棂为⥒䑕卹ㅘ盂䉖땦刣</w:t>
      </w:r>
      <w:r>
        <w:rPr/>
        <w:t>ⱒ</w:t>
      </w:r>
      <w:r>
        <w:rPr/>
        <w:t>쉴땢곂渳䬪繄煸숺飂ば</w:t>
      </w:r>
      <w:r>
        <w:rPr/>
        <w:t>ⴻ⬭</w:t>
      </w:r>
      <w:r>
        <w:rPr/>
        <w:t>䔫⯂캏〪싂썌繧僂䗃싂咿썒䠪⼭쉯倴悱䈵留稫伯慱싂ꍪ⨻畴㔣灨⍟橈䚡慧쉖숺뭗㕓頪敚ꏂ㴨칚あ剀</w:t>
      </w:r>
      <w:r>
        <w:rPr/>
        <w:t>ꤱ</w:t>
      </w:r>
      <w:r>
        <w:rPr/>
        <w:t>놘娤숥哃쉢촪䱴斣곃䦬柂繸擂ㅙꄫ慯坫⦡ㅲ꺥㨱利㩱奸忍䁡쉓愽䍎桫桎쉍⚿⫂䂩썣䕐쌪硙뼤㬸檘땇쉀楰䵐⍫恟妥獙쌻游㏂쉵갰轰숶樳枬㕑繓䩃긶싍扣⩦样婒敏䜵塴⼺慶숦┵輪쉕䜮䤱煚潷潫㚩숪沘剙楹䕂쉋싂쏂숥䉁♆숪쉀潣캩㝰輱딽潴쉫呯썭啨㗂乸欨癶䀻ㅀ갶䔭╰娶垬</w:t>
      </w:r>
      <w:r>
        <w:rPr/>
        <w:t>ꔪ</w:t>
      </w:r>
      <w:r>
        <w:rPr/>
        <w:t>幥剓㩕⑗⹤佚㶣♲䶘搸ꥫ㖡坯</w:t>
      </w:r>
      <w:r>
        <w:rPr/>
        <w:t>⡆</w:t>
      </w:r>
      <w:r>
        <w:rPr/>
        <w:t>䱥쉟</w:t>
      </w:r>
      <w:r>
        <w:rPr/>
        <w:t>ꕆ</w:t>
      </w:r>
      <w:r>
        <w:rPr/>
        <w:t>矂正囂걬㏃싂㪏쉢婮溻ꥮ싂쉩㑵숫㬻彺⚱䌰㜺硚㞩숪墱彀卍䡉쉱汎㌬框䍰</w:t>
      </w:r>
      <w:r>
        <w:rPr/>
        <w:t>ⵤ⩅</w:t>
      </w:r>
      <w:r>
        <w:rPr/>
        <w:t>쎩걆䬵䌪喿婱灔摁〰埃</w:t>
      </w:r>
    </w:p>
    <w:p>
      <w:pPr>
        <w:pStyle w:val="PreformattedText"/>
        <w:bidi w:val="0"/>
        <w:spacing w:before="0" w:after="0"/>
        <w:jc w:val="left"/>
        <w:rPr/>
      </w:pPr>
      <w:r>
        <w:rPr/>
        <w:t>䜲㤭䞵぀挷⨨溣㕉圮땗否뽳땔玩垿쉤䐺帹彫䰸稯婈䙊쉀☬뼪壂䴱煺敔埂婅넸圶礫㐱瘩田䕰ネ怭卉煲偄⴪瓂慮湀䨥ꥲ䃂㎵䜫칑쉅彨牤</w:t>
      </w:r>
      <w:r>
        <w:rPr/>
        <w:t>ⵖ</w:t>
      </w:r>
      <w:r>
        <w:rPr/>
        <w:t>䄥㑷唦整湂〨汕☻쉐</w:t>
      </w:r>
      <w:r>
        <w:rPr/>
        <w:t>ꖥ</w:t>
      </w:r>
      <w:r>
        <w:rPr/>
        <w:t>㓂氽绂狂</w:t>
      </w:r>
      <w:r>
        <w:rPr/>
        <w:t>꤬</w:t>
      </w:r>
      <w:r>
        <w:rPr/>
        <w:t>䭷䝑灁咿啐䉠곂㚥䭥⑀숳촥庡栳䡤摍쉉䀤뽣㚵奾庵춘坥숹坯뽯</w:t>
      </w:r>
      <w:r>
        <w:rPr/>
        <w:t>ⲻ⩸</w:t>
      </w:r>
      <w:r>
        <w:rPr/>
        <w:t>䥔㙣擎仂扺䶮䉈</w:t>
      </w:r>
      <w:r>
        <w:rPr/>
        <w:t>꧂</w:t>
      </w:r>
      <w:r>
        <w:rPr/>
        <w:t>疵㕵쉧묤晄⬹</w:t>
      </w:r>
      <w:r>
        <w:rPr/>
        <w:t>Ᵽ</w:t>
      </w:r>
      <w:r>
        <w:rPr/>
        <w:t>歎璡卭♥励亩䓂け⹳슣썀쎻䵞䅬䍆唪微捘⴦㓃☯䕓㠴슩묫⎩䵱歡僂땇</w:t>
      </w:r>
      <w:r>
        <w:rPr/>
        <w:t>ꕋ</w:t>
      </w:r>
      <w:r>
        <w:rPr/>
        <w:t>穴嘫⺣㕞儹儤㉒쉍㫎楹</w:t>
      </w:r>
      <w:r>
        <w:rPr/>
        <w:t>ⲩ</w:t>
      </w:r>
      <w:r>
        <w:rPr/>
        <w:t>쉡嘶걐卺牶䳂긯助䥈㡡䝇぀㯂瑶檣恨傱☪瓂⸷汧ㅔ⨫戦</w:t>
      </w:r>
      <w:r>
        <w:rPr/>
        <w:t>ꕰ</w:t>
      </w:r>
      <w:r>
        <w:rPr/>
        <w:t>⽌넨浏䉹ㄣ뗍ꇃ</w:t>
      </w:r>
      <w:r>
        <w:rPr/>
        <w:t>꧂</w:t>
      </w:r>
      <w:r>
        <w:rPr/>
        <w:t>场咣ꌲꄻ洰坍䕲東쉞琦⍸묵矂煍唵쵒뭒</w:t>
      </w:r>
      <w:r>
        <w:rPr/>
        <w:t>ꕳ</w:t>
      </w:r>
      <w:r>
        <w:rPr/>
        <w:t>깪쉕盂㈸㢵睆顐㩣扇穹縭䁒娬惂怺㤳仃啑䕞略㴸晞</w:t>
      </w:r>
      <w:r>
        <w:rPr/>
        <w:t>Ⳃ</w:t>
      </w:r>
      <w:r>
        <w:rPr/>
        <w:t>ꥁ</w:t>
      </w:r>
      <w:r>
        <w:rPr/>
        <w:t>犩幆췂ꅏ⩳䛂묊㍰睡䌰狂⍚㭨⩵</w:t>
      </w:r>
      <w:r>
        <w:rPr/>
        <w:t>꤭</w:t>
      </w:r>
      <w:r>
        <w:rPr/>
        <w:t>㵃晴ぎ㉌ヂ慆扙ㅃ숰쵲剓뼯䙏걪㧎䝸旍촽嗂⹔䥞塰╗焮䶿獾〴伽⹹</w:t>
      </w:r>
      <w:r>
        <w:rPr/>
        <w:t>ꕖⵚ</w:t>
      </w:r>
      <w:r>
        <w:rPr/>
        <w:t>楌祚灹䩮磂㵄柂䰶ㅙ숯㨬뭬槂⭔橪睅捂䤭塋㵉凍堽烂槂堨쉇瓍걆欶쉲䂥繕칐札놥캡䜯䔦숱滂ꍒ沘挮渨䜺灃顐ま壍⩯쌹⾬⬨煖碬㗂瘳녦爦</w:t>
      </w:r>
      <w:r>
        <w:rPr/>
        <w:t>Ⳏ</w:t>
      </w:r>
      <w:r>
        <w:rPr/>
        <w:t>ㄽ䇂幁睧䞿剕쉦癁䗂㩞丽䝕挱婥伺懂烂噶決瀫幂⑾㟂畏慎䁬뭄䭡礭ꍱ쉟睈쉩</w:t>
      </w:r>
      <w:r>
        <w:rPr/>
        <w:t>⠽</w:t>
      </w:r>
      <w:r>
        <w:rPr/>
        <w:t>浫䠨</w:t>
      </w:r>
      <w:r>
        <w:rPr/>
        <w:t>ⰵ</w:t>
      </w:r>
      <w:r>
        <w:rPr/>
        <w:t>顥癢殩偨⪿㥈䖻㌸亡⩏</w:t>
      </w:r>
      <w:r>
        <w:rPr/>
        <w:t>ꥎ</w:t>
      </w:r>
      <w:r>
        <w:rPr/>
        <w:t>轺쉷ꇂ偺㓂㮮揂朦䩒촤숫쉰皵칯牁慷㩸⍉兪녾</w:t>
      </w:r>
      <w:r>
        <w:rPr/>
        <w:t>꤫</w:t>
      </w:r>
      <w:r>
        <w:rPr/>
        <w:t>녨轑啭协瀭幱䰶輥秂쉣娱塳츪䙧堲㙶썪滂䮮吳捾辘琻⻂⩲♤橉ꥣ帱砰㪱噯⹒</w:t>
      </w:r>
      <w:r>
        <w:rPr/>
        <w:t>ꖣ</w:t>
      </w:r>
      <w:r>
        <w:rPr/>
        <w:t>Ⱡ</w:t>
      </w:r>
      <w:r>
        <w:rPr/>
        <w:t>倲썡뼳쉎皮㵞橤싎瀯晙恐⩳犬㦘慗盂㍕焺掣烂夬廂硎㉸뽔垱頻䱭⼸⹂欥吽窵秃収ㅔ┱㉬矍䥤녎稹숳㬽뭷澬晧숪⩢娴쉠뽇䱂쉎㝭♏㉯喥쉘哎牸乴쵷</w:t>
      </w:r>
      <w:r>
        <w:rPr/>
        <w:t>Ⳏ</w:t>
      </w:r>
      <w:r>
        <w:rPr/>
        <w:t>歩㍐绂佧乳䁅伯넣潺쉌숹⾩嘺柂䡤珃噠</w:t>
      </w:r>
      <w:r>
        <w:rPr/>
        <w:t>⣂</w:t>
      </w:r>
      <w:r>
        <w:rPr/>
        <w:t>ꦩ⫃</w:t>
      </w:r>
      <w:r>
        <w:rPr/>
        <w:t>啳㭗䩦⚿帨愯㜽佧竂쉃栳瓍䵕⾵瀻숣颩⾣兖奀樭繖渻怪㥣习公</w:t>
      </w:r>
      <w:r>
        <w:rPr/>
        <w:t>ⰵ</w:t>
      </w:r>
      <w:r>
        <w:rPr/>
        <w:t>칈倴</w:t>
      </w:r>
      <w:r>
        <w:rPr/>
        <w:t>꧃</w:t>
      </w:r>
      <w:r>
        <w:rPr/>
        <w:t>彴녈쉰㭯䉍橣丰㡘⥅䙤敭</w:t>
      </w:r>
      <w:r>
        <w:rPr/>
        <w:t>ꕬ</w:t>
      </w:r>
      <w:r>
        <w:rPr/>
        <w:t>껎煎䍌䡇㭖딶灹╭㌱뭈歇䒵㭠䥟偧䙄惎瑰숣竂睡⿂ㅳ樥쉗</w:t>
      </w:r>
      <w:r>
        <w:rPr/>
        <w:t>ⴳ</w:t>
      </w:r>
      <w:r>
        <w:rPr/>
        <w:t>兲</w:t>
      </w:r>
      <w:r>
        <w:rPr/>
        <w:t>ꦘ</w:t>
      </w:r>
      <w:r>
        <w:rPr/>
        <w:t>㥴숱</w:t>
      </w:r>
      <w:r>
        <w:rPr/>
        <w:t>ꤣ</w:t>
      </w:r>
      <w:r>
        <w:rPr/>
        <w:t>䥡䉱獉幒ꏂ䅁쌵枣歅恸祡</w:t>
      </w:r>
      <w:r>
        <w:rPr/>
        <w:t>꧂</w:t>
      </w:r>
      <w:r>
        <w:rPr/>
        <w:t>䱊垿乓뭉扱瑀䑢㶏놻쉗挭株灞牌슩旂䛍뭘㗂꥘婰坔仂僂⩑漸砣唤啋㯂쉃쉄㊘灯⨫戹瀣晇㕭䆏㮮䜦䙟쉅䩧䷂塒</w:t>
      </w:r>
      <w:r>
        <w:rPr/>
        <w:t>ꥋ</w:t>
      </w:r>
      <w:r>
        <w:rPr/>
        <w:t>揍癚</w:t>
      </w:r>
      <w:r>
        <w:rPr/>
        <w:t>ⱳ</w:t>
      </w:r>
      <w:r>
        <w:rPr/>
        <w:t>擂쉚値偂摓ま彐♞ꥡ⺩㮘徥䶬搰</w:t>
      </w:r>
      <w:r>
        <w:rPr/>
        <w:t>ꥉ</w:t>
      </w:r>
      <w:r>
        <w:rPr/>
        <w:t>쉶</w:t>
      </w:r>
      <w:r>
        <w:rPr/>
        <w:t>Ⳏ</w:t>
      </w:r>
      <w:r>
        <w:rPr/>
        <w:t>桫欫䥗憵楇싍渷䐯䘴깷숥</w:t>
      </w:r>
      <w:r>
        <w:rPr/>
        <w:t>ꥈ</w:t>
      </w:r>
      <w:r>
        <w:rPr/>
        <w:t>塟⒱䯍䰱顎㘨欺䊡姂琣䃂䆩楯啣䘪幀ꅒ琵쉕썙皩␭䱹꺣橯뿂쉳</w:t>
      </w:r>
      <w:r>
        <w:rPr/>
        <w:t>ꦬ</w:t>
      </w:r>
      <w:r>
        <w:rPr/>
        <w:t>氻櫃깰拂瑀믂䲻</w:t>
      </w:r>
      <w:r>
        <w:rPr/>
        <w:t>ꤵ</w:t>
      </w:r>
      <w:r>
        <w:rPr/>
        <w:t>䩓楣獭咣䉰䕧숰쉁弮녒⮏摶唤唲䥇甴⤹쌤쉰㛎廍⾵刊姂灩祕㪬囎判쉸㩟ㅵ敡갺놣爺侮祍췂奈걕旂种剱帻䯂毂숺砻</w:t>
      </w:r>
      <w:r>
        <w:rPr/>
        <w:t>ⵠ⍺</w:t>
      </w:r>
      <w:r>
        <w:rPr/>
        <w:t>㉘기䰱䕩奚㕷㊣玿乺琫㢥敕到坙湹⑭ꅘ欷轤쉸暵癪忂쉓捰숨㩕싂圣爤㨲旂꥘␮</w:t>
      </w:r>
      <w:r>
        <w:rPr/>
        <w:t>⡤</w:t>
      </w:r>
      <w:r>
        <w:rPr/>
        <w:t>㝸掘䕷獃噤⍲</w:t>
      </w:r>
      <w:r>
        <w:rPr/>
        <w:t>ꥅ꤯</w:t>
      </w:r>
      <w:r>
        <w:rPr/>
        <w:t>吺␬⬤䅫僂䈬</w:t>
      </w:r>
      <w:r>
        <w:rPr/>
        <w:t>ꕐ♾</w:t>
      </w:r>
      <w:r>
        <w:rPr/>
        <w:t>컂</w:t>
      </w:r>
      <w:r>
        <w:rPr/>
        <w:t>꤯</w:t>
      </w:r>
      <w:r>
        <w:rPr/>
        <w:t>싎䘵坈咮ꥥ椷歏砯祄壂ꥢ呂氷敌到灎㨽䎥樻㑰쵦湪然쌴㥔╥穵䂣</w:t>
      </w:r>
      <w:r>
        <w:rPr/>
        <w:t>ꕳ</w:t>
      </w:r>
      <w:r>
        <w:rPr/>
        <w:t>慹睦⑆桀乡㑘ꍘ䁄숶旂利䵁幺쉳䷎㜽澮뽇딷槎琽⹁咬㐥숳䅣뭉䑯椬矃轙칍奧꥾䡫</w:t>
      </w:r>
      <w:r>
        <w:rPr/>
        <w:t>Ɑ</w:t>
      </w:r>
      <w:r>
        <w:rPr/>
        <w:t>坺桗숬숥神㥾吩쉙婑ㄯ⫂깈㍵呷깚</w:t>
      </w:r>
      <w:r>
        <w:rPr/>
        <w:t>⣎</w:t>
      </w:r>
      <w:r>
        <w:rPr/>
        <w:t>쉯䆏䯂眲繗⤽坅⯂睙㔲䔽쉡㈤☻塌䄺刪䌻䫂䉲嘩潸嗂睓꥔卍桲稭渺⹡繋㦿⏂幸䀬迍䍴䈺拂㎱⸸ヂ䈭亡</w:t>
      </w:r>
      <w:r>
        <w:rPr/>
        <w:t>Ᵽ</w:t>
      </w:r>
      <w:r>
        <w:rPr/>
        <w:t>⽸偃迂깯쵍濂쉸洤㤰䍟别䥉⫂땬㉱䮵甶汖顙吶匯⵶䂣㬮䡏ꅤ恨㔦䘪恈燂쉵ㄤ뭮넦捬咵椭縴呯</w:t>
      </w:r>
      <w:r>
        <w:rPr/>
        <w:t>ⷂ</w:t>
      </w:r>
      <w:r>
        <w:rPr/>
        <w:t>㍣㉖䄱䉙䄷摒녬쵐䠬繏梱쉔坢</w:t>
      </w:r>
      <w:r>
        <w:rPr/>
        <w:t>Ⲯ</w:t>
      </w:r>
      <w:r>
        <w:rPr/>
        <w:t>㑕猹ꆥ긪㝶쉏뽴㔱ꥳ䘱⨬䱬穄捵숩칭녗쵡♐ꍕ濍뽹뽸氬껂䨥婔뭥싂䩬慐㣂ꥤ啴뽱떡禿⻂偪䔪㗂</w:t>
      </w:r>
      <w:r>
        <w:rPr/>
        <w:t>⡲</w:t>
      </w:r>
      <w:r>
        <w:rPr/>
        <w:t>剆┸</w:t>
      </w:r>
      <w:r>
        <w:rPr/>
        <w:t>ꤪ</w:t>
      </w:r>
      <w:r>
        <w:rPr/>
        <w:t>䡮</w:t>
      </w:r>
      <w:r>
        <w:rPr/>
        <w:t>ⶏ</w:t>
      </w:r>
      <w:r>
        <w:rPr/>
        <w:t>㪱嘮캵睎갳쉟浺爽쉯擂䡯惂彙䈫깊숹</w:t>
      </w:r>
      <w:r>
        <w:rPr/>
        <w:t>ⴹ</w:t>
      </w:r>
      <w:r>
        <w:rPr/>
        <w:t>噔숫榻汥㡀䈦뿂ㅪ␻꺿凂敋㑷ㅳ㘱瘦⩍䵕轟⽌곂쉯㵕眲䍭♔䅍㔫䃂け呬긩㘥⏂汥廂</w:t>
      </w:r>
      <w:r>
        <w:rPr/>
        <w:t>Ⱟ</w:t>
      </w:r>
      <w:r>
        <w:rPr/>
        <w:t>䥧歾䢬⽲污뭓椹卙㉘㵓㕥ふ瘰㵬槂췂漳깍畸숻땀穁⴬⫂矂搷ꆩ㑘䭱堬䉯䜱⑱㤽䍱轹䅴盎㔳⨣⹋畖쉃兄礪獩摒층潨曃搹橙숣</w:t>
      </w:r>
      <w:r>
        <w:rPr/>
        <w:t>ⱈ</w:t>
      </w:r>
      <w:r>
        <w:rPr/>
        <w:t>吤捖ꅱ</w:t>
      </w:r>
      <w:r>
        <w:rPr/>
        <w:t>Ⱜ</w:t>
      </w:r>
      <w:r>
        <w:rPr/>
        <w:t>祣⏂测ꍧ橃穓⑾硋쉭쉖㶬竂䥨轡쉈숻歐⌳䡅濂뽓</w:t>
      </w:r>
      <w:r>
        <w:rPr/>
        <w:t>ꔭ</w:t>
      </w:r>
      <w:r>
        <w:rPr/>
        <w:t>狂榿湭ꆣ䬬慔㑄櫂橈㥱䭭䴥掵犘剠䝞쉨䑗縥攵畂咘剡偌ꥸ쉣弪䴫㗂槂숨㩘㕂㙍没䧂쉥쉒矂䭹</w:t>
      </w:r>
      <w:r>
        <w:rPr/>
        <w:t>꧂</w:t>
      </w:r>
      <w:r>
        <w:rPr/>
        <w:t>潑뭃묽䄫椨㬬徿㮏䍢硶쉺⍤⤲슏</w:t>
      </w:r>
      <w:r>
        <w:rPr/>
        <w:t>ꤩ</w:t>
      </w:r>
      <w:r>
        <w:rPr/>
        <w:t>偈煢䥬晦䡙</w:t>
      </w:r>
      <w:r>
        <w:rPr/>
        <w:t>⡟</w:t>
      </w:r>
      <w:r>
        <w:rPr/>
        <w:t>〴䐰㥐嘱搥㬰</w:t>
      </w:r>
      <w:r>
        <w:rPr/>
        <w:t>⠊</w:t>
      </w:r>
      <w:r>
        <w:rPr/>
        <w:t>砺䱕员䨰燃繡䑶䥥ꍒ债栵싍♥サ恲쉯㙃懂䄻ꅰ婚</w:t>
      </w:r>
      <w:r>
        <w:rPr/>
        <w:t>ⱶ</w:t>
      </w:r>
      <w:r>
        <w:rPr/>
        <w:t>稫㓂ㅋ繙ꅫ坘猷㑧䡓</w:t>
      </w:r>
      <w:r>
        <w:rPr/>
        <w:t>ⱱ</w:t>
      </w:r>
      <w:r>
        <w:rPr/>
        <w:t>参歅쉲ꥲ轌⺵潘歋슘噍</w:t>
      </w:r>
      <w:r>
        <w:rPr/>
        <w:t>ꔹ⭤꧂</w:t>
      </w:r>
      <w:r>
        <w:rPr/>
        <w:t>㛂⿎㋂</w:t>
      </w:r>
      <w:r>
        <w:rPr/>
        <w:t>⡭⠳</w:t>
      </w:r>
      <w:r>
        <w:rPr/>
        <w:t>轐䨨㉮係㉔</w:t>
      </w:r>
      <w:r>
        <w:rPr/>
        <w:t>ꤩ</w:t>
      </w:r>
      <w:r>
        <w:rPr/>
        <w:t>ꍒ</w:t>
      </w:r>
      <w:r>
        <w:rPr/>
        <w:t>ꔯ</w:t>
      </w:r>
      <w:r>
        <w:rPr/>
        <w:t>桢⻂煩楔夨걊䕮⹴歫㕾ヂ泂쉉㊬</w:t>
      </w:r>
      <w:r>
        <w:rPr/>
        <w:t>ꥎ</w:t>
      </w:r>
      <w:r>
        <w:rPr/>
        <w:t>숫㴨携樱쵸琸䕍異⦡礶⍠䛎칥숽䌰碩䑥䀦䟂㦡쉭슿쉪帣</w:t>
      </w:r>
      <w:r>
        <w:rPr/>
        <w:t>ꕩ</w:t>
      </w:r>
      <w:r>
        <w:rPr/>
        <w:t>㝮㘥焻檡䱦쉊㉹⑷㣂䩏⩄〭썳㩭㩨䨻卡祂此⑹⹁䱟敠奓〱㌲䧂㕫㩃桇癍澮江쉦㏂</w:t>
      </w:r>
      <w:r>
        <w:rPr/>
        <w:t>꧂</w:t>
      </w:r>
      <w:r>
        <w:rPr/>
        <w:t>䑦䲮㨽氭敆稴슘쉪㥆</w:t>
      </w:r>
      <w:r>
        <w:rPr/>
        <w:t>⡚</w:t>
      </w:r>
      <w:r>
        <w:rPr/>
        <w:t>숽挥湄儵渪⮵䙲呐䱺⍑欬⍺䍚촷䴪䩕猹㆘䭦穂㝅⏂㡓坋凂礪儦␩扑╧儱⎥敓搽딪⫂愳〴䥡䤻⩳灍晋癘쉁ꥳ㋂婢煬欵ꍕ㝅敳쉍춿晅㈯所畏뗂皩湏䝃⻂楐㡟</w:t>
      </w:r>
      <w:r>
        <w:rPr/>
        <w:t>ꕓ</w:t>
      </w:r>
      <w:r>
        <w:rPr/>
        <w:t>싂機</w:t>
      </w:r>
      <w:r>
        <w:rPr/>
        <w:t>⣍</w:t>
      </w:r>
      <w:r>
        <w:rPr/>
        <w:t>沬怪渰䇃䅅狂㐹挴녹眴숷卞쉅扴칥ふ⨺穳湴卩槂剾槂哂乮啞挳帨뭊坖쵩噗</w:t>
      </w:r>
      <w:r>
        <w:rPr/>
        <w:t>ꔳ</w:t>
      </w:r>
      <w:r>
        <w:rPr/>
        <w:t>䑌樦㴰</w:t>
      </w:r>
      <w:r>
        <w:rPr/>
        <w:t>ꥅ</w:t>
      </w:r>
      <w:r>
        <w:rPr/>
        <w:t>긷䅢䂿怸숪䃂뭊扬⩪匩슏䭭⭘漮㑱걷⼥㥓쉪獬砮恩䁇朸参숪悩倣煤䜱</w:t>
      </w:r>
      <w:r>
        <w:rPr/>
        <w:t>ⱇ</w:t>
      </w:r>
      <w:r>
        <w:rPr/>
        <w:t>䟂╚優썎⸺榥뽶䗍䢏爺敡뭚厘ꌭ컂</w:t>
      </w:r>
      <w:r>
        <w:rPr/>
        <w:t>ⶡ┪⑨</w:t>
      </w:r>
      <w:r>
        <w:rPr/>
        <w:t>긨ꌬ搰䩈瑢땺慣婺㍇⥳婡ꅇ問ꍂ</w:t>
      </w:r>
      <w:r>
        <w:rPr/>
        <w:t>꧍</w:t>
      </w:r>
      <w:r>
        <w:rPr/>
        <w:t>㬮녬瀥樫稳䑵佯㝇쉭䈴畑</w:t>
      </w:r>
      <w:r>
        <w:rPr/>
        <w:t>Ⳃ</w:t>
      </w:r>
      <w:r>
        <w:rPr/>
        <w:t>祭⬮㇃湑⼲楞穫爲ꥸ㙶煁⩺婥</w:t>
      </w:r>
      <w:r>
        <w:rPr/>
        <w:t>ꦵ</w:t>
      </w:r>
      <w:r>
        <w:rPr/>
        <w:t>摺⽸╍㎬倱甦⫍䤣㒩쉱⩤㩺썂⩧쉎杌䲵离瑒便牬⽕畧牨关畫灾ꎮ㘶村琫쉲牲坍䠹䱀䝰</w:t>
      </w:r>
      <w:r>
        <w:rPr/>
        <w:t>⡶</w:t>
      </w:r>
      <w:r>
        <w:rPr/>
        <w:t>䑘⩳䨱㥭䤬㘺䞿숲杵睦╰濂䙡彷嫃棍⍋䊩獬⭊겣겻쉍</w:t>
      </w:r>
      <w:r>
        <w:rPr/>
        <w:t>ꥊ</w:t>
      </w:r>
      <w:r>
        <w:rPr/>
        <w:t>戶湦扵쉺딬澥싂㍌긭㊡⩢⑀⨣㦬敱</w:t>
      </w:r>
      <w:r>
        <w:rPr/>
        <w:t>⣂</w:t>
      </w:r>
      <w:r>
        <w:rPr/>
        <w:t>博乁奚췂</w:t>
      </w:r>
      <w:r>
        <w:rPr/>
        <w:t>ꥎꦵ</w:t>
      </w:r>
      <w:r>
        <w:rPr/>
        <w:t>晞땀唽껂쵙顡凂潬昹쉯䞩♇칎숹썶刦挻歉嘮嘫</w:t>
      </w:r>
      <w:r>
        <w:rPr/>
        <w:t>ⵙ⤯</w:t>
      </w:r>
      <w:r>
        <w:rPr/>
        <w:t>含奸硥㵏⍁澮㗃湙塲戰平⽣呕䡥撵갭⥤㣃칌咥</w:t>
      </w:r>
      <w:r>
        <w:rPr/>
        <w:t>ⰴ</w:t>
      </w:r>
      <w:r>
        <w:rPr/>
        <w:t>桄⥅敧慗䉚⥐쉆쉣京</w:t>
      </w:r>
      <w:r>
        <w:rPr/>
        <w:t>Ɽ┬⠪</w:t>
      </w:r>
      <w:r>
        <w:rPr/>
        <w:t>亩녖</w:t>
      </w:r>
      <w:r>
        <w:rPr/>
        <w:t>ⵞ</w:t>
      </w:r>
      <w:r>
        <w:rPr/>
        <w:t>쵣癩⽶⽢㏍佣㑌督㠻㨩㓂㤥㍦坤疩匤췎⩣瘯쉓䬬唪杹浐员㠪곎䋂㔊污嗂武祩炏楥</w:t>
      </w:r>
      <w:r>
        <w:rPr/>
        <w:t>ⰺ</w:t>
      </w:r>
      <w:r>
        <w:rPr/>
        <w:t>䍆䢮쉃䍥ㅓ轍渻璻㭚䑢乁佑淂⾮橎䁯䍹㫂㞡쉔걑偅儵䯂卋睦冱㕵㉗싎</w:t>
      </w:r>
      <w:r>
        <w:rPr/>
        <w:t>ꖣ</w:t>
      </w:r>
      <w:r>
        <w:rPr/>
        <w:t>桲녣嚩춿歟丯氯䩇內깚〉㕃◂</w:t>
      </w:r>
      <w:r>
        <w:rPr/>
        <w:t>⣎</w:t>
      </w:r>
      <w:r>
        <w:rPr/>
        <w:t>剉쉄歔</w:t>
      </w:r>
      <w:r>
        <w:rPr/>
        <w:t>ⱆ</w:t>
      </w:r>
      <w:r>
        <w:rPr/>
        <w:t>䵕⭁숹卓⸨唽創</w:t>
      </w:r>
      <w:r>
        <w:rPr/>
        <w:t>ⲱ</w:t>
      </w:r>
      <w:r>
        <w:rPr/>
        <w:t>ㅗ僂뽅塡숴顾䕠橡咣Ⓜ쵞㩷⩉幒呯顧䨫싂ど쉄㥵劬摙繂顫轇㢩䪻呏썐</w:t>
      </w:r>
      <w:r>
        <w:rPr/>
        <w:t>ꦣ</w:t>
      </w:r>
      <w:r>
        <w:rPr/>
        <w:t>瑁⩉⑩风╳䁁䡌慲䵐ꇂꄩ庬輫㗎畒꥕䧂⎏琣쉗䭲</w:t>
      </w:r>
      <w:r>
        <w:rPr/>
        <w:t>ⶱ</w:t>
      </w:r>
      <w:r>
        <w:rPr/>
        <w:t>剣쉚湷儨녉敲㑗</w:t>
      </w:r>
      <w:r>
        <w:rPr/>
        <w:t>ꤽꥄ</w:t>
      </w:r>
      <w:r>
        <w:rPr/>
        <w:t>敎쉱序</w:t>
      </w:r>
      <w:r>
        <w:rPr/>
        <w:t>⡀</w:t>
      </w:r>
      <w:r>
        <w:rPr/>
        <w:t>쉪쉃䁄弭桮䀴㑗</w:t>
      </w:r>
      <w:r>
        <w:rPr/>
        <w:t>ꕅ</w:t>
      </w:r>
      <w:r>
        <w:rPr/>
        <w:t>쉳䬶潧걣棂噰䡣쉶䇂抩溘䅎䙈慞쉀⥹⸪</w:t>
      </w:r>
      <w:r>
        <w:rPr/>
        <w:t>꧂</w:t>
      </w:r>
      <w:r>
        <w:rPr/>
        <w:t>焪숣⭤칦彄</w:t>
      </w:r>
      <w:r>
        <w:rPr/>
        <w:t>⠵</w:t>
      </w:r>
      <w:r>
        <w:rPr/>
        <w:t>㫍䩮䕉禥㣂㙚⎥迎㧂救帬妡뼫䥈洳页䭨쉣㵊쉡숶꧎쌣刱☭痂</w:t>
      </w:r>
      <w:r>
        <w:rPr/>
        <w:t>ꕺ</w:t>
      </w:r>
      <w:r>
        <w:rPr/>
        <w:t>槂惂桰㍶砩꥚䙳ꥪ顨婘卨㇍슡䡦ち쉓穗䥫㈯⾮㍈㪩杌䖣妩뭮㝖牦</w:t>
      </w:r>
      <w:r>
        <w:rPr/>
        <w:t>⠱</w:t>
      </w:r>
      <w:r>
        <w:rPr/>
        <w:t>䋂뽣塧뗂</w:t>
      </w:r>
      <w:r>
        <w:rPr/>
        <w:t>ꥈ</w:t>
      </w:r>
      <w:r>
        <w:rPr/>
        <w:t>奒</w:t>
      </w:r>
      <w:r>
        <w:rPr/>
        <w:t>ꕩ</w:t>
      </w:r>
      <w:r>
        <w:rPr/>
        <w:t>숴佈䥦爳繍쉔쉄洯</w:t>
      </w:r>
      <w:r>
        <w:rPr/>
        <w:t>꤭</w:t>
      </w:r>
      <w:r>
        <w:rPr/>
        <w:t>槂</w:t>
      </w:r>
      <w:r>
        <w:rPr/>
        <w:t>ⵔ</w:t>
      </w:r>
      <w:r>
        <w:rPr/>
        <w:t>爷쉨㡤쉩슣歍깐幄䁡歪瀷썟뼪繙㒡旂匯濂䡥䑦庣㙪嚮㠭⬭⩆싂㖩쉆䚥斩儽䵁쉃뿂漺で䑁䮏긮怲捧柎昨썾츲⹌넪슘숽噤ꅸ쵔嘳㈵扇慕</w:t>
      </w:r>
      <w:r>
        <w:rPr/>
        <w:t>ⵎ⍹</w:t>
      </w:r>
      <w:r>
        <w:rPr/>
        <w:t>婎㭩痂쵔ꅏ癣祮塇淂栥슘塡硴幱䙾⩥佦</w:t>
      </w:r>
      <w:r>
        <w:rPr/>
        <w:t>⣂</w:t>
      </w:r>
      <w:r>
        <w:rPr/>
        <w:t>㝹㔻컂㊩瑎榱䡘ꥵ㐭녉捆扌䕴⭑슏剄䐺묨倭⍠쉴⩕녃♧䩭獙全⭉</w:t>
      </w:r>
      <w:r>
        <w:rPr/>
        <w:t>ⴥ</w:t>
      </w:r>
      <w:r>
        <w:rPr/>
        <w:t>繅幓긮㵵囂䈤剐䁥⹇坵㎮䭙쉲慰㓂⩌弸⾩琽瘪</w:t>
      </w:r>
      <w:r>
        <w:rPr/>
        <w:t>⡰</w:t>
      </w:r>
      <w:r>
        <w:rPr/>
        <w:t>ㄹ</w:t>
      </w:r>
      <w:r>
        <w:rPr/>
        <w:t>ꥌ</w:t>
      </w:r>
      <w:r>
        <w:rPr/>
        <w:t>쉧湥⤱쉨슡扙</w:t>
      </w:r>
      <w:r>
        <w:rPr/>
        <w:t>⡾</w:t>
      </w:r>
      <w:r>
        <w:rPr/>
        <w:t>⼬桙六嚩杔⍥㑈⽀ず♥戩䴯恢뇍뼫칋␱璩䁳濂㵧썅ꍵ㥸깏瘯숱䬫娪⸬媥쉲♐狂兹县겻ヂ辏畗助剚깈⦩䵚䗂輥揂썵壂⽯㭋쉀⩥쉺か놘慭瑉䕩</w:t>
      </w:r>
      <w:r>
        <w:rPr/>
        <w:t>Ⱨ</w:t>
      </w:r>
      <w:r>
        <w:rPr/>
        <w:t>㢿䡳▥⭲뇂⩵瞣䇂숮佧晓㗂顃</w:t>
      </w:r>
      <w:r>
        <w:rPr/>
        <w:t>⡗⚱</w:t>
      </w:r>
      <w:r>
        <w:rPr/>
        <w:t>칲匰祵焴牨䁾ꇂ䃂渥</w:t>
      </w:r>
      <w:r>
        <w:rPr/>
        <w:t>ⱳ⹵</w:t>
      </w:r>
      <w:r>
        <w:rPr/>
        <w:t>䩑橇㬹縳뼸剕㨷ㅓ堪㕋뾣吽숥쉑磂掻佷숱췂㍅䤪䶥䉡㦮㔫偒乤㵙縪㧂坶慳熩浬䖡捈쉶䝂忂仂뮏껎㠰쉐⌰繮䑭</w:t>
      </w:r>
      <w:r>
        <w:rPr/>
        <w:t>ⵑ</w:t>
      </w:r>
      <w:r>
        <w:rPr/>
        <w:t>皮䉑⭎䒩䜊㠳伵㩢稴놩㔬⌴ㄳ䕍氻歖咘슻愣⑱㌻偶숶쉹</w:t>
      </w:r>
      <w:r>
        <w:rPr/>
        <w:t>ⱌ</w:t>
      </w:r>
      <w:r>
        <w:rPr/>
        <w:t>썐슣䀹瘯用濎</w:t>
      </w:r>
      <w:r>
        <w:rPr/>
        <w:t>꧂</w:t>
      </w:r>
      <w:r>
        <w:rPr/>
        <w:t>䣂슏晈椬쵯畉噤敇妥在唷涵갹㭌く猣猯杔䒣⩷쌰琩晓穤く⽙숤稻穰쉓♙⥨槂永吱稱婨伬乭櫂婪㧂僂⒥冏걊嚻歧ꆩ㭾晐摘䖬暡奒㵀</w:t>
      </w:r>
      <w:r>
        <w:rPr/>
        <w:t>⡌</w:t>
      </w:r>
      <w:r>
        <w:rPr/>
        <w:t>묬䌦ꍋ뼥㭅歰숫</w:t>
      </w:r>
      <w:r>
        <w:rPr/>
        <w:t>ꕌ</w:t>
      </w:r>
      <w:r>
        <w:rPr/>
        <w:t>쉓兙畭슣祟㫂뼪</w:t>
      </w:r>
      <w:r>
        <w:rPr/>
        <w:t>⠪</w:t>
      </w:r>
      <w:r>
        <w:rPr/>
        <w:t>奍ꌩ⩍숪ヂ坲䐯</w:t>
      </w:r>
      <w:r>
        <w:rPr/>
        <w:t>⠸</w:t>
      </w:r>
      <w:r>
        <w:rPr/>
        <w:t>쉲䅶䤴슥朤医㠯넰璮硊札㍴</w:t>
      </w:r>
      <w:r>
        <w:rPr/>
        <w:t>ꤰ</w:t>
      </w:r>
      <w:r>
        <w:rPr/>
        <w:t>뽁秂쉄숲爨숶㉠䅡杵繅</w:t>
      </w:r>
      <w:r>
        <w:rPr/>
        <w:t>Ⱔ</w:t>
      </w:r>
      <w:r>
        <w:rPr/>
        <w:t>䆏湈扒熻丨嫂쉇숻杀攣땤凍⸱♅㭡⒬畦䈴敇扆깴樨싂⵶㙦녘⏂숽</w:t>
      </w:r>
      <w:r>
        <w:rPr/>
        <w:t>ⱚ</w:t>
      </w:r>
      <w:r>
        <w:rPr/>
        <w:t>싂䁥汩싂⎏䄳쉲쉂歒捪㭭癦</w:t>
      </w:r>
      <w:r>
        <w:rPr/>
        <w:t>⡃</w:t>
      </w:r>
      <w:r>
        <w:rPr/>
        <w:t>숹畈㉤䠱汥⿎</w:t>
      </w:r>
      <w:r>
        <w:rPr/>
        <w:t>⡶⧂⩪</w:t>
      </w:r>
      <w:r>
        <w:rPr/>
        <w:t>뽺⻍轇⩦䞣祌</w:t>
      </w:r>
      <w:r>
        <w:rPr/>
        <w:t>꧂</w:t>
      </w:r>
      <w:r>
        <w:rPr/>
        <w:t>놱弥樱戫䌹㘻䉯匽캏摰㵓䵨⹮⺩㭀瘪㌭扖佅摋濃歧噊㬺氪⥥庩㍬㞵ㅋ潥䔯갳摹瑰呁兲慍穃⽍㈴묤济㩶獰⌮癍䄳扨汣牳杉歶恰〩숬伯⍭恞䍸䵠扁㎣슣⸴顇辣䱱䙺䮩</w:t>
      </w:r>
      <w:r>
        <w:rPr/>
        <w:t>ꕣ</w:t>
      </w:r>
      <w:r>
        <w:rPr/>
        <w:t>捧⪩㕌嫂庵娯柂㥐</w:t>
      </w:r>
      <w:r>
        <w:rPr/>
        <w:t>⡑⫂</w:t>
      </w:r>
      <w:r>
        <w:rPr/>
        <w:t>欻㦩漥쉃汷梥䩂</w:t>
      </w:r>
      <w:r>
        <w:rPr/>
        <w:t>ⵂ⛂</w:t>
      </w:r>
      <w:r>
        <w:rPr/>
        <w:t>㦩煞摢⽯㙦깅獉쉨䅬䟃⼱䍩禱問湵㝐壂䏂싂숬䑶噾慊숮㝟㝶楬⫂欦ꏂ浔穕獨桥쉅</w:t>
      </w:r>
      <w:r>
        <w:rPr/>
        <w:t>ꕎ</w:t>
      </w:r>
      <w:r>
        <w:rPr/>
        <w:t>瞘ㅧ㥸䁍愵㩏で姂戯</w:t>
      </w:r>
      <w:r>
        <w:rPr/>
        <w:t>ꕀ</w:t>
      </w:r>
      <w:r>
        <w:rPr/>
        <w:t>剶㵲㍘狂歺傱娪䄽啇㞩嘤䜸區숱ꥡ䛎슿쉗䅔싃칚딵坷湅ꥥ딭쉷</w:t>
      </w:r>
      <w:r>
        <w:rPr/>
        <w:t>ꕨ</w:t>
      </w:r>
      <w:r>
        <w:rPr/>
        <w:t>넯竃樦䜬싂쏂썚쉊改뽘䱌쉐⌻뾿䠴撘毂漸乺㭚杙㙲䇂瑳쉔䝱䱘싂⩵䓂丬爪株に兲㍲佯㥘⧂嘱ꅷ凂⨨潂䱷⽬㝄煵浃烂沬惍⩅㊡繐곂恀숦故䔺ギ煏</w:t>
      </w:r>
      <w:r>
        <w:rPr/>
        <w:t>ⷍ</w:t>
      </w:r>
      <w:r>
        <w:rPr/>
        <w:t>㠭⤥ꌪ顇㟂ㆱ䇂䱔䮩╳쌮婲圳㑡㫃坷ꥣ亥䦩㤳⑟쉈帣姃㆘䐯䍲穠砳掱⽕嫂싂쉉碿碵娹坆</w:t>
      </w:r>
      <w:r>
        <w:rPr/>
        <w:t>ⱕ</w:t>
      </w:r>
      <w:r>
        <w:rPr/>
        <w:t>奉頶䣂숲쉢玩佧㛂彸㭗倬噋♖働숳㖮숬</w:t>
      </w:r>
      <w:r>
        <w:rPr/>
        <w:t>⡊</w:t>
      </w:r>
      <w:r>
        <w:rPr/>
        <w:t>癳㔽搩ち汐⦿僂숮떘十瀴쉹쉂㉗㤯庿祢⻎熘义╬姂畀㘻砲쉒礹떬㴭灯⸻噢깾쉎㈷ぐ欬䌊ꥹ㈩⥰쉹え⦡潳㴰촥</w:t>
      </w:r>
      <w:r>
        <w:rPr/>
        <w:t>⠱</w:t>
      </w:r>
      <w:r>
        <w:rPr/>
        <w:t>䋂窻さ啞儺摠匵⩙敋卬瘬堷煇걍恸숰晄仂놣쉕輹䮿쉃壍眯畎珂숯</w:t>
      </w:r>
      <w:r>
        <w:rPr/>
        <w:t>Ⳃ</w:t>
      </w:r>
      <w:r>
        <w:rPr/>
        <w:t>焵ꥲ쵲슱楺溮猬숹恏䍩㭔䭦畴䈤넩呺敤坳㡭ꥸ䯂奋쉞秂噙窡쉚〥辱㩕㤭勂填숰</w:t>
      </w:r>
      <w:r>
        <w:rPr/>
        <w:t>꧃</w:t>
      </w:r>
      <w:r>
        <w:rPr/>
        <w:t>烂䜯⩶꺘쉍幃砬⩄숨婥⌫瘪㍋⹮䴷壂䰨䱴㋂싂㭭㩎ꍓ版숭灟㑸䴰摟슿⽧恪ꆩ妡慷⛂</w:t>
      </w:r>
      <w:r>
        <w:rPr/>
        <w:t>ⱀ</w:t>
      </w:r>
      <w:r>
        <w:rPr/>
        <w:t>挣㉲找ꅄ浥⒡佃轶硲䖩싂</w:t>
      </w:r>
      <w:r>
        <w:rPr/>
        <w:t>⢱</w:t>
      </w:r>
      <w:r>
        <w:rPr/>
        <w:t>㑥</w:t>
      </w:r>
      <w:r>
        <w:rPr/>
        <w:t>꤯</w:t>
      </w:r>
      <w:r>
        <w:rPr/>
        <w:t>㬥ッ幘殘樳呅㵟⨹⨴猰쉏ㅉ묰䍕斬額滂慓㬰쉋ꅠ矎瞥㏎쉱愣䮵㔱⸹欦扢敓긵ㄨ牠止䅏䆱汵頮嫂ꍉ⹓剑쉆⥷쌮懂┯刻</w:t>
      </w:r>
      <w:r>
        <w:rPr/>
        <w:t>ⱦ⹋</w:t>
      </w:r>
      <w:r>
        <w:rPr/>
        <w:t>㕦礻㖮彊噖幣潖椮焩</w:t>
      </w:r>
      <w:r>
        <w:rPr/>
        <w:t>⡮</w:t>
      </w:r>
      <w:r>
        <w:rPr/>
        <w:t>竂焩㭩ご佚歍䉌㥷싂瞬⎮忂余犣ꄪ䠶䕨</w:t>
      </w:r>
      <w:r>
        <w:rPr/>
        <w:t>⢱</w:t>
      </w:r>
      <w:r>
        <w:rPr/>
        <w:t>䤨䅲숦⤫噓摵彺測㤦</w:t>
      </w:r>
      <w:r>
        <w:rPr/>
        <w:t>ꖣ</w:t>
      </w:r>
      <w:r>
        <w:rPr/>
        <w:t>䑐㉹숶穩歶</w:t>
      </w:r>
      <w:r>
        <w:rPr/>
        <w:t>ⱷ</w:t>
      </w:r>
      <w:r>
        <w:rPr/>
        <w:t>さ穭楌皻氦坂쉡梻䵞⭤ꥢ</w:t>
      </w:r>
      <w:r>
        <w:rPr/>
        <w:t>⢮</w:t>
      </w:r>
      <w:r>
        <w:rPr/>
        <w:t>癘彟⸨㕓䐤绎䰭敦</w:t>
      </w:r>
      <w:r>
        <w:rPr/>
        <w:t>⡎⥁</w:t>
      </w:r>
      <w:r>
        <w:rPr/>
        <w:t>戽㴪捵杴轍捙숥</w:t>
      </w:r>
      <w:r>
        <w:rPr/>
        <w:t>ⵯ</w:t>
      </w:r>
      <w:r>
        <w:rPr/>
        <w:t>倶䨰뗍灵汋眽癅쉃쉅숭녪栬갥佧亡琴ㅏ元啳䈩强倩杒汢瓂摺奙扉쉲晤⬤</w:t>
      </w:r>
      <w:r>
        <w:rPr/>
        <w:t>⡈</w:t>
      </w:r>
      <w:r>
        <w:rPr/>
        <w:t>쉓썟⥳〈</w:t>
      </w:r>
      <w:r>
        <w:rPr/>
        <w:t>꧂</w:t>
      </w:r>
      <w:r>
        <w:rPr/>
        <w:t>쉧쵭矂㌶婢㥅䠷슮ヂ싂䬳㍆</w:t>
      </w:r>
      <w:r>
        <w:rPr/>
        <w:t>꧂</w:t>
      </w:r>
      <w:r>
        <w:rPr/>
        <w:t>か稴䝫䁔樴㴻摟싂㭹⯎揍偶繆ꍎ䵙御땸㒏⽧穋칳绂䭋</w:t>
      </w:r>
      <w:r>
        <w:rPr/>
        <w:t>ꥎ</w:t>
      </w:r>
      <w:r>
        <w:rPr/>
        <w:t>쉫뇂朴梘昨䲬䐤䟂姂恮幉䷂⫂轕숭㐯愬恹ꄯ슡束䄭걘堨ㄫ颏櫂⩳䏂㙒洮싂</w:t>
      </w:r>
      <w:r>
        <w:rPr/>
        <w:t>ꔨ</w:t>
      </w:r>
      <w:r>
        <w:rPr/>
        <w:t>稨슻歇䬮凂⩗浬⍡嚣넲뽺坉䆩⩚䤲숩眽䌵繾敳</w:t>
      </w:r>
      <w:r>
        <w:rPr/>
        <w:t>Ⳃ⥊</w:t>
      </w:r>
      <w:r>
        <w:rPr/>
        <w:t>깖硐㩩☷幦⩹璿䁪䓍彥戱曂瑈灟㌵㘤䱠⩳쉦礦㑯彡⪿䭳猫쉪◂㘬</w:t>
      </w:r>
      <w:r>
        <w:rPr/>
        <w:t>Ᵽ</w:t>
      </w:r>
      <w:r>
        <w:rPr/>
        <w:t>浖丶㙊</w:t>
      </w:r>
      <w:r>
        <w:rPr/>
        <w:t>ⰷ</w:t>
      </w:r>
      <w:r>
        <w:rPr/>
        <w:t>곂ㄴㅓ竂䀶㢩塹</w:t>
      </w:r>
      <w:r>
        <w:rPr/>
        <w:t>Ⱪ</w:t>
      </w:r>
      <w:r>
        <w:rPr/>
        <w:t>焺儨唣☤塆倷歙싂㤫䲿剓깃ꅠ晙晸痂㠪⽮쎥㌭䢵医也檻䯂塏縩幪匭硎恖쉀䧂췂凍䭆쉶썋ꅷ教</w:t>
      </w:r>
      <w:r>
        <w:rPr/>
        <w:t>⠤</w:t>
      </w:r>
      <w:r>
        <w:rPr/>
        <w:t>䉔嫂깙礪㑀〉숽칔⍕珂祉쉶쉍䯂㤦牏㩁辱걩☣</w:t>
      </w:r>
      <w:r>
        <w:rPr/>
        <w:t>Ȿ</w:t>
      </w:r>
      <w:r>
        <w:rPr/>
        <w:t>癍盂禘噆泂畍䜻愤塊凂䋍攪沥떥噅䉞㪵啴杚㣂权⹬ꥪ숥ꏂ쉯⨵</w:t>
      </w:r>
      <w:r>
        <w:rPr/>
        <w:t>ꤨ☊</w:t>
      </w:r>
      <w:r>
        <w:rPr/>
        <w:t>湲쉟恅ㄶ盂䱹姂哎</w:t>
      </w:r>
      <w:r>
        <w:rPr/>
        <w:t>꧂</w:t>
      </w:r>
      <w:r>
        <w:rPr/>
        <w:t>畞슬⍘㩾癏㟃䅅䒘䦿싂숪㝀쉮串桏栺㊏⦬昦숯䟂</w:t>
      </w:r>
      <w:r>
        <w:rPr/>
        <w:t>ꤶꥃ</w:t>
      </w:r>
      <w:r>
        <w:rPr/>
        <w:t>呥眥㝎㝷䢡쵊啀ꅳ쉓䄹畦嗂춿묵櫂땴噍䅄㉅⹠つ輪慺</w:t>
      </w:r>
      <w:r>
        <w:rPr/>
        <w:t>ꕙ</w:t>
      </w:r>
      <w:r>
        <w:rPr/>
        <w:t>䪥⍐瞬슘⤺睪嘭땆䍫捳獾</w:t>
      </w:r>
      <w:r>
        <w:rPr/>
        <w:t>⡨⨮</w:t>
      </w:r>
      <w:r>
        <w:rPr/>
        <w:t>祍㧂破</w:t>
      </w:r>
      <w:r>
        <w:rPr/>
        <w:t>ꕪ</w:t>
      </w:r>
      <w:r>
        <w:rPr/>
        <w:t>⽠㒬彏ꥯ☷席悏뽔摋佴卄䭺捣⴯娹漬</w:t>
      </w:r>
      <w:r>
        <w:rPr/>
        <w:t>ꤪ</w:t>
      </w:r>
      <w:r>
        <w:rPr/>
        <w:t>쵐</w:t>
      </w:r>
      <w:r>
        <w:rPr/>
        <w:t>ⰸ</w:t>
      </w:r>
      <w:r>
        <w:rPr/>
        <w:t>僂愹癈쉥穵㯂姍爥乷싃㉸숶䌮癍噍楁百┯砳슿硰䶬ꌣ䜩㢡獇⽉⨭䧎沥睧转捅䏂恍싎㡟繥焱搪䵠땎썢睎啞址核䵱捫⹷땟┥놮碏噔烂䩖⸸⨸瑧汣䍗捕噁轀⹆牲挦걔偌숻斩⩇嗂䕤毂</w:t>
      </w:r>
      <w:r>
        <w:rPr/>
        <w:t>ꕌ</w:t>
      </w:r>
      <w:r>
        <w:rPr/>
        <w:t>ㅈ繺唦</w:t>
      </w:r>
      <w:r>
        <w:rPr/>
        <w:t>ꥁ</w:t>
      </w:r>
      <w:r>
        <w:rPr/>
        <w:t>㮩ㄪ㑁㌦暻搮㨫琪ꥥ숣㑦뮩偉쉙䌰轘場ヂ</w:t>
      </w:r>
      <w:r>
        <w:rPr/>
        <w:t>⠰</w:t>
      </w:r>
      <w:r>
        <w:rPr/>
        <w:t>湈猦쉫䝈슬楑づ㈺啣楮⿂ㅀ䄣쉥껂猺䅷췂搬灋穟䍊쉌</w:t>
      </w:r>
      <w:r>
        <w:rPr/>
        <w:t>ꤩ</w:t>
      </w:r>
      <w:r>
        <w:rPr/>
        <w:t>䑍繱熏ㅙ㑏⽮畩슥栳숻곂⩔䍦昭캡ꄹ恅⪏呈㌤쉷묪딤갴쉇㨩堥轋惂䝠ㅚ㑷䠪㍳偮㠳湶뽒卙㑒兟吤牖橫穈䪩匪十쉟䘯쉆䥈ꍔ곎쉵녴䥁潑</w:t>
      </w:r>
      <w:r>
        <w:rPr/>
        <w:t>ⴰ</w:t>
      </w:r>
      <w:r>
        <w:rPr/>
        <w:t>춣숰秂梏眯迍弴欻</w:t>
      </w:r>
      <w:r>
        <w:rPr/>
        <w:t>ꥇꕤ</w:t>
      </w:r>
      <w:r>
        <w:rPr/>
        <w:t>㜴桥幌㙌摰唯ꍚ憩樬仂</w:t>
      </w:r>
      <w:r>
        <w:rPr/>
        <w:t>ⵅ</w:t>
      </w:r>
      <w:r>
        <w:rPr/>
        <w:t>珃쉨桔櫎噚갮쌴䜲☩煬</w:t>
      </w:r>
      <w:r>
        <w:rPr/>
        <w:t>ⰺ</w:t>
      </w:r>
      <w:r>
        <w:rPr/>
        <w:t>华䫂辡歭㫍僂</w:t>
      </w:r>
      <w:r>
        <w:rPr/>
        <w:t>ⷂ</w:t>
      </w:r>
      <w:r>
        <w:rPr/>
        <w:t>䂩쉆⍮싂坖㧂⻂⿂</w:t>
      </w:r>
      <w:r>
        <w:rPr/>
        <w:t>ꔰ</w:t>
      </w:r>
      <w:r>
        <w:rPr/>
        <w:t>ㄷ牞䪩䧂䅙潪</w:t>
      </w:r>
      <w:r>
        <w:rPr/>
        <w:t>ⴷ</w:t>
      </w:r>
      <w:r>
        <w:rPr/>
        <w:t>깪凂惂⌨ぷ쉴⸱呖㐲盍䱃쉎쉫物燂䡲⍉䩓桯ず猪ꍶ촵䵮⪩〳硢⨪瘻奸⎿㣂懂⭀⚘䌴⑦싃吥쉌栰싂櫂䟃却㝢⤰サ쉙嗂걺掿未ꅪ쉚꥕䌮䙄뽀偊䩡惂杘琷ꍍ嫎㭀漱쉌珂㩱숨塉䙯숤䞘滂䚥녡牅⽀〴</w:t>
      </w:r>
      <w:r>
        <w:rPr/>
        <w:t>꧃</w:t>
      </w:r>
      <w:r>
        <w:rPr/>
        <w:t>汞䮻啴싂啈</w:t>
      </w:r>
      <w:r>
        <w:rPr/>
        <w:t>꤭</w:t>
      </w:r>
      <w:r>
        <w:rPr/>
        <w:t>噋㬺놿扗츣쉶</w:t>
      </w:r>
      <w:r>
        <w:rPr/>
        <w:t>⣂</w:t>
      </w:r>
      <w:r>
        <w:rPr/>
        <w:t>汥</w:t>
      </w:r>
      <w:r>
        <w:rPr/>
        <w:t>⠶</w:t>
      </w:r>
      <w:r>
        <w:rPr/>
        <w:t>栰愣╀务뽒乆䵬</w:t>
      </w:r>
      <w:r>
        <w:rPr/>
        <w:t>ꦣ</w:t>
      </w:r>
      <w:r>
        <w:rPr/>
        <w:t>梘䩖婱吥渶枘姂⦏㭷㬣뽹숮䡵㭴㥃숭灪췂娽⤮堦庬繾っꎡ㡷</w:t>
      </w:r>
      <w:r>
        <w:rPr/>
        <w:t>ꥍ⪻</w:t>
      </w:r>
      <w:r>
        <w:rPr/>
        <w:t>싂繞⫃⭙畾♐楪呫䱘㑙㩄</w:t>
      </w:r>
      <w:r>
        <w:rPr/>
        <w:t>⢱</w:t>
      </w:r>
      <w:r>
        <w:rPr/>
        <w:t>啠▏䅟쵰彷㓂</w:t>
      </w:r>
      <w:r>
        <w:rPr/>
        <w:t>ⰳ</w:t>
      </w:r>
      <w:r>
        <w:rPr/>
        <w:t>乴</w:t>
      </w:r>
      <w:r>
        <w:rPr/>
        <w:t>⡫</w:t>
      </w:r>
      <w:r>
        <w:rPr/>
        <w:t>捺牉♔췎穅轋灃吣㓎䉲纩㕀椴</w:t>
      </w:r>
      <w:r>
        <w:rPr/>
        <w:t>ꦘ</w:t>
      </w:r>
      <w:r>
        <w:rPr/>
        <w:t>夶瀫▱稦숶恴</w:t>
      </w:r>
      <w:r>
        <w:rPr/>
        <w:t>꧂</w:t>
      </w:r>
      <w:r>
        <w:rPr/>
        <w:t>ꄤ䥷攥捄쉄輊㝬攭徱㥆扣摳걧场녈㈬ㄣ慨䥷氦焻</w:t>
      </w:r>
      <w:r>
        <w:rPr/>
        <w:t>ⵔ</w:t>
      </w:r>
      <w:r>
        <w:rPr/>
        <w:t>칁깣坂䧂㡖怭顓氭㔭쉕顊礽牙⽰徣⨤뾬촪</w:t>
      </w:r>
      <w:r>
        <w:rPr/>
        <w:t>ⷂ┩</w:t>
      </w:r>
      <w:r>
        <w:rPr/>
        <w:t>癀栭癕</w:t>
      </w:r>
      <w:r>
        <w:rPr/>
        <w:t>ꦩ</w:t>
      </w:r>
      <w:r>
        <w:rPr/>
        <w:t>瑲쉴䕷싂帬㎣</w:t>
      </w:r>
      <w:r>
        <w:rPr/>
        <w:t>ꕢ</w:t>
      </w:r>
      <w:r>
        <w:rPr/>
        <w:t>䀹繄啷䵘婀朥㡐쉭㋂㵰绂怣갵お㵆楂厥偣㩪칭体䗂</w:t>
      </w:r>
      <w:r>
        <w:rPr/>
        <w:t>ꔰ</w:t>
      </w:r>
      <w:r>
        <w:rPr/>
        <w:t>싂䓃畦뾮Ⓜ係⼥呧㍄쉶报坚ꇂ恟ꅯ坋쉅⭥䧂奒呯浐坴䍮剉㍡ꍾ칡䱎껂殱礨甪䭂㣍㑔㯂㗂싂⎮쉵☯振畺⥍睷ꍮ步䀪杌╬氷妬狂煠朵㕊囂捚汋儥扯㘽ꌻ䕓惃䈺⬲습吻摀뭈⭠嚘䑡ꌥ䝧托⹎婑䉫⤯撿숸猬楯䰳晉佀兮녀猽牐⎩㉞숪㨮숸题숷쉕焭ㆮ싂⨲슩楴昺⹸㜳ㅣ漬䤽묽末쌯䬽㭳牲☥毂捸숴睤䫍㐭습걙扏䜶㚘쉰䑀と⨵氺顬偯瑓䵵牐凂昨ネ怷㭺頪儺넪夫㬳盂㟂슥啔教녹딴쵹㡚䡟녞前狂碩嘶䭤㬫⭃帩伬⵨㴥㤬쉆⵱㍫咣瑌乂ꍅ欯医⍸敞朱廂ㅗ슣䑈⩕湹兌噕ꏂ䢩摄땦ꅆ䔬숸㧍片⭫</w:t>
      </w:r>
      <w:r>
        <w:rPr/>
        <w:t>ꔨ</w:t>
      </w:r>
      <w:r>
        <w:rPr/>
        <w:t>烂祯畺⥕</w:t>
      </w:r>
      <w:r>
        <w:rPr/>
        <w:t>ꤷ</w:t>
      </w:r>
      <w:r>
        <w:rPr/>
        <w:t>ㆿ␤䙆⑟쵓䡣</w:t>
      </w:r>
      <w:r>
        <w:rPr/>
        <w:t>ⱃ</w:t>
      </w:r>
      <w:r>
        <w:rPr/>
        <w:t>助쉢桖〹槂㔪충偆뗂</w:t>
      </w:r>
      <w:r>
        <w:rPr/>
        <w:t>ꦱ</w:t>
      </w:r>
      <w:r>
        <w:rPr/>
        <w:t>槂㝗歗乎㖮거⌳倣杍怫싎牪穩橰뽆</w:t>
      </w:r>
      <w:r>
        <w:rPr/>
        <w:t>ꕖ</w:t>
      </w:r>
      <w:r>
        <w:rPr/>
        <w:t>쉹</w:t>
      </w:r>
      <w:r>
        <w:rPr/>
        <w:t>ⱙ⫍⭪</w:t>
      </w:r>
      <w:r>
        <w:rPr/>
        <w:t>慆捺⹮</w:t>
      </w:r>
      <w:r>
        <w:rPr/>
        <w:t>꤬⭆</w:t>
      </w:r>
      <w:r>
        <w:rPr/>
        <w:t>쉋噍⍹㩢歁</w:t>
      </w:r>
      <w:r>
        <w:rPr/>
        <w:t>ꥆꔻ</w:t>
      </w:r>
      <w:r>
        <w:rPr/>
        <w:t>갯彩厮轧坟迂ㅑ惂⛍偑㐪斡䛍슱囂汔業㡫㴷然ꍴ㵂湵⍮乴硃顫</w:t>
      </w:r>
      <w:r>
        <w:rPr/>
        <w:t>ⳍ</w:t>
      </w:r>
      <w:r>
        <w:rPr/>
        <w:t>䯎傩㦏쉋卬䵘⹓奒㣂繋넪乯橚乸㖩䵬帷┲㞩浢⿂湎쏎䗂㦱䝺긫偂橤㭒싂㍂浭䪿楩奚쉱䑩娫珂吭써㍒瑆숱輱ㄮ䝮朤捎⨩╢캻佴獢炬쉠㟂⥗숤떣嗂䥥㐪䑹栻ꌮ쉘쉥ㅂ浭䯍牊땋㘯⫂곂サ湺㡪昪⎩䉶傻頨칱䧂䤬璮奈⑏㥨偵㢩匯</w:t>
      </w:r>
      <w:r>
        <w:rPr/>
        <w:t>ꕓ</w:t>
      </w:r>
      <w:r>
        <w:rPr/>
        <w:t>䑆繄땹촦捖擂⫎㉉弩㡅囂懂祈䥚췂睴攪</w:t>
      </w:r>
      <w:r>
        <w:rPr/>
        <w:t>ⴺ</w:t>
      </w:r>
      <w:r>
        <w:rPr/>
        <w:t>洸䄪쉪쉊䀩숰딤䈹겱ꍱ燎䘥槂棂漥兀싂㕞</w:t>
      </w:r>
      <w:r>
        <w:rPr/>
        <w:t>⢬</w:t>
      </w:r>
      <w:r>
        <w:rPr/>
        <w:t>ꎣ厵你㕇䍞搭䘱㨳灳桗桟毂徻爫㑤┦伺澥楾挴춻䔊痂晰卷〮祒轍狂썊偏쉍媻癎䷂깙毂䲵㭃싂㵦伺깱硑則癳䰣兙믂뭭䔽쵌狂쉃넨噒䯂</w:t>
      </w:r>
      <w:r>
        <w:rPr/>
        <w:t>ꔶ</w:t>
      </w:r>
      <w:r>
        <w:rPr/>
        <w:t>곂㥵⧃⹸匵⺡㑤癍㉌榩烂땖묻⮥辱户䳂䙢쵦䜨敗歹䝏춻兺挪癟斻㝞欷䭯㵆⥘䔫幍㍀⥪숨</w:t>
      </w:r>
      <w:r>
        <w:rPr/>
        <w:t>꧂</w:t>
      </w:r>
      <w:r>
        <w:rPr/>
        <w:t>反뼣⤯嗂兎爷싂潾쉪呂䉅啫䥃娣㇎殏伯䑊戺甶⫃匪瞱쉺娷㙘⑏弲曂䰪</w:t>
      </w:r>
      <w:r>
        <w:rPr/>
        <w:t>⡡</w:t>
      </w:r>
      <w:r>
        <w:rPr/>
        <w:t>癥噞䭎♅䝊네숰呏氪偘摁慯䑒㩑坄ㅮꍖ⭁嘴歄쵐焻轕嘵⥂啐䟂昺㑅䡶╨䟂㩴幠呺䉖싂숩쉞⩷⩬걟숣╸捕妱輺旂唣慀⤹㕃숵쉗쉆槃</w:t>
      </w:r>
      <w:r>
        <w:rPr/>
        <w:t>꤫╲</w:t>
      </w:r>
      <w:r>
        <w:rPr/>
        <w:t>䳂夻䂮急彬晭怶쉨깡桥</w:t>
      </w:r>
      <w:r>
        <w:rPr/>
        <w:t>ꕗ</w:t>
      </w:r>
      <w:r>
        <w:rPr/>
        <w:t>䥢伦瀨</w:t>
      </w:r>
      <w:r>
        <w:rPr/>
        <w:t>Ⱝ</w:t>
      </w:r>
      <w:r>
        <w:rPr/>
        <w:t>㙧뭄㧎⌵へ⛂䰦䡾뗂机ꥶ呷灊㊩繹猤䌻硠洽쉞楇懂㧂ꏂ睞</w:t>
      </w:r>
      <w:r>
        <w:rPr/>
        <w:t>ꤪ</w:t>
      </w:r>
      <w:r>
        <w:rPr/>
        <w:t>朦䊣싂湸倸晀䴪恀䔬彖㡞⩹俎쉱춘灏奟⑚쉁숪㴽뿂</w:t>
      </w:r>
      <w:r>
        <w:rPr/>
        <w:t>⡭</w:t>
      </w:r>
      <w:r>
        <w:rPr/>
        <w:t>녤䉖쉷䊩Ⓜ䥟䋂㙭䥁剷⽗䶩슱湠飂穇畑⑥싂㍊甹爳顥䌤幹埂쉑▣숰测딷갳兘溏眪슿䅷뭄杘熩뽀걸欰種穌辣슏⩚灬帲칡坷婤㝊濂匣슮㭌䩅숮歹ㅰ堦癊改挫祠㑦刴慚숫ꥦ䀯</w:t>
      </w:r>
      <w:r>
        <w:rPr/>
        <w:t>⵰</w:t>
      </w:r>
      <w:r>
        <w:rPr/>
        <w:t>䵥湀㍡갪컂㔮⑒伴畍帨㦬♵穇</w:t>
      </w:r>
      <w:r>
        <w:rPr/>
        <w:t>⣂</w:t>
      </w:r>
      <w:r>
        <w:rPr/>
        <w:t>쉲⾬싂</w:t>
      </w:r>
      <w:r>
        <w:rPr/>
        <w:t>ⱥ┣</w:t>
      </w:r>
      <w:r>
        <w:rPr/>
        <w:t>灞䱍䧎㒩梵␮扱乥狂녩뭤猪䄰⹓䴫슩瀫䄱</w:t>
      </w:r>
      <w:r>
        <w:rPr/>
        <w:t>ꤤ</w:t>
      </w:r>
      <w:r>
        <w:rPr/>
        <w:t>秂炻뗂䝰㙍쉫⬬쉾湾皣摯轳乍⼶庡㭌㈷䝀숺⭤恋깔䚣⸮硟녑╾☱</w:t>
      </w:r>
      <w:r>
        <w:rPr/>
        <w:t>ꔪ</w:t>
      </w:r>
      <w:r>
        <w:rPr/>
        <w:t>썬䍳敎患䎿쉖䵍穾哂⹳危⨫ꅔ䙖敆媡圹</w:t>
      </w:r>
      <w:r>
        <w:rPr/>
        <w:t>Ⳃ</w:t>
      </w:r>
      <w:r>
        <w:rPr/>
        <w:t>칐桘惂갯婵湓☣亵椪䧂뗂</w:t>
      </w:r>
      <w:r>
        <w:rPr/>
        <w:t>ⷂ</w:t>
      </w:r>
      <w:r>
        <w:rPr/>
        <w:t>숽眣泂㟂싂機슥숨╇刱딵迂輲㝰䥃뾥㔦硭╤玏㋂窩昪⑓⭉步侮剋䬪佶떮椮㗂</w:t>
      </w:r>
      <w:r>
        <w:rPr/>
        <w:t>ꕏ</w:t>
      </w:r>
      <w:r>
        <w:rPr/>
        <w:t>ㅥ싍佦</w:t>
      </w:r>
      <w:r>
        <w:rPr/>
        <w:t>ꕙ</w:t>
      </w:r>
      <w:r>
        <w:rPr/>
        <w:t>㜺㈰䁊總쉣玱䔪濃梣㋂睩䕨⍒녙쉉楋䑧墩쉸♫彚濂杂쉓佸䩄</w:t>
      </w:r>
      <w:r>
        <w:rPr/>
        <w:t>ꥅ⑲</w:t>
      </w:r>
      <w:r>
        <w:rPr/>
        <w:t>䑄╨㫂㵩勍ꅠ깕숳䱳剑顭卬䁩䅌垵窱㨸礩ㅅ☲슥泂</w:t>
      </w:r>
      <w:r>
        <w:rPr/>
        <w:t>⠹</w:t>
      </w:r>
      <w:r>
        <w:rPr/>
        <w:t>숯</w:t>
      </w:r>
      <w:r>
        <w:rPr/>
        <w:t>ⴤ</w:t>
      </w:r>
      <w:r>
        <w:rPr/>
        <w:t>ꌮ㈮</w:t>
      </w:r>
      <w:r>
        <w:rPr/>
        <w:t>ꤦ</w:t>
      </w:r>
      <w:r>
        <w:rPr/>
        <w:t>㭤䧂柍䊏⤰♐㘴┪㮩墩才녞棎婠䄸嗂乒制爊燂弰숲佴쉺쉘싂桒</w:t>
      </w:r>
      <w:r>
        <w:rPr/>
        <w:t>꧍</w:t>
      </w:r>
      <w:r>
        <w:rPr/>
        <w:t>뭾坫䁣䩞</w:t>
      </w:r>
      <w:r>
        <w:rPr/>
        <w:t>⣎</w:t>
      </w:r>
      <w:r>
        <w:rPr/>
        <w:t>弱檿ꍍ慞뿂種灹⼫垥䈲숪ァ繱쏂䙚椨嚿ꍥ婾㕮疵㔸땤欱숪녰녕딱楶⧂㧍깳婨Ⓨ懂슏䜪恞䤪䄬慁䉲㷂</w:t>
      </w:r>
      <w:r>
        <w:rPr/>
        <w:t>Ⱙ</w:t>
      </w:r>
      <w:r>
        <w:rPr/>
        <w:t>䱚␪沿两⫂然㦩湹䄸썩쉶칒⥱⹞䕗匤</w:t>
      </w:r>
      <w:r>
        <w:rPr/>
        <w:t>ⰶ</w:t>
      </w:r>
      <w:r>
        <w:rPr/>
        <w:t>걓</w:t>
      </w:r>
      <w:r>
        <w:rPr/>
        <w:t>ꗂꔲ</w:t>
      </w:r>
      <w:r>
        <w:rPr/>
        <w:t>婍뽠桀湬朳杺幎拂禥⩰쉪㜱쉐堲녆煄幇썯頪啢숶䙫祀恙橃倴煍媣呾楙畓頯沵潸怹嚬㯍弽뇂璵</w:t>
      </w:r>
      <w:r>
        <w:rPr/>
        <w:t>ꤪ</w:t>
      </w:r>
      <w:r>
        <w:rPr/>
        <w:t>吹愷嘩ꅣ䕚녍轸걦纏㴪吩䑡毂偉㥆ㅂ䝑㕶쵠㇂欺㫂穄ꌴ䈳㛎湈⑆䭤쌹噴湔걅飂勂牁瑸焪⩓痂呡㉲倳囂</w:t>
      </w:r>
      <w:r>
        <w:rPr/>
        <w:t>ꦩ╭</w:t>
      </w:r>
      <w:r>
        <w:rPr/>
        <w:t>싃㣂깓⽵㑕</w:t>
      </w:r>
      <w:r>
        <w:rPr/>
        <w:t>⠺</w:t>
      </w:r>
      <w:r>
        <w:rPr/>
        <w:t>杤乓䥍栻㨣썯</w:t>
      </w:r>
      <w:r>
        <w:rPr/>
        <w:t>ꔪⷂ</w:t>
      </w:r>
      <w:r>
        <w:rPr/>
        <w:t>湬樥쉙参㋃ꥹ智떘硗礵狂㌭渭夬⑰⽋ご숭䴫⿎橪</w:t>
      </w:r>
      <w:r>
        <w:rPr/>
        <w:t>ꥃ</w:t>
      </w:r>
      <w:r>
        <w:rPr/>
        <w:t>兢䭌祀㊵眵䅚숫廂昹呐䈹</w:t>
      </w:r>
      <w:r>
        <w:rPr/>
        <w:t>ꖻ</w:t>
      </w:r>
      <w:r>
        <w:rPr/>
        <w:t>䰽㣂噐当싂琩쉂楤</w:t>
      </w:r>
      <w:r>
        <w:rPr/>
        <w:t>ꔬ</w:t>
      </w:r>
      <w:r>
        <w:rPr/>
        <w:t>뽵皘㑓⽄灗慞䡋䑄⹋⹓</w:t>
      </w:r>
      <w:r>
        <w:rPr/>
        <w:t>ⱓ</w:t>
      </w:r>
      <w:r>
        <w:rPr/>
        <w:t>佫썣燂쉋쉗礬楕牂뽓기⛂㧂ぃꌮ⩉┶䒿捁坌硓칫偔⑹擂쉵乫剞㩈爻䁞쉌㡟㘱싂栰泂剬煈⿂㨲徣畀攷汖䔤椲䤱ꥰ쵆繕⑀䱏</w:t>
      </w:r>
      <w:r>
        <w:rPr/>
        <w:t>ꤪ</w:t>
      </w:r>
      <w:r>
        <w:rPr/>
        <w:t>晷걉梱䓂䥸㫂䌵曎搦幃ㅪ噋썆杉ꅡ쉷杮㡐祪档쉎</w:t>
      </w:r>
      <w:r>
        <w:rPr/>
        <w:t>Ⳏ</w:t>
      </w:r>
      <w:r>
        <w:rPr/>
        <w:t>拂怦⭶⵭쉶⩒哂</w:t>
      </w:r>
      <w:r>
        <w:rPr/>
        <w:t>ⵥ</w:t>
      </w:r>
      <w:r>
        <w:rPr/>
        <w:t>쉲湏磎䧂䡈</w:t>
      </w:r>
      <w:r>
        <w:rPr/>
        <w:t>ⳃ</w:t>
      </w:r>
      <w:r>
        <w:rPr/>
        <w:t>䱹溵硕摫䐰㍱敐晚╃뇂⽊㙑㡑゘兮쉤焱⑫갥싎庩洮촯奨쉍柂坷䝩唭썭걋㩮⪮㭰潥䍇绂㴺뼷窩⨴犣炥弯ꥮ껂싂湕浾抬싂権朵㡢쏂挣礬䁟쉓⑔灩吤戯欪㦘漻㜳㢩⾡纘㵑捅㦥㥮硤쵉吳쉐摊숫⎱싂╃슮䁵朣싂彨</w:t>
      </w:r>
      <w:r>
        <w:rPr/>
        <w:t>ⱄ</w:t>
      </w:r>
      <w:r>
        <w:rPr/>
        <w:t>ㄴ쌺匸彇☴⸣彃⭸쉇桹䉖䝒琹⨻坍숵</w:t>
      </w:r>
      <w:r>
        <w:rPr/>
        <w:t>Ⱳ</w:t>
      </w:r>
      <w:r>
        <w:rPr/>
        <w:t>㠷䐱懍淂⨯㔷剒礷㝠稰凂䙩䕞숮떡⤥䈱⻂츭捵㍧⽯쉸失숺</w:t>
      </w:r>
      <w:r>
        <w:rPr/>
        <w:t>ꦥ</w:t>
      </w:r>
      <w:r>
        <w:rPr/>
        <w:t>㣂</w:t>
      </w:r>
      <w:r>
        <w:rPr/>
        <w:t>꧂</w:t>
      </w:r>
      <w:r>
        <w:rPr/>
        <w:t>纘썀뿎幨㥘敥汶庣䡉䜵盂㉙썐楲掬䠪⬴䐪싂绂痂쌤挰숷唬揂䵺厣䮡쉆숱炡燂▣洶殻獂䙌禮㵟瑬朽佁</w:t>
      </w:r>
      <w:r>
        <w:rPr/>
        <w:t>꤫</w:t>
      </w:r>
      <w:r>
        <w:rPr/>
        <w:t>㘵숸䵌轱坥䭖⚏夺抻슻걊ㄊ摡掩癰穳딸畹片꺿携</w:t>
      </w:r>
      <w:r>
        <w:rPr/>
        <w:t>꥟</w:t>
      </w:r>
      <w:r>
        <w:rPr/>
        <w:t>瀦ㄪ쉗頹쉣츭咘牱숴瞩歹싂慨⯂檿</w:t>
      </w:r>
      <w:r>
        <w:rPr/>
        <w:t>ⴺ</w:t>
      </w:r>
      <w:r>
        <w:rPr/>
        <w:t>ꇂ冡佐桍䕳灊쉈뽖쉌䑧⭶淂攫汴卄㨵恬쉈棎帵䜥쉁㫍弹惂춘⨻⪵嘷囂㙈折</w:t>
      </w:r>
      <w:r>
        <w:rPr/>
        <w:t>ꦿ</w:t>
      </w:r>
      <w:r>
        <w:rPr/>
        <w:t>悱녆䁹洫</w:t>
      </w:r>
      <w:r>
        <w:rPr/>
        <w:t>ⲻ</w:t>
      </w:r>
      <w:r>
        <w:rPr/>
        <w:t>䉀꺿</w:t>
      </w:r>
      <w:r>
        <w:rPr/>
        <w:t>ⵦ</w:t>
      </w:r>
      <w:r>
        <w:rPr/>
        <w:t>䢻恇␭桐癍싂焲</w:t>
      </w:r>
      <w:r>
        <w:rPr/>
        <w:t>ⵏ</w:t>
      </w:r>
      <w:r>
        <w:rPr/>
        <w:t>㙙쉀剪⥰㵭⩮湇ㅲ㈫轣楞䕍〉츳䩣佱轁樹买⪬潆슩捖䔹⑌嘴瘸숹䱴睒䢥䦱ヂ䵄砮䣂轔⨸숱㵰母싂㈴쉏枡丬愭坦堺禡ㅌ地䑖쌣佇깅싃⩠獌㩶䴻쉫녷녙뭆漩汈余影숵嚮攻サ徥昽⨪썴䗂싃歄㩗</w:t>
      </w:r>
      <w:r>
        <w:rPr/>
        <w:t>ⴷ</w:t>
      </w:r>
      <w:r>
        <w:rPr/>
        <w:t>䐰㭓뼤ꍾ䄥ꎱ憿湇焴ꎩ獯⬪督⪏䑈䕫末쉋䊿숺숵殣偉㩕䡔</w:t>
      </w:r>
      <w:r>
        <w:rPr/>
        <w:t>꤭</w:t>
      </w:r>
      <w:r>
        <w:rPr/>
        <w:t>夲着╋㐹</w:t>
      </w:r>
      <w:r>
        <w:rPr/>
        <w:t>ⱷ</w:t>
      </w:r>
      <w:r>
        <w:rPr/>
        <w:t>䐳␵딽⑂깂⭚⌳</w:t>
      </w:r>
      <w:r>
        <w:rPr/>
        <w:t>ꤳ</w:t>
      </w:r>
      <w:r>
        <w:rPr/>
        <w:t>眪廂顩⨹쌬䔳ꅌ쉊灳䆿㍦깬꺩漰挴싂䨰⥭剁䡐뼮䝅⬶窬㉊栲挲䌶儰䌷余썞</w:t>
      </w:r>
      <w:r>
        <w:rPr/>
        <w:t>ⱪ♓</w:t>
      </w:r>
      <w:r>
        <w:rPr/>
        <w:t>㩺䝇潂乸</w:t>
      </w:r>
      <w:r>
        <w:rPr/>
        <w:t>ꔶ</w:t>
      </w:r>
      <w:r>
        <w:rPr/>
        <w:t>뽄奟䩑䩅㵇</w:t>
      </w:r>
      <w:r>
        <w:rPr/>
        <w:t>ꕌ</w:t>
      </w:r>
      <w:r>
        <w:rPr/>
        <w:t>䯂廂顆玡抡쉨特䍋쉅쉅䞣놩쉌썐⩣⥑㷂슡彗⴪䕂活촴恨繕祈숸ꥢ쌰⛂卪掻춡頮淂兘ꥨꍙ♓㥾ꅧ㠴䈻晾椸㝍㜮땚祙剾슱祬⺣䁴䗂発⴮灴䍲䤺⸸쉓ꏂ㍡柍䨱頶兑悡⤵娷噬秂頪绂껂䔪겱쏍깭싃쉚䝧顓䪵</w:t>
      </w:r>
      <w:r>
        <w:rPr/>
        <w:t>⡤</w:t>
      </w:r>
      <w:r>
        <w:rPr/>
        <w:t>슩侩扃ꎮ窣癲䑾䟂敇칙⑭佘넺䲬⎻</w:t>
      </w:r>
      <w:r>
        <w:rPr/>
        <w:t>ꗃ</w:t>
      </w:r>
      <w:r>
        <w:rPr/>
        <w:t>听깋犘橥〶㴲吨㭊㮻磃奁㟂㢱䱈㥄祇</w:t>
      </w:r>
      <w:r>
        <w:rPr/>
        <w:t>꤫</w:t>
      </w:r>
      <w:r>
        <w:rPr/>
        <w:t>걶顙녊奔뼳潭䱆㭃辣땵캻䩬䘮飂傥쉏㕳䅓失</w:t>
      </w:r>
      <w:r>
        <w:rPr/>
        <w:t>⣂</w:t>
      </w:r>
      <w:r>
        <w:rPr/>
        <w:t>넽夣⭫⸮焵甽祥佚걢㐵皬ꍧ噱䡦⫂뽀╾抩슥</w:t>
      </w:r>
      <w:r>
        <w:rPr/>
        <w:t>꤯</w:t>
      </w:r>
      <w:r>
        <w:rPr/>
        <w:t>祹㪏惂㌳⥵쉇䕆扄믂繲澣並璥⹠쉺㋂칋换扭桹廂뭠狂奁䱌⪮癏䁸⸮䨹♊場䕄呫䬻杯㙌彭堶썀㡆숽⍃⩲彠䐪梱䅀噕硧祣噭刺剗区捗呋猸槃涵則</w:t>
      </w:r>
      <w:r>
        <w:rPr/>
        <w:t>ꕒ</w:t>
      </w:r>
      <w:r>
        <w:rPr/>
        <w:t>쉩⬯⍳긯ㅔ䵆涡泍獔쉫椶幆䵱㥷晆칟硹璻呡ⸯꆱ④⌲뽬䤺所湲疩盂녃㭑㌶扌敃卧땰湇帴摘쉏䕦玱㡧䳎瘤㏂偄楍䩫匊㍈严助䝱㗂㴮挫쉕瑾ば쉶땞渰䃂뽏걶</w:t>
      </w:r>
      <w:r>
        <w:rPr/>
        <w:t>꧂╖</w:t>
      </w:r>
      <w:r>
        <w:rPr/>
        <w:t>獩㠣쉇숶ㅺ䇍㑙걒싂</w:t>
      </w:r>
      <w:r>
        <w:rPr/>
        <w:t>ꕪ</w:t>
      </w:r>
      <w:r>
        <w:rPr/>
        <w:t>傩㨱徏㖏</w:t>
      </w:r>
      <w:r>
        <w:rPr/>
        <w:t>⣂</w:t>
      </w:r>
      <w:r>
        <w:rPr/>
        <w:t>㩄䨮⾏焭攪傮猺④穗Ⓜ䙰</w:t>
      </w:r>
      <w:r>
        <w:rPr/>
        <w:t>ⵦ</w:t>
      </w:r>
      <w:r>
        <w:rPr/>
        <w:t>憏칓睾圹⍒㑖留慁☶獢問칾㞱䍌䉷獋</w:t>
      </w:r>
      <w:r>
        <w:rPr/>
        <w:t>꧂</w:t>
      </w:r>
      <w:r>
        <w:rPr/>
        <w:t>楔瑚繐棂晙测栶㍄</w:t>
      </w:r>
      <w:r>
        <w:rPr/>
        <w:t>ⱅ</w:t>
      </w:r>
      <w:r>
        <w:rPr/>
        <w:t>乞</w:t>
      </w:r>
      <w:r>
        <w:rPr/>
        <w:t>ꕋ</w:t>
      </w:r>
      <w:r>
        <w:rPr/>
        <w:t>믂쉞瑏ꥭ썳㖥䗍쉄䍲뗂乣楸</w:t>
      </w:r>
      <w:r>
        <w:rPr/>
        <w:t>ꔩ꥓</w:t>
      </w:r>
      <w:r>
        <w:rPr/>
        <w:t>啃獪椬⹎潚圪숫쉧彨決䰮뼩桄⍩两掿牐戦ꇂ⑞稱穓㗂坧昵繃㊿㴨爺摅䕬㙮炵嚻帱㑗甦歚┭건嘻㡌㝾呎䩷⩬畚䙳轟幧硳⩰넹傮圸㚵ꅀ涵湦㉢䟍캣椤䩋ꄶ升纵䱥幭垏恫걡걎輻㏍㞥匮</w:t>
      </w:r>
      <w:r>
        <w:rPr/>
        <w:t>ꔩ</w:t>
      </w:r>
      <w:r>
        <w:rPr/>
        <w:t>咱眮䍌偳䁚䕔儩숶竂呵⫂슣쎥⨶숦攨书噴噣칁䱲㩆奙砽毂永쉡</w:t>
      </w:r>
      <w:r>
        <w:rPr/>
        <w:t>Ⲯ</w:t>
      </w:r>
      <w:r>
        <w:rPr/>
        <w:t>ꤤ</w:t>
      </w:r>
      <w:r>
        <w:rPr/>
        <w:t>畄兒䌷뇂獇琭숴盃畳弬栦뼶啉䑓启硸ㅤ숴儭쉡䙗䩲穏숲칸卦卮㙫䝏杁</w:t>
      </w:r>
      <w:r>
        <w:rPr/>
        <w:t>ꔬꗂ</w:t>
      </w:r>
      <w:r>
        <w:rPr/>
        <w:t>䝬扃묺兹</w:t>
      </w:r>
      <w:r>
        <w:rPr/>
        <w:t>ⴽ</w:t>
      </w:r>
      <w:r>
        <w:rPr/>
        <w:t>婊债睎⨪쉈儫犏䑵丵眳쉯佀癉劘穔儫纣䌮㗂敷쉀儻쉎쉖奪䴷㒵ꍟ滍擂獃䱺䇂㝺瘰꺣奐⩍땶煂塨䵴呤㌪⍥䨸㷃癹㑳幃쉯뼵䭾ꅧ㝵⥭㓂否㩖捊潢勂搪眴㖻挬湔䘳獧绍榘䨸㍪쉭䥆묩塀㠬䥏剕╈轔䁡佦㕈</w:t>
      </w:r>
      <w:r>
        <w:rPr/>
        <w:t>ꦣꤸ</w:t>
      </w:r>
      <w:r>
        <w:rPr/>
        <w:t>渪쉄乊䄸㢮⾱㮏䀽뾻䪣桸쉙湲恒䪬숪쉥旍ガ숦癸쉂쉅懂嗂♀⏂橞慑</w:t>
      </w:r>
      <w:r>
        <w:rPr/>
        <w:t>⠱</w:t>
      </w:r>
      <w:r>
        <w:rPr/>
        <w:t>硋㪿㯂场건㩕搶ㆮ㵔겱亣㎵恮䑅浅卡⬶</w:t>
      </w:r>
      <w:r>
        <w:rPr/>
        <w:t>ꥅ⪣</w:t>
      </w:r>
      <w:r>
        <w:rPr/>
        <w:t>䗂橒쉞㤶漵⬽믎쉋</w:t>
      </w:r>
      <w:r>
        <w:rPr/>
        <w:t>ꦵ</w:t>
      </w:r>
      <w:r>
        <w:rPr/>
        <w:t>戲쎩䝁ꥳ쏂㑓㵙䙧⨳塯壍摎睙塚촪䇂㕢</w:t>
      </w:r>
      <w:r>
        <w:rPr/>
        <w:t>ꖏ⭥</w:t>
      </w:r>
      <w:r>
        <w:rPr/>
        <w:t>凂卖急</w:t>
      </w:r>
      <w:r>
        <w:rPr/>
        <w:t>Ȿ</w:t>
      </w:r>
      <w:r>
        <w:rPr/>
        <w:t>ꖣ</w:t>
      </w:r>
      <w:r>
        <w:rPr/>
        <w:t>恈깠狂煎㩡싂歧㐱摸䗍㵢쉗癵挪⼸쉴亏瀪呲䁊瓂곂뭡惎係牄竂㫂奀䍠㭾⩾䢣┫</w:t>
      </w:r>
      <w:r>
        <w:rPr/>
        <w:t>⡯⤨</w:t>
      </w:r>
      <w:r>
        <w:rPr/>
        <w:t>㉡䅹⮘쉲琰긣ꥯ毂쉙幎厣潙╞쉲쉅硐</w:t>
      </w:r>
      <w:r>
        <w:rPr/>
        <w:t>ꦮ</w:t>
      </w:r>
      <w:r>
        <w:rPr/>
        <w:t>畦⭄</w:t>
      </w:r>
      <w:r>
        <w:rPr/>
        <w:t>ⱬ</w:t>
      </w:r>
      <w:r>
        <w:rPr/>
        <w:t>灷딥쉵쉤刦╦睄넶⨲丶琣皘琱⨫⪣䭾䝶橭녬摸瘪獺⎮꺡斩参췂䚏䈺㙨係䏂嚵䝶쉠呟쉆䵤넪怤䥢曂ꍥ쉒頷ヂ㡁匽暏⩅捸幐뮣</w:t>
      </w:r>
      <w:r>
        <w:rPr/>
        <w:t>Ⲯ</w:t>
      </w:r>
      <w:r>
        <w:rPr/>
        <w:t>㥳䠊䅲匷</w:t>
      </w:r>
      <w:r>
        <w:rPr/>
        <w:t>ⱸ</w:t>
      </w:r>
      <w:r>
        <w:rPr/>
        <w:t>炘䌽辩䙫摊䝵渽㉨䜰䁷熩凂慖쉯䜷숩⥤䍎䥥깏䏎瘪⛂頲祸湢㉙夰桤禬毂䕨器幭浤攥䉡洴⹞祫皱奕凎⭠䕮숵犿墻婣樫挥梻猤迂䪿䞩憮䐣숨媬媣䄸弮匱权쉧皵꤮䔻떬깘匨卨砹䡪싎榿</w:t>
      </w:r>
      <w:r>
        <w:rPr/>
        <w:t>꤯</w:t>
      </w:r>
      <w:r>
        <w:rPr/>
        <w:t>ꆘ嘻颩榬㥨㚱╘態숵媻뭒㮣䡍楬⭔禘쏂⽱쉇欺갪㍰祶⌥潧彦</w:t>
      </w:r>
      <w:r>
        <w:rPr/>
        <w:t>ꕺ</w:t>
      </w:r>
      <w:r>
        <w:rPr/>
        <w:t>挨</w:t>
      </w:r>
      <w:r>
        <w:rPr/>
        <w:t>ꦩ</w:t>
      </w:r>
      <w:r>
        <w:rPr/>
        <w:t>湢呆ꌲ⽪轲⥃倹眫㉎쉌쉑쉕瑠⍃◂ㅮ縯睋偄卅╒咥깧畵慬硇긳쉏刷ꅅ⭈ꄽ嫂</w:t>
      </w:r>
      <w:r>
        <w:rPr/>
        <w:t>ⵓ</w:t>
      </w:r>
      <w:r>
        <w:rPr/>
        <w:t>䄶猳摕긪桟轭깘䅚戫㧂슩慬牰</w:t>
      </w:r>
      <w:r>
        <w:rPr/>
        <w:t>ꤷ</w:t>
      </w:r>
      <w:r>
        <w:rPr/>
        <w:t>䂡捗⩹硇䐱䭯䕁坘㮏㕀⥈㙑䅊椺輻縮㡅뭒쌻숴</w:t>
      </w:r>
      <w:r>
        <w:rPr/>
        <w:t>ⴣ</w:t>
      </w:r>
      <w:r>
        <w:rPr/>
        <w:t>橡剕漪㋂䃂⌦氤♣䱁䑗杉땪㝏⽭愻㍳쎻쵑武╗뭮⥀㉔輴䬰㍀</w:t>
      </w:r>
      <w:r>
        <w:rPr/>
        <w:t>⡏</w:t>
      </w:r>
      <w:r>
        <w:rPr/>
        <w:t>顂쏂桑㣂䰥ㅐ辣ꆣ焮⩊䝤䭎䩳殬쉕䦮繞㉪㑌걕</w:t>
      </w:r>
      <w:r>
        <w:rPr/>
        <w:t>ꕰ</w:t>
      </w:r>
      <w:r>
        <w:rPr/>
        <w:t>䨩吺쵂䴣庬淂〨㡍曂㌮⤲呫漳㧂뇂놩砸④걫</w:t>
      </w:r>
      <w:r>
        <w:rPr/>
        <w:t>ⱞ</w:t>
      </w:r>
      <w:r>
        <w:rPr/>
        <w:t>憿캩䓂硫潾未睩由긻숭䜭넵并砸媻竎穭䈺⦻䰭㩦噂㫂縴測潷숱⥆ꄱ㙷䐣䕍</w:t>
      </w:r>
      <w:r>
        <w:rPr/>
        <w:t>ⱉ</w:t>
      </w:r>
      <w:r>
        <w:rPr/>
        <w:t>䱸爽䔣桠격㍡轗䰶倭樺輴녹摯恖䒬氳敎␪厮걚䉦扠쉀⑯䥰㠫䅩䨦ヂ걆⴫</w:t>
      </w:r>
      <w:r>
        <w:rPr/>
        <w:t>ꦥ</w:t>
      </w:r>
      <w:r>
        <w:rPr/>
        <w:t>㑶怨슏䬭擂嗂⭭戦桘䉭㜬ꍐ厬숣゘汬㌩碻爬╥慒⥲┤⚩振么╢碥婴ꎡ㡦椳</w:t>
      </w:r>
      <w:r>
        <w:rPr/>
        <w:t>ꤪ</w:t>
      </w:r>
      <w:r>
        <w:rPr/>
        <w:t>쉱揂ꅊ䊬㑂슡㜫彴捏繇輵呔婙漲숺䯂妱쌷쉱縥㉒炮煔䞿䦻䵕䝦땭卒剁⩁揂皣숴⨶깓䷂杴㯃갬䠩摓硸╞⹵䜫쵥䐴砹</w:t>
      </w:r>
      <w:r>
        <w:rPr/>
        <w:t>ꥆ</w:t>
      </w:r>
      <w:r>
        <w:rPr/>
        <w:t>슿묬桢ꍈ㭉䞻噵숯⿂頹⹋칳啇쉂欸枏⥀㉾䪮슱䕒╱忂</w:t>
      </w:r>
      <w:r>
        <w:rPr/>
        <w:t>ⲱ⹊</w:t>
      </w:r>
      <w:r>
        <w:rPr/>
        <w:t>㘨슱別爲⯎⩩復䏂묹䕆瀪轅䂩彩爤㡤⤺䙓쉋呒쉰犻⨲숥㣃眺㶻㴴㴵恲砬晵쉫㑉洷⭦掩坧⻂琨슣㡕㉠漳뭉㉅문噸浌䶘㮩㡮敶獨㛂䵘䅗䕋슮묳厣偋ꌻ䭲扨時樣㢱ㅋ㐤獴㕗쉆匩喻⥨Ⓜ狂湵堯忍眩冿쉙╚堭㕩⩘䠪楊㑋넊숱⍾㡮〥㪣쉤浣䰭</w:t>
      </w:r>
      <w:r>
        <w:rPr/>
        <w:t>⡘</w:t>
      </w:r>
      <w:r>
        <w:rPr/>
        <w:t>恣㖵璘</w:t>
      </w:r>
      <w:r>
        <w:rPr/>
        <w:t>ꕆ</w:t>
      </w:r>
      <w:r>
        <w:rPr/>
        <w:t>氤⴨濂婆䍺㡪⩦戴挪共䝍䍳䇂呄礦䵅췂㊡爣㝁ꥢざ뿂歰氣慔晀婔㝌呓偀㈰곂噵캡桀⴩쉰⑀쏂礯넳敩</w:t>
      </w:r>
      <w:r>
        <w:rPr/>
        <w:t>꥟ⵌ</w:t>
      </w:r>
      <w:r>
        <w:rPr/>
        <w:t>㡎剹쉍깊㥢呙칍㭊捣彴㙸䭢믎戯畁믂䀨捴散䠫</w:t>
      </w:r>
      <w:r>
        <w:rPr/>
        <w:t>ⱦ┯</w:t>
      </w:r>
      <w:r>
        <w:rPr/>
        <w:t>戮瑺塎狃쉠匴睪䉇爪</w:t>
      </w:r>
      <w:r>
        <w:rPr/>
        <w:t>ⴤ</w:t>
      </w:r>
      <w:r>
        <w:rPr/>
        <w:t>깢숪秂꥞⑦颬䱧矂싂へ㑸傩䌬睬估㉈䕕㕰㑓歒묦〽숭땭漭顀㉾飂午稰䱉㝨</w:t>
      </w:r>
      <w:r>
        <w:rPr/>
        <w:t>Ⱡ</w:t>
      </w:r>
      <w:r>
        <w:rPr/>
        <w:t>⻂⒘</w:t>
      </w:r>
      <w:r>
        <w:rPr/>
        <w:t>ꥍ</w:t>
      </w:r>
      <w:r>
        <w:rPr/>
        <w:t>汬㖻愵䥹涿ㅴ䈦⭃飂⫃⒩卣婧</w:t>
      </w:r>
      <w:r>
        <w:rPr/>
        <w:t>Ⱛⰻ</w:t>
      </w:r>
      <w:r>
        <w:rPr/>
        <w:t>槂☭䚏䘫숥儹㥋捴坣쉠眰轓砪쉋夶畓썚捁쉓쉶噉䜪䩠轨灪뭚䥭壎辣兒㥷敥㚻䭫媮剭ㅫ䑥御漷☪⵴썚抏㠽</w:t>
      </w:r>
      <w:r>
        <w:rPr/>
        <w:t>⡱</w:t>
      </w:r>
      <w:r>
        <w:rPr/>
        <w:t>⽹⪵熣㡈싂슡⎣慨婮䅟啌熱␣</w:t>
      </w:r>
      <w:r>
        <w:rPr/>
        <w:t>ꗂ</w:t>
      </w:r>
      <w:r>
        <w:rPr/>
        <w:t>쉉⌮䦬氮ね硩䱷쌪偟⩡㠯⯂</w:t>
      </w:r>
      <w:r>
        <w:rPr/>
        <w:t>⣂♎</w:t>
      </w:r>
      <w:r>
        <w:rPr/>
        <w:t>棂㓂뿂숵燂刺伤㴺</w:t>
      </w:r>
      <w:r>
        <w:rPr/>
        <w:t>ⵌ</w:t>
      </w:r>
      <w:r>
        <w:rPr/>
        <w:t>㉢䈴绂硹⍀</w:t>
      </w:r>
      <w:r>
        <w:rPr/>
        <w:t>Ⳃ</w:t>
      </w:r>
      <w:r>
        <w:rPr/>
        <w:t>쌭䝈䐫걥畊㦱輥긭䭂</w:t>
      </w:r>
      <w:r>
        <w:rPr/>
        <w:t>ⷂ</w:t>
      </w:r>
      <w:r>
        <w:rPr/>
        <w:t>뽡穰䘻縵싂啴䀺⩵ㅈ愬祡䡑轹䥆㭧稸⨪汸䁐㍕쉅佒浄</w:t>
      </w:r>
      <w:r>
        <w:rPr/>
        <w:t>⡨</w:t>
      </w:r>
      <w:r>
        <w:rPr/>
        <w:t>싂楳㕂뭟䡟♄盂晉</w:t>
      </w:r>
      <w:r>
        <w:rPr/>
        <w:t>⡴</w:t>
      </w:r>
      <w:r>
        <w:rPr/>
        <w:t>攽쉚䡔凎쉏䬯㭃啤</w:t>
      </w:r>
      <w:r>
        <w:rPr/>
        <w:t>ꥀ</w:t>
      </w:r>
      <w:r>
        <w:rPr/>
        <w:t>䭪㧂啌䩲쌴佦㖡ꅞ䀴쉂䁱抻斿䙃깦⽀劣䭂总绂</w:t>
      </w:r>
      <w:r>
        <w:rPr/>
        <w:t>ⱉ</w:t>
      </w:r>
      <w:r>
        <w:rPr/>
        <w:t>潸㙕㝂幌쉌䁞䝍牭쉦깾숮㍃䄳㖬䙄䷂䣂株皬䬦ㄴ춮䈹숻㡂♇䕓䣍渦牋搣柂䆣恩넴揍㜪⨵彐쏂␪뽐全㞵㤲滂乕⹮瑟ヂ⹘⺵㡉㮩㵈䰸꥗捧㨩収䵴䢵㓂㢮䔩╾땓썚</w:t>
      </w:r>
      <w:r>
        <w:rPr/>
        <w:t>ꥍ</w:t>
      </w:r>
      <w:r>
        <w:rPr/>
        <w:t>楌</w:t>
      </w:r>
      <w:r>
        <w:rPr/>
        <w:t>⣂</w:t>
      </w:r>
      <w:r>
        <w:rPr/>
        <w:t>䌹䄨촩硱䓂쉕춬㍖瀯抱頵䕳㑍礳捧⛂㯂橐䣃䊘縷䃂楃㧂卤</w:t>
      </w:r>
      <w:r>
        <w:rPr/>
        <w:t>ꦩ</w:t>
      </w:r>
      <w:r>
        <w:rPr/>
        <w:t>唭䤮ꥪ㬹</w:t>
      </w:r>
      <w:r>
        <w:rPr/>
        <w:t>ⶻ⪵</w:t>
      </w:r>
      <w:r>
        <w:rPr/>
        <w:t>汙嘱颏湲䡸盂⴩䙾䋂쉓楗䀴⍣㝳쉑뭨圦嘯梣㬤녥牆ꍶ穗⩶쵬煌汲춘瀤弣䡺側湍噄⽤숪坤樷瞥晡冩囃椣㨴⦩癩䛂䗍뮩轆佾쉥䝚꺩♔䍙쉮쵃䵘匬⹉眹䪮䍟</w:t>
      </w:r>
      <w:r>
        <w:rPr/>
        <w:t>ꦻ</w:t>
      </w:r>
      <w:r>
        <w:rPr/>
        <w:t>㪩攥祴쉧晋敒⮿爦禣㉪顚狍</w:t>
      </w:r>
      <w:r>
        <w:rPr/>
        <w:t>ꤷ</w:t>
      </w:r>
      <w:r>
        <w:rPr/>
        <w:t>䑤쉱뽏海癓偀ꅈ䩡숺䈪姍牵</w:t>
      </w:r>
      <w:r>
        <w:rPr/>
        <w:t>ꤪ</w:t>
      </w:r>
      <w:r>
        <w:rPr/>
        <w:t>暿䱩摒䙭㫂♏䱍쉠坷䀤</w:t>
      </w:r>
      <w:r>
        <w:rPr/>
        <w:t>⡨⯂ⱔ</w:t>
      </w:r>
      <w:r>
        <w:rPr/>
        <w:t>㘊琭纻欨片쉧暿䝰䩮抏㑊㔫圽弦摣楦牂䘭䘦椪</w:t>
      </w:r>
      <w:r>
        <w:rPr/>
        <w:t>ꦥ</w:t>
      </w:r>
      <w:r>
        <w:rPr/>
        <w:t>栲䉗㐨报牔쉩⤻穧抡┣晧僂畬䉞枩쉅機榩轓呪㗂㷂쉈䅪네╶竂硟䥶⻂縯瀽㈰ꥱ朮껎</w:t>
      </w:r>
      <w:r>
        <w:rPr/>
        <w:t>ꤦ</w:t>
      </w:r>
      <w:r>
        <w:rPr/>
        <w:t>洫攸批塌䔻沬婘숩秂⹀싂쉂䨪猽⨤珂䌴침天䮣畅㏂ꅸ惂♑숮樸㧂颵玱쉰⨹걆㇃忂깰⩦木㡶♩櫃䴦ꅦ疱扄嗂洫㵟㤴숦⚩婎⨸</w:t>
      </w:r>
      <w:r>
        <w:rPr/>
        <w:t>ⱷ</w:t>
      </w:r>
      <w:r>
        <w:rPr/>
        <w:t>慆숤吺㫂䩦⒥柂䟎䒡参䌬浶摆⽸汾彧佾㙊轣쉍</w:t>
      </w:r>
      <w:r>
        <w:rPr/>
        <w:t>ꥎ</w:t>
      </w:r>
      <w:r>
        <w:rPr/>
        <w:t>깕놬䉺仂⩤扬㑧穾㷂扣瑔乵</w:t>
      </w:r>
      <w:r>
        <w:rPr/>
        <w:t>⠪</w:t>
      </w:r>
      <w:r>
        <w:rPr/>
        <w:t>迂䍅㩮根㨰瘭칐瑃噍╇䉐ㄶ⎱쵩滂捖冻懂㑊㯂婀䔬㭺硃㵰㥅ꥨ捪欻祋㔹潞㡁獓㉨㛃吱쉨숪⨺쉠쉏桰浯㙕偕㬩숺</w:t>
      </w:r>
      <w:r>
        <w:rPr/>
        <w:t>Ⱜ</w:t>
      </w:r>
      <w:r>
        <w:rPr/>
        <w:t>瑑싂췂컂獟䎩娷搳䤤</w:t>
      </w:r>
      <w:r>
        <w:rPr/>
        <w:t>ⱷ</w:t>
      </w:r>
      <w:r>
        <w:rPr/>
        <w:t>湆쉡쉦湆</w:t>
      </w:r>
      <w:r>
        <w:rPr/>
        <w:t>꧂⦿</w:t>
      </w:r>
      <w:r>
        <w:rPr/>
        <w:t>獒䥳㑚縬朦◍噯ㄩ涿䁲썁䣍煂輸쉁兊ㅟ⚡䭥珂䒥</w:t>
      </w:r>
      <w:r>
        <w:rPr/>
        <w:t>ⵤ</w:t>
      </w:r>
      <w:r>
        <w:rPr/>
        <w:t>㶩嚡楲慡㉶枱⹅㌣汴뗂截㑹⻂婁걧⨮坤彩㏂姂䵋㙍碥ㅾ䯂䓂쉯嗂⽳轞㡃灺㚥</w:t>
      </w:r>
      <w:r>
        <w:rPr/>
        <w:t>ⲣ</w:t>
      </w:r>
      <w:r>
        <w:rPr/>
        <w:t>숽㉹媥뼱㙘䉮</w:t>
      </w:r>
      <w:r>
        <w:rPr/>
        <w:t>ⶣ</w:t>
      </w:r>
      <w:r>
        <w:rPr/>
        <w:t>呾唤</w:t>
      </w:r>
      <w:r>
        <w:rPr/>
        <w:t>ꔺ</w:t>
      </w:r>
      <w:r>
        <w:rPr/>
        <w:t>焵晌䥄颮</w:t>
      </w:r>
      <w:r>
        <w:rPr/>
        <w:t>꧂╏</w:t>
      </w:r>
      <w:r>
        <w:rPr/>
        <w:t>弮⫂</w:t>
      </w:r>
      <w:r>
        <w:rPr/>
        <w:t>⡩</w:t>
      </w:r>
      <w:r>
        <w:rPr/>
        <w:t>桳┪䐤垵䥉㥢묻쉡嚡䙫桮Ⓜ숮ꥡ㤪숨礯㦿ꇂ挽睐䕃䝚癍癄堣슘슩搻㎩ꅓ䉢뭧泂䗂ㄥ쵐桠圯</w:t>
      </w:r>
      <w:r>
        <w:rPr/>
        <w:t>⡙║⍪</w:t>
      </w:r>
      <w:r>
        <w:rPr/>
        <w:t>ぱ桋䱔</w:t>
      </w:r>
      <w:r>
        <w:rPr/>
        <w:t>ꥍ</w:t>
      </w:r>
      <w:r>
        <w:rPr/>
        <w:t>㶏犣䅑䤬兰껂㑌㑙⼯䆡䩒刴㤪䨮獶桀㬩䥲瘩景晔</w:t>
      </w:r>
      <w:r>
        <w:rPr/>
        <w:t>⠭</w:t>
      </w:r>
      <w:r>
        <w:rPr/>
        <w:t>枘繚깇漪쉃氫嘣梻ꅂ쉱⸺棂沩⪥䙄㇂</w:t>
      </w:r>
      <w:r>
        <w:rPr/>
        <w:t>ꦣ</w:t>
      </w:r>
      <w:r>
        <w:rPr/>
        <w:t>㵾サ䔹掵ꌫヂꎿ⑚⫎橋</w:t>
      </w:r>
      <w:r>
        <w:rPr/>
        <w:t>ꔥ</w:t>
      </w:r>
      <w:r>
        <w:rPr/>
        <w:t>䠳⽦䬽쉮繕堵ㅣ①炩㑔⌣걭숮䕖僂灵桂顶ꅚ숭슻깆⾥췂숣⌫꥕彲♣⭬싂䆱</w:t>
      </w:r>
      <w:r>
        <w:rPr/>
        <w:t>⡙⩉</w:t>
      </w:r>
      <w:r>
        <w:rPr/>
        <w:t>弩⹧獬娪癅眱</w:t>
      </w:r>
      <w:r>
        <w:rPr/>
        <w:t>ꗂ</w:t>
      </w:r>
      <w:r>
        <w:rPr/>
        <w:t>慨焳⩅䵭厡䱃ꍧ洬</w:t>
      </w:r>
      <w:r>
        <w:rPr/>
        <w:t>ⱍ</w:t>
      </w:r>
      <w:r>
        <w:rPr/>
        <w:t>쌺䱃猻촹슥⿂</w:t>
      </w:r>
      <w:r>
        <w:rPr/>
        <w:t>꧂</w:t>
      </w:r>
      <w:r>
        <w:rPr/>
        <w:t>盂뭦刽䕃ꄸ⤲㏂啦ひ睐ꅭ塀䭅凂⹄乄晁㕗䎩噷参䋂싂祮⩷싂㖣わ</w:t>
      </w:r>
      <w:r>
        <w:rPr/>
        <w:t>ꥐ</w:t>
      </w:r>
      <w:r>
        <w:rPr/>
        <w:t>䠵㡀繄櫂渭캘戵䢿㩧⩾</w:t>
      </w:r>
      <w:r>
        <w:rPr/>
        <w:t>ꤹ</w:t>
      </w:r>
      <w:r>
        <w:rPr/>
        <w:t>䙤湈噶示쉸䉉쉢暮噇㫂参頪㜱㬭䱺汴쉁䁥⨮䈺뭴⬻獄㘴⨦轊숽敌㕡⽌쉆〱⚵☊敕뼽由啸꧎媮㨭僂祧쉹煡⩃쉇䩉輱䱌쉮椩竎쉁卄噔䟍桫㧂湆桮婺䇂䐫玮㦘䈻놘轒匷</w:t>
      </w:r>
      <w:r>
        <w:rPr/>
        <w:t>ꥒ</w:t>
      </w:r>
      <w:r>
        <w:rPr/>
        <w:t>깳ꍳ⺩쉴辬䎱槂浫</w:t>
      </w:r>
      <w:r>
        <w:rPr/>
        <w:t>Ⳃ</w:t>
      </w:r>
      <w:r>
        <w:rPr/>
        <w:t>娮⿃ꆻ慇乘坴畘湷슮숽暩昺쉒搽⍶䭸싂⯂</w:t>
      </w:r>
      <w:r>
        <w:rPr/>
        <w:t>Ⱖ</w:t>
      </w:r>
      <w:r>
        <w:rPr/>
        <w:t>꧂</w:t>
      </w:r>
      <w:r>
        <w:rPr/>
        <w:t>쉲⮻木夤妩材⥞싂烂祳瑒</w:t>
      </w:r>
      <w:r>
        <w:rPr/>
        <w:t>ⰻ</w:t>
      </w:r>
      <w:r>
        <w:rPr/>
        <w:t>믂暿</w:t>
      </w:r>
      <w:r>
        <w:rPr/>
        <w:t>ꤱ</w:t>
      </w:r>
      <w:r>
        <w:rPr/>
        <w:t>塚塶噃っ쉚⼽쵆䣎썸洪㜯ꍩ⍧㮣䡆ꍒ硧걅숰䝥扺䀣숯失呔슘⩨䁏</w:t>
      </w:r>
      <w:r>
        <w:rPr/>
        <w:t>⣂</w:t>
      </w:r>
      <w:r>
        <w:rPr/>
        <w:t>夣␶挪⻂㕵仃쵸⨶繁嘴婫坃怦쉒䜸숬⩢⽌</w:t>
      </w:r>
      <w:r>
        <w:rPr/>
        <w:t>ꤸ</w:t>
      </w:r>
      <w:r>
        <w:rPr/>
        <w:t>䙇습灾㵙垻䩦倰슱뭠犘묱㵄싂컂䀲</w:t>
      </w:r>
      <w:r>
        <w:rPr/>
        <w:t>ꕸ</w:t>
      </w:r>
      <w:r>
        <w:rPr/>
        <w:t>㎬才ꍐ煩彌砸</w:t>
      </w:r>
      <w:r>
        <w:rPr/>
        <w:t>ⱓ</w:t>
      </w:r>
      <w:r>
        <w:rPr/>
        <w:t>頣</w:t>
      </w:r>
      <w:r>
        <w:rPr/>
        <w:t>ꕉ</w:t>
      </w:r>
      <w:r>
        <w:rPr/>
        <w:t>Ⱘ</w:t>
      </w:r>
      <w:r>
        <w:rPr/>
        <w:t>燂</w:t>
      </w:r>
      <w:r>
        <w:rPr/>
        <w:t>⠸</w:t>
      </w:r>
      <w:r>
        <w:rPr/>
        <w:t>㗂煠</w:t>
      </w:r>
      <w:r>
        <w:rPr/>
        <w:t>ꕣ</w:t>
      </w:r>
      <w:r>
        <w:rPr/>
        <w:t>䭈戩숩숲぀숫沮瑦么䲱捾쉏栰䍪硯㍊䍩쉸㐥⽚問縣⹧稤頪쉙浩숨ꅄ쉮䋂娱睑䨣柂偸◂쉡㞡슱숴㬩</w:t>
      </w:r>
      <w:r>
        <w:rPr/>
        <w:t>ⴶ</w:t>
      </w:r>
      <w:r>
        <w:rPr/>
        <w:t>䈴枩剶쉘棃兾㐺㥷淃䣂뇂䰰㕆</w:t>
      </w:r>
      <w:r>
        <w:rPr/>
        <w:t>⠨⹣</w:t>
      </w:r>
      <w:r>
        <w:rPr/>
        <w:t>ꄽ⒏䟂朹쉩㪮妥ꇍ䁒㐥焪洲乩毂</w:t>
      </w:r>
      <w:r>
        <w:rPr/>
        <w:t>ⱋ</w:t>
      </w:r>
      <w:r>
        <w:rPr/>
        <w:t>쵐慺獰潫乱쉈⩷┥噕쉊쉋䇂慱挲珂縫䵄ꄵ轥婪쉟瀨㑞煲剹畢畱曃䉲㌯쉰䩩穥㝮쉌僂ꍀ컂㬽뽰欻숽曍怪䙷┥嘪숺疻皩灴氦辣癓嗂놵桎촣顂⨪敚㉲婑䕏㭺恩ꄱ넥㔦禩此〥数싂ꌦ嗂恢쉓⶿⤳斮䤯㧂䌴⽤숴帩冿슿숱輱䥶猳⼤싂㷃塳佈橹숶䙓</w:t>
      </w:r>
      <w:r>
        <w:rPr/>
        <w:t>⠪</w:t>
      </w:r>
      <w:r>
        <w:rPr/>
        <w:t>呃⭖柂싂숭伸깚焪桎槂쉱╠</w:t>
      </w:r>
      <w:r>
        <w:rPr/>
        <w:t>Ⳃ</w:t>
      </w:r>
      <w:r>
        <w:rPr/>
        <w:t>漩內迃쎏圥⤥쉖䭒</w:t>
      </w:r>
      <w:r>
        <w:rPr/>
        <w:t>ⰵ</w:t>
      </w:r>
      <w:r>
        <w:rPr/>
        <w:t>う幙判⨶条㵆䩰顠슱⹤⍓</w:t>
      </w:r>
      <w:r>
        <w:rPr/>
        <w:t>⠥</w:t>
      </w:r>
      <w:r>
        <w:rPr/>
        <w:t>ㅐ䥌⒘呯穧渪案癥榵녚桹犵頩愥疬</w:t>
      </w:r>
      <w:r>
        <w:rPr/>
        <w:t>ꗂ</w:t>
      </w:r>
      <w:r>
        <w:rPr/>
        <w:t>㭔匵숻づ癚硆搮繀坍⮥䤱넫싂⬦琽싂㌺䡷狎㌴擂撩桵</w:t>
      </w:r>
      <w:r>
        <w:rPr/>
        <w:t>꤫</w:t>
      </w:r>
      <w:r>
        <w:rPr/>
        <w:t>뇎㠲繭妱电嚥晶숻딣墩</w:t>
      </w:r>
      <w:r>
        <w:rPr/>
        <w:t>⡢</w:t>
      </w:r>
      <w:r>
        <w:rPr/>
        <w:t>坣뮏슩娵懂갪쉧㎿츮凂걊嫂␯䉚庿慷姂</w:t>
      </w:r>
      <w:r>
        <w:rPr/>
        <w:t>ⵧ</w:t>
      </w:r>
      <w:r>
        <w:rPr/>
        <w:t>乱癤獺䜽摌偮榥</w:t>
      </w:r>
      <w:r>
        <w:rPr/>
        <w:t>⠭</w:t>
      </w:r>
      <w:r>
        <w:rPr/>
        <w:t>䑫ꅅ穣촫숮싂숱碥뽥쉄쉆䁢唯뼦捭穫ꥦ쏂洶뼷䭈憵滍㔵橺숦癥亮㝾䬫欳眴榣䱇숤</w:t>
      </w:r>
      <w:r>
        <w:rPr/>
        <w:t>ⵉ</w:t>
      </w:r>
      <w:r>
        <w:rPr/>
        <w:t>扆佁幠朻슩뭗습썯䥋䣂⩵畂♖쉥ꥬ乱㟂␺䯂田쉵剔⾵䴵颿癣䅙弥⫂怊㭎刴䊻䠫쌹䱉䙋埂䡒뼨幫쉟歱伨⩀愷稣㣂亡녶犘⺘쉬┩䎥㥗辿㴲䉋㕭繙瑕百䝅䔲</w:t>
      </w:r>
      <w:r>
        <w:rPr/>
        <w:t>⡍</w:t>
      </w:r>
      <w:r>
        <w:rPr/>
        <w:t>楒渤塤㑔䍏勂</w:t>
      </w:r>
      <w:r>
        <w:rPr/>
        <w:t>ⵘ</w:t>
      </w:r>
      <w:r>
        <w:rPr/>
        <w:t>츥⥲걩싂伳쵸戣</w:t>
      </w:r>
      <w:r>
        <w:rPr/>
        <w:t>Ⳃ</w:t>
      </w:r>
      <w:r>
        <w:rPr/>
        <w:t>础妩瀣䟂깨沱轆㈥쉚瑆㕃栭▩┷㬭㐦䟂彦촹灩쉧♀晴帮걘䡳쉉ま敭轠㩘擂⽤䔪䍯剾獔㉒쉎㦩摷夹輳轎济곃⌰當㙅⥡䋎쉶뽗⑓쉡噳睓摲兒뭀쉣㛂㥳啟眳繦桉숺礨쉬◍㜳槂挪攷㬶啎ꅪ䧎숪ꅩ堣䓍伶浈뼥땵灏啣㐥썊썧䘭䤬⪵ꅯ癙쵆㙀抩浫噰塲㠨썮슣쉃䱾勂繎墥쉈噫ꏂ쵁</w:t>
      </w:r>
      <w:r>
        <w:rPr/>
        <w:t>ⱳ♦</w:t>
      </w:r>
      <w:r>
        <w:rPr/>
        <w:t>樯쉃偌㍆쉰떮傩⌬䣂䠴묯깇権殏㷂弸쉥</w:t>
      </w:r>
      <w:r>
        <w:rPr/>
        <w:t>⡖</w:t>
      </w:r>
      <w:r>
        <w:rPr/>
        <w:t>扱쉺欳㫂㉔竂쉆塳</w:t>
      </w:r>
      <w:r>
        <w:rPr/>
        <w:t>ⱅ</w:t>
      </w:r>
      <w:r>
        <w:rPr/>
        <w:t>睊쵆㦱㴪卦娬쉞㉈쉨䤬圷쉖쉣싂㝋晈㨸睊컂넺捳稽ꇎ〉</w:t>
      </w:r>
      <w:r>
        <w:rPr/>
        <w:t>ꕙ</w:t>
      </w:r>
      <w:r>
        <w:rPr/>
        <w:t>橀婌⩅汏繈♉걸杇う〤琲䥨弯棂䲵廂眵帷㥑쉹伺⌥䬲뽁㮘佤摔㙘㝤뭡䙅╵呏煙㚬慶癠깵䎏㍏庡쉀겣戮幾录帴愰䡧抩䷃땈㨪넳䈶㥦㵘灞亥</w:t>
      </w:r>
      <w:r>
        <w:rPr/>
        <w:t>ꤸ</w:t>
      </w:r>
      <w:r>
        <w:rPr/>
        <w:t>桺婊⑘캵磂恦싎⑳㈨⹖弲䱌䒻</w:t>
      </w:r>
      <w:r>
        <w:rPr/>
        <w:t>꧂</w:t>
      </w:r>
      <w:r>
        <w:rPr/>
        <w:t>㥨乷㬥頤〰捊썎䍔⥍昣⼷䉓␨呾頤堹ꎵ佳䥒⾵♒湾咥䴱ㄸ㍸轴⸣䍆</w:t>
      </w:r>
      <w:r>
        <w:rPr/>
        <w:t>ⱘ</w:t>
      </w:r>
      <w:r>
        <w:rPr/>
        <w:t>쉹灈婊咵湦슬䠯の䭩擂敕佥ꄶ슡媱睒⩇繒哂</w:t>
      </w:r>
      <w:r>
        <w:rPr/>
        <w:t>ꔤ⏃</w:t>
      </w:r>
      <w:r>
        <w:rPr/>
        <w:t>㭅佄妻䉇㵦塇潷ㄨ婨灍吣㓂쉏</w:t>
      </w:r>
      <w:r>
        <w:rPr/>
        <w:t>ꗂ</w:t>
      </w:r>
      <w:r>
        <w:rPr/>
        <w:t>揂⥖쉲⤯녀</w:t>
      </w:r>
      <w:r>
        <w:rPr/>
        <w:t>꧂</w:t>
      </w:r>
      <w:r>
        <w:rPr/>
        <w:t>㖮玵猨㩩ꅄ쉎焷㕑廂頣纮刻⥶뭇䍭ꍴ皱㜦㡭⨽敆⽁싍䔪ꇂ晘䎬䔨녔怵땋␣獁煓썦碏癰勂吳坨㎩⸸⭑</w:t>
      </w:r>
      <w:r>
        <w:rPr/>
        <w:t>ꕞ</w:t>
      </w:r>
      <w:r>
        <w:rPr/>
        <w:t>䥅㕷㈹瞘㌻㙷</w:t>
      </w:r>
      <w:r>
        <w:rPr/>
        <w:t>ꔱⶡ</w:t>
      </w:r>
      <w:r>
        <w:rPr/>
        <w:t>䵨⼲䅤歸딽㬤䩔畠婀쉤玻祪祪婟쉫呫敩⨱⨨䄽䝪</w:t>
      </w:r>
      <w:r>
        <w:rPr/>
        <w:t>Ⳃ</w:t>
      </w:r>
      <w:r>
        <w:rPr/>
        <w:t>땈汌㐭轟쌣⽌쉰幰印冥㇂</w:t>
      </w:r>
      <w:r>
        <w:rPr/>
        <w:t>Ᵽ</w:t>
      </w:r>
      <w:r>
        <w:rPr/>
        <w:t>坊兆戦仂䉹彂쉑䙩匲┱匲珃카测偏忂琩숴</w:t>
      </w:r>
      <w:r>
        <w:rPr/>
        <w:t>⠦╔</w:t>
      </w:r>
      <w:r>
        <w:rPr/>
        <w:t>橁手痂砲偠䥍咩쉆⨭噵䭗䀵녣珎㞡輶싃⍬㛎禣䍵搪椤祣녉㥱⑐繣睅䄪충㵷㒣兩숰丮摔协幣㩂猊楨献㌶顥敹癯坯爴䷍싂쉾䮿년䌺䜯䅑䜪楟</w:t>
      </w:r>
      <w:r>
        <w:rPr/>
        <w:t>ꔷ</w:t>
      </w:r>
      <w:r>
        <w:rPr/>
        <w:t>捡♒奂㚵䌨썌ꥭ㔬㡃䈪焹걷ㄸ䄺땢쉷䁦⽪ꅦ㄰</w:t>
      </w:r>
      <w:r>
        <w:rPr/>
        <w:t>⣃</w:t>
      </w:r>
      <w:r>
        <w:rPr/>
        <w:t>싂</w:t>
      </w:r>
      <w:r>
        <w:rPr/>
        <w:t>⡉</w:t>
      </w:r>
      <w:r>
        <w:rPr/>
        <w:t>쉧轧숦쉡⍍숭瓂䕢犩樹䤣슮䮮숳婌䵑䔦⴮㉉䉡彔䤷祃칩穬制種╱⻂僂竂뿂⚡哂⹐䤪䔵䍌轥㖩䷂啀堺쉌劥乂禵熩橖䑄潲啀쉴瓂⭈惂歈ꌦ斩녤䟂⩒㍬塳砩ꥡ䩢쎿깚ꅢ䫂桱뗂⩈䥉睁剦卆㕒杙ꥩ悻盂⩟⬽参佴硸䡣숳颵⨪</w:t>
      </w:r>
      <w:r>
        <w:rPr/>
        <w:t>ⲏ</w:t>
      </w:r>
      <w:r>
        <w:rPr/>
        <w:t>䕺⏂啖㬰甹䍊吱긳␶乂ꥥ値䕠</w:t>
      </w:r>
      <w:r>
        <w:rPr/>
        <w:t>⡹</w:t>
      </w:r>
      <w:r>
        <w:rPr/>
        <w:t>㜱쉄睏</w:t>
      </w:r>
      <w:r>
        <w:rPr/>
        <w:t>⡪</w:t>
      </w:r>
      <w:r>
        <w:rPr/>
        <w:t>斩䪘廃繢硓攰┭</w:t>
      </w:r>
      <w:r>
        <w:rPr/>
        <w:t>ⴵ</w:t>
      </w:r>
      <w:r>
        <w:rPr/>
        <w:t>㍌</w:t>
      </w:r>
      <w:r>
        <w:rPr/>
        <w:t>ꤩ</w:t>
      </w:r>
      <w:r>
        <w:rPr/>
        <w:t>獪昦㦬䙩哂㙳싍狂痂憬汷⥐䙺楺歟浹熡䫂䪘睹杭㑢杘卧堤땷椵渽婈潀</w:t>
      </w:r>
      <w:r>
        <w:rPr/>
        <w:t>⡶</w:t>
      </w:r>
      <w:r>
        <w:rPr/>
        <w:t>䍾沮㥘稣⩄숱⛂㙫其匹</w:t>
      </w:r>
      <w:r>
        <w:rPr/>
        <w:t>ꥉ</w:t>
      </w:r>
      <w:r>
        <w:rPr/>
        <w:t>뼸太砥轗瑈㔪␫␹来⩭슩だ䔯䑚湥㬨繰쉳䭸硲佩쉕戽뽗┴䭥䱺칹㶮迍䚘㬬ぇ䆩湀煳奐䘵䉆恳건埂걩쉂ぺ癠㑣걯뭕쉑⑙硍깤싂</w:t>
      </w:r>
      <w:r>
        <w:rPr/>
        <w:t>⡃</w:t>
      </w:r>
      <w:r>
        <w:rPr/>
        <w:t>ⷃ</w:t>
      </w:r>
      <w:r>
        <w:rPr/>
        <w:t>녬偐⩬땰牵䱵⌤浑㟂㕭輱壂쉖숷玥쉘⑲男꺻楧♮䅨畆杗歲垡䒏枣딹쉊⹩慂恪睡呡嗂汫䭔㶥</w:t>
      </w:r>
      <w:r>
        <w:rPr/>
        <w:t>ⵠ</w:t>
      </w:r>
      <w:r>
        <w:rPr/>
        <w:t>樦䆩塬绂싂㢵</w:t>
      </w:r>
      <w:r>
        <w:rPr/>
        <w:t>ⶏ</w:t>
      </w:r>
      <w:r>
        <w:rPr/>
        <w:t>슩䨱⬪淎㥡⽌捃숷숺쉘숺厏汨쉍栭䙈ㅔ⌳</w:t>
      </w:r>
      <w:r>
        <w:rPr/>
        <w:t>ꕃ</w:t>
      </w:r>
      <w:r>
        <w:rPr/>
        <w:t>䐲堪偍㙓㩶䊥剣渺昨渵쉹稣玘</w:t>
      </w:r>
      <w:r>
        <w:rPr/>
        <w:t>ꤪ</w:t>
      </w:r>
      <w:r>
        <w:rPr/>
        <w:t>䓂䘨㒡堹㎥䘩䑟⍎嗂쉚幸ㄷ曂牘渭愵犣⹾疣䒘抡䥍갱ꆵ</w:t>
      </w:r>
      <w:r>
        <w:rPr/>
        <w:t>ꕵ</w:t>
      </w:r>
      <w:r>
        <w:rPr/>
        <w:t>窣瑗⚣礥㖥㵑쉟匱矂⹵ꅬ</w:t>
      </w:r>
      <w:r>
        <w:rPr/>
        <w:t>ⳃ</w:t>
      </w:r>
      <w:r>
        <w:rPr/>
        <w:t>㉴敬婍璩噊ꥫ焩⭪칤</w:t>
      </w:r>
      <w:r>
        <w:rPr/>
        <w:t>Ⳏ</w:t>
      </w:r>
      <w:r>
        <w:rPr/>
        <w:t>뼨぀歓뭭㙵䪣㢡硖♘쉫偭ㅹ帲乇⭞汮컎싎輲沬縹넦彏⭞뽓䛂䞣⤩别䇂쉔灊쉷ㅙ痂汁㙍䱮浳갺灖㵱쵦攸睾㥵⽁礸眲則녲爩氥⼺츷⩤충</w:t>
      </w:r>
      <w:r>
        <w:rPr/>
        <w:t>ⱨ</w:t>
      </w:r>
      <w:r>
        <w:rPr/>
        <w:t>偋䜦摗쉂㙏䘵</w:t>
      </w:r>
      <w:r>
        <w:rPr/>
        <w:t>⣂</w:t>
      </w:r>
      <w:r>
        <w:rPr/>
        <w:t>䑵숷싂稩</w:t>
      </w:r>
      <w:r>
        <w:rPr/>
        <w:t>ꔮ</w:t>
      </w:r>
      <w:r>
        <w:rPr/>
        <w:t>癴䄲幘썥牗淂䧂㕣⦏䍰ꍆ晙濂吷䁌改繋⧂摺㉦䭯䄹</w:t>
      </w:r>
      <w:r>
        <w:rPr/>
        <w:t>ꔵ</w:t>
      </w:r>
      <w:r>
        <w:rPr/>
        <w:t>뮮⩖ꍾ涻쌻琳䔽Ⓜ䙀庥焨優㭚䕘晾싂瓂숮㵸温ꥱ獧䁢冬瓂盂ぱ嘨盂㵢栊쉪硰晡地쉏祥㑸츬楊皮纣繙㌫묽幙쉒㣂妥县癞彐劮⹉摖</w:t>
      </w:r>
      <w:r>
        <w:rPr/>
        <w:t>⡉</w:t>
      </w:r>
      <w:r>
        <w:rPr/>
        <w:t>瑤촮㜥㕥숹甦녭䡌䶣㶘䍵캡</w:t>
      </w:r>
      <w:r>
        <w:rPr/>
        <w:t>⡉</w:t>
      </w:r>
      <w:r>
        <w:rPr/>
        <w:t>䠻傿坁䁀奅䃂摱</w:t>
      </w:r>
      <w:r>
        <w:rPr/>
        <w:t>ⴹ</w:t>
      </w:r>
      <w:r>
        <w:rPr/>
        <w:t>橌恒囂㡐田⌥䍷轏㍊쉟淃숪⸰媵슻佣◂싂揂쌵睹☫썸犡⛂〪⿂暬愵ㄴ徘ꅌ煫棃㝴柎</w:t>
      </w:r>
      <w:r>
        <w:rPr/>
        <w:t>ⵉ</w:t>
      </w:r>
      <w:r>
        <w:rPr/>
        <w:t>爹痂攪㭷姂㮻頵㩧愰檻拂琣䚡墬㕍迎⩂礶㭲憡整復ꍢ컂㶱揂㑩ꥡ䥒㭊</w:t>
      </w:r>
      <w:r>
        <w:rPr/>
        <w:t>⠮⍕</w:t>
      </w:r>
      <w:r>
        <w:rPr/>
        <w:t>ꥫ炬恐숬枮祋칄で㠱㥠싂⽚</w:t>
      </w:r>
      <w:r>
        <w:rPr/>
        <w:t>⠦</w:t>
      </w:r>
      <w:r>
        <w:rPr/>
        <w:t>帨쉞⪩ㄨ쉘⽾怩슿䤬䚏쉈꧎丹슻</w:t>
      </w:r>
      <w:r>
        <w:rPr/>
        <w:t>ⵎ⵪</w:t>
      </w:r>
      <w:r>
        <w:rPr/>
        <w:t>忂栫⤩㣂쌥凂싂儫癪슏潎</w:t>
      </w:r>
      <w:r>
        <w:rPr/>
        <w:t>ꔥ</w:t>
      </w:r>
      <w:r>
        <w:rPr/>
        <w:t>땃</w:t>
      </w:r>
      <w:r>
        <w:rPr/>
        <w:t>ⵈ</w:t>
      </w:r>
      <w:r>
        <w:rPr/>
        <w:t>썹⨶⽀╦瓍䑶呰煺뇂楨朸쉢潙䍒砪㉯桳䚩吺壂潓뗂渷昵嚮睹嗂穦振㔪堭치꺡瑃㔦쉣汨睹숺啂쉬㍵⩩乒숳숪㉥⨣쉴⩡懂긴딪싂朩싂☺䑈灁噵긱斣숣㠶갺썠㓂⚡㡂啊쉥╇䯍琫兵垱轨䙱격ㅠ⮩係㞏쉪</w:t>
      </w:r>
      <w:r>
        <w:rPr/>
        <w:t>ꔲ╪</w:t>
      </w:r>
      <w:r>
        <w:rPr/>
        <w:t>㠵桹汑瀲欷꥕汙坆乮㗍⻂坈杂瀺桙䍷慭㕨楃쉺㈹搦㍡㩞核哂奌厡숨畣牒び矂㭕と䫂☪</w:t>
      </w:r>
      <w:r>
        <w:rPr/>
        <w:t>ⰷ</w:t>
      </w:r>
      <w:r>
        <w:rPr/>
        <w:t>⻂⩭疘瑧搷싂슱灪</w:t>
      </w:r>
      <w:r>
        <w:rPr/>
        <w:t>꧂</w:t>
      </w:r>
      <w:r>
        <w:rPr/>
        <w:t>癣偵珂䯃壂슏摹쉌春칬⨻</w:t>
      </w:r>
      <w:r>
        <w:rPr/>
        <w:t>ⱳ</w:t>
      </w:r>
      <w:r>
        <w:rPr/>
        <w:t>깓⮩䙺慕浢畨쉍渹漫弣轄䨮Ⓨ쉞燂쉘嫂╆⽍땠獆䩤촯璥䜻쵭㌮㡥⒥䲏</w:t>
      </w:r>
      <w:r>
        <w:rPr/>
        <w:t>ꥍ</w:t>
      </w:r>
      <w:r>
        <w:rPr/>
        <w:t>偁涿毂磂䧂愳擂㝩䬲</w:t>
      </w:r>
      <w:r>
        <w:rPr/>
        <w:t>꤭</w:t>
      </w:r>
      <w:r>
        <w:rPr/>
        <w:t>땭眮坹杶⩀䩨깶噚瘰┤쉅쉙塔</w:t>
      </w:r>
      <w:r>
        <w:rPr/>
        <w:t>ⵞ</w:t>
      </w:r>
      <w:r>
        <w:rPr/>
        <w:t>埂轳</w:t>
      </w:r>
      <w:r>
        <w:rPr/>
        <w:t>꤯</w:t>
      </w:r>
      <w:r>
        <w:rPr/>
        <w:t>颵쏎쉂礽沥䯂氪撮㵓婕⨣喩⸥懍䭹㵥╰敷硓纩矂㮵妻偡깙吷幑ꥤ厱䗂</w:t>
      </w:r>
      <w:r>
        <w:rPr/>
        <w:t>⣂</w:t>
      </w:r>
      <w:r>
        <w:rPr/>
        <w:t>숦繖䉑怳썶쉒슏걾秂숥忂ㅬ烍堲眷㤶摹㡯⍌</w:t>
      </w:r>
      <w:r>
        <w:rPr/>
        <w:t>ꕶ</w:t>
      </w:r>
      <w:r>
        <w:rPr/>
        <w:t>긴繪喱䛂䆏㫂䜨颬꥾幱쉡썩獱捹共춮顶砻塐</w:t>
      </w:r>
      <w:r>
        <w:rPr/>
        <w:t>ⵋ</w:t>
      </w:r>
      <w:r>
        <w:rPr/>
        <w:t>椩䞩ꥯ慂㜫䱹拂␪䵐睢䝢쉨곂墱䄪쉎⍖瑷捾칍䇂</w:t>
      </w:r>
      <w:r>
        <w:rPr/>
        <w:t>ꥎ</w:t>
      </w:r>
      <w:r>
        <w:rPr/>
        <w:t>䭬⩧楖㙯䁪獺Ⓜ뽎ꍧ⯂쉁</w:t>
      </w:r>
      <w:r>
        <w:rPr/>
        <w:t>⢘</w:t>
      </w:r>
      <w:r>
        <w:rPr/>
        <w:t>㑑车⪡䕎愻楾䕱곂璿墮帥㡂ꥴ䱩</w:t>
      </w:r>
      <w:r>
        <w:rPr/>
        <w:t>ⱊ</w:t>
      </w:r>
      <w:r>
        <w:rPr/>
        <w:t>ꅎ桎ꏂ쉸㑸꥚眮橬纩桷</w:t>
      </w:r>
      <w:r>
        <w:rPr/>
        <w:t>ⴺ⦬</w:t>
      </w:r>
      <w:r>
        <w:rPr/>
        <w:t>뭕正㵑㥵楐優뽵㊩넭䍅穭⾿稶⌨祌쵵⩓种䌊㗂瞥淎㈻㶣㓂婢䡧婏㑱긪녆佁싃䬰땱</w:t>
      </w:r>
      <w:r>
        <w:rPr/>
        <w:t>ꥃ</w:t>
      </w:r>
      <w:r>
        <w:rPr/>
        <w:t>が⨮겡䦘ꥶ쉲숴슥嘶㑆獠䅖㑫</w:t>
      </w:r>
    </w:p>
    <w:p>
      <w:pPr>
        <w:pStyle w:val="PreformattedText"/>
        <w:bidi w:val="0"/>
        <w:spacing w:before="0" w:after="0"/>
        <w:jc w:val="left"/>
        <w:rPr/>
      </w:pPr>
      <w:r>
        <w:rPr/>
        <w:t>夰♍穕</w:t>
      </w:r>
      <w:r>
        <w:rPr/>
        <w:t>꥟</w:t>
      </w:r>
      <w:r>
        <w:rPr/>
        <w:t>塐摌癹弩싍浸抩敩煥眣䱯㭯毎䅂佢䙖쉨垮ꇂ㍔桺쉾⭓㭉싂刣넺⵳㡷뭷倳儴呚墡剢儯棂㚡熩渻奣⻂欸㉗</w:t>
      </w:r>
      <w:r>
        <w:rPr/>
        <w:t>ꥊ</w:t>
      </w:r>
      <w:r>
        <w:rPr/>
        <w:t>䥅㍦輫䑎坚朩싎瑆咣싂煎歩懂啢꤮⽺礰쌬溱㴷䁹䝗믂쉯䝦勂娫쉔禡颩쉎䘽奔睓甭㉔䅤⑧⩹╋橔奞䁇轣呵䵌䮩䎡땷猣䎵⥲涣恌㭊恕╵㌻숪抡䗃쌬뭍犘䴳⎏⹯⩣쉸䠹䄥쉐쉞쉷썌㔣쉐䐪깈堭♮숻堦⪩쉎䩞滂噌</w:t>
      </w:r>
      <w:r>
        <w:rPr/>
        <w:t>⡠</w:t>
      </w:r>
      <w:r>
        <w:rPr/>
        <w:t>ꍨ塤㡃撵澵쉮汙娲迂딮䵮숬깶㡷癄</w:t>
      </w:r>
      <w:r>
        <w:rPr/>
        <w:t>Ⱝ</w:t>
      </w:r>
      <w:r>
        <w:rPr/>
        <w:t>촪洨㐪㌮搰囃䥊꺏㷂当⩸扮㔱칋䈮㑋</w:t>
      </w:r>
      <w:r>
        <w:rPr/>
        <w:t>ꕺ</w:t>
      </w:r>
      <w:r>
        <w:rPr/>
        <w:t>晩싂憱꥗♆딯땄숺眷슻㵤숺兞ꍑ쌦</w:t>
      </w:r>
      <w:r>
        <w:rPr/>
        <w:t>ꗂ</w:t>
      </w:r>
      <w:r>
        <w:rPr/>
        <w:t>䪱係呲⺡䑵䨰뽉㭨⭎仃㭮싂潄圩㍊䵁㌵琱갺⍮揂</w:t>
      </w:r>
      <w:r>
        <w:rPr/>
        <w:t>ⲥⰸ</w:t>
      </w:r>
      <w:r>
        <w:rPr/>
        <w:t>쉺搣뭫쉬湓</w:t>
      </w:r>
      <w:r>
        <w:rPr/>
        <w:t>ⱗ</w:t>
      </w:r>
      <w:r>
        <w:rPr/>
        <w:t>䘮摑乇⬱☪枏뇂楆啖㎣⛍ꄭ㥅쉀㯎쉇渭㒵埂칓⒥㉫䗂䆡䑸쉃窥䢮坃컂</w:t>
      </w:r>
      <w:r>
        <w:rPr/>
        <w:t>꧍</w:t>
      </w:r>
      <w:r>
        <w:rPr/>
        <w:t>䐦瀪㑸뽱睞⽄㉏坅ㅣ䵁㵪汖础牄⪩顗ꥨ楺땣䉧冥渫㐯네깏㬽뭃쉩扭扉啵坡楑⑃穋䜷╵쉧껂歶䩦썴껂㥍弤</w:t>
      </w:r>
      <w:r>
        <w:rPr/>
        <w:t>ⵦ</w:t>
      </w:r>
      <w:r>
        <w:rPr/>
        <w:t>숦䍃卓湖悘쉵쵙䕶䃂楖䡹놘䱮杇⒱쉊㌨쉬䱎佗晎䩩䱸樫㭆㵇䜰쉴䘸䡨拂呒ㄦ㴤穡眥攮칤쉥硶桩佣췂擃숷爹ꍁ슥쉰牠漯朳⵳冿獶䙒硍䰥㡭쉹慫瘪樵琲埂쵪碬걗稺榣㞵싂싂㊡怬䘺슮桴甶㬲祇쉥慩㣂こ楷⭩㑫㑞䝲㍤숪熻頮㓎橲䁾숲ꅔ埂佖쉇硧䀸啡掬㞩㕰璣祔䦥</w:t>
      </w:r>
      <w:r>
        <w:rPr/>
        <w:t>ꤣ</w:t>
      </w:r>
      <w:r>
        <w:rPr/>
        <w:t>Ⳃ</w:t>
      </w:r>
      <w:r>
        <w:rPr/>
        <w:t>ꌣ깂唲㭞㥆䁶</w:t>
      </w:r>
      <w:r>
        <w:rPr/>
        <w:t>꤭</w:t>
      </w:r>
      <w:r>
        <w:rPr/>
        <w:t>촬꺡⬤쉵╱仂㫂♹硸圸毂慚⒣⽡戩㤸⑊</w:t>
      </w:r>
      <w:r>
        <w:rPr/>
        <w:t>ꕈ</w:t>
      </w:r>
      <w:r>
        <w:rPr/>
        <w:t>员⩵</w:t>
      </w:r>
      <w:r>
        <w:rPr/>
        <w:t>ꥐ</w:t>
      </w:r>
      <w:r>
        <w:rPr/>
        <w:t>禥䠵㨹╸숴呟䡚츭珂画䅰愤썪纣挽⦣캥☹ㄦꅠ浃㪘䩳䐳䣂쉚弪쉱쉉乞쵘狂ꌭ칮䜭칅呷ꍧ噧歔쉍㩤噶侣伸杒</w:t>
      </w:r>
      <w:r>
        <w:rPr/>
        <w:t>꤬</w:t>
      </w:r>
      <w:r>
        <w:rPr/>
        <w:t>㴊㌮丩⹐캵挳㭩⪡矂炬璻侣칲슩恫撻竂ꅃꍕ䭞徿楑녍䬬</w:t>
      </w:r>
      <w:r>
        <w:rPr/>
        <w:t>ꥁ</w:t>
      </w:r>
      <w:r>
        <w:rPr/>
        <w:t>顇ꍥ坔념䛂䵮䫂戻焫塙ꥩ挰䬬⍾쌤뭤彈♀愯礫㫂䳎呷䞬煥⩕숶坤</w:t>
      </w:r>
      <w:r>
        <w:rPr/>
        <w:t>ꗂ⌱</w:t>
      </w:r>
      <w:r>
        <w:rPr/>
        <w:t>煺⹯㇎櫂捂䕒뿍숶姂瓂㝘卤䍲⍋敞歟歐焭⨽扶쉂噒偄䭱걋姂穸㕮偭慨䗂䇃㭔怬⑧ꍤ欷御촷噷㫃⬭扣掬숺牾硭쉩獘㛂</w:t>
      </w:r>
      <w:r>
        <w:rPr/>
        <w:t>ꕭ</w:t>
      </w:r>
      <w:r>
        <w:rPr/>
        <w:t>摳啣愦㝭㐻⩞숬⤻쉏묣䄸㌴偑䩳〬Ⓕ쉢扌佲奧▩俎〦Ⓜ㔨琴殻吨㜱榣⥔슡ꅨ浳썊帰뭃⩦㥅捉숬⽟嗂⎩奇㯂䵒㵒㥱䬦</w:t>
      </w:r>
      <w:r>
        <w:rPr/>
        <w:t>ⶻ</w:t>
      </w:r>
      <w:r>
        <w:rPr/>
        <w:t>恙䭠쉗㡚㵞⽑䁰┲片⩺祎欶纡榩䡓欨䫎顤숦燂奚䩅촯㩧䍧摍滂䡈┸幍⨬걍慸⫂⩂幡熬㈱歏䄫㩂浓㓂祂剢ꥷ㚡窘庻䄬㘫⧂刪掏⍦槂䩎㭄ꌱ쉖㟂㘰ꄦ朸싂뭇칎㩷焩桴津䴽伱♪嫎琤灩㬰牊쉐뼸䁺玩影䇂窿倱桔坮䍣뼺汀幦쉊䤺庡奩㛂쉚桱뭗☮⨪吺䂱塇췂㫃䵂ꄺ츶伳牲䤩忂䩨㊿숶繾杩奀懂壂橭땪ꆵ쉱쉣⥮朴猥䙾汧㩎딯昫</w:t>
      </w:r>
      <w:r>
        <w:rPr/>
        <w:t>⠦</w:t>
      </w:r>
      <w:r>
        <w:rPr/>
        <w:t>㑟䃂䖮摢촤땩朣䉏啍砷곎䱟璮忂싂坃</w:t>
      </w:r>
      <w:r>
        <w:rPr/>
        <w:t>ⶮ</w:t>
      </w:r>
      <w:r>
        <w:rPr/>
        <w:t>瀤땵忍㬭㚡㍏⩥㑤ㅈ㧃숴䙟珂촲数皻洪䭣湙⩁䰱⥙塡㉫牒刪쉌㴨뼪煎⨶慂亡깺</w:t>
      </w:r>
      <w:r>
        <w:rPr/>
        <w:t>ꕘ⭷</w:t>
      </w:r>
      <w:r>
        <w:rPr/>
        <w:t>䒏䠨ꍇ娦ꏂ쉰殘䭂쉤㯂睒㕷步参⑱琹ㄭ瑪璥截晡轮☨廂䙂␭晪坫䏎ヂ汹㜤습쏂㞘㕺䚡㩅쉺慐⑰㘨䍹쉉썉㑓䍒숪╧㚮參</w:t>
      </w:r>
      <w:r>
        <w:rPr/>
        <w:t>ꦘ</w:t>
      </w:r>
      <w:r>
        <w:rPr/>
        <w:t>欭䝃穵礭ꅅ産㙎쉸䅫牂☶㶏㥋楢䝐깧渴偢瑦</w:t>
      </w:r>
      <w:r>
        <w:rPr/>
        <w:t>ꤹ</w:t>
      </w:r>
      <w:r>
        <w:rPr/>
        <w:t>䚩頬幯㍐ꄽ洳㍳婣慖縦扖澮쉧㝔㬦깠㫂挹ꥱ爮媻갤㡖楌쵘䦡䭈顣录ꅮ恗戰牪吳吤墘夤乩㵖勂浩䄽㑂涮乪꥙㤪澣祷䐫⭁䡩博づ䉏쉁⌤䩴啐칔㈣奄歪䥯⍶㭕</w:t>
      </w:r>
      <w:r>
        <w:rPr/>
        <w:t>Ⳃ</w:t>
      </w:r>
      <w:r>
        <w:rPr/>
        <w:t>㭟䕡츴┳㵤쵐䁈槂嘮捹焪걭㑗嘩勂걨숪㙌䥈橢⬨㑒⵺橞슱넩⸊䰵顏椪捱뼶땡쵺晙㍉侮刲䋂</w:t>
      </w:r>
      <w:r>
        <w:rPr/>
        <w:t>⡭</w:t>
      </w:r>
      <w:r>
        <w:rPr/>
        <w:t>佢ꅊ潎쉖쉰숣㭤䰲睌㡕溡</w:t>
      </w:r>
      <w:r>
        <w:rPr/>
        <w:t>Ɱ</w:t>
      </w:r>
      <w:r>
        <w:rPr/>
        <w:t>䅘洱扸ォ捬夺쉱⩶숨摕⬪匤栱栲哂潉樣頫㣎刭⽸꺡䭓偄稸汄犱쉀㕇㝧兏捔㍲⩷䠷丨䔸㤱</w:t>
      </w:r>
      <w:r>
        <w:rPr/>
        <w:t>ꖮ⧂</w:t>
      </w:r>
      <w:r>
        <w:rPr/>
        <w:t>䑗╧쉳唻傣穊슘♓浘쉾ꍧ埂촨呏㚮启痃㩰뼨</w:t>
      </w:r>
      <w:r>
        <w:rPr/>
        <w:t>ⵟ</w:t>
      </w:r>
      <w:r>
        <w:rPr/>
        <w:t>瑍</w:t>
      </w:r>
      <w:r>
        <w:rPr/>
        <w:t>꥓</w:t>
      </w:r>
      <w:r>
        <w:rPr/>
        <w:t>海</w:t>
      </w:r>
      <w:r>
        <w:rPr/>
        <w:t>ꤶ</w:t>
      </w:r>
      <w:r>
        <w:rPr/>
        <w:t>췂⵩橬쉌栫㨯쉞㌭㘫漮숲㡍竂숫䔭栶顁싂傻㑒Ⓜ歍䠬</w:t>
      </w:r>
      <w:r>
        <w:rPr/>
        <w:t>ꗂ</w:t>
      </w:r>
      <w:r>
        <w:rPr/>
        <w:t>畮⤤䈵撩砽㒩쉣䕅ꅖ䱠걘拂쉵䨯╧걓ꍗ䒩玱</w:t>
      </w:r>
      <w:r>
        <w:rPr/>
        <w:t>ꥃ</w:t>
      </w:r>
      <w:r>
        <w:rPr/>
        <w:t>杳⨴䙈焪⼹ꅄ䍒쉓硴獷Ⓨ䥨獴䑏숫朽쉇䭲噕쉧숸쉣杤숵䑳녍㍞⽑⹅即啨㤶䄪⹞顅쉴墵뼲席丵</w:t>
      </w:r>
      <w:r>
        <w:rPr/>
        <w:t>ꕌ</w:t>
      </w:r>
      <w:r>
        <w:rPr/>
        <w:t>ꌹ扔泂䯂样〶敠普⩠곂쉞ヂ售슡擂⫂㝅泂뼰숴㭚⛂穦⭁⨣㷂噌栺ꆥ硊澣쉉⺘㩩⥪票ꎮㄸ쉺ㄲ桯⪡颵恣婟㩬娹㝷係檥숻䉧摄〤礯ㄱ䂮獵⚣癮쌻㔷由⨷䁲游㞬啸♍兓汾묦坺癥㫂坂싃쉢珂ꍍ䡧灵䡮㍚쉦桂䓂櫎呒슱숲䗂ꌩ㕢匫싂㡘瑱瑓磎㝋믂ꍚ쉅⽚</w:t>
      </w:r>
      <w:r>
        <w:rPr/>
        <w:t>⡋⩆</w:t>
      </w:r>
      <w:r>
        <w:rPr/>
        <w:t>㏂ꅠ䑳녌申</w:t>
      </w:r>
      <w:r>
        <w:rPr/>
        <w:t>ꦵ</w:t>
      </w:r>
      <w:r>
        <w:rPr/>
        <w:t>䡌ꅉ䩥窵싂⍑汶⸣禡싂䤰쉑숫䬭땣쉶汋⶘칶滂쉱뇂⩫绂奍⩹〶泂뭕䑎</w:t>
      </w:r>
      <w:r>
        <w:rPr/>
        <w:t>ꕾ</w:t>
      </w:r>
      <w:r>
        <w:rPr/>
        <w:t>婲刵輭祹䎮慴歧쉂⽱╮暵汳条╄땥⤬쉉쉙쉮ꥱ朴</w:t>
      </w:r>
      <w:r>
        <w:rPr/>
        <w:t>ⵘ</w:t>
      </w:r>
      <w:r>
        <w:rPr/>
        <w:t>ⰻ</w:t>
      </w:r>
      <w:r>
        <w:rPr/>
        <w:t>⽕䬥⤪熬䐩㠴捣丫췂戭슣玘䄨</w:t>
      </w:r>
      <w:r>
        <w:rPr/>
        <w:t>ⶻ</w:t>
      </w:r>
      <w:r>
        <w:rPr/>
        <w:t>復嘲撡瘥甪勍쵶슩⭙啉ꥵ긳歋칭䞘</w:t>
      </w:r>
      <w:r>
        <w:rPr/>
        <w:t>ꥒ</w:t>
      </w:r>
      <w:r>
        <w:rPr/>
        <w:t>䄯番䳍썇焷꤮榩ꌱ쉍奌땩⤪㝐넺頽ꇂ갣瓃珂촤䠲欹慒桞爰㐳掩夨䄹숶幰갻湰㉠⌥㝠╣숷㗂⼹䉮瑐⪩넨</w:t>
      </w:r>
      <w:r>
        <w:rPr/>
        <w:t>ꕊ</w:t>
      </w:r>
      <w:r>
        <w:rPr/>
        <w:t>瓂猦塩䑁㴤烂礨㡢窩ꅟ獺깩縴숬㙤</w:t>
      </w:r>
      <w:r>
        <w:rPr/>
        <w:t>ꕆ⸱</w:t>
      </w:r>
      <w:r>
        <w:rPr/>
        <w:t>㌻仂㙕㌥ヂ硂</w:t>
      </w:r>
      <w:r>
        <w:rPr/>
        <w:t>⢬</w:t>
      </w:r>
      <w:r>
        <w:rPr/>
        <w:t>澣江幊稰䝚쎵</w:t>
      </w:r>
      <w:r>
        <w:rPr/>
        <w:t>ⱋ⹆</w:t>
      </w:r>
      <w:r>
        <w:rPr/>
        <w:t>奀煶쉈</w:t>
      </w:r>
      <w:r>
        <w:rPr/>
        <w:t>⡠</w:t>
      </w:r>
      <w:r>
        <w:rPr/>
        <w:t>쉢咥㕴넵慢㥰㉔場쉉枣쉂㕔숨核佩뽫숽㪣숦恳整슱깒㍍뭧썙</w:t>
      </w:r>
      <w:r>
        <w:rPr/>
        <w:t>ⶮ</w:t>
      </w:r>
      <w:r>
        <w:rPr/>
        <w:t>夹꺻쉲</w:t>
      </w:r>
      <w:r>
        <w:rPr/>
        <w:t>ꕨ</w:t>
      </w:r>
      <w:r>
        <w:rPr/>
        <w:t>漣䭾㙭</w:t>
      </w:r>
      <w:r>
        <w:rPr/>
        <w:t>ꕣ⩀</w:t>
      </w:r>
      <w:r>
        <w:rPr/>
        <w:t>稱䱲嚩㴹䨰っ塧⮥䭒潨</w:t>
      </w:r>
      <w:r>
        <w:rPr/>
        <w:t>ⵙ</w:t>
      </w:r>
      <w:r>
        <w:rPr/>
        <w:t>䑏</w:t>
      </w:r>
      <w:r>
        <w:rPr/>
        <w:t>ⱋ⩂</w:t>
      </w:r>
      <w:r>
        <w:rPr/>
        <w:t>쉨昪〮㝌숸器枥쉀獯䨊㗂繺硆슘乌⪣숬</w:t>
      </w:r>
      <w:r>
        <w:rPr/>
        <w:t>ⶮ</w:t>
      </w:r>
      <w:r>
        <w:rPr/>
        <w:t>䉖⸳佬剴啎楗칚⬩杞㵾悱倯婄㵉楺汯甥⩤塲ꌨ婥뼽╸䗂秂㵖塅㥂刱燎䌽た数㝣㎵⏂䩚쌮睡疣䳂偢⩉㪘劣⛂攷㋂䙚뿎⽑迂願䴲ㆣ땑穰카깹壎숨啮顏滂埂슬</w:t>
      </w:r>
      <w:r>
        <w:rPr/>
        <w:t>ꥎ</w:t>
      </w:r>
      <w:r>
        <w:rPr/>
        <w:t>뼶⑟㈯䨪쉄</w:t>
      </w:r>
      <w:r>
        <w:rPr/>
        <w:t>ⱙ</w:t>
      </w:r>
      <w:r>
        <w:rPr/>
        <w:t>䙡컂㕪喱䘵쉄恐氰깥䡶呹ㅀ䒏潩乍佹</w:t>
      </w:r>
      <w:r>
        <w:rPr/>
        <w:t>ꖩ</w:t>
      </w:r>
      <w:r>
        <w:rPr/>
        <w:t>ꆡ䨤攴ꄭ繲⒘䉵䡡熩⽦唹◂䮣㓃恲ꌣ걣촱瑩⑸牅기⵩犘쉶숵ぁ带汁㜫燃戦眹쉧</w:t>
      </w:r>
      <w:r>
        <w:rPr/>
        <w:t>ⷂ</w:t>
      </w:r>
      <w:r>
        <w:rPr/>
        <w:t>縭</w:t>
      </w:r>
      <w:r>
        <w:rPr/>
        <w:t>ꦵⓂ</w:t>
      </w:r>
      <w:r>
        <w:rPr/>
        <w:t>步歇㭱汌䖏祙䱆㍬䡗廂䉪䠸⽵浤恖頩捆⹲㉐♄ꍸ睥컂츯⤪區偂⩷㈫㪵㥵湩ꌦ溣䩺偭䄪䨺㠺㩖⽺</w:t>
      </w:r>
      <w:r>
        <w:rPr/>
        <w:t>⣂</w:t>
      </w:r>
      <w:r>
        <w:rPr/>
        <w:t>癘硑⨺氯䴹㍨ㄫ䵘쉊绂ㅂ炘䂣䵹畋攵〨䴭㋂숴뽀♣쉁꥙桬껂坊⼦䅈숨뽦祊疣䩭畸</w:t>
      </w:r>
      <w:r>
        <w:rPr/>
        <w:t>ꗂ</w:t>
      </w:r>
      <w:r>
        <w:rPr/>
        <w:t>䰰ㆵ呁迂区佷</w:t>
      </w:r>
      <w:r>
        <w:rPr/>
        <w:t>ⱙ</w:t>
      </w:r>
      <w:r>
        <w:rPr/>
        <w:t>㐣⌸쵧⩶囂</w:t>
      </w:r>
      <w:r>
        <w:rPr/>
        <w:t>Ⱜ</w:t>
      </w:r>
      <w:r>
        <w:rPr/>
        <w:t>칚獾쉹䉇倰畆뭧光⸪╰稻毂䭤뼴싃⏂숤⑧㙃歖盂圽烂恙숴轘㩌⍣㟂换汍潹⫂熥걗坦⬺</w:t>
      </w:r>
      <w:r>
        <w:rPr/>
        <w:t>⡦</w:t>
      </w:r>
      <w:r>
        <w:rPr/>
        <w:t>啺싂㌥兀</w:t>
      </w:r>
      <w:r>
        <w:rPr/>
        <w:t>ⴸ</w:t>
      </w:r>
      <w:r>
        <w:rPr/>
        <w:t>⾮漣⒣䘲⽕劻쵓⥱窮砹촰慊噑뽓晌㕴숸漱项숬䜷⤲杗懂猩ꥥ繇獉㵣♾㮣㠬䝶呧䡗硨ꥮ슏╚恚㮮㥱䱃촶硅쉶玣췂䂮ꅢ䨨术呞䉎⦱周꥙味昺彁楺䈷城恠槂</w:t>
      </w:r>
      <w:r>
        <w:rPr/>
        <w:t>⡮</w:t>
      </w:r>
      <w:r>
        <w:rPr/>
        <w:t>徬떿䍄戫쌱㵫㩨䠬塄关烎牃뗂⏂䴱揂㴩瀸㧂깧瘫</w:t>
      </w:r>
      <w:r>
        <w:rPr/>
        <w:t>ꤣ</w:t>
      </w:r>
      <w:r>
        <w:rPr/>
        <w:t>顾撥땶쉤ꎩ囂頣</w:t>
      </w:r>
      <w:r>
        <w:rPr/>
        <w:t>ꖥ</w:t>
      </w:r>
      <w:r>
        <w:rPr/>
        <w:t>曂㑧⮥旂祹㔮㍸匸硾쵪㗂毂썷녾묣㑥墬슡습</w:t>
      </w:r>
      <w:r>
        <w:rPr/>
        <w:t>ꥍ</w:t>
      </w:r>
      <w:r>
        <w:rPr/>
        <w:t>⽱䶡ヂ숬煰걦䲱걉典쉖礰倣㨱㝮㕯䕇ꌪ䰤橁燂汙奊搣繃☲幰䁬潏璬</w:t>
      </w:r>
      <w:r>
        <w:rPr/>
        <w:t>ⵑ</w:t>
      </w:r>
      <w:r>
        <w:rPr/>
        <w:t>㥰硥唸숷䑑숹䱱쉅潆擃㕂싂쉵愲ㅃ</w:t>
      </w:r>
      <w:r>
        <w:rPr/>
        <w:t>ⷍ</w:t>
      </w:r>
      <w:r>
        <w:rPr/>
        <w:t>歕㡐층㥂䪬⬲䕃Ⓝ债灎樽濃〺믂潞ꥰ乸八繦㶣櫎숶䑑在침頶긪䃂㜩参啁⨴㵅㖏⩊樬扵㋂</w:t>
      </w:r>
      <w:r>
        <w:rPr/>
        <w:t>⡱</w:t>
      </w:r>
      <w:r>
        <w:rPr/>
        <w:t>㣃걾圶慑㪣轵칾漬ど楞䬳䩩⍀殣匷煭쉬ꥱ䀱゘</w:t>
      </w:r>
      <w:r>
        <w:rPr/>
        <w:t>ⴴ</w:t>
      </w:r>
      <w:r>
        <w:rPr/>
        <w:t>埂啚㵷⹔⼨掏䙹找㊣㴳㑊</w:t>
      </w:r>
      <w:r>
        <w:rPr/>
        <w:t>ꥊ</w:t>
      </w:r>
      <w:r>
        <w:rPr/>
        <w:t>슩싂녟卮숫䑔쵞⸊싂칀뭢猦で瞵쉅㩬뿂䣂</w:t>
      </w:r>
      <w:r>
        <w:rPr/>
        <w:t>⡤</w:t>
      </w:r>
      <w:r>
        <w:rPr/>
        <w:t>숺癀쉨㠨썒걠⽸ꅆ㚘窱拃輮溩␺䉨䥍⥹媻묣歰䱐슡䣂匫慇쉫㍌쏂伣㙳싂슩⭮す♉剌⫎㇂穟噪顳ㅠ촰ィ爪䠪削幐ꇂ幇秂勎晏睎睘䷂祄쉉䪡쉥佸纣⴦䅅噷쵥㷂⽫顐뼭칃쉔摏噲㟂⥫䵔䙑⩁㵌쉡싍哂顚㔪㨭偏㮣쉌晥䲩秂䵳杮灊卹⤯轉┺灥쉳侬숥䖬䋂⩈硋싂輸匪囂⥎⼶䠪潅䣎䭓䨦㄰匱쉴싂슘呒摶▏皏▵䙈숲㤻睷䴱숨戥槂숷쉭楃䝦</w:t>
      </w:r>
      <w:r>
        <w:rPr/>
        <w:t>ⰸ</w:t>
      </w:r>
      <w:r>
        <w:rPr/>
        <w:t>놿橩睸伪偱晖ꅸ潥汲参〮䡉쉏㝱曎噁</w:t>
      </w:r>
      <w:r>
        <w:rPr/>
        <w:t>ꔽ</w:t>
      </w:r>
      <w:r>
        <w:rPr/>
        <w:t>뽦⮩啙轥爸쉁</w:t>
      </w:r>
      <w:r>
        <w:rPr/>
        <w:t>ꤻꤸ</w:t>
      </w:r>
      <w:r>
        <w:rPr/>
        <w:t>灷⩡깺揂䢻㔹㴸쉅㙘梥ꥭ奶숲⤳꥾䝲田毂쵂溱꥘䕏놩揂癯湰⺱␣</w:t>
      </w:r>
      <w:r>
        <w:rPr/>
        <w:t>ⱌ</w:t>
      </w:r>
      <w:r>
        <w:rPr/>
        <w:t>㍠景题쉲奚戽婈䨥䠽㕈쉀☺쉟╫汈爣⌻</w:t>
      </w:r>
      <w:r>
        <w:rPr/>
        <w:t>ⰶ</w:t>
      </w:r>
      <w:r>
        <w:rPr/>
        <w:t>晠ꅔ㕭ꅪㄨ㬳問䦥噍噡执摈迂渦眺㚣慙姍㜴</w:t>
      </w:r>
      <w:r>
        <w:rPr/>
        <w:t>꧍</w:t>
      </w:r>
      <w:r>
        <w:rPr/>
        <w:t>䬲䍲轺㯂싂矎制〣纻쌴䜶ꍓ땒</w:t>
      </w:r>
      <w:r>
        <w:rPr/>
        <w:t>꧂</w:t>
      </w:r>
      <w:r>
        <w:rPr/>
        <w:t>䵉祄㝮㵭슡献䲣櫍䭔⫍欪彋䰹橚쉄⍫䱚値䩸湞捣曃睦摞塮</w:t>
      </w:r>
      <w:r>
        <w:rPr/>
        <w:t>⡣</w:t>
      </w:r>
      <w:r>
        <w:rPr/>
        <w:t>窱䑴㕅㵑⥠惂습㢩㈪떿颡䀻䖱쉞甶璏㙠⸭妘䔣뭹슩慶欸煎䵎믂䴤线吸</w:t>
      </w:r>
      <w:r>
        <w:rPr/>
        <w:t>ꗂ</w:t>
      </w:r>
      <w:r>
        <w:rPr/>
        <w:t>硔偧煕毂䙃〽乄⹉ꥪ⚥싂祶参␭⹳眬䊵䱁䝍⸣</w:t>
      </w:r>
      <w:r>
        <w:rPr/>
        <w:t>ⱟ</w:t>
      </w:r>
      <w:r>
        <w:rPr/>
        <w:t>䃂橰거癱뽇䈦圭轹싃</w:t>
      </w:r>
      <w:r>
        <w:rPr/>
        <w:t>⣂⢿</w:t>
      </w:r>
      <w:r>
        <w:rPr/>
        <w:t>椦쉬〴殥녠쉹꥔恞乖秂こ歾朮㕱䁸㨯佚쉳塚깚숲䑐⹈⼣쉸奺李嚮㵖䡗䍾</w:t>
      </w:r>
      <w:r>
        <w:rPr/>
        <w:t>ꕮ</w:t>
      </w:r>
      <w:r>
        <w:rPr/>
        <w:t>奭偧땨╏庣㣎セ㡪癌춏嗎兴墥飂牀㓃皣炱佁䙟</w:t>
      </w:r>
      <w:r>
        <w:rPr/>
        <w:t>ⱷ</w:t>
      </w:r>
      <w:r>
        <w:rPr/>
        <w:t>ꅑ繸㜵癸䃂潞⏂䕋癊剾擂䳂㵨꥗</w:t>
      </w:r>
      <w:r>
        <w:rPr/>
        <w:t>ꕸ</w:t>
      </w:r>
      <w:r>
        <w:rPr/>
        <w:t>䭦㚵利嗎䠵䅢娫恤稫䔤쉩埂⬹썅䠺繅顊丮㑬哂놩㨤</w:t>
      </w:r>
      <w:r>
        <w:rPr/>
        <w:t>Ⱶ</w:t>
      </w:r>
      <w:r>
        <w:rPr/>
        <w:t>烍坖</w:t>
      </w:r>
      <w:r>
        <w:rPr/>
        <w:t>ⱀ</w:t>
      </w:r>
      <w:r>
        <w:rPr/>
        <w:t>挺煀牎</w:t>
      </w:r>
      <w:r>
        <w:rPr/>
        <w:t>ⱆ</w:t>
      </w:r>
      <w:r>
        <w:rPr/>
        <w:t>䉌祂燂</w:t>
      </w:r>
      <w:r>
        <w:rPr/>
        <w:t>ⰲ</w:t>
      </w:r>
      <w:r>
        <w:rPr/>
        <w:t>潴㉹㍾毂</w:t>
      </w:r>
      <w:r>
        <w:rPr/>
        <w:t>⣂</w:t>
      </w:r>
      <w:r>
        <w:rPr/>
        <w:t>汪ㅘ</w:t>
      </w:r>
      <w:r>
        <w:rPr/>
        <w:t>ꤨ</w:t>
      </w:r>
      <w:r>
        <w:rPr/>
        <w:t>楫䚩䬱櫂䛂繟氥쉸劥拂颻瘩栻幢泂츨䕦伤ꅱ슬⭾䟂싂쉧쉐</w:t>
      </w:r>
      <w:r>
        <w:rPr/>
        <w:t>⠬</w:t>
      </w:r>
      <w:r>
        <w:rPr/>
        <w:t>狂⪘摲겵칾剥䔦츳䕐㇂㵌偍繲樴搽扺永⵾廂噒䍨䷂땂䉾䥌</w:t>
      </w:r>
      <w:r>
        <w:rPr/>
        <w:t>ⱥ⬨☪⨊</w:t>
      </w:r>
      <w:r>
        <w:rPr/>
        <w:t>ㆿ係쉎⵱쉙䴰䕨ꥡ硃</w:t>
      </w:r>
      <w:r>
        <w:rPr/>
        <w:t>ꔭⓃ</w:t>
      </w:r>
      <w:r>
        <w:rPr/>
        <w:t>呡䐨㉵坴쉘皡繩䦡걫ꇂ单歓⥠渵⩅啂硐㵅촥촮깎䠥☸㍎佗뽓倽쉖晆</w:t>
      </w:r>
      <w:r>
        <w:rPr/>
        <w:t>ⵥ</w:t>
      </w:r>
      <w:r>
        <w:rPr/>
        <w:t>砰汦䅹㍉㍂슮灖㵊琬䕀ꍈ⍉⪵쉺╒䕱䕎⑩뼳㡈極䩦䴩痂싂檩㣂丣湆倯쉏挫쵕쉟児숪㩞⭰儦潾쉞坔</w:t>
      </w:r>
      <w:r>
        <w:rPr/>
        <w:t>ꕠⵧ</w:t>
      </w:r>
      <w:r>
        <w:rPr/>
        <w:t>係춣⾻嘣捘槂庥㩙㭩彉彺ꏂ煲ㄺ獬ㅑ⌨凃㵚睧뭒檵칁敁⑅䦏ㆩ숬⵬恄睎䨮嚿婮秎⹨䷂숬漨ぇ礸牭ㄪ牧ꅪ뼦汢⍀凂剞ꄯ䭪湋潴慦䩩㡍䁗췂숤⻂䀲㋍싂⥯圫椱䡾䙚歇</w:t>
      </w:r>
      <w:r>
        <w:rPr/>
        <w:t>ⵓ</w:t>
      </w:r>
      <w:r>
        <w:rPr/>
        <w:t>癘顓乱娯╹ꍇび戵㑆歟⯂㑉⽆滂⑉杒숳ꏂ顔摖㙦偉揂婖睅촬㙩創杭㭷嚮祧輭楆䵕剋⑔䡥㮥つ쉄汎偦灣祄숪⍆穏拂땯땓</w:t>
      </w:r>
      <w:r>
        <w:rPr/>
        <w:t>ⱪ</w:t>
      </w:r>
      <w:r>
        <w:rPr/>
        <w:t>愱捕秂杷瀶轋쉭頥䱀挬捨焬㉊䪿╘㍩獠㣂汉㨭䩃䄴慭쉸昪⭰ꎘ秂쉶㉅쉟迍습쉎氽梬습䙏䰪扵礰潇㝖㩙䵃쉴炩䚥伭슱奊㙷녚㴳䡔숴╩場</w:t>
      </w:r>
      <w:r>
        <w:rPr/>
        <w:t>ꤪ</w:t>
      </w:r>
      <w:r>
        <w:rPr/>
        <w:t>깖䙨䁸싍㙐땆濂땺숦敕匵㑂䙸噟</w:t>
      </w:r>
      <w:r>
        <w:rPr/>
        <w:t>⢻</w:t>
      </w:r>
      <w:r>
        <w:rPr/>
        <w:t>䦱坑曎ꍩ㉷♾넪ㄱ橐䬶䥲㐸辮䝸剞稻◂噲促䟎땍긥煌ち帽䉮䙚彷䥃⩍杘◂塭츭땟</w:t>
      </w:r>
      <w:r>
        <w:rPr/>
        <w:t>ꦻ</w:t>
      </w:r>
      <w:r>
        <w:rPr/>
        <w:t>춮吴椫䑇㩶㵆欫敬挲</w:t>
      </w:r>
      <w:r>
        <w:rPr/>
        <w:t>⠪</w:t>
      </w:r>
      <w:r>
        <w:rPr/>
        <w:t>㝠㉇剸㇍䱰佪䕠ち猶</w:t>
      </w:r>
      <w:r>
        <w:rPr/>
        <w:t>ꤺ</w:t>
      </w:r>
      <w:r>
        <w:rPr/>
        <w:t>拂顺㉚晲숸穢김㮱䣂洰숫畗嘩䥀砱甦札</w:t>
      </w:r>
      <w:r>
        <w:rPr/>
        <w:t>ꕦ</w:t>
      </w:r>
      <w:r>
        <w:rPr/>
        <w:t>쉂佚䑱儥⌸澬佞</w:t>
      </w:r>
      <w:r>
        <w:rPr/>
        <w:t>ⱨ</w:t>
      </w:r>
      <w:r>
        <w:rPr/>
        <w:t>㔮丸䜪顅㨪䥧</w:t>
      </w:r>
      <w:r>
        <w:rPr/>
        <w:t>⣍</w:t>
      </w:r>
      <w:r>
        <w:rPr/>
        <w:t>欱쉩䨱숪び禬䕙繎놱匣顒濂쉅兣㥪䘩彶㙊伴乮捗ㅊ癨殱倪놥㟂〽⤦へ佧灅穮䵄洪冣䈮獕䟃쉞⾥㌫暥</w:t>
      </w:r>
      <w:r>
        <w:rPr/>
        <w:t>ꥁ</w:t>
      </w:r>
      <w:r>
        <w:rPr/>
        <w:t>泃熩壂걊숴㤻슣</w:t>
      </w:r>
      <w:r>
        <w:rPr/>
        <w:t>Ɒ</w:t>
      </w:r>
      <w:r>
        <w:rPr/>
        <w:t>㴣⩡敄㡨⨭桖て숸䛂녷畷䅥䵤拂⹏颩㙃彥抻懂⨪癁㐱呓쉪쉏ꇂ▱係ꎩ뿃㧂杮娫</w:t>
      </w:r>
      <w:r>
        <w:rPr/>
        <w:t>ꤶ</w:t>
      </w:r>
      <w:r>
        <w:rPr/>
        <w:t>싍䝁넫㕗柂睂㡭癮㵑厵</w:t>
      </w:r>
      <w:r>
        <w:rPr/>
        <w:t>ⲻ</w:t>
      </w:r>
      <w:r>
        <w:rPr/>
        <w:t>係</w:t>
      </w:r>
      <w:r>
        <w:rPr/>
        <w:t>ꔫ</w:t>
      </w:r>
      <w:r>
        <w:rPr/>
        <w:t>橯摲㉋䭓楍䀴呱⎻䳂◂</w:t>
      </w:r>
      <w:r>
        <w:rPr/>
        <w:t>ꕷꤪ⑵⒥</w:t>
      </w:r>
      <w:r>
        <w:rPr/>
        <w:t>兙뭾㫂숥⻂㔳旂䢵痂䕫渷䕞㌥⛂凂⩠㥊㋂皘打䡘挱⯂䉌夰態權䒘⹮畡㕰䆘煐⍚㙈琲敩殡숰⨱쉾轗弭剐㎬㛎䨨狂⩅⹃㭭決⥨䑤䨲垿占ꥴ⯂㍥䆥㉗奘㙭憩橺쉄墵縶</w:t>
      </w:r>
      <w:r>
        <w:rPr/>
        <w:t>ⷂ</w:t>
      </w:r>
      <w:r>
        <w:rPr/>
        <w:t>奍㍴⸩恍湡濂녚扪䴳幰桑䱑칙瀬䔨繬㩂䀸偊椥獺</w:t>
      </w:r>
      <w:r>
        <w:rPr/>
        <w:t>ⵃ</w:t>
      </w:r>
      <w:r>
        <w:rPr/>
        <w:t>严敡嗂捏丩</w:t>
      </w:r>
      <w:r>
        <w:rPr/>
        <w:t>ꤨ</w:t>
      </w:r>
      <w:r>
        <w:rPr/>
        <w:t>㒱⪱坎䙡㜱㐬쏂쉗礽啚濃搥囃卍氩㝋䑊淂슥☽挣⧂⽈㍤⯂ꄽ</w:t>
      </w:r>
      <w:r>
        <w:rPr/>
        <w:t>ꖘ</w:t>
      </w:r>
      <w:r>
        <w:rPr/>
        <w:t>ꍔ挥⴦窿⥾⿎⩓䧂ꅇ䤮䨩䆏㍀捷㩥뽗ㅵ⍯䝦㔤慄슻쉖稱坠穖慗㙶燍歱杘⑐熬瀥⒥ꆣ戲쉱珂碩ꍡ棂䀮乺塖ㅆ晏䇂橦⥹伤繮瀭쵨䘲愽넯☨煵煒飂㥙쉌䱪쉡瑥檵卑〈䩗渥뽁♂뗎㘺極⸰歮弻㪡㑰柍</w:t>
      </w:r>
      <w:r>
        <w:rPr/>
        <w:t>꥟</w:t>
      </w:r>
      <w:r>
        <w:rPr/>
        <w:t>勂睆濂</w:t>
      </w:r>
      <w:r>
        <w:rPr/>
        <w:t>ꤷ</w:t>
      </w:r>
      <w:r>
        <w:rPr/>
        <w:t>゘⬦救轶䉂䁥썎ꎮ悡㘬顷뗂怶灣슏䐵盂欥䳂⩋쉋⎡⬥啴䡖</w:t>
      </w:r>
      <w:r>
        <w:rPr/>
        <w:t>ꤨ</w:t>
      </w:r>
      <w:r>
        <w:rPr/>
        <w:t>䁉꥘欰攰ꌺ깹㑳슏쉤㑞칔习䞩䀨佈갯깠䬽쉴洫娪</w:t>
      </w:r>
      <w:r>
        <w:rPr/>
        <w:t>ⷎ</w:t>
      </w:r>
      <w:r>
        <w:rPr/>
        <w:t>쉍㯎⚻䟂䏃睱⪬䝢䳍桌㒻湊껂根恈⫂浊机䵕䑆䩹橣㥯</w:t>
      </w:r>
      <w:r>
        <w:rPr/>
        <w:t>ꖡ</w:t>
      </w:r>
      <w:r>
        <w:rPr/>
        <w:t>䉋녋瞩䑀䩁쉥쉍⍮걬獖束땋听걌ꌥ땔偢츯뾩低楄䱎呷⹋但辣⭨숵⩷彨㯂偔恠녃橢徥稲㜶</w:t>
      </w:r>
      <w:r>
        <w:rPr/>
        <w:t>⠯</w:t>
      </w:r>
      <w:r>
        <w:rPr/>
        <w:t>䤫╩换녒敒ㅐ䪡㗂圩ꍙ䱷㥥敧堯彈廂쉣溡</w:t>
      </w:r>
      <w:r>
        <w:rPr/>
        <w:t>ⴤ</w:t>
      </w:r>
      <w:r>
        <w:rPr/>
        <w:t>湏䴴㤹枩ㅗ</w:t>
      </w:r>
      <w:r>
        <w:rPr/>
        <w:t>ⱈ</w:t>
      </w:r>
      <w:r>
        <w:rPr/>
        <w:t>싂땙뭀愴숷䙹</w:t>
      </w:r>
      <w:r>
        <w:rPr/>
        <w:t>Ⱛ⫂</w:t>
      </w:r>
      <w:r>
        <w:rPr/>
        <w:t>숰佡繧轚噅㍢</w:t>
      </w:r>
      <w:r>
        <w:rPr/>
        <w:t>ⷍ</w:t>
      </w:r>
      <w:r>
        <w:rPr/>
        <w:t>坌갯癋ꌪ</w:t>
      </w:r>
      <w:r>
        <w:rPr/>
        <w:t>⡴ⱎ</w:t>
      </w:r>
      <w:r>
        <w:rPr/>
        <w:t>晔焴겿䐻頣</w:t>
      </w:r>
      <w:r>
        <w:rPr/>
        <w:t>꧂</w:t>
      </w:r>
      <w:r>
        <w:rPr/>
        <w:t>汈瀥쉃伩剠䥖걆㝦旂晖쉺慐㢬徣勂䍯殣喘池쵀⍆䈶䈪쉠顢剱姍牞斘숯䞿夦슻䄦弪</w:t>
      </w:r>
      <w:r>
        <w:rPr/>
        <w:t>ⱖ</w:t>
      </w:r>
      <w:r>
        <w:rPr/>
        <w:t>쉷쉬劵䅧㩓猤獬橓ㅫ浤⭠싂</w:t>
      </w:r>
      <w:r>
        <w:rPr/>
        <w:t>ꤩ</w:t>
      </w:r>
      <w:r>
        <w:rPr/>
        <w:t>恩横琩ㅁ싂㬱磃乍</w:t>
      </w:r>
      <w:r>
        <w:rPr/>
        <w:t>Ⱨ</w:t>
      </w:r>
      <w:r>
        <w:rPr/>
        <w:t>ꥭㄳ咬夯㠹⑴⭫격䡔礬栣㓎㌨嘣㧂歵洲㩷轒㉹⑖䉵⨶楴仃癷唫泂촤妮쉦柂숲澬걃畗慢刭걈瑣抣⥃敃捒</w:t>
      </w:r>
      <w:r>
        <w:rPr/>
        <w:t>ꖮ</w:t>
      </w:r>
      <w:r>
        <w:rPr/>
        <w:t>噖</w:t>
      </w:r>
      <w:r>
        <w:rPr/>
        <w:t>⡁</w:t>
      </w:r>
      <w:r>
        <w:rPr/>
        <w:t>䴳秂긻㊩묪澿⬹╢</w:t>
      </w:r>
      <w:r>
        <w:rPr/>
        <w:t>ꕯ</w:t>
      </w:r>
      <w:r>
        <w:rPr/>
        <w:t>䡅뽩䐭쉑听䰽佫㋂搥玥埃숶幌弣潮䴣㍸囂氳쉾떘춬㝫牷뼶渻ꅆ冬캬䔫쉁欮据쉨烂䁍夫┳㙯干畑␦䴶싎䶻쉌㜳⍰㡒朊湯㏂慃⧂埂⍚㥺睶惂쉕犵佅暣惂瑷㏂䄦匶䱟숯⑚㉩輨숬</w:t>
      </w:r>
      <w:r>
        <w:rPr/>
        <w:t>ꤥⴷ</w:t>
      </w:r>
      <w:r>
        <w:rPr/>
        <w:t>䂱䁱</w:t>
      </w:r>
      <w:r>
        <w:rPr/>
        <w:t>ꤰ</w:t>
      </w:r>
      <w:r>
        <w:rPr/>
        <w:t>橲凃슮㡹⨽䁂削䠲奚爴噏⎩晪쉍쉯㕣슩䠮䲬琪껂㛂긦䝶勂䁃砲쉏瑫쉍奲娭慦稻橤䇂⻍걕⹴癠㴯㘥硤䁖쉢䙺췂䡋畸昸绂㩏扡呾朶轏䂬塁戴녙墩喬䦬䔳숴熩ㅷ窮确噀숺ꇂ⹧氨쉯뽡汚榏砦智⹵坅ㅸ칃弲⹷츬哂㕔ㅐ纘颻䱎䩦⨻</w:t>
      </w:r>
      <w:r>
        <w:rPr/>
        <w:t>ⱑ</w:t>
      </w:r>
      <w:r>
        <w:rPr/>
        <w:t>䐰䄣䉷숭싂睢䁡䀥䩁毂挰싂▬垻쉲汲㯂숻䷎怨츪剐㡎坋</w:t>
      </w:r>
      <w:r>
        <w:rPr/>
        <w:t>꥟</w:t>
      </w:r>
      <w:r>
        <w:rPr/>
        <w:t>呑潣슻坧㍠⑊刬奯恁䓂轘氣棂딩믂凂</w:t>
      </w:r>
      <w:r>
        <w:rPr/>
        <w:t>ⷍ</w:t>
      </w:r>
      <w:r>
        <w:rPr/>
        <w:t>桊牃摓奚䩏滃獄䑩汮顣㉺䵙⩖딻瑵䌯氬绂숩㡂智㡬㝎㥖⫂</w:t>
      </w:r>
      <w:r>
        <w:rPr/>
        <w:t>ꥏ</w:t>
      </w:r>
      <w:r>
        <w:rPr/>
        <w:t>剥丳㐭䁄㣂⍒숸丳쵉땫㫂䝩⺩㥃㟂⤦畮獞㮡쌩顲㑈殏슥梻㗎迂⸻숮湷䖬刵啧䵩櫂啤啫䝺⻃娫愦</w:t>
      </w:r>
      <w:r>
        <w:rPr/>
        <w:t>ꔸ</w:t>
      </w:r>
      <w:r>
        <w:rPr/>
        <w:t>卹뾵余땍辿䭓뿂丱穕婹搭伲䩥李潇轁숤當뿃쉹弮㜷礯猽⨹䴮䉋䍦㙰칎奈⌬磂䗂十畦썬쉑숬</w:t>
      </w:r>
      <w:r>
        <w:rPr/>
        <w:t>ꕃ</w:t>
      </w:r>
      <w:r>
        <w:rPr/>
        <w:t>眱䀰</w:t>
      </w:r>
      <w:r>
        <w:rPr/>
        <w:t>Ⱛ</w:t>
      </w:r>
      <w:r>
        <w:rPr/>
        <w:t>窏㟂⸥㜸版싂婺썀偑㓂眮檘扢년깑桰⏍吸䕵曍䝎㍺㖩⽉剸奫睟轴搶渭穲橉쉎㯂슿䉧긳刪坋쉟瑁橅畗긤半쉓䮏碩ꅘ䕌</w:t>
      </w:r>
      <w:r>
        <w:rPr/>
        <w:t>ⷂ</w:t>
      </w:r>
      <w:r>
        <w:rPr/>
        <w:t>싂㊻녧轥</w:t>
      </w:r>
      <w:r>
        <w:rPr/>
        <w:t>ꕧ</w:t>
      </w:r>
      <w:r>
        <w:rPr/>
        <w:t>䭄㚻䊥䱅爨働測쉹⧂☴</w:t>
      </w:r>
      <w:r>
        <w:rPr/>
        <w:t>ꕍ</w:t>
      </w:r>
      <w:r>
        <w:rPr/>
        <w:t>촣剎瑗䔪㝃泂숪㓂澬剞쉠煞㪿칪眮쉗瓂⤬㑣稩䓂埂Ⓕ厥쉐祐쉀噆禿㈹㭧穋칺爴갹쉉쌹쵇䡣獦硫昮䱙뽙硰㖿啔塐壃㡒ꥱ歫夵⨪㝩呑䕲䣂곂䉶㦣幮偭桑硪ㆬ㧂廂堻껂飂䱁</w:t>
      </w:r>
      <w:r>
        <w:rPr/>
        <w:t>ⵗꤺ</w:t>
      </w:r>
      <w:r>
        <w:rPr/>
        <w:t>婬䩕睈幒슏⹴檵䲱깭㙺圤㕔嫂㍧싂ꌦ桭爹⼷湥㩸弸㓂䱾勂兊扥敢숬숪숲⑯洳勎䃂슏ꅖ嘺䩹㘦땴急ꏂ奡悵坌걍浩䚩彔㴸楓晟扲祱ち놣䩟勂渭济㏂⧂䡘숮묫㤸㊵犩偍琹轹</w:t>
      </w:r>
      <w:r>
        <w:rPr/>
        <w:t>ꦏ</w:t>
      </w:r>
      <w:r>
        <w:rPr/>
        <w:t>䆱祉ꄮ攰敷㒡煪㡇땍䪱⥁㷂㍂䙤嘤埃㍶⩳欭洊╸汙㈯⏂㢻䠲</w:t>
      </w:r>
      <w:r>
        <w:rPr/>
        <w:t>ꕩ</w:t>
      </w:r>
      <w:r>
        <w:rPr/>
        <w:t>䅆桳乨쉓⩅䵀頭ꥵ獷敕体凂</w:t>
      </w:r>
      <w:r>
        <w:rPr/>
        <w:t>ꕓ</w:t>
      </w:r>
      <w:r>
        <w:rPr/>
        <w:t>㶿쉁쉙恠伲쉫⩫슿窬潀ꥧ䱗䡀塲䭣発싍</w:t>
      </w:r>
      <w:r>
        <w:rPr/>
        <w:t>Ⳃ⑲</w:t>
      </w:r>
      <w:r>
        <w:rPr/>
        <w:t>序ꅎ딹扪쉖⨲⹋椸杋슿洦⮏娵䈩墱㭅憻敦䔬睘쉰슱쉾⹉㵭慸帯㡩䶵哂␬떬슣奰窬㥬劘녂㋂唻䍚幺䶩嘭쉄畋</w:t>
      </w:r>
      <w:r>
        <w:rPr/>
        <w:t>ꦥ</w:t>
      </w:r>
      <w:r>
        <w:rPr/>
        <w:t>睃顅쉬侩噡숵┬䩌懂㗂㴦㨦听晴畃䭁洣</w:t>
      </w:r>
      <w:r>
        <w:rPr/>
        <w:t>⠬┥</w:t>
      </w:r>
      <w:r>
        <w:rPr/>
        <w:t>娥⬪煬ꎮ⑱䈰佧쉬싂凂䮘吺ꍚ⹌䝦╫夰䪱惂焴奇癟⩂딺⭲㔱⿂녉쌳⍞⩍㋂䠵磂슩깉根撱畮㡷뾮潲涻䝭쉊습ぺ猷␥⽑䰴䭎䕲㞏뽞疥쉟楏㕭땇쉒瀶瑮⥣⺻쉢⥗凂穌瘺</w:t>
      </w:r>
      <w:r>
        <w:rPr/>
        <w:t>⠶</w:t>
      </w:r>
      <w:r>
        <w:rPr/>
        <w:t>㛃ꅟ㭙䭦㕧汑쉊磂幟弳쵢繨攦丹䈤⻃쉔縫嫂䡴</w:t>
      </w:r>
      <w:r>
        <w:rPr/>
        <w:t>⠩</w:t>
      </w:r>
      <w:r>
        <w:rPr/>
        <w:t>㵾煇珃湗①セ꺬歏칙焱顤녴瓂杄䶩彌搵䕁牎녞╖浮숳⩷效싂쉂䁄䑨䉸㛂彗稷</w:t>
      </w:r>
      <w:r>
        <w:rPr/>
        <w:t>⠦</w:t>
      </w:r>
      <w:r>
        <w:rPr/>
        <w:t>ㅺ㔵倦쉫呶숴务쉀渺</w:t>
      </w:r>
      <w:r>
        <w:rPr/>
        <w:t>ⱸ</w:t>
      </w:r>
      <w:r>
        <w:rPr/>
        <w:t>堮硰顗㫂轭㥂쉲긳㍕转㬨</w:t>
      </w:r>
      <w:r>
        <w:rPr/>
        <w:t>⢣</w:t>
      </w:r>
      <w:r>
        <w:rPr/>
        <w:t>愶땘席䆻埂步熵䥶㛂</w:t>
      </w:r>
      <w:r>
        <w:rPr/>
        <w:t>⡣</w:t>
      </w:r>
      <w:r>
        <w:rPr/>
        <w:t>숸㨱䓂憩婐䷂澡⸳㨹걓㎿怹礤奒㐴㑏呟</w:t>
      </w:r>
      <w:r>
        <w:rPr/>
        <w:t>ꦵ</w:t>
      </w:r>
      <w:r>
        <w:rPr/>
        <w:t>䠬숱⨳⼺壂䀪⏂ꥥ㵯숤獈䈪䁂㐳䝍䥤穞깷䠵뽕쉸⽒㡕뮩㵥玬╵ㄣ䷂⻂狂泂䴳橳쉥啌䩀㛂䬦嗂䱖㨥</w:t>
      </w:r>
      <w:r>
        <w:rPr/>
        <w:t>⠹</w:t>
      </w:r>
      <w:r>
        <w:rPr/>
        <w:t>䅲㩃㌤♌</w:t>
      </w:r>
      <w:r>
        <w:rPr/>
        <w:t>ꕮ</w:t>
      </w:r>
      <w:r>
        <w:rPr/>
        <w:t>㕎♵绂땵喩쉊숺䜣㕫恖刽張悘걢䘳㞻⍂顇⥞걲䝵匰䜴⽯⻂归</w:t>
      </w:r>
      <w:r>
        <w:rPr/>
        <w:t>ꥂ</w:t>
      </w:r>
      <w:r>
        <w:rPr/>
        <w:t>䎵擂敗啌倵嫂墮칪⼭칣煢䨲玏</w:t>
      </w:r>
      <w:r>
        <w:rPr/>
        <w:t>⠬⥗⩙</w:t>
      </w:r>
      <w:r>
        <w:rPr/>
        <w:t>塎㨩Ⓕ䜰㑏䴷싂攮畬幒♈⼺祢矂쉮ꥤ拂焥婑⭹啚器</w:t>
      </w:r>
      <w:r>
        <w:rPr/>
        <w:t>ⶮ</w:t>
      </w:r>
      <w:r>
        <w:rPr/>
        <w:t>숶㝨㕷眥슱歡</w:t>
      </w:r>
      <w:r>
        <w:rPr/>
        <w:t>⡳</w:t>
      </w:r>
      <w:r>
        <w:rPr/>
        <w:t>䠣㍍⫂悩繸獹뽁奄䜭습㉸</w:t>
      </w:r>
      <w:r>
        <w:rPr/>
        <w:t>ꤥ</w:t>
      </w:r>
      <w:r>
        <w:rPr/>
        <w:t>쉳轋儯䈶矂䒣正쉡䳂搪輩⎏⑪么㚘㎻䟂睦祫敄▏慣㡾恎⽸싂</w:t>
      </w:r>
      <w:r>
        <w:rPr/>
        <w:t>ꥈ</w:t>
      </w:r>
      <w:r>
        <w:rPr/>
        <w:t>䙹愯ㄱ縸灀쵵ꄵ쉂㩆㭥瞱㗂灦숬䮮걖氮䶩䁕㕞숭쵭価숪飂椬搨晳숹摃灧偣䥌獗㜬䆡奀晚浕呩い禡楁䥃灐䉯磂쉨彾啨슱嗂㮬夦䡚칙䁰⭤灑珂仂䠯晸偃㕄쉎슬칓㩣╦쌊♧쉕</w:t>
      </w:r>
      <w:r>
        <w:rPr/>
        <w:t>⠰</w:t>
      </w:r>
      <w:r>
        <w:rPr/>
        <w:t>䱩さ嚿拃奆䆏䵯椲</w:t>
      </w:r>
      <w:r>
        <w:rPr/>
        <w:t>ⵇ</w:t>
      </w:r>
      <w:r>
        <w:rPr/>
        <w:t>低嘳㔺쉇㩒딳⑸㡓⥭瑹㍘⩘捊䡶彍껂㬥쉭穀牟뇂淂㩪纩䰶⸭㕭场㶘ㅏ扔쉤쉹䠦䝇癄乪㖏⹖쉖♟</w:t>
      </w:r>
      <w:r>
        <w:rPr/>
        <w:t>ⱹ</w:t>
      </w:r>
      <w:r>
        <w:rPr/>
        <w:t>弱㉉䑴䊏</w:t>
      </w:r>
      <w:r>
        <w:rPr/>
        <w:t>꧂</w:t>
      </w:r>
      <w:r>
        <w:rPr/>
        <w:t>춬쉘㜭橑瀬ꌰ긱挫⧍渥쉐㍥㠩㕯㨶毎⥆疘숻㠣㡰䪵뽚晚迍⪿</w:t>
      </w:r>
      <w:r>
        <w:rPr/>
        <w:t>ⱟ</w:t>
      </w:r>
      <w:r>
        <w:rPr/>
        <w:t>䝀㠯余癊㵋슿穚椤幚異㑥勂⩈㉫杢煗쉚䷂</w:t>
      </w:r>
      <w:r>
        <w:rPr/>
        <w:t>ꕀ</w:t>
      </w:r>
      <w:r>
        <w:rPr/>
        <w:t>仂轾㒿䛂頮</w:t>
      </w:r>
      <w:r>
        <w:rPr/>
        <w:t>ꔸ</w:t>
      </w:r>
      <w:r>
        <w:rPr/>
        <w:t>椵湌歐ꍴㅟ䑒橃㎥慷</w:t>
      </w:r>
      <w:r>
        <w:rPr/>
        <w:t>⣂</w:t>
      </w:r>
      <w:r>
        <w:rPr/>
        <w:t>濂啡牞⹰㒵숱쵓ヂ䯂児쉗슱㞩쉺⨭沩䍕穟獊깵嚩橦䑆捈⯃焰机槂䅾正奋┣奬刴奵♓╁숽旂숥㖮異㵷㉍㡤绂哂畟♙㣎</w:t>
      </w:r>
      <w:r>
        <w:rPr/>
        <w:t>ⱔ⩦</w:t>
      </w:r>
      <w:r>
        <w:rPr/>
        <w:t>轷潡彌⭨㡵☲典⨤쉗䥷</w:t>
      </w:r>
      <w:r>
        <w:rPr/>
        <w:t>ꕇ</w:t>
      </w:r>
      <w:r>
        <w:rPr/>
        <w:t>媬橔穕컂啰㥗摐䭗圲灷䥹쉹㫂楦煗묤쉓</w:t>
      </w:r>
      <w:r>
        <w:rPr/>
        <w:t>ꖘ</w:t>
      </w:r>
      <w:r>
        <w:rPr/>
        <w:t>㡫榵䨬㭒䵌灏습</w:t>
      </w:r>
      <w:r>
        <w:rPr/>
        <w:t>ꔦ</w:t>
      </w:r>
      <w:r>
        <w:rPr/>
        <w:t>쉣䉤桲ꄥ⥃摏慧╂奊塪㜵睵</w:t>
      </w:r>
      <w:r>
        <w:rPr/>
        <w:t>ꦮ</w:t>
      </w:r>
      <w:r>
        <w:rPr/>
        <w:t>璡睫䨯</w:t>
      </w:r>
      <w:r>
        <w:rPr/>
        <w:t>ꤸ</w:t>
      </w:r>
      <w:r>
        <w:rPr/>
        <w:t>磃丣㭙</w:t>
      </w:r>
      <w:r>
        <w:rPr/>
        <w:t>⢩</w:t>
      </w:r>
      <w:r>
        <w:rPr/>
        <w:t>㵥뽂っ曃䓎沿痎噵⹀ꥯ쉫ꍡ㩹</w:t>
      </w:r>
      <w:r>
        <w:rPr/>
        <w:t>ꖩ</w:t>
      </w:r>
      <w:r>
        <w:rPr/>
        <w:t>ꍓ</w:t>
      </w:r>
      <w:r>
        <w:rPr/>
        <w:t>ⵅ</w:t>
      </w:r>
      <w:r>
        <w:rPr/>
        <w:t>痂睅怵枻䙙䫃㵗塩㵒㡔꤮刱焩牰</w:t>
      </w:r>
      <w:r>
        <w:rPr/>
        <w:t>Ⱜ</w:t>
      </w:r>
      <w:r>
        <w:rPr/>
        <w:t>獤⍷⧂㊩扲绂싃轇嚿ꅺ佰┵㑏昬녱겏⩄噢☶㏂⺱湺㩟漦䨪䩮䘤頦桩䕾⑚⎘숸檩牵瑃䙚绂併⭞䪥⥃浉才䌹仂塴췂슣乁䋂彴杴ꇂ㍋긴䘣瘱洵焰⩸䱉⩴復쌹爴䎮颩噑⥖濂⬯タ䕱땃ぎꌯ䵥㕳示</w:t>
      </w:r>
      <w:r>
        <w:rPr/>
        <w:t>ꕨ⥊</w:t>
      </w:r>
      <w:r>
        <w:rPr/>
        <w:t>礵뮥轐</w:t>
      </w:r>
      <w:r>
        <w:rPr/>
        <w:t>⢱</w:t>
      </w:r>
      <w:r>
        <w:rPr/>
        <w:t>쉤㵣䍫㕡䡓垻㥯偃⭖쉳⭷伮⭺쉑꺮彉㨤敯䒬㎡縣䝔㡣塐扱쉣椶슩⥙䲿䰭쏂쉌䵡⽠䘨禩の剧㩃Ⓜ쌹ꅶ奟婾䅨轐塵싂</w:t>
      </w:r>
      <w:r>
        <w:rPr/>
        <w:t>ꗂ</w:t>
      </w:r>
      <w:r>
        <w:rPr/>
        <w:t>㭵⿂㬻䙊坟</w:t>
      </w:r>
      <w:r>
        <w:rPr/>
        <w:t>ꕳ</w:t>
      </w:r>
      <w:r>
        <w:rPr/>
        <w:t>숲挶⥓</w:t>
      </w:r>
      <w:r>
        <w:rPr/>
        <w:t>꤭⴮♬</w:t>
      </w:r>
      <w:r>
        <w:rPr/>
        <w:t>⻂捎轄枿㵳匵彆ㅦ䜫秂煳癱㬷녧</w:t>
      </w:r>
      <w:r>
        <w:rPr/>
        <w:t>ꔨ</w:t>
      </w:r>
      <w:r>
        <w:rPr/>
        <w:t>䥦獆싃塆杘瘦矂䄯嘽⮿燂砪쉞噧䏂쵋딹슻楥䡙囂⸪樸歬⭒㘵丰䑏挦ꥸ䄣뭖걏礽䕚땣柃㉀䞘柎</w:t>
      </w:r>
      <w:r>
        <w:rPr/>
        <w:t>ⱸ</w:t>
      </w:r>
      <w:r>
        <w:rPr/>
        <w:t>婑壂楬疥恟䱋╄坣⑑숪汷</w:t>
      </w:r>
      <w:r>
        <w:rPr/>
        <w:t>ꥐ</w:t>
      </w:r>
      <w:r>
        <w:rPr/>
        <w:t>䵂⬱䏂숭乭슩穧㩀숸싂仂⬵䲿쏂䚡煓䗃슣</w:t>
      </w:r>
      <w:r>
        <w:rPr/>
        <w:t>ⶩ</w:t>
      </w:r>
      <w:r>
        <w:rPr/>
        <w:t>䆥杴主報⮡桞惂䱒싂걈㏂┷깺쉈ꌊ䙱쉓㗎灡ꍧ題녒き⪿潵♔乌썒䕙습⍺䧂歷⨪怨㝐⭤轷瑯ꄮ㔣ꇃ䘤깗칪쉐掏是칏⑁到輷斬横☶槎쎱幷䏂琳樵쉄㝳㟂딬瑂壂쉨</w:t>
      </w:r>
      <w:r>
        <w:rPr/>
        <w:t>ⱑ</w:t>
      </w:r>
      <w:r>
        <w:rPr/>
        <w:t>뽆쉧⥣⫂䤤䐴浈㝭塈쉔䳂긳㊡쉤燃䝖䭍␻⽞潕晔</w:t>
      </w:r>
      <w:r>
        <w:rPr/>
        <w:t>ⲡ</w:t>
      </w:r>
      <w:r>
        <w:rPr/>
        <w:t>止圽㣂녹䟂嘨싂쉢䵲䟂⵨쉖歀匥⑨㙰剺쉬㔥</w:t>
      </w:r>
      <w:r>
        <w:rPr/>
        <w:t>⡥⡵</w:t>
      </w:r>
      <w:r>
        <w:rPr/>
        <w:t>슬㖘㌯⍹朥⭲䈪쉋쉁圫숴⿂瞥쉈㵱♡싂뭢⍋숥⹯痃埂</w:t>
      </w:r>
      <w:r>
        <w:rPr/>
        <w:t>ꦮ</w:t>
      </w:r>
      <w:r>
        <w:rPr/>
        <w:t>扨呫伨걺䕳殩繀晑䶬ꄹ깘⬽⑑硹䴶⹂숳䑯瑺迂㩘⯂佦䒏䭆憏憏숨갰䭑䗂瑙杏滂顡⮣◂䳎딸칣䐽칅㝤䕙쉭뼬抿㤩悥瓂㶘畹숶㘤㥋⩳坥砵䰯쉊䫂䝊숫䥪穎춥砸濂毂췂㇂슡䁺倰盂쵒噍瑕숩繄剤</w:t>
      </w:r>
      <w:r>
        <w:rPr/>
        <w:t>⡮⍋</w:t>
      </w:r>
      <w:r>
        <w:rPr/>
        <w:t>卒磂梻繷娤♪汞⥡攺㥍㭗婬䌳</w:t>
      </w:r>
      <w:r>
        <w:rPr/>
        <w:t>ⱒ</w:t>
      </w:r>
      <w:r>
        <w:rPr/>
        <w:t>愬쉠䡐◂犏ꅅ稸ꅂ쉆䞏恫⵬て䩠䍌䨸悡敎⪏</w:t>
      </w:r>
      <w:r>
        <w:rPr/>
        <w:t>ꖻ</w:t>
      </w:r>
      <w:r>
        <w:rPr/>
        <w:t>㶵㈱⹸歖⸸䢱徣䥐兖㕺㫍㬥뼱꥗畉쵐偗쉟䨣</w:t>
      </w:r>
      <w:r>
        <w:rPr/>
        <w:t>ⱅ</w:t>
      </w:r>
      <w:r>
        <w:rPr/>
        <w:t>㋃ꅰ⍭廍䍬뭰慌〫債</w:t>
      </w:r>
      <w:r>
        <w:rPr/>
        <w:t>ꖏ</w:t>
      </w:r>
      <w:r>
        <w:rPr/>
        <w:t>恀갩쉐䑌䅾夻깱㴳쉵쉋⾘⨪숤㝲㒩扨놵督믂焱撣걡楞䟂⥸┲禵摪숯ꍋ䘨媩繒䥣桚㝯⩃啈⚬녍彁娥⹃厱ㄸ⪮㵁敖㖡㐮⌲犥깣쉪夷칞玬쉣䀶潧㉷䀫숯㓃♨执㉊☫慃䩉쉣漰煮㝁뾩ㅢ␨䮩╩敯恢</w:t>
      </w:r>
      <w:r>
        <w:rPr/>
        <w:t>⡰</w:t>
      </w:r>
      <w:r>
        <w:rPr/>
        <w:t>ꥡ䬴祤췂⹡䩙⦬⽕䕃䕰䩇㓂打晡녭眷칀剧⨳쉋歚㢻犏庣⹣믂娰祰䭢㕤걾쉥吻挽㥵兑ꍞ㡙㵢㙎穉卧癙녙䏂䂿泂䤯搹곂ꅳ슬柂㒣彖剃䭐⩡澘祭쉈弦㕕旂啩搤쉎슡漸슥쉟╄狂䜱摮㘩</w:t>
      </w:r>
      <w:r>
        <w:rPr/>
        <w:t>꧂</w:t>
      </w:r>
      <w:r>
        <w:rPr/>
        <w:t>䡷땹ꍦ僂쉦ど곃뽺숵䡢뭄걎䧍碬쉬彂⶿楍兟即⹮穫껂祔毂㙶䭀琵㘲穴☬</w:t>
      </w:r>
      <w:r>
        <w:rPr/>
        <w:t>ⵎ</w:t>
      </w:r>
      <w:r>
        <w:rPr/>
        <w:t>畖㐱硕쉸唹뽟㭬硣㙬⫂剴帬㕺溥瑇㪘睃穸竂縹⍺䤽䜶㭹畚䠨硅畷⸥㭓쉊쉢䓂숰⑾싂兌頹繅穀䬹㥈䛂ꍟ㤽浴浥怽潀䈵䃎湋瀊③䯂氭㨤朦⾵顕䐷ꅯ⧃穮</w:t>
      </w:r>
      <w:r>
        <w:rPr/>
        <w:t>ꥎ</w:t>
      </w:r>
      <w:r>
        <w:rPr/>
        <w:t>쉊敮彚佌穩䙪顇쉱灁䥭瞡㗂璡땓秂㙠匸㣃쉵㑨⩯숨急⻂氮潑㵲㬪꥾忍Ⓧ唳顉땶泂晗渦㵰咩皘傩䉀⩬䶿櫂匭놬</w:t>
      </w:r>
      <w:r>
        <w:rPr/>
        <w:t>Ⱜ</w:t>
      </w:r>
      <w:r>
        <w:rPr/>
        <w:t>汏亵塳怳싂敤</w:t>
      </w:r>
      <w:r>
        <w:rPr/>
        <w:t>⡣</w:t>
      </w:r>
      <w:r>
        <w:rPr/>
        <w:t>䝮䗎쉡뭖쉾䕂㵣两潩숻っ池ꌷ妏㙕㍦墥ꥹ唳싎</w:t>
      </w:r>
      <w:r>
        <w:rPr/>
        <w:t>⠦</w:t>
      </w:r>
      <w:r>
        <w:rPr/>
        <w:t>䎿㒏㉌瑾焽싍쉇硁轸⍲쉆琣縲炵쵺恦歂頸濎欸뼯刪漦╕牶瑔䱗쎥畢䍞窱嘱杅傡䁆旂ご䚻找顧敘厣㏂敕㨵椬㭉╡䉰㍃쉃䐴毂穦挣칁촳慤煙溬䁶싂儶㥗倪숮䲻梵悥⩘決⩠㵡奐⍩灘ㅎ檩偣</w:t>
      </w:r>
      <w:r>
        <w:rPr/>
        <w:t>Ɐ</w:t>
      </w:r>
      <w:r>
        <w:rPr/>
        <w:t>쉾땳⥋␫䅫伨캩噹呡╇䩓㍃桸숪␪걦灳䭕ヂ獪╶쉡䕲溻湅</w:t>
      </w:r>
      <w:r>
        <w:rPr/>
        <w:t>ⱒ</w:t>
      </w:r>
      <w:r>
        <w:rPr/>
        <w:t>娳ꍾ⭱硰땎伦硁㠫뭕輺奆⛂㮘癤牅㇂⮥坱支췎䤨</w:t>
      </w:r>
      <w:r>
        <w:rPr/>
        <w:t>꥟</w:t>
      </w:r>
      <w:r>
        <w:rPr/>
        <w:t>싂墣⎩칮窡輲㐲傩䞥㈩橒畣䑮ꥦ䍳䔽塐䇂卍佢쉑溱摦슡瑆</w:t>
      </w:r>
      <w:r>
        <w:rPr/>
        <w:t>ꥁ</w:t>
      </w:r>
      <w:r>
        <w:rPr/>
        <w:t>䡸䉡䦮쉌皥ㆩ</w:t>
      </w:r>
      <w:r>
        <w:rPr/>
        <w:t>ⱨ</w:t>
      </w:r>
      <w:r>
        <w:rPr/>
        <w:t>⼭숱塶㧃ꄩ썍䌨䟂䞡</w:t>
      </w:r>
      <w:r>
        <w:rPr/>
        <w:t>⡉</w:t>
      </w:r>
      <w:r>
        <w:rPr/>
        <w:t>숦</w:t>
      </w:r>
      <w:r>
        <w:rPr/>
        <w:t>꤯</w:t>
      </w:r>
      <w:r>
        <w:rPr/>
        <w:t>噥뿂뭍䡉摭竂捤뭤慍싎楇啗츽暩惂ぺ⭠⸴穡甫〹뭷汒嘭㝖ꄪ촬䐽哂䩢硖枩뭈⽄潔婗副灂祂頪瓂䍙噄桂</w:t>
      </w:r>
      <w:r>
        <w:rPr/>
        <w:t>⡭</w:t>
      </w:r>
      <w:r>
        <w:rPr/>
        <w:t>싂碣䬣⭐噷畱츫㊱♈吱㷂橱瑣癃녮䴦坌織儩䴣㝘硑쌩䙋㏂䕰轎䑉砦⽰ㄷ㜹轀뭯㢩汉⪘充䙵</w:t>
      </w:r>
      <w:r>
        <w:rPr/>
        <w:t>⠺</w:t>
      </w:r>
      <w:r>
        <w:rPr/>
        <w:t>祠⭺⭯数潃곂眳栵뭯㞏㩳汖</w:t>
      </w:r>
      <w:r>
        <w:rPr/>
        <w:t>꧂ꗂ</w:t>
      </w:r>
      <w:r>
        <w:rPr/>
        <w:t>㄰唱瑞椰浯㋃䠰债䖘뼭쉳⍧☮䘴㴪䖏쉑䰥쵈捎呬⹏硵⩐⛂欦牃礴穧⦥凂◂潄촳㌴楩測䄬杮炣⿂䢩䴪뮻⼣뽅椳皿䢮╮湺欣瀮痍</w:t>
      </w:r>
      <w:r>
        <w:rPr/>
        <w:t>Ⲙ</w:t>
      </w:r>
      <w:r>
        <w:rPr/>
        <w:t>瀥숵強妿疻뼣汭吳뇂玩㝒嘪晖슱쵗뇂弱㕫狂䥦䈥䧂땸깔䦩偨쉯싂玱㭪瘲㌹䲻Ⓜ⬪牧档穕䉈ꄥ噧䤦</w:t>
      </w:r>
      <w:r>
        <w:rPr/>
        <w:t>⡩</w:t>
      </w:r>
      <w:r>
        <w:rPr/>
        <w:t>ㄭ칶⹕䉍流䝃ꍲ긯뽷숫</w:t>
      </w:r>
      <w:r>
        <w:rPr/>
        <w:t>Ⳃ</w:t>
      </w:r>
      <w:r>
        <w:rPr/>
        <w:t>幖䴺㏂</w:t>
      </w:r>
      <w:r>
        <w:rPr/>
        <w:t>ꥇ</w:t>
      </w:r>
      <w:r>
        <w:rPr/>
        <w:t>넹擂夣⑃頶塰痂䵾潾⍉쵍쉸嚩㝄恃潷쵵晫勂瞵껃楸繂⾱癥땞慥쉓丶</w:t>
      </w:r>
      <w:r>
        <w:rPr/>
        <w:t>⡸</w:t>
      </w:r>
      <w:r>
        <w:rPr/>
        <w:t>숰䵘疵㠤飃伱쉙垏숊楀掵⩗桨沩䵁⻂쉉ꍕ劮洰杨⫂瑍숵睆ま㡾刪奣숱䅉䡔</w:t>
      </w:r>
      <w:r>
        <w:rPr/>
        <w:t>ⴺꤹ</w:t>
      </w:r>
      <w:r>
        <w:rPr/>
        <w:t>乪녎쉈㕨㜭䋂塭ㄬ煏で汁桮䬷</w:t>
      </w:r>
      <w:r>
        <w:rPr/>
        <w:t>ⰺ</w:t>
      </w:r>
      <w:r>
        <w:rPr/>
        <w:t>穉偦⨷坕坡杸桯㓂␲⑋칓컂ꌨ瀺ㅦ㋎氬㬪땠柂幯轡䃂</w:t>
      </w:r>
      <w:r>
        <w:rPr/>
        <w:t>ꥎ</w:t>
      </w:r>
      <w:r>
        <w:rPr/>
        <w:t>ㅏ싂충囂䈪䱔橴祊䳂쉶硆瑔</w:t>
      </w:r>
      <w:r>
        <w:rPr/>
        <w:t>⠹</w:t>
      </w:r>
      <w:r>
        <w:rPr/>
        <w:t>擂뼬顠걲轳</w:t>
      </w:r>
      <w:r>
        <w:rPr/>
        <w:t>ꥅ</w:t>
      </w:r>
      <w:r>
        <w:rPr/>
        <w:t>乪ꅐ潵獾㵔慺뭇瓂为걢䞬㯂䑳䉔쉅廂澵㔰</w:t>
      </w:r>
      <w:r>
        <w:rPr/>
        <w:t>꤬</w:t>
      </w:r>
      <w:r>
        <w:rPr/>
        <w:t>琷쎏䉁䭠뽤㵯䡥㭙䌶녪㜣掮软姂⩶幚뽡唫녥据䉋彉浌捬⛂</w:t>
      </w:r>
      <w:r>
        <w:rPr/>
        <w:t>ꤲꕣ</w:t>
      </w:r>
      <w:r>
        <w:rPr/>
        <w:t>弻圷卷⑦쉳っ⵮瑤㑰煈싂塌숦佗</w:t>
      </w:r>
      <w:r>
        <w:rPr/>
        <w:t>⡟</w:t>
      </w:r>
      <w:r>
        <w:rPr/>
        <w:t>䟂慮쉦徿⸽噣㉨㙌썊쉞쉒擂栨⏍穤睱㙏ꥲ</w:t>
      </w:r>
      <w:r>
        <w:rPr/>
        <w:t>ꥐ</w:t>
      </w:r>
      <w:r>
        <w:rPr/>
        <w:t>噓瀰獇懎沥扌痂晊甭⥙係だꅮ夥弳㕍숲숺⑘䉇䁘꺩䉰땊ꄬ儷칬슘穡壎㵯䓂柂쉉⺩숭㭚㩀㩢</w:t>
      </w:r>
      <w:r>
        <w:rPr/>
        <w:t>⢻</w:t>
      </w:r>
      <w:r>
        <w:rPr/>
        <w:t>㎮浂숦뇂⌴歖⼩棂</w:t>
      </w:r>
      <w:r>
        <w:rPr/>
        <w:t>⡍⑆</w:t>
      </w:r>
      <w:r>
        <w:rPr/>
        <w:t>溡幙奔⺵眱剶景䁃从田䉭쵆ꎱ琯쎱䖥彸晅硂⴩乶穤㋂顴㩸⩑䅎杉갪绂⽡彌♤瑷☪쉀쵀姂녰㐣䵀⩺婬剾楁ヂ㡶䇂ꌰ彆♖睵떬㙆싂繤</w:t>
      </w:r>
      <w:r>
        <w:rPr/>
        <w:t>ⵤ</w:t>
      </w:r>
      <w:r>
        <w:rPr/>
        <w:t>橇䕊剆奌ㆣ㡐쉮畨縪╖쉬숯沩煟⽺焪䀽怺깩奸ㅺ㤴⧂</w:t>
      </w:r>
      <w:r>
        <w:rPr/>
        <w:t>ꥊ</w:t>
      </w:r>
      <w:r>
        <w:rPr/>
        <w:t>䉌䔺䨪場</w:t>
      </w:r>
      <w:r>
        <w:rPr/>
        <w:t>ꔶ</w:t>
      </w:r>
      <w:r>
        <w:rPr/>
        <w:t>㇂긥嫂免췂㣂睉䍫㥠㦡ꌱ厣堨确啍⚘䐲⮬璥晲敭⽈甥眩㴭♾㈲呤⑪㩖⸺쉡㨦棂戶喣</w:t>
      </w:r>
      <w:r>
        <w:rPr/>
        <w:t>ꥇ</w:t>
      </w:r>
      <w:r>
        <w:rPr/>
        <w:t>䍗</w:t>
      </w:r>
      <w:r>
        <w:rPr/>
        <w:t>⡪</w:t>
      </w:r>
      <w:r>
        <w:rPr/>
        <w:t>併嗂湗倶⼣㎘㬸熘䛂繬䭩啓쉄㧂⹲䈦㒮䆵执묫橓</w:t>
      </w:r>
      <w:r>
        <w:rPr/>
        <w:t>ꦡ</w:t>
      </w:r>
      <w:r>
        <w:rPr/>
        <w:t>㒩畦</w:t>
      </w:r>
      <w:r>
        <w:rPr/>
        <w:t>ꥂ</w:t>
      </w:r>
      <w:r>
        <w:rPr/>
        <w:t>ㅂ伭ꏂ칳爥癱숭깹湍쉺䵑쉨摄㩀뿂唪슱⑩䞘欬췎橳╰敂瀣祡뾩坫㤥쉢녩쉩䥎洸潕</w:t>
      </w:r>
      <w:r>
        <w:rPr/>
        <w:t>ꤱ</w:t>
      </w:r>
      <w:r>
        <w:rPr/>
        <w:t>㚏䅡䩴숳侮</w:t>
      </w:r>
      <w:r>
        <w:rPr/>
        <w:t>ⰷ</w:t>
      </w:r>
      <w:r>
        <w:rPr/>
        <w:t>滂繕牺煏촹㘺轏轶䅸桀祮쉂숶抱迂眪煫竍摷슮㶿䄷䭪㩳䦮㑃潧㉙숬幐札䬳㡬攮쉵悿㯂壂⍩奨獇䊵갴츪㌭搥灖㘥顂ㄪ倴䥄⧃湠쉷</w:t>
      </w:r>
      <w:r>
        <w:rPr/>
        <w:t>ꦿ</w:t>
      </w:r>
      <w:r>
        <w:rPr/>
        <w:t>녙潘彨搪䣂췃㪱椥嘳</w:t>
      </w:r>
      <w:r>
        <w:rPr/>
        <w:t>ⵕ</w:t>
      </w:r>
      <w:r>
        <w:rPr/>
        <w:t>걏晷㕵潐⵪男땫坑序㵟栱㍇⭩剢㭵申剶▻╢㩨飂숫슏</w:t>
      </w:r>
      <w:r>
        <w:rPr/>
        <w:t>ꕮ⩏</w:t>
      </w:r>
      <w:r>
        <w:rPr/>
        <w:t>䓂♄⼨⑭慈䥗楾顈ㆬ橬ꍴ磃☴硂칑顸頊쉍火類ꄤ곂弽㐶弹쉘㩄匭惂梩㈣〫깨숹冿䕙싍넷캏깆䁤奞坰⼭ꥦ깎穸彘싂뭘䷂쉎煲乎䕇奥嫂ꄱ顄䟂顳㭶睖嗂⽩겣止墮㘰碿帩춻</w:t>
      </w:r>
      <w:r>
        <w:rPr/>
        <w:t>ꗎ</w:t>
      </w:r>
      <w:r>
        <w:rPr/>
        <w:t>㤯䂩☫쉃坦ꏂ啡卤潍歀噾䅷㔵숭汥뭡걞輤ꅶ僂䩙搶攪쉍洯뽘쉎䴥䇂㩃繇㝙ㄹ숹⸳䠯䡏悘⍂憻</w:t>
      </w:r>
      <w:r>
        <w:rPr/>
        <w:t>ꦡ⑄⭈║</w:t>
      </w:r>
      <w:r>
        <w:rPr/>
        <w:t>쉲⩵爸⥂㚵牟슻眸䑂싂쉵⑞佂硚⭒깦唻儲㫂㠫㇃╣偮뾵偁䱒⹵怸⹒摸杈束浔扣츺칖䁆ㅕ㭣㥣⵩⪵䢱쉳◎싂㙕斿正幫뭔⏂犿䙇㦩㮱䤬㙾㜴</w:t>
      </w:r>
      <w:r>
        <w:rPr/>
        <w:t>⠷</w:t>
      </w:r>
      <w:r>
        <w:rPr/>
        <w:t>갤䭍숪佩凂䎩숲㕳㨤晍㍤䵺칪숽쉅碡㐽걥㐺⎱⩑爱⽏勂㍫盂슘帨</w:t>
      </w:r>
      <w:r>
        <w:rPr/>
        <w:t>ꥄ</w:t>
      </w:r>
      <w:r>
        <w:rPr/>
        <w:t>㭎慁搲ꍐ眱歊彲す圵卤䞱㕀敐䙲쉍⽤硒</w:t>
      </w:r>
      <w:r>
        <w:rPr/>
        <w:t>ⵏ</w:t>
      </w:r>
      <w:r>
        <w:rPr/>
        <w:t>䱧擃ꍕ堲⨻沮</w:t>
      </w:r>
      <w:r>
        <w:rPr/>
        <w:t>ꕔ</w:t>
      </w:r>
      <w:r>
        <w:rPr/>
        <w:t>숹棍硪欻⻎떥䨣甯슩㕣</w:t>
      </w:r>
      <w:r>
        <w:rPr/>
        <w:t>ꔮ</w:t>
      </w:r>
      <w:r>
        <w:rPr/>
        <w:t>嫂奶汢旂唯㏂瀩숩</w:t>
      </w:r>
      <w:r>
        <w:rPr/>
        <w:t>ⰷ</w:t>
      </w:r>
      <w:r>
        <w:rPr/>
        <w:t>瓂䏂滍</w:t>
      </w:r>
      <w:r>
        <w:rPr/>
        <w:t>ꕮ</w:t>
      </w:r>
      <w:r>
        <w:rPr/>
        <w:t>ꍃ⥪䡟▏싂竂澏瀴娪ㄺ秂㥵䆱疩硌⸹灋◂塦슬⩍楉泂堹琯歆ꍉ娶쉪欮⩎쉴겡恊쉂櫂㉃쏂쉁䘸⽃幓㑁䌰晋溩ㆵ쉎浖橈</w:t>
      </w:r>
      <w:r>
        <w:rPr/>
        <w:t>⠬</w:t>
      </w:r>
      <w:r>
        <w:rPr/>
        <w:t>攱䍨㘸昻㙂欳栽䰪兩猴㴦䕀</w:t>
      </w:r>
      <w:r>
        <w:rPr/>
        <w:t>ⰹ</w:t>
      </w:r>
      <w:r>
        <w:rPr/>
        <w:t>嘴쉳㵕ㅅ坉쉘潆쉯㬨辮朽㓂ꄰ湴땐玮奷䁵䶬䘮슩䑶偌祚</w:t>
      </w:r>
      <w:r>
        <w:rPr/>
        <w:t>ⴸ</w:t>
      </w:r>
      <w:r>
        <w:rPr/>
        <w:t>숰僂</w:t>
      </w:r>
      <w:r>
        <w:rPr/>
        <w:t>Ⲙ</w:t>
      </w:r>
      <w:r>
        <w:rPr/>
        <w:t>䌲珂㫂問楦䑘䉶쉯㒡ぐ㎩쉙☴䩹倱㑨穢뾩㔴埂潒㍤圪숺쉅㙦치漨䔨珂圩䤯ㅴ卆녔숮吴䠤뭲쉆䑗䐸쌶㍰㝕䉡⩫湸扆慊娵⩔썐䁰瀮廃晦略뭳㷂뾿㭞㵴䡵䄰ꏃㅖ</w:t>
      </w:r>
      <w:r>
        <w:rPr/>
        <w:t>ꕲ</w:t>
      </w:r>
      <w:r>
        <w:rPr/>
        <w:t>䥍干슬䕵眻僂껂猻恶殏䎻䍱썚㭧猳䞵쉘㊘頳汾ケ眩㮥䓎潃漲楔</w:t>
      </w:r>
      <w:r>
        <w:rPr/>
        <w:t>ⷂ</w:t>
      </w:r>
      <w:r>
        <w:rPr/>
        <w:t>㬫㣂쉄李撥䩍樲捳㩴쎡獏佃♅顢稯瞩䉬♗帰</w:t>
      </w:r>
      <w:r>
        <w:rPr/>
        <w:t>⡂</w:t>
      </w:r>
      <w:r>
        <w:rPr/>
        <w:t>䛍祊彆뿂깦ꍗ</w:t>
      </w:r>
      <w:r>
        <w:rPr/>
        <w:t>꧂</w:t>
      </w:r>
      <w:r>
        <w:rPr/>
        <w:t>숪녉搪䜽䜤㕵숷䉰䶥滃쉷㍐칞㙖杬䡐쵉슡挣截瑌勂飂䴷幤憩딭㨳忂㈵䱤煎⭞乨⍓摧칢硅ꥧ</w:t>
      </w:r>
      <w:r>
        <w:rPr/>
        <w:t>Ⱛ⑑</w:t>
      </w:r>
      <w:r>
        <w:rPr/>
        <w:t>檮䥢⿎坈</w:t>
      </w:r>
      <w:r>
        <w:rPr/>
        <w:t>꧂</w:t>
      </w:r>
      <w:r>
        <w:rPr/>
        <w:t>춱⸭㙋夲㙭컂棂㵔䙶ꍄ쉗⩄儊べ䄦뮥</w:t>
      </w:r>
      <w:r>
        <w:rPr/>
        <w:t>ꦏ</w:t>
      </w:r>
      <w:r>
        <w:rPr/>
        <w:t>쏂ㄳ灎</w:t>
      </w:r>
      <w:r>
        <w:rPr/>
        <w:t>꥓</w:t>
      </w:r>
      <w:r>
        <w:rPr/>
        <w:t>숩横㑲渲泂槂瑧瀰瑞疮䭨奎懂顴乘⏂쎣瑚㞣㑨䜺㜸쉔癄歖夦廂其あ쉅갮깤䫍恙䥅圳碡숲櫃뽎椪쉆颥칡畆⭚⸱䙀싂층</w:t>
      </w:r>
      <w:r>
        <w:rPr/>
        <w:t>ⰹ</w:t>
      </w:r>
      <w:r>
        <w:rPr/>
        <w:t>繴杮</w:t>
      </w:r>
      <w:r>
        <w:rPr/>
        <w:t>ⴣ</w:t>
      </w:r>
      <w:r>
        <w:rPr/>
        <w:t>嫃堹祗㉩爽䞏牡썈䛂䊘帺</w:t>
      </w:r>
      <w:r>
        <w:rPr/>
        <w:t>⡅⛂</w:t>
      </w:r>
      <w:r>
        <w:rPr/>
        <w:t>秂⑑칭燍狂䦻湵⌳囂硑摂桋丣亣犘땕숵愹ꄪ䤷扤</w:t>
      </w:r>
      <w:r>
        <w:rPr/>
        <w:t>ꤱ</w:t>
      </w:r>
      <w:r>
        <w:rPr/>
        <w:t>㛍汬슘厏숨꺻⏂㙪ぢ拂⩚슩뗂吮漪穘╣呎妣⤳꥘丨뿂䅠⥁슻歉圫쉊㝭ㅔ쉰㕬迂扫掘䌲쉒깗弳睯䬯纱瑐灥땊潠컂啵</w:t>
      </w:r>
      <w:r>
        <w:rPr/>
        <w:t>꧂</w:t>
      </w:r>
      <w:r>
        <w:rPr/>
        <w:t>ꍉ〷䨮湦숺녈ꆡ쉙〭摔捧</w:t>
      </w:r>
      <w:r>
        <w:rPr/>
        <w:t>ꦿ</w:t>
      </w:r>
      <w:r>
        <w:rPr/>
        <w:t>䇂没쉐獚呅䛎뗂㒬塌庻䉬◍䉞</w:t>
      </w:r>
      <w:r>
        <w:rPr/>
        <w:t>ꥋ</w:t>
      </w:r>
      <w:r>
        <w:rPr/>
        <w:t>彁睍╶溥灏䘺䵥▱丷숱皮塟쉁녤䙅①㵤㟂䄹땔䝸╗쉩㈤쉊幯⽁癇煹숭䚘쉓繘犵䌯桚䁺쉔䳃痂呇⽚杫智☸儻쉧慎烂ヂ䍩ꅞ愲婆䭒ㆣ煈뽥⽪</w:t>
      </w:r>
      <w:r>
        <w:rPr/>
        <w:t>ⰺ</w:t>
      </w:r>
      <w:r>
        <w:rPr/>
        <w:t>硩坪㈰歟抣싂쉗⑋㝐砸䅍떏㝠堪敞䕴繚넦䙎䳂煠晰儭숪㔴娴䢿칁剎넶䮘牡普쉷⥎倮㧂堪ꅪ〣扫䡠싂㑧㔮䕍꺻</w:t>
      </w:r>
      <w:r>
        <w:rPr/>
        <w:t>ꥐ</w:t>
      </w:r>
      <w:r>
        <w:rPr/>
        <w:t>㥓䴦揃⩵䀩禩汨涩㖻</w:t>
      </w:r>
      <w:r>
        <w:rPr/>
        <w:t>⣃Ⱙ</w:t>
      </w:r>
      <w:r>
        <w:rPr/>
        <w:t>濍琣癊컂砫獡뿂顀疡⒏ꅖ㜱䑑싂椮㩰砺</w:t>
      </w:r>
      <w:r>
        <w:rPr/>
        <w:t>ꥍ</w:t>
      </w:r>
      <w:r>
        <w:rPr/>
        <w:t>砨䍊剢</w:t>
      </w:r>
      <w:r>
        <w:rPr/>
        <w:t>⠪</w:t>
      </w:r>
      <w:r>
        <w:rPr/>
        <w:t>縲顆촲㬸灳ꅇ损䀽䴬⎘쉨歙皘楺暬쉏㢡㑰뽯싍丳䙮䨺⩗昽숭轭坣넻畔坆㔽쉁㴶烂潣女㕚㉲넫䑔琣</w:t>
      </w:r>
      <w:r>
        <w:rPr/>
        <w:t>ⵀ</w:t>
      </w:r>
      <w:r>
        <w:rPr/>
        <w:t>썠ぞ쵒縪彂㍀⽒쎥뽋㮩婯晌䡌⧂쉀쉙橄煀䝒䩂㭑慗⩠ꥢ扨䩗瘨㏂깭㒮畣䩂쉲쉴嗎╓捊슱걧偤婯剳獠쉉ꥷ㜵㛂⸮⩷敄敖</w:t>
      </w:r>
      <w:r>
        <w:rPr/>
        <w:t>ꤴ</w:t>
      </w:r>
      <w:r>
        <w:rPr/>
        <w:t>⠨</w:t>
      </w:r>
      <w:r>
        <w:rPr/>
        <w:t>摘橐䲱䤳泂䣂輸塄桋瑡쉧剕䱅乨凎㖣쉩垣쉋㕲执獺〴슱桰福轙䒵亿⍑轒涬♁뼵偋䑈⭖⎮㌺ꍦ䖥埂싂忂䐮⑟</w:t>
      </w:r>
      <w:r>
        <w:rPr/>
        <w:t>ꤴ</w:t>
      </w:r>
      <w:r>
        <w:rPr/>
        <w:t>氫䕇䩅甹ㄺ瑱♡⑚灏⭫〦䘰轊療硊惂컂㑑䡅半疘汇䕚樰畎䵶껃녚</w:t>
      </w:r>
      <w:r>
        <w:rPr/>
        <w:t>ⱀ</w:t>
      </w:r>
      <w:r>
        <w:rPr/>
        <w:t>㑵깖〶偕㉏忎쉱⑌䔻䁨㤳块汁汤瀫쉄⹱Ⓜ䆬쉮⑖㑬敁歷仂⌊斿쉪⥀䩇숪䝧顇玬䅤橊䂿湸噇䁵⎮繬뭚┻╓灔晟扠⩖⩔熥䈷䌪⦿䕓彠繭㵚⩰杹挰牣捶㚣塴</w:t>
      </w:r>
      <w:r>
        <w:rPr/>
        <w:t>ꕖ</w:t>
      </w:r>
      <w:r>
        <w:rPr/>
        <w:t>⽃⺏摆⮮쉨䡚⨫䁲넬湄轡쉵쉉쉩┰䉾갺伸癍썇꥞쉟⸳㴹祋겮숺禮⨫ꏂ␵⑷ꄸ깸穴兯㉙숫㪬祟煠</w:t>
      </w:r>
      <w:r>
        <w:rPr/>
        <w:t>ꔺ</w:t>
      </w:r>
      <w:r>
        <w:rPr/>
        <w:t>㔻獌濂捨䳂噍䄷䩚卷婆ꍠ稸湢滂眶㝆繅걗⍂䍞産⌤⸮⑵庡番㜩㟂廂䍴숦䆡怳</w:t>
      </w:r>
      <w:r>
        <w:rPr/>
        <w:t>⠤⛎</w:t>
      </w:r>
      <w:r>
        <w:rPr/>
        <w:t>㩘</w:t>
      </w:r>
      <w:r>
        <w:rPr/>
        <w:t>ⲏ</w:t>
      </w:r>
      <w:r>
        <w:rPr/>
        <w:t>㷂彥埂쉣眴塔呹ꍞ䄭㞏㣂灞畚㩪嘱쉶䅨伷櫂甪쉄딦⨯㴥ꥶ眷悩쉱쉙槂䭉⍒倪쵾坯슡</w:t>
      </w:r>
      <w:r>
        <w:rPr/>
        <w:t>ⱃ</w:t>
      </w:r>
      <w:r>
        <w:rPr/>
        <w:t>䝁楘乵敾긱⾩畭쉮洺녪╉쉀呓欽⭭瑥㩉걂娩斬潎㈫繩顄欭乎歒䉍㑓绂獷䯂뭔棂恦卤礶嗂禘㢮癑㞏㞱</w:t>
      </w:r>
      <w:r>
        <w:rPr/>
        <w:t>ⱄ</w:t>
      </w:r>
      <w:r>
        <w:rPr/>
        <w:t>偔</w:t>
      </w:r>
      <w:r>
        <w:rPr/>
        <w:t>ꕃ</w:t>
      </w:r>
      <w:r>
        <w:rPr/>
        <w:t>숸ㅎ唭卾㑬䍺숪쌶顣㬸硈䇂瘷쉒뽟灈⭆㨴ꄺ㩑쉥ꥯ燂썙뽮抻녮疣恰녚灖噢眻䰻氭浢㙔啣䴸䉧ㅡ싂䱚</w:t>
      </w:r>
      <w:r>
        <w:rPr/>
        <w:t>ꦿ⍱</w:t>
      </w:r>
      <w:r>
        <w:rPr/>
        <w:t>敠숫潘帪䅲樸扭숬繌⨤㏂㥩숯숺塅㛂䐶⹟欤㙶</w:t>
      </w:r>
      <w:r>
        <w:rPr/>
        <w:t>ⴲ</w:t>
      </w:r>
      <w:r>
        <w:rPr/>
        <w:t>숷眣⩆쉔顲쉰♑坨敇</w:t>
      </w:r>
      <w:r>
        <w:rPr/>
        <w:t>ⶡ</w:t>
      </w:r>
      <w:r>
        <w:rPr/>
        <w:t>煹싂硬⨪弱地匫盂숺⤷數ꥺ卦怯뾏獳怹녋䭒숲쌹ꌻ쉋⾱拂剃䕥瓂厥硍倰煕恙戴Ⓜ╌䠣横뾱ㄨ琫⪩䡇伬㎏䇂票唣歚痂쉴夳塗䚬䔣幓⩊ꆬ䝷䝏曂뽐깇旎丵挳慦⏂橌쉃⹨䍑㑗⭖繫沣娬숲獕礸坌╓失䬦慞甬伵쉇挭㚩㐨牓㊩盂ꥷ쉆⹀㣍䎏뭠廂癖氬ꄩ춡쉍쉔</w:t>
      </w:r>
      <w:r>
        <w:rPr/>
        <w:t>ꤵ</w:t>
      </w:r>
      <w:r>
        <w:rPr/>
        <w:t>わ㬳颿슥琰恮㥍㑗⩡恡⨹毂桢ふ敖廂ꥩ⪱惂䩰䗂䅺㵂</w:t>
      </w:r>
      <w:r>
        <w:rPr/>
        <w:t>ⲵ</w:t>
      </w:r>
      <w:r>
        <w:rPr/>
        <w:t>坑㬦◂㯂辵栮䙤壂㨶䐱玥䁬딳갵汱柂</w:t>
      </w:r>
      <w:r>
        <w:rPr/>
        <w:t>ⰽ</w:t>
      </w:r>
      <w:r>
        <w:rPr/>
        <w:t>区ㅢ</w:t>
      </w:r>
      <w:r>
        <w:rPr/>
        <w:t>ꦡ</w:t>
      </w:r>
      <w:r>
        <w:rPr/>
        <w:t>輯쉚⽀梻땦彠숣䐶榬湆挥숪㉶侩硺䛃⻂⬸灂㜻穸煮㭸ꆩ珂迍牥䣂䂻圪</w:t>
      </w:r>
      <w:r>
        <w:rPr/>
        <w:t>ⷎ⩙</w:t>
      </w:r>
      <w:r>
        <w:rPr/>
        <w:t>场ざ楆</w:t>
      </w:r>
      <w:r>
        <w:rPr/>
        <w:t>ꥋ</w:t>
      </w:r>
      <w:r>
        <w:rPr/>
        <w:t>㕢木ㅭ䵤</w:t>
      </w:r>
      <w:r>
        <w:rPr/>
        <w:t>ⰳ⡀</w:t>
      </w:r>
      <w:r>
        <w:rPr/>
        <w:t>䬴숵䁳汾㡟뗎</w:t>
      </w:r>
      <w:r>
        <w:rPr/>
        <w:t>ꥂ</w:t>
      </w:r>
      <w:r>
        <w:rPr/>
        <w:t>㉞⩏㡙畚㞿⍤榩䛂썓䙷치彈⍋橋㪡╺幸쉂甹帣뭷쉘⻂硚䕤縬假ꌲ⭀愬昽塙愊畑땐佅┫坁㙅惂䱣놏䥪硨걒浕숤幓偦㥸搹碮㌯뭘し䗂癈㓂轭뽴㥃橴摥⑪嘰䉇ꥡ乪䘳却斩</w:t>
      </w:r>
      <w:r>
        <w:rPr/>
        <w:t>Ⱚ</w:t>
      </w:r>
      <w:r>
        <w:rPr/>
        <w:t>车䰲⿂겿</w:t>
      </w:r>
      <w:r>
        <w:rPr/>
        <w:t>Ɱ</w:t>
      </w:r>
      <w:r>
        <w:rPr/>
        <w:t>噍숳㑋쉋㖩뼫♑ꌽ뽹</w:t>
      </w:r>
      <w:r>
        <w:rPr/>
        <w:t>ꤹ⪩</w:t>
      </w:r>
      <w:r>
        <w:rPr/>
        <w:t>썐条♖敤䅦싂䉗牐㑵楠燂촨㕓㴱夫参䖿爥㍘쉚䑫秂춥녥⦡㵉塗㕺㔷㋂㤰㢿䗂圹깐淎䩪⥓ㄤ䙲쉢劮恔弯咿㴬쉂</w:t>
      </w:r>
      <w:r>
        <w:rPr/>
        <w:t>⢩⩱</w:t>
      </w:r>
      <w:r>
        <w:rPr/>
        <w:t>弹歉督捪䱭쉩匰뼩係⬹剕䖻佇抱㈷攦搹䎩傡枥㕺捀걮╣曂繸ꌯ斩㠩㉞㩡⒱澱⩑䰮佀䴽㬬뭄傘垮䷎⑫浮싍䙸慠呱䯎捓扙痍⪬⽥⼮䉅燃</w:t>
      </w:r>
      <w:r>
        <w:rPr/>
        <w:t>ꗂ</w:t>
      </w:r>
      <w:r>
        <w:rPr/>
        <w:t>㡅榮捤㖡煬䥆汆矂䉟乯⌺䉧쵟쉔㕫窮⨸⻂㡍싂쉎䂘긽췃</w:t>
      </w:r>
      <w:r>
        <w:rPr/>
        <w:t>ⱍ</w:t>
      </w:r>
      <w:r>
        <w:rPr/>
        <w:t>䁦ꥭ䝂쉃쉆쎿主帬搯㝃倵灢䉃桱縶湗䚏䑋쏂䍧╙⛂넬留⪬숵⸮兠濍쉇⍬䭌쉣恂侣쉀쉆偙橡</w:t>
      </w:r>
      <w:r>
        <w:rPr/>
        <w:t>ꦱ⑖</w:t>
      </w:r>
      <w:r>
        <w:rPr/>
        <w:t>㇂䙗濂䰽戱颻䀬㤩Ⓝ촷婰ꅍ椵걈뇂䥧䯂숦⽳璥捊⭈沏ꅦ亻⨻숺ꥷ⚘묣瀻䰤ꅐ硍汀忂璡</w:t>
      </w:r>
      <w:r>
        <w:rPr/>
        <w:t>ⷂ</w:t>
      </w:r>
      <w:r>
        <w:rPr/>
        <w:t>䲮딦㙶ⸯ네発⽁쉤䍣慢柂⏂幥彪⽑쉟兩恁딯䴱㴥癌㤨쉰㏃䦻㔷쌳㡋瓂</w:t>
      </w:r>
      <w:r>
        <w:rPr/>
        <w:t>ⵃ</w:t>
      </w:r>
      <w:r>
        <w:rPr/>
        <w:t>佡⍆䰫桇晪啎亱浶숳촭䛎놬瘷娸廂稣灖檮⛎ꍊ㌶烂揂땩䅳穊桞珎ꍯ䔬縺깉㍑ꎵ땪싍欮㙭椩ꏂ扩灂刵⍍偞</w:t>
      </w:r>
      <w:r>
        <w:rPr/>
        <w:t>ꔭ</w:t>
      </w:r>
      <w:r>
        <w:rPr/>
        <w:t>當慲</w:t>
      </w:r>
      <w:r>
        <w:rPr/>
        <w:t>ⴻ</w:t>
      </w:r>
      <w:r>
        <w:rPr/>
        <w:t>挭䴩ꌵ㍂祊䗂佶䱣㭖剺ꥯ恚摲歠䝔촻匹ꍵ䮮䁺쉳⩘</w:t>
      </w:r>
      <w:r>
        <w:rPr/>
        <w:t>ⱦ</w:t>
      </w:r>
      <w:r>
        <w:rPr/>
        <w:t>杄㘬冘쉾쉒䥎묤殩櫂䕅也祊쉈⑅슘⤨埃묥</w:t>
      </w:r>
      <w:r>
        <w:rPr/>
        <w:t>ꗂ</w:t>
      </w:r>
      <w:r>
        <w:rPr/>
        <w:t>汆吨癦㠯㴪党䍒㎘殱⧂甲唩總濂㙔杕쉔⑒䍎桠䕞⛂㭃껂칧㡘ꍃ溩輶</w:t>
      </w:r>
      <w:r>
        <w:rPr/>
        <w:t>⡈</w:t>
      </w:r>
      <w:r>
        <w:rPr/>
        <w:t>쎥珂捱㵅ꥷ땪쉶朷</w:t>
      </w:r>
      <w:r>
        <w:rPr/>
        <w:t>ⵯ</w:t>
      </w:r>
      <w:r>
        <w:rPr/>
        <w:t>玻䱡ヂ㥓轸坕主瘺丬倵⭺땙䱡媱潊璩灚婒燎◍歖쉌㗂搰条쉩ꄮ⵨䱨䝵撵뭲痂怸煺㯂숺⭍玻嘻</w:t>
      </w:r>
      <w:r>
        <w:rPr/>
        <w:t>ⵌ</w:t>
      </w:r>
      <w:r>
        <w:rPr/>
        <w:t>䏂㜰橯</w:t>
      </w:r>
      <w:r>
        <w:rPr/>
        <w:t>ꕆ</w:t>
      </w:r>
      <w:r>
        <w:rPr/>
        <w:t>쌦椻杙넽䩤쉐淂</w:t>
      </w:r>
      <w:r>
        <w:rPr/>
        <w:t>꧂</w:t>
      </w:r>
      <w:r>
        <w:rPr/>
        <w:t>彥晦쉌</w:t>
      </w:r>
      <w:r>
        <w:rPr/>
        <w:t>Ⱟ</w:t>
      </w:r>
      <w:r>
        <w:rPr/>
        <w:t>㌭슱슱礹狃㓂轱昰煦쉑䡵偀礯拂懂쵓Ⓜ䁐⪬걱</w:t>
      </w:r>
      <w:r>
        <w:rPr/>
        <w:t>ꕟ</w:t>
      </w:r>
      <w:r>
        <w:rPr/>
        <w:t>숲㗂䕐氭飂㝑瘊皬〶䕶㥵䑬뿂䯂㪵㨷潠漸泂噑樹ꌷ䕓佯敺癡숶欻⩧㗂䶩싂挬冣깋ꇂ㔫䮮允李係㟂娯八䝱剞㪡쉏祐接</w:t>
      </w:r>
      <w:r>
        <w:rPr/>
        <w:t>꤯</w:t>
      </w:r>
      <w:r>
        <w:rPr/>
        <w:t>䭨춣긤㉤뽓玬汫䱳╪䈳䬫⬪년␭쉪⪱疣戩䳂奙⥢淂洳㍅녇毂硪恐幷⨷姂숨䴥摐疿╶♬쉄ㅂ䔹㍢䀶⩞轨硲䨺澿未슩녣격넷숱쉪슘㍀</w:t>
      </w:r>
      <w:r>
        <w:rPr/>
        <w:t>ⰸ</w:t>
      </w:r>
      <w:r>
        <w:rPr/>
        <w:t>䘭☯乔纱⿎瓂㙟恪쉫湹昹컂㎘媩傏歗璮ꅕ뽐㥯輮煖助䴳쉆仍䧂䳂숦䨹㝣䑙갽払㟂収穃쉫䩘㛍湰ꥰ쉐祶츪娺祴쉳⭖䶥秂숫⛂㫂庣冏</w:t>
      </w:r>
      <w:r>
        <w:rPr/>
        <w:t>Ⳃ</w:t>
      </w:r>
      <w:r>
        <w:rPr/>
        <w:t>揎㒿轱쎱⦮충㚡㵒䄬佃秂晔촰䜷</w:t>
      </w:r>
      <w:r>
        <w:rPr/>
        <w:t>ⱊ</w:t>
      </w:r>
      <w:r>
        <w:rPr/>
        <w:t>塞㥖槂癳⚵ꏎ樷禮ㅩ火</w:t>
      </w:r>
      <w:r>
        <w:rPr/>
        <w:t>ꦻ</w:t>
      </w:r>
      <w:r>
        <w:rPr/>
        <w:t>믂弪䠷女㴣쉢㨬</w:t>
      </w:r>
      <w:r>
        <w:rPr/>
        <w:t>⡒</w:t>
      </w:r>
      <w:r>
        <w:rPr/>
        <w:t>煔牵땘녘煲</w:t>
      </w:r>
      <w:r>
        <w:rPr/>
        <w:t>ⱴ</w:t>
      </w:r>
      <w:r>
        <w:rPr/>
        <w:t>䵄⬽⥒偊佸ꍘ㭐땒兘彵婪捗歾췍䵧竂沱ꅴ걄奧</w:t>
      </w:r>
      <w:r>
        <w:rPr/>
        <w:t>ꦿ</w:t>
      </w:r>
      <w:r>
        <w:rPr/>
        <w:t>쉁㴭곃┴쉵䁀ㄺ숬毃掬癍䯂摧竂슣ꆬ㒡淎⩪갮䩐徿ꏍ숯慁㙲뽘㑵䀣쉢</w:t>
      </w:r>
      <w:r>
        <w:rPr/>
        <w:t>ꥁ</w:t>
      </w:r>
      <w:r>
        <w:rPr/>
        <w:t>㭮顰㙦⨸㍖瓂⽅椮</w:t>
      </w:r>
      <w:r>
        <w:rPr/>
        <w:t>ⱊ</w:t>
      </w:r>
      <w:r>
        <w:rPr/>
        <w:t>你䔲乐呣愵婠땁煯㠨塾婀掏飂␹煒</w:t>
      </w:r>
      <w:r>
        <w:rPr/>
        <w:t>ⴺ</w:t>
      </w:r>
      <w:r>
        <w:rPr/>
        <w:t>ぁ㙕礻㊱㗂䁒穪京桔⌷뭃쉾䶏⭭癙㝱㋂䥘㐵风浅</w:t>
      </w:r>
      <w:r>
        <w:rPr/>
        <w:t>ꕯ</w:t>
      </w:r>
      <w:r>
        <w:rPr/>
        <w:t>卋献㬽坱</w:t>
      </w:r>
      <w:r>
        <w:rPr/>
        <w:t>ꦬ</w:t>
      </w:r>
      <w:r>
        <w:rPr/>
        <w:t>眩婃剐쉙㝩漭㘱っ⏂璩洭睪녚䡧䱚丷棍焬幗嫂숬䁎쉢慡娰爸幈</w:t>
      </w:r>
      <w:r>
        <w:rPr/>
        <w:t>⠷</w:t>
      </w:r>
      <w:r>
        <w:rPr/>
        <w:t>卡ㅡ싃◎䂬横頽䑇䋂敭幔</w:t>
      </w:r>
      <w:r>
        <w:rPr/>
        <w:t>⠳</w:t>
      </w:r>
      <w:r>
        <w:rPr/>
        <w:t>祣⎩⌫瓂怦顚僂♚걉椰㑣朰摟栱쵅䑄ꥴ㷂㥞딻쉮㙶䍌涬㑙䙱珂</w:t>
      </w:r>
      <w:r>
        <w:rPr/>
        <w:t>ⴶ</w:t>
      </w:r>
      <w:r>
        <w:rPr/>
        <w:t>颩䋂</w:t>
      </w:r>
      <w:r>
        <w:rPr/>
        <w:t>ⵙ</w:t>
      </w:r>
      <w:r>
        <w:rPr/>
        <w:t>慗姍灭㭨쉙牴乧吹娦슿ꥨ⤴揂</w:t>
      </w:r>
      <w:r>
        <w:rPr/>
        <w:t>ꤣ</w:t>
      </w:r>
      <w:r>
        <w:rPr/>
        <w:t>縸㗂穫</w:t>
      </w:r>
      <w:r>
        <w:rPr/>
        <w:t>ꥅ</w:t>
      </w:r>
      <w:r>
        <w:rPr/>
        <w:t>쵆䝯䐽克걎䡰栱㝉䑳⍅⦱畨캮槂쉤竂㡚稲㑥䩘쌹䠽놩☭汲㡧敶ꏂ촷갱䚏䙓뗂ꄸ潶湗晫㒿犵偊㣂䲩睴䵄⥅䉋擂䉄䝚獤汵为䠫轎촸뭲捫㝑⹆煷녎</w:t>
      </w:r>
      <w:r>
        <w:rPr/>
        <w:t>꤭</w:t>
      </w:r>
      <w:r>
        <w:rPr/>
        <w:t>䉹珂夬䵱</w:t>
      </w:r>
      <w:r>
        <w:rPr/>
        <w:t>⠹</w:t>
      </w:r>
      <w:r>
        <w:rPr/>
        <w:t>넪杙⦵ꄹ振⮱䉘獆仂吣䫎⹑</w:t>
      </w:r>
      <w:r>
        <w:rPr/>
        <w:t>ⷍ</w:t>
      </w:r>
      <w:r>
        <w:rPr/>
        <w:t>숸愶削㝇癸</w:t>
      </w:r>
      <w:r>
        <w:rPr/>
        <w:t>Ⱔ</w:t>
      </w:r>
      <w:r>
        <w:rPr/>
        <w:t>橦⽓江숣걍䍤</w:t>
      </w:r>
      <w:r>
        <w:rPr/>
        <w:t>ꖮ</w:t>
      </w:r>
      <w:r>
        <w:rPr/>
        <w:t>칔쉖穈䍌嘱싂奪坈슱啡⩙煄깣⽯灭슩牰칩挸⩐乚眪坓뮿伣</w:t>
      </w:r>
      <w:r>
        <w:rPr/>
        <w:t>ⱹ</w:t>
      </w:r>
      <w:r>
        <w:rPr/>
        <w:t>ꥏ</w:t>
      </w:r>
      <w:r>
        <w:rPr/>
        <w:t>갊뽠洵䩮뭐中쉾⨤걗堬冣</w:t>
      </w:r>
      <w:r>
        <w:rPr/>
        <w:t>ꖵ</w:t>
      </w:r>
      <w:r>
        <w:rPr/>
        <w:t>䖡숶쵃숯䑦䅹䍹参쉔㕠䜵♳冿싂쵉た딭畱䱎㕠䵸槂嘵</w:t>
      </w:r>
      <w:r>
        <w:rPr/>
        <w:t>꧍</w:t>
      </w:r>
      <w:r>
        <w:rPr/>
        <w:t>輳㴸⴩ㅌ栯勂顷걙煬佔㵢쉎橥ㅆ歮쉍뮣䨯䲻剑欴慔乙䩆獶㡂塤椰䐪ㆣ䵯坖녠ネ瞡瑒</w:t>
      </w:r>
      <w:r>
        <w:rPr/>
        <w:t>⡢</w:t>
      </w:r>
      <w:r>
        <w:rPr/>
        <w:t>칩쵌稨㉘㬶⩀䣂걩㘭摾䩠䧃ꥬ☥␶츴</w:t>
      </w:r>
      <w:r>
        <w:rPr/>
        <w:t>ⶬ</w:t>
      </w:r>
      <w:r>
        <w:rPr/>
        <w:t>겥匷吸徣ꌱ걣캡焭憿搥㵸潈䂣⛂狂쉥扃瑊硒吰塴䥖㫂뽵쉍䦘㙃噔幸싂⭯</w:t>
      </w:r>
      <w:r>
        <w:rPr/>
        <w:t>ꦬ</w:t>
      </w:r>
      <w:r>
        <w:rPr/>
        <w:t>䁙⽒슡ㅆ숳䉾ㄫ忂兺娷䍀⤣</w:t>
      </w:r>
      <w:r>
        <w:rPr/>
        <w:t>꤯</w:t>
      </w:r>
      <w:r>
        <w:rPr/>
        <w:t>繞㝢凂녴㌻䜶唫䕣⩉꥗䙮ꅀ㋃캬燂坡㡨痂싂㩪⸻㗂쉊ꌱ頸숦╭쌫睞㯃</w:t>
      </w:r>
      <w:r>
        <w:rPr/>
        <w:t>ꤣ</w:t>
      </w:r>
      <w:r>
        <w:rPr/>
        <w:t>䵡䩑䷂</w:t>
      </w:r>
      <w:r>
        <w:rPr/>
        <w:t>ꦣ</w:t>
      </w:r>
      <w:r>
        <w:rPr/>
        <w:t>矂绎咮䌥</w:t>
      </w:r>
      <w:r>
        <w:rPr/>
        <w:t>꧂⚣</w:t>
      </w:r>
      <w:r>
        <w:rPr/>
        <w:t>冘⛎䵪䵁곂ꄲ䤺繢总쵂</w:t>
      </w:r>
      <w:r>
        <w:rPr/>
        <w:t>ꤨ</w:t>
      </w:r>
      <w:r>
        <w:rPr/>
        <w:t>女梬湬橈췂묦顪喬毂쉷ッ潑圽䈤兒뿎祖匪頺㑷繗䆱倦㠳椻㤴灀助</w:t>
      </w:r>
      <w:r>
        <w:rPr/>
        <w:t>⡴☮⵨</w:t>
      </w:r>
      <w:r>
        <w:rPr/>
        <w:t>쵠娩녏升泂깴⺬䖿싂杓卢쉱㤪䬣撮㉮ꥢ⤮㓍⨨⹬ꏂ␣猭</w:t>
      </w:r>
      <w:r>
        <w:rPr/>
        <w:t>ꕺ</w:t>
      </w:r>
      <w:r>
        <w:rPr/>
        <w:t>狍⑋䎣䱅땇䎩撩夳怽偬烂活촹刪䰦㝲䍏迂칲眩䅗夭</w:t>
      </w:r>
      <w:r>
        <w:rPr/>
        <w:t>⠩</w:t>
      </w:r>
      <w:r>
        <w:rPr/>
        <w:t>ꤷ</w:t>
      </w:r>
      <w:r>
        <w:rPr/>
        <w:t>灇녩捶꺘杤㬮숤㫂癀㣂悡</w:t>
      </w:r>
      <w:r>
        <w:rPr/>
        <w:t>꧂</w:t>
      </w:r>
      <w:r>
        <w:rPr/>
        <w:t>慀奒㉘☫깐洭싂⨤坌</w:t>
      </w:r>
      <w:r>
        <w:rPr/>
        <w:t>⠳</w:t>
      </w:r>
      <w:r>
        <w:rPr/>
        <w:t>䠻쉶쵺㭟⨵⻍㥙☯⑆椱焳樽⥓䙈␵㑏㔻⪮침쉪䵠㵂슣</w:t>
      </w:r>
      <w:r>
        <w:rPr/>
        <w:t>⡀⭺</w:t>
      </w:r>
      <w:r>
        <w:rPr/>
        <w:t>熏䑖</w:t>
      </w:r>
      <w:r>
        <w:rPr/>
        <w:t>ꕤ</w:t>
      </w:r>
      <w:r>
        <w:rPr/>
        <w:t>쉴扔䤲と睬썵싂汀䭥䨣䁏ꍚ嚣걏䭩칈♄址⦿㔶⩯㞡ꅗ呰⹘┺</w:t>
      </w:r>
      <w:r>
        <w:rPr/>
        <w:t>ⵧꔩ</w:t>
      </w:r>
      <w:r>
        <w:rPr/>
        <w:t>쉢䬷䵠浧쉒畞숬䉣㤪碱縪묤숹瀶硫爥쉰䝂槂呟⨨䉀儬焬◂掿堲䣂姂㥅쉲牸</w:t>
      </w:r>
      <w:r>
        <w:rPr/>
        <w:t>ⵍ</w:t>
      </w:r>
      <w:r>
        <w:rPr/>
        <w:t>界繳幪䳂䜫䡚㌦䱓呋敐▬쉨婫⸻췍㨰땏礪瑦⑰쉑䍵汸偏㵱⛂쉄栻㑹癆內䍁숹㝈쉪噄摙牙瑁⤸煃⍫</w:t>
      </w:r>
      <w:r>
        <w:rPr/>
        <w:t>⡰</w:t>
      </w:r>
      <w:r>
        <w:rPr/>
        <w:t>쉤</w:t>
      </w:r>
      <w:r>
        <w:rPr/>
        <w:t>⣂⑷</w:t>
      </w:r>
      <w:r>
        <w:rPr/>
        <w:t>ㄳ䔯칳믂俎㍠倲</w:t>
      </w:r>
      <w:r>
        <w:rPr/>
        <w:t>ꔯ</w:t>
      </w:r>
      <w:r>
        <w:rPr/>
        <w:t>潯泂</w:t>
      </w:r>
      <w:r>
        <w:rPr/>
        <w:t>ⵈ</w:t>
      </w:r>
      <w:r>
        <w:rPr/>
        <w:t>晔㙀瞵쉄扱啙⤸䄽䈴卩♄⭖㝅숳中瞬땣䧃쉬㕰劏䐣䋂顣</w:t>
      </w:r>
      <w:r>
        <w:rPr/>
        <w:t>ⵀ</w:t>
      </w:r>
      <w:r>
        <w:rPr/>
        <w:t>兦츪쵖쉎칹櫎乶櫂䦣썎䎩⩏汎稣쎿㥎녭ケ㧃췂彾㔵슡琯㙰煑窏걆吰愶佱㣂슩䇂딤窬䰰绂</w:t>
      </w:r>
      <w:r>
        <w:rPr/>
        <w:t>꧂</w:t>
      </w:r>
      <w:r>
        <w:rPr/>
        <w:t>㶱㩡㍗潐걓␱总牥䎱轘彥㈹슘瘊瑳䌣䉲㭨瑑殩䥩歈䧂㵰獘䀣䜪奁䁑䏂䉤瑂㠯⨯矂⩗ꥷ</w:t>
      </w:r>
      <w:r>
        <w:rPr/>
        <w:t>⢬</w:t>
      </w:r>
      <w:r>
        <w:rPr/>
        <w:t>곂넸㭢</w:t>
      </w:r>
      <w:r>
        <w:rPr/>
        <w:t>ⴥ</w:t>
      </w:r>
      <w:r>
        <w:rPr/>
        <w:t>쉏恊⸺听味扇㡙幗偷숨碮創收⹣侥⑱慐╂䇂</w:t>
      </w:r>
      <w:r>
        <w:rPr/>
        <w:t>⡟</w:t>
      </w:r>
      <w:r>
        <w:rPr/>
        <w:t>⽎슮塾</w:t>
      </w:r>
      <w:r>
        <w:rPr/>
        <w:t>⢵</w:t>
      </w:r>
      <w:r>
        <w:rPr/>
        <w:t>僂Ⓜ㑕怳숯づ顕</w:t>
      </w:r>
      <w:r>
        <w:rPr/>
        <w:t>⡕</w:t>
      </w:r>
      <w:r>
        <w:rPr/>
        <w:t>效㡵穆捚</w:t>
      </w:r>
      <w:r>
        <w:rPr/>
        <w:t>⣂</w:t>
      </w:r>
      <w:r>
        <w:rPr/>
        <w:t>㙘幚乄扯㵧⭱剁睹㏂煬㙉垻뽙⩴</w:t>
      </w:r>
      <w:r>
        <w:rPr/>
        <w:t>ⵁ</w:t>
      </w:r>
      <w:r>
        <w:rPr/>
        <w:t>畚偸元무㉊ぐ浭党㙒䙡㵊䈪拂㗂哂⩱숻䅺潃싂촪恑쉉䆵쉸␨뭚䪘橥珃㵫攥⼵療숱⬴䠮⩃쉢檘ꅱ쉐摙</w:t>
      </w:r>
      <w:r>
        <w:rPr/>
        <w:t>ꖵ</w:t>
      </w:r>
      <w:r>
        <w:rPr/>
        <w:t>䅨┫⾣숴抏㭭札敐⽀㴮䜳㵦녑䑇幓믂昪쉃恹䉙畨숤⹈ꅰㅱ桮婥⩞捴㮮ꅶ捊礬嗂漪㗂쵁䔥ꅋ쉏䉊㨴吽䥸轘妱䧂쉑楂䶩⻂⫃啾䘭㘩싂奀⛎牟你噥㉖쵀ㄪ瓎㍹ꍵ敔亱䙣祱橱㥶⨹숱繭橷奢搩㶱</w:t>
      </w:r>
      <w:r>
        <w:rPr/>
        <w:t>ⴥ</w:t>
      </w:r>
      <w:r>
        <w:rPr/>
        <w:t>㝑</w:t>
      </w:r>
      <w:r>
        <w:rPr/>
        <w:t>ꔮ</w:t>
      </w:r>
      <w:r>
        <w:rPr/>
        <w:t>숵慢楶弴䥨泃쵟澘睷獉숺쉙쉪</w:t>
      </w:r>
      <w:r>
        <w:rPr/>
        <w:t>Ȿ</w:t>
      </w:r>
      <w:r>
        <w:rPr/>
        <w:t>쏂ꥧ묶朱䕒쉚乸╴뿂轕㉋ꇂ䮮쎻熡剷㎿⮘幥係䑫</w:t>
      </w:r>
      <w:r>
        <w:rPr/>
        <w:t>ꤱ</w:t>
      </w:r>
      <w:r>
        <w:rPr/>
        <w:t>㉓㒩묩╕䄻癎炩嗂喡樱㉠倬熥⦘䉥㙠ꍫꍬꅯ汹⹘⩦␪獂輮湧歋帨㈣⴫佦破㨳戦睬㡹⥎슡奆㛂炏硏䉨놡뗂떩吰㐴䱚敔䖬彖硦쉲扳祟柂余</w:t>
      </w:r>
    </w:p>
    <w:p>
      <w:pPr>
        <w:pStyle w:val="PreformattedText"/>
        <w:bidi w:val="0"/>
        <w:spacing w:before="0" w:after="0"/>
        <w:jc w:val="left"/>
        <w:rPr/>
      </w:pPr>
      <w:r>
        <w:rPr/>
        <w:t>癍숮䓂䠪䁣久槂亻䌥呋睖㙮祄⩎兠싂Ⓕ쉡烂䵖㩚캩烂挩땣穸本毂㕤ふ☪䝸收⭇䑲䢩潨䐫䩳坥煖뮏啉촪橉녧之</w:t>
      </w:r>
      <w:r>
        <w:rPr/>
        <w:t>ꥄ⩺</w:t>
      </w:r>
      <w:r>
        <w:rPr/>
        <w:t>㋂㍀顮䀽싂侱⯍娩愴</w:t>
      </w:r>
      <w:r>
        <w:rPr/>
        <w:t>⡰</w:t>
      </w:r>
      <w:r>
        <w:rPr/>
        <w:t>꧂</w:t>
      </w:r>
      <w:r>
        <w:rPr/>
        <w:t>業偮ꅑ⬨쉞㴱ꅵ捘슬淎杋棃爤쎵</w:t>
      </w:r>
      <w:r>
        <w:rPr/>
        <w:t>Ⱳ</w:t>
      </w:r>
      <w:r>
        <w:rPr/>
        <w:t>神奯愴彥뼤슣穓瑱숤㙏坸噡䈪쉍쌷䱉</w:t>
      </w:r>
      <w:r>
        <w:rPr/>
        <w:t>ꥂ</w:t>
      </w:r>
      <w:r>
        <w:rPr/>
        <w:t>⻂飂쉩湕㵍牣㈷</w:t>
      </w:r>
      <w:r>
        <w:rPr/>
        <w:t>ⵉ</w:t>
      </w:r>
      <w:r>
        <w:rPr/>
        <w:t>ꇍ㉲琺슱⑳ꥯ參쉄숩㑈堣䱮喩⨯컂䜤呐入쉞⨳吵址땊恥區⍬㕏奏쉵숫뇂숯堩㩆栺</w:t>
      </w:r>
      <w:r>
        <w:rPr/>
        <w:t>⡋⹃</w:t>
      </w:r>
      <w:r>
        <w:rPr/>
        <w:t>䡙䱡ꏂ捡㉨玬幊ꍨ捞쉖뭪쉦뼰卞摲녃礣祀⍰摌塤⭂浊긲㑲憏牍兄敇ꍸꌽ瘭穁갬ꎘ㤩丱焲뼪㵏剦敫</w:t>
      </w:r>
      <w:r>
        <w:rPr/>
        <w:t>⡍</w:t>
      </w:r>
      <w:r>
        <w:rPr/>
        <w:t>癊</w:t>
      </w:r>
      <w:r>
        <w:rPr/>
        <w:t>ⴱ</w:t>
      </w:r>
      <w:r>
        <w:rPr/>
        <w:t>洶㊱</w:t>
      </w:r>
      <w:r>
        <w:rPr/>
        <w:t>ⷂ</w:t>
      </w:r>
      <w:r>
        <w:rPr/>
        <w:t>瓂뽑参摄慧睂漬咥▿㚩䢵</w:t>
      </w:r>
      <w:r>
        <w:rPr/>
        <w:t>ⲻ</w:t>
      </w:r>
      <w:r>
        <w:rPr/>
        <w:t>뼶瑯ꥸ悻䁭ꥦꥸ燂塌⥡䲘겱써堊긵썏摧</w:t>
      </w:r>
      <w:r>
        <w:rPr/>
        <w:t>ꤷ</w:t>
      </w:r>
      <w:r>
        <w:rPr/>
        <w:t>浃</w:t>
      </w:r>
      <w:r>
        <w:rPr/>
        <w:t>ꤹ</w:t>
      </w:r>
      <w:r>
        <w:rPr/>
        <w:t>奢㴱䡕⭞♭䑭婩啠</w:t>
      </w:r>
      <w:r>
        <w:rPr/>
        <w:t>ꔵ</w:t>
      </w:r>
      <w:r>
        <w:rPr/>
        <w:t>썹ㄦ䱴塁杗旂쵱辩뗂ꥸな幱攺슥⑕䝐䅠㡉欲垡☴뽂繓쉯촮绂〤樹晒쏂忂䘨깰硅楆슮敖䥯♄劘</w:t>
      </w:r>
      <w:r>
        <w:rPr/>
        <w:t>ⵄ</w:t>
      </w:r>
      <w:r>
        <w:rPr/>
        <w:t>整㮮柂係</w:t>
      </w:r>
      <w:r>
        <w:rPr/>
        <w:t>ꗂ</w:t>
      </w:r>
      <w:r>
        <w:rPr/>
        <w:t>ⱱ</w:t>
      </w:r>
      <w:r>
        <w:rPr/>
        <w:t>䖻漪㙑췂塲樺</w:t>
      </w:r>
      <w:r>
        <w:rPr/>
        <w:t>ⵒ</w:t>
      </w:r>
      <w:r>
        <w:rPr/>
        <w:t>彮㍘櫃噒喩츩嫎顏㞡쉕䥋㚥睃䌰⨴⍵䡶䉶ꅬ䱎摵䁅걺含</w:t>
      </w:r>
      <w:r>
        <w:rPr/>
        <w:t>ꥃ</w:t>
      </w:r>
      <w:r>
        <w:rPr/>
        <w:t>䦏⎵⩸䔬㵧恬䕚⼪棂涘慅挺㍾䨫</w:t>
      </w:r>
      <w:r>
        <w:rPr/>
        <w:t>ꕧ</w:t>
      </w:r>
      <w:r>
        <w:rPr/>
        <w:t>奰䋍썡뮻㕥湍畒啖㞬扨㵢伤</w:t>
      </w:r>
      <w:r>
        <w:rPr/>
        <w:t>ꦮ</w:t>
      </w:r>
      <w:r>
        <w:rPr/>
        <w:t>剆恮婚칧杔숪煨ꥨ泂깕⬸湢ꅮ柂幗旂乧땷싂䎬╍㏂㡌쉷⪮쉭㪵</w:t>
      </w:r>
      <w:r>
        <w:rPr/>
        <w:t>ⱋ</w:t>
      </w:r>
      <w:r>
        <w:rPr/>
        <w:t>幁꺣숤畑婳唪恀쉗汙숺⭘剮</w:t>
      </w:r>
      <w:r>
        <w:rPr/>
        <w:t>⣂</w:t>
      </w:r>
      <w:r>
        <w:rPr/>
        <w:t>쌪䑌癲</w:t>
      </w:r>
      <w:r>
        <w:rPr/>
        <w:t>ꤵ⬽ꥁ⤵</w:t>
      </w:r>
      <w:r>
        <w:rPr/>
        <w:t>坊娨䀨쉊땃⭣䡍㛂♁䓂彂泂樰㜹쉏㵓캱㉚坌숤㭫䕉ㅱ㧂㭤⵲猲믂⛂栲湫䕫⒡旂帶⍨䌱쉸噏㩞灐娫傿뽲믍숫㕵⦬䐥晭愥⩚凂숺焬</w:t>
      </w:r>
      <w:r>
        <w:rPr/>
        <w:t>ꤪ</w:t>
      </w:r>
      <w:r>
        <w:rPr/>
        <w:t>懂檩㐪晤⍵灬ㄽ䭵睞㕒ꥴ秃塚盂슡썅歏쉆□칋䅅頥⫂睶夨泂䲱㘮攦⍞刪灒뮣뭇숨懂⧍⽸쉗</w:t>
      </w:r>
      <w:r>
        <w:rPr/>
        <w:t>ꕚ</w:t>
      </w:r>
      <w:r>
        <w:rPr/>
        <w:t>㭹┦㮏쉀歱㝲쉀㟃晭췂䴨䤵⭀슮愭㵮䨻栽墻朮쉣风檱䝀乐</w:t>
      </w:r>
      <w:r>
        <w:rPr/>
        <w:t>ⶥ</w:t>
      </w:r>
      <w:r>
        <w:rPr/>
        <w:t>烂湒㧂奈䡩숽</w:t>
      </w:r>
      <w:r>
        <w:rPr/>
        <w:t>꥓</w:t>
      </w:r>
      <w:r>
        <w:rPr/>
        <w:t>兯㢘梿䕢⨣갭卓䏂呴ㆥ䁅恆⧂⥒㡩奣⭸ㆩ彊숥㴦㘴䞘⸮䡬녺煮歱䤬촳攥穣⥘绂䮱猽湀樯썾慩楋㉨顡喏㥦</w:t>
      </w:r>
      <w:r>
        <w:rPr/>
        <w:t>⡱</w:t>
      </w:r>
      <w:r>
        <w:rPr/>
        <w:t>昬夫䜮束뽺뽫⿂偓⾵</w:t>
      </w:r>
      <w:r>
        <w:rPr/>
        <w:t>ꕇ</w:t>
      </w:r>
      <w:r>
        <w:rPr/>
        <w:t>ꥨ姂娹⩋橱顮⨥呢怹彪堳䍉玮砤慰꧎</w:t>
      </w:r>
      <w:r>
        <w:rPr/>
        <w:t>Ⱪ</w:t>
      </w:r>
      <w:r>
        <w:rPr/>
        <w:t>溮슩㊥婖彑朣⛂깺㌦坚뇂㭔뽷㥣⸪婩昦㶥뿃之ㄱ䈱愪</w:t>
      </w:r>
      <w:r>
        <w:rPr/>
        <w:t>ꕰ</w:t>
      </w:r>
      <w:r>
        <w:rPr/>
        <w:t>充煗棂슮偓硈扐其潍䚿╩扭㡫␥㙉买愶䥅䩞㉆뽟慲㝳浚딬䭐뭢呤瀲쉩敩拂泍䵭䙰瘭圱珂쉸</w:t>
      </w:r>
      <w:r>
        <w:rPr/>
        <w:t>ꥈ</w:t>
      </w:r>
      <w:r>
        <w:rPr/>
        <w:t>䅠櫂</w:t>
      </w:r>
      <w:r>
        <w:rPr/>
        <w:t>ⱬ</w:t>
      </w:r>
      <w:r>
        <w:rPr/>
        <w:t>췂⹉敒⑒䄩㗂⼹놻뽤⥩䔸䓂㠶꺣쉄咵䉞類涡쉄嘤슡쵀牔䥺嘬瀩塮뼵쉞浪쉥쵆慞堮⩴汦</w:t>
      </w:r>
      <w:r>
        <w:rPr/>
        <w:t>⠯</w:t>
      </w:r>
      <w:r>
        <w:rPr/>
        <w:t>숦乎⩂敗乂䋂嘤嫂頫㥫뭓䙶桱䟎ꌭ칃繅㫂杉땲쉁杶⑦垘彆</w:t>
      </w:r>
      <w:r>
        <w:rPr/>
        <w:t>ꥌ</w:t>
      </w:r>
      <w:r>
        <w:rPr/>
        <w:t>곂溬㡟瘸摇剬汅쉵숊顆傻幅</w:t>
      </w:r>
      <w:r>
        <w:rPr/>
        <w:t>ꥉ</w:t>
      </w:r>
      <w:r>
        <w:rPr/>
        <w:t>슥땞쵫쉑䱘顾問䥭䩙听圭喘潊㕱種숣何捡䨫쉦ꥢ厱熮ꅊㅶ뮬䍮⤨뽆梩㬳䢣牏睩挶㥄㩶딣⏂找暡㕋ꍉ琸ꥰ䞮㑖쏂</w:t>
      </w:r>
      <w:r>
        <w:rPr/>
        <w:t>⢮</w:t>
      </w:r>
      <w:r>
        <w:rPr/>
        <w:t>놥쉔戺纮穓仍싍䄦쉕焲畤幀䂘쉇硞轚숲本梘㗂天숮⍖⵱䒣矎촯旂乘㚵湵物촭䂻㪩吨橇ꌳ칸嘦㕇쉢숻⿂斥䊬填风㜨橈散숱䞱㍉梣녕浄朷䨨彋彈㜱欵海넺䣂浵迂潪ㅞ䘱乺匽䘥䝮䜯䊻㑴㝱橹뽐嘬摮彤숷㩋㝟嘰㉕㖘䰱硰柂汃䴲긴쉸⮩辻쉖稳敆廂䝃☯䍤⨫䔻朳抩ꅧ썺之爦捂㥆▩⩕뿂쉓瀶䑇剡䱚䙤溥쌣埂䙤䍄嗂ꥸ乪係쉧䶵㘷厵ꍶ呦㠨쏂圭眤狂輲긨ㅷ䜪䝨쉦䁨漪╵䳎㴥㭷녺뼽顳朸刮瓃佱ꄳ䲬繾ꍊ㑷</w:t>
      </w:r>
      <w:r>
        <w:rPr/>
        <w:t>Ⲯ</w:t>
      </w:r>
      <w:r>
        <w:rPr/>
        <w:t>뽡杦惂傣촭뽞㨪搦溿⬨㘻惂⭅泂䝓㟂瑦⨹卧佑䰯걃䍞䅕䝕쉭穆㓂㨩놥㇂瑆ㅃ㣃灐㵹숸卢卭挰偾䃂契佷歁뼶䶣䕒䭾캩ꅈ⩎偩㑬灯</w:t>
      </w:r>
      <w:r>
        <w:rPr/>
        <w:t>ꕴ</w:t>
      </w:r>
      <w:r>
        <w:rPr/>
        <w:t>偄䭬쉣</w:t>
      </w:r>
      <w:r>
        <w:rPr/>
        <w:t>ⱇ</w:t>
      </w:r>
      <w:r>
        <w:rPr/>
        <w:t>彸濂숴䩥售橃煹ꌰ輪畴⺩汫ㄺ┰廂쉮㩡䐻临癄⭪汮㉾ꌪ堫塇⍢⥤壂䜥枥㡸⩤䂮숣썔风梘噚숣乐㤯坵矂</w:t>
      </w:r>
      <w:r>
        <w:rPr/>
        <w:t>ꤹ</w:t>
      </w:r>
      <w:r>
        <w:rPr/>
        <w:t>ⲩ</w:t>
      </w:r>
      <w:r>
        <w:rPr/>
        <w:t>㢏迂顩彎쉾뇂슣歡㢩捋ꥷ쉓숬吩ネ㋂瀻報㵋䰯뽲⥋㣂䴪祹捬皩煆汞땋娵㈭⨱噟兂檱⸪쉮竂扙촲嘱뼸䠨</w:t>
      </w:r>
      <w:r>
        <w:rPr/>
        <w:t>ꔰ</w:t>
      </w:r>
      <w:r>
        <w:rPr/>
        <w:t>猰縭㩶眻琹䝥썹쉯憱㴬♹ꍃ숽뮻뭕쵃䴪⩷㏂㣎卫琮ꥴ⹘䊩⭒卸滃䐺䢩䇂☲䉳㎮彙䝲꺘⭕습偱掻</w:t>
      </w:r>
      <w:r>
        <w:rPr/>
        <w:t>Ⳃ</w:t>
      </w:r>
      <w:r>
        <w:rPr/>
        <w:t>슩⺡䬲復患☹䈮㙶堩䡺㵀䨹⩡숴兂땟땊塸춵쉣昸</w:t>
      </w:r>
      <w:r>
        <w:rPr/>
        <w:t>꤫</w:t>
      </w:r>
      <w:r>
        <w:rPr/>
        <w:t>卡쵠祃☭歶海䡦偶哂㧂未畇婀畑䱍ꎮ㍎硠㭳轹㭷䝱枥㉗䡀⚬쉣咘繇㷂稭쉦㵌쉣ꇍ㝅佅敂䙎㝂츫㍵⥭⴯滂♇䱈슿숴䜩⑐곂爴ꏃ悮䤱㕫숭䝴ꍫꍪ揃뾩⍥慪쉚뭘狂䵙䢘㑔ꄦ뽨䜊곍䉋䚩䏂輩刻傡ꍓ쉳㵭瘨싂剡轰斻磂견䉱⩋幍䕞䒻춮䥮䰷䓎恇桬揂㙨䠬䂩쉭䠶썌瀻㶮搵咮뭫쉎ꆩ싂⿂携㵎线칩㪿깏䂣㬶칺噞楁㍥䕳牵숩兄㉓の쉙橆쉕卥奫㵐捠⽵氵獢噍㕓䵳쉒⽄㉭婺숫슻塆䅑ꥸ渤㩬</w:t>
      </w:r>
      <w:r>
        <w:rPr/>
        <w:t>ꔩ</w:t>
      </w:r>
      <w:r>
        <w:rPr/>
        <w:t>㡭싂潵</w:t>
      </w:r>
      <w:r>
        <w:rPr/>
        <w:t>ꤲ</w:t>
      </w:r>
      <w:r>
        <w:rPr/>
        <w:t>䱷쌭╁乐碻䱍깯㉓⭑썪晌䤯쉠礤뽡㵫撵</w:t>
      </w:r>
      <w:r>
        <w:rPr/>
        <w:t>ꥏ</w:t>
      </w:r>
      <w:r>
        <w:rPr/>
        <w:t>싂礣睥昫땨爲㑷⌣眻</w:t>
      </w:r>
      <w:r>
        <w:rPr/>
        <w:t>꥟</w:t>
      </w:r>
      <w:r>
        <w:rPr/>
        <w:t>䶬係녌欮皥ふ槃湸中煯㵶╧䱆⍴㙗⹗瑁䷂纵ꅐ䨱</w:t>
      </w:r>
      <w:r>
        <w:rPr/>
        <w:t>꧂</w:t>
      </w:r>
      <w:r>
        <w:rPr/>
        <w:t>⼰䵧⌷䉀场쉑佞⧂瓃痂冬敉쉮搲溮䌤숮䁍栩祾췎榘</w:t>
      </w:r>
      <w:r>
        <w:rPr/>
        <w:t>ꥀ</w:t>
      </w:r>
      <w:r>
        <w:rPr/>
        <w:t>祃坆뽑稰癯愵㜥䩒⑍轭◂䵮歏묫숮㔷싂㇂挭㈴幇ꏂ砸唸◂쉢䘺ㄣꌪ쉦䎣䉚偈Ⓜ싂田繍⿂欪慅슩搪쉪㝸䈻ꅥ䔩祉䨯걟ざ忂쉊煓掩牀⭞捀廃怺䀸剎깁칃䰬湴쉲㛂儴周平긱䓂㥖䢩㚣塅╁⩳녨敎刬㭰捇㛂ꥯ燂䈶⯂係ꆩ㘵⿃⑥夯쉍乮䝭猲止灡摶曂걁┨㡒㡹㐣䜺긴璡迂幁獟䨳瘫祰㡖</w:t>
      </w:r>
      <w:r>
        <w:rPr/>
        <w:t>Ⳃ</w:t>
      </w:r>
      <w:r>
        <w:rPr/>
        <w:t>䀩半瀪䝧⨪汐游쵯</w:t>
      </w:r>
      <w:r>
        <w:rPr/>
        <w:t>ꖵⵘ</w:t>
      </w:r>
      <w:r>
        <w:rPr/>
        <w:t>願⼴䍷抿㠷樺䙖㦿</w:t>
      </w:r>
      <w:r>
        <w:rPr/>
        <w:t>ⵐ</w:t>
      </w:r>
      <w:r>
        <w:rPr/>
        <w:t>氬쵃江㶩礴ㆮ淂㙾侩</w:t>
      </w:r>
      <w:r>
        <w:rPr/>
        <w:t>ꦵ</w:t>
      </w:r>
      <w:r>
        <w:rPr/>
        <w:t>猭쉢ꌱ穰숩乨輷</w:t>
      </w:r>
      <w:r>
        <w:rPr/>
        <w:t>⢩</w:t>
      </w:r>
      <w:r>
        <w:rPr/>
        <w:t>塟幅깒畒Ⓜ幐깾䃂싂䁙惂쌶䕕䨲칢⍞숵嚡⨪朴乖䭓㈨冩娪쉯畯牱䍑砨䍖歘⬭䄽廂④场摁棂浑棂擂䙯塇卆㗂䡁昩㐤ꍉ</w:t>
      </w:r>
      <w:r>
        <w:rPr/>
        <w:t>ꦘ</w:t>
      </w:r>
      <w:r>
        <w:rPr/>
        <w:t>䛍免呠浢坯ꍬ悩ㄲ㈮싂쉦䛂唹橪杙堰䍑</w:t>
      </w:r>
      <w:r>
        <w:rPr/>
        <w:t>ⱐ</w:t>
      </w:r>
      <w:r>
        <w:rPr/>
        <w:t>嫂祈쉓䍧ꥯ塆䝲╖㩴恂䏂념쉺獄䁋㙋⌷쉨辵슡皣甽㈰⌳땀搴쉑쌫넭剃媵ꥥ捡䮡</w:t>
      </w:r>
      <w:r>
        <w:rPr/>
        <w:t>ⵈ</w:t>
      </w:r>
      <w:r>
        <w:rPr/>
        <w:t>㊬㜵䰦極䊥썋猩慎</w:t>
      </w:r>
      <w:r>
        <w:rPr/>
        <w:t>Ⱞ</w:t>
      </w:r>
      <w:r>
        <w:rPr/>
        <w:t>吣ㅶ⺣㵃頶⫂딱䟂杂勂堰澱捡╗뿂啗淂㟂䔦䠤㐴啯⵱ꥬ砲ꅮ朣䥓䛂软ㅰ潮电긱䡭쉆㣂〉洶狂敲쉱ꍄ捕</w:t>
      </w:r>
      <w:r>
        <w:rPr/>
        <w:t>ꖩ</w:t>
      </w:r>
      <w:r>
        <w:rPr/>
        <w:t>㤭憩兡俍칒㍵숭</w:t>
      </w:r>
      <w:r>
        <w:rPr/>
        <w:t>ꥈ</w:t>
      </w:r>
      <w:r>
        <w:rPr/>
        <w:t>呥噤䁆欸唳</w:t>
      </w:r>
      <w:r>
        <w:rPr/>
        <w:t>ⵔ</w:t>
      </w:r>
      <w:r>
        <w:rPr/>
        <w:t>䘫슥侬</w:t>
      </w:r>
      <w:r>
        <w:rPr/>
        <w:t>Ȿ</w:t>
      </w:r>
      <w:r>
        <w:rPr/>
        <w:t>䆻愪⍷畣傏⼵卺㥤㡙㊘뭢숩꥖䉖㡭㔊⑒ꇂ</w:t>
      </w:r>
      <w:r>
        <w:rPr/>
        <w:t>ꦘ</w:t>
      </w:r>
      <w:r>
        <w:rPr/>
        <w:t>컂灙㟎쏍꥞⭈湺쵈㜥乺떵ꍪ싂䤬뿂㩵穭䲱숦祅</w:t>
      </w:r>
      <w:r>
        <w:rPr/>
        <w:t>ꤳ</w:t>
      </w:r>
      <w:r>
        <w:rPr/>
        <w:t>页쉾쉞獶</w:t>
      </w:r>
      <w:r>
        <w:rPr/>
        <w:t>⡅</w:t>
      </w:r>
      <w:r>
        <w:rPr/>
        <w:t>㝡顃䆻匲堣䝷╈깩彁</w:t>
      </w:r>
      <w:r>
        <w:rPr/>
        <w:t>ꖏ</w:t>
      </w:r>
      <w:r>
        <w:rPr/>
        <w:t>㍹䯂繈㉫䝂恵砪旂㯂♮䩸扳瓂䅉幱犡쉐☮䝷㏎</w:t>
      </w:r>
      <w:r>
        <w:rPr/>
        <w:t>ⰳ</w:t>
      </w:r>
      <w:r>
        <w:rPr/>
        <w:t>圯꥚썟桮뽩㮿숰쵯䴲뭓㖿彶繥頺䰸⎡슩⍅㘷䱖啞浵器飂</w:t>
      </w:r>
      <w:r>
        <w:rPr/>
        <w:t>ꤶ</w:t>
      </w:r>
      <w:r>
        <w:rPr/>
        <w:t>㥍椤癭㵢䦘⩇쉍䃂┴쵯⮵恅呆棂っ仂떩♔⤱카녰塁</w:t>
      </w:r>
      <w:r>
        <w:rPr/>
        <w:t>ꖩ</w:t>
      </w:r>
      <w:r>
        <w:rPr/>
        <w:t>뭣</w:t>
      </w:r>
      <w:r>
        <w:rPr/>
        <w:t>ꕳ</w:t>
      </w:r>
      <w:r>
        <w:rPr/>
        <w:t>䥔曂ꥬ睋华濂卖楬ꄫ喿슣㝥祉敐㬥㕊獷䭊⒱丨</w:t>
      </w:r>
      <w:r>
        <w:rPr/>
        <w:t>Ⱙ</w:t>
      </w:r>
      <w:r>
        <w:rPr/>
        <w:t>䅙縥湢쉩皥禬쉦싂쉭吩ꅖ묺失忂竂슥쉆礨扇䉑꺿</w:t>
      </w:r>
      <w:r>
        <w:rPr/>
        <w:t>⡩</w:t>
      </w:r>
      <w:r>
        <w:rPr/>
        <w:t>䪩㕙啹⭁洺䎡梘瘷迂轞啔劣䕱迂歾</w:t>
      </w:r>
      <w:r>
        <w:rPr/>
        <w:t>⡀</w:t>
      </w:r>
      <w:r>
        <w:rPr/>
        <w:t>꧂</w:t>
      </w:r>
      <w:r>
        <w:rPr/>
        <w:t>䀤⩦ㆩ匵弩顕깯네獀</w:t>
      </w:r>
      <w:r>
        <w:rPr/>
        <w:t>ꥅ</w:t>
      </w:r>
      <w:r>
        <w:rPr/>
        <w:t>뽞協繨쉑瘬湘촥秂穖⤪坘䅢栫焣☻略轴僂쉸卵</w:t>
      </w:r>
      <w:r>
        <w:rPr/>
        <w:t>ꥍ</w:t>
      </w:r>
      <w:r>
        <w:rPr/>
        <w:t>敋䌬䕵嫂狂弪廂あ땀睙䕞㩑溩⥪쉔숳</w:t>
      </w:r>
      <w:r>
        <w:rPr/>
        <w:t>ꤩ</w:t>
      </w:r>
      <w:r>
        <w:rPr/>
        <w:t>瑹灉쉱⽋礬㡃⍦⥭换牺漽欻瞩党㤶⫍䙭䜸썀떿쉟썴ㆮ쉉</w:t>
      </w:r>
      <w:r>
        <w:rPr/>
        <w:t>ꥄ</w:t>
      </w:r>
      <w:r>
        <w:rPr/>
        <w:t>昭慄⬱匲珂칥깔丱쉡䥎뭡걋債姂싂䨪뭌硦䄰䁖汩烂氯䤵惂㘬淂㘪汣檵偧</w:t>
      </w:r>
      <w:r>
        <w:rPr/>
        <w:t>ꕀ</w:t>
      </w:r>
      <w:r>
        <w:rPr/>
        <w:t>礶쉖습⺩幰癘떥䉸杙뼪㒘⽬㘩焤獕敳硶乲숪橶佶슘敨䒻쉘㑤恒쉀ꎡ傣㵊칥⿎칕楠䘤ꅵ碥</w:t>
      </w:r>
      <w:r>
        <w:rPr/>
        <w:t>ꔵ</w:t>
      </w:r>
      <w:r>
        <w:rPr/>
        <w:t>㕙⍟報䵅⹠⍀깰ㅴ纱亩㑓㟂慄䉏潗⭚啧毂昬頮嘬</w:t>
      </w:r>
      <w:r>
        <w:rPr/>
        <w:t>ⵎ</w:t>
      </w:r>
      <w:r>
        <w:rPr/>
        <w:t>䐲䬦捨슥欺佁䥧</w:t>
      </w:r>
      <w:r>
        <w:rPr/>
        <w:t>ꥆ</w:t>
      </w:r>
      <w:r>
        <w:rPr/>
        <w:t>䉺幠噹슬⽙쉀願㒏乯껂洤璩⹰楓永吻ꅘ搩싂슮㵀䇂쉣朷灐쉹㕂㑏䀺獦䎩弥汢烂婘♀</w:t>
      </w:r>
      <w:r>
        <w:rPr/>
        <w:t>⵰</w:t>
      </w:r>
      <w:r>
        <w:rPr/>
        <w:t>⡲</w:t>
      </w:r>
      <w:r>
        <w:rPr/>
        <w:t>幡乄䁋⨪擂㣂⒱〸䷂䴲䑺쉚婘㏃烂淂⌮䢬浠樭䐴숫쉦㮡싂슘䷂쵞쵊戳쉡㫂㕏습䩸䉂⺵汵䢘姂繘쉔挥惂쎿㥢匣㋂䉒㙟硯</w:t>
      </w:r>
      <w:r>
        <w:rPr/>
        <w:t>⡠</w:t>
      </w:r>
      <w:r>
        <w:rPr/>
        <w:t>㛂男㧂书䝾さꥫꍮ珂⺣帵</w:t>
      </w:r>
      <w:r>
        <w:rPr/>
        <w:t>Ⱚ</w:t>
      </w:r>
      <w:r>
        <w:rPr/>
        <w:t>瘰⬵勂彰㤱湌欥ꅕ䠪㧂㒿畭걙</w:t>
      </w:r>
      <w:r>
        <w:rPr/>
        <w:t>ꥐ</w:t>
      </w:r>
      <w:r>
        <w:rPr/>
        <w:t>ꥠ츬澥縬⍃</w:t>
      </w:r>
      <w:r>
        <w:rPr/>
        <w:t>ꦣⵐ⨱</w:t>
      </w:r>
      <w:r>
        <w:rPr/>
        <w:t>㗂畳⩎䑆爰숦慵쉵␷䏂乙⑓唲斿稨曎⽊究拂㌥伲湂浘療䩗䭅汙眻䒮╦狂㩢瑷꺣칂ꅺ⩠䯂燂怹⭊穞飂䜊汨求㭏㘪䉬奙湎⫂她촬숫䖏绂但㝋</w:t>
      </w:r>
      <w:r>
        <w:rPr/>
        <w:t>⡯</w:t>
      </w:r>
      <w:r>
        <w:rPr/>
        <w:t>敚ꅤ婤楑潡ㅏ淂湬哂⹒걫⯂䀪丹쉲輵彘慖꺥猤깆때䨷⨰䙸쉅杠쉹쉀界協庱㧂䕓砳姎㵢疣敲灑愸뽇睄䌮䈨猭灋㎡䇂촯嘶</w:t>
      </w:r>
      <w:r>
        <w:rPr/>
        <w:t>⡹</w:t>
      </w:r>
      <w:r>
        <w:rPr/>
        <w:t>煪</w:t>
      </w:r>
      <w:r>
        <w:rPr/>
        <w:t>ⷂ</w:t>
      </w:r>
      <w:r>
        <w:rPr/>
        <w:t>䝂</w:t>
      </w:r>
      <w:r>
        <w:rPr/>
        <w:t>꧂</w:t>
      </w:r>
      <w:r>
        <w:rPr/>
        <w:t>㕌쵸⨽䡇㑪燂拍祷頩䉘</w:t>
      </w:r>
      <w:r>
        <w:rPr/>
        <w:t>ꔶ</w:t>
      </w:r>
      <w:r>
        <w:rPr/>
        <w:t>놵䭔㥠噞뭁䳂渶㎻轅獁싂樴㠬숯弪</w:t>
      </w:r>
      <w:r>
        <w:rPr/>
        <w:t>ꤦ</w:t>
      </w:r>
      <w:r>
        <w:rPr/>
        <w:t>呰债僃癣숻⩬⒮싂硁쌽땱꥾♧숩㵊楄⥴䈰뭅䴤㍢⎩灶쉥㡮ㅶ兓攰穔磂拂睶⩥吺䙭썳䂻䬵姃浆╭偱参ꍈ녲㕉㠵埂</w:t>
      </w:r>
      <w:r>
        <w:rPr/>
        <w:t>ⰰ</w:t>
      </w:r>
      <w:r>
        <w:rPr/>
        <w:t>姃㥁⚡쉗摎녬扪쉊秂潓䊘䠲습㟂▵㘺㆏噗曎♇媻橸ꍥ숺䃂㪥洰嗂</w:t>
      </w:r>
      <w:r>
        <w:rPr/>
        <w:t>ⷂ</w:t>
      </w:r>
      <w:r>
        <w:rPr/>
        <w:t>は捁Ⓝ숹㉄䝹쉪써걭췍뗂楏瘶咡㛂侵</w:t>
      </w:r>
      <w:r>
        <w:rPr/>
        <w:t>ꗂ</w:t>
      </w:r>
      <w:r>
        <w:rPr/>
        <w:t>䡇䱠㡴㗂凍栦㈦祭쉲⍄╃痂숦⍀숩䷂䭌婍涵婗瘫堣</w:t>
      </w:r>
      <w:r>
        <w:rPr/>
        <w:t>⢡</w:t>
      </w:r>
      <w:r>
        <w:rPr/>
        <w:t>繲䶏澵⹡⑮싃颡⸪ꍟ쉲슻䱍佣桅渦</w:t>
      </w:r>
      <w:r>
        <w:rPr/>
        <w:t>ⱟ</w:t>
      </w:r>
      <w:r>
        <w:rPr/>
        <w:t>厡䁨⥅䌪숵䊮</w:t>
      </w:r>
      <w:r>
        <w:rPr/>
        <w:t>⡲</w:t>
      </w:r>
      <w:r>
        <w:rPr/>
        <w:t>쉪숯橚輥쉫습싂⍐ㅭ琳䴺喿甴仂숮걅疥丨䌸燍塘컂硃ꄨ⑵䙖働斬⽭ㅃ뭔熏뽊恪</w:t>
      </w:r>
      <w:r>
        <w:rPr/>
        <w:t>ⵑ</w:t>
      </w:r>
      <w:r>
        <w:rPr/>
        <w:t>獆╖噕毂戦瞮湢숪㇂㵱㡺癥挮䔦輷쵬项슬灤㥓쉥慂㌺穦杸剥䲮⑦㈣꤮潲爹晎煣焤䥍歕㙮曍䑥ꍘ㛂䘪揂</w:t>
      </w:r>
      <w:r>
        <w:rPr/>
        <w:t>⠰</w:t>
      </w:r>
      <w:r>
        <w:rPr/>
        <w:t>㧂䶩⸤㔬숣幾澻ꌤ䢏周楊剎慆</w:t>
      </w:r>
      <w:r>
        <w:rPr/>
        <w:t>ꤸ♐</w:t>
      </w:r>
      <w:r>
        <w:rPr/>
        <w:t>㴳㩋愣</w:t>
      </w:r>
      <w:r>
        <w:rPr/>
        <w:t>ꔱ</w:t>
      </w:r>
      <w:r>
        <w:rPr/>
        <w:t>걕쵢卶仂⥯㘪슣䣂祠뼰慰撩旂焷憥㧍旂㙂摋挳低坾煤쉃ꇂ坞啭攽䆻獣⩨䀳⸤츷埂桎瑰쉘䕒숩媱炻䕇咣㝁䩃䪿坚㎥ꄦ䎡⌨牚墿㝸⭨全䁳슏⑕慗떵侏쉐呍㩊玩쵾ꄪ䐩䝖嗂㡅晸ㄨ迂杧嗂녀い婬坉嘮ꅷ兴䨶愰䯎䩱眪㙠䂣꧎垩땕呴⨸␭䅧噌갲싂ꎮ塬⑏汩⌺癹⨱⽊⨮㎿㝱䋍䕦恮㛂쉎㉆癲䨨掿恷呟㢱⩌厩놘刹杦⥧斬䜻玱繗쉇樵䚵뗂쉤㐯⥏촲瞻걦搪쉔⫂㥇堷窡婶춡杺䨻繖䍀䇂剟礩汤戮䑁䱈쉦츻穣㪱숶惎⭹숦挊⩡灓뽭瞱燂楨䤬猵쉰⼨쉗⽬佀䘫쉒쉃䝵〈䚘▥⒡⵮㕌쉓䘨琶뭰坴쉺뗎杦祱칩㡚쉬悬␦怮슡捰㝈乖놻䏃権쉎⬸䤱녾⍲㝗猰㔤焯썊欸喵㣎幟䢵㭦䘪挽䩴⍱㩊뇂椻歺橘녅㥬䵈䵘典㯂䬨䥤楇㉣쉋剣녂</w:t>
      </w:r>
      <w:r>
        <w:rPr/>
        <w:t>⡗╚</w:t>
      </w:r>
      <w:r>
        <w:rPr/>
        <w:t>䉷</w:t>
      </w:r>
      <w:r>
        <w:rPr/>
        <w:t>ⷂ</w:t>
      </w:r>
      <w:r>
        <w:rPr/>
        <w:t>땠稪땰뇂摗扔梿淂쉰쉶䤩㦬ꌤ◂㮥⽙瀰瑒亱刵</w:t>
      </w:r>
      <w:r>
        <w:rPr/>
        <w:t>ⵃ</w:t>
      </w:r>
      <w:r>
        <w:rPr/>
        <w:t>깅扮㌺㝃⩒哂숲뭵쉸딮쉎⩎幌䰯㈮쉐洪唱幾媩婫主</w:t>
      </w:r>
      <w:r>
        <w:rPr/>
        <w:t>ⱙ</w:t>
      </w:r>
      <w:r>
        <w:rPr/>
        <w:t>祪卾쵇仂朵䉯礭吱䭁㙕싂稪⑘樽㭍ㅵ擂䅟嘽朦垣⩘ꅈ䂩浮슱䁀挶쉬䉨쵾䚩㎻晩椫㕡촷숪쉑뮻쉌䧃䩺쉾夯┯쉩㜤⌥⩲竂湎</w:t>
      </w:r>
      <w:r>
        <w:rPr/>
        <w:t>ⱋ</w:t>
      </w:r>
      <w:r>
        <w:rPr/>
        <w:t>䎮⭉䱬㒱攸㍭숦쵅殮搽潩渪獌⧂厘璱⬩숮轈칹㈪䅑梡㡤頻ㅗ걙䌮</w:t>
      </w:r>
      <w:r>
        <w:rPr/>
        <w:t>ⱡ</w:t>
      </w:r>
      <w:r>
        <w:rPr/>
        <w:t>쉋숦♟⨨㘴꺿債奪썢练㵕留轕啤䩂䘵䍆项뼳㭖슮噥♣슱싂㴭滂䭖㩲껂㡢⬨숪橞竂슡兟ꍳ䑥칚깟癡恫纡긩浐睡汹䘹㡟쉇뭠汩</w:t>
      </w:r>
      <w:r>
        <w:rPr/>
        <w:t>ⷂ</w:t>
      </w:r>
      <w:r>
        <w:rPr/>
        <w:t>쉄㍫慫㚬〯卡っ䁩猯쉲䝠䖱뿂䱳戺㍴ㅭ嗂</w:t>
      </w:r>
      <w:r>
        <w:rPr/>
        <w:t>⠺</w:t>
      </w:r>
      <w:r>
        <w:rPr/>
        <w:t>磂꥗勂썢㵄뭖彋䕎眨䘲ꌪ噔傩係㠣㭉晠ꅄ슱쉍⵳㇂䝹쵀噠䧃쉃找</w:t>
      </w:r>
      <w:r>
        <w:rPr/>
        <w:t>⡙</w:t>
      </w:r>
      <w:r>
        <w:rPr/>
        <w:t>⻂</w:t>
      </w:r>
      <w:r>
        <w:rPr/>
        <w:t>⡅</w:t>
      </w:r>
      <w:r>
        <w:rPr/>
        <w:t>湕啄</w:t>
      </w:r>
      <w:r>
        <w:rPr/>
        <w:t>ⰹ</w:t>
      </w:r>
      <w:r>
        <w:rPr/>
        <w:t>削묯汒</w:t>
      </w:r>
      <w:r>
        <w:rPr/>
        <w:t>Ⱓ</w:t>
      </w:r>
      <w:r>
        <w:rPr/>
        <w:t>㘤⫂獆㉷檵剹</w:t>
      </w:r>
      <w:r>
        <w:rPr/>
        <w:t>⠥</w:t>
      </w:r>
      <w:r>
        <w:rPr/>
        <w:t>撮䨰떻㈶堺꥕烂啧㣂猺杂㕷⨺꤮⮏掱</w:t>
      </w:r>
      <w:r>
        <w:rPr/>
        <w:t>ⱚ</w:t>
      </w:r>
      <w:r>
        <w:rPr/>
        <w:t>浥汳㥇暬쉑뗂☷硣꥗⹇㕀╋佧쉩⑗쉨뽬⍁쉍⹕숭쉅쵴猤딳ꥥ칋疥琬坂쵨숣䝾䀩䬪狍♣扪뾩䴷杲슻⭂딳䤶厬硢燂㨪쉵搴꥾⽰䫎㘮⍾顀熏䵪牤ꥸ煭슩獥䅨⚥뇂땥汙숮⩬㩅♧匪礨挥楞冮敷쉉싂뽬梩㊣炿榵爱㠪曂睨䀭䪵⤰吮礱抮泂摾쉊䉪☸汐䡗䥵㇂㠥쉪汓⩒걬瘳攥汪쉃幅㦿穔づ䭘奐녔⤻⵵</w:t>
      </w:r>
      <w:r>
        <w:rPr/>
        <w:t>⡲⨹</w:t>
      </w:r>
      <w:r>
        <w:rPr/>
        <w:t>ⵃ</w:t>
      </w:r>
      <w:r>
        <w:rPr/>
        <w:t>䔦轏숫汄ꅒ⩅슮搨⥖싂긥䝏䍑䰪䓂祟䜪쉵뗂㎻䧃玥䁞쉱枮ㅱ㩏灦䵄嫂绂懂眪╫丶⹔頵渊启䙅䔩瑦吱朱奸놥琦礪䩹呴㤷쉕䁰縴桑慎頥㨪砰呓썊幅쉞㙨⩧ㅴ㔻爫칉╅㪡畷坭♎㕞坚竂⨬桟䉄뗂㙲㕵⩇愴煌぀恦숩⮻䱉悻쉳뼨ず칒皘䍏⍓</w:t>
      </w:r>
      <w:r>
        <w:rPr/>
        <w:t>ꕇ</w:t>
      </w:r>
      <w:r>
        <w:rPr/>
        <w:t>䑳쉍愤ꥥ㠸쉍呫쉬</w:t>
      </w:r>
      <w:r>
        <w:rPr/>
        <w:t>Ⱟ</w:t>
      </w:r>
      <w:r>
        <w:rPr/>
        <w:t>쉮砶䌸ꅕ䁰뭉へ䖘</w:t>
      </w:r>
      <w:r>
        <w:rPr/>
        <w:t>⢥</w:t>
      </w:r>
      <w:r>
        <w:rPr/>
        <w:t>싂쎘顺칗坬꥕䀮䅮⩗㝢妡慅Ⓜ畴呸</w:t>
      </w:r>
      <w:r>
        <w:rPr/>
        <w:t>⣂</w:t>
      </w:r>
      <w:r>
        <w:rPr/>
        <w:t>䘰䞥</w:t>
      </w:r>
      <w:r>
        <w:rPr/>
        <w:t>ꔦ</w:t>
      </w:r>
      <w:r>
        <w:rPr/>
        <w:t>䡈扲橴ꆣ櫍䐬⌳味㷂⑯㓍숫뽖珂㕆</w:t>
      </w:r>
      <w:r>
        <w:rPr/>
        <w:t>ⵀ</w:t>
      </w:r>
      <w:r>
        <w:rPr/>
        <w:t>䍡쉅쉐숶犻┪瓎囍坑忂ㅭ內ꎩ示欬⸻䩃戤帲</w:t>
      </w:r>
      <w:r>
        <w:rPr/>
        <w:t>ⰷ</w:t>
      </w:r>
      <w:r>
        <w:rPr/>
        <w:t>䐩</w:t>
      </w:r>
      <w:r>
        <w:rPr/>
        <w:t>ⱹ</w:t>
      </w:r>
      <w:r>
        <w:rPr/>
        <w:t>䵭쉎쉠椺⽌扙</w:t>
      </w:r>
      <w:r>
        <w:rPr/>
        <w:t>ⰵ</w:t>
      </w:r>
      <w:r>
        <w:rPr/>
        <w:t>櫂⹸⩞䡊긪䩥扔쎮僂灄걄晊搴䑲䮬縶穹唶椽祡⩘灓써摨盃硏㝶䐲⑘쉀쉮슥区扵姂着柂┹㝈椵䡇㆘頬撬䭧싂晋ꍗ䈽쉎坁뭮쵌煳쉎䁆年䩄⼮㵏뼳㦡쵚쉘䉖䖩ꏂ癞弪㍔⹠䔴숰쉒쉒桾쉅</w:t>
      </w:r>
      <w:r>
        <w:rPr/>
        <w:t>ꥈ</w:t>
      </w:r>
      <w:r>
        <w:rPr/>
        <w:t>垘䑉쉃ꅶ杨쉷뭩湁祦偙ꍘ䱋瓂矍㕚偅◂へ숪砱呋싂䩁쉷</w:t>
      </w:r>
      <w:r>
        <w:rPr/>
        <w:t>⣎</w:t>
      </w:r>
      <w:r>
        <w:rPr/>
        <w:t>㷂쌸⹅䈲〥꥖桂⚏厬繱싂熬⥭窱厬灃쉊♈䛂쉥䝱呰놿頲䑺묺婤슩㭰▮伶</w:t>
      </w:r>
      <w:r>
        <w:rPr/>
        <w:t>ꤪ</w:t>
      </w:r>
      <w:r>
        <w:rPr/>
        <w:t>숻硶俎矎瓂䥅幎䲡⚣奙癅㛂整汦㜬忂䘲歮煶彈祖</w:t>
      </w:r>
      <w:r>
        <w:rPr/>
        <w:t>⣂Ⱞ</w:t>
      </w:r>
      <w:r>
        <w:rPr/>
        <w:t>⽅</w:t>
      </w:r>
      <w:r>
        <w:rPr/>
        <w:t>Ⱖ⮡</w:t>
      </w:r>
      <w:r>
        <w:rPr/>
        <w:t>쏂䡆喏⍷숷숷싂偕景䛂稫㡶숫</w:t>
      </w:r>
      <w:r>
        <w:rPr/>
        <w:t>ⵢ</w:t>
      </w:r>
      <w:r>
        <w:rPr/>
        <w:t>숪恘⭠㬱晐奩쉂濂礤㥘泂擂</w:t>
      </w:r>
      <w:r>
        <w:rPr/>
        <w:t>ⴵ</w:t>
      </w:r>
      <w:r>
        <w:rPr/>
        <w:t>⡫</w:t>
      </w:r>
      <w:r>
        <w:rPr/>
        <w:t>뗂䁘㯂㡣쉁搪䭭婅㥋汰彃哂䩠博㨹䶏䨯傣쉬飂</w:t>
      </w:r>
      <w:r>
        <w:rPr/>
        <w:t>ꔹ</w:t>
      </w:r>
      <w:r>
        <w:rPr/>
        <w:t>㞻⩚ꅗ䐥뾡穌睹廂㭷桪</w:t>
      </w:r>
      <w:r>
        <w:rPr/>
        <w:t>ꥀ</w:t>
      </w:r>
      <w:r>
        <w:rPr/>
        <w:t>啥쉱櫂⌮䀴䙒縮쉰⽮䂡搥睗盂浾䉘䍢쌫䙕䩘堽婦並</w:t>
      </w:r>
      <w:r>
        <w:rPr/>
        <w:t>ꤺ</w:t>
      </w:r>
      <w:r>
        <w:rPr/>
        <w:t>䥍</w:t>
      </w:r>
      <w:r>
        <w:rPr/>
        <w:t>ⱸ</w:t>
      </w:r>
      <w:r>
        <w:rPr/>
        <w:t>쵬庩⒣㵟甮䭚ꥴ쉚⥺䊣牭䍌습쉭璏츮㡧⹥甴쉲占喣䱑氬轨㝕㵲琥㑘</w:t>
      </w:r>
      <w:r>
        <w:rPr/>
        <w:t>ⵡ</w:t>
      </w:r>
      <w:r>
        <w:rPr/>
        <w:t>䑘燂焩暬淂奾ꥡ㭫䨭䭚땠䨲쉕桵뭟⍱ꍳ쉑䄤⩯彍쉇婡偄琥坺☸⿂瑫頫슻䨺浈瑲㴭汷桒攩⽣扷싂吭㗎䩡䘰〥⹑쉮㩮쉂뾿㘵묺㙔䘪㍒奈埍ꄫ搻祌숱╵攻穸㔷갥</w:t>
      </w:r>
      <w:r>
        <w:rPr/>
        <w:t>⡰</w:t>
      </w:r>
      <w:r>
        <w:rPr/>
        <w:t>縯</w:t>
      </w:r>
      <w:r>
        <w:rPr/>
        <w:t>ꔦ</w:t>
      </w:r>
      <w:r>
        <w:rPr/>
        <w:t>뼻氭쉩쉱㨭㍅⭺穾䏂睨䕤땧㥰㒱磂ꌨ㭘♷䴥쉗䪩숊</w:t>
      </w:r>
      <w:r>
        <w:rPr/>
        <w:t>ⱹ</w:t>
      </w:r>
      <w:r>
        <w:rPr/>
        <w:t>倭숦ㅯ畲癃昴㋂㵡딯獅癅瑚쉰矍⪩쉗瞬彃繾妿廂楶⥶⥱眮稨畁뽗盂䰶㫎礥ꏍ瀫皩澮祩埂仍椪晚䴻䑊䡎塟弶습煅</w:t>
      </w:r>
      <w:r>
        <w:rPr/>
        <w:t>ⴶ</w:t>
      </w:r>
      <w:r>
        <w:rPr/>
        <w:t>じ</w:t>
      </w:r>
      <w:r>
        <w:rPr/>
        <w:t>ꦏ</w:t>
      </w:r>
      <w:r>
        <w:rPr/>
        <w:t>桤</w:t>
      </w:r>
      <w:r>
        <w:rPr/>
        <w:t>ⱀ</w:t>
      </w:r>
      <w:r>
        <w:rPr/>
        <w:t>獏㗍꥾奂㕦쌶㬱숤獉䰱쵩䁊䁍偹獨싂⩋杯硚䋎戥䑥惂⛂슬㤹犱氮䝱⤫摯쉕懂䉸桍䡍氻⫂搶奓噈㷂奱㑐啚係䢏穃숰琹狂埂</w:t>
      </w:r>
      <w:r>
        <w:rPr/>
        <w:t>ⴻꦮ</w:t>
      </w:r>
      <w:r>
        <w:rPr/>
        <w:t>ㆵ报偸㖣긤䎣参煒幦獥싂呪⥭䦿⽍녟縬쵬兡쵳氦枻渣㮩〬썡硺슬싂쉨갷滂숨凂啓쉠枵쉠䉰쵄캬嫂썍枱</w:t>
      </w:r>
      <w:r>
        <w:rPr/>
        <w:t>ꥉ</w:t>
      </w:r>
      <w:r>
        <w:rPr/>
        <w:t>묩</w:t>
      </w:r>
      <w:r>
        <w:rPr/>
        <w:t>⣃</w:t>
      </w:r>
      <w:r>
        <w:rPr/>
        <w:t>渥䴪㜨ꍃへ걈쉺쉨</w:t>
      </w:r>
      <w:r>
        <w:rPr/>
        <w:t>⢱</w:t>
      </w:r>
      <w:r>
        <w:rPr/>
        <w:t>轧쎩뮵犩췂쌱〬싍剪㣂컂♲㵅곂㒏猥兩쵾쉑䑷♀敔飂掏䚱儸窩娦椪橈䣎쉱㜨秂ㅹ捉⪣匹椬喻娬숷穇㉏▘犩火敋㥺㥃갬♣帬⩟⹅噴焭⑕뾵┮쌫䟂䶏㚿㦱⪻晩湄⩖</w:t>
      </w:r>
      <w:r>
        <w:rPr/>
        <w:t>ꕊ</w:t>
      </w:r>
      <w:r>
        <w:rPr/>
        <w:t>栲䜪쉆焳杭뮮쉴債毃唴쉮儸</w:t>
      </w:r>
      <w:r>
        <w:rPr/>
        <w:t>ꦬ</w:t>
      </w:r>
      <w:r>
        <w:rPr/>
        <w:t>䠬䑈奒纥슩믂뭡呰䢩搮䪣猩䅥긲剾丨妻浏䑖㶥垮櫃㔦㔣쉳⭸ꥺ匪噄㮥䄨䵄㗎䖘㝎䅓㴨摳뭁ㅾ彆䍶㛂</w:t>
      </w:r>
      <w:r>
        <w:rPr/>
        <w:t>ꖵ</w:t>
      </w:r>
      <w:r>
        <w:rPr/>
        <w:t>楀⚣⧃쉡㌪䓂곂</w:t>
      </w:r>
      <w:r>
        <w:rPr/>
        <w:t>ꦿ</w:t>
      </w:r>
      <w:r>
        <w:rPr/>
        <w:t>걺娴</w:t>
      </w:r>
      <w:r>
        <w:rPr/>
        <w:t>⡨</w:t>
      </w:r>
      <w:r>
        <w:rPr/>
        <w:t>䕤䤮儨挴쉨</w:t>
      </w:r>
      <w:r>
        <w:rPr/>
        <w:t>ꦻ</w:t>
      </w:r>
      <w:r>
        <w:rPr/>
        <w:t>㭾ꥦ</w:t>
      </w:r>
      <w:r>
        <w:rPr/>
        <w:t>ꤨ</w:t>
      </w:r>
      <w:r>
        <w:rPr/>
        <w:t>뭊墵싍넱灓䌷呮쉮숲땡䥆䍣쉫ꍄ⨷숫ꥵ睦嘺곂䕳⭒垿奚</w:t>
      </w:r>
      <w:r>
        <w:rPr/>
        <w:t>ⱦ</w:t>
      </w:r>
      <w:r>
        <w:rPr/>
        <w:t>呐牓爷奠㶩⌳</w:t>
      </w:r>
      <w:r>
        <w:rPr/>
        <w:t>ꕩ</w:t>
      </w:r>
      <w:r>
        <w:rPr/>
        <w:t>䥖┫쉟깩쎿摕牾슱㨺圥眽坣䍠㶬⯂䆩抵愱䙱獠ꅵ㖮煒轥挤쉒戨灈偠湷ꥪ뮻뼱</w:t>
      </w:r>
      <w:r>
        <w:rPr/>
        <w:t>⠸</w:t>
      </w:r>
      <w:r>
        <w:rPr/>
        <w:t>ꍆ夳⹀⺮碻潟橔숴⚱⨥쉵⭠䓂参婗灏싃畣</w:t>
      </w:r>
      <w:r>
        <w:rPr/>
        <w:t>⢩⨭</w:t>
      </w:r>
      <w:r>
        <w:rPr/>
        <w:t>䍋执悵晨斮츯㙷숺㟂䬩䇂숣洨兢䉫湯㡀㤪犬嘣䙫숺牏꥾䛂⹆㗂䑤䪥浑㜣䨨㦡䙦前㤹摳婡녒뾏牪䭎㵧晣氣㇎轅㈹䔩쏂</w:t>
      </w:r>
      <w:r>
        <w:rPr/>
        <w:t>ⵕ</w:t>
      </w:r>
      <w:r>
        <w:rPr/>
        <w:t>到쉄轟뽪쉙ꅢ쉎ㅱ</w:t>
      </w:r>
      <w:r>
        <w:rPr/>
        <w:t>ⱆ</w:t>
      </w:r>
      <w:r>
        <w:rPr/>
        <w:t>夶穋恱吣婖瀰唴慒䔳轃쉢쏂㐺⹩䅷灳壃医極祊恣⭴䙁晐䅾槂䩋佱攺㘳⻂㑚榩奵璿䬱⨺㜱⍩쵤⑧彎䱸磂쉏䩫㠺숮灓櫂晉␱</w:t>
      </w:r>
      <w:r>
        <w:rPr/>
        <w:t>⠦</w:t>
      </w:r>
      <w:r>
        <w:rPr/>
        <w:t>ⴸ</w:t>
      </w:r>
      <w:r>
        <w:rPr/>
        <w:t>嘊㭰橔⭊쉗悘彾캱㔷洹澵硒⯂癚넽䮥㞵類㥵</w:t>
      </w:r>
      <w:r>
        <w:rPr/>
        <w:t>ꕮ╥</w:t>
      </w:r>
      <w:r>
        <w:rPr/>
        <w:t>噏ヂ歴㬪㚘態斻㙟㈩뭥渶쵢䥅頣淃睹뭦冘囂쏍琶⩸</w:t>
      </w:r>
      <w:r>
        <w:rPr/>
        <w:t>Ⱕ</w:t>
      </w:r>
      <w:r>
        <w:rPr/>
        <w:t>䱮䩲㙰싂</w:t>
      </w:r>
      <w:r>
        <w:rPr/>
        <w:t>⡺⥪</w:t>
      </w:r>
      <w:r>
        <w:rPr/>
        <w:t>穋쉾辮␰溿ꍦ敁䥴⩹ꅹ䅈</w:t>
      </w:r>
      <w:r>
        <w:rPr/>
        <w:t>ꦱ</w:t>
      </w:r>
      <w:r>
        <w:rPr/>
        <w:t>朻礳䵈搲</w:t>
      </w:r>
      <w:r>
        <w:rPr/>
        <w:t>꧂</w:t>
      </w:r>
      <w:r>
        <w:rPr/>
        <w:t>灅뼪</w:t>
      </w:r>
      <w:r>
        <w:rPr/>
        <w:t>⡋</w:t>
      </w:r>
      <w:r>
        <w:rPr/>
        <w:t>焽縨䏂急怵㧃犘睳䑡䉾츣卉樽⩄㋃ㆣ乚䑱嫂磂⒏澮撡価뗂䓂猪⼥塳䇂則䧂晋슩뽵ꍏ곎숸冱╞潆ꇂ䩣▱捪⦿呇㙱ꇂ</w:t>
      </w:r>
      <w:r>
        <w:rPr/>
        <w:t>⡩</w:t>
      </w:r>
      <w:r>
        <w:rPr/>
        <w:t>싃㚏乢</w:t>
      </w:r>
      <w:r>
        <w:rPr/>
        <w:t>ꔪ</w:t>
      </w:r>
      <w:r>
        <w:rPr/>
        <w:t>䭍頮松⽘晍⨽쉴磎</w:t>
      </w:r>
      <w:r>
        <w:rPr/>
        <w:t>ⴴ♐</w:t>
      </w:r>
      <w:r>
        <w:rPr/>
        <w:t>䇂䌣猲䬽椬婺ㅍ噟⩬摶</w:t>
      </w:r>
      <w:r>
        <w:rPr/>
        <w:t>Ⱙ</w:t>
      </w:r>
      <w:r>
        <w:rPr/>
        <w:t>灏婷뿂䵺じ쉂㝖常唣㘬輵쉪䭍묱樭숪繏쌸걇恌</w:t>
      </w:r>
      <w:r>
        <w:rPr/>
        <w:t>ꤪ</w:t>
      </w:r>
      <w:r>
        <w:rPr/>
        <w:t>깠⫂䫂쉵畊呱㜪</w:t>
      </w:r>
      <w:r>
        <w:rPr/>
        <w:t>ⱺ</w:t>
      </w:r>
      <w:r>
        <w:rPr/>
        <w:t>佶╃뭄其繂繯橾⥰</w:t>
      </w:r>
      <w:r>
        <w:rPr/>
        <w:t>⠪</w:t>
      </w:r>
      <w:r>
        <w:rPr/>
        <w:t>塨⹅䨲싃繙䗍쵵煗⩖济歲깂潌껂痍㤳</w:t>
      </w:r>
      <w:r>
        <w:rPr/>
        <w:t>⡸⫂</w:t>
      </w:r>
      <w:r>
        <w:rPr/>
        <w:t>戽뽎穭顾㜱⚵쉳纬浐䡥㚘硂ㅠ</w:t>
      </w:r>
      <w:r>
        <w:rPr/>
        <w:t>ꕮ</w:t>
      </w:r>
      <w:r>
        <w:rPr/>
        <w:t>ぶ敚湐⽤⪩迎桱김䧂⍶</w:t>
      </w:r>
      <w:r>
        <w:rPr/>
        <w:t>꧂</w:t>
      </w:r>
      <w:r>
        <w:rPr/>
        <w:t>숪⽦晎泃⩄䠹㵨濂쉵䍡媡㕇づ촦㝵䡬倪ㅎ쵮䥖吳䫂汋汙㜵뽶䨪䬩╾㥺沥㘶䵩싂噓穐瑏批奫冻</w:t>
      </w:r>
      <w:r>
        <w:rPr/>
        <w:t>ꤹ</w:t>
      </w:r>
      <w:r>
        <w:rPr/>
        <w:t>栩䅐ꥣ䩍敆纱晸㩍숸爽嚻つ䡹싂썯㮣呯⨮쵸⨵</w:t>
      </w:r>
      <w:r>
        <w:rPr/>
        <w:t>ꕨ</w:t>
      </w:r>
      <w:r>
        <w:rPr/>
        <w:t>㈺瑴幞え盂숭㐲䭭澣</w:t>
      </w:r>
      <w:r>
        <w:rPr/>
        <w:t>ⵗ</w:t>
      </w:r>
      <w:r>
        <w:rPr/>
        <w:t>㔱䤵均㵬㭂ꍰ⩌뽕盂瀰</w:t>
      </w:r>
      <w:r>
        <w:rPr/>
        <w:t>ⵢ</w:t>
      </w:r>
      <w:r>
        <w:rPr/>
        <w:t>꺣縮塸䁖煠⧂匯⎿㝥刮䉓〶⸫灹慄䂬由싂椭㍮兴⏂殘䍩桀ィ╙迂⪥䫎⑐畈㚮쉯깁䮵潎㨤싂穀쉊䙗</w:t>
      </w:r>
      <w:r>
        <w:rPr/>
        <w:t>ꤨ</w:t>
      </w:r>
      <w:r>
        <w:rPr/>
        <w:t>倩㭉湬㔴㴯</w:t>
      </w:r>
      <w:r>
        <w:rPr/>
        <w:t>ⰴ</w:t>
      </w:r>
      <w:r>
        <w:rPr/>
        <w:t>ꥦ묵稺で쉉瀶䝒桉湖⨽曂놣쉄卹㩆帪砪摌㝟䀥㛂</w:t>
      </w:r>
      <w:r>
        <w:rPr/>
        <w:t>Ⲭ</w:t>
      </w:r>
      <w:r>
        <w:rPr/>
        <w:t>䞡꤮灷㙧쉎啯坩㩅䚮⹒疏㋃깉扊兗녒슩䱌㨽幈⒘佄</w:t>
      </w:r>
      <w:r>
        <w:rPr/>
        <w:t>ꤷ</w:t>
      </w:r>
      <w:r>
        <w:rPr/>
        <w:t>깒皘⥊캘値顤㙥穌쉥杲牷砺䱦橐촲呫⽎璬⛎쌭噖䔭깸湰⵮猵獾䳎矂ꍘ녶獏辥慫煈쉥⩖恰㕱䄥啹幌忂牌穋纏挲䞿杙⍋㑄㉇敒恬挦栩칱㈪淍浤</w:t>
      </w:r>
      <w:r>
        <w:rPr/>
        <w:t>ꕨ</w:t>
      </w:r>
      <w:r>
        <w:rPr/>
        <w:t>惃當拂畲浢堽녟썵瑴깟頻넵䅡幥䘣嗂悵湕伭桰㌤焩ꅴ橩㥤</w:t>
      </w:r>
      <w:r>
        <w:rPr/>
        <w:t>ⱈ</w:t>
      </w:r>
      <w:r>
        <w:rPr/>
        <w:t>㯂㋂⑳쵩ꎿ쉡縦䘣縲⥔晖┤⫂츣ꍇ吷</w:t>
      </w:r>
      <w:r>
        <w:rPr/>
        <w:t>⢩</w:t>
      </w:r>
      <w:r>
        <w:rPr/>
        <w:t>숱婬輸晖摋挊⭖㈣㔭땂⦻䄪</w:t>
      </w:r>
      <w:r>
        <w:rPr/>
        <w:t>ꗂ</w:t>
      </w:r>
      <w:r>
        <w:rPr/>
        <w:t>ꏎ痂ヂ轶帯䨴䍢</w:t>
      </w:r>
      <w:r>
        <w:rPr/>
        <w:t>⡩</w:t>
      </w:r>
      <w:r>
        <w:rPr/>
        <w:t>乡娭㏂⾻炥濂싂딷㶏䞻勂均汀睧婹딭㙧㬪㜯╋␽彖恔晓砵</w:t>
      </w:r>
      <w:r>
        <w:rPr/>
        <w:t>꧂</w:t>
      </w:r>
      <w:r>
        <w:rPr/>
        <w:t>厱婱坫啴䯂ꥹ帴㩲걣徥敏搹뼴堦楳㓂䍴穧</w:t>
      </w:r>
      <w:r>
        <w:rPr/>
        <w:t>ꤱ</w:t>
      </w:r>
      <w:r>
        <w:rPr/>
        <w:t>숱涬䚬㩳㘤쉁뼳쉌扃穪烂쉈橈橬⵨梘䱔갦⭄户⍴捁묪杚⦮⽟㝴滂娬佥㩊她彫䭤潲ㅁ䏂棂亩쉬捘㩅礽慂朰㐻佦刬梘眬䭺婓癧䑨㡓긩⭟뗂⩬圽彩㇂쉹堩䨭搻兦嗂쵃佌楱䉏䣍싂瀫潇㡋幚䩐숪</w:t>
      </w:r>
      <w:r>
        <w:rPr/>
        <w:t>⡉</w:t>
      </w:r>
      <w:r>
        <w:rPr/>
        <w:t>㮥畈㒏㕔爴䱫䡎䍀晓圮歩塤燃乸⥷깬䈪甽䉐꺵䫂頽淂猱䎵</w:t>
      </w:r>
      <w:r>
        <w:rPr/>
        <w:t>ⱆ</w:t>
      </w:r>
      <w:r>
        <w:rPr/>
        <w:t>썟兑祷㵷㡹輮䭱憵唻摂琱ꅢ滎</w:t>
      </w:r>
      <w:r>
        <w:rPr/>
        <w:t>ⱈ</w:t>
      </w:r>
      <w:r>
        <w:rPr/>
        <w:t>敫拂♗卞㦵숷⑈䩱쉘祬爴搤轸潕晏疏ꄬ偱哂䒏窩㠹泎䎬ꍢ쉪犩歗摹嘩</w:t>
      </w:r>
      <w:r>
        <w:rPr/>
        <w:t>ⰵ</w:t>
      </w:r>
      <w:r>
        <w:rPr/>
        <w:t>朴奶喡〫滂䴥㕾⭂㡯⚿쉈獌楶䁐䲣䭞쉺婒㩦䶱㚱䤴ꍥえ⑱恴믂僂꥙攤婥䆡䩰ㅤ</w:t>
      </w:r>
      <w:r>
        <w:rPr/>
        <w:t>⡆⍃</w:t>
      </w:r>
      <w:r>
        <w:rPr/>
        <w:t>ꅌ㍆</w:t>
      </w:r>
      <w:r>
        <w:rPr/>
        <w:t>⠣</w:t>
      </w:r>
      <w:r>
        <w:rPr/>
        <w:t>ꏎ嚬촰琱딳弣꺘繣</w:t>
      </w:r>
      <w:r>
        <w:rPr/>
        <w:t>ⷂ</w:t>
      </w:r>
      <w:r>
        <w:rPr/>
        <w:t>潦⍘題㌥┵刣⍢깉䘪啙沿婓</w:t>
      </w:r>
      <w:r>
        <w:rPr/>
        <w:t>ⵤ</w:t>
      </w:r>
      <w:r>
        <w:rPr/>
        <w:t>捯ꇂ⌹扶撘㐪怪┥</w:t>
      </w:r>
      <w:r>
        <w:rPr/>
        <w:t>ⱪ</w:t>
      </w:r>
      <w:r>
        <w:rPr/>
        <w:t>㙋戺氮楳灭</w:t>
      </w:r>
      <w:r>
        <w:rPr/>
        <w:t>ⱦ</w:t>
      </w:r>
      <w:r>
        <w:rPr/>
        <w:t>䑒쉥濂偙甯汦䄲盃쉠떏䥾츣湂曂♖樻㝔䩸䑑塱捡</w:t>
      </w:r>
      <w:r>
        <w:rPr/>
        <w:t>⠽</w:t>
      </w:r>
      <w:r>
        <w:rPr/>
        <w:t>䁌礣撩澻係噎癖太ㅏ烃⪡</w:t>
      </w:r>
      <w:r>
        <w:rPr/>
        <w:t>ꔶ</w:t>
      </w:r>
      <w:r>
        <w:rPr/>
        <w:t>迂㭹ꆡぉ刨䕣䘸䵬䉅潐サ췂周䍤汩搥숬䝧㮻懂儬扗倬湱弩깦䝴꺡售䐪幒⮥穇㷂⥸⑅顎슩儲䇃ヂ⸦츲飂䭩넷㭈숻</w:t>
      </w:r>
      <w:r>
        <w:rPr/>
        <w:t>ⶵ</w:t>
      </w:r>
      <w:r>
        <w:rPr/>
        <w:t>㉀佅슣勂琣쉀⽙怯摈䉐쉈窡梱췂⵨畁⼭슱꤮⽸숲⹂쎣⤣쉑믂夦䑋䦱摊ㅦ䥪⥚</w:t>
      </w:r>
      <w:r>
        <w:rPr/>
        <w:t>ⵚꗂ</w:t>
      </w:r>
      <w:r>
        <w:rPr/>
        <w:t>䢘柂潲榵癏呋昶爸</w:t>
      </w:r>
      <w:r>
        <w:rPr/>
        <w:t>꧂</w:t>
      </w:r>
      <w:r>
        <w:rPr/>
        <w:t>瀤녯쉴䠬䭳睁곍䃂滂晳洽湸顙㘽亩眱</w:t>
      </w:r>
      <w:r>
        <w:rPr/>
        <w:t>ꤦ</w:t>
      </w:r>
      <w:r>
        <w:rPr/>
        <w:t>繘㝊䥚㝣剢㕡쉀接㝋㝤놥䉩橇失⯂䏂廂䋎捺す⹨睒⩾⩬参䩍嚘䙳썐喬猹瀭⭄烎穲慐䅪⼸湨</w:t>
      </w:r>
      <w:r>
        <w:rPr/>
        <w:t>ꦿ</w:t>
      </w:r>
      <w:r>
        <w:rPr/>
        <w:t>䍠슥姃겣晓걺吴⩲䋎亩牍ィ轇숷⽪栮㈹쉥싂㍦쉊⻂僎奷剆ꏂ䪘쉧㝱洦㙦儹牞쉉栶⥴숥媿抣唊坐癹쉨睉栶거⾏뼳喣숥煯洬䁶䉡恕㮘䴵侻揂⥶⍡⭥㭴䁹匬恶슱⩉幹</w:t>
      </w:r>
      <w:r>
        <w:rPr/>
        <w:t>ⵐ</w:t>
      </w:r>
      <w:r>
        <w:rPr/>
        <w:t>穩긵䑭쉠ꥡ䅈⛂栣祑칗伸ㄴ曂恚矂潅쉓ꥤ噇⼨睓㍰땑占㙧乇繭抵札汌췂䝮ㅤ䴬頮③轷溮</w:t>
      </w:r>
      <w:r>
        <w:rPr/>
        <w:t>ꦵ</w:t>
      </w:r>
      <w:r>
        <w:rPr/>
        <w:t>㑞愥澮䘷漺㌦㌩繑⚥땄⍋異</w:t>
      </w:r>
      <w:r>
        <w:rPr/>
        <w:t>ꤸ</w:t>
      </w:r>
      <w:r>
        <w:rPr/>
        <w:t>슱华뭪兇</w:t>
      </w:r>
      <w:r>
        <w:rPr/>
        <w:t>⠦</w:t>
      </w:r>
      <w:r>
        <w:rPr/>
        <w:t>栫彴惃〽幊⾘礹딥䳂頪㍇㙡ꥬ恓䢣㍟㡵㦿敏繅硚㩮걹㥧梱</w:t>
      </w:r>
      <w:r>
        <w:rPr/>
        <w:t>Ɱ</w:t>
      </w:r>
      <w:r>
        <w:rPr/>
        <w:t>䑖梏뭪뭒㑬┪䕫䝧啹冬</w:t>
      </w:r>
      <w:r>
        <w:rPr/>
        <w:t>⣂</w:t>
      </w:r>
      <w:r>
        <w:rPr/>
        <w:t>ꕆ</w:t>
      </w:r>
      <w:r>
        <w:rPr/>
        <w:t>栰㕑參촨顩䄮䁔勃炡杯䝀ꅺ敮兹暩嫂奙硔撥䭣ꆩ摎갥䵳权呇㒱轥뼽㙣숪晧넵䚬南灬컂創㖥輴⪮畱惍瓂♡녂䞡扥坓䍤ꅠ캿礶塍⨰澵䰺轷獆㩮猺捶儷䴽ꍬ⪥䈶</w:t>
      </w:r>
      <w:r>
        <w:rPr/>
        <w:t>ⵕ</w:t>
      </w:r>
      <w:r>
        <w:rPr/>
        <w:t>椵䙏畦敚禣獊桅䏂싂夹灎瑧딬꥘쉁쉸걈ど椮䍨瞻䕟歸㥒㡬뭹旂硇쉭縸뿂㩅뽠쉒奮狍⶘䅁㐪䒣㬦㮣</w:t>
      </w:r>
      <w:r>
        <w:rPr/>
        <w:t>Ⳃ</w:t>
      </w:r>
      <w:r>
        <w:rPr/>
        <w:t>ꤻ</w:t>
      </w:r>
      <w:r>
        <w:rPr/>
        <w:t>깤㩫䧂䎵奬⸪</w:t>
      </w:r>
      <w:r>
        <w:rPr/>
        <w:t>ⱱ</w:t>
      </w:r>
      <w:r>
        <w:rPr/>
        <w:t>䈨穵땨㩦싍슣㉞瞥㈺冣싎촤뭀Ⓜ爫䀲㵈っ晍䙎㝨䝵싂㜭쉲㮣뭾湍⼷딣ꥱ⩳狂愱参棎帴橕祫⹅媣浄ㆮ⭷泍歺캩⹇⭃㟂否淂渳卨䙂慃ꅸ쉎䕧潃坂䭏ꎻ</w:t>
      </w:r>
      <w:r>
        <w:rPr/>
        <w:t>ⰹ</w:t>
      </w:r>
      <w:r>
        <w:rPr/>
        <w:t>琪䢣</w:t>
      </w:r>
      <w:r>
        <w:rPr/>
        <w:t>ꕏ</w:t>
      </w:r>
      <w:r>
        <w:rPr/>
        <w:t>䕰椤㵚䵎㈽爻䁰毂桨㜮䕞卌癷뽫䬦딤畹繸쉸僂瑱繭쉟㷂澬췂ㅰ係恋傘㡾卑僂</w:t>
      </w:r>
      <w:r>
        <w:rPr/>
        <w:t>ⵏ</w:t>
      </w:r>
      <w:r>
        <w:rPr/>
        <w:t>啅桯盂扥ꅊ啨㘯嘺쉞ꅞ썕塲뭵恺⥈䐷㑤刯뮘䛂㈰⦥싂</w:t>
      </w:r>
      <w:r>
        <w:rPr/>
        <w:t>⡙</w:t>
      </w:r>
      <w:r>
        <w:rPr/>
        <w:t>睏湄榣湀灊</w:t>
      </w:r>
      <w:r>
        <w:rPr/>
        <w:t>ꖣ⛂☨</w:t>
      </w:r>
      <w:r>
        <w:rPr/>
        <w:t>㩠</w:t>
      </w:r>
      <w:r>
        <w:rPr/>
        <w:t>ꗂ</w:t>
      </w:r>
      <w:r>
        <w:rPr/>
        <w:t>쉅㉞甦</w:t>
      </w:r>
      <w:r>
        <w:rPr/>
        <w:t>ꔺ</w:t>
      </w:r>
      <w:r>
        <w:rPr/>
        <w:t>䘯⨣깨䙢捤숲넫ꍦ</w:t>
      </w:r>
      <w:r>
        <w:rPr/>
        <w:t>ꤣ</w:t>
      </w:r>
      <w:r>
        <w:rPr/>
        <w:t>쉱䭸味竂╧伻뭂䭣扸⥭䈳䙓㴪婔敀绂睍杢ꄦ倩睾䳂硭䳂</w:t>
      </w:r>
      <w:r>
        <w:rPr/>
        <w:t>ⶡ</w:t>
      </w:r>
      <w:r>
        <w:rPr/>
        <w:t>奨㍠摌䭤①녓䮵⒩췂冡싎頶㙊枡깰쉱ㅖ䍹䡢㡎</w:t>
      </w:r>
      <w:r>
        <w:rPr/>
        <w:t>ꖮ</w:t>
      </w:r>
      <w:r>
        <w:rPr/>
        <w:t>㩓䡁㙑</w:t>
      </w:r>
      <w:r>
        <w:rPr/>
        <w:t>Ⱘ</w:t>
      </w:r>
      <w:r>
        <w:rPr/>
        <w:t>䚣丹協㊩怣杬</w:t>
      </w:r>
      <w:r>
        <w:rPr/>
        <w:t>ꔳ</w:t>
      </w:r>
      <w:r>
        <w:rPr/>
        <w:t>뼻겡䄻䯂컃쉦乸⌳ꌴ갨䱧働놿㜰䍣楓⨤曍싍厥欬⴮勍㮏暻畑玡⑥썢瘪朽昲쉲桷呁䌮祡싂挺䅣③쉉䢵佤㵭㚘쉦⹵戤仂䝌弮㉇半㌪う瑀䦣걷倪嘹卓洊쉏娰狂禡썺㥒䍈凂숱噂瓂䜭숹敯の橧⹵⯂</w:t>
      </w:r>
      <w:r>
        <w:rPr/>
        <w:t>⣂</w:t>
      </w:r>
      <w:r>
        <w:rPr/>
        <w:t>橠氷勂塲畧嚣矂匦싂⾮㠶숣♱噭뗎싎唰甫㑌ꅙ繙傣겿ㄭ捺㶬깧辿䀽洯溥뗂㎏㎩䉃길깢穑沣</w:t>
      </w:r>
      <w:r>
        <w:rPr/>
        <w:t>ꥇ</w:t>
      </w:r>
      <w:r>
        <w:rPr/>
        <w:t>숵⨤䡸塡䐲╹幡</w:t>
      </w:r>
      <w:r>
        <w:rPr/>
        <w:t>ⵏ</w:t>
      </w:r>
      <w:r>
        <w:rPr/>
        <w:t>䤨䙁㡧扊䟎䄩㑠旂礸哂娭塐氪⍕琰抱䩫怴㐪匮坙쉃촥⼬繨䙃乲곍ꄶ癱櫂汌牀做噁䴰㵵딻</w:t>
      </w:r>
      <w:r>
        <w:rPr/>
        <w:t>ꕊ</w:t>
      </w:r>
      <w:r>
        <w:rPr/>
        <w:t>汸싍◂咩娲䜦䐯䝖䍓</w:t>
      </w:r>
      <w:r>
        <w:rPr/>
        <w:t>ⱡ</w:t>
      </w:r>
      <w:r>
        <w:rPr/>
        <w:t>꺣漰嫂</w:t>
      </w:r>
      <w:r>
        <w:rPr/>
        <w:t>ꗍ</w:t>
      </w:r>
      <w:r>
        <w:rPr/>
        <w:t>枘徣湦⛂䫂惍椮捸瘪接縮㡉␸䐣䥬䊩⦿冱ꍴ景┪ㅋ潱硤䤴戣栽咿䉲␮䩬轢顩中숰囂⍄ꥤ倵숳拂䊬䬣濍庘걑숻頴搻뭍桃䋂祯晱桅녹喩ꎬ▣䩹</w:t>
      </w:r>
      <w:r>
        <w:rPr/>
        <w:t>ꥌ⬶</w:t>
      </w:r>
      <w:r>
        <w:rPr/>
        <w:t>쉡汉녴輥숣婖旍砮䮘滎ꥧ轕겘꥗㵾䪥쉮무医圻싂當牤싂摬숨⩞刮啸㡄쉞瑺夲⩥ィ䊵䈥쉍쉮仂䯃瑣殮칷숩湃䡂䭡祶쉑♸祠㙃䂻卅刴婂⾩烂頶〈啭</w:t>
      </w:r>
      <w:r>
        <w:rPr/>
        <w:t>ꕭ</w:t>
      </w:r>
      <w:r>
        <w:rPr/>
        <w:t>㕩⩤瀰썸╺ꥬ東啙伦礲啐偉녃뗂묦쉃</w:t>
      </w:r>
      <w:r>
        <w:rPr/>
        <w:t>ꕸ</w:t>
      </w:r>
      <w:r>
        <w:rPr/>
        <w:t>䣃칶湰彏彰싂怱╋㨭帩娯䩭⼸슏奚쌴潨勂塵</w:t>
      </w:r>
      <w:r>
        <w:rPr/>
        <w:t>ꔶ</w:t>
      </w:r>
      <w:r>
        <w:rPr/>
        <w:t>㕆橸輬녉䞥㤱쉨깙竂䉫幄㡉⚣㟂ꎥ⸨䕵㜲礪⸲灐佾촰桡瀸沮桚㦵㥡繲놵剞䁖䀵湯㝃浭轋穳</w:t>
      </w:r>
      <w:r>
        <w:rPr/>
        <w:t>ⵤ</w:t>
      </w:r>
      <w:r>
        <w:rPr/>
        <w:t>牱怪桭湅墮彨</w:t>
      </w:r>
      <w:r>
        <w:rPr/>
        <w:t>Ɐ</w:t>
      </w:r>
      <w:r>
        <w:rPr/>
        <w:t>㉔㌦⩵癖⌸싂⒵쉙繶㍋⹆敧杉쉍㧎싂╙嚮쉤㤭欯䧂捹牳呁</w:t>
      </w:r>
      <w:r>
        <w:rPr/>
        <w:t>ꕈ</w:t>
      </w:r>
      <w:r>
        <w:rPr/>
        <w:t>杨䌴</w:t>
      </w:r>
      <w:r>
        <w:rPr/>
        <w:t>ꕎ</w:t>
      </w:r>
      <w:r>
        <w:rPr/>
        <w:t>쉟㋂轺쉓㍁슣쉴㝘扟⦘♷浌╎恑䀴稨千㙁썴㡄썆꥙숰倱係竂ꇂ㵸楾氤</w:t>
      </w:r>
      <w:r>
        <w:rPr/>
        <w:t>ꕲꔩ</w:t>
      </w:r>
      <w:r>
        <w:rPr/>
        <w:t>㤶戥繒矂稬婋乳働涩쉨敤</w:t>
      </w:r>
      <w:r>
        <w:rPr/>
        <w:t>ⷂ</w:t>
      </w:r>
      <w:r>
        <w:rPr/>
        <w:t>伸幈欻ㆣ⑕獭</w:t>
      </w:r>
      <w:r>
        <w:rPr/>
        <w:t>ꔱ⪿⤰</w:t>
      </w:r>
      <w:r>
        <w:rPr/>
        <w:t>换瑹깉捱䅣毂숫쉕◎忍哃係䭇奪㵫</w:t>
      </w:r>
      <w:r>
        <w:rPr/>
        <w:t>ꥀ</w:t>
      </w:r>
      <w:r>
        <w:rPr/>
        <w:t>䲣杮喩</w:t>
      </w:r>
      <w:r>
        <w:rPr/>
        <w:t>ꥎ</w:t>
      </w:r>
      <w:r>
        <w:rPr/>
        <w:t>㟃敳吷䬶幌顃츨参灤䴶⩬枏숱愦㣂◂뭪긪卾</w:t>
      </w:r>
      <w:r>
        <w:rPr/>
        <w:t>ꤤ</w:t>
      </w:r>
      <w:r>
        <w:rPr/>
        <w:t>㋎伦⍑晪瑖猱㡶⥃칊恊┫◃愱焣牏</w:t>
      </w:r>
      <w:r>
        <w:rPr/>
        <w:t>ꕦ</w:t>
      </w:r>
      <w:r>
        <w:rPr/>
        <w:t>噢║ㆿ⩩䀪㛂쉕㑨뇎䀴</w:t>
      </w:r>
      <w:r>
        <w:rPr/>
        <w:t>Ɑ</w:t>
      </w:r>
      <w:r>
        <w:rPr/>
        <w:t>瀩㡍塉꥾轡悩湕㠣䝗㏂慱䥵火礥䛂䎘슱捔恧嚩⍖숬</w:t>
      </w:r>
      <w:r>
        <w:rPr/>
        <w:t>ꤪ</w:t>
      </w:r>
      <w:r>
        <w:rPr/>
        <w:t>䉘ꥳ彸⥸爲⩮稽</w:t>
      </w:r>
      <w:r>
        <w:rPr/>
        <w:t>ⵂ</w:t>
      </w:r>
      <w:r>
        <w:rPr/>
        <w:t>畚煤栊拂愺</w:t>
      </w:r>
      <w:r>
        <w:rPr/>
        <w:t>Ⱶ</w:t>
      </w:r>
      <w:r>
        <w:rPr/>
        <w:t>㔴╳숱㝩⨹쉖䩹╺⬳㓍瀲権摌쉡㩅ꍧ繭撻瞱䡯ꍆ쉖㭰滂䵀㑙穄橐ꅋ쉢쉐♇㛂幡甦歄年䱩⵬⩃娺䁏炱棂⩰卉⽖</w:t>
      </w:r>
      <w:r>
        <w:rPr/>
        <w:t>꥟</w:t>
      </w:r>
      <w:r>
        <w:rPr/>
        <w:t>녩儴犣</w:t>
      </w:r>
      <w:r>
        <w:rPr/>
        <w:t>Ⲙ</w:t>
      </w:r>
      <w:r>
        <w:rPr/>
        <w:t>憵䢿쎣挮湫洲呭灺쎿☽塍땲榩㑬슻숸㍈㨦쵞啢숶ㅅ싂쏂⫂輣㐰ㅳ⸺汗㨻숣摄攭䱔ꍾ窬潗眮晓땘⤩獧梵䬶䍏㥴啭䙩橴痂挪싂呖</w:t>
      </w:r>
      <w:r>
        <w:rPr/>
        <w:t>ꤵ</w:t>
      </w:r>
      <w:r>
        <w:rPr/>
        <w:t>䕉쉚㷎ꍬ湳痍轢곂摋㌷ꥹ걡쉠</w:t>
      </w:r>
      <w:r>
        <w:rPr/>
        <w:t>ꤳ</w:t>
      </w:r>
      <w:r>
        <w:rPr/>
        <w:t>祲楫㨷㍅楖㘵㫃ꅑ⩏</w:t>
      </w:r>
      <w:r>
        <w:rPr/>
        <w:t>ⵄ</w:t>
      </w:r>
      <w:r>
        <w:rPr/>
        <w:t>嚬幕㦮㢱䏂圯䮘倪뭸⽈ꅘ⍢⧂꥗㩴㷂ꄺ晆</w:t>
      </w:r>
      <w:r>
        <w:rPr/>
        <w:t>ⴽ</w:t>
      </w:r>
      <w:r>
        <w:rPr/>
        <w:t>汣⯍圮췂廂侩䝪撏</w:t>
      </w:r>
      <w:r>
        <w:rPr/>
        <w:t>ꔭ</w:t>
      </w:r>
      <w:r>
        <w:rPr/>
        <w:t>檬㌨싂倬敆彾塍戤矂楚爣뽮癳䕵噒䉕ꆡ㍍欰漽戱䁺♥勃◂⸷曎澩꤮礩乍埂泍⭳䋎╤䓂㏂㘶常撱煰⿂櫂䑠祡䀥䰱瑈煫싂㬷㥲녌ꇂ⭫⭈⍹╤㘮묫䀷旂䙪㍯㖏䒏㤬浘걬渵瘶䡘꺻奸参呺常婹佰</w:t>
      </w:r>
      <w:r>
        <w:rPr/>
        <w:t>⡢</w:t>
      </w:r>
      <w:r>
        <w:rPr/>
        <w:t>玡</w:t>
      </w:r>
      <w:r>
        <w:rPr/>
        <w:t>Ⲭ</w:t>
      </w:r>
      <w:r>
        <w:rPr/>
        <w:t>㑣쵫㓂깏⸷⥵未瑊睲幈㢩斡슬㐱</w:t>
      </w:r>
      <w:r>
        <w:rPr/>
        <w:t>ⵚ</w:t>
      </w:r>
      <w:r>
        <w:rPr/>
        <w:t>ꅧꌵ憵쎘</w:t>
      </w:r>
      <w:r>
        <w:rPr/>
        <w:t>Ⳃ⑎</w:t>
      </w:r>
      <w:r>
        <w:rPr/>
        <w:t>玿祳槂偎캘䥎</w:t>
      </w:r>
      <w:r>
        <w:rPr/>
        <w:t>Ⱞ</w:t>
      </w:r>
      <w:r>
        <w:rPr/>
        <w:t>ꥍ⩙⹪</w:t>
      </w:r>
      <w:r>
        <w:rPr/>
        <w:t>㬦椯㈤㩥欣</w:t>
      </w:r>
      <w:r>
        <w:rPr/>
        <w:t>ꗂ</w:t>
      </w:r>
      <w:r>
        <w:rPr/>
        <w:t>䙋㥦⤫</w:t>
      </w:r>
      <w:r>
        <w:rPr/>
        <w:t>ⵢ</w:t>
      </w:r>
      <w:r>
        <w:rPr/>
        <w:t>⼭뽑匯決兊</w:t>
      </w:r>
      <w:r>
        <w:rPr/>
        <w:t>ꕭꤥ</w:t>
      </w:r>
      <w:r>
        <w:rPr/>
        <w:t>常焺㥹㡫散挮쉏㪿だ⩺奣싂䈷⑵㔬厵㙥摂繇㌪䎥쉷⌤쉮機⸨厘땔帩䅠碮录╏ꆥ䵾䵱懂䉬牘㍄⫂颩彺츭</w:t>
      </w:r>
      <w:r>
        <w:rPr/>
        <w:t>ꕆ</w:t>
      </w:r>
      <w:r>
        <w:rPr/>
        <w:t>㩔䄩⩢㩣嘣頱쵭䁈</w:t>
      </w:r>
      <w:r>
        <w:rPr/>
        <w:t>ꖡ⥅</w:t>
      </w:r>
      <w:r>
        <w:rPr/>
        <w:t>晵⑾䉪棂촰㊻슻☨쉧⨻䉷敭⹊ㅏ猵쉬숭䈯ꅋ⵨奁쉥숸䄲쎱偍</w:t>
      </w:r>
      <w:r>
        <w:rPr/>
        <w:t>ꔳ⬵</w:t>
      </w:r>
      <w:r>
        <w:rPr/>
        <w:t>獢녺╩搳쉯䭯㘩깭싂灙䥮慓⍙䩖슩ꍚ걣</w:t>
      </w:r>
      <w:r>
        <w:rPr/>
        <w:t>ꦣ</w:t>
      </w:r>
      <w:r>
        <w:rPr/>
        <w:t>䡠깊㷂걈쉅懂擎숱</w:t>
      </w:r>
      <w:r>
        <w:rPr/>
        <w:t>ꥑ</w:t>
      </w:r>
      <w:r>
        <w:rPr/>
        <w:t>슩쉙䡮䰥쉰頽숤桳儯偧䜪渺㉾䚬䝡䣂呕묳䅂摵묣瑂揂塈態掣橒剎썏㕩⩊쉑싂㝳䐪幃愷슣⪿㐩㙶썄숲ꄥ겵䕊湑䣂獭喣䡟䄳圣ꍣ싍䵈㩖㵨㷂殻煲㑍别婫㩩栻㥪䩚慓쵭䑠⫂╞旂싂䇂橲숶쉑뇂顊典偋촽쉳</w:t>
      </w:r>
      <w:r>
        <w:rPr/>
        <w:t>ⴹ</w:t>
      </w:r>
      <w:r>
        <w:rPr/>
        <w:t>칧彗䀥쉅㶣摁㥘潆䑷긣㠤太㘳ヂ欤䌻晐뽓飂</w:t>
      </w:r>
      <w:r>
        <w:rPr/>
        <w:t>ꗂ</w:t>
      </w:r>
      <w:r>
        <w:rPr/>
        <w:t>卨牖椊䱡㥄顤湖⯂⍔䙓縨넸㖏橘</w:t>
      </w:r>
      <w:r>
        <w:rPr/>
        <w:t>꧂</w:t>
      </w:r>
      <w:r>
        <w:rPr/>
        <w:t>娪뿂쉪婮烂싃天싃㖘勂嫍湈ꅊ䥥倱칾溩祡朤쏂싍輲⩣颡䴨쌬ꍁ칺嘫⽱⍚싂㓂㑯䁘츦쉂╴ꌰ칏䆘䔮뭗ꍦ䅏乏䮡㥉洷묨颣䏎债</w:t>
      </w:r>
      <w:r>
        <w:rPr/>
        <w:t>ꦮ</w:t>
      </w:r>
      <w:r>
        <w:rPr/>
        <w:t>汑䤪⑕攩꺩녪䠷䭨칵顄售</w:t>
      </w:r>
      <w:r>
        <w:rPr/>
        <w:t>ꤽ</w:t>
      </w:r>
      <w:r>
        <w:rPr/>
        <w:t>䱂숫ꌬ扸塰쉄泎</w:t>
      </w:r>
      <w:r>
        <w:rPr/>
        <w:t>Ⱶ</w:t>
      </w:r>
      <w:r>
        <w:rPr/>
        <w:t>㵢浄</w:t>
      </w:r>
      <w:r>
        <w:rPr/>
        <w:t>ꔵ</w:t>
      </w:r>
      <w:r>
        <w:rPr/>
        <w:t>畦䡞㜱乶ꌱ䓃</w:t>
      </w:r>
      <w:r>
        <w:rPr/>
        <w:t>ⵞ⌳</w:t>
      </w:r>
      <w:r>
        <w:rPr/>
        <w:t>洹썕</w:t>
      </w:r>
      <w:r>
        <w:rPr/>
        <w:t>⠬</w:t>
      </w:r>
      <w:r>
        <w:rPr/>
        <w:t>嫂䅅暵쉊池䇂⍸稣乧攣쵂싍坕䔶⥵牗汥撬悘悱숨吩㕭⽞㍞쉄䉳칖㔦쉷㵳㦩幙쉧䅸灌</w:t>
      </w:r>
      <w:r>
        <w:rPr/>
        <w:t>⡀</w:t>
      </w:r>
      <w:r>
        <w:rPr/>
        <w:t>싎患䂩깭慚갴喡樤〻⵪슥敺灺걀캩췂⹊捯</w:t>
      </w:r>
      <w:r>
        <w:rPr/>
        <w:t>⠰</w:t>
      </w:r>
      <w:r>
        <w:rPr/>
        <w:t>睾䑎儮潱捗㥐䁰皻渤㘷浱汖䄳潕긶垘癖擂田㨴쉲⮱</w:t>
      </w:r>
      <w:r>
        <w:rPr/>
        <w:t>ꗎ</w:t>
      </w:r>
      <w:r>
        <w:rPr/>
        <w:t>っ楤暡婾ꥳ䡐꤮⎵</w:t>
      </w:r>
      <w:r>
        <w:rPr/>
        <w:t>ꥀ</w:t>
      </w:r>
      <w:r>
        <w:rPr/>
        <w:t>䕘朵卸㍂䓂㵍쉗刱焯轊䶿⨥磂䄪櫂䄥劻╱쉲⏂㉵佶ꎮ꤮쵃싂瀷碬⑨㷂</w:t>
      </w:r>
      <w:r>
        <w:rPr/>
        <w:t>ꤸ</w:t>
      </w:r>
      <w:r>
        <w:rPr/>
        <w:t>䐪</w:t>
      </w:r>
      <w:r>
        <w:rPr/>
        <w:t>ꦻ</w:t>
      </w:r>
      <w:r>
        <w:rPr/>
        <w:t>䑙쉖</w:t>
      </w:r>
      <w:r>
        <w:rPr/>
        <w:t>꧍</w:t>
      </w:r>
      <w:r>
        <w:rPr/>
        <w:t>塟䉔影䵅ꍚ硺䵃뭁녎愥䅈╉奖쉮䠳䠷䄫地庱땅傱㡘㨮䱢쉄ꥡの쉒㝦㵥檮</w:t>
      </w:r>
      <w:r>
        <w:rPr/>
        <w:t>ꕐ</w:t>
      </w:r>
      <w:r>
        <w:rPr/>
        <w:t>旂놱曂╍겣札㈷福㎘⥁楣㙬䳍你</w:t>
      </w:r>
      <w:r>
        <w:rPr/>
        <w:t>꥟</w:t>
      </w:r>
      <w:r>
        <w:rPr/>
        <w:t>숭恤睁㗂㍭䩉煭걯⼬䇂浅洴奸绂넩㑫슡䅖쉲쉢圪䁆ꅑ匮湰わ欶䛂䁸䕁숶竂⑔쉙截㑹䕭浰</w:t>
      </w:r>
      <w:r>
        <w:rPr/>
        <w:t>⡇</w:t>
      </w:r>
      <w:r>
        <w:rPr/>
        <w:t>勂䝦懂侩悘縹祕뗂╯䉘轎⭠倰併摖㎮栱⽳슮㥇䠱쉳す村歬슿땯㶻칙杫癪浱䡌扁䙾⑟仂攣㭵┨怤㙀牶⤪偗㒵䔵䍐딪䩐쉃땈㇂㜶䨸繹娨뭗겵渮땩䥡䤰ㄬ⹳挤</w:t>
      </w:r>
      <w:r>
        <w:rPr/>
        <w:t>ꔫ</w:t>
      </w:r>
      <w:r>
        <w:rPr/>
        <w:t>呗ꄯ䥂奰뮮㡢扉쉓掣䉸䡍싂㕑쉢쵥参椮捗輭뼹懂䂻噎⩷繩灦橤⦩瑥䃂넫④쉙偞쉙幆硦ぃ⥕喱ꇂ숴ꅔ쉸彄纡瞮㕯华쌴穟⧂硰㓂⭥싂姂쵴㨽ꍑ숯㕡瀷╒䈽恨</w:t>
      </w:r>
      <w:r>
        <w:rPr/>
        <w:t>⡃</w:t>
      </w:r>
      <w:r>
        <w:rPr/>
        <w:t>炮槂놱扯辏媩瀮쵐恏쉒䅥숽灡</w:t>
      </w:r>
      <w:r>
        <w:rPr/>
        <w:t>⢏</w:t>
      </w:r>
      <w:r>
        <w:rPr/>
        <w:t>䧂束轊囂㧂琹䜨唯⪮츰歇⥂䝬槂䄺║쉑婱唣쉍帬䝹ꌶ</w:t>
      </w:r>
      <w:r>
        <w:rPr/>
        <w:t>⡞</w:t>
      </w:r>
      <w:r>
        <w:rPr/>
        <w:t>穨乾䶻呶桶㉑숸䑵숩甲咥걅㭎</w:t>
      </w:r>
      <w:r>
        <w:rPr/>
        <w:t>ꖬ</w:t>
      </w:r>
      <w:r>
        <w:rPr/>
        <w:t>䂵啅䩗挮䎵祊洯⼥然딴㣂睭</w:t>
      </w:r>
      <w:r>
        <w:rPr/>
        <w:t>꤭</w:t>
      </w:r>
      <w:r>
        <w:rPr/>
        <w:t>喻ꥯ攊땫戥痂⑉漹쉌块桰쉶瘸䱶ꅲ䅺ㆿ䫂쵹煪㔸쵪</w:t>
      </w:r>
      <w:r>
        <w:rPr/>
        <w:t>ⵘ</w:t>
      </w:r>
      <w:r>
        <w:rPr/>
        <w:t>㝉䐳兔䬸咱慦숽녣쉍灐忂徱䄦쉴䱯ꍾ싂呬슘䵢幰佡㍫㝵秂⦮桍淂쌪协杂쉢♺偎쉎偄츸數䮻伪幖沣扢⽀숣癠쉖싂〭乵弨ꥺ妥ㅪ塢瘱䩞녯何⯂㑇⩱焰䩢歲⭒쉯慍컍灣㤲ꅒ</w:t>
      </w:r>
      <w:r>
        <w:rPr/>
        <w:t>⵰</w:t>
      </w:r>
      <w:r>
        <w:rPr/>
        <w:t>捏软</w:t>
      </w:r>
      <w:r>
        <w:rPr/>
        <w:t>ⵉ</w:t>
      </w:r>
      <w:r>
        <w:rPr/>
        <w:t>汐슡煷묩⻂</w:t>
      </w:r>
      <w:r>
        <w:rPr/>
        <w:t>Ⱜ</w:t>
      </w:r>
      <w:r>
        <w:rPr/>
        <w:t>碬⽆㴻び䰴⩍</w:t>
      </w:r>
      <w:r>
        <w:rPr/>
        <w:t>ꕋ</w:t>
      </w:r>
      <w:r>
        <w:rPr/>
        <w:t>䁅ꍖ㵈䂩</w:t>
      </w:r>
      <w:r>
        <w:rPr/>
        <w:t>ⲩ</w:t>
      </w:r>
      <w:r>
        <w:rPr/>
        <w:t>穄䀲⽳轂컂僂䕐숣亘⻂⚥</w:t>
      </w:r>
      <w:r>
        <w:rPr/>
        <w:t>ⵥ</w:t>
      </w:r>
      <w:r>
        <w:rPr/>
        <w:t>顐쉋⬲ꥵ㈩ㅎ灏䩭⩸焦䁪쉊瑥獪睑佷晁墿뽭撬쉔⩹哂姂䞱啡丫樭㵞ㅅꅵ匪偁佀⺿材䞣㙕带䟂䅀⼴ꅸ廂ぅ杧嘶믃⯂顡䄣咘쉴ꄷ촶ꍀ</w:t>
      </w:r>
      <w:r>
        <w:rPr/>
        <w:t>ⳍ</w:t>
      </w:r>
      <w:r>
        <w:rPr/>
        <w:t>瑵䓂㬹䬲츨㐮䕑櫂杩䳂敒䟂쵄긥䍁瞿恕⒥入慭⤽</w:t>
      </w:r>
      <w:r>
        <w:rPr/>
        <w:t>ⴤ</w:t>
      </w:r>
      <w:r>
        <w:rPr/>
        <w:t>爸慸响䄴</w:t>
      </w:r>
      <w:r>
        <w:rPr/>
        <w:t>ꤱ</w:t>
      </w:r>
      <w:r>
        <w:rPr/>
        <w:t>穪⸤䱰協㑹坞参쉪뽢禥ꇂ쉋穖套⮬䲘묲쉭咮响椤牌䩾⬫ꌹ쉟䰫䪩䂡䧂撡丳剉狂潢晷╠⹄汎㡏㉖⵲悩珂圵썠榣㉀</w:t>
      </w:r>
      <w:r>
        <w:rPr/>
        <w:t>ꤰ</w:t>
      </w:r>
      <w:r>
        <w:rPr/>
        <w:t>䑈갦慮</w:t>
      </w:r>
      <w:r>
        <w:rPr/>
        <w:t>⣃</w:t>
      </w:r>
      <w:r>
        <w:rPr/>
        <w:t>㇂湵䙷ꌪ䀶涏䥭伮꺩慶丵⩠御⸺牖恁䀪⥃㥒瑶㬴慔쉫쉥╬썷掿䍄쵋⍑␫쉠쉹⥚楆㦵甮䴮䥯녙ꍧ갬绂楱汤㋂숹깹䕈슥攦偶숳硠숻氷焽硵楚佣た䔬싂䓂湴쉧年⹤⧂䕟姂愳䜩⪱捪獥焸睢ㄭ浙꤮姂ꄺ걇抵♳䅺愫恸녋爽枘歨ㄵ煇ꍱ祵䱩촻佩と㙐瞩爻佚</w:t>
      </w:r>
      <w:r>
        <w:rPr/>
        <w:t>꧂</w:t>
      </w:r>
      <w:r>
        <w:rPr/>
        <w:t>䤨썐䅞兪ꆥ⬶横⭉焸䬫愴㔶꤮ぴ㟂瘹畺쉒㭸㕾⿍쉴癡⭕偟⼽橎녣</w:t>
      </w:r>
      <w:r>
        <w:rPr/>
        <w:t>ⵏ</w:t>
      </w:r>
      <w:r>
        <w:rPr/>
        <w:t>颻搦싂싎䲣숬椳ꅰ믂坈㵮숦爤⿂ㅳ쉲獾畢㑫浍⌷ꅗ扙뭳眯漣㡩싂掏攻갳숥䑸卩껂Ⓜ뮩쉰걕㙷쉖毂傏䕘㝈䥬㍊浯슬煾唭⍷潊ꄨ썁㝩䂩╢啺⫍⪣ㅓ┪⿂急☯䉌灷湄㭅䍔♋潓楪숽䝹㠴栻싂瑰刻嗂㔯偕습♆拃捶炡䩠睸汊姂⫂损柂䢱圭ꏂ╄堭恇슩祩ㅘ䙉䫃洬䩨</w:t>
      </w:r>
      <w:r>
        <w:rPr/>
        <w:t>ⴸ</w:t>
      </w:r>
      <w:r>
        <w:rPr/>
        <w:t>眷愷쉳昊뽣瀻橮㙷䵾䡹㍧挨捭◂参쉶㡹輰瑆⯂㬸塇杞쉖싂칀츰䔭㦣쉓潇</w:t>
      </w:r>
      <w:r>
        <w:rPr/>
        <w:t>꧍</w:t>
      </w:r>
      <w:r>
        <w:rPr/>
        <w:t>圭汔㕗슩ッ輰걭㧂申⑁䝒禣⪿䅥㘶䥦浗䅓쉪汃䖵䔱</w:t>
      </w:r>
      <w:r>
        <w:rPr/>
        <w:t>ꥃ⭈</w:t>
      </w:r>
      <w:r>
        <w:rPr/>
        <w:t>㵳⑖⸪狂㏂⫎迂</w:t>
      </w:r>
      <w:r>
        <w:rPr/>
        <w:t>ⴤ</w:t>
      </w:r>
      <w:r>
        <w:rPr/>
        <w:t>硡걱秂⵺兟숦烂偧㝴쉐</w:t>
      </w:r>
      <w:r>
        <w:rPr/>
        <w:t>ꔱ</w:t>
      </w:r>
      <w:r>
        <w:rPr/>
        <w:t>칟㜯슥ㄩ坞녔䒬쉇䡬㵔숲瑆乷假♌㩖〹땵伨㵀灍迂夦䳎慩坤輵颩灙眯离頶㍒癢睋攮⦿촴㓂ꌮ숻轤㢿怴嚡爺椳丶ꅣ卾歐桀길</w:t>
      </w:r>
      <w:r>
        <w:rPr/>
        <w:t>ⴸ</w:t>
      </w:r>
      <w:r>
        <w:rPr/>
        <w:t>庣㧍扎걌䁪㙸⺱竂濂⩶쉔怤䕧堪打悘繺⩎⩠湶걓썾椥䱧슩呸㩪╙꥞癷⏂䵷㩴祤놿䗂</w:t>
      </w:r>
      <w:r>
        <w:rPr/>
        <w:t>⠲⠸</w:t>
      </w:r>
      <w:r>
        <w:rPr/>
        <w:t>氬넪夭娦⽞㤪懂扖䷂ꍳ㩶灖䑳</w:t>
      </w:r>
      <w:r>
        <w:rPr/>
        <w:t>ⱎ⚱</w:t>
      </w:r>
      <w:r>
        <w:rPr/>
        <w:t>两顂燂甪〣⪩䉷㭺㭐쉦⦿做걍䅾歯渪頳婃슬㤥爪㝤㴩숪䅫頩칸ꍩ仃⎻㑏슘湦쉟</w:t>
      </w:r>
      <w:r>
        <w:rPr/>
        <w:t>ꖣ</w:t>
      </w:r>
      <w:r>
        <w:rPr/>
        <w:t>㴤뽍㔴乡稤㷂긤㑙겮烂═㤻⽆祍椮坮뼪砸슏昮</w:t>
      </w:r>
      <w:r>
        <w:rPr/>
        <w:t>ⴷ</w:t>
      </w:r>
      <w:r>
        <w:rPr/>
        <w:t>䀺쉔撻㯂捚洯溏条敧䑉㋂뽾樰恶爦倣瘪つ獙㥔췂䧂啧劮辿䲵㩰◍搴片</w:t>
      </w:r>
      <w:r>
        <w:rPr/>
        <w:t>ꦘ</w:t>
      </w:r>
      <w:r>
        <w:rPr/>
        <w:t>쉅獓썈</w:t>
      </w:r>
      <w:r>
        <w:rPr/>
        <w:t>ꕡ</w:t>
      </w:r>
      <w:r>
        <w:rPr/>
        <w:t>捆塭毃稺灠䵦슮昦䍮꺵旂埂榩ㄬ流䮿橭浂焪╱칵唪</w:t>
      </w:r>
      <w:r>
        <w:rPr/>
        <w:t>ⱶ</w:t>
      </w:r>
      <w:r>
        <w:rPr/>
        <w:t>䨪轫扔</w:t>
      </w:r>
      <w:r>
        <w:rPr/>
        <w:t>ⷂ</w:t>
      </w:r>
      <w:r>
        <w:rPr/>
        <w:t>䕸䃍係</w:t>
      </w:r>
      <w:r>
        <w:rPr/>
        <w:t>ⵊ</w:t>
      </w:r>
      <w:r>
        <w:rPr/>
        <w:t>⡥</w:t>
      </w:r>
      <w:r>
        <w:rPr/>
        <w:t>榻⬥睐숲元䌵栻唫妬榩止株㫂亡쉹㷎놏⬭쉺棂㩀潑쉨止㕩樥題䵹愸狂摦쉒䥙</w:t>
      </w:r>
      <w:r>
        <w:rPr/>
        <w:t>⡕</w:t>
      </w:r>
      <w:r>
        <w:rPr/>
        <w:t>晞⎥䝱싂䈥䡫獂걈帶㵭䭘㉗㈯爺獁䔭슩ꇂ卵地轫쉗帽恒勂湍瀳</w:t>
      </w:r>
      <w:r>
        <w:rPr/>
        <w:t>⢘</w:t>
      </w:r>
      <w:r>
        <w:rPr/>
        <w:t>你④禩ꌪ䍧䩺⬻⭌幣갺煎摯㍡㝩䡙ꎱ怬껃⭪䙨矂含埂녏뗂</w:t>
      </w:r>
      <w:r>
        <w:rPr/>
        <w:t>꥟</w:t>
      </w:r>
      <w:r>
        <w:rPr/>
        <w:t>㯂扒眵橪㘸帴㆏塧䦩婳晃癶匪桠␷㉤畘汶窮ㅓ顰㪘슻碏灾煴┴㑎煎숳⵱㵚⶿뭭杅ꍉ兊ꏂ칩硴⹷⸽䱠䭹③⍾䙳犩呓㦬뗂睫慏㉂棂浴剕䈴敕㡚㢏㩟灰쵊轃견䭣纩촭繠奧嗂烂땵礴㉐晚噾⻎䰳堫牨先歃佰䆵䟂갨牖䚱啍䪘冱洲▥顷洸ギ轓㥉⍕숺氺吺䱺䖻瑖䉒㷂夣쉲싂渭䌭幕䜤촩㡞婏쉐娬쉪堊</w:t>
      </w:r>
      <w:r>
        <w:rPr/>
        <w:t>ⶬ⎻</w:t>
      </w:r>
      <w:r>
        <w:rPr/>
        <w:t>숺䄸㜷堮▩睶ꇃ⧂♣㵮⴫⍑皏〸䵳㉊</w:t>
      </w:r>
      <w:r>
        <w:rPr/>
        <w:t>ⵗ</w:t>
      </w:r>
      <w:r>
        <w:rPr/>
        <w:t>겥</w:t>
      </w:r>
      <w:r>
        <w:rPr/>
        <w:t>ꥐ</w:t>
      </w:r>
      <w:r>
        <w:rPr/>
        <w:t>숣</w:t>
      </w:r>
      <w:r>
        <w:rPr/>
        <w:t>ⱊ</w:t>
      </w:r>
      <w:r>
        <w:rPr/>
        <w:t>繀內报棂쉨</w:t>
      </w:r>
      <w:r>
        <w:rPr/>
        <w:t>⣂</w:t>
      </w:r>
      <w:r>
        <w:rPr/>
        <w:t>넺☳땡뽫儷슬䯎塈숦恚噬⨥깑䘻噩䈷⪘숶㔦癯澘</w:t>
      </w:r>
      <w:r>
        <w:rPr/>
        <w:t>ⱕ</w:t>
      </w:r>
      <w:r>
        <w:rPr/>
        <w:t>䎥浂쉚湏灸쵹挱䒮䕋顬⌵㥙犏⑩䉲䬬湓橌庱ꅒ䷂十懂</w:t>
      </w:r>
      <w:r>
        <w:rPr/>
        <w:t>⡠</w:t>
      </w:r>
      <w:r>
        <w:rPr/>
        <w:t>㭰昰걐㩖捬ꆱ懂䅗乖땴旍싂녮恑쉋⽔</w:t>
      </w:r>
      <w:r>
        <w:rPr/>
        <w:t>ꥉ</w:t>
      </w:r>
      <w:r>
        <w:rPr/>
        <w:t>頯坺晴恇⵨杺</w:t>
      </w:r>
      <w:r>
        <w:rPr/>
        <w:t>ꤻ</w:t>
      </w:r>
      <w:r>
        <w:rPr/>
        <w:t>䴺汱䁘樦쉾楅ꌨ쉷ꥨ촴活⽸慹㌳卤⩫侘┰㍎爻䉆䙺桵써繨䉧쉭⪏ㅨ㩁繴㉙♗㬯〻㍃⥐⩄䜯㴻ꌤ</w:t>
      </w:r>
      <w:r>
        <w:rPr/>
        <w:t>꤭⪘</w:t>
      </w:r>
      <w:r>
        <w:rPr/>
        <w:t>欶䝫䦿牨䝡㕕歾㪵煘杒此슻㭪㮬깪ꅶ</w:t>
      </w:r>
      <w:r>
        <w:rPr/>
        <w:t>꧂</w:t>
      </w:r>
      <w:r>
        <w:rPr/>
        <w:t>䮏䮿縤䩆⨪쵚⹯곂塖稨⸬䥊繸쉉㌻䡔漮䉷㡘杘焴飃㯂㭥ꄣ쉁㉍冩䐲幊쉗</w:t>
      </w:r>
      <w:r>
        <w:rPr/>
        <w:t>Ⱓ</w:t>
      </w:r>
      <w:r>
        <w:rPr/>
        <w:t>뭓䌵倮ㆻ㈻轃轋쉾ㅰ䁐柂㊬묨癀㍔쉂뭢き⒮辻献线坤凃ꍮ㑾⸻깸㌺椭쉢數</w:t>
      </w:r>
      <w:r>
        <w:rPr/>
        <w:t>ⵦ</w:t>
      </w:r>
      <w:r>
        <w:rPr/>
        <w:t>洯㗂呇滎稯㡓㙮ヂ슻쉮녾慡兤쉯䐹⩡止숥⒥敆</w:t>
      </w:r>
      <w:r>
        <w:rPr/>
        <w:t>ⱎ</w:t>
      </w:r>
      <w:r>
        <w:rPr/>
        <w:t>숰纣⹞</w:t>
      </w:r>
      <w:r>
        <w:rPr/>
        <w:t>⡟</w:t>
      </w:r>
      <w:r>
        <w:rPr/>
        <w:t>汸濂枵ꍹ挪復뭟⹥槂漷甸狂琽䙷무♶Ⓜ㛍呱䑸焽䑸⌴䀫癞䉖䌵䒡瀤庘</w:t>
      </w:r>
      <w:r>
        <w:rPr/>
        <w:t>ⱳ</w:t>
      </w:r>
      <w:r>
        <w:rPr/>
        <w:t>刯㴥</w:t>
      </w:r>
      <w:r>
        <w:rPr/>
        <w:t>⠤</w:t>
      </w:r>
      <w:r>
        <w:rPr/>
        <w:t>㥳쌸⎱䟂玱䘣</w:t>
      </w:r>
      <w:r>
        <w:rPr/>
        <w:t>ꦮ</w:t>
      </w:r>
      <w:r>
        <w:rPr/>
        <w:t>녃⪡升㍾橠깇</w:t>
      </w:r>
      <w:r>
        <w:rPr/>
        <w:t>꤫</w:t>
      </w:r>
      <w:r>
        <w:rPr/>
        <w:t>戺</w:t>
      </w:r>
      <w:r>
        <w:rPr/>
        <w:t>ⵋ</w:t>
      </w:r>
      <w:r>
        <w:rPr/>
        <w:t>娨䄫ꎵꥷ竂繐䵩㣂쉷唹㍢</w:t>
      </w:r>
      <w:r>
        <w:rPr/>
        <w:t>ⱂ</w:t>
      </w:r>
      <w:r>
        <w:rPr/>
        <w:t>쌪ꎥꍥ䤰曂䆬瑑⨰坒㇍䙖캿숦啭砨倳㬵殩噉썀畓䪵쎿숦穴塋佉캣䀦䋂긽숨⑚뮣晋습ꌳ祆뽱䑈䑡넲</w:t>
      </w:r>
      <w:r>
        <w:rPr/>
        <w:t>⡫</w:t>
      </w:r>
      <w:r>
        <w:rPr/>
        <w:t>婠꺘습㇂礫捀奁縣쉪皬䡀촻뗂慟⑋繎媏瑗䈮䏃①쉡啶䥃灵ㄫ愩쉸䱤奆⩖䥰깤㈦彸痍㛂ꌸ䥫슮䕏摷佋坈媏䵒挨輻刣⼪洹䑟⨪⍴憥⍈抱爨ꅁ⌺戣唻쉓</w:t>
      </w:r>
      <w:r>
        <w:rPr/>
        <w:t>⡸◂</w:t>
      </w:r>
      <w:r>
        <w:rPr/>
        <w:t>狂㥤⩇挸呄墩穏瀪♏슣쉆⼹楔㖡轲㭈㎘媏춻並䕾뭲亻♕慘쉓杞</w:t>
      </w:r>
      <w:r>
        <w:rPr/>
        <w:t>ⱑ</w:t>
      </w:r>
      <w:r>
        <w:rPr/>
        <w:t>牀獤</w:t>
      </w:r>
      <w:r>
        <w:rPr/>
        <w:t>ꥈ╘</w:t>
      </w:r>
      <w:r>
        <w:rPr/>
        <w:t>橾漭뽾⨪넽㌲</w:t>
      </w:r>
      <w:r>
        <w:rPr/>
        <w:t>⡷</w:t>
      </w:r>
      <w:r>
        <w:rPr/>
        <w:t>唫䁰港◃싂奫浈煵쉈</w:t>
      </w:r>
      <w:r>
        <w:rPr/>
        <w:t>ⱀ</w:t>
      </w:r>
      <w:r>
        <w:rPr/>
        <w:t>䱴窻뇂㬪夶싎숹싂瑋</w:t>
      </w:r>
      <w:r>
        <w:rPr/>
        <w:t>ⴶ</w:t>
      </w:r>
      <w:r>
        <w:rPr/>
        <w:t>反㝏偸祸슬㕖⩭ꅇ佂숩彦㬴堯獕歱슮⮮</w:t>
      </w:r>
      <w:r>
        <w:rPr/>
        <w:t>ⴷ</w:t>
      </w:r>
      <w:r>
        <w:rPr/>
        <w:t>䖵娱㋂牰㢣䐫䵱䧂啾祺瑺</w:t>
      </w:r>
      <w:r>
        <w:rPr/>
        <w:t>ⵣ</w:t>
      </w:r>
      <w:r>
        <w:rPr/>
        <w:t>䚡璬殻挊ꍪ</w:t>
      </w:r>
      <w:r>
        <w:rPr/>
        <w:t>ⴸ</w:t>
      </w:r>
      <w:r>
        <w:rPr/>
        <w:t>睷⭒楋䁐ㅂ佧䰷♆䁚娣ꏂ싂弮砮樵䔺婃伲䔽ꍗ䩙乪</w:t>
      </w:r>
      <w:r>
        <w:rPr/>
        <w:t>⠦</w:t>
      </w:r>
      <w:r>
        <w:rPr/>
        <w:t>䰥㶡⸪㝑帳긤䢱刴博瀲뽫硨癳㉈倯栶橡惂㛂慗Ⓜ뽦㊩繤乑䧂恣싂乥⑾</w:t>
      </w:r>
      <w:r>
        <w:rPr/>
        <w:t>ꕐ</w:t>
      </w:r>
      <w:r>
        <w:rPr/>
        <w:t>琲带䍤쉯卆♧戣湲頯浖슩湪湟⬶쵖涏癗歶㑮嘰뭋氨䱘条㇂䮻츪숦䳃䠪㖮猯쵡싂</w:t>
      </w:r>
      <w:r>
        <w:rPr/>
        <w:t>ꦩ</w:t>
      </w:r>
      <w:r>
        <w:rPr/>
        <w:t>穑丽商䢿楨쉹坎⼤䍢⫂쉮</w:t>
      </w:r>
      <w:r>
        <w:rPr/>
        <w:t>⠴</w:t>
      </w:r>
      <w:r>
        <w:rPr/>
        <w:t>斻㥷毂쉪뮱㵵乞䂡䢥䓂禬숽乎䝱숵</w:t>
      </w:r>
      <w:r>
        <w:rPr/>
        <w:t>Ⱞ</w:t>
      </w:r>
      <w:r>
        <w:rPr/>
        <w:t>㠣ぃ壂砦印檬楅숰슡忂뾣䛂쉧ꄱ兟</w:t>
      </w:r>
      <w:r>
        <w:rPr/>
        <w:t>⡨</w:t>
      </w:r>
      <w:r>
        <w:rPr/>
        <w:t>轙췂䩡䈥狂䩭</w:t>
      </w:r>
      <w:r>
        <w:rPr/>
        <w:t>ꔭ</w:t>
      </w:r>
      <w:r>
        <w:rPr/>
        <w:t>쉤嘹獃숱♩噌䌩䡑䲩⤣轶桯</w:t>
      </w:r>
      <w:r>
        <w:rPr/>
        <w:t>⡕</w:t>
      </w:r>
      <w:r>
        <w:rPr/>
        <w:t>㨺優殩捐䥘䕞捣㒥⩭숭係㩆묦딻춏縹呢</w:t>
      </w:r>
      <w:r>
        <w:rPr/>
        <w:t>Ⲯ</w:t>
      </w:r>
      <w:r>
        <w:rPr/>
        <w:t>㐻㨹</w:t>
      </w:r>
      <w:r>
        <w:rPr/>
        <w:t>Ⱞ</w:t>
      </w:r>
      <w:r>
        <w:rPr/>
        <w:t>㮡珂⍌</w:t>
      </w:r>
      <w:r>
        <w:rPr/>
        <w:t>ꕄ</w:t>
      </w:r>
      <w:r>
        <w:rPr/>
        <w:t>幋椦丬썹⤫䱟夥ꍒ칩슘⒏</w:t>
      </w:r>
      <w:r>
        <w:rPr/>
        <w:t>ⱅ</w:t>
      </w:r>
      <w:r>
        <w:rPr/>
        <w:t>歩坾瑗䵕橥吵浫䮏땓뽕绂Ⓨ⥙쉘싂⹦煩䄬</w:t>
      </w:r>
      <w:r>
        <w:rPr/>
        <w:t>Ⱜ</w:t>
      </w:r>
      <w:r>
        <w:rPr/>
        <w:t>䩢䱾㦩㙁杁㉶䒩䔥⭾⭀딪</w:t>
      </w:r>
      <w:r>
        <w:rPr/>
        <w:t>ꥀ</w:t>
      </w:r>
      <w:r>
        <w:rPr/>
        <w:t>놡䡊녟컂걟咱剖ꄴ쉯ꄺ㷂頪李䦡쉄䅒䁙⥙뭆쉡슏䈤췂䕷歎㝄沱樷兰㯂䱈⏃穴㵳硈땕傩敔稴橤卫묳⶿啷⑄南淂攵㔳櫂獌ꌽ顴┶싂噄柂忂祌쎥</w:t>
      </w:r>
      <w:r>
        <w:rPr/>
        <w:t>ꤴ</w:t>
      </w:r>
      <w:r>
        <w:rPr/>
        <w:t>㊣㐸춵煚䨺췂輱繩슻项숪捐印㒩盂㭎獂딨䭦㍾㣂帤剢げ⻂呲⵺␷㥀輰쉅컂瀺</w:t>
      </w:r>
      <w:r>
        <w:rPr/>
        <w:t>ꗎ</w:t>
      </w:r>
      <w:r>
        <w:rPr/>
        <w:t>䖏싃䬺楎</w:t>
      </w:r>
      <w:r>
        <w:rPr/>
        <w:t>⢏</w:t>
      </w:r>
      <w:r>
        <w:rPr/>
        <w:t>獯</w:t>
      </w:r>
      <w:r>
        <w:rPr/>
        <w:t>ꥌ</w:t>
      </w:r>
      <w:r>
        <w:rPr/>
        <w:t>桐䭄䥾ꄤ㥺礴㕇㏂ꅮ쉮㉌迂楆㭠쉌塖⩃㭌⬫婨䆩䘥涵쉶</w:t>
      </w:r>
      <w:r>
        <w:rPr/>
        <w:t>ꥁ</w:t>
      </w:r>
      <w:r>
        <w:rPr/>
        <w:t>繈ꅂ춻싂쉷慘畋䨹㊥䙠剳㡦㵦㨶姂枩걷㔨㥘槂㭦䰴㒬㢮氽禡轏摄㵈䚥桨勃깎숨䅔硅숻캻</w:t>
      </w:r>
      <w:r>
        <w:rPr/>
        <w:t>ⵣ</w:t>
      </w:r>
      <w:r>
        <w:rPr/>
        <w:t>Ⳃ</w:t>
      </w:r>
      <w:r>
        <w:rPr/>
        <w:t>干췂쉉뇂⩕楀渻瀬徿炱浑㐵뽇⦡浴칉♙頳墩숬爽깲垘녍涿䝾痃噓睗漵숨⭰⩠㤲硺係摏╮樯呁䁞䴯牟㌺漵㭮꺏☸穐</w:t>
      </w:r>
      <w:r>
        <w:rPr/>
        <w:t>⡶</w:t>
      </w:r>
      <w:r>
        <w:rPr/>
        <w:t>睰쉢ꄨ癞㡟稻ꍋ䅚咱湏䑀ぐ뽁砱夣惂娤彺쉘䈱忂슡盂㋂湓㍾祐뽤⫂坋摀⥶灅娶䮩⽊숵婸輯呥쉲䍩母㑭䍾</w:t>
      </w:r>
      <w:r>
        <w:rPr/>
        <w:t>ꥃ</w:t>
      </w:r>
      <w:r>
        <w:rPr/>
        <w:t>浑汦潢强灨㪣佣扱컂쉺䱨䴥犮晁洵쉅⿂灕쉡숱⛃쉣砻坪灄㠊⩖奁숥䩁</w:t>
      </w:r>
      <w:r>
        <w:rPr/>
        <w:t>ꗍ</w:t>
      </w:r>
      <w:r>
        <w:rPr/>
        <w:t>䓂</w:t>
      </w:r>
      <w:r>
        <w:rPr/>
        <w:t>Ⳃ</w:t>
      </w:r>
      <w:r>
        <w:rPr/>
        <w:t>녾玥싂㤮怩䍢偈挩姂穙䔺땵䐹硪呅渰噯䱨挻걏쉸땦甪썯㡬┮做㑭縷怷ꅒ⨷坖杷┪㭺뭑슿慖剤㉵牥杓⒡瘸㙞꥞䡶䞥묮䲱啦捾䦡彣張ꅎ妘矂愶套啗㥊싂㉮牐䰰砷燂塔氤䴰顱獞뮬燂楔炥쉴势祖迎</w:t>
      </w:r>
      <w:r>
        <w:rPr/>
        <w:t>⡷</w:t>
      </w:r>
      <w:r>
        <w:rPr/>
        <w:t>㔬쉀</w:t>
      </w:r>
      <w:r>
        <w:rPr/>
        <w:t>ⶥ</w:t>
      </w:r>
      <w:r>
        <w:rPr/>
        <w:t>슏砵䥓吺껎䮡呀扊㣂긹䡸ㄬ㢬쉚⩡껃ヂ㪩㏂쌻䩰쵱╸娰䇍矂䙾兦轗䓂呩</w:t>
      </w:r>
      <w:r>
        <w:rPr/>
        <w:t>ꥃⵣ</w:t>
      </w:r>
      <w:r>
        <w:rPr/>
        <w:t>柂䱁棎猥뽖厣깈ㅳ⛂娭穧㙋뭃䢻敏睶畘棂颏颏</w:t>
      </w:r>
      <w:r>
        <w:rPr/>
        <w:t>ꕘ</w:t>
      </w:r>
      <w:r>
        <w:rPr/>
        <w:t>䭸烂⭑楘䪻쉆</w:t>
      </w:r>
      <w:r>
        <w:rPr/>
        <w:t>⡩</w:t>
      </w:r>
      <w:r>
        <w:rPr/>
        <w:t>䑅䥕䅗汧啕懂쉤浰楫⻃䑭䆡䍲췂灒ㆱ嚏瑄␨失瘪䙯稭䠯⩨剱쉠扭칃</w:t>
      </w:r>
      <w:r>
        <w:rPr/>
        <w:t>ꤵ</w:t>
      </w:r>
      <w:r>
        <w:rPr/>
        <w:t>슮䱄题瀴幸걎彙싍乞䍂硾吣堯獦쉍䑩</w:t>
      </w:r>
      <w:r>
        <w:rPr/>
        <w:t>ⰲ</w:t>
      </w:r>
      <w:r>
        <w:rPr/>
        <w:t>쵺嚻䶬揂쉭䣂悥佪牚䬲煵怹攰㴨扬浭쉏畫ㆥ刻㊬樺塾橔皱ㅓ䙣녨祄䅱</w:t>
      </w:r>
      <w:r>
        <w:rPr/>
        <w:t>ꕧ꧂⭉</w:t>
      </w:r>
      <w:r>
        <w:rPr/>
        <w:t>纣慹䒮뭤强扅伪剄兖幁忎绍</w:t>
      </w:r>
      <w:r>
        <w:rPr/>
        <w:t>⠪</w:t>
      </w:r>
      <w:r>
        <w:rPr/>
        <w:t>煖㤣劣땫䜰⹃假儸椴䑶䁪兯㵷㉂湙佅갲</w:t>
      </w:r>
      <w:r>
        <w:rPr/>
        <w:t>ⰴ</w:t>
      </w:r>
      <w:r>
        <w:rPr/>
        <w:t>玱迂瑭ꍔ媵䵔쉬⹥</w:t>
      </w:r>
      <w:r>
        <w:rPr/>
        <w:t>ꕤ</w:t>
      </w:r>
      <w:r>
        <w:rPr/>
        <w:t>㨣䍇瑆䅌氹哃싂⥘⌽楄꥔㖩숭㣃쎘汇쉙ꍬ㕹ꄪ녡䡇涻㑒쉃⨲䵇㠸␤쉖썮䅫䩱䝐纩ご䐦浓⸲佘涏痂䝙神㢏㉴嘴愺䍋ㅌ╉瓂稤믂㫍⩰쉣䱚兹㣂⽘汧╘䎡づꅫ恤塀奞䀻䬽촬偸椣砻ㄣ刮㊮牌슻䇂䭦琫喣杄쉕楱久⭡輪啟䍄稬♚壂슩㉡姍㗂晐쉳攺㡫</w:t>
      </w:r>
      <w:r>
        <w:rPr/>
        <w:t>ꔵ◎</w:t>
      </w:r>
      <w:r>
        <w:rPr/>
        <w:t>슣城⭷㐴㇂숩</w:t>
      </w:r>
      <w:r>
        <w:rPr/>
        <w:t>ꕗ</w:t>
      </w:r>
      <w:r>
        <w:rPr/>
        <w:t>穐煚칌ォ쉴쉨㑷㭗쉯쉇쵌썷佘</w:t>
      </w:r>
      <w:r>
        <w:rPr/>
        <w:t>ⲣ</w:t>
      </w:r>
      <w:r>
        <w:rPr/>
        <w:t>珂淂歂⩹침圩㙀䁑쵡䅞칅</w:t>
      </w:r>
      <w:r>
        <w:rPr/>
        <w:t>ⵎ♊</w:t>
      </w:r>
      <w:r>
        <w:rPr/>
        <w:t>싂</w:t>
      </w:r>
      <w:r>
        <w:rPr/>
        <w:t>⠩</w:t>
      </w:r>
      <w:r>
        <w:rPr/>
        <w:t>ꥇ</w:t>
      </w:r>
      <w:r>
        <w:rPr/>
        <w:t>咩歯㚩쉯㉁쉤</w:t>
      </w:r>
      <w:r>
        <w:rPr/>
        <w:t>ꥒ</w:t>
      </w:r>
      <w:r>
        <w:rPr/>
        <w:t>浳忂⬴勂朱慶슬嫃</w:t>
      </w:r>
      <w:r>
        <w:rPr/>
        <w:t>ⶩ</w:t>
      </w:r>
      <w:r>
        <w:rPr/>
        <w:t>磂</w:t>
      </w:r>
      <w:r>
        <w:rPr/>
        <w:t>Ⳃ</w:t>
      </w:r>
      <w:r>
        <w:rPr/>
        <w:t>䍥칍滍嘫昸싍싃湎抮</w:t>
      </w:r>
      <w:r>
        <w:rPr/>
        <w:t>꤬ꔰ</w:t>
      </w:r>
      <w:r>
        <w:rPr/>
        <w:t>轥䟂䌤䝸숩캱㉧숦뭳は㉩쉥奞츻俍쎵兕㪻摄乂斬㡠㑑⫂剓슩慸歂쉑䨲</w:t>
      </w:r>
      <w:r>
        <w:rPr/>
        <w:t>ꔻ</w:t>
      </w:r>
      <w:r>
        <w:rPr/>
        <w:t>掵걱框걙祃摟歉썹慔⭺뽙䊻㘭⩋뼥츷⑭煬严杵쉖窏⽩ꄩ쉄깢側扺示焯祟潹煮ㅍ䀮匊㘨╓嗃䔥偞쉇쏂쉄儥獦睑⹁辱쉏䁥⨲</w:t>
      </w:r>
      <w:r>
        <w:rPr/>
        <w:t>⣂</w:t>
      </w:r>
      <w:r>
        <w:rPr/>
        <w:t>ꥌ</w:t>
      </w:r>
      <w:r>
        <w:rPr/>
        <w:t>㷂㨶슿扈</w:t>
      </w:r>
      <w:r>
        <w:rPr/>
        <w:t>ꕗ</w:t>
      </w:r>
      <w:r>
        <w:rPr/>
        <w:t>딥堣쉴㌨⥬</w:t>
      </w:r>
      <w:r>
        <w:rPr/>
        <w:t>ꥉ</w:t>
      </w:r>
      <w:r>
        <w:rPr/>
        <w:t>溘䣂</w:t>
      </w:r>
      <w:r>
        <w:rPr/>
        <w:t>ⴭ</w:t>
      </w:r>
      <w:r>
        <w:rPr/>
        <w:t>価摾</w:t>
      </w:r>
      <w:r>
        <w:rPr/>
        <w:t>ⶻ</w:t>
      </w:r>
      <w:r>
        <w:rPr/>
        <w:t>瑆㍎婦숺䭟㥍础偌㝣塯婤㉫浅쵈쉸㭦佈竂슮⩧皡칅塘湰氤</w:t>
      </w:r>
    </w:p>
    <w:p>
      <w:pPr>
        <w:pStyle w:val="PreformattedText"/>
        <w:bidi w:val="0"/>
        <w:spacing w:before="0" w:after="0"/>
        <w:jc w:val="left"/>
        <w:rPr/>
      </w:pPr>
      <w:r>
        <w:rPr/>
        <w:t>噖䕚걙轖歨㩪欪⥬䀤걱欺䡓⌣甶兗㑓묱帬輽⽹偬眯䀬</w:t>
      </w:r>
      <w:r>
        <w:rPr/>
        <w:t>Ɱ</w:t>
      </w:r>
      <w:r>
        <w:rPr/>
        <w:t>惂⮱⛂䎿泂吰⏂穆</w:t>
      </w:r>
      <w:r>
        <w:rPr/>
        <w:t>ⵀ</w:t>
      </w:r>
      <w:r>
        <w:rPr/>
        <w:t>캡氲䭇䔷䘸浭☽쉠츤㕤</w:t>
      </w:r>
      <w:r>
        <w:rPr/>
        <w:t>ⱋ</w:t>
      </w:r>
      <w:r>
        <w:rPr/>
        <w:t>䨲쉙剡ꎱ奵⑒暥⩬⩒♌樲檮㝊ㅫ低㠴㭍恶樷</w:t>
      </w:r>
      <w:r>
        <w:rPr/>
        <w:t>ꕢ</w:t>
      </w:r>
      <w:r>
        <w:rPr/>
        <w:t>㭒</w:t>
      </w:r>
      <w:r>
        <w:rPr/>
        <w:t>⠶</w:t>
      </w:r>
      <w:r>
        <w:rPr/>
        <w:t>䁆</w:t>
      </w:r>
      <w:r>
        <w:rPr/>
        <w:t>⣃</w:t>
      </w:r>
      <w:r>
        <w:rPr/>
        <w:t>깁⚱슘⽘䊿싂ꥩ㙅┵⻂祘䫂瘨㷂䵇僂湏婧昫䡋眵㯂晏䱕썏충啖䅆갫煸䭑婫摶纩숩拂</w:t>
      </w:r>
      <w:r>
        <w:rPr/>
        <w:t>ꤩ</w:t>
      </w:r>
      <w:r>
        <w:rPr/>
        <w:t>쉀灺㥥</w:t>
      </w:r>
      <w:r>
        <w:rPr/>
        <w:t>⡵</w:t>
      </w:r>
      <w:r>
        <w:rPr/>
        <w:t>㶬⼹⍘磂彤㙀썵㩪洭싂䙉䡪䅇⴦漷婈歪妵䱵灺䅁⾿쉤䱍婀䕩ㅗ䵲橣쉔䭨㡖䨺</w:t>
      </w:r>
      <w:r>
        <w:rPr/>
        <w:t>ⱑ</w:t>
      </w:r>
      <w:r>
        <w:rPr/>
        <w:t>녤</w:t>
      </w:r>
      <w:r>
        <w:rPr/>
        <w:t>ꗂ</w:t>
      </w:r>
      <w:r>
        <w:rPr/>
        <w:t>促婆牰歬顷穧숣䝷繢쉍偢矂凂偸䇂숬烂獫⫂䭞憱걪</w:t>
      </w:r>
      <w:r>
        <w:rPr/>
        <w:t>ꕊⓂ</w:t>
      </w:r>
      <w:r>
        <w:rPr/>
        <w:t>쌮⭩匳牳ㅴ㏂깙쉖뭭倹橨␦䘬䅫쉬坭㑮瑓暣땶⪡揍숱㍃瘷奒噰뗂㖬恎쉦剹</w:t>
      </w:r>
      <w:r>
        <w:rPr/>
        <w:t>ⱉ⮱</w:t>
      </w:r>
      <w:r>
        <w:rPr/>
        <w:t>㥨뿂㗂⩎䦏浣㣍婙繨⼩뼪</w:t>
      </w:r>
      <w:r>
        <w:rPr/>
        <w:t>ⰻ⭟</w:t>
      </w:r>
      <w:r>
        <w:rPr/>
        <w:t>㉱穹䕠㙾澏匫㩉⌲♲㍎妬䐸硶噪䭘塚숨㒘框쉲硈</w:t>
      </w:r>
      <w:r>
        <w:rPr/>
        <w:t>ꥋ</w:t>
      </w:r>
      <w:r>
        <w:rPr/>
        <w:t>숸깹刲䫂档㍩祵伹</w:t>
      </w:r>
      <w:r>
        <w:rPr/>
        <w:t>ⰻ⩥</w:t>
      </w:r>
      <w:r>
        <w:rPr/>
        <w:t>ㄬ䩊琰</w:t>
      </w:r>
      <w:r>
        <w:rPr/>
        <w:t>ꕲ</w:t>
      </w:r>
      <w:r>
        <w:rPr/>
        <w:t>ꍪ╴縫쉭搩쉧摰ꥶ⸫숷숭갮灧쉫界ꥣ⵳쉳啋⩨㍠┤⍱治堺ꌪ숪쉌⑅싂漣晇⍉恥믂佚㣃扊繄扙匶权⒘</w:t>
      </w:r>
      <w:r>
        <w:rPr/>
        <w:t>ꥆ</w:t>
      </w:r>
      <w:r>
        <w:rPr/>
        <w:t>灶</w:t>
      </w:r>
      <w:r>
        <w:rPr/>
        <w:t>⢿⚡</w:t>
      </w:r>
      <w:r>
        <w:rPr/>
        <w:t>并硩瀬썭㕏䑧挪녗땭䀤恧㩤妩潈숪恒挷奃⒮楋䑦焴썇楞瑏橎䭸祃樭쉓쉧ꄨ긤ꅣ</w:t>
      </w:r>
      <w:r>
        <w:rPr/>
        <w:t>ꥂ</w:t>
      </w:r>
      <w:r>
        <w:rPr/>
        <w:t>싂슣숵ꎡㄩ쉇洰䅭癮뗂严癖牅⩇쉟獁╷奂㉡걣瘸輺欶哂ぁ囂뾻橧洣쉣䒵⽦쌣쉂䜦奂卙繓칫㘸儫</w:t>
      </w:r>
      <w:r>
        <w:rPr/>
        <w:t>ⴲ⭴</w:t>
      </w:r>
      <w:r>
        <w:rPr/>
        <w:t>㴻㫂ꅗ楱갥㙫쉣⭗睟䑳숪㡢榣轄ꎬ噎⭹勂顙♳愱㑏⥁땱坢곂卲⽌</w:t>
      </w:r>
      <w:r>
        <w:rPr/>
        <w:t>ꤵ♧</w:t>
      </w:r>
      <w:r>
        <w:rPr/>
        <w:t>摔捉숽싂䨷亵乁䥎吹뮬暩㩧浬䲬汨即焪싂⚘佗煏頬䴩쉁슱숷䩟顲딺印숵儭埂樣뿂㔩썐숯숵㟎뗂㩍硣⌷䤊䕨䖘㘭</w:t>
      </w:r>
      <w:r>
        <w:rPr/>
        <w:t>ꤤ</w:t>
      </w:r>
      <w:r>
        <w:rPr/>
        <w:t>獀쉶䴫硢쉧圣挥憡⼷旂䑐䱣榵㉠帽걈塞쉒煞깏縸慎䡅汯쉤問剅䀸㵎伥</w:t>
      </w:r>
      <w:r>
        <w:rPr/>
        <w:t>Ⲙ</w:t>
      </w:r>
      <w:r>
        <w:rPr/>
        <w:t>녏绂쉭ꥸ娽무狂䝑氣丳獑쉅圫䱢⮵忂⹰녢㈩橮癰犡強㝪値卪硺㌷搽牀灹묩強쉕娣</w:t>
      </w:r>
      <w:r>
        <w:rPr/>
        <w:t>ꖱ</w:t>
      </w:r>
      <w:r>
        <w:rPr/>
        <w:t>갺㙨䕌煹夳䱺㑾摇⺣䉈ꍶ汇㧂䵠⎥䙭帴摗串扰恆㍌ꅏ䥫䡃믂䢩㐲㙱婉䉀偶䪵무杇뮩楪歄䑐䨰㌹녌㟃䘪Ⓕ䩣摒焮㫂숮⩦</w:t>
      </w:r>
      <w:r>
        <w:rPr/>
        <w:t>ꦵ</w:t>
      </w:r>
      <w:r>
        <w:rPr/>
        <w:t>书佭쉲祸硄愬㝏쉘⽄楐轉쉘煉幯</w:t>
      </w:r>
      <w:r>
        <w:rPr/>
        <w:t>⡵</w:t>
      </w:r>
      <w:r>
        <w:rPr/>
        <w:t>䩈燍쉟睅칫뼵㮏硴</w:t>
      </w:r>
      <w:r>
        <w:rPr/>
        <w:t>ꤩꤵ</w:t>
      </w:r>
      <w:r>
        <w:rPr/>
        <w:t>辿塲숷䉩㶩常싎㮩䚻</w:t>
      </w:r>
      <w:r>
        <w:rPr/>
        <w:t>ꕣ</w:t>
      </w:r>
      <w:r>
        <w:rPr/>
        <w:t>㌵汏惂婖䄷⽱獺⩶橳뽊攱♎㌸恀⹹쉆슡䭲쉸睠㜯ꥸ숪涱숴汶枱坺幤숤截䑓쉘㊡圮슡⬪⹔㑇䝔穳㕈䡱畠愴</w:t>
      </w:r>
      <w:r>
        <w:rPr/>
        <w:t>ꕏ</w:t>
      </w:r>
      <w:r>
        <w:rPr/>
        <w:t>婮㉪ꅖ徣曂挬ꎡ侏䑅⩑⼪輵䙨塎憵⽞顰꧎澥뾘喩싂ꍾ狂砳欨䙒깉숣ど숦㑎싍楄疡㓎䝰䔪㉒</w:t>
      </w:r>
      <w:r>
        <w:rPr/>
        <w:t>⣍</w:t>
      </w:r>
      <w:r>
        <w:rPr/>
        <w:t>쉲묰䡊㝰⌻囂긻倸㔥䥈싂딥煌畈싂吶⭴奩偞塀䚡䅪⽾梻噊㥉昬癉坶㬺吰</w:t>
      </w:r>
      <w:r>
        <w:rPr/>
        <w:t>ꤩ</w:t>
      </w:r>
      <w:r>
        <w:rPr/>
        <w:t>쉸쉊楧⼳沮愴顶墿☻硕⛂桕昽칙꺿䛂㍗䴳慫确䈳䝖卐檏牞㡈䍶弬姎䜦矂쉤ꥳ숥⪬㩍♣娳</w:t>
      </w:r>
      <w:r>
        <w:rPr/>
        <w:t>ⲩ</w:t>
      </w:r>
      <w:r>
        <w:rPr/>
        <w:t>㌸</w:t>
      </w:r>
      <w:r>
        <w:rPr/>
        <w:t>ⵈ</w:t>
      </w:r>
      <w:r>
        <w:rPr/>
        <w:t>坐䩋歇ꌩ썤♤顙䝎竂䁃⌳樣쉪⩪싂⥉⹆啳瑇슘ㄨꍐ猸刱祄杆갦슥瞻䯂嫂促깞搶쉟㝷繷圮⩎쎣䭏㩪⩰欪㙶八슘湂⌯牰䩶䯂顤䭦卓刻䱄ꇂ牑䐻⥺쉐</w:t>
      </w:r>
      <w:r>
        <w:rPr/>
        <w:t>ⱗ</w:t>
      </w:r>
      <w:r>
        <w:rPr/>
        <w:t>漷轠夰</w:t>
      </w:r>
      <w:r>
        <w:rPr/>
        <w:t>Ⱜ</w:t>
      </w:r>
      <w:r>
        <w:rPr/>
        <w:t>뭷㕺捕</w:t>
      </w:r>
      <w:r>
        <w:rPr/>
        <w:t>⡵</w:t>
      </w:r>
      <w:r>
        <w:rPr/>
        <w:t>楚쉃琹晌쉠䝳쉌礪愲䇂慈咱氹⩗⵶╊㖩䵯㟂㟂輫攬瑰</w:t>
      </w:r>
      <w:r>
        <w:rPr/>
        <w:t>⡗</w:t>
      </w:r>
      <w:r>
        <w:rPr/>
        <w:t>壃⴮䡟繋擂冿㑱㩄抩㬻䕈</w:t>
      </w:r>
      <w:r>
        <w:rPr/>
        <w:t>ⱴ</w:t>
      </w:r>
      <w:r>
        <w:rPr/>
        <w:t>㙱䁨</w:t>
      </w:r>
      <w:r>
        <w:rPr/>
        <w:t>ⷂ</w:t>
      </w:r>
      <w:r>
        <w:rPr/>
        <w:t>凂䥹묳啟썹幦⪻⪮帽彑기</w:t>
      </w:r>
      <w:r>
        <w:rPr/>
        <w:t>⡉</w:t>
      </w:r>
      <w:r>
        <w:rPr/>
        <w:t>瞡珂㠲쉁⼸곃桒术쉎伤⽦摯䍋䍀類㟂ち䝮</w:t>
      </w:r>
      <w:r>
        <w:rPr/>
        <w:t>ⱏ</w:t>
      </w:r>
      <w:r>
        <w:rPr/>
        <w:t>迂숯痂⭯拂쉟</w:t>
      </w:r>
      <w:r>
        <w:rPr/>
        <w:t>Ⱚ</w:t>
      </w:r>
      <w:r>
        <w:rPr/>
        <w:t>㬤뮏穫㟂☸橏獸무숲쉐匪敬</w:t>
      </w:r>
      <w:r>
        <w:rPr/>
        <w:t>ꕴ</w:t>
      </w:r>
      <w:r>
        <w:rPr/>
        <w:t>슣땴焻䞮캥뾏ㅑ啷ㅖ橳獮潕䭑睕⚮契䲘枵숻乢☱䝋ꍍ瀬灹喩䙡獮쉙捚彸깴䙚䬊쉊</w:t>
      </w:r>
      <w:r>
        <w:rPr/>
        <w:t>ꥂ</w:t>
      </w:r>
      <w:r>
        <w:rPr/>
        <w:t>硌汱捘猽癧쉮䠦瑙济㡧伺뇃쉖슩檩츷歉彞敚䌫硍慵恢灾䰶幧瑣쉎⍭噫䙾䱔祅㥡绂⪻瑱䤲␳恨㞵勂頩슥頹㭮獨♙潍춘㍠쉌쉊녰␮ㄫ磂쉄繹⭚쉧焩뇂싂歰㥒깃⍟♔睵㗂䳂烃扖녈潭啪㵵ꇂ♎挨껂塪摡歓⮱쉕㕟橖偁䴶浖</w:t>
      </w:r>
      <w:r>
        <w:rPr/>
        <w:t>⠦</w:t>
      </w:r>
      <w:r>
        <w:rPr/>
        <w:t>䉟䙆儱䧂棂啤䦣幩⑚</w:t>
      </w:r>
      <w:r>
        <w:rPr/>
        <w:t>ꕶ♹</w:t>
      </w:r>
      <w:r>
        <w:rPr/>
        <w:t>礭㘩䤩瑗朴껂繰㨨쉹卆烂㉐⛂枬偟伣搭帪慭</w:t>
      </w:r>
      <w:r>
        <w:rPr/>
        <w:t>⡟⡥</w:t>
      </w:r>
      <w:r>
        <w:rPr/>
        <w:t>깸慩别顦䉊녯坲晭㶏쉍婵瑺獺盂玬倱祰橪⭗愻슻숰〵䙦㥅儦ㅥ勂㩇穲辏磂坴扌䊬</w:t>
      </w:r>
      <w:r>
        <w:rPr/>
        <w:t>ꗂ</w:t>
      </w:r>
      <w:r>
        <w:rPr/>
        <w:t>牠⯂딪獏乹倥䥚⛂쵷挪䁣卙媬浐卹㩴⩢婨䑗⥵싂繢斮剶佂偌</w:t>
      </w:r>
      <w:r>
        <w:rPr/>
        <w:t>ꤨ</w:t>
      </w:r>
      <w:r>
        <w:rPr/>
        <w:t>凂媡싂卙䳂쉦坉싂싂倰繰㝩泂</w:t>
      </w:r>
      <w:r>
        <w:rPr/>
        <w:t>ⱸ</w:t>
      </w:r>
      <w:r>
        <w:rPr/>
        <w:t>䟂灤㔥㭗</w:t>
      </w:r>
      <w:r>
        <w:rPr/>
        <w:t>꧂</w:t>
      </w:r>
      <w:r>
        <w:rPr/>
        <w:t>쉦颩瑄煟㧂媻塥⩂㬯㩅嘹犬⍵⥇䚡◂⽙䫂쉈䡦䒥슻묬⿂㫃</w:t>
      </w:r>
      <w:r>
        <w:rPr/>
        <w:t>꧂</w:t>
      </w:r>
      <w:r>
        <w:rPr/>
        <w:t>刳</w:t>
      </w:r>
      <w:r>
        <w:rPr/>
        <w:t>ꥌ⥰⭄</w:t>
      </w:r>
      <w:r>
        <w:rPr/>
        <w:t>べ숬⩓ㅔ䑢䡠ꍆ쵅昹㞘况</w:t>
      </w:r>
      <w:r>
        <w:rPr/>
        <w:t>ⱆ</w:t>
      </w:r>
      <w:r>
        <w:rPr/>
        <w:t>幙ぴ</w:t>
      </w:r>
      <w:r>
        <w:rPr/>
        <w:t>ꤣ</w:t>
      </w:r>
      <w:r>
        <w:rPr/>
        <w:t>浩穂父頸䍵焷</w:t>
      </w:r>
      <w:r>
        <w:rPr/>
        <w:t>ꦿ</w:t>
      </w:r>
      <w:r>
        <w:rPr/>
        <w:t>칮印䵟彴懎殣頻ꍳ쉮捂撩乙侘墱뭒瘯丯灆슩洽숨뽗楢䐵塗啱呧䊩㩩ꄪ挴偰䅶皩⶘侻쉏㙩㋍</w:t>
      </w:r>
      <w:r>
        <w:rPr/>
        <w:t>ⶡ</w:t>
      </w:r>
      <w:r>
        <w:rPr/>
        <w:t>去䡧癓껂㯂愪乐㵸䲿梻츪㥄䞘㛂ッ⍗숱〰瀶轃療佒㑑㨳埂榱繦摁㐽⹱䴸摈⩵숰猳䉴時砳祫䵗〶⒘揂繦⦘⪵</w:t>
      </w:r>
      <w:r>
        <w:rPr/>
        <w:t>ꤣ</w:t>
      </w:r>
      <w:r>
        <w:rPr/>
        <w:t>넭⧂촱棂ㅉ숪单ꥸ湐澥뗂⽉猺㵄搽쉍で䮩</w:t>
      </w:r>
      <w:r>
        <w:rPr/>
        <w:t>ꥎ</w:t>
      </w:r>
      <w:r>
        <w:rPr/>
        <w:t>横彌㥰䙞땔쉆쉑焬獎</w:t>
      </w:r>
      <w:r>
        <w:rPr/>
        <w:t>ⱴ</w:t>
      </w:r>
      <w:r>
        <w:rPr/>
        <w:t>㯂昨吩</w:t>
      </w:r>
      <w:r>
        <w:rPr/>
        <w:t>ⵔ⑒</w:t>
      </w:r>
      <w:r>
        <w:rPr/>
        <w:t>秂⩔偉偔⵮⮘侮㑪䏂슘夹숨갽숳㝬䂻䞬丸㕺潎瀹湨츩쉳呪洫獅⨱伪䂩睒灈ꌸ犱柂㌸쉕匪◂慸⑈煣即獴汦畔汌☪啣塈쉭碬쉃槂땡爲䑃朱쉥憥숻嚘撬䬣畅繠愱壍䭗瑅</w:t>
      </w:r>
      <w:r>
        <w:rPr/>
        <w:t>⢥</w:t>
      </w:r>
      <w:r>
        <w:rPr/>
        <w:t>轱숪㔴㮿⏂辩⧂珎쵩긯</w:t>
      </w:r>
      <w:r>
        <w:rPr/>
        <w:t>ꤵ</w:t>
      </w:r>
      <w:r>
        <w:rPr/>
        <w:t>漮繱⺮⹙ꍲ倱䥚⩲偍믎ꆿ㥅䄨弨⥙㙍慖쉓页偯恺塘䬨⹠〮牟硦쉳橓쵱桖⥳穚㡂ꏂ帱⭃䕾〲츤䨨硧瑆僂㭆頱쉊戊妮깑測문딽땉䥀御啐㍧</w:t>
      </w:r>
      <w:r>
        <w:rPr/>
        <w:t>ⴣ</w:t>
      </w:r>
      <w:r>
        <w:rPr/>
        <w:t>彋쉉㝲頬</w:t>
      </w:r>
      <w:r>
        <w:rPr/>
        <w:t>ꕅ</w:t>
      </w:r>
      <w:r>
        <w:rPr/>
        <w:t>䉰㭶</w:t>
      </w:r>
      <w:r>
        <w:rPr/>
        <w:t>ꦮ</w:t>
      </w:r>
      <w:r>
        <w:rPr/>
        <w:t>䩃风䨲ꥵ縵䞡儸楎㝑畢䩞䴷숥㩩兗熮橌⸹뭰倮</w:t>
      </w:r>
      <w:r>
        <w:rPr/>
        <w:t>⠪⩵</w:t>
      </w:r>
      <w:r>
        <w:rPr/>
        <w:t>獔⹟倦뭮⽟灐걓쉢䕨幞槂깭畈</w:t>
      </w:r>
      <w:r>
        <w:rPr/>
        <w:t>ⷂ</w:t>
      </w:r>
      <w:r>
        <w:rPr/>
        <w:t>汘䀺捂灘┯㡱습땫顥㵌쉙쌪愮㵭</w:t>
      </w:r>
      <w:r>
        <w:rPr/>
        <w:t>ꔸ</w:t>
      </w:r>
      <w:r>
        <w:rPr/>
        <w:t>狂쉴쉕</w:t>
      </w:r>
      <w:r>
        <w:rPr/>
        <w:t>ⵤ</w:t>
      </w:r>
      <w:r>
        <w:rPr/>
        <w:t>咻摵숫婉䈫⼮弽썲穗療걇㭐帬妥氫땒刭뿂㜴㝯㚣䡐搳ㄺ潋썬䝕╒抿ど浺硁쉚갮䝈㭤櫍㧂⽴㙮游싂䍄歙㙗㇍䕕뽈</w:t>
      </w:r>
      <w:r>
        <w:rPr/>
        <w:t>Ɐ</w:t>
      </w:r>
      <w:r>
        <w:rPr/>
        <w:t>ꅷ朴㖻⽐幩桧䰨䖬㫎愫</w:t>
      </w:r>
      <w:r>
        <w:rPr/>
        <w:t>⠥Ⳃ</w:t>
      </w:r>
      <w:r>
        <w:rPr/>
        <w:t>㑑⭌㧂숥</w:t>
      </w:r>
      <w:r>
        <w:rPr/>
        <w:t>ꕬ</w:t>
      </w:r>
      <w:r>
        <w:rPr/>
        <w:t>潫圭䝍垡猽啔睷⯂컂硇뭂␻猸慟呇弳䍁煏땾夦⧂싂牶楪⥎歑瓂䐻숬㬰⑫氽牠䏂㭥긪睐딺㥳牚쉸す쉓㙆癴輺껂玥亣습奀䍸╉⨸녡㨦摤㮵땉穖䝊䘺儻桸䉦偑␷㥱쏂是</w:t>
      </w:r>
      <w:r>
        <w:rPr/>
        <w:t>ⵕ</w:t>
      </w:r>
      <w:r>
        <w:rPr/>
        <w:t>ⳍ</w:t>
      </w:r>
      <w:r>
        <w:rPr/>
        <w:t>飂丰♙쵮䝸䏍⫂渴沮㣂㫂坟쉯캘땯䨸卲䑥넺湸⽘㙶칔碵敒ㅫ串僂父丫␻䍣뗂擂摳쉨㇂禵低婵㭭儱⑅幡抣쉭版⩙縶쉐㥩摃슣⯍썧溿䭎顚攤쌽긨㔤䚣橫뭓䔨䍤瑰䖻乧梻橒㝲</w:t>
      </w:r>
      <w:r>
        <w:rPr/>
        <w:t>ꥎ</w:t>
      </w:r>
      <w:r>
        <w:rPr/>
        <w:t>庱</w:t>
      </w:r>
      <w:r>
        <w:rPr/>
        <w:t>ꔲ⬤</w:t>
      </w:r>
      <w:r>
        <w:rPr/>
        <w:t>㙰熵䡥⼵땪춘</w:t>
      </w:r>
      <w:r>
        <w:rPr/>
        <w:t>ꔬ</w:t>
      </w:r>
      <w:r>
        <w:rPr/>
        <w:t>渤渨盂⼳橢灭┦瓃㚘곂顗쉮㩇搮䬪祈䭏洯⸵쉨</w:t>
      </w:r>
      <w:r>
        <w:rPr/>
        <w:t>ꥉ</w:t>
      </w:r>
      <w:r>
        <w:rPr/>
        <w:t>䉷㕡䩃䳂⩗焪具睠</w:t>
      </w:r>
      <w:r>
        <w:rPr/>
        <w:t>ⵓ</w:t>
      </w:r>
      <w:r>
        <w:rPr/>
        <w:t>棂췍ꌬ祰煋쌵桅숻╘禵敄女佬猯쉣乀䈪쉨</w:t>
      </w:r>
      <w:r>
        <w:rPr/>
        <w:t>ⵋ</w:t>
      </w:r>
      <w:r>
        <w:rPr/>
        <w:t>猬歾愷</w:t>
      </w:r>
      <w:r>
        <w:rPr/>
        <w:t>꥓</w:t>
      </w:r>
      <w:r>
        <w:rPr/>
        <w:t>䬸䕶顡▘偩旂⛂⹶</w:t>
      </w:r>
      <w:r>
        <w:rPr/>
        <w:t>ꕤ</w:t>
      </w:r>
      <w:r>
        <w:rPr/>
        <w:t>囂쉯櫂</w:t>
      </w:r>
      <w:r>
        <w:rPr/>
        <w:t>ꥅ</w:t>
      </w:r>
      <w:r>
        <w:rPr/>
        <w:t>圥䵑쉢</w:t>
      </w:r>
      <w:r>
        <w:rPr/>
        <w:t>⣂⩦</w:t>
      </w:r>
      <w:r>
        <w:rPr/>
        <w:t>䡯⸸穉嘯촸쉂⽴烂题㡕橺奙慺썏</w:t>
      </w:r>
      <w:r>
        <w:rPr/>
        <w:t>ꤰ</w:t>
      </w:r>
      <w:r>
        <w:rPr/>
        <w:t>十㜷晪ꥵ亿慘ꅊ兗响㫂搫盂쉟䜥깫摃乹㨷쉱窻㙍놘썘煭偓⩎㩏䥨彧卟뽬䱱煞縩䐲〹쉓佊쵳瑋獞湫係狂兹䩢싎捺딮쌨</w:t>
      </w:r>
      <w:r>
        <w:rPr/>
        <w:t>꧂</w:t>
      </w:r>
      <w:r>
        <w:rPr/>
        <w:t>숴㝉轰剩疱㴳婺딻睯灅煦掏㩥䉁坚⾘损䝊ꥸ묥㪵傘⤹꤮枏吹䅘ꍱ剭䀩⭟쉄埂浞㐣揃砶㉆晔剘</w:t>
      </w:r>
      <w:r>
        <w:rPr/>
        <w:t>ⷃ</w:t>
      </w:r>
      <w:r>
        <w:rPr/>
        <w:t>猶挸⩈㫍숽彈奦幎迂欪啠䴩歷</w:t>
      </w:r>
      <w:r>
        <w:rPr/>
        <w:t>⢩</w:t>
      </w:r>
      <w:r>
        <w:rPr/>
        <w:t>祧㥋㨵䯂湥猻䕨灁扑歋愪ꎥ컂奂奺櫃晀契牬ꆘ从뭈넽琊㭓⹪㫎쉎所숱洽浞晵嘮⩚꥞견싂㉳刻䴮숪땩拂吳頮ꄮ勂獈</w:t>
      </w:r>
      <w:r>
        <w:rPr/>
        <w:t>ⶻ⯂╮♱</w:t>
      </w:r>
      <w:r>
        <w:rPr/>
        <w:t>器澮쉄橷㍪슬䕖䅚쉄倲갭楲⍇⵭廂</w:t>
      </w:r>
      <w:r>
        <w:rPr/>
        <w:t>ⱆ⢡</w:t>
      </w:r>
      <w:r>
        <w:rPr/>
        <w:t>䁂怦浧숹壂柂㶿숣劻壍⹮㵦䡡숳땖乊亮兹䴹煺睴だ㉸砶쉬㒩쉊쌶㑰걧幾慊汮㗂뭳숹噊㥫扡땥㤳䩆慪㝢䴥䵩懃⽠䨪椷⾩勂浉眨ꆣ습숣⸸獾㥩橬漴㭸眩堨縺䱙朷轺恋愵竂繹䳂稽㩣墮夸㡸싂塉ꌱ</w:t>
      </w:r>
      <w:r>
        <w:rPr/>
        <w:t>ꕂ</w:t>
      </w:r>
      <w:r>
        <w:rPr/>
        <w:t>溻帳捡弯⥣⑄㝁㭁晐쉰丽Ⓜ♅</w:t>
      </w:r>
      <w:r>
        <w:rPr/>
        <w:t>ꥇ</w:t>
      </w:r>
      <w:r>
        <w:rPr/>
        <w:t>壍쉥ꍇ쎿⽢䵈㈣輸⪻ㄳ깦帱扌繹숬긤숽쌨땕接㬩ꍐ⥠〦㈤彐殣䑴숤⚵収〥婤숴</w:t>
      </w:r>
      <w:r>
        <w:rPr/>
        <w:t>꧃</w:t>
      </w:r>
      <w:r>
        <w:rPr/>
        <w:t>쉁⑔싂슱晢걤湴捰畄䵵㥡敤䁪㉰恱繳㬱怱⍹兇쉕⩌轱嫂囂栱戣⩸땐晶ヂꅮ쉊㣂倦쉄湅轑吱斬璘橨滍╧䕞㤫汞呣䁑汆䛂儳슏呆</w:t>
      </w:r>
      <w:r>
        <w:rPr/>
        <w:t>ꕀ</w:t>
      </w:r>
      <w:r>
        <w:rPr/>
        <w:t>欻焷ꍨ㫂慫䆵㝬ꍎ䓎梻义疱捶╴廂噎噢㵸㥈㨩뿂斬猩㬪墱숻싂싂쉆嫂싃깫싍㵀숥</w:t>
      </w:r>
      <w:r>
        <w:rPr/>
        <w:t>ꖵ</w:t>
      </w:r>
      <w:r>
        <w:rPr/>
        <w:t>춣䨱怹㡫䉑㞮⥮瑵⥒⑸棂㜳渷彌㓂䛃딴摄囂</w:t>
      </w:r>
      <w:r>
        <w:rPr/>
        <w:t>ꤱ</w:t>
      </w:r>
      <w:r>
        <w:rPr/>
        <w:t>칊㴽㉉䰽싂슻䆩⨹䘰ꥭ珂恺㦡輦ꏂ녦瑎珂祒슻䝟⩰噆⨫껂で㵓㬴</w:t>
      </w:r>
      <w:r>
        <w:rPr/>
        <w:t>ꦣ⩴</w:t>
      </w:r>
      <w:r>
        <w:rPr/>
        <w:t>㷂嚥硗䰺晧椴♕獢</w:t>
      </w:r>
      <w:r>
        <w:rPr/>
        <w:t>ꦩ</w:t>
      </w:r>
      <w:r>
        <w:rPr/>
        <w:t>㑇㴸⑴㥹琪ㅈ♃圥癲换獙ノ숥䡺䓂㴪⍾慗呌碣皩頺뭩☵㵌灖쉓쉕긨㒵⮩쉉喱獴檬䒡䌱깳塹숵䀺⑏</w:t>
      </w:r>
      <w:r>
        <w:rPr/>
        <w:t>ꔱ</w:t>
      </w:r>
      <w:r>
        <w:rPr/>
        <w:t>柂眫숣♁唭䡨㥄敏숵䤸兑炩썂墮⚩䭾お娶⹅걫猬䤽橠ꅮ癃뼬欴丳쉨橏䷂뼮㬨匦捧</w:t>
      </w:r>
      <w:r>
        <w:rPr/>
        <w:t>ⷂ</w:t>
      </w:r>
      <w:r>
        <w:rPr/>
        <w:t>烂祤⽹㬵䆣杷娯␯堪弳䂵朻幂䐪</w:t>
      </w:r>
      <w:r>
        <w:rPr/>
        <w:t>꧍</w:t>
      </w:r>
      <w:r>
        <w:rPr/>
        <w:t>欨⩒⮿䡴剓危</w:t>
      </w:r>
      <w:r>
        <w:rPr/>
        <w:t>⠻⩐</w:t>
      </w:r>
      <w:r>
        <w:rPr/>
        <w:t>칺⨻䊻⩠쉄쵅旂䵙䕘꺿擂檣輹㕏祈⵲弥坏幗个⨮⥘⭬䤲쌴塹损㙭版㙏긪촮偬㛂䅢塟樦䭬</w:t>
      </w:r>
      <w:r>
        <w:rPr/>
        <w:t>⠩</w:t>
      </w:r>
      <w:r>
        <w:rPr/>
        <w:t>뭹쉕⩮⿍址汆</w:t>
      </w:r>
      <w:r>
        <w:rPr/>
        <w:t>ꕗ</w:t>
      </w:r>
      <w:r>
        <w:rPr/>
        <w:t>⽍顒輵⥕䄪务轕ꎘ竍⭎◂쉺摙䵑猶⸭浡㙦⼰折껂畘뭓ꅴ秂䨪瀳땎쉙炬唬坃⩍⩡強眊⫂灗䉥뭎婘漸䱟㯂썞䳂䦵⪬㐳批뾩뾩䴦</w:t>
      </w:r>
      <w:r>
        <w:rPr/>
        <w:t>ꔪ</w:t>
      </w:r>
      <w:r>
        <w:rPr/>
        <w:t>福痂轣竂쉸掵煭堣櫂쉏碣眵⭦敹兩徿痂쉅横挶䥰㭚㭂깾</w:t>
      </w:r>
      <w:r>
        <w:rPr/>
        <w:t>ⴰ</w:t>
      </w:r>
      <w:r>
        <w:rPr/>
        <w:t>廂煢嘹캡䜵姍⹐䉬匷㝲뿂쉂␳㤲츱輨甲怳欳㑩⩵曂㐩䰨꥕녦掮獇㴣が㥵畮⑎䩥숱㪥쉨䝸㓍⭟</w:t>
      </w:r>
      <w:r>
        <w:rPr/>
        <w:t>ⱪ</w:t>
      </w:r>
      <w:r>
        <w:rPr/>
        <w:t>쉉⬽囃⚮㑚扑㋃哂⒩匥吹꥾䑓⒩쉑呭十슥歄䕃嗃쉑弶灮쉬겵</w:t>
      </w:r>
      <w:r>
        <w:rPr/>
        <w:t>ⷂ</w:t>
      </w:r>
      <w:r>
        <w:rPr/>
        <w:t>啥䫂㝘⩳䩹眸썩䭆䡣땺檮</w:t>
      </w:r>
      <w:r>
        <w:rPr/>
        <w:t>⡆</w:t>
      </w:r>
      <w:r>
        <w:rPr/>
        <w:t>䍵⭬뽔瑓傿愦걭쉔뼰丷䱣꥾㝙煙㇍</w:t>
      </w:r>
      <w:r>
        <w:rPr/>
        <w:t>꧍ꦮ</w:t>
      </w:r>
      <w:r>
        <w:rPr/>
        <w:t>坃㏂祵䕘꧎䀴숻녉桎䀺摉䦏</w:t>
      </w:r>
      <w:r>
        <w:rPr/>
        <w:t>ꗂ</w:t>
      </w:r>
      <w:r>
        <w:rPr/>
        <w:t>䳎彅瘷楏숮⩷㭌쉒䰩繐넰䁡㝖㭹漴檻ぐ☵畴稽쉖䙇椣慰圦쉢媏氱䚵坃䇂습嫎硆爭楓愯㩱揃䕊⒣ꆬ㗂䕩䦏曂숺穎쉉</w:t>
      </w:r>
      <w:r>
        <w:rPr/>
        <w:t>ꔸ</w:t>
      </w:r>
      <w:r>
        <w:rPr/>
        <w:t>漯暘쉪</w:t>
      </w:r>
      <w:r>
        <w:rPr/>
        <w:t>꧂</w:t>
      </w:r>
      <w:r>
        <w:rPr/>
        <w:t>珃캏睅㧂墿썇䝶穰砳땊値ꄩ䬪䱸쉘辩쉺⨪⬷参ヂ䡪䍏슻廂瑚乡㵤㠹⼪䥡汹䑓绂玥䌦䑩其顲晣쉦呩뭬숳㧃슣癳偷䩙輩摪烂걵⽙䌷ꍪ塁</w:t>
      </w:r>
      <w:r>
        <w:rPr/>
        <w:t>ⴱ</w:t>
      </w:r>
      <w:r>
        <w:rPr/>
        <w:t>䅟盂桶ꄯ瑰癈ㅖ⍡ꅤ</w:t>
      </w:r>
      <w:r>
        <w:rPr/>
        <w:t>ꕵ</w:t>
      </w:r>
      <w:r>
        <w:rPr/>
        <w:t>迂춬䠩䡱땍恇쉩硠</w:t>
      </w:r>
      <w:r>
        <w:rPr/>
        <w:t>ꖏ</w:t>
      </w:r>
      <w:r>
        <w:rPr/>
        <w:t>ㆩ껂</w:t>
      </w:r>
      <w:r>
        <w:rPr/>
        <w:t>⡇</w:t>
      </w:r>
      <w:r>
        <w:rPr/>
        <w:t>쵂숵䑕ꍋ攳땍㷍㙡扵䀷⨮䕂掿疡䍞쉙敀숶戲塄⯃쉸淂㩗</w:t>
      </w:r>
      <w:r>
        <w:rPr/>
        <w:t>ꥆ</w:t>
      </w:r>
      <w:r>
        <w:rPr/>
        <w:t>䢻睕습亿繾</w:t>
      </w:r>
      <w:r>
        <w:rPr/>
        <w:t>Ⱞ</w:t>
      </w:r>
      <w:r>
        <w:rPr/>
        <w:t>ꥄ</w:t>
      </w:r>
      <w:r>
        <w:rPr/>
        <w:t>坠兀</w:t>
      </w:r>
      <w:r>
        <w:rPr/>
        <w:t>ꔦ</w:t>
      </w:r>
      <w:r>
        <w:rPr/>
        <w:t>Ⱝ</w:t>
      </w:r>
      <w:r>
        <w:rPr/>
        <w:t>㜳쉺兏㕙䶬洲</w:t>
      </w:r>
      <w:r>
        <w:rPr/>
        <w:t>ꤥ</w:t>
      </w:r>
      <w:r>
        <w:rPr/>
        <w:t>쉢䩱夳堲╦乖ꍂ榩迂┻由쉒싂㬫坃祤䩆樣숭슿⵴嫂䐨楸昩쉰슮圭⎻⩋</w:t>
      </w:r>
      <w:r>
        <w:rPr/>
        <w:t>ꕗ</w:t>
      </w:r>
      <w:r>
        <w:rPr/>
        <w:t>禵뭈恅숯䖣光㭥横縹⻎㕞䦣唲䱾</w:t>
      </w:r>
      <w:r>
        <w:rPr/>
        <w:t>ꤩ╖</w:t>
      </w:r>
      <w:r>
        <w:rPr/>
        <w:t>刬冣</w:t>
      </w:r>
      <w:r>
        <w:rPr/>
        <w:t>⠸</w:t>
      </w:r>
      <w:r>
        <w:rPr/>
        <w:t>杦ㅟ氹洽浰旂싂䲣拎䕙敩呩췂祲剒㕋⶘呕╚㕚䫂ㅢ⭸␲煟</w:t>
      </w:r>
      <w:r>
        <w:rPr/>
        <w:t>ⲱ</w:t>
      </w:r>
      <w:r>
        <w:rPr/>
        <w:t>쉥穞⩁⌦㩦此⹂婐圥ꎵ顐䗂䟂㊏싎깙块栵쉉쎏畨䗂抮櫃⽡㑔슩汗圽㑀夦㛃颥悮㤥싃師♉げ䌴䩥⭗椥쉱搦瀬硕愤廂⩠偀搪歁攫㝖㵷步⹒急壍䙇䍆窘㝫딩玬䃍牬</w:t>
      </w:r>
      <w:r>
        <w:rPr/>
        <w:t>ꗂ</w:t>
      </w:r>
      <w:r>
        <w:rPr/>
        <w:t>扯橘圵搤⚘녍轊</w:t>
      </w:r>
      <w:r>
        <w:rPr/>
        <w:t>ꕕ⧂</w:t>
      </w:r>
      <w:r>
        <w:rPr/>
        <w:t>쉈奸싂呞䚻兑╈砵䍹뽂楾⸨⨯⤲</w:t>
      </w:r>
      <w:r>
        <w:rPr/>
        <w:t>⡭ⲩ</w:t>
      </w:r>
      <w:r>
        <w:rPr/>
        <w:t>䥷숲慲問⽏縫꥙彟旂</w:t>
      </w:r>
      <w:r>
        <w:rPr/>
        <w:t>⠴</w:t>
      </w:r>
      <w:r>
        <w:rPr/>
        <w:t>㗂갊⨻䑟㐰縬쉇䥸牃녫坳楗楅㋂쉀斱ㄹꄽ</w:t>
      </w:r>
      <w:r>
        <w:rPr/>
        <w:t>ꦻ</w:t>
      </w:r>
      <w:r>
        <w:rPr/>
        <w:t>䘫</w:t>
      </w:r>
      <w:r>
        <w:rPr/>
        <w:t>⡮</w:t>
      </w:r>
      <w:r>
        <w:rPr/>
        <w:t>枡</w:t>
      </w:r>
      <w:r>
        <w:rPr/>
        <w:t>ꥄ</w:t>
      </w:r>
      <w:r>
        <w:rPr/>
        <w:t>㑘轇쏂썑䰳斿곂啞⭱壂䁔璬뽳♺䛃쉫뾱⍅뼵呐䁷䵴涥깍</w:t>
      </w:r>
      <w:r>
        <w:rPr/>
        <w:t>ⷂ</w:t>
      </w:r>
      <w:r>
        <w:rPr/>
        <w:t>㗎뽭弸禥㦩䵹뽊䫂䈮숨쉀潉딺쵉쉰쉩欭䉢噦⪵晅㒬啒㗍瘵䂩䑢걅绂땇䥂겿爻쉓硾</w:t>
      </w:r>
      <w:r>
        <w:rPr/>
        <w:t>ꕌ</w:t>
      </w:r>
      <w:r>
        <w:rPr/>
        <w:t>歔㭸摙⩪䤪췂爴㉂㨻숭㍒祀슿</w:t>
      </w:r>
      <w:r>
        <w:rPr/>
        <w:t>꧍</w:t>
      </w:r>
      <w:r>
        <w:rPr/>
        <w:t>㤽뗂矂쉒轞⼬㥅㐣㍒싍潰摫쉱䪥⍫砯</w:t>
      </w:r>
      <w:r>
        <w:rPr/>
        <w:t>⡱</w:t>
      </w:r>
      <w:r>
        <w:rPr/>
        <w:t>䑚㒩娫⑾煱妏狂汒繓楆恍慞쉹쵀깮乢㐤睖</w:t>
      </w:r>
      <w:r>
        <w:rPr/>
        <w:t>⡱</w:t>
      </w:r>
      <w:r>
        <w:rPr/>
        <w:t>뇃칁癉쉆䝔뮬⪩竂祴</w:t>
      </w:r>
      <w:r>
        <w:rPr/>
        <w:t>⡋Ⱡ</w:t>
      </w:r>
      <w:r>
        <w:rPr/>
        <w:t>썱嚮お</w:t>
      </w:r>
      <w:r>
        <w:rPr/>
        <w:t>꧂</w:t>
      </w:r>
      <w:r>
        <w:rPr/>
        <w:t>쉅쉠搷칈䑁彉슥䞡穰䕺䩲㐽싂煕</w:t>
      </w:r>
      <w:r>
        <w:rPr/>
        <w:t>ⵞ</w:t>
      </w:r>
      <w:r>
        <w:rPr/>
        <w:t>夦唺燂䎵佟彁䁅⑆塾숪㙰㙬慒䥑睊⑉䆱ꥸ捔</w:t>
      </w:r>
      <w:r>
        <w:rPr/>
        <w:t>ⶩ</w:t>
      </w:r>
      <w:r>
        <w:rPr/>
        <w:t>⾻灵轳뼷輲洹䉨쉬灈ꆮ摮⩧怤쵺㘲绂瞏쉱䑌番係⯂</w:t>
      </w:r>
      <w:r>
        <w:rPr/>
        <w:t>ꕁ</w:t>
      </w:r>
      <w:r>
        <w:rPr/>
        <w:t>䵘㷂숯쉤惂숤砷ꎩ䥕摵制䰱䱇剨䌳㕨琳卪☸쉟潫싂頮周浰캣欪쵦숦䬪싎㝨㵑☳⸻䉮戩涵㉦䧂伯갯캬칓权ひ걦頯朦厵娰樸䥳怰쵌熘つ⫂쵭뿃穷</w:t>
      </w:r>
      <w:r>
        <w:rPr/>
        <w:t>⡰</w:t>
      </w:r>
      <w:r>
        <w:rPr/>
        <w:t>䄦竂丯⩗㵁枬</w:t>
      </w:r>
      <w:r>
        <w:rPr/>
        <w:t>ꤷ</w:t>
      </w:r>
      <w:r>
        <w:rPr/>
        <w:t>儦䬤卩旂⭵愯䯂䤱쉴䁷䠪䐻㬴硸案뾏䘦硭䁌殩頭⧃⺣买栣截呪칳♰땎皩쉔ꥬ㵂춬㘶整⌳兟뼬砰ꎮ摑</w:t>
      </w:r>
      <w:r>
        <w:rPr/>
        <w:t>⣃</w:t>
      </w:r>
      <w:r>
        <w:rPr/>
        <w:t>㡔숪⮩㭣㴻復⯂偰末頺坓攤땚촪ꄽ縻뭑啷敬湈戨쉐䶘䀴稳甩ꏂ䭐灵稪녃쉭抻㢩⹔㬬婷秂⽳㑢䡸桊╩⍢⭙恱쉎ꥯ㚩䨨䵟㙵泂潷숫㯂♚劏䑈겡哂㮵ꆬ織喘슬⏂掮캿ガ뼣⸨⬭</w:t>
      </w:r>
      <w:r>
        <w:rPr/>
        <w:t>ⵎ</w:t>
      </w:r>
      <w:r>
        <w:rPr/>
        <w:t>乎⩶坄珂歎帰愤淂䜸␥䶩╅琸䓂敬쉓쉠戮咣䴺磂쉤壂畵㩳䍢噕䩒樫楐憣⑮⎿곃燂奮璿轗砶㭮灓佺揂煈偬輬⹉䰮潺㦥䘵灓瑚䕖㡆硺夺烂昪焭琺塺땚⹊숦⚿</w:t>
      </w:r>
      <w:r>
        <w:rPr/>
        <w:t>⡈</w:t>
      </w:r>
      <w:r>
        <w:rPr/>
        <w:t>楰쌬䍂硖㊿恕㕶炏㥖呮儵⧂䈫⩑⭨䨴</w:t>
      </w:r>
      <w:r>
        <w:rPr/>
        <w:t>꧂</w:t>
      </w:r>
      <w:r>
        <w:rPr/>
        <w:t>쉪摴넭㇍僎</w:t>
      </w:r>
      <w:r>
        <w:rPr/>
        <w:t>ꤽ</w:t>
      </w:r>
      <w:r>
        <w:rPr/>
        <w:t>䮩䥃乘煠䲩桙쉎涥毃奓挱畩戲␣ꄥ坮⽐態쉀䀽뽁츱呾木绂쎡㭲쉷䰫眊㑠싂济䋂䥞䕤敡䚥氦⹒栫材頴氯䥐⪩䱲桄浂䃂쎘뽢愮녆䘶㵸갭䥅纥䙫㍯⑘㑋뾘꥘睇㥕繟䍋㓂ㄤ갴湩灹睙</w:t>
      </w:r>
      <w:r>
        <w:rPr/>
        <w:t>ⱓ</w:t>
      </w:r>
      <w:r>
        <w:rPr/>
        <w:t>䅹쉦⼬썲뼦䞣</w:t>
      </w:r>
      <w:r>
        <w:rPr/>
        <w:t>ꖿ═</w:t>
      </w:r>
      <w:r>
        <w:rPr/>
        <w:t>긻⤻츪旍䩱컂ꄳ剴䑢⥮淂ノ乡⽭␵䕁ㅧ䅮普</w:t>
      </w:r>
      <w:r>
        <w:rPr/>
        <w:t>⠺</w:t>
      </w:r>
      <w:r>
        <w:rPr/>
        <w:t>颡弸䌹뭃</w:t>
      </w:r>
      <w:r>
        <w:rPr/>
        <w:t>⡳</w:t>
      </w:r>
      <w:r>
        <w:rPr/>
        <w:t>쉃㫂㥵㡂䋂摑놩⫂泎湺呑ꅙ敪</w:t>
      </w:r>
      <w:r>
        <w:rPr/>
        <w:t>ⵗ⑋</w:t>
      </w:r>
      <w:r>
        <w:rPr/>
        <w:t>睈䁇䤥轰넵뭴䭠넹溘┪䝎㖵㌪쉙ꍘ頵硬痂㵧污</w:t>
      </w:r>
      <w:r>
        <w:rPr/>
        <w:t>⢘</w:t>
      </w:r>
      <w:r>
        <w:rPr/>
        <w:t>種癐썹⩹牍숷</w:t>
      </w:r>
      <w:r>
        <w:rPr/>
        <w:t>ⱆ</w:t>
      </w:r>
      <w:r>
        <w:rPr/>
        <w:t>뼩係㑩䜷怦䨫◂숳䩖슥뭥ꄱ걁♐癐楴敔い瓎㍲㡲⍢砬嘸ꅤ춿䷂圯䭲掵싍㭎⑴</w:t>
      </w:r>
      <w:r>
        <w:rPr/>
        <w:t>ꤣ</w:t>
      </w:r>
      <w:r>
        <w:rPr/>
        <w:t>컂ゥ拂捠欵䭳忂⑀녆싂楁걋橨䙓쌴㥥娸⍥輴⩸旂숷戴⵳깵捖欷ぃ㕷㯂歖쵴祣坢潡檘䲵瘯䟂ㄮ䙆晤쉺轾䍣仂쵕뽹⤺슏</w:t>
      </w:r>
      <w:r>
        <w:rPr/>
        <w:t>Ⱡ</w:t>
      </w:r>
      <w:r>
        <w:rPr/>
        <w:t>妵弯⨪吨䅩畔晓婨瀩彞啫幌숫䰹뭀ꄮ⪮烂겡⽞穊슱␳娯务幩癌⩲깒칎딸╘甸浏㝰쵦쉌ꏂ轟ㅨ㭦弶䥔偪渣澿曂吲䵩⍌쉵祡ꄳㄣ쉤梩汤䗂썰ꏂ츣刱敕敏</w:t>
      </w:r>
      <w:r>
        <w:rPr/>
        <w:t>Ⳃ</w:t>
      </w:r>
      <w:r>
        <w:rPr/>
        <w:t>敔䜵懂樮桊뭱㙠쉊欳瘥獥⍳땊쉀瞮䱋湕땡坭椶쉊䬵昭庩晇썟갻砤䵇慺딬싂促歹㔪瀬</w:t>
      </w:r>
      <w:r>
        <w:rPr/>
        <w:t>ꤻ⛃</w:t>
      </w:r>
      <w:r>
        <w:rPr/>
        <w:t>䵐떩䥌彀쉎䳃䀯⴦惂㔭匮䕡䩐㵀砱礪⮩⸣獅쌭兦땏⸪ꍅ⬥⭓擂欥侣땘煱⨭燂渺暡晘垩百</w:t>
      </w:r>
      <w:r>
        <w:rPr/>
        <w:t>ꥐ</w:t>
      </w:r>
      <w:r>
        <w:rPr/>
        <w:t>轔傡㐪㑀쉔係싃㥱</w:t>
      </w:r>
      <w:r>
        <w:rPr/>
        <w:t>ⴤ</w:t>
      </w:r>
      <w:r>
        <w:rPr/>
        <w:t>䈮砹⭭潯顩杉戮쉠␩썋慕䁰䭶帤撥〻</w:t>
      </w:r>
      <w:r>
        <w:rPr/>
        <w:t>ⶬ</w:t>
      </w:r>
      <w:r>
        <w:rPr/>
        <w:t>슮㭦䰷灾秂照卲☶慺幖쉐␪喣汋쉸奡兊⽪</w:t>
      </w:r>
      <w:r>
        <w:rPr/>
        <w:t>ꗂ</w:t>
      </w:r>
      <w:r>
        <w:rPr/>
        <w:t>ꍒ⍡澬呸垥呰숩潾洶쉸갷䱴</w:t>
      </w:r>
      <w:r>
        <w:rPr/>
        <w:t>⢱</w:t>
      </w:r>
      <w:r>
        <w:rPr/>
        <w:t>뭎旂䘮</w:t>
      </w:r>
      <w:r>
        <w:rPr/>
        <w:t>ⳍ</w:t>
      </w:r>
      <w:r>
        <w:rPr/>
        <w:t>ꅡ䥾溮燂䩶䄴⽰䙏眪ꌸ㎩戹䑆⚵충瓎㝔쉰</w:t>
      </w:r>
      <w:r>
        <w:rPr/>
        <w:t>ⰻ</w:t>
      </w:r>
      <w:r>
        <w:rPr/>
        <w:t>䱒䇂牱㡐敠㋂悿㛂㍷幥쉲⺵奨㨬抩갫く姂奣㊩䕧㭥䉳瘤兊ㅥ榱䈭</w:t>
      </w:r>
      <w:r>
        <w:rPr/>
        <w:t>⣂</w:t>
      </w:r>
      <w:r>
        <w:rPr/>
        <w:t>ⵯ</w:t>
      </w:r>
      <w:r>
        <w:rPr/>
        <w:t>슬</w:t>
      </w:r>
      <w:r>
        <w:rPr/>
        <w:t>ⱈ</w:t>
      </w:r>
      <w:r>
        <w:rPr/>
        <w:t>쉦ꅤ瘸副⹯㛎奬啪ꥲ⬤䜫䱺禣改</w:t>
      </w:r>
      <w:r>
        <w:rPr/>
        <w:t>ꤨ</w:t>
      </w:r>
      <w:r>
        <w:rPr/>
        <w:t>뿂㆘쉎棃嘽쉔쉆汸뼶㫂㎱넬冏䌹ꆮ偠䵹뽯䯍縦㍔晏栴䚘辘㯍⨻䇂䱸䴶坴썾⸰穖倊恨䭓ꌻ⨺剫梣</w:t>
      </w:r>
      <w:r>
        <w:rPr/>
        <w:t>ꔳ</w:t>
      </w:r>
      <w:r>
        <w:rPr/>
        <w:t>⿎넰䵋숻打玻归⽤㙢捅䉪昲갮㔵䅄䚩츹ㄨ䜷杪幕焵祷創쉨䆬슬杓暘祣⧂橐네猣澥㬭⽣⥇并</w:t>
      </w:r>
      <w:r>
        <w:rPr/>
        <w:t>ⰹ</w:t>
      </w:r>
      <w:r>
        <w:rPr/>
        <w:t>䜤</w:t>
      </w:r>
      <w:r>
        <w:rPr/>
        <w:t>ꕑ⍡</w:t>
      </w:r>
      <w:r>
        <w:rPr/>
        <w:t>뽃ꍑ獖쉩䞿</w:t>
      </w:r>
      <w:r>
        <w:rPr/>
        <w:t>⣂</w:t>
      </w:r>
      <w:r>
        <w:rPr/>
        <w:t>䑃䙳樰쉢긲</w:t>
      </w:r>
      <w:r>
        <w:rPr/>
        <w:t>ⱴ</w:t>
      </w:r>
      <w:r>
        <w:rPr/>
        <w:t>輭ꄽ㭵</w:t>
      </w:r>
      <w:r>
        <w:rPr/>
        <w:t>ⵤ</w:t>
      </w:r>
      <w:r>
        <w:rPr/>
        <w:t>긩㵁優潨</w:t>
      </w:r>
      <w:r>
        <w:rPr/>
        <w:t>ꥀ</w:t>
      </w:r>
      <w:r>
        <w:rPr/>
        <w:t>獓嘻捘奬毃䨣瀽䁴佤恾禣쉙题숭䅑橇戱楚䔪瘬㵏⍕㐣䝱愳坁䑦싂燂偣嗂歅㔴䡮䕔到㕋␯쉮搮㭾頭숫䲏⫎硓㍳⩒睁斩疮玥</w:t>
      </w:r>
      <w:r>
        <w:rPr/>
        <w:t>⡀</w:t>
      </w:r>
      <w:r>
        <w:rPr/>
        <w:t>㭦挬슡쉶䄦严癶摌ꍃ䡏呢匩瀮辡〮䠩㑊睧䈣ゥꍺ纏樨䬫頺䶥灶晭硗灎溮硇橃夺卫顤獊촰념䥖쉶㍇딫ご䡘啯꧎㐱쉩兹ㅡ竂灸충䂬ㅭ奈剗縲㥨〲╟牎쉮䷂⨽쉓⵵䘵溵佋㏂㑌㨮▿⦮숩쵹穆쉕䱞</w:t>
      </w:r>
      <w:r>
        <w:rPr/>
        <w:t>ꦱ</w:t>
      </w:r>
      <w:r>
        <w:rPr/>
        <w:t>轌㇂唲桨㩹祔䄶㉔긶䎩</w:t>
      </w:r>
      <w:r>
        <w:rPr/>
        <w:t>ⳍ</w:t>
      </w:r>
      <w:r>
        <w:rPr/>
        <w:t>츽숺硧쉚슻뽙</w:t>
      </w:r>
      <w:r>
        <w:rPr/>
        <w:t>Ⲯ⑵</w:t>
      </w:r>
      <w:r>
        <w:rPr/>
        <w:t>쉳偅潫㘥⑺瀻슬伲到噴捇煲㕙效氲弭栵坫⥆㑲婺亥泂晭㕆땺潆汩昬껂摖⩗义䅔穊</w:t>
      </w:r>
      <w:r>
        <w:rPr/>
        <w:t>ⱌ</w:t>
      </w:r>
      <w:r>
        <w:rPr/>
        <w:t>灘䑢䌤</w:t>
      </w:r>
      <w:r>
        <w:rPr/>
        <w:t>⠶</w:t>
      </w:r>
      <w:r>
        <w:rPr/>
        <w:t>숹㥋◂Ⓜ딭쉀슡⦡⥹搪꥔呕捶䅒숸汹栥哃攱숭㈭氲䯂顂쉯슿頱</w:t>
      </w:r>
      <w:r>
        <w:rPr/>
        <w:t>ⵕ</w:t>
      </w:r>
      <w:r>
        <w:rPr/>
        <w:t>⼴</w:t>
      </w:r>
      <w:r>
        <w:rPr/>
        <w:t>꧂</w:t>
      </w:r>
      <w:r>
        <w:rPr/>
        <w:t>䄤숩쉈</w:t>
      </w:r>
      <w:r>
        <w:rPr/>
        <w:t>Ⳃ</w:t>
      </w:r>
      <w:r>
        <w:rPr/>
        <w:t>숭ꄽㅖ</w:t>
      </w:r>
      <w:r>
        <w:rPr/>
        <w:t>ꤥ</w:t>
      </w:r>
      <w:r>
        <w:rPr/>
        <w:t>呀뽩奄御䭔癧媮幹묫䕺㭉䨦쵸䐤꥾摃뼩ㄸ쉲慯⹁싂썩俍ぞ㡚砫曂쉭匦啈ね硧ㄴ淂㍗ꅂ</w:t>
      </w:r>
      <w:r>
        <w:rPr/>
        <w:t>ꕶ⯃</w:t>
      </w:r>
      <w:r>
        <w:rPr/>
        <w:t>䱮ꏂ</w:t>
      </w:r>
      <w:r>
        <w:rPr/>
        <w:t>⠮⬺</w:t>
      </w:r>
      <w:r>
        <w:rPr/>
        <w:t>勂㐥쉾쉷㞱⩥숩㭯湹뼤扢彴傻䱑役䚣䙢쉒〉</w:t>
      </w:r>
      <w:r>
        <w:rPr/>
        <w:t>ꕴ⨮</w:t>
      </w:r>
      <w:r>
        <w:rPr/>
        <w:t>䒏⭮奎쉓䑋牓싂䌤嚘쉟帰⎡⮿⩵⚬㵪㙺뇂♍硱䁋奰繳㵂繥㎻㑖녋⻂桇숲ꥠ싂轎ꅠ晷넷卷┰싂쉮깖쉸</w:t>
      </w:r>
      <w:r>
        <w:rPr/>
        <w:t>Ɽ</w:t>
      </w:r>
      <w:r>
        <w:rPr/>
        <w:t>歀㨨呷挪쉒灵帩暩㈯슥䑾䇂쉯⚱縴㉀숱瑘캱栩㞵剏⦿</w:t>
      </w:r>
      <w:r>
        <w:rPr/>
        <w:t>ꤦ</w:t>
      </w:r>
      <w:r>
        <w:rPr/>
        <w:t>憩佪⫂ㄬ彘繧佭椶㩂朸ꅰ厡輥싂깁카⭶⩖佩䔶쉞䍒坉㔷汲⻂呡쉎浅䈵昴묪摠瓍滂</w:t>
      </w:r>
      <w:r>
        <w:rPr/>
        <w:t>Ⱙ</w:t>
      </w:r>
      <w:r>
        <w:rPr/>
        <w:t>辘㑕婁㝷㭢䕄硗燃</w:t>
      </w:r>
      <w:r>
        <w:rPr/>
        <w:t>⡵</w:t>
      </w:r>
      <w:r>
        <w:rPr/>
        <w:t>䃂㜵숹冱☴枱</w:t>
      </w:r>
      <w:r>
        <w:rPr/>
        <w:t>ꖱ</w:t>
      </w:r>
      <w:r>
        <w:rPr/>
        <w:t>煴믃㑄쵚頳䵣彂し汤갦䪡숶캣颩㕎</w:t>
      </w:r>
      <w:r>
        <w:rPr/>
        <w:t>⣂</w:t>
      </w:r>
      <w:r>
        <w:rPr/>
        <w:t>쉫呥녎䃎깹䂣奢杠ㄊ⻂췂栩</w:t>
      </w:r>
      <w:r>
        <w:rPr/>
        <w:t>ꦩ</w:t>
      </w:r>
      <w:r>
        <w:rPr/>
        <w:t>繺潇劏祆</w:t>
      </w:r>
      <w:r>
        <w:rPr/>
        <w:t>Ⳃ</w:t>
      </w:r>
      <w:r>
        <w:rPr/>
        <w:t>䌲斩㟍쉚䐯컂穦땂쉀汅⵫놻杙⎱悵頱挲뾏썩䡭徱츪瑲⦥僎汒䜫弨兂睔䎥깪䍐㥷䐫⼭⫂灧</w:t>
      </w:r>
      <w:r>
        <w:rPr/>
        <w:t>⡋</w:t>
      </w:r>
      <w:r>
        <w:rPr/>
        <w:t>㭃乺惂捎䎬쉱䇎䃂氩ꅞ쏂塩濂湺싂怣儲䍪㝒놵깬练뭡㙄㠵姂繗澱琺櫂恢⧃穗</w:t>
      </w:r>
      <w:r>
        <w:rPr/>
        <w:t>⡇</w:t>
      </w:r>
      <w:r>
        <w:rPr/>
        <w:t>祎獱껂湷故牵仃慌迂쉳䥩轋쵵縷㓂⭠朲䮡轑捄䤰僎偘儯呹晒漵㴫숲㤨䰨昬㴱쉲슩뗂</w:t>
      </w:r>
      <w:r>
        <w:rPr/>
        <w:t>ꥑ</w:t>
      </w:r>
      <w:r>
        <w:rPr/>
        <w:t>恒딮悬䎩奓⒥吣畲瀳歟壎쉐⫂⹤숹㑗묪䔪拎걸쉩煃㈣뿂楗㡗利⥄⿂긩</w:t>
      </w:r>
      <w:r>
        <w:rPr/>
        <w:t>ꕂ</w:t>
      </w:r>
      <w:r>
        <w:rPr/>
        <w:t>婫歾㎻㡎⌯㔴⤱숹係깣</w:t>
      </w:r>
      <w:r>
        <w:rPr/>
        <w:t>⡑</w:t>
      </w:r>
      <w:r>
        <w:rPr/>
        <w:t>䅂磂♒常㉯㎻辵䵌䱤쉮싂炻숣㡖묥矎㡴ꅟ扢</w:t>
      </w:r>
      <w:r>
        <w:rPr/>
        <w:t>⡤</w:t>
      </w:r>
      <w:r>
        <w:rPr/>
        <w:t>㕁〫滂</w:t>
      </w:r>
      <w:r>
        <w:rPr/>
        <w:t>ⵤ</w:t>
      </w:r>
      <w:r>
        <w:rPr/>
        <w:t>쉅╁㍣浔䣂</w:t>
      </w:r>
      <w:r>
        <w:rPr/>
        <w:t>ⵈ</w:t>
      </w:r>
      <w:r>
        <w:rPr/>
        <w:t>䛃⌽뭓⩄䅹勃異䱅桍</w:t>
      </w:r>
      <w:r>
        <w:rPr/>
        <w:t>ⵂ</w:t>
      </w:r>
      <w:r>
        <w:rPr/>
        <w:t>㑕䩉囂㡞縫戺䙖䠫䤱쉐걖</w:t>
      </w:r>
      <w:r>
        <w:rPr/>
        <w:t>ⶮ</w:t>
      </w:r>
      <w:r>
        <w:rPr/>
        <w:t>䥘纱념쉣琤쌤쉵㴻ꆱ㉴㵰圳欰琺獖㭁噃ꆥ⛂乧櫂䇂䂩䉪戽怫䩩♁嗂䊘㡒未껂堶</w:t>
      </w:r>
      <w:r>
        <w:rPr/>
        <w:t>ꗂ</w:t>
      </w:r>
      <w:r>
        <w:rPr/>
        <w:t>个쉑ㅀꏂ㟂쉲戺截⒬楖쉥⚵⎿뭎⑥䬥㴳</w:t>
      </w:r>
      <w:r>
        <w:rPr/>
        <w:t>Ⳃ⍁</w:t>
      </w:r>
      <w:r>
        <w:rPr/>
        <w:t>ꕫ</w:t>
      </w:r>
      <w:r>
        <w:rPr/>
        <w:t>쉰在썃犣卉楩㍑㦏伨繪┻싂穧戴燂깦嗃恵枬严拂婱ꥢ幏硘쉰低슣慟㊿䂥桀쉾牚ㅞ垥쉶䦩佔惂戦晩♹</w:t>
      </w:r>
      <w:r>
        <w:rPr/>
        <w:t>⡗</w:t>
      </w:r>
      <w:r>
        <w:rPr/>
        <w:t>쉱㌶冻楚쉯⥅戵福쉩繄戮獆䔩幪共䵋⨷頪숷</w:t>
      </w:r>
      <w:r>
        <w:rPr/>
        <w:t>⠻</w:t>
      </w:r>
      <w:r>
        <w:rPr/>
        <w:t>潵㔱뼰숱䔽겿⾥灌汐싂央癦䱎捡䶮숱㈸㑀剋ꄪ坠顓⫂䬨剁敪⤦欶戰扤樴玩⍖⮘坊䵒惂㵇撏♌歉獥쌴</w:t>
      </w:r>
      <w:r>
        <w:rPr/>
        <w:t>Ⱚ</w:t>
      </w:r>
      <w:r>
        <w:rPr/>
        <w:t>顄䱱彃祧歲㥧揂⿂⯎캿媬쉉⑦䰦⽯搳㫂橤䕅彇쉴當䟂怬䨷쉂戻撡䨱哂啒칉뼤夯儦橑숤䓂縯숪쉞</w:t>
      </w:r>
      <w:r>
        <w:rPr/>
        <w:t>Ɒ</w:t>
      </w:r>
      <w:r>
        <w:rPr/>
        <w:t>穞獒暣剉迂⑘婬ꍆ焣䊱긷淂䖘칵晹䈶桤帮䜹</w:t>
      </w:r>
      <w:r>
        <w:rPr/>
        <w:t>ꕅ</w:t>
      </w:r>
      <w:r>
        <w:rPr/>
        <w:t>烂妮⍡嘻剙⨨殏丶땲춮昹瑩㩒숽灑彥浢㚩楩橋䴬橣⩴슻晩穳숶庵췍昮깋ꥢ栴妿ꍂ⍭㍊捠쵞⭁畵숰㐨뽌癎凍䖱ㅲ呦㑣䥁䩭걥睚슻㤵䥱乳湆⩀䈪ㅣ渻쉦斥䗂쉔捸慕橤싂咬㙾氊㭮쉘</w:t>
      </w:r>
      <w:r>
        <w:rPr/>
        <w:t>ꦡ⪏</w:t>
      </w:r>
      <w:r>
        <w:rPr/>
        <w:t>땑䨲쉟쉾悵⩥瘳숣杏쉦╄㍱컂쉕쉐㨸⬦㉅숻噶쉓徵卭兢啬噠뽐쉸䄯慫太吥⻂妏쉲슱녭䁖䤪炩爻</w:t>
      </w:r>
      <w:r>
        <w:rPr/>
        <w:t>ⴷ</w:t>
      </w:r>
      <w:r>
        <w:rPr/>
        <w:t>慍摍啒㝞洫㭭쉯滍⨱쉤ꥳ硂㝡轸煖䑩딪優뿂⸺䙙睞轐</w:t>
      </w:r>
      <w:r>
        <w:rPr/>
        <w:t>ꔫ</w:t>
      </w:r>
      <w:r>
        <w:rPr/>
        <w:t>䥘䥀</w:t>
      </w:r>
      <w:r>
        <w:rPr/>
        <w:t>ꔫ</w:t>
      </w:r>
      <w:r>
        <w:rPr/>
        <w:t>딴땦癍頴䕵猶撩促樬兤幃唺쉲깁䩈儤㘵栴矂䔩轈㑙縦扬㟎噡</w:t>
      </w:r>
      <w:r>
        <w:rPr/>
        <w:t>ꤰ</w:t>
      </w:r>
      <w:r>
        <w:rPr/>
        <w:t>䙑湑硣䥖爮婕걚땄焽桕瑯싂轠</w:t>
      </w:r>
      <w:r>
        <w:rPr/>
        <w:t>꧂</w:t>
      </w:r>
      <w:r>
        <w:rPr/>
        <w:t>塢怦幠긯⻂㔮숲迂쉪걱䍇㈸媬뭦⭾繳呰坏丬佐숷㮿含⹱싎䳍㙸쎘眭</w:t>
      </w:r>
      <w:r>
        <w:rPr/>
        <w:t>ꥅ</w:t>
      </w:r>
      <w:r>
        <w:rPr/>
        <w:t>츱癎㝗ꍉ株䙭剶毂灌딭熮꺵㊩歴獰梮䕓奲ꍙ兒</w:t>
      </w:r>
      <w:r>
        <w:rPr/>
        <w:t>ꕞ</w:t>
      </w:r>
      <w:r>
        <w:rPr/>
        <w:t>弹⤯촮쉸♃</w:t>
      </w:r>
      <w:r>
        <w:rPr/>
        <w:t>ⴽ</w:t>
      </w:r>
      <w:r>
        <w:rPr/>
        <w:t>㩺䌰⭦⼪㥵쵔䙓걳䩾䷂毂瓂氲㪘⹮䬫㩕嫂쉚䟂揂擂</w:t>
      </w:r>
      <w:r>
        <w:rPr/>
        <w:t>ꥂ</w:t>
      </w:r>
      <w:r>
        <w:rPr/>
        <w:t>癓숪稩け䘪숤⩁㪱겮顑⩟汑千땷깩啈뽫</w:t>
      </w:r>
      <w:r>
        <w:rPr/>
        <w:t>ⲩ</w:t>
      </w:r>
      <w:r>
        <w:rPr/>
        <w:t>彰㉏児灩嘵⽟圣烍仂⸽亱뭟숤䍴┲涩娵卺㨰浐</w:t>
      </w:r>
      <w:r>
        <w:rPr/>
        <w:t>ꦬ</w:t>
      </w:r>
      <w:r>
        <w:rPr/>
        <w:t>瑉塵␪稪㔭싍ㅔ숪</w:t>
      </w:r>
      <w:r>
        <w:rPr/>
        <w:t>ⳃ</w:t>
      </w:r>
      <w:r>
        <w:rPr/>
        <w:t>牀ㅴ㑘䋂숷숬쉚⩙窱⦘䃂㍃慤ꅧ䃂㥯余挺潏䁥뭶㌬忂ひ挭轗繾⧂怪</w:t>
      </w:r>
      <w:r>
        <w:rPr/>
        <w:t>꧂</w:t>
      </w:r>
      <w:r>
        <w:rPr/>
        <w:t>弦⩃灷촨溿</w:t>
      </w:r>
      <w:r>
        <w:rPr/>
        <w:t>⡉</w:t>
      </w:r>
      <w:r>
        <w:rPr/>
        <w:t>器㵦㙧朷䝐牉싂婰撻깎㷂倭䕦呖☩䦩剶偸썵奖䄣䜴칈畂幵⏎版숩睫칞灆桚坺旂㭰싂祍쉬슩纬卒</w:t>
      </w:r>
      <w:r>
        <w:rPr/>
        <w:t>ⵘ</w:t>
      </w:r>
      <w:r>
        <w:rPr/>
        <w:t>䴲싂䱈圤䟃彍浖넬轠吭晅彡䔣䦏╳潶乵䌨</w:t>
      </w:r>
      <w:r>
        <w:rPr/>
        <w:t>ⶏ</w:t>
      </w:r>
      <w:r>
        <w:rPr/>
        <w:t>坹싃㡵䯍쉔ㄲ쉱㒵殘坧栮㚮轅☴䚩乎ち믂䘻</w:t>
      </w:r>
      <w:r>
        <w:rPr/>
        <w:t>ꔱ</w:t>
      </w:r>
      <w:r>
        <w:rPr/>
        <w:t>㯂䀳〦䰷⩭炏喩쉃搫爰牐</w:t>
      </w:r>
      <w:r>
        <w:rPr/>
        <w:t>ꦩꔰ</w:t>
      </w:r>
      <w:r>
        <w:rPr/>
        <w:t>쉍뭍䩁楒偩縱꺣촥썃㩍漵迂啧슡摌쉬片獾幖帹뭉쉺쉺歶乙睲␫㵧䕾祲塊䧂䵑橊㓂刯个㈬⨮㭪㵵ㄷ梵㗂⹚瘷䑺숱䊩儤横䠶싂䅩繨楬兣⍇抩奴⏂꥗卟汃ㅈ쉩區䅳䱡䬮ꍉ呮⫍놿桮勂ꎘ䝈䥤睅欽倭ꅉ</w:t>
      </w:r>
      <w:r>
        <w:rPr/>
        <w:t>⡁</w:t>
      </w:r>
      <w:r>
        <w:rPr/>
        <w:t>坟싂夯㑫뾿仍ꆻ䐫</w:t>
      </w:r>
      <w:r>
        <w:rPr/>
        <w:t>ꔫ</w:t>
      </w:r>
      <w:r>
        <w:rPr/>
        <w:t>参伤刦焰쉆㧂</w:t>
      </w:r>
      <w:r>
        <w:rPr/>
        <w:t>ꤥ</w:t>
      </w:r>
      <w:r>
        <w:rPr/>
        <w:t>㍐偳䁓䉒㤫皣쉡㥆允䡶噡ꅞ冿뇂싂帵</w:t>
      </w:r>
      <w:r>
        <w:rPr/>
        <w:t>⡟</w:t>
      </w:r>
      <w:r>
        <w:rPr/>
        <w:t>頬泂娬뭳啓⍣걚촥꥞㵁輽砺⍉䑫䋎塰犮⹡놿䥩䠸쉷䄊皏쉎䥴딦긹쵏奌囃썒쉢湹┷</w:t>
      </w:r>
      <w:r>
        <w:rPr/>
        <w:t>ⶬ</w:t>
      </w:r>
      <w:r>
        <w:rPr/>
        <w:t>輣㥈䍀⹈ꌻ䆬琵䎬♐쉎濂쉫嘰췂湌㑱㉾☤啓㌮轹摊琬䴣뮩⨶</w:t>
      </w:r>
      <w:r>
        <w:rPr/>
        <w:t>ꦿ</w:t>
      </w:r>
      <w:r>
        <w:rPr/>
        <w:t>믃に彀</w:t>
      </w:r>
      <w:r>
        <w:rPr/>
        <w:t>Ⳃ</w:t>
      </w:r>
      <w:r>
        <w:rPr/>
        <w:t>쉠ꄫ牘眤⹃습㨫熥슿㡉暏㋂뗂帻뭈걐</w:t>
      </w:r>
      <w:r>
        <w:rPr/>
        <w:t>ⱟ</w:t>
      </w:r>
      <w:r>
        <w:rPr/>
        <w:t>偕畲㉗怦啕噴⭅숣牔牘쉯쉈支㉑儳뗂㕒庱쉅⭄栩䐥纥繣祓爭숴瞿洴㐬⒱갯潒倮恊敧繓쏍</w:t>
      </w:r>
      <w:r>
        <w:rPr/>
        <w:t>ꦬ</w:t>
      </w:r>
      <w:r>
        <w:rPr/>
        <w:t>㍂啉䙰䝀偑磂囂</w:t>
      </w:r>
      <w:r>
        <w:rPr/>
        <w:t>Ɒ</w:t>
      </w:r>
      <w:r>
        <w:rPr/>
        <w:t>洱쉈㏂ꌴ䭾⽲塖䐱匣欽烂勎</w:t>
      </w:r>
      <w:r>
        <w:rPr/>
        <w:t>ⰴ</w:t>
      </w:r>
      <w:r>
        <w:rPr/>
        <w:t>쉔쉰怴柂畉ぢ㋃ꍊ⒏쉋瘨┹䄪␱樹摦⌦時슱䩁䭬慊卒</w:t>
      </w:r>
      <w:r>
        <w:rPr/>
        <w:t>Ᵽ</w:t>
      </w:r>
      <w:r>
        <w:rPr/>
        <w:t>淂ꥢ伹䍒쉵伻춥姂兓厬㑂⪏䥤䥙쉆쉂깂妱灣춡䢘쉵匯⌨猻䨶</w:t>
      </w:r>
      <w:r>
        <w:rPr/>
        <w:t>⣂</w:t>
      </w:r>
      <w:r>
        <w:rPr/>
        <w:t>묬</w:t>
      </w:r>
      <w:r>
        <w:rPr/>
        <w:t>꧂</w:t>
      </w:r>
      <w:r>
        <w:rPr/>
        <w:t>熮䤷⤪噋</w:t>
      </w:r>
      <w:r>
        <w:rPr/>
        <w:t>ⱱ</w:t>
      </w:r>
      <w:r>
        <w:rPr/>
        <w:t>垵颻</w:t>
      </w:r>
      <w:r>
        <w:rPr/>
        <w:t>ꥑ</w:t>
      </w:r>
      <w:r>
        <w:rPr/>
        <w:t>䜥辻㴯⍌䗂汇</w:t>
      </w:r>
      <w:r>
        <w:rPr/>
        <w:t>⢩</w:t>
      </w:r>
      <w:r>
        <w:rPr/>
        <w:t>斩믂⨯兘슘숭兦祔㔥㕋쉇暣갹畅䌪彘䉏䴳轱╀捨据쉅温묷쉚ꍏ坹㈮⯂呺啙唬뮣껂婙╟斵楩ꥧ䂏⑓颩⛂䧂牧洸卦촬煃愣쉳匵橴砩晅슩㩒枡坴♲厣堰⦩⹊㙑䥒柂湰싂轞Ⓙ䜨㛂慖烎顀塌䁧獾晬瑞浉숪煙⏂⭭숳睄쉊浢⸻♵걵䡄壂㉌</w:t>
      </w:r>
      <w:r>
        <w:rPr/>
        <w:t>ⰷ</w:t>
      </w:r>
      <w:r>
        <w:rPr/>
        <w:t>㵕瓂⤩싍㧎ꌶ摄慺썁〹楂圶⥡桎</w:t>
      </w:r>
      <w:r>
        <w:rPr/>
        <w:t>ꗂ</w:t>
      </w:r>
      <w:r>
        <w:rPr/>
        <w:t>뾵쉥捷桸摂䙭哂㉘쉦浐迂穧朣쉥徱徻⧂朻ꌯ䲮儩歈쉴㡓䩠㒥䱹⽰⼤</w:t>
      </w:r>
      <w:r>
        <w:rPr/>
        <w:t>꧂</w:t>
      </w:r>
      <w:r>
        <w:rPr/>
        <w:t>嗂眯癄쉐㴹嚱甭㠨氪㩉夦쉥囂幅쉗녱♨㧂瀳㡬䲡矂쉤ꍊ电畟未쉲噬㴴⑊湕㪥猶䦬仂쉙</w:t>
      </w:r>
      <w:r>
        <w:rPr/>
        <w:t>꧂</w:t>
      </w:r>
      <w:r>
        <w:rPr/>
        <w:t>⿂쉴䭈⴪⥶⻂쉦쉩ꌫ秂⧃乪㘦佯ꅚ严䵯뭱㠦䆥〬㍫쉞㐬䥍⑐牅䆏擂캩䍐슘湌歷걓㕙䥊䁅슡썄䠳ㅤ坸⹯䯂칊䑭칄顸呮眯ꌦ畊</w:t>
      </w:r>
      <w:r>
        <w:rPr/>
        <w:t>꧂</w:t>
      </w:r>
      <w:r>
        <w:rPr/>
        <w:t>㴲⤴䅟㌹㕴싂殏쵂辬札㦥硶橵䒣煑䝫⸵辱숱썰묵⬫株⩺䢿䁚噥슿쉺⩯췂䁣䫂婵䘷浨㙞</w:t>
      </w:r>
      <w:r>
        <w:rPr/>
        <w:t>⣂⹓</w:t>
      </w:r>
      <w:r>
        <w:rPr/>
        <w:t>ꄽ穆慮쵑风桵땎䯂⮻堳㎏䭘숴捁◍┣䮮ꆡ伦ꏂ扞㕴䍀末</w:t>
      </w:r>
      <w:r>
        <w:rPr/>
        <w:t>⠷</w:t>
      </w:r>
      <w:r>
        <w:rPr/>
        <w:t>ꄱ䡗䕈㑮偹歰䭑䎩숦</w:t>
      </w:r>
      <w:r>
        <w:rPr/>
        <w:t>ꕬ</w:t>
      </w:r>
      <w:r>
        <w:rPr/>
        <w:t>盂轕卓⭾堬ꄰ쉳긺쉡쉬㝂捱촷갊묣烃皡琴깳㐴顃桞⽱窮숩佐癇녊伹䁨ꍕ佬춵㩠㴸祚╔扲恑呯橠䃂䠰⨪♭칐䟂扁쵀坌殮ꌩ</w:t>
      </w:r>
      <w:r>
        <w:rPr/>
        <w:t>ꔸ</w:t>
      </w:r>
      <w:r>
        <w:rPr/>
        <w:t>燂猲칊</w:t>
      </w:r>
      <w:r>
        <w:rPr/>
        <w:t>ⵑⴰ</w:t>
      </w:r>
      <w:r>
        <w:rPr/>
        <w:t>㕬䍈⏂癏杹㭬깫悘㜤さ歫☥꺥걣䷂積뽡医ꍆ슏쉹쉘㧂圴儸</w:t>
      </w:r>
      <w:r>
        <w:rPr/>
        <w:t>ꥉ</w:t>
      </w:r>
      <w:r>
        <w:rPr/>
        <w:t>灘乄㛂꺩</w:t>
      </w:r>
      <w:r>
        <w:rPr/>
        <w:t>ⰽ꤮</w:t>
      </w:r>
      <w:r>
        <w:rPr/>
        <w:t>䵴㑖慸䛎</w:t>
      </w:r>
      <w:r>
        <w:rPr/>
        <w:t>ⴲ꧎</w:t>
      </w:r>
      <w:r>
        <w:rPr/>
        <w:t>旂勂㬻쉣☬㥫䉦䉧江쉕兵悱繧㞥䅙䥪㥡꥾泍▘⹯㍅轤厥扎窩烂帮숪</w:t>
      </w:r>
      <w:r>
        <w:rPr/>
        <w:t>꧂⑍</w:t>
      </w:r>
      <w:r>
        <w:rPr/>
        <w:t>獠姂</w:t>
      </w:r>
      <w:r>
        <w:rPr/>
        <w:t>ꕲ</w:t>
      </w:r>
      <w:r>
        <w:rPr/>
        <w:t>숦斩숥恮╠㜻⩍䅇䵓倵单碿疩㙀槂ꎩꅧ挺幹썄偊灭ꅕ⩴</w:t>
      </w:r>
      <w:r>
        <w:rPr/>
        <w:t>ꖱ</w:t>
      </w:r>
      <w:r>
        <w:rPr/>
        <w:t>䐪䝈</w:t>
      </w:r>
      <w:r>
        <w:rPr/>
        <w:t>⡄</w:t>
      </w:r>
      <w:r>
        <w:rPr/>
        <w:t>犣쉋숮슬穬搲숪ꅄ䅢楧幎痂슿础疻䖥怯佴瘦싂칪佶敇㍞䨲쉴厥㘸洫㥳╞숷潱㬣ꏂ䕴梩䛂쵔炮㡃뮿狂갣瀸榏烍祵</w:t>
      </w:r>
      <w:r>
        <w:rPr/>
        <w:t>ꕋ</w:t>
      </w:r>
      <w:r>
        <w:rPr/>
        <w:t>䠲╇偵뭖⽢숲榵繇䉩┵橕⩎숣敄츫兖䷂㥁㡯䵦㘣〈杋牁쌰䐥䭃栮슩恸䀽咩슱䞬奱唷䥓ず㝗쉟䆮</w:t>
      </w:r>
      <w:r>
        <w:rPr/>
        <w:t>ꤲꤨ</w:t>
      </w:r>
      <w:r>
        <w:rPr/>
        <w:t>楩쉣猤橭繑ꥮ繀䑂氦稵⩙뽯⑾瞻쌻䏂畞⥉扖ꎘ湫♾땵颥숥쉞땷䏂汢杪轵灴朶䜲扖㭲湫♳涘㕲츱䭇奯所㭌䝡걙쵶䩚쉊⑲⫂⨲楇㠽偹</w:t>
      </w:r>
      <w:r>
        <w:rPr/>
        <w:t>ꗂ</w:t>
      </w:r>
      <w:r>
        <w:rPr/>
        <w:t>佅偶䟂拍걖슬갪坙♂</w:t>
      </w:r>
      <w:r>
        <w:rPr/>
        <w:t>ⰳ☴</w:t>
      </w:r>
      <w:r>
        <w:rPr/>
        <w:t>䩬㨷⩭塬⍙澡</w:t>
      </w:r>
      <w:r>
        <w:rPr/>
        <w:t>⡓</w:t>
      </w:r>
      <w:r>
        <w:rPr/>
        <w:t>熡䱁쉱╢䑰숣</w:t>
      </w:r>
      <w:r>
        <w:rPr/>
        <w:t>꧂</w:t>
      </w:r>
      <w:r>
        <w:rPr/>
        <w:t>ㅸ⒬䛃</w:t>
      </w:r>
      <w:r>
        <w:rPr/>
        <w:t>ꤰ</w:t>
      </w:r>
      <w:r>
        <w:rPr/>
        <w:t>까丬䤰뭎疬쉬╇㐤쵡쉬䥤癌숩㙁瑺敦숰潕擂䑷健䘫漰坨</w:t>
      </w:r>
      <w:r>
        <w:rPr/>
        <w:t>⡢</w:t>
      </w:r>
      <w:r>
        <w:rPr/>
        <w:t>僂ꆥ⍄幧깨乩矍딭䘽䡶偃松擂䎣쉑쉃捞坠乖帱則뽆䝯</w:t>
      </w:r>
      <w:r>
        <w:rPr/>
        <w:t>ꕵ</w:t>
      </w:r>
      <w:r>
        <w:rPr/>
        <w:t>쵵㑬녂╌畨☵䆡揂</w:t>
      </w:r>
      <w:r>
        <w:rPr/>
        <w:t>Ⱟ</w:t>
      </w:r>
      <w:r>
        <w:rPr/>
        <w:t>ꤻ</w:t>
      </w:r>
      <w:r>
        <w:rPr/>
        <w:t>瑍䤨ㅧ穂暡滂楬昫楰松쉏ㅳ㈽焽䥷⹅繆</w:t>
      </w:r>
      <w:r>
        <w:rPr/>
        <w:t>ⲻ</w:t>
      </w:r>
      <w:r>
        <w:rPr/>
        <w:t>椸숪⮥㈲䉙敘兙썟彚㛂稴癘╶顭♧碩彧䈴砲桧畄㍅恷슬嘪湺⥁슏떱祋䄦摞</w:t>
      </w:r>
      <w:r>
        <w:rPr/>
        <w:t>ⳍ</w:t>
      </w:r>
      <w:r>
        <w:rPr/>
        <w:t>믂怪숯캘个㨭爷焰嘬卷䊻䴭䐵哎儺弶氫䱑슩攦偊♘㔹㟂䚩睹쵾畬쉬㜽칍沬</w:t>
      </w:r>
      <w:r>
        <w:rPr/>
        <w:t>⠹</w:t>
      </w:r>
      <w:r>
        <w:rPr/>
        <w:t>녑捙潃⦩㩰䇂迂⤭䋂潣穰硲䞡㝐싂ꌵ㤴⾘ꍢ딵㌬Ⓜ슮傥츥⥚頥곂媩⻂싂ꥯ挱棂⑂瑭䅈썋⩯쉫䵾剃牪숦偱쉕《恐儣噚䍸쉄䚿䓂䶻㨫㍃㙢繀侵숪⽎灀㩧⑨撥啖㋂債坓쉱숣潎쉔⻂䌶쉪㝯瑖瀬暮싂숶暥㟂捞淂썤祶潔懂썾呚た㍐稯步껂䉐⨵楞싎싂⺡㌪漻穂塧</w:t>
      </w:r>
      <w:r>
        <w:rPr/>
        <w:t>꤬</w:t>
      </w:r>
      <w:r>
        <w:rPr/>
        <w:t>㨽匯橓催甥䂥䧃礤쉂浑꺬㥮</w:t>
      </w:r>
      <w:r>
        <w:rPr/>
        <w:t>ⱥ</w:t>
      </w:r>
      <w:r>
        <w:rPr/>
        <w:t>櫂甪慘싂◃ꍓ</w:t>
      </w:r>
      <w:r>
        <w:rPr/>
        <w:t>ⲏ</w:t>
      </w:r>
      <w:r>
        <w:rPr/>
        <w:t>獐哂䩖倵㍫摅唫亣䄥㒘轙殡걖䒬棂橒뿂</w:t>
      </w:r>
      <w:r>
        <w:rPr/>
        <w:t>ⵓ</w:t>
      </w:r>
      <w:r>
        <w:rPr/>
        <w:t>㑑칄潾뭉⹬쉄뇂䙤淂恾</w:t>
      </w:r>
      <w:r>
        <w:rPr/>
        <w:t>ꦿ</w:t>
      </w:r>
      <w:r>
        <w:rPr/>
        <w:t>晪ꅀ㭲滂꺡䆘繞♇匽昮쉐槂䠯춣楾㕩㙺╂匵⹵␩쌻硈䥋欥⽊敯</w:t>
      </w:r>
      <w:r>
        <w:rPr/>
        <w:t>ⱘ⩙</w:t>
      </w:r>
      <w:r>
        <w:rPr/>
        <w:t>䵃⹱㥩뿃뗂</w:t>
      </w:r>
      <w:r>
        <w:rPr/>
        <w:t>⢥</w:t>
      </w:r>
      <w:r>
        <w:rPr/>
        <w:t>慚㤦猯䵥䎱師☮⽱꥾輤䑦☳怦坁丣䅙䝈쵵싂杄䱃灅捏兔⤴痂⽦摎숻梏⍲灪朦煋싂딻偱権⑅㴬㔭䣂䍩硚欥煒ヂ奋䍂⍭⑬潇</w:t>
      </w:r>
      <w:r>
        <w:rPr/>
        <w:t>⢬</w:t>
      </w:r>
      <w:r>
        <w:rPr/>
        <w:t>싃ꅱ稦</w:t>
      </w:r>
      <w:r>
        <w:rPr/>
        <w:t>ꗂ</w:t>
      </w:r>
      <w:r>
        <w:rPr/>
        <w:t>礴杹祲愪攱恈⑌䖏在癅坒䥬㝠䡩㐣縮潟䢻䆣汗䵄㩺</w:t>
      </w:r>
      <w:r>
        <w:rPr/>
        <w:t>ⵏ</w:t>
      </w:r>
      <w:r>
        <w:rPr/>
        <w:t>쉤䩯欲⽢⥔⨻噬癌땹ꄴ⥸㷂畈☰棂</w:t>
      </w:r>
      <w:r>
        <w:rPr/>
        <w:t>ꔩ</w:t>
      </w:r>
      <w:r>
        <w:rPr/>
        <w:t>檱䜨</w:t>
      </w:r>
      <w:r>
        <w:rPr/>
        <w:t>Ⱡ</w:t>
      </w:r>
      <w:r>
        <w:rPr/>
        <w:t>湮炏慸쉍⤳녒䄪墩</w:t>
      </w:r>
      <w:r>
        <w:rPr/>
        <w:t>ꖡ⍺</w:t>
      </w:r>
      <w:r>
        <w:rPr/>
        <w:t>椪䝕扬╀쉹迂껂뭧纣</w:t>
      </w:r>
      <w:r>
        <w:rPr/>
        <w:t>ꦣ</w:t>
      </w:r>
      <w:r>
        <w:rPr/>
        <w:t>丨ꎱ</w:t>
      </w:r>
      <w:r>
        <w:rPr/>
        <w:t>ꦵ♡</w:t>
      </w:r>
      <w:r>
        <w:rPr/>
        <w:t>쉁繱뽒䝟潾摞潨㍢⥦䩖⥖쉮杉顸쉭䔩毂䙊䄳弨㧂剘숩</w:t>
      </w:r>
      <w:r>
        <w:rPr/>
        <w:t>ꤥ</w:t>
      </w:r>
      <w:r>
        <w:rPr/>
        <w:t>嘰慉顒渪杍䥐祟剆䬯㛂恳㡶䧂㩵步</w:t>
      </w:r>
      <w:r>
        <w:rPr/>
        <w:t>ⵇ</w:t>
      </w:r>
      <w:r>
        <w:rPr/>
        <w:t>㉦縬䍢⩨⒥쉅瀮㕨掱긮汞千湢⦿쉸啋灌</w:t>
      </w:r>
      <w:r>
        <w:rPr/>
        <w:t>ꥉ</w:t>
      </w:r>
      <w:r>
        <w:rPr/>
        <w:t>墵软旂畡⑘潒쉬步⽫潴⽐㖥渪뭠䈦슩⑤㔭㗂㏂偅祠啹⭟㔮乁杞欰故㤣㘯䃎洪咿姂䛂㞩⭨</w:t>
      </w:r>
      <w:r>
        <w:rPr/>
        <w:t>ⴥ</w:t>
      </w:r>
      <w:r>
        <w:rPr/>
        <w:t>깬廂䌪晹汄</w:t>
      </w:r>
      <w:r>
        <w:rPr/>
        <w:t>Ɽ</w:t>
      </w:r>
      <w:r>
        <w:rPr/>
        <w:t>䑌心穟䝩⤳㤬⌶乌頺ㄥ⑅坠顙㉧匲瑔ꥱ슩</w:t>
      </w:r>
      <w:r>
        <w:rPr/>
        <w:t>ⱐ</w:t>
      </w:r>
      <w:r>
        <w:rPr/>
        <w:t>牥䊮㌮넰䱟촱䍠쉀稣㕧䰻뗂䐺杇楰汉杈睆乬䄪쉦</w:t>
      </w:r>
      <w:r>
        <w:rPr/>
        <w:t>⡯</w:t>
      </w:r>
      <w:r>
        <w:rPr/>
        <w:t>楨㙙欸佱嘮⼤前ꅤ䜺⩈⥤瑮⨦㢩⏂磂湲瑒쉖奆伹뽮硨◂㙔뾏湍쉬ꅵ땋쉥㤩慢猳剔侻</w:t>
      </w:r>
      <w:r>
        <w:rPr/>
        <w:t>ꔪ</w:t>
      </w:r>
      <w:r>
        <w:rPr/>
        <w:t>ふ쌺䨳愵ꅨ硧ざ쏂꺮渰䬲촮䁡漪䱀㩠㈹⩩쉚ꅊ⹌싂믎漪橹橪䘭䫂沩</w:t>
      </w:r>
      <w:r>
        <w:rPr/>
        <w:t>꤬ꦿ</w:t>
      </w:r>
      <w:r>
        <w:rPr/>
        <w:t>䆡㑰쉋洽뗂䕓䭰氺ヂ⬪㍌偾⦡磂辡㫂彆쎻徱欭Ⓕ価剨뿂긭䕡塘佇칊轸朊㡴㉆㭓⾥싂⩹䐫㑴뽤칪숶녙㋂楪顗氻慪汰憩䈷㭰䱯㑔</w:t>
      </w:r>
      <w:r>
        <w:rPr/>
        <w:t>ⵌꕨ</w:t>
      </w:r>
      <w:r>
        <w:rPr/>
        <w:t>슿彍</w:t>
      </w:r>
      <w:r>
        <w:rPr/>
        <w:t>Ɱ</w:t>
      </w:r>
      <w:r>
        <w:rPr/>
        <w:t>碥</w:t>
      </w:r>
      <w:r>
        <w:rPr/>
        <w:t>ꔥ</w:t>
      </w:r>
      <w:r>
        <w:rPr/>
        <w:t>㷂繤㜤⥏땘싂⭰盂㩋浃ꅷ썢癇쉎頩獆幨츻乒슿뾵免</w:t>
      </w:r>
      <w:r>
        <w:rPr/>
        <w:t>⣃</w:t>
      </w:r>
      <w:r>
        <w:rPr/>
        <w:t>㕌㵥㶵兪ꅆ迂佒䌦⚣쌺쉟녨쉢숷偒磃⩋澩捪䝨</w:t>
      </w:r>
      <w:r>
        <w:rPr/>
        <w:t>ꥋ</w:t>
      </w:r>
      <w:r>
        <w:rPr/>
        <w:t>㜫櫍䌽치䝕䤣</w:t>
      </w:r>
      <w:r>
        <w:rPr/>
        <w:t>ⵦ</w:t>
      </w:r>
      <w:r>
        <w:rPr/>
        <w:t>穑깓ꍅ뭴砪竂䕸瀤⯂椹䃂㙔ㅏ兗</w:t>
      </w:r>
      <w:r>
        <w:rPr/>
        <w:t>ꕴ</w:t>
      </w:r>
      <w:r>
        <w:rPr/>
        <w:t>猻슘晁촸繮䑇頯彰㑁之硊䥯⥒晪䍹弽煅⯂慨</w:t>
      </w:r>
      <w:r>
        <w:rPr/>
        <w:t>ⵋ</w:t>
      </w:r>
      <w:r>
        <w:rPr/>
        <w:t>㑙넳濂氺焣ꍆ⹌썘挲夣杶呠晹쉞彨</w:t>
      </w:r>
      <w:r>
        <w:rPr/>
        <w:t>ꥃ</w:t>
      </w:r>
      <w:r>
        <w:rPr/>
        <w:t>슮瘽䶵噯⨱塁圽煦⸨榩單楦걇嚱牶呎컍쉡쉨쉢杣繩乾卺穨桬輳긣哂싃䕯㚡摣䙆㥰깶去夤彁穇䐱칏㞥녔暱問敚瑏쉬싍掣䝍嚿彑䴮ꆮ</w:t>
      </w:r>
      <w:r>
        <w:rPr/>
        <w:t>⢩</w:t>
      </w:r>
      <w:r>
        <w:rPr/>
        <w:t>쵨欰穘穈쉤敩䍁ꄦ⍆숱轣쉡㵕㤰㍀싂こ偹䐭ꥦ싂</w:t>
      </w:r>
      <w:r>
        <w:rPr/>
        <w:t>ꕵ</w:t>
      </w:r>
      <w:r>
        <w:rPr/>
        <w:t>睁啵敳堵숩묽쌷ꍫ䉌쉄䔳帶⪮卙噓扠楠</w:t>
      </w:r>
      <w:r>
        <w:rPr/>
        <w:t>꧃⸽</w:t>
      </w:r>
      <w:r>
        <w:rPr/>
        <w:t>㠮ぷ</w:t>
      </w:r>
      <w:r>
        <w:rPr/>
        <w:t>ꤱ</w:t>
      </w:r>
      <w:r>
        <w:rPr/>
        <w:t>䁤썡縱쉐狂浌㝢숺䧂⵪㐯㎱䷂樣컂束瑍牕恉啨쉯쉑㴫</w:t>
      </w:r>
      <w:r>
        <w:rPr/>
        <w:t>ꥒ</w:t>
      </w:r>
      <w:r>
        <w:rPr/>
        <w:t>㡗</w:t>
      </w:r>
      <w:r>
        <w:rPr/>
        <w:t>ꔷ</w:t>
      </w:r>
      <w:r>
        <w:rPr/>
        <w:t>䵯奌䥂㖥쉫䀻뾮ꎮ塓</w:t>
      </w:r>
      <w:r>
        <w:rPr/>
        <w:t>⡔⭨</w:t>
      </w:r>
      <w:r>
        <w:rPr/>
        <w:t>ㄸ⸻놿갨쉲쉧䑟纩戭䓂楆穬矂擂⼹媘晱</w:t>
      </w:r>
      <w:r>
        <w:rPr/>
        <w:t>ⱖ</w:t>
      </w:r>
      <w:r>
        <w:rPr/>
        <w:t>幓慠帤瀣硶◂暮쉏녠⽦䫂㭦䵄忂䡡갫</w:t>
      </w:r>
      <w:r>
        <w:rPr/>
        <w:t>ꖣ</w:t>
      </w:r>
      <w:r>
        <w:rPr/>
        <w:t>嘯⩳䔱稹䩬渣狂䔺쉫⩌</w:t>
      </w:r>
      <w:r>
        <w:rPr/>
        <w:t>ⱔ</w:t>
      </w:r>
      <w:r>
        <w:rPr/>
        <w:t>轎┺␨溏垩⻂⩉㕕飂晋쉖썭ꄥ捸楣吷</w:t>
      </w:r>
      <w:r>
        <w:rPr/>
        <w:t>ꤩ</w:t>
      </w:r>
      <w:r>
        <w:rPr/>
        <w:t>檘潟</w:t>
      </w:r>
      <w:r>
        <w:rPr/>
        <w:t>ⴳ</w:t>
      </w:r>
      <w:r>
        <w:rPr/>
        <w:t>깒䅠潢걠癢廂㦏┪싂顭䨨</w:t>
      </w:r>
      <w:r>
        <w:rPr/>
        <w:t>Ɑ</w:t>
      </w:r>
      <w:r>
        <w:rPr/>
        <w:t>㎻佨嫃佾偏㕠半爱潖</w:t>
      </w:r>
      <w:r>
        <w:rPr/>
        <w:t>ꦱ</w:t>
      </w:r>
      <w:r>
        <w:rPr/>
        <w:t>庱ꄤ䭋쉬㙫煾盂䙰敇忎뿎㥒珂嗃協畔慺㌩쉁飂싃㝫彭㍾彟穔啾儫乾猪玘㩊杢숥䥥╧䥲瘪瘷欸恧쉠䅨ぷ〭</w:t>
      </w:r>
      <w:r>
        <w:rPr/>
        <w:t>ꥄ</w:t>
      </w:r>
      <w:r>
        <w:rPr/>
        <w:t>䉭쉓⭃濂参穾㈭丷♚搲婴⒩뾩숤쉒顺싂䶏슏楷數쉊䁏㫂싂彃쉀毎䈲츹⥇扺쉈슘澱싂⽒숰</w:t>
      </w:r>
      <w:r>
        <w:rPr/>
        <w:t>ꥍ</w:t>
      </w:r>
      <w:r>
        <w:rPr/>
        <w:t>矂啂䊏剈⩨摍뼺橃칮숵㊣眽徿䷂決⸸싂⩩䘪睆䡅쉟䙲嚡뽠</w:t>
      </w:r>
      <w:r>
        <w:rPr/>
        <w:t>Ȿ</w:t>
      </w:r>
      <w:r>
        <w:rPr/>
        <w:t>戮㝰焯⑆쵏쉰夤轶䠩쉳旂漵梘⭾⥹</w:t>
      </w:r>
      <w:r>
        <w:rPr/>
        <w:t>ꤩ</w:t>
      </w:r>
      <w:r>
        <w:rPr/>
        <w:t>쉷畫</w:t>
      </w:r>
      <w:r>
        <w:rPr/>
        <w:t>ꦻ</w:t>
      </w:r>
      <w:r>
        <w:rPr/>
        <w:t>쉙ꏂ떡䐭畵싍顤숥䵬칗睂轖뼴</w:t>
      </w:r>
      <w:r>
        <w:rPr/>
        <w:t>ꥋ⑤⩥</w:t>
      </w:r>
      <w:r>
        <w:rPr/>
        <w:t>䓂⶘쉅繌礥䉒䁺上潳숦帬땇䕩獮㴨坴⭌繹廎ꍡ犣쉦㭙㕃㍒뭈晥䒬ꄷ쉪㉫㑡㩆买煨ꍑ㬦湉漽쏂쉪参傩㈻䑫⮩䌭照敖쉍垩晬ꄳ숥</w:t>
      </w:r>
      <w:r>
        <w:rPr/>
        <w:t>⠪</w:t>
      </w:r>
      <w:r>
        <w:rPr/>
        <w:t>㟃䍒䌷쉇兹偘噞䍯䉗垏京䇍凍癦ꥮ䢵뭞䗂⑓歙哃긳妻숷㡲瀴癐싂㩩灎䵂⚿㟂捹楉㙑偍撩潮㙎㬹剹</w:t>
      </w:r>
      <w:r>
        <w:rPr/>
        <w:t>ꤹ⤻</w:t>
      </w:r>
      <w:r>
        <w:rPr/>
        <w:t>奆쉚쉂䷍灔睓塰㋂</w:t>
      </w:r>
      <w:r>
        <w:rPr/>
        <w:t>⣂</w:t>
      </w:r>
      <w:r>
        <w:rPr/>
        <w:t>䉃礭</w:t>
      </w:r>
      <w:r>
        <w:rPr/>
        <w:t>⡖</w:t>
      </w:r>
      <w:r>
        <w:rPr/>
        <w:t>櫂⥸奢浌ꅫヂ녡䄲</w:t>
      </w:r>
      <w:r>
        <w:rPr/>
        <w:t>⡄</w:t>
      </w:r>
      <w:r>
        <w:rPr/>
        <w:t>쉎兇ꌷ窵啗䔰䍡⹀녤䨲썦软捬槂캥〯浊깑佁業䭥갯♖晲佃歮唤⩆⬵䅇</w:t>
      </w:r>
      <w:r>
        <w:rPr/>
        <w:t>ⱊ</w:t>
      </w:r>
      <w:r>
        <w:rPr/>
        <w:t>쌴澬厱猣佥䃂湏♫玥䩠䛂㏂뭅潀⩔</w:t>
      </w:r>
      <w:r>
        <w:rPr/>
        <w:t>꧍</w:t>
      </w:r>
      <w:r>
        <w:rPr/>
        <w:t>祮⨤祤枩㑍庩繳쉱칱戫䰱旂䪬넶煚㙴</w:t>
      </w:r>
      <w:r>
        <w:rPr/>
        <w:t>ⱦ</w:t>
      </w:r>
      <w:r>
        <w:rPr/>
        <w:t>㘪涱㌽復娻䅈땤㨨♁딯䩍丣姍</w:t>
      </w:r>
      <w:r>
        <w:rPr/>
        <w:t>ꤲ</w:t>
      </w:r>
      <w:r>
        <w:rPr/>
        <w:t>칞嚘焭</w:t>
      </w:r>
      <w:r>
        <w:rPr/>
        <w:t>ⵁ</w:t>
      </w:r>
      <w:r>
        <w:rPr/>
        <w:t>䜽浏䁘췎䞩幎⹹䌶㫂幡祸愤焹破묤䥲刪乀䥈갺싂稯止ꆿ犘⑊쌷촯搣䉆祵숻伬썲</w:t>
      </w:r>
      <w:r>
        <w:rPr/>
        <w:t>ⱸ</w:t>
      </w:r>
      <w:r>
        <w:rPr/>
        <w:t>䁡쉹梬勃⹬</w:t>
      </w:r>
      <w:r>
        <w:rPr/>
        <w:t>⠩</w:t>
      </w:r>
      <w:r>
        <w:rPr/>
        <w:t>畩煋捔䠪쉵㍁啒頴顃敵刵ꍖ咘浍敗䫂獚㊵䭞痃泂슬帰㉀㭋瘯櫂㈣䆣昣쉔㜳田啘晋</w:t>
      </w:r>
      <w:r>
        <w:rPr/>
        <w:t>⣂</w:t>
      </w:r>
      <w:r>
        <w:rPr/>
        <w:t>琳㮬ꇍ䑂啁轳⑋扴⍠地厥樳㛎㥠彂究奡焬畱迂㷂畏</w:t>
      </w:r>
      <w:r>
        <w:rPr/>
        <w:t>ꥋ</w:t>
      </w:r>
      <w:r>
        <w:rPr/>
        <w:t>뽵쉰쉋뽰埂伶䅬</w:t>
      </w:r>
      <w:r>
        <w:rPr/>
        <w:t>꧂</w:t>
      </w:r>
      <w:r>
        <w:rPr/>
        <w:t>䧂</w:t>
      </w:r>
      <w:r>
        <w:rPr/>
        <w:t>⡾</w:t>
      </w:r>
      <w:r>
        <w:rPr/>
        <w:t>硉</w:t>
      </w:r>
      <w:r>
        <w:rPr/>
        <w:t>⠱</w:t>
      </w:r>
      <w:r>
        <w:rPr/>
        <w:t>숺兆숺숽쉖普吣损槂</w:t>
      </w:r>
      <w:r>
        <w:rPr/>
        <w:t>ꥇ</w:t>
      </w:r>
      <w:r>
        <w:rPr/>
        <w:t>䰩싂彚爺쉊旂⍥䤭埂☻杊祴쌭╚類</w:t>
      </w:r>
      <w:r>
        <w:rPr/>
        <w:t>ꤤ</w:t>
      </w:r>
      <w:r>
        <w:rPr/>
        <w:t>㷃歉⪿婅ꥲ剰긦瓂獆䭬ꥮꅾꇍ㐬㵏彉䑚╖숲损⯂</w:t>
      </w:r>
      <w:r>
        <w:rPr/>
        <w:t>ⵚ</w:t>
      </w:r>
      <w:r>
        <w:rPr/>
        <w:t>睘橠弶</w:t>
      </w:r>
      <w:r>
        <w:rPr/>
        <w:t>⡏</w:t>
      </w:r>
      <w:r>
        <w:rPr/>
        <w:t>㫂슿䠭㨮ꅢ樥婐</w:t>
      </w:r>
      <w:r>
        <w:rPr/>
        <w:t>Ᵽ</w:t>
      </w:r>
      <w:r>
        <w:rPr/>
        <w:t>㙸䒩䱶琵捎䀩⑏夫祄숹埂䂏ぱ㵅⛍䥏</w:t>
      </w:r>
      <w:r>
        <w:rPr/>
        <w:t>ꤻ</w:t>
      </w:r>
      <w:r>
        <w:rPr/>
        <w:t>慱㐻쉑稰㢻余격咿</w:t>
      </w:r>
      <w:r>
        <w:rPr/>
        <w:t>⣂</w:t>
      </w:r>
      <w:r>
        <w:rPr/>
        <w:t>䶩♺⽇溣恩愽</w:t>
      </w:r>
      <w:r>
        <w:rPr/>
        <w:t>꧃</w:t>
      </w:r>
      <w:r>
        <w:rPr/>
        <w:t>䛂殬긷䈷堽</w:t>
      </w:r>
      <w:r>
        <w:rPr/>
        <w:t>ⵄ</w:t>
      </w:r>
      <w:r>
        <w:rPr/>
        <w:t>숪쉾걶䆿슣漺伩⥨⹊斡涬僂䑎싃㝹뭥獉横殻抬毂㗂伩轴췎䁾뗎彟ꇂꎏ䥱睉㴽쉊嚩㜻䵪䱫穇쌵䳂䵾숴䑠떬뾱⍊</w:t>
      </w:r>
      <w:r>
        <w:rPr/>
        <w:t>ꥂ</w:t>
      </w:r>
      <w:r>
        <w:rPr/>
        <w:t>㭾柎땤彴汃쉣건</w:t>
      </w:r>
      <w:r>
        <w:rPr/>
        <w:t>⠽⡾</w:t>
      </w:r>
      <w:r>
        <w:rPr/>
        <w:t>ꤤ</w:t>
      </w:r>
      <w:r>
        <w:rPr/>
        <w:t>坧澻쉂땃䣎瓂灃╺㙬</w:t>
      </w:r>
      <w:r>
        <w:rPr/>
        <w:t>⡬</w:t>
      </w:r>
      <w:r>
        <w:rPr/>
        <w:t>摵䅔燂♷䥔⭊숲呫渽姂沏땦㝌␬⩪⽬穢쉟싂刳丬橗坅䱳숤⬭ꍱꎮ</w:t>
      </w:r>
      <w:r>
        <w:rPr/>
        <w:t>⡆</w:t>
      </w:r>
      <w:r>
        <w:rPr/>
        <w:t>㆘깑幂牾幸呥是电뾻㠊剮㟂슮䛂噭䅚ㄤ捠狂춏쉸㬷䡏쉡묷쉱汧⭶㦮ぐ湪瑫⥅呌兎㜶セ䴩乀</w:t>
      </w:r>
      <w:r>
        <w:rPr/>
        <w:t>ⱡ</w:t>
      </w:r>
      <w:r>
        <w:rPr/>
        <w:t>䌷牆畈쵭辩⻂숪碻兠睊숤숸睌칙깱穄顴⩠坣慧愥⥖견쉃숰吻暩䋂噍칗㔲晳⼰䙚䜥䭉嚮쉬䁌⸴䍙縰깴㝌⫂橘묶檱渰顄冘梬痂椪抿潋䵏⼪乁ꍈ⼰䒿娶Ⓨ㥍斵숹▘꥘촩䭈伭㵓矂輪獒䕰䅱摩䭇⨴⥊䁋숮숯㫂乍潡숥歔机뼤⸶硑⦮梡纵搨噕숸ꅟ纻싃䷃䡷噗⍧싂㡷塶㝌桎땄䴻⩬欶琱ꅎ갣杊㶻毂扮ꍕ砥䱦慓㋂䬭䵏㊱</w:t>
      </w:r>
      <w:r>
        <w:rPr/>
        <w:t>꥓</w:t>
      </w:r>
      <w:r>
        <w:rPr/>
        <w:t>䩡䬷濂汗頨숩务慲哂忂璱쉪싂猺䭚ꄤ乥券媩啾慕懂じ䡌仂쉀母桥쉞獵㶱㦬䩋奓싂㤨㓂恅傣秂煸硑䭧䈯</w:t>
      </w:r>
      <w:r>
        <w:rPr/>
        <w:t>꧂ꕎ⩡</w:t>
      </w:r>
      <w:r>
        <w:rPr/>
        <w:t>쉰</w:t>
      </w:r>
      <w:r>
        <w:rPr/>
        <w:t>꧂</w:t>
      </w:r>
      <w:r>
        <w:rPr/>
        <w:t>걅扩䨨⌶⼵䔣㵶䉭녚숭䨻硱㥍慖쉀晀⹏堨ㅉ㍺䭹奋柃伭♗搥橎䑒䨪⎩⍣画婤믂쉋䭈촷犮㉁䦬⹐坏䙵싂䍢汱卂戨砵櫂딷䩀쉞⨨쌭썕⨴</w:t>
      </w:r>
      <w:r>
        <w:rPr/>
        <w:t>꤭</w:t>
      </w:r>
      <w:r>
        <w:rPr/>
        <w:t>긴便㝥칶숵抻㮥批슘扰卅涮旃숷⭾䝤㡇䰤쉭㵵숭</w:t>
      </w:r>
      <w:r>
        <w:rPr/>
        <w:t>⢱</w:t>
      </w:r>
      <w:r>
        <w:rPr/>
        <w:t>ꄫ婧</w:t>
      </w:r>
      <w:r>
        <w:rPr/>
        <w:t>Ⳃ</w:t>
      </w:r>
      <w:r>
        <w:rPr/>
        <w:t>晒稲䡋嚘秂┽嗃䇂唭⹢⵴辩䁙奘倻厬戲㐲쉶䕓婘穄숦怫數㦵栣쉟⥚쉚圮煪慱</w:t>
      </w:r>
      <w:r>
        <w:rPr/>
        <w:t>ꥏ</w:t>
      </w:r>
      <w:r>
        <w:rPr/>
        <w:t>敔朤廂</w:t>
      </w:r>
      <w:r>
        <w:rPr/>
        <w:t>ꦥ</w:t>
      </w:r>
      <w:r>
        <w:rPr/>
        <w:t>飂矎恇扖떏幍焤洶偃剄湥攩呙갻嗎䩬䯂㊣操㥡恈器</w:t>
      </w:r>
      <w:r>
        <w:rPr/>
        <w:t>꥟</w:t>
      </w:r>
      <w:r>
        <w:rPr/>
        <w:t>⠰</w:t>
      </w:r>
      <w:r>
        <w:rPr/>
        <w:t>쉣⽎ꆘ执⾩ꇂ幠껎浣愭櫂獳偓妡ぢ颵쉩ま顐婶穸禱뽓恋焫⍓䯍犣璱嘦⩁录쉰⧂ㅦ쉨䉘㭩쵀</w:t>
      </w:r>
      <w:r>
        <w:rPr/>
        <w:t>꤬</w:t>
      </w:r>
      <w:r>
        <w:rPr/>
        <w:t>磍깥쉨桞ꥹ⭴䩶뼪碱</w:t>
      </w:r>
      <w:r>
        <w:rPr/>
        <w:t>ꔶ♺</w:t>
      </w:r>
      <w:r>
        <w:rPr/>
        <w:t>眣ヂ㉲</w:t>
      </w:r>
      <w:r>
        <w:rPr/>
        <w:t>ⳃ</w:t>
      </w:r>
      <w:r>
        <w:rPr/>
        <w:t>乢䯍瞿䴩仂氣</w:t>
      </w:r>
      <w:r>
        <w:rPr/>
        <w:t>ⵦ</w:t>
      </w:r>
      <w:r>
        <w:rPr/>
        <w:t>倣슘㪵儽┹拂汋⩖廂䬸㥦桯畉囂擂쏂⯍⍘䓂♕剗稽땒䍣⨺犡쉏캣倳䉺侩⬨㮩</w:t>
      </w:r>
      <w:r>
        <w:rPr/>
        <w:t>꧂</w:t>
      </w:r>
      <w:r>
        <w:rPr/>
        <w:t>慕╸斣㠤轒㪩弫掩땳睗顩쉀㑭䢮䑗华㯂쉄楇彑䅉倮♵㝕뗂칪瘳ꅠꅋ礭䤩睄㏂뭓䙱쉞⍗슘╋</w:t>
      </w:r>
      <w:r>
        <w:rPr/>
        <w:t>ꗃ</w:t>
      </w:r>
      <w:r>
        <w:rPr/>
        <w:t>㑊繄㐥迂⍏껂⵬獁位䵲敄ꅵ楖稪㩀䣂橭⹔싂숊념㤵깱컂扥晆礱䬦쉫䡶樲兮싂⺩싂㴽</w:t>
      </w:r>
      <w:r>
        <w:rPr/>
        <w:t>ꦱ</w:t>
      </w:r>
      <w:r>
        <w:rPr/>
        <w:t>恏숴쉰玩燎㉉瓂焣ꆏ汣싂颻㌤쉃〉</w:t>
      </w:r>
      <w:r>
        <w:rPr/>
        <w:t>⡕</w:t>
      </w:r>
      <w:r>
        <w:rPr/>
        <w:t>佟唲⍄쉫沱䡡眳츷佴儣쉫쉋㐯㝢䙴坯匪䱾煱⬯뽬刪乙瑄쌳䣂姂婣</w:t>
      </w:r>
      <w:r>
        <w:rPr/>
        <w:t>ꤩ</w:t>
      </w:r>
      <w:r>
        <w:rPr/>
        <w:t>䘣媩쉧䑞瓂◂轈㔭轣숭⩯견礵⬨ㅢ</w:t>
      </w:r>
      <w:r>
        <w:rPr/>
        <w:t>⣃⭌</w:t>
      </w:r>
      <w:r>
        <w:rPr/>
        <w:t>깱⛂煷睍坎</w:t>
      </w:r>
      <w:r>
        <w:rPr/>
        <w:t>ⵙ</w:t>
      </w:r>
      <w:r>
        <w:rPr/>
        <w:t>㣂⩺㩎ꇂ愣뭕쵖</w:t>
      </w:r>
      <w:r>
        <w:rPr/>
        <w:t>⡘</w:t>
      </w:r>
      <w:r>
        <w:rPr/>
        <w:t>牭挫㕅痂䜫繠㭀쉌㛂㴥⬸獧쉏쉶晑䎘顎摡츱啡</w:t>
      </w:r>
      <w:r>
        <w:rPr/>
        <w:t>⣂</w:t>
      </w:r>
      <w:r>
        <w:rPr/>
        <w:t>ꅪ渮䳂䵕싂㞬摌</w:t>
      </w:r>
      <w:r>
        <w:rPr/>
        <w:t>ꤣ</w:t>
      </w:r>
      <w:r>
        <w:rPr/>
        <w:t>牦嗂共쵑䣂灵䙇䕊ㄩ䩳椣⩏歒숯乎딶樭墬䉂䵋㓂挱橧牆侮㜺䉤칳扠ꆿ䕥⤪䵕䐷犣⽭顬</w:t>
      </w:r>
      <w:r>
        <w:rPr/>
        <w:t>Ⱙ</w:t>
      </w:r>
      <w:r>
        <w:rPr/>
        <w:t>꺻毂⨮娯㷂ꍦ䛂♦ㅗ捸㣎싂쉂穧䑹츨㉮漣깒橗灾矂┯楖䵔숦䦱㜽楍ꆻ汓捹썶쉭갭숫䑈⦱습쉙녣䧂㜽甬暩燎♣⨳䥖</w:t>
      </w:r>
      <w:r>
        <w:rPr/>
        <w:t>⠤</w:t>
      </w:r>
      <w:r>
        <w:rPr/>
        <w:t>临䊏顠攥㤮洸仍浌炮쉤塠䀱摸쉪〮㠰乕㡆깣烂扶쉮⑉슱침㙭䴫깩㵸噌⩰㠦ꄪ싂⿂樤係禬㵹췂㝴⒡㝾슥幓㩂뽢ꇂ⪵⭁</w:t>
      </w:r>
      <w:r>
        <w:rPr/>
        <w:t>ⵇ</w:t>
      </w:r>
      <w:r>
        <w:rPr/>
        <w:t>惂浒쉨슩彇刽⹈材☥䞮捠牸䕶偠揂渨⺮⵲撩㋂卹</w:t>
      </w:r>
      <w:r>
        <w:rPr/>
        <w:t>ⵋ</w:t>
      </w:r>
      <w:r>
        <w:rPr/>
        <w:t>坤♮컂겡㧂嗂⭈繑侏숮掘싂싂檩䱡墵殻牀䊡숱걂㖡긭㕈僂쉇晰䤳婌抱믂渳摫숨㩄慐湘쉖⩺扙䨰庩▬壂獈⧂♯쉨椳竍卂桏平弳녟睶㌽</w:t>
      </w:r>
      <w:r>
        <w:rPr/>
        <w:t>ꤶ</w:t>
      </w:r>
      <w:r>
        <w:rPr/>
        <w:t>꺩楀⥐녯忂婲惂䏂椤뿂瓂깗싂숨䪱硰ꥰ㍺ꅅ䪡㭤䶿긴潦</w:t>
      </w:r>
      <w:r>
        <w:rPr/>
        <w:t>⡌</w:t>
      </w:r>
      <w:r>
        <w:rPr/>
        <w:t>츪䍴쉲㐤㭋䈻녌仂敯䒮乍갭䜥⿂깟䲏祥슿煷呋슏扏橭숳憏漺婥㥀顪堰쉅슱쉟の瞻⽪爪砺⩀敄䘺䨨넪婣轸</w:t>
      </w:r>
      <w:r>
        <w:rPr/>
        <w:t>⠭</w:t>
      </w:r>
      <w:r>
        <w:rPr/>
        <w:t>搣玮</w:t>
      </w:r>
      <w:r>
        <w:rPr/>
        <w:t>ꥉ</w:t>
      </w:r>
      <w:r>
        <w:rPr/>
        <w:t>牍䷂忂砮扭彨䱘买祋柂䑊毃硕䚻쉶窘歙㘯⩘⍁焥父溣䅠긫硳绂</w:t>
      </w:r>
      <w:r>
        <w:rPr/>
        <w:t>ⵂ</w:t>
      </w:r>
      <w:r>
        <w:rPr/>
        <w:t>畂䙖儻쉙䡂⨻灘婠穁㴬条</w:t>
      </w:r>
      <w:r>
        <w:rPr/>
        <w:t>꤯</w:t>
      </w:r>
      <w:r>
        <w:rPr/>
        <w:t>洳⌱扲갥㋂捴╪㵃䄲婣⹣㣂歳晎䑴摋哂呏挹㡁䌩㪘潮ꌽ㵚唺뾘㭮⾮娻䮡숹슬輺䮮卪摡偭爲杓栭䴺뽾㡷摾㑞⎘㬶杒쵦쉸㠬</w:t>
      </w:r>
      <w:r>
        <w:rPr/>
        <w:t>ꤷ</w:t>
      </w:r>
      <w:r>
        <w:rPr/>
        <w:t>夬橾剔☊啃煄じ츽剁牏繃㊵䧃獴乲쉁㵐疘婏湆畗</w:t>
      </w:r>
      <w:r>
        <w:rPr/>
        <w:t>ⱳ</w:t>
      </w:r>
      <w:r>
        <w:rPr/>
        <w:t>쉣睵椣䩊䩷숴⪩쉱挰䱐㭫橎숽喘갬浶汙촩싂쉆渳썶楈뭴輹天䌤䡲婱頴泂䙁䦿㥦숮辏瀦⑖㓍䮮䩘땣⨯㡔䇂갫</w:t>
      </w:r>
      <w:r>
        <w:rPr/>
        <w:t>ⳃ</w:t>
      </w:r>
      <w:r>
        <w:rPr/>
        <w:t>䖻愮儺</w:t>
      </w:r>
      <w:r>
        <w:rPr/>
        <w:t>ꖮ</w:t>
      </w:r>
      <w:r>
        <w:rPr/>
        <w:t>㤪晡桞</w:t>
      </w:r>
      <w:r>
        <w:rPr/>
        <w:t>Ⱚ</w:t>
      </w:r>
      <w:r>
        <w:rPr/>
        <w:t>䭙뽟允칤땗牟祂ㅮ携ꌪ㭯㋎匯圥䩴搸♄㩖婈䣂䙉础뭩</w:t>
      </w:r>
      <w:r>
        <w:rPr/>
        <w:t>ⴲ</w:t>
      </w:r>
      <w:r>
        <w:rPr/>
        <w:t>涡商쉗ꥪ瓎⑂顪ꌽ</w:t>
      </w:r>
      <w:r>
        <w:rPr/>
        <w:t>⢘</w:t>
      </w:r>
      <w:r>
        <w:rPr/>
        <w:t>辬態걌唨纡瞘뼷쉰媬窘䁎瀸桬숯䫂繱仂桉껂轸勂砨</w:t>
      </w:r>
      <w:r>
        <w:rPr/>
        <w:t>꧍</w:t>
      </w:r>
      <w:r>
        <w:rPr/>
        <w:t>땸뿎㉞乶煞殩</w:t>
      </w:r>
      <w:r>
        <w:rPr/>
        <w:t>ꥎ</w:t>
      </w:r>
      <w:r>
        <w:rPr/>
        <w:t>洭輵䈪帺卮旂乀䅒捞徬숮燂晅뭱咻夦㑧兞扸穓믍⑸</w:t>
      </w:r>
      <w:r>
        <w:rPr/>
        <w:t>꧍</w:t>
      </w:r>
      <w:r>
        <w:rPr/>
        <w:t>祐㎮恧䭨味橎猹彋凂獢䡎⻂奂灺숣싂</w:t>
      </w:r>
      <w:r>
        <w:rPr/>
        <w:t>ꦵ</w:t>
      </w:r>
      <w:r>
        <w:rPr/>
        <w:t>쵌歯㠵쵅倯㝬伲婣⛂녭䂡匴뗃偘⭎⭌㔷䭕⥩䥭偺祚㫂칋꥞輺</w:t>
      </w:r>
      <w:r>
        <w:rPr/>
        <w:t>꥓</w:t>
      </w:r>
      <w:r>
        <w:rPr/>
        <w:t>䛍橡习丷㉂⏂㉀獧剶</w:t>
      </w:r>
      <w:r>
        <w:rPr/>
        <w:t>ꦱ</w:t>
      </w:r>
      <w:r>
        <w:rPr/>
        <w:t>獎砶塞爸쉶⩞숨쉴祒侩녏佮彨〺䧍兠硗쉓</w:t>
      </w:r>
      <w:r>
        <w:rPr/>
        <w:t>⡬</w:t>
      </w:r>
      <w:r>
        <w:rPr/>
        <w:t>촪䌬</w:t>
      </w:r>
      <w:r>
        <w:rPr/>
        <w:t>ꦥ♄</w:t>
      </w:r>
      <w:r>
        <w:rPr/>
        <w:t>㊘㤵츹挭噒桸柂㉑겮㪩숸숺쵄깃欲慲⨹䩴乀挥</w:t>
      </w:r>
      <w:r>
        <w:rPr/>
        <w:t>⠪</w:t>
      </w:r>
      <w:r>
        <w:rPr/>
        <w:t>壂묬怤㩊㌲ィ숬⹟땙砸䭅⨰椤俎曃樻ꎡ숳廂晕溩琸╞咿㣂䕤剋㟂愮桇冩숻噱깥㈷䟂爺炩机ㅅ穵究獚䇂⺿㝏平⪮싂獴㞘伩慑♾䆵䝗焰␴瓃쉁塭硪略啚쉪㷃깑猰⥥ꅃ㗂嚩娮硩猹旂澣祈㷎캡穨⮥㝩䁘灐渴䅒숦䟎刴佨숵微㥊⨺晉祔支</w:t>
      </w:r>
      <w:r>
        <w:rPr/>
        <w:t>꧂</w:t>
      </w:r>
      <w:r>
        <w:rPr/>
        <w:t>䵬礸㜣瑸欩剅쉭浰䕔凂㥇촷⩌楑婒扙皻⿂奃䵑䀩晟卤숬绂繞奐顦</w:t>
      </w:r>
      <w:r>
        <w:rPr/>
        <w:t>ꤴꕫ</w:t>
      </w:r>
      <w:r>
        <w:rPr/>
        <w:t>呕塸偤忂㵒楋㡰㭵獘⽧⍡ꍡㄭ刲䟂쉋䄭祀쉣䙡㡩䒿䉚</w:t>
      </w:r>
      <w:r>
        <w:rPr/>
        <w:t>ꦏ</w:t>
      </w:r>
      <w:r>
        <w:rPr/>
        <w:t>欻</w:t>
      </w:r>
      <w:r>
        <w:rPr/>
        <w:t>ⵌ</w:t>
      </w:r>
      <w:r>
        <w:rPr/>
        <w:t>䧃⎥拎柍沬䝣橡쵞檩璩疱숷䐳⍇뽢堯狂凍婕⭭싎栴䍈䶱䵃櫂頫坣噘坔楒䈳剏恞㵐</w:t>
      </w:r>
      <w:r>
        <w:rPr/>
        <w:t>ⱈ⎩</w:t>
      </w:r>
      <w:r>
        <w:rPr/>
        <w:t>䰶䅃橶硋쉾用⩏쉄慇䱋㡆䵥顭⸷䱧깱敘䄹兏輦凂卵䥱쉈♂洺嘥神⽙啃⏂偰灃</w:t>
      </w:r>
      <w:r>
        <w:rPr/>
        <w:t>⡓</w:t>
      </w:r>
      <w:r>
        <w:rPr/>
        <w:t>灇乧彙쎣</w:t>
      </w:r>
      <w:r>
        <w:rPr/>
        <w:t>ꔻ</w:t>
      </w:r>
      <w:r>
        <w:rPr/>
        <w:t>쉸祤廂兤䛂㦩⼤</w:t>
      </w:r>
      <w:r>
        <w:rPr/>
        <w:t>ꤤ</w:t>
      </w:r>
      <w:r>
        <w:rPr/>
        <w:t>슣硴㭨圽䡐딱橌姂临ꌣ漥▬狂爽숷權슣啟敂兲憏ㅆ偏単⽇潀㨸䍥쉉田盂㜤洫愳㵞쉐䅌捓䁠甪䞡濂⩢䩸呁彲</w:t>
      </w:r>
      <w:r>
        <w:rPr/>
        <w:t>ⲣ</w:t>
      </w:r>
      <w:r>
        <w:rPr/>
        <w:t>轹啢</w:t>
      </w:r>
      <w:r>
        <w:rPr/>
        <w:t>ꥃ</w:t>
      </w:r>
      <w:r>
        <w:rPr/>
        <w:t>㝖숷䌶獞睩⸸쉰⩆⨬濂櫂䑵瀳쵰畅啱瀭쵔䥷垘牚濂憮㜨摌⺻땞䔺夤䉳</w:t>
      </w:r>
      <w:r>
        <w:rPr/>
        <w:t>ⵉ</w:t>
      </w:r>
      <w:r>
        <w:rPr/>
        <w:t>熿漤轭汘橆⫂쉷䑃煯䥘圪⹑넹쉌楑츣䨹</w:t>
      </w:r>
      <w:r>
        <w:rPr/>
        <w:t>⣂</w:t>
      </w:r>
      <w:r>
        <w:rPr/>
        <w:t>猤㈥䱓婖</w:t>
      </w:r>
      <w:r>
        <w:rPr/>
        <w:t>⠻</w:t>
      </w:r>
      <w:r>
        <w:rPr/>
        <w:t>㉣䉕〯夹⤤睨㭣婅弭顫楴㕟䍋瀸꥕猵깔牧땫숤琨嘮剆떿䵵䦘쉱䍐敇꥾싂彶</w:t>
      </w:r>
      <w:r>
        <w:rPr/>
        <w:t>ꕘ⸨</w:t>
      </w:r>
      <w:r>
        <w:rPr/>
        <w:t>䡢暣▣湴㟂ꍷ惂氻</w:t>
      </w:r>
      <w:r>
        <w:rPr/>
        <w:t>⣂</w:t>
      </w:r>
      <w:r>
        <w:rPr/>
        <w:t>湵呫┪敠㯍䝆쉗䬵穲╸卣迂䰲⩡参癭䊵昪䌫㕙碩燂</w:t>
      </w:r>
      <w:r>
        <w:rPr/>
        <w:t>ⰻ</w:t>
      </w:r>
      <w:r>
        <w:rPr/>
        <w:t>㑩⍙㇍쉗⑓깢䣂녟슿㨱忂쉣</w:t>
      </w:r>
      <w:r>
        <w:rPr/>
        <w:t>⠭</w:t>
      </w:r>
      <w:r>
        <w:rPr/>
        <w:t>汉哂숴決柂ꅚ暥⧂촭獾㈣摘</w:t>
      </w:r>
      <w:r>
        <w:rPr/>
        <w:t>ꗂ</w:t>
      </w:r>
      <w:r>
        <w:rPr/>
        <w:t>朥妣</w:t>
      </w:r>
      <w:r>
        <w:rPr/>
        <w:t>⠷</w:t>
      </w:r>
      <w:r>
        <w:rPr/>
        <w:t>䘲幏싎㌻愳뽭⩡㡩㣂⨻彾겱칮╣</w:t>
      </w:r>
      <w:r>
        <w:rPr/>
        <w:t>ꕱ</w:t>
      </w:r>
      <w:r>
        <w:rPr/>
        <w:t>땫츴兎て쌣兰穩痂문㵕未묲猤㥟歔睞䕤丩䉸⛂案䡘懂砪㤪摚⛂煳䑱쉠쉲夸楾摮䡑</w:t>
      </w:r>
      <w:r>
        <w:rPr/>
        <w:t>ꕈ</w:t>
      </w:r>
      <w:r>
        <w:rPr/>
        <w:t>迍䁑㑡繓⩘猲ꍗ⩎䦱䯂╫⥹殡⩆噬슡땟䤦</w:t>
      </w:r>
      <w:r>
        <w:rPr/>
        <w:t>ꦩ</w:t>
      </w:r>
      <w:r>
        <w:rPr/>
        <w:t>礭乆恦溥敘㬦磎儤⾘丨䬵慬㥢䭴迍潔䌭剂瑎㚬ぷ</w:t>
      </w:r>
      <w:r>
        <w:rPr/>
        <w:t>⡀</w:t>
      </w:r>
      <w:r>
        <w:rPr/>
        <w:t>㩀슘</w:t>
      </w:r>
      <w:r>
        <w:rPr/>
        <w:t>ꔩ</w:t>
      </w:r>
      <w:r>
        <w:rPr/>
        <w:t>櫂쉤슥⩑쉚䄩焸剚쉆</w:t>
      </w:r>
      <w:r>
        <w:rPr/>
        <w:t>ⶩ</w:t>
      </w:r>
      <w:r>
        <w:rPr/>
        <w:t>뽊彥䡂䭯え쉊썷囂</w:t>
      </w:r>
      <w:r>
        <w:rPr/>
        <w:t>Ɑ⑘</w:t>
      </w:r>
      <w:r>
        <w:rPr/>
        <w:t>倽椪斥慘捏㥊</w:t>
      </w:r>
      <w:r>
        <w:rPr/>
        <w:t>ꦵꥇ</w:t>
      </w:r>
      <w:r>
        <w:rPr/>
        <w:t>晁〽椯䌻숺칶⼯慐啵쉭숣ㆬ⧂싂窩㒩</w:t>
      </w:r>
      <w:r>
        <w:rPr/>
        <w:t>ꖿ</w:t>
      </w:r>
      <w:r>
        <w:rPr/>
        <w:t>䔮㶻い쉟꥾繌⧂⌦</w:t>
      </w:r>
    </w:p>
    <w:p>
      <w:pPr>
        <w:pStyle w:val="PreformattedText"/>
        <w:bidi w:val="0"/>
        <w:spacing w:before="0" w:after="0"/>
        <w:jc w:val="left"/>
        <w:rPr/>
      </w:pPr>
      <w:r>
        <w:rPr/>
        <w:t>㕶쉘㜭䑵乺㕍扳纬⽁歔⪮䕅燂⼺䌻住䕣춬㗂榻滃㫂</w:t>
      </w:r>
      <w:r>
        <w:rPr/>
        <w:t>ꥃ╤</w:t>
      </w:r>
      <w:r>
        <w:rPr/>
        <w:t>쉪⚏䩓땥㎘㭓⭵♅拂䨺⽈硆浓</w:t>
      </w:r>
      <w:r>
        <w:rPr/>
        <w:t>ⵐ</w:t>
      </w:r>
      <w:r>
        <w:rPr/>
        <w:t>株싍쉾擂㡟玻溏</w:t>
      </w:r>
      <w:r>
        <w:rPr/>
        <w:t>Ⳃ▻</w:t>
      </w:r>
      <w:r>
        <w:rPr/>
        <w:t>쉶♬⬣剅晀汊ㅾ侏㩁䙰癫教쉸佮琲㡈獬슡뭏畤ォ쉸仂碥匭䥖⥪␭쉮䵧祅㌦捡㴶瞘䌨渳坮橭ꍟ㭎쉭硂䣂痂쉉杀帽剶䐴剔⩢迂㍈쵇泍㋍帮⮣</w:t>
      </w:r>
      <w:r>
        <w:rPr/>
        <w:t>⡀</w:t>
      </w:r>
      <w:r>
        <w:rPr/>
        <w:t>晈뮩幗湚⪡쉃梩煤懂牮轓奴總䅘뾡摹略넳俍䏃숨㕒䤮㒏⽏쉴挻䍚쉓䈣稩㘪⥺矎㙬杬灱犘ꥯ妩晖睖쉯䙕〉楕♹縶쵣攸畳桹䑓橮㉨䁔ㅘ係售埂祔꥘楣䉌</w:t>
      </w:r>
      <w:r>
        <w:rPr/>
        <w:t>ⷂⵈ</w:t>
      </w:r>
      <w:r>
        <w:rPr/>
        <w:t>潏畇딱䘸㡧䔫㫍㔊뽓斻橖姍⿂㙮</w:t>
      </w:r>
      <w:r>
        <w:rPr/>
        <w:t>ꤷ</w:t>
      </w:r>
      <w:r>
        <w:rPr/>
        <w:t>䅋䝙从伨捥弸숨따䅄⍃颣春漱睁⼽卉睱晅㌽彺轹쉆㬱㒡呃偆쉦䯂毂奃䀶稥䨷쉙䔦㴮⽨斘㵬牞쉺歱</w:t>
      </w:r>
      <w:r>
        <w:rPr/>
        <w:t>ⵐ</w:t>
      </w:r>
      <w:r>
        <w:rPr/>
        <w:t>祒䖿䔬쉺嫂儤㩥僎盍⩥㨷⭆쉠뮩</w:t>
      </w:r>
      <w:r>
        <w:rPr/>
        <w:t>ꤦ</w:t>
      </w:r>
      <w:r>
        <w:rPr/>
        <w:t>썟煇숫뼮䁞幘桫껍瀺⺣ぁ䰸⭉컂䧂슘䮏㠷쉇┺⻃䙓ㅒ㉵㘰灕䙱㶩䕕㉈楉⭩济</w:t>
      </w:r>
      <w:r>
        <w:rPr/>
        <w:t>ⱟ</w:t>
      </w:r>
      <w:r>
        <w:rPr/>
        <w:t>嘦췂元慈ㅌ㡉㚘㥵犣㝱两倫溏湋䶮쉧䀳䤯瓎䐦ꏎヂ싂</w:t>
      </w:r>
      <w:r>
        <w:rPr/>
        <w:t>꤭</w:t>
      </w:r>
      <w:r>
        <w:rPr/>
        <w:t>坾怱婄쉫숤䱖㈶轔㉪啫䘪匥숲硍쉖䱂</w:t>
      </w:r>
      <w:r>
        <w:rPr/>
        <w:t>ⵙ</w:t>
      </w:r>
      <w:r>
        <w:rPr/>
        <w:t>っ㞮⨬摸恲⤤彠쉕⹖</w:t>
      </w:r>
      <w:r>
        <w:rPr/>
        <w:t>꧂</w:t>
      </w:r>
      <w:r>
        <w:rPr/>
        <w:t>景牓깖ず斮梏갪쵺序䉣泂伪⑂깡</w:t>
      </w:r>
      <w:r>
        <w:rPr/>
        <w:t>ꦻ</w:t>
      </w:r>
      <w:r>
        <w:rPr/>
        <w:t>獊㠪ㅹ䍖溩</w:t>
      </w:r>
      <w:r>
        <w:rPr/>
        <w:t>ⶩ</w:t>
      </w:r>
      <w:r>
        <w:rPr/>
        <w:t>散佭煸뼮娽</w:t>
      </w:r>
      <w:r>
        <w:rPr/>
        <w:t>꥓</w:t>
      </w:r>
      <w:r>
        <w:rPr/>
        <w:t>쉦㩷㟍礶潮쉃䙷뾩싃捹⵳婮剂六㋂汷⥶噙䩎</w:t>
      </w:r>
      <w:r>
        <w:rPr/>
        <w:t>ꥑ</w:t>
      </w:r>
      <w:r>
        <w:rPr/>
        <w:t>泂㤬瑞幌䝣㷍㚿컂澏繬㥰뿂扰숶ꏂⓂ䠻㶿┳坺숮嗎熥⨶㕞㙀㪡䤮桑䝥婱ꍌ煆洳塓椵䭺䔺⩊懃汴祫殩묦辻⪥瀳㡆兌桍〽娵辱欶瑒潑쉓恹</w:t>
      </w:r>
      <w:r>
        <w:rPr/>
        <w:t>ꥂ⸵</w:t>
      </w:r>
      <w:r>
        <w:rPr/>
        <w:t>瀣扎썹㔻㤤쉲⚘娩䖵㌦⬶礱轞</w:t>
      </w:r>
      <w:r>
        <w:rPr/>
        <w:t>Ɫ</w:t>
      </w:r>
      <w:r>
        <w:rPr/>
        <w:t>頷</w:t>
      </w:r>
      <w:r>
        <w:rPr/>
        <w:t>ꤤ</w:t>
      </w:r>
      <w:r>
        <w:rPr/>
        <w:t>係杗嚡숹녆輬㉹㡍䵨榿歂䀮墮䮻䮬쉈怮</w:t>
      </w:r>
      <w:r>
        <w:rPr/>
        <w:t>ꦏ</w:t>
      </w:r>
      <w:r>
        <w:rPr/>
        <w:t>獯枿䰬唤촰ꅎ⨻勂挭ꅀ俍び䄩녥䨭곂䕗串㥙淎깱彏쵂哃慮䴤䴬顀㵭⼹䆣帳歳敓⍸츯싍ꅣ坬套⥌潒摪</w:t>
      </w:r>
      <w:r>
        <w:rPr/>
        <w:t>ꥒ</w:t>
      </w:r>
      <w:r>
        <w:rPr/>
        <w:t>䙇汱㍊繁堪㦥挵佳滂뭆繍䑟濎柂〹歟池쉂娻枣놣쉺㌭쉺㵸瘣칷橗쉚숤䬯䫂쉗쉎쉇稫活癗栰弭䢻㙫撏</w:t>
      </w:r>
      <w:r>
        <w:rPr/>
        <w:t>ⵤ</w:t>
      </w:r>
      <w:r>
        <w:rPr/>
        <w:t>딥癭뭑婱䙲</w:t>
      </w:r>
      <w:r>
        <w:rPr/>
        <w:t>ⵏ</w:t>
      </w:r>
      <w:r>
        <w:rPr/>
        <w:t>攺䩇</w:t>
      </w:r>
      <w:r>
        <w:rPr/>
        <w:t>Ⱛ</w:t>
      </w:r>
      <w:r>
        <w:rPr/>
        <w:t>祶䇍㦏ꍠ刮氷쉙䅑瑚쌺辮ㅈ瑸椨㝍䝫숲䉆⽨䉎㉁㑫牣啹损樮扂顆뭍偲勂䩍乒쉎全</w:t>
      </w:r>
      <w:r>
        <w:rPr/>
        <w:t>ꥊ</w:t>
      </w:r>
      <w:r>
        <w:rPr/>
        <w:t>㨸灯業쉮</w:t>
      </w:r>
      <w:r>
        <w:rPr/>
        <w:t>ⶵꕶ</w:t>
      </w:r>
      <w:r>
        <w:rPr/>
        <w:t>佌枏䂩吽湶啊㩯☩ꄪ㎱ꌲ歃䝸숪갱䑈뭦쉾㩺畇哂ꅀ椪⹀䉰晁썒숩ꅾ㑤㐶⥫ㅮ䢱㝙껂㥇⹚卸뽋椤</w:t>
      </w:r>
      <w:r>
        <w:rPr/>
        <w:t>⠴</w:t>
      </w:r>
      <w:r>
        <w:rPr/>
        <w:t>쉋珎䘶칣剈</w:t>
      </w:r>
      <w:r>
        <w:rPr/>
        <w:t>⡗</w:t>
      </w:r>
      <w:r>
        <w:rPr/>
        <w:t>䕩㔣䁞꺵</w:t>
      </w:r>
      <w:r>
        <w:rPr/>
        <w:t>ⵗ</w:t>
      </w:r>
      <w:r>
        <w:rPr/>
        <w:t>瑔⯂땦皻땊껃쉚项쉏い摡䢩㠬䁈攮䍵쉄恞轞쵈⍠睞䬮ꇂ㈪䍢촺슩上슻ꍱ朸柂溩ꆡ産橁⸺</w:t>
      </w:r>
      <w:r>
        <w:rPr/>
        <w:t>⡬</w:t>
      </w:r>
      <w:r>
        <w:rPr/>
        <w:t>㵣</w:t>
      </w:r>
      <w:r>
        <w:rPr/>
        <w:t>ꕩ</w:t>
      </w:r>
      <w:r>
        <w:rPr/>
        <w:t>㥞뭑㇂ꅠ婪拎쵀婡奘숲扖䱹塡彍吹轃匳婡娬⥩奊汭㍹爪ꌭ䥗䍏䌫琫䌶彐㍣呡参䅳쉬</w:t>
      </w:r>
      <w:r>
        <w:rPr/>
        <w:t>Ⳃ</w:t>
      </w:r>
      <w:r>
        <w:rPr/>
        <w:t>걍慗썪婵窩</w:t>
      </w:r>
      <w:r>
        <w:rPr/>
        <w:t>ꥀ</w:t>
      </w:r>
      <w:r>
        <w:rPr/>
        <w:t>넶쉴떱奎娩䥂の浶뿂硏勂ꥣ僎㡈⽤䁈願猭㥄뽇녷䩥杢ㅱ숸䟂䰤溻깈놘⤹䁯꥙녘</w:t>
      </w:r>
      <w:r>
        <w:rPr/>
        <w:t>ⶱ</w:t>
      </w:r>
      <w:r>
        <w:rPr/>
        <w:t>㪩秂氬쉡묳㙯</w:t>
      </w:r>
      <w:r>
        <w:rPr/>
        <w:t>ꖻ</w:t>
      </w:r>
      <w:r>
        <w:rPr/>
        <w:t>숨㧂敔</w:t>
      </w:r>
      <w:r>
        <w:rPr/>
        <w:t>ꤴ</w:t>
      </w:r>
      <w:r>
        <w:rPr/>
        <w:t>噏뼭堻搷⍲䞣㣃칃쉡ꍅァ恃い㕙敘坞⥾㙭</w:t>
      </w:r>
      <w:r>
        <w:rPr/>
        <w:t>ꔪ</w:t>
      </w:r>
      <w:r>
        <w:rPr/>
        <w:t>㣃㍩떵㴶⩧测</w:t>
      </w:r>
      <w:r>
        <w:rPr/>
        <w:t>ꥐ</w:t>
      </w:r>
      <w:r>
        <w:rPr/>
        <w:t>剾嚘窏⽦䗂㙔䐵㙰쉰췂杉奅懂칄水斡ꅂꍕ慉뇂橧</w:t>
      </w:r>
      <w:r>
        <w:rPr/>
        <w:t>Ⳏ</w:t>
      </w:r>
      <w:r>
        <w:rPr/>
        <w:t>場泂猪泂䛂</w:t>
      </w:r>
      <w:r>
        <w:rPr/>
        <w:t>ꤵ</w:t>
      </w:r>
      <w:r>
        <w:rPr/>
        <w:t>넲坠弹</w:t>
      </w:r>
      <w:r>
        <w:rPr/>
        <w:t>⢏</w:t>
      </w:r>
      <w:r>
        <w:rPr/>
        <w:t>䭗㡦敷碥ꆥ摔ꍂ穟䶩䤪쉥쉲䭪쵤쉢⺡⩕쉅Ⓜ⽸慹뭩</w:t>
      </w:r>
      <w:r>
        <w:rPr/>
        <w:t>꥓</w:t>
      </w:r>
      <w:r>
        <w:rPr/>
        <w:t>격ㅩ㔪㠶충⿂捧匰瀲⥵纏딣儣⩙㵆留⥖剬佯磂쉦奕佬甲뭶쉈㈸</w:t>
      </w:r>
      <w:r>
        <w:rPr/>
        <w:t>꥟</w:t>
      </w:r>
      <w:r>
        <w:rPr/>
        <w:t>灨母갣썓칙榩愣剷滂썉疥䅯啕㉓☪ꇂ쉹復</w:t>
      </w:r>
      <w:r>
        <w:rPr/>
        <w:t>ꦏ</w:t>
      </w:r>
      <w:r>
        <w:rPr/>
        <w:t>皱㔸璩떩䭁晉痍</w:t>
      </w:r>
      <w:r>
        <w:rPr/>
        <w:t>ⵅꦥ</w:t>
      </w:r>
      <w:r>
        <w:rPr/>
        <w:t>燎㙄㩎橡쉀婣凂䝵䍲䀤嘪⩟䒏㙡碬</w:t>
      </w:r>
      <w:r>
        <w:rPr/>
        <w:t>ꦣ</w:t>
      </w:r>
      <w:r>
        <w:rPr/>
        <w:t>员傡⥇䛂燂땀⾥</w:t>
      </w:r>
      <w:r>
        <w:rPr/>
        <w:t>Ⱚ</w:t>
      </w:r>
      <w:r>
        <w:rPr/>
        <w:t>㌹椬칺习猫</w:t>
      </w:r>
      <w:r>
        <w:rPr/>
        <w:t>⵰</w:t>
      </w:r>
      <w:r>
        <w:rPr/>
        <w:t>Ⳏ</w:t>
      </w:r>
      <w:r>
        <w:rPr/>
        <w:t>ꔷ</w:t>
      </w:r>
      <w:r>
        <w:rPr/>
        <w:t>⡬</w:t>
      </w:r>
      <w:r>
        <w:rPr/>
        <w:t>婬乵</w:t>
      </w:r>
      <w:r>
        <w:rPr/>
        <w:t>⡶</w:t>
      </w:r>
      <w:r>
        <w:rPr/>
        <w:t>㐵⽕쉓椩係圭橏㭴㩺䡧쉢쏂♞䪡ꥣ䬶떡ㄶ啲噕攦묶癀쉳䩦쉧꺿佂쉤牑㗎汾産乵⑮ㅵ㝲㌬樺婄彋땠恳ぺ恮쉳含㉾晇⍀㇂♾침坭呦ꅷ睐</w:t>
      </w:r>
      <w:r>
        <w:rPr/>
        <w:t>꧂꥙</w:t>
      </w:r>
      <w:r>
        <w:rPr/>
        <w:t>櫃ヂ搰睋</w:t>
      </w:r>
      <w:r>
        <w:rPr/>
        <w:t>ꖻ</w:t>
      </w:r>
      <w:r>
        <w:rPr/>
        <w:t>䪵</w:t>
      </w:r>
      <w:r>
        <w:rPr/>
        <w:t>Ⱟ</w:t>
      </w:r>
      <w:r>
        <w:rPr/>
        <w:t>쉁瓂㯍懂穂庿䦵嫂뽚咘ꍇ㝮懂椽癁輰顉先쉴쉌摇⦏칒仂祖熻⵫槂⚱⪮긻幫㕁橕慤䔸佚䉈潖朦䵡煆쉤坡幌㴻穸瑄繮恶</w:t>
      </w:r>
      <w:r>
        <w:rPr/>
        <w:t>ⵕ</w:t>
      </w:r>
      <w:r>
        <w:rPr/>
        <w:t>숶武═</w:t>
      </w:r>
      <w:r>
        <w:rPr/>
        <w:t>ⱈ</w:t>
      </w:r>
      <w:r>
        <w:rPr/>
        <w:t>湗</w:t>
      </w:r>
      <w:r>
        <w:rPr/>
        <w:t>ⵔ</w:t>
      </w:r>
      <w:r>
        <w:rPr/>
        <w:t>䙾㝭㥋</w:t>
      </w:r>
      <w:r>
        <w:rPr/>
        <w:t>Ⱚ</w:t>
      </w:r>
      <w:r>
        <w:rPr/>
        <w:t>䝅暵捹꥕땨녡櫎确焮걵公녥毂渱愱塰囎涩ㅺㄭ뽤䵡쉫뽃ꥡ敀䮏슣瞿株啴␳칊瀫䃂쉪곂礱癈曂渹桍囂摞潦剺쵶槂橦쉀卓繗싂癎柃穐♎嚩繍걇甴㞬쉏绎떮㢻瀵땴泍六쉏⩰쉊囍</w:t>
      </w:r>
      <w:r>
        <w:rPr/>
        <w:t>⡾</w:t>
      </w:r>
      <w:r>
        <w:rPr/>
        <w:t>灧摍穸卬慟㕋싂䎏⬸䟂便넴⥒串廍灑㩵Ⓜ儳숣䆥幱椬㍹塕湳</w:t>
      </w:r>
      <w:r>
        <w:rPr/>
        <w:t>ⴹ</w:t>
      </w:r>
      <w:r>
        <w:rPr/>
        <w:t>뽶⦡⌵噪⩩㜨㛂⭪숊捨廃彴썃뼹쵃ㄲ㏍⼤䕎⎮㩯⬥䨺淎彣㝥뭲繹걪敆憩숮⨷㍶⼮녖쉟橲</w:t>
      </w:r>
      <w:r>
        <w:rPr/>
        <w:t>ⲱ</w:t>
      </w:r>
      <w:r>
        <w:rPr/>
        <w:t>㔬挱戳♌捵뇂䋂潆䩬敍䃎㡌䶘䑔橩捅싂䇂卓免硳楍痎獄䈭⿂急⩥䮻礷县娸⹊쉓䢥轺佃䅢츹磂쉣氽啥抮奘ꇂ䭇繠タ긽疬乔䐦⥷庱幒㪮並伩싎搮䓍䆮</w:t>
      </w:r>
      <w:r>
        <w:rPr/>
        <w:t>⡔</w:t>
      </w:r>
      <w:r>
        <w:rPr/>
        <w:t>䄩楆떡䐽숣奬쵦㟂䨪쵬⾱焪ヂ椴ꍯ獦㪡弣彫昰硺夥渹䉀⩸卮樭唰亡勂祋㫂懎㍚匶숬哂竍⫂录哂㔤杰㥉Ⓜㅋ⾿繠</w:t>
      </w:r>
      <w:r>
        <w:rPr/>
        <w:t>ꤪ</w:t>
      </w:r>
      <w:r>
        <w:rPr/>
        <w:t>쉐쵗繆扶ゥ桴啗武</w:t>
      </w:r>
      <w:r>
        <w:rPr/>
        <w:t>⡦</w:t>
      </w:r>
      <w:r>
        <w:rPr/>
        <w:t>晎┲㥵匴䩋⭟䕃䔰洨㤬怣쉑买卆佧㎻㗂쉭倽檵歕縴慑䔭㑟㍑칑炿㙪栱⍢檣䩪⩌狃걙쉵刵扔㓃숸䶘⪏焥伫슩坙걵纵습㛂䴣䙘⾻弱愰⩕ヂ杪焮偧䰩묭</w:t>
      </w:r>
      <w:r>
        <w:rPr/>
        <w:t>ꕁ╨</w:t>
      </w:r>
      <w:r>
        <w:rPr/>
        <w:t>塪땊䕶塣纵戥杨婫揂晕걪㉈ꥩ╬禿ꍺ</w:t>
      </w:r>
      <w:r>
        <w:rPr/>
        <w:t>Ⱚ</w:t>
      </w:r>
      <w:r>
        <w:rPr/>
        <w:t>泂䑮䁪㭉▏䜬額汤㓂⍢</w:t>
      </w:r>
      <w:r>
        <w:rPr/>
        <w:t>⠬</w:t>
      </w:r>
      <w:r>
        <w:rPr/>
        <w:t>쉗</w:t>
      </w:r>
      <w:r>
        <w:rPr/>
        <w:t>ⱊ⫂⮩</w:t>
      </w:r>
      <w:r>
        <w:rPr/>
        <w:t>ㄭ湧㤯㯃燂倷㘥쉘秃ꅔヂ䧂㐷牙㶩㙺痂牅썁쉚긦冘擂쵟捎㖮⭕煐슩䮵㝶䥓뮏㉔⑫㘺憵䝫䑊䇂恢䂥⩗⩟䑧⩄넬䨱坴佶䡍♨畃ꥯ슥唫</w:t>
      </w:r>
      <w:r>
        <w:rPr/>
        <w:t>ⱆ</w:t>
      </w:r>
      <w:r>
        <w:rPr/>
        <w:t>摄侩伣㕋㑵穊瑊쵸坘竂숴帪⹒溵숥⥆剓䥰걭䫂散㘸烂奚歴</w:t>
      </w:r>
      <w:r>
        <w:rPr/>
        <w:t>꧃ⵯ</w:t>
      </w:r>
      <w:r>
        <w:rPr/>
        <w:t>칭㌭⵸믂枡〲幇㩗繈奲쉕来䃂쉬쉙</w:t>
      </w:r>
      <w:r>
        <w:rPr/>
        <w:t>ꕌ</w:t>
      </w:r>
      <w:r>
        <w:rPr/>
        <w:t>쌳쉲咬</w:t>
      </w:r>
      <w:r>
        <w:rPr/>
        <w:t>ⵎ</w:t>
      </w:r>
      <w:r>
        <w:rPr/>
        <w:t>䥂꥙柂뼶浳堦쉱恴碵䛂壂㝒⬭⩂慇⩺珂숶倲搻쉑㭉㠥顓䵟⩒硍ꅳ㴹쌸牋䩒㉷⥷쉯⥉伸쉸渣偙䐽桱皮㋍깙</w:t>
      </w:r>
      <w:r>
        <w:rPr/>
        <w:t>ⱦ</w:t>
      </w:r>
      <w:r>
        <w:rPr/>
        <w:t>䋎㕧䜵瑷炘㉁䂮縥䤰汙넳</w:t>
      </w:r>
      <w:r>
        <w:rPr/>
        <w:t>ⵌ</w:t>
      </w:r>
      <w:r>
        <w:rPr/>
        <w:t>䙔</w:t>
      </w:r>
      <w:r>
        <w:rPr/>
        <w:t>ꦵ⍎</w:t>
      </w:r>
      <w:r>
        <w:rPr/>
        <w:t>撿稪믂ꌮ倬嫂溩㑴丯牖扭浴쉣辱䩥噫柂轄⽖氮꥚䇂싂㬮坰놵挫䊵䀳썊ひꇂ愱僂숪㝃偕㡏</w:t>
      </w:r>
      <w:r>
        <w:rPr/>
        <w:t>ꔸ</w:t>
      </w:r>
      <w:r>
        <w:rPr/>
        <w:t>뭳祌坶</w:t>
      </w:r>
      <w:r>
        <w:rPr/>
        <w:t>ⱓ</w:t>
      </w:r>
      <w:r>
        <w:rPr/>
        <w:t>頤숲敎幑婔疡쉭㕐洰哂げ뭄惂湄㝕</w:t>
      </w:r>
      <w:r>
        <w:rPr/>
        <w:t>ꗂ</w:t>
      </w:r>
      <w:r>
        <w:rPr/>
        <w:t>쉖슡疮轪䐨祪关猤㙕呉掮갹┽彀㍭</w:t>
      </w:r>
      <w:r>
        <w:rPr/>
        <w:t>⡢</w:t>
      </w:r>
      <w:r>
        <w:rPr/>
        <w:t>㓂潋嗎䬸ㄥꄽ䐸丰쉳獺땱㩂唺怫쉔䡡긥㥹걙硍䒵縩䴊ꍓꍞ꥕商氩囂漫䅃쉶席⥎</w:t>
      </w:r>
      <w:r>
        <w:rPr/>
        <w:t>ꗂ⪬</w:t>
      </w:r>
      <w:r>
        <w:rPr/>
        <w:t>稱묵灲⤥␰☹顃幑ㅟ깚䌰惂剆⭭㡦슱ㄲ숮坕敫礯畨숽䎣䔱呴뭲佭딵潾䜪쵶䝫╺ꍦ潡刣〻哂뽌䡌敁勂挮滂瞮㙯憘넱㣃숽佈冏㎩剄兾轎塪潑▘斣숱쉚ꅥ斬㝁㕏縴⩣䱷㯂硣〽惃쉠序䔤㥀녞䥭䥯祯啊ꇂ䣂㩘婷樰䬶䳂填䕀ꍙ㙲洣欻㡇촺掬廂䵏㬪湥烂溻㴤⹸⽧び촵伱梻䁣䵊啇䥟</w:t>
      </w:r>
      <w:r>
        <w:rPr/>
        <w:t>꧂</w:t>
      </w:r>
      <w:r>
        <w:rPr/>
        <w:t>濂卌㡎剮漳䄸</w:t>
      </w:r>
      <w:r>
        <w:rPr/>
        <w:t>ⵥ</w:t>
      </w:r>
      <w:r>
        <w:rPr/>
        <w:t>甸녫⌹싂繴轑⨱싃潑䟂塧</w:t>
      </w:r>
      <w:r>
        <w:rPr/>
        <w:t>ꔨ</w:t>
      </w:r>
      <w:r>
        <w:rPr/>
        <w:t>⽊쉭䠴㑙ꆣ唣祺听奵</w:t>
      </w:r>
      <w:r>
        <w:rPr/>
        <w:t>ꦘ</w:t>
      </w:r>
      <w:r>
        <w:rPr/>
        <w:t>塅ぐ⹨櫂癓爥⨫땶丨噋株␪歃杘癬쉉䘵娫ぐㅏ条堽䴮슩쉤憣輦</w:t>
      </w:r>
      <w:r>
        <w:rPr/>
        <w:t>ꕋ</w:t>
      </w:r>
      <w:r>
        <w:rPr/>
        <w:t>穂ꅃ쉞♞礳渪㙳繓캬琺匦묲段煌繯쉄呡ꅁ쵨ꍋ䥡楶剱㋂䱇䑘欦䲬㙮䭦磍傮櫂</w:t>
      </w:r>
      <w:r>
        <w:rPr/>
        <w:t>⠤</w:t>
      </w:r>
      <w:r>
        <w:rPr/>
        <w:t>祒潀灣⩢⑟憥惂⪵쉤䁦䍃㕳땍憣긣恆䍅捠뭞갳夶估繶䳂</w:t>
      </w:r>
      <w:r>
        <w:rPr/>
        <w:t>⡄</w:t>
      </w:r>
      <w:r>
        <w:rPr/>
        <w:t>桰乘瑉懎쉖倣슩伵曂걶轹㢬뼤ㄺ</w:t>
      </w:r>
      <w:r>
        <w:rPr/>
        <w:t>⠯</w:t>
      </w:r>
      <w:r>
        <w:rPr/>
        <w:t>쉡</w:t>
      </w:r>
      <w:r>
        <w:rPr/>
        <w:t>ꔴ</w:t>
      </w:r>
      <w:r>
        <w:rPr/>
        <w:t>䩵测唴彏砸䍌剅圪䍒剁弹䔣䈸㑘⽓悿潑ꌤ縲噊</w:t>
      </w:r>
      <w:r>
        <w:rPr/>
        <w:t>ⴭ</w:t>
      </w:r>
      <w:r>
        <w:rPr/>
        <w:t>㞬輪牟ꌤ申⿂㙷㨷쉤仂飂䂬쉕♑煫烂⥴颬숪婶穲縴⍶熥煐㵁扯⩵⩆䰽</w:t>
      </w:r>
      <w:r>
        <w:rPr/>
        <w:t>ꤪ</w:t>
      </w:r>
      <w:r>
        <w:rPr/>
        <w:t>䍾瀦싎䯎☮䔥䆻䵂췂䳎辿쉪쉣歗␺批䝯</w:t>
      </w:r>
      <w:r>
        <w:rPr/>
        <w:t>ꕖ</w:t>
      </w:r>
      <w:r>
        <w:rPr/>
        <w:t>斬㈭兓撣奸坚캵쉦쉊猸弮㶱숤繶猲敳䥴㕤晦疩穢汎␬쉰숶獥䌰故瞩啘숽晔顠矎琽딨䦿砽䄦</w:t>
      </w:r>
      <w:r>
        <w:rPr/>
        <w:t>ꥎ</w:t>
      </w:r>
      <w:r>
        <w:rPr/>
        <w:t>㔽뽌녞敎䏃全䮻硊㡔㘨轭䁂甤긦䉥癧⑶촨㡌束涥╂繚뭊杗쉭䕳</w:t>
      </w:r>
      <w:r>
        <w:rPr/>
        <w:t>Ⳃ</w:t>
      </w:r>
      <w:r>
        <w:rPr/>
        <w:t>癹潕汘轕쉷䙡⚩杨◎䡕</w:t>
      </w:r>
      <w:r>
        <w:rPr/>
        <w:t>ꕶ</w:t>
      </w:r>
      <w:r>
        <w:rPr/>
        <w:t>㌴♀卭㊿컂灗噉</w:t>
      </w:r>
      <w:r>
        <w:rPr/>
        <w:t>ⱗ</w:t>
      </w:r>
      <w:r>
        <w:rPr/>
        <w:t>朣祖囂䠰䲡䋂轪⥰慃䑕㛃晧氱㬲☷湋⍳塯歟剕뇂漵숰땋玩쉊곂顤䱀⩫㝦噘伲潾畧獄渹㘱睊拃뭸쎻䲵辱ギ쉷搵煗쉯㐦䴹厡㥴뭞슩佮⾻◎織㯂䩮녗㥮穀㎩瑎婭숫䪏武䨻녟矂쵳摠숴䥬飂䡡溻眮┮庿⥉숮⭡쉁助칎㖵</w:t>
      </w:r>
      <w:r>
        <w:rPr/>
        <w:t>ꦩ</w:t>
      </w:r>
      <w:r>
        <w:rPr/>
        <w:t>輊깓ꌲ䂘睧䅎睎숶偰캘䝮䭟䧂㍹灥䗂砪䣂堸슮</w:t>
      </w:r>
      <w:r>
        <w:rPr/>
        <w:t>ꕣ</w:t>
      </w:r>
      <w:r>
        <w:rPr/>
        <w:t>湩輻숭潟㈲扪㵃氦칷佧挳뮩啐稦楴뭤塵䟂ꇂ㒻걗뭸쉷迂怽⍷珎⎮呧绂갹椨깅瞡児慘噓㥡</w:t>
      </w:r>
      <w:r>
        <w:rPr/>
        <w:t>ꖻ</w:t>
      </w:r>
      <w:r>
        <w:rPr/>
        <w:t>넲㙎숪啖뮻硗ꅕ썷㕯幷歩牶쉕䯂瑕毂歒䦩⤫⨸吨⽺숳獄⧂䩓䴳슿噌轰ㅯ쉪摂╹</w:t>
      </w:r>
      <w:r>
        <w:rPr/>
        <w:t>ꕞ</w:t>
      </w:r>
      <w:r>
        <w:rPr/>
        <w:t>䅠檮㡴䅠呃</w:t>
      </w:r>
      <w:r>
        <w:rPr/>
        <w:t>ꔹ</w:t>
      </w:r>
      <w:r>
        <w:rPr/>
        <w:t>眵⹩娹㡋畵㝪眻㑆浃쉵䙦睦⩈땄䐤䚿匷깡塖깺辩쉨ꥰ偄灃櫂䕎</w:t>
      </w:r>
      <w:r>
        <w:rPr/>
        <w:t>ꤳ</w:t>
      </w:r>
      <w:r>
        <w:rPr/>
        <w:t>桟穚䍢꥘礹䍧㵃风摇也繂䇂强⺥梡瑍쉍眬歕</w:t>
      </w:r>
      <w:r>
        <w:rPr/>
        <w:t>ꥎ⚬</w:t>
      </w:r>
      <w:r>
        <w:rPr/>
        <w:t>槂稹쉇橦繖污㥴祎</w:t>
      </w:r>
      <w:r>
        <w:rPr/>
        <w:t>⢩</w:t>
      </w:r>
      <w:r>
        <w:rPr/>
        <w:t>嫃뭃潯ッ捓歓䩺</w:t>
      </w:r>
      <w:r>
        <w:rPr/>
        <w:t>ꦻ</w:t>
      </w:r>
      <w:r>
        <w:rPr/>
        <w:t>䘱㓎㥴禘⑎绂唸潨쉃</w:t>
      </w:r>
      <w:r>
        <w:rPr/>
        <w:t>ꤵ</w:t>
      </w:r>
      <w:r>
        <w:rPr/>
        <w:t>佀坕슣ꥶ⑤䳂癗⌨⩢</w:t>
      </w:r>
      <w:r>
        <w:rPr/>
        <w:t>ꕊ</w:t>
      </w:r>
      <w:r>
        <w:rPr/>
        <w:t>匲쉶氭慲懃祕暻╄末張倴숣䭙坤顯䑤䱞䵫긴뮩没乤</w:t>
      </w:r>
      <w:r>
        <w:rPr/>
        <w:t>⢏</w:t>
      </w:r>
      <w:r>
        <w:rPr/>
        <w:t>뮣숪癔朶湬쉐懂侮䌳恦䤮匯⽱揂塮僂圸㵴姃绂⬬杹㙧ꥫ㵏㘥⺩䅧塓攦曂</w:t>
      </w:r>
      <w:r>
        <w:rPr/>
        <w:t>ꗎ</w:t>
      </w:r>
      <w:r>
        <w:rPr/>
        <w:t>偹滂繊夻杤쉦秂獡</w:t>
      </w:r>
      <w:r>
        <w:rPr/>
        <w:t>⡩</w:t>
      </w:r>
      <w:r>
        <w:rPr/>
        <w:t>擂夺璘佒㌶轫숲</w:t>
      </w:r>
      <w:r>
        <w:rPr/>
        <w:t>Ⱬ</w:t>
      </w:r>
      <w:r>
        <w:rPr/>
        <w:t>㠥懍</w:t>
      </w:r>
      <w:r>
        <w:rPr/>
        <w:t>꤬</w:t>
      </w:r>
      <w:r>
        <w:rPr/>
        <w:t>繇住晏牧癟䏃숳ꥨ</w:t>
      </w:r>
      <w:r>
        <w:rPr/>
        <w:t>ꦘ</w:t>
      </w:r>
      <w:r>
        <w:rPr/>
        <w:t>䑥づ⹹乢牯嗂⼵渶彦痍䗍浡汥ぺ参医쉠㜻쉌痂頩뗂촻⭎긫숩灓幚朵幭㙴奄䮩</w:t>
      </w:r>
      <w:r>
        <w:rPr/>
        <w:t>ꕘ</w:t>
      </w:r>
      <w:r>
        <w:rPr/>
        <w:t>伪䕩⩩哃쵔伱勃欻♤彺㝍䂱椪</w:t>
      </w:r>
      <w:r>
        <w:rPr/>
        <w:t>ⵢ</w:t>
      </w:r>
      <w:r>
        <w:rPr/>
        <w:t>帺杪砹뼯頪堵䩋뽍漻䘫쉐湞ꏂ㜯㗍썸걐㬵⹅䭨坴稤㕍升␴뽩洣橋䁊◂⩅㠷縭繯⏂䡴䁷슘席䷃㤯啌兊㝈⸴䨪㡯慓䡚㢱疬쵋咡ꥧ쌬㍐Ⓧ쉸ヂ♵䱨卆汚畺쉀ㅌ䎻쉨廃竂⫂媵썳⺩캻㡆帹佷䵪ㅒ딸땇</w:t>
      </w:r>
      <w:r>
        <w:rPr/>
        <w:t>⢏⩩</w:t>
      </w:r>
      <w:r>
        <w:rPr/>
        <w:t>洯⑷ꥢ뮬ꅦ夻⿂瑬縵슩䗍┺㍮坈祗⭈뭚␲䩡惂轳슥䯂숰偔㯂䍏潇揂旃㊱匪</w:t>
      </w:r>
      <w:r>
        <w:rPr/>
        <w:t>ꕔ</w:t>
      </w:r>
      <w:r>
        <w:rPr/>
        <w:t>愬㞻⥡</w:t>
      </w:r>
      <w:r>
        <w:rPr/>
        <w:t>ⱨ⩄</w:t>
      </w:r>
      <w:r>
        <w:rPr/>
        <w:t>ꦩ┳</w:t>
      </w:r>
      <w:r>
        <w:rPr/>
        <w:t>㓎湷쉌㥱伺</w:t>
      </w:r>
      <w:r>
        <w:rPr/>
        <w:t>ꥋ</w:t>
      </w:r>
      <w:r>
        <w:rPr/>
        <w:t>칯漶뼪ㅶ</w:t>
      </w:r>
      <w:r>
        <w:rPr/>
        <w:t>⡄</w:t>
      </w:r>
      <w:r>
        <w:rPr/>
        <w:t>玻琽</w:t>
      </w:r>
      <w:r>
        <w:rPr/>
        <w:t>⡳</w:t>
      </w:r>
      <w:r>
        <w:rPr/>
        <w:t>杹璮</w:t>
      </w:r>
      <w:r>
        <w:rPr/>
        <w:t>ꖥ</w:t>
      </w:r>
      <w:r>
        <w:rPr/>
        <w:t>横唴싂睳噃頮䖏ち㑢쉓牷轫쉣ㅥ祎晚灷楦〸䱦ꥰ떬쉙抱祃⩖䱀す▩䄣㜩敨䉚湌敡</w:t>
      </w:r>
      <w:r>
        <w:rPr/>
        <w:t>ⶏ</w:t>
      </w:r>
      <w:r>
        <w:rPr/>
        <w:t>䕭</w:t>
      </w:r>
      <w:r>
        <w:rPr/>
        <w:t>ꕄ</w:t>
      </w:r>
      <w:r>
        <w:rPr/>
        <w:t>녞䶱⵴딱刲榮㖏㭳㏂勂숦睸穙涩㜊썃䑤</w:t>
      </w:r>
      <w:r>
        <w:rPr/>
        <w:t>ⱨ</w:t>
      </w:r>
      <w:r>
        <w:rPr/>
        <w:t>捔䍟䜫皿㍵숻兩䁍㫂兇넳䪥埂㡚䕨⽂숻䩚쉮숨㬦㨳</w:t>
      </w:r>
      <w:r>
        <w:rPr/>
        <w:t>ꥋ</w:t>
      </w:r>
      <w:r>
        <w:rPr/>
        <w:t>䍏場祷㌸哂⥏쉩ꍤ汲媩祪㤳쉍</w:t>
      </w:r>
      <w:r>
        <w:rPr/>
        <w:t>꧂</w:t>
      </w:r>
      <w:r>
        <w:rPr/>
        <w:t>쎩䍀輰넶㥮繈祌䰩㝱䁹</w:t>
      </w:r>
      <w:r>
        <w:rPr/>
        <w:t>Ⱕ</w:t>
      </w:r>
      <w:r>
        <w:rPr/>
        <w:t>갽嚏⹾颏畯い捲⨵ꍂ祉䏂呄䥪痎䍶牍暿ꇂ쉇琩긶꥙敶쉡쉆</w:t>
      </w:r>
      <w:r>
        <w:rPr/>
        <w:t>ꤽ</w:t>
      </w:r>
      <w:r>
        <w:rPr/>
        <w:t>圻갨</w:t>
      </w:r>
      <w:r>
        <w:rPr/>
        <w:t>Ⱔ</w:t>
      </w:r>
      <w:r>
        <w:rPr/>
        <w:t>氤썣彺湮⽴㒩桁䕚쉀숭⭑ꅘ䕪汅껃磂潅㑠⑔䱁㞮恳䴽愣恒桀쉢忂䨰墘</w:t>
      </w:r>
      <w:r>
        <w:rPr/>
        <w:t>ꔬ</w:t>
      </w:r>
      <w:r>
        <w:rPr/>
        <w:t>坐埃硋쉦㑩悿갦數佰彁杸㉟彸㔰숫湪杭</w:t>
      </w:r>
      <w:r>
        <w:rPr/>
        <w:t>ⵄ</w:t>
      </w:r>
      <w:r>
        <w:rPr/>
        <w:t>㘶</w:t>
      </w:r>
      <w:r>
        <w:rPr/>
        <w:t>⠫</w:t>
      </w:r>
      <w:r>
        <w:rPr/>
        <w:t>䞡㠸燂挥꥚溮睳慏䓂䎵㫂儮湯㊵楾㉉䂮䌵</w:t>
      </w:r>
      <w:r>
        <w:rPr/>
        <w:t>ꥍ</w:t>
      </w:r>
      <w:r>
        <w:rPr/>
        <w:t>搫硌</w:t>
      </w:r>
      <w:r>
        <w:rPr/>
        <w:t>⡋</w:t>
      </w:r>
      <w:r>
        <w:rPr/>
        <w:t>戺</w:t>
      </w:r>
      <w:r>
        <w:rPr/>
        <w:t>⣂</w:t>
      </w:r>
      <w:r>
        <w:rPr/>
        <w:t>壂炮猫瑙땘瑌撏⨱넻㤽쉤걌玵</w:t>
      </w:r>
      <w:r>
        <w:rPr/>
        <w:t>꧂◂</w:t>
      </w:r>
      <w:r>
        <w:rPr/>
        <w:t>䜹唷</w:t>
      </w:r>
      <w:r>
        <w:rPr/>
        <w:t>ⵧ</w:t>
      </w:r>
      <w:r>
        <w:rPr/>
        <w:t>ꅄ숨唣⨪䯍瓂</w:t>
      </w:r>
      <w:r>
        <w:rPr/>
        <w:t>ꦿ</w:t>
      </w:r>
      <w:r>
        <w:rPr/>
        <w:t>搱㣂倪쉂</w:t>
      </w:r>
      <w:r>
        <w:rPr/>
        <w:t>ⱴ⩹</w:t>
      </w:r>
      <w:r>
        <w:rPr/>
        <w:t>㐬녑⩂佲暥兹攴䘤䉇쉕牧췂딨䌪⽺轺剗䕀䝒䔩㢩擂넽癐䊱╂♃䔴㌣⧍⹌穹昸썡⍚䉹嫂⭔扚쉢㉦働ギ氶䗂䵲촣뼴㫂允輯债ご䵃漪乃㞩乁楍態㵡</w:t>
      </w:r>
      <w:r>
        <w:rPr/>
        <w:t>ꤤ</w:t>
      </w:r>
      <w:r>
        <w:rPr/>
        <w:t>卣椪</w:t>
      </w:r>
      <w:r>
        <w:rPr/>
        <w:t>ꔽ⑞</w:t>
      </w:r>
      <w:r>
        <w:rPr/>
        <w:t>畗숶坈쉌桰剅녣⻂䱢䌴煩쉴</w:t>
      </w:r>
      <w:r>
        <w:rPr/>
        <w:t>ꤸ</w:t>
      </w:r>
      <w:r>
        <w:rPr/>
        <w:t>ꌤ</w:t>
      </w:r>
      <w:r>
        <w:rPr/>
        <w:t>ꕋ</w:t>
      </w:r>
      <w:r>
        <w:rPr/>
        <w:t>ば挴㋂㒱⼬兊䬥盃㜰쉆戨⭕灊嫍걅㔲矂쎻瓂猽⹢뽤걚䷂癒⨭殿幀⭠썰⌴潤⹧弪⺿ꥢ挣⽧个掮㝃㢥㒱숭㶩乬䑁⸩硥㡴䀦</w:t>
      </w:r>
      <w:r>
        <w:rPr/>
        <w:t>⣂</w:t>
      </w:r>
      <w:r>
        <w:rPr/>
        <w:t>쉞ꥸ嘴䍚㌥⑔㥵湢亿쉢轒彋⥂祹㘥㯂牷怳庩뾻䝯浺奨幟ㄲ娹䓂㴶幎⸳漲珂燍拍땸氮㩦仂轚숮゘⍰婍㩷䑷⽐儺㌱樳䶿㏂⑏♴塣塇慃輻䍱礸㚣䕾슡⹪此砫㭅깰咣ꅬ␳噏煠轣㍭ꥡ睤</w:t>
      </w:r>
      <w:r>
        <w:rPr/>
        <w:t>ꥀ</w:t>
      </w:r>
      <w:r>
        <w:rPr/>
        <w:t>껂䐵</w:t>
      </w:r>
      <w:r>
        <w:rPr/>
        <w:t>ꕆ</w:t>
      </w:r>
      <w:r>
        <w:rPr/>
        <w:t>瓂䯂睤㥨녮⼪</w:t>
      </w:r>
      <w:r>
        <w:rPr/>
        <w:t>ꤺ</w:t>
      </w:r>
      <w:r>
        <w:rPr/>
        <w:t>晟쏍捔扅썬슿摄ㅙ⏂摮㠪婅</w:t>
      </w:r>
      <w:r>
        <w:rPr/>
        <w:t>⠰</w:t>
      </w:r>
      <w:r>
        <w:rPr/>
        <w:t>竂琥㥾獮㣂┰⤴恃殩쉌偬</w:t>
      </w:r>
      <w:r>
        <w:rPr/>
        <w:t>ꗂ</w:t>
      </w:r>
      <w:r>
        <w:rPr/>
        <w:t>乁湇㵉쉺畧㡓烂甩쉑敵姂䁲擂㥁㔣䧂繾活稪坢徏䩷恬쵊杮卫♎쉮彁싂噉⨱澏汫쉠㘨塅玡㕥㛂쉉繟䱨⩩㎥橕⻂㴯갳秂摸杅橭숻摨常喬㉭㡭촽㡡嚥搯佀䥕幺♥㍮咿㩧畱䪡걙嘴攱彈甦㉉슿춡昊㩃瑕䠬슻扥椦喬瀵搲숣嗍⽆㌻㘥쉀䈭땔䝂獏㕫싂䶵牦♊䷂捣徵徿䭹嫂㥏撏㩇㧂樫瑎禡⍹촰뿃쉨睏㕈뽗숶悏묹칕㩘㉚㍰㚘獐悥帬轋慴婑쉾慍⫂戫䬬슬呶夦ꌵ媮㏂桰墮䤵갵䑊呶␽扨熥䜵</w:t>
      </w:r>
      <w:r>
        <w:rPr/>
        <w:t>ꥉ</w:t>
      </w:r>
      <w:r>
        <w:rPr/>
        <w:t>⻂堯〷疿癲䴪⮻東䑀칺㭑䙭⸩繪㵥轏</w:t>
      </w:r>
      <w:r>
        <w:rPr/>
        <w:t>ⱺ</w:t>
      </w:r>
      <w:r>
        <w:rPr/>
        <w:t>칔◃呱ぴ䰫ꌲꥣ뽏㬶⯂杁卯╣㍑䕈</w:t>
      </w:r>
      <w:r>
        <w:rPr/>
        <w:t>ꥂ</w:t>
      </w:r>
      <w:r>
        <w:rPr/>
        <w:t>淂橀癢刣㥔本쉪䥈橔숻</w:t>
      </w:r>
      <w:r>
        <w:rPr/>
        <w:t>ⱌ</w:t>
      </w:r>
      <w:r>
        <w:rPr/>
        <w:t>轱刽㒵慙煮쉂捺䰥呗癋洦煯兤瞱㬻䙓个中㟂塰啃東奶䐺䥫⺮搵恕㐪熻</w:t>
      </w:r>
      <w:r>
        <w:rPr/>
        <w:t>ⱳ</w:t>
      </w:r>
      <w:r>
        <w:rPr/>
        <w:t>숷縬⑦奃䠽息槍戩䵔⥔썠揂걥⭡縺⚩㡹쉅땥穤㚘쉎㉗㝯怨慰딣쉫榮</w:t>
      </w:r>
      <w:r>
        <w:rPr/>
        <w:t>⢡</w:t>
      </w:r>
      <w:r>
        <w:rPr/>
        <w:t>䵙婳뾣쉞숲殮嗂䉗⒱쌯嘪㫂暩숱丳扏㍫纣</w:t>
      </w:r>
      <w:r>
        <w:rPr/>
        <w:t>⡥</w:t>
      </w:r>
      <w:r>
        <w:rPr/>
        <w:t>瘳怺慏泂橮㝆幂卒楦ꄪ桖轧㝤♊⼬戱싎⹗奥秂뾘</w:t>
      </w:r>
      <w:r>
        <w:rPr/>
        <w:t>ⴻ</w:t>
      </w:r>
      <w:r>
        <w:rPr/>
        <w:t>㡲싎</w:t>
      </w:r>
      <w:r>
        <w:rPr/>
        <w:t>꧍</w:t>
      </w:r>
      <w:r>
        <w:rPr/>
        <w:t>囂姂ꌶ睴䴰</w:t>
      </w:r>
      <w:r>
        <w:rPr/>
        <w:t>ꥌ</w:t>
      </w:r>
      <w:r>
        <w:rPr/>
        <w:t>恂娬⪡땭㡣슩欪</w:t>
      </w:r>
      <w:r>
        <w:rPr/>
        <w:t>⣂</w:t>
      </w:r>
      <w:r>
        <w:rPr/>
        <w:t>촱쎩䛂슘䜸</w:t>
      </w:r>
      <w:r>
        <w:rPr/>
        <w:t>ꗂ</w:t>
      </w:r>
      <w:r>
        <w:rPr/>
        <w:t>䕇⹉㙴⯂春敺</w:t>
      </w:r>
      <w:r>
        <w:rPr/>
        <w:t>Ⳃ</w:t>
      </w:r>
      <w:r>
        <w:rPr/>
        <w:t>䙔⨪獒窏숱䊡㝇塟助䵱䡉♮圩䵣䉶㩺䬳䙠副顁ぐ婟⛂䫂䗃쵷嘣稴숹쉎䉖桮做扖㧎倹노쉾其쉏칊䘽偧啘敉캮汫╎ꍹ穗眲燃넱</w:t>
      </w:r>
      <w:r>
        <w:rPr/>
        <w:t>ⷂ</w:t>
      </w:r>
      <w:r>
        <w:rPr/>
        <w:t>쉠쉚摃桂迂뾩嗂</w:t>
      </w:r>
      <w:r>
        <w:rPr/>
        <w:t>⡒</w:t>
      </w:r>
      <w:r>
        <w:rPr/>
        <w:t>桏繹で癠싂坌⭞쉨㴬녒壂쉘奤㍷迂怴䮵墡窥䐫␴♯榬䱑畦眻睠瑫♗噂入彩焤</w:t>
      </w:r>
      <w:r>
        <w:rPr/>
        <w:t>ⱀ</w:t>
      </w:r>
      <w:r>
        <w:rPr/>
        <w:t>뇂슬䎮ꄬ挲㕹䕈숻싂䅎ꍤ嫂淂晋쎏抏䕯䕓戱㟂䴲뽎䗂㉕晓唦帩⼴⺩㝶卵⧎숦乶⽗쉹</w:t>
      </w:r>
      <w:r>
        <w:rPr/>
        <w:t>⡭</w:t>
      </w:r>
      <w:r>
        <w:rPr/>
        <w:t>挳쉢䌪⹑䪿뼻摇皥깳晓ꍥ橨稳┰䕲습穌숵䤨쵧挥㐲呡佰坎췂煄䕴䲩䣂恒眣区燂沥⭬뭠싂垡⍃⭍ぬ坑㕅䬻䀪彠癢뿂</w:t>
      </w:r>
      <w:r>
        <w:rPr/>
        <w:t>ꗂ⨵ꥈ</w:t>
      </w:r>
      <w:r>
        <w:rPr/>
        <w:t>普恵⑒憬况뭹⽞卵╉쉳庣祌╙칄ㅴ㉲佸䤴⹣㕷恺戬繠樵勂健깷琰碬⧂싍뭟䳂婪搹</w:t>
      </w:r>
      <w:r>
        <w:rPr/>
        <w:t>ꥎ꥞</w:t>
      </w:r>
      <w:r>
        <w:rPr/>
        <w:t>摎穆癣婨瑭䝐未涵晾㍸啤漩杴㭫⩱䘬묱浐礯橈稷劥帵䩣㮮㫂쉟쵗㝭傡嘦唬췍愊㤩㑧쵎쏃剨䕲奬㡸晌췂䍳⬮</w:t>
      </w:r>
      <w:r>
        <w:rPr/>
        <w:t>ꖬ</w:t>
      </w:r>
      <w:r>
        <w:rPr/>
        <w:t>櫂刮慭ꍉ稽䇂佃機쉷囂搴䝋敉坉㵆䖬砩輯墩丱㖮⥅䱗㭋堰</w:t>
      </w:r>
      <w:r>
        <w:rPr/>
        <w:t>꧂</w:t>
      </w:r>
      <w:r>
        <w:rPr/>
        <w:t>뼬庩慸樤싂㓂䂿振橫쉂䅲㤥♟挵橡⬷㙹♯扂⫂穰⵳䖩扎䴷깔颻쉎쉏</w:t>
      </w:r>
      <w:r>
        <w:rPr/>
        <w:t>ⱺ</w:t>
      </w:r>
      <w:r>
        <w:rPr/>
        <w:t>ㅠ圴武剒煠ꌵ㮘䍆歾瑱</w:t>
      </w:r>
      <w:r>
        <w:rPr/>
        <w:t>ꕁ</w:t>
      </w:r>
      <w:r>
        <w:rPr/>
        <w:t>浦㴴戤䭰恄䴦쉰啺쌩쉰싂㕈䊬桄묺猨䵋땅溻썥싂쉔슮据愪嘩矂㇎旂슮⑆浶㮵⩺獲길半患汭쉡恧</w:t>
      </w:r>
      <w:r>
        <w:rPr/>
        <w:t>Ⱪ</w:t>
      </w:r>
      <w:r>
        <w:rPr/>
        <w:t>㡾唪噅♠䕕⪘</w:t>
      </w:r>
      <w:r>
        <w:rPr/>
        <w:t>ꖬ</w:t>
      </w:r>
      <w:r>
        <w:rPr/>
        <w:t>䥩仂䱦棂㏂漦塟䵶㵒瞮ꥸ扢㕧扔깗㍦놮숭쉵坐⽮⿂煏彭⥙澩깴╹单썋幉쉐㉳十뼣㕚㛂瀯瑔㠬礷㕮갩塔⍭汁⫍싂硢㙀㵊噭睲㍨妏㙶㍥啾뗂硖厣仂䀱䎘䝗䁐䥇숽⨪㡢暵ゥ㙰斩㡕⍆䑤䍗⽔쉮䨪묲놥㫍⪩䕩숽眳⩃楉輣숸숤㨶</w:t>
      </w:r>
      <w:r>
        <w:rPr/>
        <w:t>ꔭ</w:t>
      </w:r>
      <w:r>
        <w:rPr/>
        <w:t>幚烍</w:t>
      </w:r>
      <w:r>
        <w:rPr/>
        <w:t>⠩</w:t>
      </w:r>
      <w:r>
        <w:rPr/>
        <w:t>ꔸ</w:t>
      </w:r>
      <w:r>
        <w:rPr/>
        <w:t>穯䅞旂⩧伩㵏係剮幫녵깬憮扮Ⓝ쉃汘栵⬩甩瀳䅯唴杷㏍쵋歃䍰╀</w:t>
      </w:r>
      <w:r>
        <w:rPr/>
        <w:t>⡤</w:t>
      </w:r>
      <w:r>
        <w:rPr/>
        <w:t>別匭䂿䱒塖䕟住儸瀪揂〉慺眵</w:t>
      </w:r>
      <w:r>
        <w:rPr/>
        <w:t>⡤</w:t>
      </w:r>
      <w:r>
        <w:rPr/>
        <w:t>刣師㶿歱渤칣浮䅌㝭奲祒</w:t>
      </w:r>
      <w:r>
        <w:rPr/>
        <w:t>ꕣ</w:t>
      </w:r>
      <w:r>
        <w:rPr/>
        <w:t>搯습䫍숰䴽禘祠칕湧㍨䘵䎣㐳넭乤畋칷䉦㓂쵤</w:t>
      </w:r>
      <w:r>
        <w:rPr/>
        <w:t>ꕅ</w:t>
      </w:r>
      <w:r>
        <w:rPr/>
        <w:t>쉑뭩슏쉚䘯쉰煱盍潌爩㧂繃㛂態に帵⑖䙭䇍㔫湃䀸ꄱ刣癙쉅䖮슩喻挶㵾㫂稽㭇㆘⚵健뽩祲ㄳ싂轍浐⩆떬姎</w:t>
      </w:r>
      <w:r>
        <w:rPr/>
        <w:t>꧂</w:t>
      </w:r>
      <w:r>
        <w:rPr/>
        <w:t>촪砨朣伦⭮쉇</w:t>
      </w:r>
      <w:r>
        <w:rPr/>
        <w:t>ⱨ</w:t>
      </w:r>
      <w:r>
        <w:rPr/>
        <w:t>땣夻浘㒻쉌㝩숳쉐冣楆丬곂浢折⹥熥䭭⌣뽣䘯녃傡䝸⨻㩋╾㕶갨놿겏䯂汰瞥⛂乀剶癉쵄瑠ꆥ쵃牆獮伺桙顨⩥䥢</w:t>
      </w:r>
      <w:r>
        <w:rPr/>
        <w:t>⡐</w:t>
      </w:r>
      <w:r>
        <w:rPr/>
        <w:t>㏂䅑</w:t>
      </w:r>
      <w:r>
        <w:rPr/>
        <w:t>Ȿ</w:t>
      </w:r>
      <w:r>
        <w:rPr/>
        <w:t>獮橮껂奨嘻樴쉦兗⚱⑊甥獚瀣堵⹢䶱塗㑩䐵呩⨶䙫䝄⪻婲癆쉎李焭썌栵捹䀭䉧湢彣噣矂桭獅䗂か쉑㩋畓䉞睇彰</w:t>
      </w:r>
      <w:r>
        <w:rPr/>
        <w:t>ⷂ</w:t>
      </w:r>
      <w:r>
        <w:rPr/>
        <w:t>䕏쵄塡堲氺썀㠩ꌷ漵伽䗂쉅媮區</w:t>
      </w:r>
      <w:r>
        <w:rPr/>
        <w:t>Ⱶ</w:t>
      </w:r>
      <w:r>
        <w:rPr/>
        <w:t>䯂疩惂祅瓂晾쉖浃뗂憬</w:t>
      </w:r>
      <w:r>
        <w:rPr/>
        <w:t>⡙</w:t>
      </w:r>
      <w:r>
        <w:rPr/>
        <w:t>截⎻䰵墩勂슮睘</w:t>
      </w:r>
      <w:r>
        <w:rPr/>
        <w:t>⢬</w:t>
      </w:r>
      <w:r>
        <w:rPr/>
        <w:t>申嘯⴩溥恓参䙯⎣礵坴쉱摃㝅깁悥䳂栨㭍挊婖啥ꥣ䀮䭚䕮橐恰䝾㨽㑃䍍畬敐瞬슩丷㵷␳桲䤵䙬䵤楂娲枻䱦潦걇깒⩍䪿썲硓䅪啒䅭狂ꅱ顥昶㚻欲䏂⩊⾣䡵䑰묱懂㨹숮瓃倲兰啨潀⑇뾩婴㍑䄻癷⍆ㆡ䉾捊칋繯㶘䙀Ⓜ䩋泂⨺ㆡ쌱吨楡⿂挣啹欮甸</w:t>
      </w:r>
      <w:r>
        <w:rPr/>
        <w:t>ⱴ</w:t>
      </w:r>
      <w:r>
        <w:rPr/>
        <w:t>놏쉸厡䕖熮浶全⨪</w:t>
      </w:r>
      <w:r>
        <w:rPr/>
        <w:t>ꦩ</w:t>
      </w:r>
      <w:r>
        <w:rPr/>
        <w:t>䉴影輸洸꥗恌ꅹ皏䡳슥믂失励坂⥾쉑と妩猦⹸쉪幠姂싂儰帽偢녺湠뗂㘭묪㍺긪슱究㞵湔⒥淂顖亥ꍘ狂⯂偢渻䗂⸫顑⨣堹秎杲䝵쉔싂</w:t>
      </w:r>
      <w:r>
        <w:rPr/>
        <w:t>ꕘ</w:t>
      </w:r>
      <w:r>
        <w:rPr/>
        <w:t>ꥺ発牅㡦쉖榿䘽樥⺵横䁉濎噯</w:t>
      </w:r>
      <w:r>
        <w:rPr/>
        <w:t>ꤤ</w:t>
      </w:r>
      <w:r>
        <w:rPr/>
        <w:t>厏ꍖ獶敾䨸焪䄨䵕娪潓琩卷ꅭ晾슬欩氯儱⏂冘晨ヂ쉳⭄恇␥⤳䑫猺嚻慃恎⤴圬䱧숮顦쉄뿂堽呷쉲瑞洵㓂⑞䕌爷瞻绂⪻瀵版깁煑</w:t>
      </w:r>
      <w:r>
        <w:rPr/>
        <w:t>⡧</w:t>
      </w:r>
      <w:r>
        <w:rPr/>
        <w:t>辵┤抡木싂頸䍴</w:t>
      </w:r>
      <w:r>
        <w:rPr/>
        <w:t>꤫⩕</w:t>
      </w:r>
      <w:r>
        <w:rPr/>
        <w:t>䦩⴬顲䚣⹬体ꅔ弹䅣컂䕂넶〤⚘䊣婣⍀㠺⾏啰</w:t>
      </w:r>
      <w:r>
        <w:rPr/>
        <w:t>⡉</w:t>
      </w:r>
      <w:r>
        <w:rPr/>
        <w:t>ꥵ쉴払桩㴮䍺</w:t>
      </w:r>
      <w:r>
        <w:rPr/>
        <w:t>ꤻ</w:t>
      </w:r>
      <w:r>
        <w:rPr/>
        <w:t>瞩䘵窣杄㭉⏂</w:t>
      </w:r>
      <w:r>
        <w:rPr/>
        <w:t>ꦡ</w:t>
      </w:r>
      <w:r>
        <w:rPr/>
        <w:t>吷扦是彣</w:t>
      </w:r>
      <w:r>
        <w:rPr/>
        <w:t>⡗⯂</w:t>
      </w:r>
      <w:r>
        <w:rPr/>
        <w:t>컂穕ꄮ긥칸祮畍걶㠨쉴顅桦㤩⩷⩫㉏渤䲮坸㍒</w:t>
      </w:r>
      <w:r>
        <w:rPr/>
        <w:t>ꤪ</w:t>
      </w:r>
      <w:r>
        <w:rPr/>
        <w:t>쉹椰咿栣她깕弳갮䰷䝖惂䭆걙壂䚻〉䳍湙☹摲輯䉈䶮ち䟂䵬畤汎㌽乴亿</w:t>
      </w:r>
      <w:r>
        <w:rPr/>
        <w:t>⡷</w:t>
      </w:r>
      <w:r>
        <w:rPr/>
        <w:t>㯂䉮帺䵆♕ꄷ⼩䃂琹樭䌱桳均⬰ꍨ〩칫슩쉾⌲噯쉳揂橋슘捆䘫玻〦쌹ヂ⩡攤顒䳂俍天뽮嚩敢䬳兒匬ꄳ焪칪轗</w:t>
      </w:r>
      <w:r>
        <w:rPr/>
        <w:t>⡁</w:t>
      </w:r>
      <w:r>
        <w:rPr/>
        <w:t>슡⤱礵칶椥汶숯䘰걠㒬湗숪䙵歔㥑㈶穈壂슻䉳瑑捣䊡䱾儨㝖䍧</w:t>
      </w:r>
      <w:r>
        <w:rPr/>
        <w:t>ꔫ</w:t>
      </w:r>
      <w:r>
        <w:rPr/>
        <w:t>⡲</w:t>
      </w:r>
      <w:r>
        <w:rPr/>
        <w:t>繧⪬⽕頪♢䩱쉮㵣愤</w:t>
      </w:r>
      <w:r>
        <w:rPr/>
        <w:t>ꦡ</w:t>
      </w:r>
      <w:r>
        <w:rPr/>
        <w:t>싂㜳⩺䡷啌皬</w:t>
      </w:r>
      <w:r>
        <w:rPr/>
        <w:t>⡯</w:t>
      </w:r>
      <w:r>
        <w:rPr/>
        <w:t>哂뽘䙏乀䁦㌪⩶坟敭</w:t>
      </w:r>
      <w:r>
        <w:rPr/>
        <w:t>ꕚ</w:t>
      </w:r>
      <w:r>
        <w:rPr/>
        <w:t>㈹쉎꥖䮻ꅃ⥢禡稩ꍺ繴畵繪걠</w:t>
      </w:r>
      <w:r>
        <w:rPr/>
        <w:t>ⱥ</w:t>
      </w:r>
      <w:r>
        <w:rPr/>
        <w:t>檻湄뽴剃轊䵡쉈汈姂䈬쉓栩匵碮㍅堭쉓甤ꅠ␫</w:t>
      </w:r>
      <w:r>
        <w:rPr/>
        <w:t>⡈</w:t>
      </w:r>
      <w:r>
        <w:rPr/>
        <w:t>埂</w:t>
      </w:r>
      <w:r>
        <w:rPr/>
        <w:t>ꖘ</w:t>
      </w:r>
      <w:r>
        <w:rPr/>
        <w:t>칯爰㵏扶</w:t>
      </w:r>
      <w:r>
        <w:rPr/>
        <w:t>ⴰ</w:t>
      </w:r>
      <w:r>
        <w:rPr/>
        <w:t>帥橞썱</w:t>
      </w:r>
      <w:r>
        <w:rPr/>
        <w:t>Ⳃ</w:t>
      </w:r>
      <w:r>
        <w:rPr/>
        <w:t>妩⹄匮䝶䔲槂師䅇䵱쉸㴮⑏쉚水㥥ꍇ㉒</w:t>
      </w:r>
      <w:r>
        <w:rPr/>
        <w:t>ꕆ</w:t>
      </w:r>
      <w:r>
        <w:rPr/>
        <w:t>㐣撣⩧㵀听</w:t>
      </w:r>
      <w:r>
        <w:rPr/>
        <w:t>ꥏ</w:t>
      </w:r>
      <w:r>
        <w:rPr/>
        <w:t>磂颬</w:t>
      </w:r>
      <w:r>
        <w:rPr/>
        <w:t>ⴹ</w:t>
      </w:r>
      <w:r>
        <w:rPr/>
        <w:t>믂扺</w:t>
      </w:r>
      <w:r>
        <w:rPr/>
        <w:t>ꕯ</w:t>
      </w:r>
      <w:r>
        <w:rPr/>
        <w:t>슻⫍㉌㐴眳춏숊氵땪⻂⽂坓畆칢㈯㭵䜨㙘䑗䈦癓橔</w:t>
      </w:r>
      <w:r>
        <w:rPr/>
        <w:t>ⶮ</w:t>
      </w:r>
      <w:r>
        <w:rPr/>
        <w:t>潕⹪㘰迂祁쉯䵧縫숻稺쉾橘</w:t>
      </w:r>
      <w:r>
        <w:rPr/>
        <w:t>꧂⩮</w:t>
      </w:r>
      <w:r>
        <w:rPr/>
        <w:t>洴䩙䥨믂䍂㯂体㗎摊ㅐ쉈昪怳橃偪ㅍ喵剬걷㢘䙟慀乬嚡橾ね⑑㵣꺣㵗娣癔䟂獵敁悮即⑱┲㜺쉉噊嘱䱉噞㭾䋂㕈係䁆瑾祾㒵䑀쉤뼦顥港滂洬噣媥矂쉕彵敕穯䨳⹂偂飂칮䭣䤻楓⍖瑐⬱䉥</w:t>
      </w:r>
      <w:r>
        <w:rPr/>
        <w:t>ⵚ</w:t>
      </w:r>
      <w:r>
        <w:rPr/>
        <w:t>刹敋橖狂瀷煔㴣䯂싂戩媡䊻⩚㬲別숥彭勃⑺숭睃啳柂奐摊暩忂⭃烎썮┭彷㤭⨴愴之わ뗂숹桐䩉䳂㈨ㅩ쎘㠸쉔䆩䷃槂顉⩒婋뭯敓꤮楅䑄㙠쉟</w:t>
      </w:r>
      <w:r>
        <w:rPr/>
        <w:t>ꔷ</w:t>
      </w:r>
      <w:r>
        <w:rPr/>
        <w:t>姂橨濂歮慑婷䱚晘顟㝟塳樸噗帽䮡㈨摍乯⑶捩쉂⿂싂㨭㨣桯쉌쉃곂</w:t>
      </w:r>
      <w:r>
        <w:rPr/>
        <w:t>ꕯ</w:t>
      </w:r>
      <w:r>
        <w:rPr/>
        <w:t>䁇딯쉰숶係卢煪싂䒩싂녆皱␣ꆡ甤殻婃⤱犬쉱媻㡎䆬㔳奣奯熏㨣洭㜵㡭뽵㄰뽦䡺쉇祑礸뭺쉄㩕父슻䡖塑穘㬴㕅</w:t>
      </w:r>
      <w:r>
        <w:rPr/>
        <w:t>ꥌ</w:t>
      </w:r>
      <w:r>
        <w:rPr/>
        <w:t>涣숤⍋䕵</w:t>
      </w:r>
      <w:r>
        <w:rPr/>
        <w:t>ꕲ</w:t>
      </w:r>
      <w:r>
        <w:rPr/>
        <w:t>憩刦◂</w:t>
      </w:r>
      <w:r>
        <w:rPr/>
        <w:t>ⰻ</w:t>
      </w:r>
      <w:r>
        <w:rPr/>
        <w:t>永璩뽣汕ꍇぐꥥㅃ儨⬻</w:t>
      </w:r>
      <w:r>
        <w:rPr/>
        <w:t>⢻</w:t>
      </w:r>
      <w:r>
        <w:rPr/>
        <w:t>㛃皬㝋〤⭌㭚숵稣쎬걐噔昲⿎썍䈯塹ꥳ倣㡇悮桹╀⨲佤彑슡</w:t>
      </w:r>
      <w:r>
        <w:rPr/>
        <w:t>⠺</w:t>
      </w:r>
      <w:r>
        <w:rPr/>
        <w:t>睢哂䅕♫礪⧂掩쉢庮䱑䅤⛎쉍泂숷剚ꇂ煘</w:t>
      </w:r>
      <w:r>
        <w:rPr/>
        <w:t>ꥊ</w:t>
      </w:r>
      <w:r>
        <w:rPr/>
        <w:t>⡦</w:t>
      </w:r>
      <w:r>
        <w:rPr/>
        <w:t>싂焨楹劬㜬╌效ꎵ穴噙㝑呰♐圣␩ꎥ顶싂⩢晰兑쉶搪殩䥌㍗㐷碮散╩╨扡ꅑ⑮⬤㧂役싂㉂牙琥噘㮬쉬</w:t>
      </w:r>
      <w:r>
        <w:rPr/>
        <w:t>⡕</w:t>
      </w:r>
      <w:r>
        <w:rPr/>
        <w:t>彥扢⩴㌳㖣쉃吵申뇂哂㘰⩘吽䍬쵥╾</w:t>
      </w:r>
      <w:r>
        <w:rPr/>
        <w:t>꤯⹵</w:t>
      </w:r>
      <w:r>
        <w:rPr/>
        <w:t>纏</w:t>
      </w:r>
      <w:r>
        <w:rPr/>
        <w:t>⠷</w:t>
      </w:r>
      <w:r>
        <w:rPr/>
        <w:t>佴㭰䵣浴⭏瀦婈</w:t>
      </w:r>
      <w:r>
        <w:rPr/>
        <w:t>⣂</w:t>
      </w:r>
      <w:r>
        <w:rPr/>
        <w:t>沮忂쉣歌넻琭慞南呲䱸挥㉢总</w:t>
      </w:r>
      <w:r>
        <w:rPr/>
        <w:t>ⷂ⩬</w:t>
      </w:r>
      <w:r>
        <w:rPr/>
        <w:t>绂꥚戨㡁塱姂㉠ꄴ澩䙢卵䃂怣楠䄯㷂煌걃㡐㕀깑⭎㴪깄</w:t>
      </w:r>
      <w:r>
        <w:rPr/>
        <w:t>ⶵ</w:t>
      </w:r>
      <w:r>
        <w:rPr/>
        <w:t>穄</w:t>
      </w:r>
      <w:r>
        <w:rPr/>
        <w:t>Ɫ</w:t>
      </w:r>
      <w:r>
        <w:rPr/>
        <w:t>㵕繨숷䉫爷ꅮ敒厡숸敊幷硺숯㴮反䭯땟䘮♵氲朣숷䉟⸳䎩믂妬슱參撵礵䇂숬썄⩄刴㘨⹔⩊栦凍ꆩ싂䆮䜵숤硕摾쉶戣哂癴卷焭㝴忂晫晌츺婎偵捡挵⥧仂攷憘☻桶⩦卆没失⤺砱此㔭爺䥵䠊㷂车</w:t>
      </w:r>
      <w:r>
        <w:rPr/>
        <w:t>ꤥ</w:t>
      </w:r>
      <w:r>
        <w:rPr/>
        <w:t>惂⑧</w:t>
      </w:r>
      <w:r>
        <w:rPr/>
        <w:t>ꕒ▬</w:t>
      </w:r>
      <w:r>
        <w:rPr/>
        <w:t>墬숲報♙啧䱩瘳⍞敢㉢⻂晗穖뽤顲瘨嘩䥪喏㥒쉸쌻㉨쵈쉐츪㠮堣奴乒呢곎匹懂㩹恆䝏♬녧</w:t>
      </w:r>
      <w:r>
        <w:rPr/>
        <w:t>ꕏ</w:t>
      </w:r>
      <w:r>
        <w:rPr/>
        <w:t>⼺㤻㭤쉶䇂併狂䡐䨫灪㎬淂</w:t>
      </w:r>
      <w:r>
        <w:rPr/>
        <w:t>꧂</w:t>
      </w:r>
      <w:r>
        <w:rPr/>
        <w:t>㗂䘳ꅧ畘깯楒껃㭔冮䵏塔㵕㨩쉂쉨⩣㥭㫂瀯썪汀楀䡒쉰㈶㤷⑨濂쉦癑⭨⑷䀴哂噌</w:t>
      </w:r>
      <w:r>
        <w:rPr/>
        <w:t>⡸</w:t>
      </w:r>
      <w:r>
        <w:rPr/>
        <w:t>䡥싃썆ꎵ奯甥</w:t>
      </w:r>
      <w:r>
        <w:rPr/>
        <w:t>ꥌ</w:t>
      </w:r>
      <w:r>
        <w:rPr/>
        <w:t>楸뭀뼴ꄱ橗榱⑮氬숹쉚ꅉ쉪㪣㉧偟幖匹搭潘堺㶬ꍫ歾땷䅄参싍栶䈹慬楧㔽䑶䩆媘顷圮⸣⫂</w:t>
      </w:r>
      <w:r>
        <w:rPr/>
        <w:t>ⵓ</w:t>
      </w:r>
      <w:r>
        <w:rPr/>
        <w:t>慌</w:t>
      </w:r>
      <w:r>
        <w:rPr/>
        <w:t>ꦣ</w:t>
      </w:r>
      <w:r>
        <w:rPr/>
        <w:t>獘춱쉙却㩃⽣♫䭺歓熮걣凂婄桒洤⹑氦</w:t>
      </w:r>
      <w:r>
        <w:rPr/>
        <w:t>ꕅ</w:t>
      </w:r>
      <w:r>
        <w:rPr/>
        <w:t>塬摫⭫䍥㙫瑟㙩⤹칆</w:t>
      </w:r>
      <w:r>
        <w:rPr/>
        <w:t>⡹⢩</w:t>
      </w:r>
      <w:r>
        <w:rPr/>
        <w:t>乖獮摯攪潯嫂抻㚣♺墮㕖썢䚿㉲轁婐㝇竂걱㙾㋂㞣쉵뾻㭮</w:t>
      </w:r>
      <w:r>
        <w:rPr/>
        <w:t>Ⱛ</w:t>
      </w:r>
      <w:r>
        <w:rPr/>
        <w:t>걬䙾ꍧ楤佘畦湡橨␰쌫</w:t>
      </w:r>
      <w:r>
        <w:rPr/>
        <w:t>⠸</w:t>
      </w:r>
      <w:r>
        <w:rPr/>
        <w:t>涡嘪뿂慚㔣堦⎥甤婰녫堹</w:t>
      </w:r>
      <w:r>
        <w:rPr/>
        <w:t>꧂⌵</w:t>
      </w:r>
      <w:r>
        <w:rPr/>
        <w:t>窡浖ꍑ⒥䶮䕹쉂樤ꥧ⪱䵟潄䵷슏싂僂槂♍ꄺ煫䍊㭍捡懂</w:t>
      </w:r>
      <w:r>
        <w:rPr/>
        <w:t>ⱆ</w:t>
      </w:r>
      <w:r>
        <w:rPr/>
        <w:t>瘴拂츨</w:t>
      </w:r>
      <w:r>
        <w:rPr/>
        <w:t>ⷂ</w:t>
      </w:r>
      <w:r>
        <w:rPr/>
        <w:t>㡒硄庬䳂噠쵗갷㓂㵈煢⩌䙥䈱걫ꥩ⹦偉㘲颏䍹ꇍ泂㭶奯⹈捘䰲縻刹⨬쉮摮䔶⏎</w:t>
      </w:r>
      <w:r>
        <w:rPr/>
        <w:t>ⶩ</w:t>
      </w:r>
      <w:r>
        <w:rPr/>
        <w:t>녕晭椯哂㒱䍐奡㵹廎땪㤨슱숯쉂焥扣</w:t>
      </w:r>
      <w:r>
        <w:rPr/>
        <w:t>ꤪ</w:t>
      </w:r>
      <w:r>
        <w:rPr/>
        <w:t>슏⸳⩮夤⹵㢥眲硂쉰正㩕晬唫儱슣療溘椽欵彨䍦</w:t>
      </w:r>
      <w:r>
        <w:rPr/>
        <w:t>ꥈ</w:t>
      </w:r>
      <w:r>
        <w:rPr/>
        <w:t>卲丳䕠⨰갣穞䶿츯瑲戦呰썐擂掬껍惃䂣瑦</w:t>
      </w:r>
      <w:r>
        <w:rPr/>
        <w:t>ꤲ</w:t>
      </w:r>
      <w:r>
        <w:rPr/>
        <w:t>䃂⸱獌捗楹擂㉲䌳⹄権⌴柂䯂䑁摣瀲滂亣㢿㝌ꥣ戵獘正⹦⾬恚参⥱ꥥ氨뿂繩䲣䅱♑</w:t>
      </w:r>
      <w:r>
        <w:rPr/>
        <w:t>ꥍ</w:t>
      </w:r>
      <w:r>
        <w:rPr/>
        <w:t>兏〬琲쉚捍땱硠摶玿䍉晠祾猪噢⽢딻歵⪵䩕Ⓜ䶻塢녞奋帩⪿ꍆ灨⥗墥ꏃ䔮㥘療쉦䙀䙹嫂撣剴穠楬さ斏䁠捩椪飂㝦쉷㍥뾏僂禮갪敳⨫琻⼤揂欮稥湡䍬椭㕣慊㑔䤰厡颥</w:t>
      </w:r>
      <w:r>
        <w:rPr/>
        <w:t>Ⳃ</w:t>
      </w:r>
      <w:r>
        <w:rPr/>
        <w:t>凂迂걎㏃슻揂䑍杖⩭乣䫂竂⹴깇楉攴偳㟂쉪췂䙕숮ㅙ䑄恾㉮斿䡸瑯䵬싂⏎揂⩴숬潰䐫扈澘㔯潤伶쉑䌸㑴䡖♎汊⩚숰⚩쉎슬긩䎥䮵怊䅑単偒櫂걯땇</w:t>
      </w:r>
      <w:r>
        <w:rPr/>
        <w:t>꧃</w:t>
      </w:r>
      <w:r>
        <w:rPr/>
        <w:t>佗숶㑖䴦汪⺡</w:t>
      </w:r>
      <w:r>
        <w:rPr/>
        <w:t>ⵏ</w:t>
      </w:r>
      <w:r>
        <w:rPr/>
        <w:t>嘦扊瑨戽⪬爵獶幩狃쉭꥘䩙</w:t>
      </w:r>
      <w:r>
        <w:rPr/>
        <w:t>ꕵ</w:t>
      </w:r>
      <w:r>
        <w:rPr/>
        <w:t>깁泂䡍쵦㕡彧</w:t>
      </w:r>
      <w:r>
        <w:rPr/>
        <w:t>ⵊ</w:t>
      </w:r>
      <w:r>
        <w:rPr/>
        <w:t>帵穫歠洺긥晀⍮䇂⯂卋玻ꇂꌸ煣</w:t>
      </w:r>
      <w:r>
        <w:rPr/>
        <w:t>⠭</w:t>
      </w:r>
      <w:r>
        <w:rPr/>
        <w:t>咱⩇甸恙╕䁲⺻堳쉒澣쉶㉃뽓厘⩊扮卌恏昨妮㊣⍀漺櫍摅ꥴ㤴숮疿剾⭁榥朹儯쉹ꄸ橆䱡ぇ⹬쉈⑆⽩䉓⵹硕䝤쌭幞숷䵖嘣</w:t>
      </w:r>
      <w:r>
        <w:rPr/>
        <w:t>꤬</w:t>
      </w:r>
      <w:r>
        <w:rPr/>
        <w:t>㖡呶瑲琪껎㞩⥠╃ヂ䅴⩑㒿榩⬶囎扃㭗㮘갮敤嚮䛍䕋縴㤺汑⦵攮㍪䝵煰效쉂㭯␥慱㎮娤摏땥䈦⻂吺⩟ꅉ⩠丨㝀㵦⽇䱸</w:t>
      </w:r>
      <w:r>
        <w:rPr/>
        <w:t>ꗂ</w:t>
      </w:r>
      <w:r>
        <w:rPr/>
        <w:t>丶僃쵱橇쉲숴뭴塌쉢썏싎</w:t>
      </w:r>
      <w:r>
        <w:rPr/>
        <w:t>ⵠ</w:t>
      </w:r>
      <w:r>
        <w:rPr/>
        <w:t>䍬彙癋쉙⮏녫颻뭟池䘴⵫壂⌦㝒䔯兒쉅⑧偂땖⩦</w:t>
      </w:r>
      <w:r>
        <w:rPr/>
        <w:t>ⱉ</w:t>
      </w:r>
      <w:r>
        <w:rPr/>
        <w:t>쉗숺Ⓜ潁均樶ㅣ祠⵲睡做便</w:t>
      </w:r>
      <w:r>
        <w:rPr/>
        <w:t>ꤻ</w:t>
      </w:r>
      <w:r>
        <w:rPr/>
        <w:t>场䬥嘦娮䍅吹颮劥敲斘剎磂硌칕ㄥ㜤歇幏亵쏂㥑ꍹ갥娻慤뇃癹쉟剘싂ꇂ⥂㭴奒栦䐦</w:t>
      </w:r>
      <w:r>
        <w:rPr/>
        <w:t>⡹</w:t>
      </w:r>
      <w:r>
        <w:rPr/>
        <w:t>燂⩮吨㏍⹎췂䵾樳䁸痂稸⼨䵵畨珂숶썲썰獪</w:t>
      </w:r>
      <w:r>
        <w:rPr/>
        <w:t>ꕖ⹵</w:t>
      </w:r>
      <w:r>
        <w:rPr/>
        <w:t>澘轳䠨浏䤲⹄㩘숰兗䑨╢㡂쉨</w:t>
      </w:r>
      <w:r>
        <w:rPr/>
        <w:t>ꥄ</w:t>
      </w:r>
      <w:r>
        <w:rPr/>
        <w:t>䠯啕戩帵䭏䫂槂쉱䕲</w:t>
      </w:r>
      <w:r>
        <w:rPr/>
        <w:t>ꦬ</w:t>
      </w:r>
      <w:r>
        <w:rPr/>
        <w:t>㌣硕榵싂쉤吣攵汀䱭䙧伪땐ꆿ〵坖祄慎婲</w:t>
      </w:r>
      <w:r>
        <w:rPr/>
        <w:t>ⲿ</w:t>
      </w:r>
      <w:r>
        <w:rPr/>
        <w:t>䠺⭑湺슏乞⩅</w:t>
      </w:r>
      <w:r>
        <w:rPr/>
        <w:t>ⵀ</w:t>
      </w:r>
      <w:r>
        <w:rPr/>
        <w:t>뭂㡁ꍊ牐㍳撏牁牯眫測㚮㗎啪㙒䢏晈湣┽쉯玻礮竂武⌦塲摲䰦噅縻睤㭈绂慤⥊椮䅓䌽卬쉉쉆⺩灓摏깶祊</w:t>
      </w:r>
      <w:r>
        <w:rPr/>
        <w:t>ꥉ</w:t>
      </w:r>
      <w:r>
        <w:rPr/>
        <w:t>䩷䝊쉮䭐䁺㗂伬쉟煑塂숯囂⯂燂顑漦ꅭ㥯顖旂入쉀痍㬪䤭璵瀳㡏ꍸ쵢䁺檡쉡ꅔ䍸影슱뭞㜰督ꌽ携㕲☬䩘冘㮱ꌦ숯狂獺澻灷懃栶楐컃䧎椳⌷␩柂⥓疮㥈甦쉆浪䕂牅뭐</w:t>
      </w:r>
      <w:r>
        <w:rPr/>
        <w:t>ⷎ</w:t>
      </w:r>
      <w:r>
        <w:rPr/>
        <w:t>睪瞵廂憱</w:t>
      </w:r>
      <w:r>
        <w:rPr/>
        <w:t>⡁</w:t>
      </w:r>
      <w:r>
        <w:rPr/>
        <w:t>煙滍ꏂ幺숲ꌪ</w:t>
      </w:r>
      <w:r>
        <w:rPr/>
        <w:t>ꦘ</w:t>
      </w:r>
      <w:r>
        <w:rPr/>
        <w:t>墥奶쉔䨬⩊䅕橞䘬䨺渪割恁狂䰵걅땺묶剬猵唵䤫⤽顫딥克⪬砤쉨⺻╣쉖桌斮⩸⌳⨵怬</w:t>
      </w:r>
      <w:r>
        <w:rPr/>
        <w:t>⠩</w:t>
      </w:r>
      <w:r>
        <w:rPr/>
        <w:t>题</w:t>
      </w:r>
      <w:r>
        <w:rPr/>
        <w:t>ꕉ</w:t>
      </w:r>
      <w:r>
        <w:rPr/>
        <w:t>癟垬䁐쉓㣂䝃㨪汅掻캥⬮偐浪冻晗焥兺䱄␽⑧疣뽏⹍倭祋쉵圯堪䘯뭩噢砲洊쏂獑恱〷縷ꍖ剉彵態⧂䭭䟍帵歓뿂쉱印</w:t>
      </w:r>
      <w:r>
        <w:rPr/>
        <w:t>ⱓ</w:t>
      </w:r>
      <w:r>
        <w:rPr/>
        <w:t>坍嘦䩨祌捃瓂啋</w:t>
      </w:r>
      <w:r>
        <w:rPr/>
        <w:t>⡔</w:t>
      </w:r>
      <w:r>
        <w:rPr/>
        <w:t>止쏂煵뮵愨儽㜱슱䧂㟂䬶쉱슿潟䱴奧恘䙆楂숦䘹摄毂⩳♉澵娴乃塘</w:t>
      </w:r>
      <w:r>
        <w:rPr/>
        <w:t>ⵄ</w:t>
      </w:r>
      <w:r>
        <w:rPr/>
        <w:t>琲と楰檿幩䴻兲汲帪䤮쌲ꆏ싂泂嚬넽⫎⩔僃䡶</w:t>
      </w:r>
      <w:r>
        <w:rPr/>
        <w:t>ⵖ</w:t>
      </w:r>
      <w:r>
        <w:rPr/>
        <w:t>䭊넩榮</w:t>
      </w:r>
      <w:r>
        <w:rPr/>
        <w:t>ꖬ</w:t>
      </w:r>
      <w:r>
        <w:rPr/>
        <w:t>䐦㫂女쉎剑䝇슡쌻⑺汑憘㘳쉓栣䧂⬱䠨⩂䤷疏㕳╵䊬㇂桑㡸⼤⵪㕮㦱牒伨瘻癦싂娱愺⼹䇃쉂奵旃쌣</w:t>
      </w:r>
      <w:r>
        <w:rPr/>
        <w:t>⡋</w:t>
      </w:r>
      <w:r>
        <w:rPr/>
        <w:t>땀</w:t>
      </w:r>
      <w:r>
        <w:rPr/>
        <w:t>⣂</w:t>
      </w:r>
      <w:r>
        <w:rPr/>
        <w:t>슮믂䑋ㅦ橋䜹礰녬湑疏穦슘湎</w:t>
      </w:r>
      <w:r>
        <w:rPr/>
        <w:t>ⴴ</w:t>
      </w:r>
      <w:r>
        <w:rPr/>
        <w:t>灮䛂㩲辣秂八睪⌵汯畤坶䑧슿쉬䟂</w:t>
      </w:r>
      <w:r>
        <w:rPr/>
        <w:t>ꦏ</w:t>
      </w:r>
      <w:r>
        <w:rPr/>
        <w:t>ꄷ뭇♌숣⸵滎⹖剩潺獟</w:t>
      </w:r>
      <w:r>
        <w:rPr/>
        <w:t>Ⱚ</w:t>
      </w:r>
      <w:r>
        <w:rPr/>
        <w:t>뼫婸놘殬䪩䒘⚵⽬轟㭮㔫垵媥쉬廃纡䔳㘶繷楧깥뭚⑍</w:t>
      </w:r>
      <w:r>
        <w:rPr/>
        <w:t>ⲵ</w:t>
      </w:r>
      <w:r>
        <w:rPr/>
        <w:t>딹祥攱楂䱕㙓牓䕺奷⏃稻쵊栬ㄦ灳뭪䁉桗瑍頦⦩㧂婄䄺楥漹䳂쉍恟</w:t>
      </w:r>
      <w:r>
        <w:rPr/>
        <w:t>꧂</w:t>
      </w:r>
      <w:r>
        <w:rPr/>
        <w:t>습䐻</w:t>
      </w:r>
      <w:r>
        <w:rPr/>
        <w:t>ꗂ⴮</w:t>
      </w:r>
      <w:r>
        <w:rPr/>
        <w:t>ㅱ吪㘸㩀梡牎泂</w:t>
      </w:r>
      <w:r>
        <w:rPr/>
        <w:t>ꦥ</w:t>
      </w:r>
      <w:r>
        <w:rPr/>
        <w:t>쉃き匪潅䭕窩別㝞穪祫㑀歃欪櫂슩▱嘹숰묶쉉㥳卣埂⩱걮⸱剢晕싂ꇂ圪䱺쏂</w:t>
      </w:r>
      <w:r>
        <w:rPr/>
        <w:t>ꥊ</w:t>
      </w:r>
      <w:r>
        <w:rPr/>
        <w:t>㑂䵪幬긤쉱姂截〽슱䩯摰㉀㑴㩠䱧숮牖땭轷㦬땄へ㖘桑䠴㕱䗂㜻♳煵슘稤撘呐쉭烂䎩꥚쉎穴䕃眷匰슘䘪禘䉘繡榻㉪勂슩歊䉈癞㉒⶘깳張숤爣珂磂⨩뼻䍁兩싍䅕䨳䔴깭壎噺쏃偌嘭琱恂뮩兲兾ㅓ啁揂뭳⥄뭁祦㭺쉾㬦㕸䑪璩效뿂칺硣㩷䞱㭂⑮䈴쉇싍祉ꥢ姂橃敳㑟</w:t>
      </w:r>
      <w:r>
        <w:rPr/>
        <w:t>⢣</w:t>
      </w:r>
      <w:r>
        <w:rPr/>
        <w:t>砮滂⥄쌱쉔</w:t>
      </w:r>
      <w:r>
        <w:rPr/>
        <w:t>ꖱ</w:t>
      </w:r>
      <w:r>
        <w:rPr/>
        <w:t>歟</w:t>
      </w:r>
      <w:r>
        <w:rPr/>
        <w:t>ꕍ</w:t>
      </w:r>
      <w:r>
        <w:rPr/>
        <w:t>쉭썩</w:t>
      </w:r>
      <w:r>
        <w:rPr/>
        <w:t>ꕤ</w:t>
      </w:r>
      <w:r>
        <w:rPr/>
        <w:t>㷂</w:t>
      </w:r>
      <w:r>
        <w:rPr/>
        <w:t>Ⳃ</w:t>
      </w:r>
      <w:r>
        <w:rPr/>
        <w:t>倪뼹奸碏洴䭀橃ꥪ猯䤫⤬䭪゘悩乱㩖䅍䃂癘쉃</w:t>
      </w:r>
      <w:r>
        <w:rPr/>
        <w:t>ⱸ</w:t>
      </w:r>
      <w:r>
        <w:rPr/>
        <w:t>ㅲ琸呱䩊⼤䮵橞䩅潘䐨轉䘲坒뭉㩂⍄ㆩ䀺㖮ㄫ㔵╏朻濍繪쉷坯뭧깅㵢䮥塮믍吭仂⦿䝧楸㛃㥧䖵뭇쉴朻</w:t>
      </w:r>
      <w:r>
        <w:rPr/>
        <w:t>Ⳃ</w:t>
      </w:r>
      <w:r>
        <w:rPr/>
        <w:t>湃싂碩杘桴㝳棎渰㨣桋</w:t>
      </w:r>
      <w:r>
        <w:rPr/>
        <w:t>ꕫ</w:t>
      </w:r>
      <w:r>
        <w:rPr/>
        <w:t>从⸶쉂愪뿃슏촪䌮쉴⸰숳睡抩濂䊡㩴塋題㡰䑙乂乾묳걖攣夥佬炮㭹潞␫帯㋂頴疣숬睁쵦丹汰刊숽쉨磂愶掩堲䵾何⭖㎘剱稪䏂껂⤪⭪抬澘幃㡾塺㟂帣쉆歵썒灂♕⍢愵晋佀⫂</w:t>
      </w:r>
      <w:r>
        <w:rPr/>
        <w:t>ꔽ</w:t>
      </w:r>
      <w:r>
        <w:rPr/>
        <w:t>剧놘灡婴顂潏䙱兊䜭촵쉘갲䌪㍚兡⦮䩶⭅猬썆</w:t>
      </w:r>
      <w:r>
        <w:rPr/>
        <w:t>⢘</w:t>
      </w:r>
      <w:r>
        <w:rPr/>
        <w:t>䦥쌱쵾啹䁑䏂婇恩橵♔敁Ⓧ곃</w:t>
      </w:r>
      <w:r>
        <w:rPr/>
        <w:t>⵰⬦</w:t>
      </w:r>
      <w:r>
        <w:rPr/>
        <w:t>槂含䄥䘳㌷夺</w:t>
      </w:r>
      <w:r>
        <w:rPr/>
        <w:t>ꕘ</w:t>
      </w:r>
      <w:r>
        <w:rPr/>
        <w:t>汆慳⻂顺ꌰ示ね슩숤칁潐失瘸券쉑桐⩷쉅硟䠱⍱瑳䜯侏슩컍쉅伸呏㌮꺩怳㙂⦬䔪潰⩀㟃婢㧃灘⹰垥⍯걕㵔ㆿ㩀没䘷☱㙁숻⹊㡁灉㶱䈱稯㉏숫桔쉯琯⌮</w:t>
      </w:r>
      <w:r>
        <w:rPr/>
        <w:t>ꤥ</w:t>
      </w:r>
      <w:r>
        <w:rPr/>
        <w:t>㒣㤴顾婁䭍佭䤫䀨卒摘縬〵䄸吮</w:t>
      </w:r>
      <w:r>
        <w:rPr/>
        <w:t>ⱶ</w:t>
      </w:r>
      <w:r>
        <w:rPr/>
        <w:t>쉴畵䀸婞딣椨楧䡄䇃硡塂</w:t>
      </w:r>
      <w:r>
        <w:rPr/>
        <w:t>⡘ⱞ</w:t>
      </w:r>
      <w:r>
        <w:rPr/>
        <w:t>믂䨵洫⨨ㅞヂ汢㎡场䕤幡</w:t>
      </w:r>
      <w:r>
        <w:rPr/>
        <w:t>⠽</w:t>
      </w:r>
      <w:r>
        <w:rPr/>
        <w:t>ㄹ㗂䂿凂㖿息䱈睕</w:t>
      </w:r>
      <w:r>
        <w:rPr/>
        <w:t>ꤹ</w:t>
      </w:r>
      <w:r>
        <w:rPr/>
        <w:t>歌啲쉐泂倫朮뮩㴺싂穢ぬ⏂㡖⩀即恢䩦暿숯㔸畚숨⎻ꇂ狂㧂▏劬浉╌⨸犘䫎䋂摾焬勂眺⩖썆☳㌶浧⭖㴳꺱쉰竃咱頭㞏</w:t>
      </w:r>
      <w:r>
        <w:rPr/>
        <w:t>ꥄ</w:t>
      </w:r>
      <w:r>
        <w:rPr/>
        <w:t>噢畲媩ヂ渦⥣녇䣂꺵㯂穅㩪媱柂冱</w:t>
      </w:r>
      <w:r>
        <w:rPr/>
        <w:t>ⲩ</w:t>
      </w:r>
      <w:r>
        <w:rPr/>
        <w:t>瑹⿂瞏䱓凂牙佃扸ꇂ⪩㥌檮灣䀮䱩㙺佗咿뭙쉒穭珃橩癥伺㨩搰页⹥报慤䩰곂쉞顧㮡숰兩垣䛂湋楎伨牂牔ㄽ㞩挷奙⌥⨣쉀扒乇偭숯쉣⨬쉁㝏婞弤㝋乀㍵昴頵䪥┸쌵⯎栶杔掘⩹䚵쉘썸港⨨嚮則때昫쉒挲딤䵅긯놵姂乒瀭㠰쉚䉍㭰獒㜱썸サ䉚甮敢戳怴쉣㝆ㅑ祓煆䦡㒩歇㙀</w:t>
      </w:r>
      <w:r>
        <w:rPr/>
        <w:t>ⴸ</w:t>
      </w:r>
      <w:r>
        <w:rPr/>
        <w:t>獤眤썦竂ㅲ帮测眷쉤⛂浣䥥武䭞姂幍慳䝯㩁쉔甪欨쉚䭚⧎找㝋傡믂䙊睩쉋</w:t>
      </w:r>
      <w:r>
        <w:rPr/>
        <w:t>ⱓ</w:t>
      </w:r>
      <w:r>
        <w:rPr/>
        <w:t>칸拂䜦슬歠쉒캿</w:t>
      </w:r>
      <w:r>
        <w:rPr/>
        <w:t>ꔱ</w:t>
      </w:r>
      <w:r>
        <w:rPr/>
        <w:t>䙉⼪䅣㬻䭲圸ㅞ轨態뽆永⩲⭔숫幖숴畊癏愣楯㕙睌갸⵹欶㮘</w:t>
      </w:r>
      <w:r>
        <w:rPr/>
        <w:t>ⱷ</w:t>
      </w:r>
      <w:r>
        <w:rPr/>
        <w:t>啫辥쉊┬䖵싂</w:t>
      </w:r>
      <w:r>
        <w:rPr/>
        <w:t>ꦘ</w:t>
      </w:r>
      <w:r>
        <w:rPr/>
        <w:t>着獷攫㠽啖佖⥫⥹慔稵歡娪垵숷垣哃컂⑍㷂䠭硊桐쉏攽挪쵇㭇䘽⩬祢䠽쉵佋晃䡮坐恗扎뭔숮㥀ꅣ䴫泂砩飂牶狂䵬癙皣执弶䁐港䡄䩂咘椽乆ꌊ婱灶㐶㠱╯녵숪</w:t>
      </w:r>
      <w:r>
        <w:rPr/>
        <w:t>꧂</w:t>
      </w:r>
      <w:r>
        <w:rPr/>
        <w:t>ꄲ周湡䍪⯂⹓츯沿塎☱䭀쉍淂㕯䔷䉮呅丶뭧優깥甩睸秂慾先䆥⨫毃㵐晸樥㙲숺땁</w:t>
      </w:r>
      <w:r>
        <w:rPr/>
        <w:t>ꕌ</w:t>
      </w:r>
      <w:r>
        <w:rPr/>
        <w:t>䑃㭖쉠顕␺硥쉄쉅颩슬啐䌯暩㩧쌣張洸쏂䦿䕍뇂摬瑉⏂㵟㤽顁䬶䍆♐噰뭑⑟忂媻栫⌸䮬皩▏㯎⥆䥐爬뼰杪⹣ꌳ⩂操츣땀窩䝋顊撬뭶⹒ꥭ쉩牯쉡⩢曂䉧幹偋⭌⑭く癣㐪䱭땀㍳渵泂竂칰呴ꥠ幅〱䓂劮䐩橆㈥湁䡆䡀堺䗂䙲体䵗䵄␤牃㥨㝁橙漩쉐숷顬癴</w:t>
      </w:r>
      <w:r>
        <w:rPr/>
        <w:t>⢿</w:t>
      </w:r>
      <w:r>
        <w:rPr/>
        <w:t>惂㠨彎⍘瑅㭱쉆辮쉢숴倪▬囃偈倭䉯䉅汀硴䥩㴣敓쉭帴兄潦繆憬싂桡晖李</w:t>
      </w:r>
      <w:r>
        <w:rPr/>
        <w:t>⡔</w:t>
      </w:r>
      <w:r>
        <w:rPr/>
        <w:t>繲</w:t>
      </w:r>
      <w:r>
        <w:rPr/>
        <w:t>ꥌ</w:t>
      </w:r>
      <w:r>
        <w:rPr/>
        <w:t>硯師⼰昸啚礷놘哂敍䓎䯎景䜣ꏂ渲灺㥐坉녎㢻㕟싍⹮漣쉪愵숦楨眪䗂礤쉢漮츫</w:t>
      </w:r>
      <w:r>
        <w:rPr/>
        <w:t>⡊</w:t>
      </w:r>
      <w:r>
        <w:rPr/>
        <w:t>컃⑦⍈轖溩輱딦썐畷쉁ㅓ쉏偸晒华숦噇㋂쉡ㄹ⹕䔰⍂⍔⥤䧂쉢㗂쉧周⑖䅶</w:t>
      </w:r>
      <w:r>
        <w:rPr/>
        <w:t>ꔪ</w:t>
      </w:r>
      <w:r>
        <w:rPr/>
        <w:t>䭁쉞丱椥啫湤伨璮䔺㈬恪㩃껂䍟䴷硡嫂㤶♃䨸瘲帷顂呓쉳䭑䍠뭓兙濂揍╤浚捂⛎쉺</w:t>
      </w:r>
      <w:r>
        <w:rPr/>
        <w:t>ꖮꤽ</w:t>
      </w:r>
      <w:r>
        <w:rPr/>
        <w:t>숥矂䁮⽓㑥㉗⥀榩獬쉶䡆扣桔⍅䤳쉘䅵瀰쉳畲쉮뭡뗂揍汃뭘쵡㑥佳ꄵꌣ䛂䍐㝩⯂ꍚ⚡䌮⥍ꥮ䩲䞱땮京쉋稤斘䕷슬⑓숵䅶┩滂檵匭昦㩴擂敱慮䩳抩䙎卂겿䪵쉀稰帩ㅳ䰪䜽⥱澮恴佚䭤䒣樸㜪匭僂쉞췂稴塨ꥺ儯䤴儬捓碡炵⨣㜪神䠫뽏敶卂숰濂쉟숹圱╺獖䑘嘯쉕㵗䉺췂ꥵꆘ咱椣焰⽦㴹捙⭖⥙樵㛂穪彞딨㋂⑧쉴儦娩唲</w:t>
      </w:r>
      <w:r>
        <w:rPr/>
        <w:t>ⵂ</w:t>
      </w:r>
      <w:r>
        <w:rPr/>
        <w:t>칁才쉩䋂牲兄燂娭䖩穹걓䅘숯⩪쉈朮㞵쉬晨挥⹊숯怶숥疥숳㒡⨣䅥╸㑋쉉䡄싂</w:t>
      </w:r>
      <w:r>
        <w:rPr/>
        <w:t>ꕮ</w:t>
      </w:r>
      <w:r>
        <w:rPr/>
        <w:t>壂䀴李숮氭슣</w:t>
      </w:r>
      <w:r>
        <w:rPr/>
        <w:t>⡅</w:t>
      </w:r>
      <w:r>
        <w:rPr/>
        <w:t>㝱参迂噔㩦⩷彔♵瀦捓䕶甴帵䋂슿吸旂쌲晞쉑〭ꍚㅂ框祡涵ㆩ쉺煖页呯濂戽䞩</w:t>
      </w:r>
      <w:r>
        <w:rPr/>
        <w:t>⠻Ⳃ</w:t>
      </w:r>
      <w:r>
        <w:rPr/>
        <w:t>女纱瑰䡙㈊偉㡮뽄䈩哂炩䑎⭆煟呄</w:t>
      </w:r>
      <w:r>
        <w:rPr/>
        <w:t>ꕎ</w:t>
      </w:r>
      <w:r>
        <w:rPr/>
        <w:t>䥶冩祸灳輻⿃</w:t>
      </w:r>
      <w:r>
        <w:rPr/>
        <w:t>ꕮ</w:t>
      </w:r>
      <w:r>
        <w:rPr/>
        <w:t>兀䕦⏂䰨硗㕾縳</w:t>
      </w:r>
      <w:r>
        <w:rPr/>
        <w:t>꧂</w:t>
      </w:r>
      <w:r>
        <w:rPr/>
        <w:t>獙䶿걟ꅉ䫂颿싂療숭㉗匱⥠杬㡅瞘⽃稸拂汧싂⽠⏃㯂搮싂兾싂咣뿂灏灒䴻쉺묥䜳쉏뽫煣抻⹰涏⌱畁櫂싂㇂㈯欪⭪쉏泂ꅹ</w:t>
      </w:r>
      <w:r>
        <w:rPr/>
        <w:t>ꖿ</w:t>
      </w:r>
      <w:r>
        <w:rPr/>
        <w:t>曃㩏⹉柃쉆飂㡳䥰硔塕갯㫂汞떵楌䆘걠浏甬橉票⿎쉃楞う湩繉ㅮ穲⑤쉴婹呩䊬䥆㷍쉷徥⹯⤺僂䱦犘썟瑚㙹䀸䵮⥘ꥦ纡椩爨ꥮ彉猯슏ꍅ싂廎婺掱쏂☳쏂뮏没䮩犻嚘䱐帪汔剞浉㷂㦣䉋啥</w:t>
      </w:r>
      <w:r>
        <w:rPr/>
        <w:t>ꦥ</w:t>
      </w:r>
      <w:r>
        <w:rPr/>
        <w:t>偑癲侻쉍⶿걹买丮癤쵑䓂䀦项䉷抿䗂녮恶╩慠슿杲㝂</w:t>
      </w:r>
      <w:r>
        <w:rPr/>
        <w:t>꧍</w:t>
      </w:r>
      <w:r>
        <w:rPr/>
        <w:t>硞⨱故縯⥾⦘ⸯ爱刭썅嫂</w:t>
      </w:r>
      <w:r>
        <w:rPr/>
        <w:t>⡕</w:t>
      </w:r>
      <w:r>
        <w:rPr/>
        <w:t>儬쉢矂歍婈꧎</w:t>
      </w:r>
      <w:r>
        <w:rPr/>
        <w:t>ⵑ</w:t>
      </w:r>
      <w:r>
        <w:rPr/>
        <w:t>圵漳</w:t>
      </w:r>
      <w:r>
        <w:rPr/>
        <w:t>⡰</w:t>
      </w:r>
      <w:r>
        <w:rPr/>
        <w:t>㎵㮩ꏎ䝦쉍쉪䧂䵨敘䠷抩뭈姂瘳쉇</w:t>
      </w:r>
      <w:r>
        <w:rPr/>
        <w:t>ⵄ</w:t>
      </w:r>
      <w:r>
        <w:rPr/>
        <w:t>땪迂杈㵙쉣칕埂뭣噓瘲묬ꥥ圽⹁㩯⽍歘輦⏂⨪坟뿂㝃쉭渳坔쉶믃숩䍃췎瑈題塖摠煭汇㑒潬瑸</w:t>
      </w:r>
      <w:r>
        <w:rPr/>
        <w:t>ꕺ</w:t>
      </w:r>
      <w:r>
        <w:rPr/>
        <w:t>뽩䍭呩뼱</w:t>
      </w:r>
      <w:r>
        <w:rPr/>
        <w:t>ꤸ</w:t>
      </w:r>
      <w:r>
        <w:rPr/>
        <w:t>녶穠倪</w:t>
      </w:r>
      <w:r>
        <w:rPr/>
        <w:t>ⱸ</w:t>
      </w:r>
      <w:r>
        <w:rPr/>
        <w:t>潘轾ꍊ乞截♌砦总窩柎ꅚ㌯䥡圵㗂쉚</w:t>
      </w:r>
      <w:r>
        <w:rPr/>
        <w:t>꧂⩮</w:t>
      </w:r>
      <w:r>
        <w:rPr/>
        <w:t>扇ꍓ繧杆싍睮盂䖮䀮䑧泎䫂䩦幕䒿노䙫睷獰⏂眬傩睵奸燂湨濃㡶䆡숵숶䂣</w:t>
      </w:r>
      <w:r>
        <w:rPr/>
        <w:t>꧂</w:t>
      </w:r>
      <w:r>
        <w:rPr/>
        <w:t>湕幬揍梬</w:t>
      </w:r>
      <w:r>
        <w:rPr/>
        <w:t>ⵁ</w:t>
      </w:r>
      <w:r>
        <w:rPr/>
        <w:t>㡈䥍伴㞘㝌␮슥睄堷썈兣㉲敾慲⍡⨺숩┨슏䙙숪</w:t>
      </w:r>
      <w:r>
        <w:rPr/>
        <w:t>ⴷ</w:t>
      </w:r>
      <w:r>
        <w:rPr/>
        <w:t>呾┲壂姃㞵⑎㢏癶匯挸걚晡⍳䉭攤灢䰺墵칸⤥奦你睳杺䉒㈦쉢愦渳땵攺⩙䘩䵒煁쉎具쵞纬淂쉕啨ㅬ䵖䭑쉖쉠櫂癖䯍쉄ꍸ繙▥㏂㑁绂䗃쏂뭈㌦啐☳쉖쉕뭺杋⪱</w:t>
      </w:r>
      <w:r>
        <w:rPr/>
        <w:t>ꕸ</w:t>
      </w:r>
      <w:r>
        <w:rPr/>
        <w:t>㕺쉣杷涻걷眸扐㕰㣂汧</w:t>
      </w:r>
      <w:r>
        <w:rPr/>
        <w:t>ꥂ</w:t>
      </w:r>
      <w:r>
        <w:rPr/>
        <w:t>㜻㵰㯎숳磂넶쉱쏂쉀㡷</w:t>
      </w:r>
      <w:r>
        <w:rPr/>
        <w:t>⠤</w:t>
      </w:r>
      <w:r>
        <w:rPr/>
        <w:t>截輶⸪䑔⻂瞵⾡㗂</w:t>
      </w:r>
      <w:r>
        <w:rPr/>
        <w:t>⡣</w:t>
      </w:r>
      <w:r>
        <w:rPr/>
        <w:t>슏児儸㬭㌶惂</w:t>
      </w:r>
      <w:r>
        <w:rPr/>
        <w:t>⡠</w:t>
      </w:r>
      <w:r>
        <w:rPr/>
        <w:t>摰걳轶噭䝫煶┬걦⬺숰啓煁썴땚쉤쉫떘伨㐻啚撻⩑격숵쉣燂惂桧兯颣呈䤯摇䵌䠮䥒朲걔쉷뾿堤싂田橌㭖슬捐婃窩獦榘㥢뭩禡⛎漊㙄搱쉢䥦쉃쉸扔⮿匰倪敐䕚捥䞣◃년䭩制䩫凂</w:t>
      </w:r>
      <w:r>
        <w:rPr/>
        <w:t>ꕢ⥈</w:t>
      </w:r>
      <w:r>
        <w:rPr/>
        <w:t>剞摃恖丷䅘⭙瀻넲䍡걠獧瓂䕄獒⩤歉ㅂ祑</w:t>
      </w:r>
      <w:r>
        <w:rPr/>
        <w:t>ⷂ</w:t>
      </w:r>
      <w:r>
        <w:rPr/>
        <w:t>唹堬䄲烂</w:t>
      </w:r>
      <w:r>
        <w:rPr/>
        <w:t>⡫</w:t>
      </w:r>
      <w:r>
        <w:rPr/>
        <w:t>䡡</w:t>
      </w:r>
      <w:r>
        <w:rPr/>
        <w:t>ꔭ</w:t>
      </w:r>
      <w:r>
        <w:rPr/>
        <w:t>썱椨櫂⼩⩰숽깴旂쉗兕ꍵ梮伯繴猳䡏</w:t>
      </w:r>
      <w:r>
        <w:rPr/>
        <w:t>ꖻ</w:t>
      </w:r>
      <w:r>
        <w:rPr/>
        <w:t>灀烂⍔棂㈪潮ꌯ땉⽁</w:t>
      </w:r>
      <w:r>
        <w:rPr/>
        <w:t>ꕬ</w:t>
      </w:r>
      <w:r>
        <w:rPr/>
        <w:t>䠺漺囂偒쉺䲩欮㡒ꍲ凂䒥㗂攻쉘⹕ㅧ⛂묳ꥹ㄰␯唶⹉쉐䙬㌶扵商</w:t>
      </w:r>
      <w:r>
        <w:rPr/>
        <w:t>⠱</w:t>
      </w:r>
      <w:r>
        <w:rPr/>
        <w:t>歱し琺欬磂쉭娨츤쉄颩쉞㈣呶仂歱숪⨷䌪넦疏恵㍗칀㔦榩旂颏⧂䩬㥔췂强Ⓕ䥟幺砳䥓渳⼹㎘椺慎㧂浫⥞敲摾㡚暱〺杋㴬슩쉤㌤썂㙊啁煡슡쉾</w:t>
      </w:r>
      <w:r>
        <w:rPr/>
        <w:t>ꤨ</w:t>
      </w:r>
      <w:r>
        <w:rPr/>
        <w:t>㍈瘯㇂祔瀱쵪㉆煲䶮夬㕬</w:t>
      </w:r>
      <w:r>
        <w:rPr/>
        <w:t>⡌</w:t>
      </w:r>
      <w:r>
        <w:rPr/>
        <w:t>轆䕴䨫䡰싂⬵杀ꌯ稪쉌⥬癪敕灎㤥ꅥ稳ꍒ亻㍷껂숪帲ꌫ㋍㥵䉞숣婵手䄨縳慷洣䐸爱繉晌⭓⤯㨽㠮年侵㜱㠲协쉳⵨奌砽来䶘圫礨슩⭆뿍쉋</w:t>
      </w:r>
      <w:r>
        <w:rPr/>
        <w:t>ꥎ</w:t>
      </w:r>
      <w:r>
        <w:rPr/>
        <w:t>걎佂쉍䄳噈싍伺挫촮窱뽨ꍠ䂘ㅶ囂쉂塮뇂䬲灯嘲뭑扢轖串煚</w:t>
      </w:r>
      <w:r>
        <w:rPr/>
        <w:t>꧂</w:t>
      </w:r>
      <w:r>
        <w:rPr/>
        <w:t>摗溘咿</w:t>
      </w:r>
      <w:r>
        <w:rPr/>
        <w:t>ⵯ⩋╍</w:t>
      </w:r>
      <w:r>
        <w:rPr/>
        <w:t>⽔瑓獍䕗㯂倰쉤ケ灏걵숷싂㩷䤬숻䁉杈爰땠繀偠⵲뼯桏⩐썫汸쉩撮뽇偾♾䔶숥䁱汉쉑⺡榥⑌䅑⩆㜴㩊쉠㔰긹㘣滍썣捪뭉〰</w:t>
      </w:r>
      <w:r>
        <w:rPr/>
        <w:t>ꖮ</w:t>
      </w:r>
      <w:r>
        <w:rPr/>
        <w:t>頥儫땒橳憬愨⩩⩨扇㩈</w:t>
      </w:r>
      <w:r>
        <w:rPr/>
        <w:t>꤭</w:t>
      </w:r>
      <w:r>
        <w:rPr/>
        <w:t>桢剾㥌歨佦</w:t>
      </w:r>
      <w:r>
        <w:rPr/>
        <w:t>꥓</w:t>
      </w:r>
      <w:r>
        <w:rPr/>
        <w:t>癥쉎晅䭈슥싍쉱㙓㌪坌浊䥧朱㕠⹥⹱伶楎㙠稵</w:t>
      </w:r>
      <w:r>
        <w:rPr/>
        <w:t>Ⱞ꤮</w:t>
      </w:r>
      <w:r>
        <w:rPr/>
        <w:t>쉺깓춣橹㮣쌫㨽⽔磂㵯</w:t>
      </w:r>
      <w:r>
        <w:rPr/>
        <w:t>ꕉ</w:t>
      </w:r>
      <w:r>
        <w:rPr/>
        <w:t>儺偸婉㥑⎻ꌯ㑌弪ㄫ帴썧乶쉑ꄨ䧂嫂⾿啸媡䛂痂⍅墘⹆쉊瓎憏⥨䈱숩㬳椺㕭䑀䥪炵⴬⸳疻뮵䇂쉩⍸┣ꍟ䥄</w:t>
      </w:r>
      <w:r>
        <w:rPr/>
        <w:t>ꤣ</w:t>
      </w:r>
      <w:r>
        <w:rPr/>
        <w:t>槍숽痂灥潅㙄♄攬걬</w:t>
      </w:r>
      <w:r>
        <w:rPr/>
        <w:t>ꤣ╠</w:t>
      </w:r>
      <w:r>
        <w:rPr/>
        <w:t>竃</w:t>
      </w:r>
      <w:r>
        <w:rPr/>
        <w:t>ꖵ┥䷂ⷂ</w:t>
      </w:r>
      <w:r>
        <w:rPr/>
        <w:t>梣䱇ꍡ愶兲쉠兮攺䢘㵳䯂㝫甪싂┸执</w:t>
      </w:r>
      <w:r>
        <w:rPr/>
        <w:t>ꦮ</w:t>
      </w:r>
      <w:r>
        <w:rPr/>
        <w:t>쉬復㍬䜺⹗瘪媡䩇顙䅖츶ꇂ恌塧惂桭슘曂㥦樷♹顢兇숹穀㩣␫㐲㕡牕昷ꆿ쉶㑨♹</w:t>
      </w:r>
      <w:r>
        <w:rPr/>
        <w:t>ꕵ</w:t>
      </w:r>
      <w:r>
        <w:rPr/>
        <w:t>ꌮ숭⚿䯂琱쵪䱊䝂䃂田䌨䃂㔴⹎勂厏쉑쉧旂吨唊⩈乚疏ㅂ橤烂槂䝚楠䱌㜱뮿䵎㕋쉫⍕㈥䄴촭癀⥤䑗桕쉲쉅䝺⬲⪩</w:t>
      </w:r>
      <w:r>
        <w:rPr/>
        <w:t>⣂</w:t>
      </w:r>
      <w:r>
        <w:rPr/>
        <w:t>瑊䒏숦㥤㔸⭫</w:t>
      </w:r>
      <w:r>
        <w:rPr/>
        <w:t>ⷂ⭂</w:t>
      </w:r>
      <w:r>
        <w:rPr/>
        <w:t>喡瑢乇剑卟땨쉵所瑲䩘䅘ㅯ䐣估昩쏂㛂⨯䄦椪㈷쵟숬坰禮싃⨯⍠썇땑뽴⽌䮿煮䥇싂僂硄摰彂㍮䵋潸獑灋㇂쉉ꌯ␫畩⫂䈤妱勂穪楩祎⩘槂桭ꅃ樭煁䤤㭈숨飂⩳⑎剸物瀹氥녓晅晁䨽䱟瑒쉉樮ꌴ䵬䨫㭞㵷撻䐳䠤㓂⪥涡录䐻싂住湥ꥠ⑭</w:t>
      </w:r>
      <w:r>
        <w:rPr/>
        <w:t>ⲡ</w:t>
      </w:r>
      <w:r>
        <w:rPr/>
        <w:t>꧍</w:t>
      </w:r>
      <w:r>
        <w:rPr/>
        <w:t>ㅃ卲呖䝦彥䄴砵䗂癕쉇쉮䠯쉙</w:t>
      </w:r>
      <w:r>
        <w:rPr/>
        <w:t>⡵</w:t>
      </w:r>
      <w:r>
        <w:rPr/>
        <w:t>庥㐥䕶쉗쉥쉑</w:t>
      </w:r>
      <w:r>
        <w:rPr/>
        <w:t>Ⲯ</w:t>
      </w:r>
      <w:r>
        <w:rPr/>
        <w:t>슿帽吳敋췂倷硯쉌쉦顮䩑㟂䉫╦参制䭭偷</w:t>
      </w:r>
      <w:r>
        <w:rPr/>
        <w:t>ꗃ</w:t>
      </w:r>
      <w:r>
        <w:rPr/>
        <w:t>숲쉩╯硃哂넯쉴栺奋ㅑ䫍癄廂癍睸剕⽦䩚廂佖倳䙵瓂ꄣ싂놱带䚡稳婦輨搳⽡潞ꄬ㌫䘽㕊䨻쉮⹧䁡䁵⍷┻</w:t>
      </w:r>
      <w:r>
        <w:rPr/>
        <w:t>ⵃⷂ</w:t>
      </w:r>
      <w:r>
        <w:rPr/>
        <w:t>剱樳㥅츸숨楙ず䝀㨨⽲檬䅐橞䑵䱪쉔姂슬쌵쉶</w:t>
      </w:r>
      <w:r>
        <w:rPr/>
        <w:t>ꤻ</w:t>
      </w:r>
      <w:r>
        <w:rPr/>
        <w:t>䶮⥕扙㐽뭉漣漭쉤捦䋂숪쉑㪥쉱䁓穔戴灣乢祆쉐䕦䔣ꏂ䮿曂㡾㏂䉅圳䉬쉋⬱琻쉊欳她爺⌻</w:t>
      </w:r>
      <w:r>
        <w:rPr/>
        <w:t>Ⲭ</w:t>
      </w:r>
      <w:r>
        <w:rPr/>
        <w:t>卡㙗⫎</w:t>
      </w:r>
      <w:r>
        <w:rPr/>
        <w:t>ⷍ</w:t>
      </w:r>
      <w:r>
        <w:rPr/>
        <w:t>쌷恓顋</w:t>
      </w:r>
      <w:r>
        <w:rPr/>
        <w:t>ꕁ</w:t>
      </w:r>
      <w:r>
        <w:rPr/>
        <w:t>忂噔ꎩ彊ꥩ㍬䃍썄瓂佲棂轖⭔㇂쉙녅恠療ㅳ潷㔶卋湨쉳썆㤩</w:t>
      </w:r>
      <w:r>
        <w:rPr/>
        <w:t>ꤽ</w:t>
      </w:r>
      <w:r>
        <w:rPr/>
        <w:t>杣婎煣旎</w:t>
      </w:r>
      <w:r>
        <w:rPr/>
        <w:t>ꥄ</w:t>
      </w:r>
      <w:r>
        <w:rPr/>
        <w:t>婧㙈⥘ィ녚┤滂烂㵓繩彁묮离䄺顣埂啵氵墏䞩祐㠶⥖攭숲䜶憵犵樲䙅沩쉐䔯潈参熏甶⩉玵䀹ヂ䵊湏⭇쉦䑮</w:t>
      </w:r>
      <w:r>
        <w:rPr/>
        <w:t>꧂</w:t>
      </w:r>
      <w:r>
        <w:rPr/>
        <w:t>䄱䉮券幤港囂熡剑砭䛂剴䐴䮥慑⑳浗乑</w:t>
      </w:r>
      <w:r>
        <w:rPr/>
        <w:t>⢬ⰻ</w:t>
      </w:r>
      <w:r>
        <w:rPr/>
        <w:t>竍뼱㘮潐⹞䔣檮♚べ⼪⥩䃂껂⩓牴才쉄┦焳整녓䙮堫ꌣ慇棂慺㤨ぇ噯쉌칧捊楩欸䨬⵳瓂䵢⚘棍懂칋㠩塩</w:t>
      </w:r>
      <w:r>
        <w:rPr/>
        <w:t>ꤹ</w:t>
      </w:r>
      <w:r>
        <w:rPr/>
        <w:t>㕟깫牾㣂</w:t>
      </w:r>
      <w:r>
        <w:rPr/>
        <w:t>ꕀ</w:t>
      </w:r>
      <w:r>
        <w:rPr/>
        <w:t>䜹⩙恦吹䥥煇煄朻癫녶㉦秎潒숩▿嗂䱠䀰䡒䝷䑏㬳⩺㥳긨싂橁⭁</w:t>
      </w:r>
      <w:r>
        <w:rPr/>
        <w:t>ⵯ</w:t>
      </w:r>
      <w:r>
        <w:rPr/>
        <w:t>敠⬳╁煞쏂ァ䕓㭕祢걸㐪쉮氲浨㡓⹯㌯繥넨♖쉋숶盎ꇂ숶㘯싎ꍐ嫃礬칚⫂矂䕙䔪䩆吮干䁸㔊斩칆䶮쌺渵㑑潭⥯塗싎橒츺ꍆ녆垣䅟뮘ꥢ癷嘩慎䢏쵥쉷画桮⫂⥧碣氯䬪⑙䵥浶㭞㚘婚弫祋䥪甬摱扺⨫썐怵숪盂㭉숸쉏䀱溻乄玣穡橫癖䟂쌯숹祧</w:t>
      </w:r>
      <w:r>
        <w:rPr/>
        <w:t>⡶</w:t>
      </w:r>
      <w:r>
        <w:rPr/>
        <w:t>쉸汤䝫숫⹲긦</w:t>
      </w:r>
      <w:r>
        <w:rPr/>
        <w:t>ꕌ</w:t>
      </w:r>
      <w:r>
        <w:rPr/>
        <w:t>䡯惂䥮⽯</w:t>
      </w:r>
      <w:r>
        <w:rPr/>
        <w:t>ⱦ</w:t>
      </w:r>
      <w:r>
        <w:rPr/>
        <w:t>扭땓燂彮槂ㄽ櫂뮡頮辱슏㟂╫兓䥏为㟃넷칃⬯畲楓ぃ칍楑쉗</w:t>
      </w:r>
      <w:r>
        <w:rPr/>
        <w:t>ⱉ</w:t>
      </w:r>
      <w:r>
        <w:rPr/>
        <w:t>슏硡⨬壂갨♬抩竂쉒⥱冬䁊採⥪ㄪ캡⧂縫ひ浧㷎幭犱䔪曂攫捑춵歚䕞⴩㨯싃典쉨檩겏畧楢㬸쵧㈨卲䅊</w:t>
      </w:r>
      <w:r>
        <w:rPr/>
        <w:t>ⵅ</w:t>
      </w:r>
      <w:r>
        <w:rPr/>
        <w:t>뽒怯榬䔥䓍睙㴤㟃湤佶㉸㕈汇䀭傥㉷睇㭴珃</w:t>
      </w:r>
      <w:r>
        <w:rPr/>
        <w:t>ⷂ</w:t>
      </w:r>
      <w:r>
        <w:rPr/>
        <w:t>祏䑡枏슡穞啙┲㵞䊬쉶㘭숲썤♗뭍뽆</w:t>
      </w:r>
      <w:r>
        <w:rPr/>
        <w:t>ⲣ</w:t>
      </w:r>
      <w:r>
        <w:rPr/>
        <w:t>猰⩏㔯㎏獤练眭牄畃쉉ꥦ㑸瑸⍢伱⨲걗䱓奥㥞⸫⌫⌴摸削䑮숰뼪犏</w:t>
      </w:r>
      <w:r>
        <w:rPr/>
        <w:t>ⴣ</w:t>
      </w:r>
      <w:r>
        <w:rPr/>
        <w:t>幣숤繤쉉顗瘻㙥땶ㄯ쉡噃啠璥숦⽹睶칡㙭쉖䦬機쉚瑪桠⻎</w:t>
      </w:r>
      <w:r>
        <w:rPr/>
        <w:t>ꥇ⪩</w:t>
      </w:r>
      <w:r>
        <w:rPr/>
        <w:t>塆습䯂䂩ぬ⻂⤬습䊡숸氤쉪ㅱ</w:t>
      </w:r>
      <w:r>
        <w:rPr/>
        <w:t>ꦘ</w:t>
      </w:r>
      <w:r>
        <w:rPr/>
        <w:t>꺏扤楫晳捂㚱䑳㶡橭捙癡ヂ恬䰫갩殻뗂竂呱扷獵坅䵊䉪㍐☨匸쉨싂㌨⩧☷睘숪䂘ꥢ佲㝓栵쉚幱</w:t>
      </w:r>
      <w:r>
        <w:rPr/>
        <w:t>ⵎ</w:t>
      </w:r>
      <w:r>
        <w:rPr/>
        <w:t>䭞濍坑伹☶䃂㉺䖘쉍伦乍擂⚩쉱걌湷乗杁</w:t>
      </w:r>
      <w:r>
        <w:rPr/>
        <w:t>ꗂ</w:t>
      </w:r>
      <w:r>
        <w:rPr/>
        <w:t>ꥺ쵵顟떱坬欫</w:t>
      </w:r>
      <w:r>
        <w:rPr/>
        <w:t>ⱐ</w:t>
      </w:r>
      <w:r>
        <w:rPr/>
        <w:t>슏庻싂瘷쉆싂⺣飂䍃</w:t>
      </w:r>
      <w:r>
        <w:rPr/>
        <w:t>ꤨ</w:t>
      </w:r>
      <w:r>
        <w:rPr/>
        <w:t>썖⥀쉶梮䴮煭䤫壂秂⍦彪䑩쉚㤣䖬⭑橧ㅋ畑⛂쉭⪣츣瞱助ぞ戨㕧樤彊䙘免</w:t>
      </w:r>
      <w:r>
        <w:rPr/>
        <w:t>Ⳃ</w:t>
      </w:r>
      <w:r>
        <w:rPr/>
        <w:t>穢㝋䭎橐㫂摶㩗</w:t>
      </w:r>
      <w:r>
        <w:rPr/>
        <w:t>Ⱨ</w:t>
      </w:r>
      <w:r>
        <w:rPr/>
        <w:t>䃎煐쉫怪䝸⪏넬䅲䱶励㓃䝸牌癗땪쉌쉸숵畀獰숻嗂橍깖捳偊朹㜴䧂쉇ꄩ淃㨵顓測拂년쉸煵畵皿싃倸⾱輤恶</w:t>
      </w:r>
      <w:r>
        <w:rPr/>
        <w:t>ꕡ</w:t>
      </w:r>
      <w:r>
        <w:rPr/>
        <w:t>䳂澱쉧刻ㅦ갦싂盂弳男愬싂쉴盂⼬砻뼹ꌲ漨慥ꍖ汣깂䌺䛂幵垡〪畧⍍碥</w:t>
      </w:r>
      <w:r>
        <w:rPr/>
        <w:t>ⱹ</w:t>
      </w:r>
      <w:r>
        <w:rPr/>
        <w:t>㵈唲殬쉏</w:t>
      </w:r>
      <w:r>
        <w:rPr/>
        <w:t>ⷂ</w:t>
      </w:r>
      <w:r>
        <w:rPr/>
        <w:t>䲩쉫唲浤슡䁺熏歁捈噹穟䩒啭䰳걙畅渫繢秂娣晒</w:t>
      </w:r>
      <w:r>
        <w:rPr/>
        <w:t>ꥃ</w:t>
      </w:r>
      <w:r>
        <w:rPr/>
        <w:t>ꆻ</w:t>
      </w:r>
      <w:r>
        <w:rPr/>
        <w:t>ꕡ</w:t>
      </w:r>
      <w:r>
        <w:rPr/>
        <w:t>硳㑕毂捅㕬㮏獎癡㙲⭚㚱伦㵥䍆硉倪瑆㴣塧㔪琤急ぉ쉸캮㏂潞瑆䍔權䑖㉲迂╤╏㩬硧</w:t>
      </w:r>
      <w:r>
        <w:rPr/>
        <w:t>⣍Ⓜ</w:t>
      </w:r>
      <w:r>
        <w:rPr/>
        <w:t>㉵漯싂眩⍐唷穗䒏쉉盎偩绂妱偒䭭迂㑶忂䱢䊿縣牢梱䕴쉙츹ꍪ歀䙄숰汾䫃䙟挽吲㡆㑪</w:t>
      </w:r>
      <w:r>
        <w:rPr/>
        <w:t>⡾</w:t>
      </w:r>
      <w:r>
        <w:rPr/>
        <w:t>洽煅</w:t>
      </w:r>
      <w:r>
        <w:rPr/>
        <w:t>ꗂ</w:t>
      </w:r>
      <w:r>
        <w:rPr/>
        <w:t>믍</w:t>
      </w:r>
      <w:r>
        <w:rPr/>
        <w:t>ꕨ</w:t>
      </w:r>
      <w:r>
        <w:rPr/>
        <w:t>䁆輪</w:t>
      </w:r>
      <w:r>
        <w:rPr/>
        <w:t>ꤽ</w:t>
      </w:r>
      <w:r>
        <w:rPr/>
        <w:t>䱳⍔쉸瑏䆘㝶⌦弫슘묹슱쉃䐱싂뗂橓琴禿㵫䭡顢㮬쉡⽸썮ꌴ洷濂</w:t>
      </w:r>
      <w:r>
        <w:rPr/>
        <w:t>⠳⑷</w:t>
      </w:r>
      <w:r>
        <w:rPr/>
        <w:t>溡剥</w:t>
      </w:r>
      <w:r>
        <w:rPr/>
        <w:t>ⱁ</w:t>
      </w:r>
      <w:r>
        <w:rPr/>
        <w:t>䧂䱆</w:t>
      </w:r>
    </w:p>
    <w:p>
      <w:pPr>
        <w:pStyle w:val="PreformattedText"/>
        <w:bidi w:val="0"/>
        <w:spacing w:before="0" w:after="0"/>
        <w:jc w:val="left"/>
        <w:rPr/>
      </w:pPr>
      <w:r>
        <w:rPr/>
        <w:t>眷瀪숵昻捁⽭牢</w:t>
      </w:r>
      <w:r>
        <w:rPr/>
        <w:t>ꥄ</w:t>
      </w:r>
      <w:r>
        <w:rPr/>
        <w:t>㷍칇ꥱ</w:t>
      </w:r>
      <w:r>
        <w:rPr/>
        <w:t>ꥇꕇ</w:t>
      </w:r>
      <w:r>
        <w:rPr/>
        <w:t>晞頫㇂숤樤쉸쉮㉴ꅺ䢬獭</w:t>
      </w:r>
      <w:r>
        <w:rPr/>
        <w:t>⢣╘</w:t>
      </w:r>
      <w:r>
        <w:rPr/>
        <w:t>劘䒱䥒湮숪</w:t>
      </w:r>
      <w:r>
        <w:rPr/>
        <w:t>⢩</w:t>
      </w:r>
      <w:r>
        <w:rPr/>
        <w:t>놻깈機⯎窱瑏汶繁秎楁炻숬⑌砬㉊</w:t>
      </w:r>
      <w:r>
        <w:rPr/>
        <w:t>ꔪ</w:t>
      </w:r>
      <w:r>
        <w:rPr/>
        <w:t>㇂礦㉄垥煩싂⏃䕭⭣ꥲ倳</w:t>
      </w:r>
      <w:r>
        <w:rPr/>
        <w:t>ꤥ</w:t>
      </w:r>
      <w:r>
        <w:rPr/>
        <w:t>뽊䳂櫍걤畔⫃噈䒏坋⥢슿㝕⽲慪쉬片䫂◂쎩</w:t>
      </w:r>
      <w:r>
        <w:rPr/>
        <w:t>꤬</w:t>
      </w:r>
      <w:r>
        <w:rPr/>
        <w:t>ⳃ</w:t>
      </w:r>
      <w:r>
        <w:rPr/>
        <w:t>땵幄䱞晕⍉姂䱋쉙爩卹䝭</w:t>
      </w:r>
      <w:r>
        <w:rPr/>
        <w:t>꧂</w:t>
      </w:r>
      <w:r>
        <w:rPr/>
        <w:t>䱪촵䘭숤쉃顆ꅳ址㤯꥖潧쉐癑桚丯⭮䡩儸慃</w:t>
      </w:r>
      <w:r>
        <w:rPr/>
        <w:t>⡃</w:t>
      </w:r>
      <w:r>
        <w:rPr/>
        <w:t>砭䑵䍓</w:t>
      </w:r>
      <w:r>
        <w:rPr/>
        <w:t>⣂</w:t>
      </w:r>
      <w:r>
        <w:rPr/>
        <w:t>㴽犘䝒潙牐䴷楮칍㵮厣呌眫⿂㛂元穕䙯쉺佂偞䥟ㅺ䩴䴯楫䝓痂怺㕩ꌭ㕑噀䮩숭쉏䯂</w:t>
      </w:r>
      <w:r>
        <w:rPr/>
        <w:t>꤭</w:t>
      </w:r>
      <w:r>
        <w:rPr/>
        <w:t>ꇂ㩯뾮䈤㨱婕㴰擂쉊㕷⼱㥒穤轋쉦犥쉶칙橳㝥습䍟猫佩㚣摾䩄숱樮㒥䙔⑲㍃䍆㭂幱桊犩睘䉧㕒쉘由商</w:t>
      </w:r>
      <w:r>
        <w:rPr/>
        <w:t>Ⳃ</w:t>
      </w:r>
      <w:r>
        <w:rPr/>
        <w:t>堺⯂㣂獖睉斮㡑刹㵫娻썒쵷</w:t>
      </w:r>
      <w:r>
        <w:rPr/>
        <w:t>ꕙ</w:t>
      </w:r>
      <w:r>
        <w:rPr/>
        <w:t>㡶䬭뽫硌칥姂䉧姂楆墵頫싂䖮</w:t>
      </w:r>
      <w:r>
        <w:rPr/>
        <w:t>ꥒꥌ</w:t>
      </w:r>
      <w:r>
        <w:rPr/>
        <w:t>歬䐨䜰㤽㕅楟吸砪㊿쉏슡싂睋熡촽⨩묱⻎䙣址걤</w:t>
      </w:r>
      <w:r>
        <w:rPr/>
        <w:t>⠲</w:t>
      </w:r>
      <w:r>
        <w:rPr/>
        <w:t>썒敒敧␳强ꎩ⹍㤸犱㡬䉇⩈䁄쉣瑏⻃穋㙢偨䓂슣쉀쉅抩䇂</w:t>
      </w:r>
      <w:r>
        <w:rPr/>
        <w:t>ꔷ</w:t>
      </w:r>
      <w:r>
        <w:rPr/>
        <w:t>㙤⭓煀</w:t>
      </w:r>
      <w:r>
        <w:rPr/>
        <w:t>⢵</w:t>
      </w:r>
      <w:r>
        <w:rPr/>
        <w:t>稵䭇䝪洯楃琳⺬恢☬껂䕬슥䱘캿偃⬻琭쉞䜣㶵盂썥⥔뽀⩖♕㝨</w:t>
      </w:r>
      <w:r>
        <w:rPr/>
        <w:t>ꥉ</w:t>
      </w:r>
      <w:r>
        <w:rPr/>
        <w:t>乁뮘牆习⪬㕤颬噙椤⬻到㔸㨹뽎㘷쉵</w:t>
      </w:r>
      <w:r>
        <w:rPr/>
        <w:t>ⱎ</w:t>
      </w:r>
      <w:r>
        <w:rPr/>
        <w:t>杂슩弪奏깠奺䶵媬䅋涬澣嘳곂摥歞攩併㡳⮥噗⩄쉲䯂⚣杙窬뭏㭚娪䨤슬㥑䌱⫂㬨뽤涿䱗녯</w:t>
      </w:r>
      <w:r>
        <w:rPr/>
        <w:t>ꦥ</w:t>
      </w:r>
      <w:r>
        <w:rPr/>
        <w:t>㍚柂깤</w:t>
      </w:r>
      <w:r>
        <w:rPr/>
        <w:t>ꦩ</w:t>
      </w:r>
      <w:r>
        <w:rPr/>
        <w:t>숻싂숤灮轙晐♘㨻猭뭀⤲</w:t>
      </w:r>
      <w:r>
        <w:rPr/>
        <w:t>ⱶ</w:t>
      </w:r>
      <w:r>
        <w:rPr/>
        <w:t>쉇唪牺灟畴</w:t>
      </w:r>
      <w:r>
        <w:rPr/>
        <w:t>⣂</w:t>
      </w:r>
      <w:r>
        <w:rPr/>
        <w:t>쉤☴♪撘</w:t>
      </w:r>
      <w:r>
        <w:rPr/>
        <w:t>ꕨ</w:t>
      </w:r>
      <w:r>
        <w:rPr/>
        <w:t>㑂憩敗噦䥪䈱㓂⍺䏂쉩䵖</w:t>
      </w:r>
      <w:r>
        <w:rPr/>
        <w:t>ꤻ⤱</w:t>
      </w:r>
      <w:r>
        <w:rPr/>
        <w:t>䌦녯숫匥橲千⻂㐳쉐ꆮ⿂⪿撵촲灆仂</w:t>
      </w:r>
      <w:r>
        <w:rPr/>
        <w:t>⠥</w:t>
      </w:r>
      <w:r>
        <w:rPr/>
        <w:t>䌊ꅏ⍞ㄦ㤪奲슩繞风⤮⏂奴獖䡴ㅀ쉈歰╀䃂䴵㨯⽏楎갪䅰晇슡깙㕩治딷㈵猰未</w:t>
      </w:r>
      <w:r>
        <w:rPr/>
        <w:t>ꕋ</w:t>
      </w:r>
      <w:r>
        <w:rPr/>
        <w:t>䵥쉗㵅㉐⍙潊睎⑘䍷捄╵幖离㚱썗䣂㐷ꌫ敩㠳扮凂迃汄戮䄵浸㋂澡怲僂싂슱긷接䙪捤㡥㵱⨲祋쉇濍䙉敶ꄩ녬碡瘱䁠</w:t>
      </w:r>
      <w:r>
        <w:rPr/>
        <w:t>ⵃ</w:t>
      </w:r>
      <w:r>
        <w:rPr/>
        <w:t>뾩♨⫍攪䏎睯折繂뭇䥚쌩塊숥杌欪癐啶Ⓜ斵壂池癰硚ꄨ숶㌭</w:t>
      </w:r>
      <w:r>
        <w:rPr/>
        <w:t>ꤲ</w:t>
      </w:r>
      <w:r>
        <w:rPr/>
        <w:t>繨⧎歃⨸</w:t>
      </w:r>
      <w:r>
        <w:rPr/>
        <w:t>⡹</w:t>
      </w:r>
      <w:r>
        <w:rPr/>
        <w:t>㨩兘뗂歚䑗弽潫嗂</w:t>
      </w:r>
      <w:r>
        <w:rPr/>
        <w:t>⡣</w:t>
      </w:r>
      <w:r>
        <w:rPr/>
        <w:t>唣劣玣㉷㡓牠爪⚩㭁䰰绂何折䜵䧂硺⨰䀩䍍쉸쉀汩뽗䅨伵橳䡷쉫</w:t>
      </w:r>
      <w:r>
        <w:rPr/>
        <w:t>ⶡ⵸</w:t>
      </w:r>
      <w:r>
        <w:rPr/>
        <w:t>견爺癐깉㴨嫂䊩獋</w:t>
      </w:r>
      <w:r>
        <w:rPr/>
        <w:t>꧂</w:t>
      </w:r>
      <w:r>
        <w:rPr/>
        <w:t>䌴숽쉉녉杸㝲㮣䘰컃⯂稺䨽殬剣㉇掻┣恣䵤쎵숴灊⭤걠㍅묳扂䌥习碥顒</w:t>
      </w:r>
      <w:r>
        <w:rPr/>
        <w:t>ⱄ</w:t>
      </w:r>
      <w:r>
        <w:rPr/>
        <w:t>渶ꌸ</w:t>
      </w:r>
      <w:r>
        <w:rPr/>
        <w:t>⠹⬨</w:t>
      </w:r>
      <w:r>
        <w:rPr/>
        <w:t>纻뇃渱䖮儫⍶䙙恷柂⩲攦坆䭭㝥堯⫂瘵䭕뭹扢</w:t>
      </w:r>
      <w:r>
        <w:rPr/>
        <w:t>ꖩ</w:t>
      </w:r>
      <w:r>
        <w:rPr/>
        <w:t>쉙顀戰狂쉏獴㔪싂♺噶㑱㙎䁠棎娵收숥꺿吭쉤吭呮䵅琺坨</w:t>
      </w:r>
      <w:r>
        <w:rPr/>
        <w:t>꧃</w:t>
      </w:r>
      <w:r>
        <w:rPr/>
        <w:t>浠㇂䕒</w:t>
      </w:r>
      <w:r>
        <w:rPr/>
        <w:t>ⵗ</w:t>
      </w:r>
      <w:r>
        <w:rPr/>
        <w:t>折䩌姂깥扏⩱</w:t>
      </w:r>
      <w:r>
        <w:rPr/>
        <w:t>ꦱ</w:t>
      </w:r>
      <w:r>
        <w:rPr/>
        <w:t>ꥠ</w:t>
      </w:r>
      <w:r>
        <w:rPr/>
        <w:t>ꥂ⩨</w:t>
      </w:r>
      <w:r>
        <w:rPr/>
        <w:t>슩砷惂婖浮␭㇂</w:t>
      </w:r>
      <w:r>
        <w:rPr/>
        <w:t>Ⱘ</w:t>
      </w:r>
      <w:r>
        <w:rPr/>
        <w:t>桕뭓䉬</w:t>
      </w:r>
      <w:r>
        <w:rPr/>
        <w:t>Ɐ</w:t>
      </w:r>
      <w:r>
        <w:rPr/>
        <w:t>住测敫䢘玥桠䭬瘨癎뭋땚浈楊橫䠤禩帺㣂</w:t>
      </w:r>
      <w:r>
        <w:rPr/>
        <w:t>ⲡ</w:t>
      </w:r>
      <w:r>
        <w:rPr/>
        <w:t>뇂坷</w:t>
      </w:r>
      <w:r>
        <w:rPr/>
        <w:t>ⰽ</w:t>
      </w:r>
      <w:r>
        <w:rPr/>
        <w:t>뽸䵐䅰砨睑</w:t>
      </w:r>
      <w:r>
        <w:rPr/>
        <w:t>⢮</w:t>
      </w:r>
      <w:r>
        <w:rPr/>
        <w:t>頮哂炿哂奸䃃</w:t>
      </w:r>
      <w:r>
        <w:rPr/>
        <w:t>ꕍ꧂</w:t>
      </w:r>
      <w:r>
        <w:rPr/>
        <w:t>才杁睍䥣䵈急畇頫녾싂刭칐걃䬭穣䦏㉩怬</w:t>
      </w:r>
      <w:r>
        <w:rPr/>
        <w:t>ⵑ</w:t>
      </w:r>
      <w:r>
        <w:rPr/>
        <w:t>强倷㘬쉨影瀤⩍橃㵉숸啷쉰꧎繌煫㪏</w:t>
      </w:r>
      <w:r>
        <w:rPr/>
        <w:t>ⱗ</w:t>
      </w:r>
      <w:r>
        <w:rPr/>
        <w:t>䎿迍湑㷂년</w:t>
      </w:r>
      <w:r>
        <w:rPr/>
        <w:t>ꦬ</w:t>
      </w:r>
      <w:r>
        <w:rPr/>
        <w:t>弬⤥㊩⨨娥檩庡瑲䇃⽩⪏ꍍ⨴╺瑡顶ꥳご㝳倥⩠噄䏂</w:t>
      </w:r>
      <w:r>
        <w:rPr/>
        <w:t>ⷂ</w:t>
      </w:r>
      <w:r>
        <w:rPr/>
        <w:t>轳盂숳縷䋂쉗瓍쉞朮咱㝖㩩佉猳ꎮ䬶偭㞻䌻喘卍旍祚♦⫂杂녭녊儣쉄桰恠䉶桉ꅀ㠬匴湡坕⽞榻ꄷ땔쉈捵뼮䤦⥚乵参㩹睺泎䨻㵃乩灘繫숻䁾砰믎獊ㄶ狂獚⹅楇䌫穑勂녳⑁</w:t>
      </w:r>
      <w:r>
        <w:rPr/>
        <w:t>ꕷ␵</w:t>
      </w:r>
      <w:r>
        <w:rPr/>
        <w:t>瓂⍴䥙浧䝭煋䏂㠹牎㎿꥘쉃輵⩦乒礱囎顓垻䡭弽片剺뇂</w:t>
      </w:r>
      <w:r>
        <w:rPr/>
        <w:t>ⰴ</w:t>
      </w:r>
      <w:r>
        <w:rPr/>
        <w:t>喬华♢穣䖘あ䍧ꍁ扲㍷㤺歴ぴ坅獌噫䄷枮⹐奇庬㵏杚噳㝆䙖彃쉾䓂捙␩塠⴮䱪쉇㤊⩢扬䈳숯欴参</w:t>
      </w:r>
      <w:r>
        <w:rPr/>
        <w:t>꧍</w:t>
      </w:r>
      <w:r>
        <w:rPr/>
        <w:t>숷样頵㑎䥌뗍쉙땹吥祁輳䐴䉥佮䅉元爷歶睸⩏炻破男剣ㅶꄻ恂榬䴱깰㖿䜥</w:t>
      </w:r>
      <w:r>
        <w:rPr/>
        <w:t>ꖬ</w:t>
      </w:r>
      <w:r>
        <w:rPr/>
        <w:t>畺㜮걹䑇㩑ⸯ쉏煃䝍圵䭫ꄵ滂硑轪垏䍲䱗栣咩ㅆ椽啤딮慘</w:t>
      </w:r>
      <w:r>
        <w:rPr/>
        <w:t>⡲</w:t>
      </w:r>
      <w:r>
        <w:rPr/>
        <w:t>뼳䂱썌쉚⬽㊮轴㵓徏쵂넵슻昪䇂唯⍎숵</w:t>
      </w:r>
      <w:r>
        <w:rPr/>
        <w:t>Ⱙ</w:t>
      </w:r>
      <w:r>
        <w:rPr/>
        <w:t>따復妱湓啥䘭坥뇍쉃ぎ敒摺숪ꅱ</w:t>
      </w:r>
      <w:r>
        <w:rPr/>
        <w:t>Ⱪ</w:t>
      </w:r>
      <w:r>
        <w:rPr/>
        <w:t>숹䗎渳⎥㙩</w:t>
      </w:r>
      <w:r>
        <w:rPr/>
        <w:t>ⷃ</w:t>
      </w:r>
      <w:r>
        <w:rPr/>
        <w:t>橄♾皘䬹䅋</w:t>
      </w:r>
      <w:r>
        <w:rPr/>
        <w:t>꥟ꖱ</w:t>
      </w:r>
      <w:r>
        <w:rPr/>
        <w:t>ㅓ썌㖬㡳剫㡣쉳㍖⪬䉏歺刻ㄵ䁤ꏂ싂䆘㫂绂숫狎㭋ꍱ捔䁯</w:t>
      </w:r>
      <w:r>
        <w:rPr/>
        <w:t>ꖿ</w:t>
      </w:r>
      <w:r>
        <w:rPr/>
        <w:t>䞥痂扂珂掿忂塨圩䁀唷獡湃燂䲩㘭怫딫癦숮◂歐轏䫂쵯⑱뿂츤ㅅ䥠怲ㅁ噙婡祺頪㭕뇍㤭슱숷䞏⵾믂瑘奤쉰䔤堭歲皡剦母</w:t>
      </w:r>
      <w:r>
        <w:rPr/>
        <w:t>⡆</w:t>
      </w:r>
      <w:r>
        <w:rPr/>
        <w:t>䬨⤤㈭啑憿怺噉쉃塾〭瑙</w:t>
      </w:r>
      <w:r>
        <w:rPr/>
        <w:t>ꥁ</w:t>
      </w:r>
      <w:r>
        <w:rPr/>
        <w:t>ꥥ畨楆깸싂䕩参汓揂쉣䗂卄欳劮ば堤쉨깈晵</w:t>
      </w:r>
      <w:r>
        <w:rPr/>
        <w:t>ⶮ</w:t>
      </w:r>
      <w:r>
        <w:rPr/>
        <w:t>㜱⨬秂䃂</w:t>
      </w:r>
      <w:r>
        <w:rPr/>
        <w:t>ꕮ</w:t>
      </w:r>
      <w:r>
        <w:rPr/>
        <w:t>뿃滂싂烂娯焹辿걷칵썂썑楹檿㟂㍏懃捌ꎣ䁏</w:t>
      </w:r>
      <w:r>
        <w:rPr/>
        <w:t>꧂</w:t>
      </w:r>
      <w:r>
        <w:rPr/>
        <w:t>䔣橒炱頨</w:t>
      </w:r>
      <w:r>
        <w:rPr/>
        <w:t>ⱄ</w:t>
      </w:r>
      <w:r>
        <w:rPr/>
        <w:t>劏你桙怹偀싂</w:t>
      </w:r>
      <w:r>
        <w:rPr/>
        <w:t>꧂Ⓜ</w:t>
      </w:r>
      <w:r>
        <w:rPr/>
        <w:t>ꍾ㡏愳</w:t>
      </w:r>
      <w:r>
        <w:rPr/>
        <w:t>ⱞ</w:t>
      </w:r>
      <w:r>
        <w:rPr/>
        <w:t>轄㥥濂䰥</w:t>
      </w:r>
      <w:r>
        <w:rPr/>
        <w:t>ⰺ</w:t>
      </w:r>
      <w:r>
        <w:rPr/>
        <w:t>桭䄻十䥴쉫김걌伫琻潂㭭</w:t>
      </w:r>
      <w:r>
        <w:rPr/>
        <w:t>ꔭ</w:t>
      </w:r>
      <w:r>
        <w:rPr/>
        <w:t>䓂䱪쉋憿㈽춘㞵玩彧㵑敡潣睫㠺售ぐ㡰슩儯㋂⿎㑭墬撩㵣싍숭⭪煩㐶疩䍹併姂</w:t>
      </w:r>
      <w:r>
        <w:rPr/>
        <w:t>⣂</w:t>
      </w:r>
      <w:r>
        <w:rPr/>
        <w:t>栦乨쉡塩䃂搪㊘쉃挹칮洱</w:t>
      </w:r>
      <w:r>
        <w:rPr/>
        <w:t>⡧</w:t>
      </w:r>
      <w:r>
        <w:rPr/>
        <w:t>毂瘬</w:t>
      </w:r>
      <w:r>
        <w:rPr/>
        <w:t>⡏⩎</w:t>
      </w:r>
      <w:r>
        <w:rPr/>
        <w:t>습䩡拂㥹⹎⏂橏䟂</w:t>
      </w:r>
      <w:r>
        <w:rPr/>
        <w:t>ⲵ</w:t>
      </w:r>
      <w:r>
        <w:rPr/>
        <w:t>偖쉀⸸獆濂싂轎䌲堪썡</w:t>
      </w:r>
      <w:r>
        <w:rPr/>
        <w:t>ꥊ</w:t>
      </w:r>
      <w:r>
        <w:rPr/>
        <w:t>䞏桬纏⪥娥塭䥠쉖䙘䐷体숯⹪㒡䵧䊥츻슏空⼳浈照晨洯䭱湓쉤呍敀</w:t>
      </w:r>
      <w:r>
        <w:rPr/>
        <w:t>ꖻ</w:t>
      </w:r>
      <w:r>
        <w:rPr/>
        <w:t>䡗㴥千ⸯ轐幫㦮䑱ꍏ㥕⨲⽲堯橉䑵昶奓쉬㝩帵昹卅䛂㪻䕠繅깳䨯ㅎ</w:t>
      </w:r>
      <w:r>
        <w:rPr/>
        <w:t>ꖱ</w:t>
      </w:r>
      <w:r>
        <w:rPr/>
        <w:t>䗂䁉쉴扄䡭媱쉇䁓䵐䩕걔搻灮쎬畑䎿漬お䍟喘爦摁䂣噴⥄걥썺牟녙깶䔣乺</w:t>
      </w:r>
      <w:r>
        <w:rPr/>
        <w:t>꤬</w:t>
      </w:r>
      <w:r>
        <w:rPr/>
        <w:t>慈橡䮩╷䭋⑵啪䩙睶参㍥濍疻坊쉹判䈸⹸♺쉚坌琽</w:t>
      </w:r>
      <w:r>
        <w:rPr/>
        <w:t>ꕸ</w:t>
      </w:r>
      <w:r>
        <w:rPr/>
        <w:t>汦其싂쉃敤㣂⼤</w:t>
      </w:r>
      <w:r>
        <w:rPr/>
        <w:t>ꤵ</w:t>
      </w:r>
      <w:r>
        <w:rPr/>
        <w:t>쉈싂⩙暮忂넴싂奱㙭숵걆㭂㩓瑚恔凍</w:t>
      </w:r>
      <w:r>
        <w:rPr/>
        <w:t>ꔱ</w:t>
      </w:r>
      <w:r>
        <w:rPr/>
        <w:t>뮩⩉</w:t>
      </w:r>
      <w:r>
        <w:rPr/>
        <w:t>⢿⢩</w:t>
      </w:r>
      <w:r>
        <w:rPr/>
        <w:t>扸</w:t>
      </w:r>
      <w:r>
        <w:rPr/>
        <w:t>ⴻ⍇</w:t>
      </w:r>
      <w:r>
        <w:rPr/>
        <w:t>瑀厥습嫂슮㌵䙮쉇숯</w:t>
      </w:r>
      <w:r>
        <w:rPr/>
        <w:t>ꦩ</w:t>
      </w:r>
      <w:r>
        <w:rPr/>
        <w:t>㔊뭁䠴㢥獌ꄷ㯎䉓呚뽐䥐쉨䘳䝔唦匩䠪挲矂⩭습춣瀰㕘</w:t>
      </w:r>
      <w:r>
        <w:rPr/>
        <w:t>ⷎ</w:t>
      </w:r>
      <w:r>
        <w:rPr/>
        <w:t>桒䅮䞡䄦┺帽噙ꥣ呓갩批♍컂</w:t>
      </w:r>
      <w:r>
        <w:rPr/>
        <w:t>ꕾ</w:t>
      </w:r>
      <w:r>
        <w:rPr/>
        <w:t>뽇摘뽦숵檻ꄤ</w:t>
      </w:r>
      <w:r>
        <w:rPr/>
        <w:t>ꦘ</w:t>
      </w:r>
      <w:r>
        <w:rPr/>
        <w:t>견栻㑁敺厘⹞♎깨쉇璥塭쌨</w:t>
      </w:r>
      <w:r>
        <w:rPr/>
        <w:t>ꦩ</w:t>
      </w:r>
      <w:r>
        <w:rPr/>
        <w:t>싂汵坃</w:t>
      </w:r>
      <w:r>
        <w:rPr/>
        <w:t>꥓⫃</w:t>
      </w:r>
      <w:r>
        <w:rPr/>
        <w:t>戸㕠쉢까摙쉤恙쌪숹䶻㐩执䀷兏埂碏䡸䐳䑾뗂칣甽䭞轁娵炥䙑坫橏떥媮쉹쉬⸸瘨곂弻ꎡ⫂쉲畯⭬区啌噒</w:t>
      </w:r>
      <w:r>
        <w:rPr/>
        <w:t>ꦡ</w:t>
      </w:r>
      <w:r>
        <w:rPr/>
        <w:t>沬촯⥃쉁</w:t>
      </w:r>
      <w:r>
        <w:rPr/>
        <w:t>ꤪ</w:t>
      </w:r>
      <w:r>
        <w:rPr/>
        <w:t>ꥢ啊촮㩍츷䭄쉙㶡係㌨⎥甮癹㑌婥</w:t>
      </w:r>
      <w:r>
        <w:rPr/>
        <w:t>⡪</w:t>
      </w:r>
      <w:r>
        <w:rPr/>
        <w:t>㩒⌹䁴䨽䔷캥㉕忍쉃</w:t>
      </w:r>
      <w:r>
        <w:rPr/>
        <w:t>ⵏ</w:t>
      </w:r>
      <w:r>
        <w:rPr/>
        <w:t>浨凂迂䥐⹐⴨쉫楨♒䙑煚쉁佖呋剉歎练</w:t>
      </w:r>
      <w:r>
        <w:rPr/>
        <w:t>⢿</w:t>
      </w:r>
      <w:r>
        <w:rPr/>
        <w:t>㜸뭸疮⚻⹸祍䞿쉵츯슡珂ꅇ䯂숲㉋⩞係㏍슱㕟</w:t>
      </w:r>
      <w:r>
        <w:rPr/>
        <w:t>ⰸ</w:t>
      </w:r>
      <w:r>
        <w:rPr/>
        <w:t>祧婷幡啬剤쉚⸷椩痃컂牎堻㶏칩쉓檬䄶厣땘材䝡渳</w:t>
      </w:r>
      <w:r>
        <w:rPr/>
        <w:t>ⱃ</w:t>
      </w:r>
      <w:r>
        <w:rPr/>
        <w:t>炱挪㐷杤啴㨩걯㤳䔥땩㚬㢿㵇绂㥥䀱嫂썥쉗╥⑙櫂祅汩㑶暩䧍灴䢏攬㇂䁖奩</w:t>
      </w:r>
      <w:r>
        <w:rPr/>
        <w:t>꤭</w:t>
      </w:r>
      <w:r>
        <w:rPr/>
        <w:t>幪呵칖捠瘱㑸繦녫灸汦㚏⑑楡䖣梩偎毂懍千棂</w:t>
      </w:r>
      <w:r>
        <w:rPr/>
        <w:t>⡲</w:t>
      </w:r>
      <w:r>
        <w:rPr/>
        <w:t>瘨伹䝖ィ滂쉾층坟숪噎숫砣ꌨ顏슘䉣六건숪㵵ꥣ栦ꥮ㙱뗂䊩쉞杬け㬴免瀵䅺礪싂帷ꎵ並䯎⌮敡</w:t>
      </w:r>
      <w:r>
        <w:rPr/>
        <w:t>⡩</w:t>
      </w:r>
      <w:r>
        <w:rPr/>
        <w:t>䬥쌸洩쉾栻縩갨칟㍆겘䢡䙋愴䁃⍓瀺</w:t>
      </w:r>
      <w:r>
        <w:rPr/>
        <w:t>ꕸ</w:t>
      </w:r>
      <w:r>
        <w:rPr/>
        <w:t>噘䍳⎱쵭坒䲏䙢떣啠ㄸ橈畍쉘颡쉞嗂汯礽숷桷奔佰㡓뽰潸䤪⑏㑙䶏䔲轤繞睄촫⎥㞥獟卾䅢彡♖㙄习껂䀺⍬ꆏ繷界彟幬쉌牫♁⤪㘹㵢쉔婃㑩ꥨ熩䏂䝲頮묶㥈⭾姂夷</w:t>
      </w:r>
      <w:r>
        <w:rPr/>
        <w:t>ꖵ</w:t>
      </w:r>
      <w:r>
        <w:rPr/>
        <w:t>ꥫ䍢捍㥥摵摥⥠뾱擎稪䠥愺㝞椲䕭䵤䐳䘫摄㑌뽰⤩</w:t>
      </w:r>
      <w:r>
        <w:rPr/>
        <w:t>⡊</w:t>
      </w:r>
      <w:r>
        <w:rPr/>
        <w:t>李쉀湹氦䡹䙟</w:t>
      </w:r>
      <w:r>
        <w:rPr/>
        <w:t>꧂</w:t>
      </w:r>
      <w:r>
        <w:rPr/>
        <w:t>硋숣づ⬫䕏䵶뇂ꅶ</w:t>
      </w:r>
      <w:r>
        <w:rPr/>
        <w:t>ꦵ</w:t>
      </w:r>
      <w:r>
        <w:rPr/>
        <w:t>츷卭佮쉩总⼻㉋숪㈽䙙坓懂彦숭唳朸娦斬汳</w:t>
      </w:r>
      <w:r>
        <w:rPr/>
        <w:t>Ⳃ</w:t>
      </w:r>
      <w:r>
        <w:rPr/>
        <w:t>洪녆欪轤</w:t>
      </w:r>
      <w:r>
        <w:rPr/>
        <w:t>ꗂ</w:t>
      </w:r>
      <w:r>
        <w:rPr/>
        <w:t>辩</w:t>
      </w:r>
      <w:r>
        <w:rPr/>
        <w:t>⠭</w:t>
      </w:r>
      <w:r>
        <w:rPr/>
        <w:t>꧂</w:t>
      </w:r>
      <w:r>
        <w:rPr/>
        <w:t>㜫䁐旎㍇⨣噺⵹뭪ꌩ彆⒩牒㧂</w:t>
      </w:r>
      <w:r>
        <w:rPr/>
        <w:t>ꔵ</w:t>
      </w:r>
      <w:r>
        <w:rPr/>
        <w:t>㉣⬻ㄵ쵣갵凎䩅䬹戶⍖깷摵䤽桸⽉祦걂敹牖쉅剞떡托㍏☸搽乞幾땩傱㙟摊␺啕䭀幷乃䍐灶䖘敌䬩坭礊彲奢慚牉痂싂湹勍건穆敹畘剴灘╤␱畖颱㐭뽎悩⑏㩺橌垩㬥䁖쉎걗</w:t>
      </w:r>
      <w:r>
        <w:rPr/>
        <w:t>⠷</w:t>
      </w:r>
      <w:r>
        <w:rPr/>
        <w:t>榡䱗䤥䁺싍ㅐ䔷飃⭬쉘稤支뿂㙨⌤㋍䨨ㄥ㵫䍴祑穏</w:t>
      </w:r>
      <w:r>
        <w:rPr/>
        <w:t>ꕒ</w:t>
      </w:r>
      <w:r>
        <w:rPr/>
        <w:t>䆿窻爭䱙冮䖿ꆘ汢㘫♡숱敋슿椩捇䟂䝌⑔䱯숤㕎沮榵뭋繐슥父⑗</w:t>
      </w:r>
      <w:r>
        <w:rPr/>
        <w:t>ⵒ</w:t>
      </w:r>
      <w:r>
        <w:rPr/>
        <w:t>䬵剌䑞瑓⽭ꅱ⾘未顅㵆숦婖嗂幯圸칸츥祆䅗╬䜩㮱</w:t>
      </w:r>
      <w:r>
        <w:rPr/>
        <w:t>ⶩ</w:t>
      </w:r>
      <w:r>
        <w:rPr/>
        <w:t>㧂⩖╶⭥䩏</w:t>
      </w:r>
      <w:r>
        <w:rPr/>
        <w:t>ꦥ</w:t>
      </w:r>
      <w:r>
        <w:rPr/>
        <w:t>呅殿䥊浉攩㥘쉧才㭲⑪癑ꅇ煶䔸塥睨佊䰰嚣迃뭖㍶ꥣ칖䡤潭奩숨㙕伩䥖</w:t>
      </w:r>
      <w:r>
        <w:rPr/>
        <w:t>ⱐ</w:t>
      </w:r>
      <w:r>
        <w:rPr/>
        <w:t>䱏ꅪ兗㘪戸桍䬪뽟咏숰毃䵋⤺⽞</w:t>
      </w:r>
      <w:r>
        <w:rPr/>
        <w:t>ⱀ</w:t>
      </w:r>
      <w:r>
        <w:rPr/>
        <w:t>媩䀲乶</w:t>
      </w:r>
      <w:r>
        <w:rPr/>
        <w:t>ꦩ</w:t>
      </w:r>
      <w:r>
        <w:rPr/>
        <w:t>浫輩쉊炩呃䮩䧂</w:t>
      </w:r>
      <w:r>
        <w:rPr/>
        <w:t>⣂</w:t>
      </w:r>
      <w:r>
        <w:rPr/>
        <w:t>싂塀숪⮵슱䱄䜯뽚㡯噘</w:t>
      </w:r>
      <w:r>
        <w:rPr/>
        <w:t>꥓⵸</w:t>
      </w:r>
      <w:r>
        <w:rPr/>
        <w:t>㮵瞱倶沵瘮彯扐</w:t>
      </w:r>
      <w:r>
        <w:rPr/>
        <w:t>Ᵽ</w:t>
      </w:r>
      <w:r>
        <w:rPr/>
        <w:t>じ슥⸴</w:t>
      </w:r>
      <w:r>
        <w:rPr/>
        <w:t>꧂</w:t>
      </w:r>
      <w:r>
        <w:rPr/>
        <w:t>쉚싃捀橂彁쉘쉎숳㚥枣䘭ꍱ쎬㘻睰ꅗ</w:t>
      </w:r>
      <w:r>
        <w:rPr/>
        <w:t>ꕌ</w:t>
      </w:r>
      <w:r>
        <w:rPr/>
        <w:t>桡㔳䅤뼷㥒슣③儺</w:t>
      </w:r>
      <w:r>
        <w:rPr/>
        <w:t>ꦩ</w:t>
      </w:r>
      <w:r>
        <w:rPr/>
        <w:t>쉀睃ꥭ久싂溥⏂뭪</w:t>
      </w:r>
      <w:r>
        <w:rPr/>
        <w:t>ⴶ</w:t>
      </w:r>
      <w:r>
        <w:rPr/>
        <w:t>㖱쌥⥟ꍑ䐯係灰䭱癯亮⤱乴剖⹫ㄻ⥯畮깍轱䩾쉥䩯㐮뮘䤵㕢䯂ꅸ⬻橘</w:t>
      </w:r>
      <w:r>
        <w:rPr/>
        <w:t>ꕁ</w:t>
      </w:r>
      <w:r>
        <w:rPr/>
        <w:t>湓㥳㭔儬䁱㑉㭆䌩煶煞劮㒩飂㵋潚祱긷깍煰牴潨焳㫂⫂数沩柍㉑乂捄㥃潡縵␨秂</w:t>
      </w:r>
      <w:r>
        <w:rPr/>
        <w:t>ꕢ</w:t>
      </w:r>
      <w:r>
        <w:rPr/>
        <w:t>偳彤偆㙗ꥰ㭙穂㍎</w:t>
      </w:r>
      <w:r>
        <w:rPr/>
        <w:t>ꕀ</w:t>
      </w:r>
      <w:r>
        <w:rPr/>
        <w:t>䟂妬狂</w:t>
      </w:r>
      <w:r>
        <w:rPr/>
        <w:t>ꕳ</w:t>
      </w:r>
      <w:r>
        <w:rPr/>
        <w:t>ꌵ睤ꥭꍴ呉䅁猺假步穁㔵ꇂ汐㩈㘻幠곂儶</w:t>
      </w:r>
      <w:r>
        <w:rPr/>
        <w:t>ⳃ</w:t>
      </w:r>
      <w:r>
        <w:rPr/>
        <w:t>ꦵ</w:t>
      </w:r>
      <w:r>
        <w:rPr/>
        <w:t>깅䘪猨䩯偕⭰쉂</w:t>
      </w:r>
      <w:r>
        <w:rPr/>
        <w:t>꥓</w:t>
      </w:r>
      <w:r>
        <w:rPr/>
        <w:t>晚怪佞瘤⿂橆믂쉄題丽㕾ㄯ칯轄顦㕕乕挪ꥹ㜤㥍治견ꅷ쵦쉘⥔噘</w:t>
      </w:r>
      <w:r>
        <w:rPr/>
        <w:t>Ɐ</w:t>
      </w:r>
      <w:r>
        <w:rPr/>
        <w:t>扟䟂囂ヂ爵䱣啙쌽瞣徣싂쉡⤦呒桚曂숨县칚⏂娫⑚摄ꌨ烂쉃뭭捐倫⍍灔兪쉦⮘䡘瑳쉥걍报긶否쉃㦱癯乾池ꎬ꥘떣촭㫂慳</w:t>
      </w:r>
      <w:r>
        <w:rPr/>
        <w:t>Ⱳ⹧</w:t>
      </w:r>
      <w:r>
        <w:rPr/>
        <w:t>橣杯煄墱걬坴䅵쉨놮颏⤷啨㨪</w:t>
      </w:r>
      <w:r>
        <w:rPr/>
        <w:t>꧂</w:t>
      </w:r>
      <w:r>
        <w:rPr/>
        <w:t>쉣焣柂场㐺칉㵴祹創恩⨯䞬긲뭊쉃ꍩ䐻</w:t>
      </w:r>
      <w:r>
        <w:rPr/>
        <w:t>ⱥ</w:t>
      </w:r>
      <w:r>
        <w:rPr/>
        <w:t>縶捧㜥栤쉮㖘兕㙦ꆘ反甽㞱偡の䊩ꌩ偢瑾乤汇洨ꍴ쉉㞩⭩瑯坫桩⨱쉬쉱儩慵</w:t>
      </w:r>
      <w:r>
        <w:rPr/>
        <w:t>ꤹ</w:t>
      </w:r>
      <w:r>
        <w:rPr/>
        <w:t>抱亮奰䥚㑅债株</w:t>
      </w:r>
      <w:r>
        <w:rPr/>
        <w:t>⢩⭅</w:t>
      </w:r>
      <w:r>
        <w:rPr/>
        <w:t>桀䢣ꅯ喡顏氥䘳剐太呰癢彲繴竃꺥ㄪㄊ⫂숤䉧匪飂㍹斏楷漰딫猻娬坣搪</w:t>
      </w:r>
      <w:r>
        <w:rPr/>
        <w:t>ⱸ</w:t>
      </w:r>
      <w:r>
        <w:rPr/>
        <w:t>䑁戰슻楣䙵⩧⩢싂⎬抻⻂䭐飂ꅤ堲帮䌫⩾㑓ꅎ⪮㩓䜪瞘䝕㭎捴걂</w:t>
      </w:r>
      <w:r>
        <w:rPr/>
        <w:t>ⱆ⤮</w:t>
      </w:r>
      <w:r>
        <w:rPr/>
        <w:t>슿쵐쉮슏⑳㴽뽠㞡捃挫歞㚩ꇂㅘ泂睶慥佹슩浒䭬嘩㙕晑䕗牎⹌炡䝕繑穭嘯硋椳땶⽒숶쉮㕩⩪</w:t>
      </w:r>
      <w:r>
        <w:rPr/>
        <w:t>ꕓ</w:t>
      </w:r>
      <w:r>
        <w:rPr/>
        <w:t>塮圣瘺쉱噋숪杈杴䂣悮啃䝸숸</w:t>
      </w:r>
      <w:r>
        <w:rPr/>
        <w:t>Ⳃ⑒</w:t>
      </w:r>
      <w:r>
        <w:rPr/>
        <w:t>彩杧⚩쉤頬⽨㑃⛂旍圳䅏</w:t>
      </w:r>
      <w:r>
        <w:rPr/>
        <w:t>⡳</w:t>
      </w:r>
      <w:r>
        <w:rPr/>
        <w:t>畓䭧쉑纏</w:t>
      </w:r>
      <w:r>
        <w:rPr/>
        <w:t>ꕪꤲ</w:t>
      </w:r>
      <w:r>
        <w:rPr/>
        <w:t>䋎녮仂</w:t>
      </w:r>
      <w:r>
        <w:rPr/>
        <w:t>ꕩ</w:t>
      </w:r>
      <w:r>
        <w:rPr/>
        <w:t>䫎䪩싂㙘漤䱅癴䙣숣䭗㈮㗍䅦⑙懂磃䇂䅶⽠帰媥㣂幱싂䉣⥭⫂㌽盂瘮꥖䡡슡⥈睊㠳카咵칢⩮㜺숦쵰⨤습渭猬带灒䗃춥㩊惂䝀</w:t>
      </w:r>
      <w:r>
        <w:rPr/>
        <w:t>Ⲭ</w:t>
      </w:r>
      <w:r>
        <w:rPr/>
        <w:t>ぷ㛎ꥢ뭘湐䳃ꥹ喬▘䙖顒怣橤⥲쉃⻂䐱춮ㅍ呁浍숯呯</w:t>
      </w:r>
      <w:r>
        <w:rPr/>
        <w:t>ⰴ⒬</w:t>
      </w:r>
      <w:r>
        <w:rPr/>
        <w:t>猦넣偃㭶䕭㕌獀硦ꅩ⨫숭뮿奁甭</w:t>
      </w:r>
      <w:r>
        <w:rPr/>
        <w:t>ⴥ</w:t>
      </w:r>
      <w:r>
        <w:rPr/>
        <w:t>쵟䝧敋砬悩横场䕚㠣䙄彶佮⽰硞갣꧎滂姂䬭柂䝠⼮獑㥍疡묩⎵䀪杣䤤㥧⹰습䒩瘮㩈㍴䦱</w:t>
      </w:r>
      <w:r>
        <w:rPr/>
        <w:t>ⱡ</w:t>
      </w:r>
      <w:r>
        <w:rPr/>
        <w:t>活쉰䊵楡囂彟␬䍶䮵䰫䶿漪䖻㑺䂿䙗㯂余녯⸱積輫쉩悩⸲䡧ꄨ䱑村窥싂剷䧂㢏啁䱵倻䎿ꍈ</w:t>
      </w:r>
      <w:r>
        <w:rPr/>
        <w:t>ꕗ</w:t>
      </w:r>
      <w:r>
        <w:rPr/>
        <w:t>㴱烍䭱輣</w:t>
      </w:r>
      <w:r>
        <w:rPr/>
        <w:t>꤬</w:t>
      </w:r>
      <w:r>
        <w:rPr/>
        <w:t>掮䙋乐呾쉧潔琮礪ꍩ囂㙴숵婢潞⩁稤㭈쉮佱㥑쉆圹ㆱ⩚啓䬫歓숨剡ꇂ뽞睍㧂⵵婲瘨쉃겣⺩偙䖿彺䩣畧帽䙡掬녡믂쉫娵慲杫㫂揂췂⩹쵒瀱ꥬ㌷⬺쉂潣に쉮</w:t>
      </w:r>
      <w:r>
        <w:rPr/>
        <w:t>ⱁ</w:t>
      </w:r>
      <w:r>
        <w:rPr/>
        <w:t>悵泂쉟睕村渨䠻浉擂牭䕭⹕窱촫촪⥯슘砥⵴꺥澣浵婵㩶⑙摰䭐ꍓ礣吤춵湓咘㊣㘶㡚슏⏎䜹㘰半⌳曃䅌愽숸㝹曂䱦㴬䡍癭䭐頪깃盂天⹵䁓捂㤵汩癑橃□㨴</w:t>
      </w:r>
      <w:r>
        <w:rPr/>
        <w:t>ꔫ</w:t>
      </w:r>
      <w:r>
        <w:rPr/>
        <w:t>〹決穯쵗넵䭢畇싎戤⮻⼵</w:t>
      </w:r>
      <w:r>
        <w:rPr/>
        <w:t>ꤰ</w:t>
      </w:r>
      <w:r>
        <w:rPr/>
        <w:t>榥彣怰㉺怣睴濂숸숪숨㝔橹㠬쉳ㅦ</w:t>
      </w:r>
      <w:r>
        <w:rPr/>
        <w:t>ⱥ</w:t>
      </w:r>
      <w:r>
        <w:rPr/>
        <w:t>印ꆩ䙮愨沩晊</w:t>
      </w:r>
      <w:r>
        <w:rPr/>
        <w:t>⡯</w:t>
      </w:r>
      <w:r>
        <w:rPr/>
        <w:t>䥉㨶忂컂樺啤獦櫂㉗걐숪깈⩞懃䙺頳␯灆曂䅟弯顆慍估㘹숪ꏂ禘泂氯䨶塔乇椮㉪呄䵖灂炩牔漊窥皥灑捁䀪疡怳㚬㔷浳䑘妿ꎥ焴䬷긺㨸쉵칯</w:t>
      </w:r>
      <w:r>
        <w:rPr/>
        <w:t>ⶥ</w:t>
      </w:r>
      <w:r>
        <w:rPr/>
        <w:t>䙹㈫싂㉏㏂㷂摕뽦쉇䭡呎穈</w:t>
      </w:r>
      <w:r>
        <w:rPr/>
        <w:t>⠵</w:t>
      </w:r>
      <w:r>
        <w:rPr/>
        <w:t>顲⵶灉昮飃兦盂⬸牓杔ꎡ갥⩋㎡㡍砬獭澣╪氹쉅偖㦥㝉礭懂瑫洫ㅄ쉆긥熘ꄸ沩瀸㍅㡦湱碣爬䙟摋䑥具冥梥燂㉦숺幱㝸顃ꍏ扤⾮⽑杖彸䥀녉숽ㅯ䫂땴</w:t>
      </w:r>
      <w:r>
        <w:rPr/>
        <w:t>ꔷ</w:t>
      </w:r>
      <w:r>
        <w:rPr/>
        <w:t>昦墘㪏㤬⑔姂湱浐卞숬剏䕱當㥆丵䰸⚣㡵歪㴸⼩䉰渶瘩䑸剤䥧皮煱挴䱇ꥡ杇ꥮ搽ꍀ쉋㡯㞻塪⭟㈺뽫䩧桬뭴쉋牞</w:t>
      </w:r>
      <w:r>
        <w:rPr/>
        <w:t>⢱</w:t>
      </w:r>
      <w:r>
        <w:rPr/>
        <w:t>噺琱縺깸㖮礭淃쉢슿</w:t>
      </w:r>
      <w:r>
        <w:rPr/>
        <w:t>ꤱ</w:t>
      </w:r>
      <w:r>
        <w:rPr/>
        <w:t>㩄㐭⭒뭎</w:t>
      </w:r>
      <w:r>
        <w:rPr/>
        <w:t>Ȿ</w:t>
      </w:r>
      <w:r>
        <w:rPr/>
        <w:t>匤曂礭繇⦏⥔眸掣♏橑娲</w:t>
      </w:r>
      <w:r>
        <w:rPr/>
        <w:t>ⱹ</w:t>
      </w:r>
      <w:r>
        <w:rPr/>
        <w:t>汆⩮坟飂ぴㅅ弣啪</w:t>
      </w:r>
      <w:r>
        <w:rPr/>
        <w:t>ꤦ</w:t>
      </w:r>
      <w:r>
        <w:rPr/>
        <w:t>硌头䚩ꅆ</w:t>
      </w:r>
      <w:r>
        <w:rPr/>
        <w:t>⠵Ⱜⲩ♯</w:t>
      </w:r>
      <w:r>
        <w:rPr/>
        <w:t>洨丳剴決쉋秂瞮穴묪塶截뿂ꅾ䑙攣硆</w:t>
      </w:r>
      <w:r>
        <w:rPr/>
        <w:t>ⴶ</w:t>
      </w:r>
      <w:r>
        <w:rPr/>
        <w:t>䀷澻</w:t>
      </w:r>
      <w:r>
        <w:rPr/>
        <w:t>ꔣ</w:t>
      </w:r>
      <w:r>
        <w:rPr/>
        <w:t>䄨♬呁싂⩫땤琽嗂䴲</w:t>
      </w:r>
      <w:r>
        <w:rPr/>
        <w:t>ꕭ</w:t>
      </w:r>
      <w:r>
        <w:rPr/>
        <w:t>晪䬲垬摕湂䍤ㅴ녀䩣繦</w:t>
      </w:r>
      <w:r>
        <w:rPr/>
        <w:t>ⵄ</w:t>
      </w:r>
      <w:r>
        <w:rPr/>
        <w:t>넴敳♦쉧堸⍂轲☪쉥숬㕲䜹頳㈨楔卢䊿潌쉎</w:t>
      </w:r>
      <w:r>
        <w:rPr/>
        <w:t>⣂</w:t>
      </w:r>
      <w:r>
        <w:rPr/>
        <w:t>涱쉁榬싃쉒嘬砺癴㉷恭䟂숻뭪뾏㵗⴪吺癌福㍭</w:t>
      </w:r>
      <w:r>
        <w:rPr/>
        <w:t>⡡</w:t>
      </w:r>
      <w:r>
        <w:rPr/>
        <w:t>恤䝦쉯⿂眪颣䍄眨栮쉱䑸〨穹䳂廂幔⩐彈嚥獲☵伱</w:t>
      </w:r>
      <w:r>
        <w:rPr/>
        <w:t>ꕾ</w:t>
      </w:r>
      <w:r>
        <w:rPr/>
        <w:t>弽攣곂搷⹕깞䱥瑆</w:t>
      </w:r>
      <w:r>
        <w:rPr/>
        <w:t>ꕉ</w:t>
      </w:r>
      <w:r>
        <w:rPr/>
        <w:t>晗頨剌</w:t>
      </w:r>
      <w:r>
        <w:rPr/>
        <w:t>⠱⹟</w:t>
      </w:r>
      <w:r>
        <w:rPr/>
        <w:t>㝇쉬夷㯎숮䅟싂㑅櫂ꅁ晫䡈⨨杤䉠樹ぴ淂电欴㜦扪楉噂慌䧂⥱䫂总쉴䉭剉纬㍑搴猪㑬숽쉰噊桃煚怩繅启⽒⍵䃂沬㉺㐬㩃牓쉵摁ㄳ㏂쉞䅷</w:t>
      </w:r>
      <w:r>
        <w:rPr/>
        <w:t>⡪</w:t>
      </w:r>
      <w:r>
        <w:rPr/>
        <w:t>扣촬땍漳쉔쉕婄瞿壂刯䑹惎쉣㝉擂䵃⥟㬽쉙㑈顦</w:t>
      </w:r>
      <w:r>
        <w:rPr/>
        <w:t>⡮</w:t>
      </w:r>
      <w:r>
        <w:rPr/>
        <w:t>矎걩ꍀ䅞樽녨㇂㵪辥恭춮枵䑚䭒쏂䱁礩</w:t>
      </w:r>
      <w:r>
        <w:rPr/>
        <w:t>Ⲭ</w:t>
      </w:r>
      <w:r>
        <w:rPr/>
        <w:t>煉戫灩숻眺䵉迂煙瓂ꅶ捰␷䔶抩㝮催䙏⒩䙶捤㭟㕇喩</w:t>
      </w:r>
      <w:r>
        <w:rPr/>
        <w:t>⢘</w:t>
      </w:r>
      <w:r>
        <w:rPr/>
        <w:t>乃</w:t>
      </w:r>
      <w:r>
        <w:rPr/>
        <w:t>ⱹ</w:t>
      </w:r>
      <w:r>
        <w:rPr/>
        <w:t>쉷塲毂䮱⪵煔ꌲ뽉㩂㇂潞午慫숻⧂⧃</w:t>
      </w:r>
      <w:r>
        <w:rPr/>
        <w:t>ⱈ</w:t>
      </w:r>
      <w:r>
        <w:rPr/>
        <w:t>碥儳싂末㭐캵</w:t>
      </w:r>
      <w:r>
        <w:rPr/>
        <w:t>⢩</w:t>
      </w:r>
      <w:r>
        <w:rPr/>
        <w:t>也슿灥숤㔣顦숦畟呋硭恥쉢⥍㓂亥䭚奀</w:t>
      </w:r>
      <w:r>
        <w:rPr/>
        <w:t>ꥋ</w:t>
      </w:r>
      <w:r>
        <w:rPr/>
        <w:t>䫂帤</w:t>
      </w:r>
      <w:r>
        <w:rPr/>
        <w:t>ⱒ</w:t>
      </w:r>
      <w:r>
        <w:rPr/>
        <w:t>䱁ꎥ䘨쉉썒圫☪漬嚩穲恮㭱䗍ꏂ␸싂⌶䨬榱塸頶潵쉹癨䝴⮻秂䰺乙㋂朊䍠扟⵵你潷瞿╅⬱夨喣</w:t>
      </w:r>
      <w:r>
        <w:rPr/>
        <w:t>ꔪ</w:t>
      </w:r>
      <w:r>
        <w:rPr/>
        <w:t>㉒녹窣싂炬㉣輷</w:t>
      </w:r>
      <w:r>
        <w:rPr/>
        <w:t>ꤺ</w:t>
      </w:r>
      <w:r>
        <w:rPr/>
        <w:t>夨⪮䎬灅橙Ⓜ뽉껂슘㏂쉬슮嗂挴Ⓜ稤匣ぺ껂媻䨬淂顁眶彟䏂뗂䭤뽇楩쌭쉶䐳䅗䒡Ⓜ榘轒礱ㅮ圦硔䩵庣쉉㯎⍬䘺⍩係</w:t>
      </w:r>
      <w:r>
        <w:rPr/>
        <w:t>⡪⨶</w:t>
      </w:r>
      <w:r>
        <w:rPr/>
        <w:t>䉴煷</w:t>
      </w:r>
      <w:r>
        <w:rPr/>
        <w:t>ꦻ</w:t>
      </w:r>
      <w:r>
        <w:rPr/>
        <w:t>願灯쉢幞堺䵶㝨㇃佖</w:t>
      </w:r>
      <w:r>
        <w:rPr/>
        <w:t>ꤪ</w:t>
      </w:r>
      <w:r>
        <w:rPr/>
        <w:t>丳涥凂囎㖱䭢㉧㥦㥭㝫慭區瑨告숪땭숰煮⹁椲㓍넶匲做氶⏂쉢⬤穈숴乨㪻瘬猵싂㩦쉉傩瑍䙱쉋壂咡亻愱껂汑溩쉔숻䛃㕦ꇂ</w:t>
      </w:r>
      <w:r>
        <w:rPr/>
        <w:t>ⷂ</w:t>
      </w:r>
      <w:r>
        <w:rPr/>
        <w:t>쉁䭣操塲㩶汍所桎쉰儣숳癮療ꅙ㨴㍯桒轨瑌쉄呠眯컂㥉愵祤⒩㬣瞏쵓땅恁䒡㨰牦쉩摓␵睫忂걇牂癧堮</w:t>
      </w:r>
      <w:r>
        <w:rPr/>
        <w:t>ꤰꗂ</w:t>
      </w:r>
      <w:r>
        <w:rPr/>
        <w:t>㫂⍬穱䀲噏뽵価</w:t>
      </w:r>
      <w:r>
        <w:rPr/>
        <w:t>ꕰ</w:t>
      </w:r>
      <w:r>
        <w:rPr/>
        <w:t>쉺敧䡤䅬噘숵㦵瀪㵤揂䏍扒㩀숰繬嘵㤩癣坅⩨⩇瓂迍慹杮䙆⹹</w:t>
      </w:r>
      <w:r>
        <w:rPr/>
        <w:t>ꕺ꧂</w:t>
      </w:r>
      <w:r>
        <w:rPr/>
        <w:t>䵕㉕뭤⶘姂㠥啇促ꎬ搻汇갦垘獐쉾⒣뽲娬갤䵨깴</w:t>
      </w:r>
      <w:r>
        <w:rPr/>
        <w:t>ⱺ</w:t>
      </w:r>
      <w:r>
        <w:rPr/>
        <w:t>し灤쉲燂慧牥㎩⑁煮⍃稪칧⧂彴⍘뭉䘷썶⭾穁䘹婪슣뭋泂彖㢩急氬⭋癐쉇깹挥倰</w:t>
      </w:r>
      <w:r>
        <w:rPr/>
        <w:t>ⱁ</w:t>
      </w:r>
      <w:r>
        <w:rPr/>
        <w:t>땷浨꺱皏䉋湂哎涿ꏂ⽫㩎쉌迃正氰㡅嘳</w:t>
      </w:r>
      <w:r>
        <w:rPr/>
        <w:t>ꥌ</w:t>
      </w:r>
      <w:r>
        <w:rPr/>
        <w:t>積⩅櫃敱슣毂㪱頨据穄䀲츫␱㣂숫뇍싂䱙懂䈳佉㶿唣쉁汄㙂㑶㉏婴㡅䚵䭌♕䓃娪丽⪮噑材剾㢣朱嗍卣挥凂磂ꥭꅴ⤣</w:t>
      </w:r>
      <w:r>
        <w:rPr/>
        <w:t>ꥅ</w:t>
      </w:r>
      <w:r>
        <w:rPr/>
        <w:t>䕟煰</w:t>
      </w:r>
      <w:r>
        <w:rPr/>
        <w:t>ꦱꔪ</w:t>
      </w:r>
      <w:r>
        <w:rPr/>
        <w:t>⢏⯃</w:t>
      </w:r>
      <w:r>
        <w:rPr/>
        <w:t>楬䂱䝥㠰쉠쉴㙞浲剰幉㵇悬歾뽉顯彘穳咻挪㭦ㅡ硯檡䝹燃偅䟂딬儺参呃利㕴⎿捚樦勂㉵쉠克㩀㊩挤⸪䰺洣晠㤫妱ぬ䪻䨱㴲乧ァ⚱窻楒䅳焴⫂㒮繟愸숭싂睞启䳂칐㗂僎쉓썞嚬년挩꥗䡀䚣睯䑥ꍤ☫</w:t>
      </w:r>
      <w:r>
        <w:rPr/>
        <w:t>ⱖ</w:t>
      </w:r>
      <w:r>
        <w:rPr/>
        <w:t>䵀䑀䔮挩䱉䔺쵤癧杔䳂斥橇쉔榩摨䧂杧繀쉖ꄦ</w:t>
      </w:r>
      <w:r>
        <w:rPr/>
        <w:t>Ⱘ</w:t>
      </w:r>
      <w:r>
        <w:rPr/>
        <w:t>燂숮剡촽㜷⪏旂䕴幇썋棂癓桂䐱䑸奵</w:t>
      </w:r>
      <w:r>
        <w:rPr/>
        <w:t>⠸</w:t>
      </w:r>
      <w:r>
        <w:rPr/>
        <w:t>弦㨫卹싂㌻攫㫂晦框ꥮ⪵╥䡇ꍺ㎩瑮㙥딳⹾ꍎ㧂䇂䡡㉙䬨⩡䳂㩐쉕浠䵫㊻啈晪瀊睁</w:t>
      </w:r>
      <w:r>
        <w:rPr/>
        <w:t>ⱋ</w:t>
      </w:r>
      <w:r>
        <w:rPr/>
        <w:t>㙣䙊䙌恂⍦</w:t>
      </w:r>
      <w:r>
        <w:rPr/>
        <w:t>⡳</w:t>
      </w:r>
      <w:r>
        <w:rPr/>
        <w:t>洰쉕㨹灳睠쉳㙍䤶敡쉪湞㈦䥾</w:t>
      </w:r>
      <w:r>
        <w:rPr/>
        <w:t>ꦩ⪻</w:t>
      </w:r>
      <w:r>
        <w:rPr/>
        <w:t>䡯桵썸毂꥗慰</w:t>
      </w:r>
      <w:r>
        <w:rPr/>
        <w:t>⢱</w:t>
      </w:r>
      <w:r>
        <w:rPr/>
        <w:t>뽣嘱⭴䠪</w:t>
      </w:r>
      <w:r>
        <w:rPr/>
        <w:t>⣂</w:t>
      </w:r>
      <w:r>
        <w:rPr/>
        <w:t>ꍉ싂딹칙彋圲桭斮싂猺숽䷂儰歡㷂䁎儥灩喱ꥵ㍓昳濂㡑琬繶썱䒘䱅쉡숷쉢䰳ꌫ䨴歕盂厮⪵㑐兰⹸㓃㈶⪮㕣浧栳</w:t>
      </w:r>
      <w:r>
        <w:rPr/>
        <w:t>⡸</w:t>
      </w:r>
      <w:r>
        <w:rPr/>
        <w:t>穊浌潚剪畕堶煓㛃</w:t>
      </w:r>
      <w:r>
        <w:rPr/>
        <w:t>⡏╔</w:t>
      </w:r>
      <w:r>
        <w:rPr/>
        <w:t>佄浾䔩</w:t>
      </w:r>
      <w:r>
        <w:rPr/>
        <w:t>ꥀ</w:t>
      </w:r>
      <w:r>
        <w:rPr/>
        <w:t>塦汦泂华濃</w:t>
      </w:r>
      <w:r>
        <w:rPr/>
        <w:t>ꦬ</w:t>
      </w:r>
      <w:r>
        <w:rPr/>
        <w:t>堬넮奭匽ꅟ瘹䱧汬때걂㙂汵坆䕈揂䭈⮏䄶樥璵㙥剓⫎塒⻂ꍡ涘䵌</w:t>
      </w:r>
      <w:r>
        <w:rPr/>
        <w:t>⣎</w:t>
      </w:r>
      <w:r>
        <w:rPr/>
        <w:t>拍䞡긵䙵⬳䍤轢㵊噇涱쉷䑤䎬嘹䢣⻂穸樯䮩숩呮瘽쉒쉐뮱彚梮䫍僂싃䡳春䝧㬮甩瘷䘲㍲䍓쉉까悱ꄵ쉋强숲勂⬲쉠洰獏汍轗㵷婦繩䝨숻▻祎⥊뿂ㅤ䐥뭈奡条⩵䉎婙穭걒畟⯍䭭囂쉤刯숣♱춏秂⩘繖╮㡌摦㪩椽⥓樷硲걹彫䣂춡숹幚廂䅣爳廂盂</w:t>
      </w:r>
      <w:r>
        <w:rPr/>
        <w:t>ⵇ</w:t>
      </w:r>
      <w:r>
        <w:rPr/>
        <w:t>Ⱡ</w:t>
      </w:r>
      <w:r>
        <w:rPr/>
        <w:t>吻杂灑啨䥷㘻瞬싂こ♵㠯㩱娣剙쉞卙偂失捥䩤⸫쉕숬湡捆</w:t>
      </w:r>
      <w:r>
        <w:rPr/>
        <w:t>ꦱ⩌</w:t>
      </w:r>
      <w:r>
        <w:rPr/>
        <w:t>䕁⑓</w:t>
      </w:r>
      <w:r>
        <w:rPr/>
        <w:t>꧂</w:t>
      </w:r>
      <w:r>
        <w:rPr/>
        <w:t>卷嫂쉅戳塆䍸䉟䒱쌫仃碵稥㐪硐塗嘨䁪⾡䵶㘳겣彪䉺測㚣㠫걪ꅈ⩙䥴쉷彰汪</w:t>
      </w:r>
      <w:r>
        <w:rPr/>
        <w:t>ꤶ</w:t>
      </w:r>
      <w:r>
        <w:rPr/>
        <w:t>쉹⥘쉕⫂睒㵟䦡䮏硕具恩⬦㧂㘯爸⥕琣⼸⥩㘷㘺縨揍獺搭쉉</w:t>
      </w:r>
      <w:r>
        <w:rPr/>
        <w:t>ⵋ</w:t>
      </w:r>
      <w:r>
        <w:rPr/>
        <w:t>䴷ꥨ焱椲勂扫䯂焯싂津颡䶬垵</w:t>
      </w:r>
      <w:r>
        <w:rPr/>
        <w:t>ⵚ</w:t>
      </w:r>
      <w:r>
        <w:rPr/>
        <w:t>刣擂樸類䝯䵡㥖긲쉎浚桂㉩廍쉲䭋뗂琦掮灰ㅘ䔮땣卪䴪椱妩</w:t>
      </w:r>
      <w:r>
        <w:rPr/>
        <w:t>ꥎ</w:t>
      </w:r>
      <w:r>
        <w:rPr/>
        <w:t>㩟㴦㥎ち䕱Ⓜ潸㴽す㍎⥞䙒걅ꥡ땑</w:t>
      </w:r>
      <w:r>
        <w:rPr/>
        <w:t>ꕐ</w:t>
      </w:r>
      <w:r>
        <w:rPr/>
        <w:t>灎セ㵁䵫⤷牋⤮婫숺繺婤뭰栮㬳╱噡牰</w:t>
      </w:r>
      <w:r>
        <w:rPr/>
        <w:t>ꔤ</w:t>
      </w:r>
      <w:r>
        <w:rPr/>
        <w:t>慚䡌쌽⻂⸮슏숮哂啬♒䉸䕍⥢浊숳惂녦놿䘪쵘䱮ㅶ췎쉍⹱䂮⑮捡狂治싂佸䫂ꅮ爮杦㘰畊䙒뼫楰恶幺㍞쉹츪慠繢杍㠮䒏牖ꆏ正牣泂堽稷㉱稪煐仂栻柂献㥆쉖睫쉗㛍奨剕歌丹坤쉖ꌤ䍚弴칺䭎坶䆻䤭睦䫂⫂敂쉓뭳幷婐㡣佷轋橣坎ㅰ쉟⬸䱦梣哂つ꥔㑊徘</w:t>
      </w:r>
      <w:r>
        <w:rPr/>
        <w:t>ꔊ</w:t>
      </w:r>
      <w:r>
        <w:rPr/>
        <w:t>䕉㡘煞否橸뭁獲㉤슿漵嗂⍂均쉵䱘㐷剤禵囂⩧燂⦏塮䵌쉶숨怺숥ꎿ칞䝞澣杨䳂쉘싍偏滂䑩丨⒡슿쌥⹴晟쉭唰抩㫎㬫伫槃湃恨㡮㑙싂太⭉轂곂傣塶⍞乢偬䕘て⩾뽱祅殩</w:t>
      </w:r>
      <w:r>
        <w:rPr/>
        <w:t>ꕮ</w:t>
      </w:r>
      <w:r>
        <w:rPr/>
        <w:t>䙞煠쉫쉯⫂</w:t>
      </w:r>
      <w:r>
        <w:rPr/>
        <w:t>ꦵ</w:t>
      </w:r>
      <w:r>
        <w:rPr/>
        <w:t>椬彦뼪䕘┫係䵩斬╮쉵飂歁⪵婂廍乳꥘唭潤測쉟㨣煡浦橥㉢䣂</w:t>
      </w:r>
      <w:r>
        <w:rPr/>
        <w:t>ꤻ</w:t>
      </w:r>
      <w:r>
        <w:rPr/>
        <w:t>砱儭䬳强땯横牕繊숪쵎乒䕋⽎⹞汩㭙䠵䤱</w:t>
      </w:r>
      <w:r>
        <w:rPr/>
        <w:t>⡒</w:t>
      </w:r>
      <w:r>
        <w:rPr/>
        <w:t>兔Ⓜ㩧懂䅰ꥩ㩒硫硾쉹싂숨槂䉏⑷䍞呄䴮㓂绂僂쉥砳㥆ꥫ䐭稹</w:t>
      </w:r>
      <w:r>
        <w:rPr/>
        <w:t>⡪</w:t>
      </w:r>
      <w:r>
        <w:rPr/>
        <w:t>ꦩ</w:t>
      </w:r>
      <w:r>
        <w:rPr/>
        <w:t>竎晋䥨䵟숫兔偙</w:t>
      </w:r>
      <w:r>
        <w:rPr/>
        <w:t>⡉</w:t>
      </w:r>
      <w:r>
        <w:rPr/>
        <w:t>뼩ꥺ奾뿂牳⨭䙗歖畹ꎘ穑䴤⼳娲쉚吵敦䕧枵渳䫂껂걷㩏䉓扃쌴⬲輺桵쉐</w:t>
      </w:r>
      <w:r>
        <w:rPr/>
        <w:t>꤬</w:t>
      </w:r>
      <w:r>
        <w:rPr/>
        <w:t>戱숤掘浹榵촦뽏潙긪滂ꄷ⵩걟⮻輪䲥䱎橣넬捰橵㕄砨싂甪洪㛂┯쉭㈪灞싂쉤帴䕓兟㤷쉊匵磂</w:t>
      </w:r>
      <w:r>
        <w:rPr/>
        <w:t>Ⳃ</w:t>
      </w:r>
      <w:r>
        <w:rPr/>
        <w:t>弹쉌婗炏䅙佶輨䐷겿奒塊煕䑒기䭫䡌桷슩ꆱ䁄싂硷䥨</w:t>
      </w:r>
      <w:r>
        <w:rPr/>
        <w:t>ꤸ</w:t>
      </w:r>
      <w:r>
        <w:rPr/>
        <w:t>狂倷싃堨熩㍐の⍄</w:t>
      </w:r>
      <w:r>
        <w:rPr/>
        <w:t>ꥅ</w:t>
      </w:r>
      <w:r>
        <w:rPr/>
        <w:t>猯䰲</w:t>
      </w:r>
      <w:r>
        <w:rPr/>
        <w:t>ⷂꤱ</w:t>
      </w:r>
      <w:r>
        <w:rPr/>
        <w:t>湁摧㕹쉲⩤䊿㉡䡬洣摚⵴摢昣唰⭶奶쉓䣂⥘扰摶偱</w:t>
      </w:r>
      <w:r>
        <w:rPr/>
        <w:t>ⴳ</w:t>
      </w:r>
      <w:r>
        <w:rPr/>
        <w:t>瓂㷂쉞为㍃䝀쉑䕏◂⼹㝗ꍇ쵯</w:t>
      </w:r>
      <w:r>
        <w:rPr/>
        <w:t>⢣</w:t>
      </w:r>
      <w:r>
        <w:rPr/>
        <w:t>䓂䡤番뗂幧⤨塹㷂⨵甮か␫帮㙍僂캏숰䓂껂숺쉑㧂潣</w:t>
      </w:r>
      <w:r>
        <w:rPr/>
        <w:t>⡡</w:t>
      </w:r>
      <w:r>
        <w:rPr/>
        <w:t>숯總㉉싂쉒慧丹乑㪘惂彟坨㝬朻㕌♄㕵쉮牅⫂桉か晩娽슘䱰敎曂㔦⑥机슏㬺뭱桓異땟⨺쵲쉺숪㠦┸␷咩礶쉂뭂撬慕摐义뭕扌곂䣂썧類歾じ㣃稨쉓唭⽳啎ꏍ曂ぱꍞ⑇⩳偱珂네㬨噇啎䙘㕦焯쵤媮堯싂땹桶㥬딸佳䝰땇眨㑢盎⭎습擎쉇悬潐㊩뗂彨싂䉀䑔䉧Ⓜꅥと쉟㑱噁凂㘴瑂숴乣庘伣⫂㟂摌浞걘ㄶ泂搷熿䁃咡昰뽧쉖䎩⹀低瞥樫旂⩩頴䥭㝯쉏壂䌷卖㵎ㄱ幌妥쉵剣繗橔眷头⸪</w:t>
      </w:r>
      <w:r>
        <w:rPr/>
        <w:t>ⱁ</w:t>
      </w:r>
      <w:r>
        <w:rPr/>
        <w:t>印啯⭄橠㭚䠽</w:t>
      </w:r>
      <w:r>
        <w:rPr/>
        <w:t>Ⱓ⴦</w:t>
      </w:r>
      <w:r>
        <w:rPr/>
        <w:t>敱偶廂숲ꥶ獵㩥꧎</w:t>
      </w:r>
      <w:r>
        <w:rPr/>
        <w:t>ꤊ</w:t>
      </w:r>
      <w:r>
        <w:rPr/>
        <w:t>㭱⪏婳䙴㤮㥔믂쉺㣎쉰쉣污帬㕰祬漸顬琵싂췂䙡쉔녆娻泂췃⩇伸싂牤丣扌媿轷姎䡐⯍愻숷慅厱쉟痂窘♓悡䛂</w:t>
      </w:r>
      <w:r>
        <w:rPr/>
        <w:t>ꕮ</w:t>
      </w:r>
      <w:r>
        <w:rPr/>
        <w:t>殡뽧婢쉍䨪쉗뿂깄㥘䉤⯂捤奇뭢濂怸甪싂厘</w:t>
      </w:r>
      <w:r>
        <w:rPr/>
        <w:t>ꕅ</w:t>
      </w:r>
      <w:r>
        <w:rPr/>
        <w:t>姂橙녋䩅塘瑰䅎顯ꄩ〹武ヂ⎩歐숺栽䕲擂抿濃䶱嘪卾湌啨㑖걖顰汦橐깒䱄슬㈻榻䴨⫂㕳氫㐭</w:t>
      </w:r>
      <w:r>
        <w:rPr/>
        <w:t>⡡</w:t>
      </w:r>
      <w:r>
        <w:rPr/>
        <w:t>吵埂♏㩄揂ꇂ旂㭒挽쎩橕䙫싂⥀濂㡕</w:t>
      </w:r>
      <w:r>
        <w:rPr/>
        <w:t>ⲻ</w:t>
      </w:r>
      <w:r>
        <w:rPr/>
        <w:t>垱怲埂䙈쵉稦哃捇晢獎쉬畈瓂㍆슥䨨顁漳쉫氨迂眽䌺瀱呴縩槂ꥭ剬眦䵏♫瑕쉇㧂瘬係奺䙩䑺圻녚㑕䃂쉸䘵畷㥾ㅬ䌨癧⨷繣帪熥䐰䴺幇縯渤卶刳潀歮㑫祈䵁싂湙楤㭕⧂佱⿂歟㭶佮顊绍優</w:t>
      </w:r>
      <w:r>
        <w:rPr/>
        <w:t>ⷍ</w:t>
      </w:r>
      <w:r>
        <w:rPr/>
        <w:t>㍏숥꺬瀵䠱싃⩍㉊㷂Ⓨ侱呐恲奙</w:t>
      </w:r>
      <w:r>
        <w:rPr/>
        <w:t>⡡</w:t>
      </w:r>
      <w:r>
        <w:rPr/>
        <w:t>껂吨⩧猥䟂獞倻熡伯眦쉅瀴唥繖熱睲勂숩娸긲瑥㘻摶䚏䓂奪䨬㑵⩦깟쉉쉉卖垿敃긴䀩쉏繣뭒摒䁖쉪犩浐㖬깮櫂矂礵쉨쉄ㆮ䭞㖬쉊扇㑶䮻䳍습⽑䑊㫂⹙㝰</w:t>
      </w:r>
      <w:r>
        <w:rPr/>
        <w:t>ⶥ</w:t>
      </w:r>
      <w:r>
        <w:rPr/>
        <w:t>帮⑲塦싂焯㝡伷䀭辮</w:t>
      </w:r>
      <w:r>
        <w:rPr/>
        <w:t>꧂</w:t>
      </w:r>
      <w:r>
        <w:rPr/>
        <w:t>繒佰㝖⼶婂汈坲侵䝖囂깕믂겥婋쉇睡恄摏숳侻딦쉌캱뼱쉌칖页</w:t>
      </w:r>
      <w:r>
        <w:rPr/>
        <w:t>ⱇ</w:t>
      </w:r>
      <w:r>
        <w:rPr/>
        <w:t>橂㡩啃⥈旂칚⭳灣숨欩칌松佞煘湹⵪ざ⼫☪⫂瑖昤繌窻䝯兲ㅪ쉏⼪嘤縨㧃灏员噈䉟㦩㍒숶</w:t>
      </w:r>
      <w:r>
        <w:rPr/>
        <w:t>ꗍ</w:t>
      </w:r>
      <w:r>
        <w:rPr/>
        <w:t>但獴슩発㭠師圣㢵兹</w:t>
      </w:r>
      <w:r>
        <w:rPr/>
        <w:t>Ⱪ</w:t>
      </w:r>
      <w:r>
        <w:rPr/>
        <w:t>係剀损轾쉣쉏㭾䬻쉸挽䬭♭瓂秂㭍煮捊녱㒣␮欨걐⩇뭞⩸┵䏂㨰椪硥䡄쉸䔪⌭䝥⼪Ⓜ╀㯂畠⹢硧㝄煏Ⓜ</w:t>
      </w:r>
      <w:r>
        <w:rPr/>
        <w:t>Ⱔ</w:t>
      </w:r>
      <w:r>
        <w:rPr/>
        <w:t>廎슡뗂砱뽴䛂껂䥀礷㩓獑わケ䄳彸氮뽁숪걊位㍖幙</w:t>
      </w:r>
      <w:r>
        <w:rPr/>
        <w:t>ⱉ</w:t>
      </w:r>
      <w:r>
        <w:rPr/>
        <w:t>〤佩␻쉕쉄⭵㕱⤪곂汀恡숮繮繨⩞剌猲䥨爭爽乌⧂</w:t>
      </w:r>
      <w:r>
        <w:rPr/>
        <w:t>ꗂ</w:t>
      </w:r>
      <w:r>
        <w:rPr/>
        <w:t>숲愶湃盂녖焷牸禬㭚䰯䑗칣昻冿乯䰩뽫穋㨶⹞顬䱊⚏▩幰䡥쌩䥎縳▩晃꺏坡슿㉃㊏凂吰䝐䋂싂瀷吊㭞漤㍬㟍</w:t>
      </w:r>
      <w:r>
        <w:rPr/>
        <w:t>Ⳃ</w:t>
      </w:r>
      <w:r>
        <w:rPr/>
        <w:t>㓎ꏂ</w:t>
      </w:r>
      <w:r>
        <w:rPr/>
        <w:t>ꕏ</w:t>
      </w:r>
      <w:r>
        <w:rPr/>
        <w:t>婏䞏숰땖伳</w:t>
      </w:r>
      <w:r>
        <w:rPr/>
        <w:t>ꦣ</w:t>
      </w:r>
      <w:r>
        <w:rPr/>
        <w:t>呠恕</w:t>
      </w:r>
      <w:r>
        <w:rPr/>
        <w:t>꥟</w:t>
      </w:r>
      <w:r>
        <w:rPr/>
        <w:t>璿숤偫䍂⏂掮슩⸻</w:t>
      </w:r>
      <w:r>
        <w:rPr/>
        <w:t>ꥃ</w:t>
      </w:r>
      <w:r>
        <w:rPr/>
        <w:t>楄⩷㕔姃칭態</w:t>
      </w:r>
      <w:r>
        <w:rPr/>
        <w:t>⠫</w:t>
      </w:r>
      <w:r>
        <w:rPr/>
        <w:t>器䉔䕨䖡</w:t>
      </w:r>
      <w:r>
        <w:rPr/>
        <w:t>ⲥ</w:t>
      </w:r>
      <w:r>
        <w:rPr/>
        <w:t>ꦿ</w:t>
      </w:r>
      <w:r>
        <w:rPr/>
        <w:t>医嘸숷쉪漻兘爣㤪䜹㟂쵊뭊싃䁂㤳쵀춡</w:t>
      </w:r>
      <w:r>
        <w:rPr/>
        <w:t>꧂</w:t>
      </w:r>
      <w:r>
        <w:rPr/>
        <w:t>彘埍愲噌橳扵⑖䘪㥕촥㨲噶碱쉗弸懂奺⫂㵏⽊췂啕③⑹싂搽弽뭈瑆⬹噌瀮啷㡡䂻⯂</w:t>
      </w:r>
      <w:r>
        <w:rPr/>
        <w:t>ⵑ</w:t>
      </w:r>
      <w:r>
        <w:rPr/>
        <w:t>䶘쉷吹⌳坩頯痂恆煠䜵樨佫⻂恒婍쉧㉘礣䁀捁쉾ꆏ䠭滂㛂剭</w:t>
      </w:r>
      <w:r>
        <w:rPr/>
        <w:t>ꥏ</w:t>
      </w:r>
      <w:r>
        <w:rPr/>
        <w:t>桱憬祎獁埂⭠桓㵉內盂剾</w:t>
      </w:r>
      <w:r>
        <w:rPr/>
        <w:t>Ɑ</w:t>
      </w:r>
      <w:r>
        <w:rPr/>
        <w:t>ꆬ樹䗂⺡堷甹攮䍀噙싂⚻㥓䍓坞繎䚵䕓⪱焯ㅋ⚵䠩⏂䱬</w:t>
      </w:r>
      <w:r>
        <w:rPr/>
        <w:t>ⱟ</w:t>
      </w:r>
      <w:r>
        <w:rPr/>
        <w:t>㡺쎣傡뮣繵쉹灳숲摈彶朵汐㕭䅵▣秂䍙⍨氣⩏㈥碱㝍潴䱍穏㞩枿匵灆</w:t>
      </w:r>
      <w:r>
        <w:rPr/>
        <w:t>꧂</w:t>
      </w:r>
      <w:r>
        <w:rPr/>
        <w:t>㕴䥕牣ヂ쉓婂䣃␻䴹숲影煥噯彫䀸ꥪ畴〰捗塍剺䱋橑䕧梡쉉㴤瞿♖숻偩頽⹒㩄䡣</w:t>
      </w:r>
      <w:r>
        <w:rPr/>
        <w:t>ꔬ</w:t>
      </w:r>
      <w:r>
        <w:rPr/>
        <w:t>쵞咡犡슥䢿ꇂ㋃焫渨媘䩦懂슣</w:t>
      </w:r>
      <w:r>
        <w:rPr/>
        <w:t>Ⳃ</w:t>
      </w:r>
      <w:r>
        <w:rPr/>
        <w:t>幘</w:t>
      </w:r>
      <w:r>
        <w:rPr/>
        <w:t>ⷎ</w:t>
      </w:r>
      <w:r>
        <w:rPr/>
        <w:t>恭쉗䕐洮쏂歎樥癈樫厩㝨⎥숬㡨泂쉵㵶ꏂ奒⚡坬</w:t>
      </w:r>
      <w:r>
        <w:rPr/>
        <w:t>ꗂ</w:t>
      </w:r>
      <w:r>
        <w:rPr/>
        <w:t>灈御噇ㄮ摋侩䜶ꥳꏎ㑴뼪狃墣</w:t>
      </w:r>
      <w:r>
        <w:rPr/>
        <w:t>⠰</w:t>
      </w:r>
      <w:r>
        <w:rPr/>
        <w:t>癢䀪牎獆ぬ婕䭏ㅚ쉗숯权쌴</w:t>
      </w:r>
      <w:r>
        <w:rPr/>
        <w:t>⡊</w:t>
      </w:r>
      <w:r>
        <w:rPr/>
        <w:t>䵾뭰䰮䯍塡䈨썕啩含ꄮ㔲㠴쉟걇嫂䨱㜲獇쉾穤湬汶䈶䫂䅘㵭ㅙ쉚毂瑷㋂쉰砯敧⹗洪祓廂煚춣洭春畲㧂⩓숲䭟歖嗂弬恫쏂</w:t>
      </w:r>
      <w:r>
        <w:rPr/>
        <w:t>ⵃ</w:t>
      </w:r>
      <w:r>
        <w:rPr/>
        <w:t>㨪⸣쉺䑟硎⺱㏂䪩⴫塨瑏녈懍兾带春婈䙢</w:t>
      </w:r>
      <w:r>
        <w:rPr/>
        <w:t>ꤳ</w:t>
      </w:r>
      <w:r>
        <w:rPr/>
        <w:t>싂쉱别㩶⚩硯㉒烂顳긷䤪伷帱毂槎橮습䏂⹀㩠</w:t>
      </w:r>
      <w:r>
        <w:rPr/>
        <w:t>꥓</w:t>
      </w:r>
      <w:r>
        <w:rPr/>
        <w:t>栵ꄻ䁳㉋캵彉䝦䩃琯䯂䠪␯걺抏䪩浥㥏轾♨쉏쉯䫂穉⽶㵉欰⥲弱⍭洯ꅊ楺澡䠨顈破⩪⸻</w:t>
      </w:r>
      <w:r>
        <w:rPr/>
        <w:t>Ⳃ⛂</w:t>
      </w:r>
      <w:r>
        <w:rPr/>
        <w:t>䑸쉇⸩㥱딪깆㠭执䅦秂佳湥㡳捏燂䱂⩇녆⹮慱娹깃瑘䅭汏</w:t>
      </w:r>
      <w:r>
        <w:rPr/>
        <w:t>ꕦ</w:t>
      </w:r>
      <w:r>
        <w:rPr/>
        <w:t>ꍌ㥭兟䖥䭓</w:t>
      </w:r>
      <w:r>
        <w:rPr/>
        <w:t>ⵁ</w:t>
      </w:r>
      <w:r>
        <w:rPr/>
        <w:t>숹秃涡㨤癏⑉擎煉湶穣⪥ꥧ䞘⩶悮꥞亩녕䃂页桌㠳㙶し昲</w:t>
      </w:r>
      <w:r>
        <w:rPr/>
        <w:t>ꥐ</w:t>
      </w:r>
      <w:r>
        <w:rPr/>
        <w:t>䕅썉啘䃂⬲牦瀷澣矂䐣㥵췎䉨橋䄨横砥噆쉷捚杮㠱癤⎵呇頽䮩쵱⸹䁯䌊䩌ꥲ츻㉢塧䡯嚘䩣䵀朲䰤㡙恺쉯뽔␻呖⍥砯</w:t>
      </w:r>
      <w:r>
        <w:rPr/>
        <w:t>ꦱ</w:t>
      </w:r>
      <w:r>
        <w:rPr/>
        <w:t>슮幺䌻伻㡙⽬䭊뗂㛂睚썗㍐䘶</w:t>
      </w:r>
      <w:r>
        <w:rPr/>
        <w:t>⣂</w:t>
      </w:r>
      <w:r>
        <w:rPr/>
        <w:t>迂㵆슘穨숮⭁격〱깫숷꥔㩘⫂参䑹슱㔳牱䵠쉮컂숤⽵쉶㤺纩䝲两♫믂穢⮩朥丱媘剔癗</w:t>
      </w:r>
      <w:r>
        <w:rPr/>
        <w:t>ⱳ</w:t>
      </w:r>
      <w:r>
        <w:rPr/>
        <w:t>ケ컂䙰吣Ⓜ땚숶晖㈺あ숨癎硩瓂瓂␨撱轟㙬⬳捖坵敶䘫兯ꅩ③瑦穷ㅌ爪숩㜱父䅇떵䚱獕♣⹶坩迃㥠⹍싂扅噌繞慃癫</w:t>
      </w:r>
      <w:r>
        <w:rPr/>
        <w:t>꤭</w:t>
      </w:r>
      <w:r>
        <w:rPr/>
        <w:t>숪⨹쎏嚥灩摯</w:t>
      </w:r>
      <w:r>
        <w:rPr/>
        <w:t>ⵡ</w:t>
      </w:r>
      <w:r>
        <w:rPr/>
        <w:t>㋎ㆥお㋂</w:t>
      </w:r>
      <w:r>
        <w:rPr/>
        <w:t>ꔶ</w:t>
      </w:r>
      <w:r>
        <w:rPr/>
        <w:t>乾㐳싂迂㝧佫</w:t>
      </w:r>
      <w:r>
        <w:rPr/>
        <w:t>ⷂ</w:t>
      </w:r>
      <w:r>
        <w:rPr/>
        <w:t>奢䔤</w:t>
      </w:r>
      <w:r>
        <w:rPr/>
        <w:t>Ɽ</w:t>
      </w:r>
      <w:r>
        <w:rPr/>
        <w:t>㌴憻쉌塔⧂싃컂ꍊ椹竎繾㏎</w:t>
      </w:r>
      <w:r>
        <w:rPr/>
        <w:t>ⵔⴱ</w:t>
      </w:r>
      <w:r>
        <w:rPr/>
        <w:t>䨴쉶㩭琲⭥쉢㉈╖쉮㥖㧃숱⼬䝉灱쉖䕥烂ꅟ杌乯匷兴㵫㉴䱥丱唭칧睩쉳斻䲡ꥵ㙓ㆵ넶⥃충刹쉾깡業㵧䈹倨䝂⥣츬㗎漫䌲㝑㟂眹╔⮩쎱숨佑숷慄䥔믂洣싂䡇䵠⏂価썒컃䉓㵑䅟⿃彫扨㜯썊㝨呎檮䩄澥쉍쉁╾唦싎绂弯쏂㤭쉬䟂恮彲싂涱卟穗ㅪ晣䕩쌮䍀浔呄㨶䴩飂繂㎥睉⩣㶩䬤ꅮ奴깬㆘懎睾睲幤稤숨쉧熡娱䓍卥⦬컍潥湴盂슮</w:t>
      </w:r>
      <w:r>
        <w:rPr/>
        <w:t>꧃</w:t>
      </w:r>
      <w:r>
        <w:rPr/>
        <w:t>䵞穁䵴㍴꺻䕕ヂ畉䝞슻㦘佢瓂ふ</w:t>
      </w:r>
      <w:r>
        <w:rPr/>
        <w:t>ꕘ⛂</w:t>
      </w:r>
      <w:r>
        <w:rPr/>
        <w:t>秂燂쉌䵚싂愻㭋</w:t>
      </w:r>
      <w:r>
        <w:rPr/>
        <w:t>⡀</w:t>
      </w:r>
      <w:r>
        <w:rPr/>
        <w:t>꧂♭⹌</w:t>
      </w:r>
      <w:r>
        <w:rPr/>
        <w:t>㴴ꥺ怸ꆱ䵸㑂泂뽱䍲䑺噵</w:t>
      </w:r>
      <w:r>
        <w:rPr/>
        <w:t>⡖</w:t>
      </w:r>
      <w:r>
        <w:rPr/>
        <w:t>歮杨浒噑⚿</w:t>
      </w:r>
      <w:r>
        <w:rPr/>
        <w:t>ⱡ</w:t>
      </w:r>
      <w:r>
        <w:rPr/>
        <w:t>䱊깥䁅䍌㵴㵆御䀯拂攴䟂쉰⽙頷㜫䑸</w:t>
      </w:r>
      <w:r>
        <w:rPr/>
        <w:t>⡯</w:t>
      </w:r>
      <w:r>
        <w:rPr/>
        <w:t>ꍙ慷幑숶幞⚩넰쉢싂뽈칪剮氱㝬兇矂挳㵳䝢걘㤲쉬◂⽑䟂ꍑ噫夥䑈䐷妘⑂搤쏍쉦愽砤䍗〤嗂</w:t>
      </w:r>
      <w:r>
        <w:rPr/>
        <w:t>ꤶ</w:t>
      </w:r>
      <w:r>
        <w:rPr/>
        <w:t>猦泃떩쏂䥵兞熡㴩䥁敦㩖䰪䵰뽁懍瘪慧⑤ꍩ㚱䉨媩䍫泂⫂䱌彳晉归憡䱴恄灳輸ꥹ쉵穱넪㔲栴⍇彾幷숶带㡈䮿䵓稸皬歀㟂幱╠楍쉋⭇䵀㩔⌫䅩洽扴塴攻䴨〣슥⩷⍣儴⽕丳䍊</w:t>
      </w:r>
      <w:r>
        <w:rPr/>
        <w:t>ꥊ</w:t>
      </w:r>
      <w:r>
        <w:rPr/>
        <w:t>啢쉞櫂潣甥ꥫ㕈敋揂乂㝋壂</w:t>
      </w:r>
      <w:r>
        <w:rPr/>
        <w:t>ꥑ</w:t>
      </w:r>
      <w:r>
        <w:rPr/>
        <w:t>楅쉞뭙㭋䩦䮻窏歗䑺슣患睲㡚땅妡걨싂㙘ꄣ橙쉀儊爱⽳䔫딺䅌싂땤䠴㭤쵓쉪ㅫ㌴扔䛂窱剧㩹窬䌺琶橾㨯묪猸㶩瘴元怱㬵塦恫</w:t>
      </w:r>
      <w:r>
        <w:rPr/>
        <w:t>ꕌ</w:t>
      </w:r>
      <w:r>
        <w:rPr/>
        <w:t>攲슿슥檬㤥樽捲澥偪䩹䠤督쉶殻ꥬ</w:t>
      </w:r>
      <w:r>
        <w:rPr/>
        <w:t>⡀</w:t>
      </w:r>
      <w:r>
        <w:rPr/>
        <w:t>㨷倵朰䍔槃숴畟㘹㩬穒種㴯싂氯뗂䨳甪檘摆婈㮩</w:t>
      </w:r>
      <w:r>
        <w:rPr/>
        <w:t>Ɑ</w:t>
      </w:r>
      <w:r>
        <w:rPr/>
        <w:t>迂ꆏ⛂汇䗍㐹䀵⍠⨭쉥污䩸슥璥꥞뭔㑭㈶㥍搷겮㫂⽨쉅慭朷뽁㩕쉓杭氱땆求凂梩</w:t>
      </w:r>
      <w:r>
        <w:rPr/>
        <w:t>ꗂ</w:t>
      </w:r>
      <w:r>
        <w:rPr/>
        <w:t>ꌮ厵噢䭐㪏춣䜳䕑숪숵硇奩海䚣䝒輬䝇敩穆株䰶䣂槂䥔䱩⽤氱槂</w:t>
      </w:r>
      <w:r>
        <w:rPr/>
        <w:t>ⱘ</w:t>
      </w:r>
      <w:r>
        <w:rPr/>
        <w:t>뽣堮㵢䡈⽖廂弨깵㜮瞻</w:t>
      </w:r>
      <w:r>
        <w:rPr/>
        <w:t>ⴶ</w:t>
      </w:r>
      <w:r>
        <w:rPr/>
        <w:t>窵딽轐彈걊椻㴣㍀슩슡䏃▵◍㴤♹⩀摏槂游㠱䏂歗䍘⩯䁏㛂쉂㒻쉒䉣쉏橹磂</w:t>
      </w:r>
      <w:r>
        <w:rPr/>
        <w:t>Ⳃ</w:t>
      </w:r>
      <w:r>
        <w:rPr/>
        <w:t>稹楮</w:t>
      </w:r>
      <w:r>
        <w:rPr/>
        <w:t>ꤪ</w:t>
      </w:r>
      <w:r>
        <w:rPr/>
        <w:t>㣂㖮毂쉃♋繏别ㆩ煐繾㌤쉕瑙琵埂ꥠ摯匤뭇췂爪湧繆䱀晪疏ꎥ䰻挺ꅧ䁴练갴쉱愥⭞啭쵤页</w:t>
      </w:r>
      <w:r>
        <w:rPr/>
        <w:t>ⱳ</w:t>
      </w:r>
      <w:r>
        <w:rPr/>
        <w:t>썠쉌彑䡆쉤䨭徘츰㡄曂ꎥ䯂뼰⪬堵춵硒奉獙嘰㐬⿍䌻싂儳浉♘쉀弴㚻熱牬攮恟⨫ㅦ䎏䱱敷盂噒痂䥱硶ま樴♘轉恌犣睋繓</w:t>
      </w:r>
      <w:r>
        <w:rPr/>
        <w:t>ⶻ⛂</w:t>
      </w:r>
      <w:r>
        <w:rPr/>
        <w:t>⡭</w:t>
      </w:r>
      <w:r>
        <w:rPr/>
        <w:t>摕㙁硱祁⛂洨佭⹲所䥸ꍭ彎⍎凂숵⑩䙃槂䫂歾숷䋍</w:t>
      </w:r>
      <w:r>
        <w:rPr/>
        <w:t>⡸</w:t>
      </w:r>
      <w:r>
        <w:rPr/>
        <w:t>숰含浒쉸꺩穧뾮塃㡄㕺橥⏎栭㝺숺뭄協ꅅꥧ쉣挴摋</w:t>
      </w:r>
      <w:r>
        <w:rPr/>
        <w:t>⡸⩱</w:t>
      </w:r>
      <w:r>
        <w:rPr/>
        <w:t>촪깪⎻쵇晟㨵쌶</w:t>
      </w:r>
      <w:r>
        <w:rPr/>
        <w:t>ꥏ</w:t>
      </w:r>
      <w:r>
        <w:rPr/>
        <w:t>穑䜷싂桪坔걏</w:t>
      </w:r>
      <w:r>
        <w:rPr/>
        <w:t>ꖱ</w:t>
      </w:r>
      <w:r>
        <w:rPr/>
        <w:t>摞桺㔪幮棂仂㝃坄䚡杺幒䁥䯂뭸쉠佁頮ㄤ强䴸⨸䳂枘晗</w:t>
      </w:r>
      <w:r>
        <w:rPr/>
        <w:t>ⴻ</w:t>
      </w:r>
      <w:r>
        <w:rPr/>
        <w:t>竂妱⽞䱚ꅥ䈥敀ㅣ⹖䅕䅋浸椭佣娯┶츮猬㓍䰯䐤〣䛂椱佩깬䝫㙖♆䡉䭆懂㫂姂㛂䭘놏㉍㭘欦䜺懂뽖숱彪㝲</w:t>
      </w:r>
      <w:r>
        <w:rPr/>
        <w:t>ꥀ</w:t>
      </w:r>
      <w:r>
        <w:rPr/>
        <w:t>焭䭩䡃쉴潕敗㔰녍敠奶녥䤲㏃⩇䛂</w:t>
      </w:r>
      <w:r>
        <w:rPr/>
        <w:t>⠸</w:t>
      </w:r>
      <w:r>
        <w:rPr/>
        <w:t>畐␹慀㕌橵숴쉣쉉朶煳╗橶</w:t>
      </w:r>
      <w:r>
        <w:rPr/>
        <w:t>ꖵ</w:t>
      </w:r>
      <w:r>
        <w:rPr/>
        <w:t>숥噴⩁⼦憻싂瘺溘⿂㝣噳칰⛂쉑樨漷㝮⥶쉯㩌췍뽳䎬䀪睆숻뼽擂쉯⥲㧂硾</w:t>
      </w:r>
      <w:r>
        <w:rPr/>
        <w:t>ⱁ</w:t>
      </w:r>
      <w:r>
        <w:rPr/>
        <w:t>쉕䅵窻깷戤倪䜤䙣䁊恾婋갪恅㬪婰渤塀⑸⫎亥</w:t>
      </w:r>
      <w:r>
        <w:rPr/>
        <w:t>ⲻ</w:t>
      </w:r>
      <w:r>
        <w:rPr/>
        <w:t>㐥쉈䵋⍆䑐牁䁸싎ꍐ숣侱椫ꅁ㶣㵾渊浅姃쉪쉒恧쉫奯㝁䯂獐坎촵⪣㧂椺䓃Ⓜ⍔㵣坷쉘産畊䑧潘穲╲䅌슘辱⨳넱䚿㙥㮿䑩戻颩偖땍㋎灱响쉰癟슬係楴⭲壂㞵</w:t>
      </w:r>
      <w:r>
        <w:rPr/>
        <w:t>⣂</w:t>
      </w:r>
      <w:r>
        <w:rPr/>
        <w:t>㜰睺뽅佱</w:t>
      </w:r>
      <w:r>
        <w:rPr/>
        <w:t>ꕇ</w:t>
      </w:r>
      <w:r>
        <w:rPr/>
        <w:t>숣咏땘瀵깉漲㉷昤㠰䍰泂䡘싂쉓슩兙䭍湚ꥧ爳⩉쉵㑁太杰ㄷ敬컂汀䐲歘輦昴焷쉬䡇壂儵㌤숰䥙㘭숫㠯㝳晱▻撵睥䷎䱞楋㬵堷쉓佲参㝩쉤㴬쵒녞ꥲ깁⤣暏橍칱㵕숮录㋂⥬㍷⩈牎걢妏⽒揂ꍚ걹쉰愸쉲㕳哎椫넬機쉳〸啑꥾</w:t>
      </w:r>
      <w:r>
        <w:rPr/>
        <w:t>ⵐ</w:t>
      </w:r>
      <w:r>
        <w:rPr/>
        <w:t>슏晱싂⍈滃〬㈲쵰嘹こ哎쌭ㅖ顓ㅃ쉥⾻晹敭</w:t>
      </w:r>
      <w:r>
        <w:rPr/>
        <w:t>ꕕ</w:t>
      </w:r>
      <w:r>
        <w:rPr/>
        <w:t>楹窱䱗挫丯涵朮⭟딦祱慦㤨澮彤呯侮䵋칯侻䞡婂䂘タ䵲⯂歲䚥ァ쉈</w:t>
      </w:r>
      <w:r>
        <w:rPr/>
        <w:t>⠸</w:t>
      </w:r>
      <w:r>
        <w:rPr/>
        <w:t>ꇂ敐쉩╥攫뗃兮쉫㶬夨䕇쉎敁㡙쉴䈭㭣</w:t>
      </w:r>
      <w:r>
        <w:rPr/>
        <w:t>ꤴ</w:t>
      </w:r>
      <w:r>
        <w:rPr/>
        <w:t>硞⫂䇂睯灗㌽㬯쉨♏㌭敄㇂㡓⩠䜫슥싍憱</w:t>
      </w:r>
      <w:r>
        <w:rPr/>
        <w:t>ꕔ</w:t>
      </w:r>
      <w:r>
        <w:rPr/>
        <w:t>쉦㕌</w:t>
      </w:r>
      <w:r>
        <w:rPr/>
        <w:t>Ⱖ</w:t>
      </w:r>
      <w:r>
        <w:rPr/>
        <w:t>席慙婉䁖瑁彯捯瑶轮䅓扶戮䘩戬捺眽琳䄤沿╲瑾䕭獟㡫刯礪◂㝀癗녅◂䍖䱣慸䭴⽈枣噑䑚뗃员彆璩녞껂</w:t>
      </w:r>
      <w:r>
        <w:rPr/>
        <w:t>꧂</w:t>
      </w:r>
      <w:r>
        <w:rPr/>
        <w:t>䎵숵眱婓䄸뽓䭳䌶䕩⩆깯㫂싂桚┪剚歊䨬輱泂㞻⫃㭬繙潃硖⻂ꍡ갣瀯晷〈䱏뾱䇂䠶㫎䄨⤯六辮⹱쉱䉴樴䍖幆爬쉷忍恗影䝷弶⿎䵧妩</w:t>
      </w:r>
      <w:r>
        <w:rPr/>
        <w:t>⠣</w:t>
      </w:r>
      <w:r>
        <w:rPr/>
        <w:t>촨磂뭲⽮⥃婺䎩瘯쌪欦呬囃䜸哂쉑⬴婾眰䱨攽晚놘睅쉷姂㔵ꅂ瘰睮⴯숪光㯂䌳㡾츸换㦏牳楀㭚㡮䭀䜴⭤</w:t>
      </w:r>
      <w:r>
        <w:rPr/>
        <w:t>ⴣ</w:t>
      </w:r>
      <w:r>
        <w:rPr/>
        <w:t>浍Ⓜ幵皩婇彐塃䮏⿃由楃练㔣頭濂䔽夭䡖딸㍐漮⩘슏Ⓜ㖿歡슩纵⵩⩬⾩彵㧂숬彟䷂䥟啅幂䅓䕱쉦㭧瀹啔穣쉵㠩杙쉁电敳癬帺潲煵朰촫䐥剀㥑䡶㕔婴匸⭡睚剓㞣</w:t>
      </w:r>
      <w:r>
        <w:rPr/>
        <w:t>ꦵ</w:t>
      </w:r>
      <w:r>
        <w:rPr/>
        <w:t>ꅱ슩㑘쵪兑怮恹惂촯潒䭦祐깲甭桂轉㒘ㅔ伳惂⩾ꏂ䩁뭙漭⸻쉚卅䉱强湗歆♍䬳䔽挳瑭秎呀啟塗拂䡞妻䤭㴥㉢习쉁긊买獂歊싂轘䎬♦⩨㬮繃</w:t>
      </w:r>
      <w:r>
        <w:rPr/>
        <w:t>ꕐ</w:t>
      </w:r>
      <w:r>
        <w:rPr/>
        <w:t>痂獓䂵晆桍␽숯⩂㵢痂䠰其歈婚㒥呌쌣猹䦡싂떬㵳渹楠辻䉉</w:t>
      </w:r>
      <w:r>
        <w:rPr/>
        <w:t>ꖻ</w:t>
      </w:r>
      <w:r>
        <w:rPr/>
        <w:t>仂橹繸㪏扠妻呔縰쉧兟</w:t>
      </w:r>
      <w:r>
        <w:rPr/>
        <w:t>ⱙ</w:t>
      </w:r>
      <w:r>
        <w:rPr/>
        <w:t>㩀䮏庱ꅕ欷睤싂焲</w:t>
      </w:r>
      <w:r>
        <w:rPr/>
        <w:t>ⴰ</w:t>
      </w:r>
      <w:r>
        <w:rPr/>
        <w:t>啯歈䅍痂猶녃䙱䞬㩹䀺䍐⭌⹩ꅔ倱쉋</w:t>
      </w:r>
      <w:r>
        <w:rPr/>
        <w:t>⠭</w:t>
      </w:r>
      <w:r>
        <w:rPr/>
        <w:t>쉱녀癮媱䣂轮杰䕇</w:t>
      </w:r>
      <w:r>
        <w:rPr/>
        <w:t>ꕈ</w:t>
      </w:r>
      <w:r>
        <w:rPr/>
        <w:t>畁拂乮䊥걈칍勂浪在䅶㥋㤫瑹懃爫獦樭槃</w:t>
      </w:r>
      <w:r>
        <w:rPr/>
        <w:t>⡍</w:t>
      </w:r>
      <w:r>
        <w:rPr/>
        <w:t>쉓棂偐䥖ꍁ㑌⭍杮䉪ꥵ숰뽏쵫ꎘ䦩玩彉놥⴨档쉅싂</w:t>
      </w:r>
      <w:r>
        <w:rPr/>
        <w:t>ꥈ</w:t>
      </w:r>
      <w:r>
        <w:rPr/>
        <w:t>쉣䉰⻂곂穥묥㍏묶⭚갥儱輸妡歫쉗깑樸焦ば煲㑓瀪ꄦ織⤹婗乴䏍捦䕸⧍頬쉑扣춣剋燂捣毂</w:t>
      </w:r>
      <w:r>
        <w:rPr/>
        <w:t>ꤷ</w:t>
      </w:r>
      <w:r>
        <w:rPr/>
        <w:t>쉑╡矂揂㬭煌獂倱㬱污⽤竂䄴坲獧䖿䈯刮땭⩌땬婴䇍卋ꏍ㝾弱㖡슥牮</w:t>
      </w:r>
      <w:r>
        <w:rPr/>
        <w:t>꤬</w:t>
      </w:r>
      <w:r>
        <w:rPr/>
        <w:t>깹繴싍恬䰵穸╷⺥䅺⬲⬽㈺㵀偍憿㢬繃㡞惃⥺쉏촽숽槎囂㞵剖圦潤뽩彦䬦圯뮏ꍠ㙄啞奱問穯吮樺样湨䞬⫂䜰焥촣傻㭄</w:t>
      </w:r>
      <w:r>
        <w:rPr/>
        <w:t>ⷂ</w:t>
      </w:r>
      <w:r>
        <w:rPr/>
        <w:t>爭䥆浉넽ꆻ䑺兾ꇃ牆纣㞣쉦㵇☤ㅋ潺ꅂ兴祘ぉ㝉垏䵯歊⺩믂</w:t>
      </w:r>
      <w:r>
        <w:rPr/>
        <w:t>ꕯ</w:t>
      </w:r>
      <w:r>
        <w:rPr/>
        <w:t>썈改橶獳䰹盂旂깊⛎畀</w:t>
      </w:r>
      <w:r>
        <w:rPr/>
        <w:t>⠯</w:t>
      </w:r>
      <w:r>
        <w:rPr/>
        <w:t>숷⎿嘥偷庮ꅣ슮頨쉪恣⑾轅ꏂ䒩깺窏彶桁칈㮮䖩숫캥ꅋ䞩녩敲潹娬㬬頵散숪㡷徏쉕䮏싃㇎癥촽㉫抡㙤ꅅ䀫瞡㜺㴫䟃습癞쵆ㄮ뼱ꥭ摗⩍磂椬瓂䢬唤⨪</w:t>
      </w:r>
      <w:r>
        <w:rPr/>
        <w:t>ꕪ</w:t>
      </w:r>
      <w:r>
        <w:rPr/>
        <w:t>쉒甦슩硴칇橏䙗숪ꍘ䙷帽네狃</w:t>
      </w:r>
      <w:r>
        <w:rPr/>
        <w:t>ꕲ</w:t>
      </w:r>
      <w:r>
        <w:rPr/>
        <w:t>㛂坸㝪浇㜹怤ꎩ녶㈫璩㇂⪥归⑷㘶</w:t>
      </w:r>
      <w:r>
        <w:rPr/>
        <w:t>ꤽ⩦</w:t>
      </w:r>
      <w:r>
        <w:rPr/>
        <w:t>싂㔷싂촰쉘瀺䅩娶晕㴺</w:t>
      </w:r>
      <w:r>
        <w:rPr/>
        <w:t>⠴</w:t>
      </w:r>
      <w:r>
        <w:rPr/>
        <w:t>䅌칌倸</w:t>
      </w:r>
      <w:r>
        <w:rPr/>
        <w:t>ꤣ</w:t>
      </w:r>
      <w:r>
        <w:rPr/>
        <w:t>楎姃偅吭뽳圮勂슥悻欽숱䵡湘䤻걭뭚佰ㅗ䑣呫㩔妬用朲佨⥱嘥ⸯ뽰썦䝏摩싂哂繪□㵳瓂䉷帪╮</w:t>
      </w:r>
      <w:r>
        <w:rPr/>
        <w:t>ⱗ</w:t>
      </w:r>
      <w:r>
        <w:rPr/>
        <w:t>䙓땊欷⤻囂墩桴煢쉪抮녆潃㡈縤奯䝔ぅ䉵㉺뇃䉙㬤</w:t>
      </w:r>
      <w:r>
        <w:rPr/>
        <w:t>⠷</w:t>
      </w:r>
      <w:r>
        <w:rPr/>
        <w:t>썓쉢깥</w:t>
      </w:r>
      <w:r>
        <w:rPr/>
        <w:t>ⱪ</w:t>
      </w:r>
      <w:r>
        <w:rPr/>
        <w:t>瑁攮䘳つ㑧䝉摠渺敔瑒繕㠺⻃</w:t>
      </w:r>
      <w:r>
        <w:rPr/>
        <w:t>ꕀ</w:t>
      </w:r>
      <w:r>
        <w:rPr/>
        <w:t>칎뭴煗쎣쉣噌榱⮥復穭晸㖵</w:t>
      </w:r>
      <w:r>
        <w:rPr/>
        <w:t>ⱬ</w:t>
      </w:r>
      <w:r>
        <w:rPr/>
        <w:t>稬噷檮썖숱⩗便䗃決⨩瓂洩쉆橊ꌥ繎潢츊㙬녱橡彟걡埂氶婉갤⯂ꅚꥥ쉘呂뼲䉌걱㩢㐩쉹㕌⩨扭뽖㌳⥓㨤㙁䝣㐪姂䫂珂⺩儷㭕</w:t>
      </w:r>
      <w:r>
        <w:rPr/>
        <w:t>ꕲ</w:t>
      </w:r>
      <w:r>
        <w:rPr/>
        <w:t>숷瘲ꍕ繓呠皘숱㭘걞犏祐</w:t>
      </w:r>
      <w:r>
        <w:rPr/>
        <w:t>ⲻ</w:t>
      </w:r>
      <w:r>
        <w:rPr/>
        <w:t>䱪䁯㘽㭌䡐硭呢</w:t>
      </w:r>
      <w:r>
        <w:rPr/>
        <w:t>ꕖ</w:t>
      </w:r>
      <w:r>
        <w:rPr/>
        <w:t>前쉋嚡쉏㙹⑩敥쵑梘⿍婯ㅐ歏楔潍㍆殻썒쉴슩穴칮쉇搬쉬㘮䙗灴䭉</w:t>
      </w:r>
      <w:r>
        <w:rPr/>
        <w:t>ꦱ</w:t>
      </w:r>
      <w:r>
        <w:rPr/>
        <w:t>潲</w:t>
      </w:r>
      <w:r>
        <w:rPr/>
        <w:t>⡥</w:t>
      </w:r>
      <w:r>
        <w:rPr/>
        <w:t>䔮䠥</w:t>
      </w:r>
      <w:r>
        <w:rPr/>
        <w:t>ⴰ</w:t>
      </w:r>
      <w:r>
        <w:rPr/>
        <w:t>걦狂匤怯恘慚쉧⩙僂挲쉦㭴帽主啎썄癫ꍩ䕅䅊㥏㚩渤⯍噰牘ど啪⑺啌㯎痂⻂扷䑑㩂쵂㕌噠긫䛂㝺싂眴硴㔻뿂玥쉎枘憬甶䙯⻂治斥㷂乤婥</w:t>
      </w:r>
      <w:r>
        <w:rPr/>
        <w:t>ⱄ〉</w:t>
      </w:r>
      <w:r>
        <w:rPr/>
        <w:t>あ獲ꇂ╪幙㒩偬猹쉩♌쉞⍠呏凂潶㒥㉩何晣呭心녆슬敆쉋⨽깍쉈煎䳂㐴ㄳ䝫䵣亻颻䵌㵮喬楟䱬䁂쉱割쉎輨恫找ꅖ杷䴺桐숭㡇䙣汳珂䟂숴埂浨穥暘♌⛂拂⨺䄪湥䵓㪏嗍㐴㝥圣㊩䱠眻䙲숪溏徬慎</w:t>
      </w:r>
      <w:r>
        <w:rPr/>
        <w:t>ⶡ</w:t>
      </w:r>
      <w:r>
        <w:rPr/>
        <w:t>숬</w:t>
      </w:r>
      <w:r>
        <w:rPr/>
        <w:t>ꤶ⭑ⷂ</w:t>
      </w:r>
      <w:r>
        <w:rPr/>
        <w:t>戴쵊⩤䱡潓㴦杋㭶畋ꥪ딵䙞㤫䭴뽩</w:t>
      </w:r>
      <w:r>
        <w:rPr/>
        <w:t>⡲</w:t>
      </w:r>
      <w:r>
        <w:rPr/>
        <w:t>柃昷䥲ꅐ䙗櫂爪㵙⹁㍖她⯃㍤☽汃爮⾻⥙其☴⪻杺磂匷숰⥸焯쉐숭畤㑲갹奫䠱恌䵲愯唦睄䴨걉뽭⫂楱뗂컃䑧</w:t>
      </w:r>
      <w:r>
        <w:rPr/>
        <w:t>⠺</w:t>
      </w:r>
      <w:r>
        <w:rPr/>
        <w:t>놬쉹亏㨥쎩杁䠹㨳䩉顤皏䟂坱</w:t>
      </w:r>
      <w:r>
        <w:rPr/>
        <w:t>⠱</w:t>
      </w:r>
      <w:r>
        <w:rPr/>
        <w:t>뭫䈹䱎ㅰ橞溏䭣佚極ㆵ㔳旂弻挲焰迂㞵ㅃ</w:t>
      </w:r>
      <w:r>
        <w:rPr/>
        <w:t>ⴰ</w:t>
      </w:r>
      <w:r>
        <w:rPr/>
        <w:t>偆쉍쉌넳숱濃䍂숹偭䜸쉺꺮걲썔獯喣㉔抩䍟忂彭</w:t>
      </w:r>
      <w:r>
        <w:rPr/>
        <w:t>⣂</w:t>
      </w:r>
      <w:r>
        <w:rPr/>
        <w:t>泍杈儲♣扷顶ㆻ⫎秂⨽繂偱剒硚쵪瞵䉏朰嘲䠭쉨兀抡狍⸪㑍㔵쉰숩䧂猰䰩咵䳍뭺긶磂⬱瑠숷撿爺敞䖻㓂䁬潆灬呱숱ㄺ獎㴬硹䠩搲灸汋焸</w:t>
      </w:r>
      <w:r>
        <w:rPr/>
        <w:t>⣃꧎</w:t>
      </w:r>
      <w:r>
        <w:rPr/>
        <w:t>䬵⩟湵☱싂䮵顫橄䡙䡘抩䀩呙摥⭘⥓⍕㭑媥獔廂䇂쵞亩습㵣䤭瑸㯂쉶䨰땉伯⭾</w:t>
      </w:r>
      <w:r>
        <w:rPr/>
        <w:t>꧂</w:t>
      </w:r>
      <w:r>
        <w:rPr/>
        <w:t>滂䑸癡㵔</w:t>
      </w:r>
      <w:r>
        <w:rPr/>
        <w:t>⡨</w:t>
      </w:r>
      <w:r>
        <w:rPr/>
        <w:t>奪剥ꥹꅣ쉭䛂♩쉺⩗揂숬⹩싃䵴㈬瘽燎暩걁㌽恉穞⭡ꥯ뼽惂洽⨺呟</w:t>
      </w:r>
      <w:r>
        <w:rPr/>
        <w:t>Ⳏ</w:t>
      </w:r>
      <w:r>
        <w:rPr/>
        <w:t>쉓⹖⫂周ꎥ女捕矂숰瀦숶儹㍐⽭⥕◂㩀䙒녓㑾䄊顓楠⽯湩周幂㠸</w:t>
      </w:r>
      <w:r>
        <w:rPr/>
        <w:t>ⷍ</w:t>
      </w:r>
      <w:r>
        <w:rPr/>
        <w:t>儱浱煨⭕㡏灙噁⍆癐깶싂녁單ꄪ䔴쉩䶣场⩰䁳奷頯儬䤵乥彣⩁䁲㨳熻佚浾勂㦱䯂囂⺱䨪垏椯湱䵠슘㭣砻䞵瑥縴䡊ꆵ愽</w:t>
      </w:r>
      <w:r>
        <w:rPr/>
        <w:t>⡺⛂</w:t>
      </w:r>
      <w:r>
        <w:rPr/>
        <w:t>教쉗啎㕰兂敘╙년㏂뗂슡嘤ꅨ睷䁒䯂呃彁橕</w:t>
      </w:r>
      <w:r>
        <w:rPr/>
        <w:t>⡟⩷</w:t>
      </w:r>
      <w:r>
        <w:rPr/>
        <w:t>䝋摞믂쉥㵅쉒쉅甴扵䀫瑯珂㝡垵㕉곂瘥礶㵢幦⭄넨摓ꌦ묨迂祱濎坞㣂穗䶩싂枱</w:t>
      </w:r>
      <w:r>
        <w:rPr/>
        <w:t>⠤</w:t>
      </w:r>
      <w:r>
        <w:rPr/>
        <w:t>汅㦵楑恘挱䔮䜫⍭</w:t>
      </w:r>
      <w:r>
        <w:rPr/>
        <w:t>ꔤꦬ</w:t>
      </w:r>
      <w:r>
        <w:rPr/>
        <w:t>癊ㅳ뗍榩껃瀨뗃쉭뮥磂⍚㗂䩖噒恇垿娻䱘슡깙⦩并☵昱䡃椩绂⭰痃潡</w:t>
      </w:r>
      <w:r>
        <w:rPr/>
        <w:t>ꗂ</w:t>
      </w:r>
      <w:r>
        <w:rPr/>
        <w:t>㩕㤭䵨硁Ⓕ슩㐸椻眦噚⹠⽴亱磃樸渮碵梩假싎䶵圦꺵䝦⨲嘱䥶じꥶ㑣栰捐숮㌭⭭灥幥쉘걵싂汐橱⚬獟뭡晇쉧⫂摯⩕뭆ꅲ亣却祑⫃䳂浥쉊㶬썕䙈惂乡䩐㯂⥺ㅹ夦唪䡴剉奐䥾䝦䍶塑猦呱晑䏂癏䫂䁐牚쌩澡㵆䍭䉦佪걗繷䝸婴愪湁煋슱ꍴ</w:t>
      </w:r>
      <w:r>
        <w:rPr/>
        <w:t>ꥋ⸹</w:t>
      </w:r>
      <w:r>
        <w:rPr/>
        <w:t>䪵䵌ど娴瑰䈥쉖牍</w:t>
      </w:r>
      <w:r>
        <w:rPr/>
        <w:t>꤯ꤪ</w:t>
      </w:r>
      <w:r>
        <w:rPr/>
        <w:t>焫칀恹䭺眵䕀㝦渹</w:t>
      </w:r>
      <w:r>
        <w:rPr/>
        <w:t>⡮</w:t>
      </w:r>
      <w:r>
        <w:rPr/>
        <w:t>슱㡙쉒㘳淂䗂</w:t>
      </w:r>
      <w:r>
        <w:rPr/>
        <w:t>ⱉ</w:t>
      </w:r>
      <w:r>
        <w:rPr/>
        <w:t>숻쉗サ湧前梘㙵⯂쉂樭幖䭖㭦练冥쉨䥘樹⍥㑾挽캩</w:t>
      </w:r>
      <w:r>
        <w:rPr/>
        <w:t>ⵞ</w:t>
      </w:r>
      <w:r>
        <w:rPr/>
        <w:t>㓂嫂捭㝑坹㉮⭫个쉓稳摅猥暡컂뿃䁥쉑㞻걃坡㉏䥨썇瑥售挲싂⩌䠱숬刳⏂勂晨涡燂晌猹珂㈬兊䏂橵쉳쵟摠</w:t>
      </w:r>
      <w:r>
        <w:rPr/>
        <w:t>Ɫ</w:t>
      </w:r>
      <w:r>
        <w:rPr/>
        <w:t>晹⸵</w:t>
      </w:r>
      <w:r>
        <w:rPr/>
        <w:t>ⷎ</w:t>
      </w:r>
      <w:r>
        <w:rPr/>
        <w:t>㨱櫂喵硢㤲䫂숨⩭</w:t>
      </w:r>
      <w:r>
        <w:rPr/>
        <w:t>⠰</w:t>
      </w:r>
      <w:r>
        <w:rPr/>
        <w:t>㡎䁋䅫塚娬䊥濂츽佅㢿剃䅗넦熩쉠䝌䷂㔭⎱丸쉵䂘帴䌱싂潟⭍彍䝂㝊♕㩸숻㭬瀰䵖긪乍迂숮숮⹗扬䅫䯂歙疩泃㡔⽉⽧呀</w:t>
      </w:r>
      <w:r>
        <w:rPr/>
        <w:t>Ⳃ</w:t>
      </w:r>
      <w:r>
        <w:rPr/>
        <w:t>싂숵乯</w:t>
      </w:r>
      <w:r>
        <w:rPr/>
        <w:t>ꕞ</w:t>
      </w:r>
      <w:r>
        <w:rPr/>
        <w:t>ꍙ呌䗂⼮⹾睨땨</w:t>
      </w:r>
      <w:r>
        <w:rPr/>
        <w:t>⠽</w:t>
      </w:r>
      <w:r>
        <w:rPr/>
        <w:t>긽昽匦곂潃轵ㅮ⤮允劣䕢獵櫂</w:t>
      </w:r>
      <w:r>
        <w:rPr/>
        <w:t>⡂</w:t>
      </w:r>
      <w:r>
        <w:rPr/>
        <w:t>涵쵰쉑㜮㥡愥</w:t>
      </w:r>
      <w:r>
        <w:rPr/>
        <w:t>ⵤ</w:t>
      </w:r>
      <w:r>
        <w:rPr/>
        <w:t>潸畑煞㐦滂甯仃刬形橒戥㗂琫</w:t>
      </w:r>
      <w:r>
        <w:rPr/>
        <w:t>ꥄ</w:t>
      </w:r>
      <w:r>
        <w:rPr/>
        <w:t>晹싍煐㇂♵渵㬤䭩止숸䁷啭剐⮬㍫楎쉐</w:t>
      </w:r>
      <w:r>
        <w:rPr/>
        <w:t>꧂</w:t>
      </w:r>
      <w:r>
        <w:rPr/>
        <w:t>撵樰㭷䡹컂繉㍾攸ㅣ䞬㵎⫂竂숷⨭㨳娵恓灈娺㧂ꌻ슏煲畾㈊幎偫橓</w:t>
      </w:r>
      <w:r>
        <w:rPr/>
        <w:t>ꗂ</w:t>
      </w:r>
      <w:r>
        <w:rPr/>
        <w:t>⼺쉕扮䁥싂繥㪩쵚녳爻壂캏㤱彘㥈䦬</w:t>
      </w:r>
      <w:r>
        <w:rPr/>
        <w:t>⢻</w:t>
      </w:r>
      <w:r>
        <w:rPr/>
        <w:t>䯂㒵癑㓃⵵습㦣橅响畭</w:t>
      </w:r>
      <w:r>
        <w:rPr/>
        <w:t>ꥎ</w:t>
      </w:r>
      <w:r>
        <w:rPr/>
        <w:t>곂⭠扂ꄰ潈㖩慂䍋飂坄쉋塊浇磂㵘껂숮㠮䟎</w:t>
      </w:r>
      <w:r>
        <w:rPr/>
        <w:t>ꤳ</w:t>
      </w:r>
      <w:r>
        <w:rPr/>
        <w:t>문䴨⽠䟂廍佊彨扪⌶䙚싂䭂쉆쉬䑖▬䢣伭敇츮⑪疣싍琦㴯惂⽔慾㷂潦♖梘繶</w:t>
      </w:r>
      <w:r>
        <w:rPr/>
        <w:t>ⵉ</w:t>
      </w:r>
      <w:r>
        <w:rPr/>
        <w:t>硔稵促䈰并␶숹䝇塌숱떘敗彭䎬䥣䝨昪佊祬橌ゥ戩</w:t>
      </w:r>
      <w:r>
        <w:rPr/>
        <w:t>ꤪꤹ</w:t>
      </w:r>
      <w:r>
        <w:rPr/>
        <w:t>쵑湢슘瓂武ꥪ땤墻娭轕뼹뾥츽归쉬䨺㐦䕷䕖⍚穙匪</w:t>
      </w:r>
      <w:r>
        <w:rPr/>
        <w:t>ꕱ</w:t>
      </w:r>
      <w:r>
        <w:rPr/>
        <w:t>긶쉄ꌬ칉䑚딪お⽄⑰䰷毂</w:t>
      </w:r>
      <w:r>
        <w:rPr/>
        <w:t>ꥉ</w:t>
      </w:r>
      <w:r>
        <w:rPr/>
        <w:t>睒숽婁♎䵢</w:t>
      </w:r>
      <w:r>
        <w:rPr/>
        <w:t>ⲩ</w:t>
      </w:r>
      <w:r>
        <w:rPr/>
        <w:t>塍搫か䀤㩃䉩潧湎嘪쉠䩃稹⩳쉋㉀츥쌸䁥址쉤硭咣⬣涏쉇⼪桳⏂걸琸䆻ꅦ썋忂⺣䴣〽뽹⑄촣橶⽹塎슬䁫䦘湑㙡欨㕈䐱煇㉑숥춘뿍뭉乧㌭癏器棂⨤땱⑩쉞䅵堰䓃幁쉈㕤갴⨫瓂䬦뼵ꏂ慙㙏偓硢噐㉆势偰睃穯녈昮⤰숥湗挪</w:t>
      </w:r>
      <w:r>
        <w:rPr/>
        <w:t>Ⳃ</w:t>
      </w:r>
      <w:r>
        <w:rPr/>
        <w:t>䑃㕀뽳婈㛂㍑熩㉤㷂쉂䱧⮵⨻㌮⼫⍕㡃参䙷ꅦ䷂塅剃桙桪棃䁐〰㠣㍳䕫</w:t>
      </w:r>
      <w:r>
        <w:rPr/>
        <w:t>ⴹ</w:t>
      </w:r>
      <w:r>
        <w:rPr/>
        <w:t>痂㭩晾摾┩㑾싍㩃潇摫㕙쉂</w:t>
      </w:r>
      <w:r>
        <w:rPr/>
        <w:t>ꤻ</w:t>
      </w:r>
      <w:r>
        <w:rPr/>
        <w:t>䜺䄸縯唵牆㦮깘뭨䛂㪬䟂㝋楴☷쉂췂㉄嘴攮㭙硈央⑑쉊䑟挭䜮⨥穦氪㑔硃⺘顏녉䙓彙䌸</w:t>
      </w:r>
      <w:r>
        <w:rPr/>
        <w:t>⡒</w:t>
      </w:r>
      <w:r>
        <w:rPr/>
        <w:t>橯뽘䡶쉌潥搽䄰唪噓彙撱뼭灮㍟</w:t>
      </w:r>
      <w:r>
        <w:rPr/>
        <w:t>ⵎ</w:t>
      </w:r>
      <w:r>
        <w:rPr/>
        <w:t>䓍獾䜸瓍⻂嫍䵈⏃습䊥矂㯂䙠㖩䛎坱</w:t>
      </w:r>
      <w:r>
        <w:rPr/>
        <w:t>⠩</w:t>
      </w:r>
      <w:r>
        <w:rPr/>
        <w:t>练⺻氪䳂拂⩞䫃璩㭡ꥡ攸␩⽍滍쉬渭卅䱊嫍땙㨹恥塣</w:t>
      </w:r>
      <w:r>
        <w:rPr/>
        <w:t>Ⱡ</w:t>
      </w:r>
      <w:r>
        <w:rPr/>
        <w:t>䅾䓍檣⭡煟쉳뾻䡲</w:t>
      </w:r>
      <w:r>
        <w:rPr/>
        <w:t>ⵦ</w:t>
      </w:r>
      <w:r>
        <w:rPr/>
        <w:t>쵸晥堥䝺</w:t>
      </w:r>
      <w:r>
        <w:rPr/>
        <w:t>ꗃ</w:t>
      </w:r>
      <w:r>
        <w:rPr/>
        <w:t>䏂㈸濂⨹祲洰頲恣〳砽瀤䙶捋쉟涻츴숨䜤䩋ㄴ汑汏䧂佰숸㒬硡顀⯂칩浟ꅍ쉷䤶㡠⴪ꅚ暵⪏杕癩쉸妮⦵㉣칐呐캮摦</w:t>
      </w:r>
      <w:r>
        <w:rPr/>
        <w:t>ꗃ</w:t>
      </w:r>
      <w:r>
        <w:rPr/>
        <w:t>㫍</w:t>
      </w:r>
      <w:r>
        <w:rPr/>
        <w:t>ꔤ⭢</w:t>
      </w:r>
      <w:r>
        <w:rPr/>
        <w:t>穏ꥩ庬㘤嫂摎伲뿂偪䨥䁭圶䵡㒻垣穃╅匪獘杴칐㝘丵⥤嚱뽀弤㚏쉐䥓䵲桌囂㵗瑠♇伳갥놡睶㚘䥤埍澱⩐䡪䥀㤳㥔㈱毂氪顒걗䁐㚣潒帵甊䭾搪怸旂瑣</w:t>
      </w:r>
      <w:r>
        <w:rPr/>
        <w:t>ꤰ</w:t>
      </w:r>
      <w:r>
        <w:rPr/>
        <w:t>怤</w:t>
      </w:r>
      <w:r>
        <w:rPr/>
        <w:t>ⴵ</w:t>
      </w:r>
      <w:r>
        <w:rPr/>
        <w:t>䕰睮꥔㐺汗摬幥癨ꇃ㘵潄⪩䥤牎㌷㕨뭩䉓灭佋쉰眲䒵乶䝏숶슏☫䑭湘ꍠ卍숦兓㍱伨⬺坹숳頣쉘僂싍婔녓걪䗂甯䐫슡澣⛂㵞숱㤰繒祊秂夰敠곂㎥旂杁⩣橫撿⩴玣ꥵ汑㡌癋枏깁猱♺╙쉧为숪쉬䎘⤭㢱祫瀪牵</w:t>
      </w:r>
      <w:r>
        <w:rPr/>
        <w:t>Ⱨ</w:t>
      </w:r>
      <w:r>
        <w:rPr/>
        <w:t>묺湲㒿䀦枩䕳갩㤳䛂ㅀ⭔⾥⯍硣쉰⫂</w:t>
      </w:r>
      <w:r>
        <w:rPr/>
        <w:t>ꦵ</w:t>
      </w:r>
      <w:r>
        <w:rPr/>
        <w:t>땏桌뭂唺䟂쉨㜭潶摒伥㠯迂伪썇뾣촹㨤䐤꤮䋂㠪䲵卂愲皣轥睉㤪숱噩䜽춮㭦썕晞頥攮斮㶬䫂坨䭏䬸䘦烂싂礥</w:t>
      </w:r>
      <w:r>
        <w:rPr/>
        <w:t>ꤦ</w:t>
      </w:r>
      <w:r>
        <w:rPr/>
        <w:t>界쉗뭺呪㜫柂걭</w:t>
      </w:r>
      <w:r>
        <w:rPr/>
        <w:t>ꦵ</w:t>
      </w:r>
      <w:r>
        <w:rPr/>
        <w:t>쉹睦瓂쉩怶摤䵇쉫由묰⭹㨪䥍쉳淍ヂ䪘⩙䀣䠱</w:t>
      </w:r>
      <w:r>
        <w:rPr/>
        <w:t>ꦘ</w:t>
      </w:r>
      <w:r>
        <w:rPr/>
        <w:t>丨⾵塅䮩썞练竎䅎ㅄ</w:t>
      </w:r>
      <w:r>
        <w:rPr/>
        <w:t>꥟</w:t>
      </w:r>
      <w:r>
        <w:rPr/>
        <w:t>ꅴ琲穋獍ꍏ吵쉢偪歑影ぉ烂杀쉊係녺䆩扆坣춿爬䅂㑆땸穠숵䜤걗숣噾뼺</w:t>
      </w:r>
      <w:r>
        <w:rPr/>
        <w:t>ꤤ</w:t>
      </w:r>
      <w:r>
        <w:rPr/>
        <w:t>쉠㧂䩕匭슬ご䱯긪恹伪</w:t>
      </w:r>
      <w:r>
        <w:rPr/>
        <w:t>ⱏ</w:t>
      </w:r>
      <w:r>
        <w:rPr/>
        <w:t>娣쉉琨</w:t>
      </w:r>
      <w:r>
        <w:rPr/>
        <w:t>ꦿ</w:t>
      </w:r>
      <w:r>
        <w:rPr/>
        <w:t>瀭産牀煄</w:t>
      </w:r>
      <w:r>
        <w:rPr/>
        <w:t>꤫</w:t>
      </w:r>
      <w:r>
        <w:rPr/>
        <w:t>樨⥶녷瘬佅║츽ㅂ婘뮮婡旂㕋䜰㩾囂</w:t>
      </w:r>
      <w:r>
        <w:rPr/>
        <w:t>Ⲭ</w:t>
      </w:r>
      <w:r>
        <w:rPr/>
        <w:t>枱䥴⛂㩩兵쉱呫十椰㡐슥</w:t>
      </w:r>
      <w:r>
        <w:rPr/>
        <w:t>ⰵ</w:t>
      </w:r>
      <w:r>
        <w:rPr/>
        <w:t>汷쉟</w:t>
      </w:r>
      <w:r>
        <w:rPr/>
        <w:t>ꔹ</w:t>
      </w:r>
      <w:r>
        <w:rPr/>
        <w:t>捗⍣示圫奕湩繗晋涣⴯献愸劘敖拂캘</w:t>
      </w:r>
      <w:r>
        <w:rPr/>
        <w:t>ꕖ</w:t>
      </w:r>
      <w:r>
        <w:rPr/>
        <w:t>䡓畡뭅䁦䷂숬昤䟂䠦㆏ꌸ䜤厩⪏㎻⹘唷䥪煐</w:t>
      </w:r>
      <w:r>
        <w:rPr/>
        <w:t>⣂</w:t>
      </w:r>
      <w:r>
        <w:rPr/>
        <w:t>꺥癲쌰䌩䄤冩乚</w:t>
      </w:r>
      <w:r>
        <w:rPr/>
        <w:t>⠶</w:t>
      </w:r>
      <w:r>
        <w:rPr/>
        <w:t>頳扃淂呕乘쉕묲㚥쉚촫礪╁⽈땾畂㬬㬩冣䙩싎汇圤丨㫃䅌浀啚㌹器喘旃</w:t>
      </w:r>
    </w:p>
    <w:p>
      <w:pPr>
        <w:pStyle w:val="PreformattedText"/>
        <w:bidi w:val="0"/>
        <w:spacing w:before="0" w:after="0"/>
        <w:jc w:val="left"/>
        <w:rPr/>
      </w:pPr>
      <w:r>
        <w:rPr/>
        <w:t>⸴</w:t>
      </w:r>
      <w:r>
        <w:rPr/>
        <w:t>湡縣橄参妬幾뼥垮睤꥘找쵆漳矂쉈㕊</w:t>
      </w:r>
      <w:r>
        <w:rPr/>
        <w:t>ꕀ</w:t>
      </w:r>
      <w:r>
        <w:rPr/>
        <w:t>扟놘䉍㝹</w:t>
      </w:r>
      <w:r>
        <w:rPr/>
        <w:t>ꕬ</w:t>
      </w:r>
      <w:r>
        <w:rPr/>
        <w:t>平熩飂슘癨婫⫂㗎湕⧂㭋离㫂輹偳갤嘭ꏂ䇂攫棂硟辮⹑渳쉶䌵쉃숤奇</w:t>
      </w:r>
      <w:r>
        <w:rPr/>
        <w:t>ꔦ</w:t>
      </w:r>
      <w:r>
        <w:rPr/>
        <w:t>枵䕪㪮䏂㵩姂</w:t>
      </w:r>
      <w:r>
        <w:rPr/>
        <w:t>ꤩ</w:t>
      </w:r>
      <w:r>
        <w:rPr/>
        <w:t>湸싂䅸㑄輴浵쉧䙮顮칃</w:t>
      </w:r>
      <w:r>
        <w:rPr/>
        <w:t>ⱬ</w:t>
      </w:r>
      <w:r>
        <w:rPr/>
        <w:t>獖顏嘤슣婸洨輻⸥䗂㥞檣儩捙⍒䖡朶䚿偀㏂땧嗎彘㥋擃䈽朽숫䱉넰</w:t>
      </w:r>
      <w:r>
        <w:rPr/>
        <w:t>ꥉ</w:t>
      </w:r>
      <w:r>
        <w:rPr/>
        <w:t>䝪勂塬禥䡺⨭䅰強⬪佡숺㓂勂掬䑾垩䭅幵䌻㉺䯎</w:t>
      </w:r>
      <w:r>
        <w:rPr/>
        <w:t>⡕</w:t>
      </w:r>
      <w:r>
        <w:rPr/>
        <w:t>䧂겣湌お濂瀮䴫겡搭긮硾䪥뽞参頱绂䝬瀭싍淂顊숳䌨枩㩒䍗權匷佖癷摾瓂촻扤歧㙕ꇂ숭䇂츴慀㩗ꍇ뇃槍濂惍껂挸吴䍴㑴协硨倰㭒娫敹獬琭쉺樲乫츮佬☷盂썴쉌ꇃ쌻䅸㑡䔥</w:t>
      </w:r>
      <w:r>
        <w:rPr/>
        <w:t>ⱄ</w:t>
      </w:r>
      <w:r>
        <w:rPr/>
        <w:t>⼩側쉐䅔甲숱슮番焷杂쉵塖捁䨸⚿痎伪侩华ꍢ䕰</w:t>
      </w:r>
      <w:r>
        <w:rPr/>
        <w:t>ⴹ</w:t>
      </w:r>
      <w:r>
        <w:rPr/>
        <w:t>䜭捌柂㠫슘䡠顙礪㩕촪슱쵸꺩祎剧갣恒녙㈤䩑瀱务믂煞䇂츲䭑熩⼲協</w:t>
      </w:r>
      <w:r>
        <w:rPr/>
        <w:t>⢻</w:t>
      </w:r>
      <w:r>
        <w:rPr/>
        <w:t>촫䕓䪘ꍴ</w:t>
      </w:r>
      <w:r>
        <w:rPr/>
        <w:t>⢩</w:t>
      </w:r>
      <w:r>
        <w:rPr/>
        <w:t>疮係ꍉ䪡</w:t>
      </w:r>
      <w:r>
        <w:rPr/>
        <w:t>ꔯ</w:t>
      </w:r>
      <w:r>
        <w:rPr/>
        <w:t>숴癶梩牬灪㟂쉧冱㏂愶偨␴㘪슥싍睳歘湐杴䄲戴偓䁥束㮩喡磂乵㜪쉈輨㯃奓㡏汓潇橞䝅桯旃䱘瘤䤱慪쉬牌䅞慳㈽瑢䭥洲䱚禿匩噉</w:t>
      </w:r>
      <w:r>
        <w:rPr/>
        <w:t>ⲥ</w:t>
      </w:r>
      <w:r>
        <w:rPr/>
        <w:t>珎⹈썕渺</w:t>
      </w:r>
      <w:r>
        <w:rPr/>
        <w:t>ⳍ</w:t>
      </w:r>
      <w:r>
        <w:rPr/>
        <w:t>쌰⫎䑒榿痂䁇묹礪쉎⥠頪秂㒩坠噈祅쉡㝅栵ꎩ쉖␸㥈否ꄣ䉋兕녹</w:t>
      </w:r>
      <w:r>
        <w:rPr/>
        <w:t>꧂</w:t>
      </w:r>
      <w:r>
        <w:rPr/>
        <w:t>숦獱䉎悥䙱깙慌滂㚱䧂慹묩ヂ㜭秂穕</w:t>
      </w:r>
      <w:r>
        <w:rPr/>
        <w:t>ⶮ</w:t>
      </w:r>
      <w:r>
        <w:rPr/>
        <w:t>煦奵冏㚬椺쉒㍁䭟</w:t>
      </w:r>
      <w:r>
        <w:rPr/>
        <w:t>ⶩ</w:t>
      </w:r>
      <w:r>
        <w:rPr/>
        <w:t>ⱄ</w:t>
      </w:r>
      <w:r>
        <w:rPr/>
        <w:t>琨癆㥋ꅇ싂ꍹ♃䍳榥</w:t>
      </w:r>
      <w:r>
        <w:rPr/>
        <w:t>ⷂ</w:t>
      </w:r>
      <w:r>
        <w:rPr/>
        <w:t>瓍硅䁠䁀</w:t>
      </w:r>
      <w:r>
        <w:rPr/>
        <w:t>꤯⥤</w:t>
      </w:r>
      <w:r>
        <w:rPr/>
        <w:t>ꥪ畓</w:t>
      </w:r>
      <w:r>
        <w:rPr/>
        <w:t>⠳</w:t>
      </w:r>
      <w:r>
        <w:rPr/>
        <w:t>㤦㝔걖樳慦睱嗂䀤轠ꇂ싂偡㧂싂⨱⻂扱슩䍫心彲♖樶唤硟ꅊ㊥䯂</w:t>
      </w:r>
      <w:r>
        <w:rPr/>
        <w:t>ꕳ</w:t>
      </w:r>
      <w:r>
        <w:rPr/>
        <w:t>㛂橢竂坃旂潤</w:t>
      </w:r>
      <w:r>
        <w:rPr/>
        <w:t>ꔶ</w:t>
      </w:r>
      <w:r>
        <w:rPr/>
        <w:t>儹棂项쎻匸轞썾㭶⩲</w:t>
      </w:r>
      <w:r>
        <w:rPr/>
        <w:t>ⵦ</w:t>
      </w:r>
      <w:r>
        <w:rPr/>
        <w:t>携俍掵䘰帻兊拂䙯㭊</w:t>
      </w:r>
      <w:r>
        <w:rPr/>
        <w:t>Ɱ⩴⫂</w:t>
      </w:r>
      <w:r>
        <w:rPr/>
        <w:t>녋쵞싂썖쉣☪栩睨剳</w:t>
      </w:r>
      <w:r>
        <w:rPr/>
        <w:t>ꤻ</w:t>
      </w:r>
      <w:r>
        <w:rPr/>
        <w:t>䇎瘤顷溏攽䛂츩繪橢氬㍵塮䙤ㅾ뗂⹾쉡乭묣恭촩嫂䭦㡩来湗樳浬䦵䭎걉烂敾䩵ꆿ捹楣摊</w:t>
      </w:r>
      <w:r>
        <w:rPr/>
        <w:t>ꕯ</w:t>
      </w:r>
      <w:r>
        <w:rPr/>
        <w:t>쉠딷䣎뇂㥲쉠捚焹⎬睋欻此ꥢ㠬⺬い弶쉋㝄♍</w:t>
      </w:r>
      <w:r>
        <w:rPr/>
        <w:t>⡌</w:t>
      </w:r>
      <w:r>
        <w:rPr/>
        <w:t>뼸灒砪烂깉뽟</w:t>
      </w:r>
      <w:r>
        <w:rPr/>
        <w:t>ⷂ</w:t>
      </w:r>
      <w:r>
        <w:rPr/>
        <w:t>剣桭촻㙩㍐熩䁬潟땷氰湎⴪䋂╕싂㈩뗂䙎ねㄱ擂〵쉍┣㉇슘</w:t>
      </w:r>
      <w:r>
        <w:rPr/>
        <w:t>⡯</w:t>
      </w:r>
      <w:r>
        <w:rPr/>
        <w:t>涱쉢</w:t>
      </w:r>
      <w:r>
        <w:rPr/>
        <w:t>ⴵ</w:t>
      </w:r>
      <w:r>
        <w:rPr/>
        <w:t>문㜶⽂</w:t>
      </w:r>
      <w:r>
        <w:rPr/>
        <w:t>ⵓ</w:t>
      </w:r>
      <w:r>
        <w:rPr/>
        <w:t>灘剒穁仍盂伥묯噕⾻땚祙♧뗂⍱</w:t>
      </w:r>
      <w:r>
        <w:rPr/>
        <w:t>꧂⪿♶</w:t>
      </w:r>
      <w:r>
        <w:rPr/>
        <w:t>挸</w:t>
      </w:r>
      <w:r>
        <w:rPr/>
        <w:t>⣂⧎</w:t>
      </w:r>
      <w:r>
        <w:rPr/>
        <w:t>獞敵䰳慅䍳䘦ば偌촸</w:t>
      </w:r>
      <w:r>
        <w:rPr/>
        <w:t>꧂</w:t>
      </w:r>
      <w:r>
        <w:rPr/>
        <w:t>穙漥⪥䥈╒ꌮ灓㡳塢竂䝀䊬摑䈫</w:t>
      </w:r>
      <w:r>
        <w:rPr/>
        <w:t>⡮</w:t>
      </w:r>
      <w:r>
        <w:rPr/>
        <w:t>帴瘸穧睉⥖䅸木ꅰ橘칶禬祥恺䳂㥞儯䑢㕲썆딫녒徣㢬䈹嫃䵡┵뽶珂⑆숱䣂䵾硸㐪㥢竂쎵슮☬偆쌩</w:t>
      </w:r>
      <w:r>
        <w:rPr/>
        <w:t>⡮</w:t>
      </w:r>
      <w:r>
        <w:rPr/>
        <w:t>佁묭䬺戩䡱佑촊노䏂彀⨨摇刴䁳惂䤹뾣䒱쉭ꥥ⏂㕃䔺䁪썰癬쉶欰⽬䱱땢碥䄰㩡桞㷂惂㉁ㅣ樮瀤쉧ㄤ㬮夨</w:t>
      </w:r>
      <w:r>
        <w:rPr/>
        <w:t>ꦮ⵲</w:t>
      </w:r>
      <w:r>
        <w:rPr/>
        <w:t>旂</w:t>
      </w:r>
      <w:r>
        <w:rPr/>
        <w:t>Ⳏ</w:t>
      </w:r>
      <w:r>
        <w:rPr/>
        <w:t>ぃ캏㥪숺䝵</w:t>
      </w:r>
      <w:r>
        <w:rPr/>
        <w:t>ꦥ</w:t>
      </w:r>
      <w:r>
        <w:rPr/>
        <w:t>疏㓂⎡䉲㫂汀</w:t>
      </w:r>
      <w:r>
        <w:rPr/>
        <w:t>⡾</w:t>
      </w:r>
      <w:r>
        <w:rPr/>
        <w:t>䱧竂슘㠪番㑀䶻戯潃纡컃䝅滂땶ꇃ쉲䕙⵹ꥳ仂☮쉄ꅴァ싎䍫칚</w:t>
      </w:r>
      <w:r>
        <w:rPr/>
        <w:t>ꕁ</w:t>
      </w:r>
      <w:r>
        <w:rPr/>
        <w:t>歱싂厥慨㝀ꍣ唴䩠绂썖恁暻卫땶嚿晢䇂㚮戤⭪숯䭈伲⌥ꌳ䩴뭂쉬獄楟䰴</w:t>
      </w:r>
      <w:r>
        <w:rPr/>
        <w:t>ꥂ</w:t>
      </w:r>
      <w:r>
        <w:rPr/>
        <w:t>쏂</w:t>
      </w:r>
      <w:r>
        <w:rPr/>
        <w:t>ꥃ</w:t>
      </w:r>
      <w:r>
        <w:rPr/>
        <w:t>㍋㍈䝟繨啺싂棂瑌슩䨷栴쉏碡㉙擂ꏂ忂쎱丶⽂竂쉳歗</w:t>
      </w:r>
      <w:r>
        <w:rPr/>
        <w:t>ꖘ</w:t>
      </w:r>
      <w:r>
        <w:rPr/>
        <w:t>뗂⍩䕐⍶㦏晠京쌪挨䕑摣꥖瓂넲䀥䏂悩ꥶ洵쉁③⑑㉳⩠壂汦숴剣㇂縶뽘穔㩮抣侩愪</w:t>
      </w:r>
      <w:r>
        <w:rPr/>
        <w:t>ꥀ</w:t>
      </w:r>
      <w:r>
        <w:rPr/>
        <w:t>辣瑣晔⩏佡癮旂⩣♹㡆묽╓攪떩⍠䜺剬쉕佐썄稹싎⧍䱁⩉燂숷♠쉡买䅙쉇戯㙷珂╪汐咬き掱껂坆㒱参妵攳颡先扔噋捄녒ꎮ꥘瞵獈⩟湵损뇍呧猨妥숪슬䬲쉆㝁杆㤱</w:t>
      </w:r>
      <w:r>
        <w:rPr/>
        <w:t>ꥅ</w:t>
      </w:r>
      <w:r>
        <w:rPr/>
        <w:t>歷쉥㇂橇⭀凎圣惎湞㔲呖垘确䭖숱囂轥Ⓜ汗</w:t>
      </w:r>
      <w:r>
        <w:rPr/>
        <w:t>ⱓ</w:t>
      </w:r>
      <w:r>
        <w:rPr/>
        <w:t>户坌䕣쉌祗쉌</w:t>
      </w:r>
      <w:r>
        <w:rPr/>
        <w:t>꥟</w:t>
      </w:r>
      <w:r>
        <w:rPr/>
        <w:t>䤦毂江쌳㘪䎣╂㭟싂䕗瑘䡒畖咻檱乒倯㨣</w:t>
      </w:r>
      <w:r>
        <w:rPr/>
        <w:t>⢿⍘</w:t>
      </w:r>
      <w:r>
        <w:rPr/>
        <w:t>㡋㈤⩹⥷甪</w:t>
      </w:r>
      <w:r>
        <w:rPr/>
        <w:t>ⲩ</w:t>
      </w:r>
      <w:r>
        <w:rPr/>
        <w:t>咻쉑숰槃䉤⑈頣噄㟂ㄫ㙑晓䱏獐勂と䈪乶껂欷娵ꍔ繢䝯槂썏哂㝎숽</w:t>
      </w:r>
      <w:r>
        <w:rPr/>
        <w:t>ꦩ</w:t>
      </w:r>
      <w:r>
        <w:rPr/>
        <w:t>䧂睙⪿坚䊱煮飂㖵슩ꍑ唭㝈⤸칍噙轧䁫殘椮⺥縪쉠癊頱ꥵ噏쉢㙀ㅟ樶輭圹橄獊땊根⵺䢮啞뭃卟楲쉩㷂숣懂㶱깂</w:t>
      </w:r>
      <w:r>
        <w:rPr/>
        <w:t>ꗂ</w:t>
      </w:r>
      <w:r>
        <w:rPr/>
        <w:t>ꎮ厱䓃媻⩊㚥傣㇍쉸琮㧂焰氲参㋂痂䕾恒⻃頱</w:t>
      </w:r>
      <w:r>
        <w:rPr/>
        <w:t>ꦘ</w:t>
      </w:r>
      <w:r>
        <w:rPr/>
        <w:t>㗂䀺挽㢵㭂슩佅떱礽䍡䅌懂倦䥸颥夹썢</w:t>
      </w:r>
      <w:r>
        <w:rPr/>
        <w:t>ꥏ</w:t>
      </w:r>
      <w:r>
        <w:rPr/>
        <w:t>⽎㥺执浨當</w:t>
      </w:r>
      <w:r>
        <w:rPr/>
        <w:t>ⵘ</w:t>
      </w:r>
      <w:r>
        <w:rPr/>
        <w:t>夻</w:t>
      </w:r>
      <w:r>
        <w:rPr/>
        <w:t>⠳</w:t>
      </w:r>
      <w:r>
        <w:rPr/>
        <w:t>쎮땲睐圸䉢㢥⨯촯廃년溏唬㏃拂㬫ꅣ긥剏쉮♡杸穲偶冡䙑橉敨廂㏂㔳䙠䱃揂呞極恷䥈堩䜺㭬繢⬫쉠泍橀䀨뿂䥷凂쉾숤剣塰싂㨲憡抩쉏側汴쉩啱祂</w:t>
      </w:r>
      <w:r>
        <w:rPr/>
        <w:t>ⱈ</w:t>
      </w:r>
      <w:r>
        <w:rPr/>
        <w:t>䝐⩔⍚쉯侮㩰</w:t>
      </w:r>
      <w:r>
        <w:rPr/>
        <w:t>⠪</w:t>
      </w:r>
      <w:r>
        <w:rPr/>
        <w:t>칣晌쉳⩉㝍毂拃䍥帷</w:t>
      </w:r>
      <w:r>
        <w:rPr/>
        <w:t>ꕉ</w:t>
      </w:r>
      <w:r>
        <w:rPr/>
        <w:t>奦쉪⨊칍悩슮迂⩏숣獒㑭④䍱爮걯氶숩牂朥쉂䙄扟䓂⭬囂䬰佾値</w:t>
      </w:r>
      <w:r>
        <w:rPr/>
        <w:t>⡣</w:t>
      </w:r>
      <w:r>
        <w:rPr/>
        <w:t>䜸轫◂潤剈燂䘲攵悻㫂</w:t>
      </w:r>
      <w:r>
        <w:rPr/>
        <w:t>ꔣ</w:t>
      </w:r>
      <w:r>
        <w:rPr/>
        <w:t>ヂ獤㒩央䭈䛂歟傘债䝠⬻⩪䥀猰桴숨纵㉔碣䱖斱㬴埍㵯</w:t>
      </w:r>
      <w:r>
        <w:rPr/>
        <w:t>ꥄ</w:t>
      </w:r>
      <w:r>
        <w:rPr/>
        <w:t>㒡轂噴⯂⩅昺俎⥟㬨쉱촶洫⤽穓ꥠ숦常</w:t>
      </w:r>
      <w:r>
        <w:rPr/>
        <w:t>ꕴ</w:t>
      </w:r>
      <w:r>
        <w:rPr/>
        <w:t>轸컎㍲슘爺딳㡾ꍏ䉭䩶䩦깎凂뭦뭆ꅳ刨䵸伩쉯佯悻䨬禥娥幈䃂⭋㡙䯂縥㗂쉮怦汰㉄䎻╁⾘☫纬栦琤쵟摤牴숪砷兀浃䔣全╟偌繪㵋慗硫싂䱮쉘㷂ㆡ卍晍뼵嗃懂ㅧ㇂㯃⥕</w:t>
      </w:r>
      <w:r>
        <w:rPr/>
        <w:t>ꕏ</w:t>
      </w:r>
      <w:r>
        <w:rPr/>
        <w:t>䥞⨪䅲぀⹉╘䈮슩촹瘸쉙哂⭢싂㍸䙑湉煅쉓沏数㣂㭦쉧攱㙘뼶뭐偖猹뭫ꄫ㉶</w:t>
      </w:r>
      <w:r>
        <w:rPr/>
        <w:t>ꤻ⵩</w:t>
      </w:r>
      <w:r>
        <w:rPr/>
        <w:t>焫㤺暱㕠싂까싂牌⬮䥰照彃쉺칙獔䦿쉧쏂吹䌦䉔숽䩃㜳䑳땏䙕䁺児쉵슿琪瀳㜫佰슿搫䚱⮩䀰懂瞵쏂㟎䬮⩦⯂ㅰ壂坪祖䂿ꅯ䔽椶숳䋃獫숮뽧歶祂栵做傱⹤徘ꏂ♹㴪</w:t>
      </w:r>
      <w:r>
        <w:rPr/>
        <w:t>ꥄ</w:t>
      </w:r>
      <w:r>
        <w:rPr/>
        <w:t>䵮⧂쉠時㑺牀쉳</w:t>
      </w:r>
      <w:r>
        <w:rPr/>
        <w:t>ꤥ</w:t>
      </w:r>
      <w:r>
        <w:rPr/>
        <w:t>湓䜺</w:t>
      </w:r>
      <w:r>
        <w:rPr/>
        <w:t>ꤽ</w:t>
      </w:r>
      <w:r>
        <w:rPr/>
        <w:t>滂沬䠪斥㯂垘⸽쉳琦쉾噪㵟玻⼵惂奧㝮녍睑㩎䀽뽦䁢㉫쉕㜩瑨䁢唨䂥顡穂䚣쉏쉖䡈坴䑉㔽总㏂뽊⩶⑈㥏ꍒ갦ꅵ䁕긪䕘祓䭪㍥</w:t>
      </w:r>
      <w:r>
        <w:rPr/>
        <w:t>⠵</w:t>
      </w:r>
      <w:r>
        <w:rPr/>
        <w:t>噆</w:t>
      </w:r>
      <w:r>
        <w:rPr/>
        <w:t>ⱞ</w:t>
      </w:r>
      <w:r>
        <w:rPr/>
        <w:t>㭺⩇썔幏椦惎⽪숹쉘滂⥗䕨⽡㷂㵥充幗쉐땁㞬쉪슬쉎깮䜶⽷숫숹</w:t>
      </w:r>
      <w:r>
        <w:rPr/>
        <w:t>ꕪ</w:t>
      </w:r>
      <w:r>
        <w:rPr/>
        <w:t>頷䕕땚涥쉭㊩娻⽂癑㡺欹쉂支吶⬻쉁ㅍ洲갥㵤昽嘯䃍㔬촸穬攪䰽乮欹噪爩暻⩏쉥睮頯䅁煈熥쉉㙥⭫㕎橤晍猨㏂㑭뽥漭厏摃稷▮竂</w:t>
      </w:r>
      <w:r>
        <w:rPr/>
        <w:t>⠲</w:t>
      </w:r>
      <w:r>
        <w:rPr/>
        <w:t>쉤쉩ꍒ쵁區칑쌬䦻汋㕌곂檬쉺충此</w:t>
      </w:r>
      <w:r>
        <w:rPr/>
        <w:t>ꗂ</w:t>
      </w:r>
      <w:r>
        <w:rPr/>
        <w:t>䃂곂䤩塈䀪쉤啅佒</w:t>
      </w:r>
      <w:r>
        <w:rPr/>
        <w:t>ꗂ</w:t>
      </w:r>
      <w:r>
        <w:rPr/>
        <w:t>炵숥</w:t>
      </w:r>
      <w:r>
        <w:rPr/>
        <w:t>ꗂ</w:t>
      </w:r>
      <w:r>
        <w:rPr/>
        <w:t>䱏扚氪䱟⍘璻䙞┮</w:t>
      </w:r>
      <w:r>
        <w:rPr/>
        <w:t>ꖬ</w:t>
      </w:r>
      <w:r>
        <w:rPr/>
        <w:t>㖮</w:t>
      </w:r>
      <w:r>
        <w:rPr/>
        <w:t>ꗂ</w:t>
      </w:r>
      <w:r>
        <w:rPr/>
        <w:t>촭</w:t>
      </w:r>
      <w:r>
        <w:rPr/>
        <w:t>ⲏ</w:t>
      </w:r>
      <w:r>
        <w:rPr/>
        <w:t>普㙰㕁䄨㵨䁟礬彌牓䕾⹠夤晠哂带숹正걃煸效ꌶ瑡ꍕ䒩쉀晖祔쵕뇂◂촶唵䛂쉣춿쉩㤶玮吤橇㡞㶩摰係元榣⍳ㅥ쉵湢櫂冩䬣晫ꥸ㕭⽓弊䃂彘⦮婄䑬穔ぬ</w:t>
      </w:r>
      <w:r>
        <w:rPr/>
        <w:t>ꖵ</w:t>
      </w:r>
      <w:r>
        <w:rPr/>
        <w:t>쉅佀淂싂儳晞挳쉂㑎╍쉕欱</w:t>
      </w:r>
      <w:r>
        <w:rPr/>
        <w:t>ꤶ</w:t>
      </w:r>
      <w:r>
        <w:rPr/>
        <w:t>ⴥ</w:t>
      </w:r>
      <w:r>
        <w:rPr/>
        <w:t>숪ꍷ䘽㛂㜴뇂䝵⩃</w:t>
      </w:r>
      <w:r>
        <w:rPr/>
        <w:t>ꕵ</w:t>
      </w:r>
      <w:r>
        <w:rPr/>
        <w:t>啈㷍놡걮㡅䵄쉃땗䅾嘪싂╗玘쌫痍┩뮮欬祰ꄶ硴穡䫍杩</w:t>
      </w:r>
      <w:r>
        <w:rPr/>
        <w:t>ⱗ⪮</w:t>
      </w:r>
      <w:r>
        <w:rPr/>
        <w:t>ꦏ</w:t>
      </w:r>
      <w:r>
        <w:rPr/>
        <w:t>걮㥋伺積숵繠⫂牤瘯땤啧㑁숫칀慉何眭싃敘슥勃輱绂䋂佚㍖奈쉆깬櫍梬䵕</w:t>
      </w:r>
      <w:r>
        <w:rPr/>
        <w:t>ꗂ</w:t>
      </w:r>
      <w:r>
        <w:rPr/>
        <w:t>ꇂ㑡䡓뭱硙䉾쉧⍫噹뼰堭是㭶犏㖵槂椩浴戽幖싂㠯ꆮ㫂깐痂摤ꅩꅇ䉷䤽ꅇ뭒幦⩦䡦㈩㎿漭숰扁匪䅙煗춬睆ꅕ싂噴촳䙂슡瘩毃㴭稻湤怰⺘⑰⍺쉌⽔䎿倳뽒⤵狍땶纘쉌偁硴䭀溻쉙㌹儴䑺䝖습ꄳ琳㌪㭁</w:t>
      </w:r>
      <w:r>
        <w:rPr/>
        <w:t>ꕘ⨨</w:t>
      </w:r>
      <w:r>
        <w:rPr/>
        <w:t>㗍瞣琥漰硧硭砷⼪䢥洩ォ갹彲⬳歳㑬쉩係ꅫ㟂乒淂쉉圵숭松愭⹅ꥥ╏甯묩㏂摣擃熿䒻⽚奐常䭫䕖⭅庵</w:t>
      </w:r>
      <w:r>
        <w:rPr/>
        <w:t>ⵃꖬ</w:t>
      </w:r>
      <w:r>
        <w:rPr/>
        <w:t>挫哂㔫ꍊ畓類㯎澘</w:t>
      </w:r>
      <w:r>
        <w:rPr/>
        <w:t>Ⱘ</w:t>
      </w:r>
      <w:r>
        <w:rPr/>
        <w:t>슻숬奂潰䍉䲡い㍒쉟练숪걩塳츯⤸弶숦㩵痃堶潂䒬硅帽쉟珎슘䱶슿</w:t>
      </w:r>
      <w:r>
        <w:rPr/>
        <w:t>⠦</w:t>
      </w:r>
      <w:r>
        <w:rPr/>
        <w:t>祗숶坕䁎湈⨪盂砬싂瑷</w:t>
      </w:r>
      <w:r>
        <w:rPr/>
        <w:t>ꥇ</w:t>
      </w:r>
      <w:r>
        <w:rPr/>
        <w:t>싎㬪⥠婤滃娥썩⩤繬⫃獡╶</w:t>
      </w:r>
      <w:r>
        <w:rPr/>
        <w:t>⢩</w:t>
      </w:r>
      <w:r>
        <w:rPr/>
        <w:t>婠땪녵䑃쉄畕</w:t>
      </w:r>
      <w:r>
        <w:rPr/>
        <w:t>⡔</w:t>
      </w:r>
      <w:r>
        <w:rPr/>
        <w:t>ꕖ⯍</w:t>
      </w:r>
      <w:r>
        <w:rPr/>
        <w:t>䢩쎱♡浕쌬</w:t>
      </w:r>
      <w:r>
        <w:rPr/>
        <w:t>ꥑ</w:t>
      </w:r>
      <w:r>
        <w:rPr/>
        <w:t>儺願刻忍䅧偢煨扶⯎뽅깪쵆獧偩䋃盂⩥쉕땇㬬뽲딯숺깘昣ꅹ䕫彣㕩瘻洸㡶깖䇂故彨䞩</w:t>
      </w:r>
      <w:r>
        <w:rPr/>
        <w:t>ꤲ</w:t>
      </w:r>
      <w:r>
        <w:rPr/>
        <w:t>꺱堪敌兡䈪稦싃䑕쏂勂轄䈸⚘쵄쉶㕃䓂썐䵆䠤뇂⑕㩠䡕㥹䉠磂⩙癢梵幩ꏂㆩ㬪⩔癏䭂㬯犩쉷凂咥숨</w:t>
      </w:r>
      <w:r>
        <w:rPr/>
        <w:t>⡗</w:t>
      </w:r>
      <w:r>
        <w:rPr/>
        <w:t>䚏慤ꆥ㨪䌺䠽㇂䥧</w:t>
      </w:r>
      <w:r>
        <w:rPr/>
        <w:t>⠳</w:t>
      </w:r>
      <w:r>
        <w:rPr/>
        <w:t>䭟</w:t>
      </w:r>
      <w:r>
        <w:rPr/>
        <w:t>ⲵ</w:t>
      </w:r>
      <w:r>
        <w:rPr/>
        <w:t>ㄦ乩杴欣㡁긳砹숣䍅剧欸⍣噺ꆿ㥧䂡쉲♯뽺顟넬䝟䋂䁞뿂</w:t>
      </w:r>
      <w:r>
        <w:rPr/>
        <w:t>⠪⡨</w:t>
      </w:r>
      <w:r>
        <w:rPr/>
        <w:t>畱彸</w:t>
      </w:r>
      <w:r>
        <w:rPr/>
        <w:t>Ⱶ</w:t>
      </w:r>
      <w:r>
        <w:rPr/>
        <w:t>㔳⬨枻弥兦㚘⩍彴뼸嫎剁杠汑澣烂迂伪녎쉴쉴ㄱ</w:t>
      </w:r>
      <w:r>
        <w:rPr/>
        <w:t>꤬</w:t>
      </w:r>
      <w:r>
        <w:rPr/>
        <w:t>顦揂⨸╹싂獥</w:t>
      </w:r>
      <w:r>
        <w:rPr/>
        <w:t>⡣</w:t>
      </w:r>
      <w:r>
        <w:rPr/>
        <w:t>捕榣촶숴娰浴〺긳睞⻎⩲猫⍕妩걇怨ꇂ塗䜷捸⏂쉲杒㩗◂朽飂건爮넳숩걨瑞쉤쉈乴⧂㑴뽪넲묱佭칂⽩⼤쉶轀桟媬⸸ꄩ梵婳甥嗂浀材伊숪熿晃╠</w:t>
      </w:r>
      <w:r>
        <w:rPr/>
        <w:t>⡱</w:t>
      </w:r>
      <w:r>
        <w:rPr/>
        <w:t>獂싂䑞倬栨坪</w:t>
      </w:r>
      <w:r>
        <w:rPr/>
        <w:t>꥟</w:t>
      </w:r>
      <w:r>
        <w:rPr/>
        <w:t>쉔劮㡗ぞ汚⤷㴽畕祙ꎘ栭轶䥴</w:t>
      </w:r>
      <w:r>
        <w:rPr/>
        <w:t>⠸</w:t>
      </w:r>
      <w:r>
        <w:rPr/>
        <w:t>ⶮ</w:t>
      </w:r>
      <w:r>
        <w:rPr/>
        <w:t>参啧䢿顙癔癌偤㕠숫䝀⬱睇묽⍯䙆</w:t>
      </w:r>
      <w:r>
        <w:rPr/>
        <w:t>⡋</w:t>
      </w:r>
      <w:r>
        <w:rPr/>
        <w:t>쉞뽨</w:t>
      </w:r>
      <w:r>
        <w:rPr/>
        <w:t>Ɒ</w:t>
      </w:r>
      <w:r>
        <w:rPr/>
        <w:t>䵂怸썗쉭疱ꏂ䵫䊱䜽湐䨫䜬瑗쉢쉤摒┤稰廂禥㈪顥塆檏浊䵃ꅦ庿쉧⑺獱</w:t>
      </w:r>
      <w:r>
        <w:rPr/>
        <w:t>ꦡ</w:t>
      </w:r>
      <w:r>
        <w:rPr/>
        <w:t>㥕瑦숨畷祖額窵䁥浉뿂獈㉷╸</w:t>
      </w:r>
      <w:r>
        <w:rPr/>
        <w:t>꧂</w:t>
      </w:r>
      <w:r>
        <w:rPr/>
        <w:t>戭輩䵄䙔牲⯂䈷⑪⵸〱䍎げ䩔婄穒佞숺ꇂ쉄䥏</w:t>
      </w:r>
      <w:r>
        <w:rPr/>
        <w:t>ꤣ</w:t>
      </w:r>
      <w:r>
        <w:rPr/>
        <w:t>氫⨸傿</w:t>
      </w:r>
      <w:r>
        <w:rPr/>
        <w:t>ⷂ</w:t>
      </w:r>
      <w:r>
        <w:rPr/>
        <w:t>穎禬䫂䟍攣囍⭙砨䡫硉危擂㵣쉌칑烂旂䈶䀴䊏〩⫃摆ㄶ曂堪竂梥汍쉥㌫㝍吷㩪礷⹖䡘㕪쉀㨦딵晙牕㠵煋㘲⍭圴睏䉦녺넽쉡啟䑯懂灪倪⍀敲㘣欽徿뾬⽍祕䱪녞䭎䝷♂▵伲꥕쉱姂녵⑉兆</w:t>
      </w:r>
      <w:r>
        <w:rPr/>
        <w:t>⢮</w:t>
      </w:r>
      <w:r>
        <w:rPr/>
        <w:t>㭐飍䵟뭞礻妱쉒偸쉉㠷슡堻⾘⥉⨱汚⸭示</w:t>
      </w:r>
      <w:r>
        <w:rPr/>
        <w:t>ⷂ</w:t>
      </w:r>
      <w:r>
        <w:rPr/>
        <w:t>犡</w:t>
      </w:r>
      <w:r>
        <w:rPr/>
        <w:t>ꦘ</w:t>
      </w:r>
      <w:r>
        <w:rPr/>
        <w:t>朹</w:t>
      </w:r>
      <w:r>
        <w:rPr/>
        <w:t>ꕷ</w:t>
      </w:r>
      <w:r>
        <w:rPr/>
        <w:t>橕⒡呀祸暣숭쌴숷䶣佱畬䥏䕹睕</w:t>
      </w:r>
      <w:r>
        <w:rPr/>
        <w:t>ꕗ</w:t>
      </w:r>
      <w:r>
        <w:rPr/>
        <w:t>㍎朩⼳桎㙨䩞</w:t>
      </w:r>
      <w:r>
        <w:rPr/>
        <w:t>ⵓ</w:t>
      </w:r>
      <w:r>
        <w:rPr/>
        <w:t>놏䟂ꥸ参噠協숷䕷㚱呹ꅍ䟂題䉾熘䞩偲걵䍚摒杞呶</w:t>
      </w:r>
      <w:r>
        <w:rPr/>
        <w:t>ꕑ</w:t>
      </w:r>
      <w:r>
        <w:rPr/>
        <w:t>奲♓Ⓧ녓㠻㬫⩴攰櫂湶䃂捂㠴氵湊顰猸갵껂䮵撿䨱㑒㕹쵧戨甭䟂扤</w:t>
      </w:r>
      <w:r>
        <w:rPr/>
        <w:t>Ⳃ</w:t>
      </w:r>
      <w:r>
        <w:rPr/>
        <w:t>恄纥ꌹ⪵慌ꄴ湃땳쉂㣃煃偧싂焽싂␣吳갺坬㯍㐴썞䁘捺甯縶㩥㎮䑧숵愰⫃㠪墿嚡</w:t>
      </w:r>
      <w:r>
        <w:rPr/>
        <w:t>ꤪ</w:t>
      </w:r>
      <w:r>
        <w:rPr/>
        <w:t>슿⭇䍲뗂䙚⤰싂⪘쉌숪灘숩捑呣兄顏</w:t>
      </w:r>
      <w:r>
        <w:rPr/>
        <w:t>ꥂ</w:t>
      </w:r>
      <w:r>
        <w:rPr/>
        <w:t>녞呢쉐秂媱쉵뼨䱣숹㙢䘨⌹㝹两</w:t>
      </w:r>
      <w:r>
        <w:rPr/>
        <w:t>ꖬ</w:t>
      </w:r>
      <w:r>
        <w:rPr/>
        <w:t>杭</w:t>
      </w:r>
      <w:r>
        <w:rPr/>
        <w:t>ⱈ</w:t>
      </w:r>
      <w:r>
        <w:rPr/>
        <w:t>㉬녵砥僎⬯ꅾ唸㍁慓숲碩쉗칓砥</w:t>
      </w:r>
      <w:r>
        <w:rPr/>
        <w:t>ꗂ</w:t>
      </w:r>
      <w:r>
        <w:rPr/>
        <w:t>瀥斻㢿⪡殻䵟垩瘫☪⤪䙬</w:t>
      </w:r>
      <w:r>
        <w:rPr/>
        <w:t>⡕</w:t>
      </w:r>
      <w:r>
        <w:rPr/>
        <w:t>焱쉔㑹⹸넱摅쉅斩뮵䵋㉲뽷쉀䲮⥲䱪䕷町汇〪楪㛂奒捔坵欲绂䙡㵱奅쉹꥚啾獦⍪䝫㝖ぐ祷弶땤㵄쉷挣恩睮䐬甶䑹渲䍂⻂ㆮ塭䩅剨姎䨪瑧⽢㈵僂ㅅ㕟㧂⻂♬㒻</w:t>
      </w:r>
      <w:r>
        <w:rPr/>
        <w:t>⡾</w:t>
      </w:r>
      <w:r>
        <w:rPr/>
        <w:t>䝆쉹ꏂ㡍㡊䝲쉺煪⯍ꍱꄹ䅋뭶棂祧쉑쉶歟渭쉹ꌻ飂ㅇ堳ꄰ뼮擂쉖獈匯惂㒬照쉫伥䬺㭱㯂쉔禩牵㩮撿쉘숥ㄸ뽔晭畦睘砊浄䍳塔칰便殏╲싂䶡</w:t>
      </w:r>
      <w:r>
        <w:rPr/>
        <w:t>ꤤ</w:t>
      </w:r>
      <w:r>
        <w:rPr/>
        <w:t>浲䐶䣂숭㖩녺㍂⍊䲘窻晄焱쉍剱潉晗⩉쉔䩟癔䥹⽕㑩㣃〦央쉖椪슏Ⓜ뭒ꄺ㪵彎㕸⍴㜭㍺塰츰⑸怮濍湓砪㑌슣♶⹢飂⪩呕窥夻떻䜫㊣砲䖩</w:t>
      </w:r>
      <w:r>
        <w:rPr/>
        <w:t>ⷂ</w:t>
      </w:r>
      <w:r>
        <w:rPr/>
        <w:t>㌹䉖焨쉋쉋䳂扑쉬湥䏂攦䬸瀲쉋ꆩ䄶卧䝪劣灶⪏⫂쉠⩌ㄯ录쉏♁稯搹</w:t>
      </w:r>
      <w:r>
        <w:rPr/>
        <w:t>ꥀ</w:t>
      </w:r>
      <w:r>
        <w:rPr/>
        <w:t>䇂⽥她浲</w:t>
      </w:r>
      <w:r>
        <w:rPr/>
        <w:t>ⲩ</w:t>
      </w:r>
      <w:r>
        <w:rPr/>
        <w:t>煆쉣ꍰ橅䄷쉫㉆勂䔥䕦杠硍曂⧂㡒砹愲⍒䁶쉰갺⬣歶㨻⑈徘咘딫</w:t>
      </w:r>
      <w:r>
        <w:rPr/>
        <w:t>꧂</w:t>
      </w:r>
      <w:r>
        <w:rPr/>
        <w:t>䲩䨫秂䅔摭꺣▩癟</w:t>
      </w:r>
      <w:r>
        <w:rPr/>
        <w:t>ꦿ⤽</w:t>
      </w:r>
      <w:r>
        <w:rPr/>
        <w:t>뭖⍾䛂璣爣溡䭭娪ꌪ焪㙰쉖睴摁犏</w:t>
      </w:r>
      <w:r>
        <w:rPr/>
        <w:t>ꕣ</w:t>
      </w:r>
      <w:r>
        <w:rPr/>
        <w:t>ご椴奈弱業䙦㊩矂杫ㅷ㝞ꍱ晁⽉뮬㭔獔唨佑촶䴻딭</w:t>
      </w:r>
      <w:r>
        <w:rPr/>
        <w:t>Ⱨ</w:t>
      </w:r>
      <w:r>
        <w:rPr/>
        <w:t>溏汊䥀剬㇂柂坾⯂疻頥딺䙠쉸嘰棂㥥䑤顗猪뽶</w:t>
      </w:r>
      <w:r>
        <w:rPr/>
        <w:t>ⲻ</w:t>
      </w:r>
      <w:r>
        <w:rPr/>
        <w:t>桄䝅䉭頮六歾栮擃橑놩</w:t>
      </w:r>
      <w:r>
        <w:rPr/>
        <w:t>ⷂ</w:t>
      </w:r>
      <w:r>
        <w:rPr/>
        <w:t>㧂슮</w:t>
      </w:r>
      <w:r>
        <w:rPr/>
        <w:t>ꔲ</w:t>
      </w:r>
      <w:r>
        <w:rPr/>
        <w:t>ꥵ獈槂兦깯䃍㙈⥂啙桬䡬偹浢㡄쵈歶拂湦頥</w:t>
      </w:r>
      <w:r>
        <w:rPr/>
        <w:t>⣂</w:t>
      </w:r>
      <w:r>
        <w:rPr/>
        <w:t>䣂䡂催怮㩔彋땣㵕䉆쵳戣䑌</w:t>
      </w:r>
      <w:r>
        <w:rPr/>
        <w:t>Ⳃ</w:t>
      </w:r>
      <w:r>
        <w:rPr/>
        <w:t>䰷㩷怮䅡區숥縮搤圭䊮瞩㶻疿繑싂䡒슥䊿煫璱獮㍙㝧䖣䃂氬㥑橐欣㙔쉌</w:t>
      </w:r>
      <w:r>
        <w:rPr/>
        <w:t>⠣</w:t>
      </w:r>
      <w:r>
        <w:rPr/>
        <w:t>침숽堶失䵀㦡뽚䕓㑬☸숷捑䨣ꥩ䅣⪏쵄쉟晱剄丣㝵吵䀻ꅏ⥖䩱偳段漬쉥쉺奥䝖参囂檱䓂</w:t>
      </w:r>
      <w:r>
        <w:rPr/>
        <w:t>ⱳ⨭</w:t>
      </w:r>
      <w:r>
        <w:rPr/>
        <w:t>䜪쉩䬪䌪숽숹䥨桵慟祗슥橦繧縱컂ꅀ癠頱煬䬰帳僂쵕扭哎췂楌畠⽥□歶睖䏍濍싍栶⩴睖⩍頽</w:t>
      </w:r>
      <w:r>
        <w:rPr/>
        <w:t>ꥐ⭤⍊</w:t>
      </w:r>
      <w:r>
        <w:rPr/>
        <w:t>坅⹏淂悵䁾䇂䠪䋎凂桅㨤꥞㓂䈥㍚卯쉀獚ぱ뭠矂䱵穆溣捍伹쉬썒做槂넰䵚欵㝪琻䠪쵡ㅺꌴ唱汧ꌷ䆵</w:t>
      </w:r>
      <w:r>
        <w:rPr/>
        <w:t>ꕃ</w:t>
      </w:r>
      <w:r>
        <w:rPr/>
        <w:t>扲縶伬격摢剆潶塯䷃䍉牥潠䎣楳偖쉒䋂伸⸲繺嘯癠⬥숪扌搯㵔⵪㫎婃╎秃㎵</w:t>
      </w:r>
      <w:r>
        <w:rPr/>
        <w:t>ⶥ</w:t>
      </w:r>
      <w:r>
        <w:rPr/>
        <w:t>辣䕦걄칐歆傡朮㐰㥙摟䉫쉺⧍뾱</w:t>
      </w:r>
      <w:r>
        <w:rPr/>
        <w:t>ꤪ</w:t>
      </w:r>
      <w:r>
        <w:rPr/>
        <w:t>쉕㑉ぃ䏂</w:t>
      </w:r>
      <w:r>
        <w:rPr/>
        <w:t>ⱐ┵</w:t>
      </w:r>
      <w:r>
        <w:rPr/>
        <w:t>怬䛃轶颻圦䅁</w:t>
      </w:r>
      <w:r>
        <w:rPr/>
        <w:t>⡲</w:t>
      </w:r>
      <w:r>
        <w:rPr/>
        <w:t>〱㊻仃칓㄰眮쉔䉘⭈㷍ꍸ刺䀣숯䭙煘戮♞촫仂땄坨摶칩걈厩唹欷⴦♓쉓㠪䴦優깸塵䤱㡾䨊歴甸婐帳照兇⥇㌱䙲䝭愴곂砮浣繦⩴礶╡쏎쉞焥弫噐쉌㌱地活圤呦祙쉸츳祾ꅁ㭊䅁숽╠顲숨䡲䜲奥挳懂ꥣㅦ焭㬣燂呇乺牨┽幬䐤뽫㕤瓂䕹㘪塔╘㵆抩⹺嘤倭</w:t>
      </w:r>
      <w:r>
        <w:rPr/>
        <w:t>ꕰ</w:t>
      </w:r>
      <w:r>
        <w:rPr/>
        <w:t>䚏啬⩥䈲쵊뭭婇㊬癭䵀儴䍷㑱漣츥幔숷뗂祹礷⸬䱢숶灖䑯㑳彀敬㊩쉂ㅪ䄪쉥슩⩚祔㍄砸㗂牬㫎㏍䭧佨楦숶</w:t>
      </w:r>
      <w:r>
        <w:rPr/>
        <w:t>⠭</w:t>
      </w:r>
      <w:r>
        <w:rPr/>
        <w:t>炱绂䦩⩶繭敋䵵僂땅淂⮩兓슏剶䰱쉉⹶梡涘</w:t>
      </w:r>
      <w:r>
        <w:rPr/>
        <w:t>ꤱ</w:t>
      </w:r>
      <w:r>
        <w:rPr/>
        <w:t>⡚</w:t>
      </w:r>
      <w:r>
        <w:rPr/>
        <w:t>癬䏂㛎撿⾘䭋뭖숷䚮瑄⑰嘻碘딺ꏍ䘭卷┸坓恖坊㍔嚵숯䠪숫⩨㝔恖幑爰睓久䡑剀㥰狂帤剘兹쉯⍫쉠춏䁗썳⭮睒㮵숶呏㉲庻걟ꆵ묦</w:t>
      </w:r>
      <w:r>
        <w:rPr/>
        <w:t>ꗂ</w:t>
      </w:r>
      <w:r>
        <w:rPr/>
        <w:t>땏쵥杞䩖⑯汶⩵杖㧂䡸䵌卆걅睬뼪䗂㙧顺Ⓙ澵㵆段䱯佭</w:t>
      </w:r>
      <w:r>
        <w:rPr/>
        <w:t>ꥌ</w:t>
      </w:r>
      <w:r>
        <w:rPr/>
        <w:t>㑧⹎ㄲ噀廎㠫㈣㈦婏쉬싃佶ꌯ䩴ꥹ녎䠣偁硥숷㍶涥祃儬䵇佱匷儯归庡摖ㅟ洨㗂써纮䔭䈻숵쉺걥뇂飂⽞䔵</w:t>
      </w:r>
      <w:r>
        <w:rPr/>
        <w:t>ⲡ</w:t>
      </w:r>
      <w:r>
        <w:rPr/>
        <w:t>桠</w:t>
      </w:r>
      <w:r>
        <w:rPr/>
        <w:t>ꤱ</w:t>
      </w:r>
      <w:r>
        <w:rPr/>
        <w:t>㎩䨭슻䚻⑀瑍炻䍪</w:t>
      </w:r>
      <w:r>
        <w:rPr/>
        <w:t>ⵕ</w:t>
      </w:r>
      <w:r>
        <w:rPr/>
        <w:t>ꅆ䥍슡戺쵾昪㫂䍇⩩</w:t>
      </w:r>
      <w:r>
        <w:rPr/>
        <w:t>ꤱ⬲</w:t>
      </w:r>
      <w:r>
        <w:rPr/>
        <w:t>磃䡖䇂믍䰭扐爸乲绂敯숩␲晡浞놏瞵塎獮椺</w:t>
      </w:r>
      <w:r>
        <w:rPr/>
        <w:t>ⵎ</w:t>
      </w:r>
      <w:r>
        <w:rPr/>
        <w:t>싂怮沥㠪䉤恖ㄦ䆮묵쉗⩳㩭ꄪ暏瑹녤䥨佥呖갻䉲䁯㋍㙸畳䍾㓂特</w:t>
      </w:r>
      <w:r>
        <w:rPr/>
        <w:t>ꗂ</w:t>
      </w:r>
      <w:r>
        <w:rPr/>
        <w:t>椺楡㍎뼫</w:t>
      </w:r>
      <w:r>
        <w:rPr/>
        <w:t>ꥍ</w:t>
      </w:r>
      <w:r>
        <w:rPr/>
        <w:t>䵸楓兌䑉煔쵤䑵</w:t>
      </w:r>
      <w:r>
        <w:rPr/>
        <w:t>ꥎ</w:t>
      </w:r>
      <w:r>
        <w:rPr/>
        <w:t>숴狂硧嚻呑煎⭙㙎恘䙡伫䇂疮单ꄭヂ牄ㅗ⚿</w:t>
      </w:r>
      <w:r>
        <w:rPr/>
        <w:t>⢮</w:t>
      </w:r>
      <w:r>
        <w:rPr/>
        <w:t>㕋䩞扚夥㴵</w:t>
      </w:r>
      <w:r>
        <w:rPr/>
        <w:t>ⵦ</w:t>
      </w:r>
      <w:r>
        <w:rPr/>
        <w:t>딯㙒䧂곂侬췂㵖坏⦿础♈硕</w:t>
      </w:r>
      <w:r>
        <w:rPr/>
        <w:t>Ⳃ</w:t>
      </w:r>
      <w:r>
        <w:rPr/>
        <w:t>숳䗎┳슘㍷夬걢櫂쉥싂䐪䴶⑂쏂䯂㎡</w:t>
      </w:r>
      <w:r>
        <w:rPr/>
        <w:t>ⵗ</w:t>
      </w:r>
      <w:r>
        <w:rPr/>
        <w:t>㥾嘴⩊漮㪮爳뼭欪煺㜮쉮繭䁬䛎⸬</w:t>
      </w:r>
      <w:r>
        <w:rPr/>
        <w:t>ⱡ⭭</w:t>
      </w:r>
      <w:r>
        <w:rPr/>
        <w:t>뭞匷⑲猲</w:t>
      </w:r>
      <w:r>
        <w:rPr/>
        <w:t>ⵤ</w:t>
      </w:r>
      <w:r>
        <w:rPr/>
        <w:t>ꄮ呰卵漵恬捒䁚쉩噡걆乭䙡頲儹䉎橔竂뽏㥴栥싃②ꎻ뽾썈䙖</w:t>
      </w:r>
      <w:r>
        <w:rPr/>
        <w:t>ꕦ</w:t>
      </w:r>
      <w:r>
        <w:rPr/>
        <w:t>禵䭐㒻圮潐숳恈輪曂㕏氩縦숨</w:t>
      </w:r>
      <w:r>
        <w:rPr/>
        <w:t>ꕾ</w:t>
      </w:r>
      <w:r>
        <w:rPr/>
        <w:t>㝲傩⩱쉨㭃㙔싂煄偯垩煂⵶숭䚻⭉嚻椫숺⻂⦮湊窩慩畕쉴橏确㘪㶵畁婬犻瑘쉒棂㍱乲㙩䌪繇挦䙊慀猊別矂灗ㅒ</w:t>
      </w:r>
      <w:r>
        <w:rPr/>
        <w:t>⡱</w:t>
      </w:r>
      <w:r>
        <w:rPr/>
        <w:t>뿂琽橅⒩䵁繞㉧洤熩柃䲘숦皘塘쏂癲쵂摟顧燃곂磂扤獢䡥䆘䑐弦夺淍䯎</w:t>
      </w:r>
      <w:r>
        <w:rPr/>
        <w:t>ꕈ</w:t>
      </w:r>
      <w:r>
        <w:rPr/>
        <w:t>㙧싎歊䥺㙦剆㥳넭䅌슘⩂䩢煦㭷睄</w:t>
      </w:r>
      <w:r>
        <w:rPr/>
        <w:t>⣂</w:t>
      </w:r>
      <w:r>
        <w:rPr/>
        <w:t>䑞で녇䑯ꍟ</w:t>
      </w:r>
      <w:r>
        <w:rPr/>
        <w:t>⡓</w:t>
      </w:r>
      <w:r>
        <w:rPr/>
        <w:t>槂쉋男协슻⒮癥噪湹娽㑑䎬䡮쉋捘䍁刷䱴</w:t>
      </w:r>
      <w:r>
        <w:rPr/>
        <w:t>ꤺ</w:t>
      </w:r>
      <w:r>
        <w:rPr/>
        <w:t>쉉숷桥示牶쉟惂걑췍뽗娽硕䬤区떏쵑剓濎矂䨴쉔뭍圸쉥</w:t>
      </w:r>
      <w:r>
        <w:rPr/>
        <w:t>ꥂ</w:t>
      </w:r>
      <w:r>
        <w:rPr/>
        <w:t>ꏂ千쉎⥙숬劣싂㗂</w:t>
      </w:r>
      <w:r>
        <w:rPr/>
        <w:t>ꥐ</w:t>
      </w:r>
      <w:r>
        <w:rPr/>
        <w:t>卆畕塂泂偀숥頬쉄扠䠰쉠十橮䕌獌쌶㉉咻瘽敷⼱爪㪻囂轆◂兠갱橹搤뭸㨹媩</w:t>
      </w:r>
      <w:r>
        <w:rPr/>
        <w:t>⡱</w:t>
      </w:r>
      <w:r>
        <w:rPr/>
        <w:t>睡幌呣⿎䂵汰뼨䱹곂숰朮긪唨倷싂걦쉣䱾敡㇂轎⭎彫睘啇䀪潙ꥫꎡ싃噢㝫瀭</w:t>
      </w:r>
      <w:r>
        <w:rPr/>
        <w:t>ꕯ</w:t>
      </w:r>
      <w:r>
        <w:rPr/>
        <w:t>㙁䙪␪㕱咏䭉쉓䩁祱㤴䭹廃焹䴥숴</w:t>
      </w:r>
      <w:r>
        <w:rPr/>
        <w:t>ꤳ</w:t>
      </w:r>
      <w:r>
        <w:rPr/>
        <w:t>ꥥ⴫䙬祃┹䯎桎狂땂숬䑗圪</w:t>
      </w:r>
      <w:r>
        <w:rPr/>
        <w:t>ꔷ</w:t>
      </w:r>
      <w:r>
        <w:rPr/>
        <w:t>婁⭯顥쉢愰슘䪡ꏂ칸樺睤呢兄楢怵坮㵙㫎슬넰恓栭幪枡求瑭⍁䃂吥汆쉧摬毂ㆩ䅱卦</w:t>
      </w:r>
      <w:r>
        <w:rPr/>
        <w:t>⡑</w:t>
      </w:r>
      <w:r>
        <w:rPr/>
        <w:t>뽶卟䲏땖漽☥ね歔㉋睌䤲䉣洵牨䭁ㅡ䒡묺㥾㖩쉰</w:t>
      </w:r>
      <w:r>
        <w:rPr/>
        <w:t>⡘⥫⨱</w:t>
      </w:r>
      <w:r>
        <w:rPr/>
        <w:t>佋愥䐹汇⚩쉒숮唬瞿</w:t>
      </w:r>
      <w:r>
        <w:rPr/>
        <w:t>ꥁ</w:t>
      </w:r>
      <w:r>
        <w:rPr/>
        <w:t>숲拂쉺긵牆歪⽧歞쉇⨤潘䳂㈺㔹䩎숬䢥䜭ꄷ놡坹瑐䙍ꍺ潠숲斿숱畾⨫瀫奖㙅㧂</w:t>
      </w:r>
      <w:r>
        <w:rPr/>
        <w:t>ꥋ</w:t>
      </w:r>
      <w:r>
        <w:rPr/>
        <w:t>㡰响睞썅⸺㙇쎮样歌䣂㒬眴컂䑫⑧息硑㐭䡋䕈昳瀬偙棂捱䱮椭場⽊숫쌣偰沵〉匤䥀敦떿扅煳䠯깔便猻②⩐玩坑긦嘫東旂</w:t>
      </w:r>
      <w:r>
        <w:rPr/>
        <w:t>ꕡ</w:t>
      </w:r>
      <w:r>
        <w:rPr/>
        <w:t>䠷쉂</w:t>
      </w:r>
      <w:r>
        <w:rPr/>
        <w:t>ꥍ</w:t>
      </w:r>
      <w:r>
        <w:rPr/>
        <w:t>쉁쉗⭊㬶祘慞쉅顪쉷泎쉦긻轤䄬楯祙㏂걐䈸䣂䣂席䯃쉸㥑♑㴩ꥥ妬꧎슿싂绂䫃廂榡㴪㠹浤쵊㥄싂ꍋ頲丯䁾쎩썦쎻也繾␤䪣쉷슘䀽卡꤮촫縨녅繭⩫╈㞱幎㕪⦻唵橘싃䛍坐겏ꎱ쉆슩䙋쉫㵳ꥯ丹♅䉘숪갣㥌挺⭤眰ꌬ뽡䭋呡㮮䁉⾣쎏㑍攴⹇〹湁㥎䝗幭䉨堰뇂㭩걡怯焰怨⺱</w:t>
      </w:r>
      <w:r>
        <w:rPr/>
        <w:t>Ⱬ</w:t>
      </w:r>
      <w:r>
        <w:rPr/>
        <w:t>㒻敄繚洭깹䉔쉦췂剞⶿ㄪ㘭</w:t>
      </w:r>
      <w:r>
        <w:rPr/>
        <w:t>ꕨ⌥</w:t>
      </w:r>
      <w:r>
        <w:rPr/>
        <w:t>此</w:t>
      </w:r>
      <w:r>
        <w:rPr/>
        <w:t>ⵗ</w:t>
      </w:r>
      <w:r>
        <w:rPr/>
        <w:t>堬䬮㭊␭弯敩㇂쉯䴊곃䄨㝓李瑙䙮然媏뮩⫂⭙痍単</w:t>
      </w:r>
      <w:r>
        <w:rPr/>
        <w:t>ꥒ</w:t>
      </w:r>
      <w:r>
        <w:rPr/>
        <w:t>땴㦮䕦睳ꅾ쉥뼰栬䕧剫䀪嗂䷂癧䒣숦묹슣䓍㕘</w:t>
      </w:r>
      <w:r>
        <w:rPr/>
        <w:t>⡋</w:t>
      </w:r>
      <w:r>
        <w:rPr/>
        <w:t>䵡顤⿂䘺䈪⨪䖘⩴⻂㩸쉋側숶䝩潸扑</w:t>
      </w:r>
      <w:r>
        <w:rPr/>
        <w:t>ⵕꦮ</w:t>
      </w:r>
      <w:r>
        <w:rPr/>
        <w:t>为⚩奵恣湙깚促⑶䕕⑨額低挻깘슩䪩㝠睫斘쉎堪䵶偮劘䠭걲쉲♩偋愳欭琬䕋倷쏎뼭䡵潇枡긭問琵⧍䄷㩴㣎〮䊻䱎樴㵀杤ꄭ煫땣毂橘㵺슩⤱ꥰ䁃䅫燂頻䁁砦痂숻⺱䉇桇浄묶瘶捅畘묣쉏砫俍䣂⑈ꎥ⽅㝦悥硴╪璿䁇畉</w:t>
      </w:r>
      <w:r>
        <w:rPr/>
        <w:t>⡶</w:t>
      </w:r>
      <w:r>
        <w:rPr/>
        <w:t>쉗ㅗ쉋⍡灔</w:t>
      </w:r>
      <w:r>
        <w:rPr/>
        <w:t>ꥊ</w:t>
      </w:r>
      <w:r>
        <w:rPr/>
        <w:t>撮ꅑ㜫栭쉟怲瘸轂磍幖慷坔⭊◂숪㝟竂䜪쌲</w:t>
      </w:r>
      <w:r>
        <w:rPr/>
        <w:t>Ⱟ</w:t>
      </w:r>
      <w:r>
        <w:rPr/>
        <w:t>㍘쉄㷂琥係䊣惂</w:t>
      </w:r>
      <w:r>
        <w:rPr/>
        <w:t>ⱋ</w:t>
      </w:r>
      <w:r>
        <w:rPr/>
        <w:t>欴兠썖숹䵪숫祈䴽拂</w:t>
      </w:r>
      <w:r>
        <w:rPr/>
        <w:t>⠮</w:t>
      </w:r>
      <w:r>
        <w:rPr/>
        <w:t>땶㨥䭄瀪숩焣♸戯轇㠳䤸⩬</w:t>
      </w:r>
      <w:r>
        <w:rPr/>
        <w:t>⡭</w:t>
      </w:r>
      <w:r>
        <w:rPr/>
        <w:t>㝩싂弹偀⩩䔪㣎䋂♓⿍䅡楈땚숽䙁楍䏃轭걮呣ꥧ◂睾村㪱⑹⼴咏玱晩뭰춣㝐㢘浌</w:t>
      </w:r>
      <w:r>
        <w:rPr/>
        <w:t>⠹</w:t>
      </w:r>
      <w:r>
        <w:rPr/>
        <w:t>䩒ꥪ⬫Ⓧ</w:t>
      </w:r>
      <w:r>
        <w:rPr/>
        <w:t>꧂</w:t>
      </w:r>
      <w:r>
        <w:rPr/>
        <w:t>窏买䢮녎䁠쉦ㅘ䨩숫숲쉲긦ꅹꥫ敭쉔牾歇⭸繅栻㵷칾⾿椹牐㞿穆輥㜵촴慱㟍嚣⹲䡚卍凂㓂扃쉧걦礽汆</w:t>
      </w:r>
      <w:r>
        <w:rPr/>
        <w:t>ꖥ</w:t>
      </w:r>
      <w:r>
        <w:rPr/>
        <w:t>搱ꥴ琲廍䑧䒡⩄⼬稹愳</w:t>
      </w:r>
      <w:r>
        <w:rPr/>
        <w:t>ꕀ</w:t>
      </w:r>
      <w:r>
        <w:rPr/>
        <w:t>䓂䙠熬㛂淂</w:t>
      </w:r>
      <w:r>
        <w:rPr/>
        <w:t>Ⱝ</w:t>
      </w:r>
      <w:r>
        <w:rPr/>
        <w:t>㵴숶</w:t>
      </w:r>
      <w:r>
        <w:rPr/>
        <w:t>ꤻ⴪</w:t>
      </w:r>
      <w:r>
        <w:rPr/>
        <w:t>㕨䐽␶䔵㠻佅ꍾ쉒㠫桠樤칏습卉싂쉲⴪슘䉚㔹䕍睥ꥶ㵕橺撥㑬䍱㤻轩䵢㑧〽敆獠슘慶恐♩縱亩쵓繧杨畦</w:t>
      </w:r>
      <w:r>
        <w:rPr/>
        <w:t>⢱</w:t>
      </w:r>
      <w:r>
        <w:rPr/>
        <w:t>曎瀬啖甮婎壂쉶癎个㭎㭰䃂䘴⫂슩溩縳쉥䑏숳敘ꍞ捘け睒棂㶬䉹啤し㕸㡵仂⽑</w:t>
      </w:r>
      <w:r>
        <w:rPr/>
        <w:t>ꥐ</w:t>
      </w:r>
      <w:r>
        <w:rPr/>
        <w:t>习</w:t>
      </w:r>
      <w:r>
        <w:rPr/>
        <w:t>ꤴ</w:t>
      </w:r>
      <w:r>
        <w:rPr/>
        <w:t>撬轉産䅣쉯쉚楣坏䁴ꌱ㚵䑃㭓瘽</w:t>
      </w:r>
      <w:r>
        <w:rPr/>
        <w:t>ⱌ</w:t>
      </w:r>
      <w:r>
        <w:rPr/>
        <w:t>倮䍔䠻畨䤤涡쵲噅쉫</w:t>
      </w:r>
      <w:r>
        <w:rPr/>
        <w:t>ⰹ</w:t>
      </w:r>
      <w:r>
        <w:rPr/>
        <w:t>嚥瑈均摋⩌싂晖枮⭏</w:t>
      </w:r>
      <w:r>
        <w:rPr/>
        <w:t>ꕏ</w:t>
      </w:r>
      <w:r>
        <w:rPr/>
        <w:t>丵噌⩭厬灣㭣땭桮䭨㠽严乹</w:t>
      </w:r>
      <w:r>
        <w:rPr/>
        <w:t>Ⱝ</w:t>
      </w:r>
      <w:r>
        <w:rPr/>
        <w:t>䄦呄㭦潦쉇</w:t>
      </w:r>
      <w:r>
        <w:rPr/>
        <w:t>ꦏ</w:t>
      </w:r>
      <w:r>
        <w:rPr/>
        <w:t>楇⭨挻싂晕囂⾩儬殘灥㑺ꥺ䒱䮣兤</w:t>
      </w:r>
      <w:r>
        <w:rPr/>
        <w:t>Ⱝ</w:t>
      </w:r>
      <w:r>
        <w:rPr/>
        <w:t>懂帪ꥺ樺⩪卾칱䝒쉌⩃⩆槂</w:t>
      </w:r>
      <w:r>
        <w:rPr/>
        <w:t>ꕧ</w:t>
      </w:r>
      <w:r>
        <w:rPr/>
        <w:t>ꎵ男椻椪㵣䜣睴摁⪏捫桀䡹뽺匪꥾桙然璿癱ꏃ彠辵乭䳂䕵擂㪿썁刷㵎춵抏ㅙ皮⥬渊汍捠偧䍔㙇凂䨬숫⥦癅晠䝾쉷瞏긵㑣炱晍光㈸긵慴</w:t>
      </w:r>
      <w:r>
        <w:rPr/>
        <w:t>ꤣ</w:t>
      </w:r>
      <w:r>
        <w:rPr/>
        <w:t>顪橢乍㎻긹䜪姂頬ず卟呮쉌嘪捧呏㮻</w:t>
      </w:r>
      <w:r>
        <w:rPr/>
        <w:t>ⱷ</w:t>
      </w:r>
      <w:r>
        <w:rPr/>
        <w:t>矃湺毂䁚녍쉚焷眪牗㑵儦婷⸷杅믂歁汱煃窩꥞丶숱䘻쉔쉯奓禵⑫</w:t>
      </w:r>
      <w:r>
        <w:rPr/>
        <w:t>ꕡ䷃</w:t>
      </w:r>
      <w:r>
        <w:rPr/>
        <w:t>淂쌯眯ꅐ㥖普樴㑥䣂</w:t>
      </w:r>
      <w:r>
        <w:rPr/>
        <w:t>ꤹ</w:t>
      </w:r>
      <w:r>
        <w:rPr/>
        <w:t>婤䗂䱚伥꤮싎㍗⪥쉷瑀䁀楸啪쌱␸</w:t>
      </w:r>
      <w:r>
        <w:rPr/>
        <w:t>ⴱ</w:t>
      </w:r>
      <w:r>
        <w:rPr/>
        <w:t>潟桵扅䕍娥♞썇䀴䲿欹뿍獨嗎坬㒥曂⹂쉊</w:t>
      </w:r>
      <w:r>
        <w:rPr/>
        <w:t>ⲥ</w:t>
      </w:r>
      <w:r>
        <w:rPr/>
        <w:t>䣂䄵男浩嘵ꅩ癨〯</w:t>
      </w:r>
      <w:r>
        <w:rPr/>
        <w:t>ꕚ</w:t>
      </w:r>
      <w:r>
        <w:rPr/>
        <w:t>浑晴牬♣摧쉶㧂슿婸䭳╌⮡䴩䞏ꅟ⪻轓礶⑤㩩歟걟ヂ栫弰⫃癊挻♑剺땊撡</w:t>
      </w:r>
      <w:r>
        <w:rPr/>
        <w:t>⠪</w:t>
      </w:r>
      <w:r>
        <w:rPr/>
        <w:t>朴轌灚ꅫ숭恠땕ꥣ倥슱彭帴◎繕繓瑢䆩ꍑ轍뾩吭剔갱垥⴯⾥乎䅢坐䄴</w:t>
      </w:r>
      <w:r>
        <w:rPr/>
        <w:t>ꕢ</w:t>
      </w:r>
      <w:r>
        <w:rPr/>
        <w:t>畫⑨䙺⭫扞⼪午䃂晪灑쉄</w:t>
      </w:r>
      <w:r>
        <w:rPr/>
        <w:t>ⷂ</w:t>
      </w:r>
      <w:r>
        <w:rPr/>
        <w:t>䴪쉅䝟⨨呁쉯슮睠⥞垻</w:t>
      </w:r>
      <w:r>
        <w:rPr/>
        <w:t>ꖱ</w:t>
      </w:r>
      <w:r>
        <w:rPr/>
        <w:t>갪潋䒻⤥疣恋抻칣䟂쌲䑐</w:t>
      </w:r>
      <w:r>
        <w:rPr/>
        <w:t>ꤴ⍣</w:t>
      </w:r>
      <w:r>
        <w:rPr/>
        <w:t>뽉顮攽猯곃</w:t>
      </w:r>
      <w:r>
        <w:rPr/>
        <w:t>ꥈ</w:t>
      </w:r>
      <w:r>
        <w:rPr/>
        <w:t>䓂⹙梘療稷ꥥ煊嘮睍ꌳ曂呑曂㝦⥺狂쉮䭱湭쉟啷쉌㡥䝉슡⭫娷昴是戩浑區⑎潥呯牒琦습땸琺㡏匪夣㨬穉⵴⩔硦䮿亩슮祅㩰숮쉯発㥺㊩洪迂⺬ꥺ䙈⫃ㅳ横歖䡸◂⍪晁䠳横刱䡞㍧쌱仂扵瑬穮쉌⨸䁠浫百助숤梘ꥳ⵵쉧숲뭙榿玻卓㤷漩칸瀺稤㕈湺捈㵯⽬</w:t>
      </w:r>
      <w:r>
        <w:rPr/>
        <w:t>ꤩ</w:t>
      </w:r>
      <w:r>
        <w:rPr/>
        <w:t>䌸祤䉾쉕㙺浒䠺</w:t>
      </w:r>
      <w:r>
        <w:rPr/>
        <w:t>Ɒ</w:t>
      </w:r>
      <w:r>
        <w:rPr/>
        <w:t>婤祂佲横壂牁䱕䲻幃䝐</w:t>
      </w:r>
      <w:r>
        <w:rPr/>
        <w:t>ꔥ</w:t>
      </w:r>
      <w:r>
        <w:rPr/>
        <w:t>滂㉡璥⨰숯⺘浳쵧琩</w:t>
      </w:r>
      <w:r>
        <w:rPr/>
        <w:t>ꦣ</w:t>
      </w:r>
      <w:r>
        <w:rPr/>
        <w:t>䭺䘨㨯ꍰ㧂쉣浨䅁믂숩뭢껎ち♃</w:t>
      </w:r>
      <w:r>
        <w:rPr/>
        <w:t>ꕌ</w:t>
      </w:r>
      <w:r>
        <w:rPr/>
        <w:t>绎抻䤳⏂䌺⭱갲搨爹뭫⎵啡⦏㕫칰汭汘噗⑨穳奦䙖獾⑑쉠坏췃⼥ㆻ枻辬㓂㌲⦵桃䰷樬愫㙄䇂䄲쉚爩坶⵷싂別夫㍾捥ꅉ縹䑮쉪ꍔ轫싂䅪礥乡㡓⪿긪♣氭䱓⍒䝉伺歯婍ꎿ캻쉍⬨⭗歓⽺㵺潤⨦匤呐걁䭥</w:t>
      </w:r>
      <w:r>
        <w:rPr/>
        <w:t>⢥</w:t>
      </w:r>
      <w:r>
        <w:rPr/>
        <w:t>썭枱䚱캻呋ꆿ㊡〫湦⦣썈싂숺䝑卯燂浟憩楲栭氰捑煷汬ꥵ⤵摷枻␪䍆뭖懂⿂娯汅쵲㞩䁞쌽ヂ땴婗䭋묊꧎ㅆ乌</w:t>
      </w:r>
      <w:r>
        <w:rPr/>
        <w:t>ⱎ</w:t>
      </w:r>
      <w:r>
        <w:rPr/>
        <w:t>焴楄厣⥦彫猣숸</w:t>
      </w:r>
      <w:r>
        <w:rPr/>
        <w:t>⡠</w:t>
      </w:r>
      <w:r>
        <w:rPr/>
        <w:t>懂咣杢顑㷂塎뽡䵙琭</w:t>
      </w:r>
      <w:r>
        <w:rPr/>
        <w:t>ⵠ</w:t>
      </w:r>
      <w:r>
        <w:rPr/>
        <w:t>카쉀ꥣ桀쉵橙묲烂溮榩潴쉀庿浏微䡘</w:t>
      </w:r>
      <w:r>
        <w:rPr/>
        <w:t>ꖻ</w:t>
      </w:r>
      <w:r>
        <w:rPr/>
        <w:t>㑤쉒呞琺</w:t>
      </w:r>
      <w:r>
        <w:rPr/>
        <w:t>ꗂ</w:t>
      </w:r>
      <w:r>
        <w:rPr/>
        <w:t>啢噟䐭넱栳䷂</w:t>
      </w:r>
      <w:r>
        <w:rPr/>
        <w:t>ⲡ</w:t>
      </w:r>
      <w:r>
        <w:rPr/>
        <w:t>䉡숪暩求따㙵甮쉈⩯╂彍㘮쉣汗喥㨨䭴接欫䂡牢セ쉺轃⤦塋乄婞旂復烂숱</w:t>
      </w:r>
      <w:r>
        <w:rPr/>
        <w:t>Ⳃ</w:t>
      </w:r>
      <w:r>
        <w:rPr/>
        <w:t>쉦쉬습砣䙓쉨欩䘨㷂狂뽓お␪넱ꥥ猳憣稻婤瀪灓췂⬴◍♅慂⑐╁嗃娥ㅋ숽桥䰩⹮砯昰쉟㥒꥞쉰숱媻毂</w:t>
      </w:r>
      <w:r>
        <w:rPr/>
        <w:t>⡰</w:t>
      </w:r>
      <w:r>
        <w:rPr/>
        <w:t>䍶儴㙺灦庡䷂眣䑣䶬곃숸썮煌䉓♈㠨癦䏃䠵䙔䁚╗䕏</w:t>
      </w:r>
      <w:r>
        <w:rPr/>
        <w:t>ꤰ</w:t>
      </w:r>
      <w:r>
        <w:rPr/>
        <w:t>녅</w:t>
      </w:r>
      <w:r>
        <w:rPr/>
        <w:t>ꕇ</w:t>
      </w:r>
      <w:r>
        <w:rPr/>
        <w:t>䥩歁㊩싂佅䝶쉾㵷咩썏䜵ㅺ婓牵乯⽓䭁夻㌤䍀恮숹깖慑숭㙎䜲摥猰쉔⩁㡵㧂싂</w:t>
      </w:r>
      <w:r>
        <w:rPr/>
        <w:t>ꥒ</w:t>
      </w:r>
      <w:r>
        <w:rPr/>
        <w:t>䘬潩ざ歀沩깷쉞䑁昭㨺⥑곂稺뽓⭏灤旂柂깅묽㌪숽싂갰뭳㠱⛂䶬慉⎻矂么䐪丶숪쉰儨䙾徿⩚䉇妬牲ꅒ⴨녒父☳䮬怭楩偠滍䜶쵬琪扴塵쉡쉍㫂樰優</w:t>
      </w:r>
      <w:r>
        <w:rPr/>
        <w:t>ꕯ</w:t>
      </w:r>
      <w:r>
        <w:rPr/>
        <w:t>쉫ꅉ⤱呴畷牅単㤺汉嘽㥾杀䩾橳㙂䀪쉨佫あ繋剤깖潊⍬쉭㟂긽獊飃敞㨽奃⩒숵畎縥㖥䩭漣</w:t>
      </w:r>
      <w:r>
        <w:rPr/>
        <w:t>꧂</w:t>
      </w:r>
      <w:r>
        <w:rPr/>
        <w:t>쌱⚻䍮</w:t>
      </w:r>
      <w:r>
        <w:rPr/>
        <w:t>ꦱ</w:t>
      </w:r>
      <w:r>
        <w:rPr/>
        <w:t>쉯杮態垥䤺䩘⭅戮쉠捱转ꌲ⑦橒䴩⍑桥⒩汔</w:t>
      </w:r>
      <w:r>
        <w:rPr/>
        <w:t>⡞</w:t>
      </w:r>
      <w:r>
        <w:rPr/>
        <w:t>㊩㵥긮狂ⸯ䁓⥍쉥婊䉪囃뭤砽䝣㤦╦뭘迂帣形搮幺浊纡瀤伪슻玻껍췍</w:t>
      </w:r>
      <w:r>
        <w:rPr/>
        <w:t>⡺</w:t>
      </w:r>
      <w:r>
        <w:rPr/>
        <w:t>쉪㍇䡓棂까쵺ꥠ塨䶿商㯂杅摀䈪练縺㎮础八〣넴桄祢묰㚩檵쉰捾쉪䨰殣卺痂之栭奱⽣䷂칆</w:t>
      </w:r>
      <w:r>
        <w:rPr/>
        <w:t>ⵄ</w:t>
      </w:r>
      <w:r>
        <w:rPr/>
        <w:t>癪䰪갴兮䇂䏂㜸숵충挺帴䎿⭶䱈䖱㨷啣捦䱃</w:t>
      </w:r>
      <w:r>
        <w:rPr/>
        <w:t>ꥁ</w:t>
      </w:r>
      <w:r>
        <w:rPr/>
        <w:t>漬념哂啷擂殻塧煑믂渰슿⭱녰䉚쵓</w:t>
      </w:r>
      <w:r>
        <w:rPr/>
        <w:t>ꗂ</w:t>
      </w:r>
      <w:r>
        <w:rPr/>
        <w:t>⽒湃䎵䒡꥖䙭㙴⹱쉫䋎㭒䋂䩞썱低⩓㈹슿儥沘캵䔤긳䲮㯂뽦攬磂뗃碘쉷爦亮㍨牊뽺夵㕰꧎栮繥㯂┹슡쉑熥䙾䉩쉩桇䄷溵年䁀㤹塵暻楨恋䈯㬨⭠䙆쉏䙀檬싎ㆵ땃坘䂵䃂䫂旍䎡佷溵㍚⩕썮偘敢</w:t>
      </w:r>
      <w:r>
        <w:rPr/>
        <w:t>ⴷ</w:t>
      </w:r>
      <w:r>
        <w:rPr/>
        <w:t>墱䃂␵␊</w:t>
      </w:r>
      <w:r>
        <w:rPr/>
        <w:t>꧂</w:t>
      </w:r>
      <w:r>
        <w:rPr/>
        <w:t>繮㬬싂䌤䑉숴䈩塨䨪梣ぎ捇䬶컍剭穷午牧쉖슻䉵㈰</w:t>
      </w:r>
      <w:r>
        <w:rPr/>
        <w:t>⡚</w:t>
      </w:r>
      <w:r>
        <w:rPr/>
        <w:t>癤㉹㵅␤⩂潈㓂攫ꥨ轷畫䗂甮恐䭴</w:t>
      </w:r>
      <w:r>
        <w:rPr/>
        <w:t>ꕂ</w:t>
      </w:r>
      <w:r>
        <w:rPr/>
        <w:t>㘶♱쉊㫍啦뿂桰楧㭋숲쉥뽶㉨㪱⸺갦摟佤⨶춏䱹桞⻂䅦㮥䒘ꅳ協疩潩숤灇當㝒䩙祊쉠婩判㵐彗扺圭て촳瀦쉟䘴싂斣㇂䩯湑䕱캩礶⭦歨숬夲㡾⤫ꌺ偋㔰䍓㭣㣂䙱ꍾ䩈㜮䤽偷獎ꍔ迂</w:t>
      </w:r>
      <w:r>
        <w:rPr/>
        <w:t>ⵯ♊</w:t>
      </w:r>
      <w:r>
        <w:rPr/>
        <w:t>㑋矂⥥婸啪</w:t>
      </w:r>
      <w:r>
        <w:rPr/>
        <w:t>⣂</w:t>
      </w:r>
      <w:r>
        <w:rPr/>
        <w:t>㭗㙷䵊爣쉣쵉䒏愨頣ꄺ竂繕</w:t>
      </w:r>
      <w:r>
        <w:rPr/>
        <w:t>Ⱘ</w:t>
      </w:r>
      <w:r>
        <w:rPr/>
        <w:t>洨撻戱敭䱚䱫䁚䝆㩭쉙卨甸幊숲슱䕪숻뿃硊ꍯ䅑♪</w:t>
      </w:r>
      <w:r>
        <w:rPr/>
        <w:t>ꕳ</w:t>
      </w:r>
      <w:r>
        <w:rPr/>
        <w:t>깯땭朰庩縮獆位⎣뽮冣穋⭷䵈⎻皱㝫⸺湯瞘䵠넰忂</w:t>
      </w:r>
      <w:r>
        <w:rPr/>
        <w:t>ꥁ</w:t>
      </w:r>
      <w:r>
        <w:rPr/>
        <w:t>䨬嘤⭸숦</w:t>
      </w:r>
      <w:r>
        <w:rPr/>
        <w:t>ꥐ</w:t>
      </w:r>
      <w:r>
        <w:rPr/>
        <w:t>㉕温췎⽾姃ㄴ䃂䇂癒扲갺썒敵䕌⧎㭭穏♂쉨슘㉺绍睔乖橦䁐潋坯䀪ꍧ쉐䕚灸伭뭟挵넹兗䀹㶻刯딱쎿䙈␲䇂瓂恎迂쉅㉸⫂懂㯂칉䔹啗烂确愪栩슏潥떏</w:t>
      </w:r>
      <w:r>
        <w:rPr/>
        <w:t>⣂</w:t>
      </w:r>
      <w:r>
        <w:rPr/>
        <w:t>䜫䠲喣䑖幃沩弨</w:t>
      </w:r>
      <w:r>
        <w:rPr/>
        <w:t>ꔦ</w:t>
      </w:r>
      <w:r>
        <w:rPr/>
        <w:t>夻쉃㴫倴⺏㕚칾嘦⥑</w:t>
      </w:r>
      <w:r>
        <w:rPr/>
        <w:t>⣂</w:t>
      </w:r>
      <w:r>
        <w:rPr/>
        <w:t>刹쉐⤲㟍⑹⥙弪묬䍶넰彐⏂犩ꏂ䭄㶮晅斩拂卤廂迂垡ㄯ塓⩔뿂썤潪噖쉑녏쉌䭺㌩쉘</w:t>
      </w:r>
      <w:r>
        <w:rPr/>
        <w:t>ꕀ⩕</w:t>
      </w:r>
      <w:r>
        <w:rPr/>
        <w:t>匴</w:t>
      </w:r>
      <w:r>
        <w:rPr/>
        <w:t>Ⳃ</w:t>
      </w:r>
      <w:r>
        <w:rPr/>
        <w:t>煂栯쉮暿摶슏┽癲⹋䩷⏂쉆氱婁杙炿戶䪩䀸栵㛂摶䧂쉏猺睸긨걋ぉ숱▘皻</w:t>
      </w:r>
      <w:r>
        <w:rPr/>
        <w:t>Ⱞ</w:t>
      </w:r>
      <w:r>
        <w:rPr/>
        <w:t>ヂ奄煮啄堳祊拂潋䌷瑭싂条ꍒ珎绍⛂⫂</w:t>
      </w:r>
      <w:r>
        <w:rPr/>
        <w:t>ꕐ</w:t>
      </w:r>
      <w:r>
        <w:rPr/>
        <w:t>㕕没䑴</w:t>
      </w:r>
      <w:r>
        <w:rPr/>
        <w:t>⠶</w:t>
      </w:r>
      <w:r>
        <w:rPr/>
        <w:t>믂潰桫辥乹塭㋍婷땃攬湊⭯䉃猤껍啠⨷습㮿㉓欳䭎へ㘬쌰䢏歴</w:t>
      </w:r>
      <w:r>
        <w:rPr/>
        <w:t>ꕌ</w:t>
      </w:r>
      <w:r>
        <w:rPr/>
        <w:t>帴◂剂⧂禱丬䕚䩸넶恏싂㩍</w:t>
      </w:r>
      <w:r>
        <w:rPr/>
        <w:t>ꤴ</w:t>
      </w:r>
      <w:r>
        <w:rPr/>
        <w:t>怯⽺ヂ恶싂</w:t>
      </w:r>
      <w:r>
        <w:rPr/>
        <w:t>ꔭ</w:t>
      </w:r>
      <w:r>
        <w:rPr/>
        <w:t>Ⱕ</w:t>
      </w:r>
      <w:r>
        <w:rPr/>
        <w:t>䩓䁄卫슘庘昱쵲癐싂桙摠䠤湪쉏䕭썳</w:t>
      </w:r>
      <w:r>
        <w:rPr/>
        <w:t>ꕒ</w:t>
      </w:r>
      <w:r>
        <w:rPr/>
        <w:t>濎㥮䁋䕒쉖㩤</w:t>
      </w:r>
      <w:r>
        <w:rPr/>
        <w:t>ⱡ</w:t>
      </w:r>
      <w:r>
        <w:rPr/>
        <w:t>牨庣輦癆촦娸칗恚쉈䉬䂘썆帻䛂狂</w:t>
      </w:r>
      <w:r>
        <w:rPr/>
        <w:t>ⱄ</w:t>
      </w:r>
      <w:r>
        <w:rPr/>
        <w:t>㬹숵䇂催쉣桗쉺版殻기</w:t>
      </w:r>
      <w:r>
        <w:rPr/>
        <w:t>꤬</w:t>
      </w:r>
      <w:r>
        <w:rPr/>
        <w:t>㵊땯ꌩ䈬䁣㐤窮䁥⽧걲㩴ぺ캬</w:t>
      </w:r>
      <w:r>
        <w:rPr/>
        <w:t>⠹</w:t>
      </w:r>
      <w:r>
        <w:rPr/>
        <w:t>前䅴☮ぺ㵔辿扢</w:t>
      </w:r>
      <w:r>
        <w:rPr/>
        <w:t>⡇</w:t>
      </w:r>
      <w:r>
        <w:rPr/>
        <w:t>攴츮恓在兄</w:t>
      </w:r>
      <w:r>
        <w:rPr/>
        <w:t>Ⱘ</w:t>
      </w:r>
      <w:r>
        <w:rPr/>
        <w:t>嫂伽濍湎磂숰浬兒华煾┹搹䎻⬪슮佇畦䠊祣䭦兪⪵슬쉖䵳奋䚡䟂㥩숶㩋繸</w:t>
      </w:r>
      <w:r>
        <w:rPr/>
        <w:t>ꕃ</w:t>
      </w:r>
      <w:r>
        <w:rPr/>
        <w:t>漹顩䲮뽋橂⼸</w:t>
      </w:r>
      <w:r>
        <w:rPr/>
        <w:t>⡬</w:t>
      </w:r>
      <w:r>
        <w:rPr/>
        <w:t>窮䤶㏂慁告佉潭氶쎘뽮歕嚵獬卲숪櫎則쌪ꌭ뽋䂮쉣쉞㔮盂╮</w:t>
      </w:r>
      <w:r>
        <w:rPr/>
        <w:t>ⵔ</w:t>
      </w:r>
      <w:r>
        <w:rPr/>
        <w:t>쉹佐熻潬</w:t>
      </w:r>
      <w:r>
        <w:rPr/>
        <w:t>ⵆ</w:t>
      </w:r>
      <w:r>
        <w:rPr/>
        <w:t>㧂佒⸣㚏쉢⽶䣂嘰놩㨦媣㫍넳⩡䄵楊겿堪呎㉤䑒숩歘뼸浥쉘</w:t>
      </w:r>
      <w:r>
        <w:rPr/>
        <w:t>ꕁ</w:t>
      </w:r>
      <w:r>
        <w:rPr/>
        <w:t>뭇⥸칋栨〴숣参塕⹠总碮嘯⨵㑎썍⨥썫䙑</w:t>
      </w:r>
      <w:r>
        <w:rPr/>
        <w:t>⡤</w:t>
      </w:r>
      <w:r>
        <w:rPr/>
        <w:t>坧眫六␨塵쉅㝋䒬쉧ꥩ潧類䕑奪灊⩁싃캿爮繮哂全㧂⑨깢</w:t>
      </w:r>
      <w:r>
        <w:rPr/>
        <w:t>ⷂ</w:t>
      </w:r>
      <w:r>
        <w:rPr/>
        <w:t>㑬㥧幌믂煐急⍕眵噭뇂桤縩埂幐䭹圲㐪⹚</w:t>
      </w:r>
      <w:r>
        <w:rPr/>
        <w:t>ꥎ</w:t>
      </w:r>
      <w:r>
        <w:rPr/>
        <w:t>쉠牒䑸顾车浬쉳恮睩癟昲歗湯칙</w:t>
      </w:r>
      <w:r>
        <w:rPr/>
        <w:t>Ⱘ</w:t>
      </w:r>
      <w:r>
        <w:rPr/>
        <w:t>睃祫깠塙愯뭨瘺幂䫍关慭琷㯎汗⽸㙞녷辩㪬楠严䕚姂㵄汱㜩弰㣍㉶⽡㜶眶</w:t>
      </w:r>
      <w:r>
        <w:rPr/>
        <w:t>ⱌ</w:t>
      </w:r>
      <w:r>
        <w:rPr/>
        <w:t>顇绎䭥徱쉃㵧橞쉗䮵勂꺿녖欥걪㠳婳皏칆㶘㝢佤氬묻县䬲곂숩眫쉭摐칭땪滍컃⨹䁟䈷拂ꅥ썅嗂恗睬ꅳꌥ㗃㓎</w:t>
      </w:r>
      <w:r>
        <w:rPr/>
        <w:t>ⶮ⹆</w:t>
      </w:r>
      <w:r>
        <w:rPr/>
        <w:t>慫</w:t>
      </w:r>
      <w:r>
        <w:rPr/>
        <w:t>ꥒ</w:t>
      </w:r>
      <w:r>
        <w:rPr/>
        <w:t>洴ꅭ⾏썍쉱毂瘥뼪</w:t>
      </w:r>
      <w:r>
        <w:rPr/>
        <w:t>Ᵽ</w:t>
      </w:r>
      <w:r>
        <w:rPr/>
        <w:t>禣㩴䶻瞩㔣ꄻ슬敹숰⍹⫂䇂썓千䥕䲻礪䶘⥱</w:t>
      </w:r>
      <w:r>
        <w:rPr/>
        <w:t>Ⲯ</w:t>
      </w:r>
      <w:r>
        <w:rPr/>
        <w:t>쉠⭏䁂勂쉣</w:t>
      </w:r>
      <w:r>
        <w:rPr/>
        <w:t>ⵁ</w:t>
      </w:r>
      <w:r>
        <w:rPr/>
        <w:t>眥焣繈뿂卡䴲</w:t>
      </w:r>
      <w:r>
        <w:rPr/>
        <w:t>⣂</w:t>
      </w:r>
      <w:r>
        <w:rPr/>
        <w:t>䬳숷愫燂쉒㈳뾵曂뽨싂䝉游</w:t>
      </w:r>
      <w:r>
        <w:rPr/>
        <w:t>Ɫ</w:t>
      </w:r>
      <w:r>
        <w:rPr/>
        <w:t>璬噯䁋ꅕ㖿幵溬硕輯⩵堽䌹㩃쵣쉩ꥪ</w:t>
      </w:r>
      <w:r>
        <w:rPr/>
        <w:t>ⱗ</w:t>
      </w:r>
      <w:r>
        <w:rPr/>
        <w:t>싂⯎噱쉒䪩㭯佒喻晰扁繰碣䨸欱</w:t>
      </w:r>
      <w:r>
        <w:rPr/>
        <w:t>Ⱝ</w:t>
      </w:r>
      <w:r>
        <w:rPr/>
        <w:t>䥫弱顖걣㉴걥顔畓帯煆䵺係內㤺딺슡㉘兗쉅뭥</w:t>
      </w:r>
      <w:r>
        <w:rPr/>
        <w:t>ⴰ</w:t>
      </w:r>
      <w:r>
        <w:rPr/>
        <w:t>䗂</w:t>
      </w:r>
      <w:r>
        <w:rPr/>
        <w:t>Ɽ</w:t>
      </w:r>
      <w:r>
        <w:rPr/>
        <w:t>稸湳䪣㥫䀤ꎿ瀣浗</w:t>
      </w:r>
      <w:r>
        <w:rPr/>
        <w:t>ꥍ</w:t>
      </w:r>
      <w:r>
        <w:rPr/>
        <w:t>㌸㑁㐷潌哂玵녈䄸쌤㊥㵌ꌫ轓숺顩</w:t>
      </w:r>
      <w:r>
        <w:rPr/>
        <w:t>ꦩ</w:t>
      </w:r>
      <w:r>
        <w:rPr/>
        <w:t>㩭⩹깮슿䠻┸飂䜣䭠主瞻瀭場䱙旍眤䝥㯂畲☪䑀</w:t>
      </w:r>
      <w:r>
        <w:rPr/>
        <w:t>ꥆ</w:t>
      </w:r>
      <w:r>
        <w:rPr/>
        <w:t>깩⍖煮轹煖勂쉪戽轄⤫嘪䈻</w:t>
      </w:r>
      <w:r>
        <w:rPr/>
        <w:t>Ⳃ</w:t>
      </w:r>
      <w:r>
        <w:rPr/>
        <w:t>㵁㟂櫂頯䱅놩쉡で䔦═㢩棂頵咱칒慥沏偊䋂婇걸</w:t>
      </w:r>
      <w:r>
        <w:rPr/>
        <w:t>⡮</w:t>
      </w:r>
      <w:r>
        <w:rPr/>
        <w:t>娥숬뽐帽朸椵䰸恦㔺┷ꍈ싂䱕싃䝃婊뾡㡍䑨쉧䟂╞係쉦</w:t>
      </w:r>
      <w:r>
        <w:rPr/>
        <w:t>ⱺ</w:t>
      </w:r>
      <w:r>
        <w:rPr/>
        <w:t>洬㎮⽞싂昽顱숳獯捔⍱</w:t>
      </w:r>
      <w:r>
        <w:rPr/>
        <w:t>ꗂ</w:t>
      </w:r>
      <w:r>
        <w:rPr/>
        <w:t>偵쉭乁</w:t>
      </w:r>
      <w:r>
        <w:rPr/>
        <w:t>ⱉ</w:t>
      </w:r>
      <w:r>
        <w:rPr/>
        <w:t>숫䶮健在桘㙗皘晀칖䔨</w:t>
      </w:r>
      <w:r>
        <w:rPr/>
        <w:t>ꤥ</w:t>
      </w:r>
      <w:r>
        <w:rPr/>
        <w:t>㭆潕⤸䁅區㨽敖梿橭澡쉤㎮飂떥揂싂䩷晐檮䰷癒曂偄⯂焊⩱넴썴㔣砹⫃㦩佌穪췂쉅㉐夤⹱哂硷쉵</w:t>
      </w:r>
      <w:r>
        <w:rPr/>
        <w:t>ꤦ</w:t>
      </w:r>
      <w:r>
        <w:rPr/>
        <w:t>祯瑇⺥</w:t>
      </w:r>
      <w:r>
        <w:rPr/>
        <w:t>ⱓ</w:t>
      </w:r>
      <w:r>
        <w:rPr/>
        <w:t>땢╩䀻㨴弸嗂ꅃ싍츲ꎬ恂㟂</w:t>
      </w:r>
      <w:r>
        <w:rPr/>
        <w:t>ⷂ</w:t>
      </w:r>
      <w:r>
        <w:rPr/>
        <w:t>숽ꇂ桂䀶슣캱㧎慯晄顋㙉浔⸻Ⓙ⤨乄瑪䅴⽈ꆥ㔶췃ㄳ斻</w:t>
      </w:r>
      <w:r>
        <w:rPr/>
        <w:t>ꕇ</w:t>
      </w:r>
      <w:r>
        <w:rPr/>
        <w:t>쌰项츩숰䝊쉾䱮潏挥当뽷獋䙹㥓煗쌲婢顋琭碘㴴␬縯乌쉌摺喏輰䉓濎⩋汮幺㈽㐵ㄪ颡⍯剋뼦晪珂坘♨㭊⧂塅ꅌ䙾땯⹶䝊ォ䵥뽱☣竂습坶캿㑖䭙揂桲㡀♉</w:t>
      </w:r>
      <w:r>
        <w:rPr/>
        <w:t>ꖿ</w:t>
      </w:r>
      <w:r>
        <w:rPr/>
        <w:t>儺ꥫ㦥浺畎⑖㉉卣⻂숪썋ꥰ橨梩犵쉭煡琵췂纮䰪亿歡啱〤숽쉀숲쉈瀬슩숤ꌩ偳轀䙂츹ꅷ瓂</w:t>
      </w:r>
      <w:r>
        <w:rPr/>
        <w:t>Ⱚ</w:t>
      </w:r>
      <w:r>
        <w:rPr/>
        <w:t>顫쉟懂䅕䀻䉡ォ걯䵯䷂䁡䇂夵瓂呍呏彳뽎繟⌺䌱䈽硬さꥥ쉮숭呭坑潪쉾㕞㵇ꅘ偬䍦쉊쉔剑昪祔䩤乀</w:t>
      </w:r>
      <w:r>
        <w:rPr/>
        <w:t>ⷂ</w:t>
      </w:r>
      <w:r>
        <w:rPr/>
        <w:t>灅瞮撮⍯싂潥獦⾿</w:t>
      </w:r>
      <w:r>
        <w:rPr/>
        <w:t>ꕥ</w:t>
      </w:r>
      <w:r>
        <w:rPr/>
        <w:t>瘫ꇂ㠸㫂坺熻䕊卾긭〮瑅潮ꍢ焬彥狂幀뗂卬⍮ㅈ呫ꏂ</w:t>
      </w:r>
      <w:r>
        <w:rPr/>
        <w:t>ⷂ</w:t>
      </w:r>
      <w:r>
        <w:rPr/>
        <w:t>걟框慗睒⍷䕟쉀</w:t>
      </w:r>
      <w:r>
        <w:rPr/>
        <w:t>꤫</w:t>
      </w:r>
      <w:r>
        <w:rPr/>
        <w:t>皵⍎㜰㡘썟㝮䏎桍슻穔繂</w:t>
      </w:r>
      <w:r>
        <w:rPr/>
        <w:t>ꖿ</w:t>
      </w:r>
      <w:r>
        <w:rPr/>
        <w:t>檩쉋痂祪캘䱲あ琤갵ㅅ䟂彷뽫땥⤰⭭䥍</w:t>
      </w:r>
      <w:r>
        <w:rPr/>
        <w:t>ⱏ</w:t>
      </w:r>
      <w:r>
        <w:rPr/>
        <w:t>䬲䱴</w:t>
      </w:r>
      <w:r>
        <w:rPr/>
        <w:t>ꤺ</w:t>
      </w:r>
      <w:r>
        <w:rPr/>
        <w:t>敟䙷牄恈攦</w:t>
      </w:r>
      <w:r>
        <w:rPr/>
        <w:t>ꕇ</w:t>
      </w:r>
      <w:r>
        <w:rPr/>
        <w:t>슥琹懂繺䛂⏂咮杹瞡堵땦䟂ꎘ泂栬剦䍷敌⮏恇</w:t>
      </w:r>
      <w:r>
        <w:rPr/>
        <w:t>ⱐ</w:t>
      </w:r>
      <w:r>
        <w:rPr/>
        <w:t>瘨䴯卧祦㬵䝹扢⫂䴨긹☻䙕싂䐥恣쉗</w:t>
      </w:r>
      <w:r>
        <w:rPr/>
        <w:t>Ⱕ</w:t>
      </w:r>
      <w:r>
        <w:rPr/>
        <w:t>夳輶䝤㕾뼮䝞⮱䕑ꍹ땇</w:t>
      </w:r>
      <w:r>
        <w:rPr/>
        <w:t>ꕘꖥ</w:t>
      </w:r>
      <w:r>
        <w:rPr/>
        <w:t>뽓硲숦⩁┨䩌⾩迎촭㕗瞩檿싂슣</w:t>
      </w:r>
      <w:r>
        <w:rPr/>
        <w:t>꥟</w:t>
      </w:r>
      <w:r>
        <w:rPr/>
        <w:t>晣硡딳⩏乧</w:t>
      </w:r>
      <w:r>
        <w:rPr/>
        <w:t>ꥊ</w:t>
      </w:r>
      <w:r>
        <w:rPr/>
        <w:t>泂⭺㔣㝏䛂䮮쉧═墱뗂䭗쉚㬵䊻㗂䙊䑄⑦攥檬컂掩䱞쉚呙걲㧂伭♶䭮</w:t>
      </w:r>
      <w:r>
        <w:rPr/>
        <w:t>ⷂⓂ</w:t>
      </w:r>
      <w:r>
        <w:rPr/>
        <w:t>䁓硙嚿㈪뼪㫂⹖ꍦ橫戻橾匸栣㍚䇂挶뭀䈯启걮㑣⸴䚡딻㵬♤潍禩칗䗃祷⩾㦻撩顒繟⦥묷㍯쉄</w:t>
      </w:r>
      <w:r>
        <w:rPr/>
        <w:t>⡭</w:t>
      </w:r>
      <w:r>
        <w:rPr/>
        <w:t>眤⭷瞵⦏칐쉵땇⍗㞮⑙湱ꍚ摮싃啵쉳杞浉㡐敱뭖⥹氪稩界擂⦻숱쉕嘪㵆</w:t>
      </w:r>
      <w:r>
        <w:rPr/>
        <w:t>ꖡ</w:t>
      </w:r>
      <w:r>
        <w:rPr/>
        <w:t>䒡橊쉘梣숲㭐煷䍥決⦥㶘⎥┬奕盍⨲䧃轘硋汉</w:t>
      </w:r>
      <w:r>
        <w:rPr/>
        <w:t>ꕔ</w:t>
      </w:r>
      <w:r>
        <w:rPr/>
        <w:t>婀呶춥擂⼺呀剥湒是</w:t>
      </w:r>
      <w:r>
        <w:rPr/>
        <w:t>⡖</w:t>
      </w:r>
      <w:r>
        <w:rPr/>
        <w:t>쵋獙</w:t>
      </w:r>
      <w:r>
        <w:rPr/>
        <w:t>ꗂ</w:t>
      </w:r>
      <w:r>
        <w:rPr/>
        <w:t>뭫倪䉬䨺슣쌫䅉숱㕭㮿䈊</w:t>
      </w:r>
      <w:r>
        <w:rPr/>
        <w:t>⡯</w:t>
      </w:r>
      <w:r>
        <w:rPr/>
        <w:t>⺡땹䘶䍀쉊숲瑒츨懂殻쉮摢⛍㝠슩擂牶㊏睎</w:t>
      </w:r>
      <w:r>
        <w:rPr/>
        <w:t>ⱀ⥹</w:t>
      </w:r>
      <w:r>
        <w:rPr/>
        <w:t>䓂㙞䥁硘䡾䡎礽灚欳輮搳▩ꥯ㊵⹣ㄸ</w:t>
      </w:r>
      <w:r>
        <w:rPr/>
        <w:t>ꕘ</w:t>
      </w:r>
      <w:r>
        <w:rPr/>
        <w:t>圱佌業噮쉆꥚掬吨</w:t>
      </w:r>
      <w:r>
        <w:rPr/>
        <w:t>ꥂ⸷</w:t>
      </w:r>
      <w:r>
        <w:rPr/>
        <w:t>䭄⾡彇쉳</w:t>
      </w:r>
      <w:r>
        <w:rPr/>
        <w:t>⡲</w:t>
      </w:r>
      <w:r>
        <w:rPr/>
        <w:t>牕䌸稶</w:t>
      </w:r>
      <w:r>
        <w:rPr/>
        <w:t>ꤳ</w:t>
      </w:r>
      <w:r>
        <w:rPr/>
        <w:t>摾浣쌩걒睊⫍煁쵷煴췂숷㌹䈯䁪숺儮㏂㙴穷參潢惂墩厘䀬</w:t>
      </w:r>
      <w:r>
        <w:rPr/>
        <w:t>ⵓ</w:t>
      </w:r>
      <w:r>
        <w:rPr/>
        <w:t>⻂恸楇畒곂⪱슿祙숣楁쉐</w:t>
      </w:r>
      <w:r>
        <w:rPr/>
        <w:t>ꤷ</w:t>
      </w:r>
      <w:r>
        <w:rPr/>
        <w:t>桪䭵顈临䉮敲☰ꍀ췂呃㗃㋂㠮烂⑮托窮䡕䅲啮瑖瑴窩畄쵺炬⨴쵧䩃奶墻㝶爽ㅇ潬숴㭕쉒湣湂숽場㡂䍫</w:t>
      </w:r>
      <w:r>
        <w:rPr/>
        <w:t>ⶮ</w:t>
      </w:r>
      <w:r>
        <w:rPr/>
        <w:t>稸숰㵲쉅</w:t>
      </w:r>
      <w:r>
        <w:rPr/>
        <w:t>Ⱝ</w:t>
      </w:r>
      <w:r>
        <w:rPr/>
        <w:t>믎响겻⨤渷溘䒡ぴ슻噦敄ㅑ㕠搦弤牃슘冏☳師ㅣ⥾顤疡礬컂㤸컍췂ꆬ</w:t>
      </w:r>
      <w:r>
        <w:rPr/>
        <w:t>Ⱪ</w:t>
      </w:r>
      <w:r>
        <w:rPr/>
        <w:t>숳ꄪ䭺㤣䆱噰湐参椤爨迂桊琨弱㭠䩵䛂⭲㡁쉮穗䡓⥎獘圸潧┱䂩䉞㤲礱桵䨻摷ꍾ剺〈〹戭㑴瑏扵⮩</w:t>
      </w:r>
      <w:r>
        <w:rPr/>
        <w:t>ꕋ</w:t>
      </w:r>
      <w:r>
        <w:rPr/>
        <w:t>숷圮⴪晶顶灖⭳濂</w:t>
      </w:r>
      <w:r>
        <w:rPr/>
        <w:t>꧃</w:t>
      </w:r>
      <w:r>
        <w:rPr/>
        <w:t>㭦넸㉀</w:t>
      </w:r>
      <w:r>
        <w:rPr/>
        <w:t>ⵍ</w:t>
      </w:r>
      <w:r>
        <w:rPr/>
        <w:t>ꅞ걞ꍳ쉢珂⧂䭙撬갪㡠⑐瀫侥杉⨻⥚䪡췂딲쉏敲惃갤倽䜯硭ㅐ唴</w:t>
      </w:r>
      <w:r>
        <w:rPr/>
        <w:t>ꔩ</w:t>
      </w:r>
      <w:r>
        <w:rPr/>
        <w:t>녗쉹넱繕㩈</w:t>
      </w:r>
      <w:r>
        <w:rPr/>
        <w:t>ⱴ</w:t>
      </w:r>
      <w:r>
        <w:rPr/>
        <w:t>칸䱃깄づガ쉚</w:t>
      </w:r>
      <w:r>
        <w:rPr/>
        <w:t>Ⲭ</w:t>
      </w:r>
      <w:r>
        <w:rPr/>
        <w:t>㫂㴤싂仂칄⭠◍慶漮⭹쉴╓枱佖溩樯쉟썱싍彞搽夨竃䍠搴쉔⮿奸庬</w:t>
      </w:r>
      <w:r>
        <w:rPr/>
        <w:t>⣃</w:t>
      </w:r>
      <w:r>
        <w:rPr/>
        <w:t>恑쉚槂쉸⼫䨱㈣⚮唯숯硍㵕坦㔹㡵种깪숶습⾥녦䘣礹㶥児䡆婎ꄺꍫ쉅칯瑮匮☲슏睋澩뭀睒䜤橺游洣渫⹐䬪嘲慮㜰捁睅쉋</w:t>
      </w:r>
      <w:r>
        <w:rPr/>
        <w:t>ꤷ꤮</w:t>
      </w:r>
      <w:r>
        <w:rPr/>
        <w:t>깩堽截긺榬쉩䐩떩䬸妣啓畹쉦㡕䃂迂畯啠橆瓂ꥸ畔㍍恗泂숽䥟熻碩轒㩗獵焦欭掩䉆彪䧂媥顢뗂䙁넰支拂婀摸䑅汖ㄭ汑㘻漪⼣㉏쉨⨯穯쌦坚㌤깶⍈顋繋㵡䈩숬填䰷繵䝗⭇縴嚥塡手䱁</w:t>
      </w:r>
      <w:r>
        <w:rPr/>
        <w:t>ⵞ</w:t>
      </w:r>
      <w:r>
        <w:rPr/>
        <w:t>摘村녚䉓㭟柂⿎뮿未㙱⾬㌨濂咡겡┩㨣顣⸫吶䕦你숥奄쉡䉦⩕䎏轃毂쏂穹</w:t>
      </w:r>
      <w:r>
        <w:rPr/>
        <w:t>⡇</w:t>
      </w:r>
      <w:r>
        <w:rPr/>
        <w:t>땒绎䑡⌫╸䬺匫ꍭ㵐䰵</w:t>
      </w:r>
      <w:r>
        <w:rPr/>
        <w:t>ꔣ⑂</w:t>
      </w:r>
      <w:r>
        <w:rPr/>
        <w:t>㣂㍬껃⼻䮩⽮슣柎㍰䴱</w:t>
      </w:r>
      <w:r>
        <w:rPr/>
        <w:t>ⴲ</w:t>
      </w:r>
      <w:r>
        <w:rPr/>
        <w:t>㬲㑸整皮乹䌶兺⩦轤ꅉ倻슿</w:t>
      </w:r>
      <w:r>
        <w:rPr/>
        <w:t>Ⲭ</w:t>
      </w:r>
      <w:r>
        <w:rPr/>
        <w:t>숣㡎挫쌊쉨幋轅炱숴ꅞ䡩畃䱶䘨案䡦슣忍싍☷㷂普戯杦㝺◎╶</w:t>
      </w:r>
      <w:r>
        <w:rPr/>
        <w:t>Ɫ</w:t>
      </w:r>
      <w:r>
        <w:rPr/>
        <w:t>濂슿쉨恚摰穢卾橥⤴曂參㩱컂</w:t>
      </w:r>
      <w:r>
        <w:rPr/>
        <w:t>ⲩ</w:t>
      </w:r>
      <w:r>
        <w:rPr/>
        <w:t>㒿狂ㅥ㝟慮䵗녚慃绂〶犻㪻礸恢䶏숮㵒쉵济⽑⪏䞬係㴨㵑쉑楓炮彺䄭쵱扇⨯㣂싂暬禵摊걾恙昷䙔㠵杚쉋⭞忂㴤땲╧吪㥌捆㥶䥄쉳䮻焺抏숨긴稬䤺䠤繧扗迂癯쉓▿浂㤫슩䁆ヂ㘶</w:t>
      </w:r>
      <w:r>
        <w:rPr/>
        <w:t>ⵂ</w:t>
      </w:r>
      <w:r>
        <w:rPr/>
        <w:t>껂䕖判䠩搭쉘쉋界捸④칷㑀숵砰爦漱砰뽨땾䩀獴쌸╂卞썦</w:t>
      </w:r>
      <w:r>
        <w:rPr/>
        <w:t>ꕰ</w:t>
      </w:r>
      <w:r>
        <w:rPr/>
        <w:t>䝠乎녩㕏싂瑔捹吺㫂啇</w:t>
      </w:r>
      <w:r>
        <w:rPr/>
        <w:t>ꕹ</w:t>
      </w:r>
      <w:r>
        <w:rPr/>
        <w:t>㚱䨣猹晦刴겏㌺歊䵧</w:t>
      </w:r>
      <w:r>
        <w:rPr/>
        <w:t>⡨</w:t>
      </w:r>
      <w:r>
        <w:rPr/>
        <w:t>쉁㠷椹숶浱漪㓂땴杈栯숤稹刮䜮㝅ꏎ瞱⥔䍯쉔狂曍㩞呮쉏⑦㬥㒣䔵녖</w:t>
      </w:r>
      <w:r>
        <w:rPr/>
        <w:t>ⴤ</w:t>
      </w:r>
      <w:r>
        <w:rPr/>
        <w:t>⿂䢩参儭㡖┲晌쉈晫곂縳䡃뭧㧍椪廂㞣䁮柂正瑷盂▬䕦淂换䎣幆㝑瑔䫍⥩氻⽰⸤㯂䈷怯ꅉ슱睉</w:t>
      </w:r>
      <w:r>
        <w:rPr/>
        <w:t>⡅</w:t>
      </w:r>
      <w:r>
        <w:rPr/>
        <w:t>橂礲恺䭐縳戫倵煶⍷嫂炏␸迂䳂灧乣㐮瑲睴刨䈳な</w:t>
      </w:r>
      <w:r>
        <w:rPr/>
        <w:t>ꔦ</w:t>
      </w:r>
      <w:r>
        <w:rPr/>
        <w:t>䥹繱㫂쉘쉅숥噦ꅪꥬ㮩╧</w:t>
      </w:r>
      <w:r>
        <w:rPr/>
        <w:t>ⶩ</w:t>
      </w:r>
      <w:r>
        <w:rPr/>
        <w:t>眸狂ꏂ뾱厘⭅䰪ꥤ䶏辻㍠晌繠䔺숶恀㩮嫂싂㈥㍲攳썭癸栳쉸啟呡쉒厘兊썘념쉪</w:t>
      </w:r>
      <w:r>
        <w:rPr/>
        <w:t>ꖱ</w:t>
      </w:r>
      <w:r>
        <w:rPr/>
        <w:t>㌶䐪獫㝧䝧櫂汃愮即摚⾘</w:t>
      </w:r>
      <w:r>
        <w:rPr/>
        <w:t>Ⲯ</w:t>
      </w:r>
      <w:r>
        <w:rPr/>
        <w:t>䍓䜨</w:t>
      </w:r>
      <w:r>
        <w:rPr/>
        <w:t>꧂</w:t>
      </w:r>
      <w:r>
        <w:rPr/>
        <w:t>沥걨㬹⥠梮칖慚⌻頨携䩲⑮䉕⽂祓䭌䇃牚睹쉭䕖䭚</w:t>
      </w:r>
      <w:r>
        <w:rPr/>
        <w:t>ⱓ</w:t>
      </w:r>
      <w:r>
        <w:rPr/>
        <w:t>桹⯂垩稦㠸⩾⛂種攭䱃摗뽃㤣㥣</w:t>
      </w:r>
      <w:r>
        <w:rPr/>
        <w:t>ꥐ⩎</w:t>
      </w:r>
      <w:r>
        <w:rPr/>
        <w:t>偀칷쉣涩晐穕敘墏飂컂㵲物灄㡮Ⓨァ츸弸婷ꌷ䍲㵤㨰걤⍶湳⩙䝾汴个䅟矂礲뽯㪣깠傏쉯牒敊싍侏싂㐱뮘獨琲轷桡쵊썆㭋쉌娷厮넴牘䠫务捶⯂䉆瀨䚿怪怹ꆡ濂㥫껂칕싂⩘僂뽅䱾⍶㵷쉟爫㡆榻塧ㅫ眴剩潹䬨㭈獴쉨⩰呙䣂슻㙱㉞磂桧숩楰⽍奌</w:t>
      </w:r>
      <w:r>
        <w:rPr/>
        <w:t>ⴶ</w:t>
      </w:r>
      <w:r>
        <w:rPr/>
        <w:t>⽧〹ぇ轏ꆬ濂䭪까쉹晙뽊녉啖⥢潖⹔潬兇䌵</w:t>
      </w:r>
      <w:r>
        <w:rPr/>
        <w:t>Ɒ┬</w:t>
      </w:r>
      <w:r>
        <w:rPr/>
        <w:t>䠪⥤唳♕⨴睘桵桄⴦쉑恮㙏䭞嫂啑頵制쉯榱㫂䚬汇䡹幙</w:t>
      </w:r>
      <w:r>
        <w:rPr/>
        <w:t>ⷂ</w:t>
      </w:r>
      <w:r>
        <w:rPr/>
        <w:t>䡬⹗⨊</w:t>
      </w:r>
      <w:r>
        <w:rPr/>
        <w:t>ꤱ</w:t>
      </w:r>
      <w:r>
        <w:rPr/>
        <w:t>㈸♹攮</w:t>
      </w:r>
      <w:r>
        <w:rPr/>
        <w:t>⠲</w:t>
      </w:r>
      <w:r>
        <w:rPr/>
        <w:t>카쵸朷硘顳쵡摪⩘쉕儦楬樫쉷䚿깪獴䢣쉑㞩䓍㩟唨强澥恧쉂漲瑔㘩뽁夸㑗弩䉖䭏썇⌴</w:t>
      </w:r>
      <w:r>
        <w:rPr/>
        <w:t>ꕌ</w:t>
      </w:r>
      <w:r>
        <w:rPr/>
        <w:t>䱠癰穫漸╩숩䙚䡓潙㮩깥楠䝹坺戵潵┭凂婐姂⏍竂乸숪礲壂믃偰恢橗瑷쉒楦水樥䈬넷䌦♍껂㝳䉚긷焪㌱䕵砰칆㵾䑊渭總栥朴</w:t>
      </w:r>
      <w:r>
        <w:rPr/>
        <w:t>Ɑ</w:t>
      </w:r>
      <w:r>
        <w:rPr/>
        <w:t>쉯䩯䳂沵쉤桇䑡䍐뭂깉玻䬯縺싂坞盎</w:t>
      </w:r>
      <w:r>
        <w:rPr/>
        <w:t>⠶</w:t>
      </w:r>
      <w:r>
        <w:rPr/>
        <w:t>㶏习뽚橮충⭊㝮び⑫⼱㔹乗䟂楚䕵挭㡣囃묪⩹숭漭숤ㅔ㍡参杊噦穷噤</w:t>
      </w:r>
      <w:r>
        <w:rPr/>
        <w:t>ꔸ</w:t>
      </w:r>
      <w:r>
        <w:rPr/>
        <w:t>㴣깮⤥╟숤㙱㝀厘썟泂⬦㨯뗂倪截숨</w:t>
      </w:r>
      <w:r>
        <w:rPr/>
        <w:t>ⴹ</w:t>
      </w:r>
      <w:r>
        <w:rPr/>
        <w:t>ヂ彔ꌮ촲⨻纩╉䥙哂溮숣땞ꆿ用娯沬䅅椫桧暡䑉䐱놱博昳楟灾䷂契䈵㵄歬夷⺥䍂㭥췂녃㑘猯瀭涵楦繊䍐潆獲呮䉏ㅲ쉲擂弱穟伱⭾価斻䵌㠹쉱</w:t>
      </w:r>
      <w:r>
        <w:rPr/>
        <w:t>ⱕ</w:t>
      </w:r>
      <w:r>
        <w:rPr/>
        <w:t>꥟</w:t>
      </w:r>
      <w:r>
        <w:rPr/>
        <w:t>桨搰彇갽䧂業</w:t>
      </w:r>
      <w:r>
        <w:rPr/>
        <w:t>ꤺ</w:t>
      </w:r>
      <w:r>
        <w:rPr/>
        <w:t>䈶眫슣眯票ꍅ冣㛎쌳僎埃칭擂祸硋呥</w:t>
      </w:r>
      <w:r>
        <w:rPr/>
        <w:t>ꥉ</w:t>
      </w:r>
      <w:r>
        <w:rPr/>
        <w:t>照助匽㥭딫䏂⧎䧂</w:t>
      </w:r>
      <w:r>
        <w:rPr/>
        <w:t>⡵</w:t>
      </w:r>
      <w:r>
        <w:rPr/>
        <w:t>쉞け</w:t>
      </w:r>
      <w:r>
        <w:rPr/>
        <w:t>ꕃ⥤</w:t>
      </w:r>
      <w:r>
        <w:rPr/>
        <w:t>䩉슘뾩숻儩奖戳毂⩊嘴</w:t>
      </w:r>
      <w:r>
        <w:rPr/>
        <w:t>ꤥ</w:t>
      </w:r>
      <w:r>
        <w:rPr/>
        <w:t>桷浆슩츲딯⫍ぷ橯升慊쉫쉫칤⩫㖣쵢㊏頯䇃숸䅦숽敫┰硔捭싂楕內䬲呣쉫ㅨ䭴</w:t>
      </w:r>
      <w:r>
        <w:rPr/>
        <w:t>ꦵ</w:t>
      </w:r>
      <w:r>
        <w:rPr/>
        <w:t>䥆礳浾噟桂겘걦杖繊㭌㚬뽡汏㡵你礰㋂슣㥌쉏쉎쉷㉔坍㯂轒㖡䙳扢輦긹긴噊뮩쉉䢵磂쉏숳業畾㐯㏂榥㐦쉌帥╳凂奁㢵</w:t>
      </w:r>
      <w:r>
        <w:rPr/>
        <w:t>꤫</w:t>
      </w:r>
      <w:r>
        <w:rPr/>
        <w:t>㥘䵭甯䅙캥䖿伥㙣</w:t>
      </w:r>
      <w:r>
        <w:rPr/>
        <w:t>꧂</w:t>
      </w:r>
      <w:r>
        <w:rPr/>
        <w:t>ꍹ塂㝱甴ㅄ佸橯珂쉂䭑砩搪⥗彪䥐ꆿ瘲싂⩚꺘䡉庩呬촺㕨䩗桦컂滂⪡吶䔭⍺숪呈䘹允촹뗂撻䁤</w:t>
      </w:r>
      <w:r>
        <w:rPr/>
        <w:t>⡐⤬</w:t>
      </w:r>
      <w:r>
        <w:rPr/>
        <w:t>䏍쉟繍쵟䩔싂⌽싂梱</w:t>
      </w:r>
      <w:r>
        <w:rPr/>
        <w:t>ꥑ</w:t>
      </w:r>
      <w:r>
        <w:rPr/>
        <w:t>硺杳</w:t>
      </w:r>
      <w:r>
        <w:rPr/>
        <w:t>Ⳃ</w:t>
      </w:r>
      <w:r>
        <w:rPr/>
        <w:t>桔䧂</w:t>
      </w:r>
      <w:r>
        <w:rPr/>
        <w:t>⠩⹚</w:t>
      </w:r>
      <w:r>
        <w:rPr/>
        <w:t>決曂⭪</w:t>
      </w:r>
      <w:r>
        <w:rPr/>
        <w:t>ꦵ</w:t>
      </w:r>
      <w:r>
        <w:rPr/>
        <w:t>⡈⴦</w:t>
      </w:r>
      <w:r>
        <w:rPr/>
        <w:t>頦쉒渰离숫弩潷獩砰ꅵ䝸쌭㍑繨⤯슩楩創싂䥖轧㄰仂硆是迍㭉い慨栺㡓ꏂ쉟㵳乱礹츨噕쉅쉏浀偨慹攨</w:t>
      </w:r>
      <w:r>
        <w:rPr/>
        <w:t>ⷂ</w:t>
      </w:r>
      <w:r>
        <w:rPr/>
        <w:t>㨪捏皿噴䁄潓唶摧㮥痂㟎䩮橫쉷뽥䍸榱ㄮ⛂╱灍玘䍇奕祭䙁║奇柍녇묊싂㮣浲䅶칇塋昨갪㕶旍㊘偱䑡䅪⤻汐⌫⒬妡杁婸䴣敳㫍ꍏ┽㙣勎⬴椽ꥠ圯䦘漣╣輩璥␩歪곃⫂♾並⑊杚㉳暻繯⯍侻䱅쉈椻轙䐪偊쵕</w:t>
      </w:r>
      <w:r>
        <w:rPr/>
        <w:t>ꤻ</w:t>
      </w:r>
      <w:r>
        <w:rPr/>
        <w:t>㩵쉪䬺汍㍭弮猻䖣悩唶䣂煎洳넹珂楴⩄ꆿ碣汣⚏华⽄ꌫ䏎쉘䥰摖㭵儳䰯㍐⽚癱幎湄涘넫䋂揂奈습㴥ㄵ슘堣䗎쉂氤祈䙩뽷癲步䡸噉摣煳䃂㖵秂旍</w:t>
      </w:r>
      <w:r>
        <w:rPr/>
        <w:t>Ɱ</w:t>
      </w:r>
      <w:r>
        <w:rPr/>
        <w:t>㙡⩙摚쉰</w:t>
      </w:r>
      <w:r>
        <w:rPr/>
        <w:t>ꗃ</w:t>
      </w:r>
      <w:r>
        <w:rPr/>
        <w:t>⡙</w:t>
      </w:r>
      <w:r>
        <w:rPr/>
        <w:t>뾣太ꄪ䪘⭆㑇쉇凎憡火⭡쉾땞숪㝮⬹춣䍬䩢嘻싃㉣슻轤剅熿숮卪쉓䉨顯摙塕濂㉳輻䎱亮</w:t>
      </w:r>
      <w:r>
        <w:rPr/>
        <w:t>Ⱞ</w:t>
      </w:r>
      <w:r>
        <w:rPr/>
        <w:t>亻썷奎汍⮮䨦㞩晖쉓⑃㕉恠廍䍆긪</w:t>
      </w:r>
      <w:r>
        <w:rPr/>
        <w:t>ⲿ</w:t>
      </w:r>
      <w:r>
        <w:rPr/>
        <w:t>積쉡祰祳癭帽晗彲㈮扰婥⼻䁦嘰ꌰ⫂潅㎩슻녗숭숵氪믂獹㏂ⸯ懃剚䅋樻礤⹧⹢繂禥桅挺兗姂숹쉆⭍枘⍯喩쉃傘眻睦</w:t>
      </w:r>
      <w:r>
        <w:rPr/>
        <w:t>ⴭ</w:t>
      </w:r>
      <w:r>
        <w:rPr/>
        <w:t>뭧剂</w:t>
      </w:r>
      <w:r>
        <w:rPr/>
        <w:t>ꕩ</w:t>
      </w:r>
      <w:r>
        <w:rPr/>
        <w:t>썾堨䐯쉰⽋汑쉖䥞佚䁭䕍穋숣䛂㴩佶婞倭禱橊个奎へ㉉犘杭ꥢ厥拂煪䱳瓂츱弶顩▘꥚䙧彵쉇쵈䣂䊥⒵쉸㌻㩪</w:t>
      </w:r>
      <w:r>
        <w:rPr/>
        <w:t>ⲥ</w:t>
      </w:r>
      <w:r>
        <w:rPr/>
        <w:t>ꦏ</w:t>
      </w:r>
      <w:r>
        <w:rPr/>
        <w:t>쉁䬷䵴松灖뾮깵卶甥뮏怽䭌轗㯂치⚱⹖쉂头㉺汥㌺</w:t>
      </w:r>
      <w:r>
        <w:rPr/>
        <w:t>ꔨ⑎</w:t>
      </w:r>
      <w:r>
        <w:rPr/>
        <w:t>㉲긺奱瑶숪懂숽爻뗂圽싂췂⦏</w:t>
      </w:r>
      <w:r>
        <w:rPr/>
        <w:t>ⱒ</w:t>
      </w:r>
      <w:r>
        <w:rPr/>
        <w:t>쉢촥狂䐨ㅣ愽슘⿂⨦뭂쉤瑘⤺〈止ꇂ制火此⹹걞</w:t>
      </w:r>
      <w:r>
        <w:rPr/>
        <w:t>⢱╴</w:t>
      </w:r>
      <w:r>
        <w:rPr/>
        <w:t>批搥䵦浠杷搯縥</w:t>
      </w:r>
      <w:r>
        <w:rPr/>
        <w:t>⠽⠪</w:t>
      </w:r>
      <w:r>
        <w:rPr/>
        <w:t>䵴玩㛂㞮뿂넨橉ꅤ䡘玩輬쉗橐䭞⽇梱琺焮穋䩑噕て硱䢘璩깇쉆쉩䅄汘㩡漬긺恐㨮䤮슣橗쉮痎眴㨺浥㡃繁⽎㖮㉆⭇噴ꄺ倦쉍〦ꍓ뿍挴䙊䱣轗䦱吵⼮栲䡎ち汍彾㩫슏㮥繚</w:t>
      </w:r>
      <w:r>
        <w:rPr/>
        <w:t>⠤</w:t>
      </w:r>
      <w:r>
        <w:rPr/>
        <w:t>晉顗琶婉쉋⼰䖵幆䩣䚣㭪燂䚬쉤泂温</w:t>
      </w:r>
      <w:r>
        <w:rPr/>
        <w:t>꤯</w:t>
      </w:r>
      <w:r>
        <w:rPr/>
        <w:t>坥쉰獢칄♓숪쉲獑숻䕓㥊绂◂煹쉾嫂墏樻ꥰ㟂䵃䆻䵅㔽㭍橀丸彠ꅚ䩦㵪묦⚵ㅶ焫숯滂㭹佅だ刣䧂䡏㕶㤫圭㭌깶坬⩊歴䭤橸睥橅䫂噪塄⭧긽牅湴坆灱獀憏䴊䴳䵭⬯捞䲥畧䐫繃浺⑌慾쉧慪硏꥚ꅾ橷⪻⪻瑺ꍵ顰䁃戥奔椺吣祍乓喩倮䡀炘䥳總俍癑⹂㉨⯂숷쉨矂狍浞祲칖竍㵶䍪⸩뼬ꥳ╵潴㟂呂咮뿂䜴쉰稦⚥땎瞱䥐쉒㧂摩㕧纘㙹㕎슥繧⍣坴滂故쉤噫页卹ㆱ㥬쉭䬷牘♷갹뇍呸祡淂칣쵢⪩摳뭙劥呶忂㌵彷쉢⺿滃싂绂쉯⩵廂ꥣ뮿䕅㠺猶砪印䴶〹</w:t>
      </w:r>
      <w:r>
        <w:rPr/>
        <w:t>ꖻ</w:t>
      </w:r>
      <w:r>
        <w:rPr/>
        <w:t>轵⩎戯쉙烂䟂㵥汁䬭䅷窻쉀</w:t>
      </w:r>
      <w:r>
        <w:rPr/>
        <w:t>⠱</w:t>
      </w:r>
      <w:r>
        <w:rPr/>
        <w:t>䱀獳䍡㥮놩䘦╰싂싂ꌩ쉮⬫쉓佇揃</w:t>
      </w:r>
      <w:r>
        <w:rPr/>
        <w:t>ꖮ</w:t>
      </w:r>
      <w:r>
        <w:rPr/>
        <w:t>湵娪畫摔䭃ꥨ牓䇍ꅇ惍廂䮣輷剗숲梬⿂ꥹ扬䃂椹</w:t>
      </w:r>
      <w:r>
        <w:rPr/>
        <w:t>ꤤ</w:t>
      </w:r>
      <w:r>
        <w:rPr/>
        <w:t>仍纩쉐〳栯숲柂䎏儫穇頪涘八額倳</w:t>
      </w:r>
      <w:r>
        <w:rPr/>
        <w:t>꧂</w:t>
      </w:r>
      <w:r>
        <w:rPr/>
        <w:t>祡쉀攨摔捹怪䩒助䓂</w:t>
      </w:r>
      <w:r>
        <w:rPr/>
        <w:t>ꖱ</w:t>
      </w:r>
      <w:r>
        <w:rPr/>
        <w:t>䭓숺栤亩뭵䱶穪䅧䍚⑾婇⾬</w:t>
      </w:r>
      <w:r>
        <w:rPr/>
        <w:t>⣂</w:t>
      </w:r>
      <w:r>
        <w:rPr/>
        <w:t>넦䡌ꥣ␦</w:t>
      </w:r>
      <w:r>
        <w:rPr/>
        <w:t>ⱟ⩗⩍</w:t>
      </w:r>
      <w:r>
        <w:rPr/>
        <w:t>뿂獶⭺轷</w:t>
      </w:r>
      <w:r>
        <w:rPr/>
        <w:t>ⶮ</w:t>
      </w:r>
      <w:r>
        <w:rPr/>
        <w:t>뿂辿㛂漥禵␳싃呢숱匽䠲걒깚⛂圤ꅘ㑒㪡떣榩䁮</w:t>
      </w:r>
      <w:r>
        <w:rPr/>
        <w:t>ꕚⶮ</w:t>
      </w:r>
      <w:r>
        <w:rPr/>
        <w:t>㥋瑉兣걷㖩</w:t>
      </w:r>
      <w:r>
        <w:rPr/>
        <w:t>ⲿ</w:t>
      </w:r>
      <w:r>
        <w:rPr/>
        <w:t>칧呒썯佂咡</w:t>
      </w:r>
      <w:r>
        <w:rPr/>
        <w:t>ꕂ</w:t>
      </w:r>
      <w:r>
        <w:rPr/>
        <w:t>䱎桺숱䰩</w:t>
      </w:r>
      <w:r>
        <w:rPr/>
        <w:t>ꤪ</w:t>
      </w:r>
      <w:r>
        <w:rPr/>
        <w:t>睙㏂活⽌珎슣卪䴻㓂塕쉺搽⩢㠽쉱쉭タ⨭え甫ꇂ䓂쉅丬㴻䩲⩴婞뿂䥠橖쵇㡤╸猨杖婸칲</w:t>
      </w:r>
      <w:r>
        <w:rPr/>
        <w:t>⡗</w:t>
      </w:r>
      <w:r>
        <w:rPr/>
        <w:t>ꦵ</w:t>
      </w:r>
      <w:r>
        <w:rPr/>
        <w:t>惂摠㶩녮癩濂쉬⩥쌯ꌽ甯橵噲疿栬做浵숶㙦䨽숩扺槃䍀䡸浕㕃䍠숪婪繨䑁╷䍓橤⑊乂璥걁쉗塯䄱긯纬椹湳擂깐⦿獈ꅰ䭶塯璵嘬榿堻⭃呫쎩癚挺䡙砩倻㉲獫㤺䔣㙡繇⥏塐祔票怪慊⩷睞柂⫂窘倳㝆걅㍠幊ꅗ䥕秃</w:t>
      </w:r>
      <w:r>
        <w:rPr/>
        <w:t>ⲩ</w:t>
      </w:r>
      <w:r>
        <w:rPr/>
        <w:t>슻歡</w:t>
      </w:r>
      <w:r>
        <w:rPr/>
        <w:t>ⷂ</w:t>
      </w:r>
      <w:r>
        <w:rPr/>
        <w:t>啤歐썐썖㍁捾䓂睬쉈欳싂⧂洲敭攭捣太䜪䄥䈺⽋頶㎣뽺쌰쉷灢䵭䄱쎵沱扟䭯繐毂쉟䅏抱䔫쉎䜶怲盂쉗睋⩩뼨ꌣ뽬떣䤵㙙睎䲮枬㧂</w:t>
      </w:r>
      <w:r>
        <w:rPr/>
        <w:t>⡢</w:t>
      </w:r>
      <w:r>
        <w:rPr/>
        <w:t>迂猺睇栦츮漮䧍⥱湞㓂縩䥌⨪㖏塇轳딯含㣂僂捠愽⼰⍩♾</w:t>
      </w:r>
      <w:r>
        <w:rPr/>
        <w:t>ⰳ</w:t>
      </w:r>
      <w:r>
        <w:rPr/>
        <w:t>甶䨩硙㶱囂慀庩숮⹔桌㵕</w:t>
      </w:r>
      <w:r>
        <w:rPr/>
        <w:t>ⷂ</w:t>
      </w:r>
      <w:r>
        <w:rPr/>
        <w:t>瘪潄⥡瀦洹⾣</w:t>
      </w:r>
      <w:r>
        <w:rPr/>
        <w:t>ⵠ</w:t>
      </w:r>
      <w:r>
        <w:rPr/>
        <w:t>슱剆䝵</w:t>
      </w:r>
      <w:r>
        <w:rPr/>
        <w:t>ꦮ</w:t>
      </w:r>
      <w:r>
        <w:rPr/>
        <w:t>䛂眩숥㡨뭧칲獹</w:t>
      </w:r>
      <w:r>
        <w:rPr/>
        <w:t>ꔊ</w:t>
      </w:r>
      <w:r>
        <w:rPr/>
        <w:t>뮡</w:t>
      </w:r>
      <w:r>
        <w:rPr/>
        <w:t>ⷍ</w:t>
      </w:r>
      <w:r>
        <w:rPr/>
        <w:t>杇畀輮쉱㪻縭⚱䕄䵑硘䪮矂슘㑴</w:t>
      </w:r>
      <w:r>
        <w:rPr/>
        <w:t>ꕎ</w:t>
      </w:r>
      <w:r>
        <w:rPr/>
        <w:t>狂㑦橧숽坥忂쉫⍯迂쉃믃녒慘搻䩈㡠⌶슏⩭佦썉焷쉯⤹捥睑泃祸╍쉷쉱⸦偈瀶烂쵲</w:t>
      </w:r>
      <w:r>
        <w:rPr/>
        <w:t>⡒</w:t>
      </w:r>
      <w:r>
        <w:rPr/>
        <w:t>搨橬㥂꺿㣂숪㙁穢扪㡑做婙䴯契慯쉴䒘㨳泃䓎䥰迂曂獸潷幂쉤</w:t>
      </w:r>
      <w:r>
        <w:rPr/>
        <w:t>ꔷ</w:t>
      </w:r>
      <w:r>
        <w:rPr/>
        <w:t>㙎杄彅澮灷瑔礩㮩䥥毂捤㥴掩潑ꥦ恔⺥幚橂</w:t>
      </w:r>
      <w:r>
        <w:rPr/>
        <w:t>ꤴ</w:t>
      </w:r>
      <w:r>
        <w:rPr/>
        <w:t>ꄲ煾ꍐ堩戻ㅺ갥愽睲兠潓⦵㕖㌭㑗用楢婭</w:t>
      </w:r>
    </w:p>
    <w:p>
      <w:pPr>
        <w:pStyle w:val="PreformattedText"/>
        <w:bidi w:val="0"/>
        <w:spacing w:before="0" w:after="0"/>
        <w:jc w:val="left"/>
        <w:rPr/>
      </w:pPr>
      <w:r>
        <w:rPr/>
        <w:t>彘䰶㑈噭漨숽㠲唪睖쉟</w:t>
      </w:r>
      <w:r>
        <w:rPr/>
        <w:t>ꕟ</w:t>
      </w:r>
      <w:r>
        <w:rPr/>
        <w:t>埂猺稱깭狂⶘숲⭙慕뮬</w:t>
      </w:r>
      <w:r>
        <w:rPr/>
        <w:t>ⱀ</w:t>
      </w:r>
      <w:r>
        <w:rPr/>
        <w:t>㵢穦䃂太捑</w:t>
      </w:r>
      <w:r>
        <w:rPr/>
        <w:t>ꤨ</w:t>
      </w:r>
      <w:r>
        <w:rPr/>
        <w:t>洩灥㩸</w:t>
      </w:r>
      <w:r>
        <w:rPr/>
        <w:t>ⵀ</w:t>
      </w:r>
      <w:r>
        <w:rPr/>
        <w:t>歎䋂</w:t>
      </w:r>
      <w:r>
        <w:rPr/>
        <w:t>ꔭ</w:t>
      </w:r>
      <w:r>
        <w:rPr/>
        <w:t>䑵彨㮘㕋䵓썟顟䬪禱嗂꥕爪摦へ╁浡◍쉏䅂쵳䩾슣坑쉆呚⏂⍰ꄦ悻䎿묹浇쏂쉴⌹䈹歡⩎묬离㭥圦塍걟眷숦숪䴭栰숫뇂㨰㵾쉐ㅃ眫㕯슮칕䢏獸牷♦⒮㡸슣甮偬窬婟⥇彍壂畦戳갳橙숸顎湂彭乾</w:t>
      </w:r>
      <w:r>
        <w:rPr/>
        <w:t>⡦</w:t>
      </w:r>
      <w:r>
        <w:rPr/>
        <w:t>㌤</w:t>
      </w:r>
      <w:r>
        <w:rPr/>
        <w:t>꧃</w:t>
      </w:r>
      <w:r>
        <w:rPr/>
        <w:t>彷ㅏ</w:t>
      </w:r>
      <w:r>
        <w:rPr/>
        <w:t>ⷂ</w:t>
      </w:r>
      <w:r>
        <w:rPr/>
        <w:t>ꌩ쉸汑㉧礪佸㙋뇂⭞㜣◍暩䗂쉨琹㶣</w:t>
      </w:r>
      <w:r>
        <w:rPr/>
        <w:t>⡕</w:t>
      </w:r>
      <w:r>
        <w:rPr/>
        <w:t>㐫晁䱦䅺壂頰</w:t>
      </w:r>
      <w:r>
        <w:rPr/>
        <w:t>ꕀ</w:t>
      </w:r>
      <w:r>
        <w:rPr/>
        <w:t>䲥䫂☱䙅洱㨱</w:t>
      </w:r>
      <w:r>
        <w:rPr/>
        <w:t>ⱱ⑥⣂</w:t>
      </w:r>
      <w:r>
        <w:rPr/>
        <w:t>湨璩商䭰璩㑤ꆮ╖⭰䷂㙗㘦奃彖㬪㜤쉑䩑컂땨さ꥾瑰沥䥏뭲쉂ꍨ곂㵈썹⹑㮮棂婔⪥挽厡䖩汓쉅憵湳垩딦桋㐹⬭칡ㅵ乁숱䍍㣂䡄剌灊뽱╠썇슬㓂㌣㥾ꍩ歶䮻䀴츪㜽祲欶桫뼩㛎疩晘㔳칅숭㵡繄㎿썳춱䨶╌媬瘹瞻ꍷ彄㭹쉢숪晔圪瑖숪䧂땮䴰䥯ꌺ⫎焺㓂⥨♀쉎䜺떘輫</w:t>
      </w:r>
      <w:r>
        <w:rPr/>
        <w:t>꤯</w:t>
      </w:r>
      <w:r>
        <w:rPr/>
        <w:t>坂捂奤숹㤪숭仂䑘恢쉎牰䡔䴮</w:t>
      </w:r>
      <w:r>
        <w:rPr/>
        <w:t>ꗂ</w:t>
      </w:r>
      <w:r>
        <w:rPr/>
        <w:t>彤⸷⿂땁癅婱电䙷毃昣쵉╍쉡䁱攸㉣泍恨䅒弻窩칳橒㊘汮䙅癠䰽璿㑖ꌬ㩺</w:t>
      </w:r>
      <w:r>
        <w:rPr/>
        <w:t>ꗂ</w:t>
      </w:r>
      <w:r>
        <w:rPr/>
        <w:t>晄繌傱넮癲⨤䥾쉱堬敓䦣⸰塮䁳杠믃塊婍ꅉ䴬䆱䕈吽쉏㜷슿㩰䝏䱺㝯啮攦䡡䦱曍捍싂乭쏂㡟깬⑦癇䦩䊘兑쉶</w:t>
      </w:r>
      <w:r>
        <w:rPr/>
        <w:t>ꥌ⧂</w:t>
      </w:r>
      <w:r>
        <w:rPr/>
        <w:t>쉦卞撻婧頲打䔬䯂ꅀ</w:t>
      </w:r>
      <w:r>
        <w:rPr/>
        <w:t>ꥈ</w:t>
      </w:r>
      <w:r>
        <w:rPr/>
        <w:t>䰰䪮쉫ㅉ땓厱硋싂恉澣␯㥤焺祮橃</w:t>
      </w:r>
      <w:r>
        <w:rPr/>
        <w:t>ꤊ</w:t>
      </w:r>
      <w:r>
        <w:rPr/>
        <w:t>淂ꅧ㭲뭃䥡쉈⾩㗂仂</w:t>
      </w:r>
      <w:r>
        <w:rPr/>
        <w:t>ꗂ</w:t>
      </w:r>
      <w:r>
        <w:rPr/>
        <w:t>䝀숻뼮㩹┨</w:t>
      </w:r>
      <w:r>
        <w:rPr/>
        <w:t>⡯</w:t>
      </w:r>
      <w:r>
        <w:rPr/>
        <w:t>ꦩ</w:t>
      </w:r>
      <w:r>
        <w:rPr/>
        <w:t>擂䄦┨奺湓䝁䝖督䅧</w:t>
      </w:r>
      <w:r>
        <w:rPr/>
        <w:t>ꦿ</w:t>
      </w:r>
      <w:r>
        <w:rPr/>
        <w:t>쉨劵唦汢⾏䄽祭䧂彥녂㍾☨ꆱ睂畚涏뽡悘쉏쉩쵒걣㛂盃뭓䒡썹썄</w:t>
      </w:r>
      <w:r>
        <w:rPr/>
        <w:t>ⷂ</w:t>
      </w:r>
      <w:r>
        <w:rPr/>
        <w:t>樣澵佊쉇쎥㍹樫灯䞻ꥭ飂旂桰獡浈쉐䘺ぴ⹓쉭싂㤳敏</w:t>
      </w:r>
      <w:r>
        <w:rPr/>
        <w:t>⣂</w:t>
      </w:r>
      <w:r>
        <w:rPr/>
        <w:t>癐恈쉪刵㥉竂</w:t>
      </w:r>
      <w:r>
        <w:rPr/>
        <w:t>ꥒ</w:t>
      </w:r>
      <w:r>
        <w:rPr/>
        <w:t>沿⩔⼬塩뽈辘뇍揂怳䝺儸쉱䩪幓縸樶佷ꄶ숹秂♘㙴拂쉓塗떮㴣矂</w:t>
      </w:r>
      <w:r>
        <w:rPr/>
        <w:t>ꦩꕟ</w:t>
      </w:r>
      <w:r>
        <w:rPr/>
        <w:t>숴轷湋</w:t>
      </w:r>
      <w:r>
        <w:rPr/>
        <w:t>ꦿ</w:t>
      </w:r>
      <w:r>
        <w:rPr/>
        <w:t>㭟</w:t>
      </w:r>
      <w:r>
        <w:rPr/>
        <w:t>ⱄ</w:t>
      </w:r>
      <w:r>
        <w:rPr/>
        <w:t>㦿숨䙑쉕ꍄ⹰⾱슥걵啌杤砶㮮冱⥳놘䧂ꅈ䰲䧂瀹</w:t>
      </w:r>
      <w:r>
        <w:rPr/>
        <w:t>꧂</w:t>
      </w:r>
      <w:r>
        <w:rPr/>
        <w:t>싎땡啸놩숪㉰쉹쵰㜣䱶㓂䱬捗獦⒮걍</w:t>
      </w:r>
      <w:r>
        <w:rPr/>
        <w:t>꧃</w:t>
      </w:r>
      <w:r>
        <w:rPr/>
        <w:t>슣깒쉱쉩䑵猦悵㠣㨸⥢䭭橺畁숭쉋圩幌ꄸ浥</w:t>
      </w:r>
      <w:r>
        <w:rPr/>
        <w:t>ⱅ</w:t>
      </w:r>
      <w:r>
        <w:rPr/>
        <w:t>幧㑀收쉂敏쉋歃轂㊻碘婖</w:t>
      </w:r>
      <w:r>
        <w:rPr/>
        <w:t>⡗</w:t>
      </w:r>
      <w:r>
        <w:rPr/>
        <w:t>佣サ䫂쉹㴸슩䩦縪䔦쌺䑓䄥兵걄칐祄仍㭩伸ㅕ㔣橗땢䥕</w:t>
      </w:r>
      <w:r>
        <w:rPr/>
        <w:t>ⲩ</w:t>
      </w:r>
      <w:r>
        <w:rPr/>
        <w:t>㑓깩扎⭡妥䱸땙⹳떡狃䗂䥘슻숦䭤獐硍啮</w:t>
      </w:r>
      <w:r>
        <w:rPr/>
        <w:t>꧂</w:t>
      </w:r>
      <w:r>
        <w:rPr/>
        <w:t>ㅄ夥㑅</w:t>
      </w:r>
      <w:r>
        <w:rPr/>
        <w:t>ⰴ</w:t>
      </w:r>
      <w:r>
        <w:rPr/>
        <w:t>䍭♶䀮て哂곂皮썃⍂〩堹偧㟂縸</w:t>
      </w:r>
      <w:r>
        <w:rPr/>
        <w:t>ⴳ</w:t>
      </w:r>
      <w:r>
        <w:rPr/>
        <w:t>䀪╵癍쉴㝪䜴烂⨰쉪</w:t>
      </w:r>
      <w:r>
        <w:rPr/>
        <w:t>꧂</w:t>
      </w:r>
      <w:r>
        <w:rPr/>
        <w:t>곂祂偡⴮潅佳⨫㥳슬㦥祌츶㵁숵쉃䦱灊䟂</w:t>
      </w:r>
      <w:r>
        <w:rPr/>
        <w:t>Ⳃ</w:t>
      </w:r>
      <w:r>
        <w:rPr/>
        <w:t>橂싍칮숪䑮兪쉰碡㭪㞏犬⭺慳歪嚡쉭䡹嫍湱䉴勂ꅪ㵸㙨汒乗斵⴨印椳挺婭㥷㝗췂⽁치曂假╚攰㥶晷딭㙇쉤轞䃂ꆵ㔻捧╃坚䁏牪쉳噾숲ꄣ幩゘䤰뭏깐䵡䵕걀슥쉏䁠乢㈶㵈쉧䥴ꥳ椭兄硨⑖숭歙긩爨獊䙩</w:t>
      </w:r>
      <w:r>
        <w:rPr/>
        <w:t>⡇</w:t>
      </w:r>
      <w:r>
        <w:rPr/>
        <w:t>甸뗂㵸녶偶⵱</w:t>
      </w:r>
      <w:r>
        <w:rPr/>
        <w:t>⡎</w:t>
      </w:r>
      <w:r>
        <w:rPr/>
        <w:t>歄瑮</w:t>
      </w:r>
      <w:r>
        <w:rPr/>
        <w:t>ꕥꤲ</w:t>
      </w:r>
      <w:r>
        <w:rPr/>
        <w:t>깅⩤灺䄨氩恴⴪ꅩ쉆㟂曂硇ꄫ䋎뽍䍞幯숸㵋伪牅瑷ꆬ娪咣⩾⫃攷</w:t>
      </w:r>
      <w:r>
        <w:rPr/>
        <w:t>ⱏ</w:t>
      </w:r>
      <w:r>
        <w:rPr/>
        <w:t>⺩幆걳䛂</w:t>
      </w:r>
      <w:r>
        <w:rPr/>
        <w:t>꤯</w:t>
      </w:r>
      <w:r>
        <w:rPr/>
        <w:t>㨫恮䱵玱⩑츯숤儻妏㭰泂쉂땸䇂硰毂づ㚡帨案㶵橩啱敞眩⹗䰤婠㬴넽썩塗嘻䣎뿂숥唩쉟䵇挰㑷㟃淂浙穮뾿뼪婦嘴輯ㆩ瑠땹㡂㘥圵類彆佴䥀㪵䥉癬⸽⨻쉢䃃瑧쉰쵬뿂䭧愻昸ㅭ⵭獑洸╍獕睯쉏娥묨睲煑䄹겱擎渰䡪楰뽵瀊䩤⩧从쉃揍強䩠湤煈她쉐瑷椲港䵌┹㟂娬啣뽉䑳扞轏璡泂⹐吶긲昸恒牎䩙塷浠긱㧂壂剷恀㍮䩡憵䁟䫎</w:t>
      </w:r>
      <w:r>
        <w:rPr/>
        <w:t>ꕧ</w:t>
      </w:r>
      <w:r>
        <w:rPr/>
        <w:t>㉭숮쉞㙞⹞䡴瀶䰫딦潃♱噃ㅄ幵뭋辣は奚㓂ㅓ싂䠣悩쉚㗂硷䐱妿⫂캵瞻⑎檡竂穰顷놩䝫┩㙷戨㖘䧂盂潬潈╠噷</w:t>
      </w:r>
      <w:r>
        <w:rPr/>
        <w:t>⵰</w:t>
      </w:r>
      <w:r>
        <w:rPr/>
        <w:t>녂䨹摁</w:t>
      </w:r>
      <w:r>
        <w:rPr/>
        <w:t>ⱓ</w:t>
      </w:r>
      <w:r>
        <w:rPr/>
        <w:t>獶攻娯栱扉♏쉅䱳汋㶵䙦棂⹍兗䍩ꥢ⨪磂愦穱䖵呎失㬫쉧ꥠ䵰</w:t>
      </w:r>
      <w:r>
        <w:rPr/>
        <w:t>⠷</w:t>
      </w:r>
      <w:r>
        <w:rPr/>
        <w:t>썍爤쉯漻慺櫃뭬싂♙捕⽱㓂区佂歄扸婈瞏</w:t>
      </w:r>
      <w:r>
        <w:rPr/>
        <w:t>ⴵ</w:t>
      </w:r>
      <w:r>
        <w:rPr/>
        <w:t>ꄨ泂嗂堳玥㙃긥</w:t>
      </w:r>
      <w:r>
        <w:rPr/>
        <w:t>꧍</w:t>
      </w:r>
      <w:r>
        <w:rPr/>
        <w:t>游</w:t>
      </w:r>
      <w:r>
        <w:rPr/>
        <w:t>Ɐ</w:t>
      </w:r>
      <w:r>
        <w:rPr/>
        <w:t>栽칅숩䈦唶</w:t>
      </w:r>
      <w:r>
        <w:rPr/>
        <w:t>꥟⹭⥙</w:t>
      </w:r>
      <w:r>
        <w:rPr/>
        <w:t>牲䉌쉐㴷轙녕㕶䅷湒䀸쏍侱</w:t>
      </w:r>
      <w:r>
        <w:rPr/>
        <w:t>ꕖ</w:t>
      </w:r>
      <w:r>
        <w:rPr/>
        <w:t>㝕剓컂녋깐乲也⨳䥥넷瀶仂슱곂顙㫂넨䅈縬╈䅩쉒걳佩颱煇⪻捈扣儶沮嘩㬦䟂⬻ㅳ繦㵈幑噒じ器碣示姂</w:t>
      </w:r>
      <w:r>
        <w:rPr/>
        <w:t>ⱷ⫍</w:t>
      </w:r>
      <w:r>
        <w:rPr/>
        <w:t>〺츳䄨숳怰ꥧㅪ⩟ꅮ㧂睍딪稵⸫䬻䉪戸츮娷潀쉐冣稣䐪⭶獶唣</w:t>
      </w:r>
      <w:r>
        <w:rPr/>
        <w:t>ⶩ</w:t>
      </w:r>
      <w:r>
        <w:rPr/>
        <w:t>奺Ⓝ뽮쉤帥塌</w:t>
      </w:r>
      <w:r>
        <w:rPr/>
        <w:t>ⵒꕫ</w:t>
      </w:r>
      <w:r>
        <w:rPr/>
        <w:t>撏넯夬乮䭴쉯捺떱㏂⻂癠㔲쏃㝙毂㋂仂璱心䵆쉲慔惂⹢呩㒬汅㖵쉄扦⫂쉡畗䕢癡숷唻洦䐬坲놏쉩㦻쉨㧃丯㥡㑠⥶攭全⨪䝁㵷楌㜪測䕘颿噃걕䵾䃂⒵术䲬녠慢</w:t>
      </w:r>
      <w:r>
        <w:rPr/>
        <w:t>ⰽ</w:t>
      </w:r>
      <w:r>
        <w:rPr/>
        <w:t>䟎嘫摏□⌳乚㠰㕁硕栩쉢⍱㝧㩺䓂⩤</w:t>
      </w:r>
      <w:r>
        <w:rPr/>
        <w:t>ꕨ⤯</w:t>
      </w:r>
      <w:r>
        <w:rPr/>
        <w:t>儭秃䩯戲ꍤ䲩캱䫂瞮瓂뮻䪱判쉘㓂扡礩で⹃塍㤳♺澩拃娩⩭䄯縬晦璏쉳침䔷숪쉹䰻故쉣轂䟂</w:t>
      </w:r>
      <w:r>
        <w:rPr/>
        <w:t>꤭</w:t>
      </w:r>
      <w:r>
        <w:rPr/>
        <w:t>쉌뼱矂䀯獃輹攤摋긳稹瑘쉾쌥╒⹩䈷圷搭⽱䈦圥敆⽧㍈潢䬽㕸䠺楏幟썤ꍷ䉦걔捃䌥싍瘳㢩扴戯塐顲庱呯䌦壎쉐</w:t>
      </w:r>
      <w:r>
        <w:rPr/>
        <w:t>⡄</w:t>
      </w:r>
      <w:r>
        <w:rPr/>
        <w:t>潩⼵㩨츰⩾兑⏂畂쉨쉰ざ</w:t>
      </w:r>
      <w:r>
        <w:rPr/>
        <w:t>ꦿ⴨⭴</w:t>
      </w:r>
      <w:r>
        <w:rPr/>
        <w:t>칪ꄽ숶쉗璩㶿꥗䬭頲䝎ㅆ夹恆⍋䆘㑭彋쉥숪</w:t>
      </w:r>
      <w:r>
        <w:rPr/>
        <w:t>Ɽ</w:t>
      </w:r>
      <w:r>
        <w:rPr/>
        <w:t>쉡⚡练究⥠쉅ォ㢮숮偬깥祌窡捨乌彷녠긪뽦㗂灯ꌺ슩䱃歘꺿䁗搶歃绂慚彳䙊〴</w:t>
      </w:r>
      <w:r>
        <w:rPr/>
        <w:t>ꥂ⭭</w:t>
      </w:r>
      <w:r>
        <w:rPr/>
        <w:t>晡橷䁪㭁栱眊</w:t>
      </w:r>
      <w:r>
        <w:rPr/>
        <w:t>⠲</w:t>
      </w:r>
      <w:r>
        <w:rPr/>
        <w:t>뇂䘶땫㍎⍃䍍う썡剉僂痍囂䅉떱썇⥺泂</w:t>
      </w:r>
      <w:r>
        <w:rPr/>
        <w:t>ⵠ␣</w:t>
      </w:r>
      <w:r>
        <w:rPr/>
        <w:t>兗湧榡</w:t>
      </w:r>
      <w:r>
        <w:rPr/>
        <w:t>ꤵ⥂</w:t>
      </w:r>
      <w:r>
        <w:rPr/>
        <w:t>囂䞘猳숪殿灶⺥瀶梻灈惂⩬⼦</w:t>
      </w:r>
      <w:r>
        <w:rPr/>
        <w:t>ⰻ</w:t>
      </w:r>
      <w:r>
        <w:rPr/>
        <w:t>䆻곍慾慶☤挬쵃㝠</w:t>
      </w:r>
      <w:r>
        <w:rPr/>
        <w:t>ꤪ</w:t>
      </w:r>
      <w:r>
        <w:rPr/>
        <w:t>싂佪곂䚩㩓輭畮匨䄵㵰栭楉禿㍮㜽ぅ湭忂摬婟梡惂户猻㍷⥪䡥坧⍘晸⮱渹숦䥬㛂</w:t>
      </w:r>
      <w:r>
        <w:rPr/>
        <w:t>Ⳃ</w:t>
      </w:r>
      <w:r>
        <w:rPr/>
        <w:t>䬶⭌杳磎ㅑ㝌弰㧂ォㄴ쉺쵫㥶</w:t>
      </w:r>
      <w:r>
        <w:rPr/>
        <w:t>ꕄ</w:t>
      </w:r>
      <w:r>
        <w:rPr/>
        <w:t>숰묣㗂卶㜽捯偠畈</w:t>
      </w:r>
      <w:r>
        <w:rPr/>
        <w:t>ꔻ</w:t>
      </w:r>
      <w:r>
        <w:rPr/>
        <w:t>煬䩢긭玥</w:t>
      </w:r>
      <w:r>
        <w:rPr/>
        <w:t>Ⱙ</w:t>
      </w:r>
      <w:r>
        <w:rPr/>
        <w:t>䀩灑⦻瘫幡㩷㭓칟칦䜺㬴쉅ㅥ㈳楧쌨轮矂</w:t>
      </w:r>
      <w:r>
        <w:rPr/>
        <w:t>Ⱕ</w:t>
      </w:r>
      <w:r>
        <w:rPr/>
        <w:t>䍲땕䪣偐係欤婕뮱㶡㡴䈤繑ㄯ쉸偸決憘睚涥侵堩</w:t>
      </w:r>
      <w:r>
        <w:rPr/>
        <w:t>ⱃ</w:t>
      </w:r>
      <w:r>
        <w:rPr/>
        <w:t>㭄⹞洮싂䨵ㅹ朰뮻爩⨮朳燍煪盂㦣瀣捄䙬嘤䴪⥮쉸彆吳榵썫⸴狂卵獑견ꥬ欻</w:t>
      </w:r>
      <w:r>
        <w:rPr/>
        <w:t>ꥍ</w:t>
      </w:r>
      <w:r>
        <w:rPr/>
        <w:t>䡰숩ぃ炮䉇獈㒥슣</w:t>
      </w:r>
      <w:r>
        <w:rPr/>
        <w:t>ⵥ</w:t>
      </w:r>
      <w:r>
        <w:rPr/>
        <w:t>슬櫂⭂숳㩂庩쵤㢡䴳氰牞幂쉸믃⯂</w:t>
      </w:r>
      <w:r>
        <w:rPr/>
        <w:t>ⱐ</w:t>
      </w:r>
      <w:r>
        <w:rPr/>
        <w:t>捂泂䕉</w:t>
      </w:r>
      <w:r>
        <w:rPr/>
        <w:t>⡠⍭</w:t>
      </w:r>
      <w:r>
        <w:rPr/>
        <w:t>牣싂ꅷ愨슱畬㔽䛂㡒⑥╇쉐㏂⧂쉔慃뼽땺쉦呦㶏뭥瑬䝯</w:t>
      </w:r>
      <w:r>
        <w:rPr/>
        <w:t>ꦩ</w:t>
      </w:r>
      <w:r>
        <w:rPr/>
        <w:t>㎩⽳숩溬걳㫂䜮洴扙䠽利땚痂</w:t>
      </w:r>
      <w:r>
        <w:rPr/>
        <w:t>ꤲ</w:t>
      </w:r>
      <w:r>
        <w:rPr/>
        <w:t>쉒䠫䑗爬슻┷亮쉣䭗浰⥈忂桩╮㬥ꅣ숱⒱</w:t>
      </w:r>
      <w:r>
        <w:rPr/>
        <w:t>⠯</w:t>
      </w:r>
      <w:r>
        <w:rPr/>
        <w:t>濂䩕灗쉚䍊슡숪䴵佹潺숱辡灠獖ㅨ佃冥썩呕档습썗煟顐⭵䐶⧃숪䕪礫伽愣칯넪ꍱ獇楹⩈獰煏临싃樲╩㩮⪩洷橕</w:t>
      </w:r>
      <w:r>
        <w:rPr/>
        <w:t>ꤷ</w:t>
      </w:r>
      <w:r>
        <w:rPr/>
        <w:t>숱樬才䭳뭨㓎洳捃䁃涏</w:t>
      </w:r>
      <w:r>
        <w:rPr/>
        <w:t>⡃</w:t>
      </w:r>
      <w:r>
        <w:rPr/>
        <w:t>慹㥎沮㛂憵䞣繚䴸啁娸㥎怯敡</w:t>
      </w:r>
      <w:r>
        <w:rPr/>
        <w:t>ꕖ</w:t>
      </w:r>
      <w:r>
        <w:rPr/>
        <w:t>怶哂た㝃擃쉤䯂땕湘犏㉶橩壂㝨䕎夤⍷疣</w:t>
      </w:r>
      <w:r>
        <w:rPr/>
        <w:t>ꖩ⧂</w:t>
      </w:r>
      <w:r>
        <w:rPr/>
        <w:t>稵ꏂ㌺쉳숴㗂佄晫</w:t>
      </w:r>
      <w:r>
        <w:rPr/>
        <w:t>Ɒ</w:t>
      </w:r>
      <w:r>
        <w:rPr/>
        <w:t>燂캱⩫煖㌷䌨슱男㙀埂썬习쉅颥슏愰疮楲싂슏㯂㉖땂⍐⿂爪昬焤썵睈䜫扅癒窩⽆겣⽎숬⹫奩┲啵狂溘䞵䩳♳♯窣⿂朥汖䩰厱싍澻氶⨥䓂䡃쉂㵔帲Ⓝ깒숵丷㙇㗂渶갺⸹䥂숺쉱⾵㢥㝊슬硄敌ꌦ숻⸸쉢桞㑬ꍔ쉩傘녙掵参숽呆쉗繹纻</w:t>
      </w:r>
      <w:r>
        <w:rPr/>
        <w:t>ⶵ</w:t>
      </w:r>
      <w:r>
        <w:rPr/>
        <w:t>㡬杲㯂の懂在</w:t>
      </w:r>
      <w:r>
        <w:rPr/>
        <w:t>⣂┮</w:t>
      </w:r>
      <w:r>
        <w:rPr/>
        <w:t>慥哂슬䷂⭅쉱㉲恓劻쉪㧂쉶㉮洨䗂㜮極⺻䩬⍎係쉋穏健䜪轞儊쉋参⩓彲</w:t>
      </w:r>
      <w:r>
        <w:rPr/>
        <w:t>ꥇ</w:t>
      </w:r>
      <w:r>
        <w:rPr/>
        <w:t>뽧枏〤⼫</w:t>
      </w:r>
      <w:r>
        <w:rPr/>
        <w:t>ꦥ</w:t>
      </w:r>
      <w:r>
        <w:rPr/>
        <w:t>䰰迂쉚숮⩁⒩彭䄳싂떣彸恠▵⏎♢儣</w:t>
      </w:r>
      <w:r>
        <w:rPr/>
        <w:t>⡺</w:t>
      </w:r>
      <w:r>
        <w:rPr/>
        <w:t>偧</w:t>
      </w:r>
      <w:r>
        <w:rPr/>
        <w:t>ⱴ</w:t>
      </w:r>
      <w:r>
        <w:rPr/>
        <w:t>媥쉬浥扗兩캵⚵湵⚬⫂㡠捸싂㖘싂㎱㏂☫ꥮ傥楢睒䳃㤫뾣Ⓨ䵃睘䩭⥩㝀칁檿䐥䝳㝪</w:t>
      </w:r>
      <w:r>
        <w:rPr/>
        <w:t>ꤱ</w:t>
      </w:r>
      <w:r>
        <w:rPr/>
        <w:t>䈥牄䳎ꅚ䒮⎩</w:t>
      </w:r>
      <w:r>
        <w:rPr/>
        <w:t>ⵟ</w:t>
      </w:r>
      <w:r>
        <w:rPr/>
        <w:t>桋ㄥ㈫牺柂깣㴪㙇⨣䮏橯㜥呫焫橉剠煺倫䝨쵈㝕칵갹㏎䢏㥈捃䩒嫂넻ꍬꥨ顂䥊ㅗ싂丽䍨塄</w:t>
      </w:r>
      <w:r>
        <w:rPr/>
        <w:t>⡎⌽</w:t>
      </w:r>
      <w:r>
        <w:rPr/>
        <w:t>潅珂廂湔쉌䱑떱㕍扩땤恗</w:t>
      </w:r>
      <w:r>
        <w:rPr/>
        <w:t>ⵄ</w:t>
      </w:r>
      <w:r>
        <w:rPr/>
        <w:t>敶測硳乖䝌⍬뭄뇂칲恕數䰮匩쉾싂㘳杪</w:t>
      </w:r>
      <w:r>
        <w:rPr/>
        <w:t>ꕩ</w:t>
      </w:r>
      <w:r>
        <w:rPr/>
        <w:t>顎桮獊䴽뭡䀵⩤䁖呚</w:t>
      </w:r>
      <w:r>
        <w:rPr/>
        <w:t>ꥐ</w:t>
      </w:r>
      <w:r>
        <w:rPr/>
        <w:t>瘰쉪甽潎燂녢ꅏ繳湲슩丸㍘⧎㗃厩썴儮䴲吲♱乬壍숦ァ</w:t>
      </w:r>
      <w:r>
        <w:rPr/>
        <w:t>ꕟ</w:t>
      </w:r>
      <w:r>
        <w:rPr/>
        <w:t>쉪⹎义潓</w:t>
      </w:r>
      <w:r>
        <w:rPr/>
        <w:t>⡒⦵</w:t>
      </w:r>
      <w:r>
        <w:rPr/>
        <w:t>瘦㭐䡸槂敐싂쉾泂昫㝺扚敪榣㩎쉈䍞歠쉙㷂슡䙬繩</w:t>
      </w:r>
      <w:r>
        <w:rPr/>
        <w:t>ꤲ</w:t>
      </w:r>
      <w:r>
        <w:rPr/>
        <w:t>辘⹆䐰彨嘭⵱慺춏桐갬啑儯╤슱唸⸲由车䙕쉓쉘숷⽉禡偾묤숦ꥨ栻炥</w:t>
      </w:r>
      <w:r>
        <w:rPr/>
        <w:t>Ɽ</w:t>
      </w:r>
      <w:r>
        <w:rPr/>
        <w:t>烃숱棂䟂숪</w:t>
      </w:r>
      <w:r>
        <w:rPr/>
        <w:t>ⲣ</w:t>
      </w:r>
      <w:r>
        <w:rPr/>
        <w:t>䥯味䢿</w:t>
      </w:r>
      <w:r>
        <w:rPr/>
        <w:t>ⴽ</w:t>
      </w:r>
      <w:r>
        <w:rPr/>
        <w:t>繹瑃</w:t>
      </w:r>
      <w:r>
        <w:rPr/>
        <w:t>ꤣ</w:t>
      </w:r>
      <w:r>
        <w:rPr/>
        <w:t>䩱㥑睟揂杦吱硧⹹</w:t>
      </w:r>
      <w:r>
        <w:rPr/>
        <w:t>ⷂ</w:t>
      </w:r>
      <w:r>
        <w:rPr/>
        <w:t>彾歰쉹穭灹捍灲⹓恭䝡浸湲㮡刨䕏㨴쉮䯂墿㝂玘旂睅⽩秃彆䍇㡰⵹攪숯쉸쉰䜣䰯唻坾䈺㝙뼭쉪칂</w:t>
      </w:r>
      <w:r>
        <w:rPr/>
        <w:t>ⶱ</w:t>
      </w:r>
      <w:r>
        <w:rPr/>
        <w:t>䗂之썥栫呋⑉겵疣䇂㛂敷吭搱슥㊮搯だ㩲沥㵃棂稩㉏瑵뽞㍞朶㏂檏뭵䊏⩚䄶카穬䁸淂싂噾畱츲긷刨搩栦⭔琭♫璥潐洤쉗㙩ヂ䬨녒珂兦喘⺏♲摳窏䙞繡轭潖㪻猤祮撿晾瑵兕⨰户䪬冮</w:t>
      </w:r>
      <w:r>
        <w:rPr/>
        <w:t>⵰</w:t>
      </w:r>
      <w:r>
        <w:rPr/>
        <w:t>櫂㈮ꅴ쉑⸬㪣⻂浩䨪䡌䰤뽢佑婞晙⨸싂欻囍㙩쉣</w:t>
      </w:r>
      <w:r>
        <w:rPr/>
        <w:t>ꥀ</w:t>
      </w:r>
      <w:r>
        <w:rPr/>
        <w:t>쉴恡剢破瀺䱶㯍䗍</w:t>
      </w:r>
      <w:r>
        <w:rPr/>
        <w:t>ꗃ</w:t>
      </w:r>
      <w:r>
        <w:rPr/>
        <w:t>婃塬⪻奮㡆呲䅧摎䩀器䒮轟쉮願兇㭙⥥瑺뽹⿂╍㔬樹뽩摦㋎埂⺱뾻撥꥙㇂湪䈬䗂㉰슮狂쵺喿㍏輹㧂긪</w:t>
      </w:r>
      <w:r>
        <w:rPr/>
        <w:t>꤯⍳⩟</w:t>
      </w:r>
      <w:r>
        <w:rPr/>
        <w:t>㋂㎏㑸桃朵潱乧걯㫃䡳㵌</w:t>
      </w:r>
      <w:r>
        <w:rPr/>
        <w:t>ⷍ</w:t>
      </w:r>
      <w:r>
        <w:rPr/>
        <w:t>畚⮩牕치넸狂쉺丹癬傻</w:t>
      </w:r>
      <w:r>
        <w:rPr/>
        <w:t>ⱅ</w:t>
      </w:r>
      <w:r>
        <w:rPr/>
        <w:t>ꥇ</w:t>
      </w:r>
      <w:r>
        <w:rPr/>
        <w:t>窣㕲扞獷㎵湘横旂䈩縭☻劘⤩攣㍍圶㠩睞儬</w:t>
      </w:r>
      <w:r>
        <w:rPr/>
        <w:t>ⱉ</w:t>
      </w:r>
      <w:r>
        <w:rPr/>
        <w:t>뭥캣㝐숫䰻</w:t>
      </w:r>
      <w:r>
        <w:rPr/>
        <w:t>ⷂ</w:t>
      </w:r>
      <w:r>
        <w:rPr/>
        <w:t>ㄊ⸺乒䏂쉲硕刯毂濃숨桨</w:t>
      </w:r>
      <w:r>
        <w:rPr/>
        <w:t>⢡</w:t>
      </w:r>
      <w:r>
        <w:rPr/>
        <w:t>䥩숸䅒ㅨ䡍剢㧂㫂頱췂쉚⽦挳狃㛂址椨쉧䡘놏嗂欺⩪歳䕡⥭⍔䶬硞䱢求冻㇂쉖曂䒥ꏃ㓂䑠㗂칱㝍㌹㟂挳硦숸礶⏂午䪻のꄺ⮣冏</w:t>
      </w:r>
      <w:r>
        <w:rPr/>
        <w:t>ⲏ</w:t>
      </w:r>
      <w:r>
        <w:rPr/>
        <w:t>ꎘ⨫䅄슩ꍶ矂䡃㣂搲⩋쉗</w:t>
      </w:r>
      <w:r>
        <w:rPr/>
        <w:t>ꤱ</w:t>
      </w:r>
      <w:r>
        <w:rPr/>
        <w:t>扴潋쉞숶쉙捈䍊ꇂ</w:t>
      </w:r>
      <w:r>
        <w:rPr/>
        <w:t>ꤥ</w:t>
      </w:r>
      <w:r>
        <w:rPr/>
        <w:t>䦘昺幔㉐櫂浓坚쵗䤴䪬㠷깮</w:t>
      </w:r>
      <w:r>
        <w:rPr/>
        <w:t>ⰵ</w:t>
      </w:r>
      <w:r>
        <w:rPr/>
        <w:t>뭲⭀䤱꺬創㉊片剠汴噣䍭䅀戮楙┺縵䠺⍤勃媘恖쏍썌扃㬲⽍䩧䡐㠻⹮걯㍓轗⍰䅣◂她뭕뾬㥵쉩滎ꍴ䏂洭桁싂杂幢캡㝒䩅潯ꌳ㵈㇂櫎杖䝵穸䩇空⌴쉳䑫湅숻橸쉄넻煘슥圲䥓御丳숷堰繧⨻猰町呄䴻睅怲⼭秂䎿ㅺ㇃</w:t>
      </w:r>
      <w:r>
        <w:rPr/>
        <w:t>ꗂ</w:t>
      </w:r>
      <w:r>
        <w:rPr/>
        <w:t>朥㑨弲兂뽄㦬</w:t>
      </w:r>
      <w:r>
        <w:rPr/>
        <w:t>⡒</w:t>
      </w:r>
      <w:r>
        <w:rPr/>
        <w:t>辡♠⤨⑈飂㉨⽦栵䕎慤䍥땖쉱㌪圸ヂ⭢</w:t>
      </w:r>
      <w:r>
        <w:rPr/>
        <w:t>ⱂ</w:t>
      </w:r>
      <w:r>
        <w:rPr/>
        <w:t>溩⨰䍹穹㕅仂㶣땡ㄣ捴皻杯컂勂渦忂硡瓂䴯彯䴨が╟樸界䕸殏</w:t>
      </w:r>
      <w:r>
        <w:rPr/>
        <w:t>꧂</w:t>
      </w:r>
      <w:r>
        <w:rPr/>
        <w:t>礶䉹截庵긭轵爳刨吨垣灴뮘㙹⬰歪슣獔乮䖣䄷癷⼫兟迂䡥影碩婞䐴㵓䈮扌呑⹢歏숺땍썰㩺洵숫췂⍾쎻㎣┮㑺䥋潕⾿祬散⚮扗幯坸迂汾潦劣䥔넸쉩♩⍲故輨☷㣂䀨딺八䍓㉐戩䅷䦥溵ꥧ繃慮攳㯂䩄㝪硞ぉ䌦슻愣⽒橅까泂彭㜤䆥쉈</w:t>
      </w:r>
      <w:r>
        <w:rPr/>
        <w:t>ꤩ⨹</w:t>
      </w:r>
      <w:r>
        <w:rPr/>
        <w:t>師䋂働婯䐻⽲쉨㭴ㄶ䍁슬塙顒斏睧䙧浰싂䴳仂썊䵾光恉摬㕦ꏂ뭸杆</w:t>
      </w:r>
      <w:r>
        <w:rPr/>
        <w:t>ⱞ䷍</w:t>
      </w:r>
      <w:r>
        <w:rPr/>
        <w:t>㈵ꌳ匨牔땺⏂숷汏頯潫兌</w:t>
      </w:r>
      <w:r>
        <w:rPr/>
        <w:t>ꕊ</w:t>
      </w:r>
      <w:r>
        <w:rPr/>
        <w:t>䜣呁㕄㌸獪숻劣瞻渮깴슡盂圶</w:t>
      </w:r>
      <w:r>
        <w:rPr/>
        <w:t>꤯⨵ꥆ</w:t>
      </w:r>
      <w:r>
        <w:rPr/>
        <w:t>瑃捦⽋⮱쉫䁾⒥䁳婰쉙⑄晵곎檣䅮轞⴯䑶恫歹땆䥅녂⵪㪩坯㕪ꄯ䩓硅畯숶뽁⥧☦犩㤵兾熮剟䁵禥慕䏂䁔个䱹獣塗⬽㶵歆摉쏎恤⍂㩋⫂佘㌦敦嫂欨ッ祳㗂旂灬</w:t>
      </w:r>
      <w:r>
        <w:rPr/>
        <w:t>ⴭ</w:t>
      </w:r>
      <w:r>
        <w:rPr/>
        <w:t>浧案䝰汯䂏轣乴穷䐴쉹桩䱃뽕䯂䭘硇辱⬸瑩⍚</w:t>
      </w:r>
      <w:r>
        <w:rPr/>
        <w:t>ⱀ</w:t>
      </w:r>
      <w:r>
        <w:rPr/>
        <w:t>깎䪘嗂깵䰹捪</w:t>
      </w:r>
      <w:r>
        <w:rPr/>
        <w:t>ⲿ⸶</w:t>
      </w:r>
      <w:r>
        <w:rPr/>
        <w:t>桖婬楢숪睴䀦偬㇂숊怫敶眳╒긯</w:t>
      </w:r>
      <w:r>
        <w:rPr/>
        <w:t>꧂</w:t>
      </w:r>
      <w:r>
        <w:rPr/>
        <w:t>㡣땚䂩楋湩뽚浃싎玩杵䩰晠⸻</w:t>
      </w:r>
      <w:r>
        <w:rPr/>
        <w:t>ꕄꗂ</w:t>
      </w:r>
      <w:r>
        <w:rPr/>
        <w:t>䉗灔䁎</w:t>
      </w:r>
      <w:r>
        <w:rPr/>
        <w:t>ꥉ</w:t>
      </w:r>
      <w:r>
        <w:rPr/>
        <w:t>칟쉊恙㑊具⎻╦</w:t>
      </w:r>
      <w:r>
        <w:rPr/>
        <w:t>ꕄ</w:t>
      </w:r>
      <w:r>
        <w:rPr/>
        <w:t>砸怷晲正汕炘䂥㯂䙺⹸卦乖優⩔滍䰪</w:t>
      </w:r>
      <w:r>
        <w:rPr/>
        <w:t>⣂</w:t>
      </w:r>
      <w:r>
        <w:rPr/>
        <w:t>슿柎幮㝬㐣救狂砹䡔晔杏⸺侏楋挴⨰汢啪掩㉺쉥䄮偁忂싂</w:t>
      </w:r>
      <w:r>
        <w:rPr/>
        <w:t>ⶡ</w:t>
      </w:r>
      <w:r>
        <w:rPr/>
        <w:t>䙦ꄸ䡁椶䨵㏍숰䊱㯃䑳䛍⺩놘뮿梩杊㍪栫㍫걪欨凂싂係扐䵪⩷╰㚿塱뽑顢싂䇂え뭱</w:t>
      </w:r>
      <w:r>
        <w:rPr/>
        <w:t>ⵉꕊ</w:t>
      </w:r>
      <w:r>
        <w:rPr/>
        <w:t>㞬乢㩅倳⴩</w:t>
      </w:r>
      <w:r>
        <w:rPr/>
        <w:t>ꔥ⛂</w:t>
      </w:r>
      <w:r>
        <w:rPr/>
        <w:t>㤮┱쉅⤭꥖☯汱幙㑳</w:t>
      </w:r>
      <w:r>
        <w:rPr/>
        <w:t>ⴶ</w:t>
      </w:r>
      <w:r>
        <w:rPr/>
        <w:t>啔䕪䋂傥⯍瑡⹔⩓矂</w:t>
      </w:r>
      <w:r>
        <w:rPr/>
        <w:t>⡈</w:t>
      </w:r>
      <w:r>
        <w:rPr/>
        <w:t>䔣㓂㝂䙠獔敘</w:t>
      </w:r>
      <w:r>
        <w:rPr/>
        <w:t>⣂</w:t>
      </w:r>
      <w:r>
        <w:rPr/>
        <w:t>吣녂슏㑵䠤⭴┳㒱由떵◃㢘㴵䣂厘䯂깫椸㞏</w:t>
      </w:r>
      <w:r>
        <w:rPr/>
        <w:t>ⱶ</w:t>
      </w:r>
      <w:r>
        <w:rPr/>
        <w:t>洭忂牰䱚桨斩㝨䁍桸凂枩䝪⽢썑瑲稤䄳䕎㥀瑭⥫桁楂⏎刦晎亵ㅤ䤤땍悩䑃썃</w:t>
      </w:r>
      <w:r>
        <w:rPr/>
        <w:t>ꥏ⨤</w:t>
      </w:r>
      <w:r>
        <w:rPr/>
        <w:t>祤埂杅娦䴶乯槂</w:t>
      </w:r>
      <w:r>
        <w:rPr/>
        <w:t>⡃</w:t>
      </w:r>
      <w:r>
        <w:rPr/>
        <w:t>䰥桦㴹窬噋</w:t>
      </w:r>
      <w:r>
        <w:rPr/>
        <w:t>ⴷ</w:t>
      </w:r>
      <w:r>
        <w:rPr/>
        <w:t>湢뽅斻嗂档슘璱攻偄╳㭹숹</w:t>
      </w:r>
      <w:r>
        <w:rPr/>
        <w:t>ⱑ</w:t>
      </w:r>
      <w:r>
        <w:rPr/>
        <w:t>㗂项幋⩶瑉㝳竃硌眱漥盂穙洤殱㊩㉂쉗쉗㑰㉬轚䁚椯䍔뮣塚䲵玵䈶䍒䎮轒쎘柍歞⒬䗂䆮숦愥㙩⩞</w:t>
      </w:r>
      <w:r>
        <w:rPr/>
        <w:t>ⳃ</w:t>
      </w:r>
      <w:r>
        <w:rPr/>
        <w:t>䪩갤湊</w:t>
      </w:r>
      <w:r>
        <w:rPr/>
        <w:t>Ⳏ⛎</w:t>
      </w:r>
      <w:r>
        <w:rPr/>
        <w:t>が뼦惎⌣⑍깞䍉䝮</w:t>
      </w:r>
      <w:r>
        <w:rPr/>
        <w:t>ⱙ</w:t>
      </w:r>
      <w:r>
        <w:rPr/>
        <w:t>犡⍓䬨숯壃乓氷</w:t>
      </w:r>
      <w:r>
        <w:rPr/>
        <w:t>ⱆ⡸</w:t>
      </w:r>
      <w:r>
        <w:rPr/>
        <w:t>싂祋칬⿂托⪘쉺偀晐㘤땟䵟넹㗂彀긣ꍂ䑨㒏䁶梮썤㓂凂冿쉉┽䜷噀㦣䙚敞也痂쉠壃ꎩ柂</w:t>
      </w:r>
      <w:r>
        <w:rPr/>
        <w:t>ⰽ</w:t>
      </w:r>
      <w:r>
        <w:rPr/>
        <w:t>쉒숬쌬渴彗⩓奩䁀伬☷坁啀㑱乢쉩慓슱깫癨浅ꍷ棂穪瑣䁐欲쉲涬䬸佋坌䉓㜲뼴彣彇⨷嫂碵徻湐䬵♶䚏갲潃勂沩㙄唫슻</w:t>
      </w:r>
      <w:r>
        <w:rPr/>
        <w:t>ꤰ</w:t>
      </w:r>
      <w:r>
        <w:rPr/>
        <w:t>슩⍉䍡弩熱稭⹞媮⨸걳摴뮩偒췎桔灓땯傥숥</w:t>
      </w:r>
      <w:r>
        <w:rPr/>
        <w:t>ꤺ</w:t>
      </w:r>
      <w:r>
        <w:rPr/>
        <w:t>兇攮橸꥚숨䉯啅栮厱숷숭䥀ꄥ╮⑮쏂녪䰦♯摪干刭桷</w:t>
      </w:r>
      <w:r>
        <w:rPr/>
        <w:t>ⱶ</w:t>
      </w:r>
      <w:r>
        <w:rPr/>
        <w:t>睾恮涵杋〉扣竂囂쉋喿</w:t>
      </w:r>
      <w:r>
        <w:rPr/>
        <w:t>ⱋ</w:t>
      </w:r>
      <w:r>
        <w:rPr/>
        <w:t>揂㢵</w:t>
      </w:r>
      <w:r>
        <w:rPr/>
        <w:t>⡕䷍</w:t>
      </w:r>
      <w:r>
        <w:rPr/>
        <w:t>쉖滂幖걬⩗剨癨䏂䩉싂⎘⒱杨慲⑬칐쉬츹䝱걣摈</w:t>
      </w:r>
      <w:r>
        <w:rPr/>
        <w:t>⡷</w:t>
      </w:r>
      <w:r>
        <w:rPr/>
        <w:t>傥</w:t>
      </w:r>
      <w:r>
        <w:rPr/>
        <w:t>ꤽ</w:t>
      </w:r>
      <w:r>
        <w:rPr/>
        <w:t>땁䫃㥣</w:t>
      </w:r>
      <w:r>
        <w:rPr/>
        <w:t>ꦮ</w:t>
      </w:r>
      <w:r>
        <w:rPr/>
        <w:t>Ⱨ</w:t>
      </w:r>
      <w:r>
        <w:rPr/>
        <w:t>쉠繲䂩娹輫쉎穐創慉䄷圲ꥠ剒⩇쉎伬牁숣뗃あ㜩⛂乷摏㢱䑂瑫⸤顣⭵⑌棂此敐䅃쵤</w:t>
      </w:r>
      <w:r>
        <w:rPr/>
        <w:t>Ⰺ</w:t>
      </w:r>
      <w:r>
        <w:rPr/>
        <w:t>厱恔塬ꄨ</w:t>
      </w:r>
      <w:r>
        <w:rPr/>
        <w:t>ⳃ</w:t>
      </w:r>
      <w:r>
        <w:rPr/>
        <w:t>獸쉋쌫칣丵辩坾顨뿂ㅏ쉐⨪㎬䉧繕㏂땐伪䩇湢窘唪⌯䙳㝳村㙭⍴用顎</w:t>
      </w:r>
      <w:r>
        <w:rPr/>
        <w:t>⡗</w:t>
      </w:r>
      <w:r>
        <w:rPr/>
        <w:t>쉙癘楟癣䄲才礩劘㉟㫂䜮䙤湅ꍊ癀睒숱爤⸪</w:t>
      </w:r>
      <w:r>
        <w:rPr/>
        <w:t>ꥊ</w:t>
      </w:r>
      <w:r>
        <w:rPr/>
        <w:t>⡙⵬</w:t>
      </w:r>
      <w:r>
        <w:rPr/>
        <w:t>浓曂⽂쉃制쉣쉮檡䍦䑢䱁슻硠䡤뭷⼫礮긷뽍喡乡㎏뽕影䄷꥖慓㍄☬䋂묳彘㌤䦵넳䱚놩䕚쉶</w:t>
      </w:r>
      <w:r>
        <w:rPr/>
        <w:t>ꗂ</w:t>
      </w:r>
      <w:r>
        <w:rPr/>
        <w:t>쉍瘴繤╎묻겿幉坆䅶㟂䵐⬮顡ꇂ惂꥗㑏⥯兮昹抬䅾纬溱쉦呢湶剄⑲顯ꅢ㙗⽂쉩⩃穙⩚睮湘朤瑮橤稹䱰</w:t>
      </w:r>
      <w:r>
        <w:rPr/>
        <w:t>ꦩ</w:t>
      </w:r>
      <w:r>
        <w:rPr/>
        <w:t>歔旂橚桒꺱噷呵⭣슩▿쉣㥷灸쵐䆣䍰睑㝚녋橸畣㮿慟㍕疮䁈橶뿂幌橧㕷䑄㓂싂湠䍦</w:t>
      </w:r>
      <w:r>
        <w:rPr/>
        <w:t>⡖</w:t>
      </w:r>
      <w:r>
        <w:rPr/>
        <w:t>슬싂㘥兤⪥䲬䭣ꌹ깵㕊쉰电南칍쉳숴겮쉡싂橄彋歮瘷硦夽搦値汳柃悘癘㴴廎뭠冏噯甪⑋㠽瘺ꍐ⑕䱭礻썟䙠▮扥兖顭뽘眯䳂坤㭓畠䱃⭨ꎣ슮瘺숳䈯</w:t>
      </w:r>
      <w:r>
        <w:rPr/>
        <w:t>ⱄ</w:t>
      </w:r>
      <w:r>
        <w:rPr/>
        <w:t>灱</w:t>
      </w:r>
      <w:r>
        <w:rPr/>
        <w:t>⡁</w:t>
      </w:r>
      <w:r>
        <w:rPr/>
        <w:t>憬┷硌刻㏂뾥牶㝖剳琱佶冘タ䈫棂䁺뼦쉤佃捷</w:t>
      </w:r>
      <w:r>
        <w:rPr/>
        <w:t>ⱊ</w:t>
      </w:r>
      <w:r>
        <w:rPr/>
        <w:t>湴㴴物㑄♦娰녈堨䭚쉢潞䙺䭥딮㎣煀本♌䨤쌳愨坉䙉㑆獅劏硭並煮颵烂癣捋㟂쵯숲䡲쉘楬瑞劏䴳䁖⨹淂城哎⥌䝈㨥㚿</w:t>
      </w:r>
      <w:r>
        <w:rPr/>
        <w:t>ꥅ⬹</w:t>
      </w:r>
      <w:r>
        <w:rPr/>
        <w:t>䄬烂框數彷걋㩦唩䉁䱺㡘䬸匹刨</w:t>
      </w:r>
      <w:r>
        <w:rPr/>
        <w:t>ꤴ</w:t>
      </w:r>
      <w:r>
        <w:rPr/>
        <w:t>湃华挽慾칈竂渳딣䵬晘ꍇ칾嫂㥈⑨兲琥何潒ꌯ潦汦뗎䙱㴸</w:t>
      </w:r>
      <w:r>
        <w:rPr/>
        <w:t>⣂</w:t>
      </w:r>
      <w:r>
        <w:rPr/>
        <w:t>숮入橓⚩畋㍸</w:t>
      </w:r>
      <w:r>
        <w:rPr/>
        <w:t>ⱃ</w:t>
      </w:r>
      <w:r>
        <w:rPr/>
        <w:t>繩咱䙾녔쉲쉣慭全泎䍴浚⸦쉂</w:t>
      </w:r>
      <w:r>
        <w:rPr/>
        <w:t>ⶵ</w:t>
      </w:r>
      <w:r>
        <w:rPr/>
        <w:t>帨妵㌭</w:t>
      </w:r>
      <w:r>
        <w:rPr/>
        <w:t>⣂</w:t>
      </w:r>
      <w:r>
        <w:rPr/>
        <w:t>ꕧ</w:t>
      </w:r>
      <w:r>
        <w:rPr/>
        <w:t>渪癨쉋뽔刴䵏㚵慥걑晅딬䩱癮〰畫澬뭯恇场揍♭㜱欴</w:t>
      </w:r>
      <w:r>
        <w:rPr/>
        <w:t>ⶻ</w:t>
      </w:r>
      <w:r>
        <w:rPr/>
        <w:t>뾘湊䜥⵱싂䱁晚쵌迍ㅄ楈⑊䡯暬싃⨸敥灂걁夬Ⓜ䙺䴣┱䡎⥑⪏潔쉖㩪쵍猶ꄱ䭉싂ㄮ䑡☪쵔煸囂㕩栫燂扦瑑帣啳</w:t>
      </w:r>
      <w:r>
        <w:rPr/>
        <w:t>ⷃ</w:t>
      </w:r>
      <w:r>
        <w:rPr/>
        <w:t>幉祚呇쵦䕱</w:t>
      </w:r>
      <w:r>
        <w:rPr/>
        <w:t>⡈</w:t>
      </w:r>
      <w:r>
        <w:rPr/>
        <w:t>砳湬㙍繀橘</w:t>
      </w:r>
      <w:r>
        <w:rPr/>
        <w:t>ⵯ</w:t>
      </w:r>
      <w:r>
        <w:rPr/>
        <w:t>牍焫䎘㤽䃂♴㮻㐶䭵䡱癩촫灅輯⼣⚘卉卯䝫⨶䜥稶咵</w:t>
      </w:r>
      <w:r>
        <w:rPr/>
        <w:t>ꕞ</w:t>
      </w:r>
      <w:r>
        <w:rPr/>
        <w:t>輷竃╫쉢넰彡杵樭쉐㬮</w:t>
      </w:r>
      <w:r>
        <w:rPr/>
        <w:t>ⲡ</w:t>
      </w:r>
      <w:r>
        <w:rPr/>
        <w:t>믃獙㑅숻䨊偤涘췂숱欵兮繃뭆㍪彄㦘獣橊瑊숪⨱欤湲㨩塂䅳殻冥堨湐쉭歞㏂啪甪轏◂顶슥</w:t>
      </w:r>
      <w:r>
        <w:rPr/>
        <w:t>⠩</w:t>
      </w:r>
      <w:r>
        <w:rPr/>
        <w:t>癐쉣眷仃飂歧쉡慌</w:t>
      </w:r>
      <w:r>
        <w:rPr/>
        <w:t>Ⳃ</w:t>
      </w:r>
      <w:r>
        <w:rPr/>
        <w:t>恾쉞決</w:t>
      </w:r>
      <w:r>
        <w:rPr/>
        <w:t>ꔬ</w:t>
      </w:r>
      <w:r>
        <w:rPr/>
        <w:t>獳</w:t>
      </w:r>
      <w:r>
        <w:rPr/>
        <w:t>⡪</w:t>
      </w:r>
      <w:r>
        <w:rPr/>
        <w:t>爣摙頷⑈搭썕村㨪⚥佧뗂伹轆㖩⽥㩈칷摫伮僂樵껂䀪扑䁵挻湣䲻⽸瑣㙟쌹㩫为杙⹫</w:t>
      </w:r>
      <w:r>
        <w:rPr/>
        <w:t>ꦻ</w:t>
      </w:r>
      <w:r>
        <w:rPr/>
        <w:t>欬뼶䑣녃卥轊ꌪ㣎煲䁬컂廂玱㵎桫嘤ぃ쉩㞣顮</w:t>
      </w:r>
      <w:r>
        <w:rPr/>
        <w:t>ⵔꔹ</w:t>
      </w:r>
      <w:r>
        <w:rPr/>
        <w:t>㙢婮塋䔤摮쉂猸숣㕵婘䐪㵺輳瑷歫坯割燂ꎘ␭桘戩</w:t>
      </w:r>
      <w:r>
        <w:rPr/>
        <w:t>꤫</w:t>
      </w:r>
      <w:r>
        <w:rPr/>
        <w:t>싂쉾暩犩ぶ䡓䏂ㄺ儽⫃㣂⽀䤦䤶뇂녯刦쉞潎쉔䰮兊쉫㩮ꄵ칧拂繍숤쉃㍺〯獆⭣㶏䊘瘦⯂䝅扤繹唰戦넺䀻牤</w:t>
      </w:r>
      <w:r>
        <w:rPr/>
        <w:t>⢻</w:t>
      </w:r>
      <w:r>
        <w:rPr/>
        <w:t>ꥃ</w:t>
      </w:r>
      <w:r>
        <w:rPr/>
        <w:t>ⱸ</w:t>
      </w:r>
      <w:r>
        <w:rPr/>
        <w:t>剅ꇂ䧃捉㭓쉃伹歾穓䑄숸䍨䤯㯂恭䅕</w:t>
      </w:r>
      <w:r>
        <w:rPr/>
        <w:t>꧂</w:t>
      </w:r>
      <w:r>
        <w:rPr/>
        <w:t>敕促晆촥㬦⭕癅敍復䳂</w:t>
      </w:r>
      <w:r>
        <w:rPr/>
        <w:t>ꗎ</w:t>
      </w:r>
      <w:r>
        <w:rPr/>
        <w:t>쉒墩䕗䳂䝦⩉慲㩃婥ㄲふ漵㖱悮湤縰㶱</w:t>
      </w:r>
      <w:r>
        <w:rPr/>
        <w:t>ꥑ꧂</w:t>
      </w:r>
      <w:r>
        <w:rPr/>
        <w:t>柂顱㌬㙫師䘹顥穰ㄶ呒┩廂煔㉧슥</w:t>
      </w:r>
      <w:r>
        <w:rPr/>
        <w:t>ꕱ</w:t>
      </w:r>
      <w:r>
        <w:rPr/>
        <w:t>ꅦ斵䠷㣂쉖㤶㙲穩报䝅㝕獖渨ぎ斻䴱䉏췂싂敞扁轊㥕柂쵢싂悩橒兒㝟</w:t>
      </w:r>
      <w:r>
        <w:rPr/>
        <w:t>⡂</w:t>
      </w:r>
      <w:r>
        <w:rPr/>
        <w:t>쉰⦿矂쉍⤵暘</w:t>
      </w:r>
      <w:r>
        <w:rPr/>
        <w:t>⵰</w:t>
      </w:r>
      <w:r>
        <w:rPr/>
        <w:t>坸摞깖䡞싂슬</w:t>
      </w:r>
      <w:r>
        <w:rPr/>
        <w:t>ⵦ</w:t>
      </w:r>
      <w:r>
        <w:rPr/>
        <w:t>顡</w:t>
      </w:r>
      <w:r>
        <w:rPr/>
        <w:t>꧍</w:t>
      </w:r>
      <w:r>
        <w:rPr/>
        <w:t>硚顷⨯⩃呺睔畱뾩焹奋㑖쉃㝾ㅙ轏飂싎く畫頶栱彉䱦汍䙷䄫凂䉗悿爣숯걧썫㈯䕪</w:t>
      </w:r>
      <w:r>
        <w:rPr/>
        <w:t>ꥇ</w:t>
      </w:r>
      <w:r>
        <w:rPr/>
        <w:t>갦䜮䐬夫㤪游⪻療㶏뭈뿃쉊쉃⩑婙㘻櫍劘㐺땦쉱녠剘副┪칡ꥨ䍆뮱琯㏃睌ㄴ浠杂砩㝢曂橾彑㶩㢩橠䵈⩕繺砪濎睲䗂쉓亩쉖⪮碱⾬슥깉슻慪㕫숽湟䘽⸮㉧⍚晉</w:t>
      </w:r>
      <w:r>
        <w:rPr/>
        <w:t>⡬⹱</w:t>
      </w:r>
      <w:r>
        <w:rPr/>
        <w:t>䒿侮⻂塺灊䧍畎</w:t>
      </w:r>
      <w:r>
        <w:rPr/>
        <w:t>ⴳ</w:t>
      </w:r>
      <w:r>
        <w:rPr/>
        <w:t>捓祹걧穮쉉烂咮⩐䡔㙾䵚㩕䵬</w:t>
      </w:r>
      <w:r>
        <w:rPr/>
        <w:t>Ⱝ</w:t>
      </w:r>
      <w:r>
        <w:rPr/>
        <w:t>숹쉗㝔杫⑭ㅅ輹㕄⩢⩺╇穊匲쉔╪땮⥰쉨珂쉱奅䥯⑍攭㖣奃ꌵ㕺轈깹㚩梥</w:t>
      </w:r>
      <w:r>
        <w:rPr/>
        <w:t>ⵙ</w:t>
      </w:r>
      <w:r>
        <w:rPr/>
        <w:t>瞮⬨䢿砣浉浴滂熣杩⯂</w:t>
      </w:r>
      <w:r>
        <w:rPr/>
        <w:t>⠩</w:t>
      </w:r>
      <w:r>
        <w:rPr/>
        <w:t>䁵滎皩䂘䚘숭㴩歈奅桦䡠堷乁然㉎杓촳슮捅뭢㕘䕰幕偱穚捵僂礮䘬</w:t>
      </w:r>
      <w:r>
        <w:rPr/>
        <w:t>ꔭ</w:t>
      </w:r>
      <w:r>
        <w:rPr/>
        <w:t>歚媬뽲◂⩋</w:t>
      </w:r>
      <w:r>
        <w:rPr/>
        <w:t>ꥀ</w:t>
      </w:r>
      <w:r>
        <w:rPr/>
        <w:t>䵔亩嘱幑炩磂㕹⪘㧎稰뽟ꥲ숊쉔䉏쉞⹪⵺挮猸䩙稶偷⥲楨䠳獨亣</w:t>
      </w:r>
      <w:r>
        <w:rPr/>
        <w:t>⡨꥞</w:t>
      </w:r>
      <w:r>
        <w:rPr/>
        <w:t>䁡湹䕒祕杉牬橣牰䭌䵑쉃幒㨳쉇匭匽</w:t>
      </w:r>
      <w:r>
        <w:rPr/>
        <w:t>ⵋ</w:t>
      </w:r>
      <w:r>
        <w:rPr/>
        <w:t>쉋ㄵ暱䭍═拂䵚ꆏ㋂歆畏칞洰兖䩣쉠眦춮㥟椨</w:t>
      </w:r>
      <w:r>
        <w:rPr/>
        <w:t>ꦻ</w:t>
      </w:r>
      <w:r>
        <w:rPr/>
        <w:t>쉆Ⓜ幖佯䞮⹃쉞嘯⿂熩㛂杠숲숦</w:t>
      </w:r>
      <w:r>
        <w:rPr/>
        <w:t>ⵕ</w:t>
      </w:r>
      <w:r>
        <w:rPr/>
        <w:t>숬㒿㵤塓㡍⸴</w:t>
      </w:r>
      <w:r>
        <w:rPr/>
        <w:t>ⱕ</w:t>
      </w:r>
      <w:r>
        <w:rPr/>
        <w:t>㔵⥭깟䍣潵뮻ㅀ疩煕쉭搻卡쉡䅨⭙㚣⎩껂쉧畢瓂츺⭋⍂曂䚡㴽偪䱐㌸䕒祋畷䌸㗂숬払ㅈ婋顴쉒氻쌩轶䁾뭱灘䅧䴫ꍤ䥋쉮摣敃䬰颥싂숩幨橂⩐僂㚩ヂ偞깴䵒洸咣㙨䵡④⌰畈潷칬昰捱妏堩쵙㙨凂䐣ꎻ特椳㙦㜯轕洤弣漫</w:t>
      </w:r>
      <w:r>
        <w:rPr/>
        <w:t>Ⳃ</w:t>
      </w:r>
      <w:r>
        <w:rPr/>
        <w:t>繗쉷湰䕦轕瑌听瘣쉩楩瑬欽㑎浔㥂帯녷썁♆暮稺睋䗃딶䮡氮轰䕆䅹才㩕┻犘䩮⚵쉖</w:t>
      </w:r>
      <w:r>
        <w:rPr/>
        <w:t>ꕉ</w:t>
      </w:r>
      <w:r>
        <w:rPr/>
        <w:t>奣琫妣獱갦쎱</w:t>
      </w:r>
      <w:r>
        <w:rPr/>
        <w:t>ꕤ</w:t>
      </w:r>
      <w:r>
        <w:rPr/>
        <w:t>ꅺ毂帵憏⑯</w:t>
      </w:r>
      <w:r>
        <w:rPr/>
        <w:t>ꥅ</w:t>
      </w:r>
      <w:r>
        <w:rPr/>
        <w:t>琭뭘㋂佋愻㫂毎녧皿⛎煑条䝣☸쉸칶쉨㞱所坚睯⩤⤰믎奷슮番ꅓ㦵㒱悩⑎剸깟橏췂珍曍䒮䘸녹⽔썾ㄽ㡟㷂</w:t>
      </w:r>
      <w:r>
        <w:rPr/>
        <w:t>ꖩ</w:t>
      </w:r>
      <w:r>
        <w:rPr/>
        <w:t>杚⩶哎硱瑄摞祗㑮䙬⪣㬴칎䲣啹䭖輽╓䵅䕷癕婙楶춵⹃┩梏瀻㵸皘礹擂깚</w:t>
      </w:r>
      <w:r>
        <w:rPr/>
        <w:t>Ⱝ</w:t>
      </w:r>
      <w:r>
        <w:rPr/>
        <w:t>稻␦뭊漰奃䜨幸慢䢡쵺뼨凂</w:t>
      </w:r>
      <w:r>
        <w:rPr/>
        <w:t>꥓╬</w:t>
      </w:r>
      <w:r>
        <w:rPr/>
        <w:t>⽟숲䥅猷쉖쉌</w:t>
      </w:r>
      <w:r>
        <w:rPr/>
        <w:t>ꗍ</w:t>
      </w:r>
      <w:r>
        <w:rPr/>
        <w:t>睍썷㘨뭗ꌭ䀵䧂ヂ㡬䨮䜻墵偡딤坥䕧녂䓎瑢ㆬ慪㗂捑兆癧䁗祶堨幷䴺坩頤썕垘瑬ꍑ橵숦硭淂繧恇磂眪⵲ㅎ쉗扎歉䔪쉆⩸슏</w:t>
      </w:r>
      <w:r>
        <w:rPr/>
        <w:t>⣂</w:t>
      </w:r>
      <w:r>
        <w:rPr/>
        <w:t>洮嚩</w:t>
      </w:r>
      <w:r>
        <w:rPr/>
        <w:t>ꦿ╡</w:t>
      </w:r>
      <w:r>
        <w:rPr/>
        <w:t>䶥奱</w:t>
      </w:r>
      <w:r>
        <w:rPr/>
        <w:t>Ⱡ</w:t>
      </w:r>
      <w:r>
        <w:rPr/>
        <w:t>㑩䕀숦☪辱剺숲쉶畗⥘㭀▥湺猹㬷쉙杫슏䭀顕竍甦칀쉚嫃┵㝑㷂㛂啡䭏⍓桤</w:t>
      </w:r>
      <w:r>
        <w:rPr/>
        <w:t>Ȿ</w:t>
      </w:r>
      <w:r>
        <w:rPr/>
        <w:t>獠Ⓙ偾믂楌癥恕ㅊ汳䲩㝇⑗쉟㴽幌䥹䅩⹁슥춡湕</w:t>
      </w:r>
      <w:r>
        <w:rPr/>
        <w:t>ꤩ</w:t>
      </w:r>
      <w:r>
        <w:rPr/>
        <w:t>昭숪癫땸⩞䙾瑑㵠넫</w:t>
      </w:r>
      <w:r>
        <w:rPr/>
        <w:t>⣂</w:t>
      </w:r>
      <w:r>
        <w:rPr/>
        <w:t>꧂</w:t>
      </w:r>
      <w:r>
        <w:rPr/>
        <w:t>긲卯湧♖깇偖姍㩲旍磂㤥壂⽳ㅑ彋坳㟂幑〮慫╸뼹奯䧂⍳攷帩䏂␤묦쉓轂奥㵢</w:t>
      </w:r>
      <w:r>
        <w:rPr/>
        <w:t>⡪</w:t>
      </w:r>
      <w:r>
        <w:rPr/>
        <w:t>歋</w:t>
      </w:r>
      <w:r>
        <w:rPr/>
        <w:t>⡱</w:t>
      </w:r>
      <w:r>
        <w:rPr/>
        <w:t>怱晚㕉㡴숥슱湗煊䯂顳</w:t>
      </w:r>
      <w:r>
        <w:rPr/>
        <w:t>ꥒ</w:t>
      </w:r>
      <w:r>
        <w:rPr/>
        <w:t>橈䣂⫂䡰穟㠺㇍塶輻圱㎏ꥯ䷂䜊䄩㍁媡㫂넸㵮㋂䅉繂幗쉧桤䈥쉚婙㭢䩂⤪䑧ꅔ怭ㅹ庩数况숺슻汶⍴⥾녦䍾㒩䵬䜨숺之</w:t>
      </w:r>
      <w:r>
        <w:rPr/>
        <w:t>⡤⫃⹴</w:t>
      </w:r>
      <w:r>
        <w:rPr/>
        <w:t>䋂卒䤱彆削쉊쵦浅쉀姃䐫⧂恭悩煦곂砽繥獆湥垱繚轟穸䠬硃</w:t>
      </w:r>
      <w:r>
        <w:rPr/>
        <w:t>ꕙ</w:t>
      </w:r>
      <w:r>
        <w:rPr/>
        <w:t>ꅈ㘤걮⿂售帻</w:t>
      </w:r>
      <w:r>
        <w:rPr/>
        <w:t>ⰹ</w:t>
      </w:r>
      <w:r>
        <w:rPr/>
        <w:t>恴灵㬩</w:t>
      </w:r>
      <w:r>
        <w:rPr/>
        <w:t>⡖</w:t>
      </w:r>
      <w:r>
        <w:rPr/>
        <w:t>슮쵱剮⍚㉡竂쉀却녥柂썺柎硏䅨偞䦩땑쉑橐凂㮿惍主䡚㭏䩈⍈䔸煈乣숸㠨㥑㩵光頱櫂橲쉌歒ꥮ쏂⹴久껂쉌숦玩쵢싂剅楳☲㠹桉㍺䍩䉕쉱渭汪⫂潏쉈</w:t>
      </w:r>
      <w:r>
        <w:rPr/>
        <w:t>ꕃ</w:t>
      </w:r>
      <w:r>
        <w:rPr/>
        <w:t>ぷ剌⬨䆣㒱䘨㝆㩍쉅뽦溬</w:t>
      </w:r>
      <w:r>
        <w:rPr/>
        <w:t>ꕹ</w:t>
      </w:r>
      <w:r>
        <w:rPr/>
        <w:t>癋</w:t>
      </w:r>
      <w:r>
        <w:rPr/>
        <w:t>ꖮꥍ</w:t>
      </w:r>
      <w:r>
        <w:rPr/>
        <w:t>㭡䯎撡꥞畟硗쉓⬩湏꥚싂祏⼯睄㯂뭰</w:t>
      </w:r>
      <w:r>
        <w:rPr/>
        <w:t>ⶻ</w:t>
      </w:r>
      <w:r>
        <w:rPr/>
        <w:t>㶩㑱歂瑨㉲碵␱呺嘲䚻堪䵡婐⭟䥵仂㌱癨⭂䑈⍙䫂呔䟂㉤䏃瑅栳뽶瑸곃楎权⽔䵘</w:t>
      </w:r>
      <w:r>
        <w:rPr/>
        <w:t>꧂⤽</w:t>
      </w:r>
      <w:r>
        <w:rPr/>
        <w:t>䍩瑊㭧䵷</w:t>
      </w:r>
      <w:r>
        <w:rPr/>
        <w:t>Ⱚ</w:t>
      </w:r>
      <w:r>
        <w:rPr/>
        <w:t>숽瑃䍇㴥</w:t>
      </w:r>
      <w:r>
        <w:rPr/>
        <w:t>ꥄ</w:t>
      </w:r>
      <w:r>
        <w:rPr/>
        <w:t>湎潆棂㩓䍔ꇃ池䱬䅥㔪癒浇ꌪ睕䆱迂ꌺ</w:t>
      </w:r>
      <w:r>
        <w:rPr/>
        <w:t>⠩</w:t>
      </w:r>
      <w:r>
        <w:rPr/>
        <w:t>灤摆㝱딲싂뗂문충</w:t>
      </w:r>
      <w:r>
        <w:rPr/>
        <w:t>⢱☥</w:t>
      </w:r>
      <w:r>
        <w:rPr/>
        <w:t>秂係溮쉟쉃怣䡩げ䉸⌬䅔⨮㘵硅绂䑈䗂촺癥⩷㠪䦩㤹䑯┤땨㢬⻂ꍦ䆡⨽</w:t>
      </w:r>
      <w:r>
        <w:rPr/>
        <w:t>⡾</w:t>
      </w:r>
      <w:r>
        <w:rPr/>
        <w:t>眳懎䉳砤⎡縱뾩穞怯ㅴ䇂췂桅⽬ꍮ⪘걑本꥗쉟䡃䭸뿂⑂猪扨怪堫㘹夰䕾</w:t>
      </w:r>
      <w:r>
        <w:rPr/>
        <w:t>ⷂ</w:t>
      </w:r>
      <w:r>
        <w:rPr/>
        <w:t>乑悩꥖爦숽②儴♲畚橘숬</w:t>
      </w:r>
      <w:r>
        <w:rPr/>
        <w:t>ꖻ</w:t>
      </w:r>
      <w:r>
        <w:rPr/>
        <w:t>睩㕬㍐橑楡</w:t>
      </w:r>
      <w:r>
        <w:rPr/>
        <w:t>꧂</w:t>
      </w:r>
      <w:r>
        <w:rPr/>
        <w:t>楾澩癄周啤嗂㐦䕐㚻係䉲头㈫땡獊쵨</w:t>
      </w:r>
      <w:r>
        <w:rPr/>
        <w:t>⠤</w:t>
      </w:r>
      <w:r>
        <w:rPr/>
        <w:t>䇂㥴啾椱侮灭겿䞻疵竂眱싂걳땟⨵卷慘⼸⑊㯂湫ㅏ䪏唤</w:t>
      </w:r>
      <w:r>
        <w:rPr/>
        <w:t>ꖿ</w:t>
      </w:r>
      <w:r>
        <w:rPr/>
        <w:t>䠪ꄪ䝾䙈卣哂串⍘㵄䈴堳⩸㏂慱䍵⼬뽾ご䑺㴲䝩쉾畊</w:t>
      </w:r>
      <w:r>
        <w:rPr/>
        <w:t>ꤲꥊ</w:t>
      </w:r>
      <w:r>
        <w:rPr/>
        <w:t>䲘晓村恆쉒䉺㋂㭣⧂囂격㨸䈩</w:t>
      </w:r>
      <w:r>
        <w:rPr/>
        <w:t>꤯</w:t>
      </w:r>
      <w:r>
        <w:rPr/>
        <w:t>㓂⒏걃⭏愵䆡恫䍖兀䀶▵㶻곂媣⌲瞡쉎㉅擂周쵾</w:t>
      </w:r>
      <w:r>
        <w:rPr/>
        <w:t>꧂</w:t>
      </w:r>
      <w:r>
        <w:rPr/>
        <w:t>煚䠲㒻㙬暿䪡㦮⧂슮⭰⽅百伲⎏䏂旂땐忂숨兰潱ㄪ扗ꅥ托⒘硉</w:t>
      </w:r>
      <w:r>
        <w:rPr/>
        <w:t>ꖬ</w:t>
      </w:r>
      <w:r>
        <w:rPr/>
        <w:t>剦䈪⩶轾⦏癡⍬䄺く㨣䅫⥔摲쉨⪬〪촰╰쉙䎡吺⪩</w:t>
      </w:r>
      <w:r>
        <w:rPr/>
        <w:t>ꥍ</w:t>
      </w:r>
      <w:r>
        <w:rPr/>
        <w:t>䵲⹆汬䩁濂穌쉾걘숬</w:t>
      </w:r>
      <w:r>
        <w:rPr/>
        <w:t>ⵘ</w:t>
      </w:r>
      <w:r>
        <w:rPr/>
        <w:t>䡅樳睚⑉灉䱏걋⩓</w:t>
      </w:r>
      <w:r>
        <w:rPr/>
        <w:t>⡇</w:t>
      </w:r>
      <w:r>
        <w:rPr/>
        <w:t>ⵈ</w:t>
      </w:r>
      <w:r>
        <w:rPr/>
        <w:t>伸牓䠸㟃㬴《㌪㑎쉑煌〨㍥㕇呙殬⑨灘瑸䵌倳䥕挩</w:t>
      </w:r>
      <w:r>
        <w:rPr/>
        <w:t>ⵔ</w:t>
      </w:r>
      <w:r>
        <w:rPr/>
        <w:t>슥慘</w:t>
      </w:r>
      <w:r>
        <w:rPr/>
        <w:t>ⶏ</w:t>
      </w:r>
      <w:r>
        <w:rPr/>
        <w:t>唵獦㊵儦㶩楂堵畃煗睸助劘⩤䓂䅣権ꎱ⭵㝌㡆汭싂쉭䓂啣쉏咥䐪㩸䱐顒欮╣싂偒숶◂䩟⯂晆⽺皮㵭睂떬뭋⌭</w:t>
      </w:r>
      <w:r>
        <w:rPr/>
        <w:t>ⴤ</w:t>
      </w:r>
      <w:r>
        <w:rPr/>
        <w:t>潇庻癕濂恄쉚壂灆뾩䵖熣弪剟助⑄⸳稰氺乂쉶疿䮬습幨愫䌵슏兓䐳㍹쏂牍ㄪ곃꥕쉪㮣桔汷楉㡉䱪圵当㵱쉏橭䬳</w:t>
      </w:r>
      <w:r>
        <w:rPr/>
        <w:t>Ɑ</w:t>
      </w:r>
      <w:r>
        <w:rPr/>
        <w:t>ꥳ毃숬쉭㥤督甫桎뗂熩♊怤徘⵹㭒偍ꥩ䍴睹넹㘤湢⑙票轃㡖係㴦⹬恮城䘶僂㝦焸⨪礴徥㉘쉯煉ꥮ氨毂김⩟圴樤Ⓕ柂弨劣恙⭯䩶摲徣婪䙬憩</w:t>
      </w:r>
      <w:r>
        <w:rPr/>
        <w:t>⠹⥁</w:t>
      </w:r>
      <w:r>
        <w:rPr/>
        <w:t>則䲥啨怪</w:t>
      </w:r>
      <w:r>
        <w:rPr/>
        <w:t>ⱥ</w:t>
      </w:r>
      <w:r>
        <w:rPr/>
        <w:t>癩坭⥒⑾昸啀놏浔</w:t>
      </w:r>
      <w:r>
        <w:rPr/>
        <w:t>ꕷ</w:t>
      </w:r>
      <w:r>
        <w:rPr/>
        <w:t>噞뭹⽊녧祇쉗剀乵㥚쉐䪡</w:t>
      </w:r>
      <w:r>
        <w:rPr/>
        <w:t>⡚</w:t>
      </w:r>
      <w:r>
        <w:rPr/>
        <w:t>ⵅ</w:t>
      </w:r>
      <w:r>
        <w:rPr/>
        <w:t>愤쉢䰴념䤨偏썶习쉖갮뭰⨸곂ꥪ⦮⒮㑞쉬绍弻獐㵆ꥡ悬䙚䏂뭌䋍偗ꅔꄪ䑅䙌썦⮡灗婲칮㡈ㅬ㑈</w:t>
      </w:r>
      <w:r>
        <w:rPr/>
        <w:t>Ⱬ</w:t>
      </w:r>
      <w:r>
        <w:rPr/>
        <w:t>祠䩁砯晗⤥嘳䊬㵷契稭煞湉呈㎮걒棂촥疣悥剟䍂뽗㤲쉨㭨</w:t>
      </w:r>
      <w:r>
        <w:rPr/>
        <w:t>Ⱛ</w:t>
      </w:r>
      <w:r>
        <w:rPr/>
        <w:t>条慂</w:t>
      </w:r>
      <w:r>
        <w:rPr/>
        <w:t>⣍</w:t>
      </w:r>
      <w:r>
        <w:rPr/>
        <w:t>ꇂ彂縶啳瑙</w:t>
      </w:r>
      <w:r>
        <w:rPr/>
        <w:t>ꤻ</w:t>
      </w:r>
      <w:r>
        <w:rPr/>
        <w:t>玣㏍㎏걵Ⓜ硲佬剏燎佫갹깮슿㍌곂牴쉱榵⿂硣䙀牥⍴쉟縭</w:t>
      </w:r>
      <w:r>
        <w:rPr/>
        <w:t>꧂</w:t>
      </w:r>
      <w:r>
        <w:rPr/>
        <w:t>仂煯瘹㟂辡着뭵沵㜷슬偉묤⥗㌷♂숶呙㦥㉩婚</w:t>
      </w:r>
      <w:r>
        <w:rPr/>
        <w:t>ⱄ</w:t>
      </w:r>
      <w:r>
        <w:rPr/>
        <w:t>㚱⑭婋刭䵡卦슬뽲怣뭒싂桰⶿딳灐♇╘䰨顥⩈뭞䄰剉捗</w:t>
      </w:r>
      <w:r>
        <w:rPr/>
        <w:t>⣂</w:t>
      </w:r>
      <w:r>
        <w:rPr/>
        <w:t>⽤뭙</w:t>
      </w:r>
      <w:r>
        <w:rPr/>
        <w:t>ⵔ</w:t>
      </w:r>
      <w:r>
        <w:rPr/>
        <w:t>㈶㵺䁙숪䵪昰幘汨卨估汩劣渨▣☨䁖쉊츱䀥幄</w:t>
      </w:r>
      <w:r>
        <w:rPr/>
        <w:t>ⰸ</w:t>
      </w:r>
      <w:r>
        <w:rPr/>
        <w:t>곂畤㞥뼬祟</w:t>
      </w:r>
      <w:r>
        <w:rPr/>
        <w:t>꧂</w:t>
      </w:r>
      <w:r>
        <w:rPr/>
        <w:t>婚畮㩌䅖圳쉒쉠潳玩䁯励䱲刣摪껂촸싂礶쉌吰亿믂塨츬뽡塯啀</w:t>
      </w:r>
      <w:r>
        <w:rPr/>
        <w:t>ꦘ</w:t>
      </w:r>
      <w:r>
        <w:rPr/>
        <w:t>㤪截䄱幀愽䵦쉏湥䙨哃䩱烂扔뾘</w:t>
      </w:r>
      <w:r>
        <w:rPr/>
        <w:t>ꦏ</w:t>
      </w:r>
      <w:r>
        <w:rPr/>
        <w:t>䭎怸걟㕎䲱㤥顱</w:t>
      </w:r>
      <w:r>
        <w:rPr/>
        <w:t>ꗂ</w:t>
      </w:r>
      <w:r>
        <w:rPr/>
        <w:t>彶礵惂曎摑爱喩䁖䥯쉤쉅땎睃橃濂癃爷縩㤦ㅃ</w:t>
      </w:r>
      <w:r>
        <w:rPr/>
        <w:t>ⵏ</w:t>
      </w:r>
      <w:r>
        <w:rPr/>
        <w:t>썔汤楆䍰䀤轙</w:t>
      </w:r>
      <w:r>
        <w:rPr/>
        <w:t>ⵕ</w:t>
      </w:r>
      <w:r>
        <w:rPr/>
        <w:t>쉾滂⨬</w:t>
      </w:r>
      <w:r>
        <w:rPr/>
        <w:t>ⰰ</w:t>
      </w:r>
      <w:r>
        <w:rPr/>
        <w:t>깑坏夯㡑啤僂温习㐹숲㓂㩾䩁숸쉨⩊晨㟂쉂⥆╂숪伭浨嫂汞</w:t>
      </w:r>
      <w:r>
        <w:rPr/>
        <w:t>ꤰ</w:t>
      </w:r>
      <w:r>
        <w:rPr/>
        <w:t>䨻쉄</w:t>
      </w:r>
      <w:r>
        <w:rPr/>
        <w:t>ꥆ</w:t>
      </w:r>
      <w:r>
        <w:rPr/>
        <w:t>㧂숹濂⩳䭩瘽깲ꍏ喻祾쉠城畄頊䕾땺</w:t>
      </w:r>
      <w:r>
        <w:rPr/>
        <w:t>ꔱ</w:t>
      </w:r>
      <w:r>
        <w:rPr/>
        <w:t>⻂䉕戴䎣㕍䥪刹㥸煦</w:t>
      </w:r>
      <w:r>
        <w:rPr/>
        <w:t>ꔸ</w:t>
      </w:r>
      <w:r>
        <w:rPr/>
        <w:t>敖㭴써繉潟⺏쌬㒥쉅㒏獓珂쌺ㄯ慥쉔猹塏摶⭔</w:t>
      </w:r>
      <w:r>
        <w:rPr/>
        <w:t>⠸</w:t>
      </w:r>
      <w:r>
        <w:rPr/>
        <w:t>眩煳떬杬</w:t>
      </w:r>
      <w:r>
        <w:rPr/>
        <w:t>ⲵ</w:t>
      </w:r>
      <w:r>
        <w:rPr/>
        <w:t>ꍱ頶⩒⪣䱡瑩쉣③㶡⨯横</w:t>
      </w:r>
      <w:r>
        <w:rPr/>
        <w:t>ꤪ</w:t>
      </w:r>
      <w:r>
        <w:rPr/>
        <w:t>揂숪汧恷㜶䕱礣䮏佢숮洫慎〷栮澩ㅃ⵵㑂⸱削쉋⩁关⴩慲</w:t>
      </w:r>
      <w:r>
        <w:rPr/>
        <w:t>Ɫ</w:t>
      </w:r>
      <w:r>
        <w:rPr/>
        <w:t>䓃⍢⍷䵔䉏쉉係畴強쉲剹숣뿂캱埂洶氹楂</w:t>
      </w:r>
      <w:r>
        <w:rPr/>
        <w:t>꥟</w:t>
      </w:r>
      <w:r>
        <w:rPr/>
        <w:t>㭉㞡⬸⺻습쉷⫂뾿咥⩦</w:t>
      </w:r>
      <w:r>
        <w:rPr/>
        <w:t>ꤶ</w:t>
      </w:r>
      <w:r>
        <w:rPr/>
        <w:t>쉇䇂뭒敗獪暥ꄪ涩슥摯㇂噭⹞き䠶묰渪䰷</w:t>
      </w:r>
      <w:r>
        <w:rPr/>
        <w:t>꧂</w:t>
      </w:r>
      <w:r>
        <w:rPr/>
        <w:t>䃃㉾㣂疣⪡⩀怫䂏捭녎䜷樵曂㙯쉁盂晫䌯琮倪쉫债숰畾ꅶ価쉁䥭▿摒忂䅕䜯〥榏协䡰剅䑥㑪幥⻎☽壃⹸싎</w:t>
      </w:r>
      <w:r>
        <w:rPr/>
        <w:t>ⴳ</w:t>
      </w:r>
      <w:r>
        <w:rPr/>
        <w:t>⺡卤ꆘ⥍쉾夻塗㝓⎻㶥䀦婹땑囂슏顟䰷昱㝄쉯㛃呕㷂걲琽놥啾숭쉓硂슮</w:t>
      </w:r>
      <w:r>
        <w:rPr/>
        <w:t>ꕟ</w:t>
      </w:r>
      <w:r>
        <w:rPr/>
        <w:t>哂礭䍘㙨뇂겿〹⭊祊楬싂塂⍉쉩㕶딬습杂䝕然印䔷啤ꅴ㦏䌵㵘奷뮻祘熡</w:t>
      </w:r>
      <w:r>
        <w:rPr/>
        <w:t>ꥃ</w:t>
      </w:r>
      <w:r>
        <w:rPr/>
        <w:t>澻⩀㤳쉳⍗㬰栭쉂㈣濂斵噐뭆⻂㪱嗂厏敨囂獉㶡悮⤰㜷睭瑊䡺숸☬の敌扣㙫⥄⽋欲汾싎녳繴</w:t>
      </w:r>
      <w:r>
        <w:rPr/>
        <w:t>ꔭ⩮</w:t>
      </w:r>
      <w:r>
        <w:rPr/>
        <w:t>깧乨坺猨㭊恤即畵佗攩剶</w:t>
      </w:r>
      <w:r>
        <w:rPr/>
        <w:t>ⶩ</w:t>
      </w:r>
      <w:r>
        <w:rPr/>
        <w:t>㄰㦿♦湭⩮楒쉢</w:t>
      </w:r>
      <w:r>
        <w:rPr/>
        <w:t>⡒</w:t>
      </w:r>
      <w:r>
        <w:rPr/>
        <w:t>磍佪䉸䭌䘻䷂춿</w:t>
      </w:r>
      <w:r>
        <w:rPr/>
        <w:t>ꤹ</w:t>
      </w:r>
      <w:r>
        <w:rPr/>
        <w:t>犣怲⤩槂캮武⭤繡숶쉶쵡甩⩗╎</w:t>
      </w:r>
      <w:r>
        <w:rPr/>
        <w:t>ꦘ</w:t>
      </w:r>
      <w:r>
        <w:rPr/>
        <w:t>㡕</w:t>
      </w:r>
      <w:r>
        <w:rPr/>
        <w:t>ⵆ</w:t>
      </w:r>
      <w:r>
        <w:rPr/>
        <w:t>⡄</w:t>
      </w:r>
      <w:r>
        <w:rPr/>
        <w:t>彡ㅘ컂忂⽪焯縰䕨쉂坭勍椪卖뭉꺏⛂䝲䝸⤯晗潆礤䄬⿂숻⶿瑾䚣═묫㙤땒긭䤸頳슘侥彳층扗㢿㝳슘徬栽扳쉓丱倪㵂䕦걌䘨杞⽇</w:t>
      </w:r>
      <w:r>
        <w:rPr/>
        <w:t>ꕲ</w:t>
      </w:r>
      <w:r>
        <w:rPr/>
        <w:t>쉶浵桉쉧䩯㵕绎䧂縴㡆ㅒ歓㈩겵男㝶㕳㩶걨勂猪␹噮楅</w:t>
      </w:r>
      <w:r>
        <w:rPr/>
        <w:t>ⱀ</w:t>
      </w:r>
      <w:r>
        <w:rPr/>
        <w:t>灗睅㒘♥慞쉅硎颮柂슩☮</w:t>
      </w:r>
      <w:r>
        <w:rPr/>
        <w:t>ꤻ</w:t>
      </w:r>
      <w:r>
        <w:rPr/>
        <w:t>䅕搪凂偊慺䬥珂䕹⯍憩칑睯㕪辻⍖㔥嚥꧎ꇍ쎬⹠ィ</w:t>
      </w:r>
      <w:r>
        <w:rPr/>
        <w:t>ꕄ</w:t>
      </w:r>
      <w:r>
        <w:rPr/>
        <w:t>뿃⤤亣櫂슮怦</w:t>
      </w:r>
      <w:r>
        <w:rPr/>
        <w:t>꧂</w:t>
      </w:r>
      <w:r>
        <w:rPr/>
        <w:t>杒䋂旂㕵株깒䘦䢻潆㨶㙆帺穔伫쉯⎵轉㡨갸婚⨩欽ꎮ卮딸潇⬩㗂⩙洨ꌪ␥⩄쉮助え갣㙠딱怸栱</w:t>
      </w:r>
      <w:r>
        <w:rPr/>
        <w:t>ⵞ</w:t>
      </w:r>
      <w:r>
        <w:rPr/>
        <w:t>恠䐥縺牠㕣쉮啶塭䔥뼯繁冱㩏쉸爳ꄹ促뽊瑍뭢㬻䴊⭚䀻䊿㨫っ煐뼩喵㟂桧顭</w:t>
      </w:r>
      <w:r>
        <w:rPr/>
        <w:t>ꕊ⵨</w:t>
      </w:r>
      <w:r>
        <w:rPr/>
        <w:t>烂⬳牆檮◂䢬</w:t>
      </w:r>
      <w:r>
        <w:rPr/>
        <w:t>ꕅ</w:t>
      </w:r>
      <w:r>
        <w:rPr/>
        <w:t>쉓坹轾乄쉲潋䱪걋块䤨쉤깯抩丩䨬颻繸㥁㜴</w:t>
      </w:r>
      <w:r>
        <w:rPr/>
        <w:t>ꤨ</w:t>
      </w:r>
      <w:r>
        <w:rPr/>
        <w:t>걍쉡⩌搣칲䡌䙄奓剥癷焥㭃頪䑁琴滂浬</w:t>
      </w:r>
      <w:r>
        <w:rPr/>
        <w:t>ꕒ</w:t>
      </w:r>
      <w:r>
        <w:rPr/>
        <w:t>⻎깹抩뇎㉑䌥</w:t>
      </w:r>
      <w:r>
        <w:rPr/>
        <w:t>ꗂ╂</w:t>
      </w:r>
      <w:r>
        <w:rPr/>
        <w:t>㭷橪⽯懂傥也╂⌤</w:t>
      </w:r>
      <w:r>
        <w:rPr/>
        <w:t>ⲣ</w:t>
      </w:r>
      <w:r>
        <w:rPr/>
        <w:t>恕呙畫橴汱쵘쉫싂</w:t>
      </w:r>
      <w:r>
        <w:rPr/>
        <w:t>ⱥ</w:t>
      </w:r>
      <w:r>
        <w:rPr/>
        <w:t>쵮椺仂榻뮩ぷ㑄䣂숵ꥢ辥격䍔⫂䝏䇃䄳懎䥺㭉剹挳溥ぬ⽪☫ꅇ싂秂棂椣숽䝥爪獅칌摇䎿䐨䭑䏎⾩뼶⪬浪潔欰䤵⫂佗啀㝏㜴숽啇숸䙦춻怹頱橫爴䁥䖥輲睎⥴横䑧犿庵牓畘啖㬵ꥫ唻䡨䃂㵙奾㍲样ꌯ䑄</w:t>
      </w:r>
      <w:r>
        <w:rPr/>
        <w:t>ⵒ</w:t>
      </w:r>
      <w:r>
        <w:rPr/>
        <w:t>䔭쉎㬭쉇쉤㑊盃啺㥦噎輣琪㟃䡎쉁彩쵺ꥧ썺</w:t>
      </w:r>
      <w:r>
        <w:rPr/>
        <w:t>⡭</w:t>
      </w:r>
      <w:r>
        <w:rPr/>
        <w:t>乃湺쵩瑎恪晖㡢ꥯ挤砹扲穞⨯⫍깉때樺쉥猳쉱刽愸〶滂卌䒏⚥㐥묤䁢疣㐥쉬轲䱳楍偾䛂㎘洦쉧㴵剰깴⍂䙫䉄㙳㶮㩞側縥㝟䅺剸歷暏捺䵢噆癕넲뇂䅠</w:t>
      </w:r>
      <w:r>
        <w:rPr/>
        <w:t>ꦻ⭸</w:t>
      </w:r>
      <w:r>
        <w:rPr/>
        <w:t>彀甥歈ꥤ쉹曃桘쵉煇⹔슩쉆⧂扂쉾灲埂獗ㅅ氨楴㨲桐辮輮㉳欲䙈</w:t>
      </w:r>
      <w:r>
        <w:rPr/>
        <w:t>ꤳ</w:t>
      </w:r>
      <w:r>
        <w:rPr/>
        <w:t>싂썦䱾쉺쉤倶头♂㗂摕牁</w:t>
      </w:r>
      <w:r>
        <w:rPr/>
        <w:t>ꤸ</w:t>
      </w:r>
      <w:r>
        <w:rPr/>
        <w:t>未▘␯쉚帹⭭毂䍅쏃眪䬺쵆⥸▣タ㣂㛂쉕</w:t>
      </w:r>
      <w:r>
        <w:rPr/>
        <w:t>Ⱝ</w:t>
      </w:r>
      <w:r>
        <w:rPr/>
        <w:t>쉂䭚亻揂权牓⹣毂澮♳顧⑘唴縦</w:t>
      </w:r>
      <w:r>
        <w:rPr/>
        <w:t>ⵯ</w:t>
      </w:r>
      <w:r>
        <w:rPr/>
        <w:t>쉑ㅷ頸埂坊痎㡯쉢⑘╍쉒䨹ꅦ卫뽀⩙敘쉚帬颬쉚⍶④倫堳扈眴䠥ꄤ</w:t>
      </w:r>
      <w:r>
        <w:rPr/>
        <w:t>꧂</w:t>
      </w:r>
      <w:r>
        <w:rPr/>
        <w:t>䦏싂噄穎偸嚬습쉯偢硨揂獐姂棂⭩爽䶱쎿⩋堣畺⸽⏂쉶</w:t>
      </w:r>
      <w:r>
        <w:rPr/>
        <w:t>ꤥ</w:t>
      </w:r>
      <w:r>
        <w:rPr/>
        <w:t>䱸䭈䤯愹깊洤쉹卦顃㞥框⭖慎僂噾⿂㵕깙顃ꍁꇂ欰䥠뭔副浱䅰丸</w:t>
      </w:r>
      <w:r>
        <w:rPr/>
        <w:t>ꕩ</w:t>
      </w:r>
      <w:r>
        <w:rPr/>
        <w:t>敕䜤幖繥㧎☽쉊剏协걔䍵昣뗂嫂㵔桙輦㭃滍䪮䕈呎栵䙣掻欽썰敘㵷惂슬顪㐨써捐䩀顥䥏礥䎬⽨你ꍟ廂ꏂ㭨汯䁘쉫损圵╋숣⍱倳묰婗긪哂⨻</w:t>
      </w:r>
      <w:r>
        <w:rPr/>
        <w:t>ꥋ</w:t>
      </w:r>
      <w:r>
        <w:rPr/>
        <w:t>䕮潪䀥䍀獓쉺犩㋂숶焨䡷绂싎娹뽰</w:t>
      </w:r>
      <w:r>
        <w:rPr/>
        <w:t>Ⱟ</w:t>
      </w:r>
      <w:r>
        <w:rPr/>
        <w:t>娸쉈믂</w:t>
      </w:r>
      <w:r>
        <w:rPr/>
        <w:t>ꕩ</w:t>
      </w:r>
      <w:r>
        <w:rPr/>
        <w:t>ꌵ</w:t>
      </w:r>
      <w:r>
        <w:rPr/>
        <w:t>ⱐ</w:t>
      </w:r>
      <w:r>
        <w:rPr/>
        <w:t>ⷂ</w:t>
      </w:r>
      <w:r>
        <w:rPr/>
        <w:t>쉨儽</w:t>
      </w:r>
      <w:r>
        <w:rPr/>
        <w:t>ꕋ</w:t>
      </w:r>
      <w:r>
        <w:rPr/>
        <w:t>㨲⑊㕎䩥䋂摂싂潨⪩戊녴㝸䃂뽌꥞싂䂏撱犣ꇂ檘䍐⩘</w:t>
      </w:r>
      <w:r>
        <w:rPr/>
        <w:t>⡏</w:t>
      </w:r>
      <w:r>
        <w:rPr/>
        <w:t>㛂숫䱍幾䴹뽹⚣쵵ꍌ卋潅싎⍇슩伷礶琬써禘┩滂浯♇晣瞻䊥싎楦䝡⩵꥞䭏䓂⥧倹湸╥믂啋攨轊㤰䌪ꄣ⽌䏂䝨쉊䴷㉞⎥ꥨ槎穟恹桱纣椶☲뭮</w:t>
      </w:r>
      <w:r>
        <w:rPr/>
        <w:t>ꥑ</w:t>
      </w:r>
      <w:r>
        <w:rPr/>
        <w:t>晅㘯異┻⍗䄨焳㝘쉚顫掱冘冻ꆘ媵딴䇂䒵太炏䯂칬势䴯敱瑀쉊㒘㫍槍枮丳椨係녒係獤㥇㭭潵摇係걡潇潘㫂椪涩㑴甽桵ꅫ夤ꍬ摯伳氮祖瓂煾⹵櫍㭑䑍</w:t>
      </w:r>
      <w:r>
        <w:rPr/>
        <w:t>ꥒ⯂</w:t>
      </w:r>
      <w:r>
        <w:rPr/>
        <w:t>繡쉓磂䵨</w:t>
      </w:r>
      <w:r>
        <w:rPr/>
        <w:t>⣂</w:t>
      </w:r>
      <w:r>
        <w:rPr/>
        <w:t>䬪䙆氨刪ぇ亵摱⥣玱呹儬嗂숷毂漨⌥本汖焩㡟傣扨堺䭚偨</w:t>
      </w:r>
      <w:r>
        <w:rPr/>
        <w:t>⡀</w:t>
      </w:r>
      <w:r>
        <w:rPr/>
        <w:t>깄䅒爸㟃⼷</w:t>
      </w:r>
      <w:r>
        <w:rPr/>
        <w:t>ⵁ</w:t>
      </w:r>
      <w:r>
        <w:rPr/>
        <w:t>䆘慉⽨穘剤䡳뇂迂ꥢヂ庻䦻晀夦═浯扖㑾ꌲ坖晚促ㄭ㠣</w:t>
      </w:r>
      <w:r>
        <w:rPr/>
        <w:t>Ⳃ␵</w:t>
      </w:r>
      <w:r>
        <w:rPr/>
        <w:t>䍥輵</w:t>
      </w:r>
      <w:r>
        <w:rPr/>
        <w:t>⡢</w:t>
      </w:r>
      <w:r>
        <w:rPr/>
        <w:t>獹湆녍</w:t>
      </w:r>
      <w:r>
        <w:rPr/>
        <w:t>ꦣ⏃</w:t>
      </w:r>
      <w:r>
        <w:rPr/>
        <w:t>婲欤슏썲㝭漥䪘걫䙾摚㥬橬稩㤥嗂獟</w:t>
      </w:r>
      <w:r>
        <w:rPr/>
        <w:t>⣂</w:t>
      </w:r>
      <w:r>
        <w:rPr/>
        <w:t>畀㦵㉕䕔</w:t>
      </w:r>
      <w:r>
        <w:rPr/>
        <w:t>⢏Ⓜ</w:t>
      </w:r>
      <w:r>
        <w:rPr/>
        <w:t>乷穏捗穀┻☤颡뽵婙䥘츯䄷㙀強⽄礩ㅄ卍䢿渥收쏂╂强⤺</w:t>
      </w:r>
      <w:r>
        <w:rPr/>
        <w:t>ꔸ</w:t>
      </w:r>
      <w:r>
        <w:rPr/>
        <w:t>䭌未煂⽯沿恂숽呶⼷㉀轧亩ꍷ牶놵네썭뽄⨥摥䦬䞣癮쉑㩌疘厥㭑슡皥ꄦ䬷⥺䀩ㅑ䰮䘤兑㕍⒣乯沩㏂揂숳猩刵牃♺싂꥚倰兙秂幏⍬⩋歫䊬劻囂⾮뭧숶䭥轰䰹泂⺩䵩싃</w:t>
      </w:r>
      <w:r>
        <w:rPr/>
        <w:t>ꕔ</w:t>
      </w:r>
      <w:r>
        <w:rPr/>
        <w:t>塠싃愯⮏瀵걍浦瘩㔩㷍䡴䁦</w:t>
      </w:r>
      <w:r>
        <w:rPr/>
        <w:t>Ⱟ</w:t>
      </w:r>
      <w:r>
        <w:rPr/>
        <w:t>싂슿䖣汀窮녊걷㛍桢</w:t>
      </w:r>
      <w:r>
        <w:rPr/>
        <w:t>ⷂ</w:t>
      </w:r>
      <w:r>
        <w:rPr/>
        <w:t>䡂쉙</w:t>
      </w:r>
      <w:r>
        <w:rPr/>
        <w:t>ꦩ</w:t>
      </w:r>
      <w:r>
        <w:rPr/>
        <w:t>슿쵄套晖〲嘪伶믂摷㝴牒숪嚮</w:t>
      </w:r>
      <w:r>
        <w:rPr/>
        <w:t>ꤪ</w:t>
      </w:r>
      <w:r>
        <w:rPr/>
        <w:t>㠦㌦딶剣夬㘫嘮숦䙔柂牌呆</w:t>
      </w:r>
      <w:r>
        <w:rPr/>
        <w:t>⠫</w:t>
      </w:r>
      <w:r>
        <w:rPr/>
        <w:t>塗輱㣎㑃癚</w:t>
      </w:r>
      <w:r>
        <w:rPr/>
        <w:t>ⱉ</w:t>
      </w:r>
      <w:r>
        <w:rPr/>
        <w:t>恲</w:t>
      </w:r>
      <w:r>
        <w:rPr/>
        <w:t>꧂</w:t>
      </w:r>
      <w:r>
        <w:rPr/>
        <w:t>싂圶숽剧쉂砹捴奤眩⦩㴳䢱輻唫㭐㍔</w:t>
      </w:r>
      <w:r>
        <w:rPr/>
        <w:t>ⵇ</w:t>
      </w:r>
      <w:r>
        <w:rPr/>
        <w:t>坺슥</w:t>
      </w:r>
      <w:r>
        <w:rPr/>
        <w:t>ꥀ</w:t>
      </w:r>
      <w:r>
        <w:rPr/>
        <w:t>㈷㕲佖煖䱕☬쉚춘楒㉔㜭吪놣牖ㅀ慖䍩</w:t>
      </w:r>
      <w:r>
        <w:rPr/>
        <w:t>⡫</w:t>
      </w:r>
      <w:r>
        <w:rPr/>
        <w:t>砦ꆡ⿂挤帲奓垻焣㋂扠䀦䊘㕺剟</w:t>
      </w:r>
      <w:r>
        <w:rPr/>
        <w:t>ⵊ</w:t>
      </w:r>
      <w:r>
        <w:rPr/>
        <w:t>䭍㭥猳庣</w:t>
      </w:r>
      <w:r>
        <w:rPr/>
        <w:t>Ⳃ</w:t>
      </w:r>
      <w:r>
        <w:rPr/>
        <w:t>칀㘸片슩猵璵싂껂</w:t>
      </w:r>
      <w:r>
        <w:rPr/>
        <w:t>⠪</w:t>
      </w:r>
      <w:r>
        <w:rPr/>
        <w:t>㝂딨㦱㪩㉢偨숨⥵</w:t>
      </w:r>
      <w:r>
        <w:rPr/>
        <w:t>ⲵ</w:t>
      </w:r>
      <w:r>
        <w:rPr/>
        <w:t>斣</w:t>
      </w:r>
      <w:r>
        <w:rPr/>
        <w:t>꧂</w:t>
      </w:r>
      <w:r>
        <w:rPr/>
        <w:t>쉲쉈汞⍤䍱愹䵧湹坊싂䑧⦩䁹䩑숹믃㎩奬⭉숹ꄦ昩僂こ界</w:t>
      </w:r>
      <w:r>
        <w:rPr/>
        <w:t>꥟</w:t>
      </w:r>
      <w:r>
        <w:rPr/>
        <w:t>겱쉴桳䕘㓂喡欦伥쉚</w:t>
      </w:r>
      <w:r>
        <w:rPr/>
        <w:t>ꕣ</w:t>
      </w:r>
      <w:r>
        <w:rPr/>
        <w:t>㡪뮩䵩椊天欤♀流쉵刱旂䰫㫂</w:t>
      </w:r>
      <w:r>
        <w:rPr/>
        <w:t>ꕏ</w:t>
      </w:r>
      <w:r>
        <w:rPr/>
        <w:t>䌭걈䍹㴥㭊䖣捬꺘䃂♈穣곍㔳妱䉐뭲㬨奪䝇㮮淂䑉浗ꆘ쉗⭕塵奒噋瀤堸⨪♖佁啰噳䱊捭ꥯ拂쉦묺慹뼫弪䍖ㅦ熿걡䠳쉗䱑뭗繎⹖晦䠬걕⨦숽漬</w:t>
      </w:r>
      <w:r>
        <w:rPr/>
        <w:t>⣂</w:t>
      </w:r>
      <w:r>
        <w:rPr/>
        <w:t>呲㑥㡤䅗㌪⩌</w:t>
      </w:r>
      <w:r>
        <w:rPr/>
        <w:t>ꕯ</w:t>
      </w:r>
      <w:r>
        <w:rPr/>
        <w:t>歉勂쉲夺䒩쵪題䥤䤣㍴䑲煁位汁顣车쵣⍚呱戱婟땰걹張䩗싂⮏걯⭌쉦䜳</w:t>
      </w:r>
      <w:r>
        <w:rPr/>
        <w:t>ⵧ</w:t>
      </w:r>
      <w:r>
        <w:rPr/>
        <w:t>㵊煕쉉♢ㄣㄦ䱮⌬玡땩滍繯㢵潂兾珎䕣⸴獋兾숫頻傘捎眷湷㕌촺䀯坊싂杤へ쉔</w:t>
      </w:r>
      <w:r>
        <w:rPr/>
        <w:t>ꤷ</w:t>
      </w:r>
      <w:r>
        <w:rPr/>
        <w:t>䚻栦㕁ꅸ歞恶呃劘쉌ꍘ쌲佭숰㕷곂싍商䥕娤☷慲숣橎畾桌뽁楗䝭</w:t>
      </w:r>
      <w:r>
        <w:rPr/>
        <w:t>ⵣ</w:t>
      </w:r>
      <w:r>
        <w:rPr/>
        <w:t>樱쉢玥⧂噹湅汓奨䅟侬습䁷凂皻廂䛂⨬副␤䂻쉄啷濂</w:t>
      </w:r>
      <w:r>
        <w:rPr/>
        <w:t>⠮</w:t>
      </w:r>
      <w:r>
        <w:rPr/>
        <w:t>뭱硅꺱縩㣂橴瑁摵礵䥒䢿⽘췂䅶꺡䍋䮩潂唶싂쉬潭숪䈫⨵䟂㉁硾䗂冩䥂汷潳䍫㴸穓琷쉣䑸琮彲痂昶㩬䁇⑂坁嗃깴㵣㝷す䋂㝊畔婨摓⹀啘쉞姂䱬</w:t>
      </w:r>
      <w:r>
        <w:rPr/>
        <w:t>⡠</w:t>
      </w:r>
      <w:r>
        <w:rPr/>
        <w:t>濂瀨噭坪咩쉯噣㬺橷浢⹩戵挸浌着♯剄쉬♢♹昹</w:t>
      </w:r>
      <w:r>
        <w:rPr/>
        <w:t>ꕫ</w:t>
      </w:r>
      <w:r>
        <w:rPr/>
        <w:t>吹䥏湕㉹䲡㗂촴숳䵵桑献檏⩙刪㵯朥䵀</w:t>
      </w:r>
      <w:r>
        <w:rPr/>
        <w:t>⡍</w:t>
      </w:r>
      <w:r>
        <w:rPr/>
        <w:t>싂⛂⹌뾏쉞쉙硢⬻壍橁</w:t>
      </w:r>
      <w:r>
        <w:rPr/>
        <w:t>⡶</w:t>
      </w:r>
      <w:r>
        <w:rPr/>
        <w:t>숻㣂坒圮╩祵䝃긭깐썾㥳䉢礮녙䧂疵䱴䥃䕨並䉀쉟䥕彸⭔⨰㙞湹伱⭈猻⏂㙃漵쉩煷ꅃ썙扣橓☵쉠䘻뽪곂䜬숬䉞䠷煞걈⸫땴彐睨쉵㡃♱</w:t>
      </w:r>
      <w:r>
        <w:rPr/>
        <w:t>ꤸ╚</w:t>
      </w:r>
      <w:r>
        <w:rPr/>
        <w:t>慩灐</w:t>
      </w:r>
      <w:r>
        <w:rPr/>
        <w:t>⠪</w:t>
      </w:r>
      <w:r>
        <w:rPr/>
        <w:t>捒딴璡㪻</w:t>
      </w:r>
      <w:r>
        <w:rPr/>
        <w:t>⣍</w:t>
      </w:r>
      <w:r>
        <w:rPr/>
        <w:t>た丵㴫슬湊땀</w:t>
      </w:r>
      <w:r>
        <w:rPr/>
        <w:t>ꦥ⭫</w:t>
      </w:r>
      <w:r>
        <w:rPr/>
        <w:t>晡䩎䁺戽㵩䫂쉌㷂촩武㆏奋㌮긹䘨癴潵縣礱楨컂煘凂</w:t>
      </w:r>
      <w:r>
        <w:rPr/>
        <w:t>ꖩ</w:t>
      </w:r>
      <w:r>
        <w:rPr/>
        <w:t>뽨깮⿂癍</w:t>
      </w:r>
      <w:r>
        <w:rPr/>
        <w:t>ⲥ</w:t>
      </w:r>
      <w:r>
        <w:rPr/>
        <w:t>搬쉌獇⥍䭞槂ꍵ儭긶䩡契櫂쉔恰嘤쉇濂常楔杲⴪㋂愪亩䞥ꇂ囂彩쉘願頯䙏橡愦丽扒呥ꅑ敨⾡㕫汁湋獮䀰用</w:t>
      </w:r>
      <w:r>
        <w:rPr/>
        <w:t>ꤱ</w:t>
      </w:r>
      <w:r>
        <w:rPr/>
        <w:t>滂㕀䤬歔칺愺啳⑀</w:t>
      </w:r>
      <w:r>
        <w:rPr/>
        <w:t>ⱋ</w:t>
      </w:r>
      <w:r>
        <w:rPr/>
        <w:t>㝊숻쎩㤲싂␮焨㥨㜱塞싂线䩐焯祇습䰭㨳求楙䥦幣䍓に</w:t>
      </w:r>
      <w:r>
        <w:rPr/>
        <w:t>ꥄ</w:t>
      </w:r>
      <w:r>
        <w:rPr/>
        <w:t>漣◂䌳䔬た䵘썶獯⑾硤杙凂輊⾬㞡</w:t>
      </w:r>
      <w:r>
        <w:rPr/>
        <w:t>ꦻ</w:t>
      </w:r>
      <w:r>
        <w:rPr/>
        <w:t>迎㐻婭歱㑍圫慃⫂乢♣卾卮䀰썸</w:t>
      </w:r>
      <w:r>
        <w:rPr/>
        <w:t>ꤵ</w:t>
      </w:r>
      <w:r>
        <w:rPr/>
        <w:t>㴵䆘딤欯䊘숶係㵉頺獞皮活拂儹⬮㙵硴縯곂帬</w:t>
      </w:r>
      <w:r>
        <w:rPr/>
        <w:t>⡢</w:t>
      </w:r>
      <w:r>
        <w:rPr/>
        <w:t>슿榮㙏</w:t>
      </w:r>
      <w:r>
        <w:rPr/>
        <w:t>ꕴ</w:t>
      </w:r>
      <w:r>
        <w:rPr/>
        <w:t>廂牔걁숲縭癐匪㉩瑌偑</w:t>
      </w:r>
      <w:r>
        <w:rPr/>
        <w:t>ⱶ</w:t>
      </w:r>
      <w:r>
        <w:rPr/>
        <w:t>畍쉰䠦䴵顇쉏썶⎡䩸㥶睂␩䍥柂来䢩噙煱⬷曂싂磎⹣뗂╺呺⸩徘㉾檬䝀䥏硾</w:t>
      </w:r>
      <w:r>
        <w:rPr/>
        <w:t>ⵤ</w:t>
      </w:r>
      <w:r>
        <w:rPr/>
        <w:t>剩ꅏ䃂坑䀸싂奕噋儱㧃墡氻挥⥴乏㧂녆ꌨ㙍弶㡟┱爮䊻昴礻彟栬䡉</w:t>
      </w:r>
      <w:r>
        <w:rPr/>
        <w:t>ⰷ</w:t>
      </w:r>
      <w:r>
        <w:rPr/>
        <w:t>숬摆抡櫂徵㌭圶걡瘦柂䘭儯㘦⬩ㄪ쉣䌪䱐喥㞮땋幓歳뇂⩐싂㉶쉗㪡㧂汒均걏⩐⮵䥗쉋⩠願稦瑈狂ꍎ乄쉔噏棂쵥묤䈰梻焹㩱⨪䉫牚</w:t>
      </w:r>
      <w:r>
        <w:rPr/>
        <w:t>ꕕ</w:t>
      </w:r>
      <w:r>
        <w:rPr/>
        <w:t>獥䆬쵃㩴獬坁䕃攰猪캩╷㢡佴㖏洶䠪飂㛎䮱쵐昪꧎⪻眭</w:t>
      </w:r>
      <w:r>
        <w:rPr/>
        <w:t>ꦵ</w:t>
      </w:r>
      <w:r>
        <w:rPr/>
        <w:t>慊♳儦㤪抡뼳㢱䶻넫쉢䁔瀯淂䰷䭢</w:t>
      </w:r>
      <w:r>
        <w:rPr/>
        <w:t>⡅</w:t>
      </w:r>
      <w:r>
        <w:rPr/>
        <w:t>䌨㶩收捨㙍睘㙰捉烂捤剫睰</w:t>
      </w:r>
      <w:r>
        <w:rPr/>
        <w:t>Ⱜ</w:t>
      </w:r>
      <w:r>
        <w:rPr/>
        <w:t>畇物┭⤴쉬숪⦏秂쉓抮⍘뇂顂숸揂뇂㥎癱ㅊ㵈愻쉓楏䩦剉䅂䰦硏㖥㑒弮䧂爪㡣</w:t>
      </w:r>
      <w:r>
        <w:rPr/>
        <w:t>ꕣ</w:t>
      </w:r>
      <w:r>
        <w:rPr/>
        <w:t>싂</w:t>
      </w:r>
      <w:r>
        <w:rPr/>
        <w:t>Ⱖ</w:t>
      </w:r>
      <w:r>
        <w:rPr/>
        <w:t>䕪熩숱〰㥯梱垣슘</w:t>
      </w:r>
      <w:r>
        <w:rPr/>
        <w:t>ꤹ</w:t>
      </w:r>
      <w:r>
        <w:rPr/>
        <w:t>挸䩖顨♞祖竂䉤啋㴴煑ㅯ僂煰䊻쉦츬䑟塣強䔰쉴弪奮水ㅳꥯ䰸瑀䬯ぞ挣灀쉰晆獓煟健㩹楹䠷췂╬濍塩㑵潡</w:t>
      </w:r>
      <w:r>
        <w:rPr/>
        <w:t>ⱳ</w:t>
      </w:r>
      <w:r>
        <w:rPr/>
        <w:t>顟</w:t>
      </w:r>
      <w:r>
        <w:rPr/>
        <w:t>꧍</w:t>
      </w:r>
      <w:r>
        <w:rPr/>
        <w:t>쉗ㅾ긭쉸㯂瑕绂睍毂找䀦䪡䌮沱江┦䣂啰슩偷⧂橶䵨쉐쎣</w:t>
      </w:r>
      <w:r>
        <w:rPr/>
        <w:t>Ⳃ</w:t>
      </w:r>
      <w:r>
        <w:rPr/>
        <w:t>獈뽄㷂敄䩲婃樬숰稩␱灶</w:t>
      </w:r>
      <w:r>
        <w:rPr/>
        <w:t>⠫Ⓜ</w:t>
      </w:r>
      <w:r>
        <w:rPr/>
        <w:t>䊥쉂毂겣汋㘪䕷瞩倻⽍ㅌ</w:t>
      </w:r>
      <w:r>
        <w:rPr/>
        <w:t>꧂</w:t>
      </w:r>
      <w:r>
        <w:rPr/>
        <w:t>길坅廂뽖녊⩋촥楥㈬飂␵䐮穉䡢夤䕱壃灎녅넺漷怮⸸싂橔⍎㉆쉱ꇂ⨳圥ㅚ泂</w:t>
      </w:r>
      <w:r>
        <w:rPr/>
        <w:t>⡡</w:t>
      </w:r>
      <w:r>
        <w:rPr/>
        <w:t>獤칫灃껎窻殣桂㡵춥㕊쉄♊⧂</w:t>
      </w:r>
      <w:r>
        <w:rPr/>
        <w:t>⡤</w:t>
      </w:r>
      <w:r>
        <w:rPr/>
        <w:t>ꥉ</w:t>
      </w:r>
      <w:r>
        <w:rPr/>
        <w:t>繟本偐䑢涱슿忍</w:t>
      </w:r>
      <w:r>
        <w:rPr/>
        <w:t>ꥋ</w:t>
      </w:r>
      <w:r>
        <w:rPr/>
        <w:t>㜳㠦㡉⭥⩅夽反恄窱⛂湺촣⚬칇쉾牥쉭水䥟犥歷⍩轀狂쉖⑗琻쵟녚灚兹␦쉒쉖</w:t>
      </w:r>
      <w:r>
        <w:rPr/>
        <w:t>ⵣ</w:t>
      </w:r>
      <w:r>
        <w:rPr/>
        <w:t>愯䋃䑶煬⑰㡩㎏⤮⪱歊濎걏䵩땑쉷浪쏎杢䁀灭淂쉗癱긳쉖⸪畵⑥䠸슻㭥</w:t>
      </w:r>
      <w:r>
        <w:rPr/>
        <w:t>⡒</w:t>
      </w:r>
      <w:r>
        <w:rPr/>
        <w:t>嘱⒱噶牾쉄䔥眪䱊싂㍲숶猸縊㎿䓎䠳㵗焨飂奡⭄牲⑙깯딹偩飂圬뭐㥊祖㝲繟健</w:t>
      </w:r>
      <w:r>
        <w:rPr/>
        <w:t>ꤪ⮡⑩</w:t>
      </w:r>
      <w:r>
        <w:rPr/>
        <w:t>䄥歮⾣偕䈭⍖㨵䍙컍숫㔮剣䡞瀲礬┥䮥싂⍋〨焮</w:t>
      </w:r>
      <w:r>
        <w:rPr/>
        <w:t>ꕙ⯎</w:t>
      </w:r>
      <w:r>
        <w:rPr/>
        <w:t>楕顩辻숦噰噎哂橨</w:t>
      </w:r>
      <w:r>
        <w:rPr/>
        <w:t>ⵖ</w:t>
      </w:r>
      <w:r>
        <w:rPr/>
        <w:t>畔獵칹䙕砤쉞攪⥷䝰碣慚㐥彣갪輯澩ㅾ杒숯摠┲刷䣂潚쉈</w:t>
      </w:r>
      <w:r>
        <w:rPr/>
        <w:t>꤯</w:t>
      </w:r>
      <w:r>
        <w:rPr/>
        <w:t>潖攳啾⽾纱穵禵浍颵ꥤⓍ쉄啉⸸썕쉈⬪㭑숺㉮夻风䱫伮父㤣渴䭪厵畃杏촩割嚣湁숭䠪昵乥武싂櫂嘶焥▘猸毂㗂⍘㎡輪⍐쉴⽉슬쉦뾱ꥱ숬⭃ꎵ〵埂䔹昦ぎ쉧博汮㩊㵌幊榻呍轙浄奁칐넽捶䈥卨呵ヂィ㖬剶灃쉵㭌䍁獺싂깯ㅷ樤숣㑨㋂⻂堥繫䍭㮻矂쉦㭅瓂洪㵌</w:t>
      </w:r>
      <w:r>
        <w:rPr/>
        <w:t>ⷂ⨽</w:t>
      </w:r>
      <w:r>
        <w:rPr/>
        <w:t>扖㊩숤䕾夸㑫⽘촮뿂硵婤땩捭♂♎晏䵱╦煒癗ㄥ繕숣矍砭땨ꍀ歈磂奦</w:t>
      </w:r>
      <w:r>
        <w:rPr/>
        <w:t>ꔯ</w:t>
      </w:r>
      <w:r>
        <w:rPr/>
        <w:t>歳墩喬眳⩉쉑抱䕇稥啊䧂䐻⹓슡㮩걡换扩皏呭㍴畚䌭䱶습牵恟䡥쉣숹湎슣潾㵗穥㣂쉀樴习䁩쉇旃㒥㯂싍쉥쉕娸瞮거⩭䝞堸갺긫쉟慘漽捹숸깇때숸䩃⩕쵫瀽싂佈⽹湸</w:t>
      </w:r>
      <w:r>
        <w:rPr/>
        <w:t>ꕡ</w:t>
      </w:r>
      <w:r>
        <w:rPr/>
        <w:t>頪利</w:t>
      </w:r>
      <w:r>
        <w:rPr/>
        <w:t>⣂</w:t>
      </w:r>
      <w:r>
        <w:rPr/>
        <w:t>泂뽅☸슡奓㉮썯牪⴯쉢繹쉮灩迂ꇂ깗䉘堤䉓捀⦿</w:t>
      </w:r>
      <w:r>
        <w:rPr/>
        <w:t>ⰹ</w:t>
      </w:r>
      <w:r>
        <w:rPr/>
        <w:t>묫灄楠䙥〭⤱⼪䀥䥮咱怲柂埂熮㵋⦵㐨깉ꍗ噪恃䬻</w:t>
      </w:r>
      <w:r>
        <w:rPr/>
        <w:t>⡳</w:t>
      </w:r>
      <w:r>
        <w:rPr/>
        <w:t>䇂</w:t>
      </w:r>
      <w:r>
        <w:rPr/>
        <w:t>ꗂ</w:t>
      </w:r>
      <w:r>
        <w:rPr/>
        <w:t>昨⮥弤纘䵴⿃濂껂剸䂏䅧穨风ꆻ敔쉕㉙䰳刲㴻䱒슏䩹㐤츲卺扬┸彫㤴䱱歔乬⽴</w:t>
      </w:r>
      <w:r>
        <w:rPr/>
        <w:t>⡺</w:t>
      </w:r>
      <w:r>
        <w:rPr/>
        <w:t>䥠嚮材瀱ꥠ싂믂㝦숲璿</w:t>
      </w:r>
      <w:r>
        <w:rPr/>
        <w:t>⠭</w:t>
      </w:r>
      <w:r>
        <w:rPr/>
        <w:t>奮♾敌䰭㵡傿⩠顱쉚㵔㪿竂⚱뽪敮㥉呢┰숪숸乔産怦挰碏男䑙䩭ば㥙䖵否㡫슩쉐彃㥥쉗䈦⑸顱冻</w:t>
      </w:r>
      <w:r>
        <w:rPr/>
        <w:t>ꦿ</w:t>
      </w:r>
      <w:r>
        <w:rPr/>
        <w:t>䥳䝳亏㑩㥥䱳딨ꥢ숭녧⩂䜺㫍䐲株佟숪</w:t>
      </w:r>
      <w:r>
        <w:rPr/>
        <w:t>ⶩ</w:t>
      </w:r>
      <w:r>
        <w:rPr/>
        <w:t>憱쉄䊩楰䭏㑙㭘慊䡶⿂㥰㍺漵畉硳ꍩ湃⴦갵頶璡㒏♰燍䏂쏃숽싂戴瘳䇂乡숩焬㉒ㅵ挥⩥䑂슿戰쉎偸⥚槂噑ꎱ䦩䥤ꍫ䬷싎䌩幟䁑㩓佄숊㘹梿⑶獏䰽彦濂쉦な뽸捡♋穘壍溏</w:t>
      </w:r>
      <w:r>
        <w:rPr/>
        <w:t>⣍</w:t>
      </w:r>
      <w:r>
        <w:rPr/>
        <w:t>ꄪ乊⹹┱䴣♍㩱優獴⑴</w:t>
      </w:r>
      <w:r>
        <w:rPr/>
        <w:t>ꥑ⭃♌</w:t>
      </w:r>
      <w:r>
        <w:rPr/>
        <w:t>丹繙偅迃䐩劘朷㉘㢬걬싂流䪱㍌汧㵦ꥪ潋쉰弲扶戽⨻䍈珂㤰䘲╺矂䍬쉀♅奄䩍㫂颻睶礪幂⩞打彉㴭䭇敬䑧挰숫촹㯎썔⨨쵨弳걓稴⹱⽚摉攬祴쉱</w:t>
      </w:r>
      <w:r>
        <w:rPr/>
        <w:t>ꤩ</w:t>
      </w:r>
      <w:r>
        <w:rPr/>
        <w:t>杞㠴汏戹婰瘹⵨䩺漩泂뽖珂䑩辩</w:t>
      </w:r>
      <w:r>
        <w:rPr/>
        <w:t>ꔬ</w:t>
      </w:r>
      <w:r>
        <w:rPr/>
        <w:t>㭢걒⑩剥勂癀歪䕫䱎䊥㑯넣烂㉭橖片㍹壂礯⩑걬⚡慬偖걣䍮䩳⩔㬻갭㙒庵䍉믂轭痂哂䘫䨫⭲갦䵵꥞彑┹ꏎ渶瘵慴潱硯쉇瓂㞘䁥격歆弪䂻牏</w:t>
      </w:r>
      <w:r>
        <w:rPr/>
        <w:t>꧂</w:t>
      </w:r>
      <w:r>
        <w:rPr/>
        <w:t>㝃幌슩䢘瘺싂</w:t>
      </w:r>
      <w:r>
        <w:rPr/>
        <w:t>ꕲ</w:t>
      </w:r>
      <w:r>
        <w:rPr/>
        <w:t>橪㉁妱䃂숩</w:t>
      </w:r>
      <w:r>
        <w:rPr/>
        <w:t>Ⱛ</w:t>
      </w:r>
      <w:r>
        <w:rPr/>
        <w:t>슥㭞⹴卟唷奵ꥪꏍ䱉땟</w:t>
      </w:r>
      <w:r>
        <w:rPr/>
        <w:t>ⶥ</w:t>
      </w:r>
      <w:r>
        <w:rPr/>
        <w:t>싂</w:t>
      </w:r>
      <w:r>
        <w:rPr/>
        <w:t>ꥏ</w:t>
      </w:r>
      <w:r>
        <w:rPr/>
        <w:t>㐭焪㠦⽥ㅭ儺泂걵싂恞녯捂彨㵮䩱爸⼰㴻㕎氫斘栺瘳</w:t>
      </w:r>
      <w:r>
        <w:rPr/>
        <w:t>ⰹ╾</w:t>
      </w:r>
      <w:r>
        <w:rPr/>
        <w:t>囎ꌹ喣睶摟㔥渹愹穨瑌⭎仂娦䖡慒捘㑾쌺껂慃摑䤴뭏⪩樦㐽</w:t>
      </w:r>
      <w:r>
        <w:rPr/>
        <w:t>ꗂ</w:t>
      </w:r>
      <w:r>
        <w:rPr/>
        <w:t>㵑ꌺ颩杏㨸쉃</w:t>
      </w:r>
      <w:r>
        <w:rPr/>
        <w:t>ⱦ</w:t>
      </w:r>
      <w:r>
        <w:rPr/>
        <w:t>秂넽컂쉨繳堩厡煴傩ꎻ␪嚣橤⏃䢮䈶♅䨤飂杈溮橄습凂♺咩숰电杣伨썧㝸쉦⽶縷</w:t>
      </w:r>
      <w:r>
        <w:rPr/>
        <w:t>ꦮ</w:t>
      </w:r>
      <w:r>
        <w:rPr/>
        <w:t>癈呺㉥穑㙊</w:t>
      </w:r>
      <w:r>
        <w:rPr/>
        <w:t>ⰸ</w:t>
      </w:r>
      <w:r>
        <w:rPr/>
        <w:t>䜽砭咩㴨湵㝮䘣㍭䈸넣瑏橱睄걪怴兗깳ꌪ</w:t>
      </w:r>
      <w:r>
        <w:rPr/>
        <w:t>ꦬ</w:t>
      </w:r>
      <w:r>
        <w:rPr/>
        <w:t>걢睓澮助你⎬⨨禿繕泎⥳堵ꆮ楬ꄹ䑘娷䕥쉚숲쉳䢩材쉲㝦쵵㵊娰쉄倯⩐䇂</w:t>
      </w:r>
      <w:r>
        <w:rPr/>
        <w:t>ꥀ</w:t>
      </w:r>
      <w:r>
        <w:rPr/>
        <w:t>䭠㪵ㅦ뾿⫂숶皣♋攷꥚</w:t>
      </w:r>
      <w:r>
        <w:rPr/>
        <w:t>ꤶ</w:t>
      </w:r>
      <w:r>
        <w:rPr/>
        <w:t>殮敐⽌扎땔兀싂ㄺ믂厡廂Ⓜꥥ氱啟呅䗂䅥⩏ㅅ⼲⴪祵昻䤱⌹땠坪슣婩싂䆻煶쉗␻畁轘</w:t>
      </w:r>
      <w:r>
        <w:rPr/>
        <w:t>ꔫ</w:t>
      </w:r>
      <w:r>
        <w:rPr/>
        <w:t>忂쎩╰垘⼥䡇㠹녹癱싎䓎瑍</w:t>
      </w:r>
      <w:r>
        <w:rPr/>
        <w:t>ꕖ</w:t>
      </w:r>
      <w:r>
        <w:rPr/>
        <w:t>⽉摲䳂녈</w:t>
      </w:r>
      <w:r>
        <w:rPr/>
        <w:t>꧂</w:t>
      </w:r>
      <w:r>
        <w:rPr/>
        <w:t>싂쉱淂彐깲㠭灶䖮㗎츶⫂땲긺슬核숰⯂</w:t>
      </w:r>
      <w:r>
        <w:rPr/>
        <w:t>ꦘ</w:t>
      </w:r>
      <w:r>
        <w:rPr/>
        <w:t>䀺걏瀻畘쉮削潋伮桉䦻쵮쉹ꄻ䀪䝡傩戽⽙䦩〩쉂뿃숹⌦旂ㄴ癕啹䕬䑖녹㩋⍬슣䛍乵쏂쉓桎祇⨴汶ꥳ</w:t>
      </w:r>
      <w:r>
        <w:rPr/>
        <w:t>ꔭ</w:t>
      </w:r>
      <w:r>
        <w:rPr/>
        <w:t>㭙梮⤥⽙䋂䳂瘣顸䉥㑱低놡⌱䄬⌯숵畤怹繯犥厵玻⽯⍖⍪轱㴣彅泂㍃皩䝷긦坤숦㴊洳漬갸㝑칞䊻焤쌪ご䘶畅〰</w:t>
      </w:r>
      <w:r>
        <w:rPr/>
        <w:t>ꦮ</w:t>
      </w:r>
      <w:r>
        <w:rPr/>
        <w:t>匲㝆瓂╧쉴㔱䊥ꥧ䊩쵘㐦慅係瀦潘䲏䍎幹쉙녥䝟櫂</w:t>
      </w:r>
      <w:r>
        <w:rPr/>
        <w:t>ⱚ</w:t>
      </w:r>
      <w:r>
        <w:rPr/>
        <w:t>呂稺쉷⎩㵈祺縷䳂⍔仂뗂匳䊩犵㝄瑁恍</w:t>
      </w:r>
      <w:r>
        <w:rPr/>
        <w:t>ꦵ</w:t>
      </w:r>
      <w:r>
        <w:rPr/>
        <w:t>㒿佊䬻갺▬뿂彳㝪숳牵轸啁䋂꥗</w:t>
      </w:r>
      <w:r>
        <w:rPr/>
        <w:t>ꕀ</w:t>
      </w:r>
      <w:r>
        <w:rPr/>
        <w:t>乯畷塏㩭숣煠輣♫榡璿瞩瑘桐䷂䜷쉲㈹싂ꥠ숰ㅨ硗</w:t>
      </w:r>
      <w:r>
        <w:rPr/>
        <w:t>ꤴ</w:t>
      </w:r>
      <w:r>
        <w:rPr/>
        <w:t>걀㥆ꥬ싂⥆</w:t>
      </w:r>
      <w:r>
        <w:rPr/>
        <w:t>⡷</w:t>
      </w:r>
      <w:r>
        <w:rPr/>
        <w:t>㩌㗂ㄸ〳㬱杧枘쉖卆㡏硋숵六㵺あ䖩濂晣㡓強</w:t>
      </w:r>
      <w:r>
        <w:rPr/>
        <w:t>ⷂ</w:t>
      </w:r>
      <w:r>
        <w:rPr/>
        <w:t>쉷㌳쉌㩠컂䅖㟂摸⍌樦縨楄㩳쉨摌㩳㭱辥牒撮夨盂焫⽢揂뽎嗂춣癫䴪넫旂䅳숮畂㉯瘺</w:t>
      </w:r>
      <w:r>
        <w:rPr/>
        <w:t>⠨</w:t>
      </w:r>
      <w:r>
        <w:rPr/>
        <w:t>椫丱䄯颱䭱숤淎剱䡌喘纣㍊扷潹䫂뭁䣂걅徵곂辵믂潸㝚</w:t>
      </w:r>
      <w:r>
        <w:rPr/>
        <w:t>Ⳃ</w:t>
      </w:r>
      <w:r>
        <w:rPr/>
        <w:t>㥵묹ご⧂䢥棎⍪嗂夯⭁挸춱硏땱숸䅗洪柂呺㥚牾啂䑯㉭깵牎</w:t>
      </w:r>
      <w:r>
        <w:rPr/>
        <w:t>⢱</w:t>
      </w:r>
      <w:r>
        <w:rPr/>
        <w:t>摡浵꺱싂獇䁕걷╅嘯쉮圷愦꥙片智䵫슮㉪싂迂㩶輹唥璡⩾杇㵥䉓⹓牨⽯侬땫䍉摹焻媏녨淂瓂垩ꥷ嗃㉢䥙㉏周㒘쉏⼱洹⹵뭱䝚䏂㛂佉桲䙧毂她긲瀩幚⨪쉩숨婲櫂秎</w:t>
      </w:r>
      <w:r>
        <w:rPr/>
        <w:t>ꕣ</w:t>
      </w:r>
      <w:r>
        <w:rPr/>
        <w:t>繬ꅣ瑦쵺ㅩ䮩穇否䢩䍮</w:t>
      </w:r>
      <w:r>
        <w:rPr/>
        <w:t>⣂</w:t>
      </w:r>
      <w:r>
        <w:rPr/>
        <w:t>竂䄲㭷砺砪䛂洤顯㘵쉥灱숴䉳Ⓨ癷䅊▩촷㒮灎〷庘⨹で♷偗䅙圫䡊⹩妵涬敨窿啌㝔櫃㉯偠땎畦歆嫂ꍷ湑榥쉈슣濂唯╱熱습㙲ꍈ㵎㫎㔹沵怫㠭㉡㙳禩忂䀦塠穊䩑긽</w:t>
      </w:r>
      <w:r>
        <w:rPr/>
        <w:t>ⰻ⹂</w:t>
      </w:r>
      <w:r>
        <w:rPr/>
        <w:t>썆瑭</w:t>
      </w:r>
      <w:r>
        <w:rPr/>
        <w:t>Ⱘ</w:t>
      </w:r>
      <w:r>
        <w:rPr/>
        <w:t>숨쉟쉧⛂슘㴰⹏祅</w:t>
      </w:r>
      <w:r>
        <w:rPr/>
        <w:t>ꦮ</w:t>
      </w:r>
      <w:r>
        <w:rPr/>
        <w:t>㕾夯⌶⩁到</w:t>
      </w:r>
      <w:r>
        <w:rPr/>
        <w:t>Ⳃ</w:t>
      </w:r>
      <w:r>
        <w:rPr/>
        <w:t>䤵ꅚ幧愩慷暿</w:t>
      </w:r>
      <w:r>
        <w:rPr/>
        <w:t>ⶱ</w:t>
      </w:r>
      <w:r>
        <w:rPr/>
        <w:t>繃㣎싃</w:t>
      </w:r>
    </w:p>
    <w:p>
      <w:pPr>
        <w:pStyle w:val="PreformattedText"/>
        <w:bidi w:val="0"/>
        <w:spacing w:before="0" w:after="0"/>
        <w:jc w:val="left"/>
        <w:rPr/>
      </w:pPr>
      <w:r>
        <w:rPr/>
        <w:t>㩆揂㬨湙뽓숽㡐摲挬䪮歍搥ꍯ娦厩㥡祆䠨猺</w:t>
      </w:r>
      <w:r>
        <w:rPr/>
        <w:t>ꖵ</w:t>
      </w:r>
      <w:r>
        <w:rPr/>
        <w:t>䌨㙔䋂䡬兢썍爰숷䎱╏㙦㙯슬恹怪顟梏浬쉤</w:t>
      </w:r>
      <w:r>
        <w:rPr/>
        <w:t>ꥃ♥</w:t>
      </w:r>
      <w:r>
        <w:rPr/>
        <w:t>䵧幊䦡畧☪⌤廂⩥假ꍺㄦ㑄卂쉪㩗兆⨺깒棂㥲⺥⛂浤㑅쉟辡숴㐲싂熡㝈䩙忂♪⩞䈴⌵녂㟂桒䵫欭⩂♵嘣츹쉉숱깎値㙭ꥧ帴쉎䐫涘뮡䥁敏⍾⪩㝃쏂껍䎘㩩㪘穳⼦伴꺮䈤</w:t>
      </w:r>
      <w:r>
        <w:rPr/>
        <w:t>⠰</w:t>
      </w:r>
      <w:r>
        <w:rPr/>
        <w:t>瀱机㍕숦㙫갷唊䴭</w:t>
      </w:r>
      <w:r>
        <w:rPr/>
        <w:t>ⲵ</w:t>
      </w:r>
      <w:r>
        <w:rPr/>
        <w:t>숲数츩づ〫⹠䞿㔪䈭㒩輲㌥坄ꅰ㙾䝔瑙㦱쉰䡋眽깂캘辮㕾┶춵縴⨳兑澱⑭捕噗㎱奃榩猫愩⪵뾥䵱ꍵ啴⥂䏂奘轺⤰ㅡ䷂싂牥㝣쉟⍾橇쉪猴䁯癨숹䒏畩敶녮占狂縦땱窿颥繑椳䙦깫术⪱쉬掿頭攥轚员輩矎桇晲搳顾䥺杒睤杣䱁뽞橶䵁塤⩔眽輵䩘朣顨䅟晋㷎</w:t>
      </w:r>
      <w:r>
        <w:rPr/>
        <w:t>ⲏ</w:t>
      </w:r>
      <w:r>
        <w:rPr/>
        <w:t>䘭偏⑺坴失</w:t>
      </w:r>
      <w:r>
        <w:rPr/>
        <w:t>ꕣ</w:t>
      </w:r>
      <w:r>
        <w:rPr/>
        <w:t>榮梬䀪ꌹ熩特兟秎쉕噋晨榘捤쉹</w:t>
      </w:r>
      <w:r>
        <w:rPr/>
        <w:t>Ⱜ⍳</w:t>
      </w:r>
      <w:r>
        <w:rPr/>
        <w:t>弹숻勂ギ쉈椲䵇採坺䭴㙷⑞抬㭃剓䖿揂栻⭯슏슻⨦呹㷂烎偱⮻琭깨⩍䔫呠嚱瓂痂顁ꍵ戸喏⏎乭氷伦䫂깯䵙㝭┴掣䇍♇傥塱ꍞ쵍先示㖿䵷临橃쉶䍥숸氮扺睨璬ꌱ杘</w:t>
      </w:r>
      <w:r>
        <w:rPr/>
        <w:t>Ⱜ</w:t>
      </w:r>
      <w:r>
        <w:rPr/>
        <w:t>娹卉</w:t>
      </w:r>
      <w:r>
        <w:rPr/>
        <w:t>ꕁ</w:t>
      </w:r>
      <w:r>
        <w:rPr/>
        <w:t>湒⪿</w:t>
      </w:r>
      <w:r>
        <w:rPr/>
        <w:t>ꔱ</w:t>
      </w:r>
      <w:r>
        <w:rPr/>
        <w:t>扳䩶娴㈴㧂砫瑴獇䋂㖱ッ컂䫂塦瀦奖顤ꍓ녌㢣顡㑕敫洲泂梥久禿凂⪡䅕䱟手牅神㌳欸</w:t>
      </w:r>
      <w:r>
        <w:rPr/>
        <w:t>⡌</w:t>
      </w:r>
      <w:r>
        <w:rPr/>
        <w:t>瑬㩫䵋汖滃⵵㇂</w:t>
      </w:r>
      <w:r>
        <w:rPr/>
        <w:t>ⷍ</w:t>
      </w:r>
      <w:r>
        <w:rPr/>
        <w:t>槃歌쉖♱欭㉚顠쉄灀夸珂煏</w:t>
      </w:r>
      <w:r>
        <w:rPr/>
        <w:t>⣃</w:t>
      </w:r>
      <w:r>
        <w:rPr/>
        <w:t>榡⵭恤弴典䙃圲ꍠ浖䩄䰬潗</w:t>
      </w:r>
      <w:r>
        <w:rPr/>
        <w:t>⣂</w:t>
      </w:r>
      <w:r>
        <w:rPr/>
        <w:t>䔣䩈坬迂</w:t>
      </w:r>
      <w:r>
        <w:rPr/>
        <w:t>ꔬ⎵</w:t>
      </w:r>
      <w:r>
        <w:rPr/>
        <w:t>㉔</w:t>
      </w:r>
      <w:r>
        <w:rPr/>
        <w:t>Ⳃ</w:t>
      </w:r>
      <w:r>
        <w:rPr/>
        <w:t>쉮ㄱ橁瑐츽㔤촤뭙㩘땑獀刮ㅷ⫎땸쵸䳂㙯煬걩⽨</w:t>
      </w:r>
      <w:r>
        <w:rPr/>
        <w:t>Ⱪ</w:t>
      </w:r>
      <w:r>
        <w:rPr/>
        <w:t>吰縻伺儰⽧</w:t>
      </w:r>
      <w:r>
        <w:rPr/>
        <w:t>꧍</w:t>
      </w:r>
      <w:r>
        <w:rPr/>
        <w:t>づ楩⪘묰쉉泂쉳額⺮⧂숵㌫숺갳搰䙤䌱싂纬匬䥣坍穙㡩稫⩋喡⹳ぎ儱⨽⵶博廂䑔쉗⽍</w:t>
      </w:r>
      <w:r>
        <w:rPr/>
        <w:t>⡏</w:t>
      </w:r>
      <w:r>
        <w:rPr/>
        <w:t>쉇奵</w:t>
      </w:r>
      <w:r>
        <w:rPr/>
        <w:t>⡉</w:t>
      </w:r>
      <w:r>
        <w:rPr/>
        <w:t>穷칀⑤╣剢숹呫〷䩓슬掏슘潢⩸䓂㤩⑅暏樫</w:t>
      </w:r>
      <w:r>
        <w:rPr/>
        <w:t>ꥏ</w:t>
      </w:r>
      <w:r>
        <w:rPr/>
        <w:t>썦</w:t>
      </w:r>
      <w:r>
        <w:rPr/>
        <w:t>ꥊ</w:t>
      </w:r>
      <w:r>
        <w:rPr/>
        <w:t>䈭梩䕩</w:t>
      </w:r>
      <w:r>
        <w:rPr/>
        <w:t>ⶬ</w:t>
      </w:r>
      <w:r>
        <w:rPr/>
        <w:t>奏䔻丷畇⹋숹곂䅋㵁䭆湠儫柂潧轸瀹쉔煑兺ꍲ쉾⥀숴䒱쉰㡑䦣繃䋃䤻帻㝑彖檵恊喏㥌⑇滂槂幞䰣㭔쉾䰤枻㍩壂毂숤恋㶱櫂䫂㨵</w:t>
      </w:r>
      <w:r>
        <w:rPr/>
        <w:t>⢿</w:t>
      </w:r>
      <w:r>
        <w:rPr/>
        <w:t>ꕠ</w:t>
      </w:r>
      <w:r>
        <w:rPr/>
        <w:t>樰椻썥奞ꌰへ〤䐬六╌爣</w:t>
      </w:r>
      <w:r>
        <w:rPr/>
        <w:t>ⱏ</w:t>
      </w:r>
      <w:r>
        <w:rPr/>
        <w:t>䱃窩갳쉗奕偳</w:t>
      </w:r>
      <w:r>
        <w:rPr/>
        <w:t>⠭</w:t>
      </w:r>
      <w:r>
        <w:rPr/>
        <w:t>湥摾⭴顐䂻⛍</w:t>
      </w:r>
      <w:r>
        <w:rPr/>
        <w:t>ⱀ</w:t>
      </w:r>
      <w:r>
        <w:rPr/>
        <w:t>恈䉡껂╧쉫䥃瀺假辬炩㛂恘䍲⪣濍坑咩䴤⧎柂繚塯埂䥴繾</w:t>
      </w:r>
      <w:r>
        <w:rPr/>
        <w:t>ꕦ</w:t>
      </w:r>
      <w:r>
        <w:rPr/>
        <w:t>녑ꥴ敍淂枮慇全椯瘦绂権쉢偐䉷㔱슣煑樊䕤傩⌬乆漯㵌媿䁾땲ꥠ쉳슻䊬ぉ⩭㡋䁌浍䙍쉮奨ぱ⦩懂扇帤輪䁎㡴栰窬汢</w:t>
      </w:r>
      <w:r>
        <w:rPr/>
        <w:t>⠫</w:t>
      </w:r>
      <w:r>
        <w:rPr/>
        <w:t>䱾</w:t>
      </w:r>
      <w:r>
        <w:rPr/>
        <w:t>⣂</w:t>
      </w:r>
      <w:r>
        <w:rPr/>
        <w:t>暏皻쉘繴쉖┫슥땗氣쵯す䞩⍥츴ざ䤻改╞쉃瑅ꍰ㴲婓</w:t>
      </w:r>
      <w:r>
        <w:rPr/>
        <w:t>ꕢ</w:t>
      </w:r>
      <w:r>
        <w:rPr/>
        <w:t>彃걄</w:t>
      </w:r>
      <w:r>
        <w:rPr/>
        <w:t>ⰴ</w:t>
      </w:r>
      <w:r>
        <w:rPr/>
        <w:t>穞숯</w:t>
      </w:r>
      <w:r>
        <w:rPr/>
        <w:t>ꤪ</w:t>
      </w:r>
      <w:r>
        <w:rPr/>
        <w:t>楍⸭乆㵧光ꥲ⍍辵㟂佹剟슱繆刬獨㙥뽊穥㕃䃂恅⽗겥稲쉂轙恖䃃</w:t>
      </w:r>
      <w:r>
        <w:rPr/>
        <w:t>⡣</w:t>
      </w:r>
      <w:r>
        <w:rPr/>
        <w:t>颵䉈题捵澵㤴役걫冡⹹礸䟂䭚繷㎿칅♣㷂깰⥊㍚掿㉍䜱沣え㦘伹獀辏䠭浘쉫䍰䩙坃帰妿潑슥</w:t>
      </w:r>
      <w:r>
        <w:rPr/>
        <w:t>⣂</w:t>
      </w:r>
      <w:r>
        <w:rPr/>
        <w:t>깑㜳樬딤砪渪뽋⼺剃ꥭ䭘㈳⴩⤮㝲⏂暵奍瑕婾㙵놬ꥨ▮⏂ꌵ㞿䠪쉸䵡꥗ꄨ牤⎣⭈䘴쵵飂쉟㜦奈껂㫎猥㠫䝩ㄥ㨸㮵擃嫂뭁쉞湦⸥</w:t>
      </w:r>
      <w:r>
        <w:rPr/>
        <w:t>ꦵ</w:t>
      </w:r>
      <w:r>
        <w:rPr/>
        <w:t>冿ꥡ晳䅆敔꥕扥橬㬪䅑쉯桥ꥺ煑쉊轢扁숫晩乕䘶䆩呣캥뗂䝆⹒㈮祤顑䙹ꏂ㐩쉞⪿㕴䁄根獷䜽硭⪵쉇䭾恪乘毂⥥ㅫ灇硤숱慄䙷</w:t>
      </w:r>
      <w:r>
        <w:rPr/>
        <w:t>ⴣ</w:t>
      </w:r>
      <w:r>
        <w:rPr/>
        <w:t>ꥍ</w:t>
      </w:r>
      <w:r>
        <w:rPr/>
        <w:t>긯㵕ꅱ⩩㶬㖘</w:t>
      </w:r>
      <w:r>
        <w:rPr/>
        <w:t>ꤦ</w:t>
      </w:r>
      <w:r>
        <w:rPr/>
        <w:t>컎潌晵䨶⻂㕆圣㉱⺡ꇎ㥚㩖繀䋂쉗ꅦ⬶庡炬쉍㮘뇂</w:t>
      </w:r>
      <w:r>
        <w:rPr/>
        <w:t>ⷂ</w:t>
      </w:r>
      <w:r>
        <w:rPr/>
        <w:t>婳扺꥘呭칦쉦挰氭僂僂恬㭪歠灟偮⩪쌹幀⩃䬨뽌쉔䰽⑦毎憿彴槍夺쉭䙠獡ㅞ슘뽹漥㨳歵⎩쉔⮩묦뭀</w:t>
      </w:r>
      <w:r>
        <w:rPr/>
        <w:t>ꖻ</w:t>
      </w:r>
      <w:r>
        <w:rPr/>
        <w:t>䎡憻㍋㙪쉪捊䍘싂⩕㪡썰䔥慫䅇塞ꏂ⬽硷樵딬</w:t>
      </w:r>
      <w:r>
        <w:rPr/>
        <w:t>ꥃ</w:t>
      </w:r>
      <w:r>
        <w:rPr/>
        <w:t>狂噖</w:t>
      </w:r>
      <w:r>
        <w:rPr/>
        <w:t>⡆</w:t>
      </w:r>
      <w:r>
        <w:rPr/>
        <w:t>㝢儸樯戴</w:t>
      </w:r>
      <w:r>
        <w:rPr/>
        <w:t>꥓꧂</w:t>
      </w:r>
      <w:r>
        <w:rPr/>
        <w:t>〣슣慁⥠氦건灡斮濂䁉㶏杠⍓⩈ꎮ礤煾</w:t>
      </w:r>
      <w:r>
        <w:rPr/>
        <w:t>ꔺ</w:t>
      </w:r>
      <w:r>
        <w:rPr/>
        <w:t>칃쵙顰堷䍔牀㝢秂␪䭥ꥨ</w:t>
      </w:r>
      <w:r>
        <w:rPr/>
        <w:t>꧂</w:t>
      </w:r>
      <w:r>
        <w:rPr/>
        <w:t>㪮搤㑢淂瓂넶슮穉숻滂灠椸걲县깊쉓슘礳夫䱳쉪㑤㖬景湁㭚坸㝓槂浌⪻촨卧⯂슩쵯넩⍳樴㩭梱䭮剪盃楢⨥牠㙗ꍴ甮椮쉾䥤睺ㆩ㕣硶⨩否啵뇂뽃撮灯玵깺䍮摟뭙쉳牉㝳夤湥弴湯䐲녈㤮</w:t>
      </w:r>
      <w:r>
        <w:rPr/>
        <w:t>ⵣ</w:t>
      </w:r>
      <w:r>
        <w:rPr/>
        <w:t>㴺嘨</w:t>
      </w:r>
      <w:r>
        <w:rPr/>
        <w:t>꧃</w:t>
      </w:r>
      <w:r>
        <w:rPr/>
        <w:t>棍⏂㤯쉒⤣奸癷㵣杔⽞쵳䠱稹㛂彬硐ꅅ汔♳汈ꄪ爪</w:t>
      </w:r>
      <w:r>
        <w:rPr/>
        <w:t>ꥉ</w:t>
      </w:r>
      <w:r>
        <w:rPr/>
        <w:t>䡰䁹</w:t>
      </w:r>
      <w:r>
        <w:rPr/>
        <w:t>ꕣ</w:t>
      </w:r>
      <w:r>
        <w:rPr/>
        <w:t>怴뽳ㅪ竂帺</w:t>
      </w:r>
      <w:r>
        <w:rPr/>
        <w:t>ⲣ</w:t>
      </w:r>
      <w:r>
        <w:rPr/>
        <w:t>嘪긪뽘네䩪뽢偁辿夬竂㝴廂婷䏂歉</w:t>
      </w:r>
      <w:r>
        <w:rPr/>
        <w:t>ꤊ</w:t>
      </w:r>
      <w:r>
        <w:rPr/>
        <w:t>塤歇㬦治泍挫쉥甫硕Ⓜ発쵊樸칦椩沩獪ꥷ숬쉀쉃䕪㭫䱹㵄Ⓜ飍㕴싎祊獕⮩竂쉐ꥴ極睊制䍄ヂ惂焭䙥烂頤扩熱兠汤숩绂㵑䵲旂悮圮愳秂䕢椪獥⥵쉦泂摾澩斣癓卍㬰噦䱚㈰瑰䩵硗</w:t>
      </w:r>
      <w:r>
        <w:rPr/>
        <w:t>⢱</w:t>
      </w:r>
      <w:r>
        <w:rPr/>
        <w:t>슬쉵姂摀㪱䤥画㭪쉀揂囂吺䃂⌹䶡걙숪쉐쉇桸偡䑰捒捅䁉</w:t>
      </w:r>
      <w:r>
        <w:rPr/>
        <w:t>ⱹ</w:t>
      </w:r>
      <w:r>
        <w:rPr/>
        <w:t>싍㐷湊䚻⦡晪䉖䜸顇帹㘤䉪침╕杧</w:t>
      </w:r>
      <w:r>
        <w:rPr/>
        <w:t>⣂</w:t>
      </w:r>
      <w:r>
        <w:rPr/>
        <w:t>頦炩䶻숦迂顴䂥㷂딸⩀⩆⩩칰</w:t>
      </w:r>
      <w:r>
        <w:rPr/>
        <w:t>⠥</w:t>
      </w:r>
      <w:r>
        <w:rPr/>
        <w:t>싂慨뽙棂撱ꅠ싂兦䪩걗슩ꇂ싂걑彨㖩⤺䡦う</w:t>
      </w:r>
      <w:r>
        <w:rPr/>
        <w:t>ⵯ</w:t>
      </w:r>
      <w:r>
        <w:rPr/>
        <w:t>噣片䱍偊穫彋繯瓍뽁쉁⮵卡塲쉧쉒歚輴</w:t>
      </w:r>
      <w:r>
        <w:rPr/>
        <w:t>⡳</w:t>
      </w:r>
      <w:r>
        <w:rPr/>
        <w:t>轥ꅏ⽕匶뭲欥⯂땭</w:t>
      </w:r>
      <w:r>
        <w:rPr/>
        <w:t>ⴥ♮</w:t>
      </w:r>
      <w:r>
        <w:rPr/>
        <w:t>䬱浖塥ꥣ恭獯슡儯칹痂湫숳歌㔬顷䴻춏炥杉㩌塮㦱戳䟍稲㜥啓㦿뭄⌴曂参㑉쵙竍慓촪幎䤱</w:t>
      </w:r>
      <w:r>
        <w:rPr/>
        <w:t>ⵃ</w:t>
      </w:r>
      <w:r>
        <w:rPr/>
        <w:t>ꍷ墻ꏍ㔫穕汵恋庿㨸睳摌愷摵㡟슏柃㨳㨤敫摀㠽喘皮影塠嫂♢䈦⭖뇂⭠칃祾㯂㕤幏僂쉁걋숲⭭睎충갺兯煣숺썵祓㠤杙稳⥖깔격歰繨癕瓎㩺숳쉈</w:t>
      </w:r>
      <w:r>
        <w:rPr/>
        <w:t>ꔩ</w:t>
      </w:r>
      <w:r>
        <w:rPr/>
        <w:t>掬㐰夳愱⪬刲숣桾숳頺㈰⑸佋歨⑘灕礪⌦뽺毂楉琽䅦䍅쉰썒ㄽ惂쉶습浧⸵楸㍮砯侮䰹洮漯땯轂呁</w:t>
      </w:r>
      <w:r>
        <w:rPr/>
        <w:t>⣂</w:t>
      </w:r>
      <w:r>
        <w:rPr/>
        <w:t>䡥燎䀤潌싎䡕</w:t>
      </w:r>
      <w:r>
        <w:rPr/>
        <w:t>ꤲ</w:t>
      </w:r>
      <w:r>
        <w:rPr/>
        <w:t>⡫</w:t>
      </w:r>
      <w:r>
        <w:rPr/>
        <w:t>䰮昻晧器婔</w:t>
      </w:r>
      <w:r>
        <w:rPr/>
        <w:t>ⲵ⹊</w:t>
      </w:r>
      <w:r>
        <w:rPr/>
        <w:t>刱䙙뽖╊쵠憵牷㜩䵂ꥠ厩츫扎䬻熿싂녴㥨깭䉋ꍭ㘵牍敬┨쉒㡈煡⵶䳂쉊噫䅞쉂䵙쉺㠥桯숯壍</w:t>
      </w:r>
      <w:r>
        <w:rPr/>
        <w:t>ⵇ</w:t>
      </w:r>
      <w:r>
        <w:rPr/>
        <w:t>佴぀塍넵毂究牸勎縸氲䐸깢⬯</w:t>
      </w:r>
      <w:r>
        <w:rPr/>
        <w:t>ꗃ</w:t>
      </w:r>
      <w:r>
        <w:rPr/>
        <w:t>潠㶘</w:t>
      </w:r>
      <w:r>
        <w:rPr/>
        <w:t>ⱨ</w:t>
      </w:r>
      <w:r>
        <w:rPr/>
        <w:t>숽숻牷埃枏洣獡㎱쉀瑰剐杤廂ꥴ乡墱戫䔮瑟䚩㫂㷂</w:t>
      </w:r>
      <w:r>
        <w:rPr/>
        <w:t>ꖱ</w:t>
      </w:r>
      <w:r>
        <w:rPr/>
        <w:t>쉔坆㍚窮⥨繑⭆䴤⭶ꍚ㊏</w:t>
      </w:r>
      <w:r>
        <w:rPr/>
        <w:t>ꥉ</w:t>
      </w:r>
      <w:r>
        <w:rPr/>
        <w:t>轖漦䰳㘪숸壂啊〺㴮溱䳎务瞱垩쉾礵㕇秂쉥㌨슱</w:t>
      </w:r>
      <w:r>
        <w:rPr/>
        <w:t>ⱷ</w:t>
      </w:r>
      <w:r>
        <w:rPr/>
        <w:t>ꍨ▩⭰㍯䌨琨挥愰ꅃ㙳䬮쉉⸩깲숰䑸㋂䠴쉱⍃祓佊䃃⾏个䑶문噞娬愫꥙盂䵃䱯䍠䱂牄㜸畎兤⌫昰쉅彃偳㡠姂䫂깃玩堲䜦穞浱椊琨숫彉䝶숵딴抩㠷쌻迂䉑杳쉠㡪䁘㒣슘㎡뭔穃䒘ㅪ甲䡘㉫啉ꎵ伮懂燂캿쉡䈪⨣⑐獑个扔柂㭌慅䝐䩂慦瘪囂숯杉歱獩컂떱剶佥縨㷂䙺塦䩹㡹卐穾⯂숨祘浍兲㟂쉨歯卓ㄥ辘䜽묭숣倥쉋灉</w:t>
      </w:r>
      <w:r>
        <w:rPr/>
        <w:t>ⴷ</w:t>
      </w:r>
      <w:r>
        <w:rPr/>
        <w:t>䭣未⥟䑈凂⭎쵍떏⥺䵡啞䪘帯㐬污⤣迂㪩係㭷乁坳쉶䉴摎㌪싃徘㐥栥⍤걉穯</w:t>
      </w:r>
      <w:r>
        <w:rPr/>
        <w:t>ⵏ</w:t>
      </w:r>
      <w:r>
        <w:rPr/>
        <w:t>搸朥橧眲珂戰睘⍂奶庬땣輳男䭾땲ꅑ쎩䱴㯂㈰ヂ䝣抡ㅨ帤䵐獔㤵垵窬并뗂挵乮䱆숪⾩㦿愱杬ㄤ癏슻琵㩶ꍦ幒牋異쵟ꅘ䁐牬瓂ㅪ땲ヂ沿땫땬瘣㭃佺〩䩨甸洰숪卑䢻㑠⹫숩佚犱偨㴯堦䙢枬椪㟂参슻睒⩩숩朵獏㙙ꅾ䊱뭣游녥畘幫ꥳ碱㠶쉘辬숳㕬抩䥡숬哃制琷㷃㔽晹项楥恎쉋潊䚣硴眣睊믂㨫樺輭⬨瑢䋂倯䕶斬ꍬ煍╖ꅆ⽕⍈갦䡤㬱圣䨺硴䝫싂皮쉒䵟숹걍䉴潢쉯</w:t>
      </w:r>
      <w:r>
        <w:rPr/>
        <w:t>ⷂ</w:t>
      </w:r>
      <w:r>
        <w:rPr/>
        <w:t>䎱湎䊘놻吭ꄽ䔦䕪䰦䥬ꥳ䒮⒮㵣⍆습睹ひ䙐憬䱧ꏂ歈㡲㭑㞵깭ぞ狍煯埂ꏎ涻汢䕧ꍖ癤犣⹳窻眺촺쉟湃䐲琻쉢役㜰癩㑬쉍䔣潌垬扫슬㝶⼯䅑Ⓜ땏捫㌹牉㍎⽯깨⍦汊㐹딷㖏</w:t>
      </w:r>
      <w:r>
        <w:rPr/>
        <w:t>⢬</w:t>
      </w:r>
      <w:r>
        <w:rPr/>
        <w:t>⺬카뭧컂숮辥祗嘰散頻⩰傏㔨㗂敍㡤啲橖劣㥭쎩숱埂湘奄䅥䥲䏂䉆礶熵쉉ㄪ</w:t>
      </w:r>
      <w:r>
        <w:rPr/>
        <w:t>ꥃ</w:t>
      </w:r>
      <w:r>
        <w:rPr/>
        <w:t>厡渹⼶䇃慠瑶㡞佣怲槂栰氪牍䉉畓埂䝥믂慁</w:t>
      </w:r>
      <w:r>
        <w:rPr/>
        <w:t>⡗</w:t>
      </w:r>
      <w:r>
        <w:rPr/>
        <w:t>浤浧濂汸嗂뇍</w:t>
      </w:r>
      <w:r>
        <w:rPr/>
        <w:t>ꕳ</w:t>
      </w:r>
      <w:r>
        <w:rPr/>
        <w:t>瘳뽢㢡䮏汑쉯浞</w:t>
      </w:r>
      <w:r>
        <w:rPr/>
        <w:t>⣂</w:t>
      </w:r>
      <w:r>
        <w:rPr/>
        <w:t>穎</w:t>
      </w:r>
      <w:r>
        <w:rPr/>
        <w:t>ⱴⲬ</w:t>
      </w:r>
      <w:r>
        <w:rPr/>
        <w:t>奥嗂⤪轙䅒牶穳煡쉂嗂㣂츮扤쌨顨庘㑤쉸䜻繶檥䡙⫂兦㭈玏䂩爱뽱呟♟摕䴹ꄲ믂眹楐瓍㇍㍊迎긲轧頬䡷楸㬣歵䩊깑ꅱꥬ牪暡条싂䩁쉏匰⩪傻䑄쉩</w:t>
      </w:r>
      <w:r>
        <w:rPr/>
        <w:t>ⱙ</w:t>
      </w:r>
      <w:r>
        <w:rPr/>
        <w:t>쉓뮱祫纵⿂䐵擂䏂攣⵴⩢杒栫䔶䑖杢싂싂䉚㡃따</w:t>
      </w:r>
      <w:r>
        <w:rPr/>
        <w:t>ꤴ</w:t>
      </w:r>
      <w:r>
        <w:rPr/>
        <w:t>뭒啘쏎䀷痂堭晚澵冘稱頊ꌺ顣樤⥭䔶㤻</w:t>
      </w:r>
      <w:r>
        <w:rPr/>
        <w:t>ⰰ</w:t>
      </w:r>
      <w:r>
        <w:rPr/>
        <w:t>䭎唪믂䫂쉬믂嫂걲㯎</w:t>
      </w:r>
      <w:r>
        <w:rPr/>
        <w:t>ⵘ</w:t>
      </w:r>
      <w:r>
        <w:rPr/>
        <w:t>ⱌ</w:t>
      </w:r>
      <w:r>
        <w:rPr/>
        <w:t>䡇汍昦㉶⸴砦竍楡䄯煋⺩繭で깑</w:t>
      </w:r>
      <w:r>
        <w:rPr/>
        <w:t>ꕇ</w:t>
      </w:r>
      <w:r>
        <w:rPr/>
        <w:t>쌷爥慞俎⚣뽀</w:t>
      </w:r>
      <w:r>
        <w:rPr/>
        <w:t>꤫⸶</w:t>
      </w:r>
      <w:r>
        <w:rPr/>
        <w:t>㝵娪㵗ꄪ⪬촺哂亘Ⓜ⪩癡䭤갱横伴䵩㚏縪灇쉟깴⸨걅幂摍湇쵀㚩いꌮ</w:t>
      </w:r>
      <w:r>
        <w:rPr/>
        <w:t>ꕎ</w:t>
      </w:r>
      <w:r>
        <w:rPr/>
        <w:t>츷</w:t>
      </w:r>
      <w:r>
        <w:rPr/>
        <w:t>ⵁ</w:t>
      </w:r>
      <w:r>
        <w:rPr/>
        <w:t>뭚땕</w:t>
      </w:r>
      <w:r>
        <w:rPr/>
        <w:t>⡦</w:t>
      </w:r>
      <w:r>
        <w:rPr/>
        <w:t>쉲皥넱㉦照ㅭ䩕灙쉙䥴撏啐숻女깮僂晁㊮䍚塱넯㩞쉉⩪⪵塂</w:t>
      </w:r>
      <w:r>
        <w:rPr/>
        <w:t>ⲩ</w:t>
      </w:r>
      <w:r>
        <w:rPr/>
        <w:t>㑔슥摠</w:t>
      </w:r>
      <w:r>
        <w:rPr/>
        <w:t>ⱅ</w:t>
      </w:r>
      <w:r>
        <w:rPr/>
        <w:t>녀䍯썓⼪⺻㐽촰灖쉭䘫㖣㤰</w:t>
      </w:r>
      <w:r>
        <w:rPr/>
        <w:t>⡏</w:t>
      </w:r>
      <w:r>
        <w:rPr/>
        <w:t>癗ꍹ䍋竂⨱塮啞呸偊쉈晉䎻⏂欦㥙슿䥭ꇂ猤ꍟ㷃呚榘㭑䙠䜰썖ㄷ惃呁㶮╚㏂⑏칸싎梣⌲㬪</w:t>
      </w:r>
      <w:r>
        <w:rPr/>
        <w:t>ꖣ</w:t>
      </w:r>
      <w:r>
        <w:rPr/>
        <w:t>溮갴刺獷啙飂</w:t>
      </w:r>
      <w:r>
        <w:rPr/>
        <w:t>⡇⩹</w:t>
      </w:r>
      <w:r>
        <w:rPr/>
        <w:t>皱矍넩⑮쉂琲쉤婵䙲塙⦻쵊頯歵桰䤸䝓祠⭑磂棃길┸⥥䡀弦戺繗坺伬㵤暩䘨楙偁梬㜮轈</w:t>
      </w:r>
      <w:r>
        <w:rPr/>
        <w:t>⡤</w:t>
      </w:r>
      <w:r>
        <w:rPr/>
        <w:t>礮権⑓敂⍭頣〻碩轫晸㘭갥䑂쉍뗍⭁䅐㵬敟뼨♪慳凂쵦숶␥氣卺뭞ꅘ傘颵噟獧㎘㭈ꥪ坐숬</w:t>
      </w:r>
      <w:r>
        <w:rPr/>
        <w:t>ꤨ</w:t>
      </w:r>
      <w:r>
        <w:rPr/>
        <w:t>繭掣礽幞頽ꍳ轋瘺䍰物磂㉏쉋</w:t>
      </w:r>
      <w:r>
        <w:rPr/>
        <w:t>ꕳ</w:t>
      </w:r>
      <w:r>
        <w:rPr/>
        <w:t>癲唺쉏畅楉洰싂漨뭄</w:t>
      </w:r>
      <w:r>
        <w:rPr/>
        <w:t>ⵂ</w:t>
      </w:r>
      <w:r>
        <w:rPr/>
        <w:t>䟂婴焦쉨ꄽ兾촨⩕勂偮硟䕊쉪灃輱檥ㅱ⸴堸ꌻ帹煅恏顳タ䂿迂⪩ꅋㅶ圶㙌</w:t>
      </w:r>
      <w:r>
        <w:rPr/>
        <w:t>ⶬ</w:t>
      </w:r>
      <w:r>
        <w:rPr/>
        <w:t>灖䣂䰬穔㍚媘㌹倬䗃磂畭슻쉋繳歅睡숰扟⑶쉸䨨烂瑐捰戤睉䍤ㄨ뽨싂㵱㌩纩㘮幘⴯㕚⑟栨㨣싍獇浉氩幊ꆻ쉵䛃丫⭚歟쉬帶싍䉞쉨爪猫䩮竂숽녁䚿㕆昬䱆꥔氺┨纡䅂乄䀯啍秂싂숣ꅂ洤占浐嘩㦱쵠慢湐㍢摅㎘</w:t>
      </w:r>
      <w:r>
        <w:rPr/>
        <w:t>꧂</w:t>
      </w:r>
      <w:r>
        <w:rPr/>
        <w:t>㑅䡴</w:t>
      </w:r>
      <w:r>
        <w:rPr/>
        <w:t>ⱍ</w:t>
      </w:r>
      <w:r>
        <w:rPr/>
        <w:t>熘ㅲ楠</w:t>
      </w:r>
      <w:r>
        <w:rPr/>
        <w:t>Ⱬ</w:t>
      </w:r>
      <w:r>
        <w:rPr/>
        <w:t>䩒</w:t>
      </w:r>
      <w:r>
        <w:rPr/>
        <w:t>ⵍ⪏</w:t>
      </w:r>
      <w:r>
        <w:rPr/>
        <w:t>슩갵䰺䍏呥愻숻⩚</w:t>
      </w:r>
      <w:r>
        <w:rPr/>
        <w:t>ⶩ</w:t>
      </w:r>
      <w:r>
        <w:rPr/>
        <w:t>゘坕숫ꌸ䌻</w:t>
      </w:r>
      <w:r>
        <w:rPr/>
        <w:t>⠨</w:t>
      </w:r>
      <w:r>
        <w:rPr/>
        <w:t>呍堸敋㝬ꄶ깏特촰⾏ㅤ䌯啨湟⫂梩晈⍂쉹㝣㝥矂䉭䭄乃</w:t>
      </w:r>
      <w:r>
        <w:rPr/>
        <w:t>⠽</w:t>
      </w:r>
      <w:r>
        <w:rPr/>
        <w:t>쉉歠歒侮칊슻㈳兘匪䆣圥⹓癓뽏礤㍯⏂숰䕩㥶⩍汎㋂䫂쉤뼬䕆な搶ꆘ淂奭堲쉊뗃㘷恨䳂䋂擂䪿狂由촶瀶焦猱ⸯꥧ敎츫礨⌬䡹뿂㝢칦昳녶揂╥汖뼩䝴㚿浧㘊檘</w:t>
      </w:r>
      <w:r>
        <w:rPr/>
        <w:t>⡣</w:t>
      </w:r>
      <w:r>
        <w:rPr/>
        <w:t>ꍤ쉒꥙㡑玵묯⸨䱥䑵硯琹쏃溿⥋쉷扞ㅆ晔슣숶땒测畐瑸梘爻欹〦掘顩춱偃쉚匦♷㌣卋쉚煗珂撡嘯숤棃⩕湫⼲昫㕂</w:t>
      </w:r>
      <w:r>
        <w:rPr/>
        <w:t>ꕸ</w:t>
      </w:r>
      <w:r>
        <w:rPr/>
        <w:t>汁儯㐫쉎</w:t>
      </w:r>
      <w:r>
        <w:rPr/>
        <w:t>ⵄ</w:t>
      </w:r>
      <w:r>
        <w:rPr/>
        <w:t>⽙쉡숴⍁堷</w:t>
      </w:r>
      <w:r>
        <w:rPr/>
        <w:t>꧂</w:t>
      </w:r>
      <w:r>
        <w:rPr/>
        <w:t>쉗쉘䒘숭ꅔ㙳䆿䑰杈戱癃쉩䒵轮⹍煟⫂坬</w:t>
      </w:r>
      <w:r>
        <w:rPr/>
        <w:t>⣂</w:t>
      </w:r>
      <w:r>
        <w:rPr/>
        <w:t>癳顰噌</w:t>
      </w:r>
      <w:r>
        <w:rPr/>
        <w:t>ⵔ⍴⮱</w:t>
      </w:r>
      <w:r>
        <w:rPr/>
        <w:t>걟䨯䔺⥺呱洷쉮繍㭌쉱쉄숻슬繁奾㑎煎䣂嘴䕯擂本幌汾㩟畃</w:t>
      </w:r>
      <w:r>
        <w:rPr/>
        <w:t>ⱐ</w:t>
      </w:r>
      <w:r>
        <w:rPr/>
        <w:t>奃烂摐</w:t>
      </w:r>
      <w:r>
        <w:rPr/>
        <w:t>ꕵ</w:t>
      </w:r>
      <w:r>
        <w:rPr/>
        <w:t>橣숷숮䨪癦⩌倣쉟⌭싂塹呗〉畑昣略</w:t>
      </w:r>
      <w:r>
        <w:rPr/>
        <w:t>ⵉ</w:t>
      </w:r>
      <w:r>
        <w:rPr/>
        <w:t>㘴㑐㬨⍹쉌亣䅴숺쉔䜯漤쵊䥥쉘㓂쉲⌭敁⥭䄵䌵䩗眣顱砪柂彲㪥佗㍖⏍</w:t>
      </w:r>
      <w:r>
        <w:rPr/>
        <w:t>꧂</w:t>
      </w:r>
      <w:r>
        <w:rPr/>
        <w:t>檏ㄺ⹘쉩渮余♉㯂煦☭◂㍪爺䭸⍨碿칮쉦攩⛍燂斩㩎쎏㐲</w:t>
      </w:r>
      <w:r>
        <w:rPr/>
        <w:t>ⵅ</w:t>
      </w:r>
      <w:r>
        <w:rPr/>
        <w:t>楥㙄䖥烂䍚습䕯㑣材頫輥熵⻂猶쉵䍁娳畧搷ꌬ珂㑮⽨㯎</w:t>
      </w:r>
      <w:r>
        <w:rPr/>
        <w:t>ꕯ</w:t>
      </w:r>
      <w:r>
        <w:rPr/>
        <w:t>땟⽗㖡숲♾</w:t>
      </w:r>
      <w:r>
        <w:rPr/>
        <w:t>ꥐ</w:t>
      </w:r>
      <w:r>
        <w:rPr/>
        <w:t>㥥祪⩗噪䐨娺㓂楩癟䅗玱⍺盂ㄭ椳츱걔쉬뽨煣獙灷싂녬慲䍅潀牌摅㦥ꏂꌹ쵍慙깡㩯㑕婣呩꥖䕰琲治彰䉶㑎玘䴪炻淂抱俎珂㭰皮⽶땃没⭈䡤燂場싂䴩⩠䮬眷긴桑쉈䶱佊㑾쉸숦炮껍</w:t>
      </w:r>
      <w:r>
        <w:rPr/>
        <w:t>ꖩ</w:t>
      </w:r>
      <w:r>
        <w:rPr/>
        <w:t>䥉걉䁀쉪ꍰ촴㙭⏂╤中塇㕧슡け睃啬</w:t>
      </w:r>
      <w:r>
        <w:rPr/>
        <w:t>꧂</w:t>
      </w:r>
      <w:r>
        <w:rPr/>
        <w:t>䴲䫍촸朰갽总␥뇂␶⬭哂顏䥚쉸猲渷刺</w:t>
      </w:r>
      <w:r>
        <w:rPr/>
        <w:t>ꦱ</w:t>
      </w:r>
      <w:r>
        <w:rPr/>
        <w:t>䁟畨垮⹅硴獕䊡瑕㒮㢡梘煗ꍅ㭰</w:t>
      </w:r>
      <w:r>
        <w:rPr/>
        <w:t>ꦡ</w:t>
      </w:r>
      <w:r>
        <w:rPr/>
        <w:t>쉾䝋ꌻ쉉䴩㞮넰摎⹺㊵⩠湱妻役欷겥别癄奾獞쉫稵믎䔣稬묱뿂涻싂⩱楯숦繃⽃⍂幏恔兑ひ摃昻楶</w:t>
      </w:r>
      <w:r>
        <w:rPr/>
        <w:t>ⱴ⨤</w:t>
      </w:r>
      <w:r>
        <w:rPr/>
        <w:t>㡏昦䥴䂿⌮殏圪䟂쉁긫㎿穥㓂㵡</w:t>
      </w:r>
      <w:r>
        <w:rPr/>
        <w:t>ⱨ</w:t>
      </w:r>
      <w:r>
        <w:rPr/>
        <w:t>栣ꍨ亥ㅢ쉘潱挪轮뼮⹫䝠㨱춿入␫伲柂䬪畬桫숩僃玡㊵딹檥嘯⵭㢡渹쉶㕞灱㉂䬯㥌㩣슱☮䧂쉇㋍ꌨ彃䩱싍숩愷⩊繘</w:t>
      </w:r>
      <w:r>
        <w:rPr/>
        <w:t>⡉◂</w:t>
      </w:r>
      <w:r>
        <w:rPr/>
        <w:t>䦩烎繒䐫墡煌뽡㙭爳題⩮慒橩⩎悱㯎䢏⼤촮助乨㖬</w:t>
      </w:r>
      <w:r>
        <w:rPr/>
        <w:t>ⰱ</w:t>
      </w:r>
      <w:r>
        <w:rPr/>
        <w:t>づ걭⭉㡸뿂</w:t>
      </w:r>
      <w:r>
        <w:rPr/>
        <w:t>ⲏ</w:t>
      </w:r>
      <w:r>
        <w:rPr/>
        <w:t>ㅉ</w:t>
      </w:r>
      <w:r>
        <w:rPr/>
        <w:t>⢻</w:t>
      </w:r>
      <w:r>
        <w:rPr/>
        <w:t>숨溣㍡쉫⧂也캏ꥰ䩎呫땭䯂⬻偐㢘┶瘊顔慘㈶慭쉩</w:t>
      </w:r>
      <w:r>
        <w:rPr/>
        <w:t>ꤷ</w:t>
      </w:r>
      <w:r>
        <w:rPr/>
        <w:t>晶⒩䟂썮㍄☴䀨䕲쌰</w:t>
      </w:r>
      <w:r>
        <w:rPr/>
        <w:t>⡕</w:t>
      </w:r>
      <w:r>
        <w:rPr/>
        <w:t>偫㵊ꍎ晚㩘쉊娫楍瑨숪䀺䶿睡㝍䝮旂ヂ䍈ヂ绂婃뇂컂湢깲㪱</w:t>
      </w:r>
      <w:r>
        <w:rPr/>
        <w:t>ꗍ</w:t>
      </w:r>
      <w:r>
        <w:rPr/>
        <w:t>帳㑸</w:t>
      </w:r>
      <w:r>
        <w:rPr/>
        <w:t>ꤲ</w:t>
      </w:r>
      <w:r>
        <w:rPr/>
        <w:t>儺樯梱稰쉯䒬娻㝵⑙㔺숵凂係걦㦬幐␬</w:t>
      </w:r>
      <w:r>
        <w:rPr/>
        <w:t>ⵈ</w:t>
      </w:r>
      <w:r>
        <w:rPr/>
        <w:t>奥ꍡ磂堹쉴泂勂慂䩨汋坎橧땇ꄬ幎䅚㕟⩱産땨顦畖⑓䤪싂쉸걲뭗⮻䣂䌮埂컂畸뮏朶☲䊵牠ヂ佋ꏂ⸱⒥ㅏ믂沩㓍泂⏂깁橾䞘땅쉑䇎档侻ㆬ⩩柂頤祇䵒⾮⹍ꥰ⩸⺥ㅕ⥐겡䅊묣䙨敬搬걎煑㞏慹僂晉⹮卪땾䝦䁷庣</w:t>
      </w:r>
      <w:r>
        <w:rPr/>
        <w:t>ⰽ</w:t>
      </w:r>
      <w:r>
        <w:rPr/>
        <w:t>启䭱</w:t>
      </w:r>
      <w:r>
        <w:rPr/>
        <w:t>ꤦ</w:t>
      </w:r>
      <w:r>
        <w:rPr/>
        <w:t>杩㬲</w:t>
      </w:r>
      <w:r>
        <w:rPr/>
        <w:t>ꤱ</w:t>
      </w:r>
      <w:r>
        <w:rPr/>
        <w:t>䍃畹偤⍈さ</w:t>
      </w:r>
      <w:r>
        <w:rPr/>
        <w:t>ꤽ</w:t>
      </w:r>
      <w:r>
        <w:rPr/>
        <w:t>싃噡枥㍃慞昮⚏㍃슥轆㵯⦡䡢㕉⤱強쉢庣乧潊佁嗂⽰倵呹溱棂곂桖䟂䢏磂䰦捹뭌挫䶮⑧㪻僂汋硅숴㩱쉥楈⨪䔪쉁꺿潄曍㷂䉫⩵䍠쉨椴쉡䨶╾⨱⸺䍴㌶⑷쉌癯弻彔慎</w:t>
      </w:r>
      <w:r>
        <w:rPr/>
        <w:t>ꕠ</w:t>
      </w:r>
      <w:r>
        <w:rPr/>
        <w:t>긭穒愪숺ꍳ뇎琪恮⻂</w:t>
      </w:r>
      <w:r>
        <w:rPr/>
        <w:t>⡵</w:t>
      </w:r>
      <w:r>
        <w:rPr/>
        <w:t>捦쵀</w:t>
      </w:r>
      <w:r>
        <w:rPr/>
        <w:t>⡋</w:t>
      </w:r>
      <w:r>
        <w:rPr/>
        <w:t>䴲欪䌯싂濂싂娩穏彷扆ィ</w:t>
      </w:r>
      <w:r>
        <w:rPr/>
        <w:t>꧍</w:t>
      </w:r>
      <w:r>
        <w:rPr/>
        <w:t>〮䨶轣쉭䡋㬰瘳⽧廍㡞辩칐橯䘶灁恦啵氰䙡㡘癀䅃쵔㔩噆쉳숷琯ꏂ橂湒⭨敵䨲捋疻꥖瑵硃</w:t>
      </w:r>
      <w:r>
        <w:rPr/>
        <w:t>ⱳ</w:t>
      </w:r>
      <w:r>
        <w:rPr/>
        <w:t>牶娤</w:t>
      </w:r>
      <w:r>
        <w:rPr/>
        <w:t>ⵖ</w:t>
      </w:r>
      <w:r>
        <w:rPr/>
        <w:t>䙂浍⩾楅浡쉄べ뽔䋂슻⨴䛂⹷䬫澏썯⨰欴㝏㙥䇂㧂痂쉳⨰瑵轩</w:t>
      </w:r>
      <w:r>
        <w:rPr/>
        <w:t>ⱕ</w:t>
      </w:r>
      <w:r>
        <w:rPr/>
        <w:t>䚥窩⹊⑐䐲⾘쵣椷䩥숽楱匩搪晀㝨睌歗卤牅㥫쉀刴녖瑌숮䭙䱑</w:t>
      </w:r>
      <w:r>
        <w:rPr/>
        <w:t>ⰷ</w:t>
      </w:r>
      <w:r>
        <w:rPr/>
        <w:t>䘹뭮숳犣䉖䕢㝟祉湺쉰䝫㥃쉊タ卯砱║㚮獅栭撥敞ꥹ㚡氭⵬係䉢丸江떩쵕䁸</w:t>
      </w:r>
      <w:r>
        <w:rPr/>
        <w:t>ꦏ</w:t>
      </w:r>
      <w:r>
        <w:rPr/>
        <w:t>ꍇ〲礻⵹⤮䍴窮顰쉬㐫潺挬慀䓂㐯䘺曂䅇坾숱匭ꅐ慑㥑獄䮏慔祏䍣䝂浾体偕沩䘤熻㶩楈䔶硴㬰㇂啺촳☭䭓쉢⑺湞┮⸺㐬坟츹</w:t>
      </w:r>
      <w:r>
        <w:rPr/>
        <w:t>ⴵ</w:t>
      </w:r>
      <w:r>
        <w:rPr/>
        <w:t>숮慵曂淂嗂╲婀扂慕参숫献싂믂師꥗楚垩㙓迂滂믂쉁</w:t>
      </w:r>
      <w:r>
        <w:rPr/>
        <w:t>ꤪ</w:t>
      </w:r>
      <w:r>
        <w:rPr/>
        <w:t>䗂㭫截呲㬹垮唽穒⩖晧幓⼸ꅃ頫亿㠻烂놡깱숯砱竂剆䘸쉰䇂쉁⹃皡㎬堳歴婆캻☶ꌸ匊㆘楀礻䀹</w:t>
      </w:r>
      <w:r>
        <w:rPr/>
        <w:t>ꤸ</w:t>
      </w:r>
      <w:r>
        <w:rPr/>
        <w:t>浞쉈䩆顨㡪轵獍䈪쵚浨禮䈷正쎱獹楃䢥쉲滂쉎辱礷쉇䀲䴭䄩辩煪䈫쉰煞㵧뗂쉥㡟쉪ꆻ묮伭䔥槂䵰畭佘捵꥗⨤㉤繺㩎㛂싃⩀祍䙯⌴쉈⤴䜷涩</w:t>
      </w:r>
      <w:r>
        <w:rPr/>
        <w:t>ꕸ</w:t>
      </w:r>
      <w:r>
        <w:rPr/>
        <w:t>轳㥘칯쵱礳쉳㙞㢣匷棂쉊⭓⼲瑪坃湲㙕参橸杌숻剨㡏넪넷䖮슏</w:t>
      </w:r>
      <w:r>
        <w:rPr/>
        <w:t>ꔥ</w:t>
      </w:r>
      <w:r>
        <w:rPr/>
        <w:t>슻묣ꍱ쉆ㅰ⍠捞쵾敢㩯爲䅐</w:t>
      </w:r>
      <w:r>
        <w:rPr/>
        <w:t>꧂</w:t>
      </w:r>
      <w:r>
        <w:rPr/>
        <w:t>㡈呫瑶⼷䡒䊥䲮睎♄亱⩘穯䫂㉫ꥰ츬ꅁ礽奠涵砸栲</w:t>
      </w:r>
      <w:r>
        <w:rPr/>
        <w:t>ⱊ</w:t>
      </w:r>
      <w:r>
        <w:rPr/>
        <w:t>䄺嗂朸⴨뭢灴⵨╚⍚睍슩䤳쉓곍湌치昮海䝩湯晍뼯㥕轑쉷晀⑯䥑飂쵰䙪卖楞殏겱</w:t>
      </w:r>
      <w:r>
        <w:rPr/>
        <w:t>ⷍ</w:t>
      </w:r>
      <w:r>
        <w:rPr/>
        <w:t>奮玵㕙氩⍰쉱녎嗂쉀쉶숫礬ꆩふ썐汚啫⩪㌮皣檏繹溣噘柂䵟並㫂牕㛂숱仂㏂Ⓜ</w:t>
      </w:r>
      <w:r>
        <w:rPr/>
        <w:t>ⱪ</w:t>
      </w:r>
      <w:r>
        <w:rPr/>
        <w:t>敩뽕</w:t>
      </w:r>
      <w:r>
        <w:rPr/>
        <w:t>꧂</w:t>
      </w:r>
      <w:r>
        <w:rPr/>
        <w:t>㔺嚬晳穨䉙江輪绂쏂椪걉꥗䅕塆嚣摌</w:t>
      </w:r>
      <w:r>
        <w:rPr/>
        <w:t>ⵚ</w:t>
      </w:r>
      <w:r>
        <w:rPr/>
        <w:t>㉤夬煎曂圤啅㭃恒暘繉䱅슥싂䩡쉪䕌擂⪩乡깙坁弪䠹䘫뽆⾮晦䃂⑌㈰넳彚ㅀ仂쉭乢焳⭶㡭뾻堶傩懂쉬爹䜷轐㘯値潟⽎꥾煒珂㊱</w:t>
      </w:r>
      <w:r>
        <w:rPr/>
        <w:t>⡢⡑</w:t>
      </w:r>
      <w:r>
        <w:rPr/>
        <w:t>츪畬묰轢땗쉳⩶爨쏂稵㶡弥⍠䮬敺䰨攰䡕㵊捩䚬쉁䭶乀⪣䷂卾圭杴慢</w:t>
      </w:r>
      <w:r>
        <w:rPr/>
        <w:t>ꦻ</w:t>
      </w:r>
      <w:r>
        <w:rPr/>
        <w:t>兕眹橴噪䅂䍵䒣垵쉎䁬䗂㖱㜥吱⿍扒䈪䌩縤♰稥楗䃂影彺䛂吤슘싂䶵ꆵ瑰憿㑳녮긪祱떬灘쵴㑡偢辿썚橚恦</w:t>
      </w:r>
      <w:r>
        <w:rPr/>
        <w:t>꧂</w:t>
      </w:r>
      <w:r>
        <w:rPr/>
        <w:t>晗縨䭦</w:t>
      </w:r>
      <w:r>
        <w:rPr/>
        <w:t>ꦥ</w:t>
      </w:r>
      <w:r>
        <w:rPr/>
        <w:t>䁢媵썄숥숦칙囂쉴偑␴乳쉃츽쉊⍹犡捐⪘桥枡숥塃⥊칄녇参쉏佮坍䷂婏♲㉠䕕櫎⫂⩾⴦쉳⍭䰮顑竂慊徥敦⌺䩷슬瘴瓂輲䅥旂칓㭓㭳佅掏쉆昪⑷奓癱㵲숯琩猩楯牳嘲춮浺戺畤桭琦쉎媬⽳䱹牔㍅</w:t>
      </w:r>
      <w:r>
        <w:rPr/>
        <w:t>ⶮ</w:t>
      </w:r>
      <w:r>
        <w:rPr/>
        <w:t>稵縭濂쉁啌ꅱ敧升㤪忂㡹쉺幂㠥썔䱕砲쉞ꍰꄵꅔ꤮瑄㭡㄰媱碻㪡싂䄱歹䜸檏쉀䍅刳畗㥟㛂ㅬ䉗㝎栣䟍摢묵勎㙴ꅘ╖啹뽂䅗春䙰㔥숽㩂쉮婬哂䥣夰겵睠毂뭧숊쉰쉈걨䑌嫍숤㢡儴쉚촬깬칥頸摥係⼦</w:t>
      </w:r>
      <w:r>
        <w:rPr/>
        <w:t>ⰽ</w:t>
      </w:r>
      <w:r>
        <w:rPr/>
        <w:t>䈬䧂佤쉁뾵烂⍒⿂컂싃땇ꇂ乥䵲䡚싂뼽뽯㑋㡁㜨珂湋汱愷啔弶⼪灍䭁㜦⮬</w:t>
      </w:r>
      <w:r>
        <w:rPr/>
        <w:t>ꕚ</w:t>
      </w:r>
      <w:r>
        <w:rPr/>
        <w:t>晰䵪杰㩋呖奱㇂噂싎㟂氱뮬⨱坖긬네啔媩䋂焨ㄩ⩕⹞段뽒쉥◂슱䝌䧍悮係ァ朣噑墱㎻桂</w:t>
      </w:r>
      <w:r>
        <w:rPr/>
        <w:t>⢥</w:t>
      </w:r>
      <w:r>
        <w:rPr/>
        <w:t>所乇䠰ꅑ쉓숶ꄩ㭎祌棂攣ꆩ潒䓂唬坌쉘甫猵㠯⹎♶幦슱䐤</w:t>
      </w:r>
      <w:r>
        <w:rPr/>
        <w:t>Ⳃ</w:t>
      </w:r>
      <w:r>
        <w:rPr/>
        <w:t>怱䍂湉䁆⩟쉗쉡欫圶浤畒뽀ㅖ㆏䜺쉯帷瑩㜥祳䅆슏㭠䅋䥃慫䘣撥쌱</w:t>
      </w:r>
      <w:r>
        <w:rPr/>
        <w:t>ꖣ</w:t>
      </w:r>
      <w:r>
        <w:rPr/>
        <w:t>偹祒㋎役</w:t>
      </w:r>
      <w:r>
        <w:rPr/>
        <w:t>⢬</w:t>
      </w:r>
      <w:r>
        <w:rPr/>
        <w:t>扮搩ꅣ示浱侏ヂ㵆摞쉪땄ꅎ⹒싃쉲橳䐶㉢⮿땢ꥸ剹갵땧䝪슘슱☣地幟䱬獠㵵싍慳</w:t>
      </w:r>
      <w:r>
        <w:rPr/>
        <w:t>Ⳃ</w:t>
      </w:r>
      <w:r>
        <w:rPr/>
        <w:t>ꥋ</w:t>
      </w:r>
      <w:r>
        <w:rPr/>
        <w:t>䡂㕆②慸⸷쉆塌뽷㈤塦ꍺ灤偃䯍晦䛂ꍁ䁙슱㮘☷穪竂䛂晆⽹硳礯㛂浇䄲干桖矂⥘䏃氰䉶个刨싂汴䫂勂☰쉞䕅呌勂硙坘澡偩惂汖熱슩뭘䱸桶㩐䡫轎姂額</w:t>
      </w:r>
      <w:r>
        <w:rPr/>
        <w:t>ꦘ</w:t>
      </w:r>
      <w:r>
        <w:rPr/>
        <w:t>㆘侩盃㬬穥汌㑱㠶頣쉓쉎걌縩䩁㝃㈱㕒쉸轩딨ꌺ⩀㍵繬䢥礰⵬㝞瑾漹딶쉁啫ꄸ쉶睶慥剴쉢</w:t>
      </w:r>
      <w:r>
        <w:rPr/>
        <w:t>ⵔ⬩</w:t>
      </w:r>
      <w:r>
        <w:rPr/>
        <w:t>떵춻⭄쉑⸻潏灑㑱呞犻橋塮桥慘䅮槂걙ꄲ晈ㄶ穾眭䑪㠥汮숪䱎춏怸唯䠳⽕꧎栥搪弥湘摧渵</w:t>
      </w:r>
      <w:r>
        <w:rPr/>
        <w:t>Ⳃ⦡</w:t>
      </w:r>
      <w:r>
        <w:rPr/>
        <w:t>ꆩ晄⥔挵⵨柃愥䡱⬪煨㕾㦣㏂祷⫂玏婩呭咻稲┺썆朩㭗啂걀㤩㩮捅干电걯슿⑪侩权佒係㤶儦枩繷㝈⦏挪ꍹ慴싃倬䭞匰䈨㩆⹁碵丮煸깒䍞橠吵䱃슡橅싍㭳⻂惂䑎슩歎澡╤⩐㡒㙅才껂疵坺⩎濂숺╗䑳䀤䟂㦣㦩沩椽숹撵㟂╬ꍍ慮犻汪櫂⪱䭱橚祄쉡쎥㬹숤㡸쉭物迂倮泂썹幟㝒彪癸䭣栬乌⏎嚏丮椯䔱</w:t>
      </w:r>
      <w:r>
        <w:rPr/>
        <w:t>ꦮ</w:t>
      </w:r>
      <w:r>
        <w:rPr/>
        <w:t>䥩갯偞縬頤ꅟ슡䰱頦㐷捑㎣噷놿㭅쵈澥䖬⚵뇂昽땪⾥䩒儽獕㠻溮㒱㬷</w:t>
      </w:r>
      <w:r>
        <w:rPr/>
        <w:t>ⲻ</w:t>
      </w:r>
      <w:r>
        <w:rPr/>
        <w:t>ꍃ硋</w:t>
      </w:r>
      <w:r>
        <w:rPr/>
        <w:t>ⵀ</w:t>
      </w:r>
      <w:r>
        <w:rPr/>
        <w:t>扸䴽㉦砦㵀㙇㮮뭸娤䫃け摯땱繇弊䥗캣档灊瀤㥪燂桰ㅑ䈩佭牰䦬㡂⍫珃㡟⩲曂㛂冘顑뭏潇</w:t>
      </w:r>
      <w:r>
        <w:rPr/>
        <w:t>ꦡ</w:t>
      </w:r>
      <w:r>
        <w:rPr/>
        <w:t>也</w:t>
      </w:r>
      <w:r>
        <w:rPr/>
        <w:t>ꥍ</w:t>
      </w:r>
      <w:r>
        <w:rPr/>
        <w:t>睷佀湓渲啴⭟棂矍</w:t>
      </w:r>
      <w:r>
        <w:rPr/>
        <w:t>Ⳃ</w:t>
      </w:r>
      <w:r>
        <w:rPr/>
        <w:t>䶮浶싎⨫繶歰⭎깥牧ꥷꥮ猪失歐䱕甶顩䙒欭⫂瀸췂슩埂婞</w:t>
      </w:r>
      <w:r>
        <w:rPr/>
        <w:t>⢡</w:t>
      </w:r>
      <w:r>
        <w:rPr/>
        <w:t>焪棂硐녭썌潮</w:t>
      </w:r>
      <w:r>
        <w:rPr/>
        <w:t>ꔣ</w:t>
      </w:r>
      <w:r>
        <w:rPr/>
        <w:t>攦漱歵⩋湨⭴迂㕅穭卋뾩쉤汶瘲䑩쉂车洲㡘</w:t>
      </w:r>
      <w:r>
        <w:rPr/>
        <w:t>⡥</w:t>
      </w:r>
      <w:r>
        <w:rPr/>
        <w:t>㵑濂坪㑩洦䶏⭲</w:t>
      </w:r>
      <w:r>
        <w:rPr/>
        <w:t>ⲥ</w:t>
      </w:r>
      <w:r>
        <w:rPr/>
        <w:t>䎱䄭睦䉾慙싎䕌㕫</w:t>
      </w:r>
      <w:r>
        <w:rPr/>
        <w:t>꤯</w:t>
      </w:r>
      <w:r>
        <w:rPr/>
        <w:t>洲숻眦⭡쉲橱⩉䕰坡痂㕰扬倨쉞繘쌬庡</w:t>
      </w:r>
      <w:r>
        <w:rPr/>
        <w:t>ꔴ</w:t>
      </w:r>
      <w:r>
        <w:rPr/>
        <w:t>佱䲣쉒灎天⍘痂汚</w:t>
      </w:r>
      <w:r>
        <w:rPr/>
        <w:t>꤬</w:t>
      </w:r>
      <w:r>
        <w:rPr/>
        <w:t>歕ꆵ쉅䤯◍歄䵞䘯䋂쉂숩㎩뽖癣充⸱ㄻ晬愹两䑱瀺䀳숰泂㝹㯂繞슣곂╬帬⯍佐橰圫灇決噓愵焵⨽ꍙ挮䱅싎␣兣慶硙㙍⭥梥㕃奖扙摴ꄫ♺뼲쉷쵋硊ꍺ☸캮뮱唦쉮摱䟂幷唲뿂䅦㬣懂☬楋⑍畒⭹쉒숹뼲輴쉤䈺숯㩥쉵焸싂偟숵㬶쵏䨻䢮╎牺甬ꍄ겵䣂㷂妮浊㦏椱䝦쉸癢䁵䔦⹌䡦穣扥偯</w:t>
      </w:r>
      <w:r>
        <w:rPr/>
        <w:t>ꗂ</w:t>
      </w:r>
      <w:r>
        <w:rPr/>
        <w:t>뿂欪䔫䅭奘뭄습歴㬵琹쉑꥾쏂⍋御⿂⹆懂柃睞㍒擂⛍枩쉟춡⩹䱈悬獐柂䌦敠</w:t>
      </w:r>
      <w:r>
        <w:rPr/>
        <w:t>ⱦ⍖</w:t>
      </w:r>
      <w:r>
        <w:rPr/>
        <w:t>瀨飂믎䥯凂䡋䢻ꌷ硬쉄彂⶘搮潖昩뭞㖿倲䛂橄狂氷▥⛎쉈摤婅쉭惂題癖浙⍥浈繱癱漱촥婫⌹ꎏ㭕ꎱ顆䅐顾싂祒䇍</w:t>
      </w:r>
      <w:r>
        <w:rPr/>
        <w:t>Ⱨ</w:t>
      </w:r>
      <w:r>
        <w:rPr/>
        <w:t>堭呓佮畗䂩揎煋䑱ㅰ뗂</w:t>
      </w:r>
      <w:r>
        <w:rPr/>
        <w:t>Ⱶ</w:t>
      </w:r>
      <w:r>
        <w:rPr/>
        <w:t>䚱숩䑱</w:t>
      </w:r>
      <w:r>
        <w:rPr/>
        <w:t>ꦘ</w:t>
      </w:r>
      <w:r>
        <w:rPr/>
        <w:t>㡄刨⬷숨呠䝳䅓橕깤숪顲瑅兪㬽慴潲牲⩇楓濎㭅뭸湏顅恎仂䡒슡扙癔祹扖䄪䚩壂眪但䁁䞥辘⤭幏炬䉗姂䛂皮䌰烂祂僂䖏琪</w:t>
      </w:r>
      <w:r>
        <w:rPr/>
        <w:t>ꗂ</w:t>
      </w:r>
      <w:r>
        <w:rPr/>
        <w:t>쉞㨲</w:t>
      </w:r>
      <w:r>
        <w:rPr/>
        <w:t>ꥊ</w:t>
      </w:r>
      <w:r>
        <w:rPr/>
        <w:t>㝁⌱㭮瀵㑗⍧숯숪䙶潠圥㩎䠣䨳畩숦顤擂╰</w:t>
      </w:r>
      <w:r>
        <w:rPr/>
        <w:t>ⵀ</w:t>
      </w:r>
      <w:r>
        <w:rPr/>
        <w:t>报슡爯ꅳ坕兗㕳⩳㙪ㅾ⯂区〱䁣恔갶㙥땨䙙碩⹧ꏂ쉲</w:t>
      </w:r>
      <w:r>
        <w:rPr/>
        <w:t>ⵧ</w:t>
      </w:r>
      <w:r>
        <w:rPr/>
        <w:t>犏烂⯃쉥ㄮ昷쉞纮</w:t>
      </w:r>
      <w:r>
        <w:rPr/>
        <w:t>ꤹ</w:t>
      </w:r>
      <w:r>
        <w:rPr/>
        <w:t>숳摄䚬䡮깾疘流</w:t>
      </w:r>
      <w:r>
        <w:rPr/>
        <w:t>Ⱚ⎩</w:t>
      </w:r>
      <w:r>
        <w:rPr/>
        <w:t>䱃䄹礫睥⽐㉳쉕슮뽚帮溩쉳㮏疬쉴勂硟</w:t>
      </w:r>
      <w:r>
        <w:rPr/>
        <w:t>ꕫ⦻</w:t>
      </w:r>
      <w:r>
        <w:rPr/>
        <w:t>䌨爺⫃ꎏ柂伻갪牞츪䫂敭쉌ꅞ쉑归㧍䵀쉓㚻┊挸</w:t>
      </w:r>
      <w:r>
        <w:rPr/>
        <w:t>⡫</w:t>
      </w:r>
      <w:r>
        <w:rPr/>
        <w:t>㝲䶿歋쉋⯃瀮繀䩇䥣䠻捗㔪㣎线쉃穁汥灊浺㗎뼩扑쉹撣䱚唪䓂깟港歞⹦䍉啌</w:t>
      </w:r>
      <w:r>
        <w:rPr/>
        <w:t>ⷂ</w:t>
      </w:r>
      <w:r>
        <w:rPr/>
        <w:t>畐烂䚏偪䡎⨹ㄵ㯂쉌䅍㜪サ걸䘭廍侣ꌱ乘咱攽殥䉟呑其</w:t>
      </w:r>
      <w:r>
        <w:rPr/>
        <w:t>ⶡ</w:t>
      </w:r>
      <w:r>
        <w:rPr/>
        <w:t>까硫㎡捎煈⸸䟂塗㗂浀갶ꍩ㭪⪘쉃깶亥뽹整䅔숱껍愽䘯쎩兆偓䍭Ⓨ塢䇂氲쵳</w:t>
      </w:r>
      <w:r>
        <w:rPr/>
        <w:t>꧂</w:t>
      </w:r>
      <w:r>
        <w:rPr/>
        <w:t>䩾䛂䕯埂㡳⵮㷂啫䨦숱녃췂恵싂썀쉾湢╌ヂ湂矂瑚뽕憮㦵助剋뽾䡮倵䌵瓂㴯슿</w:t>
      </w:r>
      <w:r>
        <w:rPr/>
        <w:t>ꥏ</w:t>
      </w:r>
      <w:r>
        <w:rPr/>
        <w:t>氪奌含䱰춥䩈촨뽲穞쉎柍䍆슩矂㈽걣숫⤥긯欶坉㑾䍑灢彏㩸涱⏃⭙剉䍦穩䥴ꅔ愬輱䁸싎㭘顚擂強숭兯媿</w:t>
      </w:r>
      <w:r>
        <w:rPr/>
        <w:t>ⷂ</w:t>
      </w:r>
      <w:r>
        <w:rPr/>
        <w:t>㔬䀬䓂䀫䥙⹚䂮쉠⥤숨硓挳쉔漣摖</w:t>
      </w:r>
      <w:r>
        <w:rPr/>
        <w:t>⡣</w:t>
      </w:r>
      <w:r>
        <w:rPr/>
        <w:t>䴲焯깖楙⫂숺㩢뭱</w:t>
      </w:r>
      <w:r>
        <w:rPr/>
        <w:t>ⴽ⸦</w:t>
      </w:r>
      <w:r>
        <w:rPr/>
        <w:t>㥕奚祎晘䉨杩塷썖숽う㡃</w:t>
      </w:r>
      <w:r>
        <w:rPr/>
        <w:t>ꦥ</w:t>
      </w:r>
      <w:r>
        <w:rPr/>
        <w:t>㉈䱃娵乭쉂ㆣ煏氣嘪珂潸쵒畵珂䗂䨣夶㵤⥆䤻싂䊿畯榿灐圤숹쉫㯂曂☩绂⽴⽍珂䶣췂⍺쉖</w:t>
      </w:r>
      <w:r>
        <w:rPr/>
        <w:t>⡹</w:t>
      </w:r>
      <w:r>
        <w:rPr/>
        <w:t>믂숫</w:t>
      </w:r>
      <w:r>
        <w:rPr/>
        <w:t>ⱪ</w:t>
      </w:r>
      <w:r>
        <w:rPr/>
        <w:t>慠捞╇뇂単㔲番싂幊輽㵖䥡縯扵칃ヂ녇歀쉥╎⥈䜬쵮晊㙎겡䢿㠸</w:t>
      </w:r>
      <w:r>
        <w:rPr/>
        <w:t>ꕋ</w:t>
      </w:r>
      <w:r>
        <w:rPr/>
        <w:t>奄䊏䑩숸珂夺촬搫㝗牯捪묽넨쉔楹숵숷㎿␽浮숵썌昭囂繵歩㶩怹숨剶梿䨬椭䟂䌣㴶擂</w:t>
      </w:r>
      <w:r>
        <w:rPr/>
        <w:t>ꖩ</w:t>
      </w:r>
      <w:r>
        <w:rPr/>
        <w:t>㵈⨦沥뭡攲橰썱挣걲托太┶ꅃ顤婡搴硅⺩뇂숹䮿㝀㬺ㅴ⪻쎵䭘楈䱗⎱㝰飂</w:t>
      </w:r>
      <w:r>
        <w:rPr/>
        <w:t>ꤥ</w:t>
      </w:r>
      <w:r>
        <w:rPr/>
        <w:t>顤㈦땍ガ扄㋂坁磂</w:t>
      </w:r>
      <w:r>
        <w:rPr/>
        <w:t>ⱕ</w:t>
      </w:r>
      <w:r>
        <w:rPr/>
        <w:t>洳㐦䳂杨싂䝠瑹䉕䣂</w:t>
      </w:r>
      <w:r>
        <w:rPr/>
        <w:t>ⰽ◂</w:t>
      </w:r>
      <w:r>
        <w:rPr/>
        <w:t>元⼹柂⹏쉴㤵싂吰僂ꅠ쵬⪿僂⪥썋匪橍䝬⹫术슩囂啙晦㤮摔歶긣柂顖睙㙟㇎</w:t>
      </w:r>
      <w:r>
        <w:rPr/>
        <w:t>⠳</w:t>
      </w:r>
      <w:r>
        <w:rPr/>
        <w:t>磂⩕⽒쉌싂顎⬯땩</w:t>
      </w:r>
      <w:r>
        <w:rPr/>
        <w:t>Ⲭ</w:t>
      </w:r>
      <w:r>
        <w:rPr/>
        <w:t>畒恃此温뼲⩎㍞䝭䕪祀⍟䩮夵䝭䉰㕁⨹轊䪩쉗冩⍁쉬㯍檣喩摺景漤穥⹎㥆吪곂拂䃂㏍曍숸䫂辬瑊䩫⩋畱炏♍䃂쉇啋晵⶿쉲䥴녡歌係뾩歱癵湪㍚汔柍迂ㄸ</w:t>
      </w:r>
      <w:r>
        <w:rPr/>
        <w:t>꧂</w:t>
      </w:r>
      <w:r>
        <w:rPr/>
        <w:t>穳쉇睟畊百䣂</w:t>
      </w:r>
      <w:r>
        <w:rPr/>
        <w:t>ⴣ</w:t>
      </w:r>
      <w:r>
        <w:rPr/>
        <w:t>曎剋䙶乲总슣⩬䭵塆癦묷⨹圣歪扰</w:t>
      </w:r>
      <w:r>
        <w:rPr/>
        <w:t>⢿</w:t>
      </w:r>
      <w:r>
        <w:rPr/>
        <w:t>㡊愊䘨숪䥡぀穠漳啥抩믂暩䰬썘⽀싎⑬䔹췍칏燍䌸䄪砻轇녾䤪焰䍶矂숫䪱㦱轥⩠䁴帪⭳㜨獰噩믂挸伳榻䣂칸䥟⥕啟⩗瘺然⸵㯂</w:t>
      </w:r>
      <w:r>
        <w:rPr/>
        <w:t>꤯☣</w:t>
      </w:r>
      <w:r>
        <w:rPr/>
        <w:t>痂슩偡Ⓜ㴹㮡晭窡</w:t>
      </w:r>
      <w:r>
        <w:rPr/>
        <w:t>ⱦ␤</w:t>
      </w:r>
      <w:r>
        <w:rPr/>
        <w:t>瘶歂숸䡦㩘⩤業숶㥀</w:t>
      </w:r>
      <w:r>
        <w:rPr/>
        <w:t>⡋</w:t>
      </w:r>
      <w:r>
        <w:rPr/>
        <w:t>긭澱娴ꥶ儶穎⽍杊</w:t>
      </w:r>
      <w:r>
        <w:rPr/>
        <w:t>⡳</w:t>
      </w:r>
      <w:r>
        <w:rPr/>
        <w:t>汉朥熘껂쌬楡旂긷幙禩歫쉰ㅳ㝅恘漰䷃廂㑳㟂䁴䁦楡㩥꥘托䮬뭑◂䅆啈䥯幩朷䥲縮☸圣牪榱汮쉖㭧ꅞ</w:t>
      </w:r>
      <w:r>
        <w:rPr/>
        <w:t>ꥒ</w:t>
      </w:r>
      <w:r>
        <w:rPr/>
        <w:t>〸婍ㆱ元⦘䘷</w:t>
      </w:r>
      <w:r>
        <w:rPr/>
        <w:t>ꕰ</w:t>
      </w:r>
      <w:r>
        <w:rPr/>
        <w:t>捩䌮吶슮䩚</w:t>
      </w:r>
      <w:r>
        <w:rPr/>
        <w:t>ꥍ</w:t>
      </w:r>
      <w:r>
        <w:rPr/>
        <w:t>啶</w:t>
      </w:r>
      <w:r>
        <w:rPr/>
        <w:t>Ⱳ</w:t>
      </w:r>
      <w:r>
        <w:rPr/>
        <w:t>う䣎烂塔甤㵋⤩싃㥹㐲揂迂뗂䐵沘쉵슿娽㞻瘤뗂</w:t>
      </w:r>
      <w:r>
        <w:rPr/>
        <w:t>Ⱘ</w:t>
      </w:r>
      <w:r>
        <w:rPr/>
        <w:t>긵쵮栯形渱柂䝺穮⪡걞泂깬払㣃㌦奖⥴帱掵啂䕙ꅏ睳灪ぷ쉶㌫</w:t>
      </w:r>
      <w:r>
        <w:rPr/>
        <w:t>ⷎ</w:t>
      </w:r>
      <w:r>
        <w:rPr/>
        <w:t>瘲歡⍥塒睄슏쉭㘩ꇂ照㠯⏂⭎杨榵杰瘽䅢旂繨刳皮㜱갰兯晖뿍ꄰ颩㗂쉆獓㘦柍ꥱ</w:t>
      </w:r>
      <w:r>
        <w:rPr/>
        <w:t>⡉</w:t>
      </w:r>
      <w:r>
        <w:rPr/>
        <w:t>춬穏昪䗂숥싎癞浓쉌穲漪漲ㅱ충侥渶妿圲⽡ꍭ央曂听㩓숩禩怯싂</w:t>
      </w:r>
      <w:r>
        <w:rPr/>
        <w:t>ꕵ</w:t>
      </w:r>
      <w:r>
        <w:rPr/>
        <w:t>姍癓淂囎䊩佘灖㴮佚䌱</w:t>
      </w:r>
      <w:r>
        <w:rPr/>
        <w:t>ꖮ</w:t>
      </w:r>
      <w:r>
        <w:rPr/>
        <w:t>䡋묫⹟彉⤰</w:t>
      </w:r>
      <w:r>
        <w:rPr/>
        <w:t>ꕠ⭆</w:t>
      </w:r>
      <w:r>
        <w:rPr/>
        <w:t>㌴</w:t>
      </w:r>
      <w:r>
        <w:rPr/>
        <w:t>⠻⡵</w:t>
      </w:r>
      <w:r>
        <w:rPr/>
        <w:t>㣂䕩㉍䃎䢣朰䷂⬦囂卶쉭</w:t>
      </w:r>
      <w:r>
        <w:rPr/>
        <w:t>⠦</w:t>
      </w:r>
      <w:r>
        <w:rPr/>
        <w:t>捃⽈㩗焯癙ち㝸幐灡</w:t>
      </w:r>
      <w:r>
        <w:rPr/>
        <w:t>ⱥ</w:t>
      </w:r>
      <w:r>
        <w:rPr/>
        <w:t>㭣副䡴埂獑乹㉭呋祣兩⬯珎뽺쵭㝪⍯☤ㄺ╚塩䊱懂湵祟坲丬瞘ꅙ輪噓⽫긲념杭獈橇妏灓㶏ꄲ敨杇묫欮뽡拎杨湪汱ꎻ桶䤤믂杘攫쉤吣</w:t>
      </w:r>
      <w:r>
        <w:rPr/>
        <w:t>꥟</w:t>
      </w:r>
      <w:r>
        <w:rPr/>
        <w:t>䕳癢搴Ⓜ䠻哃坯㶏伣䘴穸☣恵扸㕥⚬景숳⍐</w:t>
      </w:r>
      <w:r>
        <w:rPr/>
        <w:t>ꕌ</w:t>
      </w:r>
      <w:r>
        <w:rPr/>
        <w:t>爤③녏渪棂㥊숲飃况숳桄磎뇂穔䙑喿㗂慐⎵⺣毂祢种颬슿奈竂咘浥싂숣穲쌰㯂⹉弲ꅊ⹗⭯稵㡹䉙兯沣梡</w:t>
      </w:r>
      <w:r>
        <w:rPr/>
        <w:t>ꕮ</w:t>
      </w:r>
      <w:r>
        <w:rPr/>
        <w:t>츽㕴땹㵳繣乓祓꺱쉌⹵숮礽뿂㉊繕쉫主㞣⩓坡灋癸䙲㉧噲攴楳싂</w:t>
      </w:r>
      <w:r>
        <w:rPr/>
        <w:t>⡗</w:t>
      </w:r>
      <w:r>
        <w:rPr/>
        <w:t>㩊偑⧂숵瀯哂ꅬ瑕㷂⭂檥颏繀</w:t>
      </w:r>
      <w:r>
        <w:rPr/>
        <w:t>ꔯ</w:t>
      </w:r>
      <w:r>
        <w:rPr/>
        <w:t>䂏卺긺渶攬あ挪⑩儫栱䀳扱쉂椨┰䍇捈⹂塵㢵䩷䀦䠸</w:t>
      </w:r>
      <w:r>
        <w:rPr/>
        <w:t>ⵀ</w:t>
      </w:r>
      <w:r>
        <w:rPr/>
        <w:t>싂䤩♥京⑀ㄺ㍳</w:t>
      </w:r>
      <w:r>
        <w:rPr/>
        <w:t>꧃</w:t>
      </w:r>
      <w:r>
        <w:rPr/>
        <w:t>춱쉺⎿沩櫂⾿쉸䩟ꆥ瑊攊숤쉀淂䝇⥰挩偞쵘숩쉂쉞歸뭚煀婮습갪숩㴵剶斩煱㛂뗂⸶嘯欶ꎘ뭚㕙⹹⹥来晌ꄫ</w:t>
      </w:r>
      <w:r>
        <w:rPr/>
        <w:t>ꥆⓂ</w:t>
      </w:r>
      <w:r>
        <w:rPr/>
        <w:t>媏⫂栥䎻㔨皣츮칖䉈</w:t>
      </w:r>
      <w:r>
        <w:rPr/>
        <w:t>ⷂ</w:t>
      </w:r>
      <w:r>
        <w:rPr/>
        <w:t>痃拂⥠▿䛂楃䕱뗂㩚⾡딪啫깥슬堣</w:t>
      </w:r>
      <w:r>
        <w:rPr/>
        <w:t>ⱟ</w:t>
      </w:r>
      <w:r>
        <w:rPr/>
        <w:t>㡑楴㔥</w:t>
      </w:r>
      <w:r>
        <w:rPr/>
        <w:t>ꕐ</w:t>
      </w:r>
      <w:r>
        <w:rPr/>
        <w:t>畀癖扞㉀灣䱁쉠쉥⭩庣㕌焸넱䤷䅔伯潈쉯㏂儣㙗滂㷂㭣卂쉭䍥匲啊泂丯商⩵顳娽敱噳厬六唺</w:t>
      </w:r>
      <w:r>
        <w:rPr/>
        <w:t>ꤷ</w:t>
      </w:r>
      <w:r>
        <w:rPr/>
        <w:t>쉍頪䢩촺䥠ꥢ㐮硐愮䴨</w:t>
      </w:r>
      <w:r>
        <w:rPr/>
        <w:t>Ⱜ</w:t>
      </w:r>
      <w:r>
        <w:rPr/>
        <w:t>煊⽟</w:t>
      </w:r>
      <w:r>
        <w:rPr/>
        <w:t>ⷍ</w:t>
      </w:r>
      <w:r>
        <w:rPr/>
        <w:t>쉷</w:t>
      </w:r>
      <w:r>
        <w:rPr/>
        <w:t>ꤪ</w:t>
      </w:r>
      <w:r>
        <w:rPr/>
        <w:t>싂囂皵渪깕彫繓幁⼹李쉵吽⌮伭䵶顅녗⥕㡟䛂囂꥘ꅰ⩥싂싂楩</w:t>
      </w:r>
      <w:r>
        <w:rPr/>
        <w:t>ꖻⶩ</w:t>
      </w:r>
      <w:r>
        <w:rPr/>
        <w:t>쉀䁔쉗㇂쵭晈쉺⹲</w:t>
      </w:r>
      <w:r>
        <w:rPr/>
        <w:t>⡷</w:t>
      </w:r>
      <w:r>
        <w:rPr/>
        <w:t>䳂卌╘卵</w:t>
      </w:r>
      <w:r>
        <w:rPr/>
        <w:t>⡘</w:t>
      </w:r>
      <w:r>
        <w:rPr/>
        <w:t>繁潙쉊䀵抿澵㛂䤹ㅰ䛂㩡쌲優쉱㪻浸츰活迂⩵奣칊儲뿂晢䩨ꍒ㵸傡兒㉒瓂䠵</w:t>
      </w:r>
      <w:r>
        <w:rPr/>
        <w:t>ꕌ</w:t>
      </w:r>
      <w:r>
        <w:rPr/>
        <w:t>⼫灤煎썈歲칖顏砲柂싂本汅쌹㍬䭭塆樰戨烂敄䡁♖싂⭪枡숲쉥슥쉃쉪搪㑊漹</w:t>
      </w:r>
      <w:r>
        <w:rPr/>
        <w:t>⡸</w:t>
      </w:r>
      <w:r>
        <w:rPr/>
        <w:t>瑂⩬公⑂䵎是姂☸瑱㕹啪嚏</w:t>
      </w:r>
      <w:r>
        <w:rPr/>
        <w:t>ⲣ</w:t>
      </w:r>
      <w:r>
        <w:rPr/>
        <w:t>쉄䡒썌⤩숥楠</w:t>
      </w:r>
      <w:r>
        <w:rPr/>
        <w:t>⡃</w:t>
      </w:r>
      <w:r>
        <w:rPr/>
        <w:t>싂ㄥ⩓奶ꍓ獙珎캏扨㶩穐牬㵕쎏⽂扞呵⹅扌捠久卲呈幙檬겻뼨灀䅚컂捴⥙楶걈兩ꌨ䁋婩嘴촩唻割輸顖琤当睦숵䵀⾵ꍩ卢牌ꎬ咩슬盃坠</w:t>
      </w:r>
      <w:r>
        <w:rPr/>
        <w:t>ⱀ</w:t>
      </w:r>
      <w:r>
        <w:rPr/>
        <w:t>甭樯䦩㥓㑊睓䇂숯칈係㴯煫㜥♃싂湍繉⭄쵘ꍦ⨭숰咥쉈塏䅢懂⩔뭴⨯┻츭頵狂剓㠵勂㉔땴砳䱵繓幰玩砽恎⨣딤쉌氩灡飂숭䖮潮湆橫⼭硅奇</w:t>
      </w:r>
      <w:r>
        <w:rPr/>
        <w:t>ⰳ</w:t>
      </w:r>
      <w:r>
        <w:rPr/>
        <w:t>딪猻劥奕䡫䙗䚵⾱뮮泃깤堥姂滂癭畤숬䉞뭘㯂ꎘ洽焲㊣䑓砻楪▻숣汴娴〦畉䴹瞏</w:t>
      </w:r>
      <w:r>
        <w:rPr/>
        <w:t>ⱒ</w:t>
      </w:r>
      <w:r>
        <w:rPr/>
        <w:t>쉟夬纬땐圩穌㬨湶뼰䭎㛂⩡</w:t>
      </w:r>
      <w:r>
        <w:rPr/>
        <w:t>⠭</w:t>
      </w:r>
      <w:r>
        <w:rPr/>
        <w:t>硧偂歧╮뿃轧⩇㏂癣㑇睄ぺう쉳䤳㥚♣</w:t>
      </w:r>
      <w:r>
        <w:rPr/>
        <w:t>ⵘ</w:t>
      </w:r>
      <w:r>
        <w:rPr/>
        <w:t>扨煯䢏슬㑠睊幺⨲祳⨦灖싂祀</w:t>
      </w:r>
      <w:r>
        <w:rPr/>
        <w:t>⡴</w:t>
      </w:r>
      <w:r>
        <w:rPr/>
        <w:t>䵸㘲믂⏂╸䁧</w:t>
      </w:r>
      <w:r>
        <w:rPr/>
        <w:t>⠣</w:t>
      </w:r>
      <w:r>
        <w:rPr/>
        <w:t>䶬睷橕弮湏⫂欲땄繸겣⤲䑒斩⍶뭂⥚橵水䀸慱檡⥠걗倮䩤奈䄤勂䙈㭑⍤쉵╵弫䐻뇂㏎燂轌숪啺⥇晰擃</w:t>
      </w:r>
      <w:r>
        <w:rPr/>
        <w:t>⡾</w:t>
      </w:r>
      <w:r>
        <w:rPr/>
        <w:t>㡑歄榥쌊坍敪쉨浣</w:t>
      </w:r>
      <w:r>
        <w:rPr/>
        <w:t>ꕭ</w:t>
      </w:r>
      <w:r>
        <w:rPr/>
        <w:t>싎榡</w:t>
      </w:r>
      <w:r>
        <w:rPr/>
        <w:t>ꤪ</w:t>
      </w:r>
      <w:r>
        <w:rPr/>
        <w:t>癋䱐灢䳂䃂晖剖⌺㍍♃⴯숤쉎幨⽂乶슮䶏楧怱县䰨朷䅆╂䅣ꥰ녍㍐䤫歪䁎㝆湐き㍚偗矂쵯䚵䥙纩䕁┣焷乥嗂꺥奒㛍䙅廂槂獪掱쉧づ祇参䎩剌癔걪慳䔪潲</w:t>
      </w:r>
      <w:r>
        <w:rPr/>
        <w:t>ⱘ</w:t>
      </w:r>
      <w:r>
        <w:rPr/>
        <w:t>矂妿쉄쉘⮵猯싂檬伸㩭䄵䉎迎숤桚癇놮䔱轤卲쉌싂쉥쉮⥸⭇嫂乌慶为䶬帯쉹뽾</w:t>
      </w:r>
      <w:r>
        <w:rPr/>
        <w:t>⡧</w:t>
      </w:r>
      <w:r>
        <w:rPr/>
        <w:t>䌭</w:t>
      </w:r>
      <w:r>
        <w:rPr/>
        <w:t>ꥆ</w:t>
      </w:r>
      <w:r>
        <w:rPr/>
        <w:t>⼣</w:t>
      </w:r>
      <w:r>
        <w:rPr/>
        <w:t>ꥂ</w:t>
      </w:r>
      <w:r>
        <w:rPr/>
        <w:t>⾩假</w:t>
      </w:r>
      <w:r>
        <w:rPr/>
        <w:t>ⱄ</w:t>
      </w:r>
      <w:r>
        <w:rPr/>
        <w:t>숬㕲确䥴⥔樹⍈䢿彊싂넭</w:t>
      </w:r>
      <w:r>
        <w:rPr/>
        <w:t>ꤵ</w:t>
      </w:r>
      <w:r>
        <w:rPr/>
        <w:t>⣂</w:t>
      </w:r>
      <w:r>
        <w:rPr/>
        <w:t>숶㌪氵㙵㭆⍆썒䰯䃂桏촩搵㜸㝅쉵啖⍵慯剟穧뽫捱歆싎睎䯂津㠨㔣㏍眱扎勂㍌䩈燂幥禮体熬╦碱渪䩱⭓顋</w:t>
      </w:r>
      <w:r>
        <w:rPr/>
        <w:t>ꥉ</w:t>
      </w:r>
      <w:r>
        <w:rPr/>
        <w:t>晞堫汧捯晍畟⥖懂㉾浧␸ꇂ</w:t>
      </w:r>
      <w:r>
        <w:rPr/>
        <w:t>꧃</w:t>
      </w:r>
      <w:r>
        <w:rPr/>
        <w:t>瑥䩱</w:t>
      </w:r>
      <w:r>
        <w:rPr/>
        <w:t>ⶥ</w:t>
      </w:r>
      <w:r>
        <w:rPr/>
        <w:t>义쉓杊</w:t>
      </w:r>
      <w:r>
        <w:rPr/>
        <w:t>Ɫ</w:t>
      </w:r>
      <w:r>
        <w:rPr/>
        <w:t>싎⎬㪵䶩恉ꅖ浬䴩쉁</w:t>
      </w:r>
      <w:r>
        <w:rPr/>
        <w:t>ⰲ</w:t>
      </w:r>
      <w:r>
        <w:rPr/>
        <w:t>치〱⩓䘺⑴䌹ꥧ⑺깒꺵桳䧂걚슱扉⍅㘬</w:t>
      </w:r>
      <w:r>
        <w:rPr/>
        <w:t>Ⱚ</w:t>
      </w:r>
      <w:r>
        <w:rPr/>
        <w:t>娹洹颩灑刮䵋䎱쉆숤塁噞⨷습쉦</w:t>
      </w:r>
      <w:r>
        <w:rPr/>
        <w:t>Ⳃ</w:t>
      </w:r>
      <w:r>
        <w:rPr/>
        <w:t>묲□吺</w:t>
      </w:r>
      <w:r>
        <w:rPr/>
        <w:t>꧂</w:t>
      </w:r>
      <w:r>
        <w:rPr/>
        <w:t>䍤皱䱫剂쏂獠杂狂橃</w:t>
      </w:r>
      <w:r>
        <w:rPr/>
        <w:t>ꕫ</w:t>
      </w:r>
      <w:r>
        <w:rPr/>
        <w:t>싂偁䰪⽮</w:t>
      </w:r>
      <w:r>
        <w:rPr/>
        <w:t>ꤴ</w:t>
      </w:r>
      <w:r>
        <w:rPr/>
        <w:t>쉣䈥숷欫楔쌸娩揍公湈䛍쉧穭硓쉯</w:t>
      </w:r>
      <w:r>
        <w:rPr/>
        <w:t>ꥍ</w:t>
      </w:r>
      <w:r>
        <w:rPr/>
        <w:t>嘽憻ㆵ㯎뽁⮘囂海</w:t>
      </w:r>
      <w:r>
        <w:rPr/>
        <w:t>ꖱ</w:t>
      </w:r>
      <w:r>
        <w:rPr/>
        <w:t>쉄噂쉘㙇晞쌣</w:t>
      </w:r>
      <w:r>
        <w:rPr/>
        <w:t>ⰳⴭ</w:t>
      </w:r>
      <w:r>
        <w:rPr/>
        <w:t>嘪绂䆱숪㑟쉊呞助뽃쉋㍲⹬䬭甲㵊㩱妩档뾥佥㎻숭쉣瀪䝭㷃歰슩剆⌳䁸㥕彀喵쉂惂坶歐呸䁇갻凂숦걲噧㙌歂⩂쉺</w:t>
      </w:r>
      <w:r>
        <w:rPr/>
        <w:t>ꕞ</w:t>
      </w:r>
      <w:r>
        <w:rPr/>
        <w:t>辣썾㠭瀭媡싂㙉瑸繤繯쉳乲ㆮ㵇前쉕滂娪幇䱚슏쉯숺⎮婗亻樽⬭㷎乃楳瘻싂썱㮮꥖乯䈪䱨⶿湏걈췂轘쌵⺵㥚㑁쉤⬺㝲卄繮♡䍳㥪睺塡顕걾櫂㐬㕾敤䃂䉣㌦䄸쉑㥎顥充〵쉹깎䈺䵏숴⹪</w:t>
      </w:r>
      <w:r>
        <w:rPr/>
        <w:t>ⷎ</w:t>
      </w:r>
      <w:r>
        <w:rPr/>
        <w:t>繰⦻싂䅷砹싂쉮懂</w:t>
      </w:r>
      <w:r>
        <w:rPr/>
        <w:t>ⱚ</w:t>
      </w:r>
      <w:r>
        <w:rPr/>
        <w:t>䵰䴤㵒焵奫呢㗎琪惂ꅄ杩뭭⥙䉕㗍㍑⌮䁆奮づ斣䉲㉕啬䭾瓂䩥㕌㦥潄쌺쉁凂䄥♸圵녊弥쉠婕䭍ꍙ呣淍䱤깤〳⩓쉦</w:t>
      </w:r>
      <w:r>
        <w:rPr/>
        <w:t>ⵍ</w:t>
      </w:r>
      <w:r>
        <w:rPr/>
        <w:t>憬㑗牭⬸伮慚嘨䪬⩕收吪摅堺琫迂</w:t>
      </w:r>
      <w:r>
        <w:rPr/>
        <w:t>ꕎꦏ</w:t>
      </w:r>
      <w:r>
        <w:rPr/>
        <w:t>쉐䤸䂻勂奷䡏澥숩땭畳湷⑅欸숊〳슿烂輰搯ꆱ牰㔰剷숦㭆㍰个䋂쉅ꌴ䪱칋숸啠〩医</w:t>
      </w:r>
      <w:r>
        <w:rPr/>
        <w:t>⠺⡮</w:t>
      </w:r>
      <w:r>
        <w:rPr/>
        <w:t>牎潙㭫ꅊ⯂纩何⪏㭸슩敩丨촷</w:t>
      </w:r>
      <w:r>
        <w:rPr/>
        <w:t>ꕮ</w:t>
      </w:r>
      <w:r>
        <w:rPr/>
        <w:t>㭔涡⺵⌯兊䔫乮㴮슩睗娤晌䐶㚣䑘攷卂썒숫㤪樨搸泂慷⯂칈䌯䝭歩汊숮浥䌲䝫</w:t>
      </w:r>
      <w:r>
        <w:rPr/>
        <w:t>Ⲯ</w:t>
      </w:r>
      <w:r>
        <w:rPr/>
        <w:t>䯂㞿䎩暡亩卂녮ꥩ</w:t>
      </w:r>
      <w:r>
        <w:rPr/>
        <w:t>⡎⭑</w:t>
      </w:r>
      <w:r>
        <w:rPr/>
        <w:t>뾿╡爫쉗㩚쉬츷㇂皩</w:t>
      </w:r>
      <w:r>
        <w:rPr/>
        <w:t>ⰳ</w:t>
      </w:r>
      <w:r>
        <w:rPr/>
        <w:t>䩓㨫捱硟</w:t>
      </w:r>
      <w:r>
        <w:rPr/>
        <w:t>Ⳃ</w:t>
      </w:r>
      <w:r>
        <w:rPr/>
        <w:t>ꌹ</w:t>
      </w:r>
      <w:r>
        <w:rPr/>
        <w:t>ꕇ</w:t>
      </w:r>
      <w:r>
        <w:rPr/>
        <w:t>攪牀淂쉧⽱䂥싂칣ꌻ扉〶써㍫뿂敒䩷䶘炿埂䅁깉䤴⹮半땉焫剌係俍껂싂橎硯塟獫硙⮵干㠣獋䱷⩱☴庥呡弱欮쉨彮㙖啚桊╩䑑坳瞱慔싃ど쉤♌쌸㴫</w:t>
      </w:r>
      <w:r>
        <w:rPr/>
        <w:t>꤯</w:t>
      </w:r>
      <w:r>
        <w:rPr/>
        <w:t>獒㝯㈹</w:t>
      </w:r>
      <w:r>
        <w:rPr/>
        <w:t>ⲥ</w:t>
      </w:r>
      <w:r>
        <w:rPr/>
        <w:t>숴ꅅ搬卸숱㍔쉷⭮樱愳慸輩㥒剏楩猳숺䨣禮</w:t>
      </w:r>
      <w:r>
        <w:rPr/>
        <w:t>Ⳃ</w:t>
      </w:r>
      <w:r>
        <w:rPr/>
        <w:t>別焣</w:t>
      </w:r>
      <w:r>
        <w:rPr/>
        <w:t>⡞</w:t>
      </w:r>
      <w:r>
        <w:rPr/>
        <w:t>㮘⵺匯숰싂浇칓쉐婢촣㫂</w:t>
      </w:r>
      <w:r>
        <w:rPr/>
        <w:t>ꤱ</w:t>
      </w:r>
      <w:r>
        <w:rPr/>
        <w:t>칪癸参쉏뭚䓂狂썢싂塮㉯㝑㝖〥숰䁳汦䓂䏂</w:t>
      </w:r>
      <w:r>
        <w:rPr/>
        <w:t>ⲩ</w:t>
      </w:r>
      <w:r>
        <w:rPr/>
        <w:t>畹照琰兀微㝆潓ꎻ츯稦痂ㄫ䰸奖䩱嗂쉅녍㵢⸷夵㈯煸䥶䴳揂橲瑈</w:t>
      </w:r>
      <w:r>
        <w:rPr/>
        <w:t>ꤨ</w:t>
      </w:r>
      <w:r>
        <w:rPr/>
        <w:t>轀䭕</w:t>
      </w:r>
      <w:r>
        <w:rPr/>
        <w:t>⡓</w:t>
      </w:r>
      <w:r>
        <w:rPr/>
        <w:t>⿂欱䐲全⥖⧂ꆻ⤩ず稸睤傩桯䌩㋎楠䦡뽵ꥭ杌␥夬硖䍢硍偑怽䝈춣</w:t>
      </w:r>
      <w:r>
        <w:rPr/>
        <w:t>Ⳃ⭰☤</w:t>
      </w:r>
      <w:r>
        <w:rPr/>
        <w:t>斱砪猺儤⭷堵㔶㙠痂䭸</w:t>
      </w:r>
      <w:r>
        <w:rPr/>
        <w:t>ⵏ</w:t>
      </w:r>
      <w:r>
        <w:rPr/>
        <w:t>欶樥畎渻汭削瓂湉⑰⽣갭嗂㥫励쉯矂䦥庵眺㵆뿎猬䥞桢恘墱摚潴숮朽剃繅</w:t>
      </w:r>
      <w:r>
        <w:rPr/>
        <w:t>ⶩ</w:t>
      </w:r>
      <w:r>
        <w:rPr/>
        <w:t>ㅦ䴨牖슮깐㌪椸典瘴㵗싂䀯畒牖挥</w:t>
      </w:r>
      <w:r>
        <w:rPr/>
        <w:t>⡸</w:t>
      </w:r>
      <w:r>
        <w:rPr/>
        <w:t>놻뭘柂싂弹圵땞㍉䝳긺ꥩ쉊⌲䑅㕷쏂轉漩本畔盂欱</w:t>
      </w:r>
      <w:r>
        <w:rPr/>
        <w:t>ꥐ</w:t>
      </w:r>
      <w:r>
        <w:rPr/>
        <w:t>䝭䀲䈯幚洲䵠썠濃眺縫泂煡䆘◂쉱轀䝧㢡城瓍睗㡒쉀硁䮵协</w:t>
      </w:r>
      <w:r>
        <w:rPr/>
        <w:t>ⲱ</w:t>
      </w:r>
      <w:r>
        <w:rPr/>
        <w:t>㉤⽾숰썣䁸⽮숳㥫汵㜮뽇敟塌婧</w:t>
      </w:r>
      <w:r>
        <w:rPr/>
        <w:t>ꤥ⌱⎬</w:t>
      </w:r>
      <w:r>
        <w:rPr/>
        <w:t>穀⸰</w:t>
      </w:r>
      <w:r>
        <w:rPr/>
        <w:t>ꕭ</w:t>
      </w:r>
      <w:r>
        <w:rPr/>
        <w:t>眻産녤캥车佋瑇䡢杄橊㙒啺䭒棂琩眪⨴滍녱坄剬権烂橭넦稲슥䒥⥑漱⑐惂㩘⑭뮥揃㌩䣂싂㭠汒祆䴫슘琭⵭㕐搲垩ꅫ썙〩䮵辿䴻嘲칹牄㭾싂額䁌匶氯枬燂䩌숸</w:t>
      </w:r>
      <w:r>
        <w:rPr/>
        <w:t>ꗂ</w:t>
      </w:r>
      <w:r>
        <w:rPr/>
        <w:t>숭숰兓뼸咵恧⫂䵤䶡☶䥔䑩暮䥰</w:t>
      </w:r>
      <w:r>
        <w:rPr/>
        <w:t>ⶻ</w:t>
      </w:r>
      <w:r>
        <w:rPr/>
        <w:t>떥㬣썮㥠⤹㉍숭⩃䞬䭄夊桨愬䝒㕎煂</w:t>
      </w:r>
      <w:r>
        <w:rPr/>
        <w:t>⣍</w:t>
      </w:r>
      <w:r>
        <w:rPr/>
        <w:t>御⩢儭</w:t>
      </w:r>
      <w:r>
        <w:rPr/>
        <w:t>ⱹ</w:t>
      </w:r>
      <w:r>
        <w:rPr/>
        <w:t>䙳ヂ狂숷䐫愱昶ꌨ偤넪吥浯썑␤㭰杴汦䱯戨⩞渮疻搣숦쉸氮颣䙑딣㌸믂㬦슱噢슡</w:t>
      </w:r>
      <w:r>
        <w:rPr/>
        <w:t>⡙</w:t>
      </w:r>
      <w:r>
        <w:rPr/>
        <w:t>슩个克牨㍊쌨녒輰惂㵮灊䥪牫彮堶琬攨悡却噴繕┸㥵</w:t>
      </w:r>
      <w:r>
        <w:rPr/>
        <w:t>⠯</w:t>
      </w:r>
      <w:r>
        <w:rPr/>
        <w:t>䵴슡纏为⩏㠮睦扳</w:t>
      </w:r>
      <w:r>
        <w:rPr/>
        <w:t>ꗂ</w:t>
      </w:r>
      <w:r>
        <w:rPr/>
        <w:t>䕃毂佥轂悮漵쉴쉺嘯묶啤╆㜮뽸縴顷怨擂곂㝲祟䌤倸爯畺쉷礮</w:t>
      </w:r>
      <w:r>
        <w:rPr/>
        <w:t>ꥒ</w:t>
      </w:r>
      <w:r>
        <w:rPr/>
        <w:t>の彭ꥫ⧍</w:t>
      </w:r>
      <w:r>
        <w:rPr/>
        <w:t>ꤦ</w:t>
      </w:r>
      <w:r>
        <w:rPr/>
        <w:t>摳噞쎡矃</w:t>
      </w:r>
      <w:r>
        <w:rPr/>
        <w:t>⠸ⰹ</w:t>
      </w:r>
      <w:r>
        <w:rPr/>
        <w:t>矂啌㵧⩉뽌橇㤰輵煃狂쉘〽</w:t>
      </w:r>
      <w:r>
        <w:rPr/>
        <w:t>⣎</w:t>
      </w:r>
      <w:r>
        <w:rPr/>
        <w:t>⽰㕑⹆硺涿쉳砥㨮㔫뗂磂慅격⭁澡ꥴ湀煯是嫂뼮沣歈♶䔬燂⑴숻숺⫂䌩㬩彴噔幧깣⹄硂桐怷땂稷㡠㍄㐴吲攬楇쉨</w:t>
      </w:r>
      <w:r>
        <w:rPr/>
        <w:t>ⲿ</w:t>
      </w:r>
      <w:r>
        <w:rPr/>
        <w:t>쵚ꇂ桙祥숰떥⌹婉頳ꍀ⩓⍡䭟</w:t>
      </w:r>
      <w:r>
        <w:rPr/>
        <w:t>ꕞ</w:t>
      </w:r>
      <w:r>
        <w:rPr/>
        <w:t>䄸ㅞ쉯⯂숵頽㬨</w:t>
      </w:r>
      <w:r>
        <w:rPr/>
        <w:t>ꔶ</w:t>
      </w:r>
      <w:r>
        <w:rPr/>
        <w:t>橫⬮녨놬</w:t>
      </w:r>
      <w:r>
        <w:rPr/>
        <w:t>ⵍ</w:t>
      </w:r>
      <w:r>
        <w:rPr/>
        <w:t>깲偃偔矎⍥</w:t>
      </w:r>
      <w:r>
        <w:rPr/>
        <w:t>⡠</w:t>
      </w:r>
      <w:r>
        <w:rPr/>
        <w:t>䍲䙲瑾幬帣灪杸灊き澿㵑넣◂徣倴숽쉬슏칗淂⥌뽧컂넨幓㑵칢ィ㩕뇂⩓僂⽰擂澣汖싂础求╆辻坘心䲮奵뭾祉呟㭕婴牣넵땫䵙潉慌溿㝈矍帵䈤摁䯍⑷숣</w:t>
      </w:r>
      <w:r>
        <w:rPr/>
        <w:t>ꗂ</w:t>
      </w:r>
      <w:r>
        <w:rPr/>
        <w:t>䣂杦⑬㥶䁾䗃⍏掿忂挹杍䰪硟穉煭塨䉏坣樽슡姎ꆘ䕞類扦哂䍄䚩戴⍚㣂硠땙㮱</w:t>
      </w:r>
      <w:r>
        <w:rPr/>
        <w:t>⣂</w:t>
      </w:r>
      <w:r>
        <w:rPr/>
        <w:t>ㆱ쉕勂吭쉣䫂轢飂뽑ꄱ㵋㈨瑍싂䫂뭕䈪쉘潉䩊塇▩剖桺깙⫂㔳</w:t>
      </w:r>
      <w:r>
        <w:rPr/>
        <w:t>⠰</w:t>
      </w:r>
      <w:r>
        <w:rPr/>
        <w:t>䥖숪䍦㊡⤶剶飂汖界㑈柂㭇圪㜰ꅺ惂</w:t>
      </w:r>
      <w:r>
        <w:rPr/>
        <w:t>ꖘ</w:t>
      </w:r>
      <w:r>
        <w:rPr/>
        <w:t>䆵깏欥础걫游쉭摡⩤㄰⹠땂㧂畔⾥쉅㚱癦</w:t>
      </w:r>
      <w:r>
        <w:rPr/>
        <w:t>ꤲ</w:t>
      </w:r>
      <w:r>
        <w:rPr/>
        <w:t>슮㑌㵆轺묣䅅㗃쉒㶣杭稹㮣ꆬ믂氱♾㬯滂愸㡠塴儤䁇⚻煞燂恫쉑慀숦儶䵫쉖⺬쉭灨䓂㡰썏晓</w:t>
      </w:r>
      <w:r>
        <w:rPr/>
        <w:t>ꕘ⫂</w:t>
      </w:r>
      <w:r>
        <w:rPr/>
        <w:t>䶮幍䱤瓂傮债慥땬쉆ꍭ娴㪣䑫暿兹㗂呖琲湤㵷傿福搩汞쉉䊡ꥢ獫뭫쉦ね瑵┯䌱顟潦憻싂숨畢卥</w:t>
      </w:r>
      <w:r>
        <w:rPr/>
        <w:t>⡐</w:t>
      </w:r>
      <w:r>
        <w:rPr/>
        <w:t>流㎩瘲䭦⩘婷牕㕺䣂揂惂亩灬㭮㍙周䍋䵖堷䝟䕖乓睓쉋숣䙩䵶䜵祡⽭㑥卍摁⻂숣䐰㝳</w:t>
      </w:r>
      <w:r>
        <w:rPr/>
        <w:t>ꥃꖿ</w:t>
      </w:r>
      <w:r>
        <w:rPr/>
        <w:t>烂쉄㜰欶䙁㙸奫䬴㍗⸊슿湋唶䏂㈤奦㭦⍤⥙</w:t>
      </w:r>
      <w:r>
        <w:rPr/>
        <w:t>ⱉ</w:t>
      </w:r>
      <w:r>
        <w:rPr/>
        <w:t>䥵彏㔹춥痂兩佄⵪춻⥇뭖䁞䌺䥆쉣⬷⩾쏂癭婪☰頲㜰䌨㣂싂⹗넣</w:t>
      </w:r>
      <w:r>
        <w:rPr/>
        <w:t>ꕨ</w:t>
      </w:r>
      <w:r>
        <w:rPr/>
        <w:t>挪礯䄤슣䄸獩䩹溻ㅂ긪䜵㙨䙧꥘慎㭺噫堺썂㩤㭔玻柂</w:t>
      </w:r>
      <w:r>
        <w:rPr/>
        <w:t>ꗂ</w:t>
      </w:r>
      <w:r>
        <w:rPr/>
        <w:t>䲱武泍䑷婟癤楄㕠䄯㩶䠰⹹㩫</w:t>
      </w:r>
      <w:r>
        <w:rPr/>
        <w:t>ꔱ</w:t>
      </w:r>
      <w:r>
        <w:rPr/>
        <w:t>㑡쉐쉸싂⦬䝌䙫녃촴杴桉穉쉍婷☩</w:t>
      </w:r>
      <w:r>
        <w:rPr/>
        <w:t>⠨</w:t>
      </w:r>
      <w:r>
        <w:rPr/>
        <w:t>䭞顅䔺敥ㄣ曂弤땫楨氱⴮疬揂啑測佩呢ㄮ</w:t>
      </w:r>
      <w:r>
        <w:rPr/>
        <w:t>ⴰⵅ</w:t>
      </w:r>
      <w:r>
        <w:rPr/>
        <w:t>䌩師</w:t>
      </w:r>
      <w:r>
        <w:rPr/>
        <w:t>ꥑ</w:t>
      </w:r>
      <w:r>
        <w:rPr/>
        <w:t>䃂佥</w:t>
      </w:r>
      <w:r>
        <w:rPr/>
        <w:t>⡇</w:t>
      </w:r>
      <w:r>
        <w:rPr/>
        <w:t>ꔯ⍃</w:t>
      </w:r>
      <w:r>
        <w:rPr/>
        <w:t>效</w:t>
      </w:r>
      <w:r>
        <w:rPr/>
        <w:t>ꤨ</w:t>
      </w:r>
      <w:r>
        <w:rPr/>
        <w:t>浭뭕卧쉒祰⹄㕅截숬숷䆬쉘ꆻ䑄땬癞촣偃䐵幍</w:t>
      </w:r>
      <w:r>
        <w:rPr/>
        <w:t>ꤪ</w:t>
      </w:r>
      <w:r>
        <w:rPr/>
        <w:t>何禩橤飂䕲硒☯쉒免吪濂㑟</w:t>
      </w:r>
      <w:r>
        <w:rPr/>
        <w:t>ꕊ</w:t>
      </w:r>
      <w:r>
        <w:rPr/>
        <w:t>䄹测䉁术湄塭㜨か땐瑦ま캥婣</w:t>
      </w:r>
      <w:r>
        <w:rPr/>
        <w:t>ⶡ</w:t>
      </w:r>
      <w:r>
        <w:rPr/>
        <w:t>坪딤갴㙵⤰硖䄫䅂ꄸ恭咬</w:t>
      </w:r>
      <w:r>
        <w:rPr/>
        <w:t>ⲏ</w:t>
      </w:r>
      <w:r>
        <w:rPr/>
        <w:t>㊱ㄱ⥬獋숱</w:t>
      </w:r>
      <w:r>
        <w:rPr/>
        <w:t>ⱸ</w:t>
      </w:r>
      <w:r>
        <w:rPr/>
        <w:t>칉庘礽⯂扗뇂캘灒慉潈慞□䤨</w:t>
      </w:r>
      <w:r>
        <w:rPr/>
        <w:t>꤯</w:t>
      </w:r>
      <w:r>
        <w:rPr/>
        <w:t>唭슘愹牣华</w:t>
      </w:r>
      <w:r>
        <w:rPr/>
        <w:t>Ⳃ</w:t>
      </w:r>
      <w:r>
        <w:rPr/>
        <w:t>싂쉘湎䉨姂晆轸乯⩂䲥㵟䨰唯獂</w:t>
      </w:r>
      <w:r>
        <w:rPr/>
        <w:t>⠱</w:t>
      </w:r>
      <w:r>
        <w:rPr/>
        <w:t>숹湭楺纘坴묮쉖⻃껍砳Ⓜㅩ⨭㗂偂汅ꥡ偂顺䩉쉢䀵敌쌺</w:t>
      </w:r>
      <w:r>
        <w:rPr/>
        <w:t>ꥉ</w:t>
      </w:r>
      <w:r>
        <w:rPr/>
        <w:t>싂㑹畞슻噴㛎燂䱡珂穧췃慦ꌦ圻䒩쉫㷍䬷ㅟ冩㝍憘숫敖璣栰焴伭敨〻䃂杈泎恴걣㈩橞⽘洷䑫⭤䂩烂假</w:t>
      </w:r>
      <w:r>
        <w:rPr/>
        <w:t>ꥊ</w:t>
      </w:r>
      <w:r>
        <w:rPr/>
        <w:t>噰䗎池층⿂숣</w:t>
      </w:r>
      <w:r>
        <w:rPr/>
        <w:t>⠣⡈</w:t>
      </w:r>
      <w:r>
        <w:rPr/>
        <w:t>긤硇</w:t>
      </w:r>
      <w:r>
        <w:rPr/>
        <w:t>ⲱ⬵</w:t>
      </w:r>
      <w:r>
        <w:rPr/>
        <w:t>㍡</w:t>
      </w:r>
      <w:r>
        <w:rPr/>
        <w:t>ꖵ</w:t>
      </w:r>
      <w:r>
        <w:rPr/>
        <w:t>䱒ꥨ䑸ꇂ䱠稪旂ꍉ䉀呉䜴瀤輷갯硎睞晃區伲䕅坔穳灂칠橃⥖矂䉍丮뽫䡎⺥걠</w:t>
      </w:r>
      <w:r>
        <w:rPr/>
        <w:t>⠻</w:t>
      </w:r>
      <w:r>
        <w:rPr/>
        <w:t>㡢猺뭷剚㔩쉅⤩䣂ꎮ灱嘳砥</w:t>
      </w:r>
      <w:r>
        <w:rPr/>
        <w:t>⡒</w:t>
      </w:r>
      <w:r>
        <w:rPr/>
        <w:t>拎쵔뼬쵋㡌䰬㴶汘玻䯂숥坭匯㣍刵ꍌ⼽긥稯㊏僂轍㛂䍇獋疩슣⵵걠祶숵⩴넶쉕挲㤤啂숳惂⑪⒮晶⑨㴵╂ㆿ䨷⩡浺⽔⮮媮偬湅㵥垡勂걲迂樯</w:t>
      </w:r>
      <w:r>
        <w:rPr/>
        <w:t>Ɑ</w:t>
      </w:r>
      <w:r>
        <w:rPr/>
        <w:t>姂徻ㅅ䎵䪣兡⺵㥟ꏃ攤浹嫂쉋敁顳숹祒䚮欴熩柃㚩숫〷䫂깗挷쉰䪩䍵䅩颬乇</w:t>
      </w:r>
      <w:r>
        <w:rPr/>
        <w:t>ⵍ</w:t>
      </w:r>
      <w:r>
        <w:rPr/>
        <w:t>㣂싃⌬奥矂偳⽖╸滂急焪玿쉤㘰쉡⹚쉁</w:t>
      </w:r>
      <w:r>
        <w:rPr/>
        <w:t>ⱘ</w:t>
      </w:r>
      <w:r>
        <w:rPr/>
        <w:t>ꥀ</w:t>
      </w:r>
      <w:r>
        <w:rPr/>
        <w:t>戩㥌ㄻ㝣㏂渨愪敇☴癗㙨廂汏녫녌㝚╯啊</w:t>
      </w:r>
      <w:r>
        <w:rPr/>
        <w:t>⡒</w:t>
      </w:r>
      <w:r>
        <w:rPr/>
        <w:t>숣浞わ朥㙌栮秂䅦怶썲攵煩ꥠ圱敋⵳䕟♧浦湡칓㙚乺</w:t>
      </w:r>
      <w:r>
        <w:rPr/>
        <w:t>ⴊ</w:t>
      </w:r>
      <w:r>
        <w:rPr/>
        <w:t>㏂位쉲䏍獢쉙幘칤</w:t>
      </w:r>
      <w:r>
        <w:rPr/>
        <w:t>ꥂ</w:t>
      </w:r>
      <w:r>
        <w:rPr/>
        <w:t>촨ꇂꇂ</w:t>
      </w:r>
      <w:r>
        <w:rPr/>
        <w:t>ⷂ</w:t>
      </w:r>
      <w:r>
        <w:rPr/>
        <w:t>쏂㙇壂瑅䬸㑡칓㡁떮瘣⹩䅎穞礫椯쉈䰣眮剤瑷参彀瘳ㄻ慘㠶摪し땧伩祺歚⫂悘ㅣ㍦䮏⵶▣玘杊</w:t>
      </w:r>
      <w:r>
        <w:rPr/>
        <w:t>⢬</w:t>
      </w:r>
      <w:r>
        <w:rPr/>
        <w:t>穢坚匱愸挭兦䅸坡쉒恉␰䃂迂灅塇슿⦵</w:t>
      </w:r>
      <w:r>
        <w:rPr/>
        <w:t>ⵃ</w:t>
      </w:r>
      <w:r>
        <w:rPr/>
        <w:t>慏쉤㍤痂⹪㢏䄴㑸摾攫숺㨳杘潔걃〪䝒⌮㣂쉭⑨⨵㭌慇榩⑑䒮㑇㡢쌱䶏쉙厩埍쉭㑮</w:t>
      </w:r>
      <w:r>
        <w:rPr/>
        <w:t>ꕦ</w:t>
      </w:r>
      <w:r>
        <w:rPr/>
        <w:t>乨㜷☹⍌杸淂췂⫂愲⎩灈⎏⩨</w:t>
      </w:r>
      <w:r>
        <w:rPr/>
        <w:t>Ɱ╁</w:t>
      </w:r>
      <w:r>
        <w:rPr/>
        <w:t>㌱쉀䈪ꌹ武䍆傱垏义⩳堭숩숤㈥焦瑔溱区긴</w:t>
      </w:r>
      <w:r>
        <w:rPr/>
        <w:t>ꥄ⪱⨻</w:t>
      </w:r>
      <w:r>
        <w:rPr/>
        <w:t>喣振촬临ꅰ⬳穁䑙捔습ㄪ⨰쉞숰쉵㵍剂숻漫♀⥍湔갻㑰</w:t>
      </w:r>
      <w:r>
        <w:rPr/>
        <w:t>ⱇ</w:t>
      </w:r>
      <w:r>
        <w:rPr/>
        <w:t>쉨슱囂뼹칕㵱썬뾣䱟瑾渹䒮辘晬⵷吭痂</w:t>
      </w:r>
      <w:r>
        <w:rPr/>
        <w:t>⣂</w:t>
      </w:r>
      <w:r>
        <w:rPr/>
        <w:t>睞㔹⭓㐮瘫⎮㵊싂畎</w:t>
      </w:r>
      <w:r>
        <w:rPr/>
        <w:t>ꥌ⪣</w:t>
      </w:r>
      <w:r>
        <w:rPr/>
        <w:t>쵔だ猵癀칏穠冣䈶噊庥捞眳婁堰습쉹憿ꅁ⩚庩〭⼬ꥧ潗䱔橬⯃칟⴩쉕亘쉲䄹숽桋⩗恉癸쌻쵌⶘晖朣娪김쉵䶬楁⥀숫㉉㮩숮뿂쵥숹惂繧椫祤</w:t>
      </w:r>
      <w:r>
        <w:rPr/>
        <w:t>Ɫ</w:t>
      </w:r>
      <w:r>
        <w:rPr/>
        <w:t>牆灹쉬</w:t>
      </w:r>
      <w:r>
        <w:rPr/>
        <w:t>ꗍ</w:t>
      </w:r>
      <w:r>
        <w:rPr/>
        <w:t>䨳쉨础䷍㨻嘷䪘抏⸪砽⴨兄䱊</w:t>
      </w:r>
      <w:r>
        <w:rPr/>
        <w:t>ꔸ</w:t>
      </w:r>
      <w:r>
        <w:rPr/>
        <w:t>䥶䁔敋咡恦哂떏䭢</w:t>
      </w:r>
      <w:r>
        <w:rPr/>
        <w:t>⡷</w:t>
      </w:r>
      <w:r>
        <w:rPr/>
        <w:t>䑕姂⵩䍍欤⭬䡙矂</w:t>
      </w:r>
      <w:r>
        <w:rPr/>
        <w:t>ⵍ</w:t>
      </w:r>
      <w:r>
        <w:rPr/>
        <w:t>숪潣㝂㕁濂놿楾㪩쉮⾱捕桢⑍䏂堷碬쉌㉵捴ぃ烃剣瞏つ㪏</w:t>
      </w:r>
      <w:r>
        <w:rPr/>
        <w:t>ꤴ</w:t>
      </w:r>
      <w:r>
        <w:rPr/>
        <w:t>䩱䟂䒻꺿춬䐽ꄶ顉╈潹拎⹚墬</w:t>
      </w:r>
      <w:r>
        <w:rPr/>
        <w:t>ꗂ</w:t>
      </w:r>
      <w:r>
        <w:rPr/>
        <w:t>活慟摁㩷畱浄穟典㍀瑯䭑쉦긻戬㭯灯繟楦慰顆失㕫睈揂癔㫍撥刯숱</w:t>
      </w:r>
      <w:r>
        <w:rPr/>
        <w:t>ꗂ␭⹒</w:t>
      </w:r>
      <w:r>
        <w:rPr/>
        <w:t>嗂</w:t>
      </w:r>
      <w:r>
        <w:rPr/>
        <w:t>⠨</w:t>
      </w:r>
      <w:r>
        <w:rPr/>
        <w:t>你竂ㅾ䶩쉬桇繉ꍓ散ꇂ</w:t>
      </w:r>
      <w:r>
        <w:rPr/>
        <w:t>ⱈ</w:t>
      </w:r>
      <w:r>
        <w:rPr/>
        <w:t>临䬨⻂䡯愴冥扠ㅆ䗂檵뭶剮</w:t>
      </w:r>
      <w:r>
        <w:rPr/>
        <w:t>ⰲ</w:t>
      </w:r>
      <w:r>
        <w:rPr/>
        <w:t>㞻⨰顫</w:t>
      </w:r>
      <w:r>
        <w:rPr/>
        <w:t>ⶥ</w:t>
      </w:r>
      <w:r>
        <w:rPr/>
        <w:t>㩦숺硒䤫䥕</w:t>
      </w:r>
      <w:r>
        <w:rPr/>
        <w:t>ⵯ</w:t>
      </w:r>
      <w:r>
        <w:rPr/>
        <w:t>㭩쉇扠砣攤ꄭ樸슮犏갦䩺㕕츱眩犬序䄻䉈䭩깫硏䚵ㆱ焵ꄤ潢㕐걙恐</w:t>
      </w:r>
      <w:r>
        <w:rPr/>
        <w:t>ꔴ</w:t>
      </w:r>
      <w:r>
        <w:rPr/>
        <w:t>サ쉆氰슿칃ꆣ䍾晢漣⏂ꥨ䱩슩牶她</w:t>
      </w:r>
      <w:r>
        <w:rPr/>
        <w:t>ꥋ</w:t>
      </w:r>
      <w:r>
        <w:rPr/>
        <w:t>佞㞡灷牷칸䥭㭪捌▣쉌썫䔬꥗⫂畐旂係㡁晇砵䥑摁㧂捫떡숭숵䴽矎쉢㑳䵖긦爵槂⽦欶</w:t>
      </w:r>
      <w:r>
        <w:rPr/>
        <w:t>Ⱨ</w:t>
      </w:r>
      <w:r>
        <w:rPr/>
        <w:t>顁檘㤩쉣쉓ꅂ걩쉏扫⭥딻</w:t>
      </w:r>
      <w:r>
        <w:rPr/>
        <w:t>ꖱ</w:t>
      </w:r>
      <w:r>
        <w:rPr/>
        <w:t>⽣⸻熿睱迂쉄卄坾</w:t>
      </w:r>
      <w:r>
        <w:rPr/>
        <w:t>ꦻ</w:t>
      </w:r>
      <w:r>
        <w:rPr/>
        <w:t>椊剠瑄㊮䵞곃䈤숥愽迂弭㙦婧侥뿂䉟㡴潂녧㴷圣⭒畍⮏꥞偟漬㘥쉈獣䉆丵敬䱱䑙奇</w:t>
      </w:r>
      <w:r>
        <w:rPr/>
        <w:t>ꕒ</w:t>
      </w:r>
      <w:r>
        <w:rPr/>
        <w:t>땩</w:t>
      </w:r>
      <w:r>
        <w:rPr/>
        <w:t>⠭</w:t>
      </w:r>
      <w:r>
        <w:rPr/>
        <w:t>⽍坴倻津䭚⌳瀴㝉姂摮汫ꅙ䳂걉䜺炱▣托䅹⹐䭑畴㙯썺䑾兞</w:t>
      </w:r>
      <w:r>
        <w:rPr/>
        <w:t>⡰</w:t>
      </w:r>
      <w:r>
        <w:rPr/>
        <w:t>塹깋넫䑒⍩㴪傏䄤悡䍊쉖凂㥚䍐䴭쉯⹄顴頺⥕</w:t>
      </w:r>
      <w:r>
        <w:rPr/>
        <w:t>Ⱙ</w:t>
      </w:r>
      <w:r>
        <w:rPr/>
        <w:t>㖥䰵摐煟ꍲꥺ⥃◍䝎쉈甮쉅㵍숷䕢ꥡィ칕伩</w:t>
      </w:r>
      <w:r>
        <w:rPr/>
        <w:t>Ⳃ</w:t>
      </w:r>
      <w:r>
        <w:rPr/>
        <w:t>嘤㥤⸣쵇䘬繭쉋健厩⑞⑾쉑穫䗎甪癣窩枘婱䬱쉊圱挷摠冱</w:t>
      </w:r>
      <w:r>
        <w:rPr/>
        <w:t>ⱡ</w:t>
      </w:r>
      <w:r>
        <w:rPr/>
        <w:t>獆숨䇂㝏橸㯎쉢䭴姂</w:t>
      </w:r>
      <w:r>
        <w:rPr/>
        <w:t>ⴥ</w:t>
      </w:r>
      <w:r>
        <w:rPr/>
        <w:t>敓㥨⍥땥慵㕬䤤呕⑾瑚顋䜸㮡</w:t>
      </w:r>
      <w:r>
        <w:rPr/>
        <w:t>ꕩ</w:t>
      </w:r>
      <w:r>
        <w:rPr/>
        <w:t>⡍</w:t>
      </w:r>
      <w:r>
        <w:rPr/>
        <w:t>칈</w:t>
      </w:r>
      <w:r>
        <w:rPr/>
        <w:t>Ᵽ</w:t>
      </w:r>
      <w:r>
        <w:rPr/>
        <w:t>瘯硱쉥ネ樽䉪㵨顶쵐剚㬤숣䍦뭲儥쉭兪꺵숥䝮䕲㥆뭳拂䥎参ぞ깵㩀額㉢쉄煘汭㕊㘽⨷慐뭌湪畑玻䩦㩃慸</w:t>
      </w:r>
      <w:r>
        <w:rPr/>
        <w:t>ꗂ</w:t>
      </w:r>
      <w:r>
        <w:rPr/>
        <w:t>乩숴㔣棍</w:t>
      </w:r>
      <w:r>
        <w:rPr/>
        <w:t>Ⱕ</w:t>
      </w:r>
      <w:r>
        <w:rPr/>
        <w:t>灞繮榩㑐㝷确갱彾儵數</w:t>
      </w:r>
      <w:r>
        <w:rPr/>
        <w:t>ⶱ</w:t>
      </w:r>
      <w:r>
        <w:rPr/>
        <w:t>뼰숪焻婔煲纻㉄ꅳ⤥湇瑱え刷녣ꥯ搨朹㥆祘䵍攪畲燎斿</w:t>
      </w:r>
      <w:r>
        <w:rPr/>
        <w:t>ꕵ</w:t>
      </w:r>
      <w:r>
        <w:rPr/>
        <w:t>嫂桗彾刵炮敁쉧뽎啙딻啁睶⤪ꍊ㐮呩묯쉱呧䳂쉥⛂偣眵</w:t>
      </w:r>
      <w:r>
        <w:rPr/>
        <w:t>ꕢ</w:t>
      </w:r>
      <w:r>
        <w:rPr/>
        <w:t>㡔啀頴◎숪懂뽋㊿㞩濂㥃䵅</w:t>
      </w:r>
      <w:r>
        <w:rPr/>
        <w:t>ꕚ</w:t>
      </w:r>
      <w:r>
        <w:rPr/>
        <w:t>堳秂촩顇敫灈溮⹮氹顥奁㒵싂啓乑か㜸丵쉩쉶渨瑘숸桎穐숹䩖濂垘⥆棂숲ꏂ儥䁙⛍睒⸮拂悬⹒ꥳ婡숮復戶愽</w:t>
      </w:r>
      <w:r>
        <w:rPr/>
        <w:t>Ⱪ</w:t>
      </w:r>
      <w:r>
        <w:rPr/>
        <w:t>颵싎敹긨刦漩䤤쉇⥒䂘䟂䉊</w:t>
      </w:r>
      <w:r>
        <w:rPr/>
        <w:t>ⰱ</w:t>
      </w:r>
      <w:r>
        <w:rPr/>
        <w:t>頷㭞䙦싂䡅轧轫沱吰硟䣂晔䛎癴恏</w:t>
      </w:r>
      <w:r>
        <w:rPr/>
        <w:t>⡶</w:t>
      </w:r>
      <w:r>
        <w:rPr/>
        <w:t>砥䍟娥救</w:t>
      </w:r>
      <w:r>
        <w:rPr/>
        <w:t>ⲥ</w:t>
      </w:r>
      <w:r>
        <w:rPr/>
        <w:t>兂㉘䁪䲮炬ꌸꄻꌨ</w:t>
      </w:r>
      <w:r>
        <w:rPr/>
        <w:t>ꤺ</w:t>
      </w:r>
      <w:r>
        <w:rPr/>
        <w:t>畚䩞</w:t>
      </w:r>
      <w:r>
        <w:rPr/>
        <w:t>꥓</w:t>
      </w:r>
      <w:r>
        <w:rPr/>
        <w:t>㒵硲뭥䉆</w:t>
      </w:r>
      <w:r>
        <w:rPr/>
        <w:t>ꗂ</w:t>
      </w:r>
      <w:r>
        <w:rPr/>
        <w:t>䬪媡擂ꅍ〰幋뽗呺숤걎䌮㭃摏䙘숬瘭硂畭砵㢡䱟椹煔兂哂杢助㴴单啐싂徬⼤杓勂洫疿숮䤹딻쵉쉐乤〵挲쉖戽㕭厵⌶숩攩쉅㵕弹䍬ㅋ项⫂쉋愴⼬啉殬싂䯍浞쉞佌佚珃⬤ゥ亵来䩘땴쉇㡴渱긱柂䰰惂싍〳칢挴啈ギ橎㇂뾮ꄹ绂㡆囂湃区栴区㕮顁嫂顈싃禿碩썐穏䍙䮏䖵䯂晰䶏⹚♥╹⹹轣顒祺圷䱏⽫乵㶱洊싍ꌨ쉦㉺ㄽ楱獴捆㕑汾숺꥚㥇㵄楖淂䮩ꄥ兆ꅸ쉑呸쉯</w:t>
      </w:r>
      <w:r>
        <w:rPr/>
        <w:t>⡣</w:t>
      </w:r>
      <w:r>
        <w:rPr/>
        <w:t>춥猥쉂偠㠫〉㬷垱꥔䙥䨲卓쉣뾩湄敫彧⛂⪩⧍㮘쉠湔轏쏂橖潥瓂</w:t>
      </w:r>
      <w:r>
        <w:rPr/>
        <w:t>ꕟ</w:t>
      </w:r>
      <w:r>
        <w:rPr/>
        <w:t>㉑䁤轑嫂㡧⭧杆쉆瀨</w:t>
      </w:r>
      <w:r>
        <w:rPr/>
        <w:t>⵰</w:t>
      </w:r>
      <w:r>
        <w:rPr/>
        <w:t>⽔녋頹슏촽瑨㕦惂痂係</w:t>
      </w:r>
      <w:r>
        <w:rPr/>
        <w:t>ꥀ</w:t>
      </w:r>
      <w:r>
        <w:rPr/>
        <w:t>女⚩畬녊〈勂煸ꥧ浺□凂熏㊱䵥癲</w:t>
      </w:r>
      <w:r>
        <w:rPr/>
        <w:t>ꥐ</w:t>
      </w:r>
      <w:r>
        <w:rPr/>
        <w:t>伥䬩</w:t>
      </w:r>
      <w:r>
        <w:rPr/>
        <w:t>Ⳃ</w:t>
      </w:r>
      <w:r>
        <w:rPr/>
        <w:t>㭋䠪抡奥䭉㵕顑썆䩠䥊接싂顪厏沬㮏〸囂槂䁮䭠剧敇汁剀け樫숸</w:t>
      </w:r>
      <w:r>
        <w:rPr/>
        <w:t>⡾⍨</w:t>
      </w:r>
      <w:r>
        <w:rPr/>
        <w:t>滂村䭃坖㩾㗂塁쏂㔹㑆䛂檻걙䕙ㄮ</w:t>
      </w:r>
      <w:r>
        <w:rPr/>
        <w:t>ⵟ</w:t>
      </w:r>
      <w:r>
        <w:rPr/>
        <w:t>婣녗㔳碡妬晩愪䛂㯎愹䴶</w:t>
      </w:r>
    </w:p>
    <w:p>
      <w:pPr>
        <w:pStyle w:val="PreformattedText"/>
        <w:bidi w:val="0"/>
        <w:spacing w:before="0" w:after="0"/>
        <w:jc w:val="left"/>
        <w:rPr/>
      </w:pPr>
      <w:r>
        <w:rPr/>
        <w:t>縷칶䀪印梩瀶搫䭡儦㔥♂뽥呃硬썉夸晃穇䒡떻䞵쵎╾╾䬷朮彠兠婢⒮惂穪玡庬㝳敋숯珂슱㔣柃긱녇漴쉫坯㔨樺㩙總䮱</w:t>
      </w:r>
      <w:r>
        <w:rPr/>
        <w:t>ⰵ</w:t>
      </w:r>
      <w:r>
        <w:rPr/>
        <w:t>参㴭슱⩲⩤稯갪쵂싂쉭塖ꎱ彦咱</w:t>
      </w:r>
      <w:r>
        <w:rPr/>
        <w:t>ⱉ</w:t>
      </w:r>
      <w:r>
        <w:rPr/>
        <w:t>歎奎曂䩢䡓┷瀽</w:t>
      </w:r>
      <w:r>
        <w:rPr/>
        <w:t>ꤵ</w:t>
      </w:r>
      <w:r>
        <w:rPr/>
        <w:t>戰䉤畇䉟䕯ꅤ䠣懂숭䐻㙯㍫쉭杸兠숻쉌伸⾮丷剾㶬숶䕡摆䭹呏倷塑囂ꍨ⫃徏䅟牪旃流䵂㦵ꅲ潷扲卢慃㥀㡣䦘榵䍣</w:t>
      </w:r>
      <w:r>
        <w:rPr/>
        <w:t>ⵧꤤ</w:t>
      </w:r>
      <w:r>
        <w:rPr/>
        <w:t>숪侩䩔츮숽Ⓕ䔮䁕㎱넷睤檩瑺ꄯ昤⧍숫⭉⨵戱㈳넹伩䔱⨺숱ꅅ瑈ꇍ䍡祋䡮㘵攤産剭杋畫⹟干묬쉸슏깢橐䖡揂뇃쵦睏伪㉰뮏䤥眰딭嘲</w:t>
      </w:r>
      <w:r>
        <w:rPr/>
        <w:t>⡤</w:t>
      </w:r>
      <w:r>
        <w:rPr/>
        <w:t>唪⍦꥚㔥瞡꥙⤽䲻䔫쌵┺顯拂顁②싂碘⿂恉䶏㕗城縻㊩⌱䈫晳䅆ꍠ垡繴뭭ㅀ硭⥌뽳쉤䴣딯截㨸䱘䀪슬썗楴奮䐺娭㥸恙渫ꌴ䩮</w:t>
      </w:r>
      <w:r>
        <w:rPr/>
        <w:t>ꥇ</w:t>
      </w:r>
      <w:r>
        <w:rPr/>
        <w:t>㈴㬵⹁〴</w:t>
      </w:r>
      <w:r>
        <w:rPr/>
        <w:t>ⱇ</w:t>
      </w:r>
      <w:r>
        <w:rPr/>
        <w:t>秎瘥棃啎⏂縥瀣妡榬쉹䜤嫂꺬걚挶싂浴츯彡䭒乌쉚䛂斩췂㙫顀㎣싎땚剑轺牉㬰㡏썴쉧扭걙硴⸣杊ꌷ걄깢灐ㄮ璮䕴敂堳咻⑩㥓䝩慖縳䑊㭕묺⏂侮䃂㎱卐䔥</w:t>
      </w:r>
      <w:r>
        <w:rPr/>
        <w:t>⣂</w:t>
      </w:r>
      <w:r>
        <w:rPr/>
        <w:t>갵⭄䖬剩걂冏쉷剓⤻숵歗䐬㪿悵倳剦뭂佉⼱⍧㬻姂뼷</w:t>
      </w:r>
      <w:r>
        <w:rPr/>
        <w:t>⣂</w:t>
      </w:r>
      <w:r>
        <w:rPr/>
        <w:t>縴灙㚏灖䥲汩⑋싍</w:t>
      </w:r>
      <w:r>
        <w:rPr/>
        <w:t>⡾</w:t>
      </w:r>
      <w:r>
        <w:rPr/>
        <w:t>庵摦售噌䉂쉯剫留悘悡쌱牭䐺㥳䕱쉋媬숊塥⫃彏䇂敗楮</w:t>
      </w:r>
      <w:r>
        <w:rPr/>
        <w:t>ⶡ</w:t>
      </w:r>
      <w:r>
        <w:rPr/>
        <w:t>碱咮恾汆池⸫</w:t>
      </w:r>
      <w:r>
        <w:rPr/>
        <w:t>꧂</w:t>
      </w:r>
      <w:r>
        <w:rPr/>
        <w:t>灃氮煤嚡쉂焱뮵娫䭈䵳숥乆걌⩑禥쉑곂散䙉ꍳ㐲⩄슥⭎殡</w:t>
      </w:r>
      <w:r>
        <w:rPr/>
        <w:t>Ⳃ</w:t>
      </w:r>
      <w:r>
        <w:rPr/>
        <w:t>佤㪻剣婕⍇㣎兒未婣뿂㩨儳㧂숮</w:t>
      </w:r>
      <w:r>
        <w:rPr/>
        <w:t>⡅</w:t>
      </w:r>
      <w:r>
        <w:rPr/>
        <w:t>⿂땕㩫㌳꺬⑦썐숵焭</w:t>
      </w:r>
      <w:r>
        <w:rPr/>
        <w:t>Ⱶ</w:t>
      </w:r>
      <w:r>
        <w:rPr/>
        <w:t>娫䴮噚祣橭濎싎㈳⥃䎬⨱␪敗焮㐩䁫去뽊⯂澣彊㕌栮⒘ꅅ娮㝑</w:t>
      </w:r>
      <w:r>
        <w:rPr/>
        <w:t>ⵉ</w:t>
      </w:r>
      <w:r>
        <w:rPr/>
        <w:t>轂㕥䂡昽싂佑嘨</w:t>
      </w:r>
      <w:r>
        <w:rPr/>
        <w:t>ⷂ꤮</w:t>
      </w:r>
      <w:r>
        <w:rPr/>
        <w:t>ꎩ䍾싂䩵䙟캬頭㭭焯⮱塭숨⥖慾䀭컂숹㔱</w:t>
      </w:r>
      <w:r>
        <w:rPr/>
        <w:t>ꕣ</w:t>
      </w:r>
      <w:r>
        <w:rPr/>
        <w:t>佑塃䝤㈮⩲眪쵆痂♁⿂迂싂쵭剳墵㩯䵡뗃欸奴晢⽉ꍆ땭쉳㨭咬㪿幉微䌬䅃浰⤯㌸穕⚏焻㶩㚩㍓轎敫昭眮睷갴⬬搪昣卾㗂獦숷</w:t>
      </w:r>
      <w:r>
        <w:rPr/>
        <w:t>ⵅ</w:t>
      </w:r>
      <w:r>
        <w:rPr/>
        <w:t>㋂潶埂쉭濂䍾圻偧ꄯ烂쉱⼤唸㋃䤫䕦쉀쉬㎮唽㑯쉈넵䔹쉤捤䅀㉊쏂氪쉙潂偱丫灠ꇃ㭟機⩵乓싂乺歅慟⑂繡獮硈⹒ꆵ㓃歲쉭慫㈮䙳뼱⩇㶮喵淂㑬꺬㵟墮昫쉩慃⵮䑕烂便뮩倯⴦礤患彞瘯겣氣䕢쉔獩ッ⥒⼳㍤札⵶玡欩㬦幫忂唽묦㊘뽚抩䧂眲</w:t>
      </w:r>
      <w:r>
        <w:rPr/>
        <w:t>⠦</w:t>
      </w:r>
      <w:r>
        <w:rPr/>
        <w:t>쉖⿍뇂㫂㋂⬬帹싂</w:t>
      </w:r>
      <w:r>
        <w:rPr/>
        <w:t>ⶻ</w:t>
      </w:r>
      <w:r>
        <w:rPr/>
        <w:t>ꥸ⹺㍶껂쉢㇂䝆♠卄⽞숫♎㠥㍄⑶녲</w:t>
      </w:r>
      <w:r>
        <w:rPr/>
        <w:t>ꦣ</w:t>
      </w:r>
      <w:r>
        <w:rPr/>
        <w:t>慞⸳쉴숯숺戥걬癹쉢</w:t>
      </w:r>
      <w:r>
        <w:rPr/>
        <w:t>⡆</w:t>
      </w:r>
      <w:r>
        <w:rPr/>
        <w:t>暥숨慹棂뽗畞䅡ꍴ毂㤹助飂</w:t>
      </w:r>
      <w:r>
        <w:rPr/>
        <w:t>ꕫ</w:t>
      </w:r>
      <w:r>
        <w:rPr/>
        <w:t>뽊繲㐵⩭業牥뿂媻⵩氪㔺䜦㴯뽤䐪⹀旂㑭䙵䴷塘彁浀䆬䙈歨쌨匲癑奤쉞悿乯汅欯殩業晠慏䝩嫂祈廂䩎氤┭╖砸樴扠㬻⩄澮乇◍㩲칲妬呅䜳捩畨潳⍆ꅮ杷䭐╄</w:t>
      </w:r>
      <w:r>
        <w:rPr/>
        <w:t>Ⱬ</w:t>
      </w:r>
      <w:r>
        <w:rPr/>
        <w:t>摮㥹䍖䁲惂㬪畞촻啓␵噆丹</w:t>
      </w:r>
      <w:r>
        <w:rPr/>
        <w:t>Ⲭ</w:t>
      </w:r>
      <w:r>
        <w:rPr/>
        <w:t>숪呥係╇く쉓磂媣縨ぇ䂮砪頭煐㒱슩쎣츣灘㉕</w:t>
      </w:r>
      <w:r>
        <w:rPr/>
        <w:t>⡑</w:t>
      </w:r>
      <w:r>
        <w:rPr/>
        <w:t>纮〬䒣䬷嫂</w:t>
      </w:r>
      <w:r>
        <w:rPr/>
        <w:t>ⴸ</w:t>
      </w:r>
      <w:r>
        <w:rPr/>
        <w:t>夽墘쉸㯂䍔晕⍋썠䫎昽䚻䕆넳杬䝓㩀瀻捍濍塑숭歘沿숱⧂⭙쉮⿂倲ꄩ䙎쉗厵뽇㧂ノ걋㈤畤ㅩ痂楬䋂⑭쉦쉶弱灋슡䘥싂灴</w:t>
      </w:r>
      <w:r>
        <w:rPr/>
        <w:t>ꕡ</w:t>
      </w:r>
      <w:r>
        <w:rPr/>
        <w:t>槂睡</w:t>
      </w:r>
      <w:r>
        <w:rPr/>
        <w:t>ⵔ</w:t>
      </w:r>
      <w:r>
        <w:rPr/>
        <w:t>ꅗ싂廂盂㵨顬䶮ꏂ⨹컂牂┲䠬쉋</w:t>
      </w:r>
      <w:r>
        <w:rPr/>
        <w:t>⢵</w:t>
      </w:r>
      <w:r>
        <w:rPr/>
        <w:t>뽧䞩㉭묊ㅴ佴䨻倥灟쉳㈬䥮䍪焸共ꌩ䉏䩉嚘츹</w:t>
      </w:r>
      <w:r>
        <w:rPr/>
        <w:t>ꤽ</w:t>
      </w:r>
      <w:r>
        <w:rPr/>
        <w:t>睖㯂쉔㟎硣</w:t>
      </w:r>
      <w:r>
        <w:rPr/>
        <w:t>ꥋ</w:t>
      </w:r>
      <w:r>
        <w:rPr/>
        <w:t>䕉䑕</w:t>
      </w:r>
      <w:r>
        <w:rPr/>
        <w:t>⢣</w:t>
      </w:r>
      <w:r>
        <w:rPr/>
        <w:t>牉⨮㬬슿㣂⛂꥘彣㴴㙁뽘桞呐⭵梘席⹶磂慫伻檻杲噌슏瓎縪淂숵▣쉵癓쉑⑩㥮䟂嗃⿂쉉☪獁䘩䫂殻卅䌽ㅌが뼫幩䵈ꅀ渵䭅帨</w:t>
      </w:r>
      <w:r>
        <w:rPr/>
        <w:t>ⱘ</w:t>
      </w:r>
      <w:r>
        <w:rPr/>
        <w:t>䁖썟佯䔦슘䵖㬸杂〈슣䅚칊勂쉺䴣슿⨴忂쉂㎩楄녩捉</w:t>
      </w:r>
      <w:r>
        <w:rPr/>
        <w:t>ꤱ</w:t>
      </w:r>
      <w:r>
        <w:rPr/>
        <w:t>灳梡渴挹㒥䪻䥃뾬㌯䉰㭇睦瘥涱칖㵮搽䁣㮥〵䜰噊숳輷쉅쉍쉍㉹楗䁱쉄烂硱㈥祃꥚䋂唷숹╗䅆剬ꌶ⬤ぇ</w:t>
      </w:r>
      <w:r>
        <w:rPr/>
        <w:t>ⵧ</w:t>
      </w:r>
      <w:r>
        <w:rPr/>
        <w:t>䍯썅奸䈤쉱槂卓쉸뽧묪ヂ㩱⥳</w:t>
      </w:r>
      <w:r>
        <w:rPr/>
        <w:t>ⱺ</w:t>
      </w:r>
      <w:r>
        <w:rPr/>
        <w:t>꧂</w:t>
      </w:r>
      <w:r>
        <w:rPr/>
        <w:t>뿂樶歨⯂㩧</w:t>
      </w:r>
      <w:r>
        <w:rPr/>
        <w:t>ⴹꤰ</w:t>
      </w:r>
      <w:r>
        <w:rPr/>
        <w:t>딳뭱吳轉㵡潄⥀参뭵쉑儮녑佳쉈杉䤪쉔쉙뽅灂偯깙</w:t>
      </w:r>
      <w:r>
        <w:rPr/>
        <w:t>꧂</w:t>
      </w:r>
      <w:r>
        <w:rPr/>
        <w:t>㘨╢灑彾뭋攱췃쉕児琳杴劻䭘焪숽□摾恘帥⫂뗂㯂쎮♄お㴥⑊牠쉭⑮ꍘ搲숵搵穾걎ꆱ</w:t>
      </w:r>
      <w:r>
        <w:rPr/>
        <w:t>ꔲ</w:t>
      </w:r>
      <w:r>
        <w:rPr/>
        <w:t>坓ꎱ枥啡⹎◂⥬</w:t>
      </w:r>
      <w:r>
        <w:rPr/>
        <w:t>ꦻ</w:t>
      </w:r>
      <w:r>
        <w:rPr/>
        <w:t>暵䂩䂩挵呍뇂䟂彔獩뽾伽䩉朦싂爩ㄶ硵䕌轟</w:t>
      </w:r>
      <w:r>
        <w:rPr/>
        <w:t>⡾</w:t>
      </w:r>
      <w:r>
        <w:rPr/>
        <w:t>뭬</w:t>
      </w:r>
      <w:r>
        <w:rPr/>
        <w:t>⡀</w:t>
      </w:r>
      <w:r>
        <w:rPr/>
        <w:t>䭺愲楩䬪欺潚呠뼴慈넣挴숲㯂扥촣깶㈰祶杏幖숽㷍手ぴ♉敆汦⏃奞㤺숻䖻㬶㙉幋樺㪩숷싎칵䱞쉀愨쉣쉄ㅑ㍊땔䙰뇂汴塶辘䞏繰瘳畇싂뽱異䁞싎싂瀲넰⸱㬽䷂核츮照⯂ꍄ噭䱮㦻</w:t>
      </w:r>
      <w:r>
        <w:rPr/>
        <w:t>ⱘ</w:t>
      </w:r>
      <w:r>
        <w:rPr/>
        <w:t>参䭌⶘彁棂噒冏⭹輰坔壂ヂ瘲⏂垩</w:t>
      </w:r>
      <w:r>
        <w:rPr/>
        <w:t>⢵⍴⌺⍪</w:t>
      </w:r>
      <w:r>
        <w:rPr/>
        <w:t>娮頪</w:t>
      </w:r>
      <w:r>
        <w:rPr/>
        <w:t>ⴽ</w:t>
      </w:r>
      <w:r>
        <w:rPr/>
        <w:t>⼭淃䉉쉶ꥫ垵皮㕺촫䱈⩡硄华뭓䈰朷숭쉫〰⩬濂녑樯싂뿂婉䑖숽☬㠱䒻栣䤦쉩汘焩浡⌣哂兊〲牯柂쉙散撣♙楲䭧琥䁫ꅐ兢漹춵쉥㫂㵐</w:t>
      </w:r>
      <w:r>
        <w:rPr/>
        <w:t>ⱺ</w:t>
      </w:r>
      <w:r>
        <w:rPr/>
        <w:t>숻䁓恃⼨㡇獭⑚浢⩔甪睬煱㕑ㅑ땎거ꅑ睊䜷캿㌭ㅚ⏂㍘䍎橔坹獇㝔㩗轱盂稲顑쵃◎숥泂㩰改偦䁲㵑倬弩┸⩘⌬獤⭚洪슘椹槂</w:t>
      </w:r>
      <w:r>
        <w:rPr/>
        <w:t>ⵣ</w:t>
      </w:r>
      <w:r>
        <w:rPr/>
        <w:t>ⱳ</w:t>
      </w:r>
      <w:r>
        <w:rPr/>
        <w:t>媿㣎칊㌪偬ꏂ㒿界卒竂㫂徵剋摔䔱湣䍨稬樨戬塇⩯숬䥊꥔</w:t>
      </w:r>
      <w:r>
        <w:rPr/>
        <w:t>ꥑ</w:t>
      </w:r>
      <w:r>
        <w:rPr/>
        <w:t>剡</w:t>
      </w:r>
      <w:r>
        <w:rPr/>
        <w:t>ⱇ</w:t>
      </w:r>
      <w:r>
        <w:rPr/>
        <w:t>楏㩞䱥乁</w:t>
      </w:r>
      <w:r>
        <w:rPr/>
        <w:t>ⵍ</w:t>
      </w:r>
      <w:r>
        <w:rPr/>
        <w:t>䰊嚏쵈汏숦ꍇ슮묩숳火煡换檏칇攴⨪兏㩠漣痂䶵䑧敹㈦䭮슏쉹숪轎㨰䥄洷䄷䀯漫</w:t>
      </w:r>
      <w:r>
        <w:rPr/>
        <w:t>⡏</w:t>
      </w:r>
      <w:r>
        <w:rPr/>
        <w:t>瀶汶㡢슱慞촮党쉷㥤숷穾湏漪村⹰㭁㍡☹㴪숱櫂䈰ꥢ噦쉃煙畞捐ꅌ슮숪⮮☹㨺㜸⥄杏䇂妩輫㒮煖繣扁⛂⬦쉨彬禩䜯怳╅珂</w:t>
      </w:r>
      <w:r>
        <w:rPr/>
        <w:t>ꦩ</w:t>
      </w:r>
      <w:r>
        <w:rPr/>
        <w:t>㩦</w:t>
      </w:r>
      <w:r>
        <w:rPr/>
        <w:t>ꤣ</w:t>
      </w:r>
      <w:r>
        <w:rPr/>
        <w:t>橐暡⭊ꅣ䓍⵳䍏</w:t>
      </w:r>
      <w:r>
        <w:rPr/>
        <w:t>ꕆ</w:t>
      </w:r>
      <w:r>
        <w:rPr/>
        <w:t>炮㵗喱穬</w:t>
      </w:r>
      <w:r>
        <w:rPr/>
        <w:t>꧂</w:t>
      </w:r>
      <w:r>
        <w:rPr/>
        <w:t>兇</w:t>
      </w:r>
      <w:r>
        <w:rPr/>
        <w:t>ꗃ</w:t>
      </w:r>
      <w:r>
        <w:rPr/>
        <w:t>⽢䭉皩漽睒</w:t>
      </w:r>
      <w:r>
        <w:rPr/>
        <w:t>ꕘ</w:t>
      </w:r>
      <w:r>
        <w:rPr/>
        <w:t>䉓橌佴䩃䵢垻填奰轒䂮汬琰偐䳂䅥僎慯煉噶쉔뭰䴳⑏딽ꍉ♑쉶⚻株⫂澥㭦䙟愥㑃檏㡊⨶슻䑡潭㇂㕟␵畟祋⭶儳⥎敷싂㭩㑊╪癭䞏깵灮䚻뿂掱礲恦恸뽚悱㠴奄</w:t>
      </w:r>
      <w:r>
        <w:rPr/>
        <w:t>ⴸ</w:t>
      </w:r>
      <w:r>
        <w:rPr/>
        <w:t>㩊瀭⚵㙾쉦</w:t>
      </w:r>
      <w:r>
        <w:rPr/>
        <w:t>ⴵꖬ</w:t>
      </w:r>
      <w:r>
        <w:rPr/>
        <w:t>痂㎘䤺쉯㇂㙇⽵썶㉥攻摕䯂</w:t>
      </w:r>
      <w:r>
        <w:rPr/>
        <w:t>⢿</w:t>
      </w:r>
      <w:r>
        <w:rPr/>
        <w:t>繙撱烃쉕呸䨻淂復⤦天⦘쉍琰꺩䘩扟䕐</w:t>
      </w:r>
      <w:r>
        <w:rPr/>
        <w:t>ꖩ</w:t>
      </w:r>
      <w:r>
        <w:rPr/>
        <w:t>捧堯猤⫂䁔㜷쵍㜲뽕祳ꅘ⩟䍮⥶뭚</w:t>
      </w:r>
      <w:r>
        <w:rPr/>
        <w:t>ꦩ</w:t>
      </w:r>
      <w:r>
        <w:rPr/>
        <w:t>旂</w:t>
      </w:r>
      <w:r>
        <w:rPr/>
        <w:t>Ⳃ</w:t>
      </w:r>
      <w:r>
        <w:rPr/>
        <w:t>硘牍䩕顷쉀秂䤸璵⨸⭡䁥䞘㵤椣</w:t>
      </w:r>
      <w:r>
        <w:rPr/>
        <w:t>ꦵ⭲</w:t>
      </w:r>
      <w:r>
        <w:rPr/>
        <w:t>䤴</w:t>
      </w:r>
      <w:r>
        <w:rPr/>
        <w:t>ꥂ</w:t>
      </w:r>
      <w:r>
        <w:rPr/>
        <w:t>硭禮㡊晟焺港㧃䅶橬栺畃㝾弭桁䳂ꍢ⾘灇쉊슣呦</w:t>
      </w:r>
      <w:r>
        <w:rPr/>
        <w:t>⡖</w:t>
      </w:r>
      <w:r>
        <w:rPr/>
        <w:t>婧䢮吮係㪿</w:t>
      </w:r>
      <w:r>
        <w:rPr/>
        <w:t>⡫</w:t>
      </w:r>
      <w:r>
        <w:rPr/>
        <w:t>곂땅䚱灢䝅⨻剖瀱⥖癋⭔</w:t>
      </w:r>
      <w:r>
        <w:rPr/>
        <w:t>ꕥ</w:t>
      </w:r>
      <w:r>
        <w:rPr/>
        <w:t>怦☯㔽싂䋂帴䏂</w:t>
      </w:r>
      <w:r>
        <w:rPr/>
        <w:t>⡠⩪</w:t>
      </w:r>
      <w:r>
        <w:rPr/>
        <w:t>숷</w:t>
      </w:r>
      <w:r>
        <w:rPr/>
        <w:t>ꕁ</w:t>
      </w:r>
      <w:r>
        <w:rPr/>
        <w:t>㣂</w:t>
      </w:r>
      <w:r>
        <w:rPr/>
        <w:t>ꔫ</w:t>
      </w:r>
      <w:r>
        <w:rPr/>
        <w:t>挷㕋㐩䚿껃浵癶⹶⌶숹싂挣쉑⬪煕狂</w:t>
      </w:r>
      <w:r>
        <w:rPr/>
        <w:t>⡕</w:t>
      </w:r>
      <w:r>
        <w:rPr/>
        <w:t>㬮幨㤵╞顃䭱㊵彁㑺</w:t>
      </w:r>
      <w:r>
        <w:rPr/>
        <w:t>ⱘ♲</w:t>
      </w:r>
      <w:r>
        <w:rPr/>
        <w:t>乶彀㎬啰♵ヂ捧⹨䴦쵑扲䁶䒩㕍쉈슬欰㊏⩄椭唹꺩䃂</w:t>
      </w:r>
      <w:r>
        <w:rPr/>
        <w:t>ⴷ</w:t>
      </w:r>
      <w:r>
        <w:rPr/>
        <w:t>楓娮嫎檿쉚䉡瞵㥩㟂㑐疏拂컂⹧⥇㑐䠨伣辬㤮⼳䩈略䩡城穃煱㬥亩坙䝔睏ꥰ슿挬격녕숻懎祥딹ꍚ䉩瑺瑉쉉步㧂啔轢微杏㟂㙫撏㭄숥檘獑쉃쉧䴣㋂祷〯哃廍䝏扩캡瘸倷截煸䅠ぴ欮ꆏ</w:t>
      </w:r>
      <w:r>
        <w:rPr/>
        <w:t>ꤪ</w:t>
      </w:r>
      <w:r>
        <w:rPr/>
        <w:t>噒쉇呔佭奪娲䝟稶瀰摦児⑌䢬轷嚻婈種뭴䑬烎까ォ뭯䩕奒쉯♙扤然䴮</w:t>
      </w:r>
      <w:r>
        <w:rPr/>
        <w:t>ⰸ</w:t>
      </w:r>
      <w:r>
        <w:rPr/>
        <w:t>彉洹쉫稩㭈楫潮ꇂ皿牄숦瑉⑪춬痂䐪쉪慭繎噩ꌵ슩깂䵎슮䵵タ싃쉉䳂⵷㋃慠슩漰吪䵃样슡⸤쉮爊䵰ꆮ숪ヂ稹</w:t>
      </w:r>
      <w:r>
        <w:rPr/>
        <w:t>ꕸ</w:t>
      </w:r>
      <w:r>
        <w:rPr/>
        <w:t>椷㍊懍㵴촵䊣獹戻㌭爸썕䁮㉆卸冮溣③╘㛂쉏媥뭂쉚䤻⾏樴䄷楤娤㭗췍䴸</w:t>
      </w:r>
      <w:r>
        <w:rPr/>
        <w:t>⠬</w:t>
      </w:r>
      <w:r>
        <w:rPr/>
        <w:t>颡㧂⫎숰彖䁒坲攲䤽㉬漭噱㠪㕡獷⽫넷⑵硳땔縲响⭧⩞䅣쉍媥쉕싃⮡</w:t>
      </w:r>
      <w:r>
        <w:rPr/>
        <w:t>⡟</w:t>
      </w:r>
      <w:r>
        <w:rPr/>
        <w:t>迂깖㝹㑯䡞뇂뽈쎬슘㕥쌣썇썹捰恦싂乃啁땸깦卾꺱繹㔺쉁䱈</w:t>
      </w:r>
      <w:r>
        <w:rPr/>
        <w:t>⢮</w:t>
      </w:r>
      <w:r>
        <w:rPr/>
        <w:t>걄⹶㈷㉷繞뭚擎걡䱰⚩䐮㡪㢮쵷侘뭤丫浂啄</w:t>
      </w:r>
      <w:r>
        <w:rPr/>
        <w:t>ⵖ</w:t>
      </w:r>
      <w:r>
        <w:rPr/>
        <w:t>圳瘮⬴⾡祂ꎮ䕙뮬⹲쉱ꏂ㭄䵾啇熡煩䕖⽆㒣轳⑞뭁</w:t>
      </w:r>
      <w:r>
        <w:rPr/>
        <w:t>ꖵ</w:t>
      </w:r>
      <w:r>
        <w:rPr/>
        <w:t>瓎㵒쉞숳쉶쉰段杣ꍗ慥晷</w:t>
      </w:r>
      <w:r>
        <w:rPr/>
        <w:t>ꕪ</w:t>
      </w:r>
      <w:r>
        <w:rPr/>
        <w:t>⡦</w:t>
      </w:r>
      <w:r>
        <w:rPr/>
        <w:t>ꅇ彃┺协䠻⩸슣ꅁ煡涣朹䰻쉾쉟楁桩䑎䩢塷䶱㑦</w:t>
      </w:r>
      <w:r>
        <w:rPr/>
        <w:t>⡙</w:t>
      </w:r>
      <w:r>
        <w:rPr/>
        <w:t>獊乙歐偄ꅕ</w:t>
      </w:r>
      <w:r>
        <w:rPr/>
        <w:t>ꗂ</w:t>
      </w:r>
      <w:r>
        <w:rPr/>
        <w:t>䄵噇뭚숪쉭乧긪渴敄恐걉噡쉊㦏潪ꅅ</w:t>
      </w:r>
      <w:r>
        <w:rPr/>
        <w:t>ⵉ</w:t>
      </w:r>
      <w:r>
        <w:rPr/>
        <w:t>㑾쉗測摱噡⭧⯍攣뽣뭄䲱㵥</w:t>
      </w:r>
      <w:r>
        <w:rPr/>
        <w:t>ꗂ</w:t>
      </w:r>
      <w:r>
        <w:rPr/>
        <w:t>坮嚩䜮ㅊ䭏쉕㉂䏂쉂㑕䌣墩暿</w:t>
      </w:r>
      <w:r>
        <w:rPr/>
        <w:t>ꖻ</w:t>
      </w:r>
      <w:r>
        <w:rPr/>
        <w:t>㵁棂숨危</w:t>
      </w:r>
      <w:r>
        <w:rPr/>
        <w:t>ⱷ</w:t>
      </w:r>
      <w:r>
        <w:rPr/>
        <w:t>稤捙⬦쵂六㊬싍쉈乄⽙䂵廂焯⫂싂橊ꍆ捄슡</w:t>
      </w:r>
      <w:r>
        <w:rPr/>
        <w:t>ꥄ</w:t>
      </w:r>
      <w:r>
        <w:rPr/>
        <w:t>歒㧂㕙캥汕杮⼱梩</w:t>
      </w:r>
      <w:r>
        <w:rPr/>
        <w:t>ꕓ┳</w:t>
      </w:r>
      <w:r>
        <w:rPr/>
        <w:t>睎</w:t>
      </w:r>
      <w:r>
        <w:rPr/>
        <w:t>ꤽ</w:t>
      </w:r>
      <w:r>
        <w:rPr/>
        <w:t>䤫숻㟂灬摢䦩㬺榿織깟</w:t>
      </w:r>
      <w:r>
        <w:rPr/>
        <w:t>⡉</w:t>
      </w:r>
      <w:r>
        <w:rPr/>
        <w:t>㊘㨴뾬嗂轉쉮㥦噋䭥䑊䝲櫂䰪辣슱据䔥典䍃䵣゘獏♩⑃䘵숷䍑彉嘶䣃䎡꥖攻洹硷쉷⩳畧奆㡐䱷牴升熩ꏂ捷깮㴻⒘㑨牃碬吭슘㷂⥯偢</w:t>
      </w:r>
      <w:r>
        <w:rPr/>
        <w:t>ⵁ</w:t>
      </w:r>
      <w:r>
        <w:rPr/>
        <w:t>䜶䄣偏積뼪照䱭⽤㇂敮輣懂汮灭枮䥟쉥枿쌣䤻㭏뭂䭠儶乲す⭯剺愻奞⑬婦仍渰ꍡ䑷秂䱮獤湎╤啊椶唭䁪嗂洺䙕䜨㥔㨶轓轎</w:t>
      </w:r>
      <w:r>
        <w:rPr/>
        <w:t>ꕯ</w:t>
      </w:r>
      <w:r>
        <w:rPr/>
        <w:t>橾䏂輪䝬䨩单䡍㜮畦걙顧慀溵묻偬䡞䩠쉪噶瘴쉗漭䘮偊⩄愽䬶剟㮿乫쌷㍃摎嘨슘</w:t>
      </w:r>
      <w:r>
        <w:rPr/>
        <w:t>ꗃ</w:t>
      </w:r>
      <w:r>
        <w:rPr/>
        <w:t>䬶均橨쉔껂汧倬婱乞䁩眴㥈㉬䛂呮剡뼨睆䵷쉮㕞⹢捺㬵쉟㐦捹깲暘싂㌻睹勎辱깇塰䥡쉯眬炬啘猨濃⥩圳圫璿盂䚩潑楨敊䱚㨣䭒ヂ礵乥</w:t>
      </w:r>
      <w:r>
        <w:rPr/>
        <w:t>ⴥ</w:t>
      </w:r>
      <w:r>
        <w:rPr/>
        <w:t>㝧⩒桘浏긣畚恑䝯⴫⨶㘪捅㑱奷⽬☴㶩숨䮮㌫䥯⌥顆歷歏割◂⫎迂轋㈳㠊狂歹坲쉣춥䡂䔱䥚ꇂ䫂⥷⍏倪숴穋㑊숩⫂歨年䥃䰰弮㴵灇瑙䮮氵噋睃癳䕡兄숱犘뮻㔥㨰㕏䪘䑱갪㴦奎杋뿂⩏쉠㗍㗂〺琫戩枥䕬䁢䡠顩␷쉘㡾⥧婔⮘⩸ꏂ㑎⥣潉婟ꍔ⯂灊</w:t>
      </w:r>
      <w:r>
        <w:rPr/>
        <w:t>ꤻ</w:t>
      </w:r>
      <w:r>
        <w:rPr/>
        <w:t>싂㕌ꄬ癴</w:t>
      </w:r>
      <w:r>
        <w:rPr/>
        <w:t>ꤶ</w:t>
      </w:r>
      <w:r>
        <w:rPr/>
        <w:t>싂⍩䉷⼷㑶嚮슿싂㔽쵆晗⶘⑕㖵䍨眣彷䁄恕纡</w:t>
      </w:r>
      <w:r>
        <w:rPr/>
        <w:t>ⰴ</w:t>
      </w:r>
      <w:r>
        <w:rPr/>
        <w:t>녥ㄵ䔸獮硈</w:t>
      </w:r>
      <w:r>
        <w:rPr/>
        <w:t>ꥄ</w:t>
      </w:r>
      <w:r>
        <w:rPr/>
        <w:t>攸쉄轄썆</w:t>
      </w:r>
      <w:r>
        <w:rPr/>
        <w:t>ⰰ</w:t>
      </w:r>
      <w:r>
        <w:rPr/>
        <w:t>쉮弰琦걮ꌽ㍴ꎱ恁朣輣敩㓂彰繁婤彧堦呯顟㕵囃䁰㴭劥쉡縳ꇂ挬녶玵洮䮬捰摬㞻䅆僂慲䨤녬潑㥦伻슬塰습晦ꥪ䟂</w:t>
      </w:r>
      <w:r>
        <w:rPr/>
        <w:t>ⷂ</w:t>
      </w:r>
      <w:r>
        <w:rPr/>
        <w:t>棍츰嗂쉡顁摸䑴ꄥ彈盂䇂쉒㛂㕆숩煞</w:t>
      </w:r>
      <w:r>
        <w:rPr/>
        <w:t>ꥉ</w:t>
      </w:r>
      <w:r>
        <w:rPr/>
        <w:t>㜶彵劣单싂椸칩㩣伯䍔䘤䛂꥞䪥啶杇㵵쉹ㄳ㍂繄ば㕉晌畁ꅁ</w:t>
      </w:r>
      <w:r>
        <w:rPr/>
        <w:t>ꔩ</w:t>
      </w:r>
      <w:r>
        <w:rPr/>
        <w:t>넺⬽䅐䉎呧畸곎攸䈦䠥갥矂쵄㍊彋折㕑汁劏檻뭫㵑䩔쵓⵺奍梩쉍玣땸江橒⮥䍀䬽忍獸灪辻㥵智╩琵ꍗ〺杚䵫湊㑸㭶机怺敲숷㉲䷎㍭싂椪枡쉤炏</w:t>
      </w:r>
      <w:r>
        <w:rPr/>
        <w:t>ꤱ</w:t>
      </w:r>
      <w:r>
        <w:rPr/>
        <w:t>汚⬹眽♷即┷頩㙆</w:t>
      </w:r>
      <w:r>
        <w:rPr/>
        <w:t>Ⱘ</w:t>
      </w:r>
      <w:r>
        <w:rPr/>
        <w:t>㑙㉄啦穵柂⩮䳂䕏夰♀</w:t>
      </w:r>
      <w:r>
        <w:rPr/>
        <w:t>ꦮ</w:t>
      </w:r>
      <w:r>
        <w:rPr/>
        <w:t>䢱倹♴顀쌺媘쵚夻柂ꅐ悩ꍸ喣䁖썃牣䈱ꍁ㯍숷뗂抬眴㉵獡橌ꍑ桘摴乬ㅉ♈㑐湗奒弽灒♘</w:t>
      </w:r>
      <w:r>
        <w:rPr/>
        <w:t>ⰲ</w:t>
      </w:r>
      <w:r>
        <w:rPr/>
        <w:t>䰫共䛃浴뇂穓㗂绂欴噰</w:t>
      </w:r>
      <w:r>
        <w:rPr/>
        <w:t>ꔰ</w:t>
      </w:r>
      <w:r>
        <w:rPr/>
        <w:t>⡍⨷</w:t>
      </w:r>
      <w:r>
        <w:rPr/>
        <w:t>㤮㤷㟂梬䜲䢘票啟⥴숶⎏뭢盂煫㑩掏垱ꇂ슻숨䚏걒䙟绂⍈䑐卐䱶〈쉰㙨㊘⍌噹쉒輯匬䐯㛍焽슮㮣䬽</w:t>
      </w:r>
      <w:r>
        <w:rPr/>
        <w:t>ⴶ</w:t>
      </w:r>
      <w:r>
        <w:rPr/>
        <w:t>䥸⼲㧂睥ꄫ숫灔枩⩴樵䙾䭯╯䍳扁掵燂㭾뇎磂摆啂砦浡㉤斬녡睩⪏献䲘㖘栭䩞汉쵋㝾䩥拎但쏍剴㝵頦㵟猽⽓갯⭬층共싂剏䬤㐹畔僂䝋㉷</w:t>
      </w:r>
      <w:r>
        <w:rPr/>
        <w:t>⡌</w:t>
      </w:r>
      <w:r>
        <w:rPr/>
        <w:t>稶⽟⍟穐抵灏㟂磂␨攰땖⥵ㆬ䉯牾漪䈱砥⨣䙕婘堥楂毂녳숳圫☪쉔杄獴걫枮</w:t>
      </w:r>
      <w:r>
        <w:rPr/>
        <w:t>ꕪ</w:t>
      </w:r>
      <w:r>
        <w:rPr/>
        <w:t>畘䶬</w:t>
      </w:r>
      <w:r>
        <w:rPr/>
        <w:t>ꤱ</w:t>
      </w:r>
      <w:r>
        <w:rPr/>
        <w:t>妩楬楈海恣皩쉮㉉㨭㠭䚩昶䉙煏顩戥䩄⨺喵䕦䌰뽈縬㪮堰쉚兤癬쵫係堊슣⥪祗㵕㵎</w:t>
      </w:r>
      <w:r>
        <w:rPr/>
        <w:t>⠣</w:t>
      </w:r>
      <w:r>
        <w:rPr/>
        <w:t>뽖怰塂涱掻畉㧃墏ㅫ땐쉋</w:t>
      </w:r>
      <w:r>
        <w:rPr/>
        <w:t>ⱱ</w:t>
      </w:r>
      <w:r>
        <w:rPr/>
        <w:t>幎䎵⩰轏睧╅ꅚ㉬坎勍쉵〈棂걘⥣⪏嫂</w:t>
      </w:r>
      <w:r>
        <w:rPr/>
        <w:t>ꦿ</w:t>
      </w:r>
      <w:r>
        <w:rPr/>
        <w:t>㝥悿㩮뭫偗㍐坒거䋂䶿숩묪</w:t>
      </w:r>
      <w:r>
        <w:rPr/>
        <w:t>ꤹ⹘</w:t>
      </w:r>
      <w:r>
        <w:rPr/>
        <w:t>戴㌰做쉺轞为믃嘪歯䉷天涮㜷灡ꌯ揂㝃뮏䝄繥䑦垿䨰녓♓ꄦ썄摰㨦쌨彪䨩兑敬뽥啡滂䍟题숦噠䐴纣숬䐰</w:t>
      </w:r>
      <w:r>
        <w:rPr/>
        <w:t>ꤷ</w:t>
      </w:r>
      <w:r>
        <w:rPr/>
        <w:t>嗂걄⒏刱⹑⎻ㅐ</w:t>
      </w:r>
      <w:r>
        <w:rPr/>
        <w:t>ꕳ</w:t>
      </w:r>
      <w:r>
        <w:rPr/>
        <w:t>㣂昴⩈顒뇎奘딪敓墩毂縦촭㐶楃</w:t>
      </w:r>
      <w:r>
        <w:rPr/>
        <w:t>Ⱝ</w:t>
      </w:r>
      <w:r>
        <w:rPr/>
        <w:t>剳摁倪䴫⫂轊掏⤶䀽슘佩숣┫䄺썈슿♯瘽毃㘹丳䶩扢価浍뽵㬰㪱䁘⤬</w:t>
      </w:r>
      <w:r>
        <w:rPr/>
        <w:t>ⱊ</w:t>
      </w:r>
      <w:r>
        <w:rPr/>
        <w:t>숳⌰숤顎硧䃃⹄氪딷䂩⦵轩獉汮潹쉹싃쉹塭珂亿瑳䐬呯쉠넦╴쎵㝔呷慾⼩뇎⥯壂㧂⽲쌴牰串</w:t>
      </w:r>
      <w:r>
        <w:rPr/>
        <w:t>ꕵ</w:t>
      </w:r>
      <w:r>
        <w:rPr/>
        <w:t>䤻偕</w:t>
      </w:r>
      <w:r>
        <w:rPr/>
        <w:t>⡵</w:t>
      </w:r>
      <w:r>
        <w:rPr/>
        <w:t>爺噮숺ꥠ숯湬㤸⛎晒溵侩兗汌⩯梩슡桫横泂㉅瀬䭧䝧穦唽䭐〲偾⭈ꥶ╴싂</w:t>
      </w:r>
      <w:r>
        <w:rPr/>
        <w:t>ꕬ</w:t>
      </w:r>
      <w:r>
        <w:rPr/>
        <w:t>㒏╌卷</w:t>
      </w:r>
      <w:r>
        <w:rPr/>
        <w:t>ⵚ</w:t>
      </w:r>
      <w:r>
        <w:rPr/>
        <w:t>䅾漪㟍瘴⹊쵟㠳獕⮏呸䍡怺싂晐墻⾩娣슮儸⤨疬吣汅쉮䴪彟ꅚ䭨ォ␲칰景攮䷂⫂⛂煹䳂䱥곂痂⍑꥘竂题硂潣쉌幊</w:t>
      </w:r>
      <w:r>
        <w:rPr/>
        <w:t>ꔨ</w:t>
      </w:r>
      <w:r>
        <w:rPr/>
        <w:t>硰桨瘻慔㙳常ꌷ绂㦿슥㑋숯圽䮡唨␫㒏⑒橲숶쉰ꍰ썘䵲숵搰摙ꇂ놱</w:t>
      </w:r>
      <w:r>
        <w:rPr/>
        <w:t>ꕙ</w:t>
      </w:r>
      <w:r>
        <w:rPr/>
        <w:t>넵䕮噣䕮き〳徿挲㭀䅒⨷쌭䍖妵♂㚡㭯摘◍⹋㥣䙋㔯쉤슮頲栦弽뾩▏쉚㋂㩄ꆏ칶佊埂㵋眣繵숯♋欯娫넯㉥撬딭促椦慺塘媡睹䛂뭫쎩奰숴哎걧婷쉘卑⍀㩫ꌷ슡㩣礸⹈䣃の㠺轳⑭㘲䔵挱</w:t>
      </w:r>
      <w:r>
        <w:rPr/>
        <w:t>ⱺ</w:t>
      </w:r>
      <w:r>
        <w:rPr/>
        <w:t>渭䍭䉆싂쉯숪申칠䴺纻</w:t>
      </w:r>
      <w:r>
        <w:rPr/>
        <w:t>ꔴ</w:t>
      </w:r>
      <w:r>
        <w:rPr/>
        <w:t>뮘辱㚱쎱뽪㕬䅈繂殥</w:t>
      </w:r>
      <w:r>
        <w:rPr/>
        <w:t>ⴥ</w:t>
      </w:r>
      <w:r>
        <w:rPr/>
        <w:t>ꗎ</w:t>
      </w:r>
      <w:r>
        <w:rPr/>
        <w:t>摇抬넹⥭䕣☱쉥癌㥄縺䑬䟂玥侘湷⥢⿂⭋㈩</w:t>
      </w:r>
      <w:r>
        <w:rPr/>
        <w:t>ꤰ</w:t>
      </w:r>
      <w:r>
        <w:rPr/>
        <w:t>䋂䂥婊</w:t>
      </w:r>
      <w:r>
        <w:rPr/>
        <w:t>ꥍ</w:t>
      </w:r>
      <w:r>
        <w:rPr/>
        <w:t>싂</w:t>
      </w:r>
      <w:r>
        <w:rPr/>
        <w:t>ⵥ</w:t>
      </w:r>
      <w:r>
        <w:rPr/>
        <w:t>啢⹥쉪溱帥兺唫뼰瞵⑓⍤</w:t>
      </w:r>
      <w:r>
        <w:rPr/>
        <w:t>⣂</w:t>
      </w:r>
      <w:r>
        <w:rPr/>
        <w:t>䇂ꄫ⽳칖歞⧂뭨⍮恱䥇潄榣湀檵䧂䥎ꎥ싂樵煫⏂㤩䡳〴祏晹⩮桓氥焮噱塑깈㑯亵婯쉒啁䯂䞵숪绎</w:t>
      </w:r>
      <w:r>
        <w:rPr/>
        <w:t>ꔹ</w:t>
      </w:r>
      <w:r>
        <w:rPr/>
        <w:t>䕅䱭㡟뼯숦쉉쵔噴㡢숭⎘믂稶⏂</w:t>
      </w:r>
      <w:r>
        <w:rPr/>
        <w:t>ꤵ</w:t>
      </w:r>
      <w:r>
        <w:rPr/>
        <w:t>㗂噹숊⬻儮兺愲塅♔㤣춻伭坯兪泂촴䦩</w:t>
      </w:r>
      <w:r>
        <w:rPr/>
        <w:t>ⱬ</w:t>
      </w:r>
      <w:r>
        <w:rPr/>
        <w:t>接숮唹䁲뽘具⍊呠☴啊䄯灺䛂曂啾娵獖ꌦ촰縹焰䷂呏奪숤椰硅깱献䩲ꥲ걯싂뭞</w:t>
      </w:r>
      <w:r>
        <w:rPr/>
        <w:t>ꕡ</w:t>
      </w:r>
      <w:r>
        <w:rPr/>
        <w:t>塱싂瘲煪睨䝇伺</w:t>
      </w:r>
      <w:r>
        <w:rPr/>
        <w:t>ꔯ</w:t>
      </w:r>
      <w:r>
        <w:rPr/>
        <w:t>쉈珂䫎搴輫浴片犡柂쉰祬꺮垱㤭八娽☲硤㖥栨券⸸䩄쉏児╾潃噶슏䌹㧂쉎彊散婭䵟申㬪쉪盂걕奢䶵</w:t>
      </w:r>
      <w:r>
        <w:rPr/>
        <w:t>Ⱚ</w:t>
      </w:r>
      <w:r>
        <w:rPr/>
        <w:t>ꤣ</w:t>
      </w:r>
      <w:r>
        <w:rPr/>
        <w:t>숷繴㛂冣䝯칢桦⍋乲䳍쉭圽쌦摳</w:t>
      </w:r>
      <w:r>
        <w:rPr/>
        <w:t>ꖘ</w:t>
      </w:r>
      <w:r>
        <w:rPr/>
        <w:t>掮⪣呪ば</w:t>
      </w:r>
      <w:r>
        <w:rPr/>
        <w:t>ⲻ</w:t>
      </w:r>
      <w:r>
        <w:rPr/>
        <w:t>燂沩浒땸旂</w:t>
      </w:r>
      <w:r>
        <w:rPr/>
        <w:t>ꦥ</w:t>
      </w:r>
      <w:r>
        <w:rPr/>
        <w:t>妱숸쉲彸奆쵀</w:t>
      </w:r>
      <w:r>
        <w:rPr/>
        <w:t>ꤵ</w:t>
      </w:r>
      <w:r>
        <w:rPr/>
        <w:t>祦㝒癤䛂彖丸</w:t>
      </w:r>
      <w:r>
        <w:rPr/>
        <w:t>ꔲ</w:t>
      </w:r>
      <w:r>
        <w:rPr/>
        <w:t>䍥숮欷䙣</w:t>
      </w:r>
      <w:r>
        <w:rPr/>
        <w:t>ꖣ</w:t>
      </w:r>
      <w:r>
        <w:rPr/>
        <w:t>嘦䱉쉏쉒쉾</w:t>
      </w:r>
      <w:r>
        <w:rPr/>
        <w:t>ⰹ</w:t>
      </w:r>
      <w:r>
        <w:rPr/>
        <w:t>썮뭇狂杦쉣쉕潡䩊⨸뽴㫂瀴繗䭩奉묬㓂㐴㝥䡔⚱桶䤣갷㮩杈깓㠩漴㍳睖勃㶩竂剃겏⌣㑑⼮䀪䔪䜬㢵堦ꏍ䀪亱㑥〺⎩癢嘴숲䪮㐦</w:t>
      </w:r>
      <w:r>
        <w:rPr/>
        <w:t>Ⲙ</w:t>
      </w:r>
      <w:r>
        <w:rPr/>
        <w:t>奏倨쉠⬫䑃⑯㈤倫浗娻杗泍㚥⩩ꄤ㕁쉩睟毂쉀⩰쵾噲ㅣ뭟敋縳</w:t>
      </w:r>
      <w:r>
        <w:rPr/>
        <w:t>ꗂ</w:t>
      </w:r>
      <w:r>
        <w:rPr/>
        <w:t>嚱嚥确攸杊꥙</w:t>
      </w:r>
      <w:r>
        <w:rPr/>
        <w:t>ꕕ</w:t>
      </w:r>
      <w:r>
        <w:rPr/>
        <w:t>浗甴砱췂⻂⬤坒싂쉕싂㊬㍦汤⤬䴷</w:t>
      </w:r>
      <w:r>
        <w:rPr/>
        <w:t>⡸</w:t>
      </w:r>
      <w:r>
        <w:rPr/>
        <w:t>稪뮏쉪歖㵑测浦쉇垮㐭걫ꍬ碩␮怭㡐幵ꌲ숵숣幐䰬쵪摲㋂䕃倯婚쉭炮汸繩瓂瑙䝔쉴⭢ꇂ倶䑆恔숯毂䑈硣쵑其橠䟍央숴㭃䝀⽓싎眫塑丷뿍</w:t>
      </w:r>
      <w:r>
        <w:rPr/>
        <w:t>⡘</w:t>
      </w:r>
      <w:r>
        <w:rPr/>
        <w:t>㌵本</w:t>
      </w:r>
      <w:r>
        <w:rPr/>
        <w:t>ꗂ</w:t>
      </w:r>
      <w:r>
        <w:rPr/>
        <w:t>杦숫숤㵅廂瞩幕恉⛎ㄻ採숯㍍䅣坮ꥶ䓂灙쉫偢㑃捹噸㉡╤㥍뽔⥩녘侮놻쉞と㝾梩㗂䎻⼳뾮䲱⩾䕲瑴♍啸㫂㔥⽾畃桙滂含〸係</w:t>
      </w:r>
      <w:r>
        <w:rPr/>
        <w:t>Ɑ</w:t>
      </w:r>
      <w:r>
        <w:rPr/>
        <w:t>柂呂ꇍ⑧顨㝍唻┦䅺⹦瀵戭㵐嘬侵疮㡡뭙㢡琷嘽뾩쵮⽚</w:t>
      </w:r>
      <w:r>
        <w:rPr/>
        <w:t>ꥅꥁ</w:t>
      </w:r>
      <w:r>
        <w:rPr/>
        <w:t>㵗㕕䧂䐸♐乀쉄⍮녉䐳桘</w:t>
      </w:r>
      <w:r>
        <w:rPr/>
        <w:t>⠩</w:t>
      </w:r>
      <w:r>
        <w:rPr/>
        <w:t>쉦</w:t>
      </w:r>
      <w:r>
        <w:rPr/>
        <w:t>ꔣ</w:t>
      </w:r>
      <w:r>
        <w:rPr/>
        <w:t>呔硸䪿瑮捙䨱㦡攻侬썘䋂㉢⌹痂㕳普넵</w:t>
      </w:r>
      <w:r>
        <w:rPr/>
        <w:t>ꤤ</w:t>
      </w:r>
      <w:r>
        <w:rPr/>
        <w:t>剎伴㩰쉸쉘䡌촤姂伤䕣穣슡攽嫂쉩牍刳彄䄥쉠浩咣癆⴫煹㙱╤檩䕟♬䴱䆡㎻䕋숱株济幄♔〻</w:t>
      </w:r>
      <w:r>
        <w:rPr/>
        <w:t>ꖏ</w:t>
      </w:r>
      <w:r>
        <w:rPr/>
        <w:t>歳堮싂癍噙묪ꍆ떮䈵㴤츩䍋⹈獴☬거숶ꆿ㍣⨰灈頸櫃䳂숷奦楐噙ꥱ竂㥄싂㑉䤊䥸瑲㝥㵤牠䱷乨慇顕</w:t>
      </w:r>
      <w:r>
        <w:rPr/>
        <w:t>⡋</w:t>
      </w:r>
      <w:r>
        <w:rPr/>
        <w:t>池湺䰳⿂㒬礽쉯椨쉙椳⑴뮻橪䅧䉊ꄺ쉖㨦汁敐洤쉮瑁녾쉃摢伪㭧佟⩒㯂堪㌲忂瘨敬놮䰥㙇꥖䮿奚〨弬欫䛂㦡ꍱ杌ꆬ唫檻牨㕐㚥䛂剥Ⓨ牂㨪컃⪡嘮㘪쉋䍀숷쉯⩘숻䉩䉇䖩猪䵦㐵碻癖吰灾毂卬</w:t>
      </w:r>
      <w:r>
        <w:rPr/>
        <w:t>꥟</w:t>
      </w:r>
      <w:r>
        <w:rPr/>
        <w:t>歬⬴惃㦿䀪疘⭆䵈幱㥱걋卞㏂䑋㨬숺旂䈵쉠㉺⍴㟂樺㋂啊㩅㕢</w:t>
      </w:r>
      <w:r>
        <w:rPr/>
        <w:t>ⷃ</w:t>
      </w:r>
      <w:r>
        <w:rPr/>
        <w:t>刻䍞戨䑀歞溡ꅚ漥晠地숪⮣䑵抻녣츷⽁╙㵴췍⏂䕕堤伪╕곂弯梻</w:t>
      </w:r>
      <w:r>
        <w:rPr/>
        <w:t>⡵</w:t>
      </w:r>
      <w:r>
        <w:rPr/>
        <w:t>㉢颩穹㇂䒩獆㔫渽碥瑣ꅓ顎쉱剸飍坵囂㖘祡玣⽸䄱剓ꥫ♠佉歨䡠硭⭥뮩䭨</w:t>
      </w:r>
      <w:r>
        <w:rPr/>
        <w:t>ⲩ</w:t>
      </w:r>
      <w:r>
        <w:rPr/>
        <w:t>槎숻奺</w:t>
      </w:r>
      <w:r>
        <w:rPr/>
        <w:t>⠨⡈</w:t>
      </w:r>
      <w:r>
        <w:rPr/>
        <w:t>㨹쉯싂磂ꌪ媱싂걍睇殣䁬噏䴬╔싂㝀䉒㕉ㅋ䗂䢬汦悥䔮協䍍</w:t>
      </w:r>
      <w:r>
        <w:rPr/>
        <w:t>⣂⭀</w:t>
      </w:r>
      <w:r>
        <w:rPr/>
        <w:t>攫恶</w:t>
      </w:r>
      <w:r>
        <w:rPr/>
        <w:t>꧍⨤</w:t>
      </w:r>
      <w:r>
        <w:rPr/>
        <w:t>懍쉚煑췂凂墮쉙夬毂⩚슱⸺啙ꆡ䙫䤱䍑婘⬮彪</w:t>
      </w:r>
      <w:r>
        <w:rPr/>
        <w:t>ⵠ</w:t>
      </w:r>
      <w:r>
        <w:rPr/>
        <w:t>啎楲御䣂瘤唪坋ꍩ⧂䡑湒砵쎣愴圮㙉㇍仍┶占佟뼭䣂眷땯働⫎</w:t>
      </w:r>
      <w:r>
        <w:rPr/>
        <w:t>⠬</w:t>
      </w:r>
      <w:r>
        <w:rPr/>
        <w:t>囃⩇稲䍪〷</w:t>
      </w:r>
      <w:r>
        <w:rPr/>
        <w:t>Ⳃ</w:t>
      </w:r>
      <w:r>
        <w:rPr/>
        <w:t>焳廂쉭煉䈦䩏㔪㵵ヂ乕뗂㙑ꍇ칾슿쉑晶䈰☽⦱쉵繣睭썧⹭䯂彷숻䕑䵊灌獨㩥潣百勂湖ꆵ</w:t>
      </w:r>
      <w:r>
        <w:rPr/>
        <w:t>ꤥ</w:t>
      </w:r>
      <w:r>
        <w:rPr/>
        <w:t>녠咣썷晒ㅱ䀻椯⎡䐪猫瘤숣㙔柂㐮</w:t>
      </w:r>
      <w:r>
        <w:rPr/>
        <w:t>⡀⍶</w:t>
      </w:r>
      <w:r>
        <w:rPr/>
        <w:t>ꅢ焭때갮梣㋂⑧参婭灈놏싃晦唴噕숸숥㜣</w:t>
      </w:r>
      <w:r>
        <w:rPr/>
        <w:t>ꖮ</w:t>
      </w:r>
      <w:r>
        <w:rPr/>
        <w:t>禥䙪绂䥺檬䇂⭾㜫䥶据ま捕亮쉗噚⍺䭷꥾に噇晫瘮䁰㡵</w:t>
      </w:r>
      <w:r>
        <w:rPr/>
        <w:t>⡡</w:t>
      </w:r>
      <w:r>
        <w:rPr/>
        <w:t>䱑勂쉈땲⽪䁗숷ꎿꎩ䤳㜬俎堺洹</w:t>
      </w:r>
      <w:r>
        <w:rPr/>
        <w:t>ⰳ⩣⬻</w:t>
      </w:r>
      <w:r>
        <w:rPr/>
        <w:t>剄㕒顗䀽칤昩걖灪戱㠩佸쉰㑔牀싂弨숴㤺㕭渴伱秂礣⹃憿뼸㴤䩲⸰쵁攫쵇佹桔㩁뼰숷嚬㜸⹟改泂⫂㑾玬</w:t>
      </w:r>
      <w:r>
        <w:rPr/>
        <w:t>ꥑ⍳</w:t>
      </w:r>
      <w:r>
        <w:rPr/>
        <w:t>垱琪栣쉔ꅋ壂颿</w:t>
      </w:r>
      <w:r>
        <w:rPr/>
        <w:t>ꕐ</w:t>
      </w:r>
      <w:r>
        <w:rPr/>
        <w:t>쉗</w:t>
      </w:r>
      <w:r>
        <w:rPr/>
        <w:t>ⱦ</w:t>
      </w:r>
      <w:r>
        <w:rPr/>
        <w:t>瓎㉑㡉慤甫嚮촬㧂婵橀暬扯㍲樫橅쉷撻䓂싂乷恟榿婌⵹쉺⭘땮甴奶⽘漴☤쉰顑⍨⨻恎熬癴㨬숯⩤䞩積佐䒘䁉싂䉴㙨쵰⹓䲬쉹묶畖歷떣녙㵮礴⭀㐊칇匫䐮夵䔳䰫熱䈽桔䃂剨婇獗㒩⨻ㅰ쉯嚥敌䵕䅐伶숯䡩뼣</w:t>
      </w:r>
      <w:r>
        <w:rPr/>
        <w:t>ꖿ</w:t>
      </w:r>
      <w:r>
        <w:rPr/>
        <w:t>㷂绂╳칓塌恨怩䍍䦩䜷쉆剷㓃傻䄸彏䀣㑆䙆樱뽠걖奱燂辮⽴䶥㘤쉾摰繍敭</w:t>
      </w:r>
      <w:r>
        <w:rPr/>
        <w:t>꧍</w:t>
      </w:r>
      <w:r>
        <w:rPr/>
        <w:t>㤴稴䩨</w:t>
      </w:r>
      <w:r>
        <w:rPr/>
        <w:t>⵰</w:t>
      </w:r>
      <w:r>
        <w:rPr/>
        <w:t>䭮敀ㅌ慱稤歚ꅪ츭没䚻㤭ꅑ獴滂▘♦硧䑓⑇䷃䉮⥲㙀䙍䄨儫摌⬫迍塠轵</w:t>
      </w:r>
      <w:r>
        <w:rPr/>
        <w:t>꧂</w:t>
      </w:r>
      <w:r>
        <w:rPr/>
        <w:t>䝴囂楨쉮呌䙤〬⩇潢怩</w:t>
      </w:r>
      <w:r>
        <w:rPr/>
        <w:t>ꤳ</w:t>
      </w:r>
      <w:r>
        <w:rPr/>
        <w:t>剗⪮㇃䋂♑癪䤸⬳䥍䃂䵇轮坹ꥸ䦮犬儥╨噄䘱歌池㑋㙏撵折땯쉹ぇ숯쉒⸪琱㙪㍭〬檏깞</w:t>
      </w:r>
      <w:r>
        <w:rPr/>
        <w:t>ꔥ</w:t>
      </w:r>
      <w:r>
        <w:rPr/>
        <w:t>伻呾䁀⫃㵂䜱顋쉔牓쉍稭㵬㞱쉏⑎썍䡁ꌵ</w:t>
      </w:r>
      <w:r>
        <w:rPr/>
        <w:t>꧍</w:t>
      </w:r>
      <w:r>
        <w:rPr/>
        <w:t>噌넻</w:t>
      </w:r>
      <w:r>
        <w:rPr/>
        <w:t>ꦱ</w:t>
      </w:r>
      <w:r>
        <w:rPr/>
        <w:t>뭤쉺☹㡙焴⿂䩯䡉佾轢煙潣쉘癍㴵ꄪ</w:t>
      </w:r>
      <w:r>
        <w:rPr/>
        <w:t>ⷂ</w:t>
      </w:r>
      <w:r>
        <w:rPr/>
        <w:t>娫慕㑫칧堦䵰橄湸쉒攲</w:t>
      </w:r>
      <w:r>
        <w:rPr/>
        <w:t>⡖</w:t>
      </w:r>
      <w:r>
        <w:rPr/>
        <w:t>칌</w:t>
      </w:r>
      <w:r>
        <w:rPr/>
        <w:t>⣂⭭</w:t>
      </w:r>
      <w:r>
        <w:rPr/>
        <w:t>庥厣䭇ㆱ淂摯慦煆슩䩾껂䳂</w:t>
      </w:r>
      <w:r>
        <w:rPr/>
        <w:t>⠷</w:t>
      </w:r>
      <w:r>
        <w:rPr/>
        <w:t>뽉扃䭯</w:t>
      </w:r>
      <w:r>
        <w:rPr/>
        <w:t>Ⱚ</w:t>
      </w:r>
      <w:r>
        <w:rPr/>
        <w:t>輤㙷迃溘䙄㘳쉞博卪싂硈槂㔹⹊澮쌫嘳㍂歕꥾㍥⦩疿檮洷䥨䜭䑘く㑪묵潎䈷繭⑅瑏쉇嗍坧㍨楕歴쉗䩷〣瀲㔫織깉녌쉂敡灔㍇㵪䁹歠晔</w:t>
      </w:r>
      <w:r>
        <w:rPr/>
        <w:t>꧂</w:t>
      </w:r>
      <w:r>
        <w:rPr/>
        <w:t>갷䂱䕷⽔⵩䍰걓♞</w:t>
      </w:r>
      <w:r>
        <w:rPr/>
        <w:t>⢮</w:t>
      </w:r>
      <w:r>
        <w:rPr/>
        <w:t>㦏뾥쎘</w:t>
      </w:r>
      <w:r>
        <w:rPr/>
        <w:t>ꕳ</w:t>
      </w:r>
      <w:r>
        <w:rPr/>
        <w:t>嚩땦㒣橦㥢</w:t>
      </w:r>
      <w:r>
        <w:rPr/>
        <w:t>ꦮ</w:t>
      </w:r>
      <w:r>
        <w:rPr/>
        <w:t>喿䢬㷂势쉴䍴秂泂㤭䱶㝹愴轁묶㥦쉑⦱䈮浨⽠⼸쎮쉥</w:t>
      </w:r>
      <w:r>
        <w:rPr/>
        <w:t>⠭</w:t>
      </w:r>
      <w:r>
        <w:rPr/>
        <w:t>슏㑮믂㯂淂乤堣囂</w:t>
      </w:r>
      <w:r>
        <w:rPr/>
        <w:t>ⱷ</w:t>
      </w:r>
      <w:r>
        <w:rPr/>
        <w:t>瘨含未幁景䠭䵕뽍䴸灵</w:t>
      </w:r>
      <w:r>
        <w:rPr/>
        <w:t>ⵣ</w:t>
      </w:r>
      <w:r>
        <w:rPr/>
        <w:t>䘫䝐倰倻爪璮♕睤咮㒩槃掩ꎿꅔ㭐揂䙢類㡶넯㇂纣칅坰䕷熵␻</w:t>
      </w:r>
      <w:r>
        <w:rPr/>
        <w:t>ⵐ</w:t>
      </w:r>
      <w:r>
        <w:rPr/>
        <w:t>扩䴻딫䉁㠹슬⹙兞䔨싂碩⩈노抿枬夯㠵牷礹稳</w:t>
      </w:r>
      <w:r>
        <w:rPr/>
        <w:t>ꕭ</w:t>
      </w:r>
      <w:r>
        <w:rPr/>
        <w:t>ㅀ㩂坮</w:t>
      </w:r>
      <w:r>
        <w:rPr/>
        <w:t>⡈</w:t>
      </w:r>
      <w:r>
        <w:rPr/>
        <w:t>⺥싂쉊</w:t>
      </w:r>
      <w:r>
        <w:rPr/>
        <w:t>Ɫ</w:t>
      </w:r>
      <w:r>
        <w:rPr/>
        <w:t>ꤱ</w:t>
      </w:r>
      <w:r>
        <w:rPr/>
        <w:t>憡摔杶偣䍯楕⽶㵀昮歌⯂䠯乫슡㨬</w:t>
      </w:r>
      <w:r>
        <w:rPr/>
        <w:t>ⰻ</w:t>
      </w:r>
      <w:r>
        <w:rPr/>
        <w:t>䪿␳䝷瑯⹫䱄뇎쉫</w:t>
      </w:r>
      <w:r>
        <w:rPr/>
        <w:t>ꕾ</w:t>
      </w:r>
      <w:r>
        <w:rPr/>
        <w:t>녪礤땓毂ꇂ轖☯ꅑ</w:t>
      </w:r>
      <w:r>
        <w:rPr/>
        <w:t>⡱</w:t>
      </w:r>
      <w:r>
        <w:rPr/>
        <w:t>싂싍杒쉆琭뇂㧍祙辮㎱쉟쉢〪╾圷奫䜦晎㧂</w:t>
      </w:r>
      <w:r>
        <w:rPr/>
        <w:t>ꕰ꥚ꕳ</w:t>
      </w:r>
      <w:r>
        <w:rPr/>
        <w:t>啋嗂⥚棍㍯䓂⒣係쉊☰䇂䔬匰⴪䁦憩兯慪散⩏숹弫枣㠷쉸瘫슮暘䡆⧃枥⴪㉒枻窻쉕㵋正싂照⩎䝳〬㣂扲穾땵げ뭕䚿橮朩㜰剄䰳怱</w:t>
      </w:r>
      <w:r>
        <w:rPr/>
        <w:t>ꕂ</w:t>
      </w:r>
      <w:r>
        <w:rPr/>
        <w:t>슏</w:t>
      </w:r>
      <w:r>
        <w:rPr/>
        <w:t>⡏</w:t>
      </w:r>
      <w:r>
        <w:rPr/>
        <w:t>䩓</w:t>
      </w:r>
      <w:r>
        <w:rPr/>
        <w:t>ꤊ</w:t>
      </w:r>
      <w:r>
        <w:rPr/>
        <w:t>槂쉯槂佾弶㴴楊㑔䵵䵵</w:t>
      </w:r>
      <w:r>
        <w:rPr/>
        <w:t>ⱚ</w:t>
      </w:r>
      <w:r>
        <w:rPr/>
        <w:t>唹轌</w:t>
      </w:r>
      <w:r>
        <w:rPr/>
        <w:t>⡓</w:t>
      </w:r>
      <w:r>
        <w:rPr/>
        <w:t>긵㕌䏂旂瑳숴⨶娬䍡桢椨슥⯂辣縣垩⥲咏⫍념䯂♢塞侵</w:t>
      </w:r>
      <w:r>
        <w:rPr/>
        <w:t>⡉</w:t>
      </w:r>
      <w:r>
        <w:rPr/>
        <w:t>ꤱ</w:t>
      </w:r>
      <w:r>
        <w:rPr/>
        <w:t>쉇䁃拃㙪ꥰ坧⚱頹䙠싂䯂顗㜴⦩뮡ㄦ㡐</w:t>
      </w:r>
      <w:r>
        <w:rPr/>
        <w:t>ⱉ</w:t>
      </w:r>
      <w:r>
        <w:rPr/>
        <w:t>䵘⍡⍗⍕繮扩숻⩡㙺㥥嗂뽃扅㑌숫串⺮</w:t>
      </w:r>
      <w:r>
        <w:rPr/>
        <w:t>⠳</w:t>
      </w:r>
      <w:r>
        <w:rPr/>
        <w:t>䥰쉠啅佗呃싍⍶歬慫싎椬숶珍깂撡彎⿂扟㝡땺砲灱焰뭦婟㕟捆婋쉯슱旂積浺浗焲伲爤䍸擂獍ꥷ쉨步扙쉳뮩䰪ㅞㅏ썋뽇戫⫂㫂䌩匪潤⴩땸ꆻ嘫咮⴩晲杺ꅑ䀯㔹⹊ꌳ呀⶿䜻써㤷䭞恏捥汣敚☪⹖医䍍浑</w:t>
      </w:r>
      <w:r>
        <w:rPr/>
        <w:t>ꕑ⍔</w:t>
      </w:r>
      <w:r>
        <w:rPr/>
        <w:t>輫么쉪䩋䷂唱䪻㪻㵗灌灄䂡攳繣癹奏䭃ㅮ</w:t>
      </w:r>
      <w:r>
        <w:rPr/>
        <w:t>⡄</w:t>
      </w:r>
      <w:r>
        <w:rPr/>
        <w:t>氪쉊숽捭砻娨剐습쉲決顒牦㦣兟쉞䥪㭨㘲去稤㉙獷挲塂㍓䕬⩹䙟숮杚㣃坊䝎桥䒏浥榻啒㉐갴䝯싂恳䉴ꍣ打</w:t>
      </w:r>
      <w:r>
        <w:rPr/>
        <w:t>ꦡ</w:t>
      </w:r>
      <w:r>
        <w:rPr/>
        <w:t>洪</w:t>
      </w:r>
      <w:r>
        <w:rPr/>
        <w:t>ꤹ</w:t>
      </w:r>
      <w:r>
        <w:rPr/>
        <w:t>숩䈺쉭䜬㭥恟汩刱兡</w:t>
      </w:r>
      <w:r>
        <w:rPr/>
        <w:t>⡫⑐╰</w:t>
      </w:r>
      <w:r>
        <w:rPr/>
        <w:t>쉞⨸츩橅珂揍儲暻戮捧恃䙣땡싂㕠㕏愱␭슮椭ꥮ䍡区䭋瑟埂쉅换䙓咏䤣⻂熻呣䠱䄣뽱伩带</w:t>
      </w:r>
      <w:r>
        <w:rPr/>
        <w:t>꧃⨮⛂</w:t>
      </w:r>
      <w:r>
        <w:rPr/>
        <w:t>㖮</w:t>
      </w:r>
      <w:r>
        <w:rPr/>
        <w:t>ⵖ</w:t>
      </w:r>
      <w:r>
        <w:rPr/>
        <w:t>捉┣呌揍䔥䌪㬺쉴</w:t>
      </w:r>
      <w:r>
        <w:rPr/>
        <w:t>ꗍ</w:t>
      </w:r>
      <w:r>
        <w:rPr/>
        <w:t>䌥灂숤⵹渳嫂硇갺祩嫂츪</w:t>
      </w:r>
      <w:r>
        <w:rPr/>
        <w:t>Ⱛ</w:t>
      </w:r>
      <w:r>
        <w:rPr/>
        <w:t>䥅쉏숻쵪싂淎䁷睗偂攪䊱</w:t>
      </w:r>
      <w:r>
        <w:rPr/>
        <w:t>ꔪ</w:t>
      </w:r>
      <w:r>
        <w:rPr/>
        <w:t>䡵ꅁ숸㥁獚숪奀癰磂敋䈵亿놡佺瀩浤⨹桕썅㩴쉧㔰⨵㘳쉳䱊숣㕆쉐⑸</w:t>
      </w:r>
      <w:r>
        <w:rPr/>
        <w:t>꧍</w:t>
      </w:r>
      <w:r>
        <w:rPr/>
        <w:t>싂뼲뼲伪根쉢歐췂灊슘ォ擎敔㑊敷䱏洴╃⭈捗泂䝉禩ォ</w:t>
      </w:r>
      <w:r>
        <w:rPr/>
        <w:t>ⶬ</w:t>
      </w:r>
      <w:r>
        <w:rPr/>
        <w:t>숬㡦䡋ㅖ旂桙坍操敘㙩</w:t>
      </w:r>
      <w:r>
        <w:rPr/>
        <w:t>Ɱ</w:t>
      </w:r>
      <w:r>
        <w:rPr/>
        <w:t>偓旃傏䗍歹杋㢣䩬⍓癊⩇氦嚘呉䒣숣슥⨮긲恇廍䊏ꌵ縪匯⩩祟⑙㔪塯걞噹쉃浥橥摫슩⽐煆穫⹞䒿쵷㍢䠨껃勂創睎꥞攲摂洨ꥩ摴</w:t>
      </w:r>
      <w:r>
        <w:rPr/>
        <w:t>ꖩ</w:t>
      </w:r>
      <w:r>
        <w:rPr/>
        <w:t>瑄넰湘串캘晏䍰泂當剹</w:t>
      </w:r>
      <w:r>
        <w:rPr/>
        <w:t>ⱦ</w:t>
      </w:r>
      <w:r>
        <w:rPr/>
        <w:t>䱦</w:t>
      </w:r>
      <w:r>
        <w:rPr/>
        <w:t>ꤻ</w:t>
      </w:r>
      <w:r>
        <w:rPr/>
        <w:t>뽱单⥬㤵顶䙺칕颮瀭⩨慙㙒噌煞辣兞奄䙹⫂㘽⑆슡⦿䧂ꆻ⭟숣汗彄琱⭠睡㇂㑖㝚쉢䤨</w:t>
      </w:r>
      <w:r>
        <w:rPr/>
        <w:t>꤭</w:t>
      </w:r>
      <w:r>
        <w:rPr/>
        <w:t>兪뽬癓欪兟숪敾䮩걡吥啴牲捦牶㮵쵊ケ娊竂伭恘桵瑢컂</w:t>
      </w:r>
      <w:r>
        <w:rPr/>
        <w:t>Ⱙ</w:t>
      </w:r>
      <w:r>
        <w:rPr/>
        <w:t>㐪츦毃㑐⩈轇剖뭴㩞ꏂ体㘳걓쉬椦氻㍚⾩⑏杚绂幵겻獭슡獟捊☥玥♏촪㈱潙ꅣ積穪㡫咬濃㩥迂ꌨ绂䥲穲夵⹾庡洳념〹㩡痂牴녈匥畬帣䜽숺癧䥏쉓幪坙</w:t>
      </w:r>
      <w:r>
        <w:rPr/>
        <w:t>ꔬ</w:t>
      </w:r>
      <w:r>
        <w:rPr/>
        <w:t>摃㝲䘦汞㜭獷䍥戤䕈凂匨㭔偔⬳</w:t>
      </w:r>
      <w:r>
        <w:rPr/>
        <w:t>ⱑ</w:t>
      </w:r>
      <w:r>
        <w:rPr/>
        <w:t>침뾿猽␷⍲쉳㴲䜫幔䴷㪬㭘숷繠슩䵵싂ꌷ숲췂仂潣ㅲ晏㍂䝅숵佶揂䵅枱쉐㵷뭧ㅚ偡ㅴ厩䥑拂㯂冿</w:t>
      </w:r>
      <w:r>
        <w:rPr/>
        <w:t>⡟</w:t>
      </w:r>
      <w:r>
        <w:rPr/>
        <w:t>洲戬</w:t>
      </w:r>
      <w:r>
        <w:rPr/>
        <w:t>ⱹ</w:t>
      </w:r>
      <w:r>
        <w:rPr/>
        <w:t>乔쉃쉀潁秂㮡棂㢏</w:t>
      </w:r>
      <w:r>
        <w:rPr/>
        <w:t>ⱺ</w:t>
      </w:r>
      <w:r>
        <w:rPr/>
        <w:t>儣슱╮僂</w:t>
      </w:r>
      <w:r>
        <w:rPr/>
        <w:t>ⵏ</w:t>
      </w:r>
      <w:r>
        <w:rPr/>
        <w:t>睵杈□㢩춡漩䭬걧싂㵺</w:t>
      </w:r>
      <w:r>
        <w:rPr/>
        <w:t>ꦡ</w:t>
      </w:r>
      <w:r>
        <w:rPr/>
        <w:t>㌮䩦䏂䧂幍䕸㩒䍶뽶㤪礻倮塥ㄩ囎幆㡙䃂䌩⤰䅣</w:t>
      </w:r>
      <w:r>
        <w:rPr/>
        <w:t>Ⱕ</w:t>
      </w:r>
      <w:r>
        <w:rPr/>
        <w:t>氦圻㭸숵숽⸷⍗奠⹍唭䉒</w:t>
      </w:r>
      <w:r>
        <w:rPr/>
        <w:t>⡳</w:t>
      </w:r>
      <w:r>
        <w:rPr/>
        <w:t>祳丹싃⹙숮硆坉㑵䲻杬䈷潉頯䡃ꥢ䩞⑥䑣潗怷㭦숮ま㶡┨쉌溮睃䕓쉔歍景췂㕘恄ꥩ婲쉹숶슬奢⩃㴷洱䉶</w:t>
      </w:r>
      <w:r>
        <w:rPr/>
        <w:t>ꕞ</w:t>
      </w:r>
      <w:r>
        <w:rPr/>
        <w:t>䘻こ숻噷⑚央쵔丽㭯㙮徵楍㴬幩潩璏礤朳兹嘫쉕湤䜶刦춵쉹礴⨽㘪䀷䩌潁깴♘呀⮩晪⸽⮏◂睂쏂䴹䵠剭塚묪灨㨷쉎⭉ヂ余</w:t>
      </w:r>
      <w:r>
        <w:rPr/>
        <w:t>⡤</w:t>
      </w:r>
      <w:r>
        <w:rPr/>
        <w:t>伽슬廂ꍍ䉪噮⩇㤣䏂琫ぅ⨺⩓䞿㍏쉌痂㕈썈⑩</w:t>
      </w:r>
      <w:r>
        <w:rPr/>
        <w:t>꧂⫂</w:t>
      </w:r>
      <w:r>
        <w:rPr/>
        <w:t>浅⽴⚬㕎촪憣㉭</w:t>
      </w:r>
      <w:r>
        <w:rPr/>
        <w:t>ꥊ</w:t>
      </w:r>
      <w:r>
        <w:rPr/>
        <w:t>䄴꺱䔯壂牲쉘䟂습䕺哂췂椬囍ꅶ祡싂뼭숪幫䫂⍺쉸䫎⸪䉵ꍭ䙕楙㤺㢱彗㌭琷〸绂灗栲畳╀╂꥗浐捩슮捯参憬歃</w:t>
      </w:r>
      <w:r>
        <w:rPr/>
        <w:t>Ⳃ⚥</w:t>
      </w:r>
      <w:r>
        <w:rPr/>
        <w:t>僎桑</w:t>
      </w:r>
      <w:r>
        <w:rPr/>
        <w:t>꥟</w:t>
      </w:r>
      <w:r>
        <w:rPr/>
        <w:t>㑇䑙◂歐㡇伤㋂歆砦썮⹅呤慳硒쉤浔昨硌䛃垿</w:t>
      </w:r>
      <w:r>
        <w:rPr/>
        <w:t>꧂⩩</w:t>
      </w:r>
      <w:r>
        <w:rPr/>
        <w:t>䴵䁎䶘숣欤⭍䱆䥧婩婠渦⭋⭞媩썙ꌭ唪嗂砫썧㑌疮彆쉏㩩㓂柂숹╃쉨札쏂捵㌩⚏垥㑃噈䱲佐癅牊椵䞘䍘搹ꅮ㉃䕰汾浗㩉</w:t>
      </w:r>
      <w:r>
        <w:rPr/>
        <w:t>꧂</w:t>
      </w:r>
      <w:r>
        <w:rPr/>
        <w:t>夺䘶㏂㈵媬獰䙀捅⽁딬쉾〦ꅃ♾쉥䖬睊</w:t>
      </w:r>
      <w:r>
        <w:rPr/>
        <w:t>ꕈ</w:t>
      </w:r>
      <w:r>
        <w:rPr/>
        <w:t>橏쉏捾␮⨺〉숬ꌴ䔮⽟㵱㬩쵑丳⹍컂庩슻咿뭫柃䁚潮线慑䥵걖䜨轠䰽爩噓摭䬩兏㭤剭垬瓂걹矂硦</w:t>
      </w:r>
      <w:r>
        <w:rPr/>
        <w:t>ꔊ</w:t>
      </w:r>
      <w:r>
        <w:rPr/>
        <w:t>圬쉸␸硉㕰晩䀮ꥬ䔻⽆䙥扗⌮杔⹬线쉰⸷䤶ㅨ偨幭␩</w:t>
      </w:r>
      <w:r>
        <w:rPr/>
        <w:t>ⲵ</w:t>
      </w:r>
      <w:r>
        <w:rPr/>
        <w:t>偂榥⨽係⑚㉤楎뽭숫㜰亘</w:t>
      </w:r>
      <w:r>
        <w:rPr/>
        <w:t>ꤵ</w:t>
      </w:r>
      <w:r>
        <w:rPr/>
        <w:t>갴畵稵ꅈ剹㙆庡弫䕎䨫䡇䩅猥⍺䬳㐪ꅙ䙵礣傣깨䥙恪奠⍾⵬祚㈴䕡磂杋っ慀㘬灺輦殩</w:t>
      </w:r>
      <w:r>
        <w:rPr/>
        <w:t>ꥃ</w:t>
      </w:r>
      <w:r>
        <w:rPr/>
        <w:t>ꥰ婆ꄶ슬</w:t>
      </w:r>
      <w:r>
        <w:rPr/>
        <w:t>Ⱛ</w:t>
      </w:r>
      <w:r>
        <w:rPr/>
        <w:t>噭歖轴걎剄건뼸뽍啕껂땕싂</w:t>
      </w:r>
      <w:r>
        <w:rPr/>
        <w:t>Ɽ</w:t>
      </w:r>
      <w:r>
        <w:rPr/>
        <w:t>껂㥓⩤牃弪皿復</w:t>
      </w:r>
      <w:r>
        <w:rPr/>
        <w:t>ꦬ</w:t>
      </w:r>
      <w:r>
        <w:rPr/>
        <w:t>婒썯숯涻傮樴碡呰뽵</w:t>
      </w:r>
      <w:r>
        <w:rPr/>
        <w:t>꧂</w:t>
      </w:r>
      <w:r>
        <w:rPr/>
        <w:t>佱ꏂ砪믂嫂判컂獥쉘⍮睠䙦姍쉳䙹祁檏牰仂橬瑫庱䞻㘦쉂塺췂瞩報㐲㬵䱹慦〉쉲ぞ䈣</w:t>
      </w:r>
      <w:r>
        <w:rPr/>
        <w:t>⠰⥃</w:t>
      </w:r>
      <w:r>
        <w:rPr/>
        <w:t>ꕡ</w:t>
      </w:r>
      <w:r>
        <w:rPr/>
        <w:t>䄮浚歓뽮儺⩓䜻澬嚻ꍵ㜺</w:t>
      </w:r>
      <w:r>
        <w:rPr/>
        <w:t>ꔮ</w:t>
      </w:r>
      <w:r>
        <w:rPr/>
        <w:t>䥃琱</w:t>
      </w:r>
      <w:r>
        <w:rPr/>
        <w:t>ꕖ</w:t>
      </w:r>
      <w:r>
        <w:rPr/>
        <w:t>䉠唷</w:t>
      </w:r>
      <w:r>
        <w:rPr/>
        <w:t>⡕</w:t>
      </w:r>
      <w:r>
        <w:rPr/>
        <w:t>婭⹳塩⩚䉥䖬䆬兏꺻</w:t>
      </w:r>
      <w:r>
        <w:rPr/>
        <w:t>ⴭ</w:t>
      </w:r>
      <w:r>
        <w:rPr/>
        <w:t>漦䰸轅싂㣃湣䳎䰸克쉨痂縪䈣땸婴깘㑃쉀䣂숯뭨䧂⹅癦ꅱ녈㡫輲䥫爥┪启㪘싍숪瑹悩</w:t>
      </w:r>
      <w:r>
        <w:rPr/>
        <w:t>⡳</w:t>
      </w:r>
      <w:r>
        <w:rPr/>
        <w:t>ⵟ</w:t>
      </w:r>
      <w:r>
        <w:rPr/>
        <w:t>歬갲싂縬</w:t>
      </w:r>
      <w:r>
        <w:rPr/>
        <w:t>ꔴ</w:t>
      </w:r>
      <w:r>
        <w:rPr/>
        <w:t>쉒쉪숫㥊䩏䥤㐶ヂ塊⩚</w:t>
      </w:r>
      <w:r>
        <w:rPr/>
        <w:t>ꥇ</w:t>
      </w:r>
      <w:r>
        <w:rPr/>
        <w:t>ⱡ</w:t>
      </w:r>
      <w:r>
        <w:rPr/>
        <w:t>뽋뭂㥎参牴晩㍏䋂숯参䜣⩵싃쉆琸熥い彵컂仂칁⽥ꍷ</w:t>
      </w:r>
      <w:r>
        <w:rPr/>
        <w:t>ꔥ</w:t>
      </w:r>
      <w:r>
        <w:rPr/>
        <w:t>咩砥硣曂䩳忂䙸ꍣ䉔囂弲恏쉰栮㝐汫</w:t>
      </w:r>
      <w:r>
        <w:rPr/>
        <w:t>ⱔ</w:t>
      </w:r>
      <w:r>
        <w:rPr/>
        <w:t>㵁넲쌩싎昤偹㵹唷彐櫂儹㝒ひ桗딣㝄朰栲䒘䷂堽㛂恊䥗⸪佈湀㎮녣㖬⍵䆏㌸⩱따╪뽣歋睕颡湇汰㊩䨹厮䷂쵵긮㌲㣂ꍗ㎻걌㣃杫䵱栬皻</w:t>
      </w:r>
      <w:r>
        <w:rPr/>
        <w:t>ⰺ</w:t>
      </w:r>
      <w:r>
        <w:rPr/>
        <w:t>燂彚걵⼮</w:t>
      </w:r>
      <w:r>
        <w:rPr/>
        <w:t>ⱨ</w:t>
      </w:r>
      <w:r>
        <w:rPr/>
        <w:t>睉</w:t>
      </w:r>
      <w:r>
        <w:rPr/>
        <w:t>ꕰ</w:t>
      </w:r>
      <w:r>
        <w:rPr/>
        <w:t>煷摆⥃⍍␪⬣䀪뇂搭㡷䘶悡獟敩湈㉈剄┪扗檱썸奨摬긮種㍹㍐쉳剸伺⽹㍉辮橯썱由捴狂殘䍁晏瞘睶숱塠㝘乔㵕촬窬쉬땵㠵畷纱侱츸撿塄믎穊쉌敦싍稨嫍䐭䵇쉂♐牚摠瘵쉍뭆땶京璩祑㬪䈭礪숨숪쉈╍杗䉆䩈䡘䝷</w:t>
      </w:r>
      <w:r>
        <w:rPr/>
        <w:t>ꔻⵅ</w:t>
      </w:r>
      <w:r>
        <w:rPr/>
        <w:t>䩡㮻땢␯놩</w:t>
      </w:r>
      <w:r>
        <w:rPr/>
        <w:t>ꦣ</w:t>
      </w:r>
      <w:r>
        <w:rPr/>
        <w:t>硦㬨㶏㫂⑙㡸쵷뽠㑫廂ぞ쉱礽㍘亩츭쌸㡇碡塧拂㪵敂㉮杗ꅆ顰䑯㧂潪뽬彭</w:t>
      </w:r>
      <w:r>
        <w:rPr/>
        <w:t>꥟</w:t>
      </w:r>
      <w:r>
        <w:rPr/>
        <w:t>㑉浺㈵㯂슿⚩慠⺻숱䍔歊⽹戤㡱捚圴併垏柎⑁敄噺㕹뽑䨴⩪炵</w:t>
      </w:r>
      <w:r>
        <w:rPr/>
        <w:t>ꖘ</w:t>
      </w:r>
      <w:r>
        <w:rPr/>
        <w:t>擂佯숽䰹䱘㷍⬺⭙숱䙴⬊奣漣桑䡧Ⓨ㙕</w:t>
      </w:r>
      <w:r>
        <w:rPr/>
        <w:t>ꥎ</w:t>
      </w:r>
      <w:r>
        <w:rPr/>
        <w:t>⻂䔹㷂竂췂䀳璡奊ꎥ</w:t>
      </w:r>
      <w:r>
        <w:rPr/>
        <w:t>ⱎ</w:t>
      </w:r>
      <w:r>
        <w:rPr/>
        <w:t>땖⛂㥄</w:t>
      </w:r>
      <w:r>
        <w:rPr/>
        <w:t>ꤴ</w:t>
      </w:r>
      <w:r>
        <w:rPr/>
        <w:t>쉏⸺繀쉶槂兢칥뽧⛂硥쉞啧㇃</w:t>
      </w:r>
      <w:r>
        <w:rPr/>
        <w:t>ⱌ</w:t>
      </w:r>
      <w:r>
        <w:rPr/>
        <w:t>묺㭺숲浔䫂깙轺싂㭦敘㞱㠦皣堯㍈녠♯䉢瞏쉱畉婆㵵凂橬彈砣稸ꍢ⾱㡖瑬捸楏磂뭴⹁䝺挱摖獚쉾䐤飂䰱꺩榩橣癣係⑋撻칮促ㅖㅪ祃싂</w:t>
      </w:r>
      <w:r>
        <w:rPr/>
        <w:t>ⴵ</w:t>
      </w:r>
      <w:r>
        <w:rPr/>
        <w:t>刴㩱⩃䙹䊮幭儺癯┶倽</w:t>
      </w:r>
      <w:r>
        <w:rPr/>
        <w:t>ꥑ</w:t>
      </w:r>
      <w:r>
        <w:rPr/>
        <w:t>辥䍡⹮弨に慰ꇂ柂䵑⒩棂㪮琫爸烍匹⽡㠸ぐ곂摬ꍹ䍊㤴䍞顲걹㩴숣㐩녪䑦剬땵卖갵桒쉪㌰㎱걧睺甪祫뭮垥쉾숫</w:t>
      </w:r>
      <w:r>
        <w:rPr/>
        <w:t>ⵏ</w:t>
      </w:r>
      <w:r>
        <w:rPr/>
        <w:t>숰싂⩍傿䡤埍洤㐽內嘳⑯</w:t>
      </w:r>
      <w:r>
        <w:rPr/>
        <w:t>⣂</w:t>
      </w:r>
      <w:r>
        <w:rPr/>
        <w:t>哂灾桴ꆿ桷㑤딽噩쉍</w:t>
      </w:r>
      <w:r>
        <w:rPr/>
        <w:t>ⱶ</w:t>
      </w:r>
      <w:r>
        <w:rPr/>
        <w:t>噀⽑쉵歇쉴涏숫㨩僂䩐倵⛍浄唻颿䴱晷噫䙲坠究</w:t>
      </w:r>
      <w:r>
        <w:rPr/>
        <w:t>ꕎ</w:t>
      </w:r>
      <w:r>
        <w:rPr/>
        <w:t>佃</w:t>
      </w:r>
      <w:r>
        <w:rPr/>
        <w:t>ⵯ</w:t>
      </w:r>
      <w:r>
        <w:rPr/>
        <w:t>깴놵</w:t>
      </w:r>
      <w:r>
        <w:rPr/>
        <w:t>ꤷ</w:t>
      </w:r>
      <w:r>
        <w:rPr/>
        <w:t>础壂桬⩢⹰ꇂ츭傘栯⸲숰夳쉤㊬祘⭈㘤彦晨懂嫍䃂䪥欪䉹洺捄㪥堫搭强ꇃ㪻쉯☦䝳쉊넻쉬문ꍓ轮</w:t>
      </w:r>
      <w:r>
        <w:rPr/>
        <w:t>ⴷ</w:t>
      </w:r>
      <w:r>
        <w:rPr/>
        <w:t>恉䭎ꅫ숶뽧怦䑈쉦숸쉭顶〩撿캻쉸唳操帪♕䞥䩣</w:t>
      </w:r>
      <w:r>
        <w:rPr/>
        <w:t>꧂</w:t>
      </w:r>
      <w:r>
        <w:rPr/>
        <w:t>䲮뾥싂潟恡枩䭘䙉县溏䜴㤱㭤塑싍㛎♌ꄴ䄶</w:t>
      </w:r>
      <w:r>
        <w:rPr/>
        <w:t>ꕮ</w:t>
      </w:r>
      <w:r>
        <w:rPr/>
        <w:t>䭎쉤땗⩴轲ㄽ咩桪䉅捣䣂坈搬䬵榵칾歰兦㜴丨䚩깪瑰뽞歆숦넫䕃쉟䁶䶡歬瘸䩳⪥檮顢䉊䤺䵞哃</w:t>
      </w:r>
      <w:r>
        <w:rPr/>
        <w:t>ⵧ</w:t>
      </w:r>
      <w:r>
        <w:rPr/>
        <w:t>ꥤ儺刨抱㘦䑧疿灪儬剩咥ꍦ䍸稪噀嗂ꥡ彣㊵洲潠쉕捊晌㑴㴣太牑⻂깞䎣ꏂ硩쉨䥥쉈츶灋杷坥㥈ꌫ幵澣숱顯컂⭒湈㕗㧂啱䱹</w:t>
      </w:r>
      <w:r>
        <w:rPr/>
        <w:t>⡃</w:t>
      </w:r>
      <w:r>
        <w:rPr/>
        <w:t>쉸⾬捃顶䵹䩘歇썞㬳兴皘愳</w:t>
      </w:r>
      <w:r>
        <w:rPr/>
        <w:t>⡰</w:t>
      </w:r>
      <w:r>
        <w:rPr/>
        <w:t>卍쉁</w:t>
      </w:r>
      <w:r>
        <w:rPr/>
        <w:t>⡨</w:t>
      </w:r>
      <w:r>
        <w:rPr/>
        <w:t>㉹祔㩢椳쉏僂숵愣슘契⺵枣堮㌷乯啳㵠㤳偾숱쌤慏儱㔴䳂䝐</w:t>
      </w:r>
      <w:r>
        <w:rPr/>
        <w:t>ꦡ</w:t>
      </w:r>
      <w:r>
        <w:rPr/>
        <w:t>忂슱⽣潋昳㝮瑋痂㕮縬㠮噎숦ꥷ싂쉎␱㑵쌭払䨱ꆩ妬㜸㑄卨</w:t>
      </w:r>
      <w:r>
        <w:rPr/>
        <w:t>ꔫ</w:t>
      </w:r>
      <w:r>
        <w:rPr/>
        <w:t>庮㑴䅆熿玿形砦䭆숤쵓楁⵬䉋䝥坾싂畉涥顂숯</w:t>
      </w:r>
      <w:r>
        <w:rPr/>
        <w:t>ⰽ</w:t>
      </w:r>
      <w:r>
        <w:rPr/>
        <w:t>䍚圱♭湕쉓柎</w:t>
      </w:r>
      <w:r>
        <w:rPr/>
        <w:t>ⰷ</w:t>
      </w:r>
      <w:r>
        <w:rPr/>
        <w:t>㗂숷╦⤫ꌹ〻㋂朣⨣ꅬꅱ哂の䜲䜫䥣⩪浥朴갴ꍳ</w:t>
      </w:r>
      <w:r>
        <w:rPr/>
        <w:t>⢻</w:t>
      </w:r>
      <w:r>
        <w:rPr/>
        <w:t>契繪㦬浄タ硋䰯漊煩쌻</w:t>
      </w:r>
      <w:r>
        <w:rPr/>
        <w:t>Ⱓ</w:t>
      </w:r>
      <w:r>
        <w:rPr/>
        <w:t>欥싎⴨旎堣㜫噷槂싂坢儭椶櫂ば灐䐰⍉湏</w:t>
      </w:r>
      <w:r>
        <w:rPr/>
        <w:t>ꕖ</w:t>
      </w:r>
      <w:r>
        <w:rPr/>
        <w:t>勃弤䔽涣䵲矍䵊숭</w:t>
      </w:r>
      <w:r>
        <w:rPr/>
        <w:t>⡧</w:t>
      </w:r>
      <w:r>
        <w:rPr/>
        <w:t>撵슣剩쉱㗂녂㨴摨夤</w:t>
      </w:r>
      <w:r>
        <w:rPr/>
        <w:t>⡕⦵</w:t>
      </w:r>
      <w:r>
        <w:rPr/>
        <w:t>䉵쉉딨㖿䊥偉⩐⧂弦扭䶡䩭䵭捉搴兦䔳婌佖쉫⽵煚佊</w:t>
      </w:r>
      <w:r>
        <w:rPr/>
        <w:t>ⷂ</w:t>
      </w:r>
      <w:r>
        <w:rPr/>
        <w:t>䛂슣是江琻彌⹈徣ꇂ䇂汌⤹䒻긪㑸㕪彭쉷㑈湋숳곂ꅑ畒㕤㨪⭠䜰䅘⩵煔慅働掱橕砷䨪䧎歞</w:t>
      </w:r>
      <w:r>
        <w:rPr/>
        <w:t>⡂</w:t>
      </w:r>
      <w:r>
        <w:rPr/>
        <w:t>昨㤶燂䒿㕌䉓⾵烂걤牶침Ⓜ뇂是ㅸ쉇洰瀸䨪땕㴸䷂㉳唨㡙帳뿂灕묫佄캣</w:t>
      </w:r>
      <w:r>
        <w:rPr/>
        <w:t>⣂</w:t>
      </w:r>
      <w:r>
        <w:rPr/>
        <w:t>㟂㷂朵塶쉊⹣딱祓</w:t>
      </w:r>
      <w:r>
        <w:rPr/>
        <w:t>ꦿ⫂</w:t>
      </w:r>
      <w:r>
        <w:rPr/>
        <w:t>徵</w:t>
      </w:r>
      <w:r>
        <w:rPr/>
        <w:t>꧍</w:t>
      </w:r>
      <w:r>
        <w:rPr/>
        <w:t>쉐㡕캬獴㉫愱숯煏頥䉂吳</w:t>
      </w:r>
      <w:r>
        <w:rPr/>
        <w:t>ꤴ</w:t>
      </w:r>
      <w:r>
        <w:rPr/>
        <w:t>盂떣쉁㓂㊿깢䭗㩙쉪⍘堦ꏂ猻▻껃慶噾橠㪘䜦걇侥놵戣昩噚⩣潎歵囂畐噍㡾類恱炡숻싃㥊</w:t>
      </w:r>
      <w:r>
        <w:rPr/>
        <w:t>⡩</w:t>
      </w:r>
      <w:r>
        <w:rPr/>
        <w:t>克ꥵ싂⭥╧⽧睄䙹┳ぐ種輥䅱䅙㌰㩕䑓慙</w:t>
      </w:r>
      <w:r>
        <w:rPr/>
        <w:t>ꖥ</w:t>
      </w:r>
      <w:r>
        <w:rPr/>
        <w:t>曂䟂戻涣쌦㝺瑨爦熥㛎㈸硰䍮떡焸瘯걶</w:t>
      </w:r>
      <w:r>
        <w:rPr/>
        <w:t>ⵕ</w:t>
      </w:r>
      <w:r>
        <w:rPr/>
        <w:t>䱅슱┵䭗䁳뽳곂쉄䗂㙉桦㙑怦䡬乃噰碥⽟㭳땄뭥뽭剧揂儹颩숴告漷煤湏쵹숦珂⼫슿摸漪㜫入㥂汈牓噗硂ꥯ手仂㥣游坧埂슥⼪쉃㩨㍴桠窏쉞匮겣쉹䙨ꥣ窱平浮盂썀땳懂</w:t>
      </w:r>
      <w:r>
        <w:rPr/>
        <w:t>ⲩ</w:t>
      </w:r>
      <w:r>
        <w:rPr/>
        <w:t>頦㑢䙐傮摩썡丫牎츤䉴㉦㟂懂㙨싎戯⯂䁏썎칌纱瘤걚뽁</w:t>
      </w:r>
      <w:r>
        <w:rPr/>
        <w:t>ⰴ</w:t>
      </w:r>
      <w:r>
        <w:rPr/>
        <w:t>娸氣刦梻㘻땁塷♰㵰穖癰渳䔨</w:t>
      </w:r>
      <w:r>
        <w:rPr/>
        <w:t>⡃</w:t>
      </w:r>
      <w:r>
        <w:rPr/>
        <w:t>ꍵ㵣⩫⍅㶡뼲顗깏と쎡</w:t>
      </w:r>
      <w:r>
        <w:rPr/>
        <w:t>ⷃ</w:t>
      </w:r>
      <w:r>
        <w:rPr/>
        <w:t>촲</w:t>
      </w:r>
      <w:r>
        <w:rPr/>
        <w:t>꧍</w:t>
      </w:r>
      <w:r>
        <w:rPr/>
        <w:t>織㩔슣搭嘸捕ꅹ㒻䄤婓旂湢琬걶䁰㉫搴柃</w:t>
      </w:r>
      <w:r>
        <w:rPr/>
        <w:t>Ⱚ</w:t>
      </w:r>
      <w:r>
        <w:rPr/>
        <w:t>哂䉃땧</w:t>
      </w:r>
      <w:r>
        <w:rPr/>
        <w:t>ꔱ</w:t>
      </w:r>
      <w:r>
        <w:rPr/>
        <w:t>촤깗⍴㨲瀨天塗뇃愹敆쉀㐵㕰ꄷ숽☯顠⼨楳놿輸噍敇㤩㝧媩洩猵恑ꥸ땈㡈쉌捯枮兙呃〥⹸</w:t>
      </w:r>
      <w:r>
        <w:rPr/>
        <w:t>ꔤ</w:t>
      </w:r>
      <w:r>
        <w:rPr/>
        <w:t>奨㈻八╀䉅쉸氥碥忂㯂倪</w:t>
      </w:r>
      <w:r>
        <w:rPr/>
        <w:t>ꕈ</w:t>
      </w:r>
      <w:r>
        <w:rPr/>
        <w:t>䝰䇂㡲㷂干瑆⼲匴矂㎏䠨吥琩䅐㥕灃㝎畏캵䒱渨殘숪▣쉸䅹싂䦡䍍敇䅌搸睠⥪杠㐭䕉い呣ヂ싂쏂㦻쵇쉃䉅沥ㆵ瑈걊睢曂㍘垮쵎쉂橾</w:t>
      </w:r>
      <w:r>
        <w:rPr/>
        <w:t>ⴲ</w:t>
      </w:r>
      <w:r>
        <w:rPr/>
        <w:t>쏍㙸╦ꥮ啂䭧깉䛎뭚扊㮣狎噐欪搊恴轲娸毂庮礰婯뼻♳塯伸㍵쉴⭯</w:t>
      </w:r>
      <w:r>
        <w:rPr/>
        <w:t>ꦥ</w:t>
      </w:r>
      <w:r>
        <w:rPr/>
        <w:t>儩楊昩妣뭹别쉯썧挽偘</w:t>
      </w:r>
      <w:r>
        <w:rPr/>
        <w:t>ⶮ</w:t>
      </w:r>
      <w:r>
        <w:rPr/>
        <w:t>稩㚘㕄</w:t>
      </w:r>
      <w:r>
        <w:rPr/>
        <w:t>ꤤ</w:t>
      </w:r>
      <w:r>
        <w:rPr/>
        <w:t>걠颿奄偕睵〶祺段狍噸긤䝁橅츰敬ꍰ敯䉈⪬뭁彔坹枱䥬䌣揂</w:t>
      </w:r>
      <w:r>
        <w:rPr/>
        <w:t>ꦿ</w:t>
      </w:r>
      <w:r>
        <w:rPr/>
        <w:t>䨲眵㑄攸</w:t>
      </w:r>
      <w:r>
        <w:rPr/>
        <w:t>⢥</w:t>
      </w:r>
      <w:r>
        <w:rPr/>
        <w:t>㭂磂䁄惂浟␸뽲䅠ㅹ</w:t>
      </w:r>
      <w:r>
        <w:rPr/>
        <w:t>ꕙ⒩</w:t>
      </w:r>
      <w:r>
        <w:rPr/>
        <w:t>㊘깁㭵땙禿싂恵㈫倮</w:t>
      </w:r>
      <w:r>
        <w:rPr/>
        <w:t>꧂</w:t>
      </w:r>
      <w:r>
        <w:rPr/>
        <w:t>秂⽎ꅰ䋂㦥컂㘣印䵠㕑吻が穲㝑㡸㭕⍔▿⸩숽转姎摈</w:t>
      </w:r>
      <w:r>
        <w:rPr/>
        <w:t>ꦱ</w:t>
      </w:r>
      <w:r>
        <w:rPr/>
        <w:t>䅁嘫乂䗂녃嫂</w:t>
      </w:r>
      <w:r>
        <w:rPr/>
        <w:t>ⷍ</w:t>
      </w:r>
      <w:r>
        <w:rPr/>
        <w:t>숯䪩䡤礲쉖呎恘顧恖⽵ꍭ깩녥矂總ꍴ⑙牘</w:t>
      </w:r>
      <w:r>
        <w:rPr/>
        <w:t>Ⱔ</w:t>
      </w:r>
      <w:r>
        <w:rPr/>
        <w:t>쉌ꌨ䰽㨨䡚强眫㥸깈</w:t>
      </w:r>
      <w:r>
        <w:rPr/>
        <w:t>ꥈ</w:t>
      </w:r>
      <w:r>
        <w:rPr/>
        <w:t>컍썘武搱⍤㔷儭넲恘숹</w:t>
      </w:r>
      <w:r>
        <w:rPr/>
        <w:t>ⷂ</w:t>
      </w:r>
      <w:r>
        <w:rPr/>
        <w:t>〹彈껂㭭넸㕋⬸䭭뼩㙬䡣</w:t>
      </w:r>
      <w:r>
        <w:rPr/>
        <w:t>ꤸ</w:t>
      </w:r>
      <w:r>
        <w:rPr/>
        <w:t>壎⽆歈꺥⾩㙥녟焦㡕䍸䒥숵╦睷偵뽘煐嘣摄手싂柂攵䜮╖剆칳䉐儨榵戰</w:t>
      </w:r>
      <w:r>
        <w:rPr/>
        <w:t>ⱺ</w:t>
      </w:r>
      <w:r>
        <w:rPr/>
        <w:t>犣癐挮</w:t>
      </w:r>
      <w:r>
        <w:rPr/>
        <w:t>⠪</w:t>
      </w:r>
      <w:r>
        <w:rPr/>
        <w:t>쉞奧䬶䍯⥓伲⻂歪슩곂飂佞⭧䡟潑⨸穠䇂㈱⨭쉳ꍒ㭢丱獠䩟☮곂⚏飂㐴呴做썫呅庩숴禩濂伸⹩깘</w:t>
      </w:r>
      <w:r>
        <w:rPr/>
        <w:t>ꔬ</w:t>
      </w:r>
      <w:r>
        <w:rPr/>
        <w:t>쉢╍䝅呁に䀺싂儩</w:t>
      </w:r>
      <w:r>
        <w:rPr/>
        <w:t>⠥</w:t>
      </w:r>
      <w:r>
        <w:rPr/>
        <w:t>뾿싂♤灵ㄩ⩪乬▥䇂厘奬⼤匦䕈슡灶䥫歙♙纬坤甯╾⩹竃녢息塓徿넫</w:t>
      </w:r>
      <w:r>
        <w:rPr/>
        <w:t>ꤦ</w:t>
      </w:r>
      <w:r>
        <w:rPr/>
        <w:t>硘倷뭠爬倶</w:t>
      </w:r>
      <w:r>
        <w:rPr/>
        <w:t>Ɑ⍃</w:t>
      </w:r>
      <w:r>
        <w:rPr/>
        <w:t>ꅺ稵㨨䥭걗䝖⍣偯捃숱㝯싂徱湗昮숲䂩哎亥婆呚</w:t>
      </w:r>
      <w:r>
        <w:rPr/>
        <w:t>ⵯ</w:t>
      </w:r>
      <w:r>
        <w:rPr/>
        <w:t>䶵ㆣ哂彏⑃䍓♃朤祁</w:t>
      </w:r>
      <w:r>
        <w:rPr/>
        <w:t>ⳍ</w:t>
      </w:r>
      <w:r>
        <w:rPr/>
        <w:t>獂稵쉶䠶쉃㥙뼪</w:t>
      </w:r>
      <w:r>
        <w:rPr/>
        <w:t>ꕒ</w:t>
      </w:r>
      <w:r>
        <w:rPr/>
        <w:t>䡇睳㉕╦撿⍚</w:t>
      </w:r>
      <w:r>
        <w:rPr/>
        <w:t>ⶡ</w:t>
      </w:r>
      <w:r>
        <w:rPr/>
        <w:t>湨僂숳쉣烂掬⒱ꥥ깤쉭䩑濍䨶⤥攰槃獇仂潭②帹冥据쉀╈㩥╁奧⽄⿍⨬戫癮</w:t>
      </w:r>
      <w:r>
        <w:rPr/>
        <w:t>꧂</w:t>
      </w:r>
      <w:r>
        <w:rPr/>
        <w:t>彶昶꥘戣捹愴ꏂ갳⨽㩓</w:t>
      </w:r>
      <w:r>
        <w:rPr/>
        <w:t>⠯</w:t>
      </w:r>
      <w:r>
        <w:rPr/>
        <w:t>穴玬䑈</w:t>
      </w:r>
      <w:r>
        <w:rPr/>
        <w:t>Ⳃ⒡</w:t>
      </w:r>
      <w:r>
        <w:rPr/>
        <w:t>䮿揂溏䴴䶱쉤忂ꆱ炩⩹슿䏂憵汌昵嚬硑画ꅴ䩳숤獕拂曂䘽塐䝀䣂슩긵䬩⎻稣쉠䙎繇廂┱汉敞썹⽌칶숪싂쉖吭頭木ꥬ恠忎⑇숮轇夯玩묶㢏夥䧂㘨䱖迂睴⿂숰⩃竂噂껂⤫쉧䪱쉎䝧恾</w:t>
      </w:r>
      <w:r>
        <w:rPr/>
        <w:t>⡵</w:t>
      </w:r>
      <w:r>
        <w:rPr/>
        <w:t>彦噓</w:t>
      </w:r>
      <w:r>
        <w:rPr/>
        <w:t>ꥁ</w:t>
      </w:r>
      <w:r>
        <w:rPr/>
        <w:t>晶쉏漯䘯꥘䥇琰ꥹ⺱佘拂橤敥㒿囂숬祌㜴殘婩숪慟帣⥤숭⸬劻뼵吮쵧䨣猤⦱⩯噍뼱楲猹㉤強깥</w:t>
      </w:r>
      <w:r>
        <w:rPr/>
        <w:t>ꤊ</w:t>
      </w:r>
      <w:r>
        <w:rPr/>
        <w:t>妥壎䀸洷㝆氯㴯쉅⽙숺䝟㤶껂啔䇂顠顨썆㭃쉕噎</w:t>
      </w:r>
      <w:r>
        <w:rPr/>
        <w:t>ꕀ</w:t>
      </w:r>
      <w:r>
        <w:rPr/>
        <w:t>畁懂쉲숶슡슏⩷숮녦癀쉆</w:t>
      </w:r>
      <w:r>
        <w:rPr/>
        <w:t>⡁</w:t>
      </w:r>
      <w:r>
        <w:rPr/>
        <w:t>㩢呌㐭㝎煹</w:t>
      </w:r>
      <w:r>
        <w:rPr/>
        <w:t>ꥐ</w:t>
      </w:r>
      <w:r>
        <w:rPr/>
        <w:t>䅙䡆⫂忂쉓⹓捱堽㨻㔵琳䝯瑇灭灆쉄㝰啯⧂久쉒焤⴯愬慢췂⭢ꥳ쵱榥珂繶揃⿂⸰갥⩠䌨⽋啘㈮깃妣䵷捸急㒏汾쌷⨮〻僂伪帮傣樹╭㡔恟걨</w:t>
      </w:r>
      <w:r>
        <w:rPr/>
        <w:t>ꕖ</w:t>
      </w:r>
      <w:r>
        <w:rPr/>
        <w:t>晎䡱渨㉙吻䊏散⏂奩枘潈津쉳堺◂䎵⍠橾輣癥㋂瑦焻㯂⩬㭬㨻䥐䄲䋂⥲㵉⭋⎘㟂㌳</w:t>
      </w:r>
      <w:r>
        <w:rPr/>
        <w:t>ⱕ</w:t>
      </w:r>
      <w:r>
        <w:rPr/>
        <w:t>奺⩢䨸媱䱖싂䮩常</w:t>
      </w:r>
      <w:r>
        <w:rPr/>
        <w:t>Ⳏ</w:t>
      </w:r>
      <w:r>
        <w:rPr/>
        <w:t>㈤㴨煊㌫㔱也</w:t>
      </w:r>
      <w:r>
        <w:rPr/>
        <w:t>ꕠ</w:t>
      </w:r>
      <w:r>
        <w:rPr/>
        <w:t>獢䠨⽾</w:t>
      </w:r>
      <w:r>
        <w:rPr/>
        <w:t>⡋</w:t>
      </w:r>
      <w:r>
        <w:rPr/>
        <w:t>彫妵瑧反婍䵺溥橢뗂繒ꥭ唰攪瘫갹幥</w:t>
      </w:r>
      <w:r>
        <w:rPr/>
        <w:t>⣂</w:t>
      </w:r>
      <w:r>
        <w:rPr/>
        <w:t>㥨</w:t>
      </w:r>
      <w:r>
        <w:rPr/>
        <w:t>ꤸ</w:t>
      </w:r>
      <w:r>
        <w:rPr/>
        <w:t>슱旍挩⹇婺쉤さ뼪硦坾쉠浐㩈棂卯桴⨲ヂ漻㙔埂숪壂硐涱太쉇丸⤥</w:t>
      </w:r>
      <w:r>
        <w:rPr/>
        <w:t>Ⱨ</w:t>
      </w:r>
      <w:r>
        <w:rPr/>
        <w:t>쉂堯䘫㨥䫂숸䩗숻擂ꅾ癔轭⍗⩄⌣⩮뭂棂佳숦欳뭈㨥㬶싂坥優㔴㕣㠱쉘洷幗쉡卦樤떵輯奋櫂嘴䵫参㴤</w:t>
      </w:r>
      <w:r>
        <w:rPr/>
        <w:t>ꕷ</w:t>
      </w:r>
      <w:r>
        <w:rPr/>
        <w:t>䦮穥汵顩겻⥖幈⑓쉅䃂쵀⩇걔뽤⤰䵢晎疘偉⬶吤䡂幢否숣攫澣☲숪帩╘뇂浓쉔쵇썤쉄쉇⭣ㆿ걉㉟쉄</w:t>
      </w:r>
      <w:r>
        <w:rPr/>
        <w:t>ⰽ</w:t>
      </w:r>
      <w:r>
        <w:rPr/>
        <w:t>싂썎䥣⹑䥓㫎掮츴쉩䭢뮘橌㑭盂</w:t>
      </w:r>
      <w:r>
        <w:rPr/>
        <w:t>ⷎ</w:t>
      </w:r>
      <w:r>
        <w:rPr/>
        <w:t>䜩⾏繕塚껂䶡汔췂䵡숸畏䅤떮㡆㚮癊㬪쉫♕기땔媬睭㉔䕀椫㯂⽟⩂䣂㕩ま璬쉌祭迂女쉖뽏げ怮촸싎惂䗂쉞杀癦⽡걥䱫兒僂⍳꧎佱参䠨㍥䑉乷⬶夣쉔껂樨슘㩐吤뼩機⹯㡌楑桭癆쉋쵘癡䰫燂꺮⼱땔轰扡昻㡠쌳⨭䧍쉗楄噥⭲伱祥繘⾿䚥놿䭗쉷捋儺⩮䥺優䙮倻䜭䝪橎櫂輦깦춡䙫䤬榥摢獅是䙑噺⺏矃穱彋걏摘䴥敒畆挤瘸勂慗⬻䡶㉲</w:t>
      </w:r>
      <w:r>
        <w:rPr/>
        <w:t>ꗂ</w:t>
      </w:r>
      <w:r>
        <w:rPr/>
        <w:t>쉅⭏쉘浇</w:t>
      </w:r>
      <w:r>
        <w:rPr/>
        <w:t>⠺</w:t>
      </w:r>
      <w:r>
        <w:rPr/>
        <w:t>煌〰顈♯䱏</w:t>
      </w:r>
      <w:r>
        <w:rPr/>
        <w:t>ꤦ</w:t>
      </w:r>
      <w:r>
        <w:rPr/>
        <w:t>汆⩢噶欱⪬쉐頰奱䭩歵쉡ꄵ㪬娣䍥쉌き쉮⌤뇃㌮恙㨳땕⪏塀姂ꌩ梩瘮䰷䑂渪㘦匳玱ッ塥㍯呮檩숭湾슮숷硩녧☊㯂뽧伹怭⹶旂䕥䔰㎿揂쉵㕑仂㕋泂䁗땄攰쵣</w:t>
      </w:r>
      <w:r>
        <w:rPr/>
        <w:t>ⷂ</w:t>
      </w:r>
      <w:r>
        <w:rPr/>
        <w:t>瞏儩畩㭍潇䏂㑆䰣挷䍫䝘</w:t>
      </w:r>
      <w:r>
        <w:rPr/>
        <w:t>ⵍ</w:t>
      </w:r>
      <w:r>
        <w:rPr/>
        <w:t>䅊咏☪춻呄獅㡎쉵牸漳㍰整䁦周渪枥䤬╞縦쉰┶瑇칇顓煓毎㥺뗂</w:t>
      </w:r>
      <w:r>
        <w:rPr/>
        <w:t>ⴵ</w:t>
      </w:r>
      <w:r>
        <w:rPr/>
        <w:t>䑒矂㙚</w:t>
      </w:r>
      <w:r>
        <w:rPr/>
        <w:t>ꗂ</w:t>
      </w:r>
      <w:r>
        <w:rPr/>
        <w:t>飂丹</w:t>
      </w:r>
      <w:r>
        <w:rPr/>
        <w:t>ꥐ⨵</w:t>
      </w:r>
      <w:r>
        <w:rPr/>
        <w:t>凂癷睥숤㣂䕒㔶浚烂쉂뽂牔牥捾쉮挫쉋쉙슩쉗㛂春ㆻㅫ쉀</w:t>
      </w:r>
      <w:r>
        <w:rPr/>
        <w:t>ꕅ</w:t>
      </w:r>
      <w:r>
        <w:rPr/>
        <w:t>ㅾ眸焹걄쉅</w:t>
      </w:r>
      <w:r>
        <w:rPr/>
        <w:t>ⱊⰱ</w:t>
      </w:r>
      <w:r>
        <w:rPr/>
        <w:t>疏쉦쉮昲坊慲併係땀潅戥䑊䅚睬倰帩欮⌵痂㥉슘兮㇂匪춡地싂䭰㙦䵮廂⭴顮</w:t>
      </w:r>
      <w:r>
        <w:rPr/>
        <w:t>꧂</w:t>
      </w:r>
      <w:r>
        <w:rPr/>
        <w:t>촻쵸䴩䍍쉥顖䙲㉌䣃創商汳呷䂘濂抩</w:t>
      </w:r>
      <w:r>
        <w:rPr/>
        <w:t>ⱔ</w:t>
      </w:r>
      <w:r>
        <w:rPr/>
        <w:t>磃湤䵇</w:t>
      </w:r>
      <w:r>
        <w:rPr/>
        <w:t>꧂</w:t>
      </w:r>
      <w:r>
        <w:rPr/>
        <w:t>놡⬯</w:t>
      </w:r>
      <w:r>
        <w:rPr/>
        <w:t>ꕆ</w:t>
      </w:r>
      <w:r>
        <w:rPr/>
        <w:t>슘쉹䯎䂵灠긳眳싂뽾秎橍潮뼺䁇묶唽䧂硾㝙</w:t>
      </w:r>
      <w:r>
        <w:rPr/>
        <w:t>ꦿ</w:t>
      </w:r>
      <w:r>
        <w:rPr/>
        <w:t>䕀䍔拍䌸⑚ㆿ桬㉓慠⻂츴眺淃캵⯂㑦椤响幋⩂䕀␪ㅊ</w:t>
      </w:r>
      <w:r>
        <w:rPr/>
        <w:t>⡤</w:t>
      </w:r>
      <w:r>
        <w:rPr/>
        <w:t>唽瀴痂砨䱢⹎挲㠰딪싂戱䑑⩂幾⴨땴疡䕰⽃②副㤫</w:t>
      </w:r>
      <w:r>
        <w:rPr/>
        <w:t>ꗎ</w:t>
      </w:r>
      <w:r>
        <w:rPr/>
        <w:t>ꍹ걹⭵㨨쉰䱥䳎惂䏂쉏</w:t>
      </w:r>
      <w:r>
        <w:rPr/>
        <w:t>ꔷ</w:t>
      </w:r>
      <w:r>
        <w:rPr/>
        <w:t>䅋桷頱숱䘳╘穁㤪</w:t>
      </w:r>
      <w:r>
        <w:rPr/>
        <w:t>Ⱘ</w:t>
      </w:r>
      <w:r>
        <w:rPr/>
        <w:t>䧂斣杤く浀䑁婥⩷戥媡㨳䉨佣偃祴</w:t>
      </w:r>
      <w:r>
        <w:rPr/>
        <w:t>꧂</w:t>
      </w:r>
      <w:r>
        <w:rPr/>
        <w:t>挮ꄺ兟淂捲ꅒ䨩㕴ꄪ쉷♟扫参ꄭⓍ㭸⻂䘻冣呚娱汬啶坴顭塔畷┩䝎奙㴣噷㗍癔땘</w:t>
      </w:r>
      <w:r>
        <w:rPr/>
        <w:t>ꗃ</w:t>
      </w:r>
      <w:r>
        <w:rPr/>
        <w:t>䥭䨴䵔⩺㥰㙧⌰彏䓂㠵县偺쉀䪵硓媱乵뽋䞏呷䱢礵辘쉬␩쉇溩쉔彍扪㵦瑷⾡䫂⍓廂쵫츸⭥別㔥╯䑞漨쉶㙩뾏㔴⵲숶禮쉏侩숤䖬伺祙걤걟♤抻⍔卵믎扃싂䰮珂</w:t>
      </w:r>
      <w:r>
        <w:rPr/>
        <w:t>⡕</w:t>
      </w:r>
      <w:r>
        <w:rPr/>
        <w:t>轲㕠㴽い숽刳硠歀乳⽁</w:t>
      </w:r>
      <w:r>
        <w:rPr/>
        <w:t>ⱟ</w:t>
      </w:r>
      <w:r>
        <w:rPr/>
        <w:t>ꥦ乏숦</w:t>
      </w:r>
      <w:r>
        <w:rPr/>
        <w:t>⠯</w:t>
      </w:r>
      <w:r>
        <w:rPr/>
        <w:t>넮쉵㍠涬⍌伲</w:t>
      </w:r>
      <w:r>
        <w:rPr/>
        <w:t>ꤪ</w:t>
      </w:r>
      <w:r>
        <w:rPr/>
        <w:t>轎瀫쉠┻䦱쉐쉕⤷</w:t>
      </w:r>
      <w:r>
        <w:rPr/>
        <w:t>⠭</w:t>
      </w:r>
      <w:r>
        <w:rPr/>
        <w:t>㠦佫䑞㠱</w:t>
      </w:r>
      <w:r>
        <w:rPr/>
        <w:t>⡥</w:t>
      </w:r>
      <w:r>
        <w:rPr/>
        <w:t>㨵⌬</w:t>
      </w:r>
      <w:r>
        <w:rPr/>
        <w:t>꧍</w:t>
      </w:r>
      <w:r>
        <w:rPr/>
        <w:t>췂㜷뗂</w:t>
      </w:r>
      <w:r>
        <w:rPr/>
        <w:t>⠬</w:t>
      </w:r>
      <w:r>
        <w:rPr/>
        <w:t>䝴걕숤㓂湂愭竂扖⽟</w:t>
      </w:r>
      <w:r>
        <w:rPr/>
        <w:t>ꕣ</w:t>
      </w:r>
      <w:r>
        <w:rPr/>
        <w:t>夶⪣幑</w:t>
      </w:r>
      <w:r>
        <w:rPr/>
        <w:t>ⷂ</w:t>
      </w:r>
      <w:r>
        <w:rPr/>
        <w:t>껂칪暿╒ꅮ㉍桚桳乤츯</w:t>
      </w:r>
      <w:r>
        <w:rPr/>
        <w:t>⢡</w:t>
      </w:r>
      <w:r>
        <w:rPr/>
        <w:t>掻穲┪湳灑坮婁畇슡濍穔깦䉤⩈卐ぐ㉵⽉㝚夺슩㑙歵湋瀪숨奂⤪栵⨤毂剰協</w:t>
      </w:r>
      <w:r>
        <w:rPr/>
        <w:t>ⷂ</w:t>
      </w:r>
      <w:r>
        <w:rPr/>
        <w:t>䎮㴣框瞮쉷⭢⸴⸵뽪ㅥ♟쉘煌塺浯쉑秃ꍳ晩䎩䘬姂淂쉌悮丯싂문䮡杊吪䐤쉃顯껂捥㶮畊妵焫是䄊</w:t>
      </w:r>
      <w:r>
        <w:rPr/>
        <w:t>⡸</w:t>
      </w:r>
      <w:r>
        <w:rPr/>
        <w:t>㙂㡤싂稥</w:t>
      </w:r>
      <w:r>
        <w:rPr/>
        <w:t>Ⱬ</w:t>
      </w:r>
      <w:r>
        <w:rPr/>
        <w:t>励쉃䙇䰵穷싍⩌瑹䝉煔꤮爪㍙嘱彘嫂ꎵ恇ꅥ橧쉆㬦꥔믂쉒汖怮抩珂恡땳穤煃䤦硏䑧ꅢ乤媮ꄪ濂⿂轺쉆칵甴㥴ガ址癬繙⩌♶컂⽮桌䕏䅠</w:t>
      </w:r>
      <w:r>
        <w:rPr/>
        <w:t>ꤤ</w:t>
      </w:r>
      <w:r>
        <w:rPr/>
        <w:t>䅆㩹题琫檘䝤▬ㅎ⻂쉉⽄歅姂嗂䠭繠樬煒츨煘㝖䌶瑐䄰䵏䥬㡀꺥뭺䕁晎</w:t>
      </w:r>
      <w:r>
        <w:rPr/>
        <w:t>⡍</w:t>
      </w:r>
      <w:r>
        <w:rPr/>
        <w:t>㝘橱凎</w:t>
      </w:r>
      <w:r>
        <w:rPr/>
        <w:t>ꤪ</w:t>
      </w:r>
      <w:r>
        <w:rPr/>
        <w:t>⠰</w:t>
      </w:r>
      <w:r>
        <w:rPr/>
        <w:t>轖</w:t>
      </w:r>
      <w:r>
        <w:rPr/>
        <w:t>ⴸ⥱</w:t>
      </w:r>
      <w:r>
        <w:rPr/>
        <w:t>㡪춡殩쉪湹쉮瑷䉄喱䡠瑺䍧䍾顄䵰㤹츪䙏碩癃灺㷂䍞睆焤歔</w:t>
      </w:r>
      <w:r>
        <w:rPr/>
        <w:t>⠶⩎</w:t>
      </w:r>
      <w:r>
        <w:rPr/>
        <w:t>䣍浕楰戯偃睨ね♥楰䌭쉳澿共澡</w:t>
      </w:r>
      <w:r>
        <w:rPr/>
        <w:t>ꥇ</w:t>
      </w:r>
      <w:r>
        <w:rPr/>
        <w:t>喡⩦㪵旍㝣穇冘占䵒</w:t>
      </w:r>
      <w:r>
        <w:rPr/>
        <w:t>ⵌ</w:t>
      </w:r>
      <w:r>
        <w:rPr/>
        <w:t>䴻矍搯祡䁾ご</w:t>
      </w:r>
      <w:r>
        <w:rPr/>
        <w:t>ꔹ</w:t>
      </w:r>
      <w:r>
        <w:rPr/>
        <w:t>畬ꥡ쉪轱쵚睓顈㩑㡓㩸쉋䅣</w:t>
      </w:r>
      <w:r>
        <w:rPr/>
        <w:t>⣂</w:t>
      </w:r>
      <w:r>
        <w:rPr/>
        <w:t>쉲⑭◎佟甲숻䛂摃슡㨽</w:t>
      </w:r>
      <w:r>
        <w:rPr/>
        <w:t>⠬</w:t>
      </w:r>
      <w:r>
        <w:rPr/>
        <w:t>㟂䖵쉉湷슘楕壂潐漨</w:t>
      </w:r>
      <w:r>
        <w:rPr/>
        <w:t>ꕩ</w:t>
      </w:r>
      <w:r>
        <w:rPr/>
        <w:t>媡쵅娥쉚㩺ꥤ㉆励捰⾬勂뭹䉀칃桦椽ꥪ䒬淂津癯⚿杩䲻ㄪ␹㔵搪昶当琣廎䉷繇木卨츳쉙쉫䞏䃂쉪唦奚嘫摔瞬䉱楨曂嗂怤┷㏂䍒㩗绂〉⺿頴䕪</w:t>
      </w:r>
      <w:r>
        <w:rPr/>
        <w:t>꤯</w:t>
      </w:r>
      <w:r>
        <w:rPr/>
        <w:t>炘柃迂琭牨䭷刴䭴</w:t>
      </w:r>
      <w:r>
        <w:rPr/>
        <w:t>ⵊ</w:t>
      </w:r>
      <w:r>
        <w:rPr/>
        <w:t>슬㭾</w:t>
      </w:r>
      <w:r>
        <w:rPr/>
        <w:t>ⵄ</w:t>
      </w:r>
      <w:r>
        <w:rPr/>
        <w:t>쉃揂⨫䛂㝫䦏⩗딩浪乭䬰</w:t>
      </w:r>
      <w:r>
        <w:rPr/>
        <w:t>ꗎ</w:t>
      </w:r>
      <w:r>
        <w:rPr/>
        <w:t>䝶唽畓슮싂绂⹇䋂䉘⨪㑊</w:t>
      </w:r>
      <w:r>
        <w:rPr/>
        <w:t>ꦣ</w:t>
      </w:r>
      <w:r>
        <w:rPr/>
        <w:t>䉉欸䭲묪渺瞥㷂</w:t>
      </w:r>
      <w:r>
        <w:rPr/>
        <w:t>ⵟⵀⵒ</w:t>
      </w:r>
      <w:r>
        <w:rPr/>
        <w:t>慎</w:t>
      </w:r>
      <w:r>
        <w:rPr/>
        <w:t>ꕈ</w:t>
      </w:r>
      <w:r>
        <w:rPr/>
        <w:t>㩱⍱㉠ꌬ半ꥬ䓂汑獥湏页</w:t>
      </w:r>
      <w:r>
        <w:rPr/>
        <w:t>⠩</w:t>
      </w:r>
      <w:r>
        <w:rPr/>
        <w:t>㉏슣玩嘯夻桨剓</w:t>
      </w:r>
      <w:r>
        <w:rPr/>
        <w:t>ꔫ</w:t>
      </w:r>
      <w:r>
        <w:rPr/>
        <w:t>뿂浏슥琥瑧〤摦⼸洫♵慟呗숪⩞ꥣ唨獧氷쵈㩮쉲丫䅈칔䨬칡昶</w:t>
      </w:r>
      <w:r>
        <w:rPr/>
        <w:t>⢬</w:t>
      </w:r>
      <w:r>
        <w:rPr/>
        <w:t>䩄⪣祱祊⤷晴壂㫍潀걚⺻皣瓂⽸ㅕ㬥敧漥娦庩献䯂㑲䍏婠ㆩ祠⫂㑰迃㡸ꅮ䋂䵥䭴䲱⍌景顙瑎僂㡚夳</w:t>
      </w:r>
      <w:r>
        <w:rPr/>
        <w:t>ꥑ</w:t>
      </w:r>
      <w:r>
        <w:rPr/>
        <w:t>숪収伤迂潉灂晘刴彙杀⼴怳㴫쉌ㆡ칂䈰슿傘㞘⦵숰ꏂ⩪甯⫂京㢮⹒䁌桀ꥺ☪䶥쵖ꅍ㞵轍묨桑颬䵑쵸䙂쉫轥슡朱嘦⭉녚쉉䖘湭妣㉢婁炏녉槎䅯手</w:t>
      </w:r>
      <w:r>
        <w:rPr/>
        <w:t>ꖘ</w:t>
      </w:r>
      <w:r>
        <w:rPr/>
        <w:t>硙敬瑅쉅䉵奲땊ꌥ㙑整撘숨轢南㜳㤭䄪</w:t>
      </w:r>
      <w:r>
        <w:rPr/>
        <w:t>⡊</w:t>
      </w:r>
      <w:r>
        <w:rPr/>
        <w:t>硕␻媵⛂㆏⭠㙯抮㜺⍱怵㜰䨬␦㕁䵈暘㑖슩䁤焦幊䩬氭</w:t>
      </w:r>
      <w:r>
        <w:rPr/>
        <w:t>ⳃ</w:t>
      </w:r>
      <w:r>
        <w:rPr/>
        <w:t>湄쉑港숤䰊煔砺啈佄燂</w:t>
      </w:r>
      <w:r>
        <w:rPr/>
        <w:t>ꔦ</w:t>
      </w:r>
      <w:r>
        <w:rPr/>
        <w:t>扞淂㬬깷◂♱煙牋冏偗싂滂⨮쉴䐵쉮勂ꥮ㐶믍㯂☩䥕牌顸伫⨻歬썵乊䫂奐┦</w:t>
      </w:r>
      <w:r>
        <w:rPr/>
        <w:t>⡕</w:t>
      </w:r>
      <w:r>
        <w:rPr/>
        <w:t>䑢뮻㡁⫂燂㩆䍄䍭㎩䕄噶頭参潡䩙攫숴⑆㣂圦⥘㩣竂썱串忂쵴쉌年瀥촺뗍睾婐슣伽泂渭⸹⨣䉰</w:t>
      </w:r>
      <w:r>
        <w:rPr/>
        <w:t>ꦮ</w:t>
      </w:r>
      <w:r>
        <w:rPr/>
        <w:t>믂戫䦡⤨싂숩牸稪怬ꥯ均楶灪ꍡ晏뭫併㝰䑂⹳䭳憿쵓恚䂘涩㴮彔</w:t>
      </w:r>
      <w:r>
        <w:rPr/>
        <w:t>Ⱟ</w:t>
      </w:r>
      <w:r>
        <w:rPr/>
        <w:t>믃䔴⬤㍙剪㉈ꌣ䥉䍐싂깕ꥭ稰癙㯂㙆帶쉐牾썏㍮⥬礥䉭䄱摴礪㋎塊䑖녊唷棂䫂昪숤㥐䞥긱卢畫搳塗倹쉇炮숮㕧⩍䀭쉬灀䲏㩌쏂䗂뽬爻僂灣넬걐猳繰쉇긲带</w:t>
      </w:r>
      <w:r>
        <w:rPr/>
        <w:t>ꕰ╡</w:t>
      </w:r>
      <w:r>
        <w:rPr/>
        <w:t>숸⽟利䊻䮬쉐磂</w:t>
      </w:r>
      <w:r>
        <w:rPr/>
        <w:t>ⵧ</w:t>
      </w:r>
      <w:r>
        <w:rPr/>
        <w:t>걭깃⵳櫎깓旂䑗</w:t>
      </w:r>
      <w:r>
        <w:rPr/>
        <w:t>ⰷ</w:t>
      </w:r>
      <w:r>
        <w:rPr/>
        <w:t>嫂恨汒敒枱怨太愰套頫슘で䁂婘渮敃橠漻ꅧ掩䑋畘斥⎩囃쉂卫㋂獎斘佊쉏뭵</w:t>
      </w:r>
      <w:r>
        <w:rPr/>
        <w:t>⡡</w:t>
      </w:r>
      <w:r>
        <w:rPr/>
        <w:t>쵶쉵쉨꺵⥳㥱杴傿䝾썪卺氳䉄乞슩ꇂ婀䲏㎻쉑싂䉶싂悩칤쉣櫃来䭎♴</w:t>
      </w:r>
      <w:r>
        <w:rPr/>
        <w:t>ⵋ</w:t>
      </w:r>
      <w:r>
        <w:rPr/>
        <w:t>䨽呇䶘쉢硑⧂떻㝩轳䉹</w:t>
      </w:r>
      <w:r>
        <w:rPr/>
        <w:t>⡎</w:t>
      </w:r>
      <w:r>
        <w:rPr/>
        <w:t>쉰沿圣楞♁抮⌺㤦䤨瑊稯걘䒵갪⮩ㅩ㝔乇㙭犏睘쉹</w:t>
      </w:r>
      <w:r>
        <w:rPr/>
        <w:t>⡲</w:t>
      </w:r>
      <w:r>
        <w:rPr/>
        <w:t>慁䔱卶䕖瀣癟圶⪘</w:t>
      </w:r>
      <w:r>
        <w:rPr/>
        <w:t>꧂</w:t>
      </w:r>
      <w:r>
        <w:rPr/>
        <w:t>瑬㌺䜦䐴盂牃灒</w:t>
      </w:r>
      <w:r>
        <w:rPr/>
        <w:t>ⷂ</w:t>
      </w:r>
      <w:r>
        <w:rPr/>
        <w:t>玿숪問䔮㠹汅汭㭤㩮䶡㡣㥷焣䱺㥍㘺橍숳潞琥到싂娷䑱兀㉐㭠慃䀸稤䕖坱〯㨹슱䩄⑮䗂竂썾♳䭸剃쉙睰㍬놩슣䶬㕨卬帷촺묶䌤긦癌䅌㙕䁃</w:t>
      </w:r>
      <w:r>
        <w:rPr/>
        <w:t>Ⱶ</w:t>
      </w:r>
      <w:r>
        <w:rPr/>
        <w:t>轱剖敾숯氩㩷⩴瘴쉆뭆</w:t>
      </w:r>
      <w:r>
        <w:rPr/>
        <w:t>ꥋ</w:t>
      </w:r>
      <w:r>
        <w:rPr/>
        <w:t>䜴䇂漸⑲㉍剘⻂䏃㨹顚춵⍖䱞繗樹弤界堸圤춮䝘♈췂䗂噎㡒䱊焩沥묤숽꺿噂䝤塢䭉㡳</w:t>
      </w:r>
    </w:p>
    <w:p>
      <w:pPr>
        <w:pStyle w:val="PreformattedText"/>
        <w:bidi w:val="0"/>
        <w:spacing w:before="0" w:after="0"/>
        <w:jc w:val="left"/>
        <w:rPr/>
      </w:pPr>
      <w:r>
        <w:rPr/>
        <w:t>䈦掻塊扑쉈夨䐭㡾쵱쉬癊㩎〲㊬癌녥㯎ㅋ숮灀㵴漶㡍套숭冣⛂䟂啢桮</w:t>
      </w:r>
      <w:r>
        <w:rPr/>
        <w:t>Ⱕ</w:t>
      </w:r>
      <w:r>
        <w:rPr/>
        <w:t>䱉䍂妏ꆻ撣猲ꥥ䡊繤</w:t>
      </w:r>
      <w:r>
        <w:rPr/>
        <w:t>ⵋ</w:t>
      </w:r>
      <w:r>
        <w:rPr/>
        <w:t>쉣瀱ꅓ轓␻皵㜫걾⹞癵琹噎憘刱녁슘湫迂쉍煖㙃쌣뗂쉎싍癋㛍案숹潢䷂慖扮ㄩ㬰濂䙸㞿㑳</w:t>
      </w:r>
      <w:r>
        <w:rPr/>
        <w:t>⣂</w:t>
      </w:r>
      <w:r>
        <w:rPr/>
        <w:t>ⵋ</w:t>
      </w:r>
      <w:r>
        <w:rPr/>
        <w:t>⢣</w:t>
      </w:r>
      <w:r>
        <w:rPr/>
        <w:t>杒剢碣⸸념噸♎䠊毂兓쉤禬穰烎恷㢵䝞쉉따偘敲┣</w:t>
      </w:r>
      <w:r>
        <w:rPr/>
        <w:t>ⲱ</w:t>
      </w:r>
      <w:r>
        <w:rPr/>
        <w:t>瑘攲</w:t>
      </w:r>
      <w:r>
        <w:rPr/>
        <w:t>ꔸ</w:t>
      </w:r>
      <w:r>
        <w:rPr/>
        <w:t>㷂⩦䋂灺櫂깟戤轷ꥥ扫쉫洮卶根㕺囂桺䵂쉕ꥣ彃쉰♾啒䱨㧍ㅍ䴴嚏숴</w:t>
      </w:r>
      <w:r>
        <w:rPr/>
        <w:t>⣂</w:t>
      </w:r>
      <w:r>
        <w:rPr/>
        <w:t>瓂</w:t>
      </w:r>
      <w:r>
        <w:rPr/>
        <w:t>ꥐ</w:t>
      </w:r>
      <w:r>
        <w:rPr/>
        <w:t>걶䙡䖻䀬썭啡⤬恎칪乧唪昭琷㍪汍걚숹桭⨶䱯呞쉕㨷唺䅫灞瑔漻䝗竂䰤䨪㧎繘썹扐碿ꄦ싂㑾硤</w:t>
      </w:r>
      <w:r>
        <w:rPr/>
        <w:t>ⷃ</w:t>
      </w:r>
      <w:r>
        <w:rPr/>
        <w:t>湭卥쉩晘娴婒䴪썣쵕ꍎ祕㨤犻⭍潚矂偭⭷㵩</w:t>
      </w:r>
      <w:r>
        <w:rPr/>
        <w:t>꥓</w:t>
      </w:r>
      <w:r>
        <w:rPr/>
        <w:t>뼪㡨佦</w:t>
      </w:r>
      <w:r>
        <w:rPr/>
        <w:t>ꤵ</w:t>
      </w:r>
      <w:r>
        <w:rPr/>
        <w:t>⼦掮迂轗숫䠨쉋潈㥊习前带㢮㓂</w:t>
      </w:r>
      <w:r>
        <w:rPr/>
        <w:t>ꕨ</w:t>
      </w:r>
      <w:r>
        <w:rPr/>
        <w:t>ꥸ挮걃</w:t>
      </w:r>
      <w:r>
        <w:rPr/>
        <w:t>ⰱ</w:t>
      </w:r>
      <w:r>
        <w:rPr/>
        <w:t>摀㉌啈쉱甮抱暡땶</w:t>
      </w:r>
      <w:r>
        <w:rPr/>
        <w:t>ꕚ</w:t>
      </w:r>
      <w:r>
        <w:rPr/>
        <w:t>潌䈥䙆㞏啬쉾☫兂슩뗂숵没㑲䕀椪칌䨸噒㍴</w:t>
      </w:r>
      <w:r>
        <w:rPr/>
        <w:t>⠹</w:t>
      </w:r>
      <w:r>
        <w:rPr/>
        <w:t>걈搭䵢䵒潞ꇂ깪⭸毂⥓쉴穠奄䆿汞걏㴵쉔婬숦摎牗渦쉔쉁頥쉳噹轾컎潬</w:t>
      </w:r>
      <w:r>
        <w:rPr/>
        <w:t>ⲵ</w:t>
      </w:r>
      <w:r>
        <w:rPr/>
        <w:t>朴䵌奇わ⼺숦뿃䪩쉨딪偾浹䠦兔♒⴮녶く쉙⭞奬⍙挶湑换爳╈異搹⹾畑싂놱</w:t>
      </w:r>
      <w:r>
        <w:rPr/>
        <w:t>ꔥ</w:t>
      </w:r>
      <w:r>
        <w:rPr/>
        <w:t>䛍う止灧浌녞啺桯땊內㞏桡⥋</w:t>
      </w:r>
      <w:r>
        <w:rPr/>
        <w:t>ꕭ</w:t>
      </w:r>
      <w:r>
        <w:rPr/>
        <w:t>狂晰楸뽒⩢棂㠬⩢獨⍷僂坬쵃䥬渭佌濂걗쉮畴坍뽭㤨䒩⹤傘佳쉚参䡬</w:t>
      </w:r>
      <w:r>
        <w:rPr/>
        <w:t>꥓</w:t>
      </w:r>
      <w:r>
        <w:rPr/>
        <w:t>숦꥚쉶瘻싂敁坁穊⍘佺</w:t>
      </w:r>
      <w:r>
        <w:rPr/>
        <w:t>ⵐ</w:t>
      </w:r>
      <w:r>
        <w:rPr/>
        <w:t>硬毂欨⻂迂⫃啪俍欬⩂숲揂削坢</w:t>
      </w:r>
      <w:r>
        <w:rPr/>
        <w:t>ꔬ</w:t>
      </w:r>
      <w:r>
        <w:rPr/>
        <w:t>㍉쉄ꍶ牶涱㕘婠ꇂ㝂쌫⫂㙦歈컂ꅩ烂扯摍⬳쉈摎슬媩╮橬凃견┲䕑繲㔶䡀び촪啘梩卺㑺뭨瓂䶘숦㑳䅪㧂⽗ꥫ愬</w:t>
      </w:r>
      <w:r>
        <w:rPr/>
        <w:t>ⴰ</w:t>
      </w:r>
      <w:r>
        <w:rPr/>
        <w:t>慰橰쉹睸㵓䞥皣</w:t>
      </w:r>
      <w:r>
        <w:rPr/>
        <w:t>ꕲ⥄</w:t>
      </w:r>
      <w:r>
        <w:rPr/>
        <w:t>㔲䁐凂ꍠ⽢啤㎥㝋쉨</w:t>
      </w:r>
      <w:r>
        <w:rPr/>
        <w:t>ꕥ♸</w:t>
      </w:r>
      <w:r>
        <w:rPr/>
        <w:t>瘴䍞癉卤〈걏뭓䟃</w:t>
      </w:r>
      <w:r>
        <w:rPr/>
        <w:t>ꔣ</w:t>
      </w:r>
      <w:r>
        <w:rPr/>
        <w:t>㙂쉡뽣숵咮淂祯㝺⦱쉃녥쉇即쉍䑌礨ꥸ싂佒⨬睢壂槃쉹啃䌫乩椨ケ燂䚱拂灃嘷쵅娩ㅲ兘恔䫂㮻䵒睬쉏㇂暮⩋瑗㩧㘱ꅰ扭塡澩숬㜸⹠䌦䙩含䘽睏㡏㩆瑙㭃䱕獐䣂幓땭爴</w:t>
      </w:r>
      <w:r>
        <w:rPr/>
        <w:t>⡪</w:t>
      </w:r>
      <w:r>
        <w:rPr/>
        <w:t>㗂潊䩤䅰囎啨灴牬柂ォ橧秃䐻啸垘䋂坦濂噕㓂䯂䪻䐱䕄䅮頭䤯</w:t>
      </w:r>
      <w:r>
        <w:rPr/>
        <w:t>ⵣ</w:t>
      </w:r>
      <w:r>
        <w:rPr/>
        <w:t>㠵⹡</w:t>
      </w:r>
      <w:r>
        <w:rPr/>
        <w:t>ⶩ</w:t>
      </w:r>
      <w:r>
        <w:rPr/>
        <w:t>槂滂杣ꌯ幯</w:t>
      </w:r>
      <w:r>
        <w:rPr/>
        <w:t>ⵄ⫎</w:t>
      </w:r>
      <w:r>
        <w:rPr/>
        <w:t>넴쵤䕥䒮勎㶘⭶櫃偠㉶뽍뽷㍇啶枩碣䙔䡆㨭䑖《쉐⥉␫潡睚⩃桹䶮頩嘽汀灎껎潃穀㕘</w:t>
      </w:r>
      <w:r>
        <w:rPr/>
        <w:t>꧂</w:t>
      </w:r>
      <w:r>
        <w:rPr/>
        <w:t>䊿䭚咥ꍲ墩뼷剂㩡㈪洰㥦ꍷ偲⭶㍏슏쉰</w:t>
      </w:r>
      <w:r>
        <w:rPr/>
        <w:t>ꕱ꧂</w:t>
      </w:r>
      <w:r>
        <w:rPr/>
        <w:t>⠮</w:t>
      </w:r>
      <w:r>
        <w:rPr/>
        <w:t>ヂ㍾䡐⫂녔唥숪㤹뽟歭⵪涱礹숩ꍖ</w:t>
      </w:r>
      <w:r>
        <w:rPr/>
        <w:t>ⵈ</w:t>
      </w:r>
      <w:r>
        <w:rPr/>
        <w:t>轲捠毂关㫂ぁ⸴曂쉁弮亥ꆩ숤洲㟂땙摙쉗쉤弨숺⩖뿂摾獠壂⭵</w:t>
      </w:r>
      <w:r>
        <w:rPr/>
        <w:t>ꕂ</w:t>
      </w:r>
      <w:r>
        <w:rPr/>
        <w:t>갥爣</w:t>
      </w:r>
      <w:r>
        <w:rPr/>
        <w:t>ꥄ</w:t>
      </w:r>
      <w:r>
        <w:rPr/>
        <w:t>猰슩숨㵁♺</w:t>
      </w:r>
      <w:r>
        <w:rPr/>
        <w:t>ꕮ</w:t>
      </w:r>
      <w:r>
        <w:rPr/>
        <w:t>瘺棂婈䕖쉌䍄㡺</w:t>
      </w:r>
      <w:r>
        <w:rPr/>
        <w:t>꧂</w:t>
      </w:r>
      <w:r>
        <w:rPr/>
        <w:t>㡅䬯䀮뾬껎沩澬烂汏䅄癯癄橙㐪伸䱊汎採㕫繢獯卋뼳䡣畭</w:t>
      </w:r>
      <w:r>
        <w:rPr/>
        <w:t>ꕂ</w:t>
      </w:r>
      <w:r>
        <w:rPr/>
        <w:t>穗楸盂⩮楎昷䘩晫㍌ォ垱ㆬ쉺慂쵠⍯挱숭䝋㠱㝤呢弸䬮垵挭穄ꍦ⺵⭳圱㶩쉥䛎</w:t>
      </w:r>
      <w:r>
        <w:rPr/>
        <w:t>ꕍ</w:t>
      </w:r>
      <w:r>
        <w:rPr/>
        <w:t>伤䝹䵰爥测牭♉恎朵唪䝑㝢◂㚿䑤祉䵬䭔歬㩖㪮扚⨷攰䑩⭰煁⮬숰丨싂偔㥟卌䁙湬炥幟㷎쉡参Ⓜ奊车쉞剱썚午⥁㩕渵♔쎬圮묪䙷Ⓜ</w:t>
      </w:r>
      <w:r>
        <w:rPr/>
        <w:t>ꥎꦮ</w:t>
      </w:r>
      <w:r>
        <w:rPr/>
        <w:t>亥㶬㥡숵稳㭂쉰싂䅡湐ꍠ㶥갻晹眵</w:t>
      </w:r>
      <w:r>
        <w:rPr/>
        <w:t>ⷂ</w:t>
      </w:r>
      <w:r>
        <w:rPr/>
        <w:t>숥〷䧎캵쉶⑈牪摷渳䑷猬</w:t>
      </w:r>
      <w:r>
        <w:rPr/>
        <w:t>ꤪꤰ</w:t>
      </w:r>
      <w:r>
        <w:rPr/>
        <w:t>楫</w:t>
      </w:r>
      <w:r>
        <w:rPr/>
        <w:t>⠵</w:t>
      </w:r>
      <w:r>
        <w:rPr/>
        <w:t>愫</w:t>
      </w:r>
      <w:r>
        <w:rPr/>
        <w:t>⣂</w:t>
      </w:r>
      <w:r>
        <w:rPr/>
        <w:t>啔ꍏ침䗂㑢戯걚䵞</w:t>
      </w:r>
      <w:r>
        <w:rPr/>
        <w:t>꥟</w:t>
      </w:r>
      <w:r>
        <w:rPr/>
        <w:t>뽭⫂挮䋂獟䀩싂╤</w:t>
      </w:r>
      <w:r>
        <w:rPr/>
        <w:t>ⱺ</w:t>
      </w:r>
      <w:r>
        <w:rPr/>
        <w:t>ꦘ</w:t>
      </w:r>
      <w:r>
        <w:rPr/>
        <w:t>뽗娶숪湐飂䝡㍕捘ㄣ땙쉗⪻쉩坘⨯ꥩ䰻嗂캬싂盂쉄䵄숪劘利◂㎿機ㅕ灾㊵䑬澡刣㑇䣂㙘態匩슿甯</w:t>
      </w:r>
      <w:r>
        <w:rPr/>
        <w:t>ꖥ</w:t>
      </w:r>
      <w:r>
        <w:rPr/>
        <w:t>济슮╡뭮⴪ꌮ⍠䙥㭮♖ꥣ⬷稪绂塕⩮爹넣喩愽숯灢敠畖㡗쉂싂婶启歞녃</w:t>
      </w:r>
      <w:r>
        <w:rPr/>
        <w:t>ꕱ</w:t>
      </w:r>
      <w:r>
        <w:rPr/>
        <w:t>ꇂ쉬睮㊬칇㷍啦疘攰偀⽯幺瑇</w:t>
      </w:r>
      <w:r>
        <w:rPr/>
        <w:t>꧂</w:t>
      </w:r>
      <w:r>
        <w:rPr/>
        <w:t>숪䓃㵳汅獟䭤㬹쉕凂㕂갬䍔⨴䲏顲</w:t>
      </w:r>
      <w:r>
        <w:rPr/>
        <w:t>ⴱ</w:t>
      </w:r>
      <w:r>
        <w:rPr/>
        <w:t>恉칢炿숯坅</w:t>
      </w:r>
      <w:r>
        <w:rPr/>
        <w:t>ꕉ╎</w:t>
      </w:r>
      <w:r>
        <w:rPr/>
        <w:t>嚿ꌱ硖⾡㍎㙌捚琨穫刪浯癲⩴慈䘸ざ轁曂쉒⦩煋汹皘깢硧꧎䕓瘥숤⾥♉⥂棂䭢穎犩쉦</w:t>
      </w:r>
      <w:r>
        <w:rPr/>
        <w:t>ⴴ</w:t>
      </w:r>
      <w:r>
        <w:rPr/>
        <w:t>捆䵐摴㝺</w:t>
      </w:r>
      <w:r>
        <w:rPr/>
        <w:t>ꕋ</w:t>
      </w:r>
      <w:r>
        <w:rPr/>
        <w:t>⡺</w:t>
      </w:r>
      <w:r>
        <w:rPr/>
        <w:t>ㆩ坨剌䭩仂싂址⥠佚㬯焴</w:t>
      </w:r>
      <w:r>
        <w:rPr/>
        <w:t>ⱪ</w:t>
      </w:r>
      <w:r>
        <w:rPr/>
        <w:t>潡숥뭟彳껍썀嚩坤晢助啂穏泂⽪쌴쉭禮栱橑氪㞻㈽䄤㕕⿂쵩丷慡쉯係</w:t>
      </w:r>
      <w:r>
        <w:rPr/>
        <w:t>ⴲ</w:t>
      </w:r>
      <w:r>
        <w:rPr/>
        <w:t>愯焫ꥢ슩ꍌ繺塕焨獚埂琲顢呞橨关睯⩗沏⹖㌦</w:t>
      </w:r>
      <w:r>
        <w:rPr/>
        <w:t>⡎</w:t>
      </w:r>
      <w:r>
        <w:rPr/>
        <w:t>桳姂⼦䵃컍湐䵠椷䀦꥘祷⼵坧湐滂烂걉姍⩲뽹⥊㴊⩓畚啋</w:t>
      </w:r>
      <w:r>
        <w:rPr/>
        <w:t>ⱒ</w:t>
      </w:r>
      <w:r>
        <w:rPr/>
        <w:t>祬迂䕘뭄㕤堶⏂촴ꌪ㓂㠸兤杗쉃䈨촤㮘扩</w:t>
      </w:r>
      <w:r>
        <w:rPr/>
        <w:t>ꔨ</w:t>
      </w:r>
      <w:r>
        <w:rPr/>
        <w:t>妩⩑썈乁輦殏啺內㥴㕇갪縰䠸輹숹숬⥈䯂瑖煇ꥺ츸슮㕯摳仂ꅟ仂떵幃剤幇⥪ㅍ⴪吤慦堫䰪♭繹䨪䰮ち瀫湯㙷汎싂剙㉎뼦債녳☱矂</w:t>
      </w:r>
      <w:r>
        <w:rPr/>
        <w:t>ꕨ⩒</w:t>
      </w:r>
      <w:r>
        <w:rPr/>
        <w:t>䓂쉉歱⥯䳂쉬㍁ㅢ廂楐慷轡숹澿氫♥쉋㍆⑈깈걞䡋쉮睄㙏冱⩠繸囂䏂⍙卦⥪</w:t>
      </w:r>
      <w:r>
        <w:rPr/>
        <w:t>ꕓ</w:t>
      </w:r>
      <w:r>
        <w:rPr/>
        <w:t>㷃⺘潴繩烂湆䝋䰤䤶습ꅅ獴썩⩕挳뭩쵡湡顈⪵놩幏擂噵祈싂挵優六牪쉩䍟쵅復숨깆⽪輸쉱姂轃싃ヂ奱㑲䔪䡢㜹掵긯埂③⥊ꌺ⨰帱뭠쉶쉂쉘쉇渽兂熻䭢칇煘⩱㯂䤴뽍癰摫䑣潐熿兹䨮櫂뽗拎깸</w:t>
      </w:r>
      <w:r>
        <w:rPr/>
        <w:t>ꕌ</w:t>
      </w:r>
      <w:r>
        <w:rPr/>
        <w:t>㭋楕扡祑捱䝊넻뭕玻쉕懂쉱쉲㉲剤</w:t>
      </w:r>
      <w:r>
        <w:rPr/>
        <w:t>Ⳃ</w:t>
      </w:r>
      <w:r>
        <w:rPr/>
        <w:t>畉呵썚敔습▩⩾⌥歪毃칇佑癎⪣</w:t>
      </w:r>
      <w:r>
        <w:rPr/>
        <w:t>ⱪ</w:t>
      </w:r>
      <w:r>
        <w:rPr/>
        <w:t>떱伵</w:t>
      </w:r>
      <w:r>
        <w:rPr/>
        <w:t>ꖩ</w:t>
      </w:r>
      <w:r>
        <w:rPr/>
        <w:t>杩⌥湮㍃㌰</w:t>
      </w:r>
      <w:r>
        <w:rPr/>
        <w:t>⡬␩</w:t>
      </w:r>
      <w:r>
        <w:rPr/>
        <w:t>燂</w:t>
      </w:r>
      <w:r>
        <w:rPr/>
        <w:t>ꥎ</w:t>
      </w:r>
      <w:r>
        <w:rPr/>
        <w:t>깬숬녫㐩潯쉖䱩䈯擂┩䶩䡟〤頹ぞ깖卷䩰㵪⯂戣浑䧂升兒ꥷ䎥쉓</w:t>
      </w:r>
      <w:r>
        <w:rPr/>
        <w:t>ꕴ</w:t>
      </w:r>
      <w:r>
        <w:rPr/>
        <w:t>䕵⥢昤싎⩘地敚⦣䚩쌺䰭䰰坵湌猷珎칮潹呩썊睏圳숲걨夬㕇⬱乨⦩婴䵨䬴㮏┸獣摉佔塠権쉓㓂搶</w:t>
      </w:r>
      <w:r>
        <w:rPr/>
        <w:t>ꤦ</w:t>
      </w:r>
      <w:r>
        <w:rPr/>
        <w:t>券㥯濂侮깬㠰깈员槂瞩㙀䗂㉸㒏復䘽</w:t>
      </w:r>
      <w:r>
        <w:rPr/>
        <w:t>ꤶ</w:t>
      </w:r>
      <w:r>
        <w:rPr/>
        <w:t>ꥡど犱⼪〈쉍洰䝮⪮Ⓜ繇㡌䡷①牱⒬䦩挱䅲桱⚬䪩뗂㩚⽀䱕㝫쉟杦潬⑧㯂ꏂ쉱狂乂栻⭕⍧䓂⑑⿃䍖㛂ㄪ쉠⸦쉱䁎呚禮惎渭剰䣂慓㍉䇂䵺着캥숪쉥畅牁浆瘣愲䀪牠</w:t>
      </w:r>
      <w:r>
        <w:rPr/>
        <w:t>⡪</w:t>
      </w:r>
      <w:r>
        <w:rPr/>
        <w:t>穥䁓뾩䔰稱⩞ꥣㅥ䩞恋싂</w:t>
      </w:r>
      <w:r>
        <w:rPr/>
        <w:t>ⰺ♪</w:t>
      </w:r>
      <w:r>
        <w:rPr/>
        <w:t>曂⹴⩡䁸奌燂㵬쉮녤喣熮㭏洦숵䕢兣㎡但廂噶</w:t>
      </w:r>
      <w:r>
        <w:rPr/>
        <w:t>⡞</w:t>
      </w:r>
      <w:r>
        <w:rPr/>
        <w:t>眪栴愵⭆睵幢ꅷ灗⭸剭㩳猯睠⩪䝔涬欨쉠呋迂杌췂㷎伶⧂㑎㕳뽠㩮牫㥊卩䅌硭㌽愮䀦㞏欣◂〮嘫婣刱묬䟂䨩쉢쉈쉸숽䔮瑓秂</w:t>
      </w:r>
      <w:r>
        <w:rPr/>
        <w:t>ⷂ</w:t>
      </w:r>
      <w:r>
        <w:rPr/>
        <w:t>츮䇂슮啠ꥳ欬䳂⩪쵚꥖睓</w:t>
      </w:r>
      <w:r>
        <w:rPr/>
        <w:t>⡚⩡</w:t>
      </w:r>
      <w:r>
        <w:rPr/>
        <w:t>쉺䑷쉃</w:t>
      </w:r>
      <w:r>
        <w:rPr/>
        <w:t>ⲏ⫂</w:t>
      </w:r>
      <w:r>
        <w:rPr/>
        <w:t>䦵奚쉲</w:t>
      </w:r>
      <w:r>
        <w:rPr/>
        <w:t>ꤊ⬱</w:t>
      </w:r>
      <w:r>
        <w:rPr/>
        <w:t>仍싂潡㡵睫쉤偭圵⩴㍙</w:t>
      </w:r>
      <w:r>
        <w:rPr/>
        <w:t>⡸</w:t>
      </w:r>
      <w:r>
        <w:rPr/>
        <w:t>꧍</w:t>
      </w:r>
      <w:r>
        <w:rPr/>
        <w:t>䭗칡⫂ꄭ녘쉎奄㧂ꍮ恥椶⑓⦘㴣灪抿䔶뽌塴췂㷂颏獏놵㙰䴳忂䝌䕥侘</w:t>
      </w:r>
      <w:r>
        <w:rPr/>
        <w:t>ꕟ</w:t>
      </w:r>
      <w:r>
        <w:rPr/>
        <w:t>㴻ꎘ漯</w:t>
      </w:r>
      <w:r>
        <w:rPr/>
        <w:t>ꥏ</w:t>
      </w:r>
      <w:r>
        <w:rPr/>
        <w:t>䅾弬䡾烂䁾㕠⹰䨭硶䗂♥쉲</w:t>
      </w:r>
      <w:r>
        <w:rPr/>
        <w:t>ꦏ</w:t>
      </w:r>
      <w:r>
        <w:rPr/>
        <w:t>汑兘㊱숮縲쏂㙥嘺ꍑ祳曎쉹㙶䑙㬪半轰㍂徥祆䵣☯⩧洱䕶믂盂숷ぇ⥧㕳ꥵ㨪ꌵ칃뮿啢⩰♉깚쉧䱉沣牟쉘佹夯㏂⽈䡱뽘幠橂츰敥䱠</w:t>
      </w:r>
      <w:r>
        <w:rPr/>
        <w:t>ꤴ</w:t>
      </w:r>
      <w:r>
        <w:rPr/>
        <w:t>啯㑶䩔顟剙界⩫㑣걲煉⎩壂〺塹歍䭺쉦琱숺樴쉘埂繮恸⛂攣呈松</w:t>
      </w:r>
      <w:r>
        <w:rPr/>
        <w:t>⣃</w:t>
      </w:r>
      <w:r>
        <w:rPr/>
        <w:t>刨嘮㝋坷啶泃氤⤤숷걤勍娴栵祲䍰囂쉞컃숣쉍쉢䵓测</w:t>
      </w:r>
      <w:r>
        <w:rPr/>
        <w:t>ꥃ</w:t>
      </w:r>
      <w:r>
        <w:rPr/>
        <w:t>彶䃂彊</w:t>
      </w:r>
      <w:r>
        <w:rPr/>
        <w:t>ꤶ⸻</w:t>
      </w:r>
      <w:r>
        <w:rPr/>
        <w:t>祁㝶쉴偠䕐격┤亡쌬恲䅤剷쉂㧂折</w:t>
      </w:r>
      <w:r>
        <w:rPr/>
        <w:t>ꕹ</w:t>
      </w:r>
      <w:r>
        <w:rPr/>
        <w:t>攨䊻⤽恊⸽⤦剱䙍쉓畵卑㕠硫</w:t>
      </w:r>
      <w:r>
        <w:rPr/>
        <w:t>ꥆ</w:t>
      </w:r>
      <w:r>
        <w:rPr/>
        <w:t>䋃幋갺普쉳櫂䍗⩪䡂猴⪩㢱숪扺㛍㙮戻伽깺吭吹儲⬯櫂顫⦥䬫놮牠㨱浑츦瀩㕉걾␪桫潪컂⺮哃䕠딬偾婔捀縳ㆣ吱恲祑④彁兏拂稲⥓ꍱ欷곂妩</w:t>
      </w:r>
      <w:r>
        <w:rPr/>
        <w:t>ⵯ</w:t>
      </w:r>
      <w:r>
        <w:rPr/>
        <w:t>剎漫㥡䔰轮䭭仂氥뼣⍅䍌숽</w:t>
      </w:r>
      <w:r>
        <w:rPr/>
        <w:t>ꦏ</w:t>
      </w:r>
      <w:r>
        <w:rPr/>
        <w:t>꺿뗂㴭㇂숮祏強숥䨫䢻ꍸ⏂␲䑱橇䍮⭪㪏쵾⭆㙴㓎燂坰㒬噲⥏㬸姂</w:t>
      </w:r>
      <w:r>
        <w:rPr/>
        <w:t>ⱃ</w:t>
      </w:r>
      <w:r>
        <w:rPr/>
        <w:t>슿쉟⫂䡫</w:t>
      </w:r>
      <w:r>
        <w:rPr/>
        <w:t>ⱴ</w:t>
      </w:r>
      <w:r>
        <w:rPr/>
        <w:t>㘷㨸杂䏂㐶咣升칗磍䈲䐻칇繙ぃ땚쉧纻堫唤㦩迂晵䙾◂煒数㎘㵗㙔쉀㙑慷</w:t>
      </w:r>
      <w:r>
        <w:rPr/>
        <w:t>ꕬ</w:t>
      </w:r>
      <w:r>
        <w:rPr/>
        <w:t>当偧瘫兣瘪슩剔媡㴦扎䩱⾩楋믂⭦瓂ꅚꍟ㡭㠲䬳䱥猣녉垩塔畨┥栨</w:t>
      </w:r>
      <w:r>
        <w:rPr/>
        <w:t>Ⱞ</w:t>
      </w:r>
      <w:r>
        <w:rPr/>
        <w:t>瀵撱숦㕅㥀㓂⨯䵑畄쉊殿呆呱楍涬どꇂ⒱〰떡쉄䁪㝗祏쉗㵩刦湫╅갭䩌걌ꏂ幈䝐㴦縰슬吷甥슏㠮㈫䲮㡘⾩쉗焸쉬䛂汣㇂迃浔␵</w:t>
      </w:r>
      <w:r>
        <w:rPr/>
        <w:t>ꥎ</w:t>
      </w:r>
      <w:r>
        <w:rPr/>
        <w:t>恏쉞쵭瘮걣㭸</w:t>
      </w:r>
      <w:r>
        <w:rPr/>
        <w:t>ⷂ</w:t>
      </w:r>
      <w:r>
        <w:rPr/>
        <w:t>奶쉷넸卄ꥤ娷煲묱涏噧숥歭⵴手䥀掮滂奘形싂卒⑩뿂之㈴䪩⩞绂吺暱噖䡄轆厩烂湰㩐䕐㉶쉘辣牸㥺싂숺䵃䜶╦捂㉍嫂噈京⽚䴮抻䵫쉒쉡獾쉔樱캵噍弱䝣䘪⹴飍츊㐰췃㝰⛍숴⩉㢣쉞毂繖싂汗䭣磂⤻⫂츲涮穯挪슏䱯圷쉙䄷☱刽⼬昻㓎幏䕑攸쉋㙇䁑僂祆匯㕊氭儽嘰숶깊칹</w:t>
      </w:r>
      <w:r>
        <w:rPr/>
        <w:t>ⵓ</w:t>
      </w:r>
      <w:r>
        <w:rPr/>
        <w:t>䉊噈⤲塋㔶矂깳穘</w:t>
      </w:r>
      <w:r>
        <w:rPr/>
        <w:t>ꤱ</w:t>
      </w:r>
      <w:r>
        <w:rPr/>
        <w:t>䗂㒡报㵑瀰彇㜫䡶皵싎⨣䱑䯎䓂䙳扌㕧쉯甽갯硏桢冿䆥㬬垬⩇뭠瓂䔣숦갣♢䡲とㅍ䥙싂쉺瑥쉶쉢칐쉱⚱彈扎縸⽵䥘坟摮䁾吳ꄦ顁겻剓숲</w:t>
      </w:r>
      <w:r>
        <w:rPr/>
        <w:t>Ⱓ</w:t>
      </w:r>
      <w:r>
        <w:rPr/>
        <w:t>㍰凂〤딪繺䂏坲䞣슘㑖縣㙖⫂杨㵔㌶檡婔揂쉶攫何⩪劣▬㟂䍫㏂ꍡ⏂厵⮿쉀㍉㕘╌汃轗⬪㨹湠쉠伫쉅㘮繆쌱䟂䪏䝱治</w:t>
      </w:r>
      <w:r>
        <w:rPr/>
        <w:t>⠶</w:t>
      </w:r>
      <w:r>
        <w:rPr/>
        <w:t>浟ッ║㉰歐㢏猪喻䑧汞견ꍂ䖡㓂䝡㡌徣㈰뇂㍯⭑䫂渨╔娽㵣瞩⥳쉬瑗슡䑏ꥤ住䙍⥀</w:t>
      </w:r>
      <w:r>
        <w:rPr/>
        <w:t>ꤷ</w:t>
      </w:r>
      <w:r>
        <w:rPr/>
        <w:t>彯⭟琦䳂⹶걂倲竂䠦ㅦ㭮敲䡱哂瑂砨쉳滂䃂쉍昰反䝮䡧夹쉧⑤係䥎恘亏参䂘쵠璮圯땣쵁冣猶睄漤걸⍉숶捞坢㙤䙑쉬걬묹穂眪㣂浗楬㈹뽚牳䃂䥭㭅㭍쉧ꌭ䰯땰種ㄲ䠪橭⵳坞牓⩑繄愺䙏卵〥뽨</w:t>
      </w:r>
      <w:r>
        <w:rPr/>
        <w:t>ⵇ</w:t>
      </w:r>
      <w:r>
        <w:rPr/>
        <w:t>佹䜳抵剦姂䉖㑯걺㪿顎硱㧂쉐竂櫂</w:t>
      </w:r>
      <w:r>
        <w:rPr/>
        <w:t>ꤣ</w:t>
      </w:r>
      <w:r>
        <w:rPr/>
        <w:t>썶⑊冥轷ㅅ助珂䭕쉲熱숸ま杅㝢㑸埍棂</w:t>
      </w:r>
      <w:r>
        <w:rPr/>
        <w:t>ⰰ</w:t>
      </w:r>
      <w:r>
        <w:rPr/>
        <w:t>䙁䕠㑉㙵睉㧍쏂廂쉅煡瓂女こ</w:t>
      </w:r>
      <w:r>
        <w:rPr/>
        <w:t>ꦮ</w:t>
      </w:r>
      <w:r>
        <w:rPr/>
        <w:t>橱樣嗃䕐깅哂</w:t>
      </w:r>
      <w:r>
        <w:rPr/>
        <w:t>ꦬ</w:t>
      </w:r>
      <w:r>
        <w:rPr/>
        <w:t>숷䭎歂</w:t>
      </w:r>
      <w:r>
        <w:rPr/>
        <w:t>ⱹ</w:t>
      </w:r>
      <w:r>
        <w:rPr/>
        <w:t>啓幎쉺䥆쉎⨶傿則䙐</w:t>
      </w:r>
      <w:r>
        <w:rPr/>
        <w:t>⢻</w:t>
      </w:r>
      <w:r>
        <w:rPr/>
        <w:t>쉇䰶砪灙氬쉏䥺潌婲埃眪䙎頺⨭䍖숺䤺㙋곂</w:t>
      </w:r>
      <w:r>
        <w:rPr/>
        <w:t>ꕆ</w:t>
      </w:r>
      <w:r>
        <w:rPr/>
        <w:t>瘣囂杞夶⥡뗂쵄뾩숷㐯쉂汱⑬㍣帱㔨婹땾恈㵢呄⍔⹩쉰㖣슬槂硠칀㓂但ꎻ䰫싃갻ꥢ</w:t>
      </w:r>
      <w:r>
        <w:rPr/>
        <w:t>ꥄ</w:t>
      </w:r>
      <w:r>
        <w:rPr/>
        <w:t>ꍩ䍀쉐⪱噙礤䡌⥕剹㏎㙉圫㝆づ䗂䑉捤䕭쉓ꅞ</w:t>
      </w:r>
      <w:r>
        <w:rPr/>
        <w:t>ꗂ</w:t>
      </w:r>
      <w:r>
        <w:rPr/>
        <w:t>顡䓂繑땎쵅㊣⿂礽咏癗땋步杁䝆䫂乣疵扱瑌깯婓</w:t>
      </w:r>
      <w:r>
        <w:rPr/>
        <w:t>ꤸ</w:t>
      </w:r>
      <w:r>
        <w:rPr/>
        <w:t>㡷牋卩</w:t>
      </w:r>
      <w:r>
        <w:rPr/>
        <w:t>ꤤ</w:t>
      </w:r>
      <w:r>
        <w:rPr/>
        <w:t>浂兎㙳䔬癏⪵颣䥧硅卯㷂쵀㈫䏂㵙썙쉣칶歰坯䆬妮묫䇂ヂ⽺쉓</w:t>
      </w:r>
      <w:r>
        <w:rPr/>
        <w:t>⡖</w:t>
      </w:r>
      <w:r>
        <w:rPr/>
        <w:t>奬䠻㥍矂梣⭒义体冣⹨</w:t>
      </w:r>
      <w:r>
        <w:rPr/>
        <w:t>ⱴ</w:t>
      </w:r>
      <w:r>
        <w:rPr/>
        <w:t>싂쉳쉤</w:t>
      </w:r>
      <w:r>
        <w:rPr/>
        <w:t>ꦡ</w:t>
      </w:r>
      <w:r>
        <w:rPr/>
        <w:t>䳂牖呴湓䞘乄瀳</w:t>
      </w:r>
      <w:r>
        <w:rPr/>
        <w:t>ꤊ</w:t>
      </w:r>
      <w:r>
        <w:rPr/>
        <w:t>㝁煊</w:t>
      </w:r>
      <w:r>
        <w:rPr/>
        <w:t>ⵗ</w:t>
      </w:r>
      <w:r>
        <w:rPr/>
        <w:t>梿㴱弳伽䜲췂判䘵␸搪쉫㉐唪숥☱䈨怵嗂楀</w:t>
      </w:r>
      <w:r>
        <w:rPr/>
        <w:t>ꦮ</w:t>
      </w:r>
      <w:r>
        <w:rPr/>
        <w:t>䬱乾狂丣振⩓壂摮助</w:t>
      </w:r>
      <w:r>
        <w:rPr/>
        <w:t>ⱸ</w:t>
      </w:r>
      <w:r>
        <w:rPr/>
        <w:t>㈩㠪窣㩉㑥㩒奊⭌乁縴摸晡쉷숵楹殮手⾣圽頻싃䥠䨦㍞䩾厱夰걔桋欫㖵䨫彡楃猦敟䌹㙹䉯轷嗂撬灁䠺㛍槂䭋▏슩숶䑔뇃쉣颡煊뾏䄻걖䙶슿咡䠣쉬</w:t>
      </w:r>
      <w:r>
        <w:rPr/>
        <w:t>ꕉ</w:t>
      </w:r>
      <w:r>
        <w:rPr/>
        <w:t>楏凂㜩怵ꥤ搣㨬</w:t>
      </w:r>
      <w:r>
        <w:rPr/>
        <w:t>ⱗ</w:t>
      </w:r>
      <w:r>
        <w:rPr/>
        <w:t>㭉㕍昦ꥪ瀩쉦㑧ꅢㄫ㶘灣㙬殿쉐媬쉪⥕</w:t>
      </w:r>
      <w:r>
        <w:rPr/>
        <w:t>Ⱚ╴</w:t>
      </w:r>
      <w:r>
        <w:rPr/>
        <w:t>恾</w:t>
      </w:r>
      <w:r>
        <w:rPr/>
        <w:t>ꕦ╃</w:t>
      </w:r>
      <w:r>
        <w:rPr/>
        <w:t>㜫哂匵㙊쉢쉪爤栴摊䁃恈쵑䝂繶㉱깎䁧䈹㕚䈹묳搹婍</w:t>
      </w:r>
      <w:r>
        <w:rPr/>
        <w:t>ⷂ</w:t>
      </w:r>
      <w:r>
        <w:rPr/>
        <w:t>塢⸬㤲竃瀺⩁䙮畡☦瓂</w:t>
      </w:r>
      <w:r>
        <w:rPr/>
        <w:t>⡅</w:t>
      </w:r>
      <w:r>
        <w:rPr/>
        <w:t>㌥䠶깥恲殬쉗祈⭍䈭묮祣禩㍶㛂癃剣亡坔䕥恕♈檡浧ꆏ帰敚拂淂</w:t>
      </w:r>
      <w:r>
        <w:rPr/>
        <w:t>ⴰ</w:t>
      </w:r>
      <w:r>
        <w:rPr/>
        <w:t>넨喿녾穴슣轀⿂顕⼽㙋깵믃쉄敇硋敃婮╅䤤쉩䨹㕘䈵䩲␺ㅩ瓂㝐懂◃쉷䡁㋂椺</w:t>
      </w:r>
      <w:r>
        <w:rPr/>
        <w:t>ⱙⱰ</w:t>
      </w:r>
      <w:r>
        <w:rPr/>
        <w:t>쵙⩟䇂塩⹂☪⭉촲쉌䃂橃獰倬摥쉌潚쉂浠䩭协䬮</w:t>
      </w:r>
      <w:r>
        <w:rPr/>
        <w:t>⡮</w:t>
      </w:r>
      <w:r>
        <w:rPr/>
        <w:t>顨䱒쉐쉣砵㥵</w:t>
      </w:r>
      <w:r>
        <w:rPr/>
        <w:t>ꥎ</w:t>
      </w:r>
      <w:r>
        <w:rPr/>
        <w:t>⼸⾥䜮挵惃䡹夸╃瓎帳⩏⏂䩅쉘㑙䭧硪ꥣ滂冥䑡旂桕辱숱⴮照캻呤䍅츴滂깈딲到瑐欻楥刵炿㡲坈啳㎻抩녙秂ꌻ숶⯂⸦♇䙋橤슡䝒抿䥆㥏甩䅡揂숻녦㥕偢䭥㯂⹾䬸欮⩮欨㍏卣䍌䈦惂⫂㥋漥患⚬刬幁棃숵쉤쵃</w:t>
      </w:r>
      <w:r>
        <w:rPr/>
        <w:t>ⷂ⦣☭⤣</w:t>
      </w:r>
      <w:r>
        <w:rPr/>
        <w:t>敢ꥦ</w:t>
      </w:r>
      <w:r>
        <w:rPr/>
        <w:t>ⰻ♖</w:t>
      </w:r>
      <w:r>
        <w:rPr/>
        <w:t>顨灱걙䜰䚵䷂뽴睯㙆ご</w:t>
      </w:r>
      <w:r>
        <w:rPr/>
        <w:t>ⲻ</w:t>
      </w:r>
      <w:r>
        <w:rPr/>
        <w:t>ㄽ긱汎昳䱘년浨揂뽷딻㪵⽾繖撡ㅸ쉁佊擂潪㍦畁ꏂㅫ⤶뿍㙰㫂塥愬乲䍾ꄽ灅曃㭩礯쉱䕰玘晷啂긺迂啱쉏㗍眳쉾䡪弪卞䈻楘慆慟滃䄽쉒离㭚旂⹉㭎䦬㍾栰걡⩳⍬䑩䭱ㅸ䭞숯⪿ꏎ迃꥕睃╭儭垮婌⩥⨫걬쉘刣╀汨녧䫎刲</w:t>
      </w:r>
      <w:r>
        <w:rPr/>
        <w:t>⡎</w:t>
      </w:r>
      <w:r>
        <w:rPr/>
        <w:t>슱⏃扨凍稶煬頦⮻婂⸱䘯犘䀲獧췂泂땭儱쉏</w:t>
      </w:r>
      <w:r>
        <w:rPr/>
        <w:t>ⶡ</w:t>
      </w:r>
      <w:r>
        <w:rPr/>
        <w:t>奶䮏児䩹灹扢㧂檏땒뼲뇂瑐쉸㋂乃⫂⫍弦录䤻䌹</w:t>
      </w:r>
      <w:r>
        <w:rPr/>
        <w:t>ⷂ</w:t>
      </w:r>
      <w:r>
        <w:rPr/>
        <w:t>睰㈺泂뭋欸種師睺辏⭹</w:t>
      </w:r>
      <w:r>
        <w:rPr/>
        <w:t>ⷂ┊</w:t>
      </w:r>
      <w:r>
        <w:rPr/>
        <w:t>煚䠩煅㮩搫硩曎뼱忂桐썶♚慗땵塖걁䍪쉉杍ꏂ㩶顤㤴砦㵩䔰걤䐶쉵ꇍ穄䔷䮩晘棂치兔丳剣쉹쉨楓轕㍉쉶媬塩淍䜵瑾圤瑧쉆昪</w:t>
      </w:r>
      <w:r>
        <w:rPr/>
        <w:t>ꕳ</w:t>
      </w:r>
      <w:r>
        <w:rPr/>
        <w:t>칵繵뼽樲槂彇癔渵浙檵䉶╊쉉㏂䚻ぞ䌯</w:t>
      </w:r>
      <w:r>
        <w:rPr/>
        <w:t>꧂</w:t>
      </w:r>
      <w:r>
        <w:rPr/>
        <w:t>㏂⥠㉙全</w:t>
      </w:r>
      <w:r>
        <w:rPr/>
        <w:t>ꕲ</w:t>
      </w:r>
      <w:r>
        <w:rPr/>
        <w:t>乗쉷橕䭖䭾㏎촰䄻啧뭪穎⎩䘫숽</w:t>
      </w:r>
      <w:r>
        <w:rPr/>
        <w:t>⠸</w:t>
      </w:r>
      <w:r>
        <w:rPr/>
        <w:t>窣䫂쎵獇㕍뭕</w:t>
      </w:r>
      <w:r>
        <w:rPr/>
        <w:t>⡖</w:t>
      </w:r>
      <w:r>
        <w:rPr/>
        <w:t>眦䝡⬹㠨歖</w:t>
      </w:r>
      <w:r>
        <w:rPr/>
        <w:t>ⴹ</w:t>
      </w:r>
      <w:r>
        <w:rPr/>
        <w:t>瑨廂灄塋</w:t>
      </w:r>
      <w:r>
        <w:rPr/>
        <w:t>ꦩⷍ</w:t>
      </w:r>
      <w:r>
        <w:rPr/>
        <w:t>噘穥㩒┶恦</w:t>
      </w:r>
      <w:r>
        <w:rPr/>
        <w:t>꧂</w:t>
      </w:r>
      <w:r>
        <w:rPr/>
        <w:t>恘</w:t>
      </w:r>
      <w:r>
        <w:rPr/>
        <w:t>ⱴ</w:t>
      </w:r>
      <w:r>
        <w:rPr/>
        <w:t>䠤捈㶵禩椻㔯⬳㝅쉩䃂땢ꎏ烍㉚祀䅭숨灈杞㑕狂⍲㵃⸩숹䝣㦘⽟쵨硘惂䁮嘷稵쵋숽숰㵈堰噬䚩獡⨱갪县</w:t>
      </w:r>
      <w:r>
        <w:rPr/>
        <w:t>⡐</w:t>
      </w:r>
      <w:r>
        <w:rPr/>
        <w:t>䔪㦏쉖剑伷쉢儨ꍶ땑碥㇂櫂슣䰱瘷㢡㌵转䎩娣숲个电</w:t>
      </w:r>
      <w:r>
        <w:rPr/>
        <w:t>Ⱘ</w:t>
      </w:r>
      <w:r>
        <w:rPr/>
        <w:t>㙊彥㡯깓칗㑠振</w:t>
      </w:r>
      <w:r>
        <w:rPr/>
        <w:t>ꥍ</w:t>
      </w:r>
      <w:r>
        <w:rPr/>
        <w:t>뭳员㕐걥⍵ㅪ습㭵併仂澿숨䬤䏂嚬弫쵢匴畎</w:t>
      </w:r>
      <w:r>
        <w:rPr/>
        <w:t>⢵</w:t>
      </w:r>
      <w:r>
        <w:rPr/>
        <w:t>숮䉳䩹獑畄灑㌴兓⩊숭癢椷㥷弽쉾ꌫ疵ㄣ쉙䥾顭쉏愯仂⫃㥸쉡丯煖墻噫쉺䜳媱䮩偪㗂</w:t>
      </w:r>
      <w:r>
        <w:rPr/>
        <w:t>ꕶ</w:t>
      </w:r>
      <w:r>
        <w:rPr/>
        <w:t>䗎㉍쉊佸汆䍣䖡⎵숳甬牭츬⍱䘯⥱싂晗㡮숮䝂싂</w:t>
      </w:r>
      <w:r>
        <w:rPr/>
        <w:t>꧍</w:t>
      </w:r>
      <w:r>
        <w:rPr/>
        <w:t>佃扺珂䉯条䫍掵컂묰牬晋⨶쉈汘勂繄Ⓜ㴨⼰㙫獭佖깹녕愹䱦ꎻ呲斏⤵呃⩊ꍒ惂禣슱㝚㠷抵ꅹ⍍䗂忂뭪畠吺칮嗂깇䨮</w:t>
      </w:r>
      <w:r>
        <w:rPr/>
        <w:t>ⴤ</w:t>
      </w:r>
      <w:r>
        <w:rPr/>
        <w:t>슘녴硸㉶櫂썗䀰䬦拂㑥㟂㧂㘹癱숣䙸䉠ꎵ稲刲</w:t>
      </w:r>
      <w:r>
        <w:rPr/>
        <w:t>ꕎ</w:t>
      </w:r>
      <w:r>
        <w:rPr/>
        <w:t>슩㒥䭥毂㈰噯슏䁋</w:t>
      </w:r>
      <w:r>
        <w:rPr/>
        <w:t>ꥎ</w:t>
      </w:r>
      <w:r>
        <w:rPr/>
        <w:t>쉳ꅲ걌㣂扐䙫</w:t>
      </w:r>
      <w:r>
        <w:rPr/>
        <w:t>⡔</w:t>
      </w:r>
      <w:r>
        <w:rPr/>
        <w:t>䥫景⹪⸲숩㭳䕨숥徥噪扙吨㜱▥䥮䖩㇂⎘걯畅䍑刣埂㓂獩揂撵䰻썴⨺澿奱⮥쉵⽒⭬欯⍴䏂㑥桪㑊㷂厡䈩㑾슩䤯♹㫃㭸㭁匤䑲㉾뭌未싂䱍䵹䂵戰쉾堬倰啄⭉硪摌猥쉕ꅕ㕺⹣뿂䙂㡇㩠瑮總䑡⽺</w:t>
      </w:r>
      <w:r>
        <w:rPr/>
        <w:t>ꕌ</w:t>
      </w:r>
      <w:r>
        <w:rPr/>
        <w:t>㎣녷嘶䉓怩⽴楊䝳⹦敋悥䱘瀲쉷迂歳飂ꎡ玬䱲忂䭴㝤儭䅢㐷牎⭲쉆⑞䝺楉䑌㭶䝺쉨飂役㡮㩫眥</w:t>
      </w:r>
      <w:r>
        <w:rPr/>
        <w:t>⠸</w:t>
      </w:r>
      <w:r>
        <w:rPr/>
        <w:t>㜱䝘㴳摮恾枥녘湕䁫眭숶縬䌣婗⍾䕉䅔⫂</w:t>
      </w:r>
      <w:r>
        <w:rPr/>
        <w:t>Ⱪ</w:t>
      </w:r>
      <w:r>
        <w:rPr/>
        <w:t>搵뼊敘숳殻痂䙺瀴㬪媩㕔㕓盂纮乫䝭穯뭣⫂</w:t>
      </w:r>
      <w:r>
        <w:rPr/>
        <w:t>Ⱜ</w:t>
      </w:r>
      <w:r>
        <w:rPr/>
        <w:t>㬨轗庥䦵</w:t>
      </w:r>
      <w:r>
        <w:rPr/>
        <w:t>⡂</w:t>
      </w:r>
      <w:r>
        <w:rPr/>
        <w:t>쉙쉔䩺쉩狂か㉧썠♳千凎⑲到煫ꅩで溬慊䉸</w:t>
      </w:r>
      <w:r>
        <w:rPr/>
        <w:t>ꤳ</w:t>
      </w:r>
      <w:r>
        <w:rPr/>
        <w:t>슣繃儲숪숱ꅮ놘</w:t>
      </w:r>
      <w:r>
        <w:rPr/>
        <w:t>ꥏ</w:t>
      </w:r>
      <w:r>
        <w:rPr/>
        <w:t>⣂</w:t>
      </w:r>
      <w:r>
        <w:rPr/>
        <w:t>쉇慖穒썯䟂</w:t>
      </w:r>
      <w:r>
        <w:rPr/>
        <w:t>⠻</w:t>
      </w:r>
      <w:r>
        <w:rPr/>
        <w:t>䕟敂</w:t>
      </w:r>
      <w:r>
        <w:rPr/>
        <w:t>ꤦ</w:t>
      </w:r>
      <w:r>
        <w:rPr/>
        <w:t>슘㡄ㄪ▻桥숩咩⤺瑸쵴⪣㵾泂顠汧⫂㡅쉪⥀䔫轌⵫♯⧂㨫쉷䕘</w:t>
      </w:r>
      <w:r>
        <w:rPr/>
        <w:t>⣂</w:t>
      </w:r>
      <w:r>
        <w:rPr/>
        <w:t>䁤ꍶ敹뼸숳婋슣⯂帪教彋㡶猪㨲本</w:t>
      </w:r>
      <w:r>
        <w:rPr/>
        <w:t>ꥌ</w:t>
      </w:r>
      <w:r>
        <w:rPr/>
        <w:t>惂欣㍸⽷㪿汥潲唯숵亮䭶걸繑係⫂⩯</w:t>
      </w:r>
      <w:r>
        <w:rPr/>
        <w:t>ⵥ⩞</w:t>
      </w:r>
      <w:r>
        <w:rPr/>
        <w:t>뭸夹師湚拂뾮悏䅒低嚱㖘⥋剾厩朹灦쉰쉥⍶걳夦繕㙕䞥쉄⥅⨽쉬电칧⑷꥘쉏⹺캡橕毂䨽䝄玬⩥</w:t>
      </w:r>
      <w:r>
        <w:rPr/>
        <w:t>ⵘ</w:t>
      </w:r>
      <w:r>
        <w:rPr/>
        <w:t>⻂뼯て剌坲䭷轾呃⯍祺⑥㕡砯祆ㅇ洨</w:t>
      </w:r>
      <w:r>
        <w:rPr/>
        <w:t>ⵞ</w:t>
      </w:r>
      <w:r>
        <w:rPr/>
        <w:t>숪⦿栯뽱㉇칥塧</w:t>
      </w:r>
      <w:r>
        <w:rPr/>
        <w:t>ⰽ</w:t>
      </w:r>
      <w:r>
        <w:rPr/>
        <w:t>摚津</w:t>
      </w:r>
      <w:r>
        <w:rPr/>
        <w:t>ꗂ</w:t>
      </w:r>
      <w:r>
        <w:rPr/>
        <w:t>乍幐쉆漮割㍄㙌昪佢㉆即滂六싂灂♶涏㉒ꍪ䝄撩䀽츣䭪䷂傘䴪帩䌨䕋炮㬭䖩偎칟獺䖵⽦</w:t>
      </w:r>
      <w:r>
        <w:rPr/>
        <w:t>ꥉ</w:t>
      </w:r>
      <w:r>
        <w:rPr/>
        <w:t>껂䅬㌭䆿椦갶歚䁶潌䭓拂䀹頯繫颮⫂</w:t>
      </w:r>
      <w:r>
        <w:rPr/>
        <w:t>ꤦ</w:t>
      </w:r>
      <w:r>
        <w:rPr/>
        <w:t>䋂畀⤹㈻슥夽繘東䌭睅猳쉴愨稸刪싂⩑敮쉒䭰煓싂㨬䡗㞘㞵顾䥉湄䝞硉廎䔪⧂仂⺡㓂榩潭⽨瀪啎⩱呮⬥ネ숭䵪琶繭촮쉬輪㎮怫⽮㉘壂䝓썾⬦㷂땗损䡾祒䝤猭⥏䭆歆</w:t>
      </w:r>
      <w:r>
        <w:rPr/>
        <w:t>ⰵ</w:t>
      </w:r>
      <w:r>
        <w:rPr/>
        <w:t>㴷杄䰫쉙倽櫎塥㭄繚飂쉍欯⽬堤㉮浡⩴⼭㭶䀩扇煩吽䴽㵓啕穸瑺䭨겵썹敬⩱뾘竂焥慾</w:t>
      </w:r>
      <w:r>
        <w:rPr/>
        <w:t>ⱓ</w:t>
      </w:r>
      <w:r>
        <w:rPr/>
        <w:t>嘯⩥녍犩椴㴪㑀뾿機ㅞ</w:t>
      </w:r>
      <w:r>
        <w:rPr/>
        <w:t>ꖻ</w:t>
      </w:r>
      <w:r>
        <w:rPr/>
        <w:t>䁮⻂⥺刦楾嫂⥙漪䕢♫숦乑䜱恓싂쉨顈⸮剕别䡣扯䭅긮⯎竎숽光摦慌嘲瀱儹╅熏棃㈱</w:t>
      </w:r>
      <w:r>
        <w:rPr/>
        <w:t>ꤪ⸷</w:t>
      </w:r>
      <w:r>
        <w:rPr/>
        <w:t>坪䦣╔䬵獣桍⨻喿楞硘係湕㠵歄獾㥺⼭樶䙥歑슘䵰剪嫂뽧渪⥄瑠㍃㶮䓍䝕⑷摱쉈怩␫㩑唺⿎</w:t>
      </w:r>
      <w:r>
        <w:rPr/>
        <w:t>꧂</w:t>
      </w:r>
      <w:r>
        <w:rPr/>
        <w:t>䝢恠뇍</w:t>
      </w:r>
      <w:r>
        <w:rPr/>
        <w:t>ꤳ</w:t>
      </w:r>
      <w:r>
        <w:rPr/>
        <w:t>痃䰳獕㡊䰱⛎</w:t>
      </w:r>
      <w:r>
        <w:rPr/>
        <w:t>⢵</w:t>
      </w:r>
      <w:r>
        <w:rPr/>
        <w:t>숫獘싂幪幑慒轃숽〳公慏呓䜽㝘轢睄㵶琫祟乗顁䞣㡹ꄳ獙悮獠画ꆘ参䵱啸ꏎ剦⥢⥘圪婊깏妵天噀乸畵㭎쉙쉙㙷㉈帯뼊</w:t>
      </w:r>
      <w:r>
        <w:rPr/>
        <w:t>ꤣ</w:t>
      </w:r>
      <w:r>
        <w:rPr/>
        <w:t>䴫楍㒱昤㩚쵳熩쉂扃㥯칄䥥⧂䃂ㅨ㭾</w:t>
      </w:r>
      <w:r>
        <w:rPr/>
        <w:t>ꤩ</w:t>
      </w:r>
      <w:r>
        <w:rPr/>
        <w:t>〥숬쉪竂倷㙲嫂⵮⦵猪</w:t>
      </w:r>
      <w:r>
        <w:rPr/>
        <w:t>ⰲ</w:t>
      </w:r>
      <w:r>
        <w:rPr/>
        <w:t>쉀歫倪恫呸縪縻⬺顨</w:t>
      </w:r>
      <w:r>
        <w:rPr/>
        <w:t>ⴱ</w:t>
      </w:r>
      <w:r>
        <w:rPr/>
        <w:t>㘰싂땞㇂濂쉀朸⹌䙯框캣扃슱▱㜭眯䅔圬璱뾩禩惂厩帣う㘲╎楺睰潴挵䒿걊숹䌫뼭炿氫撣⸦䑚ꥢ浰䜫숦싃㕫绂䑡㞿┪뾬䀻♡帪輦촬⑫拃朶勂䆬</w:t>
      </w:r>
      <w:r>
        <w:rPr/>
        <w:t>Ⱬ</w:t>
      </w:r>
      <w:r>
        <w:rPr/>
        <w:t>婗㔩쉟浙⽲╰睗녍噵썆⑋奮뼪</w:t>
      </w:r>
      <w:r>
        <w:rPr/>
        <w:t>ⷂ</w:t>
      </w:r>
      <w:r>
        <w:rPr/>
        <w:t>ㅠ䰨澮䙄㓂䤪䊿䱦况奯朽顑磂ꌴ䡎싍伷䩑㉊쉨剏欤浲示哂煍놡瑲</w:t>
      </w:r>
      <w:r>
        <w:rPr/>
        <w:t>ⵒ</w:t>
      </w:r>
      <w:r>
        <w:rPr/>
        <w:t>㡄婷癸숥</w:t>
      </w:r>
      <w:r>
        <w:rPr/>
        <w:t>ⲡ</w:t>
      </w:r>
      <w:r>
        <w:rPr/>
        <w:t>稸敥桹縩쉭쉊爦⹐⼣ꅮ婶癦偱⫂杏⽧彨䛂副嚩䌪㣎癞䅀썤</w:t>
      </w:r>
      <w:r>
        <w:rPr/>
        <w:t>ꔣ</w:t>
      </w:r>
      <w:r>
        <w:rPr/>
        <w:t>灃䥥㩲㝵嫂㡫썞긻頴桸杚坄䵒剴硨㵠繀劣䩯</w:t>
      </w:r>
      <w:r>
        <w:rPr/>
        <w:t>ⶮ</w:t>
      </w:r>
      <w:r>
        <w:rPr/>
        <w:t>畸㩫䡵癖瀸쉯쉌厩唵ㆬ桶칰桹ㄺ췂㩰梘㑚䡸濂捬</w:t>
      </w:r>
      <w:r>
        <w:rPr/>
        <w:t>Ȿ</w:t>
      </w:r>
      <w:r>
        <w:rPr/>
        <w:t>〲䠰甪怬縩깕⥆倷飃嘽噣⨹╀쉢䓂╶杹</w:t>
      </w:r>
      <w:r>
        <w:rPr/>
        <w:t>⡆⦵</w:t>
      </w:r>
      <w:r>
        <w:rPr/>
        <w:t>ꖏ⎥</w:t>
      </w:r>
      <w:r>
        <w:rPr/>
        <w:t>飂③캬漬싂䍣ꅈ剰璣칐浘칃䭞汪㥁奦䘲</w:t>
      </w:r>
      <w:r>
        <w:rPr/>
        <w:t>ꗃ</w:t>
      </w:r>
      <w:r>
        <w:rPr/>
        <w:t>囂㩧ㄦ</w:t>
      </w:r>
      <w:r>
        <w:rPr/>
        <w:t>ꥄ</w:t>
      </w:r>
      <w:r>
        <w:rPr/>
        <w:t>䁫堵⎩䃂䰫</w:t>
      </w:r>
      <w:r>
        <w:rPr/>
        <w:t>ⲡ</w:t>
      </w:r>
      <w:r>
        <w:rPr/>
        <w:t>瑠ꆮ췂呍浏洣窿䫂쉡卅㕡䩈復숴攲☩轳⯂䑟㩴唷쉆</w:t>
      </w:r>
      <w:r>
        <w:rPr/>
        <w:t>Ᵽ</w:t>
      </w:r>
      <w:r>
        <w:rPr/>
        <w:t>䅮㑅楚꺮繇智䘱剂⹚䈴潒쉮㢩땹在◂㢱</w:t>
      </w:r>
      <w:r>
        <w:rPr/>
        <w:t>ꕯ</w:t>
      </w:r>
      <w:r>
        <w:rPr/>
        <w:t>喡橁ꍕ⬴椴䎣牔쉳䡙〲䡸썷乷抩㙞뽀㊘浬汐ꄦ뮩䖬숽窥炡뽪塘疿晧坒捺</w:t>
      </w:r>
      <w:r>
        <w:rPr/>
        <w:t>ⵞ</w:t>
      </w:r>
      <w:r>
        <w:rPr/>
        <w:t>㭒䩣椥걓ꥮ⹯싂坳䘪⤻姂拂祈楓㙋䊏睪稥䳂䡃佡呣匨䩅灩깐歐碮䨹䡍㤵栶輰涵⸳쉰촳쉔ꍑ䌰䤦㭡쉢㩑䠹</w:t>
      </w:r>
      <w:r>
        <w:rPr/>
        <w:t>Ⳃ</w:t>
      </w:r>
      <w:r>
        <w:rPr/>
        <w:t>쉇䯂쉤</w:t>
      </w:r>
      <w:r>
        <w:rPr/>
        <w:t>ꕄ</w:t>
      </w:r>
      <w:r>
        <w:rPr/>
        <w:t>狂䙄쵷䬺⌲쉯⹷栴牔嚬⾩䵃䄵䮩灑ꍡ⩮噄쉑䑕掏슻场帺䑗ギ숽檬</w:t>
      </w:r>
      <w:r>
        <w:rPr/>
        <w:t>⢣</w:t>
      </w:r>
      <w:r>
        <w:rPr/>
        <w:t>仂䭩뽹婺习歎숪吺쉎䄣瑬숻顫硷</w:t>
      </w:r>
      <w:r>
        <w:rPr/>
        <w:t>ꕈ</w:t>
      </w:r>
      <w:r>
        <w:rPr/>
        <w:t>她</w:t>
      </w:r>
      <w:r>
        <w:rPr/>
        <w:t>ⷂ</w:t>
      </w:r>
      <w:r>
        <w:rPr/>
        <w:t>抵懂쉉溣潟䰵䤬㙑㔩瑍歈⑧愪廂䥆䑟瀻熱吰摆硆㔪㑒⭄䇂㣂婶䌨㡹〥㍪䐤敒捥싂榥㑁䏂</w:t>
      </w:r>
      <w:r>
        <w:rPr/>
        <w:t>ꥋ</w:t>
      </w:r>
      <w:r>
        <w:rPr/>
        <w:t>䑣쉈ꇎ揂뭨暮㠣</w:t>
      </w:r>
      <w:r>
        <w:rPr/>
        <w:t>⡞</w:t>
      </w:r>
      <w:r>
        <w:rPr/>
        <w:t>磂啂楗瑇ꍴ쎿㨯⥲睉</w:t>
      </w:r>
      <w:r>
        <w:rPr/>
        <w:t>ꕺ</w:t>
      </w:r>
      <w:r>
        <w:rPr/>
        <w:t>㥆嚬ꍨ뿂</w:t>
      </w:r>
      <w:r>
        <w:rPr/>
        <w:t>ⱇ</w:t>
      </w:r>
      <w:r>
        <w:rPr/>
        <w:t>捚㡍灲⴮</w:t>
      </w:r>
      <w:r>
        <w:rPr/>
        <w:t>ꕂ</w:t>
      </w:r>
      <w:r>
        <w:rPr/>
        <w:t>숹싂⚵쉭ま歶灀</w:t>
      </w:r>
      <w:r>
        <w:rPr/>
        <w:t>ꥄ</w:t>
      </w:r>
      <w:r>
        <w:rPr/>
        <w:t>愊硞怹⹌䝅䅚慷</w:t>
      </w:r>
      <w:r>
        <w:rPr/>
        <w:t>⠷</w:t>
      </w:r>
      <w:r>
        <w:rPr/>
        <w:t>摷⵮숯繷걦煋ꄥ瓍悘䚵</w:t>
      </w:r>
      <w:r>
        <w:rPr/>
        <w:t>ⵇ</w:t>
      </w:r>
      <w:r>
        <w:rPr/>
        <w:t>妩煶슿딻ㄯ䗂㵯⭀秂砹</w:t>
      </w:r>
      <w:r>
        <w:rPr/>
        <w:t>ⵌ</w:t>
      </w:r>
      <w:r>
        <w:rPr/>
        <w:t>촵杭쉫ꄭꅣ䩙䩄⨰㩴묩⼴瀴뼲⑟硎愫쉔싃傩녲䵶㵠䣂欪捕䩫䥎</w:t>
      </w:r>
      <w:r>
        <w:rPr/>
        <w:t>ⱥ</w:t>
      </w:r>
      <w:r>
        <w:rPr/>
        <w:t>㩠磂吴晑♐⾏䡤쌬飂捍</w:t>
      </w:r>
      <w:r>
        <w:rPr/>
        <w:t>⡾</w:t>
      </w:r>
      <w:r>
        <w:rPr/>
        <w:t>欫췎昫暩⩦䕰噋⹣䩮泂䍗婸㙾</w:t>
      </w:r>
      <w:r>
        <w:rPr/>
        <w:t>⡅</w:t>
      </w:r>
      <w:r>
        <w:rPr/>
        <w:t>슘⌦㥌쉵塁♧㙏㔸垥뽮㢬㧍ꅍ싂싂晇唺ぅ녏</w:t>
      </w:r>
      <w:r>
        <w:rPr/>
        <w:t>ⱎ</w:t>
      </w:r>
      <w:r>
        <w:rPr/>
        <w:t>煍놣</w:t>
      </w:r>
      <w:r>
        <w:rPr/>
        <w:t>ⲩ</w:t>
      </w:r>
      <w:r>
        <w:rPr/>
        <w:t>넱彈潔싂⸵奲砫磎</w:t>
      </w:r>
      <w:r>
        <w:rPr/>
        <w:t>꧂☦꧂</w:t>
      </w:r>
      <w:r>
        <w:rPr/>
        <w:t>쉮숪辿欰杕</w:t>
      </w:r>
      <w:r>
        <w:rPr/>
        <w:t>Ᵽ</w:t>
      </w:r>
      <w:r>
        <w:rPr/>
        <w:t>䝶䠻獪汤旎㓎卥땁싂⬹楗䏂㴻畃汶㔥䑥截慩灟ꍧ楱枣㭠썺碻暵㡗影ㄨ䨴ꅾ牕䘱슻䊬㫂슘㷂䁃㬫畅ꍹ佉걩캱猣恒盂㤪幟땓</w:t>
      </w:r>
      <w:r>
        <w:rPr/>
        <w:t>ꤳ</w:t>
      </w:r>
      <w:r>
        <w:rPr/>
        <w:t>뭹⍭瞬싂</w:t>
      </w:r>
      <w:r>
        <w:rPr/>
        <w:t>ⵖ</w:t>
      </w:r>
      <w:r>
        <w:rPr/>
        <w:t>䩞숮㙬彍婬楟⼪縳杗硊顩䯂潐烂摢</w:t>
      </w:r>
      <w:r>
        <w:rPr/>
        <w:t>ⱆ</w:t>
      </w:r>
      <w:r>
        <w:rPr/>
        <w:t>ヂ抩⽗祧㘨䉴䱹㩎䁞</w:t>
      </w:r>
      <w:r>
        <w:rPr/>
        <w:t>⡄</w:t>
      </w:r>
      <w:r>
        <w:rPr/>
        <w:t>㓂擂쉡恭懃㔴䱨瀯䔱敲毂極㷂湈</w:t>
      </w:r>
      <w:r>
        <w:rPr/>
        <w:t>ⵏ</w:t>
      </w:r>
      <w:r>
        <w:rPr/>
        <w:t>㝉愣疡</w:t>
      </w:r>
      <w:r>
        <w:rPr/>
        <w:t>ⲥ</w:t>
      </w:r>
      <w:r>
        <w:rPr/>
        <w:t>쉤䱄♰딣偑곂湀姂䒬ㅹ湉뾩抻泂刲兰⍷㵗塨禬쉢恇䉵䕮䲱浌暱汦塥扩䤫噠浤㝋橠㠵╇怦</w:t>
      </w:r>
      <w:r>
        <w:rPr/>
        <w:t>⠲</w:t>
      </w:r>
      <w:r>
        <w:rPr/>
        <w:t>呞枮┶싂䝮䓂ㄸ쵵济⬫⬺⍄愥濂쉺쉆⭈⩸䟂껂睁䎬쉺猺⸲轠稵磂橢䖿◂䅺땍浞䜺䁩頭쉓禵壂儬㑳뭔敷繴䀱琸ㅞ칮쉓㞱숣漺슡㝾</w:t>
      </w:r>
      <w:r>
        <w:rPr/>
        <w:t>⢩</w:t>
      </w:r>
      <w:r>
        <w:rPr/>
        <w:t>浚썣ㅆ녭殘묬⑧</w:t>
      </w:r>
      <w:r>
        <w:rPr/>
        <w:t>ⰺ</w:t>
      </w:r>
      <w:r>
        <w:rPr/>
        <w:t>㡭썚晨䁫搲䭂ꍶ姂㜺䭾伵┺啈瘩攴偔</w:t>
      </w:r>
      <w:r>
        <w:rPr/>
        <w:t>Ⳃ</w:t>
      </w:r>
      <w:r>
        <w:rPr/>
        <w:t>䵪烂㍊爬⥹桀쉲剫녊䯂晟愪硁䱤⽐猥枵彙䒻汃睶⥃瑒懃㬷뼱㙷颥剑啄攨⩙僂璘具潈쌤顐녔彯쉆䩺侏櫂牂䋂彥牌ꌷ灀娯慔㡒乞彥娯슩湘</w:t>
      </w:r>
      <w:r>
        <w:rPr/>
        <w:t>⡓</w:t>
      </w:r>
      <w:r>
        <w:rPr/>
        <w:t>㨪놡</w:t>
      </w:r>
      <w:r>
        <w:rPr/>
        <w:t>⡦</w:t>
      </w:r>
      <w:r>
        <w:rPr/>
        <w:t>噥䡭恵</w:t>
      </w:r>
      <w:r>
        <w:rPr/>
        <w:t>ⴱ</w:t>
      </w:r>
      <w:r>
        <w:rPr/>
        <w:t>嚱뽨噭画奲娪皬填䈱⭡⹗칎卆䥓䕰䕐⩓頶癭恠㋂슻䁓頨敟㑚숤컂쉭슥拂㨴건┶毎㝯盂뼮㬯㩀⧎䑺幙游䍱溘婷愽걸慪旂♪幉樤</w:t>
      </w:r>
      <w:r>
        <w:rPr/>
        <w:t>⢏</w:t>
      </w:r>
      <w:r>
        <w:rPr/>
        <w:t>桐슻奁쉉䎿⬹ꍲ噞頸⿎⯂扃㞘䡙㧃煴㊥竂</w:t>
      </w:r>
      <w:r>
        <w:rPr/>
        <w:t>ꦵ</w:t>
      </w:r>
      <w:r>
        <w:rPr/>
        <w:t>㞣坉⬶쉃懂夽㩤ꆣぐ灰敂⬲庩땮汋桞⵱妥⤰ꥫ뿂숨䍤䕮⵹䱓戊묺啣瘸</w:t>
      </w:r>
      <w:r>
        <w:rPr/>
        <w:t>ꤹ</w:t>
      </w:r>
      <w:r>
        <w:rPr/>
        <w:t>棂咣炡ꅆ䕦䙒癱컃䙓敳쵾쉢碏午⎻쌦栻㥧兯帷晙⯂깩⌹쉥녨幺彥걦乊䟂숮ꍵ</w:t>
      </w:r>
      <w:r>
        <w:rPr/>
        <w:t>ꕅ</w:t>
      </w:r>
      <w:r>
        <w:rPr/>
        <w:t>制椨</w:t>
      </w:r>
      <w:r>
        <w:rPr/>
        <w:t>ⳃ</w:t>
      </w:r>
      <w:r>
        <w:rPr/>
        <w:t>㩙⨪⺻璥婷⪣⑉拍쉱浩ꅺ樳슘也㇂곍剕塪搣䥙㙟숺䪿㨵⑌飍熩柎㝤慮澣</w:t>
      </w:r>
      <w:r>
        <w:rPr/>
        <w:t>ꗂ</w:t>
      </w:r>
      <w:r>
        <w:rPr/>
        <w:t>穈獓䙗䷂</w:t>
      </w:r>
      <w:r>
        <w:rPr/>
        <w:t>ꥄ</w:t>
      </w:r>
      <w:r>
        <w:rPr/>
        <w:t>来丶䘦䰥숯놻啈硴偕呇涿㤦놻习걡㍆⥭搻⼨㇍쉡⮩♆狂⩰⩸딥丸갳欣癧숲⾵嫂乆媿娭쉾勂据꥗䜻ꄪ畒쉳䥨⍮关礣⾣獚⭓祐垣䅙㖏汎쉞冩⍈칔暡嘴卋彳㶥坭榩汚礪幏싂ꏂ⩹쉞</w:t>
      </w:r>
      <w:r>
        <w:rPr/>
        <w:t>⡪</w:t>
      </w:r>
      <w:r>
        <w:rPr/>
        <w:t>䑗ꥵ㥨뽳剚噓幎䵾긭㑚楙䤦⥮吺쉳繗⵬䮵暥䱃㢡☹坧牪쵀橡産</w:t>
      </w:r>
      <w:r>
        <w:rPr/>
        <w:t>⡺</w:t>
      </w:r>
      <w:r>
        <w:rPr/>
        <w:t>숱Ⓝ奏値䍺圦皩䉊넬儯䷂愳輱慄然暥䵵쉺梩瞿兡畨株쉪䷂矂嗂椸</w:t>
      </w:r>
      <w:r>
        <w:rPr/>
        <w:t>ⱙ</w:t>
      </w:r>
      <w:r>
        <w:rPr/>
        <w:t>卾㚘⪩獗㎏湋璣숭硄㵐⬩</w:t>
      </w:r>
      <w:r>
        <w:rPr/>
        <w:t>ꔯ</w:t>
      </w:r>
      <w:r>
        <w:rPr/>
        <w:t>佀繘⑌⻂䷂㭦㵲䊡曂㴣唽⛎顭滂牤敚穟冱栤汯䔸坋剩⨺姂䷂潙杴ꍉ睌┰㯂㗂祴採扅栨뼷뽎䑦瑥쵧塞掿</w:t>
      </w:r>
      <w:r>
        <w:rPr/>
        <w:t>⠪</w:t>
      </w:r>
      <w:r>
        <w:rPr/>
        <w:t>딱쉒先顾쉡쉸䝟庡㪣穭⿂瑵癶㍓兇춘浶焺싂</w:t>
      </w:r>
      <w:r>
        <w:rPr/>
        <w:t>ꦬ⩦</w:t>
      </w:r>
      <w:r>
        <w:rPr/>
        <w:t>䔵쉺싍嚮</w:t>
      </w:r>
      <w:r>
        <w:rPr/>
        <w:t>ꦡ</w:t>
      </w:r>
      <w:r>
        <w:rPr/>
        <w:t>輮慍㈱核쉯땺楴楈惂匳쉠博⺡橐疿瑳쉏⍋项⑔皡䝩䑓䱎泂坯슩佚㡟ꍶ匳캵뇂⤮䝡睺땉숩瑒숮坤痂㉃䍘뗍汩䐮呧幱䉯⨴䍭ꍨ乲稽⤵晦슣캻㍊輹싍瑈橇</w:t>
      </w:r>
      <w:r>
        <w:rPr/>
        <w:t>ꖵ</w:t>
      </w:r>
      <w:r>
        <w:rPr/>
        <w:t>佒䚵奘䭅ꏂ쎘䆻姂伬⬪⥸彔</w:t>
      </w:r>
      <w:r>
        <w:rPr/>
        <w:t>ⱏ⑈</w:t>
      </w:r>
      <w:r>
        <w:rPr/>
        <w:t>爵椸幙╴뽧桪䬫渥㈩♭煨믂咻慮⹴瑩湣幙洭柂쉴䟃⎱츪飃歡塇갯䕞ギ丯坠숸稽繄䰥㨷㐸䒱쉍免깎쉰佘䟂娦䩍摗幚辬쵠䌲焽爲扳㐮煴뼱㗂恪嘯淂썴倹顙놱濂╞㥾☱㝂컂梬ㅦ䥗쉚녫숶泎迂㢥噈ㄳ뽂䫂桏㋂佂坦ꄵ熮╣숺◂뭯싂䬱</w:t>
      </w:r>
      <w:r>
        <w:rPr/>
        <w:t>ꕥ⩓</w:t>
      </w:r>
      <w:r>
        <w:rPr/>
        <w:t>勂垣拂䀹뭬捸浒毂㤨쉑硨㊮繘썌橦⍩쉏㑸㤴쉩⫂光쉺畫熿ꆡ⚬摘帯ꄵ轏乔捶</w:t>
      </w:r>
      <w:r>
        <w:rPr/>
        <w:t>ꦿⴽ</w:t>
      </w:r>
      <w:r>
        <w:rPr/>
        <w:t>쉧넲㡮渨ꄊ䉁䔪쎬묻䉍烂秂漨漽噑</w:t>
      </w:r>
      <w:r>
        <w:rPr/>
        <w:t>ⴤ</w:t>
      </w:r>
      <w:r>
        <w:rPr/>
        <w:t>挪䬳ㆡ呮</w:t>
      </w:r>
      <w:r>
        <w:rPr/>
        <w:t>ⰻ</w:t>
      </w:r>
      <w:r>
        <w:rPr/>
        <w:t>卹㥡塯單瘪숥㬦쉀穐幐쉫㥞䍴슿</w:t>
      </w:r>
      <w:r>
        <w:rPr/>
        <w:t>꧂</w:t>
      </w:r>
      <w:r>
        <w:rPr/>
        <w:t>役썇幫版⎵㐫뭃땗┮</w:t>
      </w:r>
      <w:r>
        <w:rPr/>
        <w:t>꧂</w:t>
      </w:r>
      <w:r>
        <w:rPr/>
        <w:t>숤㴵泂㭌</w:t>
      </w:r>
      <w:r>
        <w:rPr/>
        <w:t>ⵍ</w:t>
      </w:r>
      <w:r>
        <w:rPr/>
        <w:t>猸䔷佹숪儩松䭗斣㬻ㅯ㥮ꌩꍐ숩晚⿂迂⬩</w:t>
      </w:r>
      <w:r>
        <w:rPr/>
        <w:t>ⵚꦥ</w:t>
      </w:r>
      <w:r>
        <w:rPr/>
        <w:t>坍슿</w:t>
      </w:r>
      <w:r>
        <w:rPr/>
        <w:t>⠸</w:t>
      </w:r>
      <w:r>
        <w:rPr/>
        <w:t>숻慁槍깠⵮䘰⭠겏癧轶숲砥쉀偞㵥썁狂㭤䂩售싍哂쉈欯楨䱁䷂泂申䐭䨷呦乷䁴嗂㔣䞮噹憵⍭告쉒哂뇂湔扸瑳㪬瑵㔸侘뽓迂쎡㬨晠稥</w:t>
      </w:r>
      <w:r>
        <w:rPr/>
        <w:t>ⵀ꥞ꔮ</w:t>
      </w:r>
      <w:r>
        <w:rPr/>
        <w:t>䭐䕞䅑⾱噕晹⽚幬䫃⩧츶煃䱏␻潏⽔ꥧ</w:t>
      </w:r>
      <w:r>
        <w:rPr/>
        <w:t>⡯⒣</w:t>
      </w:r>
      <w:r>
        <w:rPr/>
        <w:t>痂쉗嘰偟㉏ꅦ瑐廂</w:t>
      </w:r>
      <w:r>
        <w:rPr/>
        <w:t>ꕱ</w:t>
      </w:r>
      <w:r>
        <w:rPr/>
        <w:t>湫㕤煬ꥶ숹</w:t>
      </w:r>
      <w:r>
        <w:rPr/>
        <w:t>ꕂ</w:t>
      </w:r>
      <w:r>
        <w:rPr/>
        <w:t>殥꤮歮祈쵴䵧</w:t>
      </w:r>
      <w:r>
        <w:rPr/>
        <w:t>⣂</w:t>
      </w:r>
      <w:r>
        <w:rPr/>
        <w:t>䌲슘㔲䘰㨯싂갥㑀䰣쉟䧂䵭昸</w:t>
      </w:r>
      <w:r>
        <w:rPr/>
        <w:t>ⱀ</w:t>
      </w:r>
      <w:r>
        <w:rPr/>
        <w:t>䳂㙑燂⧂䚘숤ㅫ獇♰</w:t>
      </w:r>
      <w:r>
        <w:rPr/>
        <w:t>⣂</w:t>
      </w:r>
      <w:r>
        <w:rPr/>
        <w:t>焲䙗㕩劻ꎩ焮䩩㫂쉷煈歡䅔뼽彰쉇旎李乡䊩쉭睟♖</w:t>
      </w:r>
      <w:r>
        <w:rPr/>
        <w:t>꧂</w:t>
      </w:r>
      <w:r>
        <w:rPr/>
        <w:t>烂䎱</w:t>
      </w:r>
      <w:r>
        <w:rPr/>
        <w:t>ꤨ</w:t>
      </w:r>
      <w:r>
        <w:rPr/>
        <w:t>ꅷ瀻⍉獠쉓⨤쉷쉰쉋乓眽灸晭⸪搶⑍䢩潒놵幫㍁顔䐳呥嚵</w:t>
      </w:r>
      <w:r>
        <w:rPr/>
        <w:t>ꥆ</w:t>
      </w:r>
      <w:r>
        <w:rPr/>
        <w:t>䖥坓形京䓂⽋䖬渦槂轄䜰</w:t>
      </w:r>
      <w:r>
        <w:rPr/>
        <w:t>꧂</w:t>
      </w:r>
      <w:r>
        <w:rPr/>
        <w:t>숱殘怹</w:t>
      </w:r>
      <w:r>
        <w:rPr/>
        <w:t>ⵆ</w:t>
      </w:r>
      <w:r>
        <w:rPr/>
        <w:t>硓儲撣橤丶䯂䯂♞⺩恰㥵⹨䘬䕕ㅱ戫㉟爮쉓瞵婅㕈瑃歃狎歶剗䀨딫⬸뽱䦥㡫⨱⫂싍坓澬⤸燂硠䉮繄䕦㉙▩䭣츮慅</w:t>
      </w:r>
      <w:r>
        <w:rPr/>
        <w:t>ꗂ</w:t>
      </w:r>
      <w:r>
        <w:rPr/>
        <w:t>䭁⵷䓂痂昣䕪䥍</w:t>
      </w:r>
      <w:r>
        <w:rPr/>
        <w:t>ⵟ</w:t>
      </w:r>
      <w:r>
        <w:rPr/>
        <w:t>吪汬䨰묪甦⥭剫숨爦㠻䱗怳焰縣海⭦刳갸䌫☨ꍅ䉳ꍆ彾㡘灃㌪煊ꍾ幒㥸東쉠㵐煡㢵䴯䡪汓漣坕㕣촸區䱆冘싂㕐睮㭌숲坑</w:t>
      </w:r>
      <w:r>
        <w:rPr/>
        <w:t>ꦻ</w:t>
      </w:r>
      <w:r>
        <w:rPr/>
        <w:t>䩋껍⪬泎쌷婅䌱伤㩺䡒潪彂ꅠ嫂估皥彧쉂奏䡃楳뼣ㄬ敢⹊穊頪</w:t>
      </w:r>
      <w:r>
        <w:rPr/>
        <w:t>Ⲯ</w:t>
      </w:r>
      <w:r>
        <w:rPr/>
        <w:t>⽗㡦繸煚䥕컂䱐栺癵䦻爱䪡쌹⑑亡䏂녨숴⹯췂〻偁䮱싃轱晋㥄暥쉒㙶⍵쉚⤹昨䭯ꅥ氯帴亣刮쉷㭏㨱녬繄呸⼪䲻㐫䘮伸歉㗍究㓂䬶䫎㵀</w:t>
      </w:r>
      <w:r>
        <w:rPr/>
        <w:t>⡘</w:t>
      </w:r>
      <w:r>
        <w:rPr/>
        <w:t>碣㦿柍瑷歊湐灹晬캡滎싂䩐ヂ䝾숵㑷쉆쎩䔲瑂◂</w:t>
      </w:r>
      <w:r>
        <w:rPr/>
        <w:t>⡵</w:t>
      </w:r>
      <w:r>
        <w:rPr/>
        <w:t>爻汌俎㑰獑瀲怷♃쵴塊慰桴䁥䗂琬䭤쉟䅸䝚獁狂╇殬と⑏殱坖뼭⥕츊</w:t>
      </w:r>
      <w:r>
        <w:rPr/>
        <w:t>꧂</w:t>
      </w:r>
      <w:r>
        <w:rPr/>
        <w:t>烂是旎넪祩牯⍯画㕚</w:t>
      </w:r>
      <w:r>
        <w:rPr/>
        <w:t>ⶣ</w:t>
      </w:r>
      <w:r>
        <w:rPr/>
        <w:t>灓㊏癌㝚扉珂㷍⑏㝾</w:t>
      </w:r>
      <w:r>
        <w:rPr/>
        <w:t>꧂꥓⭾</w:t>
      </w:r>
      <w:r>
        <w:rPr/>
        <w:t>纩仂</w:t>
      </w:r>
      <w:r>
        <w:rPr/>
        <w:t>ꥂ</w:t>
      </w:r>
      <w:r>
        <w:rPr/>
        <w:t>啚塋</w:t>
      </w:r>
      <w:r>
        <w:rPr/>
        <w:t>⡔</w:t>
      </w:r>
      <w:r>
        <w:rPr/>
        <w:t>婂熩参</w:t>
      </w:r>
      <w:r>
        <w:rPr/>
        <w:t>ⱦ</w:t>
      </w:r>
      <w:r>
        <w:rPr/>
        <w:t>汰圪쉩厥䙑⽋䥖싃ぁ숰</w:t>
      </w:r>
      <w:r>
        <w:rPr/>
        <w:t>ꕯ</w:t>
      </w:r>
      <w:r>
        <w:rPr/>
        <w:t>爥쉯⛂⥄噋䁕䢡椱ꆮꍂ⮩㯂</w:t>
      </w:r>
      <w:r>
        <w:rPr/>
        <w:t>Ɒ</w:t>
      </w:r>
      <w:r>
        <w:rPr/>
        <w:t>쉖穮漫掏㑲橰⻂輻쉓丹뿂╋㩉쉅ꥭ칵┵櫂嘨䙃䅟穟㝠⍱㈱ㅚ㈫뽄氯䝁㤦橅</w:t>
      </w:r>
      <w:r>
        <w:rPr/>
        <w:t>⡕</w:t>
      </w:r>
      <w:r>
        <w:rPr/>
        <w:t>뾏儴輻弶䁌卍戮촣噃柂䝏䌪㍈抩䞩㦥</w:t>
      </w:r>
      <w:r>
        <w:rPr/>
        <w:t>ꤥ</w:t>
      </w:r>
      <w:r>
        <w:rPr/>
        <w:t>쉢╧㐣䅀깎숭쵋</w:t>
      </w:r>
      <w:r>
        <w:rPr/>
        <w:t>Ⲯ</w:t>
      </w:r>
      <w:r>
        <w:rPr/>
        <w:t>ꤪ</w:t>
      </w:r>
      <w:r>
        <w:rPr/>
        <w:t>䒬䒵쉔碘吭制槂습柂쵪</w:t>
      </w:r>
      <w:r>
        <w:rPr/>
        <w:t>ꥑ</w:t>
      </w:r>
      <w:r>
        <w:rPr/>
        <w:t>쉄慥迃䀵幗䂵⨶颏䡓◂䅀渶憩䴯䛂</w:t>
      </w:r>
      <w:r>
        <w:rPr/>
        <w:t>ꕐ</w:t>
      </w:r>
      <w:r>
        <w:rPr/>
        <w:t>숣䝋ㄹ焭剗</w:t>
      </w:r>
      <w:r>
        <w:rPr/>
        <w:t>ⱊ</w:t>
      </w:r>
      <w:r>
        <w:rPr/>
        <w:t>帲쉉⧂姂䅒楖䱗䛂䁱炬婲</w:t>
      </w:r>
      <w:r>
        <w:rPr/>
        <w:t>⢡</w:t>
      </w:r>
      <w:r>
        <w:rPr/>
        <w:t>李琳冩뮻竍唯桋兘딴⭞쵕㨨ㅆ䷂⭶㡧ꏂ凂牺쉌渭狂䑡숰④䭺䮻묷쉃弲싎칞改땒䰶숻漵塆婵뽃劏썔㵞䠶昽䶥쉨뇂㓃ꍡ剳偙䜦㌰顑繋㦥㉍슻숯䘤煢㈸㩞漲参嫎澱杫偘六쉍睡곍뭴뿂愭╸묳晹぀</w:t>
      </w:r>
      <w:r>
        <w:rPr/>
        <w:t>⢩</w:t>
      </w:r>
      <w:r>
        <w:rPr/>
        <w:t>쉕䑉曂뮵싂䕀繴䳍</w:t>
      </w:r>
      <w:r>
        <w:rPr/>
        <w:t>ⶏ</w:t>
      </w:r>
      <w:r>
        <w:rPr/>
        <w:t>幩⥨䰶깸䁕㕞爬</w:t>
      </w:r>
      <w:r>
        <w:rPr/>
        <w:t>Ɐ</w:t>
      </w:r>
      <w:r>
        <w:rPr/>
        <w:t>瀲禱ㄵ뼽</w:t>
      </w:r>
      <w:r>
        <w:rPr/>
        <w:t>ꕐ</w:t>
      </w:r>
      <w:r>
        <w:rPr/>
        <w:t>쉖听쉅煤嫂ꥮ䊘桯冥䑟瑅ꥦ䔱䞿址䖵皮䞩㩹欭숻䱳⥉녂㇂숴쉕㩥쌤쉴朥䔱⿎博㡴땰敔⫂쉺㍥④䍡䈮걬疡嘰澩喣쉁段썃╕䰬ㅷ橶슘쵵柍榘쉱꺱걎╀杌吴瑚氱轈쉮呌態暡剗㍲䅁佧쉁で恌㘴쌶ㄱ䬬溵</w:t>
      </w:r>
      <w:r>
        <w:rPr/>
        <w:t>꧂</w:t>
      </w:r>
      <w:r>
        <w:rPr/>
        <w:t>沵晓</w:t>
      </w:r>
      <w:r>
        <w:rPr/>
        <w:t>ⰳ</w:t>
      </w:r>
      <w:r>
        <w:rPr/>
        <w:t>㩢穨㧂㵍杪乤곂㩖ꆣ找呶㉆썰䜯⍤〹㵏橺뭶㴲쉆</w:t>
      </w:r>
      <w:r>
        <w:rPr/>
        <w:t>⣂</w:t>
      </w:r>
      <w:r>
        <w:rPr/>
        <w:t>㴰⩙싎婮</w:t>
      </w:r>
      <w:r>
        <w:rPr/>
        <w:t>ⵊ╷</w:t>
      </w:r>
      <w:r>
        <w:rPr/>
        <w:t>瑱吸䥚촷쉐깈숷♂쉇熬싎輻쉇땙欥⿂⬬榡輭䢏┶</w:t>
      </w:r>
      <w:r>
        <w:rPr/>
        <w:t>ꦻ</w:t>
      </w:r>
      <w:r>
        <w:rPr/>
        <w:t>繠楮珍硹녹䁖쉚睞쉚瑋㵕䡴쉦츱瘮쉊䵇싂穤쉯䥏☶䁆佱朤뽍㭟濂啦姂穀轵</w:t>
      </w:r>
      <w:r>
        <w:rPr/>
        <w:t>ⴶ</w:t>
      </w:r>
      <w:r>
        <w:rPr/>
        <w:t>⺥迂䑵땫ㅀ彵牾䵪硋⩭参</w:t>
      </w:r>
      <w:r>
        <w:rPr/>
        <w:t>⣎⎱</w:t>
      </w:r>
      <w:r>
        <w:rPr/>
        <w:t>ⵙ</w:t>
      </w:r>
      <w:r>
        <w:rPr/>
        <w:t>㩾㨫쉾迂⨸☽䧎⽭硟숻兺㡡㬭䝆㓎琳収㤣䭪╆䅟堮뼰㵨</w:t>
      </w:r>
      <w:r>
        <w:rPr/>
        <w:t>꤫</w:t>
      </w:r>
      <w:r>
        <w:rPr/>
        <w:t>姂圩故숰⸩揎䘻䥅쉗⩌⺘䀤䒻갭矂猨䁠墡捎╴⩗䞡噯祘癆ꌺ榿⮵䚩从䦮䰳儦幃倦녌瀊犥頻獆櫂㋂㩒╅眪㙦싂♾晇㭦</w:t>
      </w:r>
      <w:r>
        <w:rPr/>
        <w:t>⡇</w:t>
      </w:r>
      <w:r>
        <w:rPr/>
        <w:t>㌻뭷卹䰪晕纻㥊뭡桮䤸㴮숩㩳㈱⨦믎㡲牋䘸啞湥仂䙖歡䕠橐潁</w:t>
      </w:r>
      <w:r>
        <w:rPr/>
        <w:t>ⶡ</w:t>
      </w:r>
      <w:r>
        <w:rPr/>
        <w:t>쉲㪩㝍♨䅪儯⥱測㥏怬獥材乔㘳</w:t>
      </w:r>
      <w:r>
        <w:rPr/>
        <w:t>ꕀ</w:t>
      </w:r>
      <w:r>
        <w:rPr/>
        <w:t>嘬䳂䫂愲㢣⻂轴슥协琮硺呚㵂㨻쏂睍껎㟃숲㙶넰⒣楴⑶㕏쉦╰题깉춬䍩仂</w:t>
      </w:r>
      <w:r>
        <w:rPr/>
        <w:t>⡍</w:t>
      </w:r>
      <w:r>
        <w:rPr/>
        <w:t>썳껍呸拃䐲ゥ㩵奫挪ꍹ㔵</w:t>
      </w:r>
      <w:r>
        <w:rPr/>
        <w:t>ꕉ</w:t>
      </w:r>
      <w:r>
        <w:rPr/>
        <w:t>䬪㜸䄣剳싂內㑵桭稣녣䪩㭭癕㔽쏍䬤묰䍺ㅅ㨫庻㡅⑱</w:t>
      </w:r>
      <w:r>
        <w:rPr/>
        <w:t>ꤴ</w:t>
      </w:r>
      <w:r>
        <w:rPr/>
        <w:t>堪쉤斱牍㥕슡㢱䩈䝍㔫癓㩬䭮䂿㶥⥯슡걷㔳</w:t>
      </w:r>
      <w:r>
        <w:rPr/>
        <w:t>Ɱ</w:t>
      </w:r>
      <w:r>
        <w:rPr/>
        <w:t>썔⛂걦㉺䜰〳뭇칉ㅦ⩶祳つ⥨晬☣奖婾뭅嘨䅟䑍䙏⩸숻橲含㪵䝥唲坦칂㛂婎摺䡅䵶㝏쉲氻슩槂䕅疵牠匲䑱썗乱䈴顧㩗</w:t>
      </w:r>
      <w:r>
        <w:rPr/>
        <w:t>ⲩ</w:t>
      </w:r>
      <w:r>
        <w:rPr/>
        <w:t>㷂厣嫂⍞狂슱湃归顠㝙㉮癯憩桄䑉悡挱䖵繄皏䡄繖慣湨曂剡쉔⨽㇂⼷喻⥢焴坷䚩</w:t>
      </w:r>
      <w:r>
        <w:rPr/>
        <w:t>ꤸ</w:t>
      </w:r>
      <w:r>
        <w:rPr/>
        <w:t>汍⴬侣㑔嫂唽놻슡㕭楹玣뼫䀯䩬瓂牉㑯楬假晅쉮㩲氤揂捇慾圤⽱ꥯ䩭旂쉑彴쉾⽃䑙㫂쉷䯂䁔㉩坯偍</w:t>
      </w:r>
      <w:r>
        <w:rPr/>
        <w:t>ⴸ⌲</w:t>
      </w:r>
      <w:r>
        <w:rPr/>
        <w:t>媮折䵳湙䫎</w:t>
      </w:r>
      <w:r>
        <w:rPr/>
        <w:t>ꥊ</w:t>
      </w:r>
      <w:r>
        <w:rPr/>
        <w:t>㝑儤啠</w:t>
      </w:r>
      <w:r>
        <w:rPr/>
        <w:t>ⱹ</w:t>
      </w:r>
      <w:r>
        <w:rPr/>
        <w:t>畫凂楐偒縲䴩䊥숺攩㡶整ァ睢㠨樸磎ꄳ奨</w:t>
      </w:r>
      <w:r>
        <w:rPr/>
        <w:t>ⰶ</w:t>
      </w:r>
      <w:r>
        <w:rPr/>
        <w:t>桪䭪塩係淍⪱婦⾏</w:t>
      </w:r>
      <w:r>
        <w:rPr/>
        <w:t>ꕁ</w:t>
      </w:r>
      <w:r>
        <w:rPr/>
        <w:t>潧禥枩⮬樶凍쉇杓啷捎楀</w:t>
      </w:r>
      <w:r>
        <w:rPr/>
        <w:t>ꤣ</w:t>
      </w:r>
      <w:r>
        <w:rPr/>
        <w:t>戫㵊䅾栲쵰剢浒猽浾썘숺녙歆塂汾偕⑁쉯촱嘦</w:t>
      </w:r>
      <w:r>
        <w:rPr/>
        <w:t>ⷂ⪿</w:t>
      </w:r>
      <w:r>
        <w:rPr/>
        <w:t>Ⱛ</w:t>
      </w:r>
      <w:r>
        <w:rPr/>
        <w:t>䍧갷䥪皥쉗瘬䍫ꎩ䆵歳氮匤</w:t>
      </w:r>
      <w:r>
        <w:rPr/>
        <w:t>ꤲ</w:t>
      </w:r>
      <w:r>
        <w:rPr/>
        <w:t>꺩㟂牷䕸╍믂쉘㩬쉶珎䭬抬桥㡞쉸㕃燂攤汅싂䊏䡬숮⍎ꌸ彎盂归</w:t>
      </w:r>
      <w:r>
        <w:rPr/>
        <w:t>ⷎ</w:t>
      </w:r>
      <w:r>
        <w:rPr/>
        <w:t>쉫</w:t>
      </w:r>
      <w:r>
        <w:rPr/>
        <w:t>ꗂ</w:t>
      </w:r>
      <w:r>
        <w:rPr/>
        <w:t>걂㙾쉃숺䛎振쉮쉱䅩塪朱晃⩔㫃쉤浌暵㭔</w:t>
      </w:r>
      <w:r>
        <w:rPr/>
        <w:t>⠵</w:t>
      </w:r>
      <w:r>
        <w:rPr/>
        <w:t>䲩㶻䱄䜽婖輱竂ꍁ뿂乵㕷㩖智獚噭썳㉦싂딷싂塲쎩㥩怪佬䚮天樮瞮爩䭢숷䷂촩瀣䵏穱砨搦</w:t>
      </w:r>
      <w:r>
        <w:rPr/>
        <w:t>Ⱓ</w:t>
      </w:r>
      <w:r>
        <w:rPr/>
        <w:t>啓ꌷ欫票攰</w:t>
      </w:r>
      <w:r>
        <w:rPr/>
        <w:t>꧂</w:t>
      </w:r>
      <w:r>
        <w:rPr/>
        <w:t>扇坱䦿쉸晡姂璮匯♅</w:t>
      </w:r>
      <w:r>
        <w:rPr/>
        <w:t>ⰲ</w:t>
      </w:r>
      <w:r>
        <w:rPr/>
        <w:t>昣ꍔ㝬弣棂䗂䛂礹뼷䵃汫ㄸ㨷娲쉋㞏嘬兙湪㠰㐹⑧촬묺剣橠䫂⨴㔥䉯㊮䰯⩊噓깁쉀慓㍕㏂껂娊⽈ꅂ</w:t>
      </w:r>
      <w:r>
        <w:rPr/>
        <w:t>ꥎ</w:t>
      </w:r>
      <w:r>
        <w:rPr/>
        <w:t>㊡拎彙琹侣㕘䷂촪轶䇂ꅗ慟晃恉슣曂쉊溵숫瑶⺬쉓츤厩⨦㒬ꆥ玻摄쵰摗怸空뼹갵ꅨ⧃䥇ꍤ獀汘ざ婹伪廍</w:t>
      </w:r>
      <w:r>
        <w:rPr/>
        <w:t>ꥑ</w:t>
      </w:r>
      <w:r>
        <w:rPr/>
        <w:t>癓挮䁪顙佫䥣쉔숤攺䤪䉬啇</w:t>
      </w:r>
      <w:r>
        <w:rPr/>
        <w:t>⡠</w:t>
      </w:r>
      <w:r>
        <w:rPr/>
        <w:t>㥘姂佄師狍䡾춡挬쉹</w:t>
      </w:r>
      <w:r>
        <w:rPr/>
        <w:t>ⰱ</w:t>
      </w:r>
      <w:r>
        <w:rPr/>
        <w:t>縪⯂䏎⼷ꥥㄤ䥇嘰䕏㥁潥潺쉚縸</w:t>
      </w:r>
      <w:r>
        <w:rPr/>
        <w:t>⡏⹣</w:t>
      </w:r>
      <w:r>
        <w:rPr/>
        <w:t>敹汖</w:t>
      </w:r>
      <w:r>
        <w:rPr/>
        <w:t>ⲵ</w:t>
      </w:r>
      <w:r>
        <w:rPr/>
        <w:t>敒唹䡕欪⸤쵚盂繎ㅷ係䝟䁨捆桰숩癓幢轒䅏䕍妻⩭稰숪쉾䭉撏椪埍剒匮䆩깴䤺秎獘ㅅ츯㒮⬴䑠焪电桑檣竍쉆㤪稪慘㮵䩁</w:t>
      </w:r>
      <w:r>
        <w:rPr/>
        <w:t>ꦥ</w:t>
      </w:r>
      <w:r>
        <w:rPr/>
        <w:t>ㅫ砫䡨瑅塣</w:t>
      </w:r>
      <w:r>
        <w:rPr/>
        <w:t>ꦘ</w:t>
      </w:r>
      <w:r>
        <w:rPr/>
        <w:t>䴸捊塖斻瓂</w:t>
      </w:r>
      <w:r>
        <w:rPr/>
        <w:t>⠮⬯</w:t>
      </w:r>
      <w:r>
        <w:rPr/>
        <w:t>㥅㡩汭圻䥴⺏亱쉲쵾㝭⹉稭洱楲䭸歎⩹飂䁞</w:t>
      </w:r>
      <w:r>
        <w:rPr/>
        <w:t>ꕭⓂ</w:t>
      </w:r>
      <w:r>
        <w:rPr/>
        <w:t>㪵땟堭㶣䐶埂㘪쉡숤犩瑞</w:t>
      </w:r>
      <w:r>
        <w:rPr/>
        <w:t>ꤷ</w:t>
      </w:r>
      <w:r>
        <w:rPr/>
        <w:t>桍</w:t>
      </w:r>
      <w:r>
        <w:rPr/>
        <w:t>ꥅ</w:t>
      </w:r>
      <w:r>
        <w:rPr/>
        <w:t>㡮</w:t>
      </w:r>
      <w:r>
        <w:rPr/>
        <w:t>ꦱ</w:t>
      </w:r>
      <w:r>
        <w:rPr/>
        <w:t>煣㍳쉈サ녺摔⹒⭃畍뗂⨶棂㥘迂匶꥚䅗㚻숲쉧╳痂㵩㬶싂発숦撵</w:t>
      </w:r>
      <w:r>
        <w:rPr/>
        <w:t>ꦵ</w:t>
      </w:r>
      <w:r>
        <w:rPr/>
        <w:t>慆潦嘵ꄯご䌫示⿂㤭畆땵挪쉸兖㝩⿍桱㩰㭖滂쉔杀ㅺ썵畂䍳⫂傡儮ㄳ稤頲Ⓨ捅쉸싂숥땱숪딫慈愷ㅞ䜣汑睖硩怺瞣栳撩煙畗剢浕掩쉙繵㍕坄㪘䖩깐珂䁴瑶㵪䍊挶硣</w:t>
      </w:r>
      <w:r>
        <w:rPr/>
        <w:t>ꔽ⩳</w:t>
      </w:r>
      <w:r>
        <w:rPr/>
        <w:t>殣渪呓䇂畍顣厱砬㬽捀儶灉祎쉥긲⻂</w:t>
      </w:r>
      <w:r>
        <w:rPr/>
        <w:t>⠫</w:t>
      </w:r>
      <w:r>
        <w:rPr/>
        <w:t>쉇습䥧癅䕏㠹䩱瑯䎱䚡㉉䋂㕎뗂슱⽨顟숫쉟夰⬺㑺㭗瘪智磂ꅘ땊桃晲걱別㡾參慫㩙杄燂太喱㡭</w:t>
      </w:r>
      <w:r>
        <w:rPr/>
        <w:t>ꤵ</w:t>
      </w:r>
      <w:r>
        <w:rPr/>
        <w:t>套䌩硡⩩棂ꍶ癌䤲⌹た浥⩉䩱卡䁉⒘깃伸⥆쉥潳ぞ긵橋塵</w:t>
      </w:r>
      <w:r>
        <w:rPr/>
        <w:t>ⵁ</w:t>
      </w:r>
      <w:r>
        <w:rPr/>
        <w:t>绂栰硥⽉걠捇䔻뽟坉슣绎潁潀穗싂⥭⤹걮㗂毂槂迂嗂뼯捥椶䍚숺㌩䡊㑥⾩촸坉愱⎻⫃㔶칠潹⌶壂灮灪깦猫浺ꄲ㶿彾䥩ꅗ婄牥硱깚◂㮿⮿瘫⼸縭湘偮䎻쉠⽮歬▬庡㶥晱转쉮睮䨴〩䈭䝣櫂仂伲㷂쉺噘⤰쉂澮颡熮⥸漨쉊숦淂㭌绍⥓숰㔸㬹坭廎䐤뭦㤦繋㘬潾輺쉾㷎愽ぎ楙捣</w:t>
      </w:r>
      <w:r>
        <w:rPr/>
        <w:t>ꥐ</w:t>
      </w:r>
      <w:r>
        <w:rPr/>
        <w:t>쉵숮쉢义싂珂䔽癐⫂疮䘫慣啨䢡묊䈺㝡숵⩓♞쵑칒㭡硩窥뽭橐뭸扨쉋ꄪ숯ꥸ㙴惂捡䘽位</w:t>
      </w:r>
      <w:r>
        <w:rPr/>
        <w:t>⠳</w:t>
      </w:r>
      <w:r>
        <w:rPr/>
        <w:t>欪㭖㈭䔣媿㡗쉧乊䀳⩩칯汬祋⽁䮩䡓砭欲坺吤</w:t>
      </w:r>
      <w:r>
        <w:rPr/>
        <w:t>ꔦ</w:t>
      </w:r>
      <w:r>
        <w:rPr/>
        <w:t>砮坎㕫妏䴻㍖㐬さ</w:t>
      </w:r>
      <w:r>
        <w:rPr/>
        <w:t>ⴶ</w:t>
      </w:r>
      <w:r>
        <w:rPr/>
        <w:t>椨啕쵬嗂⼷潹䝺托녫敶㜦繁쉈껂頩橅⨮</w:t>
      </w:r>
      <w:r>
        <w:rPr/>
        <w:t>⡨␷</w:t>
      </w:r>
      <w:r>
        <w:rPr/>
        <w:t>丱쉗⑂㦣</w:t>
      </w:r>
      <w:r>
        <w:rPr/>
        <w:t>ꕚ⵾</w:t>
      </w:r>
      <w:r>
        <w:rPr/>
        <w:t>쉢촤䰥䕮朰숰쉡촴⑥츥뿂</w:t>
      </w:r>
      <w:r>
        <w:rPr/>
        <w:t>ⰵ</w:t>
      </w:r>
      <w:r>
        <w:rPr/>
        <w:t>匹瓂瘣漮</w:t>
      </w:r>
      <w:r>
        <w:rPr/>
        <w:t>⡬</w:t>
      </w:r>
      <w:r>
        <w:rPr/>
        <w:t>歆쉏㌹땗䑄㐽☯␻桳畐䅥싂⌬칚☦쉠㙦凃</w:t>
      </w:r>
      <w:r>
        <w:rPr/>
        <w:t>ⱔ</w:t>
      </w:r>
      <w:r>
        <w:rPr/>
        <w:t>쉪</w:t>
      </w:r>
      <w:r>
        <w:rPr/>
        <w:t>꥟</w:t>
      </w:r>
      <w:r>
        <w:rPr/>
        <w:t>촤湃⛃梱㙕쵹汃頤壂迂䈹䕠⽙轡㥀♄㟂䳂婘辡㋂歵㤵숪呾㕯싂儫扇쉄</w:t>
      </w:r>
      <w:r>
        <w:rPr/>
        <w:t>ꔲ</w:t>
      </w:r>
      <w:r>
        <w:rPr/>
        <w:t>嘺칁쉗塣棂쉯瑈決䕪彺仂䙵䕯깂温洦䕺䴲⪩㝥䜶噍⨵䮣뭢</w:t>
      </w:r>
      <w:r>
        <w:rPr/>
        <w:t>ꦩ</w:t>
      </w:r>
      <w:r>
        <w:rPr/>
        <w:t>浸쉄䑾▻繴榮</w:t>
      </w:r>
      <w:r>
        <w:rPr/>
        <w:t>ⷂ</w:t>
      </w:r>
      <w:r>
        <w:rPr/>
        <w:t>敓ㆵ뭋母汫媮쉓⛎㉣禡恷滂놣⩾爽竃䍏믂䝞㡚坟㞥쉒㑌⹖䉴愭汅瑠瓃戯䅚뭎㍖㪱⥑걞䁄愩䜪勂䍘쏂夸歪┽琫숥㭤昪嗂쵤燂䙫歁</w:t>
      </w:r>
      <w:r>
        <w:rPr/>
        <w:t>⢮</w:t>
      </w:r>
      <w:r>
        <w:rPr/>
        <w:t>涩㑍㙗梘倥物쉴䀨䋎塰ꅚ䉶燂썡癰쏍쉖睍쵌楒⹠灦⩍䤬춮偙畢䕖爲ꍴ䄪氵ヂ쉃⸪听㙗갴쉥奄䌲ꥠ⽊䉱촥殱쉞䘱䜰帶싂쉅㝞</w:t>
      </w:r>
      <w:r>
        <w:rPr/>
        <w:t>ꔦ</w:t>
      </w:r>
      <w:r>
        <w:rPr/>
        <w:t>坥䒿㬳쉑⿂杶◂瘷厮乪뿂旂딨╲䥨䍾</w:t>
      </w:r>
      <w:r>
        <w:rPr/>
        <w:t>ꤨ</w:t>
      </w:r>
      <w:r>
        <w:rPr/>
        <w:t>咩췂썮材칅</w:t>
      </w:r>
      <w:r>
        <w:rPr/>
        <w:t>ꔯ</w:t>
      </w:r>
      <w:r>
        <w:rPr/>
        <w:t>깍䰹㝁싂欪쉎楣ㅚ䀸㝎城頪╸慖촬⑐䵊⨪扫뭈칧楞뮮묫ꥪ⼦㷂剐毂乥兯쵞绂嗂䁯散母䤩⥅╭喬ꥫꏂ睂갫싂憣嘶묲꺿㕑䩾儣䡑㥞䵁䁶侱睱犬녑愹ꄪ</w:t>
      </w:r>
      <w:r>
        <w:rPr/>
        <w:t>ꥁ</w:t>
      </w:r>
      <w:r>
        <w:rPr/>
        <w:t>欺쉾厮幱곃祈椨☯㭚敎</w:t>
      </w:r>
      <w:r>
        <w:rPr/>
        <w:t>ꤽ</w:t>
      </w:r>
      <w:r>
        <w:rPr/>
        <w:t>⾬噒</w:t>
      </w:r>
      <w:r>
        <w:rPr/>
        <w:t>⠴⚏</w:t>
      </w:r>
      <w:r>
        <w:rPr/>
        <w:t>컂녑杞塡숱⩕潌䬥怭搬彭㈨窬喏䁭䝉獏硓㕃쉨唳쉠楺辬穧땺濂牎抏㝸ㄲ</w:t>
      </w:r>
      <w:r>
        <w:rPr/>
        <w:t>⠭</w:t>
      </w:r>
      <w:r>
        <w:rPr/>
        <w:t>怺惂䭹䓂⩷癒倵占洸眺걧䜤塅⑌╎ぃ쉌䫂䥙ꥥ쵢⬸쉣⏂</w:t>
      </w:r>
      <w:r>
        <w:rPr/>
        <w:t>Ⱞ⨪</w:t>
      </w:r>
      <w:r>
        <w:rPr/>
        <w:t>窮䎣뇃</w:t>
      </w:r>
      <w:r>
        <w:rPr/>
        <w:t>ꗂ</w:t>
      </w:r>
      <w:r>
        <w:rPr/>
        <w:t>䍡佀㝄敞㪡㇂◂䴶灏⹊ꏂ쉗⥱顯呫璣䷍☦습䠬煔佪愴乨瘯䝭⽣㨽汧攦䠹剒杧捏㍧盂䵣싎祘슡珂㶿䑭츩玱땩䩬慤則䝇禮〪쉁攽</w:t>
      </w:r>
      <w:r>
        <w:rPr/>
        <w:t>ꤪ</w:t>
      </w:r>
      <w:r>
        <w:rPr/>
        <w:t>歇唊㭋⩣皵䈺参偅㭟쉯</w:t>
      </w:r>
      <w:r>
        <w:rPr/>
        <w:t>⠭</w:t>
      </w:r>
      <w:r>
        <w:rPr/>
        <w:t>슩狂㚮</w:t>
      </w:r>
      <w:r>
        <w:rPr/>
        <w:t>ⰺ</w:t>
      </w:r>
      <w:r>
        <w:rPr/>
        <w:t>厣杪琨뼭坱⵭깺姂彶祳夭頰绂呓쵬ꆘ䄥</w:t>
      </w:r>
      <w:r>
        <w:rPr/>
        <w:t>Ɑ</w:t>
      </w:r>
      <w:r>
        <w:rPr/>
        <w:t>넥쉀곍♋긲쉋侮갸剤㷍ꎏ潀곃㘤⵾겻⑊墩츣䄩条╞㩀繇揂猱㧂</w:t>
      </w:r>
      <w:r>
        <w:rPr/>
        <w:t>ꥇ</w:t>
      </w:r>
      <w:r>
        <w:rPr/>
        <w:t>搶쉫</w:t>
      </w:r>
      <w:r>
        <w:rPr/>
        <w:t>ⱎ⛂</w:t>
      </w:r>
      <w:r>
        <w:rPr/>
        <w:t>彉堹㥾㬽⸳㮡쉵뭳却䪣単㐰</w:t>
      </w:r>
      <w:r>
        <w:rPr/>
        <w:t>⡌</w:t>
      </w:r>
      <w:r>
        <w:rPr/>
        <w:t>걑灙奘㊱ꌽ桙甩か慦䱵䡓䵪灪걇ㅊ塦噠딯</w:t>
      </w:r>
      <w:r>
        <w:rPr/>
        <w:t>ⰻ</w:t>
      </w:r>
      <w:r>
        <w:rPr/>
        <w:t>懂䄬␫磂䂏␱⽇⩵轰婾當䴴杙㖮</w:t>
      </w:r>
      <w:r>
        <w:rPr/>
        <w:t>ꖻ⌶</w:t>
      </w:r>
      <w:r>
        <w:rPr/>
        <w:t>敱敆ぶꍓ</w:t>
      </w:r>
      <w:r>
        <w:rPr/>
        <w:t>ꕓ</w:t>
      </w:r>
      <w:r>
        <w:rPr/>
        <w:t>顊恱䙑㝄⧂熬䕖㕁殮㏂뗂睏⩓칖㔸爺숨䟂䏂䰥㴺匨</w:t>
      </w:r>
      <w:r>
        <w:rPr/>
        <w:t>ꕈ</w:t>
      </w:r>
      <w:r>
        <w:rPr/>
        <w:t>焮쉮乹䱃떱䨭攷噙纘汬䗂眶䝳䕕䬳쉱슩仂␯싂洸땳숵欲㴸㡣㡑ゥ㩩숸ꍦꅕ涩卒숤㋂卉㙇琵焸煄슣危⭾枮咏뭖슘촱䭒破㘯쉹䬥㔱縨物慇嘪優⬩♌⩾⭹华♓싂幢甸潙␥㤯浊奊怵숪⹹弤悻췂嗂椩渵䴲嘶싂⬮곂☯單⹬稯灞쵫</w:t>
      </w:r>
      <w:r>
        <w:rPr/>
        <w:t>ꥇ☭⚏</w:t>
      </w:r>
      <w:r>
        <w:rPr/>
        <w:t>湺輣䅭㕅쉖⥳啭竎剄믃㢥毂</w:t>
      </w:r>
      <w:r>
        <w:rPr/>
        <w:t>ⵐ</w:t>
      </w:r>
      <w:r>
        <w:rPr/>
        <w:t>午睯</w:t>
      </w:r>
      <w:r>
        <w:rPr/>
        <w:t>⡺</w:t>
      </w:r>
      <w:r>
        <w:rPr/>
        <w:t>습쉏땬頤쉹丣⒵䕱硾䎵圸〉䵯矂쉉╚䷂桂년飂浆ꏂ煞慺弣捅䙡䡙䱘㝭쎱䪏쉄槂ち䬦ꅄ朲⭥桺썁僂쵀丵숱ㄤ䠷ꍩ䉃夹彮㬻⥎㉞砽䑔伬㐫</w:t>
      </w:r>
      <w:r>
        <w:rPr/>
        <w:t>ⱕ</w:t>
      </w:r>
      <w:r>
        <w:rPr/>
        <w:t>揂䟂╦疻悬睁䡮ꍄ㘻캘啙숤쉬湈㞩䱫쵒忍睢书䉱彰䘻煾煞㝍繃쉙颏⑲煂䛂⥄▿쉄싂</w:t>
      </w:r>
      <w:r>
        <w:rPr/>
        <w:t>ꦱ</w:t>
      </w:r>
      <w:r>
        <w:rPr/>
        <w:t>瑴</w:t>
      </w:r>
      <w:r>
        <w:rPr/>
        <w:t>ꕬ⭲</w:t>
      </w:r>
      <w:r>
        <w:rPr/>
        <w:t>쉅ꍃ⬥녩숶瀴⫂㠪⍊偕싂纮恦劻뽬㡳䔹壂</w:t>
      </w:r>
      <w:r>
        <w:rPr/>
        <w:t>ꥍ</w:t>
      </w:r>
      <w:r>
        <w:rPr/>
        <w:t>穰䘵搪뭦橌塦匰繪갰쉦쉱싂㞩쉮㯍㉂匭쉣♊쉊扨橌䔩뽡橕娬䊮숪佑榵㷂䀫䭟獬쉔</w:t>
      </w:r>
      <w:r>
        <w:rPr/>
        <w:t>ꗃ</w:t>
      </w:r>
      <w:r>
        <w:rPr/>
        <w:t>⠵</w:t>
      </w:r>
      <w:r>
        <w:rPr/>
        <w:t>㙆⑂洯쉣녣</w:t>
      </w:r>
      <w:r>
        <w:rPr/>
        <w:t>ꤳ</w:t>
      </w:r>
      <w:r>
        <w:rPr/>
        <w:t>㕇</w:t>
      </w:r>
      <w:r>
        <w:rPr/>
        <w:t>ⵒ</w:t>
      </w:r>
      <w:r>
        <w:rPr/>
        <w:t>컃숲䐬숰搦䉱䉪쏂犿</w:t>
      </w:r>
      <w:r>
        <w:rPr/>
        <w:t>ⱙ</w:t>
      </w:r>
      <w:r>
        <w:rPr/>
        <w:t>復㗃ㅨ忂兀撘噄癯ㄲ欴况㥺숪쉳㔦湒执⤲싎䫂땟輯⪩뾥꥚穚睉僃쌪祢습췍㍫磂뽏廂牖燂䵄彪橊剺拂슣</w:t>
      </w:r>
      <w:r>
        <w:rPr/>
        <w:t>ⵣ</w:t>
      </w:r>
      <w:r>
        <w:rPr/>
        <w:t>䆱㩲䈴긺温숤頵攻♵⩲焴䝋ꍩ슬歬㞮゘窏弻元☦⹈升㨸땪묺磂⫂轴畇칦娥녖놡╎䱔쎏쉢噵⿍佊縊繪甮⒘ꍀ춘窘䢣漷쎮쉯䛃㉋樽뽃䕄輪뽶沩〥㡹숴纡⩦潡䩄쉤彸㌪䰳츸䁔쉤</w:t>
      </w:r>
      <w:r>
        <w:rPr/>
        <w:t>ꕕ</w:t>
      </w:r>
      <w:r>
        <w:rPr/>
        <w:t>뽺칲助怯䭣㛂땄䕧祩软湷䩲枥甯呫斱䱺琥憩⒩彟ヂ䬴眪㍤녕煲숷䭕䁾哂堫畏䵔佔佧⹐䅖䰭</w:t>
      </w:r>
      <w:r>
        <w:rPr/>
        <w:t>ⴺ</w:t>
      </w:r>
      <w:r>
        <w:rPr/>
        <w:t>䁍㍕䭒䣂슏参녌䜪䤲쌥嗂仂捫慱晥厩㠻츹䥶橰坘奴堪渣䡢渪弮⸪䕙싂췂쉶唪慚ㆿ偗剹䩲兖嫂汙╤⧂栣뽱쉁乑扺颬套䞮숽⥁卌祒갱쉊冱辩婆剈焭䘲</w:t>
      </w:r>
      <w:r>
        <w:rPr/>
        <w:t>ꕩ</w:t>
      </w:r>
      <w:r>
        <w:rPr/>
        <w:t>숥樱⪬⮡</w:t>
      </w:r>
      <w:r>
        <w:rPr/>
        <w:t>ⴥ</w:t>
      </w:r>
      <w:r>
        <w:rPr/>
        <w:t>縫爫旂䤻싃憬츻숷冻䫃습뮬쎡⭍祓稳⛂呶쉄⹲乳㈩轞椷汒彀⍃䀬㟂䙲땘繐뇂녆桒䅏嚏卤嘨灾吸也幕歁狂灀</w:t>
      </w:r>
      <w:r>
        <w:rPr/>
        <w:t>ꤹ</w:t>
      </w:r>
      <w:r>
        <w:rPr/>
        <w:t>哂牄뽺☨哃ꥫ</w:t>
      </w:r>
      <w:r>
        <w:rPr/>
        <w:t>ⷂ</w:t>
      </w:r>
      <w:r>
        <w:rPr/>
        <w:t>㡣䘵ꍵ刲堲輪殱䑣⬷稺㚩䕧䉬⎏〻뽗姂㝭㍦䝎숫攲╧㠳숵ꌵ䉌昷묥䑶쉦㐮㔷䙡睫⥂䑹⥄</w:t>
      </w:r>
      <w:r>
        <w:rPr/>
        <w:t>ⵘ</w:t>
      </w:r>
      <w:r>
        <w:rPr/>
        <w:t>ネ⩹猫毂♘坩</w:t>
      </w:r>
      <w:r>
        <w:rPr/>
        <w:t>ꕶ</w:t>
      </w:r>
      <w:r>
        <w:rPr/>
        <w:t>䱗㶥繇⻍恅Ⓙ⩹婭♢</w:t>
      </w:r>
      <w:r>
        <w:rPr/>
        <w:t>⢵</w:t>
      </w:r>
      <w:r>
        <w:rPr/>
        <w:t>숨뭒㙁瘻㥲怲䯂⭦쉣깈㭳쉾䉖稶䲡么㈣ꌳ吲⍇␩漩䟂쉕䙥㍁쵶ㆿ楑쉑癑숦㦻곂⽌㌮⮻示싂ㆡ㍳⏂</w:t>
      </w:r>
      <w:r>
        <w:rPr/>
        <w:t>ꔵ⥢</w:t>
      </w:r>
      <w:r>
        <w:rPr/>
        <w:t>界䰺칇㩥갣⻂⥓媘慤兑佋澣</w:t>
      </w:r>
      <w:r>
        <w:rPr/>
        <w:t>ꤻ</w:t>
      </w:r>
      <w:r>
        <w:rPr/>
        <w:t>㛍機搵䝱⑌怺ㅆ쉆⼽쉴沥坊㭹櫎㍍榏塖촪婃쵶ꄻ帱⍾⍔싍䖮⽧曂纻⎩</w:t>
      </w:r>
      <w:r>
        <w:rPr/>
        <w:t>ⶱ</w:t>
      </w:r>
      <w:r>
        <w:rPr/>
        <w:t>㕂輤⭶湂玬쉹ꄲ炬췂䄱⪘剟싃却䁦䥵</w:t>
      </w:r>
      <w:r>
        <w:rPr/>
        <w:t>⡺</w:t>
      </w:r>
      <w:r>
        <w:rPr/>
        <w:t>㉳⛍☫爳⩃ぅ卾弩倨쉗祄婴㴬㢮株磂䙯扇牑卌㊩㠶㵎剫⧂㖵㈸剫畵⏂곂䃃쉳剄哂♡㘮搹楳煐奟㕌硇抱琵溩䱨</w:t>
      </w:r>
      <w:r>
        <w:rPr/>
        <w:t>⡃</w:t>
      </w:r>
      <w:r>
        <w:rPr/>
        <w:t>啙櫂癊䥤桠</w:t>
      </w:r>
      <w:r>
        <w:rPr/>
        <w:t>ꥈ</w:t>
      </w:r>
      <w:r>
        <w:rPr/>
        <w:t>慃㗂刯縲깣ꥰ㗂歟摰</w:t>
      </w:r>
      <w:r>
        <w:rPr/>
        <w:t>ⶡ</w:t>
      </w:r>
      <w:r>
        <w:rPr/>
        <w:t>싎歾䑞⹗ꍐ刪⨪歋</w:t>
      </w:r>
      <w:r>
        <w:rPr/>
        <w:t>⣂</w:t>
      </w:r>
      <w:r>
        <w:rPr/>
        <w:t>쉺</w:t>
      </w:r>
      <w:r>
        <w:rPr/>
        <w:t>ⵌ╌</w:t>
      </w:r>
      <w:r>
        <w:rPr/>
        <w:t>쉃䀨潔㬷瞥ꇂ⺡夹迂슘畆㕀䗂뽶怭땕效䂥슮啡畁悩쉅⽹猣棂숲싂䉤⨫땺䝣㎩ꅲ厮煃婣⦥晦颥浥彡녴槃</w:t>
      </w:r>
      <w:r>
        <w:rPr/>
        <w:t>ꦿ</w:t>
      </w:r>
      <w:r>
        <w:rPr/>
        <w:t>曂兗</w:t>
      </w:r>
      <w:r>
        <w:rPr/>
        <w:t>ⴭ</w:t>
      </w:r>
      <w:r>
        <w:rPr/>
        <w:t>㠹㍔狂䷂㴯湞䍚搷쉤礲䍌垥啹佴䠴祫灴㢘䝬牀嘴夹唭㤯걕갵幾咮⹬仂ꌊ湷㕆╦穈숳䐰츳樵慬ꅢ뗂쉦⩎塷ꏂ싂犩䄪慺役桲堪⩄㟂惎畈╡</w:t>
      </w:r>
      <w:r>
        <w:rPr/>
        <w:t>ⵚ</w:t>
      </w:r>
      <w:r>
        <w:rPr/>
        <w:t>禩㈱㭈淃╢恬땷ㅃ숭㉙</w:t>
      </w:r>
      <w:r>
        <w:rPr/>
        <w:t>⡬</w:t>
      </w:r>
      <w:r>
        <w:rPr/>
        <w:t>杏惂숮ꍹ␦㉈潱渴㤯潺쉯乳</w:t>
      </w:r>
      <w:r>
        <w:rPr/>
        <w:t>ꥎ</w:t>
      </w:r>
      <w:r>
        <w:rPr/>
        <w:t>뭷楬刪⵸獣믂䘣㒮쉮⮿硫帵슣⸪⩖澩㙐档恱祖</w:t>
      </w:r>
      <w:r>
        <w:rPr/>
        <w:t>ꔸ</w:t>
      </w:r>
      <w:r>
        <w:rPr/>
        <w:t>欸ꆱ뽑縱䥾⬵⬷╮稤檱䜣컎</w:t>
      </w:r>
      <w:r>
        <w:rPr/>
        <w:t>⢣</w:t>
      </w:r>
      <w:r>
        <w:rPr/>
        <w:t>ォ扮⪣⨬</w:t>
      </w:r>
      <w:r>
        <w:rPr/>
        <w:t>ꤺ</w:t>
      </w:r>
      <w:r>
        <w:rPr/>
        <w:t>愥洣</w:t>
      </w:r>
      <w:r>
        <w:rPr/>
        <w:t>ꕑ</w:t>
      </w:r>
      <w:r>
        <w:rPr/>
        <w:t>坈䯃穋坳⽨桳䑏䩉撥䳂穴⽚⭹ꌫ䗂祗祑唶㉷슡嘵쉑䉡晅⴫䖏杙䅎슘⽸囂</w:t>
      </w:r>
      <w:r>
        <w:rPr/>
        <w:t>Ⳃ</w:t>
      </w:r>
      <w:r>
        <w:rPr/>
        <w:t>溬願癟⌻⌰斿</w:t>
      </w:r>
      <w:r>
        <w:rPr/>
        <w:t>ꖡ</w:t>
      </w:r>
      <w:r>
        <w:rPr/>
        <w:t>顈⌮兀坭쉺䱸뽘樦ㅱ⼹礻普쌷汁䝙旂㌱剚㙞싂숩숤呂礬ꌵ⹔噲顯</w:t>
      </w:r>
      <w:r>
        <w:rPr/>
        <w:t>⢏╊</w:t>
      </w:r>
      <w:r>
        <w:rPr/>
        <w:t>㑶䧂浞矃䡶䧂䧂䝠⥦掘顳乷埂汬⮩窏ꍭ쉫娣⹴⥮▥녢⹯块ꏂ桕朰敉䁇겥㪮昮따⽷璣啺癠瑯〉わ㖩⻂匯슏啚쉫Ⓜ</w:t>
      </w:r>
      <w:r>
        <w:rPr/>
        <w:t>ꔱ</w:t>
      </w:r>
      <w:r>
        <w:rPr/>
        <w:t>婈普含浢浌</w:t>
      </w:r>
      <w:r>
        <w:rPr/>
        <w:t>ⰶ</w:t>
      </w:r>
      <w:r>
        <w:rPr/>
        <w:t>埃䄱</w:t>
      </w:r>
      <w:r>
        <w:rPr/>
        <w:t>ⴲ</w:t>
      </w:r>
      <w:r>
        <w:rPr/>
        <w:t>숭皩係横偧唵繂쉟禬睈쉇㬪献頴걃縤挽䅩穫濂䱐婫瘹䤯⵷轐捔䑣⨳뽠匽燂뽮</w:t>
      </w:r>
      <w:r>
        <w:rPr/>
        <w:t>ꕭ</w:t>
      </w:r>
      <w:r>
        <w:rPr/>
        <w:t>길깈夲☮禬冮⥑쉊捥曂䆻摆杂灎쉌㝈县㉇쉢獫敯倰㡡瘰뇂滃䘭捹璏⤸懂䤪砳䚘쉱꤮挺쉦呞恭䅾䈻潩穐쉧쉘朰戦ꥭ</w:t>
      </w:r>
      <w:r>
        <w:rPr/>
        <w:t>ꤻ</w:t>
      </w:r>
      <w:r>
        <w:rPr/>
        <w:t>ㅑ晴㢿丵싂悵슣㤷偌狂彲櫂滍稹硒砬⌥愯慥</w:t>
      </w:r>
      <w:r>
        <w:rPr/>
        <w:t>ⰷ</w:t>
      </w:r>
      <w:r>
        <w:rPr/>
        <w:t>廍숪顊㩦㷎䒿䌸挤걩╞⪡㵂儲硦杆깍瑘㩖</w:t>
      </w:r>
      <w:r>
        <w:rPr/>
        <w:t>⡂</w:t>
      </w:r>
      <w:r>
        <w:rPr/>
        <w:t>ず䑰歳쏂奶䌮塾ꅴ㈨昨桚杹숷纩䝤</w:t>
      </w:r>
      <w:r>
        <w:rPr/>
        <w:t>ꤵ</w:t>
      </w:r>
      <w:r>
        <w:rPr/>
        <w:t>桶㭕瑂깩溵뽧⽷乭䱾⛃䛂睚焤熬</w:t>
      </w:r>
      <w:r>
        <w:rPr/>
        <w:t>ⵀ</w:t>
      </w:r>
      <w:r>
        <w:rPr/>
        <w:t>⣂</w:t>
      </w:r>
      <w:r>
        <w:rPr/>
        <w:t>꧂⸭</w:t>
      </w:r>
      <w:r>
        <w:rPr/>
        <w:t>畾ꥷ㢻숮ꍆ⍳㩵悘䜭潧㭋쉚と砺⻂磂㇂ꅵ慨ꄣꥦ挺䍀⴫䩾溻䴻挹幭⸦</w:t>
      </w:r>
      <w:r>
        <w:rPr/>
        <w:t>Ⱚ</w:t>
      </w:r>
      <w:r>
        <w:rPr/>
        <w:t>뗂</w:t>
      </w:r>
      <w:r>
        <w:rPr/>
        <w:t>⡍</w:t>
      </w:r>
      <w:r>
        <w:rPr/>
        <w:t>⺩䟂쉁妩쎥瀮內丱顙沮票⥠▣⍍㤮䥥䐦灏ꥴ湧繢</w:t>
      </w:r>
      <w:r>
        <w:rPr/>
        <w:t>Ⱞ⦘</w:t>
      </w:r>
      <w:r>
        <w:rPr/>
        <w:t>兲伪</w:t>
      </w:r>
      <w:r>
        <w:rPr/>
        <w:t>ⱞ</w:t>
      </w:r>
      <w:r>
        <w:rPr/>
        <w:t>ꕀ</w:t>
      </w:r>
      <w:r>
        <w:rPr/>
        <w:t>쉑⮩쉫壂칢쉟㑹</w:t>
      </w:r>
      <w:r>
        <w:rPr/>
        <w:t>ⴶ</w:t>
      </w:r>
      <w:r>
        <w:rPr/>
        <w:t>쉏㍅檮漹땍疣呂柎딻㥶㝳㑃䏂ꍸꆮ坨䴷넪䜦겵㪱</w:t>
      </w:r>
      <w:r>
        <w:rPr/>
        <w:t>ꔦ⌷⩞</w:t>
      </w:r>
      <w:r>
        <w:rPr/>
        <w:t>ꇂ昶┶썫뇂㐸唨忂┭쉵㉳睵╘</w:t>
      </w:r>
      <w:r>
        <w:rPr/>
        <w:t>ⲿ</w:t>
      </w:r>
      <w:r>
        <w:rPr/>
        <w:t>䩇牷</w:t>
      </w:r>
      <w:r>
        <w:rPr/>
        <w:t>ꕟ</w:t>
      </w:r>
      <w:r>
        <w:rPr/>
        <w:t>딣挵竂䠭ꅸ琰⨴兖䷂彂</w:t>
      </w:r>
      <w:r>
        <w:rPr/>
        <w:t>ⵞ</w:t>
      </w:r>
      <w:r>
        <w:rPr/>
        <w:t>ヂ⚵㥚煀</w:t>
      </w:r>
      <w:r>
        <w:rPr/>
        <w:t>ꥆ</w:t>
      </w:r>
      <w:r>
        <w:rPr/>
        <w:t>ⰺ</w:t>
      </w:r>
      <w:r>
        <w:rPr/>
        <w:t>녌矂쉬촪䝍㩗偀䰊啲䬽䉏㕒椺⽎뼽厘瀥廂㙍쵥䬵䵣䑌뽯伹뼰㮬顥幱숥</w:t>
      </w:r>
      <w:r>
        <w:rPr/>
        <w:t>ꕂ</w:t>
      </w:r>
      <w:r>
        <w:rPr/>
        <w:t>ꥲ㒮㡹컂勂剔全</w:t>
      </w:r>
      <w:r>
        <w:rPr/>
        <w:t>ⱊ</w:t>
      </w:r>
      <w:r>
        <w:rPr/>
        <w:t>灦뭚䠴⸴縦㘨竂㨸呄䵱犘썎塨䚥桒㩊㵊썖⩄䕞䭋⸽숷椫㔲噁㝎拂揂漺橒칋겣</w:t>
      </w:r>
      <w:r>
        <w:rPr/>
        <w:t>Ᵽ</w:t>
      </w:r>
      <w:r>
        <w:rPr/>
        <w:t>刵囂⤹Ⓕ摶⪥柂凂竍</w:t>
      </w:r>
      <w:r>
        <w:rPr/>
        <w:t>⢬</w:t>
      </w:r>
      <w:r>
        <w:rPr/>
        <w:t>卦轊灘匬顷乐嫂캡쵫瑒⽴浴帳⦡뽗彁쉕䘱僂幔넹갱㌫ㅥ㤥止歷슏毎唩䭋㝣숸쉥樵쉵䄩숷公涘⑬쉉䄳噭爳剒쉞顅摧濂礮갶⪣䊣♌焯㬩쉐厩䩲䨰䗂橌슡婩眪⤵浵숵吸쉔壂싂䩶ꅤ㥁㍋唭칅䤦㮬坑䌮䕂㐦愳临</w:t>
      </w:r>
      <w:r>
        <w:rPr/>
        <w:t>ꔮ⤨</w:t>
      </w:r>
      <w:r>
        <w:rPr/>
        <w:t>䵡頮숦춬䙓画꤮幊楏炣顃䠮⑺杁歋棍</w:t>
      </w:r>
    </w:p>
    <w:p>
      <w:pPr>
        <w:pStyle w:val="PreformattedText"/>
        <w:bidi w:val="0"/>
        <w:spacing w:before="0" w:after="0"/>
        <w:jc w:val="left"/>
        <w:rPr/>
      </w:pPr>
      <w:r>
        <w:rPr/>
        <w:t>甪㐥㡞朹䭨묦⭇숬氯</w:t>
      </w:r>
      <w:r>
        <w:rPr/>
        <w:t>ⱎ</w:t>
      </w:r>
      <w:r>
        <w:rPr/>
        <w:t>へ㑣煈싂⩘捡䙟摠⥟癣췃呹㨬墵户扺娨澡桶慐싂슥縶䵡⯂卍⑆</w:t>
      </w:r>
      <w:r>
        <w:rPr/>
        <w:t>⢩⑶</w:t>
      </w:r>
      <w:r>
        <w:rPr/>
        <w:t>占쉁㥙뽹⨮㥐扆츬╰眦浕싂쉚杆䝞㖩㈴⭯僂䐥㒮ꍸ顃っ顬㠮㷂癇坆女쉉捄㨽䅞助䭋㈰侱揂쉕㞿</w:t>
      </w:r>
      <w:r>
        <w:rPr/>
        <w:t>ⱉ</w:t>
      </w:r>
      <w:r>
        <w:rPr/>
        <w:t>겘숷䕏利扂㨷亩ꅚ쵑⾵瀭慵쉓䡐唪쉈奄쉄</w:t>
      </w:r>
      <w:r>
        <w:rPr/>
        <w:t>⣂♶</w:t>
      </w:r>
      <w:r>
        <w:rPr/>
        <w:t>⻍촺⌣㋂㝎⮬㭬曂坌奓狃愻ㅶ㟃♍䂩抵썐丩坢揍쵰䱁汎彅先摯淂ぎ㩀瞩䄣瑷뼪㯂歟㏍䠯</w:t>
      </w:r>
      <w:r>
        <w:rPr/>
        <w:t>ꔪ</w:t>
      </w:r>
      <w:r>
        <w:rPr/>
        <w:t>㥊祉㝱</w:t>
      </w:r>
      <w:r>
        <w:rPr/>
        <w:t>ⱘ</w:t>
      </w:r>
      <w:r>
        <w:rPr/>
        <w:t>戵愴⨨</w:t>
      </w:r>
      <w:r>
        <w:rPr/>
        <w:t>ⱟ</w:t>
      </w:r>
      <w:r>
        <w:rPr/>
        <w:t>唩놿</w:t>
      </w:r>
      <w:r>
        <w:rPr/>
        <w:t>⠹</w:t>
      </w:r>
      <w:r>
        <w:rPr/>
        <w:t>桃壂櫂쉥ꄪ쉏㉘堩쎥弭㢏〣쉫た쉡⩰숸礳匹て搶</w:t>
      </w:r>
      <w:r>
        <w:rPr/>
        <w:t>⢘</w:t>
      </w:r>
      <w:r>
        <w:rPr/>
        <w:t>ㅩ硙濂숳숸㑧⾮넸潟槂滂썍何⫂犮⚵搭䃂숹佱⩶㨷偯⭷産㍚䮏圯⩁쉡ꍘ쉖걂神啩灾⹈繢牠땾勂쉨䳃쉙䑴摰殡窏ㆩ숶彋慶犬쉾㮿䘥䆿癋桔䄪午⩨湇⾿幄䯂䜻ꆡ浞㌥䲘敓䛂┮숻瑰焪祵穀灶㑴兄正</w:t>
      </w:r>
      <w:r>
        <w:rPr/>
        <w:t>ⵐ</w:t>
      </w:r>
      <w:r>
        <w:rPr/>
        <w:t>䕪田獧橠⤲颿晣偕⛃⥅</w:t>
      </w:r>
      <w:r>
        <w:rPr/>
        <w:t>⣍</w:t>
      </w:r>
      <w:r>
        <w:rPr/>
        <w:t>쉗橘偵⎿堤䁒番쉑</w:t>
      </w:r>
      <w:r>
        <w:rPr/>
        <w:t>Ⱞ</w:t>
      </w:r>
      <w:r>
        <w:rPr/>
        <w:t>㇎䬸柂㮬侬㍋⍁츺沥◂</w:t>
      </w:r>
      <w:r>
        <w:rPr/>
        <w:t>ꔭ</w:t>
      </w:r>
      <w:r>
        <w:rPr/>
        <w:t>ꌦ辩䩣縪挶䟂堸敯焹⪩⑞⵫싂恫澩䗂爥⻂牢夭긶㛎勎䐻䈴桟쉈婒榥걶奈㑩싂</w:t>
      </w:r>
      <w:r>
        <w:rPr/>
        <w:t>ⱸ⠫</w:t>
      </w:r>
      <w:r>
        <w:rPr/>
        <w:t>䡑牆急숱䝇ㄪ抬砥㌊쏂摘凂䌣䗂䄶瑎</w:t>
      </w:r>
      <w:r>
        <w:rPr/>
        <w:t>ꖡ</w:t>
      </w:r>
      <w:r>
        <w:rPr/>
        <w:t>穑獮彾歭彡쉠涏⵴뽚睕〮꺩潣䵬㝃㞣ꌳ珂⩦幍䥃ꅈ穐摐㑗督㶣碩婇正⼨櫎</w:t>
      </w:r>
      <w:r>
        <w:rPr/>
        <w:t>ꔳ</w:t>
      </w:r>
      <w:r>
        <w:rPr/>
        <w:t>弳䓂싎穃</w:t>
      </w:r>
      <w:r>
        <w:rPr/>
        <w:t>ꗂ</w:t>
      </w:r>
      <w:r>
        <w:rPr/>
        <w:t>쉀䔨</w:t>
      </w:r>
      <w:r>
        <w:rPr/>
        <w:t>ꕱ</w:t>
      </w:r>
      <w:r>
        <w:rPr/>
        <w:t>嚩쉷슮捭彉㛂쉩</w:t>
      </w:r>
      <w:r>
        <w:rPr/>
        <w:t>ꕮ</w:t>
      </w:r>
      <w:r>
        <w:rPr/>
        <w:t>並땦歁㑎奬♭䨫噖痂㧂ꅯ奤슿瑧숴㤸呡娩䡸坨〤摲嘵え㪏灐㕫䦵瀮繇窩쉐呯쉏ꍩ㡡㛍繚</w:t>
      </w:r>
      <w:r>
        <w:rPr/>
        <w:t>ꕃ</w:t>
      </w:r>
      <w:r>
        <w:rPr/>
        <w:t>恚呂䤪쉌礭轥䰻䰪恫䊩噋智㑡檿䪩凂쵳⍆</w:t>
      </w:r>
      <w:r>
        <w:rPr/>
        <w:t>ꤶ</w:t>
      </w:r>
      <w:r>
        <w:rPr/>
        <w:t>䊡乔䀦䐱䑘反䡰쉳▻⩾䇂ꍠ辘瑩䡔憮悩煌㬶</w:t>
      </w:r>
      <w:r>
        <w:rPr/>
        <w:t>ꦵ</w:t>
      </w:r>
      <w:r>
        <w:rPr/>
        <w:t>圻歨ꏂ桲礪彩</w:t>
      </w:r>
      <w:r>
        <w:rPr/>
        <w:t>ⰱ③</w:t>
      </w:r>
      <w:r>
        <w:rPr/>
        <w:t>썑䱐땑</w:t>
      </w:r>
      <w:r>
        <w:rPr/>
        <w:t>ⴤ</w:t>
      </w:r>
      <w:r>
        <w:rPr/>
        <w:t>㠫䣃⧂</w:t>
      </w:r>
      <w:r>
        <w:rPr/>
        <w:t>Ⱶ</w:t>
      </w:r>
      <w:r>
        <w:rPr/>
        <w:t>响</w:t>
      </w:r>
      <w:r>
        <w:rPr/>
        <w:t>ꤹ</w:t>
      </w:r>
      <w:r>
        <w:rPr/>
        <w:t>女扒斩㕚㐪♇捬ꍫ冱攺愮㧂ㅳ旎쉀頮⨺慵䵵婐⩔ㆵ䄪彊昺뽂숪婙恡祩迂뭠⌰䵊숯獃啯捺⩁⌷ㅑ갣녬㕖꥙䜸⫂슿뇎祓䃂煹䜪</w:t>
      </w:r>
      <w:r>
        <w:rPr/>
        <w:t>ꦮ</w:t>
      </w:r>
      <w:r>
        <w:rPr/>
        <w:t>䅏桔汪㐳썍</w:t>
      </w:r>
      <w:r>
        <w:rPr/>
        <w:t>ⶵ</w:t>
      </w:r>
      <w:r>
        <w:rPr/>
        <w:t>矃䰣䏂⽴殮쉾㈭杨숤뼵〹</w:t>
      </w:r>
      <w:r>
        <w:rPr/>
        <w:t>ⱔ</w:t>
      </w:r>
      <w:r>
        <w:rPr/>
        <w:t>恋땱쉧剉⩨㡩悬ꥮ棍業쉞츥媻䎡뭳灎摣䁪䉊䱠⭇瑟䱣넴汊䁇썾お⩱╍䵰楩ꥪ睴〮呱慴眲㋂盍婘婚秂㇂暿ㆵ㤳╆坢촺塑㧂쵙䐴쉳⩢体禵䦻䵅䎏欳忂晇慁㴬牂䥡䛂⌺㜸㥠幌숺噢</w:t>
      </w:r>
      <w:r>
        <w:rPr/>
        <w:t>꤭</w:t>
      </w:r>
      <w:r>
        <w:rPr/>
        <w:t>堣湡婚㭺⦿쵨곂伹갴戲걕塶憬䕉␬䀷㓂恐⩮䭔噢깑슩剬硅␳숮塇ꅫ쉋무숲䧂ꆏ㩾兄扞婖瑋曂䀨㩮癘惎䄵쉀䔪䮏揎歹幩슏䖬皮䞵碻敎♪娳슥歏꤮넮䝞</w:t>
      </w:r>
      <w:r>
        <w:rPr/>
        <w:t>ꥑ</w:t>
      </w:r>
      <w:r>
        <w:rPr/>
        <w:t>䭗뽄⵾뇃⨥竃浡䱯쏂煉奙恊猣</w:t>
      </w:r>
      <w:r>
        <w:rPr/>
        <w:t>ꗂ</w:t>
      </w:r>
      <w:r>
        <w:rPr/>
        <w:t>歴䛍땩㕮䍳놬㩍坆</w:t>
      </w:r>
      <w:r>
        <w:rPr/>
        <w:t>⡥</w:t>
      </w:r>
      <w:r>
        <w:rPr/>
        <w:t>걚砥榘ꍖ⪬ㄹㅵ䳂温㘴䱸湯녯쉾攴㙪ꏂ슻䍞싍⭈㮣촻㡡⯂␨忍〥澵뼳愣䍶껃歆䅄䵚⩡</w:t>
      </w:r>
      <w:r>
        <w:rPr/>
        <w:t>꤫</w:t>
      </w:r>
      <w:r>
        <w:rPr/>
        <w:t>⾿츽쉠㢩牰凂扫䍓쉐쵂⛂䥅䴣瘨奢磂ヂ䩉♉煢灹彩奱浕幄卧껂쌸彾爽⩈瑌♍檣䨨弨칌燂䁵㵘敠䓂컂奮㙾숴彡牅⽏싂玩㣂帤氮洬洺㵡桹撮灔쉪搣숳</w:t>
      </w:r>
      <w:r>
        <w:rPr/>
        <w:t>⣂䷃</w:t>
      </w:r>
      <w:r>
        <w:rPr/>
        <w:t>슩䁔ぇ檻䰭牦㙉䉰걋啚暣䝴숱啡歅⩆숰㭏㵠挊썳べ㑉乵숺竂䍂數䩲╸䲩슻뽫놘恹じ⽥桶偵숴㎿吪⨯燂灭걵畮묲䋂Ⓜㅭ⨪恕慩穡꺵㬤㜱歊뇂柎숪䑐撥奨견</w:t>
      </w:r>
      <w:r>
        <w:rPr/>
        <w:t>⣂</w:t>
      </w:r>
      <w:r>
        <w:rPr/>
        <w:t>碱䁍噌㑥㖥盂♦㭮</w:t>
      </w:r>
      <w:r>
        <w:rPr/>
        <w:t>ꤽ</w:t>
      </w:r>
      <w:r>
        <w:rPr/>
        <w:t>칣Ⓜ㔩놿摣纱漱堪㪣挵⩭噷䑅䒩浙䭓</w:t>
      </w:r>
      <w:r>
        <w:rPr/>
        <w:t>ꖿ</w:t>
      </w:r>
      <w:r>
        <w:rPr/>
        <w:t>㉠䔭걠〷仂嚏碡塌习晲뭉偸暣畱湲䥓䙷⸪㢏츩求㭵쉌琣儣䅷숰姂⥤㞏㙪㡱갵偦쉴參轚썞听匮硥卞彞㭏堬숵捇坶汴塖㔥截</w:t>
      </w:r>
      <w:r>
        <w:rPr/>
        <w:t>⡫</w:t>
      </w:r>
      <w:r>
        <w:rPr/>
        <w:t>抻겏暡⤴磂䅠䝆樭恚啰䕋椯焭浖</w:t>
      </w:r>
      <w:r>
        <w:rPr/>
        <w:t>ⲥ</w:t>
      </w:r>
      <w:r>
        <w:rPr/>
        <w:t>쉗佚嘵㴭欺䗂녗桒⌵䑢⑋⑟汾䄹塪乖䭢ꏂ咡숹</w:t>
      </w:r>
      <w:r>
        <w:rPr/>
        <w:t>ⱶ</w:t>
      </w:r>
      <w:r>
        <w:rPr/>
        <w:t>砭歟⨨棂㞿步梮坆琩澣昪숣䁓嘯塨案爤犿꥖慃惂㜴娹숤␭斿╷怪䊣䃂垵嚬穥是挮乂愩䡉礽彘幢숵䡣⤳뭣⤷䜻祶旂</w:t>
      </w:r>
      <w:r>
        <w:rPr/>
        <w:t>ⲩ</w:t>
      </w:r>
      <w:r>
        <w:rPr/>
        <w:t>彴墩ㅳ쉸⬲䳂쉮䕘敢䱲伴剖桀♁ㅧ爵⼪迂㡇딻땴⩥杔</w:t>
      </w:r>
      <w:r>
        <w:rPr/>
        <w:t>ⱕ</w:t>
      </w:r>
      <w:r>
        <w:rPr/>
        <w:t>䤸뽘乭䚮䭒顱䤦뿂别㍯䨯쵣겣⍒楯⍏숨</w:t>
      </w:r>
      <w:r>
        <w:rPr/>
        <w:t>Ⱓ</w:t>
      </w:r>
      <w:r>
        <w:rPr/>
        <w:t>쉾楚䕡濂㦘橒䌮⹞轆⸸ㄭ㔤</w:t>
      </w:r>
      <w:r>
        <w:rPr/>
        <w:t>ⰸ</w:t>
      </w:r>
      <w:r>
        <w:rPr/>
        <w:t>䗂灦嫂</w:t>
      </w:r>
      <w:r>
        <w:rPr/>
        <w:t>ꕤ</w:t>
      </w:r>
      <w:r>
        <w:rPr/>
        <w:t>ꎣ㉶ぃ쉷佁ꇂ䜽奀걇</w:t>
      </w:r>
      <w:r>
        <w:rPr/>
        <w:t>ꦻ</w:t>
      </w:r>
      <w:r>
        <w:rPr/>
        <w:t>乔⍟儯갳猺绂⪡㩦뭦쉺⽲埂䭧</w:t>
      </w:r>
      <w:r>
        <w:rPr/>
        <w:t>ⱱ</w:t>
      </w:r>
      <w:r>
        <w:rPr/>
        <w:t>砹</w:t>
      </w:r>
      <w:r>
        <w:rPr/>
        <w:t>ꕖ</w:t>
      </w:r>
      <w:r>
        <w:rPr/>
        <w:t>슮뼩뭳塟숫䡭〹㉩〳散⯃皻쉧你呈숦ꆿ싂竂繍䧂伣嘦츶楷灔⏃喱昪圫䁬⹆⩘䕕搤슡窵슩걉汃녦</w:t>
      </w:r>
      <w:r>
        <w:rPr/>
        <w:t>ꕕ</w:t>
      </w:r>
      <w:r>
        <w:rPr/>
        <w:t>杣䛂㙸쵳ꅘ䭋갵</w:t>
      </w:r>
      <w:r>
        <w:rPr/>
        <w:t>ⲏ</w:t>
      </w:r>
      <w:r>
        <w:rPr/>
        <w:t>䆵畏㎏┦㡐놩䙵咡単䈽堬땇䕱㥈㈦牅桠氭帵䝁쵅뽣䉞瑑䅹癎䩯</w:t>
      </w:r>
      <w:r>
        <w:rPr/>
        <w:t>ꤦ</w:t>
      </w:r>
      <w:r>
        <w:rPr/>
        <w:t>爲䎡夯쉧㬣槍恐皣㷃곂昽䱱⼥긭浐皘䈶䍨䘺䁗捗䰣㦿㪮䁯䁬㟂琣噧䝭媩㣂噹奒⭇偕⩓即</w:t>
      </w:r>
      <w:r>
        <w:rPr/>
        <w:t>Ⱬ</w:t>
      </w:r>
      <w:r>
        <w:rPr/>
        <w:t>乄㉺깆涩兒녪䉬搤䢩汚ꍲ䍍吺㙑秃繸ヂ</w:t>
      </w:r>
      <w:r>
        <w:rPr/>
        <w:t>⡥</w:t>
      </w:r>
      <w:r>
        <w:rPr/>
        <w:t>亡䘬獫㥮㙄⩙堳洳㦱卫깯㈴坪썅땇▣䑾쉨㷂池慥汎䔰䵤</w:t>
      </w:r>
      <w:r>
        <w:rPr/>
        <w:t>ⶣ</w:t>
      </w:r>
      <w:r>
        <w:rPr/>
        <w:t>帷╏갮숮䓂걷堺䄮㞿炥杇㵸䰮帲숱䐽</w:t>
      </w:r>
      <w:r>
        <w:rPr/>
        <w:t>ꤻ</w:t>
      </w:r>
      <w:r>
        <w:rPr/>
        <w:t>䆣䓂꥙软捹畍㕕ꍇ㖩䜣协摅媵슣擂㈫剅竂㤸⭫싂䉟␳⻂ꥬ㥱轚</w:t>
      </w:r>
      <w:r>
        <w:rPr/>
        <w:t>ⰵ╇</w:t>
      </w:r>
      <w:r>
        <w:rPr/>
        <w:t>呍劏擂灆熮䑷攭䁊昊䥺攸湴歴嘪㥈䦵⍑擂칸畄␻깓呉恨氲琵嘪塤儲嘴䉬帵㍓㠱뮮ど瀳㘯⍠䁲</w:t>
      </w:r>
      <w:r>
        <w:rPr/>
        <w:t>ꦏ</w:t>
      </w:r>
      <w:r>
        <w:rPr/>
        <w:t>䑣圫╕쉎</w:t>
      </w:r>
      <w:r>
        <w:rPr/>
        <w:t>⡲</w:t>
      </w:r>
      <w:r>
        <w:rPr/>
        <w:t>䝙彈</w:t>
      </w:r>
      <w:r>
        <w:rPr/>
        <w:t>ꕯ</w:t>
      </w:r>
      <w:r>
        <w:rPr/>
        <w:t>姍厮汲걕䳂琥</w:t>
      </w:r>
      <w:r>
        <w:rPr/>
        <w:t>ⵎ</w:t>
      </w:r>
      <w:r>
        <w:rPr/>
        <w:t>㐱⭮뭮슏⪡獩婢쉄㩹眣뿂⸦恟䔣档⼯쉐㕄곂╹쉠摷憮</w:t>
      </w:r>
      <w:r>
        <w:rPr/>
        <w:t>ꤤꦥ</w:t>
      </w:r>
      <w:r>
        <w:rPr/>
        <w:t>슡뭢쵵䍄迃徿琫潙䄳栥伱䡏</w:t>
      </w:r>
      <w:r>
        <w:rPr/>
        <w:t>ⴺ</w:t>
      </w:r>
      <w:r>
        <w:rPr/>
        <w:t>䵞湫帽挰</w:t>
      </w:r>
      <w:r>
        <w:rPr/>
        <w:t>ꥎ</w:t>
      </w:r>
      <w:r>
        <w:rPr/>
        <w:t>䓂嘴칀䤳䥆␯㖡敢㥍槂⸵ꍔ깭⨷䙘⭩顦濎洲믂㉺坵䗂琺쉍놩䈪⽦䌵䈩䈸⭺畅潪幅㈥쉵쉫⺩⭶숰坋㠲畨뼬</w:t>
      </w:r>
      <w:r>
        <w:rPr/>
        <w:t>⠽</w:t>
      </w:r>
      <w:r>
        <w:rPr/>
        <w:t>氯摠啋㉮輯</w:t>
      </w:r>
      <w:r>
        <w:rPr/>
        <w:t>ꥃ</w:t>
      </w:r>
      <w:r>
        <w:rPr/>
        <w:t>砮③곂乤㬭渥拂嫂</w:t>
      </w:r>
      <w:r>
        <w:rPr/>
        <w:t>ꤳ</w:t>
      </w:r>
      <w:r>
        <w:rPr/>
        <w:t>汄僎칑췂썠坵</w:t>
      </w:r>
      <w:r>
        <w:rPr/>
        <w:t>Ⱜ</w:t>
      </w:r>
      <w:r>
        <w:rPr/>
        <w:t>娽䝧䒮妬</w:t>
      </w:r>
      <w:r>
        <w:rPr/>
        <w:t>ⵄ</w:t>
      </w:r>
      <w:r>
        <w:rPr/>
        <w:t>ꅁ썒く</w:t>
      </w:r>
      <w:r>
        <w:rPr/>
        <w:t>ⱍ</w:t>
      </w:r>
      <w:r>
        <w:rPr/>
        <w:t>㡃噏剣犘捉浦塅떡敟⿎싂쉠桰⍣牬乭圭猷⼭⨨瑥柂䏃⹥⤮偦㡷㍎硟縴숯쉷䬸柂촵䭂ꍳ깹⑔䯂䴲</w:t>
      </w:r>
      <w:r>
        <w:rPr/>
        <w:t>⠽ⱡ</w:t>
      </w:r>
      <w:r>
        <w:rPr/>
        <w:t>䁔䴮楖␹숴恇潺뭎䭩杈疣瑌⵪㡾ꅢ㟂</w:t>
      </w:r>
      <w:r>
        <w:rPr/>
        <w:t>ꦏ</w:t>
      </w:r>
      <w:r>
        <w:rPr/>
        <w:t>春䁏慓㥴溩澻䑌乩橤</w:t>
      </w:r>
      <w:r>
        <w:rPr/>
        <w:t>ⱕ</w:t>
      </w:r>
      <w:r>
        <w:rPr/>
        <w:t>㥟㭓哂숭㌪轰곂㔱攻乪牥偉슬쉍纱ㄪ琱塗䝆뮩惂硊ꆱ⏂㋂懂督佦㭵㤷䕚幣余ㄸ擂繭쉓敞곂〴婡獺㔰穮牅뼳㩗쉸偔偖娻쉐⩯썙ぃ桳䍎摌ꆵ㇂</w:t>
      </w:r>
      <w:r>
        <w:rPr/>
        <w:t>ⴣ</w:t>
      </w:r>
      <w:r>
        <w:rPr/>
        <w:t>䖘歬䌸歁ㅠ</w:t>
      </w:r>
      <w:r>
        <w:rPr/>
        <w:t>ⵘ</w:t>
      </w:r>
      <w:r>
        <w:rPr/>
        <w:t>慄姂係䕱┲㡬含拂䄻⼣㬴ꥥ噚⯂䭉昨煁ꍩ쉮⽡祤떵싂⛍ꄲ숪녰䁭⥎獸☭桸䗂兤쉂㥠㗍⥣亮儶썄㨯⾮⭂쉌䍄쉕伪쉐숩쉭䑅㵙㠺繦䗂㫂</w:t>
      </w:r>
      <w:r>
        <w:rPr/>
        <w:t>ꗂ</w:t>
      </w:r>
      <w:r>
        <w:rPr/>
        <w:t>啒⍶㡓繊免睪⧂㩦슏愷吤㌸皏牐瞵曂䫂囂⸥煚祗櫂慖汗㗂㭢晞求쉣쉄桔슮㥆⤻䫃䵲匵쉟坪飂潮欹㑲唽䰮奮䊩뽘⩋녍</w:t>
      </w:r>
      <w:r>
        <w:rPr/>
        <w:t>ꕈ</w:t>
      </w:r>
      <w:r>
        <w:rPr/>
        <w:t>窥䆘㦿祡畈懃桗泎䆬꥗匷湲싂ꥺ䜷夷⏂ꍢꏍ浩払쉏㠴㭗呍쉮槂㪵勂쉍㭖䶵䝉曂䍙壎䟍㴮쉉欽䱉猸딱䒩ꅮ匨䚏頣䕢䐣换⑏璻</w:t>
      </w:r>
      <w:r>
        <w:rPr/>
        <w:t>⡖</w:t>
      </w:r>
      <w:r>
        <w:rPr/>
        <w:t>䯂⭂ㅧ㒡灥慀䡹㍸忂䇂㜨慴쉯匩뭲썭</w:t>
      </w:r>
      <w:r>
        <w:rPr/>
        <w:t>ⷂ</w:t>
      </w:r>
      <w:r>
        <w:rPr/>
        <w:t>깚睙爳扚㎡㚩㙕췂偃渮쉊中</w:t>
      </w:r>
      <w:r>
        <w:rPr/>
        <w:t>⡱</w:t>
      </w:r>
      <w:r>
        <w:rPr/>
        <w:t>椽쉧瑶싂慪㭡䍊摔딬曂㞬쉢幡啥頊敩뮿毂汆畉☵窿剥佭䝠批䨺㐥걙滎幐숫㛃碬㑒頭煥飂䭗祸䨺⑋썥䭯癟撩㭨祍䫂咱慧깣搯摞㑐칮뽖婚땘녡穴㙀⼱偙䍹칌깮㙶␳㥯쉇漶ꅄ溣摣깧</w:t>
      </w:r>
      <w:r>
        <w:rPr/>
        <w:t>Ⱝ⥈</w:t>
      </w:r>
      <w:r>
        <w:rPr/>
        <w:t>㏂쉬䩨⧂</w:t>
      </w:r>
      <w:r>
        <w:rPr/>
        <w:t>ꤹ</w:t>
      </w:r>
      <w:r>
        <w:rPr/>
        <w:t>뼴䥵䤹獺夵䍮㒘</w:t>
      </w:r>
      <w:r>
        <w:rPr/>
        <w:t>ⵙ</w:t>
      </w:r>
      <w:r>
        <w:rPr/>
        <w:t>挰榥䵮扌飂曂堶坈싎佋呡䎩⦥ァ侵䰮㡰竂쉆때䙶숤뗍숴</w:t>
      </w:r>
      <w:r>
        <w:rPr/>
        <w:t>ꤸ</w:t>
      </w:r>
      <w:r>
        <w:rPr/>
        <w:t>硕⼻쉣輰捾畬䉕</w:t>
      </w:r>
      <w:r>
        <w:rPr/>
        <w:t>ⴵ</w:t>
      </w:r>
      <w:r>
        <w:rPr/>
        <w:t>㝑栲㬺穞뭮䘲㋂墿晔숥瑫獾䗂珂奁㵃䨺넵卭歐䏂轶싂䡯枡ッ甭啩</w:t>
      </w:r>
      <w:r>
        <w:rPr/>
        <w:t>ⵤ</w:t>
      </w:r>
      <w:r>
        <w:rPr/>
        <w:t>䉕䎬祶뭡犿慯呗扊烂㩒ꎥ熬쉯⪥仂嗂帤싃縷㡂⑋湟挸숪啙䥾刪䱘⽟㊏稫ꅪ쉇</w:t>
      </w:r>
      <w:r>
        <w:rPr/>
        <w:t>ⱺ</w:t>
      </w:r>
      <w:r>
        <w:rPr/>
        <w:t>땞爯㕵슏搫卓樣숣收ꍋ칑䑠核兢⩂繄晲働樣瑦䢡슏쉇彍奪⨺⧂乂뽄㵠硱睍</w:t>
      </w:r>
      <w:r>
        <w:rPr/>
        <w:t>ꥒ</w:t>
      </w:r>
      <w:r>
        <w:rPr/>
        <w:t>ㅯ䒬幈搻瑏顤摙</w:t>
      </w:r>
      <w:r>
        <w:rPr/>
        <w:t>ꤸ</w:t>
      </w:r>
      <w:r>
        <w:rPr/>
        <w:t>ね㕆䙘彨剃佮挶䑠␰搩</w:t>
      </w:r>
      <w:r>
        <w:rPr/>
        <w:t>Ⱨ</w:t>
      </w:r>
      <w:r>
        <w:rPr/>
        <w:t>婎归㑆㍄숺⬬䱺恂걸䵡㷂嘲쉀软祚噒曂숸슿㡺轍桖㏂卆䔬</w:t>
      </w:r>
      <w:r>
        <w:rPr/>
        <w:t>ⰺ</w:t>
      </w:r>
      <w:r>
        <w:rPr/>
        <w:t>牶䵳⹥⩐䍇䤸숰</w:t>
      </w:r>
      <w:r>
        <w:rPr/>
        <w:t>⠵⛂</w:t>
      </w:r>
      <w:r>
        <w:rPr/>
        <w:t>뭣䅌憏싂䭇뽔暘</w:t>
      </w:r>
      <w:r>
        <w:rPr/>
        <w:t>ⲥ</w:t>
      </w:r>
      <w:r>
        <w:rPr/>
        <w:t>帳⿂쉲쉠佒䌫䢬⥒㭠㍕杣㑸噡☪</w:t>
      </w:r>
      <w:r>
        <w:rPr/>
        <w:t>⡞</w:t>
      </w:r>
      <w:r>
        <w:rPr/>
        <w:t>瑤桕⎘쵁䥃爭딱冡䠨䴮쌲</w:t>
      </w:r>
      <w:r>
        <w:rPr/>
        <w:t>ꗎ</w:t>
      </w:r>
      <w:r>
        <w:rPr/>
        <w:t>氬䙇娱本甩㍚绂썾⽮幘憱椴匳弥㵙轆債䵇⪥浰⻂噢䄪♍㙯恘꺥飂徥⍎癮瀶余䗂⽋影盂煞嚵琷꥕☴䵁䑹䲿걘숨깢㦬</w:t>
      </w:r>
      <w:r>
        <w:rPr/>
        <w:t>ⱉ</w:t>
      </w:r>
      <w:r>
        <w:rPr/>
        <w:t>㍦㢱㤳</w:t>
      </w:r>
      <w:r>
        <w:rPr/>
        <w:t>⡒</w:t>
      </w:r>
      <w:r>
        <w:rPr/>
        <w:t>䱄樬绂쉵쉃㥂灉䉬の㉇ꌻ싂昦썳坓漨땁䱤ꇃ㛎啯쉁顸噡煌媬뽀瀪㍹䥖㝐ꎩ幌숫쵩劮⨲偀歬杮숪녯쉁䨭㝋祃䰹쉃㵏⽑纵䑕♶♣橮縪䠴㭦刳⌸熥姂敔㘱〨㴥슱䭩搹㤷걀칐쉏辣懂䐶숮卢숰쉁⽀嗂</w:t>
      </w:r>
      <w:r>
        <w:rPr/>
        <w:t>ⴶ⑅</w:t>
      </w:r>
      <w:r>
        <w:rPr/>
        <w:t>땠⎏吤갦卥婨係䙀類㍧⩩쉌湗뾏㫎㭁숯췂㊏␶쉚䍏媿䤱勂眸㌺佹縮䀬晠愰䭈噰睂䧂漥慩坐䞣盎쵙</w:t>
      </w:r>
      <w:r>
        <w:rPr/>
        <w:t>ꕳ</w:t>
      </w:r>
      <w:r>
        <w:rPr/>
        <w:t>磂␯瓂瑄⻂牷㭶幒咵㏂䌤기浖栻┻쉺⿂䷃癈ꄸ皘䭁숺唨瓃㯂权⤦␻숴甭噩녧</w:t>
      </w:r>
      <w:r>
        <w:rPr/>
        <w:t>ⵐ</w:t>
      </w:r>
      <w:r>
        <w:rPr/>
        <w:t>숰噠⨊䍾</w:t>
      </w:r>
      <w:r>
        <w:rPr/>
        <w:t>ꖻ</w:t>
      </w:r>
      <w:r>
        <w:rPr/>
        <w:t>ꄦ</w:t>
      </w:r>
      <w:r>
        <w:rPr/>
        <w:t>ꔳ</w:t>
      </w:r>
      <w:r>
        <w:rPr/>
        <w:t>穒㝥輪敷恄㣂㌹毂丷㌽敎堷䤰䥖恬싎慶瑦歚熘</w:t>
      </w:r>
      <w:r>
        <w:rPr/>
        <w:t>ꤦ</w:t>
      </w:r>
      <w:r>
        <w:rPr/>
        <w:t>㔶䠪䔸䥱璩丹묱汇䰯即╣뾡숬ꥶ쉯⭐</w:t>
      </w:r>
      <w:r>
        <w:rPr/>
        <w:t>Ⲭ</w:t>
      </w:r>
      <w:r>
        <w:rPr/>
        <w:t>楡慮㵺牎睁楺㡳ꥳ⤪帽找␰칁</w:t>
      </w:r>
      <w:r>
        <w:rPr/>
        <w:t>ꤻ</w:t>
      </w:r>
      <w:r>
        <w:rPr/>
        <w:t>挵戥숵⩩倶▥䚿⛃焺繚ꥷ奍圭微믎뇂⥠㘭㕇</w:t>
      </w:r>
      <w:r>
        <w:rPr/>
        <w:t>ⱔ</w:t>
      </w:r>
      <w:r>
        <w:rPr/>
        <w:t>毃⮣㉉䱆㌬䴩⸲㵢ぱ爤숻㕘⩀⽍䡑쉺塋⪥땏䱲味녊昸숯搻ꥲ祪䐦枻婮枩潐③榻埂싂朳彣╘쉢갪畠曍彺⍸㥢搨쉈긺䘰婬</w:t>
      </w:r>
      <w:r>
        <w:rPr/>
        <w:t>ⵀ</w:t>
      </w:r>
      <w:r>
        <w:rPr/>
        <w:t>㞿潊乍</w:t>
      </w:r>
      <w:r>
        <w:rPr/>
        <w:t>⠨</w:t>
      </w:r>
      <w:r>
        <w:rPr/>
        <w:t>땔ꍒ⯍側숮⹉㝗칶攦쉗䞩䈶朷츯㜺檮</w:t>
      </w:r>
      <w:r>
        <w:rPr/>
        <w:t>ⵦ</w:t>
      </w:r>
      <w:r>
        <w:rPr/>
        <w:t>慠䋂敲쉉䁙㴦ㄨ㟂츬旍佴䀻淂䈻矂ㅪ圦啚礹뭕扊庻ꇂ칂婨긺琸칃䛍䙖숪垻撱栭䘩璩⫂汧숹戩焬䞬恦浂⯂㜨ꍾ쉯坂穒偆</w:t>
      </w:r>
      <w:r>
        <w:rPr/>
        <w:t>ꕏ</w:t>
      </w:r>
      <w:r>
        <w:rPr/>
        <w:t>싂ꍑ♡습縨䑓槂▵噁䍴縰㬲獔⭘곂煑濂</w:t>
      </w:r>
      <w:r>
        <w:rPr/>
        <w:t>ꥈ</w:t>
      </w:r>
      <w:r>
        <w:rPr/>
        <w:t>㛂䡹㡁⨨╷꤮㍔⪩䩍砫⴩桕⽣當湫ふ䭱嗂⬭繓♄䁯</w:t>
      </w:r>
      <w:r>
        <w:rPr/>
        <w:t>ꤳ</w:t>
      </w:r>
      <w:r>
        <w:rPr/>
        <w:t>根敢怹亩琪⥳䡁䞡䌷ꏂ猶䐫</w:t>
      </w:r>
      <w:r>
        <w:rPr/>
        <w:t>꧍</w:t>
      </w:r>
      <w:r>
        <w:rPr/>
        <w:t>坙㖮優扗⶿梘숱䬲甥숭</w:t>
      </w:r>
      <w:r>
        <w:rPr/>
        <w:t>⡣</w:t>
      </w:r>
      <w:r>
        <w:rPr/>
        <w:t>쉰㕄狂쉥碘具䔲䆥吶嫂䓂ㅱ怭⎘扪␬皮䁷䗎</w:t>
      </w:r>
      <w:r>
        <w:rPr/>
        <w:t>Ɫ</w:t>
      </w:r>
      <w:r>
        <w:rPr/>
        <w:t>䑣瑪숻슘轄⪮⫂ꏂ儭ꌤ璮琻劥</w:t>
      </w:r>
      <w:r>
        <w:rPr/>
        <w:t>⡔</w:t>
      </w:r>
      <w:r>
        <w:rPr/>
        <w:t>湐畩⎵슻瀽樨</w:t>
      </w:r>
      <w:r>
        <w:rPr/>
        <w:t>ꤪ</w:t>
      </w:r>
      <w:r>
        <w:rPr/>
        <w:t>䩐쉍슩䐫싂䞻</w:t>
      </w:r>
      <w:r>
        <w:rPr/>
        <w:t>Ⱚ</w:t>
      </w:r>
      <w:r>
        <w:rPr/>
        <w:t>牄쉦㧍䷍禵䏂䁨㎣哃슻ꥸ䥃檩☲ꇂ爻㌩䰮䉹剢싂ふꄶ</w:t>
      </w:r>
      <w:r>
        <w:rPr/>
        <w:t>ꤱ</w:t>
      </w:r>
      <w:r>
        <w:rPr/>
        <w:t>䡹</w:t>
      </w:r>
      <w:r>
        <w:rPr/>
        <w:t>Ⳃ</w:t>
      </w:r>
      <w:r>
        <w:rPr/>
        <w:t>ꥱ樨숮搤杧쉵漬畴㌣輮㝀䁴卒摖䍲䓂쉠䏂䤪썧彳</w:t>
      </w:r>
      <w:r>
        <w:rPr/>
        <w:t>꧂</w:t>
      </w:r>
      <w:r>
        <w:rPr/>
        <w:t>堰깸</w:t>
      </w:r>
      <w:r>
        <w:rPr/>
        <w:t>Ⱓ</w:t>
      </w:r>
      <w:r>
        <w:rPr/>
        <w:t>쉐컃뽺╪琳姂묲⩦幁弩칦䒱㝃弣獵䘤桳ꌰ噃幠숬矂쉺쉦椵漸礦偉嫂㝉쉸⪻窿䕸쉸</w:t>
      </w:r>
      <w:r>
        <w:rPr/>
        <w:t>ⷂ</w:t>
      </w:r>
      <w:r>
        <w:rPr/>
        <w:t>呵䊏ㅳ樽</w:t>
      </w:r>
      <w:r>
        <w:rPr/>
        <w:t>ꥈ</w:t>
      </w:r>
      <w:r>
        <w:rPr/>
        <w:t>깏〹䘳唸쉟塍晗슩걈ㅕ熻꺏扄恇啭幪毎刪䵑畣걀숴扆䬰</w:t>
      </w:r>
      <w:r>
        <w:rPr/>
        <w:t>ⱗ</w:t>
      </w:r>
      <w:r>
        <w:rPr/>
        <w:t>戫䡓⭘땰⭀⼻疻頯슻숸煲伻츽天浄硔祒쌦浟睈疱䅄쉹睎숭㍙⑇㢡┮숽䜶㑐瑸㦥䡷硈楘䵴優ꥰ漲䲏斩案嫂⥖䍬稳㔽卋쉓婘⹭땧䌦儬숱繸☴妘佥䑬</w:t>
      </w:r>
      <w:r>
        <w:rPr/>
        <w:t>ꖱ</w:t>
      </w:r>
      <w:r>
        <w:rPr/>
        <w:t>ꌤ㌭㍋轗</w:t>
      </w:r>
      <w:r>
        <w:rPr/>
        <w:t>Ɑ</w:t>
      </w:r>
      <w:r>
        <w:rPr/>
        <w:t>ⵏ</w:t>
      </w:r>
      <w:r>
        <w:rPr/>
        <w:t>扫</w:t>
      </w:r>
      <w:r>
        <w:rPr/>
        <w:t>꤯</w:t>
      </w:r>
      <w:r>
        <w:rPr/>
        <w:t>습묣搮畢楈祺</w:t>
      </w:r>
      <w:r>
        <w:rPr/>
        <w:t>ⱘ</w:t>
      </w:r>
      <w:r>
        <w:rPr/>
        <w:t>儲偋䀊奒旂頴쏂ꅉぶ뾥李扉㝺쉐瑆넥</w:t>
      </w:r>
      <w:r>
        <w:rPr/>
        <w:t>Ⱛ</w:t>
      </w:r>
      <w:r>
        <w:rPr/>
        <w:t>䁌䦬㈫敂爻䂻⑳</w:t>
      </w:r>
      <w:r>
        <w:rPr/>
        <w:t>ⵞ</w:t>
      </w:r>
      <w:r>
        <w:rPr/>
        <w:t>썹幹쉄畔⩢廂⑥繴䔭伵㑬㕳ꄯ湯潂╷繖쉈쉑噑煲숷穋幯칒㐤捷぀偧潒乡倴슮佒썱弬媏灗㍶⩌帯⸨䕾䏂</w:t>
      </w:r>
      <w:r>
        <w:rPr/>
        <w:t>⠪</w:t>
      </w:r>
      <w:r>
        <w:rPr/>
        <w:t>潨啑奶䀯⹂恅⍳⩘</w:t>
      </w:r>
      <w:r>
        <w:rPr/>
        <w:t>⡵</w:t>
      </w:r>
      <w:r>
        <w:rPr/>
        <w:t>㙰總뼤帯䬩䓂兴</w:t>
      </w:r>
      <w:r>
        <w:rPr/>
        <w:t>Ⱪ꥾</w:t>
      </w:r>
      <w:r>
        <w:rPr/>
        <w:t>噪搫</w:t>
      </w:r>
      <w:r>
        <w:rPr/>
        <w:t>ⱅ</w:t>
      </w:r>
      <w:r>
        <w:rPr/>
        <w:t>㤹瀱䝒櫎슏癷㝵㈪숶쉋</w:t>
      </w:r>
      <w:r>
        <w:rPr/>
        <w:t>ꤲ</w:t>
      </w:r>
      <w:r>
        <w:rPr/>
        <w:t>䝁믂剾⹾堦㡬䛂懂㙊䊵摭㩸</w:t>
      </w:r>
      <w:r>
        <w:rPr/>
        <w:t>ⴹ⯂</w:t>
      </w:r>
      <w:r>
        <w:rPr/>
        <w:t>㍹숸婟榣㎱捖넺뭱䥰꺏䥁쉃椬⸥憥䚻쉕祦뇂あ䭌眶</w:t>
      </w:r>
      <w:r>
        <w:rPr/>
        <w:t>ⱷ</w:t>
      </w:r>
      <w:r>
        <w:rPr/>
        <w:t>眦潑癦煍忂䵨㟂䁇た칺㘷⽄惂忍♯쌸㵍쵢利</w:t>
      </w:r>
      <w:r>
        <w:rPr/>
        <w:t>⡏</w:t>
      </w:r>
      <w:r>
        <w:rPr/>
        <w:t>쉌숹敀╤䦬䋃焮㥁⺣</w:t>
      </w:r>
      <w:r>
        <w:rPr/>
        <w:t>ⲩ⤭</w:t>
      </w:r>
      <w:r>
        <w:rPr/>
        <w:t>凂촴㬰㨨婬剐䐻㞵㖵␭숻础獧焭갻쉾ꅡ쉘竂⪘歘惂쉨쉇䊬堶っ烂塇歕䉧亱扲傏⥯楓䩒棂ꄻ쉡⨹圻뽫㧃싍辡숩깁烂</w:t>
      </w:r>
      <w:r>
        <w:rPr/>
        <w:t>ꕐⵤ</w:t>
      </w:r>
      <w:r>
        <w:rPr/>
        <w:t>丯浶㡍쉶䙐䊮ㅰ㬥䔦뇍䷍䵰偈䟂곂恫䅲녔楔슥䵔涏椨恘灀䍦䌯䕦쉪允⩦䇍⯂喘㓂썖噐</w:t>
      </w:r>
      <w:r>
        <w:rPr/>
        <w:t>ꤳ</w:t>
      </w:r>
      <w:r>
        <w:rPr/>
        <w:t>䍹旍㧂쉣攻䟂杈㕗䡭깮묪轆徱㙚獣묨쉁摈㬶桗煺微佑㩶</w:t>
      </w:r>
      <w:r>
        <w:rPr/>
        <w:t>ꤪ</w:t>
      </w:r>
      <w:r>
        <w:rPr/>
        <w:t>㑌䕉⛂煌쵅墩潑癱</w:t>
      </w:r>
      <w:r>
        <w:rPr/>
        <w:t>ⵥ</w:t>
      </w:r>
      <w:r>
        <w:rPr/>
        <w:t>琴浢⬯츶쉨礴䅍扙⑞</w:t>
      </w:r>
      <w:r>
        <w:rPr/>
        <w:t>⡶⡗</w:t>
      </w:r>
      <w:r>
        <w:rPr/>
        <w:t>䣂佟썓䅥칣疥䱟兾湨㡕た濂숷㠷顓⭥⥺彑䫎牃刣眹繮䙩⹒恁쉃⴫㦩췂㭷뭑澻洩㧂㡥㝟쉴</w:t>
      </w:r>
      <w:r>
        <w:rPr/>
        <w:t>⠶</w:t>
      </w:r>
      <w:r>
        <w:rPr/>
        <w:t>묭㨪媘吲㝳⩎㘫撘婣</w:t>
      </w:r>
      <w:r>
        <w:rPr/>
        <w:t>ꥅ</w:t>
      </w:r>
      <w:r>
        <w:rPr/>
        <w:t>稷까㯃庩戭</w:t>
      </w:r>
      <w:r>
        <w:rPr/>
        <w:t>ⲡ</w:t>
      </w:r>
      <w:r>
        <w:rPr/>
        <w:t>㵫㭆䍟总⸹䣂佹</w:t>
      </w:r>
      <w:r>
        <w:rPr/>
        <w:t>ꗎ</w:t>
      </w:r>
      <w:r>
        <w:rPr/>
        <w:t>甩쉳⽠横㕁쉮㥟媘뽡촮숪갩䩾䙟Ⓜ⭃怦桧쉦䅘쉬䐸</w:t>
      </w:r>
      <w:r>
        <w:rPr/>
        <w:t>ⵍ</w:t>
      </w:r>
      <w:r>
        <w:rPr/>
        <w:t>栺⍇ㅔ傩⸬ꥰ斏쉀泂咩㵈䈺╀</w:t>
      </w:r>
      <w:r>
        <w:rPr/>
        <w:t>ⱀ</w:t>
      </w:r>
      <w:r>
        <w:rPr/>
        <w:t>䌥䡯ヂ㐮츤뇎㩸놿夺攦穗⍂却⍠䫂ぶ獘䈨ㅗ쉢♬枵놩礪䥄轖彎璩㩊䖏佧浬疥啪欫坨쉠怩</w:t>
      </w:r>
      <w:r>
        <w:rPr/>
        <w:t>⡫</w:t>
      </w:r>
      <w:r>
        <w:rPr/>
        <w:t>싂祠澱</w:t>
      </w:r>
      <w:r>
        <w:rPr/>
        <w:t>⡬</w:t>
      </w:r>
      <w:r>
        <w:rPr/>
        <w:t>昻癅啲䑷兰匬⥫㓂뭌슬繂ꍥ㵰칁쉖轊瑧怷䌱横쉫ꍌ㕣祟꥖䝥㭫슻쉧숫低匴冩漤务悩撩慔痂䨳쉀䍒桍干樫컂洪쉩㑱庱堥浂婭轡䠺䝢썭⍕噞恧숣堭츰䰩㙚㵖㭬攊擂轺⏂떿츺⭨㔭浀</w:t>
      </w:r>
      <w:r>
        <w:rPr/>
        <w:t>ꦬ</w:t>
      </w:r>
      <w:r>
        <w:rPr/>
        <w:t>⡑</w:t>
      </w:r>
      <w:r>
        <w:rPr/>
        <w:t>㘫㵮捪晋楓噓쉢쉋灗걷熩</w:t>
      </w:r>
      <w:r>
        <w:rPr/>
        <w:t>ꗂ</w:t>
      </w:r>
      <w:r>
        <w:rPr/>
        <w:t>䄹☨㕭禩깱扈睦奋⸹慸⩙䳂漥猴全쉷</w:t>
      </w:r>
      <w:r>
        <w:rPr/>
        <w:t>⡕</w:t>
      </w:r>
      <w:r>
        <w:rPr/>
        <w:t>坑</w:t>
      </w:r>
      <w:r>
        <w:rPr/>
        <w:t>ꕘ</w:t>
      </w:r>
      <w:r>
        <w:rPr/>
        <w:t>䁷⭚</w:t>
      </w:r>
      <w:r>
        <w:rPr/>
        <w:t>ⰻ</w:t>
      </w:r>
      <w:r>
        <w:rPr/>
        <w:t>爷獷⧂쉬妥灷坑武狂晢䉔偫剀轃떥</w:t>
      </w:r>
      <w:r>
        <w:rPr/>
        <w:t>⠪</w:t>
      </w:r>
      <w:r>
        <w:rPr/>
        <w:t>쉩䄩⨨뾩䩋昬八╂⌻敄湤秂</w:t>
      </w:r>
      <w:r>
        <w:rPr/>
        <w:t>꧂</w:t>
      </w:r>
      <w:r>
        <w:rPr/>
        <w:t>㙐氰⥇䯂枩䑈걏瘫㉆⹪摚ꇂ</w:t>
      </w:r>
      <w:r>
        <w:rPr/>
        <w:t>ⵒ</w:t>
      </w:r>
      <w:r>
        <w:rPr/>
        <w:t>㭁橘䲥䑧殩⽕彶䴬媻</w:t>
      </w:r>
      <w:r>
        <w:rPr/>
        <w:t>ⳃ</w:t>
      </w:r>
      <w:r>
        <w:rPr/>
        <w:t>뽊坨竂光乘姎뭉纩彶쌮柂呥䵞䨭怳浗䤯獫⨣愲榏</w:t>
      </w:r>
      <w:r>
        <w:rPr/>
        <w:t>꤬</w:t>
      </w:r>
      <w:r>
        <w:rPr/>
        <w:t>䅞䷂♠㑚⽠</w:t>
      </w:r>
      <w:r>
        <w:rPr/>
        <w:t>ꥃ</w:t>
      </w:r>
      <w:r>
        <w:rPr/>
        <w:t>뽨뽍〷ㅗ⩴쌳䅚뮻極旂䑩⥵瓂⧂楠棎䈴䴵</w:t>
      </w:r>
      <w:r>
        <w:rPr/>
        <w:t>ꤥ</w:t>
      </w:r>
      <w:r>
        <w:rPr/>
        <w:t>斻㉧䔽灪䲱ꍤ積眬协䩅佱㕞䕱䩔</w:t>
      </w:r>
      <w:r>
        <w:rPr/>
        <w:t>꤬</w:t>
      </w:r>
      <w:r>
        <w:rPr/>
        <w:t>田猤幵숽恥숴쉩㡃충䝞숦긬庩쉘伺䍯反匥쉷呃䵐⥋⸥摺싂䅺䅲填㵣䡠䴬䭙䕢炱</w:t>
      </w:r>
      <w:r>
        <w:rPr/>
        <w:t>꧂꥟</w:t>
      </w:r>
      <w:r>
        <w:rPr/>
        <w:t>㩪땺獭㕩䩞敋輹痂㕁毂⸫秂䰪侣僂䌽狂摫썯슘䭎煪⨯㦩쉸畷쌯⥾繭☳卥⧂䵣濃噾氮瑩佖⏂쉧꺘䌤싍䱋復佔婨嘭쉣丯䫂㑷啐畲䜦䌯㝣슬痂搩牴ㅐ喱奊쉪剚쵍⚩⑍瘹뭺咬砤掮㜪兡㙀싂숣祤场♉睮⼮慳剭슏☴쉃掻ꎡ䨸㝣⭣夳㝾ꍓ潡录睇偱䅙彨슘幢ㆥ呓媿晦癄⌣쉯⼱⹉ㅑ奅竍</w:t>
      </w:r>
      <w:r>
        <w:rPr/>
        <w:t>꧂</w:t>
      </w:r>
      <w:r>
        <w:rPr/>
        <w:t>炵쉩啲␸┩ꥢ㦥䝙㫂烂媿놵㘥⿂⭑칂噒囂䙯睲ふ쉤涩沘幙ㄹꅞ촩商刭䃂噅ㅶ狂䧂㊿싂⽋穈垮숯칉渪佨呉歯摴䜸╅쉷儺㏂ꥴ䥷♒㍖㝇坏䱹㥎㭋숵彉啗䩲䅮偅묬慕</w:t>
      </w:r>
      <w:r>
        <w:rPr/>
        <w:t>ⲡ</w:t>
      </w:r>
      <w:r>
        <w:rPr/>
        <w:t>⼱漫㗂쉳漻䉩䥁係쉥畦瑧碿繞㇂㜯乱╡䇂歸杊쉩놮⍞番㔲땓癙窩땫쉅敺ꅙヂ땤瘳內</w:t>
      </w:r>
      <w:r>
        <w:rPr/>
        <w:t>ꗂ⨵</w:t>
      </w:r>
      <w:r>
        <w:rPr/>
        <w:t>䨰汔徘ㅞ꤮ꇂ</w:t>
      </w:r>
      <w:r>
        <w:rPr/>
        <w:t>꧂</w:t>
      </w:r>
      <w:r>
        <w:rPr/>
        <w:t>쉘奪䥶奅歚䓂捚⎱쉚楮깮</w:t>
      </w:r>
      <w:r>
        <w:rPr/>
        <w:t>⡧</w:t>
      </w:r>
      <w:r>
        <w:rPr/>
        <w:t>㌣</w:t>
      </w:r>
      <w:r>
        <w:rPr/>
        <w:t>Ȿ</w:t>
      </w:r>
      <w:r>
        <w:rPr/>
        <w:t>勍澬㝎㮮䭸썁奍吴쉨</w:t>
      </w:r>
      <w:r>
        <w:rPr/>
        <w:t>ⶬ</w:t>
      </w:r>
      <w:r>
        <w:rPr/>
        <w:t>䥲玥딭攻ꇂ咿㴥ㅗ㭌繖⽑슘䠥ㅆ㌪⪵伸牔渭쉥╆碡䜯䀬꥞쉸汍⧂獳䕵焨纥䗂佌䁂㙭繆녮辻䁞땅䡲槂夻㠭烂⭎幊弽쉇㉢䶥㩎批眺㣂䣂</w:t>
      </w:r>
      <w:r>
        <w:rPr/>
        <w:t>⡙</w:t>
      </w:r>
      <w:r>
        <w:rPr/>
        <w:t>牤싃刊潤汓佔泂濂柃捰</w:t>
      </w:r>
      <w:r>
        <w:rPr/>
        <w:t>Ⱖ</w:t>
      </w:r>
      <w:r>
        <w:rPr/>
        <w:t>潫琲㑠Ⓜ칊癶瑂㤣䁑䑫㑕싂⪡䡃䑇暥숩塱㫍⫂桦恍穅칟瓍슩쉈쉯䈺⩡╌畀묹楅쉦믂䥷輪枩慈</w:t>
      </w:r>
      <w:r>
        <w:rPr/>
        <w:t>ꤨ</w:t>
      </w:r>
      <w:r>
        <w:rPr/>
        <w:t>弪偵䈪稦痂</w:t>
      </w:r>
      <w:r>
        <w:rPr/>
        <w:t>⢮</w:t>
      </w:r>
      <w:r>
        <w:rPr/>
        <w:t>椻䐻呡秂扷㙆뼺殱믂䉊㈦䙕䣃䱊</w:t>
      </w:r>
      <w:r>
        <w:rPr/>
        <w:t>ꤸ</w:t>
      </w:r>
      <w:r>
        <w:rPr/>
        <w:t>ㅠ怬쉫⩉媩坋㝡㡚</w:t>
      </w:r>
      <w:r>
        <w:rPr/>
        <w:t>ꦿ</w:t>
      </w:r>
      <w:r>
        <w:rPr/>
        <w:t>夷㜦㩘樶㴸噸ꄮ䌤</w:t>
      </w:r>
      <w:r>
        <w:rPr/>
        <w:t>ꥎ</w:t>
      </w:r>
      <w:r>
        <w:rPr/>
        <w:t>凂㑂㩮畎㏃⬨氻恃愪䱀싂乧坟</w:t>
      </w:r>
      <w:r>
        <w:rPr/>
        <w:t>ꔣ</w:t>
      </w:r>
      <w:r>
        <w:rPr/>
        <w:t>睨㠬</w:t>
      </w:r>
      <w:r>
        <w:rPr/>
        <w:t>⣂</w:t>
      </w:r>
      <w:r>
        <w:rPr/>
        <w:t>剐숽怰⩫쉂灅숬⯂⑩搽洵啙剆䲱曂ꍟ幤⭀쉙扴楪♫Ⓜ掣╗걹塵싂ꥤ洸拂桏呵咵玿숱㯎琺</w:t>
      </w:r>
      <w:r>
        <w:rPr/>
        <w:t>ⵁ</w:t>
      </w:r>
      <w:r>
        <w:rPr/>
        <w:t>撿</w:t>
      </w:r>
      <w:r>
        <w:rPr/>
        <w:t>ꤨ</w:t>
      </w:r>
      <w:r>
        <w:rPr/>
        <w:t>ⱶ</w:t>
      </w:r>
      <w:r>
        <w:rPr/>
        <w:t>㝍䈦⎘츤檩戹⑎佚</w:t>
      </w:r>
      <w:r>
        <w:rPr/>
        <w:t>⡖</w:t>
      </w:r>
      <w:r>
        <w:rPr/>
        <w:t>微㪏</w:t>
      </w:r>
      <w:r>
        <w:rPr/>
        <w:t>⠱</w:t>
      </w:r>
      <w:r>
        <w:rPr/>
        <w:t>ꥥ睬疡渷넰뗂䴽拂炬⨯䔱䭷㚘뽾厡顊呾䭵橄싂쉢摖䅨ꄽ걩숹㈪䜬疻津噑杊渫넥껂㑯⺵獪▥慐㖬⦣⩡㌳슻ꥥ⩐睳珂껂䷂㆘奈㔱戭弤㍾</w:t>
      </w:r>
      <w:r>
        <w:rPr/>
        <w:t>ꕀ</w:t>
      </w:r>
      <w:r>
        <w:rPr/>
        <w:t>䙓洱㈯⍒䭁㭍䅎甲쎿淂ꥤ⑰䬱☻㢣䃂扸긶剄쉌쉄タ块슿⩦쵭剠棂顔䤪猱⥵棍徣ꅊ뾻촻坔扰呐攥췂堦䦱㵹㙴楦췃㠩灕ꅶ컂戨䆥乚橤瘲㉭畧㙾칃㞏쉳⩤㏂싂湅⥰槃摕쉋歖썩㮮슮坔㡵땒</w:t>
      </w:r>
      <w:r>
        <w:rPr/>
        <w:t>ꔳ</w:t>
      </w:r>
      <w:r>
        <w:rPr/>
        <w:t>싂㕏囂穫䠷顸㶩䀶</w:t>
      </w:r>
      <w:r>
        <w:rPr/>
        <w:t>꧂</w:t>
      </w:r>
      <w:r>
        <w:rPr/>
        <w:t>䰴瘭⚣娬숰纘␪</w:t>
      </w:r>
      <w:r>
        <w:rPr/>
        <w:t>ⴷ</w:t>
      </w:r>
      <w:r>
        <w:rPr/>
        <w:t>灳瘷祙싂浘䳃煕坑地杈⿎䕔礪䯃␯兾猨쉓〨婺桒쉇㓂</w:t>
      </w:r>
      <w:r>
        <w:rPr/>
        <w:t>⢮</w:t>
      </w:r>
      <w:r>
        <w:rPr/>
        <w:t>䱖</w:t>
      </w:r>
      <w:r>
        <w:rPr/>
        <w:t>⠪</w:t>
      </w:r>
      <w:r>
        <w:rPr/>
        <w:t>汧쉰湫␻칓㕤쌬滂□쉩뭣㡹畷숺乀䁌</w:t>
      </w:r>
      <w:r>
        <w:rPr/>
        <w:t>ꤥ</w:t>
      </w:r>
      <w:r>
        <w:rPr/>
        <w:t>焯㉗炥㠩䈽楂녃㌥妥瑅</w:t>
      </w:r>
      <w:r>
        <w:rPr/>
        <w:t>⠻⑃</w:t>
      </w:r>
      <w:r>
        <w:rPr/>
        <w:t>颏⩠潮⤩吵ꥢꍶ⍊</w:t>
      </w:r>
      <w:r>
        <w:rPr/>
        <w:t>⡴</w:t>
      </w:r>
      <w:r>
        <w:rPr/>
        <w:t>噲䀭ぺ⨴䷂䠮싂ꍗ깔昻숪恚걲㯂䕟癞瑨熱쉥㔹輴䇂㒡┵幌⑨㦬캥⤰亥숱</w:t>
      </w:r>
      <w:r>
        <w:rPr/>
        <w:t>⠤</w:t>
      </w:r>
      <w:r>
        <w:rPr/>
        <w:t>泍湘싎呟柍づ쉗쉳䜦Ⓕ⭡歨숽껂啎焥뿂わ䐽⽡塁噞䕗䕇䨶</w:t>
      </w:r>
      <w:r>
        <w:rPr/>
        <w:t>ꕞ⫂</w:t>
      </w:r>
      <w:r>
        <w:rPr/>
        <w:t>녶숯땫䝥뾻种㤭ꥧ摲摾⩃攦祦썵庩歷㣂䲱匴坌唻揎㭒㚻䕂</w:t>
      </w:r>
      <w:r>
        <w:rPr/>
        <w:t>ⱕ</w:t>
      </w:r>
      <w:r>
        <w:rPr/>
        <w:t>㉥</w:t>
      </w:r>
      <w:r>
        <w:rPr/>
        <w:t>ꦩ</w:t>
      </w:r>
      <w:r>
        <w:rPr/>
        <w:t>啦恸㙥䇂抱㛂䝘⑫䑮喡祚爵㍎㬭䜣剉彤䑁ꆵ딻瘶婍㵅♚ヂ姂慡祙녁썬卥㩤煨甹㖱쉖⫂슡쉧歒吺쉲㜸煱侘佴䟂怊</w:t>
      </w:r>
      <w:r>
        <w:rPr/>
        <w:t>ⶩ</w:t>
      </w:r>
      <w:r>
        <w:rPr/>
        <w:t>牙숱쉟䌮慘슣琰⼥뿂捴畚㵐갸畲쉈㠴썰硳⑥復㕳祦㑕癍딪䐻㏍戣</w:t>
      </w:r>
      <w:r>
        <w:rPr/>
        <w:t>ⳃ</w:t>
      </w:r>
      <w:r>
        <w:rPr/>
        <w:t>䭓媮⑁唥灶숻ぱ♫偏䥄幘</w:t>
      </w:r>
      <w:r>
        <w:rPr/>
        <w:t>ⵀ</w:t>
      </w:r>
      <w:r>
        <w:rPr/>
        <w:t>䭸뭨䆵潒婚촱쉀ㅃ</w:t>
      </w:r>
      <w:r>
        <w:rPr/>
        <w:t>ꕣ</w:t>
      </w:r>
      <w:r>
        <w:rPr/>
        <w:t>ꍀ쉏牡瞮䙠쉁䟂轨⎥칫刴</w:t>
      </w:r>
      <w:r>
        <w:rPr/>
        <w:t>ꕭ⩲</w:t>
      </w:r>
      <w:r>
        <w:rPr/>
        <w:t>溩⩖澩⫂爹栲⥇堺硡卨녩㜸ꎮ積츮嘪㔳</w:t>
      </w:r>
      <w:r>
        <w:rPr/>
        <w:t>⡙</w:t>
      </w:r>
      <w:r>
        <w:rPr/>
        <w:t>䝳㙃妘㴫ꄽ泂塎䥶</w:t>
      </w:r>
      <w:r>
        <w:rPr/>
        <w:t>⠳꥞</w:t>
      </w:r>
      <w:r>
        <w:rPr/>
        <w:t>礤涬쉕焩䥅쵥䩂⮏⑹㵡㏂劏䢬⥭䡏싂䟂</w:t>
      </w:r>
      <w:r>
        <w:rPr/>
        <w:t>ꔶ</w:t>
      </w:r>
      <w:r>
        <w:rPr/>
        <w:t>딮硹楗䶏墵咻뼱깮癶⑌楤䞏ꄬ␤⹌</w:t>
      </w:r>
      <w:r>
        <w:rPr/>
        <w:t>Ⱬ</w:t>
      </w:r>
      <w:r>
        <w:rPr/>
        <w:t>슘懂抱䵒彗娴ꎥ塃䱩瀭弥慙恮䵏枥␪⸳着圵䱲猦囂汈桤쉕煪䯂⧂깧䱪䑢㩒狍㑗촱潫</w:t>
      </w:r>
      <w:r>
        <w:rPr/>
        <w:t>ⱹ</w:t>
      </w:r>
      <w:r>
        <w:rPr/>
        <w:t>쉔☮쵉♩晟</w:t>
      </w:r>
      <w:r>
        <w:rPr/>
        <w:t>ꥍ</w:t>
      </w:r>
      <w:r>
        <w:rPr/>
        <w:t>畓湢㎘䡄썟ꍙ┶┷쉒⴩䑾㭅廂쉳㵆復뭦刨䌴轴⍈瀭轇쵰쉢捹玿䙾㋂瘷⨸ㅏ偬걭䩉뿂猥뿍剦㵯ꍎ깷뇍怩噅</w:t>
      </w:r>
      <w:r>
        <w:rPr/>
        <w:t>Ⱘ</w:t>
      </w:r>
      <w:r>
        <w:rPr/>
        <w:t>牀楶ぐ僂䥶媏憡灚硷깠숮ꅸ슬⨥곂쉍㑦쵀啞쵴⧎䉏璻슡䑵쉘㙀穹캬犻㊮</w:t>
      </w:r>
      <w:r>
        <w:rPr/>
        <w:t>ꕋꦩ</w:t>
      </w:r>
      <w:r>
        <w:rPr/>
        <w:t>䉑捾⨲復䐰愭猲⪩橾㔣ꏂ昷偲ㅗ</w:t>
      </w:r>
      <w:r>
        <w:rPr/>
        <w:t>⡾┶</w:t>
      </w:r>
      <w:r>
        <w:rPr/>
        <w:t>ꅟ厮䎱䕎䥠瀬姂싃偸㤰⩗坌坉嫂䍦ꅣ瘪厥䷂쉢쉄䁔砦䝓做从㘱⵷㎣灖爣坄太</w:t>
      </w:r>
      <w:r>
        <w:rPr/>
        <w:t>Ⱜ</w:t>
      </w:r>
      <w:r>
        <w:rPr/>
        <w:t>㬸쉄뽀쉯穹个匲땇쉠㥷⥯</w:t>
      </w:r>
      <w:r>
        <w:rPr/>
        <w:t>⠰</w:t>
      </w:r>
      <w:r>
        <w:rPr/>
        <w:t>㇂忂䵍␹䯂兰仂쉨㑎䈪㬭⨹⚬犥슩쉞⺩稥⑘啐恟瑸깆㤭숪穨䟂湷轃㵀䏂晢뭔슬뭉ꏂ橈⎵塣乬깋楂ꅉ儣係㴷⸷爣⬲쉇顎縫わ䥉䡏숴轹䤶쉈煶浴</w:t>
      </w:r>
      <w:r>
        <w:rPr/>
        <w:t>ꤪ</w:t>
      </w:r>
      <w:r>
        <w:rPr/>
        <w:t>묳</w:t>
      </w:r>
      <w:r>
        <w:rPr/>
        <w:t>ⱃ</w:t>
      </w:r>
      <w:r>
        <w:rPr/>
        <w:t>촮患䧂儣쉭畅匹凂剅傩亘䕴伸쉎⹾쉆촨쉦睘ぷ繋権䱫⌨别縭捅㍲浱桕剑⥕柎㠴숦Ⓨ矂뗃습撮㠭㔵圹嗂칌⭣䝫㢡㙕堪妿娪帻㒻䜺㤹灆轃</w:t>
      </w:r>
      <w:r>
        <w:rPr/>
        <w:t>ꤸ</w:t>
      </w:r>
      <w:r>
        <w:rPr/>
        <w:t>濎㝧懂숱䀳氣䀩䘰䡆⵴彙㬳匲슿斻䞣槂场批顪ꏂ쉔欨偌狂┰塇슿轌繍썬䭡䥭쉹㑉쉁䡱塩䥂뭈㕴玵쉨⸬偠슥뽥⨰㕦唰숸</w:t>
      </w:r>
      <w:r>
        <w:rPr/>
        <w:t>ⱖ</w:t>
      </w:r>
      <w:r>
        <w:rPr/>
        <w:t>彎劥㛂㡊晷ヂ◎て㑸㕈숨</w:t>
      </w:r>
      <w:r>
        <w:rPr/>
        <w:t>Ⳃ</w:t>
      </w:r>
      <w:r>
        <w:rPr/>
        <w:t>슩惃뽵睉甦</w:t>
      </w:r>
      <w:r>
        <w:rPr/>
        <w:t>ⵦ</w:t>
      </w:r>
      <w:r>
        <w:rPr/>
        <w:t>弮商厏䱾㍤췂䥣轒倊쉦</w:t>
      </w:r>
      <w:r>
        <w:rPr/>
        <w:t>⡇</w:t>
      </w:r>
      <w:r>
        <w:rPr/>
        <w:t>囂䬵</w:t>
      </w:r>
      <w:r>
        <w:rPr/>
        <w:t>⣂</w:t>
      </w:r>
      <w:r>
        <w:rPr/>
        <w:t>垵숯䀪쏂⨫傘⩥侏懂䚩㨰噄潆ㅠ啘穭〮쉾㜣淂晆쵸쎬쉲긺㎏卟⭂浄쉶⯃Ⓜꅶ灳撩慱</w:t>
      </w:r>
      <w:r>
        <w:rPr/>
        <w:t>ꔤ</w:t>
      </w:r>
      <w:r>
        <w:rPr/>
        <w:t>뼤츳氹놵㑸⥩瀪㝺甲</w:t>
      </w:r>
      <w:r>
        <w:rPr/>
        <w:t>ⱃ</w:t>
      </w:r>
      <w:r>
        <w:rPr/>
        <w:t>갱쵢䒮塞䢬㵓搮⨤塎溏㍃ォ⩣啔彎䑏</w:t>
      </w:r>
      <w:r>
        <w:rPr/>
        <w:t>Ⳃ</w:t>
      </w:r>
      <w:r>
        <w:rPr/>
        <w:t>礣⑷抏</w:t>
      </w:r>
      <w:r>
        <w:rPr/>
        <w:t>ꕑ</w:t>
      </w:r>
      <w:r>
        <w:rPr/>
        <w:t>ꅞ癑硩扥싂⩭ꥧ䕥噥瑗ど克䛂洣뾣愦吰㢻扥瀴㨪ち〵棎⩭眸㕮썳车猩潹䍂煏啶쉾漤䝃╱♰奵哂슘ㄺ䀯뽄숳㭞㩰杶䩄쵷甪쵤뾮ꄴ婸뭤넪숵柂슱쉦╳숮㥚䡺敖깁偬猸⍇橉煙㍐⹦穀떡츴祴瘥쉕槂顪畘呙䝍䏂⽑泍杮슩쉍楪恄⨺Ⓜ⍳놬</w:t>
      </w:r>
      <w:r>
        <w:rPr/>
        <w:t>⣂</w:t>
      </w:r>
      <w:r>
        <w:rPr/>
        <w:t>쉷瞬輪恉䇃㵩浬喵춿⪱</w:t>
      </w:r>
      <w:r>
        <w:rPr/>
        <w:t>⡧</w:t>
      </w:r>
      <w:r>
        <w:rPr/>
        <w:t>慥䱪恷쉨浥쉀䣂숺䱢敊轄㞡䇂漣橈㘲䩯伥㕌쉨冩嫂挩䙃䓂泃</w:t>
      </w:r>
      <w:r>
        <w:rPr/>
        <w:t>ꤱ</w:t>
      </w:r>
      <w:r>
        <w:rPr/>
        <w:t>㶣佞樰㑩䦏쉢橯㕓㭘䥔땈䋍偍灏漬쉕</w:t>
      </w:r>
      <w:r>
        <w:rPr/>
        <w:t>ⵋ</w:t>
      </w:r>
      <w:r>
        <w:rPr/>
        <w:t>뭎坾潃숴겥넺偟칊⼪⪻녷㌷㪣慧歁䌽䴷</w:t>
      </w:r>
      <w:r>
        <w:rPr/>
        <w:t>Ⱟ⌸</w:t>
      </w:r>
      <w:r>
        <w:rPr/>
        <w:t>墮쎣ㄫ♩</w:t>
      </w:r>
      <w:r>
        <w:rPr/>
        <w:t>⠤</w:t>
      </w:r>
      <w:r>
        <w:rPr/>
        <w:t>䇎⿎潵浒吪㍞睯燂䉤氨ꍇ</w:t>
      </w:r>
      <w:r>
        <w:rPr/>
        <w:t>ꥑ</w:t>
      </w:r>
      <w:r>
        <w:rPr/>
        <w:t>坕楉迂쎮♬偂㴪澥灈ぅ獁♖勂潧쵮迃츩䡂䩪獍쉒汧兯揍ꌤ컂쉢橗牡쉖숩橆긻㥶⧂潲⫂ꄱ捡捴ꅃ⵹㥡丰⩈㐽쵬⩌㙐杮쉂䪿塆歾噓ꥣ쉦</w:t>
      </w:r>
      <w:r>
        <w:rPr/>
        <w:t>꤫</w:t>
      </w:r>
      <w:r>
        <w:rPr/>
        <w:t>珍愲嗎吷</w:t>
      </w:r>
      <w:r>
        <w:rPr/>
        <w:t>ⷂ</w:t>
      </w:r>
      <w:r>
        <w:rPr/>
        <w:t>獔⭳┣④倫氻丸湦㧂⬽</w:t>
      </w:r>
      <w:r>
        <w:rPr/>
        <w:t>⡊</w:t>
      </w:r>
      <w:r>
        <w:rPr/>
        <w:t>ㅠ䢿䑊</w:t>
      </w:r>
      <w:r>
        <w:rPr/>
        <w:t>ⶡ⬶</w:t>
      </w:r>
      <w:r>
        <w:rPr/>
        <w:t>煸쉆奉眴兵卍◂敘걊</w:t>
      </w:r>
      <w:r>
        <w:rPr/>
        <w:t>ꖮ</w:t>
      </w:r>
      <w:r>
        <w:rPr/>
        <w:t>湥䤦枡獉䍖ㆡ䳂쉶☳⺩穷焩⽅⥇㍫契⮩当⪩曂ꅈ浃</w:t>
      </w:r>
      <w:r>
        <w:rPr/>
        <w:t>⠽╵</w:t>
      </w:r>
      <w:r>
        <w:rPr/>
        <w:t>盂桴㤫䳍䑶쉙泂慱湆橡畆乔暱瑨⽀㩑䁸슘畋眦㙆婗㕱㵳걵磂吮⹬</w:t>
      </w:r>
      <w:r>
        <w:rPr/>
        <w:t>Ɫ</w:t>
      </w:r>
      <w:r>
        <w:rPr/>
        <w:t>䱨딦纱浖땧繰猷轍㮩積猳偾쉦⹞偠㠴뗂㑡칪쉀습湥침녞轩⎩칀㏂☽㍵橥㐫䞮쉴㴰栮숣䢿⭏䂻愦⑏檮䕫漮䥗㩀㏂껂漷帽깺䍀쉡㑳䤪놏䨭놮걊畖丯戫䥅쉡숷䜬싂䡆쉘幥싂呴ㅩ뾮⵴쉭⭔㴫㩖辬牧顴</w:t>
      </w:r>
      <w:r>
        <w:rPr/>
        <w:t>⢵</w:t>
      </w:r>
      <w:r>
        <w:rPr/>
        <w:t>㒻ぉ禿爩</w:t>
      </w:r>
      <w:r>
        <w:rPr/>
        <w:t>ꔪ</w:t>
      </w:r>
      <w:r>
        <w:rPr/>
        <w:t>⡱</w:t>
      </w:r>
      <w:r>
        <w:rPr/>
        <w:t>슻乇圯♆恦䵵侱焫浈</w:t>
      </w:r>
      <w:r>
        <w:rPr/>
        <w:t>ꤹ</w:t>
      </w:r>
      <w:r>
        <w:rPr/>
        <w:t>⺘쉮奋쉕焮ꍕ숊熬쉂伺䗂</w:t>
      </w:r>
      <w:r>
        <w:rPr/>
        <w:t>ꕰ</w:t>
      </w:r>
      <w:r>
        <w:rPr/>
        <w:t>숤掵婾㮏塉㙹무㫂쉈医䝓♋쵀䭅깒</w:t>
      </w:r>
      <w:r>
        <w:rPr/>
        <w:t>⡸</w:t>
      </w:r>
      <w:r>
        <w:rPr/>
        <w:t>䅁넫䕟颿䁌⥯䪏⤩毂卖绂쉩砽斿◎摔䍾啋瓂㡳칇敒擂普焴쉭㭕걢烍摅긷䅌搩ぬ㵡㬵猬⥍㛂䔫㘳佊</w:t>
      </w:r>
      <w:r>
        <w:rPr/>
        <w:t>ꥏ</w:t>
      </w:r>
      <w:r>
        <w:rPr/>
        <w:t>녗쵇啦横祋丸捃湲숣汴⍅案䝾娴祉뭖灅</w:t>
      </w:r>
      <w:r>
        <w:rPr/>
        <w:t>ⴹ</w:t>
      </w:r>
      <w:r>
        <w:rPr/>
        <w:t>杉ꆡ슿㵅쉅䘪⩡㑟㠪뮡ㄺ所㴺䅫悘䌷⏂剧慕</w:t>
      </w:r>
      <w:r>
        <w:rPr/>
        <w:t>ꕧ</w:t>
      </w:r>
      <w:r>
        <w:rPr/>
        <w:t>灱䡗䞿⭉쉣愮⾵洸佴反橖쉺橚犘犮㠯쉑畋睢⫂⽃奆抩柎噑ꎣ쉒䌭嚣楢睥辱뼨剘넻䭒坰瀰쉮墘憩灳䬪뿂橥䉾⩦凂烂㟃䑇⨫╪䉤⩄㷂娪㝷噮㏂꥾㙢䑆⯂繚癀䏃⨪㊮䕌슩䩊䪘痂㉒넫긬䀴</w:t>
      </w:r>
      <w:r>
        <w:rPr/>
        <w:t>Ⱟ</w:t>
      </w:r>
      <w:r>
        <w:rPr/>
        <w:t>椤玻坟쉒싂</w:t>
      </w:r>
      <w:r>
        <w:rPr/>
        <w:t>ꗃ</w:t>
      </w:r>
      <w:r>
        <w:rPr/>
        <w:t>椥쵔⩀䉞烂剏䂘㵷轭쉢⌷⽨䍭牢쉣橾剺숱㐯灚</w:t>
      </w:r>
      <w:r>
        <w:rPr/>
        <w:t>⠣</w:t>
      </w:r>
      <w:r>
        <w:rPr/>
        <w:t>긬忎⧃㗂길塃ꅕ呔깄녳攱へ淎</w:t>
      </w:r>
      <w:r>
        <w:rPr/>
        <w:t>ꔸ</w:t>
      </w:r>
      <w:r>
        <w:rPr/>
        <w:t>根⩁湇썅䤮ꥵ</w:t>
      </w:r>
      <w:r>
        <w:rPr/>
        <w:t>Ⱚ</w:t>
      </w:r>
      <w:r>
        <w:rPr/>
        <w:t>㶘潺䭥噄䑊硓䵫뿃穂祉</w:t>
      </w:r>
      <w:r>
        <w:rPr/>
        <w:t>ⵋ</w:t>
      </w:r>
      <w:r>
        <w:rPr/>
        <w:t>㕌슻⩣쉄帯惂䍔瀶㩇⍐沿묪畘䬽쉺縦싂轩츦丣⧂䱎䝕㴬啾瘲䙗势䞏獉㕺ꍌ晩牶</w:t>
      </w:r>
      <w:r>
        <w:rPr/>
        <w:t>ꕔ</w:t>
      </w:r>
      <w:r>
        <w:rPr/>
        <w:t>뭪眮橴䰯剈갯䫂</w:t>
      </w:r>
      <w:r>
        <w:rPr/>
        <w:t>⠪</w:t>
      </w:r>
      <w:r>
        <w:rPr/>
        <w:t>ꅉ浗克婧숱磂䨽景浂꥾땥磂歬潒卯䅺䁬噾婍瞩쌳㑖ꥮ慉畸⧂⍺晹떘疻쵱〤倶⾘⬱䍔깶숮䡤撏싂싎䁞䑳橦䅲떱輽滍塤묷㊿㝯偌浂潣飃㭗牭┻ㅑ䉎䝌瀽券㡱扱♯剹숲䁸깟䎏ꍞ䈮걎票䤣㥁嘸⭱昫믂瘻柃慾⌬</w:t>
      </w:r>
      <w:r>
        <w:rPr/>
        <w:t>Ⱡ</w:t>
      </w:r>
      <w:r>
        <w:rPr/>
        <w:t>繥㨫敨燂㩺딵痂</w:t>
      </w:r>
      <w:r>
        <w:rPr/>
        <w:t>ⱐ</w:t>
      </w:r>
      <w:r>
        <w:rPr/>
        <w:t>긲땺塠⧂</w:t>
      </w:r>
      <w:r>
        <w:rPr/>
        <w:t>ⱐ⥃</w:t>
      </w:r>
      <w:r>
        <w:rPr/>
        <w:t>爻䘤㏂䉘㝶灴䱚㩃扙곂쉧斥濂䤣㡍穊珃䇂⵴┨☸쌭땇㴸揂佳ㄳ㩋弶䱀</w:t>
      </w:r>
      <w:r>
        <w:rPr/>
        <w:t>ꕆ◂</w:t>
      </w:r>
      <w:r>
        <w:rPr/>
        <w:t>칍</w:t>
      </w:r>
      <w:r>
        <w:rPr/>
        <w:t>ꕫ</w:t>
      </w:r>
      <w:r>
        <w:rPr/>
        <w:t>썤놥夷截淂㩄县倳げ匴䨲쉆竂䐪䈯숦恗䥚洫〶㥣⽤坬갹㭣⽹</w:t>
      </w:r>
      <w:r>
        <w:rPr/>
        <w:t>⢻</w:t>
      </w:r>
      <w:r>
        <w:rPr/>
        <w:t>晐橋⨺</w:t>
      </w:r>
      <w:r>
        <w:rPr/>
        <w:t>⠲</w:t>
      </w:r>
      <w:r>
        <w:rPr/>
        <w:t>숯摔眭쉉썞扟楃췎◂壂쉮⛎</w:t>
      </w:r>
      <w:r>
        <w:rPr/>
        <w:t>ꗍ⭫</w:t>
      </w:r>
      <w:r>
        <w:rPr/>
        <w:t>㚩ꥧ旂㉔겿煾䩢参㨥㫂剚쉶泂䈭兖촳⎱摒乤썷㚏搩슣뼮쉃䅍쉱繩㠵㍕㘮憘쉯쉌唥甤⤸だ㡓挱橚㍪⼻☸轕컂䭂甊</w:t>
      </w:r>
      <w:r>
        <w:rPr/>
        <w:t>ⵙ</w:t>
      </w:r>
      <w:r>
        <w:rPr/>
        <w:t>묱ꥵ㝟ぉ</w:t>
      </w:r>
      <w:r>
        <w:rPr/>
        <w:t>Ⱞ꥔</w:t>
      </w:r>
      <w:r>
        <w:rPr/>
        <w:t>䒱ꍡ呤䭃싂㑵♎磂ㅊ</w:t>
      </w:r>
      <w:r>
        <w:rPr/>
        <w:t>ꕞ</w:t>
      </w:r>
      <w:r>
        <w:rPr/>
        <w:t>幍廂⭖嚮乒啔</w:t>
      </w:r>
      <w:r>
        <w:rPr/>
        <w:t>ꔤ⑭</w:t>
      </w:r>
      <w:r>
        <w:rPr/>
        <w:t>哂奎㈳ꥥ쉷帴烂</w:t>
      </w:r>
      <w:r>
        <w:rPr/>
        <w:t>ⱶ</w:t>
      </w:r>
      <w:r>
        <w:rPr/>
        <w:t>䲘㥶쉭勂牉㝘䑬係걍夤䉁칩狂⩕⽬㐭䵞愴ꅱ䩫䭭迂ꄽ⩑垱</w:t>
      </w:r>
      <w:r>
        <w:rPr/>
        <w:t>ꦩ</w:t>
      </w:r>
      <w:r>
        <w:rPr/>
        <w:t>쉌⍰湆䫂췂썟갤轙☺⥱䬪㓂㔪⍴䅙싃</w:t>
      </w:r>
      <w:r>
        <w:rPr/>
        <w:t>ꕟ</w:t>
      </w:r>
      <w:r>
        <w:rPr/>
        <w:t>嫎愦彰书氰쉠卆</w:t>
      </w:r>
      <w:r>
        <w:rPr/>
        <w:t>ꕵ</w:t>
      </w:r>
      <w:r>
        <w:rPr/>
        <w:t>䥌䀹㭇癍㌮</w:t>
      </w:r>
      <w:r>
        <w:rPr/>
        <w:t>⢣</w:t>
      </w:r>
      <w:r>
        <w:rPr/>
        <w:t>꺮䥸䑲㔩싂䪮橊疏扣䔺换扶슥敋㘭坬旃⥒쉳侻ꥥ㭙煡땬싂⥏楚榘쉟쵳숻灭쉨剌去穖礣痂㛂杘</w:t>
      </w:r>
      <w:r>
        <w:rPr/>
        <w:t>⡄</w:t>
      </w:r>
      <w:r>
        <w:rPr/>
        <w:t>쉷쉚䉢捏쉚♗⼺劵⤩</w:t>
      </w:r>
      <w:r>
        <w:rPr/>
        <w:t>ꤸ♚</w:t>
      </w:r>
      <w:r>
        <w:rPr/>
        <w:t>樣係䨴㞩쉨畘祋癸瘺㌭幙䑰䜲の䣂淂奵쌬輪⩀囂⩄䥐쉖恅湇䵨쉤ꥮ摮橧亱媥㉃䅅쵰싂橞숰껂婨穸䩟㕚幙䥑䙦繃䉮嗂㥦䷂彡䜻䅟凂牮⑂㑋橸䑢㋂ꥦ畑强漩⥙㝎┥䵍煮卄濃써䭊两촯椵슻敩桋쉴刮地䇍彶䫃䄬쏂幭㵌拂⌵癧䉢䥶ꇂ⪏㢘仂炩治쉌숫㥁䍶攽곂슱뽉</w:t>
      </w:r>
      <w:r>
        <w:rPr/>
        <w:t>꧂</w:t>
      </w:r>
      <w:r>
        <w:rPr/>
        <w:t>㡒쉲㝖竂畓⤸㶘䏍恎偵䵔䴲䝾⍱뭢偷癣충㉪⩕㔺ꇍ奄䥠</w:t>
      </w:r>
      <w:r>
        <w:rPr/>
        <w:t>꤭</w:t>
      </w:r>
      <w:r>
        <w:rPr/>
        <w:t>穐榩㤯䠳무㣂䙣䵲긲歃꧎搳숫棎挣쉭挷쌽材灀凂刷쉦⯂䉩떩奎繤眨繺顅</w:t>
      </w:r>
      <w:r>
        <w:rPr/>
        <w:t>ⵊ</w:t>
      </w:r>
      <w:r>
        <w:rPr/>
        <w:t>曃ㅚ㬴꥚㓂撩㍸㕚쉭㧂⪱䝰暩썔☷纘坋斿杰㉓㑱숴摭츯⪡栦浴⨪䭫깠╮습浢쉭쉊쉂睅⶘曂쉔쉶儱⹴繦橂쉦㏂䘱涮剺⍹㕂숻썒墵㕃ꅧ㔦摄橣ꅢ쏂滂⩡䭦亿㔯輺嘻⒵厬佐⩇癸桸▿搫穄쉭捖儽祌っ搹慨䱡沿걺숵⺮樹勂㙮乌獳汃ぐ彁㝾䌪帮婔媏㙋敏䪵⩭놣決娪係⑰쉓彗欺犡佺㌵夤獢쉪㕍㍵⤮曎啈㟍扇嚏촩㔶敊㍫場⻂吰쌦쉖◎犡唬숽췂恀쉹侥♟㒥䵈仂䵆㥇</w:t>
      </w:r>
      <w:r>
        <w:rPr/>
        <w:t>ꗃ⩭⭎</w:t>
      </w:r>
      <w:r>
        <w:rPr/>
        <w:t>䤥䆘슣妿愹繸ꅭ獓㩡쉴来</w:t>
      </w:r>
      <w:r>
        <w:rPr/>
        <w:t>꧍</w:t>
      </w:r>
      <w:r>
        <w:rPr/>
        <w:t>乃쉨猻┨쌩撩⽎㪩慬♸䊡猳恤挤怵堶洣欴Ⓧ捬㙴䱮匹呍樶䀰䐶슻</w:t>
      </w:r>
      <w:r>
        <w:rPr/>
        <w:t>ꔽ</w:t>
      </w:r>
      <w:r>
        <w:rPr/>
        <w:t>㡩㑶娦㙂䩇䴊</w:t>
      </w:r>
      <w:r>
        <w:rPr/>
        <w:t>ⱏ⠻⩷</w:t>
      </w:r>
      <w:r>
        <w:rPr/>
        <w:t>楩㕷䧂㝯</w:t>
      </w:r>
      <w:r>
        <w:rPr/>
        <w:t>ꔷ</w:t>
      </w:r>
      <w:r>
        <w:rPr/>
        <w:t>彂婩燂頤숮⒮ꥢ쵡㭢澵ꅯ嘦燂摍唱⾘畭末姂㦣刦瓂佃卑稵뭙暏㉣ꅸ恺䚥搥䔪攪쉂㍫獥撻漴晐기猬ꌭ橑甮奈䑒嗂橡▮⯃楺䜸⹪㠷失䩲娨䄶瘷䶬츯㶮帴쵢숵照</w:t>
      </w:r>
      <w:r>
        <w:rPr/>
        <w:t>⡹</w:t>
      </w:r>
      <w:r>
        <w:rPr/>
        <w:t>傥</w:t>
      </w:r>
      <w:r>
        <w:rPr/>
        <w:t>ꔷ</w:t>
      </w:r>
      <w:r>
        <w:rPr/>
        <w:t>竂쉈吶攨矂䌮쌦䌲辩䑟穄毂捔⹕䔵㤣䁭瑉伩橠判瞿棂♞촥敫汔䛂걭䄣䭷䘱⥲㤦쉴쉀㡆䜥䑏㩍ꅙㅂ</w:t>
      </w:r>
      <w:r>
        <w:rPr/>
        <w:t>⠹</w:t>
      </w:r>
      <w:r>
        <w:rPr/>
        <w:t>뭺䉸永䜪㧂숨浞껂殡㕩轶쉣䵫䀲摌嫂瑪쉬瞮ꌹ䬸</w:t>
      </w:r>
      <w:r>
        <w:rPr/>
        <w:t>ⵀ</w:t>
      </w:r>
      <w:r>
        <w:rPr/>
        <w:t>갻믂싂乬慰</w:t>
      </w:r>
      <w:r>
        <w:rPr/>
        <w:t>ⷂ</w:t>
      </w:r>
      <w:r>
        <w:rPr/>
        <w:t>촨瘴싎╴䌫愥挪歖뭇츷껂쉥瀩숷ꥯ⩬䀴橑価쉙䨥⨯⩲橓⸥幧眪奧縱婃⛃䍡쉀百</w:t>
      </w:r>
      <w:r>
        <w:rPr/>
        <w:t>ⷂ</w:t>
      </w:r>
      <w:r>
        <w:rPr/>
        <w:t>〳乐숤湋ꏎ浞녢컂桦浟⴨灴땡刣撡愨춬䘽♃䥄쉈廂뼵煕顒⫍ꍅ庥숻輹ꍊ汩窮拂䄸戻佯☴☭⑱呐䬰唭治쉇え⧃䨻番㈫唽⮡顴䌨版呢㭃㇂⍧⦡捐㥪䇂쉹⹚佫ㅆ姂⩴䕠</w:t>
      </w:r>
      <w:r>
        <w:rPr/>
        <w:t>ꗂ</w:t>
      </w:r>
      <w:r>
        <w:rPr/>
        <w:t>쉯</w:t>
      </w:r>
      <w:r>
        <w:rPr/>
        <w:t>꤯ꤲ</w:t>
      </w:r>
      <w:r>
        <w:rPr/>
        <w:t>痂塐☪㭔儹쌪瀵杓ㅑ䐶丫兕厩䐳⽙眪圶䕴皻숭䚵畖䘨浘爨ㅖ啤쉰愩㙘湃獱䍄佉勍熱뼤겮焣㝧쵇㦻쉋⩴䔬礸城녌땀</w:t>
      </w:r>
      <w:r>
        <w:rPr/>
        <w:t>⡴</w:t>
      </w:r>
      <w:r>
        <w:rPr/>
        <w:t>礴桓傻倯兲㋎</w:t>
      </w:r>
      <w:r>
        <w:rPr/>
        <w:t>ꥃ</w:t>
      </w:r>
      <w:r>
        <w:rPr/>
        <w:t>顠猦싂뼵숵숳숤䀥䍇牗㝇䯎住偖ꥣ浉쏂㊩䈶ꍰ䕰</w:t>
      </w:r>
      <w:r>
        <w:rPr/>
        <w:t>⢡</w:t>
      </w:r>
      <w:r>
        <w:rPr/>
        <w:t>摲ꥤ♡녁숵低織瀰뽺⽫</w:t>
      </w:r>
      <w:r>
        <w:rPr/>
        <w:t>ⰱ</w:t>
      </w:r>
      <w:r>
        <w:rPr/>
        <w:t>獳㐩⭒싂</w:t>
      </w:r>
      <w:r>
        <w:rPr/>
        <w:t>ꦏꖮ</w:t>
      </w:r>
      <w:r>
        <w:rPr/>
        <w:t>쵮䉰䱵ꇂ䥴숷曂쉨瞣䰦睆灉硰帥砻杍ッ㡟样憡か컂</w:t>
      </w:r>
      <w:r>
        <w:rPr/>
        <w:t>ⴶ</w:t>
      </w:r>
      <w:r>
        <w:rPr/>
        <w:t>擂顮灭䝠ꅹ⭊┺쉁䭙䩖㩬琩㩍䚮㍶㈻䥈쉁쉗灏厩┯䦡㩊㔲柂⺬㑤슡</w:t>
      </w:r>
      <w:r>
        <w:rPr/>
        <w:t>ꔪ</w:t>
      </w:r>
      <w:r>
        <w:rPr/>
        <w:t>䈽灋䤩䡢</w:t>
      </w:r>
      <w:r>
        <w:rPr/>
        <w:t>ⷂ</w:t>
      </w:r>
      <w:r>
        <w:rPr/>
        <w:t>숪祸⤶竂奰熡⨻쉌奷㖩쉰⑍뽥㔸昮橕⫂싂欴沣泍㷂漸焻繉硆ꥳ</w:t>
      </w:r>
      <w:r>
        <w:rPr/>
        <w:t>⡑</w:t>
      </w:r>
      <w:r>
        <w:rPr/>
        <w:t>礤埂匳睠䅉ꥢ䍵⸲䠻楳싂촲數値쌷䐮쉚唶〪唬〪갱</w:t>
      </w:r>
      <w:r>
        <w:rPr/>
        <w:t>⡾</w:t>
      </w:r>
      <w:r>
        <w:rPr/>
        <w:t>塨쉐杊깬⩥懎ꄷ刭숫㠪쉇晴恍ꇂ牾㙌䉗컂煩昩抡恐戴䩠琪祧⍞獃┴</w:t>
      </w:r>
      <w:r>
        <w:rPr/>
        <w:t>ꖣ⑦</w:t>
      </w:r>
      <w:r>
        <w:rPr/>
        <w:t>啁墵겻扷眮숦㊥ꍲ⭟슱梥숴頰牐쉙幅⑳츊⌯</w:t>
      </w:r>
      <w:r>
        <w:rPr/>
        <w:t>⠶</w:t>
      </w:r>
      <w:r>
        <w:rPr/>
        <w:t>纥</w:t>
      </w:r>
      <w:r>
        <w:rPr/>
        <w:t>꧂</w:t>
      </w:r>
      <w:r>
        <w:rPr/>
        <w:t>뼵呁佐搳슣⪣䮡顦愬圽㗂墘愽䩁䵵䄯䮻愦┩轙쉡犏걁Ⓜ걹걹攣</w:t>
      </w:r>
      <w:r>
        <w:rPr/>
        <w:t>Ⳃ</w:t>
      </w:r>
      <w:r>
        <w:rPr/>
        <w:t>㗂怹꧎ꥹ⥗㐸䩁딫䌤穩⧂㝵畎漨숵䥤녮矂灇眻啑ㄣ睩䅡批偬轔全⩺㗂</w:t>
      </w:r>
      <w:r>
        <w:rPr/>
        <w:t>ꗂ</w:t>
      </w:r>
      <w:r>
        <w:rPr/>
        <w:t>䀩哂睭橫乤쉾潥䢥╰硲哂㉈偣䵘㊡䦩츷㕚摫〪뾘祣䑢ㆣ㣂䀨뿂䋂ㅚ捙杸걤⭵䕯⩵睟璏繒</w:t>
      </w:r>
      <w:r>
        <w:rPr/>
        <w:t>ⲻ</w:t>
      </w:r>
      <w:r>
        <w:rPr/>
        <w:t>幘묪妩䔦썈㙘氤䙇╅温⥍祾뭟䊘싂庘ㅱ仂瀰쉷떮㥲㮏猰㉱♡㑔暻畨㩇啫潩欪䨣꥘颥</w:t>
      </w:r>
      <w:r>
        <w:rPr/>
        <w:t>⡟</w:t>
      </w:r>
      <w:r>
        <w:rPr/>
        <w:t>䡠䥄栴</w:t>
      </w:r>
      <w:r>
        <w:rPr/>
        <w:t>꧂</w:t>
      </w:r>
      <w:r>
        <w:rPr/>
        <w:t>㡰⤻⩋㑗껂쉒卉喘숥卟癦⨳䥳癐㜨묱敎楞頻뽧繃䏂䃂</w:t>
      </w:r>
      <w:r>
        <w:rPr/>
        <w:t>⡂</w:t>
      </w:r>
      <w:r>
        <w:rPr/>
        <w:t>前碩朤</w:t>
      </w:r>
      <w:r>
        <w:rPr/>
        <w:t>ⷂ</w:t>
      </w:r>
      <w:r>
        <w:rPr/>
        <w:t>曂狍礨榣燃乃ㅭ쉙僂欦㧂쉐ㆩ颿楫徏顢쉴呵恃潡ꅭ</w:t>
      </w:r>
      <w:r>
        <w:rPr/>
        <w:t>ꕉ</w:t>
      </w:r>
      <w:r>
        <w:rPr/>
        <w:t>걀쉎扎䙺㡺繊슣◂噬ꍮ⥅⯂䅶晙浬欳奬劘噡戩彯숥輷猵彚䎩效숴湧佁凂녁⽑欵㩋啵愹㡄숮杺쉭楉슬쉞㉩쉱뮵ꆵ걊䡲䪬숺녯깹슩숩䤦彧顄䮏☨恃싂暩ㅌ啸⹔⨭묷瘯⩡숴稲牅㙌煅쉮窏䡫決㠹牊쉁䁨挱顚䩓㙏싎䉪啸뽉唱㷂㚩攺两彗摄䵯晷瑤쉠怯哂⭷㊥礩昰䡱彃瑂㡩晪睷㧎ꅢ쉮촪숦潎疣摵㩃䩤䉂渨습⦻弮㥑ꍲ䨻嗂䆩祔㦘摶</w:t>
      </w:r>
      <w:r>
        <w:rPr/>
        <w:t>⡔</w:t>
      </w:r>
      <w:r>
        <w:rPr/>
        <w:t>㝍塗䌳쉟晋桞쉊轥㝶⪣견㬩ꅳ♰♠♉瑯쉚瓎쉕㈺</w:t>
      </w:r>
      <w:r>
        <w:rPr/>
        <w:t>Ɐ╡</w:t>
      </w:r>
      <w:r>
        <w:rPr/>
        <w:t>瑥쉺顎曂슡涩帨瀥떮숨쉩杏穘䈻䭓쉊牰偊쉸슩뽂汮㭢쉇䬭䅙쉖斮㑠깖颻쉣⍨긴恎⑟</w:t>
      </w:r>
      <w:r>
        <w:rPr/>
        <w:t>ⵇ</w:t>
      </w:r>
      <w:r>
        <w:rPr/>
        <w:t>刴嚩懎㙅⬥柂썺轨⹑</w:t>
      </w:r>
      <w:r>
        <w:rPr/>
        <w:t>⡌</w:t>
      </w:r>
      <w:r>
        <w:rPr/>
        <w:t>瀵㝂㕊ꅩ坫含䧂洲䭨쉖晁⛂쉵╟㝚⹃坫璘쉣㬽爹娲ꌯ⬤慕쉫쉖猺⤵タ慩墥⯍㧍ꅓꅸ㍸ㄵ卩묬㭳噮쉳춣湑땧㷍䍹㨩㤴㍴㐱숶♊쉅㌤朽⩰䞵澵䇂싂⵸曂幮娶䈤㑮捰⼥⹱쉓敷㤱晳㝈擎撻嘨캥䯂喩栯晡⩇坉䐭㋂㠯歖湰橡役涵䎏㔫㥮뾘췍匶䜲⺬輬䙑捅㉐画ꥷ弊숫癞ꆱ哂숩슻䱸恷傣嫂䉚쵅㡚⹏㜷圷쉍슡伥쏂䁡榩䭧ꅺ昫な쵙䀯䁷츰䜷彄䁩䴯噵⛂ꏃꅹ䇂ꍘ</w:t>
      </w:r>
      <w:r>
        <w:rPr/>
        <w:t>Ⱖ</w:t>
      </w:r>
      <w:r>
        <w:rPr/>
        <w:t>幷轏儣</w:t>
      </w:r>
      <w:r>
        <w:rPr/>
        <w:t>⢩</w:t>
      </w:r>
      <w:r>
        <w:rPr/>
        <w:t>숨㴻㪘桑杫뿂싂㕮뭃㉢へ灎╗猲⥦</w:t>
      </w:r>
      <w:r>
        <w:rPr/>
        <w:t>ꦿ</w:t>
      </w:r>
      <w:r>
        <w:rPr/>
        <w:t>辣削䩍祯숺䐽剄痂呓坮뭶ォ쉩塉㙃㐬깘焪浇㡆汬樶뭧㶩땒奆쌯┪婚呋䱏쉺㤪⾻撮幺㍢煴☰㑓睊䭅兂儴㥉⍟怬䵹⤪념慇촫矂쉸㑗䩺䵉</w:t>
      </w:r>
      <w:r>
        <w:rPr/>
        <w:t>ⷂ</w:t>
      </w:r>
      <w:r>
        <w:rPr/>
        <w:t>ㅏ㕗辻唰幅涬杶㈻⥱쉷嚮㡞䙒⬹㠻慅畃ꇂ狂㯎䥅쉮槍疮䠻슩槂㒩꺱囂弱飂獡䨪㬳摃㏂슘焦㴵㤫摨⪡쉘坪䉐绂牰瑅쉈㜱顃㠶㊩⛂泂睹㵆婑怯䀥浇参畈⺩㐶哂쉷깂揎숻Ⓜ瞻┱㞡㙕繀</w:t>
      </w:r>
      <w:r>
        <w:rPr/>
        <w:t>ⴵ⩶</w:t>
      </w:r>
      <w:r>
        <w:rPr/>
        <w:t>ㅄ䍩瑋쉹촥䉷䉌숹</w:t>
      </w:r>
      <w:r>
        <w:rPr/>
        <w:t>ⵥ</w:t>
      </w:r>
      <w:r>
        <w:rPr/>
        <w:t>柎</w:t>
      </w:r>
      <w:r>
        <w:rPr/>
        <w:t>⣂</w:t>
      </w:r>
      <w:r>
        <w:rPr/>
        <w:t>䁱椰</w:t>
      </w:r>
      <w:r>
        <w:rPr/>
        <w:t>ꔭ</w:t>
      </w:r>
      <w:r>
        <w:rPr/>
        <w:t>顢弰斮䵺橧⩯潾⭩䎱䥧곂坥櫍轺栳ꍎ쉄⽴츱걶噾晐坵て樲♄庩떵手敕壂坧㡶㴸繆</w:t>
      </w:r>
      <w:r>
        <w:rPr/>
        <w:t>ꥎ</w:t>
      </w:r>
      <w:r>
        <w:rPr/>
        <w:t>ꍭ</w:t>
      </w:r>
      <w:r>
        <w:rPr/>
        <w:t>꧍</w:t>
      </w:r>
      <w:r>
        <w:rPr/>
        <w:t>癕壂쉮潁煪㡢년</w:t>
      </w:r>
      <w:r>
        <w:rPr/>
        <w:t>ⱇ</w:t>
      </w:r>
      <w:r>
        <w:rPr/>
        <w:t>걅䭸싂㝏瞡朽싂⸪〤㶏䥲䊣녧䥂樰㤣婤ꍅ牦싂♢⑐⭐䭆恤牘⽯䵞砭⩓櫂璡숭싂쉺迂쉶䘮쉈ꥳ췂䓂녅獙礮䝁⩏偯烂</w:t>
      </w:r>
      <w:r>
        <w:rPr/>
        <w:t>ꥍ</w:t>
      </w:r>
      <w:r>
        <w:rPr/>
        <w:t>곂煇卒쉢婆녗稥⪣晃硦䅩깹熬搹煲</w:t>
      </w:r>
      <w:r>
        <w:rPr/>
        <w:t>꧂</w:t>
      </w:r>
      <w:r>
        <w:rPr/>
        <w:t>⽚倨拍뿂稽싂䲘冱㕔㴪⬨⨬㍘慇㆏佒㢡넦꺱⽷</w:t>
      </w:r>
      <w:r>
        <w:rPr/>
        <w:t>⠨</w:t>
      </w:r>
      <w:r>
        <w:rPr/>
        <w:t>쉍佡䄵䭊柂견夷匲橡嘱⭆┬⨬숻顱唻</w:t>
      </w:r>
      <w:r>
        <w:rPr/>
        <w:t>꥟⭸</w:t>
      </w:r>
      <w:r>
        <w:rPr/>
        <w:t>숪ꅹ⽡煂ꅃ⵮</w:t>
      </w:r>
      <w:r>
        <w:rPr/>
        <w:t>꧂</w:t>
      </w:r>
      <w:r>
        <w:rPr/>
        <w:t>斬䙰硣⽃㍓촬䄦䠰䌨牫偯㙔⍬祖䰶</w:t>
      </w:r>
      <w:r>
        <w:rPr/>
        <w:t>Ⱬ</w:t>
      </w:r>
      <w:r>
        <w:rPr/>
        <w:t>㵱</w:t>
      </w:r>
      <w:r>
        <w:rPr/>
        <w:t>⠴╺</w:t>
      </w:r>
      <w:r>
        <w:rPr/>
        <w:t>㵹啗⪻穾ꅊ佹ぃ㨯浒ꍳ㴳쵙慡輤庩係䢩</w:t>
      </w:r>
      <w:r>
        <w:rPr/>
        <w:t>꤬</w:t>
      </w:r>
      <w:r>
        <w:rPr/>
        <w:t>ⱱ⨻</w:t>
      </w:r>
      <w:r>
        <w:rPr/>
        <w:t>츮쉪敔</w:t>
      </w:r>
      <w:r>
        <w:rPr/>
        <w:t>ⶬ</w:t>
      </w:r>
      <w:r>
        <w:rPr/>
        <w:t>싃搹슻涻묪穄刺㠩疣╚ㅵ䡎칷玩䍉㭢佾숺싂墮䮏楱浂갴ꄰ穢盍捁슘飂쉴棂搣縪柂䝎䵁┪穤慙䦣㑦</w:t>
      </w:r>
      <w:r>
        <w:rPr/>
        <w:t>ⱃ</w:t>
      </w:r>
      <w:r>
        <w:rPr/>
        <w:t>䀫汬壂䉏前♣恲ㅚ</w:t>
      </w:r>
      <w:r>
        <w:rPr/>
        <w:t>ꥇ</w:t>
      </w:r>
      <w:r>
        <w:rPr/>
        <w:t>녏䍸쉢仂⩰总〷徥辮㑴⥎悱숭ꍞ䴵䩲䵴唯楾瑯帬業⥶歉䝑砪汉轙揂凂䀦枏㫃佹稸婣泂ㅯ儨繦싂搷穅ꥺ⛂癫숊ꥣ瑓桟䉕株춣쉲䰲촦숤是眭掣㭊绂뽷偮긥歯幖녗棂䑫勂⫂冡汵坫녴摤元쉉彬櫂㐮噱┥츭㢮浇숦䰣䀬싂㍰䱖梿婅</w:t>
      </w:r>
      <w:r>
        <w:rPr/>
        <w:t>ꗂ</w:t>
      </w:r>
      <w:r>
        <w:rPr/>
        <w:t>䝣슿숺晸䙓䜦極涩眽娻䠬⥕쉰㖬氱</w:t>
      </w:r>
      <w:r>
        <w:rPr/>
        <w:t>⡪</w:t>
      </w:r>
      <w:r>
        <w:rPr/>
        <w:t>乇깴潃楤唩勂潌セ壂吨瑗砫뿍䜶繓䟂嘥幬䝸硢㥒啖䱧숫갳♓㯍橊㡃⩋ꥺ⽔烃䔬槃䉰㝰祃쉴숴㠩㴸⌫嗍桔⭨媘쉤桯슩绂べ礻殘䒵捫䤺ꍡ漪ꌫ믂幬冥㵙</w:t>
      </w:r>
      <w:r>
        <w:rPr/>
        <w:t>꤫</w:t>
      </w:r>
      <w:r>
        <w:rPr/>
        <w:t>녥슩塸㤹㍊⑍轕䜬炘걶礦獨</w:t>
      </w:r>
      <w:r>
        <w:rPr/>
        <w:t>Ɑ</w:t>
      </w:r>
      <w:r>
        <w:rPr/>
        <w:t>㙗焻䉱ꌨ쉭䱥帳䙨爽⭶繸眤催쉊썷敧啊氫灵</w:t>
      </w:r>
      <w:r>
        <w:rPr/>
        <w:t>⡉</w:t>
      </w:r>
      <w:r>
        <w:rPr/>
        <w:t>剢䉏晄땵䀤熿顣㡙犻扠呯濂撣㩚㩇乪쉈⩘問쉣䗂囂䦻㝆☴殣㒱揂▱䆩ꅍ䣂穸䨹㤬䬮䔵慣佶繦剫䝧劥㙤ꅮ渤含</w:t>
      </w:r>
      <w:r>
        <w:rPr/>
        <w:t>ⷂꤲ</w:t>
      </w:r>
      <w:r>
        <w:rPr/>
        <w:t>纥〩憏쉭彭接</w:t>
      </w:r>
      <w:r>
        <w:rPr/>
        <w:t>ⰱ</w:t>
      </w:r>
      <w:r>
        <w:rPr/>
        <w:t>ㅇ㘵飂ㅚ╰쉘따⭉</w:t>
      </w:r>
      <w:r>
        <w:rPr/>
        <w:t>ⵋꦩ</w:t>
      </w:r>
      <w:r>
        <w:rPr/>
        <w:t>㙇</w:t>
      </w:r>
      <w:r>
        <w:rPr/>
        <w:t>ꕗ</w:t>
      </w:r>
      <w:r>
        <w:rPr/>
        <w:t>㇂㔱ꄥ䝣</w:t>
      </w:r>
      <w:r>
        <w:rPr/>
        <w:t>ꖥꥑ</w:t>
      </w:r>
      <w:r>
        <w:rPr/>
        <w:t>㈫汑</w:t>
      </w:r>
      <w:r>
        <w:rPr/>
        <w:t>ꦏ</w:t>
      </w:r>
      <w:r>
        <w:rPr/>
        <w:t>䑧佰磂顆㙞䉶쉩⹐剎㔳겱戲丱䩲䅧㥏磂숩灸獗䙈冱캥㵐䁯乔瑐쵖㈥뽔窥輰嫍㜨㐣숸煢儯뾵獉捰쌬믃婠乪</w:t>
      </w:r>
      <w:r>
        <w:rPr/>
        <w:t>⡥</w:t>
      </w:r>
      <w:r>
        <w:rPr/>
        <w:t>兎쉉伺獳启㥶瞬彾判ꌱꄭ縪Ⓨ迍炣矎䰨촭亻摃⨺㌨塬</w:t>
      </w:r>
      <w:r>
        <w:rPr/>
        <w:t>ꖵ</w:t>
      </w:r>
      <w:r>
        <w:rPr/>
        <w:t>伪㕴炬呡晦噊䷂⥴</w:t>
      </w:r>
      <w:r>
        <w:rPr/>
        <w:t>ꕲ⥏╴</w:t>
      </w:r>
      <w:r>
        <w:rPr/>
        <w:t>쉔⬰飂潲㉗♑穆櫂⭃䭇쉸◂쉑뿂唱奋䖩坚⦱쉒숬硦㜸冬⬱瑚싂到偆飂㙀ㅑ䶮慇뽯뭨瞿榣뮿⩺瑩䠻摢㕇伽</w:t>
      </w:r>
      <w:r>
        <w:rPr/>
        <w:t>꧃</w:t>
      </w:r>
      <w:r>
        <w:rPr/>
        <w:t>칄い㈶</w:t>
      </w:r>
      <w:r>
        <w:rPr/>
        <w:t>ⴭ</w:t>
      </w:r>
      <w:r>
        <w:rPr/>
        <w:t>㭟繗吰㔪顔橳뽺獄祑噓廂婇㙍穄</w:t>
      </w:r>
      <w:r>
        <w:rPr/>
        <w:t>Ⱔ</w:t>
      </w:r>
      <w:r>
        <w:rPr/>
        <w:t>䍱䃂ㄻ潉圲味⬹긬㵉䝟쉱䂡灱惂䔸⍅瑋싂煩뭚뮿痂沘㌨丱⸪촻⎩䭓捣啃䅒烂䡗숥㒏걅䆬싂ꍴ硃</w:t>
      </w:r>
      <w:r>
        <w:rPr/>
        <w:t>Ⳃ</w:t>
      </w:r>
      <w:r>
        <w:rPr/>
        <w:t>䜮⧎쎮⸦ꍎ愩싂쉑祕䡗瞿䄸㈳睏䩉汾歑ꄥ楋쉸奦⿂싍幋嘵촪呟숶묬䅧核</w:t>
      </w:r>
      <w:r>
        <w:rPr/>
        <w:t>⠩</w:t>
      </w:r>
      <w:r>
        <w:rPr/>
        <w:t>䩉稦뗎㭏싂厘숺俎槂戻洱숶㈬䲬⥵堤㜯⌵╫獋싂潂㷂券䲬쉢爻䖥㥌塅</w:t>
      </w:r>
      <w:r>
        <w:rPr/>
        <w:t>ꥋ</w:t>
      </w:r>
      <w:r>
        <w:rPr/>
        <w:t>꺘瘷捠根䡒㓂䵩䊻⽃擂繕渱┪</w:t>
      </w:r>
      <w:r>
        <w:rPr/>
        <w:t>ꦿ</w:t>
      </w:r>
      <w:r>
        <w:rPr/>
        <w:t>幪쉉癥⥖쉣煘渊䊱吤圸숶⌵쉰</w:t>
      </w:r>
      <w:r>
        <w:rPr/>
        <w:t>ꕱ</w:t>
      </w:r>
      <w:r>
        <w:rPr/>
        <w:t>炻告㘮甲㭠걬⼻□廃ꅏ爯怦飂걾㙙⚘砵从땷振惂쉈ꇎ싂㗂猤佸䵗皏潪꥞㩩⹯扌磂땆걚瑙췂⥢偰䢥奂㩗놡⨻剬뽓ꍔ깵䵵깦⯂㕠歟</w:t>
      </w:r>
      <w:r>
        <w:rPr/>
        <w:t>⡇</w:t>
      </w:r>
      <w:r>
        <w:rPr/>
        <w:t>쉰⽱숥㵉敎洷뽇뼴祌숷浰䍸吱拂깚㘬㪣</w:t>
      </w:r>
      <w:r>
        <w:rPr/>
        <w:t>⣍</w:t>
      </w:r>
      <w:r>
        <w:rPr/>
        <w:t>쉈䯎娵㤱쉰嘫硫㪻坪츷弲뮵柂숱汱곎㵟武㎬滂夫썒ㅞ䡃丫䣂卵䵯촭쉑刪숺쉔</w:t>
      </w:r>
      <w:r>
        <w:rPr/>
        <w:t>ꖩ</w:t>
      </w:r>
      <w:r>
        <w:rPr/>
        <w:t>㡧弯䁞쉾㜽氷晋걆牉䚱쉱恁䁩숳㍐墏䥮䯂迎㶥슮噤</w:t>
      </w:r>
      <w:r>
        <w:rPr/>
        <w:t>Ⳃ</w:t>
      </w:r>
      <w:r>
        <w:rPr/>
        <w:t>亻♘煄슻숦䕔⤯愯╸㵲</w:t>
      </w:r>
      <w:r>
        <w:rPr/>
        <w:t>ꔩ</w:t>
      </w:r>
      <w:r>
        <w:rPr/>
        <w:t>㵏䮬㥵時碩澬䴺倸ꏂ⥮쉑♚噢䍔㝉桞眻擂</w:t>
      </w:r>
      <w:r>
        <w:rPr/>
        <w:t>ⵥ</w:t>
      </w:r>
      <w:r>
        <w:rPr/>
        <w:t>䉏</w:t>
      </w:r>
      <w:r>
        <w:rPr/>
        <w:t>ꕲ</w:t>
      </w:r>
      <w:r>
        <w:rPr/>
        <w:t>䍐灸ꅀ숯札</w:t>
      </w:r>
      <w:r>
        <w:rPr/>
        <w:t>꥟</w:t>
      </w:r>
      <w:r>
        <w:rPr/>
        <w:t>灬뭑㜫곂廂</w:t>
      </w:r>
      <w:r>
        <w:rPr/>
        <w:t>ꥑ</w:t>
      </w:r>
      <w:r>
        <w:rPr/>
        <w:t>썪䅓뭒洤䀲䭵ꇂ姃澿㩴䙹</w:t>
      </w:r>
      <w:r>
        <w:rPr/>
        <w:t>ꖬ</w:t>
      </w:r>
      <w:r>
        <w:rPr/>
        <w:t>璩漻㏂歎쌣⽳쉈뽦䱣숱兴愳䁺╨噘슻㤹䄰㭔歍⽧㒩楅딲䤵껂긦⴯컂穳촪쉆智剗顡医呆痂ꄻ⵩췂</w:t>
      </w:r>
      <w:r>
        <w:rPr/>
        <w:t>ꕋ</w:t>
      </w:r>
      <w:r>
        <w:rPr/>
        <w:t>떬頩瀴싂⭖灞攵䈫㤲畉㍓쉏</w:t>
      </w:r>
      <w:r>
        <w:rPr/>
        <w:t>ⱶ</w:t>
      </w:r>
      <w:r>
        <w:rPr/>
        <w:t>䞡獎䯂卵㒱坙迂唹겥</w:t>
      </w:r>
      <w:r>
        <w:rPr/>
        <w:t>ꤴꤣ</w:t>
      </w:r>
      <w:r>
        <w:rPr/>
        <w:t>栲녵ꇂ⹚ꍥ쎩丫䥳敓頹⬦걯婅㩙洪渪</w:t>
      </w:r>
      <w:r>
        <w:rPr/>
        <w:t>⡓</w:t>
      </w:r>
      <w:r>
        <w:rPr/>
        <w:t>䤹硪</w:t>
      </w:r>
      <w:r>
        <w:rPr/>
        <w:t>ꦥ</w:t>
      </w:r>
      <w:r>
        <w:rPr/>
        <w:t>䔴偶歑復䤴慺숫墻摏䭺㤷繨㭖ꍮ页剳矂恟祐勍湔昰睐⽘昪斏䉎⥟㦱淂믂猰佧⎮畭녤題숱㍔䄦╯䪬㉳쉉㡇츲쉬㭇♗㍑ꌫ硨⑋當硹⑲杤깶兙䌶쉐晣㡙숪㟂䵩썸睳㥲珂䵪㇍汊䡦䐭湍嫂㐳칾싂堬⽧夳〹⨹攩沩䞵䩩䑤晕⸱潂</w:t>
      </w:r>
      <w:r>
        <w:rPr/>
        <w:t>⠳</w:t>
      </w:r>
      <w:r>
        <w:rPr/>
        <w:t>쉑嫂ㅓ⤪㉘㍾全䘲兮桷〉䅦숣兪䵃쉌牔䉂☪橩☷頭쉧⎩═싍偁幎⹎牚夥▮拂뽭楢樱㡉塧⩺参汒쉵슻佩㶡슡毂숣㛂协싂곂습䩍썢쉐橖⍊䡷幰恬心슏匰䐴㐤牕䣂습⽔䀭㑂徣㌸숨㡭䙯</w:t>
      </w:r>
      <w:r>
        <w:rPr/>
        <w:t>⡆</w:t>
      </w:r>
      <w:r>
        <w:rPr/>
        <w:t>䁷偱쉔歔瑮딯圭桌涏⹧䡈牴歀䨱皵썠嘣乧⩤㔪⍄䮻夸긺惂䡓때晾숬㴪숥䏃ㅲ婃⥍⿂淂㯎飂机あ쵄㗂㝍㭸㩯</w:t>
      </w:r>
      <w:r>
        <w:rPr/>
        <w:t>꧂</w:t>
      </w:r>
      <w:r>
        <w:rPr/>
        <w:t>伻楠滂쉠敺침㍘⏂輣䄲曂㐰權恦㘹뭄⌭䫂</w:t>
      </w:r>
      <w:r>
        <w:rPr/>
        <w:t>ꥐ</w:t>
      </w:r>
      <w:r>
        <w:rPr/>
        <w:t>㉠ㆡ儯㙍⻂協쉲㘣</w:t>
      </w:r>
      <w:r>
        <w:rPr/>
        <w:t>ⵂ</w:t>
      </w:r>
      <w:r>
        <w:rPr/>
        <w:t>捠楞央</w:t>
      </w:r>
      <w:r>
        <w:rPr/>
        <w:t>⡓</w:t>
      </w:r>
      <w:r>
        <w:rPr/>
        <w:t>칕숸堷뮵咬㔤瓂쉕硃</w:t>
      </w:r>
      <w:r>
        <w:rPr/>
        <w:t>ꦘ</w:t>
      </w:r>
      <w:r>
        <w:rPr/>
        <w:t>걮㝯놡⍚祈坥㵷曂烂⩡灀䠦갳쉰䙃쌥杊復깥㓂浥쉑숯⯂䳃숦穱⯂땷㄰⭄晍嗍坶椶氰彃匽瘹欭䰴㨶</w:t>
      </w:r>
      <w:r>
        <w:rPr/>
        <w:t>ꕚ</w:t>
      </w:r>
      <w:r>
        <w:rPr/>
        <w:t>䄩䉑㐦숻瀩믂乫䧂㭏▮ィ⩘⨷㬫噌倻穸棂顫</w:t>
      </w:r>
      <w:r>
        <w:rPr/>
        <w:t>꤯</w:t>
      </w:r>
      <w:r>
        <w:rPr/>
        <w:t>輣惂</w:t>
      </w:r>
      <w:r>
        <w:rPr/>
        <w:t>꧃</w:t>
      </w:r>
      <w:r>
        <w:rPr/>
        <w:t>厥撵轍㐫䀵桚</w:t>
      </w:r>
      <w:r>
        <w:rPr/>
        <w:t>ꕅ</w:t>
      </w:r>
      <w:r>
        <w:rPr/>
        <w:t>䡈纩㘩䩏泂愮⩍刨氪</w:t>
      </w:r>
      <w:r>
        <w:rPr/>
        <w:t>ꥀ</w:t>
      </w:r>
      <w:r>
        <w:rPr/>
        <w:t>匲쉬쵁湡䡅⻂乒顨摷接杅湊⭪䁚轨弦瓂곂呋楣ꏂ䥶㜤</w:t>
      </w:r>
      <w:r>
        <w:rPr/>
        <w:t>⠯</w:t>
      </w:r>
      <w:r>
        <w:rPr/>
        <w:t>쉲噮琵䍇</w:t>
      </w:r>
      <w:r>
        <w:rPr/>
        <w:t>⠰</w:t>
      </w:r>
      <w:r>
        <w:rPr/>
        <w:t>呌ど</w:t>
      </w:r>
      <w:r>
        <w:rPr/>
        <w:t>꧂</w:t>
      </w:r>
      <w:r>
        <w:rPr/>
        <w:t>瀴⬰涏幖▬噶抏䵊圳䩉䥹숵場㊩洣吭唲婖殮祅徻剏愯⹠䑬㩵䥒榩䴩⽤놣⸪뽘塑䦻ꄱ갩썗塊冩싍䍶坟넳䕩滎╺뇃敩꥖숦坋숱敯㭚떿㑒ꅯ⤤彬⛎慷瑡⍂⥣쉣⤳扔䁏嘤쉌쉕ꍍ㴲㉠根䉔捞ッ求抏쉁䑨䬺⩓奵숺坊㥎䥡乳怭涻䕵싃䥑娽䚵橸㘻圳⽑</w:t>
      </w:r>
      <w:r>
        <w:rPr/>
        <w:t>⣂</w:t>
      </w:r>
      <w:r>
        <w:rPr/>
        <w:t>쉒䵉奉숳奕怤쉟捆僂㔯걊㑟땊睓浢ꥭ㕱㭨쉇쉔컂睬⑲歀塳쉘</w:t>
      </w:r>
      <w:r>
        <w:rPr/>
        <w:t>ꕕ</w:t>
      </w:r>
      <w:r>
        <w:rPr/>
        <w:t>㏂㚏䀬攪癫桩⚱辵摊뼴썃쌸▻ぉ牳砰洦砽㩨役䑆䰦칁株洴숯</w:t>
      </w:r>
      <w:r>
        <w:rPr/>
        <w:t>ⶥ⤳</w:t>
      </w:r>
      <w:r>
        <w:rPr/>
        <w:t>㤵슘䒥</w:t>
      </w:r>
      <w:r>
        <w:rPr/>
        <w:t>ꕀ</w:t>
      </w:r>
      <w:r>
        <w:rPr/>
        <w:t>扚쉊汆佭弱昴幎㟂ꅄ䍴攷㤬쉷睁懂깚䡏喵쏃䕏磎汇♬뭡枱勂繞䴵㷂ꎡ숦⩃彋䱗敏</w:t>
      </w:r>
      <w:r>
        <w:rPr/>
        <w:t>ⵢ</w:t>
      </w:r>
      <w:r>
        <w:rPr/>
        <w:t>䁞숪圤㌳圽䙖䬹幂慔穌㡣⍃炥䙓①묩䧂ꅣ䕃쉉湌⑨洱䮵㥫娷ㄥ呥に뽡恙爽娤愹昻潗漶⹾쉒䶣晆⽊썤ㅪ䵤칊浊쉗䱔婢⛎䜨勂</w:t>
      </w:r>
      <w:r>
        <w:rPr/>
        <w:t>ꕀ⹞</w:t>
      </w:r>
      <w:r>
        <w:rPr/>
        <w:t>挫⭆ㅆ</w:t>
      </w:r>
      <w:r>
        <w:rPr/>
        <w:t>ꤩ⨫</w:t>
      </w:r>
      <w:r>
        <w:rPr/>
        <w:t>捶噀⚵瀸冩漶촪䝑桱婖⵪䔤䭉慠♪䑤╬</w:t>
      </w:r>
      <w:r>
        <w:rPr/>
        <w:t>⢿</w:t>
      </w:r>
      <w:r>
        <w:rPr/>
        <w:t>칓咱绂㝖⒬摢佬♫䱊䭒땥ヂ⿂槂皮쉑熩截䕦惂</w:t>
      </w:r>
      <w:r>
        <w:rPr/>
        <w:t>ꤣ▵</w:t>
      </w:r>
      <w:r>
        <w:rPr/>
        <w:t>쉖㡫塃啘噳幸䋂</w:t>
      </w:r>
      <w:r>
        <w:rPr/>
        <w:t>ⴴ</w:t>
      </w:r>
      <w:r>
        <w:rPr/>
        <w:t>䡨껍䰤塕欽㤫奁䚩⍭抻䤯惎</w:t>
      </w:r>
      <w:r>
        <w:rPr/>
        <w:t>꧂⒩</w:t>
      </w:r>
      <w:r>
        <w:rPr/>
        <w:t>穬嘫⥀⬫㥘厬걆奤硫归地棂䶣嘸쉅㍳轉</w:t>
      </w:r>
      <w:r>
        <w:rPr/>
        <w:t>ꤳ</w:t>
      </w:r>
      <w:r>
        <w:rPr/>
        <w:t>䍅쉅㭚唰칬쉲⵸쉉⿂卐㕥揂⨦䕬灟偨㙫</w:t>
      </w:r>
      <w:r>
        <w:rPr/>
        <w:t>⡗</w:t>
      </w:r>
      <w:r>
        <w:rPr/>
        <w:t>疩⹺◂㩋⻂瑃썠썱쉡漽桑爊凂轴⎣㬴쏂妿噠煉汴䑃뽔䃃䇂濂쉊숹⽧㦥摘쉲地묽</w:t>
      </w:r>
      <w:r>
        <w:rPr/>
        <w:t>ⴷ</w:t>
      </w:r>
      <w:r>
        <w:rPr/>
        <w:t>歪歃䠺䤱咵颡䋂拂奔攳ꅵ㝫믂Ⓜ㗂⹂䳂⩴轤牕슱妘幰䠪犩噸璬쉑꥔</w:t>
      </w:r>
      <w:r>
        <w:rPr/>
        <w:t>ꕌ</w:t>
      </w:r>
      <w:r>
        <w:rPr/>
        <w:t>䅵녑</w:t>
      </w:r>
      <w:r>
        <w:rPr/>
        <w:t>꧂⯂</w:t>
      </w:r>
      <w:r>
        <w:rPr/>
        <w:t>愺컃⩰ㅨ촤刷</w:t>
      </w:r>
      <w:r>
        <w:rPr/>
        <w:t>ꤨ</w:t>
      </w:r>
      <w:r>
        <w:rPr/>
        <w:t>ꌥ匹</w:t>
      </w:r>
      <w:r>
        <w:rPr/>
        <w:t>ⶵ</w:t>
      </w:r>
      <w:r>
        <w:rPr/>
        <w:t>彙ㅖ쉦䰴┦繭䙟慅갫顪䰣쉴徣为彘嗂啯ꄫ썦⩙⪱漭搨슘匥촥䣂䷂䋂㩂싃漪</w:t>
      </w:r>
      <w:r>
        <w:rPr/>
        <w:t>ⰱ</w:t>
      </w:r>
      <w:r>
        <w:rPr/>
        <w:t>浬嗂⦮걤⵨䊻쉚砵</w:t>
      </w:r>
      <w:r>
        <w:rPr/>
        <w:t>ⷂ</w:t>
      </w:r>
      <w:r>
        <w:rPr/>
        <w:t>㑢焤矂轭㑉辥楄颩㡍湚甩㝌슡桺兕녑䲥㮘穸㕭⹩</w:t>
      </w:r>
      <w:r>
        <w:rPr/>
        <w:t>ꤣ</w:t>
      </w:r>
      <w:r>
        <w:rPr/>
        <w:t>潱싂</w:t>
      </w:r>
      <w:r>
        <w:rPr/>
        <w:t>ꕄ☭</w:t>
      </w:r>
      <w:r>
        <w:rPr/>
        <w:t>欻忂䝕乷䍊㥋楠㵓呒椤</w:t>
      </w:r>
      <w:r>
        <w:rPr/>
        <w:t>ꥉ</w:t>
      </w:r>
      <w:r>
        <w:rPr/>
        <w:t>쉟䥏埂숭쉸彋㒩</w:t>
      </w:r>
      <w:r>
        <w:rPr/>
        <w:t>꧂</w:t>
      </w:r>
      <w:r>
        <w:rPr/>
        <w:t>䧂優扡刷땀쉷縲㊱凂啴ꍦ⨽晎뽥㠳</w:t>
      </w:r>
      <w:r>
        <w:rPr/>
        <w:t>ⱙ</w:t>
      </w:r>
      <w:r>
        <w:rPr/>
        <w:t>畬吥杪⎻䡤㠩뼺㠸轙</w:t>
      </w:r>
      <w:r>
        <w:rPr/>
        <w:t>ꤻ</w:t>
      </w:r>
      <w:r>
        <w:rPr/>
        <w:t>깦南쉬㦿습ꥠ䅟쵳摵䪬洰쉾걇婷쉲摥䨪核싂㌹础⥑买㔱쌪玵敌吸☸</w:t>
      </w:r>
      <w:r>
        <w:rPr/>
        <w:t>ꕰ╮</w:t>
      </w:r>
      <w:r>
        <w:rPr/>
        <w:t>䡰怨䙀촤损긫捘⦩でㆥ䲮稣桔䍡恆䕵㝣♭䚡ꍑ曂剥쉀硑싃摧湎숱╨彉汶懃♗䡪瞣〴㈦ㄲ</w:t>
      </w:r>
      <w:r>
        <w:rPr/>
        <w:t>ⵤ</w:t>
      </w:r>
      <w:r>
        <w:rPr/>
        <w:t>慖녌</w:t>
      </w:r>
      <w:r>
        <w:rPr/>
        <w:t>ꥋ</w:t>
      </w:r>
      <w:r>
        <w:rPr/>
        <w:t>쉏䙱ꏂ䵈湥땆깚⑲⥨婍䑭潰獎㎵婅뼳㐷懂䙇儲彟쌪㙰捔偀䉑拂橂㟂杷䋂奤☪ㅏ⌺头ꥤ常䢬牢潂顾偠</w:t>
      </w:r>
      <w:r>
        <w:rPr/>
        <w:t>⡢</w:t>
      </w:r>
      <w:r>
        <w:rPr/>
        <w:t>䩲䃂楙썲傩뭡⛂亱剈묮亿⽃쵃澿䢮悩䄲딲乎烃璡瑗㤳㙣琬䭱▿⵺瑭畣㈨睌僂壂䃂䡹䩒瀻⾬㍱⬥</w:t>
      </w:r>
      <w:r>
        <w:rPr/>
        <w:t>Ⳃ</w:t>
      </w:r>
      <w:r>
        <w:rPr/>
        <w:t>싍쉺칡쉈瀥쉌抣</w:t>
      </w:r>
      <w:r>
        <w:rPr/>
        <w:t>꧂</w:t>
      </w:r>
      <w:r>
        <w:rPr/>
        <w:t>睥轲挣</w:t>
      </w:r>
      <w:r>
        <w:rPr/>
        <w:t>ꗂ</w:t>
      </w:r>
      <w:r>
        <w:rPr/>
        <w:t>橷㩩慎偾쉚⪱匯刨쉕ꍁ䤺㄰䙗䘹쉰⪏煳畕牄숬⥊㵓䥳瑗쉊䰣⪥䍤䙉㈭⩍總竂⿂슩䂩⩦캬婱㗂顑㷂瘶搥⹄飂瓃㝲촯檩究㩯䈴㌨䍶쉧稦穟</w:t>
      </w:r>
      <w:r>
        <w:rPr/>
        <w:t>Ⳃ</w:t>
      </w:r>
      <w:r>
        <w:rPr/>
        <w:t>䕖卦</w:t>
      </w:r>
      <w:r>
        <w:rPr/>
        <w:t>ꕅ</w:t>
      </w:r>
      <w:r>
        <w:rPr/>
        <w:t>痂櫂稱䩇欪壂縦嗂칗䴶杆쌴㵦卆⌤䍴䈦唸⯂攽㕒䚵奤㝑쉣뮻祏슮穯㵗摘쉊烍武䡬䆥樱</w:t>
      </w:r>
      <w:r>
        <w:rPr/>
        <w:t>ꖣ</w:t>
      </w:r>
    </w:p>
    <w:p>
      <w:pPr>
        <w:pStyle w:val="PreformattedText"/>
        <w:bidi w:val="0"/>
        <w:spacing w:before="0" w:after="0"/>
        <w:jc w:val="left"/>
        <w:rPr/>
      </w:pPr>
      <w:r>
        <w:rPr/>
        <w:t>쵦⵵䱰䡏哂楃䄥</w:t>
      </w:r>
      <w:r>
        <w:rPr/>
        <w:t>꧂</w:t>
      </w:r>
      <w:r>
        <w:rPr/>
        <w:t>땆利啖捴㐥㎩䙈盂㞵杭㬮繌ꆵ쉰갻䝳䬥攥썶牤影幚ꍍ㥒獸숦䙌䠪③㌩녪椣楮㍉幓恒硢䱸砰쵀猽㑸呅㟍灸怪䢱꥞呋䡌呎楋渊戨刭⩣䑺쉒㔴兄焭杖䈤␳뼪獠쉔䐬㟂</w:t>
      </w:r>
      <w:r>
        <w:rPr/>
        <w:t>⣂</w:t>
      </w:r>
      <w:r>
        <w:rPr/>
        <w:t>㋃奟깸⻂⑞♍癵⪏䲻</w:t>
      </w:r>
      <w:r>
        <w:rPr/>
        <w:t>ꔸ</w:t>
      </w:r>
      <w:r>
        <w:rPr/>
        <w:t>䛂䬪쉲㒏⍌䫍ケ㠨⬥採掏慬截嫂깘</w:t>
      </w:r>
      <w:r>
        <w:rPr/>
        <w:t>꧂</w:t>
      </w:r>
      <w:r>
        <w:rPr/>
        <w:t>䙟懎쉀䈺渪㩌䥺䑘竃⍄숶쉷쉒硂㉎畀☩㙎㩄숨䑫䍤恙杁⽐呢⽂䬹傻쉓晒瀹惂슬㒥컂쉥뽓獆⥧</w:t>
      </w:r>
      <w:r>
        <w:rPr/>
        <w:t>ⴳ</w:t>
      </w:r>
      <w:r>
        <w:rPr/>
        <w:t>櫃䲻꥕楦㙂쉢癯Ⓧ櫍泂㯃橓䇂偘꥔嚘䙗썄ꎿ⽳噰䑎㤹掩⬪恙묵攫㥫匰参뇂䴵狂숱乫쉧䥀倵쉇嘱걄ꅧ弦撿⍤䅬⭬땔ꄪ䁙㴦㙢睾剮</w:t>
      </w:r>
      <w:r>
        <w:rPr/>
        <w:t>ⶻ</w:t>
      </w:r>
      <w:r>
        <w:rPr/>
        <w:t>쉕䃂係桱堽싂䈦쉆녅㞩汤싂㥓䅟숱匰㘶</w:t>
      </w:r>
      <w:r>
        <w:rPr/>
        <w:t>ⱁ</w:t>
      </w:r>
      <w:r>
        <w:rPr/>
        <w:t>升湂㦘帰昪ꌣ桙埂炿漭䘺䆏溩䰣㎵橓犬䑦슻䭑儶䭾깶걕┪쉈숨圯䉀半冿䥃ㆻ䨣슣춮㪿焫㡱♆煎㌨숩</w:t>
      </w:r>
      <w:r>
        <w:rPr/>
        <w:t>ⲡ</w:t>
      </w:r>
      <w:r>
        <w:rPr/>
        <w:t>ⵖ</w:t>
      </w:r>
      <w:r>
        <w:rPr/>
        <w:t>磂橋䠮弣쵉⑺恃</w:t>
      </w:r>
      <w:r>
        <w:rPr/>
        <w:t>ꔵ꧃</w:t>
      </w:r>
      <w:r>
        <w:rPr/>
        <w:t>쉾攭䙆╘单䠪恠⭅倪</w:t>
      </w:r>
      <w:r>
        <w:rPr/>
        <w:t>ⴷ␮</w:t>
      </w:r>
      <w:r>
        <w:rPr/>
        <w:t>硍ꍤ⨶找湂숲楉瑐쏂㵅捒☩瀮呕쉪쉑싂갲쉬쉳乁敟⨰㈦쉗⩟亩⎩쉞쉘戹〩摈뽅䷂⾬匹繅扒⨭兒爴</w:t>
      </w:r>
      <w:r>
        <w:rPr/>
        <w:t>꤯</w:t>
      </w:r>
      <w:r>
        <w:rPr/>
        <w:t>甸䡮桍坑䬫딲딤숰庣䤤⤦쉬㠪ㄨ秂伭䄦쉫㡅禬䩦⚮ꌸ묭楃넹噡♱㈴轋㒬⬭瘥칈硠㟂쉯싂㬰旂㉍穕㩮숻쉲頩灚洪㛂뗂䵅䝚偃␦桢㵰⍅稰嘰杗깤瑳䉌掩穨쉘⩬呀扺帱〰⩐ち玿敐㭰太绂凂砤䝏칯輨썾带搹䨬卭䙄䑁쉄伦儸捈䄣繑䡦䆏瞮䁎뽶㭖숹愰쉋썚</w:t>
      </w:r>
      <w:r>
        <w:rPr/>
        <w:t>ⱪ</w:t>
      </w:r>
      <w:r>
        <w:rPr/>
        <w:t>彀</w:t>
      </w:r>
      <w:r>
        <w:rPr/>
        <w:t>⢻</w:t>
      </w:r>
      <w:r>
        <w:rPr/>
        <w:t>奀㑺ꥷ䋍栴吪彬傘揂恳智璣汥㣂乮싂ひ竂뭎</w:t>
      </w:r>
      <w:r>
        <w:rPr/>
        <w:t>⡙</w:t>
      </w:r>
      <w:r>
        <w:rPr/>
        <w:t>㴩券䱰쌨塵뼦쉋湯㍴六⭦㙵䙭䭺颥渹唣㵁愯煏女䩕걶쉈啳䨦㔲䭒␮嚩㈺㨱瀽䢥䴤奮㆘曍扦牋嫂싂拍坱䂮縤毂歴㘹ㅬ冏眨楦뮏</w:t>
      </w:r>
      <w:r>
        <w:rPr/>
        <w:t>ꦮ</w:t>
      </w:r>
      <w:r>
        <w:rPr/>
        <w:t>輪䟂坌䐭硙쏂垻쉏㜻䅑塌칙炩䍸䲡⮥쉾</w:t>
      </w:r>
      <w:r>
        <w:rPr/>
        <w:t>꧂</w:t>
      </w:r>
      <w:r>
        <w:rPr/>
        <w:t>匰皻煚䑹숳怹怩呗窘㫂獉柂繏䥣頥칔咘㉡癈匳㉟</w:t>
      </w:r>
      <w:r>
        <w:rPr/>
        <w:t>ⵃ</w:t>
      </w:r>
      <w:r>
        <w:rPr/>
        <w:t>录轫⤹쉙㘰攺㈦佯〲⎣牣濎䥭</w:t>
      </w:r>
      <w:r>
        <w:rPr/>
        <w:t>ⵙ</w:t>
      </w:r>
      <w:r>
        <w:rPr/>
        <w:t>쉧</w:t>
      </w:r>
      <w:r>
        <w:rPr/>
        <w:t>ꕣ</w:t>
      </w:r>
      <w:r>
        <w:rPr/>
        <w:t>숷㍰䘱乃습숊쵅燂南䟂奓㨽偖撬썃晨⪿㕹㑤</w:t>
      </w:r>
      <w:r>
        <w:rPr/>
        <w:t>ⱓ</w:t>
      </w:r>
      <w:r>
        <w:rPr/>
        <w:t>㶩⌴㉯㪮䈭䰪싂假♈꥖癞〭硐輽♦싂㝁䄵␷栣⌻㈷奥떣眮Ⓜ䳎䭘琪佗⩔䘫煱猰㷂䉣</w:t>
      </w:r>
      <w:r>
        <w:rPr/>
        <w:t>ꕂ</w:t>
      </w:r>
      <w:r>
        <w:rPr/>
        <w:t>囂췂㙮䍧ꏃ쏂䍏敆숤䑕</w:t>
      </w:r>
      <w:r>
        <w:rPr/>
        <w:t>ⵁ</w:t>
      </w:r>
      <w:r>
        <w:rPr/>
        <w:t>剁晣琣楹ㅠ</w:t>
      </w:r>
      <w:r>
        <w:rPr/>
        <w:t>ⵙ</w:t>
      </w:r>
      <w:r>
        <w:rPr/>
        <w:t>쉬採唪棂㑴迂㈪땖楥禵</w:t>
      </w:r>
      <w:r>
        <w:rPr/>
        <w:t>Ⱞ</w:t>
      </w:r>
      <w:r>
        <w:rPr/>
        <w:t>祋㒱䑀⫍쵱㵌쉕</w:t>
      </w:r>
      <w:r>
        <w:rPr/>
        <w:t>ꤸꔵ</w:t>
      </w:r>
      <w:r>
        <w:rPr/>
        <w:t>琵</w:t>
      </w:r>
      <w:r>
        <w:rPr/>
        <w:t>ꕶ</w:t>
      </w:r>
      <w:r>
        <w:rPr/>
        <w:t>㠦画⥭䡀潂⎩䕅⨯격쉄▱⒱䏂昴㶣㉙⭟渮䜯䅹幞㤤朲戽哂伸숥⭺쉚ꥤ杕坟䵆췍渰嗂쉅꥾䘥䦏ꍷ䉇礬ꍣ哂걓쉬哎䝚呵晴ꥨ儩칄囎扶稺⬮敧燎慆偍</w:t>
      </w:r>
      <w:r>
        <w:rPr/>
        <w:t>ⵔ</w:t>
      </w:r>
      <w:r>
        <w:rPr/>
        <w:t>奕⨭惂汄♣嘩㕪숰穏忂</w:t>
      </w:r>
      <w:r>
        <w:rPr/>
        <w:t>꤯</w:t>
      </w:r>
      <w:r>
        <w:rPr/>
        <w:t>牠歍啌煥</w:t>
      </w:r>
      <w:r>
        <w:rPr/>
        <w:t>Ⱚ</w:t>
      </w:r>
      <w:r>
        <w:rPr/>
        <w:t>戰㏂╧썠⩠た縶浢杀摍拂捵싂轹쵀ꅌ㇂䴷</w:t>
      </w:r>
      <w:r>
        <w:rPr/>
        <w:t>⢏</w:t>
      </w:r>
      <w:r>
        <w:rPr/>
        <w:t>捖楍湆</w:t>
      </w:r>
      <w:r>
        <w:rPr/>
        <w:t>ꔻ</w:t>
      </w:r>
      <w:r>
        <w:rPr/>
        <w:t>璵捭쉃枏㞘䅅ꍧ嫂㍴</w:t>
      </w:r>
      <w:r>
        <w:rPr/>
        <w:t>ꔰ</w:t>
      </w:r>
      <w:r>
        <w:rPr/>
        <w:t>䐺慮걈敎䠭㎥䌦╨塚㊣</w:t>
      </w:r>
      <w:r>
        <w:rPr/>
        <w:t>ꔷ</w:t>
      </w:r>
      <w:r>
        <w:rPr/>
        <w:t>厩</w:t>
      </w:r>
      <w:r>
        <w:rPr/>
        <w:t>⠱</w:t>
      </w:r>
      <w:r>
        <w:rPr/>
        <w:t>䬶僎ꥸ䄺瞱祇稩歉灞쉏参慗佨桶⥸</w:t>
      </w:r>
      <w:r>
        <w:rPr/>
        <w:t>꧂♲</w:t>
      </w:r>
      <w:r>
        <w:rPr/>
        <w:t>癱쉨牢쉰爻䵁㮏狂扉쉇䚥쉄稯숪걮⛂숺⥌䐸컂ꅠ컂扬䩆</w:t>
      </w:r>
      <w:r>
        <w:rPr/>
        <w:t>Ⳃ</w:t>
      </w:r>
      <w:r>
        <w:rPr/>
        <w:t>飍숳䑪湸䘪쉉䁖䴰㥀慪桦㐭琤㔫唩㍒繄戦㎬皩凎쉤硋棍䍱䱎⮬偒㌲橄磂䭷㩋걬療窥</w:t>
      </w:r>
      <w:r>
        <w:rPr/>
        <w:t>ⴸ</w:t>
      </w:r>
      <w:r>
        <w:rPr/>
        <w:t>怦檬畬歬ꆩ烂ꍙ㗂晡⌨䗂杘堬奁㜥咱㙃䠺㢩汣㉥㉞浟숹숯咥朻彘䄭㉄咬䱒걹䥠♁繀뼺㍏榩䅩䉡䗂䗃㊏庡桧䐣䃂㝶슮껃圩瓂ㄺ侩橡偫愱琱繈獸嘭</w:t>
      </w:r>
      <w:r>
        <w:rPr/>
        <w:t>Ⱶ</w:t>
      </w:r>
      <w:r>
        <w:rPr/>
        <w:t>츸</w:t>
      </w:r>
      <w:r>
        <w:rPr/>
        <w:t>ꥆ</w:t>
      </w:r>
      <w:r>
        <w:rPr/>
        <w:t>숵碣呸숭彉䁢䣂䫂扌洬ꏂ佩⭬ꆡ敭武땃⛂⨸獘㌦卖⥠㏎檮㛍〵</w:t>
      </w:r>
      <w:r>
        <w:rPr/>
        <w:t>⣍</w:t>
      </w:r>
      <w:r>
        <w:rPr/>
        <w:t>䑰갲싂걢婬쉩摀亵晧꺣㐪⩸歰쉔剩ꅮ窡桤슩瑴沥땬䑅㘮ꍠ幑䮻⽩坐児</w:t>
      </w:r>
      <w:r>
        <w:rPr/>
        <w:t>ⵊꥀ</w:t>
      </w:r>
      <w:r>
        <w:rPr/>
        <w:t>夤☰䀩牗垥湁嗂癹</w:t>
      </w:r>
      <w:r>
        <w:rPr/>
        <w:t>ꥒ</w:t>
      </w:r>
      <w:r>
        <w:rPr/>
        <w:t>掩顕♆⩒獍</w:t>
      </w:r>
      <w:r>
        <w:rPr/>
        <w:t>ⰸ</w:t>
      </w:r>
      <w:r>
        <w:rPr/>
        <w:t>橕⽐ㄵ♈乾ꆣ싂杊暏╫狂硄ㄤ䡏걘皵畉㙧㍑繮㵐숸畘桷䝥㩾䱋曂숺慙桞偒넺⩒숰䅏僂婆煺债に쉩噄睚슩믂哎⩀䜫싂䅶䐲創䓃Ⓕ婊㨬싍䉫墣␽</w:t>
      </w:r>
      <w:r>
        <w:rPr/>
        <w:t>Ⱞ</w:t>
      </w:r>
      <w:r>
        <w:rPr/>
        <w:t>灭䙞㝡딻轓습祭㬭竂䰦㥖䴯⍢畔槃䈊</w:t>
      </w:r>
      <w:r>
        <w:rPr/>
        <w:t>ꤥ</w:t>
      </w:r>
      <w:r>
        <w:rPr/>
        <w:t>㑘땥娰啍</w:t>
      </w:r>
      <w:r>
        <w:rPr/>
        <w:t>ꤹ⪿</w:t>
      </w:r>
      <w:r>
        <w:rPr/>
        <w:t>슣㪮厩㯂仂䨪⬯掩䗂䑡믂倸ꇂ䌺䆿焺廂摠凂塚썍䠣╄穹쉩矃䥀轮瘪ㆵ㝥㩒弽췂숩썴柂䬹噢⾥⮩㠸亏捉橤媥㬪徬牚䝖쉉瘺숬づ扨杴</w:t>
      </w:r>
      <w:r>
        <w:rPr/>
        <w:t>ⵥ</w:t>
      </w:r>
      <w:r>
        <w:rPr/>
        <w:t>쉁瞡충嫎睇繹</w:t>
      </w:r>
      <w:r>
        <w:rPr/>
        <w:t>ⵍ</w:t>
      </w:r>
      <w:r>
        <w:rPr/>
        <w:t>轘</w:t>
      </w:r>
      <w:r>
        <w:rPr/>
        <w:t>ꕙ</w:t>
      </w:r>
      <w:r>
        <w:rPr/>
        <w:t>哂狂⪡쉑渰숳楴电쉟㑤</w:t>
      </w:r>
      <w:r>
        <w:rPr/>
        <w:t>ⰺ</w:t>
      </w:r>
      <w:r>
        <w:rPr/>
        <w:t>䁑쉩㕲╦捨싂⪱䖣뭱刪ㅦ㠨珂⪵瞮䭆汲勂䌳믂厱浂⬥婄䤪䩷㚮䬯⬨浶녈绂숳乚믂ㅱ硬爭啣㑭歡쉱坙</w:t>
      </w:r>
      <w:r>
        <w:rPr/>
        <w:t>ⴻꤨ</w:t>
      </w:r>
      <w:r>
        <w:rPr/>
        <w:t>⻂児㑃敩촪呾䕷⩖쏂吣咥꥖㯂⩞㡕길땥㙵겻</w:t>
      </w:r>
      <w:r>
        <w:rPr/>
        <w:t>ⴴ</w:t>
      </w:r>
      <w:r>
        <w:rPr/>
        <w:t>ꥲ桄䙵녺䴻ꥫ姂뽸</w:t>
      </w:r>
      <w:r>
        <w:rPr/>
        <w:t>ꗃ</w:t>
      </w:r>
      <w:r>
        <w:rPr/>
        <w:t>楚輱櫂廂兎⥟⵫뮡쉇䊬䩆埂겡쉍⭢縮ꄲ呇䌸쉂偳倶숻佳䙞뼪㍞偅圫倳旍杘啶恚쉪떮塶☰쉱</w:t>
      </w:r>
      <w:r>
        <w:rPr/>
        <w:t>⣂</w:t>
      </w:r>
      <w:r>
        <w:rPr/>
        <w:t>㎩쉬䑥슬䪩㡳焲숪☺縵偦쵪秂ꄨ</w:t>
      </w:r>
      <w:r>
        <w:rPr/>
        <w:t>꧂</w:t>
      </w:r>
      <w:r>
        <w:rPr/>
        <w:t>纵佖놩㡴偈⍥䗂噹ꄦ灠⪘놵뼦䁈䁖嫎뼽矂䤣檮湎䰶䕸</w:t>
      </w:r>
      <w:r>
        <w:rPr/>
        <w:t>ꤷ</w:t>
      </w:r>
      <w:r>
        <w:rPr/>
        <w:t>㠥丶機㩄䀲剣央ꍦ顁乏嫂촶桗긩助쉃忂숺쉐幤㡁懂쉙㡚囎圷컂⌦䰷爸䑍淂깹䕓ꄲ噤祉㈪啪即硃畃犬䌶숻⯎숬削䍆⹪땖毂</w:t>
      </w:r>
      <w:r>
        <w:rPr/>
        <w:t>ꔮ</w:t>
      </w:r>
      <w:r>
        <w:rPr/>
        <w:t>쵸숹㨯婶桍췂쵫㡣㥍猪濂㉞ꍬ䛍汷쉧⤷吴攮쉷㏂氪</w:t>
      </w:r>
      <w:r>
        <w:rPr/>
        <w:t>ⲥ</w:t>
      </w:r>
      <w:r>
        <w:rPr/>
        <w:t>儫</w:t>
      </w:r>
      <w:r>
        <w:rPr/>
        <w:t>ⵔ</w:t>
      </w:r>
      <w:r>
        <w:rPr/>
        <w:t>横殿⨳㏂幡晱⼽쉠抮땾㬪彙幗☵</w:t>
      </w:r>
      <w:r>
        <w:rPr/>
        <w:t>ⵧ⸬</w:t>
      </w:r>
      <w:r>
        <w:rPr/>
        <w:t>䍅輳剋楉垮㍰䞱攬놱祧顊㐴</w:t>
      </w:r>
      <w:r>
        <w:rPr/>
        <w:t>ꕗ</w:t>
      </w:r>
      <w:r>
        <w:rPr/>
        <w:t>頩ꥭ㤨帪⩲灐枱硡⹑桨噤숦䰯啣</w:t>
      </w:r>
      <w:r>
        <w:rPr/>
        <w:t>꧂⥐</w:t>
      </w:r>
      <w:r>
        <w:rPr/>
        <w:t>㎿䠪숪</w:t>
      </w:r>
      <w:r>
        <w:rPr/>
        <w:t>ⷂ</w:t>
      </w:r>
      <w:r>
        <w:rPr/>
        <w:t>楷╩╘敍煯ꌻ佞汥彷湾睙䉎䰸伭繙걅䔹丸⩟杒⹍橢䭮딯䥷杣坧浀䠪䝺껂쉐彫</w:t>
      </w:r>
      <w:r>
        <w:rPr/>
        <w:t>ꕆ</w:t>
      </w:r>
      <w:r>
        <w:rPr/>
        <w:t>慣ꍣ牬㔴䀱싎䉗栲⪿㕎媩┲婉祟㌫쵆〦ㄣ♍ㆥⓂ槂ꏃㆩ</w:t>
      </w:r>
      <w:r>
        <w:rPr/>
        <w:t>ꥈ</w:t>
      </w:r>
      <w:r>
        <w:rPr/>
        <w:t>ꍹ㢥䱪睶喱橾쉉媵剀輬㫃搪䳍깐ㅣㅸ⬪妱⑐</w:t>
      </w:r>
      <w:r>
        <w:rPr/>
        <w:t>ꦿ</w:t>
      </w:r>
      <w:r>
        <w:rPr/>
        <w:t>쉟습</w:t>
      </w:r>
      <w:r>
        <w:rPr/>
        <w:t>ⰵ</w:t>
      </w:r>
      <w:r>
        <w:rPr/>
        <w:t>瑓칄繇⧂㶣檮榿允湭쉟⍯䣂䧂㭙⏂彺⨥滂숥숭</w:t>
      </w:r>
      <w:r>
        <w:rPr/>
        <w:t>Ⱨ⵮</w:t>
      </w:r>
      <w:r>
        <w:rPr/>
        <w:t>떘⾩䬪䗂썠繨欻䁰偳庣琴救쉨⑪栰</w:t>
      </w:r>
      <w:r>
        <w:rPr/>
        <w:t>ⱶ</w:t>
      </w:r>
      <w:r>
        <w:rPr/>
        <w:t>숬削췂㎿ち杠伮Ⓝ氳쎱㔤啦繏깃䁴⤣䚣棂牯뽈녏㕚숰⪵污塳剁긊卫⩅䶩쉨</w:t>
      </w:r>
      <w:r>
        <w:rPr/>
        <w:t>ꥌ</w:t>
      </w:r>
      <w:r>
        <w:rPr/>
        <w:t>䩅쉷幵猷漪⥅䯂슡填쉄䑐摊䑀㝶恮</w:t>
      </w:r>
      <w:r>
        <w:rPr/>
        <w:t>ⴭ</w:t>
      </w:r>
      <w:r>
        <w:rPr/>
        <w:t>灘쎩</w:t>
      </w:r>
      <w:r>
        <w:rPr/>
        <w:t>ꕏ</w:t>
      </w:r>
      <w:r>
        <w:rPr/>
        <w:t>뾩걷</w:t>
      </w:r>
      <w:r>
        <w:rPr/>
        <w:t>ꤦ</w:t>
      </w:r>
      <w:r>
        <w:rPr/>
        <w:t>㠭時彡㈨憩䉙⑒睲徻䝇弹揂歊帺䚩姂幡딻㐻㩆癡⬸挸䊘繏숨椱䅉顗灆㡣㭊⩨⸵矂杤㕉祂㑩匴呉</w:t>
      </w:r>
      <w:r>
        <w:rPr/>
        <w:t>ꔭ</w:t>
      </w:r>
      <w:r>
        <w:rPr/>
        <w:t>䩇</w:t>
      </w:r>
      <w:r>
        <w:rPr/>
        <w:t>⡢</w:t>
      </w:r>
      <w:r>
        <w:rPr/>
        <w:t>奲䡢偃슬獥婂塁</w:t>
      </w:r>
      <w:r>
        <w:rPr/>
        <w:t>ⴵ</w:t>
      </w:r>
      <w:r>
        <w:rPr/>
        <w:t>䅸㚏㦱奶劏垿㥶䩓⩔即ヂ抩琻呚┬㆘㝄⩶桮稫湧䴮䤴慚恴啕瑗车煠싂䒘晄⹱⫂䲡☮숫䃍䭣瀥姃穒⩫ꄪ圮䎻쎻깕獁⩠䞻뽎묬睈䆏쉷欤晄걈溱쉘〤㝟㉣슥</w:t>
      </w:r>
      <w:r>
        <w:rPr/>
        <w:t>ꗂ</w:t>
      </w:r>
      <w:r>
        <w:rPr/>
        <w:t>庩哃깯싂숱</w:t>
      </w:r>
      <w:r>
        <w:rPr/>
        <w:t>ⱕ</w:t>
      </w:r>
      <w:r>
        <w:rPr/>
        <w:t>䈪╞㔳⫂乕乚縺땫旂戯䝃ꅸ⨪㩆䱕元䕷쉥䜮</w:t>
      </w:r>
      <w:r>
        <w:rPr/>
        <w:t>꧂</w:t>
      </w:r>
      <w:r>
        <w:rPr/>
        <w:t>땆⩠㙃</w:t>
      </w:r>
      <w:r>
        <w:rPr/>
        <w:t>Ⳃ</w:t>
      </w:r>
      <w:r>
        <w:rPr/>
        <w:t>䣂Ⓜ癸⤰伵㑇슡砶牴䵦幪싂䋎䘬쉡⩺祓碩츪녹묭땰䏂榿⽄烎媱挸佔所㩠깑㡆⑙盂珂䍋㠬</w:t>
      </w:r>
      <w:r>
        <w:rPr/>
        <w:t>꧂</w:t>
      </w:r>
      <w:r>
        <w:rPr/>
        <w:t>瀻㤶垩嫂熩⹍싃掵⫃ぴ</w:t>
      </w:r>
      <w:r>
        <w:rPr/>
        <w:t>ꖬ</w:t>
      </w:r>
      <w:r>
        <w:rPr/>
        <w:t>献呉</w:t>
      </w:r>
      <w:r>
        <w:rPr/>
        <w:t>⡘◂</w:t>
      </w:r>
      <w:r>
        <w:rPr/>
        <w:t>檏⸮㑥㙾恅璱ꍕ</w:t>
      </w:r>
      <w:r>
        <w:rPr/>
        <w:t>⠮</w:t>
      </w:r>
      <w:r>
        <w:rPr/>
        <w:t>敾債囂估䥁</w:t>
      </w:r>
      <w:r>
        <w:rPr/>
        <w:t>ꗂ</w:t>
      </w:r>
      <w:r>
        <w:rPr/>
        <w:t>Ⳃ</w:t>
      </w:r>
      <w:r>
        <w:rPr/>
        <w:t>⼣〸충⑀彬⫍㬺슬矍槍쉫扮繊쉘</w:t>
      </w:r>
      <w:r>
        <w:rPr/>
        <w:t>ꦬ</w:t>
      </w:r>
      <w:r>
        <w:rPr/>
        <w:t>㭰䔪扬玣睮㖩㍺㬰捭䡄侘呤㙖瑭⮩杏睳㛂䕺숨櫂⸬禘迂쏂칡뽷埂繞땮㦵攸㋂濂쉖埂䭅䂥㦻婟契佭㔰⦿슩桚砪⍥㠶딪䵓否녔땒ち䔶㨵僂䥤斩瀽䝇扅칞剃싃곂傮幾㙯轑슬</w:t>
      </w:r>
      <w:r>
        <w:rPr/>
        <w:t>Ⳃ⩮</w:t>
      </w:r>
      <w:r>
        <w:rPr/>
        <w:t>穠⩧湸参瑏⭇뽹渷仍넥含砰㔤睌儽憵숷昭劘慥⸰辱柂숲㍖湷轴㨮䍥ヂ梮猸瑦㎘竂䁚䇂噅㗂숬╨剂塢䈮婋祉㌸㑺潢こ뼩穨뭵牆⤭쉕煖䝒漣䮮塏㧂㑃걍䍨쉗睩㌫檘㈯勂㟂剡畚矎㶵昩䋂塈땡䟂吰⥹䇂䍒</w:t>
      </w:r>
      <w:r>
        <w:rPr/>
        <w:t>⢡</w:t>
      </w:r>
      <w:r>
        <w:rPr/>
        <w:t>䕧쉪妬浇㬶ꍖ珂쉪轥⩭塍啹䨶輥奧穂⍾恕㯂丸⽉礰牕姂ꎿ㝒㴮䍟劮㝘㥡䮮쉹걂㉱檩礯▱⩸畯䶥쉹칲싂⥋瑞</w:t>
      </w:r>
      <w:r>
        <w:rPr/>
        <w:t>ꥈ</w:t>
      </w:r>
      <w:r>
        <w:rPr/>
        <w:t>ꄣ嘸畢㎱㐩</w:t>
      </w:r>
      <w:r>
        <w:rPr/>
        <w:t>ⰰ</w:t>
      </w:r>
      <w:r>
        <w:rPr/>
        <w:t>敨㏂䂱劻竂긱牮㯂⹎牞噅徿庥ꍫ杷⎘睫뾬栳쉀唥䔦㦣숩噩没坘泂澱繉䍋伮啥쉶췂䨷慖ㅃ뽹䘊쉕ㄨ깹歪숸②睵松皵湱䱍믂䩋嗂媡桚ꆘ╣⥧归䔹</w:t>
      </w:r>
      <w:r>
        <w:rPr/>
        <w:t>ⱱ</w:t>
      </w:r>
      <w:r>
        <w:rPr/>
        <w:t>뽀㩸⩋秂쌴쉈轒⻂쉶깭쉎喡惂滍杺縪㍣䧃碵㡓꺩娪ꍏ晳顴灐堰湞숲灣⼫䴵믂毂洺䵈啨窩圹䈯</w:t>
      </w:r>
      <w:r>
        <w:rPr/>
        <w:t>ꔷ⭭</w:t>
      </w:r>
      <w:r>
        <w:rPr/>
        <w:t>票禣䉲搽쉟䇂㉅懃䡖兕桾佚ꥮ䝁塉쉳䔳睥</w:t>
      </w:r>
      <w:r>
        <w:rPr/>
        <w:t>꧂</w:t>
      </w:r>
      <w:r>
        <w:rPr/>
        <w:t>睋뽭桓</w:t>
      </w:r>
      <w:r>
        <w:rPr/>
        <w:t>꤬</w:t>
      </w:r>
      <w:r>
        <w:rPr/>
        <w:t>츥䘣瓂슣⼻㇂乙浥ꄨ姂ꅏ扦쉑⫂偫䥍</w:t>
      </w:r>
      <w:r>
        <w:rPr/>
        <w:t>⠪</w:t>
      </w:r>
      <w:r>
        <w:rPr/>
        <w:t>唣쉁</w:t>
      </w:r>
      <w:r>
        <w:rPr/>
        <w:t>ꕱ</w:t>
      </w:r>
      <w:r>
        <w:rPr/>
        <w:t>彦剚墿쉷幊敩斥卤㥟㉪㩣㍩攥琸쉐穓促占䜫╀敐䱠숮繯⍓怰쉮䭠冬</w:t>
      </w:r>
      <w:r>
        <w:rPr/>
        <w:t>⠣</w:t>
      </w:r>
      <w:r>
        <w:rPr/>
        <w:t>㮿ㅾ轐䅔琵츰县䘩琪噗갳⽶湲⽲╠숤</w:t>
      </w:r>
      <w:r>
        <w:rPr/>
        <w:t>⡸</w:t>
      </w:r>
      <w:r>
        <w:rPr/>
        <w:t>㊏繺玵浌癊佘䇂祐䁕㝇䌥と䟂</w:t>
      </w:r>
      <w:r>
        <w:rPr/>
        <w:t>ꦏ</w:t>
      </w:r>
      <w:r>
        <w:rPr/>
        <w:t>䝂穁瀦瑓걄걔䯂</w:t>
      </w:r>
      <w:r>
        <w:rPr/>
        <w:t>⡹</w:t>
      </w:r>
      <w:r>
        <w:rPr/>
        <w:t>䁃扱偔㉴◂炥瘽ヂ쉩恘啌䰫뭍칒㒩䀰穑漱漩⭓祡㝑ꥪ䝧떥䁐䎮⻎㝫燂䙎</w:t>
      </w:r>
      <w:r>
        <w:rPr/>
        <w:t>ⴣ</w:t>
      </w:r>
      <w:r>
        <w:rPr/>
        <w:t>ꔪ</w:t>
      </w:r>
      <w:r>
        <w:rPr/>
        <w:t>쉧䝇懂牙䈲</w:t>
      </w:r>
      <w:r>
        <w:rPr/>
        <w:t>ⷂ</w:t>
      </w:r>
      <w:r>
        <w:rPr/>
        <w:t>㵑</w:t>
      </w:r>
      <w:r>
        <w:rPr/>
        <w:t>ꕾ</w:t>
      </w:r>
      <w:r>
        <w:rPr/>
        <w:t>瀪䩪煀㋂ꥵ</w:t>
      </w:r>
      <w:r>
        <w:rPr/>
        <w:t>ꥆ</w:t>
      </w:r>
      <w:r>
        <w:rPr/>
        <w:t>甬浌㣂슏兇灍뭍囂</w:t>
      </w:r>
      <w:r>
        <w:rPr/>
        <w:t>⢬</w:t>
      </w:r>
      <w:r>
        <w:rPr/>
        <w:t>纩땨싂숻䂩䕐쉺㉱㉧⮻뇂䡒歄乎漹䭁쉙◂꥚㋎浌땸嚵旍⧂쉴</w:t>
      </w:r>
      <w:r>
        <w:rPr/>
        <w:t>ꤦ</w:t>
      </w:r>
      <w:r>
        <w:rPr/>
        <w:t>땔䥪싃䍦义긹汏뭚颡숰復䅷㉞⽂딹⽔⦮彭⫂㌣倳䝙䭭⭄</w:t>
      </w:r>
      <w:r>
        <w:rPr/>
        <w:t>ꤽ</w:t>
      </w:r>
      <w:r>
        <w:rPr/>
        <w:t>偂兂坍慭칧掿습埂碿⭷갣䯂䀫䨰⦡灌坄┲顫煍㮘⽸⩮乖怵쉔う䦻쉸汄</w:t>
      </w:r>
      <w:r>
        <w:rPr/>
        <w:t>ⱘ</w:t>
      </w:r>
      <w:r>
        <w:rPr/>
        <w:t>玘慄묳䘳㈪䵨㵠쉵堦⨪♌䴲珎</w:t>
      </w:r>
      <w:r>
        <w:rPr/>
        <w:t>꤭</w:t>
      </w:r>
      <w:r>
        <w:rPr/>
        <w:t>ㄨ㙾</w:t>
      </w:r>
      <w:r>
        <w:rPr/>
        <w:t>ꕭ</w:t>
      </w:r>
      <w:r>
        <w:rPr/>
        <w:t>땋㥚ㅪ㉠♑썮瀨儤䎮⨸㕙墱潏ꅋ䛂僂</w:t>
      </w:r>
      <w:r>
        <w:rPr/>
        <w:t>ꦱ</w:t>
      </w:r>
      <w:r>
        <w:rPr/>
        <w:t>뼺㝬ꌰ</w:t>
      </w:r>
      <w:r>
        <w:rPr/>
        <w:t>⠣</w:t>
      </w:r>
      <w:r>
        <w:rPr/>
        <w:t>칶畬쉘ꅇꄶ䉈싂牦接㜩夵땞땔噖匤⭐䕵㭇뭂轷숱</w:t>
      </w:r>
      <w:r>
        <w:rPr/>
        <w:t>ꔷ</w:t>
      </w:r>
      <w:r>
        <w:rPr/>
        <w:t>䝀</w:t>
      </w:r>
      <w:r>
        <w:rPr/>
        <w:t>Ⱚ</w:t>
      </w:r>
      <w:r>
        <w:rPr/>
        <w:t>䀤息</w:t>
      </w:r>
      <w:r>
        <w:rPr/>
        <w:t>⡓</w:t>
      </w:r>
      <w:r>
        <w:rPr/>
        <w:t>㥨く爥塗䁬楫䆮⽥挨瀨㩟ㅰ卷⨶䍆歃厣冡䘽丶穘╧斘縹ꄲ恶╸卨椯쉸浉㬣ꏂ噀㋂礬㝯㑡歳</w:t>
      </w:r>
      <w:r>
        <w:rPr/>
        <w:t>ⷂ</w:t>
      </w:r>
      <w:r>
        <w:rPr/>
        <w:t>悏晸䐱ㄺ㭭㐣䡊吺⸹⨴捊䉐唪䰥捊䖵ꏂ</w:t>
      </w:r>
      <w:r>
        <w:rPr/>
        <w:t>⡴</w:t>
      </w:r>
      <w:r>
        <w:rPr/>
        <w:t>㪬넥㡪䅹䕮歪㉱禵㩴副輷瑒挽꥾</w:t>
      </w:r>
      <w:r>
        <w:rPr/>
        <w:t>ꗂ</w:t>
      </w:r>
      <w:r>
        <w:rPr/>
        <w:t>쉸㢩♤呕뽱녇恎檱䎮㡒䥐</w:t>
      </w:r>
      <w:r>
        <w:rPr/>
        <w:t>ⵡ</w:t>
      </w:r>
      <w:r>
        <w:rPr/>
        <w:t>ꇂ⪏쉯頮뭙昤堪⍖</w:t>
      </w:r>
      <w:r>
        <w:rPr/>
        <w:t>ꤤꕺ</w:t>
      </w:r>
      <w:r>
        <w:rPr/>
        <w:t>㙁㊣慏䎵뭍ꄭ梩窩䄽쉑ꥭ䞻乨䡬⪩</w:t>
      </w:r>
      <w:r>
        <w:rPr/>
        <w:t>ꤳ</w:t>
      </w:r>
      <w:r>
        <w:rPr/>
        <w:t>㌸㚩쉡㢥䜣칰丫杬칡䳂숴噲딫䩰걏칟싂歆ꄴ쉉䘊㗂䠲繏泂捺敡䁅⩭쉎倬ぶ⹘伲䆿扢쉁稽䒱䪘㙫㉧玩癶ꍰ㐯싂啄㍵뭰啀㢵䳂슡쉭깒帩颱㗍秂执縫汞杊偫놡쉀䎘侵タ䥑歃</w:t>
      </w:r>
      <w:r>
        <w:rPr/>
        <w:t>⡳</w:t>
      </w:r>
      <w:r>
        <w:rPr/>
        <w:t>뭈疻⥸獔媘⨫╲捤䊥偄䰪慆ㄺ䙚</w:t>
      </w:r>
      <w:r>
        <w:rPr/>
        <w:t>ꕶ</w:t>
      </w:r>
      <w:r>
        <w:rPr/>
        <w:t>촬欵埂㖘嗂쵓轲슥場摑摦㑪摄숪⽖帮䑓绂⒵숬灖助捀繖㭬祍⩶⽬⹕疏▩땬側</w:t>
      </w:r>
      <w:r>
        <w:rPr/>
        <w:t>ꥒ</w:t>
      </w:r>
      <w:r>
        <w:rPr/>
        <w:t>䀱㡗嘲㏂놩㭀䝳☣䱕窿䥀䗂䁚塑넥쉊䐯灎녧楙傻</w:t>
      </w:r>
      <w:r>
        <w:rPr/>
        <w:t>ꕯ</w:t>
      </w:r>
      <w:r>
        <w:rPr/>
        <w:t>ꌵ呯堯㩠䌯娤卆㘰㭧拂㉫╾⻂滂깩㉖迂䎥疬☤愪壍겵毂獳䗂쉥㦻숱숹枩慺쉴㠭숪⩟㥞旎佺敾塈㵥쉄济噸</w:t>
      </w:r>
      <w:r>
        <w:rPr/>
        <w:t>꧍</w:t>
      </w:r>
      <w:r>
        <w:rPr/>
        <w:t>痂繐</w:t>
      </w:r>
      <w:r>
        <w:rPr/>
        <w:t>⣂</w:t>
      </w:r>
      <w:r>
        <w:rPr/>
        <w:t>瑏⥌츽쉋</w:t>
      </w:r>
      <w:r>
        <w:rPr/>
        <w:t>⡖⑹</w:t>
      </w:r>
      <w:r>
        <w:rPr/>
        <w:t>촯㬴㨭䁊弤慱瘸恺怽쉊뼤ꍂ奥쉾썎晈㍬ㅘ亏䎥⽷晉敶쉬畹顨숩䌶弫噆</w:t>
      </w:r>
      <w:r>
        <w:rPr/>
        <w:t>⡶</w:t>
      </w:r>
      <w:r>
        <w:rPr/>
        <w:t>䐪㯂㝪쉺婓潍癀뽪문쉔⥈</w:t>
      </w:r>
      <w:r>
        <w:rPr/>
        <w:t>ⱚ⩾</w:t>
      </w:r>
      <w:r>
        <w:rPr/>
        <w:t>恉堣믂㔥拎</w:t>
      </w:r>
      <w:r>
        <w:rPr/>
        <w:t>ⰰ</w:t>
      </w:r>
      <w:r>
        <w:rPr/>
        <w:t>㧎潗䪥㔤剫椥깠纣慗囂䙡䲱搻갸捪뭘桨䷂쉂㡅瑱䠰晌⌵吸炱</w:t>
      </w:r>
      <w:r>
        <w:rPr/>
        <w:t>ⴻ</w:t>
      </w:r>
      <w:r>
        <w:rPr/>
        <w:t>㷍ㅐ曂쉯啐</w:t>
      </w:r>
      <w:r>
        <w:rPr/>
        <w:t>ꦣ</w:t>
      </w:r>
      <w:r>
        <w:rPr/>
        <w:t>캥䐸弽⤩◂硭㔬꥞싂쉘숶칡싎柂▵뼣灾䐺媿놘兰杳噹〬归梩䘴瞡㭭嘯ꌣ昰䯂樤쉨䥸</w:t>
      </w:r>
      <w:r>
        <w:rPr/>
        <w:t>ⱆ</w:t>
      </w:r>
      <w:r>
        <w:rPr/>
        <w:t>㑏㕧㭺兞瓂녦幞쉰갳橋뇂숶夥꺏쉦⑟㉅䌭煀⩈伵瀶戭</w:t>
      </w:r>
      <w:r>
        <w:rPr/>
        <w:t>ⵙ꧎</w:t>
      </w:r>
      <w:r>
        <w:rPr/>
        <w:t>㵊楎憏슡춻䔥瑱燂㬪⨨㩺</w:t>
      </w:r>
      <w:r>
        <w:rPr/>
        <w:t>ꥈ</w:t>
      </w:r>
      <w:r>
        <w:rPr/>
        <w:t>䠯汰㨦䕣轷搵呷♎⥺숴뭁뭯繱睗䧂넦⨫夳칦桘楨煹縹痂慂禿䭮偎杺걘쉫掩⧂䵩濎汤녢깟榻</w:t>
      </w:r>
      <w:r>
        <w:rPr/>
        <w:t>ꕥ</w:t>
      </w:r>
      <w:r>
        <w:rPr/>
        <w:t>䉧从并⭚汣輩匷奐穎䜹ㄻ癍쉁䝪걯歠伭䤵䐶㔪㭫纥砷顨갷偎⍉朹쉒⮏㵧䕖뗍</w:t>
      </w:r>
      <w:r>
        <w:rPr/>
        <w:t>ꤰ</w:t>
      </w:r>
      <w:r>
        <w:rPr/>
        <w:t>싍焱桂㜮쉉깱䩀丣슡稦硕⤶▻灹뼥㴽뼪䙵㦩幊灹攱奁╭浶㍃䓍ꄺ⻂慭쉑䉊彳슩末捥⤨潟場곂漤癥汮猴㙈춵㨤걓</w:t>
      </w:r>
      <w:r>
        <w:rPr/>
        <w:t>ꔫ</w:t>
      </w:r>
      <w:r>
        <w:rPr/>
        <w:t>⢏</w:t>
      </w:r>
      <w:r>
        <w:rPr/>
        <w:t>畆싂⹄䚮숦⶘㕕獁뾻쉸顠슡⹰圱癰쉓㮘⍲係燂坶启⩒戭슩䅄슿ㅤ㉷恇瑉㙍瑧〸숴周爫呚䯍뿂欥敄䑋縻</w:t>
      </w:r>
      <w:r>
        <w:rPr/>
        <w:t>ꤲ</w:t>
      </w:r>
      <w:r>
        <w:rPr/>
        <w:t>䓂頻僂櫂♮⶿㭢爊欫쉺ꥬ칅歘♮㘷쉌䙲栥慙㢱쉄挶繎启⪵㝒ㄦ穦槂乣썄徱慏䅠欷⍌㫎䱶䀦䥧㫂敘♀㒮係⼤쉒츺</w:t>
      </w:r>
      <w:r>
        <w:rPr/>
        <w:t>ꥆⓂ</w:t>
      </w:r>
      <w:r>
        <w:rPr/>
        <w:t>滂㫂喣摦牠쉥敢䱷働쉘⫂穈啟뽥硭歾杯歫떿伺䍴슩⍱䊱澥怪奒땬唭쉖楋㞏㵦敢</w:t>
      </w:r>
      <w:r>
        <w:rPr/>
        <w:t>ꗂ</w:t>
      </w:r>
      <w:r>
        <w:rPr/>
        <w:t>䚩⩉䈫㣂⛂歰䞬疻쉥㓂ꆿꍤ</w:t>
      </w:r>
      <w:r>
        <w:rPr/>
        <w:t>⠬</w:t>
      </w:r>
      <w:r>
        <w:rPr/>
        <w:t>婁㔮㕖ꥲ㩷㢵扔썋㭰ꥢ䵦㗂縪礬搰⵭欰ꄲ녺揂䵈㥹汶촰쵱䙄䈨㯂惂䌪均稽囂娪䥉坢슿栤癩쉯⼳䭵ィ潃爥㕬㵥쉃猳瘪江㭊〰㚩䍆磍뮮쉨槂⽮丫怺漨깨截⽣⥓쉎痂</w:t>
      </w:r>
      <w:r>
        <w:rPr/>
        <w:t>ꕃ</w:t>
      </w:r>
      <w:r>
        <w:rPr/>
        <w:t>츴䡦</w:t>
      </w:r>
      <w:r>
        <w:rPr/>
        <w:t>ⱱ</w:t>
      </w:r>
      <w:r>
        <w:rPr/>
        <w:t>克쉊䡶넪㍑쉌支洸쉃敺땔ꍆ礹</w:t>
      </w:r>
      <w:r>
        <w:rPr/>
        <w:t>ꖣ</w:t>
      </w:r>
      <w:r>
        <w:rPr/>
        <w:t>帮奲桁拂报〴椨杍⽥掿丳⬨傿䁀⑏쉧⍕⚵쵓묤癨兘䝤剅썫㑃숭␣슱䬶쉵ꄹ⑙刭剥偦䝷正纬义쉨䴸癟쉥썶䩥쉢䑡㥴㑺</w:t>
      </w:r>
      <w:r>
        <w:rPr/>
        <w:t>ꖣ</w:t>
      </w:r>
      <w:r>
        <w:rPr/>
        <w:t>湌㑧け꥚촱䭂곂䛂乭꤮㍀さ柍檵슩祾⪥硣⽐␮겮佨克㩢瑞䈨桹歸敇旂㍶䡋㔯습䁵㕵株ㅧ㜱呔⵳唭漤告┴穈穎칏⨣쉍乑禩싂䒩夲ⸯ㩸</w:t>
      </w:r>
      <w:r>
        <w:rPr/>
        <w:t>ꦩ</w:t>
      </w:r>
      <w:r>
        <w:rPr/>
        <w:t>瘺</w:t>
      </w:r>
      <w:r>
        <w:rPr/>
        <w:t>ⱙ</w:t>
      </w:r>
      <w:r>
        <w:rPr/>
        <w:t>㠦浠㎱䋃믂ꌯ䀤硸瑇䨺亿칔⍱</w:t>
      </w:r>
      <w:r>
        <w:rPr/>
        <w:t>ⰸ</w:t>
      </w:r>
      <w:r>
        <w:rPr/>
        <w:t>捓㨹䕘䭕顴框숦⫎㭸灈쉸컂뽊奢쉭䕞䊘⻂媿㤱⩴捕슱㴯⎻걶뭔㝶䭎奭妬␨▣⪘䝀穀⍃</w:t>
      </w:r>
      <w:r>
        <w:rPr/>
        <w:t>ⲏ</w:t>
      </w:r>
      <w:r>
        <w:rPr/>
        <w:t>祺컂슮瓂畸痂䐮슥䁶頷䥾</w:t>
      </w:r>
      <w:r>
        <w:rPr/>
        <w:t>꧃</w:t>
      </w:r>
      <w:r>
        <w:rPr/>
        <w:t>㉌揂㩮浯ꥭ䭭싂晌恑㝭䝉縷働焤堶穚쉡伬灯쉤圪䶏䍚䍔斏넥搽싂</w:t>
      </w:r>
      <w:r>
        <w:rPr/>
        <w:t>⡢</w:t>
      </w:r>
      <w:r>
        <w:rPr/>
        <w:t>슩歙숵轪ꏃ慸슩쉠쉊瓂㥨硑쉈㬲걹㔸쉇坋礻㭆쉸䄤␦썁</w:t>
      </w:r>
      <w:r>
        <w:rPr/>
        <w:t>⠸⑔</w:t>
      </w:r>
      <w:r>
        <w:rPr/>
        <w:t>䄹纩䷂畓⩋顑꥾┭燂颵䧂숲칟倳⤦䡒㭨쉘硅㉑卌穨㈤楏磂⩖쉦倲쉐眵潘⑎顬湬㙕㘩넸䥳숦싎卤ꌮ쉆╰놘眳䐱碱用쉓幀㙨恮⑾땎쉑Ⓜ䭕㉶飂歏뇂呕⛍묬即╺㑘㪮䩠㗎幈浶⑥槂촥♔칓⩖砺썦漲猩쌯⨲뼮牘♲倮颩癅歃</w:t>
      </w:r>
      <w:r>
        <w:rPr/>
        <w:t>⡪</w:t>
      </w:r>
      <w:r>
        <w:rPr/>
        <w:t>幐숭㒩㵉</w:t>
      </w:r>
      <w:r>
        <w:rPr/>
        <w:t>ꥐ</w:t>
      </w:r>
      <w:r>
        <w:rPr/>
        <w:t>㩋怷쉓灇核輴␊숬煉</w:t>
      </w:r>
      <w:r>
        <w:rPr/>
        <w:t>ꕵ</w:t>
      </w:r>
      <w:r>
        <w:rPr/>
        <w:t>稱汖睙⩚㙸쉞컂熱剥㋂橣頫⩂䱰㫎乆彨㜽㴦</w:t>
      </w:r>
      <w:r>
        <w:rPr/>
        <w:t>ⵁ</w:t>
      </w:r>
      <w:r>
        <w:rPr/>
        <w:t>쉸绂俍땞洲쉨栮䩶呆朹슿쉺떬㭶썒佗檿䕆煥啱塔䑊㣂仂瀭㤽䳂㵬犬䢿㏂쉁㌩기愪幾껎洤</w:t>
      </w:r>
      <w:r>
        <w:rPr/>
        <w:t>Ⳃ</w:t>
      </w:r>
      <w:r>
        <w:rPr/>
        <w:t>뽚</w:t>
      </w:r>
      <w:r>
        <w:rPr/>
        <w:t>ꔸ</w:t>
      </w:r>
      <w:r>
        <w:rPr/>
        <w:t>儬숯䝁頦䓂杂礬䍓㏎爮땹䪱㝅睒쉥</w:t>
      </w:r>
      <w:r>
        <w:rPr/>
        <w:t>Ⱜ</w:t>
      </w:r>
      <w:r>
        <w:rPr/>
        <w:t>渴灪⹉嘮䥄䱨彦喩숽姂䙱厥ꥴ쉸⩓瓂쉭</w:t>
      </w:r>
      <w:r>
        <w:rPr/>
        <w:t>ⵃ</w:t>
      </w:r>
      <w:r>
        <w:rPr/>
        <w:t>斩優쌣쉾뮮</w:t>
      </w:r>
      <w:r>
        <w:rPr/>
        <w:t>ⱐ</w:t>
      </w:r>
      <w:r>
        <w:rPr/>
        <w:t>檘㓂뭄䭾껂쉧싂ꥪ슻穄㙨揂㜻丬㕅奄땶爥稫㐳뽹썘♫祟坅歱䙢牺绂䵤䯂䡆쉍㞣쉚ꅑ㦿剂柂氺狃㍄哂♉䐶⩠兗䑦숱奄쉴瓎쉃ㄫ灙쉰ㅵ斥⬦⭊瑚䉾㩨䝤归깕녂灊⨥싂縯䅶癗圪䭃</w:t>
      </w:r>
      <w:r>
        <w:rPr/>
        <w:t>ⵦ</w:t>
      </w:r>
      <w:r>
        <w:rPr/>
        <w:t>督촦兇숤佾䊘悥楄囃⽋朶埃묶</w:t>
      </w:r>
      <w:r>
        <w:rPr/>
        <w:t>ⵎ</w:t>
      </w:r>
      <w:r>
        <w:rPr/>
        <w:t>゘慷䝌㐽洵欰畴摅⹒㡨䀶橖幀㜤⪿䡑截⩭儽〮㭹璿쉒轚</w:t>
      </w:r>
      <w:r>
        <w:rPr/>
        <w:t>ⱏ</w:t>
      </w:r>
      <w:r>
        <w:rPr/>
        <w:t>懂䡱䈫╕桒䘤숽묹滂䀩繁㥬</w:t>
      </w:r>
      <w:r>
        <w:rPr/>
        <w:t>ꤵ</w:t>
      </w:r>
      <w:r>
        <w:rPr/>
        <w:t>沩升坙䭯싂⹖捊ꆮꥱ⧂揂⌮摞乂⨸偡ꅬ呕䖻숤䋂潨硱</w:t>
      </w:r>
      <w:r>
        <w:rPr/>
        <w:t>ꕷ</w:t>
      </w:r>
      <w:r>
        <w:rPr/>
        <w:t>䤵䍚쉪揂乬⥟毃汊⨵縪쉳磂㈰債쉌</w:t>
      </w:r>
      <w:r>
        <w:rPr/>
        <w:t>⡏</w:t>
      </w:r>
      <w:r>
        <w:rPr/>
        <w:t>숽燂呋쉹扒</w:t>
      </w:r>
      <w:r>
        <w:rPr/>
        <w:t>⡣</w:t>
      </w:r>
      <w:r>
        <w:rPr/>
        <w:t>潘䥡쵍恀깞槂奬澡뽙垘䝔儷判쉗⍑煎摅伳꥾싂⨫猴㴽⑭倻硤䐩榡椮䰶昪╯帬䥴䚩繪慥㚮啙嗍걓佷⪿䩃穌刯싂呰㇂ꍆ畐搽쉤뽶긪⥲庣</w:t>
      </w:r>
      <w:r>
        <w:rPr/>
        <w:t>ꕣ</w:t>
      </w:r>
      <w:r>
        <w:rPr/>
        <w:t>䉸⻎</w:t>
      </w:r>
      <w:r>
        <w:rPr/>
        <w:t>ⱁ</w:t>
      </w:r>
      <w:r>
        <w:rPr/>
        <w:t>㵠搫祧싍ꍉ걳</w:t>
      </w:r>
      <w:r>
        <w:rPr/>
        <w:t>ⵈ</w:t>
      </w:r>
      <w:r>
        <w:rPr/>
        <w:t>䂏䙍숬쉚睭瑹䛂컂</w:t>
      </w:r>
      <w:r>
        <w:rPr/>
        <w:t>ⶵ</w:t>
      </w:r>
      <w:r>
        <w:rPr/>
        <w:t>숪䢱쉚橥澏䩅塢坔勂숱곂䂱楌便繘♭潍캬噇恂䡋⼤쌺䠥㩔╨桕渵獈쉋䞿䎘挬䍕숨墣旂Ⓝ頭懃硧쌺㫂輸奃䁚䀮䉥牘긭敤</w:t>
      </w:r>
      <w:r>
        <w:rPr/>
        <w:t>⢵</w:t>
      </w:r>
      <w:r>
        <w:rPr/>
        <w:t>硸⩆摞쉣扇㥅㒩歃䱧</w:t>
      </w:r>
      <w:r>
        <w:rPr/>
        <w:t>ꖏ</w:t>
      </w:r>
      <w:r>
        <w:rPr/>
        <w:t>숯㉈쉴</w:t>
      </w:r>
      <w:r>
        <w:rPr/>
        <w:t>ⰽ</w:t>
      </w:r>
      <w:r>
        <w:rPr/>
        <w:t>扒湙칄</w:t>
      </w:r>
      <w:r>
        <w:rPr/>
        <w:t>⠰</w:t>
      </w:r>
      <w:r>
        <w:rPr/>
        <w:t>쵫싂㡊狂㤩걃伪㪬䕅汾♰⚿㌺猨渵㉥</w:t>
      </w:r>
      <w:r>
        <w:rPr/>
        <w:t>ⷂ</w:t>
      </w:r>
      <w:r>
        <w:rPr/>
        <w:t>㙳婃䅰녟숶㈸刪㷂⎬俍煄愲癚䩳恱</w:t>
      </w:r>
      <w:r>
        <w:rPr/>
        <w:t>ꤨ</w:t>
      </w:r>
      <w:r>
        <w:rPr/>
        <w:t>뽮䊘⩄婶䥌渹札䴫☬淂䍎掻〳㈺戫䒘뽱⥺獖떣⹙䀶澬搲侬捳敲㘤⯂갥㧂纬汔倫碣숺偈쉚㔻쉘晒䵱低싂䋂숪睭䩊촶䱭꥗㉧쉃</w:t>
      </w:r>
      <w:r>
        <w:rPr/>
        <w:t>ꤊ</w:t>
      </w:r>
      <w:r>
        <w:rPr/>
        <w:t>睫⴪匸汴</w:t>
      </w:r>
      <w:r>
        <w:rPr/>
        <w:t>ⵚ</w:t>
      </w:r>
      <w:r>
        <w:rPr/>
        <w:t>瘣䴬䃂쉧㖿ㅘ䱾埂刷⏂╴숥皡쉦獂䡟㟂䍴싂슿摴斩辻뭕숷쉊걆ㅔ䩶桃潥㦣槂江㔲摵兇珂䦣制㏂飂츯淂㈤⭳息⧂문㉴塲ꅴ</w:t>
      </w:r>
      <w:r>
        <w:rPr/>
        <w:t>ꔯ</w:t>
      </w:r>
      <w:r>
        <w:rPr/>
        <w:t>湨ꌶ㉆䊩漪ꅚ⍈恪ꥳ呹䐻儫㓂☶쵰⭸剔㯂窮婚쉒쏂劘쉪따兞戹捕剪썘쉥忂仂琶轗뽢녳㔶啗匭佋숸稦彧ꍠ坷暘츺咩걑䍳㯂輦캥쉳歟⭦뭅㎿捙썏䶏ꅸ䏃係걇棍捇</w:t>
      </w:r>
      <w:r>
        <w:rPr/>
        <w:t>ꤴ</w:t>
      </w:r>
      <w:r>
        <w:rPr/>
        <w:t>捆쉦㤬땦쉥⩒㜻쉰䕫繏</w:t>
      </w:r>
      <w:r>
        <w:rPr/>
        <w:t>ꦬ</w:t>
      </w:r>
      <w:r>
        <w:rPr/>
        <w:t>䠫繕䙇⩀숫䄪싂睆썆</w:t>
      </w:r>
      <w:r>
        <w:rPr/>
        <w:t>ꥃ</w:t>
      </w:r>
      <w:r>
        <w:rPr/>
        <w:t>囂ㅩ♴朰塾顆湲琪숷쵏娭㥖걲灀⪩쵯爩㥞眳敦廃顄吸纣⛂檏ㅧ◂扒㑚쉡千쉇瞮㒻㙭츱⴯㙙쉌㝟煂ꅁ뼫뮿㩦乴㈳督淃澡ㄵ䩓睟掘䱰䗂깕⧂䛂牸㉢颥䡵㉴买䥱䡏汈慭쉂㵾挹ꏃ⯂乆䘨䉅䱫八쉱㝕䭒⍤楫㙰슱睋㩓깐䩩㋂㕰䵄䡓▘⽁䱲싂싍塨癶ꅣ㙋떘⯂唻典捔묶塬䞵着╕㵩䔶㦿漴쏂婊⧂欰ꍀ쉭㞬猥쉎〦㡀쉙塰㥬슩煺</w:t>
      </w:r>
      <w:r>
        <w:rPr/>
        <w:t>ⲡ</w:t>
      </w:r>
      <w:r>
        <w:rPr/>
        <w:t>漩塥猫놏汢塬㙞歕瘫싂㝑妮♁땔疡妿䠵轷绂깚啍坕쉘洩♫獒掵뽩幆⭡쉹橹扠湪䴨繳抬ꍞ歬쉆⬤瑕</w:t>
      </w:r>
      <w:r>
        <w:rPr/>
        <w:t>ⷃ</w:t>
      </w:r>
      <w:r>
        <w:rPr/>
        <w:t>㕖縯㬤亱畔싂㕢⪮顶氱礸䕦䣂㛂촵牧㕖㵥扣쉒䦵娳㊻㦘㉟辥⿂䕴涬摀礭땒䨪䱇쉉慌奭縶䝺橅</w:t>
      </w:r>
      <w:r>
        <w:rPr/>
        <w:t>Ⱕ</w:t>
      </w:r>
      <w:r>
        <w:rPr/>
        <w:t>椮瑬掩⽂愮䥤⻂牂橊浦㝣柃䨨㌻꥙啰</w:t>
      </w:r>
      <w:r>
        <w:rPr/>
        <w:t>ⱦ⨪</w:t>
      </w:r>
      <w:r>
        <w:rPr/>
        <w:t>숦琥쎬牯䥞</w:t>
      </w:r>
      <w:r>
        <w:rPr/>
        <w:t>⠫</w:t>
      </w:r>
      <w:r>
        <w:rPr/>
        <w:t>싎穎乏瘮㨤쵇뗂偵㷂</w:t>
      </w:r>
      <w:r>
        <w:rPr/>
        <w:t>ꔫ</w:t>
      </w:r>
      <w:r>
        <w:rPr/>
        <w:t>䡃</w:t>
      </w:r>
      <w:r>
        <w:rPr/>
        <w:t>ꔪ</w:t>
      </w:r>
      <w:r>
        <w:rPr/>
        <w:t>㑹稦깵㍉㮏</w:t>
      </w:r>
      <w:r>
        <w:rPr/>
        <w:t>Ⲙ</w:t>
      </w:r>
      <w:r>
        <w:rPr/>
        <w:t>䥓Ⓜ숪杔堥껂쉦슿珂쉪㵙⿂戻縵癲礷獮圴牞稣氨싂쉾戺沣䰽䚘㗂쉭⑑汯䡴纵⹃썘</w:t>
      </w:r>
      <w:r>
        <w:rPr/>
        <w:t>ⷂ</w:t>
      </w:r>
      <w:r>
        <w:rPr/>
        <w:t>儩单䂮漽㍒䚡㉕쉤慯彏梬硞縹숸ꥪ칧抿冱渫辩氬쉂걚毂㥈슩㡚砭浕博爪</w:t>
      </w:r>
      <w:r>
        <w:rPr/>
        <w:t>ⴳ</w:t>
      </w:r>
      <w:r>
        <w:rPr/>
        <w:t>漰⹂剓楯䋂㛎숴ど楚澏땖㭤숽썢版瀩劮쉭汶呈䑙摌㵡偃쉢溿硘墡塷</w:t>
      </w:r>
      <w:r>
        <w:rPr/>
        <w:t>ꤱ</w:t>
      </w:r>
      <w:r>
        <w:rPr/>
        <w:t>쉩䱟뿎正弊䘫夲䍬㍖䱪길⼪ꇂ싎卌㉞䒵噮䕈顉ꥴ汱㬬묲㐻䙕땮싂䉈硖⭸䋂皏煗兘搻唪⭉㑋䉯</w:t>
      </w:r>
      <w:r>
        <w:rPr/>
        <w:t>ꕑ</w:t>
      </w:r>
      <w:r>
        <w:rPr/>
        <w:t>ぞ橹窩㵺⩢숭橓横晥ꍆ㬶쉩匭䈥繋体쉵싂</w:t>
      </w:r>
      <w:r>
        <w:rPr/>
        <w:t>⢿</w:t>
      </w:r>
      <w:r>
        <w:rPr/>
        <w:t>ㅔ㪮㑭秂穔あ䥆慾</w:t>
      </w:r>
      <w:r>
        <w:rPr/>
        <w:t>Ⱚ</w:t>
      </w:r>
      <w:r>
        <w:rPr/>
        <w:t>䟂椰硱轂卑噔슘⥒迎湀烂嘦촷⍢䡏瘥㚻⎬嚥䈫愮㡎塖▘믂縴⌱쉂䉑</w:t>
      </w:r>
      <w:r>
        <w:rPr/>
        <w:t>꧍</w:t>
      </w:r>
      <w:r>
        <w:rPr/>
        <w:t>쵶䝺廂땎儹啌컂㪬䄮⴫硃⼺䉢歫䝳╵⺿숦疥쉔ꄱ伫礴㧂挱泂䛍车㑟磍牡</w:t>
      </w:r>
      <w:r>
        <w:rPr/>
        <w:t>⡧</w:t>
      </w:r>
      <w:r>
        <w:rPr/>
        <w:t>ꥅ♟</w:t>
      </w:r>
      <w:r>
        <w:rPr/>
        <w:t>썧깑㜥㕍卫䩉浆⍤轡㍘䷂▥矂</w:t>
      </w:r>
      <w:r>
        <w:rPr/>
        <w:t>ꤸ</w:t>
      </w:r>
      <w:r>
        <w:rPr/>
        <w:t>桴㈻癭⴫쉺넩幭昦櫂䁩㩉浧漺숩⑚䑖䯂숫䍈皿</w:t>
      </w:r>
      <w:r>
        <w:rPr/>
        <w:t>ꖘ</w:t>
      </w:r>
      <w:r>
        <w:rPr/>
        <w:t>습湷걮佺㑀뼹惂㥇녟復䡈杞䔬깥澮곍繱厩췂奠稳ㅡ壂㥍仂栬棂䄨䨨䪻쉄飍ꅡ숬♙垩ご㧂嘴㨺剅歟摂㥇䎡唬䙅棂캮䥃쉚</w:t>
      </w:r>
      <w:r>
        <w:rPr/>
        <w:t>⠩䷃</w:t>
      </w:r>
      <w:r>
        <w:rPr/>
        <w:t>쉒컂橳棂⭦쌵䝳䱵橸捭㑥㨻䎻⭃窥ꅩ呢䉲뿍땹⽅걫ㆵ扈扒뗂䕰磂䝨ꍘ뼲煨䏍欤╠䁋䲩㉍⏂磂ꍱ璩ꍦ怮㈳䙏㙩㑦畾</w:t>
      </w:r>
      <w:r>
        <w:rPr/>
        <w:t>Ⲯ</w:t>
      </w:r>
      <w:r>
        <w:rPr/>
        <w:t>ꌭ㠹祇頻䊣睈ꄪ숷</w:t>
      </w:r>
      <w:r>
        <w:rPr/>
        <w:t>ⱶ</w:t>
      </w:r>
      <w:r>
        <w:rPr/>
        <w:t>眪⍪䉸摤摪㑣祇塪썰癧</w:t>
      </w:r>
      <w:r>
        <w:rPr/>
        <w:t>꧂</w:t>
      </w:r>
      <w:r>
        <w:rPr/>
        <w:t>캩杪挪潚桊剢昩硪獾䉲琨슻㕯깞쉗卨発뭰㍺⾩㕎놵入撘쉒ㄬ쉁</w:t>
      </w:r>
      <w:r>
        <w:rPr/>
        <w:t>ꤨ</w:t>
      </w:r>
      <w:r>
        <w:rPr/>
        <w:t>㨰㵂</w:t>
      </w:r>
      <w:r>
        <w:rPr/>
        <w:t>Ⱕ</w:t>
      </w:r>
      <w:r>
        <w:rPr/>
        <w:t>㥇形ㅦ걋繖捖쉴晡櫎佈㔷歳⶿⹀ヂꍘ甽杇☭㩐拂渦灚氪澵쉹睌숪䜭猯塚瓂矂뭫竍</w:t>
      </w:r>
      <w:r>
        <w:rPr/>
        <w:t>ꤵ</w:t>
      </w:r>
      <w:r>
        <w:rPr/>
        <w:t>䦩敐╠䒩㡂顢⿂␺㑱걟㜩쉕뽚擂☸녍䲣碏ꇂ喣</w:t>
      </w:r>
      <w:r>
        <w:rPr/>
        <w:t>ⰱ␦</w:t>
      </w:r>
      <w:r>
        <w:rPr/>
        <w:t>杌稵慎秂歒幡䥗婔恏ㅹ千쵪쵗海廂縳㥫䅸쉞檮䋂싍쏂쌴䙯츪</w:t>
      </w:r>
      <w:r>
        <w:rPr/>
        <w:t>ⱟ</w:t>
      </w:r>
      <w:r>
        <w:rPr/>
        <w:t>噖ㅳ㊣䅳塘⭪</w:t>
      </w:r>
      <w:r>
        <w:rPr/>
        <w:t>⡬</w:t>
      </w:r>
      <w:r>
        <w:rPr/>
        <w:t>㡆</w:t>
      </w:r>
      <w:r>
        <w:rPr/>
        <w:t>꧂</w:t>
      </w:r>
      <w:r>
        <w:rPr/>
        <w:t>奴긭쉎ꅙ┲砰ꍱ</w:t>
      </w:r>
      <w:r>
        <w:rPr/>
        <w:t>ⵠ</w:t>
      </w:r>
      <w:r>
        <w:rPr/>
        <w:t>汈ꥣ⍭⫂</w:t>
      </w:r>
      <w:r>
        <w:rPr/>
        <w:t>⡙⌰</w:t>
      </w:r>
      <w:r>
        <w:rPr/>
        <w:t>兠䎿䟂쌻と⑖搴⾿䓃䉊刷숱楎쉓獅瑐づ쉞숵䊿녭⥄㦣毎杠㏂㞻佟䮘栨汚</w:t>
      </w:r>
      <w:r>
        <w:rPr/>
        <w:t>ꕓ</w:t>
      </w:r>
      <w:r>
        <w:rPr/>
        <w:t>捷싂ꍒ䞥䅮쉙汞画佂㘭穊⬸싂坅☫㘬♈穉䥕桙╘穒습略椩쉬栺걏曍喱䍇䩌喵뭫浔啎嘲㩞♰澩平㵒瀱⧂</w:t>
      </w:r>
      <w:r>
        <w:rPr/>
        <w:t>꤯</w:t>
      </w:r>
      <w:r>
        <w:rPr/>
        <w:t>奌</w:t>
      </w:r>
      <w:r>
        <w:rPr/>
        <w:t>ꦡ⩕</w:t>
      </w:r>
      <w:r>
        <w:rPr/>
        <w:t>低⪣쎥㔴䌹㡄㌊㮩䐽彡妩剆ㅏ슥䛎垣囂塷</w:t>
      </w:r>
      <w:r>
        <w:rPr/>
        <w:t>ꤽ</w:t>
      </w:r>
      <w:r>
        <w:rPr/>
        <w:t>⡑⨸</w:t>
      </w:r>
      <w:r>
        <w:rPr/>
        <w:t>㪩飍ꏂ</w:t>
      </w:r>
      <w:r>
        <w:rPr/>
        <w:t>Ⱔ</w:t>
      </w:r>
      <w:r>
        <w:rPr/>
        <w:t>幢▮暘伬恉땯䏂转焱숽숴⨶滂燂㊡㉋㝆슩䍚渶㝓䝪䛂슩㙵䂥ꅠ佘瞱㡗狂ꆵ쉳倬숵晧娯浦桭湃挬奺</w:t>
      </w:r>
      <w:r>
        <w:rPr/>
        <w:t>⠶</w:t>
      </w:r>
      <w:r>
        <w:rPr/>
        <w:t>䆩䭶꥙歂楂㫂㟂硖슡쉑梩⿂땙啃嗂伸㣂习䀺䥪搦䜷㕃唥◂쉑ꌫ♶⻂䱚</w:t>
      </w:r>
      <w:r>
        <w:rPr/>
        <w:t>Ⱝ</w:t>
      </w:r>
      <w:r>
        <w:rPr/>
        <w:t>彮䙢㵑쉑溱頴⨰捑楡珂䩫㜲싂噯⎣䒻㴺煌␵佒츤</w:t>
      </w:r>
      <w:r>
        <w:rPr/>
        <w:t>ⱥ</w:t>
      </w:r>
      <w:r>
        <w:rPr/>
        <w:t>湸庻㙉⌯溡囂</w:t>
      </w:r>
      <w:r>
        <w:rPr/>
        <w:t>꧂</w:t>
      </w:r>
      <w:r>
        <w:rPr/>
        <w:t>녦뭎櫎䵡갹䭞</w:t>
      </w:r>
      <w:r>
        <w:rPr/>
        <w:t>ꕖ</w:t>
      </w:r>
      <w:r>
        <w:rPr/>
        <w:t>前礥匽灘圤つ䮣숻埂毂祑䍮灦䒩䙯쉶伻쉀爨晐⍢栣樬쉉㷂浇浴슩摴깨숤⧂쉫䨬뽣</w:t>
      </w:r>
      <w:r>
        <w:rPr/>
        <w:t>ⵅ</w:t>
      </w:r>
      <w:r>
        <w:rPr/>
        <w:t>顖㍷䬱㵠氪䑲灣種䪏䉡攥⒘均碻䔺⹫楥</w:t>
      </w:r>
      <w:r>
        <w:rPr/>
        <w:t>ⱸ</w:t>
      </w:r>
      <w:r>
        <w:rPr/>
        <w:t>顚</w:t>
      </w:r>
      <w:r>
        <w:rPr/>
        <w:t>ⵑ</w:t>
      </w:r>
      <w:r>
        <w:rPr/>
        <w:t>ꅩ⽓䑔搰杹璵숭灅瓂</w:t>
      </w:r>
      <w:r>
        <w:rPr/>
        <w:t>ꤱ</w:t>
      </w:r>
      <w:r>
        <w:rPr/>
        <w:t>櫃</w:t>
      </w:r>
      <w:r>
        <w:rPr/>
        <w:t>ⱙ⥀</w:t>
      </w:r>
      <w:r>
        <w:rPr/>
        <w:t>㐰恢䧂楰칃㗂呸</w:t>
      </w:r>
      <w:r>
        <w:rPr/>
        <w:t>ꤱ</w:t>
      </w:r>
      <w:r>
        <w:rPr/>
        <w:t>曃彴䘵䁱슬剪격䱡睢뭺㍏</w:t>
      </w:r>
      <w:r>
        <w:rPr/>
        <w:t>ꕃ</w:t>
      </w:r>
      <w:r>
        <w:rPr/>
        <w:t>슬썮兑䡸㣂獦㤰䵱ꥹ㈻䙹祇</w:t>
      </w:r>
      <w:r>
        <w:rPr/>
        <w:t>꧂</w:t>
      </w:r>
      <w:r>
        <w:rPr/>
        <w:t>纡쵧묶椦晪恷⥣䜻嘴顉ꥵ㭆敔숮並쉑奺③敚䩇숫珂녑剁獩灎⸴</w:t>
      </w:r>
      <w:r>
        <w:rPr/>
        <w:t>ꔭ</w:t>
      </w:r>
      <w:r>
        <w:rPr/>
        <w:t>晉仂扊扌䕡春扊兀搮碵딥춡瑭䕹⌹⩳嘥瑅捬婢縦걋ㄦ䤽捡敧轩玮䴻䴰奐顐塢䕈䊿슩䙧煓䡂䬨牂疡</w:t>
      </w:r>
      <w:r>
        <w:rPr/>
        <w:t>꧃</w:t>
      </w:r>
      <w:r>
        <w:rPr/>
        <w:t>礫</w:t>
      </w:r>
      <w:r>
        <w:rPr/>
        <w:t>ꤪ</w:t>
      </w:r>
      <w:r>
        <w:rPr/>
        <w:t>䯂梏㩯㥀㞬䠣䵭㩇涱쵷牁瀶슬⴦橘⬸♲⺿⨣唵⑙녺⭓卄쉔氽〸⏃焺睯玘촦ㄶ硬夣㭧潠椳쉒狎⪏係䭹佄㑢┭쉪楫执禩ꏂ婊づ务喿搳䎱穙彡繲깔䣂漤</w:t>
      </w:r>
      <w:r>
        <w:rPr/>
        <w:t>⡾</w:t>
      </w:r>
      <w:r>
        <w:rPr/>
        <w:t>䊿뽇汃参熘ꅨ吭ꅥ瑐㡃嘱坋㤪ꆮ쉨瘶顩㖵〵剈䄪⌺㔲㬺쉆슮Ⓜ允㈨⫃咵⿂䖬쵉池䜦䕵╡⩁㨹擎슱쉘쉕杔쏂槂칮彪걎䱐丷ヂ㭅</w:t>
      </w:r>
      <w:r>
        <w:rPr/>
        <w:t>ꔫ</w:t>
      </w:r>
      <w:r>
        <w:rPr/>
        <w:t>㩨⮥⭵瑴檏쵔㭔仂믂湠㚣㙫⧂氯⦵恥沩祅坍心䙢忂佁䳂␴촻瘬䡮㡴</w:t>
      </w:r>
      <w:r>
        <w:rPr/>
        <w:t>ꗂ</w:t>
      </w:r>
      <w:r>
        <w:rPr/>
        <w:t>栳뭣⺩洣妬晨歷畞⮵潔癧㍮숪㩤䭋⍦冬ꄮ塓璱沣㨱쉧⒣⵳</w:t>
      </w:r>
      <w:r>
        <w:rPr/>
        <w:t>ꕥ</w:t>
      </w:r>
      <w:r>
        <w:rPr/>
        <w:t>壍꥘숺䙶䪱䅓啂</w:t>
      </w:r>
      <w:r>
        <w:rPr/>
        <w:t>ⱕ</w:t>
      </w:r>
      <w:r>
        <w:rPr/>
        <w:t>䭺䡷杧쎵瓍䩪⸰</w:t>
      </w:r>
      <w:r>
        <w:rPr/>
        <w:t>⠯</w:t>
      </w:r>
      <w:r>
        <w:rPr/>
        <w:t>畳歐ꥴ乎㋂䖥걕汳뽬쉧坲檻䒮捬恏</w:t>
      </w:r>
      <w:r>
        <w:rPr/>
        <w:t>⢮</w:t>
      </w:r>
      <w:r>
        <w:rPr/>
        <w:t>䵪숊搳䑦痂亮⻂숺摫繕⪘嘵䥦慊穀썂ꅶ京쉢烂뽬㑀廂⫂⫂䱐係┨猭쉐쉖㡥썌烂儴乕佣抣긮洤ㅶ楗썣杞䙞ꍣ爽쉾싂뭱㵰䤭磍偲瑇犿楱슥挻쉘瀯痂楘桎䷎催䪮䩎旂㋂</w:t>
      </w:r>
      <w:r>
        <w:rPr/>
        <w:t>ꕄ</w:t>
      </w:r>
      <w:r>
        <w:rPr/>
        <w:t>摎䙧䅭橾䩏恕壂⥷䳂♪걋偦牚걉嚘仂녨⦻兡䪥祚䑈㍬ぶꆘ䱦䏎쉅㭍䨽啄穀㬻啱塉䮏辻䓂儤쉙</w:t>
      </w:r>
      <w:r>
        <w:rPr/>
        <w:t>ꥉ</w:t>
      </w:r>
      <w:r>
        <w:rPr/>
        <w:t>⡩</w:t>
      </w:r>
      <w:r>
        <w:rPr/>
        <w:t>㜽거㠶숫䂥</w:t>
      </w:r>
      <w:r>
        <w:rPr/>
        <w:t>ⱚ</w:t>
      </w:r>
      <w:r>
        <w:rPr/>
        <w:t>療ꅘ䉨乒㜶쉫♇숭眮徬칶꧎渺␭畣䮻摨ꥰ傻浪擂䱯꧎䕾⌬쉢壂䋂䢮</w:t>
      </w:r>
      <w:r>
        <w:rPr/>
        <w:t>ꔤ</w:t>
      </w:r>
      <w:r>
        <w:rPr/>
        <w:t>煶⹖뭀弣祭漣斥⹳놏䭉乵祆䪿仂䔳䐷顎숨⬩⪘㠪⸸串磎⍍ꄺ쌻숭杦畐⤵ꥨ皬啭␦㔥㋃帬䡍为㥄嫂繪㠪㝠獎摩塗浖ㄷ깪溮╸ꍟꍖ么뽘숲䌯쉦⽆扙ㆡ䅑恴䣃癩揂啞杇砽㮡녑슘</w:t>
      </w:r>
      <w:r>
        <w:rPr/>
        <w:t>꧂</w:t>
      </w:r>
      <w:r>
        <w:rPr/>
        <w:t>擎戥㘥硶䑍㶘稰硴⼷摄䡳ꥷ佺䁞</w:t>
      </w:r>
      <w:r>
        <w:rPr/>
        <w:t>ꤩ</w:t>
      </w:r>
      <w:r>
        <w:rPr/>
        <w:t>漳檣䩯武圦</w:t>
      </w:r>
      <w:r>
        <w:rPr/>
        <w:t>Ⳃ</w:t>
      </w:r>
      <w:r>
        <w:rPr/>
        <w:t>楬ㅚ</w:t>
      </w:r>
      <w:r>
        <w:rPr/>
        <w:t>ꖵ</w:t>
      </w:r>
      <w:r>
        <w:rPr/>
        <w:t>⺿敓⌷ꆏ硰쌹</w:t>
      </w:r>
      <w:r>
        <w:rPr/>
        <w:t>ⵤ</w:t>
      </w:r>
      <w:r>
        <w:rPr/>
        <w:t>卆깧塗⨰恃ꍀひ䈰</w:t>
      </w:r>
      <w:r>
        <w:rPr/>
        <w:t>ꕩ</w:t>
      </w:r>
      <w:r>
        <w:rPr/>
        <w:t>佶䌱깁䊏偠朱숻⭫썁</w:t>
      </w:r>
      <w:r>
        <w:rPr/>
        <w:t>ⵎ</w:t>
      </w:r>
      <w:r>
        <w:rPr/>
        <w:t>剴洶숭協䅺瘽䫂ꍚ㇂瑨숤㗂輬㥹䉰熏⍆献ㄵꅆ慾坚砤啣潌浡彰䴯䖵ꌰ旂䵅偙䥃㩔奵湶婠</w:t>
      </w:r>
      <w:r>
        <w:rPr/>
        <w:t>꧂</w:t>
      </w:r>
      <w:r>
        <w:rPr/>
        <w:t>然䥮㵯</w:t>
      </w:r>
      <w:r>
        <w:rPr/>
        <w:t>ⱀ</w:t>
      </w:r>
      <w:r>
        <w:rPr/>
        <w:t>슿瀹䮵摰睥氪쉱䂣慵獫㒩䛍璮嫂⭑䰲档摖䎬妵顮嘤㝸頬䱹䆏炮ꄨ⶘䅌싃䱓慉榣</w:t>
      </w:r>
      <w:r>
        <w:rPr/>
        <w:t>ⱙ</w:t>
      </w:r>
      <w:r>
        <w:rPr/>
        <w:t>숦样汔썷䩶桡呌䭄砲䀨칉囂뇂䴥꥗繖㬷朸婮䌻䫂卩昬䬴伵㙭♀㌦</w:t>
      </w:r>
      <w:r>
        <w:rPr/>
        <w:t>꧂</w:t>
      </w:r>
      <w:r>
        <w:rPr/>
        <w:t>땹禡⻃潕摲䴵妮栲쉇㍕⩄걋숬璘愷䭨㔷ꍹ䝈坡版扖䲬㍞⤶癇呠墮ꥹ⩋帪灃ず쉡⬮㉁癙㬺灁쉘內⩣</w:t>
      </w:r>
      <w:r>
        <w:rPr/>
        <w:t>ꤪ</w:t>
      </w:r>
      <w:r>
        <w:rPr/>
        <w:t>⼪⽤</w:t>
      </w:r>
      <w:r>
        <w:rPr/>
        <w:t>ꥎ</w:t>
      </w:r>
      <w:r>
        <w:rPr/>
        <w:t>卮䙔♶狂留㉔⛂䑎乺쉕쉠摁佖慀䨮녬捂⽐瑕䡡啶楀䑭⩙ひ瑠磂䠷쉷轶딫슬年숶침믂恓䠮㝗て㘣煋憩橳繕颏쉸偟숽橾嗂劏敗书湏捕꤮歹呹砱潇㊩䊡煩橦䕄瑰㭋矂칷癇쉚䌦㣂</w:t>
      </w:r>
      <w:r>
        <w:rPr/>
        <w:t>ⲩ</w:t>
      </w:r>
      <w:r>
        <w:rPr/>
        <w:t>꥟</w:t>
      </w:r>
      <w:r>
        <w:rPr/>
        <w:t>晌⤥嚩唨潫⾵녀辬</w:t>
      </w:r>
      <w:r>
        <w:rPr/>
        <w:t>ꔻ</w:t>
      </w:r>
      <w:r>
        <w:rPr/>
        <w:t>啇嘊</w:t>
      </w:r>
      <w:r>
        <w:rPr/>
        <w:t>ꤦ</w:t>
      </w:r>
      <w:r>
        <w:rPr/>
        <w:t>䝌숪싂ꥨ슘彎껎</w:t>
      </w:r>
      <w:r>
        <w:rPr/>
        <w:t>ꕢ</w:t>
      </w:r>
      <w:r>
        <w:rPr/>
        <w:t>扪䍰浫䟂숻⻂歵䅎쉦숬</w:t>
      </w:r>
      <w:r>
        <w:rPr/>
        <w:t>ⵍ</w:t>
      </w:r>
      <w:r>
        <w:rPr/>
        <w:t>쉷슣夳쉎쉁噦뭌䅢穐恅嗂年䌭佮슮垵噚の㙑爴浳츪啸쉃侏뭙侻ㆮ轲숥恃暩㴣榣썒䊘䍃슿濂轇㝀田吤嚵⑩㠫牒뭈畟쉸䅹쉋敖旂㋂숮ꥷ懂爰榿땞뭒⍞</w:t>
      </w:r>
      <w:r>
        <w:rPr/>
        <w:t>ꥏ</w:t>
      </w:r>
      <w:r>
        <w:rPr/>
        <w:t>㏃</w:t>
      </w:r>
      <w:r>
        <w:rPr/>
        <w:t>Ɐ</w:t>
      </w:r>
      <w:r>
        <w:rPr/>
        <w:t>쉬숲獇㨪剙䵅┹勎攪㝠㙱⽑䕥稷ꍱ呅壂咥⪱䁩湡◂嘹奟梡狎㩶坦</w:t>
      </w:r>
      <w:r>
        <w:rPr/>
        <w:t>꧂</w:t>
      </w:r>
      <w:r>
        <w:rPr/>
        <w:t>墿〯䖿䡚㚡睈㜴乌䁰숪愮务䤮免㦘熏䁟劮偊没썫䍩䀦䗂䞩䈬流</w:t>
      </w:r>
      <w:r>
        <w:rPr/>
        <w:t>ⵢ</w:t>
      </w:r>
      <w:r>
        <w:rPr/>
        <w:t>犻䩤啔滂媩瓂㑗㙘彶燂歃煲⮿睢䰭婑㤰쉣㇂䩓戶坭䬷㥎轐畊䥹컃栤╚땐䘬丩䟂牐厣佊练秂猲⤩䢱偏㉺智柂䕲쉮</w:t>
      </w:r>
      <w:r>
        <w:rPr/>
        <w:t>ꤹ</w:t>
      </w:r>
      <w:r>
        <w:rPr/>
        <w:t>ꅢꥶꥢ㥙浞戭쉑顆⭗쉚숽湄갯獩㝅</w:t>
      </w:r>
      <w:r>
        <w:rPr/>
        <w:t>ⵐ</w:t>
      </w:r>
      <w:r>
        <w:rPr/>
        <w:t>睳컍轀澱쵤䵑圤쉸㙷䅍</w:t>
      </w:r>
      <w:r>
        <w:rPr/>
        <w:t>ꕳ</w:t>
      </w:r>
      <w:r>
        <w:rPr/>
        <w:t>싃ꎿ砹㡅</w:t>
      </w:r>
      <w:r>
        <w:rPr/>
        <w:t>ꔽ</w:t>
      </w:r>
      <w:r>
        <w:rPr/>
        <w:t>䥐</w:t>
      </w:r>
      <w:r>
        <w:rPr/>
        <w:t>ꥂ</w:t>
      </w:r>
      <w:r>
        <w:rPr/>
        <w:t>䥔</w:t>
      </w:r>
      <w:r>
        <w:rPr/>
        <w:t>꧂</w:t>
      </w:r>
      <w:r>
        <w:rPr/>
        <w:t>恙睯瘱畲䰴숵</w:t>
      </w:r>
      <w:r>
        <w:rPr/>
        <w:t>ꔸ</w:t>
      </w:r>
      <w:r>
        <w:rPr/>
        <w:t>扪平轓쉈㛂</w:t>
      </w:r>
      <w:r>
        <w:rPr/>
        <w:t>꤭</w:t>
      </w:r>
      <w:r>
        <w:rPr/>
        <w:t>㙒顋澡䛂猣飂䁠숸⽴嚣扯</w:t>
      </w:r>
      <w:r>
        <w:rPr/>
        <w:t>ⶩ</w:t>
      </w:r>
      <w:r>
        <w:rPr/>
        <w:t>츩땯汫係䷂숤쏂⼩灃杒㍩夥奞䈪츴殘剄뭘剸矂䠷拍䩕㌦憬儫ㅌ橍稦䙲▣仍䵈璬녌⍢㡁狍啸珂檵呚䱇灲㗂깾⥨쉈♵㦮걍깁䄸畋乯䎻哂쉨</w:t>
      </w:r>
      <w:r>
        <w:rPr/>
        <w:t>ꤴ</w:t>
      </w:r>
      <w:r>
        <w:rPr/>
        <w:t>쉂㓂楣椶媣묲㥟啍䵁깈숱塇呕떮㔻뽙娭恌婋强乚䰫</w:t>
      </w:r>
      <w:r>
        <w:rPr/>
        <w:t>ꕱ</w:t>
      </w:r>
      <w:r>
        <w:rPr/>
        <w:t>䶥⹂쉨琦湭獟杶떥樫伥椲啨慬㪬</w:t>
      </w:r>
      <w:r>
        <w:rPr/>
        <w:t>⡺</w:t>
      </w:r>
      <w:r>
        <w:rPr/>
        <w:t>渪㘳空椮㩟ꥶ䀻恀頬䬹쉇⵬甪砪쉀祘畾숭歄䜪䵄</w:t>
      </w:r>
      <w:r>
        <w:rPr/>
        <w:t>ⷂⵃ</w:t>
      </w:r>
      <w:r>
        <w:rPr/>
        <w:t>촻ꆿ繗灎嘽祘假䨸䬽싂圩䰪梮뽐쉢兙쉾乴쵯嚬療㶥〉㌬䲩ꍲ䙕恌딻</w:t>
      </w:r>
      <w:r>
        <w:rPr/>
        <w:t>ꖥ</w:t>
      </w:r>
      <w:r>
        <w:rPr/>
        <w:t>뗍呮慊㤻숹걌</w:t>
      </w:r>
      <w:r>
        <w:rPr/>
        <w:t>ꤣ</w:t>
      </w:r>
      <w:r>
        <w:rPr/>
        <w:t>瑫瑎㫂ꇂ쉯ꍒ㙈⎬䙸拂⨳쉙</w:t>
      </w:r>
      <w:r>
        <w:rPr/>
        <w:t>ⱚ</w:t>
      </w:r>
      <w:r>
        <w:rPr/>
        <w:t>쉁䨮栰睠桓쎏⩤숯剠</w:t>
      </w:r>
      <w:r>
        <w:rPr/>
        <w:t>ꕃ</w:t>
      </w:r>
      <w:r>
        <w:rPr/>
        <w:t>睷儽漫뼦樸妱깇䥱쉄</w:t>
      </w:r>
      <w:r>
        <w:rPr/>
        <w:t>ꔰ</w:t>
      </w:r>
      <w:r>
        <w:rPr/>
        <w:t>䏂䋂倭浰숻숸沿㣂</w:t>
      </w:r>
      <w:r>
        <w:rPr/>
        <w:t>ꤦ</w:t>
      </w:r>
      <w:r>
        <w:rPr/>
        <w:t>愱㙀獓呦潀呭嫂⹍椥稴儦頫</w:t>
      </w:r>
      <w:r>
        <w:rPr/>
        <w:t>⵰</w:t>
      </w:r>
      <w:r>
        <w:rPr/>
        <w:t>夣椦묪梵呦潰⴦啠揂䡑㌴㮩</w:t>
      </w:r>
      <w:r>
        <w:rPr/>
        <w:t>ꥆ</w:t>
      </w:r>
      <w:r>
        <w:rPr/>
        <w:t>䝤䩞䨴弨숴䐵塳熵厡쉖父슱⎣偱㩄奷滂</w:t>
      </w:r>
      <w:r>
        <w:rPr/>
        <w:t>ꥁ</w:t>
      </w:r>
      <w:r>
        <w:rPr/>
        <w:t>숨ꅌ楍쉴穾匨ꥷ썪</w:t>
      </w:r>
      <w:r>
        <w:rPr/>
        <w:t>꧂⤹</w:t>
      </w:r>
      <w:r>
        <w:rPr/>
        <w:t>轷啹䏃䑪榩唊樬쉁渦</w:t>
      </w:r>
      <w:r>
        <w:rPr/>
        <w:t>ꕮ</w:t>
      </w:r>
      <w:r>
        <w:rPr/>
        <w:t>쵊⽥숮欷겡䘩侩䁊欻ꍊ쉡㭺䨲뭤幅䙳愭</w:t>
      </w:r>
      <w:r>
        <w:rPr/>
        <w:t>ꥃ</w:t>
      </w:r>
      <w:r>
        <w:rPr/>
        <w:t>⡪</w:t>
      </w:r>
      <w:r>
        <w:rPr/>
        <w:t>琶췂ꄽ쉠坷㉫칧畱戮</w:t>
      </w:r>
      <w:r>
        <w:rPr/>
        <w:t>ꕄ</w:t>
      </w:r>
      <w:r>
        <w:rPr/>
        <w:t>竂</w:t>
      </w:r>
      <w:r>
        <w:rPr/>
        <w:t>ꕹ</w:t>
      </w:r>
      <w:r>
        <w:rPr/>
        <w:t>㭞</w:t>
      </w:r>
      <w:r>
        <w:rPr/>
        <w:t>ⷃ</w:t>
      </w:r>
      <w:r>
        <w:rPr/>
        <w:t>嚬礻뇂呚埂쉢恍唰</w:t>
      </w:r>
      <w:r>
        <w:rPr/>
        <w:t>ꥉ</w:t>
      </w:r>
      <w:r>
        <w:rPr/>
        <w:t>쉧⤸㏂쉹䙊汞却☺춿穬娵戨栫堻堹䁦䨮䎣癠⹥獡⽵塴㝶⼭치䤹䘩娶软堯䭟Ⓜ䀤烂䉹恗딴弲╅瀭礨䴻昭䙘啎伱ㄪ䀮⑇㝒朵㛂潒䨯</w:t>
      </w:r>
      <w:r>
        <w:rPr/>
        <w:t>ꤰ</w:t>
      </w:r>
      <w:r>
        <w:rPr/>
        <w:t>泂瘪싂估摪夵䱎溥助㖘⮩柂⑃氨幹싂兦슮䱍瀳␱䩆䗂䵇撩奰䙃獸㎮數⺩⿃䅨氹긳䖵㘪恔乡숳⎱칅㐳</w:t>
      </w:r>
      <w:r>
        <w:rPr/>
        <w:t>ꕄ</w:t>
      </w:r>
      <w:r>
        <w:rPr/>
        <w:t>㯍朷栩べ摑⴬呶䚡灱㭅輸刨</w:t>
      </w:r>
      <w:r>
        <w:rPr/>
        <w:t>ꥏ</w:t>
      </w:r>
      <w:r>
        <w:rPr/>
        <w:t>汍☷慖㞥㥀땬獤䍃獸㠰槂뽍⥮礳厏扂牑⹕</w:t>
      </w:r>
      <w:r>
        <w:rPr/>
        <w:t>ⱏ</w:t>
      </w:r>
      <w:r>
        <w:rPr/>
        <w:t>숥瀳⥮瀦剧敥걥⨣䍔疬⥬⩯䩠썙厬</w:t>
      </w:r>
      <w:r>
        <w:rPr/>
        <w:t>ⵢ</w:t>
      </w:r>
      <w:r>
        <w:rPr/>
        <w:t>颬僂뽎⼪쉱弹㈱桹漥쉂䩠䤬㎮䯂⽚ꎡ搵奇숸冱</w:t>
      </w:r>
      <w:r>
        <w:rPr/>
        <w:t>⡀</w:t>
      </w:r>
      <w:r>
        <w:rPr/>
        <w:t>顓숫㩔䁑唪㨬ꥬ洫䙅⽫숶쉓쉩㉉栱潨恙ꌽ㘶婣湒걶슥㩇쉮匸ネ皱磂㉋쉬橁</w:t>
      </w:r>
      <w:r>
        <w:rPr/>
        <w:t>ⵊ</w:t>
      </w:r>
      <w:r>
        <w:rPr/>
        <w:t>焱䉙䥺洶榬⿂㩆橺</w:t>
      </w:r>
      <w:r>
        <w:rPr/>
        <w:t>ꥊ</w:t>
      </w:r>
      <w:r>
        <w:rPr/>
        <w:t>婸습⬫⹃扤娯浴䯂爫䇂煘㠻㍂췍쉡噋</w:t>
      </w:r>
      <w:r>
        <w:rPr/>
        <w:t>ꥁ</w:t>
      </w:r>
      <w:r>
        <w:rPr/>
        <w:t>슻㶥娵⑤灧╶婾⭖䭷琽時慵副</w:t>
      </w:r>
      <w:r>
        <w:rPr/>
        <w:t>ꥁ</w:t>
      </w:r>
      <w:r>
        <w:rPr/>
        <w:t>㵌㷂䩉序숥⨯匴㔷䄲ꅮ橞넺쉪欷䡑䕦♗獀쉆㉩摩쉷捏놡ꥺ㨵㑭總殩甲┵䴬㥷뇎쉩⿂䵅</w:t>
      </w:r>
      <w:r>
        <w:rPr/>
        <w:t>ꕡ⹅</w:t>
      </w:r>
      <w:r>
        <w:rPr/>
        <w:t>⡾⭪</w:t>
      </w:r>
      <w:r>
        <w:rPr/>
        <w:t>ꅩ뽋捐㥳숷䎏</w:t>
      </w:r>
      <w:r>
        <w:rPr/>
        <w:t>ⶻ</w:t>
      </w:r>
      <w:r>
        <w:rPr/>
        <w:t>憣쉆睡⎩毂呬塑䞿瀦侣땓칪⚡晁癊㪵㙨䱐ꥳ慡䘴쉂</w:t>
      </w:r>
      <w:r>
        <w:rPr/>
        <w:t>ⵦ</w:t>
      </w:r>
      <w:r>
        <w:rPr/>
        <w:t>彲㇍湐㉾슿獌䓂咩ꥯ顧猲</w:t>
      </w:r>
      <w:r>
        <w:rPr/>
        <w:t>Ⱖ</w:t>
      </w:r>
      <w:r>
        <w:rPr/>
        <w:t>参燍敡潲卯깃呮깨쵦뽺뗂땥㑋瑮怩䗂琳橤奲晸㨽呮琯ꏂ瀤䥠ꥧ祈剺</w:t>
      </w:r>
      <w:r>
        <w:rPr/>
        <w:t>⡊</w:t>
      </w:r>
      <w:r>
        <w:rPr/>
        <w:t>汔쉑쉪欱쉃䮮穂숥썄㔻帤⹉㉋ꌵ㟂▵䍡剓竂䗂♦惂㓂琶㝈扎樲倹</w:t>
      </w:r>
      <w:r>
        <w:rPr/>
        <w:t>Ȿ</w:t>
      </w:r>
      <w:r>
        <w:rPr/>
        <w:t>뭪곂숦숮ꎡ</w:t>
      </w:r>
      <w:r>
        <w:rPr/>
        <w:t>⡩</w:t>
      </w:r>
      <w:r>
        <w:rPr/>
        <w:t>焪넺娹</w:t>
      </w:r>
      <w:r>
        <w:rPr/>
        <w:t>ꕣ</w:t>
      </w:r>
      <w:r>
        <w:rPr/>
        <w:t>긥穣祤㐨坊瑐男奌剓湡䅉㘹歷㩧슣啤樹歄䎱⭌䱉䭵䯃⺮䕟ꇂ轂뽶습䨲伤</w:t>
      </w:r>
      <w:r>
        <w:rPr/>
        <w:t>ⱁ</w:t>
      </w:r>
      <w:r>
        <w:rPr/>
        <w:t>吵</w:t>
      </w:r>
      <w:r>
        <w:rPr/>
        <w:t>ꖻ</w:t>
      </w:r>
      <w:r>
        <w:rPr/>
        <w:t>縪</w:t>
      </w:r>
      <w:r>
        <w:rPr/>
        <w:t>ꔽ</w:t>
      </w:r>
      <w:r>
        <w:rPr/>
        <w:t>슬╡䅳幔檥⼬⹈呗뇂頲⽥쉋쉧礣彡睯쉁䥳⏎</w:t>
      </w:r>
      <w:r>
        <w:rPr/>
        <w:t>⠵⡳</w:t>
      </w:r>
      <w:r>
        <w:rPr/>
        <w:t>숽祯⵴䵱쌴쉌</w:t>
      </w:r>
      <w:r>
        <w:rPr/>
        <w:t>⡭⯂⎿</w:t>
      </w:r>
      <w:r>
        <w:rPr/>
        <w:t>秂轮佸㥹ꅺ怊쉩潌䡏㨨搯ノ㉤䩷⩧澿⽪䕫䥷眹潙㖮奥㑊䢩卧숬⽔⪱⽺⴪懂㔨䢬䩓츻</w:t>
      </w:r>
      <w:r>
        <w:rPr/>
        <w:t>ⵇ</w:t>
      </w:r>
      <w:r>
        <w:rPr/>
        <w:t>㑧繾刭畧瑰뭘㨩䖘冣ㅔ슻㩇뭔塋亿䍠啪䱢䷂㗂쉹癔留슡磂睙</w:t>
      </w:r>
      <w:r>
        <w:rPr/>
        <w:t>ꕔ</w:t>
      </w:r>
      <w:r>
        <w:rPr/>
        <w:t>颻쉺䟂儻灞</w:t>
      </w:r>
      <w:r>
        <w:rPr/>
        <w:t>ⵧ⩶</w:t>
      </w:r>
      <w:r>
        <w:rPr/>
        <w:t>汹㑬숻妥⍹쵳捹獣숷깺啑䙁浖쉆繠嚘坂ꅞ微穧御ꍊ歷灤啇䵧轚쉬⿂㙆喬쌳㶩</w:t>
      </w:r>
      <w:r>
        <w:rPr/>
        <w:t>Ⱖ⯂</w:t>
      </w:r>
      <w:r>
        <w:rPr/>
        <w:t>潟⮱佢撻⩱㐬挸癲漣䍊⬽伻䀷⼣䁃頤☣塖䁸硦幟뗂稶縤央숵䘬瑵숱吳唨⨪稵坨䑾㑂㔹</w:t>
      </w:r>
      <w:r>
        <w:rPr/>
        <w:t>ⶻ</w:t>
      </w:r>
      <w:r>
        <w:rPr/>
        <w:t>䀵兵绎稽偎呃㕠쉷⪩辻牬㐫祑渦杨⹎棂쵾꺬</w:t>
      </w:r>
      <w:r>
        <w:rPr/>
        <w:t>ⴱ</w:t>
      </w:r>
      <w:r>
        <w:rPr/>
        <w:t>嘻䁰咵⑞㵶╵楖桾务畬䔯䍾祤㇎珃⩥喻係囂祊恞쉃㵃㝒캣爹</w:t>
      </w:r>
      <w:r>
        <w:rPr/>
        <w:t>Ɱ</w:t>
      </w:r>
      <w:r>
        <w:rPr/>
        <w:t>쉧東刻㨨㴯㚩忂乕卥噞䍨떥뽲呈</w:t>
      </w:r>
      <w:r>
        <w:rPr/>
        <w:t>ꖏ</w:t>
      </w:r>
      <w:r>
        <w:rPr/>
        <w:t>녞喡㑃亡ꍓ䬪祍熘썾쉂♷㭒墱쉙쉶ꎡ妥⯂轩瘴歸䰥⬸䍍瘵灷⬱畧㇎児昳⽴慰쌮</w:t>
      </w:r>
      <w:r>
        <w:rPr/>
        <w:t>ⵍ</w:t>
      </w:r>
      <w:r>
        <w:rPr/>
        <w:t>㔺瑁</w:t>
      </w:r>
      <w:r>
        <w:rPr/>
        <w:t>⡒⪘⨭</w:t>
      </w:r>
      <w:r>
        <w:rPr/>
        <w:t>䯂歬</w:t>
      </w:r>
      <w:r>
        <w:rPr/>
        <w:t>ꤣ</w:t>
      </w:r>
      <w:r>
        <w:rPr/>
        <w:t>㓎幫㩮乯쉆⬶䋂桥繈䍧妱⥢쉣空⪏昨丵权䕌堵女쉬⛂呺則쵚</w:t>
      </w:r>
      <w:r>
        <w:rPr/>
        <w:t>⡰</w:t>
      </w:r>
      <w:r>
        <w:rPr/>
        <w:t>飂輣打</w:t>
      </w:r>
      <w:r>
        <w:rPr/>
        <w:t>ꕆ</w:t>
      </w:r>
      <w:r>
        <w:rPr/>
        <w:t>깺㙟㜽㧂頴슘⏃䩞⵬恴⑮截쉄轀㵍癶㉢䘭䌤䔭⸭䇂⪿䀨䓂辵䚵녣䡋噶㕍</w:t>
      </w:r>
      <w:r>
        <w:rPr/>
        <w:t>⡔</w:t>
      </w:r>
      <w:r>
        <w:rPr/>
        <w:t>싎戫戮漩땒㇎坷噅䉩彂쉣칒坠쉆⎥⹫橌㑭䒏쉓獱漰</w:t>
      </w:r>
      <w:r>
        <w:rPr/>
        <w:t>ꤹ</w:t>
      </w:r>
      <w:r>
        <w:rPr/>
        <w:t>⻂㇂纏圳硣㍕䪡㍚땕祾坩杩祚呵轔㤹辣夽塮櫂㙤懂瘦桮⑸兌쉔㔣䕃싂滂⧂堥⫂湃申⩙癄䚻煍竂䗂숯숥打慕丨㡙⥀쉯呄轴淂걑ꥥ슘☮瀸㔷㥷⼮硬⪮智䕱亿䜩哂僂䜨䝅⼷⪥䢣촻⮏걇奋⧍䓂佄㷍幯穢㜽ꇃ쉇佳奩奇繸䖩뭶具㣂⩀㍖㷂ヂ㵑칉吭䮿ㄻ求濂炱쉶穙㜻㩏参⥈敉椪㠣䅴柂䢘슮ꏂ겡</w:t>
      </w:r>
      <w:r>
        <w:rPr/>
        <w:t>ꖥ</w:t>
      </w:r>
      <w:r>
        <w:rPr/>
        <w:t>甤䁭倰攷息㮏䅙橓쉵䍔伪⹊抏㌪㢵㟂⹲㡹</w:t>
      </w:r>
      <w:r>
        <w:rPr/>
        <w:t>ꕱ</w:t>
      </w:r>
      <w:r>
        <w:rPr/>
        <w:t>兊</w:t>
      </w:r>
      <w:r>
        <w:rPr/>
        <w:t>ꔨ</w:t>
      </w:r>
      <w:r>
        <w:rPr/>
        <w:t>䜺参啧散啉쉨獃깥噘檥</w:t>
      </w:r>
      <w:r>
        <w:rPr/>
        <w:t>ꤲ</w:t>
      </w:r>
      <w:r>
        <w:rPr/>
        <w:t>浙婶欴</w:t>
      </w:r>
      <w:r>
        <w:rPr/>
        <w:t>ꕗ</w:t>
      </w:r>
      <w:r>
        <w:rPr/>
        <w:t>奥汴ぞ</w:t>
      </w:r>
      <w:r>
        <w:rPr/>
        <w:t>ꦡ</w:t>
      </w:r>
      <w:r>
        <w:rPr/>
        <w:t>札瀸⫍景넺灄⍐쉪竂檡갵帰슬♚亱떏䰪⥧硾吊⫂卂</w:t>
      </w:r>
      <w:r>
        <w:rPr/>
        <w:t>ⱹ</w:t>
      </w:r>
      <w:r>
        <w:rPr/>
        <w:t>禿묶䘨頴磂⦮盂㉈倰䂵劘⥇枣⪏䙐杲⴩</w:t>
      </w:r>
      <w:r>
        <w:rPr/>
        <w:t>ⴤ</w:t>
      </w:r>
      <w:r>
        <w:rPr/>
        <w:t>昽浱</w:t>
      </w:r>
      <w:r>
        <w:rPr/>
        <w:t>ⴵ</w:t>
      </w:r>
      <w:r>
        <w:rPr/>
        <w:t>䏂彤갨恗쉍걠瑠Ⓜ║⍃䵏憘坔轁㍅劬㑘䙳硔쉔灕㠤</w:t>
      </w:r>
      <w:r>
        <w:rPr/>
        <w:t>ⷂ</w:t>
      </w:r>
      <w:r>
        <w:rPr/>
        <w:t>㩌䀸焲䱧쉰◎</w:t>
      </w:r>
      <w:r>
        <w:rPr/>
        <w:t>ꖏ꧂</w:t>
      </w:r>
      <w:r>
        <w:rPr/>
        <w:t>僂촭㠺⺥칳⨰⼰祱쉁瑦㩗캻숪颣갳睱䍣ꄳ汵캿㖩捥싂갩슬┳埂䑗湧</w:t>
      </w:r>
      <w:r>
        <w:rPr/>
        <w:t>ꗂ</w:t>
      </w:r>
      <w:r>
        <w:rPr/>
        <w:t>漥숬☲䓂⼯䷂⤭썎戻숻㐭</w:t>
      </w:r>
      <w:r>
        <w:rPr/>
        <w:t>꧂</w:t>
      </w:r>
      <w:r>
        <w:rPr/>
        <w:t>㵖춣㝀晃䅢焱僂</w:t>
      </w:r>
      <w:r>
        <w:rPr/>
        <w:t>ⲻ▱</w:t>
      </w:r>
      <w:r>
        <w:rPr/>
        <w:t>幏䢘㝒⍔桂吴⑚捥숮㩬땓싂垘乯䍅ぇ琪機䵢㐳煄숩⌺㵀䞡쉸硭⹫싂쉠ㄪ⫂娰轩祗煏檿䅌厩㙞⽯㙳숫〤촽唨╖䅍▩</w:t>
      </w:r>
      <w:r>
        <w:rPr/>
        <w:t>ⱍ</w:t>
      </w:r>
      <w:r>
        <w:rPr/>
        <w:t>뿂幷砱捆併扢樽偢济接䓎䍖슣睷뭞䁈幹嚿칞輰杍⿂慡係仂㥌堯佥㕔塺ず㈫㍦╬け㝄쉳噣⼶甶廂勃캥䞬湅⚻澡䝂去坢輦㈮</w:t>
      </w:r>
      <w:r>
        <w:rPr/>
        <w:t>ⵈ</w:t>
      </w:r>
      <w:r>
        <w:rPr/>
        <w:t>繈⹟場䤶啂瓂㩢㛂㕚숣琱곂㭭戫⺥愬奮쵡쉊㙏㑞硏㏂⤵汁㥌剐</w:t>
      </w:r>
      <w:r>
        <w:rPr/>
        <w:t>ꔩ</w:t>
      </w:r>
      <w:r>
        <w:rPr/>
        <w:t>㵨㍇</w:t>
      </w:r>
      <w:r>
        <w:rPr/>
        <w:t>ⵋ</w:t>
      </w:r>
      <w:r>
        <w:rPr/>
        <w:t>癨䨨ꅷ啍㔭圥㘻▬煩灖稭쉨녚䵞㜽娸䁃⥺쉍〨㍠㒱⭎㝡千砥䑳</w:t>
      </w:r>
      <w:r>
        <w:rPr/>
        <w:t>ⰺ</w:t>
      </w:r>
      <w:r>
        <w:rPr/>
        <w:t>숨䰷轳㙍㴲繟싂爮噡夨䡂㶘䞩娨彤숮땉偪껍㈸䊣恶ꇂ쉹敀녢硨䅺䀣䱧愴㉦䍇渻梥䍅䃂奤슱걌敌祑䱘</w:t>
      </w:r>
      <w:r>
        <w:rPr/>
        <w:t>ⰱ</w:t>
      </w:r>
      <w:r>
        <w:rPr/>
        <w:t>걍哂捲嫎☱潺쉫</w:t>
      </w:r>
      <w:r>
        <w:rPr/>
        <w:t>⡑</w:t>
      </w:r>
      <w:r>
        <w:rPr/>
        <w:t>䑩㦣摃佚㒘歴싂쉘怵䦡圩晳歑䝓믂</w:t>
      </w:r>
      <w:r>
        <w:rPr/>
        <w:t>⡆</w:t>
      </w:r>
      <w:r>
        <w:rPr/>
        <w:t>痂唦㵬䠦䙊슮歒埂⎘周顱㦻侵침㵙䮱䃂䡧땋싂䧃갤坑敟쉉쉺婵뾏煔䱴쵲쉅䥗◂쵔⑘쉏ㅬ쉱쉶㔺玥䜵檩슡ꥭ檏숫泂磂汒旍潷升㥳쉂䘱☪묱쉌㮩瑳飂杀걪湸牨怨䣎竂ꥯ</w:t>
      </w:r>
      <w:r>
        <w:rPr/>
        <w:t>ꤰ</w:t>
      </w:r>
      <w:r>
        <w:rPr/>
        <w:t>偘⽭䤽䡞禣燂泂穋琹劮㵙숸갦김ふ숨楫숰偓</w:t>
      </w:r>
      <w:r>
        <w:rPr/>
        <w:t>ꤤ</w:t>
      </w:r>
      <w:r>
        <w:rPr/>
        <w:t>漲꤮戭㙩⻃児䑹쏂楇䈹䣂䛂扌㝒</w:t>
      </w:r>
      <w:r>
        <w:rPr/>
        <w:t>ⴷꥍ</w:t>
      </w:r>
      <w:r>
        <w:rPr/>
        <w:t>䕚㪬哎䧂쉓䙍牕䮮⩹┭슬걇搻汆⬴쉷飂熡煣</w:t>
      </w:r>
      <w:r>
        <w:rPr/>
        <w:t>ⴶ</w:t>
      </w:r>
      <w:r>
        <w:rPr/>
        <w:t>깾灱畃슥㪡丽曂㵎ꇂ㙁瞥쉔␮䵏⩕♰⥔䦥㕹彙㉆䅥츸</w:t>
      </w:r>
      <w:r>
        <w:rPr/>
        <w:t>ꕦ</w:t>
      </w:r>
      <w:r>
        <w:rPr/>
        <w:t>䉔畭⑁䕹湬놏泂뭵쉣╹帹뼫ꄲ싂祬唣뽔侻奀ꅙ숴嗎</w:t>
      </w:r>
      <w:r>
        <w:rPr/>
        <w:t>ꤪ</w:t>
      </w:r>
      <w:r>
        <w:rPr/>
        <w:t>㠊㵮ꅭ⫂睰쵓偅갪楋╔娷彶넹㬭塕슿瑢♱啱壂㪘睱䁞根婃慙㝹숪歂别坍瑬긯䩊㔶쉀噭ꥩ瀱䲩쵹倥儣⩌沩♰秂␴琸숪묹㉄걡⥲䍴摵癞䝩⴩</w:t>
      </w:r>
      <w:r>
        <w:rPr/>
        <w:t>⠹</w:t>
      </w:r>
      <w:r>
        <w:rPr/>
        <w:t>頺偾囂䇂噩祒䥒슘庮嫂싂쌸쉃䁮轋啫戥倻楒偫绍䄨挬樸㉙坖き㫂䥂䵐걒㯂怲坤剆繓㗂桗䂏䑹꺿炻桹䎘幐ꄬ剦⽬厩␴䉊珂㛂뗂⩲案嘵믂⮻輸䭪灴䷎轅㡖슥夫灟穲睕┥</w:t>
      </w:r>
      <w:r>
        <w:rPr/>
        <w:t>ꥊ</w:t>
      </w:r>
      <w:r>
        <w:rPr/>
        <w:t>쉹堻쉊뾘䭂扃扅쉆ꄶ吶문灄氦䠶㩕㡰</w:t>
      </w:r>
      <w:r>
        <w:rPr/>
        <w:t>꤯</w:t>
      </w:r>
      <w:r>
        <w:rPr/>
        <w:t>挸숩湹璮썴㡦佱祭䭙奎㐱暡塱䝞숭嗂㝦뿂⑅⤲㠺㷂挽쵚</w:t>
      </w:r>
      <w:r>
        <w:rPr/>
        <w:t>ꦱ</w:t>
      </w:r>
      <w:r>
        <w:rPr/>
        <w:t>獆쌬╊灠参䷂䙔숺⩴쉆䩶㵞㠪睓癘칉彮䥂穮参슩洱╪䭩桶〬</w:t>
      </w:r>
      <w:r>
        <w:rPr/>
        <w:t>ⱡ</w:t>
      </w:r>
      <w:r>
        <w:rPr/>
        <w:t>氭</w:t>
      </w:r>
      <w:r>
        <w:rPr/>
        <w:t>ⵉ</w:t>
      </w:r>
      <w:r>
        <w:rPr/>
        <w:t>〬囍</w:t>
      </w:r>
      <w:r>
        <w:rPr/>
        <w:t>ⰱ</w:t>
      </w:r>
      <w:r>
        <w:rPr/>
        <w:t>撬ㅷ䥬禩䩩畾㑴</w:t>
      </w:r>
      <w:r>
        <w:rPr/>
        <w:t>꥟</w:t>
      </w:r>
      <w:r>
        <w:rPr/>
        <w:t>뾩㔨氤䕣㑣吴</w:t>
      </w:r>
      <w:r>
        <w:rPr/>
        <w:t>⡇</w:t>
      </w:r>
      <w:r>
        <w:rPr/>
        <w:t>䥲Ⓜ☴畘汘䑑놘⹳숪仂츯╥녞挶ꄲ浾䡞坠昤项松⻂䭯쵨숰䅍쉌其斣쉌ㅵ㧂춡乂䴰浒䵐䍢슣䔩䥋彫갩쌷慁⯂啣繾浗쉶䀱㈩䑰㙆캘⧂䝉佣敪뇂佨獀싃畭咬楒䝠쉊輪</w:t>
      </w:r>
      <w:r>
        <w:rPr/>
        <w:t>ꤺ</w:t>
      </w:r>
      <w:r>
        <w:rPr/>
        <w:t>扳丬䷍灧슩毎瑖</w:t>
      </w:r>
      <w:r>
        <w:rPr/>
        <w:t>⡕</w:t>
      </w:r>
      <w:r>
        <w:rPr/>
        <w:t>쉮摘♔⍩㕐拂쉇玥⥭壂甶卆䵠窩沣䞩煑㭠坌</w:t>
      </w:r>
      <w:r>
        <w:rPr/>
        <w:t>ꖻ</w:t>
      </w:r>
      <w:r>
        <w:rPr/>
        <w:t>뼦</w:t>
      </w:r>
      <w:r>
        <w:rPr/>
        <w:t>ⵋ</w:t>
      </w:r>
      <w:r>
        <w:rPr/>
        <w:t>쉺攽灂䯃</w:t>
      </w:r>
      <w:r>
        <w:rPr/>
        <w:t>ꕘ</w:t>
      </w:r>
      <w:r>
        <w:rPr/>
        <w:t>婇츮</w:t>
      </w:r>
      <w:r>
        <w:rPr/>
        <w:t>ⱶ</w:t>
      </w:r>
      <w:r>
        <w:rPr/>
        <w:t>伶䱣</w:t>
      </w:r>
      <w:r>
        <w:rPr/>
        <w:t>Ⱶ</w:t>
      </w:r>
      <w:r>
        <w:rPr/>
        <w:t>桄偊䖘䓂숽</w:t>
      </w:r>
      <w:r>
        <w:rPr/>
        <w:t>ꕺ</w:t>
      </w:r>
      <w:r>
        <w:rPr/>
        <w:t>䕅㓎㭥䩸㮩㥣呃祏걗桹</w:t>
      </w:r>
      <w:r>
        <w:rPr/>
        <w:t>ꥀ</w:t>
      </w:r>
      <w:r>
        <w:rPr/>
        <w:t>天牊券ꇎ걇䭆槂ꅑ狂⵱卡숣楞놡䵷婃佩⨱瑹⪣癣㍍䉍쉋厱愶</w:t>
      </w:r>
      <w:r>
        <w:rPr/>
        <w:t>ⵊ</w:t>
      </w:r>
      <w:r>
        <w:rPr/>
        <w:t>塃牕슣</w:t>
      </w:r>
      <w:r>
        <w:rPr/>
        <w:t>ⶱ</w:t>
      </w:r>
      <w:r>
        <w:rPr/>
        <w:t>獙䱘捣囂痃楣Ⓙ乮湥䙵㜪顖礻⭫摣⑓噈瀨╍치䗍㈻振⹠ㅹ皥㝀쉑Ⓜ攰皣帣㗂⩆⼮㙩⛍⌷⭏▻</w:t>
      </w:r>
      <w:r>
        <w:rPr/>
        <w:t>ⲵ</w:t>
      </w:r>
      <w:r>
        <w:rPr/>
        <w:t>㭨䘬㝋놮汥㥢ꥫ⤹煶剴爯</w:t>
      </w:r>
      <w:r>
        <w:rPr/>
        <w:t>ⱙ</w:t>
      </w:r>
      <w:r>
        <w:rPr/>
        <w:t>숯숪숯洫</w:t>
      </w:r>
      <w:r>
        <w:rPr/>
        <w:t>ⱆ</w:t>
      </w:r>
      <w:r>
        <w:rPr/>
        <w:t>ꅮ뮩䑵椶⭚┩两▥砥㝎슮䍨獒㑴㤲涬숷䬦숩숷䠭슩싂䁣䐭主㕉浬桨扲摕䑫䬹㥠汚带䈽倬轮뽾⭃㐴搩妘ꄤ䔵䆻囃瞘囂绂熏樶</w:t>
      </w:r>
      <w:r>
        <w:rPr/>
        <w:t>ꤱ</w:t>
      </w:r>
      <w:r>
        <w:rPr/>
        <w:t>急䤤瀹싂碿桠泎䐨깶⽙㍊⽾䐰乢㈷䧃䍆⹗癨牗</w:t>
      </w:r>
      <w:r>
        <w:rPr/>
        <w:t>ⴊ</w:t>
      </w:r>
      <w:r>
        <w:rPr/>
        <w:t>槂伦</w:t>
      </w:r>
      <w:r>
        <w:rPr/>
        <w:t>ⵥ</w:t>
      </w:r>
      <w:r>
        <w:rPr/>
        <w:t>ㄣ쉶浲捡呮촳딹畱慆䭀쉪燂圹㨽倷⽌忍숻䮮硟ꥬ⬳곂呠쉂吲쉒瑌⮩束硪㕤敃㝊ꥨ橥싂ꅟ䵸湂ꏎ</w:t>
      </w:r>
      <w:r>
        <w:rPr/>
        <w:t>ꕕ</w:t>
      </w:r>
      <w:r>
        <w:rPr/>
        <w:t>깤幭䙇兗佲</w:t>
      </w:r>
      <w:r>
        <w:rPr/>
        <w:t>Ⲙ</w:t>
      </w:r>
      <w:r>
        <w:rPr/>
        <w:t>濂偘</w:t>
      </w:r>
      <w:r>
        <w:rPr/>
        <w:t>ⴣ</w:t>
      </w:r>
      <w:r>
        <w:rPr/>
        <w:t>䤪碏凎⍬</w:t>
      </w:r>
      <w:r>
        <w:rPr/>
        <w:t>꧂</w:t>
      </w:r>
      <w:r>
        <w:rPr/>
        <w:t>숮㍋䩱炥</w:t>
      </w:r>
      <w:r>
        <w:rPr/>
        <w:t>ꦵ</w:t>
      </w:r>
      <w:r>
        <w:rPr/>
        <w:t>걠禬揂歒㔣⫂奯䵡咻⽵뽹⭩쉵禡佟慤⑍䟃걨╶꺬쉍䥔癸숣䕷⨻⑕⨨䦘䙁ꎏ쉯冣䄥╄焯䵠堥墡쉅儹䏍⑺䡣䭭</w:t>
      </w:r>
      <w:r>
        <w:rPr/>
        <w:t>⠪⣎</w:t>
      </w:r>
      <w:r>
        <w:rPr/>
        <w:t>㥴</w:t>
      </w:r>
      <w:r>
        <w:rPr/>
        <w:t>ꥇ</w:t>
      </w:r>
      <w:r>
        <w:rPr/>
        <w:t>쉡갫⫂슡汌癹쵴䋂䥄灂勃㕤䩳砪䍲⻂椱떥⎩皣穰㨵♋彂癘숪䯂㏂쉖䐪坋ㅐ㞥游䱭摱坭츹硒し係夬䌪ꎥ昵ꇂ</w:t>
      </w:r>
      <w:r>
        <w:rPr/>
        <w:t>⠱</w:t>
      </w:r>
      <w:r>
        <w:rPr/>
        <w:t>礸㭦쉠슿䡧湑</w:t>
      </w:r>
      <w:r>
        <w:rPr/>
        <w:t>ⱳ</w:t>
      </w:r>
      <w:r>
        <w:rPr/>
        <w:t>晰瘷㷂땑④㮩ꥰ倨츽쉖숤噫츪⛂嘳扖橣暿ㅵ欤⍒徿値倱쉥䁗뽑䕱녵灖쉎䘱䝅⑰䈬㯍䩢挴㍵쉨瘴瘯㥕敹┬칣⩘⭔愰佉쉩녱깓吴⨱썙佶</w:t>
      </w:r>
      <w:r>
        <w:rPr/>
        <w:t>ꔸ</w:t>
      </w:r>
      <w:r>
        <w:rPr/>
        <w:t>䜶</w:t>
      </w:r>
      <w:r>
        <w:rPr/>
        <w:t>ꥆ</w:t>
      </w:r>
      <w:r>
        <w:rPr/>
        <w:t>畐ꅆ췂㕯㜱ꥴ楳歭</w:t>
      </w:r>
      <w:r>
        <w:rPr/>
        <w:t>⣂</w:t>
      </w:r>
      <w:r>
        <w:rPr/>
        <w:t>晶束캱♄⥐㌣睬挮䱯劣䰶旂싍ㅩ弦걁券刴煘瞮恊⧂㉒猦䭮痂奨煅㙎睬쉅瑯濂슘⤹啋瑵祳쉟䲩⩗䠻坵⑩㕩〪慊㐣揂㭯桩榿䯂呔榮뭩䳍컂㑢顟싂捍桠⥷晡卞싂婉妵믂婰㓂싂딣곎쉎䧎㒱煶傩顀쌸ꍗㅈ쵴慵䍴숹转䯂캻彴痂䨪⺩搲겿숽⿂⚩쉓搦쉧䍫쉳㤶깥㐪䥢縳䱠奎䵭䵪嫂砫긹杍⑷硸♳㑗捧숱旂整椰㙉㐴獲頦飂㥙㡅礻䵡堲䚏昻杸㊬挳敷㛂犥㊿쉓倮瘲䓂딨쉪걋磂</w:t>
      </w:r>
      <w:r>
        <w:rPr/>
        <w:t>Ⱛ</w:t>
      </w:r>
      <w:r>
        <w:rPr/>
        <w:t>㉐䰩㋂䡮㭳㥾㙏塧氪㬰녨㥄㝲㬨㝷䝳ꅳ恭╞渣瑒採䰪♋ꍐ㴺쉭쉊딪㝃쉣氪쏂姂半也颏恴숪呑狂㶘渥䯂啤묤땩┴乲頭</w:t>
      </w:r>
      <w:r>
        <w:rPr/>
        <w:t>ꤳ</w:t>
      </w:r>
      <w:r>
        <w:rPr/>
        <w:t>潟惂㘥幷㡐娺䚩쉴땭怹竂쉫玏潏쉃䩍䙴亱䁫䍯杌ꥱ숺瞻䎵䘩卢⾘佥쉤䫍獪⵫싂㔭乬㵸繇⫂</w:t>
      </w:r>
      <w:r>
        <w:rPr/>
        <w:t>ⱳ</w:t>
      </w:r>
      <w:r>
        <w:rPr/>
        <w:t>땑噙㥉쉅帴恹愹ㅈ穬⯂뭩圻ꏂꅲ⫂㦩넫䭵〪⭲쵢쵾걯哂桷⩆城</w:t>
      </w:r>
      <w:r>
        <w:rPr/>
        <w:t>ꦣ</w:t>
      </w:r>
      <w:r>
        <w:rPr/>
        <w:t>稊啥⍩쵦慀穱㥥䊥亥㭋特楙否쵎睲⤷ꆥ礩⨸頥焮硒夺㕂桘㦵厡숯䗂䨤奟뽦䅣姂穤獰뽩堰㨷㥾潌縨䩾熵䅦允湏睗깎ꌷ幾뭱㣂塔㡋쵫㕕浧⭭놡矂칆㓎싂楏湈稵쉶䁯</w:t>
      </w:r>
      <w:r>
        <w:rPr/>
        <w:t>⡴</w:t>
      </w:r>
      <w:r>
        <w:rPr/>
        <w:t>疩卣㴮㷂溮轋</w:t>
      </w:r>
      <w:r>
        <w:rPr/>
        <w:t>ⷃ</w:t>
      </w:r>
      <w:r>
        <w:rPr/>
        <w:t>⡊</w:t>
      </w:r>
      <w:r>
        <w:rPr/>
        <w:t>떱䉷䛍쉉慾婵桁特ꥠ匱ꌦ</w:t>
      </w:r>
      <w:r>
        <w:rPr/>
        <w:t>ꥍ</w:t>
      </w:r>
      <w:r>
        <w:rPr/>
        <w:t>䝤㉁䱸晇䡩⍄걂㷂桾④竂칯瑕</w:t>
      </w:r>
      <w:r>
        <w:rPr/>
        <w:t>⠬</w:t>
      </w:r>
      <w:r>
        <w:rPr/>
        <w:t>甯걩弬⿂捞䝚轸슬姃湀⵵㡈瑢㤽⏍嗂が盂扵塆昫쉖쉋斬䭾栤⑀싂㡮⛂珂촯깈橊뭭츭湀繕乱㮿稩껃呌</w:t>
      </w:r>
      <w:r>
        <w:rPr/>
        <w:t>⡎</w:t>
      </w:r>
      <w:r>
        <w:rPr/>
        <w:t>䕌眷ꥬ挵⭍皘轎狎湵</w:t>
      </w:r>
      <w:r>
        <w:rPr/>
        <w:t>ꤽ</w:t>
      </w:r>
      <w:r>
        <w:rPr/>
        <w:t>䅬噸悿挱깤瀶稪쉩ꄭ繞쉁䩗抩숫긮榮厩席</w:t>
      </w:r>
      <w:r>
        <w:rPr/>
        <w:t>⡶</w:t>
      </w:r>
      <w:r>
        <w:rPr/>
        <w:t>穩求捣㙳含䡠⨹쉳땨㩥徵窿숻⤴㴯╟㶵㬣⤪畷填噃愤乡晗槂壂湎戨穧轲縦朮掮亡䱪垿獁灾冮嗃啪쉙凂싎숹䩍煹⑅䇂</w:t>
      </w:r>
      <w:r>
        <w:rPr/>
        <w:t>ꔥ</w:t>
      </w:r>
      <w:r>
        <w:rPr/>
        <w:t>欸슬禩</w:t>
      </w:r>
      <w:r>
        <w:rPr/>
        <w:t>ⵄ♀</w:t>
      </w:r>
      <w:r>
        <w:rPr/>
        <w:t>㛍쉭♑恳ꥫ繍뽥♤쉆廂䂣뾘⚥⬪䞥港슬㋂깴㡖咣唶楷㔤绂</w:t>
      </w:r>
      <w:r>
        <w:rPr/>
        <w:t>Ɱ</w:t>
      </w:r>
      <w:r>
        <w:rPr/>
        <w:t>ⷂ</w:t>
      </w:r>
      <w:r>
        <w:rPr/>
        <w:t>併䩺⒣樬䗂歯숽拂灱未⩐兾쵑捧嫂辵䝊关</w:t>
      </w:r>
      <w:r>
        <w:rPr/>
        <w:t>⢘</w:t>
      </w:r>
      <w:r>
        <w:rPr/>
        <w:t>⽅⨵掘ꥰ⦥</w:t>
      </w:r>
      <w:r>
        <w:rPr/>
        <w:t>ⵏ</w:t>
      </w:r>
      <w:r>
        <w:rPr/>
        <w:t>呤䁊秂乴㏂쉐懃</w:t>
      </w:r>
      <w:r>
        <w:rPr/>
        <w:t>⡨</w:t>
      </w:r>
      <w:r>
        <w:rPr/>
        <w:t>쉱딮㖏츷顡╙昤ꥣ䭄囂뗂顐⛂</w:t>
      </w:r>
      <w:r>
        <w:rPr/>
        <w:t>⣂</w:t>
      </w:r>
      <w:r>
        <w:rPr/>
        <w:t>灏攣獎坔㕘穯伴颬숤㙚칙漺扑䡌㚱⤦쉁㇂穌倥夺䈮縷㙕竂</w:t>
      </w:r>
      <w:r>
        <w:rPr/>
        <w:t>⣂</w:t>
      </w:r>
      <w:r>
        <w:rPr/>
        <w:t>㭐睈渻䵨깱瘫婎㑔숥⪡길畍牉楲呐洤游㯂怬廎㍥⽭䩄穧䖡ꍸ䀶ꥠ睟컂ꇃ煰湓䭲㩅䠩湄걔䝊夤灩䡍侩┷쉄瑧썡</w:t>
      </w:r>
      <w:r>
        <w:rPr/>
        <w:t>ⱬ</w:t>
      </w:r>
      <w:r>
        <w:rPr/>
        <w:t>㘶숪䝆损슏䵺汍䕖숹佢㘵䙭唩倫▣</w:t>
      </w:r>
      <w:r>
        <w:rPr/>
        <w:t>ⵠ⍘</w:t>
      </w:r>
      <w:r>
        <w:rPr/>
        <w:t>칌갻䥐慶㥕曂䬽䱦䖡䕋䄴偙뽮䴻⌦砬捎癪쉟㥞滂슩乩畸㖣獟田卯䝚⯂愴幦楟☺亻⴩녙⪬ꥮ侬㩮㡘䍅仂垻呹敥䄨㕋软李춣坓ꍫ汘♇⩄</w:t>
      </w:r>
      <w:r>
        <w:rPr/>
        <w:t>ꦮ</w:t>
      </w:r>
      <w:r>
        <w:rPr/>
        <w:t>䙎嘵칔渪⭭⼽녦㉱浕穔䒬榬䁵녫牕硁䕐㭠搮咩离䩟⹌婢딩慥넷ꅰ⨪숭㍆㥀湾搻⍡縦䍴橃母砽쉐㑴瀪⪡쉖깈佑幥싂㩩呾弫쉁</w:t>
      </w:r>
      <w:r>
        <w:rPr/>
        <w:t>⡮</w:t>
      </w:r>
      <w:r>
        <w:rPr/>
        <w:t>湰惂⤊ꥫ喵</w:t>
      </w:r>
      <w:r>
        <w:rPr/>
        <w:t>⡒꧎</w:t>
      </w:r>
      <w:r>
        <w:rPr/>
        <w:t>楟쌨暘瑔瘽擂넦奨㏂㙾쉭悡摞䚱숦싂砷䆏깖㩃漫坵䯃뽄숪⽳厘楺쉳䝆栦㝆ꍱ䁉晡슥矂慎㔦䈥坉㩅恋繙╊呍恃䫂</w:t>
      </w:r>
      <w:r>
        <w:rPr/>
        <w:t>ꔻ</w:t>
      </w:r>
      <w:r>
        <w:rPr/>
        <w:t>儲슥䚣ꥺ⭎块기睄䔷⽹稲剸숱擂儫着栰梘䕾깚갬곂歾彆楌䦥⌷</w:t>
      </w:r>
      <w:r>
        <w:rPr/>
        <w:t>ꖏ</w:t>
      </w:r>
      <w:r>
        <w:rPr/>
        <w:t>싍窿卒手㧂䜫㩩쉸㦿䍶쏂砰쉙㡑穐柂싃슘䅩に㬨䅥슡싂啯⼶车쉊婶敘婆敬佢奲噏洪⽰眵䒏놿托뽗噱䭩刭믂䭸㨪㏂瑍㝲歳婦☽瑘瑆扄㔽䀥쉫䫃쉓㨶渦挰뗂䁢㥁䣎</w:t>
      </w:r>
      <w:r>
        <w:rPr/>
        <w:t>ⰽ</w:t>
      </w:r>
      <w:r>
        <w:rPr/>
        <w:t>쉦╏澬쏃單氱䝖潧䉂䱰癣㑢</w:t>
      </w:r>
      <w:r>
        <w:rPr/>
        <w:t>⠷ⲿ</w:t>
      </w:r>
      <w:r>
        <w:rPr/>
        <w:t>啄捑媘</w:t>
      </w:r>
      <w:r>
        <w:rPr/>
        <w:t>ꔸ⍠</w:t>
      </w:r>
      <w:r>
        <w:rPr/>
        <w:t>漱佞㭡ꇂ쉆쉘숩격숮㣂䦮殥㨨撡怸깵㖏穈䵐未汄乱㟂绂櫂昵녧穚㉣䦩ꇂ繟㥉</w:t>
      </w:r>
      <w:r>
        <w:rPr/>
        <w:t>ⵎ◂</w:t>
      </w:r>
      <w:r>
        <w:rPr/>
        <w:t>쉔㦡⵱攦幷</w:t>
      </w:r>
    </w:p>
    <w:p>
      <w:pPr>
        <w:pStyle w:val="PreformattedText"/>
        <w:bidi w:val="0"/>
        <w:spacing w:before="0" w:after="0"/>
        <w:jc w:val="left"/>
        <w:rPr/>
      </w:pPr>
      <w:r>
        <w:rPr/>
        <w:t>牉灕皵漣矂뿂所慥㇂⽥⹱䡌祴冘</w:t>
      </w:r>
      <w:r>
        <w:rPr/>
        <w:t>ꤦ</w:t>
      </w:r>
      <w:r>
        <w:rPr/>
        <w:t>灕⫂슩枥㭕恊</w:t>
      </w:r>
      <w:r>
        <w:rPr/>
        <w:t>ꦬ</w:t>
      </w:r>
      <w:r>
        <w:rPr/>
        <w:t>礰橅㘨㵯彖䋂㭴榿䥡畨⌸䑥숽䙚䩱睔</w:t>
      </w:r>
      <w:r>
        <w:rPr/>
        <w:t>ꤺ</w:t>
      </w:r>
      <w:r>
        <w:rPr/>
        <w:t>愣䰺䔩堤払奕썓</w:t>
      </w:r>
      <w:r>
        <w:rPr/>
        <w:t>ⱙ</w:t>
      </w:r>
      <w:r>
        <w:rPr/>
        <w:t>搳⍾♅칭兑겥⑆䵅쉎쉉焪쉭椯슿娱丸┨䁏⑵竂乕ꅕ</w:t>
      </w:r>
      <w:r>
        <w:rPr/>
        <w:t>ꔲ</w:t>
      </w:r>
      <w:r>
        <w:rPr/>
        <w:t>쵐⸣㡶㭴祟縴䫍汸琰걧⍔爱睭┽ꥡ杘䌴넦が⏃쉢彮䕌숯</w:t>
      </w:r>
      <w:r>
        <w:rPr/>
        <w:t>⣂</w:t>
      </w:r>
      <w:r>
        <w:rPr/>
        <w:t>救䍣곂柂숨昴伫슻嘪촺顓浾ꎘ価余纻싂愴싎椦⨻㈩▿췍穰㉎䭌ㅕ穓⍬ꌶ摞㣂淃♏顸㤯䡣癯㌮쉇䤮敥숪泂╴㉁쉵⍬杓㟂㵖</w:t>
      </w:r>
      <w:r>
        <w:rPr/>
        <w:t>ꗎ</w:t>
      </w:r>
      <w:r>
        <w:rPr/>
        <w:t>敆쉴恷㝬</w:t>
      </w:r>
      <w:r>
        <w:rPr/>
        <w:t>⣂</w:t>
      </w:r>
      <w:r>
        <w:rPr/>
        <w:t>䤦倷㞱瀤汄썉䊻呰娱⩕徏獗㐬塳⩐獆ㄴ佳晧タ䀹㉔䱌幗掿</w:t>
      </w:r>
      <w:r>
        <w:rPr/>
        <w:t>ꔦ</w:t>
      </w:r>
      <w:r>
        <w:rPr/>
        <w:t>㓍圴獫晎㠸땹榿㉃뼩䑱恱燂临塖卍⩤礣扅</w:t>
      </w:r>
      <w:r>
        <w:rPr/>
        <w:t>ꕹ</w:t>
      </w:r>
      <w:r>
        <w:rPr/>
        <w:t>㍴畃녖夸䕌춣촳婰숻甶⮡㝑春弲幐녋兟⿂䃂湁㋂䵶禡橄け䠦㜪䲬堤惂ꅉ㘭곂㡃兠湪〫䧃땦①䡁뭰</w:t>
      </w:r>
      <w:r>
        <w:rPr/>
        <w:t>ⷂ</w:t>
      </w:r>
      <w:r>
        <w:rPr/>
        <w:t>㟃썩숵婬塈㩳ㅮ䙟䅉撱䟂</w:t>
      </w:r>
      <w:r>
        <w:rPr/>
        <w:t>ꥌ</w:t>
      </w:r>
      <w:r>
        <w:rPr/>
        <w:t>㮩䄶㘤顉卌堶숪숮䚱㨣挥싂榮</w:t>
      </w:r>
      <w:r>
        <w:rPr/>
        <w:t>⣂</w:t>
      </w:r>
      <w:r>
        <w:rPr/>
        <w:t>⽮嘮숣䭪硰숩楷⪮Ⓜ쉂祑</w:t>
      </w:r>
      <w:r>
        <w:rPr/>
        <w:t>ꤨ</w:t>
      </w:r>
      <w:r>
        <w:rPr/>
        <w:t>剷䯂参瘥䥂䋍㭃廂㐣넨搮ꌪ깧ㆻ礳晍輻捇㑩슱澡顆㐊氩䩆츹㡥⭤奃ㄤ帶埂癩䍲噵쉞栭彭媥哂哂놵⹋磂南</w:t>
      </w:r>
      <w:r>
        <w:rPr/>
        <w:t>ꕀ</w:t>
      </w:r>
      <w:r>
        <w:rPr/>
        <w:t>깄睓卫䪏䩠啗硓捧쉋䥏╲㥕⹳猫兯煮偨䇂㘨䰣⿎掩㠨쉬㗃뽇淂㥢勃䣂숷䈻䥆㑱딬牌瓂녬匦桬䣂슥烂ㅮ딩숰쉾潺颻敁瑫걺潂彰칹干⭒䙚冮䥬飍䱭顔牐楀珎⹭碥风⽀拂顎䍁㩥⮏㭷噭ꄱ␴쉣㵂떡奇⦩婰녟쉬䉕塷㌥彊䟂숶㋂稶ꥺ</w:t>
      </w:r>
      <w:r>
        <w:rPr/>
        <w:t>ⷂ⍆</w:t>
      </w:r>
      <w:r>
        <w:rPr/>
        <w:t>숹▱櫂╂厩䍮ꥢ숺咵嘨厏睰쉵潖歗숷恮㵄偌橨</w:t>
      </w:r>
      <w:r>
        <w:rPr/>
        <w:t>ⰴ</w:t>
      </w:r>
      <w:r>
        <w:rPr/>
        <w:t>歩걆吰䴯㍫컂唨㌵䲩ꇍ繖䤳䷂扥剴獠숨炿⩊♷氲㥯旂㐸䃂㝴䌨佋⨪坟쉕쉭倩䌽㨥佲捄숤녫</w:t>
      </w:r>
      <w:r>
        <w:rPr/>
        <w:t>ꤩꖘ</w:t>
      </w:r>
      <w:r>
        <w:rPr/>
        <w:t>輩䀮㥔쉍슡竂昫싂녙</w:t>
      </w:r>
      <w:r>
        <w:rPr/>
        <w:t>꤭</w:t>
      </w:r>
      <w:r>
        <w:rPr/>
        <w:t>睈勂땭싂㕦瀥╠㇂ㅳ갩⩖焮䀦㑬⑖꥙⭩⥭猶㙫滂䐫뭅䤷㨪䝶㤶何溵橇㪩썸䔰㩖儥癪榏佔嘮쉊帻焳숦匥숫쉈嚩绂晳眥쉧呓㡏䝖뗂</w:t>
      </w:r>
      <w:r>
        <w:rPr/>
        <w:t>ⵍ</w:t>
      </w:r>
      <w:r>
        <w:rPr/>
        <w:t>埂ꍫ䰻䕂칪飃䋎洶깤㑴剋穹盎쉰獎祢♸⸮쵴桨䌪쉵瑬뽏䑳泎勂楸橂㑬捅柂沩ㆩ㕱쉋쌨杦⒩</w:t>
      </w:r>
      <w:r>
        <w:rPr/>
        <w:t>ⴣ♐</w:t>
      </w:r>
      <w:r>
        <w:rPr/>
        <w:t>䟂愦僂넪卲轞⏂䈬䜲甬徘</w:t>
      </w:r>
      <w:r>
        <w:rPr/>
        <w:t>⠳⮥</w:t>
      </w:r>
      <w:r>
        <w:rPr/>
        <w:t>䇂繷个場戮⻂슮ぱ卒゘깤㖵따숩挪摊妏뭴䨵幃쌪숹쉗뗃</w:t>
      </w:r>
      <w:r>
        <w:rPr/>
        <w:t>ꖱ</w:t>
      </w:r>
      <w:r>
        <w:rPr/>
        <w:t>쵴坈숵轉싂숤䎣獀塚숪췂촣䠷쉠懂慱眫⥷䩩䝟썕哃䨺䕞楮⫃佈⩤ꥸべ㐪묵㑧㑲숪쉸놬쉕彩杣搨㝒⽧慔ꏂ発僂</w:t>
      </w:r>
      <w:r>
        <w:rPr/>
        <w:t>⢘ⱁ</w:t>
      </w:r>
      <w:r>
        <w:rPr/>
        <w:t>牰噀夶㘵䳂去䅥沥顀劵稯區湣儨敮䭚報⯂㑫毂숴숽䅆⭪瑯晀</w:t>
      </w:r>
      <w:r>
        <w:rPr/>
        <w:t>ꕡ</w:t>
      </w:r>
      <w:r>
        <w:rPr/>
        <w:t>愱區画枵穉숻쉄㭬쉗⥕为䈻䛂넻쉃夨煁撵ꥵ晆쉲㉂䑡싂䬹㈩牥</w:t>
      </w:r>
      <w:r>
        <w:rPr/>
        <w:t>ⰽ</w:t>
      </w:r>
      <w:r>
        <w:rPr/>
        <w:t>煆櫂䭨㑱⺩氵ぢ</w:t>
      </w:r>
      <w:r>
        <w:rPr/>
        <w:t>ⵋ</w:t>
      </w:r>
      <w:r>
        <w:rPr/>
        <w:t>搶㤯塓␲⩴䬬䕰慡末䜰硲焯扚쵇㕮爳㌰䌩協</w:t>
      </w:r>
      <w:r>
        <w:rPr/>
        <w:t>ⴽ</w:t>
      </w:r>
      <w:r>
        <w:rPr/>
        <w:t>杶䘷洪ꎣ椸江䉏녉</w:t>
      </w:r>
      <w:r>
        <w:rPr/>
        <w:t>ꕢ</w:t>
      </w:r>
      <w:r>
        <w:rPr/>
        <w:t>教愲ꥧ榥캩숭쉊ㄤ㵀╅뽾⺵祷庡㍙⩗㠭䰵</w:t>
      </w:r>
      <w:r>
        <w:rPr/>
        <w:t>ⷂ</w:t>
      </w:r>
      <w:r>
        <w:rPr/>
        <w:t>䯍墩瞻촩䐯呡⌻ꇂ瘤顙穃幃ㄽ䅤녒灙뾏ꍨ⌱奕珂犩⑍䌊捘㙣㙟㥙쉾輷慡ꍾ</w:t>
      </w:r>
      <w:r>
        <w:rPr/>
        <w:t>꤬</w:t>
      </w:r>
      <w:r>
        <w:rPr/>
        <w:t>㛃囂刭䠣刹棃祕姂患⎱ꅱ슩幈䍀╏䝗ꥫ䕞⨴뭠辣쉏</w:t>
      </w:r>
      <w:r>
        <w:rPr/>
        <w:t>ⷂ</w:t>
      </w:r>
      <w:r>
        <w:rPr/>
        <w:t>硦╙䲮䫂㐮垥쉮彙倪</w:t>
      </w:r>
      <w:r>
        <w:rPr/>
        <w:t>ꥒ</w:t>
      </w:r>
      <w:r>
        <w:rPr/>
        <w:t>䤰繁츽壂ㅆ娦扄徬⩮㝄幀䕬杍ヂ㏂칕杣凂숪슻田䴵䉣⪩繤砺⼳ㅯ幚⩆癔潳㉒䥁癭슩奩琣㵸</w:t>
      </w:r>
      <w:r>
        <w:rPr/>
        <w:t>⡦</w:t>
      </w:r>
      <w:r>
        <w:rPr/>
        <w:t>瀳⩊걋儷䝉呪♪⸤㑒睚ㅱ⽟䋂稱䛂堶㵸嘱싂唤祏堦걊⑵佯幢獎息⾻湋稯㝄车祮䝞敇攴慡䙞쉆熮䏂洺係扏㗂⩊쉩䑸煮䎩ꅯ㫂婓昽䝘幹皏㤨織촻썠䂮奓쉱</w:t>
      </w:r>
      <w:r>
        <w:rPr/>
        <w:t>ⵡ</w:t>
      </w:r>
      <w:r>
        <w:rPr/>
        <w:t>悩柂塗䰶숱抬</w:t>
      </w:r>
      <w:r>
        <w:rPr/>
        <w:t>ⵎ</w:t>
      </w:r>
      <w:r>
        <w:rPr/>
        <w:t>䜻顸奡䙟䮡䭨䮻漣坴⬮껂</w:t>
      </w:r>
      <w:r>
        <w:rPr/>
        <w:t>ⴳ</w:t>
      </w:r>
      <w:r>
        <w:rPr/>
        <w:t>劻</w:t>
      </w:r>
      <w:r>
        <w:rPr/>
        <w:t>ⵂ</w:t>
      </w:r>
      <w:r>
        <w:rPr/>
        <w:t>慐䵡澱楾⾿揂䅆畚剧╈</w:t>
      </w:r>
      <w:r>
        <w:rPr/>
        <w:t>ꕄ⌷</w:t>
      </w:r>
      <w:r>
        <w:rPr/>
        <w:t>慪㠶쉴浅乥쉠ꄯ砤橞껂䋂潵⤪亿呹㩱䙍㍺▬㝮쉷</w:t>
      </w:r>
      <w:r>
        <w:rPr/>
        <w:t>ꥇ</w:t>
      </w:r>
      <w:r>
        <w:rPr/>
        <w:t>슻擂優儦啫潥瀴凂</w:t>
      </w:r>
      <w:r>
        <w:rPr/>
        <w:t>꧂</w:t>
      </w:r>
      <w:r>
        <w:rPr/>
        <w:t>潘淂</w:t>
      </w:r>
      <w:r>
        <w:rPr/>
        <w:t>ꕀ</w:t>
      </w:r>
      <w:r>
        <w:rPr/>
        <w:t>慲塔噠⵩轤穋쉡쉥汢䨯穠쉆⬫쵰汓</w:t>
      </w:r>
      <w:r>
        <w:rPr/>
        <w:t>ꤻ</w:t>
      </w:r>
      <w:r>
        <w:rPr/>
        <w:t>㊏偰呉긩䦩칀㡯塦䕰쉘㐦⩞檣参獫䥉䘲녲㏍稬ꍒ婹⹬慟昱瀦礤䵫䫎╹㋂쉲伭獂慀哂灊㬬問㠶ꄹ쉙䆣㣂㭂㡉ꥦ盂츽땔轤瑑뇂⭡熿쉵⬣㝁⹢㙇噇反㵙㐽썉긳瘷潂곂伲扐縣䣍䩞橑晁縫⽾䕶䱎</w:t>
      </w:r>
      <w:r>
        <w:rPr/>
        <w:t>ꗎ</w:t>
      </w:r>
      <w:r>
        <w:rPr/>
        <w:t>⽖싂겿⍏痂</w:t>
      </w:r>
      <w:r>
        <w:rPr/>
        <w:t>⠥</w:t>
      </w:r>
      <w:r>
        <w:rPr/>
        <w:t>牊♌</w:t>
      </w:r>
      <w:r>
        <w:rPr/>
        <w:t>Ⲭ</w:t>
      </w:r>
      <w:r>
        <w:rPr/>
        <w:t>⿃甩塭⽒㚱䄩灟ꇂ쉱⽇쉰晒</w:t>
      </w:r>
      <w:r>
        <w:rPr/>
        <w:t>ꕳ</w:t>
      </w:r>
      <w:r>
        <w:rPr/>
        <w:t>䬤⿂䧂䱞勍ッ䍂뽠싂祫㥣숦ꍷ㘯硅牪⾱㚣㌫磍儬牗敆㮩玥䂻䜱䲵瑂歷田숬堻㝑</w:t>
      </w:r>
      <w:r>
        <w:rPr/>
        <w:t>ꕤ</w:t>
      </w:r>
      <w:r>
        <w:rPr/>
        <w:t>䬯䋂檡癭쵡す㕆</w:t>
      </w:r>
      <w:r>
        <w:rPr/>
        <w:t>ⱀ</w:t>
      </w:r>
      <w:r>
        <w:rPr/>
        <w:t>堪瘽乁瑅ㅘ싂輯⭌㙈矂껂泂丶㌺咵掻潘</w:t>
      </w:r>
      <w:r>
        <w:rPr/>
        <w:t>ⱕ</w:t>
      </w:r>
      <w:r>
        <w:rPr/>
        <w:t>䭫㌳剺掮숯浌轀樵쉷뽰䴲䔨ꥵ</w:t>
      </w:r>
      <w:r>
        <w:rPr/>
        <w:t>Ⱪ</w:t>
      </w:r>
      <w:r>
        <w:rPr/>
        <w:t>儤쵯扺㍆⚿琯</w:t>
      </w:r>
      <w:r>
        <w:rPr/>
        <w:t>ꕁ</w:t>
      </w:r>
      <w:r>
        <w:rPr/>
        <w:t>砥瘷⥾搳ꏍ䄪䍆</w:t>
      </w:r>
      <w:r>
        <w:rPr/>
        <w:t>⣂</w:t>
      </w:r>
      <w:r>
        <w:rPr/>
        <w:t>쉔瑊</w:t>
      </w:r>
      <w:r>
        <w:rPr/>
        <w:t>ⵤ</w:t>
      </w:r>
      <w:r>
        <w:rPr/>
        <w:t>嫂䅒䐭彆吤쉕桦坶纻㭸䑅頪幏㤪긳乲⪵쉷係⻂晓捬㝳쉹뽘椤╙〮년ꍑ疩䒩剑䍴</w:t>
      </w:r>
      <w:r>
        <w:rPr/>
        <w:t>ⵍ</w:t>
      </w:r>
      <w:r>
        <w:rPr/>
        <w:t>㭣礤㊣㷍쌦楞打瘵䲵坊僂㝹央뼸慦慃卋乷顮뽐슥獋ㄦ塉쉃뾏狎䕸䱢</w:t>
      </w:r>
      <w:r>
        <w:rPr/>
        <w:t>ⱳ</w:t>
      </w:r>
      <w:r>
        <w:rPr/>
        <w:t>䅨䨣啃势劵潯圤깍柂怸⹇悿䩘䈵灪⹠凂㉑睅촊呱睰捋汾딴䌳⒵촷㙨㙸勃䝔揂ꥶ圳穞뭤硺䣂㨮䕤榩⍟摋⹳쉲杀䏂䡊슏쉁ꍬ爬轍稱杕싂㥲瘸䥟恢䌶䆿䰱쉬牋䀲䳂</w:t>
      </w:r>
      <w:r>
        <w:rPr/>
        <w:t>ⷃ</w:t>
      </w:r>
      <w:r>
        <w:rPr/>
        <w:t>砬믎渦숹ぴ쵧刴⼬䌺⤽畐䁗㪿쉙倣彷숪뭘㜪♲䢬䑙䝗㍭⥕숪䍐䡕倰䖩煖坄轅㦣呇繩ꆻㆻ슩瑆乐圩⹇</w:t>
      </w:r>
      <w:r>
        <w:rPr/>
        <w:t>ⱍ</w:t>
      </w:r>
      <w:r>
        <w:rPr/>
        <w:t>佷ꅾ栨玩檏⍵爳</w:t>
      </w:r>
      <w:r>
        <w:rPr/>
        <w:t>Ɑ</w:t>
      </w:r>
      <w:r>
        <w:rPr/>
        <w:t>䱍灧㜰췃桡걃䅹⸲</w:t>
      </w:r>
      <w:r>
        <w:rPr/>
        <w:t>ꖬ</w:t>
      </w:r>
      <w:r>
        <w:rPr/>
        <w:t>ꆵ⛂瘬ㄪ䍄䅱ꅘ⩳礯䭚輽ㅁ妘焽婗쉥</w:t>
      </w:r>
      <w:r>
        <w:rPr/>
        <w:t>⢡♂</w:t>
      </w:r>
      <w:r>
        <w:rPr/>
        <w:t>쉈뾩瑫塹曎㝇炻徵扳䔸攪傻⬪쎿㯂恵漮縬瑖弦ㅀ</w:t>
      </w:r>
      <w:r>
        <w:rPr/>
        <w:t>ꗂ</w:t>
      </w:r>
      <w:r>
        <w:rPr/>
        <w:t>㭫䈫⵱䕗摹湐</w:t>
      </w:r>
      <w:r>
        <w:rPr/>
        <w:t>ⱴ</w:t>
      </w:r>
      <w:r>
        <w:rPr/>
        <w:t>숲琽䕌矂㩶穃爯뽃䭐癑⹬噙呴⑞뭑㥓桀⭖㠳쌵춣捘뽩癄⏂玬쌬㌹쉴㖱繀䆩쉪䱋⚱剶晗㝏灷淎숩嘤⥧朦癐㪘㩡䝸⭍眩洴捒㩁⦵剖䭏䵸⻂숮瀷␦漮迂</w:t>
      </w:r>
      <w:r>
        <w:rPr/>
        <w:t>ꦩ</w:t>
      </w:r>
      <w:r>
        <w:rPr/>
        <w:t>㤰㡐畖燍㝟旍婪垩㷎䐦㤻炿슡ꥶ䵄捃䷂汆⹬⥣䳂㩏乥⩣땹漮곂ꌷ⩰柂깠矂塭쉺쉶杨㕟</w:t>
      </w:r>
      <w:r>
        <w:rPr/>
        <w:t>ⶩ</w:t>
      </w:r>
      <w:r>
        <w:rPr/>
        <w:t>繱轆兩</w:t>
      </w:r>
      <w:r>
        <w:rPr/>
        <w:t>ꦬ</w:t>
      </w:r>
      <w:r>
        <w:rPr/>
        <w:t>幵兺䏂曂䆻嫂䄭坳⨦浘攫㒩捡㢩兞䲩슩砬䛂淂塅夦䕞䲩顙쵊䳍싃硟䁱潡䆡䔳昨䕚町</w:t>
      </w:r>
      <w:r>
        <w:rPr/>
        <w:t>⡤</w:t>
      </w:r>
      <w:r>
        <w:rPr/>
        <w:t>偉佋歗渹䫂祘磎樫␽䥪ꥵ㥉</w:t>
      </w:r>
      <w:r>
        <w:rPr/>
        <w:t>ⱂ⏍</w:t>
      </w:r>
      <w:r>
        <w:rPr/>
        <w:t>䘶</w:t>
      </w:r>
      <w:r>
        <w:rPr/>
        <w:t>ꗂ</w:t>
      </w:r>
      <w:r>
        <w:rPr/>
        <w:t>뽡䷂쉚䅅</w:t>
      </w:r>
      <w:r>
        <w:rPr/>
        <w:t>Ⳃ</w:t>
      </w:r>
      <w:r>
        <w:rPr/>
        <w:t>杅䵭⽕礪佉쉌奷卹忍䩫戸剷쉰䑷劘䏎惍坹⩔ꅎ挥컍䧎싂춘癥싍䌪棂숸癚썩⍰ꌸ奲䅕咩楏婋硐浅⫂湥煆숰姂쉖䠵㕧쉎㜣䑄啀⩥〭灲꥗⺮楂걍⩖㷂딱摢浪沥䯂氱</w:t>
      </w:r>
      <w:r>
        <w:rPr/>
        <w:t>꥓</w:t>
      </w:r>
      <w:r>
        <w:rPr/>
        <w:t>痂頤㥃曂飂ꅦ</w:t>
      </w:r>
      <w:r>
        <w:rPr/>
        <w:t>ꖬ</w:t>
      </w:r>
      <w:r>
        <w:rPr/>
        <w:t>촤쉓匵</w:t>
      </w:r>
      <w:r>
        <w:rPr/>
        <w:t>⡷</w:t>
      </w:r>
      <w:r>
        <w:rPr/>
        <w:t>긤瘪㍯慒揂繉쉣뭞繏砩ꅦ䅰</w:t>
      </w:r>
      <w:r>
        <w:rPr/>
        <w:t>⡩</w:t>
      </w:r>
      <w:r>
        <w:rPr/>
        <w:t>䙹⫂獮呋窣⏂祍⨰</w:t>
      </w:r>
      <w:r>
        <w:rPr/>
        <w:t>꧂</w:t>
      </w:r>
      <w:r>
        <w:rPr/>
        <w:t>塡㍶䠬</w:t>
      </w:r>
      <w:r>
        <w:rPr/>
        <w:t>ꦿ</w:t>
      </w:r>
      <w:r>
        <w:rPr/>
        <w:t>㍲ꍬ쉵危硭漱卄顤轰別楉쉨쉃窣쵚쉉칟쉠䆩⛂估㑃槂ꥹ쉣係揂光문ꌫ煦⥭拂弻估</w:t>
      </w:r>
      <w:r>
        <w:rPr/>
        <w:t>Ⳃ</w:t>
      </w:r>
      <w:r>
        <w:rPr/>
        <w:t>䨤쉚♅婖〩⩺墬晪㷂㍰㧂</w:t>
      </w:r>
      <w:r>
        <w:rPr/>
        <w:t>ꥃ</w:t>
      </w:r>
      <w:r>
        <w:rPr/>
        <w:t>슻</w:t>
      </w:r>
      <w:r>
        <w:rPr/>
        <w:t>ꖏ</w:t>
      </w:r>
      <w:r>
        <w:rPr/>
        <w:t>⣂</w:t>
      </w:r>
      <w:r>
        <w:rPr/>
        <w:t>杕啦楍㞮辩㙋</w:t>
      </w:r>
      <w:r>
        <w:rPr/>
        <w:t>ꕣ</w:t>
      </w:r>
      <w:r>
        <w:rPr/>
        <w:t>㍯쉔땮南㍧⽲僃瀨䀥幢녨泂吻穁㘭滎歭⧂</w:t>
      </w:r>
      <w:r>
        <w:rPr/>
        <w:t>ꤸ</w:t>
      </w:r>
      <w:r>
        <w:rPr/>
        <w:t>㝪畯䷂㨬⻂⥭䆩焊䦡役숸猶䩎噴纱兲쵪넪颩쉭㝔橑婋䌹ꆿ䥠嫂ꌤ㜮䝀瘽ꆏ㍊杧㞣뿎㡰☨塒瑹뇎礳쉢䑒쉙⽰걊煦顨䥯䰳烂乆⩑歓氣䅄挱䱹洣노挪塚慶䫂쉋⨮䣂噗係䗂뽸쎘炩瑏丹攴瘰䁘쉦㭰繃捓걁䡾怳숯ꅎ戩䉖슩⽸琥⥁⑁玻憣焪</w:t>
      </w:r>
      <w:r>
        <w:rPr/>
        <w:t>ꥒ</w:t>
      </w:r>
      <w:r>
        <w:rPr/>
        <w:t>浰䕐♞湣쉷싂杕慱㇂쵫猴哂疬ꌽ䌩噅⥸窡乓㨮⴫呒㌭䎱仂恖ㅈ捘칕䭠喩䍣櫂숵䗍㜴㉊䱮憬愱永㉯㡞啉䲻盍⨭⤲䍒㠹䳂剐숥昽塶㝺卑ㄴ㍎攰乹狂煂⍅䕌䃂归弬敟䥂쉞䅥⽏輮㍎桳縪拂츻丽兞䡸⼤牡쉈灎步㭟偸摩㈪뽯繉쉷䴫㕟秃╠儳潳纏䱳䘸彪㋂整㷎</w:t>
      </w:r>
      <w:r>
        <w:rPr/>
        <w:t>⠮</w:t>
      </w:r>
      <w:r>
        <w:rPr/>
        <w:t>ꎏ帱㧂㝒搣㨭⭦⒬唶挸쉂䳍</w:t>
      </w:r>
      <w:r>
        <w:rPr/>
        <w:t>ⱶ⧂</w:t>
      </w:r>
      <w:r>
        <w:rPr/>
        <w:t>쎻䥂㮡</w:t>
      </w:r>
      <w:r>
        <w:rPr/>
        <w:t>⡲</w:t>
      </w:r>
      <w:r>
        <w:rPr/>
        <w:t>뿂獯슣曂╣ㅆ</w:t>
      </w:r>
      <w:r>
        <w:rPr/>
        <w:t>ꤥꕔ</w:t>
      </w:r>
      <w:r>
        <w:rPr/>
        <w:t>䅂兟㝙顷晦拂䉴</w:t>
      </w:r>
      <w:r>
        <w:rPr/>
        <w:t>ⵣ</w:t>
      </w:r>
      <w:r>
        <w:rPr/>
        <w:t>숥桃⨣㑾쉷湟걖슩兩乲쉙傿湔堶啀儬摧樭畄㔰穉뭃掩䍫潮繆䁲쉯㮣䴺晞⻂쉮㐣䙵昪숺春彶㥙奺扄싍洭呂䤶슘偯牭祠Ⓜ煥쵠䍴♃䑫彀쉧捷猺⏂숩슥䁺䄩䮘</w:t>
      </w:r>
      <w:r>
        <w:rPr/>
        <w:t>ⱃ</w:t>
      </w:r>
      <w:r>
        <w:rPr/>
        <w:t>㢵湫椰佶噥♎勂♆摔㦵乮䵭쉠椭╳슥番㯎启⼫䥎썎戤泂䣎䤳견⫂䩒炱</w:t>
      </w:r>
      <w:r>
        <w:rPr/>
        <w:t>⡇</w:t>
      </w:r>
      <w:r>
        <w:rPr/>
        <w:t>숬轧潟坚弹겥쉍朦亱쉘縩媘㑾⍪䁷䱖煡さ㬳</w:t>
      </w:r>
      <w:r>
        <w:rPr/>
        <w:t>ꤩ</w:t>
      </w:r>
      <w:r>
        <w:rPr/>
        <w:t>䌳칂廂⥶숱╫眰䤪䑍㦩坢畑梱䎩婷䯂洶</w:t>
      </w:r>
      <w:r>
        <w:rPr/>
        <w:t>Ⳃ</w:t>
      </w:r>
      <w:r>
        <w:rPr/>
        <w:t>깓奯䱄噶柂㭋唸쉦眨凂노穪噭愣㮘䌹㍅歄呸㔤ꍡタ쉙껂〵㙐㯂䅧쵓⎩㷂</w:t>
      </w:r>
      <w:r>
        <w:rPr/>
        <w:t>ꕭ</w:t>
      </w:r>
      <w:r>
        <w:rPr/>
        <w:t>䝄넷剟䨳碘怸産</w:t>
      </w:r>
      <w:r>
        <w:rPr/>
        <w:t>⢩</w:t>
      </w:r>
      <w:r>
        <w:rPr/>
        <w:t>债啗㤺⌴ꍢ⫂䝷⼪</w:t>
      </w:r>
      <w:r>
        <w:rPr/>
        <w:t>꧂</w:t>
      </w:r>
      <w:r>
        <w:rPr/>
        <w:t>婈偀뽍⾿㪩</w:t>
      </w:r>
      <w:r>
        <w:rPr/>
        <w:t>⠣⹋</w:t>
      </w:r>
      <w:r>
        <w:rPr/>
        <w:t>桪绂洦兏䑞ꌳ曂繟㭹㬵穚澿땒⛂숴숺㵮싂쉑淂슱슩</w:t>
      </w:r>
      <w:r>
        <w:rPr/>
        <w:t>ⱃ</w:t>
      </w:r>
      <w:r>
        <w:rPr/>
        <w:t>剬숫恂떡⪻噘潮灭梬眰슥杪⑨ꌣへ</w:t>
      </w:r>
      <w:r>
        <w:rPr/>
        <w:t>ⵇ</w:t>
      </w:r>
      <w:r>
        <w:rPr/>
        <w:t>業ㄵ䍚ꏎ☮怱䩯㠳瑁兎ꅱ吩싂だ繨繧㋎癉䕒썡顐촩䵇떏乢灢싂渺㡳⫂䕅녾슻ꏍ쉋橺㢻슣歈兏槍㯂⽡䯂幥쉊憬숊숩厡㝂繳在뼪欩櫂杬牫깳乷佲乃☱徱治兙㦱슩슻塨橹⹘唨䈨き捹㩄숵佬䏂⺬欰긥盂噥</w:t>
      </w:r>
      <w:r>
        <w:rPr/>
        <w:t>ⵟ</w:t>
      </w:r>
      <w:r>
        <w:rPr/>
        <w:t>컂䍐숽杄싂䝓쉖䥮渹</w:t>
      </w:r>
      <w:r>
        <w:rPr/>
        <w:t>꧂ⶏ</w:t>
      </w:r>
      <w:r>
        <w:rPr/>
        <w:t>칫㎻䇂㊿䅳쉪쉶愷⌶楍㇎凎溥敍噗䡙嫂쉌䝏╕㶱䁱兢婟⼷硫灁穃熩䙰뭄䑪䓂㵦燂</w:t>
      </w:r>
      <w:r>
        <w:rPr/>
        <w:t>ꥎ</w:t>
      </w:r>
      <w:r>
        <w:rPr/>
        <w:t>㥓僎䪵쉪</w:t>
      </w:r>
      <w:r>
        <w:rPr/>
        <w:t>ⲏ</w:t>
      </w:r>
      <w:r>
        <w:rPr/>
        <w:t>䃂睖灗䥇⭵⍊厡㬴ꍠ爨䒩厮칦쵘䍴歇嗃圳喩咻ꥲ淂쉨剋</w:t>
      </w:r>
      <w:r>
        <w:rPr/>
        <w:t>⡢</w:t>
      </w:r>
      <w:r>
        <w:rPr/>
        <w:t>⽗偌猨歾쉓䱍㍉싂熩礣熘唪恎쉡㝵儣煪呟颩支抿硥垣畍燂癆癍砸噫帬ぬ╔㔹</w:t>
      </w:r>
      <w:r>
        <w:rPr/>
        <w:t>⡉</w:t>
      </w:r>
      <w:r>
        <w:rPr/>
        <w:t>㋂㠤挱渶쉘㇃캘⑅硱</w:t>
      </w:r>
      <w:r>
        <w:rPr/>
        <w:t>꧂</w:t>
      </w:r>
      <w:r>
        <w:rPr/>
        <w:t>䠲彆슩啑</w:t>
      </w:r>
      <w:r>
        <w:rPr/>
        <w:t>ⱪ</w:t>
      </w:r>
      <w:r>
        <w:rPr/>
        <w:t>㎵飂啃䌳丮녫吪쉍䌱긲晲硡⮮⽁樤拂쉃</w:t>
      </w:r>
      <w:r>
        <w:rPr/>
        <w:t>⠩</w:t>
      </w:r>
      <w:r>
        <w:rPr/>
        <w:t>㙺䕏䮣㏎㭯塖䩩棎剋䍚潰纻繯쉒员䭁䟂䥩싂瑰㉺</w:t>
      </w:r>
      <w:r>
        <w:rPr/>
        <w:t>ꕬ</w:t>
      </w:r>
      <w:r>
        <w:rPr/>
        <w:t>扁싍䓍乯楦䬣祔ㆻ</w:t>
      </w:r>
      <w:r>
        <w:rPr/>
        <w:t>ꤽ</w:t>
      </w:r>
      <w:r>
        <w:rPr/>
        <w:t>参幣ꍪ殩슩㩉䨩汔忂炡嚩㤸츪䴷㑘뽯䈫겵딮凂碩墩斻㙨</w:t>
      </w:r>
      <w:r>
        <w:rPr/>
        <w:t>ꤻ⫃</w:t>
      </w:r>
      <w:r>
        <w:rPr/>
        <w:t>㖻杳祓塅ꥡ쉈쉹</w:t>
      </w:r>
      <w:r>
        <w:rPr/>
        <w:t>ꥎ</w:t>
      </w:r>
      <w:r>
        <w:rPr/>
        <w:t>숸</w:t>
      </w:r>
      <w:r>
        <w:rPr/>
        <w:t>⣂</w:t>
      </w:r>
      <w:r>
        <w:rPr/>
        <w:t>杬뗂癰敍佰땯䑋쉵咱녇务</w:t>
      </w:r>
      <w:r>
        <w:rPr/>
        <w:t>⣂</w:t>
      </w:r>
      <w:r>
        <w:rPr/>
        <w:t>䥂</w:t>
      </w:r>
      <w:r>
        <w:rPr/>
        <w:t>ꕧ⧂</w:t>
      </w:r>
      <w:r>
        <w:rPr/>
        <w:t>癳깞暬숫礵♁䝬숤繣扴槂瓂䝧⩉硏㝠呟㣂吶䭋㉮䮩⽈⯂烂兲䭣汨牔厩內</w:t>
      </w:r>
      <w:r>
        <w:rPr/>
        <w:t>ꤹ</w:t>
      </w:r>
      <w:r>
        <w:rPr/>
        <w:t>煄숴彷┱〈喩歺轒䥒♤佂긫⹄</w:t>
      </w:r>
      <w:r>
        <w:rPr/>
        <w:t>ꔦ</w:t>
      </w:r>
      <w:r>
        <w:rPr/>
        <w:t>獦轒䕀顾숤㘨弦窏</w:t>
      </w:r>
      <w:r>
        <w:rPr/>
        <w:t>⣂</w:t>
      </w:r>
      <w:r>
        <w:rPr/>
        <w:t>㑫㈤熮뭟䙪숦繇⧂㚏歡</w:t>
      </w:r>
      <w:r>
        <w:rPr/>
        <w:t>⡃⭑</w:t>
      </w:r>
      <w:r>
        <w:rPr/>
        <w:t>㉍䰦歳</w:t>
      </w:r>
      <w:r>
        <w:rPr/>
        <w:t>⡩</w:t>
      </w:r>
      <w:r>
        <w:rPr/>
        <w:t>垘䍤쵸卡轭㕵硰潃갷⽀☳䱖妘♡䤬㣂칹쉸㥂嘻畣㔻녟桷쏂╬㞱栯則뽠㉾礨痍겡歚两쉡っ椩쉌䱢婧硏녔迂㨲싂쉺儤</w:t>
      </w:r>
      <w:r>
        <w:rPr/>
        <w:t>꤯</w:t>
      </w:r>
      <w:r>
        <w:rPr/>
        <w:t>瀱噓呒</w:t>
      </w:r>
      <w:r>
        <w:rPr/>
        <w:t>ꤣ</w:t>
      </w:r>
      <w:r>
        <w:rPr/>
        <w:t>ꥭ煬敯灞潰쎡唦묦摶剖歋槂伪椽墩녤湹㙘㉳쉢㥔㙰䢩汾碮㭧</w:t>
      </w:r>
      <w:r>
        <w:rPr/>
        <w:t>ꕐ</w:t>
      </w:r>
      <w:r>
        <w:rPr/>
        <w:t>딥堪뼰깚쵞칃</w:t>
      </w:r>
      <w:r>
        <w:rPr/>
        <w:t>ⱊ</w:t>
      </w:r>
      <w:r>
        <w:rPr/>
        <w:t>穠繒㌦쵚㑮涏慾穠䱾呇싃㣂卧䈷漦㉐⍯扣窏媬煭㨲ꎏ쵆圩轍쉵绂</w:t>
      </w:r>
      <w:r>
        <w:rPr/>
        <w:t>ꤽ⩇⌻</w:t>
      </w:r>
      <w:r>
        <w:rPr/>
        <w:t>슬伪ㄥ㥫㉣☽輫</w:t>
      </w:r>
      <w:r>
        <w:rPr/>
        <w:t>ⰹ</w:t>
      </w:r>
      <w:r>
        <w:rPr/>
        <w:t>䮿幱椳</w:t>
      </w:r>
      <w:r>
        <w:rPr/>
        <w:t>꧂</w:t>
      </w:r>
      <w:r>
        <w:rPr/>
        <w:t>噏囂㊱矂卧쉋婾㭦㩒栶硰栴♸㔷⚮汲㥕ꥧ㈥迂㔴淂싂⏂吭祢䁣㌳䓂漫ꎵ쉙灭幦奊戨癧㝵䯂⥩娴ꇂ稰␸쉅䬊䈮痂片ち㞿汓싍㔦樹놡</w:t>
      </w:r>
      <w:r>
        <w:rPr/>
        <w:t>⡬</w:t>
      </w:r>
      <w:r>
        <w:rPr/>
        <w:t>啴ꄹ旂暣떬⫂</w:t>
      </w:r>
      <w:r>
        <w:rPr/>
        <w:t>ꔬ</w:t>
      </w:r>
      <w:r>
        <w:rPr/>
        <w:t>祎楥徬䄱慁瑏〥쉀꺬湩뼵汆㍱䉩㣂</w:t>
      </w:r>
      <w:r>
        <w:rPr/>
        <w:t>ⱅ</w:t>
      </w:r>
      <w:r>
        <w:rPr/>
        <w:t>쉔ꌲ숴쉇䑈䈰穁な轀⩨椤轢䜵㨶㶏煴♏佟⻎ㅍ喱쌫</w:t>
      </w:r>
      <w:r>
        <w:rPr/>
        <w:t>ꥌ</w:t>
      </w:r>
      <w:r>
        <w:rPr/>
        <w:t>⽹</w:t>
      </w:r>
      <w:r>
        <w:rPr/>
        <w:t>ꕄ</w:t>
      </w:r>
      <w:r>
        <w:rPr/>
        <w:t>顫쎿㚘쏂쉏</w:t>
      </w:r>
      <w:r>
        <w:rPr/>
        <w:t>⡖⚘</w:t>
      </w:r>
      <w:r>
        <w:rPr/>
        <w:t>慚戭</w:t>
      </w:r>
      <w:r>
        <w:rPr/>
        <w:t>꧂</w:t>
      </w:r>
      <w:r>
        <w:rPr/>
        <w:t>⡃</w:t>
      </w:r>
      <w:r>
        <w:rPr/>
        <w:t>垱墩㵑唱쉇序⽁牚㧂⭀䥥㤫</w:t>
      </w:r>
      <w:r>
        <w:rPr/>
        <w:t>ⳍ</w:t>
      </w:r>
      <w:r>
        <w:rPr/>
        <w:t>咏槂噺쉕쉴䟂汐儲⬶⽮牀檬넦㩐⩭卹牆⭨彅帹橅楹瑦喡⾱숺迂䭑亩娪숴뭘쉘♍恏光쉏欽⯂Ⓜ㠯땸䍱슩由轊敋ꍎ</w:t>
      </w:r>
      <w:r>
        <w:rPr/>
        <w:t>ꥌ</w:t>
      </w:r>
      <w:r>
        <w:rPr/>
        <w:t>䍪⍮轳㙏깊畏沩뇎㬦㍦⨤挪獲칫┪塴䱹쉨盂쉊䭘樫쉳숨</w:t>
      </w:r>
      <w:r>
        <w:rPr/>
        <w:t>ꤶ</w:t>
      </w:r>
      <w:r>
        <w:rPr/>
        <w:t>㔨ꅸ妡场뽎땯刯刻⩇쉈䞮쉮⎥쵪堦秂⥄弬味厩憩뭈䅾䇃幫뾬㭓擂捷甶䵾넬畐眱쉏㝧㩁唰썄愪飂怺ꍯ呮䅪廂⩣庣䎱惂ず甬硔습썳扣◍牡焣䂡</w:t>
      </w:r>
      <w:r>
        <w:rPr/>
        <w:t>ꥐ</w:t>
      </w:r>
      <w:r>
        <w:rPr/>
        <w:t>䁓䉨㙷墻⴯숮晪污瀨湦噪秂슿焲</w:t>
      </w:r>
      <w:r>
        <w:rPr/>
        <w:t>ⲬⓂ</w:t>
      </w:r>
      <w:r>
        <w:rPr/>
        <w:t>㩪横顒┴⥧쉠匶潟뭦着㙟甪⹹㍌䉬倭㛂⬪</w:t>
      </w:r>
      <w:r>
        <w:rPr/>
        <w:t>ꥃ</w:t>
      </w:r>
      <w:r>
        <w:rPr/>
        <w:t>쵥⨲䵩灐惂䖮䨩梩偧␺싂夣䧂楓㑤摃딹땘䱢㈫媘乭</w:t>
      </w:r>
      <w:r>
        <w:rPr/>
        <w:t>ꥉ</w:t>
      </w:r>
      <w:r>
        <w:rPr/>
        <w:t>숲灕숪⭶숫ꥣ慅ㅘ싂旂ꅪ⮏呸樯煳쉯㜨槂全悻쉭</w:t>
      </w:r>
      <w:r>
        <w:rPr/>
        <w:t>ꦡ</w:t>
      </w:r>
      <w:r>
        <w:rPr/>
        <w:t>쉩㕖つ</w:t>
      </w:r>
      <w:r>
        <w:rPr/>
        <w:t>⠵</w:t>
      </w:r>
      <w:r>
        <w:rPr/>
        <w:t>愺丸ㄶ⼻槂浌楐╵ꍳ呭싂䶏⽫畎摘꥔╃쉷甭⩉⹪Ⓜ깾⒩㵢䖮㡅乙煩㭨禩ꇂ</w:t>
      </w:r>
      <w:r>
        <w:rPr/>
        <w:t>ꥃ</w:t>
      </w:r>
      <w:r>
        <w:rPr/>
        <w:t>쉈䉂䱈㴶户哂쉇㤰䞻칗硦䜳</w:t>
      </w:r>
      <w:r>
        <w:rPr/>
        <w:t>⢩</w:t>
      </w:r>
      <w:r>
        <w:rPr/>
        <w:t>䠺㝢倬뭴瘭⚬䪱䭯楅晉坬⍘</w:t>
      </w:r>
      <w:r>
        <w:rPr/>
        <w:t>ꤱ</w:t>
      </w:r>
      <w:r>
        <w:rPr/>
        <w:t>㠷歡狍ꥨ㡈䐱橮揂橮╖䨤㊵긲㵣넻</w:t>
      </w:r>
      <w:r>
        <w:rPr/>
        <w:t>ꔲ</w:t>
      </w:r>
      <w:r>
        <w:rPr/>
        <w:t>睤㍸丱⩡睌慞ꅹ묳䡃쉟</w:t>
      </w:r>
      <w:r>
        <w:rPr/>
        <w:t>꧍</w:t>
      </w:r>
      <w:r>
        <w:rPr/>
        <w:t>ⱃ</w:t>
      </w:r>
      <w:r>
        <w:rPr/>
        <w:t>숪</w:t>
      </w:r>
      <w:r>
        <w:rPr/>
        <w:t>ꥃ</w:t>
      </w:r>
      <w:r>
        <w:rPr/>
        <w:t>쉅숪䑂瑏⩁䭇⹤磂⺘页⤱䵘㤴犵噘坉䁞璡䥸싂療ꅇ䅆浆䬮딲⹎灊쉞싂쵥哂숪瑑숰䁗棃教䈻㑕乗┥⩠칢啀썑</w:t>
      </w:r>
      <w:r>
        <w:rPr/>
        <w:t>ꔲ</w:t>
      </w:r>
      <w:r>
        <w:rPr/>
        <w:t>쵳䱓ꅊ쉎쉲㓂䩉楓싎佡䔰</w:t>
      </w:r>
      <w:r>
        <w:rPr/>
        <w:t>꧂</w:t>
      </w:r>
      <w:r>
        <w:rPr/>
        <w:t>䝢䘴䝺癥穉慡汪核瘩楀匷쉄猹䡬땘浩숪飂╧꥖く呓㶡偲啪</w:t>
      </w:r>
      <w:r>
        <w:rPr/>
        <w:t>⡌</w:t>
      </w:r>
      <w:r>
        <w:rPr/>
        <w:t>䍚䞩㍊쉄示꺩痂䔹숽奰⍎晈丹穧䋎㕉䏎☪⩗䭟医</w:t>
      </w:r>
      <w:r>
        <w:rPr/>
        <w:t>ꤵ</w:t>
      </w:r>
      <w:r>
        <w:rPr/>
        <w:t>晘⮻⚩뽄쉺顆溩汚盎쉌㕘껂⨺⬊掏剷㤩</w:t>
      </w:r>
      <w:r>
        <w:rPr/>
        <w:t>ⱪ</w:t>
      </w:r>
      <w:r>
        <w:rPr/>
        <w:t>剟䢵囂劵亩却䬹䞻슱䭂攳츪껂匯䁐丨斻⥆婋圵싂㤪啲䄷参ꥶ숱欯慀㩉</w:t>
      </w:r>
      <w:r>
        <w:rPr/>
        <w:t>ⷎ</w:t>
      </w:r>
      <w:r>
        <w:rPr/>
        <w:t>썹䝊♉㵢╦숹뭸쉨ꌱ</w:t>
      </w:r>
      <w:r>
        <w:rPr/>
        <w:t>⢩</w:t>
      </w:r>
      <w:r>
        <w:rPr/>
        <w:t>楣숣숥㍚䈺瘵穞</w:t>
      </w:r>
      <w:r>
        <w:rPr/>
        <w:t>ꦩ</w:t>
      </w:r>
      <w:r>
        <w:rPr/>
        <w:t>从숰㍕嚻攸쉸桲瑗싎싂燂眣御⯂佔瞏슣㨤奂슡㕠䭅畄㥆䃂⌲ぇ㍡柂⭂</w:t>
      </w:r>
      <w:r>
        <w:rPr/>
        <w:t>꤬</w:t>
      </w:r>
      <w:r>
        <w:rPr/>
        <w:t>⼺㩚卓딪</w:t>
      </w:r>
      <w:r>
        <w:rPr/>
        <w:t>ⰳ</w:t>
      </w:r>
      <w:r>
        <w:rPr/>
        <w:t>吰격灵슻䆥坁歙쉡圫䙱⌽潍找猷⧃剥⑪㦿⌣㡸琬⸹䖣繐⪩䎡灤䰩䅗ꍄ숳琶壃弪牕忂牞奨䁢㬦⤴䤫眳湮슬㜭㙞쉙污璘</w:t>
      </w:r>
      <w:r>
        <w:rPr/>
        <w:t>꥓</w:t>
      </w:r>
      <w:r>
        <w:rPr/>
        <w:t>伽⾏瀱樷倴机㴻⾿㜥慄㙺䑍橩싂싂區컂꺱啇슘</w:t>
      </w:r>
      <w:r>
        <w:rPr/>
        <w:t>ⴹ</w:t>
      </w:r>
      <w:r>
        <w:rPr/>
        <w:t>㫎堬㢥癤牃禩걈拎㡠⍰劥㭰╦갮걊䈪䗂㝏䆵싂頷칉䵾漱才兺ꥥ⩪㬴挨嘤뼫徬朳枵䐭ꍖ⛂⪏弯㨥㣂ꇎ榵촺⬪぀깥ꥠ⍟딩湨걣䡂䁑ㅄ⩙⵷숪灷쉊〽瞘煁榱⭀堶쎱泍䝚䝮⑵刣兦牔슏犱柂⿂彊⼽쵕㶬恤塶瀯匩㶩佩堵녙㇂⏂癷㕤㙮祙才</w:t>
      </w:r>
      <w:r>
        <w:rPr/>
        <w:t>ꖮ</w:t>
      </w:r>
      <w:r>
        <w:rPr/>
        <w:t>ꥲ㠱纻뿂殡塞睍暱⑥睩䯂䩡䮩㖿⩴뭧ㅳ劘㐴쉠壂숶㬷嚣橹凃瘵녗楪㥥㴵煄䯂捾</w:t>
      </w:r>
      <w:r>
        <w:rPr/>
        <w:t>ⱹ</w:t>
      </w:r>
      <w:r>
        <w:rPr/>
        <w:t>뽖歘娮딱汢柂暿뽪깸敪搱刲楺橱珂輩亏牫癗䜣</w:t>
      </w:r>
      <w:r>
        <w:rPr/>
        <w:t>ⶻ</w:t>
      </w:r>
      <w:r>
        <w:rPr/>
        <w:t>札䈮㷂쉴憘瓃⽞て桧拎</w:t>
      </w:r>
      <w:r>
        <w:rPr/>
        <w:t>ꤲ</w:t>
      </w:r>
      <w:r>
        <w:rPr/>
        <w:t>쉭稪咱숭</w:t>
      </w:r>
      <w:r>
        <w:rPr/>
        <w:t>ⵘ⬻</w:t>
      </w:r>
      <w:r>
        <w:rPr/>
        <w:t>欺媿㨫姎⑟쉙轁仂晕灹嗂䅧䴣䞬䵑夭습䩗猲坶</w:t>
      </w:r>
      <w:r>
        <w:rPr/>
        <w:t>ⵠ</w:t>
      </w:r>
      <w:r>
        <w:rPr/>
        <w:t>潕轎갮썦炵浌슣곂쉲㝱吵塵⼯⨱囂숣⻂쉐㜪깩㕅녤䝴㴽此䡗㡎걂偸</w:t>
      </w:r>
      <w:r>
        <w:rPr/>
        <w:t>ꦻ</w:t>
      </w:r>
      <w:r>
        <w:rPr/>
        <w:t>眥㩌촹櫃常</w:t>
      </w:r>
      <w:r>
        <w:rPr/>
        <w:t>ꤪ</w:t>
      </w:r>
      <w:r>
        <w:rPr/>
        <w:t>䵦</w:t>
      </w:r>
      <w:r>
        <w:rPr/>
        <w:t>꤫</w:t>
      </w:r>
      <w:r>
        <w:rPr/>
        <w:t>걈縹輴㉔♠䑲噏势曂ꅯ뽹報⫃䍩⾻廂䱌晖獧숸祤䁣䔳槂⩙晪㠶㎮⶿捤䇂㉟玘娪㉔쉩넣夬쉙ꥸ晍竂⍴犘砣升犥땗⻂極㕃爤췂嘫</w:t>
      </w:r>
      <w:r>
        <w:rPr/>
        <w:t>ꖵ</w:t>
      </w:r>
      <w:r>
        <w:rPr/>
        <w:t>㙪摧䬪硭㠪숹깙㕫슬뇂쉢倥䑠元抩䉴⑫な㑳䐯ꅕ揃浇췂摓䙥厥桓ゥ딮縫夳塨垏渪偄湌䜺䕶쵃䉪栶傣㌱쉒쉲畠썮䕪⽐⵮㫂</w:t>
      </w:r>
      <w:r>
        <w:rPr/>
        <w:t>ꕹ</w:t>
      </w:r>
      <w:r>
        <w:rPr/>
        <w:t>쉍棂棂격睔䘵䍞纬轰煠䘴㔊煕쉮ㅥ摆싎⏂啂瑍⭎垬硾쉂슏杭⸮㌪睫㕱呗婢祋쉥偒겮圦쉌瑇숰⑇䍠唺䣂㝀쉙䓂쉘㢘䒿捵捋㯎싂棂䁠싂⭹婠</w:t>
      </w:r>
      <w:r>
        <w:rPr/>
        <w:t>⡠</w:t>
      </w:r>
      <w:r>
        <w:rPr/>
        <w:t>슩䥯⹋䈷</w:t>
      </w:r>
      <w:r>
        <w:rPr/>
        <w:t>⡏⠴</w:t>
      </w:r>
      <w:r>
        <w:rPr/>
        <w:t>圻弶噑濂瘽奦㉷磂ㄳ殱㕧</w:t>
      </w:r>
      <w:r>
        <w:rPr/>
        <w:t>ꕺ</w:t>
      </w:r>
      <w:r>
        <w:rPr/>
        <w:t>ꎮ慡奋념쉠䕵兙啍乤愣쉌凂뾻슻걀婬ꇂ싂䱞뽓佅䴦睲洮沏䙮曂烂䁬걲礮歷痂쉹倨䵕쉯쉾㌪⑚㑷䓂址쉂⨲숴㍎쉠瓂䘹㯎偳㑑☦息彘♘쵖</w:t>
      </w:r>
      <w:r>
        <w:rPr/>
        <w:t>⠮</w:t>
      </w:r>
      <w:r>
        <w:rPr/>
        <w:t>䅱棃㤸촪㙗嚡㕌숫촲獺䱙␮娯顖哂廍橁䤥嫂ꆿ뿂◂㕋㕠⨦卖따採奐捺穨焺䄪确␬㉤</w:t>
      </w:r>
      <w:r>
        <w:rPr/>
        <w:t>ⱺ</w:t>
      </w:r>
      <w:r>
        <w:rPr/>
        <w:t>柂㑠</w:t>
      </w:r>
      <w:r>
        <w:rPr/>
        <w:t>⣂</w:t>
      </w:r>
      <w:r>
        <w:rPr/>
        <w:t>䔸ꥷ佸癕楡쵡싃晀䆩⽧</w:t>
      </w:r>
      <w:r>
        <w:rPr/>
        <w:t>ꥅ</w:t>
      </w:r>
      <w:r>
        <w:rPr/>
        <w:t>䢡⽹⛃㭢쉗縪辩顾␣슘쉌扔떻䒱穄潑◂敶㚩䍶◎䰫㭸獀</w:t>
      </w:r>
      <w:r>
        <w:rPr/>
        <w:t>ⱟ</w:t>
      </w:r>
      <w:r>
        <w:rPr/>
        <w:t>卮硺椩椪䀵㕷弸ꌦ渪</w:t>
      </w:r>
      <w:r>
        <w:rPr/>
        <w:t>⡷</w:t>
      </w:r>
      <w:r>
        <w:rPr/>
        <w:t>땪㉇숪㔴桱⥖숷氯捀㓍</w:t>
      </w:r>
      <w:r>
        <w:rPr/>
        <w:t>ꥊ</w:t>
      </w:r>
      <w:r>
        <w:rPr/>
        <w:t>橶爷칂楂⚏촻⨰⬥瀻瘫啧䑯线㈶瑏怤䮵㣂颏䲥㧂畏慊傩깴㘺䩸쵇汘㡞䕫慖爪걒ꄰ</w:t>
      </w:r>
      <w:r>
        <w:rPr/>
        <w:t>ꖘ</w:t>
      </w:r>
      <w:r>
        <w:rPr/>
        <w:t>啳곂㊏硏㍭乱湧伯㔣뭥</w:t>
      </w:r>
      <w:r>
        <w:rPr/>
        <w:t>ⶥ</w:t>
      </w:r>
      <w:r>
        <w:rPr/>
        <w:t>㉡湨녭楨噩㠸</w:t>
      </w:r>
      <w:r>
        <w:rPr/>
        <w:t>ꦘ</w:t>
      </w:r>
      <w:r>
        <w:rPr/>
        <w:t>绂뭚䗂檥숱䱣䫂数㞘⩹숱䉉滂㣍䤵娯畎⯃뿂洨䁾ꇂ潡쉩깢嗂䤬䶮⼪䖱櫎汴ㅣ⒥勂</w:t>
      </w:r>
      <w:r>
        <w:rPr/>
        <w:t>ꖣ</w:t>
      </w:r>
      <w:r>
        <w:rPr/>
        <w:t>慊䙵嗂穧㉱</w:t>
      </w:r>
      <w:r>
        <w:rPr/>
        <w:t>ꦥ</w:t>
      </w:r>
      <w:r>
        <w:rPr/>
        <w:t>溥㓂깑뽩숦澵吭⧂</w:t>
      </w:r>
      <w:r>
        <w:rPr/>
        <w:t>Ⳃ╦</w:t>
      </w:r>
      <w:r>
        <w:rPr/>
        <w:t>쉌䭑斬迂䡈刹䥠灢彏濃쉲䩈䥨硇⻂癀</w:t>
      </w:r>
      <w:r>
        <w:rPr/>
        <w:t>⠵</w:t>
      </w:r>
      <w:r>
        <w:rPr/>
        <w:t>쉬睫쉧歵⍦쏎칣呕㖣毂轴慧乬ꍰ䆩⹕ꅌ숵㘹</w:t>
      </w:r>
      <w:r>
        <w:rPr/>
        <w:t>⣂</w:t>
      </w:r>
      <w:r>
        <w:rPr/>
        <w:t>䍢☨⥾숭灳䙖깫ꄰ嚬坃␪朴姂測椺伶㋂㙃╎⹘汏䠻곂䗂䖿숵桐煲䵦쉡</w:t>
      </w:r>
      <w:r>
        <w:rPr/>
        <w:t>Ȿ</w:t>
      </w:r>
      <w:r>
        <w:rPr/>
        <w:t>轥榥奺迂ꅓ伩</w:t>
      </w:r>
      <w:r>
        <w:rPr/>
        <w:t>ⱶ</w:t>
      </w:r>
      <w:r>
        <w:rPr/>
        <w:t>깇㞻㟃㉴㵏촭济</w:t>
      </w:r>
      <w:r>
        <w:rPr/>
        <w:t>ⱊ</w:t>
      </w:r>
      <w:r>
        <w:rPr/>
        <w:t>㷂奓穇쉠㍉䇂걧楁璡瀸橗ꥲ据坵收戴⦏䝌揍㙯㑮灯䅫</w:t>
      </w:r>
      <w:r>
        <w:rPr/>
        <w:t>⣂</w:t>
      </w:r>
      <w:r>
        <w:rPr/>
        <w:t>깘癥挳敶爻⽯㵁☤样唱娱쉊</w:t>
      </w:r>
      <w:r>
        <w:rPr/>
        <w:t>ⵠ</w:t>
      </w:r>
      <w:r>
        <w:rPr/>
        <w:t>썔</w:t>
      </w:r>
      <w:r>
        <w:rPr/>
        <w:t>ꤸ</w:t>
      </w:r>
      <w:r>
        <w:rPr/>
        <w:t>慎㇍⽳睤ァ璬唴㩙牦垿杠㵀⩓㉌吤惃◂稹갱◂</w:t>
      </w:r>
      <w:r>
        <w:rPr/>
        <w:t>ꦿ</w:t>
      </w:r>
      <w:r>
        <w:rPr/>
        <w:t>숽攣晋ꥦ⍧䡚爭떬䘳딻쉋</w:t>
      </w:r>
      <w:r>
        <w:rPr/>
        <w:t>ꕋ</w:t>
      </w:r>
      <w:r>
        <w:rPr/>
        <w:t>ヂ吩汊㒿歪勂꥗⌴琪㴫ꥹ쉋⻂⯂呦䀭쉁㵵澡ꆏ⥃夤╆䄷汲⪏㬥泂頊㜹묥䑠</w:t>
      </w:r>
      <w:r>
        <w:rPr/>
        <w:t>Ɱ⥢</w:t>
      </w:r>
      <w:r>
        <w:rPr/>
        <w:t>갱桸瑄㩖썕⩭촹扢㇂숺愩弦摕⩙㡦係恚恧幷傡渮湗硷ꅀ椣夥略栦㙓櫂숪灌슱剒冩嘤匬㵮ꅰ쉹䕖穅䩨뿂꥗墣㈽湒䑉䊩祾쉄츥숶⴪䏂砩⎬儯繨噮硤樥礣⩸䁲Ⓜ⛂䑾쌥⩉敢䅁砲츩</w:t>
      </w:r>
      <w:r>
        <w:rPr/>
        <w:t>ꖥ</w:t>
      </w:r>
      <w:r>
        <w:rPr/>
        <w:t>㩙甴⹀싂뽰㤹幗冡⺏쌺썌쉈</w:t>
      </w:r>
      <w:r>
        <w:rPr/>
        <w:t>⡗</w:t>
      </w:r>
      <w:r>
        <w:rPr/>
        <w:t>숬匦깃敶壃䌺쉵㭇쉖숥㕐乲爬嚵䥾㥹䡨㩇歀摮䬹숭怪嚩㐪䡓㵢슱皥瓂䠭強咻╫⭹婊䴷睅뭣㇂ꇂ没智⾏幚绍걠ㅭ䕢䙳⎻칕壍□歉숥슩琽떩挰汩</w:t>
      </w:r>
      <w:r>
        <w:rPr/>
        <w:t>ⱂ</w:t>
      </w:r>
      <w:r>
        <w:rPr/>
        <w:t>ヂ飂⥡督⑎啴⛂轢斮캣䑦抱ꥴ</w:t>
      </w:r>
      <w:r>
        <w:rPr/>
        <w:t>ꤸ</w:t>
      </w:r>
      <w:r>
        <w:rPr/>
        <w:t>硋縵⥮歁⌤숬乧圪㜥幙뗍㨵欥彶吵䝾㭷盂㝂搳攮ꅌ쉌兹泂쉀</w:t>
      </w:r>
      <w:r>
        <w:rPr/>
        <w:t>ⱁ</w:t>
      </w:r>
      <w:r>
        <w:rPr/>
        <w:t>湰〱㍤싃</w:t>
      </w:r>
      <w:r>
        <w:rPr/>
        <w:t>⢮</w:t>
      </w:r>
      <w:r>
        <w:rPr/>
        <w:t>輭뭶ꄽ她摖教浡顀奙ꌶ㪬⩹健쉾䉤⨺쵪㟂橊偵쉀⪬娪机婄㖡偐穞ꅶ澥硋䕏慮쵭晶㭐⿍䭊㝮㭐顠슩⴪硱硲㕬뾣玩傿㨬凂딵佬쉓㐯쉭땫㴳牷䂩녦⍍倫ꏂ㕑뮩歔╹㭤䫂弰</w:t>
      </w:r>
      <w:r>
        <w:rPr/>
        <w:t>ꕁ</w:t>
      </w:r>
      <w:r>
        <w:rPr/>
        <w:t>䯂橪狂䌩㌴⹋⽪瘦妮쵀珍㠨圮㉦㨸瀹婍嗂抣澵⩮㌲䮥扃⑙敗氶⹚勂┭䠵㡨䧂弣싂㏂戣</w:t>
      </w:r>
      <w:r>
        <w:rPr/>
        <w:t>Ⱨ␭</w:t>
      </w:r>
      <w:r>
        <w:rPr/>
        <w:t>䝔䆣彥枡橋㙆쉥畋쉌싂쉤㭠쉬䀩쵍刵淂쉊컂兎⥞䤥ꅴ</w:t>
      </w:r>
      <w:r>
        <w:rPr/>
        <w:t>ⰰ</w:t>
      </w:r>
      <w:r>
        <w:rPr/>
        <w:t>ꅳㄩ橦䉮垮戵䋂쉏䙒䨩ㅄ䕸</w:t>
      </w:r>
      <w:r>
        <w:rPr/>
        <w:t>Ⱛ⥴</w:t>
      </w:r>
      <w:r>
        <w:rPr/>
        <w:t>癖䙩浙䫍煵⑥䥢䌥숽湦쉹ㄣ祰䶩辥䋂䒬攪</w:t>
      </w:r>
      <w:r>
        <w:rPr/>
        <w:t>⡲</w:t>
      </w:r>
      <w:r>
        <w:rPr/>
        <w:t>㕡㝓亿⨫䑖</w:t>
      </w:r>
      <w:r>
        <w:rPr/>
        <w:t>ꥉ</w:t>
      </w:r>
      <w:r>
        <w:rPr/>
        <w:t>ꅀ吺儰</w:t>
      </w:r>
      <w:r>
        <w:rPr/>
        <w:t>ꤴ</w:t>
      </w:r>
      <w:r>
        <w:rPr/>
        <w:t>슬䭥⑙</w:t>
      </w:r>
      <w:r>
        <w:rPr/>
        <w:t>ꥁ</w:t>
      </w:r>
      <w:r>
        <w:rPr/>
        <w:t>圻ꏍ泂㘪⩍⹳䤴슩뭏</w:t>
      </w:r>
      <w:r>
        <w:rPr/>
        <w:t>Ⳃ╴</w:t>
      </w:r>
      <w:r>
        <w:rPr/>
        <w:t>丷儨⽊ꅁ瘶摫㭃剱☽㑚䜶⑘숪</w:t>
      </w:r>
      <w:r>
        <w:rPr/>
        <w:t>ꥊ</w:t>
      </w:r>
      <w:r>
        <w:rPr/>
        <w:t>쉀㥁⤱轩䙙塲넲ꍮ䰷⬸숱牲斏㟂礪潋䃎測⼻倵婹刲쉭墩湅슮싂</w:t>
      </w:r>
      <w:r>
        <w:rPr/>
        <w:t>ꥆ</w:t>
      </w:r>
      <w:r>
        <w:rPr/>
        <w:t>玏ꥯ潔仂㌮䘽㗂傣輣壂祦朥繖扖⑖滍숺敧婂牃</w:t>
      </w:r>
      <w:r>
        <w:rPr/>
        <w:t>ꦩ</w:t>
      </w:r>
      <w:r>
        <w:rPr/>
        <w:t>䭯彩晣⹀涏㜨䧂欴圯㠪纣坢垏祔쵹喣⭥㴷杹婁働⑃썟⽢╺</w:t>
      </w:r>
      <w:r>
        <w:rPr/>
        <w:t>ⷂ</w:t>
      </w:r>
      <w:r>
        <w:rPr/>
        <w:t>祫摭凂ㆬ쵥⭫썔㍖啞硭顊⽖</w:t>
      </w:r>
      <w:r>
        <w:rPr/>
        <w:t>Ɽ</w:t>
      </w:r>
      <w:r>
        <w:rPr/>
        <w:t>쉥公㴳劣忂旂䙞䴸┬玬浣典싂⍉樊楕砪ㅵ㩞䅭⛂</w:t>
      </w:r>
      <w:r>
        <w:rPr/>
        <w:t>ꕶ</w:t>
      </w:r>
      <w:r>
        <w:rPr/>
        <w:t>䩠悩</w:t>
      </w:r>
      <w:r>
        <w:rPr/>
        <w:t>ⰴ</w:t>
      </w:r>
      <w:r>
        <w:rPr/>
        <w:t>呠껃쉯㘹炩ꌱ⌬䕳䕔歮佊껂户쉔싃塘⑟䑲忂뾩䁣㔻㤮땦䕱싂컂椤촷䭇㐺쉗ꅲ쉫敩太䡶甥砦捔奃녦깕㌶⛂琣㉃슬䷂쉒久⭀쎮炏穵楎⽈뽆歎䂬⫂轮悮숮싍渨挪吻椥⩳杴숬椹싂ふ숯쉤뗃儣⍔杪♎漪怽㵢斥䍂♚⑑癤⾿繓㭆칫䇂慃쉹쏃頩</w:t>
      </w:r>
      <w:r>
        <w:rPr/>
        <w:t>ꕃ</w:t>
      </w:r>
      <w:r>
        <w:rPr/>
        <w:t>ꌨ䪬┸扃潺쉘싍じ㪥枡䥧亘ㅄ摒㵎睏숤곂♬㪬⽅溿却㭁뭫㈶疵澱氪ꅋ据截㝨땣㈲㥞숸녇䕭哃婑克쉶ꏍ窿싂搣䕰㩙狃䡳㶱泂栱⑄繃⭢춏쉏㘩뭭⽏刷䮻놻☸穖갽䤤䈸䝰䕣㢥獖䝦䗂칆幥ㅞ婘䂿䍡⬥䥭狍杶瑉㝅具啭潓⛂頥㴪彯쉃䑒㡠긵쉓䤯体䵤䌽⽆㵅䡷┯쉎恴쵷懍㡗</w:t>
      </w:r>
      <w:r>
        <w:rPr/>
        <w:t>ⶩ</w:t>
      </w:r>
      <w:r>
        <w:rPr/>
        <w:t>슻♔坾숣</w:t>
      </w:r>
      <w:r>
        <w:rPr/>
        <w:t>ꕗ</w:t>
      </w:r>
      <w:r>
        <w:rPr/>
        <w:t>䩨欳盍扴䴯</w:t>
      </w:r>
      <w:r>
        <w:rPr/>
        <w:t>ꕓ</w:t>
      </w:r>
      <w:r>
        <w:rPr/>
        <w:t>㞵슥썍櫂慚慵恉</w:t>
      </w:r>
      <w:r>
        <w:rPr/>
        <w:t>ⱉ</w:t>
      </w:r>
      <w:r>
        <w:rPr/>
        <w:t>怦䍩⽀</w:t>
      </w:r>
      <w:r>
        <w:rPr/>
        <w:t>Ɒ</w:t>
      </w:r>
      <w:r>
        <w:rPr/>
        <w:t>劬쉎┥穎扭⵮</w:t>
      </w:r>
      <w:r>
        <w:rPr/>
        <w:t>ⱓ</w:t>
      </w:r>
      <w:r>
        <w:rPr/>
        <w:t>癠潤땨澘깅</w:t>
      </w:r>
      <w:r>
        <w:rPr/>
        <w:t>ⱂ</w:t>
      </w:r>
      <w:r>
        <w:rPr/>
        <w:t>㑌⤱⨰穢䵢</w:t>
      </w:r>
      <w:r>
        <w:rPr/>
        <w:t>ꖿ</w:t>
      </w:r>
      <w:r>
        <w:rPr/>
        <w:t>爭㥸淂穊欨䔬갣垮싂䎩㥺樨顎</w:t>
      </w:r>
      <w:r>
        <w:rPr/>
        <w:t>ⱍ</w:t>
      </w:r>
      <w:r>
        <w:rPr/>
        <w:t>煞䭺ㅂ㦏抏額犻䱲⭞冡숫</w:t>
      </w:r>
      <w:r>
        <w:rPr/>
        <w:t>ꤽ</w:t>
      </w:r>
      <w:r>
        <w:rPr/>
        <w:t>僎朶⨺쉅䁵쉵㌸㪘柂䅍䡠䝩⛂⤶㝯㥊뭂ꅫ쉚䁘瑫䩔瀦㦵═⏂否⍲䟂䁍楎딪</w:t>
      </w:r>
      <w:r>
        <w:rPr/>
        <w:t>⡖</w:t>
      </w:r>
      <w:r>
        <w:rPr/>
        <w:t>汗㜣机䝑穷㥮搽摧㭱䠪숮㕡㙓</w:t>
      </w:r>
      <w:r>
        <w:rPr/>
        <w:t>ꕥ</w:t>
      </w:r>
      <w:r>
        <w:rPr/>
        <w:t>轥</w:t>
      </w:r>
      <w:r>
        <w:rPr/>
        <w:t>ⶩ</w:t>
      </w:r>
      <w:r>
        <w:rPr/>
        <w:t>戶乆ㆩ牠洳吣슏烂㙔쉨楬⯎㌥䪡⾡♵쵙</w:t>
      </w:r>
      <w:r>
        <w:rPr/>
        <w:t>Ⳃ</w:t>
      </w:r>
      <w:r>
        <w:rPr/>
        <w:t>娸条榩儺◂깳⌻㗃汌樸捞丫祊殩ꥲ㢡泂剪喱╓㯂㵨㤫幍彥櫂⑚숳囂䅶愰㥴⩭呅뿂杣쉴쉷ㅵ</w:t>
      </w:r>
      <w:r>
        <w:rPr/>
        <w:t>⡀</w:t>
      </w:r>
      <w:r>
        <w:rPr/>
        <w:t>췎扉㈸䥸</w:t>
      </w:r>
      <w:r>
        <w:rPr/>
        <w:t>ⴹ</w:t>
      </w:r>
      <w:r>
        <w:rPr/>
        <w:t>쉪㑣擂땢漤녪攮곂嘣숭㖿柂곂㡤復ꄣ睒⬵恢ヂ嘪亻穁쉩㙡庘쉟䬽䵙温뽄숳㌺깢칚칑䶘쉐䯂ㅠㅋ䕴乥ꎵ潁竎榘飂礸犮柂⫂䑡뽸副村甤仂㤦ꍘ顰啅⍍洯呷猺潥뭗灥</w:t>
      </w:r>
      <w:r>
        <w:rPr/>
        <w:t>ꦬ</w:t>
      </w:r>
      <w:r>
        <w:rPr/>
        <w:t>䋂桮⨻圸橉숪쉈乣幸楥卆</w:t>
      </w:r>
      <w:r>
        <w:rPr/>
        <w:t>ꦻ</w:t>
      </w:r>
      <w:r>
        <w:rPr/>
        <w:t>渮⑉乸⸱潳涻獠穆⑗䱋汪眰扑畭쉓癆⍱촪撡깧숯슩⏂瀳♚圊卬瑬䁖쵉中땗䉡僂兕쵠䭱쉅剹⌬</w:t>
      </w:r>
      <w:r>
        <w:rPr/>
        <w:t>ꥏ</w:t>
      </w:r>
      <w:r>
        <w:rPr/>
        <w:t>伳辬쉑灶㣂뭉ꅙ㶱䙄숮땁楲</w:t>
      </w:r>
      <w:r>
        <w:rPr/>
        <w:t>ꕭ</w:t>
      </w:r>
      <w:r>
        <w:rPr/>
        <w:t>唱呠煡弫츩穮否䉩浠卸槂䉩㡸䘪ꥠ塞</w:t>
      </w:r>
      <w:r>
        <w:rPr/>
        <w:t>⡊</w:t>
      </w:r>
      <w:r>
        <w:rPr/>
        <w:t>湱吻瑭⫂⽔⑂嫃灢㑘纬썏䩶敇</w:t>
      </w:r>
      <w:r>
        <w:rPr/>
        <w:t>ꔭ</w:t>
      </w:r>
      <w:r>
        <w:rPr/>
        <w:t>睲㍖䝅摷䷂堫땾㢩⨪煕彾䥇噟呯념牟䁪㤰瀬뭁䙥夨⮵弯칺砰㍙䥚桦烂琹㬬斥扙쵆갥奏抣囂套쏍瑆뽳慕⫃▥弱쉪轙㑮㢿⭙稪ㅚ㙒㕭썍䍢㑴迂⤭睗摨欥煏橢쉯싂㫂㵩</w:t>
      </w:r>
      <w:r>
        <w:rPr/>
        <w:t>ꤨ</w:t>
      </w:r>
      <w:r>
        <w:rPr/>
        <w:t>묫뗍橢䥉朱幵쉮쉦櫂⑉㙡⩴슘昴</w:t>
      </w:r>
      <w:r>
        <w:rPr/>
        <w:t>ꕉ</w:t>
      </w:r>
      <w:r>
        <w:rPr/>
        <w:t>伪컂䉀嘲䅕啥燂汫ꅠ⮏쉔쎬䗂⒩쉊婋浒ꅭ쉥旂㍓䋂츶垬獁䉤⥦깉껂䡨楊硹眷湪䓂杭䳂獺㝫쉫䙆佴㙆剴꤮䖮睊欶ꎡ뗂塀숨☵꥘쉏땊瘪㬫壃㝊濂愫凂⨻汐敨幥係걸唺䙍繫䩗쉹抣摒걙넲票昤ꍰ煉◂ㄦ噞䡭⦏</w:t>
      </w:r>
      <w:r>
        <w:rPr/>
        <w:t>⡋</w:t>
      </w:r>
      <w:r>
        <w:rPr/>
        <w:t>溩䰥㩖䩑䱏㍦妩伴淂쉮敶頦①침啦顾摱灱䆬</w:t>
      </w:r>
      <w:r>
        <w:rPr/>
        <w:t>⡬</w:t>
      </w:r>
      <w:r>
        <w:rPr/>
        <w:t>呍欻祍ㄲ辮楸妥㝀䒡浭녰㮩쉀啀杦潋彸숱㈲壂ㅢ슱</w:t>
      </w:r>
      <w:r>
        <w:rPr/>
        <w:t>ꤴ</w:t>
      </w:r>
      <w:r>
        <w:rPr/>
        <w:t>䂡㋂弽乕쉢</w:t>
      </w:r>
      <w:r>
        <w:rPr/>
        <w:t>⠫</w:t>
      </w:r>
      <w:r>
        <w:rPr/>
        <w:t>䁭♱</w:t>
      </w:r>
      <w:r>
        <w:rPr/>
        <w:t>ⷂ</w:t>
      </w:r>
      <w:r>
        <w:rPr/>
        <w:t>놣⩌汥</w:t>
      </w:r>
      <w:r>
        <w:rPr/>
        <w:t>꧂</w:t>
      </w:r>
      <w:r>
        <w:rPr/>
        <w:t>啌疘뭗㫂䱧柂幀砨䉟⤴쉵갶䥑杺</w:t>
      </w:r>
      <w:r>
        <w:rPr/>
        <w:t>ꥒ</w:t>
      </w:r>
      <w:r>
        <w:rPr/>
        <w:t>䬤嗂</w:t>
      </w:r>
      <w:r>
        <w:rPr/>
        <w:t>⠨</w:t>
      </w:r>
      <w:r>
        <w:rPr/>
        <w:t>쉔慳쵷煶牟䉌獣숽橵甲㔪晬戽轘긯쵖児쉑婪匤䫂硏㤵焵ꥵ쉒皮噋瘲䬦㍌㐻磂焵⸵刻卧㵢㐳癪挹쏂杘␰厵煐</w:t>
      </w:r>
      <w:r>
        <w:rPr/>
        <w:t>⡇</w:t>
      </w:r>
      <w:r>
        <w:rPr/>
        <w:t>깾</w:t>
      </w:r>
      <w:r>
        <w:rPr/>
        <w:t>ꥁ</w:t>
      </w:r>
      <w:r>
        <w:rPr/>
        <w:t>涩뭺㡞䍮牃䕵⍞杅䕄ㅒ</w:t>
      </w:r>
      <w:r>
        <w:rPr/>
        <w:t>ⵐ</w:t>
      </w:r>
      <w:r>
        <w:rPr/>
        <w:t>ꍳ䝷瓂㙭㙣</w:t>
      </w:r>
      <w:r>
        <w:rPr/>
        <w:t>ꤥ</w:t>
      </w:r>
      <w:r>
        <w:rPr/>
        <w:t>㝒囂쎩㈫睶䟂䳂⌽껂⑷剫ꍶ煘悮</w:t>
      </w:r>
      <w:r>
        <w:rPr/>
        <w:t>ꕎ</w:t>
      </w:r>
      <w:r>
        <w:rPr/>
        <w:t>㙉务ꅴ␲싍哂淂牮ꄶ猸啣칧䥴ㅍ䅊剎偠싂唽䙨쉢╾䀳⹲쉢䵬庵潶潲嗂瑘嚵暬▵ꥬ䜻╫儣ㆡ牰쉊⽮竂뭩坒쵒㍫⩏瑁瑤츩㵉㙋仂卫떬䫂쉂뿂걍숪塟浔な䕺偳亘濂썆权슣輪窬潥眣⽁ꍞ昣稹␰</w:t>
      </w:r>
      <w:r>
        <w:rPr/>
        <w:t>ⰵ</w:t>
      </w:r>
      <w:r>
        <w:rPr/>
        <w:t>䌲圱揂䠮潍⑴깎涵⽗硞丨㥇숬㫂楅敹④癙佃桕䶻恨飂쵈㤦싂竎樤漪景쉘⽃</w:t>
      </w:r>
      <w:r>
        <w:rPr/>
        <w:t>ꥑ⍘</w:t>
      </w:r>
      <w:r>
        <w:rPr/>
        <w:t>迃䥹⫂欲噶迂ꌻ⽢숊썭徬䛂숱克㭺䉹ꥬ⤯憏㏂㚣⽰ひ⯂剠浪䱢汣吥摸卦⬺습⴨僂䵲츶礪숴쉯녗幥</w:t>
      </w:r>
      <w:r>
        <w:rPr/>
        <w:t>⡘</w:t>
      </w:r>
      <w:r>
        <w:rPr/>
        <w:t>䕔㜹칋䌽䭯媘습숩䬭春ㅰ桱㤨啴穡⨪긣␦㦵顆倯䑱繰깭儷㭯싃䕏㖮䵥</w:t>
      </w:r>
      <w:r>
        <w:rPr/>
        <w:t>ꗂ</w:t>
      </w:r>
      <w:r>
        <w:rPr/>
        <w:t>㣂뽞啱匦洷轎䄴瀪示ꍰ♅걊璘☽塐㥖⪡㍈勂ヂ搵뇂瑸䊵숩쉆䭙琵歟穩愭㠤㍷</w:t>
      </w:r>
      <w:r>
        <w:rPr/>
        <w:t>ꤩ</w:t>
      </w:r>
      <w:r>
        <w:rPr/>
        <w:t>庡</w:t>
      </w:r>
      <w:r>
        <w:rPr/>
        <w:t>ꖵ</w:t>
      </w:r>
      <w:r>
        <w:rPr/>
        <w:t>迂㩶穨㨫슿⽆㣂姂慤촪愵憱⍋汧㍣敐眭䬽卭员娳뽞栲墏硈頰硌乨㤶煾䨩版熘쉆獳䡤㩀㍲깲畣奦쉙に䤵扐쉏⥦幌⑰䑤䉕</w:t>
      </w:r>
      <w:r>
        <w:rPr/>
        <w:t>ꥋ⩨</w:t>
      </w:r>
      <w:r>
        <w:rPr/>
        <w:t>恚攽㭾</w:t>
      </w:r>
      <w:r>
        <w:rPr/>
        <w:t>⣂</w:t>
      </w:r>
      <w:r>
        <w:rPr/>
        <w:t>汧슡쉐쉵</w:t>
      </w:r>
      <w:r>
        <w:rPr/>
        <w:t>ꔪ</w:t>
      </w:r>
      <w:r>
        <w:rPr/>
        <w:t>䮬</w:t>
      </w:r>
      <w:r>
        <w:rPr/>
        <w:t>⣂</w:t>
      </w:r>
      <w:r>
        <w:rPr/>
        <w:t>呦囂㡥㠤呃淂♵囂祍녙飂吻䉁썕뭰煎焴⽉</w:t>
      </w:r>
      <w:r>
        <w:rPr/>
        <w:t>ⵚⵉꖮ</w:t>
      </w:r>
      <w:r>
        <w:rPr/>
        <w:t>쉗㍀顭硨⪩枏啲潖没슩㍳佪슩㔰憏頷匪䭷祠䩪쉍㥠␻싂㒵㖏煯슡呅灐漤╅灐毂䅴㉯㫂㯂깹懂㙌焹</w:t>
      </w:r>
      <w:r>
        <w:rPr/>
        <w:t>ⰷ</w:t>
      </w:r>
      <w:r>
        <w:rPr/>
        <w:t>埂ꥦ燂㥧繺塹</w:t>
      </w:r>
      <w:r>
        <w:rPr/>
        <w:t>ꥏ</w:t>
      </w:r>
      <w:r>
        <w:rPr/>
        <w:t>庻㎥ꥷ奕獔櫂甮쉦坺牲洳쉐ꍣ夻歐婨쵥䝎礳쉊춡牂竂숪縳쉳䊣</w:t>
      </w:r>
      <w:r>
        <w:rPr/>
        <w:t>ⱑ</w:t>
      </w:r>
      <w:r>
        <w:rPr/>
        <w:t>焺䩧⤽㍸</w:t>
      </w:r>
      <w:r>
        <w:rPr/>
        <w:t>ꥂ</w:t>
      </w:r>
      <w:r>
        <w:rPr/>
        <w:t>攦</w:t>
      </w:r>
      <w:r>
        <w:rPr/>
        <w:t>⡓</w:t>
      </w:r>
      <w:r>
        <w:rPr/>
        <w:t>廂嚣</w:t>
      </w:r>
      <w:r>
        <w:rPr/>
        <w:t>⣂</w:t>
      </w:r>
      <w:r>
        <w:rPr/>
        <w:t>쉉⽔⑋ꅰ乁䥊걂땴摘愷</w:t>
      </w:r>
      <w:r>
        <w:rPr/>
        <w:t>ꥈ</w:t>
      </w:r>
      <w:r>
        <w:rPr/>
        <w:t>涣憿牳쉞樭㵓幋䩥⬰㭶쉨套瞘竂ꍹ</w:t>
      </w:r>
      <w:r>
        <w:rPr/>
        <w:t>ⵕ</w:t>
      </w:r>
      <w:r>
        <w:rPr/>
        <w:t>ꍈ橅</w:t>
      </w:r>
      <w:r>
        <w:rPr/>
        <w:t>⢩⍷Ⳃ</w:t>
      </w:r>
      <w:r>
        <w:rPr/>
        <w:t>䞬뽍囂</w:t>
      </w:r>
      <w:r>
        <w:rPr/>
        <w:t>ꔴ</w:t>
      </w:r>
      <w:r>
        <w:rPr/>
        <w:t>䯂㡪坠琭숫쉀䝀擂䴺⑋䭠䅂긳恒㧂復⻂䭡뾏䍖ㅖ辮Ⓜ浉⩲㡞⬯㑙쵏┹싂㜪쉊橾숦睱㠦긯숨숦䥔恆쉗䑀刱껎컂⽓춬復䁊坐㵭痍懂哂挮쉊⦬㤬⍟ぁ숷囂と焦䆮䍔〈嫂呡뽮䉍╞昵슡穢㠥猪伸녺㙢</w:t>
      </w:r>
      <w:r>
        <w:rPr/>
        <w:t>ꤪ</w:t>
      </w:r>
      <w:r>
        <w:rPr/>
        <w:t>䞡堦姂㐥</w:t>
      </w:r>
      <w:r>
        <w:rPr/>
        <w:t>꤬</w:t>
      </w:r>
      <w:r>
        <w:rPr/>
        <w:t>呹㵌磂湭슮갲㥐拂걀⹈뿂洨</w:t>
      </w:r>
      <w:r>
        <w:rPr/>
        <w:t>ꥄ</w:t>
      </w:r>
      <w:r>
        <w:rPr/>
        <w:t>⿂䫂削㔸쌪ㆡ쉘㡶䭠ꌭ⥤縸㕶片公䯂恀株䶡⽓㡋偃</w:t>
      </w:r>
      <w:r>
        <w:rPr/>
        <w:t>ⷂ</w:t>
      </w:r>
      <w:r>
        <w:rPr/>
        <w:t>旍犱</w:t>
      </w:r>
      <w:r>
        <w:rPr/>
        <w:t>ⵄ</w:t>
      </w:r>
      <w:r>
        <w:rPr/>
        <w:t>獣旂轕숭⛍嗂䔹숶쉖</w:t>
      </w:r>
      <w:r>
        <w:rPr/>
        <w:t>ꥊ</w:t>
      </w:r>
      <w:r>
        <w:rPr/>
        <w:t>琩쉤뽄竂吽</w:t>
      </w:r>
      <w:r>
        <w:rPr/>
        <w:t>ꕱ</w:t>
      </w:r>
      <w:r>
        <w:rPr/>
        <w:t>슩佡슣㙌ꅏ歠噥䕧싂숻創ㅶ숪晴䟂긦偀갫㠶搯䍏넽塹쉚擎㑺뽨灐橥싂쌬ꍄ湥쉰</w:t>
      </w:r>
      <w:r>
        <w:rPr/>
        <w:t>⠵</w:t>
      </w:r>
      <w:r>
        <w:rPr/>
        <w:t>䤦⵴廎⼣䭳䬹塮掱敐䊿쵓㣂⽖㥂杚⍭⚵⥬啠꺥슱願晪䠊ꄱ䝀敆典周㐦┦䭪儻捬潋嘦䝄纵쉱⫂㭩⴪歧쉳⨱㥬⭊㴹扞畬樨塁㝈숲ꍈ썣䕵痂䫂䏂츤祵煙彚捕䐲떩</w:t>
      </w:r>
      <w:r>
        <w:rPr/>
        <w:t>ꖡ</w:t>
      </w:r>
      <w:r>
        <w:rPr/>
        <w:t>쉱榏䬹顟싂⸫쉚㭍뇂䰻穫䄦㎘쉷⍂棎</w:t>
      </w:r>
      <w:r>
        <w:rPr/>
        <w:t>ꔬ</w:t>
      </w:r>
      <w:r>
        <w:rPr/>
        <w:t>녴朻䀦怵㑩䩤싂ꍬ玱┯楔泂塾⿍側歡䭎献瞏㙄䀬쉟䵕䱄</w:t>
      </w:r>
      <w:r>
        <w:rPr/>
        <w:t>⡬</w:t>
      </w:r>
      <w:r>
        <w:rPr/>
        <w:t>奀╔㵉䏃숳</w:t>
      </w:r>
      <w:r>
        <w:rPr/>
        <w:t>ⴶ</w:t>
      </w:r>
      <w:r>
        <w:rPr/>
        <w:t>戺⨱╮畦⭢公焲㕄獹♚⨸춬긵┸썩䜲塮䭆䖿礳걶う卤⺣䲵慖㞩塀䵾䚻⥦棂津払䏂㭗㟂呇坓⼥썤㘣瀪吮㔭漦</w:t>
      </w:r>
      <w:r>
        <w:rPr/>
        <w:t>ꕳ</w:t>
      </w:r>
      <w:r>
        <w:rPr/>
        <w:t>칒ꇂ悏쉍넮歟繢믂時䒩癳썷捋㴫圷幄縪</w:t>
      </w:r>
      <w:r>
        <w:rPr/>
        <w:t>ꕹ</w:t>
      </w:r>
      <w:r>
        <w:rPr/>
        <w:t>쉦䰪怨杁숸圱싂䍡啹玻⩥</w:t>
      </w:r>
      <w:r>
        <w:rPr/>
        <w:t>ⵄ</w:t>
      </w:r>
      <w:r>
        <w:rPr/>
        <w:t>ⱶ</w:t>
      </w:r>
      <w:r>
        <w:rPr/>
        <w:t>捁⴯쉅싂⭉捤쎿こ牶串㦩丶㢵㵧繟䝃戥⩉⹕㛂</w:t>
      </w:r>
      <w:r>
        <w:rPr/>
        <w:t>ⱑ</w:t>
      </w:r>
      <w:r>
        <w:rPr/>
        <w:t>佶䩍窵湶辘媘㭩㣍忂ㅠ싎쉂睲긲⩰䥷ァ♶纥夦卶촺숸䂏䥃䕋쉸㭎䜱瑥氣矂煁歰䩃꥖佸摚㈬㕋亩慔㕊纱輱䝎䄽捡欣묳桢嘫쉥⻂倵䱏殏彎䵰싂䙧癗摹欰汙⽾㍉㝀拎洹때䈯▥繲剒ㄤ吴⍹堲夵晣뭓沱繃掩</w:t>
      </w:r>
      <w:r>
        <w:rPr/>
        <w:t>ꕘ</w:t>
      </w:r>
      <w:r>
        <w:rPr/>
        <w:t>挦⬱⑂䝠頲䥫╍噭⨭</w:t>
      </w:r>
      <w:r>
        <w:rPr/>
        <w:t>⡢</w:t>
      </w:r>
      <w:r>
        <w:rPr/>
        <w:t>땋㎩摣ꅋ䭵摐䌲䤬⾱쉉쉖췂松仂去娪䉢帮걀穙쉾ꥣ㐥歉㠬㘪⧂偯奢⽲ぞ畊䙋攪</w:t>
      </w:r>
      <w:r>
        <w:rPr/>
        <w:t>ꕯ</w:t>
      </w:r>
      <w:r>
        <w:rPr/>
        <w:t>窿⬺歬䁒쉥⽸倫禘姃㦘䔳㉮夦쉚⭄</w:t>
      </w:r>
      <w:r>
        <w:rPr/>
        <w:t>ꦮ</w:t>
      </w:r>
      <w:r>
        <w:rPr/>
        <w:t>䝌쉘穞凂⩢쌱䁯㏂</w:t>
      </w:r>
      <w:r>
        <w:rPr/>
        <w:t>⣂</w:t>
      </w:r>
      <w:r>
        <w:rPr/>
        <w:t>㌤춻㑣䭇㉭쉈촯噣弰䴦쉂轾숬㵮㵋㕥⽋䝰坲燂㑄㌦쉗⾥ꌥ뽥繚땷숦놻㑵</w:t>
      </w:r>
      <w:r>
        <w:rPr/>
        <w:t>ꕚ</w:t>
      </w:r>
      <w:r>
        <w:rPr/>
        <w:t>䄮䵀</w:t>
      </w:r>
      <w:r>
        <w:rPr/>
        <w:t>⡋</w:t>
      </w:r>
      <w:r>
        <w:rPr/>
        <w:t>䪻橯堯⌣匸</w:t>
      </w:r>
      <w:r>
        <w:rPr/>
        <w:t>ꥍ</w:t>
      </w:r>
      <w:r>
        <w:rPr/>
        <w:t>䅉夷わ쏂깁申瞩뗂</w:t>
      </w:r>
      <w:r>
        <w:rPr/>
        <w:t>ⷂ</w:t>
      </w:r>
      <w:r>
        <w:rPr/>
        <w:t>㔯㍁炏縩⸫㭞颵뽵䉁儰</w:t>
      </w:r>
      <w:r>
        <w:rPr/>
        <w:t>ⴳ</w:t>
      </w:r>
      <w:r>
        <w:rPr/>
        <w:t>梵㎱걷慆㡁⼳䡰塹䑍獐庬믂⦵츹硠뽳╊归癀쉨</w:t>
      </w:r>
      <w:r>
        <w:rPr/>
        <w:t>ⲣ</w:t>
      </w:r>
      <w:r>
        <w:rPr/>
        <w:t>願쉒佳䵄殡⩉길⫎䍅扠꺣⯂쉹帴슩슏㈦쌱ꌺ奡ㄨ渻湵䮬关</w:t>
      </w:r>
      <w:r>
        <w:rPr/>
        <w:t>ⱁ</w:t>
      </w:r>
      <w:r>
        <w:rPr/>
        <w:t>焴䟂低䷃砩乨숺㉅⭁쵣䭋⥯기湬欯썱搩槂ꎘ땡ꅅ츭嫃爰甲啦䍧暮䩣呍偾쏂쎩毂汌䴪怪갻䙃潖煶呟⒩璏浨썱噉䰸摶倱桃</w:t>
      </w:r>
      <w:r>
        <w:rPr/>
        <w:t>ꥐ</w:t>
      </w:r>
      <w:r>
        <w:rPr/>
        <w:t>䳂쉺㑥䍪瘊䕑㴻䴣欬걳䐨扭싂飂䘭迍桪숸쵠摣쉏朻噶㭉䎬ꇂ桕䵙獊繰⬪⿎攦칍⽙幵顁乎</w:t>
      </w:r>
      <w:r>
        <w:rPr/>
        <w:t>⠰╯</w:t>
      </w:r>
      <w:r>
        <w:rPr/>
        <w:t>㎥썒칪娹뼫憿숸疮딩碬⭡牍䁹</w:t>
      </w:r>
      <w:r>
        <w:rPr/>
        <w:t>ⰱ</w:t>
      </w:r>
      <w:r>
        <w:rPr/>
        <w:t>䰲㩉㵾捞떿⹤㬯</w:t>
      </w:r>
      <w:r>
        <w:rPr/>
        <w:t>ꥀ</w:t>
      </w:r>
      <w:r>
        <w:rPr/>
        <w:t>晲䡷⑃瘣</w:t>
      </w:r>
      <w:r>
        <w:rPr/>
        <w:t>ꔦ</w:t>
      </w:r>
      <w:r>
        <w:rPr/>
        <w:t>쉏䝀슘㩓䆘꥙䷂淍槂䲩歚灁</w:t>
      </w:r>
      <w:r>
        <w:rPr/>
        <w:t>ꤶ⒱</w:t>
      </w:r>
      <w:r>
        <w:rPr/>
        <w:t>溡</w:t>
      </w:r>
      <w:r>
        <w:rPr/>
        <w:t>ꕖ</w:t>
      </w:r>
      <w:r>
        <w:rPr/>
        <w:t>倱塢氺捈碣㙢橑塒⩄撩䢬쉮伦컂儰䥴愫⩃佨㉇愤쉇伸祈渽㘵칉溣쉄壂䮿歈쉸쉑칗梡椬⤹䇂슩⑞쌳济塥瀯究乄㚬丨䙶と盂橣쉑ꆱ䃃啱뭳⪣숥接칥凂㋂쉤婴港⤣泂愱浸歇⍡</w:t>
      </w:r>
      <w:r>
        <w:rPr/>
        <w:t>ⷎ</w:t>
      </w:r>
      <w:r>
        <w:rPr/>
        <w:t>䩋㩂勍浗哂뽲쉐갴춮⥉깘假啄剩兾쉳帨⎬繭㠲썚婚㛂컂䉲婬⫂䓂㨷繃㩌⥥慫쉌轺㷂쉄淃♴㴨伯ㄪ슣㙀숺晈㒻㋂⿂쵏婟쉚쉴</w:t>
      </w:r>
      <w:r>
        <w:rPr/>
        <w:t>ꔪ</w:t>
      </w:r>
      <w:r>
        <w:rPr/>
        <w:t>卋⹯䰱唳ㅤ⨱㉪傏긽戣䞩䵏夸쉣㕉畫숮䙺㒘機쉔䌪惍䜪쉄⭡䐵塾伲쉟⽕䑫灈䙃㠶䁤걅쉄僂偰愺祴⥯䕫깤煰䈲</w:t>
      </w:r>
      <w:r>
        <w:rPr/>
        <w:t>ꦏ</w:t>
      </w:r>
      <w:r>
        <w:rPr/>
        <w:t>氦╯䷂ꅔ㥊瘫朳</w:t>
      </w:r>
      <w:r>
        <w:rPr/>
        <w:t>ꖏ</w:t>
      </w:r>
      <w:r>
        <w:rPr/>
        <w:t>숭辱䑣畞䊩桔㝦灏䬵䜱㥇</w:t>
      </w:r>
      <w:r>
        <w:rPr/>
        <w:t>꧂</w:t>
      </w:r>
      <w:r>
        <w:rPr/>
        <w:t>憩뽐䙴뽦桥狂쉟ㅖ嗂轘拂쉸瞥숴쉟</w:t>
      </w:r>
      <w:r>
        <w:rPr/>
        <w:t>Ⱖ</w:t>
      </w:r>
      <w:r>
        <w:rPr/>
        <w:t>䵞땺㭓⚏礭橃璩嗂숹瑔带䍠䙗㠥⍖ꅪ◂쌤⩮物숹숦⨬싂揂ꌰ쉌牚♈㴣瀬桖睲⩓媏</w:t>
      </w:r>
      <w:r>
        <w:rPr/>
        <w:t>⣂⬲</w:t>
      </w:r>
      <w:r>
        <w:rPr/>
        <w:t>㎣䨬潗䛂곍㵺</w:t>
      </w:r>
      <w:r>
        <w:rPr/>
        <w:t>ⵡ</w:t>
      </w:r>
      <w:r>
        <w:rPr/>
        <w:t>䥯㗂</w:t>
      </w:r>
      <w:r>
        <w:rPr/>
        <w:t>ꤣ</w:t>
      </w:r>
      <w:r>
        <w:rPr/>
        <w:t>輰</w:t>
      </w:r>
      <w:r>
        <w:rPr/>
        <w:t>ⲥ</w:t>
      </w:r>
      <w:r>
        <w:rPr/>
        <w:t>顃㔺</w:t>
      </w:r>
      <w:r>
        <w:rPr/>
        <w:t>ⵒ</w:t>
      </w:r>
      <w:r>
        <w:rPr/>
        <w:t>㈹⍷顔癵畬呵㛂떏牰繀쉀㭭⍇숭呞䁋浊祳凂깡ꅢ轇땡</w:t>
      </w:r>
      <w:r>
        <w:rPr/>
        <w:t>ꕕ</w:t>
      </w:r>
      <w:r>
        <w:rPr/>
        <w:t>幘춵䝘浡⻂䅵쵎ヂ칤숮㵚凂ꌷ⮿〭䴵嗎眳䐪뽍媩㑑떡卒婸⸸敧䁩숻ㅘ㤽㭂슡幬㨩㑋挴轢心딺쉕촲唨</w:t>
      </w:r>
      <w:r>
        <w:rPr/>
        <w:t>⠰</w:t>
      </w:r>
      <w:r>
        <w:rPr/>
        <w:t>䍥</w:t>
      </w:r>
      <w:r>
        <w:rPr/>
        <w:t>ⵒ</w:t>
      </w:r>
      <w:r>
        <w:rPr/>
        <w:t>쉠穴컎焽猶녘忂浢뗃塚㍇参쉯ꄣ김묹츺깇璣匦⽭싃晙剱斵㐻⵴숷湷沩쉨師昽⨪쉟坣墣㍙䱸겱㟂</w:t>
      </w:r>
      <w:r>
        <w:rPr/>
        <w:t>ⱏ</w:t>
      </w:r>
      <w:r>
        <w:rPr/>
        <w:t>㭨檘㕆慣忂⩶剆䲏扲呄⥌毂뭐㙐祍婚䫂䝞燎轍磂슏㮱</w:t>
      </w:r>
      <w:r>
        <w:rPr/>
        <w:t>ⰴ</w:t>
      </w:r>
      <w:r>
        <w:rPr/>
        <w:t>段㜻侩攭牓溣깠숪격㕖仂䭸쉵穾佘湴⚘畩䑇ッ깖꥞彦彋彥㍱灧ꄹ⹖挫쉏</w:t>
      </w:r>
      <w:r>
        <w:rPr/>
        <w:t>ⲵ</w:t>
      </w:r>
      <w:r>
        <w:rPr/>
        <w:t>㈣딊䚻㏂⫂☴畢싂</w:t>
      </w:r>
      <w:r>
        <w:rPr/>
        <w:t>ꔨ</w:t>
      </w:r>
      <w:r>
        <w:rPr/>
        <w:t>癇㌭棂ㄩ摦眬嗍ꎩ껂坄⭒沥Ⓜ瞬㋂걺䑪挪桃整䘷㖵숴琣䭂楔䗂䅩═䭾〪╣숪⍉吨摔㉧갪쉰긭獦欦杩ꅶ媩ꅋ䔲毂ꍓ怲働歪숹싂걵奕숪㕵⼽畟♶彘⹬噇画忂⍢䥐潘⨪꥞㇂偏䕰䪏祘䡄묵潳㝆碩飂㩦滂杏㟂暵䖩숳畣漽숨쉭繎䁠⨦䰤呷滂ま⬩䭖⹭䭭깥㐫쉒㛂潠楗桎䩏곎⍑硳呦칚⹵㉏칵㥑</w:t>
      </w:r>
      <w:r>
        <w:rPr/>
        <w:t>⡌</w:t>
      </w:r>
      <w:r>
        <w:rPr/>
        <w:t>땍쉈楮慰䁚改ꍍㅲ㍪穩弬烂搴</w:t>
      </w:r>
      <w:r>
        <w:rPr/>
        <w:t>ꥎ</w:t>
      </w:r>
      <w:r>
        <w:rPr/>
        <w:t>숻쉇㨸㇂㒮⹰</w:t>
      </w:r>
      <w:r>
        <w:rPr/>
        <w:t>ꥀ</w:t>
      </w:r>
      <w:r>
        <w:rPr/>
        <w:t>쉹⬦旂숨乁氣䙣㔻坶㓂懂쉶숪㐦牘⯂颣</w:t>
      </w:r>
      <w:r>
        <w:rPr/>
        <w:t>ꕡ</w:t>
      </w:r>
      <w:r>
        <w:rPr/>
        <w:t>⡭</w:t>
      </w:r>
      <w:r>
        <w:rPr/>
        <w:t>术浞⻎测ꌴ佺瀵空깺条刪䱲砪牞㑢쉁㗂ね㍲と㞥普材⤰⩎佀숪婃䵋쉃㘪⪏뽌田䝔ꥤ㛂뗂䵹塯慎㤵㙒䡞䭣姂ꥨ⬯啫㥒뼻恭⩯㮱偟⒡⑳机恈潈乍䢣⯂녣煁洪╧催ㅔ丣믂䉾噐꤮摚彶㙅숰澥物毂뭪⛂㙶匥洪䝹䑀㵟硁䯍</w:t>
      </w:r>
      <w:r>
        <w:rPr/>
        <w:t>ꕕ</w:t>
      </w:r>
      <w:r>
        <w:rPr/>
        <w:t>㤴㕲뼹㝈浇硅滎쉬幥ꍇ昨쵚牑䥖㡙습婀⑊牕兂</w:t>
      </w:r>
      <w:r>
        <w:rPr/>
        <w:t>ꕱ</w:t>
      </w:r>
      <w:r>
        <w:rPr/>
        <w:t>乸奡ꥲ㨪琦♨匳캩䀽稽瀦䥋䘰⩦⨭奥畎</w:t>
      </w:r>
      <w:r>
        <w:rPr/>
        <w:t>ꦮ╡</w:t>
      </w:r>
      <w:r>
        <w:rPr/>
        <w:t>䥺稸ㅖ⦿庮쉴꥞</w:t>
      </w:r>
      <w:r>
        <w:rPr/>
        <w:t>ⰴ</w:t>
      </w:r>
      <w:r>
        <w:rPr/>
        <w:t>슩</w:t>
      </w:r>
      <w:r>
        <w:rPr/>
        <w:t>ꥉ</w:t>
      </w:r>
      <w:r>
        <w:rPr/>
        <w:t>转숭柂쉀⍸住칆輪</w:t>
      </w:r>
      <w:r>
        <w:rPr/>
        <w:t>ꕠ</w:t>
      </w:r>
      <w:r>
        <w:rPr/>
        <w:t>湸灡慈檏㠻䉟䍀ꅃ䥹沥瑈䅃幃䥬䝥権썞</w:t>
      </w:r>
      <w:r>
        <w:rPr/>
        <w:t>꧂</w:t>
      </w:r>
      <w:r>
        <w:rPr/>
        <w:t>슬剨䩍㫂剠爹⫂湘怲㑅礩㙉湒㍴숰嘪找彸㑾縯輬쉅⒏ꍬ捘䴹㦮懍攪㷂䡠⫂䵾恔礱妩⩂⹕썐</w:t>
      </w:r>
      <w:r>
        <w:rPr/>
        <w:t>ꥏ</w:t>
      </w:r>
      <w:r>
        <w:rPr/>
        <w:t>㦣┦딺䍩硙ꅰ皵깸촺帽떘呰칩䵟촪熮ꇂ垬歌䝢祠ぎ숰충悿顮䬰疘媏뭂싂쵇う碩㣍㟂쵵敮␭갭䒣瑣珃⬸娮쉟䓂㤻凂啎墘砫딫㉊췃恴彬治숸</w:t>
      </w:r>
      <w:r>
        <w:rPr/>
        <w:t>ⵦ</w:t>
      </w:r>
      <w:r>
        <w:rPr/>
        <w:t>㑃㐮沱幬㐭摈昳뿂슩飂掱歍</w:t>
      </w:r>
      <w:r>
        <w:rPr/>
        <w:t>⠪</w:t>
      </w:r>
      <w:r>
        <w:rPr/>
        <w:t>㇎曎䦩ꍏ㛂⍸癑쌥⭠义狂깂쉖搪䳍</w:t>
      </w:r>
      <w:r>
        <w:rPr/>
        <w:t>ⵆ⏂</w:t>
      </w:r>
      <w:r>
        <w:rPr/>
        <w:t>磂曂惂⒵淂瘰係灥ㄪ⹭㧃ꇂ䑓倱䑹ꌸ潥ꍾ컂싂싂幋㎬捕砶䑏榻䈳</w:t>
      </w:r>
      <w:r>
        <w:rPr/>
        <w:t>ꕂ</w:t>
      </w:r>
      <w:r>
        <w:rPr/>
        <w:t>䉫測硔ꥴ伨匰ꅹ긱칍佐頲䅺</w:t>
      </w:r>
      <w:r>
        <w:rPr/>
        <w:t>ꕲ⚵</w:t>
      </w:r>
      <w:r>
        <w:rPr/>
        <w:t>漊䢩⨬偀깩⩕䑡卆걑뭥숯䈬</w:t>
      </w:r>
      <w:r>
        <w:rPr/>
        <w:t>⡣</w:t>
      </w:r>
      <w:r>
        <w:rPr/>
        <w:t>睙圽䠽무旂</w:t>
      </w:r>
      <w:r>
        <w:rPr/>
        <w:t>ꗂ꥟</w:t>
      </w:r>
      <w:r>
        <w:rPr/>
        <w:t>묦弩䝇䵤睪䪱撩祉䵴涏땅幦숣啴奐壂䵞㏂</w:t>
      </w:r>
      <w:r>
        <w:rPr/>
        <w:t>꧂</w:t>
      </w:r>
      <w:r>
        <w:rPr/>
        <w:t>湭汭싂</w:t>
      </w:r>
      <w:r>
        <w:rPr/>
        <w:t>⡓ⰺ</w:t>
      </w:r>
      <w:r>
        <w:rPr/>
        <w:t>啮칎昰䅧</w:t>
      </w:r>
      <w:r>
        <w:rPr/>
        <w:t>ⱴ</w:t>
      </w:r>
      <w:r>
        <w:rPr/>
        <w:t>㤹뽶礳걇숮䰳㌰</w:t>
      </w:r>
      <w:r>
        <w:rPr/>
        <w:t>ⵘ</w:t>
      </w:r>
      <w:r>
        <w:rPr/>
        <w:t>䉄쉮㮥硢揂⵷⬵㡵</w:t>
      </w:r>
      <w:r>
        <w:rPr/>
        <w:t>꥟</w:t>
      </w:r>
      <w:r>
        <w:rPr/>
        <w:t>겻湺ㆩ啣䙉뿂ꥡギ㝵瑪㥞瘦恶⩺䳎㕐⥀灕⾩㑷䵂싂뭘㥓䕦硲昹氩渦║復桷뇂䧂䄰䧂⒡攳꥙쉉煓幞ꥦ㠤싂䅱㣎汐敱╰氲뭚㬰땔</w:t>
      </w:r>
      <w:r>
        <w:rPr/>
        <w:t>Ⱚ</w:t>
      </w:r>
      <w:r>
        <w:rPr/>
        <w:t>眺潊橏唯놩⹋땊彎뿃칗猹氳彲㟍䜺欣楸楴䙖䟂숩㚵㬤㌷痂本汷武숨</w:t>
      </w:r>
      <w:r>
        <w:rPr/>
        <w:t>ⱶ</w:t>
      </w:r>
      <w:r>
        <w:rPr/>
        <w:t>滍묰濍畮桟滃ꍖ撻</w:t>
      </w:r>
      <w:r>
        <w:rPr/>
        <w:t>꧂</w:t>
      </w:r>
      <w:r>
        <w:rPr/>
        <w:t>男㨨璱╲ꄦ䁤〳哎楐欪祒䴷⥚枿㔴劬쉂塅믂䙍║썍哂䬶숵廂뿂矂⩳㭏沏쉑䀪坚쉇㪱䥹⩢묩材题墡䯃顧쉔쉐⸩僎盍묲弬磂㠽晞楍</w:t>
      </w:r>
      <w:r>
        <w:rPr/>
        <w:t>ⴹ</w:t>
      </w:r>
      <w:r>
        <w:rPr/>
        <w:t>搰浖ꍱ顀</w:t>
      </w:r>
      <w:r>
        <w:rPr/>
        <w:t>⣂</w:t>
      </w:r>
      <w:r>
        <w:rPr/>
        <w:t>ず爽놣妬剌㍅쉠쉅帻쏂䵀숻稺㓂䮘♂</w:t>
      </w:r>
      <w:r>
        <w:rPr/>
        <w:t>ꤤ</w:t>
      </w:r>
      <w:r>
        <w:rPr/>
        <w:t>쉙⩎輪澘恫㙘㪩䢘嗂싍쏂㴣㍐瘲䑹佟牐獠畳㈤啞</w:t>
      </w:r>
      <w:r>
        <w:rPr/>
        <w:t>꧂</w:t>
      </w:r>
      <w:r>
        <w:rPr/>
        <w:t>溣晫쉟听ヂ偌딪숬숽♰婯㙒搦㤻繤</w:t>
      </w:r>
      <w:r>
        <w:rPr/>
        <w:t>ⷎ</w:t>
      </w:r>
      <w:r>
        <w:rPr/>
        <w:t>瀣䵶</w:t>
      </w:r>
      <w:r>
        <w:rPr/>
        <w:t>ⰵ</w:t>
      </w:r>
      <w:r>
        <w:rPr/>
        <w:t>㨳是⩳㍧橹溏壂칹䡶弲恢婈꥘秂䱗쵬倭쉴攺乄䅎슥䎻쉶䊿恞奄ꅬ쉕㖩쉬䛂쉵䝑</w:t>
      </w:r>
      <w:r>
        <w:rPr/>
        <w:t>Ⱚ</w:t>
      </w:r>
      <w:r>
        <w:rPr/>
        <w:t>乓䩲숻乐㴽浔两桎帹ꆘ㷂䴲</w:t>
      </w:r>
      <w:r>
        <w:rPr/>
        <w:t>ⶣ</w:t>
      </w:r>
      <w:r>
        <w:rPr/>
        <w:t>썃海縰</w:t>
      </w:r>
      <w:r>
        <w:rPr/>
        <w:t>꧃</w:t>
      </w:r>
      <w:r>
        <w:rPr/>
        <w:t>쉕촽祸ꍄ倽濂㙕䍵冘</w:t>
      </w:r>
      <w:r>
        <w:rPr/>
        <w:t>⡌</w:t>
      </w:r>
      <w:r>
        <w:rPr/>
        <w:t>䕈硦顐䕸电Ⓜ쉋牭깘</w:t>
      </w:r>
      <w:r>
        <w:rPr/>
        <w:t>⡐</w:t>
      </w:r>
      <w:r>
        <w:rPr/>
        <w:t>轀⥟汙梵㝺</w:t>
      </w:r>
      <w:r>
        <w:rPr/>
        <w:t>ꤶ</w:t>
      </w:r>
      <w:r>
        <w:rPr/>
        <w:t>榮㤮䶣ㄳ⚩숴佳⩀皡⪡♘㉞輯쉈⹸숭놮湣䜹</w:t>
      </w:r>
      <w:r>
        <w:rPr/>
        <w:t>ⴳ</w:t>
      </w:r>
      <w:r>
        <w:rPr/>
        <w:t>〱⒏</w:t>
      </w:r>
      <w:r>
        <w:rPr/>
        <w:t>ⴭ</w:t>
      </w:r>
      <w:r>
        <w:rPr/>
        <w:t>䑏片㥄柃炏瑚䗎㢮뽌걒塄촵欰䡑睉捌ㄫ⭂煀硔㝑꧎桖㟂䱔㉥㕕䔥獋䩇檡彙纬傻뭔凂⨤毃涮㤺䡾㔨稫港슏츯止㕟䮩䐨穌䨫辘⨵楷㒩穋並晹ㄱ䏂쉄到姂曂䐨뽕㝬쉆疻偅䱆漮╭散垵改⥚畊숥⭞䕸⏎攱梡啓녟䳂圯睁浯轠㦩䱅</w:t>
      </w:r>
      <w:r>
        <w:rPr/>
        <w:t>ⵉ</w:t>
      </w:r>
      <w:r>
        <w:rPr/>
        <w:t>癹徿⻂〫䔴䥩㝒䫂擎녺넶⫍盍瘶倴祠浘杧䑇쉤</w:t>
      </w:r>
      <w:r>
        <w:rPr/>
        <w:t>ⴻ</w:t>
      </w:r>
      <w:r>
        <w:rPr/>
        <w:t>䕊⥾帽悥ꥩ獥</w:t>
      </w:r>
      <w:r>
        <w:rPr/>
        <w:t>ꕈ</w:t>
      </w:r>
      <w:r>
        <w:rPr/>
        <w:t>㠪쏂컍⵬係䵗㨽쉣熬넊㡶㏂♘⩥쉭楗甥Ⓜ去겥敦㶡㑷慑⭑睁캿灪㭪煂犬歾硦슬숲⏂㨽촦㩸⨣未䵱쌣</w:t>
      </w:r>
      <w:r>
        <w:rPr/>
        <w:t>ꕘ</w:t>
      </w:r>
      <w:r>
        <w:rPr/>
        <w:t>⡤</w:t>
      </w:r>
      <w:r>
        <w:rPr/>
        <w:t>戨㕳쉧ぃ␮硬걷⹵材幊兎녣繕潄㡟穂㴨唶⸥扉ㄲ墱⾮偈畯</w:t>
      </w:r>
      <w:r>
        <w:rPr/>
        <w:t>ⴭ</w:t>
      </w:r>
      <w:r>
        <w:rPr/>
        <w:t>䋂䪡╤桡쉂쉨䤦汊側䉌栬䨶甸欲汅쉳㠴쉋娥窩컂汃㐹䪩癩쉏偟敘啀⩋䱗䋂扪ꏂ㓂灑䉧怩딮䂥싂硂礨ネ㉕Ⓝ䁊ꌤ抮쉖䀱噇㭠挸软兦⹬㗂澿影畮⥒䑕⪥攲婉⬮癙㍦桲穫썮儭嚻ꅥ熩ꇂ뗂佗숺壂ꍎ掘檣湉癎ㅑ⹬숨㝱㧃榣束竂並컂硴橾䡮</w:t>
      </w:r>
      <w:r>
        <w:rPr/>
        <w:t>ꦿ</w:t>
      </w:r>
      <w:r>
        <w:rPr/>
        <w:t>田쉢싃杆敹㏍奐䭪쌹㭫걍弽敧뼸</w:t>
      </w:r>
      <w:r>
        <w:rPr/>
        <w:t>ⵂ</w:t>
      </w:r>
      <w:r>
        <w:rPr/>
        <w:t>놘當婔⽣뽤</w:t>
      </w:r>
      <w:r>
        <w:rPr/>
        <w:t>ꕙ</w:t>
      </w:r>
      <w:r>
        <w:rPr/>
        <w:t>⡬</w:t>
      </w:r>
      <w:r>
        <w:rPr/>
        <w:t>㋂䙋磂⨪獤숹䘪㥐⽖쌮쉴䯂㈵갣慚쉅</w:t>
      </w:r>
      <w:r>
        <w:rPr/>
        <w:t>ꤱ</w:t>
      </w:r>
      <w:r>
        <w:rPr/>
        <w:t>坓斏類⑋乘偵뼣嚥㜪壂瑊晏嫂⽖牉党</w:t>
      </w:r>
      <w:r>
        <w:rPr/>
        <w:t>ⶱ⒱</w:t>
      </w:r>
      <w:r>
        <w:rPr/>
        <w:t>싎剃婘</w:t>
      </w:r>
      <w:r>
        <w:rPr/>
        <w:t>ⶥ</w:t>
      </w:r>
      <w:r>
        <w:rPr/>
        <w:t>䬰쉃䥉牳㙌㠰묶䜶⵶숦</w:t>
      </w:r>
      <w:r>
        <w:rPr/>
        <w:t>ꤻ⭎</w:t>
      </w:r>
      <w:r>
        <w:rPr/>
        <w:t>䕹癔噒㈭⎡숻噮仂狂걾㩲㓂묹썣炱쉔깷穘檬⥔⑾檬顎ꍥ믂쉊촪倴䬨䒡⨰뭸㇂ㅠ歏䑕㭱</w:t>
      </w:r>
      <w:r>
        <w:rPr/>
        <w:t>ⶵ</w:t>
      </w:r>
      <w:r>
        <w:rPr/>
        <w:t>㮩♠㗂㥈ꆻ愤♟癈喿䡍轈猩갵㞬䵳偗頩ꌳ㕲畣獦澥灃쎻⛂掮橈爣乎玮痂㟂礣쉙䕘ꥶ⑉ꍋ⍍猷炣싎眲</w:t>
      </w:r>
      <w:r>
        <w:rPr/>
        <w:t>ꕉ</w:t>
      </w:r>
      <w:r>
        <w:rPr/>
        <w:t>畣䉠䃂夫䱵</w:t>
      </w:r>
      <w:r>
        <w:rPr/>
        <w:t>ⱟ</w:t>
      </w:r>
      <w:r>
        <w:rPr/>
        <w:t>ꄸ␩</w:t>
      </w:r>
      <w:r>
        <w:rPr/>
        <w:t>⡾⴬</w:t>
      </w:r>
      <w:r>
        <w:rPr/>
        <w:t>獙⽄磂妣穩縰爮㝓㤳뽆牶쉾␣촤㙋⛂瞬칮湓⦮䉐ㅱ㢩带ꏃ浐彚矂䉰炻姎떿䴩⽥攽昵ノ彉쉨輣゘漯쉆컎䵁㇂㤸堯敏숶烂溥偔뭃㬶゘䫂倰䡺걒䍧穄噆浔쉠〸兖塲⭘敭濂倰婑㨰</w:t>
      </w:r>
      <w:r>
        <w:rPr/>
        <w:t>⡦</w:t>
      </w:r>
      <w:r>
        <w:rPr/>
        <w:t>祊걯촣䍣灀晈쉨㧂㚩僂㷂㓂樻婚殻぀</w:t>
      </w:r>
      <w:r>
        <w:rPr/>
        <w:t>ⱅ</w:t>
      </w:r>
      <w:r>
        <w:rPr/>
        <w:t>礫⍕䁾圴숪숳穫넵俍걠晙⹬ꅇ⫂췂</w:t>
      </w:r>
      <w:r>
        <w:rPr/>
        <w:t>꧂</w:t>
      </w:r>
      <w:r>
        <w:rPr/>
        <w:t>ㅎ╩稷䣃䲣廂卫呃颱땚䕗슏䔰㢡㷍㎮숪깪穫</w:t>
      </w:r>
      <w:r>
        <w:rPr/>
        <w:t>ⱒ</w:t>
      </w:r>
      <w:r>
        <w:rPr/>
        <w:t>竎숭㏂氤椦灌쉪㌷硹啲䕂㪏⺘ꅉ</w:t>
      </w:r>
      <w:r>
        <w:rPr/>
        <w:t>ꔰ</w:t>
      </w:r>
      <w:r>
        <w:rPr/>
        <w:t>ꍷ슡啥剈㘮桁呂歱쉇⍞⒮</w:t>
      </w:r>
      <w:r>
        <w:rPr/>
        <w:t>꧂</w:t>
      </w:r>
      <w:r>
        <w:rPr/>
        <w:t>晄碣輰뼩쌩쉵⪵䲩</w:t>
      </w:r>
      <w:r>
        <w:rPr/>
        <w:t>⡍</w:t>
      </w:r>
      <w:r>
        <w:rPr/>
        <w:t>㩠飂⩱婦碘珂噚⎩⍘慄䬣典杈唣뭱䕂垥쉇뽷昵컂攊뽺繩⬬䡒䕏쉍촣㈫晰䁞矂⪡㶵Ⓜ㓂仂榿栽䙔祄䑩뼶呑伴䉥飂⧂唨슩쉣と䑏硁</w:t>
      </w:r>
      <w:r>
        <w:rPr/>
        <w:t>꧂</w:t>
      </w:r>
      <w:r>
        <w:rPr/>
        <w:t>쉤쵕䜽㑒⨫杵杣扨濂湊</w:t>
      </w:r>
      <w:r>
        <w:rPr/>
        <w:t>ⱇ</w:t>
      </w:r>
      <w:r>
        <w:rPr/>
        <w:t>쉠썏⬪囂싎䙡癒䲩㐰뾩칉磂䭐꤮从敾⧂愪⍏╆</w:t>
      </w:r>
      <w:r>
        <w:rPr/>
        <w:t>Ȿ</w:t>
      </w:r>
      <w:r>
        <w:rPr/>
        <w:t>灩䴺⸩쉹彯숶䥲㞩潫숤쉖佹獠㉨匴䠳</w:t>
      </w:r>
      <w:r>
        <w:rPr/>
        <w:t>ꦻ</w:t>
      </w:r>
      <w:r>
        <w:rPr/>
        <w:t>䆿畾캮䉚沿涵杷숬未忂䁔㒿슣奟䩱媮슩䝗䭘뿂ꎬ⍸쉯頸䜸歧㥁쉩爪䄵塲碬棎喡슣疮뼮䉈輹쉨琶츥嗂썚뼬⬨땱祬㙂⒡あ溥</w:t>
      </w:r>
      <w:r>
        <w:rPr/>
        <w:t>ꦱ</w:t>
      </w:r>
      <w:r>
        <w:rPr/>
        <w:t>䠰㣂用갽㶮辮砳礯採並涡⍰㩬</w:t>
      </w:r>
      <w:r>
        <w:rPr/>
        <w:t>ꔺ</w:t>
      </w:r>
      <w:r>
        <w:rPr/>
        <w:t>睙䥘㙡깙쉲</w:t>
      </w:r>
      <w:r>
        <w:rPr/>
        <w:t>ꔶ</w:t>
      </w:r>
      <w:r>
        <w:rPr/>
        <w:t>쉆啍ꆱ彫坣歔☱共☹ꍮ桴䍶督潲䎬</w:t>
      </w:r>
      <w:r>
        <w:rPr/>
        <w:t>ꥒ</w:t>
      </w:r>
      <w:r>
        <w:rPr/>
        <w:t>敕슩⽕⨶⛂쉲瑬⩅쎱쉌参濂ꅏ㥊旍숽潠</w:t>
      </w:r>
      <w:r>
        <w:rPr/>
        <w:t>ꥋ</w:t>
      </w:r>
      <w:r>
        <w:rPr/>
        <w:t>넫㦬슻믂顳婴颥圣矃䕴</w:t>
      </w:r>
      <w:r>
        <w:rPr/>
        <w:t>ꥄ</w:t>
      </w:r>
      <w:r>
        <w:rPr/>
        <w:t>桱㜰夲先䧃걁싂皣㝯쉱嫎䔪뮩剩弭䍞䩐頪柃矎墩扮慱⧂쏂</w:t>
      </w:r>
      <w:r>
        <w:rPr/>
        <w:t>ꤻ</w:t>
      </w:r>
      <w:r>
        <w:rPr/>
        <w:t>썐촮ꍕ渰䙰㭂嗍㮬挳歫싎挳沬䅬淂숺䁳㬪䗂呁游꥕繣䭃焬噯㍲珂뽇帷㤣扁揍䙵㖡㴬煁걏妡搶娪牓쉧䍞淂칡爥⽪䖮쉢⸻劻䎮殱挮숲촱ノ⩄盃攮禡䅠癄垩氽⹩湥</w:t>
      </w:r>
      <w:r>
        <w:rPr/>
        <w:t>ⵥ♮</w:t>
      </w:r>
      <w:r>
        <w:rPr/>
        <w:t>䥩쉕⏂刪摋䖘⏂捙츤撻漪没䀵⩑뭠䉡䥌ꥴ숸숥⴮뽚␸稦佡⏎䁳千㣂扤㍲㝳彠硡ㅣ䏂湨♫䑞㕀穨걤䍁㇂弫扪㫂쉯畗숰</w:t>
      </w:r>
      <w:r>
        <w:rPr/>
        <w:t>ꥀ⨷</w:t>
      </w:r>
      <w:r>
        <w:rPr/>
        <w:t>〹녲矂癹䙥䞡㍯姍㭇싂⥒稩懂嗂痂㵖쉞⍗뭀䪏奰⩭</w:t>
      </w:r>
      <w:r>
        <w:rPr/>
        <w:t>ꤣ</w:t>
      </w:r>
      <w:r>
        <w:rPr/>
        <w:t>獂弶塹愷䢘⹊㬮捏</w:t>
      </w:r>
      <w:r>
        <w:rPr/>
        <w:t>ⵧ</w:t>
      </w:r>
      <w:r>
        <w:rPr/>
        <w:t>쉫睍</w:t>
      </w:r>
      <w:r>
        <w:rPr/>
        <w:t>⣂</w:t>
      </w:r>
      <w:r>
        <w:rPr/>
        <w:t>ꤳ</w:t>
      </w:r>
      <w:r>
        <w:rPr/>
        <w:t>䬷</w:t>
      </w:r>
      <w:r>
        <w:rPr/>
        <w:t>ꥆ</w:t>
      </w:r>
      <w:r>
        <w:rPr/>
        <w:t>斻</w:t>
      </w:r>
      <w:r>
        <w:rPr/>
        <w:t>ꕺ</w:t>
      </w:r>
      <w:r>
        <w:rPr/>
        <w:t>䂵剞枿侩숪싂煱㫃</w:t>
      </w:r>
      <w:r>
        <w:rPr/>
        <w:t>ⱄ♾</w:t>
      </w:r>
      <w:r>
        <w:rPr/>
        <w:t>㌸</w:t>
      </w:r>
      <w:r>
        <w:rPr/>
        <w:t>⢮⑤</w:t>
      </w:r>
      <w:r>
        <w:rPr/>
        <w:t>煸穄쉃쌪㪻⌰Ⓕ矂칗㐱桤뭆썏嘬䩕晳䔴ꅥ犏㦡츤转ㅖ충懂織䞬灹辏灞楄辻澬</w:t>
      </w:r>
      <w:r>
        <w:rPr/>
        <w:t>ꔥ</w:t>
      </w:r>
      <w:r>
        <w:rPr/>
        <w:t>猨㥂撬숫〳甴㉠┬</w:t>
      </w:r>
      <w:r>
        <w:rPr/>
        <w:t>ꕋ</w:t>
      </w:r>
      <w:r>
        <w:rPr/>
        <w:t>捌嚣圪湢楨劬䱃媡⥁庮싂顪町쉣剳Ⓜ싂╙偂䀬⹊뭚⽠㫂걎녫䯂半傻㥨ꅌ䐽灈䵰ꌽ剬湓䐣惂싂仂䕃仍칧危坍⶘쉳捩瑲</w:t>
      </w:r>
      <w:r>
        <w:rPr/>
        <w:t>ꤷ⩭</w:t>
      </w:r>
      <w:r>
        <w:rPr/>
        <w:t>夨傡㬽昰䤭汫</w:t>
      </w:r>
      <w:r>
        <w:rPr/>
        <w:t>ⵔ</w:t>
      </w:r>
      <w:r>
        <w:rPr/>
        <w:t>쉙䕊晱㭀녧⩺欦砊䅚楺猨栫ꅵ婳挶渲</w:t>
      </w:r>
      <w:r>
        <w:rPr/>
        <w:t>⠶ⰴ⹮</w:t>
      </w:r>
      <w:r>
        <w:rPr/>
        <w:t>扯侥넽恋顪穳☵쉊埂ꍮ䑚ꥹ</w:t>
      </w:r>
      <w:r>
        <w:rPr/>
        <w:t>꧂</w:t>
      </w:r>
      <w:r>
        <w:rPr/>
        <w:t>碡䴤婪뭩⹭桉示쉸兪䈭娪ㅈ㶘ꅂ㡞塧婭瘲걥꥗瘮㦡⸶牚䝲匥</w:t>
      </w:r>
      <w:r>
        <w:rPr/>
        <w:t>ꔪ</w:t>
      </w:r>
      <w:r>
        <w:rPr/>
        <w:t>㥘䍴쉺숷擂浉倨⑄瑰参㚮ꇂ⭍枡ꆡ捣䙮슡亥嚬</w:t>
      </w:r>
      <w:r>
        <w:rPr/>
        <w:t>ꕤ</w:t>
      </w:r>
      <w:r>
        <w:rPr/>
        <w:t>쵐䤩숨䬽㐱䉾㨵塀帲幁执欲䁐墵⩡轞䲘</w:t>
      </w:r>
      <w:r>
        <w:rPr/>
        <w:t>⣎</w:t>
      </w:r>
      <w:r>
        <w:rPr/>
        <w:t>㧂扩獹䕙䜨⥁쌳㨤地㣂㩪⹟慮뽴⭓嗂碣ꌬ洭丸汦숬땇⹢潠盍厮癖ꅌ䤱䌻痂</w:t>
      </w:r>
      <w:r>
        <w:rPr/>
        <w:t>ⴥ</w:t>
      </w:r>
      <w:r>
        <w:rPr/>
        <w:t>獗桫㩦楪爰轉偤摆潣걎㙋㉡哂兊䑐</w:t>
      </w:r>
      <w:r>
        <w:rPr/>
        <w:t>ⱪ</w:t>
      </w:r>
      <w:r>
        <w:rPr/>
        <w:t>係⼯䕨쉐瑲嚩ꅟ穡쉡䛂싍䭫☷㔣츩⒏</w:t>
      </w:r>
      <w:r>
        <w:rPr/>
        <w:t>ꥂ</w:t>
      </w:r>
      <w:r>
        <w:rPr/>
        <w:t>檩㭲偋獃</w:t>
      </w:r>
      <w:r>
        <w:rPr/>
        <w:t>ꥊ</w:t>
      </w:r>
      <w:r>
        <w:rPr/>
        <w:t>ꥯ⭚㉕轑㍒</w:t>
      </w:r>
      <w:r>
        <w:rPr/>
        <w:t>ⵁ</w:t>
      </w:r>
      <w:r>
        <w:rPr/>
        <w:t>Ɐ</w:t>
      </w:r>
      <w:r>
        <w:rPr/>
        <w:t>琻塒╣偘兇㪩汉⼦刣┮桡㘳◃쉮形</w:t>
      </w:r>
      <w:r>
        <w:rPr/>
        <w:t>ꤪ</w:t>
      </w:r>
      <w:r>
        <w:rPr/>
        <w:t>긴捔쵒⍪瞏䦩摚쉷灚믂ꅟ㩑㵰ꇂ꺘㚩䷍畡乣</w:t>
      </w:r>
      <w:r>
        <w:rPr/>
        <w:t>⡊</w:t>
      </w:r>
      <w:r>
        <w:rPr/>
        <w:t>㩓⑫繡優瑲칤手⬷䱤</w:t>
      </w:r>
      <w:r>
        <w:rPr/>
        <w:t>ꕯ</w:t>
      </w:r>
      <w:r>
        <w:rPr/>
        <w:t>樷痃槂埂穫</w:t>
      </w:r>
      <w:r>
        <w:rPr/>
        <w:t>ⴤ</w:t>
      </w:r>
      <w:r>
        <w:rPr/>
        <w:t>녡奷㷎䙁㙒묺⤭⹍땴杆썷桀ィ彍䍠䰽洩橩嗂䊿㝖潓⽓䙔ば䩥睹楉뇎䥡䍚稥昹쉋䒡</w:t>
      </w:r>
      <w:r>
        <w:rPr/>
        <w:t>ꦣ</w:t>
      </w:r>
      <w:r>
        <w:rPr/>
        <w:t>썫硯癭忂轏斏帩頷湈摖忍が忂輸ぅ椥</w:t>
      </w:r>
      <w:r>
        <w:rPr/>
        <w:t>⠳</w:t>
      </w:r>
      <w:r>
        <w:rPr/>
        <w:t>䩨숬쉅繾칦欩䱖䛃奅슥憮颮쉂枡⦡</w:t>
      </w:r>
      <w:r>
        <w:rPr/>
        <w:t>ꤲ</w:t>
      </w:r>
      <w:r>
        <w:rPr/>
        <w:t>쉏䅐䟂䑙㊩䑮䭊㩆橥츲佲묳⑸쉥꥙䌪쉍䕬㨻摕祗猽甸煭䩰숨䑪䵌物ㄹ㙶⫂坱⽀㥏⥮ꅪ녨桹싂唴겘싂繩憿刹楑</w:t>
      </w:r>
      <w:r>
        <w:rPr/>
        <w:t>⠩</w:t>
      </w:r>
      <w:r>
        <w:rPr/>
        <w:t>뇂㍵悮㕶湗䠷⩭禬男䑶</w:t>
      </w:r>
      <w:r>
        <w:rPr/>
        <w:t>ꕆ</w:t>
      </w:r>
      <w:r>
        <w:rPr/>
        <w:t>㉵</w:t>
      </w:r>
      <w:r>
        <w:rPr/>
        <w:t>ⵅ</w:t>
      </w:r>
      <w:r>
        <w:rPr/>
        <w:t>슱琣⩣疩㝫㛂矃땤㍭總쵈乀⽴瘨䄸位㭊䵗⩖潶䨳</w:t>
      </w:r>
      <w:r>
        <w:rPr/>
        <w:t>ꥀ⎱</w:t>
      </w:r>
      <w:r>
        <w:rPr/>
        <w:t>噴啭穹</w:t>
      </w:r>
      <w:r>
        <w:rPr/>
        <w:t>ⲡ</w:t>
      </w:r>
      <w:r>
        <w:rPr/>
        <w:t>䌮쉏獍牶㋎㮵숪㡙㍢쵐㩅辡搻匮뭆㯂棎欪杞婤⩣㣂懂戶䇂</w:t>
      </w:r>
      <w:r>
        <w:rPr/>
        <w:t>ⶣ</w:t>
      </w:r>
      <w:r>
        <w:rPr/>
        <w:t>低쏂繀⩟獵灅䍡㑘塐⩌㉸㨽</w:t>
      </w:r>
      <w:r>
        <w:rPr/>
        <w:t>⢵</w:t>
      </w:r>
      <w:r>
        <w:rPr/>
        <w:t>址䅒慞愵橎杉报榵江╈嫂䨵⨬涮⨸䜲央ꍇ슩幵匵䝙䭾离ꄬ䩨싍뗂危⨨㩙츥</w:t>
      </w:r>
      <w:r>
        <w:rPr/>
        <w:t>Ⱬ</w:t>
      </w:r>
      <w:r>
        <w:rPr/>
        <w:t>㊻숸㌽迍硱捋咩뽋幐磂ꥮ儤惂礦並</w:t>
      </w:r>
      <w:r>
        <w:rPr/>
        <w:t>ꔪ☯</w:t>
      </w:r>
      <w:r>
        <w:rPr/>
        <w:t>뇂゘쉪獳櫍唵伥微攻땘昶</w:t>
      </w:r>
      <w:r>
        <w:rPr/>
        <w:t>⡌</w:t>
      </w:r>
      <w:r>
        <w:rPr/>
        <w:t>汯쉸䴥</w:t>
      </w:r>
    </w:p>
    <w:p>
      <w:pPr>
        <w:pStyle w:val="PreformattedText"/>
        <w:bidi w:val="0"/>
        <w:spacing w:before="0" w:after="0"/>
        <w:jc w:val="left"/>
        <w:rPr/>
      </w:pPr>
      <w:r>
        <w:rPr/>
        <w:t>兂쉖㉍縩㒏乡쉰滂硥临쉺慨朽扱</w:t>
      </w:r>
      <w:r>
        <w:rPr/>
        <w:t>⡇</w:t>
      </w:r>
      <w:r>
        <w:rPr/>
        <w:t>睢䕮幌</w:t>
      </w:r>
      <w:r>
        <w:rPr/>
        <w:t>ⴺ</w:t>
      </w:r>
      <w:r>
        <w:rPr/>
        <w:t>쉳ヂ</w:t>
      </w:r>
      <w:r>
        <w:rPr/>
        <w:t>ꦮ</w:t>
      </w:r>
      <w:r>
        <w:rPr/>
        <w:t>稽䁥깧佯ざ뽀ꍪ坰䘊䕅噪椱灟⿂殘쉚䀩⩙쌮凎㵇呚갽⍸佤⤤뽄㪱瞘☻ㅩ榵䱮兑洶瑈⤺湨太걍䭸扄⥲䕸쉌伶䌳</w:t>
      </w:r>
      <w:r>
        <w:rPr/>
        <w:t>⣂</w:t>
      </w:r>
      <w:r>
        <w:rPr/>
        <w:t>䍁〩䭕슘䙅塲㩅</w:t>
      </w:r>
      <w:r>
        <w:rPr/>
        <w:t>⠰</w:t>
      </w:r>
      <w:r>
        <w:rPr/>
        <w:t>扙幩䔰싎뽶揂癑䕡묭幦⼺䕩乆⹸㜤汚숮剃段佚㉥쉪ꍦ檬疱時</w:t>
      </w:r>
      <w:r>
        <w:rPr/>
        <w:t>ⶥ</w:t>
      </w:r>
      <w:r>
        <w:rPr/>
        <w:t>ㅑ</w:t>
      </w:r>
      <w:r>
        <w:rPr/>
        <w:t>ⶣ</w:t>
      </w:r>
      <w:r>
        <w:rPr/>
        <w:t>䠺坔䭟浕倴췂㉩壍汒楀嘰㕟䈵䩁啯녁愤暵䙌䨻㕋殥太</w:t>
      </w:r>
      <w:r>
        <w:rPr/>
        <w:t>ꤹ</w:t>
      </w:r>
      <w:r>
        <w:rPr/>
        <w:t>㝹⍆穔倲颏皱⥇╨숵稣縩</w:t>
      </w:r>
      <w:r>
        <w:rPr/>
        <w:t>⢻</w:t>
      </w:r>
      <w:r>
        <w:rPr/>
        <w:t>猷⪘숹⩘㍃㚩敱柂慾溥</w:t>
      </w:r>
      <w:r>
        <w:rPr/>
        <w:t>Ⳃ</w:t>
      </w:r>
      <w:r>
        <w:rPr/>
        <w:t>ꌩ⒵㩡썥䚘䉃㔱䥐塮勂漨頫⮏䙨⩋⮬슩</w:t>
      </w:r>
      <w:r>
        <w:rPr/>
        <w:t>ⵇ</w:t>
      </w:r>
      <w:r>
        <w:rPr/>
        <w:t>㵱ꇂ熮뼩轆䥬獑橲䋂쵹⹏䄲庘䘸긹全丹쉷権番媡轍㩬偪摗⸪彄뭰숶恥傩廂噩㮘煗㉤쉑⵷攻㉘㒬䴪䤳䃂⼬欯싂⬭坢矂㵉䏂纻</w:t>
      </w:r>
      <w:r>
        <w:rPr/>
        <w:t>ꤱ</w:t>
      </w:r>
      <w:r>
        <w:rPr/>
        <w:t>ぺ숣乞潺ꅯ쉚槂쉘啳琪渵迂吥䷂쉡坈ꅺ䕠싂窵꥞㣎㚘㙸㒡㍷</w:t>
      </w:r>
      <w:r>
        <w:rPr/>
        <w:t>⡾</w:t>
      </w:r>
      <w:r>
        <w:rPr/>
        <w:t>撘䮩䝘⍞</w:t>
      </w:r>
      <w:r>
        <w:rPr/>
        <w:t>ꗍ</w:t>
      </w:r>
      <w:r>
        <w:rPr/>
        <w:t>쉓䤮凂촱暏</w:t>
      </w:r>
      <w:r>
        <w:rPr/>
        <w:t>ꤶ</w:t>
      </w:r>
      <w:r>
        <w:rPr/>
        <w:t>挥녁掻쉐所ㆩ纱晧쉞滍窬쉾꥗숭㍷垬㨸␺咮噤묰䤨繷䂩栲摯딤㡷敵桇姂갥㷂繍单桇燂便剕〬칷輷䁮깢칅숪奭⩣捂쵦䉣瀩抱㣂夦啺姂朰뮣㘯乱숻䉆㌹轀ㅾꅶ杚輵곎䱍㥩㪡慁䵕唹甯偉䌺仂㘺㡧彴␸쉤㙆搦㧂毂녇䣂㙰䩄摱灕싂廂㉓侘牶⩊慏渰繶㭥쵣ꄯ媩쉈畞䗂晡廂䘮稪恂싂砩噰庮㬬♖畄顏⍺쉔申♈攳떿싍뼵</w:t>
      </w:r>
      <w:r>
        <w:rPr/>
        <w:t>⠣</w:t>
      </w:r>
      <w:r>
        <w:rPr/>
        <w:t>ꖥ</w:t>
      </w:r>
      <w:r>
        <w:rPr/>
        <w:t>䑧썊걸䥔凂䵨㉡瑅悩礶傘嘫㈵戰橰㭄剁넺깄榩佒䦿䅠幔丸ㅴ砶顰托뇂긻싂㶥㭌幈⹔뽵䔪垻窩主圻⨹晁䴬♗</w:t>
      </w:r>
      <w:r>
        <w:rPr/>
        <w:t>ꤽ</w:t>
      </w:r>
      <w:r>
        <w:rPr/>
        <w:t>땁</w:t>
      </w:r>
      <w:r>
        <w:rPr/>
        <w:t>ⰺ</w:t>
      </w:r>
      <w:r>
        <w:rPr/>
        <w:t>싂⩵湒噌슱潡獊櫂쉀㖘湧㵡뿃八偁汕畋쉌櫂썰甯㘰</w:t>
      </w:r>
      <w:r>
        <w:rPr/>
        <w:t>ꔦ</w:t>
      </w:r>
      <w:r>
        <w:rPr/>
        <w:t>潭祾</w:t>
      </w:r>
      <w:r>
        <w:rPr/>
        <w:t>ⶬ</w:t>
      </w:r>
      <w:r>
        <w:rPr/>
        <w:t>䤪쉢博䁊깋䭕彄㵟⪥슮ꥺ</w:t>
      </w:r>
      <w:r>
        <w:rPr/>
        <w:t>꧂⎏</w:t>
      </w:r>
      <w:r>
        <w:rPr/>
        <w:t>뭃╾捘⨥㢵묣澿♊空숸淂楸稥ꥸ녌칈㝭恀䖬⹈⸨绎쉙⑾뽨숰숫杢〭柂硣勂쉚獚숷㉤圸ꇂ婅姂䕐庩㔩㢣䔩긶垿㜴⨤⮩㵟쉟瀲㵰㩂쵖礊濎䙏垻갰攲偕帵數捋䉶噠⩮ꅚ⺥潌썩䥲쉦博㑫剠戤⌤뽭䮏杏猵쉋栫䠻뼻却氷⍢䵹㷂塓徬䙗뗂傣剈컂ꌭ쉔ꥳ灢䅅숷㭟呍䟂敆㋂싂楺Ⓜㅍ㛂獏摳怫晌䝗숭塘捹䉾ꅭ쉃⭎</w:t>
      </w:r>
      <w:r>
        <w:rPr/>
        <w:t>⡚</w:t>
      </w:r>
      <w:r>
        <w:rPr/>
        <w:t>佳剂쉊⦘⾘</w:t>
      </w:r>
      <w:r>
        <w:rPr/>
        <w:t>⡋⪩</w:t>
      </w:r>
      <w:r>
        <w:rPr/>
        <w:t>뭁偨숱頩ꍸ偵♷쉄湚堹⿂ヂ䉦洯䆱걏坺䅌纥㕲䛂汏䋍䖮湗㑮椦㐥⩓뽓䘰獢䔫檩奒硟땄痂䕹嚥偧</w:t>
      </w:r>
      <w:r>
        <w:rPr/>
        <w:t>⡫</w:t>
      </w:r>
      <w:r>
        <w:rPr/>
        <w:t>兘슱㕈奨숯䑇媡㕠⭺딫坥䔮싂檻婟</w:t>
      </w:r>
      <w:r>
        <w:rPr/>
        <w:t>ꔪ</w:t>
      </w:r>
      <w:r>
        <w:rPr/>
        <w:t>䉐뭅썚ヂ棂쌫琴숪皩婹ꌫ伲䍹䲻</w:t>
      </w:r>
      <w:r>
        <w:rPr/>
        <w:t>ꕂ⍚</w:t>
      </w:r>
      <w:r>
        <w:rPr/>
        <w:t>㭪剱擂싂礦䕳敐쵯쵖ꥩ浫뽉⫂卥轒卖㡊뭠숺슡깦㥕숭偁浌⯂㜥捋彘쉓䅇ꄽ幈</w:t>
      </w:r>
      <w:r>
        <w:rPr/>
        <w:t>Ɫ</w:t>
      </w:r>
      <w:r>
        <w:rPr/>
        <w:t>ꌥで䟃㬴</w:t>
      </w:r>
      <w:r>
        <w:rPr/>
        <w:t>⡐</w:t>
      </w:r>
      <w:r>
        <w:rPr/>
        <w:t>轠숱┰쵈升窣습⌺䕚쉇♗盂숤堪䫃䉔彷䡩奃㒱慘搳恭敔繟堬轑</w:t>
      </w:r>
      <w:r>
        <w:rPr/>
        <w:t>⡤</w:t>
      </w:r>
      <w:r>
        <w:rPr/>
        <w:t>塈敮䲻氵⹉쉉ꅣ嫂⬴쉗捩뽗</w:t>
      </w:r>
      <w:r>
        <w:rPr/>
        <w:t>⢣</w:t>
      </w:r>
      <w:r>
        <w:rPr/>
        <w:t>㑋獠⭄㞡䠶繗爥橢䁎㮻슻玩敒彲穫</w:t>
      </w:r>
      <w:r>
        <w:rPr/>
        <w:t>꧂</w:t>
      </w:r>
      <w:r>
        <w:rPr/>
        <w:t>婟澵숺㢵刵쉟扫恺뗂洱㑈⍩쉕㑱匤兒칫넶쉨ㅴ䝾じ縣灗呲쉄녺溮奩╎䵸넺段녅⬰湠쉺橓桰梥䩞</w:t>
      </w:r>
      <w:r>
        <w:rPr/>
        <w:t>ꦥ</w:t>
      </w:r>
      <w:r>
        <w:rPr/>
        <w:t>딳焩쉌▣ね呐剗塺湥㌨쏃ꎡ礦噏序繤곂䑫㈳䰣帩㠤璘坰柂㠳⩩䀤숯</w:t>
      </w:r>
      <w:r>
        <w:rPr/>
        <w:t>⠳</w:t>
      </w:r>
      <w:r>
        <w:rPr/>
        <w:t>䪮숥愺䋂⍧⫂싂个忍顥乫쵷♔</w:t>
      </w:r>
      <w:r>
        <w:rPr/>
        <w:t>ꤩ</w:t>
      </w:r>
      <w:r>
        <w:rPr/>
        <w:t>䰺凂쉚䬮</w:t>
      </w:r>
      <w:r>
        <w:rPr/>
        <w:t>ꖻ</w:t>
      </w:r>
      <w:r>
        <w:rPr/>
        <w:t>䩱숫䭸卩䑓奴徏䈬㉑䕭싃쵆싃㜭ꇂ穮㴽㙁眬员疘숷</w:t>
      </w:r>
      <w:r>
        <w:rPr/>
        <w:t>꧂ꗂ</w:t>
      </w:r>
      <w:r>
        <w:rPr/>
        <w:t>恔盂剬塔び뼣䙲싂</w:t>
      </w:r>
      <w:r>
        <w:rPr/>
        <w:t>ꔸ</w:t>
      </w:r>
      <w:r>
        <w:rPr/>
        <w:t>⽎⩅걓⩂㖬㡳싂쉪潚ꍏ慅剆弯슏琶⩋뿂䝮㥊슩㵙砶湌⭋䔥</w:t>
      </w:r>
      <w:r>
        <w:rPr/>
        <w:t>ⷎ</w:t>
      </w:r>
      <w:r>
        <w:rPr/>
        <w:t>祑敱</w:t>
      </w:r>
      <w:r>
        <w:rPr/>
        <w:t>ⱘ</w:t>
      </w:r>
      <w:r>
        <w:rPr/>
        <w:t>沿収칗㖿嚥ꍴ䬴⒬輯桙⽊梱썫惂㯂쉍佖恈</w:t>
      </w:r>
      <w:r>
        <w:rPr/>
        <w:t>Ⱜ</w:t>
      </w:r>
      <w:r>
        <w:rPr/>
        <w:t>ꏂ瀬⸬琰䷂瑸</w:t>
      </w:r>
      <w:r>
        <w:rPr/>
        <w:t>ꤪⶬ</w:t>
      </w:r>
      <w:r>
        <w:rPr/>
        <w:t>噳坘樭⪣瑙恸䨵穙檡琹⪘䟂㵤弪眦㔷㜺㌸䕵㍦䕢兑㙧䢿䌲⩩侬㴰汮깢摦畡䑭坒桑䬩Ⓧꆥ傣ꥡ攸뭓恉㭶癥㮵⽎圸斡捔숸恚轄</w:t>
      </w:r>
      <w:r>
        <w:rPr/>
        <w:t>ꕎ</w:t>
      </w:r>
      <w:r>
        <w:rPr/>
        <w:t>ꌩ♶所싂㌨쉅</w:t>
      </w:r>
      <w:r>
        <w:rPr/>
        <w:t>ⱸ</w:t>
      </w:r>
      <w:r>
        <w:rPr/>
        <w:t>へ辏⍆쉺싃婸슿儨旂䒩朱忍녶⦘奘䉄剧믂䖡ㆣ接숊ㄺ癧湷㑶䐸泂㭠㙤녣슩</w:t>
      </w:r>
      <w:r>
        <w:rPr/>
        <w:t>⡎</w:t>
      </w:r>
      <w:r>
        <w:rPr/>
        <w:t>帹슡飂涿䍊㭤⽲䊡ꅌ㞵쌱쉴䋂쉦乓⒩頹ㆣ㔷楣㉊㥘숹の㜩绂告橥咮䕂䩔녃娵扦繶ꆥ懍䭘뭺⺮䅉⴦㫂싎싃쉤猽쉤悡㵾쉄䘫⨶䚡幔ㅾ漸깚㮬暩</w:t>
      </w:r>
      <w:r>
        <w:rPr/>
        <w:t>Ⱨ</w:t>
      </w:r>
      <w:r>
        <w:rPr/>
        <w:t>穬䱬칳</w:t>
      </w:r>
      <w:r>
        <w:rPr/>
        <w:t>ⱁ</w:t>
      </w:r>
      <w:r>
        <w:rPr/>
        <w:t>ꌴ⦮⩘拂䤬癣奅⹍䌳摆녢椱牉☴㉟㵺癟㘺쉀긳乑㩏쉏顢晏⒩欫桩瀪⯂㌽画넲佟㕳䌪恗䍑焣㡇</w:t>
      </w:r>
      <w:r>
        <w:rPr/>
        <w:t>ꥀ</w:t>
      </w:r>
      <w:r>
        <w:rPr/>
        <w:t>惂橶澱繙㩌烂쉘ㅙ䕑穈殿搣</w:t>
      </w:r>
      <w:r>
        <w:rPr/>
        <w:t>Ɫ</w:t>
      </w:r>
      <w:r>
        <w:rPr/>
        <w:t>爵京橄幃幵㍖</w:t>
      </w:r>
      <w:r>
        <w:rPr/>
        <w:t>ꥋ⩺</w:t>
      </w:r>
      <w:r>
        <w:rPr/>
        <w:t>㯍싂㝊䱗㟂䱫싂</w:t>
      </w:r>
      <w:r>
        <w:rPr/>
        <w:t>ⵓ</w:t>
      </w:r>
      <w:r>
        <w:rPr/>
        <w:t>獊⑖숳쉚㥦䭶潑⫂쉧㎬散</w:t>
      </w:r>
      <w:r>
        <w:rPr/>
        <w:t>⡂</w:t>
      </w:r>
      <w:r>
        <w:rPr/>
        <w:t>儮縬긷卯뼯䈸䉒㴯䕶問番夺쉉癇潹쉶毂⑨땄撩慲睠⭩䤮奾⑟廂⭆⿂ꎱ</w:t>
      </w:r>
      <w:r>
        <w:rPr/>
        <w:t>ꤷ</w:t>
      </w:r>
      <w:r>
        <w:rPr/>
        <w:t>灳慞⪡슩㉕쉳䨩㋂具䋂幰瑺弨捨쉆猨昰㙨䜳숸⩞䡊濂溘␩⩩瑹⭩쉾숲㜸噦䦿爰熬癔燂쉪䟂쉧啄㘨ꆩ摚檣灗</w:t>
      </w:r>
      <w:r>
        <w:rPr/>
        <w:t>ꥌ</w:t>
      </w:r>
      <w:r>
        <w:rPr/>
        <w:t>婂〦숪촻ꍶ숫辣⥆你枬楟睞央ㄤ깥⯂影⹋ㅢ橯䑮乞䉨㓎⨺⩅䝸쉋䵋녷淂㡢쉕숣㥸伻汃婑ꎿ쉭</w:t>
      </w:r>
      <w:r>
        <w:rPr/>
        <w:t>ꤪ</w:t>
      </w:r>
      <w:r>
        <w:rPr/>
        <w:t>呑瑷䱅╮䩇⑭㕟싂㙄䈦㡖䢣挩啤印⪱晷쉘轱⬯䧂瑈䔹䥗硯ㅰ</w:t>
      </w:r>
      <w:r>
        <w:rPr/>
        <w:t>ꖏ</w:t>
      </w:r>
      <w:r>
        <w:rPr/>
        <w:t>䃂癗䋂儮䝑䭠ꇂ姂⥡慃䗂⌣湩畊剞⩋矂剫㝚嗂㭸쉍桌뭊杢뇂뭷弻夰㑾숷㬫걃⩾慢煲⍊灷䍩潲塒䉂㵞쉙磂ꌲ势▣쉘딯轱╖</w:t>
      </w:r>
      <w:r>
        <w:rPr/>
        <w:t>ⲵ⩹</w:t>
      </w:r>
      <w:r>
        <w:rPr/>
        <w:t>녑娲㙇昱䄫瑬䴻⥖楑畍卧煯걢瓂쎘䱡</w:t>
      </w:r>
      <w:r>
        <w:rPr/>
        <w:t>Ɱ</w:t>
      </w:r>
      <w:r>
        <w:rPr/>
        <w:t>曂焴瘸婱⻂皣景㈰㘽ꅖ싂☳䷎</w:t>
      </w:r>
      <w:r>
        <w:rPr/>
        <w:t>ⶮ⬥</w:t>
      </w:r>
      <w:r>
        <w:rPr/>
        <w:t>硠扁硣堦顏玣漰</w:t>
      </w:r>
      <w:r>
        <w:rPr/>
        <w:t>⢏</w:t>
      </w:r>
      <w:r>
        <w:rPr/>
        <w:t>뾮帥剚⨹瑚⨣㵍歎쉓쉭欪擂墱輪䶘쉐</w:t>
      </w:r>
      <w:r>
        <w:rPr/>
        <w:t>ꦏ</w:t>
      </w:r>
      <w:r>
        <w:rPr/>
        <w:t>숪숩</w:t>
      </w:r>
      <w:r>
        <w:rPr/>
        <w:t>ꥂ</w:t>
      </w:r>
      <w:r>
        <w:rPr/>
        <w:t>䯂쌰㘹숩伤䔩</w:t>
      </w:r>
      <w:r>
        <w:rPr/>
        <w:t>ꤥ</w:t>
      </w:r>
      <w:r>
        <w:rPr/>
        <w:t>쉒㊱㝹瀦쌲슻獊溩䨱䉓憩橑昭⛂煲曂䙌䷂刭䙫㝪㙯䩭䍎</w:t>
      </w:r>
      <w:r>
        <w:rPr/>
        <w:t>ꗂ</w:t>
      </w:r>
      <w:r>
        <w:rPr/>
        <w:t>춱⛂ꅢ갻灲쉳긲湑墻䳎싍佢灥䡑楴칧倳燂潘䇎磂䄩䕇忂嫎ꇂ䏂췂⨱㙺凂漶殱㵬橶兒橍⛂䍔线瞻愽ㅊ睌匦痂츪㎣繒晄ꌥ딲甮ꅏ䱫坴到硺싍縩参䴊ぉ弥㝁</w:t>
      </w:r>
      <w:r>
        <w:rPr/>
        <w:t>ⱙ</w:t>
      </w:r>
      <w:r>
        <w:rPr/>
        <w:t>ꅢ批歑灨杵梣捷㝥婰汍䀣⹁䴪숳䙔슡</w:t>
      </w:r>
      <w:r>
        <w:rPr/>
        <w:t>ꦥ</w:t>
      </w:r>
      <w:r>
        <w:rPr/>
        <w:t>乓㕣䟂⵹䋂뽹⨱⩂椲頪䵥あ㐥泂䳂⹾㩲急捏䐣皥颩坰呏轳壂㉯楹坩栽䚘扏ꄳ繲땤쉄係䟂壎䓂⨳</w:t>
      </w:r>
      <w:r>
        <w:rPr/>
        <w:t>ꕔ</w:t>
      </w:r>
      <w:r>
        <w:rPr/>
        <w:t>䖻䮩䉾</w:t>
      </w:r>
      <w:r>
        <w:rPr/>
        <w:t>ꔻ</w:t>
      </w:r>
      <w:r>
        <w:rPr/>
        <w:t>氻⹧㕪䅚쉩䣂䀷쌴</w:t>
      </w:r>
      <w:r>
        <w:rPr/>
        <w:t>ꤳ</w:t>
      </w:r>
      <w:r>
        <w:rPr/>
        <w:t>怦</w:t>
      </w:r>
      <w:r>
        <w:rPr/>
        <w:t>⢩</w:t>
      </w:r>
      <w:r>
        <w:rPr/>
        <w:t>싂幟䖏뾥䉄桺숸㗂䁱慟帵ꍍ⨭奞轸㔵楠濂㬪䨯槂숪乷伴뭧嫂煋杮쉈┴䩟㙉湘傣⩚䵘轗桬ㅄ潯쉞뽶止呙塩⥤轞懂浔⑃顱⥓䙓쉤숬㭲뽓洯剰떵㕠꥖묵䈹땾㛂繀숮痃뭗硭묻⍞떻ㅗ㴰噕䗂狂䵊轨䱩⍵槂숺</w:t>
      </w:r>
      <w:r>
        <w:rPr/>
        <w:t>Ⱜ</w:t>
      </w:r>
      <w:r>
        <w:rPr/>
        <w:t>㗎汞䝶갽㑄췂䨯畬浊슩숲쉄䨴縲⛂긪䅣뼵⹆卐橴倦橉摣䭩敨歰祓㤩䌤丵䎣쉠㈸㊡㉐䙤㑉ㅋ䔰埂䡦䖡Ⓜ䴳浠쉶吴슻乪ꥬ卟殮䱲瞵썂츴숩녵⩖旂㥤楪婟䍦췂⍚쉺戤䰺辡硁曂慇䱞㝨㞏땡顊녊恥暏䢡徱潯呯ꍂ⭴⾥娬㉃暬㴨睙㕩瘦썵</w:t>
      </w:r>
      <w:r>
        <w:rPr/>
        <w:t>ꔷ</w:t>
      </w:r>
      <w:r>
        <w:rPr/>
        <w:t>亥</w:t>
      </w:r>
      <w:r>
        <w:rPr/>
        <w:t>ⳃ</w:t>
      </w:r>
      <w:r>
        <w:rPr/>
        <w:t>쌩⎩ꎩ㙾䐩⍘䉢是⩃庬ꏂ㙩浠쵦慙䱣䍅烎슥楅單슻䇃</w:t>
      </w:r>
      <w:r>
        <w:rPr/>
        <w:t>⠳</w:t>
      </w:r>
      <w:r>
        <w:rPr/>
        <w:t>㙮쉆䩺擂捣祂癸숫煥⭓㖩갤媘䅞㉸坖䁹畁㘦痂晪撩戰秂숤쉯頽囂뽒⍗輪穀⌰㡠復♋☬奌☮⥲䨪⌴揂䅢䤣</w:t>
      </w:r>
      <w:r>
        <w:rPr/>
        <w:t>ꕇ</w:t>
      </w:r>
      <w:r>
        <w:rPr/>
        <w:t>歮뭏䕈</w:t>
      </w:r>
      <w:r>
        <w:rPr/>
        <w:t>⡨</w:t>
      </w:r>
      <w:r>
        <w:rPr/>
        <w:t>砪슻䗂숣吥恘瀯깡䡒䜻乘婰勂歭딣쌪싂䥬䕐㝊</w:t>
      </w:r>
      <w:r>
        <w:rPr/>
        <w:t>ꤸ</w:t>
      </w:r>
      <w:r>
        <w:rPr/>
        <w:t>ね넮磂숷嘭橔礩恞桗㤵輱⩮忂춮ば歁꺿쉦扪漭挹桃㤨깷䡆쉇⌺泂䙖睈묻埂쉑</w:t>
      </w:r>
      <w:r>
        <w:rPr/>
        <w:t>ꤺ</w:t>
      </w:r>
      <w:r>
        <w:rPr/>
        <w:t>洮㩷穤ꎩ㢿硘拎⍴㩤奶뼬䛂獇숶㵞㩇⯂㉮싃</w:t>
      </w:r>
      <w:r>
        <w:rPr/>
        <w:t>Ⱓ</w:t>
      </w:r>
      <w:r>
        <w:rPr/>
        <w:t>ꥑ</w:t>
      </w:r>
      <w:r>
        <w:rPr/>
        <w:t>繑汗㩇䡘쉅䁬䖩숴楈勂繡矂칄ꇂ拂撮</w:t>
      </w:r>
      <w:r>
        <w:rPr/>
        <w:t>ꤦ</w:t>
      </w:r>
      <w:r>
        <w:rPr/>
        <w:t>欬怲灒勂숵䩰걙㭤싂㐭╇懂칱楣뽡灍娶쏂恲ꍧ깷丱䧂䘫⩄㥧䀲䫂㔬呓掘涮輦摑彐昻湇⬷싂㡱㷎琽쉒⸽輥䡖쉳䵮姂慞顧熩슿瑘神⿂滂</w:t>
      </w:r>
      <w:r>
        <w:rPr/>
        <w:t>꧃</w:t>
      </w:r>
      <w:r>
        <w:rPr/>
        <w:t>佺乢䱆넣╷㜳绂⹷싃䕎쉕怷䁐쉌佇祣㭧⩞걫㥟䁪㊱樊含㦵顪䩲摦圮哂숴傮곂摄碵哂穴ꅰꌥ싂䰥獈杖뾻</w:t>
      </w:r>
      <w:r>
        <w:rPr/>
        <w:t>ꕦ</w:t>
      </w:r>
      <w:r>
        <w:rPr/>
        <w:t>䱲ꅆ♉숴坏쉾滂潢숴穩娻䵮䙓未劮癴噈츽㯂㴭쉔捁兡挪</w:t>
      </w:r>
      <w:r>
        <w:rPr/>
        <w:t>꧂</w:t>
      </w:r>
      <w:r>
        <w:rPr/>
        <w:t>䭎慴坨싂⑑쉫佩穡壂㘣</w:t>
      </w:r>
      <w:r>
        <w:rPr/>
        <w:t>⣂</w:t>
      </w:r>
      <w:r>
        <w:rPr/>
        <w:t>뭆嚿⍶汏焫㉫싂숴嘴䚘涣캵啯걮䕎桙颥桠頭뮮咿搷囍微㬵싎긻冣捃颩㭫숺繸䉵⑚灈⏂獣轟縶ひ뭍숽浢啙义䱅瑹⽏⹊뼺䛂堳쉑쉢ㅥ</w:t>
      </w:r>
      <w:r>
        <w:rPr/>
        <w:t>⡥</w:t>
      </w:r>
      <w:r>
        <w:rPr/>
        <w:t>ꅘ㫂懂わ槎䈷쉯癤䕾싂偷ꄪ焣䍷㡲숲䘬乊敦睧坨啨⌭</w:t>
      </w:r>
      <w:r>
        <w:rPr/>
        <w:t>ꕗ</w:t>
      </w:r>
      <w:r>
        <w:rPr/>
        <w:t>칕䉒倥獃急䔨썥⵾꺱矂쵕厩绂⭎쉐恞㚩㑟쉆ꇂ焷獟꥙슮⼷摕㉨捔◂⬬捠숩穉쉍塆䁌玡珂顅⤦싂撩걀</w:t>
      </w:r>
      <w:r>
        <w:rPr/>
        <w:t>ⰹ</w:t>
      </w:r>
      <w:r>
        <w:rPr/>
        <w:t>轂瑯㬲⍀瓂砪摖轉뭸㭱摠瘣㕤</w:t>
      </w:r>
      <w:r>
        <w:rPr/>
        <w:t>⢿</w:t>
      </w:r>
      <w:r>
        <w:rPr/>
        <w:t>㜮춬婐捃䵓材⩏噢</w:t>
      </w:r>
      <w:r>
        <w:rPr/>
        <w:t>ꤥ</w:t>
      </w:r>
      <w:r>
        <w:rPr/>
        <w:t>䈩奒戺繓睕쉢쵺╦쉙旂縤䥫潢坡</w:t>
      </w:r>
      <w:r>
        <w:rPr/>
        <w:t>ꔬ</w:t>
      </w:r>
      <w:r>
        <w:rPr/>
        <w:t>搯娰吺쉇</w:t>
      </w:r>
      <w:r>
        <w:rPr/>
        <w:t>⢡</w:t>
      </w:r>
      <w:r>
        <w:rPr/>
        <w:t>㩇溏</w:t>
      </w:r>
      <w:r>
        <w:rPr/>
        <w:t>ꖣ</w:t>
      </w:r>
      <w:r>
        <w:rPr/>
        <w:t>橮祀癞⥏썗㙌䥟㫂刳⤣⹔幭䐺</w:t>
      </w:r>
      <w:r>
        <w:rPr/>
        <w:t>ꤱ⪱</w:t>
      </w:r>
      <w:r>
        <w:rPr/>
        <w:t>묵㉅⍹瀷䁅瀳琤⪮⨻⽧凂䠥䍕㐴╸䘲顅ぁ⩾㩶쉨摈⨲繲ꇂ匨佊䝠뭂䩉䟂</w:t>
      </w:r>
      <w:r>
        <w:rPr/>
        <w:t>Ⱞ</w:t>
      </w:r>
      <w:r>
        <w:rPr/>
        <w:t>類湺⭗睧懂央䡂刣㉏繀瀣乄ꄹ쉒噘䖬猴</w:t>
      </w:r>
      <w:r>
        <w:rPr/>
        <w:t>ⵂ</w:t>
      </w:r>
      <w:r>
        <w:rPr/>
        <w:t>깹晘⵾䚩湷䬷䶥奣朤⥓琸쉧㤷쉫倯晀⥁拂敢纬㵟棂썢嗍額</w:t>
      </w:r>
      <w:r>
        <w:rPr/>
        <w:t>⡶</w:t>
      </w:r>
      <w:r>
        <w:rPr/>
        <w:t>狂祆儮⵳♏䬸㝅쏂╘う䥹啌쉡慲歑湊슮㋂の扖⤣䢵㑊⭾쉋燂潔䅟偑桡㵖쉧䕸㐤䅓䬹䥵갳䘶呭爹甪</w:t>
      </w:r>
      <w:r>
        <w:rPr/>
        <w:t>ⱌ</w:t>
      </w:r>
      <w:r>
        <w:rPr/>
        <w:t>棂颥顏栵千䕔慣敄⌻걁䜪倻噈</w:t>
      </w:r>
      <w:r>
        <w:rPr/>
        <w:t>꧂</w:t>
      </w:r>
      <w:r>
        <w:rPr/>
        <w:t>時啒呣轕婫</w:t>
      </w:r>
      <w:r>
        <w:rPr/>
        <w:t>ꥄ⥖</w:t>
      </w:r>
      <w:r>
        <w:rPr/>
        <w:t>晍硙쎻ご盂슿껂쉌깺㠨슱桟쉹뭙慨녌</w:t>
      </w:r>
      <w:r>
        <w:rPr/>
        <w:t>⣍</w:t>
      </w:r>
      <w:r>
        <w:rPr/>
        <w:t>캿䎬捊캵쉏䥪㍱牴繄䜩㭨渭氣쉞亡㣃䷂⥳位땅䵚洩⮏㙈ꅫ桋쉨䨨쵄㬱갱煚剕辏⩍⌰㵖㩎圱䕐硷㙖楄㕸䑅䅰녳⻂ꌨ뭋晣獚棂촬䩦扩垣꥔浅긽壂쉠栫싂形䡾쉙⍱㤩쉐䀶別쉚咩噗搯梩䖱猳攷슬㍱쵕▩쉨숪㒘㎘塌䃍拂㵟쉀息깤䡁䮱瞡숤恇⹃毂摭玘뭞㌸쉸剓㠨娳椊祴圬㩂ꅌ촹刻單갵칯祅潯噑珂婎⹤垣妏樨㩮⍋</w:t>
      </w:r>
      <w:r>
        <w:rPr/>
        <w:t>ꦮ</w:t>
      </w:r>
      <w:r>
        <w:rPr/>
        <w:t>牠纩繸敕婤权樱숦㗍汥㡈卙⨶뮿疵쉐摑揂塭䀫熱䗍쉳纻슱쉱⯂숣㙠䈫썣숰睅堻㉏ㅏ偀奐砦扠㩎</w:t>
      </w:r>
      <w:r>
        <w:rPr/>
        <w:t>⢵</w:t>
      </w:r>
      <w:r>
        <w:rPr/>
        <w:t>䉧㎻奁㚻瞻䘦</w:t>
      </w:r>
      <w:r>
        <w:rPr/>
        <w:t>ꦘ</w:t>
      </w:r>
      <w:r>
        <w:rPr/>
        <w:t>忂禵沘㈰⥧⛂棂桋䨷칹☥瞬슬塭㍾㍮慕</w:t>
      </w:r>
      <w:r>
        <w:rPr/>
        <w:t>⡠</w:t>
      </w:r>
      <w:r>
        <w:rPr/>
        <w:t>䳂椫숪樱夰便㔯㤪䔴䩖戥䌫ㄦ礴穵䌺晨</w:t>
      </w:r>
      <w:r>
        <w:rPr/>
        <w:t>ꦬ</w:t>
      </w:r>
      <w:r>
        <w:rPr/>
        <w:t>奸捈␱抏䲩싂䭞⨪啠䙒憥佤啳뭓癗㍢䐳㷂昫㨴勂䩟⎮汬娯걟瀫</w:t>
      </w:r>
      <w:r>
        <w:rPr/>
        <w:t>⡠</w:t>
      </w:r>
      <w:r>
        <w:rPr/>
        <w:t>⽸㞬僂嘭嘪攫깟嘽䤽个序䈹灥㑰櫂넺娸䌫싎晃椲쉙⽃䂵汓ꄷ⽍숻怱关⽦뗂娤䏂璘㭒숬䖮佇</w:t>
      </w:r>
      <w:r>
        <w:rPr/>
        <w:t>ⱉ</w:t>
      </w:r>
      <w:r>
        <w:rPr/>
        <w:t>乶磂Ⓜ渱昬칇㫂䠮䍕㤦顾㈣묲坬㨵</w:t>
      </w:r>
      <w:r>
        <w:rPr/>
        <w:t>ⲻ</w:t>
      </w:r>
      <w:r>
        <w:rPr/>
        <w:t>橒ꅪ䤦␪뼬欲硅</w:t>
      </w:r>
      <w:r>
        <w:rPr/>
        <w:t>⠵</w:t>
      </w:r>
      <w:r>
        <w:rPr/>
        <w:t>旂ꆣ䵐埂쵇ꅅ뭌㕍㡴穰塭䌯矎頷眮䡠汮㑏幕썗</w:t>
      </w:r>
      <w:r>
        <w:rPr/>
        <w:t>ꥐ</w:t>
      </w:r>
      <w:r>
        <w:rPr/>
        <w:t>䨤䵚</w:t>
      </w:r>
      <w:r>
        <w:rPr/>
        <w:t>ꕮ</w:t>
      </w:r>
      <w:r>
        <w:rPr/>
        <w:t>뭐卒숳ꆣ㗂㗂쉸䰱澱⫂澱싂乶呋挪뾻䉶呱뭈䐪匱쉏顩㕸썄㍸㑭呞摗灉睋⩹氪㈳</w:t>
      </w:r>
      <w:r>
        <w:rPr/>
        <w:t>ⰳ</w:t>
      </w:r>
      <w:r>
        <w:rPr/>
        <w:t>秃条䍱搫쏂疱걅쉮슻♏瀺</w:t>
      </w:r>
      <w:r>
        <w:rPr/>
        <w:t>ꥉ</w:t>
      </w:r>
      <w:r>
        <w:rPr/>
        <w:t>歵쉳숬挱ㄨ䡣䋎숤噀⩳瑧儨溩癶凂椺쵱쉂畄캡坤祭揂㝫攩ꅶ쉅暏晬杄㫃뇃搦偕ꍡꥩ奯㉦兌䕃汀呙強쉇瘰㌸〯濂䷂敨睯报╇昻曂슘㜽⥧⏂㭠캻ꅓ䅇쉇긳犵뇂䥕捒</w:t>
      </w:r>
      <w:r>
        <w:rPr/>
        <w:t>Ⳃ</w:t>
      </w:r>
      <w:r>
        <w:rPr/>
        <w:t>濂슿⽸轠㭒㪥䆱牅朰␴㬪</w:t>
      </w:r>
      <w:r>
        <w:rPr/>
        <w:t>ⵠ</w:t>
      </w:r>
      <w:r>
        <w:rPr/>
        <w:t>本썔ㅙ乧쵰䬪㌨䰯뗂睆扔숮䉥ヂ剗堵쉈㑞䰮弻䠨敡⾩쉶</w:t>
      </w:r>
      <w:r>
        <w:rPr/>
        <w:t>꤭</w:t>
      </w:r>
      <w:r>
        <w:rPr/>
        <w:t>㍓⻎㎘佣쉈狃唨숳㭅☹坊歇ꍋ垱債繕帰⩅戲倲顓䁋딥焳涣ꌫ浯썦䞻</w:t>
      </w:r>
      <w:r>
        <w:rPr/>
        <w:t>ⱘ⬯</w:t>
      </w:r>
      <w:r>
        <w:rPr/>
        <w:t>习晌侻健圱熬䧂뿂嫃ㅭ奁⬯ꥰ㖮䗂獒</w:t>
      </w:r>
      <w:r>
        <w:rPr/>
        <w:t>Ⳃ</w:t>
      </w:r>
      <w:r>
        <w:rPr/>
        <w:t>䄴쉈捞㪏슣玮煪⽱쉔坠䱧䑋轑顫撻㡌녅숳</w:t>
      </w:r>
      <w:r>
        <w:rPr/>
        <w:t>ⵔꕸ</w:t>
      </w:r>
      <w:r>
        <w:rPr/>
        <w:t>쉙㑉涩顳⑗扨爭䁥쉏츳歮敏㋎繦숩㇎䵢㴦㘳祚㒱刵</w:t>
      </w:r>
      <w:r>
        <w:rPr/>
        <w:t>ꥐ</w:t>
      </w:r>
      <w:r>
        <w:rPr/>
        <w:t>啁ꥶ䡕犩㉠ꇃ</w:t>
      </w:r>
      <w:r>
        <w:rPr/>
        <w:t>ꕭ</w:t>
      </w:r>
      <w:r>
        <w:rPr/>
        <w:t>顚ꅃ婟畭⥨⼲飂㗂숳ꇂ砺硺佺橎칍瞏塓㍾숺놱禩</w:t>
      </w:r>
      <w:r>
        <w:rPr/>
        <w:t>ⵔ</w:t>
      </w:r>
      <w:r>
        <w:rPr/>
        <w:t>䙾剎숰㐶係啷ㅵ㑧圪扗䴹涵溱쉒ꥠ瘊帺癟⌶땏⩁剌掘浧垡䒮䗂䵧秂⹖䍗</w:t>
      </w:r>
      <w:r>
        <w:rPr/>
        <w:t>⣂</w:t>
      </w:r>
      <w:r>
        <w:rPr/>
        <w:t>晫</w:t>
      </w:r>
      <w:r>
        <w:rPr/>
        <w:t>⡅</w:t>
      </w:r>
      <w:r>
        <w:rPr/>
        <w:t>㘺夦幎灾⫂⸻⎡숹愱で㑸싂䐶兔⬹惂⹦⪮塗㠪쵠쉄⌭吴券䐮㞘</w:t>
      </w:r>
      <w:r>
        <w:rPr/>
        <w:t>⡱</w:t>
      </w:r>
      <w:r>
        <w:rPr/>
        <w:t>슏ぎ橪氲偶浆橑搪偖桋䉣捦䝮깺潘煘䁮旂숰槂倩싎啒祚挮㝷慲䟂ㅎ숱㭘㘱</w:t>
      </w:r>
      <w:r>
        <w:rPr/>
        <w:t>⢩</w:t>
      </w:r>
      <w:r>
        <w:rPr/>
        <w:t>杊숹</w:t>
      </w:r>
      <w:r>
        <w:rPr/>
        <w:t>⢻</w:t>
      </w:r>
      <w:r>
        <w:rPr/>
        <w:t>轵칕⭧♉歟䄷浾祤습媮参ꍃ쉋숪䄬輶싂㊵党쉶瑆</w:t>
      </w:r>
      <w:r>
        <w:rPr/>
        <w:t>ꤥ</w:t>
      </w:r>
      <w:r>
        <w:rPr/>
        <w:t>䀽兪枥佅⍰澡硎⥆䇂颩딮㉢⍺湵堯촷䠣⬭⌶厘믂걅婴樯㔬猰⥫昳侘쎣婍㑫츸⹯牸弱頤娶⥠①撥䄤䑐旂쉩쵐㩸洪嘣䴽㚱치殏</w:t>
      </w:r>
      <w:r>
        <w:rPr/>
        <w:t>ꤺ</w:t>
      </w:r>
      <w:r>
        <w:rPr/>
        <w:t>䙆숤ㅚ껍䀨瑘딫䕭硾匭女噌䃎䅆䫂⑏䏂䶥䂬汲㡤ㄥ穐쉗㭦歀墘嘪</w:t>
      </w:r>
      <w:r>
        <w:rPr/>
        <w:t>ⰻ</w:t>
      </w:r>
      <w:r>
        <w:rPr/>
        <w:t>幫㮩玱</w:t>
      </w:r>
      <w:r>
        <w:rPr/>
        <w:t>ⶮ┸</w:t>
      </w:r>
      <w:r>
        <w:rPr/>
        <w:t>婐㙴뽉䅸污䣂䘹䠸桗眫쉗␲啦禱◂獨慏搶</w:t>
      </w:r>
      <w:r>
        <w:rPr/>
        <w:t>ꕙ</w:t>
      </w:r>
      <w:r>
        <w:rPr/>
        <w:t>㝈㬪䨪걦⹢䊱쏂捖䵳畴㝆⍹稫晪渻ꆿ懂䭺쉘涩伴悘♁唺䔤濂䕸⩮⹆</w:t>
      </w:r>
      <w:r>
        <w:rPr/>
        <w:t>꤯⍰</w:t>
      </w:r>
      <w:r>
        <w:rPr/>
        <w:t>彴⸺숨쉠㯂䦱녰⶿갫狂百抱䍓⩨㝫슡䝲딩六䅴䉅▣挩縳숽穎琫㑧</w:t>
      </w:r>
      <w:r>
        <w:rPr/>
        <w:t>ꥊ</w:t>
      </w:r>
      <w:r>
        <w:rPr/>
        <w:t>檩潠쌪捷噣沏⥱吺䄨㍣숴칄矍杴橉</w:t>
      </w:r>
      <w:r>
        <w:rPr/>
        <w:t>⠷</w:t>
      </w:r>
      <w:r>
        <w:rPr/>
        <w:t>㇂⴨⨮ꅍ庩ㅂ穞깳䈫椩獧顁㭉亱䌲쉢暥뽀呋囂⸪匷㤸橀戤坦딨㑮畁櫂숪</w:t>
      </w:r>
      <w:r>
        <w:rPr/>
        <w:t>ꦥ</w:t>
      </w:r>
      <w:r>
        <w:rPr/>
        <w:t>呍盂깈꺱矍儳뼰⼬汒敄</w:t>
      </w:r>
      <w:r>
        <w:rPr/>
        <w:t>ꔳ</w:t>
      </w:r>
      <w:r>
        <w:rPr/>
        <w:t>潅慺㵡獚㩪页䨽總㶥懂</w:t>
      </w:r>
      <w:r>
        <w:rPr/>
        <w:t>Ⱚ</w:t>
      </w:r>
      <w:r>
        <w:rPr/>
        <w:t>颣睅썂桠뾥⽚㇂㍟眽㥰䖿睎㈹쉋㕵쉹形䥒柂䌰卟⍉슏稴싂</w:t>
      </w:r>
      <w:r>
        <w:rPr/>
        <w:t>⡧</w:t>
      </w:r>
      <w:r>
        <w:rPr/>
        <w:t>幙甦桱␪窘쌶</w:t>
      </w:r>
      <w:r>
        <w:rPr/>
        <w:t>ꦥ</w:t>
      </w:r>
      <w:r>
        <w:rPr/>
        <w:t>쵢걢慴敌剘唦柂庣⸺</w:t>
      </w:r>
      <w:r>
        <w:rPr/>
        <w:t>ꤩ</w:t>
      </w:r>
      <w:r>
        <w:rPr/>
        <w:t>ꅄ彠䯂쎏秂</w:t>
      </w:r>
      <w:r>
        <w:rPr/>
        <w:t>⡃</w:t>
      </w:r>
      <w:r>
        <w:rPr/>
        <w:t>㝎긥奁浙師䡳녙祒稽竂囂습殩ㅌ㡈晡毂</w:t>
      </w:r>
      <w:r>
        <w:rPr/>
        <w:t>⢻</w:t>
      </w:r>
      <w:r>
        <w:rPr/>
        <w:t>䞵璬컂쉱倩♱ぷ䉲䭁癯㥘娲慙彚汭⩆뭇幵ꅉ쏂⿂偠晎땳⹱歯䅃뭷穈䗂츲䵀㤳</w:t>
      </w:r>
      <w:r>
        <w:rPr/>
        <w:t>ⶩꤳ</w:t>
      </w:r>
      <w:r>
        <w:rPr/>
        <w:t>촩䑔歅洯겡숲席쉶⍏䠸</w:t>
      </w:r>
      <w:r>
        <w:rPr/>
        <w:t>ꤽ</w:t>
      </w:r>
      <w:r>
        <w:rPr/>
        <w:t>啁</w:t>
      </w:r>
      <w:r>
        <w:rPr/>
        <w:t>ꕰ⚥</w:t>
      </w:r>
      <w:r>
        <w:rPr/>
        <w:t>䥷㌤䦘捏縯潭䁃⪘㊡슩䅠朮깲兆䙟싂䭳妱顪♍䙰䘸⩒浺偅㕙喱璘姂伥啢</w:t>
      </w:r>
      <w:r>
        <w:rPr/>
        <w:t>⡕</w:t>
      </w:r>
      <w:r>
        <w:rPr/>
        <w:t>땍䁅뗂⥆烂滍䈪㩟㯂䏂捞㖬焥娭쌶啟䥅</w:t>
      </w:r>
      <w:r>
        <w:rPr/>
        <w:t>ⱳ</w:t>
      </w:r>
      <w:r>
        <w:rPr/>
        <w:t>業弸䝋㕢뼊겘</w:t>
      </w:r>
      <w:r>
        <w:rPr/>
        <w:t>ꦣ</w:t>
      </w:r>
      <w:r>
        <w:rPr/>
        <w:t>ギ挣慤盂㝬桦</w:t>
      </w:r>
      <w:r>
        <w:rPr/>
        <w:t>꧂</w:t>
      </w:r>
      <w:r>
        <w:rPr/>
        <w:t>곂圬爨⯍䣍뽴⌤䭬거乖䵥乴슩狂䵩뼤䆡㘵⩑欴ꥥ婑㮥癱〪㦵潡촵伤轩⽄㢱쉯싂卾썣츨燎湆穡䡣</w:t>
      </w:r>
      <w:r>
        <w:rPr/>
        <w:t>Ⳃ</w:t>
      </w:r>
      <w:r>
        <w:rPr/>
        <w:t>썈䕺冩瀪뼭挹倳䩧圸㨳췂元塘偑갣㕞</w:t>
      </w:r>
      <w:r>
        <w:rPr/>
        <w:t>ꦘ</w:t>
      </w:r>
      <w:r>
        <w:rPr/>
        <w:t>睅乖毂佇䄤儽䱆挪䅅깖⑥㵏⎡测쉟⸬뼫쉯ざ䕪棂彂Ⓜꌸ㍭縣䥎⩶⭯塂⩭帪⩭歊쉡㷂颥싂㴣</w:t>
      </w:r>
      <w:r>
        <w:rPr/>
        <w:t>ⵇ</w:t>
      </w:r>
      <w:r>
        <w:rPr/>
        <w:t>쉳猷㈴䂩痍秂顗숦</w:t>
      </w:r>
      <w:r>
        <w:rPr/>
        <w:t>ꕸ</w:t>
      </w:r>
      <w:r>
        <w:rPr/>
        <w:t>㦥歳ㅮ帽〺㭐䜱杞丯㙄㕶矎⥣䢏伬⪘Ⓙ瑆磃캩係敩⽍쉇犩놩卫頨弯轳恱愥幗ꆩ猫慆숳ꆥ⑀迂挷晄庘䨥縮痃䁹愹ㅕ㈹䍚㤭쉩㭹㵟旂⍎</w:t>
      </w:r>
      <w:r>
        <w:rPr/>
        <w:t>ꦮ</w:t>
      </w:r>
      <w:r>
        <w:rPr/>
        <w:t>彘뭩⪿⸪睷䤬캿偤煀⍯幋牓깎딩⥯彾夰⾏疱流畵䖻桙⽬⩊恨⩎㤵瑫睏䖥焮杹ꥩ⤤榥쉅䈥牌䠷磂녀䪻⭋</w:t>
      </w:r>
      <w:r>
        <w:rPr/>
        <w:t>ꤽ</w:t>
      </w:r>
      <w:r>
        <w:rPr/>
        <w:t>颬偧湯ꅲ⭪種獶㦩穩刦갰夫㵃䛃颻</w:t>
      </w:r>
      <w:r>
        <w:rPr/>
        <w:t>ⶣ⒱</w:t>
      </w:r>
      <w:r>
        <w:rPr/>
        <w:t>庻恘䴯幦顃</w:t>
      </w:r>
      <w:r>
        <w:rPr/>
        <w:t>ⶱ</w:t>
      </w:r>
      <w:r>
        <w:rPr/>
        <w:t>橹恐噭ぅ⩹</w:t>
      </w:r>
      <w:r>
        <w:rPr/>
        <w:t>ꕤ</w:t>
      </w:r>
      <w:r>
        <w:rPr/>
        <w:t>ⱶ</w:t>
      </w:r>
      <w:r>
        <w:rPr/>
        <w:t>㨳</w:t>
      </w:r>
      <w:r>
        <w:rPr/>
        <w:t>Ⱖ</w:t>
      </w:r>
      <w:r>
        <w:rPr/>
        <w:t>ꍃ녔冱䥶ꥴ놵倽⨮㓂夵瞬剓⏎쉸亮떏</w:t>
      </w:r>
      <w:r>
        <w:rPr/>
        <w:t>ꔶ</w:t>
      </w:r>
      <w:r>
        <w:rPr/>
        <w:t>瘳弴㡗䱱䭨欸睐灓呅숶</w:t>
      </w:r>
      <w:r>
        <w:rPr/>
        <w:t>ꤤ</w:t>
      </w:r>
      <w:r>
        <w:rPr/>
        <w:t>⺵晅攭㙤ꏎ癯輺橷矂㉞⯂㝤䁌獶⑗党廂ꆡ幂㨨㕪旍㉙㍖却煌㙤拂䇃冥⹔☹⹩⩚兒▣毎梩䭫꧎熣升䌹쵁</w:t>
      </w:r>
      <w:r>
        <w:rPr/>
        <w:t>⡒</w:t>
      </w:r>
      <w:r>
        <w:rPr/>
        <w:t>昵䙟싂搹摂婈敹뼥乺捌䱣뽹幬剶</w:t>
      </w:r>
      <w:r>
        <w:rPr/>
        <w:t>꧂</w:t>
      </w:r>
      <w:r>
        <w:rPr/>
        <w:t>ㄻ</w:t>
      </w:r>
      <w:r>
        <w:rPr/>
        <w:t>ⴣ</w:t>
      </w:r>
      <w:r>
        <w:rPr/>
        <w:t>뭺牒⑺繰潷㵣矂쵊暩쵢㎵琬⤩慐壂</w:t>
      </w:r>
      <w:r>
        <w:rPr/>
        <w:t>ꕲ⍹</w:t>
      </w:r>
      <w:r>
        <w:rPr/>
        <w:t>㡅쉇숵⎬⑬潸坖칆浌扫飂⤮畡樤䄸⩦싂䲣䋂슏䔶癉㔶礲恂朷싃穵䑰剙挩䦡匣䡓⤶넰쉊╉壂剌堷</w:t>
      </w:r>
      <w:r>
        <w:rPr/>
        <w:t>Ⱚ</w:t>
      </w:r>
      <w:r>
        <w:rPr/>
        <w:t>㟂䀪救類殡卖㡀煰캻冏</w:t>
      </w:r>
      <w:r>
        <w:rPr/>
        <w:t>⠰⨴</w:t>
      </w:r>
      <w:r>
        <w:rPr/>
        <w:t>䦿憡帬殬⍇晾䓂䡎뿂潡穔쉎䙁倪嫂⩖浙檣⻂䍋슣用摍뭲</w:t>
      </w:r>
      <w:r>
        <w:rPr/>
        <w:t>ⴱ</w:t>
      </w:r>
      <w:r>
        <w:rPr/>
        <w:t>漦䍩係걐嫂</w:t>
      </w:r>
      <w:r>
        <w:rPr/>
        <w:t>ⵄ</w:t>
      </w:r>
      <w:r>
        <w:rPr/>
        <w:t>쉤拂祩쉏슩쉕쉣轈䍺䄱⫂䑑飂䤤㞮ꏂ㔵䡌</w:t>
      </w:r>
      <w:r>
        <w:rPr/>
        <w:t>ꦮ␣</w:t>
      </w:r>
      <w:r>
        <w:rPr/>
        <w:t>ⱒ</w:t>
      </w:r>
      <w:r>
        <w:rPr/>
        <w:t>扎歾然梣嘥쉐䑑</w:t>
      </w:r>
      <w:r>
        <w:rPr/>
        <w:t>Ɽ</w:t>
      </w:r>
      <w:r>
        <w:rPr/>
        <w:t>䅪</w:t>
      </w:r>
      <w:r>
        <w:rPr/>
        <w:t>ꕧ</w:t>
      </w:r>
      <w:r>
        <w:rPr/>
        <w:t>쵰싂額</w:t>
      </w:r>
      <w:r>
        <w:rPr/>
        <w:t>ꦘ☪</w:t>
      </w:r>
      <w:r>
        <w:rPr/>
        <w:t>揂쉊敁╫碬놩㡭</w:t>
      </w:r>
      <w:r>
        <w:rPr/>
        <w:t>ꕟ⩊</w:t>
      </w:r>
      <w:r>
        <w:rPr/>
        <w:t>六奩潠ㅀ瓂疿쵗뽖傮占䙶癒湎⽒啃㡩曂䧂採㉟䵙땃焊敩棂帩桱噖쉋穀㩚偕쉢䵁컎竂㵃猽婙晡摑땹璘䵷␵痂슱쉵栥슮숸偲梡噋哂</w:t>
      </w:r>
      <w:r>
        <w:rPr/>
        <w:t>ⱌ</w:t>
      </w:r>
      <w:r>
        <w:rPr/>
        <w:t>㬳䵞㜷敇乺촭琻猱她㐮剞㫂䉰呡䥌䩫싃祧刻⨬숶쉠ꍊ䂵쉫뭌</w:t>
      </w:r>
      <w:r>
        <w:rPr/>
        <w:t>⢡</w:t>
      </w:r>
      <w:r>
        <w:rPr/>
        <w:t>桲㉆竂㵐㭲卂㋂쉩禵坷숹㭙㑦썄䵵㕞깚癔▱䜰䘩묷싂╇當佰䭦쉤狂橠奢祮䵂椲瑩③搳㒣䑟䧎㡗氣캩揂딹</w:t>
      </w:r>
      <w:r>
        <w:rPr/>
        <w:t>⡂</w:t>
      </w:r>
      <w:r>
        <w:rPr/>
        <w:t>슩싂唦쉭쵧刬挰弳晹㘳扦땵䘥숪啄璥ㅃ䉟昱楙佋䂡刭禿杊␬넶䙋朤硇捔摒䀶㙏⑄㔰䧂矂煒奸䅨⥸泂橹⑨㥣㑞瀴㉋⍒⩟⑊⵬䔣걒㴣彋幘슏䦡땵䩚⩊㡋⥤汭⍺⺏煭竎䁌癮䍴칀㉉氻</w:t>
      </w:r>
      <w:r>
        <w:rPr/>
        <w:t>ꕫ</w:t>
      </w:r>
      <w:r>
        <w:rPr/>
        <w:t>ꇍꇂ柂뼩佫䵵숽䨲抡</w:t>
      </w:r>
      <w:r>
        <w:rPr/>
        <w:t>ⵈ</w:t>
      </w:r>
      <w:r>
        <w:rPr/>
        <w:t>債칚묬氱㢡뇂愬係</w:t>
      </w:r>
      <w:r>
        <w:rPr/>
        <w:t>ꥆꔦ</w:t>
      </w:r>
      <w:r>
        <w:rPr/>
        <w:t>搰♫ꅨ杳</w:t>
      </w:r>
      <w:r>
        <w:rPr/>
        <w:t>ꕨ</w:t>
      </w:r>
      <w:r>
        <w:rPr/>
        <w:t>뿍偀漲䵘厥㙚䑶걃呁┵숮䉩슡猺䊻䌫⍃뭕♏椵畇㌤䅧䄭棂숵仂쉋</w:t>
      </w:r>
      <w:r>
        <w:rPr/>
        <w:t>ⷎ</w:t>
      </w:r>
      <w:r>
        <w:rPr/>
        <w:t>眴ㅕ溏䝨⸲ㅹ爯䒡</w:t>
      </w:r>
      <w:r>
        <w:rPr/>
        <w:t>ꕆ</w:t>
      </w:r>
      <w:r>
        <w:rPr/>
        <w:t>썬걾뽙ꍹ忎⹈摭瑙碩⨷乩䎿㖥呙椫凎슮䲩ㄭ숤䩑匽䜱쉉睦㐺쉺◂㙐微숹䍔䩞숺席輪匥쉰䌷숴㕸婬</w:t>
      </w:r>
      <w:r>
        <w:rPr/>
        <w:t>ꦡ</w:t>
      </w:r>
      <w:r>
        <w:rPr/>
        <w:t>晬⽯ꥣ礶卑条畞뭰扃啒搷乙䩠欩恨</w:t>
      </w:r>
      <w:r>
        <w:rPr/>
        <w:t>⡆</w:t>
      </w:r>
      <w:r>
        <w:rPr/>
        <w:t>页쉙ꇂ瞱礱⩍쉊癔⨷ㄺ쏍쉹㏍砤ㅁ敂啣繺䨯䘬娷晾</w:t>
      </w:r>
      <w:r>
        <w:rPr/>
        <w:t>ꥏ</w:t>
      </w:r>
      <w:r>
        <w:rPr/>
        <w:t>㏂昴믃䙃䗎繩쌪촮场幤梿숰㍶噲ꅺ䭅ꅒ绍☪婅干습佁쉥놏䫂껂⚣ꍦ╣央⩳䭈㑚⧍㡱䲘瑮攦⑚噠捰쉥䤲㐪䂘噁쵍䊿空쉉</w:t>
      </w:r>
      <w:r>
        <w:rPr/>
        <w:t>ⱂ</w:t>
      </w:r>
      <w:r>
        <w:rPr/>
        <w:t>歵輪㑱橧兖╺⍕呉㛃쉳暡숪牥ꏃ⭊捳쉊㙣딤丮惂礷</w:t>
      </w:r>
      <w:r>
        <w:rPr/>
        <w:t>⡬</w:t>
      </w:r>
      <w:r>
        <w:rPr/>
        <w:t>䱒㍆曂쉘橯촯摥畡칙㵍㑐䁢猫㘸숳愥녒癟摵䨳묺뮘㉄穚㟃묱䅣榏歹剭䶱窮穉敊䈫琬〨녚灳㵷싂䱰녞䙡숤쌱呂쉑㵍慑娸䃂⍰摘⽬땥⬰╺惂拂㍂樦춱㑅疩䍫䭎礲䵈</w:t>
      </w:r>
      <w:r>
        <w:rPr/>
        <w:t>ⱸ</w:t>
      </w:r>
      <w:r>
        <w:rPr/>
        <w:t>䙌秂쉈⩸潦揂썍㭬⨲弳칊渷硰㑷敺瑬쉒噰坤礪啦싎쌯樥汑䙘潁㈽쉪㷂祏썓㐦桑挲婍幆樴</w:t>
      </w:r>
      <w:r>
        <w:rPr/>
        <w:t>ꤊ</w:t>
      </w:r>
      <w:r>
        <w:rPr/>
        <w:t>杕恏㌦뮥乆쉱싃杪⩞⵷硢</w:t>
      </w:r>
      <w:r>
        <w:rPr/>
        <w:t>꧂</w:t>
      </w:r>
      <w:r>
        <w:rPr/>
        <w:t>示⪣坲㜲挹⭩湾恱깑婢䖻畮⩋䬸稨㈭瘽⽎稭뼹䩎숩瘱兂欪⩂䨳吹䩤䍞㝎瓂垿圫娹兩쉡㕳埂긨潪朸쵴㶵뽞娣桰넲쏍⽴슱僂㑒浫橨⥸␪〮媘扃㇂畠╟乸ꎩ睞㆏</w:t>
      </w:r>
      <w:r>
        <w:rPr/>
        <w:t>⡲</w:t>
      </w:r>
      <w:r>
        <w:rPr/>
        <w:t>㌣砺灲卨쉥⩲촻坨庱곂숺煦䥏㛂搻哂疬戴</w:t>
      </w:r>
      <w:r>
        <w:rPr/>
        <w:t>ꕯ</w:t>
      </w:r>
      <w:r>
        <w:rPr/>
        <w:t>斻쵆桪</w:t>
      </w:r>
      <w:r>
        <w:rPr/>
        <w:t>ꕙ</w:t>
      </w:r>
      <w:r>
        <w:rPr/>
        <w:t>噍</w:t>
      </w:r>
      <w:r>
        <w:rPr/>
        <w:t>ⲵ</w:t>
      </w:r>
      <w:r>
        <w:rPr/>
        <w:t>녫劥䁡ㅬ幔녍⩩㑚⿍噋뮩ㅰ쉨摋瑙◂幯㜥凃嘪䕯㔤㔺洫壂慲煴쉤攦氺ㅡ㕌㋂卉彄㵂␻愩匩湯礫㌻眯㍶숭颡䡱䀷ㅍ卲并</w:t>
      </w:r>
      <w:r>
        <w:rPr/>
        <w:t>ꔵ</w:t>
      </w:r>
      <w:r>
        <w:rPr/>
        <w:t>뭠瀷櫂䍐恗뾡瑑亩</w:t>
      </w:r>
      <w:r>
        <w:rPr/>
        <w:t>ⴭ</w:t>
      </w:r>
      <w:r>
        <w:rPr/>
        <w:t>凂⭂⩘甶⭕숭땐䷂㥹礰</w:t>
      </w:r>
      <w:r>
        <w:rPr/>
        <w:t>ꤰ</w:t>
      </w:r>
      <w:r>
        <w:rPr/>
        <w:t>迂沩⹶嚡㉀䉹䝚</w:t>
      </w:r>
      <w:r>
        <w:rPr/>
        <w:t>꧂</w:t>
      </w:r>
      <w:r>
        <w:rPr/>
        <w:t>䕾⚥慖싂㇂倯洰싃㐦楫幷⫂疩殥ㅈ썒娫䧂榱</w:t>
      </w:r>
      <w:r>
        <w:rPr/>
        <w:t>ꔫ</w:t>
      </w:r>
      <w:r>
        <w:rPr/>
        <w:t>础滍顪央䐫⍍ぞ侩</w:t>
      </w:r>
      <w:r>
        <w:rPr/>
        <w:t>ꗍ</w:t>
      </w:r>
      <w:r>
        <w:rPr/>
        <w:t>刨願싃㥧쉚쵇䉓橙䱬깋䅹딥䁂㥩㵬晠㵗</w:t>
      </w:r>
      <w:r>
        <w:rPr/>
        <w:t>ꕓ</w:t>
      </w:r>
      <w:r>
        <w:rPr/>
        <w:t>椨♋♬쉶䅠珂</w:t>
      </w:r>
      <w:r>
        <w:rPr/>
        <w:t>ꕨ</w:t>
      </w:r>
      <w:r>
        <w:rPr/>
        <w:t>䄸佴싎䎿僂쉙礦⪩眮쉉㷂輣癁瑮庻囎剦瑭獕숤</w:t>
      </w:r>
      <w:r>
        <w:rPr/>
        <w:t>꥓</w:t>
      </w:r>
      <w:r>
        <w:rPr/>
        <w:t>輳䫂</w:t>
      </w:r>
      <w:r>
        <w:rPr/>
        <w:t>ⲱ</w:t>
      </w:r>
      <w:r>
        <w:rPr/>
        <w:t>䭶숽䡆쉠쵢㕶搪㍳㵱欪䜪灆硰㥆塧歵㟂殬䭟唤⩹㉊넱婙瘽</w:t>
      </w:r>
      <w:r>
        <w:rPr/>
        <w:t>ⱑ</w:t>
      </w:r>
      <w:r>
        <w:rPr/>
        <w:t>䕾噮╍䊿呑㡱</w:t>
      </w:r>
      <w:r>
        <w:rPr/>
        <w:t>꤬⒥ꔻ</w:t>
      </w:r>
      <w:r>
        <w:rPr/>
        <w:t>榱⑙ꍚ塢ㆻ䉣⑱畑</w:t>
      </w:r>
      <w:r>
        <w:rPr/>
        <w:t>ꥋ</w:t>
      </w:r>
      <w:r>
        <w:rPr/>
        <w:t>⼤塪瀩쉨䭩컂ꏂ䤸椥硘㉒⿃佺奞네櫂敀京⍆쉏㨱⛍潡擂䍎㙖⽾䥭칀㗂㷂䷃䒿䛂䵋䄨凎⬩捞쏎辮⸪</w:t>
      </w:r>
      <w:r>
        <w:rPr/>
        <w:t>⢩</w:t>
      </w:r>
      <w:r>
        <w:rPr/>
        <w:t>칩녫쉂愣辬⩪晰䙉䙾녶㑩页⬪떩䡑㥷㏂倥橱㑎䮮ぁ猥뼫䰽桩ケ⍶</w:t>
      </w:r>
      <w:r>
        <w:rPr/>
        <w:t>⠸</w:t>
      </w:r>
      <w:r>
        <w:rPr/>
        <w:t>䩁뽾걚㝬┶䙷繢</w:t>
      </w:r>
      <w:r>
        <w:rPr/>
        <w:t>ꖣꔪ⌵</w:t>
      </w:r>
      <w:r>
        <w:rPr/>
        <w:t>녕ꌺ敾䌱䥸긵⏂⨸燎쉑</w:t>
      </w:r>
      <w:r>
        <w:rPr/>
        <w:t>ꕞ</w:t>
      </w:r>
      <w:r>
        <w:rPr/>
        <w:t>杁椤迂䅧䗂嗃ꥧ♧潱盂繗싍㑔ꌯ啘ꥹ䥍䝭⩪呹瑹匸㛂걌䦥뭮䥟楕㑪쉉硨䃂婡㩉熩畴㙣䭔</w:t>
      </w:r>
      <w:r>
        <w:rPr/>
        <w:t>⠸</w:t>
      </w:r>
      <w:r>
        <w:rPr/>
        <w:t>숭眻쉑깓</w:t>
      </w:r>
      <w:r>
        <w:rPr/>
        <w:t>ꦩꤦ</w:t>
      </w:r>
      <w:r>
        <w:rPr/>
        <w:t>硾㜩弶䁓䩒</w:t>
      </w:r>
      <w:r>
        <w:rPr/>
        <w:t>ꕇ</w:t>
      </w:r>
      <w:r>
        <w:rPr/>
        <w:t>쉍숰쌸䁭桕숪䩆畖</w:t>
      </w:r>
      <w:r>
        <w:rPr/>
        <w:t>ⴰ</w:t>
      </w:r>
      <w:r>
        <w:rPr/>
        <w:t>轋爯㴸摾啒䵭冻쉁䭥㉗ꅚ帮慦囃⾵儩梱呐偢ꍶ䰴⩂㐵䙌儰㷂竂噘⩒先</w:t>
      </w:r>
      <w:r>
        <w:rPr/>
        <w:t>ⱉ</w:t>
      </w:r>
      <w:r>
        <w:rPr/>
        <w:t>䐮딷</w:t>
      </w:r>
      <w:r>
        <w:rPr/>
        <w:t>Ⳃ</w:t>
      </w:r>
      <w:r>
        <w:rPr/>
        <w:t>㙄梻곂き숬汢쉢橅䭘쉴╄숬䪩</w:t>
      </w:r>
      <w:r>
        <w:rPr/>
        <w:t>ⵒ</w:t>
      </w:r>
      <w:r>
        <w:rPr/>
        <w:t>輣硇㭍☊묵獷彁禵⹥摟⿂䭇淂⌸㨫兒츰獠瀭⹶昱忂婚灥쉲繂䱎噑곂䁌䃂땇㷂긪㴽䏂쉣䦱㙳桢㡠碘灒</w:t>
      </w:r>
      <w:r>
        <w:rPr/>
        <w:t>⡲</w:t>
      </w:r>
      <w:r>
        <w:rPr/>
        <w:t>쉳浱</w:t>
      </w:r>
      <w:r>
        <w:rPr/>
        <w:t>꧂ⶏ</w:t>
      </w:r>
      <w:r>
        <w:rPr/>
        <w:t>䱗Ⓜ嘴⍊眪慢㝷갻숬䶵潸溣嗍⛍</w:t>
      </w:r>
      <w:r>
        <w:rPr/>
        <w:t>ꤪ</w:t>
      </w:r>
      <w:r>
        <w:rPr/>
        <w:t>뽾低䌱⾬</w:t>
      </w:r>
      <w:r>
        <w:rPr/>
        <w:t>ⴵ</w:t>
      </w:r>
      <w:r>
        <w:rPr/>
        <w:t>믃敞區㜪</w:t>
      </w:r>
      <w:r>
        <w:rPr/>
        <w:t>⢩</w:t>
      </w:r>
      <w:r>
        <w:rPr/>
        <w:t>䍕</w:t>
      </w:r>
      <w:r>
        <w:rPr/>
        <w:t>ꕏ</w:t>
      </w:r>
      <w:r>
        <w:rPr/>
        <w:t>쉵ꅋ弣女놣輱櫂ꍗ䂩㚩幓䊥啋㌥堷㵵丸⹑⏂凂盂渨</w:t>
      </w:r>
      <w:r>
        <w:rPr/>
        <w:t>꤫♥</w:t>
      </w:r>
      <w:r>
        <w:rPr/>
        <w:t>ㅫ潋⩦穧싂䫂喏䝵奧玡仃硠ㅢ㶩㈷斱穪</w:t>
      </w:r>
      <w:r>
        <w:rPr/>
        <w:t>ꕦ⨸</w:t>
      </w:r>
      <w:r>
        <w:rPr/>
        <w:t>轹督숣迎歗녉쉰</w:t>
      </w:r>
      <w:r>
        <w:rPr/>
        <w:t>ꔪ⹭</w:t>
      </w:r>
      <w:r>
        <w:rPr/>
        <w:t>숪怷煢쉚溻쉸揂昸涣墘</w:t>
      </w:r>
      <w:r>
        <w:rPr/>
        <w:t>⡍</w:t>
      </w:r>
      <w:r>
        <w:rPr/>
        <w:t>噅ꍾ츬姂쉓睂⑒䅸꥾⸮㝌曂㝈恂䲱奱杩忂湊㑦䶣瑢匫슻⫂칤┩</w:t>
      </w:r>
      <w:r>
        <w:rPr/>
        <w:t>ⰸ</w:t>
      </w:r>
      <w:r>
        <w:rPr/>
        <w:t>ꅦ슥㑉滍噮灥䀲灸欵埂䴭坾噘▥⻂弨娨䁌獌䷂⪬輯쉔䈺㝱㵴뽉㈷䢥㮏䏂</w:t>
      </w:r>
      <w:r>
        <w:rPr/>
        <w:t>꥟</w:t>
      </w:r>
      <w:r>
        <w:rPr/>
        <w:t>깕揍䍋暥婉佖䔬ꥷ⽌䅣勂㙪놏걓橦泎刱</w:t>
      </w:r>
      <w:r>
        <w:rPr/>
        <w:t>⢮ⲏ</w:t>
      </w:r>
      <w:r>
        <w:rPr/>
        <w:t>䞮</w:t>
      </w:r>
      <w:r>
        <w:rPr/>
        <w:t>ꕪ</w:t>
      </w:r>
      <w:r>
        <w:rPr/>
        <w:t>盂쉍䩟㤥걄常咘쉈ㅤ㈳</w:t>
      </w:r>
      <w:r>
        <w:rPr/>
        <w:t>ⴺ⤹</w:t>
      </w:r>
      <w:r>
        <w:rPr/>
        <w:t>到</w:t>
      </w:r>
      <w:r>
        <w:rPr/>
        <w:t>⡙</w:t>
      </w:r>
      <w:r>
        <w:rPr/>
        <w:t>뭁⭰枩⴮十䌸㵫恔뽵潎䘲䭯䭚쉬◂㐰䉱頪單칰杓瑈촷䕺祭畡묨攨頫伯⥥㩵㡍쉩侩㩎║쉯쉗弩濂迂墵牒긱䍎숷旎傩⨲擂刷쉣嚣呇縲╢쉲</w:t>
      </w:r>
      <w:r>
        <w:rPr/>
        <w:t>ꖩ</w:t>
      </w:r>
      <w:r>
        <w:rPr/>
        <w:t>碵쉴싂⿂甩唦磃燂喱쉉</w:t>
      </w:r>
      <w:r>
        <w:rPr/>
        <w:t>ꤱ</w:t>
      </w:r>
      <w:r>
        <w:rPr/>
        <w:t>㑉⵺斬熩䘺땂测⽣㟃呈뽱녟</w:t>
      </w:r>
      <w:r>
        <w:rPr/>
        <w:t>ꕾ</w:t>
      </w:r>
      <w:r>
        <w:rPr/>
        <w:t>슮弯汇☶㕦桟眵甤갴䂩䱶䈮桓烂飂무㥕顶ꄣ숲擂⽅卮㝄슥䅇恺䵏硎쉢猴슻㯎◍⽞涬</w:t>
      </w:r>
      <w:r>
        <w:rPr/>
        <w:t>ⵗ</w:t>
      </w:r>
      <w:r>
        <w:rPr/>
        <w:t>㵫矂쉅呋轙煐樷</w:t>
      </w:r>
      <w:r>
        <w:rPr/>
        <w:t>ⵓ</w:t>
      </w:r>
      <w:r>
        <w:rPr/>
        <w:t>櫃䩠穨</w:t>
      </w:r>
      <w:r>
        <w:rPr/>
        <w:t>⢏</w:t>
      </w:r>
      <w:r>
        <w:rPr/>
        <w:t>塮癋㕤</w:t>
      </w:r>
      <w:r>
        <w:rPr/>
        <w:t>ꤽ</w:t>
      </w:r>
      <w:r>
        <w:rPr/>
        <w:t>숥쉍睫歒䘽䴪땭哂숫䑾煠繵捘㑋㌮彂⩔啇奥〤儭汦牖杢浪奸쌰㤱彍塒坞洣썆</w:t>
      </w:r>
      <w:r>
        <w:rPr/>
        <w:t>ⱘ</w:t>
      </w:r>
      <w:r>
        <w:rPr/>
        <w:t>灱㩥</w:t>
      </w:r>
      <w:r>
        <w:rPr/>
        <w:t>ⵗ</w:t>
      </w:r>
      <w:r>
        <w:rPr/>
        <w:t>㐣㌳칥㡗参䊵接뇂疵縪묱</w:t>
      </w:r>
      <w:r>
        <w:rPr/>
        <w:t>⡔</w:t>
      </w:r>
      <w:r>
        <w:rPr/>
        <w:t>뭨亮桖</w:t>
      </w:r>
      <w:r>
        <w:rPr/>
        <w:t>ꥃ</w:t>
      </w:r>
      <w:r>
        <w:rPr/>
        <w:t>땰頬曂ㅴ뭭쉬숺噳숽</w:t>
      </w:r>
      <w:r>
        <w:rPr/>
        <w:t>ꖬ</w:t>
      </w:r>
      <w:r>
        <w:rPr/>
        <w:t>扑倸䱪姍⩖眦떮彎⩗䔵犻穁捬슿⨴䥸뭮瘭㢮숹⹯슱飂䅪汦㜵橦䚵⍈㵮㕓숦仂盂柂常禡䤪䀺ꥱ彖썺⻎쉌촪攥䟂甯</w:t>
      </w:r>
      <w:r>
        <w:rPr/>
        <w:t>ⲥ</w:t>
      </w:r>
      <w:r>
        <w:rPr/>
        <w:t>ꅓ刹睶㨬䃂匫䵭啍캱瑊堰颬䛂獱㮏䭥</w:t>
      </w:r>
      <w:r>
        <w:rPr/>
        <w:t>꤭</w:t>
      </w:r>
      <w:r>
        <w:rPr/>
        <w:t>捷⽪攩뽓桹쉰浔갦ꌳ堪Ⓜ祲呤硪欭祮咣昊晀䀪渪䟂挻⍰唭幸㐳柂歏煐噕쉓슻旃㢻䕵㵠户䑨⩢㝊</w:t>
      </w:r>
      <w:r>
        <w:rPr/>
        <w:t>⡥</w:t>
      </w:r>
      <w:r>
        <w:rPr/>
        <w:t>汦䥗쉍칟哂䉆걙숺칒꥗沣眲㍘楏儮晚㠷ね갨숤堫㠨㕥瑄</w:t>
      </w:r>
      <w:r>
        <w:rPr/>
        <w:t>ⱘ</w:t>
      </w:r>
      <w:r>
        <w:rPr/>
        <w:t>칄䴪</w:t>
      </w:r>
      <w:r>
        <w:rPr/>
        <w:t>ꤻ</w:t>
      </w:r>
      <w:r>
        <w:rPr/>
        <w:t>匣焣栬</w:t>
      </w:r>
      <w:r>
        <w:rPr/>
        <w:t>⡣</w:t>
      </w:r>
      <w:r>
        <w:rPr/>
        <w:t>璻슻쉲㡤깱濂䫂䢮㭐㝲╸⌶娨丷暩湔煤ꍚ㮵敞㴹穘딳</w:t>
      </w:r>
      <w:r>
        <w:rPr/>
        <w:t>꧂</w:t>
      </w:r>
      <w:r>
        <w:rPr/>
        <w:t>頦䙌穬䰲㜰塀숯쉭哂쉧捐轱愣污㉓䝭䀸슘⤰濃슣婐垣悥Ⓝ憮⩈桦⽄噀ꍉ砲☽獫埂㦿◎㜨泂쉐杺湸㜮焲ꥭ쉥な焨⒡你⽌懂帺깮녰⤵숨㜰㍺컂稬숪匤偵歸슬깰쌩⌴䍠⨱辏㶱⤬쉖湔䝪却呖泂䄶瀭䚥眸湉</w:t>
      </w:r>
      <w:r>
        <w:rPr/>
        <w:t>Ɱ</w:t>
      </w:r>
      <w:r>
        <w:rPr/>
        <w:t>煰䭪䠰儻奶캏썅⭹旂浖ㄤ䩄幥庣㡢卶䡂漪깷까氲䑸녊㵣奯浰숱</w:t>
      </w:r>
      <w:r>
        <w:rPr/>
        <w:t>Ⳃ</w:t>
      </w:r>
      <w:r>
        <w:rPr/>
        <w:t>煱쉡ꍴ婊䡬迂橷숱慢⽀栫⛂⴮婆礨▩景㶏슿땷塗쉴甹㕤⹞磂⑺㫂</w:t>
      </w:r>
      <w:r>
        <w:rPr/>
        <w:t>ⱳ</w:t>
      </w:r>
      <w:r>
        <w:rPr/>
        <w:t>犏倬칉㤬埂⌫╢깬殥䮡쉏㦩坠厵쉰䅣ꅥ㭾㴸♞슏╗칚ꄸ춘穁㩳㥧だ硹弫勂ぬ䣂䡠煋敳쵵砮놵怲</w:t>
      </w:r>
      <w:r>
        <w:rPr/>
        <w:t>⡮</w:t>
      </w:r>
      <w:r>
        <w:rPr/>
        <w:t>睴䥊⭎숦セ⤺䔵漫⍑乖☸晠⎬刺썍朴剄</w:t>
      </w:r>
      <w:r>
        <w:rPr/>
        <w:t>Ⳃ</w:t>
      </w:r>
      <w:r>
        <w:rPr/>
        <w:t>橶佹䡃䑾䭹싂</w:t>
      </w:r>
      <w:r>
        <w:rPr/>
        <w:t>ꤩ</w:t>
      </w:r>
      <w:r>
        <w:rPr/>
        <w:t>佦뽐惂⤹</w:t>
      </w:r>
      <w:r>
        <w:rPr/>
        <w:t>⡭</w:t>
      </w:r>
      <w:r>
        <w:rPr/>
        <w:t>길氺</w:t>
      </w:r>
      <w:r>
        <w:rPr/>
        <w:t>ꥂ</w:t>
      </w:r>
      <w:r>
        <w:rPr/>
        <w:t>反塑뭷▵䩲剞癦⍗䁪浾乥㉡玥ㆡ収挬縯畕䆵灣盂☶⚩慾ꍅ仃䬰潴䠬䥟升⼫恎獯繓潙쉰歺竎并洨敨輥戬숯䁟㣂㑯坯</w:t>
      </w:r>
      <w:r>
        <w:rPr/>
        <w:t>ꤣ</w:t>
      </w:r>
      <w:r>
        <w:rPr/>
        <w:t>汘쉙恮徏쉚촺컂㑭幫숪唪㭣㴵㑧싂弮㕔慫男夣䵺촰</w:t>
      </w:r>
      <w:r>
        <w:rPr/>
        <w:t>ꔹ☸</w:t>
      </w:r>
      <w:r>
        <w:rPr/>
        <w:t>㶮⴯㉰꥖噭䰥浍奒瞡塯弫拃䠴☮偔뾩炩⩋湰幹灨䮱ꥺ뽬뼽堸㢮桧쉘䋂迂쉸␦䅩頻全徥秂</w:t>
      </w:r>
      <w:r>
        <w:rPr/>
        <w:t>ꕭ</w:t>
      </w:r>
      <w:r>
        <w:rPr/>
        <w:t>㡬ㅸ㶩ꄶ曂㘻깙燎灊䶵灮离⭋⑩</w:t>
      </w:r>
      <w:r>
        <w:rPr/>
        <w:t>ⱌ</w:t>
      </w:r>
      <w:r>
        <w:rPr/>
        <w:t>䉯㯂䠶兹숶䝆窡⭧痂皏刪㧂妬䐮⼣ꍃ刬抣⪵繺썂湂䙹䙪㉳戥䷍</w:t>
      </w:r>
      <w:r>
        <w:rPr/>
        <w:t>⡙</w:t>
      </w:r>
      <w:r>
        <w:rPr/>
        <w:t>ꎵ漭묪썩숣湃슩썇歱䋂灟</w:t>
      </w:r>
      <w:r>
        <w:rPr/>
        <w:t>ⷂ</w:t>
      </w:r>
      <w:r>
        <w:rPr/>
        <w:t>䩆㴵湤彳灲⌫均兣⍞潊妩汾놩疱㝺</w:t>
      </w:r>
      <w:r>
        <w:rPr/>
        <w:t>ⴥ</w:t>
      </w:r>
      <w:r>
        <w:rPr/>
        <w:t>嗎暘澣浊땋뭴䥮ꍍ쉳┹坅䉴墱嘻塮偖깫㮵戴⤻딽繪稯焲癓</w:t>
      </w:r>
      <w:r>
        <w:rPr/>
        <w:t>ꕱ</w:t>
      </w:r>
      <w:r>
        <w:rPr/>
        <w:t>猺瑕㑃㌊楹⑴汆땪䊬疥潒乏쉶㡇昪稯</w:t>
      </w:r>
      <w:r>
        <w:rPr/>
        <w:t>ꕬ</w:t>
      </w:r>
      <w:r>
        <w:rPr/>
        <w:t>㞬쵧</w:t>
      </w:r>
      <w:r>
        <w:rPr/>
        <w:t>ꕳ</w:t>
      </w:r>
      <w:r>
        <w:rPr/>
        <w:t>썣썰⨨⥣癹놡す昤磂싂⪱㕀䞩懂㉸㵰쉞䕦싂⤥杀⑷䕂䙀捧䈥姂</w:t>
      </w:r>
      <w:r>
        <w:rPr/>
        <w:t>ꕉ</w:t>
      </w:r>
      <w:r>
        <w:rPr/>
        <w:t>ꌶ충㆘⎡啞瑫쉴礣亮쉩䕩뼽격劮幘奉쉟㩉췂檿⨯埃摏稷杔⥈⩅㪘캡朻갪厩㌴繡䭉뼲朥弴</w:t>
      </w:r>
      <w:r>
        <w:rPr/>
        <w:t>⢏</w:t>
      </w:r>
      <w:r>
        <w:rPr/>
        <w:t>滂颥ㅩꅋ䲱䠬婍抻沘橎㙴⎻숶숦伭捡㯂㡌潩剧</w:t>
      </w:r>
      <w:r>
        <w:rPr/>
        <w:t>ꦬ</w:t>
      </w:r>
      <w:r>
        <w:rPr/>
        <w:t>煐㬫㓍嚿振止ꍅ⩣䭏㉬穈繗쉊灍木䥸뽭怸쉰㤻濂䬮㣂燂暩愳⩐</w:t>
      </w:r>
      <w:r>
        <w:rPr/>
        <w:t>ⷂ</w:t>
      </w:r>
      <w:r>
        <w:rPr/>
        <w:t>坚뽢쉕곂㥱惂䅑勂盂夯ぅ♾䭎⑒⽸䕊獾扔棎ꏂ牶</w:t>
      </w:r>
      <w:r>
        <w:rPr/>
        <w:t>ꕲ</w:t>
      </w:r>
      <w:r>
        <w:rPr/>
        <w:t>쉵뭨䙷썢礽倪⌷걣欥</w:t>
      </w:r>
      <w:r>
        <w:rPr/>
        <w:t>ꥄ</w:t>
      </w:r>
      <w:r>
        <w:rPr/>
        <w:t>檵瑈制祳瓂䡒놩</w:t>
      </w:r>
      <w:r>
        <w:rPr/>
        <w:t>ꤪ</w:t>
      </w:r>
      <w:r>
        <w:rPr/>
        <w:t>쉋쵈걓䙲쉂瓂䩩浸汲㉚⩡䜨䨸⯂け⭠쉩</w:t>
      </w:r>
      <w:r>
        <w:rPr/>
        <w:t>ⷂ</w:t>
      </w:r>
      <w:r>
        <w:rPr/>
        <w:t>㶡慨녓쉅칅曂ꥳ⯂슡櫂恺뾘噄⦩煐汘㴹</w:t>
      </w:r>
      <w:r>
        <w:rPr/>
        <w:t>ꔥ</w:t>
      </w:r>
      <w:r>
        <w:rPr/>
        <w:t>犥窣</w:t>
      </w:r>
      <w:r>
        <w:rPr/>
        <w:t>ⴸ</w:t>
      </w:r>
      <w:r>
        <w:rPr/>
        <w:t>䘮㙦╇쵒⑈玘⼸玵ッꅂ</w:t>
      </w:r>
      <w:r>
        <w:rPr/>
        <w:t>ⱶ</w:t>
      </w:r>
      <w:r>
        <w:rPr/>
        <w:t>潳渨偞睄婩夸㍞슩⽕썰〪⫃庩쵶磂丩媏歾湃䀯畊㝶걏嚡輶柂捖땚啲爰恞뼣堷캥輦⨽䢩椫䜽⑌憏䁙惂場ヂ䐴</w:t>
      </w:r>
      <w:r>
        <w:rPr/>
        <w:t>ꕙ</w:t>
      </w:r>
      <w:r>
        <w:rPr/>
        <w:t>瀷抡쉵㋂숭㡺ꆻ痍朦奭纣䖥吵瑬煅꺏⬽昣穮瑥컂⥸未煦</w:t>
      </w:r>
      <w:r>
        <w:rPr/>
        <w:t>꤫</w:t>
      </w:r>
      <w:r>
        <w:rPr/>
        <w:t>搹䡕묯㙬䭘슡习쉀乑㝣</w:t>
      </w:r>
      <w:r>
        <w:rPr/>
        <w:t>ꦮ</w:t>
      </w:r>
      <w:r>
        <w:rPr/>
        <w:t>䍍奊煾ꌲ⹉</w:t>
      </w:r>
      <w:r>
        <w:rPr/>
        <w:t>ⲵ</w:t>
      </w:r>
      <w:r>
        <w:rPr/>
        <w:t>숭渱䠪㕩㙁숨圶뭌䙶㜦娸⻃걈旎⏎矂䭖潭숪繉係♣皏⍀強</w:t>
      </w:r>
      <w:r>
        <w:rPr/>
        <w:t>ⲡ</w:t>
      </w:r>
      <w:r>
        <w:rPr/>
        <w:t>쉎浈硯ㅡ㵩㋂䃂㥷硨丶毂瀦港㉓⩓爴扮硳ꥹ沥䙟呴⍯䠦</w:t>
      </w:r>
      <w:r>
        <w:rPr/>
        <w:t>ꤳ</w:t>
      </w:r>
      <w:r>
        <w:rPr/>
        <w:t>䍏䉪㨻쉧繖囎쉮싂㩲䌬䑏䈽썦䍤㢱咬槎甭⤪充㔮縸毂げ晸究歪㋂獒䉴彺䴰哂싂䠥浇</w:t>
      </w:r>
      <w:r>
        <w:rPr/>
        <w:t>⠰</w:t>
      </w:r>
      <w:r>
        <w:rPr/>
        <w:t>묵</w:t>
      </w:r>
      <w:r>
        <w:rPr/>
        <w:t>ꥁ</w:t>
      </w:r>
      <w:r>
        <w:rPr/>
        <w:t>깬␽托廂怹抩瞮瓃楎娦椲伪穃梣怬</w:t>
      </w:r>
      <w:r>
        <w:rPr/>
        <w:t>ⳃ</w:t>
      </w:r>
      <w:r>
        <w:rPr/>
        <w:t>升䡂</w:t>
      </w:r>
      <w:r>
        <w:rPr/>
        <w:t>ⱡ⬬</w:t>
      </w:r>
      <w:r>
        <w:rPr/>
        <w:t>숭扢係剶싎獦☥檣</w:t>
      </w:r>
      <w:r>
        <w:rPr/>
        <w:t>ꔩ</w:t>
      </w:r>
      <w:r>
        <w:rPr/>
        <w:t>㬣啢㟂䑭뽺剈ꅚ떱界歚쵚㤭㎬竂呒摍쉑噗㈥싂㡒䩅幐⏍ヂ칅⑭쉴礪습牢┤䂬割潒㪿帤䘱嘨⨱㕰㩩㥹䥅⍀쉷쉍畅䕪伪䡩ㅩ쉳싂⹖牑刹頵撮㝨殏쵳숹䦏</w:t>
      </w:r>
      <w:r>
        <w:rPr/>
        <w:t>ꤻ</w:t>
      </w:r>
      <w:r>
        <w:rPr/>
        <w:t>㌣璵쉥䡷䜵</w:t>
      </w:r>
      <w:r>
        <w:rPr/>
        <w:t>ꖿ</w:t>
      </w:r>
      <w:r>
        <w:rPr/>
        <w:t>她捍櫂彏䕯丮剑噴싂則䈊慏晍㓂佲礸滂䎘</w:t>
      </w:r>
      <w:r>
        <w:rPr/>
        <w:t>Ɫ</w:t>
      </w:r>
      <w:r>
        <w:rPr/>
        <w:t>呠</w:t>
      </w:r>
      <w:r>
        <w:rPr/>
        <w:t>ⱃ⸳</w:t>
      </w:r>
      <w:r>
        <w:rPr/>
        <w:t>습渴参놮唺┴嗂</w:t>
      </w:r>
      <w:r>
        <w:rPr/>
        <w:t>꧍</w:t>
      </w:r>
      <w:r>
        <w:rPr/>
        <w:t>췂㜫乄其獌玵咩숪㤥だ썃穸쉓쵋㕂◂硫嘽啹塧猳䠶쵍쉖␣䥪癱轫숤⍕칭灋㭞圪济櫂术싃䛎唤뭱습丰婗元</w:t>
      </w:r>
      <w:r>
        <w:rPr/>
        <w:t>ꕬ</w:t>
      </w:r>
      <w:r>
        <w:rPr/>
        <w:t>ꎡ꥘札</w:t>
      </w:r>
      <w:r>
        <w:rPr/>
        <w:t>ꤨ⍕</w:t>
      </w:r>
      <w:r>
        <w:rPr/>
        <w:t>䗂칥㢏㙌㝍摨倥百쎘杇䀱꧎彑ꥷ</w:t>
      </w:r>
      <w:r>
        <w:rPr/>
        <w:t>Ⱚ</w:t>
      </w:r>
      <w:r>
        <w:rPr/>
        <w:t>ⵕ</w:t>
      </w:r>
      <w:r>
        <w:rPr/>
        <w:t>灔슩⽺㗂⮬㥨갮參숵⩇ぢ⺏㭦⥔滂堶敺㭤⨸㡧╵⮿㥩ꅲ䋂싂</w:t>
      </w:r>
      <w:r>
        <w:rPr/>
        <w:t>ⱸ⪩</w:t>
      </w:r>
      <w:r>
        <w:rPr/>
        <w:t>煏껂擂制頦⻂␭䖩畣䝅⥔</w:t>
      </w:r>
      <w:r>
        <w:rPr/>
        <w:t>ꔪ</w:t>
      </w:r>
      <w:r>
        <w:rPr/>
        <w:t>畳䎥䋂ꎿ幅䵱숺倦㩣歖縻灣ꅍ纥楤숵ꇂ擂⹲半♰쉄ꥥ㶩㜪녮숥쉀슩⩴쉗╩녃砩佲갩</w:t>
      </w:r>
      <w:r>
        <w:rPr/>
        <w:t>ꕁ</w:t>
      </w:r>
      <w:r>
        <w:rPr/>
        <w:t>愴圳扵䇍䌣ㅊ櫎䛍辱ꄷ縨昶煒㬹泂쉾싂⩵츯佈碏帵䝅䍺塸ㅪ佭䴣㍷䅥슩䣂癘╳췃坴㉮⪡⽫奎洬㩦䩓㌣喱</w:t>
      </w:r>
      <w:r>
        <w:rPr/>
        <w:t>ꤲ⎮</w:t>
      </w:r>
      <w:r>
        <w:rPr/>
        <w:t>쉟瞻</w:t>
      </w:r>
      <w:r>
        <w:rPr/>
        <w:t>ꦏ</w:t>
      </w:r>
      <w:r>
        <w:rPr/>
        <w:t>㴦稱ぇ⨴⍪顰敌⑫숣㝳厱喬쌣㉩</w:t>
      </w:r>
      <w:r>
        <w:rPr/>
        <w:t>ⰴ</w:t>
      </w:r>
      <w:r>
        <w:rPr/>
        <w:t>숪⬪祵䰹睗꺩睹㍣⿂㛂쉇湡倩頸恌</w:t>
      </w:r>
      <w:r>
        <w:rPr/>
        <w:t>ꔻ</w:t>
      </w:r>
      <w:r>
        <w:rPr/>
        <w:t>㕋䏂傮╢禱</w:t>
      </w:r>
      <w:r>
        <w:rPr/>
        <w:t>⢏</w:t>
      </w:r>
      <w:r>
        <w:rPr/>
        <w:t>쉡㭴쉤⫂澮뽭㭄欱⩚橍撵戲⒩汏䨸囂㡓㷂䩫쉍쉭䁊뾩㡵䴥桂瞮䖮╆页惂㌦숴扈Ⓜ딴㤽爫⍎捣䍬</w:t>
      </w:r>
      <w:r>
        <w:rPr/>
        <w:t>ꦩ</w:t>
      </w:r>
      <w:r>
        <w:rPr/>
        <w:t>烂뮘䭊䮩欵伤轇曂⨨슣쉴幋瑾긹㷃愹㬺㝐䍣゘偬汚쉋⭣壂璩睊</w:t>
      </w:r>
      <w:r>
        <w:rPr/>
        <w:t>ⴱ</w:t>
      </w:r>
      <w:r>
        <w:rPr/>
        <w:t>숩䀻ꍙ</w:t>
      </w:r>
      <w:r>
        <w:rPr/>
        <w:t>Ɐ</w:t>
      </w:r>
      <w:r>
        <w:rPr/>
        <w:t>参䵳뼸擎쌪쉃</w:t>
      </w:r>
      <w:r>
        <w:rPr/>
        <w:t>ꤵꕎ</w:t>
      </w:r>
      <w:r>
        <w:rPr/>
        <w:t>뭑ꥥ愴扙潀쉺䵲䭤</w:t>
      </w:r>
      <w:r>
        <w:rPr/>
        <w:t>ⵒ</w:t>
      </w:r>
      <w:r>
        <w:rPr/>
        <w:t>쉈橋</w:t>
      </w:r>
      <w:r>
        <w:rPr/>
        <w:t>⡋</w:t>
      </w:r>
      <w:r>
        <w:rPr/>
        <w:t>琪卦兔䦱轭㡆䑥燍뭷教캘녘入</w:t>
      </w:r>
      <w:r>
        <w:rPr/>
        <w:t>Ⱬ</w:t>
      </w:r>
      <w:r>
        <w:rPr/>
        <w:t>晉ꍔ㈩溱쎣♸쉡碩䭦秂愬ꅙ潷싂頶参뿂㉦㤱䁱绂㑒䜹䱨氩㓂쉍䳍仂䕹濎䑒䄨歨氥숪ㄨ㙾⨪㎮偍⭇</w:t>
      </w:r>
      <w:r>
        <w:rPr/>
        <w:t>⡧</w:t>
      </w:r>
      <w:r>
        <w:rPr/>
        <w:t>涥䵗喬</w:t>
      </w:r>
      <w:r>
        <w:rPr/>
        <w:t>ꥋ</w:t>
      </w:r>
      <w:r>
        <w:rPr/>
        <w:t>䯃싂潔㩪땂䘦瑡轌䤶놿⧂쉉⭃惃⪡숵堷䊿婀轴噶㡫枮싂恉썔扺樯쉌眷⫂</w:t>
      </w:r>
      <w:r>
        <w:rPr/>
        <w:t>⡊</w:t>
      </w:r>
      <w:r>
        <w:rPr/>
        <w:t>䕷쉰佉楨쵁쉈⭬㝞昲漳㭠⩬伬歳䣂瑋伩ꥺ뽅悵</w:t>
      </w:r>
      <w:r>
        <w:rPr/>
        <w:t>ⱃ</w:t>
      </w:r>
      <w:r>
        <w:rPr/>
        <w:t>祘氪䗎뭉쉌䩃噲숰睆⩵偖婎쉤</w:t>
      </w:r>
      <w:r>
        <w:rPr/>
        <w:t>ⷂ</w:t>
      </w:r>
      <w:r>
        <w:rPr/>
        <w:t>慮杁㭣⹐슿꥖쉍匷쉒㩵㵏偮毂㵇伣㑩쉬㫂숲玿쉃⸭䳂䄨㩺䭷㢩칒䨻氦쉄쉰쉤䏎ꥴ癚材浹ꅘ㨊奔쉥て疵䭚</w:t>
      </w:r>
      <w:r>
        <w:rPr/>
        <w:t>⣂</w:t>
      </w:r>
      <w:r>
        <w:rPr/>
        <w:t>吲䁥着䀭歠攽輳顇穟䟂츩㵙楉〭♪쉞쌻긣촱婪쉯♔噑㧂쉳顥ꥩ悩梩勂瀴頭智䥘䐣㡁㉡꥖ꄰ䝇剔泂㐥噄橤㌺智䑎䲏⦘㨸䭸祚乲㠽싂㵓䕩顕㖣瘵䵍穲슬쉑佐䱈㌣㩈㠶㗃쉈桋歶거䭧묳晥⍰㑣澩촺搦辣䩅盂㝏쉤暩䄳땊摸⏂璣뽾㆘썩吤䜦朷䁙쉏硧牫窡杞쉌咿칆㝆浸烂㭞㫂挳㍍瑠輶숲彚㭎䬯㍳䄻㑃灒뭠쉨뽲캘숶涱穠扸㘬</w:t>
      </w:r>
      <w:r>
        <w:rPr/>
        <w:t>ⶡ</w:t>
      </w:r>
      <w:r>
        <w:rPr/>
        <w:t>걒碣딨땭㐻勂呚乍숫⥰扬婳촶佫偌轭䪮㥀숰ꄹ꤮轴潁繹戩呉습숬쉳圦杹뼴椬矂뿂淂䶬년睷搮㙸㠮弪嗂칉挴㩇熿卣歖땩轟숸䦩깾佱〣塔䈬杷歀</w:t>
      </w:r>
      <w:r>
        <w:rPr/>
        <w:t>꧍</w:t>
      </w:r>
      <w:r>
        <w:rPr/>
        <w:t>䅙瑒ꅘ穮朩戥䈵撩湯睩昩⎱瘫⑊ꅰ祒슥䦱穞⏂刬嚥癤䜩䈪칲긪㝪瑵㞏煈折㟃熘䭢⎏쉎佤匲祷灩⾬嚻䍋砮㨻愮⥖䌯吴幌ㅧ升皬ꅖ佯䡓䜶깃栰숮쉙</w:t>
      </w:r>
      <w:r>
        <w:rPr/>
        <w:t>ⱁ</w:t>
      </w:r>
      <w:r>
        <w:rPr/>
        <w:t>녒䨭䬪㭕␭矃㵊た䐸恭㍖倴쉚⩉싂䍊䍣䬩⌸</w:t>
      </w:r>
      <w:r>
        <w:rPr/>
        <w:t>ꦵ</w:t>
      </w:r>
      <w:r>
        <w:rPr/>
        <w:t>潗䘪稵䍨乑兎䯂狂㡭䉠獢輹䍇慈䒩湂擂穕ꥪ</w:t>
      </w:r>
      <w:r>
        <w:rPr/>
        <w:t>ꔭ</w:t>
      </w:r>
      <w:r>
        <w:rPr/>
        <w:t>楎偪곂캱䱑쉰愹洵</w:t>
      </w:r>
      <w:r>
        <w:rPr/>
        <w:t>꧂</w:t>
      </w:r>
      <w:r>
        <w:rPr/>
        <w:t>畊摐憿ꄷ䏂扩機佘쉎偅猵쉄唤쉂浇呌汵</w:t>
      </w:r>
      <w:r>
        <w:rPr/>
        <w:t>ꔮ</w:t>
      </w:r>
      <w:r>
        <w:rPr/>
        <w:t>敺䝨뭲睨쉈揂碩啃쉲⎣땩䮵輪癕瞘扊嗍奬䄤♃爪煪朴繍澩櫎䱬곂栣槂䷍⑀䝕䀦琵畨㒻愤儣ꥷ珃塶♕놮欸䟂癙畁䍸깮漭⽗䰷晸幘䩓▵⎻뿂橏妮㖡㩱䡄㥳싎伩䌬愨슣㝈䥔琮琨䓂⹥㝹쉞硇泍唥瘪坘啡♲儬</w:t>
      </w:r>
      <w:r>
        <w:rPr/>
        <w:t>⠺</w:t>
      </w:r>
      <w:r>
        <w:rPr/>
        <w:t>濂繮㡏癟슥◂娣愸噞㥓乚曂㩸嫂칓딣咮숭겻傘奍ヂ쉬㈷쎻ꅲ땲⥅轠摸츸潎畩㑑</w:t>
      </w:r>
      <w:r>
        <w:rPr/>
        <w:t>ꤦ꥾</w:t>
      </w:r>
      <w:r>
        <w:rPr/>
        <w:t>瑎꧎䰫剴㞱湵쵈氶畨瀸칩⚡堶땺숻㕸䌪㉥悵撣䙇ꥡ䒏栭圮扳⸩涩彲㭟迍쉷灥繄䕷瑓獙弲쏂盂싂⿂磂改슥⾮㴷傮</w:t>
      </w:r>
      <w:r>
        <w:rPr/>
        <w:t>⠪</w:t>
      </w:r>
      <w:r>
        <w:rPr/>
        <w:t>摅灂</w:t>
      </w:r>
      <w:r>
        <w:rPr/>
        <w:t>ⱺ</w:t>
      </w:r>
      <w:r>
        <w:rPr/>
        <w:t>캵♋唊㑘</w:t>
      </w:r>
      <w:r>
        <w:rPr/>
        <w:t>⠩</w:t>
      </w:r>
      <w:r>
        <w:rPr/>
        <w:t>깅㍫쌹烃奲때䫃㬥㍵슿䕔뇂京㨷竂넷檣悩</w:t>
      </w:r>
      <w:r>
        <w:rPr/>
        <w:t>ⶩ</w:t>
      </w:r>
      <w:r>
        <w:rPr/>
        <w:t>뽌⯂㐪䥮☷渫⮬儮橪쉷ꇂ硐吪슬싂⭊⫎娪긱</w:t>
      </w:r>
      <w:r>
        <w:rPr/>
        <w:t>ꤥ</w:t>
      </w:r>
      <w:r>
        <w:rPr/>
        <w:t>渫折䪱뭔柍䚱汤⥗</w:t>
      </w:r>
      <w:r>
        <w:rPr/>
        <w:t>⠥</w:t>
      </w:r>
      <w:r>
        <w:rPr/>
        <w:t>땦㩇⾿所䝴䀯⒣</w:t>
      </w:r>
      <w:r>
        <w:rPr/>
        <w:t>⡎</w:t>
      </w:r>
      <w:r>
        <w:rPr/>
        <w:t>숸䑪䥆쉨㷎숦㔤〵쉀</w:t>
      </w:r>
      <w:r>
        <w:rPr/>
        <w:t>ꤵ</w:t>
      </w:r>
      <w:r>
        <w:rPr/>
        <w:t>㒩ꍋ壂擎灓⌵땘䊩㍟囂ꥴ椴쉞佤䥗깵썚㬴╂杯汮쉎슡땁浮슣쉭쉱䜽睢歲㥂㊥接깖牮㌴匽䑀㚡櫂㠭</w:t>
      </w:r>
      <w:r>
        <w:rPr/>
        <w:t>ꦱ</w:t>
      </w:r>
      <w:r>
        <w:rPr/>
        <w:t>깑壂顠㙃쉙⍵坙祰</w:t>
      </w:r>
      <w:r>
        <w:rPr/>
        <w:t>ꖵ</w:t>
      </w:r>
      <w:r>
        <w:rPr/>
        <w:t>㴨ꌽ쵃䣂䩬顪㞏汹</w:t>
      </w:r>
      <w:r>
        <w:rPr/>
        <w:t>ꕪ</w:t>
      </w:r>
      <w:r>
        <w:rPr/>
        <w:t>녹迂㊥櫂쉸쉦瑅未쉍⭤係⍉⭪䏃숸䴺浂썤</w:t>
      </w:r>
      <w:r>
        <w:rPr/>
        <w:t>ꦬ</w:t>
      </w:r>
      <w:r>
        <w:rPr/>
        <w:t>䢵䅮쉄欹焣朻狂슱摺䉭䅭疿竍⻂批玣辱洦䢩◍悩癳䀮쉆堸癶槂⑥</w:t>
      </w:r>
      <w:r>
        <w:rPr/>
        <w:t>ꥃ</w:t>
      </w:r>
      <w:r>
        <w:rPr/>
        <w:t>福䡵姃墮㡰堤격⍆䁴㵲</w:t>
      </w:r>
      <w:r>
        <w:rPr/>
        <w:t>⡤</w:t>
      </w:r>
      <w:r>
        <w:rPr/>
        <w:t>禡</w:t>
      </w:r>
      <w:r>
        <w:rPr/>
        <w:t>ꤴ</w:t>
      </w:r>
      <w:r>
        <w:rPr/>
        <w:t>뼰</w:t>
      </w:r>
      <w:r>
        <w:rPr/>
        <w:t>⡮</w:t>
      </w:r>
      <w:r>
        <w:rPr/>
        <w:t>卯뮮䚻숳♖긯</w:t>
      </w:r>
      <w:r>
        <w:rPr/>
        <w:t>Ⳃ</w:t>
      </w:r>
      <w:r>
        <w:rPr/>
        <w:t>掬</w:t>
      </w:r>
      <w:r>
        <w:rPr/>
        <w:t>ⱹ</w:t>
      </w:r>
      <w:r>
        <w:rPr/>
        <w:t>㘸吣⶿斩숱쉃슱坘摭穲</w:t>
      </w:r>
      <w:r>
        <w:rPr/>
        <w:t>ⰶ</w:t>
      </w:r>
      <w:r>
        <w:rPr/>
        <w:t>㛂數瑋破⩟Ⓜ䜹嘪憮䙾呟牸♃⩍杦所컂뭉싂㑅飂</w:t>
      </w:r>
      <w:r>
        <w:rPr/>
        <w:t>ⱒ</w:t>
      </w:r>
      <w:r>
        <w:rPr/>
        <w:t>倮뿎呯灤参</w:t>
      </w:r>
      <w:r>
        <w:rPr/>
        <w:t>ꖮꤰ</w:t>
      </w:r>
      <w:r>
        <w:rPr/>
        <w:t>䙄祙䪿⩺슥䉁䡘拂〵晏⻂깪䑳⭲姃㣂睆匵갲ꄭ⫂恍㥅뽞㡇夯祓瑤椨扺恹縪剞礰甹夤기ꄪ炮煚䍒⪣啯甽䍌䱕恘婱䩺䊩䤬其奪倪䴣單껂ꅩ뗂恭瑗쉉⤵睑怰⩮怫䔵㩭뭌녏䀹牎䐷㌽歆㭇呆슿㘵㊻縣甯搥⨺慰䎘䭦</w:t>
      </w:r>
      <w:r>
        <w:rPr/>
        <w:t>Ɐ</w:t>
      </w:r>
      <w:r>
        <w:rPr/>
        <w:t>쵰슮灓⫍ꅒ唭녲憵숣题穷枩⭅ァ頯埃쉓䁳牐놮年⽙㖩☹繗獣⌨櫂幣㷃猺ꍏ礭쉞ꥤ㕙䉘楃夲ㅎ礥煅煌㨬顣塋姂</w:t>
      </w:r>
      <w:r>
        <w:rPr/>
        <w:t>꧂⭭</w:t>
      </w:r>
      <w:r>
        <w:rPr/>
        <w:t>扚㥏圲뿂썓䁧㕎惂㡊싂摇坭䌴쵈䘱슡⌴⹵绍녍충轧抡拂轴䊘㕵㖩䴣</w:t>
      </w:r>
      <w:r>
        <w:rPr/>
        <w:t>ꥆ</w:t>
      </w:r>
      <w:r>
        <w:rPr/>
        <w:t>䩬曎썷㡇攷睥♘䡒洺䑐䀱䁫戣䵣嘳ㅌ氫盂牉縹싂欤歑슩爴惂太긹党灱Ⓜ</w:t>
      </w:r>
      <w:r>
        <w:rPr/>
        <w:t>꧂</w:t>
      </w:r>
      <w:r>
        <w:rPr/>
        <w:t>㓂䏂䠹㘺슡倥绂輸䵩㎏朤繷慎猪䍳䩖懎樵䰲䑮쉵䩷乾뭱㉌쉮</w:t>
      </w:r>
      <w:r>
        <w:rPr/>
        <w:t>Ɒ</w:t>
      </w:r>
      <w:r>
        <w:rPr/>
        <w:t>慩䴥숳⥨⒵㇂䭩仂뭕</w:t>
      </w:r>
      <w:r>
        <w:rPr/>
        <w:t>⣂</w:t>
      </w:r>
      <w:r>
        <w:rPr/>
        <w:t>剢䎥㛎竂牖啚슏呬炬갫칌䠫弪穄䰤礶穹涏䌱儹䎏呄塓숱</w:t>
      </w:r>
      <w:r>
        <w:rPr/>
        <w:t>⡄</w:t>
      </w:r>
      <w:r>
        <w:rPr/>
        <w:t>祩쌴</w:t>
      </w:r>
      <w:r>
        <w:rPr/>
        <w:t>ꕌ</w:t>
      </w:r>
      <w:r>
        <w:rPr/>
        <w:t>彺ꥷぎ焨</w:t>
      </w:r>
      <w:r>
        <w:rPr/>
        <w:t>ⴶ</w:t>
      </w:r>
      <w:r>
        <w:rPr/>
        <w:t>㈊쏂牳쵲⥫栩㑗슱</w:t>
      </w:r>
      <w:r>
        <w:rPr/>
        <w:t>ⷂ</w:t>
      </w:r>
      <w:r>
        <w:rPr/>
        <w:t>㍹㍑㡖</w:t>
      </w:r>
      <w:r>
        <w:rPr/>
        <w:t>ⷂ</w:t>
      </w:r>
      <w:r>
        <w:rPr/>
        <w:t>楀愨榩뭀ㄭ拂楠슩숹ꏂ体䝟┸쉪浴䌴䂵圶桃擂慔彺礤敨</w:t>
      </w:r>
      <w:r>
        <w:rPr/>
        <w:t>ꥅ⩞</w:t>
      </w:r>
      <w:r>
        <w:rPr/>
        <w:t>畭奫껂睄塨䀲⚻睫䨬♠⫂걾炮⥪捫쉈뭠쏂㑅䷃</w:t>
      </w:r>
      <w:r>
        <w:rPr/>
        <w:t>⡎</w:t>
      </w:r>
      <w:r>
        <w:rPr/>
        <w:t>䞥杢䷂幇悬믂烂㵃ꍏ㒥据楷幒纏⥨⏂ꥬ㍚ꥷ呂쉐挪㩁潏䄫㐲挨朥㥫灍倫㑑거挺䙅牁免㖿斥伺쉃䇂㥡ꏍ숤灂숯⿂潰㩀䓂䒣桳칶㵅呥刱幀堯⥍䩾振猫ꅅ塟接ꌷ숸㭡䱯暻䭬쉊▿㘱뾬䵯顬儻浮숤矂䒵싂倰ꥴ㕸剫潇挵╃浡盂坃幖穩쏂싃䉭⑩檩ꄳ瞱싂</w:t>
      </w:r>
      <w:r>
        <w:rPr/>
        <w:t>ⲱ</w:t>
      </w:r>
      <w:r>
        <w:rPr/>
        <w:t>㭱</w:t>
      </w:r>
      <w:r>
        <w:rPr/>
        <w:t>ꕒ</w:t>
      </w:r>
      <w:r>
        <w:rPr/>
        <w:t>啳樯凂㈷⩅쉩</w:t>
      </w:r>
      <w:r>
        <w:rPr/>
        <w:t>ⰷ</w:t>
      </w:r>
      <w:r>
        <w:rPr/>
        <w:t>杁쉦桺轶녊⽩숥췂㤻摞㞮쉀⬩䑠걣㩱츶憘ㅠ䡡犿畧殩䰤圭쵚</w:t>
      </w:r>
      <w:r>
        <w:rPr/>
        <w:t>ꦘ</w:t>
      </w:r>
      <w:r>
        <w:rPr/>
        <w:t>슿쵆슥㌭쉩唻灪捵碡㩧䅤坪恏㣂渪걒娣⹺䟂꥙䉧䁮⸺歹泂獃⿂救䛎湄쉌긥ꥨ扲ꄯ⥌㡆쉗⥇兔⭎扂㍗녉꥚吴塊㠮⩏촫䉷樽凂涬噒爴</w:t>
      </w:r>
      <w:r>
        <w:rPr/>
        <w:t>꤬</w:t>
      </w:r>
      <w:r>
        <w:rPr/>
        <w:t>湌歚</w:t>
      </w:r>
      <w:r>
        <w:rPr/>
        <w:t>Ⳃ</w:t>
      </w:r>
      <w:r>
        <w:rPr/>
        <w:t>啥</w:t>
      </w:r>
      <w:r>
        <w:rPr/>
        <w:t>Ⱡ</w:t>
      </w:r>
      <w:r>
        <w:rPr/>
        <w:t>玣啊쉮㭗䒏䀭祕縣쉰</w:t>
      </w:r>
      <w:r>
        <w:rPr/>
        <w:t>ⱀ</w:t>
      </w:r>
      <w:r>
        <w:rPr/>
        <w:t>견</w:t>
      </w:r>
      <w:r>
        <w:rPr/>
        <w:t>⡥</w:t>
      </w:r>
      <w:r>
        <w:rPr/>
        <w:t>뼮┪穴坭璡廂숱</w:t>
      </w:r>
      <w:r>
        <w:rPr/>
        <w:t>Ⱖ</w:t>
      </w:r>
      <w:r>
        <w:rPr/>
        <w:t>剢娪䵰쉒땄</w:t>
      </w:r>
      <w:r>
        <w:rPr/>
        <w:t>ⵌ</w:t>
      </w:r>
      <w:r>
        <w:rPr/>
        <w:t>㠳匴⩬硑楁놩䔲䄭矃깗纡⼪恧轾䨹彁䩮㍲촩䅘佸䝌⵶〈晌䉂ꍏ놵㵄⍢뽪껎咘㨵砨쉡䍁ꎘ칞睵䥨㤣庻뭫㑄㠮㍤䅏朮剥淂瑧嫂斻磂⑾䧂昻㥀䓍繑</w:t>
      </w:r>
      <w:r>
        <w:rPr/>
        <w:t>⠴⧂</w:t>
      </w:r>
      <w:r>
        <w:rPr/>
        <w:t>仂估䤯婌煔꤮偾數뽬搣㤨썁旂숮䮬⩌㕬쉕䘮窬쉴쉎쉱㎩䝵流ㅳ䍡傮僂췂䋂橪⥃種睲侬㉶뿂䙇儩仂╢⥙杶硊倪㭊칳樫侏奓碏慰</w:t>
      </w:r>
      <w:r>
        <w:rPr/>
        <w:t>ꤤ</w:t>
      </w:r>
      <w:r>
        <w:rPr/>
        <w:t>㍅숻䥲捀扴堨改䢡믂⼦卬橂㙥⩮ㅅ䮵渻⑰亏췂䝎輸㬰桲佄瑨务</w:t>
      </w:r>
      <w:r>
        <w:rPr/>
        <w:t>ꦮ</w:t>
      </w:r>
      <w:r>
        <w:rPr/>
        <w:t>촫䱰䉓䀯曍甪墩噇〱⻂䙬䩑婮潆Ⓝ並磂갶㡙滂념堸ㄪ䬥䱫偏녕층慃⾻䅗珂䪻䈰</w:t>
      </w:r>
      <w:r>
        <w:rPr/>
        <w:t>ꦣ</w:t>
      </w:r>
      <w:r>
        <w:rPr/>
        <w:t>勂숳습쉾车ꥪ녇祟晡㍴䏂抬☱半⽃䌷杒䮻滂╮塥縳伨浢汸璏慒玱쌯⭚ォ䆩充劻仂㕺칀愨⮵ヂ쉸놡䔊쉩弫䩾䌳⩤㵵쵲穰毂⽔갥汋䙡彧⹂䝃椵칎婴쉓䨷牑쏂墩灋⩸믂疱⭶</w:t>
      </w:r>
      <w:r>
        <w:rPr/>
        <w:t>ꖿ</w:t>
      </w:r>
      <w:r>
        <w:rPr/>
        <w:t>湞榿깲䙖娹䰵欷璮桍杴⭞愺♀橗⹟晢슘␱㉰⍋뽾䨬梱泂䘭䣂┲뼩⩘番攫쉺湾攴昪㨱厱㵃숰橩張싂瓃㣂⬸</w:t>
      </w:r>
      <w:r>
        <w:rPr/>
        <w:t>ⱏ</w:t>
      </w:r>
      <w:r>
        <w:rPr/>
        <w:t>睭␶摲⩑祳⵪匽坹㉺䩢녟썥睷㬯땙恌敠䱂䜹偢슩㡥㄰漥倲住殱猯撏辩ꍷ쉃숵员컂㐸㝥繘숥⨴Ⓜ癁╶ꇂ숵䕡㙌㩬幅浥⯍ㆵꍴㆬ싂歱儫⮏東呇壎㕅</w:t>
      </w:r>
      <w:r>
        <w:rPr/>
        <w:t>ꦿ♞</w:t>
      </w:r>
      <w:r>
        <w:rPr/>
        <w:t>湒凂⑁䬰⮵</w:t>
      </w:r>
      <w:r>
        <w:rPr/>
        <w:t>ꥅ꧂</w:t>
      </w:r>
      <w:r>
        <w:rPr/>
        <w:t>浔䠦䧂䤽숷灖穖䵨썾獁ꅟ䃂쉳恤</w:t>
      </w:r>
      <w:r>
        <w:rPr/>
        <w:t>ꖡ</w:t>
      </w:r>
      <w:r>
        <w:rPr/>
        <w:t>뭄쎻쉨华걂㯂廂嘴䵟䙖䱤㜪쉉妘樤䱧敲吰</w:t>
      </w:r>
      <w:r>
        <w:rPr/>
        <w:t>꤯</w:t>
      </w:r>
      <w:r>
        <w:rPr/>
        <w:t>惎偡♐쉢썢⪘愪䵷癊⩩ꍊ㜺쉳</w:t>
      </w:r>
      <w:r>
        <w:rPr/>
        <w:t>ꔭ</w:t>
      </w:r>
      <w:r>
        <w:rPr/>
        <w:t>灎㉾瑬燂믂䞮䐻穱眭⛂⽹숽䳍⩓擂㜫䵺煥风쉃燃瀻뗂樬䉊꥾爯⹤䘸䵓⩪泎싃䤫⌻ㆱ숲뭇払</w:t>
      </w:r>
      <w:r>
        <w:rPr/>
        <w:t>⡑</w:t>
      </w:r>
      <w:r>
        <w:rPr/>
        <w:t>瘷䠬漣䙕曂悩丰숻</w:t>
      </w:r>
      <w:r>
        <w:rPr/>
        <w:t>ⱍ</w:t>
      </w:r>
      <w:r>
        <w:rPr/>
        <w:t>䡎払㡗垮놥⽓琶쏎䭺〥⥔쉏컂珂</w:t>
      </w:r>
      <w:r>
        <w:rPr/>
        <w:t>꧂</w:t>
      </w:r>
      <w:r>
        <w:rPr/>
        <w:t>迂㋂凎슘摨坹ꥪ숲为㫃恦䀪ꥰ畺싂䜫⩆䑣矍ꍢ祥塀⥱扟勂抩恖澻⍬㍐㡆䵩䴰䄯⚏冮ꍨ␣뗂㠳䭎愯婡㜫昫⩎惂兢⭙㙑奠擂㚡坑㜳䑖㮣녘晤景杍㬻䠭ꌭ⥢숸眶剡⹦⬴</w:t>
      </w:r>
      <w:r>
        <w:rPr/>
        <w:t>ꥀ</w:t>
      </w:r>
      <w:r>
        <w:rPr/>
        <w:t>坳繮㥺뭎祚轩㝪ㄨ硱쉓炻숱</w:t>
      </w:r>
      <w:r>
        <w:rPr/>
        <w:t>⠳</w:t>
      </w:r>
      <w:r>
        <w:rPr/>
        <w:t>뗂眪</w:t>
      </w:r>
      <w:r>
        <w:rPr/>
        <w:t>⣂</w:t>
      </w:r>
      <w:r>
        <w:rPr/>
        <w:t>湎戣楂佖㠦槍势兗⥟쵖쵞䏂儩㩧捘煀䗂㤹洪⥧䥮⥩剺⨰埂⩫瑄琽睃ꅍ啱じ䁗숹䝋浩쉒㭤壂쉢䑏〫㥘穣穚唶灥䈶ꏍ䝶⍅뇍갮⩑⥑䭷㩞浌硸䱰뭐⥇个睃</w:t>
      </w:r>
      <w:r>
        <w:rPr/>
        <w:t>ꕓ╃</w:t>
      </w:r>
      <w:r>
        <w:rPr/>
        <w:t>숵曂眹⹨쉏숦㔳䩯</w:t>
      </w:r>
      <w:r>
        <w:rPr/>
        <w:t>ꔣ</w:t>
      </w:r>
      <w:r>
        <w:rPr/>
        <w:t>窩</w:t>
      </w:r>
      <w:r>
        <w:rPr/>
        <w:t>ⱀ⭀</w:t>
      </w:r>
      <w:r>
        <w:rPr/>
        <w:t>獑䈨쉀쉭캣䵐䂩帶湘頵땡癇슬⵱乭䄲㭡塠䡈쉗伽杠轄㜶䍒㩔⫂祭</w:t>
      </w:r>
      <w:r>
        <w:rPr/>
        <w:t>ꖿ</w:t>
      </w:r>
      <w:r>
        <w:rPr/>
        <w:t>썙⭷䱳쉤숽撿♷Ⓝ䢣坤⽵</w:t>
      </w:r>
      <w:r>
        <w:rPr/>
        <w:t>ꤸ</w:t>
      </w:r>
      <w:r>
        <w:rPr/>
        <w:t>煃婧奅啂搪睾䍎泂쉩㝢牮绍ぃ杸㍅숨䵡⥭輨ꍐㄤ</w:t>
      </w:r>
      <w:r>
        <w:rPr/>
        <w:t>⢣</w:t>
      </w:r>
      <w:r>
        <w:rPr/>
        <w:t>싂䰲췂㜲숦숷煕瑉䄤ꎬ㶮䵨発橁汙繐⛂呦</w:t>
      </w:r>
      <w:r>
        <w:rPr/>
        <w:t>⠱</w:t>
      </w:r>
      <w:r>
        <w:rPr/>
        <w:t>砵睃</w:t>
      </w:r>
      <w:r>
        <w:rPr/>
        <w:t>ꦵ</w:t>
      </w:r>
      <w:r>
        <w:rPr/>
        <w:t>㑭猳숊怵쉄嗂䎥䧂䜽⛃⬨숸䝀숽䬫㉒쉯숫쉆祟ꅉ쉂穧</w:t>
      </w:r>
      <w:r>
        <w:rPr/>
        <w:t>Ⱓ</w:t>
      </w:r>
      <w:r>
        <w:rPr/>
        <w:t>㍆䭑촽ㅾ곂炵浭츺䏂潲伸穉㷂曂⤨⩇迍䘩煮ꅟ媥摐</w:t>
      </w:r>
      <w:r>
        <w:rPr/>
        <w:t>⡗</w:t>
      </w:r>
      <w:r>
        <w:rPr/>
        <w:t>뿃十䅄╱䱉䡅⎱瑨摣䅾䰲⛂牠㒥嗂䣂싂㇂瀮恴쉄칧㠳쌱㪥</w:t>
      </w:r>
      <w:r>
        <w:rPr/>
        <w:t>ꕙ</w:t>
      </w:r>
      <w:r>
        <w:rPr/>
        <w:t>煎㧃땍䕤流姃⑍촵</w:t>
      </w:r>
      <w:r>
        <w:rPr/>
        <w:t>꧃</w:t>
      </w:r>
      <w:r>
        <w:rPr/>
        <w:t>䈶</w:t>
      </w:r>
      <w:r>
        <w:rPr/>
        <w:t>ꕇ</w:t>
      </w:r>
      <w:r>
        <w:rPr/>
        <w:t>硎嘵⑉匥歭컂彣쉅攻䡓䉥潺穣㝆顒䅒乨庿㎩帳쉥噳㝟⥥⩇걞꥾</w:t>
      </w:r>
      <w:r>
        <w:rPr/>
        <w:t>ꔪ</w:t>
      </w:r>
      <w:r>
        <w:rPr/>
        <w:t>칌䕤繍⪣慺㈣来湶啫</w:t>
      </w:r>
      <w:r>
        <w:rPr/>
        <w:t>ꦩ</w:t>
      </w:r>
      <w:r>
        <w:rPr/>
        <w:t>䜱昳轀圲砸⩋쉖╫</w:t>
      </w:r>
      <w:r>
        <w:rPr/>
        <w:t>ⶮ⹖</w:t>
      </w:r>
      <w:r>
        <w:rPr/>
        <w:t>啐쉴〱숵槂㥟땈쉘쉾坢</w:t>
      </w:r>
      <w:r>
        <w:rPr/>
        <w:t>ⰱ</w:t>
      </w:r>
      <w:r>
        <w:rPr/>
        <w:t>썎睵⥚㯂栻澥긦╅슣䝐䑞ꏂꅍㆡ䕺ꇃ㗂斱濂搱彫㥩숰</w:t>
      </w:r>
      <w:r>
        <w:rPr/>
        <w:t>ⵚ</w:t>
      </w:r>
      <w:r>
        <w:rPr/>
        <w:t>䘥ꍄ纬</w:t>
      </w:r>
      <w:r>
        <w:rPr/>
        <w:t>ꕟ</w:t>
      </w:r>
      <w:r>
        <w:rPr/>
        <w:t>숲숲믂⌯ち쉞倳䗍㨩橑䵴䕱サ漯㙉㙌⍕⍌</w:t>
      </w:r>
      <w:r>
        <w:rPr/>
        <w:t>ⴥ</w:t>
      </w:r>
      <w:r>
        <w:rPr/>
        <w:t>牫䰩繮剕殣獋伫倽┰囎숶숩㕣갸䑥婱梡旂쉆뮡睗矂琷▩⥶兮昹㬯뼰䜳眻⌯</w:t>
      </w:r>
      <w:r>
        <w:rPr/>
        <w:t>⣂</w:t>
      </w:r>
      <w:r>
        <w:rPr/>
        <w:t>牡㨰딨슘滂辏喩</w:t>
      </w:r>
      <w:r>
        <w:rPr/>
        <w:t>ꤥ</w:t>
      </w:r>
      <w:r>
        <w:rPr/>
        <w:t>瑈瘤䭂瑃䅫䍭⑳썦䅚㍤槂晠⥯幊╱㧂㍣⽩㙳쵔숲떡偵砱㋂䥨㡌卋愩땄슩䞩갫檩䰦娰䵲쉂갺⛂컂夭睒懂含䷂杲⹔儻睟䉳輪쉑깕</w:t>
      </w:r>
      <w:r>
        <w:rPr/>
        <w:t>Ⱛ⡯◎</w:t>
      </w:r>
      <w:r>
        <w:rPr/>
        <w:t>㊻噪걱牠땓䠮䭨㙷쵹쉔䰪疿ꇂ㡃쎬氨憣㈶뾩㬪癅묬偎♑䝟䡁ꍣ⨴沩</w:t>
      </w:r>
      <w:r>
        <w:rPr/>
        <w:t>ⴲ</w:t>
      </w:r>
      <w:r>
        <w:rPr/>
        <w:t>平⸱㭈⬭異坣컂礨瑲楠焪幑캬䬰捰칱깐剀湧潵ꏃㅷ壂䉡䙒쉏</w:t>
      </w:r>
      <w:r>
        <w:rPr/>
        <w:t>ꗍ</w:t>
      </w:r>
      <w:r>
        <w:rPr/>
        <w:t>摬扯噗⤤뭧䕸ꇂ쉂⧂㢡轍슩稥啘㋂⤷栶㯍漨䜷潟⼺☱</w:t>
      </w:r>
      <w:r>
        <w:rPr/>
        <w:t>ꕲ</w:t>
      </w:r>
      <w:r>
        <w:rPr/>
        <w:t>㐪戭砯㡦숽넰㇂浐</w:t>
      </w:r>
      <w:r>
        <w:rPr/>
        <w:t>ꕺ</w:t>
      </w:r>
      <w:r>
        <w:rPr/>
        <w:t>쏂呶ꄫ灌䒩땊頺쉀䷂싂㔩㩑癯䕫⭒係楦ㆻ</w:t>
      </w:r>
      <w:r>
        <w:rPr/>
        <w:t>ꕤ</w:t>
      </w:r>
      <w:r>
        <w:rPr/>
        <w:t>숤临併녖ま䠺啊⽊ꄪ塎痂题睹杗睠项숤䍨繘▩础擂ㄻ啌䠥縪䡬⍁悥ꄺꅩ뽋ヂ싂乩걖䙵⩺㩄妮슣渶㝉놿캣㭲䭹싂</w:t>
      </w:r>
      <w:r>
        <w:rPr/>
        <w:t>ꕫ</w:t>
      </w:r>
      <w:r>
        <w:rPr/>
        <w:t>쉆ꏎ쉨啞⪩噮땨䑕ꄰ湲㝎쉐橙厥犿䌵わ㕆牯暩炻</w:t>
      </w:r>
      <w:r>
        <w:rPr/>
        <w:t>ꔪ</w:t>
      </w:r>
      <w:r>
        <w:rPr/>
        <w:t>㡁</w:t>
      </w:r>
      <w:r>
        <w:rPr/>
        <w:t>ⷂ</w:t>
      </w:r>
      <w:r>
        <w:rPr/>
        <w:t>䅗갵微⼰䖩风奭㔣</w:t>
      </w:r>
      <w:r>
        <w:rPr/>
        <w:t>⠻</w:t>
      </w:r>
      <w:r>
        <w:rPr/>
        <w:t>玬싂춣敠썞긪灹灗滂杈䱣╹穷숽頩瓎穟彣묻쉲燂쉺㉐氫捪匹䈰㐪挪</w:t>
      </w:r>
      <w:r>
        <w:rPr/>
        <w:t>ⱎ</w:t>
      </w:r>
      <w:r>
        <w:rPr/>
        <w:t>琭乡㷃⹔暘漊㥷</w:t>
      </w:r>
      <w:r>
        <w:rPr/>
        <w:t>ꤶ</w:t>
      </w:r>
      <w:r>
        <w:rPr/>
        <w:t>呕䐴싂┦녇棂畵⹂噂䌬彦</w:t>
      </w:r>
      <w:r>
        <w:rPr/>
        <w:t>ꕙ</w:t>
      </w:r>
      <w:r>
        <w:rPr/>
        <w:t>轞焪眺</w:t>
      </w:r>
      <w:r>
        <w:rPr/>
        <w:t>ⵢ</w:t>
      </w:r>
      <w:r>
        <w:rPr/>
        <w:t>ꥱ싂㈩䖘窣狂㟂揍╂쉷䩰楱獓</w:t>
      </w:r>
      <w:r>
        <w:rPr/>
        <w:t>ꦮ</w:t>
      </w:r>
      <w:r>
        <w:rPr/>
        <w:t>㕩◎〬썑䙄뿂䒬</w:t>
      </w:r>
      <w:r>
        <w:rPr/>
        <w:t>ⱈ</w:t>
      </w:r>
      <w:r>
        <w:rPr/>
        <w:t>⽁⒬彬䭞攤⩄椩喥겵쎵츦飃湂숪▻昬婡測⽭䃂㌪䡏妩䡷恕䃍㑀䌽칑恖녣㙊呔ꍺ曃戦슮⨴⨮갹煴싃┲琸䨯⨰䘪♺䥧奴倨⭑슻物䭉쉢伯㛍漪⩸敌쉳</w:t>
      </w:r>
      <w:r>
        <w:rPr/>
        <w:t>ⵅ</w:t>
      </w:r>
      <w:r>
        <w:rPr/>
        <w:t>숶㜽戺⚻</w:t>
      </w:r>
      <w:r>
        <w:rPr/>
        <w:t>⡭</w:t>
      </w:r>
      <w:r>
        <w:rPr/>
        <w:t>猪洵乨浬䥕歑瘳癏皮싂煬僂䍄卅㵡〯圶嫂쏂㭔瞬汣넶쉧帥恧썠欥⮩䠰琤㗂</w:t>
      </w:r>
      <w:r>
        <w:rPr/>
        <w:t>ⵇ</w:t>
      </w:r>
      <w:r>
        <w:rPr/>
        <w:t>敔桬숤갰䑲䤱䅄彪毂</w:t>
      </w:r>
      <w:r>
        <w:rPr/>
        <w:t>ꤥ</w:t>
      </w:r>
      <w:r>
        <w:rPr/>
        <w:t>ꥣ췂ꍲ㮘걠畕迂䙨⨯〣瞩慘䁍㎘晠橏䑨</w:t>
      </w:r>
      <w:r>
        <w:rPr/>
        <w:t>ꕌ</w:t>
      </w:r>
      <w:r>
        <w:rPr/>
        <w:t>村숫ꥮ</w:t>
      </w:r>
      <w:r>
        <w:rPr/>
        <w:t>⠯</w:t>
      </w:r>
      <w:r>
        <w:rPr/>
        <w:t>ꌰ</w:t>
      </w:r>
      <w:r>
        <w:rPr/>
        <w:t>꧂</w:t>
      </w:r>
      <w:r>
        <w:rPr/>
        <w:t>㤻晄쉈ꥱ숻넷䳂祪⍫숴䠯⭭⴨쉬撬㩡煟㇂╄╌촴漵穯쉐㡍祶싂슮堳ꍮ쉓欤祚ꆘ</w:t>
      </w:r>
      <w:r>
        <w:rPr/>
        <w:t>ⵒ</w:t>
      </w:r>
      <w:r>
        <w:rPr/>
        <w:t>樺繪⒬⤪⼯睱㶣칵싂⪵汧柃뽮ꆱ충婶䀸⸬⤥놬䝊</w:t>
      </w:r>
      <w:r>
        <w:rPr/>
        <w:t>⡊</w:t>
      </w:r>
      <w:r>
        <w:rPr/>
        <w:t>潖䈰壂</w:t>
      </w:r>
      <w:r>
        <w:rPr/>
        <w:t>ꥉ♆</w:t>
      </w:r>
      <w:r>
        <w:rPr/>
        <w:t>䙦䚵쉴</w:t>
      </w:r>
    </w:p>
    <w:p>
      <w:pPr>
        <w:pStyle w:val="PreformattedText"/>
        <w:bidi w:val="0"/>
        <w:spacing w:before="0" w:after="0"/>
        <w:jc w:val="left"/>
        <w:rPr/>
      </w:pPr>
      <w:r>
        <w:rPr/>
        <w:t>娣䀩淂ㅉ楄瀸㙷犱숫槂㡮⍈ㅃ숪⸴䡍ꏂ⥯椶徘摓輩啅㩸䥍轷䬮숺</w:t>
      </w:r>
      <w:r>
        <w:rPr/>
        <w:t>ⵈ</w:t>
      </w:r>
      <w:r>
        <w:rPr/>
        <w:t>甫㩚䍎輰䕧晅꥕쉱さ仂⭌砯弩穏稳塡</w:t>
      </w:r>
      <w:r>
        <w:rPr/>
        <w:t>ⵠ</w:t>
      </w:r>
      <w:r>
        <w:rPr/>
        <w:t>쉀㧍䱍礻</w:t>
      </w:r>
      <w:r>
        <w:rPr/>
        <w:t>⡧</w:t>
      </w:r>
      <w:r>
        <w:rPr/>
        <w:t>灸滂灧쉃쉢䅏禥穳촶南楏刴숩墻쉇ꇂ㫂焥嘫쉩㍍컂䑮㖩瘬䮮牫⪩欶稣厡㏂ㄱ輷건婒僂⽘滂ꅶ兘轧㡠睁硓潘傿椬⭲敫矂敯偐穦卄쉴쉉㠴獰煴癶숸奈녤걗㬸砰儬⨲쉷㑦䵑숣况淂盂⩟㦿䱉썆扚偵䨬ꇍ</w:t>
      </w:r>
      <w:r>
        <w:rPr/>
        <w:t>ꕮ</w:t>
      </w:r>
      <w:r>
        <w:rPr/>
        <w:t>戺挭䧂</w:t>
      </w:r>
      <w:r>
        <w:rPr/>
        <w:t>ⷂ</w:t>
      </w:r>
      <w:r>
        <w:rPr/>
        <w:t>歓䄪뼸嫂歚悻┳祧眪⽡숱숭圯䥳榘挽</w:t>
      </w:r>
      <w:r>
        <w:rPr/>
        <w:t>ⵕ</w:t>
      </w:r>
      <w:r>
        <w:rPr/>
        <w:t>枱䠬医䑸徻䃂奠⑀</w:t>
      </w:r>
      <w:r>
        <w:rPr/>
        <w:t>ⵓ</w:t>
      </w:r>
      <w:r>
        <w:rPr/>
        <w:t>婴</w:t>
      </w:r>
      <w:r>
        <w:rPr/>
        <w:t>ꤪ</w:t>
      </w:r>
      <w:r>
        <w:rPr/>
        <w:t>啰抿穱쉤⩑噙䀬䞡뽀傣牁眪睹堮㙶潥䩥䒣⍄췂奊檱䕞咡繅⥺嗎㬻⑂⸩慕穠♲吤智匨숱噊숷繏䉁戬䝉땮⴪쉚쉩따幟㏂⑏慘捵䭶幈⏂飂䍸쉵轞棂䱗汖埃숱⽞砱㕍浅湫슮㩺渲㪩㋂⎩灘숯쉸湬䉐</w:t>
      </w:r>
      <w:r>
        <w:rPr/>
        <w:t>⡯</w:t>
      </w:r>
      <w:r>
        <w:rPr/>
        <w:t>轥쉊嘺母歠싂䍂䍓䉰䈴朵畐䈫⸶뿂玵묮⍈⑱⬸⩍䬊기乯牪慶䲬迂쎥곃凎地塾怳⩹⻂潔杞䰩湍쉃춘䈽䅚祶㭰숯䎮㍚兙뗍卣㝅杬浑䍾뽥䝏쉾뮏습겘䆏㇃狂戵獠숷浡⍄欲䱐䣎䍲搤╨⽕숱汧券쵒伷晚</w:t>
      </w:r>
      <w:r>
        <w:rPr/>
        <w:t>ꦵ</w:t>
      </w:r>
      <w:r>
        <w:rPr/>
        <w:t>㵒걖轁⍥牯偃쵞䉣倹㑠쏂佱剶楹⪡긽ㅂ숭盍幪걞쉈洳垱喏䝺䕏컂긺갥ꥫ㵯㩄䱞敪扤㕱녗猹垵セ亣態硦침㩣숰㉱쉀㧂㩍睔숽伤椬</w:t>
      </w:r>
      <w:r>
        <w:rPr/>
        <w:t>ꕌ</w:t>
      </w:r>
      <w:r>
        <w:rPr/>
        <w:t>牨厵牷숨欫仃偌歗漷剗㑎⩬⹴佶㝎楃仂剮慈♋偸畸䵒⏂洳匶敩樨䮱榿掵奆쉞숭浫㤪⍙楺쉱칈싂䵋䱈숣䝥숹塯⑃⍰偡㭸係㤬啞숪♒转깉⼯轖偬쉕浌丰䗂쉷</w:t>
      </w:r>
      <w:r>
        <w:rPr/>
        <w:t>ⴴ</w:t>
      </w:r>
      <w:r>
        <w:rPr/>
        <w:t>㤪⹤䝫</w:t>
      </w:r>
      <w:r>
        <w:rPr/>
        <w:t>꧂⨽</w:t>
      </w:r>
      <w:r>
        <w:rPr/>
        <w:t>颥㍀攷㣂숮漱⑚믂땑</w:t>
      </w:r>
      <w:r>
        <w:rPr/>
        <w:t>ⷂ</w:t>
      </w:r>
      <w:r>
        <w:rPr/>
        <w:t>砭犮歩呙녹べ桊칷癔ㅙ㓂싂獗汰㨶촽浮佅㭎⩈〱戻盂圵怰␥繰摾䞣滂拂啔⹊庡㉩娣㦮쉔㬥숲뽐睃樯㌪</w:t>
      </w:r>
      <w:r>
        <w:rPr/>
        <w:t>ⷎ</w:t>
      </w:r>
      <w:r>
        <w:rPr/>
        <w:t>㍲䡐꥕♡榬쉒쉊㡍獀⌸⍩吱琺깭喩㭱䱮ꄪ㘷깭欴③わ☰卦䘩爣㵓⩉뭐但㐺体쉘敄棂☴ꆬ깍╤彆楦斩䱏䍁焳瞬녓獥䅪뽧潃걬䁃䠹⤵噖㡇瑯⽫뿍䑵磂⑗撱潲ヂ䡲</w:t>
      </w:r>
      <w:r>
        <w:rPr/>
        <w:t>ꖏ</w:t>
      </w:r>
      <w:r>
        <w:rPr/>
        <w:t>㫂䙮뭙</w:t>
      </w:r>
      <w:r>
        <w:rPr/>
        <w:t>⡷</w:t>
      </w:r>
      <w:r>
        <w:rPr/>
        <w:t>䖬啣㡵</w:t>
      </w:r>
      <w:r>
        <w:rPr/>
        <w:t>⢿Ⳃ</w:t>
      </w:r>
      <w:r>
        <w:rPr/>
        <w:t>玿䑏䇂祗䥵㴬쉘洩쉠⎣㢬䙃椭慊剞믂⌳놩彚⥶쉬焵哂㭆湌䙰쉂쉴⑭ꅣ⤤䬱싂嚩庩ꅆ恌쵹</w:t>
      </w:r>
      <w:r>
        <w:rPr/>
        <w:t>ꕳ</w:t>
      </w:r>
      <w:r>
        <w:rPr/>
        <w:t>含숻囍</w:t>
      </w:r>
      <w:r>
        <w:rPr/>
        <w:t>ꥀ</w:t>
      </w:r>
      <w:r>
        <w:rPr/>
        <w:t>걃䉷噲䅗⹒⿃纱♱ꅖ싂⹭ꄶ싍⑎㩄擃佘㢣䕖쉆瑪獃䝄䡌⨰⍃恾⹘夻⺱煶뼱</w:t>
      </w:r>
      <w:r>
        <w:rPr/>
        <w:t>Ȿ</w:t>
      </w:r>
      <w:r>
        <w:rPr/>
        <w:t>䍰㍭칓撘ヂ彰㎣硲䩴汧⭢䇂</w:t>
      </w:r>
      <w:r>
        <w:rPr/>
        <w:t>ꖡ</w:t>
      </w:r>
      <w:r>
        <w:rPr/>
        <w:t>由䀽쉑⾥넪갱种䭓浑晣걄㵆棂啙勂渻娤긣쌴䩵䩲䭷姂幢⍉桠쉎睺츭ざ異뽖䝆떏慞ꅵ浤☫⹣危乤㖵䴰顧ꆮ싂畹쉖쉀呞䥷</w:t>
      </w:r>
      <w:r>
        <w:rPr/>
        <w:t>ꤶ</w:t>
      </w:r>
      <w:r>
        <w:rPr/>
        <w:t>숬瘳晏㮮ꌻ㒡䖘쎵ꥺ숷</w:t>
      </w:r>
      <w:r>
        <w:rPr/>
        <w:t>Ⱟ</w:t>
      </w:r>
      <w:r>
        <w:rPr/>
        <w:t>即䝂싂꺮ꍙ믍곂怷쉉兵顠么㡴쉱</w:t>
      </w:r>
      <w:r>
        <w:rPr/>
        <w:t>ꤹ</w:t>
      </w:r>
      <w:r>
        <w:rPr/>
        <w:t>㵩䩲䎘轱┬熥䵰僂汷撱㴻憮娴</w:t>
      </w:r>
      <w:r>
        <w:rPr/>
        <w:t>ⷎ</w:t>
      </w:r>
      <w:r>
        <w:rPr/>
        <w:t>썸㭌猹圣㝵쉋깳숊根䶣栲㛂䫂潸습悬慰</w:t>
      </w:r>
      <w:r>
        <w:rPr/>
        <w:t>ꗂ</w:t>
      </w:r>
      <w:r>
        <w:rPr/>
        <w:t>䦱煬깮㨥뼮쉉狍呷灘扅瑈䥤免♰杪㕥い䭊歚⵵䱕슩⍮䏂恴䀴匥⮏⽘䩄䧂쉧⥀㵡ꥯ歃ㆬ縯칂娫顶悮䁟伫㈱쉲┵硸㵒佖哂恶侮숩反</w:t>
      </w:r>
      <w:r>
        <w:rPr/>
        <w:t>⡬</w:t>
      </w:r>
      <w:r>
        <w:rPr/>
        <w:t>炻琮⍣汉걨戺檏뾩坄갵䪩疿⹧</w:t>
      </w:r>
      <w:r>
        <w:rPr/>
        <w:t>ꖬ</w:t>
      </w:r>
      <w:r>
        <w:rPr/>
        <w:t>癤촬뭗뭮썗娺⽖吹㑈啠꥞䫂縻刪쉶偣恎呐숪亻㥐呗浮䫂熮佗촭䁄坨戲␸</w:t>
      </w:r>
      <w:r>
        <w:rPr/>
        <w:t>⡲</w:t>
      </w:r>
      <w:r>
        <w:rPr/>
        <w:t>ヂ숽値兂猭吽䔲癱潴☪뭱⩙擂眭儲冿椵뿂瘭晔氥夶뾡뇃䚮卸䁅楃땞ꄶꍾ숥晁搽牪⥚까썘䦬䵶ㆮ뭥獐䅟ꄭ䠷渴쉀畎迂绂で䤪ぱ갯慧婆玬슘㩀䕷硭弯숸歄슏䩖걟쉍哂⨺夹녃活偺溻</w:t>
      </w:r>
      <w:r>
        <w:rPr/>
        <w:t>꧂</w:t>
      </w:r>
      <w:r>
        <w:rPr/>
        <w:t>汬偶㝗坐썙竃汩䚻敖庩㴫⥟␫쉖</w:t>
      </w:r>
      <w:r>
        <w:rPr/>
        <w:t>ꤤ</w:t>
      </w:r>
      <w:r>
        <w:rPr/>
        <w:t>쉕牋슩</w:t>
      </w:r>
      <w:r>
        <w:rPr/>
        <w:t>ꕞ</w:t>
      </w:r>
      <w:r>
        <w:rPr/>
        <w:t>婂㋂㍣皣眵歍欳か彉畩쉳扨껂瀣㜵⽅嘳睈桇爸涬恟璬숯숫⩡坚攩氰⩦뭥㙠䜩싂侮啦⑲◂湕⍦쉠䌷꺡⛍췂⧂獄歏灩捙㵵䍂캵깤搦穪⼱湎欩쉾獐䵺⥔偊⫂轸垬䬹昽녤⨷겿颵䆩妥捥剐琥싎ざ⮵㋃丶싂컂䘫ꍚ⌫숻싃礤ㅄ牵犬参顈桞剮〴</w:t>
      </w:r>
      <w:r>
        <w:rPr/>
        <w:t>ꕍ</w:t>
      </w:r>
      <w:r>
        <w:rPr/>
        <w:t>卢䚵医㵴⥚惂縩䭤捯쉊뽉딲樱硏浈びꅄ硚⩆⬴歄긥쉞뿂⑪䨩彠㭸</w:t>
      </w:r>
      <w:r>
        <w:rPr/>
        <w:t>ꕪ</w:t>
      </w:r>
      <w:r>
        <w:rPr/>
        <w:t>㕥쉡睖囂쉄⽹쉨䴲捷癳嚥皻䀬⽀昮瘰䌪㩸</w:t>
      </w:r>
      <w:r>
        <w:rPr/>
        <w:t>ꥏ</w:t>
      </w:r>
      <w:r>
        <w:rPr/>
        <w:t>쵣頯也䡪⥎昱殬何쌻ꅋネ䰥녁싎異ꅞ泂挩䷂弲痂桂꺵⦏顑杌稯恴춣⯃欸渴슻呒祍䩆乤⮵秂⌨滂⩫昻䥮⩂╤슘쉹㵯숲뿂埂䜦瑋䥲⹂縳㣎쎘䔹뗃⭃積뽷灯⭺㚏땆敮⽇摂㭟犩䣂숴䥆숳⌹䴻䉥塥ノ捂曂</w:t>
      </w:r>
      <w:r>
        <w:rPr/>
        <w:t>ⱱ</w:t>
      </w:r>
      <w:r>
        <w:rPr/>
        <w:t>녲䕃願獰亏掻但䐶绂匤䔪ㅤ䕴ꌰ⧂쉹㵄瞵</w:t>
      </w:r>
      <w:r>
        <w:rPr/>
        <w:t>⡑</w:t>
      </w:r>
      <w:r>
        <w:rPr/>
        <w:t>녵儨슩ㄬ㕠䕭囂扳㘴瀦眴根祗渷獞曂⴪杹帨橂婰佸숴⩇愴녍䙴싂칅㍐煡甸轩砪숤숫쵸⩦漭긤弱숺旂祰숬㝥唵汪乚橄乄䠊幫⥙歡申쉡ㅋ㕐煶摓곂쉥碱깸걑頴穰䥄潨㭍ꍷ涏촯顯⺣杞癊⑟싎䵶垘批穳槂秂患䙳皣炥긳뭄숥␥呔䈬灩⩑䓂搰係뽦猪㕕㨮쌱䡵庩ꥩ쉁妬栳䏂㕠䘭䓂䮣쉪⥇橆坺怮颬쉕㨬听䑌啞</w:t>
      </w:r>
      <w:r>
        <w:rPr/>
        <w:t>ⱡ</w:t>
      </w:r>
      <w:r>
        <w:rPr/>
        <w:t>쉡㠷</w:t>
      </w:r>
      <w:r>
        <w:rPr/>
        <w:t>ⷂ</w:t>
      </w:r>
      <w:r>
        <w:rPr/>
        <w:t>瘤놩쉵琴拂㩹〷瓎</w:t>
      </w:r>
      <w:r>
        <w:rPr/>
        <w:t>ꕙ</w:t>
      </w:r>
      <w:r>
        <w:rPr/>
        <w:t>䝮습갦䓂商歃瘬싂</w:t>
      </w:r>
      <w:r>
        <w:rPr/>
        <w:t>⣂</w:t>
      </w:r>
      <w:r>
        <w:rPr/>
        <w:t>㍶떡啮礰嘩㙤㴮싂╹幅〱単幭䣍⹥䙸悵</w:t>
      </w:r>
      <w:r>
        <w:rPr/>
        <w:t>꧂</w:t>
      </w:r>
      <w:r>
        <w:rPr/>
        <w:t>焱㗂넫丣</w:t>
      </w:r>
      <w:r>
        <w:rPr/>
        <w:t>ⶬ</w:t>
      </w:r>
      <w:r>
        <w:rPr/>
        <w:t>彧ꥠ뽃玬剨愳㑔⩩䐬䵒焭䝅殿㵄䔨</w:t>
      </w:r>
      <w:r>
        <w:rPr/>
        <w:t>ⱚ</w:t>
      </w:r>
      <w:r>
        <w:rPr/>
        <w:t>녖숮牏縴浃㙐䧂彴⤹숺䷂숺</w:t>
      </w:r>
      <w:r>
        <w:rPr/>
        <w:t>ꔯ⩰</w:t>
      </w:r>
      <w:r>
        <w:rPr/>
        <w:t>㗂嘷摷痃䭐녃顳丫攷䑁㭸畂健勍愮⭤</w:t>
      </w:r>
      <w:r>
        <w:rPr/>
        <w:t>ꕤ</w:t>
      </w:r>
      <w:r>
        <w:rPr/>
        <w:t>ꆵ</w:t>
      </w:r>
      <w:r>
        <w:rPr/>
        <w:t>⡑⏂</w:t>
      </w:r>
      <w:r>
        <w:rPr/>
        <w:t>슡倷挥㐹㋂쉄愨</w:t>
      </w:r>
      <w:r>
        <w:rPr/>
        <w:t>ⰰ</w:t>
      </w:r>
      <w:r>
        <w:rPr/>
        <w:t>癕頮뾣숻䞘垏惍䌳촰ㅉ揂䵩䁏㍹쉁潯ꇂ潑け녫捖</w:t>
      </w:r>
      <w:r>
        <w:rPr/>
        <w:t>⡌</w:t>
      </w:r>
      <w:r>
        <w:rPr/>
        <w:t>䯂깰♨뼪슬流潎哂穑쉭睧⩣슘⨮䠱䅐漮숺䒩歄楕橲入䉴嫍㕞硒⨬䚿捑其睭</w:t>
      </w:r>
      <w:r>
        <w:rPr/>
        <w:t>⣂</w:t>
      </w:r>
      <w:r>
        <w:rPr/>
        <w:t>珃汭歩滍槂쉬䭨㫂⍙땢瑡䈣歆</w:t>
      </w:r>
      <w:r>
        <w:rPr/>
        <w:t>ꦻ</w:t>
      </w:r>
      <w:r>
        <w:rPr/>
        <w:t>ꍀ穊⸰橭칮䱥싂殩㡸敨쉡䑫湡爦숣녍奘䖻㠲磂긺扢㘯㑆娬䧂땓䙓慧㥓搭ㄸ忂祺⸪祮繡幾禥瑁</w:t>
      </w:r>
      <w:r>
        <w:rPr/>
        <w:t>ꗂ</w:t>
      </w:r>
      <w:r>
        <w:rPr/>
        <w:t>걅⨺썭䁸䡟⥣숬䄲曂</w:t>
      </w:r>
      <w:r>
        <w:rPr/>
        <w:t>꧂</w:t>
      </w:r>
      <w:r>
        <w:rPr/>
        <w:t>䬳㉣㵖츳漲㞵棃牴佑䫂뽳桢</w:t>
      </w:r>
      <w:r>
        <w:rPr/>
        <w:t>ꦩ</w:t>
      </w:r>
      <w:r>
        <w:rPr/>
        <w:t>潠伣䱡桠䎮䑶晇걁掏樰ꍠ㒱䙆㝑獃畳쉗쵈䩮슮湶⺵</w:t>
      </w:r>
      <w:r>
        <w:rPr/>
        <w:t>ꤴ</w:t>
      </w:r>
      <w:r>
        <w:rPr/>
        <w:t>숫囂숪煖㨽⩸㌬⨲꥕䊱쉐䡂橂쉩湅䘷䝇㘹昮湘项䜰畎뇂佨䥞瞱뽳⬷┺ꆻ㝡⑤습湕싂䏂녉싂⿂㍄改䙹⛂潄斥㍹⨫♩䅚滂썔啭☽䱴䂩♫䊣啚㡀顧畂〵ꍳ숶梏条㑩牓砰櫍噇䁃繟呫땤㵉弣㍶뽴癓㩍숵䷂离㡭䄴뽅</w:t>
      </w:r>
      <w:r>
        <w:rPr/>
        <w:t>Ȿ</w:t>
      </w:r>
      <w:r>
        <w:rPr/>
        <w:t>慡㑗栮쉉⩾㏍戴쉥䚮ⸯ殥⒵㭅싂쉨㜴䍔</w:t>
      </w:r>
      <w:r>
        <w:rPr/>
        <w:t>ꤪ</w:t>
      </w:r>
      <w:r>
        <w:rPr/>
        <w:t>爮⍂㙂禮꺡堳땠</w:t>
      </w:r>
      <w:r>
        <w:rPr/>
        <w:t>꧂</w:t>
      </w:r>
      <w:r>
        <w:rPr/>
        <w:t>ꇍ숨御婎䝐숻弮㚩つ♑佇숯ㄷ갭㩤䢻杦</w:t>
      </w:r>
      <w:r>
        <w:rPr/>
        <w:t>ꗂ</w:t>
      </w:r>
      <w:r>
        <w:rPr/>
        <w:t>Ⱕ</w:t>
      </w:r>
      <w:r>
        <w:rPr/>
        <w:t>区◂㵨䌨焩恈</w:t>
      </w:r>
      <w:r>
        <w:rPr/>
        <w:t>ⱆ</w:t>
      </w:r>
      <w:r>
        <w:rPr/>
        <w:t>䑷숽㣂兊⯂깱䁦칰싂⑺</w:t>
      </w:r>
      <w:r>
        <w:rPr/>
        <w:t>ꤨ</w:t>
      </w:r>
      <w:r>
        <w:rPr/>
        <w:t>䌭㑖</w:t>
      </w:r>
      <w:r>
        <w:rPr/>
        <w:t>꥟</w:t>
      </w:r>
      <w:r>
        <w:rPr/>
        <w:t>婢䰯璥⩗偶</w:t>
      </w:r>
      <w:r>
        <w:rPr/>
        <w:t>꧍</w:t>
      </w:r>
      <w:r>
        <w:rPr/>
        <w:t>䶩䍸䔴偨瑑쉧媏쉟숽哂桴습桌ノ㑊䰊⼳痂⽄㬺</w:t>
      </w:r>
      <w:r>
        <w:rPr/>
        <w:t>ꥇ</w:t>
      </w:r>
      <w:r>
        <w:rPr/>
        <w:t>幈㌱橨</w:t>
      </w:r>
      <w:r>
        <w:rPr/>
        <w:t>⡀</w:t>
      </w:r>
      <w:r>
        <w:rPr/>
        <w:t>捱</w:t>
      </w:r>
      <w:r>
        <w:rPr/>
        <w:t>ⵅ</w:t>
      </w:r>
      <w:r>
        <w:rPr/>
        <w:t>ぱ</w:t>
      </w:r>
      <w:r>
        <w:rPr/>
        <w:t>⡞</w:t>
      </w:r>
      <w:r>
        <w:rPr/>
        <w:t>妥帤쉄ꅀ㡉債涡뭰⴦婚깓캬☷㐴䖿䁮搹䥰塚頸丨╗欦쉗眮㑠敩佇쉯</w:t>
      </w:r>
      <w:r>
        <w:rPr/>
        <w:t>ꥑ</w:t>
      </w:r>
      <w:r>
        <w:rPr/>
        <w:t>䜪숴녭疿畓숹䂱偣瓂슮櫃쎥슻┱瑶携ꥲ儩뭃䭫⎻灁攭䏂眥쉞⥧⩌剰뭀䤯숮䑢傮⥠슩쉤㮘䈽ケ⼰堪徱숥坰桍㓂喩奖濂啋姂츰晕䷂쉾츶啂숳깥氹㥍畃涻⤲䉾恢뽅쉟畅숳쉐轧ꥯ♋⵱䑧梿歩电䉎싂숥쉌捋싂칔婒嫂䍀敔ꄺ㙂穂뼫乾</w:t>
      </w:r>
      <w:r>
        <w:rPr/>
        <w:t>⡥</w:t>
      </w:r>
      <w:r>
        <w:rPr/>
        <w:t>晣ば䵭쉘庩砦딽效共</w:t>
      </w:r>
      <w:r>
        <w:rPr/>
        <w:t>ꦘ</w:t>
      </w:r>
      <w:r>
        <w:rPr/>
        <w:t>ꅸ匮䲩⩖䚏㉙顴中㡐䊩穊䲡㶵硴䩂碿咻癐䉡䄽灩쉇ꆩ䁾㋍㒣꧎灅</w:t>
      </w:r>
      <w:r>
        <w:rPr/>
        <w:t>ꦘ</w:t>
      </w:r>
      <w:r>
        <w:rPr/>
        <w:t>쉲䏃䍱頫칅急ヂ䍧敾뼪㨭ꍁ妱숩轅橃</w:t>
      </w:r>
      <w:r>
        <w:rPr/>
        <w:t>ⵃ⑦</w:t>
      </w:r>
      <w:r>
        <w:rPr/>
        <w:t>婨媡啄疬婕制䕦녋㙗硄礣㩌쉬⩅勂僎猹⍗婫䅮癁幏敀㉶䥆쉘䦵쉑ꌮぷ呣扴顤ㅗ넽㝋樲뽙捫䍢⪩컂╙ꥯ㙚转轖䕎䙾뇂䢻㝂㡌쉏偷⹩䪥쉵㕊㵧敦⽧䟂塧㵄⹘⫂䥟汃朶쉔㈹슩⑸婴䡩濂숤숬䆮㵹皣쉭぀촨六</w:t>
      </w:r>
      <w:r>
        <w:rPr/>
        <w:t>⡍</w:t>
      </w:r>
      <w:r>
        <w:rPr/>
        <w:t>呲泂助䍰廂窿뼶䑩嘮ㅮ勎扲㔹㷂䣎⬴▏淂뾏</w:t>
      </w:r>
      <w:r>
        <w:rPr/>
        <w:t>⡉</w:t>
      </w:r>
      <w:r>
        <w:rPr/>
        <w:t>癣긯♎晰숬㐬췂坧츬쉲겱⩙⸷싂偶㎡䅃㛂硋拎摭業䙱汷劘♓秂䑂⩧㯃津䙟帤页瀷⽊⤳佬㜵睄画꧎⨥幪䋂氪婑䁕싂ꥤⓂ噬㩳숶潯幖쉁⭠祋祚</w:t>
      </w:r>
      <w:r>
        <w:rPr/>
        <w:t>ⱏ</w:t>
      </w:r>
      <w:r>
        <w:rPr/>
        <w:t>쉭䌮碩桺</w:t>
      </w:r>
      <w:r>
        <w:rPr/>
        <w:t>ⵘ</w:t>
      </w:r>
      <w:r>
        <w:rPr/>
        <w:t>녓䤣婟㥂歠眶ꌴ橷䬪杢㕨㍚垩䁈兴䝆㉤呱숣櫂妬뽣䖩㷂杶䘯啖夥╒呄⑁䥠兎㑀</w:t>
      </w:r>
      <w:r>
        <w:rPr/>
        <w:t>ⴥ</w:t>
      </w:r>
      <w:r>
        <w:rPr/>
        <w:t>牂故䋂測슩ぢ⺩淃쵕슱绂⮘䥭穵桥㠲婮ㄳ⨵ぬ숪硞兵祋桋䡌㙁숯䋂</w:t>
      </w:r>
      <w:r>
        <w:rPr/>
        <w:t>ꕃ</w:t>
      </w:r>
      <w:r>
        <w:rPr/>
        <w:t>슘숱破⦏⌫⵴⭰㪘걢떵땧祢䑡䆻䏃急䩈ㅱ剩䐨㩋쉌煄ꌪ뾬</w:t>
      </w:r>
      <w:r>
        <w:rPr/>
        <w:t>ⱬ</w:t>
      </w:r>
      <w:r>
        <w:rPr/>
        <w:t>橡彠⽕ꌦ</w:t>
      </w:r>
      <w:r>
        <w:rPr/>
        <w:t>ⷍ</w:t>
      </w:r>
      <w:r>
        <w:rPr/>
        <w:t>圦쉁礫村숤縩⩏獄⭹濍䠨슿壂㎥呆頣</w:t>
      </w:r>
      <w:r>
        <w:rPr/>
        <w:t>꥓</w:t>
      </w:r>
      <w:r>
        <w:rPr/>
        <w:t>䎮쉹⧂䖣갹㙉啕嫂憵㌷䕍ꆥ颬慪洲極䱵歇쉠⍬䙁助䔲刭橀㦱偎䎡㌊摂恉去车けꥢ䱾あ䕟復⚻㝗㤽뗍</w:t>
      </w:r>
      <w:r>
        <w:rPr/>
        <w:t>ꕑ</w:t>
      </w:r>
      <w:r>
        <w:rPr/>
        <w:t>䂡㠥䬫⭨猰䥢</w:t>
      </w:r>
      <w:r>
        <w:rPr/>
        <w:t>ⵆ</w:t>
      </w:r>
      <w:r>
        <w:rPr/>
        <w:t>싂숱⥎⭐</w:t>
      </w:r>
      <w:r>
        <w:rPr/>
        <w:t>ꕞ</w:t>
      </w:r>
      <w:r>
        <w:rPr/>
        <w:t>奱⽥ヂ义곂䟂걷皮䡩㏃洬塶焹⫂橁쉬灃䪬彀憮묻噣䄤슿⵪뮡㭉㡞쉏숽恪숰</w:t>
      </w:r>
      <w:r>
        <w:rPr/>
        <w:t>⡍</w:t>
      </w:r>
      <w:r>
        <w:rPr/>
        <w:t>ꄦ</w:t>
      </w:r>
      <w:r>
        <w:rPr/>
        <w:t>ꕪ</w:t>
      </w:r>
      <w:r>
        <w:rPr/>
        <w:t>歉歔싂묨꤮ꅶ숰䒬⍙싂숩⤦</w:t>
      </w:r>
      <w:r>
        <w:rPr/>
        <w:t>ꦻ</w:t>
      </w:r>
      <w:r>
        <w:rPr/>
        <w:t>癉婢匭悘慹ꄴ⍇戤㦵欪灠㵊슿뭍㩭畋㣂䉫䁩겱⻂棂牗ꇂ䬮⵲攻㠱渳顔灆䒣䰰樨䵞㙅쵞健㞥땐堰戣䵏䁉</w:t>
      </w:r>
      <w:r>
        <w:rPr/>
        <w:t>ⷂ</w:t>
      </w:r>
      <w:r>
        <w:rPr/>
        <w:t>捕珂㏍狂婂ㅲ䐣숰䉞㫂幧</w:t>
      </w:r>
      <w:r>
        <w:rPr/>
        <w:t>ⵦ</w:t>
      </w:r>
      <w:r>
        <w:rPr/>
        <w:t>㍚⌺싍瘮偶⽧䅡橗䶿䙀▩㭌榻♠䵩勂偲㘭枣輮偸㉪滃䇂噒䜴◍痂쉶㴻</w:t>
      </w:r>
      <w:r>
        <w:rPr/>
        <w:t>ꥁ</w:t>
      </w:r>
      <w:r>
        <w:rPr/>
        <w:t>彖╤甥썳㥟⼺买㩐ꅺ䕃債쉚洪佱쉔䔽</w:t>
      </w:r>
      <w:r>
        <w:rPr/>
        <w:t>ꤹ</w:t>
      </w:r>
      <w:r>
        <w:rPr/>
        <w:t>䊏쌬渽棂⽺兘╠䍒䃎埂䠤娫⨸欴瑍┴槂瀬䈪넮묰戽塤⥉晈ꌬ抏攣☮璬䄴䉾㋂㟂濂玿</w:t>
      </w:r>
      <w:r>
        <w:rPr/>
        <w:t>ꥆ</w:t>
      </w:r>
      <w:r>
        <w:rPr/>
        <w:t>湸䉞⭁㝶ꅲ㞵桇ㅦ⬯嫍⪮慍傩썅杆⛎擂䵢繗湎쉯쉴㡡物杓⨷ㅸ㈲敯䙙숥滃纡瘨䕄㝣㎻百</w:t>
      </w:r>
      <w:r>
        <w:rPr/>
        <w:t>ⰶ</w:t>
      </w:r>
      <w:r>
        <w:rPr/>
        <w:t>㔩彪䔣슩熿晕恎쉱쉋剺㙈灓</w:t>
      </w:r>
      <w:r>
        <w:rPr/>
        <w:t>⠻</w:t>
      </w:r>
      <w:r>
        <w:rPr/>
        <w:t>穊㕊灋쉴颩쉶숷쉭㈰⪱㕕㍠捣瓎ㆬㅰ獶厣樦剦牎⩙⪥桎彅⥒ヂ숲湴䍮田䩥⪥곂憏橪坫摓杘䥨敷頶畦楌撵殬⺏珂䳂㥳㬨쉡깵⼨䜳쉁쉴㓃噋㴹䙬䌭辮湯偐劥嚱䅷檣杺숳㔸畮䱷瑅序㵰繰弪슣䭵충⵹獱⍒쉙疵娪☣慍狂䑁㕰稭㕠怶䭙깬测砵쉷䉊숬䉋壃썇琥㭊㊥췂䥴婄</w:t>
      </w:r>
      <w:r>
        <w:rPr/>
        <w:t>⡊</w:t>
      </w:r>
      <w:r>
        <w:rPr/>
        <w:t>ⴳ</w:t>
      </w:r>
      <w:r>
        <w:rPr/>
        <w:t>㛍掩㙭㊏䝧㜨嗂〭곎ꥷ㈨⩗㊣⏂燂免췂呔䱴Ⓜ䌹䵥湖䵔⬯䘪䄴뮮</w:t>
      </w:r>
      <w:r>
        <w:rPr/>
        <w:t>ꕐ</w:t>
      </w:r>
      <w:r>
        <w:rPr/>
        <w:t>㨥땵璱</w:t>
      </w:r>
      <w:r>
        <w:rPr/>
        <w:t>⡾</w:t>
      </w:r>
      <w:r>
        <w:rPr/>
        <w:t>쉔桯♘牬뽚垿㙘久燂佩辩㩉并숸숴協偊猳싂䌰ꍘ묶併㎩뿂⹢츸恨庮</w:t>
      </w:r>
      <w:r>
        <w:rPr/>
        <w:t>ꦩ</w:t>
      </w:r>
      <w:r>
        <w:rPr/>
        <w:t>䘥勃愽䙴係汬悵㘳獱楘刬</w:t>
      </w:r>
      <w:r>
        <w:rPr/>
        <w:t>ⵉ</w:t>
      </w:r>
      <w:r>
        <w:rPr/>
        <w:t>汩䰴⽅쉰⸮輶捍犡믂㒥</w:t>
      </w:r>
      <w:r>
        <w:rPr/>
        <w:t>ⴶ</w:t>
      </w:r>
      <w:r>
        <w:rPr/>
        <w:t>㷂⩟㑎囂渵扃主䪩卄婌⒵츲轹敺穏扂畃쉢浨智㥉戨ꍲ䏎撩㉢呪ꥨ䝃㶩吱䉚繡坉纩朩顯싎슘썬㬨㙺숊ꅭ걯㝀숺砲摫숳癡</w:t>
      </w:r>
      <w:r>
        <w:rPr/>
        <w:t>ⴤ</w:t>
      </w:r>
      <w:r>
        <w:rPr/>
        <w:t>橖瞥쉲剗倲䭲숷ꥨ숪쉀竂瘩夨塁滂奾㞱</w:t>
      </w:r>
      <w:r>
        <w:rPr/>
        <w:t>ⵅ</w:t>
      </w:r>
      <w:r>
        <w:rPr/>
        <w:t>厣쵱祥斩⼪㍩㏂녒⴦爥煴숴䌩哃嗂彉搤砶䁉쉓䱌⽡䌯㕥呺싂숤辥䌪轟⛂⤮䑑礻睲䰴䕁땩ㄷ</w:t>
      </w:r>
      <w:r>
        <w:rPr/>
        <w:t>꧂</w:t>
      </w:r>
      <w:r>
        <w:rPr/>
        <w:t>㕮</w:t>
      </w:r>
      <w:r>
        <w:rPr/>
        <w:t>ⴶ</w:t>
      </w:r>
      <w:r>
        <w:rPr/>
        <w:t>䣍⥑</w:t>
      </w:r>
      <w:r>
        <w:rPr/>
        <w:t>ⱓ</w:t>
      </w:r>
      <w:r>
        <w:rPr/>
        <w:t>㘨䉮㜩昻ㅍ瑵喘伴䈮克췂쉷</w:t>
      </w:r>
      <w:r>
        <w:rPr/>
        <w:t>ꦘ</w:t>
      </w:r>
      <w:r>
        <w:rPr/>
        <w:t>쌤墮쉧䇃嘫䱉슘숽甪⌸쎏⩔쉨晞䡵卮䡕</w:t>
      </w:r>
      <w:r>
        <w:rPr/>
        <w:t>ꥆ</w:t>
      </w:r>
      <w:r>
        <w:rPr/>
        <w:t>略党礨汓䛂쉘噟㕦秂猭慟泂㗂怦▩吶煠乲拂牡偟狂뭩뽦츰睔塮恴⹕杘稪㇂癟壂愳烂璥</w:t>
      </w:r>
      <w:r>
        <w:rPr/>
        <w:t>Ⱙ</w:t>
      </w:r>
      <w:r>
        <w:rPr/>
        <w:t>싂礪⵵깁䄵汌칖䲩⼸䴥ꎏ</w:t>
      </w:r>
      <w:r>
        <w:rPr/>
        <w:t>ⰲ</w:t>
      </w:r>
      <w:r>
        <w:rPr/>
        <w:t>㕣╧ꥬ숷柂辩祲⑑㝺⬺걉䁅乥</w:t>
      </w:r>
      <w:r>
        <w:rPr/>
        <w:t>ꤽ</w:t>
      </w:r>
      <w:r>
        <w:rPr/>
        <w:t>祪却傡쉉心暮습顔⤬婓狂係⯂숦䪡䍈ㄹ祦</w:t>
      </w:r>
      <w:r>
        <w:rPr/>
        <w:t>ꤰ</w:t>
      </w:r>
      <w:r>
        <w:rPr/>
        <w:t>䫂</w:t>
      </w:r>
      <w:r>
        <w:rPr/>
        <w:t>ꦣ</w:t>
      </w:r>
      <w:r>
        <w:rPr/>
        <w:t>术頪⩍璵쵷㶣䑥䠨㉪⏂䭐轙䣂䡚䅩奷쉓촺炡太⨩쉲晩顬곂轌扠繨㝩㩗⥚䱋爦癎䐻堲纩樹妮湰漴啦㵠◂南⩔㡨싂</w:t>
      </w:r>
      <w:r>
        <w:rPr/>
        <w:t>ꔷ</w:t>
      </w:r>
      <w:r>
        <w:rPr/>
        <w:t>쉷䐭䱦䒵佩</w:t>
      </w:r>
      <w:r>
        <w:rPr/>
        <w:t>⡏</w:t>
      </w:r>
      <w:r>
        <w:rPr/>
        <w:t>싃ꅁ瓂⻂䭺㉄䩗扒獔⽧橘쉲䉞⿃쉥堳煘楁䑹䨨䕕쉶纱슩癡挤煡悥浦䈱啶木슿쉁㒱礪ㅦ瑀䙸쉣ꎮ녲뼣㴷싍䫂⑄呴⹢䑗潺䠥ꍄ潆칯㕑穯帤䕍䈪咩飂癆⹥汚䙡쉏窏䱬偓㝓㙰浳</w:t>
      </w:r>
      <w:r>
        <w:rPr/>
        <w:t>Ⱚ</w:t>
      </w:r>
      <w:r>
        <w:rPr/>
        <w:t>쉭쉶⪿ㅘ稯斩祰焯杙捡伺敫칉璱䩪撡滂㥴㡀秃쉱㍕ꌳ皩깆ꥢ歠䏂睸땅杩㏂䑵冣瑬쌽䵀⥥</w:t>
      </w:r>
      <w:r>
        <w:rPr/>
        <w:t>ꦥ</w:t>
      </w:r>
      <w:r>
        <w:rPr/>
        <w:t>䭸⩇䞻滂睨㏂恢㵅恴ꥴ</w:t>
      </w:r>
      <w:r>
        <w:rPr/>
        <w:t>ⷎ</w:t>
      </w:r>
      <w:r>
        <w:rPr/>
        <w:t>搰搣䫂▵쉙슱嘪扲杯</w:t>
      </w:r>
      <w:r>
        <w:rPr/>
        <w:t>⢡⩹</w:t>
      </w:r>
      <w:r>
        <w:rPr/>
        <w:t>㕀礰슏⹯쉾쉵䭵䭠盂쉆썈⹲䮬㍓䅎刮凂䩏癓䕹䬥㕬繳⦣⌸椣戩뼸砣뇂</w:t>
      </w:r>
      <w:r>
        <w:rPr/>
        <w:t>ꦏ</w:t>
      </w:r>
      <w:r>
        <w:rPr/>
        <w:t>⿂卖渱ꇂ偖숺䔨㝕쉇딬◂㝵䦏⨪轉桇献倱卖祔숱䨫穴</w:t>
      </w:r>
      <w:r>
        <w:rPr/>
        <w:t>ꦥ</w:t>
      </w:r>
      <w:r>
        <w:rPr/>
        <w:t>ⲿ⛂⑀</w:t>
      </w:r>
      <w:r>
        <w:rPr/>
        <w:t>呁䅀幂숭㩔摩桲뽞汐灘㉭쉌示兹⵷㛂㑦暘卒恦㉊敫뮡䨰쉡䱹奕쉾婌⩬牬偟⹒녇昹㡧䕧땊쉒䩃뽰쉣㥰䱶捗捔摤⥰徿湉싂恒䑨㟂歏쉗ꍌ塍숨夰㥥煂奊爹⑦⭓也輺䉹♍䧎㍠丫⽥⧂㈊婍슩⩣楬⪻⫍╵ꍆ쉾⩍㓂单扁婀㭥㭨䎮⥯</w:t>
      </w:r>
      <w:r>
        <w:rPr/>
        <w:t>ꕴ</w:t>
      </w:r>
      <w:r>
        <w:rPr/>
        <w:t>輸깧⒩쵰</w:t>
      </w:r>
      <w:r>
        <w:rPr/>
        <w:t>ꕣ</w:t>
      </w:r>
      <w:r>
        <w:rPr/>
        <w:t>㠮塕䲿䅔ꍇ쏍</w:t>
      </w:r>
      <w:r>
        <w:rPr/>
        <w:t>ꖏꥄ</w:t>
      </w:r>
      <w:r>
        <w:rPr/>
        <w:t>䑳묱ㄥ搵㍥ꎩ撩썌淍㠪뽉婶凂䀮䭰啱쉐晊䡘⮥㑲顤敫攪캬䒬噞捫</w:t>
      </w:r>
      <w:r>
        <w:rPr/>
        <w:t>ⵑ</w:t>
      </w:r>
      <w:r>
        <w:rPr/>
        <w:t>⾘擃晠䴹䱇汞쵭㭌桕⨴㝳</w:t>
      </w:r>
      <w:r>
        <w:rPr/>
        <w:t>꥟</w:t>
      </w:r>
      <w:r>
        <w:rPr/>
        <w:t>忎䔪갣숤疵컂捥煏槂兟⸲⽢䤫걲䔶⹉䧎⹫숪⹃</w:t>
      </w:r>
      <w:r>
        <w:rPr/>
        <w:t>ꗂ</w:t>
      </w:r>
      <w:r>
        <w:rPr/>
        <w:t>ⱘ</w:t>
      </w:r>
      <w:r>
        <w:rPr/>
        <w:t>ꄳ熵俎갺穤兏捭㏂㭧䦿濂䡕慀獆挫漽⺩녏掮埂䍦㍙⩕쉤䖩剧廂쉮傩剢㮩傥쉭㪿䮬숴</w:t>
      </w:r>
      <w:r>
        <w:rPr/>
        <w:t>ⷂ</w:t>
      </w:r>
      <w:r>
        <w:rPr/>
        <w:t>塬時싂ꄵ牴㈭뽭扌㒱⿂瘶晊䥊夫䭤땸㟂꺘䉺㵯䬳㑎乍潥ギ䍩畉涵戤礵䥚ꥬ쉢輸㊣䅄</w:t>
      </w:r>
      <w:r>
        <w:rPr/>
        <w:t>ⶱ</w:t>
      </w:r>
      <w:r>
        <w:rPr/>
        <w:t>䨵㶵</w:t>
      </w:r>
      <w:r>
        <w:rPr/>
        <w:t>⠣</w:t>
      </w:r>
      <w:r>
        <w:rPr/>
        <w:t>淃劘숲祏塱妿輻쌻䧂</w:t>
      </w:r>
      <w:r>
        <w:rPr/>
        <w:t>⠳</w:t>
      </w:r>
      <w:r>
        <w:rPr/>
        <w:t>癭</w:t>
      </w:r>
      <w:r>
        <w:rPr/>
        <w:t>ⷂ</w:t>
      </w:r>
      <w:r>
        <w:rPr/>
        <w:t>㕸拂䩳塳껂䆵湮</w:t>
      </w:r>
      <w:r>
        <w:rPr/>
        <w:t>ꕗ</w:t>
      </w:r>
      <w:r>
        <w:rPr/>
        <w:t>礭</w:t>
      </w:r>
      <w:r>
        <w:rPr/>
        <w:t>⡣</w:t>
      </w:r>
      <w:r>
        <w:rPr/>
        <w:t>嘰ㆮ兙額秂䣍䲘僂幠牌畸奞쉌뮮矂떬䂏䍡浭頲撿</w:t>
      </w:r>
      <w:r>
        <w:rPr/>
        <w:t>ꕨ</w:t>
      </w:r>
      <w:r>
        <w:rPr/>
        <w:t>灍숩捸偐穘㩥䄵䥟䮏橾ꎱ瞏砸轕⥣㵩㍤䖻쉬䙨쌬뽉䐳䔺㡲煶</w:t>
      </w:r>
      <w:r>
        <w:rPr/>
        <w:t>⠲</w:t>
      </w:r>
      <w:r>
        <w:rPr/>
        <w:t>轠䂱顴떩Ⓜ丬两玡轮皻싂捖㨪特⭞⽲㡥礷盂슡⭗剚擎頻갮⮬婡頽燂卺漬㪿眦㓍桬썳㎻슘쉾</w:t>
      </w:r>
      <w:r>
        <w:rPr/>
        <w:t>⡊</w:t>
      </w:r>
      <w:r>
        <w:rPr/>
        <w:t>癎椤</w:t>
      </w:r>
      <w:r>
        <w:rPr/>
        <w:t>꧂</w:t>
      </w:r>
      <w:r>
        <w:rPr/>
        <w:t>䎱䓂瑉⥱⩄</w:t>
      </w:r>
      <w:r>
        <w:rPr/>
        <w:t>ꕧ</w:t>
      </w:r>
      <w:r>
        <w:rPr/>
        <w:t>玬と㫃䊏쉍扅顉礯儸桠硖</w:t>
      </w:r>
      <w:r>
        <w:rPr/>
        <w:t>ꔥ</w:t>
      </w:r>
      <w:r>
        <w:rPr/>
        <w:t>ㅎ</w:t>
      </w:r>
      <w:r>
        <w:rPr/>
        <w:t>⵰⭢</w:t>
      </w:r>
      <w:r>
        <w:rPr/>
        <w:t>숹㡋卣㠫偄沬䒬強煍ꅱ睮嗂晍熡㣂걄㣂⌰兘䭘⨭悥乞坦Ⓜ썖㡃兘嗂卓怸</w:t>
      </w:r>
      <w:r>
        <w:rPr/>
        <w:t>ⶩ</w:t>
      </w:r>
      <w:r>
        <w:rPr/>
        <w:t>問祐父뾘礦妩⥈</w:t>
      </w:r>
      <w:r>
        <w:rPr/>
        <w:t>⣂</w:t>
      </w:r>
      <w:r>
        <w:rPr/>
        <w:t>䵣㧂攤䣃慲㈦乘拂걢畧䛂唩湦僃灟캏슮숤樣㤺⸰⾩딬䴻</w:t>
      </w:r>
      <w:r>
        <w:rPr/>
        <w:t>ⵆ</w:t>
      </w:r>
      <w:r>
        <w:rPr/>
        <w:t>乨喵啯⽨喩灊幂녁凂圤奙橗⨷ꌱヂ硄敍뼱녦</w:t>
      </w:r>
      <w:r>
        <w:rPr/>
        <w:t>ꥈ⩞</w:t>
      </w:r>
      <w:r>
        <w:rPr/>
        <w:t>싎灚䝴戸嘥瑒丫⨦츳顶</w:t>
      </w:r>
      <w:r>
        <w:rPr/>
        <w:t>⠪</w:t>
      </w:r>
      <w:r>
        <w:rPr/>
        <w:t>㡍氫塺녖숱辵栱깆䅆䍳獐摲澩㝵眮㮱摑꺩숳瑸捊ꍋ쉑䐮㵦找⑾䀩䮬吮湮漰</w:t>
      </w:r>
      <w:r>
        <w:rPr/>
        <w:t>⡨</w:t>
      </w:r>
      <w:r>
        <w:rPr/>
        <w:t>䂩牰喥氬泂墡畳숩轓쉱䱇呣ꄤ䶏쌤佫⨤◂䕗漪㉞澻敀⭬</w:t>
      </w:r>
      <w:r>
        <w:rPr/>
        <w:t>ꥋ</w:t>
      </w:r>
      <w:r>
        <w:rPr/>
        <w:t>㥬洣䍣䥹⫂싂쉔嚬祃</w:t>
      </w:r>
      <w:r>
        <w:rPr/>
        <w:t>ⱕ</w:t>
      </w:r>
      <w:r>
        <w:rPr/>
        <w:t>㛂䕠㌴䩇㔦⯂⥹庵挳冱땪슻뮥掱㷎갲</w:t>
      </w:r>
      <w:r>
        <w:rPr/>
        <w:t>ꥒ</w:t>
      </w:r>
      <w:r>
        <w:rPr/>
        <w:t>칇㡤渰⹌숳煨歾㣎礵습쉑灬飂⥪㪥忎栯녥䙱땨쉁묣ꄊ䞻㋂䍖슬ギ뮘牾抻깊囂䵚敁秂剶斏㵔榬칷쉗绂樲뇂쉥䔬䏂獰䭦顖</w:t>
      </w:r>
      <w:r>
        <w:rPr/>
        <w:t>ⵏ</w:t>
      </w:r>
      <w:r>
        <w:rPr/>
        <w:t>奢墿䅺䭂캻椩盂〬璣쉷⮱繬♶婫幫䥲슥䅴兆⸷睺轑㨪掮뿃漨⪱</w:t>
      </w:r>
      <w:r>
        <w:rPr/>
        <w:t>ꔹ</w:t>
      </w:r>
      <w:r>
        <w:rPr/>
        <w:t>쉣ꄱ⩩㩵瑫干䥀礸恵⨰坈䁓ꥮ楹딶徱敋轊䘲恐䡾扶ꌶ癘쉤教䲻湄琹幚⽁㩀쉓欻啬㥒娣县슿슮徏ꌩ冱숩啟숻⬮䵖礭卶쎩剨㩈㕘⼸牣䩪㚏㭪⹹懂繺뭂슩匬㑔䡍健浨毂쌥㚏怤ꍠ⍦쉤슬▮卙</w:t>
      </w:r>
      <w:r>
        <w:rPr/>
        <w:t>ⱘ⛂</w:t>
      </w:r>
      <w:r>
        <w:rPr/>
        <w:t>㡘싂瘥瑖걌칮숤斬吶쉇焫呁惂묥恂㵇ꎬ㠣呦步㚿슡恇쉘䊡煃쉪彌漵긱熘掏参㗂䑞䞩煖㙆潯䔯䡷儭䟂爫硳ꇂ숣㉤灬彚</w:t>
      </w:r>
      <w:r>
        <w:rPr/>
        <w:t>ⵆ</w:t>
      </w:r>
      <w:r>
        <w:rPr/>
        <w:t>捃⍬䰤⩒圦猯묳㭪〨뭘獖䀤㥡숽㥇祶㚬╷䌹㈪〫啁싂匯䑕㵞杳䔤</w:t>
      </w:r>
      <w:r>
        <w:rPr/>
        <w:t>ꤰ</w:t>
      </w:r>
      <w:r>
        <w:rPr/>
        <w:t>凂㴥氨䯎歖ꇃ坧⯂殬挤畺爵☦㈭쉳硭묶娻恁乗䔬쉢瑕㝐砶㥍剳쉣䰬</w:t>
      </w:r>
      <w:r>
        <w:rPr/>
        <w:t>ⵞ</w:t>
      </w:r>
      <w:r>
        <w:rPr/>
        <w:t>㝈쉤ㅏ䨦쉢㐩庿火ꥳ坕劻坕潎쉂楇潎䙧䞬갯숨轊佃곂쉀倫숨暵朷彋梣㚩쉅婎䌣绂兟쉋䱄ㅡ䭌係優䱣稽㑆恡桀⨺뿂㭥凂䝦い㯂癅⧂橄䤩ꍠ긮⹎挱瀷숪䥘囂昪╯䭆顾숮效痂싂敇皡쉸긥䝚쵆携쉩䟍䮣䥅ㅦ䣂쉱癠畤䗂䐲啟슩☸㩁쉊扬桰뽊㬦습扭桋倬⭥숫㩅숣瘱</w:t>
      </w:r>
      <w:r>
        <w:rPr/>
        <w:t>ꖱ</w:t>
      </w:r>
      <w:r>
        <w:rPr/>
        <w:t>婫⨵뼥伻徵곂殏뭑强庵⥕쉯⑩弶ꍑ슩</w:t>
      </w:r>
      <w:r>
        <w:rPr/>
        <w:t>ⰵ</w:t>
      </w:r>
      <w:r>
        <w:rPr/>
        <w:t>䅱쉇놥畇䵚㥶塊轨⑎㩧䊿숽㘫㯂숦砲⹁쉴わ♍晵樰穊眸넵䵖毂뼸煟灀䷂</w:t>
      </w:r>
      <w:r>
        <w:rPr/>
        <w:t>⡾</w:t>
      </w:r>
      <w:r>
        <w:rPr/>
        <w:t>녁넷獒딳쵡㚻兹䍹彡㌵䨴♨破焪숥㢬깄㣂㫎㋎뮣夲쉯슬ꄬ婘썪估깊㛂㝘ꥰ䐬쉈땕쉂煇攪숮區利祰塷穸顤뗂</w:t>
      </w:r>
      <w:r>
        <w:rPr/>
        <w:t>⢵</w:t>
      </w:r>
      <w:r>
        <w:rPr/>
        <w:t>扨㥈繀쉲䅡⑆佔甭㙺湃ꅂ뇂䴹숩頥吶婑卷啒偩⤥䭫䡨</w:t>
      </w:r>
      <w:r>
        <w:rPr/>
        <w:t>Ⳏ</w:t>
      </w:r>
      <w:r>
        <w:rPr/>
        <w:t>㝐ヂ㐤㨸</w:t>
      </w:r>
      <w:r>
        <w:rPr/>
        <w:t>Ⱔ</w:t>
      </w:r>
      <w:r>
        <w:rPr/>
        <w:t>繉⤴扗洫栴剨漽㭢涱桠䍸㶿⍓슱㞿婧畲쉭辥썭쉦㈹뼶敌戳䠰纣</w:t>
      </w:r>
      <w:r>
        <w:rPr/>
        <w:t>⠊</w:t>
      </w:r>
      <w:r>
        <w:rPr/>
        <w:t>뼻杚捠炻컂䞮쉹爴꥔䓂凂Ⓜ</w:t>
      </w:r>
      <w:r>
        <w:rPr/>
        <w:t>꧂</w:t>
      </w:r>
      <w:r>
        <w:rPr/>
        <w:t>硨祫쉉㇂ꅌ獠싂㝮朥捚湁繧䗎䑁㖩僂獦打砪䠥따徏</w:t>
      </w:r>
      <w:r>
        <w:rPr/>
        <w:t>⠮⵫</w:t>
      </w:r>
      <w:r>
        <w:rPr/>
        <w:t>뿂朮飃슥䕰㓂㉗囂딽숰癫恹㚿ぅ恀숪䔯轆疻⑏㥠䉉輣呕憱橂췂䉵轐轄礻灀숺瞵쉵啕⩅</w:t>
      </w:r>
      <w:r>
        <w:rPr/>
        <w:t>ꤲ</w:t>
      </w:r>
      <w:r>
        <w:rPr/>
        <w:t>쉨㍞㐽⹨㕵啘춿飂偔䑢扤⴬⫍㝲䈤浔갷䱹䉢渴榩僂燂扡⻂╤촻倶꥘ꇂ揂䡢䝶夹㍬圪⭋㦣汑媘␺慶㝡묵</w:t>
      </w:r>
      <w:r>
        <w:rPr/>
        <w:t>ꦩ</w:t>
      </w:r>
      <w:r>
        <w:rPr/>
        <w:t>쉦䕹牙啙䴬ㅔ椵厘ꄪ⾩呶潗䵲睮沵奶땏⑕숵쉏泂娨䩣㥳딷⩐⩭㉄吨旂⺘</w:t>
      </w:r>
      <w:r>
        <w:rPr/>
        <w:t>⠫</w:t>
      </w:r>
      <w:r>
        <w:rPr/>
        <w:t>敶㇃恎畆싂祙꺱垱쉥╸⽭俍㙅</w:t>
      </w:r>
      <w:r>
        <w:rPr/>
        <w:t>⡓</w:t>
      </w:r>
      <w:r>
        <w:rPr/>
        <w:t>哂瑀㨳䁑乐敋䙧䢩单䵒䥷䴲㑆문燂敀슩䳍䕗䒮煀㨱啞⨮奈竃⍞睚ꍶ壂</w:t>
      </w:r>
      <w:r>
        <w:rPr/>
        <w:t>⡶</w:t>
      </w:r>
      <w:r>
        <w:rPr/>
        <w:t>䡏쉔</w:t>
      </w:r>
      <w:r>
        <w:rPr/>
        <w:t>ꤴ</w:t>
      </w:r>
      <w:r>
        <w:rPr/>
        <w:t>㯂癭⸳㓂沥䩄쉓煘</w:t>
      </w:r>
      <w:r>
        <w:rPr/>
        <w:t>ꦣꥁ⥙</w:t>
      </w:r>
      <w:r>
        <w:rPr/>
        <w:t>猣⩲뮡</w:t>
      </w:r>
      <w:r>
        <w:rPr/>
        <w:t>ⵟ</w:t>
      </w:r>
      <w:r>
        <w:rPr/>
        <w:t>噙〬䑨㵪平䑾牀㝺杈ㄥꅵ뽍쉺幥䚻慧弨㍢慶殩㡾啉쉧</w:t>
      </w:r>
      <w:r>
        <w:rPr/>
        <w:t>ⱳ</w:t>
      </w:r>
      <w:r>
        <w:rPr/>
        <w:t>䑟䍂奵딲癉吺㈬懂╫䕃汴珂㩪㔴뗎ꎏ惂㘳欬畖㵄</w:t>
      </w:r>
      <w:r>
        <w:rPr/>
        <w:t>ꔹ</w:t>
      </w:r>
      <w:r>
        <w:rPr/>
        <w:t>照㴱</w:t>
      </w:r>
      <w:r>
        <w:rPr/>
        <w:t>⡬</w:t>
      </w:r>
      <w:r>
        <w:rPr/>
        <w:t>硟슮쉈⑄瑤恒䨳</w:t>
      </w:r>
      <w:r>
        <w:rPr/>
        <w:t>ⰻ</w:t>
      </w:r>
      <w:r>
        <w:rPr/>
        <w:t>쉅毂浯⩱䘲睢婩겣䅰〩깖削壃</w:t>
      </w:r>
      <w:r>
        <w:rPr/>
        <w:t>⡵</w:t>
      </w:r>
      <w:r>
        <w:rPr/>
        <w:t>넬쉉쉁福⵹쉡敡쌬彶椪捙乁冻쉪</w:t>
      </w:r>
      <w:r>
        <w:rPr/>
        <w:t>꧂</w:t>
      </w:r>
      <w:r>
        <w:rPr/>
        <w:t>㷃祭䷂껂喵</w:t>
      </w:r>
      <w:r>
        <w:rPr/>
        <w:t>ⱈ</w:t>
      </w:r>
      <w:r>
        <w:rPr/>
        <w:t>䁌</w:t>
      </w:r>
      <w:r>
        <w:rPr/>
        <w:t>ꦥ⍏</w:t>
      </w:r>
      <w:r>
        <w:rPr/>
        <w:t>쎱䟂</w:t>
      </w:r>
      <w:r>
        <w:rPr/>
        <w:t>ꕡ</w:t>
      </w:r>
      <w:r>
        <w:rPr/>
        <w:t>琮ꍑ堮⿂㜹㴬〬</w:t>
      </w:r>
      <w:r>
        <w:rPr/>
        <w:t>⣂</w:t>
      </w:r>
      <w:r>
        <w:rPr/>
        <w:t>䩙⪬䭋쉕䜹</w:t>
      </w:r>
      <w:r>
        <w:rPr/>
        <w:t>ꕭ♚</w:t>
      </w:r>
      <w:r>
        <w:rPr/>
        <w:t>䍨楦⼫恟㉚牢ㆡ橎惂䲮숶溥⌹</w:t>
      </w:r>
      <w:r>
        <w:rPr/>
        <w:t>⠷</w:t>
      </w:r>
      <w:r>
        <w:rPr/>
        <w:t>洣楆꺵捈頥潪䑰昱却䖏㊵</w:t>
      </w:r>
      <w:r>
        <w:rPr/>
        <w:t>ꕩꥑ</w:t>
      </w:r>
      <w:r>
        <w:rPr/>
        <w:t>䇂䭋湀礹楩䭒쉲斩㩀䜮棂椻搫䐱슩⒏㡹싂呂</w:t>
      </w:r>
      <w:r>
        <w:rPr/>
        <w:t>Ⳃ</w:t>
      </w:r>
      <w:r>
        <w:rPr/>
        <w:t>숲獗务汰뇍</w:t>
      </w:r>
      <w:r>
        <w:rPr/>
        <w:t>ꤵ</w:t>
      </w:r>
      <w:r>
        <w:rPr/>
        <w:t>禿␶쉾믂䌹㗃싂딹飂싂幚츪㘥㬪仍䣂焻琮쉌幐숫☰㙊슿轉䠷⬣輪殘睙⿎䝾恣優穃淍㌵</w:t>
      </w:r>
      <w:r>
        <w:rPr/>
        <w:t>ꔶ</w:t>
      </w:r>
      <w:r>
        <w:rPr/>
        <w:t>揂</w:t>
      </w:r>
      <w:r>
        <w:rPr/>
        <w:t>⣂⥳</w:t>
      </w:r>
      <w:r>
        <w:rPr/>
        <w:t>㖥㝋쎮㍅晚㨹栮䥰䍊狍</w:t>
      </w:r>
      <w:r>
        <w:rPr/>
        <w:t>ꤲ</w:t>
      </w:r>
      <w:r>
        <w:rPr/>
        <w:t>眨炣䆥呍⬬칆㩵桺䄨牶⺏京咬汾⍮契䂡奖桀䁟繋佨⽓싂〸䩮⤲䞵泂獉䵏ㄹ㑦칆⽡㜴䘸湦⤤슿䔰煅砺噅㬺⫂牕싂喡琽轎䜫쉩泂쉔싂</w:t>
      </w:r>
      <w:r>
        <w:rPr/>
        <w:t>ⰹ</w:t>
      </w:r>
      <w:r>
        <w:rPr/>
        <w:t>䜣桊䦮ꥹ⨺㍇繞轶␤㗂겻奔묭瑊橆倸뽳冱辣橧嘨숊毂晾䁈繖擂漫畬ㅠ㕏쵧뽳䥊係捲垡⍱䛂㝧숪뾘櫂䙘쉾堤䅉▩쵠䙸沘稷숣穣㨴㵍</w:t>
      </w:r>
      <w:r>
        <w:rPr/>
        <w:t>ⱴ</w:t>
      </w:r>
      <w:r>
        <w:rPr/>
        <w:t>収䵅</w:t>
      </w:r>
      <w:r>
        <w:rPr/>
        <w:t>ⵙ</w:t>
      </w:r>
      <w:r>
        <w:rPr/>
        <w:t>숨䚩</w:t>
      </w:r>
      <w:r>
        <w:rPr/>
        <w:t>ꗃ</w:t>
      </w:r>
      <w:r>
        <w:rPr/>
        <w:t>惂恺纡瓂</w:t>
      </w:r>
      <w:r>
        <w:rPr/>
        <w:t>ⱇ</w:t>
      </w:r>
      <w:r>
        <w:rPr/>
        <w:t>쉞瀱껎숩晖獎穒䵡⩅轫浳焯⫂皱煔뭑ꅙ揂㫂긭뽫땳ㅅ䕢勂촯歾扱㵢싂Ⓜ䜷걉쉬갸</w:t>
      </w:r>
      <w:r>
        <w:rPr/>
        <w:t>ꤱ</w:t>
      </w:r>
      <w:r>
        <w:rPr/>
        <w:t>搶䱣䥒⩏쎡湳㐪竂倰瑈⼤啴쉬極姃䡌䉇㩹噈䝊幦쉅㡫ㄪ潗歹쉤⬪䜭瀬樸槂側㩦彇╶넫摉敍믎晸⵱瘯</w:t>
      </w:r>
      <w:r>
        <w:rPr/>
        <w:t>ꗃ⍾</w:t>
      </w:r>
      <w:r>
        <w:rPr/>
        <w:t>捰揂櫂㜽炣サ㧂彮呾棍ひ㞘꺱</w:t>
      </w:r>
      <w:r>
        <w:rPr/>
        <w:t>ꦣ</w:t>
      </w:r>
      <w:r>
        <w:rPr/>
        <w:t>싂㎏湐②걹ヂ硨䦬꥗ꌫ썬뽐䲩㵲⏂慀딴潗僂䶏뼨䆵㦣頻⩥ꇂ睟㬷䍷쉱橾朰氹䑙䁺顧쉊㦩捏䱬㏂睤㝐䑆懂克㵟쵞微呂砷堪⪥牥撣参煌걐쉴瀴入䜴砭幰秂畗⒵㋂슏画㨶㑰숭扩縯牋㑳啘</w:t>
      </w:r>
      <w:r>
        <w:rPr/>
        <w:t>⣂</w:t>
      </w:r>
      <w:r>
        <w:rPr/>
        <w:t>䅂䅒ꅫ뗍歂㷂䁙숱땵숸轪뿂</w:t>
      </w:r>
      <w:r>
        <w:rPr/>
        <w:t>ⱳ┲</w:t>
      </w:r>
      <w:r>
        <w:rPr/>
        <w:t>䩎壂歸䌲睕⚥습놩㵺깦⥄뽵烂轞䝥偑㙎搹㕴</w:t>
      </w:r>
      <w:r>
        <w:rPr/>
        <w:t>ꥍ</w:t>
      </w:r>
      <w:r>
        <w:rPr/>
        <w:t>㬣猨⹤</w:t>
      </w:r>
      <w:r>
        <w:rPr/>
        <w:t>ꕯ</w:t>
      </w:r>
      <w:r>
        <w:rPr/>
        <w:t>磂抩䧂㥧張橀䨸呚债燂礳㊥쉺坧㩁啷てㅘ뗂쉫쌫년거녟䬯颩剡</w:t>
      </w:r>
      <w:r>
        <w:rPr/>
        <w:t>ꔳ</w:t>
      </w:r>
      <w:r>
        <w:rPr/>
        <w:t>깸顡橯싂汋⒏烂哂び橐Ⓜ쉪䉅㖥⨩灨乎䋂⽉空걊硤</w:t>
      </w:r>
      <w:r>
        <w:rPr/>
        <w:t>⡀</w:t>
      </w:r>
      <w:r>
        <w:rPr/>
        <w:t>墩煙䩭縪猸␯剅쉮㙕쉐䎱캘</w:t>
      </w:r>
      <w:r>
        <w:rPr/>
        <w:t>ꥒ</w:t>
      </w:r>
      <w:r>
        <w:rPr/>
        <w:t>㥔并礱묮⍇噪쉆</w:t>
      </w:r>
      <w:r>
        <w:rPr/>
        <w:t>ⷍ</w:t>
      </w:r>
      <w:r>
        <w:rPr/>
        <w:t>採ꅅ</w:t>
      </w:r>
      <w:r>
        <w:rPr/>
        <w:t>ⵎ</w:t>
      </w:r>
      <w:r>
        <w:rPr/>
        <w:t>ꅥ쉆囂㵮㡄呢쉂顊㴶伫䅇⫍剀晇땦⻂⍶乖</w:t>
      </w:r>
      <w:r>
        <w:rPr/>
        <w:t>ꥎ</w:t>
      </w:r>
      <w:r>
        <w:rPr/>
        <w:t>䬻⯂㡾璏涻촸硷⫎㍳⬰㢥刪</w:t>
      </w:r>
      <w:r>
        <w:rPr/>
        <w:t>ⱥ</w:t>
      </w:r>
      <w:r>
        <w:rPr/>
        <w:t>呡쉓珎祪婬⎩䛂栱숨姂䕇砷㙠幀乫◂썟쉟禩僂癪佋츩</w:t>
      </w:r>
      <w:r>
        <w:rPr/>
        <w:t>ⰻ⑮</w:t>
      </w:r>
      <w:r>
        <w:rPr/>
        <w:t>땫㵐洪◎슩╁䙲뭚畡橎祙캩轮䉾쉵䙞䤶쉗싂湰싂⨪痂淂硷呠妩欶儸쉅係㝇湅㑪怭滂瘻婍傱廂ꅄ掮㗂䛂⼺㌣竂쉆㌮癉⩑䆘挵숴穇㍹␪䍀疬沵泂煤⹫䵪</w:t>
      </w:r>
      <w:r>
        <w:rPr/>
        <w:t>ꕑ</w:t>
      </w:r>
      <w:r>
        <w:rPr/>
        <w:t>怪쉓塤숨</w:t>
      </w:r>
      <w:r>
        <w:rPr/>
        <w:t>Ⳃ</w:t>
      </w:r>
      <w:r>
        <w:rPr/>
        <w:t>싍뭾㨦䱉카ꌨ欵睚婭汁뽟ꥢ伫硰浇◂堻祪砹槂⏂곂⪿妬呰뗂ㄬ先䌯숰汄廂슏業㘳㯃⥩䒩슬彠쉵칇딯暬摱⯂싍兔䥲</w:t>
      </w:r>
      <w:r>
        <w:rPr/>
        <w:t>ꔶ</w:t>
      </w:r>
      <w:r>
        <w:rPr/>
        <w:t>眭夊㍙扂쉒⽨楺䃃⨪</w:t>
      </w:r>
      <w:r>
        <w:rPr/>
        <w:t>⠯</w:t>
      </w:r>
      <w:r>
        <w:rPr/>
        <w:t>た穫塶淂숹僂縻䣂漲璏㍾츳겵⍁扙潴숽╕剑啀卂㍦뽶㩟嘶塞㫂ꏎ◂㧂坃恲䕳䡪⪏㙁䱯뭭傩幧</w:t>
      </w:r>
      <w:r>
        <w:rPr/>
        <w:t>ꕓ</w:t>
      </w:r>
      <w:r>
        <w:rPr/>
        <w:t>皻橋栥㆘⻂啟⹍瘭◃㢬숩㉆ꥫ숮挴㕈沵</w:t>
      </w:r>
      <w:r>
        <w:rPr/>
        <w:t>⣂</w:t>
      </w:r>
      <w:r>
        <w:rPr/>
        <w:t>慚춿頲쉊焪걹亿滂ꅞ华㡏䭄祃瘥敇뮣</w:t>
      </w:r>
      <w:r>
        <w:rPr/>
        <w:t>ꖱ</w:t>
      </w:r>
      <w:r>
        <w:rPr/>
        <w:t>ㄤ⩂쉡坩숲楄ㅦ䜨㝵優䙞桮쉚ꅾ㤦晎瑁䄶슻싂迂쉂㍂疮瑪⩺⿂祮칱⨳圹び</w:t>
      </w:r>
      <w:r>
        <w:rPr/>
        <w:t>ⵍ</w:t>
      </w:r>
      <w:r>
        <w:rPr/>
        <w:t>Ⳏ</w:t>
      </w:r>
      <w:r>
        <w:rPr/>
        <w:t>㤬◎頽䡄兄㨣칑浾砦㷍偁䜫彾쉡桎뇂睏燃ꥹ顰单楹⵹琻迎漮숶敤㴸㉊繋썺츣刨♫栭쉔ꌻ㘴恓佷⒡뇍汹妩求但㢥濂숤呍㡩쉋慀焩⧂걖整侘睥⩠⸳칳䴦숵╎⍂轷啲</w:t>
      </w:r>
      <w:r>
        <w:rPr/>
        <w:t>꤫</w:t>
      </w:r>
      <w:r>
        <w:rPr/>
        <w:t>牞乴段佢磃㉋䓂</w:t>
      </w:r>
      <w:r>
        <w:rPr/>
        <w:t>꧂</w:t>
      </w:r>
      <w:r>
        <w:rPr/>
        <w:t>彠乞䬦㕈祶㡐㤪싍ㆥ樻颱숺㯃</w:t>
      </w:r>
      <w:r>
        <w:rPr/>
        <w:t>Ⳃ</w:t>
      </w:r>
      <w:r>
        <w:rPr/>
        <w:t>䙁利㉴╩㧂䥸却頤穤숤╃㊡勂欯</w:t>
      </w:r>
      <w:r>
        <w:rPr/>
        <w:t>ⰷ</w:t>
      </w:r>
      <w:r>
        <w:rPr/>
        <w:t>䩊獍㵗㙂놏싎쵂窵쉺復瞵ꥺ哂亥쉯♋皘䉎傣敄䵨买ꍢ⸦</w:t>
      </w:r>
      <w:r>
        <w:rPr/>
        <w:t>ⱒ</w:t>
      </w:r>
      <w:r>
        <w:rPr/>
        <w:t>ꥀ</w:t>
      </w:r>
      <w:r>
        <w:rPr/>
        <w:t>䞱⽵쉣㓂瑆偕긤◂격刵機</w:t>
      </w:r>
      <w:r>
        <w:rPr/>
        <w:t>⡟</w:t>
      </w:r>
      <w:r>
        <w:rPr/>
        <w:t>偦剐</w:t>
      </w:r>
      <w:r>
        <w:rPr/>
        <w:t>⣂</w:t>
      </w:r>
      <w:r>
        <w:rPr/>
        <w:t>兴쉡뗂㪵㏎秎䛂輪慦싂⨪偞佗⪘捣婷숷晳歳斥塦溣斡놩慴䘪㥆㝃䝨䈵極䨨뭙쉚㉣呥⭵穳佷敖冘卆⼪</w:t>
      </w:r>
      <w:r>
        <w:rPr/>
        <w:t>ꕃ</w:t>
      </w:r>
      <w:r>
        <w:rPr/>
        <w:t>類㡀쌳稽璡⥚㕺겏쉲</w:t>
      </w:r>
      <w:r>
        <w:rPr/>
        <w:t>ꗎ</w:t>
      </w:r>
      <w:r>
        <w:rPr/>
        <w:t>䬰쉑塺숣婞㭘㵡㒬</w:t>
      </w:r>
      <w:r>
        <w:rPr/>
        <w:t>ⱗ</w:t>
      </w:r>
      <w:r>
        <w:rPr/>
        <w:t>噎䖿圥朮䉕♉献숤⑨⚵劏瘽塂쉟渽</w:t>
      </w:r>
      <w:r>
        <w:rPr/>
        <w:t>꤭</w:t>
      </w:r>
      <w:r>
        <w:rPr/>
        <w:t>帱瘶쉏䲏煈䴪⼱楉啹牍딣摄怱津䡰䱨ㅑꍹ曂쌴㶘湴ꆘ☹㣍⹠땥煙顗䶿濃爵偞쉱磂剃㴰䩟䭹皡㡋갸影捏쉨숸氳걋㝘쉃拂㞘䈯춏㡮硶쌳</w:t>
      </w:r>
      <w:r>
        <w:rPr/>
        <w:t>꧃ꥋ</w:t>
      </w:r>
      <w:r>
        <w:rPr/>
        <w:t>⽫⹍㥀⽙喵䅶╙便涻爭쉲⼪氺</w:t>
      </w:r>
      <w:r>
        <w:rPr/>
        <w:t>꧍ꦩ⚩</w:t>
      </w:r>
      <w:r>
        <w:rPr/>
        <w:t>燍넽</w:t>
      </w:r>
      <w:r>
        <w:rPr/>
        <w:t>⣂</w:t>
      </w:r>
      <w:r>
        <w:rPr/>
        <w:t>栴䵤ꏂ</w:t>
      </w:r>
      <w:r>
        <w:rPr/>
        <w:t>꧂</w:t>
      </w:r>
      <w:r>
        <w:rPr/>
        <w:t>〤燂㕔慾ꏍ剖䈥䯃㴥⚬㧂囂쉤稯⍢</w:t>
      </w:r>
      <w:r>
        <w:rPr/>
        <w:t>ꕙ</w:t>
      </w:r>
      <w:r>
        <w:rPr/>
        <w:t>ⴣ</w:t>
      </w:r>
      <w:r>
        <w:rPr/>
        <w:t>㥰⩴嘲슿쉄撻㔶⸩乞쉢</w:t>
      </w:r>
      <w:r>
        <w:rPr/>
        <w:t>ꖡ</w:t>
      </w:r>
      <w:r>
        <w:rPr/>
        <w:t>盂쉴䴮</w:t>
      </w:r>
      <w:r>
        <w:rPr/>
        <w:t>ꦵ</w:t>
      </w:r>
      <w:r>
        <w:rPr/>
        <w:t>䠫⼯攭⬴㬷┽瑞ꅕ쉗䙃놻䔫⬬⥔〮漺⵱幦땷䠻깡湅㕣딦棂戥位戬獚㍾乺칋캥冱揂乣쉩㥫㒘⚮㡇♵敁獫窿煌䵨煮䁰伦癠㍆㴊㬲묺ㅸ瘽</w:t>
      </w:r>
      <w:r>
        <w:rPr/>
        <w:t>⡸</w:t>
      </w:r>
      <w:r>
        <w:rPr/>
        <w:t>娭焯湭戱剬㙂䶬噹䗂⨦礲쉹抻</w:t>
      </w:r>
      <w:r>
        <w:rPr/>
        <w:t>⡍</w:t>
      </w:r>
      <w:r>
        <w:rPr/>
        <w:t>땇嫂</w:t>
      </w:r>
      <w:r>
        <w:rPr/>
        <w:t>⠨</w:t>
      </w:r>
      <w:r>
        <w:rPr/>
        <w:t>牬祗⌣꧎䁤썎깴狂䡍媡숳毃異ꌷ䕰⍷숬掮⑩爴昱穙䥪朦</w:t>
      </w:r>
      <w:r>
        <w:rPr/>
        <w:t>ⱴ</w:t>
      </w:r>
      <w:r>
        <w:rPr/>
        <w:t>噖䱇䢩⥇</w:t>
      </w:r>
      <w:r>
        <w:rPr/>
        <w:t>ꕎ</w:t>
      </w:r>
      <w:r>
        <w:rPr/>
        <w:t>䴷䡟爦繧䍩䥤ꏂ偭漺挤橵䬰ꅎ䰦䴲⩾䡣쉹硔뽉爲呁䑌</w:t>
      </w:r>
      <w:r>
        <w:rPr/>
        <w:t>ⶏ</w:t>
      </w:r>
      <w:r>
        <w:rPr/>
        <w:t>繘쉵接⥋搥ㄶ類녗瓎杧剔ㆮ숵㑎砤䙣夲쎡穫䝸㕢㖡啣琫</w:t>
      </w:r>
      <w:r>
        <w:rPr/>
        <w:t>ꔤ</w:t>
      </w:r>
      <w:r>
        <w:rPr/>
        <w:t>嚱摑ꌹ燎橒啕塺⦥嘳칧㉃䴥欪䵯憵쉰䧂佔歱慱⹹</w:t>
      </w:r>
      <w:r>
        <w:rPr/>
        <w:t>ⱡ</w:t>
      </w:r>
      <w:r>
        <w:rPr/>
        <w:t>厡싂◂毂窘⫍㥑</w:t>
      </w:r>
      <w:r>
        <w:rPr/>
        <w:t>⡌</w:t>
      </w:r>
      <w:r>
        <w:rPr/>
        <w:t>싂ꅀ涵扡쵚汢睐䳂䙧札朦츪塨嘪硥僂䌯㕌㐪催⪵䩙䯂䑤⍅礮㌴갸쉢亱♲㮘恳ケ塏㭶稥䙹㩂暏㠴</w:t>
      </w:r>
      <w:r>
        <w:rPr/>
        <w:t>ꕏ</w:t>
      </w:r>
      <w:r>
        <w:rPr/>
        <w:t>땯縣彞縮</w:t>
      </w:r>
      <w:r>
        <w:rPr/>
        <w:t>ⰳ</w:t>
      </w:r>
      <w:r>
        <w:rPr/>
        <w:t>牗⦏묥ꏂ넥瀷眵瀸┨弳ꥳ㝇牃䉶睃㐨歺쉮橠ꥵ䣂抬䱡桕㫂怶攳쉠ꥰ湵䌬歱숤穎繸侣瞡励獭〻来惂楳⯂⴩⭈</w:t>
      </w:r>
      <w:r>
        <w:rPr/>
        <w:t>ⴳ</w:t>
      </w:r>
      <w:r>
        <w:rPr/>
        <w:t>兎睠呶熱㝲㙨珂⩅瞬兆祦摖쎣煨⭋쉨⻂堤칥䵨权瑊⍆䵰⩦곂㕢珂嘥卓䞩⵬걒塹塸瞬칫땰쉹⨪恞쉏䄷恅䤬拎㥐厩ꥦ숲畑南稣槂땳殩婍㍁歍妩碡䫂楖呺氻绂晌䪘颻슘ㆻ㗂礴떩獦兓噳㈶惂媮儫禩牄硠䉊椴슱穚㛂䨨辵쉦疣숷灄杓ㆿ浮䁫㋂䮱㔫瀷塑㭮卥ꏂ縰つ丫䟂쉩䘣癊惎唲ꆵ乴楢旍쉴</w:t>
      </w:r>
      <w:r>
        <w:rPr/>
        <w:t>ꦩ</w:t>
      </w:r>
      <w:r>
        <w:rPr/>
        <w:t>楷稷桡匫깾쉺墡쉧幰녢漣枥昴毂牪⾻坤쎬쉰刴瘰湆⎩⌶䩵㞻懎⵶䖥⩘䒏츩儰걉頳⍍乒堬</w:t>
      </w:r>
      <w:r>
        <w:rPr/>
        <w:t>ꦵ</w:t>
      </w:r>
      <w:r>
        <w:rPr/>
        <w:t>檮⨺㝅거牷䷎숻晙牡夸堷㮵뇎輫瓂怮硡癧걈参徿䀮穾싂뼯稦쏂䘷晳橵氹뼨汧㙁ꎘ砭兖橗慇楗慾㩭땢畍湓뼭䙺扴彸</w:t>
      </w:r>
      <w:r>
        <w:rPr/>
        <w:t>ꤨ</w:t>
      </w:r>
      <w:r>
        <w:rPr/>
        <w:t>䕂䕋㡭쉡扌榩㢮⍔슘썔横顯皮ꅎ枵㬽㧂顪燎堰旂沣</w:t>
      </w:r>
      <w:r>
        <w:rPr/>
        <w:t>ꕌ♪</w:t>
      </w:r>
      <w:r>
        <w:rPr/>
        <w:t>ㅨ怷偬</w:t>
      </w:r>
      <w:r>
        <w:rPr/>
        <w:t>⡣</w:t>
      </w:r>
      <w:r>
        <w:rPr/>
        <w:t>䩇쉾</w:t>
      </w:r>
      <w:r>
        <w:rPr/>
        <w:t>꧂</w:t>
      </w:r>
      <w:r>
        <w:rPr/>
        <w:t>忂</w:t>
      </w:r>
      <w:r>
        <w:rPr/>
        <w:t>ꦥ</w:t>
      </w:r>
      <w:r>
        <w:rPr/>
        <w:t>洬晔㩚㥤␹ꥲ㙪견暏噴⎮숣煕⯂╪</w:t>
      </w:r>
      <w:r>
        <w:rPr/>
        <w:t>ⵄ</w:t>
      </w:r>
      <w:r>
        <w:rPr/>
        <w:t>㜣</w:t>
      </w:r>
      <w:r>
        <w:rPr/>
        <w:t>ꦻ</w:t>
      </w:r>
      <w:r>
        <w:rPr/>
        <w:t>治⥍습㍧땔걲㩺숫☰嘰瑪矂兏☱싂칚眻㍁</w:t>
      </w:r>
      <w:r>
        <w:rPr/>
        <w:t>ꕍ</w:t>
      </w:r>
      <w:r>
        <w:rPr/>
        <w:t>穊样佗䨹깪吊싂奓䘫ꄵ숵䵥겘⩅䵡⌤たꌭ婄橫剴䚮䡮</w:t>
      </w:r>
      <w:r>
        <w:rPr/>
        <w:t>ꤻ</w:t>
      </w:r>
      <w:r>
        <w:rPr/>
        <w:t>墥싂슘硶ꏂ㤵㭲兎쉠烂㈫灲昭偅쌴⭌ㄭ顆幺㛂獁ꍦ湤湖偷䥷唦㑖⪣╘⩈쵺㙭쉭䉷䁑橮䡭ꇎ软惂쉈컃䱫杷帶㘹杈㷂ꇂ⽵堦㙑츨뗍</w:t>
      </w:r>
      <w:r>
        <w:rPr/>
        <w:t>ⵌ</w:t>
      </w:r>
      <w:r>
        <w:rPr/>
        <w:t>輳奍긵殱⭇啂丫搣橙轲瑄猫䳂쉋㬦넽⥌싎伪瑅쵦䄻䥰⭭縰썗搨倪顄輦卄쉭쉲䅵轒촶⌽娷숪常㥶䘰睮㕒绂갴楦䚡썐乵繨㟂㟍偷㨨숪温컂娽迃䔺묪䵉䬫槂瀸슏坮繩䡓녡</w:t>
      </w:r>
      <w:r>
        <w:rPr/>
        <w:t>ⱱ</w:t>
      </w:r>
      <w:r>
        <w:rPr/>
        <w:t>濂丫䝱썖䁵㉀扒㍂坬슿橭</w:t>
      </w:r>
      <w:r>
        <w:rPr/>
        <w:t>⠯</w:t>
      </w:r>
      <w:r>
        <w:rPr/>
        <w:t>禱</w:t>
      </w:r>
      <w:r>
        <w:rPr/>
        <w:t>Ⱝ</w:t>
      </w:r>
      <w:r>
        <w:rPr/>
        <w:t>ꥳ懂犩</w:t>
      </w:r>
      <w:r>
        <w:rPr/>
        <w:t>ꦬ</w:t>
      </w:r>
      <w:r>
        <w:rPr/>
        <w:t>䱂僎礸砷쉋뾏䳂慠破땆Ⓨ䙴ꆥ슩題격电ㅇⓎ顳</w:t>
      </w:r>
      <w:r>
        <w:rPr/>
        <w:t>꧂⨳</w:t>
      </w:r>
      <w:r>
        <w:rPr/>
        <w:t>싂炩塪礻顆ꄸ磂쉡爴㡅㵖盂㪿穒猽쵳뭙숤洷뽟뽘쉰濂䰣偓搲㛎䍈ꥪ⤵奏㭩⥣䙀쉊潹꥾拂炮堰洰浫穌⭡摨勂圪䴽☴㓎睈䘪祮㩂摫⥁곂嗂榱此⹸㵃ㆻ框坌쉌쉕</w:t>
      </w:r>
      <w:r>
        <w:rPr/>
        <w:t>ꔭ</w:t>
      </w:r>
      <w:r>
        <w:rPr/>
        <w:t>癈竂䁀䭚御䀵䕙橦晑쉬䄣縭埂땭䡃帣䈭㭟䍋䵰頨䨫쉫㨳㞵</w:t>
      </w:r>
      <w:r>
        <w:rPr/>
        <w:t>ⲡ</w:t>
      </w:r>
      <w:r>
        <w:rPr/>
        <w:t>畯洣⪿剐妡숶싃䣂</w:t>
      </w:r>
      <w:r>
        <w:rPr/>
        <w:t>ꦩ</w:t>
      </w:r>
      <w:r>
        <w:rPr/>
        <w:t>乊䐪䡺㟂컃녹䁇睨쉲啢</w:t>
      </w:r>
      <w:r>
        <w:rPr/>
        <w:t>ꤤ</w:t>
      </w:r>
      <w:r>
        <w:rPr/>
        <w:t>숻뽷④畅ꥲ뽖䱥涿櫂䷍彅쉂䕇㬯⤹䭄瑬⭕輬⩏㌦漩榡쉔杪兰碮偩㏎〉⽰䑚⵳戸晡숨克⍇慚物牐擂⩊䭟쎮뭖⼪쉺칾ま䰪</w:t>
      </w:r>
      <w:r>
        <w:rPr/>
        <w:t>ꥄ⪬</w:t>
      </w:r>
      <w:r>
        <w:rPr/>
        <w:t>䚩쵂䖡슱쵑稻〦⩆挫婙뭌嘴塓慩捈慨㥣⽷ꇂꍙ栰ぅꍑ獏佗犣顤╮䅆䷂㭹긳㩎▘䵥灡</w:t>
      </w:r>
      <w:r>
        <w:rPr/>
        <w:t>Ⱖ</w:t>
      </w:r>
      <w:r>
        <w:rPr/>
        <w:t>㵂ꌬ呑컂参걙愭瀩䝑⹘仂⍷⽱㭒㷂堲䌬⨲깍뇎습㕁⦱唳堤婒☫╕㎏噀涵猫ㄹ⥦獪穸⥢</w:t>
      </w:r>
      <w:r>
        <w:rPr/>
        <w:t>ꕵ</w:t>
      </w:r>
      <w:r>
        <w:rPr/>
        <w:t>뼴슬ꥠ㩅ꅚ塌坐挭匮䩥䓎恘橰촱쉟硯䄸╎䭘㷂</w:t>
      </w:r>
      <w:r>
        <w:rPr/>
        <w:t>⡄</w:t>
      </w:r>
      <w:r>
        <w:rPr/>
        <w:t>ꎵ晚싃</w:t>
      </w:r>
      <w:r>
        <w:rPr/>
        <w:t>ꤳ</w:t>
      </w:r>
      <w:r>
        <w:rPr/>
        <w:t>䱷浱桗琦慆⹈暘쉦⬶䱈</w:t>
      </w:r>
      <w:r>
        <w:rPr/>
        <w:t>⡭┩</w:t>
      </w:r>
      <w:r>
        <w:rPr/>
        <w:t>넦堰祫欰䵱⨸潗匣漽</w:t>
      </w:r>
      <w:r>
        <w:rPr/>
        <w:t>ꗍ</w:t>
      </w:r>
      <w:r>
        <w:rPr/>
        <w:t>祳晟䉋睘⹈捵擃㍧</w:t>
      </w:r>
      <w:r>
        <w:rPr/>
        <w:t>Ɒ</w:t>
      </w:r>
      <w:r>
        <w:rPr/>
        <w:t>頭痂穰䭃晹</w:t>
      </w:r>
      <w:r>
        <w:rPr/>
        <w:t>ⶥ</w:t>
      </w:r>
      <w:r>
        <w:rPr/>
        <w:t>煥䵕㵳㝩</w:t>
      </w:r>
      <w:r>
        <w:rPr/>
        <w:t>ⵧ</w:t>
      </w:r>
      <w:r>
        <w:rPr/>
        <w:t>깪偘⍯걸皘쉚겻䝷昲</w:t>
      </w:r>
      <w:r>
        <w:rPr/>
        <w:t>ⱚ⛂⭯</w:t>
      </w:r>
      <w:r>
        <w:rPr/>
        <w:t>㭥쉟⍗䬩䴊轩䁇忂㝎</w:t>
      </w:r>
      <w:r>
        <w:rPr/>
        <w:t>ⵧ⌰ꤤ</w:t>
      </w:r>
      <w:r>
        <w:rPr/>
        <w:t>燂潲䙩畆淂㚻</w:t>
      </w:r>
      <w:r>
        <w:rPr/>
        <w:t>⢮⌫⑍</w:t>
      </w:r>
      <w:r>
        <w:rPr/>
        <w:t>歖쵰灸쉪</w:t>
      </w:r>
      <w:r>
        <w:rPr/>
        <w:t>ⲩ⍶⍾</w:t>
      </w:r>
      <w:r>
        <w:rPr/>
        <w:t>楉愷⥓䐹䩋㣂</w:t>
      </w:r>
      <w:r>
        <w:rPr/>
        <w:t>ꕸ</w:t>
      </w:r>
      <w:r>
        <w:rPr/>
        <w:t>併墩ꅚꅚ㥃摠彁挪橙</w:t>
      </w:r>
      <w:r>
        <w:rPr/>
        <w:t>ⱖ</w:t>
      </w:r>
      <w:r>
        <w:rPr/>
        <w:t>䠹硇顏䅺⛂㦣䴸㩺佊㩘</w:t>
      </w:r>
      <w:r>
        <w:rPr/>
        <w:t>ꕠ</w:t>
      </w:r>
      <w:r>
        <w:rPr/>
        <w:t>ㅺ癈噐⺱㤸ꥺ辩ㄬ</w:t>
      </w:r>
      <w:r>
        <w:rPr/>
        <w:t>ꕹ</w:t>
      </w:r>
      <w:r>
        <w:rPr/>
        <w:t>慈숮愤ꇂ癞楒嚱穖䟂囎췃牠㩢灉긪䮥⹑䥡슬癃땟晲⭒唣埂쉞撮杙뿂⩕滂㉹쉭挣걏㶥匣</w:t>
      </w:r>
      <w:r>
        <w:rPr/>
        <w:t>ⴭ</w:t>
      </w:r>
      <w:r>
        <w:rPr/>
        <w:t>쉡楣爯쉬淂</w:t>
      </w:r>
      <w:r>
        <w:rPr/>
        <w:t>ꕟ꧂</w:t>
      </w:r>
      <w:r>
        <w:rPr/>
        <w:t>瑬뿍쉺⹴潖繟竂침⵲项ㅊ</w:t>
      </w:r>
      <w:r>
        <w:rPr/>
        <w:t>ⰻ</w:t>
      </w:r>
      <w:r>
        <w:rPr/>
        <w:t>瘩浐兤䜵㴴녑ㅩ䉥䞩䕥쉑㤵䵴沏瑦㩣她䔭啇橸扐眳㔩愭扞繙橆곂䬯愦夰</w:t>
      </w:r>
      <w:r>
        <w:rPr/>
        <w:t>ꖣ</w:t>
      </w:r>
      <w:r>
        <w:rPr/>
        <w:t>湇걍汳</w:t>
      </w:r>
      <w:r>
        <w:rPr/>
        <w:t>ꔬ</w:t>
      </w:r>
      <w:r>
        <w:rPr/>
        <w:t>⠣</w:t>
      </w:r>
      <w:r>
        <w:rPr/>
        <w:t>쉴疮䈹싂楀灥倭ㅎ墣⩾㔶瞏縭숮㙸拂橹넭獟幋䭑䑬ꏂ氲⏂吮땃䁘歫獶쉔숶縪싂䭱乫⶿楾녦咮녲䛂瑫䡁瑪栦湸ꍶ䌶埂〯励딳ぱ⮿⹈欦쉍</w:t>
      </w:r>
      <w:r>
        <w:rPr/>
        <w:t>⡪</w:t>
      </w:r>
      <w:r>
        <w:rPr/>
        <w:t>䐬넮兠疩㔨扒㤸춘숥갱䕘礩穱싂柃か杒䀳충报顶ꍰ婬슥桱煵廂牂묽爹⒩썯깑⽺墬灳땞恸湹硞娬匮뽕稰⥰懂洽◂䲵彗幁颩伦썮竎㡆剴ꍴ쉯盂䕤⒮硷숭页散</w:t>
      </w:r>
      <w:r>
        <w:rPr/>
        <w:t>ꤣ</w:t>
      </w:r>
      <w:r>
        <w:rPr/>
        <w:t>⡊⧂</w:t>
      </w:r>
      <w:r>
        <w:rPr/>
        <w:t>䚿砥汀</w:t>
      </w:r>
      <w:r>
        <w:rPr/>
        <w:t>ⶣ</w:t>
      </w:r>
      <w:r>
        <w:rPr/>
        <w:t>ꄱ㑷쉭窏暬影偢䛂䡸䗂摠垬妏</w:t>
      </w:r>
      <w:r>
        <w:rPr/>
        <w:t>ꕠ</w:t>
      </w:r>
      <w:r>
        <w:rPr/>
        <w:t>㟂⩂뭫쉌䥴㬬칙眱癞썟睑砤䍎礮吶瘵䭍놘⽶欦乷埂쉍칚쉗塖쉃</w:t>
      </w:r>
      <w:r>
        <w:rPr/>
        <w:t>ꗃ</w:t>
      </w:r>
      <w:r>
        <w:rPr/>
        <w:t>쉔繩橙⽨ꅶ枮愲놡㡴毂ㅧ쉵㬦炵兮颻搻쌷㡇껂摉썰熥淂噋싂⮱ꍯ壂쉀쉁땯捾⹥⽃塡坭墡ꄵ⩉稸⩣문圴祓畵捡䡏嗍촮깋ㅏ丰</w:t>
      </w:r>
      <w:r>
        <w:rPr/>
        <w:t>⠷</w:t>
      </w:r>
      <w:r>
        <w:rPr/>
        <w:t>㡫⨬圮湆奘况煘⵴⩂婫癎䱸䀸愵⌶㫎녩椩皘쉒奔꥗⑨쉺숨숻湱氻晹殮⼺쉠䭱싃忂㎮犘ⸯ췎剫彑憱橄㐭넵㏂婴㭰桓뽎䔤楴⸺䴭녗幃ꇂ眳慭獱欤伨浟湗㝚</w:t>
      </w:r>
      <w:r>
        <w:rPr/>
        <w:t>ꦩ</w:t>
      </w:r>
      <w:r>
        <w:rPr/>
        <w:t>숪</w:t>
      </w:r>
      <w:r>
        <w:rPr/>
        <w:t>ꥑ</w:t>
      </w:r>
      <w:r>
        <w:rPr/>
        <w:t>칀㚮橋㝒㈻矂㐪係㐥㜭䝯㭮㘽⾩⵭泂⨭䳍伵쉦⵵걢桳䉫䵢㙪쉈⤲㋂⪣쉌抏ꅢ剪湯佹迂㭕쉩뿂㩉㞏⌣㍅娤칱東쉨䅗癳焯敟浮墡⫂顴嗂⍫洩穲づ倊煔㭱ㄶ쉵歒䱩繷眹㈥㌱㉳氶깆䵄䐹㔱긱╔쉗彐囂値</w:t>
      </w:r>
      <w:r>
        <w:rPr/>
        <w:t>ꤪ</w:t>
      </w:r>
      <w:r>
        <w:rPr/>
        <w:t>獃</w:t>
      </w:r>
      <w:r>
        <w:rPr/>
        <w:t>ꤲ</w:t>
      </w:r>
      <w:r>
        <w:rPr/>
        <w:t>ㅓ䄴斡硅ꌣ汘婫攮⪏땶</w:t>
      </w:r>
      <w:r>
        <w:rPr/>
        <w:t>ⰵ</w:t>
      </w:r>
      <w:r>
        <w:rPr/>
        <w:t>殡쵸꧎坬걡뽚婾㩓숰슬瘫䁏䥚⨺㙍쉷潰㪥䝺癭㙖䀦愨栲숴乹㤷䓂瑇祈㕅숥슻厣樨佭䏍땷丵倻䱴涮毂싂圽</w:t>
      </w:r>
      <w:r>
        <w:rPr/>
        <w:t>ꖻ</w:t>
      </w:r>
      <w:r>
        <w:rPr/>
        <w:t>䰯䡍깑</w:t>
      </w:r>
      <w:r>
        <w:rPr/>
        <w:t>⡮</w:t>
      </w:r>
      <w:r>
        <w:rPr/>
        <w:t>燂䕧䙯䰳㭮恑슡⛂쉠㑠</w:t>
      </w:r>
      <w:r>
        <w:rPr/>
        <w:t>ⴶ</w:t>
      </w:r>
      <w:r>
        <w:rPr/>
        <w:t>桥뭃煚</w:t>
      </w:r>
      <w:r>
        <w:rPr/>
        <w:t>ꤨ</w:t>
      </w:r>
      <w:r>
        <w:rPr/>
        <w:t>䥺㠪没뼥㛍獬䡌뽾頨䝮晅䨨싂䉭걳긽땳癄䮣朲⩃㝯瀰칣㝓䔪䑐呺䋎컂㘲党䵘䍌</w:t>
      </w:r>
      <w:r>
        <w:rPr/>
        <w:t>ꕴ</w:t>
      </w:r>
      <w:r>
        <w:rPr/>
        <w:t>盂믃캱㐽煗숩뼩琥淍⬭⽙䥯칤杉㉏⒬슮</w:t>
      </w:r>
      <w:r>
        <w:rPr/>
        <w:t>ꗂ</w:t>
      </w:r>
      <w:r>
        <w:rPr/>
        <w:t>摯剥睄</w:t>
      </w:r>
      <w:r>
        <w:rPr/>
        <w:t>ⵃ</w:t>
      </w:r>
      <w:r>
        <w:rPr/>
        <w:t>ꎩ䁰睩傮獠⨪╪쉥縴䷂</w:t>
      </w:r>
      <w:r>
        <w:rPr/>
        <w:t>ꔶꥑ</w:t>
      </w:r>
      <w:r>
        <w:rPr/>
        <w:t>숰堸㷂䛂㩃쉴䌮硗䭥ꥠ橪</w:t>
      </w:r>
      <w:r>
        <w:rPr/>
        <w:t>⡍</w:t>
      </w:r>
      <w:r>
        <w:rPr/>
        <w:t>숺슩䢥暩瘥뗂䘽挥牪㝦息华⥙䇂乹喩礤煄♾䦏숩뿂쉀煇䩅㩺癞捀忂㙪噘</w:t>
      </w:r>
      <w:r>
        <w:rPr/>
        <w:t>꤭</w:t>
      </w:r>
      <w:r>
        <w:rPr/>
        <w:t>祑炡㙨燂呫嘪㨭㕆涥浒㘴啁樰ꄤ秂䎡⽟瘴쉊ꅘ㩍呫녰㈰係䱯⦵泂䍔⥕嘵砲⽑輴佞媻璥</w:t>
      </w:r>
      <w:r>
        <w:rPr/>
        <w:t>ꦮ</w:t>
      </w:r>
      <w:r>
        <w:rPr/>
        <w:t>㋂꥗숪瓂㝉璡</w:t>
      </w:r>
      <w:r>
        <w:rPr/>
        <w:t>⡳</w:t>
      </w:r>
      <w:r>
        <w:rPr/>
        <w:t>쉱싂뽀ㅬ燂◍灔숵氲呀㥕眶╯땹㵆䃂㬭㎿쉊栤䠫畗樫슻縪㩫晦칥埂獀Ⓜ䍫㝔䡯䲿烂嫂㕒䧂迂㠪숪忍⑁硭杒栥칱</w:t>
      </w:r>
      <w:r>
        <w:rPr/>
        <w:t>꤯</w:t>
      </w:r>
      <w:r>
        <w:rPr/>
        <w:t>䌭촣徥毂㊮</w:t>
      </w:r>
      <w:r>
        <w:rPr/>
        <w:t>ꤵ</w:t>
      </w:r>
      <w:r>
        <w:rPr/>
        <w:t>㐽㛎슿獣ꥪ⽶⍑</w:t>
      </w:r>
      <w:r>
        <w:rPr/>
        <w:t>⠮</w:t>
      </w:r>
      <w:r>
        <w:rPr/>
        <w:t>ꤵ</w:t>
      </w:r>
      <w:r>
        <w:rPr/>
        <w:t>剣쉇䜣㍹汶䲘ꍇひ瀣掱㌦稽啘긳榵慔</w:t>
      </w:r>
      <w:r>
        <w:rPr/>
        <w:t>ⷂ</w:t>
      </w:r>
      <w:r>
        <w:rPr/>
        <w:t>싂╮㍑䞿欮⫃㙧⭸盍쉳䐯ㅇ㊏ꅕ剤墿싂䑰氤ꆏ㶿</w:t>
      </w:r>
      <w:r>
        <w:rPr/>
        <w:t>Ⱟ</w:t>
      </w:r>
      <w:r>
        <w:rPr/>
        <w:t>㵈彁싂</w:t>
      </w:r>
      <w:r>
        <w:rPr/>
        <w:t>ⵇ</w:t>
      </w:r>
      <w:r>
        <w:rPr/>
        <w:t>⣂</w:t>
      </w:r>
      <w:r>
        <w:rPr/>
        <w:t>㴽㏃䴻䔸⚣싂칷慭묺參單ꅑ㎿督坍痍겿</w:t>
      </w:r>
      <w:r>
        <w:rPr/>
        <w:t>ⱗ</w:t>
      </w:r>
      <w:r>
        <w:rPr/>
        <w:t>捙⥮橯⸶쉖촤</w:t>
      </w:r>
      <w:r>
        <w:rPr/>
        <w:t>ꔭ</w:t>
      </w:r>
      <w:r>
        <w:rPr/>
        <w:t>伸쉌捰깈싂䔲海싂㩁슻恲䁎撘⨪㥶楢ꇂꍕ싃ꆥ癞㎿塑典塩晦位ヂ搸牎喱卣瑎䩟吲꥾걫</w:t>
      </w:r>
      <w:r>
        <w:rPr/>
        <w:t>Ⱙ</w:t>
      </w:r>
      <w:r>
        <w:rPr/>
        <w:t>捗䃃彫㧃潵彃畱䵎捎䜫婌⍇琸瘹䵇乀䬸坑坒纵⼪⥟쵇⩉뿂潡䉖橕坯쉙䥧놻䡵癓㵧匰</w:t>
      </w:r>
      <w:r>
        <w:rPr/>
        <w:t>ⷂ</w:t>
      </w:r>
      <w:r>
        <w:rPr/>
        <w:t>奒繇㬪獨⥋殡〯썰歨呡洴僂⩈㫂墱坾쉶숴숦挪㙳딺꺣辵⵫涏泂〷栰䔸㟂䝱滂⥡灹㠨幢慰따瑴숬㦘牓⌥戊係쉪⪮卵楮弻䥇㴯䢮쉾瀵⬨쉵싂㑑呎ꎣ奦矂烂췃</w:t>
      </w:r>
      <w:r>
        <w:rPr/>
        <w:t>⠨</w:t>
      </w:r>
      <w:r>
        <w:rPr/>
        <w:t>撡タㅗ녇励旂伭浹傡悿潾⹟䌩싍</w:t>
      </w:r>
      <w:r>
        <w:rPr/>
        <w:t>⢵</w:t>
      </w:r>
      <w:r>
        <w:rPr/>
        <w:t>奃捆㩟쌮浖坓璥숤塢亘묭夶失夯楆攴剣뼶䣂㍏洴㧂</w:t>
      </w:r>
      <w:r>
        <w:rPr/>
        <w:t>ꥋ</w:t>
      </w:r>
      <w:r>
        <w:rPr/>
        <w:t>놣焤彣㧂㇂䈮꥚걅界濂⭙顥啅是慍슱쵁</w:t>
      </w:r>
      <w:r>
        <w:rPr/>
        <w:t>⡟ⰰ</w:t>
      </w:r>
      <w:r>
        <w:rPr/>
        <w:t>摶</w:t>
      </w:r>
      <w:r>
        <w:rPr/>
        <w:t>ꖩ</w:t>
      </w:r>
      <w:r>
        <w:rPr/>
        <w:t>穠녟♺丨洦䍭儫촸쉅⩺⧂挮儽갶</w:t>
      </w:r>
      <w:r>
        <w:rPr/>
        <w:t>ꤷ</w:t>
      </w:r>
      <w:r>
        <w:rPr/>
        <w:t>漦横梥숩䭠炩祥穨⵨㴪哂歁⩐썰䑏</w:t>
      </w:r>
      <w:r>
        <w:rPr/>
        <w:t>ꕍ</w:t>
      </w:r>
      <w:r>
        <w:rPr/>
        <w:t>损弳獧ꥰ</w:t>
      </w:r>
      <w:r>
        <w:rPr/>
        <w:t>Ⱪ</w:t>
      </w:r>
      <w:r>
        <w:rPr/>
        <w:t>桘㝧슣쉊숪䙉当犮쉍偊䭵㓂습䤦彇啫䠨쵷㈪癘㭦䩇戰娳癩坫晳걭奵촪䥥䱅睪쉘╌嘤</w:t>
      </w:r>
      <w:r>
        <w:rPr/>
        <w:t>ⰵ</w:t>
      </w:r>
      <w:r>
        <w:rPr/>
        <w:t>桤伪걩䵰㶱</w:t>
      </w:r>
      <w:r>
        <w:rPr/>
        <w:t>ꕮ</w:t>
      </w:r>
      <w:r>
        <w:rPr/>
        <w:t>優㵋㴴䝉偒䙉刨싂㉵ぁ⵷癔뼽</w:t>
      </w:r>
      <w:r>
        <w:rPr/>
        <w:t>ꤤ</w:t>
      </w:r>
      <w:r>
        <w:rPr/>
        <w:t>㑲⍑僎뼵礰甽吤쏂싂⸱녷瘪歷싎쏂쉢摉晸犡汋ꅂ䭵瑒繺숱쏂㗃碿⩾瞿⽀媿⌹䱵漫㈬⨩夬灋땩呋믂䕚匸Ⓜꅊ♔ꎻ䙫␻㵥⶘⒬䠺䋂彅憵㥄칄凂썤쉘㬪䵈䙋㩨걵쉴擂繶晬䬳摊㩐㨸祬剗쌦平㡘㋂Ⓜ쉠슘䄶捖쉨⤨숬幟쉐匽㙠呷ꍢ䩞圶</w:t>
      </w:r>
      <w:r>
        <w:rPr/>
        <w:t>ⵗ⌰</w:t>
      </w:r>
      <w:r>
        <w:rPr/>
        <w:t>燂瑌卯ㅑ㜭⽡偑㩧껂揂겿㜬숰䔪</w:t>
      </w:r>
      <w:r>
        <w:rPr/>
        <w:t>ꕴ⫂</w:t>
      </w:r>
      <w:r>
        <w:rPr/>
        <w:t>걡摷숱쉟偳汲③迂㩫擂䱵䐤夵▏䉢쏂〺堣䱗♄숤숥䀹⭕숷㐽潙摨淂䉉妣婊顴⩟숫쵀껂ꆘ嗂䪻㒏㌽㊻겮</w:t>
      </w:r>
      <w:r>
        <w:rPr/>
        <w:t>ⵤ</w:t>
      </w:r>
      <w:r>
        <w:rPr/>
        <w:t>吸䏂咻⩋爯</w:t>
      </w:r>
      <w:r>
        <w:rPr/>
        <w:t>⡞</w:t>
      </w:r>
      <w:r>
        <w:rPr/>
        <w:t>縻伭넳걔坰䯎娶䥍扸썥䐯煕</w:t>
      </w:r>
      <w:r>
        <w:rPr/>
        <w:t>ꥉ</w:t>
      </w:r>
      <w:r>
        <w:rPr/>
        <w:t>䙫洩䥃㇂勂咡瑂捑炵㧂勂싂攦欷䝣姃攪⏂剙⍨辘竂쉐桡㙳㑇櫂坂</w:t>
      </w:r>
      <w:r>
        <w:rPr/>
        <w:t>⡇</w:t>
      </w:r>
      <w:r>
        <w:rPr/>
        <w:t>㜻䚬쉮穓懃砭숥㬭呱긶뽠佶䖩潈姂帺䖵瘴顩䀹쉔䉭䡸㌱縮⤵恾典㟂爽戲婲砻畗颿硖磂楀쉅쏍灳㩃䉬슡쉞ㄥ偋䅚咏嘳戦䱤挤㙞</w:t>
      </w:r>
      <w:r>
        <w:rPr/>
        <w:t>ꤶ</w:t>
      </w:r>
      <w:r>
        <w:rPr/>
        <w:t>壂桧걫칭䎣䕎䬳Ⓜ㷂</w:t>
      </w:r>
      <w:r>
        <w:rPr/>
        <w:t>ꗎ</w:t>
      </w:r>
      <w:r>
        <w:rPr/>
        <w:t>博</w:t>
      </w:r>
      <w:r>
        <w:rPr/>
        <w:t>ꥅ</w:t>
      </w:r>
      <w:r>
        <w:rPr/>
        <w:t>穯湚겱牘呵䝉弫⒱숳㐶딥숲뗂亏䅔瑟副游갸憡䜵偵㠱瀤䁖燂䱧炿♘䑚砶䒱妻敊悩㖮⨲䵐奌㍇轐枘矂╪㞱歴朹⍺顐䭫暥䁧夣땪</w:t>
      </w:r>
      <w:r>
        <w:rPr/>
        <w:t>ⵖ</w:t>
      </w:r>
      <w:r>
        <w:rPr/>
        <w:t>匪ꍬ伫嫂</w:t>
      </w:r>
      <w:r>
        <w:rPr/>
        <w:t>ⱕ</w:t>
      </w:r>
      <w:r>
        <w:rPr/>
        <w:t>㑚檮䀊䆻쉷㉮긹⌴슩쉺싃曂頴⬰깸⪏斿슻</w:t>
      </w:r>
      <w:r>
        <w:rPr/>
        <w:t>ꕀ</w:t>
      </w:r>
      <w:r>
        <w:rPr/>
        <w:t>녰쉅䨱䈪╺偖쉁┭ꥴ쉃䧂歯숯兾ꥬ㣂䎿䇂眦唣쉲딱獵╔嫃㍑䰯숤쵃칯쉬彀⫂挳㑁慙⽬╟숴⍍栩城♥劬乐照浠彪䉢數♮眣矂㔨䕴⽣獄뿂乃쉑顎䝸䅔⯂影佲뽪ꌷ空</w:t>
      </w:r>
      <w:r>
        <w:rPr/>
        <w:t>ⴰ</w:t>
      </w:r>
      <w:r>
        <w:rPr/>
        <w:t>庘␰♔㕓⭶桍껂獯㩐䦣쉪ꥤ東숸⩧⹞ꍍ䙆獭佲匪癀싂弮浌긻㵋彃坥㭑嗂</w:t>
      </w:r>
      <w:r>
        <w:rPr/>
        <w:t>ⵗ</w:t>
      </w:r>
      <w:r>
        <w:rPr/>
        <w:t>歗숭僂偦车坞焴⤴䤬</w:t>
      </w:r>
      <w:r>
        <w:rPr/>
        <w:t>꧂</w:t>
      </w:r>
      <w:r>
        <w:rPr/>
        <w:t>吭ꌬ塃煐轐걇琵㕉쉲扎伩㡫㩒甮땷⫂塙숴䭩敱煖걅睔⨦娮⻂杉盂䡓쉡</w:t>
      </w:r>
      <w:r>
        <w:rPr/>
        <w:t>Ⳃ</w:t>
      </w:r>
      <w:r>
        <w:rPr/>
        <w:t>싃甽</w:t>
      </w:r>
      <w:r>
        <w:rPr/>
        <w:t>⢩</w:t>
      </w:r>
      <w:r>
        <w:rPr/>
        <w:t>輶飃숴伬柂縶⽰</w:t>
      </w:r>
      <w:r>
        <w:rPr/>
        <w:t>꥓</w:t>
      </w:r>
      <w:r>
        <w:rPr/>
        <w:t>兙歠畡㩡묭䙞슮ꥱ禥槂乳숷摷縸ꥧ懃⭍쉩곂Ⓜ湇慹䁨⑩䖵ㅄ噶〭</w:t>
      </w:r>
      <w:r>
        <w:rPr/>
        <w:t>ꥉ</w:t>
      </w:r>
      <w:r>
        <w:rPr/>
        <w:t>쉄䤲쉸輸焩갸弨싂ꍴ䭬⍕ꎻ녀浴湷슩繄┯♵䁘넣禩췎ㄵꄵⓂ縨练</w:t>
      </w:r>
      <w:r>
        <w:rPr/>
        <w:t>Ⳃ</w:t>
      </w:r>
      <w:r>
        <w:rPr/>
        <w:t>쉭㏂춮䥈婯쉫숩</w:t>
      </w:r>
      <w:r>
        <w:rPr/>
        <w:t>⡃</w:t>
      </w:r>
      <w:r>
        <w:rPr/>
        <w:t>ꌣ</w:t>
      </w:r>
      <w:r>
        <w:rPr/>
        <w:t>꧂</w:t>
      </w:r>
      <w:r>
        <w:rPr/>
        <w:t>㝠歯恠쉵坳䑬</w:t>
      </w:r>
      <w:r>
        <w:rPr/>
        <w:t>Ⳃ</w:t>
      </w:r>
      <w:r>
        <w:rPr/>
        <w:t>噂㨩䖬쵤♒珂⭘獊煅塸棂䰻녍㈶䫂ꆘ떮㫂</w:t>
      </w:r>
      <w:r>
        <w:rPr/>
        <w:t>⠵</w:t>
      </w:r>
      <w:r>
        <w:rPr/>
        <w:t>乸㕟⤸嫃熏牱㖵▮쉨⨵縳湘쉴牀㙮╾眩숶쉇㕅汀纻㡘晔㛂묽㩆塠浨숨⹎㭀쉌숫걄⵺㓂瓂风恘听弶⽉栴㵗쉰牒婥戶伦奘轘穎夲檡幊㵍㙣뽙塴挶녵㬫歘걩䉧䐪</w:t>
      </w:r>
      <w:r>
        <w:rPr/>
        <w:t>⡔</w:t>
      </w:r>
      <w:r>
        <w:rPr/>
        <w:t>㝭㉡喵쉀숣婧䕧痂轱♒为滂숫ㅬ쉹⩭㝁㙲⍺┹汒㔨䤫昺꥖⚮㩪䊬겮㒻ꍀ瀸止뼨㟂䏂ㅪ㑘꺿泂ず⴬晇䷂桃塭쉘婬㟂뾻쉺</w:t>
      </w:r>
      <w:r>
        <w:rPr/>
        <w:t>ꦮ</w:t>
      </w:r>
      <w:r>
        <w:rPr/>
        <w:t>輣䍬祸桖姂頪眺꥗楓䃎뽚摔䯂湪⩔◂쎩⨯㮱㟂Ⓨ▩쉥뿃깐癌㈥匭㉚䥋晇毂䱄㬥</w:t>
      </w:r>
      <w:r>
        <w:rPr/>
        <w:t>꧂</w:t>
      </w:r>
      <w:r>
        <w:rPr/>
        <w:t>纮䁭쏂挶</w:t>
      </w:r>
      <w:r>
        <w:rPr/>
        <w:t>⡌</w:t>
      </w:r>
      <w:r>
        <w:rPr/>
        <w:t>ꅞ칺ㅆ䡾⹘⯂㩙濂㣂쉵숱</w:t>
      </w:r>
      <w:r>
        <w:rPr/>
        <w:t>⡂</w:t>
      </w:r>
      <w:r>
        <w:rPr/>
        <w:t>䙟쏂䈦╞牕⑐换ㅸ</w:t>
      </w:r>
      <w:r>
        <w:rPr/>
        <w:t>ꔻ</w:t>
      </w:r>
      <w:r>
        <w:rPr/>
        <w:t>李伩썥쉃뾡砣쉁䱢潰</w:t>
      </w:r>
      <w:r>
        <w:rPr/>
        <w:t>ꥄⓂ</w:t>
      </w:r>
      <w:r>
        <w:rPr/>
        <w:t>剺洪种㙂ꥸ쉶⫎⻂硃㤯꥞㭖䢩湮꥗⩞䭵撣瑲숹쉢</w:t>
      </w:r>
      <w:r>
        <w:rPr/>
        <w:t>⠴</w:t>
      </w:r>
      <w:r>
        <w:rPr/>
        <w:t>슩牠⬹灱썮慏咘䉪걲㏂</w:t>
      </w:r>
      <w:r>
        <w:rPr/>
        <w:t>ⵞ</w:t>
      </w:r>
      <w:r>
        <w:rPr/>
        <w:t>䐵幄䉣슡╇㪻䤷묭䅃⍹淂穄摥昹塬숰怶땮涱敬兰䡮甊噞㥰⬥싂䉈楂摋떵瀶숶㡉稰</w:t>
      </w:r>
      <w:r>
        <w:rPr/>
        <w:t>Ⱝ</w:t>
      </w:r>
      <w:r>
        <w:rPr/>
        <w:t>㐰幊穈䱁入㔯协⚩䠤㐷숱㉭숵싂咿䇍圵顖剒⮘ꅸ漭眹쵞兙슣숨敌煨䵄⥹녔䕆瘮欽쉹杞彄쉐㝮</w:t>
      </w:r>
      <w:r>
        <w:rPr/>
        <w:t>⡤</w:t>
      </w:r>
      <w:r>
        <w:rPr/>
        <w:t>䒘䕤祉쉅扞乫쉣</w:t>
      </w:r>
      <w:r>
        <w:rPr/>
        <w:t>ꔰ</w:t>
      </w:r>
      <w:r>
        <w:rPr/>
        <w:t>佅匶뭞䯂䞬摟㩷⪣ꄫ㟂㔻䕲쉡䎡刱澩睪⦻唥䅖擂䱴⍎愬婭␩䩌䭶␸㡮뇍숪が侥页㝩</w:t>
      </w:r>
      <w:r>
        <w:rPr/>
        <w:t>ꥅ</w:t>
      </w:r>
      <w:r>
        <w:rPr/>
        <w:t>喏煖긱㤸쉮년䴲㩣습璩灙걙炥妿噤⧂繶棂湘⬭䛂⿂摴껂滂繏欺⨦愻㡬⭡䁋伥晑慪檵恡숬秃</w:t>
      </w:r>
      <w:r>
        <w:rPr/>
        <w:t>ⶱ</w:t>
      </w:r>
      <w:r>
        <w:rPr/>
        <w:t>싂哂ꥯ╱ꅗ㡰漹⮣</w:t>
      </w:r>
      <w:r>
        <w:rPr/>
        <w:t>⡀</w:t>
      </w:r>
      <w:r>
        <w:rPr/>
        <w:t>䡤卅⼥쉫卦칶슻쉺숽玩硟슏쎮セ쵣嗂晌儮忂䦡뭺㜴⭈敩㙃</w:t>
      </w:r>
      <w:r>
        <w:rPr/>
        <w:t>꧂</w:t>
      </w:r>
      <w:r>
        <w:rPr/>
        <w:t>䥌ꄩ췂㖱쉉쉟ꏃ卨걲眮乑䕡㑡쉄㜦橶灹甮쉨䩯啧硂䫂걕䭺㑊㖬窩㈯싂牊危揃쉰쌭奍</w:t>
      </w:r>
      <w:r>
        <w:rPr/>
        <w:t>ⱏ</w:t>
      </w:r>
      <w:r>
        <w:rPr/>
        <w:t>쉆唪儲佣쉥啕쉠䄭昳㉓伩撿⛂忂㭉幮슻癉竂㋂䰷楦桢䰥슱䇂敬勂뽞皮璮䲩ꍉ㥆⩧쉋彸仂슻栫楊</w:t>
      </w:r>
      <w:r>
        <w:rPr/>
        <w:t>ꥀ⍾</w:t>
      </w:r>
      <w:r>
        <w:rPr/>
        <w:t>ꍲ瞡汈쉟秂扑䥍ꇂ⛂⩾迂滂偨涡⚏㵾ꎮ䘱敖〳ꆡ☷䱃埂顭⥂㐸幔숫轕숦ꅃ</w:t>
      </w:r>
      <w:r>
        <w:rPr/>
        <w:t>ꤪ</w:t>
      </w:r>
      <w:r>
        <w:rPr/>
        <w:t>卄䦵⽪浚</w:t>
      </w:r>
      <w:r>
        <w:rPr/>
        <w:t>ⱅ</w:t>
      </w:r>
      <w:r>
        <w:rPr/>
        <w:t>䌲㖩頺㖏坔祧슱婌䎻묫濂</w:t>
      </w:r>
      <w:r>
        <w:rPr/>
        <w:t>ⶵ</w:t>
      </w:r>
      <w:r>
        <w:rPr/>
        <w:t>桹</w:t>
      </w:r>
      <w:r>
        <w:rPr/>
        <w:t>꧂</w:t>
      </w:r>
      <w:r>
        <w:rPr/>
        <w:t>瘺◂漸껂㉮</w:t>
      </w:r>
      <w:r>
        <w:rPr/>
        <w:t>Ⱘ</w:t>
      </w:r>
      <w:r>
        <w:rPr/>
        <w:t>䄱塑搲쉴畧池䤲䯂싂쉄쉄拃쵲쉠㈨䋂轥췎破乚ㄱ쉫塡슻㡅灤秂歐櫂卂슩槂夥䙦烂싂䄲싂䎏畁䱴숷</w:t>
      </w:r>
      <w:r>
        <w:rPr/>
        <w:t>ꤳ</w:t>
      </w:r>
      <w:r>
        <w:rPr/>
        <w:t>䱙䝋</w:t>
      </w:r>
      <w:r>
        <w:rPr/>
        <w:t>꧂</w:t>
      </w:r>
      <w:r>
        <w:rPr/>
        <w:t>䩳䋂䋍⏍慨怣㉀䰭䌫쉏쌶⯂㙞慗瘦汷쉆焨協쉸砽㎬仂儫瞏倷╃娹㠮灊漣⽗桴䔪치傻坆ꌭ顊博䱚㤱䒥뭷䑌汄䳍쉹彵湃兘⾥䅪䅁쵔딲㝥卍湫쉖㜮姂쉮畳쉡䱷塍爦쉄␲㝘咥</w:t>
      </w:r>
      <w:r>
        <w:rPr/>
        <w:t>ⱟ</w:t>
      </w:r>
      <w:r>
        <w:rPr/>
        <w:t>狎晀㋍妮꥚⾏業쉥㈳乌싂⍹⹩顲숽싂䁖⩙싎⚥塟憩䪘ꥷ摮䍍灢䲩⩵䡧傮ꥹꅇꆩ⒡歴䀸뽚䮿칙楉䍶祒䟂쉮甲奫恳嘴扇놡株窬妥쉤梏畨䉞內喏⩥깖⩕쉒숺奫쉪泂⿂潷卤겥轨瑀䭚娫⩯偪刨㤸㨊坹깐⥕惎㘪⨵穞在쉓갭┸␳⏂払䊬㋂숶╫뭌묤╈廂繐</w:t>
      </w:r>
      <w:r>
        <w:rPr/>
        <w:t>ⱱ</w:t>
      </w:r>
      <w:r>
        <w:rPr/>
        <w:t>㑾浃戬⭕毂爭㙦</w:t>
      </w:r>
      <w:r>
        <w:rPr/>
        <w:t>ꔬ</w:t>
      </w:r>
      <w:r>
        <w:rPr/>
        <w:t>獉㬫⥱儷䡚恊싂</w:t>
      </w:r>
      <w:r>
        <w:rPr/>
        <w:t>ꦩ⤷</w:t>
      </w:r>
      <w:r>
        <w:rPr/>
        <w:t>梩뗂渽䅃批쉪⭡搨䵡ꄥ僂槃⻂뽴╒㍖㬰</w:t>
      </w:r>
      <w:r>
        <w:rPr/>
        <w:t>꥓</w:t>
      </w:r>
      <w:r>
        <w:rPr/>
        <w:t>뭋幪쉢⯂ꄪ땲䤤</w:t>
      </w:r>
      <w:r>
        <w:rPr/>
        <w:t>ꥆ</w:t>
      </w:r>
      <w:r>
        <w:rPr/>
        <w:t>녫뽒쉪示숤悥䕗滂伺嘹묥ꇂ䡗顄䫂啡梘摶ꆩ潰獰㮩쉷並煇穭겥쉉㵓秂㐹禥榵䕌〉㭟</w:t>
      </w:r>
      <w:r>
        <w:rPr/>
        <w:t>ꔸ⥅</w:t>
      </w:r>
      <w:r>
        <w:rPr/>
        <w:t>垏䑵乐䒡깓眵껂獘瑄丮ꍁ恫</w:t>
      </w:r>
      <w:r>
        <w:rPr/>
        <w:t>ꤺ</w:t>
      </w:r>
      <w:r>
        <w:rPr/>
        <w:t>䇂㉡獓徻㕰搭쉞㘮秎攤녌쉧뿂䘹ィ戣숪⥧囂숩慕硋</w:t>
      </w:r>
      <w:r>
        <w:rPr/>
        <w:t>ⱖ□</w:t>
      </w:r>
      <w:r>
        <w:rPr/>
        <w:t>ぴ浔숲匥췂婆⌺穱쌩剓䉅숪獙⽬礥抩轈㴱쉸牲㏍䎡㋂椵忂曂榵⹮佢⍇抩䄪秂溥㍶セ塶佖撮</w:t>
      </w:r>
      <w:r>
        <w:rPr/>
        <w:t>ⷂ⨷</w:t>
      </w:r>
      <w:r>
        <w:rPr/>
        <w:t>㌥竂</w:t>
      </w:r>
      <w:r>
        <w:rPr/>
        <w:t>Ⱚ</w:t>
      </w:r>
      <w:r>
        <w:rPr/>
        <w:t>喬獱⍱䩒亏久狃溿쌩啚쵸뇂㘺晁杈乑䑨뭇㩐⻂䙾䈩ㅋ偬唳恕촴䛂䡓涬ꥧ昰䨨姂獓놱㑒甬쉊刭쉑㍬扖燂橅ꎣ䁔䍤煥佋睪ꏂ䩴涡慃㝥琸ㅮ겻朷彭摾㎘숣䉙숸⻂偄㡃㠱轧ꇂ◍颬摩汸䍴顔獂坏믂㙱䜻橩㉚</w:t>
      </w:r>
      <w:r>
        <w:rPr/>
        <w:t>ⰰ</w:t>
      </w:r>
      <w:r>
        <w:rPr/>
        <w:t>㭒①嘱睋넹䣂㜥묻숲䘻㑋硌㚥㡦畗熻⺬충</w:t>
      </w:r>
      <w:r>
        <w:rPr/>
        <w:t>ꤪ</w:t>
      </w:r>
      <w:r>
        <w:rPr/>
        <w:t>䙑爨갹⫂獙䅪坥쉗塰쉤㊣䅳</w:t>
      </w:r>
      <w:r>
        <w:rPr/>
        <w:t>ꕵⓍ</w:t>
      </w:r>
      <w:r>
        <w:rPr/>
        <w:t>輳䡶</w:t>
      </w:r>
      <w:r>
        <w:rPr/>
        <w:t>ⶮ</w:t>
      </w:r>
      <w:r>
        <w:rPr/>
        <w:t>嘤믂㝈瘲꥔楩畱</w:t>
      </w:r>
      <w:r>
        <w:rPr/>
        <w:t>Ⳃ</w:t>
      </w:r>
      <w:r>
        <w:rPr/>
        <w:t>擂╟䊿懂牭犮優偰䴵夣㥎꺡剹惂䩖쎵㠯兤接便橞亵抬㏎仂䖮╮쉕㑋ꥫ嘹淎ㅒㆣ潇⭗汭쉹쉎吱帲⥬⩺卨慍㭶䭐쉞뼷幌㊱橖癞婊䶣炩㕹䰤쉇並녠⩌溩穎塢쉇칣⫂䉺㥥♷瀯䡠敒ꥧ㙑⒩拂ꄨ䘲乺쉩娣䝎㷂䟂㥓쉂䏎捚係盂顁㍓欯喡稷겣復凂庡ꅦ丯㘺な殻㴶</w:t>
      </w:r>
      <w:r>
        <w:rPr/>
        <w:t>ⷂ</w:t>
      </w:r>
      <w:r>
        <w:rPr/>
        <w:t>〷偤숷婐뭙幒☭㜨䝭⽥쉆쉳㍵쉹쉆䵡숲⩐啵䶏쏂쉆숭䙦칀摒딫杔㭂壍䴯쉡㉖ꍔ⚿氰牔捃㡉쉾昷ꌲ杣䀽㯂썞Ⓜ慇뾘塆繐䗂⤣촮</w:t>
      </w:r>
      <w:r>
        <w:rPr/>
        <w:t>ⵤꦬ</w:t>
      </w:r>
      <w:r>
        <w:rPr/>
        <w:t>毂凂剙䀩濂♬嘯斵檵⹸灾畠測곂樯婳⺵싂硖숭㥉じ僂啖栽瑆㡉䎬㭬䆻哂</w:t>
      </w:r>
    </w:p>
    <w:p>
      <w:pPr>
        <w:pStyle w:val="PreformattedText"/>
        <w:bidi w:val="0"/>
        <w:spacing w:before="0" w:after="0"/>
        <w:jc w:val="left"/>
        <w:rPr/>
      </w:pPr>
      <w:r>
        <w:rPr/>
        <w:t>朊形噤⑄呋浯䌹䍴䞿祔ぬ祆潗╸䄰╣㷂뾬칄䑄☷뿂녡쉪ㅑ樸쉴儬塥䬮㝧癄溡뽔㜥婃쉔갰欻䴨⽳㡴棂婯㕎樦ꄶ쵷⩇⨪楦橓⬣䥉ぶ癐抵</w:t>
      </w:r>
      <w:r>
        <w:rPr/>
        <w:t>ꤵ</w:t>
      </w:r>
      <w:r>
        <w:rPr/>
        <w:t>㉤䔥⹠惂쉫汔㵳묻♒䵑쉁⨽㥡깶摞</w:t>
      </w:r>
      <w:r>
        <w:rPr/>
        <w:t>ꕍⵠ</w:t>
      </w:r>
      <w:r>
        <w:rPr/>
        <w:t>彔⫂㭯䳍呙㒮栵</w:t>
      </w:r>
      <w:r>
        <w:rPr/>
        <w:t>⣎</w:t>
      </w:r>
      <w:r>
        <w:rPr/>
        <w:t>ⵗ</w:t>
      </w:r>
      <w:r>
        <w:rPr/>
        <w:t>ⱔ</w:t>
      </w:r>
      <w:r>
        <w:rPr/>
        <w:t>婪ㅧ쌬䥱截싂㨴땶걨偋娪瀣ㅟ䡄⍧⹉싂冻伽倰撬皥칋䯃쌤츸䀻썹䂩쉺䲮嫂歵칏杵幮ꇂꅍ뗃乱슘景⨦忂顕㠱갭轰</w:t>
      </w:r>
      <w:r>
        <w:rPr/>
        <w:t>ꕊ</w:t>
      </w:r>
      <w:r>
        <w:rPr/>
        <w:t>慤繗쉙㊩午곂⒏䖡㩪枡幓숷瑾帲䙺䡹䲬愰쉄䅈辮歴⨴杯䩎卾ざ冿쉦╔䣃ꍐ坔썮⬻</w:t>
      </w:r>
      <w:r>
        <w:rPr/>
        <w:t>ⱒ</w:t>
      </w:r>
      <w:r>
        <w:rPr/>
        <w:t>㵊칆</w:t>
      </w:r>
      <w:r>
        <w:rPr/>
        <w:t>ꖻ</w:t>
      </w:r>
      <w:r>
        <w:rPr/>
        <w:t>ꅏ⌤懂㡍慪㚿㓂偅䙏♫</w:t>
      </w:r>
      <w:r>
        <w:rPr/>
        <w:t>ꦩ</w:t>
      </w:r>
      <w:r>
        <w:rPr/>
        <w:t>㠹暘唲싂桵敲슩顥䍍祲㵺縫㘪䁖쉥⍋瘰故</w:t>
      </w:r>
      <w:r>
        <w:rPr/>
        <w:t>ⰱ</w:t>
      </w:r>
      <w:r>
        <w:rPr/>
        <w:t>灋䐭⥤䬱㡷凂倫쉪䍔ꌯ㞡䏂㛎畍佘뭴꧎㣂ꅾ傱깬灏獶</w:t>
      </w:r>
      <w:r>
        <w:rPr/>
        <w:t>⡑</w:t>
      </w:r>
      <w:r>
        <w:rPr/>
        <w:t>슏㔽쉳倩⍕し㫂嗂㒬䝮┭츶轌墘㝚</w:t>
      </w:r>
      <w:r>
        <w:rPr/>
        <w:t>ⲱ</w:t>
      </w:r>
      <w:r>
        <w:rPr/>
        <w:t>뽢炘뽐㇂꺩⛍⭢</w:t>
      </w:r>
      <w:r>
        <w:rPr/>
        <w:t>ꔣ</w:t>
      </w:r>
      <w:r>
        <w:rPr/>
        <w:t>樺樰辩⌤゘恪쉪揂䑒圦柂摷䱃攴獵泂呶䄺⩗䑤㖡䓂帻䝳煹搹⤬ㆬ挤⤨뽧</w:t>
      </w:r>
      <w:r>
        <w:rPr/>
        <w:t>⡴</w:t>
      </w:r>
      <w:r>
        <w:rPr/>
        <w:t>縶壂㩪㠦╘浦</w:t>
      </w:r>
      <w:r>
        <w:rPr/>
        <w:t>ꤺ</w:t>
      </w:r>
      <w:r>
        <w:rPr/>
        <w:t>〮痂숬</w:t>
      </w:r>
      <w:r>
        <w:rPr/>
        <w:t>ꦘ</w:t>
      </w:r>
      <w:r>
        <w:rPr/>
        <w:t>瑬倣㙘</w:t>
      </w:r>
      <w:r>
        <w:rPr/>
        <w:t>⠨</w:t>
      </w:r>
      <w:r>
        <w:rPr/>
        <w:t>㉋唬⬣楶盂㑋⎱楅怰憱䝄걖嫂烂䍤漨䵴䤦祖숳䠪㠺玩㆏颩剚䩟㦮⭦轴辬</w:t>
      </w:r>
      <w:r>
        <w:rPr/>
        <w:t>ꤥ</w:t>
      </w:r>
      <w:r>
        <w:rPr/>
        <w:t>㵥㈴瘯䝁滂ꅯ뭓塎瘵䃂捕䔳䗃楋曂䭏幖微硔⩷䩺摌湄䈶剡싎␴㩗⍎촥⚩煳繊촮䕥偍췎⹯潶堪堤䵅稭ꥪ⑕뼤䱇땁穂儹輬쉔䝔流典偎玻䉐ꄬ昻䷂숰䈬桓⑀癯桎쉇㡂쏂㪩Ⓧ猽슬싎쉲湊兲䭀쉎䝬ꥣ숨⌻㔳瀬┣顭䖩昶䉕晈딻拎껂┫딸扔⩎쌸剑䆥쉾洳党Ⓜ墣뮮쉆</w:t>
      </w:r>
      <w:r>
        <w:rPr/>
        <w:t>ꤶ</w:t>
      </w:r>
      <w:r>
        <w:rPr/>
        <w:t>繶</w:t>
      </w:r>
      <w:r>
        <w:rPr/>
        <w:t>꤭</w:t>
      </w:r>
      <w:r>
        <w:rPr/>
        <w:t>㓂⨭칥쉳䱒软乡穦幓쉤ꥳ㝒쉄쵯뭆壂猣〥噾⹒㝹呥䒥ㅂ挵兌뽒쉉摈㈽伴杞쉊ㄱ䑊吸䌯㵍朲埂獑⯂㵹긫淂瑀⛍頮㜳숨坅汳棂䱆쉘㵒瑐쉞㏂㝊䕨奲爰䛂姃䟂쉫噄䥋㝴䈊䈸쉕䨷䜴厣</w:t>
      </w:r>
      <w:r>
        <w:rPr/>
        <w:t>ꥉ</w:t>
      </w:r>
      <w:r>
        <w:rPr/>
        <w:t>牆䕹慭治㑰쉾倱摅⾏䰩柂先撻甥婪恫</w:t>
      </w:r>
      <w:r>
        <w:rPr/>
        <w:t>ꕺ</w:t>
      </w:r>
      <w:r>
        <w:rPr/>
        <w:t>繵櫂ꥮ⭀爹⩎䉉剚ど껂</w:t>
      </w:r>
      <w:r>
        <w:rPr/>
        <w:t>ꔺ</w:t>
      </w:r>
      <w:r>
        <w:rPr/>
        <w:t>卺┬桶擎䀣硙캿轸玡柂繧䩺畭䟂歄⬽兯洫</w:t>
      </w:r>
      <w:r>
        <w:rPr/>
        <w:t>⡚</w:t>
      </w:r>
      <w:r>
        <w:rPr/>
        <w:t>깧⵭䬪㝩乤确묤㥀䆻澥㨸堸쉃廂皻슩</w:t>
      </w:r>
      <w:r>
        <w:rPr/>
        <w:t>ⱁ</w:t>
      </w:r>
      <w:r>
        <w:rPr/>
        <w:t>倫⥈汞</w:t>
      </w:r>
      <w:r>
        <w:rPr/>
        <w:t>⡟</w:t>
      </w:r>
      <w:r>
        <w:rPr/>
        <w:t>츲䝢⹋幗䐭쉕㨦䰱硠䭮쉏䭔쉀掱吺╤싂⥯輶拂䤽츳묤㕔⼻</w:t>
      </w:r>
      <w:r>
        <w:rPr/>
        <w:t>⡁</w:t>
      </w:r>
      <w:r>
        <w:rPr/>
        <w:t>昷䥓썢ꍈ瑙숭␵吪◂칧쉏땶煣쉮</w:t>
      </w:r>
      <w:r>
        <w:rPr/>
        <w:t>ꦮ</w:t>
      </w:r>
      <w:r>
        <w:rPr/>
        <w:t>㏎亿獦쉂⥹勂⍇䁧奕㙆⥫ギ痂ꆱ允䑞係摋婤⌭儹㤶䐶噰⏂㉅桏淍敆䪱</w:t>
      </w:r>
      <w:r>
        <w:rPr/>
        <w:t>ⱈ</w:t>
      </w:r>
      <w:r>
        <w:rPr/>
        <w:t>判圶</w:t>
      </w:r>
      <w:r>
        <w:rPr/>
        <w:t>⡟</w:t>
      </w:r>
      <w:r>
        <w:rPr/>
        <w:t>瓂뭰⾿欪佪喡㨸瑉䐶惂弨⹴睁敐场㝤㕖啗㝍썵㑗</w:t>
      </w:r>
      <w:r>
        <w:rPr/>
        <w:t>ⴲ</w:t>
      </w:r>
      <w:r>
        <w:rPr/>
        <w:t>㩱䵣</w:t>
      </w:r>
      <w:r>
        <w:rPr/>
        <w:t>⣂</w:t>
      </w:r>
      <w:r>
        <w:rPr/>
        <w:t>ォ彤漹㫃</w:t>
      </w:r>
      <w:r>
        <w:rPr/>
        <w:t>ꤲ</w:t>
      </w:r>
      <w:r>
        <w:rPr/>
        <w:t>幷싍婋呚欹灙輯䶣杅䪿卄ꍪ彴扤顫縦橗桶ꅉ奇㑧㝇싎繤妘媘</w:t>
      </w:r>
      <w:r>
        <w:rPr/>
        <w:t>⡾</w:t>
      </w:r>
      <w:r>
        <w:rPr/>
        <w:t>㑋扔睙潈縦窏䘵㕪㬽沬墿⾩쵥囂㪿䉮䛂뮱繠梘</w:t>
      </w:r>
      <w:r>
        <w:rPr/>
        <w:t>Ⳃ</w:t>
      </w:r>
      <w:r>
        <w:rPr/>
        <w:t>㩒⏂奩畩浌깧㵭櫂椴佅繸슘奬〦䌽쉑啕啫奚䫂入哂땉</w:t>
      </w:r>
      <w:r>
        <w:rPr/>
        <w:t>ⳍ</w:t>
      </w:r>
      <w:r>
        <w:rPr/>
        <w:t>涘㍦噆</w:t>
      </w:r>
      <w:r>
        <w:rPr/>
        <w:t>ꔪ⧂</w:t>
      </w:r>
      <w:r>
        <w:rPr/>
        <w:t>礣㝎瓂</w:t>
      </w:r>
      <w:r>
        <w:rPr/>
        <w:t>⡶</w:t>
      </w:r>
      <w:r>
        <w:rPr/>
        <w:t>参潯Ⓜ獢類숤伱摄쉫쉧⮡▬桫窬걩兖▮灩숺渣숹䡆䉎撣墡䡃参</w:t>
      </w:r>
      <w:r>
        <w:rPr/>
        <w:t>ꤸ</w:t>
      </w:r>
      <w:r>
        <w:rPr/>
        <w:t>睱ㄤ桟啗傏枵堽唬㉀剒涻쌭</w:t>
      </w:r>
      <w:r>
        <w:rPr/>
        <w:t>ⱉ</w:t>
      </w:r>
      <w:r>
        <w:rPr/>
        <w:t>洶䉯䜽쉊畬䥍㨸숲慐携</w:t>
      </w:r>
      <w:r>
        <w:rPr/>
        <w:t>꤯</w:t>
      </w:r>
      <w:r>
        <w:rPr/>
        <w:t>䅱싂懍㉷柂䠴쉅䙋楞䅶幡깋嘸浱⹪碩師쉇㙇</w:t>
      </w:r>
      <w:r>
        <w:rPr/>
        <w:t>ⵥ</w:t>
      </w:r>
      <w:r>
        <w:rPr/>
        <w:t>浯䘷㝃呒㵅倳轹晲本쉂䉘喏槂쉒礯纥㐽슡숯煩딶따懂쉚址繃츪儷</w:t>
      </w:r>
      <w:r>
        <w:rPr/>
        <w:t>⡑</w:t>
      </w:r>
      <w:r>
        <w:rPr/>
        <w:t>숤㶵䠱妘㌥咡㈨癪牕僂佩楒儴</w:t>
      </w:r>
      <w:r>
        <w:rPr/>
        <w:t>ⵅ</w:t>
      </w:r>
      <w:r>
        <w:rPr/>
        <w:t>䔬⎩抩⿂项숦⩺沣⧂癍Ⓧ穞묭汭噲䭌㭶摌縲ꏂタ杁걕⯂橳⼵㡊〲㐩걠况塊搴噢輨䶣湞ㄽ䤪呺╰㞱넰榥걮䍮兴⍧刭쉟積礣쉊⽇䡕櫂眣㡵⨶㈳슡⽑</w:t>
      </w:r>
      <w:r>
        <w:rPr/>
        <w:t>ꕈ</w:t>
      </w:r>
      <w:r>
        <w:rPr/>
        <w:t>쉺奍⛂䒘单扖믂時㫂婮㝔⺿皱♂晥椣汀⨸뇂牎卬㐲숭坓轱⌻⥠⹲偖♑彫䡶繹佐숴☸뽞䡧毂놣㍁썲敢䵥栱䦻⬵쏂쉴ꥯ晎⩈뗎㟂樰吴盂轧瓂偀う</w:t>
      </w:r>
      <w:r>
        <w:rPr/>
        <w:t>⠹</w:t>
      </w:r>
      <w:r>
        <w:rPr/>
        <w:t>䱘留⩡十쉲亩嘦栺䕱䡙쉌㌊㉨〹쉵汄뽈昴슮獴剄뽫╠〥兘彲뭏楓塬쉘甶숶䁖</w:t>
      </w:r>
      <w:r>
        <w:rPr/>
        <w:t>ⷂ</w:t>
      </w:r>
      <w:r>
        <w:rPr/>
        <w:t>㝮䁋녮</w:t>
      </w:r>
      <w:r>
        <w:rPr/>
        <w:t>ⷃ⨰</w:t>
      </w:r>
      <w:r>
        <w:rPr/>
        <w:t>曂☥䟂繌㡁㩲딳䘫䭴摋偩汵影㥖扏숵幟焤⍌쉃ꥴ㉠⹬꺬䡤橞游갵䃂䈬呣슿䆵琰䨻圤䉲浆⪬矂䯃硑涥⨫</w:t>
      </w:r>
      <w:r>
        <w:rPr/>
        <w:t>ⷂ</w:t>
      </w:r>
      <w:r>
        <w:rPr/>
        <w:t>䨤呺顁浔떬䥲卂㌲</w:t>
      </w:r>
      <w:r>
        <w:rPr/>
        <w:t>ⱊ</w:t>
      </w:r>
      <w:r>
        <w:rPr/>
        <w:t>노磂쉳禩㉌〦숣컍頷싂桓⩹뭀墡㠻</w:t>
      </w:r>
      <w:r>
        <w:rPr/>
        <w:t>ⱌ</w:t>
      </w:r>
      <w:r>
        <w:rPr/>
        <w:t>曍⛎깒焳扔</w:t>
      </w:r>
      <w:r>
        <w:rPr/>
        <w:t>ꔥ</w:t>
      </w:r>
      <w:r>
        <w:rPr/>
        <w:t>牁⍄숽땺祉㡹桳幦䍲⹔輺⤭汵쉊沥⸫灸橔䕖潑싂ꥠ</w:t>
      </w:r>
      <w:r>
        <w:rPr/>
        <w:t>꤬</w:t>
      </w:r>
      <w:r>
        <w:rPr/>
        <w:t>뿎楫獇坨䩮</w:t>
      </w:r>
      <w:r>
        <w:rPr/>
        <w:t>⠥</w:t>
      </w:r>
      <w:r>
        <w:rPr/>
        <w:t>橘擂体㑤쉥긤쉪⩇⪣싂竂灎䑯싂쉡㟃扒昶㠻숵塷䳂伸搳쉣決斿㜣債矂瑖禘넽唵쉫䚣숬啗䀰浥榥⪘晥⪱䕬津㕓燂癐繚㦥㡨睳形歐㏂ꥧ</w:t>
      </w:r>
      <w:r>
        <w:rPr/>
        <w:t>ꤦ⎡</w:t>
      </w:r>
      <w:r>
        <w:rPr/>
        <w:t>䱑乑喘䙈㑾깃疘彊䭟⥵㍖⍓⪩癪眳䁔瑳䕾㊩숰믂䭑슥淎䅚</w:t>
      </w:r>
      <w:r>
        <w:rPr/>
        <w:t>ⱞ</w:t>
      </w:r>
      <w:r>
        <w:rPr/>
        <w:t>㫂捃ꍶ㚘顈懂⍌杰䀱搶娻</w:t>
      </w:r>
      <w:r>
        <w:rPr/>
        <w:t>ⵧ</w:t>
      </w:r>
      <w:r>
        <w:rPr/>
        <w:t>걒㈳飂ㅇꥦ潪橣㞱䁧噋쉕⵬盍㘽曎䑦쵄䎩䊮捨䜱⩶顭⭍扪⩬깬⩈惂쉵䍱쉳汏䌸뼯甬棂頫⹎⵨</w:t>
      </w:r>
      <w:r>
        <w:rPr/>
        <w:t>Ⳏ</w:t>
      </w:r>
      <w:r>
        <w:rPr/>
        <w:t>块⻂쉘슬䉈쉮杦眵没쉖摙为⑩嗂撬绂숹⵾ꌱ秃⍡䵣敮瑧彆䤹쉟卆獄先⩥㇍㍁싂</w:t>
      </w:r>
      <w:r>
        <w:rPr/>
        <w:t>ꤷ</w:t>
      </w:r>
      <w:r>
        <w:rPr/>
        <w:t>싂⩉⽪⑺潘䞏䏂砩ꌪ潎ꍣ뭐空⼴㴦䜬㄰绂瞘楠뭇獧睊㣂偶牀前㩸</w:t>
      </w:r>
      <w:r>
        <w:rPr/>
        <w:t>꥟</w:t>
      </w:r>
      <w:r>
        <w:rPr/>
        <w:t>슬ヂ꥔䝠窩潧碣뭐辩橁ꅌ䵑쉋⾿숰橥</w:t>
      </w:r>
      <w:r>
        <w:rPr/>
        <w:t>ⰳ</w:t>
      </w:r>
      <w:r>
        <w:rPr/>
        <w:t>䛂䙈㖿歐坉妏</w:t>
      </w:r>
      <w:r>
        <w:rPr/>
        <w:t>⢘</w:t>
      </w:r>
      <w:r>
        <w:rPr/>
        <w:t>恌녫뼦欭묪烂뭂侩</w:t>
      </w:r>
      <w:r>
        <w:rPr/>
        <w:t>ꖻ</w:t>
      </w:r>
      <w:r>
        <w:rPr/>
        <w:t>뭞䲘땪悵攤칬쉌奢䱰䘽㐪쉚慘⑤꺩徏⻂愦썶⧂晪嚣傣儨䀶㠫噫䡚쉡睾沏⽑썘㥷䑢┫倳眰ㅪ焨䄳</w:t>
      </w:r>
      <w:r>
        <w:rPr/>
        <w:t>ꕢ</w:t>
      </w:r>
      <w:r>
        <w:rPr/>
        <w:t>㭬幫숹쉙睓䅉⸩䄨攦湕쉭㙖兑椦녨숸숴橵䙄칶堪渥깎㯂䟂䦏</w:t>
      </w:r>
      <w:r>
        <w:rPr/>
        <w:t>⡟</w:t>
      </w:r>
      <w:r>
        <w:rPr/>
        <w:t>捈啉</w:t>
      </w:r>
      <w:r>
        <w:rPr/>
        <w:t>ꔫ</w:t>
      </w:r>
      <w:r>
        <w:rPr/>
        <w:t>쉶䕓浳杷桢㇂䑦䷃⩔</w:t>
      </w:r>
      <w:r>
        <w:rPr/>
        <w:t>ꕊ</w:t>
      </w:r>
      <w:r>
        <w:rPr/>
        <w:t>㙇䍓〱歷单氨轪⥷</w:t>
      </w:r>
      <w:r>
        <w:rPr/>
        <w:t>ꕉ</w:t>
      </w:r>
      <w:r>
        <w:rPr/>
        <w:t>ㅣ⤵슘睥⌳䝔廂瀲㈩喩琯쉢싃役⭬㙷勂䫂슱썁䮮㵦⹧个穚⥞瑔璻ㅖ䉆楺奞疥棂╋玩垱╟䆵딫쉫䥲す숨剸睑呋쉨獧潹彾煉汕␊숣䬫媥䡏쉓ㄴ㴻쉉㭘</w:t>
      </w:r>
      <w:r>
        <w:rPr/>
        <w:t>ⶮ</w:t>
      </w:r>
      <w:r>
        <w:rPr/>
        <w:t>她ꍇ繬䤤녣嘫獯㩀뽧係恳䌳頭䀵</w:t>
      </w:r>
      <w:r>
        <w:rPr/>
        <w:t>Ⱡ</w:t>
      </w:r>
      <w:r>
        <w:rPr/>
        <w:t>䉑㝍忂숨겏䖬幷種䔽슮딥⨮땘捙습䨻橹쉚毂敞妩껂╡教汨武晙䴨喱幚쉟摏瑮䳍㵷档噵哂</w:t>
      </w:r>
      <w:r>
        <w:rPr/>
        <w:t>ꖮ</w:t>
      </w:r>
      <w:r>
        <w:rPr/>
        <w:t>ꅵ숩輵佺橒桹厩</w:t>
      </w:r>
      <w:r>
        <w:rPr/>
        <w:t>Ⱖ</w:t>
      </w:r>
      <w:r>
        <w:rPr/>
        <w:t>쉃䙺埂儳剤习㚣杊倭㑣䄪숬婔頪乱쉭捩</w:t>
      </w:r>
      <w:r>
        <w:rPr/>
        <w:t>ꗎ</w:t>
      </w:r>
      <w:r>
        <w:rPr/>
        <w:t>档恎䗂땤㬹窩礫毂㉐け䝱廂䰷㉣捵䡉㌻堨ꥰ弪栶㇎八穟兤뭩䄪畸剉坍瑲汀㵉坵㛂뾏ꍑ焸咮싍䝐榵</w:t>
      </w:r>
      <w:r>
        <w:rPr/>
        <w:t>ꔯ</w:t>
      </w:r>
      <w:r>
        <w:rPr/>
        <w:t>恓㝣急㕓恤漯摨췂쉭嘪쉌僎⎡縫</w:t>
      </w:r>
      <w:r>
        <w:rPr/>
        <w:t>ⱥ⹕</w:t>
      </w:r>
      <w:r>
        <w:rPr/>
        <w:t>戯숤䥫걡⹶婦䷎쉘甩슮㎿숰䘺欭㠴칟⤥礴槂⺬</w:t>
      </w:r>
      <w:r>
        <w:rPr/>
        <w:t>Ⱖ</w:t>
      </w:r>
      <w:r>
        <w:rPr/>
        <w:t>⵰┴</w:t>
      </w:r>
      <w:r>
        <w:rPr/>
        <w:t>扔係坂䬯党伳顕徵湥燍걉圽犘湎</w:t>
      </w:r>
      <w:r>
        <w:rPr/>
        <w:t>⡨</w:t>
      </w:r>
      <w:r>
        <w:rPr/>
        <w:t>溥⼮ꍾ捷쉔㌵焲珎</w:t>
      </w:r>
      <w:r>
        <w:rPr/>
        <w:t>Ⱶ</w:t>
      </w:r>
      <w:r>
        <w:rPr/>
        <w:t>挵ꆬ㔮天浀曂칠쉒捨㝕</w:t>
      </w:r>
      <w:r>
        <w:rPr/>
        <w:t>ⳍ</w:t>
      </w:r>
      <w:r>
        <w:rPr/>
        <w:t>彋怶쉈⤨潯㪩束컂</w:t>
      </w:r>
      <w:r>
        <w:rPr/>
        <w:t>ⱪ</w:t>
      </w:r>
      <w:r>
        <w:rPr/>
        <w:t>ꅯ녒㪿懂쉬㉌㡤ꅀ⍫瞡䝊竂摪뾩桡숺⛍畇ꌲ墏皱啪⩅숪⾩ꎻ浅佊녍枣㊡佂⩠⥈뽅偹⭞兙牨䕰改</w:t>
      </w:r>
      <w:r>
        <w:rPr/>
        <w:t>ꕱ</w:t>
      </w:r>
      <w:r>
        <w:rPr/>
        <w:t>䐴쉨뭾槂忂敄䳂</w:t>
      </w:r>
      <w:r>
        <w:rPr/>
        <w:t>ꔣ</w:t>
      </w:r>
      <w:r>
        <w:rPr/>
        <w:t>業ꍃ㕭珂</w:t>
      </w:r>
      <w:r>
        <w:rPr/>
        <w:t>ꦿ</w:t>
      </w:r>
      <w:r>
        <w:rPr/>
        <w:t>ꌳ嗂뿂璩卅䘹纡⚵㙧</w:t>
      </w:r>
      <w:r>
        <w:rPr/>
        <w:t>⡘</w:t>
      </w:r>
      <w:r>
        <w:rPr/>
        <w:t>쉖瑊撩獥쉘⌻䴸扃挶䏂⭩㤺札仂伴兯䁑牊願癁埂ꏂ⥳ꏂ偓㤫撥佀뾿偹搮㍮㡱弭べ싂</w:t>
      </w:r>
      <w:r>
        <w:rPr/>
        <w:t>꤯</w:t>
      </w:r>
      <w:r>
        <w:rPr/>
        <w:t>뇍卭⌭砺啸䣂䆡㙤䉋쏂㚣숷쉭儬㒬㐯硵斥䓂</w:t>
      </w:r>
      <w:r>
        <w:rPr/>
        <w:t>ⶣ</w:t>
      </w:r>
      <w:r>
        <w:rPr/>
        <w:t>䐮슬機싂徵쉰숨싂〥哂䢵湡ば媻䁦碬汌</w:t>
      </w:r>
      <w:r>
        <w:rPr/>
        <w:t>Ɱ</w:t>
      </w:r>
      <w:r>
        <w:rPr/>
        <w:t>捤庥ꅞ村擂㈨迂涏勂⺘넵䍧⍑쉹☪㩱歵䗎갯癦偬獤츪㌪썏务쏂劻깦</w:t>
      </w:r>
      <w:r>
        <w:rPr/>
        <w:t>⠶</w:t>
      </w:r>
      <w:r>
        <w:rPr/>
        <w:t>싂漪</w:t>
      </w:r>
      <w:r>
        <w:rPr/>
        <w:t>ꦏ</w:t>
      </w:r>
      <w:r>
        <w:rPr/>
        <w:t>晋싂⻃瑰</w:t>
      </w:r>
      <w:r>
        <w:rPr/>
        <w:t>ⱴ</w:t>
      </w:r>
      <w:r>
        <w:rPr/>
        <w:t>恩⦏㕓夽</w:t>
      </w:r>
      <w:r>
        <w:rPr/>
        <w:t>ꥎ</w:t>
      </w:r>
      <w:r>
        <w:rPr/>
        <w:t>ㄽヂ㟂樤幞㠺䭅쉲疩숪깺坰晨橹㏃䇂偲礣</w:t>
      </w:r>
      <w:r>
        <w:rPr/>
        <w:t>⠯</w:t>
      </w:r>
      <w:r>
        <w:rPr/>
        <w:t>쉰</w:t>
      </w:r>
      <w:r>
        <w:rPr/>
        <w:t>ꕪ</w:t>
      </w:r>
      <w:r>
        <w:rPr/>
        <w:t>䁓懍쉵ꅸꍖ╏买坊䬰䪬</w:t>
      </w:r>
      <w:r>
        <w:rPr/>
        <w:t>⢩</w:t>
      </w:r>
      <w:r>
        <w:rPr/>
        <w:t>剙䕯敶呶䞵桶壎숪塓䠺쉳㯂昬幅넬牢</w:t>
      </w:r>
      <w:r>
        <w:rPr/>
        <w:t>ⱺ</w:t>
      </w:r>
      <w:r>
        <w:rPr/>
        <w:t>䁊㍣䁅幇穐晁④㔪塍淃儲塁겱䩖燂穟䑳꥔幈慥憡촹䡭夬䚱</w:t>
      </w:r>
      <w:r>
        <w:rPr/>
        <w:t>ⲻ</w:t>
      </w:r>
      <w:r>
        <w:rPr/>
        <w:t>晠确쉅橊祟䡁</w:t>
      </w:r>
      <w:r>
        <w:rPr/>
        <w:t>Ⱛ</w:t>
      </w:r>
      <w:r>
        <w:rPr/>
        <w:t>捚晶䵟</w:t>
      </w:r>
      <w:r>
        <w:rPr/>
        <w:t>ⵏ⹯</w:t>
      </w:r>
      <w:r>
        <w:rPr/>
        <w:t>县䶘</w:t>
      </w:r>
      <w:r>
        <w:rPr/>
        <w:t>ⴹ</w:t>
      </w:r>
      <w:r>
        <w:rPr/>
        <w:t>掿ㅭꌴ幹䴷㤱㔵묪惂⪻顰␸㊬憘佋㑕쉫〨⎿䕞帳也氊⑚쉎樲㡑湬彫㐥⍸촦䨱漵㩉〹쏂⥲⮿ㅥ呣疱</w:t>
      </w:r>
      <w:r>
        <w:rPr/>
        <w:t>ⱘ</w:t>
      </w:r>
      <w:r>
        <w:rPr/>
        <w:t>彫影昳䀨싂瑬幓썘땹輴䰦搷숲碻ꌨ嫂偱慴歧㘣碥睗䒵漤슮畚垬剔㨱㫂顾썍お</w:t>
      </w:r>
      <w:r>
        <w:rPr/>
        <w:t>⢡⫂</w:t>
      </w:r>
      <w:r>
        <w:rPr/>
        <w:t>떿넷⬺♱␰䆣믃⽈坲倮䛂⩲⨱焴쉙愥䡡㐮辬㡇摆埂쉆廎㬽㨤㩙瑠䙙橖庡⧍勂췂塃昸步㙊㆏</w:t>
      </w:r>
      <w:r>
        <w:rPr/>
        <w:t>⡖</w:t>
      </w:r>
      <w:r>
        <w:rPr/>
        <w:t>䲏䶻味</w:t>
      </w:r>
      <w:r>
        <w:rPr/>
        <w:t>ⴻ</w:t>
      </w:r>
      <w:r>
        <w:rPr/>
        <w:t>禮</w:t>
      </w:r>
      <w:r>
        <w:rPr/>
        <w:t>⡟</w:t>
      </w:r>
      <w:r>
        <w:rPr/>
        <w:t>剋</w:t>
      </w:r>
      <w:r>
        <w:rPr/>
        <w:t>ⱇ</w:t>
      </w:r>
      <w:r>
        <w:rPr/>
        <w:t>䀯⼣䑲䡣䙸牐ㆩ숣桕媮숥䡤弪年嚮縱㑆䞘㑷樯喱丰ㅩ歭⍴⹪樮桊扃窱甴硔㜥썥砥쉴佷牍垩ち捇</w:t>
      </w:r>
      <w:r>
        <w:rPr/>
        <w:t>Ⲯ</w:t>
      </w:r>
      <w:r>
        <w:rPr/>
        <w:t>杖爸爣⹊썄䇂止䘯ꎻ숷呤幘昻뽗濂㠴火㶣</w:t>
      </w:r>
      <w:r>
        <w:rPr/>
        <w:t>ⴽ</w:t>
      </w:r>
      <w:r>
        <w:rPr/>
        <w:t>圬깏殡싂䝍䥉稤獳忂</w:t>
      </w:r>
      <w:r>
        <w:rPr/>
        <w:t>ⱔ</w:t>
      </w:r>
      <w:r>
        <w:rPr/>
        <w:t>㔣ꎘ⩣潗刹䤪⭊곂⑏䩗晆䉁츻〳⼬슩䝳</w:t>
      </w:r>
      <w:r>
        <w:rPr/>
        <w:t>ⰲ⨵</w:t>
      </w:r>
      <w:r>
        <w:rPr/>
        <w:t>拂㬽⪻</w:t>
      </w:r>
      <w:r>
        <w:rPr/>
        <w:t>ꕱ⫂</w:t>
      </w:r>
      <w:r>
        <w:rPr/>
        <w:t>栬匳牆〳숷칧䩇参㭰㭊껂颥縨庩椪橂㩄禱때楺</w:t>
      </w:r>
      <w:r>
        <w:rPr/>
        <w:t>ⵐ</w:t>
      </w:r>
      <w:r>
        <w:rPr/>
        <w:t>汷拍摚極熏⵺㈤摠뼷檿帵䓂⬲瑠濂媥塑숻埂싍싂頹祩</w:t>
      </w:r>
      <w:r>
        <w:rPr/>
        <w:t>ꤣ</w:t>
      </w:r>
      <w:r>
        <w:rPr/>
        <w:t>㡌窏縣恶⫂녓</w:t>
      </w:r>
      <w:r>
        <w:rPr/>
        <w:t>ⱉ</w:t>
      </w:r>
      <w:r>
        <w:rPr/>
        <w:t>쉣猰㩸</w:t>
      </w:r>
      <w:r>
        <w:rPr/>
        <w:t>꤯</w:t>
      </w:r>
      <w:r>
        <w:rPr/>
        <w:t>쉦づ</w:t>
      </w:r>
      <w:r>
        <w:rPr/>
        <w:t>ⶩ</w:t>
      </w:r>
      <w:r>
        <w:rPr/>
        <w:t>숬歾</w:t>
      </w:r>
      <w:r>
        <w:rPr/>
        <w:t>ꔮ</w:t>
      </w:r>
      <w:r>
        <w:rPr/>
        <w:t>潷擂</w:t>
      </w:r>
      <w:r>
        <w:rPr/>
        <w:t>ⶩ</w:t>
      </w:r>
      <w:r>
        <w:rPr/>
        <w:t>쌭呣晋쉭☨轤ꅖ汳슩䕫前朸睋硥䵶쵍瑶㍚潒♞奺⨽煟轪㉊쉇氻ㅸ뽍⎿꺘穩ꌱ쵴╦戦㍊勂曍㕺걹⽴曎㜩ꥧ塌泂娷⥑숲啅䄥깆畦曂⩶晲類</w:t>
      </w:r>
      <w:r>
        <w:rPr/>
        <w:t>ꥉ</w:t>
      </w:r>
      <w:r>
        <w:rPr/>
        <w:t>㬭頻쉣搫猣쉖싂싂丹ꎿ䝙睧쉈␺啓濂⹗獤绍旎吮啐煊숯뾱⹖䴷䝤䁌䡤橍䦥쉧横繶幍祪⵫噲竂庣ꄵッ偨䵐熣䵫憵</w:t>
      </w:r>
      <w:r>
        <w:rPr/>
        <w:t>ꕴ</w:t>
      </w:r>
      <w:r>
        <w:rPr/>
        <w:t>楞㔤皮䑀㛂</w:t>
      </w:r>
      <w:r>
        <w:rPr/>
        <w:t>ⶵ</w:t>
      </w:r>
      <w:r>
        <w:rPr/>
        <w:t>溩琮ꥳ☺稪呓㠦㇂碘硡顖剀㩣ㅅ긯畯䤴弪㬲땸捲䍂䕉碵깐ꍵ灤獥䕑坡听態쉣ꍐ뼦숱☽갪挤㟂甭䈪廂㵍㝭쌹堺漨㦏䨸眯쉖숤쉱犩</w:t>
      </w:r>
      <w:r>
        <w:rPr/>
        <w:t>ꤶ</w:t>
      </w:r>
      <w:r>
        <w:rPr/>
        <w:t>슻㑦祆㝾쵄㙟쉂䡭汀䉳ꌱ䂬绂䘹⹠㛂슻촣繵〉恃깊㌽㴶⬸묤姍瘵癭濂땗䗂뾬頬儰沥䑌乾繌⪏䵖䕕</w:t>
      </w:r>
      <w:r>
        <w:rPr/>
        <w:t>⡍</w:t>
      </w:r>
      <w:r>
        <w:rPr/>
        <w:t>濂㚿䂘㒘㠴䔲츯⭠輵䙤炱쉔煐뽘啹쵵倸砸㐳쉐䑷砯㊱坣強쎥䰯슱䭚䧍ꏂ촭凍潃歶촊䓂㥋捀爥繹壂ꥨ⸻</w:t>
      </w:r>
      <w:r>
        <w:rPr/>
        <w:t>ⱈ</w:t>
      </w:r>
      <w:r>
        <w:rPr/>
        <w:t>刭䉇쉈〵毃넬顋㡅⽓♈쉹䴬恟</w:t>
      </w:r>
      <w:r>
        <w:rPr/>
        <w:t>ꕇ</w:t>
      </w:r>
      <w:r>
        <w:rPr/>
        <w:t>幠쵖偫习株㋃ㅐ䡘殮땗炥徥녷쵧⤹弴숯쉁넵乹伩䈵坈⩴捯眤</w:t>
      </w:r>
      <w:r>
        <w:rPr/>
        <w:t>⡫</w:t>
      </w:r>
      <w:r>
        <w:rPr/>
        <w:t>ⵔⷍ</w:t>
      </w:r>
      <w:r>
        <w:rPr/>
        <w:t>㤬㜣぀충䔤漥</w:t>
      </w:r>
      <w:r>
        <w:rPr/>
        <w:t>⡴</w:t>
      </w:r>
      <w:r>
        <w:rPr/>
        <w:t>쉑顏숪⎻숤쉶䓂犥歚⩌쉖吰兴䩱繈㉂</w:t>
      </w:r>
      <w:r>
        <w:rPr/>
        <w:t>ꕁ</w:t>
      </w:r>
      <w:r>
        <w:rPr/>
        <w:t>䭎普眴⍊䷂杈潆狎␨瑣繉ꆬ年⩮呭</w:t>
      </w:r>
      <w:r>
        <w:rPr/>
        <w:t>ꕍꔽ</w:t>
      </w:r>
      <w:r>
        <w:rPr/>
        <w:t>欹个</w:t>
      </w:r>
      <w:r>
        <w:rPr/>
        <w:t>ꦩ</w:t>
      </w:r>
      <w:r>
        <w:rPr/>
        <w:t>颩傩촻쵱乯睑⯂⩀䗂䅍坴怽䙆䭇슿⩱갩慙呞朣灟♩曂摞䅅砮⬳瘴땫势噳欮쉨⽚뗃塯䠸乍录奒氩</w:t>
      </w:r>
      <w:r>
        <w:rPr/>
        <w:t>ꕆ</w:t>
      </w:r>
      <w:r>
        <w:rPr/>
        <w:t>牺挷쉲</w:t>
      </w:r>
      <w:r>
        <w:rPr/>
        <w:t>⣂</w:t>
      </w:r>
      <w:r>
        <w:rPr/>
        <w:t>䭗㌺敎癠皏쉎杬㙀ㄤ摗㔸뼺潲晵慞춏䞏㙙䝭䚩摮㝔촶睔</w:t>
      </w:r>
      <w:r>
        <w:rPr/>
        <w:t>⡊</w:t>
      </w:r>
      <w:r>
        <w:rPr/>
        <w:t>䵹杙㕀⍓♲恳昣朰婎慵礹┽堽剣ꥯ杔免슣쉸〹㬪颬㕌䝘偨煴潐␻ꌹ傻䬩걮畈䆻晊㝥ば瀬䓂慶扠熬쉅갷숺旂䵞剠幊ꍨꅭ㘦䅆味橮堹㑭䬺䕌╥뭵녰澏싂䅩奓張颿ꅗ撩쵆⴪숤牘壎㠦</w:t>
      </w:r>
      <w:r>
        <w:rPr/>
        <w:t>Ⱚ</w:t>
      </w:r>
      <w:r>
        <w:rPr/>
        <w:t>桒䜯숬櫂뭄⤸䟃♈犵惂⹯睈쉎♐畊ꍯ昽⩤䬣걹쉉䀺⑱쵚㒱</w:t>
      </w:r>
      <w:r>
        <w:rPr/>
        <w:t>⡬</w:t>
      </w:r>
      <w:r>
        <w:rPr/>
        <w:t>쉐呏顣䵏⧂쎣䅐㝠嘴㵋쉷㵫쉡冿⭸☫䝤幃乊⫂珎㬦㙖믂弩뭣䕘슥</w:t>
      </w:r>
      <w:r>
        <w:rPr/>
        <w:t>ⵢ</w:t>
      </w:r>
      <w:r>
        <w:rPr/>
        <w:t>䴹䇂쉫놻䦿뭇灵欩啞䎬⺣㈸</w:t>
      </w:r>
      <w:r>
        <w:rPr/>
        <w:t>⢵</w:t>
      </w:r>
      <w:r>
        <w:rPr/>
        <w:t>橯椴䌲欤䃎ㄵ兺묫㗎灠⬬圤䶘爻湪嚿⤳㵠ꌲ쉫㑭䙾匩⧂獦숬带⹌䵇㮡焺桳⍞摕洦슱뼭䝭ꅕ丣䝐㷃䀪뗂摞颩㩏츳</w:t>
      </w:r>
      <w:r>
        <w:rPr/>
        <w:t>⡴</w:t>
      </w:r>
      <w:r>
        <w:rPr/>
        <w:t>甥櫂牔슏婶迂歆到垩</w:t>
      </w:r>
      <w:r>
        <w:rPr/>
        <w:t>Ⱶ</w:t>
      </w:r>
      <w:r>
        <w:rPr/>
        <w:t>慷숬숭</w:t>
      </w:r>
      <w:r>
        <w:rPr/>
        <w:t>ⶣ⫂</w:t>
      </w:r>
      <w:r>
        <w:rPr/>
        <w:t>뽎欸㕣颏槃</w:t>
      </w:r>
      <w:r>
        <w:rPr/>
        <w:t>ꕟ</w:t>
      </w:r>
      <w:r>
        <w:rPr/>
        <w:t>䕄䵷䰮瑪丱䐷䠷뽞滂祁睒繲숰거⤹稥쉖</w:t>
      </w:r>
      <w:r>
        <w:rPr/>
        <w:t>ⲣ</w:t>
      </w:r>
      <w:r>
        <w:rPr/>
        <w:t>啥䢡㔯煵</w:t>
      </w:r>
      <w:r>
        <w:rPr/>
        <w:t>Ⱘ</w:t>
      </w:r>
      <w:r>
        <w:rPr/>
        <w:t>捏樫걦ㅦ슻輽拃奣슿딤䐩ꅒ呧ꥧ牧扃婥繅⭟㴯␻䱍塐䕫猽橭䬤亘쉈䧂㙲쉳쉱䑮쵨皬䅍쉃⨨刨䩺㛂条咵秂츻⑧㣎恰摙幪䑠䑓剂琱吽쵴쉁</w:t>
      </w:r>
      <w:r>
        <w:rPr/>
        <w:t>⠶</w:t>
      </w:r>
      <w:r>
        <w:rPr/>
        <w:t>ꅡ僃⤻塉䝅摶䙵뇂竎㐮┯㭓囂呃栴梻䅵걒晘碣캬け攥╶幷敓牉⮵硷穲㤷䭤</w:t>
      </w:r>
      <w:r>
        <w:rPr/>
        <w:t>ꦿ</w:t>
      </w:r>
      <w:r>
        <w:rPr/>
        <w:t>歐泂슩瑫쉀澥</w:t>
      </w:r>
      <w:r>
        <w:rPr/>
        <w:t>ⰻ⮵</w:t>
      </w:r>
      <w:r>
        <w:rPr/>
        <w:t>뽅슮⥪㤻䯂쉊⨊</w:t>
      </w:r>
      <w:r>
        <w:rPr/>
        <w:t>ꗍꕱ</w:t>
      </w:r>
      <w:r>
        <w:rPr/>
        <w:t>灢쉓⥷땲偈⹵⥸⹩橨䱃츪晘</w:t>
      </w:r>
      <w:r>
        <w:rPr/>
        <w:t>ꤲ</w:t>
      </w:r>
      <w:r>
        <w:rPr/>
        <w:t>걪컂勂捰쉸⶿攥䐮쉅싂䰩辡禥뽲䄪쉑⩗⤴塕ㄯ啂⬹奋繩杏囂ꅢ쉾㞡䵮⨺⨨ꇂ㵊㭹呠깲灥䉋頵扲栣숩땆敱㇂䐥슥㑶潪斩숦伨煰</w:t>
      </w:r>
      <w:r>
        <w:rPr/>
        <w:t>ⵢ</w:t>
      </w:r>
      <w:r>
        <w:rPr/>
        <w:t>쉁⌭㵋㇂毂䔰橱</w:t>
      </w:r>
      <w:r>
        <w:rPr/>
        <w:t>꧃</w:t>
      </w:r>
      <w:r>
        <w:rPr/>
        <w:t>煊㵩╧塯숵硙䰺䶏</w:t>
      </w:r>
      <w:r>
        <w:rPr/>
        <w:t>ⲿ</w:t>
      </w:r>
      <w:r>
        <w:rPr/>
        <w:t>庬䅞쉄㬸</w:t>
      </w:r>
      <w:r>
        <w:rPr/>
        <w:t>ꗂ</w:t>
      </w:r>
      <w:r>
        <w:rPr/>
        <w:t>幧㍗䥑숺䭓뼦璱卬딷⩁䐷〺쉔畠彐繦⽡</w:t>
      </w:r>
      <w:r>
        <w:rPr/>
        <w:t>ⵘ</w:t>
      </w:r>
      <w:r>
        <w:rPr/>
        <w:t>牋⭀槂쉺牀깊싂㭴煒⥘繣恐棂支兢乢깠䝁題橉쉐㵐䞘뿂愩쉭쉱效䲩槍啱㥥硖</w:t>
      </w:r>
      <w:r>
        <w:rPr/>
        <w:t>⡵</w:t>
      </w:r>
      <w:r>
        <w:rPr/>
        <w:t>窡嗂拂䈲焫㥡䵏ㄹ쉍碩숪噾</w:t>
      </w:r>
      <w:r>
        <w:rPr/>
        <w:t>ⲥ</w:t>
      </w:r>
      <w:r>
        <w:rPr/>
        <w:t>呀洶ㅲㄤ墬杤쉄扇辬㵮쉺䒱꥾䞥侏椻㛂夫☤ꍖ匥</w:t>
      </w:r>
      <w:r>
        <w:rPr/>
        <w:t>ⱑ</w:t>
      </w:r>
      <w:r>
        <w:rPr/>
        <w:t>頸䅤쉥䉓묹䝡숬䥖䁌潥晹牬ꅥ楗嫂㡴㌴믂歭</w:t>
      </w:r>
      <w:r>
        <w:rPr/>
        <w:t>⢮⸳</w:t>
      </w:r>
      <w:r>
        <w:rPr/>
        <w:t>슩슮땟땫湕쵗枡</w:t>
      </w:r>
      <w:r>
        <w:rPr/>
        <w:t>⠪</w:t>
      </w:r>
      <w:r>
        <w:rPr/>
        <w:t>瀲塸쵐帽쉑ꄲ녪쉖偉眪깠</w:t>
      </w:r>
      <w:r>
        <w:rPr/>
        <w:t>ⵘ</w:t>
      </w:r>
      <w:r>
        <w:rPr/>
        <w:t>顰纘刭婲係쉏㠻⤳㒻䭭嗂䭷額䉮숣怱㘣頨㝀碩</w:t>
      </w:r>
      <w:r>
        <w:rPr/>
        <w:t>⠤꥞</w:t>
      </w:r>
      <w:r>
        <w:rPr/>
        <w:t>偯申㵧熡뽒㵅ㅟ⒬숷뭆쉑摐⥹穳긲璣棂♍㎬습쉑椩㤨싂噇썓䉣⹟</w:t>
      </w:r>
      <w:r>
        <w:rPr/>
        <w:t>ꔦ</w:t>
      </w:r>
      <w:r>
        <w:rPr/>
        <w:t>捊땃楦㖘埂䛂⥧琵</w:t>
      </w:r>
      <w:r>
        <w:rPr/>
        <w:t>ⱗ</w:t>
      </w:r>
      <w:r>
        <w:rPr/>
        <w:t>幃慣睭⭰㍶뿍噶슮眸⬲䋂䒣</w:t>
      </w:r>
      <w:r>
        <w:rPr/>
        <w:t>ꕡ</w:t>
      </w:r>
      <w:r>
        <w:rPr/>
        <w:t>㇂呈摊欶쉍칤䭀쉒싂䡤典㣂兏䭁⹲繙敆⍲숽熡갨㌺凎䰩爦温䐮乲狂㕍䑞㧃啞뭲㛂╉䩊</w:t>
      </w:r>
      <w:r>
        <w:rPr/>
        <w:t>⠷</w:t>
      </w:r>
      <w:r>
        <w:rPr/>
        <w:t>䩳噢䧂</w:t>
      </w:r>
      <w:r>
        <w:rPr/>
        <w:t>ⱑ</w:t>
      </w:r>
      <w:r>
        <w:rPr/>
        <w:t>ꥒ</w:t>
      </w:r>
      <w:r>
        <w:rPr/>
        <w:t>敓㥥쌵⮥䆻啚䁄</w:t>
      </w:r>
      <w:r>
        <w:rPr/>
        <w:t>ⱡ</w:t>
      </w:r>
      <w:r>
        <w:rPr/>
        <w:t>㫂싂</w:t>
      </w:r>
      <w:r>
        <w:rPr/>
        <w:t>⡤</w:t>
      </w:r>
      <w:r>
        <w:rPr/>
        <w:t>䃂⭗䑰⩱⑙玮痂슘碩╱</w:t>
      </w:r>
      <w:r>
        <w:rPr/>
        <w:t>ꔫ</w:t>
      </w:r>
      <w:r>
        <w:rPr/>
        <w:t>桤ꍭ녧啔嫂쉪㑲</w:t>
      </w:r>
      <w:r>
        <w:rPr/>
        <w:t>ꦮ</w:t>
      </w:r>
      <w:r>
        <w:rPr/>
        <w:t>撬珂祁뼺ꥦ䱉㇂땨䟂甬䕇个</w:t>
      </w:r>
      <w:r>
        <w:rPr/>
        <w:t>ⱞ</w:t>
      </w:r>
      <w:r>
        <w:rPr/>
        <w:t>樰劣䐸㭩</w:t>
      </w:r>
      <w:r>
        <w:rPr/>
        <w:t>ꦘꗂ</w:t>
      </w:r>
      <w:r>
        <w:rPr/>
        <w:t>欲ꥨ쉊⼳㓂牑奙䑩䑅儯昫儰쌫颻걱懂췂䙨〈づ⍫䏂쵡㴴㝃숣乍奭䪥䤫睷ꅑ䆘쉚珂硫䍥榩</w:t>
      </w:r>
      <w:r>
        <w:rPr/>
        <w:t>ⰴ</w:t>
      </w:r>
      <w:r>
        <w:rPr/>
        <w:t>ꍅ䇂쵧瑄こ池㭅뇎깨殡䱓晐컂潸</w:t>
      </w:r>
      <w:r>
        <w:rPr/>
        <w:t>ⰳ</w:t>
      </w:r>
      <w:r>
        <w:rPr/>
        <w:t>䈪꥙╖猽婏暱⸨攭唰☸쵭帳煵㉏楩싂</w:t>
      </w:r>
      <w:r>
        <w:rPr/>
        <w:t>ꕌ</w:t>
      </w:r>
      <w:r>
        <w:rPr/>
        <w:t>쉩迍䰲☪㙚㏂湶싂摡捒䋂景ネ侥쉍╤</w:t>
      </w:r>
      <w:r>
        <w:rPr/>
        <w:t>ꥂ</w:t>
      </w:r>
      <w:r>
        <w:rPr/>
        <w:t>汀幒反㕦梩䝌㕭뭔㤤놘⭢婊④恺㪥瑙걹걊湂╮攥刮懍捇</w:t>
      </w:r>
      <w:r>
        <w:rPr/>
        <w:t>ꦻ</w:t>
      </w:r>
      <w:r>
        <w:rPr/>
        <w:t>偪汏쉟杨淂</w:t>
      </w:r>
      <w:r>
        <w:rPr/>
        <w:t>ꥌ</w:t>
      </w:r>
      <w:r>
        <w:rPr/>
        <w:t>垘䍩绂礱浖倨㍬㤊䩡쉾庮氩쉣潔㑔澡⑰쵆숩ꍶ숽空公枮啃琨ꎩ晇橬숪怹쵱䵁␲쉘⚿渵䨯拂㟂䗂偰䍰⻍繏庬䬱</w:t>
      </w:r>
      <w:r>
        <w:rPr/>
        <w:t>⢻</w:t>
      </w:r>
      <w:r>
        <w:rPr/>
        <w:t>参权䭋䘪棂産⹸뽵弳</w:t>
      </w:r>
      <w:r>
        <w:rPr/>
        <w:t>Ⱖ</w:t>
      </w:r>
      <w:r>
        <w:rPr/>
        <w:t>䩇䍘䅺컂橲瑯ꅴ甸숬⍭썞䑆촮㤪⹯</w:t>
      </w:r>
      <w:r>
        <w:rPr/>
        <w:t>ꦏ</w:t>
      </w:r>
      <w:r>
        <w:rPr/>
        <w:t>습쵘圸ㅳ땯ㅢ╬朲쉲쎘䴫縻檵ꥳ墩復杁奣婏轥깶橞漽싎⨲</w:t>
      </w:r>
      <w:r>
        <w:rPr/>
        <w:t>⠸☵</w:t>
      </w:r>
      <w:r>
        <w:rPr/>
        <w:t>捵卉教摑</w:t>
      </w:r>
      <w:r>
        <w:rPr/>
        <w:t>ꕹ⨰</w:t>
      </w:r>
      <w:r>
        <w:rPr/>
        <w:t>㝐䁁슥穨噩丶</w:t>
      </w:r>
      <w:r>
        <w:rPr/>
        <w:t>ꦿ</w:t>
      </w:r>
      <w:r>
        <w:rPr/>
        <w:t>䰻䱳癐뼸扳夷桎☴眴煕呏ꥺ뿂奋쉤┴歋슥勍焪싂测㈪깑☪甭噵슡轪⩟믂㭑偲䥉걥䅆</w:t>
      </w:r>
      <w:r>
        <w:rPr/>
        <w:t>ꔦ</w:t>
      </w:r>
      <w:r>
        <w:rPr/>
        <w:t>䁨㉧슻っ⭕颏㍪䄭浦쉘㧂柂佢癆㩺婨䅎礭⼷昵啰㠺㩆焰㖩깤疣</w:t>
      </w:r>
      <w:r>
        <w:rPr/>
        <w:t>ⰺ</w:t>
      </w:r>
      <w:r>
        <w:rPr/>
        <w:t>珍쉓슥뮡癱䕓䋂</w:t>
      </w:r>
      <w:r>
        <w:rPr/>
        <w:t>ⱇ</w:t>
      </w:r>
      <w:r>
        <w:rPr/>
        <w:t>偮쉖䘩ㄪ땊扠⬮伳㐳瀬슻枬㩫싂圤塚洲㩀搵싂뭇煦쵚숨⛂佧䰵꥙㉀긽넺瑹係</w:t>
      </w:r>
      <w:r>
        <w:rPr/>
        <w:t>꧂</w:t>
      </w:r>
      <w:r>
        <w:rPr/>
        <w:t>溘揂丳墿弬睌쉇慴쉴싂䙣含䍁杯恞쉲䙄挤婨◂⩪숦抮扚坟숳걵ㆬ␸灰쏂䷂㯂䡾쉥獕丯ま㛂⍏䟃摧爣⮵䅃橷䁉呭╵䉐眷祚뭮쉂獅</w:t>
      </w:r>
      <w:r>
        <w:rPr/>
        <w:t>⡶</w:t>
      </w:r>
      <w:r>
        <w:rPr/>
        <w:t>灵烂쉓䷂歓㉨嗂曎</w:t>
      </w:r>
      <w:r>
        <w:rPr/>
        <w:t>ꕸ</w:t>
      </w:r>
      <w:r>
        <w:rPr/>
        <w:t>䅢䡉晶䓂ꌮ仂彉㤤</w:t>
      </w:r>
      <w:r>
        <w:rPr/>
        <w:t>⡍</w:t>
      </w:r>
      <w:r>
        <w:rPr/>
        <w:t>䩭</w:t>
      </w:r>
      <w:r>
        <w:rPr/>
        <w:t>ⲩ</w:t>
      </w:r>
      <w:r>
        <w:rPr/>
        <w:t>琦瑕䨭晷㈭㴮啘徣敕㵣䅁剦</w:t>
      </w:r>
      <w:r>
        <w:rPr/>
        <w:t>ⵋ</w:t>
      </w:r>
      <w:r>
        <w:rPr/>
        <w:t>婧⺻穚쉴潪ざ⏂쉱컂斬㕍무㕤쉒婭㪏札╚倰敦㔽癩湋幃싎僃㡖縤䥘䫍扖쎘滍歄穸䜫倣</w:t>
      </w:r>
      <w:r>
        <w:rPr/>
        <w:t>ꤤ</w:t>
      </w:r>
      <w:r>
        <w:rPr/>
        <w:t>깍슘儩ꏂ쉵摄玥䉪狂瘩烂䖮㩵礦쉁呀䅑䰻쉗㕇⨸쉬⍕繟䕣ꎮ単䉊═䲣癘桭吴䅐╆徵樭奁㩵쵐呚劻祀⽯塧캬㩮쉑津䙞숦琴硕圸쉢딪㷂쉾堽칢㩇姂娻䵐⤥䅚䐷倫捆쉶燂匪垏뼣㷂♦呡摅⑳⿂</w:t>
      </w:r>
      <w:r>
        <w:rPr/>
        <w:t>ⱱ</w:t>
      </w:r>
      <w:r>
        <w:rPr/>
        <w:t>쉪摨轡䙬⨫嫂뼽飂瑐廂飂㘵녤䭎䉶但쉤礹쉐䒬心䵸⑱ꥸ框噋䐪</w:t>
      </w:r>
      <w:r>
        <w:rPr/>
        <w:t>ꥏ</w:t>
      </w:r>
      <w:r>
        <w:rPr/>
        <w:t>秂硏䗂갱깰ꎩ숶숶⩑㌰쉧쉗䱩㞡싂浵뗂睍绂杙</w:t>
      </w:r>
      <w:r>
        <w:rPr/>
        <w:t>ꕨ</w:t>
      </w:r>
      <w:r>
        <w:rPr/>
        <w:t>썫⩙⽸枥숤厘佱䝵轑䝚渵湲㩋䝖뭩獭䁈</w:t>
      </w:r>
      <w:r>
        <w:rPr/>
        <w:t>ꕊ</w:t>
      </w:r>
      <w:r>
        <w:rPr/>
        <w:t>㕀⑀繬稸ꥴ䕒쉐弱斏⿂幧壂批瓂◂쉺瑾夹塋だ㞵㌺⽩夊㍣潱숴</w:t>
      </w:r>
      <w:r>
        <w:rPr/>
        <w:t>⠽</w:t>
      </w:r>
      <w:r>
        <w:rPr/>
        <w:t>心♄숹倩涥뼪ꎘ䜯䔪夰ㆵ䩧磂氫⩫祱숳搬ꅷ玵䖬献彅係燂㥋婇싂摂녁촬幁䡋슮顬垮痂䑾䵗敓숨乒껍畋숳</w:t>
      </w:r>
      <w:r>
        <w:rPr/>
        <w:t>Ⳃ</w:t>
      </w:r>
      <w:r>
        <w:rPr/>
        <w:t>ず㢩睶杤쉒⫂轎䕈</w:t>
      </w:r>
      <w:r>
        <w:rPr/>
        <w:t>⡀</w:t>
      </w:r>
      <w:r>
        <w:rPr/>
        <w:t>顇䞻ヂッ弰杚♶摕熣츹䑮飂䨨┳摳枩쉀接䠨뿂츳捘繣쵩奲戭廂䛂獲䝕潑쉫ㄹ犩䘻䇂抮䥂䟂䞡亩绍䖩⫂ꏂ⩯轩⩪昰歗て䵂幊㍫</w:t>
      </w:r>
      <w:r>
        <w:rPr/>
        <w:t>ꕒ</w:t>
      </w:r>
      <w:r>
        <w:rPr/>
        <w:t>䯂枮䤱㋃썧䊩息㔪썧猳爻䃂硉拂窿剠畱㡍숲戹硖⥧偏싂⥟洮㬴哎棂㓂焨⹠洱杘䠲뽭䡯穏住瀯顑</w:t>
      </w:r>
      <w:r>
        <w:rPr/>
        <w:t>ꥃꦩ</w:t>
      </w:r>
      <w:r>
        <w:rPr/>
        <w:t>쉖꺥整㷂嫂䙷冣攻⼱䘱ㄴ侩䱥</w:t>
      </w:r>
      <w:r>
        <w:rPr/>
        <w:t>ⲣ</w:t>
      </w:r>
      <w:r>
        <w:rPr/>
        <w:t>노㑹䯂㕸晟轏共䮏偤㡹琫ꍨ晵洳촸昴瘤摂䝩潖⩐䍗䁹쉧</w:t>
      </w:r>
      <w:r>
        <w:rPr/>
        <w:t>ꤺ</w:t>
      </w:r>
      <w:r>
        <w:rPr/>
        <w:t>ꌤ⭉琩坂淂摵汄</w:t>
      </w:r>
      <w:r>
        <w:rPr/>
        <w:t>ꥉ</w:t>
      </w:r>
      <w:r>
        <w:rPr/>
        <w:t>슏뽎瘬䎬갬夦磂䑯☸㜤㗍操䊻佧</w:t>
      </w:r>
      <w:r>
        <w:rPr/>
        <w:t>ⲻ</w:t>
      </w:r>
      <w:r>
        <w:rPr/>
        <w:t>恈䬫䕯쉙숪傮␦祘湷</w:t>
      </w:r>
      <w:r>
        <w:rPr/>
        <w:t>ꤶ</w:t>
      </w:r>
      <w:r>
        <w:rPr/>
        <w:t>숱瑀㍈ꥩ쉺挫ꌦ㬣兡畯⬴썊ノꥱ洯⮵㐺浱⻍泎㑟쉵桌뽚</w:t>
      </w:r>
      <w:r>
        <w:rPr/>
        <w:t>ⵃ</w:t>
      </w:r>
      <w:r>
        <w:rPr/>
        <w:t>㩉㥃쉡슿慤䝣慴ヂ㭞繢㩅⸬砭焳㉺뽐꥞形么䛂</w:t>
      </w:r>
      <w:r>
        <w:rPr/>
        <w:t>Ⱚ</w:t>
      </w:r>
      <w:r>
        <w:rPr/>
        <w:t>䑅䵈繍</w:t>
      </w:r>
      <w:r>
        <w:rPr/>
        <w:t>ꕒ</w:t>
      </w:r>
      <w:r>
        <w:rPr/>
        <w:t>숦挭</w:t>
      </w:r>
      <w:r>
        <w:rPr/>
        <w:t>ⷂ</w:t>
      </w:r>
      <w:r>
        <w:rPr/>
        <w:t>䯂慭</w:t>
      </w:r>
      <w:r>
        <w:rPr/>
        <w:t>ⱶ☫</w:t>
      </w:r>
      <w:r>
        <w:rPr/>
        <w:t>䁚噹</w:t>
      </w:r>
      <w:r>
        <w:rPr/>
        <w:t>⡶</w:t>
      </w:r>
      <w:r>
        <w:rPr/>
        <w:t>㖬楮땦㍲奖䙹勃务伲㨨潒녗剚䁈幁數䍳쉆슘猰昣捄䑭畸⩤歇⚣値</w:t>
      </w:r>
      <w:r>
        <w:rPr/>
        <w:t>ⷂ</w:t>
      </w:r>
      <w:r>
        <w:rPr/>
        <w:t>獲劥婷</w:t>
      </w:r>
      <w:r>
        <w:rPr/>
        <w:t>ꥈ</w:t>
      </w:r>
      <w:r>
        <w:rPr/>
        <w:t>䙄玮⹀剄칱垣楪⮿㊥숬㏂噱캡</w:t>
      </w:r>
      <w:r>
        <w:rPr/>
        <w:t>Ɱ</w:t>
      </w:r>
      <w:r>
        <w:rPr/>
        <w:t>갸㵘싂껍♹칟㗂扯䫂嗂䭔洮⩋㙳䄯䁓땨さ捾╈㇂碡싂䏂</w:t>
      </w:r>
      <w:r>
        <w:rPr/>
        <w:t>ⷂ</w:t>
      </w:r>
      <w:r>
        <w:rPr/>
        <w:t>幑䙾呯ㅈ⩨뿂쉠灅뇂傻熡쉷</w:t>
      </w:r>
      <w:r>
        <w:rPr/>
        <w:t>꧍</w:t>
      </w:r>
      <w:r>
        <w:rPr/>
        <w:t>쉅㈫슻┻걱塳䕆夶숳㈩畉㐴娰</w:t>
      </w:r>
      <w:r>
        <w:rPr/>
        <w:t>ⱄ</w:t>
      </w:r>
      <w:r>
        <w:rPr/>
        <w:t>䙔ꅴ⭳杒癊轗</w:t>
      </w:r>
      <w:r>
        <w:rPr/>
        <w:t>ꥂ</w:t>
      </w:r>
      <w:r>
        <w:rPr/>
        <w:t>썘奋湾췂쌭䙚썺䕣櫂㈩ꅓ쌸⽑䩠洩㉙⿂믍</w:t>
      </w:r>
      <w:r>
        <w:rPr/>
        <w:t>ⷂ</w:t>
      </w:r>
      <w:r>
        <w:rPr/>
        <w:t>穄眳悏佟뽚쉭惂䀲㙣ㄺ瘣歯扲ぺ偍숬氨杄㝵쉒㥚䵐⏂땡</w:t>
      </w:r>
      <w:r>
        <w:rPr/>
        <w:t>⠯</w:t>
      </w:r>
      <w:r>
        <w:rPr/>
        <w:t>㵄쉓報䵅ㅚ䝍숻㵱爷␩扒숴疩⹞</w:t>
      </w:r>
      <w:r>
        <w:rPr/>
        <w:t>ꗂ</w:t>
      </w:r>
      <w:r>
        <w:rPr/>
        <w:t>싂ꍷ橳瑋</w:t>
      </w:r>
      <w:r>
        <w:rPr/>
        <w:t>ꕙ</w:t>
      </w:r>
      <w:r>
        <w:rPr/>
        <w:t>㜫⥺쉚䅢㩣扈┱갮牃♰穒ㄳ쵧婙湀뮩껂滃偔⭖弮긳쉹</w:t>
      </w:r>
      <w:r>
        <w:rPr/>
        <w:t>ꕣ</w:t>
      </w:r>
      <w:r>
        <w:rPr/>
        <w:t>題</w:t>
      </w:r>
      <w:r>
        <w:rPr/>
        <w:t>ⴱ</w:t>
      </w:r>
      <w:r>
        <w:rPr/>
        <w:t>㵏桳煠打숩쉖福䴴숴懂㕶㪻䈵쉘</w:t>
      </w:r>
      <w:r>
        <w:rPr/>
        <w:t>ꤽ</w:t>
      </w:r>
      <w:r>
        <w:rPr/>
        <w:t>땋䧎颬璱ꍦ믃挰燂杇ㄱ䪥䠊뿂묮呤䅤㑇걄䫂쉪檬愸㑗뼣⦵晍㜬樵浏洨䅢뼪燂匸</w:t>
      </w:r>
      <w:r>
        <w:rPr/>
        <w:t>ⵈ</w:t>
      </w:r>
      <w:r>
        <w:rPr/>
        <w:t>딣敡桾劻挽䕟侻弪⩖䨰숭⺘听乫曂⾩普煠쉕⩈䳂뾿佃卑填</w:t>
      </w:r>
      <w:r>
        <w:rPr/>
        <w:t>ⵑ</w:t>
      </w:r>
      <w:r>
        <w:rPr/>
        <w:t>異ꥶ瑲噄顊盂䑔䣂걐㔣偠㡩</w:t>
      </w:r>
      <w:r>
        <w:rPr/>
        <w:t>ꥑ</w:t>
      </w:r>
      <w:r>
        <w:rPr/>
        <w:t>縦獚꥙䏂䩪㭭숳瀯⿂䖮쌩杫磂塉杪䓂妘뗂쉥顗係䕄䗂㭱朻喩歃轪吭呌㉢㉭㝷䰯劵祘녆痂轗</w:t>
      </w:r>
      <w:r>
        <w:rPr/>
        <w:t>ꕡ</w:t>
      </w:r>
      <w:r>
        <w:rPr/>
        <w:t>㋂潢䠪车숰呶㶮柂䉾墩㥔쉏婮⭭⎏䩠㤫畲㵭戽⽃䭯쉔㝠䥬㭙䝠恟䁲囎偾ㄫ壂㞩싂쉷</w:t>
      </w:r>
      <w:r>
        <w:rPr/>
        <w:t>ꥆ</w:t>
      </w:r>
      <w:r>
        <w:rPr/>
        <w:t>抮硇䵍</w:t>
      </w:r>
      <w:r>
        <w:rPr/>
        <w:t>ꥁ⭰</w:t>
      </w:r>
      <w:r>
        <w:rPr/>
        <w:t>娷䭳⩺뭭⧃쉚ꍳ뭩桫慯㜺杫⍔⥦숮⽺歔癫剡䓂쉺女徵喣爥䱗㜬䅊䩈䵰</w:t>
      </w:r>
      <w:r>
        <w:rPr/>
        <w:t>ꥌ</w:t>
      </w:r>
      <w:r>
        <w:rPr/>
        <w:t>杳쉡싂䤶扟뿂㉦뭞绂䭮爬</w:t>
      </w:r>
      <w:r>
        <w:rPr/>
        <w:t>Ɫ</w:t>
      </w:r>
      <w:r>
        <w:rPr/>
        <w:t>䤰㐦⒘椨㈰〉睢㵲깑캥쉏⨲噸坯싂纘㙨㌤顖䘹ꆮ瓂숫╇싂柂穪㜳㕑歁ꅠ爣囂竂㑠忂숵㚵竂䕀슱⹁噄㑫毎⩓杄쵋㍗扮儯猦㈳쉗幓쏂㴽곂쎡쌬恌城捐⚵㖩숶깙춣旂嫂뽬偋洸䀪弯琩碣칱격栰䭀塷䨭썸书䕎椬䡈溩쵇歷뮿磍⨯入슡⫂숨썃䵕숵ꌱ뽴</w:t>
      </w:r>
      <w:r>
        <w:rPr/>
        <w:t>ꤻ</w:t>
      </w:r>
      <w:r>
        <w:rPr/>
        <w:t>쉡繥⩆秂㵲ㅘꆩ䁪䧎䰫</w:t>
      </w:r>
      <w:r>
        <w:rPr/>
        <w:t>⡪</w:t>
      </w:r>
      <w:r>
        <w:rPr/>
        <w:t>敒땫偶⭡숪╘婆癑쉟祭겣䱒䑰橞厱嫂輩䡶䌽䥬〩쉫儴╩䘪쉕顂숨轊倴⑥爣濂䆵뭰슬숦亩䥑걲⩹</w:t>
      </w:r>
      <w:r>
        <w:rPr/>
        <w:t>Ȿ</w:t>
      </w:r>
      <w:r>
        <w:rPr/>
        <w:t>颩盃䪣䅋榩㘨犩敦숰쉋䴴쉲轤㍮竂녩櫂椭⍠歌䐱㕫⑍⵾㥾</w:t>
      </w:r>
      <w:r>
        <w:rPr/>
        <w:t>⡮</w:t>
      </w:r>
      <w:r>
        <w:rPr/>
        <w:t>갱杢촪⑰歐摉◂潹煲ㅰ䝶䌮⑺䌯坘쉘싂䈯슘Ⓙ甹䵉顶婢㨭걯攪习⩗⤹쉔墡朸悩䑯扱暏땵灅卑㋂砽啩⏂癔숷玩帣</w:t>
      </w:r>
      <w:r>
        <w:rPr/>
        <w:t>ⱪ⫂</w:t>
      </w:r>
      <w:r>
        <w:rPr/>
        <w:t>朱恲습쉲堬땠䀱㗂쉍牅傱憱</w:t>
      </w:r>
      <w:r>
        <w:rPr/>
        <w:t>ꦵ</w:t>
      </w:r>
      <w:r>
        <w:rPr/>
        <w:t>影쉄仂䫂帲⭢獂佖㨤㚣顃䱣긥㵬䋂㩑煺灦쉎㕣뭔⽟䌱䭉㡓⨭</w:t>
      </w:r>
      <w:r>
        <w:rPr/>
        <w:t>ꥀ</w:t>
      </w:r>
      <w:r>
        <w:rPr/>
        <w:t>뽲⭬輴橾숳䚣⩇濂㉴⽗书숪곂䤯硬⪬䩒㑷땥焲㮩悩뽁ꅇ⪥婷堪䵉嫂㍒⩥ㅱ亡扶䪻橉</w:t>
      </w:r>
      <w:r>
        <w:rPr/>
        <w:t>ꕱ</w:t>
      </w:r>
      <w:r>
        <w:rPr/>
        <w:t>ヂ嘪娪ㅡ䉙싂䉭轮㔨⭬瞩燂煠珂딊䛂参쉤넪⩮쵹䭩ꇃ䁀慯恞㖮栶䙬쉟縣숣砯噎䁠Ⓜ⑒㵶参㕪呅㨥㉀轓礤疻⵨㯂ꅕ剖桩戣乆⺵琦㚩㜪灬乐䣎愩瘱杴测汇쉵깅습⽙䥳칕顐䳂剹췂恚摋橭淂╟唯乎兀싂숥</w:t>
      </w:r>
      <w:r>
        <w:rPr/>
        <w:t>ⵂ</w:t>
      </w:r>
      <w:r>
        <w:rPr/>
        <w:t>싂㙥⨽䏂愴쉕슏쉵参椩慪晏䭳䕀桖珂琯癥쉖眲</w:t>
      </w:r>
      <w:r>
        <w:rPr/>
        <w:t>⡏</w:t>
      </w:r>
      <w:r>
        <w:rPr/>
        <w:t>䵃塸</w:t>
      </w:r>
      <w:r>
        <w:rPr/>
        <w:t>⡵</w:t>
      </w:r>
      <w:r>
        <w:rPr/>
        <w:t>㪘</w:t>
      </w:r>
      <w:r>
        <w:rPr/>
        <w:t>ꤦ</w:t>
      </w:r>
      <w:r>
        <w:rPr/>
        <w:t>庣䉨⩁싂㵏䄪⸷摂枻噂㪱♎浃ꄵ窬剶䠥⥖厬⴩壂묪쉲扰䵧뿂㌮䕘╀㭁䉰䵔㙳⩊</w:t>
      </w:r>
      <w:r>
        <w:rPr/>
        <w:t>⡈</w:t>
      </w:r>
      <w:r>
        <w:rPr/>
        <w:t>㬸嫂商晦樣啳㐱埂斣䬣橀숮ㄸ愯쉣洽甦춡歫␬㢩琲㕢ꍾ祧㋃㚵㵢忂皥湫剈昦吸⩈놮縯偩쉆ꎡ䉆쉋へ㙗䟂彏䦩祂⏂慬竂牫녕䕀㭰䱏沘檻瑳捳枵㍚縵剙瓂♵쉇顔쉴☣㕯値淍坑扦皏캘㗂䍨剫놣춡恨㉙</w:t>
      </w:r>
      <w:r>
        <w:rPr/>
        <w:t>ꥈ</w:t>
      </w:r>
      <w:r>
        <w:rPr/>
        <w:t>昩欹</w:t>
      </w:r>
      <w:r>
        <w:rPr/>
        <w:t>ꤶ</w:t>
      </w:r>
      <w:r>
        <w:rPr/>
        <w:t>瑚깓㡇繚捭䇂䬶㖿㙥啱帱佳啘쉸杚迎獅숥係䗎攫歕☲껂棃쵞놻╭先䥴繗歋</w:t>
      </w:r>
      <w:r>
        <w:rPr/>
        <w:t>ꤥ</w:t>
      </w:r>
      <w:r>
        <w:rPr/>
        <w:t>牏噄杆⭹㞥뽗믂㣂䬦걔Ⓝ颬瑥䩮䴣䫂潦頶숵础</w:t>
      </w:r>
      <w:r>
        <w:rPr/>
        <w:t>ꤽ</w:t>
      </w:r>
      <w:r>
        <w:rPr/>
        <w:t>㝦伪匫睬䅵儣䵴쉸⪣☺䇂⩰</w:t>
      </w:r>
      <w:r>
        <w:rPr/>
        <w:t>⡃</w:t>
      </w:r>
      <w:r>
        <w:rPr/>
        <w:t>氫깦녉轂唫껎㦮ꌽ슩䤥ꄤ䣂ぞ䴪擂㭒碬ꥤ堣攭㵩쉮城杫</w:t>
      </w:r>
      <w:r>
        <w:rPr/>
        <w:t>ꔣ</w:t>
      </w:r>
      <w:r>
        <w:rPr/>
        <w:t>쉫㬫䋂ꇂ硌ꥤ땤䬽㠥ꆥ橊祚檩瀺칥⨤毂숺灚熥弴ꥳㄣ犩唴祕勂꥾䔺뗂㕟ꍄ䠺⽮숭ꌩ</w:t>
      </w:r>
      <w:r>
        <w:rPr/>
        <w:t>ⴤ</w:t>
      </w:r>
      <w:r>
        <w:rPr/>
        <w:t>牞딪썁쉦䡧瓂㔲䱙㖩⑴㡭䭩樰顧䵑쉈䘫숻灱䐶㙞㜫숤䭒ꎵ椤쉅㗂智燃㝌</w:t>
      </w:r>
      <w:r>
        <w:rPr/>
        <w:t>ⱸ⥸</w:t>
      </w:r>
      <w:r>
        <w:rPr/>
        <w:t>㯂ꍯ䔪䈴⹰</w:t>
      </w:r>
      <w:r>
        <w:rPr/>
        <w:t>ꦱ</w:t>
      </w:r>
      <w:r>
        <w:rPr/>
        <w:t>䁗䱘呸䉂穨ꄫ㡯煄녢䐸싂땷⧂嘬䱉做ꍠ⩔琪硨硰捩㝾晆ꅀ杆㨪彭仂杖㵋䔯剬婲</w:t>
      </w:r>
      <w:r>
        <w:rPr/>
        <w:t>ⴴ</w:t>
      </w:r>
      <w:r>
        <w:rPr/>
        <w:t>쉆썔啩⻍歕啫瘪潢숵珂䴦䉴⨪㉤慫䁅ꍠ㵢䰮쉬쉠掿⸸歄䏂츻</w:t>
      </w:r>
      <w:r>
        <w:rPr/>
        <w:t>⢥</w:t>
      </w:r>
      <w:r>
        <w:rPr/>
        <w:t>慘</w:t>
      </w:r>
      <w:r>
        <w:rPr/>
        <w:t>ⵎ</w:t>
      </w:r>
      <w:r>
        <w:rPr/>
        <w:t>㝖䭗瘥쉩곎偱潏⽐㕙쵕湓</w:t>
      </w:r>
      <w:r>
        <w:rPr/>
        <w:t>⡴⑭⑂</w:t>
      </w:r>
      <w:r>
        <w:rPr/>
        <w:t>奁촪瑮煟楢埃扸㗍⨰</w:t>
      </w:r>
      <w:r>
        <w:rPr/>
        <w:t>꧃ꔻ</w:t>
      </w:r>
      <w:r>
        <w:rPr/>
        <w:t>䲩毂焰썑㊣쉪⭗쉗搱摖츰칃伥썟쉂燂⩬ꥡ歎畁幣긺囂⍄㕰뮮숳㈰栩戴擂䙚恥橲㜊庵⩶⹮塔唷児㙚硨䫃숨坆轗䑐噶녲䰽睆뗂숥䑤狃㜤矂쉙潬㧃⥩⤲輻婶徘穧呦垥瑴녾䡎拍慰㩲䭑쉦疣瑧ꅱ敟單걌⹷礩嗂◂䍧拂</w:t>
      </w:r>
      <w:r>
        <w:rPr/>
        <w:t>ⶣ</w:t>
      </w:r>
      <w:r>
        <w:rPr/>
        <w:t>傥瀫⮬ꅎ敊栨塐稭숦㤭깹숪㵘뭀厮協埂炣晉顉带네ꥡ繞侱塉潾樵洦湓㶬顓塀穫쌸䆿渥恣䭠䑬䴣䱺稻剺㈺杌㍉佶恭烂慎䁫呺縸瑧쉒来䵡䕶挣쉣쉴硊땙깋⮿痂㉯</w:t>
      </w:r>
      <w:r>
        <w:rPr/>
        <w:t>꤯</w:t>
      </w:r>
      <w:r>
        <w:rPr/>
        <w:t>⣂</w:t>
      </w:r>
      <w:r>
        <w:rPr/>
        <w:t>䉖䖘⽰朽곍喻佚⛂⨫♠䭾噊䋎㓂숨瑱㶱䜺牮숵毂☨猯朣ꆿ깵䱉㭆偐池싂橗泍坱뽨걇䬥愻쉫䊥⽘ꍬ⭂䘮渮㙔숽쉎⦩쉺傿</w:t>
      </w:r>
      <w:r>
        <w:rPr/>
        <w:t>ⲩ</w:t>
      </w:r>
      <w:r>
        <w:rPr/>
        <w:t>堰乾쉠獈숶歰瑲⮱挺뮩땥慙潐暣⹊朵允䝶깑⑙欥뭷椽㷂瑲쉡扉</w:t>
      </w:r>
      <w:r>
        <w:rPr/>
        <w:t>ꤽ</w:t>
      </w:r>
      <w:r>
        <w:rPr/>
        <w:t>噣㩢猰䉊暿슬㡙沘㉔⪱䵭䬲㙲䳂⸳㔰⍾䣎⹚뭣歙囂땈䈵塭眵걇癡掏塡燂䅾㍵䕙冡牌捏㤴슻佇숯坆㍫䑖䬮㥇塴䵦縲곃憵喿</w:t>
      </w:r>
      <w:r>
        <w:rPr/>
        <w:t>꧂</w:t>
      </w:r>
      <w:r>
        <w:rPr/>
        <w:t>辏睭瑣堮汬幅䀻皣䭃懃獤</w:t>
      </w:r>
      <w:r>
        <w:rPr/>
        <w:t>ⱷ</w:t>
      </w:r>
      <w:r>
        <w:rPr/>
        <w:t>䥐䅨她瑳䙓⏎欶抿僂湶쉃슘⥧㝷숷琣┪哎弴ꅆ䑱㜱䋂䭊⍧쉑濂쉏硑し䱨ꍶ硆囂</w:t>
      </w:r>
      <w:r>
        <w:rPr/>
        <w:t>ꤵ</w:t>
      </w:r>
      <w:r>
        <w:rPr/>
        <w:t>乬瑨䠥桴轵奾㷂⮩塍楘⤥摆囂单슣䥨〶썷䎻燂皮樳䱬뽬겻⩈嚬ꍎ浄⒬晘㴴⤫㙃녕濂晦슬颿眵渶珂㭮䈪潕忂太䞘㵉뗎獕硤㥠䍦치ꌱ稵䥮攪搱啘䝆㉍縨⪘猶瀵</w:t>
      </w:r>
      <w:r>
        <w:rPr/>
        <w:t>ꦩ</w:t>
      </w:r>
      <w:r>
        <w:rPr/>
        <w:t>児㣂㡋뭴㤶㈪㉸頵泃긬슿嘯歅⮣彯䬮㝺樥爱╊㬸김㉌䃃</w:t>
      </w:r>
      <w:r>
        <w:rPr/>
        <w:t>⡟</w:t>
      </w:r>
      <w:r>
        <w:rPr/>
        <w:t>䕊㕬恰ꅑ敊㷂氪恂慊塉桗畧儹奓뭆䰲ꥠ欬</w:t>
      </w:r>
      <w:r>
        <w:rPr/>
        <w:t>ꤪ</w:t>
      </w:r>
      <w:r>
        <w:rPr/>
        <w:t>㍫⑕祰礪佫╕數噏㍱㵃㟂牰㕉塈梣頯쉫㣂ㄬ獤㭷唹⹊⨳㑱湘츲䝘恸⥟㌹䉶煲⮏㇂琵䬶슱⼯嫂忂</w:t>
      </w:r>
      <w:r>
        <w:rPr/>
        <w:t>ⱪ</w:t>
      </w:r>
      <w:r>
        <w:rPr/>
        <w:t>楚⑉卂焦㑴㴪쉱ㄩ싂⛎乵啤</w:t>
      </w:r>
      <w:r>
        <w:rPr/>
        <w:t>ⶵ</w:t>
      </w:r>
      <w:r>
        <w:rPr/>
        <w:t>畖墩숬쉚塆橀癗嘣⨬婌㥑</w:t>
      </w:r>
      <w:r>
        <w:rPr/>
        <w:t>ⶣ</w:t>
      </w:r>
      <w:r>
        <w:rPr/>
        <w:t>쏂믂庡恣䁘斩㑘偬䅡敇䧂噘照싂㶱爥ꥯ捪窮ㅵ숣医⸰囂怬嘱唹䬊ꌮ넯㜪뿎⩋煑㝾</w:t>
      </w:r>
      <w:r>
        <w:rPr/>
        <w:t>ⵤ</w:t>
      </w:r>
      <w:r>
        <w:rPr/>
        <w:t>쉂甲畧㵪╶쵒榱沱吺㡭洫⭔桕䱯纩䱋䉘</w:t>
      </w:r>
      <w:r>
        <w:rPr/>
        <w:t>ⱈ</w:t>
      </w:r>
      <w:r>
        <w:rPr/>
        <w:t>㝄⍌녊뽹ꍸ┳꤮쉕㉕扫䉰⩵╴숯杊〪쉮숥쉲슩갥啫⑦썤妥</w:t>
      </w:r>
      <w:r>
        <w:rPr/>
        <w:t>ꔥ</w:t>
      </w:r>
      <w:r>
        <w:rPr/>
        <w:t>㩄潞䡡剫⭯슏繣⍦⾣㉇믂庡䥲癹⦱䅯樨乶䱗攪쌥祠汃琶숳恵䶿㬴填</w:t>
      </w:r>
      <w:r>
        <w:rPr/>
        <w:t>⡇</w:t>
      </w:r>
      <w:r>
        <w:rPr/>
        <w:t>傱䕱晠ㄬ슘婣㕈㵯唫㔦</w:t>
      </w:r>
      <w:r>
        <w:rPr/>
        <w:t>Ⱚ</w:t>
      </w:r>
      <w:r>
        <w:rPr/>
        <w:t>䍖妮嫂㥦</w:t>
      </w:r>
      <w:r>
        <w:rPr/>
        <w:t>⡠</w:t>
      </w:r>
      <w:r>
        <w:rPr/>
        <w:t>昴禡촩숬愽쉎⻂</w:t>
      </w:r>
      <w:r>
        <w:rPr/>
        <w:t>ꕃ</w:t>
      </w:r>
      <w:r>
        <w:rPr/>
        <w:t>뭬樬䁊汊偡桀㓃㵰歕卶</w:t>
      </w:r>
      <w:r>
        <w:rPr/>
        <w:t>⡵</w:t>
      </w:r>
      <w:r>
        <w:rPr/>
        <w:t>副⩁江⹔䝺䑍辡췂琽樤싂칋䡙싍敭䔪♯桘剂숨뽌睩㈳년䵷挪⺻㭇顾숵㶩㥒⩂넸漪佬牤埍剚䁈칎䀪睠呕䐺䭈䵨㨭穞䉦啇潸佺竍㢬㡍栭塞啒伬⹱獯</w:t>
      </w:r>
      <w:r>
        <w:rPr/>
        <w:t>⡬</w:t>
      </w:r>
      <w:r>
        <w:rPr/>
        <w:t>卾⽫噞㙯䵠晄夦</w:t>
      </w:r>
      <w:r>
        <w:rPr/>
        <w:t>ⱴ</w:t>
      </w:r>
      <w:r>
        <w:rPr/>
        <w:t>洤穦买㘶倷뾥</w:t>
      </w:r>
      <w:r>
        <w:rPr/>
        <w:t>ꔹ</w:t>
      </w:r>
      <w:r>
        <w:rPr/>
        <w:t>㬣⨽슡桮彉偄轃쉠堮㏂琰奄쉕繴⬹摋⹋䑲〭摳〮♗▱母潗㡈</w:t>
      </w:r>
      <w:r>
        <w:rPr/>
        <w:t>ꥆ</w:t>
      </w:r>
      <w:r>
        <w:rPr/>
        <w:t>㨻䠺斬䫂숫共쉇匴剕</w:t>
      </w:r>
      <w:r>
        <w:rPr/>
        <w:t>⡑</w:t>
      </w:r>
      <w:r>
        <w:rPr/>
        <w:t>牨浫う伺㙵썢䔤㘦页</w:t>
      </w:r>
      <w:r>
        <w:rPr/>
        <w:t>⣂</w:t>
      </w:r>
      <w:r>
        <w:rPr/>
        <w:t>坾姂ꅸ父漰げ㭟祟䵤쉤䌴塙樶乨╲䱣㘤⯂꥗稺㵁떵⦻┯</w:t>
      </w:r>
      <w:r>
        <w:rPr/>
        <w:t>⢩</w:t>
      </w:r>
      <w:r>
        <w:rPr/>
        <w:t>揃す쉺䞿䝐杏깑쵫啃填뇂싂歯村溩猬児ㆿ界歱搪呬眸</w:t>
      </w:r>
      <w:r>
        <w:rPr/>
        <w:t>ⱸ</w:t>
      </w:r>
      <w:r>
        <w:rPr/>
        <w:t>轁䱔쉗栭䌽䴣奢㡪㎻쉘獇䘺倷갬澩ꍟ庥쉰넱걱⹾䇂㷂㥦습䃍⍅偯촷䮻輺䮱彳깂嘵䤱䡩恑枡㭔係ꏂ츦쵓潫쏂⩑</w:t>
      </w:r>
      <w:r>
        <w:rPr/>
        <w:t>ⶡ</w:t>
      </w:r>
      <w:r>
        <w:rPr/>
        <w:t>䅰畋㬷⑥慕䃂唭</w:t>
      </w:r>
      <w:r>
        <w:rPr/>
        <w:t>ⱬ</w:t>
      </w:r>
      <w:r>
        <w:rPr/>
        <w:t>땅绂帪⭒쉯礪幰갰䩘䵫㋂㤯쉍⯃㆏挰◂쌪숵㩳</w:t>
      </w:r>
      <w:r>
        <w:rPr/>
        <w:t>⠹</w:t>
      </w:r>
      <w:r>
        <w:rPr/>
        <w:t>ꔦ</w:t>
      </w:r>
      <w:r>
        <w:rPr/>
        <w:t>㶩悩来恋㑮棍幵㔰뭺⽵슿婣祁┰敩煯</w:t>
      </w:r>
      <w:r>
        <w:rPr/>
        <w:t>ꕬ</w:t>
      </w:r>
      <w:r>
        <w:rPr/>
        <w:t>ꥯ䆱㢥婌堹䏂昮ꄯ婰슱㓂쉴㘺啬恔㩩匸硚佇깳吶쵭彗⑍敺땯慞♬⹌땔䵸哂䩴⹞⌰迂䙁깗䁭쵫</w:t>
      </w:r>
      <w:r>
        <w:rPr/>
        <w:t>⠴</w:t>
      </w:r>
      <w:r>
        <w:rPr/>
        <w:t>쵡</w:t>
      </w:r>
      <w:r>
        <w:rPr/>
        <w:t>ⵖ</w:t>
      </w:r>
      <w:r>
        <w:rPr/>
        <w:t>숸</w:t>
      </w:r>
      <w:r>
        <w:rPr/>
        <w:t>⣂</w:t>
      </w:r>
      <w:r>
        <w:rPr/>
        <w:t>獳⺵㝮䷂때游⥞㨷澩䑃復</w:t>
      </w:r>
      <w:r>
        <w:rPr/>
        <w:t>⢩</w:t>
      </w:r>
      <w:r>
        <w:rPr/>
        <w:t>坌䘭ㄣ槂题⑗⩆싂㠩䞮啢䝏</w:t>
      </w:r>
      <w:r>
        <w:rPr/>
        <w:t>ꦩ</w:t>
      </w:r>
      <w:r>
        <w:rPr/>
        <w:t>婐䥱掘浬楈숽䔹ꄪ䙁␸䉺㕎깟쉗칢㙔元妿䘩쉄轉扑ꥷ㔰慪ꆮꅐ㥂奍项쵦䭾扲瑅슘欶碮敹䱒䵯녒⥊</w:t>
      </w:r>
      <w:r>
        <w:rPr/>
        <w:t>ⵏ</w:t>
      </w:r>
      <w:r>
        <w:rPr/>
        <w:t>녲洴䶘稦䥖㑉</w:t>
      </w:r>
      <w:r>
        <w:rPr/>
        <w:t>Ⱨ⬻</w:t>
      </w:r>
      <w:r>
        <w:rPr/>
        <w:t>剳牠捖挩稊ꆿ⤭ꄦ恄䵢し䉲獬砪咣剮쉰嚮슣䭚쉞䝹</w:t>
      </w:r>
      <w:r>
        <w:rPr/>
        <w:t>ꔬ⹦</w:t>
      </w:r>
      <w:r>
        <w:rPr/>
        <w:t>䝚뿂橈</w:t>
      </w:r>
      <w:r>
        <w:rPr/>
        <w:t>⡑</w:t>
      </w:r>
      <w:r>
        <w:rPr/>
        <w:t>긥ぴ迂瑨㝓瀩쉥◍晘숪㑠䩫숪뮘슘쉰瑕伶顾숭숤䜦恕儦ぅ䮻숷婶皻姂涩晍䡨墘䁊㭖撱⸥妏婰濂쉥⌮常䯂圭歖䎩嚘⧂䌬䡆䪩牠圵唷摮樯쌲╎쵞㉅䙋썒</w:t>
      </w:r>
      <w:r>
        <w:rPr/>
        <w:t>⠶╡⍁</w:t>
      </w:r>
      <w:r>
        <w:rPr/>
        <w:t>䵑숬숽╃쉍슏슏畍䦿⫂湙㟂넮敬䯂祰灆搵슬䠫㫃啱쉬顱䌺쉴䑠桟焭</w:t>
      </w:r>
      <w:r>
        <w:rPr/>
        <w:t>⢮</w:t>
      </w:r>
      <w:r>
        <w:rPr/>
        <w:t>쉴煌渲䤫䐦䭪〣津姂ㅀ录⦻䙙囂땑쉢숦ꍐ竎싂繃䖬䭗㩧⾘䉴磂瘳껂䝪ㅫꅌ싂</w:t>
      </w:r>
      <w:r>
        <w:rPr/>
        <w:t>ꕊ</w:t>
      </w:r>
      <w:r>
        <w:rPr/>
        <w:t>瓎癪畇瀨숳顖び䍲䎻㩇桴녣ꌴ媮</w:t>
      </w:r>
      <w:r>
        <w:rPr/>
        <w:t>ⵁ</w:t>
      </w:r>
      <w:r>
        <w:rPr/>
        <w:t>㮩愲樯噂⾻㩗䑡悵临嚬惍쉒桵</w:t>
      </w:r>
      <w:r>
        <w:rPr/>
        <w:t>ⱚ⣃</w:t>
      </w:r>
      <w:r>
        <w:rPr/>
        <w:t>뽂㯍䑙⌰桄橁偀⵴⍑攽숩쉾樨汸瑷</w:t>
      </w:r>
      <w:r>
        <w:rPr/>
        <w:t>ꖩ</w:t>
      </w:r>
      <w:r>
        <w:rPr/>
        <w:t>彉栬曂慒㭶㙵㘣祯ꅡ丶偀猵娰硗潕卄桡繭桩쉉廂</w:t>
      </w:r>
      <w:r>
        <w:rPr/>
        <w:t>ꤥ</w:t>
      </w:r>
      <w:r>
        <w:rPr/>
        <w:t>믎柃稤整쉲秂湞漳牸슻⚥䝐녶扚潠启숽</w:t>
      </w:r>
      <w:r>
        <w:rPr/>
        <w:t>ⱥ</w:t>
      </w:r>
      <w:r>
        <w:rPr/>
        <w:t>긣쵘⛎噘礬␤獤┯厏</w:t>
      </w:r>
      <w:r>
        <w:rPr/>
        <w:t>Ⱕ</w:t>
      </w:r>
      <w:r>
        <w:rPr/>
        <w:t>쉍偒潓</w:t>
      </w:r>
      <w:r>
        <w:rPr/>
        <w:t>⣍</w:t>
      </w:r>
      <w:r>
        <w:rPr/>
        <w:t>轅敷ꍆ겿䩠Ⓨ圫⬩〫쉚슥栬</w:t>
      </w:r>
      <w:r>
        <w:rPr/>
        <w:t>ꕁ</w:t>
      </w:r>
      <w:r>
        <w:rPr/>
        <w:t>㗂獴갪㡙唰氨</w:t>
      </w:r>
      <w:r>
        <w:rPr/>
        <w:t>⢏⥍♎</w:t>
      </w:r>
      <w:r>
        <w:rPr/>
        <w:t>媱ꥠ牫⧂轚⭵ㄫ䲘㋂偏▬䲏沮쉎슩烂치⎡参悩䤥갳▻湲싂ꥶ⥷䑡㵨㉷⩃㕶䁌숰숺䏂쉟秂䉍ꌻ쉫奌攦楑ꆩ</w:t>
      </w:r>
      <w:r>
        <w:rPr/>
        <w:t>ꥀ</w:t>
      </w:r>
      <w:r>
        <w:rPr/>
        <w:t>丰卮</w:t>
      </w:r>
      <w:r>
        <w:rPr/>
        <w:t>ꖏ</w:t>
      </w:r>
      <w:r>
        <w:rPr/>
        <w:t>顀⑨繃〮ꄱ◎窡戴䮻桏䊣㫂</w:t>
      </w:r>
      <w:r>
        <w:rPr/>
        <w:t>ⰲ</w:t>
      </w:r>
      <w:r>
        <w:rPr/>
        <w:t>奨</w:t>
      </w:r>
      <w:r>
        <w:rPr/>
        <w:t>⣂</w:t>
      </w:r>
      <w:r>
        <w:rPr/>
        <w:t>숺沩坴䍡歠㞬嚩卨爽④剁䞥癱䩌樶⍉ꍞ䶩潗슩㟂攦</w:t>
      </w:r>
      <w:r>
        <w:rPr/>
        <w:t>ⱬ</w:t>
      </w:r>
      <w:r>
        <w:rPr/>
        <w:t>䀯</w:t>
      </w:r>
      <w:r>
        <w:rPr/>
        <w:t>ꥂ</w:t>
      </w:r>
      <w:r>
        <w:rPr/>
        <w:t>穄⾵剖㍯숽䅚剐津ꏎ縬䵦슣ど噓⩒睊츨硫⩐塡塔㠲썬漩㖥녍瑎䥮凂匪䒿坒㝉䷂䠹係䓂䥴쌦搩ꍈ晆䶏䑺㘬숱塠칣⿂㴹ㅯ⸻䬺숵䀷네</w:t>
      </w:r>
      <w:r>
        <w:rPr/>
        <w:t>꤯</w:t>
      </w:r>
      <w:r>
        <w:rPr/>
        <w:t>游嫂圯쎬捰</w:t>
      </w:r>
      <w:r>
        <w:rPr/>
        <w:t>Ⲯ</w:t>
      </w:r>
      <w:r>
        <w:rPr/>
        <w:t>㵣</w:t>
      </w:r>
      <w:r>
        <w:rPr/>
        <w:t>⠮</w:t>
      </w:r>
      <w:r>
        <w:rPr/>
        <w:t>䁭硱</w:t>
      </w:r>
      <w:r>
        <w:rPr/>
        <w:t>ⴲ</w:t>
      </w:r>
      <w:r>
        <w:rPr/>
        <w:t>磂⩾䜺싂数㡏긬悿뼭眺䔶轶䵈纮䙊顖㵤晚㩎眤偊ꥦ歾⨷㕖뭾恣칥穦殡쉖㭭操扏칁䥷椳䐴⬶㤥⹮</w:t>
      </w:r>
      <w:r>
        <w:rPr/>
        <w:t>⠫</w:t>
      </w:r>
      <w:r>
        <w:rPr/>
        <w:t>슘漴楷ꅳ儥慣擂䥋㴲奉䞿澡⹯쉘䤵㯂</w:t>
      </w:r>
      <w:r>
        <w:rPr/>
        <w:t>ꔬ</w:t>
      </w:r>
      <w:r>
        <w:rPr/>
        <w:t>戫䙃猪玩䍊ꍶ頯싂樲</w:t>
      </w:r>
      <w:r>
        <w:rPr/>
        <w:t>ꥁ</w:t>
      </w:r>
      <w:r>
        <w:rPr/>
        <w:t>㨵䁇矂䕗컃头⍖洹뽃縊匷䔬긣䀮</w:t>
      </w:r>
      <w:r>
        <w:rPr/>
        <w:t>ꔨ</w:t>
      </w:r>
      <w:r>
        <w:rPr/>
        <w:t>塃〬㑡瀭嘴⫂숳剅揂桒깾汚搲칃</w:t>
      </w:r>
      <w:r>
        <w:rPr/>
        <w:t>⡌</w:t>
      </w:r>
      <w:r>
        <w:rPr/>
        <w:t>凂爲䙁癥ꌲ숳쉖嘪䶩䗍獗礤ㅆ⵪⦿優禡぀슮牶㍊煩䡲㎬╄슿瑦</w:t>
      </w:r>
      <w:r>
        <w:rPr/>
        <w:t>Ɑ</w:t>
      </w:r>
      <w:r>
        <w:rPr/>
        <w:t>ꕪ</w:t>
      </w:r>
      <w:r>
        <w:rPr/>
        <w:t>ꄭ슡숫쉕ꄪ</w:t>
      </w:r>
      <w:r>
        <w:rPr/>
        <w:t>ⵈ</w:t>
      </w:r>
      <w:r>
        <w:rPr/>
        <w:t>氯畹畖䬪ㄴ쉮겏牷숱䲩剨刪㏂ㅟ䝆噮䬹⯎灅⫂婊弳磂䈹쉣⮘儸卯顲⯂⑎楂싂哂偰숦㔵娣㢏츺佶╥横녾斘癚뇂地</w:t>
      </w:r>
      <w:r>
        <w:rPr/>
        <w:t>⡚</w:t>
      </w:r>
      <w:r>
        <w:rPr/>
        <w:t>숲⹎컍뾩弶딴</w:t>
      </w:r>
      <w:r>
        <w:rPr/>
        <w:t>ⱴ</w:t>
      </w:r>
      <w:r>
        <w:rPr/>
        <w:t>厱녞幬涩到ꄷ䁄䪵</w:t>
      </w:r>
      <w:r>
        <w:rPr/>
        <w:t>ⱞ</w:t>
      </w:r>
      <w:r>
        <w:rPr/>
        <w:t>쉢偄捹걷㭯婖䓂轸쉰琣秂椤摩⩺싂뭃</w:t>
      </w:r>
      <w:r>
        <w:rPr/>
        <w:t>ꤽ</w:t>
      </w:r>
      <w:r>
        <w:rPr/>
        <w:t>拂⨩䚏扗轧숽㭭熿硭俍⫂畩湥梡剂䑟뾵䍖涩</w:t>
      </w:r>
      <w:r>
        <w:rPr/>
        <w:t>ꥇ</w:t>
      </w:r>
      <w:r>
        <w:rPr/>
        <w:t>숸슘渵頽䨦쉲⽍㛂㑾熏潘㑍礵쉐毂쉺</w:t>
      </w:r>
      <w:r>
        <w:rPr/>
        <w:t>Ⳃ</w:t>
      </w:r>
      <w:r>
        <w:rPr/>
        <w:t>썧弹뇂氲住ㅃ殱䒿녈盂</w:t>
      </w:r>
      <w:r>
        <w:rPr/>
        <w:t>⡍</w:t>
      </w:r>
      <w:r>
        <w:rPr/>
        <w:t>犵窬ㅾ棂㭴䕸㬳砫싂뽎깲땦摹䵦爺檻䀭</w:t>
      </w:r>
      <w:r>
        <w:rPr/>
        <w:t>ⲻ</w:t>
      </w:r>
      <w:r>
        <w:rPr/>
        <w:t>䵔拂晑湁숶⬳晩䍥⑸뼲⌮㝚佩䁌剙䇂䕮栫䱾欭洶䭪䝳印縪獞촽㵏뼰䜨湴</w:t>
      </w:r>
      <w:r>
        <w:rPr/>
        <w:t>Ⲭ</w:t>
      </w:r>
      <w:r>
        <w:rPr/>
        <w:t>弰丷䈩䛂쉞䕏淂㭃⬮뗃䡉捠䠬䱒</w:t>
      </w:r>
      <w:r>
        <w:rPr/>
        <w:t>⡌</w:t>
      </w:r>
      <w:r>
        <w:rPr/>
        <w:t>걯當⚮䑇䑒摳嫂㘨ꌩ甶含</w:t>
      </w:r>
      <w:r>
        <w:rPr/>
        <w:t>ⶱ</w:t>
      </w:r>
      <w:r>
        <w:rPr/>
        <w:t>䱶</w:t>
      </w:r>
      <w:r>
        <w:rPr/>
        <w:t>⣂⬩⩄</w:t>
      </w:r>
      <w:r>
        <w:rPr/>
        <w:t>墵</w:t>
      </w:r>
      <w:r>
        <w:rPr/>
        <w:t>ⵕ</w:t>
      </w:r>
      <w:r>
        <w:rPr/>
        <w:t>ゥ倷彈䭔搰縩ꍚ牠䖵㥗슻䥎⦩棂ꇂ楾䵡眬猫掻洯砮╆浬浨㍡뭄䙰〪㡩橗䟂拂ㅹ䠭欩顓䣂捶硢⒘⤸넩슱칑ㄸ⨵敏ꌭ乐夣楅坩슩䔣秂㬩ꌦ䆥敬썦卯傮䅾界猨⩮㝶㉪桦쌩带㝓쉖璵灹㥣娴㝮䵃㚿쉔⵶</w:t>
      </w:r>
      <w:r>
        <w:rPr/>
        <w:t>ⵉ</w:t>
      </w:r>
      <w:r>
        <w:rPr/>
        <w:t>䄳ꅾ你湆㵉潴⩗싍㥪숲쉮⩅칆凂␪慹㥔슘쉯灴嗂妱㠯佢牑㵩係佢㕾啵潱</w:t>
      </w:r>
      <w:r>
        <w:rPr/>
        <w:t>⡄</w:t>
      </w:r>
      <w:r>
        <w:rPr/>
        <w:t>㡇婧썱捫奷쉶穖悡留䰩助砳</w:t>
      </w:r>
      <w:r>
        <w:rPr/>
        <w:t>ⶏ</w:t>
      </w:r>
      <w:r>
        <w:rPr/>
        <w:t>긥쉙彠䇂㘣䌨浞쉙娰쎣ꌤ숱佣⭚榬猩ꅣ</w:t>
      </w:r>
      <w:r>
        <w:rPr/>
        <w:t>꧍</w:t>
      </w:r>
      <w:r>
        <w:rPr/>
        <w:t>쉢䆻猤쉁䵹䡂땖♵㍪숥⭋䗂炩㵈佔䁩癬㑸쉁㍨倯のꍬ侮唯䩐⑴ꅷ</w:t>
      </w:r>
      <w:r>
        <w:rPr/>
        <w:t>ꕚ</w:t>
      </w:r>
      <w:r>
        <w:rPr/>
        <w:t>Ⱜ</w:t>
      </w:r>
      <w:r>
        <w:rPr/>
        <w:t>轧㵂硬呵瑲⼵坊扄숵넰ꌳ쉬</w:t>
      </w:r>
      <w:r>
        <w:rPr/>
        <w:t>ⱡ</w:t>
      </w:r>
      <w:r>
        <w:rPr/>
        <w:t>恳</w:t>
      </w:r>
      <w:r>
        <w:rPr/>
        <w:t>ꤶ</w:t>
      </w:r>
      <w:r>
        <w:rPr/>
        <w:t>灢㙫䔷暩쉎泂廂炩携⩚쉶⺱泂썃뼬⨤弱轋䠥숫쉚ꎮ⹭㌴䡮勂獧㕌⍐ご価⌽⌹剬段䖱</w:t>
      </w:r>
      <w:r>
        <w:rPr/>
        <w:t>ꕕ</w:t>
      </w:r>
      <w:r>
        <w:rPr/>
        <w:t>䅾男⽓</w:t>
      </w:r>
      <w:r>
        <w:rPr/>
        <w:t>ⴻ</w:t>
      </w:r>
      <w:r>
        <w:rPr/>
        <w:t>佫⼸㝚祙䳂幃斩氹뽸䄪䠊촣♓슮氫搳䦘楧</w:t>
      </w:r>
      <w:r>
        <w:rPr/>
        <w:t>ꤻ</w:t>
      </w:r>
      <w:r>
        <w:rPr/>
        <w:t>䁣礪⾡䁦牣♕⑉㠸䮡䉍쉂毂⩓⥍汯숪뽉祚㕏顺椷캿佞뿂擃ꎮ숤</w:t>
      </w:r>
      <w:r>
        <w:rPr/>
        <w:t>Ɑ</w:t>
      </w:r>
      <w:r>
        <w:rPr/>
        <w:t>ꏂ噡</w:t>
      </w:r>
      <w:r>
        <w:rPr/>
        <w:t>ꦩ</w:t>
      </w:r>
      <w:r>
        <w:rPr/>
        <w:t>捧쉎♢睒슬䉨ㅴ杔彆悏년迂瞮䵄㝴樽䎻垘</w:t>
      </w:r>
      <w:r>
        <w:rPr/>
        <w:t>⡂</w:t>
      </w:r>
      <w:r>
        <w:rPr/>
        <w:t>㞘皩儽뭆䅦땮</w:t>
      </w:r>
      <w:r>
        <w:rPr/>
        <w:t>ꕢ</w:t>
      </w:r>
      <w:r>
        <w:rPr/>
        <w:t>䵰佹䴫偱䊩䵟乆춥潞䌪캩</w:t>
      </w:r>
      <w:r>
        <w:rPr/>
        <w:t>Ⱶ</w:t>
      </w:r>
      <w:r>
        <w:rPr/>
        <w:t>婫</w:t>
      </w:r>
      <w:r>
        <w:rPr/>
        <w:t>ꥅ</w:t>
      </w:r>
      <w:r>
        <w:rPr/>
        <w:t>嘨⭮杌㘽걱깹䅙橉佇抱때㚩穚ㅷ弳쉮刭䦮숪썡⫂쉳䉚焸楌㋂ꍆ秂窩㷂숤剧ꥺ䥆奣桌ꅨ䵳䱖噊䩹湚쉵딹墣役쉚걂敗䙓녭ꌥ쉹參喩숷牚쉫⩇ꍠ</w:t>
      </w:r>
      <w:r>
        <w:rPr/>
        <w:t>ⲿ</w:t>
      </w:r>
      <w:r>
        <w:rPr/>
        <w:t>㔩媣繤㡖㟂㉾佖㭧ㅁ稤뿂쉓地㮏싂䍬㭴び檣ꍪ归뾡</w:t>
      </w:r>
      <w:r>
        <w:rPr/>
        <w:t>ⵐ</w:t>
      </w:r>
      <w:r>
        <w:rPr/>
        <w:t>年⑈療憮쉹╂杔놡畮梬汋ꆮ飂瑐쉹牭⭌頳煥ꍨ㭬김垻娳숻䩸橣㢵㒥飂敮썒</w:t>
      </w:r>
      <w:r>
        <w:rPr/>
        <w:t>ⴱ</w:t>
      </w:r>
      <w:r>
        <w:rPr/>
        <w:t>摢쉁␭塙䅫♆煹啗辩숸偳渤쉷</w:t>
      </w:r>
      <w:r>
        <w:rPr/>
        <w:t>ꤶ</w:t>
      </w:r>
      <w:r>
        <w:rPr/>
        <w:t>棂禥娩</w:t>
      </w:r>
      <w:r>
        <w:rPr/>
        <w:t>⡟</w:t>
      </w:r>
      <w:r>
        <w:rPr/>
        <w:t>ꕇ</w:t>
      </w:r>
      <w:r>
        <w:rPr/>
        <w:t>䈮숣䕓</w:t>
      </w:r>
      <w:r>
        <w:rPr/>
        <w:t>ⴰ</w:t>
      </w:r>
      <w:r>
        <w:rPr/>
        <w:t>ⳃ</w:t>
      </w:r>
      <w:r>
        <w:rPr/>
        <w:t>㈤呮剋嗂扖瑔朸啴穸湵떵뭢兺쉫卡쉲</w:t>
      </w:r>
      <w:r>
        <w:rPr/>
        <w:t>Ⳃ</w:t>
      </w:r>
      <w:r>
        <w:rPr/>
        <w:t>䰫䀦㑭䞻灣䩁琭祃卦⚬슩渪暵灎㉚塣丯䧂䰻䑪쉶兂슩懎䁠秂硩催䁇痂㌽慘歞뇂䕠쉇䭔瀨믂搷嫂</w:t>
      </w:r>
      <w:r>
        <w:rPr/>
        <w:t>ⲩ</w:t>
      </w:r>
      <w:r>
        <w:rPr/>
        <w:t>ꥆ</w:t>
      </w:r>
      <w:r>
        <w:rPr/>
        <w:t>㔹㉪⩂Ⓜ穳䄲匨⌦숦䟂敳⚻⽫⽮幱꥔☩幕年뽮桬挭⫂䱙녱潤㑡䵠쉷뭒潮⪻棂䠴䁶潎睐쉔䒬湦智桑常⾿疏漪榡剺䆮쉩庬싂涩긴ꄤ恵䑟戥♇숯뭈䑌쵏䡆썎唯⦏䞘숤䎡横帪</w:t>
      </w:r>
      <w:r>
        <w:rPr/>
        <w:t>ꕷ</w:t>
      </w:r>
      <w:r>
        <w:rPr/>
        <w:t>䑘쉹䅧䒩䅨㘪쉢磂숤堩⩶彬</w:t>
      </w:r>
      <w:r>
        <w:rPr/>
        <w:t>꧂</w:t>
      </w:r>
      <w:r>
        <w:rPr/>
        <w:t>쉓㕐湁겥㵰敁슻汋뭣婔卮⩆歔㭅䘨䍡䮬숽䅬</w:t>
      </w:r>
      <w:r>
        <w:rPr/>
        <w:t>ⵌ</w:t>
      </w:r>
      <w:r>
        <w:rPr/>
        <w:t>汪浇㚮奏㬸⭕娳矂槂䫂⭒亮ꍏ䍄갷獃㤺塂关땃乍偏主纱橐쵠刪㩂牬氪䅂㤰礴做枿</w:t>
      </w:r>
      <w:r>
        <w:rPr/>
        <w:t>ⵡ</w:t>
      </w:r>
      <w:r>
        <w:rPr/>
        <w:t>潑䅧伥쉺녞浪쉦쉩䍯ꅁ勃恶㒘毂㘯䐳迂渥춏뭦棎걓숽䔣㩔ォ</w:t>
      </w:r>
      <w:r>
        <w:rPr/>
        <w:t>ⴻ</w:t>
      </w:r>
      <w:r>
        <w:rPr/>
        <w:t>ⱬ</w:t>
      </w:r>
      <w:r>
        <w:rPr/>
        <w:t>㓂㔨㮥墩朽砪稴⨹㬽穦百숫汭兔癴健失獋兗歎䄽䦩㑨灀姂玡놮⹶쉖嗂搽獆</w:t>
      </w:r>
      <w:r>
        <w:rPr/>
        <w:t>ꥋ</w:t>
      </w:r>
      <w:r>
        <w:rPr/>
        <w:t>ꇂ㔽稤쉦䕷䅦渣춡喘椳夰濂摴犱⻂桺⤤恢圥挮硗刮幭剟ꍅ廃</w:t>
      </w:r>
      <w:r>
        <w:rPr/>
        <w:t>ⱄ</w:t>
      </w:r>
      <w:r>
        <w:rPr/>
        <w:t>쎿</w:t>
      </w:r>
      <w:r>
        <w:rPr/>
        <w:t>ⴊ</w:t>
      </w:r>
      <w:r>
        <w:rPr/>
        <w:t>杨朥䡅뼺␷⛍癃쵱繫䬭牓呯싂㶘勂ꄶ뿂</w:t>
      </w:r>
      <w:r>
        <w:rPr/>
        <w:t>ⴹ⬰</w:t>
      </w:r>
      <w:r>
        <w:rPr/>
        <w:t>묥숶之䫂쉣勎⑚申⩊땙숣奷曎䷂</w:t>
      </w:r>
      <w:r>
        <w:rPr/>
        <w:t>Ⱟ</w:t>
      </w:r>
      <w:r>
        <w:rPr/>
        <w:t>慇쉲슬琺숪懂捐</w:t>
      </w:r>
      <w:r>
        <w:rPr/>
        <w:t>⡫</w:t>
      </w:r>
      <w:r>
        <w:rPr/>
        <w:t>琯暱䉆兌ヂ䩇潶擂㩚繖⸦っ呅榻깁秂潇䫂䙙欻⩘怳䙳䇂榻楗䩱颩쉅幇㩋顾區慥揃吭㭊棂灥쉙쉎⥉䦩</w:t>
      </w:r>
      <w:r>
        <w:rPr/>
        <w:t>⡲</w:t>
      </w:r>
      <w:r>
        <w:rPr/>
        <w:t>婶겱</w:t>
      </w:r>
      <w:r>
        <w:rPr/>
        <w:t>⡞</w:t>
      </w:r>
      <w:r>
        <w:rPr/>
        <w:t>숹㓂䡶愩呕㇂䝏㉮伯</w:t>
      </w:r>
      <w:r>
        <w:rPr/>
        <w:t>ꤳ</w:t>
      </w:r>
      <w:r>
        <w:rPr/>
        <w:t>匯唴䦻┤⩷㐯绂滎皻じ䓂䛂嘺帰䓂㕲넷ꎱ쉑썍偹㢩갬췍ㅠ촽癬싍㍆뾻䖬</w:t>
      </w:r>
      <w:r>
        <w:rPr/>
        <w:t>ꥑ⍧</w:t>
      </w:r>
      <w:r>
        <w:rPr/>
        <w:t>숥쉠顴䉦╈떥숲뭟숺뭢㟂债뿂㤥奺湩䑒곂숤塪촨敪싂숩灲⑇獈怪䠵儳砹獐䖮奓</w:t>
      </w:r>
      <w:r>
        <w:rPr/>
        <w:t>ꕐ</w:t>
      </w:r>
      <w:r>
        <w:rPr/>
        <w:t>䕚噪慞꥾揂㭑㔭䡞⹀┽싂㭗牾权ꅄ춮땣䁦杄〤곂疻颩㜷息䤦䁴</w:t>
      </w:r>
      <w:r>
        <w:rPr/>
        <w:t>ꦻ</w:t>
      </w:r>
      <w:r>
        <w:rPr/>
        <w:t>琽慾⸷䀳摷⮘䛂纮並悮</w:t>
      </w:r>
      <w:r>
        <w:rPr/>
        <w:t>ꦏ⫂</w:t>
      </w:r>
      <w:r>
        <w:rPr/>
        <w:t>ꌷ⍄柂㥷䁯ꆮ쉏녆抿皣潴ぎ唻乘榡祘ꥳ䙵</w:t>
      </w:r>
      <w:r>
        <w:rPr/>
        <w:t>ⴻ⴩⍫ꖻ</w:t>
      </w:r>
      <w:r>
        <w:rPr/>
        <w:t>䙹쌻弱쉣⼬儽⩘쉬㑩쵓畦獸畯싂坧顡䕮妡癇天爺㝦쉬乑</w:t>
      </w:r>
      <w:r>
        <w:rPr/>
        <w:t>⡭⹙</w:t>
      </w:r>
      <w:r>
        <w:rPr/>
        <w:t>顐參ꅄ⍋䤫⪱堺奰䭉⽬焷搷ꅢ氭檮琹煦⪥䬬昳숪奴⤹䵢䕅㩌㮩䊱畩⒥捣䅡夲㍙浲汉輺漨晱㩑뇂報但쉈杭灸ㅐ㩵䖿㤩캱汯</w:t>
      </w:r>
      <w:r>
        <w:rPr/>
        <w:t>ⱓ</w:t>
      </w:r>
      <w:r>
        <w:rPr/>
        <w:t>꧂</w:t>
      </w:r>
      <w:r>
        <w:rPr/>
        <w:t>䡄瞱䑳癚䱓쉸瀭묪ꍨ昵䑷䈩㵅싂㢣⑟숹晵㒱係ꍳ搪㭇㦡辬갰幰䡣쉵㡑㉑놩湆䐲䭩䴴磂</w:t>
      </w:r>
      <w:r>
        <w:rPr/>
        <w:t>ⱡ</w:t>
      </w:r>
      <w:r>
        <w:rPr/>
        <w:t>쎮䣂</w:t>
      </w:r>
      <w:r>
        <w:rPr/>
        <w:t>ꗂ</w:t>
      </w:r>
      <w:r>
        <w:rPr/>
        <w:t>兵璩쉇곂㑶㵃㑢딪嚡㉷츫</w:t>
      </w:r>
      <w:r>
        <w:rPr/>
        <w:t>⢬</w:t>
      </w:r>
      <w:r>
        <w:rPr/>
        <w:t>㡏畃傩숽</w:t>
      </w:r>
      <w:r>
        <w:rPr/>
        <w:t>ꦿ</w:t>
      </w:r>
      <w:r>
        <w:rPr/>
        <w:t>㑲卤ㅕ쉲㧃슩쉹숮ざ祖䧂稲坥础繞쉇䙊幩숨㍸䝖㫂䓂啣싂뽦쉱轗⤻㝄습敮琴癒䡙墮剰땉♤녀䃍䁳䄵䙲䑰</w:t>
      </w:r>
      <w:r>
        <w:rPr/>
        <w:t>ꦩ</w:t>
      </w:r>
      <w:r>
        <w:rPr/>
        <w:t>㇂딪墱支橍轁炩⭡뇎瑠奤䉮╁眷⩨싎捾揂婀쉍䉂坸뿍䔪싂⫂칬뿂竂슡䶩㍌</w:t>
      </w:r>
      <w:r>
        <w:rPr/>
        <w:t>ꥉ</w:t>
      </w:r>
      <w:r>
        <w:rPr/>
        <w:t>卂䦵䊿╰㉃㣍㡎浅䀱暿櫃</w:t>
      </w:r>
      <w:r>
        <w:rPr/>
        <w:t>ⴺ</w:t>
      </w:r>
      <w:r>
        <w:rPr/>
        <w:t>䨩繑싂㕢允</w:t>
      </w:r>
      <w:r>
        <w:rPr/>
        <w:t>ꔬ</w:t>
      </w:r>
      <w:r>
        <w:rPr/>
        <w:t>瓂⨴偅걱渱䃂뾘</w:t>
      </w:r>
      <w:r>
        <w:rPr/>
        <w:t>ꕐ</w:t>
      </w:r>
      <w:r>
        <w:rPr/>
        <w:t>竂淎숫쉞欥樸</w:t>
      </w:r>
      <w:r>
        <w:rPr/>
        <w:t>⡃</w:t>
      </w:r>
      <w:r>
        <w:rPr/>
        <w:t>顡쉔縲䌯㑮䕂㙾璿唹♢䂏⩟쌳㠻杘㪻싃춘</w:t>
      </w:r>
      <w:r>
        <w:rPr/>
        <w:t>ⲵ</w:t>
      </w:r>
      <w:r>
        <w:rPr/>
        <w:t>숱噰癥걕⩄⦩ꍭ揂믂㪬漴㜳㥕氊辘䗎뽥婶橌㝄쌽晌伨熬땃捁췂挻䰯乇圽桬灔窬䕏⑫彥婹敂晁穋숵숭歱⺩⼹㵬슮쉮瀮㙠㡈偷幇싂睃쉯灣쉱╁츬歺숪쉕琴쉏䥬堬眯䩺繎㧂갪微欦쉂⬥畺彈愭숬奍⫂쉦弤슥⌦㫂⭳⩘狂⤬塔뗂숶숵칈䆵氭㌤灰㑯⻂恄⨴㍡춘楖㌹主僂敺ぢ쉯恦灍쌰䙶澱儯䕄⻎⨦灱♪憵⻎沿祹坂ꍑ潶橲㈶輰瑩䑃ず凍䦿쏎䮿㵕㯃⑈昰敭슡㵇浒䁰慾⼣禱磂</w:t>
      </w:r>
      <w:r>
        <w:rPr/>
        <w:t>ꕅ</w:t>
      </w:r>
      <w:r>
        <w:rPr/>
        <w:t>绂浾숭㦩敕噞圫頳江⫂朹</w:t>
      </w:r>
      <w:r>
        <w:rPr/>
        <w:t>ⰺ</w:t>
      </w:r>
      <w:r>
        <w:rPr/>
        <w:t>쉅㑋潡㬹熩ꆬ瑵숺깚眳慯匬怦幓ぺヂ帪妏䅁숰稥슮</w:t>
      </w:r>
      <w:r>
        <w:rPr/>
        <w:t>ⱙ⨯</w:t>
      </w:r>
      <w:r>
        <w:rPr/>
        <w:t>䩨卪쉧嗃〩㖻䔹慇⽳</w:t>
      </w:r>
      <w:r>
        <w:rPr/>
        <w:t>ⵏ</w:t>
      </w:r>
      <w:r>
        <w:rPr/>
        <w:t>祥숸牓䭮眸繆ꍖ吷쉄䅥曂䂻䁢쉎⻂꺱숥僂숸䲡䐤帳䑖䟂㉷䠹㠶搩䑴墡썡䮵⹘乢硒敹颩敾⤭쉇뮩</w:t>
      </w:r>
      <w:r>
        <w:rPr/>
        <w:t>ꦱ⏂</w:t>
      </w:r>
      <w:r>
        <w:rPr/>
        <w:t>塪쏂堹凍厮汕㙕䵂⼰轈ꅑ檵⍈〻Ⓕ㵘䜻딶ㆥ參숵뽇䫂⭖䅥㊱婆瑉潬漭</w:t>
      </w:r>
      <w:r>
        <w:rPr/>
        <w:t>ꤴ</w:t>
      </w:r>
      <w:r>
        <w:rPr/>
        <w:t>啦䍸⎻灾绂</w:t>
      </w:r>
      <w:r>
        <w:rPr/>
        <w:t>ꤺ</w:t>
      </w:r>
      <w:r>
        <w:rPr/>
        <w:t>縷㝉◂䭇갪栻縮䘪썧</w:t>
      </w:r>
      <w:r>
        <w:rPr/>
        <w:t>꧂</w:t>
      </w:r>
      <w:r>
        <w:rPr/>
        <w:t>㝒づ啁橋㴬页辬쉹⽋Ⓙ玩싂夵獧瑦</w:t>
      </w:r>
      <w:r>
        <w:rPr/>
        <w:t>ⱨ⥏</w:t>
      </w:r>
      <w:r>
        <w:rPr/>
        <w:t>㤦区湤弤曂</w:t>
      </w:r>
      <w:r>
        <w:rPr/>
        <w:t>ꥇ</w:t>
      </w:r>
      <w:r>
        <w:rPr/>
        <w:t>殣繳畨撏摁㝺椮淂廂䍱琤彆㛂깳␨⩟噆䍢䭡剮揂╸</w:t>
      </w:r>
      <w:r>
        <w:rPr/>
        <w:t>⡮</w:t>
      </w:r>
      <w:r>
        <w:rPr/>
        <w:t>썫䱳䄣</w:t>
      </w:r>
      <w:r>
        <w:rPr/>
        <w:t>ꥃ</w:t>
      </w:r>
      <w:r>
        <w:rPr/>
        <w:t>㊵ꥡ㶘쉆䡤仂丮䩕輹</w:t>
      </w:r>
      <w:r>
        <w:rPr/>
        <w:t>⣂</w:t>
      </w:r>
      <w:r>
        <w:rPr/>
        <w:t>折㜩㥖卌䉋津坈煄칷䝤穂</w:t>
      </w:r>
      <w:r>
        <w:rPr/>
        <w:t>⠤</w:t>
      </w:r>
      <w:r>
        <w:rPr/>
        <w:t>䛂洲偩灨㴣썳洵櫂梣兢兖㝞玻⹊䃂奔㚥╔䵆灣獀㙊䍥⹒췂깢㑶橴殮䎵쉠㉕⽮땥睐䭾婄䮘숯摀严땂顸坤㜲牶獏縩歸癃</w:t>
      </w:r>
      <w:r>
        <w:rPr/>
        <w:t>ⰲ</w:t>
      </w:r>
      <w:r>
        <w:rPr/>
        <w:t>案歩侩摹㍗幋轳⬹淂眭牫꥾␶䵒♨</w:t>
      </w:r>
      <w:r>
        <w:rPr/>
        <w:t>꤯</w:t>
      </w:r>
      <w:r>
        <w:rPr/>
        <w:t>쉁啫쵟䄪槂⭷址</w:t>
      </w:r>
      <w:r>
        <w:rPr/>
        <w:t>ꔤ</w:t>
      </w:r>
      <w:r>
        <w:rPr/>
        <w:t>䕕쉭ꅥ⍨ㄺ쉂歚</w:t>
      </w:r>
      <w:r>
        <w:rPr/>
        <w:t>⡚</w:t>
      </w:r>
      <w:r>
        <w:rPr/>
        <w:t>ꍰ䮡彙ꥧ㊏깈㗂墮彪⩠杅䁃䨥咻呶卺䉉燂</w:t>
      </w:r>
      <w:r>
        <w:rPr/>
        <w:t>ⶻ</w:t>
      </w:r>
      <w:r>
        <w:rPr/>
        <w:t>깨哂쉭猺뭷绂珂딶⍳╓</w:t>
      </w:r>
      <w:r>
        <w:rPr/>
        <w:t>ꦿ</w:t>
      </w:r>
      <w:r>
        <w:rPr/>
        <w:t>瘥癏넻⹄⨨㵂㉟␺숲㎬츥歐⹍獤瑴瑰䘳恶숴参⪮</w:t>
      </w:r>
      <w:r>
        <w:rPr/>
        <w:t>ꕩ╵</w:t>
      </w:r>
      <w:r>
        <w:rPr/>
        <w:t>埃䁭墻⛎㝓⫂剶撩杰땸</w:t>
      </w:r>
      <w:r>
        <w:rPr/>
        <w:t>⣃</w:t>
      </w:r>
      <w:r>
        <w:rPr/>
        <w:t>䠬칪掱썈⩤妡⧂怩ㄷ啖男殿㈥牵䰊氤攦妩ꅷ奢焴㕪睔眩䒥싎䔹䍞㝌な埂깟⚩</w:t>
      </w:r>
      <w:r>
        <w:rPr/>
        <w:t>ꕗ</w:t>
      </w:r>
      <w:r>
        <w:rPr/>
        <w:t>儥쉵⬯瀱矂쉷橦츹♐兹䅤縳䍡砻妻㍥櫍</w:t>
      </w:r>
      <w:r>
        <w:rPr/>
        <w:t>ꤪ</w:t>
      </w:r>
      <w:r>
        <w:rPr/>
        <w:t>畟権兟쉠榵僂칺⥄墥祦䯂⭈焳ꍊ☺桁ㄬ㑢ⸯ扒⽏㭥嘶慊쉷⨲唪</w:t>
      </w:r>
      <w:r>
        <w:rPr/>
        <w:t>⢱⌵</w:t>
      </w:r>
      <w:r>
        <w:rPr/>
        <w:t>춿</w:t>
      </w:r>
      <w:r>
        <w:rPr/>
        <w:t>ꤽ</w:t>
      </w:r>
      <w:r>
        <w:rPr/>
        <w:t>ⱟ</w:t>
      </w:r>
      <w:r>
        <w:rPr/>
        <w:t>뭈</w:t>
      </w:r>
      <w:r>
        <w:rPr/>
        <w:t>ꦮ</w:t>
      </w:r>
      <w:r>
        <w:rPr/>
        <w:t>䥈썑⮵썭檿깘㛂㥮䙭곂疵⸰䍲畍渹쉷ꆏ䲡敲숹㝢䠳潟割撏뽎琺뭙䕯幾썦䩌敠捘啫帵纘套</w:t>
      </w:r>
      <w:r>
        <w:rPr/>
        <w:t>Ⳃ</w:t>
      </w:r>
      <w:r>
        <w:rPr/>
        <w:t>仂䶬枩</w:t>
      </w:r>
      <w:r>
        <w:rPr/>
        <w:t>ⵢꗍ</w:t>
      </w:r>
      <w:r>
        <w:rPr/>
        <w:t>嚡⑴だヂ㥳捅츺䱷⑸壂䨫徻㩪䕹⽐倨</w:t>
      </w:r>
      <w:r>
        <w:rPr/>
        <w:t>⣂</w:t>
      </w:r>
      <w:r>
        <w:rPr/>
        <w:t>樸♍吹彩</w:t>
      </w:r>
      <w:r>
        <w:rPr/>
        <w:t>ꗂ</w:t>
      </w:r>
      <w:r>
        <w:rPr/>
        <w:t>㘦帥〰⩹칞䊩婚樶穄壂患䑄⨷礸洽倭</w:t>
      </w:r>
      <w:r>
        <w:rPr/>
        <w:t>ⱳ</w:t>
      </w:r>
      <w:r>
        <w:rPr/>
        <w:t>㘮掩㪏猤祯</w:t>
      </w:r>
      <w:r>
        <w:rPr/>
        <w:t>ⷂ꥓</w:t>
      </w:r>
      <w:r>
        <w:rPr/>
        <w:t>녲쉄桠쉡⤰뽟䵡轠卺㔳숷녞㩁殘䉪┫橨轤꥕쉪ꅤ椨眹숣縻㕤朲㧂⌺刺⥚幪㑳ぶ䭒剟쵞⬺椨⬲쉅뽃⬱㈪</w:t>
      </w:r>
      <w:r>
        <w:rPr/>
        <w:t>꥓</w:t>
      </w:r>
      <w:r>
        <w:rPr/>
        <w:t>塆⩪匸㩟쉾⏂撿싂㮣轁♌쉐㒣</w:t>
      </w:r>
      <w:r>
        <w:rPr/>
        <w:t>⡚</w:t>
      </w:r>
      <w:r>
        <w:rPr/>
        <w:t>슣䬳柂轧싃琨橁燂杶冣╲煔彇䝅쵰囂灳擂湒⏂싍杍숽潞穚䨶瑹⎵쵰〭㌮悻沮┮灙䡯뇂框捴ㅸ晌㜰⪡䓂辵뽈顇⼱땮▩싂佡</w:t>
      </w:r>
      <w:r>
        <w:rPr/>
        <w:t>ⱇⲩ</w:t>
      </w:r>
      <w:r>
        <w:rPr/>
        <w:t>꤫</w:t>
      </w:r>
      <w:r>
        <w:rPr/>
        <w:t>稲㵰〰㗂測堨瀮徘啴쉵疣⑺⹍䱬偹縸슱浳瞡습㯂뽋뽉䤻弲</w:t>
      </w:r>
      <w:r>
        <w:rPr/>
        <w:t>ꥒ</w:t>
      </w:r>
      <w:r>
        <w:rPr/>
        <w:t>瘪쉮浐ꥶ瀴檵습熩</w:t>
      </w:r>
      <w:r>
        <w:rPr/>
        <w:t>꧂</w:t>
      </w:r>
      <w:r>
        <w:rPr/>
        <w:t>浸彠灧⩙㐦硊뗂⫃晏딤朷敌剓儩믃㕚ꅸ利䍰쉔㓂쉵♮㝙슣㑈컂娻江숣傩帽</w:t>
      </w:r>
      <w:r>
        <w:rPr/>
        <w:t>ꕲꔬ</w:t>
      </w:r>
      <w:r>
        <w:rPr/>
        <w:t>김슘奇쉠䬪乖㩰顩뭀㞬煱眸噗싂쉥슮噭㓂㪣㉥⺿稬</w:t>
      </w:r>
      <w:r>
        <w:rPr/>
        <w:t>⡌⡷⭃</w:t>
      </w:r>
      <w:r>
        <w:rPr/>
        <w:t>쉒拂䐫剂쉮㔻敢壂啍䖩楅ㅍ呺⨴幦嚏⤶깘硖殣永㩚禩␦灀稪沮녗⨵⚮奾ꎘ쉩䵒垿걙獖撥슥捉싂숶쉋狂뇂攪㭫㴪睅剂㴹礦䨪䐨㜶</w:t>
      </w:r>
      <w:r>
        <w:rPr/>
        <w:t>ꕴ</w:t>
      </w:r>
      <w:r>
        <w:rPr/>
        <w:t>䅱⬪쉠㙪幭깮┨⭎在쉕吱啪┴㒻┱扯洩硒칠㉯㉱熩嚮祾輳㵃町砬廂幀昻彧ꅬ숱圳㏂쉮浅䉇刦䥾磂硑♵䩔㭓挦噆纻㙊⥱兇쉓䙹䫂</w:t>
      </w:r>
      <w:r>
        <w:rPr/>
        <w:t>꧂</w:t>
      </w:r>
      <w:r>
        <w:rPr/>
        <w:t>⡆Ⱔ</w:t>
      </w:r>
      <w:r>
        <w:rPr/>
        <w:t>楬橩狂獶▱뽂乄檣䚩┯쉭䠤秂ㅴ凎䠵갰犬硙䐽䉣辻役汸뇂倻ꍩ印ㄊ쉖㡎㣍칫殩䭑攸歴㠲彞䑎礥皩恎婆眵䱎ㅚ硟㈸㥐煉䉵慞⪡䑡쵃䙮刱繳㕵⴨坹ㅭ쉯浏깂⭏塲깐顷䴹쌰㵮䥷厩칅⑓䝣瘪眺딦싍㍏匪㌪坌⚿怩</w:t>
      </w:r>
      <w:r>
        <w:rPr/>
        <w:t>ꦥ</w:t>
      </w:r>
      <w:r>
        <w:rPr/>
        <w:t>㥭䬻轈떡䤯⻂华⩟ꄲ祩啦捗奙楄㭅烂摦</w:t>
      </w:r>
      <w:r>
        <w:rPr/>
        <w:t>Ⳃ</w:t>
      </w:r>
      <w:r>
        <w:rPr/>
        <w:t>㐰枩갦䐰</w:t>
      </w:r>
      <w:r>
        <w:rPr/>
        <w:t>ꕨ</w:t>
      </w:r>
      <w:r>
        <w:rPr/>
        <w:t>䄩</w:t>
      </w:r>
      <w:r>
        <w:rPr/>
        <w:t>⡲</w:t>
      </w:r>
      <w:r>
        <w:rPr/>
        <w:t>囂⪏㟂搰</w:t>
      </w:r>
      <w:r>
        <w:rPr/>
        <w:t>ꥂ</w:t>
      </w:r>
      <w:r>
        <w:rPr/>
        <w:t>甮摌創쉹☬슘⽰</w:t>
      </w:r>
      <w:r>
        <w:rPr/>
        <w:t>ꕳ⩣</w:t>
      </w:r>
      <w:r>
        <w:rPr/>
        <w:t>辱쉱摣㌬㶿썥␻쉓唪痂㝫圩䫂页湎帪뮮佁䑗쉺⑐她煩슱겏愳煈뗍祘牉ꥩ滂歶獠쉆䐫쉰輷幎싂挽砰轍汮</w:t>
      </w:r>
      <w:r>
        <w:rPr/>
        <w:t>ꔷ</w:t>
      </w:r>
      <w:r>
        <w:rPr/>
        <w:t>㥍㥫枮盎朵칚ꍃ䝚伽呋㕩瓂慲쉲㫂䥓稤椫煞䉗慴뮵瘶䄣칒堶繃㇂㵗潁♤쉙仂畉䊥噲塨橠䑂쉭嚻眸痂쉨ふ䙤慌繹</w:t>
      </w:r>
      <w:r>
        <w:rPr/>
        <w:t>ꕹ</w:t>
      </w:r>
      <w:r>
        <w:rPr/>
        <w:t>盂䑣㥱潙䜹湶祔漤呂獮ヂ䉲搲꥗䵇瓃땢䪬⩨㖱塙⧂堨珂廃湂⭶⍆潍㝣凎슱쵪佱㍸㟍牐긻䨸栣ㅹꄣ扟쉎䥴圲䪩⸮ꌷ⭩䭺쉖匲祪彙㚵㈶牙塥촭땸彙礻珂숦䗎㭲걀</w:t>
      </w:r>
      <w:r>
        <w:rPr/>
        <w:t>ⰷ</w:t>
      </w:r>
      <w:r>
        <w:rPr/>
        <w:t>ꎩ⫂兊Ⓧ쉵</w:t>
      </w:r>
      <w:r>
        <w:rPr/>
        <w:t>Ɐ</w:t>
      </w:r>
      <w:r>
        <w:rPr/>
        <w:t>医祴</w:t>
      </w:r>
    </w:p>
    <w:p>
      <w:pPr>
        <w:pStyle w:val="PreformattedText"/>
        <w:bidi w:val="0"/>
        <w:spacing w:before="0" w:after="0"/>
        <w:jc w:val="left"/>
        <w:rPr/>
      </w:pPr>
      <w:r>
        <w:rPr/>
        <w:t>╺</w:t>
      </w:r>
      <w:r>
        <w:rPr/>
        <w:t>䨯슻獃</w:t>
      </w:r>
      <w:r>
        <w:rPr/>
        <w:t>ⵔ</w:t>
      </w:r>
      <w:r>
        <w:rPr/>
        <w:t>묱문港杔畮洵</w:t>
      </w:r>
      <w:r>
        <w:rPr/>
        <w:t>Ɑ</w:t>
      </w:r>
      <w:r>
        <w:rPr/>
        <w:t>쉨为</w:t>
      </w:r>
      <w:r>
        <w:rPr/>
        <w:t>ⵊⴷ</w:t>
      </w:r>
      <w:r>
        <w:rPr/>
        <w:t>㇃䴯䜺瞿쉃㤱卍슣伲癷쉚딭쉸䨶㝴슿⽕嘣숤䌭灐쉆䇂㓂⥰⍂땨숦뽅㗂柂⑇㩓抏㡱걚歡⥊</w:t>
      </w:r>
      <w:r>
        <w:rPr/>
        <w:t>ⱍ</w:t>
      </w:r>
      <w:r>
        <w:rPr/>
        <w:t>做䦡祪㛎싂㥟②▣쉆쉫㌱㤩☮㍕䱔걘㣂⼵䥅愪䁌睃䂥숥숺僂쉶磂⨷뽔ꇂ晏吣䭸樱䞵澘쉮な怳涬剢䧂窏</w:t>
      </w:r>
      <w:r>
        <w:rPr/>
        <w:t>ⱑ</w:t>
      </w:r>
      <w:r>
        <w:rPr/>
        <w:t>갹녴쉪瑦獷┻</w:t>
      </w:r>
      <w:r>
        <w:rPr/>
        <w:t>ⴲ꤫</w:t>
      </w:r>
      <w:r>
        <w:rPr/>
        <w:t>冮煗婟뭳兴␤♁穃殏癖癒䨥竂ね䑠㥮潯硣晶㕣</w:t>
      </w:r>
      <w:r>
        <w:rPr/>
        <w:t>ⵃ</w:t>
      </w:r>
      <w:r>
        <w:rPr/>
        <w:t>㕎춵쉹瀪淂呐녧丸</w:t>
      </w:r>
      <w:r>
        <w:rPr/>
        <w:t>ꕚ</w:t>
      </w:r>
      <w:r>
        <w:rPr/>
        <w:t>䥳印歍硁䰺䓂摃깒㍗㵫穒飂쉄쉗歺冩슮␸係䅔뭞㜶㘶썟䉔슡祐慪轋쉲촫捄䫂穩㝴滂反긴㡧ꍌ忂╎숯牔㠵働⑓⹃囂건썂䠩欸慡塂㍮⥄眣ㄪ圤攲塸䟂灔♳杊㷂璩戬㡧㗂쉡碱削⽣欭㵁슡䑁繁䐭⽑児䒡䜨䌩濂田ま㑑㝤㬨癍㬰싂䴳婆⚏ꆘ帹꺏幪汆《䍗䘽⥓䩄夳㢿숰⹇숴汏ꥭ䎵싎哎⨤塪批彦硦彾矃亣⼨繀湮䁺乐猻㭴瘸ꅖ柂啤剁噘♒头걓ㄮ塷⏂⪥</w:t>
      </w:r>
      <w:r>
        <w:rPr/>
        <w:t>ⴵ</w:t>
      </w:r>
      <w:r>
        <w:rPr/>
        <w:t>爺쵍넨쵮倰뭗剣쉀㵆匭ꥺ淂⍙绂托畱</w:t>
      </w:r>
      <w:r>
        <w:rPr/>
        <w:t>⡕</w:t>
      </w:r>
      <w:r>
        <w:rPr/>
        <w:t>⼰斱忂狂甮硶䙴䂡㩂绂疿䰭⩍䠺娹숸䍹灎</w:t>
      </w:r>
      <w:r>
        <w:rPr/>
        <w:t>ꤩ</w:t>
      </w:r>
      <w:r>
        <w:rPr/>
        <w:t>恒偦㍖玩䁘ꇂ噬䙤䜬䌺⿂繱晘頴縳싂싂㭟旎☬䵵쉢䘬䭑榥橴佡敭皡䍎쉄䝫㙌桀㉙帺㕇ꇂ</w:t>
      </w:r>
      <w:r>
        <w:rPr/>
        <w:t>ⵀ</w:t>
      </w:r>
      <w:r>
        <w:rPr/>
        <w:t>截뮏䣂砦䬰싂㬻䉢嘬塥㇂祏㖱ㅎ쉅戰皩忂숻瑁ꥯ뽘쉋䧂</w:t>
      </w:r>
      <w:r>
        <w:rPr/>
        <w:t>ⵥ</w:t>
      </w:r>
      <w:r>
        <w:rPr/>
        <w:t>뗂</w:t>
      </w:r>
      <w:r>
        <w:rPr/>
        <w:t>⡧</w:t>
      </w:r>
      <w:r>
        <w:rPr/>
        <w:t>祭</w:t>
      </w:r>
      <w:r>
        <w:rPr/>
        <w:t>ⱏ</w:t>
      </w:r>
      <w:r>
        <w:rPr/>
        <w:t>䰲牾</w:t>
      </w:r>
      <w:r>
        <w:rPr/>
        <w:t>ⰷ</w:t>
      </w:r>
      <w:r>
        <w:rPr/>
        <w:t>뭓㍔䱧쉁⑧䵪琦뭎㚵䅱䫂䭭煙䝚쉀䂻쉪뗂슣싍呴ꄵ樦猰扪</w:t>
      </w:r>
      <w:r>
        <w:rPr/>
        <w:t>⠩</w:t>
      </w:r>
      <w:r>
        <w:rPr/>
        <w:t>䉂⤭椮暻⹎</w:t>
      </w:r>
      <w:r>
        <w:rPr/>
        <w:t>ꔮ</w:t>
      </w:r>
      <w:r>
        <w:rPr/>
        <w:t>㡳䔹䭆㕐⵵</w:t>
      </w:r>
      <w:r>
        <w:rPr/>
        <w:t>꧂</w:t>
      </w:r>
      <w:r>
        <w:rPr/>
        <w:t>쉉⦥祡</w:t>
      </w:r>
      <w:r>
        <w:rPr/>
        <w:t>ꔴ</w:t>
      </w:r>
      <w:r>
        <w:rPr/>
        <w:t>싂㴦걆㡤䠵轫⮥ꥱ杚㊬㍩䏂㴳⭙睅硘欨愯婺穱촮眬産敆䛂⺮쵪匸슩</w:t>
      </w:r>
      <w:r>
        <w:rPr/>
        <w:t>ⲥ</w:t>
      </w:r>
      <w:r>
        <w:rPr/>
        <w:t>斱䕪쉇슏㯂䙄堶牟弪獙쉉瑫쉙轌⹫婅㕬㝣䅤넽但㒱恌䱈뽟⤥䁮무ꅉ揂㑧㌸䱎渦椯䩄㛂哃걀</w:t>
      </w:r>
      <w:r>
        <w:rPr/>
        <w:t>ⱏ</w:t>
      </w:r>
      <w:r>
        <w:rPr/>
        <w:t>漪☮㕅쉚썒길㡾㤥㍭䤬瑸健뽰堵꥗⍓䱭⤵㵁㔰⾡</w:t>
      </w:r>
      <w:r>
        <w:rPr/>
        <w:t>ⱟ</w:t>
      </w:r>
      <w:r>
        <w:rPr/>
        <w:t>㉧쵔</w:t>
      </w:r>
      <w:r>
        <w:rPr/>
        <w:t>꤬</w:t>
      </w:r>
      <w:r>
        <w:rPr/>
        <w:t>㪵杒⧂걬喻䢩쉞畢쉞憮ꥯ婖晬汒恑┺潧捐㑹睮㘬묮䡰幇䕳</w:t>
      </w:r>
      <w:r>
        <w:rPr/>
        <w:t>ꥋ</w:t>
      </w:r>
      <w:r>
        <w:rPr/>
        <w:t>矃㐲뼺</w:t>
      </w:r>
      <w:r>
        <w:rPr/>
        <w:t>ꤵ</w:t>
      </w:r>
      <w:r>
        <w:rPr/>
        <w:t>匲牊穡椩㭍䙒</w:t>
      </w:r>
      <w:r>
        <w:rPr/>
        <w:t>ⵐ</w:t>
      </w:r>
      <w:r>
        <w:rPr/>
        <w:t>迂뼯</w:t>
      </w:r>
      <w:r>
        <w:rPr/>
        <w:t>Ⱕ␳</w:t>
      </w:r>
      <w:r>
        <w:rPr/>
        <w:t>㪱撩婅渰넯䭵䙔䳂숩땚唫쉏晎㝐슩갪廂䝢愭珎慆⨸쉠㡓㫂㤷昨⨶嚮縶呮뽎곂⯂㐩佧⫂㎬数榩츽♒晣幥䩈村䑀㪏ꅒ椩⍁㑚浸楂쉆䄻埂゘睺쉏⩘䰽䕲䄫浔쉲㈲</w:t>
      </w:r>
      <w:r>
        <w:rPr/>
        <w:t>⠯</w:t>
      </w:r>
      <w:r>
        <w:rPr/>
        <w:t>䉟쉁╇偉摢싎䤵슩旂穌暱男卡䙶䁆剩奾䅋뭢㧂窱츴숨扪乬䥃撣</w:t>
      </w:r>
      <w:r>
        <w:rPr/>
        <w:t>⢻</w:t>
      </w:r>
      <w:r>
        <w:rPr/>
        <w:t>焴帨杰掬炩䉃佃乄浰갯쉑奡뮩녾䱦쉰♾煀䈦뭏轵瑱ꅪ걩쉒⵩⩏煴싂⥳潶㇂⭭轕쉘䬲礸⺵</w:t>
      </w:r>
      <w:r>
        <w:rPr/>
        <w:t>ꗂ</w:t>
      </w:r>
      <w:r>
        <w:rPr/>
        <w:t>ꅖ⭺煷ꥤ</w:t>
      </w:r>
      <w:r>
        <w:rPr/>
        <w:t>ⴸ</w:t>
      </w:r>
      <w:r>
        <w:rPr/>
        <w:t>咿</w:t>
      </w:r>
      <w:r>
        <w:rPr/>
        <w:t>⡮</w:t>
      </w:r>
      <w:r>
        <w:rPr/>
        <w:t>ꥋ</w:t>
      </w:r>
      <w:r>
        <w:rPr/>
        <w:t>ꅠ㩴昲쉒繈硍恃稫㵷쉺䁟碮䘦쉯㝬愳䡳匮啎㭷炘</w:t>
      </w:r>
      <w:r>
        <w:rPr/>
        <w:t>⣂</w:t>
      </w:r>
      <w:r>
        <w:rPr/>
        <w:t>卩⭺䜳幮♉숨眮牆捕ꌤ㐤噖쵌</w:t>
      </w:r>
      <w:r>
        <w:rPr/>
        <w:t>⢵</w:t>
      </w:r>
      <w:r>
        <w:rPr/>
        <w:t>癐䛎쉲♀⤊剴䫂疵楍䅮㨱슬넽纏습癄무晚䱃碬⦏暮쉁쉌ꍱ␪䥘㩒潌犣</w:t>
      </w:r>
      <w:r>
        <w:rPr/>
        <w:t>ⴰ</w:t>
      </w:r>
      <w:r>
        <w:rPr/>
        <w:t>쉉楾⨥⽩싂썢潴⭦乸你呓⬭挦䠳堻긫䣂揂啵捃㡶溿䕙⍍⺮枩奄睓㩨㡡싃⩳㵎呯</w:t>
      </w:r>
      <w:r>
        <w:rPr/>
        <w:t>ⱦ</w:t>
      </w:r>
      <w:r>
        <w:rPr/>
        <w:t>떩뭀싎䙓⩇楇氵㡦䑩礨⥺洸㝢땟燂쉸梵㉟挭뼥繪侏乞칖华숯噴㑐彧넰쉥䲡捉䌣煵㕌</w:t>
      </w:r>
      <w:r>
        <w:rPr/>
        <w:t>ⰻ</w:t>
      </w:r>
      <w:r>
        <w:rPr/>
        <w:t>䁢䑯碿湰挽兵兀땮츽곂此⩎煱⭠쉁扚䕳䦥憘丵쉪晧쉮愩祉摏슡轠깪帷㫃뭅辣䙋摺╰㍰䍊呵䭀</w:t>
      </w:r>
      <w:r>
        <w:rPr/>
        <w:t>ⵀ</w:t>
      </w:r>
      <w:r>
        <w:rPr/>
        <w:t>䉬樥绂䴶</w:t>
      </w:r>
      <w:r>
        <w:rPr/>
        <w:t>⢥</w:t>
      </w:r>
      <w:r>
        <w:rPr/>
        <w:t>潋瞣牦뿂梘挩䱢깕㵶呋⦥</w:t>
      </w:r>
      <w:r>
        <w:rPr/>
        <w:t>⢡</w:t>
      </w:r>
      <w:r>
        <w:rPr/>
        <w:t>㐱殘剅䔳</w:t>
      </w:r>
      <w:r>
        <w:rPr/>
        <w:t>ꕧ</w:t>
      </w:r>
      <w:r>
        <w:rPr/>
        <w:t>䭩溏녧슘숪</w:t>
      </w:r>
      <w:r>
        <w:rPr/>
        <w:t>ⰳ</w:t>
      </w:r>
      <w:r>
        <w:rPr/>
        <w:t>ꔯ</w:t>
      </w:r>
      <w:r>
        <w:rPr/>
        <w:t>때쉔数洰㬨煁⏂㌨欳澬싂㗂壂吭썡⫂卺⎻⪵㌴쉶两</w:t>
      </w:r>
      <w:r>
        <w:rPr/>
        <w:t>ⲿ⪿</w:t>
      </w:r>
      <w:r>
        <w:rPr/>
        <w:t>瑲쉢千갭恊乾</w:t>
      </w:r>
      <w:r>
        <w:rPr/>
        <w:t>⡷</w:t>
      </w:r>
      <w:r>
        <w:rPr/>
        <w:t>睅炻䍟祎䆩뽕搬塒⼹쵊儹䐻栺숱⨮硔橺꺩㔥輣敃塭숪⹹쉎⸴卯呁䁯䥑春繃汐땲䍙眭걎䡥桭㉪頣⩉剔仂樶䍩⫂숲柂末ㆩ埂㭸䵤⥎渥辩壂䙅</w:t>
      </w:r>
      <w:r>
        <w:rPr/>
        <w:t>ⵠ</w:t>
      </w:r>
      <w:r>
        <w:rPr/>
        <w:t>歚捗␱扳煋쉪软䞵夨䶮捱呚</w:t>
      </w:r>
      <w:r>
        <w:rPr/>
        <w:t>ꤴ</w:t>
      </w:r>
      <w:r>
        <w:rPr/>
        <w:t>皡煊楩䫂쉅⑚䈩扖넽汎䨶츳㕖춏쵙淂䌭獒⮏슣飂⴩媿神쉚歋걀ㄹ숭ꥱ㡖縲⫂䫂曂⩵㑑ꇎ㡰㭖⑀걚䂩⌬奕䠯汏昫杠塢䷂攫幢⭵橕걷䜨児⌻ㄸ쉓</w:t>
      </w:r>
      <w:r>
        <w:rPr/>
        <w:t>ꔤ</w:t>
      </w:r>
      <w:r>
        <w:rPr/>
        <w:t>澵싂쉆ꅍ堵恂橙泂</w:t>
      </w:r>
      <w:r>
        <w:rPr/>
        <w:t>⡁</w:t>
      </w:r>
      <w:r>
        <w:rPr/>
        <w:t>㝣祈偭睊咮䜱╋䬪燂녃땪挺䠬┪㈻恍淂⾩쉙偮쉟䨷㨨䥹뭏砳믂㧂咱輸硄Ⓜ禡⿃㐨歶㉇塋</w:t>
      </w:r>
      <w:r>
        <w:rPr/>
        <w:t>ꕐ</w:t>
      </w:r>
      <w:r>
        <w:rPr/>
        <w:t>斱⍂匯㒩撿旃걢椥☪獡㑄쉭</w:t>
      </w:r>
      <w:r>
        <w:rPr/>
        <w:t>ⱹ</w:t>
      </w:r>
      <w:r>
        <w:rPr/>
        <w:t>卞⼹䑪樵숸</w:t>
      </w:r>
      <w:r>
        <w:rPr/>
        <w:t>⡈</w:t>
      </w:r>
      <w:r>
        <w:rPr/>
        <w:t>廎⩰㑯ꍰ숫员睺祚㡀䑦䭉㈴㋂쉮</w:t>
      </w:r>
      <w:r>
        <w:rPr/>
        <w:t>ꦘ</w:t>
      </w:r>
      <w:r>
        <w:rPr/>
        <w:t>浬凂䛂⹧㚡坂畆쉱祉煞佞奋丶⴪棂ꍏ卫娤⩌쉳쉯㙞</w:t>
      </w:r>
      <w:r>
        <w:rPr/>
        <w:t>ⷃ</w:t>
      </w:r>
      <w:r>
        <w:rPr/>
        <w:t>弶娴䀰奁㊘쵺⹁ヂㅱ숫嗃斩倴悏祊ꍶ橱侥歌䮩䖬㧍㑥㕎╸䢵嘽갫婮纱䥩䝡㩯쉙沮昭┲侩슬杰慴湨쉢㛂믃确乒䈰쉞쵥敫</w:t>
      </w:r>
      <w:r>
        <w:rPr/>
        <w:t>⡀</w:t>
      </w:r>
      <w:r>
        <w:rPr/>
        <w:t>壂䥸涻㜪⿂숸乗噌㒵殬䔳顪咣挽ꍃ㖣썣䛃塯쉅眊쉨㭺愸䒵碘길仍祤⽆哂ꍺ獌㩧恆㴱딱䘱狂琮䁫碩獹긪扁쉆⍌㑎쉣칡</w:t>
      </w:r>
      <w:r>
        <w:rPr/>
        <w:t>ꤴ␳</w:t>
      </w:r>
      <w:r>
        <w:rPr/>
        <w:t>쉘摺Ⓜ㭤渭㥧숵潟呪깊㍎䵴쉄쎡畚䍗㍠ꌯ㐫但敳慧⩋</w:t>
      </w:r>
      <w:r>
        <w:rPr/>
        <w:t>Ⳃ</w:t>
      </w:r>
      <w:r>
        <w:rPr/>
        <w:t>朻奬⥫떻歬</w:t>
      </w:r>
      <w:r>
        <w:rPr/>
        <w:t>ⷂ</w:t>
      </w:r>
      <w:r>
        <w:rPr/>
        <w:t>痂摯써瑤䙄歧䰹㴰</w:t>
      </w:r>
      <w:r>
        <w:rPr/>
        <w:t>ꦩ</w:t>
      </w:r>
      <w:r>
        <w:rPr/>
        <w:t>ꅞ煹戱</w:t>
      </w:r>
      <w:r>
        <w:rPr/>
        <w:t>ꖣ</w:t>
      </w:r>
      <w:r>
        <w:rPr/>
        <w:t>轔轌⯂䕟噋湓焨㭮伱䶥佴꤮㪥牵㔰伵쉹쉞㉀棂畯쉱摖㢱</w:t>
      </w:r>
      <w:r>
        <w:rPr/>
        <w:t>ꥀ</w:t>
      </w:r>
      <w:r>
        <w:rPr/>
        <w:t>㨱뮣䕉楮浍㖩摆䡾媵䁫䕡䤴㢿㬦⥮礷卩奖滂睬싂숵幟㝠쉃⤲タꅲ싂쉫㝑䝋ご涩䪮䃂</w:t>
      </w:r>
      <w:r>
        <w:rPr/>
        <w:t>ꤪ꧂</w:t>
      </w:r>
      <w:r>
        <w:rPr/>
        <w:t>哂呬樽㌦睺䜮⮻</w:t>
      </w:r>
      <w:r>
        <w:rPr/>
        <w:t>ꗂ</w:t>
      </w:r>
      <w:r>
        <w:rPr/>
        <w:t>䕕⹉琷䅷♵쉳쉗㙰窩⮱嘱䅤瑆祸숻캩䬳쉹倵䁚쉓橃</w:t>
      </w:r>
      <w:r>
        <w:rPr/>
        <w:t>ⵋ</w:t>
      </w:r>
      <w:r>
        <w:rPr/>
        <w:t>䴺折㕮쉲⑞쉳䕲녟煦繇壂濂倸㜦怪♰⎻네㛂恏䨰⹷䉉㴮䝸⪮䵺㥹剾⑭䤪琽顅势息涬⪬㭦⍆侱曂瘯ꥶ椨㐰䁨杖物椻䡺䡰쉭湯琣癰わ汳杞猪攻㶮쉇슡セ䓂캥䭨㍓吸놩剙轵橃</w:t>
      </w:r>
      <w:r>
        <w:rPr/>
        <w:t>ⲻ</w:t>
      </w:r>
      <w:r>
        <w:rPr/>
        <w:t>썃</w:t>
      </w:r>
      <w:r>
        <w:rPr/>
        <w:t>ⱱ</w:t>
      </w:r>
      <w:r>
        <w:rPr/>
        <w:t>剈䵧떣呃䂱夻깙瀦繾ギꎥ䭔㕐녕슿璮堭漫猯穑㥱污揂⧃㕳吣⻂䱸⌰䙶澣䩃何樹㵫쉓杭捏㑩璣摩眥⨦妥㭘㕍䙄嗂묳ꥡ㡨敹㟂瞥㥕䯃슩㖱숴ꅳ䘽ㅄ燂獔䵈뽈䲩</w:t>
      </w:r>
      <w:r>
        <w:rPr/>
        <w:t>⡾</w:t>
      </w:r>
      <w:r>
        <w:rPr/>
        <w:t>摀奐斥硣◂塓걲</w:t>
      </w:r>
      <w:r>
        <w:rPr/>
        <w:t>꤬</w:t>
      </w:r>
      <w:r>
        <w:rPr/>
        <w:t>ꍧ䤶汎湭㍯捬搲녑㬽</w:t>
      </w:r>
      <w:r>
        <w:rPr/>
        <w:t>ꕬ</w:t>
      </w:r>
      <w:r>
        <w:rPr/>
        <w:t>㉹眥癈㷂捓䡋杦걮摠轞</w:t>
      </w:r>
      <w:r>
        <w:rPr/>
        <w:t>ꤩ</w:t>
      </w:r>
      <w:r>
        <w:rPr/>
        <w:t>⡂</w:t>
      </w:r>
      <w:r>
        <w:rPr/>
        <w:t>摦녳⨲쵇쉰刨煶쉍㝵㬩⻂䛂⦩♞氯칣䥮爥䡈婍售癕祈穞愻旃冱㨲妡线ꍅ쉆䐯⭳䡇楖弩怰⩠灷</w:t>
      </w:r>
      <w:r>
        <w:rPr/>
        <w:t>Ⱡ⨨</w:t>
      </w:r>
      <w:r>
        <w:rPr/>
        <w:t>숲썂싂奣埂兩呈⍈姂녅⨫䇂穇繖걱㨳䚻顮圲䵨䴦숪⽂熵⪵㏂㛂㷂칅䁕㕔슥恚㠲㉬ꥭ䠹䰪⹌뼷剢䞘숷㍉꥔灠湞浵癚材皡⾥弱牙</w:t>
      </w:r>
      <w:r>
        <w:rPr/>
        <w:t>ⳃ</w:t>
      </w:r>
      <w:r>
        <w:rPr/>
        <w:t>匫頴束⭋ㆻ杮捨䕫쉬攬숽숲轞䡲뗂弫攳佭捐咩⸻揂䁩ꎻ佳쉷</w:t>
      </w:r>
      <w:r>
        <w:rPr/>
        <w:t>⠭</w:t>
      </w:r>
      <w:r>
        <w:rPr/>
        <w:t>畲䠣晟倬縫䂬䅵쉇磎㛂狃㉺⨹╾</w:t>
      </w:r>
      <w:r>
        <w:rPr/>
        <w:t>ꕙ</w:t>
      </w:r>
      <w:r>
        <w:rPr/>
        <w:t>㩵⩥縬䥄ꄩ止</w:t>
      </w:r>
      <w:r>
        <w:rPr/>
        <w:t>⠹</w:t>
      </w:r>
      <w:r>
        <w:rPr/>
        <w:t>匯䠥</w:t>
      </w:r>
      <w:r>
        <w:rPr/>
        <w:t>Ⱞ</w:t>
      </w:r>
      <w:r>
        <w:rPr/>
        <w:t>杏硆䴹摴係祡㑧⶿걡珂拂칞⩢嘳㫎槂쉥㘻墬㖵갊㉐獏曍嘻硔쉮歫</w:t>
      </w:r>
      <w:r>
        <w:rPr/>
        <w:t>ꕤ</w:t>
      </w:r>
      <w:r>
        <w:rPr/>
        <w:t>㩊晀䭋㈽癟</w:t>
      </w:r>
      <w:r>
        <w:rPr/>
        <w:t>꤯</w:t>
      </w:r>
      <w:r>
        <w:rPr/>
        <w:t>柂곎</w:t>
      </w:r>
      <w:r>
        <w:rPr/>
        <w:t>ⷂ</w:t>
      </w:r>
      <w:r>
        <w:rPr/>
        <w:t>㜭㚣䔴卭䀯瘲丫㗂</w:t>
      </w:r>
      <w:r>
        <w:rPr/>
        <w:t>ꤺ⸪</w:t>
      </w:r>
      <w:r>
        <w:rPr/>
        <w:t>夰庥⚩ꍬ呣畭䩟ꍴ嫂稤儷갥㙗晃剃橶摀䱥ꅴ</w:t>
      </w:r>
      <w:r>
        <w:rPr/>
        <w:t>⠮</w:t>
      </w:r>
      <w:r>
        <w:rPr/>
        <w:t>䩸渥䧂</w:t>
      </w:r>
      <w:r>
        <w:rPr/>
        <w:t>⡄</w:t>
      </w:r>
      <w:r>
        <w:rPr/>
        <w:t>欴僂慨㡙摡恗慞쉴慗䜷넵㵶⽈攨ꥸ奨쉘</w:t>
      </w:r>
      <w:r>
        <w:rPr/>
        <w:t>ꥋ</w:t>
      </w:r>
      <w:r>
        <w:rPr/>
        <w:t>亥慕┯渰浲穈嘴奲喩곂㝵칬塍</w:t>
      </w:r>
      <w:r>
        <w:rPr/>
        <w:t>ⵑ</w:t>
      </w:r>
      <w:r>
        <w:rPr/>
        <w:t>쉦嘤츤ㅔ怶久埂깢䡉꥞㥐䥁捡彨㮏깩摰䉊䡴╩뼥㤴뗂⹪</w:t>
      </w:r>
      <w:r>
        <w:rPr/>
        <w:t>ⱎ</w:t>
      </w:r>
      <w:r>
        <w:rPr/>
        <w:t>咬呠⽤瀷焥䩃杈奷슻澩幢쉔쉠忂睔⩸떣</w:t>
      </w:r>
      <w:r>
        <w:rPr/>
        <w:t>Ⱪ</w:t>
      </w:r>
      <w:r>
        <w:rPr/>
        <w:t>ꥏ</w:t>
      </w:r>
      <w:r>
        <w:rPr/>
        <w:t>慧츪买抩呠輥繰癍쉔놮䡚㎩쉮壂╬㇂椭⩐⫂⹘쉗떬㶏獟偅</w:t>
      </w:r>
      <w:r>
        <w:rPr/>
        <w:t>ꕉ┷</w:t>
      </w:r>
      <w:r>
        <w:rPr/>
        <w:t>䕓네슏쉃発슩娱䥳漱⨶㥶丣撥㒩䯂노쵦쉃抩䙦䡘睞祋浇⩙潹쉓轷⥲㗂怵䄳䱎剦ꍖㆿ⹦な洰勂숨ꅒ彮漸숸쉓畖䶩㢘䙯ꍯ⛂涥歟⽶ꅹ優丮䮱并</w:t>
      </w:r>
      <w:r>
        <w:rPr/>
        <w:t>꧂⹚</w:t>
      </w:r>
      <w:r>
        <w:rPr/>
        <w:t>啙곂⨶犿千⏂⻃泃煁報슿䐲뿃㋂矍쉡㥖穗䝘朮录</w:t>
      </w:r>
      <w:r>
        <w:rPr/>
        <w:t>⠦⨱</w:t>
      </w:r>
      <w:r>
        <w:rPr/>
        <w:t>갦䒘쉵숪⑪칩汙쉑㉵び含婃캿ぴ⹔숥䪡껂㕆칡牍</w:t>
      </w:r>
      <w:r>
        <w:rPr/>
        <w:t>ⵌ</w:t>
      </w:r>
      <w:r>
        <w:rPr/>
        <w:t>㕃</w:t>
      </w:r>
      <w:r>
        <w:rPr/>
        <w:t>ꕾ</w:t>
      </w:r>
      <w:r>
        <w:rPr/>
        <w:t>㩅堥〻⭷</w:t>
      </w:r>
      <w:r>
        <w:rPr/>
        <w:t>ꥆ</w:t>
      </w:r>
      <w:r>
        <w:rPr/>
        <w:t>䋂캏㥣⫍㝅猤</w:t>
      </w:r>
      <w:r>
        <w:rPr/>
        <w:t>ⱘ</w:t>
      </w:r>
      <w:r>
        <w:rPr/>
        <w:t>杉칣䋂⬺뗃䐸䑡䩖쵶掩⩍</w:t>
      </w:r>
      <w:r>
        <w:rPr/>
        <w:t>ꔩ</w:t>
      </w:r>
      <w:r>
        <w:rPr/>
        <w:t>䠯敠搪䉏妻䗂㉵⫂ヂお䁸抣晲坕땃硘稪</w:t>
      </w:r>
      <w:r>
        <w:rPr/>
        <w:t>⡁</w:t>
      </w:r>
      <w:r>
        <w:rPr/>
        <w:t>숵䛂䕖䣂䕱쉉⨥喿츨摚</w:t>
      </w:r>
      <w:r>
        <w:rPr/>
        <w:t>ⱷ</w:t>
      </w:r>
      <w:r>
        <w:rPr/>
        <w:t>熥꥞瞱桺䄺땇庡쉪⍹ꌲ硢㘤匹椲</w:t>
      </w:r>
      <w:r>
        <w:rPr/>
        <w:t>ⱅ</w:t>
      </w:r>
      <w:r>
        <w:rPr/>
        <w:t>朤걏䐸娮祆</w:t>
      </w:r>
      <w:r>
        <w:rPr/>
        <w:t>ꤳ</w:t>
      </w:r>
      <w:r>
        <w:rPr/>
        <w:t>⿂㩦彂ꄪ㨳也</w:t>
      </w:r>
      <w:r>
        <w:rPr/>
        <w:t>ꕕ</w:t>
      </w:r>
      <w:r>
        <w:rPr/>
        <w:t>瘶ꅋ㑴䠽숭㟂楠砻</w:t>
      </w:r>
      <w:r>
        <w:rPr/>
        <w:t>ⲱ</w:t>
      </w:r>
      <w:r>
        <w:rPr/>
        <w:t>䭋溣砲䑇樰칕櫂壂</w:t>
      </w:r>
      <w:r>
        <w:rPr/>
        <w:t>ⱔ</w:t>
      </w:r>
      <w:r>
        <w:rPr/>
        <w:t>㤪뭬灵㜶▥獤湕濂</w:t>
      </w:r>
      <w:r>
        <w:rPr/>
        <w:t>⡈</w:t>
      </w:r>
      <w:r>
        <w:rPr/>
        <w:t>奖⦻</w:t>
      </w:r>
      <w:r>
        <w:rPr/>
        <w:t>ꖻ</w:t>
      </w:r>
      <w:r>
        <w:rPr/>
        <w:t>䆮⹰䥙䡌曂ギ䑌䥄旂戶쉣渳쉡㜪㵊祉夷㡟␽㚡⭩⹍㊿碬쉟奷撣ꥣ㩠渽┫숺쉭㏂⴦䕩徏䅦ꥪㅦ呰轖犩潯噸숥</w:t>
      </w:r>
      <w:r>
        <w:rPr/>
        <w:t>ꔣ♴</w:t>
      </w:r>
      <w:r>
        <w:rPr/>
        <w:t>쉶</w:t>
      </w:r>
      <w:r>
        <w:rPr/>
        <w:t>ꕓ</w:t>
      </w:r>
      <w:r>
        <w:rPr/>
        <w:t>捑摕祾뽥⍘㦩䥯䅦偑䩬熻걗㥲䩨婤伳뼫㠣欤咏㉖畩쉵슩奅숳㏂扟쉢</w:t>
      </w:r>
      <w:r>
        <w:rPr/>
        <w:t>ꗂ⥏</w:t>
      </w:r>
      <w:r>
        <w:rPr/>
        <w:t>䢡걶㉠繙幨䝤獩竂쉢㘭〴硬묻䌰䆵놩⴩䱹⌲牾䑋縥栳辵繅녅恥쉷朮카䤷挶숯璣仂ㄸ쵸捾</w:t>
      </w:r>
      <w:r>
        <w:rPr/>
        <w:t>꧂⩧</w:t>
      </w:r>
      <w:r>
        <w:rPr/>
        <w:t>䝕呤参䙈뭄⯂숬쉌</w:t>
      </w:r>
      <w:r>
        <w:rPr/>
        <w:t>ꕃ꥟</w:t>
      </w:r>
      <w:r>
        <w:rPr/>
        <w:t>䑕걔ㅹ啑⥰䱘ꌊ⬥䂩睗</w:t>
      </w:r>
      <w:r>
        <w:rPr/>
        <w:t>ⵒ</w:t>
      </w:r>
      <w:r>
        <w:rPr/>
        <w:t>套㈪⚏楐쉃咡䬷樽㑘숣䈤失晥⹸㯂␣杋싂숪挩獁ꍃ狎썅址㥥ꌶ捯뽗뗂㭹쉴칙㵹协䭹奎쉑㚵♃穘䁺繇灗桫쌨쉬쏂究卣쉡㝄獤渰䘻㩚쉞뽲㏂䊥쏂䱸稺颮䠫䘶㢿⑭㵤惂츳</w:t>
      </w:r>
      <w:r>
        <w:rPr/>
        <w:t>⣂</w:t>
      </w:r>
      <w:r>
        <w:rPr/>
        <w:t>ⴱ</w:t>
      </w:r>
      <w:r>
        <w:rPr/>
        <w:t>瑘氤⩤䅃䃍쏂</w:t>
      </w:r>
      <w:r>
        <w:rPr/>
        <w:t>꧃⨲</w:t>
      </w:r>
      <w:r>
        <w:rPr/>
        <w:t>㉤뼫浂顗㥏䆡곂⑩뇍뽹瀸␱㴯㜨쉆湢䉺⩓欸촣걂飂⩬偍┬뇂슣畂轧䎮克쉕繓숵祶</w:t>
      </w:r>
      <w:r>
        <w:rPr/>
        <w:t>ⱖ⡪</w:t>
      </w:r>
      <w:r>
        <w:rPr/>
        <w:t>㮮춵繃㙃仂⻂㙸␤攳⍳敮䀲⏂䫂슡㩂䒏䔸沮ꇂ渷削歳矎癳獫潲眭䕠⩎칆䵪欶숪쉏沿䶣⍎禿搷㭱깇ꅪ繙썙恁攱轣熣㘻ㆱ亿쌪啨堶⪣䣂湸걟䕍橠쵉娹쉐뽕ꌹ祧싂뭲썠竂晾⩑穌䥎穓쉑祭㔪媮ꅦ檵㡪䅁瀷⍗㴣圣牘样磂媣╨祵䤽⪥쉫뿂䭺숪㥠猬睅婑彔墡儤璩䗂㘵썓㘯弩㒘睎㚩⎥㉹䕮燂洦剧㵇楪䅍䧎ㅌ䛂숸걧쉙䑴긬뭅㘤걅떿乾䞏쉫녘䑤긨徿쵈㭾噖㨫까땏㉫抱㍀⑯䞵猳ꅋ玵䡉稴䭂顷ꥢ䑮癩깐摺涡┸慥輪⛂䵑畆걕楗漳婯㮩䨫㈦噕싂䤸䡊梵뭠帪廂㙣ꍩ帱浚쉅爴⻂⭸㚘砽ㅰ㨳䞣瀲䕸쉨㞿漵䧂曂頣狂畢⩨幄㐻碵묳슱쉡</w:t>
      </w:r>
      <w:r>
        <w:rPr/>
        <w:t>⡱</w:t>
      </w:r>
      <w:r>
        <w:rPr/>
        <w:t>ꖮ</w:t>
      </w:r>
      <w:r>
        <w:rPr/>
        <w:t>稷깶싂</w:t>
      </w:r>
      <w:r>
        <w:rPr/>
        <w:t>⡂Ɐ</w:t>
      </w:r>
      <w:r>
        <w:rPr/>
        <w:t>沥愶쉸숨惂㵗䡂긽쉫쏂땓䠪ꍲ슬惎쉋썂뿂恥㩦秂ぴ硅ㅞ塯뿂昫瘴烂帲矂绂轄䣂梬⚻㕠業磂⵵ꅔ汄元頫춿假숪ꎥ</w:t>
      </w:r>
      <w:r>
        <w:rPr/>
        <w:t>⠵</w:t>
      </w:r>
      <w:r>
        <w:rPr/>
        <w:t>惂ꌬ獗幋ㄳ歺㙙㈽捊掩⽈③先摷畱뽨곃㤲归倴眨䢵㵣匥坱䨨杍䜥䕧쉊쉈䡂䵒噍䅇</w:t>
      </w:r>
      <w:r>
        <w:rPr/>
        <w:t>Ⱔ</w:t>
      </w:r>
      <w:r>
        <w:rPr/>
        <w:t>䕐灆⽞㉇㘹竍숫쉞쉣埂⍏쌱</w:t>
      </w:r>
      <w:r>
        <w:rPr/>
        <w:t>ꕞ</w:t>
      </w:r>
      <w:r>
        <w:rPr/>
        <w:t>쉯轆ꥪ뽭祫♑硑</w:t>
      </w:r>
      <w:r>
        <w:rPr/>
        <w:t>ꖘ</w:t>
      </w:r>
      <w:r>
        <w:rPr/>
        <w:t>㝰癇䍈⚿側㞮嗃椲怭ꍀ䱧噎潓䤮컂놡獀⽶⏂☰⛂窏ㅸ䷂㶮뭷쉊坷숤椣䯂坙⽑硣⩟梱中呴䚵쎘㉚猴ꅵ輬쉌䉌䧂硗扖ꌯ昶촻㇂扪칳⩀숫圊偡ꆩ梩䁁⼻飂朽卶杠걁숶捳奋㩱뼯怯輻갪뭯整痂숯쉠琸쉦汵䓂㉇Ⓜ䥪쉅䥀摯뭓ㆩ숯䅑⤮䑤ꅡ갭塟硫偎樺繃⒡乧㥔⹐摳䉓偎睁㔹卸浆긳囂㚻쉕慺</w:t>
      </w:r>
      <w:r>
        <w:rPr/>
        <w:t>⣂</w:t>
      </w:r>
      <w:r>
        <w:rPr/>
        <w:t>抩佞忍揂儴㜶쉧並佅嘭㙋冿彦䟂竎礥┭쎣壂녅慗</w:t>
      </w:r>
      <w:r>
        <w:rPr/>
        <w:t>ꔤ⦥</w:t>
      </w:r>
      <w:r>
        <w:rPr/>
        <w:t>䀸䑃㕇判捑⍷㝑剫⭯쉕㨬㜴塆橭樵슘⍙⪏䤷⤴☦乘⤰睚嫂⩶䱈飂猪䙞뿂쉶盂䢩庥䏂睏婹䝂栺墿佷啩䅢彐</w:t>
      </w:r>
      <w:r>
        <w:rPr/>
        <w:t>ꤷ</w:t>
      </w:r>
      <w:r>
        <w:rPr/>
        <w:t>㖬쉠轇䉥牟⍗偞숳㶩⩸瞥╥숤㥃朸⭀倭⺮何産憥燂礲樸獲슡䈹奎숤顭旂☫瞥䕢䐴㵒け</w:t>
      </w:r>
      <w:r>
        <w:rPr/>
        <w:t>ⵓ▬</w:t>
      </w:r>
      <w:r>
        <w:rPr/>
        <w:t>䂘⛂硎뭟䁫㯂捩</w:t>
      </w:r>
      <w:r>
        <w:rPr/>
        <w:t>⡚⩵</w:t>
      </w:r>
      <w:r>
        <w:rPr/>
        <w:t>橥ꥱꇎ吣썠䘨䊩煓㡃捏뽍㊡略⽣ꍅꌻ䑶敔숥打址瑃捘枏쉖繊煢囂扆輸㍅摬攤㩞轁姂殻䑤⒵瑟偢䍟㙨</w:t>
      </w:r>
      <w:r>
        <w:rPr/>
        <w:t>ⲏ</w:t>
      </w:r>
      <w:r>
        <w:rPr/>
        <w:t>㍫䭲烃䡯凂㡷唥哂䄸祕䕏挳揂硈</w:t>
      </w:r>
      <w:r>
        <w:rPr/>
        <w:t>꧂</w:t>
      </w:r>
      <w:r>
        <w:rPr/>
        <w:t>㶘博㒣㞵쉐渻哂橥㩩</w:t>
      </w:r>
      <w:r>
        <w:rPr/>
        <w:t>ꕗ</w:t>
      </w:r>
      <w:r>
        <w:rPr/>
        <w:t>盂㍦嫂煟떣갽</w:t>
      </w:r>
      <w:r>
        <w:rPr/>
        <w:t>꧂</w:t>
      </w:r>
      <w:r>
        <w:rPr/>
        <w:t>䝄栰썃佇帯☫숭⾩⮩⩷倹촴䔯䖿䍗⨴牤焺揂攣䍍垮췂걊噗ꍱ繤쌲輸爥썆噑浹涏⸵숨⦮湭憡┯싂</w:t>
      </w:r>
      <w:r>
        <w:rPr/>
        <w:t>⠮♕</w:t>
      </w:r>
      <w:r>
        <w:rPr/>
        <w:t>梮㓂싍个硣㋂圥䙗怶싂撣剥㩤</w:t>
      </w:r>
      <w:r>
        <w:rPr/>
        <w:t>Ⱪ</w:t>
      </w:r>
      <w:r>
        <w:rPr/>
        <w:t>숳⎡쉏兀䮻ㄪ偰奁佥潅嘥쉚䜹㴪睆䶵浹愯ꌫ杷딬嚥⹅쉂䩓녎컍</w:t>
      </w:r>
      <w:r>
        <w:rPr/>
        <w:t>ꕭ</w:t>
      </w:r>
      <w:r>
        <w:rPr/>
        <w:t>믂䮣䐶瑀堰䀬橦䙦썗楓濂䬩쉗쵌⥄姂瀯싂</w:t>
      </w:r>
      <w:r>
        <w:rPr/>
        <w:t>⡺</w:t>
      </w:r>
      <w:r>
        <w:rPr/>
        <w:t>䜨⯂</w:t>
      </w:r>
      <w:r>
        <w:rPr/>
        <w:t>⠮</w:t>
      </w:r>
      <w:r>
        <w:rPr/>
        <w:t>⼤檡サ佞栻뼴⿂呬</w:t>
      </w:r>
      <w:r>
        <w:rPr/>
        <w:t>ⵦ</w:t>
      </w:r>
      <w:r>
        <w:rPr/>
        <w:t>쉟</w:t>
      </w:r>
      <w:r>
        <w:rPr/>
        <w:t>ⱊ</w:t>
      </w:r>
      <w:r>
        <w:rPr/>
        <w:t>瘷樣깓㝰뽚畖㕫御壂盂先癩㞘뭖썉浔쌨堣捚녗晩弯浅넫挳殬灩㡵걁슿⍕㩄뇂汑썶䦮쉭迎竂琫쉮☷쉎睒㘷䧃畗浥恇坪空爬</w:t>
      </w:r>
      <w:r>
        <w:rPr/>
        <w:t>ⱐ</w:t>
      </w:r>
      <w:r>
        <w:rPr/>
        <w:t>穉♀瀫㙧牗</w:t>
      </w:r>
      <w:r>
        <w:rPr/>
        <w:t>ꦻ</w:t>
      </w:r>
      <w:r>
        <w:rPr/>
        <w:t>煗䶱塶䐹䆏朶䄣뽉⹤〩⽖曂煭楳侣㝷城け걒埃歈噳泂䔣슣썹☲颿</w:t>
      </w:r>
      <w:r>
        <w:rPr/>
        <w:t>Ⲯ</w:t>
      </w:r>
      <w:r>
        <w:rPr/>
        <w:t>녭畗</w:t>
      </w:r>
      <w:r>
        <w:rPr/>
        <w:t>ⰺ</w:t>
      </w:r>
      <w:r>
        <w:rPr/>
        <w:t>놡ꍥ䗂ㄯ沩뽫淎恵㤪彦묫汖朥扶䕅ꄪ⥊䈩⑑牌䵞깥幹䂵㜶㘦畕숲⛂穗攩楂顳洰╱㨳䙨䇂琽噞쉒뭤숥䍱睧㭓⤊熘㤬浭祥䈽▘桶䘹桁奲別⨷哎⹾悥啸㗂㡀祠♉轌瑑㥭㝊卟灢㙰暥䔮伱太徱</w:t>
      </w:r>
      <w:r>
        <w:rPr/>
        <w:t>⡡</w:t>
      </w:r>
      <w:r>
        <w:rPr/>
        <w:t>憿䤴曂뭁숺</w:t>
      </w:r>
      <w:r>
        <w:rPr/>
        <w:t>꧂</w:t>
      </w:r>
      <w:r>
        <w:rPr/>
        <w:t>抩䥔潧썁䜤⫂쵞匽⩍칔쉺漱嘸䩐놘묮渷権긯쉇縨顣ꥧ⴪瑭ꥶ㥳촻捨ꌪ沱坚갴</w:t>
      </w:r>
      <w:r>
        <w:rPr/>
        <w:t>ꦱ⩮⑄</w:t>
      </w:r>
      <w:r>
        <w:rPr/>
        <w:t>슬☲㕎칵㪥繁㭑濂쌩䎻☰☨恔╴柂䕳쉎䍊숵縴慒涩싂砶扴숭杈䖏䅌땭榵挤炿㥪♑嫂炥ꎩ穧슩䍾嗂䋂慒ꄩォ⭣썇佗弫싂剥㥷䩄⤱⏃盂櫍⩞</w:t>
      </w:r>
      <w:r>
        <w:rPr/>
        <w:t>ⱱ</w:t>
      </w:r>
      <w:r>
        <w:rPr/>
        <w:t>묻咱惂뿂䗂䵎硖ꍈ惂썈牗ꄳ㗂墬싂춘偊䃂뇂칏㨤㣂乀⸴愷戵䉡쉇睇䭙䁁쉸䔷뇂숹㜫</w:t>
      </w:r>
      <w:r>
        <w:rPr/>
        <w:t>⠳</w:t>
      </w:r>
      <w:r>
        <w:rPr/>
        <w:t>汫焷櫂䊱㈸ꅖ슘䱦⩢</w:t>
      </w:r>
      <w:r>
        <w:rPr/>
        <w:t>⡸⸲</w:t>
      </w:r>
      <w:r>
        <w:rPr/>
        <w:t>䅩</w:t>
      </w:r>
      <w:r>
        <w:rPr/>
        <w:t>⡳</w:t>
      </w:r>
      <w:r>
        <w:rPr/>
        <w:t>稰녢杢奡嗃嚩参楷썌伶쉪뭸㠫꥔䝟깠䘩瑠쉈䒵畕塁⿂牙瓂碬椣칦喻步煨</w:t>
      </w:r>
      <w:r>
        <w:rPr/>
        <w:t>ꗂ</w:t>
      </w:r>
      <w:r>
        <w:rPr/>
        <w:t>婞㏂⥗楸䨮埃㥺䔤池啬녹夤塱劮ぶ⌯⦮睶쌲䰷㋂껂깪杯䌵娽㓂쉨⩞弭㋂玡瑚硒칵Ⓧ쉪樤쉘顡猥瑶啯ꥭ㴹</w:t>
      </w:r>
      <w:r>
        <w:rPr/>
        <w:t>ⴴ</w:t>
      </w:r>
      <w:r>
        <w:rPr/>
        <w:t>庻䩏㩘斏㭫渲</w:t>
      </w:r>
      <w:r>
        <w:rPr/>
        <w:t>ⰴ</w:t>
      </w:r>
      <w:r>
        <w:rPr/>
        <w:t>匨砰媣㘳쉘䀹玥丶</w:t>
      </w:r>
      <w:r>
        <w:rPr/>
        <w:t>ⱊ</w:t>
      </w:r>
      <w:r>
        <w:rPr/>
        <w:t>佺沿摤澮걭⨵碘</w:t>
      </w:r>
      <w:r>
        <w:rPr/>
        <w:t>ꤰ</w:t>
      </w:r>
      <w:r>
        <w:rPr/>
        <w:t>갮⥡</w:t>
      </w:r>
      <w:r>
        <w:rPr/>
        <w:t>⢿</w:t>
      </w:r>
      <w:r>
        <w:rPr/>
        <w:t>ꥸ埂䍥쵒啺塏㭵䚡塈♂깁䙚囂嚱⤤◂奔ꍹ氵〉熮溻橹癀꺡썑縱灡噈♥</w:t>
      </w:r>
      <w:r>
        <w:rPr/>
        <w:t>ⵒ</w:t>
      </w:r>
      <w:r>
        <w:rPr/>
        <w:t>⡺</w:t>
      </w:r>
      <w:r>
        <w:rPr/>
        <w:t>㫃昶꥙挸⍴轢④ㆣ摙㍁楙㯂┺㙞♫䬮칩㏍瀵伱㔷⬷⑑숵墩撬唳彏嗂믂坆♚妱瑭獑津㥆焪䊵淎촻穭䉍⼵卯强犏涏婴ㅷ㟂</w:t>
      </w:r>
      <w:r>
        <w:rPr/>
        <w:t>ꕟ</w:t>
      </w:r>
      <w:r>
        <w:rPr/>
        <w:t>癞ㅧㄻ憥♠盂㶬㜬䆩䨹쏍だ䡇掩婇汪䰴嫂⩧⹰숰轙歱㑂夳땑쵬㬸凂쉁㙖氤䄳拂礸榮媘쉆뇂䧂깇</w:t>
      </w:r>
      <w:r>
        <w:rPr/>
        <w:t>⠭</w:t>
      </w:r>
      <w:r>
        <w:rPr/>
        <w:t>啾⎩㵈㋎㶏彍뽀㥈偸灨⼸〉쉤䬬슘湈쉘祸顙䡮䮘乔伳ぉ⸮ꅫ숹䨯婾搽眨係兓䘦欪绂犻斡彟楩썮숥㑱縨睔槂剘㓂䑵埂쌦凍曂慯ꅾ</w:t>
      </w:r>
      <w:r>
        <w:rPr/>
        <w:t>ꔦ</w:t>
      </w:r>
      <w:r>
        <w:rPr/>
        <w:t>ⱨ</w:t>
      </w:r>
      <w:r>
        <w:rPr/>
        <w:t>渵娪쉥㝱쉭쉄顦ㅣ挩䩮㴯扶⥐歆슩⫂㑑㋎杩뽯쉢숦</w:t>
      </w:r>
      <w:r>
        <w:rPr/>
        <w:t>ⵟ</w:t>
      </w:r>
      <w:r>
        <w:rPr/>
        <w:t>녞</w:t>
      </w:r>
      <w:r>
        <w:rPr/>
        <w:t>ꤪ</w:t>
      </w:r>
      <w:r>
        <w:rPr/>
        <w:t>塃優</w:t>
      </w:r>
      <w:r>
        <w:rPr/>
        <w:t>Ɐ⨯</w:t>
      </w:r>
      <w:r>
        <w:rPr/>
        <w:t>㮏冣瑠楩䝶頵汞㷂㩞⨊浫⑶</w:t>
      </w:r>
      <w:r>
        <w:rPr/>
        <w:t>ꤦ</w:t>
      </w:r>
      <w:r>
        <w:rPr/>
        <w:t>砲뭇杆</w:t>
      </w:r>
      <w:r>
        <w:rPr/>
        <w:t>ꔪ</w:t>
      </w:r>
      <w:r>
        <w:rPr/>
        <w:t>뽡悬슏䕅扪뽈☤䥤⍇洨䰣䑷⑀쉩⩌㡫疮牑㖱癣춿慰걹䫂䡑畩㙖矃佾⸻㜨柂䝮⹫永㤸⥐灙</w:t>
      </w:r>
      <w:r>
        <w:rPr/>
        <w:t>ꔩ⩋</w:t>
      </w:r>
      <w:r>
        <w:rPr/>
        <w:t>䥦쉏䈪捵噹穔楡徻⭇䍌爺쉖砮⨦䰵䲡䅀祂⨣䲩⭗┳矂栩㮡ぎ⛂쉢녙떏渻䠰䝑坂祾輸愷䑔╊坰䭔⬩䡙㍭懂싂痂㜹扂㉇䡱ꥰ䍕㜮쉩믂湑吺䉃쵒䴲⬱숨瞡狎쉐呖汍⤩畐啃凂乸⵭쉃輩싂洵㠰떥쉄깇㍐呱㮮呭愨⑍敖䌩形瑏略伳懂斿獵䖮숷</w:t>
      </w:r>
      <w:r>
        <w:rPr/>
        <w:t>ꕫ</w:t>
      </w:r>
      <w:r>
        <w:rPr/>
        <w:t>녯념掮㴫捘扤參깁敊쉕䑉┴泎䅘禱숮</w:t>
      </w:r>
      <w:r>
        <w:rPr/>
        <w:t>ꤹ</w:t>
      </w:r>
      <w:r>
        <w:rPr/>
        <w:t>矂쉕瑶爴祒⸴䪻垻깯爴敏㵉꺩䍕忂斬</w:t>
      </w:r>
      <w:r>
        <w:rPr/>
        <w:t>ⰰ</w:t>
      </w:r>
      <w:r>
        <w:rPr/>
        <w:t>劮汴⵳坪␻쌲澘칂楬輪砮쉃䔸偒申樥긹숨⽤⩖⛍⨸⮥圤쉫㨪슩싂슮㭱牌瘮쉥杬〳⨤亮쉘丯䬳獙䱧뽋⍨燂港灧</w:t>
      </w:r>
      <w:r>
        <w:rPr/>
        <w:t>꧂</w:t>
      </w:r>
      <w:r>
        <w:rPr/>
        <w:t>恋塱㉯柍㒮㥏輩㫂㩂㕳焳♴㍷뭀</w:t>
      </w:r>
      <w:r>
        <w:rPr/>
        <w:t>ꦻ</w:t>
      </w:r>
      <w:r>
        <w:rPr/>
        <w:t>䃂㌺杹湚畃滂報塑䥟䙚䏂╊㮡潈칭⥢帱⽮</w:t>
      </w:r>
      <w:r>
        <w:rPr/>
        <w:t>ⰽ</w:t>
      </w:r>
      <w:r>
        <w:rPr/>
        <w:t>枿攪ꍃ숰壂亿⭗椬⴩</w:t>
      </w:r>
      <w:r>
        <w:rPr/>
        <w:t>ꗂ</w:t>
      </w:r>
      <w:r>
        <w:rPr/>
        <w:t>輷㙀惎쉍桦</w:t>
      </w:r>
      <w:r>
        <w:rPr/>
        <w:t>ⱇ</w:t>
      </w:r>
      <w:r>
        <w:rPr/>
        <w:t>쵥偃⎿䉉执䩁쉡㙨搫쉱㑺捠恞㡕⹬狂漩李䈫쉃瓂㡰쉣䌷皩灠⚿澵䱲⹋쌵瑢</w:t>
      </w:r>
      <w:r>
        <w:rPr/>
        <w:t>⣃</w:t>
      </w:r>
      <w:r>
        <w:rPr/>
        <w:t>硑䄪㬭땱㵇</w:t>
      </w:r>
      <w:r>
        <w:rPr/>
        <w:t>⠵␨</w:t>
      </w:r>
      <w:r>
        <w:rPr/>
        <w:t>䛂幹⭎꥞㡚瞱橲偩숶兆㑁숲㝵싎쉑</w:t>
      </w:r>
      <w:r>
        <w:rPr/>
        <w:t>ⴵ</w:t>
      </w:r>
      <w:r>
        <w:rPr/>
        <w:t>湲</w:t>
      </w:r>
      <w:r>
        <w:rPr/>
        <w:t>⡪</w:t>
      </w:r>
      <w:r>
        <w:rPr/>
        <w:t>睾ꅾ⨵〩塤幹숤伶礱硇绂싂⑦⒩⍹⦏쉢濂椣⏂⩲恒땐䥶杅⥮照婖奦輤</w:t>
      </w:r>
      <w:r>
        <w:rPr/>
        <w:t>ⱆ</w:t>
      </w:r>
      <w:r>
        <w:rPr/>
        <w:t>슬癯嫂幎偩</w:t>
      </w:r>
      <w:r>
        <w:rPr/>
        <w:t>ⱦ</w:t>
      </w:r>
      <w:r>
        <w:rPr/>
        <w:t>歶楆彔哎</w:t>
      </w:r>
      <w:r>
        <w:rPr/>
        <w:t>ꕒ</w:t>
      </w:r>
      <w:r>
        <w:rPr/>
        <w:t>쉦扠⩟쉹纬手⌶㕙숩禣♋湦竂䭴ꥪ㉒桢牥⥒㕾═쉪睓⨹則䧂㬥㧍쉳溻湪츪</w:t>
      </w:r>
      <w:r>
        <w:rPr/>
        <w:t>⠹</w:t>
      </w:r>
      <w:r>
        <w:rPr/>
        <w:t>桄灆斩숬嗂䘶쉸ꎩ</w:t>
      </w:r>
      <w:r>
        <w:rPr/>
        <w:t>ꖱ</w:t>
      </w:r>
      <w:r>
        <w:rPr/>
        <w:t>櫂䥸䗂敧婁뭓杨숸恉禥楒噧䩗穌㔨佗猲㥦⚏ꏂ䟂䚩⽤䙬塆뗂숷䁎</w:t>
      </w:r>
      <w:r>
        <w:rPr/>
        <w:t>Ⱓ</w:t>
      </w:r>
      <w:r>
        <w:rPr/>
        <w:t>䀵漶侣䥂䠫临䱌恚䗂숺䵟轐䛎捔뼻㖻⫂</w:t>
      </w:r>
      <w:r>
        <w:rPr/>
        <w:t>꧂</w:t>
      </w:r>
      <w:r>
        <w:rPr/>
        <w:t>싂畈㍟皥楩⺬挫䣂㌻Ⓜ썧⩧盃竎砰幘㍰ㄯ爮츬株扰䉊牸杴䳂轾⫂癖姂쉪╖徻棃⩣睶ꎵ묤╱ꍢ煅惂硞怊䒏⩓煘싂ꆏ塵㜩⽣穦瑯⥕놿ぎ穂</w:t>
      </w:r>
      <w:r>
        <w:rPr/>
        <w:t>ꖘ</w:t>
      </w:r>
      <w:r>
        <w:rPr/>
        <w:t>浮䆱ꥹ년㜱慞伻걂杩뭀桁</w:t>
      </w:r>
      <w:r>
        <w:rPr/>
        <w:t>Ɑ</w:t>
      </w:r>
      <w:r>
        <w:rPr/>
        <w:t>䕇棃䒬깺并場㇎㈹Ⓜ䛂㭷乇祅㥂倹濎痍䄣㙱湗女憘䇂㯃䅭㙰䱩䱖児杯⨶顃숦땄䅙㷂顨㑄</w:t>
      </w:r>
      <w:r>
        <w:rPr/>
        <w:t>ꕗ</w:t>
      </w:r>
      <w:r>
        <w:rPr/>
        <w:t>溱晸杌쉐秂灱</w:t>
      </w:r>
      <w:r>
        <w:rPr/>
        <w:t>ꗂ</w:t>
      </w:r>
      <w:r>
        <w:rPr/>
        <w:t>깈䅞썭䱤㝄弬繡쉁㦿瑥⏂轶⬷ꅫ</w:t>
      </w:r>
      <w:r>
        <w:rPr/>
        <w:t>Ⱳ⍭</w:t>
      </w:r>
      <w:r>
        <w:rPr/>
        <w:t>㉺㝏爥䄪暩歗轀歁䴩⮵噎偩兮⵨싂쵓㤻眫㕪䀸䢬松㵺춮婄偹䃂磂潯牯捔쉁洴欴⑅倨</w:t>
      </w:r>
      <w:r>
        <w:rPr/>
        <w:t>꥓⑒</w:t>
      </w:r>
      <w:r>
        <w:rPr/>
        <w:t>넪⭊婰㭸쉲䃂</w:t>
      </w:r>
      <w:r>
        <w:rPr/>
        <w:t>ⰱ</w:t>
      </w:r>
      <w:r>
        <w:rPr/>
        <w:t>䑐䢿汋쌵兾䪿摏싂㫂顧曂之깐䁎啀浟㙒㑮㩲啾卣欸療侥幏</w:t>
      </w:r>
      <w:r>
        <w:rPr/>
        <w:t>ꤨ⤷</w:t>
      </w:r>
      <w:r>
        <w:rPr/>
        <w:t>䂣瑁彪忂ꅘ厥쉡䁸䚿兩亏⹅痂㥢㣂쎬䧂勂帴ꥨ䅉橥쉟䛃쉵꺮洬쉪偬穊㟂佚슩濂拂⹉䉁杹쉘售묤⭾䵍㯂幈礱숦报㥕壎擂嫂樻슥䐬㤩⹺㵟瓂浡䈯쉃㯂숸慱䥣㔻畉⑏⮘싂殩圣㙹숲㝇㎥呎㙘燂㤤쏂숫쉀㢬⹙숩橋䥂慉믂奴癣䉍壍쌸窣光潒犿扬썥㌹䴷㕧烃ꥥ䡙껍㌭湎䛍匣灈䁓숦娳斏佒㭭뭟⽤쵩╅㮩숫䨲恶皡嚏唫漴汍灆㈫䥞坋슡摆䭡画周憏禮ㆣ䍂烂㨻佇噹摧㮩묱䅃☱⨥戬呧漰楠繠磂亥暣䘪䞮쉅쉺䅤睚灑㯂쵧쉍婑뿂㵎䎣牎煪㑩쉱䅺㭾땥ꎿ䔵츤䅮䍳漭⭨幩⑟䥵珎䩦⸱쉂䬺竃쉁⤤㙸썓䍇慰砣쉉伪懂㉭劘썳兓棂䥣縺湁⭊ꏂ쉲⽖獓쌦</w:t>
      </w:r>
      <w:r>
        <w:rPr/>
        <w:t>Ⳃ</w:t>
      </w:r>
      <w:r>
        <w:rPr/>
        <w:t>㪿㭣㉚║䐹晞楱⍪氤</w:t>
      </w:r>
      <w:r>
        <w:rPr/>
        <w:t>ꥒ</w:t>
      </w:r>
      <w:r>
        <w:rPr/>
        <w:t>䅃깇嗂쉵呃猳憏何췂漷</w:t>
      </w:r>
      <w:r>
        <w:rPr/>
        <w:t>꥓</w:t>
      </w:r>
      <w:r>
        <w:rPr/>
        <w:t>硾꺻쉅䀣恓ꄹ␲까松嗂⿂쏂失㏂칌ꌫ搪牾䆩䍢쉰瑅㍴⚻㞩瀲㢘㓃⥾㡒机뼫쉣츨䑘⨤嚵ㆣ깣杴⯂䅔</w:t>
      </w:r>
      <w:r>
        <w:rPr/>
        <w:t>ⱱ⹱</w:t>
      </w:r>
      <w:r>
        <w:rPr/>
        <w:t>幖轧䝴拎</w:t>
      </w:r>
      <w:r>
        <w:rPr/>
        <w:t>ꤴ</w:t>
      </w:r>
      <w:r>
        <w:rPr/>
        <w:t>ⴤ</w:t>
      </w:r>
      <w:r>
        <w:rPr/>
        <w:t>亩갣吮ㄣ癎整㙯䕯歙㷍浙婅㑇ꌣ忂参梻쵩촪牷묷</w:t>
      </w:r>
      <w:r>
        <w:rPr/>
        <w:t>⢏</w:t>
      </w:r>
      <w:r>
        <w:rPr/>
        <w:t>亡격偑媥㠲깊</w:t>
      </w:r>
      <w:r>
        <w:rPr/>
        <w:t>ꤱ</w:t>
      </w:r>
      <w:r>
        <w:rPr/>
        <w:t>㩊⩔걘炱浺磂뽐祵㈺㑸⎩♙弴쉒坐破煔埂䨮쉬ㅬ䷂㏂ギ堊囎</w:t>
      </w:r>
      <w:r>
        <w:rPr/>
        <w:t>ꔰ</w:t>
      </w:r>
      <w:r>
        <w:rPr/>
        <w:t>䡗䥾㵖ꅍ㉑⻂楸䤪昻樰⥆䰪癥䄤扆玥</w:t>
      </w:r>
      <w:r>
        <w:rPr/>
        <w:t>ꖣ</w:t>
      </w:r>
      <w:r>
        <w:rPr/>
        <w:t>轗ㆮ䉐楬㕩樱⯂䔤椻䊘┤坯㕪支璱䗂넹촪숥亩⼥㵙㙹塠㋂㗂㘺긥前么湍狂琽搦姂眴伲焮⭈橫㝨䨪㕡</w:t>
      </w:r>
      <w:r>
        <w:rPr/>
        <w:t>ꗂ</w:t>
      </w:r>
      <w:r>
        <w:rPr/>
        <w:t>㐨噾颣⽾入种沣쵲あ䐦ꅑ殥洲烂</w:t>
      </w:r>
      <w:r>
        <w:rPr/>
        <w:t>ꦥ</w:t>
      </w:r>
      <w:r>
        <w:rPr/>
        <w:t>歩쉈䯍⿂</w:t>
      </w:r>
      <w:r>
        <w:rPr/>
        <w:t>ꕶ</w:t>
      </w:r>
      <w:r>
        <w:rPr/>
        <w:t>㵁</w:t>
      </w:r>
      <w:r>
        <w:rPr/>
        <w:t>ꕶ</w:t>
      </w:r>
      <w:r>
        <w:rPr/>
        <w:t>쵕杹㩶쉯싃쉑쉪愳穖䵺쵊䅧妘㠹患砶䵡䕺쉊숺堷㚏뇎⼩</w:t>
      </w:r>
      <w:r>
        <w:rPr/>
        <w:t>꧂</w:t>
      </w:r>
      <w:r>
        <w:rPr/>
        <w:t>숷⏂㓂♡椤根⭀䡳啯瑇쉎쉟㨰穣숶僂㗂楊祰⎵</w:t>
      </w:r>
      <w:r>
        <w:rPr/>
        <w:t>ꕄ</w:t>
      </w:r>
      <w:r>
        <w:rPr/>
        <w:t>帴瓂⬳湩䯂瘺䘭瞮䭈橄䙲ꥷ喣㙫</w:t>
      </w:r>
      <w:r>
        <w:rPr/>
        <w:t>ⱘ</w:t>
      </w:r>
      <w:r>
        <w:rPr/>
        <w:t>䜲쉧</w:t>
      </w:r>
      <w:r>
        <w:rPr/>
        <w:t>⡲</w:t>
      </w:r>
      <w:r>
        <w:rPr/>
        <w:t>〺䘵숪塗䅵㨷㡨쉕쉹癚㉖䉟㊮䁖쉄칏䩲녵⹌㡞딳刹걹嘮䝒쉹栭䔯丶⑏娣츶쉪㑊㍎땴䉾塭佬ㅃ䵩ㄵ愪扞甴㐱䩑匸</w:t>
      </w:r>
      <w:r>
        <w:rPr/>
        <w:t>Ɽ</w:t>
      </w:r>
      <w:r>
        <w:rPr/>
        <w:t>礹䑥䛂⩰迂恕灬㣂搣䈫쉆畈奯⵩뭄슮</w:t>
      </w:r>
      <w:r>
        <w:rPr/>
        <w:t>꧂</w:t>
      </w:r>
      <w:r>
        <w:rPr/>
        <w:t>塦栭싂㙬슩ꅤ录쉹䨦⚬䅁ㄦ囂䰦⵬燂抩䓂䑟␶숬뼪恦楒煾</w:t>
      </w:r>
      <w:r>
        <w:rPr/>
        <w:t>Ⳃ</w:t>
      </w:r>
      <w:r>
        <w:rPr/>
        <w:t>お繖狂牂牟㍔楲갪㑇䬫슩쉚桖⩅䔮쉔ㄣ⎩䜩㴰떻䑶橰櫂⮱煄썥쉀呡㑷㧎갪ꍧⓂ싂杨숽숩쉐䁱爩戮睚盂ꍧ┹칦塧汉捈싃⍎丱⩰넣摏浈干䉂䙅쉤㥨떬쉦睰䵒䘥婒䕧슬㵨棍婀太婉쉫牶橌⨲材顳췂偰딪顑걊禘⥷獧걅㍴塠숫佊橷湑쉥⥴廂䥦싂쉇⤫㨤幧䱗湦即╕䐦䝲䟂颩쌭㊥痂쉦⍍⩋央仂猯䥰㮮㉤</w:t>
      </w:r>
      <w:r>
        <w:rPr/>
        <w:t>ꤷ</w:t>
      </w:r>
      <w:r>
        <w:rPr/>
        <w:t>佥涵扒ㅓ剱뇂塃⌻祄┻祶橎䋂琺⍍⌲녦汏機嗎⑮</w:t>
      </w:r>
      <w:r>
        <w:rPr/>
        <w:t>ⰷⴭ⹋⡦</w:t>
      </w:r>
      <w:r>
        <w:rPr/>
        <w:t>偃䲡忂숵ㆿ숫쵗䣂깚溩䞩䩌䀹䧂쉴滎뼳帣琪쉸㍣獎⽸普뽓洷兕䑷瑆녌䧂쵯敗䐳ꥩ䍦楋硫ꍯ䍲쉉㐦䩅殏䜨뽇兰伩ㅈ꥔쉟硹䙦繪갶浡</w:t>
      </w:r>
      <w:r>
        <w:rPr/>
        <w:t>ⷂ</w:t>
      </w:r>
      <w:r>
        <w:rPr/>
        <w:t>걕坥쉆冩奶䇂煉⯂歙⹹㭧뭨祅䙧</w:t>
      </w:r>
      <w:r>
        <w:rPr/>
        <w:t>ⶏ</w:t>
      </w:r>
      <w:r>
        <w:rPr/>
        <w:t>㭭ꄲ湯摐䁰╭쉠♎奁䱭곂㎩♈⻂橁輰⪣썪쉒硖浳䳂嗂䤪뗂彡前廂䧂䱦䝤䍸䬥♊뾥넳딺䐵潫䅩㕢㧂⨴⼩숷畡頦㘊卨␴䉑つ뮬㍌戫뽡倷</w:t>
      </w:r>
      <w:r>
        <w:rPr/>
        <w:t>ꤣ</w:t>
      </w:r>
      <w:r>
        <w:rPr/>
        <w:t>뽢旂坳⑤刬쉔栽쉑嘭噸썴㜵㕃</w:t>
      </w:r>
      <w:r>
        <w:rPr/>
        <w:t>Ⳃ</w:t>
      </w:r>
      <w:r>
        <w:rPr/>
        <w:t>䵠昲쵫塷摩</w:t>
      </w:r>
      <w:r>
        <w:rPr/>
        <w:t>ꤱ</w:t>
      </w:r>
      <w:r>
        <w:rPr/>
        <w:t>䑮㝚幢撮癒橊</w:t>
      </w:r>
      <w:r>
        <w:rPr/>
        <w:t>ꕂ</w:t>
      </w:r>
      <w:r>
        <w:rPr/>
        <w:t>쉎洰抬污㥸煲卞䯍놥䁳纩呐쉓〳㩏佴矎쉡길ꥺ敍쏂潲뽠숴묰䑣䆬䞥䡂祟㨺枻뭦</w:t>
      </w:r>
      <w:r>
        <w:rPr/>
        <w:t>ꤺ</w:t>
      </w:r>
      <w:r>
        <w:rPr/>
        <w:t>쎵慭촲劬倲啄쉓䱸繫⩎⶿塗쉩촳녉뭯숵偫䰶搥偟漰稶</w:t>
      </w:r>
      <w:r>
        <w:rPr/>
        <w:t>ⰽ</w:t>
      </w:r>
      <w:r>
        <w:rPr/>
        <w:t>뽞坦ꏍ깈灊ꍷ</w:t>
      </w:r>
      <w:r>
        <w:rPr/>
        <w:t>⢩</w:t>
      </w:r>
      <w:r>
        <w:rPr/>
        <w:t>睘쉤⺱☲</w:t>
      </w:r>
      <w:r>
        <w:rPr/>
        <w:t>꧂</w:t>
      </w:r>
      <w:r>
        <w:rPr/>
        <w:t>晨㙢╧⽪呦걗壂手嘪佤⩋썀췎䍗頯犿廎帥슩⽴䐲扞㍁橨稳辏埂串놘祥瘲癕呍썓㝱쉤䭒㩶恦㙉盂쉘瑹칧뽠䠪䑹咬䅟塓辏䱄䨸夭䍲⍗婱景硖䑢砱㭴넺싂稽땵咬䛂欷㜪⩇┪</w:t>
      </w:r>
      <w:r>
        <w:rPr/>
        <w:t>ꔣ</w:t>
      </w:r>
      <w:r>
        <w:rPr/>
        <w:t>㌬晓</w:t>
      </w:r>
      <w:r>
        <w:rPr/>
        <w:t>ꕨ</w:t>
      </w:r>
      <w:r>
        <w:rPr/>
        <w:t>乳潍깱噬漯뽙뽰卺兎慟圴穸㑟顑㴫⩥䱇頹顗儨㣃쉏⩔し딪䱦昮쉍坢活捴⩺츬㝴㇂䯂숤╉䩈䌹㷂⨵祍쉞⧂橀쉧癴怤ꍤ桑ꅾ⩙䭐堳숹䞮呱瘺牫쉤枣捡塆쉢栯䰳㝈쵘熩倪彗⪱싂녦卙⩌䛂狂纘琮䈺㙆쉬⥍乱䤶䘽坳㦏囂䗂䥙㝴圱䕂쉩쉕煅</w:t>
      </w:r>
      <w:r>
        <w:rPr/>
        <w:t>ꔣ</w:t>
      </w:r>
      <w:r>
        <w:rPr/>
        <w:t>㑤싂촺䵸갨太걙㦘쉉稹沮♷殏</w:t>
      </w:r>
      <w:r>
        <w:rPr/>
        <w:t>꧂</w:t>
      </w:r>
      <w:r>
        <w:rPr/>
        <w:t>䧂䷂乖栮頴⭉剧湖恸穹潭扖剓儻㫂頲敆溘䓂쉾扩䠪</w:t>
      </w:r>
      <w:r>
        <w:rPr/>
        <w:t>ꗍ</w:t>
      </w:r>
      <w:r>
        <w:rPr/>
        <w:t>쉒쉡땅㣂夳潹</w:t>
      </w:r>
      <w:r>
        <w:rPr/>
        <w:t>ꕁ</w:t>
      </w:r>
      <w:r>
        <w:rPr/>
        <w:t>涿䁩</w:t>
      </w:r>
      <w:r>
        <w:rPr/>
        <w:t>⡾</w:t>
      </w:r>
      <w:r>
        <w:rPr/>
        <w:t>㍘⩎칰䵉愪槂䕥쉵奶甲</w:t>
      </w:r>
      <w:r>
        <w:rPr/>
        <w:t>ꤻ</w:t>
      </w:r>
      <w:r>
        <w:rPr/>
        <w:t>に楆뽅顦뽬䣍걓쉀⪡䅬긹汀⹇㕨</w:t>
      </w:r>
      <w:r>
        <w:rPr/>
        <w:t>ꔯ</w:t>
      </w:r>
      <w:r>
        <w:rPr/>
        <w:t>ꅋ䒩当暣䝃촲ꅯ㕳㠬摙숴⥹疱숹⑵䎻ꌣ</w:t>
      </w:r>
      <w:r>
        <w:rPr/>
        <w:t>⡀⭾</w:t>
      </w:r>
      <w:r>
        <w:rPr/>
        <w:t>싂杄㍙䷃썍ꍐ䵏쉔⨵恁ꅬ捨绂撿獸㈸咥欲埂礯畉⻎攸㙖味獈쉅믂䱏쉫썉亱ㅢ剸䩥딳济刹奲⻂㬣ッ濃䅄浱報櫃㘱䒥⵩当ꅭ䡫䰤쵸徥倲⬮畱슩㔷⌬䐥㜯䱎쎮깲厮穓䠺슱뭅敶湞枱믂㘤捹쉗⑧匩㠪㚮㥩ㅏ㠴쉘⹃嘦쉆椸佐뼶㢏쉀ꎻ娫狂깸♶竂䌮㷂沏熮쉢䰽䕺㎵䰤歧⽒〹䝓楪穉㘵⬨䡖</w:t>
      </w:r>
      <w:r>
        <w:rPr/>
        <w:t>꧂</w:t>
      </w:r>
      <w:r>
        <w:rPr/>
        <w:t>㩳恰㵍䔦⥩쉋朰硠깞掩</w:t>
      </w:r>
      <w:r>
        <w:rPr/>
        <w:t>ꥑ</w:t>
      </w:r>
      <w:r>
        <w:rPr/>
        <w:t>幑琯淂䑃氊睒䙰⹂田匲怪</w:t>
      </w:r>
      <w:r>
        <w:rPr/>
        <w:t>Ᵽ</w:t>
      </w:r>
      <w:r>
        <w:rPr/>
        <w:t>컂䩃硓帣呖䰪␬㞩㉍㙞晥싂牬喩㒩싂拂恞浉</w:t>
      </w:r>
      <w:r>
        <w:rPr/>
        <w:t>ⰻ</w:t>
      </w:r>
      <w:r>
        <w:rPr/>
        <w:t>㘱桸䩩숲徥匦嚡儬顣때畤ꆩ</w:t>
      </w:r>
      <w:r>
        <w:rPr/>
        <w:t>ꔳ</w:t>
      </w:r>
      <w:r>
        <w:rPr/>
        <w:t>勂澩矂숭㝔⒘ㄱ</w:t>
      </w:r>
      <w:r>
        <w:rPr/>
        <w:t>ⳍ</w:t>
      </w:r>
      <w:r>
        <w:rPr/>
        <w:t>쉍䈻氻噯汉⸰畳⨯昦盂歩䕮厥䆡</w:t>
      </w:r>
      <w:r>
        <w:rPr/>
        <w:t>⡎⍱</w:t>
      </w:r>
      <w:r>
        <w:rPr/>
        <w:t>玏敕묣ㅵㄩ㖬쎏숱숬䅁余㕲浚⩖♂칀瓂䝖秂쉍䴵佮畘캣뿂</w:t>
      </w:r>
      <w:r>
        <w:rPr/>
        <w:t>ⵏꔵ</w:t>
      </w:r>
      <w:r>
        <w:rPr/>
        <w:t>Ⳃ</w:t>
      </w:r>
      <w:r>
        <w:rPr/>
        <w:t>歠쉉剠嘫势ㅘ漭厬兆坭轗⍾⩫栽⹗╋儹⸫☰싂⹰ꏂ彯㕳⪩珂獺싂㘶䎬䔽⼪䱠䵦仍摴弣樹恞㉩䚩呏乸攤ꥢ之攴</w:t>
      </w:r>
      <w:r>
        <w:rPr/>
        <w:t>ꗃ</w:t>
      </w:r>
      <w:r>
        <w:rPr/>
        <w:t>朽</w:t>
      </w:r>
      <w:r>
        <w:rPr/>
        <w:t>⢩</w:t>
      </w:r>
      <w:r>
        <w:rPr/>
        <w:t>䁔⽋䁮㙰숮녓灈⎘䉘桉桩梱㈭촬⛍摯媮</w:t>
      </w:r>
      <w:r>
        <w:rPr/>
        <w:t>⠫</w:t>
      </w:r>
      <w:r>
        <w:rPr/>
        <w:t>撥碣뗂㐳琣췍칱⥏扬硑竂单╋ㄥ卢⭳☣☰</w:t>
      </w:r>
      <w:r>
        <w:rPr/>
        <w:t>Ⱛ⹫</w:t>
      </w:r>
      <w:r>
        <w:rPr/>
        <w:t>㝵矂䮬吰渭慙♹牲㡒卂칎颮倮ꅉ愽獗呸땥넲긶⩪味縻䅰䌪䇂쉮槂橗捈禘쉈ꍴ뼱숻</w:t>
      </w:r>
      <w:r>
        <w:rPr/>
        <w:t>ꤱ</w:t>
      </w:r>
      <w:r>
        <w:rPr/>
        <w:t>칪습摰䬩㨦側中犬䱘稰⾻仂⏂㭌汦顤吪䍃㇎瑠睌䍰쉎</w:t>
      </w:r>
      <w:r>
        <w:rPr/>
        <w:t>⢡⢻</w:t>
      </w:r>
      <w:r>
        <w:rPr/>
        <w:t>䟎ꥤ捦剁쉧䠱쉰墣</w:t>
      </w:r>
      <w:r>
        <w:rPr/>
        <w:t>꧂</w:t>
      </w:r>
      <w:r>
        <w:rPr/>
        <w:t>煆帶㉏⿂啸妵㉲㩡癧也ꆮ쎮塢䒱慠扊嚮頰䆡</w:t>
      </w:r>
      <w:r>
        <w:rPr/>
        <w:t>Ⱕ</w:t>
      </w:r>
      <w:r>
        <w:rPr/>
        <w:t>䩣㘮</w:t>
      </w:r>
      <w:r>
        <w:rPr/>
        <w:t>ⰸ</w:t>
      </w:r>
      <w:r>
        <w:rPr/>
        <w:t>奨</w:t>
      </w:r>
      <w:r>
        <w:rPr/>
        <w:t>ⱥ</w:t>
      </w:r>
      <w:r>
        <w:rPr/>
        <w:t>䴪㞬䯃</w:t>
      </w:r>
      <w:r>
        <w:rPr/>
        <w:t>ⵔ</w:t>
      </w:r>
      <w:r>
        <w:rPr/>
        <w:t>泂ꍍ琤䣂숺淂獘䤥춡奨䜤⾩뼴㡣</w:t>
      </w:r>
      <w:r>
        <w:rPr/>
        <w:t>ꤤ</w:t>
      </w:r>
      <w:r>
        <w:rPr/>
        <w:t>䵤㎥淍䄸슣媘攽灨浵佅</w:t>
      </w:r>
      <w:r>
        <w:rPr/>
        <w:t>ꥂ</w:t>
      </w:r>
      <w:r>
        <w:rPr/>
        <w:t>昲ꌤ绂㐪壂땎ꍯ柂稭稪⯂쉌绂㥵杞</w:t>
      </w:r>
      <w:r>
        <w:rPr/>
        <w:t>ⵟ⹆</w:t>
      </w:r>
      <w:r>
        <w:rPr/>
        <w:t>ⱷ</w:t>
      </w:r>
      <w:r>
        <w:rPr/>
        <w:t>煎墥⿂決灃⫂㙓渨爫丵䩹眫慣桟眭佸⨭䉷杘䭹㓂劣⫂숷땥䈲輬禿溣ꏂ飂噌뽧㍠湌〉㧂穬洹⑞䍟稥㌱硦쉺棍顂카㨦䩴㡟䝕漭칄畟숯쉲睴䡀ꌤ칋䉲䱂捇䥋坦㑶瓃矂䱒㣂노䌤䮥땗儩揍䵅炣</w:t>
      </w:r>
      <w:r>
        <w:rPr/>
        <w:t>ꥆ</w:t>
      </w:r>
      <w:r>
        <w:rPr/>
        <w:t>癆⿂</w:t>
      </w:r>
      <w:r>
        <w:rPr/>
        <w:t>ꥅ</w:t>
      </w:r>
      <w:r>
        <w:rPr/>
        <w:t>㭥꥖</w:t>
      </w:r>
      <w:r>
        <w:rPr/>
        <w:t>ꗍ</w:t>
      </w:r>
      <w:r>
        <w:rPr/>
        <w:t>値颥琸㫃珂临㥉</w:t>
      </w:r>
      <w:r>
        <w:rPr/>
        <w:t>ꔫ</w:t>
      </w:r>
      <w:r>
        <w:rPr/>
        <w:t>䅪㝄沮娵䉰幵兇䎱晘嫂</w:t>
      </w:r>
      <w:r>
        <w:rPr/>
        <w:t>ꥒ</w:t>
      </w:r>
      <w:r>
        <w:rPr/>
        <w:t>噞慁⬪쉗幏䐩♟☲䭖穑㔺묽⥀슻䌹珂橨瞻勃擎敩넵칐䃎䁖焦⍖块匳㤥䐴숴卦祁㇂╓挴㑶㝮珂칦쉑奖䑨祏㡘乬ヂ慸췂䌻㝑瑚䝎싂쉩繞㕩ꄤ</w:t>
      </w:r>
      <w:r>
        <w:rPr/>
        <w:t>ꥊ⩵</w:t>
      </w:r>
      <w:r>
        <w:rPr/>
        <w:t>⡐</w:t>
      </w:r>
      <w:r>
        <w:rPr/>
        <w:t>畴偖╺곂獶㍳㕏䵄稺㣂奈싂澥唲뭤ꄫ숰㉸䁢뗂</w:t>
      </w:r>
      <w:r>
        <w:rPr/>
        <w:t>ꦩ┊</w:t>
      </w:r>
      <w:r>
        <w:rPr/>
        <w:t>璱稹⩅뇂奲숯䭊挤儮㍄噷썡彆乢숴ꥬ噺ꍬ쉌歵燂⽾媡숴求妘┽楋䉉飂乣吽穀版깇㡸쵮㡈噷뽵䍇뭁睓㥹顀䩅㥦佸껂壂땠案㈰쉹䛂湾偣슮쉦呀㑚獋쉇쉱去䙳竃䄻竂噞晷㡥乺넥祧ꌽ㡺爦焴硑슘浲</w:t>
      </w:r>
      <w:r>
        <w:rPr/>
        <w:t>ꥎ</w:t>
      </w:r>
      <w:r>
        <w:rPr/>
        <w:t>顾顴뮥顂䚥呮痂슩丯圲僂䌩妏ꍯ쉳汥䍋旂칀⬪⭣⦿숱쉧ꍆ땸숷믂墮坐쉃뼦歗归슱꥞</w:t>
      </w:r>
      <w:r>
        <w:rPr/>
        <w:t>⣂</w:t>
      </w:r>
      <w:r>
        <w:rPr/>
        <w:t>轘㉙䗎㠥楍䑤⚮䇂砺啑쉶⽑祘氳歑捗窿䀣硲⍈硓㉳칩䝨䱫淂牫ꍬ朤䟂쉟䐶䜸䘽炡獥㬪칡뇂䘲⩯侣創癬䒿煥顅氪쉸꺥뾡䦏漶䥆㕈싂䑡捥㋂땶⪻믎깖䵬䡐⥣䢩唵并奡⵨獞梿♟쵷啚㭯숩쉕⭹丸獓⿂</w:t>
      </w:r>
      <w:r>
        <w:rPr/>
        <w:t>ꕣ⸻</w:t>
      </w:r>
      <w:r>
        <w:rPr/>
        <w:t>쉲䘦碿参뼶呱ꌪ뮩숮悻</w:t>
      </w:r>
      <w:r>
        <w:rPr/>
        <w:t>ꥑ</w:t>
      </w:r>
      <w:r>
        <w:rPr/>
        <w:t>䁱♚潀欻⫂澵磂䂡汔슩卵╫뽭僂勂濎炱츹㕈熿顗㔷⺻捦⾱뇂汴㚏䎿斘兰䛂쵵</w:t>
      </w:r>
      <w:r>
        <w:rPr/>
        <w:t>ⲱ</w:t>
      </w:r>
      <w:r>
        <w:rPr/>
        <w:t>䱋殿杊浏佂辥嚡弱㋍슩넮獶毂䍂⹯</w:t>
      </w:r>
      <w:r>
        <w:rPr/>
        <w:t>⡴</w:t>
      </w:r>
      <w:r>
        <w:rPr/>
        <w:t>㢬墩쉩䩔쉑弸橅쉀奉䰪櫂到楌춏睞歹㠵䨷⑞救玵献畤쉚⻂⑦䋂습彸⤻䍲ㄫ㝲䧂곎姃넻ꅂ썾抱捤潋쉊搸땮掏搸犩仂㚱</w:t>
      </w:r>
      <w:r>
        <w:rPr/>
        <w:t>Ⱳ</w:t>
      </w:r>
      <w:r>
        <w:rPr/>
        <w:t>뇎䂡숯奯</w:t>
      </w:r>
      <w:r>
        <w:rPr/>
        <w:t>꧂</w:t>
      </w:r>
      <w:r>
        <w:rPr/>
        <w:t>捺盂瀨濂뼨⬣㵁㡘䱈洰␷⽓썢숬⑚共煈㍣</w:t>
      </w:r>
      <w:r>
        <w:rPr/>
        <w:t>⢣</w:t>
      </w:r>
      <w:r>
        <w:rPr/>
        <w:t>䴥䕑䭕儤縩憵땰潭庮갷浒幈捕⧂啈䤰轶浟♤棂獭晡</w:t>
      </w:r>
      <w:r>
        <w:rPr/>
        <w:t>ꔮ</w:t>
      </w:r>
      <w:r>
        <w:rPr/>
        <w:t>㵖敫圱䍫㢱칌</w:t>
      </w:r>
      <w:r>
        <w:rPr/>
        <w:t>ⵑ</w:t>
      </w:r>
      <w:r>
        <w:rPr/>
        <w:t>獑妻썫劻唤婫걐⍎䵓半璻ꇂ壂뭱噍㡓぀⫂䵠겥坥党盃┶뽰</w:t>
      </w:r>
      <w:r>
        <w:rPr/>
        <w:t>ꤰ⍧⑅⑘</w:t>
      </w:r>
      <w:r>
        <w:rPr/>
        <w:t>氣촶䒥</w:t>
      </w:r>
      <w:r>
        <w:rPr/>
        <w:t>ꤦ⥔⩀</w:t>
      </w:r>
      <w:r>
        <w:rPr/>
        <w:t>㪥㩙</w:t>
      </w:r>
      <w:r>
        <w:rPr/>
        <w:t>ⵅ</w:t>
      </w:r>
      <w:r>
        <w:rPr/>
        <w:t>偰䕑⨥潾䃂味帰년㞮幐坮숥⽅祯쉾幁桹습仂⥉⵮걾埂凂彧⭉㙮啱쉐☽楸⌭쉓噠奠쉠숱氺札束따싍乍慌╇ꌺ啦슮㜽</w:t>
      </w:r>
      <w:r>
        <w:rPr/>
        <w:t>⵰</w:t>
      </w:r>
      <w:r>
        <w:rPr/>
        <w:t>쉘瞻物⮣慴瞩싂捉㗍戹灖湂辏晆硄칑⩔参佌仂㡘쉀唩䝀头㡔潀堶⩾睾뽫塰啪숽㨱穏넹㧎末彲矂쉵礰忂딸䙫堩ꎵ剾쉞숬⚥ㄊ쉍㬲쉡㙠꥗⻂⩧싂㑤彭습辡毂</w:t>
      </w:r>
      <w:r>
        <w:rPr/>
        <w:t>⡟</w:t>
      </w:r>
      <w:r>
        <w:rPr/>
        <w:t>㡫㍍轵컂愣㦵</w:t>
      </w:r>
      <w:r>
        <w:rPr/>
        <w:t>ꔤ</w:t>
      </w:r>
      <w:r>
        <w:rPr/>
        <w:t>䶻썔唬权㧂⴪㉣치印♈㘸浈椰춣戬䌦㤦䤺桯彸昱湴</w:t>
      </w:r>
      <w:r>
        <w:rPr/>
        <w:t>ꕂ</w:t>
      </w:r>
      <w:r>
        <w:rPr/>
        <w:t>煇咻㵋ㅗ旂参渭婲媿숶枣䴵偱䍧搯偒㙩</w:t>
      </w:r>
      <w:r>
        <w:rPr/>
        <w:t>ꕕ</w:t>
      </w:r>
      <w:r>
        <w:rPr/>
        <w:t>䢡⽢呭ち徱䨻砰㤬㙧汾⹁砹쉊洲䄺</w:t>
      </w:r>
      <w:r>
        <w:rPr/>
        <w:t>ꥒ</w:t>
      </w:r>
      <w:r>
        <w:rPr/>
        <w:t>浞⥔䞬儴ㄯ奖쏂걯㵦櫎暩</w:t>
      </w:r>
      <w:r>
        <w:rPr/>
        <w:t>⡹</w:t>
      </w:r>
      <w:r>
        <w:rPr/>
        <w:t>摉숶╈硎祸␽呫䉬㍷䁌瓂琸揂촹㑦㞬䃂㞱쵫숩싂兮〷䵁唳櫂堸挹㊡䁍⹧쉣璿녘欵⫍䜷썈煊恒</w:t>
      </w:r>
      <w:r>
        <w:rPr/>
        <w:t>ⵔ</w:t>
      </w:r>
      <w:r>
        <w:rPr/>
        <w:t>⽥ㅊ瑚硃뽊偓慉妵堯浂橷㥓⸷</w:t>
      </w:r>
      <w:r>
        <w:rPr/>
        <w:t>ꔴ</w:t>
      </w:r>
      <w:r>
        <w:rPr/>
        <w:t>穬㒬洽⩟櫂狂ꥨ㈵䌨凎쉚캥칯䁲嘦㵗쌪獑⾡係顷쎩긯兣题窥쉦</w:t>
      </w:r>
      <w:r>
        <w:rPr/>
        <w:t>ꕧ</w:t>
      </w:r>
      <w:r>
        <w:rPr/>
        <w:t>汫쉌뼷剓夷쏂穲쉢犮䈫䐪偎填枏㌭⪏㵕쉂㥉牂瓂弨哂瀰椸⯍帻廃祥炡啪깖숬䡃▩弤呟⩪䱇祰桙뭵䭫㡬ㄲ뼣桑撮傿㐬从㵶株匷썎䈹⨻넣</w:t>
      </w:r>
      <w:r>
        <w:rPr/>
        <w:t>ꔰ</w:t>
      </w:r>
      <w:r>
        <w:rPr/>
        <w:t>쉒뼰䋂쌺⮱췂쉾쉧顔塎㤱㣂㉕㒬恫潃㙶쉴쉧佳⎻嫂矂뽉兆搷迍슏埃伪㉵䩂䨽縹庻䭓⌰㍡뿂柂斩埂㍍䈶顫⸳⮩䐺獅剮牰䉘뽧䲵厣繪嗂䖡凂橪滂憱쵉쉣呫嗂睪㵇녷♲揂眽斣䘲</w:t>
      </w:r>
      <w:r>
        <w:rPr/>
        <w:t>ⵎ</w:t>
      </w:r>
      <w:r>
        <w:rPr/>
        <w:t>㵦乨潵轳咱埂枩㎥暩乮毎뮏㌩䤤</w:t>
      </w:r>
      <w:r>
        <w:rPr/>
        <w:t>ꗎ</w:t>
      </w:r>
      <w:r>
        <w:rPr/>
        <w:t>㜨칢</w:t>
      </w:r>
      <w:r>
        <w:rPr/>
        <w:t>⡏⍓</w:t>
      </w:r>
      <w:r>
        <w:rPr/>
        <w:t>㟂嚱◍껂䕕칚睩攦ㄴ海卓洶娱䵘䡀⪮畠杸轚䁾䅉␥ヂ䵭㋂넪磂⩢ㅚ쉴柎㍱쉄珂⨻</w:t>
      </w:r>
      <w:r>
        <w:rPr/>
        <w:t>ꤽ</w:t>
      </w:r>
      <w:r>
        <w:rPr/>
        <w:t>埂숱沩繰䜵</w:t>
      </w:r>
      <w:r>
        <w:rPr/>
        <w:t>⡐</w:t>
      </w:r>
      <w:r>
        <w:rPr/>
        <w:t>쌷填獆䙥㍫㭏牗꺥싎帯硌믂垡䌭轏䵬쉨㋂徵䟂⥓䤺┴</w:t>
      </w:r>
      <w:r>
        <w:rPr/>
        <w:t>ꔶ⬵</w:t>
      </w:r>
      <w:r>
        <w:rPr/>
        <w:t>슱㥸䥾呭焣걌䟂╸䵥갵㜫⑕轡ꍒ浗ꇂ⽺牋燂쉚磂숦쉓奖뭚烂②䱖曂炩䱎搶䉔䨯㷎挰挮㢥뿂搷奫⧂㝰唭䀺囂慯怴⨺뗂</w:t>
      </w:r>
      <w:r>
        <w:rPr/>
        <w:t>⡬</w:t>
      </w:r>
      <w:r>
        <w:rPr/>
        <w:t>䱠</w:t>
      </w:r>
      <w:r>
        <w:rPr/>
        <w:t>ꦩ</w:t>
      </w:r>
      <w:r>
        <w:rPr/>
        <w:t>䠪㘥땉䰳奡縴け쉰㓂䌪搹噐轚橒ㅎ쉮▣樨☽</w:t>
      </w:r>
      <w:r>
        <w:rPr/>
        <w:t>Ⱕ</w:t>
      </w:r>
      <w:r>
        <w:rPr/>
        <w:t>䉪⭯</w:t>
      </w:r>
      <w:r>
        <w:rPr/>
        <w:t>ⱴ</w:t>
      </w:r>
      <w:r>
        <w:rPr/>
        <w:t>摍夹兵⵪⼹幸係쉫㷂숽㡲</w:t>
      </w:r>
      <w:r>
        <w:rPr/>
        <w:t>Ⱘ</w:t>
      </w:r>
      <w:r>
        <w:rPr/>
        <w:t>⻃쉁愪祖汄甶敞娮橆슡䜥恟挹</w:t>
      </w:r>
      <w:r>
        <w:rPr/>
        <w:t>⠮</w:t>
      </w:r>
      <w:r>
        <w:rPr/>
        <w:t>䃎숮䭇⨳别嘰㣂䍩땗ꥲ㷂灮쉗싂춥䁒攊</w:t>
      </w:r>
      <w:r>
        <w:rPr/>
        <w:t>ⲻ</w:t>
      </w:r>
      <w:r>
        <w:rPr/>
        <w:t>楬䑄⫂⍹䉃쉳弯ぷ㝠顂␯쵸挭捃썚쉧뭊䪩㵡</w:t>
      </w:r>
      <w:r>
        <w:rPr/>
        <w:t>ꤪꗂ</w:t>
      </w:r>
      <w:r>
        <w:rPr/>
        <w:t>縸쉟犥癣칒珂</w:t>
      </w:r>
      <w:r>
        <w:rPr/>
        <w:t>⠪</w:t>
      </w:r>
      <w:r>
        <w:rPr/>
        <w:t>䥂由劥慸䵨䝚䭏숷싂䡦</w:t>
      </w:r>
      <w:r>
        <w:rPr/>
        <w:t>⣂</w:t>
      </w:r>
      <w:r>
        <w:rPr/>
        <w:t>㘣捆桋숪癦㞬瘷硉摩捀㞘獥㗂썉仂ꍋ⵩</w:t>
      </w:r>
      <w:r>
        <w:rPr/>
        <w:t>ꔴ</w:t>
      </w:r>
      <w:r>
        <w:rPr/>
        <w:t>䟂珎䈺촰⥦㙈恬窻땑䕎昲⧃⑧畃싂牱姂쉔歘䘦⥱湮坶㛂쵅䅘㡑迂慁兕株⽃숯婶숪琦䒩儳쌸婱徥扄厣뿂⭃恒쉇쉴쉷ば⭲깶桷</w:t>
      </w:r>
      <w:r>
        <w:rPr/>
        <w:t>ꤣ</w:t>
      </w:r>
      <w:r>
        <w:rPr/>
        <w:t>쉧</w:t>
      </w:r>
      <w:r>
        <w:rPr/>
        <w:t>⠴</w:t>
      </w:r>
      <w:r>
        <w:rPr/>
        <w:t>쉔兏쉨䀩⍥伹攥⵹깧</w:t>
      </w:r>
      <w:r>
        <w:rPr/>
        <w:t>ꦥ</w:t>
      </w:r>
      <w:r>
        <w:rPr/>
        <w:t>撵㡧䙣䥷⩺眸싂摸㎵刪慶䠯倴ꥥ䕈⑰䂬</w:t>
      </w:r>
      <w:r>
        <w:rPr/>
        <w:t>ⷎ</w:t>
      </w:r>
      <w:r>
        <w:rPr/>
        <w:t>区칩⑰坯ꥹ制딭䢻뭣㕇輱睈쎱숳ꆻ䶥묦◂ꏂ橍㐫⪡녌瘣㐺㍩煀㶘灲䅺微㞩⾡카쉎摯䔶硖呶卍⑈塍♨壂児숸け녍獄</w:t>
      </w:r>
      <w:r>
        <w:rPr/>
        <w:t>⠷</w:t>
      </w:r>
      <w:r>
        <w:rPr/>
        <w:t>敠숦硅㋂坚뽞㔩娶獋䡇甬䓂橇礰汶漽㍐浆硋㙧か걄⏂倬獋</w:t>
      </w:r>
      <w:r>
        <w:rPr/>
        <w:t>ⴴ⍏⭬</w:t>
      </w:r>
      <w:r>
        <w:rPr/>
        <w:t>繄䀶束癔쌶ꌨ留景</w:t>
      </w:r>
      <w:r>
        <w:rPr/>
        <w:t>ⴴ</w:t>
      </w:r>
      <w:r>
        <w:rPr/>
        <w:t>佟쉄村ざ問玘䴽㌭㉮칖㍫⸬쉎㔤⑍⥺婞숺槂╭檬噞楱쉥쉪슩</w:t>
      </w:r>
      <w:r>
        <w:rPr/>
        <w:t>꧂</w:t>
      </w:r>
      <w:r>
        <w:rPr/>
        <w:t>呄⩋呬⭆숫斡⮩쉙쉚⤭쎘迂칐顏䱏䀤㩘凂슿欦⮵䪮㝈⹒䙒攫䵪灪ꎩ䵆桧䌯灏╁♰唻濂깋敷숱頭瘰䕏橳汬墵挪쉏㏂甤쵅根奙㌹呐ꎣ䜣滎朱⨣䵐娺㝗洫썪㑎䐱칶땘杩㨶楏㍘婕浇ㅳ佣㪏⑉桠娺쉕</w:t>
      </w:r>
      <w:r>
        <w:rPr/>
        <w:t>⡒⮬</w:t>
      </w:r>
      <w:r>
        <w:rPr/>
        <w:t>䆩祯땷ꄳ滃㴫㬵䈹䵔쉷쵾⴨浆湬</w:t>
      </w:r>
      <w:r>
        <w:rPr/>
        <w:t>ⵉ</w:t>
      </w:r>
      <w:r>
        <w:rPr/>
        <w:t>긤숳㡑㤪쉔</w:t>
      </w:r>
      <w:r>
        <w:rPr/>
        <w:t>ꕭ</w:t>
      </w:r>
      <w:r>
        <w:rPr/>
        <w:t>ⱍ</w:t>
      </w:r>
      <w:r>
        <w:rPr/>
        <w:t>佾</w:t>
      </w:r>
      <w:r>
        <w:rPr/>
        <w:t>ꖏ</w:t>
      </w:r>
      <w:r>
        <w:rPr/>
        <w:t>縸㭚久⨰洨㒡磂恗슻塓쉫砣片奴뼻⥉䶱湤싂瑋敩碵氻㵏㍯녑癕厘ㅺ獅㵚䧍䴫곂摴瑳㘺硷䁖⍋</w:t>
      </w:r>
      <w:r>
        <w:rPr/>
        <w:t>Ɒ⹂</w:t>
      </w:r>
      <w:r>
        <w:rPr/>
        <w:t>倮啭歌㉳䥍疣䯂숲⒵癨뭧恟ꅑ</w:t>
      </w:r>
      <w:r>
        <w:rPr/>
        <w:t>ⴤ</w:t>
      </w:r>
      <w:r>
        <w:rPr/>
        <w:t>側奪汳輺Ⓝ䧍睴頶䩶婌츨㮣彅匸繎癵㝓⪘呥唣彀㨽쉢䀶庱㥫뭓⒬䆏㖬䉍☸圻摫</w:t>
      </w:r>
      <w:r>
        <w:rPr/>
        <w:t>ꕐ</w:t>
      </w:r>
      <w:r>
        <w:rPr/>
        <w:t>癹睉䭺斣슱瑕佂䰯䭸</w:t>
      </w:r>
      <w:r>
        <w:rPr/>
        <w:t>⡮</w:t>
      </w:r>
      <w:r>
        <w:rPr/>
        <w:t>썳⸳其㬨䪣㡈瀪䛍癥</w:t>
      </w:r>
      <w:r>
        <w:rPr/>
        <w:t>ꕷ</w:t>
      </w:r>
      <w:r>
        <w:rPr/>
        <w:t>堪顁皩㍫쉌㑃䇂슘䩍顾쉖浐圪剤㯂䇂嘭橖濂⩉乹硸浱쉡</w:t>
      </w:r>
      <w:r>
        <w:rPr/>
        <w:t>ⱀ</w:t>
      </w:r>
      <w:r>
        <w:rPr/>
        <w:t>䡦牖㩵繮収晘瑁繌䵺到䔸䨊䚩㭔没⾘獃噕㔤偵浒溩ㄲ椴硂吳總瘪穸숤㥣䍷㵡숸㡒䉬㑵ヂ浱숪楸䧂喩</w:t>
      </w:r>
      <w:r>
        <w:rPr/>
        <w:t>ꕩ⍤</w:t>
      </w:r>
      <w:r>
        <w:rPr/>
        <w:t>㗃긥䝬挳敁拂칣䩩決쉹憡╴㉔瓂⭏ㅖ⹧䝸⥪棂걞</w:t>
      </w:r>
      <w:r>
        <w:rPr/>
        <w:t>ꕢ</w:t>
      </w:r>
      <w:r>
        <w:rPr/>
        <w:t>硚䑦㉄梣坎㥩㶱祅췎竃湓㖘쉮杴⌱潈숤뾱彎摴♭숩숺㐰╺剃䭕쉧⹏窩煦偤숳☳㗂榿䈦⹌洫㝵䰲匱湔卍㭷犻畾䅏皩긫啹售뭣꥕帪歯䄥瑵湵</w:t>
      </w:r>
      <w:r>
        <w:rPr/>
        <w:t>ⱐ⦻</w:t>
      </w:r>
      <w:r>
        <w:rPr/>
        <w:t>㍏稦㩎캱湃</w:t>
      </w:r>
      <w:r>
        <w:rPr/>
        <w:t>Ⱳ</w:t>
      </w:r>
      <w:r>
        <w:rPr/>
        <w:t>儳㔮䣃</w:t>
      </w:r>
      <w:r>
        <w:rPr/>
        <w:t>⡇</w:t>
      </w:r>
      <w:r>
        <w:rPr/>
        <w:t>祊䍱깳䅸垻挩깡督⩠╮磂싍㑙婐百灱欩</w:t>
      </w:r>
      <w:r>
        <w:rPr/>
        <w:t>ꕌ</w:t>
      </w:r>
      <w:r>
        <w:rPr/>
        <w:t>깷啔┦⥡䱏匯Ⓙ庱轱⚱</w:t>
      </w:r>
      <w:r>
        <w:rPr/>
        <w:t>Ɱ</w:t>
      </w:r>
      <w:r>
        <w:rPr/>
        <w:t>彵䆮䕁帽硳坣㴰䘣⑅㮣橳慩싃妬穆묥ㅔ坖뭟敱䙆淂破쵇쉷咩繉뼶⍧滂〩勂떻䭉幒浃캡佇灕卷琷⥳쌲㟎辣啵</w:t>
      </w:r>
      <w:r>
        <w:rPr/>
        <w:t>ⲱ</w:t>
      </w:r>
      <w:r>
        <w:rPr/>
        <w:t>쉄Ⓜ穢扰䀽㍡㒬</w:t>
      </w:r>
      <w:r>
        <w:rPr/>
        <w:t>⡆╗</w:t>
      </w:r>
      <w:r>
        <w:rPr/>
        <w:t>㴷싂쵴녈慗숱央杫</w:t>
      </w:r>
      <w:r>
        <w:rPr/>
        <w:t>ꕫ⍰</w:t>
      </w:r>
      <w:r>
        <w:rPr/>
        <w:t>⼻숻泍㚬㍃숪摹⯂䙒䱰扩敷숥㍬</w:t>
      </w:r>
      <w:r>
        <w:rPr/>
        <w:t>ⱇ</w:t>
      </w:r>
      <w:r>
        <w:rPr/>
        <w:t>슱噧愽</w:t>
      </w:r>
      <w:r>
        <w:rPr/>
        <w:t>ꕁ</w:t>
      </w:r>
      <w:r>
        <w:rPr/>
        <w:t>救䁲揃塈㚩㏂䁏䠫䮩攴㕓溬묫㤫</w:t>
      </w:r>
      <w:r>
        <w:rPr/>
        <w:t>Ⳃ</w:t>
      </w:r>
      <w:r>
        <w:rPr/>
        <w:t>싃穎愴歶싂⤱뼱婤拂睔䧂㒥䙰㟂喬겿洵㤥摃㬬乸䡳숩呗╄슡嚬숩癢㊡匣刷顂묪淂쉍䛂걄頨녉睦煨㩴愵书硬䘯䩒쉔嫂歪䞩㠣㈺뭒炩⤷쉨狂㙊䕂柂䱪皵䳃繭슱⮬瑲⫂畨奥嫂弯쉚䷂朰顎걥㩍晪쉴願쉹떥슻喩䍱歕⎩쉄╧ꄦ稬礦⽈녺ꌩげ噇瑳穏ㆡ싂㵑橱㵆匬㓂㩇㤸㚥吮䧂⤱㑸쉺싂橑ꌽ愩䷂㴨恫䪘㜩㉭稽컂呷숹</w:t>
      </w:r>
      <w:r>
        <w:rPr/>
        <w:t>⡠</w:t>
      </w:r>
      <w:r>
        <w:rPr/>
        <w:t>稺㇂眲桸瘬忂䝈拎쉃䉭쉊杳䁭쉴轹晖싂剩䍳吱쉤䵫椥쉠㘪䕟ꄦ䢡㑶棂滎坁⍰䁍䱆䐪矂煞噅婎帮畦⤴䭚潱剟樺㩖㕃믂㣂淂쉃숻㉹䱭焳䕔剌䀯␱</w:t>
      </w:r>
      <w:r>
        <w:rPr/>
        <w:t>Ⲭ</w:t>
      </w:r>
      <w:r>
        <w:rPr/>
        <w:t>쉫晪</w:t>
      </w:r>
      <w:r>
        <w:rPr/>
        <w:t>ꕅ</w:t>
      </w:r>
      <w:r>
        <w:rPr/>
        <w:t>㧂塺쉲䩄种牸숭⸪쉉쉧䗂揂冘쉍眹⼴</w:t>
      </w:r>
      <w:r>
        <w:rPr/>
        <w:t>ꔨꖿ</w:t>
      </w:r>
      <w:r>
        <w:rPr/>
        <w:t>썰⎵䅐㉧긻슬㭸匥吳⍈瓂</w:t>
      </w:r>
      <w:r>
        <w:rPr/>
        <w:t>ꦏ</w:t>
      </w:r>
      <w:r>
        <w:rPr/>
        <w:t>椦奎췂冮</w:t>
      </w:r>
      <w:r>
        <w:rPr/>
        <w:t>ⲩ</w:t>
      </w:r>
      <w:r>
        <w:rPr/>
        <w:t>〺쉎䪿⏂칬뽚䜭梣ꏂ㓍䃂⤯䱓惂湬ヂ䑩쉬擂䵗</w:t>
      </w:r>
      <w:r>
        <w:rPr/>
        <w:t>ꤲ</w:t>
      </w:r>
      <w:r>
        <w:rPr/>
        <w:t>浈춬奡瘊䍳쉖婍灁瑳츻妵㜦숰〴㝡싂♰卣</w:t>
      </w:r>
      <w:r>
        <w:rPr/>
        <w:t>ⲥ</w:t>
      </w:r>
      <w:r>
        <w:rPr/>
        <w:t>挮⏂慔摱⍦湷穖猴睎䅎⒬绂塇㠩渻䁘쉱䵖䤰砨⭷挵杔ꥹ幣㭈睃⤸㈥㦿쉷㗂帯칙秂촹</w:t>
      </w:r>
      <w:r>
        <w:rPr/>
        <w:t>⡁</w:t>
      </w:r>
      <w:r>
        <w:rPr/>
        <w:t>뽵歏쵯ⸯ⑋畑昣刳⽐</w:t>
      </w:r>
      <w:r>
        <w:rPr/>
        <w:t>꧂</w:t>
      </w:r>
      <w:r>
        <w:rPr/>
        <w:t>却⑟⴯捠쉱坨慁숲祊</w:t>
      </w:r>
      <w:r>
        <w:rPr/>
        <w:t>Ⳏ</w:t>
      </w:r>
      <w:r>
        <w:rPr/>
        <w:t>㘹숭ꍦ顅</w:t>
      </w:r>
      <w:r>
        <w:rPr/>
        <w:t>꧂</w:t>
      </w:r>
      <w:r>
        <w:rPr/>
        <w:t>거皮牟䁠摦쉍啗걤䪥弲漦쌮㑣녶칧⍆⼣利깉</w:t>
      </w:r>
      <w:r>
        <w:rPr/>
        <w:t>ⶻꤸ</w:t>
      </w:r>
      <w:r>
        <w:rPr/>
        <w:t>ꆏ칙轍轇殿䭀瀰坉ꅉ煃乶眬⩶뭑</w:t>
      </w:r>
      <w:r>
        <w:rPr/>
        <w:t>ꥁ</w:t>
      </w:r>
      <w:r>
        <w:rPr/>
        <w:t>㒻숯悩쵋걇⿂슩숩灾쉉轭㠪㤸斱⍱呣礫哂㉱ꥨ倶䔩搽╏勂仂㌴彀☮杂楇뼬뼨太쉞纥캣</w:t>
      </w:r>
      <w:r>
        <w:rPr/>
        <w:t>꧍</w:t>
      </w:r>
      <w:r>
        <w:rPr/>
        <w:t>心㘲긷轈䵌뽃㤽⪡㕾婩⍨⥦千甹꥞꺏櫂煨</w:t>
      </w:r>
      <w:r>
        <w:rPr/>
        <w:t>ꤸ</w:t>
      </w:r>
      <w:r>
        <w:rPr/>
        <w:t>充ㅥ摉ꆏ顐祄噦潴憱┲慠䎏倫╥⦮癳慙쉠숲縬</w:t>
      </w:r>
      <w:r>
        <w:rPr/>
        <w:t>Ⱔ</w:t>
      </w:r>
      <w:r>
        <w:rPr/>
        <w:t>稳ꥥ슿淂䵺勎摰秂Ⓜ啺顣썖爩歧╟呩朵捹輲䴪㦮䤴卄䯂助㵌쉦窡啳輯繈쉴扂彐圷숻婚숹挸灴搷㌰员㵉䝪㥧㉴敪곍ꅹ䨦숺숸夭ꥭ曂嗎㕡浧㵍㉠戣䰭㪻ꄶ洬⼹弤眯忂嚬繰懂奁婁塧嚿䝞꥕⨪䧂䡬꥖橓怫ィ奰㝆䐥橑쉸怽촽䑂䅑礬樬塄憩杒呓䅩ꅊ瓎頷䖏䡣숯䲘熩噩⤦ㄱ㴪䡭㴹婫煓碣瑫䭋뿂䙍さ绂䎱쉁㪘䑑㇍牁꺘汰뭕◂쉨珂뽀쉸殩䴤묳櫃⍀䢏啲掵嘺䓂汗</w:t>
      </w:r>
      <w:r>
        <w:rPr/>
        <w:t>ꤰ</w:t>
      </w:r>
      <w:r>
        <w:rPr/>
        <w:t>犡忂印䠯吶割곂兔瓂幁穟瑉⤴彵啳</w:t>
      </w:r>
      <w:r>
        <w:rPr/>
        <w:t>⢘</w:t>
      </w:r>
      <w:r>
        <w:rPr/>
        <w:t>㉌坯轅ꌪ</w:t>
      </w:r>
      <w:r>
        <w:rPr/>
        <w:t>ꕷ</w:t>
      </w:r>
      <w:r>
        <w:rPr/>
        <w:t>煍瑮漣䘤扎㫂땺㥒禘㑒扶㜷㝡䈭㑎扄걀┱猷沿</w:t>
      </w:r>
      <w:r>
        <w:rPr/>
        <w:t>ꖘ</w:t>
      </w:r>
      <w:r>
        <w:rPr/>
        <w:t>潾穨ꏂ䢮묤䚮狂僃椲</w:t>
      </w:r>
      <w:r>
        <w:rPr/>
        <w:t>ꤪ</w:t>
      </w:r>
      <w:r>
        <w:rPr/>
        <w:t>뼪硸숲娫㒏顺</w:t>
      </w:r>
      <w:r>
        <w:rPr/>
        <w:t>ⰰ</w:t>
      </w:r>
      <w:r>
        <w:rPr/>
        <w:t>橕</w:t>
      </w:r>
      <w:r>
        <w:rPr/>
        <w:t>Ⳃ</w:t>
      </w:r>
      <w:r>
        <w:rPr/>
        <w:t>㠹椽㜹烎娤圬繵ꌻ瓂⴪칳䉚쌪䇂急礰⥄㝷</w:t>
      </w:r>
      <w:r>
        <w:rPr/>
        <w:t>⡆</w:t>
      </w:r>
      <w:r>
        <w:rPr/>
        <w:t>圫</w:t>
      </w:r>
      <w:r>
        <w:rPr/>
        <w:t>꧂</w:t>
      </w:r>
      <w:r>
        <w:rPr/>
        <w:t>촶発㵟ꅩ숹夨⑕坢䄭춥⵭䁃䩸瀭椳㘪灭⪡勂쌮㕙䱮</w:t>
      </w:r>
      <w:r>
        <w:rPr/>
        <w:t>ꕰ</w:t>
      </w:r>
      <w:r>
        <w:rPr/>
        <w:t>깳</w:t>
      </w:r>
      <w:r>
        <w:rPr/>
        <w:t>ꕣ</w:t>
      </w:r>
      <w:r>
        <w:rPr/>
        <w:t>쵢䠽䧂楋㇂夻゘湺傻祲싂䱱ꥠ甯璮쉚쉭뽆㶱䢣癞䙏㞩呹䰴⽠䇍⿂⭃䰣琯쉀⑌⿂頮〲䉍⑓塞勂䭾쉗樦䡎ꥦ曂溻䧂唫䊻獤轰剃㗍</w:t>
      </w:r>
      <w:r>
        <w:rPr/>
        <w:t>⡡</w:t>
      </w:r>
      <w:r>
        <w:rPr/>
        <w:t>器숴歊佯晓壂슩弊㇂祸顤</w:t>
      </w:r>
      <w:r>
        <w:rPr/>
        <w:t>⣂</w:t>
      </w:r>
      <w:r>
        <w:rPr/>
        <w:t>硓</w:t>
      </w:r>
      <w:r>
        <w:rPr/>
        <w:t>ⷂ</w:t>
      </w:r>
      <w:r>
        <w:rPr/>
        <w:t>撏婋ꎏ䙞杧橁晹싎쵪卂皩呸幐男⥖噱瀻㉅呒⥟䧂쉲忎坑䝭敉獃习㠥塭席敷⺻畖갨䩂쵀礪숲컂ㅣ犩稰쉾㙟㝘㯂咵䆩⼳汇穆刣⥬繷⍐敞⍣祢婾㙫噎쌽⹡⨴⽫䌳哂䍗夷㙣慴嚏ꍴ칀洹⍭⭌쉦㐣擂义쉋煱뽔睡畃</w:t>
      </w:r>
      <w:r>
        <w:rPr/>
        <w:t>ⱖ</w:t>
      </w:r>
      <w:r>
        <w:rPr/>
        <w:t>䃃⭾䔵싂</w:t>
      </w:r>
      <w:r>
        <w:rPr/>
        <w:t>ꔰ⹥</w:t>
      </w:r>
      <w:r>
        <w:rPr/>
        <w:t>溵</w:t>
      </w:r>
      <w:r>
        <w:rPr/>
        <w:t>Ⳏ</w:t>
      </w:r>
      <w:r>
        <w:rPr/>
        <w:t>거뭆䬰⑾⤸啮䀭捀⻂⩣숰⌲垣癀塱䡖〣숷〉⽂楋瑵싂䦥㜱湤漷彰癪⹡䥤捇䬵砰칦掿恀䡉燃媘晎敯澏晴쉙䑒⩣뽨汆㦻儶轷㢻䩺</w:t>
      </w:r>
      <w:r>
        <w:rPr/>
        <w:t>⣂⵴</w:t>
      </w:r>
      <w:r>
        <w:rPr/>
        <w:t>摫⽺㭃⎮㩺뽴坙⼪㥥⥈彀</w:t>
      </w:r>
      <w:r>
        <w:rPr/>
        <w:t>ⷂ⩧</w:t>
      </w:r>
      <w:r>
        <w:rPr/>
        <w:t>琶摲⍰╊⵨焳䳂亩呹慯核슏⪩唶纵쉋砤␸琨ꄱ䅕氽ㅳ뭓娺䑀ꅀ</w:t>
      </w:r>
      <w:r>
        <w:rPr/>
        <w:t>ⰵ</w:t>
      </w:r>
      <w:r>
        <w:rPr/>
        <w:t>楈碏쉑凂毂⭓歩毂싍奪㨪䧂</w:t>
      </w:r>
      <w:r>
        <w:rPr/>
        <w:t>⢏</w:t>
      </w:r>
      <w:r>
        <w:rPr/>
        <w:t>䱾ꌪ㝞楾㒱唻㍗㭕␣轹ꅾ</w:t>
      </w:r>
      <w:r>
        <w:rPr/>
        <w:t>⠸</w:t>
      </w:r>
      <w:r>
        <w:rPr/>
        <w:t>卫桥抮⤳㴦숤嫂晧婇놩佭⴪</w:t>
      </w:r>
      <w:r>
        <w:rPr/>
        <w:t>⡸</w:t>
      </w:r>
      <w:r>
        <w:rPr/>
        <w:t>숵䇂头㞱</w:t>
      </w:r>
      <w:r>
        <w:rPr/>
        <w:t>ꖵ</w:t>
      </w:r>
      <w:r>
        <w:rPr/>
        <w:t>颥숷䍀桤婘䰹傥憱末</w:t>
      </w:r>
      <w:r>
        <w:rPr/>
        <w:t>ⱶ⣂</w:t>
      </w:r>
      <w:r>
        <w:rPr/>
        <w:t>㴪囂㝙奾춘估䛂撱숽睺娰쉈噙㏂啪侻깏⛂剙⫂뮱싂䍯㭫摰㵯</w:t>
      </w:r>
      <w:r>
        <w:rPr/>
        <w:t>ⵐ</w:t>
      </w:r>
      <w:r>
        <w:rPr/>
        <w:t>〯격䅠⹺焴묲⪣싎㡗嫂⌺䏃偉䍃</w:t>
      </w:r>
      <w:r>
        <w:rPr/>
        <w:t>꧂</w:t>
      </w:r>
      <w:r>
        <w:rPr/>
        <w:t>䬹幵ꅓ辿䐪勂㴺♊぀瞩ぇ⫂ꄤ吹쉔⪿圮竂쉹囂剺䨯겿願昶걘</w:t>
      </w:r>
      <w:r>
        <w:rPr/>
        <w:t>꤫</w:t>
      </w:r>
      <w:r>
        <w:rPr/>
        <w:t>佌橇湶ꍺ共㚩䵖뼯쉁㥓♗⤦걐癹䵫㜻쉇䓂숯䲘圶⭕伱㭖瑮썧쉵僂汍汘徿떡Ⓜ㝸题䘲촽歍쉰㮩嗂瑐匷瑑㖘湎충䳎䵨⻃⼷㠨ꥤꎬ㍚瑱浌泍卨䨪塋嘷泎懂坭晰쉢慳쉋䙐䁎⨩暘䥊숵塳䥅ご䅢䇂䡺桃桲圯礬쉉</w:t>
      </w:r>
      <w:r>
        <w:rPr/>
        <w:t>꧂</w:t>
      </w:r>
      <w:r>
        <w:rPr/>
        <w:t>䵩⥅㚣渨⹓嘮顋穲乀潾╎佋ㆬ슩䡨╇ぴ╳嘩䭆쉠李儹⌱敓惂㵖怤煘⽴䦬晀穧䋂䉤夳㘤</w:t>
      </w:r>
      <w:r>
        <w:rPr/>
        <w:t>⠭⎥</w:t>
      </w:r>
      <w:r>
        <w:rPr/>
        <w:t>䥈江넶娸㧂〉㩶㤶吲妵⹖⩹⸱儤⩙恓煰术䩣塶</w:t>
      </w:r>
      <w:r>
        <w:rPr/>
        <w:t>Ⱚ</w:t>
      </w:r>
      <w:r>
        <w:rPr/>
        <w:t>걫뾬䮬汋뿂</w:t>
      </w:r>
      <w:r>
        <w:rPr/>
        <w:t>ꤦ</w:t>
      </w:r>
      <w:r>
        <w:rPr/>
        <w:t>扗츦쉔悩</w:t>
      </w:r>
      <w:r>
        <w:rPr/>
        <w:t>ⵃ</w:t>
      </w:r>
      <w:r>
        <w:rPr/>
        <w:t>悏녈慸碣ㄭ竂媻싂숬〪⨪煷惂ㅔ䙖濃礪幔恐뽙䢏全㏂睇䃂敠⹕⸲纱䇂⩢⨊⨭썶쉡浪瀫噾炻潤熬뽫楢䝥</w:t>
      </w:r>
      <w:r>
        <w:rPr/>
        <w:t>ⷂ</w:t>
      </w:r>
      <w:r>
        <w:rPr/>
        <w:t>깒侮婁숶뮬쉹洷⩍쉞䱞慲쉈皻칑⭋刭</w:t>
      </w:r>
      <w:r>
        <w:rPr/>
        <w:t>ⰱ</w:t>
      </w:r>
      <w:r>
        <w:rPr/>
        <w:t>䜲따쉧䱭□</w:t>
      </w:r>
      <w:r>
        <w:rPr/>
        <w:t>⢩</w:t>
      </w:r>
      <w:r>
        <w:rPr/>
        <w:t>䉔껂妩偱뭭⽣썕塄べ竂㭁堶⤽否奓ㅞ⩄恢慌弱㤲硩煐䅃쉓䚵쉫⛂쉑쌪嫂</w:t>
      </w:r>
      <w:r>
        <w:rPr/>
        <w:t>⡋</w:t>
      </w:r>
      <w:r>
        <w:rPr/>
        <w:t>癶䉌땮놘卣㕨烂싂싂⼸㥫䏂⽱♬懂穇숭乔䩹恬⍙哂⺿䥇ꌮ㢿䡦䕰⌨</w:t>
      </w:r>
      <w:r>
        <w:rPr/>
        <w:t>ꖩ</w:t>
      </w:r>
      <w:r>
        <w:rPr/>
        <w:t>㙦迂挦䣂佾庣</w:t>
      </w:r>
      <w:r>
        <w:rPr/>
        <w:t>⡲</w:t>
      </w:r>
      <w:r>
        <w:rPr/>
        <w:t>朤浥㩶爻癐偹⭭숰擂</w:t>
      </w:r>
      <w:r>
        <w:rPr/>
        <w:t>⡬</w:t>
      </w:r>
      <w:r>
        <w:rPr/>
        <w:t>恥⏎汕戬珂华礩</w:t>
      </w:r>
      <w:r>
        <w:rPr/>
        <w:t>⠯</w:t>
      </w:r>
      <w:r>
        <w:rPr/>
        <w:t>슘䇃쉅颮ㅥ捃⍧싂熩暻獴㗂扈숹场狂瑠⮘帯辱啱⬪縩㐪汊怲⨲祀磎偒쌴噞啁䍰㴱牎奤畁쉅偩땭䕹潬侣光䤶㉣捃僃쉔싂딲去瀷轇汶幐</w:t>
      </w:r>
      <w:r>
        <w:rPr/>
        <w:t>⠥</w:t>
      </w:r>
      <w:r>
        <w:rPr/>
        <w:t>뇂漣⼻䱬⒩䄤ㅙ癫䬲潪琨␺恳杩恵걚䐹丵쉇ꍌ겡卬ꥧ卸楤䈰습슩圴쉹⌶뇂熻䵇춵슮形㵉⩗㡭묩占歨숯쉬쉆놩傩狂츸攴</w:t>
      </w:r>
      <w:r>
        <w:rPr/>
        <w:t>⡪</w:t>
      </w:r>
      <w:r>
        <w:rPr/>
        <w:t>ꥡ奠熮汇땋쉄쉌硠潪顂婲吴땦㥶땔⍪싂녡쉹恉奮녘甲쉇䬬⺡氰䲬盂껂⌨</w:t>
      </w:r>
      <w:r>
        <w:rPr/>
        <w:t>⣂</w:t>
      </w:r>
      <w:r>
        <w:rPr/>
        <w:t>䤤颬㕵⹙⥞桟煃塾</w:t>
      </w:r>
      <w:r>
        <w:rPr/>
        <w:t>ⴤ</w:t>
      </w:r>
      <w:r>
        <w:rPr/>
        <w:t>界쉞嘴쉂숦奠廂摴싂浖떱痂쉔䍾杪串䴷撡歴㠪娭矂彬兏갳㨽㩰⥢䈦</w:t>
      </w:r>
      <w:r>
        <w:rPr/>
        <w:t>ꗂ</w:t>
      </w:r>
      <w:r>
        <w:rPr/>
        <w:t>䌳쉄⥟넺顓渱ꅳ橓땀渺</w:t>
      </w:r>
      <w:r>
        <w:rPr/>
        <w:t>ꦿ</w:t>
      </w:r>
      <w:r>
        <w:rPr/>
        <w:t>㵑䅫䱹⭵敱쌯</w:t>
      </w:r>
      <w:r>
        <w:rPr/>
        <w:t>⡙</w:t>
      </w:r>
      <w:r>
        <w:rPr/>
        <w:t>浑㴶</w:t>
      </w:r>
      <w:r>
        <w:rPr/>
        <w:t>⡚</w:t>
      </w:r>
      <w:r>
        <w:rPr/>
        <w:t>嘩嚡嗂歇枻⌥ㄬ䙓慖숷싂뭲싂쵠칒奤쉲숹뽐偅㪏㜮姂怶쉳⼺㙐献ㆮ뽨䥌轧恟㪩題⩴剙⻎䥍쉠矂㜺秂截砪쉴떱숮顾䪥㭯枻倱䙈斡壂燂浗㩳㴸ぃ浫䭞싍</w:t>
      </w:r>
      <w:r>
        <w:rPr/>
        <w:t>⠶</w:t>
      </w:r>
      <w:r>
        <w:rPr/>
        <w:t>擂㖣䙺洬</w:t>
      </w:r>
      <w:r>
        <w:rPr/>
        <w:t>ⵐ꥕</w:t>
      </w:r>
      <w:r>
        <w:rPr/>
        <w:t>削瘻噣⑃桥狂쉊捡䆥땊츭㝁礬ꇂ숻剪䥲䲱爽桗♣敏땶㡍䕭䍘硒剡</w:t>
      </w:r>
      <w:r>
        <w:rPr/>
        <w:t>ⲻ</w:t>
      </w:r>
      <w:r>
        <w:rPr/>
        <w:t>偠奡佬晢畨挽㚡⍾祹甽ꇍ쉓㭧䗂䘶</w:t>
      </w:r>
      <w:r>
        <w:rPr/>
        <w:t>ꕅ</w:t>
      </w:r>
      <w:r>
        <w:rPr/>
        <w:t>숫坤穬쉀䵒녂㙆穮싂뽓㐹䑋슏ㅤ䕷煍秂숯뽤⽒㠦䙹ꍮ恱ㄻ䵏䎏爱㍱㭁뼽伬슡㯂⪬숲橳ꄷ佡嘰潭捙䙪㝘昻뭪㕪正敓슻瓂搭▥祳⼻桞䚵쉏싂쉢䀤湸ꥣ太嫂啉嘴旂噌䖣숊껂琪</w:t>
      </w:r>
      <w:r>
        <w:rPr/>
        <w:t>ⲩ</w:t>
      </w:r>
      <w:r>
        <w:rPr/>
        <w:t>曎☶硲桭弰쉦㑅⸴弯偓颣橘伯摀慨⦘橣⨭忂砯슱䔽⑐㮏</w:t>
      </w:r>
      <w:r>
        <w:rPr/>
        <w:t>ꔨ</w:t>
      </w:r>
      <w:r>
        <w:rPr/>
        <w:t>从</w:t>
      </w:r>
    </w:p>
    <w:p>
      <w:pPr>
        <w:pStyle w:val="PreformattedText"/>
        <w:bidi w:val="0"/>
        <w:spacing w:before="0" w:after="0"/>
        <w:jc w:val="left"/>
        <w:rPr/>
      </w:pPr>
      <w:r>
        <w:rPr/>
        <w:t>轪助牎㥉幪무呓슩擃⍲侩㥗係失숱䭸㦘㥡믂쉢稦칕쉌숸칇㣂頫䍖ꍋ㑇ꆩ璿坃쉶坰颬ꥹ䃃숩濂⪿㕧噆뿂礤癚轴䇂䍅摙㮩뮬伭縵何㵪乩쉥</w:t>
      </w:r>
      <w:r>
        <w:rPr/>
        <w:t>ꕌ</w:t>
      </w:r>
      <w:r>
        <w:rPr/>
        <w:t>㕔⭳걓ꏂ硢깒</w:t>
      </w:r>
      <w:r>
        <w:rPr/>
        <w:t>ꤳ</w:t>
      </w:r>
      <w:r>
        <w:rPr/>
        <w:t>坣頤怬㪏㗂摔⬦긭䑙ꍵ⭮〹쉔爵㝘睍</w:t>
      </w:r>
      <w:r>
        <w:rPr/>
        <w:t>⢮</w:t>
      </w:r>
      <w:r>
        <w:rPr/>
        <w:t>ⷂ</w:t>
      </w:r>
      <w:r>
        <w:rPr/>
        <w:t>婃转㐷싃䱬效</w:t>
      </w:r>
      <w:r>
        <w:rPr/>
        <w:t>⠪</w:t>
      </w:r>
      <w:r>
        <w:rPr/>
        <w:t>㑳㆘〩䁫撡㬭⌹測䁘啤⩲䌺</w:t>
      </w:r>
      <w:r>
        <w:rPr/>
        <w:t>Ⱬ</w:t>
      </w:r>
      <w:r>
        <w:rPr/>
        <w:t>枘숽䁐쉍썃塯漥䩇佭卮썌穞⫂瀸쵆⑘㒬摅⮬숪뾿氯ꥱ爴䕈⹌湊迍桀넻㟂숵䥍쉞쉖⽯䈻충埂㟃庮䖣噫乱⦮⹨뽩</w:t>
      </w:r>
      <w:r>
        <w:rPr/>
        <w:t>ꕖ</w:t>
      </w:r>
      <w:r>
        <w:rPr/>
        <w:t>䪏ꏂ격⤫㡷⭮噰㎮뗂싂㌪싂갯祖穋医療䆥㏃咩꥾杤沿晧䡩劬奈督⨬戰숵갸䅢癕㩸</w:t>
      </w:r>
      <w:r>
        <w:rPr/>
        <w:t>ꗂ</w:t>
      </w:r>
      <w:r>
        <w:rPr/>
        <w:t>㵸橩復杁穚機㒿倸煩쉯祫䡀⥧杋主▿〽去穆含㔨灖쵙丮䔪ꄩ礽</w:t>
      </w:r>
      <w:r>
        <w:rPr/>
        <w:t>ⰰ</w:t>
      </w:r>
      <w:r>
        <w:rPr/>
        <w:t>쉪䙌务牐录꺏숤歟쉑⥇朸㉶㥑녘䁦珂㟂秂</w:t>
      </w:r>
      <w:r>
        <w:rPr/>
        <w:t>ⱺ</w:t>
      </w:r>
      <w:r>
        <w:rPr/>
        <w:t>庻ヂ卌唴剒꺥쉲䐽帯栻䫂頷嗂떬ꇂ䈯䰱ꌪ煹쵥攺</w:t>
      </w:r>
      <w:r>
        <w:rPr/>
        <w:t>ꥇ</w:t>
      </w:r>
      <w:r>
        <w:rPr/>
        <w:t>牍ꍯ䅋싂绂〪긨礭硤摨⩪┨뽠㵨擎䭚煤㡞⥗瘴樫椤</w:t>
      </w:r>
      <w:r>
        <w:rPr/>
        <w:t>Ⳃ╨</w:t>
      </w:r>
      <w:r>
        <w:rPr/>
        <w:t>ꥀ</w:t>
      </w:r>
      <w:r>
        <w:rPr/>
        <w:t>乫䕭扲䡨䒻潅丯塉昣澥㯂乨㝥扙煎嘨쵶塋땥</w:t>
      </w:r>
      <w:r>
        <w:rPr/>
        <w:t>⢣</w:t>
      </w:r>
      <w:r>
        <w:rPr/>
        <w:t>央硃䜷땹⍋뭪ꅘ⨫䁘䩐教皿⏂吩樮숰䱁轩쉉숸轷싂쉉䭳쉩㘻卣娻䑅欽怱숮欤沮⎵꺏㫎⹨싃獶佭㤪繉ꥣꍭⒻ彨绂痂毃㙙溡촫㉫꧎쉭礥䅷乩犿祣칇旂兵睲䩂녺㫂㙺♤쎬爤⭫䝋伲⨸参橱䵫</w:t>
      </w:r>
      <w:r>
        <w:rPr/>
        <w:t>ⵢ</w:t>
      </w:r>
      <w:r>
        <w:rPr/>
        <w:t>Ⱘ</w:t>
      </w:r>
      <w:r>
        <w:rPr/>
        <w:t>姎㝌卸䱒琹咩倬䊿⽨쉋砺べ㉯轀砮⭚偰숯㈷䙓夳䢬⬶硠癅彧⌭帩쉭獪ꄮ桳畕䕋ネ㜬ꥣ啖剫便瓎彧眪䨩㖵녨瑒惂ㅫ</w:t>
      </w:r>
      <w:r>
        <w:rPr/>
        <w:t>ⴱ</w:t>
      </w:r>
      <w:r>
        <w:rPr/>
        <w:t>ꌣ瓂恒ꥹ䗂圻湕瘫熬䝙㥌</w:t>
      </w:r>
      <w:r>
        <w:rPr/>
        <w:t>⡺</w:t>
      </w:r>
      <w:r>
        <w:rPr/>
        <w:t>顟瑥쉞㍡</w:t>
      </w:r>
      <w:r>
        <w:rPr/>
        <w:t>ꔩ</w:t>
      </w:r>
      <w:r>
        <w:rPr/>
        <w:t>浊숣乇ꅕ城䮘䋂㘦㜶</w:t>
      </w:r>
      <w:r>
        <w:rPr/>
        <w:t>ⱡ♓</w:t>
      </w:r>
      <w:r>
        <w:rPr/>
        <w:t>瑆䬵兢挫┰弱숭⽆拂汌䄴祍㶏㔦꺵伭捰瞥⨤념㖱倊␩㭤⽬䑤偰㕳ꅈ〉畷搸䣂㡸숭떏숹⬻冏ꏂ묣顃┶瑚㉪⩠쉷浟⨮쉍瞥싂㕢싂桸㡹싂싂〪ㅢ쉸딤⤺㬪汘畦炩ㆡ橹判㙵唣砯㉈轘⩑싂汃䀽此梻쉔繘㖬⭱츨</w:t>
      </w:r>
      <w:r>
        <w:rPr/>
        <w:t>ⱶ</w:t>
      </w:r>
      <w:r>
        <w:rPr/>
        <w:t>睢⛎瑊呚䈰☹桚欤⽤⑨╵平䁇숷䵆癠⎘⥟前䢡⯂栽㡷㯂쉤剩ま曂숵淎塤㝍ꥭ⩍奱䨰李墩䌪⽪春辿䬹䧂㎏⼯숰栰䙋㌻徵启ꥰ迂䞩做䨱⭙縨顉扚쉣</w:t>
      </w:r>
      <w:r>
        <w:rPr/>
        <w:t>ꤪ</w:t>
      </w:r>
      <w:r>
        <w:rPr/>
        <w:t>狎◂</w:t>
      </w:r>
      <w:r>
        <w:rPr/>
        <w:t>⣂</w:t>
      </w:r>
      <w:r>
        <w:rPr/>
        <w:t>꧂</w:t>
      </w:r>
      <w:r>
        <w:rPr/>
        <w:t>쉬䙎楴뽉</w:t>
      </w:r>
      <w:r>
        <w:rPr/>
        <w:t>ⴵ</w:t>
      </w:r>
      <w:r>
        <w:rPr/>
        <w:t>㍊瑨卭漻뭳④拂顂瑳呬⻍┻步╩奨䘥㉑汮㶏轺畫㴨⭭⴩츤殘棂湒䁗瑷䁒瘹愪漰棂䡲睠〉磂彘绎䩴䔳㥑땕䡎쉯쉓矂㆏剡긪䐫뼽</w:t>
      </w:r>
      <w:r>
        <w:rPr/>
        <w:t>ꦱ</w:t>
      </w:r>
      <w:r>
        <w:rPr/>
        <w:t>祉䕥浠嗂兘乑倨顫䝂怲潩ꥵ瑣畚쉂硡</w:t>
      </w:r>
      <w:r>
        <w:rPr/>
        <w:t>ⱊ</w:t>
      </w:r>
      <w:r>
        <w:rPr/>
        <w:t>兩</w:t>
      </w:r>
      <w:r>
        <w:rPr/>
        <w:t>ꕺ</w:t>
      </w:r>
      <w:r>
        <w:rPr/>
        <w:t>䍢땋쉌株內</w:t>
      </w:r>
      <w:r>
        <w:rPr/>
        <w:t>Ⱔ</w:t>
      </w:r>
      <w:r>
        <w:rPr/>
        <w:t>䭩⽫槂췂獥숨㕣</w:t>
      </w:r>
      <w:r>
        <w:rPr/>
        <w:t>ꤵ</w:t>
      </w:r>
      <w:r>
        <w:rPr/>
        <w:t>狂⫃ꥬ⵷唹㷍㴵湟扪숺⩙숵瑞쉉⹇</w:t>
      </w:r>
      <w:r>
        <w:rPr/>
        <w:t>ꕧ</w:t>
      </w:r>
      <w:r>
        <w:rPr/>
        <w:t>䡱奟漰㩩쵨쉉䱞쌰祀䤭쉯䅢噾㥵䑅쉩搲충瘰䕌</w:t>
      </w:r>
      <w:r>
        <w:rPr/>
        <w:t>⡮</w:t>
      </w:r>
      <w:r>
        <w:rPr/>
        <w:t>甫僂땀⾩椽䔪硠㍫獆瑷㴨ぅ⩗㍆</w:t>
      </w:r>
      <w:r>
        <w:rPr/>
        <w:t>⠺</w:t>
      </w:r>
      <w:r>
        <w:rPr/>
        <w:t>灁泂㤥潙슿桤</w:t>
      </w:r>
      <w:r>
        <w:rPr/>
        <w:t>ⱳ</w:t>
      </w:r>
      <w:r>
        <w:rPr/>
        <w:t>平뭤㌻썮位爲컂犡</w:t>
      </w:r>
      <w:r>
        <w:rPr/>
        <w:t>ⱪ</w:t>
      </w:r>
      <w:r>
        <w:rPr/>
        <w:t>摂䩸佧㙹係妩䘪쉣爪⌷㌦䶥刺抩네</w:t>
      </w:r>
      <w:r>
        <w:rPr/>
        <w:t>ꔪ</w:t>
      </w:r>
      <w:r>
        <w:rPr/>
        <w:t>滍併䨦뭗慄顙㕾ꅓ祴礱砪慫䑀潟䉣쉧䙺⩅瘷剅쉲穪쉙䨵咘〶</w:t>
      </w:r>
      <w:r>
        <w:rPr/>
        <w:t>ⱴ⴪</w:t>
      </w:r>
      <w:r>
        <w:rPr/>
        <w:t>皩㦣奢㖵뇎搦畓⫂琺ꏃ䏂</w:t>
      </w:r>
      <w:r>
        <w:rPr/>
        <w:t>ⵆ</w:t>
      </w:r>
      <w:r>
        <w:rPr/>
        <w:t>㝧⩬硳ꥰ㦏䡅⨷⹆癞</w:t>
      </w:r>
      <w:r>
        <w:rPr/>
        <w:t>ꕐ␩</w:t>
      </w:r>
      <w:r>
        <w:rPr/>
        <w:t>㡇潔㟂䨣嚩瑅娰檏⧎싂䡯獧䚏⹟싂⭎䳂汍䁐⭮䵭</w:t>
      </w:r>
      <w:r>
        <w:rPr/>
        <w:t>ⵤ</w:t>
      </w:r>
      <w:r>
        <w:rPr/>
        <w:t>熣疵亏桅⽶刪㥷摩亘꥗佣䅺⪮䌮㩀╳普楫쉢⭒仃썱㑍⭾儦祐剈彗参瘮㠮橄㠨㨪昬璮䛂癒</w:t>
      </w:r>
      <w:r>
        <w:rPr/>
        <w:t>⡫</w:t>
      </w:r>
      <w:r>
        <w:rPr/>
        <w:t>榬쵄䡔䬦따</w:t>
      </w:r>
      <w:r>
        <w:rPr/>
        <w:t>⡈</w:t>
      </w:r>
      <w:r>
        <w:rPr/>
        <w:t>ㅑ杀㴥伩⬺싃⾱伪ꥢ</w:t>
      </w:r>
      <w:r>
        <w:rPr/>
        <w:t>ꦡ</w:t>
      </w:r>
      <w:r>
        <w:rPr/>
        <w:t>숳땋싂浐⪻䥖去</w:t>
      </w:r>
      <w:r>
        <w:rPr/>
        <w:t>⢵⭍</w:t>
      </w:r>
      <w:r>
        <w:rPr/>
        <w:t>쉶⯂砳䊩䙵匽梩矂牬夺歟껂䥈㵥⸶쉧䵴摤뭒刪㌵쉑⒥榩咩䵃磂縦䉺⬷㭀⩬☪</w:t>
      </w:r>
      <w:r>
        <w:rPr/>
        <w:t>ⰰ</w:t>
      </w:r>
      <w:r>
        <w:rPr/>
        <w:t>潟挹건乯㔶梵杕㉲쉬堪去偞恺燂䉋潌渦潋</w:t>
      </w:r>
      <w:r>
        <w:rPr/>
        <w:t>꥓</w:t>
      </w:r>
      <w:r>
        <w:rPr/>
        <w:t>婇惂뽦懂彏</w:t>
      </w:r>
      <w:r>
        <w:rPr/>
        <w:t>꧂</w:t>
      </w:r>
      <w:r>
        <w:rPr/>
        <w:t>拂⧂戯⩳氰쉅ㄊ㢿奉⬨⴫嗎쉹䍣䅯塧楗</w:t>
      </w:r>
      <w:r>
        <w:rPr/>
        <w:t>Ⳃ</w:t>
      </w:r>
      <w:r>
        <w:rPr/>
        <w:t>湒⌵稨ㅔ丹湋吩冬긲塬꥖써⼱坳䵟彪怳咬싂堩佒獔幒녟劵뮻剢㈥쉉溩긪䑷쏂樮䬱넫槂䬤ꥶ쉓匷㍆뾥收쵌쵂ꄦㅩ䇂♌㑋쉅⴫䝚⩮伽숥伥땠狂뇂⍭╱䎩梮特䃂繏䵧뭯甫</w:t>
      </w:r>
      <w:r>
        <w:rPr/>
        <w:t>ⵣ</w:t>
      </w:r>
      <w:r>
        <w:rPr/>
        <w:t>㡟꺡촲晥捂꤮䅳恹떏凂潮슩䶩䱬숪䑇㩟涻橯攨䕉唳쎱唭夣ꅓ渣䘪䍩⑘䂻潔橑묵彮ㅫ쉣⭌棂䉌滂潶㠳⮡␹疮긥瑁坙</w:t>
      </w:r>
      <w:r>
        <w:rPr/>
        <w:t>꧍</w:t>
      </w:r>
      <w:r>
        <w:rPr/>
        <w:t>扂恍檿猪㜭䚣堭뭑剗칀嘣뿂쉒题걣䤶숷㢥䭞幋搩睢슬싃祭䅶㴷</w:t>
      </w:r>
      <w:r>
        <w:rPr/>
        <w:t>⣂</w:t>
      </w:r>
      <w:r>
        <w:rPr/>
        <w:t>䭘轉摞報</w:t>
      </w:r>
      <w:r>
        <w:rPr/>
        <w:t>ꥌ</w:t>
      </w:r>
      <w:r>
        <w:rPr/>
        <w:t>光僂愤飂⼪爵剓䵥䪿癘㩵⨲恪䗂瑺뿂</w:t>
      </w:r>
      <w:r>
        <w:rPr/>
        <w:t>⠦ⱳ</w:t>
      </w:r>
      <w:r>
        <w:rPr/>
        <w:t>慕顧㭉숦</w:t>
      </w:r>
      <w:r>
        <w:rPr/>
        <w:t>ꖏ</w:t>
      </w:r>
      <w:r>
        <w:rPr/>
        <w:t>㣂䚩〶迂頱</w:t>
      </w:r>
      <w:r>
        <w:rPr/>
        <w:t>⢱</w:t>
      </w:r>
      <w:r>
        <w:rPr/>
        <w:t>甬䫃쉑㒘嫎싂䕉썟뽕쉲杉砪①</w:t>
      </w:r>
      <w:r>
        <w:rPr/>
        <w:t>ⵂ</w:t>
      </w:r>
      <w:r>
        <w:rPr/>
        <w:t>塾〰䐰䁒㝾㉍땊뭍쉾싂䁆亮쉖쵚仂摈쉘愫椰䨨䭈䵑묻䂩䣂㉏쉦뭐⨣㦩</w:t>
      </w:r>
      <w:r>
        <w:rPr/>
        <w:t>ꔺ꤭</w:t>
      </w:r>
      <w:r>
        <w:rPr/>
        <w:t>䖩佦</w:t>
      </w:r>
      <w:r>
        <w:rPr/>
        <w:t>꧂</w:t>
      </w:r>
      <w:r>
        <w:rPr/>
        <w:t>쏂匴䦵⩑塟㑯쵆숩뭮娹䝕段彯䕩扔䛂䤴潉췂獙</w:t>
      </w:r>
      <w:r>
        <w:rPr/>
        <w:t>⣂</w:t>
      </w:r>
      <w:r>
        <w:rPr/>
        <w:t>㑑㨥㭐纩娮䱢㥤根䖿⤨쎬슮뼳썢㉇싂兦쉦颏쉇在쉪㙖깱乞奇</w:t>
      </w:r>
      <w:r>
        <w:rPr/>
        <w:t>ꔴ</w:t>
      </w:r>
      <w:r>
        <w:rPr/>
        <w:t>ꌬ廂乬刨泂⹡걲琪敺⥣깞⍬塟垥◂㜸䅷쉈擂걀噵쉇㉖末甪頬勍</w:t>
      </w:r>
      <w:r>
        <w:rPr/>
        <w:t>ꕤ</w:t>
      </w:r>
      <w:r>
        <w:rPr/>
        <w:t>䠸믂䍌땏</w:t>
      </w:r>
      <w:r>
        <w:rPr/>
        <w:t>ꤽ</w:t>
      </w:r>
      <w:r>
        <w:rPr/>
        <w:t>䙵䱶畍䜶</w:t>
      </w:r>
      <w:r>
        <w:rPr/>
        <w:t>ꤻ</w:t>
      </w:r>
      <w:r>
        <w:rPr/>
        <w:t>䡚䙾㢘⥎뭌嘲採潟怺瑇桐쉖</w:t>
      </w:r>
      <w:r>
        <w:rPr/>
        <w:t>ꥉ</w:t>
      </w:r>
      <w:r>
        <w:rPr/>
        <w:t>뼬䞵具廂⹏꺮楤</w:t>
      </w:r>
      <w:r>
        <w:rPr/>
        <w:t>ꖣ</w:t>
      </w:r>
      <w:r>
        <w:rPr/>
        <w:t>ⰶ</w:t>
      </w:r>
      <w:r>
        <w:rPr/>
        <w:t>싂䔸䁕纏촨含婊쉷⽶⿎싃䔱〶嫂䱁牖숴䩊䂥䈤⚩攮캬牤偐慾쉄䱯䝇穳䭤딽獾쉤⨪⨵汈⏂㩧칇嘨☨</w:t>
      </w:r>
      <w:r>
        <w:rPr/>
        <w:t>⡶</w:t>
      </w:r>
      <w:r>
        <w:rPr/>
        <w:t>䨮䁧伱䭧䨮扮숻슮弳梻▱䷂睠㗂椴㝇着⭲䣃걯㇂䍓䄲〷佷㤳</w:t>
      </w:r>
      <w:r>
        <w:rPr/>
        <w:t>⢏</w:t>
      </w:r>
      <w:r>
        <w:rPr/>
        <w:t>怷쉞㩨搵┪䆬깕啦撮쉢쉤愪╓兟氬깗潦</w:t>
      </w:r>
      <w:r>
        <w:rPr/>
        <w:t>ꕠ</w:t>
      </w:r>
      <w:r>
        <w:rPr/>
        <w:t>坨渱喥⩫绂猤晧⸴辬⵨剀슡쵆⩦练땓猨네瀪</w:t>
      </w:r>
      <w:r>
        <w:rPr/>
        <w:t>ꔤ</w:t>
      </w:r>
      <w:r>
        <w:rPr/>
        <w:t>殡㬴⺻␣</w:t>
      </w:r>
      <w:r>
        <w:rPr/>
        <w:t>ⶥ</w:t>
      </w:r>
      <w:r>
        <w:rPr/>
        <w:t>杺⨳㵔辿䭀</w:t>
      </w:r>
      <w:r>
        <w:rPr/>
        <w:t>Ⱛ</w:t>
      </w:r>
      <w:r>
        <w:rPr/>
        <w:t>䳎</w:t>
      </w:r>
      <w:r>
        <w:rPr/>
        <w:t>ꔩ</w:t>
      </w:r>
      <w:r>
        <w:rPr/>
        <w:t>䭎䙒䑈䆮窵䑯版噘轃暮⩇쉰㩀嘣旂꺱瑥爳ꥫ숸䠬㩁걆伣䅾땗彫걖ꥵ슡쉅</w:t>
      </w:r>
      <w:r>
        <w:rPr/>
        <w:t>ꥉ</w:t>
      </w:r>
      <w:r>
        <w:rPr/>
        <w:t>䭱</w:t>
      </w:r>
      <w:r>
        <w:rPr/>
        <w:t>ꦏ</w:t>
      </w:r>
      <w:r>
        <w:rPr/>
        <w:t>㭸츩獲歇帊</w:t>
      </w:r>
      <w:r>
        <w:rPr/>
        <w:t>ꤶ</w:t>
      </w:r>
      <w:r>
        <w:rPr/>
        <w:t>숬싂㖩⩰ㅈ愤輳乪傏飂棂㕋슻に百쉕墡瘮畴숵뼸䫂䅲浺㥳깇亿幊숪䧂뭳姂䏂啒⬮晁椺넱⺬숮䬪伱楋슘⸭猭쉾싎쉌㨫숽</w:t>
      </w:r>
      <w:r>
        <w:rPr/>
        <w:t>⡃⹑</w:t>
      </w:r>
      <w:r>
        <w:rPr/>
        <w:t>ꕯ</w:t>
      </w:r>
      <w:r>
        <w:rPr/>
        <w:t>噾汾</w:t>
      </w:r>
      <w:r>
        <w:rPr/>
        <w:t>ⵏ</w:t>
      </w:r>
      <w:r>
        <w:rPr/>
        <w:t>ⲡ</w:t>
      </w:r>
      <w:r>
        <w:rPr/>
        <w:t>湔갶癫☵癨奱쉌⬺싂</w:t>
      </w:r>
      <w:r>
        <w:rPr/>
        <w:t>⡪</w:t>
      </w:r>
      <w:r>
        <w:rPr/>
        <w:t>擂◂┷䕠幗쉍畐㵌榻촵땷슘咩佯䁐쉡⥩敯畐䃂瀤㞥쉑⏂㋂渻⭏䤷扺녟旂䁆썟熡뽧灦쉠숻䥑䤶숳咱</w:t>
      </w:r>
      <w:r>
        <w:rPr/>
        <w:t>ꕧ</w:t>
      </w:r>
      <w:r>
        <w:rPr/>
        <w:t>渻捀曂縺㌭䵑䕾朵䆻留</w:t>
      </w:r>
      <w:r>
        <w:rPr/>
        <w:t>⡈</w:t>
      </w:r>
      <w:r>
        <w:rPr/>
        <w:t>䙠瀪넪畒㥶⯍塠汪夰걾漭⭪쉐䡚촬</w:t>
      </w:r>
      <w:r>
        <w:rPr/>
        <w:t>⡧</w:t>
      </w:r>
      <w:r>
        <w:rPr/>
        <w:t>ꍘ琲쏂⨦佅儲䤴婓牁彴⭳硡妿攳쉆剉圭穅䴱㨭䙞㝦㯂懂欵</w:t>
      </w:r>
      <w:r>
        <w:rPr/>
        <w:t>⠱</w:t>
      </w:r>
      <w:r>
        <w:rPr/>
        <w:t>灴㔷쉓所㥁⸬깢⩤婒䌩쉯싃頥咵烂狂쉉救䤦⑹㜷櫂⫂剅습⴩㞱䵯</w:t>
      </w:r>
      <w:r>
        <w:rPr/>
        <w:t>⠣</w:t>
      </w:r>
      <w:r>
        <w:rPr/>
        <w:t>䵉兏猣牊㙞⽫</w:t>
      </w:r>
      <w:r>
        <w:rPr/>
        <w:t>ꕈ</w:t>
      </w:r>
      <w:r>
        <w:rPr/>
        <w:t>깓顖縪츦敭玣奨坹摥</w:t>
      </w:r>
      <w:r>
        <w:rPr/>
        <w:t>ⴣ</w:t>
      </w:r>
      <w:r>
        <w:rPr/>
        <w:t>䙺췂暱䜯넫璻琫ꌵ⌽㌱杉㍖㛂㗎厏顠揂䩹녴䥣㎘숭顲穟灑橱轊㉚櫂</w:t>
      </w:r>
      <w:r>
        <w:rPr/>
        <w:t>ⴤ꧎</w:t>
      </w:r>
      <w:r>
        <w:rPr/>
        <w:t>쉶匯놏쉢딮쉈䨴佟圩쉲係⑟숸煋㉔ꥤ㙁䝭㡂</w:t>
      </w:r>
      <w:r>
        <w:rPr/>
        <w:t>ⰷ⡣♪</w:t>
      </w:r>
      <w:r>
        <w:rPr/>
        <w:t>ꖘ</w:t>
      </w:r>
      <w:r>
        <w:rPr/>
        <w:t>兑輦깷捯瓂⻂牀ꥢ碩沥䓎䰯殥丵⹀䑏椻䷂녂瀬嘨櫂淍㵶츥걉恗슬坔摠偙砷</w:t>
      </w:r>
      <w:r>
        <w:rPr/>
        <w:t>⡲</w:t>
      </w:r>
      <w:r>
        <w:rPr/>
        <w:t>䜴㮬潗쉮桪楎␺䔭㬪祌濂䕇䍯숪䔸䙥䟍彥帬뼰忂㭲⵷均啁啓獖壂捖汑⩒汷サ励</w:t>
      </w:r>
      <w:r>
        <w:rPr/>
        <w:t>Ⱬ</w:t>
      </w:r>
      <w:r>
        <w:rPr/>
        <w:t>䵆⤪㨹뗂넣ꅢ奥㍧╲䆩獃</w:t>
      </w:r>
      <w:r>
        <w:rPr/>
        <w:t>ꖣꦩ</w:t>
      </w:r>
      <w:r>
        <w:rPr/>
        <w:t>넳</w:t>
      </w:r>
      <w:r>
        <w:rPr/>
        <w:t>ⳃ</w:t>
      </w:r>
      <w:r>
        <w:rPr/>
        <w:t>걇婏倭䩺噌꥞뼱囂啔甮숭䪵幖쵐숥䭤슘涻</w:t>
      </w:r>
      <w:r>
        <w:rPr/>
        <w:t>ⱙ</w:t>
      </w:r>
      <w:r>
        <w:rPr/>
        <w:t>搻⑀渥偫優㋃⍋䩲숦䬲潉⪬撣</w:t>
      </w:r>
      <w:r>
        <w:rPr/>
        <w:t>⡐ⰲ</w:t>
      </w:r>
      <w:r>
        <w:rPr/>
        <w:t>恘쉱╆슏娱쵳塉ㆿ</w:t>
      </w:r>
      <w:r>
        <w:rPr/>
        <w:t>ꕈꥑ</w:t>
      </w:r>
      <w:r>
        <w:rPr/>
        <w:t>䗂㡊勂쉺䕾쉚䮿熿ꥥ吷㈦圲刨뾏彡䜥扡婫䰤玱䔶䥟朶♅䉆䤱儭츣䅀乚숰呃㫂恪堥偘싂恨♔</w:t>
      </w:r>
      <w:r>
        <w:rPr/>
        <w:t>⡴</w:t>
      </w:r>
      <w:r>
        <w:rPr/>
        <w:t>梱䡥浢</w:t>
      </w:r>
      <w:r>
        <w:rPr/>
        <w:t>ⱀ</w:t>
      </w:r>
      <w:r>
        <w:rPr/>
        <w:t>願츹㕦䠪急녺噠痂쎮쉬彴㕘쉥汣⤶츦䀮咏䙣祣灷穥迂䬮硫쉯祫ꍵ</w:t>
      </w:r>
      <w:r>
        <w:rPr/>
        <w:t>ꤳ</w:t>
      </w:r>
      <w:r>
        <w:rPr/>
        <w:t>痂堪桚ꥹ</w:t>
      </w:r>
      <w:r>
        <w:rPr/>
        <w:t>⣃</w:t>
      </w:r>
      <w:r>
        <w:rPr/>
        <w:t>ば㕩竂숫쉑幏㥅桺떮湚䧂常⌮</w:t>
      </w:r>
      <w:r>
        <w:rPr/>
        <w:t>ⱺ</w:t>
      </w:r>
      <w:r>
        <w:rPr/>
        <w:t>㙊廂㐺止숱┩</w:t>
      </w:r>
      <w:r>
        <w:rPr/>
        <w:t>ⲣ</w:t>
      </w:r>
      <w:r>
        <w:rPr/>
        <w:t>쉁汚辻煫⩸⿂顋썪坕㘤촪⹴싂䙒㡟春制掣䁫쉏묊⭕䭅印䑓쉢矂噭䵲쉺殻庣┵汣칅쉢Ⓙㄲ싍噲</w:t>
      </w:r>
      <w:r>
        <w:rPr/>
        <w:t>⠷</w:t>
      </w:r>
      <w:r>
        <w:rPr/>
        <w:t>啾ꅟ禘䩧쉖帰ꅾ</w:t>
      </w:r>
      <w:r>
        <w:rPr/>
        <w:t>ꕘ</w:t>
      </w:r>
      <w:r>
        <w:rPr/>
        <w:t>卨噒</w:t>
      </w:r>
      <w:r>
        <w:rPr/>
        <w:t>ꕍ</w:t>
      </w:r>
      <w:r>
        <w:rPr/>
        <w:t>㣂慉쉉⭍戭桠䨹쉏㝯㝖档姂栫ꇂ䱫㕒║⑀숽獧慴䁤畨僂浀所慩⤽</w:t>
      </w:r>
      <w:r>
        <w:rPr/>
        <w:t>ꖡ</w:t>
      </w:r>
      <w:r>
        <w:rPr/>
        <w:t>歩깍䥳吷녩⑙䲩拂癩썍깧숺慨㚘깎癌싎쉨幁쉊楺⽞娶堦硱㪩칋傣儲匽뗂</w:t>
      </w:r>
      <w:r>
        <w:rPr/>
        <w:t>ꦮ</w:t>
      </w:r>
      <w:r>
        <w:rPr/>
        <w:t>걔榬㪬坟偉⥃熏싂湪ㅍ㔯祰灮熏㑁䧃숬ꌪ昨䉶祑濂㥱ꆮ愫啯䖣䥎颿琤穾</w:t>
      </w:r>
      <w:r>
        <w:rPr/>
        <w:t>ꤪ</w:t>
      </w:r>
      <w:r>
        <w:rPr/>
        <w:t>䵺땍</w:t>
      </w:r>
      <w:r>
        <w:rPr/>
        <w:t>ꔳ</w:t>
      </w:r>
      <w:r>
        <w:rPr/>
        <w:t>㭃⸪䤰瑪橷쉪䓂欶氨ㄦ䮵</w:t>
      </w:r>
      <w:r>
        <w:rPr/>
        <w:t>ⱘ⸤</w:t>
      </w:r>
      <w:r>
        <w:rPr/>
        <w:t>㠱깫玱츬䅳亏䩫睇奁㡈</w:t>
      </w:r>
      <w:r>
        <w:rPr/>
        <w:t>ꔮ</w:t>
      </w:r>
      <w:r>
        <w:rPr/>
        <w:t>揂揃乗㭄兯Ⓙ㨶䡯◂頤</w:t>
      </w:r>
      <w:r>
        <w:rPr/>
        <w:t>꧂</w:t>
      </w:r>
      <w:r>
        <w:rPr/>
        <w:t>稩껍䂩㇎䱵瘵噎ꥲ뼽獭刽㝓갴熥㕅彃㬱습㌵슡뮿깬슥䝊</w:t>
      </w:r>
      <w:r>
        <w:rPr/>
        <w:t>ꥄ</w:t>
      </w:r>
      <w:r>
        <w:rPr/>
        <w:t>쉊㩄滂潋ㅧ輻ꥴ繎汅捹㌴ꎿ쉗슩㉄佱彯</w:t>
      </w:r>
      <w:r>
        <w:rPr/>
        <w:t>ꥐ</w:t>
      </w:r>
      <w:r>
        <w:rPr/>
        <w:t>㷎欵뿂⫂㨻⍎䱑䠭转쉅␮䴺Ⓧ㍮䭮䈲硭</w:t>
      </w:r>
      <w:r>
        <w:rPr/>
        <w:t>ꖿ</w:t>
      </w:r>
      <w:r>
        <w:rPr/>
        <w:t>歑顸䍚畄䅖┷戦乣㥣硂췂頸幓卧껂塉扥顊뾬㩷믂䱏乐晸䝶䘹禩凃쉬㘦嘴㑆칪ぴ䠤칆㇂㟂㵒쉂㒿䨶</w:t>
      </w:r>
      <w:r>
        <w:rPr/>
        <w:t>⠴</w:t>
      </w:r>
      <w:r>
        <w:rPr/>
        <w:t>卉㐩顄洨ꌴ㘱쉮泂⭁䝡슿燂類췂⸻</w:t>
      </w:r>
      <w:r>
        <w:rPr/>
        <w:t>ⶮ</w:t>
      </w:r>
      <w:r>
        <w:rPr/>
        <w:t>㩘⑦뽫㙖쉰슘婰慫橸嚵䵎䶿婉琪㎿ꍷ</w:t>
      </w:r>
      <w:r>
        <w:rPr/>
        <w:t>ⰽ</w:t>
      </w:r>
      <w:r>
        <w:rPr/>
        <w:t>㴥꥙界熏䥦</w:t>
      </w:r>
      <w:r>
        <w:rPr/>
        <w:t>ꤸ</w:t>
      </w:r>
      <w:r>
        <w:rPr/>
        <w:t>쉪湨䕪</w:t>
      </w:r>
      <w:r>
        <w:rPr/>
        <w:t>⠻</w:t>
      </w:r>
      <w:r>
        <w:rPr/>
        <w:t>䀣쉩녶㶩㡤䀭䠬믂䯂婥ㄫ稺戳稲꺣</w:t>
      </w:r>
      <w:r>
        <w:rPr/>
        <w:t>ꕣ</w:t>
      </w:r>
      <w:r>
        <w:rPr/>
        <w:t>塂檮⽔♡䏂焷眻顎⫂ㅯ硤急쉉ꥴ挦敚⩌摊슻숳쌷⑪樤⍊䭊䁁搷䛃杣츻쉎炻漵䘽獈ね쉍汊숻す걷㭥䩯獔㍚礵⹓ꏂ煗济쉣</w:t>
      </w:r>
      <w:r>
        <w:rPr/>
        <w:t>ⱟ</w:t>
      </w:r>
      <w:r>
        <w:rPr/>
        <w:t>灞䁃〉迎䐮䶿㪻繥奰墣带䣂坆㡳㡓숪夰癀</w:t>
      </w:r>
      <w:r>
        <w:rPr/>
        <w:t>ⵘꕈ</w:t>
      </w:r>
      <w:r>
        <w:rPr/>
        <w:t>欨揂汈</w:t>
      </w:r>
      <w:r>
        <w:rPr/>
        <w:t>ꕲ</w:t>
      </w:r>
      <w:r>
        <w:rPr/>
        <w:t>扢猵〉䍘兦佖到䔻</w:t>
      </w:r>
      <w:r>
        <w:rPr/>
        <w:t>ꦩ</w:t>
      </w:r>
      <w:r>
        <w:rPr/>
        <w:t>杵</w:t>
      </w:r>
      <w:r>
        <w:rPr/>
        <w:t>ⵞ╘ꥂ</w:t>
      </w:r>
      <w:r>
        <w:rPr/>
        <w:t>䉃쉐䱢䩹슣⥈抏⬶淂癟묹쉐숻伷㡭䅮扵扷쉯乥㔬利䡥繳溣怮匦쉶㕫䤥숷㭂橃㙯吮㚿〣⸤쵭伥뽱總轲</w:t>
      </w:r>
      <w:r>
        <w:rPr/>
        <w:t>Ⲭ⑙</w:t>
      </w:r>
      <w:r>
        <w:rPr/>
        <w:t>㝌甸珂㜥刬婣穢穡煇⨺勂㝾캬㕤汫숣땓削轶쉄䄽㭋녨⩦㏍쉘䑙㊥啄⻂纏㟎潏䱐攸</w:t>
      </w:r>
      <w:r>
        <w:rPr/>
        <w:t>ꖻ</w:t>
      </w:r>
      <w:r>
        <w:rPr/>
        <w:t>녁彃♷佄⵹㵲쉈╺숻䵰쉲噕嘪쉲㔶晪숊䕘⭮䎻쉁䢘㨹슏湄㠸⧂♯㚏㭴䉉㑀넵帺楔⍰湉琳䅲浲⥬頶䑷本</w:t>
      </w:r>
      <w:r>
        <w:rPr/>
        <w:t>ꔯ</w:t>
      </w:r>
      <w:r>
        <w:rPr/>
        <w:t>匪湠婾塁싂换か嘵煈揂ꄴ⍕䁮</w:t>
      </w:r>
      <w:r>
        <w:rPr/>
        <w:t>ꥂ</w:t>
      </w:r>
      <w:r>
        <w:rPr/>
        <w:t>쉹䝪䢡䲻瀬啺凃</w:t>
      </w:r>
      <w:r>
        <w:rPr/>
        <w:t>⡬</w:t>
      </w:r>
      <w:r>
        <w:rPr/>
        <w:t>㫃潣䅈⏍横䆡䍃췂㍍佗浩♶祥◂㦿䮿숵坲䵭䏂ꅒ愸쉨녫䡱彺䵓␶</w:t>
      </w:r>
      <w:r>
        <w:rPr/>
        <w:t>ꕢ</w:t>
      </w:r>
      <w:r>
        <w:rPr/>
        <w:t>쉸来痂㐪묣㨰壂洯㔩⽤婾</w:t>
      </w:r>
      <w:r>
        <w:rPr/>
        <w:t>Ɱ</w:t>
      </w:r>
      <w:r>
        <w:rPr/>
        <w:t>吨奄䁢슿쉤䝩⺵</w:t>
      </w:r>
      <w:r>
        <w:rPr/>
        <w:t>ⱉ□</w:t>
      </w:r>
      <w:r>
        <w:rPr/>
        <w:t>쎡</w:t>
      </w:r>
      <w:r>
        <w:rPr/>
        <w:t>ꕙ</w:t>
      </w:r>
      <w:r>
        <w:rPr/>
        <w:t>땟顭汭㶵䱪櫂⭇ㅡ싂╣䅲㷂㛂挷뼭쉁㙐⴩坢</w:t>
      </w:r>
      <w:r>
        <w:rPr/>
        <w:t>ꔲ</w:t>
      </w:r>
      <w:r>
        <w:rPr/>
        <w:t>슘歲辡慏䝧颿⚵噺ㅨ놡佌啰喩㡠䚻䚣⍵싂싃䔯ꍫ䙟珂䌵㑐橫嚵磂숪䀻⩄䩫⌯参輻⤤啐㬬㍈썃祾⥍쵹漺漯汈噡쉡㭸杒숯숴ㅢ牐㶏玥ꅰ䜯⭊嗂牉樣楸祘쵀</w:t>
      </w:r>
      <w:r>
        <w:rPr/>
        <w:t>Ⱶ</w:t>
      </w:r>
      <w:r>
        <w:rPr/>
        <w:t>皻</w:t>
      </w:r>
      <w:r>
        <w:rPr/>
        <w:t>⡎</w:t>
      </w:r>
      <w:r>
        <w:rPr/>
        <w:t>ꥈ</w:t>
      </w:r>
      <w:r>
        <w:rPr/>
        <w:t>吰㍱</w:t>
      </w:r>
      <w:r>
        <w:rPr/>
        <w:t>ⷂ</w:t>
      </w:r>
      <w:r>
        <w:rPr/>
        <w:t>㭗噠㝖䘹컂숵頪ꍩ</w:t>
      </w:r>
      <w:r>
        <w:rPr/>
        <w:t>⣂</w:t>
      </w:r>
      <w:r>
        <w:rPr/>
        <w:t>쌯煈쉍䍅琭轒싂俎㍁쉞䬳歄䙖削猩猺␷㒻㑬䊩䅱쎮뿂䂩輵쉞걋牢╄㴣ꌪ</w:t>
      </w:r>
      <w:r>
        <w:rPr/>
        <w:t>ꥑ</w:t>
      </w:r>
      <w:r>
        <w:rPr/>
        <w:t>Ⳃ</w:t>
      </w:r>
      <w:r>
        <w:rPr/>
        <w:t>㬭歋㵠煒䊿昳쉉싂</w:t>
      </w:r>
      <w:r>
        <w:rPr/>
        <w:t>ⵄ</w:t>
      </w:r>
      <w:r>
        <w:rPr/>
        <w:t>嘬桨灮牦싎啢㡫晴⹩捙</w:t>
      </w:r>
      <w:r>
        <w:rPr/>
        <w:t>ꕺ</w:t>
      </w:r>
      <w:r>
        <w:rPr/>
        <w:t>杙毂뼻嗃桩瀱䁇睌枵慦こ匽愫숷쉞弱⍳숷⩵桍㞬䙪顫偮㡗汹䱑쉱䁐䮥灲没㩸炮告⹷녫㗂슬쏂쵶쵮싂タꎮ</w:t>
      </w:r>
      <w:r>
        <w:rPr/>
        <w:t>ꤴ</w:t>
      </w:r>
      <w:r>
        <w:rPr/>
        <w:t>卅剁㢩㗂쵦潅截棂歒彩</w:t>
      </w:r>
      <w:r>
        <w:rPr/>
        <w:t>ꥄ</w:t>
      </w:r>
      <w:r>
        <w:rPr/>
        <w:t>椳昮祏㊡坪Ⓙ╒堫╬朻夭䘳堦塗뾩땃㫂㔨杦䞬倶恬匬뭠㢣樮珎츪刯娸쉚䕈杶⨣橲楟䌣姂길숪㚿䝄㒮亿㕗儫捑⤺灠</w:t>
      </w:r>
      <w:r>
        <w:rPr/>
        <w:t>ꔪ</w:t>
      </w:r>
      <w:r>
        <w:rPr/>
        <w:t>땉婓꤮쉧뗂㉙쉹숯灍⍯潣䱃嘸劘穙㡶슬䆻噰灀倹顇쉤䜫䕮㡕畕斵쉹ㅩ灶䐩츳ꥷ㎱쉷堸楾囎⌤橺嚻숣쉏䭬犥牪熬佩沩摊䑕椹擂숪䉐껂皣㗂啧</w:t>
      </w:r>
      <w:r>
        <w:rPr/>
        <w:t>⢱</w:t>
      </w:r>
      <w:r>
        <w:rPr/>
        <w:t>㶱産浕ㅧ潤之畯숪嘸嘭灸槂㴰썄頴⍊䇍京奉懂䐫䏎⹢</w:t>
      </w:r>
      <w:r>
        <w:rPr/>
        <w:t>ⶬ</w:t>
      </w:r>
      <w:r>
        <w:rPr/>
        <w:t>淂湸쌲牣拂숻</w:t>
      </w:r>
      <w:r>
        <w:rPr/>
        <w:t>꧂</w:t>
      </w:r>
      <w:r>
        <w:rPr/>
        <w:t>伮썬⪻栺氳</w:t>
      </w:r>
      <w:r>
        <w:rPr/>
        <w:t>ⱐ</w:t>
      </w:r>
      <w:r>
        <w:rPr/>
        <w:t>쉧䀷幨㠤⍧敯䵒亥䍉䡶䥓⹔썲打</w:t>
      </w:r>
      <w:r>
        <w:rPr/>
        <w:t>꧂</w:t>
      </w:r>
      <w:r>
        <w:rPr/>
        <w:t>圹敶숵轫煐㕨숫畣輴䝰䭷㙎슏⍉㪩㭆堮湠ㄸ橵</w:t>
      </w:r>
      <w:r>
        <w:rPr/>
        <w:t>Ⱓ</w:t>
      </w:r>
      <w:r>
        <w:rPr/>
        <w:t>息颡晢䅓倪뾵晭⽇硯숯ꌽ㕚歞ぱ</w:t>
      </w:r>
      <w:r>
        <w:rPr/>
        <w:t>ꤊ</w:t>
      </w:r>
      <w:r>
        <w:rPr/>
        <w:t>奭奈㙮</w:t>
      </w:r>
      <w:r>
        <w:rPr/>
        <w:t>ⶏ</w:t>
      </w:r>
      <w:r>
        <w:rPr/>
        <w:t>焪甩䄽琩伵츹噍쉦ꌯ촤칍潆瑲</w:t>
      </w:r>
      <w:r>
        <w:rPr/>
        <w:t>ⱷ</w:t>
      </w:r>
      <w:r>
        <w:rPr/>
        <w:t>卤</w:t>
      </w:r>
      <w:r>
        <w:rPr/>
        <w:t>⣍</w:t>
      </w:r>
      <w:r>
        <w:rPr/>
        <w:t>輶归ꥩ䲣걡쉓㨸㛂⧎佭䍷녒싂쉯㩅⍅䘤⿂⩧䴲ꅧ䝘㏂姂땀䄽</w:t>
      </w:r>
      <w:r>
        <w:rPr/>
        <w:t>ꕢ</w:t>
      </w:r>
      <w:r>
        <w:rPr/>
        <w:t>䛂態⩯⵳楷㍒呥稷㕪楆㵤슩涵參䅈땨摟㩀ꌫ敎樥ㅶ츶㩴싂潞爩䁘쉷⫂卟傩⭓〉⹨硧伩␪깇쉭ㅆ幥䉙䡦䱓济嚱숪䡑쌲姂⏂쉁庡쉮쉩䅋烂偱串楫揂䰤䬯潯ひꍁ擂摣싂곂ゥ凂婣橑슻䳂䶮协攩樯⹥ꄵ䴴䙬䨰㷍䕭畑勂䑢庿쉵睮쵲칖깍ㄶ䟂繭晟⏂땹뽡灞⬳眰뽵쵋儴싂礤瑱硌㭭㣂숵</w:t>
      </w:r>
      <w:r>
        <w:rPr/>
        <w:t>ⵠ⮮</w:t>
      </w:r>
      <w:r>
        <w:rPr/>
        <w:t>䍱䁊㔲䩗産㉢㍐싂䥦卪ꆩ</w:t>
      </w:r>
      <w:r>
        <w:rPr/>
        <w:t>ⶏ</w:t>
      </w:r>
      <w:r>
        <w:rPr/>
        <w:t>쵘㵎噂㦮칱숬껂䉂䍹칮슬♂乴싂拎</w:t>
      </w:r>
      <w:r>
        <w:rPr/>
        <w:t>ⰳ</w:t>
      </w:r>
      <w:r>
        <w:rPr/>
        <w:t>婱쉳촰䥰渣⹸〤縺慯呞⸦녆嫂⿂呸⩢䉰㴯捇㕊깇揂奐믂欹䕓䟍祁神癡湵⺣䍉ꅳ걺䮻と䙯뇎偐㤰⭫斻㪿㋂礮⭳</w:t>
      </w:r>
      <w:r>
        <w:rPr/>
        <w:t>ⰵ</w:t>
      </w:r>
      <w:r>
        <w:rPr/>
        <w:t>㡳琥쉉⌨⭤㜥ㅩ帣䨹뭭漵ꏂ</w:t>
      </w:r>
      <w:r>
        <w:rPr/>
        <w:t>ꤨ</w:t>
      </w:r>
      <w:r>
        <w:rPr/>
        <w:t>撩</w:t>
      </w:r>
      <w:r>
        <w:rPr/>
        <w:t>ⱃ</w:t>
      </w:r>
      <w:r>
        <w:rPr/>
        <w:t>页硹⹩廂㗍䉷⹙ꅎ灳⫎숪뇂捚毂娨㝦쉗㤯깦瑙㑲㬭䕘嗂뽟㕱疏쉗丶䉃祤䅔䷂䣃㴩昫㴨怦幈땍⿂㤶ㅫ瑞瑹㞘⨯げ㶘楘</w:t>
      </w:r>
      <w:r>
        <w:rPr/>
        <w:t>ⴲ</w:t>
      </w:r>
      <w:r>
        <w:rPr/>
        <w:t>堫佯儲繸丯쵾㜯䱏甪楡女敖焽땬圫㛂썗⯎䴶뭚汀촺쉄䝬⬻砪敃㑞㷂楹敂剖壂쉏娯╾潟</w:t>
      </w:r>
      <w:r>
        <w:rPr/>
        <w:t>ꗃ</w:t>
      </w:r>
      <w:r>
        <w:rPr/>
        <w:t>쉮⩮し橨啁歁偊䔷⥈쉾硳彞⼷㴷䐪埂⑌坺柂橢㉓䆮灢摠⮩⒡仂⹞㑂</w:t>
      </w:r>
      <w:r>
        <w:rPr/>
        <w:t>ⵅ</w:t>
      </w:r>
      <w:r>
        <w:rPr/>
        <w:t>䕡␰参땘⹎</w:t>
      </w:r>
      <w:r>
        <w:rPr/>
        <w:t>ꥃ</w:t>
      </w:r>
      <w:r>
        <w:rPr/>
        <w:t>㦱窩䡔眫ㅑ䰤</w:t>
      </w:r>
      <w:r>
        <w:rPr/>
        <w:t>Ⱨ</w:t>
      </w:r>
      <w:r>
        <w:rPr/>
        <w:t>⽲㌮ふ䍷쉉㓂稤托婗쉎忂䱹䉉㣂㓂⯂⾣숽㎣</w:t>
      </w:r>
      <w:r>
        <w:rPr/>
        <w:t>ꤴ</w:t>
      </w:r>
      <w:r>
        <w:rPr/>
        <w:t>䁐䘺</w:t>
      </w:r>
      <w:r>
        <w:rPr/>
        <w:t>ⱗ</w:t>
      </w:r>
      <w:r>
        <w:rPr/>
        <w:t>橉㙡塢싂㍬䑾坥췂恑剅縤㤱湵䑇䱯⑩幉昰凂媩䍐㬨䵴숨뼬⑱싂顀⸱硚㙬娮燂ꄥ쉤ꇂ쉃㯂㕎奌♍⦬㉆浄杰硩圵䚵婲䣃쉥쉂㐵䕅半礷⩷숩칾⏎當磍䑱獰㑥㑈潔ꍈ坶䷍쉊晨쉀獀㣂䒩䇂歉䑰䩘攨末獴☫癗湳爪</w:t>
      </w:r>
      <w:r>
        <w:rPr/>
        <w:t>⡡</w:t>
      </w:r>
      <w:r>
        <w:rPr/>
        <w:t>歨纱쉵㭋묩ㄸ걨</w:t>
      </w:r>
      <w:r>
        <w:rPr/>
        <w:t>ⵚ</w:t>
      </w:r>
      <w:r>
        <w:rPr/>
        <w:t>〲玣此栊癅㬹</w:t>
      </w:r>
      <w:r>
        <w:rPr/>
        <w:t>ⱅ</w:t>
      </w:r>
      <w:r>
        <w:rPr/>
        <w:t>怴帮儱浳偏⨽䉄⬻扢뼨窵桓⌴䝂䨰숺걈䵀㘽劏幹墩䃂⥤⾣╰</w:t>
      </w:r>
      <w:r>
        <w:rPr/>
        <w:t>ⱎ</w:t>
      </w:r>
      <w:r>
        <w:rPr/>
        <w:t>䭄</w:t>
      </w:r>
      <w:r>
        <w:rPr/>
        <w:t>꧂</w:t>
      </w:r>
      <w:r>
        <w:rPr/>
        <w:t>숰瘻㐺숭␣戰ꍱ浪䮡傩㋂刳浪⫂</w:t>
      </w:r>
      <w:r>
        <w:rPr/>
        <w:t>Ⳃ</w:t>
      </w:r>
      <w:r>
        <w:rPr/>
        <w:t>煷灡☣湷숣싂䷂䢵㝮儤㗂債础ꆏ礫暻쉧㩃갷⭧榮样걀摈氵摣㗂䑕䘲䣂쉅繾䘸坦禩㧂睩㑫帷䭦</w:t>
      </w:r>
      <w:r>
        <w:rPr/>
        <w:t>꤭⍢</w:t>
      </w:r>
      <w:r>
        <w:rPr/>
        <w:t>呣祃棂⩱䍩⑨繸썟㉙㫂䌩숱迂轔撮灟呴쉾땡〹䁷㵈겱䆿쉋</w:t>
      </w:r>
      <w:r>
        <w:rPr/>
        <w:t>Ⱜ</w:t>
      </w:r>
      <w:r>
        <w:rPr/>
        <w:t>恒朰彈쵬顣㘴男䥂䡥硩걙歖爨䊡⸬牍⩖</w:t>
      </w:r>
      <w:r>
        <w:rPr/>
        <w:t>ꥍ</w:t>
      </w:r>
      <w:r>
        <w:rPr/>
        <w:t>僂偌쉣彤겘쉣捳殘䆣</w:t>
      </w:r>
      <w:r>
        <w:rPr/>
        <w:t>ꕴ</w:t>
      </w:r>
      <w:r>
        <w:rPr/>
        <w:t>噗煀츬纵猷凂䩭숳繋㕓♎䵎欪㌳呓⹁灵</w:t>
      </w:r>
      <w:r>
        <w:rPr/>
        <w:t>ꕩ</w:t>
      </w:r>
      <w:r>
        <w:rPr/>
        <w:t>슱牤㡡걆獎䑑怺䌯售夥䱃뭎伫ず単潏顟婓坅⎱佄㐨ㆬ摬쉑歉숫垿칭썈</w:t>
      </w:r>
      <w:r>
        <w:rPr/>
        <w:t>ⲥ</w:t>
      </w:r>
      <w:r>
        <w:rPr/>
        <w:t>숬쉪䱕⽶㒡願䔽冻숻弹捕썯숱㡦䄭⹲쵒䅮㠩갲媣⎩䵮⩙㮏硐쉫╩皻깨쏃椤묺獟儨輦凂据牉䠨栱倮숷쉅售焨燂⽳戳徿挩☲漹㐺㵖䅵ꌬ쉗슣彂浺稪摤㡸檘㘸⎡</w:t>
      </w:r>
      <w:r>
        <w:rPr/>
        <w:t>ⱓ</w:t>
      </w:r>
      <w:r>
        <w:rPr/>
        <w:t>偾吽쉳灓㤷䠳填</w:t>
      </w:r>
      <w:r>
        <w:rPr/>
        <w:t>ꦥ</w:t>
      </w:r>
      <w:r>
        <w:rPr/>
        <w:t>捍쉆싂╏䘬汲</w:t>
      </w:r>
      <w:r>
        <w:rPr/>
        <w:t>ꤸ</w:t>
      </w:r>
      <w:r>
        <w:rPr/>
        <w:t>幔뽢썲쉹沮⏂䭣咻戥숪瘬摙숮祂恲桏䅘ㄪ揎〈风䰺滂乳㕑쉭幮ㄨ숶堯䠷⍷㴺浹썩界摵頻⧍卞슡圮樬猨倪㈬쉋祵숬ꅙ勂뭯睕稫</w:t>
      </w:r>
      <w:r>
        <w:rPr/>
        <w:t>ꤳ</w:t>
      </w:r>
      <w:r>
        <w:rPr/>
        <w:t>奾䨪栭畍㍄㬨瀲䅮帺淂嘻杖쉌⾏づ㶡⑄橗⥔슩㉗割䩃埂灞䙴攻쉫딮깣哂㥘</w:t>
      </w:r>
      <w:r>
        <w:rPr/>
        <w:t>ꤤꕚ</w:t>
      </w:r>
      <w:r>
        <w:rPr/>
        <w:t>Ⱡ</w:t>
      </w:r>
      <w:r>
        <w:rPr/>
        <w:t>恨㠤숹⨲剗䁴乔쏂╗泂塡槂숽佹㮻</w:t>
      </w:r>
      <w:r>
        <w:rPr/>
        <w:t>ⱄ</w:t>
      </w:r>
      <w:r>
        <w:rPr/>
        <w:t>ꥮ䌩</w:t>
      </w:r>
      <w:r>
        <w:rPr/>
        <w:t>꤬</w:t>
      </w:r>
      <w:r>
        <w:rPr/>
        <w:t>㮬恂슩쉁딴縵싂㉥哃쉬㶵牥⫎◂䱢쉵䩚椪氺䕥䜺㬱䖘䩭琶硞玱꥘㦻扉ぴ歌ꄨ樯兖⦣썸⿂柂䮬瑱玡♁婶㇃</w:t>
      </w:r>
      <w:r>
        <w:rPr/>
        <w:t>ⰹ</w:t>
      </w:r>
      <w:r>
        <w:rPr/>
        <w:t>係</w:t>
      </w:r>
      <w:r>
        <w:rPr/>
        <w:t>ꦣ</w:t>
      </w:r>
      <w:r>
        <w:rPr/>
        <w:t>漴갫ꎏ⹯쉑㭢뮿湤哂⩄归쉾</w:t>
      </w:r>
      <w:r>
        <w:rPr/>
        <w:t>Ⱕ</w:t>
      </w:r>
      <w:r>
        <w:rPr/>
        <w:t>繊卥稳桉伱꥙습</w:t>
      </w:r>
      <w:r>
        <w:rPr/>
        <w:t>⡀</w:t>
      </w:r>
      <w:r>
        <w:rPr/>
        <w:t>䑈</w:t>
      </w:r>
      <w:r>
        <w:rPr/>
        <w:t>ꤻ</w:t>
      </w:r>
      <w:r>
        <w:rPr/>
        <w:t>拂땐쉈睓</w:t>
      </w:r>
      <w:r>
        <w:rPr/>
        <w:t>ꖣ</w:t>
      </w:r>
      <w:r>
        <w:rPr/>
        <w:t>숰畄啳ㅆㅐ䑲伭婦⸲佢䕾癩</w:t>
      </w:r>
      <w:r>
        <w:rPr/>
        <w:t>ⱍ</w:t>
      </w:r>
      <w:r>
        <w:rPr/>
        <w:t>义怷䄹內㜣놣쉏싂ꍌ婨ヂ䌣桬礴摶쉇婸搩깆䌫呋깬朤框싂朹楏㐥幚쉍捥煌怸婃搰</w:t>
      </w:r>
      <w:r>
        <w:rPr/>
        <w:t>꧂</w:t>
      </w:r>
      <w:r>
        <w:rPr/>
        <w:t>쉬쉗上</w:t>
      </w:r>
      <w:r>
        <w:rPr/>
        <w:t>ꤶ</w:t>
      </w:r>
      <w:r>
        <w:rPr/>
        <w:t>椮㐯汒슘轫♩䩙旂숽쉑媵䏂䴶숥㕆</w:t>
      </w:r>
      <w:r>
        <w:rPr/>
        <w:t>Ⱛ</w:t>
      </w:r>
      <w:r>
        <w:rPr/>
        <w:t>䭆纥樹㭩昳⥇㵩䒵晏捡겮轪뽆湑婇썅㐬婙睃留슡氲倽㌹妡橙㍣䵥⪬</w:t>
      </w:r>
      <w:r>
        <w:rPr/>
        <w:t>ꕸ</w:t>
      </w:r>
      <w:r>
        <w:rPr/>
        <w:t>檮礥炮갷她単ꍐ剐⥓칏椪毃側쉫⿂潏ㅓ祰쎏숪允뽗䡵</w:t>
      </w:r>
      <w:r>
        <w:rPr/>
        <w:t>ꕡ⩑</w:t>
      </w:r>
      <w:r>
        <w:rPr/>
        <w:t>쉺쉋♚㔪⑟䅬뽰䧂꺥灏㨪参偯⭖汍帵縭樭㵪㉃ꌰ冩</w:t>
      </w:r>
      <w:r>
        <w:rPr/>
        <w:t>⣍</w:t>
      </w:r>
      <w:r>
        <w:rPr/>
        <w:t>䲥⹎싎暩瑆♟潯</w:t>
      </w:r>
      <w:r>
        <w:rPr/>
        <w:t>⢩</w:t>
      </w:r>
      <w:r>
        <w:rPr/>
        <w:t>懂㈷⫎묤剕兤堺強㭦彁⥠帪슘ꄸ䙣䨪④슻呖♊渪散㜦囂딮梘穢辩穤䍌⍒煭晏䝴㢿湤⑑慉㔫䱚穚刽汚呉救剞</w:t>
      </w:r>
      <w:r>
        <w:rPr/>
        <w:t>ⵐ</w:t>
      </w:r>
      <w:r>
        <w:rPr/>
        <w:t>녋☯瘽숷⥰收䎡</w:t>
      </w:r>
      <w:r>
        <w:rPr/>
        <w:t>ⴳ</w:t>
      </w:r>
      <w:r>
        <w:rPr/>
        <w:t>쉗俍㛂</w:t>
      </w:r>
      <w:r>
        <w:rPr/>
        <w:t>ꥃ</w:t>
      </w:r>
      <w:r>
        <w:rPr/>
        <w:t>瑉浃숪猹ꏂ⸩㙏偉䩋䡇춻泍㭹䙮皡夽㵥㡒乺慭㩊뗍灔癭싍ㅄ␶䱭춡奀꺣쵢䭍⌤䞱旂싃栻主걉獂勂卭煶啷</w:t>
      </w:r>
      <w:r>
        <w:rPr/>
        <w:t>ⱉ</w:t>
      </w:r>
      <w:r>
        <w:rPr/>
        <w:t>祠瑦ꄨ椪摞⩄䵢␭呬㔱딱쵒떱顐椣놡佢쉱浺쉙⎩㝠搤⧂녘</w:t>
      </w:r>
      <w:r>
        <w:rPr/>
        <w:t>ⵀ</w:t>
      </w:r>
      <w:r>
        <w:rPr/>
        <w:t>Ⱬ</w:t>
      </w:r>
      <w:r>
        <w:rPr/>
        <w:t>煓㛂ノ拂穡</w:t>
      </w:r>
      <w:r>
        <w:rPr/>
        <w:t>⡗</w:t>
      </w:r>
      <w:r>
        <w:rPr/>
        <w:t>凍慠問䡰檣㌳䵏啶恸쌭癠漪㥨땤㨳㕷橇䱒</w:t>
      </w:r>
      <w:r>
        <w:rPr/>
        <w:t>꧍</w:t>
      </w:r>
      <w:r>
        <w:rPr/>
        <w:t>ꍉ䚏卾晾㴰歡땬呟슱䱌뇂汋⾻꺻乹䉔▩削⨮</w:t>
      </w:r>
      <w:r>
        <w:rPr/>
        <w:t>ⷂ</w:t>
      </w:r>
      <w:r>
        <w:rPr/>
        <w:t>㋂춿ⸯ刬剋䳂惂뭒卂</w:t>
      </w:r>
      <w:r>
        <w:rPr/>
        <w:t>ⰵ</w:t>
      </w:r>
      <w:r>
        <w:rPr/>
        <w:t>쏎㕇䈺畣煮㧂摾晗뭥揃搴뭐竂剣쉣쉃㑵䕢숨쉔⚵숯噧</w:t>
      </w:r>
      <w:r>
        <w:rPr/>
        <w:t>Ⳃ</w:t>
      </w:r>
      <w:r>
        <w:rPr/>
        <w:t>硎쉾</w:t>
      </w:r>
      <w:r>
        <w:rPr/>
        <w:t>ⶬ</w:t>
      </w:r>
      <w:r>
        <w:rPr/>
        <w:t>㡬䤯ꎥ꥗夭㩾㝅睯捍㝞玥旂䧂睸囂⩾痂</w:t>
      </w:r>
      <w:r>
        <w:rPr/>
        <w:t>⠪ⰽ</w:t>
      </w:r>
      <w:r>
        <w:rPr/>
        <w:t>ⷎ</w:t>
      </w:r>
      <w:r>
        <w:rPr/>
        <w:t>䐪頲啑슏ぱ긯汄歬硺뭧</w:t>
      </w:r>
      <w:r>
        <w:rPr/>
        <w:t>ⳍ</w:t>
      </w:r>
      <w:r>
        <w:rPr/>
        <w:t>㫂뭸㛂㋂晭穢⏂㙣灱⦏慨辩숮顀繚犘걱䲩⌫녎汬컎丣歧愴瘵免㤷쉩䩏ꥷ汉剚㶬哂㏂뽧⨱濂┮䤪搶㵍㔨柎ꎡ뭹슏头橸幪轾쉞쉲儵싂歐桬呚⩾砰橔깸⩮盂☰⹉습淂䭳쉠㥁偶彑咬ꄩ朰㌭契⩇戸氭ꇂ녦䤻䚏ㅾ⽬䎱䋂㣂弳眵歊轠땭㉪㵦ꄸ㛂磂札搽㥃捨恏渪㍎촻恊⩘쉞頳뽌ꎩ쉥ꥰ敬䱮䗂쉋砪浱熘敾呏晱䁢䈴⽫쏂䝆칒┷㥞⩮쉬쎻䔯ꅪ硥</w:t>
      </w:r>
      <w:r>
        <w:rPr/>
        <w:t>ꕳ</w:t>
      </w:r>
      <w:r>
        <w:rPr/>
        <w:t>쉾숫슩ꄽ땶⪮灣㑦㙯㚻サ䡫湫䩍긲䑯䂘䑇⚩牺</w:t>
      </w:r>
      <w:r>
        <w:rPr/>
        <w:t>ꥃ⨊</w:t>
      </w:r>
      <w:r>
        <w:rPr/>
        <w:t>帮扉ꍢ濂挮깓슡晭</w:t>
      </w:r>
      <w:r>
        <w:rPr/>
        <w:t>ⴷ</w:t>
      </w:r>
      <w:r>
        <w:rPr/>
        <w:t>칃䕰澵쉾╥䌤䅳浩嗃싂⥓㝔商捐㙲刴牣幄녔嘺穋㜬䘵ꇍ겮㕔塘ꅈ剋桢眮䉠㦻㜵㶣⩵⪵㴴딴쉙棂䙃則佩琴쎻晒恋帰杲♵넭㊬쉸⬵쉇숣껂ㅾ〉⍕㌰䒡悱祄䰥剌慷쉙㑗奈剋䅳숱䂵焦╵䅷湨☲唸쉂顋堻父熬い灁礬╫숨Ⓙ嗂뽨</w:t>
      </w:r>
      <w:r>
        <w:rPr/>
        <w:t>ⴣ</w:t>
      </w:r>
      <w:r>
        <w:rPr/>
        <w:t>慕슱䩉畱쉒䅓侏祫歕㝫㝞䉩杌꺿癒夭䕲</w:t>
      </w:r>
      <w:r>
        <w:rPr/>
        <w:t>꧂</w:t>
      </w:r>
      <w:r>
        <w:rPr/>
        <w:t>秂뭍䡂슬숸坎갹娱⍓牋枮쉈묨凂晤䩟䵮秂䔯䝣⥙⩹噚㑊敇꺘쌴숪쉅捉圹㔫</w:t>
      </w:r>
      <w:r>
        <w:rPr/>
        <w:t>⡋</w:t>
      </w:r>
      <w:r>
        <w:rPr/>
        <w:t>杴쌻䜶橖꤮뗂꤮搪擂곂</w:t>
      </w:r>
      <w:r>
        <w:rPr/>
        <w:t>ⴸ⭈</w:t>
      </w:r>
      <w:r>
        <w:rPr/>
        <w:t>囂堸吱畘쉷汶㝚桨低䛍㶬噣묶춮⌮坌츭㪥硲ꅢ奃⩪塏⫂挭䡨頳䘹堶ꅘ⫂幭슩璩숹쉓숤㪵磂㎱촫⩈ꌺꌶ⨵繮劮摲壂䥍녁晙䄸쵄晤쉌牙슏欰矂⒮縯歖뾱伭</w:t>
      </w:r>
      <w:r>
        <w:rPr/>
        <w:t>⡕⎥</w:t>
      </w:r>
      <w:r>
        <w:rPr/>
        <w:t>桩䃂♊</w:t>
      </w:r>
      <w:r>
        <w:rPr/>
        <w:t>ꥋ</w:t>
      </w:r>
      <w:r>
        <w:rPr/>
        <w:t>䥟쉐䛂㭘쉗塴澿⦏呶</w:t>
      </w:r>
      <w:r>
        <w:rPr/>
        <w:t>ⷂ</w:t>
      </w:r>
      <w:r>
        <w:rPr/>
        <w:t>䅉</w:t>
      </w:r>
      <w:r>
        <w:rPr/>
        <w:t>ⴰ</w:t>
      </w:r>
      <w:r>
        <w:rPr/>
        <w:t>眵㥇恃⽕䩲〩뇂呒剀轣숱㨤믂瑌轖浗晢睔內佬⿂旂⍪뭔⻂参乷䦩슬놩싂䷂䝀╭⽇ꇍ婗煭恉숣攨ヂ亡</w:t>
      </w:r>
      <w:r>
        <w:rPr/>
        <w:t>ꥉ⭡</w:t>
      </w:r>
      <w:r>
        <w:rPr/>
        <w:t>捣ꅅ偮匲祄昻弳슮杹㪥楣婴欥䅱婎媡牺汚儷牱묱⬵䕱㴪归뽰쉕杗칷싎췂捐䩃⑯搰䔭컂楉䕀䬲쉄</w:t>
      </w:r>
      <w:r>
        <w:rPr/>
        <w:t>ꤻ</w:t>
      </w:r>
      <w:r>
        <w:rPr/>
        <w:t>䵥</w:t>
      </w:r>
      <w:r>
        <w:rPr/>
        <w:t>ⵢ</w:t>
      </w:r>
      <w:r>
        <w:rPr/>
        <w:t>숩幢湀灅牳根ㆵ㈲䝔⌵㥏ゥ</w:t>
      </w:r>
      <w:r>
        <w:rPr/>
        <w:t>ꕏ</w:t>
      </w:r>
      <w:r>
        <w:rPr/>
        <w:t>畅⌴瑓彃偭䅐</w:t>
      </w:r>
      <w:r>
        <w:rPr/>
        <w:t>⣂</w:t>
      </w:r>
      <w:r>
        <w:rPr/>
        <w:t>뭤斮〻㤷䙟殣놬ꍆ潾桚</w:t>
      </w:r>
      <w:r>
        <w:rPr/>
        <w:t>⡪</w:t>
      </w:r>
      <w:r>
        <w:rPr/>
        <w:t>侱幀쉰⽹恶쉭䑠㋂⨱拂⩐컂㍍䵐쉓䩸㜹㭟疵㷂념㇂䝇䱨頭救㍉</w:t>
      </w:r>
      <w:r>
        <w:rPr/>
        <w:t>ꗂ</w:t>
      </w:r>
      <w:r>
        <w:rPr/>
        <w:t>挹</w:t>
      </w:r>
      <w:r>
        <w:rPr/>
        <w:t>ⴴ</w:t>
      </w:r>
      <w:r>
        <w:rPr/>
        <w:t>䌯弰䞱Ⓜ䵠㝕㵄澬妏濂쉾檣歕䅰癥楥ㅲ䐭㭁숬碡涡兊晌并㫍恫䭭䵈䜪♋䒡䘵슻繬㯂ㄺ⎮⮩匳亱</w:t>
      </w:r>
      <w:r>
        <w:rPr/>
        <w:t>ꕌ</w:t>
      </w:r>
      <w:r>
        <w:rPr/>
        <w:t>쉔䫂线쉖</w:t>
      </w:r>
      <w:r>
        <w:rPr/>
        <w:t>꧃</w:t>
      </w:r>
      <w:r>
        <w:rPr/>
        <w:t>扪夤㭙◂䙕깋畍䍅硧</w:t>
      </w:r>
      <w:r>
        <w:rPr/>
        <w:t>ⵉ</w:t>
      </w:r>
      <w:r>
        <w:rPr/>
        <w:t>欪浹䡊㉔㡫汒縲딴㨣潋樲婞숭ㅣ喩頩晪ꍏ潂池坫䟂泂㵬乮涏䀳扠婅〵仂곂燂쵶</w:t>
      </w:r>
      <w:r>
        <w:rPr/>
        <w:t>ⲡ</w:t>
      </w:r>
      <w:r>
        <w:rPr/>
        <w:t>江愯桯盂쉳刳焴祾ま슻湥⻂</w:t>
      </w:r>
      <w:r>
        <w:rPr/>
        <w:t>⡪</w:t>
      </w:r>
      <w:r>
        <w:rPr/>
        <w:t>깸偘䰨橥ꥰ䍖洊侩䚥䯃⵵喘朽捲㑏䆵儰埂㘩㐥넣㥮</w:t>
      </w:r>
      <w:r>
        <w:rPr/>
        <w:t>ꦡ</w:t>
      </w:r>
      <w:r>
        <w:rPr/>
        <w:t>ꍢ䕅녺䝂㷎㭧숣䰯䡋䡰걑썕쉫愫</w:t>
      </w:r>
      <w:r>
        <w:rPr/>
        <w:t>ꤪ</w:t>
      </w:r>
      <w:r>
        <w:rPr/>
        <w:t>玬何燎偭㍎喥⒥⬪쉎</w:t>
      </w:r>
      <w:r>
        <w:rPr/>
        <w:t>ⱴ</w:t>
      </w:r>
      <w:r>
        <w:rPr/>
        <w:t>䑺䱾轍떮⼵亘椫灆⥎柍꤮噗卾慊楹⤶挹♙쉵婳挺璻쉺</w:t>
      </w:r>
      <w:r>
        <w:rPr/>
        <w:t>ꖥ</w:t>
      </w:r>
      <w:r>
        <w:rPr/>
        <w:t>꺵</w:t>
      </w:r>
      <w:r>
        <w:rPr/>
        <w:t>⣂</w:t>
      </w:r>
      <w:r>
        <w:rPr/>
        <w:t>ケ⎩彰䦻㉦璬啈뼱吴潨땣乫╎䀶別然報㥦皬㙫거㧂㵾쉔칖㬨猷⺡と咮</w:t>
      </w:r>
      <w:r>
        <w:rPr/>
        <w:t>ⵧ</w:t>
      </w:r>
      <w:r>
        <w:rPr/>
        <w:t>爬懎뿂</w:t>
      </w:r>
      <w:r>
        <w:rPr/>
        <w:t>ⱺ</w:t>
      </w:r>
      <w:r>
        <w:rPr/>
        <w:t>쵎䴴䱔</w:t>
      </w:r>
      <w:r>
        <w:rPr/>
        <w:t>ⰶ</w:t>
      </w:r>
      <w:r>
        <w:rPr/>
        <w:t>⽍</w:t>
      </w:r>
      <w:r>
        <w:rPr/>
        <w:t>꥓</w:t>
      </w:r>
      <w:r>
        <w:rPr/>
        <w:t>䉭偰쉕쉁</w:t>
      </w:r>
      <w:r>
        <w:rPr/>
        <w:t>ꕡ</w:t>
      </w:r>
      <w:r>
        <w:rPr/>
        <w:t>䥡录쉚却樷䜭儰ケ彣䋎䩸쉍䰰뭀⨻〈湁</w:t>
      </w:r>
      <w:r>
        <w:rPr/>
        <w:t>꧂</w:t>
      </w:r>
      <w:r>
        <w:rPr/>
        <w:t>係⛂䄶츪쉰⸰䬺⛂幉㠵뮬乐䱸츫㑹䫍칍盃쉂</w:t>
      </w:r>
      <w:r>
        <w:rPr/>
        <w:t>ꥒ</w:t>
      </w:r>
      <w:r>
        <w:rPr/>
        <w:t>湄</w:t>
      </w:r>
      <w:r>
        <w:rPr/>
        <w:t>ⳃ</w:t>
      </w:r>
      <w:r>
        <w:rPr/>
        <w:t>䱶숬숪癔ヂ协䵋䆵彾</w:t>
      </w:r>
      <w:r>
        <w:rPr/>
        <w:t>Ɑ</w:t>
      </w:r>
      <w:r>
        <w:rPr/>
        <w:t>曂匴浇梩碬㤺塃嚩써문䘤칷㉨暥焮뽚ꍦ牯彾뽪䫂悩䝟숩⻂⯂畺⤤轥剰啦⭤㐹㕳갲䔪㐺幎⎮焴堥㴲敵㩌繢接㉄捸獘㣍⪬</w:t>
      </w:r>
      <w:r>
        <w:rPr/>
        <w:t>Ɱ</w:t>
      </w:r>
      <w:r>
        <w:rPr/>
        <w:t>搪䄤</w:t>
      </w:r>
      <w:r>
        <w:rPr/>
        <w:t>ꗂ</w:t>
      </w:r>
      <w:r>
        <w:rPr/>
        <w:t>䄪潓傏䎵摅촥슻⏂쉓䋂竂幔㍔捄쌺⑭㙘걓㤮</w:t>
      </w:r>
      <w:r>
        <w:rPr/>
        <w:t>ⶏ⛍⭀</w:t>
      </w:r>
      <w:r>
        <w:rPr/>
        <w:t>噩䑵</w:t>
      </w:r>
      <w:r>
        <w:rPr/>
        <w:t>⠪</w:t>
      </w:r>
      <w:r>
        <w:rPr/>
        <w:t>싂毂⒡⦱뿂瑨䔳␥놩摄㥬溻쉾恀愴䁢䍂䩚婖㴭쉷쉁湨䆵⑚樻㪻츸癀䁸숨</w:t>
      </w:r>
      <w:r>
        <w:rPr/>
        <w:t>ꕥ</w:t>
      </w:r>
      <w:r>
        <w:rPr/>
        <w:t>迎쉑</w:t>
      </w:r>
      <w:r>
        <w:rPr/>
        <w:t>⠽</w:t>
      </w:r>
      <w:r>
        <w:rPr/>
        <w:t>촳摗剶歒㬦䧂䍫</w:t>
      </w:r>
      <w:r>
        <w:rPr/>
        <w:t>ꕡ</w:t>
      </w:r>
      <w:r>
        <w:rPr/>
        <w:t>测䖡칏估㝓⦵懂㥟땬㍥橙㈥娷䕏䡄㟂搦睩</w:t>
      </w:r>
      <w:r>
        <w:rPr/>
        <w:t>ꕚ</w:t>
      </w:r>
      <w:r>
        <w:rPr/>
        <w:t>췂긶䉣㐲泂쵇뽭㦿婬걩㈭뭯札㶿呐⍃⽷䡳獯偱千</w:t>
      </w:r>
      <w:r>
        <w:rPr/>
        <w:t>ⵙ</w:t>
      </w:r>
      <w:r>
        <w:rPr/>
        <w:t>쉡㉚琩⨻㍫偃睷㤮</w:t>
      </w:r>
      <w:r>
        <w:rPr/>
        <w:t>ⲡ</w:t>
      </w:r>
      <w:r>
        <w:rPr/>
        <w:t>本痂싃㏂䭥碱䩂含憩쉡⾻㝕態槂磎ば썖뭑浹⑉夣䪵㮡⹆䒘⥡䝾ꄩ繫㛃䬥쉢て䮩橗뾩㑴祕⑫橪併奰䓂䑰쉮䬫ヂ埃卩싂쉋싂䉧칞䅑湖</w:t>
      </w:r>
      <w:r>
        <w:rPr/>
        <w:t>⡚</w:t>
      </w:r>
      <w:r>
        <w:rPr/>
        <w:t>女暡摚땭墥䬰䙏㯂䭆捉◂敢쉑</w:t>
      </w:r>
      <w:r>
        <w:rPr/>
        <w:t>⣎</w:t>
      </w:r>
      <w:r>
        <w:rPr/>
        <w:t>䜺</w:t>
      </w:r>
      <w:r>
        <w:rPr/>
        <w:t>ꦬ</w:t>
      </w:r>
      <w:r>
        <w:rPr/>
        <w:t>弬癵瓂뽌佚棂쉡싂⑃畍䃂䈯擂䡭싂ㅳ獰뽾摶깗碩㛂䄬呄⑄</w:t>
      </w:r>
      <w:r>
        <w:rPr/>
        <w:t>ꤥ</w:t>
      </w:r>
      <w:r>
        <w:rPr/>
        <w:t>㙢ꥪ㙵来</w:t>
      </w:r>
      <w:r>
        <w:rPr/>
        <w:t>ꔭ</w:t>
      </w:r>
      <w:r>
        <w:rPr/>
        <w:t>칆䀸숪嫂爲⑪圻쉙凂ㅪ沿ㅂꌴ歈奒</w:t>
      </w:r>
      <w:r>
        <w:rPr/>
        <w:t>⠷⨴꥾</w:t>
      </w:r>
      <w:r>
        <w:rPr/>
        <w:t>㵖</w:t>
      </w:r>
      <w:r>
        <w:rPr/>
        <w:t>ꤪ</w:t>
      </w:r>
      <w:r>
        <w:rPr/>
        <w:t>乊묬掩弳愱瓂䡔恔녂䯂㝪㨬㴳슘쵱穚欸쉾潍딭썢项䲩祄䱫䒣㧂歠噕㥤넨㭧樥䩌倫䨷煬쉘꺘䈫景⽮㍠깮夹恏⨽侩ꌦ仂⫂䜊㵈</w:t>
      </w:r>
      <w:r>
        <w:rPr/>
        <w:t>ⰲ</w:t>
      </w:r>
      <w:r>
        <w:rPr/>
        <w:t>嘲参帯杔奷⬣썮쵈숦瀮㵀眬䓂污㘶꺮⹀囎灐넳繰痍⌷ㅸꍐ</w:t>
      </w:r>
      <w:r>
        <w:rPr/>
        <w:t>꧂</w:t>
      </w:r>
      <w:r>
        <w:rPr/>
        <w:t>䌦㧂洦啍彃㭥彷⩇癪潔☫六乧疥䲥슣硳쉟乴桫涻⪘㥷쉇⽏㩔椴磂ㅱ⩱</w:t>
      </w:r>
      <w:r>
        <w:rPr/>
        <w:t>ꥆ</w:t>
      </w:r>
      <w:r>
        <w:rPr/>
        <w:t>츹♧凂祍☩卍獫灔潘盂땂③깠坃流숨婚⪿昪䑟땗㶩䪣䓂爽冡</w:t>
      </w:r>
      <w:r>
        <w:rPr/>
        <w:t>Ⱜ</w:t>
      </w:r>
      <w:r>
        <w:rPr/>
        <w:t>䐴딹䈪싂ぷ䬻숲뾱㝣</w:t>
      </w:r>
      <w:r>
        <w:rPr/>
        <w:t>ꥉ</w:t>
      </w:r>
      <w:r>
        <w:rPr/>
        <w:t>塆朽싂䱣ꌰ㭁Ⓜ⹠㩬㉃幂◂</w:t>
      </w:r>
      <w:r>
        <w:rPr/>
        <w:t>ꤶ♆</w:t>
      </w:r>
      <w:r>
        <w:rPr/>
        <w:t>㝣⽅걞媿⭂⩩▩</w:t>
      </w:r>
      <w:r>
        <w:rPr/>
        <w:t>ⱈ꥖</w:t>
      </w:r>
      <w:r>
        <w:rPr/>
        <w:t>䣂汕⥑⭸ぬ滍噙㬶㛂坒旍䥟땊电昽숱䙌啺幗싂畎쉇婺</w:t>
      </w:r>
      <w:r>
        <w:rPr/>
        <w:t>ꕀ</w:t>
      </w:r>
      <w:r>
        <w:rPr/>
        <w:t>朽㥇央畐㍦뽡쌥余⛂숴⭲涩牞䍸⥲ꍞ⩡䩅㊥㩕乹⩘灬⚮猴癏♋穴恗⧂⥣꥞縲</w:t>
      </w:r>
      <w:r>
        <w:rPr/>
        <w:t>⢿</w:t>
      </w:r>
      <w:r>
        <w:rPr/>
        <w:t>恋火㈮㍙㵟瑆숶슮攥䮥⥦쉵檩瑲䁶煅奘⎘咵旍敏䈤ㄣ乣╵䕺椤穙뗂걹䘴䑑畁䰹䚱㟍摲⾻吻</w:t>
      </w:r>
      <w:r>
        <w:rPr/>
        <w:t>ꤩ</w:t>
      </w:r>
      <w:r>
        <w:rPr/>
        <w:t>啬琩竍橊獇䙠⹎㠻晅⴬䅠䐤㨨⫂⪡煍쉪顏轺걃㞏㌪焪ㅙ繮㝱쉸쉐䝫⨩⍵ꍋ楩稨批숵嘪灥⨣⍞灯卮眻䦬兖▘昤쉧䢩⽶慆㡓뭮㐪쉪汏</w:t>
      </w:r>
      <w:r>
        <w:rPr/>
        <w:t>ⱱ</w:t>
      </w:r>
      <w:r>
        <w:rPr/>
        <w:t>딪恮습穭⿃㎏⩃䲏숦洴딽땶뮱㍍橃⹍恉</w:t>
      </w:r>
      <w:r>
        <w:rPr/>
        <w:t>⠥</w:t>
      </w:r>
      <w:r>
        <w:rPr/>
        <w:t>ⶱ</w:t>
      </w:r>
      <w:r>
        <w:rPr/>
        <w:t>䨯쉠亮䆘纡潸ꍄ獺灌</w:t>
      </w:r>
      <w:r>
        <w:rPr/>
        <w:t>⠵</w:t>
      </w:r>
      <w:r>
        <w:rPr/>
        <w:t>橩⽬쉂⩆挵橺轲䃂Ⓕ䪏䙾䭃⑌䪱◎ガ濂썾淃輱㝈獕䙊ㄲꆘ칗䡶儷湓丱䥚塈㥰</w:t>
      </w:r>
      <w:r>
        <w:rPr/>
        <w:t>ⵚ</w:t>
      </w:r>
      <w:r>
        <w:rPr/>
        <w:t>⻂捤썢녯슥扦숳㴨〰䃍壂毂斬㙓䓂利ꄳ牐㩰겿땚㍬㕚㬲溮䧂兒ꏃ㉋庡牾旂厵喘繳佶▱潖䙡숯䨻䭟哂垥싂충祭걖煋땚쉏慐䥮ꆵ긨桞浕牒㌵彏呹㗂㯂束捒泂</w:t>
      </w:r>
      <w:r>
        <w:rPr/>
        <w:t>⣂</w:t>
      </w:r>
      <w:r>
        <w:rPr/>
        <w:t>싂㩉䄣뮩㙢</w:t>
      </w:r>
      <w:r>
        <w:rPr/>
        <w:t>ꤽ</w:t>
      </w:r>
      <w:r>
        <w:rPr/>
        <w:t>睑㈩㯂繢뽌䵳愱⌣灌棂⼨亱掱䂥㬭싎䭘⯂娲湄쉋⍦숰故긥效戬쉱⑩땢</w:t>
      </w:r>
      <w:r>
        <w:rPr/>
        <w:t>⠺</w:t>
      </w:r>
      <w:r>
        <w:rPr/>
        <w:t>奯㍬堥燂⬸뾩擂㍶걲䱪슩瑅땈ㅳ狃⼭㩇㷂㪿㡇嫂㩇硍〽䙦㥋</w:t>
      </w:r>
      <w:r>
        <w:rPr/>
        <w:t>ꤩ</w:t>
      </w:r>
      <w:r>
        <w:rPr/>
        <w:t>湪㈪ぱ揂썇䵩츳췂䦮치懂⩨揂⵱梱〣␤禣磂冣瑰긬╊睪䀻㑩쉘⹥쉦婾</w:t>
      </w:r>
      <w:r>
        <w:rPr/>
        <w:t>ꤸ</w:t>
      </w:r>
      <w:r>
        <w:rPr/>
        <w:t>塳婯津皏〴㩞㘽恞偆㤶纮넳숊䠭䡄㵸⽘⩓〽</w:t>
      </w:r>
      <w:r>
        <w:rPr/>
        <w:t>ꦏ</w:t>
      </w:r>
      <w:r>
        <w:rPr/>
        <w:t>輪朣</w:t>
      </w:r>
      <w:r>
        <w:rPr/>
        <w:t>ꤸ╣</w:t>
      </w:r>
      <w:r>
        <w:rPr/>
        <w:t>潋㥆氥⩙䇂喣쉫슡쉘牸窩掻䅔넸弻ꍇ摉④懂礵轇슻싂湁㈦䶮懂껂ꅐ겻쉰⍬扐⥘뼯堳䅯婓犩䨵⿂</w:t>
      </w:r>
      <w:r>
        <w:rPr/>
        <w:t>ꤣ</w:t>
      </w:r>
      <w:r>
        <w:rPr/>
        <w:t>䝂♘㚻⎮楦杁</w:t>
      </w:r>
      <w:r>
        <w:rPr/>
        <w:t>ꔨ</w:t>
      </w:r>
      <w:r>
        <w:rPr/>
        <w:t>垩㩔䅟뭶숻땏⫂</w:t>
      </w:r>
      <w:r>
        <w:rPr/>
        <w:t>꧍</w:t>
      </w:r>
      <w:r>
        <w:rPr/>
        <w:t>椤</w:t>
      </w:r>
      <w:r>
        <w:rPr/>
        <w:t>⠭</w:t>
      </w:r>
      <w:r>
        <w:rPr/>
        <w:t>쉺䦩쉦䪥輩潪渵珂橠쉤橶⸣⪱䭓䕱噡ꍧ싂⤳偆灁㫂ꅡ츻㙂㩹㝐견싂枥颩⽈䈺淂슩뗂晎愥奄쉐䪩㥥敥☥ꌬ⻍㔯쉧䍱橓</w:t>
      </w:r>
      <w:r>
        <w:rPr/>
        <w:t>⡌⩧</w:t>
      </w:r>
      <w:r>
        <w:rPr/>
        <w:t>䩗칪⪩쉥㙊㌲ꥮ䀥</w:t>
      </w:r>
      <w:r>
        <w:rPr/>
        <w:t>ꕾ</w:t>
      </w:r>
      <w:r>
        <w:rPr/>
        <w:t>敯쉁墮ꏂ䐹堷⬽㭸⽣佂슏쉙䕗㙶⨺彲⤩珂硞秂숦幂㜣쉇㍨娴䙄䠻䴺䥁恂琪Ⓜ䞣㉆婙揂ꍑ걱䖥廂橗乬</w:t>
      </w:r>
      <w:r>
        <w:rPr/>
        <w:t>ⱴ</w:t>
      </w:r>
      <w:r>
        <w:rPr/>
        <w:t>쉒晞뮩</w:t>
      </w:r>
      <w:r>
        <w:rPr/>
        <w:t>ꔪ</w:t>
      </w:r>
      <w:r>
        <w:rPr/>
        <w:t>祅刪㉩땣扑䃂㌸쉎䒮癚眶녀頥䤹但䤴㡆烂勂扒</w:t>
      </w:r>
      <w:r>
        <w:rPr/>
        <w:t>Ⲭ</w:t>
      </w:r>
      <w:r>
        <w:rPr/>
        <w:t>넲穆䗂땇杣㌸姂參ꅾ橁姎玩ꅒ녤╗徣䶻㉢</w:t>
      </w:r>
      <w:r>
        <w:rPr/>
        <w:t>Ɒ</w:t>
      </w:r>
      <w:r>
        <w:rPr/>
        <w:t>儲桑䖥쌪♲쉘杇轣⩃匫슘戵䭸⒱棍䄤쎩剕兊碡卮⍣曂썱繱䙦椺⨬犏呴䜦敏慸敍瑄乃幤뮵슡佬祉眱㉦䡤䕐㑮㉀긨숹瀪㝩偞䭕拂뭩쉌畍㧂煣♙愤숸猽쉆⮱歌淃轴頷〪㉦慬⭸꥘柂婥䁨揂</w:t>
      </w:r>
      <w:r>
        <w:rPr/>
        <w:t>ꗎ</w:t>
      </w:r>
      <w:r>
        <w:rPr/>
        <w:t>慉䨱玱⥁⼨繰硚剫슘礤嘯晡祅欱⵨〉偸塷⥎ヂ䕺佒쉁欸㩯怣⬵扨슮穉쉢⨰㉀票刪柂亣☭穒䆥㟂䤸杤슩䆵堥浟穴Ⓜ眯㇍瘭湠쌻㡖䘤썾慓</w:t>
      </w:r>
      <w:r>
        <w:rPr/>
        <w:t>ꖘ</w:t>
      </w:r>
      <w:r>
        <w:rPr/>
        <w:t>区䈪䫂㬵欹火瑁</w:t>
      </w:r>
      <w:r>
        <w:rPr/>
        <w:t>Ⱖ</w:t>
      </w:r>
      <w:r>
        <w:rPr/>
        <w:t>싂</w:t>
      </w:r>
      <w:r>
        <w:rPr/>
        <w:t>⢘</w:t>
      </w:r>
      <w:r>
        <w:rPr/>
        <w:t>ꍙ殣⹲䕣楯䱳⌴㩏䈻쉁㷂瞿村䝃砮⵴灎싂⤪氤揎湏㩉⍁䉡晰쉸⦥뼽䟂㠳槂俍ꅭ⩙땋쉯츦</w:t>
      </w:r>
      <w:r>
        <w:rPr/>
        <w:t>ꥈ</w:t>
      </w:r>
      <w:r>
        <w:rPr/>
        <w:t>䆘䚣䘪彨㑷䴭숶痎潇橚깇根</w:t>
      </w:r>
      <w:r>
        <w:rPr/>
        <w:t>꤯⑑⥈</w:t>
      </w:r>
      <w:r>
        <w:rPr/>
        <w:t>轾䵱慡䍕縥Ⓜ橆祂쉧㆘颣縸呱쉫</w:t>
      </w:r>
      <w:r>
        <w:rPr/>
        <w:t>ꥆ</w:t>
      </w:r>
      <w:r>
        <w:rPr/>
        <w:t>甥쉎㉯♂♆충頸츳숮凂䘮㡍쉥⥄匵⭧儱ꍅ⮏顱䫂洶쉤㛎䁟㵇䰭祹撱砤縪汈恃佞</w:t>
      </w:r>
      <w:r>
        <w:rPr/>
        <w:t>⡱</w:t>
      </w:r>
      <w:r>
        <w:rPr/>
        <w:t>㥋싂</w:t>
      </w:r>
      <w:r>
        <w:rPr/>
        <w:t>ꕋ</w:t>
      </w:r>
      <w:r>
        <w:rPr/>
        <w:t>㊩䅳쉚숺敾㙍硄䍃礰뽃捰䝀␰㨸싂㏂奐썂㡮㍎媥㙠㯃걺纣况樸楺쉲⻂冱曂</w:t>
      </w:r>
      <w:r>
        <w:rPr/>
        <w:t>ꕹ</w:t>
      </w:r>
      <w:r>
        <w:rPr/>
        <w:t>䭁䫂䝷临ꄊ걔㩕⍗禣쉇佥婍䥇晫㝟轫䝆䄮呱祓쉺姂懂煩焱⫂䕵䴬㫎嚩촳㬻</w:t>
      </w:r>
      <w:r>
        <w:rPr/>
        <w:t>ꖿ</w:t>
      </w:r>
      <w:r>
        <w:rPr/>
        <w:t>䝏㢻捅倵쵒祆</w:t>
      </w:r>
      <w:r>
        <w:rPr/>
        <w:t>ꖏⴵ</w:t>
      </w:r>
      <w:r>
        <w:rPr/>
        <w:t>䭹總㟂ꇂ勂兤딥⩑ㆥ㶩ꍩ䙎䭔䝯ꆩ橩뭂</w:t>
      </w:r>
      <w:r>
        <w:rPr/>
        <w:t>꧂</w:t>
      </w:r>
      <w:r>
        <w:rPr/>
        <w:t>䯂灗쉇ꥳ卨뽏朽挰偲杴潘ꅸ⥫啤䑍晒떥䂥ⸯ뿎㑁才</w:t>
      </w:r>
      <w:r>
        <w:rPr/>
        <w:t>⡦</w:t>
      </w:r>
      <w:r>
        <w:rPr/>
        <w:t>漫䝷员佸싂䱇䨵믂</w:t>
      </w:r>
      <w:r>
        <w:rPr/>
        <w:t>⠸</w:t>
      </w:r>
      <w:r>
        <w:rPr/>
        <w:t>숻◂噤顒♠쉵潾깗暡䁨噟機橹䷂</w:t>
      </w:r>
      <w:r>
        <w:rPr/>
        <w:t>⡂</w:t>
      </w:r>
      <w:r>
        <w:rPr/>
        <w:t>㎱怱뭲쉤숪싂⌳쉠佶癎䎬⻃슻愣넥兩焣㙐剪刪숨剀毂矂佴걄䭞伦㣂쉲䑄㉣䁉曃擃灍䤸⑑싂獁畾癭쉌坪䪱砶楍獈숵㣂啾쉲䄫숤䂡깧䌭癈⹓䕖䉌潶⪩딴췂䭢穷</w:t>
      </w:r>
      <w:r>
        <w:rPr/>
        <w:t>ꦵ</w:t>
      </w:r>
      <w:r>
        <w:rPr/>
        <w:t>䐷弩䭥⹖䅠潞싂兵⹡幗◎頰</w:t>
      </w:r>
      <w:r>
        <w:rPr/>
        <w:t>ⱺ</w:t>
      </w:r>
      <w:r>
        <w:rPr/>
        <w:t>쉵殮㟂姂싂슿쉰婟</w:t>
      </w:r>
      <w:r>
        <w:rPr/>
        <w:t>ⱍⱈ♊</w:t>
      </w:r>
      <w:r>
        <w:rPr/>
        <w:t>丨㍬㡊숩䱍敏묲单쉄灤칥漩싂祷輯⪩冥坩♵椴琽숮穏┭挳⩞㡠捂擂뼴</w:t>
      </w:r>
      <w:r>
        <w:rPr/>
        <w:t>꤯</w:t>
      </w:r>
      <w:r>
        <w:rPr/>
        <w:t>숻硚┴⪩摱㡔껂颩曃瞮漭숫枣輫㔶⑉侩璵⪬⪥牤뽇㙫⸷쉷쉾䭱칂싂♱㜶☬뾩⤽</w:t>
      </w:r>
      <w:r>
        <w:rPr/>
        <w:t>ꔺ</w:t>
      </w:r>
      <w:r>
        <w:rPr/>
        <w:t>䘮織䔯攪䨩穰䌨⥸칧</w:t>
      </w:r>
      <w:r>
        <w:rPr/>
        <w:t>ⱄ</w:t>
      </w:r>
      <w:r>
        <w:rPr/>
        <w:t>汷渰뿂砦䕾潰煦</w:t>
      </w:r>
      <w:r>
        <w:rPr/>
        <w:t>ⰶ</w:t>
      </w:r>
      <w:r>
        <w:rPr/>
        <w:t>克㝃쉓㣂㙋ꥰ⸭䆻槂牮⾘风䲘振畒獚瑇ꄮ䝲䫂㡌뭶싂噹獑摁桮佁㌨伲浄潃䵷䥭ㅅ쵄爪忂䉠䴳恺治⨲㪿輩亘⧂쏃桙礹싂栣㟂ㅤ┰瑤戮墵堸輺倵⑒墘摏タ偭䯂䀴睾깎쉺</w:t>
      </w:r>
      <w:r>
        <w:rPr/>
        <w:t>ꕤ</w:t>
      </w:r>
      <w:r>
        <w:rPr/>
        <w:t>扮┻쉬慅䵄楙⌴⹺並刴港㜷</w:t>
      </w:r>
      <w:r>
        <w:rPr/>
        <w:t>ⲡ</w:t>
      </w:r>
      <w:r>
        <w:rPr/>
        <w:t>剂梬⵸圣칤숣ꍎ⑮㥸䁧滂湕슏浐矃滂㔥獈洺층㋎猭敮姂䍌⍥뽍깗쉺倣㵬☨䥀걹</w:t>
      </w:r>
      <w:r>
        <w:rPr/>
        <w:t>ⱌ</w:t>
      </w:r>
      <w:r>
        <w:rPr/>
        <w:t>婭䥷</w:t>
      </w:r>
      <w:r>
        <w:rPr/>
        <w:t>⡴</w:t>
      </w:r>
      <w:r>
        <w:rPr/>
        <w:t>栽氶欫㉗⎏朽歫䨪呺⩒⽺숶瑗㎥奦拂噕矎⯂瞬攷⫂㵨㡔佶㥗䥫슻玮䝴瀣㠶滂汇懃轔ㄭ塦猥ꄦ埂썰堤쉙⤪</w:t>
      </w:r>
      <w:r>
        <w:rPr/>
        <w:t>ꤦ</w:t>
      </w:r>
      <w:r>
        <w:rPr/>
        <w:t>㩚딻泃䉸飂</w:t>
      </w:r>
      <w:r>
        <w:rPr/>
        <w:t>ⱆ</w:t>
      </w:r>
      <w:r>
        <w:rPr/>
        <w:t>㥏</w:t>
      </w:r>
      <w:r>
        <w:rPr/>
        <w:t>ꦏ</w:t>
      </w:r>
      <w:r>
        <w:rPr/>
        <w:t>迂싍磂亥쉋⫂싂ꥬ㨺秂깲晧桘䠴滍䱗걤쉹灷睹ꅪ㐪㠺㝗쉔䖱畠䥰㝌␦煇ꅰ敓㝖ꅫ汸䢩㝇쵸䰬睺关揂䶬涩噰側䉳繭쌯</w:t>
      </w:r>
      <w:r>
        <w:rPr/>
        <w:t>⡋</w:t>
      </w:r>
      <w:r>
        <w:rPr/>
        <w:t>轺䠴淂㫂⮘㙉䘊䕕迍촰⬬甪嚡</w:t>
      </w:r>
      <w:r>
        <w:rPr/>
        <w:t>⣂╓</w:t>
      </w:r>
      <w:r>
        <w:rPr/>
        <w:t>稩氳灅欥湱뼫䭲숳捋䯃側㑉</w:t>
      </w:r>
      <w:r>
        <w:rPr/>
        <w:t>⢣</w:t>
      </w:r>
      <w:r>
        <w:rPr/>
        <w:t>煋</w:t>
      </w:r>
      <w:r>
        <w:rPr/>
        <w:t>ꥅ</w:t>
      </w:r>
      <w:r>
        <w:rPr/>
        <w:t>䑋恱稲녞熿㝺太ㅩ</w:t>
      </w:r>
      <w:r>
        <w:rPr/>
        <w:t>Ⳃ</w:t>
      </w:r>
      <w:r>
        <w:rPr/>
        <w:t>쉚뽎Ⓜ䵃繓沣颿凂睌䶥硚䥣漨</w:t>
      </w:r>
      <w:r>
        <w:rPr/>
        <w:t>Ɒ</w:t>
      </w:r>
      <w:r>
        <w:rPr/>
        <w:t>㜨썅</w:t>
      </w:r>
      <w:r>
        <w:rPr/>
        <w:t>ꕨ</w:t>
      </w:r>
      <w:r>
        <w:rPr/>
        <w:t>太栮슬뭸㧂恃犥뽂쉧䉈거㣂ꥰ䑒畫纱ꥴㄷ顾晒ネ睡㨯晐㙨썕犏戨煟澣䥆㜨㕋䬤晌쉧䴹</w:t>
      </w:r>
      <w:r>
        <w:rPr/>
        <w:t>ⴲ</w:t>
      </w:r>
      <w:r>
        <w:rPr/>
        <w:t>䩩倨꥞㛎ꍑ⭘輱窘䥟䭰</w:t>
      </w:r>
      <w:r>
        <w:rPr/>
        <w:t>ⱒ</w:t>
      </w:r>
      <w:r>
        <w:rPr/>
        <w:t>奀晀뼲㤭穏獬幟숯䑭䂩䅮縪䞩㍓昲弰焥湢樻株刪琽勎助</w:t>
      </w:r>
      <w:r>
        <w:rPr/>
        <w:t>ꦥ</w:t>
      </w:r>
      <w:r>
        <w:rPr/>
        <w:t>嚵습녵쉔礮彴獭㮥敭灐樭啣놡숵⤮獍䙪쵊兯杙싂</w:t>
      </w:r>
      <w:r>
        <w:rPr/>
        <w:t>ꦿ</w:t>
      </w:r>
      <w:r>
        <w:rPr/>
        <w:t>㵠ㅏ쉱畃䠸乒긱卭⥭暮欣쎮湨弣싂⧎뽖攤浲伶ㅃ桁㑃䆮䕗桇形洩秂㇂渣涡䟃滂䌦␵㕰㉟㌪㙱噓슘컂㵫䉊쉫쎱㥲⼪㎮쉍幷へ쉠䉵슣㩳澩㑹쉧䱑⨦㞿姂</w:t>
      </w:r>
      <w:r>
        <w:rPr/>
        <w:t>ꔪ</w:t>
      </w:r>
      <w:r>
        <w:rPr/>
        <w:t>轥渦묵썔敆ꏂ⼹쵦晑扵⚏㘽獃쉲싂潡䎵啺慀</w:t>
      </w:r>
      <w:r>
        <w:rPr/>
        <w:t>ⵡ</w:t>
      </w:r>
      <w:r>
        <w:rPr/>
        <w:t>㨬䔺깷⩲矂痂敦搮⥖䩍⹍㓂㉾䬻숸쉈殡ꍅ㩣촨쉧㤫ꎩ溩㵠橧殿婕⥬</w:t>
      </w:r>
      <w:r>
        <w:rPr/>
        <w:t>ꕀ</w:t>
      </w:r>
      <w:r>
        <w:rPr/>
        <w:t>㠺彯⺵믂㵥㏂㴯㴷⦣㤭硃晱䑥썌◂睾び泂〮殿恁뽟媵ꍧ頦</w:t>
      </w:r>
      <w:r>
        <w:rPr/>
        <w:t>ꕶ</w:t>
      </w:r>
      <w:r>
        <w:rPr/>
        <w:t>슥숶</w:t>
      </w:r>
      <w:r>
        <w:rPr/>
        <w:t>꧂</w:t>
      </w:r>
      <w:r>
        <w:rPr/>
        <w:t>滂</w:t>
      </w:r>
      <w:r>
        <w:rPr/>
        <w:t>ꖿ</w:t>
      </w:r>
      <w:r>
        <w:rPr/>
        <w:t>橉썶놻슩䡀⹶牌쎡㭊敠촩妘瀥䱄佺圶⸻捁⑵輹堶</w:t>
      </w:r>
      <w:r>
        <w:rPr/>
        <w:t>⡪</w:t>
      </w:r>
      <w:r>
        <w:rPr/>
        <w:t>呦┳싂㝨습湴㥓焥슮刻</w:t>
      </w:r>
      <w:r>
        <w:rPr/>
        <w:t>ꕾ</w:t>
      </w:r>
      <w:r>
        <w:rPr/>
        <w:t>䔵쉡⤻䁾婔䱳繋</w:t>
      </w:r>
      <w:r>
        <w:rPr/>
        <w:t>Ⳃ</w:t>
      </w:r>
      <w:r>
        <w:rPr/>
        <w:t>绂抮圲䡳⬤⸵䷂扞쉬㨳䡸攲偨</w:t>
      </w:r>
      <w:r>
        <w:rPr/>
        <w:t>⢱</w:t>
      </w:r>
      <w:r>
        <w:rPr/>
        <w:t>桎姂Ⓜ砷슬儵圭契䘪䁭㚥縤洺쉒硩繚㩅쉢䨴公䵓䍁䔦쉶</w:t>
      </w:r>
      <w:r>
        <w:rPr/>
        <w:t>⡮</w:t>
      </w:r>
      <w:r>
        <w:rPr/>
        <w:t>땧쉐䤶搸㡍ꅁ䔮ㄵ⫂慗㡠丹灀㭏昪</w:t>
      </w:r>
      <w:r>
        <w:rPr/>
        <w:t>Ɽ</w:t>
      </w:r>
      <w:r>
        <w:rPr/>
        <w:t>䝁䎘楟ꍷヂ硞禵挪穨㢻쉟ꅰ䫂繱䉨┻╦婤㭢䗂楑⨶뽀╷⌳칟竂◂塬摪嚏繞扟剾쉣</w:t>
      </w:r>
      <w:r>
        <w:rPr/>
        <w:t>Ⳃ</w:t>
      </w:r>
      <w:r>
        <w:rPr/>
        <w:t>畖洸䣂涩㝠瓂䱯쉴촻梬츻⸥ㆬ♃䍸⿂쉚⹙⺱⨸䲣㙉汧⧃썰㮘슥䴦拍欫㙮⻂噮쉞䠳捀䴰僂쵵浸슘轉⭊쉋场灏㡓䢩⬳㘱⬷걑숰㕦畇焰㩺⼻冿婙쉏䃂⩨⬸묪乓䷂噠䬪䈸䤱㜫</w:t>
      </w:r>
      <w:r>
        <w:rPr/>
        <w:t>꥓</w:t>
      </w:r>
      <w:r>
        <w:rPr/>
        <w:t>乁轅쉖婗婩</w:t>
      </w:r>
      <w:r>
        <w:rPr/>
        <w:t>⠬</w:t>
      </w:r>
      <w:r>
        <w:rPr/>
        <w:t>䲏倹䂵恰⤯䴽칒쉄䝖唊捖㥷䥘積懂⨩䲮䩃ぐ敥凂䵇㝲쉪截湖⦻⧂撿䭗晠埂기毂婋汭ꆩ撥㞿轅䉧䕾壂ꄯ纩斿啔係永䆱瀸㉹䤹橕伻썅䡥瘨奬偲쉐ꄲ⒩噾呰湾䧂䉧</w:t>
      </w:r>
      <w:r>
        <w:rPr/>
        <w:t>Ⱙ</w:t>
      </w:r>
      <w:r>
        <w:rPr/>
        <w:t>뮡僂低桶㝎습㤸쎮离쏂纬ㅁ㡨긪繎깥쉡⤵긩쉘넬睋焽檮㍘䙢㍲灢㈴쉐ꅇ⬬䨻싂䁨㵁㭎䔱㩬晠卅썰碘汸挴儬ガ쉫ㄷ㞿䭁楇⹹ꎥ题顤兣䠶曃潆ꌦ潺⨵瘪穒嘵㏂䥎惂⍬婯</w:t>
      </w:r>
      <w:r>
        <w:rPr/>
        <w:t>ꔸ</w:t>
      </w:r>
      <w:r>
        <w:rPr/>
        <w:t>땙熘쉧攴獺쉀檩偵</w:t>
      </w:r>
      <w:r>
        <w:rPr/>
        <w:t>ⵎ</w:t>
      </w:r>
      <w:r>
        <w:rPr/>
        <w:t>칕禣䫎⼹믂껂椪싂䬤ꍔ窩⩭䵓汄</w:t>
      </w:r>
      <w:r>
        <w:rPr/>
        <w:t>ꕐ</w:t>
      </w:r>
      <w:r>
        <w:rPr/>
        <w:t>䏎瞥璣穕户㬤飂晌ㄯ숱䱈⹙㐶묺汚助⏂춵⩡楳㡨쉓圯䙁泎⩈窩걡颡幌☤䝩⸪祀汳恳䃂塨쉇㟂兪娳眬煲⪩町奶求繭곂杇⩮渻䁊싂⍀迂㑍㠣徿숪</w:t>
      </w:r>
      <w:r>
        <w:rPr/>
        <w:t>ꤱ</w:t>
      </w:r>
      <w:r>
        <w:rPr/>
        <w:t>쵫깂ꌺ숸姂璻廂桳쉇噃䡶숷㕊她䠦焴呯掘슱奡稤泂䵸⍀姂娳䔪㘵噫咩</w:t>
      </w:r>
      <w:r>
        <w:rPr/>
        <w:t>⣂</w:t>
      </w:r>
      <w:r>
        <w:rPr/>
        <w:t>숥념싂썏깯炬䒿泂싂慊䩵䘻췎䭙穅窮湑充䩯头䲮싂癸쉅稫쌥ꍓ顚ぶ汴硪礭싂矂牫ㄳ夸ꅴ㖩䎮</w:t>
      </w:r>
      <w:r>
        <w:rPr/>
        <w:t>ⵘ</w:t>
      </w:r>
      <w:r>
        <w:rPr/>
        <w:t>㔺땆㑘摯䶻啞燂䉉滂婃䩑슣뇂纣ꍳ쉦쉘額땍烂㭊╶疵毂䡬楧䴰楉쉠䏂斿ꍵ癵㔽働凂田侏숮楪砸㥹参娺숸뽕칷敃䅘싂䎻壎쉟祗槂䁢微䎏거⨦䨭杧摱숯玱渫杨숣㎩煡泍願橈슘䝌䩴八楯</w:t>
      </w:r>
      <w:r>
        <w:rPr/>
        <w:t>⡞</w:t>
      </w:r>
      <w:r>
        <w:rPr/>
        <w:t>䇎䩙摏䛂䵈晱㭖牆恄偣⹲칹偟拃帮䓂</w:t>
      </w:r>
      <w:r>
        <w:rPr/>
        <w:t>ꥎ⹥</w:t>
      </w:r>
      <w:r>
        <w:rPr/>
        <w:t>㵉种眷湂㩘抱㩹⻃</w:t>
      </w:r>
      <w:r>
        <w:rPr/>
        <w:t>꧂⸹</w:t>
      </w:r>
      <w:r>
        <w:rPr/>
        <w:t>䌻稩䱙䮻땉㙄爫쉕瑧췂꺏</w:t>
      </w:r>
      <w:r>
        <w:rPr/>
        <w:t>ⵟ</w:t>
      </w:r>
      <w:r>
        <w:rPr/>
        <w:t>ィ儫쉨氦䅒뽥顢⍧椨뮵煐싂䈭㕑⹴ꥹ䖥䫂瀨徵슏迎䁹ꍨ夸欸숥扲呏昽䘦㑆殡</w:t>
      </w:r>
      <w:r>
        <w:rPr/>
        <w:t>ꕖ</w:t>
      </w:r>
      <w:r>
        <w:rPr/>
        <w:t>䠵⮡ꍏ숶楣瑠ꍖ搲⬬깵⛂뭆ぬ額永껃塯䬷顦晓딪캵渣☽㴪녷ꅇ溬␶쉯欴⭉椽住㣂䑎危牲枏䛂</w:t>
      </w:r>
      <w:r>
        <w:rPr/>
        <w:t>ꕲ</w:t>
      </w:r>
      <w:r>
        <w:rPr/>
        <w:t>縶畁打灳♥䴺剱忂☵㌭⭞ギ禣濎㡫獤㨹쉥松乤䅎슻싂竂兺磎唷祫㈊癌桓</w:t>
      </w:r>
      <w:r>
        <w:rPr/>
        <w:t>ⷂ</w:t>
      </w:r>
      <w:r>
        <w:rPr/>
        <w:t>匦걈係⭀꥚췂</w:t>
      </w:r>
      <w:r>
        <w:rPr/>
        <w:t>Ⱶ</w:t>
      </w:r>
      <w:r>
        <w:rPr/>
        <w:t>畦飂</w:t>
      </w:r>
      <w:r>
        <w:rPr/>
        <w:t>⡩␹</w:t>
      </w:r>
      <w:r>
        <w:rPr/>
        <w:t>䅆䩗칞绂곂㶬┮</w:t>
      </w:r>
      <w:r>
        <w:rPr/>
        <w:t>꧂</w:t>
      </w:r>
      <w:r>
        <w:rPr/>
        <w:t>兆扯䝃딴睍湖祶싍捦</w:t>
      </w:r>
      <w:r>
        <w:rPr/>
        <w:t>ꔩ</w:t>
      </w:r>
      <w:r>
        <w:rPr/>
        <w:t>䄴䎏焣縯奨㌲活쉗界㢵㕇쵊싂嗂곂硭楈␯뭅侮㜣숷䤥⍹㉯쉺㉎㉋矂栫촻䐩䝎祗㏃</w:t>
      </w:r>
      <w:r>
        <w:rPr/>
        <w:t>⡖</w:t>
      </w:r>
      <w:r>
        <w:rPr/>
        <w:t>㷂⾏湶싂䅤橢椦牦쎮牪瘩楀幹䮩弦䩰䑟㥳㉙彘爣桚瘹ꄯ</w:t>
      </w:r>
      <w:r>
        <w:rPr/>
        <w:t>꧂</w:t>
      </w:r>
      <w:r>
        <w:rPr/>
        <w:t>䔰奪ㆣ䔯伬䙒걃抏쵄朱</w:t>
      </w:r>
      <w:r>
        <w:rPr/>
        <w:t>ⵁ</w:t>
      </w:r>
      <w:r>
        <w:rPr/>
        <w:t>嘮痂倹砻ꥹ뼣쌷</w:t>
      </w:r>
      <w:r>
        <w:rPr/>
        <w:t>⠶</w:t>
      </w:r>
      <w:r>
        <w:rPr/>
        <w:t>剾숵丽ㅐ亡숥⻂䤹㐲橙쉠㯂ꍔ献弣갰숫쉮긬煖潏催㋍䰮捆䇃璱⹩숯乱矂撬呸㋃慒㡠瑊␻</w:t>
      </w:r>
      <w:r>
        <w:rPr/>
        <w:t>ꔲ</w:t>
      </w:r>
      <w:r>
        <w:rPr/>
        <w:t>䥬搻䝃쌭㝘</w:t>
      </w:r>
      <w:r>
        <w:rPr/>
        <w:t>ⵒ</w:t>
      </w:r>
      <w:r>
        <w:rPr/>
        <w:t>斻䙏</w:t>
      </w:r>
      <w:r>
        <w:rPr/>
        <w:t>ꤦ</w:t>
      </w:r>
      <w:r>
        <w:rPr/>
        <w:t>⡀</w:t>
      </w:r>
      <w:r>
        <w:rPr/>
        <w:t>싂䡎쉍⹔枩녅뭣猹乨㕫Ⓜ</w:t>
      </w:r>
      <w:r>
        <w:rPr/>
        <w:t>ꕈ⏂</w:t>
      </w:r>
      <w:r>
        <w:rPr/>
        <w:t>㉺欮噬梮⶘</w:t>
      </w:r>
      <w:r>
        <w:rPr/>
        <w:t>ꔹ</w:t>
      </w:r>
      <w:r>
        <w:rPr/>
        <w:t>쉞㡠䭐僂䅋쎏㘴硐浌頽㟂싎曂ㅗ</w:t>
      </w:r>
      <w:r>
        <w:rPr/>
        <w:t>ꦬ</w:t>
      </w:r>
      <w:r>
        <w:rPr/>
        <w:t>婭</w:t>
      </w:r>
      <w:r>
        <w:rPr/>
        <w:t>ꥉ</w:t>
      </w:r>
      <w:r>
        <w:rPr/>
        <w:t>쉎쉐걣쉎땗偧숦▬擂䕉丯婆쉢䋂爪칲摩敵〨ꇂꌪ⩞䄭刯穔믂쉮䵔ꇂ䥊溮⹍乸㥟뽢㇂㕢㶱偃䘴쉊숬쉂뽭쉤깁ち⫂歊唷╠</w:t>
      </w:r>
      <w:r>
        <w:rPr/>
        <w:t>ꤺ</w:t>
      </w:r>
      <w:r>
        <w:rPr/>
        <w:t>摵穒⏂쉌兌⤤쉯겱</w:t>
      </w:r>
      <w:r>
        <w:rPr/>
        <w:t>Ɐ</w:t>
      </w:r>
      <w:r>
        <w:rPr/>
        <w:t>ギ权狃㉘ㅖ쎮㠵嚻뭳坟녇斩칀壂㴪䋂⩤┲瑦㩀</w:t>
      </w:r>
      <w:r>
        <w:rPr/>
        <w:t>⡍</w:t>
      </w:r>
      <w:r>
        <w:rPr/>
        <w:t>疿㕱梬帩嫂╴㕤㠸漲由녁╱⹲쉭䌹쉪㟂㑾唪獤</w:t>
      </w:r>
      <w:r>
        <w:rPr/>
        <w:t>ⱸ</w:t>
      </w:r>
      <w:r>
        <w:rPr/>
        <w:t>䕖愬癒⨶婠䍙⹱摗⭪⭬⥺塢畦쵁汅䚡㐻쉆⫂瀥䲮뮏䵱畁ꇂ嗍慈㡚㣃싂朮参䅏䉃㍅㉷⺘嘬潖⑗托</w:t>
      </w:r>
      <w:r>
        <w:rPr/>
        <w:t>ⱌ</w:t>
      </w:r>
      <w:r>
        <w:rPr/>
        <w:t>쉆</w:t>
      </w:r>
      <w:r>
        <w:rPr/>
        <w:t>ⱦ</w:t>
      </w:r>
      <w:r>
        <w:rPr/>
        <w:t>㥌㉣殬戬䙊濍칎壂䨶盂떱쌫</w:t>
      </w:r>
      <w:r>
        <w:rPr/>
        <w:t>ⵐ</w:t>
      </w:r>
      <w:r>
        <w:rPr/>
        <w:t>썌⨩⨣顀䉙瘶딱췍塥䍥嘬扠뿍쉮潶칞ㅪ썉깡⭈㬮奡㬥␭⥕ぷ媮瘻儺畆繠㖡</w:t>
      </w:r>
      <w:r>
        <w:rPr/>
        <w:t>ꗂ⹑⹁</w:t>
      </w:r>
      <w:r>
        <w:rPr/>
        <w:t>䪘礸冣捬㮡쉫</w:t>
      </w:r>
      <w:r>
        <w:rPr/>
        <w:t>ⱨ⭙</w:t>
      </w:r>
      <w:r>
        <w:rPr/>
        <w:t>ꥯꍭ瑏㥾⨳偤怪吽槍쉂⥥痂䖡璱坹匶뿂㢥硔町</w:t>
      </w:r>
      <w:r>
        <w:rPr/>
        <w:t>⡺</w:t>
      </w:r>
      <w:r>
        <w:rPr/>
        <w:t>㖡䤺睴뼪幤塶싂㠯㑹彚쏎硗煐斩ꍶ㑏繐勂疡䰹轓⹢숻瞵昰䍇顸⨴⥞䳍쉈⤱曂嫂佺걏偠ꍾ⩳쉱㠽侮☻種兰숮쉨ㅠ盃係딪녷晲挺睰땪썰♵琮䎮䀬쉐煒䜷縴汁亘䍪꺡扗㶘䧂⍠輸燂瞣⑒低氪</w:t>
      </w:r>
      <w:r>
        <w:rPr/>
        <w:t>⡵</w:t>
      </w:r>
      <w:r>
        <w:rPr/>
        <w:t>㧂㥗㉫㍶䍎숻㙹题뼨彫㬊◂㘶刬䡮㬬嚬㡸껂쉱뇂⺱䆥愱⺱㞵㍪摫㥕츮숬个党㥞䁋쉄㙷傏쉋☯淃牰な깫ꅺ楬䨦堪㶬䜱呇㕒䥄㕗쉸╫䬪繆恮</w:t>
      </w:r>
      <w:r>
        <w:rPr/>
        <w:t>ⱥ</w:t>
      </w:r>
      <w:r>
        <w:rPr/>
        <w:t>娻轚숵祀盂飂摂뽬獔슘㙣㎩♪㶘䔴䤮痂䵑琷쉩ꅦꇍ</w:t>
      </w:r>
      <w:r>
        <w:rPr/>
        <w:t>⡦</w:t>
      </w:r>
      <w:r>
        <w:rPr/>
        <w:t>㤵窵楉뇂ꍸ睶묱䁟䝚昪㕨儮瀥䮻⩘⍊싂䯂恲싂⑞䕘淂廂旍佘╮깟㍔䩓挬쵣珂偾硲㬦곂⹯䩕㮡係氩婂䇍啤兞㭭쉕打㩮숹쉓췂歟淂⪡</w:t>
      </w:r>
      <w:r>
        <w:rPr/>
        <w:t>ꕾ</w:t>
      </w:r>
      <w:r>
        <w:rPr/>
        <w:t>䴨♞杪繘偤뽄䯂妩쉋故</w:t>
      </w:r>
      <w:r>
        <w:rPr/>
        <w:t>⡡</w:t>
      </w:r>
      <w:r>
        <w:rPr/>
        <w:t>䩸숬</w:t>
      </w:r>
      <w:r>
        <w:rPr/>
        <w:t>ⱒ</w:t>
      </w:r>
      <w:r>
        <w:rPr/>
        <w:t>츪凂싂쉉숬숵㉲䐲轮믂쉤쉁걭췂놥䱯卡塣汐敕坯旎慰싂婕䜯烂㌭柂⻍牠㠯ꌫ朣슿쉖婣⩣䍡㡐斣匯儸申㵙⽓嚏</w:t>
      </w:r>
      <w:r>
        <w:rPr/>
        <w:t>ꦘ</w:t>
      </w:r>
      <w:r>
        <w:rPr/>
        <w:t>智硺琱⮵싂䴣倪䩊呟䥮癀䧂擂䝒䭀䝓顁䙷爹Ⓨ搰쉺쉲⍌呬䎱䈨戹☭幧䙓歱縴ꅍ沘</w:t>
      </w:r>
      <w:r>
        <w:rPr/>
        <w:t>ꤤ</w:t>
      </w:r>
      <w:r>
        <w:rPr/>
        <w:t>㎡彂献猫乍㌪⨹顕숶⍗⽴</w:t>
      </w:r>
      <w:r>
        <w:rPr/>
        <w:t>ꖬ♲</w:t>
      </w:r>
      <w:r>
        <w:rPr/>
        <w:t>湬</w:t>
      </w:r>
      <w:r>
        <w:rPr/>
        <w:t>⠥</w:t>
      </w:r>
      <w:r>
        <w:rPr/>
        <w:t>礯䙭煃煓婚쉭긨摰</w:t>
      </w:r>
      <w:r>
        <w:rPr/>
        <w:t>ꗂ</w:t>
      </w:r>
      <w:r>
        <w:rPr/>
        <w:t>㝭灾㤫싂䡓넯啑ꄣ쵒猹挫䙾</w:t>
      </w:r>
      <w:r>
        <w:rPr/>
        <w:t>ⱆ</w:t>
      </w:r>
      <w:r>
        <w:rPr/>
        <w:t>庘⦩쉸係썇ꥥ쉍쉇托</w:t>
      </w:r>
      <w:r>
        <w:rPr/>
        <w:t>꧂</w:t>
      </w:r>
      <w:r>
        <w:rPr/>
        <w:t>栣㥵ㅀ盂숷㕺䘪畱</w:t>
      </w:r>
      <w:r>
        <w:rPr/>
        <w:t>꧂</w:t>
      </w:r>
      <w:r>
        <w:rPr/>
        <w:t>䝳摳䤨攥㍴煬싂숭塈杮㑑䲘땠땣婹楫Ⓜ⽰ꍚ䱆䉡㊬摉摈参っ健⩬恫幆⩭☦␩䑁╖땅昤婾哂칺⧂焦壍倨㡃쉎猻欶䨱䰹倦瞩숫㥲쉯㝨쵥䵃睠춵䍪坩噵䩞杺묽娮</w:t>
      </w:r>
      <w:r>
        <w:rPr/>
        <w:t>ꔪ</w:t>
      </w:r>
      <w:r>
        <w:rPr/>
        <w:t>넶㙱换⴪樲㍳놣</w:t>
      </w:r>
      <w:r>
        <w:rPr/>
        <w:t>ꕂ</w:t>
      </w:r>
      <w:r>
        <w:rPr/>
        <w:t>汇⹍婡猣⭰䅙㝅⨪奏撩싂뭯䝧獔彙挦帰偩</w:t>
      </w:r>
      <w:r>
        <w:rPr/>
        <w:t>ꦱ</w:t>
      </w:r>
      <w:r>
        <w:rPr/>
        <w:t>挬奾㑁輭橒㑷슥䅯䔤䓎숽숸䉹䍖癀溻瓂椩캥䢩쉌☺쉊☨㩺</w:t>
      </w:r>
      <w:r>
        <w:rPr/>
        <w:t>ⱡ</w:t>
      </w:r>
      <w:r>
        <w:rPr/>
        <w:t>䉆췂䢣業䥔わ썮飂悥㕡檏ꥢ剤挣싃⑅捗勂狂쉾䙟ㄴ㷂⨮擂喩ち깧繸毎䭦丨⵷⵷慷슬걈侬㭨敶挬䑣辵穒埂灩勍㝲쉴숰濂㔣⧂姍쉅迎♳츨㙦䟍匱攳爴숬걅䵀㜶⚏児愶敊珂畂䘦癦⹧⽔ꆘ㔸杳娸佗挻厣仂僂슩㤷㝍쉎晤㑋</w:t>
      </w:r>
      <w:r>
        <w:rPr/>
        <w:t>꥓♺</w:t>
      </w:r>
      <w:r>
        <w:rPr/>
        <w:t>뽂柎亻</w:t>
      </w:r>
      <w:r>
        <w:rPr/>
        <w:t>ꔯ</w:t>
      </w:r>
      <w:r>
        <w:rPr/>
        <w:t>⠷</w:t>
      </w:r>
      <w:r>
        <w:rPr/>
        <w:t>䆻</w:t>
      </w:r>
      <w:r>
        <w:rPr/>
        <w:t>ⱆ</w:t>
      </w:r>
      <w:r>
        <w:rPr/>
        <w:t>片녀楌楦</w:t>
      </w:r>
      <w:r>
        <w:rPr/>
        <w:t>ꗂ</w:t>
      </w:r>
      <w:r>
        <w:rPr/>
        <w:t>쉓《쉾</w:t>
      </w:r>
      <w:r>
        <w:rPr/>
        <w:t>⡋</w:t>
      </w:r>
      <w:r>
        <w:rPr/>
        <w:t>㩗慯䉐ㅺ濂⽫</w:t>
      </w:r>
      <w:r>
        <w:rPr/>
        <w:t>ⴭ</w:t>
      </w:r>
      <w:r>
        <w:rPr/>
        <w:t>頪䝘槂海⎏熥具㡍쉺쉫匪뭫숨숳⑌噑</w:t>
      </w:r>
      <w:r>
        <w:rPr/>
        <w:t>Ᵽ⩥</w:t>
      </w:r>
      <w:r>
        <w:rPr/>
        <w:t>媩䚥䏃䴯娯旂䤰䍈歱㥊桞⥮㡘轅⥚䌯䭍⬽潒噉</w:t>
      </w:r>
      <w:r>
        <w:rPr/>
        <w:t>ꤶ</w:t>
      </w:r>
      <w:r>
        <w:rPr/>
        <w:t>戭泎愤熏呑</w:t>
      </w:r>
      <w:r>
        <w:rPr/>
        <w:t>ⳂⓂ</w:t>
      </w:r>
      <w:r>
        <w:rPr/>
        <w:t>仂㕥</w:t>
      </w:r>
      <w:r>
        <w:rPr/>
        <w:t>ⴤ</w:t>
      </w:r>
      <w:r>
        <w:rPr/>
        <w:t>牮㝧⬱䌶</w:t>
      </w:r>
      <w:r>
        <w:rPr/>
        <w:t>⠳</w:t>
      </w:r>
      <w:r>
        <w:rPr/>
        <w:t>她支⩳㈰獟栰㙶䇂倸毂䷂쉞깐넥⨪拂前㔱欻摪䁱䭡䤣辵껂⩋슥瑷쉺䈺ꌷ⹅쌣숦頭础녡춣㍊깳녈슏桸瘩矂敪䄸碩朶烂쉣輻䔦㛂䧂䌪䩶</w:t>
      </w:r>
      <w:r>
        <w:rPr/>
        <w:t>ꕑ</w:t>
      </w:r>
      <w:r>
        <w:rPr/>
        <w:t>㊥縲</w:t>
      </w:r>
      <w:r>
        <w:rPr/>
        <w:t>꧂</w:t>
      </w:r>
      <w:r>
        <w:rPr/>
        <w:t>쉤⸳祚䤩䢡슡⹇禩畟涏␪䥊乨庱扟婍浭繍㡹偨皣</w:t>
      </w:r>
      <w:r>
        <w:rPr/>
        <w:t>ꖡⓂ</w:t>
      </w:r>
      <w:r>
        <w:rPr/>
        <w:t>㐹</w:t>
      </w:r>
      <w:r>
        <w:rPr/>
        <w:t>ⰳ</w:t>
      </w:r>
      <w:r>
        <w:rPr/>
        <w:t>ꦮ</w:t>
      </w:r>
      <w:r>
        <w:rPr/>
        <w:t>㜫떩䅰뾡榣嘩佬딱䝸娩碡㫂娥浱囂堶걪싂溱繢ꆱ帱椭堮戤묭㩒婒</w:t>
      </w:r>
      <w:r>
        <w:rPr/>
        <w:t>ꕺ</w:t>
      </w:r>
      <w:r>
        <w:rPr/>
        <w:t>帽呙傮꧎㖵쉠숳樹睒⩉睞㕦㭺㷂䅃⩎彔婦兡䩶瘻</w:t>
      </w:r>
      <w:r>
        <w:rPr/>
        <w:t>⡈</w:t>
      </w:r>
      <w:r>
        <w:rPr/>
        <w:t>䕰焪</w:t>
      </w:r>
      <w:r>
        <w:rPr/>
        <w:t>ⲿ</w:t>
      </w:r>
      <w:r>
        <w:rPr/>
        <w:t>㭦䡉깵뭩⬽⎻쉰婢塃咏䍊迂싎毎太⮥㕶꺩䀴䄸瘷䍳澡婑穃썥㵢桃是숷煳ꅍ潷瞥䮬䑮䩭㏂晴䭴췂숷뿎㝳辩㖡䅨䫂⩡</w:t>
      </w:r>
      <w:r>
        <w:rPr/>
        <w:t>꧃</w:t>
      </w:r>
      <w:r>
        <w:rPr/>
        <w:t>潯栴㘬倪懎ꎬ</w:t>
      </w:r>
      <w:r>
        <w:rPr/>
        <w:t>ꗂ</w:t>
      </w:r>
      <w:r>
        <w:rPr/>
        <w:t>乨㬹䠬䫂暬ぃ嫂깦繑䶻㙾슏⎵</w:t>
      </w:r>
      <w:r>
        <w:rPr/>
        <w:t>⡭</w:t>
      </w:r>
      <w:r>
        <w:rPr/>
        <w:t>䙩捅瑉辻扇浉⍅参䠸⨴䤱癷䡭쉎焫뭊䵣殣⸫</w:t>
      </w:r>
      <w:r>
        <w:rPr/>
        <w:t>꧂</w:t>
      </w:r>
      <w:r>
        <w:rPr/>
        <w:t>扎⑪╡쉄⸻啴뭡湉</w:t>
      </w:r>
      <w:r>
        <w:rPr/>
        <w:t>ⴳ</w:t>
      </w:r>
      <w:r>
        <w:rPr/>
        <w:t>礷纵㥙긻녩쵮숻䩒牐矂捺⨽即ꄫ摊㡅㕈傻⭉쵵轑彧汦㚡歎睏噅噷㵀쵚⿂穦녒⑋呒</w:t>
      </w:r>
      <w:r>
        <w:rPr/>
        <w:t>ⱊ</w:t>
      </w:r>
      <w:r>
        <w:rPr/>
        <w:t>쉡⪮浞ꏂ썭㟂깢㭥灰깗떬惂⽡습歺題╪땁㙓ꅭꥸꍬ暣剸甭偣숩轞뽩䙓㨴吹숲딺⎱䥎⥥祫</w:t>
      </w:r>
      <w:r>
        <w:rPr/>
        <w:t>ꦡ⵹</w:t>
      </w:r>
      <w:r>
        <w:rPr/>
        <w:t>㡪桘穟嗂슩</w:t>
      </w:r>
      <w:r>
        <w:rPr/>
        <w:t>ꗂ</w:t>
      </w:r>
      <w:r>
        <w:rPr/>
        <w:t>긺犮쉎뽪埂湵㭏⸵游辡顃ㅌ䌸壂䤫牫濂㉣䁡楙쉗⹙⭸쉗䅏璏垥칄旎杹</w:t>
      </w:r>
      <w:r>
        <w:rPr/>
        <w:t>꤭</w:t>
      </w:r>
      <w:r>
        <w:rPr/>
        <w:t>歓䍤숦癄㙠</w:t>
      </w:r>
      <w:r>
        <w:rPr/>
        <w:t>⢡</w:t>
      </w:r>
      <w:r>
        <w:rPr/>
        <w:t>噚숥皻凍睪竂ꄣ狂㡴䎥㉖칾슩䴣썘汕슻䘷䩪㚘⑬曂⩃</w:t>
      </w:r>
      <w:r>
        <w:rPr/>
        <w:t>ꕇ</w:t>
      </w:r>
      <w:r>
        <w:rPr/>
        <w:t>믂♃涩摨䭆뭖뗂牆⒩㠪⯂㘵䑚ꌥ穑晰</w:t>
      </w:r>
      <w:r>
        <w:rPr/>
        <w:t>⡹</w:t>
      </w:r>
      <w:r>
        <w:rPr/>
        <w:t>潴橕彪瑹噟䅏䰭갮栮玣䒿쉚㗂⥳┴쌳㈪ꅞ嗂䅢㠣㠮쉉싂竎㵭輻轓♸帩땦敠癭墣㉍넩⯂ꅤ秂湦婯㔺③ꍟ쏎⫂獍䐊㍋②</w:t>
      </w:r>
      <w:r>
        <w:rPr/>
        <w:t>ꖏ</w:t>
      </w:r>
      <w:r>
        <w:rPr/>
        <w:t>㷂轰⥊瑐</w:t>
      </w:r>
      <w:r>
        <w:rPr/>
        <w:t>ꗂ</w:t>
      </w:r>
      <w:r>
        <w:rPr/>
        <w:t>㡋③帮⩌棂ꏂ䙃亡磂숰塄绂奆ぅ썌轍懎</w:t>
      </w:r>
      <w:r>
        <w:rPr/>
        <w:t>ⶬ</w:t>
      </w:r>
      <w:r>
        <w:rPr/>
        <w:t>뭍湥儽璮椶参숯潀⩾⨦㡡嫂頴䐺砬渲幰佃灂啟┺</w:t>
      </w:r>
      <w:r>
        <w:rPr/>
        <w:t>ꕯ</w:t>
      </w:r>
      <w:r>
        <w:rPr/>
        <w:t>浀䥄녬㕸䑁쌨嘹䕾㈬䡶獦⨤쉶硃前⽆ふ獋⑲㙁╍</w:t>
      </w:r>
      <w:r>
        <w:rPr/>
        <w:t>ꥇ</w:t>
      </w:r>
      <w:r>
        <w:rPr/>
        <w:t>濂</w:t>
      </w:r>
      <w:r>
        <w:rPr/>
        <w:t>⢬</w:t>
      </w:r>
      <w:r>
        <w:rPr/>
        <w:t>堶嘵숱炬ꏂ</w:t>
      </w:r>
      <w:r>
        <w:rPr/>
        <w:t>ꕶꥋ⭢</w:t>
      </w:r>
      <w:r>
        <w:rPr/>
        <w:t>쵄沩쉊皘橯</w:t>
      </w:r>
      <w:r>
        <w:rPr/>
        <w:t>⢣</w:t>
      </w:r>
      <w:r>
        <w:rPr/>
        <w:t>䵍嘵䄫㝣㞻㥱っ昬啔⬪呷쉍슩湁⨤쉒䌭婔</w:t>
      </w:r>
      <w:r>
        <w:rPr/>
        <w:t>ꗂ</w:t>
      </w:r>
      <w:r>
        <w:rPr/>
        <w:t>㋂滂썫特쉚</w:t>
      </w:r>
      <w:r>
        <w:rPr/>
        <w:t>ꤩ</w:t>
      </w:r>
      <w:r>
        <w:rPr/>
        <w:t>䭮〳坁㡘㨷ㅬ磃㈪䙑頪摦狍呒</w:t>
      </w:r>
      <w:r>
        <w:rPr/>
        <w:t>⠶</w:t>
      </w:r>
      <w:r>
        <w:rPr/>
        <w:t>䡢甲숯䮬넽</w:t>
      </w:r>
      <w:r>
        <w:rPr/>
        <w:t>Ⱪ⠫⵫</w:t>
      </w:r>
      <w:r>
        <w:rPr/>
        <w:t>帩ꥥ</w:t>
      </w:r>
      <w:r>
        <w:rPr/>
        <w:t>ꥂ⩏</w:t>
      </w:r>
      <w:r>
        <w:rPr/>
        <w:t>䑣㭺偹晤ꄲ别갽㙚쉯</w:t>
      </w:r>
      <w:r>
        <w:rPr/>
        <w:t>⡚</w:t>
      </w:r>
      <w:r>
        <w:rPr/>
        <w:t>灠䍖倷㈺坈䱳쉶믂뿃㑡䫂쉄埃ꄴ㓍䫂庬싍偊穷桂䚡用싂顁㉂䌣</w:t>
      </w:r>
      <w:r>
        <w:rPr/>
        <w:t>Ⱙ⡓</w:t>
      </w:r>
      <w:r>
        <w:rPr/>
        <w:t>琺偷노⭦䩲潦䙗쉃⌵䡙</w:t>
      </w:r>
      <w:r>
        <w:rPr/>
        <w:t>ⵙ</w:t>
      </w:r>
      <w:r>
        <w:rPr/>
        <w:t>偊㵟쉠溮㔲㝀傮䈷祚쉷佸楏䁮䩰⤳㩌噀</w:t>
      </w:r>
      <w:r>
        <w:rPr/>
        <w:t>ⴺ</w:t>
      </w:r>
      <w:r>
        <w:rPr/>
        <w:t>彮縨冬㒏䱶촸</w:t>
      </w:r>
      <w:r>
        <w:rPr/>
        <w:t>Ⱔ</w:t>
      </w:r>
      <w:r>
        <w:rPr/>
        <w:t>顎漫㕊슘</w:t>
      </w:r>
      <w:r>
        <w:rPr/>
        <w:t>⠭</w:t>
      </w:r>
      <w:r>
        <w:rPr/>
        <w:t>슱䩈煇쉅璮欸嚬欻⌵と焬㙴牊⍣쉒䌸㐫啳뭍뭸〳⨽煌</w:t>
      </w:r>
      <w:r>
        <w:rPr/>
        <w:t>ꖮ</w:t>
      </w:r>
      <w:r>
        <w:rPr/>
        <w:t>䨨㥶旂杩Ⓜ桑位瑓䶩䠥獏꥘䒏숥숩㋂瑋싂⨴墡</w:t>
      </w:r>
      <w:r>
        <w:rPr/>
        <w:t>⠩</w:t>
      </w:r>
      <w:r>
        <w:rPr/>
        <w:t>帶ち扖剹彃楠</w:t>
      </w:r>
      <w:r>
        <w:rPr/>
        <w:t>ꗂ</w:t>
      </w:r>
      <w:r>
        <w:rPr/>
        <w:t>䡸眩䨵䥧扒顆䧂轾쉀睉埂䉱ꍞ묦䬽ꎩ㑉氲瑾쉠奊땴</w:t>
      </w:r>
      <w:r>
        <w:rPr/>
        <w:t>ⱳ</w:t>
      </w:r>
      <w:r>
        <w:rPr/>
        <w:t>㉩壂䨰暱㋍椹㌮洴</w:t>
      </w:r>
    </w:p>
    <w:p>
      <w:pPr>
        <w:pStyle w:val="PreformattedText"/>
        <w:bidi w:val="0"/>
        <w:spacing w:before="0" w:after="0"/>
        <w:jc w:val="left"/>
        <w:rPr/>
      </w:pPr>
      <w:r>
        <w:rPr/>
        <w:t>㬶㞵ꍃ敾䡬搫迃㕴浴頷싂婪㡩㟍佀捓⪘䵰슡辿슻歅썁⩆슣楴숰县숣侵㚱㎬▩ㅈㅪ猽秂忂愭呵戺濂剞惎弩䱒瘫爰烂瀶轄㑑縲쉾㏂免⍕浍手♒㍄춬겻썌䍫捞彲뮏媡</w:t>
      </w:r>
      <w:r>
        <w:rPr/>
        <w:t>Ⳃ</w:t>
      </w:r>
      <w:r>
        <w:rPr/>
        <w:t>甤뽂燂扸䠽숯畯썾栤么쉒</w:t>
      </w:r>
      <w:r>
        <w:rPr/>
        <w:t>ꕘꤦ</w:t>
      </w:r>
      <w:r>
        <w:rPr/>
        <w:t>呪柂䢥㉚쵰⤪㭏䉺幂迍㈤䨳㥂㟂묻⽈噎浍슿┪灏숺漮怮싂慩䑅껃桶普⤽뇎䤪숹㛂稸ꅴ▻䅴♎渣</w:t>
      </w:r>
      <w:r>
        <w:rPr/>
        <w:t>ⰲ</w:t>
      </w:r>
      <w:r>
        <w:rPr/>
        <w:t>䌸〉㚬牦㨦儴砵</w:t>
      </w:r>
      <w:r>
        <w:rPr/>
        <w:t>ⴹ</w:t>
      </w:r>
      <w:r>
        <w:rPr/>
        <w:t>匤䭒琱廂幣坷⹷淂♎さ䙞㍵煶䍾</w:t>
      </w:r>
      <w:r>
        <w:rPr/>
        <w:t>ꕸ</w:t>
      </w:r>
      <w:r>
        <w:rPr/>
        <w:t>响㝏眭쉘桮쉄㠩⥪㈤쉕</w:t>
      </w:r>
      <w:r>
        <w:rPr/>
        <w:t>ꥏ</w:t>
      </w:r>
      <w:r>
        <w:rPr/>
        <w:t>噥廂硇洯뭎䍞</w:t>
      </w:r>
      <w:r>
        <w:rPr/>
        <w:t>ꕰ</w:t>
      </w:r>
      <w:r>
        <w:rPr/>
        <w:t>뮡뽘</w:t>
      </w:r>
      <w:r>
        <w:rPr/>
        <w:t>ꕊ</w:t>
      </w:r>
      <w:r>
        <w:rPr/>
        <w:t>恫㝂㩟洰啁㴬䕣刪걪쉔媥⩾䤸㡣쉟䭲彋㙤眮䭌䎏췂瑔⩆⩯偺⴯楨〳轋㩍ꥹ뽀숬版싂싂</w:t>
      </w:r>
      <w:r>
        <w:rPr/>
        <w:t>꧂⭍</w:t>
      </w:r>
      <w:r>
        <w:rPr/>
        <w:t>坂숫쉲攊灎䵱㐻⹳橃墥彀桸㑈㑶契딺䠩ヂ唸촪潵摸␵䥳剏怤匭慊떣㭅䚮兖쉺京偈怵幷埃䍚䳂唳䰩䕯⩶⥧均桪싂䱩떥祉⑙㬤浰顴楂穃⬣轤偉爮塩䡀佢갺䅶反祏䅯⮩걍䭷䯂栺ꌪ朸剢묻离夸껂땰睫䠶䎘稺䠷⬥㥾淂⩧뭔⥉⤮䌻㥏ㅏ⩕横뮬略䲏딷幠껂⫂╗祮♯僎⨩轐쉄䀷㉀䬣㥒䩣冩䣂圱⤤썑協츨</w:t>
      </w:r>
      <w:r>
        <w:rPr/>
        <w:t>ⰽ</w:t>
      </w:r>
      <w:r>
        <w:rPr/>
        <w:t>湡田┪뿍旂䵎䥧⩑䱾</w:t>
      </w:r>
      <w:r>
        <w:rPr/>
        <w:t>ⱓ☫</w:t>
      </w:r>
      <w:r>
        <w:rPr/>
        <w:t>䔽</w:t>
      </w:r>
      <w:r>
        <w:rPr/>
        <w:t>ꗃ</w:t>
      </w:r>
      <w:r>
        <w:rPr/>
        <w:t>焯余슿畧楂斻牣僂ꇂ佄⯍坵칡敬</w:t>
      </w:r>
      <w:r>
        <w:rPr/>
        <w:t>ⵎ</w:t>
      </w:r>
      <w:r>
        <w:rPr/>
        <w:t>촯숪用睹쉓婉⩯ꍖ嗂묽恠瑳⫎媮歍璮佐쉹</w:t>
      </w:r>
      <w:r>
        <w:rPr/>
        <w:t>⡩</w:t>
      </w:r>
      <w:r>
        <w:rPr/>
        <w:t>恣损獤썇⽦䬪瑐㥹䂿挳桎柂䵗㜪窥彣璮杨敾䪱獪祄</w:t>
      </w:r>
      <w:r>
        <w:rPr/>
        <w:t>ⰲ</w:t>
      </w:r>
      <w:r>
        <w:rPr/>
        <w:t>䕄愨收槎쉯⭱쉞⹉杍▘硡녬㥾묳併╴乗㥣焪쉓掱卓怱洫彖⽞㚥傣㞡숬欻恀䅺圩쌴敪긪婆涏恆池쉸ꥹ㕇杔䔪穰촸穵幃⧂堰绂⑊╯䍰땀ꏂ⑲桨뗍瀮棂뽈䥫㙢싎妿楖椪坦垣搫晍㴮璘䂩父䥬䛂쉦␦玿佈긱湀</w:t>
      </w:r>
      <w:r>
        <w:rPr/>
        <w:t>⢥</w:t>
      </w:r>
      <w:r>
        <w:rPr/>
        <w:t>䁁뭳燂䮡㉎</w:t>
      </w:r>
      <w:r>
        <w:rPr/>
        <w:t>ꥁ</w:t>
      </w:r>
      <w:r>
        <w:rPr/>
        <w:t>㒿㥣䌪⛍숮扬☨乔ꌺ繸慓匨柂墡걮㵡橓껂㕄熘婎洪쉐奧㮩⤰㔷迂</w:t>
      </w:r>
      <w:r>
        <w:rPr/>
        <w:t>ⲣ</w:t>
      </w:r>
      <w:r>
        <w:rPr/>
        <w:t>䵒栳슱畭前瞬䞻ꌱ㄰曂땇䥇</w:t>
      </w:r>
      <w:r>
        <w:rPr/>
        <w:t>ⰻ</w:t>
      </w:r>
      <w:r>
        <w:rPr/>
        <w:t>䉚ꅉ慏슣奷쉦光㮵婡쵤⩚㕴偬捒</w:t>
      </w:r>
      <w:r>
        <w:rPr/>
        <w:t>ꖮ</w:t>
      </w:r>
      <w:r>
        <w:rPr/>
        <w:t>쉙䝳疥䡨뽇䑴磂牣꥚㌬㊬䭥獀쉂썠畩슥㡥</w:t>
      </w:r>
      <w:r>
        <w:rPr/>
        <w:t>ⶻ</w:t>
      </w:r>
      <w:r>
        <w:rPr/>
        <w:t>⿂걕쉏Ⓜ╗䬲獪㍵ォ奆䰰⽬兠긦嚘繤⭸㉃⍫穀깶繍㡪㡴슣挰쉅⑚숭怲秂쉡恣䤪悡㮿</w:t>
      </w:r>
      <w:r>
        <w:rPr/>
        <w:t>Ⳃ</w:t>
      </w:r>
      <w:r>
        <w:rPr/>
        <w:t>䯂彍</w:t>
      </w:r>
      <w:r>
        <w:rPr/>
        <w:t>ⵯ</w:t>
      </w:r>
      <w:r>
        <w:rPr/>
        <w:t>摆⻃㨽繄卑啈땐う⹔䭴⿂捊넺녎쉠╸㮵⨣䉂硓䝉啬쉂</w:t>
      </w:r>
      <w:r>
        <w:rPr/>
        <w:t>꧂</w:t>
      </w:r>
      <w:r>
        <w:rPr/>
        <w:t>뼴坖姍繕冣畤┴䉐偰眥</w:t>
      </w:r>
      <w:r>
        <w:rPr/>
        <w:t>ꔴ</w:t>
      </w:r>
      <w:r>
        <w:rPr/>
        <w:t>땡◂轉䱥汘숦㤨숴ꍳ䀨扤瑡</w:t>
      </w:r>
      <w:r>
        <w:rPr/>
        <w:t>ꔪ</w:t>
      </w:r>
      <w:r>
        <w:rPr/>
        <w:t>义焫ぁ</w:t>
      </w:r>
      <w:r>
        <w:rPr/>
        <w:t>ꔬ</w:t>
      </w:r>
      <w:r>
        <w:rPr/>
        <w:t>楚妻⹗뇍쉠搪楃汆⨴</w:t>
      </w:r>
      <w:r>
        <w:rPr/>
        <w:t>⡙</w:t>
      </w:r>
      <w:r>
        <w:rPr/>
        <w:t>京칭稳쉬┳睭䍫䁇䅈桤깭쉷兖䀨湖熡擂䵨恞⮣썵牄帯⹃橖쉆␴믂걚뮡吷㵶搸䰷䡑쉀쉹</w:t>
      </w:r>
      <w:r>
        <w:rPr/>
        <w:t>ⱕ</w:t>
      </w:r>
      <w:r>
        <w:rPr/>
        <w:t>䓂⬪䉶</w:t>
      </w:r>
      <w:r>
        <w:rPr/>
        <w:t>ⷃ</w:t>
      </w:r>
      <w:r>
        <w:rPr/>
        <w:t>䟂쉍㑈걂婫숮䈊㝷浫甸</w:t>
      </w:r>
      <w:r>
        <w:rPr/>
        <w:t>ꕟ</w:t>
      </w:r>
      <w:r>
        <w:rPr/>
        <w:t>噩㋃쉱䥡⻂ꌰ橊뇂㦏ꏂ濂갷뽓</w:t>
      </w:r>
      <w:r>
        <w:rPr/>
        <w:t>ⶮ</w:t>
      </w:r>
      <w:r>
        <w:rPr/>
        <w:t>硄瘻⼬畸参쉗潠</w:t>
      </w:r>
      <w:r>
        <w:rPr/>
        <w:t>ꦿ</w:t>
      </w:r>
      <w:r>
        <w:rPr/>
        <w:t>㵠拂㉱䀰摱⪩幑⽫쉆繶奠䙞숸戣枘埂㖣䰥뿂濍⽷䀭港쌭轳恒汇㑋숳䆘帩⾩忍㕶⤵䕫沥㙨⩵樦䤭占昶汒䩋녞瀻䨪帣숻䍷灵て㛂䓂㌸캬쉭䗂橅迂幩㚬ㆥ䒩唦쉈曂칅ꌤ䣂夯廎쉐末偢</w:t>
      </w:r>
      <w:r>
        <w:rPr/>
        <w:t>ꤽ</w:t>
      </w:r>
      <w:r>
        <w:rPr/>
        <w:t>祲卖뾡땥烂쉩渹卮㘫堬㭵惂癪䜭거潙䉭캣㡩♙挬敷긥㪮睮㝺뭾싎걐䁁帩唳ꍂ쉅䍧䕗物剌矂䙇捷伷昭쉬쉟睴㨺槂</w:t>
      </w:r>
      <w:r>
        <w:rPr/>
        <w:t>ꤴ</w:t>
      </w:r>
      <w:r>
        <w:rPr/>
        <w:t>劥繲玿⩚た璿怦⹠痂▱掩걁㙆</w:t>
      </w:r>
      <w:r>
        <w:rPr/>
        <w:t>ꦥ</w:t>
      </w:r>
      <w:r>
        <w:rPr/>
        <w:t>睕噖⑲ふ</w:t>
      </w:r>
      <w:r>
        <w:rPr/>
        <w:t>ꥂ</w:t>
      </w:r>
      <w:r>
        <w:rPr/>
        <w:t>垩뭬숽慃䈨憣戶㘮顩䯃䯍䉟䍲䨯춘쉉뭲乪싂습呸杲㕁깟쉗┩扵▩䩵㍨匶뿂</w:t>
      </w:r>
      <w:r>
        <w:rPr/>
        <w:t>ꕯ</w:t>
      </w:r>
      <w:r>
        <w:rPr/>
        <w:t>⽂ꄶ㒩灠湂壂攩쉘⩒䍵ꌥ瑮䬨⩊灋</w:t>
      </w:r>
      <w:r>
        <w:rPr/>
        <w:t>⡞</w:t>
      </w:r>
      <w:r>
        <w:rPr/>
        <w:t>半䌷</w:t>
      </w:r>
      <w:r>
        <w:rPr/>
        <w:t>ⰰ</w:t>
      </w:r>
      <w:r>
        <w:rPr/>
        <w:t>㕬搲㪿⭱㈽꥗컍䉁毂</w:t>
      </w:r>
      <w:r>
        <w:rPr/>
        <w:t>ⱄ</w:t>
      </w:r>
      <w:r>
        <w:rPr/>
        <w:t>䕘種</w:t>
      </w:r>
      <w:r>
        <w:rPr/>
        <w:t>ꕒ</w:t>
      </w:r>
      <w:r>
        <w:rPr/>
        <w:t>潙塮</w:t>
      </w:r>
      <w:r>
        <w:rPr/>
        <w:t>ⵈ</w:t>
      </w:r>
      <w:r>
        <w:rPr/>
        <w:t>壂楈뼤㚥擂⼩겡奊斩㙍攲䰱坲楨頲⧂捳⩧珂畋㝓쌫싂形㙓瑁彶☶溩칂奌숳啡쉒쉑</w:t>
      </w:r>
      <w:r>
        <w:rPr/>
        <w:t>ꕴ</w:t>
      </w:r>
      <w:r>
        <w:rPr/>
        <w:t>썬ꌨ墘ꅉ娹浨ꌵ敤</w:t>
      </w:r>
      <w:r>
        <w:rPr/>
        <w:t>ꗂ</w:t>
      </w:r>
      <w:r>
        <w:rPr/>
        <w:t>畳┱쉌</w:t>
      </w:r>
      <w:r>
        <w:rPr/>
        <w:t>ꥒ</w:t>
      </w:r>
      <w:r>
        <w:rPr/>
        <w:t>ꄤ䈵秂㈦</w:t>
      </w:r>
      <w:r>
        <w:rPr/>
        <w:t>⢩</w:t>
      </w:r>
      <w:r>
        <w:rPr/>
        <w:t>砳쉈頻⩷摆潦춮䙷뭳佴걤ꏂ伴帷ㅁ㢵⫂츺敵恴╳娴䴶亡숱彠䩁㘴礶슩䮬</w:t>
      </w:r>
      <w:r>
        <w:rPr/>
        <w:t>ꥏ</w:t>
      </w:r>
      <w:r>
        <w:rPr/>
        <w:t>㮘恥ㅯ穞슘⩘㗂㑹佃樮㓂摋⍔䭑ꅤ♲欬澥䤵䁠䖩晆⤪</w:t>
      </w:r>
      <w:r>
        <w:rPr/>
        <w:t>ꦘ⑪</w:t>
      </w:r>
      <w:r>
        <w:rPr/>
        <w:t>ㅉ啰瑴</w:t>
      </w:r>
      <w:r>
        <w:rPr/>
        <w:t>ⲏ</w:t>
      </w:r>
      <w:r>
        <w:rPr/>
        <w:t>偐쉢䦵땶ꥸ摒幒쉳瘥⾡㚣中⤦偎幯甹</w:t>
      </w:r>
      <w:r>
        <w:rPr/>
        <w:t>⢡䷃</w:t>
      </w:r>
      <w:r>
        <w:rPr/>
        <w:t>ꥫ挹㭔⑱</w:t>
      </w:r>
      <w:r>
        <w:rPr/>
        <w:t>ⰳ</w:t>
      </w:r>
      <w:r>
        <w:rPr/>
        <w:t>嘰彇傡昣쉧䈦쉶◂숲䝈㗂⬴晥깶㯂奦奓忂䕀撻쉆焦쉁쉴昤愯利埍䛂곂䟂</w:t>
      </w:r>
      <w:r>
        <w:rPr/>
        <w:t>ꦏ</w:t>
      </w:r>
      <w:r>
        <w:rPr/>
        <w:t>㏂䵉失穣輻갨䑨땩뼥睹伤猺㥫幮珂䡐塦</w:t>
      </w:r>
      <w:r>
        <w:rPr/>
        <w:t>ꦱ</w:t>
      </w:r>
      <w:r>
        <w:rPr/>
        <w:t>걲⸪䥕⽮碩䉬ォ䀱⽊奓癚乾頵轊쌦</w:t>
      </w:r>
      <w:r>
        <w:rPr/>
        <w:t>ⵡ</w:t>
      </w:r>
      <w:r>
        <w:rPr/>
        <w:t>쵹⽑啅┶䙚슥䅒䐣㩅に쏍뭪슥뗂獃㞩쏃浳녪䭠樦捆⨤呚썎㜷쉟컂飂猭弱㌭⮬姂噈쉙捏쉔</w:t>
      </w:r>
      <w:r>
        <w:rPr/>
        <w:t>ⴣ</w:t>
      </w:r>
      <w:r>
        <w:rPr/>
        <w:t>쉆顅愩睐䑉掵焤칊姂䢡충쉪獕⻂㡸婤숳樸쉒轠⩡䩯主㍲⯂⥢⍪奂땔礊</w:t>
      </w:r>
      <w:r>
        <w:rPr/>
        <w:t>⡒</w:t>
      </w:r>
      <w:r>
        <w:rPr/>
        <w:t>㌥堷攤싂搲伹딤湕쉲圱</w:t>
      </w:r>
      <w:r>
        <w:rPr/>
        <w:t>꤫</w:t>
      </w:r>
      <w:r>
        <w:rPr/>
        <w:t>䡳⩐⺏䏂㈭⤱繘榩倳䍆숫䗂㨦㍒썦彉䉵䘶䘥婉摊佣澱廂顢</w:t>
      </w:r>
      <w:r>
        <w:rPr/>
        <w:t>⣂</w:t>
      </w:r>
      <w:r>
        <w:rPr/>
        <w:t>卢参뭂繁</w:t>
      </w:r>
      <w:r>
        <w:rPr/>
        <w:t>ꗍ</w:t>
      </w:r>
      <w:r>
        <w:rPr/>
        <w:t>ꍵ忂瞏煫䙉場䏂穪䴶⨺♗ꥳ湆汍漪⍎顂ば뽩栦伭旎딷㭙⨲㤽</w:t>
      </w:r>
      <w:r>
        <w:rPr/>
        <w:t>ⷂ</w:t>
      </w:r>
      <w:r>
        <w:rPr/>
        <w:t>⼪⭺泂䙘긩氩敗匩숹湺䁹救믂⨯淂</w:t>
      </w:r>
      <w:r>
        <w:rPr/>
        <w:t>ꖏ</w:t>
      </w:r>
      <w:r>
        <w:rPr/>
        <w:t>ꥧ묨氹쉍掻繺습䑦砽⭫</w:t>
      </w:r>
      <w:r>
        <w:rPr/>
        <w:t>ꔫ</w:t>
      </w:r>
      <w:r>
        <w:rPr/>
        <w:t>⡟</w:t>
      </w:r>
      <w:r>
        <w:rPr/>
        <w:t>恴楅畅갷伤뮻䦡⍴渰춬㌸嘹쉧쉥쉈㞏樰啶</w:t>
      </w:r>
      <w:r>
        <w:rPr/>
        <w:t>ꦵ</w:t>
      </w:r>
      <w:r>
        <w:rPr/>
        <w:t>牓컂窥</w:t>
      </w:r>
      <w:r>
        <w:rPr/>
        <w:t>⡟</w:t>
      </w:r>
      <w:r>
        <w:rPr/>
        <w:t>旂⩢䱨쉏㡸摩偶幊䜲䨸接㑉嘭䔤浲쉑䭵⩂吰熣숥긮슱㔩♌泂勂쉾妩縱琯⨦㝚昽슻横䭈弭㨫숭ぴ䉕垮겘杄扆䝪쉴䬷欽♇묥㤫伣湁擂潑槂戩⪱╓婅橬煘煾敂㬺싂땊䃎㭮⸫╤㚵䁈稵㌬熮啯䘭伴仂䥤っ汳塏瑗⸴싂段쉊␫亥灍ꏂ숰</w:t>
      </w:r>
      <w:r>
        <w:rPr/>
        <w:t>⣂</w:t>
      </w:r>
      <w:r>
        <w:rPr/>
        <w:t>洭⼫⤰碏쉎⼬輴숬䅟䒵愭噎䔪</w:t>
      </w:r>
      <w:r>
        <w:rPr/>
        <w:t>ⱤⓎ</w:t>
      </w:r>
      <w:r>
        <w:rPr/>
        <w:t>廂桏䛂⽕圲揂䜰쉾쉔䡴㕸㝥㤦</w:t>
      </w:r>
      <w:r>
        <w:rPr/>
        <w:t>ⵓꦥ</w:t>
      </w:r>
      <w:r>
        <w:rPr/>
        <w:t>촲네싂긭쉨䨨懂教摩ꏍ컂坏兗땫䵢欪䶱쉫䙁걤栶硣犬〪쉏毂╋挳頦䅅䉾䋂쵫㝙䃍⬩⿃〈䵔䡦㙙䘪橺䷂扃⑷硹咏</w:t>
      </w:r>
      <w:r>
        <w:rPr/>
        <w:t>⠯</w:t>
      </w:r>
      <w:r>
        <w:rPr/>
        <w:t>䘪㠩⍌摌슿⥚⏂愽䇎婏䵧祦輣쉑燂㊩썍湏㬵</w:t>
      </w:r>
      <w:r>
        <w:rPr/>
        <w:t>ⱀ⨤</w:t>
      </w:r>
      <w:r>
        <w:rPr/>
        <w:t>猴乄婈吤쉑剄䫂柂㍧⽯땏仂䩬凂䨩쉦牆曂卷䠰䡨묰쵲ㅫ戽䠱禣碬䕭䎱浃䃎天瑕ꥡ獊つ㥮⍮䄤컃</w:t>
      </w:r>
      <w:r>
        <w:rPr/>
        <w:t>ꕴ◍ꔻ</w:t>
      </w:r>
      <w:r>
        <w:rPr/>
        <w:t>컂判쉟垻愻</w:t>
      </w:r>
      <w:r>
        <w:rPr/>
        <w:t>ꦩ</w:t>
      </w:r>
      <w:r>
        <w:rPr/>
        <w:t>䡂⑐猩濎瘷ꍾ⵪묯灹쌹䥇㫂䥆쉈뭅猰쵫ꍎ檵싂⛂揃皵颥쉲礵瓂쉁ꄮ녴䬱녃ꏂ瀩⽾晾ぎ</w:t>
      </w:r>
      <w:r>
        <w:rPr/>
        <w:t>ꥃ</w:t>
      </w:r>
      <w:r>
        <w:rPr/>
        <w:t>싍夺瀳睯떮묪稪㘸썮</w:t>
      </w:r>
      <w:r>
        <w:rPr/>
        <w:t>⡔</w:t>
      </w:r>
      <w:r>
        <w:rPr/>
        <w:t>哃숭〴煍⽤⩓䌣숻廎</w:t>
      </w:r>
      <w:r>
        <w:rPr/>
        <w:t>⠽</w:t>
      </w:r>
      <w:r>
        <w:rPr/>
        <w:t>浊㉅</w:t>
      </w:r>
      <w:r>
        <w:rPr/>
        <w:t>ⱑ</w:t>
      </w:r>
      <w:r>
        <w:rPr/>
        <w:t>顇攥匬䕐⩮꥖☻杔䪩捗䤰㍤㵘偄䮻슮央ꥵ쉍㴴㑆컂含</w:t>
      </w:r>
      <w:r>
        <w:rPr/>
        <w:t>⠮</w:t>
      </w:r>
      <w:r>
        <w:rPr/>
        <w:t>㯂搪䭡㭺숪埂儩䡮䋎㉍佟平㙦乁猣仂䅢榡땆ꥳ⽄쉠숱뽉⧍쉳牰ㄸ燎썉幺㉙氳敎惍뽯灞⩄恥⛂杈䐵㑢녫䂣⍱</w:t>
      </w:r>
      <w:r>
        <w:rPr/>
        <w:t>ꤽ</w:t>
      </w:r>
      <w:r>
        <w:rPr/>
        <w:t>䄨♴灪ꥮ婑顓숪⚿⪻╱妩䠊繉㤫◂顲⑚彪慁䩯顢繘汦〸䁷坣搵伭</w:t>
      </w:r>
      <w:r>
        <w:rPr/>
        <w:t>ꦿ</w:t>
      </w:r>
      <w:r>
        <w:rPr/>
        <w:t>睳戽♤楀</w:t>
      </w:r>
      <w:r>
        <w:rPr/>
        <w:t>⣂</w:t>
      </w:r>
      <w:r>
        <w:rPr/>
        <w:t>숽⍳圴⑃㙅盂勂䱈䌪桀</w:t>
      </w:r>
      <w:r>
        <w:rPr/>
        <w:t>ꤴ</w:t>
      </w:r>
      <w:r>
        <w:rPr/>
        <w:t>䵋츸쉓⚘癊壍䧂䥪⩪楴啲猣ꥣ䩏쉃㭚剗䪱▣洽轈㡫⌺㜪塃⑃䄪橲㵣싂婄䙵庣恘儺慴睶╾塧쉘㎱吵䤦勂썡⹉ꎻ㝯㌪捑⩉朵习㭵塺啯숰걇쉌纡瀮䱧摴뭵㨳㗂⹄쉴䀩㝹䰪깈ꥨ弤ꅗ</w:t>
      </w:r>
      <w:r>
        <w:rPr/>
        <w:t>⡮</w:t>
      </w:r>
      <w:r>
        <w:rPr/>
        <w:t>婩礨㤶㖬</w:t>
      </w:r>
      <w:r>
        <w:rPr/>
        <w:t>ꔥ</w:t>
      </w:r>
      <w:r>
        <w:rPr/>
        <w:t>狂㤫싃砶憡搵</w:t>
      </w:r>
      <w:r>
        <w:rPr/>
        <w:t>ⵖ</w:t>
      </w:r>
      <w:r>
        <w:rPr/>
        <w:t>偤㭡瑢䑥㝦催牅弸洰싂쉚匨숺␵숱轟</w:t>
      </w:r>
      <w:r>
        <w:rPr/>
        <w:t>ꥊ</w:t>
      </w:r>
      <w:r>
        <w:rPr/>
        <w:t>湱</w:t>
      </w:r>
      <w:r>
        <w:rPr/>
        <w:t>Ɒ⛂</w:t>
      </w:r>
      <w:r>
        <w:rPr/>
        <w:t>뗂녢畓</w:t>
      </w:r>
      <w:r>
        <w:rPr/>
        <w:t>ꔻ♉</w:t>
      </w:r>
      <w:r>
        <w:rPr/>
        <w:t>眤㐩噴矂挦婵捰쉓㮏䧂㛂墮焹婚廍숶穏䏂쎮䥵䍱啅㌨〳䲱숬⭾愩䶬燎⽓䵡뇂썶갭⪬柃槂獺⩓슥煐⹐㋂摶珂숭浅놵頳촳䴯⹾㙮</w:t>
      </w:r>
      <w:r>
        <w:rPr/>
        <w:t>ꔲ</w:t>
      </w:r>
      <w:r>
        <w:rPr/>
        <w:t>Ⳃ</w:t>
      </w:r>
      <w:r>
        <w:rPr/>
        <w:t>ꍁ㍲慡佷瞣䎻깁ꅦ</w:t>
      </w:r>
      <w:r>
        <w:rPr/>
        <w:t>ꔫ⩪</w:t>
      </w:r>
      <w:r>
        <w:rPr/>
        <w:t>頫䌷幍땀顅淂疡兏䈽伪摤頳煒㌭╓䊱䴫쉩樹辡믂瘽</w:t>
      </w:r>
      <w:r>
        <w:rPr/>
        <w:t>ꕂ</w:t>
      </w:r>
      <w:r>
        <w:rPr/>
        <w:t>噥숸슏㤺⌺悬㍘乑咩쉀䌺䩖컍⨪嗂呣</w:t>
      </w:r>
      <w:r>
        <w:rPr/>
        <w:t>ꖱ</w:t>
      </w:r>
      <w:r>
        <w:rPr/>
        <w:t>泂天奡夥卄뽄</w:t>
      </w:r>
      <w:r>
        <w:rPr/>
        <w:t>ꕀ</w:t>
      </w:r>
      <w:r>
        <w:rPr/>
        <w:t>ꆵ㕺</w:t>
      </w:r>
      <w:r>
        <w:rPr/>
        <w:t>Ȿ⩟</w:t>
      </w:r>
      <w:r>
        <w:rPr/>
        <w:t>ꅘ欪ㄪ싂</w:t>
      </w:r>
      <w:r>
        <w:rPr/>
        <w:t>ⶩ</w:t>
      </w:r>
      <w:r>
        <w:rPr/>
        <w:t>㴴䀵䰤〮꥞⯂助朣权昤싂䅟딫爲㆘싂嘷彌剒싂</w:t>
      </w:r>
      <w:r>
        <w:rPr/>
        <w:t>Ɱ</w:t>
      </w:r>
      <w:r>
        <w:rPr/>
        <w:t>䕘䵥䱏ォ咣㬤⽉㬰湢繸䩩ꌫ㩁䐲땬쉦喩싂ꎱ楖◂㍫偶쎿㩸捌⸹歁ꆿ璬撵䃂쉸땺쉉繟♗忂挥겱뼪截⥩</w:t>
      </w:r>
      <w:r>
        <w:rPr/>
        <w:t>ꥀ</w:t>
      </w:r>
      <w:r>
        <w:rPr/>
        <w:t>悥摈넣〤數㩹쉡獏楲⤦㐳タ旎歳湵쉙穉窮倯䤽劵㭲ꥡ獾싂㝀癲䑈杊싃塺숴쉇奮⩍瘬扰☯䕑摄䘶嘶捰佾</w:t>
      </w:r>
      <w:r>
        <w:rPr/>
        <w:t>⡔</w:t>
      </w:r>
      <w:r>
        <w:rPr/>
        <w:t>숳싃ꇂ哂쉉㔱头땸䅭䡷䔴⭅㵭䙘吱䩹輷祎癲砩枩숸刲㥶걃㌲╬䍌ꅾ♟촨췂曂樮湏戰</w:t>
      </w:r>
      <w:r>
        <w:rPr/>
        <w:t>ⱅ</w:t>
      </w:r>
      <w:r>
        <w:rPr/>
        <w:t>춱⤵来싍넶ㅳ⽨싂嫂♧⵸쉵䲩帽䟂桃쌳㕚쉋䁣礰䔩쵕쉂䱾쉀敕ꆩ╰恙䝏㬥傮쉅</w:t>
      </w:r>
      <w:r>
        <w:rPr/>
        <w:t>ꥅ</w:t>
      </w:r>
      <w:r>
        <w:rPr/>
        <w:t>䕆⽞╁䘤湱쉄╥轍偀幟泂딪숪䉱깺电䴭㵅䨨숵♫癃䉄㗂☷ꥨ汎깟䍩껂瓂捇쉀㚵쉬</w:t>
      </w:r>
      <w:r>
        <w:rPr/>
        <w:t>ⶏ</w:t>
      </w:r>
      <w:r>
        <w:rPr/>
        <w:t>橭⩥쉣⹠硨䉡䈸敦ꎻ숨</w:t>
      </w:r>
      <w:r>
        <w:rPr/>
        <w:t>⣂</w:t>
      </w:r>
      <w:r>
        <w:rPr/>
        <w:t>歊숪걲</w:t>
      </w:r>
      <w:r>
        <w:rPr/>
        <w:t>ꥋ</w:t>
      </w:r>
      <w:r>
        <w:rPr/>
        <w:t>頮海⏂㖮⑔</w:t>
      </w:r>
      <w:r>
        <w:rPr/>
        <w:t>ꕓ</w:t>
      </w:r>
      <w:r>
        <w:rPr/>
        <w:t>塡㬩숲兴␊칈ㆩ㕉㉙燂瑵싂睱⵱恦橮祡</w:t>
      </w:r>
      <w:r>
        <w:rPr/>
        <w:t>ꥅ</w:t>
      </w:r>
      <w:r>
        <w:rPr/>
        <w:t>䌸僂</w:t>
      </w:r>
      <w:r>
        <w:rPr/>
        <w:t>ꗍ⩘</w:t>
      </w:r>
      <w:r>
        <w:rPr/>
        <w:t>䄴㝎曍仂䔱礦媘㔻反䁃숪㘪⍐䊣癓뗂卒䭐䙪䙅ꆡ犩䉍㩓疏</w:t>
      </w:r>
      <w:r>
        <w:rPr/>
        <w:t>⡉</w:t>
      </w:r>
      <w:r>
        <w:rPr/>
        <w:t>怭塲䩷㦻旂ㅉ깂⴫䃃⩩㠽䝸촩슡桹啵竂块㎩彪洷娨</w:t>
      </w:r>
      <w:r>
        <w:rPr/>
        <w:t>ⰵ</w:t>
      </w:r>
      <w:r>
        <w:rPr/>
        <w:t>種⛎厣砱뾩穖垏ꅲ䓂帳稪䀵㵐쉦⩙䔤椫䚘㛂⩙츽</w:t>
      </w:r>
      <w:r>
        <w:rPr/>
        <w:t>ⵚ</w:t>
      </w:r>
      <w:r>
        <w:rPr/>
        <w:t>썵⩥</w:t>
      </w:r>
      <w:r>
        <w:rPr/>
        <w:t>ꗂ</w:t>
      </w:r>
      <w:r>
        <w:rPr/>
        <w:t>䵬㚵</w:t>
      </w:r>
      <w:r>
        <w:rPr/>
        <w:t>ⱅ⧂</w:t>
      </w:r>
      <w:r>
        <w:rPr/>
        <w:t>晹瘰䆣습ㄳ瘩쵶う呪垬灖捆喩걹塪浈繄쉱晧瑥牖㦩춡䁙딳</w:t>
      </w:r>
      <w:r>
        <w:rPr/>
        <w:t>ꗂ␹</w:t>
      </w:r>
      <w:r>
        <w:rPr/>
        <w:t>牱泂쉘싂⽈䄭澣炮恚⸤꺣楰扉塥煦⩁港⺡檩ꍩ硸㡾⬤슘横䍈깟睹䕯恡圲썓乱㭳卫㐵녙ㅱ⛂唳䇂焫渨澩⩎䱠也숬䇂㣃煷汍</w:t>
      </w:r>
      <w:r>
        <w:rPr/>
        <w:t>Ⱛ</w:t>
      </w:r>
      <w:r>
        <w:rPr/>
        <w:t>쌱침楾淍爣㩑䧂怫⥲ㅱ睺姂湠㋃</w:t>
      </w:r>
      <w:r>
        <w:rPr/>
        <w:t>ꕠ</w:t>
      </w:r>
      <w:r>
        <w:rPr/>
        <w:t>䑬㙞뭑숨㑏쉞练</w:t>
      </w:r>
      <w:r>
        <w:rPr/>
        <w:t>꧂</w:t>
      </w:r>
      <w:r>
        <w:rPr/>
        <w:t>公仂懂参쉹杀ꌴ㍗礪ぢ摨䭱䠮晲쉇슬桰昫摪摪橄䌫㴫欳婎⍌</w:t>
      </w:r>
      <w:r>
        <w:rPr/>
        <w:t>ꕇ</w:t>
      </w:r>
      <w:r>
        <w:rPr/>
        <w:t>帥숦扡䐮걃猩쉾녕⍘㬻䝏쉟杺呺</w:t>
      </w:r>
      <w:r>
        <w:rPr/>
        <w:t>⣂</w:t>
      </w:r>
      <w:r>
        <w:rPr/>
        <w:t>浶䤬ꅥ橈⧃㶱祥⹁땊ꇍ⛂싃뽭橒獠긭슻据瑶慅␲칊䕁땣煀묰䧃䝑깘係걫䵘⤪썑꥘楐灣楐係ꥡ庻坺秂숭칮Ⓕ䵥䉫䯂慊捑◎⹶쉷䍲猪쉤業㨽뭐싂伺⾿佁卆╞珂䩌櫃慒숣䔫⽙⻂檘⩠癸♗奃䤵㊣柂䙡啑䍃㙄㉩</w:t>
      </w:r>
      <w:r>
        <w:rPr/>
        <w:t>⣂</w:t>
      </w:r>
      <w:r>
        <w:rPr/>
        <w:t>䂡䀣☬㙊〹⥆䙸쉓</w:t>
      </w:r>
      <w:r>
        <w:rPr/>
        <w:t>ꕧ</w:t>
      </w:r>
      <w:r>
        <w:rPr/>
        <w:t>頹ꍘ╃戰⽕皘⧍쉓숫슻祱仂㐮㩡䩘城勂儲㥕嗂⌴㡅昷⾵䛎⚣㡯쉐噒</w:t>
      </w:r>
      <w:r>
        <w:rPr/>
        <w:t>⠲</w:t>
      </w:r>
      <w:r>
        <w:rPr/>
        <w:t>걘㑁煐싂硠㵞卍䆩</w:t>
      </w:r>
      <w:r>
        <w:rPr/>
        <w:t>ⱊ</w:t>
      </w:r>
      <w:r>
        <w:rPr/>
        <w:t>㌳䅧䙫⍉䁆⩍炬奤㨭싃쏂嘸泂晍䭠ꅴ灵쉍쉺橋吴浵ㄳꌯ奏㑟櫂숪爲싂殘㔥䌶ꇃ獊儱䄪ㅭ뿂帵䯂</w:t>
      </w:r>
      <w:r>
        <w:rPr/>
        <w:t>Ⳃ⥄</w:t>
      </w:r>
      <w:r>
        <w:rPr/>
        <w:t>颏뭱䉂戫ꅈ⮬獰䡂⨽睢깥㡘䱠칉뽾婪䕯繒浊촣浡櫃曂╏ㄹ뭗䣂娨⽱쉟焱☫䥪땥た⥷坅쉠涬獢⥸ㅉ⍪㌬䴺㬬澵䘸燂儴䉋戳뗂쌦奍♁灞〷䬲报䥲쉆䥤䲩㙂</w:t>
      </w:r>
      <w:r>
        <w:rPr/>
        <w:t>ⱳ</w:t>
      </w:r>
      <w:r>
        <w:rPr/>
        <w:t>佤ꏂ㡍</w:t>
      </w:r>
      <w:r>
        <w:rPr/>
        <w:t>ⵕ</w:t>
      </w:r>
      <w:r>
        <w:rPr/>
        <w:t>瀥꺱쉩⬺䱣슩⨭㑲쉨偵䵰歃䗂㨻活꥘䱉</w:t>
      </w:r>
      <w:r>
        <w:rPr/>
        <w:t>ⵉ⮏</w:t>
      </w:r>
      <w:r>
        <w:rPr/>
        <w:t>뭆䖬䰪《楾瞏悻本債炬䍥䡪쉚奮쵰砪椪쉓優匬</w:t>
      </w:r>
      <w:r>
        <w:rPr/>
        <w:t>ꗂ</w:t>
      </w:r>
      <w:r>
        <w:rPr/>
        <w:t>硠컂穤睹⍙嚣佧媮燂⥈䤯扄Ⓕ繘㜶ㅘ⥉䧂⺱칣쉾䑮䡰칊</w:t>
      </w:r>
      <w:r>
        <w:rPr/>
        <w:t>Ⱝ</w:t>
      </w:r>
      <w:r>
        <w:rPr/>
        <w:t>堪쉄䉙뭭坺楒汧⤤┵㡈漥仂㜬捐頥䐦쉎熡睆㪏䌳眮橘㦡婬妮䩡땅参摑敁顗㝦싂䠴汆枬䍋欨䑋䙂</w:t>
      </w:r>
      <w:r>
        <w:rPr/>
        <w:t>ⱹ</w:t>
      </w:r>
      <w:r>
        <w:rPr/>
        <w:t>暮唸⩸</w:t>
      </w:r>
      <w:r>
        <w:rPr/>
        <w:t>⡟</w:t>
      </w:r>
      <w:r>
        <w:rPr/>
        <w:t>䉆䂣ꍰ㝅䅙稻䪱ꅑ녺㉂⫂쌥ꅌ杌⽾䕪㝾칒砪⏂泎呷⹚幟潣싎䌣⥮摕䅗砻弦</w:t>
      </w:r>
      <w:r>
        <w:rPr/>
        <w:t>ꦘ</w:t>
      </w:r>
      <w:r>
        <w:rPr/>
        <w:t>练䭸坤◎갪⦻灓㡚瑌숲ꎩ窿숫㷂塨㬵</w:t>
      </w:r>
      <w:r>
        <w:rPr/>
        <w:t>ꕹ</w:t>
      </w:r>
      <w:r>
        <w:rPr/>
        <w:t>痂秂㍭偒偁柂䨩</w:t>
      </w:r>
      <w:r>
        <w:rPr/>
        <w:t>⡰</w:t>
      </w:r>
      <w:r>
        <w:rPr/>
        <w:t>갱걟橈놱⺣깟畅㑺뽍䠰女녑뽭噧딳뮡嘱䌯ㄣ橷焱㡾칊䭫䕁偲璮㍪睠䬺畳칫숷睯顋灑숯皘긻獸촴扎濂</w:t>
      </w:r>
      <w:r>
        <w:rPr/>
        <w:t>ⱥ</w:t>
      </w:r>
      <w:r>
        <w:rPr/>
        <w:t>䤨の숦牙瀲쉢㑣ぱ㪮堵毂═抮場숤悩煥䷂⮘䱡숷䴷쌭쉢敲晳뇂㮱㟂椤숭䉲⍖䭁䛂癲⩒塴癅떡扨䧂</w:t>
      </w:r>
      <w:r>
        <w:rPr/>
        <w:t>꧂</w:t>
      </w:r>
      <w:r>
        <w:rPr/>
        <w:t>妏凂廂</w:t>
      </w:r>
      <w:r>
        <w:rPr/>
        <w:t>⣎</w:t>
      </w:r>
      <w:r>
        <w:rPr/>
        <w:t>匨ꍵ┩硗瑹슣⽬㥃㌨䪩쉡䑪쉬㡱扑⫂歈칀㵦弳뭈▮⪻䠸愶싂牢</w:t>
      </w:r>
      <w:r>
        <w:rPr/>
        <w:t>ꤽ</w:t>
      </w:r>
      <w:r>
        <w:rPr/>
        <w:t>欸⼪</w:t>
      </w:r>
      <w:r>
        <w:rPr/>
        <w:t>Ⱚ</w:t>
      </w:r>
      <w:r>
        <w:rPr/>
        <w:t>喩夻⑺匲在</w:t>
      </w:r>
      <w:r>
        <w:rPr/>
        <w:t>ⲏ</w:t>
      </w:r>
      <w:r>
        <w:rPr/>
        <w:t>珂㭴⺻㛍䁯⌤䄩檩倶氦㉩敬態㎩㧎爹䂥䩳慷땴晉㡓쉎唪湑歾䜱</w:t>
      </w:r>
      <w:r>
        <w:rPr/>
        <w:t>ⶬ</w:t>
      </w:r>
      <w:r>
        <w:rPr/>
        <w:t>獁㝆呧슘</w:t>
      </w:r>
      <w:r>
        <w:rPr/>
        <w:t>⠣</w:t>
      </w:r>
      <w:r>
        <w:rPr/>
        <w:t>ⶵ</w:t>
      </w:r>
      <w:r>
        <w:rPr/>
        <w:t>噫呀⸳捶偯⩘涏╀漳뽺䍋席あ抻并恥ㅲ敎넽䅺숦⩞슻奁쉡㊵▵昳婖摏㐷싃砪⩣숳顧◍漦땲⽀뭃녮榿嘫氭掬䭵ꌸ埂洴樲囂⑋彎單뽶斥⩑顃䩕祋㡣무濂⻂响㍸材洰캏杰櫂㵕⑍숸㘷䓂녰</w:t>
      </w:r>
      <w:r>
        <w:rPr/>
        <w:t>ⱕ</w:t>
      </w:r>
      <w:r>
        <w:rPr/>
        <w:t>堩⪏䩞〳扤迂⏂態柂싂㭓䱶䍒䐪쉳쉯⏂㓂碿煹⼭䨲싂⬩⚮稣穖䑰⭰㉭湅䝵卩㔮䝞乘轆뭧⒏⧎뼰촥夯杶</w:t>
      </w:r>
      <w:r>
        <w:rPr/>
        <w:t>ꤺ</w:t>
      </w:r>
      <w:r>
        <w:rPr/>
        <w:t>㉥⪣⭳穬⩡㙦쉾䗂숤츨⯂⹶殘슡ㄤ슣䄴䁫坲䵖剪뾻塌硵怶楫併땪〨⿂倹権</w:t>
      </w:r>
      <w:r>
        <w:rPr/>
        <w:t>ꤤ</w:t>
      </w:r>
      <w:r>
        <w:rPr/>
        <w:t>㉰䥢硔䙦悿轵䭩㥳㥦䉋㜦䵲㭑劬䱌䝑扷ꅕ穙⌸쵾땆畺㉦슻⽎迎쉦㵁摣䡖妬湇摏쉢瓂灑썦伬婒㜲땰䞱</w:t>
      </w:r>
      <w:r>
        <w:rPr/>
        <w:t>꧂</w:t>
      </w:r>
      <w:r>
        <w:rPr/>
        <w:t>卾䦏椊㪮乺㍰䅬扲쵩⸨嘤⩄숱燂⩚枘䙷䍋礽䵀䤴⥠싂㉔ꥥ䁖䑁偯噺䀨㛃哂斏瓂䌤䅘睃绂䥭挵き哂</w:t>
      </w:r>
      <w:r>
        <w:rPr/>
        <w:t>ꤸ</w:t>
      </w:r>
      <w:r>
        <w:rPr/>
        <w:t>격㯎斱睴佌席떮樴⌷뗎瓂쉈䫂狃㝥䙾싂噐⸻넺캻㬪㜺</w:t>
      </w:r>
      <w:r>
        <w:rPr/>
        <w:t>ꦮ</w:t>
      </w:r>
      <w:r>
        <w:rPr/>
        <w:t>浄긺싂걭啷䋂㉠⍌硚뽹쉹瑮畾⥉ㄹ㕺汑◃佳䍑땇⼫熱啄䱴</w:t>
      </w:r>
      <w:r>
        <w:rPr/>
        <w:t>ꗂ</w:t>
      </w:r>
      <w:r>
        <w:rPr/>
        <w:t>頤쉨砩숶䥭쉞硓</w:t>
      </w:r>
      <w:r>
        <w:rPr/>
        <w:t>ꕖ⩄</w:t>
      </w:r>
      <w:r>
        <w:rPr/>
        <w:t>䄳䡤䙵怬梩슬䌽轁쉧唴璣㩖䱑捧澩ㅣ漳伦扲촤</w:t>
      </w:r>
      <w:r>
        <w:rPr/>
        <w:t>ⰳ</w:t>
      </w:r>
      <w:r>
        <w:rPr/>
        <w:t>癁⬪쌱⨩ꥪ湅쉤⩯牪㉁㡙⨱呾歂匮䵺娩児低琥䓂瑸徿惎壍뇂䑓慲㙃所䃂飂㨨䨵쉱輦卥秂癵㤬쉹싂廂夭矂欶</w:t>
      </w:r>
      <w:r>
        <w:rPr/>
        <w:t>ꔥ</w:t>
      </w:r>
      <w:r>
        <w:rPr/>
        <w:t>긪㩗쉤囂㵈㌬쉅⌷긺</w:t>
      </w:r>
      <w:r>
        <w:rPr/>
        <w:t>ꔲ</w:t>
      </w:r>
      <w:r>
        <w:rPr/>
        <w:t>습딱쉠㩵␭䵳쉔啁潀</w:t>
      </w:r>
      <w:r>
        <w:rPr/>
        <w:t>⣂</w:t>
      </w:r>
      <w:r>
        <w:rPr/>
        <w:t>卍䬴杇㑩ꥠ넹挸䤣⎩穷걦싂⧂㑯㬤쉯反숰</w:t>
      </w:r>
      <w:r>
        <w:rPr/>
        <w:t>ꕍ⬬</w:t>
      </w:r>
      <w:r>
        <w:rPr/>
        <w:t>䑞䣂㈫橾㩗䙏㙚쉊㕐失甪㌯儱⽡悥坰眻桦発칗</w:t>
      </w:r>
      <w:r>
        <w:rPr/>
        <w:t>ⰵ</w:t>
      </w:r>
      <w:r>
        <w:rPr/>
        <w:t>䫃ꏂ榮칩牠숪䙾숥頬奀ꇂ뇂枣ㅬ㥔딱湶帰樲奚⹠칬廍꥔汘渥싂⾬㡦뭱녀傿㡡轤</w:t>
      </w:r>
      <w:r>
        <w:rPr/>
        <w:t>ⵂ</w:t>
      </w:r>
      <w:r>
        <w:rPr/>
        <w:t>Ⱖ</w:t>
      </w:r>
      <w:r>
        <w:rPr/>
        <w:t>겣僂쉖습䉯</w:t>
      </w:r>
      <w:r>
        <w:rPr/>
        <w:t>ꔶⵐ</w:t>
      </w:r>
      <w:r>
        <w:rPr/>
        <w:t>琩娩琤繇㑎䠷◂㶡氭숷棃彇稶㭗⩈朹稣䀭眯儲딽㬮䁧⫂佟㛂扈拂</w:t>
      </w:r>
      <w:r>
        <w:rPr/>
        <w:t>ⴹ</w:t>
      </w:r>
      <w:r>
        <w:rPr/>
        <w:t>奦扌痎恘呢ꌥ玮灬㐺쉊녺䟎坺</w:t>
      </w:r>
      <w:r>
        <w:rPr/>
        <w:t>ꕄ</w:t>
      </w:r>
      <w:r>
        <w:rPr/>
        <w:t>㠤꺿瀨稣⦵싂匴手㩞쉮朷땸亩ꅟꌪ䰹甲习坉焳⧎㘮䔸</w:t>
      </w:r>
      <w:r>
        <w:rPr/>
        <w:t>ꗂ</w:t>
      </w:r>
      <w:r>
        <w:rPr/>
        <w:t>桢搱牺꥾涘䙾祒洽䱓쉫썊捦⌫싂䱏儱</w:t>
      </w:r>
      <w:r>
        <w:rPr/>
        <w:t>⡧</w:t>
      </w:r>
      <w:r>
        <w:rPr/>
        <w:t>眴⍰⼺⤺碏䪬䴣겿橃슡顒催</w:t>
      </w:r>
      <w:r>
        <w:rPr/>
        <w:t>ⰸ⛃</w:t>
      </w:r>
      <w:r>
        <w:rPr/>
        <w:t>쉖</w:t>
      </w:r>
      <w:r>
        <w:rPr/>
        <w:t>⠤</w:t>
      </w:r>
      <w:r>
        <w:rPr/>
        <w:t>䴶哂輺쉔椯扢쉊歕</w:t>
      </w:r>
      <w:r>
        <w:rPr/>
        <w:t>ⵔꤩ</w:t>
      </w:r>
      <w:r>
        <w:rPr/>
        <w:t>歰傮倶㙋뽰吩⽪姂칫癫쉖嫂唹⩘活뿂稳䘴㙎⩥怽䉩恉梩䑬儻ㅸ⻂䵠猻佫轲迂⨯뽔쉐攷〷碩쉖䅲숰㴭긳昤숪潆輥教</w:t>
      </w:r>
      <w:r>
        <w:rPr/>
        <w:t>ꕐ</w:t>
      </w:r>
      <w:r>
        <w:rPr/>
        <w:t>䱹⬹</w:t>
      </w:r>
      <w:r>
        <w:rPr/>
        <w:t>Ⱝ</w:t>
      </w:r>
      <w:r>
        <w:rPr/>
        <w:t>䝤싂㬬</w:t>
      </w:r>
      <w:r>
        <w:rPr/>
        <w:t>Ⳃ</w:t>
      </w:r>
      <w:r>
        <w:rPr/>
        <w:t>䉚硾ꅲ꺱⩤礮⥟쉓</w:t>
      </w:r>
      <w:r>
        <w:rPr/>
        <w:t>ⰹ</w:t>
      </w:r>
      <w:r>
        <w:rPr/>
        <w:t>帹煫姂㡷祀㴦伵䔪</w:t>
      </w:r>
      <w:r>
        <w:rPr/>
        <w:t>ꕆ</w:t>
      </w:r>
      <w:r>
        <w:rPr/>
        <w:t>쌸縹㑩쉋䒏䡐痂瑶奕换숣</w:t>
      </w:r>
      <w:r>
        <w:rPr/>
        <w:t>⡙</w:t>
      </w:r>
      <w:r>
        <w:rPr/>
        <w:t>ꤥ</w:t>
      </w:r>
      <w:r>
        <w:rPr/>
        <w:t>䨤數嚏収妡参숥柂숫弹䂵䜹숨䅤㍊泂숵彚숹칃뇂狂硘䎡썑㓎껂坴榩棃癀㝚</w:t>
      </w:r>
      <w:r>
        <w:rPr/>
        <w:t>ꕦ</w:t>
      </w:r>
      <w:r>
        <w:rPr/>
        <w:t>䭂뭷㊩欲⛂售瑺䅎㵸䌊</w:t>
      </w:r>
      <w:r>
        <w:rPr/>
        <w:t>ꕚ</w:t>
      </w:r>
      <w:r>
        <w:rPr/>
        <w:t>쉧ꍑ䈪ㄦ䝓圬츦㝦㩠摫뭵獚⩪⍂㧂䅑坐䱎㶩穨娶獳䨱牭♶砥</w:t>
      </w:r>
      <w:r>
        <w:rPr/>
        <w:t>ꕃ</w:t>
      </w:r>
      <w:r>
        <w:rPr/>
        <w:t>奔濃捰䚵檘奺䴳儥丯⫂瀷</w:t>
      </w:r>
      <w:r>
        <w:rPr/>
        <w:t>ⰱ</w:t>
      </w:r>
      <w:r>
        <w:rPr/>
        <w:t>㒿숯湡뼴䝌땥告묽숪绂㡺嘣䍍♍뽳䅢凂䘵㙑녊</w:t>
      </w:r>
      <w:r>
        <w:rPr/>
        <w:t>ⰶ</w:t>
      </w:r>
      <w:r>
        <w:rPr/>
        <w:t>⾘㝾兺炵昣따獶㍄싂깅敯㙱쉨땔瑅㥭╩╁椩壂た䨪瑀曂䩗㭋싂竎</w:t>
      </w:r>
      <w:r>
        <w:rPr/>
        <w:t>ꔶ⪬</w:t>
      </w:r>
      <w:r>
        <w:rPr/>
        <w:t>ꥱ쉆썳暣扤硔昪䷂頰갽㩬㠽츨</w:t>
      </w:r>
      <w:r>
        <w:rPr/>
        <w:t>ꖿ</w:t>
      </w:r>
      <w:r>
        <w:rPr/>
        <w:t>쌣䁡숣쉶卂硌</w:t>
      </w:r>
      <w:r>
        <w:rPr/>
        <w:t>ꥄ</w:t>
      </w:r>
      <w:r>
        <w:rPr/>
        <w:t>儫䤰䉍旂暻⻎娹</w:t>
      </w:r>
      <w:r>
        <w:rPr/>
        <w:t>ꗂ</w:t>
      </w:r>
      <w:r>
        <w:rPr/>
        <w:t>숻㠸숲䍍㊘俎녍숥债䕐</w:t>
      </w:r>
      <w:r>
        <w:rPr/>
        <w:t>ꕊ</w:t>
      </w:r>
      <w:r>
        <w:rPr/>
        <w:t>扴汄⻂䵉姂䵳偉⿂⑷末焮摦꺻猭乙倬ꆻ浚昰䤽潷窬捭䡀濂㝂ꥥ⤴⌱伺⩕爪牶彮桡숯쉟塣偈쉷砰秂䶵繥硄숤喩⩶稲</w:t>
      </w:r>
      <w:r>
        <w:rPr/>
        <w:t>ⰳ</w:t>
      </w:r>
      <w:r>
        <w:rPr/>
        <w:t>䃂㈪⨲⩖癣깤㘭</w:t>
      </w:r>
      <w:r>
        <w:rPr/>
        <w:t>⡴</w:t>
      </w:r>
      <w:r>
        <w:rPr/>
        <w:t>䴤總兇␩優깸쉢欽橃⥪唨숨婢갰⯂䁷</w:t>
      </w:r>
      <w:r>
        <w:rPr/>
        <w:t>⡏</w:t>
      </w:r>
      <w:r>
        <w:rPr/>
        <w:t>兹㉂뽸놬䞿曎飃顕㭺㢿摥䥾⏍⑰ㄹ㗂ꏂ祧彳硇乞숮䘷瑇䶥啟䀩㡡縳噆偧쉐䯂갱⚬灋䨸恤牎䰪⫂堻轋건惂甲毂卟潘敫ㆮ吨皵䴨⸵⑷夭걶䰭垱捍迂㵲妵䩺㐨쏂㉡숽帴</w:t>
      </w:r>
      <w:r>
        <w:rPr/>
        <w:t>ⴵ</w:t>
      </w:r>
      <w:r>
        <w:rPr/>
        <w:t>쉑僂辬</w:t>
      </w:r>
      <w:r>
        <w:rPr/>
        <w:t>Ⳃ</w:t>
      </w:r>
      <w:r>
        <w:rPr/>
        <w:t>ァ쉯⨪煖썭䍣슬癦쉡깢㐵庣⭒癧⹶杋㡁㒱斿㡎쉬㪡爤⨬搦淂䌯氹嫂넺䙟쉐噶♸┣쉎㥴唲</w:t>
      </w:r>
      <w:r>
        <w:rPr/>
        <w:t>ꦩ</w:t>
      </w:r>
      <w:r>
        <w:rPr/>
        <w:t>㡡幤䌽㝇숭溡敁䬭䏍겡䟂㉂⮬䩄⽸쵡噮稭쉞湋执䄱썃䑄憻␬盂䙸쉘♅⻂燂숴秃딯晟땩繈歹漭淂숥癏晤䨦⌦䭍ꥸ曂頨ꅟ䜫촤ꏂ琭攭䏂收ㄯ㙣</w:t>
      </w:r>
      <w:r>
        <w:rPr/>
        <w:t>⣂</w:t>
      </w:r>
      <w:r>
        <w:rPr/>
        <w:t>摟</w:t>
      </w:r>
      <w:r>
        <w:rPr/>
        <w:t>꧂</w:t>
      </w:r>
      <w:r>
        <w:rPr/>
        <w:t>䜹⹳캮佺橔⑱兤䠹嘴쉉䰣䭵♫⩧凍牄櫂ㅟ獷灔碥ꅫ쉟㝎癤恊㝙椺뼭䵣⭱䔭垵ꍴ瘻⎻㩵갴ꌦ묪亘浉㝧竍娳獹㙃㝭⽾犣颩㧂⻂忂쉁</w:t>
      </w:r>
      <w:r>
        <w:rPr/>
        <w:t>⡮</w:t>
      </w:r>
      <w:r>
        <w:rPr/>
        <w:t>㑑飂쉬</w:t>
      </w:r>
      <w:r>
        <w:rPr/>
        <w:t>⠳</w:t>
      </w:r>
      <w:r>
        <w:rPr/>
        <w:t>㞥倮桞䂥汕歈㝯䙀䈻╅걋兹䞿㡧ꍥ䘶癋䥁䵒伺瘵獖㉧琱⸱泂쉖僂猻戴睖繭땈獗呗泂坊幡</w:t>
      </w:r>
      <w:r>
        <w:rPr/>
        <w:t>ꕫ␫</w:t>
      </w:r>
      <w:r>
        <w:rPr/>
        <w:t>剎</w:t>
      </w:r>
      <w:r>
        <w:rPr/>
        <w:t>ꗃ</w:t>
      </w:r>
      <w:r>
        <w:rPr/>
        <w:t>㈪쉖焵楧</w:t>
      </w:r>
      <w:r>
        <w:rPr/>
        <w:t>ꖘ</w:t>
      </w:r>
      <w:r>
        <w:rPr/>
        <w:t>佩ꄱ슣䅬묤⒩瑬磂숻㤹쉉㮥拍䵞䙩</w:t>
      </w:r>
      <w:r>
        <w:rPr/>
        <w:t>⡁</w:t>
      </w:r>
      <w:r>
        <w:rPr/>
        <w:t>녡湹쉡䤳唳</w:t>
      </w:r>
      <w:r>
        <w:rPr/>
        <w:t>⠊</w:t>
      </w:r>
      <w:r>
        <w:rPr/>
        <w:t>䆵쉪갶捺숽湎䕴ど쉸㕟⮣㉂</w:t>
      </w:r>
      <w:r>
        <w:rPr/>
        <w:t>⡉⢩</w:t>
      </w:r>
      <w:r>
        <w:rPr/>
        <w:t>싂䙺⭚ꅚ㵭숱䄤嫂卥呅炘飂䍇搳䚩辡匣眪⩘扄╢浇湐䱞䡫爦瞵妱㩁쵭䔥敡彚⪵쉱䭭矎㍚</w:t>
      </w:r>
      <w:r>
        <w:rPr/>
        <w:t>ꥑ</w:t>
      </w:r>
      <w:r>
        <w:rPr/>
        <w:t>싂싂쉾冬⩅慺溻婴숪숰㴯嗂瀱</w:t>
      </w:r>
      <w:r>
        <w:rPr/>
        <w:t>ⵠ</w:t>
      </w:r>
      <w:r>
        <w:rPr/>
        <w:t>믂숰⺬桓浊㙟汕슱</w:t>
      </w:r>
      <w:r>
        <w:rPr/>
        <w:t>⠪</w:t>
      </w:r>
      <w:r>
        <w:rPr/>
        <w:t>枮⿂䦩䅀㔦쵥䑥껍⻂칖晳⍣䜲祅稵敱깥⥤썬癹╭矂睺犵畤睆兕</w:t>
      </w:r>
      <w:r>
        <w:rPr/>
        <w:t>ⱗ</w:t>
      </w:r>
      <w:r>
        <w:rPr/>
        <w:t>汈娹쉾䝨</w:t>
      </w:r>
      <w:r>
        <w:rPr/>
        <w:t>⠫</w:t>
      </w:r>
      <w:r>
        <w:rPr/>
        <w:t>㩶楩⵩⫂㍖呂橏쉀</w:t>
      </w:r>
      <w:r>
        <w:rPr/>
        <w:t>ꥁ</w:t>
      </w:r>
      <w:r>
        <w:rPr/>
        <w:t>汁⼵佁竂焺坢</w:t>
      </w:r>
      <w:r>
        <w:rPr/>
        <w:t>⡧</w:t>
      </w:r>
      <w:r>
        <w:rPr/>
        <w:t>仂썬纏瑧橠晍偤䨽惂쏂戥敃</w:t>
      </w:r>
      <w:r>
        <w:rPr/>
        <w:t>Ᵽ</w:t>
      </w:r>
      <w:r>
        <w:rPr/>
        <w:t>䖡彭쉞꥘䠥쉪숥煟灃払㵉楳</w:t>
      </w:r>
      <w:r>
        <w:rPr/>
        <w:t>ⷂ</w:t>
      </w:r>
      <w:r>
        <w:rPr/>
        <w:t>쉚块ꍇ䷂⩩ヂ슡㴤ㆣ听ꏂ穤楐琭⽆뽇⌺汐◂쉬䝺汉쉡⒥䩅</w:t>
      </w:r>
      <w:r>
        <w:rPr/>
        <w:t>ꕷ</w:t>
      </w:r>
      <w:r>
        <w:rPr/>
        <w:t>㬫녏숳⭱頮䱤䁬癈湇㨵</w:t>
      </w:r>
      <w:r>
        <w:rPr/>
        <w:t>⣂</w:t>
      </w:r>
      <w:r>
        <w:rPr/>
        <w:t>㉵䃂</w:t>
      </w:r>
      <w:r>
        <w:rPr/>
        <w:t>ꕇ╮</w:t>
      </w:r>
      <w:r>
        <w:rPr/>
        <w:t>斩疣矂佊쉀</w:t>
      </w:r>
      <w:r>
        <w:rPr/>
        <w:t>ꤱ</w:t>
      </w:r>
      <w:r>
        <w:rPr/>
        <w:t>ま쉯</w:t>
      </w:r>
      <w:r>
        <w:rPr/>
        <w:t>ⶵ</w:t>
      </w:r>
      <w:r>
        <w:rPr/>
        <w:t>唫䎡␪禥幋㬪坵梬䭟浢煴㕯㡭쉱昰汗硅䝺싂照䋂묶⭅숸ꥠ뾮㈬⬲㩰偞䵓</w:t>
      </w:r>
      <w:r>
        <w:rPr/>
        <w:t>⡎</w:t>
      </w:r>
      <w:r>
        <w:rPr/>
        <w:t>䕙♦녒两㥢彅싂슬⸣棎㚩皻싂㘵⩔杞㎩轆坎橉剬⽬凂</w:t>
      </w:r>
      <w:r>
        <w:rPr/>
        <w:t>⡯</w:t>
      </w:r>
      <w:r>
        <w:rPr/>
        <w:t>숺땘瘵瑴䉊癊쉁숮䤩슏㷂㋂浆䦿縳</w:t>
      </w:r>
      <w:r>
        <w:rPr/>
        <w:t>ⱆ</w:t>
      </w:r>
      <w:r>
        <w:rPr/>
        <w:t>충ꎣ䡨灇澻颿獁⩾쉁顺䱣땖彋뗂䑩坙쉵걆礳䘨⍁㠦湞쉪⩂㜬灕幩嘳灆䵙</w:t>
      </w:r>
      <w:r>
        <w:rPr/>
        <w:t>ⵓ┬</w:t>
      </w:r>
      <w:r>
        <w:rPr/>
        <w:t>䰱稤牭ꇂ뇂╌쉆싂窱</w:t>
      </w:r>
      <w:r>
        <w:rPr/>
        <w:t>ⵔ</w:t>
      </w:r>
      <w:r>
        <w:rPr/>
        <w:t>㭋⬽癨伣촸⨩싂玥䕔嘣숰坺喱㕍걘▿暥쉇䁯넭쎿根㨶楴⎻槂</w:t>
      </w:r>
      <w:r>
        <w:rPr/>
        <w:t>ꕈ</w:t>
      </w:r>
      <w:r>
        <w:rPr/>
        <w:t>칊确䩞乥</w:t>
      </w:r>
      <w:r>
        <w:rPr/>
        <w:t>꥓</w:t>
      </w:r>
      <w:r>
        <w:rPr/>
        <w:t>眥ꎵ䁵唱坓츣攦偧䈱撬숺棃偱夦挫☨☶㗂ꅒ갸㝖娮渹炮</w:t>
      </w:r>
      <w:r>
        <w:rPr/>
        <w:t>ꤶ⮣⩩</w:t>
      </w:r>
      <w:r>
        <w:rPr/>
        <w:t>ꏂ⩢숲牌䁀䁩平땵깡瑂瑍䱁槍㕠捱㭰牫坴帵瀸䒬⍾泂栦⏂䵖㷂㏂砶쉶秂徱쵌歚兏⼤呚</w:t>
      </w:r>
      <w:r>
        <w:rPr/>
        <w:t>ⱚ</w:t>
      </w:r>
      <w:r>
        <w:rPr/>
        <w:t>呣案晸棂㶩쵦䰨吹杈瞏に橪⩞怪焣㙯㝷捷뭴幠撵곂㵷歨䀸爺⭸㩳䨨偷㩌冣䝍珂㍌磂忂噀ꥨ⑗긥쌳ꥨ庵놣깵焰乩䔳汊</w:t>
      </w:r>
      <w:r>
        <w:rPr/>
        <w:t>ⵧ</w:t>
      </w:r>
      <w:r>
        <w:rPr/>
        <w:t>奁彣噶ꅹ</w:t>
      </w:r>
      <w:r>
        <w:rPr/>
        <w:t>ⵞ</w:t>
      </w:r>
      <w:r>
        <w:rPr/>
        <w:t>㨭⩇쉅潯뭪搴夯懂㵃㶘</w:t>
      </w:r>
      <w:r>
        <w:rPr/>
        <w:t>ꤦ</w:t>
      </w:r>
      <w:r>
        <w:rPr/>
        <w:t>땵㡒搨淂䒩</w:t>
      </w:r>
      <w:r>
        <w:rPr/>
        <w:t>ⷂ⭺</w:t>
      </w:r>
      <w:r>
        <w:rPr/>
        <w:t>뿂〨槂⥹畘ꍕ쏎䡒楆氳⎬</w:t>
      </w:r>
      <w:r>
        <w:rPr/>
        <w:t>⠽</w:t>
      </w:r>
      <w:r>
        <w:rPr/>
        <w:t>敀淂楙ㄲ⸨㭚䪣㵚䨨쉵睕繟伊쉲顬슘桨剾㒮噎ꎵ嚩⎬촦㘬쉭干椷殩畉橎ꌲ䑧捸㬺⬯뭲쉺搪칪き슬猩</w:t>
      </w:r>
      <w:r>
        <w:rPr/>
        <w:t>ꕏ</w:t>
      </w:r>
      <w:r>
        <w:rPr/>
        <w:t>咡慬㭱습採⬵灅⩂痎噣쉆桡㋂凂㉉割쉧쉭쉾㑙柂稪䍨땚ꏂ溬</w:t>
      </w:r>
      <w:r>
        <w:rPr/>
        <w:t>ꗂ</w:t>
      </w:r>
      <w:r>
        <w:rPr/>
        <w:t>务穙ꅉ쵁氥긪懎啁⭥쉔숦婃슻⩵轭歑摀㙍儦沱⎩洸㵄伲㕌憻戱쉏뽱车㥲㩘愹䔯⸴び䊩떩쉟橪슩칙䎵⧂䮏</w:t>
      </w:r>
      <w:r>
        <w:rPr/>
        <w:t>ꤵ</w:t>
      </w:r>
      <w:r>
        <w:rPr/>
        <w:t>쉥쉳楊䠹繫啮㘹橬땐搽祪顕㥅䰵步欲㙳䠺别㍑䁇灾쉮㔦딲潣䑱偧禱</w:t>
      </w:r>
      <w:r>
        <w:rPr/>
        <w:t>ꕡ☱⹊</w:t>
      </w:r>
      <w:r>
        <w:rPr/>
        <w:t>䙃烂噎纬</w:t>
      </w:r>
      <w:r>
        <w:rPr/>
        <w:t>ꕒ</w:t>
      </w:r>
      <w:r>
        <w:rPr/>
        <w:t>繕⭗癈吻쉰⩮䥒捧꥗昵睲쌷こꅾ⼬䡠쉙싂쉸纡쉤䠮祲㙵䇂摋摱숬祴곂츦坺</w:t>
      </w:r>
      <w:r>
        <w:rPr/>
        <w:t>⡭</w:t>
      </w:r>
      <w:r>
        <w:rPr/>
        <w:t>涿쉟</w:t>
      </w:r>
      <w:r>
        <w:rPr/>
        <w:t>⡄</w:t>
      </w:r>
      <w:r>
        <w:rPr/>
        <w:t>橓繞樸㯂呭⫂䏍嘫㫎䤩녀䵣媩⥨䯂숸婡改슩幤㑆┱㥕健츤뽪畦穐㴽儨䣂숫떱硢⨴㉰愬⴪繅㐴弮䥶䝈㕑숻╴숳⍡偔穂微硡㠶</w:t>
      </w:r>
      <w:r>
        <w:rPr/>
        <w:t>Ⱞ</w:t>
      </w:r>
      <w:r>
        <w:rPr/>
        <w:t>朰쉉쏂뿂숫㈶畧䀮긨䦩䌲慶㝍Ⓜ䞵녕⸻슏숵婭</w:t>
      </w:r>
      <w:r>
        <w:rPr/>
        <w:t>ꦣ</w:t>
      </w:r>
      <w:r>
        <w:rPr/>
        <w:t>슏戥믂浾牪䬭奄捦㵩췂㌭囍</w:t>
      </w:r>
      <w:r>
        <w:rPr/>
        <w:t>ⴱ</w:t>
      </w:r>
      <w:r>
        <w:rPr/>
        <w:t>쵺녆犣ꏂ䚩뽘町潃咘え窻犘䙁칾㡧睚㏃䵣〉⵭쉋檵橞䌪敗桅儭걇</w:t>
      </w:r>
      <w:r>
        <w:rPr/>
        <w:t>ⱷ</w:t>
      </w:r>
      <w:r>
        <w:rPr/>
        <w:t>䩃䤨땹参瑆睙떡㝨▮杖㕊䁰⍲兲湱恐䰽숺㵮䳂⹧呧슩㠭ㅥ촭ꍺ㶣㉢䳂畘眩奸☵抿顤核桪橖⼩㶩湟쎬숸歇㉧䰻㒻䑤幄놱眷璵쉘ꍁ</w:t>
      </w:r>
      <w:r>
        <w:rPr/>
        <w:t>꧂</w:t>
      </w:r>
      <w:r>
        <w:rPr/>
        <w:t>䮬戲爣⍳半슏뽍䅗暮</w:t>
      </w:r>
      <w:r>
        <w:rPr/>
        <w:t>ꕃ</w:t>
      </w:r>
      <w:r>
        <w:rPr/>
        <w:t>䅐氶庩㤨䭈曂</w:t>
      </w:r>
      <w:r>
        <w:rPr/>
        <w:t>ꤪ</w:t>
      </w:r>
      <w:r>
        <w:rPr/>
        <w:t>䶩</w:t>
      </w:r>
      <w:r>
        <w:rPr/>
        <w:t>ꥄⓂ</w:t>
      </w:r>
      <w:r>
        <w:rPr/>
        <w:t>캱橁ヂ</w:t>
      </w:r>
      <w:r>
        <w:rPr/>
        <w:t>ꦥ</w:t>
      </w:r>
      <w:r>
        <w:rPr/>
        <w:t>㷃뭰</w:t>
      </w:r>
      <w:r>
        <w:rPr/>
        <w:t>ꕴ</w:t>
      </w:r>
      <w:r>
        <w:rPr/>
        <w:t>橇䔽녉㑹䩨</w:t>
      </w:r>
      <w:r>
        <w:rPr/>
        <w:t>ⵡ</w:t>
      </w:r>
      <w:r>
        <w:rPr/>
        <w:t>䄪㠤⎵椨㩇⶿놮槃牫䑃噍䁞䘫⨽䮏佸䨪걦⑕쉮扞侵抱⽾쉋㗂䩬⩞䁇浂忂窘뽱娻㡊獭噺啡橌䖱煰厘斩䬱湭墱燂嗂ㆮ습㷂䩩熿剞넻⼳塷⺱㕖㎡窥煲䕦쉯涻␺〰␫</w:t>
      </w:r>
      <w:r>
        <w:rPr/>
        <w:t>ꦮ</w:t>
      </w:r>
      <w:r>
        <w:rPr/>
        <w:t>ꥯ껂灌竂噩숳哂䂩䭃獞䑗䴬顳䉹卸欪乸쉮唸暮晔塔嫂㐽䄻䑪䥷䒡堫䰹쉈ꌳ쉎⨽䁹汕䜴啔쉌橐㝯㍎本㴱㥓桰卩並⩭樭眱㔹㷂瘪唨</w:t>
      </w:r>
      <w:r>
        <w:rPr/>
        <w:t>Ⱖ</w:t>
      </w:r>
      <w:r>
        <w:rPr/>
        <w:t>乵䥰え弊熵䡫坮卭䢵瞻</w:t>
      </w:r>
      <w:r>
        <w:rPr/>
        <w:t>Ⱨ</w:t>
      </w:r>
      <w:r>
        <w:rPr/>
        <w:t>䲩勎뭣卒䱮稪楪쉲㥧긽䬻䍈딥珂娯㭒숩⿂輺</w:t>
      </w:r>
      <w:r>
        <w:rPr/>
        <w:t>꧂</w:t>
      </w:r>
      <w:r>
        <w:rPr/>
        <w:t>뽔湮摲㗂걾呙㉠灃넨䜽뼫橷㗃䩀䒡輩딽樲䤦洷琳擂䅌뽣亱惎⩱싍朤쏂䙵敠係⩳剕㒘뇂輸♢썤</w:t>
      </w:r>
      <w:r>
        <w:rPr/>
        <w:t>ꦥ</w:t>
      </w:r>
      <w:r>
        <w:rPr/>
        <w:t>캡썙穈噒彆侵ㅦ무쉐䅊⚬浱桟◂걵偯䈥㝸敩㐥瑚区싂</w:t>
      </w:r>
      <w:r>
        <w:rPr/>
        <w:t>ꖣ</w:t>
      </w:r>
      <w:r>
        <w:rPr/>
        <w:t>幯⑊拂ぃ䰴兕칍呪뽎ㅭ</w:t>
      </w:r>
      <w:r>
        <w:rPr/>
        <w:t>꧂</w:t>
      </w:r>
      <w:r>
        <w:rPr/>
        <w:t>촺㐽䅫쉓埂獊슡䭢쵌ꅠ㝌㡧玥㔪煸懂䵗䭈딮䑙夶㙒檮畸썉⒩椪欩㜨噵輪徬係</w:t>
      </w:r>
      <w:r>
        <w:rPr/>
        <w:t>Ⲙ</w:t>
      </w:r>
      <w:r>
        <w:rPr/>
        <w:t>䍧䙤槂氰拂堰쉾䎿塾偫矂쵘嘬충쉏牓쉤纡䑋㣎唳⩐숭輸슘塗幧㩭ꅪ뽰⑶춏犬剔</w:t>
      </w:r>
      <w:r>
        <w:rPr/>
        <w:t>ⲥ</w:t>
      </w:r>
      <w:r>
        <w:rPr/>
        <w:t>慔忂偊甦頽䥤촱捀䬹⽹䳃湦䭗㞏硒塢⍷瀫㟂睒</w:t>
      </w:r>
      <w:r>
        <w:rPr/>
        <w:t>ꕫ☨♐</w:t>
      </w:r>
      <w:r>
        <w:rPr/>
        <w:t>輯形櫂㡨숤呬췂싂颵쉋彄䤴숤</w:t>
      </w:r>
      <w:r>
        <w:rPr/>
        <w:t>⢻</w:t>
      </w:r>
      <w:r>
        <w:rPr/>
        <w:t>ꔨ</w:t>
      </w:r>
      <w:r>
        <w:rPr/>
        <w:t>搩䂬哂䐮⬬㇍縤㘶⴯믂䰹⨯썹牏딦</w:t>
      </w:r>
      <w:r>
        <w:rPr/>
        <w:t>ꦏ</w:t>
      </w:r>
      <w:r>
        <w:rPr/>
        <w:t>砽싂测〦䣂쉱㧎㕀땞皱硑噢刱ꥬ瘳䖵璱乴䜰</w:t>
      </w:r>
      <w:r>
        <w:rPr/>
        <w:t>ꗂ</w:t>
      </w:r>
      <w:r>
        <w:rPr/>
        <w:t>㶩彏⯂汙</w:t>
      </w:r>
      <w:r>
        <w:rPr/>
        <w:t>⡸</w:t>
      </w:r>
      <w:r>
        <w:rPr/>
        <w:t>䔩儥輱婨杺㵉⛂숤煇员䞵⼳祑♡敯恬쉒㜵♐塱숳札栫쉦䱉献㘤䨨ㅇ䋂㖩</w:t>
      </w:r>
      <w:r>
        <w:rPr/>
        <w:t>⡁</w:t>
      </w:r>
      <w:r>
        <w:rPr/>
        <w:t>䉊ꥢ싂⯂쉭澩䥞⑄䔽뭯砫␳摔䈦ガ</w:t>
      </w:r>
      <w:r>
        <w:rPr/>
        <w:t>⠮</w:t>
      </w:r>
      <w:r>
        <w:rPr/>
        <w:t>橓⫂숣㙂㭟参氪◂⩞㝅氻㈹쵤抵塏넷削癹浹假弮䩯檩</w:t>
      </w:r>
      <w:r>
        <w:rPr/>
        <w:t>ꤥ</w:t>
      </w:r>
      <w:r>
        <w:rPr/>
        <w:t>쉲</w:t>
      </w:r>
      <w:r>
        <w:rPr/>
        <w:t>ꕀ</w:t>
      </w:r>
      <w:r>
        <w:rPr/>
        <w:t>沥獅轕깉⸭票⽷쵙楏灒窮숤倸쉒乬䈽䑇촬⹈痂㨦⵪伭숤쌸樳璬敶㞮칸昲塅呎췂䥚獬轩⾻潣䵞猩洮䔮숺거反䁷⹁쉥캿才쵓帽猯⑤䈴慗恦뭃䃂䈭⪻姂䕦䡵걊兂ꄲ깷䱀狂䕴柂啓㡫案놩漯㘸㑕</w:t>
      </w:r>
      <w:r>
        <w:rPr/>
        <w:t>ⵤ</w:t>
      </w:r>
      <w:r>
        <w:rPr/>
        <w:t>㡳瑟硢ギ㩳瑗甽晡</w:t>
      </w:r>
      <w:r>
        <w:rPr/>
        <w:t>꤯</w:t>
      </w:r>
      <w:r>
        <w:rPr/>
        <w:t>䜥㝗啖㝐兴</w:t>
      </w:r>
      <w:r>
        <w:rPr/>
        <w:t>⡟</w:t>
      </w:r>
      <w:r>
        <w:rPr/>
        <w:t>䶿录숲⪣敫㏂┶䜶숷쉗쉙劬わ⍰⾱顄稥ꥷ䉎恴睵⩪濂扺挺⥙⚘㤸㵤瑩汳쉂汮係䩬婌㖩晥嘴玏걊䰺⛍♒뮻洪</w:t>
      </w:r>
      <w:r>
        <w:rPr/>
        <w:t>ꦏ</w:t>
      </w:r>
      <w:r>
        <w:rPr/>
        <w:t>⽺燂䥐䞩呋潾墩</w:t>
      </w:r>
      <w:r>
        <w:rPr/>
        <w:t>⢬</w:t>
      </w:r>
      <w:r>
        <w:rPr/>
        <w:t>禱숴ꅃ浯ꥠ┸습碩洶沵䝬쉢椣炩⫂땯컂⾡딪牟쉎걠쉓䥘⩄瘽棂싂歇剩湖䵗⨬恇焰㌊㠬㬫浧湘ꅞㅧ㞵穁坹祏捑숵䕎䅙쉀깥慠癪㈰숺⍲䵞救</w:t>
      </w:r>
      <w:r>
        <w:rPr/>
        <w:t>꥓</w:t>
      </w:r>
      <w:r>
        <w:rPr/>
        <w:t>愶唣⍷䕱⎩㟂灨ꄶ곂㊩年兯壂打</w:t>
      </w:r>
      <w:r>
        <w:rPr/>
        <w:t>⡵</w:t>
      </w:r>
      <w:r>
        <w:rPr/>
        <w:t>䁘</w:t>
      </w:r>
      <w:r>
        <w:rPr/>
        <w:t>ꥉ</w:t>
      </w:r>
      <w:r>
        <w:rPr/>
        <w:t>䙔㤤扂걗䌯睶穠圫쉌づ䥃⩴쉥▩㣂滂敥믂吲䨴晋䡕䭇⮏母枮汮㕶뭯儻䎵婈橠係灯䥎焥橔稱깎㑷⩗畷央偪漸烂仍癸⥣䥲</w:t>
      </w:r>
      <w:r>
        <w:rPr/>
        <w:t>ꥉ</w:t>
      </w:r>
      <w:r>
        <w:rPr/>
        <w:t>斣䕱㵁</w:t>
      </w:r>
      <w:r>
        <w:rPr/>
        <w:t>ⶡ</w:t>
      </w:r>
      <w:r>
        <w:rPr/>
        <w:t>싂普숣☪䡗睵㧂ꥱだ由䌦㓃垿畠뾩</w:t>
      </w:r>
      <w:r>
        <w:rPr/>
        <w:t>⣍</w:t>
      </w:r>
      <w:r>
        <w:rPr/>
        <w:t>㟂扐㤬칾碏␸䟂㉄悻㦿ꍵ</w:t>
      </w:r>
      <w:r>
        <w:rPr/>
        <w:t>ꕹ</w:t>
      </w:r>
      <w:r>
        <w:rPr/>
        <w:t>幩囂⍓渥숦倲ㄨ礨樨䙎䵫泂䄹瓂橬⩪䆱䙁眷㑨⧎僂꺣札쉳쵺㞡⥁塣쉍䳂桁惂瞬斱</w:t>
      </w:r>
      <w:r>
        <w:rPr/>
        <w:t>Ⱙ</w:t>
      </w:r>
      <w:r>
        <w:rPr/>
        <w:t>䠵兺枣䃃넷䜭乕쉧坞숽轳⸫䔵뭷㵸뽩숷㐳쉸浐歟㑄⺻地忂꺥眷䙍䝱佨硦ひ⪩</w:t>
      </w:r>
      <w:r>
        <w:rPr/>
        <w:t>ⵑ</w:t>
      </w:r>
      <w:r>
        <w:rPr/>
        <w:t>䱂摌╂祋轟懎䡧師噍圣顭漸⍹쉀㤮硏䰲䑥ꄰ昲⏂쉣䁗㈴䈳쉊⦣䅎㎩睾뽨摪桖玻뇂橌瀦捀浠㝺䍨忂廃眺쉁ㅂ獵䡚慖砩刷弸摡㩘么弪ꥯ㋂勂噹擂硳偏頫槂뭒㭀ꄬ䗂쉥汴侵改슻</w:t>
      </w:r>
      <w:r>
        <w:rPr/>
        <w:t>ⱙ</w:t>
      </w:r>
      <w:r>
        <w:rPr/>
        <w:t>焥ォ㑗瀩⮬䨳稨卯湬湭␩⩺栦恗</w:t>
      </w:r>
      <w:r>
        <w:rPr/>
        <w:t>ꤪ</w:t>
      </w:r>
      <w:r>
        <w:rPr/>
        <w:t>㥍䍍⩖〣碮晓녹⍷쉀栥쉑⩤㵇獟䝖頳癚♊稦杕樻ꅔ〪婁堯瓂䓂婨轚挳뇂砸썌匹歇㥓숵ㅫ癑⥦</w:t>
      </w:r>
      <w:r>
        <w:rPr/>
        <w:t>⠯</w:t>
      </w:r>
      <w:r>
        <w:rPr/>
        <w:t>㘸卭㦻顈⩟摶歾쵢ꍖ䠦拂噁び쉒䇂穭♡쉟䟂䨪</w:t>
      </w:r>
      <w:r>
        <w:rPr/>
        <w:t>꧂</w:t>
      </w:r>
      <w:r>
        <w:rPr/>
        <w:t>뾡畡</w:t>
      </w:r>
      <w:r>
        <w:rPr/>
        <w:t>ⱃ</w:t>
      </w:r>
      <w:r>
        <w:rPr/>
        <w:t>瑌⭐ま㈲뽐숳䂻炏氽㝴汏帨抻穡埂棂琪</w:t>
      </w:r>
      <w:r>
        <w:rPr/>
        <w:t>꧂</w:t>
      </w:r>
      <w:r>
        <w:rPr/>
        <w:t>轾쵩㩾</w:t>
      </w:r>
      <w:r>
        <w:rPr/>
        <w:t>ⵘ</w:t>
      </w:r>
      <w:r>
        <w:rPr/>
        <w:t>兂材⫂㭘灢杅咡晗犡㖏坚琹桔⪬熥겘쉹</w:t>
      </w:r>
      <w:r>
        <w:rPr/>
        <w:t>⡋</w:t>
      </w:r>
      <w:r>
        <w:rPr/>
        <w:t>债쉤硕㩹㥰䀳烂噌机</w:t>
      </w:r>
      <w:r>
        <w:rPr/>
        <w:t>ꔦ</w:t>
      </w:r>
      <w:r>
        <w:rPr/>
        <w:t>砬㑐</w:t>
      </w:r>
      <w:r>
        <w:rPr/>
        <w:t>⡶</w:t>
      </w:r>
      <w:r>
        <w:rPr/>
        <w:t>睳쉇⨨〴旃橩䵑갨噋癤쉳㛂</w:t>
      </w:r>
      <w:r>
        <w:rPr/>
        <w:t>ꖱ</w:t>
      </w:r>
      <w:r>
        <w:rPr/>
        <w:t>곂祧쉠쉟츭欬⤫硞䁴䬹␪痂깺欣摌幁</w:t>
      </w:r>
      <w:r>
        <w:rPr/>
        <w:t>ꗂ</w:t>
      </w:r>
      <w:r>
        <w:rPr/>
        <w:t>䑺쉐愱♪塷木⥉嫂娸숣䮻彸恢⩘쉡䯃녫</w:t>
      </w:r>
      <w:r>
        <w:rPr/>
        <w:t>ⲱ</w:t>
      </w:r>
      <w:r>
        <w:rPr/>
        <w:t>愹쵰</w:t>
      </w:r>
      <w:r>
        <w:rPr/>
        <w:t>⣂</w:t>
      </w:r>
      <w:r>
        <w:rPr/>
        <w:t>㬱싂て䅷奠䝍滂㥰あ瑅啬䅬轒䘲</w:t>
      </w:r>
      <w:r>
        <w:rPr/>
        <w:t>Ⱶ⬵</w:t>
      </w:r>
      <w:r>
        <w:rPr/>
        <w:t>癥䘲栳싂ꄹ뾩湳䥠顆猲㠰⵲滎摳囎┬〴⹾顒⭓䐫秎啄毂</w:t>
      </w:r>
      <w:r>
        <w:rPr/>
        <w:t>ꗂ</w:t>
      </w:r>
      <w:r>
        <w:rPr/>
        <w:t>쉖㫂搩ㆬ⨰煆瑘ꄨ㕺滂㍓깮⩓䔻砵惂䄊歳飂㭮䉂㎬㑎긱쌫䟎撻㕍碿浘㪏☷獣塆椺㩰庣숪䦿濂䁶潁㑷뽖</w:t>
      </w:r>
      <w:r>
        <w:rPr/>
        <w:t>ꕮ</w:t>
      </w:r>
      <w:r>
        <w:rPr/>
        <w:t>㯂</w:t>
      </w:r>
      <w:r>
        <w:rPr/>
        <w:t>⡄</w:t>
      </w:r>
      <w:r>
        <w:rPr/>
        <w:t>绂柂灈䘦㝅슥㠪칃슣쉄䮿参廂戳畖猪淂滍敘䕪䙔╡儴姂䨴木쉅숺䁱坄⧂ㄵ前뮘㍫뼲㈩䅆恂䔦恏哂挹</w:t>
      </w:r>
      <w:r>
        <w:rPr/>
        <w:t>⢵</w:t>
      </w:r>
      <w:r>
        <w:rPr/>
        <w:t>㴶䥲㕢獕灯㶏㕪抡쉮竂纥瀯⍯</w:t>
      </w:r>
      <w:r>
        <w:rPr/>
        <w:t>ꤥ</w:t>
      </w:r>
      <w:r>
        <w:rPr/>
        <w:t>ⰵ</w:t>
      </w:r>
      <w:r>
        <w:rPr/>
        <w:t>컎垣椨㞡쌲썞䱷칋煀患凂슿杬揂⏃㥦惂敔䵩ꎱ彪飂⑧ꍅ䌬㡵塖灸䊿佢䊮㌱⸭쉴㡃쉍</w:t>
      </w:r>
      <w:r>
        <w:rPr/>
        <w:t>ꥂ</w:t>
      </w:r>
      <w:r>
        <w:rPr/>
        <w:t>強䭬⽦곍캩쉒畆䁈</w:t>
      </w:r>
      <w:r>
        <w:rPr/>
        <w:t>ꥁ</w:t>
      </w:r>
      <w:r>
        <w:rPr/>
        <w:t>䚏截䒻䔪䬭婲ぅ䨪呀㵫挱卨⍕㔴칯ꅅ占塚晗輩昳殩䭨㩲嗂捤恇㍙䭡轷곂娹挸杄슻塧懂繉䍤싂䭷쵴汅总䚩쌪䵖쌦澏</w:t>
      </w:r>
      <w:r>
        <w:rPr/>
        <w:t>ⲱ</w:t>
      </w:r>
      <w:r>
        <w:rPr/>
        <w:t>煱쉋숭畏琩偐䮣쉠撩楋欲楸⍙㍋ㆮ㐮ꄪ硵⹄煄쉲㢵</w:t>
      </w:r>
      <w:r>
        <w:rPr/>
        <w:t>⠣</w:t>
      </w:r>
      <w:r>
        <w:rPr/>
        <w:t>㩟江숨깏䉱礣癥〉儬癆㩂뭅灟牭偂䉎绂嘮戮晩쉩슬婖塚슩厣灋牷쉪㘨싂</w:t>
      </w:r>
      <w:r>
        <w:rPr/>
        <w:t>ꔺ⩟</w:t>
      </w:r>
      <w:r>
        <w:rPr/>
        <w:t>灷夵沘뽗</w:t>
      </w:r>
      <w:r>
        <w:rPr/>
        <w:t>Ɫ</w:t>
      </w:r>
      <w:r>
        <w:rPr/>
        <w:t>恂⤭歴뭯</w:t>
      </w:r>
      <w:r>
        <w:rPr/>
        <w:t>ⱘ</w:t>
      </w:r>
      <w:r>
        <w:rPr/>
        <w:t>儤녪딪⽳뽊䉔堹㑅㕴敌働㙣柃刭</w:t>
      </w:r>
      <w:r>
        <w:rPr/>
        <w:t>ⴺ</w:t>
      </w:r>
      <w:r>
        <w:rPr/>
        <w:t>䐵쉈心焤廂쉖漪夫晏摥⽠╶强쉾灧到急䈺떵⨨䍊桁䴬썺</w:t>
      </w:r>
      <w:r>
        <w:rPr/>
        <w:t>ꤣ</w:t>
      </w:r>
      <w:r>
        <w:rPr/>
        <w:t>媡丮㣂</w:t>
      </w:r>
      <w:r>
        <w:rPr/>
        <w:t>ⱓ</w:t>
      </w:r>
      <w:r>
        <w:rPr/>
        <w:t>砨歳瀪</w:t>
      </w:r>
      <w:r>
        <w:rPr/>
        <w:t>⡢</w:t>
      </w:r>
      <w:r>
        <w:rPr/>
        <w:t>匯矂渲쉦㉴숷浴㑄噹㌱當♹辘䉱愹</w:t>
      </w:r>
      <w:r>
        <w:rPr/>
        <w:t>ꥆ</w:t>
      </w:r>
      <w:r>
        <w:rPr/>
        <w:t>䌯쉊杶䐬녈䭡䁉啢⮬顸坴</w:t>
      </w:r>
      <w:r>
        <w:rPr/>
        <w:t>ⲩ</w:t>
      </w:r>
      <w:r>
        <w:rPr/>
        <w:t>敄ꍋ畩儱䒩숳䅗夯⥠湈穯뭚┫捏㉌潗䐦뗂숣坳</w:t>
      </w:r>
      <w:r>
        <w:rPr/>
        <w:t>ꤳ♦</w:t>
      </w:r>
      <w:r>
        <w:rPr/>
        <w:t>䴬딳춮䁴䣂ꅧ祍◂彴儰⑫썑涏摉⦱瘰婄싂ꍟ䩕轍瀯☰䍲㇂</w:t>
      </w:r>
      <w:r>
        <w:rPr/>
        <w:t>꥓⩦</w:t>
      </w:r>
      <w:r>
        <w:rPr/>
        <w:t>㴩䉓⩁╈狃啃庘垣칏쉸斩摡獕嘬䝒猷汓䘹</w:t>
      </w:r>
      <w:r>
        <w:rPr/>
        <w:t>ꖿ</w:t>
      </w:r>
      <w:r>
        <w:rPr/>
        <w:t>潟娪㉀㩙떻剥䊘</w:t>
      </w:r>
      <w:r>
        <w:rPr/>
        <w:t>⡖</w:t>
      </w:r>
      <w:r>
        <w:rPr/>
        <w:t>轇䏂㞵</w:t>
      </w:r>
      <w:r>
        <w:rPr/>
        <w:t>ꦩ</w:t>
      </w:r>
      <w:r>
        <w:rPr/>
        <w:t>㑔뭨捨确떮幇쌴곍瑖쉠무䍂䍣ꎘ盂숯砮䖥쉙湺楘桁䱈吻⾬쉓浶挬獟汔灅樥礲싂捤뭠쉺橙캮⸱瞥곂搴杔⽘徏㕦礽䀽䨸漭⫂⫂先歵⩨嫂浮㩫쉃砫轓㝅凍轢묳傩慸⚮扇딸췎㭀暥䱾㩆硯䄳㮣噣㗂兘⥦㕊收쉶啾㉩⍚네♘樴穨䉅녌㑨㵥뼽祰䯂녱噮쉕땒┊쉷䑏㇂㘫╆⤨摅쉨딮扔玘㌳⭲䢱㩅썳썹婷惂浐剤䠮䭊숪打禿彖⻂輨飂殘壂</w:t>
      </w:r>
      <w:r>
        <w:rPr/>
        <w:t>Ⳃ</w:t>
      </w:r>
      <w:r>
        <w:rPr/>
        <w:t>䇂嘪猻砥顎㑌塎⌨瀦哂䠸⩡䪮妥啐彅䡨礣敠층唳䮿炱㑉⨳皬䘷婖暩積껂䑀䍉漰橂쉆嘻깋礴兦쉗⎮便꥘뭓䱃楔懂甤傩厵⥕꥔畬쉗焽桮䉴砸쉆␺⒡勂㪩⽥컂</w:t>
      </w:r>
      <w:r>
        <w:rPr/>
        <w:t>⡤</w:t>
      </w:r>
      <w:r>
        <w:rPr/>
        <w:t>䇂楪쉙䚡㈭녋㙌辵충䍴忎坞</w:t>
      </w:r>
      <w:r>
        <w:rPr/>
        <w:t>ꤽ</w:t>
      </w:r>
      <w:r>
        <w:rPr/>
        <w:t>潳娬癉䨥㧂㤬牉典⫂넪睄㓂┺洮쉤촪쵰♱婨䤪㡓收썅㵴稬搬ㄻ</w:t>
      </w:r>
      <w:r>
        <w:rPr/>
        <w:t>ꕣ☸ꦘ</w:t>
      </w:r>
      <w:r>
        <w:rPr/>
        <w:t>䭾祗곂캩숺䅄伪眴杧瑑ꎱ㒬穠㣂䕑쉥ㄯ呀櫂䅗瑱췂㢥숰</w:t>
      </w:r>
      <w:r>
        <w:rPr/>
        <w:t>ꕞ</w:t>
      </w:r>
      <w:r>
        <w:rPr/>
        <w:t>捶癍窻걆</w:t>
      </w:r>
      <w:r>
        <w:rPr/>
        <w:t>ꥉ</w:t>
      </w:r>
      <w:r>
        <w:rPr/>
        <w:t>걺⽄슘㙉䴣쉪㵸⍍㭠掣䮘쉇갬墬⍱類쉐슱⹩㝰嚿䡴愭呌烂攲祇땋䙲顦ㄵ浃슏쉔咬牙</w:t>
      </w:r>
      <w:r>
        <w:rPr/>
        <w:t>ⲿ</w:t>
      </w:r>
      <w:r>
        <w:rPr/>
        <w:t>轙䕤⵹㢡典䵠䡪嚩㤦</w:t>
      </w:r>
      <w:r>
        <w:rPr/>
        <w:t>⡦</w:t>
      </w:r>
      <w:r>
        <w:rPr/>
        <w:t>䇃砦敆⩐㵾坖扞</w:t>
      </w:r>
      <w:r>
        <w:rPr/>
        <w:t>⢩</w:t>
      </w:r>
      <w:r>
        <w:rPr/>
        <w:t>쵚庩긨딲狂桹瀻갷眪ꍰ⑺⒩呠堻ꍺ깙㕥瓂灏䡾숫楱㈦⑦瘦顡䛂嚿⪻侩깓杈頪煩깖⨳㴲橾䫂挰湞壍硯쌩</w:t>
      </w:r>
      <w:r>
        <w:rPr/>
        <w:t>ꤨ</w:t>
      </w:r>
      <w:r>
        <w:rPr/>
        <w:t>싂♖⍦唭輰䝏潙輳㍱㵓</w:t>
      </w:r>
      <w:r>
        <w:rPr/>
        <w:t>ꦩ</w:t>
      </w:r>
      <w:r>
        <w:rPr/>
        <w:t>ⱒ</w:t>
      </w:r>
      <w:r>
        <w:rPr/>
        <w:t>璮縤쉺輺숻㥋㒡䤯⨩쉏䑮顚稱䕙쌦福䅤䅕⫎抵冱䉙䟎쉎噎뭘쉇묳坯䅦橚쵘晧⍯犣弴䶮䔬慯⸶땪쉓扈㛂塢䓎㔽㍆祱浥䥊牆湶㭑㔫ꍫ塵栣硆㯂澏┪</w:t>
      </w:r>
      <w:r>
        <w:rPr/>
        <w:t>ⱇ</w:t>
      </w:r>
      <w:r>
        <w:rPr/>
        <w:t>硊㩣⚏繭⸻䀸䨹뭁㶥妡⼴㠪ヂ촻촨睉穟슿②쉍㏂㘦杺⨮怮␥넸朽㩞ꍣ䴨滎숪㑫欸呂쉢쉑숸瓂䭧ꍔ橑䜮㈮㯃⛃</w:t>
      </w:r>
      <w:r>
        <w:rPr/>
        <w:t>ⲿ</w:t>
      </w:r>
      <w:r>
        <w:rPr/>
        <w:t>迎戤┦쉒䪥㨤繫䉍噳</w:t>
      </w:r>
      <w:r>
        <w:rPr/>
        <w:t>ꤺ</w:t>
      </w:r>
      <w:r>
        <w:rPr/>
        <w:t>砪䙷䵔池ꅒず</w:t>
      </w:r>
      <w:r>
        <w:rPr/>
        <w:t>ꦡ</w:t>
      </w:r>
      <w:r>
        <w:rPr/>
        <w:t>繴㴲湖䐥村</w:t>
      </w:r>
      <w:r>
        <w:rPr/>
        <w:t>ꕡ♺⥏</w:t>
      </w:r>
      <w:r>
        <w:rPr/>
        <w:t>䕔唨걨㢵⎏㵎칺⽐썟轍⩅⥹䫂矂☶싍쉸浰慠䍳滂瑌껂祠剮〴㭥ꍑ段媻䁶繗摞쵸숵⭱</w:t>
      </w:r>
      <w:r>
        <w:rPr/>
        <w:t>ꖩ</w:t>
      </w:r>
      <w:r>
        <w:rPr/>
        <w:t>䅔汍숥迂ꇂ䛂뽘싂충ꥧ祵摫겣棂剹眷칳넭怪쵨⩷䪘嘸窱쎘彚榥灳⩠䵏瀤⬶녀쉒繆㤹숭㡱慚湬䅍㍃䲡颥〉ꄷ偞츽땐扈㜷殱彊上敶洴䕁쉳㗂ㅁ☯</w:t>
      </w:r>
      <w:r>
        <w:rPr/>
        <w:t>Ɱ⩢</w:t>
      </w:r>
      <w:r>
        <w:rPr/>
        <w:t>灟眪楀搬싂쉴卐䌰䭣歃</w:t>
      </w:r>
      <w:r>
        <w:rPr/>
        <w:t>Ɐ</w:t>
      </w:r>
      <w:r>
        <w:rPr/>
        <w:t>乭繰偡쉁⹔묩䔻㑢㶱昶</w:t>
      </w:r>
      <w:r>
        <w:rPr/>
        <w:t>Ⳃ</w:t>
      </w:r>
      <w:r>
        <w:rPr/>
        <w:t>癣硔㠴創촵㑐摏顇呢獮均╏쉋偰䈳㘰戱湋㩹㘭い徵䵔䌮ꄦ唶潙潂쉐쌸朷乍깎䘦뽒╎䣂楤숦湹⴪㜣仂㑖꤮䬸圵곂榵춿숻サ沮眴ギ쉾슩䍟娨Ⓙ컂</w:t>
      </w:r>
      <w:r>
        <w:rPr/>
        <w:t>ꖘ</w:t>
      </w:r>
      <w:r>
        <w:rPr/>
        <w:t>掘뭥乍䅦慳썓䬩弪ꄪ縱潔〺匴坘敧⬦㉭싂촽煶没偅墻ㅏ⭀</w:t>
      </w:r>
      <w:r>
        <w:rPr/>
        <w:t>⡇</w:t>
      </w:r>
      <w:r>
        <w:rPr/>
        <w:t>慊</w:t>
      </w:r>
      <w:r>
        <w:rPr/>
        <w:t>ⳍ</w:t>
      </w:r>
      <w:r>
        <w:rPr/>
        <w:t>埂䡴歁ㆱ係槃䅏⧂⦵ㅋ䃂坞熏穤厥슱⍸䡾</w:t>
      </w:r>
      <w:r>
        <w:rPr/>
        <w:t>⣃</w:t>
      </w:r>
      <w:r>
        <w:rPr/>
        <w:t>䏍ꍀ㜺坭넶⭢◂쉈噲槂</w:t>
      </w:r>
      <w:r>
        <w:rPr/>
        <w:t>ⵘ⶿</w:t>
      </w:r>
      <w:r>
        <w:rPr/>
        <w:t>匮焲쉚딻</w:t>
      </w:r>
      <w:r>
        <w:rPr/>
        <w:t>ꤲ</w:t>
      </w:r>
      <w:r>
        <w:rPr/>
        <w:t>汔</w:t>
      </w:r>
      <w:r>
        <w:rPr/>
        <w:t>꧂</w:t>
      </w:r>
      <w:r>
        <w:rPr/>
        <w:t>碥昻瑺⨲珂癶獾刬䧂⚮稩䡬獫晤䪬䜸頣槂摅漽兠睲</w:t>
      </w:r>
      <w:r>
        <w:rPr/>
        <w:t>ⶱ</w:t>
      </w:r>
      <w:r>
        <w:rPr/>
        <w:t>숩敖眩⩣池堻䜥쉺䙹㕚婙춱䬺⍥⪵恖쉹䑠泂䭫䁣㭩썳쉎坌唣爣딮䓂夵ㅹ剩뼽⑾㇂㥏뽚깅抵喩쉣䕖侣㉳奠⸵㭭椦깞</w:t>
      </w:r>
      <w:r>
        <w:rPr/>
        <w:t>ꔶ</w:t>
      </w:r>
      <w:r>
        <w:rPr/>
        <w:t>㉠歊쉩쉌⩞ꅺ䱐彀</w:t>
      </w:r>
      <w:r>
        <w:rPr/>
        <w:t>ꥃ</w:t>
      </w:r>
      <w:r>
        <w:rPr/>
        <w:t>㝍愨칎䳂껂秂㕍㌸杦吴扦牓㇂쉬㩐ꇂ╄㘹焳습瑦뽖칹㑫곂⻂</w:t>
      </w:r>
      <w:r>
        <w:rPr/>
        <w:t>ꕰ</w:t>
      </w:r>
      <w:r>
        <w:rPr/>
        <w:t>䣂冡嗂⍆쉠깪㏃쉤㭠겻刺㝔杅쉏㩇</w:t>
      </w:r>
      <w:r>
        <w:rPr/>
        <w:t>ⱅ▥</w:t>
      </w:r>
      <w:r>
        <w:rPr/>
        <w:t>棂樯녯撩</w:t>
      </w:r>
      <w:r>
        <w:rPr/>
        <w:t>ꔪ</w:t>
      </w:r>
      <w:r>
        <w:rPr/>
        <w:t>呋噯栰껃⩖䍾䉨겱⭄䷃ㄺ쉪쉃姂景慤</w:t>
      </w:r>
      <w:r>
        <w:rPr/>
        <w:t>ⵠ</w:t>
      </w:r>
      <w:r>
        <w:rPr/>
        <w:t>硕䄨礱싍繂硍啕㨫ㆩ</w:t>
      </w:r>
      <w:r>
        <w:rPr/>
        <w:t>ꗂ</w:t>
      </w:r>
      <w:r>
        <w:rPr/>
        <w:t>슿塙</w:t>
      </w:r>
      <w:r>
        <w:rPr/>
        <w:t>ꥋ</w:t>
      </w:r>
      <w:r>
        <w:rPr/>
        <w:t>媿⹇㡀汁瘩䁲卪掩堦楁쉹쵘쉈싂뭚䔰</w:t>
      </w:r>
      <w:r>
        <w:rPr/>
        <w:t>⣂</w:t>
      </w:r>
      <w:r>
        <w:rPr/>
        <w:t>捠㝔摡숰㑩䵞楇畏䇂當䛂⩄⑐숤㩪剨⍂쉧瀦㤶쉊쉇䕤炩幪뾩╍녴竂㴩☲슩甸㵚㑣槎晴䭊슱䷃㭓⬭坑穢䞩䙸楎㙬朽숤䍟⭲䐪䪿彲</w:t>
      </w:r>
      <w:r>
        <w:rPr/>
        <w:t>⢘</w:t>
      </w:r>
      <w:r>
        <w:rPr/>
        <w:t>ꥧ咏煘牡㨷ꅡꍃ껂땤슘묮䀤氯㕙쉡떥츱㭹쉵橔㵬㕂䯂㢿廂獊桳娨嘶㝍卣飂숵㔨䅉╢⩩⎏係</w:t>
      </w:r>
      <w:r>
        <w:rPr/>
        <w:t>⠪</w:t>
      </w:r>
      <w:r>
        <w:rPr/>
        <w:t>䥯繁䑾僂癬</w:t>
      </w:r>
      <w:r>
        <w:rPr/>
        <w:t>⢥</w:t>
      </w:r>
      <w:r>
        <w:rPr/>
        <w:t>䲱䃂䛎걸伺㊥儬獎㝯뽳䉘捲⹺╶㍀노炿침伪橂䥄䵐♂⸰⭩</w:t>
      </w:r>
      <w:r>
        <w:rPr/>
        <w:t>ꕤ</w:t>
      </w:r>
      <w:r>
        <w:rPr/>
        <w:t>娭⑫坠轠䐹佯쉙椭⹸敌칍♕癓⼯淂쉞砪㝕⍷琰䀯숴⑎䑬彦㙚縪㵁⹟癗婤㩀䰨</w:t>
      </w:r>
      <w:r>
        <w:rPr/>
        <w:t>ⱬ</w:t>
      </w:r>
      <w:r>
        <w:rPr/>
        <w:t>䉧橖敖祂庮辵슿⚘䅾匬婾佤쌊♁</w:t>
      </w:r>
      <w:r>
        <w:rPr/>
        <w:t>ꥐꥋ</w:t>
      </w:r>
      <w:r>
        <w:rPr/>
        <w:t>瞏㤸偾两ꌱ⺿樰祹⩫뗂飂㙠숪摁㵦顬숪걯⩯쎿焦䩁睯䁹숳쏂쉏噡</w:t>
      </w:r>
      <w:r>
        <w:rPr/>
        <w:t>ꕘ♍</w:t>
      </w:r>
      <w:r>
        <w:rPr/>
        <w:t>偞䙋瀣塤浯䬽㛂狂喡쉎⩵喱儮䤴╀</w:t>
      </w:r>
      <w:r>
        <w:rPr/>
        <w:t>⡥</w:t>
      </w:r>
      <w:r>
        <w:rPr/>
        <w:t>顫</w:t>
      </w:r>
      <w:r>
        <w:rPr/>
        <w:t>Ⱪ</w:t>
      </w:r>
      <w:r>
        <w:rPr/>
        <w:t>偂ꏍ椷弣㝔丹圶䳂匯坶䱕쉧긵춡㕾坒㗂恙捎啯␶坪䨽欲员个澘싂愪扈呺倮仂㛂</w:t>
      </w:r>
      <w:r>
        <w:rPr/>
        <w:t>ⶬ♐</w:t>
      </w:r>
      <w:r>
        <w:rPr/>
        <w:t>뽔䑊䅡⤨祦㐳</w:t>
      </w:r>
      <w:r>
        <w:rPr/>
        <w:t>Ⳃ</w:t>
      </w:r>
      <w:r>
        <w:rPr/>
        <w:t>末唪撡偆患⎮礫强櫂슘晗颵卌砥八湹娱琥⹒縴唣㨪䭬㕲칌</w:t>
      </w:r>
      <w:r>
        <w:rPr/>
        <w:t>ꤨ</w:t>
      </w:r>
      <w:r>
        <w:rPr/>
        <w:t>㘻别䥰딲숴⥺䭾</w:t>
      </w:r>
      <w:r>
        <w:rPr/>
        <w:t>ⰶ</w:t>
      </w:r>
      <w:r>
        <w:rPr/>
        <w:t>칩☪弭㉶庥䤶⎏奆⭫䝓</w:t>
      </w:r>
      <w:r>
        <w:rPr/>
        <w:t>⠣</w:t>
      </w:r>
      <w:r>
        <w:rPr/>
        <w:t>묽輫弪淍仂睂剠⩅칍ㅹ䠹轘숬⬺盂汲쵒熻〪䅃煵秂廂助捰</w:t>
      </w:r>
      <w:r>
        <w:rPr/>
        <w:t>ꕳ</w:t>
      </w:r>
      <w:r>
        <w:rPr/>
        <w:t>䁥䥷㐵⹔竂</w:t>
      </w:r>
      <w:r>
        <w:rPr/>
        <w:t>ⰴ</w:t>
      </w:r>
      <w:r>
        <w:rPr/>
        <w:t>ꦥ</w:t>
      </w:r>
      <w:r>
        <w:rPr/>
        <w:t>搳矂䭎焦颬⧃朶塶ꆮ⩴燂땈쌣㬵싂쉷</w:t>
      </w:r>
      <w:r>
        <w:rPr/>
        <w:t>ⰶ</w:t>
      </w:r>
      <w:r>
        <w:rPr/>
        <w:t>䉏佅쉋嫂亵瑈䋎慶쉖</w:t>
      </w:r>
      <w:r>
        <w:rPr/>
        <w:t>⠬</w:t>
      </w:r>
      <w:r>
        <w:rPr/>
        <w:t>싍숺悿껂爱繫䔸盍⽮⸰摥㩵䱾갭䙏䀣䰦杏戬쉥䐳欵仂⨶㥪</w:t>
      </w:r>
      <w:r>
        <w:rPr/>
        <w:t>꧂</w:t>
      </w:r>
      <w:r>
        <w:rPr/>
        <w:t>㣂␪ꇂけ䥦컂䅂䕺䘽煊㷂轖奤燂頵劮⏂戫噌噡片┬傡㇂獅㭒捓쉪⩈忂</w:t>
      </w:r>
      <w:r>
        <w:rPr/>
        <w:t>ⱹ</w:t>
      </w:r>
      <w:r>
        <w:rPr/>
        <w:t>깉慩顇䴯⥫甫慹쎏숲㤨䰣㵰浺♡獏玻ꅔ冮堵슿椣炬ㄵネ慒䀥쉈⥡珃婧牗咱</w:t>
      </w:r>
      <w:r>
        <w:rPr/>
        <w:t>ⶻ</w:t>
      </w:r>
      <w:r>
        <w:rPr/>
        <w:t>⠭</w:t>
      </w:r>
      <w:r>
        <w:rPr/>
        <w:t>쵎䁐瑚䜲硄</w:t>
      </w:r>
      <w:r>
        <w:rPr/>
        <w:t>⡂</w:t>
      </w:r>
      <w:r>
        <w:rPr/>
        <w:t>央䥔</w:t>
      </w:r>
      <w:r>
        <w:rPr/>
        <w:t>Ⳏ</w:t>
      </w:r>
      <w:r>
        <w:rPr/>
        <w:t>灁⨥䄲싂䡃</w:t>
      </w:r>
      <w:r>
        <w:rPr/>
        <w:t>ꕈ</w:t>
      </w:r>
      <w:r>
        <w:rPr/>
        <w:t>〭顶湬穈眯儺⹶秎칀䨷</w:t>
      </w:r>
      <w:r>
        <w:rPr/>
        <w:t>ꥇ</w:t>
      </w:r>
      <w:r>
        <w:rPr/>
        <w:t>牓恠ㅏ獈䙖溿卫慧丫哂⛎堷牞係洷䲬礫</w:t>
      </w:r>
      <w:r>
        <w:rPr/>
        <w:t>ꗂ</w:t>
      </w:r>
      <w:r>
        <w:rPr/>
        <w:t>堮슩</w:t>
      </w:r>
      <w:r>
        <w:rPr/>
        <w:t>ⵘ</w:t>
      </w:r>
      <w:r>
        <w:rPr/>
        <w:t>繸䪘呴塢䶩</w:t>
      </w:r>
      <w:r>
        <w:rPr/>
        <w:t>Ⱚ</w:t>
      </w:r>
      <w:r>
        <w:rPr/>
        <w:t>潲깬繩辱弮全侻歸㉊</w:t>
      </w:r>
      <w:r>
        <w:rPr/>
        <w:t>ꗎ</w:t>
      </w:r>
      <w:r>
        <w:rPr/>
        <w:t>傩囂儦䙸숭䰱䭴쉉升兴瘳쉕癐☣擂反䙷丹磂硏䉡癃䢵乖</w:t>
      </w:r>
      <w:r>
        <w:rPr/>
        <w:t>ꕲ</w:t>
      </w:r>
      <w:r>
        <w:rPr/>
        <w:t>嗂塎묰䝇媩㴵扣䉓煃武輨ご䰽皱䭧䍥ꥡ楌䦏㑧輲夺㝭㡚咻䐷㔺쉓ㅲ㤵橋싂䕎␪㞘楂⑈슩䭩⨱䊿䡖⹕┫◂礴䦻쉙♾땉⥸灲㈦䴹</w:t>
      </w:r>
      <w:r>
        <w:rPr/>
        <w:t>꧂</w:t>
      </w:r>
      <w:r>
        <w:rPr/>
        <w:t>䅊穢牴婺婉⾣◂녶녢䵮唹妩쉚䔽喻眲칶싂쉋顓碮瑷㕎⩭顷⥆塁⪿걞媥潲⥃</w:t>
      </w:r>
      <w:r>
        <w:rPr/>
        <w:t>ꥇ</w:t>
      </w:r>
      <w:r>
        <w:rPr/>
        <w:t>䬤숶戲亮瑧☪</w:t>
      </w:r>
      <w:r>
        <w:rPr/>
        <w:t>Ⳃ</w:t>
      </w:r>
      <w:r>
        <w:rPr/>
        <w:t>䰦参⹮컎䎘⼬</w:t>
      </w:r>
      <w:r>
        <w:rPr/>
        <w:t>ꔽ</w:t>
      </w:r>
      <w:r>
        <w:rPr/>
        <w:t>否僂䆏〩伴氩傮䙣㎻┦八飂䝨徻轷扈ꆩ쵭䩨䆱畋瑾嫂慏䐲玥䀲䍞桡칤⩁愊㕹劣</w:t>
      </w:r>
      <w:r>
        <w:rPr/>
        <w:t>ⲵ</w:t>
      </w:r>
      <w:r>
        <w:rPr/>
        <w:t>輫⍞呯圹⪿㨱</w:t>
      </w:r>
      <w:r>
        <w:rPr/>
        <w:t>⡰</w:t>
      </w:r>
      <w:r>
        <w:rPr/>
        <w:t>散塉쉲䑏㖏믂䅺칷㡏恊䅗쉚物㩟䈩殘㵓䝈⩣剙暻⨱쉸犵䚿娦昫測牙㋎曂䡭潩</w:t>
      </w:r>
      <w:r>
        <w:rPr/>
        <w:t>ꕘ</w:t>
      </w:r>
      <w:r>
        <w:rPr/>
        <w:t>䒘堶䥲奣칀숷뽢噌慲㧂坐☪䱇ㅥ䍈㧂䅭慎獅潟쉭偔瞮⽃칤沏⌦ꄴ쉦〪쌭쵃礪弻♢쎵曂绂仂ㅔ⭙搻䅂习⩔晤⍈⌱㎮楓幈煆盂</w:t>
      </w:r>
      <w:r>
        <w:rPr/>
        <w:t>ⵐ</w:t>
      </w:r>
      <w:r>
        <w:rPr/>
        <w:t>숤ꆱ潲䆵곂⸪♒⑔攣컂㕊쉸슿㬰</w:t>
      </w:r>
      <w:r>
        <w:rPr/>
        <w:t>ⵅ⹒</w:t>
      </w:r>
      <w:r>
        <w:rPr/>
        <w:t>穢슏旂偞쉵坯彯♷㉲쉈쉉⩗싂⽕䑆ꄨ猯㬹攥橴♘㆘숳楠</w:t>
      </w:r>
      <w:r>
        <w:rPr/>
        <w:t>ꕺⵐ</w:t>
      </w:r>
      <w:r>
        <w:rPr/>
        <w:t>싂廎煍䥘ㅔ䬪彾㑥䀦湯奥吰創䭐朤䙂숪ꆩ涵䵔♚⯂刱</w:t>
      </w:r>
      <w:r>
        <w:rPr/>
        <w:t>ⴴ</w:t>
      </w:r>
      <w:r>
        <w:rPr/>
        <w:t>ꆣ䖻쉟咣⑑</w:t>
      </w:r>
      <w:r>
        <w:rPr/>
        <w:t>꤯</w:t>
      </w:r>
      <w:r>
        <w:rPr/>
        <w:t>䛂㌫㶡☨晡晩숨䵘縮橳庩</w:t>
      </w:r>
      <w:r>
        <w:rPr/>
        <w:t>ꕳ</w:t>
      </w:r>
      <w:r>
        <w:rPr/>
        <w:t>㩄乷ꍄ쉂캣坳儶傥㇂䡩땥役䳂癞瑢杆쉋戥璥ㅨ쌪쉮穢愩⨤㥮믂参䃂捩䷂剠쏂晌焹⩦橙偵⪻쉑숴創潙</w:t>
      </w:r>
      <w:r>
        <w:rPr/>
        <w:t>Ⱘ</w:t>
      </w:r>
      <w:r>
        <w:rPr/>
        <w:t>䑐䙎䠹䉔⩄剸䕑䵠</w:t>
      </w:r>
      <w:r>
        <w:rPr/>
        <w:t>ꦣ</w:t>
      </w:r>
      <w:r>
        <w:rPr/>
        <w:t>썌坍썆㟂焽歟彺쉮惂䭒獚傻뽇䱋쉴ㄲ츤轺攴⵹췂䖣ꥣ櫂칌ꌪ氨싂쵯顊判䉑樰⯂濎䉟</w:t>
      </w:r>
      <w:r>
        <w:rPr/>
        <w:t>⠺</w:t>
      </w:r>
      <w:r>
        <w:rPr/>
        <w:t>狎轁橅晵</w:t>
      </w:r>
      <w:r>
        <w:rPr/>
        <w:t>ⰽ</w:t>
      </w:r>
      <w:r>
        <w:rPr/>
        <w:t>堳䰷䩚璿㕔煹圶穅</w:t>
      </w:r>
      <w:r>
        <w:rPr/>
        <w:t>ꦮ</w:t>
      </w:r>
      <w:r>
        <w:rPr/>
        <w:t>扗䱫渥꺩䚡瀰㨹庥넽⩧䁭㘦汮㠫ㅭ㍶쉇⩐略咩堸☻⿎䅟⩳て涻䍲窣</w:t>
      </w:r>
      <w:r>
        <w:rPr/>
        <w:t>꧃</w:t>
      </w:r>
      <w:r>
        <w:rPr/>
        <w:t>妮㝊⻂禿歰넨洮쉑땮㩺</w:t>
      </w:r>
      <w:r>
        <w:rPr/>
        <w:t>⠱</w:t>
      </w:r>
      <w:r>
        <w:rPr/>
        <w:t>眪뭴栳䍃颬敲廂椪卧쉇숹⾬썃页싍獅央栺䡖琭庩슻</w:t>
      </w:r>
      <w:r>
        <w:rPr/>
        <w:t>ⴳ</w:t>
      </w:r>
      <w:r>
        <w:rPr/>
        <w:t>뇂砲恁哂쉔堶噩⹉烂畯㑗䑾濂瑲礷⽋杪呧㚥⯂㏂╢ꅏ㠪♏땁剥쉟䩣걹䯂㕘樬揂⩂슥恖⌶ㄭ쉔⴦쉀沩컂慵奪쏂氶ꍉ⿂䢥㜪圣穭뼶ㅷ汍썦弻㷂䉞瞬囂繂婎彈楇㥍쉢塪⒱礰䩡㣂⨱䐥</w:t>
      </w:r>
      <w:r>
        <w:rPr/>
        <w:t>꥓⸫</w:t>
      </w:r>
      <w:r>
        <w:rPr/>
        <w:t>呤竂瑅</w:t>
      </w:r>
      <w:r>
        <w:rPr/>
        <w:t>⡋</w:t>
      </w:r>
      <w:r>
        <w:rPr/>
        <w:t>ꕈ</w:t>
      </w:r>
      <w:r>
        <w:rPr/>
        <w:t>䍎呮쉦㍺㫂⛂ꥮ⩬⼷쉖</w:t>
      </w:r>
      <w:r>
        <w:rPr/>
        <w:t>ꤣ⹺</w:t>
      </w:r>
      <w:r>
        <w:rPr/>
        <w:t>堤獧呟䄽칪桀⽔梩畊墵廂ㅥ캥䕩㴻敥␻垬堹썬㵪珂⽠祱뭵帬婲偐ㅲ</w:t>
      </w:r>
      <w:r>
        <w:rPr/>
        <w:t>ⴶ</w:t>
      </w:r>
      <w:r>
        <w:rPr/>
        <w:t>垬⥫硶伶쏂㫂㕵㤵㦻䬪䢱숭漣獰년午輻䥘穧婉</w:t>
      </w:r>
      <w:r>
        <w:rPr/>
        <w:t>꧂</w:t>
      </w:r>
      <w:r>
        <w:rPr/>
        <w:t>쌳摴墩ㆡ쉙恀㍡쉺숺塆䙟乑噗塓㑆ꌊ榣礭㭀娻쉣忍壂係扄䨪枿剪䧂煪刭쎥䠹뽇灑㢮滂㍕⨦㵾⑮礹奌㍔쉉㙏뽘乑⭍庡ㅏ묯슘䱊煖嫃㎥攩歅쉟偓䍫漨淂쉚汥칷佡슩捈㡥딫畐禡⚱煆慏暡朸媵㠥㣎亱</w:t>
      </w:r>
      <w:r>
        <w:rPr/>
        <w:t>ꥎ</w:t>
      </w:r>
      <w:r>
        <w:rPr/>
        <w:t>斏坪佅㡣䤺澣떿⥓瞩涩慩浌硦뮩뮮颱♂㘴揂╾慀쉾䇍걵烂捵⩭┪䕒庿겏䑘쉘堦</w:t>
      </w:r>
      <w:r>
        <w:rPr/>
        <w:t>ⰸ</w:t>
      </w:r>
      <w:r>
        <w:rPr/>
        <w:t>噦穈</w:t>
      </w:r>
      <w:r>
        <w:rPr/>
        <w:t>ⵞ</w:t>
      </w:r>
      <w:r>
        <w:rPr/>
        <w:t>⡠</w:t>
      </w:r>
      <w:r>
        <w:rPr/>
        <w:t>噬䘥漳뗂㩩䴺䘳充潅南桲숲넸㴽䈹숤橒瀷㵤뽅⼨娻칔쵘싎婵䰵睔䈰䩮矂竂쉬ㆮヂ浪깵恆线㐷硫扐쉆⺬悱睇撿䉍克礪</w:t>
      </w:r>
      <w:r>
        <w:rPr/>
        <w:t>ꖏ</w:t>
      </w:r>
      <w:r>
        <w:rPr/>
        <w:t>쉸剶싂戵頶</w:t>
      </w:r>
      <w:r>
        <w:rPr/>
        <w:t>ꗂ⫂</w:t>
      </w:r>
      <w:r>
        <w:rPr/>
        <w:t>쉱留</w:t>
      </w:r>
      <w:r>
        <w:rPr/>
        <w:t>ꔴ</w:t>
      </w:r>
      <w:r>
        <w:rPr/>
        <w:t>⠷</w:t>
      </w:r>
      <w:r>
        <w:rPr/>
        <w:t>ꤪ</w:t>
      </w:r>
      <w:r>
        <w:rPr/>
        <w:t>땃㮮㌱숭塮沵⨩吪㍆⿍⥰⥦슘⨭⻂㴨颥墘싂㡔썅⨲뽗䱩啡칶浯忂收漩⩠䐹轲䪣呁䉙潡祔瑰㔱◂</w:t>
      </w:r>
      <w:r>
        <w:rPr/>
        <w:t>ⰰ╨</w:t>
      </w:r>
      <w:r>
        <w:rPr/>
        <w:t>꤭</w:t>
      </w:r>
      <w:r>
        <w:rPr/>
        <w:t>숷컂佨⩡㑶</w:t>
      </w:r>
      <w:r>
        <w:rPr/>
        <w:t>ⱉ</w:t>
      </w:r>
      <w:r>
        <w:rPr/>
        <w:t>亿㩌碏쉕♎摦䔰䭥넲쉓⩕梡火䢩ꇂ瘽㊩澿卡种␲䦘⩃睕憘泂乇䍸⸸恤</w:t>
      </w:r>
      <w:r>
        <w:rPr/>
        <w:t>ⷂ</w:t>
      </w:r>
      <w:r>
        <w:rPr/>
        <w:t>彍숵瀻뾮⒩斩ꅸ슡썌㥞ꆡ</w:t>
      </w:r>
      <w:r>
        <w:rPr/>
        <w:t>ꕌ</w:t>
      </w:r>
      <w:r>
        <w:rPr/>
        <w:t>쉴숻督䁞숥浸禿汩</w:t>
      </w:r>
      <w:r>
        <w:rPr/>
        <w:t>ⱏ</w:t>
      </w:r>
      <w:r>
        <w:rPr/>
        <w:t>䭩水吽쵰檩暩瞵⑀䪣慎⍬猷䭟꺩瀰庵挴䩊猪轍숽䵢䩍</w:t>
      </w:r>
      <w:r>
        <w:rPr/>
        <w:t>ⱑ</w:t>
      </w:r>
      <w:r>
        <w:rPr/>
        <w:t>亻䡐棃烍♉⍰</w:t>
      </w:r>
      <w:r>
        <w:rPr/>
        <w:t>Ⱕ</w:t>
      </w:r>
      <w:r>
        <w:rPr/>
        <w:t>뮿春땓쉆哃긽갪䀽湷゘关┣䬣橠⥵吪浮㠺㣂⛂쉾쉍䅘⽸⩪媬⽈ꇂ慃㘬璮祤뼺뽗噑夭㥸䕁㑀㕁乎䳂刪䡫教쉁㕷⪵㏂楓숯迂夳┷</w:t>
      </w:r>
      <w:r>
        <w:rPr/>
        <w:t>⡉</w:t>
      </w:r>
      <w:r>
        <w:rPr/>
        <w:t>周廂䢻㩉싎祖걉갩砰㕂慡⹍䵍獺桰䙍⽠兓깃⍀</w:t>
      </w:r>
      <w:r>
        <w:rPr/>
        <w:t>⡄</w:t>
      </w:r>
      <w:r>
        <w:rPr/>
        <w:t>촲倻瓍牦睦⨦爵䝟畾⧂璵</w:t>
      </w:r>
      <w:r>
        <w:rPr/>
        <w:t>Ⳏ</w:t>
      </w:r>
      <w:r>
        <w:rPr/>
        <w:t>뾻묱</w:t>
      </w:r>
      <w:r>
        <w:rPr/>
        <w:t>ꦥ▣</w:t>
      </w:r>
      <w:r>
        <w:rPr/>
        <w:t>㵅䪱쉷䝈쉡线䍭슻䫂梏浯煏浂㝓浉㉳䍲썀晷쉂⬸䖩ㅕ潏瑡㝦⥚慌숨䕲⪡噔䁡㨫车主뗂</w:t>
      </w:r>
      <w:r>
        <w:rPr/>
        <w:t>ⲩ</w:t>
      </w:r>
      <w:r>
        <w:rPr/>
        <w:t>ꎘ砭剧秂㕉猫쉎顒幩乾汐䊵幢票䏂䁞쵇䝎싂厩⍩塚剥㭏ㅃ伮彸湥兩䣂楌㉏席쉵숦䲥⫍☻畀䇂⼦獃</w:t>
      </w:r>
      <w:r>
        <w:rPr/>
        <w:t>ⶱ</w:t>
      </w:r>
      <w:r>
        <w:rPr/>
        <w:t>㤣飂汓격䟂拎垡塚呠灠㙞⸨㎿庣潈幋䩂䕵싂쉕╌㭀江䌳쉞䴴怳瘵⩪⭩坥噁숹슬쉯儊ꥭ깫朸儮䔦䘥슩䌷捍㯂</w:t>
      </w:r>
      <w:r>
        <w:rPr/>
        <w:t>⡆</w:t>
      </w:r>
      <w:r>
        <w:rPr/>
        <w:t>㏂ꄭ㎣卵䅒썰䝱ꏂ䱲㩶쵵⬹䝄쉸癪穇儦噡믂䵏摦嗂숨⎻瓍灐㧂뽒㵰쉮硍敪깤떿煀奔䟂摉瘦歇쉦玩失䘶榱珂桭䕱쉄㉌㩰硰数颩㤷爭轕䅘䈩㷂䁲♳猶潸숣体縪䑙ㅧ䵅㢡㍊</w:t>
      </w:r>
      <w:r>
        <w:rPr/>
        <w:t>ꤩ</w:t>
      </w:r>
      <w:r>
        <w:rPr/>
        <w:t>ㅾ싂䈣畏䭧檻憩洴ꌫ䁍慇係</w:t>
      </w:r>
      <w:r>
        <w:rPr/>
        <w:t>ꥄ⬶</w:t>
      </w:r>
      <w:r>
        <w:rPr/>
        <w:t>걍㴭쉟⸳쉰㔬㕐呋严䵅怽츶쉨心彇繾⬭嫂㡥⴦䟂敷灺冿걯쉺汯</w:t>
      </w:r>
      <w:r>
        <w:rPr/>
        <w:t>⡷</w:t>
      </w:r>
      <w:r>
        <w:rPr/>
        <w:t>㈤䗎䜨숫汀꺥</w:t>
      </w:r>
      <w:r>
        <w:rPr/>
        <w:t>ꦵ</w:t>
      </w:r>
      <w:r>
        <w:rPr/>
        <w:t>瘣䍘穫サ杨⩎䭗彞땀潏囂湹橋洪㥏⑊</w:t>
      </w:r>
      <w:r>
        <w:rPr/>
        <w:t>ꔵ</w:t>
      </w:r>
      <w:r>
        <w:rPr/>
        <w:t>匩㈫ㅉ损╠䜻浊穄睰╳嚻껍玿當兤㌭䞿⩍⽱䙹칁⽦ꇃ焲潒祹偙飂䱨⻂䱾䡣</w:t>
      </w:r>
      <w:r>
        <w:rPr/>
        <w:t>ꕧ</w:t>
      </w:r>
      <w:r>
        <w:rPr/>
        <w:t>啒⹊싎숮숤쵳걯</w:t>
      </w:r>
      <w:r>
        <w:rPr/>
        <w:t>ꤲ</w:t>
      </w:r>
      <w:r>
        <w:rPr/>
        <w:t>兖灉숫䕎卮춥僂㴰뽗숺⩯⧃⩑䵱껂帺쉠䘻乏䁏ぞ祦輱彯樶湞轑汧꥾♐⼮䍹ぺ吽奲컂</w:t>
      </w:r>
      <w:r>
        <w:rPr/>
        <w:t>⣂</w:t>
      </w:r>
      <w:r>
        <w:rPr/>
        <w:t>灌쉴扄摍猷沘뾣䎵灮䖻㍮⛂떵顚</w:t>
      </w:r>
      <w:r>
        <w:rPr/>
        <w:t>꤭</w:t>
      </w:r>
      <w:r>
        <w:rPr/>
        <w:t>啴쉘숵潬坑땓⮡哂禵啞䰺땶⎣䤮⩥浘㔺㐬佖噍爩</w:t>
      </w:r>
      <w:r>
        <w:rPr/>
        <w:t>Ɱ</w:t>
      </w:r>
      <w:r>
        <w:rPr/>
        <w:t>⺏瑁쉸㙞쎩绍ꅭ</w:t>
      </w:r>
      <w:r>
        <w:rPr/>
        <w:t>ⴴ♔</w:t>
      </w:r>
      <w:r>
        <w:rPr/>
        <w:t>㑚䘯층쉅</w:t>
      </w:r>
      <w:r>
        <w:rPr/>
        <w:t>⡆</w:t>
      </w:r>
      <w:r>
        <w:rPr/>
        <w:t>瑅彂⨩슥摑頳㵐ꇃ墻牲㴩⽎숫㵀</w:t>
      </w:r>
      <w:r>
        <w:rPr/>
        <w:t>⡲ⱳ</w:t>
      </w:r>
      <w:r>
        <w:rPr/>
        <w:t>癹欥毂癊囃浩乱䑅㉉䄺쉸す숹佊夭䜥⽪⩗ꥡ쉄轾煥䌩頭灴䡢쉚操址☪㕲仂⫂帬旂쵸癤墩泍慱䡔氮ㅯ敎⹰䁊妏㭳㥞卙⹓晣奣⍳ꍱ繊</w:t>
      </w:r>
      <w:r>
        <w:rPr/>
        <w:t>⢮</w:t>
      </w:r>
      <w:r>
        <w:rPr/>
        <w:t>㡰⬫깑捩盂쉥惂⮵ꍷ睵꺵㍂浹呴䅪硋㥁瀤ꆏ檮榣坢⭍皻飂剱洷㥡嘭砲슩厩⨶㙓츤䛃</w:t>
      </w:r>
      <w:r>
        <w:rPr/>
        <w:t>Ⱪ</w:t>
      </w:r>
      <w:r>
        <w:rPr/>
        <w:t>痍畡妮眴䋂卑祢땭挽䋂⹩㝢촭슘係쉡浦숩䴤唹䭕牉湷欯깺珂쉆䍦桢畯䥬⦿硁祂ꍍ傱䘲刪쉱䆣㞬䑅▏녗숩䜣曂⩸橴汒癚╚쉋쉈づ걙頪쉨⸺㏃쉗俍㇂䁦潶㔽䴥潤</w:t>
      </w:r>
      <w:r>
        <w:rPr/>
        <w:t>ⴲ</w:t>
      </w:r>
      <w:r>
        <w:rPr/>
        <w:t>ⱅ</w:t>
      </w:r>
      <w:r>
        <w:rPr/>
        <w:t>䩖捾恩剱纻䎿啣䉨歠㤤䠹㖩娳睈쎩愵湚⬽</w:t>
      </w:r>
      <w:r>
        <w:rPr/>
        <w:t>ꤴ</w:t>
      </w:r>
      <w:r>
        <w:rPr/>
        <w:t>琷䈮㣂뇂扢搳乖</w:t>
      </w:r>
      <w:r>
        <w:rPr/>
        <w:t>ꕗ</w:t>
      </w:r>
      <w:r>
        <w:rPr/>
        <w:t>奂䟂묭䵄㭑쉩獲痂匸婍ꏂ뇍긭넪爩濂뽫剦禩慒䛂ꍥ⮡쉴庻焊⬬潎㪩긣⥬뽌彙녎顰캣愬玩┫䮘걖䮩</w:t>
      </w:r>
      <w:r>
        <w:rPr/>
        <w:t>ⵘ</w:t>
      </w:r>
      <w:r>
        <w:rPr/>
        <w:t>仃㬭⫂쉲쉪겣쵲䍤뭤焥盎묹쉂䁁▏悩歮⩸⒬睲䬤䘰⭸楄䅔䮬䝬떘㡳况䴹彊㮩杲㌴칥⥈灃转睾橨啬</w:t>
      </w:r>
    </w:p>
    <w:p>
      <w:pPr>
        <w:pStyle w:val="PreformattedText"/>
        <w:bidi w:val="0"/>
        <w:spacing w:before="0" w:after="0"/>
        <w:jc w:val="left"/>
        <w:rPr/>
      </w:pPr>
      <w:r>
        <w:rPr/>
        <w:t>㕦쉄潗偐瀦欰溱䉍㍳总㜪ꍷ⽴縶瘬㜰坚䱢睅䥲⺮쉆긪쉊幧슣䩃欯싂썴♤싂穹</w:t>
      </w:r>
      <w:r>
        <w:rPr/>
        <w:t>꧂</w:t>
      </w:r>
      <w:r>
        <w:rPr/>
        <w:t>ꍕ顥긽番␪⽲噺改硢쉮㇂㡙숪䯂⍠⩮䊵洶氩顁婗桱쉺戶猶啄堯䰳䍶쉬쉊⑚뼪땅</w:t>
      </w:r>
      <w:r>
        <w:rPr/>
        <w:t>⢮</w:t>
      </w:r>
      <w:r>
        <w:rPr/>
        <w:t>弭睂䩮◍タ晈쉲⩎䘯畯</w:t>
      </w:r>
      <w:r>
        <w:rPr/>
        <w:t>ꦮ</w:t>
      </w:r>
      <w:r>
        <w:rPr/>
        <w:t>氦⨣剹〸싂㵱</w:t>
      </w:r>
      <w:r>
        <w:rPr/>
        <w:t>ꕟ</w:t>
      </w:r>
      <w:r>
        <w:rPr/>
        <w:t>彤乐氵珂㝁喻伤圶⮵숪㑑氯汌捄捖꧎깸瘣轭䇂쉥⥋㕦橵繨⍰싂캿繆啭⸪땖</w:t>
      </w:r>
      <w:r>
        <w:rPr/>
        <w:t>ⱸ</w:t>
      </w:r>
      <w:r>
        <w:rPr/>
        <w:t>䙄ㄦㅏ싂佸걬</w:t>
      </w:r>
      <w:r>
        <w:rPr/>
        <w:t>ꕺ</w:t>
      </w:r>
      <w:r>
        <w:rPr/>
        <w:t>㚱䁳㩑싂㵾柂딨慮䵩塄恁╡㍪桅䧍桩ヂ桀㉧㒱㩈땨䩔갲숫㝔쉐獄颵␩䬨剱㋂椥呏♧䡺㠳넽䵞녈哂뼦㩧츰⽔䐤⽖儩숮⩉眻⹲塔穤쵭慴搭䑈슏⑮㠯涬噤牁勂ㅒ截쉹祺洪숤淂丯쏂</w:t>
      </w:r>
      <w:r>
        <w:rPr/>
        <w:t>Ⱔ</w:t>
      </w:r>
      <w:r>
        <w:rPr/>
        <w:t>ꤴ</w:t>
      </w:r>
      <w:r>
        <w:rPr/>
        <w:t>磂烂⻎佤녧䱭쉚⌹쉠輤䰸ꅯ婐쉺唰</w:t>
      </w:r>
      <w:r>
        <w:rPr/>
        <w:t>ꗂ</w:t>
      </w:r>
      <w:r>
        <w:rPr/>
        <w:t>䇃啖䱳㤫〵䩥䑊䳂</w:t>
      </w:r>
      <w:r>
        <w:rPr/>
        <w:t>ꤤ</w:t>
      </w:r>
      <w:r>
        <w:rPr/>
        <w:t>倲녤뼪䏂扊灥丳깱で䌸♙挲唴杀湖纵卅⩡䡰䑢瑦矂儬</w:t>
      </w:r>
      <w:r>
        <w:rPr/>
        <w:t>ⶬ</w:t>
      </w:r>
      <w:r>
        <w:rPr/>
        <w:t>녂쉩㎬㡨烂䑒쉟攻录䲏</w:t>
      </w:r>
      <w:r>
        <w:rPr/>
        <w:t>ⰽ</w:t>
      </w:r>
      <w:r>
        <w:rPr/>
        <w:t>捥</w:t>
      </w:r>
      <w:r>
        <w:rPr/>
        <w:t>ⲵ⥯</w:t>
      </w:r>
      <w:r>
        <w:rPr/>
        <w:t>洣㓂</w:t>
      </w:r>
      <w:r>
        <w:rPr/>
        <w:t>ⵠ</w:t>
      </w:r>
      <w:r>
        <w:rPr/>
        <w:t>뽒䨱</w:t>
      </w:r>
      <w:r>
        <w:rPr/>
        <w:t>⡍</w:t>
      </w:r>
      <w:r>
        <w:rPr/>
        <w:t>颣轾⥞⭑偵殣洳桩깹䔶儴繆堲⚻꥔輥焩㣂㧂慪䜪䙥싂攺㨲轤溵䘴</w:t>
      </w:r>
      <w:r>
        <w:rPr/>
        <w:t>ꤶ</w:t>
      </w:r>
      <w:r>
        <w:rPr/>
        <w:t>䍡䄰㤺戩奕䗂㑇批♱娪⚵슩潑扚辩ꥥꅳ┵繧쉠卖種⍺庡啓漶⍩淂쉣쉓題䩅找桒穞楷㇂䅨幄係医瘮炱伯潏⨸뾵䔳穐啣㶣〩</w:t>
      </w:r>
      <w:r>
        <w:rPr/>
        <w:t>Ɫ</w:t>
      </w:r>
      <w:r>
        <w:rPr/>
        <w:t>坃椪</w:t>
      </w:r>
      <w:r>
        <w:rPr/>
        <w:t>ⷂ</w:t>
      </w:r>
      <w:r>
        <w:rPr/>
        <w:t>㩰</w:t>
      </w:r>
      <w:r>
        <w:rPr/>
        <w:t>ⱔ</w:t>
      </w:r>
      <w:r>
        <w:rPr/>
        <w:t>楦쉃盂楬彂묨㠵㜲捪䩑썙晧뽦䚘䗂琺啡溮걦⨽頩䀹䆱奞幃橀숪숦썂♙摌挱㘮䁊</w:t>
      </w:r>
      <w:r>
        <w:rPr/>
        <w:t>⠯</w:t>
      </w:r>
      <w:r>
        <w:rPr/>
        <w:t>焰坏㘺숽⥂剣䅃勃橁</w:t>
      </w:r>
      <w:r>
        <w:rPr/>
        <w:t>Ⳃ</w:t>
      </w:r>
      <w:r>
        <w:rPr/>
        <w:t>睊慖㔱喬ꌦ䱌걒奋싂坟䬦ꎏ칞땠顰뽅䛂쉠摤㖮뽦恾☲뭇걘櫂枵桖㑾椵㫂㩓䬹祀娥掬熏瀰滎枿竂妻쉪晔䄸啬䅧⨊啀쉗꺬㙢</w:t>
      </w:r>
      <w:r>
        <w:rPr/>
        <w:t>ꥈ</w:t>
      </w:r>
      <w:r>
        <w:rPr/>
        <w:t>丶뼯洬爭暏〺顢怱券♰㜫旂䠵㙌쉕ꍲ쎿쉈⍯⍳䲵⨣䟂ꅘ칤⾮畐</w:t>
      </w:r>
      <w:r>
        <w:rPr/>
        <w:t>⡪</w:t>
      </w:r>
      <w:r>
        <w:rPr/>
        <w:t>妿숭䅧䬳捐췂䞥甤⭍礹潔睂䡠㔻狂⾱倶摺䥉뼣穌地숥㇎숬䕏洱⚵䜶䣂畲캮㍙忂⤰⹠</w:t>
      </w:r>
      <w:r>
        <w:rPr/>
        <w:t>꤯</w:t>
      </w:r>
      <w:r>
        <w:rPr/>
        <w:t>睮㩾創㕙쉩轇묬⤲栳㉥⽭摸걯㈣⑨畅⑒쉋뽫炬䙙䜵剦嚣搰䭠숳愣繯佸㴵栥甲㭧㜨浲싎儤䭞⽹兣깄慳䓂䉗卄싎䀩䝪쉘뼴</w:t>
      </w:r>
      <w:r>
        <w:rPr/>
        <w:t>⡞</w:t>
      </w:r>
      <w:r>
        <w:rPr/>
        <w:t>싂ꍃ淂俍な桘ꌶ漷</w:t>
      </w:r>
      <w:r>
        <w:rPr/>
        <w:t>ꕴ</w:t>
      </w:r>
      <w:r>
        <w:rPr/>
        <w:t>塕㵾㝙䨤㌲⤭㓂ꎻ</w:t>
      </w:r>
      <w:r>
        <w:rPr/>
        <w:t>⠯</w:t>
      </w:r>
      <w:r>
        <w:rPr/>
        <w:t>꤯ꤳ</w:t>
      </w:r>
      <w:r>
        <w:rPr/>
        <w:t>炮楴숭吰泎촰顨䁀硹췂䍭⑾ꥫ碡㷂슡⨳昨㝇䩟뮱揂떵儳焤䵓㕐딭깡쉆䘸愪⫂䭖쉶⫎숰幦⍱沥㐪杴盂䬮⩫䞱䕇湢迂枻ヂ玘坂冏⹃♬漦</w:t>
      </w:r>
      <w:r>
        <w:rPr/>
        <w:t>⠺</w:t>
      </w:r>
      <w:r>
        <w:rPr/>
        <w:t>煹갤卬䳂唬噐桇䨭睮桎幍</w:t>
      </w:r>
      <w:r>
        <w:rPr/>
        <w:t>ⱁ</w:t>
      </w:r>
      <w:r>
        <w:rPr/>
        <w:t>ꥧ䱁欩뽘</w:t>
      </w:r>
      <w:r>
        <w:rPr/>
        <w:t>ꦿ</w:t>
      </w:r>
      <w:r>
        <w:rPr/>
        <w:t>䝤</w:t>
      </w:r>
      <w:r>
        <w:rPr/>
        <w:t>Ⱟ</w:t>
      </w:r>
      <w:r>
        <w:rPr/>
        <w:t>噾朱塺걥</w:t>
      </w:r>
      <w:r>
        <w:rPr/>
        <w:t>⢿</w:t>
      </w:r>
      <w:r>
        <w:rPr/>
        <w:t>㌳呪쉲㣂</w:t>
      </w:r>
      <w:r>
        <w:rPr/>
        <w:t>ⱴ</w:t>
      </w:r>
      <w:r>
        <w:rPr/>
        <w:t>厱求楧娳嫂䰯㥩庻偟猥劮斬敪㗂娺숤乌杢䁎㙁ㄲ슱年걄뾣绂䘩딳</w:t>
      </w:r>
      <w:r>
        <w:rPr/>
        <w:t>ⷂ</w:t>
      </w:r>
      <w:r>
        <w:rPr/>
        <w:t>䱺♕⩋瞩뽧ꄺ䁤싂ꄮケ㵱婞丽攰坯녋砣溡쉮촴쉚癈纱ㅟ瘥䉡╺⭧ꥰ喵梏㈹數䇃쉸⽙뭎썯</w:t>
      </w:r>
      <w:r>
        <w:rPr/>
        <w:t>⡫</w:t>
      </w:r>
      <w:r>
        <w:rPr/>
        <w:t>渮壃歄畷児怽䍒㥁땞ꄲ泂숰卩捓䱍憩婕呢婮乊쌣䨽捫歂</w:t>
      </w:r>
      <w:r>
        <w:rPr/>
        <w:t>꧂</w:t>
      </w:r>
      <w:r>
        <w:rPr/>
        <w:t>串离㜩⫂汮츲⽷㝒ꌬ佔쉓瑡禮晣␪㮩颡┬╞걪㬹顸墬佇堦㣂㏂㭎檮</w:t>
      </w:r>
      <w:r>
        <w:rPr/>
        <w:t>ꦬ</w:t>
      </w:r>
      <w:r>
        <w:rPr/>
        <w:t>瀦䤷㑪忂ꇂ涩卪溥⸪獎摊硐䊡䑄쉁☭</w:t>
      </w:r>
      <w:r>
        <w:rPr/>
        <w:t>Ⱛ</w:t>
      </w:r>
      <w:r>
        <w:rPr/>
        <w:t>쉫偢敇쉯到幟쉒敟飂쉠獸䐶畧녉埍⒣ꥴ歷⩉ꄴ疡뿂슘묣䗂庩潓╹䙑纵丶榥煭</w:t>
      </w:r>
      <w:r>
        <w:rPr/>
        <w:t>꧃</w:t>
      </w:r>
      <w:r>
        <w:rPr/>
        <w:t>偌걃槂吳活⩁䝵挴桰䩉⴩潗轀婴䍅浂썇栭啮硳䙾兎ꌶ㛂칷圽꥚䌶扳뭵䵘䴴⨳䴰쉚琭轹歨䪡獥湤坈ꎣ쉶㝅眳轟㌺䵫㘺眲䑶䉬</w:t>
      </w:r>
      <w:r>
        <w:rPr/>
        <w:t>ⶏ</w:t>
      </w:r>
      <w:r>
        <w:rPr/>
        <w:t>싂깔㭮쌷窘墮甩쉑⩞⌶祸䔶敳슣땫ꥬ⮡숸촫侣爩攵轡䪥놱歄칢硕嘬녳㥇瞡뾣彖痂噵睒⩆㉸쉑琥쌣⨻</w:t>
      </w:r>
      <w:r>
        <w:rPr/>
        <w:t>ꥎ</w:t>
      </w:r>
      <w:r>
        <w:rPr/>
        <w:t>癘啗</w:t>
      </w:r>
      <w:r>
        <w:rPr/>
        <w:t>ⷎ</w:t>
      </w:r>
      <w:r>
        <w:rPr/>
        <w:t>撮㑮▬①䈴汢懂넊䕷⪡숻䡨獯浰恾挺䪣㑴瀹软䩕䦡㥞쉠쉶⵸䤴␳䩩獄ꌦ扣칌婚</w:t>
      </w:r>
      <w:r>
        <w:rPr/>
        <w:t>ꕨ</w:t>
      </w:r>
      <w:r>
        <w:rPr/>
        <w:t>砯硨㬪쉖妿䩷䉬쉺撏⵮繙숱嗂㶱稤⨳頰噗㑏⸻⤦临佇忂創伷㨭걊奥種䥆⸬䑹䔫䐴癯⪏㒘娲䛂瑺轓</w:t>
      </w:r>
      <w:r>
        <w:rPr/>
        <w:t>ꕙ</w:t>
      </w:r>
      <w:r>
        <w:rPr/>
        <w:t>㈦甭縵㉹悥⫂牲ㅂ䚬㤮슏딴單췃땓넫焫♶攪绂䑱⚘昪条㵙숷꺮勂灶彗䬥⬴䑪嫂ꅫ㥰㩂쉺朳穡濎꧎䲣뗂䖩呠䝬⵾夬照䩆䉹晦䮮池</w:t>
      </w:r>
      <w:r>
        <w:rPr/>
        <w:t>ⵡ</w:t>
      </w:r>
      <w:r>
        <w:rPr/>
        <w:t>橋䍌딸忂㩔枥汖䉗ギ噾灦숪儲쉠光未煇之㤥㈻堥顪潂쉕츭싂썀㊘⫂婦䡐怸慁ꌭ숶</w:t>
      </w:r>
      <w:r>
        <w:rPr/>
        <w:t>⡊</w:t>
      </w:r>
      <w:r>
        <w:rPr/>
        <w:t>쉔쎣樴奯⹵䥎⾡汐썍ぉ杇頻卙칮꺣楺潕敱⬶桟ꅫ唦⩆䝩绂㉙桑皩䗂䵙ꄵ頪砲晀婉桷䀩⩎껂悬彁䕈椪幐</w:t>
      </w:r>
      <w:r>
        <w:rPr/>
        <w:t>ꕚ</w:t>
      </w:r>
      <w:r>
        <w:rPr/>
        <w:t>碮넣㵈쉥쉲瑆浦㝃⌻顕㦏塮枿塸䑗䟂濂幚婶牧匮呆睲ꌫ䲿ꍧ쉢</w:t>
      </w:r>
      <w:r>
        <w:rPr/>
        <w:t>ⵊ</w:t>
      </w:r>
      <w:r>
        <w:rPr/>
        <w:t>剄湈쉤㙄婧彰숱䴮☷䝙挥旎番䷂偬쉳怪㕵</w:t>
      </w:r>
      <w:r>
        <w:rPr/>
        <w:t>⡟</w:t>
      </w:r>
      <w:r>
        <w:rPr/>
        <w:t>漨뿎㬤⑹숷䭌慹㙋彮뽯쉙桵뮻녳䛎㢥䱳䉟湗</w:t>
      </w:r>
      <w:r>
        <w:rPr/>
        <w:t>ⵎ</w:t>
      </w:r>
      <w:r>
        <w:rPr/>
        <w:t>숶⭸㤮⧂쵉⩦뭗恨汲㨴怹ꅩ瑤㑰</w:t>
      </w:r>
      <w:r>
        <w:rPr/>
        <w:t>ⲥ⯃</w:t>
      </w:r>
      <w:r>
        <w:rPr/>
        <w:t>愮喩</w:t>
      </w:r>
      <w:r>
        <w:rPr/>
        <w:t>ꥒ</w:t>
      </w:r>
      <w:r>
        <w:rPr/>
        <w:t>塾瞩奀깈復垿䕟氦硞ꍴ뼣琪䍷╩唻悮噯⍾䱫㉓穏怮䕆䎏쉹㥐캩㛎䥂愬汱</w:t>
      </w:r>
      <w:r>
        <w:rPr/>
        <w:t>⡔┴</w:t>
      </w:r>
      <w:r>
        <w:rPr/>
        <w:t>격슬ゥ櫂걬䔻束倴潬ぅ䵳슣繋塚硯椳佲兘偉쉀⬷婉牤捗梏幁侩睰</w:t>
      </w:r>
      <w:r>
        <w:rPr/>
        <w:t>ꤪ</w:t>
      </w:r>
      <w:r>
        <w:rPr/>
        <w:t>걶㣎塯칍ㄵ⽩숩</w:t>
      </w:r>
      <w:r>
        <w:rPr/>
        <w:t>ⵠ</w:t>
      </w:r>
      <w:r>
        <w:rPr/>
        <w:t>剦眥だ特䰷</w:t>
      </w:r>
      <w:r>
        <w:rPr/>
        <w:t>ꤰ</w:t>
      </w:r>
      <w:r>
        <w:rPr/>
        <w:t>㢱剪⩸庬䙶⥮㋂慗潏杒朮疏彔캱䁬䱨건牁嚩䰽</w:t>
      </w:r>
      <w:r>
        <w:rPr/>
        <w:t>ⰲ</w:t>
      </w:r>
      <w:r>
        <w:rPr/>
        <w:t>썉扙歔㬣쉨禣䬮쌽傣䝬␶☹仂別䉂溮츳㙑怪</w:t>
      </w:r>
      <w:r>
        <w:rPr/>
        <w:t>⢥</w:t>
      </w:r>
      <w:r>
        <w:rPr/>
        <w:t>ꌫ</w:t>
      </w:r>
      <w:r>
        <w:rPr/>
        <w:t>⣂</w:t>
      </w:r>
      <w:r>
        <w:rPr/>
        <w:t>䬮硬䮿摊顆㝱</w:t>
      </w:r>
      <w:r>
        <w:rPr/>
        <w:t>ⵤ</w:t>
      </w:r>
      <w:r>
        <w:rPr/>
        <w:t>㋎쵈辵噏슡濂ぅ倽㠴숦쉉춘轇泂氪䱸轡ꍒ橀䈽╮쉉焽天噠朵稦숴祣祰촩獹㏂幨</w:t>
      </w:r>
      <w:r>
        <w:rPr/>
        <w:t>⠶⦥</w:t>
      </w:r>
      <w:r>
        <w:rPr/>
        <w:t>炩㝭噬때敠녳犵允슮쉕䮡恨㙹⍕卲㑧啄╫</w:t>
      </w:r>
      <w:r>
        <w:rPr/>
        <w:t>ꥀ</w:t>
      </w:r>
      <w:r>
        <w:rPr/>
        <w:t>渥顋忂㭣격䟂</w:t>
      </w:r>
      <w:r>
        <w:rPr/>
        <w:t>꥟</w:t>
      </w:r>
      <w:r>
        <w:rPr/>
        <w:t>㥣䁤摾까㩟䔭ひ捣긪⤩彂焩쉈숥痂牉땾딬꥔祔⭓쉒슏汄䭀痂㡥슘䒵慳䴊╄湕慥睑㓂瀦</w:t>
      </w:r>
      <w:r>
        <w:rPr/>
        <w:t>ⱏ</w:t>
      </w:r>
      <w:r>
        <w:rPr/>
        <w:t>ꍠ⍱㚮偉噌偶⽈䔭䥰歃撱慧</w:t>
      </w:r>
      <w:r>
        <w:rPr/>
        <w:t>⡥</w:t>
      </w:r>
      <w:r>
        <w:rPr/>
        <w:t>㋂㑷㉘곂◂㓍녂숵搬凂嘴䶥捵祖瀤㩡碣婓쉪喣ꌰ塖桧땪暬㕴</w:t>
      </w:r>
      <w:r>
        <w:rPr/>
        <w:t>ꥉ</w:t>
      </w:r>
      <w:r>
        <w:rPr/>
        <w:t>乥題䁗⵹䄰䊮㡅慌쉸썹敗磂憏奐㇂⽲繺㘩</w:t>
      </w:r>
      <w:r>
        <w:rPr/>
        <w:t>ⱌ</w:t>
      </w:r>
      <w:r>
        <w:rPr/>
        <w:t>折側縸离挽쉈眵㠲칤㵰ꅖ㒻⽫纣吮毎⤹儵쉾睂䛂㒿⽊ꥵ繙딲繑怵⑮쉒ꍧ♨♞殱檘䑗吨戰쉑ꅧ䕡䄮☷睺匹뭎楥捅癸䁑溡걾⨪㘫輦䎩썚奫쉘儯놩砷獡幕慴㘺ㅩ䥏⍪껂㨳牘壂숯䇂潮㑬䙦䍈┨쉳捖⩲畬全輸놱䒡⹢䩠쉆䌫ꎵ奕</w:t>
      </w:r>
      <w:r>
        <w:rPr/>
        <w:t>ꕀ</w:t>
      </w:r>
      <w:r>
        <w:rPr/>
        <w:t>쉙䚮⛍㶩뭅⫍充䆏쵒㟍测습瑇쵷牭戺쉟꥖㉆睓걙</w:t>
      </w:r>
      <w:r>
        <w:rPr/>
        <w:t>ⶻ</w:t>
      </w:r>
      <w:r>
        <w:rPr/>
        <w:t>碬慫䔰湞䅇掩묤僎</w:t>
      </w:r>
      <w:r>
        <w:rPr/>
        <w:t>ⱏ</w:t>
      </w:r>
      <w:r>
        <w:rPr/>
        <w:t>穤䭦䨵湭㘷숹㥍⪡㝉⨷吻顐契</w:t>
      </w:r>
      <w:r>
        <w:rPr/>
        <w:t>ꕨ</w:t>
      </w:r>
      <w:r>
        <w:rPr/>
        <w:t>䌪㷂╚ꄷ松䕌䶏䭔</w:t>
      </w:r>
      <w:r>
        <w:rPr/>
        <w:t>⡢</w:t>
      </w:r>
      <w:r>
        <w:rPr/>
        <w:t>䈪⬳潎ㅤ╭ꥫ敐⭈䋃湣䛂㭫㯃㕶㙦⨤䡋ꥳ㭤㥓㝠䡸䙥场纩◂⥟歅</w:t>
      </w:r>
      <w:r>
        <w:rPr/>
        <w:t>ꤩ</w:t>
      </w:r>
      <w:r>
        <w:rPr/>
        <w:t>㉢⩧숬微瓂彧䡇燂劮䥣뭓㷂⧂揂㝰䉃䀲䉀煫炵㥁⬮숦㉸伵挺슩슥汢⹾䡠咡⨭쉸䃂乍䓂뽖䁌䅭坳㨲幺汋㤮䱉䙢䥚갸轃乬</w:t>
      </w:r>
      <w:r>
        <w:rPr/>
        <w:t>ⲩ</w:t>
      </w:r>
      <w:r>
        <w:rPr/>
        <w:t>噬幟䵎䅪슣䭌㊵璥睑氻晅♱</w:t>
      </w:r>
      <w:r>
        <w:rPr/>
        <w:t>Ɐ</w:t>
      </w:r>
      <w:r>
        <w:rPr/>
        <w:t>䙃䶏쎣쎻煴</w:t>
      </w:r>
      <w:r>
        <w:rPr/>
        <w:t>ꦥ</w:t>
      </w:r>
      <w:r>
        <w:rPr/>
        <w:t>噋轅⩏䑨⩉쉆卄㩑䍖싂쉃佊⨫䬹녦㶩婶揂拂䋎汴壂涥昦懎彆懂슥氭㙆共熣囎棂窱쉄곍⩦敏ㄻ㝘優眹渪ꇂ浤쉁迂㣍歈</w:t>
      </w:r>
      <w:r>
        <w:rPr/>
        <w:t>ꕅ</w:t>
      </w:r>
      <w:r>
        <w:rPr/>
        <w:t>㈣ノ습晟싎⺡敷甦喘塁䂩겣</w:t>
      </w:r>
      <w:r>
        <w:rPr/>
        <w:t>⡵</w:t>
      </w:r>
      <w:r>
        <w:rPr/>
        <w:t>㣂昲쉋쌲ꥣ渺彏湘僂熘슬斬伳㡋⚏䋂땢ꄩ彴楇</w:t>
      </w:r>
      <w:r>
        <w:rPr/>
        <w:t>ꕨ</w:t>
      </w:r>
      <w:r>
        <w:rPr/>
        <w:t>쎵╒㡈⹐䌣㡟ⸯ煷恆땤埂⽟奐숬ぴ垵祔䴷㥖㋃捀琲圱繆㢡夸卄参긥␽煢壃䥴噍䥟癩灤</w:t>
      </w:r>
      <w:r>
        <w:rPr/>
        <w:t>ꗂ</w:t>
      </w:r>
      <w:r>
        <w:rPr/>
        <w:t>乷乤剭摮䩚⼰</w:t>
      </w:r>
      <w:r>
        <w:rPr/>
        <w:t>ꦱꥒ</w:t>
      </w:r>
      <w:r>
        <w:rPr/>
        <w:t>汩까㍕栱塐兲楲숳⹾楞⑔縵煸だ⸷癖䚡</w:t>
      </w:r>
      <w:r>
        <w:rPr/>
        <w:t>ⱂ</w:t>
      </w:r>
      <w:r>
        <w:rPr/>
        <w:t>㮘숱♍挨숵㡐쉖⨮正滂</w:t>
      </w:r>
      <w:r>
        <w:rPr/>
        <w:t>ꕸ</w:t>
      </w:r>
      <w:r>
        <w:rPr/>
        <w:t>쉡牥焩堯埂换唰啥繇⒘ゥ꥙垻䉮偹⹟卅썫浵危쉱䤲⬮盂㷂氬쉊啷䑒塍믂祎⫂哂䢡䡢頊涡栦瘶䑺晀捋䩈</w:t>
      </w:r>
      <w:r>
        <w:rPr/>
        <w:t>ⴷ</w:t>
      </w:r>
      <w:r>
        <w:rPr/>
        <w:t>佮浲싎㓂</w:t>
      </w:r>
      <w:r>
        <w:rPr/>
        <w:t>ⷂ</w:t>
      </w:r>
      <w:r>
        <w:rPr/>
        <w:t>戥춮</w:t>
      </w:r>
      <w:r>
        <w:rPr/>
        <w:t>ⵔ</w:t>
      </w:r>
      <w:r>
        <w:rPr/>
        <w:t>瀸坎쉤儱此䵗啟䍪穩</w:t>
      </w:r>
      <w:r>
        <w:rPr/>
        <w:t>⡓☬</w:t>
      </w:r>
      <w:r>
        <w:rPr/>
        <w:t>牥恆</w:t>
      </w:r>
      <w:r>
        <w:rPr/>
        <w:t>Ɑ</w:t>
      </w:r>
      <w:r>
        <w:rPr/>
        <w:t>㙃숴</w:t>
      </w:r>
      <w:r>
        <w:rPr/>
        <w:t>⡊</w:t>
      </w:r>
      <w:r>
        <w:rPr/>
        <w:t>䝦ꅔ믂쉰䑦末係⭯⫂ぢ繖壎⹳쌱♔滂쉟숩溘啃</w:t>
      </w:r>
      <w:r>
        <w:rPr/>
        <w:t>ⴶ</w:t>
      </w:r>
      <w:r>
        <w:rPr/>
        <w:t>䡟㌭ㅉ⥮甭ꏂ旂㌨洭</w:t>
      </w:r>
      <w:r>
        <w:rPr/>
        <w:t>⠩</w:t>
      </w:r>
      <w:r>
        <w:rPr/>
        <w:t>㮱칃灲猴塎</w:t>
      </w:r>
      <w:r>
        <w:rPr/>
        <w:t>ⴵ</w:t>
      </w:r>
      <w:r>
        <w:rPr/>
        <w:t>欱ꍅ䯍䮵浦址壂⮱焥喻䏂</w:t>
      </w:r>
      <w:r>
        <w:rPr/>
        <w:t>ꕆ</w:t>
      </w:r>
      <w:r>
        <w:rPr/>
        <w:t>潭쉃슩뭦숻嘨均咵⽇漥뮩㕋縥係녡뽕싂쉇潆䨪</w:t>
      </w:r>
      <w:r>
        <w:rPr/>
        <w:t>ⱀ</w:t>
      </w:r>
      <w:r>
        <w:rPr/>
        <w:t>喏奩瀦䩍橒乏⪩숪놥喻⽺歐䩤믂澵㢮</w:t>
      </w:r>
      <w:r>
        <w:rPr/>
        <w:t>⡃</w:t>
      </w:r>
      <w:r>
        <w:rPr/>
        <w:t>ꗍ</w:t>
      </w:r>
      <w:r>
        <w:rPr/>
        <w:t>䠪ꆵ</w:t>
      </w:r>
      <w:r>
        <w:rPr/>
        <w:t>⡹</w:t>
      </w:r>
      <w:r>
        <w:rPr/>
        <w:t>䙏䝘䗂祎轰믂噚䅀眸㑇兲싂컎⨥䝈湨低㜤뭢圽칪歾浀祘쉗轪剴㠩灋㕸吴矂潮慮䁤桏瑭廂惂灦瘮磂曍䍉⽏쉦㠹呙캏⍸</w:t>
      </w:r>
      <w:r>
        <w:rPr/>
        <w:t>Ⱡ</w:t>
      </w:r>
      <w:r>
        <w:rPr/>
        <w:t>潇禥⥋┭兘䍌뗃欵烂啎⻂䥄体㶩숱㞵ꥧ䝯敪怰枵䍙뼴煚犵숲忍촹刽歏偙䪬告</w:t>
      </w:r>
      <w:r>
        <w:rPr/>
        <w:t>⡓</w:t>
      </w:r>
      <w:r>
        <w:rPr/>
        <w:t>圯顀恡</w:t>
      </w:r>
      <w:r>
        <w:rPr/>
        <w:t>Ɱ⴪</w:t>
      </w:r>
      <w:r>
        <w:rPr/>
        <w:t>쉕숹总堲炵녹瓂灭⤲礪䵶玩湳堦⩃</w:t>
      </w:r>
      <w:r>
        <w:rPr/>
        <w:t>ꥍ</w:t>
      </w:r>
      <w:r>
        <w:rPr/>
        <w:t>皻ꆣ⪥䮮势⭾⑸䨩婵</w:t>
      </w:r>
      <w:r>
        <w:rPr/>
        <w:t>ꖿ</w:t>
      </w:r>
      <w:r>
        <w:rPr/>
        <w:t>슬䥊䝑嘽烂⭕橨ぴ琯晞쉵滂瘪㕎䈣礸⎻䣂湱矂⭌㡎⨩㭥橹盂숥⩂䁁摠</w:t>
      </w:r>
      <w:r>
        <w:rPr/>
        <w:t>ꔻ</w:t>
      </w:r>
      <w:r>
        <w:rPr/>
        <w:t>싂⤷싍灯㢏偞ꏎ浹䱣児顇ㄷ哂梻⽹ㅵ敬䡇参⎻쉲䡧慊恾曂껎</w:t>
      </w:r>
      <w:r>
        <w:rPr/>
        <w:t>ꕠ</w:t>
      </w:r>
      <w:r>
        <w:rPr/>
        <w:t>䂘弳뼣攰땂矂䁏㪵㕤쉑긴㠯␰䬨涘亩浇獮灆倫嚵䕞♎ꄻ⸬쉊党깭⯂⑬걷伳瑸濂攩伵⥺䅥捸긫⺮</w:t>
      </w:r>
      <w:r>
        <w:rPr/>
        <w:t>ⰲ</w:t>
      </w:r>
      <w:r>
        <w:rPr/>
        <w:t>슘㍴䥫</w:t>
      </w:r>
      <w:r>
        <w:rPr/>
        <w:t>ⱐ</w:t>
      </w:r>
      <w:r>
        <w:rPr/>
        <w:t>厣쉤♋㵵瓂쉈ꥪ슬楯囂婏仂</w:t>
      </w:r>
      <w:r>
        <w:rPr/>
        <w:t>ꤵꔳ</w:t>
      </w:r>
      <w:r>
        <w:rPr/>
        <w:t>⽑쉔⨭ッ㑵兆◎쉘商䬯⌳</w:t>
      </w:r>
      <w:r>
        <w:rPr/>
        <w:t>⢥</w:t>
      </w:r>
      <w:r>
        <w:rPr/>
        <w:t>浺匥䡥輩柎쉴춬▬扡쉲</w:t>
      </w:r>
      <w:r>
        <w:rPr/>
        <w:t>ꗂ</w:t>
      </w:r>
      <w:r>
        <w:rPr/>
        <w:t>搲䍵쉍秂ꍨ䞡ꅬ歲⏂컂丳䡵갭喡彉睚숺慏留穞ꍃ싎嗂ㅔㅇ슮彪眶</w:t>
      </w:r>
      <w:r>
        <w:rPr/>
        <w:t>⡢</w:t>
      </w:r>
      <w:r>
        <w:rPr/>
        <w:t>猨圳ㆥ滎갣숺故櫃椵ꥴ䭠②깶撣ꄱꆡ촥擃呁㔮뭆䂡啦⪬뭑䱾纡佈쉘埂攱䝍䥐噬땸渷樨楶揂╀睱䒿㭂歞㙱奶䍘숸곂쉯꥙쉩淂氵頰ꌻ䵢쉁겵</w:t>
      </w:r>
      <w:r>
        <w:rPr/>
        <w:t>ⵎ</w:t>
      </w:r>
      <w:r>
        <w:rPr/>
        <w:t>⼯쉶䤽㡲攸䅋</w:t>
      </w:r>
      <w:r>
        <w:rPr/>
        <w:t>⢻</w:t>
      </w:r>
      <w:r>
        <w:rPr/>
        <w:t>䨹ꄮ擂㥡母</w:t>
      </w:r>
      <w:r>
        <w:rPr/>
        <w:t>ꦱ</w:t>
      </w:r>
      <w:r>
        <w:rPr/>
        <w:t>㥉朦灮徏煟織渪哂숺捃쉭쉥稦㝚㓂囂灃</w:t>
      </w:r>
      <w:r>
        <w:rPr/>
        <w:t>Ⱞ</w:t>
      </w:r>
      <w:r>
        <w:rPr/>
        <w:t>戦䥯畮쉁㩏쉓䐥猪ꌩ秂嘊숣輺걓瑢䷍㒩扚ꥬ촹</w:t>
      </w:r>
      <w:r>
        <w:rPr/>
        <w:t>ꤪ</w:t>
      </w:r>
      <w:r>
        <w:rPr/>
        <w:t>㮏㊵え쉦䙴畒뽷㑧㥺据녈ꍔ㩃ㄤ컂슏兑契繹썉⼣哃⬯硠떻뾻杙㏂珂㬵片乍</w:t>
      </w:r>
      <w:r>
        <w:rPr/>
        <w:t>⡫⌽</w:t>
      </w:r>
      <w:r>
        <w:rPr/>
        <w:t>䩞ꇂ⾘楟㪩繡奩캿</w:t>
      </w:r>
      <w:r>
        <w:rPr/>
        <w:t>ⱍ</w:t>
      </w:r>
      <w:r>
        <w:rPr/>
        <w:t>婃⭰깳⑧圳묵싂湎歴睍㑱㤤⚘礨썌瘴㍢湰剖</w:t>
      </w:r>
      <w:r>
        <w:rPr/>
        <w:t>ꤶ</w:t>
      </w:r>
      <w:r>
        <w:rPr/>
        <w:t>係⿂劣毂쉂媥坱䙎囂㥰悘浦ㆻ犵恁쉳祁⌯灈体㝇쉍䈮컎乢旂恉頩辏繬睶</w:t>
      </w:r>
      <w:r>
        <w:rPr/>
        <w:t>⡺⪏</w:t>
      </w:r>
      <w:r>
        <w:rPr/>
        <w:t>䤫楫ꥣ㊱</w:t>
      </w:r>
      <w:r>
        <w:rPr/>
        <w:t>⠻⪩</w:t>
      </w:r>
      <w:r>
        <w:rPr/>
        <w:t>去</w:t>
      </w:r>
      <w:r>
        <w:rPr/>
        <w:t>ⷂ</w:t>
      </w:r>
      <w:r>
        <w:rPr/>
        <w:t>湪妬</w:t>
      </w:r>
      <w:r>
        <w:rPr/>
        <w:t>ⱸ</w:t>
      </w:r>
      <w:r>
        <w:rPr/>
        <w:t>ꆩ☽係⯂別ㅠ㝉떵楹㈺䶘儵싂昻绂噞禩轏㮵煍㑥㤯敲䬮싂뾥氦썖⨦挥⌳滂☸䞮怯橅瓂䉩湋⹸灠㖩뭸㟂䭆䌬</w:t>
      </w:r>
      <w:r>
        <w:rPr/>
        <w:t>⡨</w:t>
      </w:r>
      <w:r>
        <w:rPr/>
        <w:t>㝤쉟㭏䝍䡭䭙囂ꅭ殬㥨슏</w:t>
      </w:r>
      <w:r>
        <w:rPr/>
        <w:t>ꔫ</w:t>
      </w:r>
      <w:r>
        <w:rPr/>
        <w:t>瀲␦♐쵉䅤愺䰹┦숩䵑㜸倫䌪⿂奭깂넲Ⓜ䖏轫㬬砳㋂頦坞師꥔㥳朳棂坲촩噦猶礴弬ꆬ⩞栵뽭⼪⥪業歷쵁曍㨬稽䗎ꥱ䁁⚥ꅉ劏圱塭砶싎䊱쉉꺡䅁䍖쵈畫噬犩꥕欷쉅敞灌♍甤싂쉅参擂噳㧃址噒ꇂ湱딨扺䄪딥⤫縵欥橱拂顢婥⫂浚갱䭸䥈ꆻ桠츱槂숥潌反㐯朹</w:t>
      </w:r>
      <w:r>
        <w:rPr/>
        <w:t>Ɒ</w:t>
      </w:r>
      <w:r>
        <w:rPr/>
        <w:t>䢻㑚妵╶圷䰷輩쉩곂⩭參海㚵穳湚堤슩깲壎⭋╹正㭕働䐲⥱</w:t>
      </w:r>
      <w:r>
        <w:rPr/>
        <w:t>⡥</w:t>
      </w:r>
      <w:r>
        <w:rPr/>
        <w:t>摔繰쵯车恳沱夶悵穢楯䙹䒮迂庩♀狍祘埂</w:t>
      </w:r>
      <w:r>
        <w:rPr/>
        <w:t>⣍</w:t>
      </w:r>
      <w:r>
        <w:rPr/>
        <w:t>漵쉫礥参繉䃂㪵슬傡婡䏂껂㑧挻堥彌</w:t>
      </w:r>
      <w:r>
        <w:rPr/>
        <w:t>ⵔ</w:t>
      </w:r>
      <w:r>
        <w:rPr/>
        <w:t>䉶쉃㑠禿旎璻숦哎⯂弲슥夰㤺䵌怲㭫䵅㍔潊掱ꌲ珂㙷柂轚捧硒㒵硪㠷ㄸ䱨爬㌩칦䓂轳䮥</w:t>
      </w:r>
      <w:r>
        <w:rPr/>
        <w:t>ⵞ</w:t>
      </w:r>
      <w:r>
        <w:rPr/>
        <w:t>㗂䚣㕓棂㧂㉀뼲㉩割瑓截卾瑐湳搶奴ぉ숻採幕㈱ꅩ㙤꧎噩之硱單♋땠땺䄪ㅒ㵸繉⛍ꥺ盂깱效묲硅厬恷颩⍧姂〉㐱䔥攷땃凎嫂䴺䍤숺뼰쉊䋂㘳ꍧ慺싂쉃特⼺壂繴瘺땚䩁숥桎捵ꄤ瞵◃䕹䅧㭚柎奇쵏거㡗⹘禘單⸩䚮ꍳ</w:t>
      </w:r>
      <w:r>
        <w:rPr/>
        <w:t>ꦵ</w:t>
      </w:r>
      <w:r>
        <w:rPr/>
        <w:t>眫⎻參䉬牸䡅☶쵠䩲患楠繙㥷쉘抩䕘秂䡋㉢佈㡔䱀根쉮◍㈮쉪</w:t>
      </w:r>
      <w:r>
        <w:rPr/>
        <w:t>⡳</w:t>
      </w:r>
      <w:r>
        <w:rPr/>
        <w:t>繅</w:t>
      </w:r>
      <w:r>
        <w:rPr/>
        <w:t>ⲏ</w:t>
      </w:r>
      <w:r>
        <w:rPr/>
        <w:t>猊涱</w:t>
      </w:r>
      <w:r>
        <w:rPr/>
        <w:t>⣎</w:t>
      </w:r>
      <w:r>
        <w:rPr/>
        <w:t>慎汢悥녘欥츴쉵䓂숫惂橰敎婌占橩㬣䴬剫䒩摉吷♅㴳䁋牏쵅㘪뼺⻂딶癆轘穲晗摂换䌹⤲䝵洯夥棂뇂偓뼦㭦碘摨ぃ牥璿쉬녵䡓ꅡ汢촩䳂奫䚮䭾䊣甹揎瀬㥺숫爴뭓ꌣ㝀䑶ㅆ慱㝧㟂眭煲兴琻漪㌬㡔</w:t>
      </w:r>
      <w:r>
        <w:rPr/>
        <w:t>ꦏ</w:t>
      </w:r>
      <w:r>
        <w:rPr/>
        <w:t>㈷슻䝫洫␥樱獘䑓껂䈣㯎곂䄯⥈쵀婁䅌伽甹渭걊숻╰獩繵猪轧啺숥㔸縷牋䑹깍䝞永녀㐥䱱⽪恦⨶敫㮡쉴㑙優竃琴喏焳썮녙喡</w:t>
      </w:r>
      <w:r>
        <w:rPr/>
        <w:t>Ⱜ</w:t>
      </w:r>
      <w:r>
        <w:rPr/>
        <w:t>乲垣獰澏䝍怩츴</w:t>
      </w:r>
      <w:r>
        <w:rPr/>
        <w:t>꥓ꥊ</w:t>
      </w:r>
      <w:r>
        <w:rPr/>
        <w:t>惍歏⍘╂㪿催題正긻</w:t>
      </w:r>
      <w:r>
        <w:rPr/>
        <w:t>ⴻ</w:t>
      </w:r>
      <w:r>
        <w:rPr/>
        <w:t>甤䡨⚘Ⓧ┲瑭囎䢣㘬兹濂쉹磂牌숥灁剣㍶䔬싍뾬䉷畒⤰⼻佮컂⬶朵쉃䛎ꏂ渪併쉗숥傮숦颣䴪溘</w:t>
      </w:r>
      <w:r>
        <w:rPr/>
        <w:t>Ⳃ</w:t>
      </w:r>
      <w:r>
        <w:rPr/>
        <w:t>㚡欮憥恘换⬹獤갦䌬딲姂⩏仂뮘䈦㕴싎彨堶奦㝚㡟伪坂⑰䡯쉅皻싍쉢⦻䥧㏂煥〈ꥩ扅⨹뽞刬㭆</w:t>
      </w:r>
      <w:r>
        <w:rPr/>
        <w:t>ꥇ</w:t>
      </w:r>
      <w:r>
        <w:rPr/>
        <w:t>癦剱䬻싃䶏夺轡䭌㙵壂偰䂡꥾ꍲ垘쉦녀Ⓜꅺ操竂ꥭ瑊晉쉹浉厵彧橲娵顑湈⽳瑓⼺㫎⧂쵥ꅴ䊿歐㔮깮</w:t>
      </w:r>
      <w:r>
        <w:rPr/>
        <w:t>ⳍ</w:t>
      </w:r>
      <w:r>
        <w:rPr/>
        <w:t>佤⪡㝔夦䌽捪桩㔫쉐</w:t>
      </w:r>
      <w:r>
        <w:rPr/>
        <w:t>ꦿ</w:t>
      </w:r>
      <w:r>
        <w:rPr/>
        <w:t>묣嘰楄禵区挱杓灌垏쉹䗎숶縲橤敘♨爷敐촪쌨剬澥䁥⯂娭딩</w:t>
      </w:r>
      <w:r>
        <w:rPr/>
        <w:t>⡃</w:t>
      </w:r>
      <w:r>
        <w:rPr/>
        <w:t>촯扡礶쉕十瘹匪慯㝭⩳幉숭繄숩䡺⧍婣㩰쉴佘懂쉷뭅䝮츣숫縥琴㵏♁啲뭫辥牾뭏껂</w:t>
      </w:r>
      <w:r>
        <w:rPr/>
        <w:t>ꖵ</w:t>
      </w:r>
      <w:r>
        <w:rPr/>
        <w:t>㤤穸偃塤꥚朽砭⑎汦㍊┶杵繥䝕㤬穊䝴夦廂吸祰슩塃愮卉佹狂揍朵ㅃ</w:t>
      </w:r>
      <w:r>
        <w:rPr/>
        <w:t>Ⳃ</w:t>
      </w:r>
      <w:r>
        <w:rPr/>
        <w:t>썘炻灐祖焭繘窣쉗埂ヂ䱴婢딨</w:t>
      </w:r>
      <w:r>
        <w:rPr/>
        <w:t>ⴭ⑐</w:t>
      </w:r>
      <w:r>
        <w:rPr/>
        <w:t>䝙潨唩娯㔰燂姂畧繅悩⻂䍪䨲滂枱䝎</w:t>
      </w:r>
      <w:r>
        <w:rPr/>
        <w:t>⡖</w:t>
      </w:r>
      <w:r>
        <w:rPr/>
        <w:t>係⽢⍙碿昪</w:t>
      </w:r>
      <w:r>
        <w:rPr/>
        <w:t>⡯</w:t>
      </w:r>
      <w:r>
        <w:rPr/>
        <w:t>㕚䝲ぱ丳敀쉋枥慏숻꤮䉕⽥㉩牳걢䪩</w:t>
      </w:r>
      <w:r>
        <w:rPr/>
        <w:t>⡮</w:t>
      </w:r>
      <w:r>
        <w:rPr/>
        <w:t>뽂䀤匦䌥⬦繉仂쉳䊿땈싂㶥㈹慐쉣惃幉瀦婥煯顐䱠싂京떱싂穟灷䰶⥶쉴匶㑷㭄䭵슮慪桒滂縺싂슘彮쉊䆩뭴슩湟⩲槂캮숣十勂숫㙓㯎偒扨▻쉸捴璩ꌊ敧뽃숰⽳뭬⭐⹌쉲뭱伵咵獏泎央촭㬨噫㡢</w:t>
      </w:r>
      <w:r>
        <w:rPr/>
        <w:t>ꦱ</w:t>
      </w:r>
      <w:r>
        <w:rPr/>
        <w:t>㍆䤳䛂䵒㉇䲵쉆睄㡄桒畠匴䱬㬯窿칍슘乸ひ⥔쉙嚩䕍⒏眯숦숻쉳塑</w:t>
      </w:r>
      <w:r>
        <w:rPr/>
        <w:t>⣂</w:t>
      </w:r>
      <w:r>
        <w:rPr/>
        <w:t>㍋䙷쉾癬睑뭃杢噐坧䌣⾿愣匩쉯䵒槎䱟氺挦쉬噩㥎</w:t>
      </w:r>
      <w:r>
        <w:rPr/>
        <w:t>ⵠ</w:t>
      </w:r>
      <w:r>
        <w:rPr/>
        <w:t>땘㔯噩쉒쉔䄩乩⍎稴⩺䄸㨱失⒣灷㊮칋㔳橬庣潸戩支朤䁗挷焸灣䍫쉞䬲嚩榣ꥧ쉺䥓攷頵㯂</w:t>
      </w:r>
      <w:r>
        <w:rPr/>
        <w:t>⠲⥟</w:t>
      </w:r>
      <w:r>
        <w:rPr/>
        <w:t>뇂䡴晓瘬〯汢核桇煚곂奏쉙㝣焴挴Ⓜ墱ꍠ뿂穾䉢ヂ奱彠ꅵ樨祏伶悮⴩彠ꍨ牊呬垮♷䱧䭕夻䁦䙘繭칸슬棎㐤⨪㩎澘潫斥⹎䱟땅䕹⼯⦬繌㥓</w:t>
      </w:r>
      <w:r>
        <w:rPr/>
        <w:t>⡎</w:t>
      </w:r>
      <w:r>
        <w:rPr/>
        <w:t>䩮轍匫煱䥬媬忂兣캣쌤쉢㤩䝱祲幘侵ㄥ☳䭂椶숵伨稥槂䕲摴也땳敵䝇偟䀸㑳嫎</w:t>
      </w:r>
      <w:r>
        <w:rPr/>
        <w:t>ⵯ</w:t>
      </w:r>
      <w:r>
        <w:rPr/>
        <w:t>厱숨猨坘娪칬坳ㄬ䧂㊵頪䥎づ⺻</w:t>
      </w:r>
      <w:r>
        <w:rPr/>
        <w:t>ꥒ</w:t>
      </w:r>
      <w:r>
        <w:rPr/>
        <w:t>疿넳숵숭╫轖匥㌫䛎䝏⩥䍟煾橶湓㶩䞵</w:t>
      </w:r>
      <w:r>
        <w:rPr/>
        <w:t>Ⳃ</w:t>
      </w:r>
      <w:r>
        <w:rPr/>
        <w:t>쵨⥤䌴쉖ㅗ숭⯎潹春숽佊䔰ⸯ欯슱⹷㙅딨⬰ꅴ☫剨ꍏ䳂䅨㝃䵬⮵⻂痂棂䈻䔣卖䡺係偩䩘䗃版㎿湋㩈浃</w:t>
      </w:r>
      <w:r>
        <w:rPr/>
        <w:t>⡍</w:t>
      </w:r>
      <w:r>
        <w:rPr/>
        <w:t>奭摲㕳</w:t>
      </w:r>
      <w:r>
        <w:rPr/>
        <w:t>Ⱬ</w:t>
      </w:r>
      <w:r>
        <w:rPr/>
        <w:t>檣</w:t>
      </w:r>
      <w:r>
        <w:rPr/>
        <w:t>꧂</w:t>
      </w:r>
      <w:r>
        <w:rPr/>
        <w:t>瘷手奁搤奤걓⪣根䍌</w:t>
      </w:r>
      <w:r>
        <w:rPr/>
        <w:t>⣂</w:t>
      </w:r>
      <w:r>
        <w:rPr/>
        <w:t>穀偯栶婸甶牘恺㧂䑡楋晩</w:t>
      </w:r>
      <w:r>
        <w:rPr/>
        <w:t>ꦵ</w:t>
      </w:r>
      <w:r>
        <w:rPr/>
        <w:t>女䊬쵗</w:t>
      </w:r>
      <w:r>
        <w:rPr/>
        <w:t>Ɽ</w:t>
      </w:r>
      <w:r>
        <w:rPr/>
        <w:t>強杒京〪쎬杖瑆垏땢潾쉺딦䍹坕⸻</w:t>
      </w:r>
      <w:r>
        <w:rPr/>
        <w:t>ⶏ</w:t>
      </w:r>
      <w:r>
        <w:rPr/>
        <w:t>㵙吵磂ヂ䥌柂ꍖ┪䁚뭮</w:t>
      </w:r>
      <w:r>
        <w:rPr/>
        <w:t>꧂</w:t>
      </w:r>
      <w:r>
        <w:rPr/>
        <w:t>柂</w:t>
      </w:r>
      <w:r>
        <w:rPr/>
        <w:t>ⵌ</w:t>
      </w:r>
      <w:r>
        <w:rPr/>
        <w:t>ⱂ</w:t>
      </w:r>
      <w:r>
        <w:rPr/>
        <w:t>塦</w:t>
      </w:r>
      <w:r>
        <w:rPr/>
        <w:t>⡵</w:t>
      </w:r>
      <w:r>
        <w:rPr/>
        <w:t>㇂剨⏂硬䔣滂㌰싂睭浫뭮灓숭欪祐습㖥干慞暿徻伴挶␽ꆮ㭶獢歰ꏂ쎻帥疵嘣稥慸剀䥐䉧扷</w:t>
      </w:r>
      <w:r>
        <w:rPr/>
        <w:t>Ⱚ</w:t>
      </w:r>
      <w:r>
        <w:rPr/>
        <w:t>哂炡쉖夹</w:t>
      </w:r>
      <w:r>
        <w:rPr/>
        <w:t>⡯</w:t>
      </w:r>
      <w:r>
        <w:rPr/>
        <w:t>㕖숯劮磂慨婍㕖긮♍┰旍䴭䜽䩑ㆩ慁㌻</w:t>
      </w:r>
      <w:r>
        <w:rPr/>
        <w:t>Ⱨ</w:t>
      </w:r>
      <w:r>
        <w:rPr/>
        <w:t>弦⽣睗呎协䰪⹌䕅昭깬䴰䕵䡷槃㡏䌶偂䤪恑垩</w:t>
      </w:r>
      <w:r>
        <w:rPr/>
        <w:t>⣂</w:t>
      </w:r>
      <w:r>
        <w:rPr/>
        <w:t>炻⭤걈쉪勂轪ꍚ㒬◂⥯㎩㑊浡剹⬩䝒䩅쉟䭶䐱璬쉍㙹</w:t>
      </w:r>
      <w:r>
        <w:rPr/>
        <w:t>ꕬ</w:t>
      </w:r>
      <w:r>
        <w:rPr/>
        <w:t>欽て꥾ꆥ乁坶䍗㤳灬䐬灎塦쉢偞쉧䍡⩁쉌⹨檣䈺十☦캘き炣婬쏃슥碡迂숪</w:t>
      </w:r>
      <w:r>
        <w:rPr/>
        <w:t>⢩</w:t>
      </w:r>
      <w:r>
        <w:rPr/>
        <w:t>껂䡹繃㬯彮뭫壂毂숴뗂㝦⿎숽㏍恃噉뭯</w:t>
      </w:r>
      <w:r>
        <w:rPr/>
        <w:t>ⵓ</w:t>
      </w:r>
      <w:r>
        <w:rPr/>
        <w:t>㙢㜩怊庩周祰楅䍺眰묫で䪩⭀狂◂ꏂ櫂⽒愩슩痂正娺汧쉂瑨ꥥ묽⪣氪堶慥娽摭硪뭒⬪㮥ꌰ䯂硑幭䂬ꍨ唩畗⿂숻뇂칬㯂⤳繑㒿獸썣⩃䍤⾱壂</w:t>
      </w:r>
      <w:r>
        <w:rPr/>
        <w:t>ⷂ</w:t>
      </w:r>
      <w:r>
        <w:rPr/>
        <w:t>漱떮昷男쌲╍쉥쉱瀳㓂㉙摁㔪乀䥗㤯뽓쉨乷圣</w:t>
      </w:r>
      <w:r>
        <w:rPr/>
        <w:t>ⷂ╰①ꤪ</w:t>
      </w:r>
      <w:r>
        <w:rPr/>
        <w:t>㉋灭㇂单</w:t>
      </w:r>
      <w:r>
        <w:rPr/>
        <w:t>⡁</w:t>
      </w:r>
      <w:r>
        <w:rPr/>
        <w:t>偦杵쉦潎㉳噫쉘懂싂㕹쉳쉏辬摣썘⩡偩歹㥌䡅㫂繎㈬뽷杇쵌顖灔뽪杄</w:t>
      </w:r>
      <w:r>
        <w:rPr/>
        <w:t>ꕚ</w:t>
      </w:r>
      <w:r>
        <w:rPr/>
        <w:t>깩䥩썏灈쉧⑖祲춿䮣奭㉕땆㭨㩊杙㡐㢻䳂扰㝈㡠熱玘ꥶ칦稲묺卍쉌뼳䛂</w:t>
      </w:r>
      <w:r>
        <w:rPr/>
        <w:t>⡒</w:t>
      </w:r>
      <w:r>
        <w:rPr/>
        <w:t>㙞㚵㋂⑸顲따쉈姍㡶刯捏쉢䜱</w:t>
      </w:r>
      <w:r>
        <w:rPr/>
        <w:t>ꖡ</w:t>
      </w:r>
      <w:r>
        <w:rPr/>
        <w:t>勂㬺枩㜪嗂</w:t>
      </w:r>
      <w:r>
        <w:rPr/>
        <w:t>ꤵ</w:t>
      </w:r>
      <w:r>
        <w:rPr/>
        <w:t>쉳⽤㑪䴺⥬썷犩⫂硑⨣獗妻䩤ㄳ吲祓恄浣ꥣ八</w:t>
      </w:r>
      <w:r>
        <w:rPr/>
        <w:t>⡢</w:t>
      </w:r>
      <w:r>
        <w:rPr/>
        <w:t>傘撣轺넣湨갪ꄯ⮻㷂</w:t>
      </w:r>
      <w:r>
        <w:rPr/>
        <w:t>Ⳃ</w:t>
      </w:r>
      <w:r>
        <w:rPr/>
        <w:t>쉧㈲欭疥䕫┮䞮杗劵洹䱕䘪㕨㒥䡕片旍䞏打묶檥濎</w:t>
      </w:r>
      <w:r>
        <w:rPr/>
        <w:t>ⱳ</w:t>
      </w:r>
      <w:r>
        <w:rPr/>
        <w:t>懂䏂曎⺱쉓칇⹑⨰檬戩슣껂</w:t>
      </w:r>
      <w:r>
        <w:rPr/>
        <w:t>ꥀ⩾</w:t>
      </w:r>
      <w:r>
        <w:rPr/>
        <w:t>繕ㅋ⻂㠭摳䠯䐶楙쉘繥촻夰쉔▻⏂㢬梿祈䑊墿啉䴳牨녲轷</w:t>
      </w:r>
      <w:r>
        <w:rPr/>
        <w:t>ꥉ</w:t>
      </w:r>
      <w:r>
        <w:rPr/>
        <w:t>氰䁪偂涥㑡懂㵁痂껂䛍瑨幗╤奓춬</w:t>
      </w:r>
      <w:r>
        <w:rPr/>
        <w:t>ꖏ</w:t>
      </w:r>
      <w:r>
        <w:rPr/>
        <w:t>頺䱊姃兹么썤廂㎩幦뭶㩃⹱な쉔䜳</w:t>
      </w:r>
      <w:r>
        <w:rPr/>
        <w:t>ꤶ</w:t>
      </w:r>
      <w:r>
        <w:rPr/>
        <w:t>깪쉾슡䀫숽㡕癎幧썕</w:t>
      </w:r>
      <w:r>
        <w:rPr/>
        <w:t>⠥</w:t>
      </w:r>
      <w:r>
        <w:rPr/>
        <w:t>玮캣牉稽쌳⩘㭗杣㴦疡⥭丵㎩숣䙗⥑㷂ꏃ䩥瑶公復␯轌䠣㕂氺照帬浌恚牑쉹氰洴䅮幦䥵⹑ꇂ乯╞殿䐨皻쉤㓂쉯</w:t>
      </w:r>
      <w:r>
        <w:rPr/>
        <w:t>Ⲯ</w:t>
      </w:r>
      <w:r>
        <w:rPr/>
        <w:t>㝯参㇂슏湘橫牱놡㥥㮻穎⯂噚쉔뮣쉉㉏쉺睴䱡䅠⽤⩂</w:t>
      </w:r>
      <w:r>
        <w:rPr/>
        <w:t>ⷂ</w:t>
      </w:r>
      <w:r>
        <w:rPr/>
        <w:t>归썲㬱㕚숩恵侘畢䝣ꏂ㙚盂㙳刬⸱祂⥋싍䥡歵亘拃丬䵳䩏싂塥繊晾䶣挥杘弮┯숺㕄䑚扑浍楆根拂侘</w:t>
      </w:r>
      <w:r>
        <w:rPr/>
        <w:t>⢏</w:t>
      </w:r>
      <w:r>
        <w:rPr/>
        <w:t>晧欦奫溮쉴숲灴洩䭾䩤⺩愪澏</w:t>
      </w:r>
      <w:r>
        <w:rPr/>
        <w:t>ꗍ⮥</w:t>
      </w:r>
      <w:r>
        <w:rPr/>
        <w:t>攪颩㍌祃辣卵潺憏玩䋂渻⯂䭈㴵泂䎿⨤颬瞱㭍怰甪⼬庣睙</w:t>
      </w:r>
      <w:r>
        <w:rPr/>
        <w:t>⣂</w:t>
      </w:r>
      <w:r>
        <w:rPr/>
        <w:t>猯츥</w:t>
      </w:r>
      <w:r>
        <w:rPr/>
        <w:t>ꦡ</w:t>
      </w:r>
      <w:r>
        <w:rPr/>
        <w:t>楠ꎱ汇攵㝴䶱쉴䃃䥺䉣慊剞佶囃捖슮㘩䭴憿挥扰噅佡㙰䡨⩢긲</w:t>
      </w:r>
      <w:r>
        <w:rPr/>
        <w:t>⠹</w:t>
      </w:r>
      <w:r>
        <w:rPr/>
        <w:t>殣ꅘぁ䅨ば咏楷奫넹</w:t>
      </w:r>
      <w:r>
        <w:rPr/>
        <w:t>⡋</w:t>
      </w:r>
      <w:r>
        <w:rPr/>
        <w:t>䇂㠽㣃쌽甭⭃砊偷焬橷⩏쉙믂䕄濍땞ꄺ⬹唭渭溡㒵䈺㙐啔瘶㵮</w:t>
      </w:r>
      <w:r>
        <w:rPr/>
        <w:t>ⰻ</w:t>
      </w:r>
      <w:r>
        <w:rPr/>
        <w:t>儮䍗뭨挭序</w:t>
      </w:r>
      <w:r>
        <w:rPr/>
        <w:t>꥟</w:t>
      </w:r>
      <w:r>
        <w:rPr/>
        <w:t>㥥仂슿䎏㇂欭쉁⩔䕘䑬쉯숻☸䪩敹䥺呵睑䁥恉䬮⭕㕺㷃ㅌ〉</w:t>
      </w:r>
      <w:r>
        <w:rPr/>
        <w:t>ꤱ</w:t>
      </w:r>
      <w:r>
        <w:rPr/>
        <w:t>坍</w:t>
      </w:r>
      <w:r>
        <w:rPr/>
        <w:t>ⰲ</w:t>
      </w:r>
      <w:r>
        <w:rPr/>
        <w:t>ꌷ厵輮䴸⑄眸繀烂顁㩠캱煏杋㔽㙷ꌭ䘪䍁揎繱弤쉉</w:t>
      </w:r>
      <w:r>
        <w:rPr/>
        <w:t>ꤦ</w:t>
      </w:r>
      <w:r>
        <w:rPr/>
        <w:t>䔯긱穮垡㶱</w:t>
      </w:r>
      <w:r>
        <w:rPr/>
        <w:t>꧂⩏</w:t>
      </w:r>
      <w:r>
        <w:rPr/>
        <w:t>싂쉪㌩恓䏂⪵슣䅨뮵涱䥓쉡昭䀷轅䥦㌲</w:t>
      </w:r>
      <w:r>
        <w:rPr/>
        <w:t>ꦮ</w:t>
      </w:r>
      <w:r>
        <w:rPr/>
        <w:t>敌숹⩭睟睈炱㍇暘䠶⫎⎱愯䕭쉓㨸㍬⹸䕌恠到割</w:t>
      </w:r>
      <w:r>
        <w:rPr/>
        <w:t>ꕊ</w:t>
      </w:r>
      <w:r>
        <w:rPr/>
        <w:t>橃唰剩扱䭅⬩婂딶拂⭎繐昭⮬䑍⑲⫂슿⩄칲桊딷칌睃瞬掣畘▵瘪␵䱫껂ꄲ坪區쉨伮稶㨨瑅ㅰ牎顊噃浘炬佊㙬䷂쉑숯쉎轐슡䠣惍㋃沩⭒瘴牺쉴쉾曂娦숣㓂쉣傱슩䏂㙷썡녂숣㉗ꌱ䎘㪡㟂묻戤䕔䥥⭢敘䥃</w:t>
      </w:r>
      <w:r>
        <w:rPr/>
        <w:t>ⱸ</w:t>
      </w:r>
      <w:r>
        <w:rPr/>
        <w:t>漻㠳牯㡪䗂癷沮뇂䝥並ぶ獶慏썎灖䅲獏⸱两癏㉪啋凂䒩쉨䒿ꌱ䵖⩩癒뇃⍚⩵䌯迃縤横睕猲慫卟넶슡乱摪쉗⩾䘭甬㉅㑫쉦影</w:t>
      </w:r>
      <w:r>
        <w:rPr/>
        <w:t>⡓</w:t>
      </w:r>
      <w:r>
        <w:rPr/>
        <w:t>爤促⽊滂䉌㨱湱唸沬䶣慘轫歓湟汙纡ㄲㄣ쉮⼥奲䠭㑂灖⬪</w:t>
      </w:r>
      <w:r>
        <w:rPr/>
        <w:t>⡨</w:t>
      </w:r>
      <w:r>
        <w:rPr/>
        <w:t>䦿ꅫ剎㤭塥㤱氫</w:t>
      </w:r>
      <w:r>
        <w:rPr/>
        <w:t>ⵇ</w:t>
      </w:r>
      <w:r>
        <w:rPr/>
        <w:t>灌䬤漯</w:t>
      </w:r>
      <w:r>
        <w:rPr/>
        <w:t>ꕆ</w:t>
      </w:r>
      <w:r>
        <w:rPr/>
        <w:t>獾숰䱲쉯椸⫂䎩利硗墣㔣싂㭃樦眹㥮楣⫂ꅓ擂檩썑숭㑂採䉌栮咿䗂稱穆愮揂놣</w:t>
      </w:r>
      <w:r>
        <w:rPr/>
        <w:t>ꕔ</w:t>
      </w:r>
      <w:r>
        <w:rPr/>
        <w:t>䛍ꄯ獔☲婸廂</w:t>
      </w:r>
      <w:r>
        <w:rPr/>
        <w:t>Ⱛ</w:t>
      </w:r>
      <w:r>
        <w:rPr/>
        <w:t>呲쉎䙲轲␣㆏㎥兖㭩䯂걓㐹⎱畤盂뿍橡兟숯坃䈱故</w:t>
      </w:r>
      <w:r>
        <w:rPr/>
        <w:t>꤭ꤸ</w:t>
      </w:r>
      <w:r>
        <w:rPr/>
        <w:t>䉩䏂㫍桚患㭌瑉礪燃㕂畲ꍓ</w:t>
      </w:r>
      <w:r>
        <w:rPr/>
        <w:t>ⱑ␮</w:t>
      </w:r>
      <w:r>
        <w:rPr/>
        <w:t>䱫쉳喡扸奫숹塦涩硱灶偲䇂숨⪮걡⻂睭呡쉹㮵䘩⎮坬㕣숽㈯뭔慓썸㭾ꍒ摒췂㭦怰㭑䙓癚楴厣惍䮱潞⯂뼨樱␹墏匹ꍦぉ쵗䍾</w:t>
      </w:r>
      <w:r>
        <w:rPr/>
        <w:t>⠸</w:t>
      </w:r>
      <w:r>
        <w:rPr/>
        <w:t>售䮣㝧伯瑬䜣숮玏뭉쉵晋촩琱㩀㜯〶녨匱깷㦬杈쉢揂䲘</w:t>
      </w:r>
      <w:r>
        <w:rPr/>
        <w:t>ꥋ</w:t>
      </w:r>
      <w:r>
        <w:rPr/>
        <w:t>挪礨⧍穌춣擂넳凍樯㔩堦䍚唹</w:t>
      </w:r>
      <w:r>
        <w:rPr/>
        <w:t>ꕯ</w:t>
      </w:r>
      <w:r>
        <w:rPr/>
        <w:t>敊┤䔺礶挵⍗䈺橦╩䃂䠪砱畞싂禬ꍭ</w:t>
      </w:r>
      <w:r>
        <w:rPr/>
        <w:t>ꥒ</w:t>
      </w:r>
      <w:r>
        <w:rPr/>
        <w:t>曂䝳婡偫顫睕㑡䍾⥧旍㒘剧户癭䂬╾긊⭲㝾䍊䡴汮䱌樳壍疩㙵⹐</w:t>
      </w:r>
      <w:r>
        <w:rPr/>
        <w:t>ꕃⷂ</w:t>
      </w:r>
      <w:r>
        <w:rPr/>
        <w:t>晎剔拂楁</w:t>
      </w:r>
      <w:r>
        <w:rPr/>
        <w:t>ⴰ</w:t>
      </w:r>
      <w:r>
        <w:rPr/>
        <w:t>侥</w:t>
      </w:r>
      <w:r>
        <w:rPr/>
        <w:t>ꤶ</w:t>
      </w:r>
      <w:r>
        <w:rPr/>
        <w:t>其燂⮘幄ꍍ䙚</w:t>
      </w:r>
      <w:r>
        <w:rPr/>
        <w:t>⢱</w:t>
      </w:r>
      <w:r>
        <w:rPr/>
        <w:t>䑍怰</w:t>
      </w:r>
      <w:r>
        <w:rPr/>
        <w:t>ⴭ</w:t>
      </w:r>
      <w:r>
        <w:rPr/>
        <w:t>匽䙏♊</w:t>
      </w:r>
      <w:r>
        <w:rPr/>
        <w:t>ꕣ⩠</w:t>
      </w:r>
      <w:r>
        <w:rPr/>
        <w:t>轏䁲横㙀伩乭ꍧ쉖妣卫䩡䎿㍇田⫂湕乁轩ꥤ塣姂攽⤮浾竃䘳橲幌副㠮⬯䑹噄䖏썯傥呅⩭䱄컂뽱欽촸䈷䅒뮥뭖壂쉗庩梏䙦百硅䱳뽷㖬䓂쉾⑭뽞㡪㜦帶弻䕞ꄺ╆㩭⩵䁑䵰㩰夵껃繀</w:t>
      </w:r>
      <w:r>
        <w:rPr/>
        <w:t>ꖩ⌭</w:t>
      </w:r>
      <w:r>
        <w:rPr/>
        <w:t>嘵煏婳䍞숭</w:t>
      </w:r>
      <w:r>
        <w:rPr/>
        <w:t>ⱏ</w:t>
      </w:r>
      <w:r>
        <w:rPr/>
        <w:t>꥓</w:t>
      </w:r>
      <w:r>
        <w:rPr/>
        <w:t>摟頯帯轪楸곂쉓稽歨姂</w:t>
      </w:r>
      <w:r>
        <w:rPr/>
        <w:t>ꥅ</w:t>
      </w:r>
      <w:r>
        <w:rPr/>
        <w:t>땎䍸ꥫ啭汴㝮碡佸䗃쉙况䴪塚╳뭌䵤慎⚘깃䅢⽞䦵뭕㕍⾩墩䱢촰轾⬳⿂쵾椹䈲摰䧂輶숯숶㑢栽춘ꅖ䉰䋂</w:t>
      </w:r>
      <w:r>
        <w:rPr/>
        <w:t>ꦵ</w:t>
      </w:r>
      <w:r>
        <w:rPr/>
        <w:t>䱃쉟敐㴣䥪⬪㤪⽶⩺售ㆿ療㙈쉟㪘䉔쉐扠숭䭔⵸犩灑剸愵</w:t>
      </w:r>
      <w:r>
        <w:rPr/>
        <w:t>ꖩ</w:t>
      </w:r>
      <w:r>
        <w:rPr/>
        <w:t>쉀儫뇂癍㙦㭾⩰嘻坍柂⽩懎玵쉈䤨</w:t>
      </w:r>
      <w:r>
        <w:rPr/>
        <w:t>ⵉ</w:t>
      </w:r>
      <w:r>
        <w:rPr/>
        <w:t>䦩祒㑗斮迃橯⼵쉘䶩滂汵䫂㷍吴磂䙨浮묹媮空怴╙</w:t>
      </w:r>
      <w:r>
        <w:rPr/>
        <w:t>꧂</w:t>
      </w:r>
      <w:r>
        <w:rPr/>
        <w:t>卷䨨礬ㅪ㝵쉆쉫堩ㅣ</w:t>
      </w:r>
      <w:r>
        <w:rPr/>
        <w:t>ⱦ</w:t>
      </w:r>
      <w:r>
        <w:rPr/>
        <w:t>㡙澬</w:t>
      </w:r>
      <w:r>
        <w:rPr/>
        <w:t>ꥑ</w:t>
      </w:r>
      <w:r>
        <w:rPr/>
        <w:t>稳㦡娻䁕䬣⹆䅵䵡㕰싍畍眴恚쉈潷⵲땀桂弫껃坸桬땔</w:t>
      </w:r>
      <w:r>
        <w:rPr/>
        <w:t>ⵠ</w:t>
      </w:r>
      <w:r>
        <w:rPr/>
        <w:t>䍀⵨䌪䬺敷氶䙋뮥晅쉸潊琰楐〣疡㉸곂彈婑婘쉨埂숮ꌵ曂슿䡭绂歨䧂碮㜰瑵廂ꆮ⥵뽧쏂杗䱾컂劥䩶惂䀫砮啐杕潨牟䱱䀤쉇숦㭁♓䄴彃顠洫㩡땳Ⓜ婪抵㈽䫂溮⪱⥘兟䁾㷃䑌迂㢏彙砺䥨頶決㴺㡸쉺㎣</w:t>
      </w:r>
      <w:r>
        <w:rPr/>
        <w:t>ⱨ</w:t>
      </w:r>
      <w:r>
        <w:rPr/>
        <w:t>년◂ꎏ刴⥠쵤畆</w:t>
      </w:r>
      <w:r>
        <w:rPr/>
        <w:t>⢘</w:t>
      </w:r>
      <w:r>
        <w:rPr/>
        <w:t>猩妥惎ꇂ쉲䙉슱쉒⥓뽓긷쉗쉢㝏棂㐪濂盂썲䍔灥</w:t>
      </w:r>
      <w:r>
        <w:rPr/>
        <w:t>⢘</w:t>
      </w:r>
      <w:r>
        <w:rPr/>
        <w:t>ꅃ㙡畦扤썮即묻䍫悵</w:t>
      </w:r>
      <w:r>
        <w:rPr/>
        <w:t>ꕊ</w:t>
      </w:r>
      <w:r>
        <w:rPr/>
        <w:t>쉯㥥䐮穙땋쉊䱈愸⨸⼣偬拂쵹칺卲㠯╓</w:t>
      </w:r>
      <w:r>
        <w:rPr/>
        <w:t>ꥆ</w:t>
      </w:r>
      <w:r>
        <w:rPr/>
        <w:t>㉦彋癊縬癫刱䘹</w:t>
      </w:r>
      <w:r>
        <w:rPr/>
        <w:t>ꦏ</w:t>
      </w:r>
      <w:r>
        <w:rPr/>
        <w:t>癋㚏쉢⑯牙渮뿂㦬偦㓂䒥楲䄪扔丨げ䇂堹温䕣倴帮也촸皵䑟㡗䑟桌婋嘫廂偁牧潌圣䉍䝩姍</w:t>
      </w:r>
      <w:r>
        <w:rPr/>
        <w:t>ꤻ</w:t>
      </w:r>
      <w:r>
        <w:rPr/>
        <w:t>穠䀪</w:t>
      </w:r>
      <w:r>
        <w:rPr/>
        <w:t>ꗂ</w:t>
      </w:r>
      <w:r>
        <w:rPr/>
        <w:t>瞡灥딫⭔⌭숰曂䰴擂䦘䮡怪캿礬♨砻갴䍖嗂⑾䡞㭂췎䓂⼪䌪㐩㝟╀</w:t>
      </w:r>
      <w:r>
        <w:rPr/>
        <w:t>ꕡ⴬</w:t>
      </w:r>
      <w:r>
        <w:rPr/>
        <w:t>喱傻넭㖵䤭磂砊䲻쉉⽙묤놩绂栭㑳숫睫㋎㏃䢥㑺倫㟂칮⩬쉈ꇂ☻冬䫂䙚捖䌦确䩩歘木榩뭡⩴쉑⸷쉓㋂攭䩀㍊喩お䥐곂㭫晵ꅭ娽ㅐ彧䵦⍸䑴칔瞱爴츴咱䟍矂空倻浤溣姂刮⹋䖵</w:t>
      </w:r>
      <w:r>
        <w:rPr/>
        <w:t>ꤰ</w:t>
      </w:r>
      <w:r>
        <w:rPr/>
        <w:t>昤䉨갦㕯⍲圯汤쉡䪱슥砪䯂㚡噠垿⤣숮癠䨮碱䡲╍愤呐澻䵂灐硑曂咻电䕯㖥㠰梥磂ꥤ숭</w:t>
      </w:r>
      <w:r>
        <w:rPr/>
        <w:t>꤫</w:t>
      </w:r>
      <w:r>
        <w:rPr/>
        <w:t>ㅪ⤨</w:t>
      </w:r>
      <w:r>
        <w:rPr/>
        <w:t>ⵉ</w:t>
      </w:r>
      <w:r>
        <w:rPr/>
        <w:t>㉕묽晐瑫쵓夺쉪睬</w:t>
      </w:r>
      <w:r>
        <w:rPr/>
        <w:t>ꕚ</w:t>
      </w:r>
      <w:r>
        <w:rPr/>
        <w:t>姂⥈⽅憡轕獂搨繁숰䅏깸䝒溱䡾㍣煹ꍾ啋幒婆ꄳ攲娽숯顗걤䃂떩⩗⸱枮哂㭮썫⍬㐮㙤ꥲ䭓慪㤦갹轓칸⑲쉳呠슮儫㙠</w:t>
      </w:r>
      <w:r>
        <w:rPr/>
        <w:t>⠻</w:t>
      </w:r>
      <w:r>
        <w:rPr/>
        <w:t>䰦楇浳녗掬곂쉚穵捲⩈쉂㖩惂戵佋㵚□嘦㉁椦⹵ꅥと䧂氵싂桩䔴恗扉佂㖡恪䝘⨬澬䤳な㉶ㄵ砪嘣㓃㐨竎䴰顩</w:t>
      </w:r>
      <w:r>
        <w:rPr/>
        <w:t>ⶵ</w:t>
      </w:r>
      <w:r>
        <w:rPr/>
        <w:t>㍳숱ꅂ壍䐴</w:t>
      </w:r>
      <w:r>
        <w:rPr/>
        <w:t>ⵖ</w:t>
      </w:r>
      <w:r>
        <w:rPr/>
        <w:t>滍唹ガ䄨䕢</w:t>
      </w:r>
      <w:r>
        <w:rPr/>
        <w:t>⡃</w:t>
      </w:r>
      <w:r>
        <w:rPr/>
        <w:t>䚮슱呄䈪䵰眣⩗㤨煬旂깙晒</w:t>
      </w:r>
      <w:r>
        <w:rPr/>
        <w:t>Ⱬ</w:t>
      </w:r>
      <w:r>
        <w:rPr/>
        <w:t>츭쉰쉳柂쉾䵊⼵⹪䃂숱伩兯塑䒱瑚济칣煅</w:t>
      </w:r>
      <w:r>
        <w:rPr/>
        <w:t>⢱⹎</w:t>
      </w:r>
      <w:r>
        <w:rPr/>
        <w:t>㤬꥖䭟䁣䳂䵮긲쏂㭈㥧墩⩆匹偂뽇楐轖⭄ꍖ灋桇爤炥疱</w:t>
      </w:r>
      <w:r>
        <w:rPr/>
        <w:t>Ⱖ</w:t>
      </w:r>
      <w:r>
        <w:rPr/>
        <w:t>椥䉲⧂쉉坏䊩⹨瑩䑤䥺奾塊슣㡁䣂炣矂櫂⬤眥仂슣嫂劮묳癵썧숰睍㙐⑪纘䁃漱ꎿ㡨숶㤴ꍡ싂梩쉧搷椴㵄놡ꇂ全숰輮怤⑈♖</w:t>
      </w:r>
      <w:r>
        <w:rPr/>
        <w:t>꧂</w:t>
      </w:r>
      <w:r>
        <w:rPr/>
        <w:t>窩</w:t>
      </w:r>
      <w:r>
        <w:rPr/>
        <w:t>ꤥ</w:t>
      </w:r>
      <w:r>
        <w:rPr/>
        <w:t>玿娫싂渣祌轾땇쉥棂┱坰楂㧂吲睂硄◃橏刪弮徥収昮忂繞♬㕄⩓䧂슩䋂爯熩疮┺㉱㍴촮琬⮏⑁ꎡ慂洶圽䁸䅃彣⍆癆뽠礬⸦敥</w:t>
      </w:r>
      <w:r>
        <w:rPr/>
        <w:t>ꕾ</w:t>
      </w:r>
      <w:r>
        <w:rPr/>
        <w:t>㞥䚮䱸挮떡憮⩡䕰쉣幔㫂</w:t>
      </w:r>
      <w:r>
        <w:rPr/>
        <w:t>ⷂ</w:t>
      </w:r>
      <w:r>
        <w:rPr/>
        <w:t>恶캮杘帲㙱䝨橔彾乵浱㠳䭔横啞㩁㥉㬣㝧⾥稣䩗伻⩴椵機㭂栨⼮Ⓝ厘湖깗⺮帷쉂呤刺繦戺䘨恈쉊䁵꥾䴪䝫쌳烂쉋䞩싂朩䜦戣塍ㅔ㝾䩎뽤싂眥䑩䵚⩚</w:t>
      </w:r>
      <w:r>
        <w:rPr/>
        <w:t>ꔲ</w:t>
      </w:r>
      <w:r>
        <w:rPr/>
        <w:t>쉵♗桬쉲싂猨슿䢱쌭䩂녬佯╓㉮⸺</w:t>
      </w:r>
      <w:r>
        <w:rPr/>
        <w:t>⠫</w:t>
      </w:r>
      <w:r>
        <w:rPr/>
        <w:t>㔸⯂䭔견䉂枬晅卄䗎嘥奧䕬偡䶏</w:t>
      </w:r>
      <w:r>
        <w:rPr/>
        <w:t>ⱪ</w:t>
      </w:r>
      <w:r>
        <w:rPr/>
        <w:t>ꍂ⺱浞甊숥煠奡⽰뭥䔳䱀깭娽攵⾿⨫辘녕㔬楧辻뼵쉙住싂穂扆恐樨佀ⸯ뾬䬤갥쵊歷乸땄꥗䋂奥縷숫갮䭸昳㩐㕄彑癕┽縰♵썙쉇夭쉞癆婰佪쉂湋侬뭚颡䉉疻刵嫂쉆猲皩憣迍⭍瑇䴴斣ꅈ슬瑨塑㩱檿숶坧꥘栽セ伣녙䨴䈯쉦쵯뽥昤卑凂敯⼥浭㫂싂䄶佦敆吱稪䴩滂厮䉄땅乩繤旎</w:t>
      </w:r>
      <w:r>
        <w:rPr/>
        <w:t>ⱁ</w:t>
      </w:r>
      <w:r>
        <w:rPr/>
        <w:t>澣楩뭌拍숯䍅瑖ꆵ㝺㙇䀶㵍硉㆏噾䁢쉄㠲䅲</w:t>
      </w:r>
      <w:r>
        <w:rPr/>
        <w:t>ⱗ</w:t>
      </w:r>
      <w:r>
        <w:rPr/>
        <w:t>截碿䒱䵺头皏䉐桨䴣㩚灖⛂慳戰汎未夯䙯剃㵮쎬⩣扲硍</w:t>
      </w:r>
      <w:r>
        <w:rPr/>
        <w:t>Ⱔ</w:t>
      </w:r>
      <w:r>
        <w:rPr/>
        <w:t>滃呎樽㝪숹〻㝈숵䆱弻稵穒窘頨䗂䑭奾␯슱截</w:t>
      </w:r>
      <w:r>
        <w:rPr/>
        <w:t>ⶥ</w:t>
      </w:r>
      <w:r>
        <w:rPr/>
        <w:t>㣂␱⻂㥭歅㨩剞㙞剴捶擂礨喡顔䍋㩑繸䀵㝷頤㙠ꥣ㩋䡾竂㠫㏂頺䭶쉗癮⹟꥕㜤㘵瀭ꆬ⍨䰷垘⭷㍳⑊兂桙珂⫂뗍쵪礩奍㭩싂䔱机捒兘煒朩坬쉲瑲潥땦砨奞洫㥭䎩⫂疏つ狂ꏂ㤪櫂縭┮硫⨰六숻灧确繹䪘쉀칀⍤㡴숥쌵쉊㫂㢣쉁剸䥙轃㩠呮繕縪㚥</w:t>
      </w:r>
      <w:r>
        <w:rPr/>
        <w:t>ꤷ</w:t>
      </w:r>
      <w:r>
        <w:rPr/>
        <w:t>녡꥾㙇潊祶쉟唳䘥瘥呺쵊칑쉷湦き欦䑳輯睸㜬숲⩭䕲夣㑀걌㭌쉱纩縴䲮⭮</w:t>
      </w:r>
      <w:r>
        <w:rPr/>
        <w:t>ⱴ</w:t>
      </w:r>
      <w:r>
        <w:rPr/>
        <w:t>塦쉍輷</w:t>
      </w:r>
      <w:r>
        <w:rPr/>
        <w:t>ⱶ</w:t>
      </w:r>
      <w:r>
        <w:rPr/>
        <w:t>⻎堲楫䥳歘䴯挤潐㥶⍊䕸珂剟タ쉺뼫㘫녋顒</w:t>
      </w:r>
      <w:r>
        <w:rPr/>
        <w:t>ꕅ</w:t>
      </w:r>
      <w:r>
        <w:rPr/>
        <w:t>ꆥ⿍礵空ꏂ땲僂䙩㑵恰助䛂㩠뽋쉔嗂僎潍亻</w:t>
      </w:r>
      <w:r>
        <w:rPr/>
        <w:t>ꤥ</w:t>
      </w:r>
      <w:r>
        <w:rPr/>
        <w:t>뇂</w:t>
      </w:r>
      <w:r>
        <w:rPr/>
        <w:t>ⳍ</w:t>
      </w:r>
      <w:r>
        <w:rPr/>
        <w:t>枥쉑戦幙숫䅖幁济牌ꏂ穌㨻晟③嘶橱摚塯⑲慵㙉⑗ㄽ烂㥔犿猰㴮ꇂ싂乴㴨䑣썪瑨輱睦㌴濂녬꥕</w:t>
      </w:r>
      <w:r>
        <w:rPr/>
        <w:t>ꦻ</w:t>
      </w:r>
      <w:r>
        <w:rPr/>
        <w:t>埂乢㭕朴캥쉈輯哂拂쉴䭘㕎⤭쉐徱ㅓ湅敪ꍇ伦숶㘲䄪⭂姂⥾쉚⼷</w:t>
      </w:r>
      <w:r>
        <w:rPr/>
        <w:t>ꔸ</w:t>
      </w:r>
      <w:r>
        <w:rPr/>
        <w:t>瑔깊⴩</w:t>
      </w:r>
      <w:r>
        <w:rPr/>
        <w:t>ꤸ</w:t>
      </w:r>
      <w:r>
        <w:rPr/>
        <w:t>ㆬ䡱㙘㡀녨⭆充Ⓜ쉙넽ꥥ弣㈦숳ꥣ破欻긱乂う䄽䋂䪩瑃湈㚩櫂䭹䜥ꎡ숪礵呞顲슡煦칓繆</w:t>
      </w:r>
      <w:r>
        <w:rPr/>
        <w:t>ꤸ</w:t>
      </w:r>
      <w:r>
        <w:rPr/>
        <w:t>㭀卆␩穳쉔싂쉮묯㵭杷⤣椥㔸ꄨ婦㩧슬太䗂恨噍⨴砽禬刪迂쵲坴⍘</w:t>
      </w:r>
      <w:r>
        <w:rPr/>
        <w:t>ⱘ</w:t>
      </w:r>
      <w:r>
        <w:rPr/>
        <w:t>ㄣ歫䭑숊쉊⩈単䩂䄩㥑싂ィ싂呙㥥敬䝐䜯쉯㕨쉘ꅱ䤴⨯抻唸</w:t>
      </w:r>
      <w:r>
        <w:rPr/>
        <w:t>Ⱶ</w:t>
      </w:r>
      <w:r>
        <w:rPr/>
        <w:t>䌹牗婬佈慯啁渪㭨仂쉣</w:t>
      </w:r>
      <w:r>
        <w:rPr/>
        <w:t>꧂⴮</w:t>
      </w:r>
      <w:r>
        <w:rPr/>
        <w:t>怵楅⑂㝑檡獚⍌숣睎뽢姂쉬츻湙㨹䅆숴긹禘㐻싂┺㡚礸榡⹮⼭檡╍쉁具犻朳㵄䱈싂奪柂㦘捶务礫숵剕</w:t>
      </w:r>
      <w:r>
        <w:rPr/>
        <w:t>ꕐ</w:t>
      </w:r>
      <w:r>
        <w:rPr/>
        <w:t>ꆏ⭙㈭橖未숲䔽</w:t>
      </w:r>
      <w:r>
        <w:rPr/>
        <w:t>ⰰ</w:t>
      </w:r>
      <w:r>
        <w:rPr/>
        <w:t>迂쉥䐮㐳炬佞䝁堶惂㥩渰瓂橁㄰</w:t>
      </w:r>
      <w:r>
        <w:rPr/>
        <w:t>꧂</w:t>
      </w:r>
      <w:r>
        <w:rPr/>
        <w:t>숣纩塮ꌳ幀뽁撮쉐칗位䬥쉾</w:t>
      </w:r>
      <w:r>
        <w:rPr/>
        <w:t>ⶣ</w:t>
      </w:r>
      <w:r>
        <w:rPr/>
        <w:t>쉖쉒䖥䰬稫汯䉧㡎砸㮵곎坏兌参</w:t>
      </w:r>
      <w:r>
        <w:rPr/>
        <w:t>⠽⑁⣂</w:t>
      </w:r>
      <w:r>
        <w:rPr/>
        <w:t>怦⥭么쉂䥾㵞拂䱙嘸桇칄</w:t>
      </w:r>
      <w:r>
        <w:rPr/>
        <w:t>ⰵ</w:t>
      </w:r>
      <w:r>
        <w:rPr/>
        <w:t>燂幊熵冻甴딵徻繏顾걵⩂␬㙤䎥杺쉶ꎬ⾱녯꥘啱꥕敲㭙厥ꇂ</w:t>
      </w:r>
      <w:r>
        <w:rPr/>
        <w:t>ⵚ</w:t>
      </w:r>
      <w:r>
        <w:rPr/>
        <w:t>琫澡㙉ガ悩塷㔥廂匪捹啭ヂ着䥱䑔싂汩䉢╟</w:t>
      </w:r>
      <w:r>
        <w:rPr/>
        <w:t>⡊</w:t>
      </w:r>
      <w:r>
        <w:rPr/>
        <w:t>泃汚䭴嘣䭸⩥䭩擃璻쉁㩕楩⚘칌皮䙢ぅꄫ硴슩ꏂ쉚ꍢ疵弹㟂䶥숥䡵兂扖廂ꎬ健⭎문䦿䉢涏珂摕促</w:t>
      </w:r>
      <w:r>
        <w:rPr/>
        <w:t>ꕶ</w:t>
      </w:r>
      <w:r>
        <w:rPr/>
        <w:t>㠰汨わ㝵땟㉶塪⑪숬뾩⵹扎㥾㏂䑞擂睠攫䱤㌪愪嘮潎䢻䡘♂瘪⸪⚮뼥潒捭㬫圣㊮䅸쏂썳뭅⥑涏滂䚮⾵䓂숯滂䡥揂♋㠹쉪槂㬳㉰瑀歇딳氨䁇⨽瘷쉴浹ꎡ参砳걈柂着䅚㤥ㆿ穮㟍灄塋嫂䈴橢ꍥ䰪盎在뭟戬侱歉妿匽捂⩠Ⓨ㨵斡㇂썷</w:t>
      </w:r>
      <w:r>
        <w:rPr/>
        <w:t>ⲩ</w:t>
      </w:r>
      <w:r>
        <w:rPr/>
        <w:t>숪䕢⵳熘䱮䤮滂䐲꥘坋塐癎䙁刹쉕슮⍤辿妬</w:t>
      </w:r>
      <w:r>
        <w:rPr/>
        <w:t>ꥏ</w:t>
      </w:r>
      <w:r>
        <w:rPr/>
        <w:t>쉸䅹⍖⩟</w:t>
      </w:r>
      <w:r>
        <w:rPr/>
        <w:t>ⳃ</w:t>
      </w:r>
      <w:r>
        <w:rPr/>
        <w:t>桃㑴</w:t>
      </w:r>
      <w:r>
        <w:rPr/>
        <w:t>ꥅ</w:t>
      </w:r>
      <w:r>
        <w:rPr/>
        <w:t>剟꺩㭌䊱ꇃ畫♊㨪煘彣㍳佌䱩</w:t>
      </w:r>
      <w:r>
        <w:rPr/>
        <w:t>ⲩ</w:t>
      </w:r>
      <w:r>
        <w:rPr/>
        <w:t>澏췍⫂㑕썑剭欩弯걇帴彍㒣쉴ꥵ㎘撿为噚桥䕫䰶⮥⍬埂兞⩩춮㝎輩噢㙮</w:t>
      </w:r>
      <w:r>
        <w:rPr/>
        <w:t>꧂</w:t>
      </w:r>
      <w:r>
        <w:rPr/>
        <w:t>浞ㄽ㨣㑾䙴⭚䝨咱恷ꥨ숻㷎⩄扡䱴⍅䃂摩</w:t>
      </w:r>
      <w:r>
        <w:rPr/>
        <w:t>Ⱝ</w:t>
      </w:r>
      <w:r>
        <w:rPr/>
        <w:t>潖䡾煷煹敓潾桚</w:t>
      </w:r>
      <w:r>
        <w:rPr/>
        <w:t>ⵡ╃</w:t>
      </w:r>
      <w:r>
        <w:rPr/>
        <w:t>搦⤮徬䳂敒摖䔵걒侮䏃墥</w:t>
      </w:r>
      <w:r>
        <w:rPr/>
        <w:t>ꥍ</w:t>
      </w:r>
      <w:r>
        <w:rPr/>
        <w:t>昻懍䥃⤪⌻⩓쉹</w:t>
      </w:r>
      <w:r>
        <w:rPr/>
        <w:t>ꖩ⌳</w:t>
      </w:r>
      <w:r>
        <w:rPr/>
        <w:t>剈㙀깧⮥ꌵ䁲抿厘딥狂⹨⨱䣂敵掮揂刮</w:t>
      </w:r>
      <w:r>
        <w:rPr/>
        <w:t>ꥉ</w:t>
      </w:r>
      <w:r>
        <w:rPr/>
        <w:t>幆⎬樮敉煇䣍캥ꥮ</w:t>
      </w:r>
      <w:r>
        <w:rPr/>
        <w:t>ꥀ</w:t>
      </w:r>
      <w:r>
        <w:rPr/>
        <w:t>⡳</w:t>
      </w:r>
      <w:r>
        <w:rPr/>
        <w:t>弯畏뼣촥䍘⽶㡁浔楰♓쉂噦䏍轠低슡晐灀憥睠숥</w:t>
      </w:r>
      <w:r>
        <w:rPr/>
        <w:t>ꔷ</w:t>
      </w:r>
      <w:r>
        <w:rPr/>
        <w:t>幮璏뭊橍땨㘊㉁妘穑쉢娪杇⪩穉䅳⼺</w:t>
      </w:r>
      <w:r>
        <w:rPr/>
        <w:t>ꤳ</w:t>
      </w:r>
      <w:r>
        <w:rPr/>
        <w:t>ꅕ涱晦涥㡧거档칵廂</w:t>
      </w:r>
      <w:r>
        <w:rPr/>
        <w:t>ⲏ⥌</w:t>
      </w:r>
      <w:r>
        <w:rPr/>
        <w:t>䅶쉬湅쉎張浮</w:t>
      </w:r>
      <w:r>
        <w:rPr/>
        <w:t>⡬</w:t>
      </w:r>
      <w:r>
        <w:rPr/>
        <w:t>爤⥒噱⭭〯㍺⺘䤳썩</w:t>
      </w:r>
      <w:r>
        <w:rPr/>
        <w:t>ⱺ</w:t>
      </w:r>
      <w:r>
        <w:rPr/>
        <w:t>朸歑佬碩偹㕙亵㑤愬摳⸦牙㙧숷塢搳䝵슻</w:t>
      </w:r>
      <w:r>
        <w:rPr/>
        <w:t>Ⳃ</w:t>
      </w:r>
      <w:r>
        <w:rPr/>
        <w:t>帹㝾☬츽</w:t>
      </w:r>
      <w:r>
        <w:rPr/>
        <w:t>ꦥ</w:t>
      </w:r>
      <w:r>
        <w:rPr/>
        <w:t>쉈䢻顴䙣㑫▿嚿␰〦顾┶㕠砶單頲떱呉橒噰</w:t>
      </w:r>
      <w:r>
        <w:rPr/>
        <w:t>⡡</w:t>
      </w:r>
      <w:r>
        <w:rPr/>
        <w:t>⼪瀥ꅂ愹兔㕟偰숮栭싂绂⩭嘷㌲㤳숪㙩水쉉ㅉ쉹乾挷칹䁳彔曂秎㡡彙뽎㮮쉔♰⧂㵰楤淂吨幈煆楆塏⩊㭐䐨ꌷ嗂☽䆘䥑䛍㧂䕁⥯㗂뭒湧㙞婶숵묪睞問狂녕廂䙃䛍⼦䘳䓂㕵焴墡卐㡗犮〪呲䮥䪡睳䆩칑绂⽠捆썸쉅〤␴☫噙숸쉺쉹䱹皱凎슥男硨㕨ㄻ쉬奶䭍</w:t>
      </w:r>
      <w:r>
        <w:rPr/>
        <w:t>ꕌ</w:t>
      </w:r>
      <w:r>
        <w:rPr/>
        <w:t>싂⧂뭕倩⺩슘⺻獭䡯䝌档嗂♘뽢⽹⨦湙썴䭁믂쉬䱤彌徻⨶戹☵㵑楯瑚彔歪⌷</w:t>
      </w:r>
      <w:r>
        <w:rPr/>
        <w:t>Ⱝ⒥⥷</w:t>
      </w:r>
      <w:r>
        <w:rPr/>
        <w:t>㍏折ㅕ轢춥㫂䈲灠ꌬ숺걟熵</w:t>
      </w:r>
      <w:r>
        <w:rPr/>
        <w:t>ꕐꕟ</w:t>
      </w:r>
      <w:r>
        <w:rPr/>
        <w:t>摱⍲抮縳칏㉎촪摕⮬쉞戩頷땅쉪繂ꅲ㉋䱰녭圭⨺</w:t>
      </w:r>
      <w:r>
        <w:rPr/>
        <w:t>ꥃ</w:t>
      </w:r>
      <w:r>
        <w:rPr/>
        <w:t>㟂睒⵷썄瀪〬竂㕑欲佡顆</w:t>
      </w:r>
      <w:r>
        <w:rPr/>
        <w:t>꤭</w:t>
      </w:r>
      <w:r>
        <w:rPr/>
        <w:t>浅晾晷㍟⭢␵까쉍쉪䆬⹠⛍䬣</w:t>
      </w:r>
      <w:r>
        <w:rPr/>
        <w:t>ꤳ</w:t>
      </w:r>
      <w:r>
        <w:rPr/>
        <w:t>其䵯䙚싂⬨㝯獠捎⨩浌慴劵㜷㝤歹晹썉䡹쉣슬⬨䍞慶쵌␦殡㮣ꌬ輥䔨浒䛍㤣繤飂ꍐ戲ꄬ焨亱懂⥶漯䏍쉡勂吪쉐䒏ㅕ婨儨</w:t>
      </w:r>
      <w:r>
        <w:rPr/>
        <w:t>⡶</w:t>
      </w:r>
      <w:r>
        <w:rPr/>
        <w:t>潥㍕徥樨い制昣洶뭂</w:t>
      </w:r>
      <w:r>
        <w:rPr/>
        <w:t>ⰷ</w:t>
      </w:r>
      <w:r>
        <w:rPr/>
        <w:t>싂琱磎睖杹杫㪿</w:t>
      </w:r>
      <w:r>
        <w:rPr/>
        <w:t>ⱚ</w:t>
      </w:r>
      <w:r>
        <w:rPr/>
        <w:t>橮彪䭑媏线潋㊡슿䥖⤵컂瘤䵶딤怵濂㫂⯂믂迂橴䟂页獳啧㫂㉐削忂条椽쉙歟싂䝑瓂슿揂놥쉺숲</w:t>
      </w:r>
      <w:r>
        <w:rPr/>
        <w:t>ꤩ</w:t>
      </w:r>
      <w:r>
        <w:rPr/>
        <w:t>堭溩煃쉷⦥塓썪矂⍭䝊穉</w:t>
      </w:r>
      <w:r>
        <w:rPr/>
        <w:t>ꔸ</w:t>
      </w:r>
      <w:r>
        <w:rPr/>
        <w:t>쉄䦮뽎奢뭌묮换⚘쉞嫂飃䅳煂ꥹ䉟썁㭙匶嫂꥘损㥲싂婖㥤㢮䡎䏍参姂⌭幮稳稣嗃䊡失⛂輥橰烂갬瑭⌱䉖⥊水네杷䔪딣亣쉮戭噖壂栭⍰杰숦</w:t>
      </w:r>
      <w:r>
        <w:rPr/>
        <w:t>⠺</w:t>
      </w:r>
      <w:r>
        <w:rPr/>
        <w:t>뼫睘熘玻뽚㙮⻂枩䕓潄卦놥杺⹠楋硢䠱㩪恇摆⭶渷繬</w:t>
      </w:r>
      <w:r>
        <w:rPr/>
        <w:t>ꤸ</w:t>
      </w:r>
      <w:r>
        <w:rPr/>
        <w:t>⽂䉖䩾䛂买</w:t>
      </w:r>
      <w:r>
        <w:rPr/>
        <w:t>ⰰ</w:t>
      </w:r>
      <w:r>
        <w:rPr/>
        <w:t>㵚쉕揂潌䱠渊싃㑲㭔쉊ꥧ牃䴯漵䌦</w:t>
      </w:r>
      <w:r>
        <w:rPr/>
        <w:t>⡬</w:t>
      </w:r>
      <w:r>
        <w:rPr/>
        <w:t>ꥀ</w:t>
      </w:r>
      <w:r>
        <w:rPr/>
        <w:t>䔣轱煨穲〴颬扤扳䗂捁绂吣盎晓ꍈ㙒杭믂卭煉䵺湨⤵</w:t>
      </w:r>
      <w:r>
        <w:rPr/>
        <w:t>ꤰ</w:t>
      </w:r>
      <w:r>
        <w:rPr/>
        <w:t>塩숽曂</w:t>
      </w:r>
      <w:r>
        <w:rPr/>
        <w:t>⣂</w:t>
      </w:r>
      <w:r>
        <w:rPr/>
        <w:t>奸㇂ꅮ䐥╁姂녬摱晧収爵뭸</w:t>
      </w:r>
      <w:r>
        <w:rPr/>
        <w:t>꧂</w:t>
      </w:r>
      <w:r>
        <w:rPr/>
        <w:t>깫坵⩆쉙습⍀싂慦뗂攴㠣䔪琵歏儶ぇ䌭걀䛂쉋娵疮操㘩⹬ぷ囂㥶녳캵㣃쉎쉵쉬䈦彆嘰䉯窬녔噓쉊兂䥖祰䩔亮⚱</w:t>
      </w:r>
      <w:r>
        <w:rPr/>
        <w:t>ⱡ</w:t>
      </w:r>
      <w:r>
        <w:rPr/>
        <w:t>숺쉚䈴⤹</w:t>
      </w:r>
      <w:r>
        <w:rPr/>
        <w:t>ꔷ</w:t>
      </w:r>
      <w:r>
        <w:rPr/>
        <w:t>ꌬ쉍圥䀺♐숹㘽ヂ䈫洣싂燂廂䇍瀪呱磂瑒⑶㝣瀨</w:t>
      </w:r>
      <w:r>
        <w:rPr/>
        <w:t>ⵇ</w:t>
      </w:r>
      <w:r>
        <w:rPr/>
        <w:t>潧潷扂䡭稺浊칱㙰㑡痂ꆵ▬</w:t>
      </w:r>
      <w:r>
        <w:rPr/>
        <w:t>⡥</w:t>
      </w:r>
      <w:r>
        <w:rPr/>
        <w:t>㉡乆挲</w:t>
      </w:r>
      <w:r>
        <w:rPr/>
        <w:t>ⲵ</w:t>
      </w:r>
      <w:r>
        <w:rPr/>
        <w:t>㶩禘儽䨪彾䏎㈩걚ㅮ轙㥟숶䕺숱䪥哂쉺㥡晱⪵䧂숫䩭灶䅒浄쉡祠繃㭲썐ꍃ녤녅灂쉉⮏쉂唸悡烂</w:t>
      </w:r>
      <w:r>
        <w:rPr/>
        <w:t>ⵤ꤬</w:t>
      </w:r>
      <w:r>
        <w:rPr/>
        <w:t>쌨쉫彞Ⓕ疱컂긲〶넭믂땠劮␮顏⩨㡖埂</w:t>
      </w:r>
      <w:r>
        <w:rPr/>
        <w:t>ⵡ</w:t>
      </w:r>
      <w:r>
        <w:rPr/>
        <w:t>䁏弯偟깕㣂䠴煎슮塺剦㵍㉱捎칦</w:t>
      </w:r>
      <w:r>
        <w:rPr/>
        <w:t>ⷂ</w:t>
      </w:r>
      <w:r>
        <w:rPr/>
        <w:t>䬴쉋䍍㉆녡츭⭒㉣쉠◂䭬浣㭓숻猦晶噣⨶坊爴囂쉈楇妩⽟깱湥ㅄ䍖䱵⨰⬭硂⿃〤庬⦿䉔갮䕕䅧湂뗂ㅨ朤쏎ㅕ쉭</w:t>
      </w:r>
      <w:r>
        <w:rPr/>
        <w:t>⠭</w:t>
      </w:r>
      <w:r>
        <w:rPr/>
        <w:t>깤숫䐪</w:t>
      </w:r>
      <w:r>
        <w:rPr/>
        <w:t>ⵗ</w:t>
      </w:r>
      <w:r>
        <w:rPr/>
        <w:t>㭌쉺䐪㟂䁨ꍶ곂噥摦㕐䎿灺⏃</w:t>
      </w:r>
      <w:r>
        <w:rPr/>
        <w:t>⡚</w:t>
      </w:r>
      <w:r>
        <w:rPr/>
        <w:t>뽖壂儰썴ꇂ깅轨㙁汯湬棂쉀슿㭐呭獨捩숦싂䠱숽䕘珍䕁晈礣樥妏⭷垩瞻繵ꅶ顴偫机䦬쵥捊㜵卮⫂惂枡䩇䱟䵭樫䥩㉮潪걀畡⤪䒣うꏂ橆싂䵬㥱婵숷싂⚩喵彴쉌穌伺䑄녵硕盎ひ串朮㎵繐扲氲昪쉱</w:t>
      </w:r>
      <w:r>
        <w:rPr/>
        <w:t>ⷂ⫎</w:t>
      </w:r>
      <w:r>
        <w:rPr/>
        <w:t>䬲㭄灤숸㇂氵⩉㕋췎컂쉗䤹</w:t>
      </w:r>
      <w:r>
        <w:rPr/>
        <w:t>ꥆ</w:t>
      </w:r>
      <w:r>
        <w:rPr/>
        <w:t>搽</w:t>
      </w:r>
      <w:r>
        <w:rPr/>
        <w:t>ꕥ꧂</w:t>
      </w:r>
      <w:r>
        <w:rPr/>
        <w:t>潋ꅔ╅䱮뭠幉汍敄医⫂昲슥煌轺깢奦婮琬㋂䙑杣嫂斬ㅐ쉀㩄䡵</w:t>
      </w:r>
      <w:r>
        <w:rPr/>
        <w:t>Ⱨ⭲</w:t>
      </w:r>
      <w:r>
        <w:rPr/>
        <w:t>垩㎣䙀♟⛂唴갸飂樸搳</w:t>
      </w:r>
      <w:r>
        <w:rPr/>
        <w:t>ꕠ</w:t>
      </w:r>
      <w:r>
        <w:rPr/>
        <w:t>塔喡㠨㉤䷂忎㖥⧍껂쉭싂</w:t>
      </w:r>
      <w:r>
        <w:rPr/>
        <w:t>ꤺ</w:t>
      </w:r>
      <w:r>
        <w:rPr/>
        <w:t>卸⫃姂♔湁㉒怭㭧刷檘쉷</w:t>
      </w:r>
      <w:r>
        <w:rPr/>
        <w:t>⡑</w:t>
      </w:r>
      <w:r>
        <w:rPr/>
        <w:t>焽癹췂⴯</w:t>
      </w:r>
      <w:r>
        <w:rPr/>
        <w:t>ꕇ</w:t>
      </w:r>
      <w:r>
        <w:rPr/>
        <w:t>䤬摷滂㞘碩싂슘偹轂㉧㤤焭㟂녌숲眴䉬反惂쉪㑳㐷彶䨤㪣盎䝈飃硟磂癗椤쉅㡺㫂☬绂䜭䔴쉷卷塸䧂무瑕</w:t>
      </w:r>
      <w:r>
        <w:rPr/>
        <w:t>ⶵ⹍</w:t>
      </w:r>
      <w:r>
        <w:rPr/>
        <w:t>䬩棂敨╚⥎廂挊</w:t>
      </w:r>
      <w:r>
        <w:rPr/>
        <w:t>ꕅ</w:t>
      </w:r>
      <w:r>
        <w:rPr/>
        <w:t>獖眵</w:t>
      </w:r>
      <w:r>
        <w:rPr/>
        <w:t>ꤳ</w:t>
      </w:r>
      <w:r>
        <w:rPr/>
        <w:t>쉫츬⸣産䍦敇쵯㶣⿃㍠亩辵㑡䧎繳숭繖</w:t>
      </w:r>
      <w:r>
        <w:rPr/>
        <w:t>ꦮ</w:t>
      </w:r>
      <w:r>
        <w:rPr/>
        <w:t>싂瑬격碏㙅㕥⨪䉄㜤䅯䡇쉐平眷숺♆걬䉾䬱㡶숰䭚⹯⭯䛂깋⭘</w:t>
      </w:r>
      <w:r>
        <w:rPr/>
        <w:t>ꕕ</w:t>
      </w:r>
      <w:r>
        <w:rPr/>
        <w:t>淂췂</w:t>
      </w:r>
      <w:r>
        <w:rPr/>
        <w:t>ꕾ</w:t>
      </w:r>
      <w:r>
        <w:rPr/>
        <w:t>䦥僂습匱噙眫⑧橤梿숮轉塒츣湕磂扊㈳䕥砪侮穕쉪䖮숤쉱汃頥㨴狂戺㈯绂欰ㅯ숽塃䢡搥㙰歎娮獕睑습䎱䙱塟穊煶슘帪슣风琣</w:t>
      </w:r>
      <w:r>
        <w:rPr/>
        <w:t>ꥈ</w:t>
      </w:r>
      <w:r>
        <w:rPr/>
        <w:t>쉆⹞幀助妻䙤頥櫂殩ヂ绍額ヂ歱偬</w:t>
      </w:r>
      <w:r>
        <w:rPr/>
        <w:t>ꥅ</w:t>
      </w:r>
      <w:r>
        <w:rPr/>
        <w:t>ꥤ믂璏垮싎捥睬쉁ㅖ䭌䈥␩⍙噦䩙㘥䵖煈掮ꅄ쉃咮颮嫃椹䉕千祠䵙䍍슘숮繬檵昺剅畩歆㭾撱䅵⛎䬻輹漹긳㬭</w:t>
      </w:r>
      <w:r>
        <w:rPr/>
        <w:t>Ⱝ</w:t>
      </w:r>
      <w:r>
        <w:rPr/>
        <w:t>捌瑈쉷㬤䍫</w:t>
      </w:r>
      <w:r>
        <w:rPr/>
        <w:t>⠮</w:t>
      </w:r>
      <w:r>
        <w:rPr/>
        <w:t>牴뭥悘☭敋♧놩⹃⑗숮顫</w:t>
      </w:r>
      <w:r>
        <w:rPr/>
        <w:t>ꕱ</w:t>
      </w:r>
      <w:r>
        <w:rPr/>
        <w:t>䶿楡凂楫娯唵䀫浴숶湲剺쉵숥浵恙⹗瓂䥘睅쉹㙭䑏㜱潊啃噭⨰쉴슱版䵳쉭杭嚩</w:t>
      </w:r>
      <w:r>
        <w:rPr/>
        <w:t>ⱟ</w:t>
      </w:r>
      <w:r>
        <w:rPr/>
        <w:t>瑟湹煱</w:t>
      </w:r>
      <w:r>
        <w:rPr/>
        <w:t>꧃</w:t>
      </w:r>
      <w:r>
        <w:rPr/>
        <w:t>ꍡ☤㠮⍖娥㗂⮘塞㙚塳瞣㑾䱡用ꅧ帲渻息旂䣂䕇䴤㕱⩪⫂䡗걥⑑㙐䔪숣䵍灶奡ꄽ侱ꍆ㕥㩁电価穫獹ざ牫⚘쉂딣偁⺩쉇䜭걉歋䍁扆儤䐸노〴呓䶬㉂쵣優迂㚩朦䩬⨶䛂</w:t>
      </w:r>
      <w:r>
        <w:rPr/>
        <w:t>ⴻ⨲</w:t>
      </w:r>
      <w:r>
        <w:rPr/>
        <w:t>扏朸㥰曂塄</w:t>
      </w:r>
      <w:r>
        <w:rPr/>
        <w:t>⡇⣂</w:t>
      </w:r>
      <w:r>
        <w:rPr/>
        <w:t>厵べ輫硍吥⍖⩂欻䁉ꍢ䭤杘埃⑌</w:t>
      </w:r>
      <w:r>
        <w:rPr/>
        <w:t>ꤸ</w:t>
      </w:r>
      <w:r>
        <w:rPr/>
        <w:t>啰䔥䬰湷싂딪癩㖿쉺婇憩泂盂ㆡ汗쉯⍎䌶⥓갫䮘㪿</w:t>
      </w:r>
      <w:r>
        <w:rPr/>
        <w:t>ꥂ</w:t>
      </w:r>
      <w:r>
        <w:rPr/>
        <w:t>䂬溩轹慑</w:t>
      </w:r>
      <w:r>
        <w:rPr/>
        <w:t>ꤲ</w:t>
      </w:r>
      <w:r>
        <w:rPr/>
        <w:t>⣂⹖</w:t>
      </w:r>
      <w:r>
        <w:rPr/>
        <w:t>썭㈺쉎䕪䵙ㄦ厵쉐걐싂㉾畖깑悡䩆⯂네㣂才ꅩ</w:t>
      </w:r>
      <w:r>
        <w:rPr/>
        <w:t>ⱖ</w:t>
      </w:r>
      <w:r>
        <w:rPr/>
        <w:t>썷䈳⯂兩묪坡揃䫂卟쉌⒥㴽㴵컂뿍䴭瘲厩䎵拃瞥橷参彮㵍俍㔰䔵朦䁑猦牴ꥤ截⬶䌯쉑⒣䉐껂뭮灁幠丵</w:t>
      </w:r>
      <w:r>
        <w:rPr/>
        <w:t>ꦩ</w:t>
      </w:r>
      <w:r>
        <w:rPr/>
        <w:t>䕞䙴쉩獰猸숹⬭ꅃ㒥숪싂㍩츻녨슿傡䖘㞩쉕撵弸歳疻㑊녂ꍯ怣⩤呤摡畨禿쵠僎⪥敆</w:t>
      </w:r>
      <w:r>
        <w:rPr/>
        <w:t>ꕊ</w:t>
      </w:r>
      <w:r>
        <w:rPr/>
        <w:t>Ⱔ</w:t>
      </w:r>
      <w:r>
        <w:rPr/>
        <w:t>剹效⯂㡔㥮䝯湰숭떮䕩浌滂䭩䊿晖⵾</w:t>
      </w:r>
      <w:r>
        <w:rPr/>
        <w:t>⠸</w:t>
      </w:r>
      <w:r>
        <w:rPr/>
        <w:t>浆⏂녡숯⩃槂惍活灂丰숪쉈슻ꍭ</w:t>
      </w:r>
      <w:r>
        <w:rPr/>
        <w:t>Ⳃ</w:t>
      </w:r>
      <w:r>
        <w:rPr/>
        <w:t>㤪琶♒伬匥⵵渺䁸䛂慢㕲摵㤲⨨䈽䑘獏⮥뭐䑈䍰䠊⎩卌㵓䉘助捷攵坣</w:t>
      </w:r>
      <w:r>
        <w:rPr/>
        <w:t>ⱔ</w:t>
      </w:r>
      <w:r>
        <w:rPr/>
        <w:t>瞡稯슘⍺䤱灈牫祤ㅢ㪱歆싂怺熻㋍ꄫ겵セ㥴㪮祾┮榩⭕䅓颣㝩䕗ꥣ輹䑤繡⌳♪兮ꥴ⍉숬</w:t>
      </w:r>
      <w:r>
        <w:rPr/>
        <w:t>꧍</w:t>
      </w:r>
      <w:r>
        <w:rPr/>
        <w:t>㙡㭺⶿♶䩌牰뽒䱴桀穁䥃洷⌴숻䠦쉡땄㡦䩏硺쵋偈䐵歫⼷숭䴵</w:t>
      </w:r>
      <w:r>
        <w:rPr/>
        <w:t>ꕧ</w:t>
      </w:r>
      <w:r>
        <w:rPr/>
        <w:t>杳쉦撥</w:t>
      </w:r>
      <w:r>
        <w:rPr/>
        <w:t>꤬</w:t>
      </w:r>
      <w:r>
        <w:rPr/>
        <w:t>債橈⚩㉾氻ꌴ</w:t>
      </w:r>
      <w:r>
        <w:rPr/>
        <w:t>ⱇ</w:t>
      </w:r>
      <w:r>
        <w:rPr/>
        <w:t>潲㢘坲挫削㈰浂㥚卌㬷⽣䱦敡灰⩮佺朳쉄慷캻ꆡ⑱呑䡴擂⸪〽ꏂ⵭呵渭쉑頭쉲䉌囂믎ꥶ䆣땳쉎窡硣쉖洲쎡竂彎畆漯ㄪ⹯戸䩟琴쉫쉑⏂凂뽰矂㵏车㗂慆䔯噾</w:t>
      </w:r>
      <w:r>
        <w:rPr/>
        <w:t>ꕷ</w:t>
      </w:r>
      <w:r>
        <w:rPr/>
        <w:t>曃숹갣⪬⌻猹</w:t>
      </w:r>
      <w:r>
        <w:rPr/>
        <w:t>ꔺ</w:t>
      </w:r>
      <w:r>
        <w:rPr/>
        <w:t>旍㉧破숬偹爷歂쉵倰䜪だ冘乁⌣㌨儤싂濂敲㠫ⸯ䅘㜽牃䧍畩咱䝲竂捇㔣쉨㕠㕳坉幄䧃쵁뭷嫎晒땟擂睟愫㑹䩍槂摥澻琸ィ囂</w:t>
      </w:r>
      <w:r>
        <w:rPr/>
        <w:t>ꥌ</w:t>
      </w:r>
      <w:r>
        <w:rPr/>
        <w:t>㝌쉣쉁疏硁䘩㜹お洨䁫低梮怮圭㔽楃␭彵喘湀䁩㔹⌰떿쵺⺡쵾♖㫂긻싂쉕껂㡨繳䍣硣奧啖䠷晍輦繖䀰砣쉭쉧撻唰♤橾춘权婓ㄪ䈮</w:t>
      </w:r>
      <w:r>
        <w:rPr/>
        <w:t>꧂</w:t>
      </w:r>
      <w:r>
        <w:rPr/>
        <w:t>噶䶵⹓캮뽃쉪扤场濂</w:t>
      </w:r>
      <w:r>
        <w:rPr/>
        <w:t>꧂</w:t>
      </w:r>
      <w:r>
        <w:rPr/>
        <w:t>䍵偨䠣璥渵㕪剭䝍瘺扩</w:t>
      </w:r>
      <w:r>
        <w:rPr/>
        <w:t>ⱑ</w:t>
      </w:r>
      <w:r>
        <w:rPr/>
        <w:t>煺畍</w:t>
      </w:r>
      <w:r>
        <w:rPr/>
        <w:t>⢻</w:t>
      </w:r>
      <w:r>
        <w:rPr/>
        <w:t>ꕳ</w:t>
      </w:r>
      <w:r>
        <w:rPr/>
        <w:t>⽴瀭惂㐪㭢充㌬杊瑉八曍</w:t>
      </w:r>
      <w:r>
        <w:rPr/>
        <w:t>ꤷ</w:t>
      </w:r>
      <w:r>
        <w:rPr/>
        <w:t>숪願쵆杅轱䥣䅺偒</w:t>
      </w:r>
      <w:r>
        <w:rPr/>
        <w:t>ⱞ</w:t>
      </w:r>
      <w:r>
        <w:rPr/>
        <w:t>伱</w:t>
      </w:r>
      <w:r>
        <w:rPr/>
        <w:t>꤭</w:t>
      </w:r>
      <w:r>
        <w:rPr/>
        <w:t>䡒幐爽䍖숽ꌪ쉖塟乇⨱枿ꥹ潗䍤칾獊澣濂넻䑩愮</w:t>
      </w:r>
      <w:r>
        <w:rPr/>
        <w:t>ⳃ⏂</w:t>
      </w:r>
      <w:r>
        <w:rPr/>
        <w:t>嘴䉺⑩祦䬯딳╆믂쉷噖⏂偸䝙ㆿ췂昵㘰䀤㢵敍䮩</w:t>
      </w:r>
      <w:r>
        <w:rPr/>
        <w:t>ꕬ</w:t>
      </w:r>
      <w:r>
        <w:rPr/>
        <w:t>縶걔媻슏慧癳⹨繊䉖帩☹橋칎㍅싍啌猪ꏂ䝵忂塂䡃䥚쉐⭘⫂撩春⭋䥎䷂歆輨睓卲䍗ㅔ䥘</w:t>
      </w:r>
      <w:r>
        <w:rPr/>
        <w:t>ꕎ</w:t>
      </w:r>
      <w:r>
        <w:rPr/>
        <w:t>㧂⸺⫍쉆㎿歘䍩ꇂ⩲吲㎱</w:t>
      </w:r>
      <w:r>
        <w:rPr/>
        <w:t>ꕐ</w:t>
      </w:r>
      <w:r>
        <w:rPr/>
        <w:t>⼨뼷⼽㖮㉹췂乏䭈䱐是ㅀ䟂⭟湟溿䕁</w:t>
      </w:r>
      <w:r>
        <w:rPr/>
        <w:t>ⱓ⦩</w:t>
      </w:r>
      <w:r>
        <w:rPr/>
        <w:t>㕉</w:t>
      </w:r>
      <w:r>
        <w:rPr/>
        <w:t>ꦮ</w:t>
      </w:r>
      <w:r>
        <w:rPr/>
        <w:t>湧儯睸㝒ꏂ㬴呋⾩呈ま캿癨睊猫뽊恶쉹</w:t>
      </w:r>
      <w:r>
        <w:rPr/>
        <w:t>ꥋ</w:t>
      </w:r>
      <w:r>
        <w:rPr/>
        <w:t>깆쉤촸숸㕲</w:t>
      </w:r>
      <w:r>
        <w:rPr/>
        <w:t>⡦</w:t>
      </w:r>
      <w:r>
        <w:rPr/>
        <w:t>䁤쉏ば</w:t>
      </w:r>
      <w:r>
        <w:rPr/>
        <w:t>⡳</w:t>
      </w:r>
      <w:r>
        <w:rPr/>
        <w:t>昸癟숱汨癄瑩皬딬쉶位⥄</w:t>
      </w:r>
      <w:r>
        <w:rPr/>
        <w:t>ꤺ</w:t>
      </w:r>
      <w:r>
        <w:rPr/>
        <w:t>坍◂汭塇䩂쉳</w:t>
      </w:r>
      <w:r>
        <w:rPr/>
        <w:t>ⷍ</w:t>
      </w:r>
      <w:r>
        <w:rPr/>
        <w:t>坺㵥䍣灸䍍䥮㝅䠶</w:t>
      </w:r>
      <w:r>
        <w:rPr/>
        <w:t>ⶥⷂ</w:t>
      </w:r>
      <w:r>
        <w:rPr/>
        <w:t>偃䍙</w:t>
      </w:r>
      <w:r>
        <w:rPr/>
        <w:t>ꕥ⭗</w:t>
      </w:r>
      <w:r>
        <w:rPr/>
        <w:t>敗䁧䤲㌰딱쉁</w:t>
      </w:r>
      <w:r>
        <w:rPr/>
        <w:t>Ɽ</w:t>
      </w:r>
      <w:r>
        <w:rPr/>
        <w:t>묨䰲⼪僃ꆩ伭搊췂뇃䠷匭녩燂淃㑲悏橹⥚皣縦䡣┩뗂汅猲숷㤲甪卮슥䭘橏曍昻싂桹䙨⽣⹡㘳愵䦵債㔸㯎爺쉅健䂏⩠㈵숭䝧⪘뭃숩쉖瀪㈨捵䆬晕ꌶ䨪⥸䕡䙑秂⭰嘳䑙秂녥㭄浆꺩呥儰슮旎乯㛂ꇂ⩺╫汩쉚㩚幬䘹牢ꏃ攬欪纬칈쉸流뮘⬮冱♦恶椤䒥㡶扖软咩㪩쉧㝅塆淂眪㫂㪩硱䡑ꍒ䑱疡坦坘땠䋎⤹</w:t>
      </w:r>
      <w:r>
        <w:rPr/>
        <w:t>ⲩ</w:t>
      </w:r>
      <w:r>
        <w:rPr/>
        <w:t>츤⨩䙍潶䴭焦⒡┲⹚攺㉤췂䝌⼳漵⭺梻䲱吭</w:t>
      </w:r>
      <w:r>
        <w:rPr/>
        <w:t>⠶</w:t>
      </w:r>
      <w:r>
        <w:rPr/>
        <w:t>汐畘䬴ꆬ抿敕┩掮妩⹷爲䣂⨸♧幈慑㉴</w:t>
      </w:r>
      <w:r>
        <w:rPr/>
        <w:t>⵰</w:t>
      </w:r>
      <w:r>
        <w:rPr/>
        <w:t>쉭晓숯㔺癰쵪컂嘲敡⹫쉥㕺땵㐨㥫숤柎䅯噓䴴嘪쉇</w:t>
      </w:r>
      <w:r>
        <w:rPr/>
        <w:t>ꦣ</w:t>
      </w:r>
      <w:r>
        <w:rPr/>
        <w:t>梣兇⵫砸쉮轪걤偆걮㥺⩺顬堣⚮爳禩堲딻杚┰眥숮潬㭭祲輵呅꥖㉶佬쉦⭐轒숸悿昪⹩㍍嘪渽캮⨳녚噖㠲ヂ捤牟♯쉠捹剢싂䰱䙹㶻捋剚焳潏圳灱쉀䡆㭍㍍ꍯ摊⼶쵱乐䠭놬␵炱橣杢뭺婩䕬こ佲纵䰣ꥸ쉏係땓䁃䥯穄頮桏晵戣칚㔮㵘뭚矃灁䵵쉑䈥녰</w:t>
      </w:r>
      <w:r>
        <w:rPr/>
        <w:t>ꔤ</w:t>
      </w:r>
      <w:r>
        <w:rPr/>
        <w:t>䋎搲䅳⎬䥋猪ꅇ⫂爪摘轩곂ㅏ䐪楡瑃䁟㮘䔱婫吪浉╸偒췂숶柂쉉繑④帯妩楂哂幇㉷䧂徵怺꺥䣃弪湧婾䰸朸唤猥湨琦쉵収煰뭘㨺煚꥕畚㴵潒摸뽆䙲䲘欣灅⑹畲䦱㪥慲碿췂炥䡀幐狂쵾剐쉖焪㝫墵썍쉥䵀㷂掮뽶䷂</w:t>
      </w:r>
      <w:r>
        <w:rPr/>
        <w:t>Ⱬ</w:t>
      </w:r>
      <w:r>
        <w:rPr/>
        <w:t>牠䁲灏숥䴣䵴쉌쉦惂ꅉ彍⯍</w:t>
      </w:r>
      <w:r>
        <w:rPr/>
        <w:t>꧂ꤰ</w:t>
      </w:r>
      <w:r>
        <w:rPr/>
        <w:t>땙썲惂</w:t>
      </w:r>
      <w:r>
        <w:rPr/>
        <w:t>ꦿ</w:t>
      </w:r>
      <w:r>
        <w:rPr/>
        <w:t>넪╾幪숫숸偡敕啁④⸶㵙娱慟슏걫䝂啧塌뽢䐪쉺╕悥畷呹숩䥟䱤忂䶵슿噴슬ꅋ⍵⌬㜲⿂긯卨旂䡶盃䷂딲眷䶮䍊睳䦿㍄㤹䕊쉙㩞晱䣂䤪㤩</w:t>
      </w:r>
      <w:r>
        <w:rPr/>
        <w:t>ꕷ</w:t>
      </w:r>
      <w:r>
        <w:rPr/>
        <w:t>卍怨煬䨭⑲숬䑀䩢ㅁ</w:t>
      </w:r>
      <w:r>
        <w:rPr/>
        <w:t>⣂</w:t>
      </w:r>
      <w:r>
        <w:rPr/>
        <w:t>睯㓃⹎㔤캮䡴盂슡砲쌩灋칥佉朶咩⵺숶歾ッ煲슻㑷汶⨱깈쉓⍇〦當⍟但䘸硙湈牾䵅祍</w:t>
      </w:r>
      <w:r>
        <w:rPr/>
        <w:t>ꕩ</w:t>
      </w:r>
      <w:r>
        <w:rPr/>
        <w:t>㜩䏂扁䤹쵅⯂䌊㬻㒡惂슣㍯恰⦩ㆵ牰깟奸幤咵⫂뭲☬灄⹗떥</w:t>
      </w:r>
      <w:r>
        <w:rPr/>
        <w:t>ꥀ</w:t>
      </w:r>
      <w:r>
        <w:rPr/>
        <w:t>䉠쉸唪⩲摵ꥧ払꥾⒣䚬싂䭺♲ꅒ⏂䡬썣〵瘳䕭쉪兏䵶⑀쉊䶡幩䨫䔹漵汯顆㒘</w:t>
      </w:r>
      <w:r>
        <w:rPr/>
        <w:t>ⱇ</w:t>
      </w:r>
      <w:r>
        <w:rPr/>
        <w:t>绂䱕║⨻⽒祳敄慦摲⬬恇갳䤫㘻␬い걔쉮敺䅚</w:t>
      </w:r>
      <w:r>
        <w:rPr/>
        <w:t>⠯</w:t>
      </w:r>
      <w:r>
        <w:rPr/>
        <w:t>垘ꏂ潸潬䒻係欮截䥠㟃矂䠥利캘炮兟瑢娰</w:t>
      </w:r>
      <w:r>
        <w:rPr/>
        <w:t>ⵀ</w:t>
      </w:r>
      <w:r>
        <w:rPr/>
        <w:t>뼯쉾쉁扌㘭㥉䪩쉄䨨伽㩞쉱⍳慡榿㕉䅏吣扄╺干</w:t>
      </w:r>
      <w:r>
        <w:rPr/>
        <w:t>⠶</w:t>
      </w:r>
      <w:r>
        <w:rPr/>
        <w:t>唭㑴硾쉮㏂쉬녶乒䑗婯䉌㌪摯汯旂毎硥㕤輯卷뿂撬塒넪⭑䔣뭍ꍌ쉑⹨淂嚱䡐慦㉾㬬渺彸㙘轆♴㐥썔彯塉㙠卍⾥佶땇怽쉸땓幧㝸䬣䁙⭒搮꺱幢ꆏ捦愤칄컂牲偳䁾湞愺䍶䥳䩅盂썃睁浞⪩此㢏滂拂捌繰犮⩪쌣㴵䡒嘯晨戴쉙캩瑗兊硦뽸쉴㴪皱池煖䠹䟂稺䵑昪卙焩䀫畊⑗꥾晘쉔乍⫎⍨偬썋㝰景ㅋ┥ヂ睦</w:t>
      </w:r>
      <w:r>
        <w:rPr/>
        <w:t>ꕆ</w:t>
      </w:r>
      <w:r>
        <w:rPr/>
        <w:t>吮ꥺ凂ꇎ䕉扃噶ぷꍃ䯍㵙걟㗂䃂攲坵秂䕔洹⍙圯</w:t>
      </w:r>
      <w:r>
        <w:rPr/>
        <w:t>ꤽꤺ</w:t>
      </w:r>
      <w:r>
        <w:rPr/>
        <w:t>䕅䑎㉨</w:t>
      </w:r>
      <w:r>
        <w:rPr/>
        <w:t>ⲩ</w:t>
      </w:r>
      <w:r>
        <w:rPr/>
        <w:t>㙇ㄽ午惂幙숵㩸㋍</w:t>
      </w:r>
      <w:r>
        <w:rPr/>
        <w:t>꧂</w:t>
      </w:r>
      <w:r>
        <w:rPr/>
        <w:t>癩佂䰵숶獵䄲搭癁쉆䱫佚傩⍞╒㜺乵婞㙭</w:t>
      </w:r>
      <w:r>
        <w:rPr/>
        <w:t>ꤳ</w:t>
      </w:r>
      <w:r>
        <w:rPr/>
        <w:t>㩷</w:t>
      </w:r>
      <w:r>
        <w:rPr/>
        <w:t>Ɫ</w:t>
      </w:r>
      <w:r>
        <w:rPr/>
        <w:t>瑧䵰⨪㟂䛍䭲⥉묯⭰凃辱䔰㏂听琫쉐栬녮䳎㩞썈쉚⫂⥵ㆬ♷쉤猩</w:t>
      </w:r>
    </w:p>
    <w:p>
      <w:pPr>
        <w:pStyle w:val="PreformattedText"/>
        <w:bidi w:val="0"/>
        <w:spacing w:before="0" w:after="0"/>
        <w:jc w:val="left"/>
        <w:rPr/>
      </w:pPr>
      <w:r>
        <w:rPr/>
        <w:t>숪氨충偈辡</w:t>
      </w:r>
      <w:r>
        <w:rPr/>
        <w:t>ⵢ</w:t>
      </w:r>
      <w:r>
        <w:rPr/>
        <w:t>慯㉮ꍍ䑷ꥧ䨸敦纻뮬䛂䬦喵眪썤츯ꇂ塒べ㐮䳂⯂㘭娨滎뮩㊬㟎㩲㭄㑶敎戫쉢歩쎏쉠教幕숷</w:t>
      </w:r>
      <w:r>
        <w:rPr/>
        <w:t>Ⱘ⍇</w:t>
      </w:r>
      <w:r>
        <w:rPr/>
        <w:t>㵈㙒琺夣⩭彚㯂㨲깙쉎䝨䤳쉰咱ㄷ컂ꥧ뼬楩♧쌦䩃ヂ盂䥷㡕</w:t>
      </w:r>
      <w:r>
        <w:rPr/>
        <w:t>ꥉ</w:t>
      </w:r>
      <w:r>
        <w:rPr/>
        <w:t>唸䐽桪潙繃瀪숪伳埂〰㮵⭟灘쉇䡏땪</w:t>
      </w:r>
      <w:r>
        <w:rPr/>
        <w:t>꧂</w:t>
      </w:r>
      <w:r>
        <w:rPr/>
        <w:t>攭⬹㴫숽珍从㩭瑤㤱쉌灒⫂쉫쉎쉨奊</w:t>
      </w:r>
      <w:r>
        <w:rPr/>
        <w:t>ⶡⵏ</w:t>
      </w:r>
      <w:r>
        <w:rPr/>
        <w:t>ꅠ㑳☸榬瑢</w:t>
      </w:r>
      <w:r>
        <w:rPr/>
        <w:t>ꤳ</w:t>
      </w:r>
      <w:r>
        <w:rPr/>
        <w:t>礮煂ㄯ樮䲘皱䏂쉯晟判⸲慕煱⨨㤦䙔兠촤⫂ㅚ机⽍偑扂㎏䰭쉟敦䵂囂䍶䍺䩱</w:t>
      </w:r>
      <w:r>
        <w:rPr/>
        <w:t>ⶻ⤤</w:t>
      </w:r>
      <w:r>
        <w:rPr/>
        <w:t>⽟⦿搯㠰⨦</w:t>
      </w:r>
      <w:r>
        <w:rPr/>
        <w:t>ꕀ꧂</w:t>
      </w:r>
      <w:r>
        <w:rPr/>
        <w:t>湬䡰接汦⚬딫</w:t>
      </w:r>
      <w:r>
        <w:rPr/>
        <w:t>ⳍ</w:t>
      </w:r>
      <w:r>
        <w:rPr/>
        <w:t>썱煘䕏佟㓃춵㑍潨瀵㩨彇䝃礳ㆿ</w:t>
      </w:r>
      <w:r>
        <w:rPr/>
        <w:t>ⰱ⡔</w:t>
      </w:r>
      <w:r>
        <w:rPr/>
        <w:t>㉚渊剏哂㢘ぱ敾ꄲ獫싃㌳瑦哂쉗녾㝇倸㥋쉟넯攴⭹⨥幓숩싂究牀⎥㎵唯칬㕞庵숸숤唤쉾㪘礰⾻뽵딭䙁捸噗뽶䆻䝇橷歱</w:t>
      </w:r>
      <w:r>
        <w:rPr/>
        <w:t>꧂</w:t>
      </w:r>
      <w:r>
        <w:rPr/>
        <w:t>기⑋</w:t>
      </w:r>
      <w:r>
        <w:rPr/>
        <w:t>ⵔ</w:t>
      </w:r>
      <w:r>
        <w:rPr/>
        <w:t>颬ꥳꥤ偡怪瑫䉨슏湖瓂㙀䉖걐椩䴪僂䦵뇂旂㓂搬䲏䃂採狂숰䥲䩞쉭㪥㡬堮灍칁ㆬ愭쉷䡰娱⤵㡌♤㖵쉰癨</w:t>
      </w:r>
      <w:r>
        <w:rPr/>
        <w:t>Ɽ</w:t>
      </w:r>
      <w:r>
        <w:rPr/>
        <w:t>穉쌻卒睆</w:t>
      </w:r>
      <w:r>
        <w:rPr/>
        <w:t>⡶</w:t>
      </w:r>
      <w:r>
        <w:rPr/>
        <w:t>獯䍁刹䠶갭㥦⤮</w:t>
      </w:r>
      <w:r>
        <w:rPr/>
        <w:t>ꖩ</w:t>
      </w:r>
      <w:r>
        <w:rPr/>
        <w:t>캡䍁䖥넴넻䌤</w:t>
      </w:r>
      <w:r>
        <w:rPr/>
        <w:t>ꕄ</w:t>
      </w:r>
      <w:r>
        <w:rPr/>
        <w:t>쉩溣⩓㭓꥕⥒捏◂堽쉋浨ꎣ墩</w:t>
      </w:r>
      <w:r>
        <w:rPr/>
        <w:t>ⱄ</w:t>
      </w:r>
      <w:r>
        <w:rPr/>
        <w:t>牨犵녷䝆坂㩍摀╠⩏㡺ぁ걣捗顴瘹漽剐幓䥶</w:t>
      </w:r>
      <w:r>
        <w:rPr/>
        <w:t>ⱃ</w:t>
      </w:r>
      <w:r>
        <w:rPr/>
        <w:t>空抬係䧎⚻쉹</w:t>
      </w:r>
      <w:r>
        <w:rPr/>
        <w:t>ꕬ</w:t>
      </w:r>
      <w:r>
        <w:rPr/>
        <w:t>䬩숩剶睨칐╏슏깞剄毂彉假湋洪頵</w:t>
      </w:r>
      <w:r>
        <w:rPr/>
        <w:t>ⱱ</w:t>
      </w:r>
      <w:r>
        <w:rPr/>
        <w:t>숻䔳博廂祆決䡴쉎娨场幒䊩䮵쉖悏主깸卒⑈⬣畍䥱牑㖡쉤搶㠥樨뽚䟃睅</w:t>
      </w:r>
      <w:r>
        <w:rPr/>
        <w:t>ꤴ</w:t>
      </w:r>
      <w:r>
        <w:rPr/>
        <w:t>急촩潗</w:t>
      </w:r>
      <w:r>
        <w:rPr/>
        <w:t>꧂</w:t>
      </w:r>
      <w:r>
        <w:rPr/>
        <w:t>顅熡⪡</w:t>
      </w:r>
      <w:r>
        <w:rPr/>
        <w:t>ⷂ♷</w:t>
      </w:r>
      <w:r>
        <w:rPr/>
        <w:t>散坫싂기兪刹瀺슘䌬乹⬷关䈯䑢칾넥囂쉱䁍啣⒩㝬佑杬慧꥞⑹</w:t>
      </w:r>
      <w:r>
        <w:rPr/>
        <w:t>⡫</w:t>
      </w:r>
      <w:r>
        <w:rPr/>
        <w:t>슣䌹슘䭮◂슩ꍉ嫂쉲䑔唻唪獨攪娺櫂뇂䑕㩴剱</w:t>
      </w:r>
      <w:r>
        <w:rPr/>
        <w:t>Ⳃ</w:t>
      </w:r>
      <w:r>
        <w:rPr/>
        <w:t>漮樦⵶⤷넦縦扦숬</w:t>
      </w:r>
      <w:r>
        <w:rPr/>
        <w:t>ⱆ</w:t>
      </w:r>
      <w:r>
        <w:rPr/>
        <w:t>奈砲</w:t>
      </w:r>
      <w:r>
        <w:rPr/>
        <w:t>ⲿ</w:t>
      </w:r>
      <w:r>
        <w:rPr/>
        <w:t>珎⭡䵐桶墱쉄㕷썷䀳潂⭶升䵍䅧単㥉帩⩡ꍖ숺牌⫂剹佘㨳噤搯璘ꎵ樸栮⥚싍䡖싂娸棂晋乲☩壂掻匩싃挮쉔顤輷咩쉀祵ꥫ斩딫顾奁慯㵇摡ㅙ⌮呅싂거橙䉙쉃潒㏂浬㉎硉䱳樥</w:t>
      </w:r>
      <w:r>
        <w:rPr/>
        <w:t>ꖡ</w:t>
      </w:r>
      <w:r>
        <w:rPr/>
        <w:t>숭爺硶</w:t>
      </w:r>
      <w:r>
        <w:rPr/>
        <w:t>⡫</w:t>
      </w:r>
      <w:r>
        <w:rPr/>
        <w:t>敂⥘䭶㑞ㄳ睚ꥲ儯䠹歒⍈洲䲩未숹橍睠㠣幹䇃⍊灆䁃䏂슩伫晔恔숪쎻䏎顙⩭䍤뭤⩑㡩</w:t>
      </w:r>
      <w:r>
        <w:rPr/>
        <w:t>Ⱛ</w:t>
      </w:r>
      <w:r>
        <w:rPr/>
        <w:t>噅쉅</w:t>
      </w:r>
      <w:r>
        <w:rPr/>
        <w:t>⡟</w:t>
      </w:r>
      <w:r>
        <w:rPr/>
        <w:t>䪘流숪뼩</w:t>
      </w:r>
      <w:r>
        <w:rPr/>
        <w:t>꤯</w:t>
      </w:r>
      <w:r>
        <w:rPr/>
        <w:t>塁獊㥢</w:t>
      </w:r>
      <w:r>
        <w:rPr/>
        <w:t>ⰵ</w:t>
      </w:r>
      <w:r>
        <w:rPr/>
        <w:t>㔩묦䀯硺轊啵⩗⛂坹堮慳偏慙䊥痂ꍠ轃쉭煰桁瘱㝫瞮懂㬮쉹⤱繕ꄲ灩⩵䚬슱쉑浈㵄㌸♞灕櫂杠潵婦쉑慣㩲⻂㥦兡溘硲䄷幹꥙⍖㈪㈹柂</w:t>
      </w:r>
      <w:r>
        <w:rPr/>
        <w:t>꧃</w:t>
      </w:r>
      <w:r>
        <w:rPr/>
        <w:t>녲䵣禿潢ォ仂쉠䋂ꥭ畮쉹䕬╶噶瑁媡圣垮潕䊿灺煷㜪栬쉗쉶⩾杘쉠戱ㅕ뭢㙌쉡欹嘥帤⽂倨㝅漴㭰挽太䛂礊⫂〭睖堨䭨参㈷㴻牏숳㡖勂敧甽僂恚潁暣彥䫍⒵䉤垩傏䤺䉪浭䔱䋎佈䱌䵰꥗洴㡟㜳剚쉸</w:t>
      </w:r>
      <w:r>
        <w:rPr/>
        <w:t>ꖩ</w:t>
      </w:r>
      <w:r>
        <w:rPr/>
        <w:t>听ꍘ啵湈㡕潇兤㕓숵繖硭沥䓃洦뽉㡳뭚摀迃䍀ꇃ䵏⹍瘪䒣⨳㙓㉊ꍢ唺硤愥畈䁯䩚海㶱숸</w:t>
      </w:r>
      <w:r>
        <w:rPr/>
        <w:t>ⴱ</w:t>
      </w:r>
      <w:r>
        <w:rPr/>
        <w:t>⺣슱♷幏㙉㦩슱걆㌰䕷䐫ꥯ兑겿㇍</w:t>
      </w:r>
      <w:r>
        <w:rPr/>
        <w:t>ⵣ</w:t>
      </w:r>
      <w:r>
        <w:rPr/>
        <w:t>싂犥䭃轧ꎏ幭彨</w:t>
      </w:r>
      <w:r>
        <w:rPr/>
        <w:t>ⴶ</w:t>
      </w:r>
      <w:r>
        <w:rPr/>
        <w:t>刵ꍋ뾱㕓滎珂攪摎窿</w:t>
      </w:r>
      <w:r>
        <w:rPr/>
        <w:t>ⵎ</w:t>
      </w:r>
      <w:r>
        <w:rPr/>
        <w:t>牥䏂숻桪쉳㥕繍䠻姂坲␲䏂㭫</w:t>
      </w:r>
      <w:r>
        <w:rPr/>
        <w:t>꧂</w:t>
      </w:r>
      <w:r>
        <w:rPr/>
        <w:t>彟䛂䝉桍恗瑒頨ꍪ쵬깹칹晰瘶佫숪긶췂帩⮱摎⑰⺩싎朲渮爨싂瀯扵땥싂䭧슿惃㙅ꅹ☪깚䭪䳂쉄䈥뮮◂ꍭ꤮춿祯③㡓⽫㍒砫㝁潂</w:t>
      </w:r>
      <w:r>
        <w:rPr/>
        <w:t>ꔻ</w:t>
      </w:r>
      <w:r>
        <w:rPr/>
        <w:t>㫂싎捠昷☲쉖祱湤䎬歲啓燂䈹㢥쉮⵴䷂䂮걮ꆩ毂㕴搥숻癧婧겘憵海䵋冩㍮㡊</w:t>
      </w:r>
      <w:r>
        <w:rPr/>
        <w:t>⣂</w:t>
      </w:r>
      <w:r>
        <w:rPr/>
        <w:t>㉈䄥쉕㑥惂䥉顸놣</w:t>
      </w:r>
      <w:r>
        <w:rPr/>
        <w:t>꧂</w:t>
      </w:r>
      <w:r>
        <w:rPr/>
        <w:t>氲唵숽䠷␹㙮瓂玻祸㑀手婣춮ꥡ◂䵚䁨쉥㕯䝏⭘癫쏂橦숩䍴慆걙頹뽭灴깈硱䩍⍓㫃㙗䶩竂쉪</w:t>
      </w:r>
      <w:r>
        <w:rPr/>
        <w:t>ꔳ</w:t>
      </w:r>
      <w:r>
        <w:rPr/>
        <w:t>썓で뭡砪㌦숴幏㴯쏂깚긺皡伭牏洨歬䬲助⪬爴夹绎䁷䜦堫匸䫂⬳걲䤦杭乐쉦</w:t>
      </w:r>
      <w:r>
        <w:rPr/>
        <w:t>⡣</w:t>
      </w:r>
      <w:r>
        <w:rPr/>
        <w:t>噉떮껂縪쉌㑯毂䙲䓂싂㥟㙩㥌촤뭪⍾欹숪숥朷䭏朽㩾顾</w:t>
      </w:r>
      <w:r>
        <w:rPr/>
        <w:t>ꔲ</w:t>
      </w:r>
      <w:r>
        <w:rPr/>
        <w:t>䍭䌴◂</w:t>
      </w:r>
      <w:r>
        <w:rPr/>
        <w:t>⣃</w:t>
      </w:r>
      <w:r>
        <w:rPr/>
        <w:t>땐瑖嘻쉬ꍾ爳숱䭲先⽈䥴婖祉别浹㩌總伪䥩捷⌱쉓쉣䴲ꍸ澵䳍걀橖樤⥎晣뭵偔ꥩ㩧숫숦卖垩顒쉀♪悵䘪啋輯⍬쉗柂渦</w:t>
      </w:r>
      <w:r>
        <w:rPr/>
        <w:t>ꤱ</w:t>
      </w:r>
      <w:r>
        <w:rPr/>
        <w:t>畯剧</w:t>
      </w:r>
      <w:r>
        <w:rPr/>
        <w:t>ꔤ</w:t>
      </w:r>
      <w:r>
        <w:rPr/>
        <w:t>〱瓂搪숫獾怩䡃樬䀶慚据㙧䎵䃂</w:t>
      </w:r>
      <w:r>
        <w:rPr/>
        <w:t>⠴</w:t>
      </w:r>
      <w:r>
        <w:rPr/>
        <w:t>㉃㈲⽸䴯嫂悬㎻恂</w:t>
      </w:r>
      <w:r>
        <w:rPr/>
        <w:t>ꕠ</w:t>
      </w:r>
      <w:r>
        <w:rPr/>
        <w:t>䐶婡녥䦬</w:t>
      </w:r>
      <w:r>
        <w:rPr/>
        <w:t>Ⱔ</w:t>
      </w:r>
      <w:r>
        <w:rPr/>
        <w:t>櫂쵔城⫃ꆵ梿㑰橲ꥱ娤卹畸塆曂顊䌬ꆿ⻂싂㨪⤯긻娳</w:t>
      </w:r>
      <w:r>
        <w:rPr/>
        <w:t>ⴭ</w:t>
      </w:r>
      <w:r>
        <w:rPr/>
        <w:t>迂迂⥋䋃</w:t>
      </w:r>
      <w:r>
        <w:rPr/>
        <w:t>⡬</w:t>
      </w:r>
      <w:r>
        <w:rPr/>
        <w:t>噅强⩬䉥䮻泃㘲滂쉷</w:t>
      </w:r>
      <w:r>
        <w:rPr/>
        <w:t>ⵏ</w:t>
      </w:r>
      <w:r>
        <w:rPr/>
        <w:t>㝋⩾爵偀擂⽮걺杕뽾彮噸㉦쉉♞噦棂쵎浏㩣㕃㵆猩㛍</w:t>
      </w:r>
      <w:r>
        <w:rPr/>
        <w:t>ꥉ</w:t>
      </w:r>
      <w:r>
        <w:rPr/>
        <w:t>瀲촵쏂犩싎⬽⪩쉈쉏憩ⸯ䭷</w:t>
      </w:r>
      <w:r>
        <w:rPr/>
        <w:t>ꥁ</w:t>
      </w:r>
      <w:r>
        <w:rPr/>
        <w:t>幮祢슬</w:t>
      </w:r>
      <w:r>
        <w:rPr/>
        <w:t>ꕅ</w:t>
      </w:r>
      <w:r>
        <w:rPr/>
        <w:t>縪椭㑳쉃瞱썰㪵櫍丶廎</w:t>
      </w:r>
      <w:r>
        <w:rPr/>
        <w:t>ⰽ⭸</w:t>
      </w:r>
      <w:r>
        <w:rPr/>
        <w:t>捨渫录ꎵㅸ䕺⤊偂⩏擂戫◂⍱㬪憘偃䶥壂쉢搮쉷啣쉚䡁繠⥥僂埍㭁氪塮䝈䍫䔹⬽⒘车獥쉭</w:t>
      </w:r>
      <w:r>
        <w:rPr/>
        <w:t>ꦣ</w:t>
      </w:r>
      <w:r>
        <w:rPr/>
        <w:t>슱步涮䍑뼣汰䅴剓┣㏂Ⓜ拂</w:t>
      </w:r>
      <w:r>
        <w:rPr/>
        <w:t>ⷃ</w:t>
      </w:r>
      <w:r>
        <w:rPr/>
        <w:t>桰䁱╋㡇䁢숩歱녋㖣游穦䖿颩竂㕇䄱佒ꅐ眤묩겡싂ㄩ칓㉴⩘ヂ쉔祳㠩䥾쉞夳䑙飂⎣柂瀶껎䭉⽅椨䎩쉲傮칫杸䍭㉈䍍뭃晱겻</w:t>
      </w:r>
      <w:r>
        <w:rPr/>
        <w:t>Ⱪ</w:t>
      </w:r>
      <w:r>
        <w:rPr/>
        <w:t>䃂䰫ㅸ瘶쉔겻䡄婵⎿䑭䁮쉴係썕㠲㉒戶慖䃂숺䅣╯浉䀪䞱呍⨪㑇湺䟂瀺㪱</w:t>
      </w:r>
      <w:r>
        <w:rPr/>
        <w:t>ⱬ⨪</w:t>
      </w:r>
      <w:r>
        <w:rPr/>
        <w:t>䵲䝩</w:t>
      </w:r>
      <w:r>
        <w:rPr/>
        <w:t>⡃</w:t>
      </w:r>
      <w:r>
        <w:rPr/>
        <w:t>믂扮숲獚</w:t>
      </w:r>
      <w:r>
        <w:rPr/>
        <w:t>ꦩ</w:t>
      </w:r>
      <w:r>
        <w:rPr/>
        <w:t>欺␭쉲⍔昳爭時晞ꅾ쉬쏍垻⩂㍬䌲ぇ㈨</w:t>
      </w:r>
      <w:r>
        <w:rPr/>
        <w:t>ꥂ</w:t>
      </w:r>
      <w:r>
        <w:rPr/>
        <w:t>奅㟂䈥祑软瀽楑⑭渱椲夹奢祉剕䎡垬畞愹</w:t>
      </w:r>
      <w:r>
        <w:rPr/>
        <w:t>⢡</w:t>
      </w:r>
      <w:r>
        <w:rPr/>
        <w:t>슡⩙䉂禡䕓⥣딶樣춬㤰┬쉒娫暥㚩⫂昳摔☨⨹恀係匫숯䅯</w:t>
      </w:r>
      <w:r>
        <w:rPr/>
        <w:t>ꥒ</w:t>
      </w:r>
      <w:r>
        <w:rPr/>
        <w:t>溱㯃㙂㑐츹㨫䐪묤迂曂㑠盂炩坙䳂佷債┪礯녰唫</w:t>
      </w:r>
      <w:r>
        <w:rPr/>
        <w:t>⡚</w:t>
      </w:r>
      <w:r>
        <w:rPr/>
        <w:t>쉠獡䥀쉐㝕ꅊ뭹숮楡⸹⛂㡢슩〉桢깃弶㌷쉯⍉暥䚡땄쉓縨䍒䩦ㄪ⼣恕〉助⿃潂</w:t>
      </w:r>
      <w:r>
        <w:rPr/>
        <w:t>ꕪ</w:t>
      </w:r>
      <w:r>
        <w:rPr/>
        <w:t>輫⿂刣愥㕁嘯㉧╈쉨䈬畑癗獘⹾䙗慳⬦</w:t>
      </w:r>
      <w:r>
        <w:rPr/>
        <w:t>⠺</w:t>
      </w:r>
      <w:r>
        <w:rPr/>
        <w:t>垘䜪䵊彲녟䑀珂㭘啶㙢숭栳䑀칥止竂쏂䮿漳⥫㍎㉣彫䔫䉚瘻䑎캱㋍烂捕㉁쉹捊硦䵰坩冏</w:t>
      </w:r>
      <w:r>
        <w:rPr/>
        <w:t>ⱉ</w:t>
      </w:r>
      <w:r>
        <w:rPr/>
        <w:t>슬坅瞩㉒숱伭쌮깷뗂</w:t>
      </w:r>
      <w:r>
        <w:rPr/>
        <w:t>⢿</w:t>
      </w:r>
      <w:r>
        <w:rPr/>
        <w:t>㙀卖乘拂扴숻䀨坡咿ㄯ㩴䤻뮱㶣</w:t>
      </w:r>
      <w:r>
        <w:rPr/>
        <w:t>ꥉ꤭</w:t>
      </w:r>
      <w:r>
        <w:rPr/>
        <w:t>뽃䍬䜺偷䉢┻繯奶畲⦏㯂嗂〴咮</w:t>
      </w:r>
      <w:r>
        <w:rPr/>
        <w:t>ꗍ</w:t>
      </w:r>
      <w:r>
        <w:rPr/>
        <w:t>쉐㵥猫䇂娴獐灅汬㐨</w:t>
      </w:r>
      <w:r>
        <w:rPr/>
        <w:t>ⲵ</w:t>
      </w:r>
      <w:r>
        <w:rPr/>
        <w:t>埂㍑猣숽긲址慘</w:t>
      </w:r>
      <w:r>
        <w:rPr/>
        <w:t>ꕯ</w:t>
      </w:r>
      <w:r>
        <w:rPr/>
        <w:t>竂き硚剐䜵㙊牥</w:t>
      </w:r>
      <w:r>
        <w:rPr/>
        <w:t>ꤤ</w:t>
      </w:r>
      <w:r>
        <w:rPr/>
        <w:t>녦쉡⍖繚♣싍숲頮⩅㕀珃礯橧년䂵䡍㑧幋䅾쵲㡰㝙ꍫ恮拂欵汖䌴㉂窮䴭䜽♠</w:t>
      </w:r>
      <w:r>
        <w:rPr/>
        <w:t>ꕩ</w:t>
      </w:r>
      <w:r>
        <w:rPr/>
        <w:t>氪㕂呃汈侵估瀦⩸晧獲숺㘬潄㵥⨴㔤췂갯潥夭㈹㒵딤匰幣晗䍪싂呗十瑕堳㬫温</w:t>
      </w:r>
      <w:r>
        <w:rPr/>
        <w:t>ꗂ</w:t>
      </w:r>
      <w:r>
        <w:rPr/>
        <w:t>柂쉭슥쉂깔䱺偘穸썎䌳䙬㗎䕐䘮礪ꅨ㪡䍘咱◍夭긽⩈䡨뾻浀喵瑉栬睊彄礪⸦堥ꅒㅥㅆ䰬噂뽦숵껂⑫潶㫂긣梘뇂떥뽷愲㭳殥彊㬣⼪儊춘䩰普㤩♃奥烂䈶칮</w:t>
      </w:r>
      <w:r>
        <w:rPr/>
        <w:t>ꕢ</w:t>
      </w:r>
      <w:r>
        <w:rPr/>
        <w:t>朹䉧瀨敘䩫䵋㵸恚㍩䅓哂獍㌮迂㙙盂潴쉕䑇⥌割츣䁯놥抱浒機㡳咩樶쉇⬪☥颿扒쉺㡡歍伽⑩㍳㇂썠ꍤ쉮洦售漳쉎嘭焸湹窿焲䅓䁋晣숸偕楇皵㝢智꥗迎㘩䴹䐶㬵傣妵♔╓㵥쉃⸬㕳沣ギ恧⸹幸숺夦汫긬顧侩佒쉶숳㔳潠䇂慏㦩</w:t>
      </w:r>
      <w:r>
        <w:rPr/>
        <w:t>Ⱚ</w:t>
      </w:r>
      <w:r>
        <w:rPr/>
        <w:t>匨癱뭕㝕儵뽪㭇긫偋恩⴯⪵⭮刦牸䧂㩬㩧㵺뗂싂㉖쉕䃎ヂ縥慮祔殩濂㵔</w:t>
      </w:r>
      <w:r>
        <w:rPr/>
        <w:t>ꥏ</w:t>
      </w:r>
      <w:r>
        <w:rPr/>
        <w:t>佗䵩땄䵋侣帤涘⴪輵㓂쉃</w:t>
      </w:r>
      <w:r>
        <w:rPr/>
        <w:t>ꤲ</w:t>
      </w:r>
      <w:r>
        <w:rPr/>
        <w:t>슩䈮䂣꺘㚣갬㥋樳䄸榮砬唸䉌玬⩑欤䀵㘦䂘怩幱澱䅧晚楣瓂ꇂ䅓㥸싂䚩㛂㴻㭣㕊掏쉵䍊煦</w:t>
      </w:r>
      <w:r>
        <w:rPr/>
        <w:t>⣃</w:t>
      </w:r>
      <w:r>
        <w:rPr/>
        <w:t>숥숫扔뭩噤嘸顧䨥♧䭘偲䭗䞻柂캣䲩촪땂걭딫䌤佮䭔䭎煋㶥</w:t>
      </w:r>
      <w:r>
        <w:rPr/>
        <w:t>ꔶ</w:t>
      </w:r>
      <w:r>
        <w:rPr/>
        <w:t>䦏娤싂硅딸櫂</w:t>
      </w:r>
      <w:r>
        <w:rPr/>
        <w:t>ꦥ</w:t>
      </w:r>
      <w:r>
        <w:rPr/>
        <w:t>㩦毂抵쉘て䩈⩒喡뭧䧂싂穎㉲ꥰ祹〮あ떩㈬丮〹㪩쉮来儰쉍瑶祕轉楦䉎䮩先た䜻佋뽯숦焪䱖灘숩癀塐毂噂吺䁁㬪䘵</w:t>
      </w:r>
      <w:r>
        <w:rPr/>
        <w:t>ꕏ</w:t>
      </w:r>
      <w:r>
        <w:rPr/>
        <w:t>㑉浥㎩哂癇넹䨬쉖쉌⩀啋촶㉦坒㑬潩쉭䒱쉌</w:t>
      </w:r>
      <w:r>
        <w:rPr/>
        <w:t>ⵤ</w:t>
      </w:r>
      <w:r>
        <w:rPr/>
        <w:t>卹飂べ洬縱佲쉔</w:t>
      </w:r>
      <w:r>
        <w:rPr/>
        <w:t>⡫</w:t>
      </w:r>
      <w:r>
        <w:rPr/>
        <w:t>캏㶩彳쉡㵌愶掬䍪㩖泂係輯숸浲뮮枩㐪柂⾩歴쉌慅㬪廂⸰歱礤㥖㤰伴</w:t>
      </w:r>
      <w:r>
        <w:rPr/>
        <w:t>Ɫ</w:t>
      </w:r>
      <w:r>
        <w:rPr/>
        <w:t>㥭嘸</w:t>
      </w:r>
      <w:r>
        <w:rPr/>
        <w:t>ꤽ</w:t>
      </w:r>
      <w:r>
        <w:rPr/>
        <w:t>佰乢싂⨵카㐫㚮婓䩴桸䱲䕱櫎싂ꍵ뽨噺ꥡ攩䙕⏂轌䰣䍒戭潀</w:t>
      </w:r>
      <w:r>
        <w:rPr/>
        <w:t>⠥</w:t>
      </w:r>
      <w:r>
        <w:rPr/>
        <w:t>庵㞱⻂慔숯䒱⎩剷쉘ꥰガ䒻䕢朷敢칁긽숰⨸⽏⩍</w:t>
      </w:r>
      <w:r>
        <w:rPr/>
        <w:t>⡒</w:t>
      </w:r>
      <w:r>
        <w:rPr/>
        <w:t>㍇</w:t>
      </w:r>
      <w:r>
        <w:rPr/>
        <w:t>ⵊ</w:t>
      </w:r>
      <w:r>
        <w:rPr/>
        <w:t>뿂䁅숪泂䈲㎬䱀癱佚䜯䝖㉖⽔</w:t>
      </w:r>
      <w:r>
        <w:rPr/>
        <w:t>Ⲙ</w:t>
      </w:r>
      <w:r>
        <w:rPr/>
        <w:t>칯쎣뭄쉹딭㵳楄竂椩㍉</w:t>
      </w:r>
      <w:r>
        <w:rPr/>
        <w:t>ꥇ</w:t>
      </w:r>
      <w:r>
        <w:rPr/>
        <w:t>ꅤ⧂⌽</w:t>
      </w:r>
      <w:r>
        <w:rPr/>
        <w:t>ꕠ</w:t>
      </w:r>
      <w:r>
        <w:rPr/>
        <w:t>슡慴깯殩嘥䱏祦頪Ⓜ㕡묹⿍⦬癓슩☳숣ㆣ</w:t>
      </w:r>
      <w:r>
        <w:rPr/>
        <w:t>ꗂ</w:t>
      </w:r>
      <w:r>
        <w:rPr/>
        <w:t>矂盂牱搸瀨⪵匥썔슿䑙䔷㤮쉩繁뇃</w:t>
      </w:r>
      <w:r>
        <w:rPr/>
        <w:t>ꔬ</w:t>
      </w:r>
      <w:r>
        <w:rPr/>
        <w:t>夨㕡䱔扤슮婴㝐쉨ケ쉎挪⥏砷噊촰쉓䅬但晷祃穧䄩⥩彄⑫䍲卞懃汚彡㛂哂顰녰飂⽏汧廂戫橪칎숮䔩窣斘廎㋂旂歶熩䒩栽燂䬱㠻䍁塎⵨숊懂兌琮灒彷갳쉘⨽⥖넨流</w:t>
      </w:r>
      <w:r>
        <w:rPr/>
        <w:t>⠨</w:t>
      </w:r>
      <w:r>
        <w:rPr/>
        <w:t>꧃</w:t>
      </w:r>
      <w:r>
        <w:rPr/>
        <w:t>単㠦뭠</w:t>
      </w:r>
      <w:r>
        <w:rPr/>
        <w:t>ꖘ⹅</w:t>
      </w:r>
      <w:r>
        <w:rPr/>
        <w:t>⡑♧</w:t>
      </w:r>
      <w:r>
        <w:rPr/>
        <w:t>琲摘</w:t>
      </w:r>
      <w:r>
        <w:rPr/>
        <w:t>ⲩ♒</w:t>
      </w:r>
      <w:r>
        <w:rPr/>
        <w:t>囂䧂쉀촵⩖쉩ㄲ</w:t>
      </w:r>
      <w:r>
        <w:rPr/>
        <w:t>ⵈ</w:t>
      </w:r>
      <w:r>
        <w:rPr/>
        <w:t>ひ杏没㵉녱䵅㞏칧捈ꌵ兙䪱⯃걹勍楌䰨㭍匪潪╧⫂縹硅瘷쉋佅戳쉔轊㟂慐뽨䂵呟䬸硹扚漥㩚剅ꍨ놿栣숮슘싂剨漪♉㒩ꅓ걓匩㑄颵䅑㊡䙎嫍礰땃乡㉏ꍭ놬ꆏ砥</w:t>
      </w:r>
      <w:r>
        <w:rPr/>
        <w:t>Ⳃ</w:t>
      </w:r>
      <w:r>
        <w:rPr/>
        <w:t>쉮倦㮩䵫轮僎숩㬤惂睂숶䩫瑔⑉┪卐╀㵬敪뽙欬睇캩漯ㅞ䱕뽨㧂싂轔䑫땠㦡勂땋仍쉧祎⤷쉹䑵㡺㨵숻쉟⩤係归术</w:t>
      </w:r>
      <w:r>
        <w:rPr/>
        <w:t>ꤱ</w:t>
      </w:r>
      <w:r>
        <w:rPr/>
        <w:t>녃䕢♄䐫甯攩溮卸恤湭楉塧呢⹷</w:t>
      </w:r>
      <w:r>
        <w:rPr/>
        <w:t>ꤩꔲ</w:t>
      </w:r>
      <w:r>
        <w:rPr/>
        <w:t>㬯㙪测숲䖣涡搷䭍䑇愹䙲䀨숻䡬⚵쉅쉅䑷晶䝞幷⏂㮩쉃潩嗂쉚栶⤻깺垩体单뽌숺⽹䭎㐦䝪䠭뽣㍪䀪斏䪿憏䍔⎩숳⮻畤</w:t>
      </w:r>
      <w:r>
        <w:rPr/>
        <w:t>ⷍ꥓</w:t>
      </w:r>
      <w:r>
        <w:rPr/>
        <w:t>쉙㯂슿㜣쌰夻倮癇숽乐땮숲䅚뽪</w:t>
      </w:r>
      <w:r>
        <w:rPr/>
        <w:t>Ɑ</w:t>
      </w:r>
      <w:r>
        <w:rPr/>
        <w:t>썰땗기⨩⍘</w:t>
      </w:r>
      <w:r>
        <w:rPr/>
        <w:t>ꥃ</w:t>
      </w:r>
      <w:r>
        <w:rPr/>
        <w:t>亮땍帩楖䐨㨹瑁ꍖ</w:t>
      </w:r>
      <w:r>
        <w:rPr/>
        <w:t>ꦡ</w:t>
      </w:r>
      <w:r>
        <w:rPr/>
        <w:t>㙪瓂洣猥渵穹佊</w:t>
      </w:r>
      <w:r>
        <w:rPr/>
        <w:t>ꤱ</w:t>
      </w:r>
      <w:r>
        <w:rPr/>
        <w:t>곂潥㈫䐣㬳뮩⥨뮬䦻朹咬心敖⭌┵汄墏⽫䙔</w:t>
      </w:r>
      <w:r>
        <w:rPr/>
        <w:t>ⱃ⑏</w:t>
      </w:r>
      <w:r>
        <w:rPr/>
        <w:t>䌺城ㅤ橦䲿䙲갽╣礪䥴숴╯婹ㅭ뽢䱇猪싎싂숩믂䇂〳迃ꥭ吮㞮瑶㡈떣併㑺㶱쉰⑘暱╊砺剮䉉⥙兯㬣呟畵쉁뽹䰦啵⪡穈䭋埍긤剳氶⩖顐圪ꥴ摏恚勂迂丸况촸帺⪥縺Ⓜ䠣⥗兑慥权煔櫂䏂뭷촣╗깋摴憏顑犱啚길쉺亥떩싂剩쉷䑣╦ꍊ⶿据卟扨숷♟㕗块槂㏂䷂䌹⺥</w:t>
      </w:r>
      <w:r>
        <w:rPr/>
        <w:t>ꗂ</w:t>
      </w:r>
      <w:r>
        <w:rPr/>
        <w:t>䱂⨻ꄤ쉗䨩縨牀偵쏂䡌掘托㠣㞥쉀㧍싂慸쵔塚䥑㊿硌ꅤ頮爻煵ま쉳癌ꥰ燂䠪뗂㙠䶩乡樨猴㗂兘䏍愩숪◂幅癁䮩⭫揂琳䄷疩▻</w:t>
      </w:r>
      <w:r>
        <w:rPr/>
        <w:t>ⱺ</w:t>
      </w:r>
      <w:r>
        <w:rPr/>
        <w:t>䒏뼳縭㴴⥾쉄싂硪㥀渶空䩮䱢쉂幁쉈⭭彈轕⹗꤮係뮘䱐毂洩歬瑐뇃剪䐪쉙</w:t>
      </w:r>
      <w:r>
        <w:rPr/>
        <w:t>ⱦ</w:t>
      </w:r>
      <w:r>
        <w:rPr/>
        <w:t>呢걌弹抱燂佲㡋慃串쉡㑾繺</w:t>
      </w:r>
      <w:r>
        <w:rPr/>
        <w:t>ꕀꤣ</w:t>
      </w:r>
      <w:r>
        <w:rPr/>
        <w:t>㖮庘痂⦣놘纬轣䴥⽾杘</w:t>
      </w:r>
      <w:r>
        <w:rPr/>
        <w:t>ꔣ</w:t>
      </w:r>
      <w:r>
        <w:rPr/>
        <w:t>晗ꌴ焷䜭⯂㩥䤴촊敨</w:t>
      </w:r>
      <w:r>
        <w:rPr/>
        <w:t>ꦻ</w:t>
      </w:r>
      <w:r>
        <w:rPr/>
        <w:t>츤䅵</w:t>
      </w:r>
      <w:r>
        <w:rPr/>
        <w:t>ꕁ</w:t>
      </w:r>
      <w:r>
        <w:rPr/>
        <w:t>㈸</w:t>
      </w:r>
      <w:r>
        <w:rPr/>
        <w:t>⠣⑳</w:t>
      </w:r>
      <w:r>
        <w:rPr/>
        <w:t>습숲硃䠻矂渨嗂杤슬깨䨴쉒顫ご쉡쉸捡揃惂쉑轏啔䉏</w:t>
      </w:r>
      <w:r>
        <w:rPr/>
        <w:t>ⲥ</w:t>
      </w:r>
      <w:r>
        <w:rPr/>
        <w:t>悬ㆬ户㕱怫湅换琯吪栤恬煄깅䗂깵穹╦숰쉎癍⵲칵䂱车⼭䝋깇轂䘸湤뽕⻂渰匯슡㫂䔨䡫役ꇂ嚩䥬穾桑䷎摎愲</w:t>
      </w:r>
      <w:r>
        <w:rPr/>
        <w:t>ꖮ</w:t>
      </w:r>
      <w:r>
        <w:rPr/>
        <w:t>䉵</w:t>
      </w:r>
      <w:r>
        <w:rPr/>
        <w:t>ⵖ</w:t>
      </w:r>
      <w:r>
        <w:rPr/>
        <w:t>ꌰ娳쉊㯂幐</w:t>
      </w:r>
      <w:r>
        <w:rPr/>
        <w:t>⡦</w:t>
      </w:r>
      <w:r>
        <w:rPr/>
        <w:t>㌫㴨썦啚䅐旂쵟䞬충䜵摣⩁獟畎</w:t>
      </w:r>
      <w:r>
        <w:rPr/>
        <w:t>ⱃ</w:t>
      </w:r>
      <w:r>
        <w:rPr/>
        <w:t>습檻稪㙮杵幄急ꥨㅬ䁦ꥭ䁚歠憏稯墬浩㢻㘫坂⽴뿂楉촵쉱畦熵뇂㕌〩☫坵硡♉♈慪⏂玬挳卮쉈礹稸㏂쏂ヂ쉐獂␸祳繓慊㠺橭䁈쉰繉</w:t>
      </w:r>
      <w:r>
        <w:rPr/>
        <w:t>꥓⯂☸</w:t>
      </w:r>
      <w:r>
        <w:rPr/>
        <w:t>悏求䉞ꅒ瘪捄㙱♂싃䪬乑䢣썐颱扉⑓㑣깥⭞쉬깤忂猻䵔祩漶⭏窿坉侮䉭扺撵㢮싂敖桬</w:t>
      </w:r>
      <w:r>
        <w:rPr/>
        <w:t>Ⳃ</w:t>
      </w:r>
      <w:r>
        <w:rPr/>
        <w:t>䡙⯂滎쌪㵉䛂㛂奋䓂⏎曂頮싂䵾⩭숩洪䕃싂湫㦘숪㍩㡒뿎䊣捷쉨䃍㞻剬轧⾩灱櫂穾㵲䭗㧂洫ㅍ塢秂堤武儶⦣ꅾ仂版⹏僂砪싃䬦ㅪ⍭촣뮮渫坺歵㥸䭣⏂慐</w:t>
      </w:r>
      <w:r>
        <w:rPr/>
        <w:t>ⰲ</w:t>
      </w:r>
      <w:r>
        <w:rPr/>
        <w:t>飂攮㊩摯㕄곂敔飂⼷焳轢灂煞땏轑䰦䴩䞩欶숭桁恏婖壂껎礷⹬佯㍄掿ㄶ쉅眺녯撏棂䝠쉠㍃떵㫂轹슥䝕쉖洰쉺擂쉷璩儲ⸯ瑾갳吲䩕㭒쉨긵</w:t>
      </w:r>
      <w:r>
        <w:rPr/>
        <w:t>ꕓ</w:t>
      </w:r>
      <w:r>
        <w:rPr/>
        <w:t>檮┣⤭䡺䚘㮮楺䁕弥幯䁊㙴쉮딦咱ꄸ㨱⭫슮䝢슬埂㤵딴摦뽐</w:t>
      </w:r>
      <w:r>
        <w:rPr/>
        <w:t>ⲵ</w:t>
      </w:r>
      <w:r>
        <w:rPr/>
        <w:t>䁖뽮⭳䮘㍀ꄫ습㪩䜮♂㑕쎩卨넨濂쉕䅮倻卺圻䋎㮵싃⍔⨶冱侬倶椮䍸</w:t>
      </w:r>
      <w:r>
        <w:rPr/>
        <w:t>ꕺ</w:t>
      </w:r>
      <w:r>
        <w:rPr/>
        <w:t>㕨뭖뽗습⵩</w:t>
      </w:r>
      <w:r>
        <w:rPr/>
        <w:t>⣂</w:t>
      </w:r>
      <w:r>
        <w:rPr/>
        <w:t>䓂쵭㘱妿穸땙共긤녉⛂쉶</w:t>
      </w:r>
      <w:r>
        <w:rPr/>
        <w:t>ꕰ⯂</w:t>
      </w:r>
      <w:r>
        <w:rPr/>
        <w:t>䘷灆䁬⫍剡뭉嫂䑕㝓捾攣숲㫎氳㕾湎徣㩇䡡怲帻쉙㈤䥶쉁䤹䍾滂딽䝴⚱쉒塭滂⭺묪墥窩祉刺갻┸곍睇㙇걹䩀♥㐸娤瀯</w:t>
      </w:r>
      <w:r>
        <w:rPr/>
        <w:t>ⱟ</w:t>
      </w:r>
      <w:r>
        <w:rPr/>
        <w:t>樺⭲䋂敦㡌睮슣匬侱慂嘨呠牉춿熣㤮쉦獷临奙娨칓슘离뿂믃来垬勂딴㑃⍥믂㈫䄣갺⵸獾곂㜵㉳믂卢皣</w:t>
      </w:r>
      <w:r>
        <w:rPr/>
        <w:t>ⷂ</w:t>
      </w:r>
      <w:r>
        <w:rPr/>
        <w:t>딻컃쉁嚩쉦┪嚱기쉅《㎡砽㉘洣⹬坷</w:t>
      </w:r>
      <w:r>
        <w:rPr/>
        <w:t>ꤪ</w:t>
      </w:r>
      <w:r>
        <w:rPr/>
        <w:t>呮⫂믂娨朰眷啁䧂⩷墬㪮☻盃傩煳뾡撏疘녙䑦汀慮䩷䈬奟깚澵⧂杌攳璵슻牂䙭刲췂坌扙瑀깥䛂佥⸳䍘컍嫂氬걐医婹㑵帮轵⑧歎浢뽕塉穑堵쎥䩡숸䄽焣坃劻睠捆◂操쉍搳䉈弩慌걱奄쉨⸳䦥깬䐳칷圫⩧縭⹎惃椤⩥仂③楞眽㑱뗂睠皥숪㉡쵶摥쉦㊬囂祏䙭숲冏㩲숹슩歰㡧</w:t>
      </w:r>
      <w:r>
        <w:rPr/>
        <w:t>ⷂ</w:t>
      </w:r>
      <w:r>
        <w:rPr/>
        <w:t>懂⨩⸦㬳䥨슣奎暘쵖㨣썆䌮㠮穥獩渽</w:t>
      </w:r>
      <w:r>
        <w:rPr/>
        <w:t>ꖩ</w:t>
      </w:r>
      <w:r>
        <w:rPr/>
        <w:t>ꎡ櫂活</w:t>
      </w:r>
      <w:r>
        <w:rPr/>
        <w:t>ⵅ</w:t>
      </w:r>
      <w:r>
        <w:rPr/>
        <w:t>煎췂쵕⩩怴숦쉡썷싂坤䑟㡃拂䩫幥䡳㙉湪꤮瀲摺敷㉋숥쉁瑩䏂〷묷佋歆斬敀䉇㕮棂땃숷椬㕅넣쉚◎㔣ꅂ䤯㖩쉬</w:t>
      </w:r>
      <w:r>
        <w:rPr/>
        <w:t>ꥂ</w:t>
      </w:r>
      <w:r>
        <w:rPr/>
        <w:t>顑濂繹殿敧쎡</w:t>
      </w:r>
      <w:r>
        <w:rPr/>
        <w:t>⡯</w:t>
      </w:r>
      <w:r>
        <w:rPr/>
        <w:t>穩㛂縦䰺싎싂걄䮥僂뭮繄栤⤲怤㙫칏쉔㔻䮡は뇂춮㵁⭋㑱습䎣汈쉡걩塊⼩株槂敶灧婟炻扷丫愻녘弸싎䧂繚</w:t>
      </w:r>
      <w:r>
        <w:rPr/>
        <w:t>ⱟ</w:t>
      </w:r>
      <w:r>
        <w:rPr/>
        <w:t>㗂煄쉠䡧嘽瓂춻剪⩡</w:t>
      </w:r>
      <w:r>
        <w:rPr/>
        <w:t>ꤪ</w:t>
      </w:r>
      <w:r>
        <w:rPr/>
        <w:t>숪♋㍉繟걌竎猲桏숹輻刭⚩䠥䱮犵䌺⬭勂㡟숺戩䓂㤷㌽㙶썴潳織扤椯塯奆⩘䯂쉤⑑숯䑮쵊䌭晭ꅓ칾捓搩憩昳啚櫂忂ꥴ穙堺㉘奦숶썘稩쉥⽢⑙灏땸輥⭋䈵䁤㑮女싍妱䭄娵坊嫂桲䩂쌻頶穖恰慮恟칮춿숴䭈녁⍷捄ꅲ슱㬹兢걅焺㥤ㄸ뽑쉆䥘木枥扲슏㏂本椮㪘煚猩獆땵</w:t>
      </w:r>
      <w:r>
        <w:rPr/>
        <w:t>꧂☬</w:t>
      </w:r>
      <w:r>
        <w:rPr/>
        <w:t>㘷쉳獑㔦䟂</w:t>
      </w:r>
      <w:r>
        <w:rPr/>
        <w:t>ⲏ</w:t>
      </w:r>
      <w:r>
        <w:rPr/>
        <w:t>䨱쉲溿轳썦䨴䭬싂⩅쎱獄竂媩⭳祄쉤慓怶⽄恉</w:t>
      </w:r>
      <w:r>
        <w:rPr/>
        <w:t>Ⱖ</w:t>
      </w:r>
      <w:r>
        <w:rPr/>
        <w:t>稦㩆歗奅曂떘飂掮廃偰迂圯쉥泂⹥䛂슬싍悿䅲숵뭟䱵㖏轞奔㕨啷⩆䱺②⾱</w:t>
      </w:r>
      <w:r>
        <w:rPr/>
        <w:t>ⱪ</w:t>
      </w:r>
      <w:r>
        <w:rPr/>
        <w:t>改䑉氶偢</w:t>
      </w:r>
      <w:r>
        <w:rPr/>
        <w:t>ⶻ</w:t>
      </w:r>
      <w:r>
        <w:rPr/>
        <w:t>輴瀤汧숫础♩晸㓂䉚奪숹</w:t>
      </w:r>
      <w:r>
        <w:rPr/>
        <w:t>⢩</w:t>
      </w:r>
      <w:r>
        <w:rPr/>
        <w:t>剨〱璩넭奥慱窻瑀摃囂䢱佑㍣殱쵒⍬繚廂瘯䙚氬硶걶쏂뽐吴刹漳轰쌥</w:t>
      </w:r>
      <w:r>
        <w:rPr/>
        <w:t>ⵉ</w:t>
      </w:r>
      <w:r>
        <w:rPr/>
        <w:t>䀦</w:t>
      </w:r>
      <w:r>
        <w:rPr/>
        <w:t>ⰴ</w:t>
      </w:r>
      <w:r>
        <w:rPr/>
        <w:t>焮倪땖煑㵗昭槂뽌䣂玥匫汀숣쉍欶</w:t>
      </w:r>
      <w:r>
        <w:rPr/>
        <w:t>⠩</w:t>
      </w:r>
      <w:r>
        <w:rPr/>
        <w:t>妻硯숶㵫䠩〉䨺⌯扖ꅎ婪⩔㥺怊슣</w:t>
      </w:r>
      <w:r>
        <w:rPr/>
        <w:t>⣂</w:t>
      </w:r>
      <w:r>
        <w:rPr/>
        <w:t>噹敗ꅎ瘻⩍桺숦夷</w:t>
      </w:r>
      <w:r>
        <w:rPr/>
        <w:t>꧂</w:t>
      </w:r>
      <w:r>
        <w:rPr/>
        <w:t>䭒惂䩊⭙怱⹊겮⛂뽇猬칢瑣뽓䬶磍䔷숤╺숴╘穒⻃</w:t>
      </w:r>
      <w:r>
        <w:rPr/>
        <w:t>ꔯ</w:t>
      </w:r>
      <w:r>
        <w:rPr/>
        <w:t>偉禥㦩绂呢繇㕦挦㇂搱矎䘤</w:t>
      </w:r>
      <w:r>
        <w:rPr/>
        <w:t>⡘</w:t>
      </w:r>
      <w:r>
        <w:rPr/>
        <w:t>厵䎩⹭恟氹敳䵆⩯ꄥ扳쉍毂쉰檥슬䥰桸䥇栭䉠睾䭱ꎡ橖칉繞異塮⺱奁拂渵갱夸伪춱桄兤싂⩾⽮쉪</w:t>
      </w:r>
      <w:r>
        <w:rPr/>
        <w:t>ꔽ</w:t>
      </w:r>
      <w:r>
        <w:rPr/>
        <w:t>奐兪潧⫂㡈㍊垘噈硖䭈噦坈㶩涩䦵꺣㭌獖䐺䭥恏恖灞伱琫☷顾竂㑃さㄬ瑄䉗搩䅃瑩숽╷㈫㥐灺廂㴨㝨乪⏃䤱桒儮뼱췂椨冏䉬欽煪偪昬扟瑄㠺慃張䙣㉩</w:t>
      </w:r>
      <w:r>
        <w:rPr/>
        <w:t>⡔</w:t>
      </w:r>
      <w:r>
        <w:rPr/>
        <w:t>柂䍓䗂䄹武㉧쉈⫂捁</w:t>
      </w:r>
      <w:r>
        <w:rPr/>
        <w:t>꧂</w:t>
      </w:r>
      <w:r>
        <w:rPr/>
        <w:t>㠵灶䩈庵㑘ꄫ갭敥帤⒬㕱㐷쉨恎拂⩦☹䭶顈</w:t>
      </w:r>
      <w:r>
        <w:rPr/>
        <w:t>ⴹ</w:t>
      </w:r>
      <w:r>
        <w:rPr/>
        <w:t>뽱㕖㍈攻㞱쉩</w:t>
      </w:r>
      <w:r>
        <w:rPr/>
        <w:t>ꕌ</w:t>
      </w:r>
      <w:r>
        <w:rPr/>
        <w:t>敘囂偠纡⏂硕呫捇輳猪熿걖㪿竂☦顸숥</w:t>
      </w:r>
      <w:r>
        <w:rPr/>
        <w:t>ꕉ</w:t>
      </w:r>
      <w:r>
        <w:rPr/>
        <w:t>梏䰷偵桔㉁췎桐쉍䁠깳㩈쉯䈰쉪睄</w:t>
      </w:r>
      <w:r>
        <w:rPr/>
        <w:t>ꤲ</w:t>
      </w:r>
      <w:r>
        <w:rPr/>
        <w:t>ꌣ亏㵃琶兴㦣㩺ぁ単䝘呀輨樣䝙噎啣</w:t>
      </w:r>
      <w:r>
        <w:rPr/>
        <w:t>ⲡ</w:t>
      </w:r>
      <w:r>
        <w:rPr/>
        <w:t>唱䰷垏乓ꅳ⩞轙抏싂슘亩䙈浀쉲䁙喬啹숮参⸳煲㋍辮婞婢哂딪碬稤楧棂彤祘橐䪣䴺썆㌩촷恢⭏㯂䡱</w:t>
      </w:r>
      <w:r>
        <w:rPr/>
        <w:t>ꔱ</w:t>
      </w:r>
      <w:r>
        <w:rPr/>
        <w:t>쌴싂㩀䭊瑖繎넲㖣歏喩䦣㭕</w:t>
      </w:r>
      <w:r>
        <w:rPr/>
        <w:t>ⱸ</w:t>
      </w:r>
      <w:r>
        <w:rPr/>
        <w:t>ꔸ</w:t>
      </w:r>
      <w:r>
        <w:rPr/>
        <w:t>䑮㗎</w:t>
      </w:r>
      <w:r>
        <w:rPr/>
        <w:t>ⴸ</w:t>
      </w:r>
      <w:r>
        <w:rPr/>
        <w:t>歁㉉樭㭾慍⪿杶繪쉸⹘䙨⭲㡗䍭㬫㦡辩쵭┻皩烍䕋纏넸⨰㡕䁧㩨ㅃ㙚쌦輲㶥㌨♯顴䉑佨睧</w:t>
      </w:r>
      <w:r>
        <w:rPr/>
        <w:t>ꦣ</w:t>
      </w:r>
      <w:r>
        <w:rPr/>
        <w:t>噓䁇숦뿂㙷扴桞뗎琻ꎏ怩ꍵ㎘</w:t>
      </w:r>
      <w:r>
        <w:rPr/>
        <w:t>ꔽ</w:t>
      </w:r>
      <w:r>
        <w:rPr/>
        <w:t>垏䯂稬獁㥺</w:t>
      </w:r>
      <w:r>
        <w:rPr/>
        <w:t>⡟</w:t>
      </w:r>
      <w:r>
        <w:rPr/>
        <w:t>剺噍㑋ꎘ쉋䝱塮扃顸믂牗眺矂折啸⎩숯䀸復恮桗〉嗃┰ꏎ頤䵡杀灋♱煆瘵乪枮朵渮쉄䙢楆㯃</w:t>
      </w:r>
      <w:r>
        <w:rPr/>
        <w:t>꤬</w:t>
      </w:r>
      <w:r>
        <w:rPr/>
        <w:t>싎숫百㥠泂슿偟頱⯂塥㭨歠氤쉳弪㊩彨猵⨹쉍繀奎頱쉥㩨瑵⍣慭縫싃뗂싂晤塂繓慌䷂稨摌ꎘ㌺氪䣂숯㤰桧犮䴦治䠬䕷䴶敲</w:t>
      </w:r>
      <w:r>
        <w:rPr/>
        <w:t>ⰱ⬩⑱</w:t>
      </w:r>
      <w:r>
        <w:rPr/>
        <w:t>䬬쉵〭䑨㝁㫎飂㫂党ꥢ〰烎ꆱ䐩剺㡌䱏꺻쉢秂㐣坡⻂汪쉮䥲䜪</w:t>
      </w:r>
      <w:r>
        <w:rPr/>
        <w:t>⠬</w:t>
      </w:r>
      <w:r>
        <w:rPr/>
        <w:t>穕㔱辏恕牅㮣⵩噉椹係破䜭䕁쉷싂ꅏ挩숯㣂煩䃂⌊☱뾡䪬ꥧ㭆⨨廂싂⩷頨恟碣䝆⑒繤싎슱御㬫乚潣䈯슩쉏ㅖⒿ쉔ꍲ숵輵䬲촸牳</w:t>
      </w:r>
      <w:r>
        <w:rPr/>
        <w:t>Ⱚ</w:t>
      </w:r>
      <w:r>
        <w:rPr/>
        <w:t>佂䥫쉋梥坠㴤침⽁倫갨㉧㵙곂㩨숳⪥</w:t>
      </w:r>
      <w:r>
        <w:rPr/>
        <w:t>ⱗ</w:t>
      </w:r>
      <w:r>
        <w:rPr/>
        <w:t>딦</w:t>
      </w:r>
      <w:r>
        <w:rPr/>
        <w:t>ꥁ</w:t>
      </w:r>
      <w:r>
        <w:rPr/>
        <w:t>犬倥桬쌩燂堽숶⚣쉈䭈㙟恙湙ꅰ焮ㅘ椩慫</w:t>
      </w:r>
      <w:r>
        <w:rPr/>
        <w:t>꧍</w:t>
      </w:r>
      <w:r>
        <w:rPr/>
        <w:t>쉓넨쉍숶⼪䅑⯂睷坸쉏䉆쉢癃敤勂恑썧愪컂㜹숸捓捶嫂汵磂ꌣꅾ疩汑氥묹⹑捙䍵爰⬣ꎣ䨱⍢汞椲摗䱊彣䆥ぱ牴卌汪䭁爲湯盂썂㩔숵徬偧偢夰婌꺩⭗杙瀽썋</w:t>
      </w:r>
      <w:r>
        <w:rPr/>
        <w:t>ⷂ</w:t>
      </w:r>
      <w:r>
        <w:rPr/>
        <w:t>캘䥞潐儴컂</w:t>
      </w:r>
      <w:r>
        <w:rPr/>
        <w:t>ꕠꔫ</w:t>
      </w:r>
      <w:r>
        <w:rPr/>
        <w:t>晭⾩甲揂㥌健夸♋檣溻咏眨墩㑱䛃</w:t>
      </w:r>
      <w:r>
        <w:rPr/>
        <w:t>ⵚ</w:t>
      </w:r>
      <w:r>
        <w:rPr/>
        <w:t>摱숥睡쉂㧃儭㕮㙄㍺轲搹⨹쉪췃칞䩺ネ㊏摂檥復繏圦兙梬겡偍㉂稰辏疿梣쵂怹㘫ㄷ습轴쉌轋㡉秂繳矂廂䭕御쉆廂奖璵슣⽶轰町㥰噁싂숩⚻⹀걭쉓꥞顓礹ㅪ␸㎬捨㕘㙵允녬녋㑣깾䷍┦㑠䍢ㅚ䉸䪥摭颩浡䖿㙣憬攭䕟⍆䎩吨㡌㙱漱顱⥈噆扅敹䫂榿慏䝑ぷ⪻쉄숴㗂숱숹걆</w:t>
      </w:r>
      <w:r>
        <w:rPr/>
        <w:t>ꖻ</w:t>
      </w:r>
      <w:r>
        <w:rPr/>
        <w:t>땧㔱⩌畵悘䕳ぢ㕄ꍒ疡┪숷쉭㩖⹑擂䩭ꥪ䎿奶쉡畩넬画䖩㙅쉆쉷㍳썸슏䥨幪智獑参澱⒮啸畢晈⍾칦煗㭮녈㌪㞘皏㮻癍帱乬䉖䣂슡㍘쉎쎿㔸㙾ꍄ帵긥婊ㄶ땱摨氺毂쎵偏쌪떵</w:t>
      </w:r>
      <w:r>
        <w:rPr/>
        <w:t>ꕌ</w:t>
      </w:r>
      <w:r>
        <w:rPr/>
        <w:t>槂㈦瑌嫂⩸</w:t>
      </w:r>
      <w:r>
        <w:rPr/>
        <w:t>ⵏ</w:t>
      </w:r>
      <w:r>
        <w:rPr/>
        <w:t>獐</w:t>
      </w:r>
      <w:r>
        <w:rPr/>
        <w:t>ⲩ</w:t>
      </w:r>
      <w:r>
        <w:rPr/>
        <w:t>ㄯ塱畾䟂쉈繘⽋쉚歩싂츽摹걷⾘㭤桦楆싂숷</w:t>
      </w:r>
      <w:r>
        <w:rPr/>
        <w:t>ⴱ</w:t>
      </w:r>
      <w:r>
        <w:rPr/>
        <w:t>䕮㋂浟㨴쉌呆扂쉫㍤⽓ㅣ勂畂슩䘥橡䩐厏桮婹䬳椻呐湍ㄬ煠䧂倣⥶ꇃ쉠썂潃⩷栵権숷疵⩏걐쉺瓂儽⯂幩啣䭆걭痎쵒泂슩琸参㵍칐䝬䗂䱍㌺牭쉹㡪㤶촲爷⩲숲♪③ꍏ싎숶⴫뽔版爪뿂坷숨䁉嗂頰㡀䙰싂匲圤䅵쉶颵쉖祮⩯쉟䚿均䎩卸着쉷䈶汳뽴摷位憘</w:t>
      </w:r>
      <w:r>
        <w:rPr/>
        <w:t>⣃</w:t>
      </w:r>
      <w:r>
        <w:rPr/>
        <w:t>쉦ꄲ噀滂㑑横䙅䘵ㄹ䁧彗⭞㯂㕉뭃丵揂獩暱㉞숪琊ㅡ㍶뭃컂쉸埂敠䫂놩숷洸ꅶ禩檮戻兴睦㟃㠴넶樭떘傩곂㆏穢䰷䥮녰晘슩</w:t>
      </w:r>
      <w:r>
        <w:rPr/>
        <w:t>ꦬ</w:t>
      </w:r>
      <w:r>
        <w:rPr/>
        <w:t>컂䍵</w:t>
      </w:r>
      <w:r>
        <w:rPr/>
        <w:t>Ⳃ⥖</w:t>
      </w:r>
      <w:r>
        <w:rPr/>
        <w:t>썫쵴㔯㭤㝩㍌牖桪纵㮻쉪轧䅯辻䀨壂磂ꇂ棂祬灧劏쉇⑦偶㞿㩧姂碮束䱰뗂潯煌囂惂兗쉐땎</w:t>
      </w:r>
      <w:r>
        <w:rPr/>
        <w:t>ꖬ</w:t>
      </w:r>
      <w:r>
        <w:rPr/>
        <w:t>ㆱ숷촹碣⍆栱까쵺㔽顫㇍슻捧㠯ꅇ⨤䵫樺</w:t>
      </w:r>
      <w:r>
        <w:rPr/>
        <w:t>⢩</w:t>
      </w:r>
      <w:r>
        <w:rPr/>
        <w:t>恩㵖䉶啥㝙싂겏曂</w:t>
      </w:r>
      <w:r>
        <w:rPr/>
        <w:t>ꕈ</w:t>
      </w:r>
      <w:r>
        <w:rPr/>
        <w:t>䪬轅带뽑洫卯㫂杶숤瓂뭓穃坕칃</w:t>
      </w:r>
      <w:r>
        <w:rPr/>
        <w:t>ⱈ</w:t>
      </w:r>
      <w:r>
        <w:rPr/>
        <w:t>嚩䬺浶灡桉깯㌱㵩煂塵뭥携</w:t>
      </w:r>
      <w:r>
        <w:rPr/>
        <w:t>ⴲ</w:t>
      </w:r>
      <w:r>
        <w:rPr/>
        <w:t>吵㛂䦣塃㔣䍐湇┯㙎漲ꥥ슥⍡㗂␺灨搵</w:t>
      </w:r>
      <w:r>
        <w:rPr/>
        <w:t>ꥋ</w:t>
      </w:r>
      <w:r>
        <w:rPr/>
        <w:t>祈淂暩嘩년쉅扟頰쉓挰愺堽묩</w:t>
      </w:r>
      <w:r>
        <w:rPr/>
        <w:t>Ⱡ</w:t>
      </w:r>
      <w:r>
        <w:rPr/>
        <w:t>㖩㉬狃煹뿂</w:t>
      </w:r>
      <w:r>
        <w:rPr/>
        <w:t>⡴</w:t>
      </w:r>
      <w:r>
        <w:rPr/>
        <w:t>卵㛂㝧쉥╄剺斬䕮㒩갨</w:t>
      </w:r>
      <w:r>
        <w:rPr/>
        <w:t>ⴹ</w:t>
      </w:r>
      <w:r>
        <w:rPr/>
        <w:t>櫃쉓獋</w:t>
      </w:r>
      <w:r>
        <w:rPr/>
        <w:t>⡒</w:t>
      </w:r>
      <w:r>
        <w:rPr/>
        <w:t>䑒刯쉉儵싍㕥㘫싂쉏搨ꌱ</w:t>
      </w:r>
      <w:r>
        <w:rPr/>
        <w:t>꥓</w:t>
      </w:r>
      <w:r>
        <w:rPr/>
        <w:t>濂䌪乩䵙䩙杳檡␥쉘塶숫偃丽땋張㌭ꅪ║㋃壂쵞慟偲浆㵹㦮慊漭⿂㙱祒</w:t>
      </w:r>
      <w:r>
        <w:rPr/>
        <w:t>ꕭ⚩ꤰ</w:t>
      </w:r>
      <w:r>
        <w:rPr/>
        <w:t>汢䨹汪浬區㘽䘤⹘䍄劮昣癕쵎⎘슏쉂玻</w:t>
      </w:r>
      <w:r>
        <w:rPr/>
        <w:t>ꖣ</w:t>
      </w:r>
      <w:r>
        <w:rPr/>
        <w:t>䀮濃稬⬤㗂쉰婟깄䦻䀻쎿䞵⹷㍚潉㨳쌰溻截⫃슘楩쉸</w:t>
      </w:r>
      <w:r>
        <w:rPr/>
        <w:t>ꦻ</w:t>
      </w:r>
      <w:r>
        <w:rPr/>
        <w:t>㌽楘㔶䑧倫潫땖딺</w:t>
      </w:r>
      <w:r>
        <w:rPr/>
        <w:t>ⱥ</w:t>
      </w:r>
      <w:r>
        <w:rPr/>
        <w:t>ꅀ⧂</w:t>
      </w:r>
      <w:r>
        <w:rPr/>
        <w:t>ꦩ</w:t>
      </w:r>
      <w:r>
        <w:rPr/>
        <w:t>奎敱㐬咬숩숳㜱</w:t>
      </w:r>
      <w:r>
        <w:rPr/>
        <w:t>ꖡ</w:t>
      </w:r>
      <w:r>
        <w:rPr/>
        <w:t>쵓䕞礱潅뽢䕐</w:t>
      </w:r>
      <w:r>
        <w:rPr/>
        <w:t>ꕕ</w:t>
      </w:r>
      <w:r>
        <w:rPr/>
        <w:t>싎䆵灬딹㘷礬걸㝂慦梡喣媬䬸♳睠</w:t>
      </w:r>
      <w:r>
        <w:rPr/>
        <w:t>ⶬ꧂</w:t>
      </w:r>
      <w:r>
        <w:rPr/>
        <w:t>娸숺昣縻彀䕶</w:t>
      </w:r>
      <w:r>
        <w:rPr/>
        <w:t>ꕗ</w:t>
      </w:r>
      <w:r>
        <w:rPr/>
        <w:t>升吲穴▿䱦⽦塕䁒쉙╢숦烂頣百䱅強䀭⨥⥞場繫␤숴㉩杄敡轌塩╞▬㮮竂ㅶ숺゘㎡顖侱ㅎ땯呉䁴쉈潳䃎䍠⾱뗍眵</w:t>
      </w:r>
      <w:r>
        <w:rPr/>
        <w:t>Ᵽ</w:t>
      </w:r>
      <w:r>
        <w:rPr/>
        <w:t>ꍀ䨭㡀⩮搨硬㈴幬婭쉴儸ꅵꇂ㓂쉹灒긭䅓氹쉞⛍</w:t>
      </w:r>
      <w:r>
        <w:rPr/>
        <w:t>ꤻ⍦</w:t>
      </w:r>
      <w:r>
        <w:rPr/>
        <w:t>痂ꍲ</w:t>
      </w:r>
      <w:r>
        <w:rPr/>
        <w:t>ꤱ</w:t>
      </w:r>
      <w:r>
        <w:rPr/>
        <w:t>墵⨰䯂垱兞싂䱫쉳嫍澿</w:t>
      </w:r>
      <w:r>
        <w:rPr/>
        <w:t>ꕑ</w:t>
      </w:r>
      <w:r>
        <w:rPr/>
        <w:t>啈呢䙳㋂뽃⒬㗂撻쉇䮱㖬㷍係沵쉃彬帴匯ꥰ</w:t>
      </w:r>
      <w:r>
        <w:rPr/>
        <w:t>ꤵ</w:t>
      </w:r>
      <w:r>
        <w:rPr/>
        <w:t>燂쉒㩌午仂䨬▻噾灩䕨⭯扊겿啅杹㌽塕╡쉇⑵㑧摋硾⶘䁁徣晕嚘均䐭깦䔲</w:t>
      </w:r>
      <w:r>
        <w:rPr/>
        <w:t>ⶻ</w:t>
      </w:r>
      <w:r>
        <w:rPr/>
        <w:t>㝦呅쉇塴⼷獣幓긵琤슣╅㯂牪㐵杞쉣쉍纏⩂晲ꍳ⹶呾漣䘮㡍楙你潂塾憬秎㜭橱歆擂套䨮哂캡姂煉⩅眮䁇⹘숥숊嘽곂겡炡乌彧뭭欤䭞嫂䑈畄旂晖瑗奧搳憿楨</w:t>
      </w:r>
      <w:r>
        <w:rPr/>
        <w:t>ꔯ</w:t>
      </w:r>
      <w:r>
        <w:rPr/>
        <w:t>儮瑨㇂㞣用穀繖쉬⏂⥾愳剷㡀ㅾ뽠晫숫습㓂䝙㞬塕埂牷⪮禘洭䈦쉕숫彶䔥壂㚮⒬䭠쉋쉧</w:t>
      </w:r>
      <w:r>
        <w:rPr/>
        <w:t>ⵞ</w:t>
      </w:r>
      <w:r>
        <w:rPr/>
        <w:t>깚㡶祍燂쉌ㅣ슻⪮뾘쉯㧎挰椳劣㭯牷绂슻䱂轳⍆乹슮刺䍖충⥣潫⦻䮘숳⭷췂㉟㶿㡲⭸浾␮焯䠩촵歳捧䁕奞쉳煳䥀扵䀪</w:t>
      </w:r>
      <w:r>
        <w:rPr/>
        <w:t>ꕣ</w:t>
      </w:r>
      <w:r>
        <w:rPr/>
        <w:t>긦佱䮏憮喩╌㗂偧숭渺煐⩪呭啅晵쉧䐲숪싍쌲䀯毂䢩琮⾩쉋顎㓂숴穎師㌭묭䍏㫂깇숦</w:t>
      </w:r>
      <w:r>
        <w:rPr/>
        <w:t>ⵃ</w:t>
      </w:r>
      <w:r>
        <w:rPr/>
        <w:t>㭔䡭㇂顤橴⛂伵⩺䧂</w:t>
      </w:r>
      <w:r>
        <w:rPr/>
        <w:t>ꥍ</w:t>
      </w:r>
      <w:r>
        <w:rPr/>
        <w:t>녳㉞숤头㷂碮瑲佡㙠쉃⩅晐磂㉪轘佘</w:t>
      </w:r>
      <w:r>
        <w:rPr/>
        <w:t>ꔰ</w:t>
      </w:r>
      <w:r>
        <w:rPr/>
        <w:t>兌</w:t>
      </w:r>
      <w:r>
        <w:rPr/>
        <w:t>ꕙ</w:t>
      </w:r>
      <w:r>
        <w:rPr/>
        <w:t>⾘⿂䠪㪏灴婕깵栵⥊숮㙋厏桬㤮갴䆿瀯幟슏</w:t>
      </w:r>
      <w:r>
        <w:rPr/>
        <w:t>ⳃ</w:t>
      </w:r>
      <w:r>
        <w:rPr/>
        <w:t>뇂싃狂杹䐣湓넵䩹枘昻瑟겿䁎總偑㖮䴤㵣ꥪ㍹싂䡂㊥彦揎幉慉慎䠥眥神〪牾填䤵ꥨ쉓纩慉깒怴</w:t>
      </w:r>
      <w:r>
        <w:rPr/>
        <w:t>ꔣⵃ</w:t>
      </w:r>
      <w:r>
        <w:rPr/>
        <w:t>䢥䜬⸤ㄽ㥐冩係넻㩦⽓弳</w:t>
      </w:r>
      <w:r>
        <w:rPr/>
        <w:t>Ⳃ</w:t>
      </w:r>
      <w:r>
        <w:rPr/>
        <w:t>わ⦻⥴㠱瀱㑰係凂坋啃轁썞僂⩚쉘쉃樴畑氰쉇뽾쉊쉹숶숨畤䓂棂略兤頯䁏슩匱녔</w:t>
      </w:r>
      <w:r>
        <w:rPr/>
        <w:t>ꤴ</w:t>
      </w:r>
      <w:r>
        <w:rPr/>
        <w:t>縳䁋䩗⩙䕾쉆ꥢ칲싍㥀</w:t>
      </w:r>
      <w:r>
        <w:rPr/>
        <w:t>ꦘ</w:t>
      </w:r>
      <w:r>
        <w:rPr/>
        <w:t>놘녗칗숪⽠楔兀刪䱰㥊津侱䙗繁浹呤樽㥩即渹뿂쉥䛂⩚㨫</w:t>
      </w:r>
      <w:r>
        <w:rPr/>
        <w:t>⡩Ⱚ</w:t>
      </w:r>
      <w:r>
        <w:rPr/>
        <w:t>㩅煰䲵</w:t>
      </w:r>
      <w:r>
        <w:rPr/>
        <w:t>ꤪ</w:t>
      </w:r>
      <w:r>
        <w:rPr/>
        <w:t>㢡疏敇䡵申쌶䏂쉠ꅴ畯䍀⚿玱梮硪願㈰䞱</w:t>
      </w:r>
      <w:r>
        <w:rPr/>
        <w:t>ꥐ</w:t>
      </w:r>
      <w:r>
        <w:rPr/>
        <w:t>칉</w:t>
      </w:r>
      <w:r>
        <w:rPr/>
        <w:t>ⱓ⑟</w:t>
      </w:r>
      <w:r>
        <w:rPr/>
        <w:t>汹䭑⬥挨㖻묳칢㵷⯂</w:t>
      </w:r>
      <w:r>
        <w:rPr/>
        <w:t>꧂</w:t>
      </w:r>
      <w:r>
        <w:rPr/>
        <w:t>平촭冮㘥疩㢥╖晨놬瀨升쏃杖瀳ㅘ形㉡僂ꍾ䱆眵硱䡆㵮⺘礮惍恢썱偩爮浠뮮㕕䬪슩摘㇂쌤㟃싂摩䈳〶祢⩲啵㇎䥺䈰컍쉌価唳⪩䐤䣂⩧䁢周侵넦쉱昴泂晭</w:t>
      </w:r>
      <w:r>
        <w:rPr/>
        <w:t>ꕟ</w:t>
      </w:r>
      <w:r>
        <w:rPr/>
        <w:t>䨰䠩슣㵭칟⽍슥㕟單田棂춿䉶彲㕖</w:t>
      </w:r>
      <w:r>
        <w:rPr/>
        <w:t>ꗎ</w:t>
      </w:r>
      <w:r>
        <w:rPr/>
        <w:t>⡗</w:t>
      </w:r>
      <w:r>
        <w:rPr/>
        <w:t>凂㥄勂슏恫㥭㥠㝫㭴弥⥁녧䱡穒㙍뽕䙢椲㦣⩷䩸恢獗㩨㷂쉧乖⹚丸〈朮ꌤ쉄㵅䂿㪮恎〥쉁㉫ꍣ稤䢩슻坸楧⩖智㘣䃂䁔㭋䰦</w:t>
      </w:r>
      <w:r>
        <w:rPr/>
        <w:t>⢩</w:t>
      </w:r>
      <w:r>
        <w:rPr/>
        <w:t>쉄獈䏂⼱㵡ね㞩漫⩳숮愊瑯䍺弪㭫啘䘦慈㑄灇䮥䳃㬤ㅹ뭷汍♥䵶䭂꺘쵫䝅佨숬䭱砤磂洣⿂䬦偗㍉⨴顺</w:t>
      </w:r>
      <w:r>
        <w:rPr/>
        <w:t>⠻</w:t>
      </w:r>
      <w:r>
        <w:rPr/>
        <w:t>湹뮵桥猹呖긭僂皏</w:t>
      </w:r>
      <w:r>
        <w:rPr/>
        <w:t>ⱸ</w:t>
      </w:r>
      <w:r>
        <w:rPr/>
        <w:t>婤彶䡔坡顃⫂风슘䙹䕸く슿揍䝖ㄮ䝨⭑䕇쉁ꥥ套䵨噄漰恉午䜣硣瑐煵圷</w:t>
      </w:r>
      <w:r>
        <w:rPr/>
        <w:t>ꗂ</w:t>
      </w:r>
      <w:r>
        <w:rPr/>
        <w:t>ふ㔬슻습갨場瀶杆⬮㵳䑖㩃숮⸪㇂䔸䧂灵습칮末轮걆䜴毂╰仂烂棂⩗쉺㢻䈲㠪剾땡㭬懂㝣檮ꥧ頹祶噊当権숲걹쉡䄤䙣磂䄯憬ꥦ䦏숨캡礯䡠婲纬橊機ꄺ牐歕☰猴</w:t>
      </w:r>
      <w:r>
        <w:rPr/>
        <w:t>ꥐ</w:t>
      </w:r>
      <w:r>
        <w:rPr/>
        <w:t>䤮乁潏穨깈ꎵ朵䱪깰削噆䡀슱⑲痂</w:t>
      </w:r>
      <w:r>
        <w:rPr/>
        <w:t>ⶵ</w:t>
      </w:r>
      <w:r>
        <w:rPr/>
        <w:t>䄪ꆘ깋堽嗎狂䶬땒숸㝂껂</w:t>
      </w:r>
      <w:r>
        <w:rPr/>
        <w:t>ꥏ</w:t>
      </w:r>
      <w:r>
        <w:rPr/>
        <w:t>칕愷⭱浥㡨煙潇⿂硴⛂♶䨥⍖け㝓灹轗户啌㯎걔⥺쉁␽挤仃䩕礫倹硴䡔㞩慸楇슣咥┪</w:t>
      </w:r>
      <w:r>
        <w:rPr/>
        <w:t>꧂</w:t>
      </w:r>
      <w:r>
        <w:rPr/>
        <w:t>攽坪繺䁆䟂槂槂晶㦿暡䬫</w:t>
      </w:r>
      <w:r>
        <w:rPr/>
        <w:t>⡶</w:t>
      </w:r>
      <w:r>
        <w:rPr/>
        <w:t>숸㶩態䅆圥䙰媿⼶㖥쉲䠲䜺쉗넸杓뭸⩡癇禵⽫矂䩍摷ꥶ妩걬㝩幠纏</w:t>
      </w:r>
      <w:r>
        <w:rPr/>
        <w:t>꧂꥙</w:t>
      </w:r>
      <w:r>
        <w:rPr/>
        <w:t>こ㌥䨬擂拂캣繪晟竂啱炻畉焴傘䕲䤫㬪祟☹䱔녆숶燂ꥢ㡹樣䱲墏⹟⺱穰坁冣슱栯숯晌⹒</w:t>
      </w:r>
      <w:r>
        <w:rPr/>
        <w:t>ⴸ</w:t>
      </w:r>
      <w:r>
        <w:rPr/>
        <w:t>ꅪ䎡噘犿</w:t>
      </w:r>
      <w:r>
        <w:rPr/>
        <w:t>Ⱚ</w:t>
      </w:r>
      <w:r>
        <w:rPr/>
        <w:t>慎</w:t>
      </w:r>
      <w:r>
        <w:rPr/>
        <w:t>ⰱ</w:t>
      </w:r>
      <w:r>
        <w:rPr/>
        <w:t>獘硒♓ㄱ⦏</w:t>
      </w:r>
      <w:r>
        <w:rPr/>
        <w:t>⡹</w:t>
      </w:r>
      <w:r>
        <w:rPr/>
        <w:t>䅊䔶樯㍲쉓㬻쉰㩶繴畉公䑴坯扷䇂촮㉸婈䙮甽㩲䀸쉥䕍쉖縣쉋쉰껂啋甪售</w:t>
      </w:r>
      <w:r>
        <w:rPr/>
        <w:t>ꕤ</w:t>
      </w:r>
      <w:r>
        <w:rPr/>
        <w:t>匷琱䉪</w:t>
      </w:r>
      <w:r>
        <w:rPr/>
        <w:t>ⵈ</w:t>
      </w:r>
      <w:r>
        <w:rPr/>
        <w:t>ꥮꅒ숩숩係䌦</w:t>
      </w:r>
      <w:r>
        <w:rPr/>
        <w:t>⠹</w:t>
      </w:r>
      <w:r>
        <w:rPr/>
        <w:t>㦩㩗㡁奏穌쉰㫎眨恹干哃⑪싂㣂㟂揂⭡埂ꌴ恆擂轔ㆩ쉶橹</w:t>
      </w:r>
      <w:r>
        <w:rPr/>
        <w:t>ⲵ◂</w:t>
      </w:r>
      <w:r>
        <w:rPr/>
        <w:t>欣䱷䓂佦唴</w:t>
      </w:r>
      <w:r>
        <w:rPr/>
        <w:t>ⶣ</w:t>
      </w:r>
      <w:r>
        <w:rPr/>
        <w:t>䩭瞮䭂╅汨㉎䁲쉬䮣撿숺ꏂ攳쵋䕹摌䜹璥汘泎顴㯂幍剐瀨ꥩ⥫睨斮䵳浈슿⛂げ晤椪쉙慟ㅘ䍃䉘绂䭭婩⬥顭긫勂</w:t>
      </w:r>
      <w:r>
        <w:rPr/>
        <w:t>꤬⍭</w:t>
      </w:r>
      <w:r>
        <w:rPr/>
        <w:t>穪坖카⨺玣泂縩쉒㢩敦⩾恢橎ㆻ쉭焳璡窻丳㤪䰹♢矂呒灥㍌潑奒帲樺挱䳂⩣⤨䴰呇쉐묣曃</w:t>
      </w:r>
      <w:r>
        <w:rPr/>
        <w:t>ⵊ</w:t>
      </w:r>
      <w:r>
        <w:rPr/>
        <w:t>湤敊場痂싂呯帣</w:t>
      </w:r>
      <w:r>
        <w:rPr/>
        <w:t>ꕁ</w:t>
      </w:r>
      <w:r>
        <w:rPr/>
        <w:t>쵇⩅捯窬⹨禱䥒㓂쉒瑫</w:t>
      </w:r>
      <w:r>
        <w:rPr/>
        <w:t>⡇③</w:t>
      </w:r>
      <w:r>
        <w:rPr/>
        <w:t>㨻슮䥒䁶㎱</w:t>
      </w:r>
      <w:r>
        <w:rPr/>
        <w:t>ꤴ</w:t>
      </w:r>
      <w:r>
        <w:rPr/>
        <w:t>뭷㈫♠祆淂䡉싂䥙⒩顢⍀坤⸊匷䥖췂숺偣딭欲싂漱숱扶⻂癎⚩땔녕颡儯쉆뭰␳纮唳䅧뇃㌩㑇捒䱟숳縬傡眫⨸뮮⺡顙帴뾱彇敩</w:t>
      </w:r>
      <w:r>
        <w:rPr/>
        <w:t>ⱍ</w:t>
      </w:r>
      <w:r>
        <w:rPr/>
        <w:t>쉖澵쉏䙔뽬</w:t>
      </w:r>
      <w:r>
        <w:rPr/>
        <w:t>ⶵ</w:t>
      </w:r>
      <w:r>
        <w:rPr/>
        <w:t>⡓</w:t>
      </w:r>
      <w:r>
        <w:rPr/>
        <w:t>ꤦ</w:t>
      </w:r>
      <w:r>
        <w:rPr/>
        <w:t>䰤☶橊⹃田╥⥆剁ꥯ啭啱昮橪㕗쉢</w:t>
      </w:r>
      <w:r>
        <w:rPr/>
        <w:t>ⴻ</w:t>
      </w:r>
      <w:r>
        <w:rPr/>
        <w:t>쉓䑀䐵쉒䑟欪숦樣</w:t>
      </w:r>
      <w:r>
        <w:rPr/>
        <w:t>ꤱ</w:t>
      </w:r>
      <w:r>
        <w:rPr/>
        <w:t>㩊溮㛂甹</w:t>
      </w:r>
      <w:r>
        <w:rPr/>
        <w:t>⣂</w:t>
      </w:r>
      <w:r>
        <w:rPr/>
        <w:t>䘪</w:t>
      </w:r>
      <w:r>
        <w:rPr/>
        <w:t>⡍</w:t>
      </w:r>
      <w:r>
        <w:rPr/>
        <w:t>ꗃ</w:t>
      </w:r>
      <w:r>
        <w:rPr/>
        <w:t>ꅵ묱浯轞</w:t>
      </w:r>
      <w:r>
        <w:rPr/>
        <w:t>ꥅ</w:t>
      </w:r>
      <w:r>
        <w:rPr/>
        <w:t>棎䐵㡫㉋㞘嘣쉪</w:t>
      </w:r>
      <w:r>
        <w:rPr/>
        <w:t>ꤪ</w:t>
      </w:r>
      <w:r>
        <w:rPr/>
        <w:t>恔祘䍹估頨樳灈段</w:t>
      </w:r>
      <w:r>
        <w:rPr/>
        <w:t>ⵅ</w:t>
      </w:r>
      <w:r>
        <w:rPr/>
        <w:t>썑╱칏搥뼭慕ㅂ䩗皘ꅕ怲쉭㤯䨪썳</w:t>
      </w:r>
      <w:r>
        <w:rPr/>
        <w:t>ꔣ</w:t>
      </w:r>
      <w:r>
        <w:rPr/>
        <w:t>䍯㍂柂睷䧂㝳潑ヂ〪㩈睠⿂充晠ㄫꅀ䵡</w:t>
      </w:r>
      <w:r>
        <w:rPr/>
        <w:t>ⵚ</w:t>
      </w:r>
      <w:r>
        <w:rPr/>
        <w:t>潟だ싍匬湮⹐땂愽㏂슿睨쉧</w:t>
      </w:r>
      <w:r>
        <w:rPr/>
        <w:t>Ⲭ</w:t>
      </w:r>
      <w:r>
        <w:rPr/>
        <w:t>㕺頶秂溏</w:t>
      </w:r>
      <w:r>
        <w:rPr/>
        <w:t>ⱺ</w:t>
      </w:r>
      <w:r>
        <w:rPr/>
        <w:t>ꥉ</w:t>
      </w:r>
      <w:r>
        <w:rPr/>
        <w:t>搸㉘䒡㪮</w:t>
      </w:r>
      <w:r>
        <w:rPr/>
        <w:t>ꕕ</w:t>
      </w:r>
      <w:r>
        <w:rPr/>
        <w:t>㌻䂣厡㴳惂瘺</w:t>
      </w:r>
      <w:r>
        <w:rPr/>
        <w:t>ⲵ</w:t>
      </w:r>
      <w:r>
        <w:rPr/>
        <w:t>氫绂摣쉮</w:t>
      </w:r>
      <w:r>
        <w:rPr/>
        <w:t>ꥈ</w:t>
      </w:r>
      <w:r>
        <w:rPr/>
        <w:t>ꥵ儱쉹彵慡</w:t>
      </w:r>
      <w:r>
        <w:rPr/>
        <w:t>⡈</w:t>
      </w:r>
      <w:r>
        <w:rPr/>
        <w:t>ꗎ</w:t>
      </w:r>
      <w:r>
        <w:rPr/>
        <w:t>䝌곂污珃坔⩇縶瘻扖䭍顄儵戹係儹辩甸싂녶瀬橾慙〹矎湯㘦浬头묲㚮</w:t>
      </w:r>
      <w:r>
        <w:rPr/>
        <w:t>꧂</w:t>
      </w:r>
      <w:r>
        <w:rPr/>
        <w:t>묥뗂瀪栭깐圫⧂碘⤮潳ヂ湴㇂䝧ㅣ敡숪</w:t>
      </w:r>
      <w:r>
        <w:rPr/>
        <w:t>ꦵ</w:t>
      </w:r>
      <w:r>
        <w:rPr/>
        <w:t>䎏ꥤ슏灅⩇瓂습兂漺砽슬盂䩦硇刦⑍㑋奷睮喩䓂桯湙䡊憵⭞⬺ꌰ</w:t>
      </w:r>
      <w:r>
        <w:rPr/>
        <w:t>ꥅ</w:t>
      </w:r>
      <w:r>
        <w:rPr/>
        <w:t>겘⸽슥惂㵌䃂┵㯂兵⵨䵈⹷쉟朲汯睲呄ㅂ⎱嫂㔪♟卐⑀㙫㑒쉪瘱㩹⽁⵳⛂曂䵓㵢뇂坃氣䙋㠰佲卦䵉搷䳂䥵촫奲湑硡炡樴쉤</w:t>
      </w:r>
      <w:r>
        <w:rPr/>
        <w:t>⠱</w:t>
      </w:r>
      <w:r>
        <w:rPr/>
        <w:t>椻捫㡁䗃勂䁟噗䑋绂冻⭗砨䡲녧㝈痂幵繳㣂潘㌩燂숦㆘䡔⥁쉍㘪컂㭌繉놻䕄깹쉗䁪吵⼯숶味䩴䩞䡶䗂놏睇枥哂灥橞飂㩡⚵숸枮彳㫎숯㨬⩌别扇琦䣂奎ꥣ⍷䤪⽦䁱潣䨥绂䫂浱剒䩷⛍喩歈⑳깾瀲䑍截敵걦긴欽⼬瑰</w:t>
      </w:r>
      <w:r>
        <w:rPr/>
        <w:t>ꤷ</w:t>
      </w:r>
      <w:r>
        <w:rPr/>
        <w:t>婃</w:t>
      </w:r>
      <w:r>
        <w:rPr/>
        <w:t>⡣</w:t>
      </w:r>
      <w:r>
        <w:rPr/>
        <w:t>ꥅ</w:t>
      </w:r>
      <w:r>
        <w:rPr/>
        <w:t>媏</w:t>
      </w:r>
      <w:r>
        <w:rPr/>
        <w:t>ꕮ</w:t>
      </w:r>
      <w:r>
        <w:rPr/>
        <w:t>あ揂☣싂㙙卒煉㧂㉐䬤ㅠ䔹漩楖䭗㖩걺숻濂埂⑱畋怰侩쎱爴</w:t>
      </w:r>
      <w:r>
        <w:rPr/>
        <w:t>ꕷ</w:t>
      </w:r>
      <w:r>
        <w:rPr/>
        <w:t>炣싂뼪⑯쉵㢮♟숺뇂쌥僂쉅汴䈥啮䖩㨪橁㴮</w:t>
      </w:r>
      <w:r>
        <w:rPr/>
        <w:t>ꥎ</w:t>
      </w:r>
      <w:r>
        <w:rPr/>
        <w:t>啸䱣숫</w:t>
      </w:r>
      <w:r>
        <w:rPr/>
        <w:t>꧂</w:t>
      </w:r>
      <w:r>
        <w:rPr/>
        <w:t>숪</w:t>
      </w:r>
      <w:r>
        <w:rPr/>
        <w:t>ꕠ</w:t>
      </w:r>
      <w:r>
        <w:rPr/>
        <w:t>걘剁杴参쉂㵏璘䝍㥊䁹彭슿ォ噱秎猦轥</w:t>
      </w:r>
      <w:r>
        <w:rPr/>
        <w:t>⡭</w:t>
      </w:r>
      <w:r>
        <w:rPr/>
        <w:t>忂ꥵ睊澱㌥佄䋂顧⻃槂㈤癮杧瀺祋し습杄欶녤쉙㜵췂楇拂拂䃂偖礶眊榩奯椪卆숱柂</w:t>
      </w:r>
      <w:r>
        <w:rPr/>
        <w:t>ⳍ</w:t>
      </w:r>
      <w:r>
        <w:rPr/>
        <w:t>港慣걙䃂䏃⹫猵쉦쉮</w:t>
      </w:r>
      <w:r>
        <w:rPr/>
        <w:t>Ɒ</w:t>
      </w:r>
      <w:r>
        <w:rPr/>
        <w:t>숺㊵싃뼰盎截戻卸栯䨪呓</w:t>
      </w:r>
      <w:r>
        <w:rPr/>
        <w:t>ꥎ</w:t>
      </w:r>
      <w:r>
        <w:rPr/>
        <w:t>䀸䛂戵</w:t>
      </w:r>
      <w:r>
        <w:rPr/>
        <w:t>ⱂ</w:t>
      </w:r>
      <w:r>
        <w:rPr/>
        <w:t>㝞䥧丰塩</w:t>
      </w:r>
      <w:r>
        <w:rPr/>
        <w:t>ⱞ</w:t>
      </w:r>
      <w:r>
        <w:rPr/>
        <w:t>㉖懎</w:t>
      </w:r>
      <w:r>
        <w:rPr/>
        <w:t>ꗂ</w:t>
      </w:r>
      <w:r>
        <w:rPr/>
        <w:t>ꄪ숱꺥㜴㝦㥃⬫睨普㋃ァ⯂뭕쉙뽾䌻凍⵴剗楞圤坡쎿숪懍쉏杤失⽆挨恮瘪⥭䰵⴬獴쉧㇂䝖슬쉫飂⌻ꍒ祓僂㕞ꅆ眫슘矎刬壂䌥츣窿숥砷湴⩕䉄㴯ꄪ㬻⼫殿칵汆슘ꎏ䕓䂣깚稱</w:t>
      </w:r>
      <w:r>
        <w:rPr/>
        <w:t>Ⳃ</w:t>
      </w:r>
      <w:r>
        <w:rPr/>
        <w:t>㭀㇎搪务쵋▏浾㡅꥘䫎⺵獖㈽䀤숩㛂췃䡔슥獹䙎⽱類숹⽏潪♡甶넽㶡쉗䳂忎睁迂泂䩖彅啹䇂献</w:t>
      </w:r>
      <w:r>
        <w:rPr/>
        <w:t>⣂</w:t>
      </w:r>
      <w:r>
        <w:rPr/>
        <w:t>䘽器뭌묰え夰</w:t>
      </w:r>
      <w:r>
        <w:rPr/>
        <w:t>ⰺ</w:t>
      </w:r>
      <w:r>
        <w:rPr/>
        <w:t>䰹㩥毎♩噕吱䲏㍁녪挲⥙习㒘썾䙭⑷栥捕副㭧⹔穱ꥴ湵ꅤ⨦ꅭ䥳瑑䙑ꍸ盂⵬촩ꆩ捍⍮䙩뽢繘暿匶⧂</w:t>
      </w:r>
      <w:r>
        <w:rPr/>
        <w:t>꧂</w:t>
      </w:r>
      <w:r>
        <w:rPr/>
        <w:t>垮昲⿂懂♀䄰</w:t>
      </w:r>
      <w:r>
        <w:rPr/>
        <w:t>⠳</w:t>
      </w:r>
      <w:r>
        <w:rPr/>
        <w:t>繑㩱쉐呍䅌顾睁䮵盂싂쉮쉏嗂숫呗쉱擂怳㍅唪</w:t>
      </w:r>
      <w:r>
        <w:rPr/>
        <w:t>ꖿ</w:t>
      </w:r>
      <w:r>
        <w:rPr/>
        <w:t>狂䩭敤싂긩剃㡪勂氪類冣㩑숻Ⓝ愷慄㉕䀷</w:t>
      </w:r>
      <w:r>
        <w:rPr/>
        <w:t>ⵌ</w:t>
      </w:r>
      <w:r>
        <w:rPr/>
        <w:t>轧ぞ쉣珂숸썆䮻硍嘯撮䦮䙶쉴歬啇剆䑲㐨㒩쵨ち㋂硶睐っ畭ꥴ飂ㄻ劻猴쉎뮮쉥杩ヂ⍉⍹㷂䤷姍飂䩊쉘䤤睇晩焫꺱䟂否쉢掘䉰塎쉱ꌵ伻싂兄</w:t>
      </w:r>
      <w:r>
        <w:rPr/>
        <w:t>⡚</w:t>
      </w:r>
      <w:r>
        <w:rPr/>
        <w:t>⼶纵垱癙䓂⿂⼸歺꺱䟂⥪永뽮䜪牖輬狍䩺恚⌭싂唸쏂䙧唯⥌猩丬㥳〱숷땯䁈䵖轃╹</w:t>
      </w:r>
      <w:r>
        <w:rPr/>
        <w:t>⢬</w:t>
      </w:r>
      <w:r>
        <w:rPr/>
        <w:t>噪䴻䐤⦣꺥ꅫ两뿍繖깫㔦幹㥺塉묰ご㡡堥瑁悮ꥨ⤮칕녟⩅去䍰畁啦昭坱琺䉓嗂嫂</w:t>
      </w:r>
      <w:r>
        <w:rPr/>
        <w:t>⢻</w:t>
      </w:r>
      <w:r>
        <w:rPr/>
        <w:t>桘</w:t>
      </w:r>
      <w:r>
        <w:rPr/>
        <w:t>⠬</w:t>
      </w:r>
      <w:r>
        <w:rPr/>
        <w:t>ꄺ⩔쉍썂♙汫뭞疘싍숩쎩쏂ꍬ礤彸◂䱘伪迂䵨㵾䤲杏㙊쉔が普싂㕢佲쉸컂㓂轗</w:t>
      </w:r>
      <w:r>
        <w:rPr/>
        <w:t>ꕊ</w:t>
      </w:r>
      <w:r>
        <w:rPr/>
        <w:t>ꄰ</w:t>
      </w:r>
      <w:r>
        <w:rPr/>
        <w:t>ꥌ</w:t>
      </w:r>
      <w:r>
        <w:rPr/>
        <w:t>ꥬ楑䍠椨⽬</w:t>
      </w:r>
      <w:r>
        <w:rPr/>
        <w:t>Ⱔ</w:t>
      </w:r>
      <w:r>
        <w:rPr/>
        <w:t>쉍刯╭灠⭯敵瘦㷃㛂眮⩥顒ꍈ㐻㑗뼶仂剆䔺㡟䓂㡄淂☣味☵迂</w:t>
      </w:r>
      <w:r>
        <w:rPr/>
        <w:t>ꗎ</w:t>
      </w:r>
      <w:r>
        <w:rPr/>
        <w:t>쉬犮砳㘺⵭싂</w:t>
      </w:r>
      <w:r>
        <w:rPr/>
        <w:t>ꖿ</w:t>
      </w:r>
      <w:r>
        <w:rPr/>
        <w:t>츳㘬</w:t>
      </w:r>
      <w:r>
        <w:rPr/>
        <w:t>ꔹ</w:t>
      </w:r>
      <w:r>
        <w:rPr/>
        <w:t>쉌䩣㣂吸㕹懂心竍䩵걶쉓塞恄뭃獒睫渴扚偌</w:t>
      </w:r>
      <w:r>
        <w:rPr/>
        <w:t>ꔦ</w:t>
      </w:r>
      <w:r>
        <w:rPr/>
        <w:t>才兴タ뽨㒱疵奡撥컂穏ꅕ穗䙺쉬抡춘싂涬䐊쉫쉤䕙捎捞䏎䚩쉱穁漨湌䭃쉲뽋뗂㕩憮䰶㵡婯壂帤놻</w:t>
      </w:r>
      <w:r>
        <w:rPr/>
        <w:t>ꕃ</w:t>
      </w:r>
      <w:r>
        <w:rPr/>
        <w:t>彯沘⥺䑶䅯☹</w:t>
      </w:r>
      <w:r>
        <w:rPr/>
        <w:t>ⴥ</w:t>
      </w:r>
      <w:r>
        <w:rPr/>
        <w:t>慡녭</w:t>
      </w:r>
      <w:r>
        <w:rPr/>
        <w:t>ꔴ</w:t>
      </w:r>
      <w:r>
        <w:rPr/>
        <w:t>呏ꅢ頦朩☴瀭㩸</w:t>
      </w:r>
      <w:r>
        <w:rPr/>
        <w:t>⡰</w:t>
      </w:r>
      <w:r>
        <w:rPr/>
        <w:t>敊嚣䫂扨砨捷⪘⸹⾬洩㵤㟍迂㝣睦塰</w:t>
      </w:r>
      <w:r>
        <w:rPr/>
        <w:t>⡁</w:t>
      </w:r>
      <w:r>
        <w:rPr/>
        <w:t>㛂䬪䑴䩠㕴䈪</w:t>
      </w:r>
      <w:r>
        <w:rPr/>
        <w:t>⠣</w:t>
      </w:r>
      <w:r>
        <w:rPr/>
        <w:t>灇抩㨭敡♐䩦</w:t>
      </w:r>
      <w:r>
        <w:rPr/>
        <w:t>ꕥ</w:t>
      </w:r>
      <w:r>
        <w:rPr/>
        <w:t>갥浫颥祒숨㵟㭓㍋⽨顬뇂䀻挩个步䖣佁樥幹硫敳뽺桐㇂쉧搸䬫ㄫ슘櫂썬〵啢쉺呇㜳幀丶㎩桋浴⽋</w:t>
      </w:r>
      <w:r>
        <w:rPr/>
        <w:t>ꤥ</w:t>
      </w:r>
      <w:r>
        <w:rPr/>
        <w:t>堤㥶</w:t>
      </w:r>
      <w:r>
        <w:rPr/>
        <w:t>ꕚ꥓</w:t>
      </w:r>
      <w:r>
        <w:rPr/>
        <w:t>싂</w:t>
      </w:r>
      <w:r>
        <w:rPr/>
        <w:t>ⲵ</w:t>
      </w:r>
      <w:r>
        <w:rPr/>
        <w:t>嫂</w:t>
      </w:r>
      <w:r>
        <w:rPr/>
        <w:t>꧂</w:t>
      </w:r>
      <w:r>
        <w:rPr/>
        <w:t>昬쉏硲輣債땳㡐朱⽔橮䔹ぁ乤</w:t>
      </w:r>
      <w:r>
        <w:rPr/>
        <w:t>⡲⹋</w:t>
      </w:r>
      <w:r>
        <w:rPr/>
        <w:t>㥏⛃呟쉵祃䞱䄩</w:t>
      </w:r>
      <w:r>
        <w:rPr/>
        <w:t>ꗂ</w:t>
      </w:r>
      <w:r>
        <w:rPr/>
        <w:t>䅖쉹漯쉍㜷摩</w:t>
      </w:r>
      <w:r>
        <w:rPr/>
        <w:t>꧂</w:t>
      </w:r>
      <w:r>
        <w:rPr/>
        <w:t>栥橄␮䑏棂䍋딥湃㓂到歄㴽敕썆쵫樶吹⸭␬뗂秂뭁煄숦⽦㜪⍧뽾煂丩湪숪坖顢牌慦䥲쉨媩疡晔㷎슬皏넭噱捋ꥲ兹歾䖱彟</w:t>
      </w:r>
      <w:r>
        <w:rPr/>
        <w:t>ⵇ</w:t>
      </w:r>
      <w:r>
        <w:rPr/>
        <w:t>溡㙩䍠䈪渫╢杯뇂䁬☷䍥數䁁呦㥱넵䚏柂均弫汱乺䍋晒穁瘲㗂㍨</w:t>
      </w:r>
      <w:r>
        <w:rPr/>
        <w:t>ꗎ╫</w:t>
      </w:r>
      <w:r>
        <w:rPr/>
        <w:t>㩯쉁⮣璿䬺䠨獉</w:t>
      </w:r>
      <w:r>
        <w:rPr/>
        <w:t>ꤵ</w:t>
      </w:r>
      <w:r>
        <w:rPr/>
        <w:t>쉖㇃杍婪</w:t>
      </w:r>
      <w:r>
        <w:rPr/>
        <w:t>ⵦ</w:t>
      </w:r>
      <w:r>
        <w:rPr/>
        <w:t>쉔䝉卢兡轉㥅⨩刳쉹時瑒㟂떮灃灑㗂갣</w:t>
      </w:r>
      <w:r>
        <w:rPr/>
        <w:t>ꔭꦱ</w:t>
      </w:r>
      <w:r>
        <w:rPr/>
        <w:t>硌㴭愤佸</w:t>
      </w:r>
      <w:r>
        <w:rPr/>
        <w:t>ꖘ</w:t>
      </w:r>
      <w:r>
        <w:rPr/>
        <w:t>癘⥪⨰浧浥剹煊塕슬祒㝯妘欷쌩楟⥞㡲䙂⪿步颩㭬쉄種挣媬慧琴쉍쉣䕫㉔㩎杌瀥뭨潮㏂㕚卟䄷浉墡煦彎䣎呶쌥乒摥䩾栴㐩㗂⽕䕍</w:t>
      </w:r>
      <w:r>
        <w:rPr/>
        <w:t>ꥋ</w:t>
      </w:r>
      <w:r>
        <w:rPr/>
        <w:t>畑</w:t>
      </w:r>
      <w:r>
        <w:rPr/>
        <w:t>ꔪ⹊</w:t>
      </w:r>
      <w:r>
        <w:rPr/>
        <w:t>噧啫㞵⑘䐦</w:t>
      </w:r>
      <w:r>
        <w:rPr/>
        <w:t>ꤱ</w:t>
      </w:r>
      <w:r>
        <w:rPr/>
        <w:t>싍䂡♤啎堪⼴㭊澘</w:t>
      </w:r>
      <w:r>
        <w:rPr/>
        <w:t>ⷂ</w:t>
      </w:r>
      <w:r>
        <w:rPr/>
        <w:t>숯숴䷂昻습求䬩⫂㋂䴤䅋煗</w:t>
      </w:r>
      <w:r>
        <w:rPr/>
        <w:t>ⵒ⨭</w:t>
      </w:r>
      <w:r>
        <w:rPr/>
        <w:t>쉗숶䵴䝎⍷⽪卡桥愪쌩亱㜯轋䴭⥏㥧婃넴庘</w:t>
      </w:r>
      <w:r>
        <w:rPr/>
        <w:t>ꖩꦡ⥸</w:t>
      </w:r>
      <w:r>
        <w:rPr/>
        <w:t>㍕쉑⛂쉆䄫测ꄤぅ偀湐䵺剏䡳婇겡做汅쉢䝳쉗쉁桟竂㵳浳璻〴係캥㘦</w:t>
      </w:r>
      <w:r>
        <w:rPr/>
        <w:t>ꤩ</w:t>
      </w:r>
      <w:r>
        <w:rPr/>
        <w:t>䫂啍牵</w:t>
      </w:r>
      <w:r>
        <w:rPr/>
        <w:t>ⴴ</w:t>
      </w:r>
      <w:r>
        <w:rPr/>
        <w:t>䍑㵍쉁䵰뿂㍏㝄槂</w:t>
      </w:r>
      <w:r>
        <w:rPr/>
        <w:t>ⵟ</w:t>
      </w:r>
      <w:r>
        <w:rPr/>
        <w:t>倣㒩埂䩩灓쵺쉏䘳쉴</w:t>
      </w:r>
      <w:r>
        <w:rPr/>
        <w:t>⡂</w:t>
      </w:r>
      <w:r>
        <w:rPr/>
        <w:t>公兾㍶썲参䙘顶奭숦䯂䌹쉐䟃㝸窮琭뾏썩⪩㐤䞮瘶焰娮报슱쉸ꍱ㧂쉎</w:t>
      </w:r>
      <w:r>
        <w:rPr/>
        <w:t>ⱊ</w:t>
      </w:r>
      <w:r>
        <w:rPr/>
        <w:t>념쉴畊撣渤硤</w:t>
      </w:r>
      <w:r>
        <w:rPr/>
        <w:t>⡨</w:t>
      </w:r>
      <w:r>
        <w:rPr/>
        <w:t>失䍅䴥剭쉹쵈숵瓂䵫ㅯ轲楟숲劥ꍍ煾㇂汶묽牔歳个깟ꥤ싃䅃⨰넪㴫愴枡㭓慃㈷戊쉄䍦婺睫㣂䟂楮䙀ꥤ楶숰櫂䟂勂쵂㌥欳呆繈쉉䙑⭮䀱慐ㄸ潇垘繳꥙嚿쉸숪椹⾏琦䧂汕쉍㍖恊擂꺩쉧欥䅢扵恞㵘幇桌䙓</w:t>
      </w:r>
      <w:r>
        <w:rPr/>
        <w:t>ⱁ</w:t>
      </w:r>
      <w:r>
        <w:rPr/>
        <w:t>㐦䪩ㄹ쉯硗頹截椤䡅㶻</w:t>
      </w:r>
      <w:r>
        <w:rPr/>
        <w:t>ⵎ</w:t>
      </w:r>
      <w:r>
        <w:rPr/>
        <w:t>⺵䐭슥칰电뽔</w:t>
      </w:r>
      <w:r>
        <w:rPr/>
        <w:t>⠽</w:t>
      </w:r>
      <w:r>
        <w:rPr/>
        <w:t>匵刯㷂唹迂洮婘땉싂䣂迎㋍䍃깯牘弥⩭캏䪣쉦숣뼽䮡䀯㐹⴨숮녴쉕牕숮㴸䅐斘㵂搭祲捒쉎儺樦숥䥠輰♃ㅵ塱祉塨䱢ㅘ癗슬敕乡䢻欪顣ꅔ煥쉦</w:t>
      </w:r>
      <w:r>
        <w:rPr/>
        <w:t>꧂</w:t>
      </w:r>
      <w:r>
        <w:rPr/>
        <w:t>硃两쉰숦쉃啯嗎㛃⎩䱄䟂璩悻⨫껃䩁</w:t>
      </w:r>
      <w:r>
        <w:rPr/>
        <w:t>ꤱ</w:t>
      </w:r>
      <w:r>
        <w:rPr/>
        <w:t>썰싃淂煙⍸㔮⚣䙟⴫쉨⍯核</w:t>
      </w:r>
      <w:r>
        <w:rPr/>
        <w:t>ꕆ</w:t>
      </w:r>
      <w:r>
        <w:rPr/>
        <w:t>媮励㜹</w:t>
      </w:r>
      <w:r>
        <w:rPr/>
        <w:t>Ⲙ⨥</w:t>
      </w:r>
      <w:r>
        <w:rPr/>
        <w:t>彠쉃ꍹ別晞救轂㩫쉞쉺斏</w:t>
      </w:r>
      <w:r>
        <w:rPr/>
        <w:t>⡀</w:t>
      </w:r>
      <w:r>
        <w:rPr/>
        <w:t>輺뽡䝾儲䇂䥰㑧쵐砸嫂⹬獮Ⓜ뾥㌲□常㝳塍쵉串䀱숩쉷㞿䛂㉄⍆歫畩㬪㔣啚⥭숮歧幺┹刴쵆⤷砵⩣業䭢쉸稦欵乎䳂썃㗂惂⩑딨恖嫂䑓眻癆䲥䯂㤺긬䴪搩㭴縦┬뽫畣쉇쉦稰䵱숣卟桩쉌⪏쉒䍵䉰先㘲⯃曂썎숥轃㕵奤⻂䍏㎡颻嘩䏂</w:t>
      </w:r>
      <w:r>
        <w:rPr/>
        <w:t>⡂</w:t>
      </w:r>
      <w:r>
        <w:rPr/>
        <w:t>琨婧뮱</w:t>
      </w:r>
      <w:r>
        <w:rPr/>
        <w:t>ꗂ</w:t>
      </w:r>
      <w:r>
        <w:rPr/>
        <w:t>晍繎偮庱楴戺䇂ㅍ䑊眻喏䨴䝨係氤⹎呖ꌹ떏爷㖩䭅㊣숽㘻ヂ뮿딺쉞쉔煅繄硹꤮坖쉪炮㔷ㅔ晥埂揂㑍眩⑄根㜮⬥慚琹╬婓쉦佱瘳땐弪</w:t>
      </w:r>
      <w:r>
        <w:rPr/>
        <w:t>ꕐ</w:t>
      </w:r>
      <w:r>
        <w:rPr/>
        <w:t>䦡慣㷂顭歄娶⧂坮瀰㞘뭹㑵㫂⸥砹⤰唪깷硋㝧兏瞣썆㝉ꅢ瑒永㪱㑡祰㫂⩊</w:t>
      </w:r>
      <w:r>
        <w:rPr/>
        <w:t>⡍</w:t>
      </w:r>
      <w:r>
        <w:rPr/>
        <w:t>㕣獞䝠歎颿ꍂ椯쉹咱</w:t>
      </w:r>
      <w:r>
        <w:rPr/>
        <w:t>ⱨ</w:t>
      </w:r>
      <w:r>
        <w:rPr/>
        <w:t>䅄歧곎싂偀㍵頻壂쉾⪿싂䄬愣悏剴쉆瞿䁘╊桦灢㍐晁伳夸秎き烂厩欳⹘䱥걥숴껂䯂㵠ꎡ갩瀰쉑桪㌸┻未公杠关槎⹏뼯浍杈墻⩺ㄣ뿍㝨䔱皵⩚슿㙍楈幉纮䡐娥敐并㙤</w:t>
      </w:r>
      <w:r>
        <w:rPr/>
        <w:t>Ⳃ</w:t>
      </w:r>
      <w:r>
        <w:rPr/>
        <w:t>䈥儱敭祄㙣珂坘</w:t>
      </w:r>
      <w:r>
        <w:rPr/>
        <w:t>Ⲭ</w:t>
      </w:r>
      <w:r>
        <w:rPr/>
        <w:t>슥슡䵌牁쵖쵋싂뽚싃㞱玬䍁拂穘併䅃欪燎瘣飂煃佖飂슩컂泃싂搷楤⥄⼷摇격捂忂斱㐸矂</w:t>
      </w:r>
      <w:r>
        <w:rPr/>
        <w:t>ⷎ</w:t>
      </w:r>
      <w:r>
        <w:rPr/>
        <w:t>瑏区춘佭⥇</w:t>
      </w:r>
      <w:r>
        <w:rPr/>
        <w:t>Ⱡ</w:t>
      </w:r>
      <w:r>
        <w:rPr/>
        <w:t>㙡澏쉵倊숱깭⵾祅땹⍺噶䭇杒㵺䱗䥪啶䅩⽇䦱촵嘺⵫뇂卯剉䉮䤳</w:t>
      </w:r>
      <w:r>
        <w:rPr/>
        <w:t>ꤷ</w:t>
      </w:r>
      <w:r>
        <w:rPr/>
        <w:t>ꄫ扤坑杙弸玵</w:t>
      </w:r>
      <w:r>
        <w:rPr/>
        <w:t>ꥌ</w:t>
      </w:r>
      <w:r>
        <w:rPr/>
        <w:t>䴴믍츪䕞氵户彸䍾刪橥氬</w:t>
      </w:r>
      <w:r>
        <w:rPr/>
        <w:t>⡟</w:t>
      </w:r>
      <w:r>
        <w:rPr/>
        <w:t>咘轄䬳⽷颻噡⾏て槂땪㉑쉊㡕㜮⨬컎〤卣眰⽕갫쉅싂牨愫㵵ꅪ쉟抵䌤坪娫㕢捴슮</w:t>
      </w:r>
      <w:r>
        <w:rPr/>
        <w:t>꤬⬳</w:t>
      </w:r>
      <w:r>
        <w:rPr/>
        <w:t>쉣䐬⍾䩲䙒敄⌦妣嘵⵫䙔沩晙㓂썟</w:t>
      </w:r>
      <w:r>
        <w:rPr/>
        <w:t>ꤪ</w:t>
      </w:r>
      <w:r>
        <w:rPr/>
        <w:t>皣畀单숸숥숭䕷奪숮畭辥쵖싂礹쉈</w:t>
      </w:r>
      <w:r>
        <w:rPr/>
        <w:t>ⵌ</w:t>
      </w:r>
      <w:r>
        <w:rPr/>
        <w:t>쵐䣂쉺썉揎</w:t>
      </w:r>
      <w:r>
        <w:rPr/>
        <w:t>⠴</w:t>
      </w:r>
      <w:r>
        <w:rPr/>
        <w:t>強〦吷䟂杅托쉤湥</w:t>
      </w:r>
      <w:r>
        <w:rPr/>
        <w:t>ⱘ</w:t>
      </w:r>
      <w:r>
        <w:rPr/>
        <w:t>쵺婎쵈歫⥂灪녟꥕쉏敋桰坙</w:t>
      </w:r>
      <w:r>
        <w:rPr/>
        <w:t>ꤱ</w:t>
      </w:r>
      <w:r>
        <w:rPr/>
        <w:t>佄䵟싎頭딽␸㠷땾卭걩景쉚⍦䤸洱숹㎬⥆쉦摠伩墿</w:t>
      </w:r>
      <w:r>
        <w:rPr/>
        <w:t>Ⱜ</w:t>
      </w:r>
      <w:r>
        <w:rPr/>
        <w:t>䩐弲䗂㞣䭓ㅍꄲ殣䬽洩潪棍催个獋쉱啒㥞慚ꇍ橰祈颵</w:t>
      </w:r>
      <w:r>
        <w:rPr/>
        <w:t>ꔩ</w:t>
      </w:r>
      <w:r>
        <w:rPr/>
        <w:t>坶♀灍䰻⪬쉕湆②숪㐪㏂㈨숩㉀䡓䨪⭣炮朰</w:t>
      </w:r>
      <w:r>
        <w:rPr/>
        <w:t>ꕵ</w:t>
      </w:r>
      <w:r>
        <w:rPr/>
        <w:t>兖扡뮵杣깥䤯슻숽싂獙쎮⨸牰쉶ォ㑣䱓슮ꌻㅥ♋滂盂沩剘慫㘩뭣썖숲쉣仂㖵偨숩瀫㷂⩢싂싃穥䴶擎쉍慚倯㠪砷硨넦挸믂晌硒晆싂</w:t>
      </w:r>
      <w:r>
        <w:rPr/>
        <w:t>ⷂ</w:t>
      </w:r>
      <w:r>
        <w:rPr/>
        <w:t>敕漯娬♵䆥슬牎欱䙟潧뼪稻ꥪㅶ瘳䅖쉡䙬捆쉶</w:t>
      </w:r>
      <w:r>
        <w:rPr/>
        <w:t>ꦱ</w:t>
      </w:r>
      <w:r>
        <w:rPr/>
        <w:t>䩴稵</w:t>
      </w:r>
      <w:r>
        <w:rPr/>
        <w:t>꤬</w:t>
      </w:r>
      <w:r>
        <w:rPr/>
        <w:t>䛂婲欪쉚ㅁ扩⼪㩳⭖㜶轐</w:t>
      </w:r>
      <w:r>
        <w:rPr/>
        <w:t>Ɱ</w:t>
      </w:r>
      <w:r>
        <w:rPr/>
        <w:t>堯平う渽쉠㚮䑹</w:t>
      </w:r>
      <w:r>
        <w:rPr/>
        <w:t>ⱒ◂</w:t>
      </w:r>
      <w:r>
        <w:rPr/>
        <w:t>扲쉚㝁</w:t>
      </w:r>
      <w:r>
        <w:rPr/>
        <w:t>ꔵ</w:t>
      </w:r>
      <w:r>
        <w:rPr/>
        <w:t>䀪╳㓂䕇뭁숤䙑凂䳂嘽灃㬬焣祔⿂䔫䁔뾩漺咩㣂礪䜭㝐纣녢坭녤搤戨⑌</w:t>
      </w:r>
      <w:r>
        <w:rPr/>
        <w:t>⡆</w:t>
      </w:r>
      <w:r>
        <w:rPr/>
        <w:t>쉞노ㄪ㐵ㅰ⯍㍟⼣㩷ꥵ娱允瑈噫癨쉤䗂摍㆏頥</w:t>
      </w:r>
      <w:r>
        <w:rPr/>
        <w:t>Ⳃ</w:t>
      </w:r>
      <w:r>
        <w:rPr/>
        <w:t>䑙硅扑</w:t>
      </w:r>
      <w:r>
        <w:rPr/>
        <w:t>Ⱪ</w:t>
      </w:r>
      <w:r>
        <w:rPr/>
        <w:t>匷⩦慑繇佡䯂汃</w:t>
      </w:r>
      <w:r>
        <w:rPr/>
        <w:t>Ⳃ</w:t>
      </w:r>
      <w:r>
        <w:rPr/>
        <w:t>뼣⭄㉧疵㖡</w:t>
      </w:r>
      <w:r>
        <w:rPr/>
        <w:t>⣂</w:t>
      </w:r>
      <w:r>
        <w:rPr/>
        <w:t>녞䅚䪏倱␩噫㩴媿⴨⫂摈⎥䵭</w:t>
      </w:r>
      <w:r>
        <w:rPr/>
        <w:t>ꤥ</w:t>
      </w:r>
      <w:r>
        <w:rPr/>
        <w:t>쉬祸䑊䊘墵╀㩥</w:t>
      </w:r>
      <w:r>
        <w:rPr/>
        <w:t>ⱒ</w:t>
      </w:r>
      <w:r>
        <w:rPr/>
        <w:t>挽彳싎轣쉵湥材䁠쉘㭉凂灰獣䡀쉃涻浮ㄫ䴩⹁㉃奞䅢弱䫃坃뼽</w:t>
      </w:r>
      <w:r>
        <w:rPr/>
        <w:t>ꥌ</w:t>
      </w:r>
      <w:r>
        <w:rPr/>
        <w:t>圩徱䠻</w:t>
      </w:r>
      <w:r>
        <w:rPr/>
        <w:t>꧂</w:t>
      </w:r>
      <w:r>
        <w:rPr/>
        <w:t>긱辡斿䳂</w:t>
      </w:r>
      <w:r>
        <w:rPr/>
        <w:t>⢏</w:t>
      </w:r>
      <w:r>
        <w:rPr/>
        <w:t>楅䵎卯쉐싂ꥨ넪칦吺㕒つ㵞留瀨䃂佇劥㒮㡦</w:t>
      </w:r>
      <w:r>
        <w:rPr/>
        <w:t>꧂</w:t>
      </w:r>
      <w:r>
        <w:rPr/>
        <w:t>䴻活慚㥡</w:t>
      </w:r>
      <w:r>
        <w:rPr/>
        <w:t>⡡</w:t>
      </w:r>
      <w:r>
        <w:rPr/>
        <w:t>㠷呴䭥쉌䩲⍃剤潾橏䅚숽兔숵쉅땭뿂求攲ꅐ쉭뾻뼦㩮싎汨䦥橘㡭执츶坓䩆䯂㭚穘</w:t>
      </w:r>
      <w:r>
        <w:rPr/>
        <w:t>ꦣ</w:t>
      </w:r>
      <w:r>
        <w:rPr/>
        <w:t>싂㗂깳쉧</w:t>
      </w:r>
      <w:r>
        <w:rPr/>
        <w:t>⠰</w:t>
      </w:r>
      <w:r>
        <w:rPr/>
        <w:t>걷⸊䝚祥⩦楠⫃슮繃瀭㑦睐桥榘〉此䅠ꅇ䵰⩨儸橡땔奅懂떵頪ꍑ亩愬彰쉂忍䖿伵</w:t>
      </w:r>
      <w:r>
        <w:rPr/>
        <w:t>꧂</w:t>
      </w:r>
      <w:r>
        <w:rPr/>
        <w:t>껃⭷敆狂⺥쉭䜤쉗㑗娴슩⽄</w:t>
      </w:r>
      <w:r>
        <w:rPr/>
        <w:t>ꤪ</w:t>
      </w:r>
      <w:r>
        <w:rPr/>
        <w:t>쉐椩瑖濂歗</w:t>
      </w:r>
      <w:r>
        <w:rPr/>
        <w:t>ⵒ</w:t>
      </w:r>
      <w:r>
        <w:rPr/>
        <w:t>堹쉚</w:t>
      </w:r>
      <w:r>
        <w:rPr/>
        <w:t>Ɱ</w:t>
      </w:r>
      <w:r>
        <w:rPr/>
        <w:t>숦⫂춡㝔䉟渻⹭呄싂㐬</w:t>
      </w:r>
      <w:r>
        <w:rPr/>
        <w:t>ⰲ</w:t>
      </w:r>
      <w:r>
        <w:rPr/>
        <w:t>縹洨爦␥</w:t>
      </w:r>
      <w:r>
        <w:rPr/>
        <w:t>ꤨ</w:t>
      </w:r>
      <w:r>
        <w:rPr/>
        <w:t>吸♅숹♔떘썰쉒牭⹰╚塂䂵싂灾䠽伪燂㬺䕑匲숽潅硠楁焨坈瑬婚㵔쉮</w:t>
      </w:r>
      <w:r>
        <w:rPr/>
        <w:t>ꕰꥄ♴</w:t>
      </w:r>
      <w:r>
        <w:rPr/>
        <w:t>㋍偃噆䃂㔥拂꥘㩋繄숦䕠歯䕏夯⥒싃お깶楧⸫䙲睞䉍極춿䝤穩係쉀⑇曂</w:t>
      </w:r>
      <w:r>
        <w:rPr/>
        <w:t>⠩⢡</w:t>
      </w:r>
      <w:r>
        <w:rPr/>
        <w:t>ꄮ嘮忂겏쉖䵹徿䥑쉴癉㪿強䵥⸷砮⸴禣㍡땎婵싂곍⭪䩸䅞䫃䥉㖮澡숩㈱勂䅷矂䷂牀㔲䉚湃ꥪ榮䭀喱꺮浒刳쉀䈹</w:t>
      </w:r>
      <w:r>
        <w:rPr/>
        <w:t>ꤲ</w:t>
      </w:r>
      <w:r>
        <w:rPr/>
        <w:t>떘汌슣偟獑仍㩥⍬</w:t>
      </w:r>
      <w:r>
        <w:rPr/>
        <w:t>Ⱞ</w:t>
      </w:r>
      <w:r>
        <w:rPr/>
        <w:t>牓䕟숪潧氺乂</w:t>
      </w:r>
      <w:r>
        <w:rPr/>
        <w:t>ꤪ</w:t>
      </w:r>
      <w:r>
        <w:rPr/>
        <w:t>䕲ꥩ⥔㑱媘쉭㵠挽噲땩뭮⻂幎</w:t>
      </w:r>
      <w:r>
        <w:rPr/>
        <w:t>ⵏ</w:t>
      </w:r>
      <w:r>
        <w:rPr/>
        <w:t>杪淂쉮㭶玿畀썆玣穡偱嗎儽晡㇂繃쉮奧䒿떬幓坤搹䂣牺瑗┣檡潷쌩⸲싃瑵⹢穉䅇漨⸫䡐䂮佤땴㉋슣꤮顠奨㥌呥䀺㩀柂싂꥘⽕⭘挫輶쏂沵녒此♖㐺硯㗂쏂㮘佋梮灣긷捭伵席〱싂곂奱䞬䰰繐䇂䝙恍牮堬⩇㵶摟瘣硔슬쉲쵄偂焣坳䋂㈷ꅌ</w:t>
      </w:r>
      <w:r>
        <w:rPr/>
        <w:t>ꕷ</w:t>
      </w:r>
      <w:r>
        <w:rPr/>
        <w:t>䅬奫촱ꄱ㌱冘砻</w:t>
      </w:r>
      <w:r>
        <w:rPr/>
        <w:t>⡐</w:t>
      </w:r>
      <w:r>
        <w:rPr/>
        <w:t>㍹獧乾㬯橳䭪컂噵슮䡧帩䵁䱎</w:t>
      </w:r>
      <w:r>
        <w:rPr/>
        <w:t>ꤴ</w:t>
      </w:r>
      <w:r>
        <w:rPr/>
        <w:t>䍪㏂拃⚏쉖彴䡣䝡ꅳ쵓竂긯츽㭷㢘〸⥮瓂딵치瑮쉶䈨쉷獦懍㢱⎘燂믂┹깞쌯汷卒</w:t>
      </w:r>
      <w:r>
        <w:rPr/>
        <w:t>ⱒ</w:t>
      </w:r>
      <w:r>
        <w:rPr/>
        <w:t>쉋⹳⚮怩倭块暥䴨佲⤲숶⑪橍쉬幙灐숭参⮮漱</w:t>
      </w:r>
      <w:r>
        <w:rPr/>
        <w:t>ⱬ⠫</w:t>
      </w:r>
      <w:r>
        <w:rPr/>
        <w:t>쵴墩⫃㍭兣櫍쉩</w:t>
      </w:r>
      <w:r>
        <w:rPr/>
        <w:t>⡎</w:t>
      </w:r>
      <w:r>
        <w:rPr/>
        <w:t>喿䗂쉧</w:t>
      </w:r>
      <w:r>
        <w:rPr/>
        <w:t>⠯</w:t>
      </w:r>
      <w:r>
        <w:rPr/>
        <w:t>矂㡘쉚쉰䕗漯ꌣ乘갦⛂䎡幪싂〲뭶싂㝓숪⑒機␸䩔祲䁡</w:t>
      </w:r>
      <w:r>
        <w:rPr/>
        <w:t>ⵉ</w:t>
      </w:r>
      <w:r>
        <w:rPr/>
        <w:t>숪潕</w:t>
      </w:r>
      <w:r>
        <w:rPr/>
        <w:t>ⷂ</w:t>
      </w:r>
      <w:r>
        <w:rPr/>
        <w:t>쉴땕慏湍썙⮣睇⥑㑖潸浤㗂䱵䞥吤剡㊮뿂慯癁䔮카礪棍丵⭁〰</w:t>
      </w:r>
      <w:r>
        <w:rPr/>
        <w:t>Ⱔ</w:t>
      </w:r>
      <w:r>
        <w:rPr/>
        <w:t>卍녵䩮⚻㤭坩츭硩쉴</w:t>
      </w:r>
      <w:r>
        <w:rPr/>
        <w:t>Ⳃ</w:t>
      </w:r>
      <w:r>
        <w:rPr/>
        <w:t>砦扦暘倪쉫</w:t>
      </w:r>
      <w:r>
        <w:rPr/>
        <w:t>⡲</w:t>
      </w:r>
      <w:r>
        <w:rPr/>
        <w:t>顙숽䒩⥎㌵抡㯂庵</w:t>
      </w:r>
      <w:r>
        <w:rPr/>
        <w:t>⡶</w:t>
      </w:r>
      <w:r>
        <w:rPr/>
        <w:t>䂣輪祟奱礭竎☦㭰漪쉤◂쉋灵갨硄潣ㅗ倽㉖쉕뼊믂ꌣ刳懂䢩煪숥습⽀乴囂</w:t>
      </w:r>
      <w:r>
        <w:rPr/>
        <w:t>ꤦ</w:t>
      </w:r>
      <w:r>
        <w:rPr/>
        <w:t>杏焴砸潆庣</w:t>
      </w:r>
      <w:r>
        <w:rPr/>
        <w:t>Ⱓ</w:t>
      </w:r>
      <w:r>
        <w:rPr/>
        <w:t>칍湡牪뭤纮䭳곂뽄쉴쉣獡싂㍪쉫⽔⥋悵⨯刣⹇㥇倻獴灏쉏轱妩䷂</w:t>
      </w:r>
      <w:r>
        <w:rPr/>
        <w:t>Ȿ</w:t>
      </w:r>
      <w:r>
        <w:rPr/>
        <w:t>㉃⩹</w:t>
      </w:r>
      <w:r>
        <w:rPr/>
        <w:t>⣍</w:t>
      </w:r>
      <w:r>
        <w:rPr/>
        <w:t>䌺啖䴸劏㵩抿䎥扗ꏂ쉖窬窡勂轚丱쉵犣⛂ㅰ숽⼷悬䉡佦ォ㴬</w:t>
      </w:r>
      <w:r>
        <w:rPr/>
        <w:t>ⷂ</w:t>
      </w:r>
      <w:r>
        <w:rPr/>
        <w:t>嗂㗂砪摯噈眬牭뇂煲曂䔦㵱</w:t>
      </w:r>
      <w:r>
        <w:rPr/>
        <w:t>Ⲙ</w:t>
      </w:r>
      <w:r>
        <w:rPr/>
        <w:t>㭈束썳⭳⩎싂復</w:t>
      </w:r>
      <w:r>
        <w:rPr/>
        <w:t>ꤤ</w:t>
      </w:r>
      <w:r>
        <w:rPr/>
        <w:t>쌸껂䱳ꥧ쵍搶</w:t>
      </w:r>
      <w:r>
        <w:rPr/>
        <w:t>ⲩ</w:t>
      </w:r>
      <w:r>
        <w:rPr/>
        <w:t>䀪</w:t>
      </w:r>
      <w:r>
        <w:rPr/>
        <w:t>꧃⯍</w:t>
      </w:r>
      <w:r>
        <w:rPr/>
        <w:t>嗂뭤䣂숳䐱㧂쉎穧瑚潸쉨顒畏爭灅䡋偳⾵椣㥊</w:t>
      </w:r>
      <w:r>
        <w:rPr/>
        <w:t>ⶱ</w:t>
      </w:r>
      <w:r>
        <w:rPr/>
        <w:t>慦獟⺻䴣劮扫숬</w:t>
      </w:r>
      <w:r>
        <w:rPr/>
        <w:t>ⲿ</w:t>
      </w:r>
      <w:r>
        <w:rPr/>
        <w:t>婡彇</w:t>
      </w:r>
      <w:r>
        <w:rPr/>
        <w:t>⡗</w:t>
      </w:r>
      <w:r>
        <w:rPr/>
        <w:t>繖瀱쉅ッ䏂空䡗䅄䭣뽸䡁瑟䰩兯塴祮佫剞創穠㍑쌴䬨迂</w:t>
      </w:r>
      <w:r>
        <w:rPr/>
        <w:t>ꖣ</w:t>
      </w:r>
      <w:r>
        <w:rPr/>
        <w:t>獧ꅣ묭䮥池灸슥灉㨻䅰牒焯♄栱땦奾淎䱒ꍇ爬摟싂䱺櫂슱⮻▏㐰⹠</w:t>
      </w:r>
      <w:r>
        <w:rPr/>
        <w:t>ꦣ</w:t>
      </w:r>
      <w:r>
        <w:rPr/>
        <w:t>숪꺩⑳湊⫂숦牃䱾㬴쉣㌯</w:t>
      </w:r>
      <w:r>
        <w:rPr/>
        <w:t>⡮</w:t>
      </w:r>
      <w:r>
        <w:rPr/>
        <w:t>쉚幃㉙婞䑄潈儬⽰떏塧噡쵈摄싂愫쉟䥟쉖☱兇塠</w:t>
      </w:r>
      <w:r>
        <w:rPr/>
        <w:t>ⰺ</w:t>
      </w:r>
      <w:r>
        <w:rPr/>
        <w:t>ꏂ썾剦卤払ㄴ娫䧂슣傥县偨弫ꄱ꥔</w:t>
      </w:r>
      <w:r>
        <w:rPr/>
        <w:t>⠩⪘</w:t>
      </w:r>
      <w:r>
        <w:rPr/>
        <w:t>幓㪘桳偷뭶㬲㙖⑎걧䡘浪⑰깭⪬㬨</w:t>
      </w:r>
      <w:r>
        <w:rPr/>
        <w:t>ꤽ</w:t>
      </w:r>
      <w:r>
        <w:rPr/>
        <w:t>㐳</w:t>
      </w:r>
      <w:r>
        <w:rPr/>
        <w:t>ⱱ</w:t>
      </w:r>
      <w:r>
        <w:rPr/>
        <w:t>櫂ꅮ䰤楍䍒梡슿쉇樲捗扑쉾樷焯凂繈硧㔵㙩仂⬮숷⺩㑄㉔擂欴灴녾浗⏂太縨숹⎿⬽患擂䡴亣⹐奇潕䌩⨲湄獞問䩞係숤䕾쉇⨮擃쉇䵰㕳㩤␥쉯灰딸䥷</w:t>
      </w:r>
      <w:r>
        <w:rPr/>
        <w:t>ⱔ</w:t>
      </w:r>
      <w:r>
        <w:rPr/>
        <w:t>硘쉖⏂䭍䅉攪⍮</w:t>
      </w:r>
      <w:r>
        <w:rPr/>
        <w:t>ⱆ</w:t>
      </w:r>
      <w:r>
        <w:rPr/>
        <w:t>칁ꅓ祀熬Ⓝ㷍⼦</w:t>
      </w:r>
      <w:r>
        <w:rPr/>
        <w:t>⠣</w:t>
      </w:r>
      <w:r>
        <w:rPr/>
        <w:t>獕♮汋싍䥧싂⸪汮噄</w:t>
      </w:r>
      <w:r>
        <w:rPr/>
        <w:t>ⷍ</w:t>
      </w:r>
      <w:r>
        <w:rPr/>
        <w:t>卌뼶娪飂ꅏ檻惂䌽搫珂⽎轸澩⿂汅㈴⩍◂╎庩桨쉷⍄儨晪櫂</w:t>
      </w:r>
      <w:r>
        <w:rPr/>
        <w:t>⡉</w:t>
      </w:r>
      <w:r>
        <w:rPr/>
        <w:t>䨪</w:t>
      </w:r>
      <w:r>
        <w:rPr/>
        <w:t>꧂ⷂ</w:t>
      </w:r>
      <w:r>
        <w:rPr/>
        <w:t>挽䧂庿偪♠憱㮥⹢⑰</w:t>
      </w:r>
      <w:r>
        <w:rPr/>
        <w:t>ꔲ</w:t>
      </w:r>
      <w:r>
        <w:rPr/>
        <w:t>㨣爻췂긮潯뿂卶砺녥♷卒⭌쉊␽奢颿뼳迂ぐ湕汵䭦犱佬⵺⬪䒏偉㮥妵㤺䵾眷佧쉟偕䯂晔剌ꌽ</w:t>
      </w:r>
      <w:r>
        <w:rPr/>
        <w:t>⠥┤</w:t>
      </w:r>
      <w:r>
        <w:rPr/>
        <w:t>쉶灂딴칁⽇숳㵎帩⫂⨶縪敁抻㊩㩠頥ꅾ䑈灍硪瑲䈰侻㜽爪⥒⹈捳넭㡋</w:t>
      </w:r>
      <w:r>
        <w:rPr/>
        <w:t>ⴵ</w:t>
      </w:r>
      <w:r>
        <w:rPr/>
        <w:t>ꌫ츪流輬⩇⍾⩴</w:t>
      </w:r>
      <w:r>
        <w:rPr/>
        <w:t>⠳</w:t>
      </w:r>
      <w:r>
        <w:rPr/>
        <w:t>穱㝩挬摁䶣婎昪㡌悻丫촵乍奓獍煳偀汉⾿浩㩎쉸迂奰⬷颮⬥榩摅䰶㡞哂獑㬯煔區礊咩獹䫂姂⦩桯㈰숶畚稲숻ꎏ⫂晁㯂氽矃췂㬭犣欰㢏⩇숥璥搤畨恵⽚湲녅杲㥸瘶쉗쉗澣䒮䅪떱璵㕀畫䦿묮呉痃溬牑䩣呗硒䳂畟⦬䝸싂曂浙䁎䅙쉈转뭣◂⫂欻</w:t>
      </w:r>
      <w:r>
        <w:rPr/>
        <w:t>ꖿ</w:t>
      </w:r>
      <w:r>
        <w:rPr/>
        <w:t>䒻⩏戹べ☰呲䐣坁싂</w:t>
      </w:r>
      <w:r>
        <w:rPr/>
        <w:t>ꤳ</w:t>
      </w:r>
      <w:r>
        <w:rPr/>
        <w:t>殡Ⓜ</w:t>
      </w:r>
      <w:r>
        <w:rPr/>
        <w:t>⡨</w:t>
      </w:r>
      <w:r>
        <w:rPr/>
        <w:t>繹걩䝰</w:t>
      </w:r>
      <w:r>
        <w:rPr/>
        <w:t>ꗂ</w:t>
      </w:r>
      <w:r>
        <w:rPr/>
        <w:t>歑杧ꍸ楮</w:t>
      </w:r>
    </w:p>
    <w:p>
      <w:pPr>
        <w:pStyle w:val="PreformattedText"/>
        <w:bidi w:val="0"/>
        <w:spacing w:before="0" w:after="0"/>
        <w:jc w:val="left"/>
        <w:rPr/>
      </w:pPr>
      <w:r>
        <w:rPr/>
        <w:t>㜽吥╨⍐䧂汦㋂싂䒩㊡㚬䭆㉅㴱䌮橦楣瑬㘥轍潉晱싂땨侣嚬㥞䉡칓㒩浑淃꧎电╀쉆㉱촫ꥩ偲兯싂湴冣♍䱩䕎ꍋ䍌眩㤬☻彅쉮眪嗂䬹顣敨숲숲䡱⥄┭꥚兖</w:t>
      </w:r>
      <w:r>
        <w:rPr/>
        <w:t>ꔸⓂ</w:t>
      </w:r>
      <w:r>
        <w:rPr/>
        <w:t>サ⍉땴偡祭晸攽㫂⑏쉲</w:t>
      </w:r>
      <w:r>
        <w:rPr/>
        <w:t>⠺⥦⡬</w:t>
      </w:r>
      <w:r>
        <w:rPr/>
        <w:t>楪⩕㬦䶮깩쉘⾮煏祱䄪뮘╆⼣䯂㈥숫㕶獔䉄쉗幐䕦</w:t>
      </w:r>
      <w:r>
        <w:rPr/>
        <w:t>꧂</w:t>
      </w:r>
      <w:r>
        <w:rPr/>
        <w:t>㨤쉶쉐昫夯㬳止숱㉢咣ꎬ</w:t>
      </w:r>
      <w:r>
        <w:rPr/>
        <w:t>⡞</w:t>
      </w:r>
      <w:r>
        <w:rPr/>
        <w:t>䴩奷呬슘㵒㍖䅰佡⩞忂⹣ꇂ뭹</w:t>
      </w:r>
      <w:r>
        <w:rPr/>
        <w:t>⣂</w:t>
      </w:r>
      <w:r>
        <w:rPr/>
        <w:t>ꕡ</w:t>
      </w:r>
      <w:r>
        <w:rPr/>
        <w:t>싂慑兇</w:t>
      </w:r>
      <w:r>
        <w:rPr/>
        <w:t>⵰</w:t>
      </w:r>
      <w:r>
        <w:rPr/>
        <w:t>숳玬湴䠺杁깆ꏂ䐥ꍭ妘䖣쉯㙎穰㉧伽䔵컍祭敱厩숶机䘳䠯末剡敞㑉쉯䭰뾥䉶䱠栨瘬ぐ慣⬲梡捌녓䭍恑婶焣쉢余ꥶ歐숭婦㘵숶⾮婞㈤䝮⩈慄乶</w:t>
      </w:r>
      <w:r>
        <w:rPr/>
        <w:t>ꥋ</w:t>
      </w:r>
      <w:r>
        <w:rPr/>
        <w:t>㭗썈쉁쏂䩱ぁ盍䩗瀨㘤䡒⍣摌쉺⨪幔愹䭥癮䤳뽢矂惂䧂</w:t>
      </w:r>
      <w:r>
        <w:rPr/>
        <w:t>ꕂ╂</w:t>
      </w:r>
      <w:r>
        <w:rPr/>
        <w:t>칫睕⹡⨵ꄴ⥇皡㝣堸⑏㨱╬毂桁疮ꅰ쌤뗂佥祂ꅬ亱恱⌤칢参┱㦡戤束캵㘳㥩ㆬ㢩烂썷浈䕌㥸怯㉱坦䝃湩쉡쉾喻ꄭ坡卫</w:t>
      </w:r>
      <w:r>
        <w:rPr/>
        <w:t>ⷂ</w:t>
      </w:r>
      <w:r>
        <w:rPr/>
        <w:t>硯䉩畧쉸輸㏍䴯彵갮〻爴땇址瀯䥨⒩䱴䞬敚䌫弪♧</w:t>
      </w:r>
      <w:r>
        <w:rPr/>
        <w:t>ꕘ</w:t>
      </w:r>
      <w:r>
        <w:rPr/>
        <w:t>堽䷂焻欺⸸⹓걉⾱䤽쉔晥敺䜽㩣ꥧ</w:t>
      </w:r>
      <w:r>
        <w:rPr/>
        <w:t>⠪</w:t>
      </w:r>
      <w:r>
        <w:rPr/>
        <w:t>숳⩺瀫扢彦幺戽剂捞牊</w:t>
      </w:r>
      <w:r>
        <w:rPr/>
        <w:t>ꦻ</w:t>
      </w:r>
      <w:r>
        <w:rPr/>
        <w:t>淂畾儲椬慘慺彩噚献畷䪮䡹㉞숰슿瘹곂秂⥅剦㝵桌䲥촥暻䝖啍걤楟愪뭚☣幡</w:t>
      </w:r>
      <w:r>
        <w:rPr/>
        <w:t>ꤣ</w:t>
      </w:r>
      <w:r>
        <w:rPr/>
        <w:t>䩶</w:t>
      </w:r>
      <w:r>
        <w:rPr/>
        <w:t>ꕶ</w:t>
      </w:r>
      <w:r>
        <w:rPr/>
        <w:t>넪砪䤱␮긤歐㙧⬵☱㑗㥨깠浸䐤䡋䵷숫녇</w:t>
      </w:r>
      <w:r>
        <w:rPr/>
        <w:t>ⱆ꥚</w:t>
      </w:r>
      <w:r>
        <w:rPr/>
        <w:t>憩琷쉨憻⩶⛂㭒㎏戱䙴㡷漳䨦決牶쉀䯂꧎磂轩祠</w:t>
      </w:r>
      <w:r>
        <w:rPr/>
        <w:t>ꔬ</w:t>
      </w:r>
      <w:r>
        <w:rPr/>
        <w:t>僂橡嘪䕏盂亡煏</w:t>
      </w:r>
      <w:r>
        <w:rPr/>
        <w:t>ꦱ</w:t>
      </w:r>
      <w:r>
        <w:rPr/>
        <w:t>뽤庩睊싂쵧睏</w:t>
      </w:r>
      <w:r>
        <w:rPr/>
        <w:t>ꔸ</w:t>
      </w:r>
      <w:r>
        <w:rPr/>
        <w:t>㥵㘦濃㮱䰊</w:t>
      </w:r>
      <w:r>
        <w:rPr/>
        <w:t>ꕠ</w:t>
      </w:r>
      <w:r>
        <w:rPr/>
        <w:t>炩㍷</w:t>
      </w:r>
      <w:r>
        <w:rPr/>
        <w:t>⡉</w:t>
      </w:r>
      <w:r>
        <w:rPr/>
        <w:t>㙺</w:t>
      </w:r>
      <w:r>
        <w:rPr/>
        <w:t>ꔥ</w:t>
      </w:r>
      <w:r>
        <w:rPr/>
        <w:t>帳〥䱐캱槃쉅긺焴櫂</w:t>
      </w:r>
      <w:r>
        <w:rPr/>
        <w:t>ⱷ</w:t>
      </w:r>
      <w:r>
        <w:rPr/>
        <w:t>癃攣燂顒⍶撻</w:t>
      </w:r>
      <w:r>
        <w:rPr/>
        <w:t>ꕺ</w:t>
      </w:r>
      <w:r>
        <w:rPr/>
        <w:t>⿂噍京㨳㡒㗃幪싂旂쉤繈堳쉑歩桂</w:t>
      </w:r>
      <w:r>
        <w:rPr/>
        <w:t>ꔭ</w:t>
      </w:r>
      <w:r>
        <w:rPr/>
        <w:t>䑏</w:t>
      </w:r>
      <w:r>
        <w:rPr/>
        <w:t>⠫</w:t>
      </w:r>
      <w:r>
        <w:rPr/>
        <w:t>礮癲奥汣壂䅣㶱偏숪쉌㑗弪皿畴㥐딪桡干繁겣䕔睤橘⽕⹋숪䕣搻썊欵쉵䭘挹</w:t>
      </w:r>
      <w:r>
        <w:rPr/>
        <w:t>ꦣ</w:t>
      </w:r>
      <w:r>
        <w:rPr/>
        <w:t>䅱</w:t>
      </w:r>
      <w:r>
        <w:rPr/>
        <w:t>⡕</w:t>
      </w:r>
      <w:r>
        <w:rPr/>
        <w:t>슻电绂㖩ㅫ</w:t>
      </w:r>
      <w:r>
        <w:rPr/>
        <w:t>ꥏ</w:t>
      </w:r>
      <w:r>
        <w:rPr/>
        <w:t>塠㗂슩싍䡅䶬⤴䝶挦牥쉉⬲㥳쉗参춻扣顭抬噙飂倥拃洭ㅌ䛂桹䋃⴩숰熬ひ剌녧쉑썩灚땫㑐撿慈卓普슩牍恊捠</w:t>
      </w:r>
      <w:r>
        <w:rPr/>
        <w:t>ꥍ</w:t>
      </w:r>
      <w:r>
        <w:rPr/>
        <w:t>쉸㶮⭱♔摢</w:t>
      </w:r>
      <w:r>
        <w:rPr/>
        <w:t>ⵉ</w:t>
      </w:r>
      <w:r>
        <w:rPr/>
        <w:t>쉑熬췂㝮쉃⥡⏂䴱顩垱⏂◂</w:t>
      </w:r>
      <w:r>
        <w:rPr/>
        <w:t>ⷂ</w:t>
      </w:r>
      <w:r>
        <w:rPr/>
        <w:t>娪䁌땦䟍</w:t>
      </w:r>
      <w:r>
        <w:rPr/>
        <w:t>ⴥ</w:t>
      </w:r>
      <w:r>
        <w:rPr/>
        <w:t>촻娪쉍⿍슬吳伹</w:t>
      </w:r>
      <w:r>
        <w:rPr/>
        <w:t>ꕉ</w:t>
      </w:r>
      <w:r>
        <w:rPr/>
        <w:t>捊⯂忂⸴⚩䙊츴</w:t>
      </w:r>
      <w:r>
        <w:rPr/>
        <w:t>꧂꧂⩴</w:t>
      </w:r>
      <w:r>
        <w:rPr/>
        <w:t>䔺畅ꍺ숨奁⥔䔸쉥딪䍎睈侩睫쌥儱</w:t>
      </w:r>
      <w:r>
        <w:rPr/>
        <w:t>ⱙ</w:t>
      </w:r>
      <w:r>
        <w:rPr/>
        <w:t>갷噷</w:t>
      </w:r>
      <w:r>
        <w:rPr/>
        <w:t>ꤳ</w:t>
      </w:r>
      <w:r>
        <w:rPr/>
        <w:t>顷猳쉵櫂圦榿獪㒻汢숭쉖溱㣂㒘䭎碻⮣겿䕷䱧䉕ꆿ噍攭䉅セ檬땞쉅⽥쉰껂兔걸슘绂㩁⻂亮문쉎⑵檱</w:t>
      </w:r>
      <w:r>
        <w:rPr/>
        <w:t>꧂</w:t>
      </w:r>
      <w:r>
        <w:rPr/>
        <w:t>穤摂ㄻ⍩</w:t>
      </w:r>
      <w:r>
        <w:rPr/>
        <w:t>꧂</w:t>
      </w:r>
      <w:r>
        <w:rPr/>
        <w:t>㨨</w:t>
      </w:r>
      <w:r>
        <w:rPr/>
        <w:t>ꔥ</w:t>
      </w:r>
      <w:r>
        <w:rPr/>
        <w:t>硬␯溬㝦砶睗䡑輩쉹辻</w:t>
      </w:r>
      <w:r>
        <w:rPr/>
        <w:t>ⵄ</w:t>
      </w:r>
      <w:r>
        <w:rPr/>
        <w:t>쉁숫挦쉊卤琰顚䊿㐵╶ꥶ汇숳╃㮮뼦</w:t>
      </w:r>
      <w:r>
        <w:rPr/>
        <w:t>⣂</w:t>
      </w:r>
      <w:r>
        <w:rPr/>
        <w:t>⿂柂煂숲♧㈪숹恐嚩⑧忂啈刺䊿繊硪㢵搸瀶浭甲栵淂穥㢣⯍噠扆堺潣幢숽䉡㦱㑪⩒癅扌幞䰥충株⎘╥ꄫ塯捳䄪扔㌭頽佟⏍⩾춵樥娯攰㴶딽⹠煷䲣瑱썧煁</w:t>
      </w:r>
      <w:r>
        <w:rPr/>
        <w:t>ꕱ</w:t>
      </w:r>
      <w:r>
        <w:rPr/>
        <w:t>晊⑳繗䭋㵕睍┪轋</w:t>
      </w:r>
      <w:r>
        <w:rPr/>
        <w:t>꧂</w:t>
      </w:r>
      <w:r>
        <w:rPr/>
        <w:t>囂䋃깐剥뭤놩乒딹䑦깙眪뽯⩆偵块燎䭫</w:t>
      </w:r>
      <w:r>
        <w:rPr/>
        <w:t>ⴹ</w:t>
      </w:r>
      <w:r>
        <w:rPr/>
        <w:t>浴丽썫喬⚻䄷㎣⽲䱳⬴剁樨滂堯婅쉢副弦䭀긻摧灇┪顫ꥲ唲숱䃂㢥녷⵾獑䦥沥硬橑⫂䍷塍截瑭砪숮㪘</w:t>
      </w:r>
      <w:r>
        <w:rPr/>
        <w:t>ꥒ</w:t>
      </w:r>
      <w:r>
        <w:rPr/>
        <w:t>놣싂⭦厏⥙⭁쉸ꅅ䣂揂恫쉬噋欸䣂㚬걇ㆡ쉌츻䐵扒泂⩌㞣</w:t>
      </w:r>
      <w:r>
        <w:rPr/>
        <w:t>ꕒ</w:t>
      </w:r>
      <w:r>
        <w:rPr/>
        <w:t>써敦녕渽쉾넦㡥溿㑞壂婲☪땵枩慥㞿湓㜺琱俎슡戮姂㩞刮걒䉹䟂⴮⭫硸䱲⩋깓㝯判싃犿䴷䐶㡩佶⫂渤飂揂䡩故擂㋎㥏뭬쉩串㥾坙⾣疬愹㉗䍩獮</w:t>
      </w:r>
      <w:r>
        <w:rPr/>
        <w:t>ꕹ</w:t>
      </w:r>
      <w:r>
        <w:rPr/>
        <w:t>䞿뮘㕂眨⩐䱀佌位䶏挪⸥䃂䈊ォ㠲㕏牀乂䝺硅戣㉹깨䕓伴參䉳</w:t>
      </w:r>
      <w:r>
        <w:rPr/>
        <w:t>⠸</w:t>
      </w:r>
      <w:r>
        <w:rPr/>
        <w:t>ꕮ</w:t>
      </w:r>
      <w:r>
        <w:rPr/>
        <w:t>䦥株穁塄⥁桸䝠숽婫硈⪏畸갸♬潹䠺␯䧂婩╉걸걘䱵䥧慃쉯싂焮㥇㵖쉊쉵䔶⻂煰땫轸䘪橞稶毂뼥䄲䕁穕噾㕠ꍸ⩶妮쌪畁浊뿂佴砰㪵䛂⭩䵵幢癌⽡妬㶿뿂</w:t>
      </w:r>
      <w:r>
        <w:rPr/>
        <w:t>ꤴ</w:t>
      </w:r>
      <w:r>
        <w:rPr/>
        <w:t>䉤〉啄噅睏</w:t>
      </w:r>
      <w:r>
        <w:rPr/>
        <w:t>⠦</w:t>
      </w:r>
      <w:r>
        <w:rPr/>
        <w:t>쉍煣椸쉫㵏橈凂仃噧庡繙䡀싂獶ぐ瑡昸掘쉲숳佒参숪㥅쉆堣剠犣㍰㔴䩆⑪䡣⫃倣슏牆瞘幡䚱숳匹妬婘㉡칔つꌪ帱夰畾檥䩒匭皿彥䏎쉠呥䛂扔奵㍕䁅䞏껂ꍙ㨯䍀熻濂䤬湑恨沘</w:t>
      </w:r>
      <w:r>
        <w:rPr/>
        <w:t>Ⱡ</w:t>
      </w:r>
      <w:r>
        <w:rPr/>
        <w:t>ꅃ㈵欩䳂숽ㅫ恕갷쉦摬哂乊</w:t>
      </w:r>
      <w:r>
        <w:rPr/>
        <w:t>⠭</w:t>
      </w:r>
      <w:r>
        <w:rPr/>
        <w:t>䤪轐幨夳捂䒵㶩쉋瘪쉚싂杠畂斬쉄睷쉒뭣祫瑚䚱⛂쉖쉑㡆惂ネ轈䱰嘤䱕㏂楓禥杓畄⭬컂䄹㭉䐯ꅠ㈪㬽䈺穒䒩夽쉰刨奀牵皥掣啃礩併</w:t>
      </w:r>
      <w:r>
        <w:rPr/>
        <w:t>ꦩ</w:t>
      </w:r>
      <w:r>
        <w:rPr/>
        <w:t>숪懂뭭亿</w:t>
      </w:r>
      <w:r>
        <w:rPr/>
        <w:t>ꕨ</w:t>
      </w:r>
      <w:r>
        <w:rPr/>
        <w:t>攩</w:t>
      </w:r>
      <w:r>
        <w:rPr/>
        <w:t>ꔩ</w:t>
      </w:r>
      <w:r>
        <w:rPr/>
        <w:t>㣂쉚硂惂猣窩ꥶ⚬猳㎬</w:t>
      </w:r>
      <w:r>
        <w:rPr/>
        <w:t>ⵙ</w:t>
      </w:r>
      <w:r>
        <w:rPr/>
        <w:t>嚻氥碩㶵楉琵녫⵹㡯놥牅呌⏂㝗㙥轟杴㉤䝣㣂活礣슻潕睫⵬嗂䈦汲걩橄숩ぐ垘䓂ꇂ僂斬婊쉢唳睃頹桞帽㈣⸷㭎乡兺깮쉎婷祭䁵숥㭕䙹ㆱ繠䑴썏쉣ꇂ쉺獸䍋⍮썂弯⎬쎬搪⨯</w:t>
      </w:r>
      <w:r>
        <w:rPr/>
        <w:t>꧂</w:t>
      </w:r>
      <w:r>
        <w:rPr/>
        <w:t>곂离晁㫂</w:t>
      </w:r>
      <w:r>
        <w:rPr/>
        <w:t>ꤤ</w:t>
      </w:r>
      <w:r>
        <w:rPr/>
        <w:t>㑣⽩㔯겏</w:t>
      </w:r>
      <w:r>
        <w:rPr/>
        <w:t>꧂ⵓ⤲</w:t>
      </w:r>
      <w:r>
        <w:rPr/>
        <w:t>䉙숫瑢毂꺣浊扑쉪窘㇂⨹䱔☶攩婓㕐乁㓂ꄱ䒱</w:t>
      </w:r>
      <w:r>
        <w:rPr/>
        <w:t>ⶻ</w:t>
      </w:r>
      <w:r>
        <w:rPr/>
        <w:t>榱浣뭱牎恃轧穇癋쉢Ⓜ㉯摔♳扲暏⤸癄㥱啐쉄刳恨杦燂洨숷獴攱渵깷⩲ꍑ塥澣䵘㩕㍾䀲揂㟂癪乹䕏㝠禥愭墮录㮥䨣拂浣숪</w:t>
      </w:r>
      <w:r>
        <w:rPr/>
        <w:t>ꤵ</w:t>
      </w:r>
      <w:r>
        <w:rPr/>
        <w:t>싂戳䁬接稲ꥶ츫幐ꍲ顋俍츪咥싂⽣䵱⦡瘪숱슘瞬쉡幖갦묱獸卂䁐祒娯㥆㐱</w:t>
      </w:r>
      <w:r>
        <w:rPr/>
        <w:t>ꕫ</w:t>
      </w:r>
      <w:r>
        <w:rPr/>
        <w:t>周㏂竂뗂컂쉭橀恃湔슩漳娭㛂奯椪煥ꇂ뇂䔪쉧娶䝅吹뿂材栱⭩椲</w:t>
      </w:r>
      <w:r>
        <w:rPr/>
        <w:t>⡞</w:t>
      </w:r>
      <w:r>
        <w:rPr/>
        <w:t>彨偑쵘싃礴칮䂻杀쉑╟吵㙴琸歠䬦</w:t>
      </w:r>
      <w:r>
        <w:rPr/>
        <w:t>ꗂ</w:t>
      </w:r>
      <w:r>
        <w:rPr/>
        <w:t>껂</w:t>
      </w:r>
      <w:r>
        <w:rPr/>
        <w:t>ⱗ</w:t>
      </w:r>
      <w:r>
        <w:rPr/>
        <w:t>湭牙㣃츱䥃轚礦</w:t>
      </w:r>
      <w:r>
        <w:rPr/>
        <w:t>ⰴ</w:t>
      </w:r>
      <w:r>
        <w:rPr/>
        <w:t>ꕂ</w:t>
      </w:r>
      <w:r>
        <w:rPr/>
        <w:t>幦幀㬷쉸塦懂㈊쌪</w:t>
      </w:r>
      <w:r>
        <w:rPr/>
        <w:t>⡊</w:t>
      </w:r>
      <w:r>
        <w:rPr/>
        <w:t>栭⚩摾拂䅱슘兠䝂婢숱딸牤离㥨测疏慅뮩祁器䅳汮盂㖣乯䕁睌噉쉏猸䭎╋</w:t>
      </w:r>
      <w:r>
        <w:rPr/>
        <w:t>Ⱪ</w:t>
      </w:r>
      <w:r>
        <w:rPr/>
        <w:t>啮株扺䝃䱋䭍瀻㉒位榣숪쉹纩녨坢頽䈷癋㝅拍㬭䚣繵剬숸</w:t>
      </w:r>
      <w:r>
        <w:rPr/>
        <w:t>ꤲ</w:t>
      </w:r>
      <w:r>
        <w:rPr/>
        <w:t>前睗挻妵㝵䉙棂깦㭮⤥浫䭨숳⤺彶䅸ꥦ顔䘨凂浟䐬⚣椪⨳쌵ꥩ䥁楚␳渱憘⒱之㵾쵞桘⛂슬眯䏂幨숫硡炡쉠쵫歌摢뿂妿㥳頺啴津⏂畯䱴丬⽂杭쉸禩穗쉅쉺牫숷㩊殮湕吳썕㊵囍썦⤫歑㕐껃⹃숸쉚ㄵ䄸慠캏憿殱买䡹梩⸷䭢侬䛂湔瀬ヂ睅</w:t>
      </w:r>
      <w:r>
        <w:rPr/>
        <w:t>ꤤ</w:t>
      </w:r>
      <w:r>
        <w:rPr/>
        <w:t>숷쵶⻂㧂䷃╁刴⩲癨坺但匳姂㤦纩┽敺㙉轃䛂儱係棂睥숥긯</w:t>
      </w:r>
      <w:r>
        <w:rPr/>
        <w:t>⢣</w:t>
      </w:r>
      <w:r>
        <w:rPr/>
        <w:t>ꍧ杕刭庣㭌浂嘰杌砣숭橶扱⹖硏焷楔쉕㛂摋抵䭈췂纵䟂㩅䝗克批⚮幟넪畱㣂깖ㄸꅞ</w:t>
      </w:r>
      <w:r>
        <w:rPr/>
        <w:t>ꥁꥆ</w:t>
      </w:r>
      <w:r>
        <w:rPr/>
        <w:t>呫걩竂㙁♾☦汯䱤㌤兂쉱瞵㤶뾥묽揂⫎썪炘怩䬯獬歒火⼣〯쉫쉹⥷楯拂唰䥹쉀</w:t>
      </w:r>
      <w:r>
        <w:rPr/>
        <w:t>⡥</w:t>
      </w:r>
      <w:r>
        <w:rPr/>
        <w:t>剭却穀䐰䅌쉟ꌥ</w:t>
      </w:r>
      <w:r>
        <w:rPr/>
        <w:t>ꤵ</w:t>
      </w:r>
      <w:r>
        <w:rPr/>
        <w:t>㩰彑㈩䡖㍺颬땘㉤⩌畟ㅥ</w:t>
      </w:r>
      <w:r>
        <w:rPr/>
        <w:t>ⶱ</w:t>
      </w:r>
      <w:r>
        <w:rPr/>
        <w:t>獃片</w:t>
      </w:r>
      <w:r>
        <w:rPr/>
        <w:t>ⵢ</w:t>
      </w:r>
      <w:r>
        <w:rPr/>
        <w:t>쵣㵶쉱쉭䭺佷⵷ꅨ쉎楐顀쉕⩶沿晚숭싂䙨啕坈椦䃂顟迃䅭쉔숩琹쵫녬ひ允ꆘ䕚癍炮颏睴瓂是㙦⸰숦슣止枡愥㞩ㅖ顅爺걯繲睃쉂ㄳな轥쉌㜶긻桢硨绂奠</w:t>
      </w:r>
      <w:r>
        <w:rPr/>
        <w:t>ꕬ</w:t>
      </w:r>
      <w:r>
        <w:rPr/>
        <w:t>㵏⩤⧂彙쉁獡獁⑰껂넦噣㔦</w:t>
      </w:r>
      <w:r>
        <w:rPr/>
        <w:t>ⷂ</w:t>
      </w:r>
      <w:r>
        <w:rPr/>
        <w:t>ꌪ꥙㭊㕏</w:t>
      </w:r>
      <w:r>
        <w:rPr/>
        <w:t>ⷂ</w:t>
      </w:r>
      <w:r>
        <w:rPr/>
        <w:t>䵉冬浙쉈쉐⭅㊘㯎偠⛂⪬썩쉭㭮猳</w:t>
      </w:r>
      <w:r>
        <w:rPr/>
        <w:t>ꗃ</w:t>
      </w:r>
      <w:r>
        <w:rPr/>
        <w:t>䆿塖숫〴㤻奯</w:t>
      </w:r>
      <w:r>
        <w:rPr/>
        <w:t>ⶩ</w:t>
      </w:r>
      <w:r>
        <w:rPr/>
        <w:t>ⱷ</w:t>
      </w:r>
      <w:r>
        <w:rPr/>
        <w:t>未㤴㉵␦싂䃂컂슻▱㵌</w:t>
      </w:r>
      <w:r>
        <w:rPr/>
        <w:t>ꕃ</w:t>
      </w:r>
      <w:r>
        <w:rPr/>
        <w:t>种㙸칪숥ꎱ䭮</w:t>
      </w:r>
      <w:r>
        <w:rPr/>
        <w:t>꧃</w:t>
      </w:r>
      <w:r>
        <w:rPr/>
        <w:t>⽸뭡楂湂⭀焭㔭弱슥숭䕭䠫㍹䑏穲䁑⍂慆쉒卹㗂擂떘⽃䝙㛂ꄶ㉆祈⨩䰴</w:t>
      </w:r>
      <w:r>
        <w:rPr/>
        <w:t>ⷂ</w:t>
      </w:r>
      <w:r>
        <w:rPr/>
        <w:t>㉦頯⭕䉟ㅾ㢬獯⼯⻂⩳桟淂䄫䰨穃⑹⌱割</w:t>
      </w:r>
      <w:r>
        <w:rPr/>
        <w:t>ⵚ</w:t>
      </w:r>
      <w:r>
        <w:rPr/>
        <w:t>䑬噢瞻搦⤶圭쉑東睫䁆惎㬴縮䝫㨪睃汦剴潇䵎瀨쉲</w:t>
      </w:r>
      <w:r>
        <w:rPr/>
        <w:t>ꥆ</w:t>
      </w:r>
      <w:r>
        <w:rPr/>
        <w:t>䁕㇍杄䐭焷斥슘涣拂䅙㬶灑㙁⩖䍫側匰㜹뼴幎椪ꌹ䁡쉪捪숻戊㘦뇎滂쌳硩뼬䙷쉮澩智◂⍴畵┽⯃⿂顒䉇⬴㑆噷猻㙬幌㉖쉴䱕䙳ꆩ㥋煮穮乇④坐⩪示塅穥瑶戥쌤䎩仂쉀桮⛃깦啳噌쉭碥慾〨繪噏椮淂쌵쉖쉈㕠숳숸㉬</w:t>
      </w:r>
      <w:r>
        <w:rPr/>
        <w:t>Ⳃ</w:t>
      </w:r>
      <w:r>
        <w:rPr/>
        <w:t>頩╲ꎻꍦ⥶䥙쉭싂썸呔琣␤穦㭔딪넳䡧놻恸痂ꍎ䝈沵熘⩱⩔㉸쵊䂡幰뽊ꌩ㙑幰䵴秂䶣㴽</w:t>
      </w:r>
      <w:r>
        <w:rPr/>
        <w:t>ⰣⳎ</w:t>
      </w:r>
      <w:r>
        <w:rPr/>
        <w:t>쉐㕂⑂䬥煅娯썞廂墱깵썔뾘㡶塧␳偩</w:t>
      </w:r>
      <w:r>
        <w:rPr/>
        <w:t>꧂</w:t>
      </w:r>
      <w:r>
        <w:rPr/>
        <w:t>畍㏎㝱竍摧瓂슏涡㷂</w:t>
      </w:r>
      <w:r>
        <w:rPr/>
        <w:t>ⱹ</w:t>
      </w:r>
      <w:r>
        <w:rPr/>
        <w:t>㈪湣务㕙窱㭍䕳湓倽쉒獗慕땮⸣걗轈⧃⭰</w:t>
      </w:r>
      <w:r>
        <w:rPr/>
        <w:t>ꥂ</w:t>
      </w:r>
      <w:r>
        <w:rPr/>
        <w:t>圷┪轢癠轱畾⑵䃂숻ꍭ뭁䭱嗎夭䂬接晟㔱杬⥢격溘⏍㵨</w:t>
      </w:r>
      <w:r>
        <w:rPr/>
        <w:t>ⷂ</w:t>
      </w:r>
      <w:r>
        <w:rPr/>
        <w:t>祚颥灊촵扏畐䘪欫썤䁴〪㢱杀柃䅹숲㠲塴摌⭾焪术䤵⥹쉲⵺瀯䩃뮬㠶猪</w:t>
      </w:r>
      <w:r>
        <w:rPr/>
        <w:t>⡗</w:t>
      </w:r>
      <w:r>
        <w:rPr/>
        <w:t>轴㡫무确幉癣䝉쉾哂磂䋂睮晈⺿玩뼺燂땄怸뗂⍙坓婋侣䭳槍㫃䄰畦溵捣圫窵깃悬䬴⽱⩡晬婮싎㥱湧⫎⥃塏穫牸놮䦩쉮呕奡⨯佬渨年㕉瞱捔恟쉬し噔桷溵㕗⭉숹煟⥬㕨徿䶩㘶䅦欦⩺㍃急歳潷硍椹䫂쉊啣⻂⹸嘷슬㭀⭩泂</w:t>
      </w:r>
      <w:r>
        <w:rPr/>
        <w:t>ⲡ</w:t>
      </w:r>
      <w:r>
        <w:rPr/>
        <w:t>䝂컂㑁啨쉶㍺噗呓쉦촷睟㓂䓂縵璻컂㢣㐣䵷桟䘯帺걞托橹쵒䳂瑵獬湉䙆⏂⩡䝞坔䅔⭪</w:t>
      </w:r>
      <w:r>
        <w:rPr/>
        <w:t>ꥆ⑤</w:t>
      </w:r>
      <w:r>
        <w:rPr/>
        <w:t>믂䉌뗂绂术擂䔷Ⓝꍮ䉬㘸</w:t>
      </w:r>
      <w:r>
        <w:rPr/>
        <w:t>ꖬ</w:t>
      </w:r>
      <w:r>
        <w:rPr/>
        <w:t>숹癇⩖千䭧怽</w:t>
      </w:r>
      <w:r>
        <w:rPr/>
        <w:t>Ⳃ⮣</w:t>
      </w:r>
      <w:r>
        <w:rPr/>
        <w:t>捖캩愷뗂습쉯⭊慕奰䡬䓂慶⩠쉷晒占㋂䥒湂㭣ꇍ췂渫娸싂梿ꍚ䐮儹䔨녧欲㬵긵쉣㝕仂拃汳䁭婮뭭ꍹ숷꤮䟃䥭땭숫塆⏂ꍐ</w:t>
      </w:r>
      <w:r>
        <w:rPr/>
        <w:t>ⱳ</w:t>
      </w:r>
      <w:r>
        <w:rPr/>
        <w:t>ꄺ噬扊改䵳敧쉐⨦偒╒幢界깴塈央䧂䔶</w:t>
      </w:r>
      <w:r>
        <w:rPr/>
        <w:t>ꕮ</w:t>
      </w:r>
      <w:r>
        <w:rPr/>
        <w:t>숴┴偸㝴슣城爴╋總䌷彌㤸쉓扉㙟㣂吻猩戳䘺㯂敘旂塢䛂껎䱃겣걐瀰堶怣灲ꥡ䔸睯柂嗃땭栶䭚땤쵵究秃倳ㄵ㊥爱䡎参セ䅉唬啦㉵㭳喿䆻轥偾갯╚洭쉂䞱쉌痃䕺瑁뭭瘺䕗迎厵㍥⴦頊彖⏂㴲䵬껂湓㘺恵積䉀䵆棂磂♃칶ぅ穱</w:t>
      </w:r>
      <w:r>
        <w:rPr/>
        <w:t>ⵦ</w:t>
      </w:r>
      <w:r>
        <w:rPr/>
        <w:t>澬壂拂千갥쉏쉃슣塑淂桟숫걾㌮쉗㝀㮏㉌䍅㡓稽呟昻梡慷숪</w:t>
      </w:r>
      <w:r>
        <w:rPr/>
        <w:t>ꕸ</w:t>
      </w:r>
      <w:r>
        <w:rPr/>
        <w:t>㪬쉵啗硄坂䭮扙䩒쉒洳쉐ꍗ㭴䈺吷䀣堻搤⍂쉳乷䩯催ꆩ⦬敕じ启㥊숯䉱㭃䂘</w:t>
      </w:r>
      <w:r>
        <w:rPr/>
        <w:t>ꤰ</w:t>
      </w:r>
      <w:r>
        <w:rPr/>
        <w:t>㜫侱伲쉊♡䝧쌴墘兯丬䞻갶塗瞿깷敫䘶歲㥫⛎</w:t>
      </w:r>
      <w:r>
        <w:rPr/>
        <w:t>ꕲ</w:t>
      </w:r>
      <w:r>
        <w:rPr/>
        <w:t>䪣潰䥬創㝲䑸硭뭲她剋碻帷䄤婸⹏㍢焫斥橀楣⩧㜰걯꺡楥乔넳㡹坍ㅆ灢橨숬畤㞬녑⪥칄쉔浯⥔녓싂顎潷敡꥘쉢㴨쌭䅂</w:t>
      </w:r>
      <w:r>
        <w:rPr/>
        <w:t>ⱡ</w:t>
      </w:r>
      <w:r>
        <w:rPr/>
        <w:t>輹捁싎睏</w:t>
      </w:r>
      <w:r>
        <w:rPr/>
        <w:t>ꥀ</w:t>
      </w:r>
      <w:r>
        <w:rPr/>
        <w:t>䣂㵱묱㉭䠲쉏势䄹䉒▱琹ㅘ숱瑂湠璣形㵖ꍐ坩㗂⫍</w:t>
      </w:r>
      <w:r>
        <w:rPr/>
        <w:t>ⰻ</w:t>
      </w:r>
      <w:r>
        <w:rPr/>
        <w:t>卵壂顙쉶ꅶ쉎斵갨窩䙯⏂㮩ㆻ幆쉁쵒</w:t>
      </w:r>
      <w:r>
        <w:rPr/>
        <w:t>⡀⭀</w:t>
      </w:r>
      <w:r>
        <w:rPr/>
        <w:t>禘䙭㥠榵䑍狂彲␴湷旂㵾繪깗佣傮</w:t>
      </w:r>
      <w:r>
        <w:rPr/>
        <w:t>ꗂ</w:t>
      </w:r>
      <w:r>
        <w:rPr/>
        <w:t>怺倯쉏ㅁ㤽␵견在츹䳂婫爹娷썊䴹컂颿췂䬣</w:t>
      </w:r>
      <w:r>
        <w:rPr/>
        <w:t>⣂</w:t>
      </w:r>
      <w:r>
        <w:rPr/>
        <w:t>昦㞵⽊偃柂꺘旍쉌숯坏␪</w:t>
      </w:r>
      <w:r>
        <w:rPr/>
        <w:t>ꦡ</w:t>
      </w:r>
      <w:r>
        <w:rPr/>
        <w:t>칒⩬砻䌩쏂䉙⩨딬剟㕤櫂牯頬쵊싂칠䷎㡊䀵</w:t>
      </w:r>
      <w:r>
        <w:rPr/>
        <w:t>ꤲ</w:t>
      </w:r>
      <w:r>
        <w:rPr/>
        <w:t>Ⳃ</w:t>
      </w:r>
      <w:r>
        <w:rPr/>
        <w:t>䙚쉭ㅰ正恅♃⥏뽦克濂硲䶘朳┽╁倯硍塒䭘䵨쉮쵥䂻呗僂䁟쵵⤻捖硤䩙ꍉ⑷캩</w:t>
      </w:r>
      <w:r>
        <w:rPr/>
        <w:t>ⶥ</w:t>
      </w:r>
      <w:r>
        <w:rPr/>
        <w:t>䴶싂쏂㉴뽬䑙</w:t>
      </w:r>
      <w:r>
        <w:rPr/>
        <w:t>ꤱ꥗</w:t>
      </w:r>
      <w:r>
        <w:rPr/>
        <w:t>癃穏猪ꥨ破澻㵹䪮坈繩쉔噩卵単慪䷍判녕㇂お䖱곂䬳䨥␯묯뗂쉰正傮䵧奯䁊抿窿쉦⩳浣╢爰</w:t>
      </w:r>
      <w:r>
        <w:rPr/>
        <w:t>ⵌ</w:t>
      </w:r>
      <w:r>
        <w:rPr/>
        <w:t>牺䁣息瀦潇彑濂杄</w:t>
      </w:r>
      <w:r>
        <w:rPr/>
        <w:t>⡄</w:t>
      </w:r>
      <w:r>
        <w:rPr/>
        <w:t>剑䨵幕癠쉴놘숸呫䉅숨攤ꏂ恫㵭Ⓕ偓顔橖晲爲㪩┳顢䤦⒡㉬绂㴫╣깵놡ㅱ⼭煊㙴</w:t>
      </w:r>
      <w:r>
        <w:rPr/>
        <w:t>ⱺ</w:t>
      </w:r>
      <w:r>
        <w:rPr/>
        <w:t>珂塅煱㵌쉀杙埂眣硓嘵刭걈桟歐⍩䇃㙩</w:t>
      </w:r>
      <w:r>
        <w:rPr/>
        <w:t>ꥄ</w:t>
      </w:r>
      <w:r>
        <w:rPr/>
        <w:t>怶䟂㇎幪㯎傩⥒晏ꄯ║唪격䡏䝊䥠勂僂㭖瀵䢱渪柃塥位晁呑䫂疱䄣썸겱촮䙂婂涿</w:t>
      </w:r>
      <w:r>
        <w:rPr/>
        <w:t>ꕁ</w:t>
      </w:r>
      <w:r>
        <w:rPr/>
        <w:t>瀱呺婘쉎癄㩗䈫栬堲␷⾥긫쉘㭘䔺⬫</w:t>
      </w:r>
      <w:r>
        <w:rPr/>
        <w:t>ꥈ</w:t>
      </w:r>
      <w:r>
        <w:rPr/>
        <w:t>灄䉥埂쉮晎⵳亩飂咏畳깶ꅊ㭅愽컂</w:t>
      </w:r>
      <w:r>
        <w:rPr/>
        <w:t>ꥅ⭯</w:t>
      </w:r>
      <w:r>
        <w:rPr/>
        <w:t>顬놬摏幒燍牠䩵燃佃幂㎱獪㝂䣂呺쉗⾱䪮䰴⭹</w:t>
      </w:r>
      <w:r>
        <w:rPr/>
        <w:t>꧂</w:t>
      </w:r>
      <w:r>
        <w:rPr/>
        <w:t>捇땬쵁⯂䇍燂</w:t>
      </w:r>
      <w:r>
        <w:rPr/>
        <w:t>ꔊ</w:t>
      </w:r>
      <w:r>
        <w:rPr/>
        <w:t>榻숷輰쉵쉐쉗硘噺慢䵦충ꥦ⹆潚⑱녠㝫䪩歳剳䁴礶朰숤⨻縲싎䘪</w:t>
      </w:r>
      <w:r>
        <w:rPr/>
        <w:t>⠫</w:t>
      </w:r>
      <w:r>
        <w:rPr/>
        <w:t>뽔恭癙⤦婤教갮歕㷂琲穮復걸깮뼭塥㉌⩟䌴瘤┦땚侘㪣ꎩ〸㝗稵㔪余㐯⍫⽢쉳</w:t>
      </w:r>
      <w:r>
        <w:rPr/>
        <w:t>ⰽ</w:t>
      </w:r>
      <w:r>
        <w:rPr/>
        <w:t>뭀</w:t>
      </w:r>
      <w:r>
        <w:rPr/>
        <w:t>Ⲭ⚩</w:t>
      </w:r>
      <w:r>
        <w:rPr/>
        <w:t>〰⭥싂䒥숰㛂쉵癈㢏桡䴳</w:t>
      </w:r>
      <w:r>
        <w:rPr/>
        <w:t>Ⱝ</w:t>
      </w:r>
      <w:r>
        <w:rPr/>
        <w:t>썂垿ど堦㜤愩迂숰杁垻獢瀯䈹䘭疘⌽⽂礤澬帽슱恰潕䔤♔</w:t>
      </w:r>
      <w:r>
        <w:rPr/>
        <w:t>⡱</w:t>
      </w:r>
      <w:r>
        <w:rPr/>
        <w:t>牥뽍獔쉉穭摣숶㗃癙</w:t>
      </w:r>
      <w:r>
        <w:rPr/>
        <w:t>ꖥ</w:t>
      </w:r>
      <w:r>
        <w:rPr/>
        <w:t>潊㉊汰䠩恹䭴毂㉉㣂⸰瑨㵇䍒牲㗃䜩坍䈬</w:t>
      </w:r>
      <w:r>
        <w:rPr/>
        <w:t>Ⳏ</w:t>
      </w:r>
      <w:r>
        <w:rPr/>
        <w:t>ꅪ厩甽⩀乄慷墩扭顠礲㤨䙢呐潵㇂曂쵟婩춬⥬卹昣彣琶뭉♬㑶竍쉙놩싎㎏确㑀繞唲搨瑢搶啦넴塅쉠</w:t>
      </w:r>
      <w:r>
        <w:rPr/>
        <w:t>⡮</w:t>
      </w:r>
      <w:r>
        <w:rPr/>
        <w:t>嗃䷍疻</w:t>
      </w:r>
      <w:r>
        <w:rPr/>
        <w:t>ꕲ⑃</w:t>
      </w:r>
      <w:r>
        <w:rPr/>
        <w:t>곂쵈⬷沿쵂ꍵ뽯</w:t>
      </w:r>
      <w:r>
        <w:rPr/>
        <w:t>ⱥ</w:t>
      </w:r>
      <w:r>
        <w:rPr/>
        <w:t>䬯㕸쉀⪘瓂쉅㩺捖畚佱坍祉걑쵃⒩棎僂䱙偪墏䵁則䱄呀넬䔪䀨깍㐪㵸䍊⿎싂弻㬤㭐绂穘淂㙢囂⍲嚬䞩㟂柂☭╲塑놿湥㤺녶琸䴮䢿颏쉴⏂㡏</w:t>
      </w:r>
      <w:r>
        <w:rPr/>
        <w:t>ꥋ</w:t>
      </w:r>
      <w:r>
        <w:rPr/>
        <w:t>牪澮火ㅷ㶏䠭狃㨱뭢扣쉃㠲숭㘥</w:t>
      </w:r>
      <w:r>
        <w:rPr/>
        <w:t>ⱞ</w:t>
      </w:r>
      <w:r>
        <w:rPr/>
        <w:t>䉅㝉㨪亡堷곂</w:t>
      </w:r>
      <w:r>
        <w:rPr/>
        <w:t>ꤦ</w:t>
      </w:r>
      <w:r>
        <w:rPr/>
        <w:t>䙥眩浱棂Ⓜ⽲䵑</w:t>
      </w:r>
      <w:r>
        <w:rPr/>
        <w:t>꧂</w:t>
      </w:r>
      <w:r>
        <w:rPr/>
        <w:t>㑟㨱偭歪㧃ぬ穚㕎썍灧䕴⨫⑟匤</w:t>
      </w:r>
      <w:r>
        <w:rPr/>
        <w:t>ꕪ</w:t>
      </w:r>
      <w:r>
        <w:rPr/>
        <w:t>呤⴪䈩䵺乷뭰汈ꥠㅊ㮱㵕⥦繚歨澏こ沬元獦辏楬瘰쉯畈抿㨨䒮噯挵㵢⑸㕧硡</w:t>
      </w:r>
      <w:r>
        <w:rPr/>
        <w:t>ꕄ</w:t>
      </w:r>
      <w:r>
        <w:rPr/>
        <w:t>焥䅌⭎唫捠⪮匱</w:t>
      </w:r>
      <w:r>
        <w:rPr/>
        <w:t>Ⳃ</w:t>
      </w:r>
      <w:r>
        <w:rPr/>
        <w:t>䥒쉚汎㨬偳⽬搩〬牘䅹頹汍圣┥습〦</w:t>
      </w:r>
      <w:r>
        <w:rPr/>
        <w:t>꧂</w:t>
      </w:r>
      <w:r>
        <w:rPr/>
        <w:t>쎻걥䡀前捯毂</w:t>
      </w:r>
      <w:r>
        <w:rPr/>
        <w:t>ꥈ</w:t>
      </w:r>
      <w:r>
        <w:rPr/>
        <w:t>発娲㬶⪬婬㜨숥㗂</w:t>
      </w:r>
      <w:r>
        <w:rPr/>
        <w:t>ⴲ</w:t>
      </w:r>
      <w:r>
        <w:rPr/>
        <w:t>枬쉰ㅓ쉙┹싂彭</w:t>
      </w:r>
      <w:r>
        <w:rPr/>
        <w:t>ꦮ</w:t>
      </w:r>
      <w:r>
        <w:rPr/>
        <w:t>䁐硹䨲敹갩䩰썔扒䘣⽄獆杺癦娤湴䩳卫</w:t>
      </w:r>
      <w:r>
        <w:rPr/>
        <w:t>Ⱶ</w:t>
      </w:r>
      <w:r>
        <w:rPr/>
        <w:t>슿䴶</w:t>
      </w:r>
      <w:r>
        <w:rPr/>
        <w:t>ꥑ</w:t>
      </w:r>
      <w:r>
        <w:rPr/>
        <w:t>싂뽏⩙⧂䁸轙ꥫ䉃</w:t>
      </w:r>
      <w:r>
        <w:rPr/>
        <w:t>⠴⏍</w:t>
      </w:r>
      <w:r>
        <w:rPr/>
        <w:t>싂溏侮攸싂䵓挦㡮疏礴</w:t>
      </w:r>
      <w:r>
        <w:rPr/>
        <w:t>ꥍ</w:t>
      </w:r>
      <w:r>
        <w:rPr/>
        <w:t>幟숮䵕㡁뽴⚣瑞☲⭒楕㏂䠯ꌬꌽ㥮焹㢱歃獔䱍땋㯂敫쉉㶵⪡쉫洱亵瓂だ塑</w:t>
      </w:r>
      <w:r>
        <w:rPr/>
        <w:t>ⷂ</w:t>
      </w:r>
      <w:r>
        <w:rPr/>
        <w:t>椶煩</w:t>
      </w:r>
      <w:r>
        <w:rPr/>
        <w:t>ꖮ</w:t>
      </w:r>
      <w:r>
        <w:rPr/>
        <w:t>싎칳撩㕑㬣깂䑮땗䭐桂⸳䁶ㆻ숣䅖砥楕⽟刻땥ꅕ㍔㜣㉐盂㟂⩩숱甫ꄱ㥋넳싂걭䥀顙梏塷숵䝳숮쵁숱䡐畫⨽쉶㴹䣂帥⪏䱷係昊䪣浠束ま⑕怹ぢ땉싎</w:t>
      </w:r>
      <w:r>
        <w:rPr/>
        <w:t>ⱙ☰</w:t>
      </w:r>
      <w:r>
        <w:rPr/>
        <w:t>癆秂礵潘䅯〩쉢쉩栣ァ⹍䀪⨫䡧䀩廂獾犡믂怶㩃뇃썠硉樹㑌愫去夺婇䤶瀰塭㛂䅮㥅</w:t>
      </w:r>
      <w:r>
        <w:rPr/>
        <w:t>⡚</w:t>
      </w:r>
      <w:r>
        <w:rPr/>
        <w:t>穈⨹㩢歫䌣䞿挮쉌쌯</w:t>
      </w:r>
      <w:r>
        <w:rPr/>
        <w:t>ⳍ</w:t>
      </w:r>
      <w:r>
        <w:rPr/>
        <w:t>敳恩烎劘歟슻劵쉧弮伤䭯仂飂䡇飂轣숻뭾䍌싂桲庱䠪䌱슣䍡묲⩅楍庡싂⮬桃縭⭎⍤愴㛂佞璩싂</w:t>
      </w:r>
      <w:r>
        <w:rPr/>
        <w:t>⡌</w:t>
      </w:r>
      <w:r>
        <w:rPr/>
        <w:t>䮡縰䁕䜳奚⩤䀲础⤳㐻⎻쉹㓃汘</w:t>
      </w:r>
      <w:r>
        <w:rPr/>
        <w:t>꧂</w:t>
      </w:r>
      <w:r>
        <w:rPr/>
        <w:t>䖏⤣爺䥂</w:t>
      </w:r>
      <w:r>
        <w:rPr/>
        <w:t>ꤶ</w:t>
      </w:r>
      <w:r>
        <w:rPr/>
        <w:t>祰ꍷ㭅垘쉣㥵쉆弶唵⽂숦䠭流埂捖ㄦ彆摉ꌫ㬤뇂漱⥰帽佃昵♥汵匩땳䍬縣㵠仂싂쵱獍輽싂녊摠妏걨ꄶ⥭숹刺쵶剠숹</w:t>
      </w:r>
      <w:r>
        <w:rPr/>
        <w:t>⠩</w:t>
      </w:r>
      <w:r>
        <w:rPr/>
        <w:t>噙縣㷂㥴煏䬰</w:t>
      </w:r>
      <w:r>
        <w:rPr/>
        <w:t>Ᵽ</w:t>
      </w:r>
      <w:r>
        <w:rPr/>
        <w:t>昪㠭枘廂갤㑾슡⹑◍楰剦쉆갺淂㉰兏瑟㑓砪숪⧂久㥍䘯幖丸숵ꍘ</w:t>
      </w:r>
      <w:r>
        <w:rPr/>
        <w:t>Ⱡ◂</w:t>
      </w:r>
      <w:r>
        <w:rPr/>
        <w:t>넪⾿䱵䑊뭸轰攦獧ㅌ媩쉩姂䈤춘쉟と긻㈭㕙䎬忂㍓䥣仍⽑╋唴彙爪啘喵썺剾汲䅳卂㑕櫂捄呷ꥫ偳卲瑙䩓㜹繤긦䩗</w:t>
      </w:r>
      <w:r>
        <w:rPr/>
        <w:t>ꗎ</w:t>
      </w:r>
      <w:r>
        <w:rPr/>
        <w:t>先</w:t>
      </w:r>
      <w:r>
        <w:rPr/>
        <w:t>⡰</w:t>
      </w:r>
      <w:r>
        <w:rPr/>
        <w:t>䲿埂侥傘쉹숷䙣㭯噦恎撵㨻㤳㈣쉇</w:t>
      </w:r>
      <w:r>
        <w:rPr/>
        <w:t>ꤨ♉</w:t>
      </w:r>
      <w:r>
        <w:rPr/>
        <w:t>䬤䘸娻頰券⩗⫂⥣㞱┺㪣</w:t>
      </w:r>
      <w:r>
        <w:rPr/>
        <w:t>⡓</w:t>
      </w:r>
      <w:r>
        <w:rPr/>
        <w:t>珍睎⭑⩕╃樬쏂㩎戥䁁淃獊ꌽ樨⩣싂煣䵮偤䥉⒱쉤걞煠坈縦</w:t>
      </w:r>
      <w:r>
        <w:rPr/>
        <w:t>Ɒ</w:t>
      </w:r>
      <w:r>
        <w:rPr/>
        <w:t>楡䩥弰쉦㊬㇂幖넬楊戣琫啁辿䵌偐轲顲䧂</w:t>
      </w:r>
      <w:r>
        <w:rPr/>
        <w:t>ⵊꤥ</w:t>
      </w:r>
      <w:r>
        <w:rPr/>
        <w:t>쉐稪㙧䝃䥘氱仂</w:t>
      </w:r>
      <w:r>
        <w:rPr/>
        <w:t>꥓</w:t>
      </w:r>
      <w:r>
        <w:rPr/>
        <w:t>㒿캥㵟祠皡倨⹩놬⩱憻㭌㵗땈썥父橆싂ㄩ焤个㒏㭄䠺땬睁떏壎捞杊ꥤ潊瑐썸䡏쉒獖兠ㅀ뼹䑑⭇づ晕劮㋂扌</w:t>
      </w:r>
      <w:r>
        <w:rPr/>
        <w:t>ⲿ</w:t>
      </w:r>
      <w:r>
        <w:rPr/>
        <w:t>㉄啶戰쉧♏ꥴ┶䕯㐤昭烂琱㙓塣槂煣昤浺컂灬쉕깧⩓⽮住听煎㩗䢩淍䵁業牯문硉扨ꅈ癨歉噭䱸汤䛂䶱䥙䑅稭亣⍨䍄㭤椸時㝈Ⓕ垡쏂偞녹␸╮樲㋂夰䝄䍙䅷䋂┭䚏쉧祡땈ꥢ썷辏깩㵊繺</w:t>
      </w:r>
      <w:r>
        <w:rPr/>
        <w:t>ꔤ</w:t>
      </w:r>
      <w:r>
        <w:rPr/>
        <w:t>쉍䰤䑢쵁搻做␩㑥奖扨ꅡ</w:t>
      </w:r>
      <w:r>
        <w:rPr/>
        <w:t>ⴺ</w:t>
      </w:r>
      <w:r>
        <w:rPr/>
        <w:t>묬婋畞</w:t>
      </w:r>
      <w:r>
        <w:rPr/>
        <w:t>ꤲ</w:t>
      </w:r>
      <w:r>
        <w:rPr/>
        <w:t>쏃珂䥅뽦奅깸㥸꺱䩓捙䵲</w:t>
      </w:r>
      <w:r>
        <w:rPr/>
        <w:t>ꥀ</w:t>
      </w:r>
      <w:r>
        <w:rPr/>
        <w:t>晖䕞䍾摱㤦ォ쵘쵔㏎彠䅖녩搊䶬啶猣灱숷睹싍扃䥷㌹칶坐㬱佟癖슿㩕煅竂쉘垱是䏂硅唤딩ꥧ倥ꅂ䝂䜥䒡칸䩖窮ꥱ顒넱䍂춵㕪噠⽘딳杬参⩞瑖⤩䘹桋㝱癦䕮</w:t>
      </w:r>
      <w:r>
        <w:rPr/>
        <w:t>ꖮ</w:t>
      </w:r>
      <w:r>
        <w:rPr/>
        <w:t>忂㭎⧂圮</w:t>
      </w:r>
      <w:r>
        <w:rPr/>
        <w:t>ⶥ</w:t>
      </w:r>
      <w:r>
        <w:rPr/>
        <w:t>쉭</w:t>
      </w:r>
      <w:r>
        <w:rPr/>
        <w:t>⠤</w:t>
      </w:r>
      <w:r>
        <w:rPr/>
        <w:t>棂䱋㊱녏硅䁒㍢䱘뽣穟</w:t>
      </w:r>
      <w:r>
        <w:rPr/>
        <w:t>ⴴ⩚</w:t>
      </w:r>
      <w:r>
        <w:rPr/>
        <w:t>煆␻</w:t>
      </w:r>
      <w:r>
        <w:rPr/>
        <w:t>⣂</w:t>
      </w:r>
      <w:r>
        <w:rPr/>
        <w:t>ꔦ</w:t>
      </w:r>
      <w:r>
        <w:rPr/>
        <w:t>摔쉯⪏氪⬪䄨촪쉺盍㐹䑓䘬㕋䘷榿숬窣唥瑹㮘呗壂┬题ㅓ婞䥏痂쉆卮湅轠灴칋旂캬䓂믎䌷슏硳싍</w:t>
      </w:r>
      <w:r>
        <w:rPr/>
        <w:t>ꗂ</w:t>
      </w:r>
      <w:r>
        <w:rPr/>
        <w:t>攴䄣畢冮呔桐浀㶥穫츸卭獩㥬敩㷍</w:t>
      </w:r>
      <w:r>
        <w:rPr/>
        <w:t>ꤪ</w:t>
      </w:r>
      <w:r>
        <w:rPr/>
        <w:t>湧䝓烂쉵쉕╆㉌乖爥싂칦慬쌷⩮䞘婯䔪顥㷂活吪싂䱑뼶嗂䌳堻圬瘬</w:t>
      </w:r>
      <w:r>
        <w:rPr/>
        <w:t>ⵊ</w:t>
      </w:r>
      <w:r>
        <w:rPr/>
        <w:t>晊婃汮刽</w:t>
      </w:r>
      <w:r>
        <w:rPr/>
        <w:t>ⱏ</w:t>
      </w:r>
      <w:r>
        <w:rPr/>
        <w:t>婬睉坧係㵉</w:t>
      </w:r>
      <w:r>
        <w:rPr/>
        <w:t>ⵧ</w:t>
      </w:r>
      <w:r>
        <w:rPr/>
        <w:t>슣䵬滂祃⮿⯃곂㇃⮿戦䧂⩵㝞싂潉梬癸奆焸潍濂㇂⴩⮩䰱敟亡㗂喘썘㥘䈶癈䮮⑊</w:t>
      </w:r>
      <w:r>
        <w:rPr/>
        <w:t>ꕋ</w:t>
      </w:r>
      <w:r>
        <w:rPr/>
        <w:t>녴睓总坷呱♀䥭槂㚣戦╣㖵恁婒쉹捵⭬뿍ꅁ녔其眲</w:t>
      </w:r>
      <w:r>
        <w:rPr/>
        <w:t>ꦩ</w:t>
      </w:r>
      <w:r>
        <w:rPr/>
        <w:t>㊿쉙䁥㔫副䵁걠哂呭䱌䡖ꥺ当ざ眦䕬뇂嘵塐㍤橰쉳⩎䆵뼳頦Ⓜ顃癴杔繮꺥剫녡╟땇敟畃怹숻壂⌯瑄䝦啋揍</w:t>
      </w:r>
      <w:r>
        <w:rPr/>
        <w:t>ⱶ</w:t>
      </w:r>
      <w:r>
        <w:rPr/>
        <w:t>쉁㝰㤳桰쵄ꄯ쉌</w:t>
      </w:r>
      <w:r>
        <w:rPr/>
        <w:t>ꔭ</w:t>
      </w:r>
      <w:r>
        <w:rPr/>
        <w:t>㙅쉬攳뿂숦焽䵸橳楱ꥳ㴨㥢瘫㵏牤쉩䬻䜻晎轣⨲䙾췂桲顀疘吵べ榣歚嘴睔癏⩈㉮쉳䲣㤰乊</w:t>
      </w:r>
      <w:r>
        <w:rPr/>
        <w:t>ⱬ</w:t>
      </w:r>
      <w:r>
        <w:rPr/>
        <w:t>輩剹甶</w:t>
      </w:r>
      <w:r>
        <w:rPr/>
        <w:t>ⴶ</w:t>
      </w:r>
      <w:r>
        <w:rPr/>
        <w:t>濎㌤然求灢땖晧쵦⩭灶㵥浀慾쉙礬䇂</w:t>
      </w:r>
      <w:r>
        <w:rPr/>
        <w:t>ꥂ</w:t>
      </w:r>
      <w:r>
        <w:rPr/>
        <w:t>㵗縻佉牅櫂꥾쉄枘䕆㵣挥쉚⍭쉔㩗␯䜥</w:t>
      </w:r>
      <w:r>
        <w:rPr/>
        <w:t>⡍</w:t>
      </w:r>
      <w:r>
        <w:rPr/>
        <w:t>獥䍞䋍瀮墮쉾怤硈搸䬬숫塂숹쉢ꅒ撡쵀㬣䓂䤽췂吪츦凂싂㏂㙰◃⴪</w:t>
      </w:r>
      <w:r>
        <w:rPr/>
        <w:t>ꗂ⵺</w:t>
      </w:r>
      <w:r>
        <w:rPr/>
        <w:t>ⱃ</w:t>
      </w:r>
      <w:r>
        <w:rPr/>
        <w:t>ㅺ㘳쉯䉭庩〴ど쉟渴竂楆熩欤갪是䂥䖩澏灉顏쉠쉱갷未挫坠숵슱䰻挳旂䲩숪噒</w:t>
      </w:r>
      <w:r>
        <w:rPr/>
        <w:t>ꥍ</w:t>
      </w:r>
      <w:r>
        <w:rPr/>
        <w:t>㴻晹煐区珂⥠䩟ㄪ녞쉸狍䓂攫슣曂쵯姂⽡춘</w:t>
      </w:r>
      <w:r>
        <w:rPr/>
        <w:t>ꤪ♪</w:t>
      </w:r>
      <w:r>
        <w:rPr/>
        <w:t>뭙⍙卞㑆䌬礪氣㔶⪩㇃㘬囍儸永촬䠶㉟幪䊘摥堭싂䘳긹慢⪻獄摘獬榻⩕♞㖩呩</w:t>
      </w:r>
      <w:r>
        <w:rPr/>
        <w:t>ⳍ⩖</w:t>
      </w:r>
      <w:r>
        <w:rPr/>
        <w:t>敉쉭百㍊싂洵婸武兮炿ぎ瘨쉶믂䅗ꥴ</w:t>
      </w:r>
      <w:r>
        <w:rPr/>
        <w:t>⠊</w:t>
      </w:r>
      <w:r>
        <w:rPr/>
        <w:t>뼯䒵ꄱ珂䱸쉌㙅쉀숸ꌨ磍吶䱬桃告哂⴯곍儬걑㭂쉦㖬獑㞥䏍祐⦮㡡뭌쉂㑗獐焰䜻䨨お燂噘딭呭㡹噙⫂㐮숳癟⨮㓂烂恤♢충朶</w:t>
      </w:r>
      <w:r>
        <w:rPr/>
        <w:t>⢻</w:t>
      </w:r>
      <w:r>
        <w:rPr/>
        <w:t>捉䥇싂䉏츸䫂䝾㪻ꆩ㡒㐪㴮斥䉍䀷摥冬캬㝕睖䝮䐽啦슩숣썢ꆮ䢻㞬痍ꇂ珂炱춮乥捀뾣슩怱剈㡊썡洣曂彬ꍐ低污㡶焻憏橬䥲頭뽀偣⩑庩城䙍敫䗃쉖⼩䨮㍋仃洽㕦㔯ꍶ乞撣昦ꥮ☰恕숪넳佘ꎻ䗂噤硇䵋㪵痂칟㷂䪩塄升䨥␹瑕䥷眵总幠楈ꌣ摪灔牰䵟㙹♞⥦䍃㨬㝫╯㜦捘</w:t>
      </w:r>
      <w:r>
        <w:rPr/>
        <w:t>Ⱚ╰</w:t>
      </w:r>
      <w:r>
        <w:rPr/>
        <w:t>傡䭩㙍匬⨭渪╓㙷励抩쉓廃</w:t>
      </w:r>
      <w:r>
        <w:rPr/>
        <w:t>⢮</w:t>
      </w:r>
      <w:r>
        <w:rPr/>
        <w:t>䌫걪⍐⤪</w:t>
      </w:r>
      <w:r>
        <w:rPr/>
        <w:t>ꤤ</w:t>
      </w:r>
      <w:r>
        <w:rPr/>
        <w:t>慚机뗂㉯䉊䵍㘵䁵猹䝯쉷촭쵠믂懂</w:t>
      </w:r>
      <w:r>
        <w:rPr/>
        <w:t>ⵖ</w:t>
      </w:r>
      <w:r>
        <w:rPr/>
        <w:t>瑥丯浾煹쉖㤽숶깲潯㤽柎㉊䜪㵅숭繋奁숸⭎歍硰轳</w:t>
      </w:r>
      <w:r>
        <w:rPr/>
        <w:t>ⴲ</w:t>
      </w:r>
      <w:r>
        <w:rPr/>
        <w:t>쉂숺㗃㆏⑟䥺灇梏⬪뼥</w:t>
      </w:r>
      <w:r>
        <w:rPr/>
        <w:t>ⵈ</w:t>
      </w:r>
      <w:r>
        <w:rPr/>
        <w:t>쌦䌬体碩氪▣쉕䭦唩穏歎</w:t>
      </w:r>
      <w:r>
        <w:rPr/>
        <w:t>꧂</w:t>
      </w:r>
      <w:r>
        <w:rPr/>
        <w:t>⡓</w:t>
      </w:r>
      <w:r>
        <w:rPr/>
        <w:t>煺狂☦灰獫媱㨵⼱⭏斵썣ꥶꥵ啠䵂</w:t>
      </w:r>
      <w:r>
        <w:rPr/>
        <w:t>ꥅ⯂</w:t>
      </w:r>
      <w:r>
        <w:rPr/>
        <w:t>䭃뾻䅸恵㡫䬻䘺㎥厘녖棂⭚䮡䅙祖ꥶ쉸捀쉰彪㗂䅱ꍍ쎣捙玱믃㗂걋㋍椽쉵帳步⿂拂敍楯⨷㉃㩗㌹汗䀮슩㑶䑳뽫疵⫂䐸㠦⽖礥싂╭䜪渳ꥶ迂쉵利ꥠ捒䐬疻䁕坂긯⹑乍㜫䀴㩦㕦噶ꅇꎥ쉢컂⽍쉠㠪䝀克䙪杏幀欴䤮卨卮</w:t>
      </w:r>
      <w:r>
        <w:rPr/>
        <w:t>Ⳃ</w:t>
      </w:r>
      <w:r>
        <w:rPr/>
        <w:t>睢㉮</w:t>
      </w:r>
      <w:r>
        <w:rPr/>
        <w:t>ꕑ</w:t>
      </w:r>
      <w:r>
        <w:rPr/>
        <w:t>㭅猱㉚</w:t>
      </w:r>
      <w:r>
        <w:rPr/>
        <w:t>⣂</w:t>
      </w:r>
      <w:r>
        <w:rPr/>
        <w:t>쉣娱焻⽃䐦쉱廍쉔獬䅕疻䗂㡡䋂噡䩇櫂䑭숨䎩䵹긲曂繑㘹忂㭺䠩슻</w:t>
      </w:r>
      <w:r>
        <w:rPr/>
        <w:t>ⷃ</w:t>
      </w:r>
      <w:r>
        <w:rPr/>
        <w:t>獞⹄䑌㘮㮮ず执ꅄ쉳䬸浱瞩數繰桵噕塴쉁朸㈸뽴歎뽤乹穠╸䧂쉙숣敀⨪䓂䉓䵎澩⵬㒏╤㝫䓂䌣㩉撬幢㭊䭈禿涱㈳浯싂숨彪ꍙ쌪刴갳瀱뽪稬숯㙔</w:t>
      </w:r>
      <w:r>
        <w:rPr/>
        <w:t>ꥒ</w:t>
      </w:r>
      <w:r>
        <w:rPr/>
        <w:t>䔳吮凂⥏央뽍촱暣盂纻</w:t>
      </w:r>
      <w:r>
        <w:rPr/>
        <w:t>⣂</w:t>
      </w:r>
      <w:r>
        <w:rPr/>
        <w:t>ꥁⷂ</w:t>
      </w:r>
      <w:r>
        <w:rPr/>
        <w:t>䚮䁕䬹ꌳ㓂偤㵤勂〬瑙歙啟쉰ꍣ璏乪䐰偩䩲㭘敵녹땙启輺䩷뗂⍠긨뭟印</w:t>
      </w:r>
      <w:r>
        <w:rPr/>
        <w:t>ꦿ</w:t>
      </w:r>
      <w:r>
        <w:rPr/>
        <w:t>猱䪻㥘⫂⨊溥⺬쉉礱祓땒㉘竍뭐숯㕅䤻欰睾偄</w:t>
      </w:r>
      <w:r>
        <w:rPr/>
        <w:t>ⷂ</w:t>
      </w:r>
      <w:r>
        <w:rPr/>
        <w:t>元⿃偵惍伭㇂䴲싂轇숪㵉캩뭚숣⥥噃㠯繣㊏⚥升㮻佊㚩桗桍偋焥쉅㠭⩒姃</w:t>
      </w:r>
      <w:r>
        <w:rPr/>
        <w:t>⣂</w:t>
      </w:r>
      <w:r>
        <w:rPr/>
        <w:t>쉃暻癬㑕슥即喣칐㐥奱繅</w:t>
      </w:r>
      <w:r>
        <w:rPr/>
        <w:t>ⷂ</w:t>
      </w:r>
      <w:r>
        <w:rPr/>
        <w:t>牭뽸㠽剡敂칃䷂未䨬⨯㝅⨵奈癌숮㈭䙬眺ㅑ䆿轁ꎩ</w:t>
      </w:r>
      <w:r>
        <w:rPr/>
        <w:t>⢱</w:t>
      </w:r>
      <w:r>
        <w:rPr/>
        <w:t>슣┨쉈祷祾扤䵬㐽⥨녈㷂恦갶䷂곂唵䭢奷怫穦䀪湁⥨輫⼴䲘忂⸣䟂頫</w:t>
      </w:r>
      <w:r>
        <w:rPr/>
        <w:t>⠣</w:t>
      </w:r>
      <w:r>
        <w:rPr/>
        <w:t>愬㪮쉧祥抩썇礲㓂⬤딽礲⥤䕉⼷숥倽栣桱㇂녓쉣頪㤪쉠慯싂劏彉㇂⨮搦榡末숩烂뮻欭婢</w:t>
      </w:r>
      <w:r>
        <w:rPr/>
        <w:t>ꔳ</w:t>
      </w:r>
      <w:r>
        <w:rPr/>
        <w:t>䥃녞愬슱㬵ꎬ敧䑤격か㕓湆ꅖ烂쉌湆쉱칰剅汊</w:t>
      </w:r>
      <w:r>
        <w:rPr/>
        <w:t>ꕠ</w:t>
      </w:r>
      <w:r>
        <w:rPr/>
        <w:t>疏䥹슩슏慵奞걦䉙顣纏䈣⥮뗎⏂싂梘⍯楹䘽㝍쉁⽰怦䙐숷旂쉚啕</w:t>
      </w:r>
      <w:r>
        <w:rPr/>
        <w:t>ꕏ</w:t>
      </w:r>
      <w:r>
        <w:rPr/>
        <w:t>䧂䰥ヂ䕦䍄䓂扇䦥㙮숦䡆숩䍥ㄹ</w:t>
      </w:r>
      <w:r>
        <w:rPr/>
        <w:t>ⱞ</w:t>
      </w:r>
      <w:r>
        <w:rPr/>
        <w:t>沥쉯㙓桦⹞숭▩䄪</w:t>
      </w:r>
      <w:r>
        <w:rPr/>
        <w:t>ꗂ</w:t>
      </w:r>
      <w:r>
        <w:rPr/>
        <w:t>싂㭅樯걙⸮䵟涣杆㑈㜹牒㭷故ㅟ涘╧숵稣挲縬싂쉒쉄娹⍘南</w:t>
      </w:r>
      <w:r>
        <w:rPr/>
        <w:t>ⱺ</w:t>
      </w:r>
      <w:r>
        <w:rPr/>
        <w:t>숤</w:t>
      </w:r>
      <w:r>
        <w:rPr/>
        <w:t>ⱴ</w:t>
      </w:r>
      <w:r>
        <w:rPr/>
        <w:t>쉒媱套⩓䩣个</w:t>
      </w:r>
      <w:r>
        <w:rPr/>
        <w:t>ꤲ</w:t>
      </w:r>
      <w:r>
        <w:rPr/>
        <w:t>䆏睈쉸뽈슏䍨㴴嘥슥微⎥䃂䨩㉸摃倳갵栫䑟楴凂싃穡㡐춡楹㑮␵걩嚮䚮㩪颵焱䊮⩸쉉庥ꅨ☩숩쌶娥䦘吽橡䰹づ䜪畂䩘ꄭ</w:t>
      </w:r>
      <w:r>
        <w:rPr/>
        <w:t>ⵏ</w:t>
      </w:r>
      <w:r>
        <w:rPr/>
        <w:t>嘩浤ꅷ䬶歹彵批姂</w:t>
      </w:r>
      <w:r>
        <w:rPr/>
        <w:t>ꤥ</w:t>
      </w:r>
      <w:r>
        <w:rPr/>
        <w:t>䱇澮⍪僎扐摎㥺⩦ꅪ⼬</w:t>
      </w:r>
      <w:r>
        <w:rPr/>
        <w:t>ꔳ</w:t>
      </w:r>
      <w:r>
        <w:rPr/>
        <w:t>숷呖䝒䍎㑎潴牯瑨䝩呐噭숤䀪䅭걾癓橔䵚煣轒剖煯믂䂮敓畘潭桓瀬</w:t>
      </w:r>
      <w:r>
        <w:rPr/>
        <w:t>ⱉ</w:t>
      </w:r>
      <w:r>
        <w:rPr/>
        <w:t>⺡奺杂ㄦ桕䡁獊囂㎱祵佳쉎㞥恳</w:t>
      </w:r>
      <w:r>
        <w:rPr/>
        <w:t>ꕭ</w:t>
      </w:r>
      <w:r>
        <w:rPr/>
        <w:t>乩㋂㉮䩣䑊䉋䅄깆썪棃敮愤橡䝁䉑剟㭅扌䥫瀨㠦飂쉩쏂夯塵熡䵯⚿憿奠夵ꌪ뼻竍ㅾ渦欪奕</w:t>
      </w:r>
      <w:r>
        <w:rPr/>
        <w:t>⠽</w:t>
      </w:r>
      <w:r>
        <w:rPr/>
        <w:t>剶떿㬩녹奄氨杀忂㬵㤷䕐㙡♣㮡䵯</w:t>
      </w:r>
      <w:r>
        <w:rPr/>
        <w:t>⣂</w:t>
      </w:r>
      <w:r>
        <w:rPr/>
        <w:t>㗂䁆슩䡃焦灰슥橱䑱땬⩟숬ㅶ砭</w:t>
      </w:r>
      <w:r>
        <w:rPr/>
        <w:t>ⱉ</w:t>
      </w:r>
      <w:r>
        <w:rPr/>
        <w:t>쉔⑃ꍵ捏掮싂恐ガ䖮⫎顳矃</w:t>
      </w:r>
      <w:r>
        <w:rPr/>
        <w:t>꧂</w:t>
      </w:r>
      <w:r>
        <w:rPr/>
        <w:t>剬䄴〩㨷䁴枵硙㔽䆱썚걷倶䫂⸦㭭䙗㛂顮琦㛂⾥喏</w:t>
      </w:r>
      <w:r>
        <w:rPr/>
        <w:t>ꔮ⚿</w:t>
      </w:r>
      <w:r>
        <w:rPr/>
        <w:t>瓂쉕䈴砯昰畈䔺媻盎焰正䥨</w:t>
      </w:r>
      <w:r>
        <w:rPr/>
        <w:t>⡈</w:t>
      </w:r>
      <w:r>
        <w:rPr/>
        <w:t>轞⍮来ꥨꄳ쉋⭊壂砊歅▩쉳熩畊</w:t>
      </w:r>
      <w:r>
        <w:rPr/>
        <w:t>⠳</w:t>
      </w:r>
      <w:r>
        <w:rPr/>
        <w:t>偕湔暩砮</w:t>
      </w:r>
      <w:r>
        <w:rPr/>
        <w:t>ꔹ</w:t>
      </w:r>
      <w:r>
        <w:rPr/>
        <w:t>噔瘰땇숱㌭싂쉑䤻姂沿⽦噘瀷ꇂ쉥䰥⴯뽌煴璿㙲♥⽂뿂儹쉦偁㑺⩠쉰㉧掿쌪䙯쉨汖ꥱ戦䌺䲻潁㡅䄺㵎䡅掮ㅙ㥱</w:t>
      </w:r>
      <w:r>
        <w:rPr/>
        <w:t>⠹</w:t>
      </w:r>
      <w:r>
        <w:rPr/>
        <w:t>䥬⍕⽾捅恄</w:t>
      </w:r>
      <w:r>
        <w:rPr/>
        <w:t>⠪</w:t>
      </w:r>
      <w:r>
        <w:rPr/>
        <w:t>狂뇂顂쵔숺暥离䱨╺</w:t>
      </w:r>
      <w:r>
        <w:rPr/>
        <w:t>ꔦ␮</w:t>
      </w:r>
      <w:r>
        <w:rPr/>
        <w:t>琬㉹獠ꍆ捓쏂㗂顧吣䜲埂ꅖ兩皿땞⨱䁞䉩癍</w:t>
      </w:r>
      <w:r>
        <w:rPr/>
        <w:t>ꕃ</w:t>
      </w:r>
      <w:r>
        <w:rPr/>
        <w:t>捞眷⭌祇쉋繦秂䅒⵵䱣歱ꅠㅡ쌮쉪曂䑧敺畾焯뿂⩊⭚幈뼤칪슩浹厏東瑩㑗</w:t>
      </w:r>
      <w:r>
        <w:rPr/>
        <w:t>ꔣ</w:t>
      </w:r>
      <w:r>
        <w:rPr/>
        <w:t>슿繐批⽒滂숱䰶㤫䱯䦻䷍䵘扢</w:t>
      </w:r>
      <w:r>
        <w:rPr/>
        <w:t>⡫</w:t>
      </w:r>
      <w:r>
        <w:rPr/>
        <w:t>㙪䙖硟眮㡤歱㢵汘䕑▣䱤Ⓝ⦮⑦䅳悮뮱塎칮ꥪ晗┪⼻穰㈱眰椺</w:t>
      </w:r>
      <w:r>
        <w:rPr/>
        <w:t>⠪</w:t>
      </w:r>
      <w:r>
        <w:rPr/>
        <w:t>ꄫ␽⥲婔딥䤵䷂朥㨣</w:t>
      </w:r>
      <w:r>
        <w:rPr/>
        <w:t>⡖</w:t>
      </w:r>
      <w:r>
        <w:rPr/>
        <w:t>兀゘㉸禵</w:t>
      </w:r>
      <w:r>
        <w:rPr/>
        <w:t>ꤵ</w:t>
      </w:r>
      <w:r>
        <w:rPr/>
        <w:t>㡒睉殘싍䐺䕭碮䕲쌦걧が昬</w:t>
      </w:r>
      <w:r>
        <w:rPr/>
        <w:t>ⵎ</w:t>
      </w:r>
      <w:r>
        <w:rPr/>
        <w:t>㡲뭹䉇슻㴦中旃祆穱뽀䥲㐪⩕樰䋂㍥牞坃墻瑾ㄤ輵剳㜥婍쉗㌮⥏啡伤㕨뽆渷Ⓜ穄㑾䩇</w:t>
      </w:r>
      <w:r>
        <w:rPr/>
        <w:t>⡋⭅╺</w:t>
      </w:r>
      <w:r>
        <w:rPr/>
        <w:t>頰㞡嗂晇슩촬⹕杭썓䑇습ꌦ♔顮捑쉯ㅍ框⌤告딳偃坠쵰怨춥⵩橬煵⼥쉴䭏姂硙䕆㴳慆偨뮩칣輴礣⼫㵥〤硇汶瑈穾癓疬彦ꆩ乺獉呙䕬坙숪獋䩅쉂悬瘴쉌伻牕⍬椮</w:t>
      </w:r>
      <w:r>
        <w:rPr/>
        <w:t>ꤥ</w:t>
      </w:r>
      <w:r>
        <w:rPr/>
        <w:t>䟂☹䩮⸩㙰</w:t>
      </w:r>
      <w:r>
        <w:rPr/>
        <w:t>Ⱘ</w:t>
      </w:r>
      <w:r>
        <w:rPr/>
        <w:t>䬦쉸쉅숸♏⹳噓畸⩮硴䥤琱⏂㇂ꥠ␸㴨剣뾬䁲慊䷂놻⭊땾助</w:t>
      </w:r>
      <w:r>
        <w:rPr/>
        <w:t>Ⱙ</w:t>
      </w:r>
      <w:r>
        <w:rPr/>
        <w:t>뽧噱杄썓余㧂쵦婦쉧冥涩噘㕺瓂咮쉟뭤◂幱敩䚥䍣瀪剾䩸⽡⪡啋뭾䕗刭⬹쌣뿂䁯輩ꅤ뭺呇䆩が捹䥓䵆愬梘ネ汲⾱␦⽍呒敇㵵㬴쉸ꍩ뾱辮ꌹ┥▥祬瑆䥏</w:t>
      </w:r>
      <w:r>
        <w:rPr/>
        <w:t>ⱴ</w:t>
      </w:r>
      <w:r>
        <w:rPr/>
        <w:t>䉓癙迂⽯㥃㡖ㅟ睡쉍抵柃輣⮬湧묪䰸瘹◂盂浘彡㤬頳䝖庘烂</w:t>
      </w:r>
      <w:r>
        <w:rPr/>
        <w:t>⡎</w:t>
      </w:r>
      <w:r>
        <w:rPr/>
        <w:t>础슥㪘䅫壂⚿䴸따췂杸浓㇂㙯쉈䩧ꆵ玡격⦏␴抣㩞㇎␯㯂䙐⩩ꄷ傥䗂び氣䴭婵祄碩圭⑐烂㩗㶥땨琤祢㏂瑫⩂㵰䅸갭쉵辮䛂䭬⨵ꍗ硙佮㪵䵤숭㠬で娩濍㔤㬳灧䩹⸰␷僂庘渭㢻㔊쵅睉</w:t>
      </w:r>
      <w:r>
        <w:rPr/>
        <w:t>ⱨ⑊</w:t>
      </w:r>
      <w:r>
        <w:rPr/>
        <w:t>䥧碩쉓♅쉎쉏燎깁均</w:t>
      </w:r>
      <w:r>
        <w:rPr/>
        <w:t>ꕩ</w:t>
      </w:r>
      <w:r>
        <w:rPr/>
        <w:t>䀶ꇎ婵ꅉ瘦潐䩤쉈忎䥀⹊拍憏䢮櫂㵟嘱痂쉬ꥪ癅ꅴ㚘摕䓎⨻⹸⨳损倮䑮</w:t>
      </w:r>
      <w:r>
        <w:rPr/>
        <w:t>ꔩ</w:t>
      </w:r>
      <w:r>
        <w:rPr/>
        <w:t>싂嗂磂挱⑵</w:t>
      </w:r>
      <w:r>
        <w:rPr/>
        <w:t>ⵒ⎥</w:t>
      </w:r>
      <w:r>
        <w:rPr/>
        <w:t>㗃轵㟂ㅇ熏璵割䍬稦</w:t>
      </w:r>
      <w:r>
        <w:rPr/>
        <w:t>⡷</w:t>
      </w:r>
      <w:r>
        <w:rPr/>
        <w:t>긤槂䍑㡞㭍⩃飃凂⤮㵀啇灙剮䉳㩉䵎橞숯䝘督⹶䚩偡⌥</w:t>
      </w:r>
      <w:r>
        <w:rPr/>
        <w:t>ⵀ</w:t>
      </w:r>
      <w:r>
        <w:rPr/>
        <w:t>Ɑ</w:t>
      </w:r>
      <w:r>
        <w:rPr/>
        <w:t>㒣㥄쉑㥞楟扤땩㟂쉗쎱쉥ォ穂ㅷ쉮佔싂歃⥹㇍</w:t>
      </w:r>
      <w:r>
        <w:rPr/>
        <w:t>꧂ꗂ</w:t>
      </w:r>
      <w:r>
        <w:rPr/>
        <w:t>慓긦숫䒡噫</w:t>
      </w:r>
      <w:r>
        <w:rPr/>
        <w:t>ꤥ</w:t>
      </w:r>
      <w:r>
        <w:rPr/>
        <w:t>쵉倵彠䝑䡮扰㕖⥨轖穂걨㑤勃婋쉕圣칹㍀쵞凃⨱啱⨨䌲⪩楣쉢爫숳⩌砳</w:t>
      </w:r>
      <w:r>
        <w:rPr/>
        <w:t>⣂⪩</w:t>
      </w:r>
      <w:r>
        <w:rPr/>
        <w:t>䔽쉨⽍떿쉪㙤쉠唪灩瑸噪⬳䭆걅慾</w:t>
      </w:r>
      <w:r>
        <w:rPr/>
        <w:t>ꥎ</w:t>
      </w:r>
      <w:r>
        <w:rPr/>
        <w:t>冩䟂딣⥕㜮仂뮩皮㑷顎쉯㈴䁧⍇⍇녲쉀긱쉪智䥌싂参숸⨪⏂녗㤽ꥸ䕠</w:t>
      </w:r>
      <w:r>
        <w:rPr/>
        <w:t>ⱋ</w:t>
      </w:r>
      <w:r>
        <w:rPr/>
        <w:t>㙎搰⴦䌯㜣㝟녧顧㑬佡⩔啕䱚䱗걄䍦䮬圯縯⌷썎ꍃꍨ甦滂⽚獞彪嚣攪穯뾥뼶⭁佒彚ꌫ쉴怶桇䩯獶瑀⨦㶡쉬㭰싂㡘湁㎬뽋⸰扰歃⬬䱕</w:t>
      </w:r>
      <w:r>
        <w:rPr/>
        <w:t>ⱦ</w:t>
      </w:r>
      <w:r>
        <w:rPr/>
        <w:t>묰</w:t>
      </w:r>
      <w:r>
        <w:rPr/>
        <w:t>ⱖ</w:t>
      </w:r>
      <w:r>
        <w:rPr/>
        <w:t>㵚ꍧ⥢╺䡔瀷䂿㬭숪쉹奄⩎</w:t>
      </w:r>
      <w:r>
        <w:rPr/>
        <w:t>Ⳃ</w:t>
      </w:r>
      <w:r>
        <w:rPr/>
        <w:t>쉂䭹眶췂杊煈⼤呙䱠捉婴㕖愪佀⥓㟂쉏</w:t>
      </w:r>
      <w:r>
        <w:rPr/>
        <w:t>ꕶ</w:t>
      </w:r>
      <w:r>
        <w:rPr/>
        <w:t>ꅥꇂ䂘纱⥳⩮绂嘨㘬奞壂啞仂</w:t>
      </w:r>
      <w:r>
        <w:rPr/>
        <w:t>ꔬ</w:t>
      </w:r>
      <w:r>
        <w:rPr/>
        <w:t>壂㵘</w:t>
      </w:r>
      <w:r>
        <w:rPr/>
        <w:t>Ɱ</w:t>
      </w:r>
      <w:r>
        <w:rPr/>
        <w:t>圹渶㶬喏☳復숣㕆</w:t>
      </w:r>
      <w:r>
        <w:rPr/>
        <w:t>⡞⩳</w:t>
      </w:r>
      <w:r>
        <w:rPr/>
        <w:t>䦩쉀䩢쉋䳍ꍄ⫂㘪䄱楩䙑猷彋汩곂䈣⻎▱獎쌱呒倽숵䤫坶惃㥥朸</w:t>
      </w:r>
      <w:r>
        <w:rPr/>
        <w:t>ⶥ</w:t>
      </w:r>
      <w:r>
        <w:rPr/>
        <w:t>灋땄</w:t>
      </w:r>
      <w:r>
        <w:rPr/>
        <w:t>⡊</w:t>
      </w:r>
      <w:r>
        <w:rPr/>
        <w:t>쉱㍱煉睕坑㟂</w:t>
      </w:r>
      <w:r>
        <w:rPr/>
        <w:t>ⴴ</w:t>
      </w:r>
      <w:r>
        <w:rPr/>
        <w:t>昭携㉔汭䵄單伦〻煁潟䠽쉂⭨</w:t>
      </w:r>
      <w:r>
        <w:rPr/>
        <w:t>ꦩ</w:t>
      </w:r>
      <w:r>
        <w:rPr/>
        <w:t>놮灺佯即瘹䴲楸⭶숣⌻싂싂Ⓜ堮슣䘯愣䝄浅塏놩撏녨乹쉔딵㍹恙ꌰ娣慩畏呴㩖婓㴪坐懎塢⩆㉆쉯乏潟䝾䍢硵䰶汹偆摡頸㚥杷㖻䐰땲걬捾䙳䜽彡숷䬽쉌㓂偯婚縵깯彙灨圪썋侏嚻硾썙橸瓂楣갨掵쵟橨儦⭐扸泎彣</w:t>
      </w:r>
      <w:r>
        <w:rPr/>
        <w:t>ꥎ</w:t>
      </w:r>
      <w:r>
        <w:rPr/>
        <w:t>窵떏濍湰劮乗⩯犩䔭싂䅞⵴㇎㩧䂮㕎乕戬䍍녯吩쵠㣂싂湊놩숸輪慯뭴稯춵뼱壂炱䈬</w:t>
      </w:r>
      <w:r>
        <w:rPr/>
        <w:t>ꕰ</w:t>
      </w:r>
      <w:r>
        <w:rPr/>
        <w:t>皥弨丬湺瑕琷</w:t>
      </w:r>
      <w:r>
        <w:rPr/>
        <w:t>Ⱘ</w:t>
      </w:r>
      <w:r>
        <w:rPr/>
        <w:t>㪮㙥彭獺傿奢㐨息䠊㈯싂㝂㩵㈣唯⧂㌶橭쉵㑈⪬</w:t>
      </w:r>
      <w:r>
        <w:rPr/>
        <w:t>ꦵ</w:t>
      </w:r>
      <w:r>
        <w:rPr/>
        <w:t>Ⱘ</w:t>
      </w:r>
      <w:r>
        <w:rPr/>
        <w:t>깧檬</w:t>
      </w:r>
      <w:r>
        <w:rPr/>
        <w:t>ꕘ</w:t>
      </w:r>
      <w:r>
        <w:rPr/>
        <w:t>亮奠䘺⵲㜫䨵幚徿ぶき皩乧祌婣充併</w:t>
      </w:r>
      <w:r>
        <w:rPr/>
        <w:t>ⵘ</w:t>
      </w:r>
      <w:r>
        <w:rPr/>
        <w:t>核䑆潶恂池䴥놬噔䝣憮쉵犿樵僂쉰坣슥쉙</w:t>
      </w:r>
      <w:r>
        <w:rPr/>
        <w:t>ꦻ</w:t>
      </w:r>
      <w:r>
        <w:rPr/>
        <w:t>儨䑌땄䕥搣匪汴湀潞䑬㒬倭呱싂昺䵺係䨷ノ녀伲쵺㝣㦮䵈昽睌쉏㜰</w:t>
      </w:r>
      <w:r>
        <w:rPr/>
        <w:t>Ⳃ♪</w:t>
      </w:r>
      <w:r>
        <w:rPr/>
        <w:t>儵䭌㥰硱瑆縱</w:t>
      </w:r>
      <w:r>
        <w:rPr/>
        <w:t>ⵑ</w:t>
      </w:r>
      <w:r>
        <w:rPr/>
        <w:t>넺瑤劮㉓⥙凂煄䞮칳焵</w:t>
      </w:r>
      <w:r>
        <w:rPr/>
        <w:t>⡭</w:t>
      </w:r>
      <w:r>
        <w:rPr/>
        <w:t>彈</w:t>
      </w:r>
      <w:r>
        <w:rPr/>
        <w:t>⢱</w:t>
      </w:r>
      <w:r>
        <w:rPr/>
        <w:t>吱恦僂勂䱢硟摀깳䘭ㅤ瑃桱슻慫価</w:t>
      </w:r>
      <w:r>
        <w:rPr/>
        <w:t>ꥇ</w:t>
      </w:r>
      <w:r>
        <w:rPr/>
        <w:t>슣頩⫂슡쉞牰轴桂瀮싂硍</w:t>
      </w:r>
      <w:r>
        <w:rPr/>
        <w:t>ꕂ</w:t>
      </w:r>
      <w:r>
        <w:rPr/>
        <w:t>ヂ竂䭇㬭넭楯灌䈨佞瓂栱兓僂</w:t>
      </w:r>
      <w:r>
        <w:rPr/>
        <w:t>ꥁ</w:t>
      </w:r>
      <w:r>
        <w:rPr/>
        <w:t>䱑䳂䁲坦愩之숯䡋搤拂繙戶玥樸轹␻</w:t>
      </w:r>
      <w:r>
        <w:rPr/>
        <w:t>Ⱪ</w:t>
      </w:r>
      <w:r>
        <w:rPr/>
        <w:t>䬴습剐窘쉂砵輱䈫恶䵗㥂숫穘猷㥚墡츰␪漶煞健싂氩氷癠狂別</w:t>
      </w:r>
      <w:r>
        <w:rPr/>
        <w:t>⡌⒵</w:t>
      </w:r>
      <w:r>
        <w:rPr/>
        <w:t>凎놡ㅟ</w:t>
      </w:r>
      <w:r>
        <w:rPr/>
        <w:t>⡕</w:t>
      </w:r>
      <w:r>
        <w:rPr/>
        <w:t>搻㔸숭瑚攩砮믂</w:t>
      </w:r>
      <w:r>
        <w:rPr/>
        <w:t>ꤪ</w:t>
      </w:r>
      <w:r>
        <w:rPr/>
        <w:t>쉌싂橂潹皣㍠晌据쵹顡㡬嗂㍀䅌敯牬䥯偉㏂ꆮ</w:t>
      </w:r>
      <w:r>
        <w:rPr/>
        <w:t>ⶩ</w:t>
      </w:r>
      <w:r>
        <w:rPr/>
        <w:t>ど⩆깎䭎⮩숲츩繫伷㡰绂♹琪⥩稵彍䑭抩摐䴶깕⩈</w:t>
      </w:r>
      <w:r>
        <w:rPr/>
        <w:t>ꤴ</w:t>
      </w:r>
      <w:r>
        <w:rPr/>
        <w:t>⡦</w:t>
      </w:r>
      <w:r>
        <w:rPr/>
        <w:t>昸轚썰㭹硈摚禿썈㡧⫃啙卥깪䜪太숭线毎싂主㒘ꥹ慷⺩⽒썅숸硰在쉸</w:t>
      </w:r>
      <w:r>
        <w:rPr/>
        <w:t>ꔽ</w:t>
      </w:r>
      <w:r>
        <w:rPr/>
        <w:t>顚挨㙉</w:t>
      </w:r>
      <w:r>
        <w:rPr/>
        <w:t>⠶⩐</w:t>
      </w:r>
      <w:r>
        <w:rPr/>
        <w:t>슩ꅳ꺥煬吩縫⩚旂⪩唤⫍梣㩏슱䝵㨺村泎潡䉁䐨棂췂☫딯矍쉦武㡡㙵⍭䡒祥쉚硌䞘捡戻洪딭祩潮䠥싍췂檡숪敎穣扺㈰璮䨤橔偏党㷂⭟⴯</w:t>
      </w:r>
      <w:r>
        <w:rPr/>
        <w:t>꧂</w:t>
      </w:r>
      <w:r>
        <w:rPr/>
        <w:t>숮潣䝠橇睡뼷婵㙏㙍䭣ꎵ㒩䢏剞當쉍晹⥌歋没幯䭸쎩⍞䅾걊䬽瑃卒姍㙚嫂㩖뇎슻婁뽈畸壂瀹䩒瀦輷㩍쉃䡲</w:t>
      </w:r>
      <w:r>
        <w:rPr/>
        <w:t>ꤰ</w:t>
      </w:r>
      <w:r>
        <w:rPr/>
        <w:t>䁷兑佅䝵㝥佨⽋숷㕷䵏幑숲</w:t>
      </w:r>
      <w:r>
        <w:rPr/>
        <w:t>ꥆ</w:t>
      </w:r>
      <w:r>
        <w:rPr/>
        <w:t>뽸坆⺩숪䱯⽍䨲愸⥎䠫漻打曎厵呢溩㣂㌷쉍ꍑ쉇ぅ䨷쉣扨⽄♴⬱圤⭬</w:t>
      </w:r>
      <w:r>
        <w:rPr/>
        <w:t>ꕌ</w:t>
      </w:r>
      <w:r>
        <w:rPr/>
        <w:t>㵩歉繶䥡껂辣塹숫</w:t>
      </w:r>
      <w:r>
        <w:rPr/>
        <w:t>꧂</w:t>
      </w:r>
      <w:r>
        <w:rPr/>
        <w:t>昱쵗</w:t>
      </w:r>
      <w:r>
        <w:rPr/>
        <w:t>ꦣ⌣</w:t>
      </w:r>
      <w:r>
        <w:rPr/>
        <w:t>剡쉆珂뽢景䢱汔攷㞵ꥪ問꥙丱뼴奥堫싂㡨杵슣깗⸥슬頥쉔椬堸䔭䉄婄佥</w:t>
      </w:r>
      <w:r>
        <w:rPr/>
        <w:t>ꕦ⫂</w:t>
      </w:r>
      <w:r>
        <w:rPr/>
        <w:t>狂숥쉳쉗椫捰⫂䰭滂睱ꍖ㙹䅭䑳숣煯</w:t>
      </w:r>
      <w:r>
        <w:rPr/>
        <w:t>⠴</w:t>
      </w:r>
      <w:r>
        <w:rPr/>
        <w:t>䡩摔숮扡㥶眶뽒䟂䙁뾩⬲䪱䠊</w:t>
      </w:r>
      <w:r>
        <w:rPr/>
        <w:t>ⱞ</w:t>
      </w:r>
      <w:r>
        <w:rPr/>
        <w:t>칇睗䑂뼭桘汴祰췂䕓噗</w:t>
      </w:r>
      <w:r>
        <w:rPr/>
        <w:t>ꕾ</w:t>
      </w:r>
      <w:r>
        <w:rPr/>
        <w:t>猨넻皵澣쉠㥯쉋䭀瑙獣㑇輯丫䌲㵀슱僎쉈唵쉺⑀牆奊卙싎潚畀顀堦숨ꅟ椶䚩乙䙾㑰欪圵奍䟂⵬쉫▻啹竍夰椫</w:t>
      </w:r>
      <w:r>
        <w:rPr/>
        <w:t>⡵⨰</w:t>
      </w:r>
      <w:r>
        <w:rPr/>
        <w:t>炵敦佱圸</w:t>
      </w:r>
      <w:r>
        <w:rPr/>
        <w:t>꧂</w:t>
      </w:r>
      <w:r>
        <w:rPr/>
        <w:t>쉖堶䲮乄♞䤤幧䩥깂쉠瑧堯뿂牥浨刦歋⑁啔恣</w:t>
      </w:r>
      <w:r>
        <w:rPr/>
        <w:t>ⲿ</w:t>
      </w:r>
      <w:r>
        <w:rPr/>
        <w:t>穫㞬⦻숥皏稪⨣㇂平싃㕃慧橅柂쉡䝳㵶뽬嘶掩㩀ꅮ넴繅爤⌸㫂뽉</w:t>
      </w:r>
      <w:r>
        <w:rPr/>
        <w:t>ꕊ</w:t>
      </w:r>
      <w:r>
        <w:rPr/>
        <w:t>㥢䉋땳</w:t>
      </w:r>
      <w:r>
        <w:rPr/>
        <w:t>ꦬ</w:t>
      </w:r>
      <w:r>
        <w:rPr/>
        <w:t>牪쉰嗍幣呢唽榵埂懂☭癁怰ꄣ뽙䱱쉷坋ꍒ歳猥歨剳硁쉄䰶堥㍰繹</w:t>
      </w:r>
      <w:r>
        <w:rPr/>
        <w:t>ꦏ</w:t>
      </w:r>
      <w:r>
        <w:rPr/>
        <w:t>ㄺ䎘软쌬╩櫍뗎恋깸璻幁㥬瓍쉗㌴컃ꥤ䱤걦걀噸狂剨榡呮㵡䬱婤偭浄</w:t>
      </w:r>
      <w:r>
        <w:rPr/>
        <w:t>⠩</w:t>
      </w:r>
      <w:r>
        <w:rPr/>
        <w:t>꥓</w:t>
      </w:r>
      <w:r>
        <w:rPr/>
        <w:t>牔㙦䃂庻灖쉯㡚䁊洣殥祕橩╕繒憿ㄺ禩숮慎愳</w:t>
      </w:r>
      <w:r>
        <w:rPr/>
        <w:t>ⰻ</w:t>
      </w:r>
      <w:r>
        <w:rPr/>
        <w:t>漪</w:t>
      </w:r>
      <w:r>
        <w:rPr/>
        <w:t>Ⳃ</w:t>
      </w:r>
      <w:r>
        <w:rPr/>
        <w:t>摦⩙䍙쉥䩊䜭⥂伮㩸춥䫃☮⽵噷〤䰭否⤲䷂恅䨲䲵⹺쉪娱婪㫂瑉摨싂㡍㡺捊狂䡷䣃祖晈쌬㤯璏㡯㭷棂稨桕⩳싂츶敄奭浴泂槂䔮숬┺⥮ㅗ燂숬勂䌹乡䥈渨䋍均浇捧쉨㙒㥏쉪塶獪쉎浗樳为㑮䥟♰瞩⽂乓싃쉢灇唱쉬丱췂㝈썶ぐ刣樫뼹穂㥙ㅳ㌯䌷婪꥔䝮繖城㙠慓뿂掱榻桬⧂</w:t>
      </w:r>
      <w:r>
        <w:rPr/>
        <w:t>ꕲ</w:t>
      </w:r>
      <w:r>
        <w:rPr/>
        <w:t>쉓䥟潰娪悩⽒汙吩╎䙧땆䑊癌㍪쌦旂癔呉</w:t>
      </w:r>
      <w:r>
        <w:rPr/>
        <w:t>⡷</w:t>
      </w:r>
      <w:r>
        <w:rPr/>
        <w:t>栦⎩</w:t>
      </w:r>
      <w:r>
        <w:rPr/>
        <w:t>ꤳ</w:t>
      </w:r>
      <w:r>
        <w:rPr/>
        <w:t>슥⬻⨨礭烂㨰㥂㙲啎穀쉠믂朷櫂焴愮쉓焦</w:t>
      </w:r>
      <w:r>
        <w:rPr/>
        <w:t>⡍</w:t>
      </w:r>
      <w:r>
        <w:rPr/>
        <w:t>㤭⍡</w:t>
      </w:r>
      <w:r>
        <w:rPr/>
        <w:t>⡒⹮</w:t>
      </w:r>
      <w:r>
        <w:rPr/>
        <w:t>䍊䤳</w:t>
      </w:r>
      <w:r>
        <w:rPr/>
        <w:t>⠬</w:t>
      </w:r>
      <w:r>
        <w:rPr/>
        <w:t>扷ꥬ掏恌爪攣㑺廂㝳噟㑉啔䑌㥅쉇</w:t>
      </w:r>
      <w:r>
        <w:rPr/>
        <w:t>ꥒ</w:t>
      </w:r>
      <w:r>
        <w:rPr/>
        <w:t>匫歀</w:t>
      </w:r>
      <w:r>
        <w:rPr/>
        <w:t>⢏</w:t>
      </w:r>
      <w:r>
        <w:rPr/>
        <w:t>䕋垣頶뭤瑣畗䷂쵑㵤묻⥰쉥⼰䤦</w:t>
      </w:r>
      <w:r>
        <w:rPr/>
        <w:t>ꤤ</w:t>
      </w:r>
      <w:r>
        <w:rPr/>
        <w:t>䅄儮呍党녋쉄欥噬촪垣쉃嗂䙞縱喵䍩顁ꥹ쉯䞣勂묵쉔㉤哂숤⹕㵣걶忂刳숦攸杅牀冩啺桷穂ㅫ췂긹䁑쉬쉖祟㭋⬣슿칺恤ꌯㅡ瘰䦬䩕判䁖썑㧂㯂晉啡싎㍎㑴쉹癈儶摖励啍쉾剥㙧</w:t>
      </w:r>
      <w:r>
        <w:rPr/>
        <w:t>ꤨ☸</w:t>
      </w:r>
      <w:r>
        <w:rPr/>
        <w:t>潈⽡硧お싂네컂⹙㥣弹㉰쉃쉈頤框䎵檩炬⭤啍告쉱灱䉬</w:t>
      </w:r>
      <w:r>
        <w:rPr/>
        <w:t>ꦣ</w:t>
      </w:r>
      <w:r>
        <w:rPr/>
        <w:t>塃ꅇ쵚汩ㄯ⹸ㄊ㙁긪ꅟ갻㎩捏癷轡扲㝎啾偯⹸昷幤咩껂</w:t>
      </w:r>
      <w:r>
        <w:rPr/>
        <w:t>Ⲙ</w:t>
      </w:r>
      <w:r>
        <w:rPr/>
        <w:t>㬳申㔺뽳特쉑産甫쉚㣂㊱慶뭂䩃쉔䱉겡㘦ㄦ숵┷倨䁧㩖㙁䑘땘嫂♧㑙伲浣汵樲뾩䬦⽥榡橠쉷䥗倮뿂숹泂㬣佡態쉷癚砽眵䇂⸴</w:t>
      </w:r>
      <w:r>
        <w:rPr/>
        <w:t>⡒</w:t>
      </w:r>
      <w:r>
        <w:rPr/>
        <w:t>乀兤뮱繤噈䳂䰩╣쉎츪棍㩨䱓奩剄䤮熱〬潚</w:t>
      </w:r>
      <w:r>
        <w:rPr/>
        <w:t>ꗂ</w:t>
      </w:r>
      <w:r>
        <w:rPr/>
        <w:t>侩뭸扬儦晁츺仍㴦母ꍬ㍫</w:t>
      </w:r>
      <w:r>
        <w:rPr/>
        <w:t>ⵥ</w:t>
      </w:r>
      <w:r>
        <w:rPr/>
        <w:t>뿂䚣쌭슣瑂쉳♣㑹礱</w:t>
      </w:r>
      <w:r>
        <w:rPr/>
        <w:t>⡥</w:t>
      </w:r>
      <w:r>
        <w:rPr/>
        <w:t>䍰ㅀ剕쉫潒嫍䵏⵺뾏䈦牪</w:t>
      </w:r>
      <w:r>
        <w:rPr/>
        <w:t>ⱖ</w:t>
      </w:r>
      <w:r>
        <w:rPr/>
        <w:t>䁩⦘숽嫂슻⚮뼸浭뼦轘确䉠捤敀깳汅価䕳灲〩甫䈣䀤潧风</w:t>
      </w:r>
      <w:r>
        <w:rPr/>
        <w:t>ⵉ꧂</w:t>
      </w:r>
      <w:r>
        <w:rPr/>
        <w:t>稪문磂䈮呄⼮砪䘣쉢⭴田</w:t>
      </w:r>
      <w:r>
        <w:rPr/>
        <w:t>ꥄ</w:t>
      </w:r>
      <w:r>
        <w:rPr/>
        <w:t>䙗㪩嚣爴匷</w:t>
      </w:r>
      <w:r>
        <w:rPr/>
        <w:t>Ⱓ</w:t>
      </w:r>
      <w:r>
        <w:rPr/>
        <w:t>䪘쵋椷⏂쉌㕞쉪祀摺轞攣怪帵桟椵轒ꥰ塅슥冬ㅏ㉦朲帱倷轰ㄦ㉂㓂㉘灧䁀숽떘묵晉㐥顎戤㛂슏儯숬㭠</w:t>
      </w:r>
      <w:r>
        <w:rPr/>
        <w:t>ꔹ〉</w:t>
      </w:r>
      <w:r>
        <w:rPr/>
        <w:t>杏瑚敷쉞瑶</w:t>
      </w:r>
      <w:r>
        <w:rPr/>
        <w:t>Ⱛ</w:t>
      </w:r>
      <w:r>
        <w:rPr/>
        <w:t>쉥涩㧂슻ꍪ䡑㵬䭖啢䍙슮㝉</w:t>
      </w:r>
      <w:r>
        <w:rPr/>
        <w:t>ⶩ</w:t>
      </w:r>
      <w:r>
        <w:rPr/>
        <w:t>辥</w:t>
      </w:r>
      <w:r>
        <w:rPr/>
        <w:t>ⴻ</w:t>
      </w:r>
      <w:r>
        <w:rPr/>
        <w:t>췂⽡䦏♄곎奟ヂ㡆⬣䉑䵤煸껂䤲慸彙㌵攦</w:t>
      </w:r>
      <w:r>
        <w:rPr/>
        <w:t>Ⳏ</w:t>
      </w:r>
      <w:r>
        <w:rPr/>
        <w:t>額</w:t>
      </w:r>
      <w:r>
        <w:rPr/>
        <w:t>ꔨ</w:t>
      </w:r>
      <w:r>
        <w:rPr/>
        <w:t>䃂╍漹唴䙔⼯伸슩䵠㠭깓⩨</w:t>
      </w:r>
      <w:r>
        <w:rPr/>
        <w:t>ⲣ</w:t>
      </w:r>
      <w:r>
        <w:rPr/>
        <w:t>쉅䙫偳䁏䃃쉖摕䆩⪡쌻兠䡰幠</w:t>
      </w:r>
      <w:r>
        <w:rPr/>
        <w:t>ꔷ</w:t>
      </w:r>
      <w:r>
        <w:rPr/>
        <w:t>⡋</w:t>
      </w:r>
      <w:r>
        <w:rPr/>
        <w:t>㝯恏䥅晢</w:t>
      </w:r>
      <w:r>
        <w:rPr/>
        <w:t>ꥁ⭭</w:t>
      </w:r>
      <w:r>
        <w:rPr/>
        <w:t>뽱숬厘㬤琮싂㟎␰쉠</w:t>
      </w:r>
      <w:r>
        <w:rPr/>
        <w:t>ꕅ</w:t>
      </w:r>
      <w:r>
        <w:rPr/>
        <w:t>ꅅ슮㙖⨷⪏㍮㇂⬴佚桭췂暻쉒㍧䄰</w:t>
      </w:r>
      <w:r>
        <w:rPr/>
        <w:t>ꥈ</w:t>
      </w:r>
      <w:r>
        <w:rPr/>
        <w:t>㠫</w:t>
      </w:r>
      <w:r>
        <w:rPr/>
        <w:t>ꕄ</w:t>
      </w:r>
      <w:r>
        <w:rPr/>
        <w:t>䊮뭬彧췂쵆⹷䩨穏⭟睫갤㕞숴싍砤湵䝎⽕⩸偁嘱甫썥㒻⩂栣䡗┩긫⨰璻彲쵂걈顥爰儶⽄㙤䟂华顑浍쉎䍳쉤捾슮⩵捾쉀杵곂뭪㭾㶱⥺儯䫎⹁煬摴㓎♢</w:t>
      </w:r>
      <w:r>
        <w:rPr/>
        <w:t>ꖮ</w:t>
      </w:r>
      <w:r>
        <w:rPr/>
        <w:t>숺悵吶卮땯䵌땥抱狂恄</w:t>
      </w:r>
      <w:r>
        <w:rPr/>
        <w:t>ⴶ</w:t>
      </w:r>
      <w:r>
        <w:rPr/>
        <w:t>㙓싍</w:t>
      </w:r>
      <w:r>
        <w:rPr/>
        <w:t>꥟</w:t>
      </w:r>
      <w:r>
        <w:rPr/>
        <w:t>걪믂搻愴䙀ㄱ숴杦ꆥ徻쉬</w:t>
      </w:r>
      <w:r>
        <w:rPr/>
        <w:t>⡦</w:t>
      </w:r>
      <w:r>
        <w:rPr/>
        <w:t>捤깡싂䲡ꥳ彔쉢䝣牕估䩺䉐쉠깍䉾砩䜴쵁穉南灩ㅴ嚮ㄴ⩖穔䩒䌪幂뼳⍶숱歸싍녺摀䥉</w:t>
      </w:r>
      <w:r>
        <w:rPr/>
        <w:t>ꕾ</w:t>
      </w:r>
      <w:r>
        <w:rPr/>
        <w:t>乢㕇燂托②ず䌯㭮扆䚩儷뽁⬳㣂⬱犩怬绎</w:t>
      </w:r>
      <w:r>
        <w:rPr/>
        <w:t>ꤴ</w:t>
      </w:r>
      <w:r>
        <w:rPr/>
        <w:t>쏂⮱䭠䙁䁣</w:t>
      </w:r>
      <w:r>
        <w:rPr/>
        <w:t>⠭</w:t>
      </w:r>
      <w:r>
        <w:rPr/>
        <w:t>假嘴쉓帨䩌⤱┳습㩎㘨坪坥㩬갦敊晑쉷⏂噩縩渷凃䙤祹㨨㚩砯싂㵉쌰扠泂旂涏㍺⸊㒣갨䠮⩩歕ꄲ璘긳汢╃婭眩㥆䱏汾䰽炱䩉╯숳㤯㑴搳㔭煥戶睑榵⿂呧</w:t>
      </w:r>
      <w:r>
        <w:rPr/>
        <w:t>ⵚ</w:t>
      </w:r>
      <w:r>
        <w:rPr/>
        <w:t>숫利䒡楋</w:t>
      </w:r>
      <w:r>
        <w:rPr/>
        <w:t>ꔽ</w:t>
      </w:r>
      <w:r>
        <w:rPr/>
        <w:t>䏂甤⒏偬秂矂ㅞ眥㍙亱䕍䷂㨩〯枮</w:t>
      </w:r>
      <w:r>
        <w:rPr/>
        <w:t>ⷂ</w:t>
      </w:r>
      <w:r>
        <w:rPr/>
        <w:t>噔操㢮喩䟃㩉ꍹ璥츽썇百疿뼨渱朹䅴ꎩ㪘摆ꥦ灮䌽䁡슮滂⼶彧挤ꍞ庩儳⨹⑏쵒㤽当慱捍损稸땙㝣晵쉬□嘳㕊㔪㕄䱆窥㑥⽔쉆쉑䝫䕥</w:t>
      </w:r>
      <w:r>
        <w:rPr/>
        <w:t>ꗂ</w:t>
      </w:r>
      <w:r>
        <w:rPr/>
        <w:t>㯂쎱殬喬쉦䀻獒楉瑀쉍걈〩湺楦땈福쉞㭃ぇ</w:t>
      </w:r>
      <w:r>
        <w:rPr/>
        <w:t>⠸</w:t>
      </w:r>
      <w:r>
        <w:rPr/>
        <w:t>䓂</w:t>
      </w:r>
      <w:r>
        <w:rPr/>
        <w:t>ⵍ⩁</w:t>
      </w:r>
      <w:r>
        <w:rPr/>
        <w:t>繆䭁䏂眱썇磂㴸싂꥾쉋☴䇂䖩晑泂祕㥸뽃竃桺걃塺⩖㩄仃</w:t>
      </w:r>
      <w:r>
        <w:rPr/>
        <w:t>ꗂ</w:t>
      </w:r>
      <w:r>
        <w:rPr/>
        <w:t>걫䔪⩇䌭걯깥婴婬녷깞</w:t>
      </w:r>
      <w:r>
        <w:rPr/>
        <w:t>ꤥ</w:t>
      </w:r>
      <w:r>
        <w:rPr/>
        <w:t>恘쉥⽅쉵㟂痂戮疮稪뭡獰쉃慲敨浂䩊侱䯎呬ꌮ娹㔪깺慆䕘칭頸ꥤ牆충䙰浘</w:t>
      </w:r>
      <w:r>
        <w:rPr/>
        <w:t>ꦿ</w:t>
      </w:r>
      <w:r>
        <w:rPr/>
        <w:t>浦硃愻⸬檘兮슩桚哂轀䕖뽪摫扮⍯穭긬䩤皩뼩彳恤</w:t>
      </w:r>
      <w:r>
        <w:rPr/>
        <w:t>ꕞ</w:t>
      </w:r>
      <w:r>
        <w:rPr/>
        <w:t>䍖偊砷瞱㭏뾵䱠桫汘猪圹㘫䭣䡤㥴婋癘㖱禩뭓쉭뽖䙯⽃繏㕃䒡숺穯⭁⨮啷敗쉃쉏⑆㘸숭橈</w:t>
      </w:r>
      <w:r>
        <w:rPr/>
        <w:t>ⱓ</w:t>
      </w:r>
      <w:r>
        <w:rPr/>
        <w:t>廎恅䃂㑈쉣㉦⩌䛂땘摡畨쉱쉡껂〪椳컂䐬砷玵涥쉵⑹批偉䩮婁⵩慳䕖䩦御祌걕㘭婳㡃傻⥯쉱敘⩟樯깎ㄻ䉑卺㣎⩞䣂䅋䭨墮当涵扄㉓潂曂灺뽅嘩洬슮礥癉㩾奀揂敉⍾䍡㵓浫㭍䝎⌷㝶搨偆뽸Ⓜ㩐兄칷䝫쵟䶩夵㭵區⥀♋㩔</w:t>
      </w:r>
      <w:r>
        <w:rPr/>
        <w:t>⠱</w:t>
      </w:r>
      <w:r>
        <w:rPr/>
        <w:t>幺喥儶僂䇂썵毂捆㤪版亣䤵걾漱깂廎쉙穮쉍싃㞩⭒⑐싃⨻쉊浫却劻⼸娽䤪㭥⑉漣暻䣂쵱浵䀦恃녉灠ꍠ깪쉯樬떵䡩㈭杴䭰娴戺杴䠱桌슮</w:t>
      </w:r>
      <w:r>
        <w:rPr/>
        <w:t>ꤳ</w:t>
      </w:r>
      <w:r>
        <w:rPr/>
        <w:t>㩎権轇琶姂愦䞿澮㭪湣㑏뭨㪥頩㕰冬⹤獱桷㍋䔺乾㝪佥䁵⦱쌶入</w:t>
      </w:r>
      <w:r>
        <w:rPr/>
        <w:t>⡾⨲</w:t>
      </w:r>
      <w:r>
        <w:rPr/>
        <w:t>㭕쉩숣쉱䜳䜮⿂⼸瀻</w:t>
      </w:r>
      <w:r>
        <w:rPr/>
        <w:t>Ⱕ⥮</w:t>
      </w:r>
      <w:r>
        <w:rPr/>
        <w:t>縸뭘╰癆港剖숻쎡坕㨪溩䄺㨫坮쉯⽓畇췍囂秂</w:t>
      </w:r>
      <w:r>
        <w:rPr/>
        <w:t>ꤹ</w:t>
      </w:r>
      <w:r>
        <w:rPr/>
        <w:t>쉊睚⍆뽗</w:t>
      </w:r>
      <w:r>
        <w:rPr/>
        <w:t>ⰺ</w:t>
      </w:r>
      <w:r>
        <w:rPr/>
        <w:t>꤫</w:t>
      </w:r>
      <w:r>
        <w:rPr/>
        <w:t>䱠썄役뇂䩞湊썶瘹渰幑椨㑟䡒䄸⩘眬䡁㓂痂䐱渴䮩椮␊欳숪䘽쉙湖晠⌹轈縳兲厏䉏넪悵㝐檘牘䙮丷</w:t>
      </w:r>
      <w:r>
        <w:rPr/>
        <w:t>⡊</w:t>
      </w:r>
      <w:r>
        <w:rPr/>
        <w:t>湏㒮䕃潇쉸䥕恎㔥쉠쉌뇍樦嘪</w:t>
      </w:r>
      <w:r>
        <w:rPr/>
        <w:t>ꥌ</w:t>
      </w:r>
      <w:r>
        <w:rPr/>
        <w:t>彫쉚숸縲㵐㴵⥀䡗砸㍉</w:t>
      </w:r>
      <w:r>
        <w:rPr/>
        <w:t>ꕏ♒</w:t>
      </w:r>
      <w:r>
        <w:rPr/>
        <w:t>䀴</w:t>
      </w:r>
      <w:r>
        <w:rPr/>
        <w:t>꤭</w:t>
      </w:r>
      <w:r>
        <w:rPr/>
        <w:t>쌵ꄥ捖爦坮숩⴪곂煁쉶䨰挭⾮㘤摮璘皣쉩㗂痂츪轐璱</w:t>
      </w:r>
      <w:r>
        <w:rPr/>
        <w:t>ⰰ</w:t>
      </w:r>
      <w:r>
        <w:rPr/>
        <w:t>㗂┪䉮⛂녷㛂녴啖柂</w:t>
      </w:r>
      <w:r>
        <w:rPr/>
        <w:t>Ⱓ</w:t>
      </w:r>
      <w:r>
        <w:rPr/>
        <w:t>畨</w:t>
      </w:r>
      <w:r>
        <w:rPr/>
        <w:t>⡙</w:t>
      </w:r>
      <w:r>
        <w:rPr/>
        <w:t>썓⼴悩⌥⍕곂묩㥓숴狂겣㕩攷㑷ㅋ</w:t>
      </w:r>
      <w:r>
        <w:rPr/>
        <w:t>ꤷ</w:t>
      </w:r>
      <w:r>
        <w:rPr/>
        <w:t>㜦㤯坰偦䁁싎硕昷싂䡦ꍔꇎ坴ォ恵ヂ佇奂</w:t>
      </w:r>
      <w:r>
        <w:rPr/>
        <w:t>⡺</w:t>
      </w:r>
      <w:r>
        <w:rPr/>
        <w:t>ꍺ㈫䪥匩⬶ꥭ睤</w:t>
      </w:r>
      <w:r>
        <w:rPr/>
        <w:t>ꔣ</w:t>
      </w:r>
      <w:r>
        <w:rPr/>
        <w:t>쉣捕㍨彵</w:t>
      </w:r>
      <w:r>
        <w:rPr/>
        <w:t>Ɑ</w:t>
      </w:r>
      <w:r>
        <w:rPr/>
        <w:t>쉳揂㭞秂</w:t>
      </w:r>
      <w:r>
        <w:rPr/>
        <w:t>ⵘ</w:t>
      </w:r>
      <w:r>
        <w:rPr/>
        <w:t>礸쉰쉌⨪䭢춻㡠呉哂泂㟂⍉晈洮䵯깇㤷䍪ꅉ百䨣暡깖䢿区歊쉁弦浮</w:t>
      </w:r>
      <w:r>
        <w:rPr/>
        <w:t>ⴸ</w:t>
      </w:r>
      <w:r>
        <w:rPr/>
        <w:t>奉乆㝐⴪䉲숯杸帣杮╷䡂쉙ꆡ㘤캩䝈슿䣂긭颱䡀㙳濂㐶偃挹숤獮䬮楗䱲獥㕐</w:t>
      </w:r>
      <w:r>
        <w:rPr/>
        <w:t>⠯╹</w:t>
      </w:r>
      <w:r>
        <w:rPr/>
        <w:t>轱牐䱾䴷⾩ㆥ洯⶘厡敇挽</w:t>
      </w:r>
      <w:r>
        <w:rPr/>
        <w:t>ⷃ</w:t>
      </w:r>
      <w:r>
        <w:rPr/>
        <w:t>氣쉘싃㷂转깶卢愴䭔䪩㬻딵쉩勂䕥杋搻幪棂</w:t>
      </w:r>
      <w:r>
        <w:rPr/>
        <w:t>ⱺ</w:t>
      </w:r>
      <w:r>
        <w:rPr/>
        <w:t>㘪硑縪녕湌䄸츨憏涵⑴겱㍐䈴捕姂ꍆ斱⽅⺬⿂牲砪扬槍彸쵞썹䨲嘯묲䶱⭪⩪츫啟쌨婔䵂㉄睯炡悘恬</w:t>
      </w:r>
      <w:r>
        <w:rPr/>
        <w:t>⣂</w:t>
      </w:r>
      <w:r>
        <w:rPr/>
        <w:t>䬲ꅧ兘쉏兓䵯彶橊侏䀯ꅏ侻垵쉯뽦䡎</w:t>
      </w:r>
      <w:r>
        <w:rPr/>
        <w:t>⡲</w:t>
      </w:r>
      <w:r>
        <w:rPr/>
        <w:t>쵯⩪搷껂輽숰劬쉁䡋榿潳䑫汫牤㡚뾻ꆮ⽡䝶産獋춬쉂ꥧ戮牾쉘썶녥婌癴㚡䋂圸楟⤭狎噧祀䣂伥⌹牞硑噢皡숱种⦿狃㝲㬶晓睌塪쉹獞캬㵤縯䑱狂갶浄䑆顟焽浗洰楤䲵癖塧穗</w:t>
      </w:r>
      <w:r>
        <w:rPr/>
        <w:t>ⵞ</w:t>
      </w:r>
      <w:r>
        <w:rPr/>
        <w:t>䝺䑌抣桁⑮ꥳ䐳䍌⽄⵹湈츣㡃獸个祺幱ꅵ촽쉪녬睏쉚쵱㯂ㅫ㤽</w:t>
      </w:r>
      <w:r>
        <w:rPr/>
        <w:t>ⰳ┪</w:t>
      </w:r>
      <w:r>
        <w:rPr/>
        <w:t>恫䤰佨䕱䤽潆쉓㟂奅冮슘쉂걺쵇慨浊么䅵䬩ꅖꆩ☳㢡祙䑊瞩믂</w:t>
      </w:r>
      <w:r>
        <w:rPr/>
        <w:t>ꥒ</w:t>
      </w:r>
      <w:r>
        <w:rPr/>
        <w:t>燂洷睦矂ㅣ⺏䅾奈⎿⽨㑧ぬ</w:t>
      </w:r>
      <w:r>
        <w:rPr/>
        <w:t>꤬</w:t>
      </w:r>
      <w:r>
        <w:rPr/>
        <w:t>㑷犩⍢</w:t>
      </w:r>
      <w:r>
        <w:rPr/>
        <w:t>ⷂ</w:t>
      </w:r>
      <w:r>
        <w:rPr/>
        <w:t>氽獢⹭漭凂䞏슬</w:t>
      </w:r>
      <w:r>
        <w:rPr/>
        <w:t>ⲩ</w:t>
      </w:r>
      <w:r>
        <w:rPr/>
        <w:t>슩杍쉟싍칶煮ꍌ⮣煾</w:t>
      </w:r>
      <w:r>
        <w:rPr/>
        <w:t>ꕩ</w:t>
      </w:r>
      <w:r>
        <w:rPr/>
        <w:t>쉫婇쉯扊扙쉾竃</w:t>
      </w:r>
      <w:r>
        <w:rPr/>
        <w:t>⡐</w:t>
      </w:r>
      <w:r>
        <w:rPr/>
        <w:t>渤㝂⨲櫂䙴䜪堷</w:t>
      </w:r>
      <w:r>
        <w:rPr/>
        <w:t>ꥄ</w:t>
      </w:r>
      <w:r>
        <w:rPr/>
        <w:t>兯坧卒</w:t>
      </w:r>
      <w:r>
        <w:rPr/>
        <w:t>ⱹ</w:t>
      </w:r>
      <w:r>
        <w:rPr/>
        <w:t>爴ꥵ䤦婰呶橬칑頵䥮梻⹪䒣㩪奔츴檩</w:t>
      </w:r>
      <w:r>
        <w:rPr/>
        <w:t>ꖡ</w:t>
      </w:r>
      <w:r>
        <w:rPr/>
        <w:t>㌴䭴⽷㜨슮</w:t>
      </w:r>
      <w:r>
        <w:rPr/>
        <w:t>⣂</w:t>
      </w:r>
      <w:r>
        <w:rPr/>
        <w:t>嚱帴㭊儻轋㵵稊㌰扌飂扵偔秂敊ォ䂬吮帲⹃嚩䫂䝫暏ꅰ浘ぬ썇颏珂輬嘱止潘穇춣〉畖㝒橦ぐ</w:t>
      </w:r>
      <w:r>
        <w:rPr/>
        <w:t>ⴷ</w:t>
      </w:r>
      <w:r>
        <w:rPr/>
        <w:t>歇갪璏갺璩灆傩數䩱걾㈲縦晨橎庿煪朦䱭칀条手忂䢻싂쉆䫂싃⹆▵奧㜩묽</w:t>
      </w:r>
      <w:r>
        <w:rPr/>
        <w:t>ꖵ</w:t>
      </w:r>
      <w:r>
        <w:rPr/>
        <w:t>䅀潏㤳猽쉗⥇♕⥍</w:t>
      </w:r>
      <w:r>
        <w:rPr/>
        <w:t>ꥎ</w:t>
      </w:r>
      <w:r>
        <w:rPr/>
        <w:t>䩫輨뮱㙕싂</w:t>
      </w:r>
      <w:r>
        <w:rPr/>
        <w:t>ꕴ</w:t>
      </w:r>
      <w:r>
        <w:rPr/>
        <w:t>㕄彌⴩䁵濂殣칀䑖株㤥䝎썱뇂⍚쌹櫂祳㝧桒㭩춣묨习쉟껃轧㍵㕎ꍋ䗂䏃摦別䩮搹쏂㭚痂깚桥뭘浡</w:t>
      </w:r>
      <w:r>
        <w:rPr/>
        <w:t>ꤵ</w:t>
      </w:r>
      <w:r>
        <w:rPr/>
        <w:t>㤦强쉐〣痂싂쉘싂嗍䭵挷䨳栥療歲䫂璮㗂슥彯쌦</w:t>
      </w:r>
      <w:r>
        <w:rPr/>
        <w:t>ⰻ</w:t>
      </w:r>
      <w:r>
        <w:rPr/>
        <w:t>嘪䐶杘䔯␸痂㭬숷㑙뽱</w:t>
      </w:r>
      <w:r>
        <w:rPr/>
        <w:t>⠦</w:t>
      </w:r>
      <w:r>
        <w:rPr/>
        <w:t>伣쉉㈯숪㥩</w:t>
      </w:r>
      <w:r>
        <w:rPr/>
        <w:t>ꤰ</w:t>
      </w:r>
      <w:r>
        <w:rPr/>
        <w:t>䜹纩⍆䑷䭾䉃싂烂び⎮秂橅壂䙃戩捇숥</w:t>
      </w:r>
      <w:r>
        <w:rPr/>
        <w:t>⡊</w:t>
      </w:r>
      <w:r>
        <w:rPr/>
        <w:t>幚쉒㢡坷</w:t>
      </w:r>
      <w:r>
        <w:rPr/>
        <w:t>Ⱔ</w:t>
      </w:r>
      <w:r>
        <w:rPr/>
        <w:t>㞮煘悻空⍢쉩怷쉵썤㢣ꎬ捬歘゘</w:t>
      </w:r>
      <w:r>
        <w:rPr/>
        <w:t>⡎</w:t>
      </w:r>
      <w:r>
        <w:rPr/>
        <w:t>汘䍢奰䀪㏂䉢숩城穇恲쵰ヂ䭂晗䁂㇂</w:t>
      </w:r>
      <w:r>
        <w:rPr/>
        <w:t>ꤴ</w:t>
      </w:r>
      <w:r>
        <w:rPr/>
        <w:t>ㅬ煁佁쉤埂穬쉮澏⍣쵎쉊깚㷂땹</w:t>
      </w:r>
      <w:r>
        <w:rPr/>
        <w:t>⡈</w:t>
      </w:r>
      <w:r>
        <w:rPr/>
        <w:t>噑䰶⾿◂碡䑬攸</w:t>
      </w:r>
      <w:r>
        <w:rPr/>
        <w:t>꧂</w:t>
      </w:r>
      <w:r>
        <w:rPr/>
        <w:t>䉃䊮㵗</w:t>
      </w:r>
      <w:r>
        <w:rPr/>
        <w:t>ⵌ</w:t>
      </w:r>
      <w:r>
        <w:rPr/>
        <w:t>ⱥ</w:t>
      </w:r>
      <w:r>
        <w:rPr/>
        <w:t>濂祅㝘愻牗漽⥅</w:t>
      </w:r>
      <w:r>
        <w:rPr/>
        <w:t>ꕷ</w:t>
      </w:r>
      <w:r>
        <w:rPr/>
        <w:t>煟氶攺</w:t>
      </w:r>
      <w:r>
        <w:rPr/>
        <w:t>Ɑ</w:t>
      </w:r>
      <w:r>
        <w:rPr/>
        <w:t>揂顔癭┰繋归♮⬨坴䫂⑭婾攰呎圪</w:t>
      </w:r>
      <w:r>
        <w:rPr/>
        <w:t>ⱂ</w:t>
      </w:r>
      <w:r>
        <w:rPr/>
        <w:t>当伺求祎㨣吥⥅뿃䍄礱쉹慙촻弽뽖慍杕片╄␫堳⩣扔繏婺䯂奉♏숶녤䠪噾は晘</w:t>
      </w:r>
      <w:r>
        <w:rPr/>
        <w:t>ⱦ</w:t>
      </w:r>
      <w:r>
        <w:rPr/>
        <w:t>洤汯轞假㡎땚녒⮏役瑞걂쉠뼴挹璥</w:t>
      </w:r>
      <w:r>
        <w:rPr/>
        <w:t>ꦩ</w:t>
      </w:r>
      <w:r>
        <w:rPr/>
        <w:t>繟╴䭯쉀녨梘▻帽䑙瑞䈤彸믂쉦繂稯洵㥮辩␽磂뗃⻂乩⦱㥲䡑剤㘦슿澘根⍧╫쉹䩗ㆡ顰쉳悘ꍐ横ㅧ杉啔刮䝤⫂怫媥䧂㗂숪汣㕧</w:t>
      </w:r>
      <w:r>
        <w:rPr/>
        <w:t>ꕐ</w:t>
      </w:r>
      <w:r>
        <w:rPr/>
        <w:t>迍격뗃숦㚮具䲵</w:t>
      </w:r>
      <w:r>
        <w:rPr/>
        <w:t>ꦵ</w:t>
      </w:r>
      <w:r>
        <w:rPr/>
        <w:t>ノ䘪光숺朮㍉䙆쉕쌷숳쌲쉕䜬㵈쉳┪慪⥶䝭ㅶ⌽⩅瘵⺿札䂩⚱灓䙤땉歱쉵瑅轥䝅忂橞㥥慧矂睷碻煕獈灎⑹䕐獦佷⌵⩐놥庿牖</w:t>
      </w:r>
      <w:r>
        <w:rPr/>
        <w:t>ⶣ</w:t>
      </w:r>
      <w:r>
        <w:rPr/>
        <w:t>塱땷ꅓ汇戵ㅊ拃㭡㙞䝴넮칆䝒囍橀汾䊱椭㭢뼮怷쉃㥂⹠輽瘨⮩祦琽䙱㵬䉄</w:t>
      </w:r>
      <w:r>
        <w:rPr/>
        <w:t>ꕂ</w:t>
      </w:r>
      <w:r>
        <w:rPr/>
        <w:t>깹걆츭䫂썆</w:t>
      </w:r>
      <w:r>
        <w:rPr/>
        <w:t>ⱬ</w:t>
      </w:r>
      <w:r>
        <w:rPr/>
        <w:t>礴并㯂挪숤䝎仂垮杞潓⑪頶쉤녬窻싂숷걣恬╷祣㵴湆⸸㏂숣슥쌊煚䥵榘彤㦡灙⑺⒬卞숹쉨摋桥㡓⭹㘣㌺</w:t>
      </w:r>
      <w:r>
        <w:rPr/>
        <w:t>ꥃ</w:t>
      </w:r>
      <w:r>
        <w:rPr/>
        <w:t>焰</w:t>
      </w:r>
      <w:r>
        <w:rPr/>
        <w:t>Ⱔ</w:t>
      </w:r>
      <w:r>
        <w:rPr/>
        <w:t>뼷쉙嚥</w:t>
      </w:r>
      <w:r>
        <w:rPr/>
        <w:t>꤫⍁</w:t>
      </w:r>
      <w:r>
        <w:rPr/>
        <w:t>智迃堯堭楱䐮⹴秂䮬楥䨪唥带썥橨ㄮ徘䛂䉰⻂뇂녥쉤습䵣䌬幚⏂뾻</w:t>
      </w:r>
      <w:r>
        <w:rPr/>
        <w:t>⡫╔</w:t>
      </w:r>
      <w:r>
        <w:rPr/>
        <w:t>䵮쉔惎㍶⭬㒩⏂쉰䑯깷⩀䡾佸╶癥奥昤汵佋ꄪ兀숴母䅃恵疣곂쉍뭍숯⽂丯皘⑓⭵䙗啳䎩쉙䭹娸䥵㥁唩穧竍쉲扎䱳㍆癐䠵咻㝦母截쉎禮㨥䉬䥭쎿〤灮䅯㕢깟瀨⭥⪵⹩숩潭改〺⥪斮幣ꥫ捪槃唫䭡嗂㓂坦琰淂儳桅⼶杴喡䅟갤椲숴奵䁈呑싂纵竂噣睯싂婀숹昸犥쉩嘷唳䝀夥</w:t>
      </w:r>
      <w:r>
        <w:rPr/>
        <w:t>ꦿ</w:t>
      </w:r>
      <w:r>
        <w:rPr/>
        <w:t>䵓쉧嫂繪⻍㉍쉥盂偐昶⮣ꄲ땔渺뭁떘住츲㮻쉏偃숱䵰埂㑐偏轚⹟撏쉟㵊潰げ칑䙆啫婲쉪儷睲惃쉉焭䨱숮䁘奕轧吶幧哂</w:t>
      </w:r>
      <w:r>
        <w:rPr/>
        <w:t>ꤽ</w:t>
      </w:r>
      <w:r>
        <w:rPr/>
        <w:t>碻殥彮⪵⭬丳楣ⸯ圥浯䞵⩗淂떿䆵慱空圴ㅦ獄湃硬숫㬵⯂桁咡恉쉤쉞㈣䔯乾</w:t>
      </w:r>
      <w:r>
        <w:rPr/>
        <w:t>ⵥ</w:t>
      </w:r>
      <w:r>
        <w:rPr/>
        <w:t>뗃㥊䭆囎甽ꍲ䂵玵쉹汁噚싂灓</w:t>
      </w:r>
      <w:r>
        <w:rPr/>
        <w:t>ⵒ</w:t>
      </w:r>
      <w:r>
        <w:rPr/>
        <w:t>쉓瘶⭒卄呣夲晉捹쉵ꥭ佫勂爴䀲㬪佃绂쉫杹㜱ꥳ쉐牉⨥ꌶ弪䁑쉔䱍癸䌣〰㵀⽚淍╵啉䍄淎䄥쵌䤤婗唷倻⍣ㅸ슥桊䝃㭭先灊</w:t>
      </w:r>
      <w:r>
        <w:rPr/>
        <w:t>ꕕ</w:t>
      </w:r>
      <w:r>
        <w:rPr/>
        <w:t>땨瘦姂쉰〴곃䅦</w:t>
      </w:r>
      <w:r>
        <w:rPr/>
        <w:t>꤯</w:t>
      </w:r>
      <w:r>
        <w:rPr/>
        <w:t>洸祳洺숯愻颮婟偎⭙灰昨⤭䴪쉱</w:t>
      </w:r>
      <w:r>
        <w:rPr/>
        <w:t>ꥆ</w:t>
      </w:r>
      <w:r>
        <w:rPr/>
        <w:t>ヂ否潏啡顭䁖干繒㟍䍭䓂</w:t>
      </w:r>
    </w:p>
    <w:p>
      <w:pPr>
        <w:pStyle w:val="PreformattedText"/>
        <w:bidi w:val="0"/>
        <w:spacing w:before="0" w:after="0"/>
        <w:jc w:val="left"/>
        <w:rPr/>
      </w:pPr>
      <w:r>
        <w:rPr/>
        <w:t>㶡싎⽂侣縦㋂⬽⸭⬥䝋ㅠ⨩㉦乏顁䉸愻厏凂檘꥔㥒</w:t>
      </w:r>
      <w:r>
        <w:rPr/>
        <w:t>ⱙ⍔</w:t>
      </w:r>
      <w:r>
        <w:rPr/>
        <w:t>ㄸ쉴</w:t>
      </w:r>
      <w:r>
        <w:rPr/>
        <w:t>ⳃ</w:t>
      </w:r>
      <w:r>
        <w:rPr/>
        <w:t>幾塲態瘫⥃쉟㟂습偌澣硅숤</w:t>
      </w:r>
      <w:r>
        <w:rPr/>
        <w:t>Ɐ</w:t>
      </w:r>
      <w:r>
        <w:rPr/>
        <w:t>䉩琬婖ꥺ㢱땷攻喥쉟慒弦摋碣转썴䉾슩㊩丷砯슻縬뇂啕皣偦㌲焹숯</w:t>
      </w:r>
      <w:r>
        <w:rPr/>
        <w:t>ⵧ</w:t>
      </w:r>
      <w:r>
        <w:rPr/>
        <w:t>⣂</w:t>
      </w:r>
      <w:r>
        <w:rPr/>
        <w:t>뭈圶⽪쉌助偐땠汆呥䥳䚩灍剌♦⭓㜪⎣䔬略稤ꍂ㩟扁縬砦瑺㡨㙏ㅙ</w:t>
      </w:r>
      <w:r>
        <w:rPr/>
        <w:t>ꖣ</w:t>
      </w:r>
      <w:r>
        <w:rPr/>
        <w:t>䄩榩硭唣砦</w:t>
      </w:r>
      <w:r>
        <w:rPr/>
        <w:t>Ɫ</w:t>
      </w:r>
      <w:r>
        <w:rPr/>
        <w:t>칱歯䞬䌪㪡ꅲ⍗䡍⦡汰⌱剖췍囂⽟쵫毂海䪥견橰䶿쉋獯캩竂숥敡㉅慦だ㕎没繇申⚏쉀硕乫㢵具湮奐캡昊쉋쉥歐싂㔭녴䔲涿┨슩㑍䥪呕夬〻㑐㇂쎵⧂䛂楬㷃〪䐩ぴ䝯徬偢迂ㄬ쵡䔳┸넳䵱䵢⵵犬㕍뗎㫃ꅶ噩䙉⩎畑㒣彂㍳</w:t>
      </w:r>
      <w:r>
        <w:rPr/>
        <w:t>ⵣ</w:t>
      </w:r>
      <w:r>
        <w:rPr/>
        <w:t>쉍㢵쉤쉕晴쉺⥺䕆枻䷃꺘䴮匴䑯侏乫序条䑵</w:t>
      </w:r>
      <w:r>
        <w:rPr/>
        <w:t>ⱳ</w:t>
      </w:r>
      <w:r>
        <w:rPr/>
        <w:t>긹녑溬뽢伤䝢涿牚</w:t>
      </w:r>
      <w:r>
        <w:rPr/>
        <w:t>ꥀ</w:t>
      </w:r>
      <w:r>
        <w:rPr/>
        <w:t>䒮싂睂楕慖쉰昳넸쉟㥬쉌䀬礮싃딵㎥쉾ꅇꆩ檘슿쉩轣頳嚬柂坢汴癊轪䐹䱺넷쉵Ⓧ⒩㌳숩뭋묰싃⤬㛂捩牸丷獞䛂칕㑥␱뼰票</w:t>
      </w:r>
      <w:r>
        <w:rPr/>
        <w:t>ꔴ</w:t>
      </w:r>
      <w:r>
        <w:rPr/>
        <w:t>楉娤繲긬匶␪晫숭倭숹㕭張廂놩捖䐭ꎱ</w:t>
      </w:r>
      <w:r>
        <w:rPr/>
        <w:t>ꦮ</w:t>
      </w:r>
      <w:r>
        <w:rPr/>
        <w:t>⿂츳뽧啱♡⤺摲䡺佋䘹暩</w:t>
      </w:r>
      <w:r>
        <w:rPr/>
        <w:t>ꖏ</w:t>
      </w:r>
      <w:r>
        <w:rPr/>
        <w:t>垩쉾㐦䕬䙈䜹㉠䋂싂</w:t>
      </w:r>
      <w:r>
        <w:rPr/>
        <w:t>ꥀ</w:t>
      </w:r>
      <w:r>
        <w:rPr/>
        <w:t>ꍡ杂싂䉓</w:t>
      </w:r>
      <w:r>
        <w:rPr/>
        <w:t>ꥏ</w:t>
      </w:r>
      <w:r>
        <w:rPr/>
        <w:t>佊嘥瀸숤깏繵塌幇祣汁䘭</w:t>
      </w:r>
      <w:r>
        <w:rPr/>
        <w:t>ꖵ</w:t>
      </w:r>
      <w:r>
        <w:rPr/>
        <w:t>ⱁ⍙</w:t>
      </w:r>
      <w:r>
        <w:rPr/>
        <w:t>渦彵㍀妩䢩䯂쉐楗숲㭥䕟柂软䉣</w:t>
      </w:r>
      <w:r>
        <w:rPr/>
        <w:t>⡆</w:t>
      </w:r>
      <w:r>
        <w:rPr/>
        <w:t>夽숥摑材副䑲싂嚱頤慔⨰䱃徥䁦㍐슩</w:t>
      </w:r>
      <w:r>
        <w:rPr/>
        <w:t>꧂</w:t>
      </w:r>
      <w:r>
        <w:rPr/>
        <w:t>ꎮ楯㍀쉍⹄獨⨹⨲䱥溏⼭垘슱兪哂䀵䵳</w:t>
      </w:r>
      <w:r>
        <w:rPr/>
        <w:t>ꦮ</w:t>
      </w:r>
      <w:r>
        <w:rPr/>
        <w:t>撏湃瑚敥剀爨煳碩⹘䍑歯ꆮꄪ䵣䗂⵨瑞搽䁬숬帨卲啲⥖㭭</w:t>
      </w:r>
      <w:r>
        <w:rPr/>
        <w:t>⡾</w:t>
      </w:r>
      <w:r>
        <w:rPr/>
        <w:t>砳ㄴ숭슡瀺幑繵⫂䝭쉸</w:t>
      </w:r>
      <w:r>
        <w:rPr/>
        <w:t>ꖻ</w:t>
      </w:r>
      <w:r>
        <w:rPr/>
        <w:t>戲뽭</w:t>
      </w:r>
      <w:r>
        <w:rPr/>
        <w:t>⠵</w:t>
      </w:r>
      <w:r>
        <w:rPr/>
        <w:t>弴</w:t>
      </w:r>
      <w:r>
        <w:rPr/>
        <w:t>ꖣ</w:t>
      </w:r>
      <w:r>
        <w:rPr/>
        <w:t>浚噂쉍╣涬ꅇ⏂橚潃慐䘱噸╟㩠穟顪쉍㝇嚘栵熻䭫顐ꥰ</w:t>
      </w:r>
      <w:r>
        <w:rPr/>
        <w:t>ⱄ</w:t>
      </w:r>
      <w:r>
        <w:rPr/>
        <w:t>䀰떥嘭㡗换칏㙯匹摋⩁乑硐滍</w:t>
      </w:r>
      <w:r>
        <w:rPr/>
        <w:t>⢣</w:t>
      </w:r>
      <w:r>
        <w:rPr/>
        <w:t>䓂頣╦䘬캱係ꅒ</w:t>
      </w:r>
      <w:r>
        <w:rPr/>
        <w:t>ꤨ♉</w:t>
      </w:r>
      <w:r>
        <w:rPr/>
        <w:t>⽢싂輪숶と㩬わ뭍⥥搹싂婆쉍촴䔤䈦彚泂卌꤮</w:t>
      </w:r>
      <w:r>
        <w:rPr/>
        <w:t>Ɑ</w:t>
      </w:r>
      <w:r>
        <w:rPr/>
        <w:t>顔呧ㅅ楫숴㐵걐楶楐슏堭摚傣沥潯숯</w:t>
      </w:r>
      <w:r>
        <w:rPr/>
        <w:t>⡁</w:t>
      </w:r>
      <w:r>
        <w:rPr/>
        <w:t>㝯彷獳瓍쉋玣⪩⎡呤ꄣ⑏琣걎梣쉯싂皵䭺ㄺ䑮两摍ㄪ딶䁷쉂쉌䉊㌴乃䠭㥀㭈ㅭ癘㗂싂⺩撏汥⸣⹞⩲䑾䙄煣⛎治쉨擃汸㌬顉扉廂䡧䅵縣㯍帷싂癊㩁〩⥁뿂䀮呲奎䆥顎畄㫂咥洺敵䀴㨯䍥싃⵪촣捉⹄枿埂ꆘ䗃썗ꄭ拂嘭䌯㌪䅢㑧⹺컂恌䁹㝺╘剮䵺⹚ꌭ</w:t>
      </w:r>
      <w:r>
        <w:rPr/>
        <w:t>⡯</w:t>
      </w:r>
      <w:r>
        <w:rPr/>
        <w:t>侻瑉숦㑎欪숹䡈䓂䏂捠刪由牨参框␩坒禬柂样眯睞沏单㩳쉢</w:t>
      </w:r>
      <w:r>
        <w:rPr/>
        <w:t>⡀</w:t>
      </w:r>
      <w:r>
        <w:rPr/>
        <w:t>昱睆</w:t>
      </w:r>
      <w:r>
        <w:rPr/>
        <w:t>ꤹ</w:t>
      </w:r>
      <w:r>
        <w:rPr/>
        <w:t>쉐䭇숬㤩䔊六嘹轥渹㤪</w:t>
      </w:r>
      <w:r>
        <w:rPr/>
        <w:t>ꔯ</w:t>
      </w:r>
      <w:r>
        <w:rPr/>
        <w:t>〺牋歪㙦⑚◂㥍㶿╠惂湾㵴</w:t>
      </w:r>
      <w:r>
        <w:rPr/>
        <w:t>ꗂ</w:t>
      </w:r>
      <w:r>
        <w:rPr/>
        <w:t>쉂䩌䀴㑀〸瀽恇㟂䰣</w:t>
      </w:r>
      <w:r>
        <w:rPr/>
        <w:t>ꕖ</w:t>
      </w:r>
      <w:r>
        <w:rPr/>
        <w:t>顯㧂烂⵩侥</w:t>
      </w:r>
      <w:r>
        <w:rPr/>
        <w:t>ꖮ</w:t>
      </w:r>
      <w:r>
        <w:rPr/>
        <w:t>總媮捳걾㜺瘵뿂慗╺</w:t>
      </w:r>
      <w:r>
        <w:rPr/>
        <w:t>⡧⨯</w:t>
      </w:r>
      <w:r>
        <w:rPr/>
        <w:t>걊桩剺녀噊슮쉅影攪晏汁䵂串䩄䉭⩘沏䱘示칁䬭땐</w:t>
      </w:r>
      <w:r>
        <w:rPr/>
        <w:t>꧂⛍</w:t>
      </w:r>
      <w:r>
        <w:rPr/>
        <w:t>ぁ塡盂乇飂숯態㬳걡浮㕂㡣숻堮䟃</w:t>
      </w:r>
      <w:r>
        <w:rPr/>
        <w:t>ⵑ</w:t>
      </w:r>
      <w:r>
        <w:rPr/>
        <w:t>䛎歊䇂</w:t>
      </w:r>
      <w:r>
        <w:rPr/>
        <w:t>ⵈ</w:t>
      </w:r>
      <w:r>
        <w:rPr/>
        <w:t>㕁㜯汶㑃깴㍫䅺㵴地</w:t>
      </w:r>
      <w:r>
        <w:rPr/>
        <w:t>ⱷ</w:t>
      </w:r>
      <w:r>
        <w:rPr/>
        <w:t>恪쉯뇃㉫僂뇂쉫橏偰⩳쏍♑㵆濎䎘碩⑵䵭쉓效쉀㥲塗睷㭎䔣甫</w:t>
      </w:r>
      <w:r>
        <w:rPr/>
        <w:t>ꕆ</w:t>
      </w:r>
      <w:r>
        <w:rPr/>
        <w:t>䏂炻慞䭍炱쉇⍄甸㌦㧂辩摒⏂疩攸쉲껂㯂汒ち卖汱슮슣汍䉺ꥴ⬴⒵剥ꎣ⤮䵦</w:t>
      </w:r>
      <w:r>
        <w:rPr/>
        <w:t>ⱐ</w:t>
      </w:r>
      <w:r>
        <w:rPr/>
        <w:t>뭁璵쉊煀曎售幔剉捡䞮⹺轂⭐捡朥幑깲婙樱敋긨⯂⍃㇎㥌矂祬</w:t>
      </w:r>
      <w:r>
        <w:rPr/>
        <w:t>Ⱔ</w:t>
      </w:r>
      <w:r>
        <w:rPr/>
        <w:t>圵</w:t>
      </w:r>
      <w:r>
        <w:rPr/>
        <w:t>Ⱨ</w:t>
      </w:r>
      <w:r>
        <w:rPr/>
        <w:t>摦便妱䅆頥傱汙♁扅㑙⸣啧唺呍⭾玏ꥠ</w:t>
      </w:r>
      <w:r>
        <w:rPr/>
        <w:t>ꥆ</w:t>
      </w:r>
      <w:r>
        <w:rPr/>
        <w:t>桫䁓</w:t>
      </w:r>
      <w:r>
        <w:rPr/>
        <w:t>ꤩ</w:t>
      </w:r>
      <w:r>
        <w:rPr/>
        <w:t>䍎놬컂噕癴楧䱊⩄걌썐父㜲䱓㥲挶㉤摨䳂渱䉫恄㵱奟쵇땠♂揎⥮䥤濂椵灉捶쵲睵습䶡숮㍗▘氭䦩㬴穄䟂参䑹䟂牏焮涣깴婕渶⥲䜬䊘毂轢旂棂悘⾡汥唻煭䆩䝑晥㐯䐬⥢畘쉰儺</w:t>
      </w:r>
      <w:r>
        <w:rPr/>
        <w:t>Ⲙ</w:t>
      </w:r>
      <w:r>
        <w:rPr/>
        <w:t>犏⹀婸㭆쵥幓眸憬뇍ꍗ걮깬╈⩹㐣쉴녷㥊땏扨幟쉞☯⿂擂轠ㅇ摦睁䙭ꌣ</w:t>
      </w:r>
      <w:r>
        <w:rPr/>
        <w:t>꧂</w:t>
      </w:r>
      <w:r>
        <w:rPr/>
        <w:t>垘⭗㕱㩧⸻卮⸲㙌慌偟䉂玱器䁢奀ꥠ剗</w:t>
      </w:r>
      <w:r>
        <w:rPr/>
        <w:t>ꔷ</w:t>
      </w:r>
      <w:r>
        <w:rPr/>
        <w:t>獤촤㣂</w:t>
      </w:r>
      <w:r>
        <w:rPr/>
        <w:t>⣂⧃</w:t>
      </w:r>
      <w:r>
        <w:rPr/>
        <w:t>㈮硷숽噌愴瓂吲⪡㵣췂쌤優ꥵ┰福儨♸</w:t>
      </w:r>
      <w:r>
        <w:rPr/>
        <w:t>ⵙ</w:t>
      </w:r>
      <w:r>
        <w:rPr/>
        <w:t>溡橌囍槂憮㎬ꌤ⼴皩棂濂偃癈瑏㡡땷㩷嚱⮮暻㙊㍤仂䢬㙥渰䝶穷䴰䭊枬ォ뽩䨴氣呵泂䘴慅禩䵥뭈䄻瑤繧㭙狂熩琺</w:t>
      </w:r>
      <w:r>
        <w:rPr/>
        <w:t>⡩</w:t>
      </w:r>
      <w:r>
        <w:rPr/>
        <w:t>땁燂䩹㙉⹨</w:t>
      </w:r>
      <w:r>
        <w:rPr/>
        <w:t>ꤰ</w:t>
      </w:r>
      <w:r>
        <w:rPr/>
        <w:t>㡗帩単깷噟棂䰺슏꺵䙓懂桧竂</w:t>
      </w:r>
      <w:r>
        <w:rPr/>
        <w:t>⢵</w:t>
      </w:r>
      <w:r>
        <w:rPr/>
        <w:t>穳氵</w:t>
      </w:r>
      <w:r>
        <w:rPr/>
        <w:t>ꥍ</w:t>
      </w:r>
      <w:r>
        <w:rPr/>
        <w:t>忎摪뭾啶</w:t>
      </w:r>
      <w:r>
        <w:rPr/>
        <w:t>⡔</w:t>
      </w:r>
      <w:r>
        <w:rPr/>
        <w:t>弩乹挸⛂싃坰䌶슩⩎ꆩ参株</w:t>
      </w:r>
      <w:r>
        <w:rPr/>
        <w:t>⡤</w:t>
      </w:r>
      <w:r>
        <w:rPr/>
        <w:t>吹㵍땹慆急☪媡徏䙋恍♕㍧㪱쉠幉㊿뾩ァ坤嗂㵍</w:t>
      </w:r>
      <w:r>
        <w:rPr/>
        <w:t>꧂</w:t>
      </w:r>
      <w:r>
        <w:rPr/>
        <w:t>䎻묬幩縩甴䠳⵵睥坸摇硫摶㕪皱涏縣쉴♎슩䶱䥮慌⑺ㅒ꺿噥址塖睹琮慮㝑쉧戯춥ꎬ挊噎⵫갵㵐곂⭎琭捓쉎⽵汁䘴䑥灙嘻땏㧍玘숱⭨扡恕穫唲</w:t>
      </w:r>
      <w:r>
        <w:rPr/>
        <w:t>ⷂ</w:t>
      </w:r>
      <w:r>
        <w:rPr/>
        <w:t>嚣숮㕊智슮㶿</w:t>
      </w:r>
      <w:r>
        <w:rPr/>
        <w:t>Ⳃ☶</w:t>
      </w:r>
      <w:r>
        <w:rPr/>
        <w:t>乱睎䑏䑗䤤牂䱙䉇䕃侣匭</w:t>
      </w:r>
      <w:r>
        <w:rPr/>
        <w:t>ꥌ</w:t>
      </w:r>
      <w:r>
        <w:rPr/>
        <w:t>뽾쉐戣㘣堻套⥓숺乑</w:t>
      </w:r>
      <w:r>
        <w:rPr/>
        <w:t>꤫</w:t>
      </w:r>
      <w:r>
        <w:rPr/>
        <w:t>㫍㭥〮慳☳慃㍊䭰슏깸쌰氻땤男䟂숦劣低桏頣煍숳娶晒㶣쉸兊숲彭䫂䄲</w:t>
      </w:r>
      <w:r>
        <w:rPr/>
        <w:t>⡩</w:t>
      </w:r>
      <w:r>
        <w:rPr/>
        <w:t>䅓⧂슩꧎⩎姎䑅갥斿と</w:t>
      </w:r>
      <w:r>
        <w:rPr/>
        <w:t>ⵋ</w:t>
      </w:r>
      <w:r>
        <w:rPr/>
        <w:t>㭢瓂瀥</w:t>
      </w:r>
      <w:r>
        <w:rPr/>
        <w:t>⡫</w:t>
      </w:r>
      <w:r>
        <w:rPr/>
        <w:t>껂䀪숣쉷塰⛂燂㵹垿姂儻쉩啄瑕哂㍠晩䛂睄卓慦员乄䭩䥵㩀怲慴</w:t>
      </w:r>
      <w:r>
        <w:rPr/>
        <w:t>꧂</w:t>
      </w:r>
      <w:r>
        <w:rPr/>
        <w:t>潯橭兵晌繷⍰걱稹䡮溻㔫迂⛃擂吶칯䫎쵤묳榬欵獯쉫猫埂硒㩩矂曂䜮썘䕣䓂⩪꺬睵쉾䦏桦숹啇녲僂焥꤮収䍂쉺係牌娻쉸칅䱰晤㩬摈睤㝫⸩伺佥杙䵭싃傱⑌䭙䅈숮仍</w:t>
      </w:r>
      <w:r>
        <w:rPr/>
        <w:t>ꕦ</w:t>
      </w:r>
      <w:r>
        <w:rPr/>
        <w:t>嘩䉕刪숱柂⥫撘汊쉗⏂껍썵潉</w:t>
      </w:r>
      <w:r>
        <w:rPr/>
        <w:t>ꔻ♃</w:t>
      </w:r>
      <w:r>
        <w:rPr/>
        <w:t>松ꥪ</w:t>
      </w:r>
      <w:r>
        <w:rPr/>
        <w:t>Ⱜ</w:t>
      </w:r>
      <w:r>
        <w:rPr/>
        <w:t>幘⧂䰰⑒뭭뮩墡숻숪㏎㑺⽌갽㉦㥇搹痂쉗쉐㟂㈶딤樹搹轪ꍇ䉒恗╧轑濂繶䝃㌫</w:t>
      </w:r>
      <w:r>
        <w:rPr/>
        <w:t>⡥</w:t>
      </w:r>
      <w:r>
        <w:rPr/>
        <w:t>嘫極䭧꥚쉨剹깐쉺晁甪戯慣歚㤭</w:t>
      </w:r>
      <w:r>
        <w:rPr/>
        <w:t>ⶵ</w:t>
      </w:r>
      <w:r>
        <w:rPr/>
        <w:t>婶ꍮ▣䑔潶漵礶杯ꥬ싂䣂堬ꍂ쉥竂儷橈婊琵䉋䍨䐮心녾⦩恸䵦彁␪⩠櫂츯슻圬꤮㥅愻쉆㉨枣㙘싃游뭯栲獘哂묩⬬길쉾쵲쉨㤫䧂㢮숸쉭卾歘劣摡썞圯忂槂慮쉀幪纘긮쉙㮣숫兴傮걗싂깒练噁䩬僂煠땂쉺⛃慷⑆瑄⫂啧䩅ꌹ䕶㑯哎㕦쌬ꥷ漫呴쉒㪘瑗係⒘涥题梬䶱穋㏂䨭柃剥㵌㬣漪㌥瀯㭌䱷㊻弫庡땲쉯智帩䕇⤥奓쉇넩䀰汖侱쉫캘㑲楴䘯歔椽窘䄭䬪䵄숳㵑쉖䪏瑅쉀瘮</w:t>
      </w:r>
      <w:r>
        <w:rPr/>
        <w:t>꥓</w:t>
      </w:r>
      <w:r>
        <w:rPr/>
        <w:t>⽱떩呦쵆슡䫎쉖쉊</w:t>
      </w:r>
      <w:r>
        <w:rPr/>
        <w:t>ⰺ</w:t>
      </w:r>
      <w:r>
        <w:rPr/>
        <w:t>꧂</w:t>
      </w:r>
      <w:r>
        <w:rPr/>
        <w:t>汩乫</w:t>
      </w:r>
      <w:r>
        <w:rPr/>
        <w:t>ꔫ</w:t>
      </w:r>
      <w:r>
        <w:rPr/>
        <w:t>礯ヂ犩㭘䬣</w:t>
      </w:r>
      <w:r>
        <w:rPr/>
        <w:t>Ⳃ⹑</w:t>
      </w:r>
      <w:r>
        <w:rPr/>
        <w:t>䑮歀깥땤㪥毂䝯㒱숻㐸⹍쉥</w:t>
      </w:r>
      <w:r>
        <w:rPr/>
        <w:t>ꤽ⴯</w:t>
      </w:r>
      <w:r>
        <w:rPr/>
        <w:t>⠭</w:t>
      </w:r>
      <w:r>
        <w:rPr/>
        <w:t>䖻枬ㅅ⩁厱䩯숥쉹䍢妏晐⌴⨭컂슩濂頴ㆩ쉈䝃숩⩟秂垩긬뭪積㋂숥♴땭슻椳慑쵾剡㙡ꅹ恢뽩</w:t>
      </w:r>
      <w:r>
        <w:rPr/>
        <w:t>Ⱡ</w:t>
      </w:r>
      <w:r>
        <w:rPr/>
        <w:t>㤴걓也晃癲ꄦ⨪䀊攮䷂갩㉇睖奎䛎戩숷柂眺썏⵸慓⍄</w:t>
      </w:r>
      <w:r>
        <w:rPr/>
        <w:t>ⵇ⸨</w:t>
      </w:r>
      <w:r>
        <w:rPr/>
        <w:t>䎮繖焣䠤슬ꍵ畘㶩긤渵璿核烂㑉杘璘⑶噔睃녇塉ふ㵧歄䌸䁓煶숦ㅎ琨圱搯⑶칫庬稳걟卩숯</w:t>
      </w:r>
      <w:r>
        <w:rPr/>
        <w:t>ꔬ</w:t>
      </w:r>
      <w:r>
        <w:rPr/>
        <w:t>垩拃쉅穳卌䅐灶瑟㋎⫂剕壂癖충䰦矎㑃狂毂欰촹剖故摄狂塃ꅄ</w:t>
      </w:r>
      <w:r>
        <w:rPr/>
        <w:t>ⵐꤸ</w:t>
      </w:r>
      <w:r>
        <w:rPr/>
        <w:t>㑕嫂轎䢿兠⭂뗂㉳㯎ꅰ玥㠭啌䐪⩨쵴쉹楟䨻瀬䰪䂬㇍幕彗福灏縯㙸딽쉥⽆䕂䟂⭎䙫乗纣捁⭫</w:t>
      </w:r>
      <w:r>
        <w:rPr/>
        <w:t>ⵗ</w:t>
      </w:r>
      <w:r>
        <w:rPr/>
        <w:t>奠぀㢥啺剮哎</w:t>
      </w:r>
      <w:r>
        <w:rPr/>
        <w:t>ⶏ</w:t>
      </w:r>
      <w:r>
        <w:rPr/>
        <w:t>쉖㈤竂楗⒩嗃㑴썎啪愥扖㕈㖩揍呉㴱</w:t>
      </w:r>
      <w:r>
        <w:rPr/>
        <w:t>ꥏ</w:t>
      </w:r>
      <w:r>
        <w:rPr/>
        <w:t>敕樶⸫⽙ꎮ䥃숷县匬⬽ꅳ썰獡冮</w:t>
      </w:r>
      <w:r>
        <w:rPr/>
        <w:t>ⵎ</w:t>
      </w:r>
      <w:r>
        <w:rPr/>
        <w:t>ꍇ</w:t>
      </w:r>
      <w:r>
        <w:rPr/>
        <w:t>ꕓ</w:t>
      </w:r>
      <w:r>
        <w:rPr/>
        <w:t>㑞坷南䡚発呄娣ꥯ숷柂ꅏ⽣㡚䙫桺⍟</w:t>
      </w:r>
      <w:r>
        <w:rPr/>
        <w:t>Ⳏ</w:t>
      </w:r>
      <w:r>
        <w:rPr/>
        <w:t>슩壍㥤䕱轋瓂撬</w:t>
      </w:r>
      <w:r>
        <w:rPr/>
        <w:t>ⴭ</w:t>
      </w:r>
      <w:r>
        <w:rPr/>
        <w:t>쌫䠤繢乹顪冩쉲颱녗ꍐ⍨佮穎牱涏㨨煉琨来⶿噚佗䲮㡩쉎묨瑰㒿䩞⻂땑劘䝗캻㥞</w:t>
      </w:r>
      <w:r>
        <w:rPr/>
        <w:t>⠫</w:t>
      </w:r>
      <w:r>
        <w:rPr/>
        <w:t>㧍㙟癫橌䑥佫乓㡙䤺凎䘫싃敡硳恴敉␰㍮彇穢쉾檩쉈廂瞩</w:t>
      </w:r>
      <w:r>
        <w:rPr/>
        <w:t>ⵌ</w:t>
      </w:r>
      <w:r>
        <w:rPr/>
        <w:t>睅横뭡놣滂䅉㡩䕌⹦⌥쉥畃</w:t>
      </w:r>
      <w:r>
        <w:rPr/>
        <w:t>ⶡ</w:t>
      </w:r>
      <w:r>
        <w:rPr/>
        <w:t>㊏</w:t>
      </w:r>
      <w:r>
        <w:rPr/>
        <w:t>ⵁ</w:t>
      </w:r>
      <w:r>
        <w:rPr/>
        <w:t>싂ꍶ┰</w:t>
      </w:r>
      <w:r>
        <w:rPr/>
        <w:t>ⶮ</w:t>
      </w:r>
      <w:r>
        <w:rPr/>
        <w:t>湲㩗㝋ꌫ㔱欹캏慷拂</w:t>
      </w:r>
      <w:r>
        <w:rPr/>
        <w:t>⡅</w:t>
      </w:r>
      <w:r>
        <w:rPr/>
        <w:t>ꔴ</w:t>
      </w:r>
      <w:r>
        <w:rPr/>
        <w:t>捹깇匣婌ㄩ坄〸쉌潞侥畁搬⭆⤷瑲쉆㝶歭⌹숣睈䟃她䭌媩㥬牑犩㝒占䝕呐嚬盂녠獀뇂吮䀤侮欥䭳쉺獆䕈縪⵱墮ꅾ䝞伪캵䐤祆填쉱ㅂ枮</w:t>
      </w:r>
      <w:r>
        <w:rPr/>
        <w:t>ⱟ</w:t>
      </w:r>
      <w:r>
        <w:rPr/>
        <w:t>敥䡔넱轅숤煭窣쵣㙐䞩㷂漦㌶婪穐㕪쌨䭘佊䬪쉥쉸쉡毂⥍夯朤쉊⯂㩥숩㔲旂䅭娽⑫䱌뇂쉚땵旂软睪㚱懂䍏炡佌┲숨㕁ㄣ㖱恕䂿䵣⼣灥恮⥬汈廂儺䍥㝪쉠䵵쉣䄷쵎獷滂칌剨丳ꍯ㨺</w:t>
      </w:r>
      <w:r>
        <w:rPr/>
        <w:t>⣂</w:t>
      </w:r>
      <w:r>
        <w:rPr/>
        <w:t>䜪㭢䑓剹⹇䙇묻兠⽨恶樷㒥碩睇瓂</w:t>
      </w:r>
      <w:r>
        <w:rPr/>
        <w:t>ꤤ</w:t>
      </w:r>
      <w:r>
        <w:rPr/>
        <w:t>㛂䙆뭧晊焻ヂ喩䩬䋂摃楎敮⹭皘温㒩</w:t>
      </w:r>
      <w:r>
        <w:rPr/>
        <w:t>⣂</w:t>
      </w:r>
      <w:r>
        <w:rPr/>
        <w:t>⼱쵗琰扵ꅮ䅸썗㡣辣㩟䍑♙车⍍칳쉈浥浵긱촵䔽⽵癖㪬</w:t>
      </w:r>
      <w:r>
        <w:rPr/>
        <w:t>ⱒ</w:t>
      </w:r>
      <w:r>
        <w:rPr/>
        <w:t>乕埂⭋地戣嚥楨央쏂佰畸䅰槂⩞숣圮捺殻啕ꥴ愽㩡癸</w:t>
      </w:r>
      <w:r>
        <w:rPr/>
        <w:t>ꕫ</w:t>
      </w:r>
      <w:r>
        <w:rPr/>
        <w:t>㭦橥⹙奆癐</w:t>
      </w:r>
      <w:r>
        <w:rPr/>
        <w:t>ꕮ</w:t>
      </w:r>
      <w:r>
        <w:rPr/>
        <w:t>䱲搊獄杰䋂弶晭漯僂</w:t>
      </w:r>
      <w:r>
        <w:rPr/>
        <w:t>⡞</w:t>
      </w:r>
      <w:r>
        <w:rPr/>
        <w:t>쉯⦮䨣嫂㛂時싂湘颻ꅆ䭩啬⮻縬嚱桘狂楨䥍㬽</w:t>
      </w:r>
      <w:r>
        <w:rPr/>
        <w:t>ⰳ</w:t>
      </w:r>
      <w:r>
        <w:rPr/>
        <w:t>䙌</w:t>
      </w:r>
      <w:r>
        <w:rPr/>
        <w:t>ⴹ</w:t>
      </w:r>
      <w:r>
        <w:rPr/>
        <w:t>캡顐</w:t>
      </w:r>
      <w:r>
        <w:rPr/>
        <w:t>Ⳃ</w:t>
      </w:r>
      <w:r>
        <w:rPr/>
        <w:t>䳍슿㑳卪空䝇㝪쉸㩀嘶녷彚恋겮䑂숥쉭㙲柂䅶숦惂㬩杇습偃㑷◂㘹稥甩⹣勂獦</w:t>
      </w:r>
      <w:r>
        <w:rPr/>
        <w:t>ꥂ</w:t>
      </w:r>
      <w:r>
        <w:rPr/>
        <w:t>쉃⑌畵䁥买殩㙒⥌䁫슻剱뽢㑕嘱戴䌰㨭撘擎潋⥇ꎥ斻싃䠶㥁㫂硄䑀䦘⫂墥穣㘱㥵⭎濂礰⭷⹤扈</w:t>
      </w:r>
      <w:r>
        <w:rPr/>
        <w:t>ꖿ</w:t>
      </w:r>
      <w:r>
        <w:rPr/>
        <w:t>숬甩썪剥乷䝳戻⩩㝯견乇⭴晚䩴</w:t>
      </w:r>
      <w:r>
        <w:rPr/>
        <w:t>ꕶ</w:t>
      </w:r>
      <w:r>
        <w:rPr/>
        <w:t>䈻⫂獠㶡䭢瑓㙒㫂㭕䬷僂䠥꤮</w:t>
      </w:r>
      <w:r>
        <w:rPr/>
        <w:t>⢵</w:t>
      </w:r>
      <w:r>
        <w:rPr/>
        <w:t>ヂ樣慠轨憥䕘唪칏䍸깈㕪⥒䜽⮵䝬ꌹ슘支㇂湷㉬䑉㐤硳䲏⧂쏃⿂♐椸灦䁖㍤瀷偫䚩幊别奕穞ꄻ檩⹬䅲疵氵嫂潳녙䰤溏卞㤬沩慡䝂쌶쉐썢瑬⬫</w:t>
      </w:r>
      <w:r>
        <w:rPr/>
        <w:t>ⵟ</w:t>
      </w:r>
      <w:r>
        <w:rPr/>
        <w:t>祺쉦슮殮쉆㟂呫瀨ㄱ㕸帺䃂癱⼥녉㉇䵨</w:t>
      </w:r>
      <w:r>
        <w:rPr/>
        <w:t>ꔸ</w:t>
      </w:r>
      <w:r>
        <w:rPr/>
        <w:t>汢坑橥榥</w:t>
      </w:r>
      <w:r>
        <w:rPr/>
        <w:t>⡶</w:t>
      </w:r>
      <w:r>
        <w:rPr/>
        <w:t>䑔㆏쵡쉑挭勂㭠畊⭏氪癚張瑺楰╎䜽䕮瀰⫍䀲䱸㴴䀱쉦⽡䉭噢㕔轲猸䡉㭴놱偞瘯畺䡗婀哎┤吻㮩䐺礽쉐⩦</w:t>
      </w:r>
      <w:r>
        <w:rPr/>
        <w:t>ꤽ</w:t>
      </w:r>
      <w:r>
        <w:rPr/>
        <w:t>ⰺ</w:t>
      </w:r>
      <w:r>
        <w:rPr/>
        <w:t>弨佥煠伴</w:t>
      </w:r>
      <w:r>
        <w:rPr/>
        <w:t>ⳃ</w:t>
      </w:r>
      <w:r>
        <w:rPr/>
        <w:t>䝄乵⭁潙츲㵏</w:t>
      </w:r>
      <w:r>
        <w:rPr/>
        <w:t>ꥎ</w:t>
      </w:r>
      <w:r>
        <w:rPr/>
        <w:t>忎䁂䮩㐦䣂뭈쉁</w:t>
      </w:r>
      <w:r>
        <w:rPr/>
        <w:t>⣂</w:t>
      </w:r>
      <w:r>
        <w:rPr/>
        <w:t>쉓㵎敲㔤㝀⨬湔쉪嘦⽙깐亩佒</w:t>
      </w:r>
      <w:r>
        <w:rPr/>
        <w:t>ⲡ</w:t>
      </w:r>
      <w:r>
        <w:rPr/>
        <w:t>숷掿썇</w:t>
      </w:r>
      <w:r>
        <w:rPr/>
        <w:t>ⵁ</w:t>
      </w:r>
      <w:r>
        <w:rPr/>
        <w:t>ꏂ⧍</w:t>
      </w:r>
      <w:r>
        <w:rPr/>
        <w:t>⡇</w:t>
      </w:r>
      <w:r>
        <w:rPr/>
        <w:t>㖩炮츤곃揎䉧撱쉦䉟䬹穁㍆숹怤</w:t>
      </w:r>
      <w:r>
        <w:rPr/>
        <w:t>ꔳ</w:t>
      </w:r>
      <w:r>
        <w:rPr/>
        <w:t>啁⨰</w:t>
      </w:r>
      <w:r>
        <w:rPr/>
        <w:t>ⱌ</w:t>
      </w:r>
      <w:r>
        <w:rPr/>
        <w:t>㑠䡃輣♢썤戸劏憣幉꥚䁎㫂䠦楆単ꍬ</w:t>
      </w:r>
      <w:r>
        <w:rPr/>
        <w:t>ⴱ</w:t>
      </w:r>
      <w:r>
        <w:rPr/>
        <w:t>塂捆䆥㕞</w:t>
      </w:r>
      <w:r>
        <w:rPr/>
        <w:t>Ᵽ</w:t>
      </w:r>
      <w:r>
        <w:rPr/>
        <w:t>晤ꆏ㝳䉕㢱佬慥怣⴬</w:t>
      </w:r>
      <w:r>
        <w:rPr/>
        <w:t>⣂</w:t>
      </w:r>
      <w:r>
        <w:rPr/>
        <w:t>劬⫍㥪㝲싂斣⹃캏긩깧</w:t>
      </w:r>
      <w:r>
        <w:rPr/>
        <w:t>ⱉ</w:t>
      </w:r>
      <w:r>
        <w:rPr/>
        <w:t>ꕸ</w:t>
      </w:r>
      <w:r>
        <w:rPr/>
        <w:t>焽츴挣䓂䡃滍墡⚩㩳欵纻填伤ヂ깫潟抮䄮䒥楶</w:t>
      </w:r>
      <w:r>
        <w:rPr/>
        <w:t>ⱬ</w:t>
      </w:r>
      <w:r>
        <w:rPr/>
        <w:t>䕍䔫</w:t>
      </w:r>
      <w:r>
        <w:rPr/>
        <w:t>ⷂ</w:t>
      </w:r>
      <w:r>
        <w:rPr/>
        <w:t>䢡㜻枏숯飃噍辵㝚䨤呀挽穷仂쉢䕾束均慩쉱縪ꎱ⹚䞬쉵况䑌汾彅垩䑨⎘쉟厮頵㫂㣂ㆩ䌶문廂䈭캏</w:t>
      </w:r>
      <w:r>
        <w:rPr/>
        <w:t>⠵</w:t>
      </w:r>
      <w:r>
        <w:rPr/>
        <w:t>撩㉯嫂协剚瞱猵슥摦숩⿍䅶쏂쉎</w:t>
      </w:r>
      <w:r>
        <w:rPr/>
        <w:t>ꤨ</w:t>
      </w:r>
      <w:r>
        <w:rPr/>
        <w:t>池塏婈쉯汓쉁슩穬䉸썊깷塨</w:t>
      </w:r>
      <w:r>
        <w:rPr/>
        <w:t>꧂</w:t>
      </w:r>
      <w:r>
        <w:rPr/>
        <w:t>쉆㤪廂䉥㦡灄剩㠪넪杤正橉䙏</w:t>
      </w:r>
      <w:r>
        <w:rPr/>
        <w:t>ꦿ</w:t>
      </w:r>
      <w:r>
        <w:rPr/>
        <w:t>슿䋎ㆻ洶긹╄썷뾮쉞䫂ꅷ啕䩢⨰獏畂</w:t>
      </w:r>
      <w:r>
        <w:rPr/>
        <w:t>⡪</w:t>
      </w:r>
      <w:r>
        <w:rPr/>
        <w:t>㚵곂싂땕灬ꥳꏂ㢡䁲戊煯⒥⹍䷂♁俎塦䧂填숥辘</w:t>
      </w:r>
      <w:r>
        <w:rPr/>
        <w:t>⡦</w:t>
      </w:r>
      <w:r>
        <w:rPr/>
        <w:t>橈䑗⌲쉭䜤洪ぃ妏⚱顙椻㞬䡒壂䙐睓桴砸췂樻㭀恓⌣쉖医䲡煔䅲牅㩊䝘㣂撘䕆⩆堳</w:t>
      </w:r>
      <w:r>
        <w:rPr/>
        <w:t>ꕹ</w:t>
      </w:r>
      <w:r>
        <w:rPr/>
        <w:t>奟䷂潹湳扔쏂湒ꏂ⚬兮㥩긯㔷坍摐䉊䭰ꍁ潉患獂격摈땖⭃넬□摢扅千쉮쉌㉬쉘䮩煗昣祶⵳䴬硸公䉰갸㏂晧䓂㵌쉾丫㭯朱睏싂뽔怭僂恓挷㘫噙⸰敶㧂슩䡑䶩걯㆏瀶숳㨩晒㑩幣⹪癸䭰⼤⨨㴮䝶扞칉硆玘厡璘頹游</w:t>
      </w:r>
      <w:r>
        <w:rPr/>
        <w:t>ꤲ</w:t>
      </w:r>
      <w:r>
        <w:rPr/>
        <w:t>䢘係冩焰頶⨱倷ヂ祪</w:t>
      </w:r>
      <w:r>
        <w:rPr/>
        <w:t>ꤨ</w:t>
      </w:r>
      <w:r>
        <w:rPr/>
        <w:t>朽墻桵녉砶쉈垬䟂姍呉働</w:t>
      </w:r>
      <w:r>
        <w:rPr/>
        <w:t>ꗂ</w:t>
      </w:r>
      <w:r>
        <w:rPr/>
        <w:t>珂し</w:t>
      </w:r>
      <w:r>
        <w:rPr/>
        <w:t>꧂</w:t>
      </w:r>
      <w:r>
        <w:rPr/>
        <w:t>檡</w:t>
      </w:r>
      <w:r>
        <w:rPr/>
        <w:t>ꥐ</w:t>
      </w:r>
      <w:r>
        <w:rPr/>
        <w:t>彇䘦珂穉佯㊿쉾䕰橌╞搬깣㑓숱뮮⵸〥窮쉕戣쉘塥䑀쌶疵쉰썰䉂㡎뇂䅖檵</w:t>
      </w:r>
      <w:r>
        <w:rPr/>
        <w:t>ꕰ</w:t>
      </w:r>
      <w:r>
        <w:rPr/>
        <w:t>㩳种숫䳂㙱塄丩材住䪥䬤</w:t>
      </w:r>
      <w:r>
        <w:rPr/>
        <w:t>ⱐ</w:t>
      </w:r>
      <w:r>
        <w:rPr/>
        <w:t>숺뼨⸸汥顙幬⭗䡩뭹挬株䇂厣㉎䝙䭈⍫썚剑顺偮睗넭䓂憱</w:t>
      </w:r>
      <w:r>
        <w:rPr/>
        <w:t>꧂▻</w:t>
      </w:r>
      <w:r>
        <w:rPr/>
        <w:t>午숪玩灅숭⩵挶⽩噇砯⽮㵭꥘歍穈喱佫捆숳껂㒵⨫硅䩅渻痂䩔䓂ꄦ㭓没潞⧂䌰╊묮슣㠳⽈ゥ瞩奈睈㎩녠浠湡㒿攷獃㌨⌹䫂坵㝴捬朴츪쉚⨮樦䡂쉑㑀奏⻂囂䇂䱊憣圭恸㥌煇䅵䯂녹偒涣떣䱵抱周㋃止⌷揂촰䰫恥堦㉘䘻礲刮㙦塰侱漫槃╒㟂㠦機悮껂欬傩⹤⨩</w:t>
      </w:r>
      <w:r>
        <w:rPr/>
        <w:t>ꦬ</w:t>
      </w:r>
      <w:r>
        <w:rPr/>
        <w:t>漵湥䝩牾뭉쉍녘䬯摯橞畂</w:t>
      </w:r>
      <w:r>
        <w:rPr/>
        <w:t>Ⳃ</w:t>
      </w:r>
      <w:r>
        <w:rPr/>
        <w:t>㠭䫂긩振梩⥔漶⪏䵪</w:t>
      </w:r>
      <w:r>
        <w:rPr/>
        <w:t>ꤣ</w:t>
      </w:r>
      <w:r>
        <w:rPr/>
        <w:t>䶩䀫䖩戰兺䊡썷漳稶㝑礤䩧冏쉉䰰垣怺桤稷噖㮵湉塱猵擂溻癠倲祖슘瀪橱뽥䵵亻慨쉑仂啥㣂䈪숴穄㙲⒱녎⴯싂䈷忂숤慮顣樯塋㩥쵏⨨</w:t>
      </w:r>
      <w:r>
        <w:rPr/>
        <w:t>ꤩ</w:t>
      </w:r>
      <w:r>
        <w:rPr/>
        <w:t>䯂浺걡䕴㋍幷㮏䩌截⨯㑅䂻䝧걗朥㴺⍤瘮땉┦眥晸충쉎煦噸슩䐴輨侩慌䥙ꏃ呡塕땶㑃긦츲熣깰⎘䑄쉁懂</w:t>
      </w:r>
      <w:r>
        <w:rPr/>
        <w:t>⢮</w:t>
      </w:r>
      <w:r>
        <w:rPr/>
        <w:t>숨싂幗딳䠯浍啫晲慨</w:t>
      </w:r>
      <w:r>
        <w:rPr/>
        <w:t>ⰽ</w:t>
      </w:r>
      <w:r>
        <w:rPr/>
        <w:t>숯㋂쉑湘䞿♊䭬迂噭䬨楐䭇侘ㆻꄸ䂥뭉㓂䉥⬦⨯啞䜮</w:t>
      </w:r>
      <w:r>
        <w:rPr/>
        <w:t>ⱐ</w:t>
      </w:r>
      <w:r>
        <w:rPr/>
        <w:t>䨊硹䐪彙䂬䵩╩儯긩甽곂特</w:t>
      </w:r>
      <w:r>
        <w:rPr/>
        <w:t>ⰲ</w:t>
      </w:r>
      <w:r>
        <w:rPr/>
        <w:t>䕺뮩䱱쵫뭥町顣㉫㝙ぐ喬뼱潳匳쉄浣쉅煃晄㩢摃䖏搴뽷㪩兢䘹쉌縸栽㎿␵恈㍂娰睵</w:t>
      </w:r>
      <w:r>
        <w:rPr/>
        <w:t>꤭</w:t>
      </w:r>
      <w:r>
        <w:rPr/>
        <w:t>浴䍮ꌱ⵳兂晰〻⩬䠺玩濂玿兄畹㉾ㅵ㴶榱䰲⺡扚濂灄冣겘㉭㙈쉃丣네슩噣竂偾捯䝙䆡쉱癚䩙⮮礤穕䵎㊩灥礩㟍⒩灅捱슥┵슏껂欫坷恞湵뾏煲輪憣䲩枱쉩녆㝉䈯畀矂㍖拂䕾</w:t>
      </w:r>
      <w:r>
        <w:rPr/>
        <w:t>ꤳ⩂</w:t>
      </w:r>
      <w:r>
        <w:rPr/>
        <w:t>榬畭⽰꥚</w:t>
      </w:r>
      <w:r>
        <w:rPr/>
        <w:t>ꔣ</w:t>
      </w:r>
      <w:r>
        <w:rPr/>
        <w:t>卫婔</w:t>
      </w:r>
      <w:r>
        <w:rPr/>
        <w:t>⡎</w:t>
      </w:r>
      <w:r>
        <w:rPr/>
        <w:t>㉭儥䛂칱䥺去爸쉈쵤摪洲ㄨ꥞䴫楧伥쉺⩙敩中畂廍恩吮䰻涥䡡偤湴迃</w:t>
      </w:r>
      <w:r>
        <w:rPr/>
        <w:t>ꥈ</w:t>
      </w:r>
      <w:r>
        <w:rPr/>
        <w:t>湺嚵䐴幕仂깾䑾쉖칯ꅕ䲘畱散捦㮣㑕娶㕗䁥</w:t>
      </w:r>
      <w:r>
        <w:rPr/>
        <w:t>⡚</w:t>
      </w:r>
      <w:r>
        <w:rPr/>
        <w:t>깎奯걹挰偗廃䈪⨫㴬촰쉗䑌晍䟂帲</w:t>
      </w:r>
      <w:r>
        <w:rPr/>
        <w:t>⠶</w:t>
      </w:r>
      <w:r>
        <w:rPr/>
        <w:t>晞橞睠㕑渺恫䶩佩숸㑰癒</w:t>
      </w:r>
      <w:r>
        <w:rPr/>
        <w:t>ꖬ</w:t>
      </w:r>
      <w:r>
        <w:rPr/>
        <w:t>㥓洮汷㙷㥳쉠뇂깦䅯♒楔欶瀱</w:t>
      </w:r>
      <w:r>
        <w:rPr/>
        <w:t>ⵠ</w:t>
      </w:r>
      <w:r>
        <w:rPr/>
        <w:t>へ癢㔤䅤춻⤩</w:t>
      </w:r>
      <w:r>
        <w:rPr/>
        <w:t>ⴱ</w:t>
      </w:r>
      <w:r>
        <w:rPr/>
        <w:t>ꌬ煰䍓䏍썏繚㉧嗂</w:t>
      </w:r>
      <w:r>
        <w:rPr/>
        <w:t>ⷎ</w:t>
      </w:r>
      <w:r>
        <w:rPr/>
        <w:t>땭啋䙩췂顤⒱痂楓㕍뽤쉐歇</w:t>
      </w:r>
      <w:r>
        <w:rPr/>
        <w:t>ꕯ</w:t>
      </w:r>
      <w:r>
        <w:rPr/>
        <w:t>严劣桥搽ꅹ稦㈤껂潱㬳㝎呈䝎汷斘吪歞㨣뼦䨺懎汆猱䭬媻쉞</w:t>
      </w:r>
      <w:r>
        <w:rPr/>
        <w:t>ⷂ</w:t>
      </w:r>
      <w:r>
        <w:rPr/>
        <w:t>灤</w:t>
      </w:r>
      <w:r>
        <w:rPr/>
        <w:t>ⷂ␩</w:t>
      </w:r>
      <w:r>
        <w:rPr/>
        <w:t>湑幍偮쉺쎡嚘绂칆䉧ㄯ⍄撘䲣祐做⩅㭞</w:t>
      </w:r>
      <w:r>
        <w:rPr/>
        <w:t>Ⱝ</w:t>
      </w:r>
      <w:r>
        <w:rPr/>
        <w:t>쉯兵縯쉐</w:t>
      </w:r>
      <w:r>
        <w:rPr/>
        <w:t>ⰳ</w:t>
      </w:r>
      <w:r>
        <w:rPr/>
        <w:t>䙺畞啇갪쏂嘥⫎⼻汧央깦䩟캩䤴啲顨灅泂䱱ꥯ칟䵺扮☪㨰夹匪婎汔〫券牕꺬㭏⛃繖</w:t>
      </w:r>
      <w:r>
        <w:rPr/>
        <w:t>ꥂ</w:t>
      </w:r>
      <w:r>
        <w:rPr/>
        <w:t>䠥묪땨⫂╫頳湃㷂欣컃쉍╡敐딭컂潥⼹썶浧坩先䪘䩊嚘ꥬ䞵쉴煏㭅禘穾甭䈰㉬⸸昤㍘穃뼫幂쉕劻䅏⧂췂㍖⴩⼪싂⤪슬䉲썣슡䘰</w:t>
      </w:r>
      <w:r>
        <w:rPr/>
        <w:t>꧂</w:t>
      </w:r>
      <w:r>
        <w:rPr/>
        <w:t>漨⼫쌸坐㡸컂漤⵴䍫㍥敚楫潡㗎㜰瓃걈䚣獉쉒㉋磂轲촸䍹猪磂牐狂ꥷ䇂昺㌱믂伭嘰䡶榡ꥭ䁱䜩䐻䩕䃂乇ㅏ⑚ꅭ䘸⩠</w:t>
      </w:r>
      <w:r>
        <w:rPr/>
        <w:t>ⷃ</w:t>
      </w:r>
      <w:r>
        <w:rPr/>
        <w:t>㮏摗㠥枮쉚怸灓㬪쌫⩯庩䌴⩖撮믂뭥半枘捫</w:t>
      </w:r>
      <w:r>
        <w:rPr/>
        <w:t>ꥋ</w:t>
      </w:r>
      <w:r>
        <w:rPr/>
        <w:t>슿㯃䞱䣂䶘獂슩㮮슥唣浊쉔㭈</w:t>
      </w:r>
      <w:r>
        <w:rPr/>
        <w:t>ꦥ</w:t>
      </w:r>
      <w:r>
        <w:rPr/>
        <w:t>捱䃂ꍈ┨녂습ꅴ♠㷂㓂⩁㯂浵뽵녎亥㠫쉭樴捧䬵䥟榡</w:t>
      </w:r>
      <w:r>
        <w:rPr/>
        <w:t>⢏</w:t>
      </w:r>
      <w:r>
        <w:rPr/>
        <w:t>烂⌊</w:t>
      </w:r>
      <w:r>
        <w:rPr/>
        <w:t>⡣</w:t>
      </w:r>
      <w:r>
        <w:rPr/>
        <w:t>㵱긵稱⩔䝶彉㤵顗⛂㍖䵲呢㬤彎幾</w:t>
      </w:r>
      <w:r>
        <w:rPr/>
        <w:t>꤯</w:t>
      </w:r>
      <w:r>
        <w:rPr/>
        <w:t>쉖㉹媡䀬⥗殏땴坷⨣礯</w:t>
      </w:r>
      <w:r>
        <w:rPr/>
        <w:t>ꤪ</w:t>
      </w:r>
      <w:r>
        <w:rPr/>
        <w:t>䘴⽰⽡㔺咣凂곂タ숯⪩썊獺洸㠭땑녋䍾摬浦</w:t>
      </w:r>
      <w:r>
        <w:rPr/>
        <w:t>ꕷ</w:t>
      </w:r>
      <w:r>
        <w:rPr/>
        <w:t>樤偤쉓亘⌻╴敧</w:t>
      </w:r>
      <w:r>
        <w:rPr/>
        <w:t>ꕪ</w:t>
      </w:r>
      <w:r>
        <w:rPr/>
        <w:t>啙碱總⏃䈷</w:t>
      </w:r>
      <w:r>
        <w:rPr/>
        <w:t>ⵁ</w:t>
      </w:r>
      <w:r>
        <w:rPr/>
        <w:t>攦䐬填煡夯䌻쉯湩㙓浌⫂쉉ㄭ祎湐뽵㕵㉏繕䅀㶩顪뭾䀩뇂穹Ⓨ掿㤮⨰捍䠹믂ㄶ슏䑃䅢䑌ㅧ圴쉴㒵䄳慭杵䡮曎佔⩢夸坤硄煠쉴㈲䭵啺當㙺睋㥄䲿㍑걇뼲种ꏂ洶ꇎ憻쉬歟埂썬</w:t>
      </w:r>
      <w:r>
        <w:rPr/>
        <w:t>ꤽ</w:t>
      </w:r>
      <w:r>
        <w:rPr/>
        <w:t>窿乡㴥뇂⥬䯂禩沵쏂呰䈥⹃噋</w:t>
      </w:r>
      <w:r>
        <w:rPr/>
        <w:t>⡺</w:t>
      </w:r>
      <w:r>
        <w:rPr/>
        <w:t>繷㍋溘卷䍹刳做⩕</w:t>
      </w:r>
      <w:r>
        <w:rPr/>
        <w:t>⡕</w:t>
      </w:r>
      <w:r>
        <w:rPr/>
        <w:t>㬽⸪噚摳쉌칁洳畇䪮獨㏂煚怺炩㟎㑱塁䠣䕐椮噷幀味</w:t>
      </w:r>
      <w:r>
        <w:rPr/>
        <w:t>ꥐ</w:t>
      </w:r>
      <w:r>
        <w:rPr/>
        <w:t>堥珂㍙振䡾숤娽慣堵녆</w:t>
      </w:r>
      <w:r>
        <w:rPr/>
        <w:t>⡅</w:t>
      </w:r>
      <w:r>
        <w:rPr/>
        <w:t>ꥩ氬⫍頶뿃掬䙡쉑顐浙㙒䡷坈ꄬ䔪숹㤫촪䵖杋夤慙恁썎㎻</w:t>
      </w:r>
      <w:r>
        <w:rPr/>
        <w:t>ꥇ</w:t>
      </w:r>
      <w:r>
        <w:rPr/>
        <w:t>㩘</w:t>
      </w:r>
      <w:r>
        <w:rPr/>
        <w:t>ⱎ</w:t>
      </w:r>
      <w:r>
        <w:rPr/>
        <w:t>矃唳犘啫슩卯㡀썙싂⮱쉷娭⹥썵樤㡎殥瑱긵愳⾿╡惂䝪䌲坤惂⽤癡갶⬬涩썓㡊癧녚⭢</w:t>
      </w:r>
      <w:r>
        <w:rPr/>
        <w:t>ꦩ</w:t>
      </w:r>
      <w:r>
        <w:rPr/>
        <w:t>繓㐳坔㋍穙卐䗂쉣♰䤸估䘰㕶恘⬳煵숭⍷救稶穑嚏⩘恊숺☻礦䥺깟䨬ꍡ싂䥰奩擂</w:t>
      </w:r>
      <w:r>
        <w:rPr/>
        <w:t>ⷂ</w:t>
      </w:r>
      <w:r>
        <w:rPr/>
        <w:t>㡹⭲照疥</w:t>
      </w:r>
      <w:r>
        <w:rPr/>
        <w:t>⠬☰</w:t>
      </w:r>
      <w:r>
        <w:rPr/>
        <w:t>䛍ꆻꥡ</w:t>
      </w:r>
      <w:r>
        <w:rPr/>
        <w:t>ꦥ</w:t>
      </w:r>
      <w:r>
        <w:rPr/>
        <w:t>佔⹓ꍬ갤⯂堺쉺䅄侘琽㬶</w:t>
      </w:r>
      <w:r>
        <w:rPr/>
        <w:t>⣍</w:t>
      </w:r>
      <w:r>
        <w:rPr/>
        <w:t>啤晰ꍡ䉫禣ꥯ潗旂恭쉵쉉灑䎩晵㥬獡䁇껂</w:t>
      </w:r>
      <w:r>
        <w:rPr/>
        <w:t>ꥋ</w:t>
      </w:r>
      <w:r>
        <w:rPr/>
        <w:t>乒咻</w:t>
      </w:r>
      <w:r>
        <w:rPr/>
        <w:t>Ɐ</w:t>
      </w:r>
      <w:r>
        <w:rPr/>
        <w:t>頮䥫燂걱</w:t>
      </w:r>
      <w:r>
        <w:rPr/>
        <w:t>Ⱬ</w:t>
      </w:r>
      <w:r>
        <w:rPr/>
        <w:t>愥僃</w:t>
      </w:r>
      <w:r>
        <w:rPr/>
        <w:t>ꥀ</w:t>
      </w:r>
      <w:r>
        <w:rPr/>
        <w:t>쉖牗㝴㑹쉏⹀墻瀦轔㞿嚘䁠칪倷䝓㥆땄숵⥖</w:t>
      </w:r>
      <w:r>
        <w:rPr/>
        <w:t>⠯</w:t>
      </w:r>
      <w:r>
        <w:rPr/>
        <w:t>㭫泎剄滂녬☯䐺숥ꎥ</w:t>
      </w:r>
      <w:r>
        <w:rPr/>
        <w:t>ⵖ┬ꥆ</w:t>
      </w:r>
      <w:r>
        <w:rPr/>
        <w:t>婰剙</w:t>
      </w:r>
      <w:r>
        <w:rPr/>
        <w:t>Ⳃ</w:t>
      </w:r>
      <w:r>
        <w:rPr/>
        <w:t>婭쉒縵숤䚿䡗놡夯泂䃍㥳㐻働쉅㵊䘰쉃┻乥繸祳ꏎ㑕牪爱츶摬⏂潨㝢朦⻍摘⫂㙣杨⥯㉨焸⨯冡䡖</w:t>
      </w:r>
      <w:r>
        <w:rPr/>
        <w:t>ꕏ</w:t>
      </w:r>
      <w:r>
        <w:rPr/>
        <w:t>㉮</w:t>
      </w:r>
      <w:r>
        <w:rPr/>
        <w:t>ꖘ⑈</w:t>
      </w:r>
      <w:r>
        <w:rPr/>
        <w:t>捔⼲㓂㖡竂⩊♷旂啶⺣䙨涿겏쉬ꥷ娤╤걁㫂ꥬ乑</w:t>
      </w:r>
      <w:r>
        <w:rPr/>
        <w:t>ꕤ</w:t>
      </w:r>
      <w:r>
        <w:rPr/>
        <w:t>㉦⸰⽂噮</w:t>
      </w:r>
      <w:r>
        <w:rPr/>
        <w:t>ꕴ</w:t>
      </w:r>
      <w:r>
        <w:rPr/>
        <w:t>䥑숹⹰</w:t>
      </w:r>
      <w:r>
        <w:rPr/>
        <w:t>Ⱬ</w:t>
      </w:r>
      <w:r>
        <w:rPr/>
        <w:t>拂⫂䁍㕷썵ㅞ䁟䣂潧쉲⏂㌩杳燂ꆵ⥇纥㞥婳㞻䎬搥㕒쉀䵌㨫⎿</w:t>
      </w:r>
      <w:r>
        <w:rPr/>
        <w:t>⡆♒</w:t>
      </w:r>
      <w:r>
        <w:rPr/>
        <w:t>ꕯ⭆</w:t>
      </w:r>
      <w:r>
        <w:rPr/>
        <w:t>Ⳃ</w:t>
      </w:r>
      <w:r>
        <w:rPr/>
        <w:t>塂捸媘쉂ꄲ㯂㚱⽴넭䰲숳쉮摬╯摒兰䔰縲촊幉넨䪻泃</w:t>
      </w:r>
      <w:r>
        <w:rPr/>
        <w:t>⡊</w:t>
      </w:r>
      <w:r>
        <w:rPr/>
        <w:t>㭌䄷夹丮爭촶</w:t>
      </w:r>
      <w:r>
        <w:rPr/>
        <w:t>ꦘⶥ</w:t>
      </w:r>
      <w:r>
        <w:rPr/>
        <w:t>卒츥兆쉓曂ㄩ涩奥⾩呴剋ꅥ</w:t>
      </w:r>
      <w:r>
        <w:rPr/>
        <w:t>ꥀ</w:t>
      </w:r>
      <w:r>
        <w:rPr/>
        <w:t>奇瓂湮걵겡써썂湐䝡</w:t>
      </w:r>
      <w:r>
        <w:rPr/>
        <w:t>ⵗ</w:t>
      </w:r>
      <w:r>
        <w:rPr/>
        <w:t>습㧃繒献頯㕠䫍캥哂뭚儻䕳숩㉚眥䞘㌻䛂㠩㍤⪏厏뭴焳慱発칬噮砫뇂</w:t>
      </w:r>
      <w:r>
        <w:rPr/>
        <w:t>ꔻ</w:t>
      </w:r>
      <w:r>
        <w:rPr/>
        <w:t>㕸䐷堯慥䉩汁琵欤㈫牊献⌫浧戩⴪周싂ꎡ䇂슮㵐拍䍒䅣夺슻䠪圫걞ꥺ쉲彳䝗쉶</w:t>
      </w:r>
      <w:r>
        <w:rPr/>
        <w:t>⣂</w:t>
      </w:r>
      <w:r>
        <w:rPr/>
        <w:t>乲㓂橧㌯吹묻녟绍梮쉍畯伬囂쉏</w:t>
      </w:r>
      <w:r>
        <w:rPr/>
        <w:t>ⵈ</w:t>
      </w:r>
      <w:r>
        <w:rPr/>
        <w:t>辮쉉氯숺䑑㠣곂䥳䅂僎焨䅾</w:t>
      </w:r>
      <w:r>
        <w:rPr/>
        <w:t>ꦥ</w:t>
      </w:r>
      <w:r>
        <w:rPr/>
        <w:t>偦㉹桓㚩㍟噯狂娵슻⹮水쉙傩⵺ꅗ쉘悻숪䀽뭴䓂㠩亮ꄩ䑉</w:t>
      </w:r>
      <w:r>
        <w:rPr/>
        <w:t>ⵁ</w:t>
      </w:r>
      <w:r>
        <w:rPr/>
        <w:t>ꄣ旂㨣禩䍚樷吩洽硘⭙㤴㉯ꍱ㴰싃㏂㘽쉫ꥵ땇쌷㡚䃂噊条</w:t>
      </w:r>
      <w:r>
        <w:rPr/>
        <w:t>Ⱨ</w:t>
      </w:r>
      <w:r>
        <w:rPr/>
        <w:t>嫂畠㑡쉫朩妏㑱䗍썲湄䧂숲獥㙴挭슿敫煭け쉈쉘쵰敭</w:t>
      </w:r>
      <w:r>
        <w:rPr/>
        <w:t>ⵧ</w:t>
      </w:r>
      <w:r>
        <w:rPr/>
        <w:t>䳂䇂琻썅輶ㅸ㉮慸段摕參塂⍎⸶畸䁤⹊橁뼶쉢剠呚䩵쉩榿照䅂佥䐹쵐䁈亱땴䇍</w:t>
      </w:r>
      <w:r>
        <w:rPr/>
        <w:t>ⵘ</w:t>
      </w:r>
      <w:r>
        <w:rPr/>
        <w:t>迂쵵汏噞縸ꍰ뗎䁵쉷䰨㥷슻佤畳顴</w:t>
      </w:r>
      <w:r>
        <w:rPr/>
        <w:t>ꔥ</w:t>
      </w:r>
      <w:r>
        <w:rPr/>
        <w:t>ꅘ녮杁敡儰呰㏂쉃䊡쵸㡷佣</w:t>
      </w:r>
      <w:r>
        <w:rPr/>
        <w:t>ꔮ</w:t>
      </w:r>
      <w:r>
        <w:rPr/>
        <w:t>㕓쉞⻂乌娽㨨⑸⩯㑬㊘䑤깋ꌻ丹䢿䱱偁䁅前⬫䝘䗂뇂⵵뭇㕈</w:t>
      </w:r>
      <w:r>
        <w:rPr/>
        <w:t>ꥆ</w:t>
      </w:r>
      <w:r>
        <w:rPr/>
        <w:t>瑋枵ꇂ塦䘽恨橡爬⽄숻䑁ꅭ捫쉩䁭癳㩭昸㙡숵牴湏䕴쉊</w:t>
      </w:r>
      <w:r>
        <w:rPr/>
        <w:t>⡍</w:t>
      </w:r>
      <w:r>
        <w:rPr/>
        <w:t>捥䡐砳橤穙師␣欯䅯뼳䵃墱㙵䕧썬䙕療爮딣搯</w:t>
      </w:r>
      <w:r>
        <w:rPr/>
        <w:t>ꔯ</w:t>
      </w:r>
      <w:r>
        <w:rPr/>
        <w:t>㝶숣䦣㩪⵶乴歙䔳㙦牾䫂繏싂숺⬻䬰凂䍢辣ꥹ㜮橚獉枥⩃囂柂뭏墩塡傱㪩⼩싂焷</w:t>
      </w:r>
      <w:r>
        <w:rPr/>
        <w:t>꧍</w:t>
      </w:r>
      <w:r>
        <w:rPr/>
        <w:t>埂䱬쉲婸轟卹柂⩍所〱湺奟㘱⑒⩌具㝶輳炿땢嗃睌䵙填㭹</w:t>
      </w:r>
      <w:r>
        <w:rPr/>
        <w:t>ⱸ</w:t>
      </w:r>
      <w:r>
        <w:rPr/>
        <w:t>땘䑶</w:t>
      </w:r>
      <w:r>
        <w:rPr/>
        <w:t>ⱇ</w:t>
      </w:r>
      <w:r>
        <w:rPr/>
        <w:t>䍭</w:t>
      </w:r>
      <w:r>
        <w:rPr/>
        <w:t>⡔</w:t>
      </w:r>
      <w:r>
        <w:rPr/>
        <w:t>䤪潅놏为噔眳楥⪩橇穤潧숯⤴煏䐰♴泂顄</w:t>
      </w:r>
      <w:r>
        <w:rPr/>
        <w:t>⡰</w:t>
      </w:r>
      <w:r>
        <w:rPr/>
        <w:t>쉚䵀┪参싍숫硾습쏂ㅡ숶庩깁땅㘩뿎佊䈷焴⨲牴丽ぐ癤潡景痂싂䪥䍟쉍싍檵䫂坈쉁椭捁㒬㍾깋牤媮痃쉱捳䑤</w:t>
      </w:r>
      <w:r>
        <w:rPr/>
        <w:t>ⱉ</w:t>
      </w:r>
      <w:r>
        <w:rPr/>
        <w:t>숷歬㪮堽琲쉌㡔묪㩷畋뾘</w:t>
      </w:r>
      <w:r>
        <w:rPr/>
        <w:t>⡵</w:t>
      </w:r>
      <w:r>
        <w:rPr/>
        <w:t>䵯㜻싂涿歞싂惎ꅚ</w:t>
      </w:r>
      <w:r>
        <w:rPr/>
        <w:t>Ⱪ</w:t>
      </w:r>
      <w:r>
        <w:rPr/>
        <w:t>剆</w:t>
      </w:r>
      <w:r>
        <w:rPr/>
        <w:t>⢡</w:t>
      </w:r>
      <w:r>
        <w:rPr/>
        <w:t>䱉䕐</w:t>
      </w:r>
      <w:r>
        <w:rPr/>
        <w:t>⠱⍈</w:t>
      </w:r>
      <w:r>
        <w:rPr/>
        <w:t>儥䛂怶扳埂䣂</w:t>
      </w:r>
      <w:r>
        <w:rPr/>
        <w:t>ꦿ</w:t>
      </w:r>
      <w:r>
        <w:rPr/>
        <w:t>攊㩌杏녧╬</w:t>
      </w:r>
      <w:r>
        <w:rPr/>
        <w:t>ⵐ</w:t>
      </w:r>
      <w:r>
        <w:rPr/>
        <w:t>녰ㅀ兯뼣ㄶ兺</w:t>
      </w:r>
      <w:r>
        <w:rPr/>
        <w:t>ꕨ⨱</w:t>
      </w:r>
      <w:r>
        <w:rPr/>
        <w:t>놿쵑䩮칩塦䮩坓ㅚ싂剏扱칾壂쌷숴畘䱌䄴敧轇⑅䈣漹숤捤㍮䕐䍊栯矂쉺喬</w:t>
      </w:r>
      <w:r>
        <w:rPr/>
        <w:t>ꕉ</w:t>
      </w:r>
      <w:r>
        <w:rPr/>
        <w:t>妮礭湬</w:t>
      </w:r>
      <w:r>
        <w:rPr/>
        <w:t>Ɑ</w:t>
      </w:r>
      <w:r>
        <w:rPr/>
        <w:t>쉏⧍䉯䩞瑠쉉獮抵佋繘</w:t>
      </w:r>
      <w:r>
        <w:rPr/>
        <w:t>Ⱨ</w:t>
      </w:r>
      <w:r>
        <w:rPr/>
        <w:t>䗂囂䞮䘱焥犏唭溩桯乖</w:t>
      </w:r>
      <w:r>
        <w:rPr/>
        <w:t>ⱷ</w:t>
      </w:r>
      <w:r>
        <w:rPr/>
        <w:t>敵걐ꄭ䟂㶡䚘</w:t>
      </w:r>
      <w:r>
        <w:rPr/>
        <w:t>ⴺ</w:t>
      </w:r>
      <w:r>
        <w:rPr/>
        <w:t>숵껂䃂䱩䖥䖻づ뼷㵏澻쉮ꥵ噴倮㈺㙈⏂䢮⩚㩪♙╋ꌨ常뭰⑪溱⌻剭妩㩳쉭쌬桹穄㞬䋍伤㝴界楸싂쌺刯轊橓平쉊ꏂ灗恘硕쉶潆슱</w:t>
      </w:r>
      <w:r>
        <w:rPr/>
        <w:t>⡊</w:t>
      </w:r>
      <w:r>
        <w:rPr/>
        <w:t>䱱摷䗂䑌健矍㊻䩷痂ꅭ浾硃딨䶵浪獥唤</w:t>
      </w:r>
      <w:r>
        <w:rPr/>
        <w:t>꤭</w:t>
      </w:r>
      <w:r>
        <w:rPr/>
        <w:t>쉘䡱쉇忂䡫桬ㄶ悱뾬䱷㎘쉢剪뭥䡠灚⨻沥⬮</w:t>
      </w:r>
      <w:r>
        <w:rPr/>
        <w:t>Ⱖ</w:t>
      </w:r>
      <w:r>
        <w:rPr/>
        <w:t>㔤쉎꥖挶版䊱睇</w:t>
      </w:r>
      <w:r>
        <w:rPr/>
        <w:t>꤭</w:t>
      </w:r>
      <w:r>
        <w:rPr/>
        <w:t>䍮丳瞘敨猶佞숮쉌䤮쉀◂㘬祲</w:t>
      </w:r>
      <w:r>
        <w:rPr/>
        <w:t>Ⱨ</w:t>
      </w:r>
      <w:r>
        <w:rPr/>
        <w:t>奴䕥婮㤯檏⹘썤╒效䭁佩傥</w:t>
      </w:r>
      <w:r>
        <w:rPr/>
        <w:t>⡙</w:t>
      </w:r>
      <w:r>
        <w:rPr/>
        <w:t>瑭痂쉧婂猫╏噅佖䵃歬桶깤</w:t>
      </w:r>
      <w:r>
        <w:rPr/>
        <w:t>ⰴ</w:t>
      </w:r>
      <w:r>
        <w:rPr/>
        <w:t>止㥰坟欷伺ꇂ⍣䰫禿</w:t>
      </w:r>
      <w:r>
        <w:rPr/>
        <w:t>ⵚ♾</w:t>
      </w:r>
      <w:r>
        <w:rPr/>
        <w:t>繰싂橙䥢汊慁㎥塺⌦頻晸癅埂⹨쉄奙優䣂塍䉟䘰搣伵칐슱숴嘴쵵싂쉶꥔顈暥䩁꺣呠皘믂穸䬨</w:t>
      </w:r>
      <w:r>
        <w:rPr/>
        <w:t>⡰</w:t>
      </w:r>
      <w:r>
        <w:rPr/>
        <w:t>㶮䆩祘搸㭸숷䀩䑢⩱楇睦䡩䍶䭵䬣</w:t>
      </w:r>
      <w:r>
        <w:rPr/>
        <w:t>ⵇ</w:t>
      </w:r>
      <w:r>
        <w:rPr/>
        <w:t>㜻걒佃싂</w:t>
      </w:r>
      <w:r>
        <w:rPr/>
        <w:t>⡪</w:t>
      </w:r>
      <w:r>
        <w:rPr/>
        <w:t>ꗍ</w:t>
      </w:r>
      <w:r>
        <w:rPr/>
        <w:t>帬䥥ヂ洭㔣吳爵砩뭀㭢捐숨⨭矎</w:t>
      </w:r>
      <w:r>
        <w:rPr/>
        <w:t>ⰱ</w:t>
      </w:r>
      <w:r>
        <w:rPr/>
        <w:t>搦汎改楳♺䍚츤晟瀲湅䋂꥘顅劏撥㍔弥⧂䔷쉍䕰䈮晆⍧⥩</w:t>
      </w:r>
      <w:r>
        <w:rPr/>
        <w:t>ⲱ</w:t>
      </w:r>
      <w:r>
        <w:rPr/>
        <w:t>欳槂敁䆡䩇㍓숰䭹㵢칀秂恏滍穫䦮瘲</w:t>
      </w:r>
      <w:r>
        <w:rPr/>
        <w:t>ꔰ</w:t>
      </w:r>
      <w:r>
        <w:rPr/>
        <w:t>砩枩唻凂</w:t>
      </w:r>
      <w:r>
        <w:rPr/>
        <w:t>꤫</w:t>
      </w:r>
      <w:r>
        <w:rPr/>
        <w:t>梏㌽偢㕢쵨㮻쉗何䍙䕙杔깍㍘辿쉁</w:t>
      </w:r>
      <w:r>
        <w:rPr/>
        <w:t>ⱊ</w:t>
      </w:r>
      <w:r>
        <w:rPr/>
        <w:t>秂걔穪灙涻圤囂ꍂ㣂䮱</w:t>
      </w:r>
      <w:r>
        <w:rPr/>
        <w:t>ꦡ</w:t>
      </w:r>
      <w:r>
        <w:rPr/>
        <w:t>倷㥵帮㶣㥅坚戵〸兦瘪䅲⎬뭾쉰숦浾┥唹厱䑢忂䜥㜵쉂㑓</w:t>
      </w:r>
      <w:r>
        <w:rPr/>
        <w:t>ꦮ</w:t>
      </w:r>
      <w:r>
        <w:rPr/>
        <w:t>刪婶䲵歶⬰ꅏ䯂䂵吳睲潂慵楥癥䵂斘䬽⴩⽐晤䮏숥冥㧂幯뽬㭇싂泂測䍳兴䒩滂㉧䔻㓂灲窏弤總奴㖵묷䐦嘰渣怦㉵⫃숱癇牦氤玱</w:t>
      </w:r>
      <w:r>
        <w:rPr/>
        <w:t>ꤲ</w:t>
      </w:r>
      <w:r>
        <w:rPr/>
        <w:t>䕠뭅䔤</w:t>
      </w:r>
      <w:r>
        <w:rPr/>
        <w:t>ꕾ</w:t>
      </w:r>
      <w:r>
        <w:rPr/>
        <w:t>묳䁳갱刻䅷䴽쏂祍쉠噆ꥹ壂</w:t>
      </w:r>
      <w:r>
        <w:rPr/>
        <w:t>ⱈ</w:t>
      </w:r>
      <w:r>
        <w:rPr/>
        <w:t>晑轨据㥪帹煓暘⻂썁䦣确幗惂奰繌⨫係슩盂슣杹싎숸啺⭳⍾椦ꌊ朹숴塸䈴繌䔨쉓⥭㔰⩣獤깱栩䍷䐰⚻⹾䴫批</w:t>
      </w:r>
      <w:r>
        <w:rPr/>
        <w:t>ꦣ</w:t>
      </w:r>
      <w:r>
        <w:rPr/>
        <w:t>䕱쉸潢슩Ⓜ牍睊弶嘸슡丷싂㐬柂禥拂</w:t>
      </w:r>
      <w:r>
        <w:rPr/>
        <w:t>ꥎ</w:t>
      </w:r>
      <w:r>
        <w:rPr/>
        <w:t>偾</w:t>
      </w:r>
      <w:r>
        <w:rPr/>
        <w:t>꧃</w:t>
      </w:r>
      <w:r>
        <w:rPr/>
        <w:t>婖숥긥컂</w:t>
      </w:r>
      <w:r>
        <w:rPr/>
        <w:t>ⲿ</w:t>
      </w:r>
      <w:r>
        <w:rPr/>
        <w:t>녌戤秂껎剤獫츴獐穴㉏</w:t>
      </w:r>
      <w:r>
        <w:rPr/>
        <w:t>⠲</w:t>
      </w:r>
      <w:r>
        <w:rPr/>
        <w:t>䪻쉨</w:t>
      </w:r>
      <w:r>
        <w:rPr/>
        <w:t>ⱨ</w:t>
      </w:r>
      <w:r>
        <w:rPr/>
        <w:t>촨⥄㉎꤮䥓浟穘匭㡧廂啫㋃敘㵚圽넹椸숴揂䷂䒬뽓㍯債杘쵇㕾⻂걇愺京婦䄮</w:t>
      </w:r>
      <w:r>
        <w:rPr/>
        <w:t>ⶏ</w:t>
      </w:r>
      <w:r>
        <w:rPr/>
        <w:t>䩳쉲助頬䂘悏橒숥轨뭹䙵䭯䇂䭞幨拂橑朵쉆⸬睊</w:t>
      </w:r>
      <w:r>
        <w:rPr/>
        <w:t>⡫⪥</w:t>
      </w:r>
      <w:r>
        <w:rPr/>
        <w:t>㙎䩕쵎썇呅冩天橔䉦쉅䰱뼻戣숺瑞⭘䁒绂쉠뮩潆晖泃潎栭片䴱濂潘㇂⺘䁯䍯扭䳃┣䡠ꥱ嘥媏⵵顐</w:t>
      </w:r>
      <w:r>
        <w:rPr/>
        <w:t>⢥⚮⑧▱</w:t>
      </w:r>
      <w:r>
        <w:rPr/>
        <w:t>塌⥣⬲걦瑩뽖㔫㙱䁸㑃幈杇整뭧枩权싂䨣꥔楺昱永攬洵顰䯂睦쉦坓媡抩歔⒮縪捙쉯祶㝋暻숳숥㍂慭쉲썅㬤ㅢ땁瀥䠣繸㔱佃ㅆꍈ㩊㕟兑뮬恮췂灨瘪㡅╳奚ꄶ乹唭礳㝸䓂勎䤨稳俎祉榥匯䋃ꆣ搥携⍣祟ꄮ</w:t>
      </w:r>
      <w:r>
        <w:rPr/>
        <w:t>ⵎ</w:t>
      </w:r>
      <w:r>
        <w:rPr/>
        <w:t>噭煆楰</w:t>
      </w:r>
      <w:r>
        <w:rPr/>
        <w:t>Ɒⱒ</w:t>
      </w:r>
      <w:r>
        <w:rPr/>
        <w:t>楈㝣繵㷂玵ぬ㬳削ꍳ</w:t>
      </w:r>
      <w:r>
        <w:rPr/>
        <w:t>ⵎ</w:t>
      </w:r>
      <w:r>
        <w:rPr/>
        <w:t>뼩敐㨳㟎湩畡硓츯懂歉뽬䝆䅟싂當忂녘⩵䜥뭑画塠㪩╱⩍ꍧ敉슩穪⩨匰儸瓂䀭슣쉫①춘䝄╃穊╢㕲䄳偷唶⌰湤깱晗睲땂卍䫂땔捷⫂轚⼨獉擂斬뗂牖쉸╶䕬꥕灆쉁兘燂쉵睠㏂⫂洦싍樱华곂⼱㬷╙扦繞卨⚮獾゘顬슩璵塪⩞偡砶숷橑뽐䤨칔稪䐴⫂쉯側츽⨰싂䅴싂朳顶녟</w:t>
      </w:r>
      <w:r>
        <w:rPr/>
        <w:t>꤭</w:t>
      </w:r>
      <w:r>
        <w:rPr/>
        <w:t>挫嗂㥖埂ㅁ㎮辻廂杭疵슮㥡欹䡔潄噮쉎か繓♊䡫啶秂⧂戲싂器呖걓녚䭐䕆</w:t>
      </w:r>
      <w:r>
        <w:rPr/>
        <w:t>ꤦ</w:t>
      </w:r>
      <w:r>
        <w:rPr/>
        <w:t>頨〩桳暬뽌㋂歚栺깮녉瓎㏍쌣䂩买癯窏⫂䅰䒘牑⚿癥潎䁏⩮昴ꍋ畃☽弥䌴牮元曂暩扴䙔䚡乵壂䩩洳凂㴥剩焰秂␰礴桗</w:t>
      </w:r>
      <w:r>
        <w:rPr/>
        <w:t>ⴺ</w:t>
      </w:r>
      <w:r>
        <w:rPr/>
        <w:t>㵋땏猩䍎쉑㘺圩긱塶晣캡埂姂伹기琷唩痎煚⩶顓㜴框碩⩩ꍯ埂㡍숫幏䑯敒뭑卐䅆㬪樣⵹噣異汅示䫍幥潒쏍〺瀊☨惎ꥴ曃쉌婵쉞狂恁ꅭ╩頫넽佇幇盂쉘畏㥞牺瘯㥪癸倲伶쉬ꌺ䋂䁆꥞⩊䉪と做꥾斮츨幗쵺佷䅟숵䡫쉒㊡ꥹ숬垻싂슿⽮땤恅쉣⥶狂♷匸㭚癶</w:t>
      </w:r>
      <w:r>
        <w:rPr/>
        <w:t>ꖩ</w:t>
      </w:r>
      <w:r>
        <w:rPr/>
        <w:t>味た䛃⩹瑐썋</w:t>
      </w:r>
      <w:r>
        <w:rPr/>
        <w:t>ꖘ</w:t>
      </w:r>
      <w:r>
        <w:rPr/>
        <w:t>呏䍳⽬呶焬幯슬杂♖╾칥婪┤㈻ꄳ</w:t>
      </w:r>
      <w:r>
        <w:rPr/>
        <w:t>⢩</w:t>
      </w:r>
      <w:r>
        <w:rPr/>
        <w:t>摗䭒깨槂樯䇂㬱딦</w:t>
      </w:r>
      <w:r>
        <w:rPr/>
        <w:t>ꥋ</w:t>
      </w:r>
      <w:r>
        <w:rPr/>
        <w:t>뮬吽</w:t>
      </w:r>
      <w:r>
        <w:rPr/>
        <w:t>ꔪ</w:t>
      </w:r>
      <w:r>
        <w:rPr/>
        <w:t>쵞愲偈繓⹧䀪곍컂깖㠴䕎⫂⭌䄤⑶떿䰻凂乗䥞㫂숴</w:t>
      </w:r>
      <w:r>
        <w:rPr/>
        <w:t>ⱦ</w:t>
      </w:r>
      <w:r>
        <w:rPr/>
        <w:t>ꔽ</w:t>
      </w:r>
      <w:r>
        <w:rPr/>
        <w:t>쉢뽺䡄瓂㛂</w:t>
      </w:r>
      <w:r>
        <w:rPr/>
        <w:t>ꥈ</w:t>
      </w:r>
      <w:r>
        <w:rPr/>
        <w:t>妏洨쉘䝎眶縲㈨㝵㤫杠쉃祄橳捖쉐곎恹垩䀩幇㤣║䀸뭵뗃꺥噕䜥砳獳䗃颏칦樭깧뽡㦱橬湖䐥汲쉱呢敶塄㥡猽쉣</w:t>
      </w:r>
      <w:r>
        <w:rPr/>
        <w:t>⡣</w:t>
      </w:r>
      <w:r>
        <w:rPr/>
        <w:t>숨攳噟㥳쉣䢩畸</w:t>
      </w:r>
      <w:r>
        <w:rPr/>
        <w:t>⡖</w:t>
      </w:r>
      <w:r>
        <w:rPr/>
        <w:t>ꔰ</w:t>
      </w:r>
      <w:r>
        <w:rPr/>
        <w:t>뿎뽇睫싍곎剚䑗ꆘ札땫쉥佶숱㩭䟂硆㌵硤〲䛂廂쉒㵞煑㷍╆祦扑晦㣎㘶㩟ㅮ塾䩲光瑹쵖㵉슡惂쉄捎뭖촮娮杕쉥䏍걬癲숶␮灾灴쉙捕䵦湏瞡琥슮摠嚿슡㵗녘恾顏</w:t>
      </w:r>
      <w:r>
        <w:rPr/>
        <w:t>⡀</w:t>
      </w:r>
      <w:r>
        <w:rPr/>
        <w:t>녑䝎컍싂⨯䉂ꥨ쉁硱癟睬滂뽁亏牮顳⫂㥌슻㡹頦㑂뗂琣眫놬싂桚乱牥仂捩⩑䜣願써쉍瀴梿⌵㇂땡焯␣쉲⼳僎㝎゘冩䢘넹ꅤ⽆㝹⽃昶噑杌ㅅ渪吶䝁⌤묦瑚彭䠽쉨楸</w:t>
      </w:r>
      <w:r>
        <w:rPr/>
        <w:t>ⰳ</w:t>
      </w:r>
      <w:r>
        <w:rPr/>
        <w:t>撿㉮싍깃慒柂奈从濂硫洯䙺⩫ㆵ盂䉖㛂쉩</w:t>
      </w:r>
      <w:r>
        <w:rPr/>
        <w:t>ⱂ</w:t>
      </w:r>
      <w:r>
        <w:rPr/>
        <w:t>㩇겿瘫</w:t>
      </w:r>
      <w:r>
        <w:rPr/>
        <w:t>꤬</w:t>
      </w:r>
      <w:r>
        <w:rPr/>
        <w:t>氰따梣쉶懂材⤰硟☳㝶ꄪ⵮湇믂</w:t>
      </w:r>
      <w:r>
        <w:rPr/>
        <w:t>ⵃ</w:t>
      </w:r>
      <w:r>
        <w:rPr/>
        <w:t>㗂暬浄䠨싂唭碘㕆浚㥇嚩쉫</w:t>
      </w:r>
      <w:r>
        <w:rPr/>
        <w:t>ⷂ</w:t>
      </w:r>
      <w:r>
        <w:rPr/>
        <w:t>煺딲ㅤ浮⑃㪵</w:t>
      </w:r>
      <w:r>
        <w:rPr/>
        <w:t>ⷂ</w:t>
      </w:r>
      <w:r>
        <w:rPr/>
        <w:t>뗃䱌勂칀睠搱㩷䈣啚ㅣ숽佱摤쉞㙦</w:t>
      </w:r>
      <w:r>
        <w:rPr/>
        <w:t>⡚</w:t>
      </w:r>
      <w:r>
        <w:rPr/>
        <w:t>ㅬ⤤슿殿㞬ㅨ⍚繃쉮泂瞡祯⩱⥐</w:t>
      </w:r>
      <w:r>
        <w:rPr/>
        <w:t>ꤰ</w:t>
      </w:r>
      <w:r>
        <w:rPr/>
        <w:t>こ䶩㪿ㄮ洳猩䩚焦⒏偦놩泎乤潠䒩焦恲</w:t>
      </w:r>
      <w:r>
        <w:rPr/>
        <w:t>ⷂ</w:t>
      </w:r>
      <w:r>
        <w:rPr/>
        <w:t>㑠繐䭩쉰㍰䖱桾卣꤮卄㭾彚摁</w:t>
      </w:r>
      <w:r>
        <w:rPr/>
        <w:t>ⱉ</w:t>
      </w:r>
      <w:r>
        <w:rPr/>
        <w:t>ㅀ焯⚬帳쎣┱䝹뽁獍冱䤺獯쉉丳㶣␴偬匵칙䌸⪻涏䕣廂䉇嘻</w:t>
      </w:r>
      <w:r>
        <w:rPr/>
        <w:t>⡍</w:t>
      </w:r>
      <w:r>
        <w:rPr/>
        <w:t>彵䩅</w:t>
      </w:r>
      <w:r>
        <w:rPr/>
        <w:t>ꤺ</w:t>
      </w:r>
      <w:r>
        <w:rPr/>
        <w:t>扳</w:t>
      </w:r>
      <w:r>
        <w:rPr/>
        <w:t>ꕋ</w:t>
      </w:r>
      <w:r>
        <w:rPr/>
        <w:t>뭗쉩燂槎晓䵞涡礪녳쵆싂洫瑇轊숣瑃沬⿂䉺㩔㔪썄晋琲◂䐴䢬曂煊숭䬺槂쉶</w:t>
      </w:r>
      <w:r>
        <w:rPr/>
        <w:t>ⴊ</w:t>
      </w:r>
      <w:r>
        <w:rPr/>
        <w:t>权瘬慎⴪㵑</w:t>
      </w:r>
      <w:r>
        <w:rPr/>
        <w:t>ⱋ</w:t>
      </w:r>
      <w:r>
        <w:rPr/>
        <w:t>ꅳ㥙幢琭烍슣微딪䥓갵쉆禿机뽓浹䅨䵳䏂僃㊘땗楈</w:t>
      </w:r>
      <w:r>
        <w:rPr/>
        <w:t>ⱞ</w:t>
      </w:r>
      <w:r>
        <w:rPr/>
        <w:t>幔卣䥑徵瓂ꌬ䝍㝅樳♲渵焪㉮쉤╃䱵樸땸䱍⾬睓⩉元恔爱숴뽙珂⤽䮱ꅪ奊畐祙㍢</w:t>
      </w:r>
      <w:r>
        <w:rPr/>
        <w:t>ⱪ</w:t>
      </w:r>
      <w:r>
        <w:rPr/>
        <w:t>捖␵㙔㍴㌱侮碩䥉毎娥䜽硵癠祰䙓싂繟♂报埂♲睖䐩뮩洹㘪噁쵄㇂嫂⫂䤣싂悥숷縳쵚녵촺䅃䑡倵싂춵迂䟂⍐넦奩쉧玮伤刵⍕祚쉃攩⑟䥪泂①㙧灮⨬厵楳뽺摃䄤䥲傡噟挨啐뿂㪮敐㶩穳䩡奟夥捠䑞쉕潩ꏂ橭꺵</w:t>
      </w:r>
      <w:r>
        <w:rPr/>
        <w:t>⣂</w:t>
      </w:r>
      <w:r>
        <w:rPr/>
        <w:t>꧂┫</w:t>
      </w:r>
      <w:r>
        <w:rPr/>
        <w:t>䕲칥㡋⩴㨸싂쌽坱⨳ꌬ橺네ꍡ渮䀪汎夵悩彔䐷怦䢬獋</w:t>
      </w:r>
      <w:r>
        <w:rPr/>
        <w:t>ⵢ</w:t>
      </w:r>
      <w:r>
        <w:rPr/>
        <w:t>칭츤愱ꄲㅹ䪿┵時숦⚩⹑䰯</w:t>
      </w:r>
      <w:r>
        <w:rPr/>
        <w:t>⠲</w:t>
      </w:r>
      <w:r>
        <w:rPr/>
        <w:t>㡟帪克坉協剚츬摉檥놮帮⼪쉏轚⹑䑚珃⭭쉥㍫穟喏㙴걄㋂噂渦⫂稴汬ꎵ숵煕⑨敆浚Ⓜ䃂䜵煵쉙睸疱䍣숦䡬坊祌乬劣禱彣啀櫃䑃ꥥ慔妩幭⨽ꥱ뭦쉡㍷떬㋂⯂쉁䠻欦敀燂窩䁀垏恪썄㍋樥辩㌯</w:t>
      </w:r>
      <w:r>
        <w:rPr/>
        <w:t>⡡</w:t>
      </w:r>
      <w:r>
        <w:rPr/>
        <w:t>㓂㊱呾辩⩧깰㉲乀乬</w:t>
      </w:r>
      <w:r>
        <w:rPr/>
        <w:t>Ⳃ</w:t>
      </w:r>
      <w:r>
        <w:rPr/>
        <w:t>쏂漤吸匽ォ摄␬쉁싃㡾놘仂唫쉂싂灷䝤楰</w:t>
      </w:r>
      <w:r>
        <w:rPr/>
        <w:t>ꤲ</w:t>
      </w:r>
      <w:r>
        <w:rPr/>
        <w:t>쉁厮㤦</w:t>
      </w:r>
      <w:r>
        <w:rPr/>
        <w:t>ⱡ</w:t>
      </w:r>
      <w:r>
        <w:rPr/>
        <w:t>喡畷䥕㠸煕㵘⏃숮㔺</w:t>
      </w:r>
      <w:r>
        <w:rPr/>
        <w:t>ⱘ</w:t>
      </w:r>
      <w:r>
        <w:rPr/>
        <w:t>漲歾厥</w:t>
      </w:r>
      <w:r>
        <w:rPr/>
        <w:t>ⵖ</w:t>
      </w:r>
      <w:r>
        <w:rPr/>
        <w:t>偀㢩⎘뽢竂䓂瑅㡦깤㥰ㅍ갭묯婦盂棂潯砦䷂㭐넶䤴䍨䀭摔橑忂歮慈縺䢬殩狂</w:t>
      </w:r>
      <w:r>
        <w:rPr/>
        <w:t>ⱶ</w:t>
      </w:r>
      <w:r>
        <w:rPr/>
        <w:t>扏嘬쉎犣㩭晶滂壂硱ꥮ傮䑖썣繧ㅉ㔽呌깒⦱쉧⩚汍</w:t>
      </w:r>
      <w:r>
        <w:rPr/>
        <w:t>ⷃ</w:t>
      </w:r>
      <w:r>
        <w:rPr/>
        <w:t>獱싂䥀⫂䉰</w:t>
      </w:r>
      <w:r>
        <w:rPr/>
        <w:t>⢻</w:t>
      </w:r>
      <w:r>
        <w:rPr/>
        <w:t>浾⫂䅾轈湚䑺䙞畦恰睯硪깴奴㑐䬪癄ば⩐쉌쉐㤳歓㔴㵞䵬㆏伱恠慲奚숵才</w:t>
      </w:r>
      <w:r>
        <w:rPr/>
        <w:t>⡞</w:t>
      </w:r>
      <w:r>
        <w:rPr/>
        <w:t>摌㥥焪祰쉡칧朸迍습洪䯂礱璏䐮瑤硷숪帱炿㴰母䙹䙙辬싂䆮敂긮뽟晎癪믍噷䩄싂㓂戵倻䯂</w:t>
      </w:r>
      <w:r>
        <w:rPr/>
        <w:t>⡊</w:t>
      </w:r>
      <w:r>
        <w:rPr/>
        <w:t>싂睪뾩㐲䡺썪㍾㝭㵎湶橵獡䶮癮㵴⥫僂偄佑쌤걒汵繗⭣䉵ꥲ䑤ꌭ㑋싂剮汯其懂橕摎</w:t>
      </w:r>
      <w:r>
        <w:rPr/>
        <w:t>ꤷ</w:t>
      </w:r>
      <w:r>
        <w:rPr/>
        <w:t>㏂⽙숸⬵㜶澬务ㅢ帪㬲쉂掘</w:t>
      </w:r>
      <w:r>
        <w:rPr/>
        <w:t>⡖</w:t>
      </w:r>
      <w:r>
        <w:rPr/>
        <w:t>數急㘊</w:t>
      </w:r>
      <w:r>
        <w:rPr/>
        <w:t>ꔩ⍣</w:t>
      </w:r>
      <w:r>
        <w:rPr/>
        <w:t>檥䪱䩗㥁睐⮥桇</w:t>
      </w:r>
      <w:r>
        <w:rPr/>
        <w:t>ꔷ</w:t>
      </w:r>
      <w:r>
        <w:rPr/>
        <w:t>㴻幣䞣칐穡㒿땭烂㍙㶡㝱㭷싎쉧浲歠컂써䴽숪␱슩㕬㔽䱓ꅏ怭穸冿䚮戱額䬻洤㪥獬⥰㏃湾㑱礪㑵䈫妩</w:t>
      </w:r>
      <w:r>
        <w:rPr/>
        <w:t>Ⱕ</w:t>
      </w:r>
      <w:r>
        <w:rPr/>
        <w:t>㛂吪숤깁瑉썒扆䲏截숨瑸뭑䩍䈪塷슩彾挥㈨㍌㉃䩮슮珂</w:t>
      </w:r>
      <w:r>
        <w:rPr/>
        <w:t>⢣</w:t>
      </w:r>
      <w:r>
        <w:rPr/>
        <w:t>뽟숩ぢ䉗欣캥䪿獒싂⹗夸轱녹㌭䊏⩊쉆⍐埍⿃㎻皩揂⯃瀯桕숻媩ど슮盂栽頹栨窱䵆繮痂徥㑚쉢Ⓜ攥礯濂</w:t>
      </w:r>
      <w:r>
        <w:rPr/>
        <w:t>⣂</w:t>
      </w:r>
      <w:r>
        <w:rPr/>
        <w:t>䉅壂슣䫍㥚吻纮䡂轥䶩☬磎⑌䭓䩯땴숮幄</w:t>
      </w:r>
      <w:r>
        <w:rPr/>
        <w:t>ꤥ</w:t>
      </w:r>
      <w:r>
        <w:rPr/>
        <w:t>䭰啩た婰奘䮘♟㛂㞏♌䯂呫潙䖩睗싂⩀飂숭쉡㡷塏塈ꏃ⧂瑣顅礣織佩汚手㐪뽃䌺汭⬨䮩ㅵꆥ捷倽쵚斱숬䝘숩乶奓㬽滂嘻刭숸㬳걫䳂㝇</w:t>
      </w:r>
      <w:r>
        <w:rPr/>
        <w:t>ꦡ</w:t>
      </w:r>
      <w:r>
        <w:rPr/>
        <w:t>歒晌慢슘㋂⼶䭧쉦땹습쉃熘◂窩眻䠺桡頰컂ㆿ䊡쉇䟂떏橄䁞欩嘸썦녦桥潭긮浗绂쉉敎묺쉄ぇ칸扃⻂廂슮싂迃썏꥕뭤껃쌫債䩎쌫楧㡑쉣穈䭤␦⤹噾䜶橷노凂츥넹慮⒣깒</w:t>
      </w:r>
      <w:r>
        <w:rPr/>
        <w:t>ⵡ</w:t>
      </w:r>
      <w:r>
        <w:rPr/>
        <w:t>恩坧䱨燂꥞曂繐恬唶䩯呙⏂匱䁆갶仍彷悘뭋☸뽚绂쉫⩖♨슥䔪⻂䭢顐⭵睫係摨㷂숶숲幟啥㉡㩠㣂穥䝶奣剙䑏숶啠㉊獍㯂㍪䰭㭋䊘捠긻䌯쉆㚮晤稥帷뇂</w:t>
      </w:r>
      <w:r>
        <w:rPr/>
        <w:t>ꕭ</w:t>
      </w:r>
      <w:r>
        <w:rPr/>
        <w:t>幟㫂响⹓嘵ꌸ䴹傡쎏뮣㍯丳磂佔ㅮ乸숱걄頪⫂䳂塋쉋䡵癩䍣慲杩濂싂쉄깟冩</w:t>
      </w:r>
      <w:r>
        <w:rPr/>
        <w:t>ꥈ</w:t>
      </w:r>
      <w:r>
        <w:rPr/>
        <w:t>昵垘⚥⍢敨硯盂쉃歚㏂걸歌컂칋숯⌷瑇頣㑶丫櫂㭙䓂嘳䖩歸塸쉯癕㐲</w:t>
      </w:r>
      <w:r>
        <w:rPr/>
        <w:t>ꥂ⭦</w:t>
      </w:r>
      <w:r>
        <w:rPr/>
        <w:t>坤哂싃楄썓并녩䔵㨴</w:t>
      </w:r>
      <w:r>
        <w:rPr/>
        <w:t>ⷃ</w:t>
      </w:r>
      <w:r>
        <w:rPr/>
        <w:t>ꍨ樯뭘瓃㓂輮乓㥚汑轉牶琺姂</w:t>
      </w:r>
      <w:r>
        <w:rPr/>
        <w:t>ⱟ</w:t>
      </w:r>
      <w:r>
        <w:rPr/>
        <w:t>䍅쉩ꅁ栦顸</w:t>
      </w:r>
      <w:r>
        <w:rPr/>
        <w:t>ꤥꥊ</w:t>
      </w:r>
      <w:r>
        <w:rPr/>
        <w:t>깱칀싂瑐쌮䅧ꥩ⎣</w:t>
      </w:r>
      <w:r>
        <w:rPr/>
        <w:t>ꦏ</w:t>
      </w:r>
      <w:r>
        <w:rPr/>
        <w:t>㙑ꍚ䗂䪮䏂剚帩㭩种洳余넥未暡摢╀朩⽴渱彉啩⽲櫂轄㗂硴⼤숣⵷㨴</w:t>
      </w:r>
      <w:r>
        <w:rPr/>
        <w:t>ⲥ</w:t>
      </w:r>
      <w:r>
        <w:rPr/>
        <w:t>敌㤫畈칱땥噷쉞넸⌲瑩嗂睂깶㙁偾ꥥ䉳橍稣塠亻扰ㅃ涵獪渹浈㩰灃獴⪻椊珂潔㕌⵬㑇睈㩁䝒츥瑒㔪獡彸側牋拍ꅘ桊煯ꌶ</w:t>
      </w:r>
      <w:r>
        <w:rPr/>
        <w:t>ꕔ</w:t>
      </w:r>
      <w:r>
        <w:rPr/>
        <w:t>噡唺惂☦毂輻桪爥歄䗂睉惎</w:t>
      </w:r>
      <w:r>
        <w:rPr/>
        <w:t>Ⱪ</w:t>
      </w:r>
      <w:r>
        <w:rPr/>
        <w:t>쉘♢睊쉃朴獎⴪䑏獁恚幁殿뮮楖丱甦</w:t>
      </w:r>
      <w:r>
        <w:rPr/>
        <w:t>꤫⹘⭉</w:t>
      </w:r>
      <w:r>
        <w:rPr/>
        <w:t>䈴㬭浆뭰䨩牙ꍦ頫唲⑐䙉冩걗䡴扒坙</w:t>
      </w:r>
      <w:r>
        <w:rPr/>
        <w:t>⡫</w:t>
      </w:r>
      <w:r>
        <w:rPr/>
        <w:t>倫灵呭嘸硪犥氻慺捒㠶輽껂ꥪ䛂剞禮䠷欵춘塗쉳䙋䱠椷㘸朻㡖㡨⭰価</w:t>
      </w:r>
      <w:r>
        <w:rPr/>
        <w:t>⣍</w:t>
      </w:r>
      <w:r>
        <w:rPr/>
        <w:t>打쉐⩕硵吪潗칓奾兟</w:t>
      </w:r>
      <w:r>
        <w:rPr/>
        <w:t>꥟</w:t>
      </w:r>
      <w:r>
        <w:rPr/>
        <w:t>㉙ꍳ奠䡴婋㤤煆⽏㵲⼱ꌪ丨棂剁汰숷䩂票䱁꥘㌦ꅶ</w:t>
      </w:r>
      <w:r>
        <w:rPr/>
        <w:t>Ⳃ</w:t>
      </w:r>
      <w:r>
        <w:rPr/>
        <w:t>㐮싎ꥶ㏂쉸㔪拂䱈䘩숩</w:t>
      </w:r>
      <w:r>
        <w:rPr/>
        <w:t>ⷃ</w:t>
      </w:r>
      <w:r>
        <w:rPr/>
        <w:t>慕娷咘疥煂㥣㤪輮䁙嚿㕙琯⑧㑪浐楦佈</w:t>
      </w:r>
      <w:r>
        <w:rPr/>
        <w:t>⡫</w:t>
      </w:r>
      <w:r>
        <w:rPr/>
        <w:t>挲쉂呶숲</w:t>
      </w:r>
      <w:r>
        <w:rPr/>
        <w:t>⣃</w:t>
      </w:r>
      <w:r>
        <w:rPr/>
        <w:t>告吸潋䡤幬䥏奈⤻乇쉂⚮䍕ㅹ⌸䑉칆敤張싂䂏獳ꥵ䬬畯</w:t>
      </w:r>
      <w:r>
        <w:rPr/>
        <w:t>⠳</w:t>
      </w:r>
      <w:r>
        <w:rPr/>
        <w:t>싂싂ㅾ涩⛂䕢쉬쉋㙇夲啊䵍⛎稰顭⵮汔쌺稯楁唲汴칒⚏揂슡쌨轟䌥♰ꆮ㔥䄦䝳淂㠽㭏숤녺뼹슩䜲</w:t>
      </w:r>
      <w:r>
        <w:rPr/>
        <w:t>Ɱ</w:t>
      </w:r>
      <w:r>
        <w:rPr/>
        <w:t>쉚</w:t>
      </w:r>
      <w:r>
        <w:rPr/>
        <w:t>ꤱ</w:t>
      </w:r>
      <w:r>
        <w:rPr/>
        <w:t>庩⩚㑺뽒轭</w:t>
      </w:r>
      <w:r>
        <w:rPr/>
        <w:t>⡧</w:t>
      </w:r>
      <w:r>
        <w:rPr/>
        <w:t>迂畭全㔫潴뭃뭶䭄撏▻䲡╃弴쉍⭰㡬⪻煫敤㈨⾥娵쵩쉶䍎㬵♈碘昬福䈨㦬䍠匣⽇晪乲䑚橕⨤⧂쉂</w:t>
      </w:r>
      <w:r>
        <w:rPr/>
        <w:t>ⵤ</w:t>
      </w:r>
      <w:r>
        <w:rPr/>
        <w:t>䜦ꅕ⸸</w:t>
      </w:r>
      <w:r>
        <w:rPr/>
        <w:t>ꥍ</w:t>
      </w:r>
      <w:r>
        <w:rPr/>
        <w:t>䐻琻䉰坰硹뇂痂쉓⎩땦⥨猨䂩䕫㵲㝟╏춏뭮奉</w:t>
      </w:r>
      <w:r>
        <w:rPr/>
        <w:t>Ⳃ</w:t>
      </w:r>
      <w:r>
        <w:rPr/>
        <w:t>㵴狂쉰党⩚ꍬ漱桓㵌쉾勎㴣旂㑸䥔䌮䥚ㅍ囂</w:t>
      </w:r>
      <w:r>
        <w:rPr/>
        <w:t>ꤪ</w:t>
      </w:r>
      <w:r>
        <w:rPr/>
        <w:t>깒☫뭃뽘瀪거䭐</w:t>
      </w:r>
      <w:r>
        <w:rPr/>
        <w:t>ꥂ</w:t>
      </w:r>
      <w:r>
        <w:rPr/>
        <w:t>Ⱝ꥾</w:t>
      </w:r>
      <w:r>
        <w:rPr/>
        <w:t>ガ츸</w:t>
      </w:r>
      <w:r>
        <w:rPr/>
        <w:t>Ⳃ</w:t>
      </w:r>
      <w:r>
        <w:rPr/>
        <w:t>쉕摧漯㥞㐪绂湶顀䇃╙湍㝧侣楇湗焭숪䩕唴怪夹呐긯⩚⎱産⿂瑖⍐땞ꍰ</w:t>
      </w:r>
      <w:r>
        <w:rPr/>
        <w:t>ⰽ</w:t>
      </w:r>
      <w:r>
        <w:rPr/>
        <w:t>숶쉵㉋䙦摤⍔暬싂墵痂癣⽓坳轔湔⨭冥瞬쉂㢥瘩核따橵僂㤰奀琹烂</w:t>
      </w:r>
      <w:r>
        <w:rPr/>
        <w:t>ⵘ</w:t>
      </w:r>
      <w:r>
        <w:rPr/>
        <w:t>稺䑧䑄쉍繤겡쵁轙係噎䒿煚乗䟂쉺䨯牙䉩⯂獙䕹慴곂㤶瑋㘸祮</w:t>
      </w:r>
      <w:r>
        <w:rPr/>
        <w:t>ꖩ</w:t>
      </w:r>
      <w:r>
        <w:rPr/>
        <w:t>㡐䘵琲祅竂爲樦䰺⭀炿䙂쎩쉓卞㑊땣쉅쉪㠸㯂䡆圤㊱珂嘪㣂橦</w:t>
      </w:r>
      <w:r>
        <w:rPr/>
        <w:t>ⱌ</w:t>
      </w:r>
      <w:r>
        <w:rPr/>
        <w:t>갺ꥵ壂쉄湀⥐㉘厡戸ꏂ⪻싂싂偵獯㥄</w:t>
      </w:r>
      <w:r>
        <w:rPr/>
        <w:t>ꦱ</w:t>
      </w:r>
      <w:r>
        <w:rPr/>
        <w:t>䕾ꄪ뽖뼻슡歫䉁㉑漭쉥椬㷎㚮쉌츩⩴㚬頻书垥㩩杉穱欣⤹橴㚵㭩뭇넵㑢넊䭆쉪掿뽙㢣쉱㟂</w:t>
      </w:r>
      <w:r>
        <w:rPr/>
        <w:t>ꖬ</w:t>
      </w:r>
      <w:r>
        <w:rPr/>
        <w:t>縪吴㇂쌨剋숽땙并暣䤵숳犮敭幵㕏潮敃嗂䅅礪㨺㨲欲㦣䀶㑴</w:t>
      </w:r>
      <w:r>
        <w:rPr/>
        <w:t>⡱</w:t>
      </w:r>
      <w:r>
        <w:rPr/>
        <w:t>纩䍭⭷䎿䱒⮣㭀쉱剘䰱癊</w:t>
      </w:r>
      <w:r>
        <w:rPr/>
        <w:t>⠰⹅</w:t>
      </w:r>
      <w:r>
        <w:rPr/>
        <w:t>瑒ㅋ浟쌰怽剠旂婆慟獗搲轠싍ꌤ쉦㝰⤪歡㍥幾䥱厥瑉슡浯쉅欯뽐䬪숹㍾⍧칏♏䄷뿂撵쉳갣溬⦥忂瀩䉲꺘딷䑕촨涣卄뼰⩋⸴꤮䀨輣砻⵱䷂╙歐쌻瑩瀽㠵硰딳㵃楓䎮␱싂쉯禘㘦畱慲ꄫ䦥</w:t>
      </w:r>
      <w:r>
        <w:rPr/>
        <w:t>ꦏ</w:t>
      </w:r>
      <w:r>
        <w:rPr/>
        <w:t>仃녥쉺〈슣楢䬰䈮破䴹⩖檬慰⩶ꅀ䯂䃂㡟㉋숷䅢夯伽睌燂⯃⥶䄲쉭┵슡煯⼨⏂㡙䔸㌫ㆱ睋</w:t>
      </w:r>
      <w:r>
        <w:rPr/>
        <w:t>ꥉ</w:t>
      </w:r>
      <w:r>
        <w:rPr/>
        <w:t>슻㍩䕙곍儲䝏쉳䋎奙幡娶쌳숬坏䬥祭潠⼽檏嚬硭惃㙩䵒䤤椣㑟卫⹶싂圮兆昵牾뭫⽖浒㵘㓂䥂⎏椯䴩桇䑤걸㣂佚㫂佾䐵⬨惂怨晖䆿噪㉣杓怰湏␻縴皱쉂䵘慹儽쉆璩ꄦ⹘칳䁅쵸硦㈲㕗癤㙈⽲獪炏숺䗂恖</w:t>
      </w:r>
      <w:r>
        <w:rPr/>
        <w:t>ⷎ</w:t>
      </w:r>
      <w:r>
        <w:rPr/>
        <w:t>쉐⹘楢䩫㌣塶㨯⩡</w:t>
      </w:r>
      <w:r>
        <w:rPr/>
        <w:t>⡡</w:t>
      </w:r>
      <w:r>
        <w:rPr/>
        <w:t>ꦥ</w:t>
      </w:r>
      <w:r>
        <w:rPr/>
        <w:t>歪</w:t>
      </w:r>
      <w:r>
        <w:rPr/>
        <w:t>⡆</w:t>
      </w:r>
      <w:r>
        <w:rPr/>
        <w:t>徬牙♯䤫숤⑂坐ꌮ种녳浶쉓⪱㥔彮</w:t>
      </w:r>
      <w:r>
        <w:rPr/>
        <w:t>ꗂ</w:t>
      </w:r>
      <w:r>
        <w:rPr/>
        <w:t>䡄硍㩭晐쉒慐걆</w:t>
      </w:r>
      <w:r>
        <w:rPr/>
        <w:t>ⱍ</w:t>
      </w:r>
      <w:r>
        <w:rPr/>
        <w:t>洱塑䅔䕫畡쉇瀬㝚㥲瑥夥迂⽤㌻㥬ㄸ吺㥚</w:t>
      </w:r>
      <w:r>
        <w:rPr/>
        <w:t>ⵊ</w:t>
      </w:r>
      <w:r>
        <w:rPr/>
        <w:t>福顠礶㵨繘㵋䘴ꌩ쉪噢⌥</w:t>
      </w:r>
      <w:r>
        <w:rPr/>
        <w:t>⡭</w:t>
      </w:r>
      <w:r>
        <w:rPr/>
        <w:t>䜴䘸㏂剞⤤䛂⩆䊏瑴参⌥扐偊啤噩礶扒璮疵</w:t>
      </w:r>
      <w:r>
        <w:rPr/>
        <w:t>⢥</w:t>
      </w:r>
      <w:r>
        <w:rPr/>
        <w:t>纮慏</w:t>
      </w:r>
      <w:r>
        <w:rPr/>
        <w:t>ꔦ</w:t>
      </w:r>
      <w:r>
        <w:rPr/>
        <w:t>㵙쉕䥉⩑㥡䵮㒏⑥囍琳渫ꌬ竂쉬㙑扂쌤⩺⫎㥲婞祁两녣㤶슘㕋捣晘</w:t>
      </w:r>
      <w:r>
        <w:rPr/>
        <w:t>ⰷ</w:t>
      </w:r>
      <w:r>
        <w:rPr/>
        <w:t>䙮兎䫂卦奱沣칤⭤扁㏂ケ祍숲欴扩摓㦮껂彤㉩欵頣뽴슿⛂顗側</w:t>
      </w:r>
      <w:r>
        <w:rPr/>
        <w:t>ꥀ</w:t>
      </w:r>
      <w:r>
        <w:rPr/>
        <w:t>免濂숸⒥㓂彺ㅱ掬촫䘣ꌤ噣</w:t>
      </w:r>
      <w:r>
        <w:rPr/>
        <w:t>⢘</w:t>
      </w:r>
      <w:r>
        <w:rPr/>
        <w:t>ꕋ</w:t>
      </w:r>
      <w:r>
        <w:rPr/>
        <w:t>딹꺻쉉顕刱剦ⸯ⥇㈲啄䘽䕒⩕䱫坌㌶楲䍀佖䙞獚㓂楤壎␹僂怸쉴含䃃礦뭴䕪渷穯ꇂ䥇槍圴쉭怵䚩悘㍄䑁䡤攲冣杕湵〹습桰ㅀ煎敭彳䞘㑠爻䱮㩗䖻</w:t>
      </w:r>
      <w:r>
        <w:rPr/>
        <w:t>ⱥ</w:t>
      </w:r>
      <w:r>
        <w:rPr/>
        <w:t>ꕈⶩ</w:t>
      </w:r>
      <w:r>
        <w:rPr/>
        <w:t>抏䊏</w:t>
      </w:r>
      <w:r>
        <w:rPr/>
        <w:t>⠩⡟</w:t>
      </w:r>
      <w:r>
        <w:rPr/>
        <w:t>咘넲倻橮泂슻廂橕䉰幮䦵쵇呯⩳堦싂磂畠㢏䲿췂슏쉨㠸䜊갮輳쉂㭕땩湒믂杗</w:t>
      </w:r>
      <w:r>
        <w:rPr/>
        <w:t>Ⱚ</w:t>
      </w:r>
      <w:r>
        <w:rPr/>
        <w:t>欲♋㩢䙹ꅱ⼥㥰꥔秂种梡㔸頴曂ꍢ燂</w:t>
      </w:r>
      <w:r>
        <w:rPr/>
        <w:t>ꖣ</w:t>
      </w:r>
      <w:r>
        <w:rPr/>
        <w:t>䔷扳쉌乗灋쉳津斬⵩利⭺幠噬딬䃂䵇㝇杦湞㥂堽㵾</w:t>
      </w:r>
      <w:r>
        <w:rPr/>
        <w:t>ꕯ</w:t>
      </w:r>
      <w:r>
        <w:rPr/>
        <w:t>牘桮숺쉏쉘쉨쉬겿䀩㭵⎬㥧䶬␨澣湡㵩穷係⥐祟㝢瓂垏姂挴⫂繈ꎵ䚘嫂幬쉕敔</w:t>
      </w:r>
      <w:r>
        <w:rPr/>
        <w:t>⠵</w:t>
      </w:r>
      <w:r>
        <w:rPr/>
        <w:t>瘺䁏춮䅎璱㌣と뭐〥䉫䬴㴸懂撩䝭璬伪</w:t>
      </w:r>
      <w:r>
        <w:rPr/>
        <w:t>ꦵ</w:t>
      </w:r>
      <w:r>
        <w:rPr/>
        <w:t>疏䉐桾漸싃⼪⥶项瘺╱悱숳⪮뭗싂䌶슩矂숪渶쉐쉗畇쉖쉍䉫䧍</w:t>
      </w:r>
      <w:r>
        <w:rPr/>
        <w:t>ꤵ</w:t>
      </w:r>
      <w:r>
        <w:rPr/>
        <w:t>ㄭ斩싂㵣杉숻澻싂氻呪쉅䡁䅴䩂㕮㬩춻㉁厡琴煒䊏무</w:t>
      </w:r>
      <w:r>
        <w:rPr/>
        <w:t>ⰹ</w:t>
      </w:r>
      <w:r>
        <w:rPr/>
        <w:t>潳땂泎묫桰咏㒮伭슡㔲㴫汧䝵瓂⭙㊡꺻뾣⻂摹炡ꥯ㌺䱡뗂</w:t>
      </w:r>
      <w:r>
        <w:rPr/>
        <w:t>ⷂ</w:t>
      </w:r>
      <w:r>
        <w:rPr/>
        <w:t>㔭썍쉺㑪䃂䤴轱轀䭮☽飂⨭振ꥱ皏䩤㞻琥ㅢ뭃䝰祾⩶㤦뭯숯倰倦⪩Ⓜ䀣⽔⯂</w:t>
      </w:r>
      <w:r>
        <w:rPr/>
        <w:t>ꖩ</w:t>
      </w:r>
      <w:r>
        <w:rPr/>
        <w:t>ꄳ瑑╆</w:t>
      </w:r>
      <w:r>
        <w:rPr/>
        <w:t>⠵</w:t>
      </w:r>
      <w:r>
        <w:rPr/>
        <w:t>冿㵈丶牐瑷쌨旃♨㗂숸⨦牴䛂쉙燂뽾匲쉮ꌮ幖未晡㝃帬迂ꅏ癅ꥥ攻㇂␺싂獈揂㧎⨨亱딣癹睆礥儺爨瀨䩔畞棂쉄䋂中㡂</w:t>
      </w:r>
      <w:r>
        <w:rPr/>
        <w:t>ꕆ</w:t>
      </w:r>
      <w:r>
        <w:rPr/>
        <w:t>牕⒩㐸䆵師埂硪仂䕨圪㢮砱</w:t>
      </w:r>
      <w:r>
        <w:rPr/>
        <w:t>ⲩ</w:t>
      </w:r>
      <w:r>
        <w:rPr/>
        <w:t>녥쉈汘礦䡙䤤㝶杈䀦㶡塀母湴쵅禬㘽♉⭣㥏⌫䁏䉌忂帣⼽捘갱䬶⭍꥔䕧冡䡙愯燂掱㉁㌱긺癤繧䉚恔捭쉸卅㵥㵎礲砪硏慇匭뭯컂䚩⹘ꥴ桳䑶㷂묲䔻䡺⭸ꎻ爮繐⫂ꍺ兏⩮烂㏂恡뭰䃎畢午敌縹⥅吪걨湵㙺쌭彏쉯澬⩪ご슡ꍱ䔳剤⑾꺏♣幓搷뇃䀴彮敔窵㍳㩄</w:t>
      </w:r>
      <w:r>
        <w:rPr/>
        <w:t>ꔶꦵ⩢</w:t>
      </w:r>
      <w:r>
        <w:rPr/>
        <w:t>扢剈䕏帩汌쉍㍃䭊㥙⪬ㄱ䡄숭坐⯂㗂瑮컃녖䩣磂杗䥃繲땧㧂卒㡃燂㑒熻쉉슮䈮㵲쉮⨷䤱땠㔩禣䷂堭긣廂䋃쉣</w:t>
      </w:r>
      <w:r>
        <w:rPr/>
        <w:t>⡩</w:t>
      </w:r>
      <w:r>
        <w:rPr/>
        <w:t>ꥤ뽙畹㫂㩨㗂䊿犵係師汚汁</w:t>
      </w:r>
      <w:r>
        <w:rPr/>
        <w:t>ꥄ</w:t>
      </w:r>
      <w:r>
        <w:rPr/>
        <w:t>忂⌳㍏㥦⧂╖㢡䂣뭎</w:t>
      </w:r>
      <w:r>
        <w:rPr/>
        <w:t>ꕳ</w:t>
      </w:r>
      <w:r>
        <w:rPr/>
        <w:t>晠悩⩶䜰</w:t>
      </w:r>
      <w:r>
        <w:rPr/>
        <w:t>ⷂ</w:t>
      </w:r>
      <w:r>
        <w:rPr/>
        <w:t>媵깪</w:t>
      </w:r>
      <w:r>
        <w:rPr/>
        <w:t>ꖏ</w:t>
      </w:r>
      <w:r>
        <w:rPr/>
        <w:t>泂䙥㘺⿂</w:t>
      </w:r>
      <w:r>
        <w:rPr/>
        <w:t>Ⱚ</w:t>
      </w:r>
      <w:r>
        <w:rPr/>
        <w:t>䊩狂䯂畐</w:t>
      </w:r>
      <w:r>
        <w:rPr/>
        <w:t>ⲱ</w:t>
      </w:r>
      <w:r>
        <w:rPr/>
        <w:t>掩栻匶䧂⪣坾濍圲깧杧佢갩숪숷楬㵪玮奙숥洪祀桂㓂ꅒ쉩捳쵡浒上䅅佤숸숫</w:t>
      </w:r>
      <w:r>
        <w:rPr/>
        <w:t>ꤪ</w:t>
      </w:r>
      <w:r>
        <w:rPr/>
        <w:t>稬摙卡㏂싂噔䘫쉶拎뽲祍⥴㚩擂㐶湭䅶⪱㍃慮ꥮ썅땠껂⽧䦩澩㝵畫獠긪抡䭌⽩싂⤯电彦攨漮⩳⛂㭸⌬桉䵮椩䝖渺싂猸亵䙗ㅡ</w:t>
      </w:r>
      <w:r>
        <w:rPr/>
        <w:t>꤫</w:t>
      </w:r>
      <w:r>
        <w:rPr/>
        <w:t>딯矃긪슏땰쉈参戻涩歹Ⓨ쎥輬⹞瑗摮뽫嚱竂㡭䉟숫砩䕖뮣┮䀴䥑쵅協瑹灔⹘杅皬쉰䪡슩歊쉺䅋傩田獷䑴</w:t>
      </w:r>
      <w:r>
        <w:rPr/>
        <w:t>⡹</w:t>
      </w:r>
      <w:r>
        <w:rPr/>
        <w:t>뗍噴⎿㶮㍭땡杩䝆繷湢ㅘ晢懂渷䡗婍쉪噞礣繣接帮⌸㥀潲䵩杍칈猳嫂쉤</w:t>
      </w:r>
      <w:r>
        <w:rPr/>
        <w:t>ⵀ</w:t>
      </w:r>
      <w:r>
        <w:rPr/>
        <w:t>帰䕙歾땓촴㴰䋂匥䝥獅㥪塦</w:t>
      </w:r>
      <w:r>
        <w:rPr/>
        <w:t>ⵋ</w:t>
      </w:r>
      <w:r>
        <w:rPr/>
        <w:t>칬䑂穕⍁嘷숭⑬⿍灸㙃㵟畭숵䀽捓뾵䝺⮱轣쉦ㅍ뽵</w:t>
      </w:r>
      <w:r>
        <w:rPr/>
        <w:t>ⶡ</w:t>
      </w:r>
      <w:r>
        <w:rPr/>
        <w:t>쉔幦䝮⫂㥖呕榿䮬ꍵ䅍썘㍺瑾츲䘦⽈ꅭ䍘畉꥔串〮⍤⩸牎塾亮싍쉓싂䅑敔곂帺㎮ꥮ猻뭊挬걓㵫甩奮㌶⍰䭘䩔倲슏⍅걏䔫ꅐ潕깁</w:t>
      </w:r>
      <w:r>
        <w:rPr/>
        <w:t>ⱹ</w:t>
      </w:r>
      <w:r>
        <w:rPr/>
        <w:t>炻却啨</w:t>
      </w:r>
      <w:r>
        <w:rPr/>
        <w:t>ⶩ</w:t>
      </w:r>
      <w:r>
        <w:rPr/>
        <w:t>䜮癣楲䷂娵焮⹟嘺竃써</w:t>
      </w:r>
      <w:r>
        <w:rPr/>
        <w:t>ⱡ</w:t>
      </w:r>
      <w:r>
        <w:rPr/>
        <w:t>癚漬⍇牚湄슡┤偵숤灃㧂橨䲣숷䚵㮻䊬䈴秃䤷䱹䂏쉆䴯棂囂⨨걲梻啞䜽䱊乘</w:t>
      </w:r>
      <w:r>
        <w:rPr/>
        <w:t>ꦬ</w:t>
      </w:r>
      <w:r>
        <w:rPr/>
        <w:t>眪</w:t>
      </w:r>
      <w:r>
        <w:rPr/>
        <w:t>ꗂ</w:t>
      </w:r>
      <w:r>
        <w:rPr/>
        <w:t>ⰴ</w:t>
      </w:r>
      <w:r>
        <w:rPr/>
        <w:t>朶并煀촺洺묹埍傡濂쉡쉭啌㥑柎䥙啁刳쉵䜥丨쉸㉟橳輤㭷掵썸㙳쉦</w:t>
      </w:r>
      <w:r>
        <w:rPr/>
        <w:t>Ⱨ</w:t>
      </w:r>
      <w:r>
        <w:rPr/>
        <w:t>硍繞⭲偭浅丱敕ꍦ썹딷悻♎⪮</w:t>
      </w:r>
      <w:r>
        <w:rPr/>
        <w:t>ꦩ</w:t>
      </w:r>
      <w:r>
        <w:rPr/>
        <w:t>穯뽆伫떘䄹슏⽈瘤䄩祡檱㨪畖㡦츪佢</w:t>
      </w:r>
      <w:r>
        <w:rPr/>
        <w:t>ꔦ</w:t>
      </w:r>
      <w:r>
        <w:rPr/>
        <w:t>炬煫⽀牖幪挹午棂び䡏橰㩯㙫⍦껃框쵡숣쌪弶䆩걷</w:t>
      </w:r>
      <w:r>
        <w:rPr/>
        <w:t>ⴥ</w:t>
      </w:r>
      <w:r>
        <w:rPr/>
        <w:t>⽱灾땦䡤㩭䥰璡潭⸽䮏쉈⫂佧싂䅡復㘣칉⬴䩦殻녆쉣쉲</w:t>
      </w:r>
      <w:r>
        <w:rPr/>
        <w:t>ꕧ</w:t>
      </w:r>
      <w:r>
        <w:rPr/>
        <w:t>湪㴩洬</w:t>
      </w:r>
      <w:r>
        <w:rPr/>
        <w:t>⢬</w:t>
      </w:r>
      <w:r>
        <w:rPr/>
        <w:t>䅸眪㜸澥쉴ꄶ떿煐쉤㝏轢敐硸憻磂ꍴ</w:t>
      </w:r>
      <w:r>
        <w:rPr/>
        <w:t>ⷂ</w:t>
      </w:r>
      <w:r>
        <w:rPr/>
        <w:t>쉒䝋⍾⬩橇㐶樣㓍剑塍䕨㉶㝺⩐䕪ㅺ</w:t>
      </w:r>
      <w:r>
        <w:rPr/>
        <w:t>⣎</w:t>
      </w:r>
      <w:r>
        <w:rPr/>
        <w:t>歁ㅬ╬忂䕅ぉ⮿据矂扭侏습頪㑪戥ꅏ뾬㡔칶</w:t>
      </w:r>
      <w:r>
        <w:rPr/>
        <w:t>⡢</w:t>
      </w:r>
      <w:r>
        <w:rPr/>
        <w:t>摉㘽⬦婭亥⹧頲县僂╖獡ガ쉄婓晗</w:t>
      </w:r>
      <w:r>
        <w:rPr/>
        <w:t>ꥆ</w:t>
      </w:r>
      <w:r>
        <w:rPr/>
        <w:t>⽅쉰晐晾☫橏녣쌤碮캣摙뼪뭇䡷쉕</w:t>
      </w:r>
      <w:r>
        <w:rPr/>
        <w:t>Ⱕ</w:t>
      </w:r>
      <w:r>
        <w:rPr/>
        <w:t>倲灮煲偃컎⽣磃抿䈮ꍟ㙕煓〉敱넺䡭쉕顖䭠兩䩳칃䁄绍䭩桾景乯깢</w:t>
      </w:r>
      <w:r>
        <w:rPr/>
        <w:t>Ɱ</w:t>
      </w:r>
      <w:r>
        <w:rPr/>
        <w:t>縊䕅쉮札捵棍琣牷뾡␥컍熱湔뽉쉋⍁</w:t>
      </w:r>
      <w:r>
        <w:rPr/>
        <w:t>ꤱ</w:t>
      </w:r>
      <w:r>
        <w:rPr/>
        <w:t>䕐⭱卭칠硈슩싂晆迂瓂䷂쉂縫扲⹐僂䑢╢촸쉟㘷獆㵂䥦㙔潸楶䙑숲轱嫂牸곂頽颿⏂╤偸ꥦ䦣匶䭤䭹㭍䄻</w:t>
      </w:r>
      <w:r>
        <w:rPr/>
        <w:t>⢡</w:t>
      </w:r>
      <w:r>
        <w:rPr/>
        <w:t>剦楩䭦婤䚮䳂⦱</w:t>
      </w:r>
      <w:r>
        <w:rPr/>
        <w:t>꤭</w:t>
      </w:r>
      <w:r>
        <w:rPr/>
        <w:t>徱畺淂뭁</w:t>
      </w:r>
      <w:r>
        <w:rPr/>
        <w:t>⣂</w:t>
      </w:r>
      <w:r>
        <w:rPr/>
        <w:t>硴晨뽊㮣슿憣㟂갤♶쉭ꍱꄷ瀴쉐</w:t>
      </w:r>
      <w:r>
        <w:rPr/>
        <w:t>ꥎ</w:t>
      </w:r>
      <w:r>
        <w:rPr/>
        <w:t>숫䃂䏎婪䵗컂╨㌻卨唵甬ꍡ濂烍㦵싍쉖砻催塺䕦娬녢쉐</w:t>
      </w:r>
      <w:r>
        <w:rPr/>
        <w:t>⠵</w:t>
      </w:r>
      <w:r>
        <w:rPr/>
        <w:t>䮿唤⥖扚꺏朱칯쉹炿彪㊿噯暥挮숪갱儲⩩䆩祁⩕㕶⹦汢쉶竂ぃ꥕</w:t>
      </w:r>
      <w:r>
        <w:rPr/>
        <w:t>Ⱟ</w:t>
      </w:r>
      <w:r>
        <w:rPr/>
        <w:t>놥㙶䁒슱㘲촮⒮</w:t>
      </w:r>
      <w:r>
        <w:rPr/>
        <w:t>⡬</w:t>
      </w:r>
      <w:r>
        <w:rPr/>
        <w:t>뽍䉋⩈㔫橃⨹떮灅⹑걧⚻摌쉎⹓塆숸⤯䥠⻂晓剱쉩☭슿噄䴴긷䇂⽴呡䔱뗂⩯氷禵㧃瓂弩主嫂潴䜥〺繚殿僂偔睗婾斬ꌨ⍐䱟㔰佗䔹剄쉹顨㍦갲托嚵敊湁츪ぬ䅔㡢뿂僎㍦刯⯂㕳㉫㵋幫測㣎쉃溬䍬婂婟䒵뿂쉦坒彃⑲숩뾵㍊獤숨杮哂♕쉊쌴橠┰충占璣⤪㑕ꏍ戴깙⵭䍢</w:t>
      </w:r>
      <w:r>
        <w:rPr/>
        <w:t>ꦿ</w:t>
      </w:r>
      <w:r>
        <w:rPr/>
        <w:t>涘슱敢恋瑧睒䞥懍牏湁ꍍ㬰〭</w:t>
      </w:r>
      <w:r>
        <w:rPr/>
        <w:t>꤯</w:t>
      </w:r>
      <w:r>
        <w:rPr/>
        <w:t>杓橴捍浬撬歆␸歈並䯂漵乢搽穣氨䔪뭋畔⩑穨☰싂样曂쵷</w:t>
      </w:r>
      <w:r>
        <w:rPr/>
        <w:t>ⱁ</w:t>
      </w:r>
      <w:r>
        <w:rPr/>
        <w:t>믃之〱ꥭ䉗碬坚䌯넯쏃礪䵡쉅뭑撮</w:t>
      </w:r>
      <w:r>
        <w:rPr/>
        <w:t>⣍</w:t>
      </w:r>
      <w:r>
        <w:rPr/>
        <w:t>딣湐ꥩ偑숭顎땕䑀ꌸ길氽</w:t>
      </w:r>
      <w:r>
        <w:rPr/>
        <w:t>ꤶ</w:t>
      </w:r>
      <w:r>
        <w:rPr/>
        <w:t>湺⼣뭥⩈㥅祟⽗灳坉纮㆏㭴⮡⹸┬숵㴪춵摒녺쉴䌫礸┫橗♔</w:t>
      </w:r>
      <w:r>
        <w:rPr/>
        <w:t>ꔳꕄ</w:t>
      </w:r>
      <w:r>
        <w:rPr/>
        <w:t>歈㉶繱硊꥙뽢쉀姂슿┱晍䂱</w:t>
      </w:r>
      <w:r>
        <w:rPr/>
        <w:t>ꥊ</w:t>
      </w:r>
      <w:r>
        <w:rPr/>
        <w:t>䡵丱㉡禵䵶愶䐶슱슣湹⿂╩쉬穊扥⩗싂</w:t>
      </w:r>
      <w:r>
        <w:rPr/>
        <w:t>ꕨ</w:t>
      </w:r>
      <w:r>
        <w:rPr/>
        <w:t>昷稣昭㗂䆡⒬督☯슩갪幎䯂癫獪⽢</w:t>
      </w:r>
      <w:r>
        <w:rPr/>
        <w:t>⡰Ɫ</w:t>
      </w:r>
      <w:r>
        <w:rPr/>
        <w:t>㋂㤨炏呫䴨䥹䐱㉏⽦牡숫㈦䌰ㆥ⺬쉭䙠걥呯噧傻</w:t>
      </w:r>
      <w:r>
        <w:rPr/>
        <w:t>Ⳃ</w:t>
      </w:r>
      <w:r>
        <w:rPr/>
        <w:t>顑濂倵싂쉟꤮狂␯嫂쉲杋</w:t>
      </w:r>
      <w:r>
        <w:rPr/>
        <w:t>⡭</w:t>
      </w:r>
      <w:r>
        <w:rPr/>
        <w:t>橢剰놮녤䉰⑺噵噐쉁廎噸◎狎橂⩳畷㪿슡걇␫扯쉶硲㥓飂䙰幤彯搪恾쌸⥷瑌䓃䉈묶☻츯ꍔꍓ칑滂㩆췂䋂넸</w:t>
      </w:r>
      <w:r>
        <w:rPr/>
        <w:t>ⰴ</w:t>
      </w:r>
      <w:r>
        <w:rPr/>
        <w:t>쉧㤣吰眮幩䉇獭穒싂單싂㟂牉弨╵⽏㨱⼸琣娷묊⩖竂쉶䱳䎬䩯接偾</w:t>
      </w:r>
      <w:r>
        <w:rPr/>
        <w:t>ⱑ</w:t>
      </w:r>
      <w:r>
        <w:rPr/>
        <w:t>쉏杒䝂⍉偩恣뽺숬氰祃䡉硎灘坎繠噂</w:t>
      </w:r>
      <w:r>
        <w:rPr/>
        <w:t>ⳍ</w:t>
      </w:r>
      <w:r>
        <w:rPr/>
        <w:t>䝕㉤夶瑵뭫숺䡉喩Ⓝ숩⯂㵡뽠</w:t>
      </w:r>
      <w:r>
        <w:rPr/>
        <w:t>ꦘ</w:t>
      </w:r>
      <w:r>
        <w:rPr/>
        <w:t>䄽싂쉁쉍啯䲱䮵숹䍢숽䑠䎥䖩䭱幉物敍뭶乊昰乭㈹㕯♅ꅋ쉄㬨⍢嫂Ⓜ땞ꌥ깆敢浓乣漨狍盃侥儸㝱祵</w:t>
      </w:r>
      <w:r>
        <w:rPr/>
        <w:t>Ⱞ</w:t>
      </w:r>
      <w:r>
        <w:rPr/>
        <w:t>䀱䑋䙢⼺㑓숪습枣</w:t>
      </w:r>
      <w:r>
        <w:rPr/>
        <w:t>ꕊ</w:t>
      </w:r>
      <w:r>
        <w:rPr/>
        <w:t>녚쉈㪿喥⧂搤潨䁏㕾⑐㮣</w:t>
      </w:r>
      <w:r>
        <w:rPr/>
        <w:t>ⷎ</w:t>
      </w:r>
      <w:r>
        <w:rPr/>
        <w:t>惂㥥䈪</w:t>
      </w:r>
      <w:r>
        <w:rPr/>
        <w:t>⡙</w:t>
      </w:r>
      <w:r>
        <w:rPr/>
        <w:t>ꌦㅏ걠留䡵偰ꅠ瘪⭗</w:t>
      </w:r>
      <w:r>
        <w:rPr/>
        <w:t>ꥍ</w:t>
      </w:r>
    </w:p>
    <w:p>
      <w:pPr>
        <w:pStyle w:val="PreformattedText"/>
        <w:bidi w:val="0"/>
        <w:spacing w:before="0" w:after="0"/>
        <w:jc w:val="left"/>
        <w:rPr/>
      </w:pPr>
      <w:r>
        <w:rPr/>
        <w:t>쵇⾿슣印칸瘮</w:t>
      </w:r>
      <w:r>
        <w:rPr/>
        <w:t>ꤳ</w:t>
      </w:r>
      <w:r>
        <w:rPr/>
        <w:t>纣⬤礲㠣뭐촪佈㔵㧂숤⩕⽴畱癯墥卐䴶歌惎䋂换䅞歙䁠ꏂ년忂쉆灆奞䠪砩伯</w:t>
      </w:r>
      <w:r>
        <w:rPr/>
        <w:t>ꤦ</w:t>
      </w:r>
      <w:r>
        <w:rPr/>
        <w:t>숨偶祁瘫椪♶䛂╋䬸䝸䎏⩟劣䷂</w:t>
      </w:r>
      <w:r>
        <w:rPr/>
        <w:t>ⲩ</w:t>
      </w:r>
      <w:r>
        <w:rPr/>
        <w:t>浫⩍⴫殬⫂䖻獳畅潭ꥬ摵幔뼯䘵梩숴晚男㘭⼥숪捕睏싂⩗穅抻㉐䀹껂欻쏂⪿쉡⿂暡昹痎</w:t>
      </w:r>
      <w:r>
        <w:rPr/>
        <w:t>ⷂ</w:t>
      </w:r>
      <w:r>
        <w:rPr/>
        <w:t>㍕男捁朩⦩쉄쵈挰숨俍扰꥾噥숦湑▱倱⨯恈겥㡞뇂싂怲癱敶幒株㭠</w:t>
      </w:r>
      <w:r>
        <w:rPr/>
        <w:t>Ⳃ</w:t>
      </w:r>
      <w:r>
        <w:rPr/>
        <w:t>썖ꌵ嗃幚彎뼷樻㜩怽</w:t>
      </w:r>
      <w:r>
        <w:rPr/>
        <w:t>⠱</w:t>
      </w:r>
      <w:r>
        <w:rPr/>
        <w:t>칧䓂啎礨楦穙烂슩爷婐示㭧参⮩쉺䑺廍火幐扰狎㡣╡䑕氺゘眺⾻弳潣帱</w:t>
      </w:r>
      <w:r>
        <w:rPr/>
        <w:t>ⱥ</w:t>
      </w:r>
      <w:r>
        <w:rPr/>
        <w:t>佬偈噓徿䉟姂嘻㏍㩴滂祶呅②桧믂剄硏欸䉢䲿旂㟂</w:t>
      </w:r>
      <w:r>
        <w:rPr/>
        <w:t>⡳</w:t>
      </w:r>
      <w:r>
        <w:rPr/>
        <w:t>ꕣ</w:t>
      </w:r>
      <w:r>
        <w:rPr/>
        <w:t>쉴䌶春♑</w:t>
      </w:r>
      <w:r>
        <w:rPr/>
        <w:t>⠩</w:t>
      </w:r>
      <w:r>
        <w:rPr/>
        <w:t>꧃</w:t>
      </w:r>
      <w:r>
        <w:rPr/>
        <w:t>睅딬⼽梘┦⩕㉾㕹슘⩞땃㐵䌭</w:t>
      </w:r>
      <w:r>
        <w:rPr/>
        <w:t>ꕋ</w:t>
      </w:r>
      <w:r>
        <w:rPr/>
        <w:t>丫倴悮砰浐㨬㥒슏䩞䳂㘥㙮⧃倦</w:t>
      </w:r>
      <w:r>
        <w:rPr/>
        <w:t>ⵒ⩡</w:t>
      </w:r>
      <w:r>
        <w:rPr/>
        <w:t>㦩乢亥估♄爱䏎◂♓票呌뽶丫櫍乏</w:t>
      </w:r>
      <w:r>
        <w:rPr/>
        <w:t>Ɑ</w:t>
      </w:r>
      <w:r>
        <w:rPr/>
        <w:t>玡啪呱⩧㓂䃂夽녞元栻</w:t>
      </w:r>
      <w:r>
        <w:rPr/>
        <w:t>Ⱝ</w:t>
      </w:r>
      <w:r>
        <w:rPr/>
        <w:t>䱆䁩幙䵹轂敧썱침썗绂兩㤺䑀兆畠ꅥ殿檩넲睡䡌䨯츹煵旎べ춮玏伦⽐囂束⍎浤竂总숲杪⎿摲䘨輫喥樤㡑敫瘷</w:t>
      </w:r>
      <w:r>
        <w:rPr/>
        <w:t>Ⱳ</w:t>
      </w:r>
      <w:r>
        <w:rPr/>
        <w:t>㕪⩄淃剳⨹硥湊㩟㋎焲亏</w:t>
      </w:r>
      <w:r>
        <w:rPr/>
        <w:t>⣂</w:t>
      </w:r>
      <w:r>
        <w:rPr/>
        <w:t>棂싃䍘䮬户瑷</w:t>
      </w:r>
      <w:r>
        <w:rPr/>
        <w:t>⢱</w:t>
      </w:r>
      <w:r>
        <w:rPr/>
        <w:t>㭸딪╏恳ꍯ㝇</w:t>
      </w:r>
      <w:r>
        <w:rPr/>
        <w:t>ⵍ</w:t>
      </w:r>
      <w:r>
        <w:rPr/>
        <w:t>㓃㑥㡱ꏂ塺⽶摎땤䉨⹌캻㣎㭗撮婨轳媘轖㥲㫂ꍆ勂湆칔⩊䰲쉄쉈剃</w:t>
      </w:r>
      <w:r>
        <w:rPr/>
        <w:t>ⷎ</w:t>
      </w:r>
      <w:r>
        <w:rPr/>
        <w:t>娸슩䙨嘭쉴컃祊㒩ꥣ</w:t>
      </w:r>
      <w:r>
        <w:rPr/>
        <w:t>ꖩ</w:t>
      </w:r>
      <w:r>
        <w:rPr/>
        <w:t>椨噴损棂⥀乯僂㤰剶</w:t>
      </w:r>
      <w:r>
        <w:rPr/>
        <w:t>⠭</w:t>
      </w:r>
      <w:r>
        <w:rPr/>
        <w:t>쉏쵣橾剈㑆碩漪墬싍</w:t>
      </w:r>
      <w:r>
        <w:rPr/>
        <w:t>ⰰ</w:t>
      </w:r>
      <w:r>
        <w:rPr/>
        <w:t>칉泂琸潈㔊夳副䨤䒮丱畲㕇⍉欽⥒測煎轣噘⺻䠬汸輱癦坧</w:t>
      </w:r>
      <w:r>
        <w:rPr/>
        <w:t>ⵠ</w:t>
      </w:r>
      <w:r>
        <w:rPr/>
        <w:t>稪㛂㏂깩琪堲凎汇뮱䰪⪘ㅠ䖻</w:t>
      </w:r>
      <w:r>
        <w:rPr/>
        <w:t>ꦬ</w:t>
      </w:r>
      <w:r>
        <w:rPr/>
        <w:t>䂻俍㕚晠⮮奷䍾眥嚩䙌䥡긥⩞猻싎瀫兪썱췃⥪</w:t>
      </w:r>
      <w:r>
        <w:rPr/>
        <w:t>ⱊ</w:t>
      </w:r>
      <w:r>
        <w:rPr/>
        <w:t>숺⤶䟂ꆘ㬨內奇㤨뽒⑀硔칇⯂ꍱ뭂妿쉊璬䭁䍺禘칌慭♣灸쎵偫䥢</w:t>
      </w:r>
      <w:r>
        <w:rPr/>
        <w:t>⡴</w:t>
      </w:r>
      <w:r>
        <w:rPr/>
        <w:t>燂䩞ㄶ녲묺긣⸪</w:t>
      </w:r>
      <w:r>
        <w:rPr/>
        <w:t>ꤹ</w:t>
      </w:r>
      <w:r>
        <w:rPr/>
        <w:t>깷杁</w:t>
      </w:r>
      <w:r>
        <w:rPr/>
        <w:t>ⱗ</w:t>
      </w:r>
      <w:r>
        <w:rPr/>
        <w:t>䥮䢏⑲㒘没㬳긶겥⹄␰睂瑡㍔䊡卓䰲쵲䍪썍煲畒歓놿䘸丰㉡倮呅参撵䃂㉵癇恟땣⼷</w:t>
      </w:r>
      <w:r>
        <w:rPr/>
        <w:t>ⱓ</w:t>
      </w:r>
      <w:r>
        <w:rPr/>
        <w:t>㎥</w:t>
      </w:r>
      <w:r>
        <w:rPr/>
        <w:t>꧂</w:t>
      </w:r>
      <w:r>
        <w:rPr/>
        <w:t>쉄슣ꍘ䶩祶㚩浦싂啾悩㋂獦ꍈ䠯</w:t>
      </w:r>
      <w:r>
        <w:rPr/>
        <w:t>ꥆ</w:t>
      </w:r>
      <w:r>
        <w:rPr/>
        <w:t>㉈䕈勂噰縬晙⽙⾱潴㕸啐牘愥娽쉲숤숫⪮灣䱞슩⚥轖노匷勂싂庮㴰桕瑕쎻촳㵰⶿䉥燂搪숤쉦䵍㭏㈮⎏䣂㐻丷祺㚿坢呺眣墩묷숷ㆱ㙣竂╈䴣癈卮㍪㡆搴䑟칒쌫㝸쵠瑶呗磃乞믃뭸窱═㥤㑥暱佘쉸睰琪瀺偓拂슬쌻쉓♠煁쉈咥䑴쉪吰슏昷眸祍煄ꅎ녓츶䱲武彩䅦癢帹㶻轨暵䒮䏂倮䡱쉌</w:t>
      </w:r>
      <w:r>
        <w:rPr/>
        <w:t>ꕦⶩ⵲</w:t>
      </w:r>
      <w:r>
        <w:rPr/>
        <w:t>䕂幮勎傏晸뼬뮏싂녳䟂唥칎쉭넮桑쉸厡牋䰽朲㩄싎ꍅ牬䥣䱇◂쉵컂攽䡆쉱搻썌䁏掏䑏䘥䗂㒩䘰汓ꅉ䨷㥢歑ꥯ⥍㈣㜬灣쉏딲믂땸⨫ㄲ畡䉫쉨浃剂㐰弫潸㓃</w:t>
      </w:r>
      <w:r>
        <w:rPr/>
        <w:t>ꥂ</w:t>
      </w:r>
      <w:r>
        <w:rPr/>
        <w:t>毂ㅓ㊱䥀䅪㙚㌴싂싂믂䩰䍊恏卄슥瀶걐쉂矍䩎숮戸欻嗂爳뽹㥲☥슻춥あ䁲㡰歸쉐⩞䠨䍵攦䩲쉦焯太⩘悮敤煚춏䨵䄭㉬厵쉱䙹걕쌫撥懂漬</w:t>
      </w:r>
      <w:r>
        <w:rPr/>
        <w:t>⡮</w:t>
      </w:r>
      <w:r>
        <w:rPr/>
        <w:t>才㕍桱깋丬穃永</w:t>
      </w:r>
      <w:r>
        <w:rPr/>
        <w:t>ⲥ</w:t>
      </w:r>
      <w:r>
        <w:rPr/>
        <w:t>숻쉦疡쉠傥숸捠搴䀸㨴깚⍗슥</w:t>
      </w:r>
      <w:r>
        <w:rPr/>
        <w:t>Ⱨ</w:t>
      </w:r>
      <w:r>
        <w:rPr/>
        <w:t>勂⥴橦숨㴯쉟溘싂싍槂⥊䩞䝤頤숹</w:t>
      </w:r>
      <w:r>
        <w:rPr/>
        <w:t>ⵟ⚩</w:t>
      </w:r>
      <w:r>
        <w:rPr/>
        <w:t>땋帮䇂䗂䰪汊춮썟㴰㞘㉣剸夬싂槂⤷滂帻槂制琵싂땾䡭숭䔽䂮湰䅑歊橘⑒䡟䟂瑐䰴癯樬婃愯뽶氻⭐䵑婄ㄮ⸨㦣颏樱숮䱧婠歂⥒禡瘯䅎挬辥福쉡䉓ꆱ䅎䭤䠱仂䄨䉺╒䜪딊獄櫂⥃</w:t>
      </w:r>
      <w:r>
        <w:rPr/>
        <w:t>ⱪ</w:t>
      </w:r>
      <w:r>
        <w:rPr/>
        <w:t>卅슥空輭椭숣ㅶ땖婀奬⻂砩猣氲敌娵뮘璡</w:t>
      </w:r>
      <w:r>
        <w:rPr/>
        <w:t>ⴵ⵭⪩⬷</w:t>
      </w:r>
      <w:r>
        <w:rPr/>
        <w:t>博䄵匶祀</w:t>
      </w:r>
      <w:r>
        <w:rPr/>
        <w:t>ⶩ</w:t>
      </w:r>
      <w:r>
        <w:rPr/>
        <w:t>Ⱡ</w:t>
      </w:r>
      <w:r>
        <w:rPr/>
        <w:t>唴㉨</w:t>
      </w:r>
      <w:r>
        <w:rPr/>
        <w:t>ⴭ</w:t>
      </w:r>
      <w:r>
        <w:rPr/>
        <w:t>媮㤵汫坂嗂⍺壂</w:t>
      </w:r>
      <w:r>
        <w:rPr/>
        <w:t>⡾⌦</w:t>
      </w:r>
      <w:r>
        <w:rPr/>
        <w:t>㓂㡎츮숦焦뽖㍲䨤䑑稰⭘㑧敩</w:t>
      </w:r>
      <w:r>
        <w:rPr/>
        <w:t>ⰱ</w:t>
      </w:r>
      <w:r>
        <w:rPr/>
        <w:t>厩穥뿂䞿䙑嚣協싂♸</w:t>
      </w:r>
      <w:r>
        <w:rPr/>
        <w:t>ⵦ</w:t>
      </w:r>
      <w:r>
        <w:rPr/>
        <w:t>ꥩ䜩竂煹煕坢㵏澡</w:t>
      </w:r>
      <w:r>
        <w:rPr/>
        <w:t>ꕮ</w:t>
      </w:r>
      <w:r>
        <w:rPr/>
        <w:t>晏딲䋃橾泂繩瘸乓椤ꇂ婵쉎⥨祭瀴㟂걇⵲⸲兏慙啶쉹恕噡稸䘳쉲⏂㫃㌱䀦在㙀ꥦ㟂搻瑆⩧匱穱♚⚻쉊싂祍ず싂〲츤摉┩㑞䄥癊敓쎿渭╾쉎㝧睾ꆘ䑫㨴八振䍭쉎暏䑊䙚剈此⧂丩熱䭢穢穾쉏奅䕃涻䥕⑑㙴ㅌ辩繁걘</w:t>
      </w:r>
      <w:r>
        <w:rPr/>
        <w:t>꤬</w:t>
      </w:r>
      <w:r>
        <w:rPr/>
        <w:t>癷槂顃㥍濂⽷憘</w:t>
      </w:r>
      <w:r>
        <w:rPr/>
        <w:t>Ⱛ</w:t>
      </w:r>
      <w:r>
        <w:rPr/>
        <w:t>쉢䉁汌숹딫捘搫㍅潭䖬睖允䘸䑢㥰頮祙盂煪杉䝤娷ꥨ汎繉쎻皮㜥儫⩱㷍㘺沮䉡砦쉺슏컃쉏쉸げ䣍㵌兡㍒㪱咱⍇㷂숮熮䓂煑䪬华⥵⬷㌯朲슘竂</w:t>
      </w:r>
      <w:r>
        <w:rPr/>
        <w:t>⠱</w:t>
      </w:r>
      <w:r>
        <w:rPr/>
        <w:t>ꥉ</w:t>
      </w:r>
      <w:r>
        <w:rPr/>
        <w:t>撵㒘⼻乞䐱牯淂쌪䝙</w:t>
      </w:r>
      <w:r>
        <w:rPr/>
        <w:t>ꕚ</w:t>
      </w:r>
      <w:r>
        <w:rPr/>
        <w:t>䜪⏂夨扷</w:t>
      </w:r>
      <w:r>
        <w:rPr/>
        <w:t>⡤</w:t>
      </w:r>
      <w:r>
        <w:rPr/>
        <w:t>䧂慃╭偬⩪䥫嗂싎㨮㶩毂쉘쉃渹써页㥔싂拃攳뭌顾⴨⵨噇烂싂㚩歬呁睦噣쉳禩睮⯂瑀刳</w:t>
      </w:r>
      <w:r>
        <w:rPr/>
        <w:t>ⵉ</w:t>
      </w:r>
      <w:r>
        <w:rPr/>
        <w:t>歠긥긽⩴썺ꥯ䜩䰵占⺿睪捯</w:t>
      </w:r>
      <w:r>
        <w:rPr/>
        <w:t>ꗎ</w:t>
      </w:r>
      <w:r>
        <w:rPr/>
        <w:t>師⻂</w:t>
      </w:r>
      <w:r>
        <w:rPr/>
        <w:t>ꕌ</w:t>
      </w:r>
      <w:r>
        <w:rPr/>
        <w:t>ね숺元䦵瓃깍ⸯ츣扐쉯㷎㑵䭦洪稯䘤숹䄻㬳渪毂</w:t>
      </w:r>
      <w:r>
        <w:rPr/>
        <w:t>ꦿ♫</w:t>
      </w:r>
      <w:r>
        <w:rPr/>
        <w:t>楗쉏天ꇂ</w:t>
      </w:r>
      <w:r>
        <w:rPr/>
        <w:t>⡈⩱</w:t>
      </w:r>
      <w:r>
        <w:rPr/>
        <w:t>㚣䭒厡뮩搪片♢憿婾㞮栵縰꺥兏</w:t>
      </w:r>
      <w:r>
        <w:rPr/>
        <w:t>Ᵽ</w:t>
      </w:r>
      <w:r>
        <w:rPr/>
        <w:t>竂憱뽨⭠氱摉湞䕊꥙╍焯놵ꥮ╠木湗묥䟂숣</w:t>
      </w:r>
      <w:r>
        <w:rPr/>
        <w:t>⠱</w:t>
      </w:r>
      <w:r>
        <w:rPr/>
        <w:t>ꄱ橵㵠㵍媥廂쉗⹤</w:t>
      </w:r>
      <w:r>
        <w:rPr/>
        <w:t>Ⱜ</w:t>
      </w:r>
      <w:r>
        <w:rPr/>
        <w:t>儶怩㝴캡㮮䱧彮彦칠㕁⍃꺵刮愹为㈹뭑祕촣쉙兌㥸쵓☵渶习㈪桇浶깍</w:t>
      </w:r>
      <w:r>
        <w:rPr/>
        <w:t>⢵</w:t>
      </w:r>
      <w:r>
        <w:rPr/>
        <w:t>ꕯ</w:t>
      </w:r>
      <w:r>
        <w:rPr/>
        <w:t>ꏂ쉒싍</w:t>
      </w:r>
      <w:r>
        <w:rPr/>
        <w:t>ꕸ</w:t>
      </w:r>
      <w:r>
        <w:rPr/>
        <w:t>戰畅쉋䩣㉎┴橈戬潸栰礩剚⹫</w:t>
      </w:r>
      <w:r>
        <w:rPr/>
        <w:t>ꥑ</w:t>
      </w:r>
      <w:r>
        <w:rPr/>
        <w:t>걮漪䴳廂穙䥌昷䡣僂쉂⯂⩚ㄵ颿믂뗂夭䁄뽔湒捹㡐珂浕㝙㍇뭃䭶䮬쉭쉬⎩怴㶘偋⌭㵁╉猵㔷</w:t>
      </w:r>
      <w:r>
        <w:rPr/>
        <w:t>꧂</w:t>
      </w:r>
      <w:r>
        <w:rPr/>
        <w:t>쉉䡊</w:t>
      </w:r>
      <w:r>
        <w:rPr/>
        <w:t>⡓</w:t>
      </w:r>
      <w:r>
        <w:rPr/>
        <w:t>奪ꥣ⽢甯⥋䷂坎</w:t>
      </w:r>
      <w:r>
        <w:rPr/>
        <w:t>ⱘ</w:t>
      </w:r>
      <w:r>
        <w:rPr/>
        <w:t>ꥣ昽癕⍑쵨婞춱긶惂煒歸顕桍걇㝀⥭┮穖头⸹</w:t>
      </w:r>
      <w:r>
        <w:rPr/>
        <w:t>ꗍ</w:t>
      </w:r>
      <w:r>
        <w:rPr/>
        <w:t>䌥땁䱍쉹넪㴊穚灯묷坵㭢놵㖬</w:t>
      </w:r>
      <w:r>
        <w:rPr/>
        <w:t>ꔯ</w:t>
      </w:r>
      <w:r>
        <w:rPr/>
        <w:t>쌲㤤⼹㫃汩何呯쉔쉏橞숭䭐⛂╞쉬汾♣깬㩣坞㴬䬩쏂땡쉘幉匸걞仂癅竂獨灑睲塇䫂乣쉩硆呱哃Ⓜ氽갰</w:t>
      </w:r>
      <w:r>
        <w:rPr/>
        <w:t>⡚</w:t>
      </w:r>
      <w:r>
        <w:rPr/>
        <w:t>春坨②瑴䐸久땟橚䅴悱썲晙쉫㝏克乂㭠녍</w:t>
      </w:r>
      <w:r>
        <w:rPr/>
        <w:t>ꤽ</w:t>
      </w:r>
      <w:r>
        <w:rPr/>
        <w:t>갩╗毂</w:t>
      </w:r>
      <w:r>
        <w:rPr/>
        <w:t>⡅</w:t>
      </w:r>
      <w:r>
        <w:rPr/>
        <w:t>泂쉊䌴䥪㷂䎿䜻ㅌ</w:t>
      </w:r>
      <w:r>
        <w:rPr/>
        <w:t>ⱥ⑦</w:t>
      </w:r>
      <w:r>
        <w:rPr/>
        <w:t>柎丰</w:t>
      </w:r>
      <w:r>
        <w:rPr/>
        <w:t>꧂</w:t>
      </w:r>
      <w:r>
        <w:rPr/>
        <w:t>活␸硅汏摀桅ㆥ㟍䱏땔⨣湡祅榩⩑◎ꥲ딫㉈ꅢ檣否獵丮춬㩡㥎䯂慖䍹㴴</w:t>
      </w:r>
      <w:r>
        <w:rPr/>
        <w:t>ꕕ♶</w:t>
      </w:r>
      <w:r>
        <w:rPr/>
        <w:t>煇睎슿ꥩ䇍咬</w:t>
      </w:r>
      <w:r>
        <w:rPr/>
        <w:t>ꕖ</w:t>
      </w:r>
      <w:r>
        <w:rPr/>
        <w:t>땁⸳䵹佖䁁땲쉣싂䝎싎츤畤獐摞摍</w:t>
      </w:r>
      <w:r>
        <w:rPr/>
        <w:t>ꥐ</w:t>
      </w:r>
      <w:r>
        <w:rPr/>
        <w:t>匣彙兄</w:t>
      </w:r>
      <w:r>
        <w:rPr/>
        <w:t>ꦩ</w:t>
      </w:r>
      <w:r>
        <w:rPr/>
        <w:t>䜽㉵⨹㘺㭐⬪䛂쉖ꄻ卬桁㩮⿃璘㥋쉶风掿ㄥ䜮橳⽖扣㡓㵩숨䴯斡婏쉤猶䣂㮘</w:t>
      </w:r>
      <w:r>
        <w:rPr/>
        <w:t>Ⱞ</w:t>
      </w:r>
      <w:r>
        <w:rPr/>
        <w:t>䙑문뭫슿䩴潀슣轠撘㢮暬깸礳䍫䵌슿⫂憏瘫堬煑숩쌫㑊㭆㠵쉦恰쵁⹓婺㫂㷂쉷楰淎ꅗ䨫㌣䠬䍠⭇娷⶘项搤㭦畞恺㖏唻冩昳ぇ╁㟍坕ꍆ吪顪쵎恁挵砵癰摦䩍灳⹹䏂䠲껂啀婪癅슡湯䜣彭噐⑩䫎쉩汑㥮皣㭹</w:t>
      </w:r>
      <w:r>
        <w:rPr/>
        <w:t>ⵇ</w:t>
      </w:r>
      <w:r>
        <w:rPr/>
        <w:t>轢煵縴潕</w:t>
      </w:r>
      <w:r>
        <w:rPr/>
        <w:t>ꕀⓎ⩧</w:t>
      </w:r>
      <w:r>
        <w:rPr/>
        <w:t>猻榡硣猵眻歠书睶㥔牚烂⮱䀰浨쵵㙌爱捴칊啐숥쉶眮㧂栣㵋쎥녥</w:t>
      </w:r>
      <w:r>
        <w:rPr/>
        <w:t>ꥃ⨺</w:t>
      </w:r>
      <w:r>
        <w:rPr/>
        <w:t>顧㝉稴䩕ㄩ盍畋挶╊㘹晅ꆱ⧂쉨奅칚呇따</w:t>
      </w:r>
      <w:r>
        <w:rPr/>
        <w:t>ⱌ⭵</w:t>
      </w:r>
      <w:r>
        <w:rPr/>
        <w:t>顏弬쵸䲩猷</w:t>
      </w:r>
      <w:r>
        <w:rPr/>
        <w:t>꧂</w:t>
      </w:r>
      <w:r>
        <w:rPr/>
        <w:t>畹牓扬漪㠱梩깚싂嫂淍洴彬묬㨬獈썷⽁땍ꌭ숸䁙䔮䑎夬恪痂囂숵獊ꄩ</w:t>
      </w:r>
      <w:r>
        <w:rPr/>
        <w:t>꧂</w:t>
      </w:r>
      <w:r>
        <w:rPr/>
        <w:t>栬㶏昲坧绂ㅶ칇廂灘㙋㨨灵견싎䋂䗂</w:t>
      </w:r>
      <w:r>
        <w:rPr/>
        <w:t>ⵉ</w:t>
      </w:r>
      <w:r>
        <w:rPr/>
        <w:t>䞥灴䠮싂㭰</w:t>
      </w:r>
      <w:r>
        <w:rPr/>
        <w:t>Ⱜ</w:t>
      </w:r>
      <w:r>
        <w:rPr/>
        <w:t>吥㥧쉆潌故位䓃怭晦⍄泂側䥁丶溿㥚偣♐㷂奾ꍏ朽㜰娲ꍙ疣幠煩奷䱮䷃㡵灀佥쉈ㅳ浺摳숹橃枥⎏杰㙩恡ꥰ幂䌮坑놩常摑쉇ま烂ぶ⭩깟</w:t>
      </w:r>
      <w:r>
        <w:rPr/>
        <w:t>ꥀ</w:t>
      </w:r>
      <w:r>
        <w:rPr/>
        <w:t>繬㬽䘨辬</w:t>
      </w:r>
      <w:r>
        <w:rPr/>
        <w:t>ꥌ</w:t>
      </w:r>
      <w:r>
        <w:rPr/>
        <w:t>奚䀽壂枱</w:t>
      </w:r>
      <w:r>
        <w:rPr/>
        <w:t>ꤽ</w:t>
      </w:r>
      <w:r>
        <w:rPr/>
        <w:t>割㟍㚻獭</w:t>
      </w:r>
      <w:r>
        <w:rPr/>
        <w:t>ꥁ</w:t>
      </w:r>
      <w:r>
        <w:rPr/>
        <w:t>櫂䞿ꍕ浒噹狍</w:t>
      </w:r>
      <w:r>
        <w:rPr/>
        <w:t>Ⱚ</w:t>
      </w:r>
      <w:r>
        <w:rPr/>
        <w:t>歚洰뮵㕊彇䜨싂睹匯欶喿⪏⪘뼪瑴ㆮ壂垵쉣䑴䭕敞⍑</w:t>
      </w:r>
      <w:r>
        <w:rPr/>
        <w:t>⡊</w:t>
      </w:r>
      <w:r>
        <w:rPr/>
        <w:t>呁㉰ひ徏坟湪畹㭗ㅙ㭮㑡檻䭾㚥츺灶硍㡶䠊</w:t>
      </w:r>
      <w:r>
        <w:rPr/>
        <w:t>ⶣ</w:t>
      </w:r>
      <w:r>
        <w:rPr/>
        <w:t>㣂瞏正⒩췍泂曂噸㔫彺깪</w:t>
      </w:r>
      <w:r>
        <w:rPr/>
        <w:t>ⷂ</w:t>
      </w:r>
      <w:r>
        <w:rPr/>
        <w:t>浄忂繬숤녀숴䐰傿牢汩啁䰹䬯㝎ꌻ堪瑓⨻圤뿃来㏂꥚⫂</w:t>
      </w:r>
      <w:r>
        <w:rPr/>
        <w:t>ⵈ</w:t>
      </w:r>
      <w:r>
        <w:rPr/>
        <w:t>慆煏䉋悏類</w:t>
      </w:r>
      <w:r>
        <w:rPr/>
        <w:t>ⲵ</w:t>
      </w:r>
      <w:r>
        <w:rPr/>
        <w:t>敇䌹浘奈</w:t>
      </w:r>
      <w:r>
        <w:rPr/>
        <w:t>⡢</w:t>
      </w:r>
      <w:r>
        <w:rPr/>
        <w:t>䕓</w:t>
      </w:r>
      <w:r>
        <w:rPr/>
        <w:t>ꕰ</w:t>
      </w:r>
      <w:r>
        <w:rPr/>
        <w:t>䮩넳亱㉞湀⒥去䐱쉃剷</w:t>
      </w:r>
      <w:r>
        <w:rPr/>
        <w:t>ⵌ</w:t>
      </w:r>
      <w:r>
        <w:rPr/>
        <w:t>杒べ㐣轱轅儰矎嚡㛍啤甥㍠恔硇剓乤䱚쏂婠㔽反ꌣ㵄县案뗂㙞䥉捫쉔䍺啊慰匨㑋婕㯂参摎璵㩳公煣츴숷슥淂哂♧㋃䂻空</w:t>
      </w:r>
      <w:r>
        <w:rPr/>
        <w:t>ꗍ</w:t>
      </w:r>
      <w:r>
        <w:rPr/>
        <w:t>쉡颿䩡污䈰咥㭙攸江숤쉙⸫祅惂えꥯ輫刻類瑣</w:t>
      </w:r>
      <w:r>
        <w:rPr/>
        <w:t>ⱘ</w:t>
      </w:r>
      <w:r>
        <w:rPr/>
        <w:t>칎䑴硒쌥旂ꄯ繡⥴쉉啧敮♄禵⽏╉⸻憏䩤僂器椥怩쉯</w:t>
      </w:r>
      <w:r>
        <w:rPr/>
        <w:t>ⱳ</w:t>
      </w:r>
      <w:r>
        <w:rPr/>
        <w:t>儺椺㡤捬숸歚㔥뭥갵汫숦◂囎夹唦浾㉍利甴ぎ捵</w:t>
      </w:r>
      <w:r>
        <w:rPr/>
        <w:t>Ⳃ</w:t>
      </w:r>
      <w:r>
        <w:rPr/>
        <w:t>쉮丵塕㋂╋劥쉋焸ㅇ問搸壂甭䝳矂촽䥔촳彑漰ꎡ娫祓츭</w:t>
      </w:r>
      <w:r>
        <w:rPr/>
        <w:t>ⱏ</w:t>
      </w:r>
      <w:r>
        <w:rPr/>
        <w:t>겏硆煭쉖㑀㍂녍䚱搪␥橭兀䔲癅㈱啺싂⭹㐭䙰汈勎挪武뭡◎촳㙗剩潷穗ꥢ䙬䛂⹥䙚䤭䘶싍쉙单ꏎ埂ꇂ圷㥆㴭䑒⽩乢墣灟</w:t>
      </w:r>
      <w:r>
        <w:rPr/>
        <w:t>⠨</w:t>
      </w:r>
      <w:r>
        <w:rPr/>
        <w:t>憬ꍉ剞湵急娪辥歐쉈㩉轞匬뭋⍫</w:t>
      </w:r>
      <w:r>
        <w:rPr/>
        <w:t>ꥒ</w:t>
      </w:r>
      <w:r>
        <w:rPr/>
        <w:t>䨵⾣칪晑䠹♊测㵘⪘숨幪묯긣㑉䕰걅䉆参⩸恐廂쉃묨堵䋎숪녰뽚桱玡洨䌽畩畞㌩㝬깐㫂祙敯䱍ꇂ쉣㬦ㄥ绂杤쉘秂숻⍬</w:t>
      </w:r>
      <w:r>
        <w:rPr/>
        <w:t>ꤤ</w:t>
      </w:r>
      <w:r>
        <w:rPr/>
        <w:t>숻㵃剔嫂⑅䴺䰰숻佧쉃瘪橤</w:t>
      </w:r>
      <w:r>
        <w:rPr/>
        <w:t>ꕪ</w:t>
      </w:r>
      <w:r>
        <w:rPr/>
        <w:t>晍쌽幁묪칮婾䤥넣扶啧⍞坓⌮爱牯㩠唤썃煊</w:t>
      </w:r>
      <w:r>
        <w:rPr/>
        <w:t>ꔥ</w:t>
      </w:r>
      <w:r>
        <w:rPr/>
        <w:t>슣</w:t>
      </w:r>
      <w:r>
        <w:rPr/>
        <w:t>⣎</w:t>
      </w:r>
      <w:r>
        <w:rPr/>
        <w:t>ꌸ㐫</w:t>
      </w:r>
      <w:r>
        <w:rPr/>
        <w:t>ⱡ</w:t>
      </w:r>
      <w:r>
        <w:rPr/>
        <w:t>泂숤┳睅㑤て楳楔뼱ꏎ縬쌬楢䫂⑬䏂摶灥㷂㥳䡒灂ォ仃䆵䝣㑄恂쉈樮㈣넩汃䍂䮣쉏</w:t>
      </w:r>
      <w:r>
        <w:rPr/>
        <w:t>⢥ⱉ╥</w:t>
      </w:r>
      <w:r>
        <w:rPr/>
        <w:t>㢮⮬䩶⬪庩滂숪䜬氶⹵쉬ꄷ㭯⮵吱䑞眬⨰땏싎</w:t>
      </w:r>
      <w:r>
        <w:rPr/>
        <w:t>⡺</w:t>
      </w:r>
      <w:r>
        <w:rPr/>
        <w:t>旂㕥坃嫂썆칐</w:t>
      </w:r>
      <w:r>
        <w:rPr/>
        <w:t>ꥆ</w:t>
      </w:r>
      <w:r>
        <w:rPr/>
        <w:t>ꥴ뭦摘扏所晆쉳㵊⤪쉡癪⪏頻顂◂␺숩䍑㆏㍲畘ꅠ⑶㋂䥍瞘㵐畩幭坃㯂뼨㥍伪剓뽕だ뮬꥾浣盂摍硬剐⩕呺ꎏ嚵ꆬ暘쉬㥐깕곂㏂曂厬唩楾⎘䱠쉏滂嗂▮橖네⫂쏂깒㙗䉟硑⾱⩠淍穢㑵쵬숊䫂㭟晱縩</w:t>
      </w:r>
      <w:r>
        <w:rPr/>
        <w:t>ⲵ</w:t>
      </w:r>
      <w:r>
        <w:rPr/>
        <w:t>䍩⿂獣癠庘楀긵獦矂䑎㤹㥋呾歞싃甪㝩䥠瑙㉡⤰䒻㋂浇⑦⥰ꥳ㉺奬싍숻쉪⩙쉅爵뽹뗂梥䅔乄䄪⯂숣妘匯繃㑀敚䈶쉘妩ꍌ偀惂睅彷䬱숫妩깓氺呉㙺䇂䑬⥨劵╥㕧쉳䩰畫䉌獦䛂嫍び升奒懍䯂䥌뭲☩╊숸슏塙⛂</w:t>
      </w:r>
      <w:r>
        <w:rPr/>
        <w:t>ꥐ</w:t>
      </w:r>
      <w:r>
        <w:rPr/>
        <w:t>땹䁵咩氦劵⫂쵩갤⩉啸숩䙞浡沮쉁否啭쵹걍拂䪣</w:t>
      </w:r>
      <w:r>
        <w:rPr/>
        <w:t>Ɒ</w:t>
      </w:r>
      <w:r>
        <w:rPr/>
        <w:t>席妘⑅䲱㖿쵎㈱쌦灓쉌潅</w:t>
      </w:r>
      <w:r>
        <w:rPr/>
        <w:t>ⱋ</w:t>
      </w:r>
      <w:r>
        <w:rPr/>
        <w:t>竂か䙣ꆬ싂⹴啕싂㡶칡佾飂㦥㠳䙎㙐걎</w:t>
      </w:r>
      <w:r>
        <w:rPr/>
        <w:t>ꤱ</w:t>
      </w:r>
      <w:r>
        <w:rPr/>
        <w:t>싂焣㗃稩⾩⩳땤轳毂쉕쉀쉣␶樷⛃㥢橉㒡佾凂噪ꅏ䡩쉬뽏䫂杍剧</w:t>
      </w:r>
      <w:r>
        <w:rPr/>
        <w:t>ꕙ</w:t>
      </w:r>
      <w:r>
        <w:rPr/>
        <w:t>䯎乶䬵䠷䵱掵樵싂眯䍫쉉啍咵娦㙘</w:t>
      </w:r>
      <w:r>
        <w:rPr/>
        <w:t>ꗍ</w:t>
      </w:r>
      <w:r>
        <w:rPr/>
        <w:t>뭖☩䝵㟎䱰䅗杇砭</w:t>
      </w:r>
      <w:r>
        <w:rPr/>
        <w:t>ꖣ</w:t>
      </w:r>
      <w:r>
        <w:rPr/>
        <w:t>盂ㅕ慮帨摾숷皻烂숯搪灗㙞㭀䬭䩑㥯䵹぀뽬ㅨ塊䑦</w:t>
      </w:r>
      <w:r>
        <w:rPr/>
        <w:t>Ⳃ</w:t>
      </w:r>
      <w:r>
        <w:rPr/>
        <w:t>疩숽㔭竂刹撵潴쉊轺稯硪䜫묶䘥땉噣伴礶㴨䈦쉆㐣獵쉌⾘爷㙑潈窱⬨⩃歏䑶卸灉矂婵煤圱떥昦⤫쉌䌪䭊晇⥾窣煌乧㍷呰瀷轍</w:t>
      </w:r>
      <w:r>
        <w:rPr/>
        <w:t>꧂</w:t>
      </w:r>
      <w:r>
        <w:rPr/>
        <w:t>撩癃淂⹩썉䟂慰楟珂溡⩎嫂壂手淂</w:t>
      </w:r>
      <w:r>
        <w:rPr/>
        <w:t>ꤣ</w:t>
      </w:r>
      <w:r>
        <w:rPr/>
        <w:t>䖘奡긶㞥쉨⹌怷僂노⥚佥彪䑊拍걫㘽䫂ヂꍏ䥠싂唩⭂㵘㙰申⽣ㄳ祔輣쵁</w:t>
      </w:r>
      <w:r>
        <w:rPr/>
        <w:t>⣂</w:t>
      </w:r>
      <w:r>
        <w:rPr/>
        <w:t>僎쉹㉢櫂娫슩⭠䳂ꅁ畬쉍䙆㮮곂廂灨穱칔徣㥴쉲祑扳䢻晱硄㦘䃂떬惃⭤别妣깈䙢⪮쉆顡牳싂䔪硰繀瑱숱䤨㵓⍲</w:t>
      </w:r>
      <w:r>
        <w:rPr/>
        <w:t>ꥒ</w:t>
      </w:r>
      <w:r>
        <w:rPr/>
        <w:t>恗㚿</w:t>
      </w:r>
      <w:r>
        <w:rPr/>
        <w:t>ⱞ</w:t>
      </w:r>
      <w:r>
        <w:rPr/>
        <w:t>췎䢻䍭쉡楗乘Ⓧ촵樤녪◂伫⒣獠卩牖灯⩷畣呟깵䠸䘰쉋悱掻悘穏뭫</w:t>
      </w:r>
      <w:r>
        <w:rPr/>
        <w:t>ⱚ</w:t>
      </w:r>
      <w:r>
        <w:rPr/>
        <w:t>䈳飂쉪땒頣䐹쌷㴬洶쏂⩩犵곂쉗뭺</w:t>
      </w:r>
      <w:r>
        <w:rPr/>
        <w:t>⠭</w:t>
      </w:r>
      <w:r>
        <w:rPr/>
        <w:t>쉅숦⤸䥘㙲窻⑶䕋啡ꌤ囃䵰戻獺灉恍숪浟洪煁쉄䨶㕓녋㮬</w:t>
      </w:r>
      <w:r>
        <w:rPr/>
        <w:t>⣂</w:t>
      </w:r>
      <w:r>
        <w:rPr/>
        <w:t>⼸携㧃湳汐☰슡棂숷쉤⨬㬽㝳䕂涡奤堣揂┬쉆ぴꎻ쉆㉓〪㙵瞡쉸䩱啮슮卶㦘숴슣⑫䁒쉒攤䥎䈨땡⩉ㄭ呇あ浄쉲춡㭹敉</w:t>
      </w:r>
      <w:r>
        <w:rPr/>
        <w:t>ꥏ</w:t>
      </w:r>
      <w:r>
        <w:rPr/>
        <w:t>潋潎걎쵘</w:t>
      </w:r>
      <w:r>
        <w:rPr/>
        <w:t>⡧</w:t>
      </w:r>
      <w:r>
        <w:rPr/>
        <w:t>毎丨쉖⸊然⩮慔ご䆥</w:t>
      </w:r>
      <w:r>
        <w:rPr/>
        <w:t>ꗍ</w:t>
      </w:r>
      <w:r>
        <w:rPr/>
        <w:t>ⱡ</w:t>
      </w:r>
      <w:r>
        <w:rPr/>
        <w:t>긳䵵⬣輭顴숦⩆㭁捗痃슣瀲칐䳂啅㚥畚奟歐湑䥯㒥朶</w:t>
      </w:r>
      <w:r>
        <w:rPr/>
        <w:t>Ɫ</w:t>
      </w:r>
      <w:r>
        <w:rPr/>
        <w:t>ꗃ</w:t>
      </w:r>
      <w:r>
        <w:rPr/>
        <w:t>㕕䥀横</w:t>
      </w:r>
      <w:r>
        <w:rPr/>
        <w:t>⡖</w:t>
      </w:r>
      <w:r>
        <w:rPr/>
        <w:t>싍獥呩㵅⼴塴땣仍䭱뼶㵏圻䖏辿壂⑅灦숤</w:t>
      </w:r>
      <w:r>
        <w:rPr/>
        <w:t>꤫</w:t>
      </w:r>
      <w:r>
        <w:rPr/>
        <w:t>彄瑦⍷╪纱佸徘䄪숪䯂橄縫瀩䲵䥚숹쉰䣍攺쉘쉲뇂汓숳㴨╰뼭旂楆䱄恗ꎿ⭅㗂뽣噙旂椪㶡癳ꥢ塞㑰昨네딪긹祪</w:t>
      </w:r>
      <w:r>
        <w:rPr/>
        <w:t>ⵂ</w:t>
      </w:r>
      <w:r>
        <w:rPr/>
        <w:t>淂晁슩潇接뭲쉔☮啭䤨硯榵㑱⽨숭也頻憩䉋쉃⛍㬽爹氫璡湇숭슏獯䱦㞡쉅塐쉖歪憻⭖皿㙟戰て渶泃恮⍚쉀䔤䭧쉸⽞䏂⻂㴩䁉쉎㯂싂⸳</w:t>
      </w:r>
      <w:r>
        <w:rPr/>
        <w:t>ꤦ</w:t>
      </w:r>
      <w:r>
        <w:rPr/>
        <w:t>䨭䙶⾥没䵅娦熬積䠷㴥妮캘卹䉬㝨毂䟂⨫䓂␱䤤矂숤㩊⭞껂</w:t>
      </w:r>
      <w:r>
        <w:rPr/>
        <w:t>ⴭ</w:t>
      </w:r>
      <w:r>
        <w:rPr/>
        <w:t>摮輪轅슿瑠㯃頶뇂愲䅰</w:t>
      </w:r>
      <w:r>
        <w:rPr/>
        <w:t>ꤨ</w:t>
      </w:r>
      <w:r>
        <w:rPr/>
        <w:t>橕⻂硆㥖睧⥏㭖㋂ㅯ漹㕨顀听繎瑾䁷䭨䵪뭘渭泂烍牉偘䥶숰癗爰湠</w:t>
      </w:r>
      <w:r>
        <w:rPr/>
        <w:t>ⱱ⥏</w:t>
      </w:r>
      <w:r>
        <w:rPr/>
        <w:t>ㅳ吽㍷☵㨷䌻㉺彉䩓땐⭖幧⬪扊乮恩㠷㬪츥惂䟂湧뭄焰⫎㔻䴤⩒廂뭖歸㋍숪帪歸村睰⍮</w:t>
      </w:r>
      <w:r>
        <w:rPr/>
        <w:t>⠭</w:t>
      </w:r>
      <w:r>
        <w:rPr/>
        <w:t>江</w:t>
      </w:r>
      <w:r>
        <w:rPr/>
        <w:t>ꗍ</w:t>
      </w:r>
      <w:r>
        <w:rPr/>
        <w:t>䱌接㵸쉟䩠숽䌲⵺♉啺顾伤칄칬䰶爳</w:t>
      </w:r>
      <w:r>
        <w:rPr/>
        <w:t>ꤴ</w:t>
      </w:r>
      <w:r>
        <w:rPr/>
        <w:t>秂汍쉮㔻</w:t>
      </w:r>
      <w:r>
        <w:rPr/>
        <w:t>ꥃ</w:t>
      </w:r>
      <w:r>
        <w:rPr/>
        <w:t>榩慞ㅃ嘸慃</w:t>
      </w:r>
      <w:r>
        <w:rPr/>
        <w:t>ꗂ</w:t>
      </w:r>
      <w:r>
        <w:rPr/>
        <w:t>眲䝕</w:t>
      </w:r>
      <w:r>
        <w:rPr/>
        <w:t>⡧</w:t>
      </w:r>
      <w:r>
        <w:rPr/>
        <w:t>䀴棂塞患쉧戫⛂栳썁汢⩺瘨⽈椤</w:t>
      </w:r>
      <w:r>
        <w:rPr/>
        <w:t>ⳃ⡒</w:t>
      </w:r>
      <w:r>
        <w:rPr/>
        <w:t>楖劘繨쵓ꌮ昨</w:t>
      </w:r>
      <w:r>
        <w:rPr/>
        <w:t>ꤥ⑤</w:t>
      </w:r>
      <w:r>
        <w:rPr/>
        <w:t>숳涬䵆䛃㤷㈹⾱䌣㘶硊懂걢컍幏伳兰卢县⼥땦捦㙊珂噷ꍳ㘥㥫乌㉄䍶♊꥙凂䨶㘯녰</w:t>
      </w:r>
      <w:r>
        <w:rPr/>
        <w:t>⠸⩀</w:t>
      </w:r>
      <w:r>
        <w:rPr/>
        <w:t>뭵熥炩⛂⑆㪬佐땎슏쉢⫍䭮쉇橫䙄吣戸橮䙦歍䳃뗃纮뭤墩㯂穓廂捔刵뭯挲单垿秂춥칅㕰</w:t>
      </w:r>
      <w:r>
        <w:rPr/>
        <w:t>⢮⥮</w:t>
      </w:r>
      <w:r>
        <w:rPr/>
        <w:t>恡슩旂偓䄲呄揂僂䙐津剹䢥㕇곍땃넶喘䬺䥎쉘촭⴬昷</w:t>
      </w:r>
      <w:r>
        <w:rPr/>
        <w:t>⣂</w:t>
      </w:r>
      <w:r>
        <w:rPr/>
        <w:t>冬쵱☫⸷牡牗睎睭⽕乌竍㯍晸さ㨺㉏繘卩⪘硡勂杰</w:t>
      </w:r>
      <w:r>
        <w:rPr/>
        <w:t>꧂</w:t>
      </w:r>
      <w:r>
        <w:rPr/>
        <w:t>ヂ恶</w:t>
      </w:r>
      <w:r>
        <w:rPr/>
        <w:t>⢵</w:t>
      </w:r>
      <w:r>
        <w:rPr/>
        <w:t>䶩䞩燂䇍䡒滎䭈杯狂䕂輬</w:t>
      </w:r>
      <w:r>
        <w:rPr/>
        <w:t>ⵖ</w:t>
      </w:r>
      <w:r>
        <w:rPr/>
        <w:t>쉠嚣湘㫂嫃䋃ㆬ坷⭍坷矂杢幔䱟⬶䈯頣睯䩱뽶摾䓂䁌乯♍䵧䍷棎ㅣ</w:t>
      </w:r>
      <w:r>
        <w:rPr/>
        <w:t>ⱚ</w:t>
      </w:r>
      <w:r>
        <w:rPr/>
        <w:t>ⵡ</w:t>
      </w:r>
      <w:r>
        <w:rPr/>
        <w:t>癏祀帵䝨懍堺싂땣ㅚ㕷椻㤹挊깚⍞呣〳쉖界牕</w:t>
      </w:r>
      <w:r>
        <w:rPr/>
        <w:t>⢱</w:t>
      </w:r>
      <w:r>
        <w:rPr/>
        <w:t>墘淎䥦</w:t>
      </w:r>
      <w:r>
        <w:rPr/>
        <w:t>ꤣ</w:t>
      </w:r>
      <w:r>
        <w:rPr/>
        <w:t>嘯纵剾劻캻</w:t>
      </w:r>
      <w:r>
        <w:rPr/>
        <w:t>ꔭ</w:t>
      </w:r>
      <w:r>
        <w:rPr/>
        <w:t>柃牑坩䥡뼹淂䂬⻂礤䍙㞘䴯숻幏慴歂懃䑋䕴㙒纣⪮慤⽂睟䆣⌵慵⽎浦⭘␽兤犵杀泂唫卙⦬偭彨㭳敁揂縷繀捙䳂</w:t>
      </w:r>
      <w:r>
        <w:rPr/>
        <w:t>ꦩ</w:t>
      </w:r>
      <w:r>
        <w:rPr/>
        <w:t>㝾浘弸쉡榻ꥱ䩒橘城⹇ꆬ灤⩱䕮䙂㉷ꍲ⽆瘸晋⍣倲㕒촳쉘塙뭏㘺뽕䃂㥩⥱쉰㥲ꌭ灧㜻湍㖡癥</w:t>
      </w:r>
      <w:r>
        <w:rPr/>
        <w:t>ⵘ</w:t>
      </w:r>
      <w:r>
        <w:rPr/>
        <w:t>临猴汆甸</w:t>
      </w:r>
      <w:r>
        <w:rPr/>
        <w:t>⡲</w:t>
      </w:r>
      <w:r>
        <w:rPr/>
        <w:t>摨㍩츦㥟坧䇂</w:t>
      </w:r>
      <w:r>
        <w:rPr/>
        <w:t>꧂</w:t>
      </w:r>
      <w:r>
        <w:rPr/>
        <w:t>顯顅⏂ㅊ慁渲㌶⚱⭢⬯쉴橍卥♓⼹</w:t>
      </w:r>
      <w:r>
        <w:rPr/>
        <w:t>꧂</w:t>
      </w:r>
      <w:r>
        <w:rPr/>
        <w:t>숥껃硨幔싂晩</w:t>
      </w:r>
      <w:r>
        <w:rPr/>
        <w:t>ꤱ</w:t>
      </w:r>
      <w:r>
        <w:rPr/>
        <w:t>洪⸸頻杁♷䠳婷太甦㮮쉡슮䷂眽㟂갪䜩塒㡂瓂椱甯䘱숪깵页㷂幘梿乕繾坷㫂⸦㵟㧂枱顡橢愸㌵㠲檻噲ꍷ櫂㉨䑶춣䵄ㄪ☦㭡䀯뗂华䙉ㅞ浩ꍐ朣숦쉦摖兂啦숽쵰繆洲剌䐴㞡⭓癓桓溱爩슻禿摉깱䍶离㵆묱即琸䄤⥃ꍙ놩䍴穁䀣ㅅ喩칾쉂쉅敵旂䡸剷䵗珃歡䁸䩉㭍噬啶汸놿余印側幢㘩뽨㗂妡奺涩狎婞稺牴</w:t>
      </w:r>
      <w:r>
        <w:rPr/>
        <w:t>ⰲ</w:t>
      </w:r>
      <w:r>
        <w:rPr/>
        <w:t>숯卆㍃煹뾻䘯㤲</w:t>
      </w:r>
      <w:r>
        <w:rPr/>
        <w:t>ꕆ</w:t>
      </w:r>
      <w:r>
        <w:rPr/>
        <w:t>ꄷちㅪ歴凂晨櫂畋穎쉧㠯ꍕ䅓牕す瘦쵧ꥡ涬</w:t>
      </w:r>
      <w:r>
        <w:rPr/>
        <w:t>꧂</w:t>
      </w:r>
      <w:r>
        <w:rPr/>
        <w:t>慤숻</w:t>
      </w:r>
      <w:r>
        <w:rPr/>
        <w:t>ⵢ</w:t>
      </w:r>
      <w:r>
        <w:rPr/>
        <w:t>泂从䘩녱쉚㭧僂勂䠣䭅兂柂䕞걍쵘싂㕀爬挹揂潞夹</w:t>
      </w:r>
      <w:r>
        <w:rPr/>
        <w:t>ⳃ</w:t>
      </w:r>
      <w:r>
        <w:rPr/>
        <w:t>쉓熡쉥싂⏂썤⭲䡴噟堽彉쉷</w:t>
      </w:r>
      <w:r>
        <w:rPr/>
        <w:t>⡨</w:t>
      </w:r>
      <w:r>
        <w:rPr/>
        <w:t>䵵䥩㨥唣坩䍁橰⑀㍎丸熩熵楨䝍昴ꥹ忂쉍칂⽚倭⬮橬</w:t>
      </w:r>
      <w:r>
        <w:rPr/>
        <w:t>ꦘ</w:t>
      </w:r>
      <w:r>
        <w:rPr/>
        <w:t>䗂〸㝉㕒甩녉␥⍨歔轫剐긨枣乌塩</w:t>
      </w:r>
      <w:r>
        <w:rPr/>
        <w:t>ꤨꤣ</w:t>
      </w:r>
      <w:r>
        <w:rPr/>
        <w:t>갰땉兯㜥䍸㟂䬰䕧쉆嘮㟂쉖䝯녑摂⩢剪瘤灙䞵␫⹍怹愲唤⏂ꄽ䒮匪京刵쉧呙で轆䱍庵頪獀슮卐䦣⩢縪䐩杣䑙㩋乍浤䠣猵䂱뭕噟硪䲬층㵷抬乮圳⫍晃杗</w:t>
      </w:r>
      <w:r>
        <w:rPr/>
        <w:t>ꦣ</w:t>
      </w:r>
      <w:r>
        <w:rPr/>
        <w:t>潧佲쉸轒䥢䁃쉁숨幤确⽘扪떩啈序埂䴸䩔긣獰쉓瑘媡淍礳瀰䬳䙌祱㕰桊刽〉湩侥睁佷㥾奋戮䉲猤⹂烂稸弶</w:t>
      </w:r>
      <w:r>
        <w:rPr/>
        <w:t>ꤰ</w:t>
      </w:r>
      <w:r>
        <w:rPr/>
        <w:t>㉢䉂썯恕ㅚ㧂噣Ⓜ到段♆䇂䈶顀穀坾뭠䰫㔊䑡ꅴ㈣⩡呷惂獒䕶</w:t>
      </w:r>
      <w:r>
        <w:rPr/>
        <w:t>⠣</w:t>
      </w:r>
      <w:r>
        <w:rPr/>
        <w:t>갯碬熘䉩晕㶩啸癗㕇悡㔸㝪⽚</w:t>
      </w:r>
      <w:r>
        <w:rPr/>
        <w:t>ⳃ</w:t>
      </w:r>
      <w:r>
        <w:rPr/>
        <w:t>悘忂긷ㅫ涩硤⼫썩瑅㶣灉♷</w:t>
      </w:r>
      <w:r>
        <w:rPr/>
        <w:t>Ⱘ</w:t>
      </w:r>
      <w:r>
        <w:rPr/>
        <w:t>厮</w:t>
      </w:r>
      <w:r>
        <w:rPr/>
        <w:t>Ᵽ</w:t>
      </w:r>
      <w:r>
        <w:rPr/>
        <w:t>兔畐仃汮汾截뽆瑰佟形汈呍썶䍃搴喥〹♫汬㯂슣弰顸縥帽긻啚竎쉌噩䱴쉀⤻燂楗兺네摬╫摩慳㚣싂㝘묪䷃숹欦□公㒩轺싂갶컂祠捆숨歑祹뗍び磎⦥겮听颥䁷ꥲ繧炵灦깮夺숲摎䩭奆㈸슮砸㧂呪奃□쉩十嚿쉖婙洴捂싍䵱䙹쉪쉱뇂昦犱轱⥍㵂▏⭫㣂뇃䭫祅嚵⮻煕扎類䎵沘怪䍺佔瘮긬숹坭敬</w:t>
      </w:r>
      <w:r>
        <w:rPr/>
        <w:t>ⴲ</w:t>
      </w:r>
      <w:r>
        <w:rPr/>
        <w:t>㥀侻晡䟃捇칭⨪</w:t>
      </w:r>
      <w:r>
        <w:rPr/>
        <w:t>ⱞ</w:t>
      </w:r>
      <w:r>
        <w:rPr/>
        <w:t>㶱㥪⫂쉶湥숥뼭㫂攷纥숻䀷䆮㥠⤬䁪䥠敕숭쉪㊣灕矂捷숪쉌싍㉂唺橄泂⸱䡈⩘쉐剅㑴싂㏃䊣㩤긨捎썀㢵</w:t>
      </w:r>
      <w:r>
        <w:rPr/>
        <w:t>ꖩ</w:t>
      </w:r>
      <w:r>
        <w:rPr/>
        <w:t>婕깍煌╰燍⒘딴</w:t>
      </w:r>
      <w:r>
        <w:rPr/>
        <w:t>꤭</w:t>
      </w:r>
      <w:r>
        <w:rPr/>
        <w:t>圯䴶砥쌸㨪쉠瑳㷂唶浏␻洪쉧愬쉣係⺮椫䴪奘在炩䉎㵫疩䍕繖㗂ꅡ㭃䥞硇䁀卸煹딬楣⹩䭕煹</w:t>
      </w:r>
      <w:r>
        <w:rPr/>
        <w:t>ⵢ</w:t>
      </w:r>
      <w:r>
        <w:rPr/>
        <w:t>祮晵녱坫汶</w:t>
      </w:r>
      <w:r>
        <w:rPr/>
        <w:t>⡈</w:t>
      </w:r>
      <w:r>
        <w:rPr/>
        <w:t>쵩䚿汐刹䕂쉩啞妏扒熡剏匶㕥쵂硓徱祘娺礽婢桸쉬恵傩뽋丽⧃坮뇂싂</w:t>
      </w:r>
      <w:r>
        <w:rPr/>
        <w:t>ꕗ</w:t>
      </w:r>
      <w:r>
        <w:rPr/>
        <w:t>䠮䰻ふ啪睅执啞猣쉴쉉頮顕瓂䁐</w:t>
      </w:r>
      <w:r>
        <w:rPr/>
        <w:t>ⴺ</w:t>
      </w:r>
      <w:r>
        <w:rPr/>
        <w:t>䅡牖䝅旂땆敧嘭</w:t>
      </w:r>
      <w:r>
        <w:rPr/>
        <w:t>Ⲯ</w:t>
      </w:r>
      <w:r>
        <w:rPr/>
        <w:t>䅑ꌱ㊿䀷ㅩ獘쉑坕呷橆칍⻂飂権昺滂瞩晴㍴杄窡澻眩Ⓕ偪</w:t>
      </w:r>
      <w:r>
        <w:rPr/>
        <w:t>Ⱘ</w:t>
      </w:r>
      <w:r>
        <w:rPr/>
        <w:t>ⷂ</w:t>
      </w:r>
      <w:r>
        <w:rPr/>
        <w:t>쉙⨵亩㞣㘫㤣㖡彰刲捌깵煃輤쉥㜩땀쉱轭橔⍷奵㍄㬭䥦쌰泂⑺⸭敠敞䚱긴⑨彫⹭</w:t>
      </w:r>
      <w:r>
        <w:rPr/>
        <w:t>ꥂ</w:t>
      </w:r>
      <w:r>
        <w:rPr/>
        <w:t>㭬烍뼤畚奤係株䱱晆坤</w:t>
      </w:r>
      <w:r>
        <w:rPr/>
        <w:t>ⱙ</w:t>
      </w:r>
      <w:r>
        <w:rPr/>
        <w:t>䭦⹑䪬塂</w:t>
      </w:r>
      <w:r>
        <w:rPr/>
        <w:t>ⴭ</w:t>
      </w:r>
      <w:r>
        <w:rPr/>
        <w:t>ㄯ坏ꥨ㡺慈⍺珂⿍⨻坏ㆱ䓂쵘㩥㭍㈻묯祒꤮깍仂⫂甹畚㥦땐㕆㕙婪䧎娭竂긻株琶優㑣䬳嘵</w:t>
      </w:r>
      <w:r>
        <w:rPr/>
        <w:t>ꔮ╃</w:t>
      </w:r>
      <w:r>
        <w:rPr/>
        <w:t>泂㤷穸灔晑呬業坔䍩⒵䴷숽湠</w:t>
      </w:r>
      <w:r>
        <w:rPr/>
        <w:t>⡭</w:t>
      </w:r>
      <w:r>
        <w:rPr/>
        <w:t>温㆏示쉮泂</w:t>
      </w:r>
      <w:r>
        <w:rPr/>
        <w:t>ⱙ</w:t>
      </w:r>
      <w:r>
        <w:rPr/>
        <w:t>瑂顄辩僃㕯⩖水䄣㇎灗䙊䵀䈤쉖婢숵渽䙯Ⓜ勂䀯爪彆㒻奾刨⪥偵슬䥬ꍡ䅃䍆숺⨰狂氶㠲临弣车窬即숣迂숊迂⽟轏碣싂瘩䍋䣍優偡接㒵偔칰</w:t>
      </w:r>
      <w:r>
        <w:rPr/>
        <w:t>ⱦ</w:t>
      </w:r>
      <w:r>
        <w:rPr/>
        <w:t>昨㕇䍞熡偢넲獡典沮䯍㡌智㠻獇倲輽奯Ⓧ洦㮏</w:t>
      </w:r>
      <w:r>
        <w:rPr/>
        <w:t>ⶱ</w:t>
      </w:r>
      <w:r>
        <w:rPr/>
        <w:t>긩쉪恤⩵╒㉕♫䑱㚏⍟湟歯⑤</w:t>
      </w:r>
      <w:r>
        <w:rPr/>
        <w:t>⡖</w:t>
      </w:r>
      <w:r>
        <w:rPr/>
        <w:t>뾵䥞녕㖣䉉싍勎た⹘쉨勂倴♉㴣煓㭞⭌呒帨⿎㠱摤偁䜽哂⭇⩏♴呕椨ㅢ⩬쏍䔪</w:t>
      </w:r>
      <w:r>
        <w:rPr/>
        <w:t>ꦬ</w:t>
      </w:r>
      <w:r>
        <w:rPr/>
        <w:t>橄㕗䀷⽬䋂䭺癦쉂䝎</w:t>
      </w:r>
      <w:r>
        <w:rPr/>
        <w:t>ꥁ</w:t>
      </w:r>
      <w:r>
        <w:rPr/>
        <w:t>땵燂㨷是燂䭸獶뾿㡣婓收渭䐱敨⼽⍓䵢顔숤뭞䷂㝷⌶䄪㭔⍲特䍲伲㉙쉘恱慐泂쉓␨㖩⦩㭃圭噵穰쉮旂㋂硣娪梬呾㜷懂숪秂⤹묫싂癇汸楒⥞츽畧晴ꥺ컂쉠瑒숨敂䂩넳㍫䁧⩱ㅱ洴睴愱㞮牠ꍏ습㨲瓂捭䑏䅦㓂㡂摃⭇挲Ⓜ䱱晖䁁⼤뮡坳剂ꆩ㝔묺捄ꆘ슻⎱捥が칦㵂杧礱侱뽫⦮庮㘶㡶쉮⩉夰奍癎㡞顫挪煞忂칓桑㭔ꆮ洷䡊䴽뭕뽧棂淂烂꥔楙쉔斮ꥩ橋䤰뽅瘲晋縭獬浶ㅵ縤쉒䄤촮㨽收敖⽀ꇂ쉺汪숹姍⩈煨숪㍄偃䔯꥞䬥䐤뽚柍㝵卸쉵䵕숪桩怽绂矂칠櫍뿂唪汓䈤睙</w:t>
      </w:r>
      <w:r>
        <w:rPr/>
        <w:t>⡅</w:t>
      </w:r>
      <w:r>
        <w:rPr/>
        <w:t>놩</w:t>
      </w:r>
      <w:r>
        <w:rPr/>
        <w:t>⡚⭖</w:t>
      </w:r>
      <w:r>
        <w:rPr/>
        <w:t>䎘䨮⥨슡瑔⩴썃渴捴愨唳嗍⫂㵀慕摏傻♣ㆩ滎杮땊徣㎻</w:t>
      </w:r>
      <w:r>
        <w:rPr/>
        <w:t>ⵑ</w:t>
      </w:r>
      <w:r>
        <w:rPr/>
        <w:t>匨㕌뽞垬問숩숸票唵넦彎ㄤ⌽泂た景⏂쉆㐲均쉷⴨뇂挪⑈畺癸쉚潇⨳橭掩暻䝞䈭䙣周㍒㒵싂㩦穞⪡녗䰽碥獋洨䕲㌦吪恰塦춬⩃</w:t>
      </w:r>
      <w:r>
        <w:rPr/>
        <w:t>⠦</w:t>
      </w:r>
      <w:r>
        <w:rPr/>
        <w:t>뾵㙪轊╴㍒쉠穐슿㗂䑇숶땡썙䢏숤机⩕䤣쉰</w:t>
      </w:r>
      <w:r>
        <w:rPr/>
        <w:t>ꦵ</w:t>
      </w:r>
      <w:r>
        <w:rPr/>
        <w:t>⽅位㶬䄸狂捔쉣</w:t>
      </w:r>
      <w:r>
        <w:rPr/>
        <w:t>ꤶ</w:t>
      </w:r>
      <w:r>
        <w:rPr/>
        <w:t>掬桋䜥믂ꥹ噱㩴制杤㘸彌⭔然</w:t>
      </w:r>
      <w:r>
        <w:rPr/>
        <w:t>⡖</w:t>
      </w:r>
      <w:r>
        <w:rPr/>
        <w:t>ꦮ</w:t>
      </w:r>
      <w:r>
        <w:rPr/>
        <w:t>쉶칤剶係䖥ꍑ땵◂頹䈰䅩⤭쉲▣슱녗穏쉅汤땎╟ꅹ墣</w:t>
      </w:r>
      <w:r>
        <w:rPr/>
        <w:t>ⴹ</w:t>
      </w:r>
      <w:r>
        <w:rPr/>
        <w:t>潕嫃漪䠺杫쏂땭免㡣木佔獳穁䍲磂唴䩫わꍳ輫塖毂</w:t>
      </w:r>
      <w:r>
        <w:rPr/>
        <w:t>ꖥ</w:t>
      </w:r>
      <w:r>
        <w:rPr/>
        <w:t>伷㡌ꅔ睊⽬㉪䝗䵊偯쉡䵬걑㐪췂깟㨩䰱潓ꅎ橞㉁忂㵶㨴敭倸砳噴澩⺥⨸䒩㴴㕒⩪침䟂媻긮㈥⑤祳쵀䙩쉾걤┊轱灙⩭儭㈶摦쉐磂䩒䄭卌┪⯂╨穸䫍㔵秂顒⥒呉☲</w:t>
      </w:r>
      <w:r>
        <w:rPr/>
        <w:t>ⴹ</w:t>
      </w:r>
      <w:r>
        <w:rPr/>
        <w:t>剡</w:t>
      </w:r>
      <w:r>
        <w:rPr/>
        <w:t>ⴴ</w:t>
      </w:r>
      <w:r>
        <w:rPr/>
        <w:t>汅䟂穭슿媬穁䥸칾╦係</w:t>
      </w:r>
      <w:r>
        <w:rPr/>
        <w:t>Ⳃ</w:t>
      </w:r>
      <w:r>
        <w:rPr/>
        <w:t>쵧氣卓㑥檡杺ヂꅰ⭯㐭杖䇂⤦愤┰氷ꇂ娫祠⽃㴬䬯棂琰杇啕㵾䙧슥⩃뭊楞쉫䰹묵婏ギ䰩绂ㅴ䉠슏柂恟桷숭祀义⻂㛎歏⸤乷煓</w:t>
      </w:r>
      <w:r>
        <w:rPr/>
        <w:t>ꤲ⪥</w:t>
      </w:r>
      <w:r>
        <w:rPr/>
        <w:t>㑅祮彇禩灨疿춿〷瑇</w:t>
      </w:r>
      <w:r>
        <w:rPr/>
        <w:t>ⰺ</w:t>
      </w:r>
      <w:r>
        <w:rPr/>
        <w:t>㋎疡术檩쉚㒘㩇쉫擂⚱嘩</w:t>
      </w:r>
      <w:r>
        <w:rPr/>
        <w:t>⣂</w:t>
      </w:r>
      <w:r>
        <w:rPr/>
        <w:t>곂啳⍠溥摳猰䠪╈</w:t>
      </w:r>
      <w:r>
        <w:rPr/>
        <w:t>ꕇ</w:t>
      </w:r>
      <w:r>
        <w:rPr/>
        <w:t>橏㶻惂䶮ㆡ⫂轏昦쉏彗轷┯㑋窻㦻祗晌⤷쵇㝅繊⮡⸮瘰⒡卂汍䤴剸⨶싂恫灣湸澏쉑ꄫ歃䭈桦昰믂盂䀵칲佳畈楍⬤ꥪ濂䥑ꅀ焪塅숮걄숺㐴朴八숹繷涿</w:t>
      </w:r>
      <w:r>
        <w:rPr/>
        <w:t>ꤸ</w:t>
      </w:r>
      <w:r>
        <w:rPr/>
        <w:t>쉲但䶩佤主䉨</w:t>
      </w:r>
      <w:r>
        <w:rPr/>
        <w:t>ꖿ</w:t>
      </w:r>
      <w:r>
        <w:rPr/>
        <w:t>䫂㝡싂心砩㊬䙣⹗䱵㵷彊꥾ꥦ㭚䍖娵䍂㧂漷柂</w:t>
      </w:r>
      <w:r>
        <w:rPr/>
        <w:t>⡑</w:t>
      </w:r>
      <w:r>
        <w:rPr/>
        <w:t>⿂☰ㄩ싂䋂壂轚牭䘤쉍琫䗂㌩긱⭐祧갣㣎汥揎汪ꥢ䅞䡂影㜭勂쉥浰幕橏㫂㕆佣䡍슡</w:t>
      </w:r>
      <w:r>
        <w:rPr/>
        <w:t>ꕾ</w:t>
      </w:r>
      <w:r>
        <w:rPr/>
        <w:t>畊슱䋂묮頮䑱樥䱷亥穑䴨洲</w:t>
      </w:r>
      <w:r>
        <w:rPr/>
        <w:t>ꥒ</w:t>
      </w:r>
      <w:r>
        <w:rPr/>
        <w:t>ꍾ쉂矂樵겥奵㔣䤤슩⽢曃뇃䚿楰⹰䅠睌券ㄪ놵㍆깏㍫뾩싂當頦歰矂䙩佂䘯栯䍇놿⻂㡮㑭慀刪塔칣牁㵂갪僂瑖䥁僂</w:t>
      </w:r>
      <w:r>
        <w:rPr/>
        <w:t>ⰷ</w:t>
      </w:r>
      <w:r>
        <w:rPr/>
        <w:t>畈⭁뮮㨬䆡㌻숩噃㫂칟숵曂숵䰻異烂숲㔮썭搽獃剉し쉥㥗扦땘숴秎깺녡⌲䭷㑁便昭木싂狂武ㄬ슩▬噔临▬縦噄쵠쉂俍슣摗眵ゥ略ꥥ㟂慢㎻䅠繘䁹由㐴疩⭓⽎떥䅟お盂頪癀偅啊녕埂塱㓂뾿뭰塁塚⽖⍩</w:t>
      </w:r>
      <w:r>
        <w:rPr/>
        <w:t>ꥋ</w:t>
      </w:r>
      <w:r>
        <w:rPr/>
        <w:t>弦獯矃㜨싂䵤顫슥䉁싎昴╹⍞꺿䪩쉸䍘䎩啡숮㕆쵄扟睭祟奚䴳墱</w:t>
      </w:r>
      <w:r>
        <w:rPr/>
        <w:t>ⵇ</w:t>
      </w:r>
      <w:r>
        <w:rPr/>
        <w:t>輰╪晤䱶</w:t>
      </w:r>
      <w:r>
        <w:rPr/>
        <w:t>꤬</w:t>
      </w:r>
      <w:r>
        <w:rPr/>
        <w:t>睬辮</w:t>
      </w:r>
      <w:r>
        <w:rPr/>
        <w:t>ⷂ</w:t>
      </w:r>
      <w:r>
        <w:rPr/>
        <w:t>㫂䨺牾쉓⩋枡䱚ꄲ玩空繖厱噘楊쉰슘䅃榡☷㵌獅辏</w:t>
      </w:r>
      <w:r>
        <w:rPr/>
        <w:t>ⵣ</w:t>
      </w:r>
      <w:r>
        <w:rPr/>
        <w:t>摴</w:t>
      </w:r>
      <w:r>
        <w:rPr/>
        <w:t>ꤦ</w:t>
      </w:r>
      <w:r>
        <w:rPr/>
        <w:t>琰뽇婬䅘庻䠺朤柂燂슱灮硗땋祧㘤㉹乎婬㞡</w:t>
      </w:r>
      <w:r>
        <w:rPr/>
        <w:t>ⳍ</w:t>
      </w:r>
      <w:r>
        <w:rPr/>
        <w:t>슿囂㞡</w:t>
      </w:r>
      <w:r>
        <w:rPr/>
        <w:t>ⱸ</w:t>
      </w:r>
      <w:r>
        <w:rPr/>
        <w:t>挦㥸⫂ꍆ⩃╷㍳奃숻佸㌦▏䰴㡌慐</w:t>
      </w:r>
      <w:r>
        <w:rPr/>
        <w:t>ꕪ</w:t>
      </w:r>
      <w:r>
        <w:rPr/>
        <w:t>쉥塦䉦╢쉅Ⓜ㐊㙳숦焥♍健搪⸴嘰䤪썃ꆱ仂㊵䐷⑶擎懂涱⥴秂顡촤潗뼤숻䴪眱䵓䙑쉈牋坳噓䇂숬⏂剂䙃⨱冻긽칚慔싂媬쉸⽷ꇂ㍀狎烂㑵歄䡣쉆硏浭땄믂ㅠ〴故汪睔灨繖㈪⩡墩⬥숷杨つ牲䱷汓뭶㵸乱橖㥉⭙䅥颩꺻⮮幊奁飂摓㕩坶㫃撏樫쉚쉷㵲⥷캘僂䉙걾眹꤮싂煹쉷硆䙗䵩偍呣噳娩㴥捧♷썬䧂㒿䑂땘⬷⩁䍶灑䍤㠷び敲</w:t>
      </w:r>
      <w:r>
        <w:rPr/>
        <w:t>ⵟ</w:t>
      </w:r>
      <w:r>
        <w:rPr/>
        <w:t>㭄ぬ뭉䯂</w:t>
      </w:r>
      <w:r>
        <w:rPr/>
        <w:t>ꥅ</w:t>
      </w:r>
      <w:r>
        <w:rPr/>
        <w:t>뽗ꍥ汞輷丷㈲嗂</w:t>
      </w:r>
      <w:r>
        <w:rPr/>
        <w:t>ⲩ</w:t>
      </w:r>
      <w:r>
        <w:rPr/>
        <w:t>潥䃂噞㑍싂</w:t>
      </w:r>
      <w:r>
        <w:rPr/>
        <w:t>ⵆ</w:t>
      </w:r>
      <w:r>
        <w:rPr/>
        <w:t>뭉㫂㩄圱쵏㍠夭楥噆슣㘯숰쉤⽲싂珂楃搻牀䏎뮿䉱</w:t>
      </w:r>
      <w:r>
        <w:rPr/>
        <w:t>⡔</w:t>
      </w:r>
      <w:r>
        <w:rPr/>
        <w:t>剃顡</w:t>
      </w:r>
      <w:r>
        <w:rPr/>
        <w:t>⠣</w:t>
      </w:r>
      <w:r>
        <w:rPr/>
        <w:t>숮뽋堩埂</w:t>
      </w:r>
      <w:r>
        <w:rPr/>
        <w:t>ꤻ⌯</w:t>
      </w:r>
      <w:r>
        <w:rPr/>
        <w:t>恆毂婓顣</w:t>
      </w:r>
      <w:r>
        <w:rPr/>
        <w:t>ꦥ</w:t>
      </w:r>
      <w:r>
        <w:rPr/>
        <w:t>嗂쉹䤩⬬㥕楠䱩쉴뗎뽔い쉣督</w:t>
      </w:r>
      <w:r>
        <w:rPr/>
        <w:t>ꤳ</w:t>
      </w:r>
      <w:r>
        <w:rPr/>
        <w:t>숸</w:t>
      </w:r>
      <w:r>
        <w:rPr/>
        <w:t>⡦</w:t>
      </w:r>
      <w:r>
        <w:rPr/>
        <w:t>㐨响䕎灞弸噉啠⻂濂녪㷂䁒祂쉄⎮飂</w:t>
      </w:r>
      <w:r>
        <w:rPr/>
        <w:t>⠬</w:t>
      </w:r>
      <w:r>
        <w:rPr/>
        <w:t>㍦塯桯㐳쉭⬮⽫쉦싂久㫍彇⺩椨䭊畣塵熻쉨懂梡慵䔱彚쉕</w:t>
      </w:r>
      <w:r>
        <w:rPr/>
        <w:t>⣍</w:t>
      </w:r>
      <w:r>
        <w:rPr/>
        <w:t>ⷂ</w:t>
      </w:r>
      <w:r>
        <w:rPr/>
        <w:t>䅒旎串札戹婉</w:t>
      </w:r>
      <w:r>
        <w:rPr/>
        <w:t>ꥌ</w:t>
      </w:r>
      <w:r>
        <w:rPr/>
        <w:t>ꅮ䚘杋杤썦</w:t>
      </w:r>
      <w:r>
        <w:rPr/>
        <w:t>ꥏ</w:t>
      </w:r>
      <w:r>
        <w:rPr/>
        <w:t>싂뭥ㅗ㯂坡걟뽯婅숮奨㯎渮쉥噁特瀱湯乔漹祃▻⫂╆帺㒬硧╚⑧㘭矂汭숦뼪硏䚮偤娯㥮⩱쉏猥佖皮䕍㑅瀷响搯捫쎘䐤떩棂幮穊썃硋⑑匱猴</w:t>
      </w:r>
      <w:r>
        <w:rPr/>
        <w:t>⠫</w:t>
      </w:r>
      <w:r>
        <w:rPr/>
        <w:t>ꖡ</w:t>
      </w:r>
      <w:r>
        <w:rPr/>
        <w:t>猽楂</w:t>
      </w:r>
      <w:r>
        <w:rPr/>
        <w:t>Ⳃ</w:t>
      </w:r>
      <w:r>
        <w:rPr/>
        <w:t>䥐佸</w:t>
      </w:r>
      <w:r>
        <w:rPr/>
        <w:t>ꤨ</w:t>
      </w:r>
      <w:r>
        <w:rPr/>
        <w:t>䅆夯쵴彖䁣㩺恓顑䅴␮㵗瑪坦幮숦칶습䞱呈抱⎥㉬䙑䙭杁䵏뾥싂╲珃놬뽓扯懂䈱䀶壂숮顦杶离婤催绂偰⻂㩘珂卄䎡㥑び昵䅁㑡ꄰ⫂頻떱싂繚ꍸ㗃䙖牉壂⍒㘺슩춬⧍搫䈪쉉灄䑾䥥彅狂欱䴥㒱啐㵂䘬湘䵔숵檥楲㮬녀決汋氲戯澬㩠침䠵縤쉎囂歌搯乕⩱䖩㟂䟂婞咱㑈</w:t>
      </w:r>
      <w:r>
        <w:rPr/>
        <w:t>ꗂ</w:t>
      </w:r>
      <w:r>
        <w:rPr/>
        <w:t>숪㭣싂梻桬쉂䡔獢牖</w:t>
      </w:r>
      <w:r>
        <w:rPr/>
        <w:t>ꔮ</w:t>
      </w:r>
      <w:r>
        <w:rPr/>
        <w:t>쉑欤䰳䥺䅷⨣嘽瑡ぇ偒瑤杀溬㓂乱䚘皡乒啦牄칒쉱眣歋싂⹪⍸</w:t>
      </w:r>
      <w:r>
        <w:rPr/>
        <w:t>ⷂ</w:t>
      </w:r>
      <w:r>
        <w:rPr/>
        <w:t>勂撏歪䝑焨넱䁔愴⥚潎</w:t>
      </w:r>
      <w:r>
        <w:rPr/>
        <w:t>ꕠ</w:t>
      </w:r>
      <w:r>
        <w:rPr/>
        <w:t>敨䄰ꍈ䕫㵳</w:t>
      </w:r>
      <w:r>
        <w:rPr/>
        <w:t>⢥</w:t>
      </w:r>
      <w:r>
        <w:rPr/>
        <w:t>뮘䅹╣㘩織毂摰㙾</w:t>
      </w:r>
      <w:r>
        <w:rPr/>
        <w:t>ꖩ</w:t>
      </w:r>
      <w:r>
        <w:rPr/>
        <w:t>ち卙癍瞱㔊春刻係婔睭穋</w:t>
      </w:r>
      <w:r>
        <w:rPr/>
        <w:t>ⱎ</w:t>
      </w:r>
      <w:r>
        <w:rPr/>
        <w:t>땖쉊썪ꌸ㍭然祴녗偉び숭硫䪘⥑뭫䠬晦禬浾</w:t>
      </w:r>
      <w:r>
        <w:rPr/>
        <w:t>Ɫ</w:t>
      </w:r>
      <w:r>
        <w:rPr/>
        <w:t>溬朸䉭桷䴴堶畮涏烂</w:t>
      </w:r>
      <w:r>
        <w:rPr/>
        <w:t>ꕘ</w:t>
      </w:r>
      <w:r>
        <w:rPr/>
        <w:t>䵭쉶⩊⺏걃싍産㩄怯牁煬头塀伽칀恞捙䰺⫃䱬놩䳂㖘灥橤칉戽쉴⽬</w:t>
      </w:r>
      <w:r>
        <w:rPr/>
        <w:t>ⱳ</w:t>
      </w:r>
      <w:r>
        <w:rPr/>
        <w:t>顉숬뭱믂㍓컂擂䁱偌禘唸⽯쉫桐䬮廂ㅩ␩澬牓扭㋂㏂㥙⸥偟♉</w:t>
      </w:r>
      <w:r>
        <w:rPr/>
        <w:t>ꕕ</w:t>
      </w:r>
      <w:r>
        <w:rPr/>
        <w:t>剳损▏⹙넫ꄰ疩敓竂轥佀䒱쵂쉅段晴쉒쉧쉲䓂쉆ꆱ啭猴犻振况㖿⹙⻂琹ㄸ㡲皘卟⨪伻㘺磂桰䡨ꍎ䍹玥╔쵃䃂䈰捀瓎⽥䐽싂敠ꅭ撬칮偊䉰眪䈫歒䔹䙑秂䡺恗깥堳ヂ幁캣ꍄ쉷偍ꍸ渵뼨䱷╌기淃慺昷兀ㅫ걌愵㟂㍤橸欬䔪昱쉥垬</w:t>
      </w:r>
      <w:r>
        <w:rPr/>
        <w:t>ⰺ</w:t>
      </w:r>
      <w:r>
        <w:rPr/>
        <w:t>牖걤䄸⻂䕠촬䬳䉑뇃</w:t>
      </w:r>
      <w:r>
        <w:rPr/>
        <w:t>ꕍ</w:t>
      </w:r>
      <w:r>
        <w:rPr/>
        <w:t>渵㭮慐</w:t>
      </w:r>
      <w:r>
        <w:rPr/>
        <w:t>⡠</w:t>
      </w:r>
      <w:r>
        <w:rPr/>
        <w:t>額뽣ぴ㔻剨彞璥䘣쉲뭲䅾瑖朷揂昸轵晥쌱숫穸濎⨣춮숣彐㟂咮㙧繳쉁䥷戱쉫稴㝚␺뇂匴䕘쉢㠫猦懂䄦畊쉗뿂䡅類瞡愣啧梩䍈绂㍢㭠ꥯ䐽㕡䍮湶姂╰딱㡰쉱潑呤ꥨ䄩盎⨩숺余畁托슱</w:t>
      </w:r>
      <w:r>
        <w:rPr/>
        <w:t>⠪</w:t>
      </w:r>
      <w:r>
        <w:rPr/>
        <w:t>㑕</w:t>
      </w:r>
      <w:r>
        <w:rPr/>
        <w:t>ꗂ</w:t>
      </w:r>
      <w:r>
        <w:rPr/>
        <w:t>摢슥㜤묭⨩</w:t>
      </w:r>
      <w:r>
        <w:rPr/>
        <w:t>⡌</w:t>
      </w:r>
      <w:r>
        <w:rPr/>
        <w:t>떡⎬</w:t>
      </w:r>
      <w:r>
        <w:rPr/>
        <w:t>ⳃ</w:t>
      </w:r>
      <w:r>
        <w:rPr/>
        <w:t>ꅡ츽㴺猥䰷恄㒬瑣唪ꥺ䝠啺摰欪쉕畍䫂砰䑀僂</w:t>
      </w:r>
      <w:r>
        <w:rPr/>
        <w:t>ꔲ</w:t>
      </w:r>
      <w:r>
        <w:rPr/>
        <w:t>凃卩쉘奕⩦瑚</w:t>
      </w:r>
      <w:r>
        <w:rPr/>
        <w:t>ⵑ</w:t>
      </w:r>
      <w:r>
        <w:rPr/>
        <w:t>㔮䥭奊琰믍喡쏂㵗㔯恧瀹飍携뭃夫쉅䑖쉖繥癫奢圻㉢係摇搣啀⩱쌲☶㊣ꅏ妩쉖副⼵㢱䑅싍䃂到恩灳佈剾縯頷㬳時쵋䅆昹䭖栫楌獑䉈㍞㉃乏嘱㩺湵廃┸顑䡚㉺輷畆㝆䬮䱠䭟쉢䕯〦捶婙䩙灦飂䍒灰顄焨㵟倷倫</w:t>
      </w:r>
      <w:r>
        <w:rPr/>
        <w:t>ꦬ</w:t>
      </w:r>
      <w:r>
        <w:rPr/>
        <w:t>쉊䄬⹺㑮䡬儬䥐愶穬恹◃╒秂⩞慫㭧㘷䭳☥椱♦슿焸係⥍煭쉥燂瑷☻㏂啚拂㜨桀</w:t>
      </w:r>
      <w:r>
        <w:rPr/>
        <w:t>꤫</w:t>
      </w:r>
      <w:r>
        <w:rPr/>
        <w:t>彭焹彙炣쉰祌穁⩲⨲牤슬顯⍆轕㘪䬸칭</w:t>
      </w:r>
      <w:r>
        <w:rPr/>
        <w:t>Ⱬ</w:t>
      </w:r>
      <w:r>
        <w:rPr/>
        <w:t>歆싂</w:t>
      </w:r>
      <w:r>
        <w:rPr/>
        <w:t>꧂</w:t>
      </w:r>
      <w:r>
        <w:rPr/>
        <w:t>恷䕔</w:t>
      </w:r>
      <w:r>
        <w:rPr/>
        <w:t>⠴</w:t>
      </w:r>
      <w:r>
        <w:rPr/>
        <w:t>輦奠쉸拂䠺땇뭃瑅塩庥庬啇䑲祈묭䭆䕵㝰䈺숪⍴敧浭䉆숳⽟彪⑯㛃쵓祐⥆套卲␽圤㋎⸊漪塰辣䠦䑄촺ꄭ</w:t>
      </w:r>
      <w:r>
        <w:rPr/>
        <w:t>ⱗ</w:t>
      </w:r>
      <w:r>
        <w:rPr/>
        <w:t>懎㤬쉯熵窮ꎱ䷂숤䂮捗摷彈前灘⑧〷䟂䋂뼦䡊⑸潞㉢彅噖厩묨숫싃炻Ⓜ싂슬㡀繟洮瑫䱨㜪싂樻䶡頴匰䕔坫䈱渶촵뽕橐㦥걘쉮砳╅쉏㵮塩쉲⍢㫂決⥩瑚⥆䱙歒归캘呂獯戽㭚⍆걺⺥两猫飂兯땧췂佅瘩坪⩶㍙特婬ꄥ惂歟穭窿撿쵪幓䭂夰䵦睕捺쉫䟂㑯☸슥䗂煯稤瀯根숵轍顶ꎮ兟爵⥈坧眤樶녠僃晢㟃㠤숣ꄱ썋䵡䟂滂瑷疿䆻䚡㴸仂쉗偯痂䵋圪쉓牉墡䥱숻ꅈ숰㙋䭉奤材ㅊ恠㝓</w:t>
      </w:r>
      <w:r>
        <w:rPr/>
        <w:t>ꕉ</w:t>
      </w:r>
      <w:r>
        <w:rPr/>
        <w:t>䩴湶椪噙䘻䜺⸪쉣拃危䡟癥</w:t>
      </w:r>
      <w:r>
        <w:rPr/>
        <w:t>ꕣ</w:t>
      </w:r>
      <w:r>
        <w:rPr/>
        <w:t>㘸쉟否쉔槂㋂卬恦떏刹뮱厩癥㵖䙒㔻숦</w:t>
      </w:r>
      <w:r>
        <w:rPr/>
        <w:t>ꕣ</w:t>
      </w:r>
      <w:r>
        <w:rPr/>
        <w:t>䀱</w:t>
      </w:r>
      <w:r>
        <w:rPr/>
        <w:t>ꔬ</w:t>
      </w:r>
      <w:r>
        <w:rPr/>
        <w:t>瑱갣䡢攬柂禘</w:t>
      </w:r>
      <w:r>
        <w:rPr/>
        <w:t>ꦩ</w:t>
      </w:r>
      <w:r>
        <w:rPr/>
        <w:t>湒⯂疱湃㝹䊩⮩䎵깐殏畂</w:t>
      </w:r>
      <w:r>
        <w:rPr/>
        <w:t>⣂</w:t>
      </w:r>
      <w:r>
        <w:rPr/>
        <w:t>㪣쉇㑍掮繢촬⥈㘬⍑幮獵</w:t>
      </w:r>
      <w:r>
        <w:rPr/>
        <w:t>ⷂ</w:t>
      </w:r>
      <w:r>
        <w:rPr/>
        <w:t>珂楫䙓硾庮쌱쉎揂</w:t>
      </w:r>
      <w:r>
        <w:rPr/>
        <w:t>ꥐ</w:t>
      </w:r>
      <w:r>
        <w:rPr/>
        <w:t>歄䠪呤剥塁塦㶩旂◂摷㟍䶬䜷剺呌㕏⍔걺䑑䐣䑲勎啠器厮䐭</w:t>
      </w:r>
      <w:r>
        <w:rPr/>
        <w:t>ꔸ</w:t>
      </w:r>
      <w:r>
        <w:rPr/>
        <w:t>偐㩙䍦䙺ꅮ䑣⨱唫眶彬繣偍刷䕍畎剘</w:t>
      </w:r>
      <w:r>
        <w:rPr/>
        <w:t>ꥁ</w:t>
      </w:r>
      <w:r>
        <w:rPr/>
        <w:t>㴺췎佤쌪劮呢彺갮䑣濂搭꺻婠祟顩숷狂⽔쉺摚䚮氪⍚껂컂䙟뇂剐㊿</w:t>
      </w:r>
      <w:r>
        <w:rPr/>
        <w:t>ꕃ</w:t>
      </w:r>
      <w:r>
        <w:rPr/>
        <w:t>氩椥䠴</w:t>
      </w:r>
      <w:r>
        <w:rPr/>
        <w:t>⣍</w:t>
      </w:r>
      <w:r>
        <w:rPr/>
        <w:t>媬獦䡇捤噦쉍⪮䇂땭瀣쉱䭗</w:t>
      </w:r>
      <w:r>
        <w:rPr/>
        <w:t>Ⳃ⭷</w:t>
      </w:r>
      <w:r>
        <w:rPr/>
        <w:t>普杄卡뭇縰뇂㛍겵洮䬭㗂㌵䵗囂뿂牁</w:t>
      </w:r>
      <w:r>
        <w:rPr/>
        <w:t>ⰽ</w:t>
      </w:r>
      <w:r>
        <w:rPr/>
        <w:t>玬轖쉃愥㎘㎻桃榣칢楚쉈涮淍洶畍⑘槂㟂欳䈪椯數摟䕸埍瑧澻슩ꎵ杆쉵䘦祘䥕绂唥⾿丫</w:t>
      </w:r>
      <w:r>
        <w:rPr/>
        <w:t>ꤳ</w:t>
      </w:r>
      <w:r>
        <w:rPr/>
        <w:t>ㄥ亿㒻⧂扸숽⪮橥䤲㟂唬獵⭦␽⥒</w:t>
      </w:r>
      <w:r>
        <w:rPr/>
        <w:t>ꕃ</w:t>
      </w:r>
      <w:r>
        <w:rPr/>
        <w:t>숫䱐㝍潀䗂畦䭆쉦睭뭁䍥㈣穓㐱䜰頨⩾䜤灙硦捷汹噙䅧埂墮案䑞슡䅊▩彥坹潫柂㑎楋偦啋⸦匴㵚㥶扫㗂瓂</w:t>
      </w:r>
      <w:r>
        <w:rPr/>
        <w:t>꧃</w:t>
      </w:r>
      <w:r>
        <w:rPr/>
        <w:t>쉔剔判┯䉷겏ㅙ煹싎戽坹䵙㨭辮쉈ꄷ䳂焨幡㝫싂㙭㑚敚䅀</w:t>
      </w:r>
      <w:r>
        <w:rPr/>
        <w:t>ⱎ</w:t>
      </w:r>
      <w:r>
        <w:rPr/>
        <w:t>䡐殘礹뭁浡䡬熏</w:t>
      </w:r>
      <w:r>
        <w:rPr/>
        <w:t>ꖮ</w:t>
      </w:r>
      <w:r>
        <w:rPr/>
        <w:t>㢘䐷爰쉶迃ꅃ</w:t>
      </w:r>
      <w:r>
        <w:rPr/>
        <w:t>ꕀ</w:t>
      </w:r>
      <w:r>
        <w:rPr/>
        <w:t>쉐幖癘刻瓂슣</w:t>
      </w:r>
      <w:r>
        <w:rPr/>
        <w:t>ꥇ</w:t>
      </w:r>
      <w:r>
        <w:rPr/>
        <w:t>넪㵐噳䑤慠슏긫䭢䩘濂슿吊危䥆爰救䠹猲</w:t>
      </w:r>
      <w:r>
        <w:rPr/>
        <w:t>ꕐ</w:t>
      </w:r>
      <w:r>
        <w:rPr/>
        <w:t>녏仂䅯䠮⩏橳</w:t>
      </w:r>
      <w:r>
        <w:rPr/>
        <w:t>ⱱ⹦</w:t>
      </w:r>
      <w:r>
        <w:rPr/>
        <w:t>㕍칓䬩㍺촩⹔숭⩶⨥⥥獘楏浕洮栽狍</w:t>
      </w:r>
      <w:r>
        <w:rPr/>
        <w:t>ⵋ</w:t>
      </w:r>
      <w:r>
        <w:rPr/>
        <w:t>捹归⹡嫂䜫㬶䐯剷桖幒吻捖繩䵪</w:t>
      </w:r>
      <w:r>
        <w:rPr/>
        <w:t>꧂</w:t>
      </w:r>
      <w:r>
        <w:rPr/>
        <w:t>䥀ꆥ帶埂뽡額⑀㌹㪥䄭樽揂⑸떩䕅甴幔磂奤㴭䱶⯎哂懂䳂暡쉤圫恱무걑䚥凂쉥畨╆ふ⹔䝗汴⩩칁䝥攴쉥⥱⻂慞쉲个Ⓜ煤縴祃係滂噶㛂利쌴轞䅷䙌䅐싎䉌潙䝗㒏縲㵹桧쉉湊⸰䱷⩍㕅旂嘩戩彬⪩㩉祏䀻⤫</w:t>
      </w:r>
      <w:r>
        <w:rPr/>
        <w:t>⡦</w:t>
      </w:r>
      <w:r>
        <w:rPr/>
        <w:t>硟쉥깗婥㍐쉔</w:t>
      </w:r>
      <w:r>
        <w:rPr/>
        <w:t>ⱍ</w:t>
      </w:r>
      <w:r>
        <w:rPr/>
        <w:t>썕歨轳勂㧂쉒瘲</w:t>
      </w:r>
      <w:r>
        <w:rPr/>
        <w:t>Ɒ</w:t>
      </w:r>
      <w:r>
        <w:rPr/>
        <w:t>쉘煵슘㍀ぎ卡⏃冡⩐頷桖師杞쉭ㅫ䈵毂싃</w:t>
      </w:r>
      <w:r>
        <w:rPr/>
        <w:t>⡔</w:t>
      </w:r>
      <w:r>
        <w:rPr/>
        <w:t>숯묤╃␳ꥺ䝂䝍</w:t>
      </w:r>
      <w:r>
        <w:rPr/>
        <w:t>ꔺ</w:t>
      </w:r>
      <w:r>
        <w:rPr/>
        <w:t>슡㒻䥲䆥梿뾣燂카䲘ㄪ뽥</w:t>
      </w:r>
      <w:r>
        <w:rPr/>
        <w:t>ꖘ</w:t>
      </w:r>
      <w:r>
        <w:rPr/>
        <w:t>ⱎ</w:t>
      </w:r>
      <w:r>
        <w:rPr/>
        <w:t>㡤㉀⴬깩祴擂숪剧㉉숱뽘㘵冿츸䙂太㝺䣂呎庣坵湺夤⪡欨</w:t>
      </w:r>
      <w:r>
        <w:rPr/>
        <w:t>ꦏ</w:t>
      </w:r>
      <w:r>
        <w:rPr/>
        <w:t>㤸䡋㝪嘣쌱痃㈺슱䨫딤䡋숳眮稰䌣䥃㜻땘娯ꍗꎣ</w:t>
      </w:r>
      <w:r>
        <w:rPr/>
        <w:t>ꕁ</w:t>
      </w:r>
      <w:r>
        <w:rPr/>
        <w:t>坅㍋顭쉙</w:t>
      </w:r>
      <w:r>
        <w:rPr/>
        <w:t>⡖</w:t>
      </w:r>
      <w:r>
        <w:rPr/>
        <w:t>氪彈촲썘싂</w:t>
      </w:r>
      <w:r>
        <w:rPr/>
        <w:t>ⴺ</w:t>
      </w:r>
      <w:r>
        <w:rPr/>
        <w:t>灞ꅗ癆믍</w:t>
      </w:r>
      <w:r>
        <w:rPr/>
        <w:t>ⵁ</w:t>
      </w:r>
      <w:r>
        <w:rPr/>
        <w:t>쎣佪㬦쉈敶숴具流쉴㖮⹄♫⹫뼮頺溿僂쉆♰</w:t>
      </w:r>
      <w:r>
        <w:rPr/>
        <w:t>ꔻ</w:t>
      </w:r>
      <w:r>
        <w:rPr/>
        <w:t>䥔㩨毂㙀⭩䵇幘塑칑搷䌤⩚</w:t>
      </w:r>
      <w:r>
        <w:rPr/>
        <w:t>⠺</w:t>
      </w:r>
      <w:r>
        <w:rPr/>
        <w:t>숪嘷参䝗啵갻奬㌻秂㙒秂㍃ꍯ슣ㅈ何煬䢘摶繍㴨㝘楀䜱数㕕⩍凂䁾┭⑈쉲兆㎿⽥滂숱⭎拂捸䕘</w:t>
      </w:r>
      <w:r>
        <w:rPr/>
        <w:t>ⱐ⩫</w:t>
      </w:r>
      <w:r>
        <w:rPr/>
        <w:t>㖘刣恦㙞㙔䰶参厘㔦偷擂쉧栣䔶</w:t>
      </w:r>
      <w:r>
        <w:rPr/>
        <w:t>ⱬ</w:t>
      </w:r>
      <w:r>
        <w:rPr/>
        <w:t>児⩔噾憵扟쉵㋂秎㕘㉷꺏ㅟ㵶炩頣</w:t>
      </w:r>
      <w:r>
        <w:rPr/>
        <w:t>⡆⩯</w:t>
      </w:r>
      <w:r>
        <w:rPr/>
        <w:t>梩뽵䁑㑇垻쎮桴䇂뭷泂䘸쉤㦡攭甦嗂心捌⩄㡀㙢婎</w:t>
      </w:r>
      <w:r>
        <w:rPr/>
        <w:t>ꦣ</w:t>
      </w:r>
      <w:r>
        <w:rPr/>
        <w:t>䵡⮮쉭灤繥墻䠥⭭ㅲ⑓穂</w:t>
      </w:r>
      <w:r>
        <w:rPr/>
        <w:t>ꤸ</w:t>
      </w:r>
      <w:r>
        <w:rPr/>
        <w:t>喬牍뭩奾㒮䖻䁁䌣</w:t>
      </w:r>
      <w:r>
        <w:rPr/>
        <w:t>ꖩ</w:t>
      </w:r>
      <w:r>
        <w:rPr/>
        <w:t>땤幤䠭杆猶䥗是爸彦뽧㕙⍈뽭쏃쵇䍀䙘㈲땴憿㕂檩긭牷彋䴶積塀倣榘猪櫂⬻っ썇改⑬䌲灖怽涮橱䜴擂楊塊⨥繴䈰㤷恇썈乗垻쉙噔䜺썧㜸扤嘲斘乤兌绂⪣䘤㥳喩婀⑞䘺췍㵱妮株㭖⭗슥則祺쉣刨瑚䜥ꌭ牯个䔺䁢硥穢欨帮㥪殬奯⤶떣䌬ꏂ㍲渰牥凂圊李䓍䕣撱슮牠顨</w:t>
      </w:r>
      <w:r>
        <w:rPr/>
        <w:t>ⱶ</w:t>
      </w:r>
      <w:r>
        <w:rPr/>
        <w:t>婘䈪⹵偾瀱</w:t>
      </w:r>
      <w:r>
        <w:rPr/>
        <w:t>ꤴ</w:t>
      </w:r>
      <w:r>
        <w:rPr/>
        <w:t>湞칇㐨佾噇</w:t>
      </w:r>
      <w:r>
        <w:rPr/>
        <w:t>ꕈ</w:t>
      </w:r>
      <w:r>
        <w:rPr/>
        <w:t>搹槃숨㌪瞻ꌪ</w:t>
      </w:r>
      <w:r>
        <w:rPr/>
        <w:t>ⵐ</w:t>
      </w:r>
      <w:r>
        <w:rPr/>
        <w:t>⣂</w:t>
      </w:r>
      <w:r>
        <w:rPr/>
        <w:t>䩯琻⤷畗</w:t>
      </w:r>
      <w:r>
        <w:rPr/>
        <w:t>ⵠ</w:t>
      </w:r>
      <w:r>
        <w:rPr/>
        <w:t>勂懂冣灓牭숴䕄</w:t>
      </w:r>
      <w:r>
        <w:rPr/>
        <w:t>ꕣ</w:t>
      </w:r>
      <w:r>
        <w:rPr/>
        <w:t>乆쉪嚿㌬</w:t>
      </w:r>
      <w:r>
        <w:rPr/>
        <w:t>꧂</w:t>
      </w:r>
      <w:r>
        <w:rPr/>
        <w:t>眬䍄㝙숨㕹깒畉歃栥넩敖㋃䑡㕗</w:t>
      </w:r>
      <w:r>
        <w:rPr/>
        <w:t>ⲿ☯</w:t>
      </w:r>
      <w:r>
        <w:rPr/>
        <w:t>㶡싃걓칸き⩚坫㍹⩧昴⍯歉哎潘쉙㵙漸䚻婇啂쌬哃䚩ꅫ䧂慡啦塨縫㜦権⌳⏂┹摾㭤䩟숪</w:t>
      </w:r>
      <w:r>
        <w:rPr/>
        <w:t>ꥀ</w:t>
      </w:r>
      <w:r>
        <w:rPr/>
        <w:t>쉰椺䔣싂歎떏</w:t>
      </w:r>
      <w:r>
        <w:rPr/>
        <w:t>⡔</w:t>
      </w:r>
      <w:r>
        <w:rPr/>
        <w:t>漪⍁呇⼱迂㩭쉵甭</w:t>
      </w:r>
      <w:r>
        <w:rPr/>
        <w:t>⡂</w:t>
      </w:r>
      <w:r>
        <w:rPr/>
        <w:t>戤⥲㙎⥄⽋䘦禵숬㢩挹뽮捙兵쉯䍀⫃숳氩澥䡗⭍㩕埂湾슩庿䶘倩砣ㅪ繄㎏剨䐶噲佒䀭쉤땂煾歴吷杔太祮橙疏摪ㄩꅍ兕潋た猺猩忂쉢㷂싂숯纣쉔㬦⥞未㴣Ⓕ</w:t>
      </w:r>
      <w:r>
        <w:rPr/>
        <w:t>ꦏ</w:t>
      </w:r>
      <w:r>
        <w:rPr/>
        <w:t>䱉䝎娵㉾⾥슏晎輩</w:t>
      </w:r>
      <w:r>
        <w:rPr/>
        <w:t>꧂</w:t>
      </w:r>
      <w:r>
        <w:rPr/>
        <w:t>녁⥒曂轆⏂䰥唶</w:t>
      </w:r>
      <w:r>
        <w:rPr/>
        <w:t>ꤩ</w:t>
      </w:r>
      <w:r>
        <w:rPr/>
        <w:t>㑗쉗㢩⼬晹刲뮿䅧怹憵砹奃䉑땞癀祹䱠牵쉅轣쉊</w:t>
      </w:r>
      <w:r>
        <w:rPr/>
        <w:t>⢩</w:t>
      </w:r>
      <w:r>
        <w:rPr/>
        <w:t>믎煚堭䕲倫⩆痂㯂唪捐⫂䜪梻町䅇숨泂䢿䡅⩋㵤숷彰䑣灇⭓䵵塈䡾熩輸㕴㉦占执歎弣⴫⎿䍵囎</w:t>
      </w:r>
      <w:r>
        <w:rPr/>
        <w:t>ꕧ</w:t>
      </w:r>
      <w:r>
        <w:rPr/>
        <w:t>쉶楳塧殡</w:t>
      </w:r>
      <w:r>
        <w:rPr/>
        <w:t>ꦩ</w:t>
      </w:r>
      <w:r>
        <w:rPr/>
        <w:t>䤥桐矎佒</w:t>
      </w:r>
      <w:r>
        <w:rPr/>
        <w:t>꤫</w:t>
      </w:r>
      <w:r>
        <w:rPr/>
        <w:t>䀮熻伭칰奲㡋⸪亩쉠</w:t>
      </w:r>
      <w:r>
        <w:rPr/>
        <w:t>ꤥ⥙</w:t>
      </w:r>
      <w:r>
        <w:rPr/>
        <w:t>㕔㈭뾻쉵啣㙩㥇㕆쉥橠儣䙶싎쌥쉰煮栨瑐뽌믂扁겘桸쉉恒⩪㥤㉈⿂瑇숮⒏</w:t>
      </w:r>
      <w:r>
        <w:rPr/>
        <w:t>⢻</w:t>
      </w:r>
      <w:r>
        <w:rPr/>
        <w:t>㜫</w:t>
      </w:r>
      <w:r>
        <w:rPr/>
        <w:t>ꤲ</w:t>
      </w:r>
      <w:r>
        <w:rPr/>
        <w:t>瑠繗䥸癪㭂㞘㕃唩⬹▵竎户摳䀻㖘쉤쉹珂㑀⫍䫂쏂穱〩ꍇ숦吻䭙⭉䕔彍䍴楃塴堮쉬䙢⤨漫䱐ꍁ繗㥖㴨⩄橎숥僂煖檮䛂숮땀㊱纏硦奊恁땭䙌娽ꅖꄴ</w:t>
      </w:r>
      <w:r>
        <w:rPr/>
        <w:t>ⲩ</w:t>
      </w:r>
      <w:r>
        <w:rPr/>
        <w:t>㘲⑘㭎穔憿瀻䁸䒩ꥲ浓㖩㶘疵晒㨰땨뭍⥫䔤␫䑀뼹숥싂쉕㨪猩숵穥숫㔳㓂ㅓ뇂⑷殡㨤サ䙑숸⸰䝒䚱⩂祠땟䌩猰⩢ꌶ⨬癤쉪뮻㕙愣ㅏす剤╏뮘㞱䪿</w:t>
      </w:r>
      <w:r>
        <w:rPr/>
        <w:t>ꤻ</w:t>
      </w:r>
      <w:r>
        <w:rPr/>
        <w:t>쉉슘䫂▱</w:t>
      </w:r>
      <w:r>
        <w:rPr/>
        <w:t>ⵓ</w:t>
      </w:r>
      <w:r>
        <w:rPr/>
        <w:t>䵗〰ꅒ刪⍊⩱ꥱ哂ꅟ㠥夺㭬㖘㙑䱟瑏㡹秎䨤婤⿂偅슘剑⥱甦䖣땇斬佥兏繪挰ぴ쵡Ⓨ╣档椫쉺␺剘助稳渶</w:t>
      </w:r>
      <w:r>
        <w:rPr/>
        <w:t>Ⳏ</w:t>
      </w:r>
      <w:r>
        <w:rPr/>
        <w:t>橂</w:t>
      </w:r>
      <w:r>
        <w:rPr/>
        <w:t>ⵇ</w:t>
      </w:r>
      <w:r>
        <w:rPr/>
        <w:t>⢡</w:t>
      </w:r>
      <w:r>
        <w:rPr/>
        <w:t>穁楶쉤䶥横</w:t>
      </w:r>
      <w:r>
        <w:rPr/>
        <w:t>ꕗ</w:t>
      </w:r>
      <w:r>
        <w:rPr/>
        <w:t>䩵嘊츩㨨ㅉ╚숥扖㖩</w:t>
      </w:r>
      <w:r>
        <w:rPr/>
        <w:t>Ⳃ</w:t>
      </w:r>
      <w:r>
        <w:rPr/>
        <w:t>兦걇睔</w:t>
      </w:r>
      <w:r>
        <w:rPr/>
        <w:t>Ⱪ</w:t>
      </w:r>
      <w:r>
        <w:rPr/>
        <w:t>뽦ꅬ偶浵쉯䓂㈴┣⹘䴪䵙㩮䉰㍮䃃㷂⯎䅶狂䁹凂⵮⭎䜬䏂䢱⿂숥淃歪⥺㣂媣为娽礥꤮ヂ䡤畩穧䡁䙮䕨䡏奅쵴樫穳盂樮㠤슻顃䂘埃</w:t>
      </w:r>
      <w:r>
        <w:rPr/>
        <w:t>ⴳ</w:t>
      </w:r>
      <w:r>
        <w:rPr/>
        <w:t>ㅤ乊䖵슡瑲撩䍴栰</w:t>
      </w:r>
      <w:r>
        <w:rPr/>
        <w:t>ⵔ</w:t>
      </w:r>
      <w:r>
        <w:rPr/>
        <w:t>木獳㭶唻严⩟祦㐷슮妮숣燂䚥㞱㡴願總쉌婾敺祧獬쉺畒칖憬㈥穈㨳</w:t>
      </w:r>
      <w:r>
        <w:rPr/>
        <w:t>ⵊ⥃</w:t>
      </w:r>
      <w:r>
        <w:rPr/>
        <w:t>埍㶏⸭碻㉎䋂焻쉃侘练夦딪㩀쉇盂㡭扶⵶뼻䩇睋뾮哂䕄쉍묯瘯㠮䭢杚㜩</w:t>
      </w:r>
      <w:r>
        <w:rPr/>
        <w:t>ꥋ</w:t>
      </w:r>
      <w:r>
        <w:rPr/>
        <w:t>싂瞏</w:t>
      </w:r>
      <w:r>
        <w:rPr/>
        <w:t>ꦬ</w:t>
      </w:r>
      <w:r>
        <w:rPr/>
        <w:t>땊쉩婹䑧佞呏㟂煳⬭⩇䉓歬䬫嘨樴䅴㥫ꇎ쉐檬敩칡㠸䴰㮻繸</w:t>
      </w:r>
      <w:r>
        <w:rPr/>
        <w:t>ⵏ</w:t>
      </w:r>
      <w:r>
        <w:rPr/>
        <w:t>㓂幞ヂ敫䅎⫂숴쵷⭢售圦䑉칉뭸䡄縤⸫帵䢘拂㚡⑏枿╯䑰轆儱쉰䙚䱰걒⤳媿䝥㥎輳㩯㡨惃㮿㩔祫④⩦扩⽙怴摡槂塇燂禥뿍櫂䞮䩯縯碣䥞⽪兺땵慾痎溡扫䭘⩦␵幑颵琥⪻囃硊쉺娭硇煪䬪瑵喏噘쉦瞱啪</w:t>
      </w:r>
      <w:r>
        <w:rPr/>
        <w:t>ⴽ</w:t>
      </w:r>
      <w:r>
        <w:rPr/>
        <w:t>戥</w:t>
      </w:r>
      <w:r>
        <w:rPr/>
        <w:t>⢱</w:t>
      </w:r>
      <w:r>
        <w:rPr/>
        <w:t>슻坱偡떬쌮㍪繯洱䕊䕳瑍㙱</w:t>
      </w:r>
      <w:r>
        <w:rPr/>
        <w:t>ⶡ</w:t>
      </w:r>
      <w:r>
        <w:rPr/>
        <w:t>挮囂䳂扆</w:t>
      </w:r>
      <w:r>
        <w:rPr/>
        <w:t>ꔯ</w:t>
      </w:r>
      <w:r>
        <w:rPr/>
        <w:t>㢘⎻갹ヂ䀦⼰攥慈憩ꌶ倦济璵慾猨䷂깭壂숱渰正㬮䜤㝱ㅏ祠䩮焤딵奩䏍摀⭕⾡㉮怵恚䵌⴪⴮숽瀲瀻⪱⬣甩噡亣惂䇂⬳䩀乸摎坧坳汲쵤懂㑪⪏쉵ꍵ칱瑏</w:t>
      </w:r>
      <w:r>
        <w:rPr/>
        <w:t>ꥐ</w:t>
      </w:r>
      <w:r>
        <w:rPr/>
        <w:t>쉆䠪䕨☽歺恪㙍썳滃漭捄伩绂䣂璬ꄪ惂슏猪㵁㑉恭뽁慕뗃㴪䱅䦣</w:t>
      </w:r>
      <w:r>
        <w:rPr/>
        <w:t>ꖏꕓꤲ</w:t>
      </w:r>
      <w:r>
        <w:rPr/>
        <w:t>㇂呖䟂쉱쉰ㅩ繁䉬牕걁摸뽣瀻⩍⨣瑭椤う㡙樯昲琻㙙걖爭숽氣偰礶╩磂䭖癹惂䔬⽰噹楉땦䏂䁹㓂䀸⸸瑵颏剖璥䴺㪮⬴漦뭓㥚⬭㍓嘷곂꥾충佚㝏</w:t>
      </w:r>
      <w:r>
        <w:rPr/>
        <w:t>ⴤ⌴</w:t>
      </w:r>
      <w:r>
        <w:rPr/>
        <w:t>曍祃繂䳂伺漲⑧愴卸奌楢䉟䴣繆쉖䝐㭎싂溻꺥砳싂⭕瓂䑪頶洰쉯ꄱ㚩䱢ごꍏ杈爤䁬〻ꅂ㡂晨숵牠⩬啳ꥮ壂䈩⍺稰䔴</w:t>
      </w:r>
      <w:r>
        <w:rPr/>
        <w:t>ⱕ</w:t>
      </w:r>
      <w:r>
        <w:rPr/>
        <w:t>ⷎ⭇</w:t>
      </w:r>
      <w:r>
        <w:rPr/>
        <w:t>촵李숽䑷圮䅃僂瓂啅䠵䬴숶䭙䷂슻</w:t>
      </w:r>
      <w:r>
        <w:rPr/>
        <w:t>ꥅ</w:t>
      </w:r>
      <w:r>
        <w:rPr/>
        <w:t>轡넶㑭帊琤女礴ꅷ슻䡨⨲涬䔻獗扊</w:t>
      </w:r>
      <w:r>
        <w:rPr/>
        <w:t>ⵋ</w:t>
      </w:r>
      <w:r>
        <w:rPr/>
        <w:t>侵䈷⌭帽㉦㍳庬灭␪瓂䍁摭瀰䲥奉㋂皬䔥</w:t>
      </w:r>
      <w:r>
        <w:rPr/>
        <w:t>⡰</w:t>
      </w:r>
      <w:r>
        <w:rPr/>
        <w:t>ꥵ숱坧䨹䅃䵧颮噲炘ꌣꍆ츭⹡숹乙偓䇂硙䀵⥭쉆䀲歋㵦㙭</w:t>
      </w:r>
      <w:r>
        <w:rPr/>
        <w:t>ꕁ</w:t>
      </w:r>
      <w:r>
        <w:rPr/>
        <w:t>桷灩깮垡⴦㙵础⬱浕ꌸ쉦⑑㨭慠䨦췂晀䱒㥃䷂卾䵮䋂漽⼩澡쉊⪥쉏쉢䘨瘫䥥灅渲䒩㥵칱뭌䢮确䉔兏攵䛂繗燂ꅨ䨤散䵡</w:t>
      </w:r>
      <w:r>
        <w:rPr/>
        <w:t>Ⱖ</w:t>
      </w:r>
      <w:r>
        <w:rPr/>
        <w:t>ケꌥ걒䩦㖩㠺瑈忂╀</w:t>
      </w:r>
      <w:r>
        <w:rPr/>
        <w:t>ꥉ</w:t>
      </w:r>
      <w:r>
        <w:rPr/>
        <w:t>玮숲ㄽ灈稲ㅁ뗂</w:t>
      </w:r>
      <w:r>
        <w:rPr/>
        <w:t>⠩</w:t>
      </w:r>
      <w:r>
        <w:rPr/>
        <w:t>쉊넺슩숲쉎䝴焸潨椭硕⍒埂䩂㥐슩슩攪䭲搭䶵柍㡀땞縩쉱ㆿ樦숪Ⓜ你杍䤥㭾㎱⛂㍰癟⭁礲㮘彌╭</w:t>
      </w:r>
      <w:r>
        <w:rPr/>
        <w:t>ꦡ</w:t>
      </w:r>
      <w:r>
        <w:rPr/>
        <w:t>䍗䱳묻싂䰦뭱䠥欵㉐呫⤷쉙敕窡硇漸䰫帽䡆卋牂娸䰥攬係塄숻㑷䵑縻瘮ꥠ</w:t>
      </w:r>
      <w:r>
        <w:rPr/>
        <w:t>ⱉ</w:t>
      </w:r>
      <w:r>
        <w:rPr/>
        <w:t>卐⭑址娦磃ꅓ戽眯⭅滂㴮惂繁쉥㵬囂偌乶깭塯쉙䐨涥牉ㄣ䵄깾넸丣砦㨥㥾</w:t>
      </w:r>
      <w:r>
        <w:rPr/>
        <w:t>⡀</w:t>
      </w:r>
      <w:r>
        <w:rPr/>
        <w:t>䌴捺䙠⑐䉫슣匣䩩帵凂습䥄頴숱䄷娮徏䁩猪獗뿂䵱坚녑㴴땎㩴㠨䡓㨹ㅇ㌳䱠</w:t>
      </w:r>
      <w:r>
        <w:rPr/>
        <w:t>⠶</w:t>
      </w:r>
      <w:r>
        <w:rPr/>
        <w:t>株䗃쉩彖⽢硋䲡</w:t>
      </w:r>
      <w:r>
        <w:rPr/>
        <w:t>ⴺ</w:t>
      </w:r>
      <w:r>
        <w:rPr/>
        <w:t>쉋扠쉓朸ꍶ厬쉈뽄썮桃쉂檩瑘ㄱ쉂䵎㖩揂咏䁴眥灴娳䭬겱水쉅쵒뭂婲卾磂縨㐺畃楊栥擎瑍㠰氶婥浹村摮녵䜯촵惍圹剐柃싂㮘䒡健䅎⌭⸣슮䥨䝺稶ㅮㅂ弪㝎⪥ㅆㅩ䘶㬩た䩙氰慰㙏ば婕畭塏潒䞣主呋愶ㅃ⍦癯촨숩辿䃂</w:t>
      </w:r>
      <w:r>
        <w:rPr/>
        <w:t>ⲿ╕</w:t>
      </w:r>
      <w:r>
        <w:rPr/>
        <w:t>슩</w:t>
      </w:r>
      <w:r>
        <w:rPr/>
        <w:t>ꕪ</w:t>
      </w:r>
      <w:r>
        <w:rPr/>
        <w:t>廍╞ꍩ䮡䀭牆兒쉱す쌪㢣猸㕟ㄩ⽵䇂䎮㝡쉄敌亩┣㨮䩮㑮䀣⩙塎㕞拂䌹㕩썓䑤牔晧奭ꏂ㥒ꌪ樸㈹㕕묫ま碱兘숶䍥딦긥侬曎䘻뽌禡뭗䩢쉫樦䭵橓㋍瀪坫싍䁠秂</w:t>
      </w:r>
      <w:r>
        <w:rPr/>
        <w:t>⣃</w:t>
      </w:r>
      <w:r>
        <w:rPr/>
        <w:t>剋⎥䇂縰买桹␦䓂繒㡲冬牠㑕䤲⽯㋂␩䩎輥ꅗ㉞쉏</w:t>
      </w:r>
      <w:r>
        <w:rPr/>
        <w:t>ⶬ</w:t>
      </w:r>
      <w:r>
        <w:rPr/>
        <w:t>⽃楗棂걍繓扶嘬⍡떏捂娤㕲</w:t>
      </w:r>
      <w:r>
        <w:rPr/>
        <w:t>ꔳ</w:t>
      </w:r>
      <w:r>
        <w:rPr/>
        <w:t>䓂䠬偃挫涣捞䉮弸䪩䄳촴橯꥗⛂숨깱捌</w:t>
      </w:r>
      <w:r>
        <w:rPr/>
        <w:t>ꤪ</w:t>
      </w:r>
      <w:r>
        <w:rPr/>
        <w:t>湗</w:t>
      </w:r>
      <w:r>
        <w:rPr/>
        <w:t>ⷂ</w:t>
      </w:r>
      <w:r>
        <w:rPr/>
        <w:t>䅔슩歵㥷쉂卞牲뭠垮䩈쌸ㄊ併渤堻㑑㝇塯轫轭ぁ깾穧䩄㥕묷硂䵨敟祖獲氹婨䷃獃娶䉰䕳㙃㢻剅濂丷㦥碣䱀촵憩쉰</w:t>
      </w:r>
      <w:r>
        <w:rPr/>
        <w:t>⡎</w:t>
      </w:r>
      <w:r>
        <w:rPr/>
        <w:t>噢狂쉯堷杧䐸䉂伺瑊ヂ㙸╺硒⒮晤</w:t>
      </w:r>
      <w:r>
        <w:rPr/>
        <w:t>⡣</w:t>
      </w:r>
      <w:r>
        <w:rPr/>
        <w:t>獕顢뽃滍䥓䵪低쵦啴瘽숲딷ꍚ䖱䥱剕埂炬参䌺影</w:t>
      </w:r>
      <w:r>
        <w:rPr/>
        <w:t>ꕐ</w:t>
      </w:r>
      <w:r>
        <w:rPr/>
        <w:t>掏繞䑃㶩㑂䂣㟂쉗</w:t>
      </w:r>
      <w:r>
        <w:rPr/>
        <w:t>ⱗ</w:t>
      </w:r>
      <w:r>
        <w:rPr/>
        <w:t>㩅⹁獡슡氯쉤繞㨰쉚畆泂㑣䥸浡숪넻㉩癹䴴</w:t>
      </w:r>
      <w:r>
        <w:rPr/>
        <w:t>ⴳ</w:t>
      </w:r>
      <w:r>
        <w:rPr/>
        <w:t>㑔玿⩠㉓넬䵔쉒䴰싂坖☶橨</w:t>
      </w:r>
      <w:r>
        <w:rPr/>
        <w:t>ꖱ</w:t>
      </w:r>
      <w:r>
        <w:rPr/>
        <w:t>쉕乢☵吵䵘僂捦䵃숲㕠畩쉊扅媿帷ꍒ頮䲱癠奦剎슏⦿値䤬庩뭋</w:t>
      </w:r>
      <w:r>
        <w:rPr/>
        <w:t>⣂</w:t>
      </w:r>
      <w:r>
        <w:rPr/>
        <w:t>浀婫䬣䱔圶悵瘩䤻쉀穏晷䐤䉂Ⓝ獚祸㒿暿住塭㈸痂浳칆璡䭎䥬汦㡨뭖㙊縴炏ꄲ仂坵僂䙥匩偪樰䨽䜭桶숦䱱㪮穎쉋┻塒䖥堣쉂숱䑹繺䘷쉌쉔䭷䝏太氬숰㉈丵쉖慾㕌㐲㒡쉌㠪灵㘤瑍䉑濎⑑榥䷃顨뭹䥂䍏긪恶</w:t>
      </w:r>
      <w:r>
        <w:rPr/>
        <w:t>ꗂ</w:t>
      </w:r>
      <w:r>
        <w:rPr/>
        <w:t>㠨涱刷严協ㅴ畟썟㩕䅤㵳ꥰ幬㕋⽧䥫䝃否颩녘</w:t>
      </w:r>
      <w:r>
        <w:rPr/>
        <w:t>ꔤ</w:t>
      </w:r>
      <w:r>
        <w:rPr/>
        <w:t>媣兯⽓䷂數併歵頬⪱ㄣ徬⤩ꆣ㡶㥍쉥擂埂癏姂칇㑥捤</w:t>
      </w:r>
      <w:r>
        <w:rPr/>
        <w:t>ⰺ</w:t>
      </w:r>
      <w:r>
        <w:rPr/>
        <w:t>悡卹秂灌轒♏䥠╤쉢췂ヂ竂奶奮啸橦딷䚡丳圳䝢⹓䬺␭㕅呵縩挱䁱썐⏍縳䬭㑅ꌣ凃䔪㝚⩇楸⥃녧</w:t>
      </w:r>
      <w:r>
        <w:rPr/>
        <w:t>ꥒ</w:t>
      </w:r>
      <w:r>
        <w:rPr/>
        <w:t>꺻싎晴枩ꍾ彚兗싂숹</w:t>
      </w:r>
      <w:r>
        <w:rPr/>
        <w:t>ꤶ</w:t>
      </w:r>
      <w:r>
        <w:rPr/>
        <w:t>ꏂ倯㕈琫杌⨣</w:t>
      </w:r>
      <w:r>
        <w:rPr/>
        <w:t>ꔰ</w:t>
      </w:r>
      <w:r>
        <w:rPr/>
        <w:t>奴歂</w:t>
      </w:r>
      <w:r>
        <w:rPr/>
        <w:t>⠽</w:t>
      </w:r>
      <w:r>
        <w:rPr/>
        <w:t>歯湋炥쉖ꍾ쏎个깤倣獴滂䍮况싂쉡쉦⥖⑶焹墱佰亘ぅ㯂넽쉦숭摀층</w:t>
      </w:r>
      <w:r>
        <w:rPr/>
        <w:t>ꦥ</w:t>
      </w:r>
      <w:r>
        <w:rPr/>
        <w:t>煆儨堣擂</w:t>
      </w:r>
      <w:r>
        <w:rPr/>
        <w:t>⣂</w:t>
      </w:r>
      <w:r>
        <w:rPr/>
        <w:t>祫塔㝴긱搸恇⎮桵䪵♐</w:t>
      </w:r>
      <w:r>
        <w:rPr/>
        <w:t>ⲏ</w:t>
      </w:r>
      <w:r>
        <w:rPr/>
        <w:t>剆숴깢呔䱚⨹</w:t>
      </w:r>
      <w:r>
        <w:rPr/>
        <w:t>ꦘ</w:t>
      </w:r>
      <w:r>
        <w:rPr/>
        <w:t>䛂䘬䉵沱</w:t>
      </w:r>
      <w:r>
        <w:rPr/>
        <w:t>ⱃ</w:t>
      </w:r>
      <w:r>
        <w:rPr/>
        <w:t>願暣㡌숮旍猻㐨椴⤴傏⩢债婡칀㡔ꥠ杢窱쉥䖮㭐噡㇂敺䌸磂顫㵶</w:t>
      </w:r>
      <w:r>
        <w:rPr/>
        <w:t>ꤸ⪩</w:t>
      </w:r>
      <w:r>
        <w:rPr/>
        <w:t>ꅀ⸽噱기灳㕨礪橗㉪⩕渴칇熬㑒쉖㤯슡⥗䡵䭲쌱刳䁭䠹䕑㠶썗䴤☥搹ꍷ䰵◂갻췂矂⌽煄啢䥊⮮⩔뭸䍫쵇仃畀䕌㐶싂搣太䈹灪䴲䱵싂櫂⍀숺嘥䕹쉨⑷瑑ꅭ䙪睍싂晊⑭朲㑺⵨栣䂿㎏㍠畐弸숊刳쉶</w:t>
      </w:r>
      <w:r>
        <w:rPr/>
        <w:t>Ⱶ</w:t>
      </w:r>
      <w:r>
        <w:rPr/>
        <w:t>䶩䫂ꌳꍩ㉸䮻쉤쉅슘㬥卒䔫頳쵷㩯㯂쎘딨ꏂ睬潧ꍭ뭯猥潫싂囂煰싃枥쉙塷颱쉙〻깲䀥朹䋂네偏䓂㥞ꅟ☵慑珎劏佲䗂㭷⩾轁땃䍕숤뭴숳쵇扠䕂䝭쉘䈺⸹圴埂</w:t>
      </w:r>
      <w:r>
        <w:rPr/>
        <w:t>ꤪ</w:t>
      </w:r>
      <w:r>
        <w:rPr/>
        <w:t>㭣㝇ꅴ歷厏뾵</w:t>
      </w:r>
      <w:r>
        <w:rPr/>
        <w:t>ⷂ␳▘</w:t>
      </w:r>
      <w:r>
        <w:rPr/>
        <w:t>祮⍇浤噁</w:t>
      </w:r>
      <w:r>
        <w:rPr/>
        <w:t>ⱃ</w:t>
      </w:r>
      <w:r>
        <w:rPr/>
        <w:t>摨悿ꥷ䡙㐤㝮썞并뭩</w:t>
      </w:r>
      <w:r>
        <w:rPr/>
        <w:t>Ᵽ⣂</w:t>
      </w:r>
      <w:r>
        <w:rPr/>
        <w:t>䧂㕅㍶セ싂갩䱠⩤杇㤺⹦쏂</w:t>
      </w:r>
      <w:r>
        <w:rPr/>
        <w:t>ꤷ</w:t>
      </w:r>
      <w:r>
        <w:rPr/>
        <w:t>췍碣⭸堦坈楋䙒硇ꥦ䆵獁㵺</w:t>
      </w:r>
      <w:r>
        <w:rPr/>
        <w:t>ꖬ</w:t>
      </w:r>
      <w:r>
        <w:rPr/>
        <w:t>㵏䪻</w:t>
      </w:r>
      <w:r>
        <w:rPr/>
        <w:t>ꔲ</w:t>
      </w:r>
      <w:r>
        <w:rPr/>
        <w:t>䘦䕓彶䝩悩껂⨱㕶愪牷⍣匵</w:t>
      </w:r>
      <w:r>
        <w:rPr/>
        <w:t>⡨</w:t>
      </w:r>
      <w:r>
        <w:rPr/>
        <w:t>呶留쉋슥ꌬ县歫弹</w:t>
      </w:r>
      <w:r>
        <w:rPr/>
        <w:t>⠹</w:t>
      </w:r>
      <w:r>
        <w:rPr/>
        <w:t>䤸땥㩠徥ꅵ沣쉾촳떡㕭楳婵䨵癄繦⍳䍒ㆻ쉗偧䌷싎쉗懂迂憩䑷汐奋뮡炣</w:t>
      </w:r>
      <w:r>
        <w:rPr/>
        <w:t>⡄</w:t>
      </w:r>
      <w:r>
        <w:rPr/>
        <w:t>슏扬⩬䁭䅱㝺妻喻㑭㑇㥦党㨽쵳祚檮泂憵䴷县㘭䙥싂묯奮㍢㍯㕐乄</w:t>
      </w:r>
      <w:r>
        <w:rPr/>
        <w:t>ⱑ</w:t>
      </w:r>
      <w:r>
        <w:rPr/>
        <w:t>䁷伥␶䁩京慷⬪䃂椶㊱╣썴㝉奫䛂싂┽䐣䐲璱嗂㄰睯哂⚥奊輦䡶桮瑞慚払䊡怴亩橒ꄤ䎬呩䑟磂䔩淂摄⹷</w:t>
      </w:r>
      <w:r>
        <w:rPr/>
        <w:t>⣃</w:t>
      </w:r>
      <w:r>
        <w:rPr/>
        <w:t>쉎⼰噒晱칶䌨歨唪杇쉉</w:t>
      </w:r>
      <w:r>
        <w:rPr/>
        <w:t>ⱉ</w:t>
      </w:r>
      <w:r>
        <w:rPr/>
        <w:t>䎵</w:t>
      </w:r>
      <w:r>
        <w:rPr/>
        <w:t>ꤴ</w:t>
      </w:r>
      <w:r>
        <w:rPr/>
        <w:t>ꆿ쌽䌽슩澥녧㟂砨쎻ꄺ쉬╭橴⑰숫칋</w:t>
      </w:r>
      <w:r>
        <w:rPr/>
        <w:t>ⲥ</w:t>
      </w:r>
      <w:r>
        <w:rPr/>
        <w:t>䒏䅏牏</w:t>
      </w:r>
      <w:r>
        <w:rPr/>
        <w:t>ꤻ</w:t>
      </w:r>
      <w:r>
        <w:rPr/>
        <w:t>㠨䲵ꄪ塟癯숣깃䬩䵾弪⩩灬兌焷ꥫ⬽け煙쉵㭯扚숬睍칋묦ㅧ䩍乴㉨⬮⥔攻ꥰ䅀䃎㩕畫倩㌹쉚怩쉢唪ヂ⩚䕟ꇂ╤╓䞡炣睩焯㦱긵辬⹅䝩ガ微仂洴㩸ꥰ녹슘䭮摬㭢䱨숻輶迂㥯♡⨴匣ꥱ䬵圯帪娪⹍损</w:t>
      </w:r>
      <w:r>
        <w:rPr/>
        <w:t>ꦬ</w:t>
      </w:r>
      <w:r>
        <w:rPr/>
        <w:t>㧂犿ꄫ㥡䢡瀳禿숻汮硡伶ꏍ╮䛂䁸ꥶ</w:t>
      </w:r>
    </w:p>
    <w:p>
      <w:pPr>
        <w:pStyle w:val="PreformattedText"/>
        <w:bidi w:val="0"/>
        <w:spacing w:before="0" w:after="0"/>
        <w:jc w:val="left"/>
        <w:rPr/>
      </w:pPr>
      <w:r>
        <w:rPr/>
        <w:t>䎻㶬⥣</w:t>
      </w:r>
      <w:r>
        <w:rPr/>
        <w:t>Ⱕ</w:t>
      </w:r>
      <w:r>
        <w:rPr/>
        <w:t>쵆汳瘮殣쉓砭䡰䡐㤥确쉥⥕䌨凂싂㬳䋂⦥</w:t>
      </w:r>
      <w:r>
        <w:rPr/>
        <w:t>Ɐ</w:t>
      </w:r>
      <w:r>
        <w:rPr/>
        <w:t>㡢創싂礲땒䑭䜹싂枻佤䠯䈮桷싂皿쉣湉䝣堤</w:t>
      </w:r>
      <w:r>
        <w:rPr/>
        <w:t>ꔭ</w:t>
      </w:r>
      <w:r>
        <w:rPr/>
        <w:t>쉪婰숷⑌妏捰㩰놻圲쉥㘥⩍颩ꄹ并彶盍灒</w:t>
      </w:r>
      <w:r>
        <w:rPr/>
        <w:t>Ⳃ</w:t>
      </w:r>
      <w:r>
        <w:rPr/>
        <w:t>䁯㡪뾣쉹歍⨴乏乙抱긲䲻䍴♎䕔</w:t>
      </w:r>
      <w:r>
        <w:rPr/>
        <w:t>ꕸ</w:t>
      </w:r>
      <w:r>
        <w:rPr/>
        <w:t>为</w:t>
      </w:r>
      <w:r>
        <w:rPr/>
        <w:t>ꤷ</w:t>
      </w:r>
      <w:r>
        <w:rPr/>
        <w:t>㚬䱸䐯た㯎搱硫炥㵗拂撮숪檮㥄湪㇂ꥡ桴步䴻斻⥑㡧㜺祋砳쌯昰</w:t>
      </w:r>
      <w:r>
        <w:rPr/>
        <w:t>ꕥ</w:t>
      </w:r>
      <w:r>
        <w:rPr/>
        <w:t>伥痂中⵬弮呒眨䝯頫扥㌣㩳쉁⬊听浯뼣懂䓍戮꺩楷搭⯂彞盂숽캣⩸䝥⬨滂厬䙣㑶ꥲ歧伻뼯爸쉙믂⦣뽋炡佟琳╺</w:t>
      </w:r>
      <w:r>
        <w:rPr/>
        <w:t>⣂</w:t>
      </w:r>
      <w:r>
        <w:rPr/>
        <w:t>쉎掻垡䭵櫂喡쉈⽰愬灞뽹䍊坫抬䶻稰䤽▻뿂嘤㉟⻂껂</w:t>
      </w:r>
      <w:r>
        <w:rPr/>
        <w:t>ⱊ</w:t>
      </w:r>
      <w:r>
        <w:rPr/>
        <w:t>迂辥䙴쉧囂녑偮㨲ꅙꅔ</w:t>
      </w:r>
      <w:r>
        <w:rPr/>
        <w:t>⡐</w:t>
      </w:r>
      <w:r>
        <w:rPr/>
        <w:t>㕆灬쉆呚ꎵ䵺戳쵱祃买燍喘쉩⯂欽浀㎱㜹쉺⹉渽䊏䉀痎迂㑙</w:t>
      </w:r>
      <w:r>
        <w:rPr/>
        <w:t>ꤷ</w:t>
      </w:r>
      <w:r>
        <w:rPr/>
        <w:t>ⱑ</w:t>
      </w:r>
      <w:r>
        <w:rPr/>
        <w:t>䝃励</w:t>
      </w:r>
      <w:r>
        <w:rPr/>
        <w:t>ꕺ</w:t>
      </w:r>
      <w:r>
        <w:rPr/>
        <w:t>䵤䉠湏䭏帶囂</w:t>
      </w:r>
      <w:r>
        <w:rPr/>
        <w:t>ꕨ</w:t>
      </w:r>
      <w:r>
        <w:rPr/>
        <w:t>兹ꍒ싂</w:t>
      </w:r>
      <w:r>
        <w:rPr/>
        <w:t>ꤣⶩ</w:t>
      </w:r>
      <w:r>
        <w:rPr/>
        <w:t>ꍳ囂橚슏䍏婆彪倹㔪싂㬴拂䃍〺뼻轥乵永㩙쉶뿂㥉慞泂渥㥾煍ヂꅐと䰪橞쉟껍懂琽숥亻䎻旂싂</w:t>
      </w:r>
      <w:r>
        <w:rPr/>
        <w:t>ⶥ</w:t>
      </w:r>
      <w:r>
        <w:rPr/>
        <w:t>歔숮슩拂</w:t>
      </w:r>
      <w:r>
        <w:rPr/>
        <w:t>ꥆ</w:t>
      </w:r>
      <w:r>
        <w:rPr/>
        <w:t>扬剌毃甥쉮녳ㅀ顬橴뼪摢䒡㵫䉅♐硧䁍㕂䕁쉑䕠昨售㴥穫示㍠싂묦輯縲䢱湟쉴猤쉠䱣ㄹ䁣瀦央太拎歓ꍔ䡢怨繪딱촴䡚栯</w:t>
      </w:r>
      <w:r>
        <w:rPr/>
        <w:t>ꕌ</w:t>
      </w:r>
      <w:r>
        <w:rPr/>
        <w:t>椸촷礣쏂䇂敟䱕쉔䵞䨽汾쉋侣싂ꏎ䬺⨤渭䭇塮쵗ꍴ轡⸣㴩쉬㋂顲⑭⽳㕸</w:t>
      </w:r>
      <w:r>
        <w:rPr/>
        <w:t>꤫</w:t>
      </w:r>
      <w:r>
        <w:rPr/>
        <w:t>晷䝋겘ヂ숰㐭噰⪘慡㛂◂び咩습䕦䐳繳噠슏㩁</w:t>
      </w:r>
      <w:r>
        <w:rPr/>
        <w:t>ꦣ</w:t>
      </w:r>
      <w:r>
        <w:rPr/>
        <w:t>쌺╭壂䖱⨶㭡싂깇䈫浩①䍵梻㤻戶䵀ㅓ縺숷摒彫嚡㔰䉬쉹䕷䨮撱弽ꏎ⹈</w:t>
      </w:r>
      <w:r>
        <w:rPr/>
        <w:t>⠴</w:t>
      </w:r>
      <w:r>
        <w:rPr/>
        <w:t>恨則牮⥹⫂䔳䦏㥅碿繋䭏숨⻂䧂⭕㞡⽚╒堲䝳♈倰썱海係</w:t>
      </w:r>
      <w:r>
        <w:rPr/>
        <w:t>ⷂ</w:t>
      </w:r>
      <w:r>
        <w:rPr/>
        <w:t>塸坋侬弮♐亮湣깫懃䩃畅っ漣쉌轮䕗⭏烂䢿쉢㊿灕숴쉁</w:t>
      </w:r>
      <w:r>
        <w:rPr/>
        <w:t>ⱉ</w:t>
      </w:r>
      <w:r>
        <w:rPr/>
        <w:t>䔽楃⩌녯䥊瑎⵳㶡栦售懂㵧喡乘ꏂ㓃㛍䪏</w:t>
      </w:r>
      <w:r>
        <w:rPr/>
        <w:t>ꤵ</w:t>
      </w:r>
      <w:r>
        <w:rPr/>
        <w:t>䅦㬣䐽澮丣㈷ꍲ橙䢥◎彙媿甪䉷숯砪䦏칁汶녔ꄤ싂椹뇍繋⨳㍬堩偩믂歖ꏃꍠ怯参㷂묫걃┷䂵㉏슩卤澬</w:t>
      </w:r>
      <w:r>
        <w:rPr/>
        <w:t>⠶</w:t>
      </w:r>
      <w:r>
        <w:rPr/>
        <w:t>丬㊵䈸ꏂ垩瘤</w:t>
      </w:r>
      <w:r>
        <w:rPr/>
        <w:t>ⷂ⨰⑤</w:t>
      </w:r>
      <w:r>
        <w:rPr/>
        <w:t>殻湺겥塎印䍔</w:t>
      </w:r>
      <w:r>
        <w:rPr/>
        <w:t>ꦱ</w:t>
      </w:r>
      <w:r>
        <w:rPr/>
        <w:t>歱䔯卮㓂偂塠</w:t>
      </w:r>
      <w:r>
        <w:rPr/>
        <w:t>ꥅ⭊</w:t>
      </w:r>
      <w:r>
        <w:rPr/>
        <w:t>圹</w:t>
      </w:r>
      <w:r>
        <w:rPr/>
        <w:t>ꥉ</w:t>
      </w:r>
      <w:r>
        <w:rPr/>
        <w:t>슮徘氨䑪窱갴晭株堵濂核⹆渴硐㍇⌲䙬뿂穒㵔啅⎩䭟墮㙆㧎嚣쉅゘쉔䠤楢꺮㑶⨣偕区奱⬦땰坖㵭칹戨獫迂嘶吵䰱놮堫⽘</w:t>
      </w:r>
      <w:r>
        <w:rPr/>
        <w:t>ⶬ</w:t>
      </w:r>
      <w:r>
        <w:rPr/>
        <w:t>䥱䍊쉑⧃伭⌤彎䘫枬獈濍橳䵯㑯⽒묣劻旃䑇攊쉺⨻䑓猫♒欴䂏炘䵍䕯䍢</w:t>
      </w:r>
      <w:r>
        <w:rPr/>
        <w:t>ꔵ</w:t>
      </w:r>
      <w:r>
        <w:rPr/>
        <w:t>痂숷㉆⽨幤</w:t>
      </w:r>
      <w:r>
        <w:rPr/>
        <w:t>꧂</w:t>
      </w:r>
      <w:r>
        <w:rPr/>
        <w:t>浢䰭쌭矃嫂㭑⪿⤣扚弻啕䑶쵢껍䐩繥䁯뽎穅剆싂뽪┻縹쉦䁕灖禿啌</w:t>
      </w:r>
      <w:r>
        <w:rPr/>
        <w:t>⡬</w:t>
      </w:r>
      <w:r>
        <w:rPr/>
        <w:t>䅌╶⛂湊渫兘礴摈坌橓儬䱰央汖ギ䒥뭯㕑捀厵繞䁪㷂</w:t>
      </w:r>
      <w:r>
        <w:rPr/>
        <w:t>ꖥ</w:t>
      </w:r>
      <w:r>
        <w:rPr/>
        <w:t>慷쉲⬪瘴쉂㩬뿍廂估쉃숵捨捰㡋㠲꥙</w:t>
      </w:r>
      <w:r>
        <w:rPr/>
        <w:t>ⱒ</w:t>
      </w:r>
      <w:r>
        <w:rPr/>
        <w:t>户㡸吷剡埍䇎䜩纥匤娺㇂毂坔嗃녭獰㡴꺣ꎣ싂堺沱䠨䒏㙕㗂Ⓜ⨬挦は坵佹兹䳃㍡䥥ꌬ輣♤㵦䙰䵃쉂ꍗ坙슻걮쌬⚡忂뽤弳恳圩睉䕅亵瘴걌迂慾眦㏍琭乀</w:t>
      </w:r>
      <w:r>
        <w:rPr/>
        <w:t>⡫</w:t>
      </w:r>
      <w:r>
        <w:rPr/>
        <w:t>溻福噷쉒掘칖㚣딫怮⽊뾻嚘噚썖ꅓ뽑櫂怩숵㉂愭땦塮䏂愨䬱ㅾ䐶碘숯佬匶梩년焪숷曂㩚汈믂庬汐싂啚곍瑕쉴싂䑘㔦牊䔰䱏츽녘㵆뭀揂䈯묬㵂칠燂捫晦</w:t>
      </w:r>
      <w:r>
        <w:rPr/>
        <w:t>ꥆ</w:t>
      </w:r>
      <w:r>
        <w:rPr/>
        <w:t>ㅖ杊㨲顩㑸뭸쌶娱곂⻂</w:t>
      </w:r>
      <w:r>
        <w:rPr/>
        <w:t>꧂</w:t>
      </w:r>
      <w:r>
        <w:rPr/>
        <w:t>ꅯ廎坩⽘䩍歆䄬制丹桫城〴潅녶澵矂抏坆挰滃쵤䩌숺쉫</w:t>
      </w:r>
      <w:r>
        <w:rPr/>
        <w:t>ꕇ</w:t>
      </w:r>
      <w:r>
        <w:rPr/>
        <w:t>녲⭷呞輬㌶甪㝂徘愪</w:t>
      </w:r>
      <w:r>
        <w:rPr/>
        <w:t>ⵊ</w:t>
      </w:r>
      <w:r>
        <w:rPr/>
        <w:t>毂灑숱猥㵈㓂励</w:t>
      </w:r>
      <w:r>
        <w:rPr/>
        <w:t>ⳃ⹨</w:t>
      </w:r>
      <w:r>
        <w:rPr/>
        <w:t>嚥ꥭ斻輸츥畬ぅ㑧轇ㅔ嘪㝩쉹뮘甮檩치춏⍍⍏䐤쉑穔㯂⵵쉇칕瘪⽹</w:t>
      </w:r>
      <w:r>
        <w:rPr/>
        <w:t>꧂⍏</w:t>
      </w:r>
      <w:r>
        <w:rPr/>
        <w:t>呦䞿ꄷ穌顊灐礤攴䩲⥯换䁾ꥦ슬绂㵟坎扎♎㉋뿂쉷슩ㅎ留海⼯</w:t>
      </w:r>
      <w:r>
        <w:rPr/>
        <w:t>⠩</w:t>
      </w:r>
      <w:r>
        <w:rPr/>
        <w:t>뼫쌨⽈ㅧ숫捞䭣犬⿂䢣䕕㯂갦癀䵆〸ꥮ╏ꎡ䱋⽁쉦딭㮘숭憵䃂䯂㤩頻싂晖</w:t>
      </w:r>
      <w:r>
        <w:rPr/>
        <w:t>ꖩ</w:t>
      </w:r>
      <w:r>
        <w:rPr/>
        <w:t>䰪쉵슥슿㒏揂䧂㐺礪㣎春掏싂뽕⼵毂䄴슱쉶乖伭颵㑆쉢ㅐ呵⺩穁㕺㉉⫂숶矍䉺渴琲佳硷乯㵉䊵슩呱掬戮拂⹎嘭칅潘榡ꥲ㎡喱㥧倲㍸</w:t>
      </w:r>
      <w:r>
        <w:rPr/>
        <w:t>Ⳃ⚿</w:t>
      </w:r>
      <w:r>
        <w:rPr/>
        <w:t>瞡䍶䩔娽曂栵猺㞘</w:t>
      </w:r>
      <w:r>
        <w:rPr/>
        <w:t>⠽</w:t>
      </w:r>
      <w:r>
        <w:rPr/>
        <w:t>㖏併中䣂猲쎵䡒涮䐵싂剉憵奱樺繹䥖슡扖刮슩뿃⹏칗䴴硕琤㡰䕨䯂㭌桪㡏彮</w:t>
      </w:r>
      <w:r>
        <w:rPr/>
        <w:t>ꥀ</w:t>
      </w:r>
      <w:r>
        <w:rPr/>
        <w:t>婆䦬璬㕣机䪡컂쉾쉢깑捑迂乄췂涵㇂숱깩䔣杅싂숩뽏ꍅ䵀ㅵ䢩烂㷂溩䩘扌䑢奦</w:t>
      </w:r>
      <w:r>
        <w:rPr/>
        <w:t>ꥃ</w:t>
      </w:r>
      <w:r>
        <w:rPr/>
        <w:t>爻㯂䱠ꍺ灰⽔縊</w:t>
      </w:r>
      <w:r>
        <w:rPr/>
        <w:t>ꥊ</w:t>
      </w:r>
      <w:r>
        <w:rPr/>
        <w:t>癱戣䙾港硔坡噮</w:t>
      </w:r>
      <w:r>
        <w:rPr/>
        <w:t>Ⳃ</w:t>
      </w:r>
      <w:r>
        <w:rPr/>
        <w:t>敮拂熵睴繓朵䕉垩䈥睤</w:t>
      </w:r>
      <w:r>
        <w:rPr/>
        <w:t>⡒╤</w:t>
      </w:r>
      <w:r>
        <w:rPr/>
        <w:t>渫</w:t>
      </w:r>
      <w:r>
        <w:rPr/>
        <w:t>ꕌ</w:t>
      </w:r>
      <w:r>
        <w:rPr/>
        <w:t>⼥梬쉳</w:t>
      </w:r>
      <w:r>
        <w:rPr/>
        <w:t>ⶣ</w:t>
      </w:r>
      <w:r>
        <w:rPr/>
        <w:t>流潍䘪㤴깸숭椺ㄭ煯</w:t>
      </w:r>
      <w:r>
        <w:rPr/>
        <w:t>ꥀ</w:t>
      </w:r>
      <w:r>
        <w:rPr/>
        <w:t>丨呱䌱䀻</w:t>
      </w:r>
      <w:r>
        <w:rPr/>
        <w:t>⡶</w:t>
      </w:r>
      <w:r>
        <w:rPr/>
        <w:t>䨽숸㫂牂䍳㖣呌橞参뼲坁僂汶쉸墮种兆㏂䑾</w:t>
      </w:r>
      <w:r>
        <w:rPr/>
        <w:t>⡨⬥</w:t>
      </w:r>
      <w:r>
        <w:rPr/>
        <w:t>㑦㢬䙎憥쉞栲瑂呎斻濂쉹ㄬ嘥畅</w:t>
      </w:r>
      <w:r>
        <w:rPr/>
        <w:t>⠷</w:t>
      </w:r>
      <w:r>
        <w:rPr/>
        <w:t>侣硂湮傱ⸯ額敲䣂䅴䲿慶正䟂⒮⥣歄䰫噄癓칭㘮桋窣쉷ㅫ䩸䅂ヂ䡀㑳㠬쉅◂⭯卋坹㊿㉲䍭灺慦斩뭫쉑ꥴ橨⴬轨ꥪ来挵䧂䣂夲㠪숤䍠㈶窡唨䔱䣂癕剗䩐ギ䙯ꅐ䰶晇橗㉡祰⩟啀払磂⎏䨤橖玻싂㙹圽扱⺿쉒繰䐨獫光╪獬徱䌨</w:t>
      </w:r>
      <w:r>
        <w:rPr/>
        <w:t>⡏</w:t>
      </w:r>
      <w:r>
        <w:rPr/>
        <w:t>쉓ꍫ畱楪ぃ䑤녲쵆啞ㅤ䭫⴨〭꥕轪剄剷뼵ㅅ㕄㥋悥⩺䭱楅主囂㷍㜣照拎ㅋ玮뽙樴</w:t>
      </w:r>
      <w:r>
        <w:rPr/>
        <w:t>ⱋ</w:t>
      </w:r>
      <w:r>
        <w:rPr/>
        <w:t>癓㕹썀焨</w:t>
      </w:r>
      <w:r>
        <w:rPr/>
        <w:t>ⴷ</w:t>
      </w:r>
      <w:r>
        <w:rPr/>
        <w:t>瞵匫〪숪槂䑐婀獂쉎塹숷쉈亩䈱㖵啒ꆥ摙䯂㍪示溱椶숸潥뮮⥨쉺枩湄喬畀⽑䌱숥싂㠷⍶숽㭋砪⹂썭깆䕕乗䝣</w:t>
      </w:r>
      <w:r>
        <w:rPr/>
        <w:t>ꕪ</w:t>
      </w:r>
      <w:r>
        <w:rPr/>
        <w:t>㠰嚡婙優啴倰⍴⌬쉋캡娭顅⦵㝄⵸伷姂쉴䟂䝰壂⽑ꍘ䟂䍺洷徏䪮╫飂傱柂䝸桹쉚牆桯癠幄䱒珂⍕䩯</w:t>
      </w:r>
      <w:r>
        <w:rPr/>
        <w:t>ꦮ</w:t>
      </w:r>
      <w:r>
        <w:rPr/>
        <w:t>싂焴繥갽숦繎偈㣂놥⭰瘽婯䥅獧䫂깥䵪捩ꍢ㶩녃⹺</w:t>
      </w:r>
      <w:r>
        <w:rPr/>
        <w:t>꧂</w:t>
      </w:r>
      <w:r>
        <w:rPr/>
        <w:t>煇穮㑕䇂磂믂㷂䷂伷䑌䣍</w:t>
      </w:r>
      <w:r>
        <w:rPr/>
        <w:t>ꕥꦣ</w:t>
      </w:r>
      <w:r>
        <w:rPr/>
        <w:t>珂橍싂乤▬忎㮱䤯䉄渦歺쉏桺瑵㵍䟂</w:t>
      </w:r>
      <w:r>
        <w:rPr/>
        <w:t>ꥎ</w:t>
      </w:r>
      <w:r>
        <w:rPr/>
        <w:t>㩍놻穧幗牔넽ꅴ瘵㤤焬敂䩹杊◂瀭⌫㵄歭䏍毂⽷唪쌦䘩兌⽒㖻싂ꅴ╤幢眸㡇䬸㩠昩</w:t>
      </w:r>
      <w:r>
        <w:rPr/>
        <w:t>꤫</w:t>
      </w:r>
      <w:r>
        <w:rPr/>
        <w:t>操䩄㗎偓硋♚敇攣徘㢡녯奠뭒坑⸪⭨繋䡦㴱쉌櫂썉슩쉳惂庩杶欹ꌴ潘剒㴮뾏潟뽅숭쉦噒怸椦稫숪䜩䲿恧⎥癱婬숮ꄺ딸獶槎ꌭ奌⪣坤㥂媮⩢䕬嫂♀䯍盂칀䋂⽍浙塇湵㟂♴佞⥔㕧手头侵撻쉄⍒係⺵</w:t>
      </w:r>
      <w:r>
        <w:rPr/>
        <w:t>⠶</w:t>
      </w:r>
      <w:r>
        <w:rPr/>
        <w:t>ꍲ♵穱ꍡ扠╵庬毃숪䍉〻睈煁ꍶꍐ쏂割橀䓂兖彤桤䙫氷⩦⩇颵払㕫焊⺻㓂弯祯態䙺繠䌶浓幮㕃⩹놩숶頥偃⵴輺憵</w:t>
      </w:r>
      <w:r>
        <w:rPr/>
        <w:t>ⰸ</w:t>
      </w:r>
      <w:r>
        <w:rPr/>
        <w:t>㘫숷⽐㩡䨴䥙㩳䍭땶浒晎슿猶떏溘席䳍剖辿䈳⮡獢⾿䕥繯</w:t>
      </w:r>
      <w:r>
        <w:rPr/>
        <w:t>Ⳃ</w:t>
      </w:r>
      <w:r>
        <w:rPr/>
        <w:t>쉕싂䬻⨦칭牍獂乥濃⽵䱚優媿䈳樨슡猯ꌷ埂畡⫃獣佁䵘唪畓䭎ꍚ䠰䰴⹊楆숰啭슻数橭䱴⯂숴㬳캬䀭㉈䭷䌸숭欰亮獷䎵䵸偒壂</w:t>
      </w:r>
      <w:r>
        <w:rPr/>
        <w:t>Ⳃ</w:t>
      </w:r>
      <w:r>
        <w:rPr/>
        <w:t>価㑇㍈搪</w:t>
      </w:r>
      <w:r>
        <w:rPr/>
        <w:t>ꥆ</w:t>
      </w:r>
      <w:r>
        <w:rPr/>
        <w:t>쉷</w:t>
      </w:r>
      <w:r>
        <w:rPr/>
        <w:t>⡘</w:t>
      </w:r>
      <w:r>
        <w:rPr/>
        <w:t>瘥䭸癴숴燂塳䂩쵗濂䡈⭇彙硾〲牓쉸쎥⛂⍎刨♌싂潤敩슘</w:t>
      </w:r>
      <w:r>
        <w:rPr/>
        <w:t>⡍</w:t>
      </w:r>
      <w:r>
        <w:rPr/>
        <w:t>㔦妮極䙾猰㭍娸復䱉呢싂璡琯쉥䵬亩걍䤥⬫</w:t>
      </w:r>
      <w:r>
        <w:rPr/>
        <w:t>⡗</w:t>
      </w:r>
      <w:r>
        <w:rPr/>
        <w:t>䋂稹睥⩠⦥便步䱸</w:t>
      </w:r>
      <w:r>
        <w:rPr/>
        <w:t>ⷎⓂ</w:t>
      </w:r>
      <w:r>
        <w:rPr/>
        <w:t>썈繘숲ꍀ穖噠塶䌻参</w:t>
      </w:r>
      <w:r>
        <w:rPr/>
        <w:t>ⵞ♮</w:t>
      </w:r>
      <w:r>
        <w:rPr/>
        <w:t>ㄭ楯啮ꇍ䬴轕┪漵싂</w:t>
      </w:r>
      <w:r>
        <w:rPr/>
        <w:t>ⲣ</w:t>
      </w:r>
      <w:r>
        <w:rPr/>
        <w:t>㎘㒿쉴扁㛂㥱쉟即彘㐣䅓礤䍫䢘婒劬䡀⌫</w:t>
      </w:r>
      <w:r>
        <w:rPr/>
        <w:t>Ɒ</w:t>
      </w:r>
      <w:r>
        <w:rPr/>
        <w:t>㞵캩灈轲썍眴汍뼫浌䩱쉦⌹医婃ꄬ㕣滃쉐漱坾狂◎猹䭺飂ꌮ싂榬囂橠썌恹戭矂쉅䥤ꅒ땎撩갷쉬⬴栩瑫녳싃䭦嚵嫂䦥䊵␽䡮橡䭾⎡㑺潦䲏⽁仂䴲걫㵞䄨繶녓깠겏即儩뮩⩠숷</w:t>
      </w:r>
      <w:r>
        <w:rPr/>
        <w:t>꧂</w:t>
      </w:r>
      <w:r>
        <w:rPr/>
        <w:t>涡奄杆㭾卅䳂杊犱놡</w:t>
      </w:r>
      <w:r>
        <w:rPr/>
        <w:t>ⱒ</w:t>
      </w:r>
      <w:r>
        <w:rPr/>
        <w:t>㑊묻䜩繀숣她㝢⽬⩄㡕⑩㉮灒쉂䀩歴婉呱浧⥱竂숸儽溡厬◂妘䠽</w:t>
      </w:r>
      <w:r>
        <w:rPr/>
        <w:t>ⴻ⴪</w:t>
      </w:r>
      <w:r>
        <w:rPr/>
        <w:t>皥쉾別〷櫂걳䱃頵戦っ믂礰飂⏂⛂뇂伵◂뽳条牧</w:t>
      </w:r>
      <w:r>
        <w:rPr/>
        <w:t>ꦥ</w:t>
      </w:r>
      <w:r>
        <w:rPr/>
        <w:t>숤쉺⹠싂</w:t>
      </w:r>
      <w:r>
        <w:rPr/>
        <w:t>ꤽ</w:t>
      </w:r>
      <w:r>
        <w:rPr/>
        <w:t>㡨㥇溩⥭⨩╀믍擂浙⩔뾡숣䭚琵辵녴嘷摔슣欫견辥䕃ꍆ쉙㑚긲싎䙳吴㶿佉⨹稱⒣⹓ㅳガ獀偀盂桏焽繯쉶䅔呂㭇쉵싂歊뭯⹟뭃䱌깕輷啙仂▬禡轱硵⥥噡㙍浫⫂</w:t>
      </w:r>
      <w:r>
        <w:rPr/>
        <w:t>ꤹ</w:t>
      </w:r>
      <w:r>
        <w:rPr/>
        <w:t>䑔䩺剷䝂⨷쉧晄⩇愺⏂⸸쉮瑹畎〺留䑤佭弣婵ꥤ</w:t>
      </w:r>
      <w:r>
        <w:rPr/>
        <w:t>ꕱ</w:t>
      </w:r>
      <w:r>
        <w:rPr/>
        <w:t>偩轙㝹奃俍⩠卤ꌳ佤呉⹤辿싂ꍘ䄳氲⤴㝟⺩轚숳で쵣棍兩媬ꌵ祩⩐䰪㍣㗎摅꥘</w:t>
      </w:r>
      <w:r>
        <w:rPr/>
        <w:t>ꕌ</w:t>
      </w:r>
      <w:r>
        <w:rPr/>
        <w:t>佧㇂땣쉂⍟俍噡奡歫츫䚮깞</w:t>
      </w:r>
      <w:r>
        <w:rPr/>
        <w:t>⡍</w:t>
      </w:r>
      <w:r>
        <w:rPr/>
        <w:t>槂洰幱爽쉶쉟恅妩弻繪卫栥洺睏숪㬥뾱숵父儳숽䁆丸㫂싂柂娊䭇瑹硯깵天쉷橳䎵칲瓂顱╭䯂こ⸸⩷昳넪滂썊䵯癢为䍏徏幀痂⩃繹橄䝗匮桌䙦쉢㑸쉪㣂吤強晁뽠싂轥ꌭ䅥⪩敊剋쉓㑪嘣꥙䡹칯㯂浺㗂⍺꺵쎘⽣컂噞䕓啁⌭쉵丱䘽乷换氻䯂㴵┵☯숪故䔬啎⼽싂쉤䨭숵䙙杕祌旂⒩活춬⑖杄杞㫂⽋䕔쉆沩轢彐</w:t>
      </w:r>
      <w:r>
        <w:rPr/>
        <w:t>ꖩ</w:t>
      </w:r>
      <w:r>
        <w:rPr/>
        <w:t>䝋꧎䵑佁匮捤쉈</w:t>
      </w:r>
      <w:r>
        <w:rPr/>
        <w:t>ꕳ</w:t>
      </w:r>
      <w:r>
        <w:rPr/>
        <w:t>坅婁㚡䨨囂</w:t>
      </w:r>
      <w:r>
        <w:rPr/>
        <w:t>ⰵ</w:t>
      </w:r>
      <w:r>
        <w:rPr/>
        <w:t>䝳憻噅</w:t>
      </w:r>
      <w:r>
        <w:rPr/>
        <w:t>ⲏ┲</w:t>
      </w:r>
      <w:r>
        <w:rPr/>
        <w:t>䁚쵒䂬轪딥⿂猥啦㦏㥦䳂⼰奧⾵긥捬忂㫂ㅴ泂瓍䕇걶▬廂㋍娪㕲쉂</w:t>
      </w:r>
      <w:r>
        <w:rPr/>
        <w:t>ꕉ</w:t>
      </w:r>
      <w:r>
        <w:rPr/>
        <w:t>兎쉬㠳斬离싂燂㉗⛂㥵쉟浤걑䀷䩤步啕</w:t>
      </w:r>
      <w:r>
        <w:rPr/>
        <w:t>ꕄ</w:t>
      </w:r>
      <w:r>
        <w:rPr/>
        <w:t>䍵⥬促姃媡恧숦倫幍㡃⥲彀淂⹎</w:t>
      </w:r>
      <w:r>
        <w:rPr/>
        <w:t>⣃</w:t>
      </w:r>
      <w:r>
        <w:rPr/>
        <w:t>牙怸㝒獩忂堤㢿</w:t>
      </w:r>
      <w:r>
        <w:rPr/>
        <w:t>ⵈ</w:t>
      </w:r>
      <w:r>
        <w:rPr/>
        <w:t>玿来Ⓜ습뿂곂뭄㕘㝯㒬⧂뭲扤畩䝬쉹쉶숦</w:t>
      </w:r>
      <w:r>
        <w:rPr/>
        <w:t>⢩</w:t>
      </w:r>
      <w:r>
        <w:rPr/>
        <w:t>⼩㜴勂⬴偃䭉깤撣⥎⬶汧묺唪쉫⤰䀯枿싂敥</w:t>
      </w:r>
      <w:r>
        <w:rPr/>
        <w:t>Ⲭ</w:t>
      </w:r>
      <w:r>
        <w:rPr/>
        <w:t>㠺䩦䅚㚏숦䩙䝨獷䁱沿</w:t>
      </w:r>
      <w:r>
        <w:rPr/>
        <w:t>ꔷ</w:t>
      </w:r>
      <w:r>
        <w:rPr/>
        <w:t>湵療㝁쉰搲係䯂婤瀲摘갦⤸乾坲쉩弰䫃㪱繶뿂</w:t>
      </w:r>
      <w:r>
        <w:rPr/>
        <w:t>⠺</w:t>
      </w:r>
      <w:r>
        <w:rPr/>
        <w:t>숶䁢䩍쉸⍸깃㐵圪㩰浰眻쉢㙣淂뽥㡵㡮瑳㎩婨㎣㣂㡎쉆</w:t>
      </w:r>
      <w:r>
        <w:rPr/>
        <w:t>ꕦ</w:t>
      </w:r>
      <w:r>
        <w:rPr/>
        <w:t>㨷娸仂묫⹫攪曍稱㑞䇂漤穐䚡瘦禱긫䍳䶡</w:t>
      </w:r>
      <w:r>
        <w:rPr/>
        <w:t>ꕁ</w:t>
      </w:r>
      <w:r>
        <w:rPr/>
        <w:t>秂ꄪ뗂咣庩砲슮⍫唴䙞嘬搰眹㕶墥ㅱ皡ぺ䜦澘䡗갴칃弱Ⓜ奱䮮䔫싂㎥㪱嫂</w:t>
      </w:r>
      <w:r>
        <w:rPr/>
        <w:t>ⵕ</w:t>
      </w:r>
      <w:r>
        <w:rPr/>
        <w:t>丩噧䭣ꅒ⺏⑷㇂㭸噃쵠䫂幪係恄橁㝪䄰⑲㭍䢵쉥く숪ꍃ䍃桐⥗浄穓</w:t>
      </w:r>
      <w:r>
        <w:rPr/>
        <w:t>ⶵ</w:t>
      </w:r>
      <w:r>
        <w:rPr/>
        <w:t>帺わ썱轌剨䡐硪纻쉊廍䙔⌮掘쉢楗䩓煬숸䩗쉳潸滂晖◂쉰</w:t>
      </w:r>
      <w:r>
        <w:rPr/>
        <w:t>ꤰꕵ</w:t>
      </w:r>
      <w:r>
        <w:rPr/>
        <w:t>憬썁頺䵢样㕸숣⍉뾘␮捄䡑急睊窬祪</w:t>
      </w:r>
      <w:r>
        <w:rPr/>
        <w:t>ꔮ</w:t>
      </w:r>
      <w:r>
        <w:rPr/>
        <w:t>晘飂㑠⩅珂췂煭쏂顥캩幯㟂戸땈匵兘顸〫⽶礨츱歧繁氵灶娩⑇祌䥤伭</w:t>
      </w:r>
      <w:r>
        <w:rPr/>
        <w:t>ꕡ</w:t>
      </w:r>
      <w:r>
        <w:rPr/>
        <w:t>湎盂딶朮</w:t>
      </w:r>
      <w:r>
        <w:rPr/>
        <w:t>ⷂ</w:t>
      </w:r>
      <w:r>
        <w:rPr/>
        <w:t>뮩</w:t>
      </w:r>
      <w:r>
        <w:rPr/>
        <w:t>⠲⠲</w:t>
      </w:r>
      <w:r>
        <w:rPr/>
        <w:t>꥟</w:t>
      </w:r>
      <w:r>
        <w:rPr/>
        <w:t>沣堦頨쉁橙浍杘⍕⼹眪䏂慤㛃쉫슿ꥲ⩬⯍畞뿂䵙睐⹂杏䁓갥⥴슡</w:t>
      </w:r>
      <w:r>
        <w:rPr/>
        <w:t>⡐</w:t>
      </w:r>
      <w:r>
        <w:rPr/>
        <w:t>㕐繶堥㈫匩⤸婸纩깦쉵乍奠⩢捥殡⌮쌪╇恷䢥敬塃䅔哂䏍䉞栊䁥㬱땆숽쵰⥫</w:t>
      </w:r>
      <w:r>
        <w:rPr/>
        <w:t>⠬⡏</w:t>
      </w:r>
      <w:r>
        <w:rPr/>
        <w:t>竂礭橧</w:t>
      </w:r>
      <w:r>
        <w:rPr/>
        <w:t>ꤱ</w:t>
      </w:r>
      <w:r>
        <w:rPr/>
        <w:t>穲祸▥顮⹯㩶眷䆣껃攭슿䦱烂呆琥怳숶咱夶夽쉤燍奞桥㥨</w:t>
      </w:r>
      <w:r>
        <w:rPr/>
        <w:t>꧂</w:t>
      </w:r>
      <w:r>
        <w:rPr/>
        <w:t>彞㜻썰땉</w:t>
      </w:r>
      <w:r>
        <w:rPr/>
        <w:t>ⲿ</w:t>
      </w:r>
      <w:r>
        <w:rPr/>
        <w:t>䵱䜱歀朸呃轁噡㡺䳎㩴⫂瀱깠촦䙲⹁㡲깯䝀㵲爷숪⭷뮣恭䠳䵧⥔煃ꅯ兖夹瑙</w:t>
      </w:r>
      <w:r>
        <w:rPr/>
        <w:t>ⲥ</w:t>
      </w:r>
      <w:r>
        <w:rPr/>
        <w:t>쉩洹瑏噊穓넽</w:t>
      </w:r>
      <w:r>
        <w:rPr/>
        <w:t>ⴤ</w:t>
      </w:r>
      <w:r>
        <w:rPr/>
        <w:t>쉟砶ꆬ무䥨숴㧂⹂䙴䗂佈䑈砺⑀䚡燂⥈戥㌱却쉾캥垮瞻쉏〈⭗┭礹⤳婥䕬㔪埂㑸䝄噑쉌싂椣飍拂쉊婶␵걚ꍸ焺氦㵭玱겮</w:t>
      </w:r>
      <w:r>
        <w:rPr/>
        <w:t>ꕅ</w:t>
      </w:r>
      <w:r>
        <w:rPr/>
        <w:t>杫䄭쉉싂쉦䕍氥쉐⽪揂稴悏瘩뭈</w:t>
      </w:r>
      <w:r>
        <w:rPr/>
        <w:t>ꤶ</w:t>
      </w:r>
      <w:r>
        <w:rPr/>
        <w:t>㨮싂</w:t>
      </w:r>
      <w:r>
        <w:rPr/>
        <w:t>⡀</w:t>
      </w:r>
      <w:r>
        <w:rPr/>
        <w:t>塩쉎</w:t>
      </w:r>
      <w:r>
        <w:rPr/>
        <w:t>ⴤ</w:t>
      </w:r>
      <w:r>
        <w:rPr/>
        <w:t>䕢쏂쉤䀴㑢頮⮘榬噧쵵㕗偋榿睩杴堮辡숮併硷甦爻뽓漽挰斩쉥⹅偫轳䆩灓⤦竂쉈쉭礪뽵柂㑙㪥넨㉧硺⥭쉚厩湈</w:t>
      </w:r>
      <w:r>
        <w:rPr/>
        <w:t>ⵍ</w:t>
      </w:r>
      <w:r>
        <w:rPr/>
        <w:t>쵪獲땣䍣䡪䩧⨬抣澬땍幐亏걟䂮⥪䱠噯癋瑤轵㤨䝢㩃䍵穪儫䩹⫃䉫氳禿㌻兴欭ꅁ䲏䉖䯃縹䢮剉彈</w:t>
      </w:r>
      <w:r>
        <w:rPr/>
        <w:t>ꤶ</w:t>
      </w:r>
      <w:r>
        <w:rPr/>
        <w:t>沏煩畕䥥朣䔶</w:t>
      </w:r>
      <w:r>
        <w:rPr/>
        <w:t>ꤱ</w:t>
      </w:r>
      <w:r>
        <w:rPr/>
        <w:t>幺㭍朤顩淎倽쉊䥭ꍲ哂쉗컎⭰</w:t>
      </w:r>
      <w:r>
        <w:rPr/>
        <w:t>ꖩ⨫</w:t>
      </w:r>
      <w:r>
        <w:rPr/>
        <w:t>㭦⩭戰汓싂畘䧂瘸癌슬⵲ㅬ땴숨⼬㯂焷懃纘礬挸剸㉚㨫⸻啋㙂</w:t>
      </w:r>
      <w:r>
        <w:rPr/>
        <w:t>ꖩ</w:t>
      </w:r>
      <w:r>
        <w:rPr/>
        <w:t>涩⧂呬皩児嫂ꍃォ硴쉸쵤参顸湨⹦䝔䉆㴳싂焩匷桧쉨ㅬ쵬쉞昺伬媩숷⩁깨⍡楱⥘⺿㤷</w:t>
      </w:r>
      <w:r>
        <w:rPr/>
        <w:t>ꕗ</w:t>
      </w:r>
      <w:r>
        <w:rPr/>
        <w:t>썺⨥㕇䍄캡㴳㘺乌䩌敃㫂癣湏쉾檵琣⩤䄣㙹싂⨵懂梬쉈牱숦楎㔩机䍖㶮姂䴪䯍䍧䁃</w:t>
      </w:r>
      <w:r>
        <w:rPr/>
        <w:t>⠰</w:t>
      </w:r>
      <w:r>
        <w:rPr/>
        <w:t>넪䐮숲㖩⍰氵쉉♁眱桺漹媿䏂㤻슥繉슩ㅕ㧂䗂쉗</w:t>
      </w:r>
      <w:r>
        <w:rPr/>
        <w:t>ⱙ</w:t>
      </w:r>
      <w:r>
        <w:rPr/>
        <w:t>ꤷ</w:t>
      </w:r>
      <w:r>
        <w:rPr/>
        <w:t>숯⩣싂摰斩迂컂㌯噮</w:t>
      </w:r>
      <w:r>
        <w:rPr/>
        <w:t>ⵌ</w:t>
      </w:r>
      <w:r>
        <w:rPr/>
        <w:t>㡟싎깵塭佷</w:t>
      </w:r>
      <w:r>
        <w:rPr/>
        <w:t>Ⳃ</w:t>
      </w:r>
      <w:r>
        <w:rPr/>
        <w:t>撩</w:t>
      </w:r>
      <w:r>
        <w:rPr/>
        <w:t>⡨</w:t>
      </w:r>
      <w:r>
        <w:rPr/>
        <w:t>帻䜵㍓㭃癄㥭㴭䩆攱♮ㅺ彺춬땦濂숺強獵슮慺</w:t>
      </w:r>
      <w:r>
        <w:rPr/>
        <w:t>ꥅ</w:t>
      </w:r>
      <w:r>
        <w:rPr/>
        <w:t>瘪쉌枩쉆⿂㍩뭘㜻</w:t>
      </w:r>
      <w:r>
        <w:rPr/>
        <w:t>⣂</w:t>
      </w:r>
      <w:r>
        <w:rPr/>
        <w:t>䰺灢䗂㈪晔㍪扳礽⫂땋啫⹇扸㍺彐祕䡫顓禬偱渤䠹㩸쉷塠䦣侮伪䨽싃牖獫걓丣佒剮硄摁株剅咡ꏂ㯂䘶</w:t>
      </w:r>
      <w:r>
        <w:rPr/>
        <w:t>⡦</w:t>
      </w:r>
      <w:r>
        <w:rPr/>
        <w:t>㕙ꆩ愰䏂䓍슿숳晙䍟⪻吭㔤</w:t>
      </w:r>
      <w:r>
        <w:rPr/>
        <w:t>ꔤꥈ</w:t>
      </w:r>
      <w:r>
        <w:rPr/>
        <w:t>㉄숳䖵督䁏畾愊땄灖截⚵⸽䝩ꏂ꺮␩栺⯂單쏂䆻周噦䰪ꍸ뽃갺⑁歘䥌瑵呹㥴欯噤椺䪩</w:t>
      </w:r>
      <w:r>
        <w:rPr/>
        <w:t>⣂</w:t>
      </w:r>
      <w:r>
        <w:rPr/>
        <w:t>縸썬꺏슘뭬兗묣䬻帣剄쉁琬걥涩爺습氭㉵䞩琹□䵚䤦剸塨䜲</w:t>
      </w:r>
      <w:r>
        <w:rPr/>
        <w:t>ꦩ</w:t>
      </w:r>
      <w:r>
        <w:rPr/>
        <w:t>洪䜽楇ㄯ輸건⩐䚩⭮磂嫃潵瑁⾻煴盂眪㏂偹⭋䝥䁕䠨杅䔻぀⽮ꥰ</w:t>
      </w:r>
      <w:r>
        <w:rPr/>
        <w:t>ⵐ</w:t>
      </w:r>
      <w:r>
        <w:rPr/>
        <w:t>睫曍숲쵣땉㐪䊩砤橣儱涣뽂쉖䱁猯睡㵏噸뽀③쌱䕍⌶⿂摷䧂慗쉆</w:t>
      </w:r>
      <w:r>
        <w:rPr/>
        <w:t>ⱄ⩗</w:t>
      </w:r>
      <w:r>
        <w:rPr/>
        <w:t>柂䉐㎬毂㗂晾䱇⹩庻㈹轗쉋嫂녈⩔慞忂</w:t>
      </w:r>
      <w:r>
        <w:rPr/>
        <w:t>⣍⴬</w:t>
      </w:r>
      <w:r>
        <w:rPr/>
        <w:t>皩깷쉗帰䲱䭹做☷칞硗䵃⾩徥挺杍か晈뼪꥙</w:t>
      </w:r>
      <w:r>
        <w:rPr/>
        <w:t>ⴷ</w:t>
      </w:r>
      <w:r>
        <w:rPr/>
        <w:t>永癣兕穁숷杋쉫⑘⒡䈯⩰焪</w:t>
      </w:r>
      <w:r>
        <w:rPr/>
        <w:t>ⰴ⢘</w:t>
      </w:r>
      <w:r>
        <w:rPr/>
        <w:t>灃伤乨冱夺◂僂숹숹六싂砻⥚惂⼱卷㋂ꄲ㬰䉳⫂䄸䡖쉳㭖楪䈤䌵</w:t>
      </w:r>
      <w:r>
        <w:rPr/>
        <w:t>ⰰ</w:t>
      </w:r>
      <w:r>
        <w:rPr/>
        <w:t>慬卺</w:t>
      </w:r>
      <w:r>
        <w:rPr/>
        <w:t>⠶</w:t>
      </w:r>
      <w:r>
        <w:rPr/>
        <w:t>楆勂禥땈佩촨儷㓂祎䅱捄쉯䪩숬䇂䙍썖刺抿唨ぅ唦䭱䪻穗摵걮卒漭⛂淂睷⹔쉔桎⬷橇砣敟唸䪱〪슬숵쉭曂䡦柎迂⤳ꥤ丮愷㉣婡</w:t>
      </w:r>
      <w:r>
        <w:rPr/>
        <w:t>ꥉ</w:t>
      </w:r>
      <w:r>
        <w:rPr/>
        <w:t>쉸ㅙ䠩쉙縻轖녹漫걩焦㌱伦輹㜤㕙坾㉥꤮㈳呟捨쉘⽅⿂灅ⸯ怨싂◂侣皘뼲睄땍嚱癩嘽摙眩쉗␮⑪㪣獍本캱丵</w:t>
      </w:r>
      <w:r>
        <w:rPr/>
        <w:t>ꤷ</w:t>
      </w:r>
      <w:r>
        <w:rPr/>
        <w:t>憿칗⧂瑉䜳ꅞ</w:t>
      </w:r>
      <w:r>
        <w:rPr/>
        <w:t>ꥄ</w:t>
      </w:r>
      <w:r>
        <w:rPr/>
        <w:t>塳㝙洴勂桢♒戩偄顟敘㑯뮬ꅘ䨳煊뭱㥁묤㕧깥ꆏ晡㤯牎䑷녔晍欽䱓숷稹䩴充쉌싂埂啭湖땬㧂烂㔺㌵쉭⭏啕⤪⥷⾻扱㉲䷃扙㙓숸戥輮㍦䵙攭쉵⨤ꍟ䐴⯂啰䜸硑⩹㝍婮⩟嚻䜲灡</w:t>
      </w:r>
      <w:r>
        <w:rPr/>
        <w:t>ⶮ</w:t>
      </w:r>
      <w:r>
        <w:rPr/>
        <w:t>敧쵪ꅙ䩖琶溏䰷㥂呩奶㑉</w:t>
      </w:r>
      <w:r>
        <w:rPr/>
        <w:t>ꗂ</w:t>
      </w:r>
      <w:r>
        <w:rPr/>
        <w:t>쉏匴㤸匴呏䆬쉊숯㘴䷂倸겻䡓문쉅慾獘傣쵑♷⭖䭏䁔㩮쉅뭭슱촰彀汱㉣㍠刲⨷㎿䤱⼶顥쉩⧂潍䁁숤焫䭴쌬湠⸸䑁쉗뇂䤽洫敋⭾䁳浒䄷䥆㵩迂滂쉪婕業晵쉩⍌㩋믍澬瓂뭣</w:t>
      </w:r>
      <w:r>
        <w:rPr/>
        <w:t>ⶱꗂ⩇</w:t>
      </w:r>
      <w:r>
        <w:rPr/>
        <w:t>洪橀啕䖵娵㑚瑯䩗灓百⭖䐨땊쉦䴳熏㊿</w:t>
      </w:r>
      <w:r>
        <w:rPr/>
        <w:t>ⷎ</w:t>
      </w:r>
      <w:r>
        <w:rPr/>
        <w:t>楔㫎怬䑍圥</w:t>
      </w:r>
      <w:r>
        <w:rPr/>
        <w:t>ⱪ</w:t>
      </w:r>
      <w:r>
        <w:rPr/>
        <w:t>撮ꏂ咡獌㍕쉲䔦く</w:t>
      </w:r>
      <w:r>
        <w:rPr/>
        <w:t>ꕩꦩ</w:t>
      </w:r>
      <w:r>
        <w:rPr/>
        <w:t>Ⰺ</w:t>
      </w:r>
      <w:r>
        <w:rPr/>
        <w:t>㥬杄搪瀪</w:t>
      </w:r>
      <w:r>
        <w:rPr/>
        <w:t>Ⱝ⯂</w:t>
      </w:r>
      <w:r>
        <w:rPr/>
        <w:t>썃⌺숳悩夸쉓焷卆硞捷ꇍ纏䝋㣂帩䈣祍擂䥪偟╠䋂顂쵯慉䑟녩䪏䝒⻂吴⼪⸶㡗桡슏楏숣㪏甬䒿祋湋䁆䓎⩌睕医㈲㭐奔㵐橱梘㇂╫숲ㅔ娬吱쉣捧넳걬ꍧ呕毂唨参쉰橩숩</w:t>
      </w:r>
      <w:r>
        <w:rPr/>
        <w:t>⡈⹭</w:t>
      </w:r>
      <w:r>
        <w:rPr/>
        <w:t>窬娭据俍甶穌䉄䩣㑎縮晟丬嫂䍨䔯쵬䌨㴪眨⭱䙪㩃䊡⹯䱩뗂揎杏䕑쉪묤瓂숯⍇㥢䑕䝉뼶獣狂䕚㙹碿呋쉒牎爩楊습頦纩堩䅲촸䄷㍒㵇</w:t>
      </w:r>
      <w:r>
        <w:rPr/>
        <w:t>ꖏ</w:t>
      </w:r>
      <w:r>
        <w:rPr/>
        <w:t>慸儳竂䱐稺ヂ䵌긦䌹䌳坊</w:t>
      </w:r>
      <w:r>
        <w:rPr/>
        <w:t>ⲿ⩀</w:t>
      </w:r>
      <w:r>
        <w:rPr/>
        <w:t>牕廃坦㮵潊啡癨澥싂枘汶欵䫂ꅉ狍쉩㤰䝟噂䪬㐬쎵棂</w:t>
      </w:r>
      <w:r>
        <w:rPr/>
        <w:t>ꕏ</w:t>
      </w:r>
      <w:r>
        <w:rPr/>
        <w:t>숨걙爴儤␥숺쉙⨨横盂轎歟彙㯎숻皱ㄥ䩯娺노䨬丹䉒䁙쏂憣</w:t>
      </w:r>
      <w:r>
        <w:rPr/>
        <w:t>꧂</w:t>
      </w:r>
      <w:r>
        <w:rPr/>
        <w:t>慶手쉊硚⵲슻澻爥쉋丱ㆩꅐ</w:t>
      </w:r>
      <w:r>
        <w:rPr/>
        <w:t>ꥋ</w:t>
      </w:r>
      <w:r>
        <w:rPr/>
        <w:t>侮丨</w:t>
      </w:r>
      <w:r>
        <w:rPr/>
        <w:t>⡁</w:t>
      </w:r>
      <w:r>
        <w:rPr/>
        <w:t>獒潫〺倪敢ネ䉇湆磂</w:t>
      </w:r>
      <w:r>
        <w:rPr/>
        <w:t>ꥏ</w:t>
      </w:r>
      <w:r>
        <w:rPr/>
        <w:t>枏쉍츸歺檩楑㵭䅇숻砪煳ꅎ畕䣃汌倮兞杅畁瀻㝙䙊䥅轆埂ひ⽤ꥹ㍄煾㝒숽쉊歮恱呬⽞灢擂䈭唩掣顣玡睍슿뭘呋濂촸싂ㅗ</w:t>
      </w:r>
      <w:r>
        <w:rPr/>
        <w:t>ꗂ꥗</w:t>
      </w:r>
      <w:r>
        <w:rPr/>
        <w:t>匽幙乨꥙頵䩟楂긲⽵</w:t>
      </w:r>
      <w:r>
        <w:rPr/>
        <w:t>ꕍ</w:t>
      </w:r>
      <w:r>
        <w:rPr/>
        <w:t>⻂灑䜣</w:t>
      </w:r>
      <w:r>
        <w:rPr/>
        <w:t>꤯</w:t>
      </w:r>
      <w:r>
        <w:rPr/>
        <w:t>쉲䟂楃⫂睥숭쉃颻䉅囂䧂䢡唣湔ꥦ슩ꌨ땐㈭츻畩妘꥗典䅓庥싎␲僂䵊哂뇎숹轙䷎땔ꥷ㬳燍⼹䊱悮归愬⺡②祱녕地倨쉺ㆩ痂䭍㉓ꅓ</w:t>
      </w:r>
      <w:r>
        <w:rPr/>
        <w:t>ⴥ⩃</w:t>
      </w:r>
      <w:r>
        <w:rPr/>
        <w:t>頪ꆱ뽡䉡䁘噶슏湤땪楇䝃楢䩂</w:t>
      </w:r>
      <w:r>
        <w:rPr/>
        <w:t>⠰</w:t>
      </w:r>
      <w:r>
        <w:rPr/>
        <w:t>灓乭䵣䩹焱瘰䠩㐷녷坥㥾䵎娫樯彀煓⨻</w:t>
      </w:r>
      <w:r>
        <w:rPr/>
        <w:t>ⵋꦩ</w:t>
      </w:r>
      <w:r>
        <w:rPr/>
        <w:t>䀲塺⽇䕏䑄긽⫎练娭挲晐汩㭹拂⍋ヂ쉅</w:t>
      </w:r>
      <w:r>
        <w:rPr/>
        <w:t>Ɐ</w:t>
      </w:r>
      <w:r>
        <w:rPr/>
        <w:t>䱒㔵㭡秂㑔常怣撮쉢⤤⫍꥚幆쉕숨䇂㟃憻䴩祅頥繨婶㑳乒</w:t>
      </w:r>
      <w:r>
        <w:rPr/>
        <w:t>⡚⭙</w:t>
      </w:r>
      <w:r>
        <w:rPr/>
        <w:t>㇂쉃圬墏䝀⍠싂쉾땐숫楨燂慣㕾塞┱뼷剔扦晶䩒敡烂뭭刪洩䕄刳央截煋⧂㝮㩥</w:t>
      </w:r>
      <w:r>
        <w:rPr/>
        <w:t>⣃</w:t>
      </w:r>
      <w:r>
        <w:rPr/>
        <w:t>쵮泂</w:t>
      </w:r>
      <w:r>
        <w:rPr/>
        <w:t>ꕲ</w:t>
      </w:r>
      <w:r>
        <w:rPr/>
        <w:t>嗃敄쉁䛂猪⤣쉑捩氣池쉂쉨㝑싂⹭</w:t>
      </w:r>
      <w:r>
        <w:rPr/>
        <w:t>⢬⧂</w:t>
      </w:r>
      <w:r>
        <w:rPr/>
        <w:t>䊏淂先슡㐺婃㩕汫凂剺녨弨恞廂瓂</w:t>
      </w:r>
      <w:r>
        <w:rPr/>
        <w:t>ꕾ</w:t>
      </w:r>
      <w:r>
        <w:rPr/>
        <w:t>彚츪幔⹲县乙摤㨣攊♥栰潕汰慣뼰쉶⹲恘橷</w:t>
      </w:r>
      <w:r>
        <w:rPr/>
        <w:t>Ⳃ</w:t>
      </w:r>
      <w:r>
        <w:rPr/>
        <w:t>欶夹쉹</w:t>
      </w:r>
      <w:r>
        <w:rPr/>
        <w:t>ꕡ</w:t>
      </w:r>
      <w:r>
        <w:rPr/>
        <w:t>걏䩂ꥤ啉䛂晐䢮䡫슏佉䑯乗炩쉮⫂⨯싂枵숵坥쉾頨싂摂㙳쉵ㅗ싍湦㜳婖桺쉧䥯恺ꥰ䑺춿뽀⎥䭄桗畤䝦쉢娦쉣盂畖</w:t>
      </w:r>
      <w:r>
        <w:rPr/>
        <w:t>ꤪ</w:t>
      </w:r>
      <w:r>
        <w:rPr/>
        <w:t>䝧浗䭗싂㌦琻녋㉍東䉾は㔽坅⩀⍡⨦捚쉉兙⻂ㆮ冣种䓂猩爨ヂ㕗⹺牮쉍ꥫ恥뽡䙊䁋㨻獄牧꥚┰辣쌶⫂⪩昬縦攩䔽暘숵ꍌ嫍ꍋ뗂㋂ꄭ</w:t>
      </w:r>
      <w:r>
        <w:rPr/>
        <w:t>ꤱ</w:t>
      </w:r>
      <w:r>
        <w:rPr/>
        <w:t>䐨㌲桵⏍档礶㈥ぉ昽录愩祊塃㥣⥺쉔犿礵湶췂㕄沥札쉹昪䄶啺</w:t>
      </w:r>
      <w:r>
        <w:rPr/>
        <w:t>ꕅ</w:t>
      </w:r>
      <w:r>
        <w:rPr/>
        <w:t>併亡顉ꍈ福뽺⺥榩䵯噰㟂ꍣ顾慣䘨쉉呟쉰쉭棂妩♄䭢熮숺䕋乄☨⩱습</w:t>
      </w:r>
      <w:r>
        <w:rPr/>
        <w:t>ⵋ</w:t>
      </w:r>
      <w:r>
        <w:rPr/>
        <w:t>깧</w:t>
      </w:r>
      <w:r>
        <w:rPr/>
        <w:t>ꤻ</w:t>
      </w:r>
      <w:r>
        <w:rPr/>
        <w:t>⺱琨嘭숦橷妬睈ꍏ怺쉣㤽⩱輽㍒ꍄ獳깳쵆䡮幄쉁画彥灵㨪넷番扡潒愥⩷䯂☣⽟礮㠥顒栽</w:t>
      </w:r>
      <w:r>
        <w:rPr/>
        <w:t>ⱶ</w:t>
      </w:r>
      <w:r>
        <w:rPr/>
        <w:t>㇂쉸窿ㅥ忂佹쉬땶㔦⍀䁬䱩你慴쉃㠨ꌵ摀䆮僂䱦濂檱橂〩圭嘷獕偀杂噸卑剺扌皥瑅疻奉싂婙䱔癭㔯智砪獚㔰熏䜫ꥯ䡑뽴숽㗂轈伻微䀦䫂녌⤦塙☬攬⨪摬䙑쉋䅄塾䑫䥦♍㑪焰⩮</w:t>
      </w:r>
      <w:r>
        <w:rPr/>
        <w:t>ꥁ</w:t>
      </w:r>
      <w:r>
        <w:rPr/>
        <w:t>泂呇汌辿슩泂넰⽁杍</w:t>
      </w:r>
      <w:r>
        <w:rPr/>
        <w:t>꧂</w:t>
      </w:r>
      <w:r>
        <w:rPr/>
        <w:t>別⫍畳瀻䝣㓂䘶</w:t>
      </w:r>
      <w:r>
        <w:rPr/>
        <w:t>ⵎ</w:t>
      </w:r>
      <w:r>
        <w:rPr/>
        <w:t>沩ꍀ걾ꅠ敋繓浸⚿噥숫瓎䘩幉싂牧畆灥偗猺ꏍ柂䩄轐楈</w:t>
      </w:r>
      <w:r>
        <w:rPr/>
        <w:t>ꖥ⩳</w:t>
      </w:r>
      <w:r>
        <w:rPr/>
        <w:t>㩲㭓땀</w:t>
      </w:r>
      <w:r>
        <w:rPr/>
        <w:t>⣂</w:t>
      </w:r>
      <w:r>
        <w:rPr/>
        <w:t>刻扥뽬㕾쉂湧슿幰긪䕉䕘쉐</w:t>
      </w:r>
      <w:r>
        <w:rPr/>
        <w:t>ⲱ</w:t>
      </w:r>
      <w:r>
        <w:rPr/>
        <w:t>严⵲洩愮㴥猶⨭쉗輩婑</w:t>
      </w:r>
      <w:r>
        <w:rPr/>
        <w:t>⡙</w:t>
      </w:r>
      <w:r>
        <w:rPr/>
        <w:t>ⵯ</w:t>
      </w:r>
      <w:r>
        <w:rPr/>
        <w:t>礥</w:t>
      </w:r>
      <w:r>
        <w:rPr/>
        <w:t>ꦿ</w:t>
      </w:r>
      <w:r>
        <w:rPr/>
        <w:t>䗂歀걶页㉑䅠疵╏칒⩈쉬獷漯뽬䡐係⬰㥍䡏䝎걩쉮</w:t>
      </w:r>
      <w:r>
        <w:rPr/>
        <w:t>ꥇ</w:t>
      </w:r>
      <w:r>
        <w:rPr/>
        <w:t>啈牮睦轉곂쉖撬呞딺壂</w:t>
      </w:r>
      <w:r>
        <w:rPr/>
        <w:t>Ⱨ</w:t>
      </w:r>
      <w:r>
        <w:rPr/>
        <w:t>숸깘䥹⹟㉀序稩㷂拂堬䍉긲晔摯</w:t>
      </w:r>
      <w:r>
        <w:rPr/>
        <w:t>ꥏ</w:t>
      </w:r>
      <w:r>
        <w:rPr/>
        <w:t>洵楢扆轰㵗渲枱恀捚䉗⸪砫썘剦㉏槃矂幡潸妻</w:t>
      </w:r>
      <w:r>
        <w:rPr/>
        <w:t>Ɑ</w:t>
      </w:r>
      <w:r>
        <w:rPr/>
        <w:t>揂䕵겡䩉楙䬵揂吷깦繳㡕쉭炱䭭</w:t>
      </w:r>
      <w:r>
        <w:rPr/>
        <w:t>⠷</w:t>
      </w:r>
      <w:r>
        <w:rPr/>
        <w:t>爪捓垣啤幘氶땟杖揂⌹呖䱩</w:t>
      </w:r>
      <w:r>
        <w:rPr/>
        <w:t>ꕨ</w:t>
      </w:r>
      <w:r>
        <w:rPr/>
        <w:t>곂쉠欱轴ꍞ桕示䓂㭚㕟♑灢檥♲浓瘪㌫幢係䶮樣ꍐ癡硑싂㉆숫㞵㥲쉰쵡灆ㄵㄥ쉴槂㐪窣權瑍奚䱏쉲㍪숰婡狂녣八塔留㋂썥견坙⩇䝊佲싃췂걠</w:t>
      </w:r>
      <w:r>
        <w:rPr/>
        <w:t>ꥂ</w:t>
      </w:r>
      <w:r>
        <w:rPr/>
        <w:t>ち睧願뭳㊱㉁ꅮ䕷♩博㡸ꅪ⽟㧂⸫塒쉬瑈䩘숳犩䠷祰⧂䟍</w:t>
      </w:r>
      <w:r>
        <w:rPr/>
        <w:t>ⷂ</w:t>
      </w:r>
      <w:r>
        <w:rPr/>
        <w:t>ㄮ㜷격歶⦻咘汎쎥瀭幅쉘쉟䮻㭠㭣㥈煑礤晏ꅥ㡔갩숽ㅴ楈灩樺洲煷汙㉚깖슮歷녇猶슩が</w:t>
      </w:r>
      <w:r>
        <w:rPr/>
        <w:t>ꤩ</w:t>
      </w:r>
      <w:r>
        <w:rPr/>
        <w:t>瑌㏂愦⽳杀䄸⽇⺱㍠䝤旂쉂䣂坏싂烂칈懂䈪晩轄攮㬵滂琰</w:t>
      </w:r>
      <w:r>
        <w:rPr/>
        <w:t>ꔮ</w:t>
      </w:r>
      <w:r>
        <w:rPr/>
        <w:t>㶻亥㧂夶玏넫杗顬竍䰦뭰䝵⹰潄</w:t>
      </w:r>
      <w:r>
        <w:rPr/>
        <w:t>⡟</w:t>
      </w:r>
      <w:r>
        <w:rPr/>
        <w:t>䙋呱⦘刱쉀뗂敠䌸偔县깔㈰</w:t>
      </w:r>
      <w:r>
        <w:rPr/>
        <w:t>ⷂ</w:t>
      </w:r>
      <w:r>
        <w:rPr/>
        <w:t>녑こꅍ啩싃⸤ㅕ⽐ꥧ⥖頽唲쉞</w:t>
      </w:r>
      <w:r>
        <w:rPr/>
        <w:t>ⴣ</w:t>
      </w:r>
      <w:r>
        <w:rPr/>
        <w:t>末煬偵슩旎슮殻뽘㌷捲䝀꥚歾洺</w:t>
      </w:r>
      <w:r>
        <w:rPr/>
        <w:t>ꤵ</w:t>
      </w:r>
      <w:r>
        <w:rPr/>
        <w:t>杌⺱瀷䝾熥䜽眪㦏㜲㷂♮䕔敳䆩</w:t>
      </w:r>
      <w:r>
        <w:rPr/>
        <w:t>⠺</w:t>
      </w:r>
      <w:r>
        <w:rPr/>
        <w:t>怬딱獱䑵숮♦昭戶歀攲츳䊩捤卤琵换䩇숭쉗兲捍숨椻獖灲⩙悻㙱⹶</w:t>
      </w:r>
      <w:r>
        <w:rPr/>
        <w:t>ꤪ</w:t>
      </w:r>
      <w:r>
        <w:rPr/>
        <w:t>㴤䕨</w:t>
      </w:r>
      <w:r>
        <w:rPr/>
        <w:t>ꥇ</w:t>
      </w:r>
      <w:r>
        <w:rPr/>
        <w:t>䚩쵡㩤㪱卾敋䰴⽗㭞㩹㡸⭟䩃ꅡ妘癀杉䗂</w:t>
      </w:r>
      <w:r>
        <w:rPr/>
        <w:t>ꤱ</w:t>
      </w:r>
      <w:r>
        <w:rPr/>
        <w:t>숪쉯㟎䥣</w:t>
      </w:r>
      <w:r>
        <w:rPr/>
        <w:t>Ɒ</w:t>
      </w:r>
      <w:r>
        <w:rPr/>
        <w:t>뽑㠦</w:t>
      </w:r>
      <w:r>
        <w:rPr/>
        <w:t>⠪</w:t>
      </w:r>
      <w:r>
        <w:rPr/>
        <w:t>繯ㅙ까ヂ䞣〰䱎싂</w:t>
      </w:r>
      <w:r>
        <w:rPr/>
        <w:t>ⷎ</w:t>
      </w:r>
      <w:r>
        <w:rPr/>
        <w:t>䵲祬污䖣⭠䩶漻⹺습䗂⭥痂怽坲묬奡썀쉱焮㡅䓂⌸杀쉒䩃녣㘳䣂䵅㉣车㞥ꄶ</w:t>
      </w:r>
      <w:r>
        <w:rPr/>
        <w:t>ꕀ</w:t>
      </w:r>
      <w:r>
        <w:rPr/>
        <w:t>䁭쵲䪏䕇捑頩睦䵔</w:t>
      </w:r>
      <w:r>
        <w:rPr/>
        <w:t>ꦘ</w:t>
      </w:r>
      <w:r>
        <w:rPr/>
        <w:t>琯</w:t>
      </w:r>
      <w:r>
        <w:rPr/>
        <w:t>Ⳏ</w:t>
      </w:r>
      <w:r>
        <w:rPr/>
        <w:t>䢻㞥㬴⵺숥㦻䬪䏂䁾╪쉇恁곂橣쉂ㅘ嫂쉎ぎ迂湺璱숸㐪癠⾣쉧⎩䥚䝦쉄땺쉅䑄參䶵爵㮡⩖䵧껎쵲捋佷떩轘䍣澬悏奸樱噀㙑⎣坤庱⫂⽄걸䉋慌ヂ썹㓂䙮卾䶣⧎◂異兀繥轆䗂睑㤬숽泂䗃숹걮</w:t>
      </w:r>
      <w:r>
        <w:rPr/>
        <w:t>ꤦ</w:t>
      </w:r>
      <w:r>
        <w:rPr/>
        <w:t>Ⱔ</w:t>
      </w:r>
      <w:r>
        <w:rPr/>
        <w:t>杣</w:t>
      </w:r>
      <w:r>
        <w:rPr/>
        <w:t>ꕉ꥔</w:t>
      </w:r>
      <w:r>
        <w:rPr/>
        <w:t>䱡㉷澿㜣⽾䓍䴫穀</w:t>
      </w:r>
      <w:r>
        <w:rPr/>
        <w:t>Ɑ</w:t>
      </w:r>
      <w:r>
        <w:rPr/>
        <w:t>歞䥟䄥쉸咱싍㟂洪긭㴶癒僂楬쉵</w:t>
      </w:r>
      <w:r>
        <w:rPr/>
        <w:t>⠤</w:t>
      </w:r>
      <w:r>
        <w:rPr/>
        <w:t>灁猱慓楘哂ꍕ썶</w:t>
      </w:r>
      <w:r>
        <w:rPr/>
        <w:t>ꕋ</w:t>
      </w:r>
      <w:r>
        <w:rPr/>
        <w:t>欹싂䶻煯痂噉썸瞬쉬쉹䮿溵쉄榏䡓术䦩䕡ꍯ숯晋伣㷂</w:t>
      </w:r>
      <w:r>
        <w:rPr/>
        <w:t>ꦩ⩨䷂</w:t>
      </w:r>
      <w:r>
        <w:rPr/>
        <w:t>숺愫䰰吺晞㭫뼻䤭弦숶䥈㧂⩇</w:t>
      </w:r>
      <w:r>
        <w:rPr/>
        <w:t>⡸</w:t>
      </w:r>
      <w:r>
        <w:rPr/>
        <w:t>쉰숦╎䅮汤戵獕桬쉤뼦亡扇ㄸ擂啅⹡⫂祱숪썤녑넵</w:t>
      </w:r>
      <w:r>
        <w:rPr/>
        <w:t>Ⳃ</w:t>
      </w:r>
      <w:r>
        <w:rPr/>
        <w:t>卣뭬⭸煯</w:t>
      </w:r>
      <w:r>
        <w:rPr/>
        <w:t>ⵘ</w:t>
      </w:r>
      <w:r>
        <w:rPr/>
        <w:t>畧㭨㚮걸墱两倨쉢쉬⩓灩欰숬㉫㛂ꅓ</w:t>
      </w:r>
      <w:r>
        <w:rPr/>
        <w:t>ⱉ</w:t>
      </w:r>
      <w:r>
        <w:rPr/>
        <w:t>㥯朸쉑녨瘮⥹咮㥩堊槂搦呬䕕嘯쉶ㅹ깂뾻⩍樤硆걭쉩媱⸦쉴䖱健⹃䱓</w:t>
      </w:r>
      <w:r>
        <w:rPr/>
        <w:t>⡵</w:t>
      </w:r>
      <w:r>
        <w:rPr/>
        <w:t>쉘䝌╊쉔栤땔剢䷂칯渻칒</w:t>
      </w:r>
      <w:r>
        <w:rPr/>
        <w:t>ꤽ</w:t>
      </w:r>
      <w:r>
        <w:rPr/>
        <w:t>却獦惃呾⹱싂䠫塰捥⩴뭡砸皮䠤破晁琺氰爨⩌䜩⤨쉯穅儷䥟싂滂숪杗爵⼵딺⩴춿䳂瑘쉸硚潃奦녃䕅⽆싂䥥쉫癇㡐䦵㷂畾䝁⹚쉔ꎮ㍔嫂祖⧂㬫噗싎瀵숦戥㝀瀪䗂到쉁</w:t>
      </w:r>
      <w:r>
        <w:rPr/>
        <w:t>ꦡ</w:t>
      </w:r>
      <w:r>
        <w:rPr/>
        <w:t>做䝪柂긦㡴摷摷佳䍑쉩橧䘽公⑇⥲砬쉒⤴㐪着◂䋂㢩偙噸㊡眺㤹眩ꥩ䙯⥯獧䝚嫂ㄻ숮싂╂䅱</w:t>
      </w:r>
      <w:r>
        <w:rPr/>
        <w:t>Ⲭ</w:t>
      </w:r>
      <w:r>
        <w:rPr/>
        <w:t>ꗂ</w:t>
      </w:r>
      <w:r>
        <w:rPr/>
        <w:t>ꥺ矂珂</w:t>
      </w:r>
      <w:r>
        <w:rPr/>
        <w:t>⡢</w:t>
      </w:r>
      <w:r>
        <w:rPr/>
        <w:t>㑰쉀猪氯㯂椪䦡棂쉙焪쉪♀瑯婍捐䭹杯橐暩䶘㵶⵶⽶乤呀䰥긱⑩礰싂슏捲ꄥ쉒㙇䄺䤭</w:t>
      </w:r>
      <w:r>
        <w:rPr/>
        <w:t>ⴱ䷂</w:t>
      </w:r>
      <w:r>
        <w:rPr/>
        <w:t>쉑⌷辏硵녗⩐擂沩塖氻䗂슣匽╌澏싂啚㍋䷃潵☴⵹ꅞ䕫惃橀㛂숷扬嚻䕂㗃庡䓂噸슬䝰別☽娤潬徵㘺穸摐⩴佲皱㣂廂걹싂䩪弪牣呔礭稱楪呰睂歔㩍縭祦礲怩♹㶣䧃</w:t>
      </w:r>
      <w:r>
        <w:rPr/>
        <w:t>ⳃ</w:t>
      </w:r>
      <w:r>
        <w:rPr/>
        <w:t>凂뾏㙵歺싂稸ㅐ䝄쵏싂땣뽳熿갬䝣⪣싃⥰</w:t>
      </w:r>
      <w:r>
        <w:rPr/>
        <w:t>ꤳ</w:t>
      </w:r>
      <w:r>
        <w:rPr/>
        <w:t>䱮䭊뿂䘤煌䍑䐵彶⩫䋂䞿⑭⌻凂栴㬬䷃兓</w:t>
      </w:r>
      <w:r>
        <w:rPr/>
        <w:t>ꔷ</w:t>
      </w:r>
      <w:r>
        <w:rPr/>
        <w:t>쉆獀갱</w:t>
      </w:r>
      <w:r>
        <w:rPr/>
        <w:t>ꔺ</w:t>
      </w:r>
      <w:r>
        <w:rPr/>
        <w:t>㣂照뇂㴣䙺搬⪱⭺</w:t>
      </w:r>
      <w:r>
        <w:rPr/>
        <w:t>ⴺ</w:t>
      </w:r>
      <w:r>
        <w:rPr/>
        <w:t>灚顾牡ꥵ疮电긹礲秂뗂ꄤ坊쉱稹繂╸㌤⍮쉁갸䡬別⸶때쎩䘳媮輪㤪煵⩫卟疵걲䄻슘奪剚㯍憩ㅇ狂넫ꅣ柂ꍚ슩땚䅦浲㟂ㅃ滂쉈復⺣䑶㕘ꅡ쵔숪兰削쉺⤮⪱ꅱ慺瀮䪣</w:t>
      </w:r>
      <w:r>
        <w:rPr/>
        <w:t>ꤽ</w:t>
      </w:r>
      <w:r>
        <w:rPr/>
        <w:t>䡩㴱桍浯桫⥒䇂含呙頲慄쉴䉑暵牲晍䝯吨殩⫂깒⑟畐汕纣땍숵⿂䈬ꅪ横彣싂㓂쵔捚䠩轃晨晀㤯穉迂ꅉ嗂湫쉃䗂䨸㘥儰䕹䱧싂䍯戳穟ッ奺㣎珂䙟</w:t>
      </w:r>
      <w:r>
        <w:rPr/>
        <w:t>ꖩ</w:t>
      </w:r>
      <w:r>
        <w:rPr/>
        <w:t>甪⬪⴯</w:t>
      </w:r>
      <w:r>
        <w:rPr/>
        <w:t>⡺</w:t>
      </w:r>
      <w:r>
        <w:rPr/>
        <w:t>牭┷䴯䙢슩圭䎣</w:t>
      </w:r>
      <w:r>
        <w:rPr/>
        <w:t>⡶</w:t>
      </w:r>
      <w:r>
        <w:rPr/>
        <w:t>櫃砮瑥쉬瑔䛂棎ㅺ⾘坊䭊囃싂㉬淂⭞⸩搨⤬⫎</w:t>
      </w:r>
      <w:r>
        <w:rPr/>
        <w:t>ⴴ</w:t>
      </w:r>
      <w:r>
        <w:rPr/>
        <w:t>ㅀ촣뭤쉥䱒牄夨</w:t>
      </w:r>
      <w:r>
        <w:rPr/>
        <w:t>ꤶ</w:t>
      </w:r>
      <w:r>
        <w:rPr/>
        <w:t>㴴껎㕅䵁懂㋂䵎䫂䔯儬忎</w:t>
      </w:r>
      <w:r>
        <w:rPr/>
        <w:t>ꔣ</w:t>
      </w:r>
      <w:r>
        <w:rPr/>
        <w:t>彳㤨坚㙭䑡䷂</w:t>
      </w:r>
      <w:r>
        <w:rPr/>
        <w:t>ⱥ</w:t>
      </w:r>
      <w:r>
        <w:rPr/>
        <w:t>쉂伹亩涏爊恖숳䶏時㛂㠪偋쉤焪떥겱걠숶珂⹶煸䰮彂⼭搬顃㊘奐쉐汤汏쉹⧂庡盂䰽䊻仂╈搱末䵉嫃⥨睺䩟슡쉗橣久쉖僂쉫辩䩮ꌥ䵤⨮眱乓扑䑈䡯⒵䵸㌦挪㜺戩슬擃긯縣愪䝘熻䴪䅵凂갫♑䁯係</w:t>
      </w:r>
      <w:r>
        <w:rPr/>
        <w:t>Ⲙ</w:t>
      </w:r>
      <w:r>
        <w:rPr/>
        <w:t>楰懂潳䕦扡㡮⩲䡘朮祋柂쉲ꍚꥧㄪ恤䭌垵⩐䝇䉴輦呒⨽숱땎斏칾磂皵颱䶡쉱묯㐹</w:t>
      </w:r>
      <w:r>
        <w:rPr/>
        <w:t>ⱑ</w:t>
      </w:r>
      <w:r>
        <w:rPr/>
        <w:t>縶㓎⿂쉃㵘帮䞩䉅쉪</w:t>
      </w:r>
      <w:r>
        <w:rPr/>
        <w:t>ꗂ</w:t>
      </w:r>
      <w:r>
        <w:rPr/>
        <w:t>潠䙹嘱囂奁䕓㉀滂㵸敌偲</w:t>
      </w:r>
      <w:r>
        <w:rPr/>
        <w:t>ꥆ⩫</w:t>
      </w:r>
      <w:r>
        <w:rPr/>
        <w:t>쵵슿〉櫂偉쉠㪏⴫灚彎☭䫃狂睦妮㩐䬪쵹┨</w:t>
      </w:r>
      <w:r>
        <w:rPr/>
        <w:t>ꕷ</w:t>
      </w:r>
      <w:r>
        <w:rPr/>
        <w:t>뭴甯쉇싂佭䅯攴桺憩彬偬潷儶촪⶿싂䞮쉂協沩䚩㥢㛎㑲迂櫎⩂⤴轏</w:t>
      </w:r>
      <w:r>
        <w:rPr/>
        <w:t>ⰹ</w:t>
      </w:r>
      <w:r>
        <w:rPr/>
        <w:t>乁優⤤䃂䍐䏂뽑걙싂晤垮㭍䡗城徵睞녯槂䘤⭄䐭穫䃍秂䍬燂参♲쉑ꥪ</w:t>
      </w:r>
      <w:r>
        <w:rPr/>
        <w:t>ⴳ</w:t>
      </w:r>
      <w:r>
        <w:rPr/>
        <w:t>剕兯䀹碩쉾敪쉮쉟桫슱쉞뭫顯싂桖ꍾ伺㋂쉵충揂剣㴸䙑쉶别䌳塗痂硥参灩摯畡䐯穄䥗榣恙㢿</w:t>
      </w:r>
      <w:r>
        <w:rPr/>
        <w:t>ꕸ</w:t>
      </w:r>
      <w:r>
        <w:rPr/>
        <w:t>䔰ㆮ懂</w:t>
      </w:r>
      <w:r>
        <w:rPr/>
        <w:t>ⷂ</w:t>
      </w:r>
      <w:r>
        <w:rPr/>
        <w:t>쉎䱣㗎挬仂頳慳徬僂㜺橵捉쉃</w:t>
      </w:r>
      <w:r>
        <w:rPr/>
        <w:t>ⰽ</w:t>
      </w:r>
      <w:r>
        <w:rPr/>
        <w:t>⽆楫敱⺮䵓슻뭴倮⹭䈪㥫爽焳㝂恬䵙档</w:t>
      </w:r>
      <w:r>
        <w:rPr/>
        <w:t>ⵏ</w:t>
      </w:r>
      <w:r>
        <w:rPr/>
        <w:t>ꥢꇂ场㍕넫쉸쉷坑숸䝓汦惂쵱橣</w:t>
      </w:r>
      <w:r>
        <w:rPr/>
        <w:t>⠬</w:t>
      </w:r>
      <w:r>
        <w:rPr/>
        <w:t>昴쉪⿂슘┮枻곂偡狃㘶溡攽⻎䒏嘦쉔㫂䅤妣呰╫姂戰⩚洳㔣뭐걾습</w:t>
      </w:r>
      <w:r>
        <w:rPr/>
        <w:t>Ⲭ</w:t>
      </w:r>
      <w:r>
        <w:rPr/>
        <w:t>䝡쉇䆩딳娱</w:t>
      </w:r>
      <w:r>
        <w:rPr/>
        <w:t>꤬</w:t>
      </w:r>
      <w:r>
        <w:rPr/>
        <w:t>㤦딫뭰뽄に獑頷潡⽊䶩</w:t>
      </w:r>
      <w:r>
        <w:rPr/>
        <w:t>ⰶ</w:t>
      </w:r>
      <w:r>
        <w:rPr/>
        <w:t>㈬獘⍩䨥丩癵㍾䱉纩䳍䈬쉶桱노ㄬ⌴轰澘㧂㌸梮㖵</w:t>
      </w:r>
      <w:r>
        <w:rPr/>
        <w:t>ꕘ</w:t>
      </w:r>
      <w:r>
        <w:rPr/>
        <w:t>䕠⏂⪱畤㙳쵰䉚긩湁䍧瀺煂㥔潒㚩</w:t>
      </w:r>
      <w:r>
        <w:rPr/>
        <w:t>ꖿ</w:t>
      </w:r>
      <w:r>
        <w:rPr/>
        <w:t>睯敚컎墬㜸⥒싂䝗⨵땮긦䌭㝚</w:t>
      </w:r>
      <w:r>
        <w:rPr/>
        <w:t>ꤺ</w:t>
      </w:r>
      <w:r>
        <w:rPr/>
        <w:t>㗎䐶睆⨹⤫潩▏㑙䙶⽫⼨牙⼯斡㔮儦싂愤杞</w:t>
      </w:r>
      <w:r>
        <w:rPr/>
        <w:t>ⵋ</w:t>
      </w:r>
      <w:r>
        <w:rPr/>
        <w:t>墥桶⹟䁢硩싂忍䉺恇炡䀤䬭☱儴⽂䍷♥슏깳┯</w:t>
      </w:r>
      <w:r>
        <w:rPr/>
        <w:t>꤫ꕄ</w:t>
      </w:r>
      <w:r>
        <w:rPr/>
        <w:t>㡸쉉⯂捤</w:t>
      </w:r>
      <w:r>
        <w:rPr/>
        <w:t>ꥒ</w:t>
      </w:r>
      <w:r>
        <w:rPr/>
        <w:t>㥤</w:t>
      </w:r>
      <w:r>
        <w:rPr/>
        <w:t>ⱕⳂ</w:t>
      </w:r>
      <w:r>
        <w:rPr/>
        <w:t>晥〈瀪熬䕶橔숩桎捕⥣溥椺갲潺껃</w:t>
      </w:r>
      <w:r>
        <w:rPr/>
        <w:t>⡍</w:t>
      </w:r>
      <w:r>
        <w:rPr/>
        <w:t>컂넹彶削卐쉾䟂㐩䬷癓⵮썥颮┽쵯奉ㆮ姍⨩婑ㆡ啟奂깬뭬칓来啉怬뿍冘숭港慊묊暿깬놮⭲䅶仂辱䌰壂べ䩞係穖䨽ꌪ쉲偘杸剘</w:t>
      </w:r>
      <w:r>
        <w:rPr/>
        <w:t>ꦥ</w:t>
      </w:r>
      <w:r>
        <w:rPr/>
        <w:t>漰㤪彺뗂奊슿擂爯뼭䧂䪘뽪伫幪㋂㒬繃啑牸䓃䥔佒숩塓伷쌴癈㥆쉆䅟怵瓂땀⭗縶뽡╴祾䔫넵땞畟獶狂ꅮ枮쉨坧╅㭲櫂⬪촴숸㵢畧㵠癨ꥯ乖⽊砥奩숲嘦쉄掮㖻㑃摳坁辥䕡惂䀵奤佹䩰슏幤싃⑶쉱㣂恺㜴ㅔ츭캡䍥쉄썅쉸⒣坤⽔춬佡⩀춡僂걶츪땵썳ㄪ걏係쉨쉭ぅ숮匴㴮</w:t>
      </w:r>
      <w:r>
        <w:rPr/>
        <w:t>ꔪ</w:t>
      </w:r>
      <w:r>
        <w:rPr/>
        <w:t>夨썸ヂ偣偲ㅆ쉡㔨顶㩸轤浯坬⽊瑵⽦⼲睪㮿幁㨹⥠劣愫顅氺긬潗ㅂ</w:t>
      </w:r>
      <w:r>
        <w:rPr/>
        <w:t>ⵆ</w:t>
      </w:r>
      <w:r>
        <w:rPr/>
        <w:t>䅵⹷숤碵偘껂</w:t>
      </w:r>
      <w:r>
        <w:rPr/>
        <w:t>⡊</w:t>
      </w:r>
      <w:r>
        <w:rPr/>
        <w:t>뭟䏍䄨睭숺塡䗂搶獓⥍嗂䅤칡唷䀲숮厩壂池썅塔䱰◂㐥䬮佉숵欪싎䭺뽯㭋焯깣ㄸ쉚㛂꥖쉚乕澱穚扞⽏뽵䁔㫃扆㯂夫뿂떬剩媮睭柂ꅱ쉢㓂榩轘洮☪圷숨䵂䲡为潅卷</w:t>
      </w:r>
      <w:r>
        <w:rPr/>
        <w:t>⡍</w:t>
      </w:r>
      <w:r>
        <w:rPr/>
        <w:t>䉁䜻䂿㮏</w:t>
      </w:r>
      <w:r>
        <w:rPr/>
        <w:t>ꔭ</w:t>
      </w:r>
      <w:r>
        <w:rPr/>
        <w:t>璮뇂딳㉭㐪쉟䆿⩊㴽橱繘瘲捱┥稱</w:t>
      </w:r>
      <w:r>
        <w:rPr/>
        <w:t>꧃</w:t>
      </w:r>
      <w:r>
        <w:rPr/>
        <w:t>璿㛂傩㩢깸治喘⩒⥪暣批ꅷ㠰睞무癥</w:t>
      </w:r>
      <w:r>
        <w:rPr/>
        <w:t>⡧</w:t>
      </w:r>
      <w:r>
        <w:rPr/>
        <w:t>䠶넮⩨乞녲쌬爻㭊⩯쉧䑪㊣⮿形係⍬㌲湲췂䵨做䭘㷂橨䖱쉩稹㜱쵺</w:t>
      </w:r>
      <w:r>
        <w:rPr/>
        <w:t>⢩</w:t>
      </w:r>
      <w:r>
        <w:rPr/>
        <w:t>뽅兞倶歌쉎繊圱毂橭幸䰣䅒쉖⍨縬쉩╬땙毂⌹晑쉣䌪彬㩱긴䨻␮㉖㜦쉬쉓濂䳂戶梿瀭墱㝯</w:t>
      </w:r>
      <w:r>
        <w:rPr/>
        <w:t>⠸⚥</w:t>
      </w:r>
      <w:r>
        <w:rPr/>
        <w:t>摋싂♣썐⪣改싂㑀㈵晣</w:t>
      </w:r>
      <w:r>
        <w:rPr/>
        <w:t>ⲵ</w:t>
      </w:r>
      <w:r>
        <w:rPr/>
        <w:t>繷⼳</w:t>
      </w:r>
      <w:r>
        <w:rPr/>
        <w:t>ⵙ</w:t>
      </w:r>
      <w:r>
        <w:rPr/>
        <w:t>쉹敢浚䄶칲㗂杀⼸㙙ㅷ숹㙘頳兵㤻牅긦춱䯍佃硷ꥨネ♌녟䥹楙숹娫쉰⑐劘憱䁏숶㝍矂ꌬ䧎⧎䢥䵱㩈ㅷ㣂Ⓜ⿂쉐╢穵ㅙ숵杩卙숦䑯搫㉅滂ꅈ䭕渻愫㑅㠫乎恏揂싂廂欫婺扰⫂犡斘䆥쉧炡伵⑅痃</w:t>
      </w:r>
      <w:r>
        <w:rPr/>
        <w:t>ⵥ</w:t>
      </w:r>
      <w:r>
        <w:rPr/>
        <w:t>㡑顾吹睞䝊䱩ꅍ灙</w:t>
      </w:r>
      <w:r>
        <w:rPr/>
        <w:t>ⱉ</w:t>
      </w:r>
      <w:r>
        <w:rPr/>
        <w:t>ッ焦畭⭏潬⨸䃃慕䅤䳂㑓</w:t>
      </w:r>
      <w:r>
        <w:rPr/>
        <w:t>ꕙ</w:t>
      </w:r>
      <w:r>
        <w:rPr/>
        <w:t>싂係숬协棂䑇幵睌䁹⪩灺⮮㔱</w:t>
      </w:r>
      <w:r>
        <w:rPr/>
        <w:t>ꥐ</w:t>
      </w:r>
      <w:r>
        <w:rPr/>
        <w:t>轮㨥榬愽幇槂奐啃⩋噺䝠╂懂쉐佁</w:t>
      </w:r>
      <w:r>
        <w:rPr/>
        <w:t>ⰺ⵪</w:t>
      </w:r>
      <w:r>
        <w:rPr/>
        <w:t>㴫瑶甴睂㑥</w:t>
      </w:r>
      <w:r>
        <w:rPr/>
        <w:t>⠮</w:t>
      </w:r>
      <w:r>
        <w:rPr/>
        <w:t>걫㖥柎䩮愊䒘㫂椥Ⓜ쉓츲</w:t>
      </w:r>
      <w:r>
        <w:rPr/>
        <w:t>ꤱ</w:t>
      </w:r>
      <w:r>
        <w:rPr/>
        <w:t>殣썌癎숪頫쉵䀫䠣䆣卸䢘嘶䬱숣浸輪㎱旍稤㘮ㅘ썴熏䨸瘦䦱摓㶡쉣瀴即깯改䥐戴쉧⥨⹭ヂ䉅</w:t>
      </w:r>
      <w:r>
        <w:rPr/>
        <w:t>⡓</w:t>
      </w:r>
      <w:r>
        <w:rPr/>
        <w:t>攺땚╦儹湅䍎凍䨦곂曃㢻뇍乚㛎뗂슿뭘榥㥯悱㌯쎿烂戦싍㥹⩷倫䄷㤺㭍㍩㕘祓숫뽢싂㉺䑫柍☹䒘圻〣㥭乎癐匨婅堯䋂䄳⌰◂⫂걊뾬⩔ꍱ쌹䌫㕙幒櫂颱싂慱湋纱㍁䁐칤㥃睲곂쉒䄲䲬牪㡓種沿䵭⵭ꍮ楴晸浉坒䐰浰捳⑑ꥬ䥑炩䅏쉂杬ꆩ묣烂♇쉄獅숰쉘╓杢擂畷湚桧扸㡇</w:t>
      </w:r>
      <w:r>
        <w:rPr/>
        <w:t>ꕯ</w:t>
      </w:r>
      <w:r>
        <w:rPr/>
        <w:t>쉶㵎卟쎬牡瑀䣂⍂츥</w:t>
      </w:r>
      <w:r>
        <w:rPr/>
        <w:t>ꖩ</w:t>
      </w:r>
      <w:r>
        <w:rPr/>
        <w:t>䇎タ顆飂甦桄䦻晧唽稸改쉴癡潮⹕䎬旎敂걮偱⵩樹炵쉂折徬숰婡㉵쉉晀棂夳戲繺싂颥焥╅櫂</w:t>
      </w:r>
      <w:r>
        <w:rPr/>
        <w:t>Ⳃ</w:t>
      </w:r>
      <w:r>
        <w:rPr/>
        <w:t>䈴⸱╁▘墱슩䀸㎣灙</w:t>
      </w:r>
      <w:r>
        <w:rPr/>
        <w:t>Ɑ</w:t>
      </w:r>
      <w:r>
        <w:rPr/>
        <w:t>百⤹昳⥌㜳ꇂ弩슻♋⥔╵牪㤷埂녲⨫捏穋㍀□煆␫⮱</w:t>
      </w:r>
      <w:r>
        <w:rPr/>
        <w:t>ꦩ</w:t>
      </w:r>
      <w:r>
        <w:rPr/>
        <w:t>样晍捚쉾顁塶╀㩋츹슱恣ꥢ싍㬨䩔滂渵㘺焤</w:t>
      </w:r>
      <w:r>
        <w:rPr/>
        <w:t>ꤱ</w:t>
      </w:r>
      <w:r>
        <w:rPr/>
        <w:t>湭㋂⑙䅡</w:t>
      </w:r>
      <w:r>
        <w:rPr/>
        <w:t>ꕰ</w:t>
      </w:r>
      <w:r>
        <w:rPr/>
        <w:t>㍐</w:t>
      </w:r>
      <w:r>
        <w:rPr/>
        <w:t>⣂</w:t>
      </w:r>
      <w:r>
        <w:rPr/>
        <w:t>㷂쉲橱澡弪瑈だ⽘炩确堶煖ぷ奌牣쉏ꏂ뭡쉹䵑⍆쉆汘썔╅奺桓灁싂樣嘯灮䜻숰䷂깊䵧妻싂</w:t>
      </w:r>
      <w:r>
        <w:rPr/>
        <w:t>⢡</w:t>
      </w:r>
      <w:r>
        <w:rPr/>
        <w:t>숳䬳쉩丹僂扊繇柂</w:t>
      </w:r>
      <w:r>
        <w:rPr/>
        <w:t>ꔮ</w:t>
      </w:r>
      <w:r>
        <w:rPr/>
        <w:t>湌㵚轪㩏⥨⛂繣她쉣썟숱洮䉎煅琹湳繏丰슻</w:t>
      </w:r>
      <w:r>
        <w:rPr/>
        <w:t>Ɽ</w:t>
      </w:r>
      <w:r>
        <w:rPr/>
        <w:t>깉숳䳎ど桚⬱颏䡊숵⨥⑪</w:t>
      </w:r>
      <w:r>
        <w:rPr/>
        <w:t>ⵄ</w:t>
      </w:r>
      <w:r>
        <w:rPr/>
        <w:t>쉓猦啇꺬숲쉉弶槂㜭正頲昩癆煪䳂㐣䵒㯂捧劥兲匪掩쉙㩇䕠╙춻⤮仂㍢㉶瑶㙺뼪⑊偮怲揂딮㮿洪ㄹ뮮汲㩦䍷겥略㔲䙢쉁䝷煤ㅬ朷䤻쉄珂⑰涘뇂㪮佣걌佐䑌쉚佺瑙무灱儮쉨狂⸰꥗碿䀸嘸쉄⩷く呌쉪娽䷂䉗廂十䃃硦칃㭒쉃╁䩄㕊♾⬣䶩</w:t>
      </w:r>
      <w:r>
        <w:rPr/>
        <w:t>꥟</w:t>
      </w:r>
      <w:r>
        <w:rPr/>
        <w:t>癒䝏촸凂싂쉙眪姂楺⑑㋃䈦췃쉪땙쉬戶溡썓녩歃溩㕷兖⤣留㥮숤칩쵃믂湒祷婠쵆ㅐえ啧䋂⮵迂琴琸䭔</w:t>
      </w:r>
      <w:r>
        <w:rPr/>
        <w:t>⠥</w:t>
      </w:r>
      <w:r>
        <w:rPr/>
        <w:t>伵㙮纻숱潯榿딺쌊㮻䵹슮灇습㩶縩䙹㮿쉗轖숹䍋㉴圷晔祕썙瘻稹呑⹨䑲䁚畈灆剶㭇仂</w:t>
      </w:r>
      <w:r>
        <w:rPr/>
        <w:t>ꕣ</w:t>
      </w:r>
      <w:r>
        <w:rPr/>
        <w:t>頫⹠쉅楔⸱噸㝫〷쉄卐</w:t>
      </w:r>
      <w:r>
        <w:rPr/>
        <w:t>⡒</w:t>
      </w:r>
      <w:r>
        <w:rPr/>
        <w:t>녬犩䦮ㅦ</w:t>
      </w:r>
      <w:r>
        <w:rPr/>
        <w:t>ⵤ</w:t>
      </w:r>
      <w:r>
        <w:rPr/>
        <w:t>녌쉈䷂䚣华㣂♯뮡㍯侵싂卯戳獥㡫倪画쉩⭮䁃䪻䰫⸹ㄪ䬺녾乎</w:t>
      </w:r>
      <w:r>
        <w:rPr/>
        <w:t>ꕳ</w:t>
      </w:r>
      <w:r>
        <w:rPr/>
        <w:t>쉏㘮兆牆䦘䥺⩨뭺䵶涩歎쵆쉦걃影䥱꥗㥺灴녾㊡櫂响飂㭉婷䅢摳췂⽉轌哂싂㭣囂䭐瑷婬汫㠻吣쉑㢱䭷쉗슱Ⓕ䍅䕮뭥䡟䌬습癱反쉏싂璘딽⨬쉱┸숽㘤响ꄭ呱숦쉓䱰頪㙦縸瓎桧慟彎㕨⮱瘽刽</w:t>
      </w:r>
      <w:r>
        <w:rPr/>
        <w:t>꧂</w:t>
      </w:r>
      <w:r>
        <w:rPr/>
        <w:t>弣䂬婯⚻쏂</w:t>
      </w:r>
      <w:r>
        <w:rPr/>
        <w:t>Ⳃ</w:t>
      </w:r>
      <w:r>
        <w:rPr/>
        <w:t>䥸杭⨴唤癎䉅䍐쵞牙슘◃㬹⽪湦繉摎湅槂촳␪썱䙷猯䩺숹㯎⩷憏뼴奪䝏㕚䊵輺䭎犿</w:t>
      </w:r>
      <w:r>
        <w:rPr/>
        <w:t>ⷂ</w:t>
      </w:r>
      <w:r>
        <w:rPr/>
        <w:t>㡂䙶渮</w:t>
      </w:r>
      <w:r>
        <w:rPr/>
        <w:t>⠦⧂</w:t>
      </w:r>
      <w:r>
        <w:rPr/>
        <w:t>穹灅숶䏎␩坯캱⽸顬摦嚡긹娰쵺䷂⫂䚻⥩갲쉩昻啞洲쉒津䝣瘯㙍揂⨵㴬颬扙ꅷㄵ䓂䙐挩塀갵䜷幵쉚숺噠슏䫃毎䭓♔싂묶쉅쉒䕴⩧獎䥟</w:t>
      </w:r>
      <w:r>
        <w:rPr/>
        <w:t>꧍</w:t>
      </w:r>
      <w:r>
        <w:rPr/>
        <w:t>䙤姂顸뽧䱤</w:t>
      </w:r>
      <w:r>
        <w:rPr/>
        <w:t>⢡</w:t>
      </w:r>
      <w:r>
        <w:rPr/>
        <w:t>眦ꍊ⥑䓍뾡轕ꅎ</w:t>
      </w:r>
      <w:r>
        <w:rPr/>
        <w:t>ꖩ</w:t>
      </w:r>
      <w:r>
        <w:rPr/>
        <w:t>뗂坨쉺湬ꌪ쉫礪旂╎汩湌䢬䍶晰㍩桱檥䛃䏎쉋</w:t>
      </w:r>
      <w:r>
        <w:rPr/>
        <w:t>ꥒ</w:t>
      </w:r>
      <w:r>
        <w:rPr/>
        <w:t>⼬槂䭮桟噴砺쉅걨⩤㉟쉒⫂㑦倯汣畏</w:t>
      </w:r>
      <w:r>
        <w:rPr/>
        <w:t>ⰰ</w:t>
      </w:r>
      <w:r>
        <w:rPr/>
        <w:t>쉵⮏⹺怣啊氳䓂▣ꄰ琵숪晙敄䍪㬪뽱兌乮㝨碱⥳楟顲囎☺쉞㋂㉌싂卍櫂⹗㕣</w:t>
      </w:r>
      <w:r>
        <w:rPr/>
        <w:t>ⷂ</w:t>
      </w:r>
      <w:r>
        <w:rPr/>
        <w:t>㛂㜱ꇂ䥟䑤棃뼮〺썞摎顣塗凃㥉䐪䉯坘⵸浃氬쵐類潬䶵㦮㮣ꍏ䵢뽶땭⍟쏃습堤쉷뗂ꅖ䂻怪묮䉅㠦䋂⤥畢摩⼹</w:t>
      </w:r>
      <w:r>
        <w:rPr/>
        <w:t>ꥌ</w:t>
      </w:r>
      <w:r>
        <w:rPr/>
        <w:t>橌⩃㶏숲机佀〦癯灲䨺浗䁌唱敦싂ㅕ</w:t>
      </w:r>
      <w:r>
        <w:rPr/>
        <w:t>ꥆ</w:t>
      </w:r>
      <w:r>
        <w:rPr/>
        <w:t>繫呟㐤捁輫戵乴딸姂㍓⩣쉣堯玥涱樳썒⽇潯㍎瑱ㅡ쉣㫂쉨ꄤ年捄ꥢ潃⥁⍉恀う灏迂奎假漯梥쎩へ촹녪</w:t>
      </w:r>
      <w:r>
        <w:rPr/>
        <w:t>ⵖ</w:t>
      </w:r>
      <w:r>
        <w:rPr/>
        <w:t>斵⼯犬纬樨她</w:t>
      </w:r>
      <w:r>
        <w:rPr/>
        <w:t>ⴳ</w:t>
      </w:r>
      <w:r>
        <w:rPr/>
        <w:t>䕕⍸싂쉙䍷礬싂頮쵸⨩⥦㕭噌㥑⴦墏礰稪顐뽘橥繾䰥㉫輸쉱卧瘪戶</w:t>
      </w:r>
      <w:r>
        <w:rPr/>
        <w:t>ⱶ</w:t>
      </w:r>
      <w:r>
        <w:rPr/>
        <w:t>쎿挭ꥲ</w:t>
      </w:r>
      <w:r>
        <w:rPr/>
        <w:t>ⷂ</w:t>
      </w:r>
      <w:r>
        <w:rPr/>
        <w:t>穡啞繥獁녉䉏걊轨彳습땉堊쉎䪩䱧眴녊榩溬숳涡扟昦渷䬣琭搻扰䝲⦩쉯䍥ㄩ㍙걤瑎묬㙓㕩㇂磂塒忂兎ꅂ䙇⪬⌰丱⥥㑎쉥㙤堨䳂걵癟椽磂쉂瑖㘻쉀숴⹫⩍쉪劘辿癢쉯匬塐䰵楠嚬⤳捑⑹忂쉙乥䕫⑖い䦘⹮盂침瑴坎⩒䉘割佔⩥䗂頬땇싂㩧䆣숰⼳癦撱氳⩩渦꥔쉮묬焤⼮優㯂╫先婌氽狂싍䤫㊩츮⭥ꥺ쉥䎩睱汱쉎樺顸䫂⹺⽥䭂䑓쉠ꥦ㩔湊딩嚩㝊ꆡ睯株㢥灎繣穐䡇㚘涏뽱丫⍤䌪捏伩坫䅵唤䥥ꌺ倸皏⩎榣㍬佪䜫噞숸⮘</w:t>
      </w:r>
      <w:r>
        <w:rPr/>
        <w:t>ꔮ</w:t>
      </w:r>
      <w:r>
        <w:rPr/>
        <w:t>撣♡㙋䩟墩獁㝧匨䑶</w:t>
      </w:r>
      <w:r>
        <w:rPr/>
        <w:t>⠤</w:t>
      </w:r>
      <w:r>
        <w:rPr/>
        <w:t>睯</w:t>
      </w:r>
      <w:r>
        <w:rPr/>
        <w:t>ꥋ</w:t>
      </w:r>
      <w:r>
        <w:rPr/>
        <w:t>灚䀥쉰㑭㤻䲿係묮䱟㙨䅂楦쌽彦♗歆㉮슥㩷獃剕秂刦䒣䉊敵眹♮</w:t>
      </w:r>
      <w:r>
        <w:rPr/>
        <w:t>ꗂ</w:t>
      </w:r>
      <w:r>
        <w:rPr/>
        <w:t>긽⩐啡䨥穑剋싂潸</w:t>
      </w:r>
      <w:r>
        <w:rPr/>
        <w:t>ꦩ</w:t>
      </w:r>
      <w:r>
        <w:rPr/>
        <w:t>䉊懂瘦坺컂浚婔ꅵ⍟瀯䩵㴽䑄䧂琬슻⫂㙰䍶㉓䱰㉣㜰癭朮⼷뮻佦こ㘽쏂⑉憵쉹⩒侥槂剂余乄䄤컂쉤桟幓䑆⭊㷍楙佣䊮䟂獫</w:t>
      </w:r>
      <w:r>
        <w:rPr/>
        <w:t>ꤤ⹎</w:t>
      </w:r>
      <w:r>
        <w:rPr/>
        <w:t>쉕䯍⨹쉸睢쉐摭⨶塔䠻䗂䔯숸砭㩠磍⵶싂偆뭰뭋倽</w:t>
      </w:r>
      <w:r>
        <w:rPr/>
        <w:t>ⵙ</w:t>
      </w:r>
      <w:r>
        <w:rPr/>
        <w:t>㜣뭲汮㑘㉌</w:t>
      </w:r>
      <w:r>
        <w:rPr/>
        <w:t>ⵈ</w:t>
      </w:r>
      <w:r>
        <w:rPr/>
        <w:t>슥갺뭏㑏䁍갣⤷千㑹䄴滍泃睶쉮湀湣</w:t>
      </w:r>
      <w:r>
        <w:rPr/>
        <w:t>ꕧ</w:t>
      </w:r>
      <w:r>
        <w:rPr/>
        <w:t>쉀穢潌玿斩煤쉦睸Ⓙ⩤䑴疵츳쉫題싂㥃쉯㡤睫䘵츪㫂㝂歬갷딲뽂棎⿂</w:t>
      </w:r>
      <w:r>
        <w:rPr/>
        <w:t>ꔨ</w:t>
      </w:r>
      <w:r>
        <w:rPr/>
        <w:t>擃櫂砩숭垬㑶⹚朥슩ど盎瑗칺桃卯녑票娹</w:t>
      </w:r>
      <w:r>
        <w:rPr/>
        <w:t>ꤩ</w:t>
      </w:r>
      <w:r>
        <w:rPr/>
        <w:t>潮</w:t>
      </w:r>
      <w:r>
        <w:rPr/>
        <w:t>Ɽ⥨</w:t>
      </w:r>
      <w:r>
        <w:rPr/>
        <w:t>奨갪⻂㵁걆犥䉊穭瑴촦습〵窱坆瀬䍊㩔濎兇㥲㑟䄬杴쵩㩾⭮숹拍强땹䔽秂囂䁥</w:t>
      </w:r>
      <w:r>
        <w:rPr/>
        <w:t>ⰲ</w:t>
      </w:r>
      <w:r>
        <w:rPr/>
        <w:t>䲮涥숴ね乤슮뭍䱱晃䠰㝮</w:t>
      </w:r>
      <w:r>
        <w:rPr/>
        <w:t>Ⳏ</w:t>
      </w:r>
      <w:r>
        <w:rPr/>
        <w:t>꧂</w:t>
      </w:r>
      <w:r>
        <w:rPr/>
        <w:t>떡橚犱佢辩</w:t>
      </w:r>
      <w:r>
        <w:rPr/>
        <w:t>Ⳃ</w:t>
      </w:r>
      <w:r>
        <w:rPr/>
        <w:t>춬慡㋂ꍮ啩燂☵橌㈨欰轚伤顈☽硭⯍⸩恡⑤散弻ꅺ땹╮</w:t>
      </w:r>
      <w:r>
        <w:rPr/>
        <w:t>ⱓ</w:t>
      </w:r>
      <w:r>
        <w:rPr/>
        <w:t>㧎朱盂李ぐ숲毂㶥琤懂堣栱剺址殘ꍙ辬獱䭢䍥쉨撘甦潚䵲徘⒘掘䭠⪬昦甤Ⓝ汕</w:t>
      </w:r>
      <w:r>
        <w:rPr/>
        <w:t>ꦿ</w:t>
      </w:r>
      <w:r>
        <w:rPr/>
        <w:t>灈☵䕒쉇</w:t>
      </w:r>
      <w:r>
        <w:rPr/>
        <w:t>ⱸ⤰</w:t>
      </w:r>
      <w:r>
        <w:rPr/>
        <w:t>싂晅</w:t>
      </w:r>
      <w:r>
        <w:rPr/>
        <w:t>ⴭ</w:t>
      </w:r>
      <w:r>
        <w:rPr/>
        <w:t>福╳碏</w:t>
      </w:r>
      <w:r>
        <w:rPr/>
        <w:t>⡭</w:t>
      </w:r>
      <w:r>
        <w:rPr/>
        <w:t>噷晡吰싂숷咏⩖싂伵</w:t>
      </w:r>
      <w:r>
        <w:rPr/>
        <w:t>ꦱ</w:t>
      </w:r>
      <w:r>
        <w:rPr/>
        <w:t>䪱疏⦮䅋긊촳歑撏뽣꤮䁆⤺繆숻쉚歨㙰䒩䃂㙗磂걺㟂恟㪥썪뭙ㄤ㘦</w:t>
      </w:r>
      <w:r>
        <w:rPr/>
        <w:t>⠷</w:t>
      </w:r>
      <w:r>
        <w:rPr/>
        <w:t>偵橔</w:t>
      </w:r>
      <w:r>
        <w:rPr/>
        <w:t>ꥋ</w:t>
      </w:r>
      <w:r>
        <w:rPr/>
        <w:t>䩕㑨▱塘畅⒱止砲</w:t>
      </w:r>
      <w:r>
        <w:rPr/>
        <w:t>⡀</w:t>
      </w:r>
      <w:r>
        <w:rPr/>
        <w:t>欭떮䡵㬳슩깺䎬楇勍㣂瑱獴杁凂</w:t>
      </w:r>
      <w:r>
        <w:rPr/>
        <w:t>⡟</w:t>
      </w:r>
      <w:r>
        <w:rPr/>
        <w:t>䉂쉏䅾⩎⍂⨵䍂甫䵾類塢䱂싂䥇汃煩⨦슮椺橒䭶칂슩촻쉣昻晾뭧걱扠쉅㈹厬ㅧ䬩䕆㥴昸䞻</w:t>
      </w:r>
      <w:r>
        <w:rPr/>
        <w:t>ⲥ</w:t>
      </w:r>
      <w:r>
        <w:rPr/>
        <w:t>櫂歂쉗硇幺㵙䱇捓⬽呍燂繊ꏂ穀䟂哂땺憱癎⩍汬쉭䘹杖晀슱㘱㛂癯</w:t>
      </w:r>
      <w:r>
        <w:rPr/>
        <w:t>⢡</w:t>
      </w:r>
      <w:r>
        <w:rPr/>
        <w:t>恵挷䩆㜷轲ㅕ꥖旂杊䕘涿睭疿썄坊版㠥橳秂땀輺슘游卲㭎䳎믂㠽佬啔꺱싂⚱抬磂濂䡉槂㤤幢枏㥲䕤㟂⽡䰦숷쉩㉇棂偾焽⸵偵쉊╌쉑䣂㧂⽁旂沱쉐慙刵㝢慙쉲媱䥯敲冘轟㬮硢湒獁㭞긪歗</w:t>
      </w:r>
      <w:r>
        <w:rPr/>
        <w:t>ⵗ</w:t>
      </w:r>
      <w:r>
        <w:rPr/>
        <w:t>䵈싃佫倳㩃揍쉧습걖橋慨亘奠洳悬枡㙺싃䧂⼫䪘瀰䤳쌣ꥡ⸹썒거㩎狎弻儶港</w:t>
      </w:r>
      <w:r>
        <w:rPr/>
        <w:t>ⱹ</w:t>
      </w:r>
      <w:r>
        <w:rPr/>
        <w:t>晑䵱䤺⩵</w:t>
      </w:r>
      <w:r>
        <w:rPr/>
        <w:t>Ⳃ</w:t>
      </w:r>
      <w:r>
        <w:rPr/>
        <w:t>栱쉫㝅떣⿂繡䦵戳숩䝍숬㩙䱢䁱呺䵣慾嘣⶘渵摅琺奏떥⫂쉒漬뇃繬硈䵤㌬惂⥱甹先稯顏幌佩灧숻䛂</w:t>
      </w:r>
      <w:r>
        <w:rPr/>
        <w:t>ꕎ</w:t>
      </w:r>
      <w:r>
        <w:rPr/>
        <w:t>䧂䁖ꌶ䍰坢顂꺡瑠뭧⺬䝯</w:t>
      </w:r>
      <w:r>
        <w:rPr/>
        <w:t>Ᵽ</w:t>
      </w:r>
      <w:r>
        <w:rPr/>
        <w:t>疿쉾啍愫녰睫䱚嗍쉡⩑▱憥䱣</w:t>
      </w:r>
      <w:r>
        <w:rPr/>
        <w:t>ꖥ</w:t>
      </w:r>
      <w:r>
        <w:rPr/>
        <w:t>榿땩喩琸斱㷂츹쉊㞬䄭潦搣</w:t>
      </w:r>
      <w:r>
        <w:rPr/>
        <w:t>ꕤ</w:t>
      </w:r>
      <w:r>
        <w:rPr/>
        <w:t>㜭禿䤥娪䭅Ⓜ颩⹔䤴쉄祹䩍䚮槂佔䗂䵐⹟媏⩟夣燂否㡣묱</w:t>
      </w:r>
      <w:r>
        <w:rPr/>
        <w:t>⡠</w:t>
      </w:r>
      <w:r>
        <w:rPr/>
        <w:t>掻側묬撥㤺摱睋쉘뾏挵䱫슘긵轒杙쉭坬숨㙤</w:t>
      </w:r>
      <w:r>
        <w:rPr/>
        <w:t>Ȿ</w:t>
      </w:r>
      <w:r>
        <w:rPr/>
        <w:t>숥杒㉆♰깱啊欤䋂⩎穸嫂㍥⭴亻</w:t>
      </w:r>
      <w:r>
        <w:rPr/>
        <w:t>Ⱶ</w:t>
      </w:r>
      <w:r>
        <w:rPr/>
        <w:t>쉷䈦ꍏ硸瑩煄</w:t>
      </w:r>
      <w:r>
        <w:rPr/>
        <w:t>ⰷ</w:t>
      </w:r>
      <w:r>
        <w:rPr/>
        <w:t>ꥫ渽㙟䜳晑煭슮ꍇ昱</w:t>
      </w:r>
      <w:r>
        <w:rPr/>
        <w:t>Ⳃ⡁</w:t>
      </w:r>
      <w:r>
        <w:rPr/>
        <w:t>䩀㮿</w:t>
      </w:r>
      <w:r>
        <w:rPr/>
        <w:t>ꕟ</w:t>
      </w:r>
      <w:r>
        <w:rPr/>
        <w:t>곂櫂뇂樮硍㡀乴쉫㨯恹椷䅔겻䴦걷娻頪♐䁘㮱싂╈浣␲煢催쉸뿃火╢硈劥╫䲻촯⩫ꌮ䩀瀺沏⍅㥚⍩㋂</w:t>
      </w:r>
      <w:r>
        <w:rPr/>
        <w:t>ꦩ</w:t>
      </w:r>
      <w:r>
        <w:rPr/>
        <w:t>湾쏂䃂圭畉쉞亣䥖绂䍮䴭䬹戳䅾껎⥈杏ꍍ</w:t>
      </w:r>
      <w:r>
        <w:rPr/>
        <w:t>ⱺ</w:t>
      </w:r>
      <w:r>
        <w:rPr/>
        <w:t>区恠偃䴬㕪䆥숦ꍐ潣䨬啹녓煴썮놻㥫乴䙬쉉㊮☥⨯呈哎浸䈻摾쉲숸甮䤵妩㔰矂䔮⑉幖䡉⹪ꍙ頊楟</w:t>
      </w:r>
      <w:r>
        <w:rPr/>
        <w:t>ꤨ</w:t>
      </w:r>
      <w:r>
        <w:rPr/>
        <w:t>㦩녓剒塬䝶䙔䩀</w:t>
      </w:r>
      <w:r>
        <w:rPr/>
        <w:t>ꦥ</w:t>
      </w:r>
      <w:r>
        <w:rPr/>
        <w:t>㣃</w:t>
      </w:r>
      <w:r>
        <w:rPr/>
        <w:t>꧍</w:t>
      </w:r>
      <w:r>
        <w:rPr/>
        <w:t>梬⭙洭</w:t>
      </w:r>
      <w:r>
        <w:rPr/>
        <w:t>ⱱ</w:t>
      </w:r>
      <w:r>
        <w:rPr/>
        <w:t>澱쵯걏쉐䰴㙗䩊汍㈮㭃噆沩湦䵘┵す뽚橴䨰꺬啔⩨淍嘲㷂㩶⼹⹮㥹啲㘤습⹰浤硞種畗ꎏ㙫⩋扂⛂繘⹕</w:t>
      </w:r>
      <w:r>
        <w:rPr/>
        <w:t>ⱍ</w:t>
      </w:r>
      <w:r>
        <w:rPr/>
        <w:t>繴汧凂埂昮䑳轡灆뼻⫂ㅰ䉋栲杵殮柍䬨㡫婀攫쉃湱싂祌息塟㩉捏슏獋</w:t>
      </w:r>
      <w:r>
        <w:rPr/>
        <w:t>⡩⨣</w:t>
      </w:r>
      <w:r>
        <w:rPr/>
        <w:t>ꍆ</w:t>
      </w:r>
      <w:r>
        <w:rPr/>
        <w:t>ꤤ</w:t>
      </w:r>
      <w:r>
        <w:rPr/>
        <w:t>㐪智칆숯縨</w:t>
      </w:r>
      <w:r>
        <w:rPr/>
        <w:t>ⴭ</w:t>
      </w:r>
      <w:r>
        <w:rPr/>
        <w:t>㝈卦眦䙃╅깳쉙ㅸ杢⻂噳穉䵂⮩塁搤梱䵳ざ⨺츥䭯溩싂</w:t>
      </w:r>
      <w:r>
        <w:rPr/>
        <w:t>ⱥ</w:t>
      </w:r>
      <w:r>
        <w:rPr/>
        <w:t>慟姂祋干卑</w:t>
      </w:r>
      <w:r>
        <w:rPr/>
        <w:t>ⷂ</w:t>
      </w:r>
      <w:r>
        <w:rPr/>
        <w:t>塖╪癁暮犵⸨껂癇垘匥䤤㪥嘨촺</w:t>
      </w:r>
      <w:r>
        <w:rPr/>
        <w:t>ⵕ</w:t>
      </w:r>
      <w:r>
        <w:rPr/>
        <w:t>⡓</w:t>
      </w:r>
      <w:r>
        <w:rPr/>
        <w:t>䄩䎣䥉슘</w:t>
      </w:r>
      <w:r>
        <w:rPr/>
        <w:t>ⱷ</w:t>
      </w:r>
      <w:r>
        <w:rPr/>
        <w:t>ꥃ</w:t>
      </w:r>
      <w:r>
        <w:rPr/>
        <w:t>ⱶ</w:t>
      </w:r>
      <w:r>
        <w:rPr/>
        <w:t>쉡穈竂偺⛂䌺垱</w:t>
      </w:r>
      <w:r>
        <w:rPr/>
        <w:t>ꦿ</w:t>
      </w:r>
      <w:r>
        <w:rPr/>
        <w:t>顡ꍏ媏䃂㭥煯填捏墏숮숦슡礫瑷⤪뿎ꄱ숮㕂繕㡢ㆥ숲灁氲歂㵴걬杹⸸幂쉺扰⥃쉐㍕</w:t>
      </w:r>
      <w:r>
        <w:rPr/>
        <w:t>ꤻ</w:t>
      </w:r>
      <w:r>
        <w:rPr/>
        <w:t>䠱䕨⦡畎걟슡偙䱙쉥⵵哂䤰䶿瘯弸彾熩숯䃂䱑컃</w:t>
      </w:r>
      <w:r>
        <w:rPr/>
        <w:t>ⱷ</w:t>
      </w:r>
      <w:r>
        <w:rPr/>
        <w:t>㧂剉⥆稺慱唣숮묦䴫佒㴭彴繧愪䤩〫쉙쌩ꍎ䫂싂㖩埂䟎坾⮡숽슥僂䭰扖兖乐睖潌婣㠳⥫뽴畕泂숭捾쉷皩⤩⥣祒슥掘昬䢱⤴㕪猳䍶び塦兙䎏㭚싂㌷⏂睮氩㐩</w:t>
      </w:r>
      <w:r>
        <w:rPr/>
        <w:t>ꤩ</w:t>
      </w:r>
      <w:r>
        <w:rPr/>
        <w:t>⠳</w:t>
      </w:r>
      <w:r>
        <w:rPr/>
        <w:t>啢楕欭繷싂┻숽䙒㕋㓂㑚䱢䒏挲淂쉊娴漷㥧⧂ꥪ瑨♇ꇃ쉆싂顓믂圥⩉</w:t>
      </w:r>
      <w:r>
        <w:rPr/>
        <w:t>ꔽ</w:t>
      </w:r>
      <w:r>
        <w:rPr/>
        <w:t>놩⨲佲潞㝩䷂壍쉠採䭌搥</w:t>
      </w:r>
      <w:r>
        <w:rPr/>
        <w:t>ⷂ</w:t>
      </w:r>
      <w:r>
        <w:rPr/>
        <w:t>坘</w:t>
      </w:r>
      <w:r>
        <w:rPr/>
        <w:t>ꤴ</w:t>
      </w:r>
      <w:r>
        <w:rPr/>
        <w:t>盂呺⭎⎩儵偪呲橃倪噔ꥺ剓䅾㴵䩸炵㶵枻慌딭䭷猭页棂춱秂ꆣ슩칒婸䱅ㄱ㵒䙒쉟佪숰槂쉊㈪朥쎩氦슱ꇍ繒䅂啂伵⽇橚㡇깫妘汔姎毂⹫⌻攴楯썇칰쉯ㅒ橵夸㔯䁗慟쉃橨䖩爦䲵䱰ㆡ㍖╄㥖摸䄱幹卑㜰㤹숬轔轲楔䂥뭄䨻숵䒏穨瘪쉎橳䘶璻摇湲싂㢱견汒督灑扶爨</w:t>
      </w:r>
      <w:r>
        <w:rPr/>
        <w:t>ⵙ⩷⫎</w:t>
      </w:r>
      <w:r>
        <w:rPr/>
        <w:t>奊길攪㭮㒩迂窵㗂䄣㡳䮣瘳畂䑤恰䔣䖩歔녞㐨칲睂眤媩湐㈣奰╔㥉䍨쉇</w:t>
      </w:r>
      <w:r>
        <w:rPr/>
        <w:t>ⵠ┮</w:t>
      </w:r>
      <w:r>
        <w:rPr/>
        <w:t>칤</w:t>
      </w:r>
      <w:r>
        <w:rPr/>
        <w:t>⡺</w:t>
      </w:r>
      <w:r>
        <w:rPr/>
        <w:t>㥞㊿쉚ꆿ⫂</w:t>
      </w:r>
      <w:r>
        <w:rPr/>
        <w:t>ⷎ</w:t>
      </w:r>
      <w:r>
        <w:rPr/>
        <w:t>䱊䧃⹓</w:t>
      </w:r>
      <w:r>
        <w:rPr/>
        <w:t>⢱</w:t>
      </w:r>
      <w:r>
        <w:rPr/>
        <w:t>焭</w:t>
      </w:r>
      <w:r>
        <w:rPr/>
        <w:t>ⵄ⨺</w:t>
      </w:r>
      <w:r>
        <w:rPr/>
        <w:t>䬮⻂欦橌녓杵䌵呓恹塮</w:t>
      </w:r>
      <w:r>
        <w:rPr/>
        <w:t>ⱸ⨬</w:t>
      </w:r>
      <w:r>
        <w:rPr/>
        <w:t>녙渊䕘潭忂敒圦㥆㑗唹䍍ꍖ쉴긳뭐睧䊡쉯獄坠ㆮ뾵淂壂术ㆵ싂쉊䅭昪</w:t>
      </w:r>
      <w:r>
        <w:rPr/>
        <w:t>ꦮ</w:t>
      </w:r>
      <w:r>
        <w:rPr/>
        <w:t>䍥䲱嚩洨쉄⵶呱ꍄ挫䙲睤曂뽇㭒☤츮슮⩋廂䩃垏師䈱䡣땾㇎硹獟獊㭆偧◂숭浸斥ꅠ䫂</w:t>
      </w:r>
      <w:r>
        <w:rPr/>
        <w:t>ꤺ</w:t>
      </w:r>
      <w:r>
        <w:rPr/>
        <w:t>灠恅칎哂쉘ㄳ敪쉹䅵灊걟坴뼰䙣䰴쉖╎㨶겥盂ギꎻ顖깯⹚싂圵䘨뿂숹䵥䥲</w:t>
      </w:r>
      <w:r>
        <w:rPr/>
        <w:t>ꕃ</w:t>
      </w:r>
      <w:r>
        <w:rPr/>
        <w:t>췂恐坧넴⒥싂</w:t>
      </w:r>
      <w:r>
        <w:rPr/>
        <w:t>⢩</w:t>
      </w:r>
      <w:r>
        <w:rPr/>
        <w:t>珂쉆ぱ䝗⥌</w:t>
      </w:r>
      <w:r>
        <w:rPr/>
        <w:t>ⱎ</w:t>
      </w:r>
      <w:r>
        <w:rPr/>
        <w:t>电杈㔣剖穄匱䱊䡺ꆱ顸⬥䅄晸杞嫂睡迂㯃㕆ꍭ媥塅漲䱱獭歇㵪⨬䱴⵾煚櫃僂⴬嘽恈癅迂㏂쉘係彧㬪쉧扆⥶걲牯灀슮焦䝤顅剷偍䛂汲甭䙯</w:t>
      </w:r>
      <w:r>
        <w:rPr/>
        <w:t>Ɽ⚻</w:t>
      </w:r>
      <w:r>
        <w:rPr/>
        <w:t>ꎮ乡䍟伶囂姂婑祯抵⌸</w:t>
      </w:r>
      <w:r>
        <w:rPr/>
        <w:t>⠱</w:t>
      </w:r>
      <w:r>
        <w:rPr/>
        <w:t>㑵㡵䄣쉟䵩㜺灊⨪䲱䟂쉳ꍯ</w:t>
      </w:r>
      <w:r>
        <w:rPr/>
        <w:t>Ⳃ</w:t>
      </w:r>
      <w:r>
        <w:rPr/>
        <w:t>ネ쉰漩㨲쉑助呆숺</w:t>
      </w:r>
      <w:r>
        <w:rPr/>
        <w:t>꧂</w:t>
      </w:r>
      <w:r>
        <w:rPr/>
        <w:t>㡺㑴幭숰䗂㴷⑇撬쉷</w:t>
      </w:r>
      <w:r>
        <w:rPr/>
        <w:t>⡭</w:t>
      </w:r>
      <w:r>
        <w:rPr/>
        <w:t>摹氽区⸵쎻슱</w:t>
      </w:r>
      <w:r>
        <w:rPr/>
        <w:t>ꕆ</w:t>
      </w:r>
      <w:r>
        <w:rPr/>
        <w:t>浶䜨䵃斱䱔촻䠬䙢⻎䗂愮䏂갪犩䁢斏杰怣㜬䀪</w:t>
      </w:r>
      <w:r>
        <w:rPr/>
        <w:t>ꦮ</w:t>
      </w:r>
      <w:r>
        <w:rPr/>
        <w:t>朥浺攪땗捌◂숷幹䙚녣䶵晀⑉⩋⩅㙅带쉙挽猱쉑䫂顈㌥圭㡵乸剦抩剌戦䄷⎘涩㫂숩䉇㎩⑰쉏眥ァ⪩乮䡵</w:t>
      </w:r>
      <w:r>
        <w:rPr/>
        <w:t>ⶡ</w:t>
      </w:r>
      <w:r>
        <w:rPr/>
        <w:t>㙹싍䁕☣䂿⽀檬ヂ癫㝰繡쉨煇䓂煵쉢</w:t>
      </w:r>
      <w:r>
        <w:rPr/>
        <w:t>꧂⫂⩕</w:t>
      </w:r>
      <w:r>
        <w:rPr/>
        <w:t>쉱ꍲ䶘㐰⫂圮숣</w:t>
      </w:r>
      <w:r>
        <w:rPr/>
        <w:t>ⶩ</w:t>
      </w:r>
      <w:r>
        <w:rPr/>
        <w:t>暩싂绂汴䭂嘸浾䰩㥈쉡顏㍯</w:t>
      </w:r>
      <w:r>
        <w:rPr/>
        <w:t>⡱</w:t>
      </w:r>
      <w:r>
        <w:rPr/>
        <w:t>䟂穐幡쉨呯㙸㒬硨츫썂뇍埂乱繷쉦噣ꥵ庥땳싃쉑넻丸祬潙㬪䝹喿⭷櫂僂꤮䥨㡘슥㴣䙍곃潇杣䭾쉈轄䊩㩥䵩⒮⽦夫걭</w:t>
      </w:r>
      <w:r>
        <w:rPr/>
        <w:t>ꥁ</w:t>
      </w:r>
      <w:r>
        <w:rPr/>
        <w:t>뽹⭢剐励╆땶㝙걬抮瑬싂♎</w:t>
      </w:r>
      <w:r>
        <w:rPr/>
        <w:t>ⷂ</w:t>
      </w:r>
      <w:r>
        <w:rPr/>
        <w:t>顚</w:t>
      </w:r>
      <w:r>
        <w:rPr/>
        <w:t>ꕵ</w:t>
      </w:r>
      <w:r>
        <w:rPr/>
        <w:t>긴恞䍶</w:t>
      </w:r>
      <w:r>
        <w:rPr/>
        <w:t>⡵</w:t>
      </w:r>
      <w:r>
        <w:rPr/>
        <w:t>奎䗂ㄹ쉑权</w:t>
      </w:r>
      <w:r>
        <w:rPr/>
        <w:t>ꗂ</w:t>
      </w:r>
      <w:r>
        <w:rPr/>
        <w:t>瑃</w:t>
      </w:r>
      <w:r>
        <w:rPr/>
        <w:t>ꕪ</w:t>
      </w:r>
      <w:r>
        <w:rPr/>
        <w:t>悵幨쉦쉓긻⽐♳┱⑹嫂恭䠬䤰偆</w:t>
      </w:r>
      <w:r>
        <w:rPr/>
        <w:t>꧍</w:t>
      </w:r>
      <w:r>
        <w:rPr/>
        <w:t>䁩癋땠숥娹捶扰♰着恸䇂稴弯숪咮浕祀쉵利숪㞬㙦涘♍妻⼷♨</w:t>
      </w:r>
      <w:r>
        <w:rPr/>
        <w:t>ꕒ</w:t>
      </w:r>
      <w:r>
        <w:rPr/>
        <w:t>썥噈獊㕦攱㍗쵥뼱녭녘瘤䂩卺쉴末癒녙㖡⭷ꇂꌵ㔪捗䡦倻浆</w:t>
      </w:r>
      <w:r>
        <w:rPr/>
        <w:t>Ⳃ</w:t>
      </w:r>
      <w:r>
        <w:rPr/>
        <w:t>项뽉桫䍆ꆵ</w:t>
      </w:r>
      <w:r>
        <w:rPr/>
        <w:t>ꥏ</w:t>
      </w:r>
      <w:r>
        <w:rPr/>
        <w:t>䙩甯珂䢮⨱䝋㩷㫂쉎周淎䉸묳乡嚏顬⪩噸㍬捃䮵┣䝔⹚徏㤰吊깅⩈㝊晓</w:t>
      </w:r>
      <w:r>
        <w:rPr/>
        <w:t>ꥍ⥞</w:t>
      </w:r>
      <w:r>
        <w:rPr/>
        <w:t>䡹ꍶ慭砸桭㍟㥕숮㕊倨쉊總撬</w:t>
      </w:r>
      <w:r>
        <w:rPr/>
        <w:t>ꦱ</w:t>
      </w:r>
      <w:r>
        <w:rPr/>
        <w:t>쉤埂悻ꅄ뽮痂桷恣䴬剳⛎样☨숴樰呣夭</w:t>
      </w:r>
      <w:r>
        <w:rPr/>
        <w:t>ꦘ</w:t>
      </w:r>
      <w:r>
        <w:rPr/>
        <w:t>〪夰据獏乧싂朷佢⭞倰䐰幃摀⹅㑬煄顫繤⹫㜻摄슩灶歇⴬㑭쉨䵸㠷⦥昳</w:t>
      </w:r>
      <w:r>
        <w:rPr/>
        <w:t>⠱</w:t>
      </w:r>
      <w:r>
        <w:rPr/>
        <w:t>ꕄ⤶</w:t>
      </w:r>
      <w:r>
        <w:rPr/>
        <w:t>숬妣咮⩵䁵㧂䥱⩀埂</w:t>
      </w:r>
      <w:r>
        <w:rPr/>
        <w:t>ꕺ</w:t>
      </w:r>
      <w:r>
        <w:rPr/>
        <w:t>帺쉖</w:t>
      </w:r>
      <w:r>
        <w:rPr/>
        <w:t>⣂〈</w:t>
      </w:r>
      <w:r>
        <w:rPr/>
        <w:t>先ㄽ奫⨱㤸氪䨷</w:t>
      </w:r>
      <w:r>
        <w:rPr/>
        <w:t>⠱</w:t>
      </w:r>
      <w:r>
        <w:rPr/>
        <w:t>摠⪩轟㐤곂祄뼰놏넳</w:t>
      </w:r>
      <w:r>
        <w:rPr/>
        <w:t>ꤥ</w:t>
      </w:r>
      <w:r>
        <w:rPr/>
        <w:t>䭕渳</w:t>
      </w:r>
      <w:r>
        <w:rPr/>
        <w:t>ꥏ</w:t>
      </w:r>
      <w:r>
        <w:rPr/>
        <w:t>ꍉ쉃䉁憱损㈽佇昣⩞〭숹椷㠹砨彍껂⹇숰穎潄䱷捚繷쉮ぞ氶顂䄳敔뿂丳竂</w:t>
      </w:r>
      <w:r>
        <w:rPr/>
        <w:t>ꥇ</w:t>
      </w:r>
      <w:r>
        <w:rPr/>
        <w:t>㡘ꍬ䁡珍湣塪㣂㉥␪</w:t>
      </w:r>
    </w:p>
    <w:p>
      <w:pPr>
        <w:pStyle w:val="PreformattedText"/>
        <w:bidi w:val="0"/>
        <w:spacing w:before="0" w:after="0"/>
        <w:jc w:val="left"/>
        <w:rPr/>
      </w:pPr>
      <w:r>
        <w:rPr/>
        <w:t>抻佦歗숮ꥥ颵䍂摍涵䵠⿂癰䥃쉨㐬塈㵦㥮ㅚ☳癑噗ꏂ盂幹쉰漪㥡盂㷂礲癸</w:t>
      </w:r>
      <w:r>
        <w:rPr/>
        <w:t>ⷃ</w:t>
      </w:r>
      <w:r>
        <w:rPr/>
        <w:t>渮䃂숮⭑╓弥焽숣䱄쌵汔燂쉓㙐╦</w:t>
      </w:r>
      <w:r>
        <w:rPr/>
        <w:t>Ⱶ</w:t>
      </w:r>
      <w:r>
        <w:rPr/>
        <w:t>䱏塀瘣橎江數㑙쉣⫂</w:t>
      </w:r>
      <w:r>
        <w:rPr/>
        <w:t>Ⱚ</w:t>
      </w:r>
      <w:r>
        <w:rPr/>
        <w:t>奾뽴⥏⸬㵦瑬싂㐱摀䃃싂瀻䈪녩怯⿂싂⵴⩣盂⹟䌺硍㤵㕚⩔儨쉩愵싂뿂⤨䆿䐭숫녔掮⽚㵎㵣䪩啈绍</w:t>
      </w:r>
      <w:r>
        <w:rPr/>
        <w:t>ⶻ</w:t>
      </w:r>
      <w:r>
        <w:rPr/>
        <w:t>㍲汯䩨⮬椻</w:t>
      </w:r>
      <w:r>
        <w:rPr/>
        <w:t>ꕭ</w:t>
      </w:r>
      <w:r>
        <w:rPr/>
        <w:t>噺䞡棂淂扳Ⓨ㡂䥳弦ꏂ</w:t>
      </w:r>
      <w:r>
        <w:rPr/>
        <w:t>ꕙ</w:t>
      </w:r>
      <w:r>
        <w:rPr/>
        <w:t>摱歳熮瑳ꌹへ䒮摋♩䉥䜭ꥨ</w:t>
      </w:r>
      <w:r>
        <w:rPr/>
        <w:t>ⴴ</w:t>
      </w:r>
      <w:r>
        <w:rPr/>
        <w:t>슘歉瑉㑘깸㗂䉃㗂䟍㙒㍓㉷穙ㅍ놱獙伽⬽㙍瑉㕴㟂疬晈숵䫂⤪숩쉃♤牀磍で䴨剐呑杠⸦䵈┨朰䪥䰱</w:t>
      </w:r>
      <w:r>
        <w:rPr/>
        <w:t>⡴</w:t>
      </w:r>
      <w:r>
        <w:rPr/>
        <w:t>쌯</w:t>
      </w:r>
      <w:r>
        <w:rPr/>
        <w:t>ꥁ⑨</w:t>
      </w:r>
      <w:r>
        <w:rPr/>
        <w:t>쉾쉕冏噘⸬㡚뽣쉩项⛂揃煔侏䃂捴迂䵺着⿂华䍵䭪㭦䝚䭈쉗䝈券걞圦</w:t>
      </w:r>
      <w:r>
        <w:rPr/>
        <w:t>ꖣ</w:t>
      </w:r>
      <w:r>
        <w:rPr/>
        <w:t>势䡣㬳弽췂琷</w:t>
      </w:r>
      <w:r>
        <w:rPr/>
        <w:t>ⴸ</w:t>
      </w:r>
      <w:r>
        <w:rPr/>
        <w:t>숵汵넥㠵㭹◃쉯㍱窘睟暱</w:t>
      </w:r>
      <w:r>
        <w:rPr/>
        <w:t>ⵁ</w:t>
      </w:r>
      <w:r>
        <w:rPr/>
        <w:t>䟂뾻</w:t>
      </w:r>
      <w:r>
        <w:rPr/>
        <w:t>ꕟ</w:t>
      </w:r>
      <w:r>
        <w:rPr/>
        <w:t>穀숮</w:t>
      </w:r>
      <w:r>
        <w:rPr/>
        <w:t>⢏</w:t>
      </w:r>
      <w:r>
        <w:rPr/>
        <w:t>놿뽸朣╕煗㨳㙃䑔呴橏쉁␪捘깶䋂佋㡳⸤깲輸咮㤥ꍖ♘슬䡫⨪♷漶偣슱洰暮싂昪쵄⹥䬤䯂⭊䕸䕗繐㚮썌顟榏숦槂쏂垮갥扢廂瑰ꄱ䝹が煳쉦䗂汪瀶啎녋縪彚껂杞뽙⍯汗쵑떻녠숫䑥뽤숰啊쉲䭦穙佚爭湇䭄㡅禬ꏂ㠫㏂쉫橡仍幠䑋숮恕䆣䑋䜦긣穖㜰啭쉤♥㨮㬨⭷⑗桪癡䍬쉙䜴䟎</w:t>
      </w:r>
      <w:r>
        <w:rPr/>
        <w:t>ꤥ</w:t>
      </w:r>
      <w:r>
        <w:rPr/>
        <w:t>慞⿂숰껂䕄味扅䜊ꅩ</w:t>
      </w:r>
      <w:r>
        <w:rPr/>
        <w:t>ꕥ</w:t>
      </w:r>
      <w:r>
        <w:rPr/>
        <w:t>纬彾䵭㒵欹䯂때轴癭扱䑚⺏旂</w:t>
      </w:r>
      <w:r>
        <w:rPr/>
        <w:t>ⵤ</w:t>
      </w:r>
      <w:r>
        <w:rPr/>
        <w:t>忂䔦쉐숦碬㙅瘫瑱싂⫂扵뭆畫椬偯轊㟎硫㤺썶쵡丨轔稰츻쉹╲伬⨯숻⸭䑖轩抿⥲㌫恀⽪䛂侮桓拂䍪㪥浂⹊婣䒣橫쉖䨪숯媣㯂横廂縲⥚洴⿂믂</w:t>
      </w:r>
      <w:r>
        <w:rPr/>
        <w:t>⠣☱</w:t>
      </w:r>
      <w:r>
        <w:rPr/>
        <w:t>숯䐷쉓亻㐹歲䆥〪</w:t>
      </w:r>
      <w:r>
        <w:rPr/>
        <w:t>ꥎ</w:t>
      </w:r>
      <w:r>
        <w:rPr/>
        <w:t>쉴⛂뇂倵쌰䙓婊㩲쉃爳㪮숳쉌</w:t>
      </w:r>
      <w:r>
        <w:rPr/>
        <w:t>⡀</w:t>
      </w:r>
      <w:r>
        <w:rPr/>
        <w:t>㑐뾮⩇剸⑍暬㙮卥搳㊘潑杀</w:t>
      </w:r>
      <w:r>
        <w:rPr/>
        <w:t>Ⱖ</w:t>
      </w:r>
      <w:r>
        <w:rPr/>
        <w:t>갭䥀䙧촰朵㥘槎⭈浸札⥞祊㎻쉚쌸ぁ牾〲숣獠◂唶勂汄쵸干晤걢䍁畱歺㜮</w:t>
      </w:r>
      <w:r>
        <w:rPr/>
        <w:t>⢵</w:t>
      </w:r>
      <w:r>
        <w:rPr/>
        <w:t>䙵촪뭈쉈㔬嫂䏂㭖䡤塮弪䋂䳎</w:t>
      </w:r>
      <w:r>
        <w:rPr/>
        <w:t>Ⳃ</w:t>
      </w:r>
      <w:r>
        <w:rPr/>
        <w:t>偨朰싂䙌ま깖⨺㑖轳⸥䋂䶱晩싂呔⪡䳂䥥䃂䬴瀷垬⻂⩵䩯쉔</w:t>
      </w:r>
      <w:r>
        <w:rPr/>
        <w:t>ꕵ</w:t>
      </w:r>
      <w:r>
        <w:rPr/>
        <w:t>励輬埂⨩㒩帪旂⭆䐫喻</w:t>
      </w:r>
      <w:r>
        <w:rPr/>
        <w:t>ⱐ</w:t>
      </w:r>
      <w:r>
        <w:rPr/>
        <w:t>䋂뽢뭶傿쏂愶䮬㋍㔳喘⍙兺欷幣硠숳䣂㑹俍㪣쉒䑴䵍썯쌪䭄뭈砵㡏浡슿⥰쉑潵儣㭑</w:t>
      </w:r>
      <w:r>
        <w:rPr/>
        <w:t>ꥇ</w:t>
      </w:r>
      <w:r>
        <w:rPr/>
        <w:t>䤯癮⪥淂〩㌵</w:t>
      </w:r>
      <w:r>
        <w:rPr/>
        <w:t>꧂</w:t>
      </w:r>
      <w:r>
        <w:rPr/>
        <w:t>㋂㴸슩㴲䕮啹戳㢩㉱격噵参也樺権傡呂⹭ヂ昶祄偖</w:t>
      </w:r>
      <w:r>
        <w:rPr/>
        <w:t>ⵎ</w:t>
      </w:r>
      <w:r>
        <w:rPr/>
        <w:t>欹ꅪㅔ䅭츱⫂䋂䷂刳쉂⺩煓墬숯桟ꅗ刣璩⑾坃䥧㉮싂쉘⏂斮疮ꍂ㞿췂䇍倩汎⽄ㄭ♃뇂䁵꧎戦⑎⛃뗂넰儶⑐쉳</w:t>
      </w:r>
      <w:r>
        <w:rPr/>
        <w:t>⡒</w:t>
      </w:r>
      <w:r>
        <w:rPr/>
        <w:t>ꤻ⍬</w:t>
      </w:r>
      <w:r>
        <w:rPr/>
        <w:t>䨵⿂쵟欸繠檱と畓揂勂䅳걅썋桹止</w:t>
      </w:r>
      <w:r>
        <w:rPr/>
        <w:t>ꔪ</w:t>
      </w:r>
      <w:r>
        <w:rPr/>
        <w:t>欱昫操⒘扞弩瑰뭊祯椥劬婷넴㑇땃䣂㥁總畕暘轴㭙䡩橾㒏㉙䏂吷슡⥖窣䑈⹮噈놱㭍㝶</w:t>
      </w:r>
      <w:r>
        <w:rPr/>
        <w:t>ꕣ</w:t>
      </w:r>
      <w:r>
        <w:rPr/>
        <w:t>뭬圤材氽穹녆䣂㵯㕸癠쉠汬懂扵썚ㄵ猻⬶澮슮츳</w:t>
      </w:r>
      <w:r>
        <w:rPr/>
        <w:t>⠸</w:t>
      </w:r>
      <w:r>
        <w:rPr/>
        <w:t>璩숽接䠶⩍뭺喩㍡懍⥮깧쉲ꍙ䀴뗍⩨䩦景숲楀纩䉋廃皘⏂昬夭乁䵬⯂⼺㷂㐥牠浇䵎╞㭀炮㝱愤焣뽲㪩쉠竎䬬숸整焱싍⌫䱯䑣扳敊䰯⑓䮩暮건䉾㨱싂頩⪬噐䆻㥟⭑泃櫂䭗딺䑱桡䅖숷㐥橪扞䆏⯂悬</w:t>
      </w:r>
      <w:r>
        <w:rPr/>
        <w:t>⡯</w:t>
      </w:r>
      <w:r>
        <w:rPr/>
        <w:t>쵫欴䁎灎㥭瘴깏⭹䥊</w:t>
      </w:r>
      <w:r>
        <w:rPr/>
        <w:t>ꦬ</w:t>
      </w:r>
      <w:r>
        <w:rPr/>
        <w:t>㵹轤</w:t>
      </w:r>
      <w:r>
        <w:rPr/>
        <w:t>ꤰ</w:t>
      </w:r>
      <w:r>
        <w:rPr/>
        <w:t>䨭䭚愰뽘⌽⻂硯潂毂根均垱歅㩡總斩畎戦Ⓙ䙏猊疱夺츴⭩䕦썄歠갷㝃습㭲癅䙯㈥涻浾칱竎唦䗎뽦䡎低楈녙</w:t>
      </w:r>
      <w:r>
        <w:rPr/>
        <w:t>ꕪ</w:t>
      </w:r>
      <w:r>
        <w:rPr/>
        <w:t>桷硦</w:t>
      </w:r>
      <w:r>
        <w:rPr/>
        <w:t>ꕰ</w:t>
      </w:r>
      <w:r>
        <w:rPr/>
        <w:t>걨䡨奩琨灍橕</w:t>
      </w:r>
      <w:r>
        <w:rPr/>
        <w:t>꥟</w:t>
      </w:r>
      <w:r>
        <w:rPr/>
        <w:t>咱䗂싂䱚先⑈㕞䉎痂ꥯ䱅⨭깔敘숲⭮敗穅わ辡숤䠪憥扥㷂半噮숲</w:t>
      </w:r>
      <w:r>
        <w:rPr/>
        <w:t>ꖬ</w:t>
      </w:r>
      <w:r>
        <w:rPr/>
        <w:t>쉡⧂䕧쉡㋂䙨娻싂痎㡾䩨⥨║汏㕡攣쉢轆뭋佴昨♖噁潫曂枵껂츮㩅</w:t>
      </w:r>
      <w:r>
        <w:rPr/>
        <w:t>⡞䷂⩀</w:t>
      </w:r>
      <w:r>
        <w:rPr/>
        <w:t>教</w:t>
      </w:r>
      <w:r>
        <w:rPr/>
        <w:t>ꥄ</w:t>
      </w:r>
      <w:r>
        <w:rPr/>
        <w:t>㕨䵋⵳싂䌴</w:t>
      </w:r>
      <w:r>
        <w:rPr/>
        <w:t>ꥅ</w:t>
      </w:r>
      <w:r>
        <w:rPr/>
        <w:t>䘤ꥪ顢썭欵䜴凂⑗싂撩䡸싂ㄶ㉬界싂煱넶긪뭱轈싂硒横</w:t>
      </w:r>
      <w:r>
        <w:rPr/>
        <w:t>ꥎ⨳</w:t>
      </w:r>
      <w:r>
        <w:rPr/>
        <w:t>涮쉗⩕</w:t>
      </w:r>
      <w:r>
        <w:rPr/>
        <w:t>⠺</w:t>
      </w:r>
      <w:r>
        <w:rPr/>
        <w:t>窥塕䀤쉤ꆵ恥㠻쉬⍧䠸싂⵺⤳湅祅⨻䜪渵㑵漬䕞䩐漺㕴깉漶</w:t>
      </w:r>
      <w:r>
        <w:rPr/>
        <w:t>ꗂ</w:t>
      </w:r>
      <w:r>
        <w:rPr/>
        <w:t>煱쉈歐琦㉎慎䩂潠束䰳싂猩숴</w:t>
      </w:r>
      <w:r>
        <w:rPr/>
        <w:t>ꔪ</w:t>
      </w:r>
      <w:r>
        <w:rPr/>
        <w:t>䱺䭚捵</w:t>
      </w:r>
      <w:r>
        <w:rPr/>
        <w:t>⡠</w:t>
      </w:r>
      <w:r>
        <w:rPr/>
        <w:t>쉓弲婟䧂䐬扥</w:t>
      </w:r>
      <w:r>
        <w:rPr/>
        <w:t>ꕇ</w:t>
      </w:r>
      <w:r>
        <w:rPr/>
        <w:t>呓⩄痂숵杮輹儴硷⭀甦牋╞쉌䜷뽨쉉䠺딩䘹</w:t>
      </w:r>
      <w:r>
        <w:rPr/>
        <w:t>ꦘ</w:t>
      </w:r>
      <w:r>
        <w:rPr/>
        <w:t>㎱㌯ꅀ슥剾숹漵㉉쉃☪㙟슣㑢槂慸棂㩧槍⒣♩싂㜪㥑숺⏃뾡幟쉧␺恦썄䞥夭颩䚬喏슮彖猲</w:t>
      </w:r>
      <w:r>
        <w:rPr/>
        <w:t>ꔬ</w:t>
      </w:r>
      <w:r>
        <w:rPr/>
        <w:t>物ꍦ㥙묫啍㞮</w:t>
      </w:r>
      <w:r>
        <w:rPr/>
        <w:t>Ⱓ</w:t>
      </w:r>
      <w:r>
        <w:rPr/>
        <w:t>䬷⛂쵐乵㠣渨元㨳䥂兄圻ㄺ⍕쉅녀쉚녒㴻쉖摫䕌便唹摕氳쉵놣㕄㑉뭍䌯収䪩㙓埂</w:t>
      </w:r>
      <w:r>
        <w:rPr/>
        <w:t>ⵃ</w:t>
      </w:r>
      <w:r>
        <w:rPr/>
        <w:t>㘷獰</w:t>
      </w:r>
      <w:r>
        <w:rPr/>
        <w:t>ꕅ</w:t>
      </w:r>
      <w:r>
        <w:rPr/>
        <w:t>ⴭ</w:t>
      </w:r>
      <w:r>
        <w:rPr/>
        <w:t>긫敤쎡顢쉸뼫习炏⪻墿䭱な䷂䥶楞牬캡쵠匽⩯䡀搮쉓啁慔摎㡐숪썚䥇煄뽟潤儩味쉤佐摙╢塇偢彣뼸ꅕ瀪穤꥔슥据ㆵ潀</w:t>
      </w:r>
      <w:r>
        <w:rPr/>
        <w:t>ⵑ</w:t>
      </w:r>
      <w:r>
        <w:rPr/>
        <w:t>繋汉䈰㑡䕢杀喩쉉㠱㗂</w:t>
      </w:r>
      <w:r>
        <w:rPr/>
        <w:t>ꗃ</w:t>
      </w:r>
      <w:r>
        <w:rPr/>
        <w:t>牸伪噤癩恷</w:t>
      </w:r>
      <w:r>
        <w:rPr/>
        <w:t>ꥋ</w:t>
      </w:r>
      <w:r>
        <w:rPr/>
        <w:t>呴桥頫牆呣</w:t>
      </w:r>
      <w:r>
        <w:rPr/>
        <w:t>⡣</w:t>
      </w:r>
      <w:r>
        <w:rPr/>
        <w:t>炘呸슡떱⌷係칌璘䑭畭䡚㐣</w:t>
      </w:r>
      <w:r>
        <w:rPr/>
        <w:t>ꦩ</w:t>
      </w:r>
      <w:r>
        <w:rPr/>
        <w:t>⢵</w:t>
      </w:r>
      <w:r>
        <w:rPr/>
        <w:t>轗礴怹䐷弥␤坪⭮劘㍤</w:t>
      </w:r>
      <w:r>
        <w:rPr/>
        <w:t>ꦱ</w:t>
      </w:r>
      <w:r>
        <w:rPr/>
        <w:t>䙯⍢癧슱⥵⽧♶用忂䉹歡㙮</w:t>
      </w:r>
      <w:r>
        <w:rPr/>
        <w:t>ⴻ</w:t>
      </w:r>
      <w:r>
        <w:rPr/>
        <w:t>嗍刬歠ッ㵪싍慢⨸숹䊥囂猯参汑偳乣䕤癌⩡┭恴숮㎻슏㥑乃</w:t>
      </w:r>
      <w:r>
        <w:rPr/>
        <w:t>ꕱ</w:t>
      </w:r>
      <w:r>
        <w:rPr/>
        <w:t>땵暱毂收㭭㡡쉍䄨䚥</w:t>
      </w:r>
      <w:r>
        <w:rPr/>
        <w:t>Ⲯ</w:t>
      </w:r>
      <w:r>
        <w:rPr/>
        <w:t>帵䑧㑫숤畄썃껂匷㚻</w:t>
      </w:r>
      <w:r>
        <w:rPr/>
        <w:t>꧂</w:t>
      </w:r>
      <w:r>
        <w:rPr/>
        <w:t>쉬䔭⩣䝁塲䁠</w:t>
      </w:r>
      <w:r>
        <w:rPr/>
        <w:t>⡈</w:t>
      </w:r>
      <w:r>
        <w:rPr/>
        <w:t>쉠彠숵犩㘯慖竂坵䵲狂塎䅒噁漦厘扎䕷ꅞ䣂䲥슡노ꆣ춿㡢슣游伹溱㊘묦♁</w:t>
      </w:r>
      <w:r>
        <w:rPr/>
        <w:t>ꖩ⬶</w:t>
      </w:r>
      <w:r>
        <w:rPr/>
        <w:t>潙淂佾根⭔㌰囂㙚㵔佞㮬䐦</w:t>
      </w:r>
      <w:r>
        <w:rPr/>
        <w:t>⡂</w:t>
      </w:r>
      <w:r>
        <w:rPr/>
        <w:t>奱歪⤵怊䉕䡚䭙녞㵺朤䁣飍伪㌸橧⩋╍뭤䳂撩㖵㭾牺㤨湁偷쉐╢洽䕨숱迍嘱椹泂㍀䌵슘繉䝄畚秂猨䊩洬䍦숴录啄</w:t>
      </w:r>
      <w:r>
        <w:rPr/>
        <w:t>ꗂ⨽</w:t>
      </w:r>
      <w:r>
        <w:rPr/>
        <w:t>瘳幞煏勃곃싂眻剹⼻⑫顶ꍏ挸堷乭ꇂ坩㍾쉎㓂爰畋쉨㌹</w:t>
      </w:r>
      <w:r>
        <w:rPr/>
        <w:t>⡕</w:t>
      </w:r>
      <w:r>
        <w:rPr/>
        <w:t>搲㍹硰촤뭾埂洯⍳슘Ⓨ⧂平慵村</w:t>
      </w:r>
      <w:r>
        <w:rPr/>
        <w:t>ꥂ</w:t>
      </w:r>
      <w:r>
        <w:rPr/>
        <w:t>䳂皮쉙⻎俎㟂顅㐴♈癢劥녡쉶橙㬸风歹㔨湳딴畲⶿㓂湘慧㥉쉟슏갮㯃呮た䍩䬤㡎煰党䘫숱啃䬬扱侩뼦旎搱⹬쉱凂㉟瀲⭒뽎汑繘䱂①䑩庮쉭䆵⬲浈奶㴰顩嘸쌣쉍땰啅㉀楑㑔䁂とⓂひ쉾뮮剩祁䋂瞱泂䐷䄬捒ネ㤷쉰㕯䖩쉕⛂䜯╶㬺恣쉢硩</w:t>
      </w:r>
      <w:r>
        <w:rPr/>
        <w:t>ꥉ</w:t>
      </w:r>
      <w:r>
        <w:rPr/>
        <w:t>澡㩐繟묨䙒暏䩧促⬽⩍⺥姍㕦輻싂☪碱⑄쉗㌶獺栭汘㖩䝐쉄焺ꅗㅞ걳⥶䍨Ⓜ牞</w:t>
      </w:r>
      <w:r>
        <w:rPr/>
        <w:t>Ⲭ</w:t>
      </w:r>
      <w:r>
        <w:rPr/>
        <w:t>ꦻ</w:t>
      </w:r>
      <w:r>
        <w:rPr/>
        <w:t>㡵姂⑐㭾슥〨䢡⌵쉇汣싂滂繩♴縵潁㥳㴲扣ꥡ</w:t>
      </w:r>
      <w:r>
        <w:rPr/>
        <w:t>ꤪ</w:t>
      </w:r>
      <w:r>
        <w:rPr/>
        <w:t>獚⭏療樬噩棂側㨤깾啎숮칔뇂優桌㣂묨灍汲搪佬쉀浙轡輩䤽甯㉨捄婎䐸녁⫂</w:t>
      </w:r>
      <w:r>
        <w:rPr/>
        <w:t>ꦘ</w:t>
      </w:r>
      <w:r>
        <w:rPr/>
        <w:t>獐껂噉顇愬䤪䴯쉾歮漹獘恹딨彏쉓皬㶣喿晾ꎩ⚮칵쵋쉓彡꺩㟂쉾싂礵琶姂㌬祓숶㕓䟂懂䰫칌椭㢩弩쉏㠨卟㡷ㅊ촯洤㥕昶䅅슬猤䙡䬹輦䥖䵸䦿漪</w:t>
      </w:r>
      <w:r>
        <w:rPr/>
        <w:t>⣂</w:t>
      </w:r>
      <w:r>
        <w:rPr/>
        <w:t>슱⽕ꅨ楲杓숯曃捄漥坹顅桧슱䈨쵢쉺朴뭥䍉ꇎ挳슩潒䳂烂な</w:t>
      </w:r>
      <w:r>
        <w:rPr/>
        <w:t>ⷂ</w:t>
      </w:r>
      <w:r>
        <w:rPr/>
        <w:t>婈甹숪ꄤ湠</w:t>
      </w:r>
      <w:r>
        <w:rPr/>
        <w:t>Ɽ</w:t>
      </w:r>
      <w:r>
        <w:rPr/>
        <w:t>뾬ざ挹쉥䇎㧃⑪槂뽔䜶甤쌯숦㇂愭枣畓搵䮘㞘幓㈶煋参ㄭ歅컂剀㕑╇칺䌯竂憘剫圫㐱顢⭹繄ꥵ㈰充稹頵槂䍘䆩쉘佥☩伨숯唪卉</w:t>
      </w:r>
      <w:r>
        <w:rPr/>
        <w:t>ⵡ</w:t>
      </w:r>
      <w:r>
        <w:rPr/>
        <w:t>숪⍷啨ㅣ橷䌮牠싍쉏昭숦䰣⏍汕䵤䴨晖㦵呃쉦⽑칷싂䯂㉵슩浍窏彨䚱ꍧ䌦呱漹縺䜵⿂㎩⪥吨숫䕙㕴䩏窮썘硃总</w:t>
      </w:r>
      <w:r>
        <w:rPr/>
        <w:t>ꦩ</w:t>
      </w:r>
      <w:r>
        <w:rPr/>
        <w:t>뾏쉌轹枣뗂┶⩩ィい䝏싂椷瘽濎顅䃃䅫娺㑬쉂䍀汣抏癋唸獥瓂묵㘸滂上䬦쉌䶏싂怣捨弯쉌礴椯条칀喵㪻쉸껂숶⩾䠯ꎿ⹈轙⼲洪晖⭣偳㪵䑙䇂쉟넣浯壂䅔땦犵䎿氣啍㘥勂卫걪唵㈺컂坎䍗쉑畚檘</w:t>
      </w:r>
      <w:r>
        <w:rPr/>
        <w:t>ⵧ</w:t>
      </w:r>
      <w:r>
        <w:rPr/>
        <w:t>愰歘䥁彈䤳⸨甮땘슘敔㧂䕸癯쉖</w:t>
      </w:r>
      <w:r>
        <w:rPr/>
        <w:t>ⰲ</w:t>
      </w:r>
      <w:r>
        <w:rPr/>
        <w:t>䴪祹砵㘸炿湖뼯促燂沵朤兖朸쉖煊쉪䲱⻂䅩ィ⫂㕙堵䑹</w:t>
      </w:r>
      <w:r>
        <w:rPr/>
        <w:t>ⱈ</w:t>
      </w:r>
      <w:r>
        <w:rPr/>
        <w:t>嚥㉪割㭲뽢片辣㢩慰攵收敥넬ネ</w:t>
      </w:r>
      <w:r>
        <w:rPr/>
        <w:t>ⶩ</w:t>
      </w:r>
      <w:r>
        <w:rPr/>
        <w:t>汍㑎숯䭷⪏⹂瀭浘堷⽴숦숤♷쉢轓㩗瑳晇别</w:t>
      </w:r>
      <w:r>
        <w:rPr/>
        <w:t>⡁</w:t>
      </w:r>
      <w:r>
        <w:rPr/>
        <w:t>灐䞘㩁灙捖坭</w:t>
      </w:r>
      <w:r>
        <w:rPr/>
        <w:t>꧂</w:t>
      </w:r>
      <w:r>
        <w:rPr/>
        <w:t>兎竂潵唽䖮啚뼦畋䠴术녎䵊瑰뽉矂犩怴캡䵬皬䭺桕ㄺ䱖椨</w:t>
      </w:r>
      <w:r>
        <w:rPr/>
        <w:t>ꦻ</w:t>
      </w:r>
      <w:r>
        <w:rPr/>
        <w:t>ꍄ浯ꇂ㭣㭩䕨슻싂轂</w:t>
      </w:r>
      <w:r>
        <w:rPr/>
        <w:t>꧂</w:t>
      </w:r>
      <w:r>
        <w:rPr/>
        <w:t>㍋쉪싂ㅚ㒩䯂긥硳썟츪숲噁</w:t>
      </w:r>
      <w:r>
        <w:rPr/>
        <w:t>ꕈ</w:t>
      </w:r>
      <w:r>
        <w:rPr/>
        <w:t>牧㷂徘䥣㙙숵숲慭썀</w:t>
      </w:r>
      <w:r>
        <w:rPr/>
        <w:t>ꤸ</w:t>
      </w:r>
      <w:r>
        <w:rPr/>
        <w:t>娣灊彣ꇂ쉍慊凂橏稷쉸瀣牬숮╺瞡걺</w:t>
      </w:r>
      <w:r>
        <w:rPr/>
        <w:t>ⱥ</w:t>
      </w:r>
      <w:r>
        <w:rPr/>
        <w:t>歂긥溵奣秂晤썚┪⌸顈㊮숣獹쉏斻扫䍬䫂숹瞘쎏䤫ぇ婇䟂总슡場⍥书轆쉄</w:t>
      </w:r>
      <w:r>
        <w:rPr/>
        <w:t>ꤪ</w:t>
      </w:r>
      <w:r>
        <w:rPr/>
        <w:t>ぴ쉕숺⩱겱䉯㌽堲汌ꍂ辏抮㴬뭹㧃ぞ䉸㐴⽚숱⽯䩩晊녵塨䕵佱愺埍</w:t>
      </w:r>
      <w:r>
        <w:rPr/>
        <w:t>ꕉ</w:t>
      </w:r>
      <w:r>
        <w:rPr/>
        <w:t>䁑㶘杖䭬</w:t>
      </w:r>
      <w:r>
        <w:rPr/>
        <w:t>ꤱ</w:t>
      </w:r>
      <w:r>
        <w:rPr/>
        <w:t>숨㴻浚㭙偯吨⯂䑧쉷썘⮩漦䱯땃쉃坢⼺稦忂匬眯呇穒妡扮け呤깮傏㕋坍㌯噘换㆏牶剞掱쉋⮣⩚捫氱䑴噂쉈支捉䑋⽊柂睫慠煫㐬䥄幕怸歸畂甦䀬散䰴嗂ㄪ㜱⨻穵柍㙗玣噊㙉䩋♲䀺㤪啕⩞쉷喣慎嗎䫂顭䬴廂싂⛂夽弣〹咬⎱싂氱깡䡐畚뭄쉃</w:t>
      </w:r>
      <w:r>
        <w:rPr/>
        <w:t>Ɽ</w:t>
      </w:r>
      <w:r>
        <w:rPr/>
        <w:t>䛂䬬ㅚ顤㙂쉁恠쉉ㅱ獨形怤敎뽟桟뽹婙㢮⿂輬☰䍮䚵捕㝓堻쉣칩勂け轩쵋瞱禵䐥ꥧ囂獊쉦楖摤矂敯湙睐㕇싎믎湏攤汏杨㥙澻煙彖땋㴨毂⭕匱輹쉵䩌㭵䒏┣歇係䯂⩟</w:t>
      </w:r>
      <w:r>
        <w:rPr/>
        <w:t>ⱆ</w:t>
      </w:r>
      <w:r>
        <w:rPr/>
        <w:t>㵭⩆敟슬彇慓썙番▥摨①侻䧎㘯恦</w:t>
      </w:r>
      <w:r>
        <w:rPr/>
        <w:t>꧂</w:t>
      </w:r>
      <w:r>
        <w:rPr/>
        <w:t>兣䶵ꅙ欱쉃輬◃땮癅䕡䅟啣숪숫쉖⭙搹♑⧂㍤숹湍祈䰷▵噡뽉츣摥␱⩞㥀塆癍ㅩ獍楉</w:t>
      </w:r>
      <w:r>
        <w:rPr/>
        <w:t>⠸</w:t>
      </w:r>
      <w:r>
        <w:rPr/>
        <w:t>ⵅ</w:t>
      </w:r>
      <w:r>
        <w:rPr/>
        <w:t>깨</w:t>
      </w:r>
      <w:r>
        <w:rPr/>
        <w:t>ꕰ</w:t>
      </w:r>
      <w:r>
        <w:rPr/>
        <w:t>戊癏椵奶炏□牴剑捒毎⭫匥枱䀯㧂♆</w:t>
      </w:r>
      <w:r>
        <w:rPr/>
        <w:t>⠺</w:t>
      </w:r>
      <w:r>
        <w:rPr/>
        <w:t>慮</w:t>
      </w:r>
      <w:r>
        <w:rPr/>
        <w:t>Ⲭ</w:t>
      </w:r>
      <w:r>
        <w:rPr/>
        <w:t>㘰쉹쉉揂攳㩊뼤◂</w:t>
      </w:r>
      <w:r>
        <w:rPr/>
        <w:t>ꖩ</w:t>
      </w:r>
      <w:r>
        <w:rPr/>
        <w:t>쉧쵤</w:t>
      </w:r>
      <w:r>
        <w:rPr/>
        <w:t>ꔸ</w:t>
      </w:r>
      <w:r>
        <w:rPr/>
        <w:t>䙋⩩゘䬫恈卂势숬畲뭡떩毎䳃䃂剟⽩㑄숻쉺⌬怣㣂㭑⩯珂坡㍮䭖彍㭳㴽㝓⑃丹㡰㍈싂廂⒥婄⩭</w:t>
      </w:r>
      <w:r>
        <w:rPr/>
        <w:t>ꦩ</w:t>
      </w:r>
      <w:r>
        <w:rPr/>
        <w:t>墮⬳䑍쉎唪뽊㴭䑯佰収쉠슻栲硉䜱獰ꍈ긱楂焯⪏싍쉂</w:t>
      </w:r>
      <w:r>
        <w:rPr/>
        <w:t>ⱸ</w:t>
      </w:r>
      <w:r>
        <w:rPr/>
        <w:t>晎剄⑳㯂睡弬睌㕵䉧祈꤮⽪쉥䅹噹숥摫畬╱圤숶顮</w:t>
      </w:r>
      <w:r>
        <w:rPr/>
        <w:t>ꤰ</w:t>
      </w:r>
      <w:r>
        <w:rPr/>
        <w:t>ꅢ싂䂩剾㏂睏瑧顆煑䅧㌽䭤쉗琩稻昻奈偋㩑徬䩘转䑆⍙呦녔制䢣ㅦ昨㎘䍐숤쉞䜻盎㚿璡깗䵭땓場癡䱬硄桃剶숤</w:t>
      </w:r>
      <w:r>
        <w:rPr/>
        <w:t>ꕌ</w:t>
      </w:r>
      <w:r>
        <w:rPr/>
        <w:t>쉯囂奭䵭畕</w:t>
      </w:r>
      <w:r>
        <w:rPr/>
        <w:t>⡖</w:t>
      </w:r>
      <w:r>
        <w:rPr/>
        <w:t>䩫칬桹㥬츸矂⍫兒琰䨨꥖㥳쉅畘㮡煱䩥ꆻ煦䒿揎烂汎㛂갪伤咩</w:t>
      </w:r>
      <w:r>
        <w:rPr/>
        <w:t>꤬</w:t>
      </w:r>
      <w:r>
        <w:rPr/>
        <w:t>坸敌싂忂携䍰琮⹭◃</w:t>
      </w:r>
      <w:r>
        <w:rPr/>
        <w:t>Ȿ</w:t>
      </w:r>
      <w:r>
        <w:rPr/>
        <w:t>橧</w:t>
      </w:r>
      <w:r>
        <w:rPr/>
        <w:t>ⱎ</w:t>
      </w:r>
      <w:r>
        <w:rPr/>
        <w:t>奋숱堦迂䭆䮱㑤改㋂係癢긮䟍쉓摆㡪塈䤤淍稰慍嚻쉡쉃깗㨽迂⸬뽾⩫䥴♐뭊</w:t>
      </w:r>
      <w:r>
        <w:rPr/>
        <w:t>⠷</w:t>
      </w:r>
      <w:r>
        <w:rPr/>
        <w:t>촦</w:t>
      </w:r>
      <w:r>
        <w:rPr/>
        <w:t>ꤹ</w:t>
      </w:r>
      <w:r>
        <w:rPr/>
        <w:t>橪飂䋂怸㨦檵녾⦿牕숣〩瀪⺡㙹儥쉠琱噕氯쉙㜲㉐䳂迎坾硠秂穵</w:t>
      </w:r>
      <w:r>
        <w:rPr/>
        <w:t>ⱥ</w:t>
      </w:r>
      <w:r>
        <w:rPr/>
        <w:t>쉇묮㫂睤䣂樳冻嘸啣䥩忂⍺䀸뭾妩뽧ꅍ硗╾牅爦⸥倨ꅍ慸焱녔쌨〳⩇䀳㨪쉀乺顳穯炱㥣</w:t>
      </w:r>
      <w:r>
        <w:rPr/>
        <w:t>ꕺ</w:t>
      </w:r>
      <w:r>
        <w:rPr/>
        <w:t>꺏칸樶싍䞻ꌩ犘搫䁊䣎⪿啣</w:t>
      </w:r>
      <w:r>
        <w:rPr/>
        <w:t>⠪</w:t>
      </w:r>
      <w:r>
        <w:rPr/>
        <w:t>쉤ꄲ神䮏⍌楃瀳╪匽䗂玻</w:t>
      </w:r>
      <w:r>
        <w:rPr/>
        <w:t>ꤷ</w:t>
      </w:r>
      <w:r>
        <w:rPr/>
        <w:t>伺椫䁮㈥ㅨ</w:t>
      </w:r>
      <w:r>
        <w:rPr/>
        <w:t>ⵕ</w:t>
      </w:r>
      <w:r>
        <w:rPr/>
        <w:t>㉣⸩堨么溻䈩䪣㡚⹰唹免纩쉖摷㩑싂쉵䘩䪏漵⿂䅥乆♍</w:t>
      </w:r>
      <w:r>
        <w:rPr/>
        <w:t>꧂</w:t>
      </w:r>
      <w:r>
        <w:rPr/>
        <w:t>穇挨⩍</w:t>
      </w:r>
      <w:r>
        <w:rPr/>
        <w:t>ꕉ</w:t>
      </w:r>
      <w:r>
        <w:rPr/>
        <w:t>痂㍓ㅾ쉙쉨汰㕰㎵玮溏㑀┹⭵</w:t>
      </w:r>
      <w:r>
        <w:rPr/>
        <w:t>ꕍ</w:t>
      </w:r>
      <w:r>
        <w:rPr/>
        <w:t>䡑彲挳ぎ呵㜨䔳촪</w:t>
      </w:r>
      <w:r>
        <w:rPr/>
        <w:t>Ⱙ</w:t>
      </w:r>
      <w:r>
        <w:rPr/>
        <w:t>倻畩瘹欬橃칦偪曂</w:t>
      </w:r>
      <w:r>
        <w:rPr/>
        <w:t>ꔵ</w:t>
      </w:r>
      <w:r>
        <w:rPr/>
        <w:t>睳쉨璮㨬序噌슩</w:t>
      </w:r>
      <w:r>
        <w:rPr/>
        <w:t>ꕟ</w:t>
      </w:r>
      <w:r>
        <w:rPr/>
        <w:t>츩념䭥䕹瑀뽀灟⹄儫幚촱顔거浺쉃扑</w:t>
      </w:r>
      <w:r>
        <w:rPr/>
        <w:t>Ȿ</w:t>
      </w:r>
      <w:r>
        <w:rPr/>
        <w:t>뿂⌻炮숳쉊䩒瀩ㄫ噟穂⨣䜪塧瀹䱤ㄦ䕁䥊搵顣婚숷䀪⹷婓㥯ꄱ땍</w:t>
      </w:r>
      <w:r>
        <w:rPr/>
        <w:t>⠰</w:t>
      </w:r>
      <w:r>
        <w:rPr/>
        <w:t>㑆䑴䭞</w:t>
      </w:r>
      <w:r>
        <w:rPr/>
        <w:t>ꕇ</w:t>
      </w:r>
      <w:r>
        <w:rPr/>
        <w:t>桢欻쉉</w:t>
      </w:r>
      <w:r>
        <w:rPr/>
        <w:t>ꤥ</w:t>
      </w:r>
      <w:r>
        <w:rPr/>
        <w:t>橮桙쉧⭂䥚啶䔲㡞</w:t>
      </w:r>
      <w:r>
        <w:rPr/>
        <w:t>ꕐ</w:t>
      </w:r>
      <w:r>
        <w:rPr/>
        <w:t>じ係卡┰猻䝶␳싂煯䆱偐悡杣㮱梥劻奧㨫攪㗂╬歸欭穡䱓慲摊䙒咩㜪戊격땹㑈瀬ꥪ䖏姍㷃滂娴뭶横瞻婡ꇂ㭋䙏辵㍇⴪晘㕶뽘弩睷敌效卪确癸此</w:t>
      </w:r>
      <w:r>
        <w:rPr/>
        <w:t>꧂⩧</w:t>
      </w:r>
      <w:r>
        <w:rPr/>
        <w:t>ꅡ硂습䠽瓂뽐㘪슏䒏瑔숵慬⬬穖祫䎬悱</w:t>
      </w:r>
      <w:r>
        <w:rPr/>
        <w:t>ꥆ</w:t>
      </w:r>
      <w:r>
        <w:rPr/>
        <w:t>ㅌ╺卮卧䭵⬺칭쉏殣睪祢昩杊䈺</w:t>
      </w:r>
      <w:r>
        <w:rPr/>
        <w:t>Ⳃ</w:t>
      </w:r>
      <w:r>
        <w:rPr/>
        <w:t>ふꅗ繆䦣ㄴ⥌碡넩</w:t>
      </w:r>
      <w:r>
        <w:rPr/>
        <w:t>⠪</w:t>
      </w:r>
      <w:r>
        <w:rPr/>
        <w:t>㉂䫍潨갳䒘佒启坚</w:t>
      </w:r>
      <w:r>
        <w:rPr/>
        <w:t>꥟⭍</w:t>
      </w:r>
      <w:r>
        <w:rPr/>
        <w:t>唻㔸䦿乁쉊玩漵祲ꍋ쉨䈽幸쉙⨽睁㇂奾塩䵀⼽⹨牳♅⮘쵡儭祮歆䭊㕲汉也灎䱀䓂ꌲ⼮䟂긲楍쌳䢱슩⛂桍挴⼪媿쉷칅㨰땉䅳쉃䭸쉟䡟</w:t>
      </w:r>
      <w:r>
        <w:rPr/>
        <w:t>ꥍ</w:t>
      </w:r>
      <w:r>
        <w:rPr/>
        <w:t>ꥡ䪩쉒獄卐␽卓䋂歁䑣⨤㍣催䶱싂⮬쉶拂繶浑싂坌犣㍑洮숯⥂塐埂兇걾歵彳⻃獐輬숮睃㏂浡䆵쉊坌⫂</w:t>
      </w:r>
      <w:r>
        <w:rPr/>
        <w:t>⡡</w:t>
      </w:r>
      <w:r>
        <w:rPr/>
        <w:t>橶䗎쉍泎숫杁</w:t>
      </w:r>
      <w:r>
        <w:rPr/>
        <w:t>⡧</w:t>
      </w:r>
      <w:r>
        <w:rPr/>
        <w:t>剗ꥨ䑪㕒癙頻</w:t>
      </w:r>
      <w:r>
        <w:rPr/>
        <w:t>Ɒ</w:t>
      </w:r>
      <w:r>
        <w:rPr/>
        <w:t>깒㡘⵮⨹</w:t>
      </w:r>
      <w:r>
        <w:rPr/>
        <w:t>⡅♥</w:t>
      </w:r>
      <w:r>
        <w:rPr/>
        <w:t>ㅈ䅊쉩兎幇숱㶩</w:t>
      </w:r>
      <w:r>
        <w:rPr/>
        <w:t>Ⱓ</w:t>
      </w:r>
      <w:r>
        <w:rPr/>
        <w:t>딭䙯⹋彠숸剠㒣䑚戩䑕묦㖱숥猲弳垩깸涿祓쵮ㅖ㚣䵠숰䝡嗂㘸啚숶쉧瑘䄺ꄤ쉠盂슡挭眥转숰</w:t>
      </w:r>
      <w:r>
        <w:rPr/>
        <w:t>ⰲ</w:t>
      </w:r>
      <w:r>
        <w:rPr/>
        <w:t>塬晤浱숦帩窮⛂焪䱕ま䜱쉌穮䠣䍶偔쉥怦扫쉋煈㇂佅㑣煑楶⹸珂㞩◂쉮ぢ㬤㝆挽啹䛂瓂㤥츨䞮⍩牷縲⯂䍮皏扲䧂が㍳極怭偾㠬촯습攲繥</w:t>
      </w:r>
      <w:r>
        <w:rPr/>
        <w:t>⡲</w:t>
      </w:r>
      <w:r>
        <w:rPr/>
        <w:t>촸䅳恬瀬</w:t>
      </w:r>
      <w:r>
        <w:rPr/>
        <w:t>ⴣ</w:t>
      </w:r>
      <w:r>
        <w:rPr/>
        <w:t>恗쉦椵쉉楃伫</w:t>
      </w:r>
      <w:r>
        <w:rPr/>
        <w:t>Ⱟ</w:t>
      </w:r>
      <w:r>
        <w:rPr/>
        <w:t>椪</w:t>
      </w:r>
      <w:r>
        <w:rPr/>
        <w:t>⠩</w:t>
      </w:r>
      <w:r>
        <w:rPr/>
        <w:t>숥硢〣䶩</w:t>
      </w:r>
      <w:r>
        <w:rPr/>
        <w:t>⡐⹆</w:t>
      </w:r>
      <w:r>
        <w:rPr/>
        <w:t>ㅪ껃癪숤쉁湅숺⒥䱓濂</w:t>
      </w:r>
      <w:r>
        <w:rPr/>
        <w:t>꧍</w:t>
      </w:r>
      <w:r>
        <w:rPr/>
        <w:t>㝭묹假쉮拂温딪⸮午쉘</w:t>
      </w:r>
      <w:r>
        <w:rPr/>
        <w:t>ⱊ⡒</w:t>
      </w:r>
      <w:r>
        <w:rPr/>
        <w:t>ꍚ䯂頵偣穖䕀㯂爪녲슱숸㵣</w:t>
      </w:r>
      <w:r>
        <w:rPr/>
        <w:t>ꕗ</w:t>
      </w:r>
      <w:r>
        <w:rPr/>
        <w:t>輮ꍡ捂䄦딵员㕪⍹嚱硱⽌ꍑ濂</w:t>
      </w:r>
      <w:r>
        <w:rPr/>
        <w:t>⡎④</w:t>
      </w:r>
      <w:r>
        <w:rPr/>
        <w:t>橑㞩坵숥嗃䥧䡀悏싂</w:t>
      </w:r>
      <w:r>
        <w:rPr/>
        <w:t>ꦥ</w:t>
      </w:r>
      <w:r>
        <w:rPr/>
        <w:t>丸♈</w:t>
      </w:r>
      <w:r>
        <w:rPr/>
        <w:t>⡠</w:t>
      </w:r>
      <w:r>
        <w:rPr/>
        <w:t>갶슿䵹숱飂盂촫䅲ꆮ</w:t>
      </w:r>
      <w:r>
        <w:rPr/>
        <w:t>ⵘ</w:t>
      </w:r>
      <w:r>
        <w:rPr/>
        <w:t>㒡㵃⸨䒣걠䞏偌娥掘壃秃⼣㤽썤䝍㡠楏</w:t>
      </w:r>
      <w:r>
        <w:rPr/>
        <w:t>ⲣ</w:t>
      </w:r>
      <w:r>
        <w:rPr/>
        <w:t>䍩顙珂쉸⽦㩞숽楗㪏㴭䅒ꆵ抏</w:t>
      </w:r>
      <w:r>
        <w:rPr/>
        <w:t>⡥</w:t>
      </w:r>
      <w:r>
        <w:rPr/>
        <w:t>ⶥ</w:t>
      </w:r>
      <w:r>
        <w:rPr/>
        <w:t>堽く㜹䠥Ⓕ䐦礤넴摺</w:t>
      </w:r>
      <w:r>
        <w:rPr/>
        <w:t>ꖻ</w:t>
      </w:r>
      <w:r>
        <w:rPr/>
        <w:t>爫뮮ꌰ䥆녳恾㝗⬸䈱㉗넫䏂䘺숺쉚佅煞䍈䤳窮墵ꍚ쉧傩頻愦숪椯毂晖毎쉐䃂㉴칑偑ꄤ庬瀮⍈焭摓啗</w:t>
      </w:r>
      <w:r>
        <w:rPr/>
        <w:t>ꔭ⍱</w:t>
      </w:r>
      <w:r>
        <w:rPr/>
        <w:t>洨亣쉯ꥸ䮿仂䙖と娥儸杶⑒夊</w:t>
      </w:r>
      <w:r>
        <w:rPr/>
        <w:t>ⱴ</w:t>
      </w:r>
      <w:r>
        <w:rPr/>
        <w:t>䲱瀤ヂ輬숶㥈潖䂏쏂㫂䕺칙쉌祋樦쉅啎쉥扩浲䢮䌤䵇损ㅳ穔咩⻃圮杫⭆䫂瑲⥯썒串䑓䤣硯卭晪剭ꥶ⪡⥊㜤佘湟뽈ㅇ䘽ꅍ걾숤頤䕦䵍⫂椮깶瘦娪吨焰杮楔凍䵖剘污䭥恧䍀⸣壂쉇活匪ㄭ䫎穏顾轔帲⨪⎣啇砺ꅭ槂楓슮㭳䮬믂暱ꍅ䦡쉫㍶䮩䫍琰⑶쉺㯂쌽캱汬敘뗂顏</w:t>
      </w:r>
      <w:r>
        <w:rPr/>
        <w:t>Ⱛ</w:t>
      </w:r>
      <w:r>
        <w:rPr/>
        <w:t>㭨煢䍁㐱用䥊믂</w:t>
      </w:r>
      <w:r>
        <w:rPr/>
        <w:t>Ɒ</w:t>
      </w:r>
      <w:r>
        <w:rPr/>
        <w:t>뮣沣</w:t>
      </w:r>
      <w:r>
        <w:rPr/>
        <w:t>ⱷ</w:t>
      </w:r>
      <w:r>
        <w:rPr/>
        <w:t>䅴㦘佢⨶晳彮埂⽇券硱砱㕳썁☮㓂畑쉃⽘棂칳兣ꍟ믃</w:t>
      </w:r>
      <w:r>
        <w:rPr/>
        <w:t>ꕋ</w:t>
      </w:r>
      <w:r>
        <w:rPr/>
        <w:t>犬⪮㭏剈싂䈬ꅢ塂㩤㘫♸ꅴ轘䨤㡘䅞␣恓児䏍彊根</w:t>
      </w:r>
      <w:r>
        <w:rPr/>
        <w:t>꧂</w:t>
      </w:r>
      <w:r>
        <w:rPr/>
        <w:t>믂竂縲攪犏當</w:t>
      </w:r>
      <w:r>
        <w:rPr/>
        <w:t>ꕦ</w:t>
      </w:r>
      <w:r>
        <w:rPr/>
        <w:t>眨넣숰ㅾ췂你乸漭眺㝔牐憩弶傻惍䡔斘眴啟ꌯ⪡瑥顃㙖檥弦轌㑮硣䊬갯싂轄狂</w:t>
      </w:r>
      <w:r>
        <w:rPr/>
        <w:t>ⱏ</w:t>
      </w:r>
      <w:r>
        <w:rPr/>
        <w:t>竂㙗ネ畖숶飃㌹뭌㇂쉭甦〉幇埂怯噫쵍迂婉⑸䵎촫숰戦敵橵䬳䫂⨳咿슻ꆘ睡捬浹싂恵숪⸸妥堹敉匤⯂匦쉲橣〯⑙⿂⼤숩轴◂㎘</w:t>
      </w:r>
      <w:r>
        <w:rPr/>
        <w:t>ⱃ</w:t>
      </w:r>
      <w:r>
        <w:rPr/>
        <w:t>剂⑅䑡츪㥡슥坂㘸⵹겏⪿숽꥖</w:t>
      </w:r>
      <w:r>
        <w:rPr/>
        <w:t>ⰲ</w:t>
      </w:r>
      <w:r>
        <w:rPr/>
        <w:t>憻掻䅎曂슱䥐坌䘶浰䑋嗂栻슩⽆畷湑쉐</w:t>
      </w:r>
      <w:r>
        <w:rPr/>
        <w:t>꧂⍒</w:t>
      </w:r>
      <w:r>
        <w:rPr/>
        <w:t>쉊㈪쉃㷂扴뗃术㉎㝴쉷䱄然輺匨</w:t>
      </w:r>
      <w:r>
        <w:rPr/>
        <w:t>ꤸ</w:t>
      </w:r>
      <w:r>
        <w:rPr/>
        <w:t>扅쉭じ匶母桮唯弱昲歇搯䵳䵵睍</w:t>
      </w:r>
      <w:r>
        <w:rPr/>
        <w:t>ꥑ</w:t>
      </w:r>
      <w:r>
        <w:rPr/>
        <w:t>十쉷⭋䅈</w:t>
      </w:r>
      <w:r>
        <w:rPr/>
        <w:t>꧃</w:t>
      </w:r>
      <w:r>
        <w:rPr/>
        <w:t>儫癹ꅳ塊汥偯㍕쉪櫂䝺</w:t>
      </w:r>
      <w:r>
        <w:rPr/>
        <w:t>ꔪ</w:t>
      </w:r>
      <w:r>
        <w:rPr/>
        <w:t>轰ꅩ╴</w:t>
      </w:r>
      <w:r>
        <w:rPr/>
        <w:t>ⳍ</w:t>
      </w:r>
      <w:r>
        <w:rPr/>
        <w:t>䩍歅㩀㩌</w:t>
      </w:r>
      <w:r>
        <w:rPr/>
        <w:t>ꕦ</w:t>
      </w:r>
      <w:r>
        <w:rPr/>
        <w:t>땴⥲䧂禱ꍰ椱</w:t>
      </w:r>
      <w:r>
        <w:rPr/>
        <w:t>ꥇ╦</w:t>
      </w:r>
      <w:r>
        <w:rPr/>
        <w:t>숺顱䤽慌繎㥾䦩㡀硙牬䯍轂</w:t>
      </w:r>
      <w:r>
        <w:rPr/>
        <w:t>⡘</w:t>
      </w:r>
      <w:r>
        <w:rPr/>
        <w:t>厩㧂</w:t>
      </w:r>
      <w:r>
        <w:rPr/>
        <w:t>Ⱚ</w:t>
      </w:r>
      <w:r>
        <w:rPr/>
        <w:t>囂숫⺏</w:t>
      </w:r>
      <w:r>
        <w:rPr/>
        <w:t>Ⱔ</w:t>
      </w:r>
      <w:r>
        <w:rPr/>
        <w:t>兑佲묻杗敨땇䜮싂칞栦쉰슩轋껂癵ꏃ卡据숱䵢슏싂吻⼺扔䣂主ꍐ䬶촦⦬睲⍵䝤⵮썆슘䜵쉑位㨨庵扥啯欹嘶婈슮栣㜵祖浔</w:t>
      </w:r>
      <w:r>
        <w:rPr/>
        <w:t>Ⳃ</w:t>
      </w:r>
      <w:r>
        <w:rPr/>
        <w:t>뽗썱ꍩ癟㵬⪱炱숨瀲杣圷</w:t>
      </w:r>
      <w:r>
        <w:rPr/>
        <w:t>⢱</w:t>
      </w:r>
      <w:r>
        <w:rPr/>
        <w:t>敋偄䁯幁</w:t>
      </w:r>
      <w:r>
        <w:rPr/>
        <w:t>ⵈ</w:t>
      </w:r>
      <w:r>
        <w:rPr/>
        <w:t>䫂䉔港䡭⮿㜪䀯썅彞拂歞昽轣奩숵쉲╓</w:t>
      </w:r>
      <w:r>
        <w:rPr/>
        <w:t>ⵠ</w:t>
      </w:r>
      <w:r>
        <w:rPr/>
        <w:t>瑎晍扮ㅢ䴨础</w:t>
      </w:r>
      <w:r>
        <w:rPr/>
        <w:t>ⱘ</w:t>
      </w:r>
      <w:r>
        <w:rPr/>
        <w:t>泂숸佶䭶䁑㡦쵖뇂瑈㤴㡌䔪썀䎘氬攪瘰䑵颻奁문㍮⾩㤵婀☤纮䑳㜻䓂넊惍湾䯂</w:t>
      </w:r>
      <w:r>
        <w:rPr/>
        <w:t>ⵡ</w:t>
      </w:r>
      <w:r>
        <w:rPr/>
        <w:t>淂㈰썂䈤仂亥根㉲㪿⍧䵤㑴倻烂亥⫃⪱祯␷刽슬淂싂䙄䍑氱湯㕾嚬⑅ꅺ슏歶䅗䀤慄땒斏幞惂䌶拂栨㡈쉬獥䡓䭢汁슻䭲</w:t>
      </w:r>
      <w:r>
        <w:rPr/>
        <w:t>ꦿ</w:t>
      </w:r>
      <w:r>
        <w:rPr/>
        <w:t>䉄擂䜱슻䥾幰示㴲슏䄦쉮欽埂㔯瑖싍儵ꏂ䑐檩祧娨䭂湈牁⩭</w:t>
      </w:r>
      <w:r>
        <w:rPr/>
        <w:t>꧂</w:t>
      </w:r>
      <w:r>
        <w:rPr/>
        <w:t>⿂灟쉷䈨㑆晆쉈䡲㬯书</w:t>
      </w:r>
      <w:r>
        <w:rPr/>
        <w:t>⠹</w:t>
      </w:r>
      <w:r>
        <w:rPr/>
        <w:t>쉋婑姂敆꺮頮ꅕ㜮갩㘸⹊湆┫淂扑㙧깒깫穰䵂湋卮싂㏂쉀䝐䕕⺵⤳㛂쉸싂瑕偈⍃䡮吨㭁即涩漪㷂晚卹䧂䁞牬</w:t>
      </w:r>
      <w:r>
        <w:rPr/>
        <w:t>Ⳃ</w:t>
      </w:r>
      <w:r>
        <w:rPr/>
        <w:t>杒⪿係澵♱櫂椣┳扉㔩㨩绎⩙㬨㞿칊꥞䩎轨</w:t>
      </w:r>
      <w:r>
        <w:rPr/>
        <w:t>ꔰ</w:t>
      </w:r>
      <w:r>
        <w:rPr/>
        <w:t>㯎⥣㭎憱轚瘪⨫倲⨪稤뾿乺䄺櫂㥀浅♑</w:t>
      </w:r>
      <w:r>
        <w:rPr/>
        <w:t>ꦩ</w:t>
      </w:r>
      <w:r>
        <w:rPr/>
        <w:t>祰䭠㌻☤䓎䙒䜸啍⽫숪灃䙀무</w:t>
      </w:r>
      <w:r>
        <w:rPr/>
        <w:t>⠪</w:t>
      </w:r>
      <w:r>
        <w:rPr/>
        <w:t>긪기穤╓䝸瑬兲瑁帤便䰵乳칺坪⨲䩓㡁瘸숣ノ奓刷쵏兾漯㤴畩쉉嗂慙䨹獗痂湸꥗橔焷恾㤬⩈ㄴ䉅ぎ廎剑⸰场㩀抏땗⚘㈩㟂彠坮圽⍎䰷㑍忂珂吲뽂Ⓜ䨱猩頣䀱떩䩟浙䈸㥡꺩숹顔칉ꅷ汲歂녰싂䝙儺⑙湯未⹯쉍⸸⑲㨦䋂桦䏂䥦䑫⽺彀噓㐨ㅌ佚⦣䥩␩乫㩯煇幵穓슏哂㋂싍</w:t>
      </w:r>
      <w:r>
        <w:rPr/>
        <w:t>꤫⛂</w:t>
      </w:r>
      <w:r>
        <w:rPr/>
        <w:t>嫂爫걗颡쉍夬樵䑰凍䔳䝷焽㨻穹⽧恔刣呠穧嘵䆱据⏂쉫汅㉕摘灬䘪丸旂顪帵煨界䱘恫杺</w:t>
      </w:r>
      <w:r>
        <w:rPr/>
        <w:t>ꗂ</w:t>
      </w:r>
      <w:r>
        <w:rPr/>
        <w:t>奌</w:t>
      </w:r>
      <w:r>
        <w:rPr/>
        <w:t>ꥃ</w:t>
      </w:r>
      <w:r>
        <w:rPr/>
        <w:t>㬣礽怮⛂䪮徵偖䩾⑑슱⭬⹦昪걁㞵걚</w:t>
      </w:r>
      <w:r>
        <w:rPr/>
        <w:t>ꥍ</w:t>
      </w:r>
      <w:r>
        <w:rPr/>
        <w:t>瑠亘轃刮猶穌䉄숳捌䙐ꌹ俍畭㑈숽呸爭啅㒣㤪榱</w:t>
      </w:r>
      <w:r>
        <w:rPr/>
        <w:t>ⶥ</w:t>
      </w:r>
      <w:r>
        <w:rPr/>
        <w:t>䘱椦瑫潗싂捆倹뿂䙓嗎딷䝚敖䯂</w:t>
      </w:r>
      <w:r>
        <w:rPr/>
        <w:t>ꦘ</w:t>
      </w:r>
      <w:r>
        <w:rPr/>
        <w:t>ꍒ偲塇祩啡䨩焳剀颩䤱㨪奚挱⹧ꄺ塹㍎쉭◂佺券慑䀺樮庡㑚䜵獠坠</w:t>
      </w:r>
      <w:r>
        <w:rPr/>
        <w:t>ꥋ</w:t>
      </w:r>
      <w:r>
        <w:rPr/>
        <w:t>ꏂ깞喡晰⪩恪⮩⽚由䖵稭挭䱠毂䁃囂瑘䏂</w:t>
      </w:r>
      <w:r>
        <w:rPr/>
        <w:t>ⵟ</w:t>
      </w:r>
      <w:r>
        <w:rPr/>
        <w:t>淂㘥</w:t>
      </w:r>
      <w:r>
        <w:rPr/>
        <w:t>ꕪꥊ</w:t>
      </w:r>
      <w:r>
        <w:rPr/>
        <w:t>惂⽥漴쉃焥</w:t>
      </w:r>
      <w:r>
        <w:rPr/>
        <w:t>ⱂ</w:t>
      </w:r>
      <w:r>
        <w:rPr/>
        <w:t>㝶䔣嫃䬭ꍂ颵</w:t>
      </w:r>
      <w:r>
        <w:rPr/>
        <w:t>ⵥ</w:t>
      </w:r>
      <w:r>
        <w:rPr/>
        <w:t>嗂煋佹⹘⍈䔩▣췂塐숸娯쉓⪻杶乚幯㌦녾䄷稷佣凂爫迂䕒쉠泃禱祲</w:t>
      </w:r>
      <w:r>
        <w:rPr/>
        <w:t>ꕹ</w:t>
      </w:r>
      <w:r>
        <w:rPr/>
        <w:t>轺깘橅渫嗍攳慩숽깗圊</w:t>
      </w:r>
      <w:r>
        <w:rPr/>
        <w:t>ꥈ</w:t>
      </w:r>
      <w:r>
        <w:rPr/>
        <w:t>姂偄뗃佗慶佨湪桚╣烂敊</w:t>
      </w:r>
      <w:r>
        <w:rPr/>
        <w:t>ꥒ</w:t>
      </w:r>
      <w:r>
        <w:rPr/>
        <w:t>参숨</w:t>
      </w:r>
      <w:r>
        <w:rPr/>
        <w:t>ⰵ</w:t>
      </w:r>
      <w:r>
        <w:rPr/>
        <w:t>㥯乔</w:t>
      </w:r>
      <w:r>
        <w:rPr/>
        <w:t>ⱓ</w:t>
      </w:r>
      <w:r>
        <w:rPr/>
        <w:t>쌣挺⥴来溥乱쉈䵳쉋片ꄫ⤪佘䉒昭ㄴ䐬ꥣ匴</w:t>
      </w:r>
      <w:r>
        <w:rPr/>
        <w:t>ⵆ</w:t>
      </w:r>
      <w:r>
        <w:rPr/>
        <w:t>憻歡⭘㯍쉞繗埃춥挻內擂㇎䙀㌸ꆏ塕䩍竂桐⛂揂㷂䭟ꍾ䕮</w:t>
      </w:r>
      <w:r>
        <w:rPr/>
        <w:t>ꗂ</w:t>
      </w:r>
      <w:r>
        <w:rPr/>
        <w:t>쌮䠪쉊湡乱凂䨲伱䭶뿂⩲䥤婒獉⨽⫎㭹㞩䁵쉤绂桄庮戳慏恺⍏扷䑖싂捩㪬䱊⑟꺮㤵偏垡噡䂩党뭘摊싂䡑숪婎ヂ싂呐畎搹卉桅洩垬쉹㕐䱵䭴습꤮싃剴䩮쉲㐬䭑䍈䅱楊瑠坃㚩쉅瘽⩲⚡⥡䜷浣쏂煔朦㝩参걉恰矂碱溩쵖轗껂〰䄪俎琪㫃싂恪⩊쉬⿂圽⒣㐥慬쵩숷⸨颩싂㡳爤</w:t>
      </w:r>
      <w:r>
        <w:rPr/>
        <w:t>ꕉ</w:t>
      </w:r>
      <w:r>
        <w:rPr/>
        <w:t>䩉乥ㄫ用썑坶싂繌⽷硋栭噠딸惂䙌㗂䆿꺩摩䝱刨礫칕帳佬</w:t>
      </w:r>
      <w:r>
        <w:rPr/>
        <w:t>ⱱ</w:t>
      </w:r>
      <w:r>
        <w:rPr/>
        <w:t>⼶㕡㔱否敨杁畸</w:t>
      </w:r>
      <w:r>
        <w:rPr/>
        <w:t>ꔹ</w:t>
      </w:r>
      <w:r>
        <w:rPr/>
        <w:t>璡┨㭑煖偬䳂坞㤦买칹倱슥灢痂彧䷂뭋⩯␷㏂妘琣䙟瑟ꥺ汥꧎皮뮿佬㭂䈺㭚浇㙸ꅗ䱧</w:t>
      </w:r>
      <w:r>
        <w:rPr/>
        <w:t>ⵃ</w:t>
      </w:r>
      <w:r>
        <w:rPr/>
        <w:t>쉾싂偏</w:t>
      </w:r>
      <w:r>
        <w:rPr/>
        <w:t>ꤴ</w:t>
      </w:r>
      <w:r>
        <w:rPr/>
        <w:t>㭕⽳☯땏⑮飂にㅳ䷂䁚繤쉨㐯忂厱⩦ꌫ兺獚䫂쉯녠⧍畄쉡떩믃娸㆏㠩總䢻떻☶彎㔬䥨䈪㌬숸垿睆딨㡅塮싂ゥ栻촬䱟噰䑐쉴剚䍴䧂傮攰쉢楃倪뭑彠⼣汆瘱ぴ捂⹱㵚䖣</w:t>
      </w:r>
      <w:r>
        <w:rPr/>
        <w:t>⡰</w:t>
      </w:r>
      <w:r>
        <w:rPr/>
        <w:t>쉁畞祃ꌬ摣獁䙁湵⽒녌⨤刺䑢⥸祚䝩僃╎戲畋䵌녣쉉㷍皥撥㣂牳潸⥍ꇂ⹣畐卄呅獨숩㌨穵恊㠪䕡㗂煷桾幷</w:t>
      </w:r>
      <w:r>
        <w:rPr/>
        <w:t>ꖣ</w:t>
      </w:r>
      <w:r>
        <w:rPr/>
        <w:t>汒숹㮩䄤㉹䉒♥䙅칆婄쉌컂ꅗ슡꥾竂⼳杷挴⥰景妵瑭䡄⻂漦䝱䀱䩐う쉆顺漯</w:t>
      </w:r>
      <w:r>
        <w:rPr/>
        <w:t>⠹</w:t>
      </w:r>
      <w:r>
        <w:rPr/>
        <w:t>떻쉢䑲㌨깖겻利쉐牘칑쉳堽栯숸⑭䥩漫</w:t>
      </w:r>
      <w:r>
        <w:rPr/>
        <w:t>ⷂ</w:t>
      </w:r>
      <w:r>
        <w:rPr/>
        <w:t>妻䘣㉺縨䩣䗂幯恫ꇂ㊮佉伣⹭呬촤摏䞿뽁䰮洮䝮⦬噏旃愲숥걮䨯⨲䬬燂쉥⤱</w:t>
      </w:r>
      <w:r>
        <w:rPr/>
        <w:t>⠬</w:t>
      </w:r>
      <w:r>
        <w:rPr/>
        <w:t>쉁彨</w:t>
      </w:r>
      <w:r>
        <w:rPr/>
        <w:t>ꕊ</w:t>
      </w:r>
      <w:r>
        <w:rPr/>
        <w:t>单⍏⩦八⑕♪슘</w:t>
      </w:r>
      <w:r>
        <w:rPr/>
        <w:t>⣍</w:t>
      </w:r>
      <w:r>
        <w:rPr/>
        <w:t>䨬䩙뭔汯쉏촶䅕䑭晧㞣뮬딪埍䵨楮㡰磂쎥瀲쉯幕䒵湩쉳⸪璘楋熏숹㙠⵵伳숪獔椪䠣栽㭊圊㔻숯ꏃ噱畇⼣恘㍂灬㡧噧ꍮ⾱埃슬칂囂硫ㅈㅺ䌴住焻坾슿啢숷洩剨⽘癟㓂䃃㯂㬤攭뭮繷嚬瑓㉢敆㇃㡁場慖쉳칾</w:t>
      </w:r>
      <w:r>
        <w:rPr/>
        <w:t>꤫</w:t>
      </w:r>
      <w:r>
        <w:rPr/>
        <w:t>ㅾ湏塔ヂ㍌㝏♁쉞〨扂싎췍ꅎ旂ꥥ敃쉰⥐痃祃娩㙌湸숲㙟ꅖ榏</w:t>
      </w:r>
      <w:r>
        <w:rPr/>
        <w:t>ⲥ</w:t>
      </w:r>
      <w:r>
        <w:rPr/>
        <w:t>杓㙕㬽喣땦⪵柍烂䭸䄮뗍䅍</w:t>
      </w:r>
      <w:r>
        <w:rPr/>
        <w:t>ⵔ⧂</w:t>
      </w:r>
      <w:r>
        <w:rPr/>
        <w:t>祯䣂⹒껂㡖顐疻焨挦琨쉖参䙾轶椬溣싎쉴䑳眽佺쉲䪻ㅭ</w:t>
      </w:r>
      <w:r>
        <w:rPr/>
        <w:t>ⲩ</w:t>
      </w:r>
      <w:r>
        <w:rPr/>
        <w:t>ꥱ◎也亣磎㦵깎幂轠䝌㥠湫쉇䶘媏氺⸽촸┰橨䁸걵厮䩧䞬啗㝥啅뽫ꍉⸯ䴶炡싂쉲⽱㕹충繥旂柎⮡╖朻儣湥却扚㐹ꍔ┵䅂䄲側컎䍙쉚Ⓜ싂摹䄶渳彲治䩕㉠参沩参瓂剱昫䷂戸侥潢⬯う쉟ㅘ⭡쉒祾塸슬䥉攣愻昴㡓숬刭〈⹓⩤싂呃㙁쉖歪㴭桩♫⨯㕍砪싂걶悿㑶噍䊻㡱䩃橬橳䭕숺⥃畷䭘㝲䤩쉃䑴眹긯␪䤽爵䉏䅂쉇㕬䭄浂猱樳묰捱㝸쉁촰䈤썱奒䉱儽礳㵏爬癢㭎⍚轾疥쉔煹㦣㍐</w:t>
      </w:r>
      <w:r>
        <w:rPr/>
        <w:t>ꗍ</w:t>
      </w:r>
      <w:r>
        <w:rPr/>
        <w:t>橤䨶㙵◂樯時</w:t>
      </w:r>
      <w:r>
        <w:rPr/>
        <w:t>ꔷ</w:t>
      </w:r>
      <w:r>
        <w:rPr/>
        <w:t>녨㵳䆵㘤㙅쉤䤥긶땘꺣䠫䁕</w:t>
      </w:r>
      <w:r>
        <w:rPr/>
        <w:t>Ⱬ</w:t>
      </w:r>
      <w:r>
        <w:rPr/>
        <w:t>く♇</w:t>
      </w:r>
      <w:r>
        <w:rPr/>
        <w:t>ꤣ</w:t>
      </w:r>
      <w:r>
        <w:rPr/>
        <w:t>杊棍ꥸ숪쉹擂圽杳</w:t>
      </w:r>
      <w:r>
        <w:rPr/>
        <w:t>ⷃ</w:t>
      </w:r>
      <w:r>
        <w:rPr/>
        <w:t>恋煷椤쉑迂㎩恲硙橔쉷啒㢡뾡眸徣灊㫂甮妩稽塈氺쌽쉾䈺╲顥╣䄪歭믂畗䑓歨噢쉬畏歟䉌懂䔵㵥ꆘ噞濍墱뾬╁䄷㵠䌯ォ潄ꅀ椺奓㬱参㤶썒</w:t>
      </w:r>
      <w:r>
        <w:rPr/>
        <w:t>⠣</w:t>
      </w:r>
      <w:r>
        <w:rPr/>
        <w:t>乎놿戻囂癪┮儫捾杮⽲</w:t>
      </w:r>
      <w:r>
        <w:rPr/>
        <w:t>ⵟ</w:t>
      </w:r>
      <w:r>
        <w:rPr/>
        <w:t>䁆⥥</w:t>
      </w:r>
      <w:r>
        <w:rPr/>
        <w:t>ꔬ</w:t>
      </w:r>
      <w:r>
        <w:rPr/>
        <w:t>숴㈣唣䰶⹭칵䬦⏂슡䵖毂硬㣂拎⽵䫂捸㦩뽧칤㭕칾慺⹏彯㥤畫浐⮩砻ぢ㴥뽚彵㭶</w:t>
      </w:r>
      <w:r>
        <w:rPr/>
        <w:t>⠳</w:t>
      </w:r>
      <w:r>
        <w:rPr/>
        <w:t>㓂碏㬤乱䪮䕀㥎稪䑸䫂䕹쉘熮</w:t>
      </w:r>
      <w:r>
        <w:rPr/>
        <w:t>⠤</w:t>
      </w:r>
      <w:r>
        <w:rPr/>
        <w:t>쎬沿浟⑸䡘歏晞煥确⍠ㅴ㍃呹ꅡ䭔⥂㝫䎘㞱䁅智塌쉊뾮昫</w:t>
      </w:r>
      <w:r>
        <w:rPr/>
        <w:t>Ⱬ</w:t>
      </w:r>
      <w:r>
        <w:rPr/>
        <w:t>㈭䉆</w:t>
      </w:r>
      <w:r>
        <w:rPr/>
        <w:t>⢿</w:t>
      </w:r>
      <w:r>
        <w:rPr/>
        <w:t>䱕ꆘ拂㍳㡬</w:t>
      </w:r>
      <w:r>
        <w:rPr/>
        <w:t>⡒⫂</w:t>
      </w:r>
      <w:r>
        <w:rPr/>
        <w:t>걍氽穮숦䞣⍸碣싂光呀柂䟂꤮</w:t>
      </w:r>
      <w:r>
        <w:rPr/>
        <w:t>ⴴ</w:t>
      </w:r>
      <w:r>
        <w:rPr/>
        <w:t>䈹췂㑚싂침割㵶⩰㕏㉏砦쉧⨪䐮䬤淂幌⎮㉦</w:t>
      </w:r>
      <w:r>
        <w:rPr/>
        <w:t>⣂</w:t>
      </w:r>
      <w:r>
        <w:rPr/>
        <w:t>뗂㥄慩䝴㞩⑃飂㈊⹩睙</w:t>
      </w:r>
      <w:r>
        <w:rPr/>
        <w:t>ⱋ</w:t>
      </w:r>
      <w:r>
        <w:rPr/>
        <w:t>姂숫ꥴ⩭쉶縹㑭쉲┳㥶祈쉑㵦欴쉒姎㒿橲䑑慠䝮㬭怲싂幐矂ㅬ쉋㙩䱧쉇夻㝰洹깟ꄳ䫃숦숺䅎汅礶䅆轍浣漩擂ꆩ婁㕴窵煸⥴⿂깍⻂乞琴</w:t>
      </w:r>
      <w:r>
        <w:rPr/>
        <w:t>ⱁ♀</w:t>
      </w:r>
      <w:r>
        <w:rPr/>
        <w:t>厩伯㒻削</w:t>
      </w:r>
      <w:r>
        <w:rPr/>
        <w:t>ꕲ</w:t>
      </w:r>
      <w:r>
        <w:rPr/>
        <w:t>ꄭ㠷쉕乐뼱䙮噁乵⩠䘷⨻쉗㭞攬矂戣㈹竂熥㥎╊ꥶ役㎿杣촫쉺ㆮ㍡䋍㫂幠녰瑭걞䕇嫂╄⩨</w:t>
      </w:r>
      <w:r>
        <w:rPr/>
        <w:t>⠽</w:t>
      </w:r>
      <w:r>
        <w:rPr/>
        <w:t>桖颵䒘僂㝃⤽㐫㮩═놩싃乬⍚䅾싂樷䕎숴겏뭟䝫䓃獃㏃毂潀怶祉쉘쉩歮⑧噙뽶꥾갪䥔쵀㍯䐤吣ヂ깑ꅉ㪡夺汁⎵쉖浦瑑뾻㍸⹇牎</w:t>
      </w:r>
      <w:r>
        <w:rPr/>
        <w:t>ⶏ</w:t>
      </w:r>
      <w:r>
        <w:rPr/>
        <w:t>浗䩷쉺轓弣⥋䔰⸮䑍⍡唬欱彌숦ꍁ獓䡡啾婏⹆焪焥⼭兔넹搫瑢佘幞쉔慴捡奅秂␩╉쉧䧂䱥亱⫂㥫䨱䝗禡䑥ㅹ㢏㐨窥㴴슡睢塉</w:t>
      </w:r>
      <w:r>
        <w:rPr/>
        <w:t>ꥏ</w:t>
      </w:r>
      <w:r>
        <w:rPr/>
        <w:t>堣恤㙒</w:t>
      </w:r>
      <w:r>
        <w:rPr/>
        <w:t>ꔣ</w:t>
      </w:r>
      <w:r>
        <w:rPr/>
        <w:t>は쉙癞쉭㈫㑌⵵㊬硉硎⥆桨敳垥㍙숲㥳슏刪琩땇㥹牪깨</w:t>
      </w:r>
      <w:r>
        <w:rPr/>
        <w:t>ꗂ</w:t>
      </w:r>
      <w:r>
        <w:rPr/>
        <w:t>떣䯂◂ꥤ楞뼴쉧뇎佑쉸幬椹</w:t>
      </w:r>
      <w:r>
        <w:rPr/>
        <w:t>꥓</w:t>
      </w:r>
      <w:r>
        <w:rPr/>
        <w:t>縵囂瑆呈潖뽺쉐椪歃⍕깾呍嘪쉙㭯䙘칱㍫ꌳ㐽兴㑨㫂亿┦折䥀顋呚㍰⩋슻㛂啪⩭繅㝢╔窻䥺㍑婢殣繚쉦䠳⥗潶싂䡀嫂놥癥啪㡫㟂긻湢쉅恭㘱氣♀昴䨮䐫楍砺믂牰爲䥉凃怸犥慔䮬挹쉤ㅏ恟㍒爹䵈싂쉏啇쉩</w:t>
      </w:r>
      <w:r>
        <w:rPr/>
        <w:t>ⱥ⍌</w:t>
      </w:r>
      <w:r>
        <w:rPr/>
        <w:t>䅆㵫卸卢⦥</w:t>
      </w:r>
      <w:r>
        <w:rPr/>
        <w:t>ꔤ</w:t>
      </w:r>
      <w:r>
        <w:rPr/>
        <w:t>㔩ꍔ슩俍䜦祇䁏ꥤ슿熬䷂䩙䜦繯晗䠴枬녷塏␤䋂ㅭ棂凂뽥䩪殩녦㕶晱㧂䔷曂䃂┥梘彲</w:t>
      </w:r>
      <w:r>
        <w:rPr/>
        <w:t>ꥋ</w:t>
      </w:r>
      <w:r>
        <w:rPr/>
        <w:t>㘦剖⭕㡖頷㔫䡔</w:t>
      </w:r>
      <w:r>
        <w:rPr/>
        <w:t>ꤵ</w:t>
      </w:r>
      <w:r>
        <w:rPr/>
        <w:t>繓넦硎场뭴쉍뽥幩噓⭌</w:t>
      </w:r>
      <w:r>
        <w:rPr/>
        <w:t>ⱓ</w:t>
      </w:r>
      <w:r>
        <w:rPr/>
        <w:t>惃㉠噔䘶晤啂숳촯⸫䀤☴⍧飂쉞捴浳棂渮㞥䅁睲曂刵䳂쏂冩祔愲滂颿偯䐶夳稺䉅⩐㗎啫⭷㍅┦䝮㚘恇栰帩㣂㑅쉙⹲刷轪繄⩪ち쉂囂䓂㞏숦㥇权䤵⑉㮱䝍畗䈮㘹商⨳亩煉㥊⵮㫎㜹ꆻ</w:t>
      </w:r>
      <w:r>
        <w:rPr/>
        <w:t>⣍</w:t>
      </w:r>
      <w:r>
        <w:rPr/>
        <w:t>싂顂⹙媩猷긳쎬泂뇂▱啇쉗⩑㍂䝙嚥婳砶攊㥆▬␺偣橥焣呀帤奘懂⿂總쉑奺汇皩䍲䑉瑉슘쉒ꌨ䅌䋂彸춏歲祯㇍숲拂轙⍩숶恟숨呡쉄칷榱䱭⩠숶攲單朷쉫⭧㝥噖㴪恲⭖䵐㮥깁朰江幉愻떵䩢柂ꍅ쉺挬䊘䏂枏坯</w:t>
      </w:r>
      <w:r>
        <w:rPr/>
        <w:t>ꤹ</w:t>
      </w:r>
      <w:r>
        <w:rPr/>
        <w:t>啥㪣뗍晨栯쵰㩠⩾숩札犬楎ꏍ輳숹뗂瑉걀곍걫㡐祈㓃쉈쉟迂堵㕺㉣嘨杊䁃兺扃땪恭㈣촪痂㑬⨵깺义搦䢱瘵㴷匴敤⌯쉥婁獂䫂ㅑꏎ숴쉭橆扞곂慤啑夸㵫ㅫ⹀曃潡働싍浸깬楡匤碱楸㌦䝟噓숭䉭扖⥚</w:t>
      </w:r>
      <w:r>
        <w:rPr/>
        <w:t>ⵆ</w:t>
      </w:r>
      <w:r>
        <w:rPr/>
        <w:t>怫祥䯃娸爭놿㉗</w:t>
      </w:r>
      <w:r>
        <w:rPr/>
        <w:t>ⴳ⌣</w:t>
      </w:r>
      <w:r>
        <w:rPr/>
        <w:t>䓎强留縴䷃澵숥䘯歠⑚汧쉳县⨰帨</w:t>
      </w:r>
      <w:r>
        <w:rPr/>
        <w:t>ⵏ</w:t>
      </w:r>
      <w:r>
        <w:rPr/>
        <w:t>示㙅㘺⽁⑎쎮뼻婆㍃쉚䈣䕞䡄䱹姂쉕奅⿂圯㑵숪灑숶⥒擎침渤㡮畺⸥쉉洷洦䉌숺毃参澻飂뭹㔴⨰䬹妡槂⸻㐦쎵㬴乹哂걆囂兎뽃⍰妥婺轓堬⽍⭱츲䙍</w:t>
      </w:r>
      <w:r>
        <w:rPr/>
        <w:t>⡂</w:t>
      </w:r>
      <w:r>
        <w:rPr/>
        <w:t>儩싂⎻⑧㎻♨䈶瀳㴺懂╡뽶灡䑐爴獳쉊䉋皵⛂㗂砵껂媱汣㘷㥴濂䩣䑨桲あㅖ♵枩숪嫎쉞煫숴縲</w:t>
      </w:r>
      <w:r>
        <w:rPr/>
        <w:t>꧂</w:t>
      </w:r>
      <w:r>
        <w:rPr/>
        <w:t>쉰⥂쉬ꥪ䑔㣂沵습⺬捣瞱㡀⥄㣂刮뭳截卶쵔浭烃ꌫ䍩獨㑢㙱䙇䙎䥾沬썶䕸쉟뽙倽쏂儶쉋</w:t>
      </w:r>
      <w:r>
        <w:rPr/>
        <w:t>ⴸ</w:t>
      </w:r>
      <w:r>
        <w:rPr/>
        <w:t>䊩⾿䉸츣⧂쉏矂썢⪏ぞ슻懂⧃䅍䙩煂恺㑊戤쉨磂䉳슏쉈</w:t>
      </w:r>
      <w:r>
        <w:rPr/>
        <w:t>⡤</w:t>
      </w:r>
      <w:r>
        <w:rPr/>
        <w:t>攥矂䃂悩걎겘⩅䕹匪瓂䉮썆숰瘮쏂䊩村慌㒮搨㈬汀弭㋂숲㙹礽婁⻂晟䀷硏搦싂</w:t>
      </w:r>
      <w:r>
        <w:rPr/>
        <w:t>ꤶ</w:t>
      </w:r>
      <w:r>
        <w:rPr/>
        <w:t>䅾懂轄</w:t>
      </w:r>
      <w:r>
        <w:rPr/>
        <w:t>⡉</w:t>
      </w:r>
      <w:r>
        <w:rPr/>
        <w:t>㫃匣⽷䭞ꥦ숫撵ꎮ싃摷떥䙴慡煯숺椳⹃숥杚␺拎湤뽆⹁味呉땑氲焲埂</w:t>
      </w:r>
      <w:r>
        <w:rPr/>
        <w:t>ꥒ</w:t>
      </w:r>
      <w:r>
        <w:rPr/>
        <w:t>睢愪⩢橎橢ꥰ뾵瑁剎珂摣䢏䵬</w:t>
      </w:r>
      <w:r>
        <w:rPr/>
        <w:t>ꔩ</w:t>
      </w:r>
      <w:r>
        <w:rPr/>
        <w:t>頦뾥汌渪硰辵㑱匲놮䑕썃乩䚮殩輩慕灀⩾䐰㩞䌮辣㕭쉈掱㊩䑴桡⹕儣楚洳琶쉕片걍欽</w:t>
      </w:r>
      <w:r>
        <w:rPr/>
        <w:t>⢵</w:t>
      </w:r>
      <w:r>
        <w:rPr/>
        <w:t>䊡숹獞카╉╗䤰侣䱷숹昣恔䙗쉬⵶싂㖬䜪⍋轠刭捦䩑㝎㭫ꏂ䳂太嘤匰뮏慶⩈㵢쏂䝕䄪伊⍵乀灩䝹⫂쉕쉍䇃牞盃㕅녭牄</w:t>
      </w:r>
      <w:r>
        <w:rPr/>
        <w:t>ꦮ</w:t>
      </w:r>
      <w:r>
        <w:rPr/>
        <w:t>梻㵹ꥹ徬帣祇楍吰넴곎潔⚘㮩䕤㮘㖣䙳砰啦在䭇⨮⬸㘲但䩩頹⪘琦㭋⍡꥔卅</w:t>
      </w:r>
      <w:r>
        <w:rPr/>
        <w:t>ꤤ</w:t>
      </w:r>
      <w:r>
        <w:rPr/>
        <w:t>氪勂⽟疬㩍塑嚱摐均偡녹쉯⹌Ⓕ㓂砱갯垣䀪攫㭩쉔嚩䔪쉭썑吨䂥洮渱呍嘱橎깐婴ꎬ乣䝟婞⬦彾㩏</w:t>
      </w:r>
      <w:r>
        <w:rPr/>
        <w:t>ⶥ</w:t>
      </w:r>
      <w:r>
        <w:rPr/>
        <w:t>䭤窵ꏎ佔湮䈬</w:t>
      </w:r>
      <w:r>
        <w:rPr/>
        <w:t>ꥎ</w:t>
      </w:r>
      <w:r>
        <w:rPr/>
        <w:t>搷㡱␲䕈숺⍑ꅵ匶㨱頻⦣湦幟슡㨳顸갤㑴뭃췍噍</w:t>
      </w:r>
      <w:r>
        <w:rPr/>
        <w:t>Ⱝ</w:t>
      </w:r>
      <w:r>
        <w:rPr/>
        <w:t>쏂繅協心丽㩞痂繹䒡柎곍慤ꥮ淂ꏂ祉来攰轈䀬㇂幃땷之煅摦煙땉</w:t>
      </w:r>
      <w:r>
        <w:rPr/>
        <w:t>Ⳃ</w:t>
      </w:r>
      <w:r>
        <w:rPr/>
        <w:t>㤹쉺</w:t>
      </w:r>
      <w:r>
        <w:rPr/>
        <w:t>꧂</w:t>
      </w:r>
      <w:r>
        <w:rPr/>
        <w:t>습갩䍖⽪煈뇂꺵怺偤♩뽭䡂⛂쉘녦䭠䳍뽣䚱繶⤣夵汎烂绂㞩ꍦ怷䈱쉂녪礳慑汢쉈슩슱昪煣쉪⹅㫂</w:t>
      </w:r>
      <w:r>
        <w:rPr/>
        <w:t>ꦬ</w:t>
      </w:r>
      <w:r>
        <w:rPr/>
        <w:t>䭋猳㭰</w:t>
      </w:r>
      <w:r>
        <w:rPr/>
        <w:t>Ⳃ</w:t>
      </w:r>
      <w:r>
        <w:rPr/>
        <w:t>䇂橎㙧쉆싎役㌨㬹砩⸭</w:t>
      </w:r>
      <w:r>
        <w:rPr/>
        <w:t>ⱊ</w:t>
      </w:r>
      <w:r>
        <w:rPr/>
        <w:t>䁑坰걅쉭㡠ꅣ㟂䝒㐫朳쵮믂뽳祒㞬곂㑃쉾婨䌱䝒⴯㡃矂䛍䥱</w:t>
      </w:r>
      <w:r>
        <w:rPr/>
        <w:t>ꗂ</w:t>
      </w:r>
      <w:r>
        <w:rPr/>
        <w:t>䕏</w:t>
      </w:r>
      <w:r>
        <w:rPr/>
        <w:t>ꕫ</w:t>
      </w:r>
      <w:r>
        <w:rPr/>
        <w:t>䙧碩䷂䁒슩녴ꄸ歹쉏彾溿堯꥾飂榱뭓捹㩈睮㤪䧂媏穵瀦瘱癐飂䵁㯂숱</w:t>
      </w:r>
      <w:r>
        <w:rPr/>
        <w:t>ꤴ</w:t>
      </w:r>
      <w:r>
        <w:rPr/>
        <w:t>摳녑쉏쉬癏䔫㥆䈴㝙挺䧂搨쉉ꎬ帲䏂숥딴祑田㤦ㅐ娴╟뾣绂䠳㕹㥍婦瑔▻偁柂砸뿂㕰䱎㍩㕬쉗䀣쉐㉴⪿숪㉦쉧ꄩ䬥檬砪佂⎱䰰懂汀</w:t>
      </w:r>
      <w:r>
        <w:rPr/>
        <w:t>⡨</w:t>
      </w:r>
      <w:r>
        <w:rPr/>
        <w:t>㝀礭捰祐午⏂挺䃂奆곂숬ꍒ䥲乓쵑꥕슡깭⛂灳瞱䜦⪩䠻⌶䰻冩未⭚▻⧎噋䉄⪮ꅥ⍙쉶쉏</w:t>
      </w:r>
      <w:r>
        <w:rPr/>
        <w:t>ⰽ</w:t>
      </w:r>
      <w:r>
        <w:rPr/>
        <w:t>丱ㆬ䌹⼷숷</w:t>
      </w:r>
      <w:r>
        <w:rPr/>
        <w:t>ꕈ</w:t>
      </w:r>
      <w:r>
        <w:rPr/>
        <w:t>戹⏍䆥녲珎䩬㴤丯㑞䩬颡쉦㪏땃ꅊ摶㈶挣䭞⥇㴵숭唤䲮䬽坈⶿⥀敒㙰䄣┴朴启煞㔪樨刪杖㵊眷値♙㡧䡅汐䯂㮻䁚嘥䷂⨷忎敀婇ꍸ楬瀸桎恔扟䨰剤沱숽썙婧쉈싂䩚┩焩ꇂㅎ杍⌸긫</w:t>
      </w:r>
      <w:r>
        <w:rPr/>
        <w:t>ꥍ</w:t>
      </w:r>
      <w:r>
        <w:rPr/>
        <w:t>ꥺ㌮婨洫㴴딫㩭盂飂獔⦡쉈唹冮桲㵣犮唷䱃쉙</w:t>
      </w:r>
      <w:r>
        <w:rPr/>
        <w:t>⣂</w:t>
      </w:r>
      <w:r>
        <w:rPr/>
        <w:t>습㥠숮뭩쵴ꄳ쉖晴彫</w:t>
      </w:r>
      <w:r>
        <w:rPr/>
        <w:t>ꤽ</w:t>
      </w:r>
      <w:r>
        <w:rPr/>
        <w:t>剔䱸㔯⾘䁭佑㑔睟숩栵䌨싂兄㝵ꅃ瀮</w:t>
      </w:r>
      <w:r>
        <w:rPr/>
        <w:t>ⵒ</w:t>
      </w:r>
      <w:r>
        <w:rPr/>
        <w:t>䬲旃䕹⥹塅偌扖쉸㩷뽒皮♋帊</w:t>
      </w:r>
      <w:r>
        <w:rPr/>
        <w:t>ꔭ</w:t>
      </w:r>
      <w:r>
        <w:rPr/>
        <w:t>呤Ⓜ泂쉶碡憏䆮䖿售싂婷睓桹뽎쉪洦匮坒浀楦㍮愻畟䱓</w:t>
      </w:r>
      <w:r>
        <w:rPr/>
        <w:t>ꤵ</w:t>
      </w:r>
      <w:r>
        <w:rPr/>
        <w:t>噂埂輻漭ꄪ땙▵쉗썴ꥡ纩癪娶뽰ね䖱形㥄啉䤨쉳ꍓ摣㋂㭖㉆</w:t>
      </w:r>
      <w:r>
        <w:rPr/>
        <w:t>⠦</w:t>
      </w:r>
      <w:r>
        <w:rPr/>
        <w:t>睖槍煣䠨猰捷⧂塯숺䙁喵ꇂ</w:t>
      </w:r>
      <w:r>
        <w:rPr/>
        <w:t>Ⱟ</w:t>
      </w:r>
      <w:r>
        <w:rPr/>
        <w:t>䈬浮쉰㉷㭓當슩吩浫歱捇⦱</w:t>
      </w:r>
      <w:r>
        <w:rPr/>
        <w:t>ꕩ</w:t>
      </w:r>
      <w:r>
        <w:rPr/>
        <w:t>穟滂夶쵴暻쉊㩣颵廂狂湹夫쉰썸숨㚩⩸격䭏䒮떣䡪⍬╃㵅姎ヂ懂呞淂䨷</w:t>
      </w:r>
      <w:r>
        <w:rPr/>
        <w:t>ⶩ</w:t>
      </w:r>
      <w:r>
        <w:rPr/>
        <w:t>췂ㅮ䅶八┣ぅ飍桚㕈灚쉔䐬绍䴣轎ꥢ㇂♡別䰴츯썄卮㍋썂㛂璘䕩녉曂牦⪬긹㌥橴炣숶⬮㪱砯⤺쵧歒轁쉱䙸촲填ꍑ晗〣傩幤末</w:t>
      </w:r>
      <w:r>
        <w:rPr/>
        <w:t>ꤰ</w:t>
      </w:r>
      <w:r>
        <w:rPr/>
        <w:t>䴺䰯⌸뭈辵牢쵦싂</w:t>
      </w:r>
      <w:r>
        <w:rPr/>
        <w:t>ꥌ</w:t>
      </w:r>
      <w:r>
        <w:rPr/>
        <w:t>捅쉭뭑收慑⚘뭚殣⽋漪桘⼺칺㊵䝴㣃</w:t>
      </w:r>
      <w:r>
        <w:rPr/>
        <w:t>⡤</w:t>
      </w:r>
      <w:r>
        <w:rPr/>
        <w:t>䆵剧䛂楯挩쉦㝃呟㠮倽칡뮥潫伴剌땶恣掏祆玡湍㭪숯楏悿┮⩒惂塾摏棂걙䱦㑲斵浮怰㙟㩄顖歸㦿噌浍硋璘瞩䙔</w:t>
      </w:r>
      <w:r>
        <w:rPr/>
        <w:t>ⴣ</w:t>
      </w:r>
      <w:r>
        <w:rPr/>
        <w:t>㡑槂쉯䴣♐䭞桐싂䵙柂䏂杘ꍏ畺ꎩ浭灘恇녶䴰愤썣⨴磂⍣䐽磂毂㫂秎쎮뇂娱⫂쉈⭖슩敢Ⓨ⩺⧎뽈㑩㨨슘</w:t>
      </w:r>
      <w:r>
        <w:rPr/>
        <w:t>꧂</w:t>
      </w:r>
      <w:r>
        <w:rPr/>
        <w:t>癹㟂뼣㚥䦮</w:t>
      </w:r>
      <w:r>
        <w:rPr/>
        <w:t>ⰹ</w:t>
      </w:r>
      <w:r>
        <w:rPr/>
        <w:t>쉷所兄쵸</w:t>
      </w:r>
      <w:r>
        <w:rPr/>
        <w:t>ⲩ</w:t>
      </w:r>
      <w:r>
        <w:rPr/>
        <w:t>帵슱쉲琦䍭啌숱囂䈤⥴숭䭙欩䓂녺싂⻂绂ꥠ㭚䍦ꍄ⩋潋䉪⻂䠹瞡숴䵑슮╎䙋⬵偳洹뽱眭☣</w:t>
      </w:r>
      <w:r>
        <w:rPr/>
        <w:t>Ⱨ</w:t>
      </w:r>
      <w:r>
        <w:rPr/>
        <w:t>ㄥ歧助⎣⑾⸷䁰䉰㯎䕄㵨숯ꥯ怮濃焫䘻ガ橲㵲挱摳쉌䋂旂毂녇楰㍙㉈昷</w:t>
      </w:r>
      <w:r>
        <w:rPr/>
        <w:t>ⱘ</w:t>
      </w:r>
      <w:r>
        <w:rPr/>
        <w:t>楂㠫⹵묮긵獡挴</w:t>
      </w:r>
      <w:r>
        <w:rPr/>
        <w:t>ⶏ</w:t>
      </w:r>
      <w:r>
        <w:rPr/>
        <w:t>㭺䰫ꄪ癣쉋</w:t>
      </w:r>
      <w:r>
        <w:rPr/>
        <w:t>ꔹ</w:t>
      </w:r>
      <w:r>
        <w:rPr/>
        <w:t>獸습⬽喿噱楓쉟⭍숭⨲䌰䌴扔恡</w:t>
      </w:r>
      <w:r>
        <w:rPr/>
        <w:t>⠲</w:t>
      </w:r>
      <w:r>
        <w:rPr/>
        <w:t>㫎숪쉗ꎘ乫顩념浤⫂唪债䱕癍毂䔭╪</w:t>
      </w:r>
      <w:r>
        <w:rPr/>
        <w:t>ꔻ</w:t>
      </w:r>
      <w:r>
        <w:rPr/>
        <w:t>拂뭐쉨䐶깥⑘徿⬦␵㜵截</w:t>
      </w:r>
      <w:r>
        <w:rPr/>
        <w:t>ⰶ</w:t>
      </w:r>
      <w:r>
        <w:rPr/>
        <w:t>桇婡⨰</w:t>
      </w:r>
      <w:r>
        <w:rPr/>
        <w:t>ꔳ</w:t>
      </w:r>
      <w:r>
        <w:rPr/>
        <w:t>摱㝪窏숸婦꥙㥭넲縭朵숬頱╺离矂䴴捎潫瞿暩䈴况⌣磂怮㩺ꥡ爭슿睇つ恃㑖䵒奓겣啎䄶僂㭙桱扶䁬楇扈椳쉣┰婹뽅걟祖为㈤㭋쉑栬埂橢㭑㕆⨫祏䱙䉤䨭⾵╺깎祀疘䝠凂</w:t>
      </w:r>
      <w:r>
        <w:rPr/>
        <w:t>꤭ꕊ</w:t>
      </w:r>
      <w:r>
        <w:rPr/>
        <w:t>갩</w:t>
      </w:r>
      <w:r>
        <w:rPr/>
        <w:t>꧂</w:t>
      </w:r>
      <w:r>
        <w:rPr/>
        <w:t>䝉娫묊癖⌻婆瓂殮稽♳䡷泂繀痂싂嘪갻슬幬収李䖥嘻䨦쉨쉳䤥佇恬琺婑塙捇㝌숫癐㥍䥃䩾䂣砳갴牉漻䌨</w:t>
      </w:r>
      <w:r>
        <w:rPr/>
        <w:t>⡴</w:t>
      </w:r>
      <w:r>
        <w:rPr/>
        <w:t>灹轊槍彞核䠥숹㭘㵦桨쉅뭈佱僂숱嚣뼨杁녠⼶摡䜵娸獭媱뿍䰻睃攵劬ㄪꇂ搲☹쵰䔷轟䕴쵈橱䗂䉹䑖朳숸䁙㙞爫싂땍甴摗쵭姎㵚㌫쉵쵥整啞濂㵔⹫⹕쉫쉸徬㑘쉥㚬頫녚厮䴽넲쉂ꇂ瑃䭑顟異横畫뇂㛂帽卺樺쉤廂뽐夯㐫䑧숵敶炘欯昰勂</w:t>
      </w:r>
      <w:r>
        <w:rPr/>
        <w:t>Ⱙ</w:t>
      </w:r>
      <w:r>
        <w:rPr/>
        <w:t>湁儻㭖㜹穑㈣仂桊ꍉ轀쉖琸슱㩹䥰椥囂</w:t>
      </w:r>
      <w:r>
        <w:rPr/>
        <w:t>ⲩ</w:t>
      </w:r>
      <w:r>
        <w:rPr/>
        <w:t>稻ꅇ剐</w:t>
      </w:r>
      <w:r>
        <w:rPr/>
        <w:t>꤭</w:t>
      </w:r>
      <w:r>
        <w:rPr/>
        <w:t>ꇂꍮ습쉆朰捩⨣柂刪桔竂䱨⤴䤶㑫氦♶</w:t>
      </w:r>
      <w:r>
        <w:rPr/>
        <w:t>⡫</w:t>
      </w:r>
      <w:r>
        <w:rPr/>
        <w:t>㕃숣焲쉧</w:t>
      </w:r>
      <w:r>
        <w:rPr/>
        <w:t>⡺</w:t>
      </w:r>
      <w:r>
        <w:rPr/>
        <w:t>乨숤넬䴵☻夷⸮⫎扣⌤瀨</w:t>
      </w:r>
      <w:r>
        <w:rPr/>
        <w:t>⢵</w:t>
      </w:r>
      <w:r>
        <w:rPr/>
        <w:t>딪⼪쉐杍䭪慭쉵㐭㨣杕倳㭂걖딸㭙⥏䩍숦呄썋㵙睭⛂住扰樨쏂浂㴷伯杷㍀桉숪⥑⾵깙⒣幂䭇浯繨⥌쉟湐䰣潠칺㑾均따汆</w:t>
      </w:r>
      <w:r>
        <w:rPr/>
        <w:t>ꤩ</w:t>
      </w:r>
      <w:r>
        <w:rPr/>
        <w:t>䠽䦩㨷녢祩㘪㩍</w:t>
      </w:r>
      <w:r>
        <w:rPr/>
        <w:t>ꦣ</w:t>
      </w:r>
      <w:r>
        <w:rPr/>
        <w:t>䀫곂磂椹痂㡶</w:t>
      </w:r>
      <w:r>
        <w:rPr/>
        <w:t>⡑</w:t>
      </w:r>
      <w:r>
        <w:rPr/>
        <w:t>䔭㴮悱㍇⚩㍕癷㩣䁎庱〭傘仂灥䥐뿂㕨</w:t>
      </w:r>
      <w:r>
        <w:rPr/>
        <w:t>⠯</w:t>
      </w:r>
      <w:r>
        <w:rPr/>
        <w:t>潳⚮係⩪婟牓⹎</w:t>
      </w:r>
      <w:r>
        <w:rPr/>
        <w:t>Ⱙ</w:t>
      </w:r>
      <w:r>
        <w:rPr/>
        <w:t>未싂⨥亘쉑ꥬ扄嚣뼴穯樤恭␻昶쌸䝡㠽氪䆱쏂場싃橤癈彪쵍偆㞻啂恬⾱쉠丶末㘫啨㧂숵㌮쉫䩲쉚䀴꥚쉏㥆⪏溵婷瞣⩬쉧䌷㍉塓䋃歃췂</w:t>
      </w:r>
      <w:r>
        <w:rPr/>
        <w:t>ⱆ</w:t>
      </w:r>
      <w:r>
        <w:rPr/>
        <w:t>㭮稹㥇璻正徬灂썃ꌦ甴䭁ꅵ䥀柂ꍒ⑱硞慇佩枥숽ㄨ在⩗颡쵣놮썈忎刦䉨쉢剚坸懂䩪쉉䖡埃</w:t>
      </w:r>
      <w:r>
        <w:rPr/>
        <w:t>ⵡ</w:t>
      </w:r>
      <w:r>
        <w:rPr/>
        <w:t>㵾䴪ꇂ䁰</w:t>
      </w:r>
      <w:r>
        <w:rPr/>
        <w:t>ⷂ</w:t>
      </w:r>
      <w:r>
        <w:rPr/>
        <w:t>䯂⥈츬슘⨨㈲ꆣ䉩瑢捌䐬捡</w:t>
      </w:r>
      <w:r>
        <w:rPr/>
        <w:t>ⵊ</w:t>
      </w:r>
      <w:r>
        <w:rPr/>
        <w:t>뽙轡塯⯂㴹擂㵾┭㙚</w:t>
      </w:r>
      <w:r>
        <w:rPr/>
        <w:t>ⴵ</w:t>
      </w:r>
      <w:r>
        <w:rPr/>
        <w:t>䮩弸䥪뗂쵞則楂僂㑐</w:t>
      </w:r>
      <w:r>
        <w:rPr/>
        <w:t>꧃⹊</w:t>
      </w:r>
      <w:r>
        <w:rPr/>
        <w:t>㠨걔痂䈷㑓眨潍䌮輰奤啯뽏숮⤺싂獚㕔灲⽮戽쎬硢䥙剦쵦燎㢩묶稺녇싂⥷쵶넳⩇딷칀칧瞮輮싂䅵櫎┶숸卓迃싂横八♊搨⭲弽婎⸮쉋晚䬤弪䑊쉓湆㨰挵ꄱ疩䞻숦㑏⹄浫깴믂换顖䝇櫂☊痎⭀ꥹ⏂祁㵣♦쉴䙤⩳䕍㐣獴⨽年顮厵祒쉣⩓繀♈뭃긥楢獆恘⾿浸㔬㭢祦顋唱潡呏䊮</w:t>
      </w:r>
      <w:r>
        <w:rPr/>
        <w:t>꧂</w:t>
      </w:r>
      <w:r>
        <w:rPr/>
        <w:t>湯睠卟</w:t>
      </w:r>
      <w:r>
        <w:rPr/>
        <w:t>ⱬ</w:t>
      </w:r>
      <w:r>
        <w:rPr/>
        <w:t>穕걉㈪偸弩뼻</w:t>
      </w:r>
      <w:r>
        <w:rPr/>
        <w:t>⠽</w:t>
      </w:r>
      <w:r>
        <w:rPr/>
        <w:t>潂㚣㝡穲坷ꅩ㖣⩎恂㍶恓歅ꥪ슡潗刭꥖敧䕳ヂ捅体轃匤䜱狂睓恞捕</w:t>
      </w:r>
      <w:r>
        <w:rPr/>
        <w:t>ⵚ</w:t>
      </w:r>
      <w:r>
        <w:rPr/>
        <w:t>㕖凂</w:t>
      </w:r>
      <w:r>
        <w:rPr/>
        <w:t>ⰱ</w:t>
      </w:r>
      <w:r>
        <w:rPr/>
        <w:t>〪婞⑕䱲嫃摏暻쉥偍杍쉲塎ꅊ瑇啔珂愰噺㡺搫祶ㅐ槎</w:t>
      </w:r>
      <w:r>
        <w:rPr/>
        <w:t>ⱑ</w:t>
      </w:r>
      <w:r>
        <w:rPr/>
        <w:t>숲캏㉸㕔咱</w:t>
      </w:r>
      <w:r>
        <w:rPr/>
        <w:t>ꕥ⑖</w:t>
      </w:r>
      <w:r>
        <w:rPr/>
        <w:t>飃呐䄳녅뼬啋棂摷癤㌨묺獩祢</w:t>
      </w:r>
      <w:r>
        <w:rPr/>
        <w:t>ꕄ</w:t>
      </w:r>
      <w:r>
        <w:rPr/>
        <w:t>卥숣偘夬穚⵭㎣걹捦迂牯ⸯㅭ㑢㥠廍夣숤僂쉣溿祃栺⑓䥱改쉡禱ㅕ瘹䬦무纬슥뽳ㄣ歶窬弬䷂㝩쉘噳彭ㅫ噓獉䁞咿泂䭗뮏㉾彰恶깣䁤䑟㇂</w:t>
      </w:r>
      <w:r>
        <w:rPr/>
        <w:t>ꕭ</w:t>
      </w:r>
      <w:r>
        <w:rPr/>
        <w:t>槂惎侘㋂䱱썳䔨滍劘㙙怹䥅䡲纬畅湪</w:t>
      </w:r>
      <w:r>
        <w:rPr/>
        <w:t>ꔫ</w:t>
      </w:r>
      <w:r>
        <w:rPr/>
        <w:t>䞮⽍</w:t>
      </w:r>
      <w:r>
        <w:rPr/>
        <w:t>⠤⍲</w:t>
      </w:r>
      <w:r>
        <w:rPr/>
        <w:t>ꥭꅀ珎⥴剭䲿㫂⨤쉎</w:t>
      </w:r>
      <w:r>
        <w:rPr/>
        <w:t>ⵊ</w:t>
      </w:r>
      <w:r>
        <w:rPr/>
        <w:t>㑄摓輶摯漥숭놡㡈㡇吨싂╮䁡歀⤩쉪匹纻摔壂痂⭒</w:t>
      </w:r>
      <w:r>
        <w:rPr/>
        <w:t>ⷂ</w:t>
      </w:r>
      <w:r>
        <w:rPr/>
        <w:t>奠汰쉵捐䯂숽묩⨹䐮숫쉣她ぞ㭵숽䙚㘩昬䅞칡⭖㍋㑲⧍슣塃</w:t>
      </w:r>
      <w:r>
        <w:rPr/>
        <w:t>ⱗ⹳</w:t>
      </w:r>
      <w:r>
        <w:rPr/>
        <w:t>䴭樯쉉楆쵗㔲䩺칧뭖㗎搸喩敢〦洱䀲汓䟂䔸숲䍠⑾狂卷摳䅈㭮慲奮癞猱栩슡敥婢╤뭁桗⍔偂㡹甸楬秂쉧⩂佂䨲〉㡾㗍啅拂㖵汵ꌮ䉶뮵㭍䉵偟䵙櫂ꥵ灐뗍畾澣㝯뽹呋庩⶿슘廂䠭ゥ揂싎</w:t>
      </w:r>
      <w:r>
        <w:rPr/>
        <w:t>⡅</w:t>
      </w:r>
      <w:r>
        <w:rPr/>
        <w:t>璻秂㝬䉢卢瓎弣♃刯껂盃だ敭噞幖颏쉨</w:t>
      </w:r>
      <w:r>
        <w:rPr/>
        <w:t>⠹</w:t>
      </w:r>
      <w:r>
        <w:rPr/>
        <w:t>뗂䕴墻卤䝑榩婚欨祲硨긹硦太⨭걑扬䙨呶兯猱㡍橯協</w:t>
      </w:r>
      <w:r>
        <w:rPr/>
        <w:t>⡆⹧</w:t>
      </w:r>
      <w:r>
        <w:rPr/>
        <w:t>挰䘴汰杠䄵璵坫烂쉪㙫坨⑀汅깫䍍啡祣桷煔⥔⩕祦瘥仂楡쉭쉂⭅⩀㣍沏㭈䉖槂䡖</w:t>
      </w:r>
      <w:r>
        <w:rPr/>
        <w:t>ꕺ</w:t>
      </w:r>
      <w:r>
        <w:rPr/>
        <w:t>睡助整ꎻ뗍⭘恪奊璱前䪮䎱쉭摾㉯쉑싂唳繕뭞쌹㨭⭷㍱쏂颿</w:t>
      </w:r>
      <w:r>
        <w:rPr/>
        <w:t>ⶏ</w:t>
      </w:r>
      <w:r>
        <w:rPr/>
        <w:t>挩㴨䡏幯㇂䡕䙌迍걑硯㠻⧂⹦噔습泎</w:t>
      </w:r>
      <w:r>
        <w:rPr/>
        <w:t>ꥐ</w:t>
      </w:r>
      <w:r>
        <w:rPr/>
        <w:t>㍨橴摬㬥挹䕂썶쉔励쉳戲䌽顓쉉充䵍</w:t>
      </w:r>
      <w:r>
        <w:rPr/>
        <w:t>ꔮ⩮⍶</w:t>
      </w:r>
      <w:r>
        <w:rPr/>
        <w:t>ꄯ䀱⏎쵷쉨䫍㣂幵䜫轣呏儷쉞幄뽤佌䨤梏䕫⨽갊枩昮牧⩵⑅㵉쉦䖣䁰숺拂焯潁숪勂熻䧂䝅뼱䉗卧潹娷䲘摠瓂托㈭㙂喏瀻縰婎</w:t>
      </w:r>
      <w:r>
        <w:rPr/>
        <w:t>ⵄ</w:t>
      </w:r>
      <w:r>
        <w:rPr/>
        <w:t>㬳圽ガ旂杳抵䍈⹱穗噕</w:t>
      </w:r>
      <w:r>
        <w:rPr/>
        <w:t>ⴱ</w:t>
      </w:r>
      <w:r>
        <w:rPr/>
        <w:t>倶弴䚮믂㏂扡辡恗㦥ꏂ㡆噲쉁</w:t>
      </w:r>
      <w:r>
        <w:rPr/>
        <w:t>ⰻ</w:t>
      </w:r>
      <w:r>
        <w:rPr/>
        <w:t>䇍쉧㠷ꅩ䏃겻捡涵桃焽繑ㅖ㬰怦슘瘷㜱䙈쉤</w:t>
      </w:r>
      <w:r>
        <w:rPr/>
        <w:t>ꤩꤥ</w:t>
      </w:r>
      <w:r>
        <w:rPr/>
        <w:t>弪⸴氽䑘⏂湶偡⹫䴺䈬橸껂参☥棂㡨礣㘯⭦쉎欱䍖숳畇䬬걭睆奯</w:t>
      </w:r>
      <w:r>
        <w:rPr/>
        <w:t>⡦</w:t>
      </w:r>
      <w:r>
        <w:rPr/>
        <w:t>硭</w:t>
      </w:r>
      <w:r>
        <w:rPr/>
        <w:t>⢻</w:t>
      </w:r>
      <w:r>
        <w:rPr/>
        <w:t>㙮唫뼭</w:t>
      </w:r>
      <w:r>
        <w:rPr/>
        <w:t>ⶻ</w:t>
      </w:r>
      <w:r>
        <w:rPr/>
        <w:t>㡌眻</w:t>
      </w:r>
      <w:r>
        <w:rPr/>
        <w:t>ꥈ</w:t>
      </w:r>
      <w:r>
        <w:rPr/>
        <w:t>畉乚硚壂䃍⹢䪣䯎轳䟃䞩䅕쌯䍠</w:t>
      </w:r>
      <w:r>
        <w:rPr/>
        <w:t>ⱓ</w:t>
      </w:r>
      <w:r>
        <w:rPr/>
        <w:t>扔㩩礰땄묩悬䭄슩쵫╡⹎䭁㭄煩쉅兣呃噚浊⍅忂乵旍佺㜯繪⑁䏎匤쉁췂硙⩅칱ね㌺䝯买㬪슱⍾㝾剙숳녀犘㞿촬ꍍ걯係ꎿ兦䜹繺祪䉦煠㕥䈤㙠⤭㇂㒡瑏杇䑋硆侱┫睥㞘烎䕴㥳瑯♞穅琺䖣颮呌㈣睵牒㇂ꅮ썠晐㗂ꆏ췂쌦⍦烂繍</w:t>
      </w:r>
      <w:r>
        <w:rPr/>
        <w:t>ⱆ</w:t>
      </w:r>
      <w:r>
        <w:rPr/>
        <w:t>뭐睺庘䙢쉐頥습濂愽㗂㉂䅍</w:t>
      </w:r>
      <w:r>
        <w:rPr/>
        <w:t>ꦘ</w:t>
      </w:r>
      <w:r>
        <w:rPr/>
        <w:t>抮纩⑞뽘呁쉉彂䭣栯㕷♴兞矂⼬潧敆弩扆ぶ쉱〰姃䓂췎㭧ㄴ汵㌮㧍轹烃싂┤栶愽䱮剺</w:t>
      </w:r>
      <w:r>
        <w:rPr/>
        <w:t>⡯</w:t>
      </w:r>
      <w:r>
        <w:rPr/>
        <w:t>깩杢瀪村㓂⍇頪슘ꅑ瀯칂兌</w:t>
      </w:r>
      <w:r>
        <w:rPr/>
        <w:t>꧂</w:t>
      </w:r>
      <w:r>
        <w:rPr/>
        <w:t>嗂䈫枘쏂쏂䉘奴┴⧂⭷䇎戩⥔♔⩔术ꄸ숮物犘ꍩ</w:t>
      </w:r>
      <w:r>
        <w:rPr/>
        <w:t>ⲻ</w:t>
      </w:r>
      <w:r>
        <w:rPr/>
        <w:t>䨺␹痂썁睎⍓䗂깢㌨塥숮繹獫婣㵠쉤旂倱䤤嫂瑘슘搪䰦␮뿂㪬⨦櫂坩楺痂뽂☮敏瀯䡔⨻㍕䡦䐷ぬ뭸쉠牁㬶涱⭑戫奺梩昳꥚㨺硳䤥佥⸰だ쉥璬쉾〉あ迂う⼸繶기澏う縮禣㕀⏂㠩吵楸⌫㉲갪䧎␮쉤恓剌숤䟍䁡⑰橲걾偀欬㥡呯䝾琤쉶⍔⹚ㄤ䰸娰澬ꅨ䴬ꏂ穙汒皬湱⹦䥵煕䑇ぶ</w:t>
      </w:r>
      <w:r>
        <w:rPr/>
        <w:t>⡄⨽⠳</w:t>
      </w:r>
      <w:r>
        <w:rPr/>
        <w:t>晳瑋싂湪椺眶㜨ꄺ砤旂㍟唪쵮ㄽ湲颵慶⎘刳껃痂㈪㐳甩㈺䖥轑㔨幠椮琮䠥숷쵸䟎㠰ㄳ熣愫썉迂칅</w:t>
      </w:r>
      <w:r>
        <w:rPr/>
        <w:t>Ⲯ</w:t>
      </w:r>
      <w:r>
        <w:rPr/>
        <w:t>皱겱</w:t>
      </w:r>
      <w:r>
        <w:rPr/>
        <w:t>꧂</w:t>
      </w:r>
      <w:r>
        <w:rPr/>
        <w:t>慳晕愸抣挬才숤䤮瘪䵉⒏掘頱栨㵇쉉꥙㉚슥〤塧뽔朥繶쉂</w:t>
      </w:r>
      <w:r>
        <w:rPr/>
        <w:t>Ᵽ</w:t>
      </w:r>
      <w:r>
        <w:rPr/>
        <w:t>儶嫃畂匊ꅯꅍ塗櫎母슡</w:t>
      </w:r>
      <w:r>
        <w:rPr/>
        <w:t>ⴷ</w:t>
      </w:r>
      <w:r>
        <w:rPr/>
        <w:t>抿輪⻂怰䩁癌⩄㔰䱫䞻⩢䭷썹塌焬깐ꌮ⤰攫獥摑ㅐ⮱偰긤䢿䩂曂</w:t>
      </w:r>
      <w:r>
        <w:rPr/>
        <w:t>ꦏ</w:t>
      </w:r>
      <w:r>
        <w:rPr/>
        <w:t>潪戲帨㴪敺妣ㅫ⼺惎怵㍵偾晋汍</w:t>
      </w:r>
      <w:r>
        <w:rPr/>
        <w:t>⠮</w:t>
      </w:r>
      <w:r>
        <w:rPr/>
        <w:t>傩剂쉯旂㈵ꇂ䩠⩗卧洭믃⩒坥䋂橬䥩挤噩涿啠췂쉊杵㇂沏숲樲</w:t>
      </w:r>
      <w:r>
        <w:rPr/>
        <w:t>ꕩ</w:t>
      </w:r>
      <w:r>
        <w:rPr/>
        <w:t>㵋䉷숪桋쵯㖮亩䭉晕琽䕱橶싂婔칸壂숣癔頯</w:t>
      </w:r>
      <w:r>
        <w:rPr/>
        <w:t>⡳</w:t>
      </w:r>
      <w:r>
        <w:rPr/>
        <w:t>숪䔨䕅瑔뼭넮슩檡쉯娩䉸攰䍞兴䅯噂揍쉑㴨</w:t>
      </w:r>
      <w:r>
        <w:rPr/>
        <w:t>Ⱬ⮘</w:t>
      </w:r>
      <w:r>
        <w:rPr/>
        <w:t>ꅣ믂㍧欫㜪⽪未䭵䄺⩀奖畺⦏甦</w:t>
      </w:r>
      <w:r>
        <w:rPr/>
        <w:t>ꥌ</w:t>
      </w:r>
      <w:r>
        <w:rPr/>
        <w:t>偷母牃患캣犣槂㴳颵㬶싂晘슏㭥乏憿쉴睁沱놘슩숩뽾ꍇ䖏ⸯ捑䳂欪걲㩠쏃ꄤ捰䔨桯┻쉲쉯쉹꥘쉴慊쌵⩕䲻瑥㍮橸卐牆뾿窩묨乯稪京帺⩀幊强⩉⽡兪⍭䜥ㄸ</w:t>
      </w:r>
      <w:r>
        <w:rPr/>
        <w:t>ⵆ</w:t>
      </w:r>
      <w:r>
        <w:rPr/>
        <w:t>捴歉㙋ꅪ쉚䵉ꏂ⍨湌䮱剕址奚ꍙ䡣溏쉊䟂愫摸匸䁷믂</w:t>
      </w:r>
      <w:r>
        <w:rPr/>
        <w:t>ⱺ</w:t>
      </w:r>
      <w:r>
        <w:rPr/>
        <w:t>䵮桰拂䴪⍵轆걉婏橁碬稺땩掱噷⍢恏</w:t>
      </w:r>
      <w:r>
        <w:rPr/>
        <w:t>⡈</w:t>
      </w:r>
      <w:r>
        <w:rPr/>
        <w:t>䅋妻擂埂</w:t>
      </w:r>
      <w:r>
        <w:rPr/>
        <w:t>ꔮ</w:t>
      </w:r>
      <w:r>
        <w:rPr/>
        <w:t>㡺쉫쌴潤㝅眷ゥ슏䣂╱欪ꏂ⺵넴⍡㑓䆵杍橸</w:t>
      </w:r>
      <w:r>
        <w:rPr/>
        <w:t>ⵓ</w:t>
      </w:r>
      <w:r>
        <w:rPr/>
        <w:t>쉬汆帻廃뭖</w:t>
      </w:r>
      <w:r>
        <w:rPr/>
        <w:t>Ⳃ</w:t>
      </w:r>
      <w:r>
        <w:rPr/>
        <w:t>충囂幏뗂䅤湾卣穂䕦䱬儸␪眷ꅦ祈촴檡䀰离橩啁쉏婰嘺싂㢩뽥愺媮ぢ䅙</w:t>
      </w:r>
      <w:r>
        <w:rPr/>
        <w:t>ⶣ</w:t>
      </w:r>
      <w:r>
        <w:rPr/>
        <w:t>쉥䕱硬뽄妻勂禩旃彭</w:t>
      </w:r>
      <w:r>
        <w:rPr/>
        <w:t>⡮⥯</w:t>
      </w:r>
      <w:r>
        <w:rPr/>
        <w:t>佱頫噯睠犩吴暱䩤䞮幢堷牧橖䉱㐰⼣戲刺⭵⍩㉙䉓㕉碻ꍁ㨬榩쉕偕떮</w:t>
      </w:r>
      <w:r>
        <w:rPr/>
        <w:t>ⵏ</w:t>
      </w:r>
      <w:r>
        <w:rPr/>
        <w:t>䁅盂桟沥栺朲発䍚獨敄啉䱬塲뗎䥫䈹㡲桰庥⽀瀴䜮祦灔숰妮喣뇂䭚숪㫂祬뭓쉺슏噄轢╸㑁ォ氤攬╌救冩카㥕倴숭㕍敘䅫犱瘨碵䱌⤥武恏佗꺩䯂囂䱂</w:t>
      </w:r>
      <w:r>
        <w:rPr/>
        <w:t>Ⱡ</w:t>
      </w:r>
      <w:r>
        <w:rPr/>
        <w:t>竂ꅇ牎幁㩡轶␨暿ㅪ㮩㓂ꎩ쉵皡숦㦩ㅃ題䷎瘫㜰⎏ど湩䑟牥㈻숵쉋牂뾮</w:t>
      </w:r>
      <w:r>
        <w:rPr/>
        <w:t>ꕎⵐ䷂</w:t>
      </w:r>
      <w:r>
        <w:rPr/>
        <w:t>㍊㝲塲彷〰湰辣녎塙㔦㏂⮏⑃</w:t>
      </w:r>
      <w:r>
        <w:rPr/>
        <w:t>⡔</w:t>
      </w:r>
      <w:r>
        <w:rPr/>
        <w:t>种幎儷⨦⬪慘쉮싂㵂딷䐬匳뮥뼻□䯂啑浕㬭ꍯ滍넮㎿</w:t>
      </w:r>
      <w:r>
        <w:rPr/>
        <w:t>ꤶ</w:t>
      </w:r>
      <w:r>
        <w:rPr/>
        <w:t>栴浕㥚入⽂獑溵⫍卆煘</w:t>
      </w:r>
      <w:r>
        <w:rPr/>
        <w:t>ⱄ</w:t>
      </w:r>
      <w:r>
        <w:rPr/>
        <w:t>炩⑈싂汁澻䉱繵껂쉸㕤䫃뭟繕畘숊ꥶ㫂쉆㭄碱␬숣敋䵩䂏곍䌮슣숺縻沵䘱搨乇䕙繦츬恺䯂㍂氥䄲㕮㠰⑙㌻勂⑃洫婺䝙깾㩔兪䂘㷂문ꥰ櫂⵶㞩橧╒</w:t>
      </w:r>
      <w:r>
        <w:rPr/>
        <w:t>ꕡ</w:t>
      </w:r>
      <w:r>
        <w:rPr/>
        <w:t>⼩繋参䑠녅槂水縩슣⤩</w:t>
      </w:r>
      <w:r>
        <w:rPr/>
        <w:t>꧍</w:t>
      </w:r>
      <w:r>
        <w:rPr/>
        <w:t>쉟悬㝢╡</w:t>
      </w:r>
      <w:r>
        <w:rPr/>
        <w:t>ⱍ</w:t>
      </w:r>
      <w:r>
        <w:rPr/>
        <w:t>숶䅇瘻쉔칪攺㫂⩢が噪轃쉦戳橣䀪㕇妥堫婲瓂⯂⹈其癮捐剭㠴䵲</w:t>
      </w:r>
      <w:r>
        <w:rPr/>
        <w:t>⡭⪣</w:t>
      </w:r>
      <w:r>
        <w:rPr/>
        <w:t>싂洯쉚☰뽳䉋愰쉪쉫㖬⽂곍竂琹ㅩ婆㡡☹拍⑦䩋⻂⩲⍳</w:t>
      </w:r>
      <w:r>
        <w:rPr/>
        <w:t>ꤶ</w:t>
      </w:r>
      <w:r>
        <w:rPr/>
        <w:t>㠱┴</w:t>
      </w:r>
      <w:r>
        <w:rPr/>
        <w:t>ⱌ</w:t>
      </w:r>
      <w:r>
        <w:rPr/>
        <w:t>愽네㤣剓㩰◂轾灰⿂뭗朴坄</w:t>
      </w:r>
      <w:r>
        <w:rPr/>
        <w:t>ⵄ</w:t>
      </w:r>
      <w:r>
        <w:rPr/>
        <w:t>轰숱汵쉭截䱂轗彬⧂䙔坆䣂ꇃ刹썹ꥴ⑀嚘때</w:t>
      </w:r>
      <w:r>
        <w:rPr/>
        <w:t>Ⱛ</w:t>
      </w:r>
      <w:r>
        <w:rPr/>
        <w:t>칭㙳卑쉯歵灠㩲놬䡒䍷禣싂䀨奴싂슥㜦䁤坞</w:t>
      </w:r>
      <w:r>
        <w:rPr/>
        <w:t>ⴻ⍊</w:t>
      </w:r>
      <w:r>
        <w:rPr/>
        <w:t>㩵愲憱싃⩀䏂</w:t>
      </w:r>
      <w:r>
        <w:rPr/>
        <w:t>ꕖ</w:t>
      </w:r>
      <w:r>
        <w:rPr/>
        <w:t>㖿婳㍗啮婁쉡昮쉺坲㪣긶촻娹庘慄㍰报쉰캩츭㬵颡⽾䙪礳濎绂껍쉋⑖䮥䉞숰欮걘癋⍞楊숫쉃ㆻ仂걘攳奴恢칤넮浩녢䐺㩱弸䲩㭔癲噧쉠</w:t>
      </w:r>
      <w:r>
        <w:rPr/>
        <w:t>ꕢ</w:t>
      </w:r>
      <w:r>
        <w:rPr/>
        <w:t>係発꥙㖘怬쉟壎ㅋ☲片쉐囂쉪猳䤪쉐㥅⑬绂ꍬ㐪䵳쉾쉟乒딪⯂䙂䞮䝈</w:t>
      </w:r>
      <w:r>
        <w:rPr/>
        <w:t>ꕫ</w:t>
      </w:r>
      <w:r>
        <w:rPr/>
        <w:t>䱊ぅ甴恎䰬奅칓䎩捇쉺塏쉟⩫⩎쉐浴㝴瘥ꏂ慮슱撣쉂땙繃</w:t>
      </w:r>
      <w:r>
        <w:rPr/>
        <w:t>⡡</w:t>
      </w:r>
      <w:r>
        <w:rPr/>
        <w:t>捸⥀㕐쉧ぬ䔸⩃䅅䡑硔㇂牡⑭炿慲⹙</w:t>
      </w:r>
      <w:r>
        <w:rPr/>
        <w:t>ⶬ</w:t>
      </w:r>
      <w:r>
        <w:rPr/>
        <w:t>㬪儹啶</w:t>
      </w:r>
      <w:r>
        <w:rPr/>
        <w:t>ꦬ</w:t>
      </w:r>
      <w:r>
        <w:rPr/>
        <w:t>迃熣⚡剱⩡뽵ꅔ䡭</w:t>
      </w:r>
      <w:r>
        <w:rPr/>
        <w:t>Ⱶ</w:t>
      </w:r>
      <w:r>
        <w:rPr/>
        <w:t>咻㵺楓䑁㬺い⫂⍾㍅娳녴숽싂匲㗂厏啗楧祣䑥䥉参洯뿂╲깱♕顓㨽竎毂쉴䍈숸垮ꅺ䃃㘸硃庩硟ㅡ쵖㩨䐷歷㋂╤倩祣杣슥瀪㉚</w:t>
      </w:r>
      <w:r>
        <w:rPr/>
        <w:t>ⴤ</w:t>
      </w:r>
      <w:r>
        <w:rPr/>
        <w:t>㥵䜽㉌칺牕</w:t>
      </w:r>
      <w:r>
        <w:rPr/>
        <w:t>ꔮ</w:t>
      </w:r>
      <w:r>
        <w:rPr/>
        <w:t>ꍲ矂顠㵗넶㜥㖩⍳䂱䤸太汀獪䍹쉕갦⍳㴪父敏㆘슻幮朮怪㘫䅉穂呺</w:t>
      </w:r>
    </w:p>
    <w:p>
      <w:pPr>
        <w:pStyle w:val="PreformattedText"/>
        <w:bidi w:val="0"/>
        <w:spacing w:before="0" w:after="0"/>
        <w:jc w:val="left"/>
        <w:rPr/>
      </w:pPr>
      <w:r>
        <w:rPr/>
        <w:t>其䎩呈䅆浱㟂摳稩㝀丷␤슬⹮朲怪槂쉷撻㡡牌㭸㖱⩡獐戽䧂槂⿂搭</w:t>
      </w:r>
      <w:r>
        <w:rPr/>
        <w:t>꧂</w:t>
      </w:r>
      <w:r>
        <w:rPr/>
        <w:t>穱㥮䅕㑡䩚卑穖婣坏枮䓂報숶⹔庡偊⦮</w:t>
      </w:r>
      <w:r>
        <w:rPr/>
        <w:t>⣂</w:t>
      </w:r>
      <w:r>
        <w:rPr/>
        <w:t>轘橲⩁杩</w:t>
      </w:r>
      <w:r>
        <w:rPr/>
        <w:t>ⴣ</w:t>
      </w:r>
      <w:r>
        <w:rPr/>
        <w:t>뮮㯂컂迂ꥷ㬪嘫녲歨숣</w:t>
      </w:r>
      <w:r>
        <w:rPr/>
        <w:t>ⱹ</w:t>
      </w:r>
      <w:r>
        <w:rPr/>
        <w:t>㘭䁇憘⹫㞩勂⭫㈣䐩䘸呵㋂</w:t>
      </w:r>
      <w:r>
        <w:rPr/>
        <w:t>⡯</w:t>
      </w:r>
      <w:r>
        <w:rPr/>
        <w:t>ꤦ</w:t>
      </w:r>
      <w:r>
        <w:rPr/>
        <w:t>氤愨㴷꺥啌</w:t>
      </w:r>
      <w:r>
        <w:rPr/>
        <w:t>ꤥ♄</w:t>
      </w:r>
      <w:r>
        <w:rPr/>
        <w:t>㤦쉞␪⪩溥戭츊칏塮</w:t>
      </w:r>
      <w:r>
        <w:rPr/>
        <w:t>ⷂ</w:t>
      </w:r>
      <w:r>
        <w:rPr/>
        <w:t>까</w:t>
      </w:r>
      <w:r>
        <w:rPr/>
        <w:t>Ⱟ</w:t>
      </w:r>
      <w:r>
        <w:rPr/>
        <w:t>ꕗ</w:t>
      </w:r>
      <w:r>
        <w:rPr/>
        <w:t>吸긮싂ㅢ暩뽠䍮轷汾Ⓜ牓摠慤墻䉈⹈⵮䕳儶䡡棂쉙慙頨澵沱䔮縷南估䭟숵㥫㥮䍟疣ㅪ⫎⨦</w:t>
      </w:r>
      <w:r>
        <w:rPr/>
        <w:t>ꕎ</w:t>
      </w:r>
      <w:r>
        <w:rPr/>
        <w:t>昹砥쉸渣䠷㠴橳⬽䙓煟㵆嫃㥸䱾㒣♱偙</w:t>
      </w:r>
      <w:r>
        <w:rPr/>
        <w:t>ꦿ</w:t>
      </w:r>
      <w:r>
        <w:rPr/>
        <w:t>⣂</w:t>
      </w:r>
      <w:r>
        <w:rPr/>
        <w:t>䊘숪</w:t>
      </w:r>
      <w:r>
        <w:rPr/>
        <w:t>꤬</w:t>
      </w:r>
      <w:r>
        <w:rPr/>
        <w:t>걌痃殩딲䴴䠦⑞䤨辻⥩憡카⹸촱쉢</w:t>
      </w:r>
      <w:r>
        <w:rPr/>
        <w:t>ⱴ</w:t>
      </w:r>
      <w:r>
        <w:rPr/>
        <w:t>숻厡炵椹卡쉊磂ㆻ䝋쉠⩴佇繟⑔憏呹頶稳놿啶狍숪슥弤嘦摡唹㠽</w:t>
      </w:r>
      <w:r>
        <w:rPr/>
        <w:t>ꕢ</w:t>
      </w:r>
      <w:r>
        <w:rPr/>
        <w:t>婟═</w:t>
      </w:r>
      <w:r>
        <w:rPr/>
        <w:t>⡱</w:t>
      </w:r>
      <w:r>
        <w:rPr/>
        <w:t>㥑掻㠷䭘</w:t>
      </w:r>
      <w:r>
        <w:rPr/>
        <w:t>ⱹ</w:t>
      </w:r>
      <w:r>
        <w:rPr/>
        <w:t>쉭汴橣㑆ꄱ眯飂浒佪䱳깨쌻唥旃</w:t>
      </w:r>
      <w:r>
        <w:rPr/>
        <w:t>ꤲ</w:t>
      </w:r>
      <w:r>
        <w:rPr/>
        <w:t>夲檘斮畡杒䞘䆏묶㍆⽉こ塢쌤⩳媵㗂⹴⻂묱쉒憬䷍꥾札⹂恰⻂♐갯㥢晘㘭敓稱煔兒敲㉔澱⵩㥹</w:t>
      </w:r>
      <w:r>
        <w:rPr/>
        <w:t>ꕮ</w:t>
      </w:r>
      <w:r>
        <w:rPr/>
        <w:t>憬ꥵ顴습㉱⩡顋┴㕕⬣슿窻䐴檬䝎潙</w:t>
      </w:r>
      <w:r>
        <w:rPr/>
        <w:t>ⵙ</w:t>
      </w:r>
      <w:r>
        <w:rPr/>
        <w:t>䝏䁔抵䢿딶䴸棂㩕숦⹔㭗뿂顬♦刵扺憡쏂쵆乐氫치ꄽ佃㨮湞㙣轾䤷㕀氫땖㉄걂쉨ꎡ</w:t>
      </w:r>
      <w:r>
        <w:rPr/>
        <w:t>ꕓ</w:t>
      </w:r>
      <w:r>
        <w:rPr/>
        <w:t>凂슿</w:t>
      </w:r>
      <w:r>
        <w:rPr/>
        <w:t>ⵂ</w:t>
      </w:r>
      <w:r>
        <w:rPr/>
        <w:t>扤橴䬺励牘摗憩啫仂쉊슩</w:t>
      </w:r>
      <w:r>
        <w:rPr/>
        <w:t>ꕃ</w:t>
      </w:r>
      <w:r>
        <w:rPr/>
        <w:t>㙴⤶渨ㅩ┦ꍧ㘵</w:t>
      </w:r>
      <w:r>
        <w:rPr/>
        <w:t>ꖻ</w:t>
      </w:r>
      <w:r>
        <w:rPr/>
        <w:t>㤪稯䫂⫂⩓慳땀杣斡숴捆渳긬쉳穷</w:t>
      </w:r>
      <w:r>
        <w:rPr/>
        <w:t>ꕪ</w:t>
      </w:r>
      <w:r>
        <w:rPr/>
        <w:t>匰싂奶漶娨恨╚瑕恔땯撿汊슡彙爨盃ㆮ摬䤯淂窘㨦离ꍺ㉒願쉚싂係⭡</w:t>
      </w:r>
      <w:r>
        <w:rPr/>
        <w:t>ⱔ</w:t>
      </w:r>
      <w:r>
        <w:rPr/>
        <w:t>쵥䰭䢡쉂擂쉂숺嚥乞㬴</w:t>
      </w:r>
      <w:r>
        <w:rPr/>
        <w:t>ⱋ</w:t>
      </w:r>
      <w:r>
        <w:rPr/>
        <w:t>뼤䳂楕乂ꥧ瑴ㅗ䙌塀♣┻</w:t>
      </w:r>
      <w:r>
        <w:rPr/>
        <w:t>꤬⸫</w:t>
      </w:r>
      <w:r>
        <w:rPr/>
        <w:t>䣂㤷轹쉀㴷暮迂쉄武⵲ㄪꅘ㬯界瓂㉞녳慔瑖㙙坴ꍇ瀭繌䨥ㅙ⥸쵐伮参瑧♔뼶顃湧杢輺㨴ꅒ촲ꥷ懎飃怴㕐䵁쉠쉔桲顥涩ꍺ癯㩆亩뾡癞橺匱숨〤挦䩥塦䩡攮桞幔匣㵦⍰囂숪桷䅯㝷㋂轨</w:t>
      </w:r>
      <w:r>
        <w:rPr/>
        <w:t>ꥍ</w:t>
      </w:r>
      <w:r>
        <w:rPr/>
        <w:t>촥獰畈绂䬯딦䋂╵땀㢩쌷⩪썱䠨檩兢㵵ꇂ捭瘹烎瑔浈佟칯</w:t>
      </w:r>
      <w:r>
        <w:rPr/>
        <w:t>⡅</w:t>
      </w:r>
      <w:r>
        <w:rPr/>
        <w:t>슩㈦秂乚⩮㷂㗂欫숰♥怩㥢⫃㮩㦣䕊䝘栶쉖㑃彭䠰䱂柂㕂怪弽┩㢻奨洰亿</w:t>
      </w:r>
      <w:r>
        <w:rPr/>
        <w:t>ⶡ⪻</w:t>
      </w:r>
      <w:r>
        <w:rPr/>
        <w:t>灒迍恓⭔䙺䥾澘쵤</w:t>
      </w:r>
      <w:r>
        <w:rPr/>
        <w:t>ꥇ</w:t>
      </w:r>
      <w:r>
        <w:rPr/>
        <w:t>穲氭挳塰ꍠ摫㭴ꥯ㐹⎏榵┲㐲爻杹塯竂ㅱ瑦核䭤䲣樶祈严뽳㉅녪䍚戹♷倬ꅤ塊䅺쉷䙃䰊䰻熥</w:t>
      </w:r>
      <w:r>
        <w:rPr/>
        <w:t>ꕧ</w:t>
      </w:r>
      <w:r>
        <w:rPr/>
        <w:t>獙㓃湏䙱㝱쉢䅘䀤强쉏䈫浪庩澩숬䚮䀷ꌣ杫뽚䱐攻䢮⩒뭦䆩㮩歏⫂숹㪩哂頳숬儬⩔⥁</w:t>
      </w:r>
      <w:r>
        <w:rPr/>
        <w:t>꧂</w:t>
      </w:r>
      <w:r>
        <w:rPr/>
        <w:t>쉠슥㵉㞩浩坎</w:t>
      </w:r>
      <w:r>
        <w:rPr/>
        <w:t>⣃</w:t>
      </w:r>
      <w:r>
        <w:rPr/>
        <w:t>ꌳ쉑励參塅</w:t>
      </w:r>
      <w:r>
        <w:rPr/>
        <w:t>Ⱡ</w:t>
      </w:r>
      <w:r>
        <w:rPr/>
        <w:t>克슥⑆쉣䅹浠</w:t>
      </w:r>
      <w:r>
        <w:rPr/>
        <w:t>Ɽ</w:t>
      </w:r>
      <w:r>
        <w:rPr/>
        <w:t>㈰穮教</w:t>
      </w:r>
      <w:r>
        <w:rPr/>
        <w:t>ꕲ⹧</w:t>
      </w:r>
      <w:r>
        <w:rPr/>
        <w:t>漪싂</w:t>
      </w:r>
      <w:r>
        <w:rPr/>
        <w:t>ꥂ</w:t>
      </w:r>
      <w:r>
        <w:rPr/>
        <w:t>帳杦⩐㵙浖㒥⑰쉺</w:t>
      </w:r>
      <w:r>
        <w:rPr/>
        <w:t>ⱺ</w:t>
      </w:r>
      <w:r>
        <w:rPr/>
        <w:t>ꔯ</w:t>
      </w:r>
      <w:r>
        <w:rPr/>
        <w:t>戱浆슘璵嘯懂䠩ꌷ☭슮㴲慾礩睙쌷殻ꄭ쉋潶⼦睪侻⌥숮䱨撿⮥ꥯ攵吶潌쉍</w:t>
      </w:r>
      <w:r>
        <w:rPr/>
        <w:t>ꕡ</w:t>
      </w:r>
      <w:r>
        <w:rPr/>
        <w:t>㇂牧梵ꅃ㚻劘㵐㉕</w:t>
      </w:r>
      <w:r>
        <w:rPr/>
        <w:t>⡸</w:t>
      </w:r>
      <w:r>
        <w:rPr/>
        <w:t>疮쉕䩑䗂攺쵵乶偘潩楋숯쉈乾㇂晚䥶䉭潷㗂炘쉋咡皿ざㄹ숷塖</w:t>
      </w:r>
      <w:r>
        <w:rPr/>
        <w:t>⠳</w:t>
      </w:r>
      <w:r>
        <w:rPr/>
        <w:t>氣慬汇木桟垣扅婌녌㍇㬴䥇썏癅枩⩕惂彣⽣</w:t>
      </w:r>
      <w:r>
        <w:rPr/>
        <w:t>ꤨ</w:t>
      </w:r>
      <w:r>
        <w:rPr/>
        <w:t>偙风⮡昵妱漽䍲斣䏂싂䟂䀥颬橣顩汵灥㍔⩭⩥怩⬵㩔䝃슻㫂塨悻</w:t>
      </w:r>
      <w:r>
        <w:rPr/>
        <w:t>⠵╃</w:t>
      </w:r>
      <w:r>
        <w:rPr/>
        <w:t>㶏쉩恪啮</w:t>
      </w:r>
      <w:r>
        <w:rPr/>
        <w:t>Ⳃ</w:t>
      </w:r>
      <w:r>
        <w:rPr/>
        <w:t>ヂ呫</w:t>
      </w:r>
      <w:r>
        <w:rPr/>
        <w:t>⠯⡏</w:t>
      </w:r>
      <w:r>
        <w:rPr/>
        <w:t>㪩䴮뽇</w:t>
      </w:r>
      <w:r>
        <w:rPr/>
        <w:t>ⱍ</w:t>
      </w:r>
      <w:r>
        <w:rPr/>
        <w:t>歗搦剈幾炡坞砯쵬吪</w:t>
      </w:r>
      <w:r>
        <w:rPr/>
        <w:t>ꔪ⩀</w:t>
      </w:r>
      <w:r>
        <w:rPr/>
        <w:t>깦䕞啌奘쉙〴圫⫂亏夷쉗畑쉡䑉⩆䷂澩녯祷쉔</w:t>
      </w:r>
      <w:r>
        <w:rPr/>
        <w:t>ꤽ</w:t>
      </w:r>
      <w:r>
        <w:rPr/>
        <w:t>偭曂⭔坵轶䠦䴫掱⥣㏂믎瑳뼻쉳猶뽔栣凂牏䁃渰䗎⑪ꍏ쵕쉪嫎槂䅁㨥ぷ䎵</w:t>
      </w:r>
      <w:r>
        <w:rPr/>
        <w:t>꤫</w:t>
      </w:r>
      <w:r>
        <w:rPr/>
        <w:t>睹ㅪ㴰싂城걎ꍳ抱墩땱䈶㩣歷</w:t>
      </w:r>
      <w:r>
        <w:rPr/>
        <w:t>ⲩ</w:t>
      </w:r>
      <w:r>
        <w:rPr/>
        <w:t>쉦䬺䇂愻瘨獊繥单䵱圮쉞㭀쏂⼩쉞긣祚ꄳ晚⬶</w:t>
      </w:r>
      <w:r>
        <w:rPr/>
        <w:t>⢩</w:t>
      </w:r>
      <w:r>
        <w:rPr/>
        <w:t>啬䁞敟獷䜨椴㈯䑯参伥㉹⨻ꄦ搫疥硴惍㉘깉䥁⽍煁祒⨣␳找佔縹瘫╈娫⌸숰核洷</w:t>
      </w:r>
      <w:r>
        <w:rPr/>
        <w:t>ⵁꕮ</w:t>
      </w:r>
      <w:r>
        <w:rPr/>
        <w:t>伲숻⩅싂쉁汖ꎥ穞弪久쉈睍칖䷂剖숹彸ꌷ桑⥳䙆깄⍄㉙啤쉯뭢幫匥껂ㆮ夰㟂氫</w:t>
      </w:r>
      <w:r>
        <w:rPr/>
        <w:t>⡠</w:t>
      </w:r>
      <w:r>
        <w:rPr/>
        <w:t>ꥑ</w:t>
      </w:r>
      <w:r>
        <w:rPr/>
        <w:t>濂礴싂潲숥佭슮뽂쉭싂슏☪毃彣싂捷</w:t>
      </w:r>
      <w:r>
        <w:rPr/>
        <w:t>⡯</w:t>
      </w:r>
      <w:r>
        <w:rPr/>
        <w:t>숩娤潙兯单区偞㖬睁坠埂갦쉩啟뭬摠쉃ㆣ</w:t>
      </w:r>
      <w:r>
        <w:rPr/>
        <w:t>꤫</w:t>
      </w:r>
      <w:r>
        <w:rPr/>
        <w:t>曂쏍㋂⨻啄彮幤⩞㊥剒㈷⹤㍠塏杺䭠砩奾䩉稶쵭䯂쏂㴬協轞唬뾱獈</w:t>
      </w:r>
      <w:r>
        <w:rPr/>
        <w:t>ⷂ</w:t>
      </w:r>
      <w:r>
        <w:rPr/>
        <w:t>倪㍳奀Ⓜ婴</w:t>
      </w:r>
      <w:r>
        <w:rPr/>
        <w:t>ꦿ</w:t>
      </w:r>
      <w:r>
        <w:rPr/>
        <w:t>숮싂⭬ㄣ</w:t>
      </w:r>
      <w:r>
        <w:rPr/>
        <w:t>ⱴ</w:t>
      </w:r>
      <w:r>
        <w:rPr/>
        <w:t>噒⑆⚘</w:t>
      </w:r>
      <w:r>
        <w:rPr/>
        <w:t>ⴻ</w:t>
      </w:r>
      <w:r>
        <w:rPr/>
        <w:t>狂䡁</w:t>
      </w:r>
      <w:r>
        <w:rPr/>
        <w:t>ⱥ</w:t>
      </w:r>
      <w:r>
        <w:rPr/>
        <w:t>冡纏땧斣䝃䠮杖㗃恒䵖樳剉穬䑎䅶쉶ノ歏䍃썘㜣䘯歘惂奵놻硚竂田獎睗洬扣琥摕⥣䝏呺㝧吷ꏂ僎숊♏敢⩐瀪纱怦䚮⭎쉷珂砦䉀轄乶</w:t>
      </w:r>
      <w:r>
        <w:rPr/>
        <w:t>⠯</w:t>
      </w:r>
      <w:r>
        <w:rPr/>
        <w:t>捋桎</w:t>
      </w:r>
      <w:r>
        <w:rPr/>
        <w:t>⡊</w:t>
      </w:r>
      <w:r>
        <w:rPr/>
        <w:t>娳싂捉▿⪣䶿啧㭯⩧㎘⿍治㌰畘갥쎥䨫氮㓎吷汕縷掬숬潬놘ㅴ㤪䁉頷ちざ氻卖穦ꆏ䙚牢攤橁爯啚䵃</w:t>
      </w:r>
      <w:r>
        <w:rPr/>
        <w:t>⠮</w:t>
      </w:r>
      <w:r>
        <w:rPr/>
        <w:t>䑌栰愰㯃刱潵姂啁㥀啷슬橈弲싂佾潂嫂㙅㙾眸䜨䉟輯갸猩檿⩥ꍙ츮슻쉣䍳䘳♘朩㵶痎쉸佅㫂쉤搵斏瀯䪻⭴町濂塏싂彂奊땀쉈杋窱畾⭥</w:t>
      </w:r>
      <w:r>
        <w:rPr/>
        <w:t>ⵉ</w:t>
      </w:r>
      <w:r>
        <w:rPr/>
        <w:t>ㆮꄸ焰氶쉈幮쉅怹梏쉁◂녴㑗䥞惃彄</w:t>
      </w:r>
      <w:r>
        <w:rPr/>
        <w:t>ꦱ</w:t>
      </w:r>
      <w:r>
        <w:rPr/>
        <w:t>㶿䓂浗䞱捆喩⽚滎䝪㝪幗䐳⩢㜯忎搪쉅츯䙍獉⬬桵ꍤ佚僂⩫쉙梻㡸捗汯䣂쉥숥辵慘䗂灀㕫慖䯂칥㢱䡭盂慎玘숵㥞橂甹揃쵹</w:t>
      </w:r>
      <w:r>
        <w:rPr/>
        <w:t>Ⳃ</w:t>
      </w:r>
      <w:r>
        <w:rPr/>
        <w:t>䇍䱹쵡</w:t>
      </w:r>
      <w:r>
        <w:rPr/>
        <w:t>ⵖ</w:t>
      </w:r>
      <w:r>
        <w:rPr/>
        <w:t>㕍㩚⫂撏쉷猭爲땏橮뽮塚珂䜲䥶撩䡣煾塴摱녊圣숻</w:t>
      </w:r>
      <w:r>
        <w:rPr/>
        <w:t>ꤷ</w:t>
      </w:r>
      <w:r>
        <w:rPr/>
        <w:t>彴匷</w:t>
      </w:r>
      <w:r>
        <w:rPr/>
        <w:t>꧂</w:t>
      </w:r>
      <w:r>
        <w:rPr/>
        <w:t>꺬갩䏂浠漺쉰넮ㆬ쎘</w:t>
      </w:r>
      <w:r>
        <w:rPr/>
        <w:t>ꦿ</w:t>
      </w:r>
      <w:r>
        <w:rPr/>
        <w:t>歸쉮䝾쉬桎㩢燂吴焽㑁䤺</w:t>
      </w:r>
      <w:r>
        <w:rPr/>
        <w:t>ꤰ</w:t>
      </w:r>
      <w:r>
        <w:rPr/>
        <w:t>歊</w:t>
      </w:r>
      <w:r>
        <w:rPr/>
        <w:t>ꕆ</w:t>
      </w:r>
      <w:r>
        <w:rPr/>
        <w:t>呍쉀懂旂층칺疥竎疥儩㛎뇍吰⩙柎䰰刮⫂氬敟婊飂㈺彁攩太땑</w:t>
      </w:r>
      <w:r>
        <w:rPr/>
        <w:t>ꦏ</w:t>
      </w:r>
      <w:r>
        <w:rPr/>
        <w:t>겏㩮稪㉥皬䑖㬫䂩ꅌ䕰䛂썋㢵㠭♋숦乾촤畹瀱</w:t>
      </w:r>
      <w:r>
        <w:rPr/>
        <w:t>⡵</w:t>
      </w:r>
      <w:r>
        <w:rPr/>
        <w:t>頥帹䉶㊏䜤⩺偭년뽕믂乬䁒껃⨴䙦쉌塷ꍯ</w:t>
      </w:r>
      <w:r>
        <w:rPr/>
        <w:t>ꤴ</w:t>
      </w:r>
      <w:r>
        <w:rPr/>
        <w:t>갸偋㑆♏긮䔮</w:t>
      </w:r>
      <w:r>
        <w:rPr/>
        <w:t>ꕪ</w:t>
      </w:r>
      <w:r>
        <w:rPr/>
        <w:t>硁顉</w:t>
      </w:r>
      <w:r>
        <w:rPr/>
        <w:t>ꔶ</w:t>
      </w:r>
      <w:r>
        <w:rPr/>
        <w:t>绂</w:t>
      </w:r>
      <w:r>
        <w:rPr/>
        <w:t>ꕮ</w:t>
      </w:r>
      <w:r>
        <w:rPr/>
        <w:t>㉴摟漭䫂獎煴숺⤴慍㕶厘㠤坷뽏桂恋牏徱佅坔쉄숲繃眰湂⼮墱㤯⨴</w:t>
      </w:r>
      <w:r>
        <w:rPr/>
        <w:t>⠩</w:t>
      </w:r>
      <w:r>
        <w:rPr/>
        <w:t>係煰憣㣂吲쉕刻쉭焮⽲焺넪쉏轁ꍤ䊵头朸故♂슩</w:t>
      </w:r>
      <w:r>
        <w:rPr/>
        <w:t>ꤺ</w:t>
      </w:r>
      <w:r>
        <w:rPr/>
        <w:t>卬쉢슡ꍩ牑牴쉒㉵뭷╱湆捳䠽棂깕撱垘㮡䍫轓槂橒䅸扟ꍔ卢牄怩싂䉅䈫慥⛂獬슏䥪䑣坬畱㐪⨻漹瘱걘檡䈪㐻弳䱉春桟弽湙呾飂쉊礶瑙</w:t>
      </w:r>
      <w:r>
        <w:rPr/>
        <w:t>ꤶ</w:t>
      </w:r>
      <w:r>
        <w:rPr/>
        <w:t>뭶渮䰱뭟㕃</w:t>
      </w:r>
      <w:r>
        <w:rPr/>
        <w:t>ꤥ</w:t>
      </w:r>
      <w:r>
        <w:rPr/>
        <w:t>䴬䵾址⧂</w:t>
      </w:r>
      <w:r>
        <w:rPr/>
        <w:t>⡂</w:t>
      </w:r>
      <w:r>
        <w:rPr/>
        <w:t>填〉숹瑥伪䉁㷂ꥢ㙊䨥㣍圷塈㷂⚩䁬役幢怴癇싎瓂獇䑥妘⭑쉄噪䈶⹵䢘⚡㶩ꍟヂ쉚忍땅⹚碿⿂㌴娰䯂伵뽎쌴題奇竂</w:t>
      </w:r>
      <w:r>
        <w:rPr/>
        <w:t>ꗂ</w:t>
      </w:r>
      <w:r>
        <w:rPr/>
        <w:t>婙슩㤷⩳颻⩫⛂坶穄䷂䞿ꍓ焊㋂偘췂橎乚쎘뼸旂慱䱲싂♡꧎吣⑑祍竎⩊슘쉡㝐⹊嘺儶</w:t>
      </w:r>
      <w:r>
        <w:rPr/>
        <w:t>꥓</w:t>
      </w:r>
      <w:r>
        <w:rPr/>
        <w:t>攽㩑睋囂♢廂㉑⩣橩机䕓䅆歒䠹䏂剆㯍嘬격急飂╩㥁㆏嚩疵书甲칉䳃ꅹ䀪癯썑泍桮恣䚡䵃睤爺㕸㡰䱄䙓㢱顠樨惂彬ꅦ欫䤴漪潓䴹庵獕땓呃䡞㴻㈭硲뽢摺⵱乪穕毂呑숣䇂</w:t>
      </w:r>
      <w:r>
        <w:rPr/>
        <w:t>ⵀ</w:t>
      </w:r>
      <w:r>
        <w:rPr/>
        <w:t>칄活攩乺繣묪痂췂榘縶ꅨ㴪ㄬ</w:t>
      </w:r>
      <w:r>
        <w:rPr/>
        <w:t>⠬⚘</w:t>
      </w:r>
      <w:r>
        <w:rPr/>
        <w:t>摸ㅞ숪㘥䜽帻쉶䐤歁䥂⮩▻숴썌䑵⹚䅑䬩슘捖䅰넷⛍칶␩此뽰</w:t>
      </w:r>
      <w:r>
        <w:rPr/>
        <w:t>ⵔ</w:t>
      </w:r>
      <w:r>
        <w:rPr/>
        <w:t>瀴䝇棎塆示歇佪☬硨扮輭䔸䵰䐭ㅞ捭</w:t>
      </w:r>
      <w:r>
        <w:rPr/>
        <w:t>ⵂ</w:t>
      </w:r>
      <w:r>
        <w:rPr/>
        <w:t>棂◂杷卒祮⺩쉺㕍쉖恒</w:t>
      </w:r>
      <w:r>
        <w:rPr/>
        <w:t>ꦻ</w:t>
      </w:r>
      <w:r>
        <w:rPr/>
        <w:t>뇂ꅙ熏쉢숳㡦</w:t>
      </w:r>
      <w:r>
        <w:rPr/>
        <w:t>ꕭ</w:t>
      </w:r>
      <w:r>
        <w:rPr/>
        <w:t>爯儰㐭䵺䅴䑫瑳助쉅敗晲⩠煐쉎繟◂倩父怷썬㬺⩴쵦◂쵗</w:t>
      </w:r>
      <w:r>
        <w:rPr/>
        <w:t>ꗂ</w:t>
      </w:r>
      <w:r>
        <w:rPr/>
        <w:t>着䅑</w:t>
      </w:r>
      <w:r>
        <w:rPr/>
        <w:t>ⱞ</w:t>
      </w:r>
      <w:r>
        <w:rPr/>
        <w:t>㤦䯂㒱㟂㝆療枩</w:t>
      </w:r>
      <w:r>
        <w:rPr/>
        <w:t>⡋</w:t>
      </w:r>
      <w:r>
        <w:rPr/>
        <w:t>掮꺘䢬婴㩞繡䭅䒩僂惂쌺꥖⍒숦朵쉹㍍䁴啑滂㙓⾡</w:t>
      </w:r>
      <w:r>
        <w:rPr/>
        <w:t>ⱐ</w:t>
      </w:r>
      <w:r>
        <w:rPr/>
        <w:t>戭畫氶⭭숷縹㭐ꥸ뽃倨넶畺攸橌㡧쉌幐摏強䃂扯煕爪桃㍕</w:t>
      </w:r>
      <w:r>
        <w:rPr/>
        <w:t>ⵘ</w:t>
      </w:r>
      <w:r>
        <w:rPr/>
        <w:t>숪碩ㅳ瑊漲勂</w:t>
      </w:r>
      <w:r>
        <w:rPr/>
        <w:t>ꦣ</w:t>
      </w:r>
      <w:r>
        <w:rPr/>
        <w:t>쉚㝭潧숦䞘轭盂싂擂㯂㭘⍌䀵㥕竂姂㋂</w:t>
      </w:r>
      <w:r>
        <w:rPr/>
        <w:t>⡇</w:t>
      </w:r>
      <w:r>
        <w:rPr/>
        <w:t>걨礪딹㭧긬盎呈湑⴬匪㤭숶疬硭恰㴥硔䴲㩑쉙皩繊䣂㙟㝎轢㩠畠쉵搬塀礫䱒䵚畭頫扖楔刷慰</w:t>
      </w:r>
      <w:r>
        <w:rPr/>
        <w:t>ꥇ</w:t>
      </w:r>
      <w:r>
        <w:rPr/>
        <w:t>ꍣ</w:t>
      </w:r>
      <w:r>
        <w:rPr/>
        <w:t>ⷎ</w:t>
      </w:r>
      <w:r>
        <w:rPr/>
        <w:t>歁Ⓧ䫃㡨䙑습池敱奶싂䙯㡅ꅡ딲</w:t>
      </w:r>
      <w:r>
        <w:rPr/>
        <w:t>ⱌ</w:t>
      </w:r>
      <w:r>
        <w:rPr/>
        <w:t>䚘剫깂硦䚩䁒䈨ꅰ灈嚿</w:t>
      </w:r>
      <w:r>
        <w:rPr/>
        <w:t>ⱱ</w:t>
      </w:r>
      <w:r>
        <w:rPr/>
        <w:t>伬</w:t>
      </w:r>
      <w:r>
        <w:rPr/>
        <w:t>ꦵ</w:t>
      </w:r>
      <w:r>
        <w:rPr/>
        <w:t>䜮䉹刭焦焪⯎璮㟂浉</w:t>
      </w:r>
      <w:r>
        <w:rPr/>
        <w:t>ⵊ</w:t>
      </w:r>
      <w:r>
        <w:rPr/>
        <w:t>䈪㈯㜩升숣ヂ쉗갳偖㫂單祳碮쎬쉈숤囂쉮⑳奷쌯呂쏂帻卹繸㝌㈦㍔䱕⭗쌥</w:t>
      </w:r>
      <w:r>
        <w:rPr/>
        <w:t>⡺</w:t>
      </w:r>
      <w:r>
        <w:rPr/>
        <w:t>䫂㉂䰲⿂㐽䭒䩯参煟欪쵂物扢</w:t>
      </w:r>
      <w:r>
        <w:rPr/>
        <w:t>⡱</w:t>
      </w:r>
      <w:r>
        <w:rPr/>
        <w:t>恈싂昽橰灘顉뾩䔷楕獰촳쵊唰偉樷熮쉷쵥サ쎵⮮</w:t>
      </w:r>
      <w:r>
        <w:rPr/>
        <w:t>ꥁ</w:t>
      </w:r>
      <w:r>
        <w:rPr/>
        <w:t>㮩촣썈</w:t>
      </w:r>
      <w:r>
        <w:rPr/>
        <w:t>ꤰ</w:t>
      </w:r>
      <w:r>
        <w:rPr/>
        <w:t>竂硍冥쉶쉣싂뭌係䍉盃뽣〥婂쉑汱摓畍칬䪣砷♐㖏⸤쉉뇂恌㉵ㅷ㙠쉐</w:t>
      </w:r>
      <w:r>
        <w:rPr/>
        <w:t>ꥁ</w:t>
      </w:r>
      <w:r>
        <w:rPr/>
        <w:t>乬呪湤묹輤ㅖ㟍슩曍숺䩂祩㥄쉧䨰⥙⩗牱瑔묻轩灣癡⤥⑤쌸燂䧂呔㉬⪏㢥넮乆슏썚㨯擂䘊飂夵䑯琳㙗捘玵湉䢩⽨䉰昳䈭摏⻎侮啃㡢싂穎꺘☽䑂乧礲䁔杉櫂</w:t>
      </w:r>
      <w:r>
        <w:rPr/>
        <w:t>⡺</w:t>
      </w:r>
      <w:r>
        <w:rPr/>
        <w:t>氲</w:t>
      </w:r>
      <w:r>
        <w:rPr/>
        <w:t>ꕆ</w:t>
      </w:r>
      <w:r>
        <w:rPr/>
        <w:t>恹癚抣坠슻뽷⑊眫礵割⒩煙潌숥竎䍅㕋뽧싂䑨塈沵ꌪ㎘쉖婁䵾是毂⯂犮慨瑦癕撥긵䥊</w:t>
      </w:r>
      <w:r>
        <w:rPr/>
        <w:t>⢿</w:t>
      </w:r>
      <w:r>
        <w:rPr/>
        <w:t>妮妘䂩⥩㌻戦顎䆵싂깩⌱⮏滎条㣂ꍓ䕖橚噇숲䭦姎䩨숰徱</w:t>
      </w:r>
      <w:r>
        <w:rPr/>
        <w:t>ꕗ</w:t>
      </w:r>
      <w:r>
        <w:rPr/>
        <w:t>當嚵楆쉋갽믍⽭㠵䗂슩⭤债佂뗂㗂▥┪䒩升쉡춬㯂窡佅浫攻圴㔪㏍슡䉷斵竂彷欮䅇張ꅚ䡣瘤㕟㖩㍚⻂祴㵦</w:t>
      </w:r>
      <w:r>
        <w:rPr/>
        <w:t>ⲵ</w:t>
      </w:r>
      <w:r>
        <w:rPr/>
        <w:t>圬</w:t>
      </w:r>
      <w:r>
        <w:rPr/>
        <w:t>⠭</w:t>
      </w:r>
      <w:r>
        <w:rPr/>
        <w:t>栽塹쉧当⑌칖漻戨桅䜪⩭䡓</w:t>
      </w:r>
      <w:r>
        <w:rPr/>
        <w:t>⠮</w:t>
      </w:r>
      <w:r>
        <w:rPr/>
        <w:t>搤</w:t>
      </w:r>
      <w:r>
        <w:rPr/>
        <w:t>ⶥꕇ</w:t>
      </w:r>
      <w:r>
        <w:rPr/>
        <w:t>ꎻ▱뇂珂쉥䞩숭⼦彖哎쉹䖡轘슘偬㍷숭</w:t>
      </w:r>
      <w:r>
        <w:rPr/>
        <w:t>ꗂ</w:t>
      </w:r>
      <w:r>
        <w:rPr/>
        <w:t>橎숤◂礯쉑扯撡瘶땵㩕乒⒬깗吵剴楒㤱䪵㍬싂䑍悩썚㑪顖䥐쉗湤悏녔숬琩㗂숤츷圣儷癤擂㵗㤨</w:t>
      </w:r>
      <w:r>
        <w:rPr/>
        <w:t>ⰶ</w:t>
      </w:r>
      <w:r>
        <w:rPr/>
        <w:t>冱넰숰⵹뾡녥䪩㩊彈瑍쉪卓煭뽗瑺ネ⨸祒ꅴ㡆</w:t>
      </w:r>
      <w:r>
        <w:rPr/>
        <w:t>Ⱖ</w:t>
      </w:r>
      <w:r>
        <w:rPr/>
        <w:t>싂숣䙂恀쉏壂쵊媣湵頪슬</w:t>
      </w:r>
      <w:r>
        <w:rPr/>
        <w:t>Ⱙ</w:t>
      </w:r>
      <w:r>
        <w:rPr/>
        <w:t>桋呦摮칹欤璏뭒⽩挹奔毂执な쵖㕈燂⻂쉥䜶啱睶楔䱷⑱㡬晫婸⺻</w:t>
      </w:r>
      <w:r>
        <w:rPr/>
        <w:t>ꦩ</w:t>
      </w:r>
      <w:r>
        <w:rPr/>
        <w:t>⿂樺</w:t>
      </w:r>
      <w:r>
        <w:rPr/>
        <w:t>⡴</w:t>
      </w:r>
      <w:r>
        <w:rPr/>
        <w:t>数</w:t>
      </w:r>
      <w:r>
        <w:rPr/>
        <w:t>꤯⑀</w:t>
      </w:r>
      <w:r>
        <w:rPr/>
        <w:t>禵㝯㌯쉶ꍘ䑯㕍뿂쉥ꍭ䰻䰻乱⚵쉐㑁毂䷂㘳犻ꌬ㩹塍㝱牨䜭㬻彭湲⩯㩶䁡恮嘹坺⪣囍磎ꅁ긮쉌썂▱숭䱫慮捆쉄ァ싂楨䕉恧⦵瘦呢檣䷂娤ꌨ⤱썦唸額ꌬ뽱䜦決佗捎쉈噃䭙䙦啯吮뭔</w:t>
      </w:r>
      <w:r>
        <w:rPr/>
        <w:t>꧂</w:t>
      </w:r>
      <w:r>
        <w:rPr/>
        <w:t>㍐䬵殡쉐쉂幕硚⌸䅩⍙楓穙┬汵숨婊㧎◂轙䪮氬昤捧戹㭔削瑹䝕ㅧ垿庬㐯㡀參㭭墘㜮㝢歶潾쉌䁘㥑쉳㈭㠱婴瑸⻎溏福窵</w:t>
      </w:r>
      <w:r>
        <w:rPr/>
        <w:t>ꥏ</w:t>
      </w:r>
      <w:r>
        <w:rPr/>
        <w:t>㓂♎㑁湖딨㊮⼷汫때挷㍉놿冱㍟숮辮㉭쵁癥쉡倬⽒楐啰硸轶쉍쉪⑃柂卑捙到绂슩ꅍ穸坎砷杧㨫偓唹⛂㑲歨쉄纥佸ꏂ渪긮</w:t>
      </w:r>
      <w:r>
        <w:rPr/>
        <w:t>ꔬ</w:t>
      </w:r>
      <w:r>
        <w:rPr/>
        <w:t>ꅊ쉳</w:t>
      </w:r>
      <w:r>
        <w:rPr/>
        <w:t>⠸</w:t>
      </w:r>
      <w:r>
        <w:rPr/>
        <w:t>暘</w:t>
      </w:r>
      <w:r>
        <w:rPr/>
        <w:t>꧂</w:t>
      </w:r>
      <w:r>
        <w:rPr/>
        <w:t>㎱숱</w:t>
      </w:r>
      <w:r>
        <w:rPr/>
        <w:t>Ⱚ⬩</w:t>
      </w:r>
      <w:r>
        <w:rPr/>
        <w:t>숻兮⑸쉩椣庵畁䑋㉹ꍕ쉲㌸睖갵縨愬䄻䭡쉾枱䝺싂掬焱뭍僂뿂涮㡨瑡ㄊ樹⩏</w:t>
      </w:r>
      <w:r>
        <w:rPr/>
        <w:t>ⵃ</w:t>
      </w:r>
      <w:r>
        <w:rPr/>
        <w:t>杇⬳㢏㡃硦⨨땄棂</w:t>
      </w:r>
      <w:r>
        <w:rPr/>
        <w:t>⡡</w:t>
      </w:r>
      <w:r>
        <w:rPr/>
        <w:t>ꍖ暱䋂췎</w:t>
      </w:r>
      <w:r>
        <w:rPr/>
        <w:t>ⰻ</w:t>
      </w:r>
      <w:r>
        <w:rPr/>
        <w:t>憮梩乵呰皩슣㆘㐭뽥쉴칧⨣朣㧂浵祹剕い</w:t>
      </w:r>
      <w:r>
        <w:rPr/>
        <w:t>⠨</w:t>
      </w:r>
      <w:r>
        <w:rPr/>
        <w:t>祄毂쉚捘䌸쉉䅔</w:t>
      </w:r>
      <w:r>
        <w:rPr/>
        <w:t>⠤</w:t>
      </w:r>
      <w:r>
        <w:rPr/>
        <w:t>傮ぺ싎顋⪮幡⸲</w:t>
      </w:r>
      <w:r>
        <w:rPr/>
        <w:t>ꕱ╙</w:t>
      </w:r>
      <w:r>
        <w:rPr/>
        <w:t>싂㫂ꍴ狂쉄㉞漷䅢㭃忂涻깨⨭</w:t>
      </w:r>
      <w:r>
        <w:rPr/>
        <w:t>ꥂ</w:t>
      </w:r>
      <w:r>
        <w:rPr/>
        <w:t>橣격桏뗎䗂䵭䉦敔渱⬩橄⩆敗⬥⩣㌲亮歐汧稥⥸뭊ㆿ숬盂㊱싂숸䮩</w:t>
      </w:r>
      <w:r>
        <w:rPr/>
        <w:t>ꦻ</w:t>
      </w:r>
      <w:r>
        <w:rPr/>
        <w:t>渰輥䎡瀫夰뿂䩁걾䕸㡇瞮墮倸䑦䐸牮折싂㍮꥔噦♷朤</w:t>
      </w:r>
      <w:r>
        <w:rPr/>
        <w:t>⡀</w:t>
      </w:r>
      <w:r>
        <w:rPr/>
        <w:t>祆㴨掩兹兩䥬皩汸祵繶쉅槂彌㵣㞮䄪轓顰쉢杅썚輨㙎砪婫术⭟幵쉈沏匯㕋쉘焭숳幒噮帷侵ꥢ澵楰쵁⽢奐䌶䳍믂쉈</w:t>
      </w:r>
      <w:r>
        <w:rPr/>
        <w:t>ꕰ</w:t>
      </w:r>
      <w:r>
        <w:rPr/>
        <w:t>쉟䑴戩癦♬䍊쉈㔲㩏枮⏃だ쉴挹繈䙖啰쉟䍭⩚劥湷睋仂㍎ヂ딹唶뇂䀯䥂ꥯ㧃毂㗂啖稵祯숷㌹</w:t>
      </w:r>
      <w:r>
        <w:rPr/>
        <w:t>ⱗ</w:t>
      </w:r>
      <w:r>
        <w:rPr/>
        <w:t>㕮䣂쵌䙹な囎䴵</w:t>
      </w:r>
      <w:r>
        <w:rPr/>
        <w:t>ꤲ</w:t>
      </w:r>
      <w:r>
        <w:rPr/>
        <w:t>견⵾楆싂弣轢癟㋂䁚䫂毂偷䗂⩊轹時쉲䦏穪繴⽶汶⩉揂쌽顖꺱淂穭⩮쉥坕ꆩ䵫㝟榡䯃坩慲禵潊䍬瑷</w:t>
      </w:r>
      <w:r>
        <w:rPr/>
        <w:t>⡳</w:t>
      </w:r>
      <w:r>
        <w:rPr/>
        <w:t>戫썤숭㬮捩璻쉥쉄线㍾㥺桇썚㝁쉯瘳嫃廎⚏啺⽓ぁꅂ숯䟂嚿畸嘯슱⫂剢쌬姂칹㝬㝀ꍸ䔥殏뽭䋍춏䥎硍숭갸쉆ㅘ㧂噪쉄癊梿珂祉漶畺</w:t>
      </w:r>
      <w:r>
        <w:rPr/>
        <w:t>ⱳ</w:t>
      </w:r>
      <w:r>
        <w:rPr/>
        <w:t>睚㕴昳呖싎䱉剖묩佘楇佑⻂甪숷畒歄캣㝄氯╷䯂쉠㘩쉴䔦</w:t>
      </w:r>
      <w:r>
        <w:rPr/>
        <w:t>ⱚ</w:t>
      </w:r>
      <w:r>
        <w:rPr/>
        <w:t>剄疥塱晣乑婆娻傡縲婺⨵숰漪坅縬떡坯㠻ぱ漰稪㜱噪凂塊㏂仂癁撣䔪⽵圫恾ꥡ瑺呬牗⏂毂갽啈㥂㔫⺡煳熥母䥧䇂ㅚ䜻㭨ㆬ츪䉫坫癦爷矂䁆떮痂甮偎䥾꺻ꍂ汾꺣ꥦか䩯ꥥ䘫喵䕃飂⩒숺⽔栶쉐㗂噖䨴枡䵳걀坞㭂乫嚬楧顱슡㬶</w:t>
      </w:r>
      <w:r>
        <w:rPr/>
        <w:t>ꗂ</w:t>
      </w:r>
      <w:r>
        <w:rPr/>
        <w:t>ꏂ⸫숳淂⽊쉫⨺顮㝃㔵☹◂桮䵵う쵰䟍牺㚡兎恵쎩前</w:t>
      </w:r>
      <w:r>
        <w:rPr/>
        <w:t>⣎䷃</w:t>
      </w:r>
      <w:r>
        <w:rPr/>
        <w:t>瑴⸤걶쉱䳂別⭾㦩⿂㙏窩潣⑚づ⻂믂⧂⩦婸</w:t>
      </w:r>
      <w:r>
        <w:rPr/>
        <w:t>ⱬ</w:t>
      </w:r>
      <w:r>
        <w:rPr/>
        <w:t>頴挺䍱츸渪䓂ㄽ㝒繞灱浍ꆡ</w:t>
      </w:r>
      <w:r>
        <w:rPr/>
        <w:t>ꦘ</w:t>
      </w:r>
      <w:r>
        <w:rPr/>
        <w:t>춏渤搲숵灠쉱輤㕾숊ㅢ쉀䢏぀帣䈱頬呵灵眩壂썇␷圴慀䀣欽⎻⮘焦捇䤻汧䬥숮杖児歟㍥圮놡畸匨縳䀩汧숱⩸㙏㕲</w:t>
      </w:r>
      <w:r>
        <w:rPr/>
        <w:t>ⱃ⡋Ⲙ</w:t>
      </w:r>
      <w:r>
        <w:rPr/>
        <w:t>飂繂啩㍌⩂夶滂枡슡繱恧睗䐷䑄⩨ꍉ橂쉖桍ㅈ숷噥帶栥뗂ぷ睐牀싂漺☨떿쉲㚩汓쉐璏淂㭅㝧♂숱䝥숤掏吸兹㉹ㅤ〵쵒㙧颣䎥亱☲䵒⑁䁪䱲窘繫ꌦ爴䕤</w:t>
      </w:r>
      <w:r>
        <w:rPr/>
        <w:t>ꦻ</w:t>
      </w:r>
      <w:r>
        <w:rPr/>
        <w:t>깶쉱㥺㝣⽯╏걔㯂燂⬶⩏䉯婆稸勂</w:t>
      </w:r>
      <w:r>
        <w:rPr/>
        <w:t>ꤨ</w:t>
      </w:r>
      <w:r>
        <w:rPr/>
        <w:t>ꌽ夰桰牗潔剅奵戣灆⨮嘺쉥</w:t>
      </w:r>
      <w:r>
        <w:rPr/>
        <w:t>ꦡ</w:t>
      </w:r>
      <w:r>
        <w:rPr/>
        <w:t>䅊습煔剎坁癀㝹敎縲乑</w:t>
      </w:r>
      <w:r>
        <w:rPr/>
        <w:t>ꕖ</w:t>
      </w:r>
      <w:r>
        <w:rPr/>
        <w:t>湈猷ㅎ䉔㜮奤㵱⌷䰩焻顸ꄪ</w:t>
      </w:r>
      <w:r>
        <w:rPr/>
        <w:t>꤯</w:t>
      </w:r>
      <w:r>
        <w:rPr/>
        <w:t>畯슡撘垩奮疩玻晈䞱㝊숰婵⹬ガ轫</w:t>
      </w:r>
      <w:r>
        <w:rPr/>
        <w:t>ⵞ</w:t>
      </w:r>
      <w:r>
        <w:rPr/>
        <w:t>填迎獤磎☨䨻㷂쉆쉡䝸</w:t>
      </w:r>
      <w:r>
        <w:rPr/>
        <w:t>⡂</w:t>
      </w:r>
      <w:r>
        <w:rPr/>
        <w:t>⻂剀⩰〳╃眭㉫均┮䧂쉾㍫瘯瑸档걅⽘ね⌨歪䆣畍땓㩐刮䋎㗂汫晉쉃啙⎿怨帤兟嘰숲灂瑇</w:t>
      </w:r>
      <w:r>
        <w:rPr/>
        <w:t>Ⳃ</w:t>
      </w:r>
      <w:r>
        <w:rPr/>
        <w:t>숨楏</w:t>
      </w:r>
      <w:r>
        <w:rPr/>
        <w:t>ꥈ</w:t>
      </w:r>
      <w:r>
        <w:rPr/>
        <w:t>긭从摃歱皣㦥柂슿촰湺뽗</w:t>
      </w:r>
      <w:r>
        <w:rPr/>
        <w:t>ꤥ꥘</w:t>
      </w:r>
      <w:r>
        <w:rPr/>
        <w:t>쉓♠㈵♢썸千⶘침祏쵹걲挮汱産쉱柂♋싂♗泂⛂䄬䆮⫂轄㤰ꅑꇎ䰻묪悬疩슡䵵쉮䔤圭㵙擂㥃쉟┨揂摭㖘</w:t>
      </w:r>
      <w:r>
        <w:rPr/>
        <w:t>ꥌ</w:t>
      </w:r>
      <w:r>
        <w:rPr/>
        <w:t>㉒</w:t>
      </w:r>
      <w:r>
        <w:rPr/>
        <w:t>⢮</w:t>
      </w:r>
      <w:r>
        <w:rPr/>
        <w:t>쉁</w:t>
      </w:r>
      <w:r>
        <w:rPr/>
        <w:t>Ⱡ</w:t>
      </w:r>
      <w:r>
        <w:rPr/>
        <w:t>⿂煓</w:t>
      </w:r>
      <w:r>
        <w:rPr/>
        <w:t>ⶬ</w:t>
      </w:r>
      <w:r>
        <w:rPr/>
        <w:t>䥧彊颮쉹긣禥䄸숻ꥲ㝕䙔利祹ꥺ㘶榻䙘㑦兒䠶㦘䈻颻玮剃䀽椹癹⎩渦뭯䵴硒䩴熏姃䡌瑔摨㡊㥙⍏産癑塧㢬楕</w:t>
      </w:r>
      <w:r>
        <w:rPr/>
        <w:t>⢬</w:t>
      </w:r>
      <w:r>
        <w:rPr/>
        <w:t>뼷睲琫ꅺ䘻⍨䡧盍䟂囂灣伮烃㤫乐뽷牴㡸䭰㯂䘭땑썄♤</w:t>
      </w:r>
      <w:r>
        <w:rPr/>
        <w:t>ꦘ</w:t>
      </w:r>
      <w:r>
        <w:rPr/>
        <w:t>촻꥙塉癖圹╠ꥮ椰䗃⩴樮卾쉬</w:t>
      </w:r>
      <w:r>
        <w:rPr/>
        <w:t>ꥇ</w:t>
      </w:r>
      <w:r>
        <w:rPr/>
        <w:t>晀晪䁓쉕숮栴☫湪欮놩瑩桋疘僂갮䊱摞瑪沬ㅂ뭚쉦</w:t>
      </w:r>
      <w:r>
        <w:rPr/>
        <w:t>⠤</w:t>
      </w:r>
      <w:r>
        <w:rPr/>
        <w:t>컂刣㉫쉹猸劘㡥㡂쉙ꥪ敱㝤☴ꎱ㩦⌽啀䔮⵲凂뽚숨㬤憡圷你␯뿂彑楫傩䵗충㝮걇ꍨ秂瀭娤傥䒡녊숱䄪⩷創啊氷㬮</w:t>
      </w:r>
      <w:r>
        <w:rPr/>
        <w:t>ⰻ</w:t>
      </w:r>
      <w:r>
        <w:rPr/>
        <w:t>ꤦ</w:t>
      </w:r>
      <w:r>
        <w:rPr/>
        <w:t>塆䍌䥦勂숫软썀겵捉ꌩ轟㏂䝩</w:t>
      </w:r>
      <w:r>
        <w:rPr/>
        <w:t>ⵍ</w:t>
      </w:r>
      <w:r>
        <w:rPr/>
        <w:t>곎妡䔹</w:t>
      </w:r>
      <w:r>
        <w:rPr/>
        <w:t>⡉</w:t>
      </w:r>
      <w:r>
        <w:rPr/>
        <w:t>㵇슏䚿瑍쉹牥뽳疡</w:t>
      </w:r>
      <w:r>
        <w:rPr/>
        <w:t>⣃</w:t>
      </w:r>
      <w:r>
        <w:rPr/>
        <w:t>䥒夽␹㜤뼱枵幥쉕⭋</w:t>
      </w:r>
      <w:r>
        <w:rPr/>
        <w:t>꧂</w:t>
      </w:r>
      <w:r>
        <w:rPr/>
        <w:t>㇂憏칧灠</w:t>
      </w:r>
      <w:r>
        <w:rPr/>
        <w:t>ꤽ⥵</w:t>
      </w:r>
      <w:r>
        <w:rPr/>
        <w:t>䱬哂げㅩ祬佪䢻䭎뮥숊䱲숷쉟꺻쉖欱⪘㨵㉃卲뽆竂䙧垿顓奉穯쉲썺쉾쉇软⴨杳</w:t>
      </w:r>
      <w:r>
        <w:rPr/>
        <w:t>ꦮ</w:t>
      </w:r>
      <w:r>
        <w:rPr/>
        <w:t>澩㩬兊末숥㩁뽰媡</w:t>
      </w:r>
      <w:r>
        <w:rPr/>
        <w:t>⡶</w:t>
      </w:r>
      <w:r>
        <w:rPr/>
        <w:t>轩췃堨甥椶䤣嗂煁⩗瑯뭁歾瘱辵丨盂⥘㡺⎥깷帯䀷橋猵⼻䝎쉘㚏ㅕ딵牎ㄯꅡ㵚␮䶩</w:t>
      </w:r>
      <w:r>
        <w:rPr/>
        <w:t>ꗂ</w:t>
      </w:r>
      <w:r>
        <w:rPr/>
        <w:t>싂㍥⌯嗂确⚵쵎싍ꅥ幪싃㡶䇎瘻奣祃䄸忂쉭䄩挤㑺슿嘽슡⤳</w:t>
      </w:r>
      <w:r>
        <w:rPr/>
        <w:t>ꕰ</w:t>
      </w:r>
      <w:r>
        <w:rPr/>
        <w:t>癬票摨本</w:t>
      </w:r>
      <w:r>
        <w:rPr/>
        <w:t>ꦬ</w:t>
      </w:r>
      <w:r>
        <w:rPr/>
        <w:t>䭵牖</w:t>
      </w:r>
      <w:r>
        <w:rPr/>
        <w:t>ꤪ⍒</w:t>
      </w:r>
      <w:r>
        <w:rPr/>
        <w:t>乍湮㕪싂䫂䣃儵炬</w:t>
      </w:r>
      <w:r>
        <w:rPr/>
        <w:t>ꤵ⍴</w:t>
      </w:r>
      <w:r>
        <w:rPr/>
        <w:t>繷䩠쉹田噯Ⓜ䝰㚵⬱敬놣愣䩔쉖㭴核畒䱇⒬춱が帰䩊뼩</w:t>
      </w:r>
      <w:r>
        <w:rPr/>
        <w:t>ꕎ</w:t>
      </w:r>
      <w:r>
        <w:rPr/>
        <w:t>ㅀ쉆걊嚬晶쵭슬䬣Ⓕ딽䨴⿂䍪뗂䵰걹汪쉬⭳乭꥙焽楒爬偅晟쉀愳䪱桾싂쉤顡拂彎穓㑄畅䙒渥싂睧䴥녁佺䵈瀳火数</w:t>
      </w:r>
      <w:r>
        <w:rPr/>
        <w:t>⠺</w:t>
      </w:r>
      <w:r>
        <w:rPr/>
        <w:t>媻쉱</w:t>
      </w:r>
      <w:r>
        <w:rPr/>
        <w:t>꤭</w:t>
      </w:r>
      <w:r>
        <w:rPr/>
        <w:t>朹䖱䕀瑞뗂숭摄奍♋燂顉樣⦡侬䆩ぴ溏⩪杧姂札曂轤쉨䭏⽁뇂枵朴䑘擎</w:t>
      </w:r>
      <w:r>
        <w:rPr/>
        <w:t>⡍</w:t>
      </w:r>
      <w:r>
        <w:rPr/>
        <w:t>潶䝂⑍砨䟂쉭烃仂⨴歋⭘츶坭榘</w:t>
      </w:r>
      <w:r>
        <w:rPr/>
        <w:t>ꤤ</w:t>
      </w:r>
      <w:r>
        <w:rPr/>
        <w:t>숫䡋盂깎쉥뼨ꥠ儦ꄺ吻싎癴佯猫䉔</w:t>
      </w:r>
      <w:r>
        <w:rPr/>
        <w:t>ⴷ</w:t>
      </w:r>
      <w:r>
        <w:rPr/>
        <w:t>瑺便沱䴷桬匪に䱚湭倦碥싂㷂쉔䁍穊斩摐썖瘶╕싂轔䩭깔칗갸쉹</w:t>
      </w:r>
      <w:r>
        <w:rPr/>
        <w:t>⣂</w:t>
      </w:r>
      <w:r>
        <w:rPr/>
        <w:t>䁠⛎卩㞵䭔娦䩉砣</w:t>
      </w:r>
      <w:r>
        <w:rPr/>
        <w:t>ꖮ⨸</w:t>
      </w:r>
      <w:r>
        <w:rPr/>
        <w:t>轕⩄獃橲壂繞湶쉺숽긳區뽆愽桩祂㖏掘ꅳ䝐쉚쉄쉳焪</w:t>
      </w:r>
      <w:r>
        <w:rPr/>
        <w:t>⵰</w:t>
      </w:r>
      <w:r>
        <w:rPr/>
        <w:t>쉗⽪쉱숩䞻⑖侮묷瞘仂슻咮幇䐨曂晓幣</w:t>
      </w:r>
      <w:r>
        <w:rPr/>
        <w:t>⡈</w:t>
      </w:r>
      <w:r>
        <w:rPr/>
        <w:t>촸呫飂숬䃃ヂ煟䕯ず湪슿숫칚ꎥ摎兞湂唻儩䳃깏接呞ㄳ㩧</w:t>
      </w:r>
      <w:r>
        <w:rPr/>
        <w:t>ⵑ</w:t>
      </w:r>
      <w:r>
        <w:rPr/>
        <w:t>倯䑥⪥⽸擂ꅉ싂䗎㜸县侏䡰숽䵗倹뽊潰㴴ꇂ琷㩟딥婨䅈숴伫䙮</w:t>
      </w:r>
      <w:r>
        <w:rPr/>
        <w:t>ⵅ</w:t>
      </w:r>
      <w:r>
        <w:rPr/>
        <w:t>轰䥣娪慪䴷긶祎</w:t>
      </w:r>
      <w:r>
        <w:rPr/>
        <w:t>⠳</w:t>
      </w:r>
      <w:r>
        <w:rPr/>
        <w:t>쏂䀯彣瑾▱晾㮬⩒參祹쉦┨氽づ㴪䬴幂㙦⑁㉅辿獁ꌳ两㭘ꍤ</w:t>
      </w:r>
      <w:r>
        <w:rPr/>
        <w:t>⡯╒</w:t>
      </w:r>
      <w:r>
        <w:rPr/>
        <w:t>䉗㵔㬫㥵啉</w:t>
      </w:r>
      <w:r>
        <w:rPr/>
        <w:t>ꕱ</w:t>
      </w:r>
      <w:r>
        <w:rPr/>
        <w:t>ㅅ⩗歁杘⩫㭤瘰坏垘漹瑵쉵砷桫</w:t>
      </w:r>
      <w:r>
        <w:rPr/>
        <w:t>ⷂ</w:t>
      </w:r>
      <w:r>
        <w:rPr/>
        <w:t>ꅢ䐫橢獈摐⍦砱␥㩆ꎡ䊮縲쉏㡺怸쉫呒晩걑烂琪䝉刪楇兆浊顖彬⤴晓䛎挵涮晇㩅䏂呸</w:t>
      </w:r>
      <w:r>
        <w:rPr/>
        <w:t>⡷</w:t>
      </w:r>
      <w:r>
        <w:rPr/>
        <w:t>슥䘰咵悡幠塖☹쉵剗矂婨캮䌱쉩쉊묭㡅剒䄦</w:t>
      </w:r>
      <w:r>
        <w:rPr/>
        <w:t>ⲥ</w:t>
      </w:r>
      <w:r>
        <w:rPr/>
        <w:t>숱繍樹瘊ꥰ⩋恐ㅦ싂쉘숦暘湭䛂頲睹楰夳揂䭟灊抣㞱䎡뽧乘䡺倵眣㞩</w:t>
      </w:r>
      <w:r>
        <w:rPr/>
        <w:t>ⴷ</w:t>
      </w:r>
      <w:r>
        <w:rPr/>
        <w:t>牡숱獉⑭숹</w:t>
      </w:r>
      <w:r>
        <w:rPr/>
        <w:t>ꕚ</w:t>
      </w:r>
      <w:r>
        <w:rPr/>
        <w:t>칳긷悥橉惎䖣㤤渶쉡깩全䳂䰳딮깧때坆쉌쉒砽噟ち妿畐兓⬽䍐㝘慨쉏걍␤獰洴摑瘽猰㈷䭱䧂矂䍸癇쉞␦⩹㵠稳⌴녀畲♱䩩숵擎쉟⬯丵ꇂ乸摇慥斡祷扊㡳妿桾慗欲췂⍲㨺流㌯⑯穸㨵㩸</w:t>
      </w:r>
      <w:r>
        <w:rPr/>
        <w:t>ꕂ⹈ꤥ</w:t>
      </w:r>
      <w:r>
        <w:rPr/>
        <w:t>癧泂쉀④䰻♌欮䆿쉍쉾渶杵硺쌷ꍠ啷쉩繟泎婥뽥</w:t>
      </w:r>
      <w:r>
        <w:rPr/>
        <w:t>ⵌ</w:t>
      </w:r>
      <w:r>
        <w:rPr/>
        <w:t>玡瑺⤴㑕숽⻂䇂㌬獋⤨㮣㉚ね䵂⹣⽄䪥頴㍈嗂㵋겣榡祣㌷⩀启쉂祯捳숻㵚忂⩷ꅙ㉒矃</w:t>
      </w:r>
      <w:r>
        <w:rPr/>
        <w:t>ꕔ</w:t>
      </w:r>
      <w:r>
        <w:rPr/>
        <w:t>깏⿂ꌴ䭾汷橁桂桉쉱浶☯䚏竃쉹槎깄묽噥㍇垵⌱뇂顚⍨⌭싂㡅걸䍧璘垩慯䫂㓍ꥣ湭㩄⽪珂縫䱔뿂㑓뾮盂湙卤⩗䵗</w:t>
      </w:r>
      <w:r>
        <w:rPr/>
        <w:t>ⱈ</w:t>
      </w:r>
      <w:r>
        <w:rPr/>
        <w:t>땤䘦剑灞</w:t>
      </w:r>
      <w:r>
        <w:rPr/>
        <w:t>꧂</w:t>
      </w:r>
      <w:r>
        <w:rPr/>
        <w:t>婯䛂⤻竂㭀痂忂圶䍌䍳兔痂炵磂</w:t>
      </w:r>
      <w:r>
        <w:rPr/>
        <w:t>ꥑ</w:t>
      </w:r>
      <w:r>
        <w:rPr/>
        <w:t>ꍹ柂⽞㭔禵⭓参㟃걑㪵⤵机</w:t>
      </w:r>
      <w:r>
        <w:rPr/>
        <w:t>ꤽ</w:t>
      </w:r>
      <w:r>
        <w:rPr/>
        <w:t>故숶橞典㵭ꥶ䏂玬䬥穇匰</w:t>
      </w:r>
      <w:r>
        <w:rPr/>
        <w:t>ⵘ⩷</w:t>
      </w:r>
      <w:r>
        <w:rPr/>
        <w:t>瑟䒻뽱䇂</w:t>
      </w:r>
      <w:r>
        <w:rPr/>
        <w:t>ꔦ</w:t>
      </w:r>
      <w:r>
        <w:rPr/>
        <w:t>噅䙯挪参歱塔㉡슿쉨幮딨坮烂焽땉硔浂爮⼬临슩旎</w:t>
      </w:r>
      <w:r>
        <w:rPr/>
        <w:t>ꗂ</w:t>
      </w:r>
      <w:r>
        <w:rPr/>
        <w:t>漹쉉</w:t>
      </w:r>
      <w:r>
        <w:rPr/>
        <w:t>ꕵ⯂</w:t>
      </w:r>
      <w:r>
        <w:rPr/>
        <w:t>係彀뽒潫䡨쉑䰸⹘䧂盂猦␵쵚䋂뭖⩞癩憘䥪䙯䐩溩쉅轹㑎杩싂숹═稹坉䁃杩䥕걺⍒䪣쉁⮩廎쉄珂㦻攴㙌슘棃㢏䉈⽁啌䖘</w:t>
      </w:r>
      <w:r>
        <w:rPr/>
        <w:t>ꤥ</w:t>
      </w:r>
      <w:r>
        <w:rPr/>
        <w:t>纵䚱⥶㕠䅢儱ꄬ癑揃㵵땕숲䠪</w:t>
      </w:r>
      <w:r>
        <w:rPr/>
        <w:t>ꤰ</w:t>
      </w:r>
      <w:r>
        <w:rPr/>
        <w:t>湦㭚剥佀澣煤</w:t>
      </w:r>
      <w:r>
        <w:rPr/>
        <w:t>⡔</w:t>
      </w:r>
      <w:r>
        <w:rPr/>
        <w:t>甽檮壂淂</w:t>
      </w:r>
      <w:r>
        <w:rPr/>
        <w:t>ꦩ⑪</w:t>
      </w:r>
      <w:r>
        <w:rPr/>
        <w:t>ㄮ㗂㉘⭄䜰㭉ㅍ㡷伹汴쉯却洪乇숶䴰ㄯꌹ㍧⑇纘彗䌤刵걓啣䕇硺牟</w:t>
      </w:r>
      <w:r>
        <w:rPr/>
        <w:t>⠣</w:t>
      </w:r>
      <w:r>
        <w:rPr/>
        <w:t>㦡슻⩷姎숷꺏䑺㬥灇⩐捥깔夬焨䣍婟숥呂⽾爯㵆깉揂敮싂쉍</w:t>
      </w:r>
      <w:r>
        <w:rPr/>
        <w:t>ⵟ</w:t>
      </w:r>
      <w:r>
        <w:rPr/>
        <w:t>뇃ㅘ䱟뿂欮曂땭슬ガ祗䢏題쉫⥆㢿뽕</w:t>
      </w:r>
      <w:r>
        <w:rPr/>
        <w:t>ꤴ</w:t>
      </w:r>
      <w:r>
        <w:rPr/>
        <w:t>㈥未灋狃⹬嗂☥䕡ꅘ걉숸㈶幎䍺恌숰僂䱹潥煃ꍹ㌻쉐淂顦썗憱漯摨쵕敗圲⩵䡱</w:t>
      </w:r>
      <w:r>
        <w:rPr/>
        <w:t>ꦩ</w:t>
      </w:r>
      <w:r>
        <w:rPr/>
        <w:t>砵⩾䤵Ⓜ⽕潡⫂㑮㣂灩㵲怱땇渶幮礥卥偈䕥砊慁䛂㚮攤</w:t>
      </w:r>
      <w:r>
        <w:rPr/>
        <w:t>ⶏ</w:t>
      </w:r>
      <w:r>
        <w:rPr/>
        <w:t>瀪숹☪庣딬⽋泎뮮쵺슩췂ꥰ⩞</w:t>
      </w:r>
      <w:r>
        <w:rPr/>
        <w:t>Ⳃ</w:t>
      </w:r>
      <w:r>
        <w:rPr/>
        <w:t>㕩樫䳂丶묹偍뗂琻◂䵮䈹ꍸꅱ牡侥䙧쉀⩷堻⤷㨲䉳夦颩뭘㉉☳棂顐쉾㌥㝈⒮恕顫啱払䭡</w:t>
      </w:r>
      <w:r>
        <w:rPr/>
        <w:t>ꔸ</w:t>
      </w:r>
      <w:r>
        <w:rPr/>
        <w:t>頯猩⥴戴䕩昵쎿춮武숣呍⹄溵숺㨵扎恎慊乒⫂⬽瀩䝢䡶䝙숻涘⌸Ⓜ</w:t>
      </w:r>
      <w:r>
        <w:rPr/>
        <w:t>ⴰ</w:t>
      </w:r>
      <w:r>
        <w:rPr/>
        <w:t>ꅷ椱䊻숽兣ꥦ畢썳䑒剮䔹㠣䄭噕걤䗂쉂榻場硚劮嚏剨畨爲㢩쉃깎䡖䕪</w:t>
      </w:r>
      <w:r>
        <w:rPr/>
        <w:t>ⵈ</w:t>
      </w:r>
      <w:r>
        <w:rPr/>
        <w:t>㥣璿塃剙⭌硄桓牡䭟种⌥瑡䅋숦儴깚晃抵佄潭⑍숴幇兢⫍矂扑榿䯂㵋녶彫놥嘲⒵凎㍔汩咥ꥹ뽏䟃숺㍷⽎깰ꅯ㘴頨ぇ쉳䱯步塩抮숮싍숲⾏숨䨫뭐쌸轴獚倳뼻췍硒⪵㯂쉡煣祫廃参슥睰湮倻湶扸뽶顁殮怪</w:t>
      </w:r>
      <w:r>
        <w:rPr/>
        <w:t>ⱄ</w:t>
      </w:r>
      <w:r>
        <w:rPr/>
        <w:t>婓堤頳睉捣㜩♈䄫䄪䐪⩋⒱⩁⸶秂䙍瞱埂딪칉땥椣拂䅺싂긵䍠攻춣⨹塉䋂栬䐶쉃싂繱歮兠䧂숨徥䭺⼵橧堯쉃漷兞쉁㫂瞡䰭䩩䬺☯䵸숩勂呀晦䛂歕煪☤䨻쉇</w:t>
      </w:r>
      <w:r>
        <w:rPr/>
        <w:t>ⶥ</w:t>
      </w:r>
      <w:r>
        <w:rPr/>
        <w:t>剷쉹땫썱洨恖慗쉸䱞凂卄┸쉞搶슱ꍹ</w:t>
      </w:r>
      <w:r>
        <w:rPr/>
        <w:t>ꤺ</w:t>
      </w:r>
      <w:r>
        <w:rPr/>
        <w:t>垩숽㭦琬䠶</w:t>
      </w:r>
      <w:r>
        <w:rPr/>
        <w:t>꧂</w:t>
      </w:r>
      <w:r>
        <w:rPr/>
        <w:t>兢ꥥ츮ꌽ灺浟⦿塸獸겿扦䪻彾穗딭㨫猭窩穴</w:t>
      </w:r>
      <w:r>
        <w:rPr/>
        <w:t>ⴤⱦ</w:t>
      </w:r>
      <w:r>
        <w:rPr/>
        <w:t>㌴䀳♚㠶⽯恢싂슡⛂䱹</w:t>
      </w:r>
      <w:r>
        <w:rPr/>
        <w:t>⢬</w:t>
      </w:r>
      <w:r>
        <w:rPr/>
        <w:t>爯楱䨽㵲愪硣긯啐炻幠穓⍄깤뽩⧂太睒惂䥷汎兒䚵䩹煶㕋楷硠䨣</w:t>
      </w:r>
      <w:r>
        <w:rPr/>
        <w:t>ⲩ</w:t>
      </w:r>
      <w:r>
        <w:rPr/>
        <w:t>䅒</w:t>
      </w:r>
      <w:r>
        <w:rPr/>
        <w:t>ⴭ</w:t>
      </w:r>
      <w:r>
        <w:rPr/>
        <w:t>ꕭ</w:t>
      </w:r>
      <w:r>
        <w:rPr/>
        <w:t>쉾慣稯</w:t>
      </w:r>
      <w:r>
        <w:rPr/>
        <w:t>ⷂ</w:t>
      </w:r>
      <w:r>
        <w:rPr/>
        <w:t>汸㥣挭柂䫂䈥䤷滂湃颡㍑</w:t>
      </w:r>
      <w:r>
        <w:rPr/>
        <w:t>ꤪ</w:t>
      </w:r>
      <w:r>
        <w:rPr/>
        <w:t>乶牮싂</w:t>
      </w:r>
      <w:r>
        <w:rPr/>
        <w:t>⠥</w:t>
      </w:r>
      <w:r>
        <w:rPr/>
        <w:t>か♔칆繪顚</w:t>
      </w:r>
      <w:r>
        <w:rPr/>
        <w:t>⡩</w:t>
      </w:r>
      <w:r>
        <w:rPr/>
        <w:t>슿呈쉖啂步㦥</w:t>
      </w:r>
      <w:r>
        <w:rPr/>
        <w:t>꧂</w:t>
      </w:r>
      <w:r>
        <w:rPr/>
        <w:t>甭䳎匹㝲數冮䬴乣䥘㷂㝮珂癣쉵材幪璵攴䨵癧濂칖汭坬眫轘汎⨲仂泂䴨</w:t>
      </w:r>
      <w:r>
        <w:rPr/>
        <w:t>ⵖ</w:t>
      </w:r>
      <w:r>
        <w:rPr/>
        <w:t>竂㈳䬦ꄩ卒⚥亮ꌫ㚡䁊⛍䧂⩷瓂桑兲</w:t>
      </w:r>
      <w:r>
        <w:rPr/>
        <w:t>ⱃ</w:t>
      </w:r>
      <w:r>
        <w:rPr/>
        <w:t>㴴넩♹允䏂뽞兤ㅴ걤〳썅塑⨨⹪熩願㥓䉵␵쵓땆瘪㎿㷂獷ヂ䳂〯ꥭ䲣⹲싂䠤燂⩲⪩摗伯</w:t>
      </w:r>
      <w:r>
        <w:rPr/>
        <w:t>ⱄ꥾</w:t>
      </w:r>
      <w:r>
        <w:rPr/>
        <w:t>砳⺱쉥쉾歃䉵ㅢ搣ꎩ䴫穷쉞㡐쉏䖻⥖恀焺松橫䍠싂㴺携숳䜨湕未䰊걧䁣瑂濂㷂䉹繙䉬獍矂ㅕ㍺瀤戤㉳㙤☥䡴畣네硉圫㞥欺瀯ゥ祖癙䄫䝕䑫ꥵ</w:t>
      </w:r>
      <w:r>
        <w:rPr/>
        <w:t>⡢</w:t>
      </w:r>
      <w:r>
        <w:rPr/>
        <w:t>숱拂䶿䟂⹈捆䥹㥇戬㪡橪䍢恠琫</w:t>
      </w:r>
      <w:r>
        <w:rPr/>
        <w:t>Ⱓ</w:t>
      </w:r>
      <w:r>
        <w:rPr/>
        <w:t>䚿쉒祯쉔牭瘯숳縣␦ꍷ瀸奔⑐䐥劵㧂嫂㙶쉗塱㝾䭓獒匰婱⑹兾祙㠭땾㍩傘칳깡契쉟牐⤴剐破獋毂剦暩⑊썐쉍䛎穵奲砷䡃⎩쌪䨤숨劘䩤䛂㙅쉟䌯䩵년⨰灁쉣ㄸ晟秂숳䵫쉩吵硲䵡䴴颏在㍴곎憘瑘嚘땤究㕗璬歱䝇╀特⍁쉬⍷</w:t>
      </w:r>
      <w:r>
        <w:rPr/>
        <w:t>ꕃꥆ</w:t>
      </w:r>
      <w:r>
        <w:rPr/>
        <w:t>痂業呣抮㯂恺뽹䅩娶掩싂⥁䦘杤佚嘭頣</w:t>
      </w:r>
      <w:r>
        <w:rPr/>
        <w:t>ⰻ</w:t>
      </w:r>
      <w:r>
        <w:rPr/>
        <w:t>㍮彋䔬ꏎ捕䣂䷎庩揂㨥⩸ㆡ</w:t>
      </w:r>
      <w:r>
        <w:rPr/>
        <w:t>ⱚ</w:t>
      </w:r>
      <w:r>
        <w:rPr/>
        <w:t>䍦輩싂⩂㪩祇楎偄㭟䕾〈犱䥐䨰숥쉅넩</w:t>
      </w:r>
      <w:r>
        <w:rPr/>
        <w:t>⡊</w:t>
      </w:r>
      <w:r>
        <w:rPr/>
        <w:t>녒</w:t>
      </w:r>
      <w:r>
        <w:rPr/>
        <w:t>꥟</w:t>
      </w:r>
      <w:r>
        <w:rPr/>
        <w:t>쉢㨸犱㵎㬩묱㭰䅵睱攰ㆬ熻썍싂捳</w:t>
      </w:r>
      <w:r>
        <w:rPr/>
        <w:t>ⱳ</w:t>
      </w:r>
      <w:r>
        <w:rPr/>
        <w:t>㤪㴴砺</w:t>
      </w:r>
      <w:r>
        <w:rPr/>
        <w:t>ꕒ</w:t>
      </w:r>
      <w:r>
        <w:rPr/>
        <w:t>숭挳燂싍䂱杫묲ꇃ䈱癨啚䍅⫂㋂㩵䤲縻쉇祆煗</w:t>
      </w:r>
      <w:r>
        <w:rPr/>
        <w:t>ꕭ</w:t>
      </w:r>
      <w:r>
        <w:rPr/>
        <w:t>䁒窵牤㇂</w:t>
      </w:r>
      <w:r>
        <w:rPr/>
        <w:t>ꥇ</w:t>
      </w:r>
      <w:r>
        <w:rPr/>
        <w:t>畟瀬瀫겡竂汩浪ꍹ幫填㨥夻儮䛂⍌䩾⹐㙪擂克扐싂輴♇녈⼳㉄㥌㝂컂䕺걧慳晈숨떩㙴䩊㤦㭉촪ꎣ步</w:t>
      </w:r>
      <w:r>
        <w:rPr/>
        <w:t>ꕃ</w:t>
      </w:r>
      <w:r>
        <w:rPr/>
        <w:t>쏂摮츲♁娶⌥⩊쏍㕋ꥤꇂ䉞</w:t>
      </w:r>
      <w:r>
        <w:rPr/>
        <w:t>꤬</w:t>
      </w:r>
      <w:r>
        <w:rPr/>
        <w:t>䐮塧쌤榬</w:t>
      </w:r>
      <w:r>
        <w:rPr/>
        <w:t>ꥄ</w:t>
      </w:r>
      <w:r>
        <w:rPr/>
        <w:t>떡ꥹ呱杩䀵䕩奊帹䭱㑶⼯♺㉥♪獡</w:t>
      </w:r>
      <w:r>
        <w:rPr/>
        <w:t>Ⲙ</w:t>
      </w:r>
      <w:r>
        <w:rPr/>
        <w:t>檬㩶⍄쉦㍁牑숷硉䙑㭖慐</w:t>
      </w:r>
      <w:r>
        <w:rPr/>
        <w:t>ꦮ</w:t>
      </w:r>
      <w:r>
        <w:rPr/>
        <w:t>煔敧戩浧넫圤䬬䍹⾱䉚ぎ☽㝔</w:t>
      </w:r>
      <w:r>
        <w:rPr/>
        <w:t>⠬⩇</w:t>
      </w:r>
      <w:r>
        <w:rPr/>
        <w:t>坩䁍偂싎㷂甮</w:t>
      </w:r>
      <w:r>
        <w:rPr/>
        <w:t>ꗂ</w:t>
      </w:r>
      <w:r>
        <w:rPr/>
        <w:t>䝠䕋ꎏ⫂숪ꅌ뽕긽쉟䢿숱칷倳婲⧂凂矂⨲㩷⒘䔬쉣╘幫扏繓</w:t>
      </w:r>
      <w:r>
        <w:rPr/>
        <w:t>⣃</w:t>
      </w:r>
      <w:r>
        <w:rPr/>
        <w:t>榘</w:t>
      </w:r>
      <w:r>
        <w:rPr/>
        <w:t>ꕯ</w:t>
      </w:r>
      <w:r>
        <w:rPr/>
        <w:t>飍묬㛂獕䮿䂏留㢬</w:t>
      </w:r>
      <w:r>
        <w:rPr/>
        <w:t>ⴲ</w:t>
      </w:r>
      <w:r>
        <w:rPr/>
        <w:t>땗쉂垩땖㮵⑭离㧂䴨ㄽ쉀彴硲栬敗則뇃䉘</w:t>
      </w:r>
      <w:r>
        <w:rPr/>
        <w:t>ꕒ</w:t>
      </w:r>
      <w:r>
        <w:rPr/>
        <w:t>婲恙숦쌪믃䨥匵싂ォ兣</w:t>
      </w:r>
      <w:r>
        <w:rPr/>
        <w:t>⠤</w:t>
      </w:r>
      <w:r>
        <w:rPr/>
        <w:t>쉥猥䓂♄噃ヂ搻썉쵱䓂歧杉䙚爴祅</w:t>
      </w:r>
      <w:r>
        <w:rPr/>
        <w:t>ꦘ</w:t>
      </w:r>
      <w:r>
        <w:rPr/>
        <w:t>㨰刭⥉輪浹</w:t>
      </w:r>
      <w:r>
        <w:rPr/>
        <w:t>⡟</w:t>
      </w:r>
      <w:r>
        <w:rPr/>
        <w:t>为묪쉺䑺輷쉄㕎呌僂渣▱愨㥏숲⧂숺⌹⺣䍟佄欥爻溡쉦ㄱ쵩怹쉺䵐慲䐤硃撣썍し䀳祥睌숯灵䊬皥䡺뗂뼯⹬燂䓂쉤祮䦮</w:t>
      </w:r>
      <w:r>
        <w:rPr/>
        <w:t>Ⲙ</w:t>
      </w:r>
      <w:r>
        <w:rPr/>
        <w:t>ㅵ쵓䑦갺⬯帵徘幧</w:t>
      </w:r>
      <w:r>
        <w:rPr/>
        <w:t>Ɒ</w:t>
      </w:r>
      <w:r>
        <w:rPr/>
        <w:t>癅䱾䁢㕓䧂</w:t>
      </w:r>
      <w:r>
        <w:rPr/>
        <w:t>ꖬ</w:t>
      </w:r>
      <w:r>
        <w:rPr/>
        <w:t>숊塾⩱幀䋂噪깍뽩㶩㑏슣</w:t>
      </w:r>
      <w:r>
        <w:rPr/>
        <w:t>ⲵ</w:t>
      </w:r>
      <w:r>
        <w:rPr/>
        <w:t>奐숹礽㴰绂䚮礰秂</w:t>
      </w:r>
      <w:r>
        <w:rPr/>
        <w:t>⡏</w:t>
      </w:r>
      <w:r>
        <w:rPr/>
        <w:t>깂䞿쉈䙾顱唸偙⭉瀦⌺䢩</w:t>
      </w:r>
      <w:r>
        <w:rPr/>
        <w:t>ꦿ</w:t>
      </w:r>
      <w:r>
        <w:rPr/>
        <w:t>Ⳃ</w:t>
      </w:r>
      <w:r>
        <w:rPr/>
        <w:t>㓂湡ꌸ单ꄪ칙䳂ꥹ곂⌽湅輲敄뽍땸輶◂썩兪싂婲纘깆</w:t>
      </w:r>
      <w:r>
        <w:rPr/>
        <w:t>ꖱ</w:t>
      </w:r>
      <w:r>
        <w:rPr/>
        <w:t>쉊숰숨⥔깨㘭癧녈㣎숻칲庡恴⫂瘤</w:t>
      </w:r>
      <w:r>
        <w:rPr/>
        <w:t>⡨</w:t>
      </w:r>
      <w:r>
        <w:rPr/>
        <w:t>갸숲焥疬䘵䚡朣盂六⽠歒抣㨳娪猽Ⓜ稴獒☦㑮栻╌乓楥渮싎긫뭵睤慵㝱㬣啒湥輭껂瑡恪䨯쉙来쉦啺桸案쉗縷</w:t>
      </w:r>
      <w:r>
        <w:rPr/>
        <w:t>꧂</w:t>
      </w:r>
      <w:r>
        <w:rPr/>
        <w:t>쵶柍쉍坠䊩㔲㵸ꇂ</w:t>
      </w:r>
      <w:r>
        <w:rPr/>
        <w:t>ꔷ</w:t>
      </w:r>
      <w:r>
        <w:rPr/>
        <w:t>煗縶牨碩浱嚣</w:t>
      </w:r>
      <w:r>
        <w:rPr/>
        <w:t>ꤤ</w:t>
      </w:r>
      <w:r>
        <w:rPr/>
        <w:t>쉡坠䭖놩榡瑢㑧顐䵘乁猻㤱碘挪顗⩙嗃┲礴츨輪晰橷쉯哂ㆮ쌦卮걋슏䉅嚻㣎썹彶</w:t>
      </w:r>
      <w:r>
        <w:rPr/>
        <w:t>ꕪ</w:t>
      </w:r>
      <w:r>
        <w:rPr/>
        <w:t>磂때쉒喘컂妩쉸癚恴畑女ㅬ獮焷䑗倭剷㑶眸╙椭䷂㓂顉㣂䕶㩒獹쉬䡾䷃⥣☱䤥額䙊䤸㤯嚣縯</w:t>
      </w:r>
      <w:r>
        <w:rPr/>
        <w:t>ⱍ</w:t>
      </w:r>
      <w:r>
        <w:rPr/>
        <w:t>캩硳䝣쉎숶䩁㉣싂坥</w:t>
      </w:r>
      <w:r>
        <w:rPr/>
        <w:t>ⵋ␴</w:t>
      </w:r>
      <w:r>
        <w:rPr/>
        <w:t>瞩惎櫂썱㪩걡싂䅁吰楆槂䅞冩⭎䗎㕘㇍ꍉ㭲䱟⥍䚻㤯潁晱컂伷婀微㑮奸湤쉨꤮䬪⿂⩸녶硊顃䱭炣䭷㉐ꥴ㊱뼭弹哂反升</w:t>
      </w:r>
      <w:r>
        <w:rPr/>
        <w:t>Ⱨ</w:t>
      </w:r>
      <w:r>
        <w:rPr/>
        <w:t>㤸⦩偁猨灥뽶湃쉐卉橒쉌䡡飂㙐稪僂⍰潨묱③䤬䁱灷㎻璡匲穪䅙庻㶻污卖䝍滂疥庬딲債쉅㩃ㆬ瀨橍㭢坞卒塨ㄣ犿⥠欪扦㩹㤦䰩䊵뽸煋䱏皱䩑䎮婐⹨晋㡨ꥡ쉦㉐녰ㅟ숨</w:t>
      </w:r>
      <w:r>
        <w:rPr/>
        <w:t>ꗂ</w:t>
      </w:r>
      <w:r>
        <w:rPr/>
        <w:t>쉕㷂썂獗畢挪</w:t>
      </w:r>
      <w:r>
        <w:rPr/>
        <w:t>⣃⸺</w:t>
      </w:r>
      <w:r>
        <w:rPr/>
        <w:t>칈ㅃ긱⍭䎻㵊磂㬹</w:t>
      </w:r>
      <w:r>
        <w:rPr/>
        <w:t>⡃</w:t>
      </w:r>
      <w:r>
        <w:rPr/>
        <w:t>䌽兏쉬擂䱅䬷⹒걌㮣떏䓂渱썯⿂⿂숩㑹▣⨺堶䷂䭹痂痂䈹猩쉈숴␫未稲</w:t>
      </w:r>
      <w:r>
        <w:rPr/>
        <w:t>ꕤ</w:t>
      </w:r>
      <w:r>
        <w:rPr/>
        <w:t>截ㅉ쉶榡佐碣</w:t>
      </w:r>
      <w:r>
        <w:rPr/>
        <w:t>꧍</w:t>
      </w:r>
      <w:r>
        <w:rPr/>
        <w:t>Ⱨ</w:t>
      </w:r>
      <w:r>
        <w:rPr/>
        <w:t>敂</w:t>
      </w:r>
      <w:r>
        <w:rPr/>
        <w:t>ꕖ</w:t>
      </w:r>
      <w:r>
        <w:rPr/>
        <w:t>㐯页쉭慀哂祊匬䤴䵈〉</w:t>
      </w:r>
      <w:r>
        <w:rPr/>
        <w:t>⡉</w:t>
      </w:r>
      <w:r>
        <w:rPr/>
        <w:t>檬攴슣汭栯⒮䑴杧畣橯祺䕹啌⨳쉔䅟┫㴻占湊䉅</w:t>
      </w:r>
      <w:r>
        <w:rPr/>
        <w:t>Ⳃ</w:t>
      </w:r>
      <w:r>
        <w:rPr/>
        <w:t>싍祀顴穩丣㒩掱幣촱挮ꅬ〮쉟숶ꆣ塦쉬堫䑨쉏樸⸭┺⨻☤页恲뮣䠽撏愴뾥쉚師㝞칱敎抿䝩嗂촦㭈兓땲⑗䁇썠㩓습숵㷂걃</w:t>
      </w:r>
      <w:r>
        <w:rPr/>
        <w:t>ⴲ</w:t>
      </w:r>
      <w:r>
        <w:rPr/>
        <w:t>湬</w:t>
      </w:r>
      <w:r>
        <w:rPr/>
        <w:t>꧂</w:t>
      </w:r>
      <w:r>
        <w:rPr/>
        <w:t>幟⩉䩑ꏂ轒㕅榣쉶껂ㄵ㧂繨颏村稊昮䅫剠欪扬娬ꌬ⭰뽓氬걒狂</w:t>
      </w:r>
      <w:r>
        <w:rPr/>
        <w:t>Ɫ</w:t>
      </w:r>
      <w:r>
        <w:rPr/>
        <w:t>擂剉⑗䐲슣쉰⦏⽡瘣</w:t>
      </w:r>
      <w:r>
        <w:rPr/>
        <w:t>ⱈ</w:t>
      </w:r>
      <w:r>
        <w:rPr/>
        <w:t>炩칀ぁ睳弹녬긻ㅶ垿쉥</w:t>
      </w:r>
      <w:r>
        <w:rPr/>
        <w:t>ꦻ</w:t>
      </w:r>
      <w:r>
        <w:rPr/>
        <w:t>촦卫堮䘱㙹窬怯栲壂䈶숻격煗⍪婌⵱焫瘷ヂ縤쉉丹あ㘹漻㥳⩨걖牍䰰</w:t>
      </w:r>
      <w:r>
        <w:rPr/>
        <w:t>ꔺ</w:t>
      </w:r>
      <w:r>
        <w:rPr/>
        <w:t>顠㵵搦幓⹟ꍢ걋亡</w:t>
      </w:r>
      <w:r>
        <w:rPr/>
        <w:t>Ⳏ</w:t>
      </w:r>
      <w:r>
        <w:rPr/>
        <w:t>㒏繄䖣嘪啊挱轧復匳夵䀸ꍹ瑰ꍠ뿎䍬쵚樯</w:t>
      </w:r>
      <w:r>
        <w:rPr/>
        <w:t>ⴥ</w:t>
      </w:r>
      <w:r>
        <w:rPr/>
        <w:t>䅡</w:t>
      </w:r>
      <w:r>
        <w:rPr/>
        <w:t>⣍</w:t>
      </w:r>
      <w:r>
        <w:rPr/>
        <w:t>瑸硥㡑䕺䱃漭盂칐쉸僃썚쉡㡤ꅕ슏硳⦘卦瀳▮ꥳ㶿ぷ其⧂㠳窵싂싂扈땕彸⍶♶娳塺쉱潶妵䞣楨䉳橑帨䤸⛍㌹㈳䉈䝴呙䟂ꥡ䇂唯堽偯熬㐫⍷쉪匭佰㨽濍瑩⚵쉮洺⵮傩槂</w:t>
      </w:r>
      <w:r>
        <w:rPr/>
        <w:t>ꕶ</w:t>
      </w:r>
      <w:r>
        <w:rPr/>
        <w:t>⠨</w:t>
      </w:r>
      <w:r>
        <w:rPr/>
        <w:t>毂㬯恚㑔썬升ヂ䶥息勍夵啋䴲쵟捯쉢慄⭀쉷狂係暬㭋䄮㥖쉇摚䵑轆積㙍䙵땲㥃뗂澱啦盂剨竂</w:t>
      </w:r>
      <w:r>
        <w:rPr/>
        <w:t>ꕐ</w:t>
      </w:r>
      <w:r>
        <w:rPr/>
        <w:t>癡⥤彗亥䑆恏㥳婈桌塾䕩ꌨ쉥畇輲幇煔呮瀨泃晕〉</w:t>
      </w:r>
      <w:r>
        <w:rPr/>
        <w:t>ꕲ</w:t>
      </w:r>
      <w:r>
        <w:rPr/>
        <w:t>輴椯倣㢩媱딨䤯浭穠僃쉨爩桪</w:t>
      </w:r>
      <w:r>
        <w:rPr/>
        <w:t>ꔤ</w:t>
      </w:r>
      <w:r>
        <w:rPr/>
        <w:t>畫ꥧ숯恑慆砭싍䀳䄣兞⫂䵹䅒湳朮轫䝳ㅰ㵡䩾㘭䣂쉅氳뭗⩌慏㙍〺㴮숱쉚䊘䛂걧恚㝓墻슮汁㜸吪畦꥚摉</w:t>
      </w:r>
      <w:r>
        <w:rPr/>
        <w:t>ⴶ</w:t>
      </w:r>
      <w:r>
        <w:rPr/>
        <w:t>깢◂쵇⸨厣慒き䔫싍⪩⥅깟熱䬽싂吸犻⭸㙃抩䕇匪㎩ヂ놵슩癆걏싂숭</w:t>
      </w:r>
      <w:r>
        <w:rPr/>
        <w:t>ꥁ⩙</w:t>
      </w:r>
      <w:r>
        <w:rPr/>
        <w:t>噆䆮ꍭ싂㩗摕♋칌塉숴桚砹圷␺⥾垵杞湷勂皵⴮甯扙춵爰㕬〫쉤▬</w:t>
      </w:r>
      <w:r>
        <w:rPr/>
        <w:t>꧂</w:t>
      </w:r>
      <w:r>
        <w:rPr/>
        <w:t>䩺顀숹숳獴㕏䝖㍌濂亣嘪깔扫⩸캡狂슥潆⚣䩏掮软栭塪</w:t>
      </w:r>
      <w:r>
        <w:rPr/>
        <w:t>ⵊ</w:t>
      </w:r>
      <w:r>
        <w:rPr/>
        <w:t>䨽䬨쉐干轫</w:t>
      </w:r>
      <w:r>
        <w:rPr/>
        <w:t>⠬</w:t>
      </w:r>
      <w:r>
        <w:rPr/>
        <w:t>帨쉓桺䱲歡哂涣仂䥷쉤ꥺ⽀㑇⑗䑉䓂呠ꍷ畚뽣㓂瑎⥯繉䝎浇</w:t>
      </w:r>
      <w:r>
        <w:rPr/>
        <w:t>ꥈ</w:t>
      </w:r>
      <w:r>
        <w:rPr/>
        <w:t>窵쎏噇灋煹㕙偢䕄㬹䝴硶癯⨺쉩㉧곍ㄲ㮱坘╂㑱呎䁴戽獷쉟쵖䧂稣깃软夭䡎깔⼷前彔匲싂싂轮⩟㫂⏂숨砷楷⮱侏丸숨䵬欸剴獉䉨䞵夦넯䵷睎秂椦㥑倲墬☲싂</w:t>
      </w:r>
      <w:r>
        <w:rPr/>
        <w:t>Ⱜ</w:t>
      </w:r>
      <w:r>
        <w:rPr/>
        <w:t>壃繤濂塁䩫䌻关堻瑬攽䟂ꄸ㉌爸㑶侩뼰⑹ꥬꇂ畴桇⌫䏂䥄䘳⾩䣂믍倊䅮숦싂暡瞩⽵⵳吪楘条繤䤥䉕컂쉬禬䳂딳㥐걯ꌫ劻䉧䍲瘮义轞允</w:t>
      </w:r>
      <w:r>
        <w:rPr/>
        <w:t>ꥉ</w:t>
      </w:r>
      <w:r>
        <w:rPr/>
        <w:t>獪祄쉷䑏</w:t>
      </w:r>
      <w:r>
        <w:rPr/>
        <w:t>⡨</w:t>
      </w:r>
      <w:r>
        <w:rPr/>
        <w:t>睩⍦珂偸㕥춿䈻</w:t>
      </w:r>
      <w:r>
        <w:rPr/>
        <w:t>ꕏ</w:t>
      </w:r>
      <w:r>
        <w:rPr/>
        <w:t>㞩䐻繦⺩쉥싂坮彖剩㯂쉍捖쉸䉑廂呲献뗂䡮飃歞䰴㍫奷畬焸쉲㕒뼥塈塶䅍ꍠ㋍</w:t>
      </w:r>
      <w:r>
        <w:rPr/>
        <w:t>⠴⭑</w:t>
      </w:r>
      <w:r>
        <w:rPr/>
        <w:t>㭘쉧捇砵㘴甸캏䘽뾘쎡숩䜸噍案묪쉷⿂硲呤㭃汮䇎晚㥌䀱칵땸싂扪奢收圬サ乏䭒⫂쉺勂漷쉵</w:t>
      </w:r>
      <w:r>
        <w:rPr/>
        <w:t>⡪</w:t>
      </w:r>
      <w:r>
        <w:rPr/>
        <w:t>捾슿⥸噐㩚ㆣ佒</w:t>
      </w:r>
      <w:r>
        <w:rPr/>
        <w:t>ꦬ⨷</w:t>
      </w:r>
      <w:r>
        <w:rPr/>
        <w:t>쉗歎䅸睈⴦䗂㫂乾揂丹䳂칰뗂⭉쉰䡓嚩␰嘲㗂繩쉄딦挭婟江</w:t>
      </w:r>
      <w:r>
        <w:rPr/>
        <w:t>ꖩ</w:t>
      </w:r>
      <w:r>
        <w:rPr/>
        <w:t>㷂㨪娻淂쉚</w:t>
      </w:r>
      <w:r>
        <w:rPr/>
        <w:t>ꕷ</w:t>
      </w:r>
      <w:r>
        <w:rPr/>
        <w:t>쉙⸥㑆⩭湖㘲恾깒⩫딫坱쉡ꄬ洫㉳夶⤴껍⩺숩璥㭰녮숶䈴㑯䈳ꥴ兀쉫</w:t>
      </w:r>
      <w:r>
        <w:rPr/>
        <w:t>ⲥ</w:t>
      </w:r>
      <w:r>
        <w:rPr/>
        <w:t>瞬浪꥚弯쉷㩍潭癣</w:t>
      </w:r>
      <w:r>
        <w:rPr/>
        <w:t>꧂</w:t>
      </w:r>
      <w:r>
        <w:rPr/>
        <w:t>䰦旂䠱態厣뇍쉫㧂摢䲘쉕싂⩦쉍싎卄矂僂깟旂婵ぢ뽾ㅱ硊䮵싎䱓㑹歫橴疏⫂梡숱䱚獎哃</w:t>
      </w:r>
      <w:r>
        <w:rPr/>
        <w:t>ⵗ</w:t>
      </w:r>
      <w:r>
        <w:rPr/>
        <w:t>촴坡畀ㅞ囂堯柂敐뽢画男슘佣煒畎⩁ꏃ呔곃䵗</w:t>
      </w:r>
      <w:r>
        <w:rPr/>
        <w:t>⠱</w:t>
      </w:r>
      <w:r>
        <w:rPr/>
        <w:t>䵤</w:t>
      </w:r>
      <w:r>
        <w:rPr/>
        <w:t>ꕔ</w:t>
      </w:r>
      <w:r>
        <w:rPr/>
        <w:t>桬䥑䙃습쉌ꅠ厵临暱呷♶杷쉢㙨獎䩑婂狎쵮⨩㵩稩張湴ꄰ䀭㕎㜯灄幞㭆쉢ꍉ싂桧쉧湇슩쉐歔싂汆䕄☦汬䱈湫䥎</w:t>
      </w:r>
      <w:r>
        <w:rPr/>
        <w:t>ꕩ</w:t>
      </w:r>
      <w:r>
        <w:rPr/>
        <w:t>儦乭坨䄸捉欲䥭滂쉢儵穉甥兹슻〉숮㉉</w:t>
      </w:r>
      <w:r>
        <w:rPr/>
        <w:t>ⵎ</w:t>
      </w:r>
      <w:r>
        <w:rPr/>
        <w:t>偦撻䇂싃瓃曂刵乶䃂⺥呹⹪㜪婺十矃ꍏ숵獫㥕亿䞵伶</w:t>
      </w:r>
      <w:r>
        <w:rPr/>
        <w:t>ꤴ</w:t>
      </w:r>
      <w:r>
        <w:rPr/>
        <w:t>슥剣㪡㭐ꇂ㇂呆䀺敐</w:t>
      </w:r>
      <w:r>
        <w:rPr/>
        <w:t>ꤱ⚡</w:t>
      </w:r>
      <w:r>
        <w:rPr/>
        <w:t>䅌깑</w:t>
      </w:r>
      <w:r>
        <w:rPr/>
        <w:t>ꤲ</w:t>
      </w:r>
      <w:r>
        <w:rPr/>
        <w:t>녢⽙㩅뽟칰☴</w:t>
      </w:r>
      <w:r>
        <w:rPr/>
        <w:t>ꦏ</w:t>
      </w:r>
      <w:r>
        <w:rPr/>
        <w:t>参兌体輻⺘⺵㝬城䕶㩣㵹</w:t>
      </w:r>
      <w:r>
        <w:rPr/>
        <w:t>ꦵ</w:t>
      </w:r>
      <w:r>
        <w:rPr/>
        <w:t>㵦敺㐺纡じ쉎⹐㜻䑪摘ばㆥ塞㡧⮬쉄焮뭃㔬⌬㛂䒱奔偎杉䁔玵싂彺影깗쉗䎡䔣숭㩰飂숵쉹㌭䑠䲩녨⑇⩬䖮㌤奲쉆严汇♲䱸こ潋牨坚轾㠷离</w:t>
      </w:r>
      <w:r>
        <w:rPr/>
        <w:t>ⶡ</w:t>
      </w:r>
      <w:r>
        <w:rPr/>
        <w:t>숽</w:t>
      </w:r>
      <w:r>
        <w:rPr/>
        <w:t>ⷂ</w:t>
      </w:r>
      <w:r>
        <w:rPr/>
        <w:t>쉀⧂輴䑟⨤前柂偣䭉</w:t>
      </w:r>
      <w:r>
        <w:rPr/>
        <w:t>ⵄ</w:t>
      </w:r>
      <w:r>
        <w:rPr/>
        <w:t>晧揂숱剂䩲㥺恇ꅢ䑠桫片扳申揂䑍䓂歃㠬佬䟎쉀⸮喱㞏</w:t>
      </w:r>
      <w:r>
        <w:rPr/>
        <w:t>⢥</w:t>
      </w:r>
      <w:r>
        <w:rPr/>
        <w:t>䧂쉬敘啟숶䅭かꇂ㗂执숥听⥯⨦싂슘㷂擂⹓</w:t>
      </w:r>
      <w:r>
        <w:rPr/>
        <w:t>ꖩ⬯</w:t>
      </w:r>
      <w:r>
        <w:rPr/>
        <w:t>㩒楥⼸쉪䱍氊걖敚ㅈ䵌灢떏</w:t>
      </w:r>
      <w:r>
        <w:rPr/>
        <w:t>ꤷ</w:t>
      </w:r>
      <w:r>
        <w:rPr/>
        <w:t>江⯂⻂㑱㘬칲迂䉒⯂没숯熘䭰漱䥃䑑矂恡燎㔶갶䩱橇眵䥄畫㩁칗婷䁆䍪쉀係뭯矂숹迎쉆숤뭔啭瑚殘橊⭒穂</w:t>
      </w:r>
      <w:r>
        <w:rPr/>
        <w:t>ⵃ</w:t>
      </w:r>
      <w:r>
        <w:rPr/>
        <w:t>慣桑⧂㋂슥磂</w:t>
      </w:r>
      <w:r>
        <w:rPr/>
        <w:t>ꔲ</w:t>
      </w:r>
      <w:r>
        <w:rPr/>
        <w:t>祋䁵</w:t>
      </w:r>
      <w:r>
        <w:rPr/>
        <w:t>ꖡ</w:t>
      </w:r>
      <w:r>
        <w:rPr/>
        <w:t>숱瀩癋숨쉉濂祴䁳䙷춮歾쉴䊵飂甯</w:t>
      </w:r>
      <w:r>
        <w:rPr/>
        <w:t>ꔬ</w:t>
      </w:r>
      <w:r>
        <w:rPr/>
        <w:t>刷㌸瑆ꥮ濂繯⍢偌㑞挷ꄷ傏싂息汑瑭갳ꍷ䍚瀹煌㐲噁涣娯╙䱖橡恲㍨␨뮘栳╕</w:t>
      </w:r>
      <w:r>
        <w:rPr/>
        <w:t>ꔪ</w:t>
      </w:r>
      <w:r>
        <w:rPr/>
        <w:t>ⱃ</w:t>
      </w:r>
      <w:r>
        <w:rPr/>
        <w:t>㶻盂灯稤橂䄽轴復狂堤꺱쉩䘩⹍彰숪쉑䚡〰吸⥾飃ꎻ㨣渦㉰▵䈩轍䅶썁嫂♒⥲秃犿슿飂숸㨤䅱㬷泃⭓恆⽣榩坭㘺㈻䳂㭷颱䩠㒩䱌⏂欪礦䆱䐭뭈⥫숱</w:t>
      </w:r>
      <w:r>
        <w:rPr/>
        <w:t>ꕋ</w:t>
      </w:r>
      <w:r>
        <w:rPr/>
        <w:t>春凂ꥨ唻⑙偕杪䭑숳쉦㎬䙴䜮숣档甪桶奦淂쉃칮㈶䵐微渱㗂李☤䑦獡唲ㆻ界췎놻⫂泂灳땣</w:t>
      </w:r>
      <w:r>
        <w:rPr/>
        <w:t>ꔦ</w:t>
      </w:r>
      <w:r>
        <w:rPr/>
        <w:t>畃奬嘭剑穋싂䱔껂塢쉟㵴圽뽢浖倨뽎쉓</w:t>
      </w:r>
      <w:r>
        <w:rPr/>
        <w:t>⠥</w:t>
      </w:r>
      <w:r>
        <w:rPr/>
        <w:t>ꥢ긩弪摚숬㵸⏍戶䥟歧淂</w:t>
      </w:r>
      <w:r>
        <w:rPr/>
        <w:t>ꕟ</w:t>
      </w:r>
      <w:r>
        <w:rPr/>
        <w:t>塩㣂光偂眣潁揂䙖녑</w:t>
      </w:r>
      <w:r>
        <w:rPr/>
        <w:t>⠭</w:t>
      </w:r>
      <w:r>
        <w:rPr/>
        <w:t>숨㩏痂뗂幱祤</w:t>
      </w:r>
      <w:r>
        <w:rPr/>
        <w:t>ꤶ</w:t>
      </w:r>
      <w:r>
        <w:rPr/>
        <w:t>塓⨬桗㛍</w:t>
      </w:r>
      <w:r>
        <w:rPr/>
        <w:t>ⴸ</w:t>
      </w:r>
      <w:r>
        <w:rPr/>
        <w:t>䵆顥</w:t>
      </w:r>
      <w:r>
        <w:rPr/>
        <w:t>ⵆ</w:t>
      </w:r>
      <w:r>
        <w:rPr/>
        <w:t>㥋䠷㭇桮딶땇挬㛎㡺㡱喬뼳ꍬ뽥愽⽔䝡䝣땸</w:t>
      </w:r>
      <w:r>
        <w:rPr/>
        <w:t>ꤪ</w:t>
      </w:r>
      <w:r>
        <w:rPr/>
        <w:t>깮䭀⽔朮华纵䠴</w:t>
      </w:r>
      <w:r>
        <w:rPr/>
        <w:t>ꤺ</w:t>
      </w:r>
      <w:r>
        <w:rPr/>
        <w:t>䩔䅀湴两灕㘵䀩ꥷ숫在㢻壂쌲牰⵩䡒欭当敗</w:t>
      </w:r>
      <w:r>
        <w:rPr/>
        <w:t>ⵇ</w:t>
      </w:r>
      <w:r>
        <w:rPr/>
        <w:t>咿䵧쵫䱬䦣妮䗂栺겡㝭听뽌䝈啗捸升彥橀쌳쉤숹싂廍</w:t>
      </w:r>
      <w:r>
        <w:rPr/>
        <w:t>꥓</w:t>
      </w:r>
      <w:r>
        <w:rPr/>
        <w:t>쉩塒㚩⺘扩㔳䑾㠺畒칆繲樽</w:t>
      </w:r>
      <w:r>
        <w:rPr/>
        <w:t>ⵥ</w:t>
      </w:r>
      <w:r>
        <w:rPr/>
        <w:t>甫砩㟂숪幁⪘숵顮ꄮ䥬渥⭷뽫㬤⨮倫숨⨩浡</w:t>
      </w:r>
      <w:r>
        <w:rPr/>
        <w:t>꧂┹</w:t>
      </w:r>
      <w:r>
        <w:rPr/>
        <w:t>輫在㥊爽⥱姂䥉恣徣䧂顟〯ꥲ瑬⼽凎撻穣娹輺昫걨け䅊걇㥶쉷깡㦘</w:t>
      </w:r>
      <w:r>
        <w:rPr/>
        <w:t>ꔭ</w:t>
      </w:r>
      <w:r>
        <w:rPr/>
        <w:t>潈䖻畢ꍌ숨⍥䎘</w:t>
      </w:r>
      <w:r>
        <w:rPr/>
        <w:t>ⱘ</w:t>
      </w:r>
      <w:r>
        <w:rPr/>
        <w:t>搤唬싂㡭⴪ꥵ汉⍂슱浫楳걺</w:t>
      </w:r>
      <w:r>
        <w:rPr/>
        <w:t>꧂</w:t>
      </w:r>
      <w:r>
        <w:rPr/>
        <w:t>輩습䎥䅁圤㕦䰲䍲뽅䡔攭で渲䭊䧂煉췂</w:t>
      </w:r>
      <w:r>
        <w:rPr/>
        <w:t>ⱷ</w:t>
      </w:r>
      <w:r>
        <w:rPr/>
        <w:t>搤桂ꍐ㷂</w:t>
      </w:r>
      <w:r>
        <w:rPr/>
        <w:t>ꦮ⭗</w:t>
      </w:r>
      <w:r>
        <w:rPr/>
        <w:t>䁓㪘伦㴣灄ヂ歎顓氪䁚䵸湥숹窘輣婉汨兲侘뽢兦抣쉖㧂穮㘻硡剶⩌榡辏</w:t>
      </w:r>
      <w:r>
        <w:rPr/>
        <w:t>ꔨ</w:t>
      </w:r>
      <w:r>
        <w:rPr/>
        <w:t>坎슣祰樮烂顰䟎亩普넳㌳枥</w:t>
      </w:r>
      <w:r>
        <w:rPr/>
        <w:t>ⷂ</w:t>
      </w:r>
      <w:r>
        <w:rPr/>
        <w:t>瞵䩗汴椪棂夹㟂暿ꍴꌊ㩞꥙爹⽏䖣烂女琪</w:t>
      </w:r>
      <w:r>
        <w:rPr/>
        <w:t>ꔲ</w:t>
      </w:r>
      <w:r>
        <w:rPr/>
        <w:t>딩榩浔㩳㑂䕉쉆剔㤪啸슘佫啲倫⍥㏃唭栨桤䬴䕹彧쎘䚬⍎幙欺</w:t>
      </w:r>
      <w:r>
        <w:rPr/>
        <w:t>ꕫ</w:t>
      </w:r>
      <w:r>
        <w:rPr/>
        <w:t>瓂</w:t>
      </w:r>
      <w:r>
        <w:rPr/>
        <w:t>⠫</w:t>
      </w:r>
      <w:r>
        <w:rPr/>
        <w:t>ⶵꥅ</w:t>
      </w:r>
      <w:r>
        <w:rPr/>
        <w:t>轕獞兏ꥹ烎愻凃</w:t>
      </w:r>
      <w:r>
        <w:rPr/>
        <w:t>ꔳ⹀</w:t>
      </w:r>
      <w:r>
        <w:rPr/>
        <w:t>ㅡ♲䉇牕焫枏癔⵨桍숲⑄쏂港獁㭉⤸琮塔♧啒䨸┪捙祰怮쉣슱橲户㜻奲䉋뾮朻㕌㵯湺쉳땪窘婮払⩗爽㋂債堶⒣否丩瞡⩳㐱ꍹ㕂䞵偰瑅쉭杧녬겘彐⸦쉪㈻㬽䱵⻂㷂</w:t>
      </w:r>
      <w:r>
        <w:rPr/>
        <w:t>ⱀ</w:t>
      </w:r>
      <w:r>
        <w:rPr/>
        <w:t>䇂凃儫剬⨦䙊쉋煋㩢⩒䞥䐲뭘㕐噯摎圽䭕煁</w:t>
      </w:r>
      <w:r>
        <w:rPr/>
        <w:t>Ⳃ</w:t>
      </w:r>
      <w:r>
        <w:rPr/>
        <w:t>츻䅂쉘䔨楧㌬⽶⭮剑㢮縰輴쉶猯縤䨳眦柎偙䝾䩨뿍卍轒</w:t>
      </w:r>
      <w:r>
        <w:rPr/>
        <w:t>ꦥ</w:t>
      </w:r>
      <w:r>
        <w:rPr/>
        <w:t>슻뿂쉈顧깱䡬恓</w:t>
      </w:r>
      <w:r>
        <w:rPr/>
        <w:t>ꔨ</w:t>
      </w:r>
      <w:r>
        <w:rPr/>
        <w:t>㝠쎱垡縦뽘䏍Ⓜ⬹䋂</w:t>
      </w:r>
      <w:r>
        <w:rPr/>
        <w:t>⡴</w:t>
      </w:r>
      <w:r>
        <w:rPr/>
        <w:t>㭩係</w:t>
      </w:r>
      <w:r>
        <w:rPr/>
        <w:t>Ɫ</w:t>
      </w:r>
      <w:r>
        <w:rPr/>
        <w:t>⼱顤ㅇ揂杸牧ꅰ怨䷂</w:t>
      </w:r>
      <w:r>
        <w:rPr/>
        <w:t>Ⳃ</w:t>
      </w:r>
      <w:r>
        <w:rPr/>
        <w:t>織顡뽯潱琦噾ꏂ捡⼣◂杕㉮汋棂䜸㕷䄬楣斵ꄻꄴ眬瀪癤弯濂塢溿묲껍啧㭎◂克갥⑚⹚䝫繧噣䤣䃃轂婠盂戣⴨䬸⒱㣃兇䥭㙳㭗堫⩂쉇깉슏焨碱䅣⯂</w:t>
      </w:r>
      <w:r>
        <w:rPr/>
        <w:t>ꦘ⥱</w:t>
      </w:r>
      <w:r>
        <w:rPr/>
        <w:t>㝉揂癫潾佔潷瑇䊱毂ꅄ渣桱쉚瀺</w:t>
      </w:r>
      <w:r>
        <w:rPr/>
        <w:t>ꕮ</w:t>
      </w:r>
      <w:r>
        <w:rPr/>
        <w:t>䫃忂슘忍ㅗ漸쉡圵뭲땩ㅵ椮뽨䊬츪뗂숰䌯싂兞珃轗</w:t>
      </w:r>
      <w:r>
        <w:rPr/>
        <w:t>ⵊ</w:t>
      </w:r>
      <w:r>
        <w:rPr/>
        <w:t>奰牗쉲㢩䥑ꇂ䔪㔲幠㭾ォ澡⹬쉚䱃갻슩㝾㘪偖剮⏂䒬⩴杔숽쉏灍⨶ヂ췂⵩㥉뮥獰㝟䱯ㅆ唳擂㬳춥딻㜩嗃숫깤恚</w:t>
      </w:r>
      <w:r>
        <w:rPr/>
        <w:t>ꦏ</w:t>
      </w:r>
      <w:r>
        <w:rPr/>
        <w:t>ゥ挹</w:t>
      </w:r>
      <w:r>
        <w:rPr/>
        <w:t>⢬</w:t>
      </w:r>
      <w:r>
        <w:rPr/>
        <w:t>뭅䡡癣瓂玏</w:t>
      </w:r>
      <w:r>
        <w:rPr/>
        <w:t>Ⱝ⡾</w:t>
      </w:r>
      <w:r>
        <w:rPr/>
        <w:t>睨쉶恄顋</w:t>
      </w:r>
      <w:r>
        <w:rPr/>
        <w:t>ꕺ</w:t>
      </w:r>
      <w:r>
        <w:rPr/>
        <w:t>硧칖〬쉇㦬칪畕濂쉺㝠㠱瑈楢ㅁう</w:t>
      </w:r>
      <w:r>
        <w:rPr/>
        <w:t>ꤱ</w:t>
      </w:r>
      <w:r>
        <w:rPr/>
        <w:t>奙⥥㡸琳圦牅倣牠䕈싂땆슡晨◂漦ꅵ䑋拃㐴挱竎㐲⽧숽片瓂⩏⩃깚瀪楄㩌⨪䩫䝕祯幷</w:t>
      </w:r>
      <w:r>
        <w:rPr/>
        <w:t>ꕖ</w:t>
      </w:r>
      <w:r>
        <w:rPr/>
        <w:t>㭢䯂塌</w:t>
      </w:r>
      <w:r>
        <w:rPr/>
        <w:t>ⱡ</w:t>
      </w:r>
      <w:r>
        <w:rPr/>
        <w:t>ꆡ扯熱剫穁㨪欤</w:t>
      </w:r>
      <w:r>
        <w:rPr/>
        <w:t>ⴰ</w:t>
      </w:r>
      <w:r>
        <w:rPr/>
        <w:t>䧂樱</w:t>
      </w:r>
      <w:r>
        <w:rPr/>
        <w:t>Ⳃ</w:t>
      </w:r>
      <w:r>
        <w:rPr/>
        <w:t>㵪긶剄櫂㜫汈恒⽯扣搣櫂㤲潀䱥뽒䅰╬♸瘽⪩摁</w:t>
      </w:r>
      <w:r>
        <w:rPr/>
        <w:t>Ⱙ</w:t>
      </w:r>
      <w:r>
        <w:rPr/>
        <w:t>⾮㙹쉃⧎祋습땢㜩睡湱㵌䔭ꍌ剓橤䍚㘪㑦䁄묨参楙쌣䩅敶睢ꌥ뭑㈹㛂ㅰ浄䥚♶桯癇壂䀮ꄤ䥶摢穥뗂煙窏☥乌䁘㉅㉭磎湹弻朳</w:t>
      </w:r>
      <w:r>
        <w:rPr/>
        <w:t>ꕬ</w:t>
      </w:r>
      <w:r>
        <w:rPr/>
        <w:t>땩䐊딳繋汁㨷쉒㎩㖩쉪䟂顨䠲圮䏂樯䈷矍칌䑥疡松疩䉘⫂敥卪䇃湠쌳塾礯쉍汘燍숯숶轀䑁㴬뾮椵柂쏂冿䙙敶⨥㡆戴䉶祉䗂着䁢恎煡址㐸쉔桶咱녕櫂偖䠰哂剭ꥰ睩砺墩</w:t>
      </w:r>
      <w:r>
        <w:rPr/>
        <w:t>ꤶ</w:t>
      </w:r>
      <w:r>
        <w:rPr/>
        <w:t>ㅫ㢡ꅵ呪䋂㩁⩨쉩숻䳂哃㝑㬶쉹倸썒⹀儻卨䌯ꅶ睆歰㍅⮱摊䩣嘺丮㩅숪</w:t>
      </w:r>
      <w:r>
        <w:rPr/>
        <w:t>ꤷ</w:t>
      </w:r>
      <w:r>
        <w:rPr/>
        <w:t>奾걋剐숮么熬瑘斱曂獳仂瞏頮啎潔睲⏂쉧㉋杪穡꥕圬幍䱇漶碿슘ꥳ亵兑쏍楨䬴㭤剐潐桗㘶睤ꅵ媻栺침扄</w:t>
      </w:r>
      <w:r>
        <w:rPr/>
        <w:t>ⱍ</w:t>
      </w:r>
      <w:r>
        <w:rPr/>
        <w:t>쉃掬䙊䶩坫딯㜺婣癀칋昹晞㎩쉖㴱䙒ㅭꍐ㙬ヂ◂䁡憻捦䱵唳䁌⼳慠㌪朩㝘썦䥙㴨㵦㕄繦㥵⭓顯㘽摊껃ㅇ夻떩숵⯂䢏漯뭫姂</w:t>
      </w:r>
      <w:r>
        <w:rPr/>
        <w:t>⣂</w:t>
      </w:r>
      <w:r>
        <w:rPr/>
        <w:t>票参꥗夽灒硂슱砫⨥嚱䳂瑥⴩㵶쉔頤♶뮬壂䖩摪䙒器癟砩ꄣ潀␫儴쉐䩨</w:t>
      </w:r>
      <w:r>
        <w:rPr/>
        <w:t>ⱗ</w:t>
      </w:r>
      <w:r>
        <w:rPr/>
        <w:t>〵䠱啭걖彘썞쉖걢땭欰슥丹楌썧쉁晥慉摕摤⨵숷꺏吮땗穟숺硡畴竂槂穙杕䴨廂䣃㚥䦻㠵촹⹧䧂湞</w:t>
      </w:r>
      <w:r>
        <w:rPr/>
        <w:t>ⱡ</w:t>
      </w:r>
      <w:r>
        <w:rPr/>
        <w:t>昰䰦嚩掿礬䑠奖搨弴칔剋㇃参슥繈숵☳</w:t>
      </w:r>
      <w:r>
        <w:rPr/>
        <w:t>ꗂ⴬</w:t>
      </w:r>
      <w:r>
        <w:rPr/>
        <w:t>姍슬影</w:t>
      </w:r>
      <w:r>
        <w:rPr/>
        <w:t>ⵐ</w:t>
      </w:r>
      <w:r>
        <w:rPr/>
        <w:t>潨⑀쉣㙤</w:t>
      </w:r>
      <w:r>
        <w:rPr/>
        <w:t>꤬</w:t>
      </w:r>
      <w:r>
        <w:rPr/>
        <w:t>갸⥰奷뽯㷍橹䌨秂䪡䪿䩎橁灐礨</w:t>
      </w:r>
      <w:r>
        <w:rPr/>
        <w:t>ꥃ</w:t>
      </w:r>
      <w:r>
        <w:rPr/>
        <w:t>ꎩ</w:t>
      </w:r>
      <w:r>
        <w:rPr/>
        <w:t>ⵠ</w:t>
      </w:r>
      <w:r>
        <w:rPr/>
        <w:t>兦丫䝉窥㵕㉧佲㕇爬㭂焮⩃獇칠㍤帪䱳숲徘㙰슣䵑汵㧂쎵暏窵⏂呙䕢쉊䪏쉐洰ㄵ䛂⍡甮硭乗㍗焫걫冡⍫琦쉰愲祕䊩曂⑈瑕㉧⮘填䜣쉮⯂乊쉥玱㩋毂┫╡⚬쉺싂瘻䉊㤻▣偪烂桾⑷癹촭⸥炱䛍垡㵚穖㏂輩忂儦㯎㙢穥⭱坒洬嗂㝟ꥺ싂瓂▘䎥</w:t>
      </w:r>
      <w:r>
        <w:rPr/>
        <w:t>ꤨ</w:t>
      </w:r>
      <w:r>
        <w:rPr/>
        <w:t>䩅刪뭇㣂璱扒矎깴⨨㐫忂㭑䤭㓂䉡숲숨䗂뭈⭱竂扸쉭婸㩓슡瑡⍁숳⚻甯慇䒡㯂㍃㛂⫍뇎䅇椮㨴眸ㅂ⺩뼫숵䂬싂摗姂쉾깁䓂⑅䱀猤朥䁍㪻䅫ꥥ懂剆拂숥</w:t>
      </w:r>
      <w:r>
        <w:rPr/>
        <w:t>⣂</w:t>
      </w:r>
      <w:r>
        <w:rPr/>
        <w:t>う䩱⥟晕䆣乑爲甽싂쉢䝇潊쉉슿啫쉒䄷놣뾮堊껂癔㬬䕭⹬係숫놥ㅮ氲癈佀싂柂ㄮ⩐</w:t>
      </w:r>
      <w:r>
        <w:rPr/>
        <w:t>ꥃ</w:t>
      </w:r>
      <w:r>
        <w:rPr/>
        <w:t>㜪佇づ䛃㌬쉵浡棂憿㉈砹⬤㯂㝨瑲숰䚮洦䥈㵘䧂쉋晠䥗狍濂갫䭀捱쉔⩊瘨㨫⍇깳䴽潘쉉㡑妡礸㉇畑䘱纣祸숣夽䴪싎䯂⵾䚣쉓恾떬숳춏㦻喥ꎣ淂䵩싎员坡뾮겱樱⥨</w:t>
      </w:r>
      <w:r>
        <w:rPr/>
        <w:t>ꕲ</w:t>
      </w:r>
      <w:r>
        <w:rPr/>
        <w:t>奋믂浦睹㙵洯⩔ネ싂塤㙡啁</w:t>
      </w:r>
      <w:r>
        <w:rPr/>
        <w:t>Ⳃ</w:t>
      </w:r>
      <w:r>
        <w:rPr/>
        <w:t>侏兹㩹眩㴯坣湶㈻쉈䎥슱汦烂</w:t>
      </w:r>
      <w:r>
        <w:rPr/>
        <w:t>ꔪ</w:t>
      </w:r>
      <w:r>
        <w:rPr/>
        <w:t>灓漶玘听</w:t>
      </w:r>
      <w:r>
        <w:rPr/>
        <w:t>⢥</w:t>
      </w:r>
      <w:r>
        <w:rPr/>
        <w:t>睾뭫䱭걓갮㄰㜥╓숯䕑㤦僎乳⌺⼳惂㤫挮橀㕸啯奸僃䚬䴫䉲亩幔䕺妿쉥䕲楏欤㝃偐㡆庣㐸婑頱损傿彰䭍㌹啹䶘㵌䙗㙸温칏쉪╧쉚䕲䂩䜸㴩깶濂촸쌣⩒⚻䵕㞩㭞僂⨰揂쉐䂣顏촫䲱뭐秂縴扤幢煁怷쉟慸䝖껂页걅揍䅾건땃繖繖㩖歨䩭㉌갰</w:t>
      </w:r>
      <w:r>
        <w:rPr/>
        <w:t>ꤵ⤥</w:t>
      </w:r>
      <w:r>
        <w:rPr/>
        <w:t>쉷쉘㦻漭慬䭐㩒䘵幬斮♳</w:t>
      </w:r>
      <w:r>
        <w:rPr/>
        <w:t>ꕳ</w:t>
      </w:r>
      <w:r>
        <w:rPr/>
        <w:t>䱔䩪祏</w:t>
      </w:r>
      <w:r>
        <w:rPr/>
        <w:t>ⵘ</w:t>
      </w:r>
      <w:r>
        <w:rPr/>
        <w:t>玩쉶暣쉇婥뇂⥢瑷畡숲䴤攫呷㕢숩ꥠ</w:t>
      </w:r>
      <w:r>
        <w:rPr/>
        <w:t>⠣</w:t>
      </w:r>
      <w:r>
        <w:rPr/>
        <w:t>슱쌶啐柂뮿敖쉭싂䗂稽曍슩䭆㕘䝷녰䛂卄⩕쉩枻䠽幁姂正䭤疡┪桗囂䅅</w:t>
      </w:r>
      <w:r>
        <w:rPr/>
        <w:t>ꥃ</w:t>
      </w:r>
      <w:r>
        <w:rPr/>
        <w:t>쌶녁㜹</w:t>
      </w:r>
      <w:r>
        <w:rPr/>
        <w:t>ⷂ</w:t>
      </w:r>
      <w:r>
        <w:rPr/>
        <w:t>뽩㨫䍕挥厬㧂묲</w:t>
      </w:r>
      <w:r>
        <w:rPr/>
        <w:t>ⲡ</w:t>
      </w:r>
      <w:r>
        <w:rPr/>
        <w:t>扏偠딽䥪㵧썳佈玬顋喵智땑⭰吰䕁婓⑳뭷⎱瘪ㅙ넯㩳⫂繅唷⥅㎬㙑橩碬쉩⏂晭ㄱ⽫歺䷂敲〣昣갷싂晅䑩⸭뼪㩲㶥쉑Ⓜ싎쉍䢘쉗⍭垩숦⵲倨忂洪䝡擂婅䂮㝇쉙灒</w:t>
      </w:r>
      <w:r>
        <w:rPr/>
        <w:t>ꔭ┪</w:t>
      </w:r>
      <w:r>
        <w:rPr/>
        <w:t>썰歁皿䩆䒘</w:t>
      </w:r>
      <w:r>
        <w:rPr/>
        <w:t>ⵗ</w:t>
      </w:r>
      <w:r>
        <w:rPr/>
        <w:t>䆻捳伮乫⦻种䵺쉚쌨쉨獳䴹쎵⼯⥀숪녂爰</w:t>
      </w:r>
      <w:r>
        <w:rPr/>
        <w:t>ꤺ</w:t>
      </w:r>
      <w:r>
        <w:rPr/>
        <w:t>䟂硹挰쉳猨숬쉺繡</w:t>
      </w:r>
      <w:r>
        <w:rPr/>
        <w:t>⡮</w:t>
      </w:r>
      <w:r>
        <w:rPr/>
        <w:t>媩埂倪灶卷潐周䍈⤳偸쌬䰨놩繈砬캱㒻㍵</w:t>
      </w:r>
      <w:r>
        <w:rPr/>
        <w:t>꤯</w:t>
      </w:r>
      <w:r>
        <w:rPr/>
        <w:t>츮뽏怤⽲⼺转橙</w:t>
      </w:r>
      <w:r>
        <w:rPr/>
        <w:t>Ⱔ</w:t>
      </w:r>
      <w:r>
        <w:rPr/>
        <w:t>ꤰ</w:t>
      </w:r>
      <w:r>
        <w:rPr/>
        <w:t>伳爹㇂</w:t>
      </w:r>
      <w:r>
        <w:rPr/>
        <w:t>꤫</w:t>
      </w:r>
      <w:r>
        <w:rPr/>
        <w:t>㮱挥の</w:t>
      </w:r>
      <w:r>
        <w:rPr/>
        <w:t>ꥅ</w:t>
      </w:r>
      <w:r>
        <w:rPr/>
        <w:t>쉑侣ぞ㦏楰쉀⌥⤪ㄬ츤李</w:t>
      </w:r>
      <w:r>
        <w:rPr/>
        <w:t>Ⳃ</w:t>
      </w:r>
      <w:r>
        <w:rPr/>
        <w:t>升㫂桟味䒥쵆禘墵汎總䅟♘匮兟䣂㙭恸㬺⩋䅁㜦슩抩硨爪婅</w:t>
      </w:r>
      <w:r>
        <w:rPr/>
        <w:t>Ⲯ</w:t>
      </w:r>
      <w:r>
        <w:rPr/>
        <w:t>뮵竃⮏奶䊡湐쉙⻃䥾焮捌烂繭佷땸슥倴湏슡矂땂ꇂ싂擂습帮⪮冡䱬囂♨㜊睱癁㑍㡐뽬ㅘ迂䈲坱牤搽숭琪겣ꄥ灺匨⼹娲啐獺唭ꍒ숺噵ꅰ暱凂딷穙硫䄹쉟䱱슱桉瘻掏䪣畒</w:t>
      </w:r>
      <w:r>
        <w:rPr/>
        <w:t>⡄</w:t>
      </w:r>
      <w:r>
        <w:rPr/>
        <w:t>迂㠱</w:t>
      </w:r>
      <w:r>
        <w:rPr/>
        <w:t>ⵢ</w:t>
      </w:r>
      <w:r>
        <w:rPr/>
        <w:t>㝙煪䄫숩㓃깹辮⾻㡳偃没祁넩쉭⹾㝲㡂两ㅬ</w:t>
      </w:r>
      <w:r>
        <w:rPr/>
        <w:t>ⱘ</w:t>
      </w:r>
      <w:r>
        <w:rPr/>
        <w:t>ㆻ䍫숫輪㥰忂䁔敯깱⵭쉬뇃ꅞ剑硰疮⮬浗轺㎮㖻䭩</w:t>
      </w:r>
      <w:r>
        <w:rPr/>
        <w:t>꤫</w:t>
      </w:r>
      <w:r>
        <w:rPr/>
        <w:t>硍</w:t>
      </w:r>
      <w:r>
        <w:rPr/>
        <w:t>⡑</w:t>
      </w:r>
      <w:r>
        <w:rPr/>
        <w:t>ꥷ쵉汇烂䐶昷纬李轧ꥮ싂懃礮斡輤䙁牖卋恢긱乨뭚織쉱숯春䖣䆣㟂숥癶杞䣂灖偅㉵⛂ꥺ恉䠴썖悮杊娻䙐怽䮥㜪⩰쉚⑙䑧仂久㍣䙋춿䑺䵴眬</w:t>
      </w:r>
      <w:r>
        <w:rPr/>
        <w:t>⣂</w:t>
      </w:r>
      <w:r>
        <w:rPr/>
        <w:t>땭ꥰ瑚晄⍉㡄④쉢汭頯溩䄵⼩慤쉂数쉲奢㍠灶喿땺㉚䙕塚⩸⤪㇂暣㑔睲䄽⩵硪싂䅅컂㩊㝇䣂㋂Ⓨㄦ㌨䥬뾮䨵䌻넴숵췂④敇䄵啶</w:t>
      </w:r>
      <w:r>
        <w:rPr/>
        <w:t>ꕓ</w:t>
      </w:r>
      <w:r>
        <w:rPr/>
        <w:t>潧갸㙺㝮⬯瓍㘰쉚卖숤칂迂⩐캩⨹쉶幔⩳갳䑖싂</w:t>
      </w:r>
      <w:r>
        <w:rPr/>
        <w:t>⢩</w:t>
      </w:r>
      <w:r>
        <w:rPr/>
        <w:t>丬䭷ꥳ⵺穵⏂슩䠴䖵縫⩆汏⩸⯂珂木䔽㥟啕㩑⮮彵⨹ꥪ猲땭숯穣캮䩗䬰</w:t>
      </w:r>
      <w:r>
        <w:rPr/>
        <w:t>ⱅ</w:t>
      </w:r>
      <w:r>
        <w:rPr/>
        <w:t>煠쉓ꌻ㉨숥䵧</w:t>
      </w:r>
      <w:r>
        <w:rPr/>
        <w:t>ꔭ</w:t>
      </w:r>
      <w:r>
        <w:rPr/>
        <w:t>䦘ꥴ澥䙌歞슩敨㪩硁輤椱呦⾬䯂쏂灤䩗㕂쉆煴슮㜺啷歫녬⑒碩</w:t>
      </w:r>
      <w:r>
        <w:rPr/>
        <w:t>⣎</w:t>
      </w:r>
      <w:r>
        <w:rPr/>
        <w:t>䉉縭뿂桤䞿䙺㙫㥓秂쉥㐰欺扊쉫쉒㉐㧂␤걞天奭噯㍢穖</w:t>
      </w:r>
      <w:r>
        <w:rPr/>
        <w:t>⡯</w:t>
      </w:r>
      <w:r>
        <w:rPr/>
        <w:t>ヂ干愺쉁杋㜬沘ㆩ爳쉒╚䱡䁁㘫竂뇂㚬灓灴擂頲䬪䛂뽃杍繎恥栯녗杭쉤眦쉉꤮乇珂쉮ꆥ㘥擂穚숵幚汘噭桩在假</w:t>
      </w:r>
      <w:r>
        <w:rPr/>
        <w:t>Ⱳ</w:t>
      </w:r>
      <w:r>
        <w:rPr/>
        <w:t>烂⩩숨恚祵楲ꅮ쌴쎡깕뽉칺뇂길싂ㅊ晏㞬辣樵㍁쌤幘</w:t>
      </w:r>
      <w:r>
        <w:rPr/>
        <w:t>ⵣ</w:t>
      </w:r>
      <w:r>
        <w:rPr/>
        <w:t>㵺⌯쉏乊㙕䡙䡲</w:t>
      </w:r>
      <w:r>
        <w:rPr/>
        <w:t>ꤱ</w:t>
      </w:r>
      <w:r>
        <w:rPr/>
        <w:t>眭枡숺ぁ㕫圬攥ꥯ辻泂땶뭪쌸轸整砫塁숦祔䛂慭炏</w:t>
      </w:r>
      <w:r>
        <w:rPr/>
        <w:t>ꗃ⨱ⶻ</w:t>
      </w:r>
      <w:r>
        <w:rPr/>
        <w:t>숦滍♃䱟烃䥹参斮㙬⾩䆥㕫懂礮⩲슩囍㈮쉳䉓捖⧃䰵</w:t>
      </w:r>
      <w:r>
        <w:rPr/>
        <w:t>⠻</w:t>
      </w:r>
      <w:r>
        <w:rPr/>
        <w:t>圦䘩晠幀숪瑵㷂夦砦䬻깘㢩睇</w:t>
      </w:r>
      <w:r>
        <w:rPr/>
        <w:t>ꦩ</w:t>
      </w:r>
      <w:r>
        <w:rPr/>
        <w:t>뭞痂㪩礬쵒习㦡滂싂슘愹䵥曂㫂싍쉐呀⑎⮬侏길㘵䇂㭫⹐挷㓎ば숣㗂㞡ꍂ䱄祫席偏氰걎ꍱ싂⍈縦氩습䙍灸⑁弊ꍗ쉸噅奈뮣碩眨㛂㕄䕄㷂恡材杆䙠乹哂䗂婨딽⥕ꅎ牠⨭</w:t>
      </w:r>
      <w:r>
        <w:rPr/>
        <w:t>ꥋ</w:t>
      </w:r>
      <w:r>
        <w:rPr/>
        <w:t>㥾槃</w:t>
      </w:r>
      <w:r>
        <w:rPr/>
        <w:t>ꔰ</w:t>
      </w:r>
      <w:r>
        <w:rPr/>
        <w:t>幅숴㈹</w:t>
      </w:r>
      <w:r>
        <w:rPr/>
        <w:t>⡍</w:t>
      </w:r>
      <w:r>
        <w:rPr/>
        <w:t>㟎佱儥绂弱ꍩ◂恚⥣亡纥〲ꌷ潐떿䛂兯恋䝉䩈嫂䘸仂숪깦慣迂㕌㣂浳䪵䷂業㨳⽎䗂䝪슱婑磂榥繳뭈扃쉱싂憡䍑ォ橺啳㑰숭㧍깰咮숭⫂䝵卫卆晆떱㙚敓浹䬲䙭瑶剒⍊凂</w:t>
      </w:r>
      <w:r>
        <w:rPr/>
        <w:t>ꕢ</w:t>
      </w:r>
      <w:r>
        <w:rPr/>
        <w:t>䕐㩺⧃嘪燂쉬汲䝺ꍴ歰㬦㏂ㄻ昭㉠䀨ꅾ쉔㬺걁劬㢬⨤䆬㗂梵촪倻婕㍚幂ꥶ⫂丹갮伬</w:t>
      </w:r>
      <w:r>
        <w:rPr/>
        <w:t>꤭</w:t>
      </w:r>
      <w:r>
        <w:rPr/>
        <w:t>㛂䅐䐣숽疥⑖♖</w:t>
      </w:r>
      <w:r>
        <w:rPr/>
        <w:t>ⱄ</w:t>
      </w:r>
      <w:r>
        <w:rPr/>
        <w:t>湓쉓뿂幨ィ⭯걪숵沣祩춘椦⍙㩅楋慃⪱⫂杚ꍹ攫払〈숶긥慇轎檩ㅬ</w:t>
      </w:r>
    </w:p>
    <w:p>
      <w:pPr>
        <w:pStyle w:val="PreformattedText"/>
        <w:bidi w:val="0"/>
        <w:spacing w:before="0" w:after="0"/>
        <w:jc w:val="left"/>
        <w:rPr/>
      </w:pPr>
      <w:r>
        <w:rPr/>
        <w:t>塉牷優⥸⿂ꄽ焴奂煑쉔숶偌堭䡅䡥⨨⑩⬮炵㉢┻伤䙏懍䴫⬹煭懂欺㜪䄴⨥利眶浅㌴칐し쵫ㅱ䩟ꥮ䢥쉱㍵䩷⤷へ春帽♙</w:t>
      </w:r>
      <w:r>
        <w:rPr/>
        <w:t>ꔯ</w:t>
      </w:r>
      <w:r>
        <w:rPr/>
        <w:t>嚩깴</w:t>
      </w:r>
      <w:r>
        <w:rPr/>
        <w:t>ⷂ</w:t>
      </w:r>
      <w:r>
        <w:rPr/>
        <w:t>轑湳쉹㵟⩶⼫竂榡䬴䲩⺩痂쉡䥹㤷㔮喥㟂쌩タ⹪䱾甴怪쉆썶ꎥ㙨硌枘땚捤♈숶츽攴</w:t>
      </w:r>
      <w:r>
        <w:rPr/>
        <w:t>⡶</w:t>
      </w:r>
      <w:r>
        <w:rPr/>
        <w:t>柂嘶▘忂써犣䥗䘶橳㥰卹瞮祧</w:t>
      </w:r>
      <w:r>
        <w:rPr/>
        <w:t>⠥</w:t>
      </w:r>
      <w:r>
        <w:rPr/>
        <w:t>㠦쉺浧ꌥ磂〯걠▬㗂塈䥉䕭쉱㇃轣婾㑚쉦ꍐ쉣偵磂䤪뼪顪檣夽彡剌坞瘷⧂</w:t>
      </w:r>
      <w:r>
        <w:rPr/>
        <w:t>ꕧ</w:t>
      </w:r>
      <w:r>
        <w:rPr/>
        <w:t>쉤═壂⫂⼷╓⻂쉩亘幂㞏熏⥒⎻渰囂圳⨷洪⹃㓎⥵⍄쉄刽微㙒녰䊬哂쉂仂</w:t>
      </w:r>
      <w:r>
        <w:rPr/>
        <w:t>ꥐ</w:t>
      </w:r>
      <w:r>
        <w:rPr/>
        <w:t>곂슡쉇䅒捣坫桬偵숰壂永啦쉴㤤쉴汓泍⩖做㤸䅴廂㙨㦵剤佯匴椶䅥쉚䉙⫂剖</w:t>
      </w:r>
      <w:r>
        <w:rPr/>
        <w:t>ꕯ╗</w:t>
      </w:r>
      <w:r>
        <w:rPr/>
        <w:t>婍轌砱悏輥⼮</w:t>
      </w:r>
      <w:r>
        <w:rPr/>
        <w:t>Ⳃ</w:t>
      </w:r>
      <w:r>
        <w:rPr/>
        <w:t>䡍秂儷婟⨱帣晒盂武䭑タ⑂癆牳盂쉶䡹䍲䝂썋儮㕪栫⫂䌻愨慟娮␣싂䑅璘瓂楒涮础䩸넥䴪兆獣穦뭤㪬쉱剞㔤顫煉ꥷ쉄숵祫㏂슏欪橡洬杪㩇</w:t>
      </w:r>
      <w:r>
        <w:rPr/>
        <w:t>ꕸ⍥♄</w:t>
      </w:r>
      <w:r>
        <w:rPr/>
        <w:t>吳땺뼱姂皥뭰</w:t>
      </w:r>
      <w:r>
        <w:rPr/>
        <w:t>ⰹ</w:t>
      </w:r>
      <w:r>
        <w:rPr/>
        <w:t>쉪㔪䏃焵偵뭅⽰犩爸㉧䭋潊쉖┳䰸燎</w:t>
      </w:r>
      <w:r>
        <w:rPr/>
        <w:t>ꥉ</w:t>
      </w:r>
      <w:r>
        <w:rPr/>
        <w:t>ꅨ䁣睱㣂に</w:t>
      </w:r>
      <w:r>
        <w:rPr/>
        <w:t>ꕨ</w:t>
      </w:r>
      <w:r>
        <w:rPr/>
        <w:t>渺幥䌽撿쉕獶冻沩䀻桁⩓딱⼪㑩啠熥싂㉇彅顏컂ꄨ㞩䢥儨ㄊ佱ㅥ䩒쵚⽯氹걡쉖문䞘嫂䭇坯싂</w:t>
      </w:r>
      <w:r>
        <w:rPr/>
        <w:t>ꖘ</w:t>
      </w:r>
      <w:r>
        <w:rPr/>
        <w:t>ⱶ</w:t>
      </w:r>
      <w:r>
        <w:rPr/>
        <w:t>し廂츭坹廂〺畑潯♄淎䵥牴猥牙堨呟⹑⨵㥴㕹견깥쉔숯쉪뭐</w:t>
      </w:r>
      <w:r>
        <w:rPr/>
        <w:t>ⱚ䷎</w:t>
      </w:r>
      <w:r>
        <w:rPr/>
        <w:t>䬱㉨쉐奭뽲潏㑓䋂⺮뭧咩䡏䕗㵹䭹⨶甪⺿塨杋䈮䵮汧怸噵䅰뭗쉔娷偦䧂갥싍㑸╆狂쉹䅕眪㮏⽣帵磂洤帱䩮佑礪㜩楹玩␣쉦㤫抱䐭娮⑸ꅌ歏쉆傩枮⪣䑫窮숳䌽쉪넲挪뽢㜪쉚琳䡸辮넱딲睞偡⹐ꄬꅸ㵯␯眸匪瘵</w:t>
      </w:r>
      <w:r>
        <w:rPr/>
        <w:t>⣂ⳍ</w:t>
      </w:r>
      <w:r>
        <w:rPr/>
        <w:t>ꖥ⩖</w:t>
      </w:r>
      <w:r>
        <w:rPr/>
        <w:t>㇂ㅡ춥戻匭救슩兒卆</w:t>
      </w:r>
      <w:r>
        <w:rPr/>
        <w:t>꧍</w:t>
      </w:r>
      <w:r>
        <w:rPr/>
        <w:t>䭱㌽匪坄倰㦡惂慁䡾견䍔뿍噮婟䉐땣辣洷爷嚘杸牗</w:t>
      </w:r>
      <w:r>
        <w:rPr/>
        <w:t>⢏</w:t>
      </w:r>
      <w:r>
        <w:rPr/>
        <w:t>ꕳ</w:t>
      </w:r>
      <w:r>
        <w:rPr/>
        <w:t>姂깂쉀乆</w:t>
      </w:r>
      <w:r>
        <w:rPr/>
        <w:t>Ⱬ</w:t>
      </w:r>
      <w:r>
        <w:rPr/>
        <w:t>㠨䁶싂欷</w:t>
      </w:r>
      <w:r>
        <w:rPr/>
        <w:t>⡫</w:t>
      </w:r>
      <w:r>
        <w:rPr/>
        <w:t>䕘䈦츳㵨긲狍䬷㍯숽㜪쉢쉙⺥殩婎䵡兗琲쉌档⭾뭓洽繒쵥璿䭗</w:t>
      </w:r>
      <w:r>
        <w:rPr/>
        <w:t>Ⳃ</w:t>
      </w:r>
      <w:r>
        <w:rPr/>
        <w:t>ㄵ旂睫슥坬ꍁ뽑땂急呰</w:t>
      </w:r>
      <w:r>
        <w:rPr/>
        <w:t>Ⳃ</w:t>
      </w:r>
      <w:r>
        <w:rPr/>
        <w:t>쉤斣漻㝞싍</w:t>
      </w:r>
      <w:r>
        <w:rPr/>
        <w:t>ꕨ</w:t>
      </w:r>
      <w:r>
        <w:rPr/>
        <w:t>숦㕕㵁媬迂䷂슥堶䁠</w:t>
      </w:r>
      <w:r>
        <w:rPr/>
        <w:t>Ⱝ</w:t>
      </w:r>
      <w:r>
        <w:rPr/>
        <w:t>묬抬䡤⦩╸䖮㥢쉨⧂썶㬪㊻⏂㑷쉘愨⑉敆㦏慮欭ꄭ婺㭈烂朸坧吵頬㗂㴨頱ㅏ㐩ꥳ睥獅㕡眻╘噚橞뭯쉀䜩御䌬摵싂佦煀绂뽅</w:t>
      </w:r>
      <w:r>
        <w:rPr/>
        <w:t>꧂</w:t>
      </w:r>
      <w:r>
        <w:rPr/>
        <w:t>顗䅴⵸⍪忂揂䐸╠她䦮㍗攣</w:t>
      </w:r>
      <w:r>
        <w:rPr/>
        <w:t>ꤣ⹮ⶣ</w:t>
      </w:r>
      <w:r>
        <w:rPr/>
        <w:t>伱┵쏍奰⨲쉖Ⓜ桍扃숲䒿깘</w:t>
      </w:r>
      <w:r>
        <w:rPr/>
        <w:t>⠲</w:t>
      </w:r>
      <w:r>
        <w:rPr/>
        <w:t>䥢佨</w:t>
      </w:r>
      <w:r>
        <w:rPr/>
        <w:t>ꤥ</w:t>
      </w:r>
      <w:r>
        <w:rPr/>
        <w:t>㍓쌯悱⌣畚暣辱恺㙙㇂睴⨥牎禥僂㊮坬侏拂ㅖ</w:t>
      </w:r>
      <w:r>
        <w:rPr/>
        <w:t>ⱕ</w:t>
      </w:r>
      <w:r>
        <w:rPr/>
        <w:t>㩰쌸剪㵐畂뽚┪䷎⹘㕥쉮쌴䠮숩</w:t>
      </w:r>
      <w:r>
        <w:rPr/>
        <w:t>⡹</w:t>
      </w:r>
      <w:r>
        <w:rPr/>
        <w:t>숪</w:t>
      </w:r>
      <w:r>
        <w:rPr/>
        <w:t>Ⱬ</w:t>
      </w:r>
      <w:r>
        <w:rPr/>
        <w:t>뽢礪楅瓂婓㔪憣싍縸轨쉓⥵祟嘬癑塟╸뮮쉭太㴯䒩ㆡ汎㎿熥ぃ媡</w:t>
      </w:r>
      <w:r>
        <w:rPr/>
        <w:t>ⲥ</w:t>
      </w:r>
      <w:r>
        <w:rPr/>
        <w:t>䍱吣걭痂</w:t>
      </w:r>
      <w:r>
        <w:rPr/>
        <w:t>ⵍ</w:t>
      </w:r>
      <w:r>
        <w:rPr/>
        <w:t>㙏椪⤷奙献⩾朲⽘⫂奌ㅁ䐬䌦뽨䇂㝨眤슱䁆䙀嚥ㅂ㕠奕춡㈣ꥶ⎿斩╣繉灸뮮쉔縯敶</w:t>
      </w:r>
      <w:r>
        <w:rPr/>
        <w:t>꤬</w:t>
      </w:r>
      <w:r>
        <w:rPr/>
        <w:t>㘭⯃䦻䳎␬㭁㩍뾡䜮⩸児繥뽔䑵敄╀楕䩬癘㕢穱⑌呴牰摨䎥縱䕾穆㎘슥䞱</w:t>
      </w:r>
      <w:r>
        <w:rPr/>
        <w:t>ꥊ</w:t>
      </w:r>
      <w:r>
        <w:rPr/>
        <w:t>걥䴽未器䐤輵橗嘶깈䧂싂欩싃䏂ꍃ彬橮䩩䕰坾䎘浡橈啮㘣疘㥩㭸攪截ꅩ暻칆疏⩞灲♇</w:t>
      </w:r>
      <w:r>
        <w:rPr/>
        <w:t>⡒</w:t>
      </w:r>
      <w:r>
        <w:rPr/>
        <w:t>摥♸涘䴰犩䕅긭啋슡쉶⸊⨤橓咩湌䰲쉤</w:t>
      </w:r>
      <w:r>
        <w:rPr/>
        <w:t>ꦮ</w:t>
      </w:r>
      <w:r>
        <w:rPr/>
        <w:t>暏媮匵㍧쉪奧轑쉍呉땊㵒䭖땬潣桀䟂卹䌽啨숩㐦慸⌰瑾㡯佣䈪䴽싂</w:t>
      </w:r>
      <w:r>
        <w:rPr/>
        <w:t>ꖡ</w:t>
      </w:r>
      <w:r>
        <w:rPr/>
        <w:t>煉彌␪⹑⩖⍍乞帮㶩敬</w:t>
      </w:r>
      <w:r>
        <w:rPr/>
        <w:t>⡡</w:t>
      </w:r>
      <w:r>
        <w:rPr/>
        <w:t>칮쉤頦纏含塱浞暣싂硵⨶忂김묹쵢煷圥慄⌽숷㵩⽚彦</w:t>
      </w:r>
      <w:r>
        <w:rPr/>
        <w:t>ꥋ</w:t>
      </w:r>
      <w:r>
        <w:rPr/>
        <w:t>쉅㔨硰㥾㟂否爩싎徿䴨恭惂쉥婙긶䆩</w:t>
      </w:r>
      <w:r>
        <w:rPr/>
        <w:t>ꤷ</w:t>
      </w:r>
      <w:r>
        <w:rPr/>
        <w:t>촸焮奃㪥ば䬺瘪嫃東䘵䷂弻쉡牦췂䙊</w:t>
      </w:r>
      <w:r>
        <w:rPr/>
        <w:t>ꦻ</w:t>
      </w:r>
      <w:r>
        <w:rPr/>
        <w:t>䇂</w:t>
      </w:r>
      <w:r>
        <w:rPr/>
        <w:t>ꤶ</w:t>
      </w:r>
      <w:r>
        <w:rPr/>
        <w:t>濂쉬㙟䙕呚〭⽉㑢琺ㅙ</w:t>
      </w:r>
      <w:r>
        <w:rPr/>
        <w:t>ꖱ</w:t>
      </w:r>
      <w:r>
        <w:rPr/>
        <w:t>놩庮焰㎡わ⾏硨ㄬ䵟櫃丷汵扆䌮㜥欯㉓䱙ꆡ㑵㙡쉲쉵⾡瞻뿎␬䍗瑨堨硫䙹牶⍎넱场껂㢥牴숱⩋㩎獁䩃穫埂採㣂ꍰ繮䑳䰯㭎⽬쉉橁⩇땋뭈䦵䘸溻搵㥡䍒䘷㡷숰晶淂숥擂땪⺬</w:t>
      </w:r>
      <w:r>
        <w:rPr/>
        <w:t>꧂</w:t>
      </w:r>
      <w:r>
        <w:rPr/>
        <w:t>쉊긯䏂摭彈쉃⬻⾬╖숻⹍戻⨣猷䀷垬䵱瑘䜭楣噲㵸ꇂ⤪쵀깨㗂㑊嗂긳䠷偆䌶乍呯네㛂ꄯ漥걟佊뼶假儸숬㑳剔䩋頪輭熱敺㍹穵⦘䁵ꆵ쉨뽘潹抣슣䙑㮬숻싂猳汗囂쉱䕬뗂</w:t>
      </w:r>
      <w:r>
        <w:rPr/>
        <w:t>꤫</w:t>
      </w:r>
      <w:r>
        <w:rPr/>
        <w:t>슡쉄旂愻瑍圸洵弰</w:t>
      </w:r>
      <w:r>
        <w:rPr/>
        <w:t>ⰳ</w:t>
      </w:r>
      <w:r>
        <w:rPr/>
        <w:t>塋숨ꌺꆩ숱䩹噣歪췃梥湖懂침쉮䵂䉏⍒㨵䝀</w:t>
      </w:r>
      <w:r>
        <w:rPr/>
        <w:t>ꗃ</w:t>
      </w:r>
      <w:r>
        <w:rPr/>
        <w:t>穄</w:t>
      </w:r>
      <w:r>
        <w:rPr/>
        <w:t>Ⱖ</w:t>
      </w:r>
      <w:r>
        <w:rPr/>
        <w:t>쉆䩁㮮挪╬轪㡲嘳⨰깣쌮畑畴痂㖘䰱䵬䦵슿㑳割昮㭲㭚呀獟슱쉷␳숭槂쉷䴣䑪潁厣剢獨㓂㙗怽敄摨掣䠮㍨</w:t>
      </w:r>
      <w:r>
        <w:rPr/>
        <w:t>ⱘ</w:t>
      </w:r>
      <w:r>
        <w:rPr/>
        <w:t>毂땥ꅘ걩㥉딹쌩势슥</w:t>
      </w:r>
      <w:r>
        <w:rPr/>
        <w:t>⡞</w:t>
      </w:r>
      <w:r>
        <w:rPr/>
        <w:t>啣旂稯긴剨ぷ圮塥칥僂䑏穕㩰쉟橠兊个悩숰拍䬬</w:t>
      </w:r>
      <w:r>
        <w:rPr/>
        <w:t>꧂</w:t>
      </w:r>
      <w:r>
        <w:rPr/>
        <w:t>䑲칆䙈ꄪ뗂쵒敒灊䍟㥁楇땙㞬뇂</w:t>
      </w:r>
      <w:r>
        <w:rPr/>
        <w:t>⠯</w:t>
      </w:r>
      <w:r>
        <w:rPr/>
        <w:t>㏂轵⨪侩녭䈫牡凂㉐㍪䉉慁歈♦輩㡭습汨噾〮쉓堪琵债爤</w:t>
      </w:r>
      <w:r>
        <w:rPr/>
        <w:t>ꦩ</w:t>
      </w:r>
      <w:r>
        <w:rPr/>
        <w:t>剾춬在䙨繆祑䡌义㍑穆潠卯旎쉊偐唻숷쉔䙍䯂䝙䱁싍偃堻じ䩦⹩游壂㉄䩫湐</w:t>
      </w:r>
      <w:r>
        <w:rPr/>
        <w:t>Ⱕ</w:t>
      </w:r>
      <w:r>
        <w:rPr/>
        <w:t>唲㥴ㅤ⚘坯潎剧歸㑅뭄栵婮뭌䖱깪쉉湩噙嫂徥株睬⽵쉑ㅂ䴭䑖潕칺瑨僂伤恖犬⩴⥰璵⍶珂䱓䐥奕佐뽔⭀㟂썂眩潡浦껂쉱畣</w:t>
      </w:r>
      <w:r>
        <w:rPr/>
        <w:t>ꤸ</w:t>
      </w:r>
      <w:r>
        <w:rPr/>
        <w:t>輮</w:t>
      </w:r>
      <w:r>
        <w:rPr/>
        <w:t>⡐⍷⩡</w:t>
      </w:r>
      <w:r>
        <w:rPr/>
        <w:t>䤮묊係숤뭮挺欤䕈ꇂ垡帽㦘焻䡤㤣䘻煶</w:t>
      </w:r>
      <w:r>
        <w:rPr/>
        <w:t>ⴥ</w:t>
      </w:r>
      <w:r>
        <w:rPr/>
        <w:t>䝶</w:t>
      </w:r>
      <w:r>
        <w:rPr/>
        <w:t>ⵍ</w:t>
      </w:r>
      <w:r>
        <w:rPr/>
        <w:t>숷㈮搽쉃浮</w:t>
      </w:r>
      <w:r>
        <w:rPr/>
        <w:t>ꥇ</w:t>
      </w:r>
      <w:r>
        <w:rPr/>
        <w:t>䚻乒싂⵵싂㊩쉯㭾쵮쉁全ㅔ凂啤矂繸䡬</w:t>
      </w:r>
      <w:r>
        <w:rPr/>
        <w:t>⠳</w:t>
      </w:r>
      <w:r>
        <w:rPr/>
        <w:t>쉇垡⩙灃⛂꺣轵땖㕞偅ꥫ슡숻摎奁桙䍀㍆剔䜳⑋싂쌪쉣噶ㄬき㬻呱瑯畡</w:t>
      </w:r>
      <w:r>
        <w:rPr/>
        <w:t>Ⱪ</w:t>
      </w:r>
      <w:r>
        <w:rPr/>
        <w:t>쉙渱励⭁䵈㥌㡹⪣䞿敖㍐杴顉쉌绂딽硹偤╋䵉䲘婴</w:t>
      </w:r>
      <w:r>
        <w:rPr/>
        <w:t>꧍</w:t>
      </w:r>
      <w:r>
        <w:rPr/>
        <w:t>枮祠쉫뇍녣㩳쉞煱并⾣䶻祟쉓ꌸ狂⌸ヂ놩곍穁獦䭍捙壂쉉䵮㷂根◂ㅄ㚘珂숫扂繏嘽洪쉣摶判䅂䐯쵄畍淂恏在㫍깸䐶</w:t>
      </w:r>
      <w:r>
        <w:rPr/>
        <w:t>ⱄ</w:t>
      </w:r>
      <w:r>
        <w:rPr/>
        <w:t>潈䝒㉁깘㴬충䒻뭾㉹⭓壂</w:t>
      </w:r>
      <w:r>
        <w:rPr/>
        <w:t>ꦘ⵹</w:t>
      </w:r>
      <w:r>
        <w:rPr/>
        <w:t>뽏넣뿂䶥框◂儲㵦⑴浹</w:t>
      </w:r>
      <w:r>
        <w:rPr/>
        <w:t>Ɑ</w:t>
      </w:r>
      <w:r>
        <w:rPr/>
        <w:t>䬽硇ぃ뽨昵湣昹䠮꺻䄽獍ㅪ쉊</w:t>
      </w:r>
      <w:r>
        <w:rPr/>
        <w:t>⠤</w:t>
      </w:r>
      <w:r>
        <w:rPr/>
        <w:t>숲㢱┣쵾猫숶꧎枣뽘唨쉗暩깑쉄伫癪栳哎</w:t>
      </w:r>
      <w:r>
        <w:rPr/>
        <w:t>ꕘ⥕</w:t>
      </w:r>
      <w:r>
        <w:rPr/>
        <w:t>쎘睤⹾橎瑕轺砱䑹껂㝨浫圮潊〺䶻涡偷슱㑺㇂㊱ꅈ橄숴䭱</w:t>
      </w:r>
      <w:r>
        <w:rPr/>
        <w:t>ⴺ</w:t>
      </w:r>
      <w:r>
        <w:rPr/>
        <w:t>眩䫂哂⩐䯂ㆥ㵧⑄迃啶㟍녍䭬䫂毂㍂</w:t>
      </w:r>
      <w:r>
        <w:rPr/>
        <w:t>ⵍ</w:t>
      </w:r>
      <w:r>
        <w:rPr/>
        <w:t>䟂⩂兡楧䓍䠨걧녃숺瑳쉶幥永䩓桭숣す浹쌹坩⥨㥗濂㑮</w:t>
      </w:r>
      <w:r>
        <w:rPr/>
        <w:t>ꤵ</w:t>
      </w:r>
      <w:r>
        <w:rPr/>
        <w:t>穨썣祥卦歎㟂췂䜥</w:t>
      </w:r>
      <w:r>
        <w:rPr/>
        <w:t>ꥊ</w:t>
      </w:r>
      <w:r>
        <w:rPr/>
        <w:t>쉲숰䧂⸶쉴汃煎㵚</w:t>
      </w:r>
      <w:r>
        <w:rPr/>
        <w:t>⢥</w:t>
      </w:r>
      <w:r>
        <w:rPr/>
        <w:t>潵㝩繰쉥䯂㕥㪻䤴䵄輮氮</w:t>
      </w:r>
      <w:r>
        <w:rPr/>
        <w:t>ꤲ</w:t>
      </w:r>
      <w:r>
        <w:rPr/>
        <w:t>穩恡䌹䐶䳂⦮刬櫍싂䕵憩㙫ヂ猸⭋싂䟂싂さ</w:t>
      </w:r>
      <w:r>
        <w:rPr/>
        <w:t>⡑</w:t>
      </w:r>
      <w:r>
        <w:rPr/>
        <w:t>䡇敷浧稤㵲쉋漣츦刴뇂㞿쉩㕚䈲䖡天匦冏塴㌥</w:t>
      </w:r>
      <w:r>
        <w:rPr/>
        <w:t>ꥅ</w:t>
      </w:r>
      <w:r>
        <w:rPr/>
        <w:t>뽆癭繳⎏圸唦婹楾汧橰믂漳썬䋂䝞</w:t>
      </w:r>
      <w:r>
        <w:rPr/>
        <w:t>ꗂ</w:t>
      </w:r>
      <w:r>
        <w:rPr/>
        <w:t>䝇䥉</w:t>
      </w:r>
      <w:r>
        <w:rPr/>
        <w:t>ⷎ</w:t>
      </w:r>
      <w:r>
        <w:rPr/>
        <w:t>쉘托놻Ⓜ灴猷硈습桑硰쉠쉓氫煢⫂䧂桩煆쉨捥桥潕奺䜵瑢⾻쉡啐⩬⩸丫䕈䌤在</w:t>
      </w:r>
      <w:r>
        <w:rPr/>
        <w:t>ⵇ</w:t>
      </w:r>
      <w:r>
        <w:rPr/>
        <w:t>ⲩ</w:t>
      </w:r>
      <w:r>
        <w:rPr/>
        <w:t>숣呙噾漮</w:t>
      </w:r>
      <w:r>
        <w:rPr/>
        <w:t>⡙</w:t>
      </w:r>
      <w:r>
        <w:rPr/>
        <w:t>㐣쉊㋂楴婍割숹뼴焽刬婧싂〭皩彚氵╧䡂槎</w:t>
      </w:r>
      <w:r>
        <w:rPr/>
        <w:t>ꤵ</w:t>
      </w:r>
      <w:r>
        <w:rPr/>
        <w:t>䱂</w:t>
      </w:r>
      <w:r>
        <w:rPr/>
        <w:t>⡋</w:t>
      </w:r>
      <w:r>
        <w:rPr/>
        <w:t>擂挸ꇃ⎮</w:t>
      </w:r>
      <w:r>
        <w:rPr/>
        <w:t>ꥀ</w:t>
      </w:r>
      <w:r>
        <w:rPr/>
        <w:t>㕏갫</w:t>
      </w:r>
      <w:r>
        <w:rPr/>
        <w:t>⡋♌</w:t>
      </w:r>
      <w:r>
        <w:rPr/>
        <w:t>ꤱ</w:t>
      </w:r>
      <w:r>
        <w:rPr/>
        <w:t>㖬䡌ꏂ倨⤥䝙厡쉰ず灦倷㯂洦ꅤ칁琪⩌㩾㥇㏂䲡䉤䟂㙏숣䉡⥱媻杦㝓响넻ꏂ橄瑚啲帴䝲썋輨⫂恵╯䑕㙕숽幇哂䫎䘩</w:t>
      </w:r>
      <w:r>
        <w:rPr/>
        <w:t>⣂</w:t>
      </w:r>
      <w:r>
        <w:rPr/>
        <w:t>䤮땓묰갪㈵⩡</w:t>
      </w:r>
      <w:r>
        <w:rPr/>
        <w:t>⡹</w:t>
      </w:r>
      <w:r>
        <w:rPr/>
        <w:t>整忂䙆</w:t>
      </w:r>
      <w:r>
        <w:rPr/>
        <w:t>ꖿ</w:t>
      </w:r>
      <w:r>
        <w:rPr/>
        <w:t>䱂쉞由㪬⫃奬딫䁭쉊㜯痂</w:t>
      </w:r>
      <w:r>
        <w:rPr/>
        <w:t>ꤳ</w:t>
      </w:r>
      <w:r>
        <w:rPr/>
        <w:t>숊磂彰뗂桰⨴䑧䕺싂㎮睠깅湨恟硘쉄彯呑㏂仂뽐㙷枘</w:t>
      </w:r>
      <w:r>
        <w:rPr/>
        <w:t>ꕗ⍐⮱</w:t>
      </w:r>
      <w:r>
        <w:rPr/>
        <w:t>䱓廂丸숻⑀顊ꅲ깘昫奭⥒㍀꥞⨪쉮㌫矂쉧夣䭤潓⥦涮칚桳凃枿㥰慈⽨싂恁渤</w:t>
      </w:r>
      <w:r>
        <w:rPr/>
        <w:t>ꥃ</w:t>
      </w:r>
      <w:r>
        <w:rPr/>
        <w:t>ⱄ</w:t>
      </w:r>
      <w:r>
        <w:rPr/>
        <w:t>ㅮ憥⩓♄砭桢㇎⥵䬵䭱儺㭈숩</w:t>
      </w:r>
      <w:r>
        <w:rPr/>
        <w:t>ⲣ</w:t>
      </w:r>
      <w:r>
        <w:rPr/>
        <w:t>华</w:t>
      </w:r>
      <w:r>
        <w:rPr/>
        <w:t>ꕴ</w:t>
      </w:r>
      <w:r>
        <w:rPr/>
        <w:t>⽶ゥ㍺싂癦숯吩䉾撘祒걚⸽ꆡ㥯䃃슱㘺獑佰䑚⹂潤</w:t>
      </w:r>
      <w:r>
        <w:rPr/>
        <w:t>ⵏ</w:t>
      </w:r>
      <w:r>
        <w:rPr/>
        <w:t>枣㐰⥉頴权쉧숹䜣佅䬺싂瑴츶渲歇繭㑇洫狃㍣歏슱繯㥧㍲湖㝴泂</w:t>
      </w:r>
      <w:r>
        <w:rPr/>
        <w:t>ꤣ</w:t>
      </w:r>
      <w:r>
        <w:rPr/>
        <w:t>ꍞ쵨숪桇扌갰뼮숴ㅙ</w:t>
      </w:r>
      <w:r>
        <w:rPr/>
        <w:t>Ɑ⹫</w:t>
      </w:r>
      <w:r>
        <w:rPr/>
        <w:t>䭴䝒☯顥⑟숸䩒ꅒ뼶⥥⭳剏夰╗恆걆檥쉢쉌䉗㍨썸時倵㡃忂䉰桭攳湍⭊䡶夣濂Ⓜ䙓坾㗍숦瑂춱瘪</w:t>
      </w:r>
      <w:r>
        <w:rPr/>
        <w:t>ꔪ</w:t>
      </w:r>
      <w:r>
        <w:rPr/>
        <w:t>싂皏卹딫獢</w:t>
      </w:r>
      <w:r>
        <w:rPr/>
        <w:t>꤭</w:t>
      </w:r>
      <w:r>
        <w:rPr/>
        <w:t>쉚䣂떮戶⩳㔵縬椪稺습㗂쉄瀴懃廂城㑔彺㉥⩧枩牉張㒡梵㝵쉐⌮䱣䝩奧犡眣溥䵀䩉䀲쉈걔싂璩湯汐盂䝖믂椥炬嚏㔮</w:t>
      </w:r>
      <w:r>
        <w:rPr/>
        <w:t>⡔</w:t>
      </w:r>
      <w:r>
        <w:rPr/>
        <w:t>䎱浀洬摎㦬着卹쉌睋ぞ獾쉗啋ꥩ</w:t>
      </w:r>
      <w:r>
        <w:rPr/>
        <w:t>ꦘ</w:t>
      </w:r>
      <w:r>
        <w:rPr/>
        <w:t>녞卧䕬㘯싂皥썗佁㉌偐暩縳獍쉖䕀숻♟灡啹</w:t>
      </w:r>
      <w:r>
        <w:rPr/>
        <w:t>ꕬ</w:t>
      </w:r>
      <w:r>
        <w:rPr/>
        <w:t>㡦쉨㊥䉀㨻쉀噾㬵쉇医⭸婎㕨묶䱓曂쉷슮㙰繆䐸</w:t>
      </w:r>
      <w:r>
        <w:rPr/>
        <w:t>⡧</w:t>
      </w:r>
      <w:r>
        <w:rPr/>
        <w:t>䎩幎浳칲ㅊ樤爹秂暮숶깆䉗뇂⨲㥈䩺䬪卧儴칏唹撣슻硱뇂뭟共㛂㋂ꆻ숺㍂⧂煥願殣쵴</w:t>
      </w:r>
      <w:r>
        <w:rPr/>
        <w:t>⣃</w:t>
      </w:r>
      <w:r>
        <w:rPr/>
        <w:t>㡎秂噷䣂⑶愺⥄䇃噏厡瞡걃兵㛂恒깠榩뭢煮搬杉䅩佬歡䃂琩㑹껍渰澱⤪ꥩ</w:t>
      </w:r>
      <w:r>
        <w:rPr/>
        <w:t>ꖬ</w:t>
      </w:r>
      <w:r>
        <w:rPr/>
        <w:t>싂놿⩑仂枬彞畴⮬片佶</w:t>
      </w:r>
      <w:r>
        <w:rPr/>
        <w:t>ꤰ</w:t>
      </w:r>
      <w:r>
        <w:rPr/>
        <w:t>轃睩㑣숥坣乩⭍㭅潐⛂坧䷂䟃ꥮ</w:t>
      </w:r>
      <w:r>
        <w:rPr/>
        <w:t>ⲩ</w:t>
      </w:r>
      <w:r>
        <w:rPr/>
        <w:t>噢䃂眭繊</w:t>
      </w:r>
      <w:r>
        <w:rPr/>
        <w:t>Ⳏ⢬</w:t>
      </w:r>
      <w:r>
        <w:rPr/>
        <w:t>䕮⯂浑帷つ㑟瘳榡睡쉄㉚吥꥔㉎儸⛂ꅋ摍걘꥘挨ꍥ䴪떵</w:t>
      </w:r>
      <w:r>
        <w:rPr/>
        <w:t>Ⲯ</w:t>
      </w:r>
      <w:r>
        <w:rPr/>
        <w:t>䤬坰쉯浀</w:t>
      </w:r>
      <w:r>
        <w:rPr/>
        <w:t>⣂</w:t>
      </w:r>
      <w:r>
        <w:rPr/>
        <w:t>武窩쉘埂</w:t>
      </w:r>
      <w:r>
        <w:rPr/>
        <w:t>⣂</w:t>
      </w:r>
      <w:r>
        <w:rPr/>
        <w:t>淂㡏槂欳楯悮牳敚넽䥦憏爬</w:t>
      </w:r>
      <w:r>
        <w:rPr/>
        <w:t>ꤣ</w:t>
      </w:r>
      <w:r>
        <w:rPr/>
        <w:t>慲婁䭏쉊朸䙳丯춻恭婬仂⺥摎슥榮硁〩瑖쉑京睧</w:t>
      </w:r>
      <w:r>
        <w:rPr/>
        <w:t>ⰹ</w:t>
      </w:r>
      <w:r>
        <w:rPr/>
        <w:t>쉓熩긽㠯⛂싃ㄴ媩슮⥙愹뽡栭癙桑⑞䩨䥈愰䰻䍂㤭싍柍ㅵ쵒䘹㤰去婬弮祖䭩㛂䐽猣䀮쌭恭前縴欹</w:t>
      </w:r>
      <w:r>
        <w:rPr/>
        <w:t>⠊</w:t>
      </w:r>
      <w:r>
        <w:rPr/>
        <w:t>컂敇顨㘶䖩硾係坺ꏂ椮㌵쉵ꥹ癣</w:t>
      </w:r>
      <w:r>
        <w:rPr/>
        <w:t>⡬</w:t>
      </w:r>
      <w:r>
        <w:rPr/>
        <w:t>獒晘癳昶煤⌦浒녊爣♤䙺灺縶嚩疥扩儵⮵䴪ㅧ⎬㍧쉔擂漳⽷⥒䬺뭄㢩乎䍟婟殱噤狃㥓佦쉭牡ネ晟摵ꆿ樬䅞</w:t>
      </w:r>
      <w:r>
        <w:rPr/>
        <w:t>ꥋ</w:t>
      </w:r>
      <w:r>
        <w:rPr/>
        <w:t>싂稩搥㝞슡顏걉圦㠥㍌⪏奆쉊穴幔媡슩⼬漻녾㵑搩뽪夸썒礲湎숯䉺쉌䐨愹쉐乌㝪㬨</w:t>
      </w:r>
      <w:r>
        <w:rPr/>
        <w:t>ꦩ</w:t>
      </w:r>
      <w:r>
        <w:rPr/>
        <w:t>乳쏂桱亩庻⩵숱⨶杘⵴輱쌴歩䁕ꍂ斱뭬</w:t>
      </w:r>
      <w:r>
        <w:rPr/>
        <w:t>ꕤ</w:t>
      </w:r>
      <w:r>
        <w:rPr/>
        <w:t>䳂頩㟂⩔䍍쵋杹</w:t>
      </w:r>
      <w:r>
        <w:rPr/>
        <w:t>ꕯ</w:t>
      </w:r>
      <w:r>
        <w:rPr/>
        <w:t>磂攮幬⽲䶥䚣辩䱪沿朷㉍磂㑭⭯⭾磂♓숷昲䤪㑨牖䤴畹捨䮿땃쵓偧슱⥟㛂ꇂ幞</w:t>
      </w:r>
      <w:r>
        <w:rPr/>
        <w:t>⡊ⱈ</w:t>
      </w:r>
      <w:r>
        <w:rPr/>
        <w:t>䣂坩숦㑩扎ꌦ术壂䉘䱕넴繁珂愮뼩䌣㝯楚䭮㕌娯㙺庡쏃恡⩣題쉂救圦⭚彶뼲숴슘栴숴</w:t>
      </w:r>
      <w:r>
        <w:rPr/>
        <w:t>ꤤ</w:t>
      </w:r>
      <w:r>
        <w:rPr/>
        <w:t>㫂䩦㨳</w:t>
      </w:r>
      <w:r>
        <w:rPr/>
        <w:t>ꤹ</w:t>
      </w:r>
      <w:r>
        <w:rPr/>
        <w:t>嘶믂痂兠쉆䭙㠹쉖숰妏渲뭲뽉䀪㓂쎮♅橬潞㩙쉸㉦入㑦祭</w:t>
      </w:r>
      <w:r>
        <w:rPr/>
        <w:t>꧂</w:t>
      </w:r>
      <w:r>
        <w:rPr/>
        <w:t>䝙쉑</w:t>
      </w:r>
      <w:r>
        <w:rPr/>
        <w:t>⠬</w:t>
      </w:r>
      <w:r>
        <w:rPr/>
        <w:t>橴嘭⩳쌫⤩庱轲䡇唣숱떡枘女ꎩ侮┣䋎癐縩㉁䚡旂</w:t>
      </w:r>
      <w:r>
        <w:rPr/>
        <w:t>ꕬ</w:t>
      </w:r>
      <w:r>
        <w:rPr/>
        <w:t>歆顄슩썓녟ㄫ</w:t>
      </w:r>
      <w:r>
        <w:rPr/>
        <w:t>⡳</w:t>
      </w:r>
      <w:r>
        <w:rPr/>
        <w:t>㉘䣂㈱穔愵〣숨獖뽁䁡ㄮ慠</w:t>
      </w:r>
      <w:r>
        <w:rPr/>
        <w:t>⡢</w:t>
      </w:r>
      <w:r>
        <w:rPr/>
        <w:t>ㅉ</w:t>
      </w:r>
      <w:r>
        <w:rPr/>
        <w:t>Ⲯ╔</w:t>
      </w:r>
      <w:r>
        <w:rPr/>
        <w:t>卩뭗걦獔頺쉅䉊⿂ꄵ瑣六䙄䫂佬桙㝾矂쉰沏丹䲩顓ㆬ䅱㑆쉫步뮵䍕䘵㬩㔩</w:t>
      </w:r>
      <w:r>
        <w:rPr/>
        <w:t>ꦡ</w:t>
      </w:r>
      <w:r>
        <w:rPr/>
        <w:t>乘汃䵯頤㶻确暻⹦䯂ꎣ塵쉞걅剎ꥡ쉦쉚ㄵ搲썩쉳牷婫噬䂥懂犻珍䩆䜺猯塕쉟숨庣䈻挽迂捔싂迂䬷Ⓜ繞挨쵃㨯ꥺ禱爻挦</w:t>
      </w:r>
      <w:r>
        <w:rPr/>
        <w:t>ⱗ</w:t>
      </w:r>
      <w:r>
        <w:rPr/>
        <w:t>ꗂ</w:t>
      </w:r>
      <w:r>
        <w:rPr/>
        <w:t>潀㕏桺桠숻㍗㵕숴</w:t>
      </w:r>
      <w:r>
        <w:rPr/>
        <w:t>⠨</w:t>
      </w:r>
      <w:r>
        <w:rPr/>
        <w:t>䕖뽧堲䐭숳眦싂걞椪愸㝰ꌷ硋䠥犣</w:t>
      </w:r>
      <w:r>
        <w:rPr/>
        <w:t>ꕆ</w:t>
      </w:r>
      <w:r>
        <w:rPr/>
        <w:t>ꎡ暘䷂㜱䵃╘㑨</w:t>
      </w:r>
      <w:r>
        <w:rPr/>
        <w:t>ꥏꥒ</w:t>
      </w:r>
      <w:r>
        <w:rPr/>
        <w:t>彨獀㕃츤쵴캩恲煰氮田煎㈷⹃兮睩ꄨ㉐眰칄暿楓兠拂穾弲䑹摩깮䍦住녂뽅獠仍䪵㍤晣ㅎ싂㪩㝸戭佶숯⹔슏徬焨땋꺵兘弣숣</w:t>
      </w:r>
      <w:r>
        <w:rPr/>
        <w:t>ⱘ</w:t>
      </w:r>
      <w:r>
        <w:rPr/>
        <w:t>枩㡉쉦䡡㘷㠪㡕㑋녉㎮猪穑⒥慶父㛂㝨딨㜣婎唪〈辿稦恤⩃</w:t>
      </w:r>
      <w:r>
        <w:rPr/>
        <w:t>⡃</w:t>
      </w:r>
      <w:r>
        <w:rPr/>
        <w:t>쵥䇂㫃</w:t>
      </w:r>
      <w:r>
        <w:rPr/>
        <w:t>⡴</w:t>
      </w:r>
      <w:r>
        <w:rPr/>
        <w:t>優㕡</w:t>
      </w:r>
      <w:r>
        <w:rPr/>
        <w:t>⢘</w:t>
      </w:r>
      <w:r>
        <w:rPr/>
        <w:t>洬⩾祘⩡쌻뮬䕚呣塀璵癣뇂㑙乚곂㯂쉘甴桀㧃ꌺ⥴猶杖쉠㤊⪵</w:t>
      </w:r>
      <w:r>
        <w:rPr/>
        <w:t>⠸꥕</w:t>
      </w:r>
      <w:r>
        <w:rPr/>
        <w:t>㑇䨫ꥪ쉏疬槂ꌪ뼮扰꺵䁍쉌</w:t>
      </w:r>
      <w:r>
        <w:rPr/>
        <w:t>Ⳃ</w:t>
      </w:r>
      <w:r>
        <w:rPr/>
        <w:t>㤦䨩㉃猹숩僂㘵ꥦ穪敆嗂㑗㕙싂⼰瑦캬</w:t>
      </w:r>
      <w:r>
        <w:rPr/>
        <w:t>ⱍ</w:t>
      </w:r>
      <w:r>
        <w:rPr/>
        <w:t>侥穵戶塌嚏穯㟂ꎣ</w:t>
      </w:r>
      <w:r>
        <w:rPr/>
        <w:t>⵰</w:t>
      </w:r>
      <w:r>
        <w:rPr/>
        <w:t>恓礦㇂</w:t>
      </w:r>
      <w:r>
        <w:rPr/>
        <w:t>ꔷ</w:t>
      </w:r>
      <w:r>
        <w:rPr/>
        <w:t>䠯쉵塾佾⍣</w:t>
      </w:r>
      <w:r>
        <w:rPr/>
        <w:t>⡁⡓</w:t>
      </w:r>
      <w:r>
        <w:rPr/>
        <w:t>彈䐣ㆻ榩땋䄸</w:t>
      </w:r>
      <w:r>
        <w:rPr/>
        <w:t>ⱊ</w:t>
      </w:r>
      <w:r>
        <w:rPr/>
        <w:t>곂催쉃㩓⭆あ昭栲㭒眭泂걡ꆡ火숬坰</w:t>
      </w:r>
      <w:r>
        <w:rPr/>
        <w:t>ⲿ</w:t>
      </w:r>
      <w:r>
        <w:rPr/>
        <w:t>颵␦뽂뼱쉡녠뽰㍶♌彴넶쉶婢暬䋂ㅳ쉚娤い쉏</w:t>
      </w:r>
      <w:r>
        <w:rPr/>
        <w:t>ꔷ</w:t>
      </w:r>
      <w:r>
        <w:rPr/>
        <w:t>猲塢쉅㥤牗異摥㵸㩎穘燂⚡梡걃偏ꅃ⹣␤煏噒治䩥渪ふ숤浲坎㙉猬쉓</w:t>
      </w:r>
      <w:r>
        <w:rPr/>
        <w:t>ꕚ⍶</w:t>
      </w:r>
      <w:r>
        <w:rPr/>
        <w:t>䕣卅琴敏濎꥗恡⪡쉀ヂ䢏僂繬쉺⹆栽䈸쉓畒</w:t>
      </w:r>
      <w:r>
        <w:rPr/>
        <w:t>ⵅ</w:t>
      </w:r>
      <w:r>
        <w:rPr/>
        <w:t>掘</w:t>
      </w:r>
      <w:r>
        <w:rPr/>
        <w:t>ⱔ</w:t>
      </w:r>
      <w:r>
        <w:rPr/>
        <w:t>捄洫摹쉨♦⮮㘮⥃㴶촪擃⤵槎㤽票汙偎싃♆䠭⭮㝇婁䱴卌犵干烂祸䪩椵치樨㑎쉥戰心椽帹</w:t>
      </w:r>
      <w:r>
        <w:rPr/>
        <w:t>⡎</w:t>
      </w:r>
      <w:r>
        <w:rPr/>
        <w:t>썭樱䖵本磃䄶轆䥴⭬</w:t>
      </w:r>
      <w:r>
        <w:rPr/>
        <w:t>ꕠ♠꥓</w:t>
      </w:r>
      <w:r>
        <w:rPr/>
        <w:t>㡸硳䉴廂╕瀬⚥爹ꄬ侩坋┺⩘慗歄⏃晉기⪮娻╩咏䭰撩㇍兘격䫍坮㚬숩彤숫㪘⍶칔捍ꥫ䥣</w:t>
      </w:r>
      <w:r>
        <w:rPr/>
        <w:t>ꤶ</w:t>
      </w:r>
      <w:r>
        <w:rPr/>
        <w:t>㗂</w:t>
      </w:r>
      <w:r>
        <w:rPr/>
        <w:t>꥓</w:t>
      </w:r>
      <w:r>
        <w:rPr/>
        <w:t>慸♦㝶汞</w:t>
      </w:r>
      <w:r>
        <w:rPr/>
        <w:t>ⵡ</w:t>
      </w:r>
      <w:r>
        <w:rPr/>
        <w:t>㊩昪쎘㡩䁾瀪쉏</w:t>
      </w:r>
      <w:r>
        <w:rPr/>
        <w:t>⡕</w:t>
      </w:r>
      <w:r>
        <w:rPr/>
        <w:t>䖩슥䝚牫♷녙쉾깗迎쉑⭉匳싂뿍塰쉚춡⭩睱⽱墘璿꥔싂쉗窣⩑㴪䵇⩗縳뾡䤪䚿㩕〣쵶䵌煴窵⑄㵑橚㕬癣</w:t>
      </w:r>
      <w:r>
        <w:rPr/>
        <w:t>ⵀ</w:t>
      </w:r>
      <w:r>
        <w:rPr/>
        <w:t>䡀췃悘㫂䙯杠⩏橍堣</w:t>
      </w:r>
      <w:r>
        <w:rPr/>
        <w:t>ꤵ</w:t>
      </w:r>
      <w:r>
        <w:rPr/>
        <w:t>佩㠷쉺㏂徻딬埂浓硙扆㝗ꌦ㗂䁚ꥹ呐祋党摸</w:t>
      </w:r>
      <w:r>
        <w:rPr/>
        <w:t>⠵</w:t>
      </w:r>
      <w:r>
        <w:rPr/>
        <w:t>䢱䍮쵫뿂唳唪硚䧎숵</w:t>
      </w:r>
      <w:r>
        <w:rPr/>
        <w:t>ⷂ</w:t>
      </w:r>
      <w:r>
        <w:rPr/>
        <w:t>癀슘䙡㏍煊松偆兹</w:t>
      </w:r>
      <w:r>
        <w:rPr/>
        <w:t>ⵏ</w:t>
      </w:r>
      <w:r>
        <w:rPr/>
        <w:t>쉤乑㨤䁣晘㭍쉲唺䭺䔶ꄯ積쎱瑩欰乯幺兗扈撡䉬쌯癱祠匵⭀ゥ숽ꥷ坑硣助㨰睐䅀䉒杩䕱</w:t>
      </w:r>
      <w:r>
        <w:rPr/>
        <w:t>ⴥ</w:t>
      </w:r>
      <w:r>
        <w:rPr/>
        <w:t>䆩婣哂溡幞䉀⪵㧂슮㡷樮湫昨牘㬹䝪牱땂剩ぱ촹兓暥熵䜪䕅⬥䡸</w:t>
      </w:r>
      <w:r>
        <w:rPr/>
        <w:t>⣂</w:t>
      </w:r>
      <w:r>
        <w:rPr/>
        <w:t>䂿硞淎㈩ㅁ奮⩵䁒㨨䕬ꥦ煓咻偳</w:t>
      </w:r>
      <w:r>
        <w:rPr/>
        <w:t>Ⱝ</w:t>
      </w:r>
      <w:r>
        <w:rPr/>
        <w:t>穥桙䅟뽋䃂に䰣禘껍朰祴吺겡슏㴱䙮䥮汯</w:t>
      </w:r>
      <w:r>
        <w:rPr/>
        <w:t>꧂</w:t>
      </w:r>
      <w:r>
        <w:rPr/>
        <w:t>慺슥㨫頷⥈ꏂ狃但戰</w:t>
      </w:r>
      <w:r>
        <w:rPr/>
        <w:t>ꥐ</w:t>
      </w:r>
      <w:r>
        <w:rPr/>
        <w:t>湖ꍓ穬偟꥘숯づ穗뽄线㕕轾쉒쎣㭗椻♆㥪啤濎깎畭싃싂矂廍樦犬㤲☱㍧夣䝚쵕䰤㓃娥䂡優眦䔫㙪凂숹⌊╈ꅔ百䱮氱</w:t>
      </w:r>
      <w:r>
        <w:rPr/>
        <w:t>ⵀ</w:t>
      </w:r>
      <w:r>
        <w:rPr/>
        <w:t>䱚噏⽦䃂摬녟䑭䎵썲녍㭟㙅숪唥슩晫㙭癬盃䥬ꥩ頳壂昻砹⨪繢暘牀祐숹摀㜤⼨뽾⩋橡灨㛂긪嚣ꥠ䒥慹㭙쉚抡颱뭤⹗䳂塯熏煏슮折㉗㑥潐頴轈朵㵱촷</w:t>
      </w:r>
      <w:r>
        <w:rPr/>
        <w:t>⡸</w:t>
      </w:r>
      <w:r>
        <w:rPr/>
        <w:t>㑯敤㥭ꍴ䅧㘹煂畁</w:t>
      </w:r>
      <w:r>
        <w:rPr/>
        <w:t>⡚</w:t>
      </w:r>
      <w:r>
        <w:rPr/>
        <w:t>攸숤榿쉍㩵䝱싂쉢㉱⏂匸櫂㩑썉弸癈䑀噂ぱ䙧ꍁ䭀甴䡗쉲炡来⿂啡夯盂挶㴹⹞攥洫浩瑯䙏묥潌怦⿂䉱侱䉾</w:t>
      </w:r>
      <w:r>
        <w:rPr/>
        <w:t>ꕇ</w:t>
      </w:r>
      <w:r>
        <w:rPr/>
        <w:t>숪䘰幟㠮칱㗂璿关ヂ繖じ㍉꥕唩⾣渰潣亩ど埃⹧゘礭穫걃恕窵䎬祲婑</w:t>
      </w:r>
      <w:r>
        <w:rPr/>
        <w:t>ⵣ</w:t>
      </w:r>
      <w:r>
        <w:rPr/>
        <w:t>穦砱䌦㡖䅵녞䭟♆噞㣂噫祐㨶슘䞡猦╇橳䡓쉸⸦㘸繓楳䡰깪췂猨㎥縣橴䝠喡轳㏂ꍵ剞織숷㔻긥⩷쉫⥚奋숣㭫뮻싂楦坯掣⻂砰㤬녶⿍䥨䷎匲顚歖ꅖ䖏㕭⼣⺬䙟䐨温㈪欤癥㏂쉇婾</w:t>
      </w:r>
      <w:r>
        <w:rPr/>
        <w:t>ꕵ</w:t>
      </w:r>
      <w:r>
        <w:rPr/>
        <w:t>䄻坅呆</w:t>
      </w:r>
      <w:r>
        <w:rPr/>
        <w:t>⠱</w:t>
      </w:r>
      <w:r>
        <w:rPr/>
        <w:t>쉾ぐ哂怪児坺Ⓜ习竂呪㑢灩歬㗂汰畃掵敳⸭仂㩒䔦汶뗂倱칐ꏂ掣恇㨴橌쉖獈併灐䥡畡汑慙庘㙦唺䣂姂㵅츱灷攥幉슏⩈棂㩏剐쉹싂奘</w:t>
      </w:r>
      <w:r>
        <w:rPr/>
        <w:t>Ⲭ⫂</w:t>
      </w:r>
      <w:r>
        <w:rPr/>
        <w:t>煦欫伷♉묮뽲浙䅎㘬뽡㚻䥧쉒頸䝈睯</w:t>
      </w:r>
      <w:r>
        <w:rPr/>
        <w:t>ꦘ</w:t>
      </w:r>
      <w:r>
        <w:rPr/>
        <w:t>컍煲猲县然瑈䡋♸걩䱳뾣竂䯂烂祕塾䵴㬲㞣汤㘳懂璿슱坶䁙쉠穾帪</w:t>
      </w:r>
      <w:r>
        <w:rPr/>
        <w:t>ⵅ</w:t>
      </w:r>
      <w:r>
        <w:rPr/>
        <w:t>噴㩊㒣掱</w:t>
      </w:r>
      <w:r>
        <w:rPr/>
        <w:t>ꕟ</w:t>
      </w:r>
      <w:r>
        <w:rPr/>
        <w:t>轒쉣仂敲桪</w:t>
      </w:r>
      <w:r>
        <w:rPr/>
        <w:t>ꤻ</w:t>
      </w:r>
      <w:r>
        <w:rPr/>
        <w:t>녚겏枥㡮䈭䨬숯佊圷剖佑␭嫂伭桦</w:t>
      </w:r>
      <w:r>
        <w:rPr/>
        <w:t>ⴲ</w:t>
      </w:r>
      <w:r>
        <w:rPr/>
        <w:t>煢㴷没杹뭂⩷䑃</w:t>
      </w:r>
      <w:r>
        <w:rPr/>
        <w:t>ꤹ</w:t>
      </w:r>
      <w:r>
        <w:rPr/>
        <w:t>挲祚⮏쉖癶啶㙲♎猭㕯</w:t>
      </w:r>
      <w:r>
        <w:rPr/>
        <w:t>ꔷ</w:t>
      </w:r>
      <w:r>
        <w:rPr/>
        <w:t>吳썵땰쉒硉</w:t>
      </w:r>
      <w:r>
        <w:rPr/>
        <w:t>ⰰ</w:t>
      </w:r>
      <w:r>
        <w:rPr/>
        <w:t>쉀癰⹠婘㝇楅助䐲祌ꍏ믂숽㉚⽴㥈劣歰飍쉇浉䓂搷䵙㤣没ㆵ쉧썰敁愰䔨</w:t>
      </w:r>
      <w:r>
        <w:rPr/>
        <w:t>ꗂ</w:t>
      </w:r>
      <w:r>
        <w:rPr/>
        <w:t>璏㌯別䑣뭅캿</w:t>
      </w:r>
      <w:r>
        <w:rPr/>
        <w:t>ꕖ</w:t>
      </w:r>
      <w:r>
        <w:rPr/>
        <w:t>䞩䥏㉾䗂幢䚩浬噈湀据촺渤㑱⛎⏂䡕䉞쉬婂갴慱싂싂䘫</w:t>
      </w:r>
      <w:r>
        <w:rPr/>
        <w:t>⠻</w:t>
      </w:r>
      <w:r>
        <w:rPr/>
        <w:t>싂䅹畟併兯掘繇깬싂╘硭犮䌳⨦ㄷⓎ癟⥞㷃䝩材칲䱢쉣婰⥄</w:t>
      </w:r>
      <w:r>
        <w:rPr/>
        <w:t>ⱘ</w:t>
      </w:r>
      <w:r>
        <w:rPr/>
        <w:t>䟂冩䦩窱㇂繆⑃敋⩴恈㑅쉙㑖⵷睤楀灚싂挹쌵硢⸹效츊슩쵁㡬䱬濂촻䈻匵⽳</w:t>
      </w:r>
      <w:r>
        <w:rPr/>
        <w:t>꤫</w:t>
      </w:r>
      <w:r>
        <w:rPr/>
        <w:t>恳昦瘬瘪穌䖻硐昮⥌쉑悬硴䄭䜨顨橌⯂싂㍈圳⥋淂塥坘剥䁂⼣匱䅾쉂╌唤咩㜨瘺即⽸⨫浙䜽</w:t>
      </w:r>
      <w:r>
        <w:rPr/>
        <w:t>⢡</w:t>
      </w:r>
      <w:r>
        <w:rPr/>
        <w:t>楃㉎睯⴦싂轾灈愦檩뇂㪥㫂䚬싂</w:t>
      </w:r>
      <w:r>
        <w:rPr/>
        <w:t>⣂</w:t>
      </w:r>
      <w:r>
        <w:rPr/>
        <w:t>㶣桬慅ꄷ株ㅏ⍞桙</w:t>
      </w:r>
      <w:r>
        <w:rPr/>
        <w:t>ꤺ</w:t>
      </w:r>
      <w:r>
        <w:rPr/>
        <w:t>偏䩀乘哂ㄺ⩔깚椣湄爬㕡㊥绂擎嘳䦩漯䦥漻㎡秂</w:t>
      </w:r>
      <w:r>
        <w:rPr/>
        <w:t>ꕔ</w:t>
      </w:r>
      <w:r>
        <w:rPr/>
        <w:t>뽴䤴帬剙䒩䕂</w:t>
      </w:r>
      <w:r>
        <w:rPr/>
        <w:t>ⵁ</w:t>
      </w:r>
      <w:r>
        <w:rPr/>
        <w:t>娦뗃쉀숺疮䎏䵃깾㎩潫䓂슿䆮噾夻䉪䐭睂䭔偶轵㍠䑾녱版术숺䯂</w:t>
      </w:r>
      <w:r>
        <w:rPr/>
        <w:t>ꦵ</w:t>
      </w:r>
      <w:r>
        <w:rPr/>
        <w:t>䚿兀千癰喥䠭㯂⵮쵦뽧⬭⹟狂䰺婃䥄辵뽍怺揂恂䗂彵濎嗂녱氪</w:t>
      </w:r>
      <w:r>
        <w:rPr/>
        <w:t>⠱</w:t>
      </w:r>
      <w:r>
        <w:rPr/>
        <w:t>廂╧䤶圲쉶⒩⹱⥆甽췂㇎䫂厵㘱쉗땵㉹ꄪ督卋繆쉋</w:t>
      </w:r>
      <w:r>
        <w:rPr/>
        <w:t>Ⳃ</w:t>
      </w:r>
      <w:r>
        <w:rPr/>
        <w:t>㨮䌩㏂㍫숶煦뼫牐䑡浵㕍塯깢浘䕬䡞晈澿彬捗轶畱쉶써顊捤䵭㙧颱杸漽奣恸牦縸轳䟃松弪䑙㒵㣍슩쉪捌㡾圸쉏爯㭢싂砥ヂ桦䎏灁熻㡲䱷坋䁇쉠⵾쉌ꄨ숦㡌猴瑰䶻呦咥땸纘摑䄽扃䩫猩숥喿䡓畯忂습문瀨넪別傮顪奆㵦뭣㔥숪卾⎥潲慫硖㤬䔵禘才뭈☳㪻楐瑕⹕ㆥ內娵⩚桩塮顲㭄⮱㘬姂걾쉗勂뿂嫂⍾咘幨獎딪姍쉺竂吰倬䕤穠⬮㋂榱䴻琥쏂剕偬伥桱顑䄷䁅슬♹䬰걗焺搪⍪갴䒥〦묪싂쉋歞㤱奢曂䫂䮵促栰歱⩞䥴䵹䉨䕉焵⍘ꍦ㵷㗂忂㍐㤺慊땵⺡㣎顯⩮쵞</w:t>
      </w:r>
      <w:r>
        <w:rPr/>
        <w:t>꧂</w:t>
      </w:r>
      <w:r>
        <w:rPr/>
        <w:t>眯捇㬴顂䐷䅄療冏㥤싂䘤⤵奕싍⹁䡫猩幒䭏㖱䛂呮偀</w:t>
      </w:r>
      <w:r>
        <w:rPr/>
        <w:t>Ⳃ</w:t>
      </w:r>
      <w:r>
        <w:rPr/>
        <w:t>剺洸是쉈坴佱</w:t>
      </w:r>
      <w:r>
        <w:rPr/>
        <w:t>ⴣ⹂</w:t>
      </w:r>
      <w:r>
        <w:rPr/>
        <w:t>摐恤㝰㑱愪</w:t>
      </w:r>
      <w:r>
        <w:rPr/>
        <w:t>ꥃ</w:t>
      </w:r>
      <w:r>
        <w:rPr/>
        <w:t>灄爫⿂昮╀卹뼬㩰䭖坈牬㵩┬䍓⎩佅㥴컂嘫㐷⩌⹎싂兂䪡㐥愱</w:t>
      </w:r>
      <w:r>
        <w:rPr/>
        <w:t>ⴵ</w:t>
      </w:r>
      <w:r>
        <w:rPr/>
        <w:t>浉▵愲㭐</w:t>
      </w:r>
      <w:r>
        <w:rPr/>
        <w:t>ꕆ</w:t>
      </w:r>
      <w:r>
        <w:rPr/>
        <w:t>㭂呞䁟璩㡄㮩浕촺딸渪숱削⬯春也䭗깅昩쌩啺濎桎歗懂煅墡싂仂㉷區⩂㝡恑挪⾘⦮㛂繌㝏㠲彵⹓祁␺땡녡쉰숬㓍䫂</w:t>
      </w:r>
      <w:r>
        <w:rPr/>
        <w:t>꧂Ⓨ</w:t>
      </w:r>
      <w:r>
        <w:rPr/>
        <w:t>䡔쉕曂幦縤걍츺칔㭱爊쉾䁎昳椴</w:t>
      </w:r>
      <w:r>
        <w:rPr/>
        <w:t>ⱃ</w:t>
      </w:r>
      <w:r>
        <w:rPr/>
        <w:t>䯂痂쉺㍓╂敇玡䁅숶깚䭾싂昴琶⍮</w:t>
      </w:r>
      <w:r>
        <w:rPr/>
        <w:t>ꗍ</w:t>
      </w:r>
      <w:r>
        <w:rPr/>
        <w:t>挣幰殻栣</w:t>
      </w:r>
      <w:r>
        <w:rPr/>
        <w:t>ꗂ</w:t>
      </w:r>
      <w:r>
        <w:rPr/>
        <w:t>㝮炿숯䡅礸⨶恧Ⓜ獯祥硙충</w:t>
      </w:r>
      <w:r>
        <w:rPr/>
        <w:t>⡨</w:t>
      </w:r>
      <w:r>
        <w:rPr/>
        <w:t>輶硫䡔僂橪癪䝋싃榬쉗愪愲</w:t>
      </w:r>
      <w:r>
        <w:rPr/>
        <w:t>⡵</w:t>
      </w:r>
      <w:r>
        <w:rPr/>
        <w:t>숲䡐灍䔸㊱呭渱㐦㐵杓뮣쉀싂嫂㉘楑䕊㑷㒡坹縷獯奱破瞡恷偪䐦秂弶⽞㷎㙟湴습畔슩ꌳ縳䴱춥挨㐥㭱漻숱䓂櫂뽆쵾䳂乀숦⸱⫃</w:t>
      </w:r>
      <w:r>
        <w:rPr/>
        <w:t>ⷂ</w:t>
      </w:r>
      <w:r>
        <w:rPr/>
        <w:t>㩘ꅴ墱楘㬭〈</w:t>
      </w:r>
      <w:r>
        <w:rPr/>
        <w:t>⡦</w:t>
      </w:r>
      <w:r>
        <w:rPr/>
        <w:t>ꕄ</w:t>
      </w:r>
      <w:r>
        <w:rPr/>
        <w:t>忂㔥永倻䩹䐸佉窥顶</w:t>
      </w:r>
      <w:r>
        <w:rPr/>
        <w:t>ꖩ⥋⪱</w:t>
      </w:r>
      <w:r>
        <w:rPr/>
        <w:t>숻彤</w:t>
      </w:r>
      <w:r>
        <w:rPr/>
        <w:t>ꥇ⑳</w:t>
      </w:r>
      <w:r>
        <w:rPr/>
        <w:t>䑯䃍ㄣ㉉捔磂깊쌪灾玡楒奇묪娨䰻䁚쉢⹯㭇䉴ひ㙌䏂♆㝴坘뽒䌽ꏂ㬶⎡㜯䑓㙰摒슱⪱⍀⑸습睤ㆣ㏂䱈쉷㭺彃ㅴ䴨</w:t>
      </w:r>
      <w:r>
        <w:rPr/>
        <w:t>ⵇ</w:t>
      </w:r>
      <w:r>
        <w:rPr/>
        <w:t>䍱䃂圬痃㘰곂惂呷숽瀽䁤毂䥱琭畊买쉕恄ヂ竂搣䠸䱪㆘䧂嘮䅡쵞婮䥣䵈⑒ꅀ欮⍶䝩㝐忂⽭⩊</w:t>
      </w:r>
      <w:r>
        <w:rPr/>
        <w:t>ꕌ</w:t>
      </w:r>
      <w:r>
        <w:rPr/>
        <w:t>슡彲犥煾쉑栺佗칖碏獈䩷⼦䳂ꏂ婲爭䙗塞痂䝃깆껂庻슡禡橷⯂唪캥䵳쵃⩹姂抬쉩㙠⑌嫎䜱啶⿂噈▩녷ꅲ⏂ꆻ矂떡╟穫倨㦘싂淎</w:t>
      </w:r>
      <w:r>
        <w:rPr/>
        <w:t>Ⱞ</w:t>
      </w:r>
      <w:r>
        <w:rPr/>
        <w:t>禘呠䑍神䝀</w:t>
      </w:r>
      <w:r>
        <w:rPr/>
        <w:t>⡬</w:t>
      </w:r>
      <w:r>
        <w:rPr/>
        <w:t>爮㐬쉠盂改〣♰썶の礽㫂㒥쉃㋍컂䮻ま䩾⥍㨹</w:t>
      </w:r>
      <w:r>
        <w:rPr/>
        <w:t>ꔣ</w:t>
      </w:r>
      <w:r>
        <w:rPr/>
        <w:t>㘬穏㬤燎</w:t>
      </w:r>
      <w:r>
        <w:rPr/>
        <w:t>Ⱘ</w:t>
      </w:r>
      <w:r>
        <w:rPr/>
        <w:t>ꅧ䙙♔斡橅梻딬뼱⺱㍉卹쉃顳ㄷ濎枮㒥슩卤癪땲</w:t>
      </w:r>
      <w:r>
        <w:rPr/>
        <w:t>ⱸ</w:t>
      </w:r>
      <w:r>
        <w:rPr/>
        <w:t>㵥</w:t>
      </w:r>
      <w:r>
        <w:rPr/>
        <w:t>ⴽ</w:t>
      </w:r>
      <w:r>
        <w:rPr/>
        <w:t>毂祷䅟⍓癘楎呓⥏幪㍎䲏塐╸甤ꅈ輣숮땎쉺㏎㙤쉀睐</w:t>
      </w:r>
      <w:r>
        <w:rPr/>
        <w:t>ꕥ</w:t>
      </w:r>
      <w:r>
        <w:rPr/>
        <w:t>慄쉀㘤礣뭸⍆彸浗敏灊牯</w:t>
      </w:r>
      <w:r>
        <w:rPr/>
        <w:t>ⵤ</w:t>
      </w:r>
      <w:r>
        <w:rPr/>
        <w:t>㩞촵㥵䨩</w:t>
      </w:r>
      <w:r>
        <w:rPr/>
        <w:t>ꕷ</w:t>
      </w:r>
      <w:r>
        <w:rPr/>
        <w:t>歐㙨䷂뽂⸪义갨䥂枿쵴稽䰺塇敁습硍敬㍈楒쉋㈪⩃</w:t>
      </w:r>
      <w:r>
        <w:rPr/>
        <w:t>ꔪ</w:t>
      </w:r>
      <w:r>
        <w:rPr/>
        <w:t>捲뭳숰떣䥫托奞쉀㒏쉮㉬歂轆ㄤ걓佭怭棂灕䉧䈥⸨杠䩙㕱⎮㕍穂硇㩉촶숪頯⸩㵟㮥䑇ㅦ樥濎싍挩㪡幡놘쵚䅙䁁搹쉺䀴怪츦塀䕈슏숳坴⭠㷂梵깒㝈位哂㷂浏䩆䫂慸縤㍗䎣⍪⬪╹ㅎ怪䨸ꄱ</w:t>
      </w:r>
      <w:r>
        <w:rPr/>
        <w:t>ⱂ</w:t>
      </w:r>
      <w:r>
        <w:rPr/>
        <w:t>畟捠䆡䚩䰱怪䡫⮘伲㋂㕪療쉔顯딬쏂吱当⥖⍍쉤숨轥彶ㆬ䒮슣䖬㕚⚩숫</w:t>
      </w:r>
      <w:r>
        <w:rPr/>
        <w:t>Ⰺ</w:t>
      </w:r>
      <w:r>
        <w:rPr/>
        <w:t>繡穴䔦㑕⽹칁⎥畩뽩숨呭</w:t>
      </w:r>
      <w:r>
        <w:rPr/>
        <w:t>ⱙ</w:t>
      </w:r>
      <w:r>
        <w:rPr/>
        <w:t>瀯埂䮮狍</w:t>
      </w:r>
      <w:r>
        <w:rPr/>
        <w:t>꧂</w:t>
      </w:r>
      <w:r>
        <w:rPr/>
        <w:t>㶩㤥欺╳猳䕷汭敦䭟䨱⩎䘸煺潥㉣⫂숣彮猰稪㕦盂⩀睉桦呓녃⹨⧂䘣䵫㭐⥩</w:t>
      </w:r>
      <w:r>
        <w:rPr/>
        <w:t>⡎☣</w:t>
      </w:r>
      <w:r>
        <w:rPr/>
        <w:t>愴㭯棂洲㤮㖵숰䀹顳祶쵚偨癘䅷☪䴵祒但污㫃㩣걺ぴ㭚䄰卧湂癁䕰ㄲ뽩憘妱䭃싍숫斩㙋奖칰檡䮻䱺⽟祫穚숰기噈ꎵ祒恰妥琽숽㝆╈慶쉭女瀬祵参祫⽇쉢瑗쎩湒숥䰨敆殱甲扅䁠ꥷㄭ秂慃檱㧎徿䨯捵썩</w:t>
      </w:r>
      <w:r>
        <w:rPr/>
        <w:t>ⱂ</w:t>
      </w:r>
      <w:r>
        <w:rPr/>
        <w:t>咮楞㤹塷剩剤䑄啐⽓乧㛂딭㙖㕕焹瀪䉦槂殮䉳犵䵾쉳掩ꌫ뮣쉵恎曂匵颿⬭㣂싂琮洦</w:t>
      </w:r>
      <w:r>
        <w:rPr/>
        <w:t>꧂</w:t>
      </w:r>
      <w:r>
        <w:rPr/>
        <w:t>呒扐濂⼴⒡쉺㉣㕃㖮</w:t>
      </w:r>
      <w:r>
        <w:rPr/>
        <w:t>ꖥ</w:t>
      </w:r>
      <w:r>
        <w:rPr/>
        <w:t>쵳浣䑢숻㝢䱳쌵圬熿懂睨㤮ꅄ爻㵒䌨</w:t>
      </w:r>
      <w:r>
        <w:rPr/>
        <w:t>ⵉ</w:t>
      </w:r>
      <w:r>
        <w:rPr/>
        <w:t>瓂㆘掵猽</w:t>
      </w:r>
      <w:r>
        <w:rPr/>
        <w:t>ⲥ</w:t>
      </w:r>
      <w:r>
        <w:rPr/>
        <w:t>㐦㩯壍숻쉓걚䗎勂璏</w:t>
      </w:r>
      <w:r>
        <w:rPr/>
        <w:t>꥟</w:t>
      </w:r>
      <w:r>
        <w:rPr/>
        <w:t>徏歹䃃獩健쉮숳搦䫃竂曂稦슏</w:t>
      </w:r>
      <w:r>
        <w:rPr/>
        <w:t>ꦥ</w:t>
      </w:r>
      <w:r>
        <w:rPr/>
        <w:t>卉ꍷ싂㭘♑㉰쌬</w:t>
      </w:r>
      <w:r>
        <w:rPr/>
        <w:t>ꦿ</w:t>
      </w:r>
      <w:r>
        <w:rPr/>
        <w:t>匨㍟㌨</w:t>
      </w:r>
      <w:r>
        <w:rPr/>
        <w:t>ꤣ</w:t>
      </w:r>
      <w:r>
        <w:rPr/>
        <w:t>匣쉮䝍䓃쎵潅稵繯깾㔥䱕⩺⩡䅾쉴녂쵌楮㋍欭牤灹支浬䀱㐦㜭⹎獗㔱슱砸⭷싂㩁긳╌呏圽䘳汓㏂癊㥒갮깈녬南欱啣⽁땪忂깑湋촣③㜬캘ꅡ⸪㑵倫㕇㩍䝥け넫ꍦ숹떩䉗㎩繙畫牖긤䍘뼴⮩偲䕗슏㜦〪䚩⻂乢䤹毃但硪䠩段쌪슩</w:t>
      </w:r>
      <w:r>
        <w:rPr/>
        <w:t>⠶</w:t>
      </w:r>
      <w:r>
        <w:rPr/>
        <w:t>栨㣎咩䀹傩넱乬㏂썯㍣斿洫磂촱숰</w:t>
      </w:r>
      <w:r>
        <w:rPr/>
        <w:t>⠩</w:t>
      </w:r>
      <w:r>
        <w:rPr/>
        <w:t>쉱橣ꏂ刨䙊娴唽㉧⍣ォ坠塊⩸⨣㶿扂畣捪末偬哂汣沣䯂ッ⍫㑬거ꥳ䑊␹湶癊坡숽匫橂浏䒩썖</w:t>
      </w:r>
      <w:r>
        <w:rPr/>
        <w:t>ꤽ</w:t>
      </w:r>
      <w:r>
        <w:rPr/>
        <w:t>䭖ㄯ縹갶潬徏頮⹉쉕␭牪⩴窿㝶</w:t>
      </w:r>
      <w:r>
        <w:rPr/>
        <w:t>ꥊ</w:t>
      </w:r>
      <w:r>
        <w:rPr/>
        <w:t>抣欩彑ꌪ⽒徵쵷䊵姂숲癸ㅫ浹␯걣⸤呵湁暱丨䚡䚩䕅吨顴硾碬䓂㏎㜶</w:t>
      </w:r>
      <w:r>
        <w:rPr/>
        <w:t>ⷂ</w:t>
      </w:r>
      <w:r>
        <w:rPr/>
        <w:t>䐺杘ㅘ쉌싂乷搣柂姂쉊娣뼱颣垩</w:t>
      </w:r>
      <w:r>
        <w:rPr/>
        <w:t>ꥀ</w:t>
      </w:r>
      <w:r>
        <w:rPr/>
        <w:t>捋懂ꍰ숴⸽㙳侏䭑ꎣ扉쉪湂싂浒㥗썑㉭썗䭉⒣幍熵娩搽䫃樸睹쉭塄쉺折凂놏㨺䂿浯⭓䔰쉾숦䕠浣洤㭖⫂咘쉨琸⪿⪮䝫懍</w:t>
      </w:r>
      <w:r>
        <w:rPr/>
        <w:t>⠊</w:t>
      </w:r>
      <w:r>
        <w:rPr/>
        <w:t>橏녤䄪䭗㜵䜳啸凂㬰敦숰坫朷䭃칢僃楊空㮩㭧䜪䗂캡捌丫ꅙ敌슩扎</w:t>
      </w:r>
      <w:r>
        <w:rPr/>
        <w:t>ꕳ</w:t>
      </w:r>
      <w:r>
        <w:rPr/>
        <w:t>䑺畔凂㨭⯂扯札畸燂㉓긥깭⹵슘⩪⍡矂䰮</w:t>
      </w:r>
      <w:r>
        <w:rPr/>
        <w:t>ⴳ</w:t>
      </w:r>
      <w:r>
        <w:rPr/>
        <w:t>썯牡湟쉰걺媡싂⛂獩</w:t>
      </w:r>
      <w:r>
        <w:rPr/>
        <w:t>꤭⨱</w:t>
      </w:r>
      <w:r>
        <w:rPr/>
        <w:t>숩輲㑱男博䔨硧場䡮伵</w:t>
      </w:r>
      <w:r>
        <w:rPr/>
        <w:t>ꥐ</w:t>
      </w:r>
      <w:r>
        <w:rPr/>
        <w:t>숻梩⥋䪵㭁⥏挲摤歩乲啸摋彐獘祇⏂穴칤慤㕓灱獲璮穭冏汘掏┮쌥쉓㑱啗瑡䙁刯싂썎䍰佺㭣쉰嘸扲櫂</w:t>
      </w:r>
      <w:r>
        <w:rPr/>
        <w:t>ꕀ</w:t>
      </w:r>
      <w:r>
        <w:rPr/>
        <w:t>ꍾ</w:t>
      </w:r>
      <w:r>
        <w:rPr/>
        <w:t>ꔪ</w:t>
      </w:r>
      <w:r>
        <w:rPr/>
        <w:t>潮䔪㄰权揂쉑䴭숽轘䝡ꍥ輹矂ꌶ㵖彀쉶䉇쉭싍㇂矂슡畱</w:t>
      </w:r>
      <w:r>
        <w:rPr/>
        <w:t>ꥂ</w:t>
      </w:r>
      <w:r>
        <w:rPr/>
        <w:t>쌤嫂㑌顙䙾슘暘摁슩漲╬䉭ꄦꥺ</w:t>
      </w:r>
      <w:r>
        <w:rPr/>
        <w:t>꧂</w:t>
      </w:r>
      <w:r>
        <w:rPr/>
        <w:t>〫娦㑑㈶ㅢ䮿슱瀩깍氹㵄⼪⽃槎</w:t>
      </w:r>
      <w:r>
        <w:rPr/>
        <w:t>⠨</w:t>
      </w:r>
      <w:r>
        <w:rPr/>
        <w:t>습橯뮻礹墥㏂掿彣瀤썉䱲癆썧㮵㓂癱內昵影숹䡈☨쉆쉥㪣瀺嘩</w:t>
      </w:r>
      <w:r>
        <w:rPr/>
        <w:t>Ⳃ</w:t>
      </w:r>
      <w:r>
        <w:rPr/>
        <w:t>泂⪿東㉡ꅉ娶畯⌰䁌棂祫彐</w:t>
      </w:r>
      <w:r>
        <w:rPr/>
        <w:t>⠤</w:t>
      </w:r>
      <w:r>
        <w:rPr/>
        <w:t>䉂⍊㐴ꥴ䈮䝲</w:t>
      </w:r>
      <w:r>
        <w:rPr/>
        <w:t>ꤪ</w:t>
      </w:r>
      <w:r>
        <w:rPr/>
        <w:t>繤漸⬱㘨灄⹁牧캱슥䍞㉠壂婸晅䅌竂盂儲睞쵈뭳슣琵轅쉮栣㈩颻㤪쉆牢춿䕫ꍠ湏爤严癭䱕</w:t>
      </w:r>
      <w:r>
        <w:rPr/>
        <w:t>ꖡ</w:t>
      </w:r>
      <w:r>
        <w:rPr/>
        <w:t>轈睨췎㗃䚥䥗⫂睬㛂⏂♘䑇犵䨲戺</w:t>
      </w:r>
      <w:r>
        <w:rPr/>
        <w:t>ⴵ</w:t>
      </w:r>
      <w:r>
        <w:rPr/>
        <w:t>ꎩ숱楩獬쉇촪敷積獬쉤㥸쉟浗挻汵䉢坈䭏녟쉰㠳急䕏숽猱估</w:t>
      </w:r>
      <w:r>
        <w:rPr/>
        <w:t>Ⳏ</w:t>
      </w:r>
      <w:r>
        <w:rPr/>
        <w:t>啉⑚柂敇歱幍彥䃂㠳⮱춿䱰㥚楷磂㙇偩⸴樸椰䕪纮䭃䙞挦썱挽噪恞帯沘坚쉵䲡⩣㶩䪬燃怦恭땸곂⵲쉈祏⸷칒摕⹋洪쵢礬嚥䧍䣍넱䵑反䴳彪⼳柃쉔榵牵⭶卫䩀氳ꥫ⽵ꆬ䉘뗂题琤橗䨯⨤䵃嘦潔㋂憘幨攥灧⍒슣</w:t>
      </w:r>
      <w:r>
        <w:rPr/>
        <w:t>ⴥ</w:t>
      </w:r>
      <w:r>
        <w:rPr/>
        <w:t>獓浮灎丹䁺⌦싂⛂湚㚱ꥲ걊剦⩙쉚攪顑繃</w:t>
      </w:r>
      <w:r>
        <w:rPr/>
        <w:t>ⷂ⩹</w:t>
      </w:r>
      <w:r>
        <w:rPr/>
        <w:t>椲歭䱪㈶歸埂琴</w:t>
      </w:r>
      <w:r>
        <w:rPr/>
        <w:t>ꕨ</w:t>
      </w:r>
      <w:r>
        <w:rPr/>
        <w:t>唻⍊揂╳⥗繶䜪乊剭殬㠱浀㨪䰪氮桊꺩顖汃桦뼪䬯儸</w:t>
      </w:r>
      <w:r>
        <w:rPr/>
        <w:t>⡥</w:t>
      </w:r>
      <w:r>
        <w:rPr/>
        <w:t>㝷쉱さ슬䨮彲ㅦ甦숪杧獨劘洭䝡쉣쉧劻幟穟쉖䆱煒쉰慪⵱㟂䝗㗃䟎兣♃ㄻ</w:t>
      </w:r>
      <w:r>
        <w:rPr/>
        <w:t>⠲</w:t>
      </w:r>
      <w:r>
        <w:rPr/>
        <w:t>牖</w:t>
      </w:r>
      <w:r>
        <w:rPr/>
        <w:t>ⵍ</w:t>
      </w:r>
      <w:r>
        <w:rPr/>
        <w:t>쉡礦嘽⨩用刴竎㔶ꥵ쉺쉂䌣桺썪쉭䴱祉쌽</w:t>
      </w:r>
      <w:r>
        <w:rPr/>
        <w:t>ꤵ</w:t>
      </w:r>
      <w:r>
        <w:rPr/>
        <w:t>썅偱㬫擂慏숦놩숸슘싂뼽㐊䭡㜰娵䇂䕤䇂싂偤</w:t>
      </w:r>
      <w:r>
        <w:rPr/>
        <w:t>ⵃ</w:t>
      </w:r>
      <w:r>
        <w:rPr/>
        <w:t>否扠</w:t>
      </w:r>
      <w:r>
        <w:rPr/>
        <w:t>ꖱ</w:t>
      </w:r>
      <w:r>
        <w:rPr/>
        <w:t>庡穣⨽䍋橵</w:t>
      </w:r>
      <w:r>
        <w:rPr/>
        <w:t>ꔪ</w:t>
      </w:r>
      <w:r>
        <w:rPr/>
        <w:t>晙ꍵ甫㜺甲橵ギ썲뇂⭆깪堺싂⩱⛂䭪渻係䲘㥣䜲祂怱慃呏쵲坉⏂녕媣녢媩쉕ꌺ㈻硂쉀汖╋塊穓䪩㙴䔪撡䤥桔䆮㑸婈쉗幸堹城捗䵭쉱奘䓂癑쉇㕵佸欪칸䁮刻뭋␴儷숩縵煁捗縪걠竂䨪㌶㪩䋂㕢杹䙴柂㷂丬</w:t>
      </w:r>
      <w:r>
        <w:rPr/>
        <w:t>⣂</w:t>
      </w:r>
      <w:r>
        <w:rPr/>
        <w:t>ㄣ坄槂䟎升쉆彈濃⵹곎</w:t>
      </w:r>
      <w:r>
        <w:rPr/>
        <w:t>ꔤ</w:t>
      </w:r>
      <w:r>
        <w:rPr/>
        <w:t>牴瘦숩㴫捏䔻恚⑬吽⍈쉖佨濃⯂⹸帻䪩⭈奌碘숹㥩ꍆ</w:t>
      </w:r>
      <w:r>
        <w:rPr/>
        <w:t>⡒</w:t>
      </w:r>
      <w:r>
        <w:rPr/>
        <w:t>〻⼫擂晕쉏昴畓㝇恦㡨塏楺쉆㭑䞱⩒녋繏娱猺㉴噤층쉮뮩潷噍㩦쉯땅쉧堲㠬녆哂噏つ繁䥸瑤싂懍쉇眺㕏種</w:t>
      </w:r>
      <w:r>
        <w:rPr/>
        <w:t>⡕</w:t>
      </w:r>
      <w:r>
        <w:rPr/>
        <w:t>㜤䒡顖쉸</w:t>
      </w:r>
      <w:r>
        <w:rPr/>
        <w:t>ⱌ⩥</w:t>
      </w:r>
      <w:r>
        <w:rPr/>
        <w:t>拂쉎숭쉹䁑攨南숯䗂</w:t>
      </w:r>
      <w:r>
        <w:rPr/>
        <w:t>ꥅ</w:t>
      </w:r>
      <w:r>
        <w:rPr/>
        <w:t>⻂塳影넵乄⨦숹쉒⹠噰䃂渽䑷盂慲爥数牾쉱싂촣㵫䉄㭷⭱昪䍵쉾깁䁷</w:t>
      </w:r>
      <w:r>
        <w:rPr/>
        <w:t>ⱈ</w:t>
      </w:r>
      <w:r>
        <w:rPr/>
        <w:t>㡵拂</w:t>
      </w:r>
      <w:r>
        <w:rPr/>
        <w:t>ꥑ⌱</w:t>
      </w:r>
      <w:r>
        <w:rPr/>
        <w:t>怲♟</w:t>
      </w:r>
      <w:r>
        <w:rPr/>
        <w:t>⡮</w:t>
      </w:r>
      <w:r>
        <w:rPr/>
        <w:t>剄䉫獊彟乸땉娥飍䉹㝹拂⌳潫㩷奥䴴乙╚畟䤭뽠喡䑾恚确䖱ꄺ偀䫂ꥭ싂㑇쉦ꍉ떣㭀䩳䑃畠䳂乲卖칍恺懂쵶輪枬㨬䑖</w:t>
      </w:r>
      <w:r>
        <w:rPr/>
        <w:t>꤫⌰</w:t>
      </w:r>
      <w:r>
        <w:rPr/>
        <w:t>䵔슡딬걯㙠刭ꅶ坚氻牄䕳㨤㓂䩉䢘쉑④䝡摸쉇뾻䥌灟䡖</w:t>
      </w:r>
      <w:r>
        <w:rPr/>
        <w:t>ⰲ⩀</w:t>
      </w:r>
      <w:r>
        <w:rPr/>
        <w:t>穉瀷塭숥쉂瀵皮⵳潩慶쉌奯☳㤵樮⛂㉣㥩⦻辘䌽沩䭲䐣硆슻⑰믂珂慊䣂啄㴪⩎</w:t>
      </w:r>
      <w:r>
        <w:rPr/>
        <w:t>ꕗ⨵</w:t>
      </w:r>
      <w:r>
        <w:rPr/>
        <w:t>〻䕎頹䝏㯂晕쉫쉫㑅擂뽄疿穄㜫楠㍃ご桾䍧䭶凂淂䵴瓂煒䄹眳딦頴剣瘵䆏뗃䝶佱䅑呗発촭彆ぶ싂卍偰涮ꅄ㕄⽂䉸扆祟嘹⥉⭶⧃䑺녨쉗地</w:t>
      </w:r>
      <w:r>
        <w:rPr/>
        <w:t>ꕆ</w:t>
      </w:r>
      <w:r>
        <w:rPr/>
        <w:t>慹슬긽䄩㦣⏂⌱欳ㆩ갺䵕⽧硪⤩딭颬㨳㭃梵㪮獎⭁숨㑎㵓䈫쵾塤䍊煆疩瀬䉔桳亘㭓䈴⸲敧╲塉攫刴穑㭔繳뇂⿂㥈瞥⍟嗂獂㵦┦䍧轊썩ꍗ녅歀灖䉚癥癧뭣洹㵭皵⨥㩒轨璥⚡캵㥲㨻땚剦呢䁬䅐㭶梡匪汀異乖충炥弬䉳猬歊⚻昊⾻䢿</w:t>
      </w:r>
      <w:r>
        <w:rPr/>
        <w:t>⣂</w:t>
      </w:r>
      <w:r>
        <w:rPr/>
        <w:t>頥䶱쉀쉥슡䝤两⑭쵑㡋㬯⽌娺榱畆䍓뭐卖䏂幔㑥偕쵪乇</w:t>
      </w:r>
      <w:r>
        <w:rPr/>
        <w:t>ꗂ</w:t>
      </w:r>
      <w:r>
        <w:rPr/>
        <w:t>ⲥ</w:t>
      </w:r>
      <w:r>
        <w:rPr/>
        <w:t>䝔焴㩩欦眬晅慐뼴䩦쉈㟂顎뾏</w:t>
      </w:r>
      <w:r>
        <w:rPr/>
        <w:t>ꦿ</w:t>
      </w:r>
      <w:r>
        <w:rPr/>
        <w:t>䅬ぺ쉢쉍㦻⤣䑲䓂硊㶩橊ꍖ㝗갵䇂澬䵤碮칯껂⼱䎡橃녯ꅖ썞塭</w:t>
      </w:r>
      <w:r>
        <w:rPr/>
        <w:t>ⴰ</w:t>
      </w:r>
      <w:r>
        <w:rPr/>
        <w:t>㓂禣䦥Ⓧ卾捬⨷║㶡數썲⽢慙爳⾻뿂穳愰㴦䬬痂䎣辣町䬶☵〲奲뾏쉨䭃㵔㩓匩㟂ꥬ쉢帶恨㋍燂犵쉾扪⛂堪썮싂廂⭅禵⒩姂匷♖숣秃じ庬䵰䳂쌯쉢甶牴</w:t>
      </w:r>
      <w:r>
        <w:rPr/>
        <w:t>ꤷ</w:t>
      </w:r>
      <w:r>
        <w:rPr/>
        <w:t>䏂㨪㝗㡔晒冏㋂晨䛂煷刽砪泂搥쉯慆稨ꌻ쉊칾쉥㝳ㄳ柂깓伨╢⩑珂祕畓啵敨䭵㍂䱔싂⵸仂う</w:t>
      </w:r>
      <w:r>
        <w:rPr/>
        <w:t>⡂</w:t>
      </w:r>
      <w:r>
        <w:rPr/>
        <w:t>即뽒䨲顯뭰呉摸嚵☣⸵㈸⽤⎣党瘺쉌印橱䣂圸䁹䇂䑋午恧═㍂⩮礨㩨牔〬眻⽕㊥焹㫎숬劬⥚뮻컂⹧┲倰晧䎻쵋捹烍⯂쉳뼻婋슣㑑摥ㆻ㍨咬䏂佹땕</w:t>
      </w:r>
      <w:r>
        <w:rPr/>
        <w:t>ⵑ</w:t>
      </w:r>
      <w:r>
        <w:rPr/>
        <w:t>㉀繠䪥刨䘦䣂䝙帰朦勂㫎</w:t>
      </w:r>
      <w:r>
        <w:rPr/>
        <w:t>ⴶ</w:t>
      </w:r>
      <w:r>
        <w:rPr/>
        <w:t>㴭䡵</w:t>
      </w:r>
      <w:r>
        <w:rPr/>
        <w:t>ⶵ</w:t>
      </w:r>
      <w:r>
        <w:rPr/>
        <w:t>㤲捱䍘뭈㮩뮘狂愤㬩乪쉚輥칷砳癥撻偞婨忎繉깖睬쉾䳍扂㓂挻╥珂㍮㵳杭숴杗垩㵎䐩桀ꌬ슡痂䞘ꍂ氰瑄恈⬫风牒썢䅴갴쉱㭂扅公㚡⹁嫍㍩剌昺쉍쉁攺䄵昭┻瘵걡䞥䎘㑖轗獥盂땎珂䱺</w:t>
      </w:r>
      <w:r>
        <w:rPr/>
        <w:t>ꖘ</w:t>
      </w:r>
      <w:r>
        <w:rPr/>
        <w:t>亻▣ヂ夷暩䢏</w:t>
      </w:r>
      <w:r>
        <w:rPr/>
        <w:t>ⱇ⒵</w:t>
      </w:r>
      <w:r>
        <w:rPr/>
        <w:t>㭮⩰╈쉩浯⑟䬳껂倸뭡䯂未캬亮</w:t>
      </w:r>
      <w:r>
        <w:rPr/>
        <w:t>ꕦ⭟</w:t>
      </w:r>
      <w:r>
        <w:rPr/>
        <w:t>歴쉏䛂쉧晊갵⥖䭮䰵堯뼸奢窩숨㇂䔴ꅃ倫⥀쎻㫂穎슿截㭯쉧呠烂춿걈䔦䥓♐䭲땱㠴甤⩩類㩦咻㨨㟎슘㐩㕘䶮㨤</w:t>
      </w:r>
      <w:r>
        <w:rPr/>
        <w:t>⢩</w:t>
      </w:r>
      <w:r>
        <w:rPr/>
        <w:t>擂⩋壃窻딸긮兙楧쉰澿⭡⹎</w:t>
      </w:r>
      <w:r>
        <w:rPr/>
        <w:t>ꦩ</w:t>
      </w:r>
      <w:r>
        <w:rPr/>
        <w:t>核儷栮猹㠻슮傿⭵呶繩剠䰶珎瀰쉂吻</w:t>
      </w:r>
      <w:r>
        <w:rPr/>
        <w:t>ⱳ</w:t>
      </w:r>
      <w:r>
        <w:rPr/>
        <w:t>숷桁⹖湖㑙䭔㡩㇂䨲杶榩㣂橬䶘携䔪扺吱㘸쉲抵㤬癯숴䪘礽噦숣楚擂⿂挰</w:t>
      </w:r>
      <w:r>
        <w:rPr/>
        <w:t>ꤷ</w:t>
      </w:r>
      <w:r>
        <w:rPr/>
        <w:t>⽵쉱汄</w:t>
      </w:r>
      <w:r>
        <w:rPr/>
        <w:t>ⵓꕺ</w:t>
      </w:r>
      <w:r>
        <w:rPr/>
        <w:t>싂╪硗</w:t>
      </w:r>
      <w:r>
        <w:rPr/>
        <w:t>Ⱶ</w:t>
      </w:r>
      <w:r>
        <w:rPr/>
        <w:t>쉍晌ꇂ揂坪穵䗂䉍忂촰唤㈮樽⸲吤劬쉃땂䐥ꏂ煔䲏㬬곂摺╌⌹슡歪</w:t>
      </w:r>
      <w:r>
        <w:rPr/>
        <w:t>ꤊ</w:t>
      </w:r>
      <w:r>
        <w:rPr/>
        <w:t>積쉬▮ꥦ⶘쉋슬</w:t>
      </w:r>
      <w:r>
        <w:rPr/>
        <w:t>ⷂ</w:t>
      </w:r>
      <w:r>
        <w:rPr/>
        <w:t>䯂㯎璻⿍䅍㵧ꅅ숽带唵ꆡ煅㕱쉱♺촴繅塊眲㩪䡖佦區쉮碡漵쉗䉠劥繟睙㥹䵸䅇乳风♙䵱䛂地</w:t>
      </w:r>
      <w:r>
        <w:rPr/>
        <w:t>ꦮ</w:t>
      </w:r>
      <w:r>
        <w:rPr/>
        <w:t>頩㘺冬猱係숶ꌻ澥䗍쉤네䐨伤⸸䨰玬⍚㑩恓嘳䡵恘䙅㉾勂捘係晖畮깞㓂춮㬶㩖䛂刭冣䝱漺䝳</w:t>
      </w:r>
      <w:r>
        <w:rPr/>
        <w:t>ꤪ</w:t>
      </w:r>
      <w:r>
        <w:rPr/>
        <w:t>柂䵳浚㡬칄ꅁ넩쉄뽌帳轱슥扴䭓䢿숥㑙橔噥杰燂頬⤹爨汴夯</w:t>
      </w:r>
      <w:r>
        <w:rPr/>
        <w:t>⡶</w:t>
      </w:r>
      <w:r>
        <w:rPr/>
        <w:t>輤</w:t>
      </w:r>
      <w:r>
        <w:rPr/>
        <w:t>Ⱳ</w:t>
      </w:r>
      <w:r>
        <w:rPr/>
        <w:t>坆塗䥤䬲</w:t>
      </w:r>
      <w:r>
        <w:rPr/>
        <w:t>ꔬ</w:t>
      </w:r>
      <w:r>
        <w:rPr/>
        <w:t>破煴彠쉔㬤曂㉺敊檏楟係飂䰴欸㠯⒵浺剬쉭媿硄恤䅩쉡䔳㙧땲䍠庩席珂䅁㏂爺땘</w:t>
      </w:r>
      <w:r>
        <w:rPr/>
        <w:t>ꥇ</w:t>
      </w:r>
      <w:r>
        <w:rPr/>
        <w:t>䁶㷂꺿捾녃⿂颱捶쉴种㝀㨤坠ぴ噂</w:t>
      </w:r>
      <w:r>
        <w:rPr/>
        <w:t>ꤪ</w:t>
      </w:r>
      <w:r>
        <w:rPr/>
        <w:t>㒵桉洽쵬利숤㔸ㅰ㩎숯䁃⑚⑬太╤⦘垵啠盂깞祔㕦䵡⥸츺倭汷灹써⪘⩣싂ꍇ䇍㉯伪츸穸偐</w:t>
      </w:r>
      <w:r>
        <w:rPr/>
        <w:t>⠪</w:t>
      </w:r>
      <w:r>
        <w:rPr/>
        <w:t>佶瘴⼮圬怨䡊쉓ㄮ䍈㷃⮬⴯扞䡕⥭㑙⨸倵㜰䰳⦮䅚䧂䞻奪唤㐭쉑碬뽴慊㩋싂桵칈싂䎏ꍕ䊱䐦摍䉅</w:t>
      </w:r>
      <w:r>
        <w:rPr/>
        <w:t>ⱃ</w:t>
      </w:r>
      <w:r>
        <w:rPr/>
        <w:t>圩焪彑⥸剀硒긴꺱瑓渦♥幨⵵녟歓䉹꥗䭍稶⹄쉥睓숮敃⑥㑙剸ꍩ祊摺牀숥숬敵</w:t>
      </w:r>
      <w:r>
        <w:rPr/>
        <w:t>ꤷ</w:t>
      </w:r>
      <w:r>
        <w:rPr/>
        <w:t>批䭮也</w:t>
      </w:r>
      <w:r>
        <w:rPr/>
        <w:t>꤭</w:t>
      </w:r>
      <w:r>
        <w:rPr/>
        <w:t>卙쉙싂䔥쉳䎵묺䍒繗㊘㔳囂⍥㭹쉏幐㓍걑曂䵒痃㉢潌灇从塎㴲惂䢱伪쉅㝯㡧渨䥐睞䗂煥뽩煯稪睥쉲ꅃ</w:t>
      </w:r>
      <w:r>
        <w:rPr/>
        <w:t>ⶱ</w:t>
      </w:r>
      <w:r>
        <w:rPr/>
        <w:t>幓改꺵숺쌴廂兴숪츬䜴眭㋂疘㣍⩩熣㌸</w:t>
      </w:r>
      <w:r>
        <w:rPr/>
        <w:t>ꦩ</w:t>
      </w:r>
      <w:r>
        <w:rPr/>
        <w:t>榡䳂坳⹒幃ꇂ倹믍</w:t>
      </w:r>
      <w:r>
        <w:rPr/>
        <w:t>ⱖ</w:t>
      </w:r>
      <w:r>
        <w:rPr/>
        <w:t>乁䋂磂뽃</w:t>
      </w:r>
      <w:r>
        <w:rPr/>
        <w:t>ꗂ╎⹬</w:t>
      </w:r>
      <w:r>
        <w:rPr/>
        <w:t>ぅ喱婬╅땚⭔䡞䩭䭫╄䛍疮㝫</w:t>
      </w:r>
      <w:r>
        <w:rPr/>
        <w:t>ꕰ</w:t>
      </w:r>
      <w:r>
        <w:rPr/>
        <w:t>乥䟂⻂꺥䍌瑱숽넣</w:t>
      </w:r>
      <w:r>
        <w:rPr/>
        <w:t>ⶵ</w:t>
      </w:r>
      <w:r>
        <w:rPr/>
        <w:t>彪湊桤</w:t>
      </w:r>
      <w:r>
        <w:rPr/>
        <w:t>ꤨ</w:t>
      </w:r>
      <w:r>
        <w:rPr/>
        <w:t>갬幋救穐⹑쉡긨䭁슏썹╆㖮歅䲻슱쉎捋溣煇縳眳幹庬⍅䱂癦兰癸갮쎵숴夯琶兹㭪ㅱ슘皮嫂⪻</w:t>
      </w:r>
      <w:r>
        <w:rPr/>
        <w:t>ⶩ</w:t>
      </w:r>
      <w:r>
        <w:rPr/>
        <w:t>栤橣㴭쉟敏캘</w:t>
      </w:r>
      <w:r>
        <w:rPr/>
        <w:t>꧂</w:t>
      </w:r>
      <w:r>
        <w:rPr/>
        <w:t>숽놏㋂깶撮㕇嘭␮滂拂媣棂眳㥹輹刨䵑轷쵁琽祟榵㨤촰⍎捉渦⪵䅒⽍뭨慭啙㩩⬫璮轢㩁㭲쉃欣塈䡞圱⨮啋쎣</w:t>
      </w:r>
      <w:r>
        <w:rPr/>
        <w:t>ꤥ</w:t>
      </w:r>
      <w:r>
        <w:rPr/>
        <w:t>汆촲䦘慤</w:t>
      </w:r>
      <w:r>
        <w:rPr/>
        <w:t>ⵂ</w:t>
      </w:r>
      <w:r>
        <w:rPr/>
        <w:t>摰灅䈭䞩䯂卉倊⨽㭩</w:t>
      </w:r>
      <w:r>
        <w:rPr/>
        <w:t>⠲</w:t>
      </w:r>
      <w:r>
        <w:rPr/>
        <w:t>穀쵲䋂呡瞡繇싂㈴毂弪싍놵㝋뽦충䘩㙈땙漪售奌☽㜲懂き硨华迂来克㕡썩쉉겿偗⧃塑㡡汔숲쵏슩싂⩎䌩딭摳⪬刪ꌪ偅ㄪ⯂媻婢忎⵳畇꥖♊䅄獡佊堻墘㐬</w:t>
      </w:r>
      <w:r>
        <w:rPr/>
        <w:t>ꤹ</w:t>
      </w:r>
      <w:r>
        <w:rPr/>
        <w:t>栽쉑</w:t>
      </w:r>
      <w:r>
        <w:rPr/>
        <w:t>ꔯ</w:t>
      </w:r>
      <w:r>
        <w:rPr/>
        <w:t>削䲮搴⼫䷂姂煨ꥫ摊⺬慉揃칁녯穾甥灠싂뇂竂䴹妻獨汨╙</w:t>
      </w:r>
      <w:r>
        <w:rPr/>
        <w:t>ⴹ④</w:t>
      </w:r>
      <w:r>
        <w:rPr/>
        <w:t>塤戸㤥㭎䷂㫂申쉖칵䩅䡴⺣棂噒㗂晫掏▱砯吷䝏⽯杫㍮啓䉩</w:t>
      </w:r>
      <w:r>
        <w:rPr/>
        <w:t>ꦬ</w:t>
      </w:r>
      <w:r>
        <w:rPr/>
        <w:t>睇辿ォ</w:t>
      </w:r>
      <w:r>
        <w:rPr/>
        <w:t>ⶮ</w:t>
      </w:r>
      <w:r>
        <w:rPr/>
        <w:t>숳땙息焱夰쉯䜩侩轫싂칊䡙쉪쉉刣쉎眸䀺劏ꅣ奠卩쉑㏂撩㙄㩭瑭䙋繮㘹瑎㙺夺㙭䙺䑩㔪壂杚캮嫂숷ꌷ畓硭䎣圱掩杨痂㝠⍙쉨쉱卥㴮䙞嚿걍⨷擂穥ꥥ扂獆凂쉱뭢⬫♈圴獙塨</w:t>
      </w:r>
      <w:r>
        <w:rPr/>
        <w:t>Ⱝ</w:t>
      </w:r>
      <w:r>
        <w:rPr/>
        <w:t>噖揃쉠䐤轊⩏쌹넸㴩㮵眷䄭㥘祡奺厱㥵砸㉘㕥㡂츹쉺慘捣쉈刬戶纵쉉⩕숯걪縱쉆뿂䜥⒥⩋穮瑀嚬癸璩⹧⪮쉏땪慈ꌰ녥灣䵟䬮猦睫儮캿囂쌬皏쉂</w:t>
      </w:r>
      <w:r>
        <w:rPr/>
        <w:t>ⱏ</w:t>
      </w:r>
      <w:r>
        <w:rPr/>
        <w:t>㣍煘땚썖溮쉣失す숫⽆</w:t>
      </w:r>
      <w:r>
        <w:rPr/>
        <w:t>ꖩ</w:t>
      </w:r>
      <w:r>
        <w:rPr/>
        <w:t>쉠䅤協㙠䵦旂ㄻ噟䱌侥婂浇㵪灚流㤪㬳</w:t>
      </w:r>
      <w:r>
        <w:rPr/>
        <w:t>ꤰ</w:t>
      </w:r>
      <w:r>
        <w:rPr/>
        <w:t>숬欯牔♈䞩参輩㦮彟煋㥅㘮㇂뾬嫃斩楳␷뾬橇眹㘸㵭⥞塯䡳뭈ꌯ⎵䥒㑵甽㝪</w:t>
      </w:r>
      <w:r>
        <w:rPr/>
        <w:t>ꦘ</w:t>
      </w:r>
      <w:r>
        <w:rPr/>
        <w:t>戣䞣睊摌㕏䡦颮뭒䱤䠥쉤㨷䍴쉱顖䁙䕸쉤飂甭恎畵晓㷂⩖슡</w:t>
      </w:r>
      <w:r>
        <w:rPr/>
        <w:t>Ⱳ</w:t>
      </w:r>
      <w:r>
        <w:rPr/>
        <w:t>偎넬皣恊澏숯煄ꍟ㕅歒桧䫂吸㕎쉊䵘쉒㟍</w:t>
      </w:r>
      <w:r>
        <w:rPr/>
        <w:t>Ⱙ</w:t>
      </w:r>
      <w:r>
        <w:rPr/>
        <w:t>硰噒捊炱畑㩤揂瓎</w:t>
      </w:r>
      <w:r>
        <w:rPr/>
        <w:t>Ⱖ</w:t>
      </w:r>
      <w:r>
        <w:rPr/>
        <w:t>歗截</w:t>
      </w:r>
      <w:r>
        <w:rPr/>
        <w:t>ⵚ</w:t>
      </w:r>
      <w:r>
        <w:rPr/>
        <w:t>灸捓</w:t>
      </w:r>
      <w:r>
        <w:rPr/>
        <w:t>ⱴ␤</w:t>
      </w:r>
      <w:r>
        <w:rPr/>
        <w:t>夽⥩㐪扲㕡⩶</w:t>
      </w:r>
      <w:r>
        <w:rPr/>
        <w:t>ꕅ</w:t>
      </w:r>
      <w:r>
        <w:rPr/>
        <w:t>楡</w:t>
      </w:r>
      <w:r>
        <w:rPr/>
        <w:t>ⴤ☷</w:t>
      </w:r>
      <w:r>
        <w:rPr/>
        <w:t>津䀪呀⺏噆栥嘪뭚</w:t>
      </w:r>
      <w:r>
        <w:rPr/>
        <w:t>⡣</w:t>
      </w:r>
      <w:r>
        <w:rPr/>
        <w:t>庮着䵖䕉⵩䨶⪩輸㑠</w:t>
      </w:r>
      <w:r>
        <w:rPr/>
        <w:t>ⲡ╷</w:t>
      </w:r>
      <w:r>
        <w:rPr/>
        <w:t>轥兆楦䑗㍡猤넸넳뿂乆汅⨬뭗숭橥쵺⩵쉊╲睅け䙘漹砨⏂㛍䝲습壂卷桡␹輻쉊䈩䕡株╵뽐걸⨰丷㮮䛂牧媘癁쉭㪻壂곂</w:t>
      </w:r>
      <w:r>
        <w:rPr/>
        <w:t>ⷂ</w:t>
      </w:r>
      <w:r>
        <w:rPr/>
        <w:t>놬숦飂⧂층</w:t>
      </w:r>
      <w:r>
        <w:rPr/>
        <w:t>ꗂ</w:t>
      </w:r>
      <w:r>
        <w:rPr/>
        <w:t>偐啍嘯㟂⫂璿憩䱎墘⩆⩤殮問䩑䢿夫</w:t>
      </w:r>
      <w:r>
        <w:rPr/>
        <w:t>⡃</w:t>
      </w:r>
      <w:r>
        <w:rPr/>
        <w:t>㔮獖꥗</w:t>
      </w:r>
      <w:r>
        <w:rPr/>
        <w:t>ⰹ</w:t>
      </w:r>
      <w:r>
        <w:rPr/>
        <w:t>땺楧硋椣쉺䕪숶汩昊創祶噤㊩穎</w:t>
      </w:r>
      <w:r>
        <w:rPr/>
        <w:t>ꖵ</w:t>
      </w:r>
      <w:r>
        <w:rPr/>
        <w:t>惃㕧긦晉輲䤭숩類</w:t>
      </w:r>
      <w:r>
        <w:rPr/>
        <w:t>ⵦ</w:t>
      </w:r>
      <w:r>
        <w:rPr/>
        <w:t>㛂睥摐쉄</w:t>
      </w:r>
      <w:r>
        <w:rPr/>
        <w:t>ⱔ</w:t>
      </w:r>
      <w:r>
        <w:rPr/>
        <w:t>㨲瑆⪘⭈숮浇浘硔硊焺幆쉥</w:t>
      </w:r>
      <w:r>
        <w:rPr/>
        <w:t>⡬</w:t>
      </w:r>
      <w:r>
        <w:rPr/>
        <w:t>믍뼯깹囂䑂ꇂ挥칸洪頬兡⑬撵싂깈儵窮㉮敵묱涩걎ꥶꥷ迂</w:t>
      </w:r>
      <w:r>
        <w:rPr/>
        <w:t>ⴹ</w:t>
      </w:r>
      <w:r>
        <w:rPr/>
        <w:t>컂旂╈祶歏ꄦ⑗쉓ꅨ㎣⼻쉊槂䦘〱懂䘭塪歩穔쉒땫䝲⬣穡</w:t>
      </w:r>
      <w:r>
        <w:rPr/>
        <w:t>ꕦ</w:t>
      </w:r>
      <w:r>
        <w:rPr/>
        <w:t>㐮쉅╄쵄㮡摩䔺迂灎坤乾湹</w:t>
      </w:r>
      <w:r>
        <w:rPr/>
        <w:t>ⱶ</w:t>
      </w:r>
      <w:r>
        <w:rPr/>
        <w:t>惃숮䭩㝓杆搸슻汋偾撡廎址朴洹佐숤䩑敤她⎻䑦垮⭟숪盂㨻</w:t>
      </w:r>
      <w:r>
        <w:rPr/>
        <w:t>⠯</w:t>
      </w:r>
      <w:r>
        <w:rPr/>
        <w:t>敢硋⍭慙栥㫃뮘䁦㤣뽕숺庿ㅩ㏂뭠常쉦浭⿂呭冻쉾轂猨⯎䬯婸슏⻂歒奌</w:t>
      </w:r>
      <w:r>
        <w:rPr/>
        <w:t>ꤷ</w:t>
      </w:r>
      <w:r>
        <w:rPr/>
        <w:t>쉸</w:t>
      </w:r>
      <w:r>
        <w:rPr/>
        <w:t>ꤷ</w:t>
      </w:r>
      <w:r>
        <w:rPr/>
        <w:t>㔷숲獊檥숭楕쉢춬䙷䰰꧎묫⼣濂♔䱈쉗婐凂␷⍰泎㝙䙸쉘啾㜱噅╎㑡㩡⴫䅦⤮繍긵䴪搽敕Ⓜ捋䡪汶䧂䄬쉓㚩婆秂楁떬啗竂␪쉥녍挥匬</w:t>
      </w:r>
      <w:r>
        <w:rPr/>
        <w:t>ꖬ⭾</w:t>
      </w:r>
      <w:r>
        <w:rPr/>
        <w:t>唰抣☰橙懍싂㝏쵑嚿㬦䀵禩杧睟堵焵睅⬹싂㕭䕃쉲忂燎⑱숽攨䱴廂갷㧂摷칃䢘瘺</w:t>
      </w:r>
      <w:r>
        <w:rPr/>
        <w:t>⡊</w:t>
      </w:r>
      <w:r>
        <w:rPr/>
        <w:t>㴨䯂ㅲ怮뼳䖏疬煵瘸哂半㩷숪禣䉯䆱洫䧂奰슥⪮㛂길</w:t>
      </w:r>
      <w:r>
        <w:rPr/>
        <w:t>Ɐ</w:t>
      </w:r>
      <w:r>
        <w:rPr/>
        <w:t>砪⥶ㅚ夤곎瀹⥆㒣栬搻恬쉑⫂惂㨳㘸쉱ㄳ숴扉迂걧㨬煠숭䠨啣䱯쉠촺玘걆쎬癞쉀䙨쉀䩕灤礤琣쉕숦╱㡙䘬쉐拂</w:t>
      </w:r>
      <w:r>
        <w:rPr/>
        <w:t>ⱳ</w:t>
      </w:r>
      <w:r>
        <w:rPr/>
        <w:t>䁸ꥡⓎ沘㙴䌨昸⪥카쉭穹票獥槂〷슥</w:t>
      </w:r>
      <w:r>
        <w:rPr/>
        <w:t>ꥈ</w:t>
      </w:r>
      <w:r>
        <w:rPr/>
        <w:t>㩱㐯㑎ꍳ䝕轠欬湤䈦㢬㦘츶た䮩䕀䱏⽫㥮噀⬪㡂㚱㔴吸숫痂彆匥慭〰牤㘴港㉎䜫番♵䳂墿墮㌴㫂䈯畨슩礷⯂䆘◂䡒컂癹⹱⭅촥狂偀칶컂楔␳渮汦췂㍓啨ㅚ㈴片猦洪⑉쉱칧땲画㞬㏂纘繺稷</w:t>
      </w:r>
      <w:r>
        <w:rPr/>
        <w:t>ꤦ</w:t>
      </w:r>
      <w:r>
        <w:rPr/>
        <w:t>㬳㑹⏂䭋㗎쉆序杫捳敭ㅩ㌫彆썅䬶䵸쉡㧂䉦뽒喡煏歠癱牚獨</w:t>
      </w:r>
      <w:r>
        <w:rPr/>
        <w:t>ꕥ</w:t>
      </w:r>
      <w:r>
        <w:rPr/>
        <w:t>漦ぷ숪䬶⼦輯妿恃뿎䵌剏㗂㯂坷걠㦘乶㍙䉲㷂땟楆䐭䈳숳⤫呟瀶⿂睪녩杷䇂堰硔⧂⩑䙑㑫㯂곍塒昱䡵⫂㭐</w:t>
      </w:r>
      <w:r>
        <w:rPr/>
        <w:t>ꕩ</w:t>
      </w:r>
      <w:r>
        <w:rPr/>
        <w:t>뽞挳㘽搬扈</w:t>
      </w:r>
      <w:r>
        <w:rPr/>
        <w:t>⡶</w:t>
      </w:r>
      <w:r>
        <w:rPr/>
        <w:t>䌲矂䤱匣쌊녢睳␨㩹땾歵䜺⎵⮩楦㙗㑁䅵뼪䛂╅ㅗ江獱洳䔶ㅗ숪䭟癅⯎╫卒㉩侻愣瀥깕䄰깦洹埂䖣묩牱奃汙砻걩䏂쉩睹Ⓙ坾숩㧂썥畓⥐埂求녣煪啶⛂㘻㥥숪䜬㉆쉥뾩創싂숶桇⶘䣂瀺</w:t>
      </w:r>
      <w:r>
        <w:rPr/>
        <w:t>⠱</w:t>
      </w:r>
      <w:r>
        <w:rPr/>
        <w:t>ꥢ偷恳恾潈坣</w:t>
      </w:r>
      <w:r>
        <w:rPr/>
        <w:t>⡧</w:t>
      </w:r>
      <w:r>
        <w:rPr/>
        <w:t>곂顤⤣═挱䟂攣炥啟ꄪ䡫欳䵐䛂䉙熩㵆췂⩊뽡沿䱇⸫瓃浪䉌牾偀⫂숹浰瑦偲㙒呚㣍쉫煍䛍晓乐欽㴽迂掱丽昰橸呭偓썖䴷顪뭭壂ꆿ敐癕瑎砬槂偡ヂ砶欬呌ꍉ㙪怲熡槂싂旂䘱慘㬪⥰깷涩摓皥㍺㝕澣숭䠯쉚♆䭃⬹⍍겥쉴婾秃㤬㡍杕敺싂冩姂䏂㙴戳녅⯂䙂卓췂眨䌨ꅋ喘넱慠⤤斣炡㡋쏂㥪슿灏浊⸣㉎㚻슮哂甲飃⬨쉑쉖䎮걨쉰捵啬䢵绂㠻祏歭獰</w:t>
      </w:r>
      <w:r>
        <w:rPr/>
        <w:t>⡶</w:t>
      </w:r>
      <w:r>
        <w:rPr/>
        <w:t>促㡚奸⑬繎涮佱ꅦ넰뿂啧娯栨呩佫㎩䐭㡨갤⬥䍐</w:t>
      </w:r>
      <w:r>
        <w:rPr/>
        <w:t>ꕒ</w:t>
      </w:r>
      <w:r>
        <w:rPr/>
        <w:t>㉀䨩</w:t>
      </w:r>
      <w:r>
        <w:rPr/>
        <w:t>ꔪ</w:t>
      </w:r>
      <w:r>
        <w:rPr/>
        <w:t>佋晔</w:t>
      </w:r>
      <w:r>
        <w:rPr/>
        <w:t>ꕏ</w:t>
      </w:r>
      <w:r>
        <w:rPr/>
        <w:t>毂뭌꺏兊뭲䙹⌸㝏竂潃</w:t>
      </w:r>
      <w:r>
        <w:rPr/>
        <w:t>Ⱬ</w:t>
      </w:r>
      <w:r>
        <w:rPr/>
        <w:t>区숦懎층</w:t>
      </w:r>
      <w:r>
        <w:rPr/>
        <w:t>ⱏ</w:t>
      </w:r>
      <w:r>
        <w:rPr/>
        <w:t>杪⸵䢻숩⛂쉨摭䠽忍䅤⥶彆쉊桱㊮쉰䍧歹稦㤩橾䯂塸橞㠦⍋䜽䍙⬮獮⍏⦱婆奰楒挷硪䇎</w:t>
      </w:r>
      <w:r>
        <w:rPr/>
        <w:t>ꖮ</w:t>
      </w:r>
      <w:r>
        <w:rPr/>
        <w:t>䁑♶恸ꄬ慘⨨슏㨵牧䨥믂煭ꥴ柂㑎哂䑪坊牟䍲ꥲ뭍怰㐳숯쉫癄幇쉭䠵涩㝨決⸴ꄹ態슏恒噭쉭㴷灥噤쉪牫쉾㥦䰯侵䨱撡⹋歄穢㏂晁쉪뗂땠䭹䅆츲⩖㉲瘫塃㥆楎娱☦礭湣沥櫂剁ㅾ䉘⭈僂</w:t>
      </w:r>
      <w:r>
        <w:rPr/>
        <w:t>ⴰ</w:t>
      </w:r>
      <w:r>
        <w:rPr/>
        <w:t>憿껂慩䘦ふꄫ쉙歀匫態睘奾㵐㡭⍠칤焰</w:t>
      </w:r>
      <w:r>
        <w:rPr/>
        <w:t>ꗂ</w:t>
      </w:r>
      <w:r>
        <w:rPr/>
        <w:t>슻뭺䃃숺췂깥睢汨暏쉘硈㙤╍뇂〱⨦䤭⸴嫂顭䬻䕺㭊숮</w:t>
      </w:r>
      <w:r>
        <w:rPr/>
        <w:t>꤫</w:t>
      </w:r>
      <w:r>
        <w:rPr/>
        <w:t>ꍪ쌬䈰䍃瑺걇숽땺컂䍖椥ꆏ㎿淃㡭乶㡭⩨憮㕶䰣牲牥倣帶権栴戦뿂癧偄쉰䶏⭟딶幊恲啪玱癹婏漶橍쉺⩙</w:t>
      </w:r>
      <w:r>
        <w:rPr/>
        <w:t>⣂</w:t>
      </w:r>
      <w:r>
        <w:rPr/>
        <w:t>咿戨쉨㡢걵</w:t>
      </w:r>
      <w:r>
        <w:rPr/>
        <w:t>⢥</w:t>
      </w:r>
      <w:r>
        <w:rPr/>
        <w:t>䑪湆横湵싎焲椰⬩操㉢⌸㇃뼶</w:t>
      </w:r>
      <w:r>
        <w:rPr/>
        <w:t>⡚</w:t>
      </w:r>
      <w:r>
        <w:rPr/>
        <w:t>獬㊡㩀꥕⒬轙杌䭓⍂㭵昊䵟䤬兖乤䌹㴴焽捈싍䀪捚煴男㬥㨥旎瑥啱碡슏</w:t>
      </w:r>
      <w:r>
        <w:rPr/>
        <w:t>ⵊ⸩</w:t>
      </w:r>
      <w:r>
        <w:rPr/>
        <w:t>浆㭆㕾䥇㴪▩䪻</w:t>
      </w:r>
      <w:r>
        <w:rPr/>
        <w:t>⡀</w:t>
      </w:r>
      <w:r>
        <w:rPr/>
        <w:t>녅䆩숤慭桾䜲恁瓂㨽敋塞쉾顈⺏숨䈽⩅佦䅲彇獯揂침칁飂ꅈꍗ</w:t>
      </w:r>
      <w:r>
        <w:rPr/>
        <w:t>ꕹ</w:t>
      </w:r>
      <w:r>
        <w:rPr/>
        <w:t>佸癳圽嘳㝶숷㔦⹱㎮숲䎥䠰䍷硚歌㷂ぺ圲䲩硺䙣갰ꅤ⍄㎩⬥奅塇奥녧塵䗂갰佹扅딨䕵쵡쉡敪扌噱⺬繍쵐券쉏塆쉤噍畅䥮⽧ヂ僂顆츬瑧슩䀣⯂偳䖩塄숭깾쵚伶ꅊ䗂嗂ꄭ儶噆䴸䡊쉱绂㤶〉熥琰믂呷浆믂樯稺卺깫䌳捏㍃</w:t>
      </w:r>
      <w:r>
        <w:rPr/>
        <w:t>ꔻ</w:t>
      </w:r>
      <w:r>
        <w:rPr/>
        <w:t>灀眳穋쌳숪㋍쉚땨캿摸⽑㘵숴㡠䃂珃産楙偲懃⥓剀䲏⭃쉃㫂</w:t>
      </w:r>
      <w:r>
        <w:rPr/>
        <w:t>ꕐ</w:t>
      </w:r>
      <w:r>
        <w:rPr/>
        <w:t>䊿쉐⬯歷㉏稲䇃⬴</w:t>
      </w:r>
      <w:r>
        <w:rPr/>
        <w:t>⠨</w:t>
      </w:r>
      <w:r>
        <w:rPr/>
        <w:t>癒䄪皥檩</w:t>
      </w:r>
      <w:r>
        <w:rPr/>
        <w:t>ⱞ</w:t>
      </w:r>
      <w:r>
        <w:rPr/>
        <w:t>䵟橌␶숺⵮䡚⨶㕦傥卷顕⧂䡒䙺츱</w:t>
      </w:r>
      <w:r>
        <w:rPr/>
        <w:t>ꕙ</w:t>
      </w:r>
      <w:r>
        <w:rPr/>
        <w:t>䍣㦻㐯⸨♥</w:t>
      </w:r>
      <w:r>
        <w:rPr/>
        <w:t>ⱔ</w:t>
      </w:r>
      <w:r>
        <w:rPr/>
        <w:t>㢣㍇곂䉺ㅷ潰椦欲ꥷ䠱쉞湥柂ⸯ䥥ꍺ썹춡䶵墮⽗瓎♏辏唯숩뾱㵉扶奮町䩋睦嫂睧䌣슱⪩呯</w:t>
      </w:r>
      <w:r>
        <w:rPr/>
        <w:t>⣂</w:t>
      </w:r>
      <w:r>
        <w:rPr/>
        <w:t>爲</w:t>
      </w:r>
      <w:r>
        <w:rPr/>
        <w:t>ꔺ</w:t>
      </w:r>
      <w:r>
        <w:rPr/>
        <w:t>娰☸父䗂쉠⑩⭠積獬怭싂췂繑땎쉳때托㠮⴮㓃䭨乇㔬礳쉚浴䙨뽂㍩稤㝫睹飂뗂⽑</w:t>
      </w:r>
      <w:r>
        <w:rPr/>
        <w:t>⠩</w:t>
      </w:r>
      <w:r>
        <w:rPr/>
        <w:t>ꌷ</w:t>
      </w:r>
      <w:r>
        <w:rPr/>
        <w:t>ⱘ</w:t>
      </w:r>
      <w:r>
        <w:rPr/>
        <w:t>䁭⽷究묳壃☯潵彍盂瘨Ⓨ儮ꄩ啅㖩ꌦ庡楃慹쉐攥ㅶ汁睘泃㖥⩂숣睓싂䍥晳垏쉀䭣㥪</w:t>
      </w:r>
      <w:r>
        <w:rPr/>
        <w:t>ꥄ</w:t>
      </w:r>
      <w:r>
        <w:rPr/>
        <w:t>棂䡄ꅹ⥵䶿꥖并쉎⹦拂㑮䌹䍅晁⪵걟桁眨쉊儷쉷⯂⿂琻䰬쉆쉶숹幰影疩ㅣ優⮣摡报帳楓淂獘뇂懂걱넱뽭⴩奔癴</w:t>
      </w:r>
      <w:r>
        <w:rPr/>
        <w:t>⡲</w:t>
      </w:r>
      <w:r>
        <w:rPr/>
        <w:t>汎く⭰恚迃䅃슩⍭쉬顈깾啄浗⩃偦㈺纬뿂숵㍎䍂⑋☴啞姎爮偕窻䘩䩙㡫悮䁚▩倷</w:t>
      </w:r>
      <w:r>
        <w:rPr/>
        <w:t>꧂</w:t>
      </w:r>
      <w:r>
        <w:rPr/>
        <w:t>柂</w:t>
      </w:r>
      <w:r>
        <w:rPr/>
        <w:t>ꕾ</w:t>
      </w:r>
      <w:r>
        <w:rPr/>
        <w:t>㡴㙚</w:t>
      </w:r>
      <w:r>
        <w:rPr/>
        <w:t>ⱋ</w:t>
      </w:r>
      <w:r>
        <w:rPr/>
        <w:t>떘䀳쉲幑䑄䎩㞩櫍㝋ꅓ싂嘻硩玻슥ㆩ煗⼣䞿彔㙪瘦☰㠩灅嘪勂獠硃⿂婣坧䭁㩯砫桌꥾䩤婋乘</w:t>
      </w:r>
      <w:r>
        <w:rPr/>
        <w:t>ꤴ</w:t>
      </w:r>
      <w:r>
        <w:rPr/>
        <w:t>㝨働쉪뽠䈹㥬呹涘䭊</w:t>
      </w:r>
      <w:r>
        <w:rPr/>
        <w:t>꤭</w:t>
      </w:r>
      <w:r>
        <w:rPr/>
        <w:t>噺ㅧ㭺䘻㩕涥䖿䛂物吤뇍䪏拂䧂氰걡㬰䕺頽⑃桴滂繂ꅔ썤썓怬瑢乍呰䆩充䶿䀶摄쉈컂槂洊⍅燂쉤兹뭭瀱⭅穭㴱晱숮关穪⩩頤墏⩢㪵㍞晀갹䙰䝰揂溩㏍偍싂呯迂䕚㥮⑴</w:t>
      </w:r>
      <w:r>
        <w:rPr/>
        <w:t>ꥉ</w:t>
      </w:r>
      <w:r>
        <w:rPr/>
        <w:t>㣎ꅊ⍥㤤</w:t>
      </w:r>
      <w:r>
        <w:rPr/>
        <w:t>ꥇ⩓</w:t>
      </w:r>
      <w:r>
        <w:rPr/>
        <w:t>쉈숯ꥢ繩橵撬ㅤ㴹漪偈⏂쉒敭䐵⹞㵀桧ㅉ祬ꍇ祠썡焵</w:t>
      </w:r>
      <w:r>
        <w:rPr/>
        <w:t>ⷍ</w:t>
      </w:r>
      <w:r>
        <w:rPr/>
        <w:t>煭떏㥂塰沵玻㢥㉚쉐矂⍡瀫慥䍁塔ㄯ䑓竂澱숦浈习촪쵐⤻怶㙚ㅔ樳⑅煓梣싂ꍒ穅佯⎣溻亥␰䍉猱㷂汀琷仃圫⩫獔⌵瘥甩ㅵ杘皮⼻纩숴䙳喥숸⹆䯂쉘숹䱉兦轁攳竂桥䵟樰灗⍅㈤䐶䶩䅀⥢⨰ꎬ嫂扅㦩奸䁣⼥쉱쉸싃㷂猳꥗呴恠牚樲⥉橹⥒쉇敱慎䩮䉡쉡</w:t>
      </w:r>
      <w:r>
        <w:rPr/>
        <w:t>ⴵ</w:t>
      </w:r>
      <w:r>
        <w:rPr/>
        <w:t>弻⚥䱺쉥兗䍬㌬奠啸⩚冿㠸樸䠷眩㉑녤壂</w:t>
      </w:r>
      <w:r>
        <w:rPr/>
        <w:t>⡺</w:t>
      </w:r>
      <w:r>
        <w:rPr/>
        <w:t>婅歟䉂뽗壂슘㝢礳뗎呔싂⹞ꅫ쉶⹾䮮晵䯂津⩨婈䵓䩀</w:t>
      </w:r>
      <w:r>
        <w:rPr/>
        <w:t>Ɐ</w:t>
      </w:r>
      <w:r>
        <w:rPr/>
        <w:t>ꅑ狂䮱⍃兌幎⽺䄤슏⩈썣䘽サ⥇竂棂깇</w:t>
      </w:r>
      <w:r>
        <w:rPr/>
        <w:t>⢱</w:t>
      </w:r>
      <w:r>
        <w:rPr/>
        <w:t>ꅎ倶獱㕓垱⿂녲浰숲橃뗂灡녍ꎿ쉧剞⥥ꥩ숫㯂깞㢡숽</w:t>
      </w:r>
      <w:r>
        <w:rPr/>
        <w:t>ⰷ</w:t>
      </w:r>
      <w:r>
        <w:rPr/>
        <w:t>幺⨩슬갦癪⵴楴</w:t>
      </w:r>
      <w:r>
        <w:rPr/>
        <w:t>ꦵ</w:t>
      </w:r>
      <w:r>
        <w:rPr/>
        <w:t>䵅ㅊ䁣쉀</w:t>
      </w:r>
      <w:r>
        <w:rPr/>
        <w:t>⣂</w:t>
      </w:r>
      <w:r>
        <w:rPr/>
        <w:t>奢杮潷奡숫牾놮쵧⩖皻昪录㡺깫䵳깞㔬㕊欫㎱弳쉱숣啺礭呂吭</w:t>
      </w:r>
      <w:r>
        <w:rPr/>
        <w:t>ꕑ</w:t>
      </w:r>
      <w:r>
        <w:rPr/>
        <w:t>瑵◎칳厣幥</w:t>
      </w:r>
      <w:r>
        <w:rPr/>
        <w:t>⣂</w:t>
      </w:r>
      <w:r>
        <w:rPr/>
        <w:t>䕕땕琥䐩</w:t>
      </w:r>
      <w:r>
        <w:rPr/>
        <w:t>ꥄ</w:t>
      </w:r>
      <w:r>
        <w:rPr/>
        <w:t>䭔⩭슏灃怩毂쉆䬣㚻묮</w:t>
      </w:r>
      <w:r>
        <w:rPr/>
        <w:t>Ⱚ</w:t>
      </w:r>
      <w:r>
        <w:rPr/>
        <w:t>稦싎┯䖮䟎ꅊ䬤慤ꍮ걈憥卂瞻슡칥⹗杨⌤祙䆏氹㤫갸偸ꆻ䭌㞵놮⏍嘣徣㕣긬䱴桫걫싂숥穾䎻䘮䉹ヂ♆㋂쉉愯䲩墵敋</w:t>
      </w:r>
      <w:r>
        <w:rPr/>
        <w:t>Ⱝ</w:t>
      </w:r>
      <w:r>
        <w:rPr/>
        <w:t>⺿轆⑮呉㔨⒏睐♳畖ノ숳轨䀲姍䁚⬲▬䭣杦督⩰칥㑑顈걫뽩쉇ぎ</w:t>
      </w:r>
      <w:r>
        <w:rPr/>
        <w:t>⡸</w:t>
      </w:r>
      <w:r>
        <w:rPr/>
        <w:t>㜭䁪㡉긱湡繲⩠</w:t>
      </w:r>
      <w:r>
        <w:rPr/>
        <w:t>⡨</w:t>
      </w:r>
      <w:r>
        <w:rPr/>
        <w:t>轡浰䝾窘她痃攮䳂癓堺湲</w:t>
      </w:r>
      <w:r>
        <w:rPr/>
        <w:t>⡹</w:t>
      </w:r>
      <w:r>
        <w:rPr/>
        <w:t>㵾깕䉌坘甭쉃컂넮╳檿〮㝋彆䕷去桖婡彦皿䰽쉦歎⨯</w:t>
      </w:r>
      <w:r>
        <w:rPr/>
        <w:t>ꤽ</w:t>
      </w:r>
      <w:r>
        <w:rPr/>
        <w:t>扸㕖⬯䭘䨪쉁</w:t>
      </w:r>
    </w:p>
    <w:p>
      <w:pPr>
        <w:pStyle w:val="PreformattedText"/>
        <w:bidi w:val="0"/>
        <w:spacing w:before="0" w:after="0"/>
        <w:jc w:val="left"/>
        <w:rPr/>
      </w:pPr>
      <w:r>
        <w:rPr/>
        <w:t>桋楗种攺䔵㪬壂弪䭂䥦場楸㠪牚⥃⚵쉡츷㜽㩱轎쵁儲⾩쌫숷⩺潣傱䪣䥸坠煩곂ㄬ䕅瘳畯긻䉩ꅊ쉱奣䚮䥓牀慦搻쉎㝕</w:t>
      </w:r>
      <w:r>
        <w:rPr/>
        <w:t>⡇</w:t>
      </w:r>
      <w:r>
        <w:rPr/>
        <w:t>硵췂戹㘥縻摫䕭묥䴹杉츊㝆幨婉</w:t>
      </w:r>
      <w:r>
        <w:rPr/>
        <w:t>⣂</w:t>
      </w:r>
      <w:r>
        <w:rPr/>
        <w:t>쉗</w:t>
      </w:r>
      <w:r>
        <w:rPr/>
        <w:t>ꤦꥊ⹅</w:t>
      </w:r>
      <w:r>
        <w:rPr/>
        <w:t>噧奇쎩</w:t>
      </w:r>
      <w:r>
        <w:rPr/>
        <w:t>Ɐ</w:t>
      </w:r>
      <w:r>
        <w:rPr/>
        <w:t>뼤䡖妮伦幸姂扨ꄨ㛂壂掵䥹疩畮元䉖</w:t>
      </w:r>
      <w:r>
        <w:rPr/>
        <w:t>꧂</w:t>
      </w:r>
      <w:r>
        <w:rPr/>
        <w:t>昪櫂㘪䧂⥓쉑婎暏㝶䈳氹㘨쉾辵畑㕋㬹偺砵瀭┯敬㠹䅄硧䭀䉥㔫夹뭩겻啅彴뽣ꏂㅱ㘴杷嗍漷╆㊡洽숸㬷㉺婚숵깅灱畸啃慂쉢䘩杞汈煴串숫唶涵㞣䑬桷숰猫偹飂䝐㔦洣䡨勂櫂쉳懂轏숸㞩婕</w:t>
      </w:r>
      <w:r>
        <w:rPr/>
        <w:t>⡅</w:t>
      </w:r>
      <w:r>
        <w:rPr/>
        <w:t>䑓䟂橳⭸祑㩌獱晞敁区䣃漫氥뽉煰⥂拍ぉ䗂䈬♄싂戺쉏쉤쉬</w:t>
      </w:r>
      <w:r>
        <w:rPr/>
        <w:t>ꥏ</w:t>
      </w:r>
      <w:r>
        <w:rPr/>
        <w:t>㙣碻橎⌰剂关쉣祖幘䂩幒佟刮戭㑞䅫믂⭦녪㙋㕍痂숪橙갬䭇⩇㭚뽍䨺숨噰婋璬㶩䆩㛎⩣슱煒卅⚏쉚瑀䟂쉤炻䥇〴숻숩㵈㬶⵶瑎싂囂䴦⼲⽨獸项㕭獍㕱⭺匨䵞䫂䎡愨嚩䕐ご⥤㝢癀摆⧂求吺뼩슿㕁쉲쉎</w:t>
      </w:r>
      <w:r>
        <w:rPr/>
        <w:t>ⱖ</w:t>
      </w:r>
      <w:r>
        <w:rPr/>
        <w:t>⽸ꥺꍈ喱숲㩲畮쉠祳⽫</w:t>
      </w:r>
      <w:r>
        <w:rPr/>
        <w:t>ꔸꕒ</w:t>
      </w:r>
      <w:r>
        <w:rPr/>
        <w:t>恷颻媿뽭㫂搳숪⿂矂恫ꥳ椣뮻疘㍂놡쉥⩫畋䭅묶쉳숪ㅫ⸮숮⸻</w:t>
      </w:r>
      <w:r>
        <w:rPr/>
        <w:t>ꤪ</w:t>
      </w:r>
      <w:r>
        <w:rPr/>
        <w:t>㊿♖橢渷캣⬥䭤</w:t>
      </w:r>
      <w:r>
        <w:rPr/>
        <w:t>꧂</w:t>
      </w:r>
      <w:r>
        <w:rPr/>
        <w:t>㘮숺ォ</w:t>
      </w:r>
      <w:r>
        <w:rPr/>
        <w:t>ⵘ</w:t>
      </w:r>
      <w:r>
        <w:rPr/>
        <w:t>㑇漶参奴</w:t>
      </w:r>
      <w:r>
        <w:rPr/>
        <w:t>ꕨ</w:t>
      </w:r>
      <w:r>
        <w:rPr/>
        <w:t>쉊쉲</w:t>
      </w:r>
      <w:r>
        <w:rPr/>
        <w:t>ⲿ</w:t>
      </w:r>
      <w:r>
        <w:rPr/>
        <w:t>싂䙞疵淂딫沥摗熏偸幡㷂⯂䩀㏎</w:t>
      </w:r>
      <w:r>
        <w:rPr/>
        <w:t>ꔰ</w:t>
      </w:r>
      <w:r>
        <w:rPr/>
        <w:t>匮</w:t>
      </w:r>
      <w:r>
        <w:rPr/>
        <w:t>Ȿ</w:t>
      </w:r>
      <w:r>
        <w:rPr/>
        <w:t>祺뽳祆䀵Ⓜ杫걞䀽⭫湃⑋곂䨯浣㑓祗㕁㗂쌰⎣㩎깐飍䲏䊡䈺슡睯畠浪䍘弰䐨扰ꅅ䩡슩札棎癤⼮ㅗ弱婣睟쉠壂呸噷弪爮쉺㙺栬䙩㭺䁎</w:t>
      </w:r>
      <w:r>
        <w:rPr/>
        <w:t>ꔽ</w:t>
      </w:r>
      <w:r>
        <w:rPr/>
        <w:t>噚</w:t>
      </w:r>
      <w:r>
        <w:rPr/>
        <w:t>ꦩ</w:t>
      </w:r>
      <w:r>
        <w:rPr/>
        <w:t>ⱸ⡖</w:t>
      </w:r>
      <w:r>
        <w:rPr/>
        <w:t>橳㭐⌲쉉獺㡘縳㎣</w:t>
      </w:r>
      <w:r>
        <w:rPr/>
        <w:t>ⲱ</w:t>
      </w:r>
      <w:r>
        <w:rPr/>
        <w:t>潘摖汆礴㭵⑸䙡燂쉌⸦⪩䉭⹢</w:t>
      </w:r>
      <w:r>
        <w:rPr/>
        <w:t>Ɐ</w:t>
      </w:r>
      <w:r>
        <w:rPr/>
        <w:t>갥</w:t>
      </w:r>
      <w:r>
        <w:rPr/>
        <w:t>ꕯ</w:t>
      </w:r>
      <w:r>
        <w:rPr/>
        <w:t>싂奒</w:t>
      </w:r>
      <w:r>
        <w:rPr/>
        <w:t>ꕉ</w:t>
      </w:r>
      <w:r>
        <w:rPr/>
        <w:t>싎繂⏍然㕪䕧繾廎〹案넺匭繖◂쉀漮쵢橀</w:t>
      </w:r>
      <w:r>
        <w:rPr/>
        <w:t>⡰</w:t>
      </w:r>
      <w:r>
        <w:rPr/>
        <w:t>故숯숦숣し쉨楙冱⭍䭙攣䉇⑶⑪쉨䡙癤</w:t>
      </w:r>
      <w:r>
        <w:rPr/>
        <w:t>⡂</w:t>
      </w:r>
      <w:r>
        <w:rPr/>
        <w:t>ⴳ</w:t>
      </w:r>
      <w:r>
        <w:rPr/>
        <w:t>䉠넦⤻焻긨辣䘱䁉参숰搻䉣츴繮忂刲묬ꆮ啱癆</w:t>
      </w:r>
      <w:r>
        <w:rPr/>
        <w:t>ⵖ</w:t>
      </w:r>
      <w:r>
        <w:rPr/>
        <w:t>松偀䦮⨫惂촤촤쉦煏癖</w:t>
      </w:r>
      <w:r>
        <w:rPr/>
        <w:t>꧍</w:t>
      </w:r>
      <w:r>
        <w:rPr/>
        <w:t>呾숽䱎彘䵓䅑旂癕灷晏뗂厮稺抻碡牅䴶怭㠭呩杚걃뽰搤䠰ꍅ숽庱未偁䞱╠㘲</w:t>
      </w:r>
      <w:r>
        <w:rPr/>
        <w:t>ꕺ┤</w:t>
      </w:r>
      <w:r>
        <w:rPr/>
        <w:t>㥯䬫怸瘣⛂悱呯쉫堥◂灴輥卑縭쌊彞䯂䄫㴮䪩◂숺乓椪ꍒ潆䌨ꅠ憿⴦楶侏汐㑕纩⍄㉺勍⩋ㄴ甤쵭㷂夽땒䜺泂珂㯍櫂枵㘩⍳湧걞浠쉂穡싂</w:t>
      </w:r>
      <w:r>
        <w:rPr/>
        <w:t>⡌</w:t>
      </w:r>
      <w:r>
        <w:rPr/>
        <w:t>䡵参华䕲濂倴걭泂⼩㝠쌺⩢漫겵䏂</w:t>
      </w:r>
      <w:r>
        <w:rPr/>
        <w:t>ꦵ</w:t>
      </w:r>
      <w:r>
        <w:rPr/>
        <w:t>暿輤敢畡慣䦮涱祃嗂䩅敀秂溮⽠参쉦戫⌶⍠쉷歀㥳愥䂩䔷䖵活椶╙乴獒㋂⚣슩⽞♲歯乞묽</w:t>
      </w:r>
      <w:r>
        <w:rPr/>
        <w:t>⣂</w:t>
      </w:r>
      <w:r>
        <w:rPr/>
        <w:t>껍ぬ쉸숤쉷硹畒쉤䕙䝘쌷쉢偨⪡쉀</w:t>
      </w:r>
      <w:r>
        <w:rPr/>
        <w:t>ꔪ</w:t>
      </w:r>
      <w:r>
        <w:rPr/>
        <w:t>頱㫂㛂숨싂䠭祺슘矎敭숮幸䷃咮祊噫싂땙庩楡甹㑫㙓</w:t>
      </w:r>
      <w:r>
        <w:rPr/>
        <w:t>ⳍ</w:t>
      </w:r>
      <w:r>
        <w:rPr/>
        <w:t>戹吸桤欪쉏䵢吪琯㐪椸䕯㍊칋䣂癸捫轏⾣售㡍熥䍑䯂䠩ꥯ╤娹䁇儮䴸쉅憏㞩</w:t>
      </w:r>
      <w:r>
        <w:rPr/>
        <w:t>ⵒ</w:t>
      </w:r>
      <w:r>
        <w:rPr/>
        <w:t>촥挬䐩ꅘ䩾㒬ꍬ獎슩숶啧▩㞩棍玩ꎵ䠬쉚勂쉫꺮䬫네矂䨨</w:t>
      </w:r>
      <w:r>
        <w:rPr/>
        <w:t>ꕪ</w:t>
      </w:r>
      <w:r>
        <w:rPr/>
        <w:t>䧂戱劥쉒䡫慉쎱當</w:t>
      </w:r>
      <w:r>
        <w:rPr/>
        <w:t>ⵗ</w:t>
      </w:r>
      <w:r>
        <w:rPr/>
        <w:t>柂䨱桉㘷㙬쉭彪뗂姎䷂⍒䁦䘸嗎に氮㥠촳⨰䡟嗂欥㜷⽥䁄爥搪焮幖䫂㵺뽶噩轀弰併啤摦摭ꄰ慄⎡ꅀ뽫䥱쉑圭卉䥄中䀤㖩㠪儴栯쉉别ꌪ⹪㕫穧䔺긷顖䤥偞쵺乂浪☻ㆥ么婡惂幞卮㝷ꌣ놡㮣幀縨㝶橯坡戦숯䩎䟂䭹쉅쉔䷂㶡䩕橫ꥨ牖쉶呭</w:t>
      </w:r>
      <w:r>
        <w:rPr/>
        <w:t>⣂</w:t>
      </w:r>
      <w:r>
        <w:rPr/>
        <w:t>杹ꏂ䵌땮뼶㑵쵢灰㡍넲搹⯂䳂琹䌩썚걂䥞</w:t>
      </w:r>
      <w:r>
        <w:rPr/>
        <w:t>⡘</w:t>
      </w:r>
      <w:r>
        <w:rPr/>
        <w:t>癎쉯숱捆勂㐣䐳公燃凂瘤穑㍕믂稴⛂</w:t>
      </w:r>
      <w:r>
        <w:rPr/>
        <w:t>ꗂ</w:t>
      </w:r>
      <w:r>
        <w:rPr/>
        <w:t>쉯㨭頬㍷枵䍟⍶⿎⨦䍐此梮⨥橞쉂汣坾丩未䐥㝗歁㕔촯쉤⽬⩙干㗂☦䭕䬪⩍</w:t>
      </w:r>
      <w:r>
        <w:rPr/>
        <w:t>ⷂꕭ</w:t>
      </w:r>
      <w:r>
        <w:rPr/>
        <w:t>伦</w:t>
      </w:r>
      <w:r>
        <w:rPr/>
        <w:t>⡢꤮</w:t>
      </w:r>
      <w:r>
        <w:rPr/>
        <w:t>䆏䪻⥐䩠眥濂</w:t>
      </w:r>
      <w:r>
        <w:rPr/>
        <w:t>ⱇ</w:t>
      </w:r>
      <w:r>
        <w:rPr/>
        <w:t>췍쉖땵뽣晈淂⮻ㅉ慟揂摧塴쉪</w:t>
      </w:r>
      <w:r>
        <w:rPr/>
        <w:t>Ⲯ</w:t>
      </w:r>
      <w:r>
        <w:rPr/>
        <w:t>䂏⶘⸭⚮㐨걦뽰쎻㜦㥤噃㬬琬ꅠ쉞䈯仂咵㩥쉹仂汧帥䑴쉨춘䫃숬뮮涩䠸挫刨侥뽃쉄涏♟檻ぢ段쉂ぢ䎿䁸㶿⨵伣☻㜯額彙Ⓜ偳太⎣呥摆쉄䕵㨴쎣噑輲㈷䘷祋⭦匽⥾䎱㮩區⩹깐䳂㔦穀넬</w:t>
      </w:r>
      <w:r>
        <w:rPr/>
        <w:t>ⵚ</w:t>
      </w:r>
      <w:r>
        <w:rPr/>
        <w:t>쉘⽚컂幖撱ㄽ辬䘬쉇⬻曃</w:t>
      </w:r>
      <w:r>
        <w:rPr/>
        <w:t>ⵡ</w:t>
      </w:r>
      <w:r>
        <w:rPr/>
        <w:t>乵쏍⭘뭱滂呔僂㝾帻吹琳㝌啐숊彮並㮩畣顀</w:t>
      </w:r>
      <w:r>
        <w:rPr/>
        <w:t>ⲵ☮</w:t>
      </w:r>
      <w:r>
        <w:rPr/>
        <w:t>⽱䩥幷쉯竂</w:t>
      </w:r>
      <w:r>
        <w:rPr/>
        <w:t>ⰽ♯</w:t>
      </w:r>
      <w:r>
        <w:rPr/>
        <w:t>佷毂㙲쉀煅幍䝠쉾쉳슘䍱瑵㔱獂勂獱쉌싂</w:t>
      </w:r>
      <w:r>
        <w:rPr/>
        <w:t>Ⳏ</w:t>
      </w:r>
      <w:r>
        <w:rPr/>
        <w:t>顣쉱䥑⨪帺猦嚱ㅯ瑟㙧仂䅭뽹ㅉ轘䓂㙪伵쉷媬⎥㏂眮</w:t>
      </w:r>
      <w:r>
        <w:rPr/>
        <w:t>ⷂ</w:t>
      </w:r>
      <w:r>
        <w:rPr/>
        <w:t>桠彃⤦㈷싂⫂</w:t>
      </w:r>
      <w:r>
        <w:rPr/>
        <w:t>⢘</w:t>
      </w:r>
      <w:r>
        <w:rPr/>
        <w:t>땰横㡈□坞煌卅圤쉭⭟⽖吽㛂</w:t>
      </w:r>
      <w:r>
        <w:rPr/>
        <w:t>ꕔ</w:t>
      </w:r>
      <w:r>
        <w:rPr/>
        <w:t>獞仂⯂儮쉅碘⨭</w:t>
      </w:r>
      <w:r>
        <w:rPr/>
        <w:t>ꕸ</w:t>
      </w:r>
      <w:r>
        <w:rPr/>
        <w:t>乫⹶넶䡙묽뽋쉟卶稬숲㍞杖ꏂ榘슣컂⪩녍斏⪥쉐汷慠䪬彔⥲떏⩦刯啩䥓呅ꄬꍚ</w:t>
      </w:r>
      <w:r>
        <w:rPr/>
        <w:t>Ⱖ䷍</w:t>
      </w:r>
      <w:r>
        <w:rPr/>
        <w:t>녯剔商⥐核憣긳</w:t>
      </w:r>
      <w:r>
        <w:rPr/>
        <w:t>ꥐ</w:t>
      </w:r>
      <w:r>
        <w:rPr/>
        <w:t>㝘䬮轥䢣ㅑ洱㙋</w:t>
      </w:r>
      <w:r>
        <w:rPr/>
        <w:t>⡘</w:t>
      </w:r>
      <w:r>
        <w:rPr/>
        <w:t>㤽썖ꍐ摇䥦⩉晇</w:t>
      </w:r>
      <w:r>
        <w:rPr/>
        <w:t>ꦬ</w:t>
      </w:r>
      <w:r>
        <w:rPr/>
        <w:t>긦顏徱</w:t>
      </w:r>
      <w:r>
        <w:rPr/>
        <w:t>ꤱ</w:t>
      </w:r>
      <w:r>
        <w:rPr/>
        <w:t>䱍쉸</w:t>
      </w:r>
      <w:r>
        <w:rPr/>
        <w:t>ꥎ</w:t>
      </w:r>
      <w:r>
        <w:rPr/>
        <w:t>棂╹輵믂⹣婚〸㎥碻칖壂</w:t>
      </w:r>
      <w:r>
        <w:rPr/>
        <w:t>꧂</w:t>
      </w:r>
      <w:r>
        <w:rPr/>
        <w:t>쉘奸梮싂ꅟ䥲顈䭧柃뭕쵧塬卸瓂潕獇剬땱슡⍺䅭☫促㎣곂繅娥쉒쉋䁗╹㉃䛂垮⼵⤤瑪教奃㥵㕷숭갳坢슬䁂숫ꄮ</w:t>
      </w:r>
      <w:r>
        <w:rPr/>
        <w:t>ⱎ⨦</w:t>
      </w:r>
      <w:r>
        <w:rPr/>
        <w:t>矂瑱挱⽱㥗甯</w:t>
      </w:r>
      <w:r>
        <w:rPr/>
        <w:t>ꖡ</w:t>
      </w:r>
      <w:r>
        <w:rPr/>
        <w:t>搭ㄷ⭗䉙㡏䉎⾏⍏䐪䧂쉪⭭息禮睵浞㌱䢩슮䪻⩣兮쵪庱倻睡氬⭡㭱쉪㩳쉠壂潶挴痍穣妣䓂橂ꎿ놿㝴</w:t>
      </w:r>
      <w:r>
        <w:rPr/>
        <w:t>⡠</w:t>
      </w:r>
      <w:r>
        <w:rPr/>
        <w:t>欤㕬づ偂쉞깶楦䨰忂穈疥슘⥚窘㘵秂뽩⥁迂嚥䋂뽘爺㉪⚱梮기硔㝥扐ㆵ㩴⨤쏂漭䝁坚䩘轠歋뾩愷焰僂琳儱뮮畩㉓参⭉ꅙ땇⭳敮疬潟쉇뾩㵋땉싎垘然䬽꺣䈳埃숭⪥䭬⵭</w:t>
      </w:r>
      <w:r>
        <w:rPr/>
        <w:t>⡤</w:t>
      </w:r>
      <w:r>
        <w:rPr/>
        <w:t>繏</w:t>
      </w:r>
      <w:r>
        <w:rPr/>
        <w:t>ⱳ</w:t>
      </w:r>
      <w:r>
        <w:rPr/>
        <w:t>겻幑ꥱ䡢㨺슏捕슏䝄⍚┥䡴쉵㨽泂②支뗂ꥧ⌸䠰䌵䱢⧎浇䮥問</w:t>
      </w:r>
      <w:r>
        <w:rPr/>
        <w:t>ꕩ</w:t>
      </w:r>
      <w:r>
        <w:rPr/>
        <w:t>⻂囂呙숽믂媥䷂眫師瀥捾獘뽄숪浇刵⚘䯃⩃㖩䵞橎쉡敨걒楲矂⩔깶䕞稶</w:t>
      </w:r>
      <w:r>
        <w:rPr/>
        <w:t>⢏</w:t>
      </w:r>
      <w:r>
        <w:rPr/>
        <w:t>䁀伬⯍圤〵⩎</w:t>
      </w:r>
      <w:r>
        <w:rPr/>
        <w:t>⡭</w:t>
      </w:r>
      <w:r>
        <w:rPr/>
        <w:t>䨹癉㶱䑵劮慪硰䩟♥捬◂칇㔲䓎⾏捹睏䀦쉁쵤㕐䐤ꍨㅗ</w:t>
      </w:r>
      <w:r>
        <w:rPr/>
        <w:t>ꤸ</w:t>
      </w:r>
      <w:r>
        <w:rPr/>
        <w:t>業㕀뽂乘㯂棂䁶⺣슏</w:t>
      </w:r>
      <w:r>
        <w:rPr/>
        <w:t>ⱳ</w:t>
      </w:r>
      <w:r>
        <w:rPr/>
        <w:t>㝭䵄䭷渨畘䑔扂捠愲恅憬渪쏃ꥱご㍊䍧㭨㎘倵㠪䟂斮⹦㉐⿂優頯쉲쵈绂㨴疬剩昩潳㐲敄扒別䈬␨ꌣ戯呁㢱喬㔽뿂㧂塤瑹棂夲頯爱瓂敾㙍瘳愫沥</w:t>
      </w:r>
      <w:r>
        <w:rPr/>
        <w:t>ꥇ┨⦵</w:t>
      </w:r>
      <w:r>
        <w:rPr/>
        <w:t>䝉ㅴ⩺儊焸䙣</w:t>
      </w:r>
      <w:r>
        <w:rPr/>
        <w:t>⠬⭖</w:t>
      </w:r>
      <w:r>
        <w:rPr/>
        <w:t>祳抿슏䚘慖숩積넩䱖兮뾵䥪⥪瑇呓姂愷䫂潙噑쉤╂復썶⍥㤳ァと售슘昶㈬㥧儺숱☰</w:t>
      </w:r>
      <w:r>
        <w:rPr/>
        <w:t>꤬</w:t>
      </w:r>
      <w:r>
        <w:rPr/>
        <w:t>ꅐ⭆ꏂ⪻☱婀敒⻃啧顟쉏䧂</w:t>
      </w:r>
      <w:r>
        <w:rPr/>
        <w:t>ⵢ</w:t>
      </w:r>
      <w:r>
        <w:rPr/>
        <w:t>癌㝋쉟䤷畹摟뽒怮䏎剰╰哂澿彑坪</w:t>
      </w:r>
      <w:r>
        <w:rPr/>
        <w:t>Ⳃ</w:t>
      </w:r>
      <w:r>
        <w:rPr/>
        <w:t>桤㡋冘浱壂</w:t>
      </w:r>
      <w:r>
        <w:rPr/>
        <w:t>ⷂ</w:t>
      </w:r>
      <w:r>
        <w:rPr/>
        <w:t>怫辏</w:t>
      </w:r>
      <w:r>
        <w:rPr/>
        <w:t>ⱸ</w:t>
      </w:r>
      <w:r>
        <w:rPr/>
        <w:t>顦뭓埂挭啧彾硅⨶卸</w:t>
      </w:r>
      <w:r>
        <w:rPr/>
        <w:t>ⱚ</w:t>
      </w:r>
      <w:r>
        <w:rPr/>
        <w:t>戤</w:t>
      </w:r>
      <w:r>
        <w:rPr/>
        <w:t>ⴱ⸽</w:t>
      </w:r>
      <w:r>
        <w:rPr/>
        <w:t>汏偄숻睴摒䳂櫍䕄츲</w:t>
      </w:r>
      <w:r>
        <w:rPr/>
        <w:t>ⱑ</w:t>
      </w:r>
      <w:r>
        <w:rPr/>
        <w:t>䴪汩ꍰ䄰</w:t>
      </w:r>
      <w:r>
        <w:rPr/>
        <w:t>⡍</w:t>
      </w:r>
      <w:r>
        <w:rPr/>
        <w:t>뗍◂幦㜸乂㘶侥걕췂栯⸪뿂䘫⯂穏ㅌ䝌⦿췂塚쉨쉓</w:t>
      </w:r>
      <w:r>
        <w:rPr/>
        <w:t>Ᵽ</w:t>
      </w:r>
      <w:r>
        <w:rPr/>
        <w:t>師権칈僂쉄獲凍ꅡ倬㝡⩹⌸ꌯ⹞祑⑆쉷轌숩摲</w:t>
      </w:r>
      <w:r>
        <w:rPr/>
        <w:t>ꔣ</w:t>
      </w:r>
      <w:r>
        <w:rPr/>
        <w:t>쉯潊䍩汱燂丵슿╖匪嘻◂晡求楗穁剉竂썓䵲㍪뽙憥獂㥘傘ㆩ乶䘫剙渷竂⛍佮块쌫睃숸灕磃쉐䡒灧쉵㥥䖥䬩⬷뭾녰䪏睫䅣颩슥仂뗂噔渳御칠佃䁇뾱⒣惎ヂ辻䭹炿姎놩䏂갪䭢㚬䡹睪樭㡙便媩䑔恡⽭䋍㔮啀쉫㡧</w:t>
      </w:r>
      <w:r>
        <w:rPr/>
        <w:t>⡱⌻</w:t>
      </w:r>
      <w:r>
        <w:rPr/>
        <w:t>绂걧⑴ꍂ㘯愰㠶⥊ꆿ⼸</w:t>
      </w:r>
      <w:r>
        <w:rPr/>
        <w:t>⡰</w:t>
      </w:r>
      <w:r>
        <w:rPr/>
        <w:t>뽃穫奰楈⨶ꆩ뾩帪乚睁숷䄬灾嫎㬲䔴楍䬳☪</w:t>
      </w:r>
      <w:r>
        <w:rPr/>
        <w:t>⣂</w:t>
      </w:r>
      <w:r>
        <w:rPr/>
        <w:t>㟍</w:t>
      </w:r>
      <w:r>
        <w:rPr/>
        <w:t>ꦩ</w:t>
      </w:r>
      <w:r>
        <w:rPr/>
        <w:t>纵繾쏎氻偵䨯捥╭杯犏Ⓜ畫</w:t>
      </w:r>
      <w:r>
        <w:rPr/>
        <w:t>ꤨ</w:t>
      </w:r>
      <w:r>
        <w:rPr/>
        <w:t>쉤䡴轒稽愥飂稩쵡澘轚썲侱슩딶倶⤺㕭桮䱂㛎䥪捯</w:t>
      </w:r>
      <w:r>
        <w:rPr/>
        <w:t>ⵈ</w:t>
      </w:r>
      <w:r>
        <w:rPr/>
        <w:t>洤땹칸⩫堬걺㝉晱쉟⭀쉾깘犡彲瞬㭔뽂䵇呵㈮䱓䠶ㅂ捓恾⹷呰㍥숲榩☻䥇䶏懂浚쉞娸䑙奖ꎘ淎摳싂物㜩</w:t>
      </w:r>
      <w:r>
        <w:rPr/>
        <w:t>ⵘ</w:t>
      </w:r>
      <w:r>
        <w:rPr/>
        <w:t>쉓ꍑ樻ꅞ갯쉮싃䎩䭩擃坟숷</w:t>
      </w:r>
      <w:r>
        <w:rPr/>
        <w:t>꤭</w:t>
      </w:r>
      <w:r>
        <w:rPr/>
        <w:t>ㅈ䄤싂桸幧䛍⩱䩺猵☻䦩札殮슩坥쉪ㅱ┺</w:t>
      </w:r>
      <w:r>
        <w:rPr/>
        <w:t>ⱷ</w:t>
      </w:r>
      <w:r>
        <w:rPr/>
        <w:t>嘳曎ㆩㅙ䟃琩煂䖩♯⩡弪넺樦唥盂稸㔴</w:t>
      </w:r>
      <w:r>
        <w:rPr/>
        <w:t>꤬</w:t>
      </w:r>
      <w:r>
        <w:rPr/>
        <w:t>숰剟꥖失嘱櫂渹潫⎻놬瑮帱ꍇ倳숺偰涮汢ㄴ䯂ㅤ泂◂塒㞿뽌㬶㌩䵮溘幯쎡び沘䥾걅쌳쏎싂䋍㘹䱮㭧⿍㮻칈뼬</w:t>
      </w:r>
      <w:r>
        <w:rPr/>
        <w:t>ⵇ</w:t>
      </w:r>
      <w:r>
        <w:rPr/>
        <w:t>䑴땥産숲歭漦瘱䚮싂슩㑘楣䐵</w:t>
      </w:r>
      <w:r>
        <w:rPr/>
        <w:t>ꥒ</w:t>
      </w:r>
      <w:r>
        <w:rPr/>
        <w:t>쉵摦⫂㠰獀쉡兌住彠⨲䋂쏂캩扥歅싂⥩唻䶡䘶癑癄䌳砸獁晭匥枱녴槂③⹨喏乺㡬⭫⛃ꄮ問䕴憘㋎䘊晚</w:t>
      </w:r>
      <w:r>
        <w:rPr/>
        <w:t>ꤣ</w:t>
      </w:r>
      <w:r>
        <w:rPr/>
        <w:t>캥㙴뼭㡈싎总捎焴挴弸⨰㟂싂걕㥋⍾幫楘㍁쉈⥫睳懂</w:t>
      </w:r>
      <w:r>
        <w:rPr/>
        <w:t>ꦩ</w:t>
      </w:r>
      <w:r>
        <w:rPr/>
        <w:t>䄥㠹쉒塳狂塪伷溩㣂땹㩧슘칹漣楴쉶ꌳ婊⒥㴮뼯쉖松╦ꎩ␬</w:t>
      </w:r>
      <w:r>
        <w:rPr/>
        <w:t>ꤣ</w:t>
      </w:r>
      <w:r>
        <w:rPr/>
        <w:t>縵湄顁숩숭⩐樸坙瘳厣쉄卷繣㙇칓穘庡㒩姂䑣嘸⍶瘹⩏昨煒놏彁㷂惂䧂癓⽒</w:t>
      </w:r>
      <w:r>
        <w:rPr/>
        <w:t>⡎</w:t>
      </w:r>
      <w:r>
        <w:rPr/>
        <w:t>異깂礣쉩繚殏㶻穲占塥぀䩟瀫</w:t>
      </w:r>
      <w:r>
        <w:rPr/>
        <w:t>⠳</w:t>
      </w:r>
      <w:r>
        <w:rPr/>
        <w:t>畒쉪䡘卉硎땚棂䬹쉵橠卺桢彙⑙晎溡쎏呩⽒辘㘰挬㇂䡯쌭㙱泂捰㭪漲璿柂땈橤㵊</w:t>
      </w:r>
      <w:r>
        <w:rPr/>
        <w:t>Ᵽⱂ</w:t>
      </w:r>
      <w:r>
        <w:rPr/>
        <w:t>倷䲿壂捵䁙䉅刷깅갻塨⩇䅋⻂썺</w:t>
      </w:r>
      <w:r>
        <w:rPr/>
        <w:t>ⵙ</w:t>
      </w:r>
      <w:r>
        <w:rPr/>
        <w:t>兊㍡眫㥗呋㉳</w:t>
      </w:r>
      <w:r>
        <w:rPr/>
        <w:t>ꗂꕬ</w:t>
      </w:r>
      <w:r>
        <w:rPr/>
        <w:t>슻㤳⍦숺穋烂祦橃佩㐦숷琻촻䍞㵧癭</w:t>
      </w:r>
      <w:r>
        <w:rPr/>
        <w:t>ꦩ⍊</w:t>
      </w:r>
      <w:r>
        <w:rPr/>
        <w:t>뗍ꅷ떮䞥놘䡀㌳捅긤䙪㔺繠츣慭璱</w:t>
      </w:r>
      <w:r>
        <w:rPr/>
        <w:t>Ⱡ</w:t>
      </w:r>
      <w:r>
        <w:rPr/>
        <w:t>㕚땸顷匪灍ꍖ䘣嫎㝎㢬発恲⍐겣㬱晵捺땃噢㍫畲슮넶쉷澮㙄䉓秂㑑䉫⨴搪ꥲ牒ꥺ㴹䁘戴쉫㖏䜻捧灅埂迂쵶灖뭹坯쉷뮱眽ꍟ䧂♠焹⮬㉹⛂뿎⿂䨴쉸㌲瑬晉⽨뗂슡쵰䥸䁱꺩囃楤之㤲䅕걩쉦乊穅卪⹏쵍捓깫欹欶䝀剄숲体뽉떻쵭숸숲汪⍖序쉶㌪牰⺿穸⩥㩀妻奕㚣㑭녗狂</w:t>
      </w:r>
      <w:r>
        <w:rPr/>
        <w:t>ⱖ</w:t>
      </w:r>
      <w:r>
        <w:rPr/>
        <w:t>恖楶樳咣⨫쉘㑕㪿싂놿ꥣ⥔敋慣彾뮿契ㄶ槂牐ㄣ䥴䡌갴쉤</w:t>
      </w:r>
      <w:r>
        <w:rPr/>
        <w:t>꧂</w:t>
      </w:r>
      <w:r>
        <w:rPr/>
        <w:t>춏捺繺嗂愤泂⽵䊵㈪ㅵ쉷쉀吭ꍙ뭓煵䩺싂昵⻂か㎘ꎩ割廎㎱⍨婕</w:t>
      </w:r>
      <w:r>
        <w:rPr/>
        <w:t>ⰻ</w:t>
      </w:r>
      <w:r>
        <w:rPr/>
        <w:t>硯⑤㤶挷숰␥橮㮥別ㄤ畺⥬䝏⧂毂⏂츮촳㉧㌳獫</w:t>
      </w:r>
      <w:r>
        <w:rPr/>
        <w:t>ꥂ</w:t>
      </w:r>
      <w:r>
        <w:rPr/>
        <w:t>싂곂涏汲㙶싃갭</w:t>
      </w:r>
      <w:r>
        <w:rPr/>
        <w:t>⣂</w:t>
      </w:r>
      <w:r>
        <w:rPr/>
        <w:t>땄</w:t>
      </w:r>
      <w:r>
        <w:rPr/>
        <w:t>Ⳃ</w:t>
      </w:r>
      <w:r>
        <w:rPr/>
        <w:t>ꍇ梡䬲⹯⸱悘⥹⧃橏떿슬爯朩夶䊏睯싂据</w:t>
      </w:r>
      <w:r>
        <w:rPr/>
        <w:t>ꕈ</w:t>
      </w:r>
      <w:r>
        <w:rPr/>
        <w:t>浾숳偂扳♉䛂灉쉊庘㥀㵶⹃娪썋쉃㩌剡䶏뭐쉱䡙⨶奵牳夲汸㉫椣⒥㉉♃⑅뼪琹爲㜥猰焣悩䄤</w:t>
      </w:r>
      <w:r>
        <w:rPr/>
        <w:t>ⵑ</w:t>
      </w:r>
      <w:r>
        <w:rPr/>
        <w:t>祍煸㕎礰乀琵숰妬姂쉂湣䩓婈</w:t>
      </w:r>
      <w:r>
        <w:rPr/>
        <w:t>⠴</w:t>
      </w:r>
      <w:r>
        <w:rPr/>
        <w:t>煥倻숻숥쉘⸷瑖㭈稯⨰娪</w:t>
      </w:r>
      <w:r>
        <w:rPr/>
        <w:t>ꔯ</w:t>
      </w:r>
      <w:r>
        <w:rPr/>
        <w:t>愨뽞ꅬ쉾</w:t>
      </w:r>
      <w:r>
        <w:rPr/>
        <w:t>ꥂ</w:t>
      </w:r>
      <w:r>
        <w:rPr/>
        <w:t>䄵슿쉅쉖⍧䁎슩</w:t>
      </w:r>
      <w:r>
        <w:rPr/>
        <w:t>⠫</w:t>
      </w:r>
      <w:r>
        <w:rPr/>
        <w:t>䍠묭縬</w:t>
      </w:r>
      <w:r>
        <w:rPr/>
        <w:t>ꦵ</w:t>
      </w:r>
      <w:r>
        <w:rPr/>
        <w:t>稣晃쉲칷条㕦喡伵㙮땍ㅫ樊⩄璣슩쉸㴷쉏怳栯歭妩쉋㉡楷䏂⭯♆摤㓂湱쉎슩畅凃畕싂卑쉙㵏</w:t>
      </w:r>
      <w:r>
        <w:rPr/>
        <w:t>ⵦ</w:t>
      </w:r>
      <w:r>
        <w:rPr/>
        <w:t>㝇琤兯欱佬넴兇츮썇顖昩顦⴮欱咬轸⩺䑹쉘祎琮頩⯂칖쉲㙲搯甯洬㫂婸⿂⼶婄男䚩惂䩗杫瀻㵃㈻䭮吱烂妮싂湂椵쉱犘</w:t>
      </w:r>
      <w:r>
        <w:rPr/>
        <w:t>ꦻ␥</w:t>
      </w:r>
      <w:r>
        <w:rPr/>
        <w:t>넻祢恪轑䍥嘹⍢㓂</w:t>
      </w:r>
      <w:r>
        <w:rPr/>
        <w:t>ꔥꤤ⩥</w:t>
      </w:r>
      <w:r>
        <w:rPr/>
        <w:t>땠䋂甪䕎䅋䙁敾暮⥳격琷癬䦬廍煸㎏圦摠㝀칇啧洣帵쉸壂顏䑲녅夬쉔䉢넳潥睹琦氪垡偘潀뽖⴪⽙华塭牸䀻教㇂摵㦮䵘穂䞘숨⩞䩥啇卺礴□ㅃ玮쉍䕉ꇂ䩍ꄷ呵䍨갱疩㭙⩥囂뿂顳偷揃쉟券湙썟㉰摱슏恓Ⓨ橾숷滂</w:t>
      </w:r>
      <w:r>
        <w:rPr/>
        <w:t>ꤵ</w:t>
      </w:r>
      <w:r>
        <w:rPr/>
        <w:t>獴♣♒걙楨㨮깫</w:t>
      </w:r>
      <w:r>
        <w:rPr/>
        <w:t>꧂</w:t>
      </w:r>
      <w:r>
        <w:rPr/>
        <w:t>呔儺伶彊㝘玱⍕琨慵ꥡ</w:t>
      </w:r>
      <w:r>
        <w:rPr/>
        <w:t>ꤱ</w:t>
      </w:r>
      <w:r>
        <w:rPr/>
        <w:t>暵</w:t>
      </w:r>
      <w:r>
        <w:rPr/>
        <w:t>ⴥ</w:t>
      </w:r>
      <w:r>
        <w:rPr/>
        <w:t>噐澏瘷猨␰쉢并䌥䒿㝅촣쉌╙の呒㚱樥䍦䁀</w:t>
      </w:r>
      <w:r>
        <w:rPr/>
        <w:t>⡫</w:t>
      </w:r>
      <w:r>
        <w:rPr/>
        <w:t>扅숩땃㉀夵啑슩悮뗎</w:t>
      </w:r>
      <w:r>
        <w:rPr/>
        <w:t>ⵍ</w:t>
      </w:r>
      <w:r>
        <w:rPr/>
        <w:t>㒬〳㙨䴰䉋⭬硩㑡䥇걓總㡌쉁瑇序ㅃ곂哂㑉晓㥢咏颩千⬪婬夷泂ㄽ쉢盂㷂숺呞參瀤뭗牶</w:t>
      </w:r>
      <w:r>
        <w:rPr/>
        <w:t>ꔱ</w:t>
      </w:r>
      <w:r>
        <w:rPr/>
        <w:t>쉳歪氥쉁畭顥喬䔳⻂♩싂䭎숪㛍츬⾩깹⥹奂婥䱗睙䁑</w:t>
      </w:r>
      <w:r>
        <w:rPr/>
        <w:t>ⰹ</w:t>
      </w:r>
      <w:r>
        <w:rPr/>
        <w:t>꺻㗂㝮桢灢㩍䢡㭁슡犡떩奲䗂促♤</w:t>
      </w:r>
      <w:r>
        <w:rPr/>
        <w:t>꥟</w:t>
      </w:r>
      <w:r>
        <w:rPr/>
        <w:t>ꍷ⥄媬势까乯깞癮䄫轟쉠캏亿㞥洶</w:t>
      </w:r>
      <w:r>
        <w:rPr/>
        <w:t>ꤤ</w:t>
      </w:r>
      <w:r>
        <w:rPr/>
        <w:t>灀瑰⭹쉢䝔뽑칾汎䅑橢忎剖顟㷍ㅈ䯍䕁獟犥壂㤥绂橍刭뇂⪱캵摓䵣恓頪㉆砻㩗幄칍㘶</w:t>
      </w:r>
      <w:r>
        <w:rPr/>
        <w:t>ⵣ</w:t>
      </w:r>
      <w:r>
        <w:rPr/>
        <w:t>㔣㭧쉾쉈䀦癓⨬䔪䑄午懂獘䞥⛍뭭穄漷轟㕰⼪㑪侵捳㖥ꍟ穷佤㵦㷎䊿浶䖩刺捯䡖晡⫂撿▬䉕䩒潶係⿂㈶呹丳ㅓ쉒瞮ꌵ煕</w:t>
      </w:r>
      <w:r>
        <w:rPr/>
        <w:t>ꥃ</w:t>
      </w:r>
      <w:r>
        <w:rPr/>
        <w:t>橘輩欣䪘⑟⩚祊쉸偭⩮뽱潳쉹⼻㗂ꍍ睬䭅쉚⫂〺帨䏂ꥴ䙸䭮㵩桔쉴冏</w:t>
      </w:r>
      <w:r>
        <w:rPr/>
        <w:t>⡚</w:t>
      </w:r>
      <w:r>
        <w:rPr/>
        <w:t>㏂⚣呆⩁걠䜴쵟숶䫂䌹쉾숤㜱呹匪䩖◂穐坈㕵焨슱쵄轇</w:t>
      </w:r>
      <w:r>
        <w:rPr/>
        <w:t>ⱃ</w:t>
      </w:r>
      <w:r>
        <w:rPr/>
        <w:t>滂洲싂⹄⩥䥕습⬩깘縰⩊䰫睎䦘嘵洵示㯂숯䚿歒⑤꧎䲣幤쌻眩㡈숺䔮硟剰숦䕌怊㖩㩒杓㐤狂㨯泂㥯⤻⪥</w:t>
      </w:r>
      <w:r>
        <w:rPr/>
        <w:t>ꦬ</w:t>
      </w:r>
      <w:r>
        <w:rPr/>
        <w:t>濃</w:t>
      </w:r>
      <w:r>
        <w:rPr/>
        <w:t>ꔶ</w:t>
      </w:r>
      <w:r>
        <w:rPr/>
        <w:t>䴨⬲슮儳숺晈쵖瞮춿㈽桑캵㝆㡏湡넷惂䭺쉈ㆡ쌽쵪䴺</w:t>
      </w:r>
      <w:r>
        <w:rPr/>
        <w:t>ꥈ</w:t>
      </w:r>
      <w:r>
        <w:rPr/>
        <w:t>㷍뭉⍖ㅅ䇂盂愹盂쉟숥呩</w:t>
      </w:r>
      <w:r>
        <w:rPr/>
        <w:t>ꦮ</w:t>
      </w:r>
      <w:r>
        <w:rPr/>
        <w:t>걒夦⫂挱⥫㢻쉴轖离꥕⸭嚏怬侱悡䝟┺埂汎稷┸ꥨ促슣晬〰㥒♟⵶</w:t>
      </w:r>
      <w:r>
        <w:rPr/>
        <w:t>Ⱬ</w:t>
      </w:r>
      <w:r>
        <w:rPr/>
        <w:t>厏숽慱쉮獙</w:t>
      </w:r>
      <w:r>
        <w:rPr/>
        <w:t>⡁⡎</w:t>
      </w:r>
      <w:r>
        <w:rPr/>
        <w:t>슣瑐숭愪ꇂ숸䔲㨻抵中㞵瘪囃沩兖쉀⭂뭊㚩ꍐ걹숲䃂煹㔤歧䠶皣杒슩縴㈯捒ꥳ扐啹뼱祀瘮</w:t>
      </w:r>
      <w:r>
        <w:rPr/>
        <w:t>ꥈ⩅ⵋ</w:t>
      </w:r>
      <w:r>
        <w:rPr/>
        <w:t>䳂沏摦墏썄橵单⒡䷃䌱㘽㢱⧂乩夭⾣㡉ꍉ扨汱睌䑖眮免㶡㡪堩</w:t>
      </w:r>
      <w:r>
        <w:rPr/>
        <w:t>ⵕ</w:t>
      </w:r>
      <w:r>
        <w:rPr/>
        <w:t>纘숩쉆痂⻂쉐⾱딦무䍤뭑뼻祑偦䩋樬嘮繺꺩〤</w:t>
      </w:r>
      <w:r>
        <w:rPr/>
        <w:t>ꖵ</w:t>
      </w:r>
      <w:r>
        <w:rPr/>
        <w:t>枬妩版㌣쉯縴楖㈷皿歃쉟桰㤳㙄䇂亡䝍戭窩䲿땺췎檡戴숱㥣硃儵⑁싎</w:t>
      </w:r>
      <w:r>
        <w:rPr/>
        <w:t>꥓⤺</w:t>
      </w:r>
      <w:r>
        <w:rPr/>
        <w:t>ぱ뽞⍚旂⨫␦兵</w:t>
      </w:r>
      <w:r>
        <w:rPr/>
        <w:t>ꥏ</w:t>
      </w:r>
      <w:r>
        <w:rPr/>
        <w:t>䑁䥞␳䯍⯎</w:t>
      </w:r>
      <w:r>
        <w:rPr/>
        <w:t>ⲱ</w:t>
      </w:r>
      <w:r>
        <w:rPr/>
        <w:t>넨㩑恦슱䩢㥨䗂撬뼺囂땺楨䲮瑪㵑㥂뭥┹偔嗂㕉禩췂彚♖偋獇㑎뭚㩴⍟䐸空嘰晧ꍇ渫奣䡦츶⩰瘻慲洮䵊⑂ヂ神䭏帷婷㬻䣂⬨迂싂뽑畨⩳⏂恺⨶冏姂朻城⥷䧎촤㙫⬸慊녡纮潺䙵晊쵵슮牨䃂⹣숰㉚쌩懂ꎿ㕅佦▻</w:t>
      </w:r>
      <w:r>
        <w:rPr/>
        <w:t>ⵆ</w:t>
      </w:r>
      <w:r>
        <w:rPr/>
        <w:t>숨潡唺䕍쉴ꏂ憮栣ꥺ慥撡♊⩐촹쉐㝋劣哂䡮딹⩌슥㝶疬⹬迍⩚沣숷싃╸⍮皡ㅊ⦏湟㜲</w:t>
      </w:r>
      <w:r>
        <w:rPr/>
        <w:t>ⵊ</w:t>
      </w:r>
      <w:r>
        <w:rPr/>
        <w:t>匣朣併䧂繬⸪⺬䙱㥧㑟䙾匫㭚睁뼱檘唷⏂戬뽺쉯睃㉠㐤恧⸥뭗㊩礪쉾぀囂畢쉪䭑쉃䵮㯂䅰깵禩穉楰沵쉕埂严恤칣瓂为噘㥣뽺㵡啌䁆</w:t>
      </w:r>
      <w:r>
        <w:rPr/>
        <w:t>ꔪ</w:t>
      </w:r>
      <w:r>
        <w:rPr/>
        <w:t>彸渹帶揂䀻歉녣䑰灹婘䉥츽轳땄滂哎畢㢿⽸慃떥ꏎ氪橃剀겵뭄砲奙㗂⩉栣剳䃂㭀顖</w:t>
      </w:r>
      <w:r>
        <w:rPr/>
        <w:t>ⵕ</w:t>
      </w:r>
      <w:r>
        <w:rPr/>
        <w:t>㝪䡓癃柂깙㝲汖⥶⤸㕗䩁䙔⹮〯䩉乌</w:t>
      </w:r>
      <w:r>
        <w:rPr/>
        <w:t>ⶩ</w:t>
      </w:r>
      <w:r>
        <w:rPr/>
        <w:t>㒿㕲⩓䉔칮⩚⨮ꥲ截楍歏輷쉂轕辮愰숯┩⯂搹顺楣ꌪ倮⎩奄㴬癯啹桮썗輪ㅧ䩠▘쉸余淂쵺吸꥕斘</w:t>
      </w:r>
      <w:r>
        <w:rPr/>
        <w:t>⢩</w:t>
      </w:r>
      <w:r>
        <w:rPr/>
        <w:t>玘楘⼺熩䜊泂嘹</w:t>
      </w:r>
      <w:r>
        <w:rPr/>
        <w:t>⡲</w:t>
      </w:r>
      <w:r>
        <w:rPr/>
        <w:t>쉟烂故塳塟剭슡浬顈갰䀹숰쉣⪡ㄨ㤱뇂仂㮱栵</w:t>
      </w:r>
      <w:r>
        <w:rPr/>
        <w:t>⡀</w:t>
      </w:r>
      <w:r>
        <w:rPr/>
        <w:t>슬周痂橷䥆燎飂䁵뭠숪䙮晩⩇㥺㖮礪䬩牔佴䌴溩杂䅞佪僂썭䅷䑑潣㙶㉡兗녁㡀</w:t>
      </w:r>
      <w:r>
        <w:rPr/>
        <w:t>⣂</w:t>
      </w:r>
      <w:r>
        <w:rPr/>
        <w:t>䋂⮘쉨ꄽ倯浫쉥呮슡⭴穨堪⽹믃</w:t>
      </w:r>
      <w:r>
        <w:rPr/>
        <w:t>Ɑ</w:t>
      </w:r>
      <w:r>
        <w:rPr/>
        <w:t>숨⫂싃啵㛃䨰촥牬싂뽪䑷摦</w:t>
      </w:r>
      <w:r>
        <w:rPr/>
        <w:t>ꤻ</w:t>
      </w:r>
      <w:r>
        <w:rPr/>
        <w:t>癤쉯飂琣㨲䑖⩆췂匫⭩⏍刨㌨뽶</w:t>
      </w:r>
      <w:r>
        <w:rPr/>
        <w:t>ꕊ</w:t>
      </w:r>
      <w:r>
        <w:rPr/>
        <w:t>弩婅瑍䙍匨噸睬䘩㤮浆쉺숱</w:t>
      </w:r>
      <w:r>
        <w:rPr/>
        <w:t>ⰺ</w:t>
      </w:r>
      <w:r>
        <w:rPr/>
        <w:t>쵷䅨挹礮捎䱫쉨楍瘪숯游䌯䂱</w:t>
      </w:r>
      <w:r>
        <w:rPr/>
        <w:t>ꕫ</w:t>
      </w:r>
      <w:r>
        <w:rPr/>
        <w:t>ⲱ</w:t>
      </w:r>
      <w:r>
        <w:rPr/>
        <w:t>洺㨲桀䳂쉧</w:t>
      </w:r>
      <w:r>
        <w:rPr/>
        <w:t>⢡</w:t>
      </w:r>
      <w:r>
        <w:rPr/>
        <w:t>싂剬ゥꍚꅈ允凂兡㡑䦵㝹⌽䭁啮睌ꅭ⹢坌⹢彫灰쉰橌䤨䠸</w:t>
      </w:r>
      <w:r>
        <w:rPr/>
        <w:t>Ⳃ</w:t>
      </w:r>
      <w:r>
        <w:rPr/>
        <w:t>숻㕟쉹⫂碏做㵊頽쵪䑧땑䬪쉡䖣</w:t>
      </w:r>
      <w:r>
        <w:rPr/>
        <w:t>ꕶ</w:t>
      </w:r>
      <w:r>
        <w:rPr/>
        <w:t>䈽쉋녊쉱竂咏梬獏爣䊩숳匷숪⥟呖倸쉩䱅卞䡙扙䜺⸣杮坢姂껂슿</w:t>
      </w:r>
      <w:r>
        <w:rPr/>
        <w:t>ⶩ</w:t>
      </w:r>
      <w:r>
        <w:rPr/>
        <w:t>浚恁迂④啐쉏䱸쉋</w:t>
      </w:r>
      <w:r>
        <w:rPr/>
        <w:t>ⲱⱡ</w:t>
      </w:r>
      <w:r>
        <w:rPr/>
        <w:t>䞣䱹䢵뭅</w:t>
      </w:r>
      <w:r>
        <w:rPr/>
        <w:t>ⵅ</w:t>
      </w:r>
      <w:r>
        <w:rPr/>
        <w:t>䉑幣頯䞱㩁⫂態璱쉊㭺䀪䵍䝠場</w:t>
      </w:r>
      <w:r>
        <w:rPr/>
        <w:t>ꥑ</w:t>
      </w:r>
      <w:r>
        <w:rPr/>
        <w:t>債䪿㝹㭦⍯⍆敨焥恐칣㩚䡍恒⺡畐睖乏歵偍晀囂旃뮻甹栰癷枏恧㉶搻乶슬捆牯序㤺ꏂ⩌杹곂뮣ㅢ乗㤲挬嫂挳涩呦偳䥎긮ꌨ琥乴싂䁍欥㦮♸슩긺爽䎩깂砪樰쉒慥侥㨳쉭坷捹㡡╃⬳唣㋂넷걌㔫丰숬</w:t>
      </w:r>
      <w:r>
        <w:rPr/>
        <w:t>⡆</w:t>
      </w:r>
      <w:r>
        <w:rPr/>
        <w:t>䄺㋃쉀狂뭏㭫꺱㑎뽷⽹䔮㠰칡䈷炿</w:t>
      </w:r>
      <w:r>
        <w:rPr/>
        <w:t>Ⳃ</w:t>
      </w:r>
      <w:r>
        <w:rPr/>
        <w:t>싂㉱㠽䁁깉喥晞䥦긳쎏㇃㎘䥑楒쉩䍕䕧䔩牅䤵剖⍄懂⥦ꌲ顂䁎橲栭⽡쉰祋报</w:t>
      </w:r>
      <w:r>
        <w:rPr/>
        <w:t>ⱍ</w:t>
      </w:r>
      <w:r>
        <w:rPr/>
        <w:t>灂싂畢轖⯂噑㗂뗂噧㩘㑕㇂쉔⿂믂ꅭ䬰侮쉋堸䊬晧珂노䡞奶偤敦乏ꍪ㐭䭡쉆␺쉸揂쌤挷⵪廂楒⏂㏂㭶</w:t>
      </w:r>
      <w:r>
        <w:rPr/>
        <w:t>ꕸ</w:t>
      </w:r>
      <w:r>
        <w:rPr/>
        <w:t>婔싎쉏䟂ꍮ杸垱硬幵弱깯瀹弹呥⵬⴩汊ㅒ㩋枡傏쉭朤玿憵⧂⩍⭭偦垿轺㗂쵓剬쉒䵯</w:t>
      </w:r>
      <w:r>
        <w:rPr/>
        <w:t>ⲱ</w:t>
      </w:r>
      <w:r>
        <w:rPr/>
        <w:t>煴ꥴ禡睅┳ㄫ幚㬤䥀䆏㉉琯㨽╊慀䩅潶春딽佥ꥲ兔湟祠䙺匤묲囂㮿址싂숹坳睄所⨪썷炥뭔亻欴伽呴睁</w:t>
      </w:r>
      <w:r>
        <w:rPr/>
        <w:t>ꕞ</w:t>
      </w:r>
      <w:r>
        <w:rPr/>
        <w:t>뼯쏂숰硅橥檩係势갽乆써㈺獊椊⯃숺硾숩㥋㭦墘敎쉚摙䐺숱숣싂潮䡡癥㵩⸽ㅃ䋂抩晄뇂걩佒싂㏂슣숽칱㉍㨪㙃䂬⹞主싂쉃ꍶ䍗㜪칥稻䞱顟䭷奚丱꥘⩏╾◂⽖仂숤걬䱁</w:t>
      </w:r>
      <w:r>
        <w:rPr/>
        <w:t>꧂</w:t>
      </w:r>
      <w:r>
        <w:rPr/>
        <w:t>䀴帮쉚礻祟䀮☱摏嫂ㅤ</w:t>
      </w:r>
      <w:r>
        <w:rPr/>
        <w:t>ꥅ⚣⩦</w:t>
      </w:r>
      <w:r>
        <w:rPr/>
        <w:t>땮䒡</w:t>
      </w:r>
      <w:r>
        <w:rPr/>
        <w:t>ⱷ</w:t>
      </w:r>
      <w:r>
        <w:rPr/>
        <w:t>恡⥣枿</w:t>
      </w:r>
      <w:r>
        <w:rPr/>
        <w:t>ꤺ</w:t>
      </w:r>
      <w:r>
        <w:rPr/>
        <w:t>僎潍捅쉯牾堺捔䁚痂䮩拂</w:t>
      </w:r>
      <w:r>
        <w:rPr/>
        <w:t>ⰰ</w:t>
      </w:r>
      <w:r>
        <w:rPr/>
        <w:t>县輲䍖区祉啗쵳ㅫ</w:t>
      </w:r>
      <w:r>
        <w:rPr/>
        <w:t>ⱁ</w:t>
      </w:r>
      <w:r>
        <w:rPr/>
        <w:t>暮ꆘ僂梩乨</w:t>
      </w:r>
      <w:r>
        <w:rPr/>
        <w:t>ꦬ</w:t>
      </w:r>
      <w:r>
        <w:rPr/>
        <w:t>숵쉓撻㩰㵍兄哂搷䵀畉灨剮䙂</w:t>
      </w:r>
      <w:r>
        <w:rPr/>
        <w:t>ꔪ</w:t>
      </w:r>
      <w:r>
        <w:rPr/>
        <w:t>晧祠숹灁徏ㅲ쉑歅啵操䄥䛂氶塙ㅔ㒏扈犬摍숮恑晍䙳㴵⸺啷歕框歈</w:t>
      </w:r>
      <w:r>
        <w:rPr/>
        <w:t>꤫</w:t>
      </w:r>
      <w:r>
        <w:rPr/>
        <w:t>顷呵쉎轴牡깣䵲䀣㤭뽾未㈵伨海䅩牄界仂䬳ꍸ係奵▬ꎡ幊儰㛂䭑쏃╘ꄱ</w:t>
      </w:r>
      <w:r>
        <w:rPr/>
        <w:t>ꥀ⭩</w:t>
      </w:r>
      <w:r>
        <w:rPr/>
        <w:t>쉑㛍窣㣂ꅱ⩴</w:t>
      </w:r>
      <w:r>
        <w:rPr/>
        <w:t>꧂</w:t>
      </w:r>
      <w:r>
        <w:rPr/>
        <w:t>㠬晘猪䭣㵥䉩报淂숬穷㑕싂愪场㠶氪쉡剀㉺䚮넮</w:t>
      </w:r>
      <w:r>
        <w:rPr/>
        <w:t>ⲱ</w:t>
      </w:r>
      <w:r>
        <w:rPr/>
        <w:t>쉰싂쵅発䚩填漹숳怵䥪⪵硚⩴硄</w:t>
      </w:r>
      <w:r>
        <w:rPr/>
        <w:t>⢿</w:t>
      </w:r>
      <w:r>
        <w:rPr/>
        <w:t>呒璘嘱뭆獵捃㴦婥常⩦슩묽楆넶숳洦䕵廂帹⨲칢Ⓜ⚮㡐㢵は䩍猭⑧恺ꇂ憥剉氻婴ꅢ煖額㢏桦㈵㩵歨恗</w:t>
      </w:r>
      <w:r>
        <w:rPr/>
        <w:t>ⱆ⭫⥶</w:t>
      </w:r>
      <w:r>
        <w:rPr/>
        <w:t>㉢䜤㝉㯃쉶䲩䑵祊㠺⤥쏂晧</w:t>
      </w:r>
      <w:r>
        <w:rPr/>
        <w:t>ꕥ</w:t>
      </w:r>
      <w:r>
        <w:rPr/>
        <w:t>쉔䕉䩖䝑橍㵙䝪</w:t>
      </w:r>
      <w:r>
        <w:rPr/>
        <w:t>꧂</w:t>
      </w:r>
      <w:r>
        <w:rPr/>
        <w:t>䕚쉥呑婈䅀⨻䩦䨻为姃题㜨亣쉠䛂</w:t>
      </w:r>
      <w:r>
        <w:rPr/>
        <w:t>ⱕ</w:t>
      </w:r>
      <w:r>
        <w:rPr/>
        <w:t>痂医♂쉥卤⚬挦싂㡦垵숨ꅟ噸橓捂擎轨彆숻噶之ꏂ쉠♨⩠뽐⍵恚ꥬ恉卾쉔婶愯埂硯⚩琺쉘甸</w:t>
      </w:r>
      <w:r>
        <w:rPr/>
        <w:t>ⱄ</w:t>
      </w:r>
      <w:r>
        <w:rPr/>
        <w:t>咩硱瑢숶燎厣慸䭳幧썎䵡♓灕滂栳摄쌩氣</w:t>
      </w:r>
      <w:r>
        <w:rPr/>
        <w:t>ⲵ</w:t>
      </w:r>
      <w:r>
        <w:rPr/>
        <w:t>榿⸲</w:t>
      </w:r>
      <w:r>
        <w:rPr/>
        <w:t>ꤪ</w:t>
      </w:r>
      <w:r>
        <w:rPr/>
        <w:t>敹겣</w:t>
      </w:r>
      <w:r>
        <w:rPr/>
        <w:t>ⱑ</w:t>
      </w:r>
      <w:r>
        <w:rPr/>
        <w:t>㍧싂녓汇弻념땪䕁⦮獞䜻憬湶⤱飂獫轸滂䡣滂百嫂塨䱄䤰湠畩塡⨷珎䀯慬慣쉣壎吺땣ꄶꏂ䐴㓂숯圱⽠걢棂슬㝓뭶獦祴味䗂</w:t>
      </w:r>
      <w:r>
        <w:rPr/>
        <w:t>ⶱ</w:t>
      </w:r>
      <w:r>
        <w:rPr/>
        <w:t>䭴个爤伻樺㩅䨣㉚ㄭ慯⩨湕♌书⽉ꥨ䥭숺廂㭔싂칺⩥㌫⥩哂啃쉱䕏渹슱숽</w:t>
      </w:r>
      <w:r>
        <w:rPr/>
        <w:t>ꥆ</w:t>
      </w:r>
      <w:r>
        <w:rPr/>
        <w:t>긶㡉습狂╒㔹쉯額䉪迂⯂硉⹗䲩昨乵쉅灌睡</w:t>
      </w:r>
      <w:r>
        <w:rPr/>
        <w:t>꧂</w:t>
      </w:r>
      <w:r>
        <w:rPr/>
        <w:t>浇乙</w:t>
      </w:r>
      <w:r>
        <w:rPr/>
        <w:t>ꕢ</w:t>
      </w:r>
      <w:r>
        <w:rPr/>
        <w:t>㑇숱꺏瑾䩐넣惂㉏婵⑯땋</w:t>
      </w:r>
      <w:r>
        <w:rPr/>
        <w:t>ⱟ</w:t>
      </w:r>
      <w:r>
        <w:rPr/>
        <w:t>偎䅥䜫噩浀塋彥슩䭶슏旂卬洊汧楤꺥뼭ꇂ炩䞡坄캘题㌩⩅焬挩⧍繖墮卄前畂涩녭佉佉攨숣쉅婯뽖</w:t>
      </w:r>
      <w:r>
        <w:rPr/>
        <w:t>ꕢ⩞</w:t>
      </w:r>
      <w:r>
        <w:rPr/>
        <w:t>⽠때杬睥㡊㌬扂⼺便㔨숪ꅍꇂ玱ꥮ쌴쉷㥸⾡乫껂吩⩗椷惂歀爦슩婾樮䅣䵗♀䦵㝂乏泂濃䭔働啨䥋숭䉩╹䕲䤯⎩凂汦悘䀽㕉浀⭃楢倪慴慚煞䧂扙瞿㝨哂䍐榥爣呴</w:t>
      </w:r>
      <w:r>
        <w:rPr/>
        <w:t>ꕗꔴ</w:t>
      </w:r>
      <w:r>
        <w:rPr/>
        <w:t>奊쉔姍伷濂辵漹숨桤剎啈㖻㵒䝑숳㥏㭞䕫㯂敾쉐督⑰砷噦琲숱</w:t>
      </w:r>
      <w:r>
        <w:rPr/>
        <w:t>Ⱔ</w:t>
      </w:r>
      <w:r>
        <w:rPr/>
        <w:t>쵧呹䕔⩑䷂䙇煀⽐椫䡦塃⥪䱸畮惂♮壂歾䱄㥕㒣써扞⸵쉊⹁樭딸땑</w:t>
      </w:r>
      <w:r>
        <w:rPr/>
        <w:t>Ⳃ</w:t>
      </w:r>
      <w:r>
        <w:rPr/>
        <w:t>䡞䨦꺩恶息㇍ぅ䥷䘣䇂䅯녔㙷㝌㘪⩯壃敵䎏㨩颻▘쎱癃睮䘮厏䉪嗍䭴</w:t>
      </w:r>
      <w:r>
        <w:rPr/>
        <w:t>ⵦ</w:t>
      </w:r>
      <w:r>
        <w:rPr/>
        <w:t>慤捃悡带砯㎱捥噰⎬땺债䭬熻⍺媮슬璣煥땭</w:t>
      </w:r>
      <w:r>
        <w:rPr/>
        <w:t>ⵁ</w:t>
      </w:r>
      <w:r>
        <w:rPr/>
        <w:t>淃㵐㣂泂瀫▘⹬땰噬쉸爰⥇䍈歊⸹숺帥偁繺繈磂䫂㕈眮ꇎ垘獓潨컂則䔨潏幙噴싂䑇□㧍㝑未㭬摸票輵䭊䥠楒录</w:t>
      </w:r>
      <w:r>
        <w:rPr/>
        <w:t>꧂ⶡ</w:t>
      </w:r>
      <w:r>
        <w:rPr/>
        <w:t>灕坤啲䕬</w:t>
      </w:r>
      <w:r>
        <w:rPr/>
        <w:t>ⱆ</w:t>
      </w:r>
      <w:r>
        <w:rPr/>
        <w:t>ꅉ楣䜲숷슻磂</w:t>
      </w:r>
      <w:r>
        <w:rPr/>
        <w:t>ꔦ</w:t>
      </w:r>
      <w:r>
        <w:rPr/>
        <w:t>顫乪</w:t>
      </w:r>
      <w:r>
        <w:rPr/>
        <w:t>ꥆ</w:t>
      </w:r>
      <w:r>
        <w:rPr/>
        <w:t>㉪䁂矍묩徱摷呦</w:t>
      </w:r>
      <w:r>
        <w:rPr/>
        <w:t>⣎</w:t>
      </w:r>
      <w:r>
        <w:rPr/>
        <w:t>漪숳싂䅆</w:t>
      </w:r>
      <w:r>
        <w:rPr/>
        <w:t>ꔣ</w:t>
      </w:r>
      <w:r>
        <w:rPr/>
        <w:t>㨺♊䎥噫</w:t>
      </w:r>
      <w:r>
        <w:rPr/>
        <w:t>ⱌ</w:t>
      </w:r>
      <w:r>
        <w:rPr/>
        <w:t>睱䐷㡬㭔⬯愻ꅬ컍䤭</w:t>
      </w:r>
      <w:r>
        <w:rPr/>
        <w:t>꧂</w:t>
      </w:r>
      <w:r>
        <w:rPr/>
        <w:t>墡⪵┣剭勂⽭繉䣎撮깴祠⍚癈⴦挫撬ꥥ哂懂轃牷忂〮깥숭쉆杘栺쉀⽘搸䯂熻⑘頤싃慦⹚걶纩恙畉⹐쉙䬹弲</w:t>
      </w:r>
      <w:r>
        <w:rPr/>
        <w:t>Ⱜ</w:t>
      </w:r>
      <w:r>
        <w:rPr/>
        <w:t>昶묪</w:t>
      </w:r>
      <w:r>
        <w:rPr/>
        <w:t>ⷂ</w:t>
      </w:r>
      <w:r>
        <w:rPr/>
        <w:t>嘽䱒湬㕤䝺瑍ꏂ嫂练摁㚏穞䍧䧂⩁⭠㐺㉱眦灡绎숻㵢䙆⤻慪㎻亥꧎</w:t>
      </w:r>
      <w:r>
        <w:rPr/>
        <w:t>ꥄ</w:t>
      </w:r>
      <w:r>
        <w:rPr/>
        <w:t>숺奵帬쉟祋䰸䝁㙾꥕煙숺䅤⹳⑈噟眽䔺㧂兀䮵睚䩵瑾壂쉰ꅗ橊칚墡晏숱㝑㶏䵙</w:t>
      </w:r>
      <w:r>
        <w:rPr/>
        <w:t>ꖻ</w:t>
      </w:r>
      <w:r>
        <w:rPr/>
        <w:t>当奌灲</w:t>
      </w:r>
      <w:r>
        <w:rPr/>
        <w:t>⡖</w:t>
      </w:r>
      <w:r>
        <w:rPr/>
        <w:t>刨汢촱╖乖ꥦ딷怮ꅕ渣慍䊡䍨殬泂桱含⛍潸썁걔</w:t>
      </w:r>
      <w:r>
        <w:rPr/>
        <w:t>ꤲ</w:t>
      </w:r>
      <w:r>
        <w:rPr/>
        <w:t>㡾⑾䱂辘┰匣⮩灵⨬㍙슮</w:t>
      </w:r>
      <w:r>
        <w:rPr/>
        <w:t>Ⱜ</w:t>
      </w:r>
      <w:r>
        <w:rPr/>
        <w:t>쉴쉉</w:t>
      </w:r>
      <w:r>
        <w:rPr/>
        <w:t>ꦱ</w:t>
      </w:r>
      <w:r>
        <w:rPr/>
        <w:t>係⦣</w:t>
      </w:r>
      <w:r>
        <w:rPr/>
        <w:t>ⱱ</w:t>
      </w:r>
      <w:r>
        <w:rPr/>
        <w:t>溱䅶楐咩⤮㨬딶剂⩶煃䊣儰ㅬ丫㝬䡒㤳</w:t>
      </w:r>
      <w:r>
        <w:rPr/>
        <w:t>⢣</w:t>
      </w:r>
      <w:r>
        <w:rPr/>
        <w:t>㝒쉂숩熘䈴䊵䡍㝴땭䉴渳㘵歈穎쉋숶췂긻㙣㚣ꥫ咩偬촣</w:t>
      </w:r>
      <w:r>
        <w:rPr/>
        <w:t>Ⳃ</w:t>
      </w:r>
      <w:r>
        <w:rPr/>
        <w:t>䭠杢父祵╟㌊싎欽ㅺ㬷滂뼲⺏쉒㊮浏偔</w:t>
      </w:r>
      <w:r>
        <w:rPr/>
        <w:t>⡚</w:t>
      </w:r>
      <w:r>
        <w:rPr/>
        <w:t>側싂璥煴恌呀촨</w:t>
      </w:r>
      <w:r>
        <w:rPr/>
        <w:t>ⱋ♞</w:t>
      </w:r>
      <w:r>
        <w:rPr/>
        <w:t>噔䊬煬呷⩰⩧䠮砭縪佂瑔媿獔쉃겥⪻收愽繤ㅶ惃⛂⽃쉀쉙㈷㑨偲숽䏂ꇂ㈬扤㵉幭枮伳䦏⸪沿浉⧂깱澩輹⏂穨슿䓃䌽婬櫂⽞乞ꇂ湋䩹䡩摷뇂숩ꌲ曂</w:t>
      </w:r>
      <w:r>
        <w:rPr/>
        <w:t>⠪⠶</w:t>
      </w:r>
      <w:r>
        <w:rPr/>
        <w:t>奺</w:t>
      </w:r>
      <w:r>
        <w:rPr/>
        <w:t>ⰳ</w:t>
      </w:r>
      <w:r>
        <w:rPr/>
        <w:t>쉏</w:t>
      </w:r>
      <w:r>
        <w:rPr/>
        <w:t>ⶩⵎ</w:t>
      </w:r>
      <w:r>
        <w:rPr/>
        <w:t>㧂䩒䁥⩑</w:t>
      </w:r>
      <w:r>
        <w:rPr/>
        <w:t>⠨</w:t>
      </w:r>
      <w:r>
        <w:rPr/>
        <w:t>깩쉉免㭄㯂电〉⍳畘䴨⴪瘻㑎▩奋瑖넰⹆쉀杹幀땗坞幍售啺䅚垥묷⭔頴䆩놩䌻䵩㣂㊣夶䭡㬮潌㤨깢넨쉡湞㒿ヂが뿍坟䭳쉣瀫쉠䵢燂䡭싂쉒帻恩泃뽟㟎稪⑩䍾㥺ㄴ긻⎱畡䓂䜣氥䝺㭗싂♶쵘幵啹玩佭넪渺梡啘캏浦娤债参</w:t>
      </w:r>
      <w:r>
        <w:rPr/>
        <w:t>ⵄ</w:t>
      </w:r>
      <w:r>
        <w:rPr/>
        <w:t>䙅嘺㔶侘偟纵顲繾쎿㬸瑕놮咡䀯庩听⤭怹뭎쉊쉈䗂깲垿숫坐쌲⨲</w:t>
      </w:r>
      <w:r>
        <w:rPr/>
        <w:t>⣂</w:t>
      </w:r>
      <w:r>
        <w:rPr/>
        <w:t>䭟凂湆숨䉎쉥㕫㝁塹昸㈲娪</w:t>
      </w:r>
      <w:r>
        <w:rPr/>
        <w:t>ꥐꦬ</w:t>
      </w:r>
      <w:r>
        <w:rPr/>
        <w:t>繈깋캻</w:t>
      </w:r>
      <w:r>
        <w:rPr/>
        <w:t>ꥋ</w:t>
      </w:r>
      <w:r>
        <w:rPr/>
        <w:t>⻂庩䥥㮡獠쉉</w:t>
      </w:r>
      <w:r>
        <w:rPr/>
        <w:t>⢥</w:t>
      </w:r>
      <w:r>
        <w:rPr/>
        <w:t>㯂㵔迂堶祓㦡쉩瑚ヂ┥䍪桉ꅴ支敥䠳佰숹扗慣䥇卍瑥啡䐷焪싂䶏╂毃⽪頤㣍轪迂塏曂슩쉪牤㨰牙♶⽒煫⼴䫂⵫㏂쉁뮏걊䤵뭘搱䧂썖瑫摅佄碥猣쉪椯佄숲燂偪痂湅쉋ꆘ㔵彲㍎绂⭣庥窣旎쌩発</w:t>
      </w:r>
      <w:r>
        <w:rPr/>
        <w:t>⡗</w:t>
      </w:r>
      <w:r>
        <w:rPr/>
        <w:t>堬싂故兀奟判㵫灋ꍢ偘忂</w:t>
      </w:r>
      <w:r>
        <w:rPr/>
        <w:t>ⱅ</w:t>
      </w:r>
      <w:r>
        <w:rPr/>
        <w:t>惂</w:t>
      </w:r>
      <w:r>
        <w:rPr/>
        <w:t>ꦘ</w:t>
      </w:r>
      <w:r>
        <w:rPr/>
        <w:t>楺挳▘䌭뿂쎵敇㕥哃繉䱮偩堺</w:t>
      </w:r>
      <w:r>
        <w:rPr/>
        <w:t>ꕫ</w:t>
      </w:r>
      <w:r>
        <w:rPr/>
        <w:t>摎쵊䣂漨쉡㭘凂歮⽫タ欪쉨䑯뽈Ⓧ浲颣㵇亡氰ꥢ</w:t>
      </w:r>
      <w:r>
        <w:rPr/>
        <w:t>ꦏ</w:t>
      </w:r>
      <w:r>
        <w:rPr/>
        <w:t>슩쉇ꥹ쉓呦䐵녔쉅侩珂楘愪촷炿믂幍欶坟뇂䀪忍塒䡟㘷␬湔噵漱瑉⍎땁埍딴숲</w:t>
      </w:r>
      <w:r>
        <w:rPr/>
        <w:t>ꤣ</w:t>
      </w:r>
      <w:r>
        <w:rPr/>
        <w:t>倪伴楎</w:t>
      </w:r>
      <w:r>
        <w:rPr/>
        <w:t>Ⳃ</w:t>
      </w:r>
      <w:r>
        <w:rPr/>
        <w:t>扵頴攪咏</w:t>
      </w:r>
      <w:r>
        <w:rPr/>
        <w:t>Ⳃ</w:t>
      </w:r>
      <w:r>
        <w:rPr/>
        <w:t>操灦㉪憣佋恍⍠䂱畓쉡噹</w:t>
      </w:r>
      <w:r>
        <w:rPr/>
        <w:t>⡂</w:t>
      </w:r>
      <w:r>
        <w:rPr/>
        <w:t>땲묹싂㉾</w:t>
      </w:r>
      <w:r>
        <w:rPr/>
        <w:t>ⲡ</w:t>
      </w:r>
      <w:r>
        <w:rPr/>
        <w:t>㣂⩮卂欰㕰祭䗂</w:t>
      </w:r>
      <w:r>
        <w:rPr/>
        <w:t>ꤥ</w:t>
      </w:r>
      <w:r>
        <w:rPr/>
        <w:t>䬨츯</w:t>
      </w:r>
      <w:r>
        <w:rPr/>
        <w:t>ꤵ⭲</w:t>
      </w:r>
      <w:r>
        <w:rPr/>
        <w:t>〪㭆㐨䐨⯂㩓搽㩃橃繟쉹涥⴪濂汙䱍싂뿂쉢幺䥳㯂偈礹걦싂쉠䉑歙쉊ꥯ슘氵杌슮慘㯃ꇂꎬ扯活䤬♷杺㤫桪䭌㩗归슩쉌㣂촴祂䑵匷⤽偒춘磍䔊丬♾㘪䊣忂╁㗍爺顫洣樥껂奣塃⯂⩈坏彵兊扮晾癬䑤惂⪏敏縫佹슩爺啐ㅫ垮㩇个</w:t>
      </w:r>
      <w:r>
        <w:rPr/>
        <w:t>⠷</w:t>
      </w:r>
      <w:r>
        <w:rPr/>
        <w:t>卒쉪ꅐ</w:t>
      </w:r>
      <w:r>
        <w:rPr/>
        <w:t>ꕁ</w:t>
      </w:r>
      <w:r>
        <w:rPr/>
        <w:t>ꄸ摈쉊㒱匰䳂</w:t>
      </w:r>
      <w:r>
        <w:rPr/>
        <w:t>ⰹ</w:t>
      </w:r>
      <w:r>
        <w:rPr/>
        <w:t>⽇僂䰲奅⩸飍䥑橧쵃⹟呑䨯싂睢㕐愨쉫䀵獬ㅧ携琬깾揂⵮ㄦ猲ꏂ扥恀딯</w:t>
      </w:r>
      <w:r>
        <w:rPr/>
        <w:t>ꦘⵢ</w:t>
      </w:r>
      <w:r>
        <w:rPr/>
        <w:t>䓂利⚵㊥숥竂怵䨮倣幔䩹쉆쵪</w:t>
      </w:r>
      <w:r>
        <w:rPr/>
        <w:t>ꕫ</w:t>
      </w:r>
      <w:r>
        <w:rPr/>
        <w:t>湀</w:t>
      </w:r>
      <w:r>
        <w:rPr/>
        <w:t>⡹</w:t>
      </w:r>
      <w:r>
        <w:rPr/>
        <w:t>걶繁䉄⧂㬭㵬則뼮싂㍐숭ㅴ뮘녖癙뼭♈噯쉤琪⒣戱嚿쉚썄稳秂嘸㩠䝸牺걸䓂문</w:t>
      </w:r>
      <w:r>
        <w:rPr/>
        <w:t>ꥁ</w:t>
      </w:r>
      <w:r>
        <w:rPr/>
        <w:t>䵋㉧㨪</w:t>
      </w:r>
      <w:r>
        <w:rPr/>
        <w:t>ꥅ</w:t>
      </w:r>
      <w:r>
        <w:rPr/>
        <w:t>湗乑</w:t>
      </w:r>
      <w:r>
        <w:rPr/>
        <w:t>ⴲ</w:t>
      </w:r>
      <w:r>
        <w:rPr/>
        <w:t>넰汸䩐佗㡯⨯╴牾䲻뗂쉞彑摖쉱䐲䕧华⌻☨㯂琽갵榡㚣汣㋍炩ꍅ歊栩╡䥱砷繏汩牎偢䪱슿ぶ浭䑯⹖䣂</w:t>
      </w:r>
      <w:r>
        <w:rPr/>
        <w:t>ꥏ</w:t>
      </w:r>
      <w:r>
        <w:rPr/>
        <w:t>癀㔫컂杣兖幾䵎扡姍䌵</w:t>
      </w:r>
      <w:r>
        <w:rPr/>
        <w:t>ꦿ</w:t>
      </w:r>
      <w:r>
        <w:rPr/>
        <w:t>嘰沣⫂⬶样捺</w:t>
      </w:r>
      <w:r>
        <w:rPr/>
        <w:t>Ⱔ</w:t>
      </w:r>
      <w:r>
        <w:rPr/>
        <w:t>넪䨷曎쉦氰䩥ꅞ繢䴽䁌乸㣂⑕亻頵㮣녙梩瑑䝋氪奒㥩拍쉢轨枻煫㘺共㫍攴灬敇䟍轭䍯䉺卌뿂㭖㛂彅䌨杍颏♣瑂♊怲嗂묽뼥</w:t>
      </w:r>
      <w:r>
        <w:rPr/>
        <w:t>ꕘ</w:t>
      </w:r>
      <w:r>
        <w:rPr/>
        <w:t>輫┸慓㯂쉫걊溮䥮숽놥セ㝉⨪㬩眬</w:t>
      </w:r>
      <w:r>
        <w:rPr/>
        <w:t>ꤩ</w:t>
      </w:r>
      <w:r>
        <w:rPr/>
        <w:t>嗂</w:t>
      </w:r>
      <w:r>
        <w:rPr/>
        <w:t>⠩</w:t>
      </w:r>
      <w:r>
        <w:rPr/>
        <w:t>䈴哂䴽쉯湃㝷㭢商⥔輤⎮䐭囂</w:t>
      </w:r>
      <w:r>
        <w:rPr/>
        <w:t>ⵢ</w:t>
      </w:r>
      <w:r>
        <w:rPr/>
        <w:t>ォ嗂湎捫⍲⯂窬깞ち⵫숥㍋䈹愳拂潙杞咿棂捷쉟搤輮嚬쏂䁞庣긶暥뽑㓂⹭넺㮩</w:t>
      </w:r>
      <w:r>
        <w:rPr/>
        <w:t>Ⳃ</w:t>
      </w:r>
      <w:r>
        <w:rPr/>
        <w:t>쉩哎</w:t>
      </w:r>
      <w:r>
        <w:rPr/>
        <w:t>ꥂ</w:t>
      </w:r>
      <w:r>
        <w:rPr/>
        <w:t>쉠䑴㇂撏氳숲㓂ㆩ珂皣摲竂䅩爬摤㍏䑆畋抵䄮歶抬</w:t>
      </w:r>
      <w:r>
        <w:rPr/>
        <w:t>ⱅ</w:t>
      </w:r>
      <w:r>
        <w:rPr/>
        <w:t>⽫桸繖걔湡㙳⏂쵈杨䐥⽕㔻쉨氪梵숥摦칮쉕奥城㊥⽣ㄯ촭佃䛃뽵捲㕒⸱啄⑍礳♲숪渤堣싃㜭⹢뽟숬欱堮畭䥠␤顀⩙슮㙍䎩䦥挥た槂☯⤥⽵摒⨵☨▮숯廂쉭の掮摄穡쉶䡁䛂㙩㌴偺摀ꥴ쉦垩䡸堽⽞㝟뾩쉖⻂㇂皱</w:t>
      </w:r>
      <w:r>
        <w:rPr/>
        <w:t>ⱑ</w:t>
      </w:r>
      <w:r>
        <w:rPr/>
        <w:t>ꔺ</w:t>
      </w:r>
      <w:r>
        <w:rPr/>
        <w:t>ゥ㴳㴤卩ꥧ碣僂㶩睂幭潯瀤쉩ㆩ</w:t>
      </w:r>
      <w:r>
        <w:rPr/>
        <w:t>ꤸ</w:t>
      </w:r>
      <w:r>
        <w:rPr/>
        <w:t>⺱㴲没兆㕠䑪㌥偀숮쉓뭉슩婹撩盎쉙礥瑮喩啄啾䵴潤쉡奷瓂</w:t>
      </w:r>
      <w:r>
        <w:rPr/>
        <w:t>ꕮ</w:t>
      </w:r>
      <w:r>
        <w:rPr/>
        <w:t>煩춻꧎숶帯坑帵祠쎮穹摷슘婬⽵堮娷京쉠䉆㶥♇</w:t>
      </w:r>
      <w:r>
        <w:rPr/>
        <w:t>Ⳃ</w:t>
      </w:r>
      <w:r>
        <w:rPr/>
        <w:t>㩚쉱楖♔搨礯싂氊牨恕儹慈䏂窩渺橥禩彎䲻떱ꌭ</w:t>
      </w:r>
      <w:r>
        <w:rPr/>
        <w:t>⡁</w:t>
      </w:r>
      <w:r>
        <w:rPr/>
        <w:t>扱歅砻쉋参슏䠫㵍묬欮쉤恂</w:t>
      </w:r>
      <w:r>
        <w:rPr/>
        <w:t>꥓⨶</w:t>
      </w:r>
      <w:r>
        <w:rPr/>
        <w:t>㤬㏂㖩歇㖵䍖╃䃍憱♨煠䍞䆩䱚抡숣硯⽃⩂⬵煂䭷╅⹦照䌷⏂䋂ꅞ䚱쉖</w:t>
      </w:r>
      <w:r>
        <w:rPr/>
        <w:t>ꥌ⦿</w:t>
      </w:r>
      <w:r>
        <w:rPr/>
        <w:t>䪵䱘轘䠴Ⓜ戫䰷圩席㙰갪䥲搰楄걋憩摣丹⍎㕩쉯潭占炱硅㕞⍥穵컃橉汙睌⑺橆꺱伦愺㍶㣂縶숷い恳</w:t>
      </w:r>
      <w:r>
        <w:rPr/>
        <w:t>ꥒ</w:t>
      </w:r>
      <w:r>
        <w:rPr/>
        <w:t>싂䚩갮䏂勃甮敞縹넽檏橚딤㥩嫃녱싂䱯㦵噌女睂瑂ꌲ猯쉠慦꺩熏䚱斿㬪䏂꤮썳</w:t>
      </w:r>
      <w:r>
        <w:rPr/>
        <w:t>ꕸ</w:t>
      </w:r>
      <w:r>
        <w:rPr/>
        <w:t>䥵剰䁱</w:t>
      </w:r>
      <w:r>
        <w:rPr/>
        <w:t>ⲣ</w:t>
      </w:r>
      <w:r>
        <w:rPr/>
        <w:t>倣犩卐◂䄳佄㔵䍅扖㨫⹚㛂劻愭䳃쉒㬶ㅌ煰쉉辡쉎輻㣎㉪秂㥅슬轍ꄪ䲩䭒</w:t>
      </w:r>
      <w:r>
        <w:rPr/>
        <w:t>⡫</w:t>
      </w:r>
      <w:r>
        <w:rPr/>
        <w:t>癉⎮</w:t>
      </w:r>
      <w:r>
        <w:rPr/>
        <w:t>ⷍ</w:t>
      </w:r>
      <w:r>
        <w:rPr/>
        <w:t>슿㕢撘帳㭠咬轩㑸㜷</w:t>
      </w:r>
      <w:r>
        <w:rPr/>
        <w:t>⣂</w:t>
      </w:r>
      <w:r>
        <w:rPr/>
        <w:t>儤㔱敘ꅢ쉖䑤桤</w:t>
      </w:r>
      <w:r>
        <w:rPr/>
        <w:t>⠯</w:t>
      </w:r>
      <w:r>
        <w:rPr/>
        <w:t>セ</w:t>
      </w:r>
      <w:r>
        <w:rPr/>
        <w:t>ꦿ</w:t>
      </w:r>
      <w:r>
        <w:rPr/>
        <w:t>疿䝑⽏媩㑍縮煦䁄</w:t>
      </w:r>
      <w:r>
        <w:rPr/>
        <w:t>꧂</w:t>
      </w:r>
      <w:r>
        <w:rPr/>
        <w:t>숵</w:t>
      </w:r>
      <w:r>
        <w:rPr/>
        <w:t>ⱀ</w:t>
      </w:r>
      <w:r>
        <w:rPr/>
        <w:t>츸䩙梮潯싍殘㦿⪿䁇㩟㩟㝞</w:t>
      </w:r>
      <w:r>
        <w:rPr/>
        <w:t>ꕀ</w:t>
      </w:r>
      <w:r>
        <w:rPr/>
        <w:t>剬㑙㢱廂믂⭞彃䕄圷䥫숪祁泂⩞惃</w:t>
      </w:r>
      <w:r>
        <w:rPr/>
        <w:t>⣂</w:t>
      </w:r>
      <w:r>
        <w:rPr/>
        <w:t>쉢䡨⌣쉉嫂汲⤥癹칱㑘㈥</w:t>
      </w:r>
      <w:r>
        <w:rPr/>
        <w:t>ꥉ</w:t>
      </w:r>
      <w:r>
        <w:rPr/>
        <w:t>歄悮㏂㵀縱獌⩄㩃浇漤</w:t>
      </w:r>
      <w:r>
        <w:rPr/>
        <w:t>ⴽ</w:t>
      </w:r>
      <w:r>
        <w:rPr/>
        <w:t>摾싂⏂纵汒⚡奺⑏</w:t>
      </w:r>
      <w:r>
        <w:rPr/>
        <w:t>ⶵ</w:t>
      </w:r>
      <w:r>
        <w:rPr/>
        <w:t>䗂春牦堮⶘쉊煫攬뿂</w:t>
      </w:r>
      <w:r>
        <w:rPr/>
        <w:t>ⰻ</w:t>
      </w:r>
      <w:r>
        <w:rPr/>
        <w:t>纮䵣凃捁䰴戨䑙村椫츨䭫Ⓜ䒏潀禱噒⼮쵘쉸䈻抿歉㵪敵炩旂優彲泂噅⑊呅쉃⽪捨⩌䚱㓂潌碣⑱傏깭塤偮檱묷心䉎⽄쉱啮剾扦呠┤Ⓜ</w:t>
      </w:r>
      <w:r>
        <w:rPr/>
        <w:t>ꤨ</w:t>
      </w:r>
      <w:r>
        <w:rPr/>
        <w:t>濃塊╎䑰前決숭녷灯顐敶愣䵉ꍠ䙸批幦眹⭔桖䡴☬ぅ塬⧃顥ꇂ㥤䍳</w:t>
      </w:r>
      <w:r>
        <w:rPr/>
        <w:t>ꔴ</w:t>
      </w:r>
      <w:r>
        <w:rPr/>
        <w:t>㇂㡌䜷䃂⽩⴪甯硥䜪쉍</w:t>
      </w:r>
      <w:r>
        <w:rPr/>
        <w:t>⡷</w:t>
      </w:r>
      <w:r>
        <w:rPr/>
        <w:t>믂⍤䇂</w:t>
      </w:r>
      <w:r>
        <w:rPr/>
        <w:t>ꕧ</w:t>
      </w:r>
      <w:r>
        <w:rPr/>
        <w:t>㓂䱅⸴焽⫂煐戴쉞䌦슘儩煮⒡</w:t>
      </w:r>
      <w:r>
        <w:rPr/>
        <w:t>ⶵ</w:t>
      </w:r>
      <w:r>
        <w:rPr/>
        <w:t>䂿剅乸⽃灔奟乙㙓㑤坙쉳㭰伫䬤䰶娤⏂奯牏⨵⹰䄲쉴ㄱ</w:t>
      </w:r>
      <w:r>
        <w:rPr/>
        <w:t>ⱥ</w:t>
      </w:r>
      <w:r>
        <w:rPr/>
        <w:t>啹䡡칀뇂潡硌싂繖促顨숨娤</w:t>
      </w:r>
      <w:r>
        <w:rPr/>
        <w:t>ꕎ</w:t>
      </w:r>
      <w:r>
        <w:rPr/>
        <w:t>숷깎砦뽦䅡⯍䜮䅥偤炮㵁廂爰竂瀰搻輫䉂䘲㠲㉆䕹庘瀭湱䀸䕮䈳⼬绍㞩頽䌤䵍歍</w:t>
      </w:r>
      <w:r>
        <w:rPr/>
        <w:t>꤭</w:t>
      </w:r>
      <w:r>
        <w:rPr/>
        <w:t>䑟쉪䭮她煴╦倰䰩挵䑨䙬稪걗倫썭갶쉅⸴</w:t>
      </w:r>
      <w:r>
        <w:rPr/>
        <w:t>ⴣ⑙</w:t>
      </w:r>
      <w:r>
        <w:rPr/>
        <w:t>썙␰</w:t>
      </w:r>
      <w:r>
        <w:rPr/>
        <w:t>⠫␸</w:t>
      </w:r>
      <w:r>
        <w:rPr/>
        <w:t>獧迎쵘廂⚱⍞畞彲桤恘䩗슿䁃䬭怊㥤뼷</w:t>
      </w:r>
      <w:r>
        <w:rPr/>
        <w:t>ꕷ</w:t>
      </w:r>
      <w:r>
        <w:rPr/>
        <w:t>牬庬䥠</w:t>
      </w:r>
      <w:r>
        <w:rPr/>
        <w:t>Ɒ</w:t>
      </w:r>
      <w:r>
        <w:rPr/>
        <w:t>䡚偬㝋㴤⵺唳砱㦵橥䥊䘶쉒䘻匪沩</w:t>
      </w:r>
      <w:r>
        <w:rPr/>
        <w:t>ⴶ</w:t>
      </w:r>
      <w:r>
        <w:rPr/>
        <w:t>癬쵎쵋但䑆偑䙷揂䅵☰急꺵凂㐨牲戥䕋</w:t>
      </w:r>
      <w:r>
        <w:rPr/>
        <w:t>ꔰ</w:t>
      </w:r>
      <w:r>
        <w:rPr/>
        <w:t>从㍐由㶻쉆⹡슩㬪㬺䐱ꇂ䩏瀪</w:t>
      </w:r>
      <w:r>
        <w:rPr/>
        <w:t>ꕙ</w:t>
      </w:r>
      <w:r>
        <w:rPr/>
        <w:t>ꌭ武灒⌶縪쌳䰱乷帯䐮숥敁毂㙴漸恊</w:t>
      </w:r>
      <w:r>
        <w:rPr/>
        <w:t>ꦩ</w:t>
      </w:r>
      <w:r>
        <w:rPr/>
        <w:t>风浆硺坏쉺㍆</w:t>
      </w:r>
      <w:r>
        <w:rPr/>
        <w:t>Ɫ</w:t>
      </w:r>
      <w:r>
        <w:rPr/>
        <w:t>떘啰넺喱췎⌰睕樰⩕䙖㔭喘썬ꍏ礹ꆏ元㐷涬恹♀煞걆繕䫍Ⓨ囂걋侣槂␪圥痂姂숶䷃쉾慁䅌</w:t>
      </w:r>
      <w:r>
        <w:rPr/>
        <w:t>⡮</w:t>
      </w:r>
      <w:r>
        <w:rPr/>
        <w:t>飂쎡쉺땴ギ瑹䙧縺녴㐣浴슬啊䈤奔싂䨪⭊ꇂ輩뭧樰ꥩ桔䁓摱傘⩞䶬촩塀桁䥬恞墡さ久ぉ牄⍒칷ㅸ쉇䵘墱㵦佱싂捳捊㥣⯂</w:t>
      </w:r>
      <w:r>
        <w:rPr/>
        <w:t>Ɫ</w:t>
      </w:r>
      <w:r>
        <w:rPr/>
        <w:t>㩎䱙ꌪ吱畔숶慂㔵䐭㕳䅂⩏⥨⽞걡恕湱段䅖縦牑쉱슬拂㑄浬怦祹쉳㐦⽬捏䁟婴♄橧ㄨ摒䉾ꌥ儬婟憿啕</w:t>
      </w:r>
      <w:r>
        <w:rPr/>
        <w:t>ꤺⵗ</w:t>
      </w:r>
      <w:r>
        <w:rPr/>
        <w:t>桓땁啈㕫䑪⦘</w:t>
      </w:r>
      <w:r>
        <w:rPr/>
        <w:t>ꗂ</w:t>
      </w:r>
      <w:r>
        <w:rPr/>
        <w:t>쉁噶ꥷ䎻穷塤㍋侩䉞썅䉎幖吪쉒갽⩡싂뿂䁑㊩張夦☶刺</w:t>
      </w:r>
      <w:r>
        <w:rPr/>
        <w:t>ꕆ</w:t>
      </w:r>
      <w:r>
        <w:rPr/>
        <w:t>剋㚿歌顷㭭슬礷瑈싂ㅢ쵚기㛂⍆긲⫂싂哂⵮깁㙭婎쉙癕癢㦬⍫昱쵔䌯㡅녊뼻䥖朤縬楓뽒䈽瘶숵㍍槂䝄浄䝥㝅湤噥噇㕸繴⹵是頳橄䅧ꍗ璩浰乐ㄲ⽢癤뇂⫂坰딨</w:t>
      </w:r>
      <w:r>
        <w:rPr/>
        <w:t>ꤶ</w:t>
      </w:r>
      <w:r>
        <w:rPr/>
        <w:t>ꏎ⩭⮥䑺⤯쉞㓂㐻䱭ꆡ塨券啈纱嚬쉑倻手㩡㩣惃ꄴ猪췂䩥꥖㝨㘫毂숸⹫煮㍩⹖㍶奲噫㑁㡘</w:t>
      </w:r>
      <w:r>
        <w:rPr/>
        <w:t>⡎</w:t>
      </w:r>
      <w:r>
        <w:rPr/>
        <w:t>쵸쉨䶿す⸮쉦䳂쉆쉴浢杺碥䎬橫곎䒻搲䤷䕣</w:t>
      </w:r>
      <w:r>
        <w:rPr/>
        <w:t>⠦</w:t>
      </w:r>
      <w:r>
        <w:rPr/>
        <w:t>䀵畬樯぀恫䪮䢵╘䘴傥丨쉴慎熩쉥싂㬸唤⫂仃摫䓂晶浒▣䙧⨨倮犘硾⨥楍⭤殿♙灂㵀㵇㍳</w:t>
      </w:r>
      <w:r>
        <w:rPr/>
        <w:t>⠪</w:t>
      </w:r>
      <w:r>
        <w:rPr/>
        <w:t>䭞橒⭶䩧弦䏍꺩㥨㥊숦䕗竂쉰椺쉦숳婬疱</w:t>
      </w:r>
      <w:r>
        <w:rPr/>
        <w:t>ⱗ</w:t>
      </w:r>
      <w:r>
        <w:rPr/>
        <w:t>㔰矂䝬ふ㕆䑮⛂⩃杣녥幖晏㤬抬頹썪쉱灔繌憩⩢商甦浌轄猷畋슥楯쵙䜪橡唵瀷⽏</w:t>
      </w:r>
      <w:r>
        <w:rPr/>
        <w:t>ⴲ</w:t>
      </w:r>
      <w:r>
        <w:rPr/>
        <w:t>䧂䕒㉆쉉乳毂ꏂ쉑挪⎩䷎㜻澩</w:t>
      </w:r>
      <w:r>
        <w:rPr/>
        <w:t>⡊⎏</w:t>
      </w:r>
      <w:r>
        <w:rPr/>
        <w:t>숥涵싂掩倯噔坄䴤卐놻杆썆슘깣촥䥨㭊弦喘渻ꅠ</w:t>
      </w:r>
      <w:r>
        <w:rPr/>
        <w:t>ꦮ⨊</w:t>
      </w:r>
      <w:r>
        <w:rPr/>
        <w:t>眯䩾捈百僂㖵</w:t>
      </w:r>
      <w:r>
        <w:rPr/>
        <w:t>ꥌ</w:t>
      </w:r>
      <w:r>
        <w:rPr/>
        <w:t>区愹噩濍숬䞘☮깉㑭뽠奮仂╥澩吻긻䠷徬싍昹㟂桦⍴搮楞ꏂ榱⍧슥擎玻쉆渳놥쉓Ⓜ㩥悻㕊䏎䵂摵橥䝍䌬㕆敺쵘犻塀숤碬䱓匩桇䫂䅬⩉</w:t>
      </w:r>
      <w:r>
        <w:rPr/>
        <w:t>⡟</w:t>
      </w:r>
      <w:r>
        <w:rPr/>
        <w:t>慙⽨㣂瑔ꌱ⭥㔱</w:t>
      </w:r>
      <w:r>
        <w:rPr/>
        <w:t>ⱌ</w:t>
      </w:r>
      <w:r>
        <w:rPr/>
        <w:t>炩쏎䙋긪㭂䵤時䃂쉎剏呒㓂椦怦㷂督晭䩲癃桹摤뼱쉶숵炡쉨穮礴䵰슿㨤睶⸺唰쉋桋㑅丶劏剄⹀悘玩㭏䌻믂さ⥀䄸쉧瘮浪썦扈卵</w:t>
      </w:r>
      <w:r>
        <w:rPr/>
        <w:t>⢬</w:t>
      </w:r>
      <w:r>
        <w:rPr/>
        <w:t>坥</w:t>
      </w:r>
      <w:r>
        <w:rPr/>
        <w:t>ꦡ</w:t>
      </w:r>
      <w:r>
        <w:rPr/>
        <w:t>쉪⯂</w:t>
      </w:r>
      <w:r>
        <w:rPr/>
        <w:t>⡣</w:t>
      </w:r>
      <w:r>
        <w:rPr/>
        <w:t>堸</w:t>
      </w:r>
      <w:r>
        <w:rPr/>
        <w:t>⠪⴯</w:t>
      </w:r>
      <w:r>
        <w:rPr/>
        <w:t>싂㩍梘䤳璬䭇⬬獘㙭䭢䉱㍠䍋␱轭伪⍋ꍂ楺椸슿쉑䬸祇⭂쉄卩䱖믂㬬幄숨偲녆뭱쉲슱䁣Ⓨ쉵</w:t>
      </w:r>
      <w:r>
        <w:rPr/>
        <w:t>ⱋ</w:t>
      </w:r>
      <w:r>
        <w:rPr/>
        <w:t>瑴싂⩮淂睊ꇂ싂愹숪癲숩䠬⥺⑁䂩뽅숷䣂窏뽁䚩⨺⺣榿⚥幇挽⪬敋佩믂柂䥟컂样쉨扌쵦潁珂庬ꍓ敭䀴獆碡瑵⍑擂⮡竂㥴╨番児潷㤱䖬礻⹔㑖㡚쉡橎偈쵡췎創⸳奫祉䅧⑌숸晔䙙竂䍩⩟轶뽈䴪㣂⫂☱爩氽䝬뭒参쉑佀</w:t>
      </w:r>
      <w:r>
        <w:rPr/>
        <w:t>ꤴ</w:t>
      </w:r>
      <w:r>
        <w:rPr/>
        <w:t>猫顒촲濂</w:t>
      </w:r>
      <w:r>
        <w:rPr/>
        <w:t>ꤥ</w:t>
      </w:r>
      <w:r>
        <w:rPr/>
        <w:t>깓堻㋂灒뇂ꌭ獏吺圣琷乓썴纵</w:t>
      </w:r>
      <w:r>
        <w:rPr/>
        <w:t>ꖩ</w:t>
      </w:r>
      <w:r>
        <w:rPr/>
        <w:t>牥⑊摅䑅싂ぷ晱䎬影樤稫抏䭾썆⹤숮のꅩ㉐쉋晕扄</w:t>
      </w:r>
      <w:r>
        <w:rPr/>
        <w:t>ꥉ</w:t>
      </w:r>
      <w:r>
        <w:rPr/>
        <w:t>攱쉂ꅙꌶ⑹♤㑐ꏂ⩲平␷땚ꅨ⧂</w:t>
      </w:r>
      <w:r>
        <w:rPr/>
        <w:t>ⴰ</w:t>
      </w:r>
      <w:r>
        <w:rPr/>
        <w:t>䟂呶摤顕䇂뗂穌䆏䝵狎썰收┩䬦濂⽒潷걯恒⭱䐨썕䩤額</w:t>
      </w:r>
      <w:r>
        <w:rPr/>
        <w:t>꥟</w:t>
      </w:r>
      <w:r>
        <w:rPr/>
        <w:t>改沩⽡䩢湥䕷汶也숪琽땇ꄽ䬽䅾溱牗畔塶嗂☰棃匯싂䨩䨨슬単⩴⩕걢┮〫啞祦䕭ꅒ㑫漪䁓欥斱┣⨪灹䉐噯橞뽬伣䱓刴瑑煴쉀勂㝰圫걃恋㌯따쉢畨婳쉆䦩䙔幑婗桐眸瑪墱汋癵焻㊬扇㭚仂䴻儴婑呫쵍㨹牳惍溩칩뽾瘴䦵ㅖ꺩摕컂䅺䉫䫂</w:t>
      </w:r>
      <w:r>
        <w:rPr/>
        <w:t>ⵒ</w:t>
      </w:r>
      <w:r>
        <w:rPr/>
        <w:t>瑎祺㩕硦숥磂䥫䕗顴⼸兌嘱ꆣ殮</w:t>
      </w:r>
      <w:r>
        <w:rPr/>
        <w:t>ꦵ</w:t>
      </w:r>
      <w:r>
        <w:rPr/>
        <w:t>㝚䡐䜥暮썞⮵癳噠</w:t>
      </w:r>
      <w:r>
        <w:rPr/>
        <w:t>ⴲ</w:t>
      </w:r>
      <w:r>
        <w:rPr/>
        <w:t>䑵ꌽ싂凍☴㭧攸奍䡺㢏妵</w:t>
      </w:r>
      <w:r>
        <w:rPr/>
        <w:t>ⶩ</w:t>
      </w:r>
      <w:r>
        <w:rPr/>
        <w:t>㩲䵲䩙싍⦩猴녁妿獕칦歃싂</w:t>
      </w:r>
      <w:r>
        <w:rPr/>
        <w:t>ꕋ</w:t>
      </w:r>
      <w:r>
        <w:rPr/>
        <w:t>迂欨繩牃撡ぇ썁《췂</w:t>
      </w:r>
      <w:r>
        <w:rPr/>
        <w:t>⠮</w:t>
      </w:r>
      <w:r>
        <w:rPr/>
        <w:t>彉擂潹木橗쉵쉴婙幔쉷썊꥗⍀</w:t>
      </w:r>
      <w:r>
        <w:rPr/>
        <w:t>ꥑ</w:t>
      </w:r>
      <w:r>
        <w:rPr/>
        <w:t>湖ꥧ㎻敍쉄쉳⫂梬㡳秂</w:t>
      </w:r>
      <w:r>
        <w:rPr/>
        <w:t>Ⱬ</w:t>
      </w:r>
      <w:r>
        <w:rPr/>
        <w:t>㉆┫䗂桚</w:t>
      </w:r>
      <w:r>
        <w:rPr/>
        <w:t>ⷍ</w:t>
      </w:r>
      <w:r>
        <w:rPr/>
        <w:t>䠱ꏂ㭣겱䠫㵴佈⎣㴷㥳穅恋朦썒戱獚幚畆㥬䟍㡆棂☵瑡䕗幍澻塣恨狂幭쉁</w:t>
      </w:r>
      <w:r>
        <w:rPr/>
        <w:t>꧍</w:t>
      </w:r>
      <w:r>
        <w:rPr/>
        <w:t>䍰䁧㴶䡫旂␤喏佐㝺噬⤤㥠</w:t>
      </w:r>
      <w:r>
        <w:rPr/>
        <w:t>⡪</w:t>
      </w:r>
      <w:r>
        <w:rPr/>
        <w:t>䗂䥁洪丯牳슱乩</w:t>
      </w:r>
      <w:r>
        <w:rPr/>
        <w:t>ꥂ⨵␣</w:t>
      </w:r>
      <w:r>
        <w:rPr/>
        <w:t>숵쉌</w:t>
      </w:r>
      <w:r>
        <w:rPr/>
        <w:t>ꦏ</w:t>
      </w:r>
      <w:r>
        <w:rPr/>
        <w:t>㮏㔦桰疩갴쉒</w:t>
      </w:r>
      <w:r>
        <w:rPr/>
        <w:t>ⱍ⮩</w:t>
      </w:r>
      <w:r>
        <w:rPr/>
        <w:t>䌰歎偙础浏顺╋輨涥頬</w:t>
      </w:r>
      <w:r>
        <w:rPr/>
        <w:t>ꥒ</w:t>
      </w:r>
      <w:r>
        <w:rPr/>
        <w:t>渪榏</w:t>
      </w:r>
      <w:r>
        <w:rPr/>
        <w:t>ꥌ</w:t>
      </w:r>
      <w:r>
        <w:rPr/>
        <w:t>쉑乢숭싂噡㦥슬敗嚏㵄弩戤ꍥ幮典纩⏂녪숪煹䪣거潇⹠眵滃㚘⌯伷䅂걋癤㮱卄숪ꅍ묩煢珂츲湊杩儹⑴ꍊ硣擂넽쉣</w:t>
      </w:r>
      <w:r>
        <w:rPr/>
        <w:t>ꕊ</w:t>
      </w:r>
      <w:r>
        <w:rPr/>
        <w:t>ㆵ䥈梩頰쵙癓湏싂䐥材係く땱恞쉀䟂ㆬ㧂쉞䕏渷轠滂⨨祢䝚朷係摎杫</w:t>
      </w:r>
      <w:r>
        <w:rPr/>
        <w:t>ꔻ⍁▻⹇⵺</w:t>
      </w:r>
      <w:r>
        <w:rPr/>
        <w:t>㡎搯灟뭞ぴ侻䍏㮣껎䩖䮮樮村쉶⿂뿍湺숶╶쵰⑊싍긪䈨⭾䙵扢穎싂쵦䆩剀硪祌⫂样婱㙷桵⨯坶婬瓂쉺</w:t>
      </w:r>
      <w:r>
        <w:rPr/>
        <w:t>ⴤ</w:t>
      </w:r>
      <w:r>
        <w:rPr/>
        <w:t>ꍉ㔽橵祅쉙欽痂䥔㤨乥┵䫂䨩燎촺湓썹㶱쉣眰㵓⺬㮬⩟⼪戲⹟呸⍧㋂捦숯녍曂眫ず㝠숮济쉖⪘呢㦘䅕견䧍㕂뼳䔪勂輫쉞⍕㩗离参橪</w:t>
      </w:r>
      <w:r>
        <w:rPr/>
        <w:t>⡮</w:t>
      </w:r>
      <w:r>
        <w:rPr/>
        <w:t>쵦櫍䫂带㤰顲껂輫穱琸㑞䣂捙캡䥠唫暣剂朣䟍僂爤瑒刨꺱姂⪣瀪쵁慀晰</w:t>
      </w:r>
      <w:r>
        <w:rPr/>
        <w:t>⢿⡦</w:t>
      </w:r>
      <w:r>
        <w:rPr/>
        <w:t>㧂䄥㔷䳂㗂</w:t>
      </w:r>
      <w:r>
        <w:rPr/>
        <w:t>ꕾ</w:t>
      </w:r>
      <w:r>
        <w:rPr/>
        <w:t>汁⩢灕㆘痂쵏ꅡ㡪⽀슩숱䠸␥묦</w:t>
      </w:r>
      <w:r>
        <w:rPr/>
        <w:t>Ⳃ⠽</w:t>
      </w:r>
      <w:r>
        <w:rPr/>
        <w:t>䞿䈸晞枥⚣慷砳儨桕捳⭟穣⺵猶ꥳ㝩太◂◂㥙晱ㅧ顳녋⺡㘤⩓仂ꥡ䓂攰堦⪮橃乴</w:t>
      </w:r>
      <w:r>
        <w:rPr/>
        <w:t>ꥃ</w:t>
      </w:r>
      <w:r>
        <w:rPr/>
        <w:t>⼨摈싂㵐믂天⸲〲牁呤뭒攪ꥰ壍⹳숱瑆恐係唱療擃⒩煎⫍稷뭁쉚礳乧슱礷⩾⍘⭷䭍〷떵睮⽳縦癋圴⤮琷䘸揂ꆡ䑒獖眩䣂桸圵䑤⏂暘丮쉋㩟痂惂壂⿎䢩쉭⪩啦畈칠⍊⍰㝶쉔쉲栥䄦煅</w:t>
      </w:r>
      <w:r>
        <w:rPr/>
        <w:t>⡊</w:t>
      </w:r>
      <w:r>
        <w:rPr/>
        <w:t>总汫ꥥ슏뗂⩟坆숯ꆿ㎬걬㍖♍桵湖㕇䁔╬쉭䀤噗숺喩쉋쉦繑쉨㑂潒單⌥䙒牙때깩汗怺칸眰㈥嘊昬係坠⯂穞恴濎䵍凂剶┲祑到</w:t>
      </w:r>
      <w:r>
        <w:rPr/>
        <w:t>ⶵ</w:t>
      </w:r>
      <w:r>
        <w:rPr/>
        <w:t>偋⼦㝒䩸▻伦⨣걊池⹦쉖䁉彂숬棂䲬䌭塆䥇痂啨弸쵈</w:t>
      </w:r>
      <w:r>
        <w:rPr/>
        <w:t>Ɑ</w:t>
      </w:r>
      <w:r>
        <w:rPr/>
        <w:t>疿竃摹㑐狂쉞♪潌彈쵏숮거橄ꍆ⎏</w:t>
      </w:r>
      <w:r>
        <w:rPr/>
        <w:t>⡹⪮</w:t>
      </w:r>
      <w:r>
        <w:rPr/>
        <w:t>斬뽏参곂땁ꄽ츰껎噺熻㪏㭷湯涿痃䳂</w:t>
      </w:r>
      <w:r>
        <w:rPr/>
        <w:t>ⵋ</w:t>
      </w:r>
      <w:r>
        <w:rPr/>
        <w:t>督㚘坠頫昱睭縷䋎쉑⹪⯂㪵츮쵁た㍏敲㑔獰䄩廂⍄忍ꄪ礳숦쉅㫂⼩値牉⥩頭䘳徘㭥䄦䉥桱땘갦</w:t>
      </w:r>
      <w:r>
        <w:rPr/>
        <w:t>ꤺ</w:t>
      </w:r>
      <w:r>
        <w:rPr/>
        <w:t>놮瀫ꅋ곎癭㩣춱쉁슘</w:t>
      </w:r>
      <w:r>
        <w:rPr/>
        <w:t>ⱂ</w:t>
      </w:r>
      <w:r>
        <w:rPr/>
        <w:t>㮘顊䨭沥㑙뽳딱녺晥쉲䱖䂘䅱㑄ㄫ䉠㘻飂뭾⤴癠繰쉒㝰ꍲ祸깳⍭긻楰浣愹杚㢩䥣獉쉓䲵幚頣擂䡯긷湱䁧攨摑卫㙙䐣焴䬪僂顫</w:t>
      </w:r>
      <w:r>
        <w:rPr/>
        <w:t>ꗂ╞</w:t>
      </w:r>
      <w:r>
        <w:rPr/>
        <w:t>䛂䯂</w:t>
      </w:r>
      <w:r>
        <w:rPr/>
        <w:t>⡐</w:t>
      </w:r>
      <w:r>
        <w:rPr/>
        <w:t>秂䩋㨣勂䔨쉰䤺傱쉂䍾玩쉸㊩싂쉹㕰煷獡䱕㭞슏圦憘슮㝡刲싂췂瑏깧瀪穆椪ꇂ段㷂</w:t>
      </w:r>
      <w:r>
        <w:rPr/>
        <w:t>ꥊ</w:t>
      </w:r>
      <w:r>
        <w:rPr/>
        <w:t>牟皩火♭帯㉭杲㉘牎桤䇂瑈汁輰㬶쉑䱟城䎮䩲硃㘰顃</w:t>
      </w:r>
      <w:r>
        <w:rPr/>
        <w:t>ⴻ╌</w:t>
      </w:r>
      <w:r>
        <w:rPr/>
        <w:t>槂㘤噇걠싂頹</w:t>
      </w:r>
      <w:r>
        <w:rPr/>
        <w:t>Ⱚ</w:t>
      </w:r>
      <w:r>
        <w:rPr/>
        <w:t>爮皩</w:t>
      </w:r>
      <w:r>
        <w:rPr/>
        <w:t>Ɫ</w:t>
      </w:r>
      <w:r>
        <w:rPr/>
        <w:t>䱲긷숯撮妏䬱戩쉌</w:t>
      </w:r>
      <w:r>
        <w:rPr/>
        <w:t>꥓</w:t>
      </w:r>
      <w:r>
        <w:rPr/>
        <w:t>㴹䑶毂呢걘牮뽄㩬瑈丽</w:t>
      </w:r>
      <w:r>
        <w:rPr/>
        <w:t>ⱨ</w:t>
      </w:r>
      <w:r>
        <w:rPr/>
        <w:t>⻂⑶採䫂䁙㕬슻厵뗂ꍎ䰥⪏⿂儹쉺숰䉙去偆縶⌯쉃繅䥭묪卣楑桭ꍐ숦䥊⹸</w:t>
      </w:r>
      <w:r>
        <w:rPr/>
        <w:t>ⴹ</w:t>
      </w:r>
      <w:r>
        <w:rPr/>
        <w:t>숵畃器║ꌹ㓂䫂殣堪숶殘槎疩㴽辘슬슥녞⼪報祖⩪桪恄㵊</w:t>
      </w:r>
      <w:r>
        <w:rPr/>
        <w:t>ⱬ⬹</w:t>
      </w:r>
      <w:r>
        <w:rPr/>
        <w:t>䤫쉥쉙</w:t>
      </w:r>
      <w:r>
        <w:rPr/>
        <w:t>⡮⢩</w:t>
      </w:r>
      <w:r>
        <w:rPr/>
        <w:t>睷曂㍄皮爯⭞㕳迃㞻쵣滂灾南㉈冱꥖㍧딹杦噧</w:t>
      </w:r>
      <w:r>
        <w:rPr/>
        <w:t>⣂</w:t>
      </w:r>
      <w:r>
        <w:rPr/>
        <w:t>杔쌳갺煘㕑쉔朷䱣뿂⹍쉲夶㭔恗</w:t>
      </w:r>
      <w:r>
        <w:rPr/>
        <w:t>⠳</w:t>
      </w:r>
      <w:r>
        <w:rPr/>
        <w:t>썤繭桒畑忂猭싂긲扥㍳䤭깏坧偢刨ꅂ쉓兺㍬敚ꄴ煨吥⬪怪쉦顷櫃쉦楹췂泂幢</w:t>
      </w:r>
      <w:r>
        <w:rPr/>
        <w:t>ⵘ</w:t>
      </w:r>
      <w:r>
        <w:rPr/>
        <w:t>〪䍱奩촥㵆쉇湠䏍</w:t>
      </w:r>
      <w:r>
        <w:rPr/>
        <w:t>ꦻ</w:t>
      </w:r>
      <w:r>
        <w:rPr/>
        <w:t>䯃欲</w:t>
      </w:r>
      <w:r>
        <w:rPr/>
        <w:t>ꕚ</w:t>
      </w:r>
      <w:r>
        <w:rPr/>
        <w:t>⾣彭佊瞣㭉䉵⥱捘污漫䉇숥⫎숴녕湯丸礯晙쉹忂丣ㅂ窱㊏녮飍슥幰숺䷂ꥬ⹯䱖涱睵⨺딴캥썗썂䪥囂쉃⒬䴯묯弳攮⭮㩊䱔䁘爰슥啂僂숦䑯怫幩㝔㩨♗⨣깫⵴獳␦┴员瀷印싃㵩슻⑚牡⨹뗂컂恏堥⑗⥍怯䖩</w:t>
      </w:r>
      <w:r>
        <w:rPr/>
        <w:t>ⵧ</w:t>
      </w:r>
      <w:r>
        <w:rPr/>
        <w:t>칕上玡浓湹繘忂</w:t>
      </w:r>
      <w:r>
        <w:rPr/>
        <w:t>ⱊ⨻</w:t>
      </w:r>
      <w:r>
        <w:rPr/>
        <w:t>弨㐫棎넭쉪</w:t>
      </w:r>
      <w:r>
        <w:rPr/>
        <w:t>ꕤ</w:t>
      </w:r>
      <w:r>
        <w:rPr/>
        <w:t>싂䱟⽸单祯㤻㨲</w:t>
      </w:r>
      <w:r>
        <w:rPr/>
        <w:t>ꗂ</w:t>
      </w:r>
      <w:r>
        <w:rPr/>
        <w:t>뽦쌫긵㷂䧂潩婈捦縶姃슘ꥱ估㍅뼶歋琬儺㏎㓂顑縫嚩䵣怤恔塟</w:t>
      </w:r>
      <w:r>
        <w:rPr/>
        <w:t>ꕇ</w:t>
      </w:r>
      <w:r>
        <w:rPr/>
        <w:t>橨ꌥ</w:t>
      </w:r>
      <w:r>
        <w:rPr/>
        <w:t>ⰺ</w:t>
      </w:r>
      <w:r>
        <w:rPr/>
        <w:t>〥癠氣か딯户뽠ㆱ玏丬㝆彸灵싂䙥</w:t>
      </w:r>
      <w:r>
        <w:rPr/>
        <w:t>ꥋ</w:t>
      </w:r>
      <w:r>
        <w:rPr/>
        <w:t>慆弱┮栩䝥숸╒䑓亡㛂碱㔩瑸恂佷⭘恍樻氶㯂㮩㝃杦戦⩚⨴眶獨쵁奌⴩摎奊㚱䞡쉹䡎⤱ꌵ⥮傏㵞稷牸琯竂췃⩳癸㗍頵</w:t>
      </w:r>
      <w:r>
        <w:rPr/>
        <w:t>⠲⸳</w:t>
      </w:r>
      <w:r>
        <w:rPr/>
        <w:t>䕀䤳㭃彫㩳顧䣃竂恹㩹㙡偬㩘恧矂埂ꌦ汃㓂慫╁煯祪㎘㍤㭯䌬㧃媡弲슬숮☥䩭䝕歄䉪䙍摭稬㙴ꏂ⌽畦燂煀䝚普䧎朵縮纻딬♐㟂㚱⑸焯璵ꄯ剁쉩숨硦싂坎┮</w:t>
      </w:r>
      <w:r>
        <w:rPr/>
        <w:t>꧂</w:t>
      </w:r>
      <w:r>
        <w:rPr/>
        <w:t>슩쉨唹硭歖呢싂㠰冱元䄪촸곃塣恭뭗畫捕汮</w:t>
      </w:r>
      <w:r>
        <w:rPr/>
        <w:t>ꕹ╢</w:t>
      </w:r>
      <w:r>
        <w:rPr/>
        <w:t>䐳䙧䫃㴤䢩滂捚佮슣䐥桟썆杷䱲歚枵☹쉆싂瑋┽䂵繋㕋倪摤な</w:t>
      </w:r>
      <w:r>
        <w:rPr/>
        <w:t>⡁Ɒ</w:t>
      </w:r>
      <w:r>
        <w:rPr/>
        <w:t>瀽ㅢ兙碩녩榿暏弶갲┱偬桤晱纻⥖債特⩥數㢵</w:t>
      </w:r>
      <w:r>
        <w:rPr/>
        <w:t>Ɑ</w:t>
      </w:r>
      <w:r>
        <w:rPr/>
        <w:t>杵⥄녩䝵䳂쉵⭨慅幭䙸⽎㐥穡㝢䄦䌪䲣杅⻂䊩癱浩具</w:t>
      </w:r>
      <w:r>
        <w:rPr/>
        <w:t>ꦻ</w:t>
      </w:r>
      <w:r>
        <w:rPr/>
        <w:t>㌵䋂숤杍</w:t>
      </w:r>
      <w:r>
        <w:rPr/>
        <w:t>ꗂ</w:t>
      </w:r>
      <w:r>
        <w:rPr/>
        <w:t>迂彎뽷㕍坳</w:t>
      </w:r>
      <w:r>
        <w:rPr/>
        <w:t>ꔲ</w:t>
      </w:r>
      <w:r>
        <w:rPr/>
        <w:t>溣싂㕘獗⑦忂焥㯂㡾╋䭴⍱堸쉨䑾쉍쉭갭洽␫娶쉒掘⽯⍬䄬뇂ꄶ哂⻂ꇂ痂숻敺⍋칱䱋</w:t>
      </w:r>
      <w:r>
        <w:rPr/>
        <w:t>Ⳃ</w:t>
      </w:r>
      <w:r>
        <w:rPr/>
        <w:t>匥ど䞘썵旂㵶梻伬걸枘匯䥈</w:t>
      </w:r>
      <w:r>
        <w:rPr/>
        <w:t>ⵌⷍ⦡⨱⬦</w:t>
      </w:r>
      <w:r>
        <w:rPr/>
        <w:t>숹戱㛃免䭒⧂獃⾮썂䙉</w:t>
      </w:r>
      <w:r>
        <w:rPr/>
        <w:t>꧍</w:t>
      </w:r>
      <w:r>
        <w:rPr/>
        <w:t>姎썘㎥兵䉮媮숰摵㍺怭䠨迂幣䉱儴厮懂况婰</w:t>
      </w:r>
      <w:r>
        <w:rPr/>
        <w:t>ꤦ</w:t>
      </w:r>
      <w:r>
        <w:rPr/>
        <w:t>칦朷浥影</w:t>
      </w:r>
      <w:r>
        <w:rPr/>
        <w:t>꤫♨</w:t>
      </w:r>
      <w:r>
        <w:rPr/>
        <w:t>顅땨奯㐽江慳爤䳂㝉㔫갪깑뭔␩擃♶⽤䱠睋頣㡪䥉㉄飂</w:t>
      </w:r>
      <w:r>
        <w:rPr/>
        <w:t>⡓</w:t>
      </w:r>
      <w:r>
        <w:rPr/>
        <w:t>婨⩍戭㞘忂⥊爫轈싃咵㭑숳䃂뭡烂쉾숭</w:t>
      </w:r>
      <w:r>
        <w:rPr/>
        <w:t>ꤪ</w:t>
      </w:r>
      <w:r>
        <w:rPr/>
        <w:t>灗㑏䰯湀央녑㕴捔䅩䗂㩾␱⹩恑㵲類뾿䮥吲兄䵱奓婰弤㕥瘥㐸〶晍㴵塠쎣䕬恬䙭樹核ꎣ祦呈〪숹奴쉾㘸䈻ꅓ繗ㅅ숴煱愲縶䍡睘갹싂穹轌乁꺬炿濂却⹒䏂㤵淂欪숻녺␥♘䊡倽祈嗂怽⥂弥毎輊㋂泂⨣</w:t>
      </w:r>
      <w:r>
        <w:rPr/>
        <w:t>ꗂ⤶</w:t>
      </w:r>
      <w:r>
        <w:rPr/>
        <w:t>灞싂晌䡥奶瑤づ奈䵦埂烂睮冩瑇╢쉐</w:t>
      </w:r>
      <w:r>
        <w:rPr/>
        <w:t>ⴳ</w:t>
      </w:r>
      <w:r>
        <w:rPr/>
        <w:t>침两쉦湀慹곃</w:t>
      </w:r>
      <w:r>
        <w:rPr/>
        <w:t>⢻</w:t>
      </w:r>
      <w:r>
        <w:rPr/>
        <w:t>朻参ぷ癙♯呈摒갫㛂偱橰慡숤</w:t>
      </w:r>
      <w:r>
        <w:rPr/>
        <w:t>⢏◃</w:t>
      </w:r>
      <w:r>
        <w:rPr/>
        <w:t>愰皡㑅⌫恁</w:t>
      </w:r>
      <w:r>
        <w:rPr/>
        <w:t>⢱</w:t>
      </w:r>
      <w:r>
        <w:rPr/>
        <w:t>悵獋⩩쉤侬䴴갥ꥧ穔⚱敞㦻</w:t>
      </w:r>
      <w:r>
        <w:rPr/>
        <w:t>ꥅ</w:t>
      </w:r>
      <w:r>
        <w:rPr/>
        <w:t>쉗㍆⾥牵啺祚⑸娥䗎숣쉲甲棂䁉쉑媵㙧칺唣淂槂쉔䨬壂쉟䩇䨣穁쉬㬵넲갣冣窏</w:t>
      </w:r>
      <w:r>
        <w:rPr/>
        <w:t>ꥌ</w:t>
      </w:r>
      <w:r>
        <w:rPr/>
        <w:t>娹숪歚繷䱕䥅挤归䉦숪䚣뼲晏啓摯輱獮央怭煓䝒㵲摢繂剳긮捘⭓樰纮</w:t>
      </w:r>
      <w:r>
        <w:rPr/>
        <w:t>ⴹ</w:t>
      </w:r>
      <w:r>
        <w:rPr/>
        <w:t>楫䮡쉶㵣䟂䉘쉐塭䝍繈쉙朦䥸柂㕎核쉐⩺</w:t>
      </w:r>
      <w:r>
        <w:rPr/>
        <w:t>⡘</w:t>
      </w:r>
      <w:r>
        <w:rPr/>
        <w:t>㣍땙獪堦䅃㏂딬冱潚嗍⛂砪䍱爺恫辏䡌䁇だ㥐䀶썩冥쉵싍</w:t>
      </w:r>
      <w:r>
        <w:rPr/>
        <w:t>ꔴꕎ</w:t>
      </w:r>
      <w:r>
        <w:rPr/>
        <w:t>묤稱偍䩤勂毎칵숬㑔乒䘴漽洨㍴未쉨娽겥瓂넺</w:t>
      </w:r>
      <w:r>
        <w:rPr/>
        <w:t>ꦩ</w:t>
      </w:r>
      <w:r>
        <w:rPr/>
        <w:t>炩囂⭭쉏ㅘ睪呤䂬䕠䯍壂場敗䎣彷忂樬扢㔦湊㯎堺⩓汪뿂䩦㝵橅㐯쉶䔹究䠰⍯敳뽐䭘㥇欪⵫息㡚轴䵘슱䴪祫Ⓜ䈣冬깂䕢숫슘㉟䞿䩦뽮䝶⩮祭輮뭉┸</w:t>
      </w:r>
      <w:r>
        <w:rPr/>
        <w:t>ⱡ</w:t>
      </w:r>
      <w:r>
        <w:rPr/>
        <w:t>砪ꥲ䝫㴩꺿뿂䇃繮깙묷歑⩰</w:t>
      </w:r>
      <w:r>
        <w:rPr/>
        <w:t>ꕲ</w:t>
      </w:r>
      <w:r>
        <w:rPr/>
        <w:t>坡숴㡳卑┻숸㵕呦⯂쉩猬卑</w:t>
      </w:r>
      <w:r>
        <w:rPr/>
        <w:t>ⴣ</w:t>
      </w:r>
      <w:r>
        <w:rPr/>
        <w:t>䗂㕡숬係嫂㚩倭䁥숸㑵쉋쵋숦슮淍♩썗㴲僂숽啫쉤樥獱䲥囂彇숳⼻숣쵋欦佖䬪쉹怵栻⫂䅳朹ꌲ偊䶬迂牟쉑祏空祮厩䤹╲쉐摳뭂昤</w:t>
      </w:r>
      <w:r>
        <w:rPr/>
        <w:t>ꤵ</w:t>
      </w:r>
      <w:r>
        <w:rPr/>
        <w:t>係䀴氯伤䖩繁쉈當ꥱ晟卦⩁窮㗂䯂参䘬凂긦䫂⭢浹땟넳뼥㣂쉫싂</w:t>
      </w:r>
      <w:r>
        <w:rPr/>
        <w:t>Ⱘ</w:t>
      </w:r>
      <w:r>
        <w:rPr/>
        <w:t>숷⌫東</w:t>
      </w:r>
      <w:r>
        <w:rPr/>
        <w:t>⡡⯂⭫</w:t>
      </w:r>
      <w:r>
        <w:rPr/>
        <w:t>쏂♡⬯쉃㯍璮㈥仂⩮桄丽庱彀⤤滂⼽㩡迃繗幎澬쉉奉䢱슘⺩祶䥯뗎㙚優睱〩弮婹歙뽃洸䵃汹⮮搯䑬す晒갻婳獍救䤯冬撵瀣ꄻ곂⤺练優䐲偎㬩猣呍彆㬦䥬槎牣奾쌯㤭瑲楐䍄슣╯⽺摖츤摯擂㗂獧쉏㴫뽭拂숪</w:t>
      </w:r>
      <w:r>
        <w:rPr/>
        <w:t>⠲</w:t>
      </w:r>
      <w:r>
        <w:rPr/>
        <w:t>湗⽓숵佱숭╉㧂㌹⭢眻塑㕑䘴</w:t>
      </w:r>
      <w:r>
        <w:rPr/>
        <w:t>꥟</w:t>
      </w:r>
      <w:r>
        <w:rPr/>
        <w:t>颩녵䭐싂䳂</w:t>
      </w:r>
      <w:r>
        <w:rPr/>
        <w:t>꧂</w:t>
      </w:r>
      <w:r>
        <w:rPr/>
        <w:t>嗂ぱ</w:t>
      </w:r>
      <w:r>
        <w:rPr/>
        <w:t>⢣</w:t>
      </w:r>
      <w:r>
        <w:rPr/>
        <w:t>坍㨽录橧幪玱瑷㦡⹃긫쉢⑗⹪꧎挪쉊䬬슡</w:t>
      </w:r>
      <w:r>
        <w:rPr/>
        <w:t>ꕤ</w:t>
      </w:r>
      <w:r>
        <w:rPr/>
        <w:t>슥權䅪⪮걺┵</w:t>
      </w:r>
      <w:r>
        <w:rPr/>
        <w:t>⣂</w:t>
      </w:r>
      <w:r>
        <w:rPr/>
        <w:t>㍧㵑未坌뮱塑栲뭌歷严뽹濂</w:t>
      </w:r>
      <w:r>
        <w:rPr/>
        <w:t>꧃</w:t>
      </w:r>
      <w:r>
        <w:rPr/>
        <w:t>㡶礵⼥㬨┬噑卐ꅔ䱰㜤□쉃滂則녏칠棂묩☵塢◃窡牵뗂䆿䕈</w:t>
      </w:r>
      <w:r>
        <w:rPr/>
        <w:t>⡅</w:t>
      </w:r>
      <w:r>
        <w:rPr/>
        <w:t>焽ㅚ䀺㜺失⬥䋍⛂漪㷂佀敄♹㑙⩫だ믂⿂숶䖬⥒녲녠侮干浞䘷䉁䵧佐⏂䛂欴䏍殩婆墩썶䥺桸㓃쉠쉏뼵煍噤䴮쉩渲녵䡴䩧稣뭕繍⬲⹂兢吨ꄲ繩⵪䩚サ㊻催嗍嘥杳⽵彁堬㥢劮</w:t>
      </w:r>
      <w:r>
        <w:rPr/>
        <w:t>ꦣ</w:t>
      </w:r>
      <w:r>
        <w:rPr/>
        <w:t>あ쉗顀甮婺쉒昱┪䭒嚻顓뗂佟㬪⥵㔰䨮朸쉦⼻뭸娪愭㨦顾⩴䕃䔴⪵뗂椲呦兙汇싍䬴㏂摓慇䨻쉳噶ㅠ싂烂䄬⮱獖穚딯乬⼰┦땦촮</w:t>
      </w:r>
      <w:r>
        <w:rPr/>
        <w:t>ꕒ</w:t>
      </w:r>
      <w:r>
        <w:rPr/>
        <w:t>嘶㊏嚥쉾녨걖</w:t>
      </w:r>
      <w:r>
        <w:rPr/>
        <w:t>⢣</w:t>
      </w:r>
      <w:r>
        <w:rPr/>
        <w:t>㣂塧쏃ꥨ㴶痂뾩歘纱䙩싂稸</w:t>
      </w:r>
      <w:r>
        <w:rPr/>
        <w:t>⣂</w:t>
      </w:r>
      <w:r>
        <w:rPr/>
        <w:t>㍢숨楥ꥭ⑈啠卟灆牦咻⽅</w:t>
      </w:r>
      <w:r>
        <w:rPr/>
        <w:t>Ⳃ</w:t>
      </w:r>
      <w:r>
        <w:rPr/>
        <w:t>啬</w:t>
      </w:r>
    </w:p>
    <w:p>
      <w:pPr>
        <w:pStyle w:val="PreformattedText"/>
        <w:bidi w:val="0"/>
        <w:spacing w:before="0" w:after="0"/>
        <w:jc w:val="left"/>
        <w:rPr/>
      </w:pPr>
      <w:r>
        <w:rPr/>
        <w:t>嘻걂䙫瑦㨯쉟捏㭟婹㍶㛂儴湍꥙橃浖⭒⌻歔㍮煅斏乲♨頫禘⥺⒬⫂썫⽾硭쉃</w:t>
      </w:r>
      <w:r>
        <w:rPr/>
        <w:t>ꦣ</w:t>
      </w:r>
      <w:r>
        <w:rPr/>
        <w:t>盂偮䉣Ⓜ뽯뗂佘礽ꅙ쉾숭吪䉹䵭</w:t>
      </w:r>
      <w:r>
        <w:rPr/>
        <w:t>ꕞ</w:t>
      </w:r>
      <w:r>
        <w:rPr/>
        <w:t>숶畕泂ㄪ獃놮쉕㙘ㅒ⭋棂䥌ꍱ쏂⏂㬱䑈参儤睴</w:t>
      </w:r>
      <w:r>
        <w:rPr/>
        <w:t>ⵠ</w:t>
      </w:r>
      <w:r>
        <w:rPr/>
        <w:t>顺仂㉧申숨쉎⌰䁧썫</w:t>
      </w:r>
      <w:r>
        <w:rPr/>
        <w:t>ⲏ</w:t>
      </w:r>
      <w:r>
        <w:rPr/>
        <w:t>싎⽱橤禱䋂⏍ㅏ⭌塊栫桦㩩䝡㙘垬㍠繲矂곂䩵婗䌷獭坰唬</w:t>
      </w:r>
      <w:r>
        <w:rPr/>
        <w:t>꧂⩷</w:t>
      </w:r>
      <w:r>
        <w:rPr/>
        <w:t>啭쉲电㈺⌫䩕拂</w:t>
      </w:r>
      <w:r>
        <w:rPr/>
        <w:t>ꤽ</w:t>
      </w:r>
      <w:r>
        <w:rPr/>
        <w:t>穷塒暩绂㣂ꌲ挩䊡䕐㵑㨸⽗ꍪ礹⍒⨵꥾刪僂轹啉潒녃㙓圶䨪歄侏ꥹえ䁦疬⭍슱</w:t>
      </w:r>
      <w:r>
        <w:rPr/>
        <w:t>ⵊ</w:t>
      </w:r>
      <w:r>
        <w:rPr/>
        <w:t>㦥⌦⴫浲쉥千丱汞䙋浈⴯颿姂</w:t>
      </w:r>
      <w:r>
        <w:rPr/>
        <w:t>ⵗ</w:t>
      </w:r>
      <w:r>
        <w:rPr/>
        <w:t>殩깔⌵㋂栲</w:t>
      </w:r>
      <w:r>
        <w:rPr/>
        <w:t>ꔵ</w:t>
      </w:r>
      <w:r>
        <w:rPr/>
        <w:t>㤪て濃亿䬦</w:t>
      </w:r>
      <w:r>
        <w:rPr/>
        <w:t>ꦘ</w:t>
      </w:r>
      <w:r>
        <w:rPr/>
        <w:t>瑆輲딴갶깰獫ꎮ奞㠯狂慭攳ꥰ䒿␮㥸媬浴纩㌽슿</w:t>
      </w:r>
      <w:r>
        <w:rPr/>
        <w:t>ꤽ</w:t>
      </w:r>
      <w:r>
        <w:rPr/>
        <w:t>䩂眪湱㬦ぢ㘽䥰칇䉔⭟辣숥숫㢥患奷䷂橁䁒礶改教橞䕙捚癁뽍</w:t>
      </w:r>
      <w:r>
        <w:rPr/>
        <w:t>ⱙ</w:t>
      </w:r>
      <w:r>
        <w:rPr/>
        <w:t>汊쉅祂彔淂䱷싂潯㍾녰</w:t>
      </w:r>
      <w:r>
        <w:rPr/>
        <w:t>ⴥ</w:t>
      </w:r>
      <w:r>
        <w:rPr/>
        <w:t>㜨䕧玬攱潨⩭儲祳깯☹慑䆵⌤瑟⩴卺産癩ㆥ槃嫂쉑禣걖쉔䆏쉚娽쉣⽹쉸♟昶㬥♮╷姂걋䭊⽘싂抮塱⹆㩀嫂婅㯂놿싃灇䩸瘵넪쉑㥄㥠⩎摵㜪氱㍅싂捄圦㌊䰦顋㤮睶╹嘨滂揎믂⑱乁촶⥷㭋쌤嚏奀煗⍠枏㩏楨桺潃쵬㧂烂㙞桭䍃䡲</w:t>
      </w:r>
      <w:r>
        <w:rPr/>
        <w:t>ꔩ</w:t>
      </w:r>
      <w:r>
        <w:rPr/>
        <w:t>塩♹㙆仃썸</w:t>
      </w:r>
      <w:r>
        <w:rPr/>
        <w:t>ⶡ</w:t>
      </w:r>
      <w:r>
        <w:rPr/>
        <w:t>싎싂晍硍썷</w:t>
      </w:r>
      <w:r>
        <w:rPr/>
        <w:t>ⱈ</w:t>
      </w:r>
      <w:r>
        <w:rPr/>
        <w:t>㕊⹓皵硎幂</w:t>
      </w:r>
      <w:r>
        <w:rPr/>
        <w:t>⠣</w:t>
      </w:r>
      <w:r>
        <w:rPr/>
        <w:t>刱顩㠪摏䨫싂栲㓂暩쉡⨪</w:t>
      </w:r>
      <w:r>
        <w:rPr/>
        <w:t>ꥎ</w:t>
      </w:r>
      <w:r>
        <w:rPr/>
        <w:t>써䍂灯ꆱ竂⭪垵떥婏╏乮쉟栭助츪硱洵썬숰㉤搪ぅ獣匳䦻楬慖瀷㬫㇃䄯殩䑍䩂촲䚘걌灔亥繈䇂캩</w:t>
      </w:r>
      <w:r>
        <w:rPr/>
        <w:t>⡙</w:t>
      </w:r>
      <w:r>
        <w:rPr/>
        <w:t>ꅟ뭲㥮噪怯䩊캩ꥸ晸쉚㝠㵘繘参沿村畵堪沘</w:t>
      </w:r>
      <w:r>
        <w:rPr/>
        <w:t>⡃</w:t>
      </w:r>
      <w:r>
        <w:rPr/>
        <w:t>쉄쉞揂佀쉩⽗ꍋ쉷淂段⩅쉺桩</w:t>
      </w:r>
      <w:r>
        <w:rPr/>
        <w:t>ꦵ</w:t>
      </w:r>
      <w:r>
        <w:rPr/>
        <w:t>㇂쉢쉤</w:t>
      </w:r>
      <w:r>
        <w:rPr/>
        <w:t>ⰽ</w:t>
      </w:r>
      <w:r>
        <w:rPr/>
        <w:t>갰㍱뽲䕥繨┭桅</w:t>
      </w:r>
      <w:r>
        <w:rPr/>
        <w:t>ꤵ</w:t>
      </w:r>
      <w:r>
        <w:rPr/>
        <w:t>杔浓쉦쎩栩䉡쉷汶㝢瑸佄䶘嫂䥒숬쵚쉹疻뾮䏂䮡擂砷슩</w:t>
      </w:r>
      <w:r>
        <w:rPr/>
        <w:t>ꖡ</w:t>
      </w:r>
      <w:r>
        <w:rPr/>
        <w:t>兇쉪</w:t>
      </w:r>
      <w:r>
        <w:rPr/>
        <w:t>ⵉ</w:t>
      </w:r>
      <w:r>
        <w:rPr/>
        <w:t>儵顖㵣憬⵴ㅷ⭶癅㵧湗徘硸㡟㍣㇂畊㩷⩥ㅠ</w:t>
      </w:r>
      <w:r>
        <w:rPr/>
        <w:t>⡅</w:t>
      </w:r>
      <w:r>
        <w:rPr/>
        <w:t>䑍爲걫繎彀㡒䉚㕸㔨싂䩬㚩啡牵㴸㕏쵶甩噣䲻夣牥슡㌮矂洮敠喏⭠</w:t>
      </w:r>
      <w:r>
        <w:rPr/>
        <w:t>꧂</w:t>
      </w:r>
      <w:r>
        <w:rPr/>
        <w:t>皣쉉♯搨软깪</w:t>
      </w:r>
      <w:r>
        <w:rPr/>
        <w:t>ⱱ</w:t>
      </w:r>
      <w:r>
        <w:rPr/>
        <w:t>參稦쉵兔</w:t>
      </w:r>
      <w:r>
        <w:rPr/>
        <w:t>ꔩ</w:t>
      </w:r>
      <w:r>
        <w:rPr/>
        <w:t>听⽾扏䑕愩깍ⸯ眶䐨㥲乎橑歀⥣쉎땟䁖刺禣漤刷깈晎ꇂ橌恗⧂깕䉆扴砦塸犬皻䁗䐲쉨厩牖皬⚏ㅧ쉹㟂䕱乚䧂</w:t>
      </w:r>
      <w:r>
        <w:rPr/>
        <w:t>꧂═ꥋ</w:t>
      </w:r>
      <w:r>
        <w:rPr/>
        <w:t>딬癳焭깤漥뭮昽輹晗숤㩒癨汯顬䁀ꄦ瘳㚬揂攪㑬쉚슥䀤㎩顙숰轲塤싍쉃㓎쉨뭯煸</w:t>
      </w:r>
      <w:r>
        <w:rPr/>
        <w:t>꧂</w:t>
      </w:r>
      <w:r>
        <w:rPr/>
        <w:t>潨쉙⨹垏녩杏㉍扣䙅堺灁恪恢⽺䧂껂땇㴽⥪</w:t>
      </w:r>
      <w:r>
        <w:rPr/>
        <w:t>ⱷ</w:t>
      </w:r>
      <w:r>
        <w:rPr/>
        <w:t>塩</w:t>
      </w:r>
      <w:r>
        <w:rPr/>
        <w:t>ⷂ</w:t>
      </w:r>
      <w:r>
        <w:rPr/>
        <w:t>搩㒏砶䰴幟䋍슥땞딪㠪⩵◂漭琫␽飂㝮╂竂婧憩景愻뽢绂朸痂숮ꎻ</w:t>
      </w:r>
      <w:r>
        <w:rPr/>
        <w:t>ꤺ</w:t>
      </w:r>
      <w:r>
        <w:rPr/>
        <w:t>嘭䩡橰䉬⨴塨싂湶䑙堺䬷潖灏㕱纡䏂奒硟戨䅷㶩숻┫䝠轰敕㭇▮</w:t>
      </w:r>
      <w:r>
        <w:rPr/>
        <w:t>ꔩ⩵</w:t>
      </w:r>
      <w:r>
        <w:rPr/>
        <w:t>扖剃瑄煮桅婇</w:t>
      </w:r>
      <w:r>
        <w:rPr/>
        <w:t>ꦬ</w:t>
      </w:r>
      <w:r>
        <w:rPr/>
        <w:t>䒬㦡</w:t>
      </w:r>
      <w:r>
        <w:rPr/>
        <w:t>ⵞ</w:t>
      </w:r>
      <w:r>
        <w:rPr/>
        <w:t>枥녒眽</w:t>
      </w:r>
      <w:r>
        <w:rPr/>
        <w:t>꧂</w:t>
      </w:r>
      <w:r>
        <w:rPr/>
        <w:t>슩슏㵅制㑘䧂帳纵㦏</w:t>
      </w:r>
      <w:r>
        <w:rPr/>
        <w:t>Ⳃ</w:t>
      </w:r>
      <w:r>
        <w:rPr/>
        <w:t>轰㎡⨬䴴䡮儸⬭㗂䋂䁸숸氨迂杂㝇〫忂敔物놘欨癗悏扯ォぐ</w:t>
      </w:r>
      <w:r>
        <w:rPr/>
        <w:t>ꦵ</w:t>
      </w:r>
      <w:r>
        <w:rPr/>
        <w:t>潖䁌畩␭幦䙔繲쉵塅杇啖䔥㕒木Ⓙ딥⻂㤳橸洪쉋ꌫ束㵃嫂别沱싂⾬䥹䮣橠쉔睨딪촵接☩⥟쉫쉭皬⪥瘻㕓槂稹敋畇쌦浍匊썞步⨥슻쉓⥦␴㝬歆ꏂꍪ㉈䭐ꥰ⯂湖쉠묩䮩瑎礯栴夣瓎쉗繫♯曂牸䙶灸愷㑄쉑╹係슿䡷⍥參渥塮㕖䵣╋캩숽䅔獥稥琮椪⍮⥳㐸숬쉰뽍瘳⵫㭏쉬收땞灪㑘硰渲뮮칙㌲佗乧兠杩싎夻묬㛂幥癍檣㘮䗂땡嗃彔㴶䥁㥏淂</w:t>
      </w:r>
      <w:r>
        <w:rPr/>
        <w:t>⢮</w:t>
      </w:r>
      <w:r>
        <w:rPr/>
        <w:t>숦頴㖵㘽堳㜽楰⑤뾵뭹杹쉞瑡싂슱氫䡾뼥⫃䙺悻쵧ꍪ匪弱갬╣넮晃竂礩歵뮡㩾奢䰺轁匤啒⩁깂喬⌯곃中䇂⸦숥滎是焪潔妩녃唯楂椭摒땑숯塔嗂㜳扄帰㑮ꍡ⪿䭥促뼻쉤숰刪潪㭄辡摦㴵ヂ㥔怴繡쉓婆ꎘ捓痂楚彑쉕䭦츱歔㌹</w:t>
      </w:r>
      <w:r>
        <w:rPr/>
        <w:t>ꥉ⨶</w:t>
      </w:r>
      <w:r>
        <w:rPr/>
        <w:t>繖⚥ꥥ甸渷⪩奏⹋䵴⹭䅣帬䙁㚬浂⻎䑷쉋榥Ⓜ⼬숮㝟㩤</w:t>
      </w:r>
      <w:r>
        <w:rPr/>
        <w:t>⡭</w:t>
      </w:r>
      <w:r>
        <w:rPr/>
        <w:t>䣂䀪㶻㑸獂숻然働婖縨娩慃䂘呠㢿⑂썘㥘쌱⽓幰ꅰ䁭ㅦ䁏㉋쵮</w:t>
      </w:r>
      <w:r>
        <w:rPr/>
        <w:t>ꕅ</w:t>
      </w:r>
      <w:r>
        <w:rPr/>
        <w:t>桳噋쉯愤㧂幪⾏묭佴慲㕂䦣块⺥华</w:t>
      </w:r>
      <w:r>
        <w:rPr/>
        <w:t>ⲵ</w:t>
      </w:r>
      <w:r>
        <w:rPr/>
        <w:t>䲿䥞䨤惂싂⮮⬬畧곂⑟</w:t>
      </w:r>
      <w:r>
        <w:rPr/>
        <w:t>ꤸ</w:t>
      </w:r>
      <w:r>
        <w:rPr/>
        <w:t>斱ꥬ䴹䎘䵲偆⭶㴬桭싎瘥䊮㬳䩳⑁숴䱲䓂䈥㔫쉕䌬╪狂ꅎ烃㵒䫂泂窏쉏婙檩䨦捾係睮䱹</w:t>
      </w:r>
      <w:r>
        <w:rPr/>
        <w:t>ꤩ</w:t>
      </w:r>
      <w:r>
        <w:rPr/>
        <w:t>⽹䘷깤檏幬ꥠ䩍摂牙烂㵒꺵䔷䪬页啦</w:t>
      </w:r>
      <w:r>
        <w:rPr/>
        <w:t>ⵣ</w:t>
      </w:r>
      <w:r>
        <w:rPr/>
        <w:t>奄㵤潥璬㥆揂獔䯂쉧顟곃で뇍╏⑭㴦ㅨ兢呶䋂参숷⛍涵橚싂땷砥숴浏桤䭷㡹ꄽ夵儭㝭削唥㌨斩뭶⌣싂畠㚵獵殱쉰䗂歒⽔轨썗湷坃卷顙漵啌儦⨤灾兪刹䎩</w:t>
      </w:r>
      <w:r>
        <w:rPr/>
        <w:t>ⴳ</w:t>
      </w:r>
      <w:r>
        <w:rPr/>
        <w:t>栲⴫唳䵬区꥘㍡硙沩䑗䙐걏캥穓捬瀽㇂攻ㄣ坄⵶㯂竂剱쵱◂湢㪬⧂䃂◂㶵췎┪牘愺쉳浩䑤♃䰣</w:t>
      </w:r>
      <w:r>
        <w:rPr/>
        <w:t>ⰰ</w:t>
      </w:r>
      <w:r>
        <w:rPr/>
        <w:t>숴倸</w:t>
      </w:r>
      <w:r>
        <w:rPr/>
        <w:t>ꔣ</w:t>
      </w:r>
      <w:r>
        <w:rPr/>
        <w:t>坢㔱顤숫牀</w:t>
      </w:r>
      <w:r>
        <w:rPr/>
        <w:t>ⱸ</w:t>
      </w:r>
      <w:r>
        <w:rPr/>
        <w:t>쉲䙊⼯㵬㊮睕䝶瀣㠽숪ꥩ䩂捑偬㍃⥩숭墩컎槂</w:t>
      </w:r>
      <w:r>
        <w:rPr/>
        <w:t>ⲩ</w:t>
      </w:r>
      <w:r>
        <w:rPr/>
        <w:t>参䁡㩍瑴䢘䕒䤪㓂㐰匥湞뭨栬あ總嚩쉥뗂깺ぁㅘ</w:t>
      </w:r>
      <w:r>
        <w:rPr/>
        <w:t>⣂</w:t>
      </w:r>
      <w:r>
        <w:rPr/>
        <w:t>뿂椸䝟录关⌹別쉧噠画欷偒牉䉠瑂깣갹礵啒⼻떻䰥䝊슩䡟頊僂⽓殿恧㐴繵濂潟䜹䅟坹千牃싂暬摭㞣桾杗㑫扁䍯뮩</w:t>
      </w:r>
      <w:r>
        <w:rPr/>
        <w:t>⡄</w:t>
      </w:r>
      <w:r>
        <w:rPr/>
        <w:t>䕂势㋍幏㜣㉋䎵繤欨㣂䍚⚏甥䙌䩵⤲</w:t>
      </w:r>
      <w:r>
        <w:rPr/>
        <w:t>꧂</w:t>
      </w:r>
      <w:r>
        <w:rPr/>
        <w:t>䘳卂쉮两娺ꥦ懂쉸걁㴣⬭⽃堵䒩辮婢⥬啨绂䜯⛂凂춻顠婞䍦습㵹䝷◂뾵㦩㢥ㅄ卓用뽉쉫</w:t>
      </w:r>
      <w:r>
        <w:rPr/>
        <w:t>ꕏ</w:t>
      </w:r>
      <w:r>
        <w:rPr/>
        <w:t>瑣楨䵦姂싂䁍迂歶㑏㙨玣䩭</w:t>
      </w:r>
      <w:r>
        <w:rPr/>
        <w:t>ꗂ</w:t>
      </w:r>
      <w:r>
        <w:rPr/>
        <w:t>쉄㢥숴⸭䡸倯칎椵䝮爩⸭〈係磂㑳慱䗃ㅺ숹顗ꄪ쉷窻䤦楰♋⾿祙杚倥ꄰ昳吱싂幯</w:t>
      </w:r>
      <w:r>
        <w:rPr/>
        <w:t>⡒ⲣ</w:t>
      </w:r>
      <w:r>
        <w:rPr/>
        <w:t>嚘䭓㦻䯂싂潷</w:t>
      </w:r>
      <w:r>
        <w:rPr/>
        <w:t>ꕖ</w:t>
      </w:r>
      <w:r>
        <w:rPr/>
        <w:t>㴷㵤ゥ넮뭱♑칑</w:t>
      </w:r>
      <w:r>
        <w:rPr/>
        <w:t>ⵘ</w:t>
      </w:r>
      <w:r>
        <w:rPr/>
        <w:t>輷㡵䶬殡⩁杉塥⩺婳쌳睍湺弯걉␴穚に曂숦ざ棃晆쉬沩㉄禥쉸疩祪ꅐ沩堹</w:t>
      </w:r>
      <w:r>
        <w:rPr/>
        <w:t>⡟</w:t>
      </w:r>
      <w:r>
        <w:rPr/>
        <w:t>泂䮣쉪䋂䬴췂㖮쌩憏倲偡㴪㤬车恄⒩眥㝗쉄惍剥楉唬橓쉃仂悵湋佾㍷佣</w:t>
      </w:r>
      <w:r>
        <w:rPr/>
        <w:t>ꤱ</w:t>
      </w:r>
      <w:r>
        <w:rPr/>
        <w:t>ㅎ㨸ヂㅅ䩉쉯瓂嫂⍒慆琭⩔䉲㩓뇂䥰ꄣ瑭ァ칩싂숪䚥㟂弳斮轸츱漽䍗ざ썺樣幔参䩣潐</w:t>
      </w:r>
      <w:r>
        <w:rPr/>
        <w:t>ⱪ</w:t>
      </w:r>
      <w:r>
        <w:rPr/>
        <w:t>쉭溿轫䭺</w:t>
      </w:r>
      <w:r>
        <w:rPr/>
        <w:t>⢘</w:t>
      </w:r>
      <w:r>
        <w:rPr/>
        <w:t>泂栤䍬⩲</w:t>
      </w:r>
      <w:r>
        <w:rPr/>
        <w:t>꧂</w:t>
      </w:r>
      <w:r>
        <w:rPr/>
        <w:t>쉇灞㝎硥㌣</w:t>
      </w:r>
      <w:r>
        <w:rPr/>
        <w:t>Ⳃ</w:t>
      </w:r>
      <w:r>
        <w:rPr/>
        <w:t>椸奶⭙㤦墮⬰幏䉇橄咮禩칞圹⹥丽ꅫ䀶恗⵳䠬㊮㕥ꍐ坷瀦㘷䉵쉸⪣幇昫攱奩㙂䡗⩥䌩穸矂捙뿂穳깋曂⻎曂䱋獤獅獲怭㩟椽⥙⩤싍쉘╗线䊵꺵䧂潋穎佥㌶ꍒ♱挲쉚⪱䰻䐬呉</w:t>
      </w:r>
      <w:r>
        <w:rPr/>
        <w:t>ꕰ</w:t>
      </w:r>
      <w:r>
        <w:rPr/>
        <w:t>ㄪ怩쉤㨬㐰쉈婡쉔㉉痂⹑渲㉵⫂㜤噎縥땯彂♕숵湟</w:t>
      </w:r>
      <w:r>
        <w:rPr/>
        <w:t>⡐</w:t>
      </w:r>
      <w:r>
        <w:rPr/>
        <w:t>싂礦묺⵱兘礦땒뭗㨫硗㵣棃컎숩塐⭎싍㘬辿刳㍁熻쉠䙩숦쉌橎犘슩嚬磂䦮彗깓ꥳ䤩숳憘숯䀴䍗⚥犬漺汏쉞㞡獆匮ㅋ뿂㍾䍨婧灂▮싂测䩪㟂偾撩燎⹉</w:t>
      </w:r>
      <w:r>
        <w:rPr/>
        <w:t>ꕃ</w:t>
      </w:r>
      <w:r>
        <w:rPr/>
        <w:t>甯쉍㭘數浤㵨潋乇稵</w:t>
      </w:r>
      <w:r>
        <w:rPr/>
        <w:t>⡞</w:t>
      </w:r>
      <w:r>
        <w:rPr/>
        <w:t>ꔻ</w:t>
      </w:r>
      <w:r>
        <w:rPr/>
        <w:t>㍨轕숹狂숰ꇂ䑟䨶㑉㐺⨲䎱搴灴ㄮ刱쉴쉎憻㍥쵵㗂䩬䬷㴳曂瑱ㄭ㨥枡㠱㔰煍숻쵰堬녥愲노圷ォ澮ꥯ⮣㯂䉭놩咮䵔淂쉤㵵垮⩀昻丣㎩慪湂슩湦桵䰺딱캮㨱捪䎩夶쉬敷믃湺《껂⑉</w:t>
      </w:r>
      <w:r>
        <w:rPr/>
        <w:t>ꔰ</w:t>
      </w:r>
      <w:r>
        <w:rPr/>
        <w:t>䂬樦㥡䙦䦡渣쉈渽䔭쉭颱样喥拃木⵫뽱乊쉊㩹묤塁㐬拂㖱⍄矂澘剮</w:t>
      </w:r>
      <w:r>
        <w:rPr/>
        <w:t>ꤲ</w:t>
      </w:r>
      <w:r>
        <w:rPr/>
        <w:t>㷎⦘숺晹</w:t>
      </w:r>
      <w:r>
        <w:rPr/>
        <w:t>ꕨ</w:t>
      </w:r>
      <w:r>
        <w:rPr/>
        <w:t>睡긳䡍뭆牢ꅴ燍㝵슏㮏灦捏ㅎ</w:t>
      </w:r>
      <w:r>
        <w:rPr/>
        <w:t>ⵟ</w:t>
      </w:r>
      <w:r>
        <w:rPr/>
        <w:t>夰㘬凂䈤氵心娻䭌敯숲숺瓂摢由䈹㭔⫎</w:t>
      </w:r>
      <w:r>
        <w:rPr/>
        <w:t>ꕂ</w:t>
      </w:r>
      <w:r>
        <w:rPr/>
        <w:t>걲兒컂ꅷㅓ䠵幊슘牃</w:t>
      </w:r>
      <w:r>
        <w:rPr/>
        <w:t>⡕</w:t>
      </w:r>
      <w:r>
        <w:rPr/>
        <w:t>㡍슮㉸䥊⿂穰剬朽幆⩣頪晏숳哃牪⩨䁓輤溡栱╄䏃갮䓂桸斡䃂焲㝘彑㵵칐頲疩唽뭲䵪壂偱ㄪ㍅䱔㵂畊뽣㭏灾栫⭕渷轚姂묵⵭㉶灁䣂숷⍉⩀⎵弬祲㭃幪녹琱⩷嘹嘻灟</w:t>
      </w:r>
      <w:r>
        <w:rPr/>
        <w:t>ⷂ</w:t>
      </w:r>
      <w:r>
        <w:rPr/>
        <w:t>唴䖿兢砵渥㙍睂䖩顪슿㴤㏂乵㮣墩敳拂䩺쉡쉅䩹窻喏䒘牆䔤♒䦬湾硲擂</w:t>
      </w:r>
      <w:r>
        <w:rPr/>
        <w:t>ꕰ</w:t>
      </w:r>
      <w:r>
        <w:rPr/>
        <w:t>ば╯琹牲睆㍴⏂숳쉹䍈偟⩹㩤洣쎬⩶㵫따쉮♥꥚癶슩ꥤ䄳浱㝀獗뼹㘶쉵竂╫䠲飂䇂繃䩬び汞乁摘㝆츪係昨⍗瑠盍숫唰繳⩤㤣䴲☽砥㝫槂㵁卐䅓㝫欽믂䕷䈺⯍㭚⎩뭩磂䩳幑쉲ꥧ㈴쉘庩뗂い뽴稸䄩숴⭙怨䍪㉯秃걩录摰⩹塞礽启秂椰啭晾顡◃㩟䝺촨䔪扗凂뽁昰⩉⑄쌲嚮ぺ戯쉤쉞噆殿╾䵊㜱ㅄ⭚㍪⑘쉦啉祌䵇䕸뭣㑟⨪澻</w:t>
      </w:r>
      <w:r>
        <w:rPr/>
        <w:t>⢬</w:t>
      </w:r>
      <w:r>
        <w:rPr/>
        <w:t>㴯䈤싂穋㴤ㅔ넲侥㡑곂渭珂䃂䳂⭑ꄨ㡦⭖䜨㠽䕞礰㵥</w:t>
      </w:r>
      <w:r>
        <w:rPr/>
        <w:t>⢣</w:t>
      </w:r>
      <w:r>
        <w:rPr/>
        <w:t>夶氩ㄮ䂿㥧ꥺ╗㒥啓</w:t>
      </w:r>
      <w:r>
        <w:rPr/>
        <w:t>ꕊ</w:t>
      </w:r>
      <w:r>
        <w:rPr/>
        <w:t>晊싂䍢뇂䬻╘狂㴩歔숸夯歷步㐴愵녀㜳䀷숩判穡</w:t>
      </w:r>
      <w:r>
        <w:rPr/>
        <w:t>꧂</w:t>
      </w:r>
      <w:r>
        <w:rPr/>
        <w:t>싂녤䅘㡷㩱攪猯꺏嘩䚱①㝩㕰㥔숰挳⫂忂晟繢ꄺ㝧ꥢ砭㋂쉍輸坨捰埂ヂ놿⩭숸⍞㑣딱䁒⩌㏂쉹婞傏灲㪻㕗묹딴⵵Ⓧ뿂䠷摰걉彠</w:t>
      </w:r>
      <w:r>
        <w:rPr/>
        <w:t>ꦻ</w:t>
      </w:r>
      <w:r>
        <w:rPr/>
        <w:t>炱쉲쉅쉒浨㕉ꌰ䭦浍半㵨⩹땍濂戽䰦䀪⹕䵗撘轳啯㉂㯂⨫皿归歓䵱䏎깈싂걖䅗㯂窘⭏楆䑋䥴珂㒏欨慅奟㢱⤲쉣숽扎息㮡⹹㍰卟䚏겡憬⨩拂楇㣂氭⑬琤沏桇싂捖捅䰦쉏쉤檥넴╞䡇儊恠㤤䵀ꅊ〈쏂숤⭡ヂ奎ꍶ灠㉅轕䧃䀣㚵灌吰䝨슩㔹㈪╏捦ꥺ頰싃쉶칫</w:t>
      </w:r>
      <w:r>
        <w:rPr/>
        <w:t>ꥅ</w:t>
      </w:r>
      <w:r>
        <w:rPr/>
        <w:t>㨩녍쉉䪏䤪穔</w:t>
      </w:r>
      <w:r>
        <w:rPr/>
        <w:t>ꕌ⩫</w:t>
      </w:r>
      <w:r>
        <w:rPr/>
        <w:t>晔央긺懂䵔煁儨슱⼴余祟瘳䕗狂㬴瑏狂</w:t>
      </w:r>
      <w:r>
        <w:rPr/>
        <w:t>ꥌ</w:t>
      </w:r>
      <w:r>
        <w:rPr/>
        <w:t>剒潦땥獓묪數⴮⨪䬻噠⑬츶㑩業伭㕐쉧숶晁唦䁒䔹썧䤳役쉊ꍾ慎猥</w:t>
      </w:r>
      <w:r>
        <w:rPr/>
        <w:t>꤯</w:t>
      </w:r>
      <w:r>
        <w:rPr/>
        <w:t>쉷넨吪⨽㍱쉐橋쉵灊㙧䈪彳쉡輱</w:t>
      </w:r>
      <w:r>
        <w:rPr/>
        <w:t>ꦡ</w:t>
      </w:r>
      <w:r>
        <w:rPr/>
        <w:t>칳㍙朻뗂⭥ꆥ刴噁汢숮㍯搪䅊㔺湦㗂숤㉎啤䨤当浨晇癊슮旂䱣䏂穐♐縸␽繨祖╊┯擂</w:t>
      </w:r>
      <w:r>
        <w:rPr/>
        <w:t>ꥑ</w:t>
      </w:r>
      <w:r>
        <w:rPr/>
        <w:t>潞숫㘷煯㖩獱泂㕙䓎祀枱╀걥ㅲ⿂幂⛃♾湔槃㒵䭸珂祦䯂딻ꌹ걎䴴堩頴伬埂幭뽀쉊ꅹ弲偀슣뮻畑㧍</w:t>
      </w:r>
      <w:r>
        <w:rPr/>
        <w:t>⠱</w:t>
      </w:r>
      <w:r>
        <w:rPr/>
        <w:t>䕕睶䙀┶硕⹆稸䑹椩㙺眺⨷炥䥂싃湳㖘㵒嘰⏂占⽤쉯쏂潏ァ輰獋颱⻂⫂㢥炬뿂⨸昨캏㙹湏⸵氨畟⍮</w:t>
      </w:r>
      <w:r>
        <w:rPr/>
        <w:t>ⴶ</w:t>
      </w:r>
      <w:r>
        <w:rPr/>
        <w:t>㔯쉷╎顓䅓兲슩♧</w:t>
      </w:r>
      <w:r>
        <w:rPr/>
        <w:t>ꥎ</w:t>
      </w:r>
      <w:r>
        <w:rPr/>
        <w:t>氦䍔딥䠳뇂⽄祆瑚奸傿灵㑮幮쉱扮</w:t>
      </w:r>
      <w:r>
        <w:rPr/>
        <w:t>⡆</w:t>
      </w:r>
      <w:r>
        <w:rPr/>
        <w:t>暏䉏壂橅㈫垘㴣墬噀兑땎뽶墻䅔狂㬺圤쉇ㅮ</w:t>
      </w:r>
      <w:r>
        <w:rPr/>
        <w:t>ꤪ</w:t>
      </w:r>
      <w:r>
        <w:rPr/>
        <w:t>녫㡢䩖ꥧ╆枥版䢿䡞</w:t>
      </w:r>
      <w:r>
        <w:rPr/>
        <w:t>⡘</w:t>
      </w:r>
      <w:r>
        <w:rPr/>
        <w:t>坭楤䴸숸걣枩弦싂䏂쉄啦嘪浂䩢告畁灔ꆥ摔䭄䩃輽⚻⌵䙘㙎剢橃瀻け漷〹㭒㈪埂卥⼤吷䵫夷晾煫</w:t>
      </w:r>
      <w:r>
        <w:rPr/>
        <w:t>꧍</w:t>
      </w:r>
      <w:r>
        <w:rPr/>
        <w:t>䲱嘳쉳ꅥ㙾숱硚䰩ꅧ츣坦싎⩴兕曂쉗飂乍㧂轇쉊忎⨣┸噣♋晳㌯㗂垬썋繄㡾⭨呡쉭䙇쉒⸣煫㎩▻깲祁쎿䂩㴳套䶏걕䎮숳ꍌ〤츮礽牾</w:t>
      </w:r>
      <w:r>
        <w:rPr/>
        <w:t>Ⱚ</w:t>
      </w:r>
      <w:r>
        <w:rPr/>
        <w:t>楾䲵澵㪩㌪ꥧ쉣睗깐䶏ꅶ䠨縭</w:t>
      </w:r>
      <w:r>
        <w:rPr/>
        <w:t>ꥊ</w:t>
      </w:r>
      <w:r>
        <w:rPr/>
        <w:t>㯂㭁轐顭뾮汕剆噢桠</w:t>
      </w:r>
      <w:r>
        <w:rPr/>
        <w:t>⠣</w:t>
      </w:r>
      <w:r>
        <w:rPr/>
        <w:t>婨䅹䦡䆱绂係涥䵇㛂䕪牅ㅖ숽⨪穗刣偭呢歒䔲</w:t>
      </w:r>
      <w:r>
        <w:rPr/>
        <w:t>⡳</w:t>
      </w:r>
      <w:r>
        <w:rPr/>
        <w:t>䈩〈恩瀲숤㥃갺杮ꥷ䵢</w:t>
      </w:r>
      <w:r>
        <w:rPr/>
        <w:t>ⴳ</w:t>
      </w:r>
      <w:r>
        <w:rPr/>
        <w:t>㴺</w:t>
      </w:r>
      <w:r>
        <w:rPr/>
        <w:t>⡖</w:t>
      </w:r>
      <w:r>
        <w:rPr/>
        <w:t>춥싍刻揂⥟煂稵╈숪ネ╰版뿂㞻㣂⥰ヂ</w:t>
      </w:r>
      <w:r>
        <w:rPr/>
        <w:t>ꖮ</w:t>
      </w:r>
      <w:r>
        <w:rPr/>
        <w:t>輪㭐䕉煤浚</w:t>
      </w:r>
      <w:r>
        <w:rPr/>
        <w:t>ⱈⒻ</w:t>
      </w:r>
      <w:r>
        <w:rPr/>
        <w:t>牟䓂⩓䃃婣</w:t>
      </w:r>
      <w:r>
        <w:rPr/>
        <w:t>ⳃ♟</w:t>
      </w:r>
      <w:r>
        <w:rPr/>
        <w:t>쉯䓎剪欪⹢껂剀</w:t>
      </w:r>
      <w:r>
        <w:rPr/>
        <w:t>ꗂ</w:t>
      </w:r>
      <w:r>
        <w:rPr/>
        <w:t>犻幚搽燂奀㵠䥤浅충礪</w:t>
      </w:r>
      <w:r>
        <w:rPr/>
        <w:t>ꗂ</w:t>
      </w:r>
      <w:r>
        <w:rPr/>
        <w:t>听슩싂㥳異灤殮ꎡ甭灮乇컂⾏爽汶拂㑒玻䄊卑⩊䩡</w:t>
      </w:r>
      <w:r>
        <w:rPr/>
        <w:t>꤯</w:t>
      </w:r>
      <w:r>
        <w:rPr/>
        <w:t>枵彨祚姂禮瀦債습瀩㉐깤Ⓙ漣䘮縹㉦䢩榿壎姂丱幵顾⨲ꄴ칍䁋幉⪩⩔睴牖ぎ쉔㜷奭╲䜭剠⩉轚畡まꌷ⛂⍳堷炩汷繀⌤슩ꥦ</w:t>
      </w:r>
      <w:r>
        <w:rPr/>
        <w:t>⠭</w:t>
      </w:r>
      <w:r>
        <w:rPr/>
        <w:t>쉓冻㊵佮╊⫂㩕䔩洣㕈摋╺疣攱</w:t>
      </w:r>
      <w:r>
        <w:rPr/>
        <w:t>ⰶ⪵</w:t>
      </w:r>
      <w:r>
        <w:rPr/>
        <w:t>塐쉪摮剣〵唹╧⭩</w:t>
      </w:r>
      <w:r>
        <w:rPr/>
        <w:t>ⱶ</w:t>
      </w:r>
      <w:r>
        <w:rPr/>
        <w:t>愭ꅢ썧쉙⍂⌹</w:t>
      </w:r>
      <w:r>
        <w:rPr/>
        <w:t>⡖</w:t>
      </w:r>
      <w:r>
        <w:rPr/>
        <w:t>摁颩渺潯䊱晑ꌽ抩漵⑪瞩䑙佔㝇喣⿃䀤䭍춵堩쉞䥨囂묫灁洱⭢殱촬쉋正汣걱䫂縵</w:t>
      </w:r>
      <w:r>
        <w:rPr/>
        <w:t>⢮</w:t>
      </w:r>
      <w:r>
        <w:rPr/>
        <w:t>䕪䥟슮㕱꥞決䘩昺╠쉣㐥ꅃ⹵㝌㑤慹挮奞</w:t>
      </w:r>
      <w:r>
        <w:rPr/>
        <w:t>ꤴ</w:t>
      </w:r>
      <w:r>
        <w:rPr/>
        <w:t>쉭䜮쉣扯㮱汫獤彺㣂婱䱾땁嘸㵦䛎䃃⚻㩨⑰嘤㯂ヂ⨪嚮⨨⴦⩌♃ꍳ棃纬㍱嫂歬칎敡憱㬻⛂䧃椳彵⭯뼺晲뿍欨뮱䱂㟂⼳</w:t>
      </w:r>
      <w:r>
        <w:rPr/>
        <w:t>ⴲ</w:t>
      </w:r>
      <w:r>
        <w:rPr/>
        <w:t>걙쉣戣䩖䥆㭯涿⭗쉨奉䝁㮘穗췂䙬</w:t>
      </w:r>
      <w:r>
        <w:rPr/>
        <w:t>ꦱ</w:t>
      </w:r>
      <w:r>
        <w:rPr/>
        <w:t>摀攵⨷甬⽂</w:t>
      </w:r>
      <w:r>
        <w:rPr/>
        <w:t>ꕯ</w:t>
      </w:r>
      <w:r>
        <w:rPr/>
        <w:t>呴彀潒轟畺塐쉩呡ꍞ㍋㜱帹繯偉澻〷숸眶弣䞩辱幥橳㮮䭞㴫䗂两㕯䐴뇎毃㕀穃녾쉪</w:t>
      </w:r>
      <w:r>
        <w:rPr/>
        <w:t>ꕘ</w:t>
      </w:r>
      <w:r>
        <w:rPr/>
        <w:t>渹津梱抱娳쉹噤楕殩睴哂潵숪뼻桢䎿⭀␱捪䳂牟侣景쉯䝒滂㇂㛍</w:t>
      </w:r>
      <w:r>
        <w:rPr/>
        <w:t>⡩⬹</w:t>
      </w:r>
      <w:r>
        <w:rPr/>
        <w:t>挺の䀰쉔딻㭋兙ぐ⩷딯嚏㙖煳㭬깃卵参</w:t>
      </w:r>
      <w:r>
        <w:rPr/>
        <w:t>ꤽꤱ</w:t>
      </w:r>
      <w:r>
        <w:rPr/>
        <w:t>朴㤶橪氺쵒䈰織顫䶬幁挬顒⥯쉆</w:t>
      </w:r>
      <w:r>
        <w:rPr/>
        <w:t>ꦥ</w:t>
      </w:r>
      <w:r>
        <w:rPr/>
        <w:t>堫輶㐽꥖슻딣</w:t>
      </w:r>
      <w:r>
        <w:rPr/>
        <w:t>ⴰ</w:t>
      </w:r>
      <w:r>
        <w:rPr/>
        <w:t>뿂䲡焷슘绂核</w:t>
      </w:r>
      <w:r>
        <w:rPr/>
        <w:t>Ⳃ</w:t>
      </w:r>
      <w:r>
        <w:rPr/>
        <w:t>剗㟂㵆⴦㕠僂姃兢歅漲敇숰浆䈺㑺</w:t>
      </w:r>
      <w:r>
        <w:rPr/>
        <w:t>ꤸ</w:t>
      </w:r>
      <w:r>
        <w:rPr/>
        <w:t>䙵渨獄琴쉃ꅢ榻쌯瓂싂䬷牀췂⹤䥒婓겡㘳冻숽</w:t>
      </w:r>
      <w:r>
        <w:rPr/>
        <w:t>ꗍ</w:t>
      </w:r>
      <w:r>
        <w:rPr/>
        <w:t>녙쉉⥭湂䂱媿搮⦘㊏潊⭊皮漱쵍⫂扮⬲䙔扣搤쉷䡓㚘戤䡂礫䭺䶥槎숽䙘ㄤ㍨䝀</w:t>
      </w:r>
      <w:r>
        <w:rPr/>
        <w:t>⡨</w:t>
      </w:r>
      <w:r>
        <w:rPr/>
        <w:t>兘䕱㝂㵁쉰㑥嘱慌</w:t>
      </w:r>
      <w:r>
        <w:rPr/>
        <w:t>ꦏ</w:t>
      </w:r>
      <w:r>
        <w:rPr/>
        <w:t>숭䭃䙖딯때㐽甮◎⯂㛃⎱ꅧ姃妩묬盂ꥮ額㚡땬♃䫂⾩⩖丩奶䉉捾숨쉷쵭娬䶣⤻啔뇂ㅃ쉺㈭呬啡㭬㑮徏쵓⍎싂⪣㭚痂캮⿂</w:t>
      </w:r>
      <w:r>
        <w:rPr/>
        <w:t>⡺</w:t>
      </w:r>
      <w:r>
        <w:rPr/>
        <w:t>㥳慺灹숶绎⩕沘㓂</w:t>
      </w:r>
      <w:r>
        <w:rPr/>
        <w:t>ꤩ</w:t>
      </w:r>
      <w:r>
        <w:rPr/>
        <w:t>坂䄽㣂硰</w:t>
      </w:r>
      <w:r>
        <w:rPr/>
        <w:t>ⱷ</w:t>
      </w:r>
      <w:r>
        <w:rPr/>
        <w:t>歑体䍉昰䙏畐䵍놵ꍰ쉖숶쉌◂㋂⽃</w:t>
      </w:r>
      <w:r>
        <w:rPr/>
        <w:t>ꦥ</w:t>
      </w:r>
      <w:r>
        <w:rPr/>
        <w:t>壂숨䁌塨⯂쉩眬㘯㉋桶䋎弭</w:t>
      </w:r>
      <w:r>
        <w:rPr/>
        <w:t>ꤳ</w:t>
      </w:r>
      <w:r>
        <w:rPr/>
        <w:t>堊⧂㞵㌭슬㤦싂묷⏂䍧婇眯ꆬ涩䉊椷入䠴쉥숬슥睢쉊</w:t>
      </w:r>
      <w:r>
        <w:rPr/>
        <w:t>⡵⡤</w:t>
      </w:r>
      <w:r>
        <w:rPr/>
        <w:t>䑕䵔캮갦娨倥</w:t>
      </w:r>
      <w:r>
        <w:rPr/>
        <w:t>ⵥ</w:t>
      </w:r>
      <w:r>
        <w:rPr/>
        <w:t>㥁祠湎患楫猶㛂轵䠤䁧</w:t>
      </w:r>
      <w:r>
        <w:rPr/>
        <w:t>Ⳃ</w:t>
      </w:r>
      <w:r>
        <w:rPr/>
        <w:t>梩⿂ひ燂쉓쏂剗ꄪ噊㭅祹䥃</w:t>
      </w:r>
      <w:r>
        <w:rPr/>
        <w:t>Ⱝ</w:t>
      </w:r>
      <w:r>
        <w:rPr/>
        <w:t>촨穡煎吪䈭⤯䌱䊣⍖䩹獡╩否愷⥌焹뗂녫搵卧뽵乣</w:t>
      </w:r>
      <w:r>
        <w:rPr/>
        <w:t>⡟</w:t>
      </w:r>
      <w:r>
        <w:rPr/>
        <w:t>琸並慗䰸慲</w:t>
      </w:r>
      <w:r>
        <w:rPr/>
        <w:t>⡔</w:t>
      </w:r>
      <w:r>
        <w:rPr/>
        <w:t>塣칗⥇游㉒攥䩴価眽晥沩땏䁧쵟쉦嗃䐮쉫⯂穤兦哂⤴䤻䋂䴷뇂</w:t>
      </w:r>
      <w:r>
        <w:rPr/>
        <w:t>ꥁꥆ</w:t>
      </w:r>
      <w:r>
        <w:rPr/>
        <w:t>獘쉁甥㠳䝏氥噃⨬</w:t>
      </w:r>
      <w:r>
        <w:rPr/>
        <w:t>⣂</w:t>
      </w:r>
      <w:r>
        <w:rPr/>
        <w:t>䳃悩擂㓃쵮뗍浑♠ꍹ츰轖</w:t>
      </w:r>
      <w:r>
        <w:rPr/>
        <w:t>⣂</w:t>
      </w:r>
      <w:r>
        <w:rPr/>
        <w:t>䨪숥촶䛂츪⍷⫂</w:t>
      </w:r>
      <w:r>
        <w:rPr/>
        <w:t>ꕀ</w:t>
      </w:r>
      <w:r>
        <w:rPr/>
        <w:t>捈獲ご殣迂뭃ꌩ쉗㠤剂啂䈦摉</w:t>
      </w:r>
      <w:r>
        <w:rPr/>
        <w:t>꤯</w:t>
      </w:r>
      <w:r>
        <w:rPr/>
        <w:t>淂轶기㕄╣䅪兯㠮牵顫썄쉑쉴䈥总까托쉟䧍潖⭮癴顖ꅮ智ꅋ묰</w:t>
      </w:r>
      <w:r>
        <w:rPr/>
        <w:t>⡰</w:t>
      </w:r>
      <w:r>
        <w:rPr/>
        <w:t>䈥歍睨顊㇃♏뽔ꆬ涣㠬싂颥㎩쉑杬潘ꍆ䯂睠㠨䙦䉥〽⫂칓</w:t>
      </w:r>
      <w:r>
        <w:rPr/>
        <w:t>ⲡ</w:t>
      </w:r>
      <w:r>
        <w:rPr/>
        <w:t>稭䱱咡쉞싍⨪싂攦䂵潋捆䱪湈㚱克珂旎䍵㤳爸晟ꅎ㯂潏뗂쉇浴쉱</w:t>
      </w:r>
      <w:r>
        <w:rPr/>
        <w:t>⡎</w:t>
      </w:r>
      <w:r>
        <w:rPr/>
        <w:t>䜪䆮숶灄問愣쉘䄤拂뼩␷쉤쎿欸ㅆ썭禣柂㌰碻䅥꺘갬囂⹬깢ㅀ㡭啬䁹皏䰣㡲婂뼮♐䰭敂땸싍奾싃歈䌪㉚⥇婤쉟恋䑣⥎梻挥</w:t>
      </w:r>
      <w:r>
        <w:rPr/>
        <w:t>ⶥ</w:t>
      </w:r>
      <w:r>
        <w:rPr/>
        <w:t>䍉쉴却췂䀭甩䱠灑⥱砺䬥睰㩙䭆쌪ꏂ冬䙓帷ꥬ帤港㠩焯㐭㩆帬쉖煢迂ㄯ숬䲿쵔敲渮汙뾩슿琨桂숵♍顣僂췂깇轤塤㵔䴹ꌷ</w:t>
      </w:r>
      <w:r>
        <w:rPr/>
        <w:t>ꤵ</w:t>
      </w:r>
      <w:r>
        <w:rPr/>
        <w:t>猭⹾슡</w:t>
      </w:r>
      <w:r>
        <w:rPr/>
        <w:t>ⴻ</w:t>
      </w:r>
      <w:r>
        <w:rPr/>
        <w:t>쵇纘幠⭲쉄䡣佋华ふ뭶囂⍑ꇎ쉭䙶쉠吳슏㡨⭖敕暩䥋쉬㶻놣畊♤㞡⦏⩯䅨横啍㥾顫딪쉊⏎殣區⬴獖䜭墡⬵摏眸廂嘣穴松冣캮剥뽷坺숱帽㩳⨰彑䚮愴ꍵ嫂氺㥋㨦楌슩ꅌ⺵畒殩幤亱潒㖿癲碮딤坯䣂㙷浒㓂쉬딶攲檘쉱轾㭫⍶䐫䔹컂娤</w:t>
      </w:r>
      <w:r>
        <w:rPr/>
        <w:t>ꕉ</w:t>
      </w:r>
      <w:r>
        <w:rPr/>
        <w:t>⿂婵轮㥎洯戨⹈㕮氩숲砵㠷〺㤦㙢뇃쎱禩╩矍⩷숵㡺䂮ちぃ杙䩫繆㜶녘䧂㐨ꅱ㤻纏</w:t>
      </w:r>
      <w:r>
        <w:rPr/>
        <w:t>ⱒ</w:t>
      </w:r>
      <w:r>
        <w:rPr/>
        <w:t>ꤹ</w:t>
      </w:r>
      <w:r>
        <w:rPr/>
        <w:t>싂㎿片轨憏䠳乍〉桷</w:t>
      </w:r>
      <w:r>
        <w:rPr/>
        <w:t>ꦵ</w:t>
      </w:r>
      <w:r>
        <w:rPr/>
        <w:t>㠪ァ</w:t>
      </w:r>
      <w:r>
        <w:rPr/>
        <w:t>ꦵ</w:t>
      </w:r>
      <w:r>
        <w:rPr/>
        <w:t>숫兓稦繚</w:t>
      </w:r>
      <w:r>
        <w:rPr/>
        <w:t>ꦵ</w:t>
      </w:r>
      <w:r>
        <w:rPr/>
        <w:t>ꥧ䀰㷂䀵ㄮ㌊⹂䭧䒥稭⥞䈥</w:t>
      </w:r>
      <w:r>
        <w:rPr/>
        <w:t>⡈</w:t>
      </w:r>
      <w:r>
        <w:rPr/>
        <w:t>奬⑋╈玵剙惂䑐飂⨩칑쉯潇⛂쉀犿䷍桑</w:t>
      </w:r>
      <w:r>
        <w:rPr/>
        <w:t>⢏</w:t>
      </w:r>
      <w:r>
        <w:rPr/>
        <w:t>坊䬫昨䡔傥쉾庮慰卉㥙汚捂䑊㛂猩</w:t>
      </w:r>
      <w:r>
        <w:rPr/>
        <w:t>ⵠ</w:t>
      </w:r>
      <w:r>
        <w:rPr/>
        <w:t>沵⨻뽫쉃䟂猰칧䐥忂唽㤥</w:t>
      </w:r>
      <w:r>
        <w:rPr/>
        <w:t>ⶣ</w:t>
      </w:r>
      <w:r>
        <w:rPr/>
        <w:t>壂</w:t>
      </w:r>
      <w:r>
        <w:rPr/>
        <w:t>⡉</w:t>
      </w:r>
      <w:r>
        <w:rPr/>
        <w:t>桁繩㩤䵓儵杠쉍橗㍄녌걋</w:t>
      </w:r>
      <w:r>
        <w:rPr/>
        <w:t>ꕲ⩴</w:t>
      </w:r>
      <w:r>
        <w:rPr/>
        <w:t>캥偱㡬獷슱◂싂吵뭧䫎</w:t>
      </w:r>
      <w:r>
        <w:rPr/>
        <w:t>ⷃ</w:t>
      </w:r>
      <w:r>
        <w:rPr/>
        <w:t>㞮硴쵯玱傩汤⩤떮</w:t>
      </w:r>
      <w:r>
        <w:rPr/>
        <w:t>ꥉ</w:t>
      </w:r>
      <w:r>
        <w:rPr/>
        <w:t>쉨␴去</w:t>
      </w:r>
      <w:r>
        <w:rPr/>
        <w:t>ꔯ</w:t>
      </w:r>
      <w:r>
        <w:rPr/>
        <w:t>灕⹕否夸㩌䝇琣숲䁐噏灨煡扏습ㄸ奠徵깪獂⎵♀䥓轟긣杄⨹楬㭫係䮬숥땐깐参幀杯䧍洴捷⩃쉠䱈眶乳娬╧汞ꆘ䐬爦挻㦮녇繖橭㘯㵹</w:t>
      </w:r>
      <w:r>
        <w:rPr/>
        <w:t>ⵆ</w:t>
      </w:r>
      <w:r>
        <w:rPr/>
        <w:t>咬춥橯쵮㍊潂쵇䋎橯砫灬椴㡌ざ쉇䙌쉣쉴愩冥⩣祸㔵偑䵬洪懂睴숥쉞</w:t>
      </w:r>
      <w:r>
        <w:rPr/>
        <w:t>ⵓ</w:t>
      </w:r>
      <w:r>
        <w:rPr/>
        <w:t>積所▱幤⽬涻㨶☴〫瑩汐묨⍫</w:t>
      </w:r>
      <w:r>
        <w:rPr/>
        <w:t>Ⳃ⤩</w:t>
      </w:r>
      <w:r>
        <w:rPr/>
        <w:t>딭䕩愸挷潠橴喥䱩㌹疘ꅠ䴶┹뭶䈴父桴썱䥗晄硡뼦</w:t>
      </w:r>
      <w:r>
        <w:rPr/>
        <w:t>ꥑ</w:t>
      </w:r>
      <w:r>
        <w:rPr/>
        <w:t>慗숻敁묬恘千懂숵쏂煰䑐懃⽗⨸穓挫쉪摌숴刦獔䜲춡슣奄㭾祘坭厣䋂쉶䳂ꆡ쉳焳⨫칤䙂슩婫딴ꆿ眭绎䜺灭灲⩠晤⑏摊䛂춬⭎</w:t>
      </w:r>
      <w:r>
        <w:rPr/>
        <w:t>꧂</w:t>
      </w:r>
      <w:r>
        <w:rPr/>
        <w:t>畇</w:t>
      </w:r>
      <w:r>
        <w:rPr/>
        <w:t>ꥁ</w:t>
      </w:r>
      <w:r>
        <w:rPr/>
        <w:t>슮</w:t>
      </w:r>
      <w:r>
        <w:rPr/>
        <w:t>ꕯ</w:t>
      </w:r>
      <w:r>
        <w:rPr/>
        <w:t>摕䚵唸丬䞱ꥧ慰䙖顀쉩祫婉炿戻㥰晩久숯⵷犿䝟⚏瘬㨸空瑓㭆䕷⎥噭樨♁쉊圻⿃弸䯂㤲惂恺忂僂䝞</w:t>
      </w:r>
      <w:r>
        <w:rPr/>
        <w:t>ⵘ</w:t>
      </w:r>
      <w:r>
        <w:rPr/>
        <w:t>㨫싂李䔣磎呁♕쵯⭀橨慇쉮깏圪䟂</w:t>
      </w:r>
      <w:r>
        <w:rPr/>
        <w:t>ꥄ</w:t>
      </w:r>
      <w:r>
        <w:rPr/>
        <w:t>컂敨㖱⹪頬⍍┯礵䍉䮘嫂쉋堪卾숷┥⮻参땮곃쉘繮䵾</w:t>
      </w:r>
      <w:r>
        <w:rPr/>
        <w:t>꧂</w:t>
      </w:r>
      <w:r>
        <w:rPr/>
        <w:t>壂歊扄博䱐넷</w:t>
      </w:r>
      <w:r>
        <w:rPr/>
        <w:t>Ⱘ</w:t>
      </w:r>
      <w:r>
        <w:rPr/>
        <w:t>꧃</w:t>
      </w:r>
      <w:r>
        <w:rPr/>
        <w:t>믂⑅뭇쉈瘤깹牑䰤䎿畎쉈ꆱ剅獗杬幘</w:t>
      </w:r>
      <w:r>
        <w:rPr/>
        <w:t>꧂</w:t>
      </w:r>
      <w:r>
        <w:rPr/>
        <w:t>㙔勎㐮</w:t>
      </w:r>
      <w:r>
        <w:rPr/>
        <w:t>Ⳃ</w:t>
      </w:r>
      <w:r>
        <w:rPr/>
        <w:t>䔥䕗⽶⌸</w:t>
      </w:r>
      <w:r>
        <w:rPr/>
        <w:t>ꥒ</w:t>
      </w:r>
      <w:r>
        <w:rPr/>
        <w:t>⻂桒䅢慁疣㯂秂䅰哂㙪걆佭䱚接䭣쉕歅烎乂擎䢩噎ォ滂涥칏곂㨫數䵔뭦쵞䕕ꥯ⦥懂숥呫썏⥹ꍕ䐤扩楥╈䍸쵩☸쵔⥗仂쉖싂</w:t>
      </w:r>
      <w:r>
        <w:rPr/>
        <w:t>ꦩ</w:t>
      </w:r>
      <w:r>
        <w:rPr/>
        <w:t>轮輮䈺偩㕰槍圯깇盂썍뽈潅楪塲佯</w:t>
      </w:r>
      <w:r>
        <w:rPr/>
        <w:t>ꤤ</w:t>
      </w:r>
      <w:r>
        <w:rPr/>
        <w:t>쉔</w:t>
      </w:r>
      <w:r>
        <w:rPr/>
        <w:t>⡭</w:t>
      </w:r>
      <w:r>
        <w:rPr/>
        <w:t>䅂䆘칁칷ꅴ갲湸숵쉥땇呸쉱㩪偾晤䥗녔晟ㅒ祥㥰쉕偰竃樣㦏䐬織㦣椰玵䀱</w:t>
      </w:r>
      <w:r>
        <w:rPr/>
        <w:t>ꕇ</w:t>
      </w:r>
      <w:r>
        <w:rPr/>
        <w:t>敂⑟䘣┷サ싃㍯⍳带畯眊</w:t>
      </w:r>
      <w:r>
        <w:rPr/>
        <w:t>⠭</w:t>
      </w:r>
      <w:r>
        <w:rPr/>
        <w:t>㓂⤰땴䙦狍슏斩㭃坧䄮嚣</w:t>
      </w:r>
      <w:r>
        <w:rPr/>
        <w:t>ꥆ</w:t>
      </w:r>
      <w:r>
        <w:rPr/>
        <w:t>싂ꎮㅾ䐤䷍㠤㉭㌪⌯套䘤㝞泍偔쉭쉙뽏燃㋂灕슿⑧⾥呰䝙敡㨽椯쉎䲥奴䁟㨪⸤戹撘穾幧㊿淂겘㓂䫂砫煒朽穊卨⩢⩗</w:t>
      </w:r>
      <w:r>
        <w:rPr/>
        <w:t>ⵔ</w:t>
      </w:r>
      <w:r>
        <w:rPr/>
        <w:t>匲伨쉇づ毂繘捄彇㙳쉇が⭁쉩䝮믂㥍▣繰澏主瑋</w:t>
      </w:r>
      <w:r>
        <w:rPr/>
        <w:t>⠯</w:t>
      </w:r>
      <w:r>
        <w:rPr/>
        <w:t>輻쉃㕠⍺숦</w:t>
      </w:r>
      <w:r>
        <w:rPr/>
        <w:t>Ɑ</w:t>
      </w:r>
      <w:r>
        <w:rPr/>
        <w:t>㙪䫂␰⩩灺싂⭘佷硞慠猫牴䁃煞슱嗂焸곂祢㵢搨쉊乢</w:t>
      </w:r>
      <w:r>
        <w:rPr/>
        <w:t>⠤</w:t>
      </w:r>
      <w:r>
        <w:rPr/>
        <w:t>ꥸ㜩漩湺恎쉞</w:t>
      </w:r>
      <w:r>
        <w:rPr/>
        <w:t>⢱</w:t>
      </w:r>
      <w:r>
        <w:rPr/>
        <w:t>劻⫂䬸</w:t>
      </w:r>
      <w:r>
        <w:rPr/>
        <w:t>ⰱ</w:t>
      </w:r>
      <w:r>
        <w:rPr/>
        <w:t>숽犡䈪ぅ䝏哂⍲煱</w:t>
      </w:r>
      <w:r>
        <w:rPr/>
        <w:t>ꕠ</w:t>
      </w:r>
      <w:r>
        <w:rPr/>
        <w:t>剮䵴术䳂䔴娭쉐昴哂쉮쉞恇쉈梿㥆㕬扎圦䍾呍頯揂ㅭ쉊쌶⽋㵹牭恺╫</w:t>
      </w:r>
      <w:r>
        <w:rPr/>
        <w:t>ⷂ</w:t>
      </w:r>
      <w:r>
        <w:rPr/>
        <w:t>亩캡稬䂥澏䬣堪㢩琩哂ㄱ轢江䍹梬㭡⑏怽䴩剾⹕습⦡䷍䩥祇㘽䍡㈪㨭ㅴ䍯숺洶⩤桐䔯䳂恫繦㮬攷縨</w:t>
      </w:r>
      <w:r>
        <w:rPr/>
        <w:t>ⵯ</w:t>
      </w:r>
      <w:r>
        <w:rPr/>
        <w:t>㉓䲮癗㉨㪱㠥咱</w:t>
      </w:r>
      <w:r>
        <w:rPr/>
        <w:t>ꥀ</w:t>
      </w:r>
      <w:r>
        <w:rPr/>
        <w:t>頴칀뿂桢쉰湖幈⚵㵫幐쉙䝗⌮氣䬥㦵쉖䁔ꅧ</w:t>
      </w:r>
      <w:r>
        <w:rPr/>
        <w:t>ꤶ</w:t>
      </w:r>
      <w:r>
        <w:rPr/>
        <w:t>姂㗎⚮幐㖵央</w:t>
      </w:r>
      <w:r>
        <w:rPr/>
        <w:t>⣂</w:t>
      </w:r>
      <w:r>
        <w:rPr/>
        <w:t>偾믃怲⧂㙉扲祶</w:t>
      </w:r>
      <w:r>
        <w:rPr/>
        <w:t>ⲻ</w:t>
      </w:r>
      <w:r>
        <w:rPr/>
        <w:t>ⵔ</w:t>
      </w:r>
      <w:r>
        <w:rPr/>
        <w:t>竂獡㈹䥡券㞬깫㌦䯂쉰噷쉋兕쉂慍彀劮⚻栣갬␱</w:t>
      </w:r>
      <w:r>
        <w:rPr/>
        <w:t>⡢</w:t>
      </w:r>
      <w:r>
        <w:rPr/>
        <w:t>㉷掘䵟偒奱㑧本炏䃎땡晁싂꥙⬸䩫⍷㕫긱汱㩌⭀㥗汑싃栬忂冻婠穔쵰扂㭬徘捌쉹⌲係墩깬㢘䋂⨰뮡疮㩫┯깫欵䢩䍺촴弱숰姂牳䍥⨣婥瑩</w:t>
      </w:r>
      <w:r>
        <w:rPr/>
        <w:t>ꥋ⬤</w:t>
      </w:r>
      <w:r>
        <w:rPr/>
        <w:t>〲测㭌숹癣껂䁄斱ㄭ㭐⍸牥㨻拃䝺㶥걓䮏䵠䄬㕮䶻秂硸숳㵓ꅚ灭썍ꥬ橚杰뭺场杊⥆異䙂◂柂☨债녗抻㴴⌹ꥪ牖煘煌깚樦瑅位곎䨮睞땓ꥷ</w:t>
      </w:r>
      <w:r>
        <w:rPr/>
        <w:t>⢱</w:t>
      </w:r>
      <w:r>
        <w:rPr/>
        <w:t>囂ꇎ</w:t>
      </w:r>
      <w:r>
        <w:rPr/>
        <w:t>⡐</w:t>
      </w:r>
      <w:r>
        <w:rPr/>
        <w:t>䘥癅숸嫂坹쉋慊㉟䷂㡇▩挵䭬䱦堯操䑅䓃</w:t>
      </w:r>
      <w:r>
        <w:rPr/>
        <w:t>ⶬ</w:t>
      </w:r>
      <w:r>
        <w:rPr/>
        <w:t>歕䨷獔硢딦璩걸ヂ焫꺥顭쉔</w:t>
      </w:r>
      <w:r>
        <w:rPr/>
        <w:t>Ⲙ</w:t>
      </w:r>
      <w:r>
        <w:rPr/>
        <w:t>䅙䦵䴸䪩奢垮䴪㝡顆숳梿乊息㍹圸긭</w:t>
      </w:r>
      <w:r>
        <w:rPr/>
        <w:t>ⲏ</w:t>
      </w:r>
      <w:r>
        <w:rPr/>
        <w:t>硞뿂嘨塏䅹沩깯埂☤쉳䢡ッ䓂礪橾優䌱枥砱⩄뽉璵썰㑾瑓┶煸焭</w:t>
      </w:r>
      <w:r>
        <w:rPr/>
        <w:t>꧂</w:t>
      </w:r>
      <w:r>
        <w:rPr/>
        <w:t>湃捧⩡䤶噴䡥䅇昨깯灲䠶汋昳傮䡪椷䕗獸牨쉈摏䡢</w:t>
      </w:r>
      <w:r>
        <w:rPr/>
        <w:t>ⴥ</w:t>
      </w:r>
      <w:r>
        <w:rPr/>
        <w:t>뭃녘搬⴫</w:t>
      </w:r>
      <w:r>
        <w:rPr/>
        <w:t>ⴹ</w:t>
      </w:r>
      <w:r>
        <w:rPr/>
        <w:t>䌰琤걃칐䐊쉖欪┣卶㉮䁙亩㥨㭏迂杔㝵砩䐴㵩쉩⺿䠦姂㘳䑣癗숲뇂</w:t>
      </w:r>
      <w:r>
        <w:rPr/>
        <w:t>⡮</w:t>
      </w:r>
      <w:r>
        <w:rPr/>
        <w:t>瘰</w:t>
      </w:r>
      <w:r>
        <w:rPr/>
        <w:t>ⴴ</w:t>
      </w:r>
      <w:r>
        <w:rPr/>
        <w:t>凂儺ꥵ║懂䪩⩐䥨⭫佣㵑垘⬦頳䁎䉏⛂</w:t>
      </w:r>
      <w:r>
        <w:rPr/>
        <w:t>Ⳃ</w:t>
      </w:r>
      <w:r>
        <w:rPr/>
        <w:t>묯⩐쉏杁숯坠ㅤ晉捀氮</w:t>
      </w:r>
      <w:r>
        <w:rPr/>
        <w:t>⠱</w:t>
      </w:r>
      <w:r>
        <w:rPr/>
        <w:t>穰ꅓ歬⤸␱婕顶狂ꅍ녅딳⻂乑橂乞딨壂䕬⹈帮곎㡏摁쉆䙠</w:t>
      </w:r>
      <w:r>
        <w:rPr/>
        <w:t>⡇</w:t>
      </w:r>
      <w:r>
        <w:rPr/>
        <w:t>䕚䱙㵆橶년㵗</w:t>
      </w:r>
      <w:r>
        <w:rPr/>
        <w:t>ꥎ</w:t>
      </w:r>
      <w:r>
        <w:rPr/>
        <w:t>ⱘ</w:t>
      </w:r>
      <w:r>
        <w:rPr/>
        <w:t>浴焫㥸炵勂ㅍ䫂䟂昷礶⍳Ⓜ쉖恅쉊걆䂱怣</w:t>
      </w:r>
      <w:r>
        <w:rPr/>
        <w:t>ꥊ</w:t>
      </w:r>
      <w:r>
        <w:rPr/>
        <w:t>䫃딣偀杺쉔쉸땣恞恒䗍䚱斘♅</w:t>
      </w:r>
      <w:r>
        <w:rPr/>
        <w:t>ⱴ</w:t>
      </w:r>
      <w:r>
        <w:rPr/>
        <w:t>癢溬䉕囂汲♺積䱭瑯⹓䔵枣姂䛂䈲싍坨䕸求묷</w:t>
      </w:r>
      <w:r>
        <w:rPr/>
        <w:t>ⱘ</w:t>
      </w:r>
      <w:r>
        <w:rPr/>
        <w:t>碏⩂棂䝏䪡싂Ⓜ䟂㟂숫烃璏恂┦漫幭㍋쉮歨䅂쵮⼲㜯쉁伮</w:t>
      </w:r>
      <w:r>
        <w:rPr/>
        <w:t>ꥀ♮</w:t>
      </w:r>
      <w:r>
        <w:rPr/>
        <w:t>쉨䍍敎껂␮充㟂꤮숣┫杴枮潊뮮⥫격쵵싂狂怪䅬䞩놮쉫껂穔㠣坵⬲걧车쏎㠱믂㝷㝶搨睡쉺堬瓂뭯着疬剒䝎쉩䷂꥘⻃숸⪵㴣䅎匭⼵之䔥䉩渪刹吶氰祀Ⓜ싂䵟奲搭偱呑㕾ꌯ乞⨽뼣坠眷쉳㠣㩈刪䑪桎䅑䊿숪⹉彖㞿䑠顆쉒擂䱏⏂쎻䂩搫摌쉊⨱塟⭆竂癊ꍺ愰䙕싍㙤䡊깹灟皘䍲숴쉘䒮硉ㅋ䷂쉙ꅧ䪵䝙晨佫☭쉢䮬䁃儷췂쉅䙳䝃焥婫㡹㌬焦㬰㕰⩺嗂䵥䢏깑땒뽃쵺瞻噠㝶䳎녷싃绎樷䜱ꍺ杍쉒汞偩쉌䄺㡂輩싃</w:t>
      </w:r>
      <w:r>
        <w:rPr/>
        <w:t>ⱺ</w:t>
      </w:r>
      <w:r>
        <w:rPr/>
        <w:t>䱑䩢琪櫂䝷쉴</w:t>
      </w:r>
      <w:r>
        <w:rPr/>
        <w:t>ꔯ</w:t>
      </w:r>
      <w:r>
        <w:rPr/>
        <w:t>따숨뼹쉇ㆩㅦ썣㆏卯쉓怰뽑摱쉎琴㒱</w:t>
      </w:r>
      <w:r>
        <w:rPr/>
        <w:t>ꕭ</w:t>
      </w:r>
      <w:r>
        <w:rPr/>
        <w:t>剤氺슥䑚慭䥡佃㏂ぴ</w:t>
      </w:r>
      <w:r>
        <w:rPr/>
        <w:t>ꦩ</w:t>
      </w:r>
      <w:r>
        <w:rPr/>
        <w:t>撩敂愪</w:t>
      </w:r>
      <w:r>
        <w:rPr/>
        <w:t>⠲</w:t>
      </w:r>
      <w:r>
        <w:rPr/>
        <w:t>晓朥㭡㬹뽘㐴硗싍牏呪繈싍ꍹ⥀捍⨷㒣懂繍幺넻夺⭭匣⤺唦⩥䨯睠⍴㍶땱扣ꌰ桰挨</w:t>
      </w:r>
      <w:r>
        <w:rPr/>
        <w:t>ⱨ</w:t>
      </w:r>
      <w:r>
        <w:rPr/>
        <w:t>梏ꄣ優䅪䱒歏仂충獪걦ぅ澏뼶飂硅噮넸爣噺匰숥㮿煏浸⩃뽩傱睢䵺⺻</w:t>
      </w:r>
      <w:r>
        <w:rPr/>
        <w:t>Ⱚ</w:t>
      </w:r>
      <w:r>
        <w:rPr/>
        <w:t>䛂捬뾥瑲狂严沿⺮칦偮촰䭬䚩穸䰷晀煹슘䕮皏书䀽</w:t>
      </w:r>
      <w:r>
        <w:rPr/>
        <w:t>ꖏ♘</w:t>
      </w:r>
      <w:r>
        <w:rPr/>
        <w:t>녅䴮然欬憻녳ꍒ쉳</w:t>
      </w:r>
      <w:r>
        <w:rPr/>
        <w:t>⡕</w:t>
      </w:r>
      <w:r>
        <w:rPr/>
        <w:t>㑒쉏癵塳浬媘䥫㙓㑓썫뗂쉴쵑⥔復湔깢㚮⨨䭤啈</w:t>
      </w:r>
      <w:r>
        <w:rPr/>
        <w:t>⣂</w:t>
      </w:r>
      <w:r>
        <w:rPr/>
        <w:t>㡦啷吱伱杪ꅦ睰⌊沩뭊甪㡧</w:t>
      </w:r>
      <w:r>
        <w:rPr/>
        <w:t>⣂</w:t>
      </w:r>
      <w:r>
        <w:rPr/>
        <w:t>㥁쵹⥷쉴숮捖䵯着䤷塋◂㎬丬䧂쉖桰䬲뼯䲣奅격狂㓂䰰뿂⯂</w:t>
      </w:r>
      <w:r>
        <w:rPr/>
        <w:t>ⷂ</w:t>
      </w:r>
      <w:r>
        <w:rPr/>
        <w:t>盂橗숴⬴栯䮣⴯奲砭牑殱뭤㝂晇⭢␯末♲磂潯뼪㷂掱垣㦿婲슏䴦湰ꥳ剳쉯</w:t>
      </w:r>
      <w:r>
        <w:rPr/>
        <w:t>ꤲ</w:t>
      </w:r>
      <w:r>
        <w:rPr/>
        <w:t>条㮻㕋牓</w:t>
      </w:r>
      <w:r>
        <w:rPr/>
        <w:t>⡹</w:t>
      </w:r>
      <w:r>
        <w:rPr/>
        <w:t>凂㡹㕞쉐♏獆딪깷</w:t>
      </w:r>
      <w:r>
        <w:rPr/>
        <w:t>ꥅ☹</w:t>
      </w:r>
      <w:r>
        <w:rPr/>
        <w:t>彤췂숷輹⮬쵳쉥㭒숽숪⭸惂ꅷ椣쉩넪⺱䙖坙껃</w:t>
      </w:r>
      <w:r>
        <w:rPr/>
        <w:t>ⲩ</w:t>
      </w:r>
      <w:r>
        <w:rPr/>
        <w:t>汗兎䞱걆⍂硰轌彍弭飂㈭┨⿂癹ꌵ夬⛎㞏敾啉숰쉇⹴㕧㷂㆏쉰긲⑃♟榩⽳漪䃂娣彾쉡격䋂䍩⹷㕒쉐瑴礩</w:t>
      </w:r>
      <w:r>
        <w:rPr/>
        <w:t>ꤽ</w:t>
      </w:r>
      <w:r>
        <w:rPr/>
        <w:t>溩쵤䰮뿍氺䌵毂頲浉ꄨ櫍☫桉⤬䑨縬</w:t>
      </w:r>
      <w:r>
        <w:rPr/>
        <w:t>ⴸ</w:t>
      </w:r>
      <w:r>
        <w:rPr/>
        <w:t>ꄯ杤竂뮩埂넩䴲颿撩㐪㜲딯Ⓜ깪쉣슘㍹硨䉀浳뾡슏ꅮ뼥㝮䍖塆䍟䱤潆䆵㑑⨦싂堻採䍰敢</w:t>
      </w:r>
      <w:r>
        <w:rPr/>
        <w:t>ⴶ⏂</w:t>
      </w:r>
      <w:r>
        <w:rPr/>
        <w:t>瑐숯慪槂䙃〮曂婵쉌噗녾⯂种쉆顖顂礵췃橅䝣椳싂㑘䕶瘷昽⯍浵㩐䍗㈪縹䴪㵓ꌫ䇃輨䡇慁䴣穫畊䗍㜹⬤㯂玩繴漪欥暱ぴ싂晌繲㵸楱噷伣濂梥䅖䲩矂燂㴮쉮玏浫ꄻ㕉忂ꆣ渺㦵慵硒浱汤㥶瞱쉵㚡乣碡繳泃䒘㩦未怽♾圱⥰</w:t>
      </w:r>
      <w:r>
        <w:rPr/>
        <w:t>ꔯ</w:t>
      </w:r>
      <w:r>
        <w:rPr/>
        <w:t>䝚迂쉩╷契磂⬣捧䧂繂싂换喏杖繱䉍卺杦坨㬨厵礱㟂彵뼵䘺妘偊牏㥮숤攳彃</w:t>
      </w:r>
      <w:r>
        <w:rPr/>
        <w:t>ⱀ⑲</w:t>
      </w:r>
      <w:r>
        <w:rPr/>
        <w:t>假穏瀪戭彆䫂喡䵂暬</w:t>
      </w:r>
      <w:r>
        <w:rPr/>
        <w:t>⡑</w:t>
      </w:r>
      <w:r>
        <w:rPr/>
        <w:t>吲ꄵ䀸樬ꆮ㣂硤漷癑潾싂쉢彠氶乳然⸮䛂顰怤䁸繵</w:t>
      </w:r>
      <w:r>
        <w:rPr/>
        <w:t>⡊⥎</w:t>
      </w:r>
      <w:r>
        <w:rPr/>
        <w:t>㨺⦏♣䑶敪抿摃〉杔顸桄⛍숸乤䕅䕡䕊䱎ꅐ晚敱婧慬斩㡒㩌彍獸⍩夷깘佖뾩뭌䍣</w:t>
      </w:r>
      <w:r>
        <w:rPr/>
        <w:t>ⱪ</w:t>
      </w:r>
      <w:r>
        <w:rPr/>
        <w:t>未硸浦挽습戯䅢</w:t>
      </w:r>
      <w:r>
        <w:rPr/>
        <w:t>ꥄ</w:t>
      </w:r>
      <w:r>
        <w:rPr/>
        <w:t>ꅮ梿ꥮꍨ</w:t>
      </w:r>
      <w:r>
        <w:rPr/>
        <w:t>ꦏ</w:t>
      </w:r>
      <w:r>
        <w:rPr/>
        <w:t>抣浴睨♂刮父䅹칅慍㙋畭灓㙏刦⹭⨣兑参獶块欱䩌瀺</w:t>
      </w:r>
      <w:r>
        <w:rPr/>
        <w:t>ꕯ◂</w:t>
      </w:r>
      <w:r>
        <w:rPr/>
        <w:t>旂숬슱㉐⭀㡪慗숹</w:t>
      </w:r>
      <w:r>
        <w:rPr/>
        <w:t>ꖱ</w:t>
      </w:r>
      <w:r>
        <w:rPr/>
        <w:t>㕏䙂乎⹺乮㫂獅恳湠甪浹䙞捅漷⬺ꅈ춏㬸걪쉙唺畂励⪩</w:t>
      </w:r>
      <w:r>
        <w:rPr/>
        <w:t>⠪</w:t>
      </w:r>
      <w:r>
        <w:rPr/>
        <w:t>摞搥⥈愪㠪</w:t>
      </w:r>
      <w:r>
        <w:rPr/>
        <w:t>ꦿ</w:t>
      </w:r>
      <w:r>
        <w:rPr/>
        <w:t>딷쉖牣兡걳땞슩⑙쉏캏뽨剉忂⭈╷女⿂⹖넫⫂噅呴䥓痍ㅢ⭗搬㴥輴딊ㄪ䙆䝑恍樬⽈싂杫硌烂㝍</w:t>
      </w:r>
      <w:r>
        <w:rPr/>
        <w:t>ꖿ</w:t>
      </w:r>
      <w:r>
        <w:rPr/>
        <w:t>촤쉇⹧畤숣亡䝁놮㈴⏂瑧ガ䭏⵨婳拂땎繡싎㙾瀪㭢쉑ꥲ칲떻⽷║吤繌恠澻杣슘⽬䬫슬敧⑥歒㨽䂻㉇⾡㙸◂䱳噡ㅃ浐ꌺ㘬愻瀥剪</w:t>
      </w:r>
      <w:r>
        <w:rPr/>
        <w:t>⢥</w:t>
      </w:r>
      <w:r>
        <w:rPr/>
        <w:t>啲䙐奔䅑묲㥘竂轆礶䬹べ⽷䅉┪盂䩬牥㗂敗╊潶⨯噆剩迎ㅃ쉠♗걑㇍恙恙匣绂弰⏂橣杞⯂悬䁂츣䯂呪⩙弮奏⍎琥ㅞ⑙飂估瘰䏍㵡㩆氬猻쉁㝡洯湫䰵쉃썺슿뮡墵珍쉅넽竍睦慯毂兪㔽欰갭牆䅂㌬ꍯ揂ㅖ㕮穹캩숪皣儱䅙걃䃂畋匶碵戭桔獟쉸漻利ㅴ숣漫摹散ㄹ</w:t>
      </w:r>
      <w:r>
        <w:rPr/>
        <w:t>ꦵ</w:t>
      </w:r>
      <w:r>
        <w:rPr/>
        <w:t>땩쉓싂숰㊩呾䉤⬦㋂䨲繠촱긦⼲䱩杷痂㭕㑀숬⌮樣䵟甪뮿灋砵</w:t>
      </w:r>
      <w:r>
        <w:rPr/>
        <w:t>Ɽ</w:t>
      </w:r>
      <w:r>
        <w:rPr/>
        <w:t>携䙍悩묷轡廍⫂畗奐</w:t>
      </w:r>
      <w:r>
        <w:rPr/>
        <w:t>ⷂ</w:t>
      </w:r>
      <w:r>
        <w:rPr/>
        <w:t>㇂恭</w:t>
      </w:r>
      <w:r>
        <w:rPr/>
        <w:t>ⲥ⧂</w:t>
      </w:r>
      <w:r>
        <w:rPr/>
        <w:t>슏㥟㇎싃䪩䌶睺⛂愷拂䭕欹牓⬸䥤쉉䭣轁⭤䭶慹䝘祑쉄⨥⑔쉚此⥇慥䕎㧍䵈仂숨뭞搷亵⿍倩⬺숳歓싂쵞攵䕗奸婓</w:t>
      </w:r>
      <w:r>
        <w:rPr/>
        <w:t>⢩⨫⮩</w:t>
      </w:r>
      <w:r>
        <w:rPr/>
        <w:t>繪乳䭙桃琬</w:t>
      </w:r>
      <w:r>
        <w:rPr/>
        <w:t>Ⱪ</w:t>
      </w:r>
      <w:r>
        <w:rPr/>
        <w:t>頬䲵挭뭟갦えꥫꥰ坑㑑뽷㉬员㍬盂湒㪘⑈쉫〵浰⒬氻␰仂幏梵♾⤤쉯卓⩰扢顆㨤倮唩쉁캡㡟䱍딳嚵썌栮ㄹ皡⨮⦵㵏牒쉧㭾べ䅀敐滍惃懂싂䵐䍇塔䖏꧎㔻㕪娤ㅪ湔</w:t>
      </w:r>
      <w:r>
        <w:rPr/>
        <w:t>ꥍꗂ</w:t>
      </w:r>
      <w:r>
        <w:rPr/>
        <w:t>䩥毎⭳뽏灎▻永䒩㠶⎬幕幵彀쉫唶捀</w:t>
      </w:r>
      <w:r>
        <w:rPr/>
        <w:t>ⱈ</w:t>
      </w:r>
      <w:r>
        <w:rPr/>
        <w:t>ㅸ獥컂䆱⾡ꍬ擂愯眽稷</w:t>
      </w:r>
      <w:r>
        <w:rPr/>
        <w:t>ꖥ</w:t>
      </w:r>
      <w:r>
        <w:rPr/>
        <w:t>쉦䘴瑉榏쉪쵌ㅣ㑯䆬坐쉟䅔㉺슿渻⨲ㅩ⨯牦칔垵</w:t>
      </w:r>
      <w:r>
        <w:rPr/>
        <w:t>ꤩ</w:t>
      </w:r>
      <w:r>
        <w:rPr/>
        <w:t>掬䑦橦</w:t>
      </w:r>
      <w:r>
        <w:rPr/>
        <w:t>ꖻ</w:t>
      </w:r>
      <w:r>
        <w:rPr/>
        <w:t>⼥칦繒眬扨晵半⯂惍칀꥚癌轉ꏂ</w:t>
      </w:r>
      <w:r>
        <w:rPr/>
        <w:t>ꕧ</w:t>
      </w:r>
      <w:r>
        <w:rPr/>
        <w:t>捣깞璱歞ꍧ慤敥泂亡쉡쵁</w:t>
      </w:r>
      <w:r>
        <w:rPr/>
        <w:t>⠥</w:t>
      </w:r>
      <w:r>
        <w:rPr/>
        <w:t>䵁嫂娤녔奃疏쉌湑穾淂㤽⾩癳㩳쉓⫂쉠ㄪ㠱㨺风硐슏䁋檮㙗䓂숽⥢䡰秂煞땊汑♲䱺堫垱买顦灷䟂啠녤</w:t>
      </w:r>
      <w:r>
        <w:rPr/>
        <w:t>ꥆ</w:t>
      </w:r>
      <w:r>
        <w:rPr/>
        <w:t>숪숤㴩㍇䝒칁冣긣</w:t>
      </w:r>
      <w:r>
        <w:rPr/>
        <w:t>ꖣ</w:t>
      </w:r>
      <w:r>
        <w:rPr/>
        <w:t>ㅟ㗂␯䘬砫䱐썃畧昪쉗轹䨹쉯猱♀捯樳栨⌹깴㙋䙕惂捍橲稊깮樵轩䏂兪㝈砱歭橅㭍㮩⑸畯⩑⩀</w:t>
      </w:r>
      <w:r>
        <w:rPr/>
        <w:t>꥟⑨</w:t>
      </w:r>
      <w:r>
        <w:rPr/>
        <w:t>烂䩔渻䭥</w:t>
      </w:r>
      <w:r>
        <w:rPr/>
        <w:t>ꗂ</w:t>
      </w:r>
      <w:r>
        <w:rPr/>
        <w:t>㍫㯂슱슣昣⚣땪싂浅摟绂쵎꥘癡李♉㵩츳煆㏂⼳咮摂挦⍓ㅖ㙨恳숲佁揃䤴츹♵迂뿂㤻쉂䜴窥쵒瑴뼵憱㨷</w:t>
      </w:r>
      <w:r>
        <w:rPr/>
        <w:t>Ⳃ</w:t>
      </w:r>
      <w:r>
        <w:rPr/>
        <w:t>걌</w:t>
      </w:r>
      <w:r>
        <w:rPr/>
        <w:t>ⰰ</w:t>
      </w:r>
      <w:r>
        <w:rPr/>
        <w:t>䄳掩ꥢ㙪䱆䑍⵷渽楖繗朳㥁쉫ㄽ</w:t>
      </w:r>
      <w:r>
        <w:rPr/>
        <w:t>ꕗ</w:t>
      </w:r>
      <w:r>
        <w:rPr/>
        <w:t>噴⩲䅙㭀張䐺噇歉㝋䩕䍄䙷䋂倲怵겻⑸⩵숬砷⩉你祶슮⤪</w:t>
      </w:r>
      <w:r>
        <w:rPr/>
        <w:t>ⱡ</w:t>
      </w:r>
      <w:r>
        <w:rPr/>
        <w:t>坖埂㍯</w:t>
      </w:r>
      <w:r>
        <w:rPr/>
        <w:t>ꕨ</w:t>
      </w:r>
      <w:r>
        <w:rPr/>
        <w:t>츸䄩汈싂汆か⨱樤╮ꥠ䌦ꅮ戱傣뗃浶㕁⦿穰⍾坈</w:t>
      </w:r>
      <w:r>
        <w:rPr/>
        <w:t>ⶬ</w:t>
      </w:r>
      <w:r>
        <w:rPr/>
        <w:t>㕶潆䅗䏂恡碡栴╟ꍸ</w:t>
      </w:r>
      <w:r>
        <w:rPr/>
        <w:t>ⷂ</w:t>
      </w:r>
      <w:r>
        <w:rPr/>
        <w:t>쉨䐺곂繍扖李牱橰⭧</w:t>
      </w:r>
      <w:r>
        <w:rPr/>
        <w:t>꧂</w:t>
      </w:r>
      <w:r>
        <w:rPr/>
        <w:t>쉎㥊琱춘ㄩ䲥乬橯偖㵞愲⑪촦⪥䴥橃煔搸乘剏彵䑀㉔塠爬䐳쉂你䘭쉦硏畐㵑쵔潸뼦彰侘䶩圤噱版썠痂⩲㕓䀷</w:t>
      </w:r>
      <w:r>
        <w:rPr/>
        <w:t>ⵆ</w:t>
      </w:r>
      <w:r>
        <w:rPr/>
        <w:t>捀䡗싂圵㍙㐭歺㫂ꍱ礫傥弴柂⺥䡸瓂䉭煶歑</w:t>
      </w:r>
      <w:r>
        <w:rPr/>
        <w:t>ꗃ</w:t>
      </w:r>
      <w:r>
        <w:rPr/>
        <w:t>椬湌焬䥐깪䉣挺繞㡱䲵쵶扁刯兏䌺獴넣ꅺ䰷乸汏婬䭌⼻㙩㋂獳㛂ꇂ숥䘦敥轊灠䯂♲喩㞮槂椣坉䝬㝳輨椷弳땍硕偯橖幷쉱泂朴䵈䬩㈨䍐偱潺숬瀯僂쵯櫂쉹燍㠶敩从ꄪ䇂ㅾ䌺煪执䒱⌨睌뾏桭佈恉㡭娤</w:t>
      </w:r>
      <w:r>
        <w:rPr/>
        <w:t>ⲩ⚣</w:t>
      </w:r>
      <w:r>
        <w:rPr/>
        <w:t>슩挻땵䵉㝌太估䍀桋쉪噓숸䀨㛂却䝥㕇匯쉓夸䨻䡀䅞㬯㵫瀯穩愱玿湁뼬쉙쉚绂쉂⬦딽㵅䑌걞壂㵥䤩㙫쵖ㆻ䔵ꍇ뽓㔪䕬䭏</w:t>
      </w:r>
      <w:r>
        <w:rPr/>
        <w:t>ꥍ⨣</w:t>
      </w:r>
      <w:r>
        <w:rPr/>
        <w:t>츨朤祖ㅦ挴뽔㍅</w:t>
      </w:r>
      <w:r>
        <w:rPr/>
        <w:t>ⵑ</w:t>
      </w:r>
      <w:r>
        <w:rPr/>
        <w:t>恔噊縺숪浰〺㕇吷⼦㑖㭕촪쉳</w:t>
      </w:r>
      <w:r>
        <w:rPr/>
        <w:t>⣂</w:t>
      </w:r>
      <w:r>
        <w:rPr/>
        <w:t>澿畇⭸䝏灢正</w:t>
      </w:r>
      <w:r>
        <w:rPr/>
        <w:t>⢮</w:t>
      </w:r>
      <w:r>
        <w:rPr/>
        <w:t>颬⭡昲䠪⩖⺥疱祙</w:t>
      </w:r>
      <w:r>
        <w:rPr/>
        <w:t>Ⳏ</w:t>
      </w:r>
      <w:r>
        <w:rPr/>
        <w:t>嘥싂㚻㬳怪㭡䠸总㗂〹쉶櫂┽睙⦏佾願䣍</w:t>
      </w:r>
      <w:r>
        <w:rPr/>
        <w:t>Ɱ⩊</w:t>
      </w:r>
      <w:r>
        <w:rPr/>
        <w:t>㆘塐繙ꅃ硊礷</w:t>
      </w:r>
      <w:r>
        <w:rPr/>
        <w:t>ⵇ</w:t>
      </w:r>
      <w:r>
        <w:rPr/>
        <w:t>㕗ㅄ쉌뭋㯂圯뼪츯㝑㝾뾱뿃祮䑤뮡䩶㭋繹쉲㭏扠㑹偣彁숴䡵슱쉦婌⥕ꎩ䅇칖숮슥穁쉌畵飂梡硖쉮庱┪傩쉘䩸</w:t>
      </w:r>
      <w:r>
        <w:rPr/>
        <w:t>ꕫ</w:t>
      </w:r>
      <w:r>
        <w:rPr/>
        <w:t>카</w:t>
      </w:r>
      <w:r>
        <w:rPr/>
        <w:t>⢡</w:t>
      </w:r>
      <w:r>
        <w:rPr/>
        <w:t>捆歁嘤偢⩖㚮畕</w:t>
      </w:r>
      <w:r>
        <w:rPr/>
        <w:t>ꥊ</w:t>
      </w:r>
      <w:r>
        <w:rPr/>
        <w:t>쉾쉍䬱㑅彡䭦纩䄻땞</w:t>
      </w:r>
      <w:r>
        <w:rPr/>
        <w:t>ꔯ</w:t>
      </w:r>
      <w:r>
        <w:rPr/>
        <w:t>䮱悥樦䭍噹顊⪵⨽彅녩眺뭑갊숬⪘槎걨奦⼸싂䥧</w:t>
      </w:r>
      <w:r>
        <w:rPr/>
        <w:t>⡏</w:t>
      </w:r>
      <w:r>
        <w:rPr/>
        <w:t>輳奢玥⤤⍞습慘愵垡⹇発㋂㥂⭸穟烂㐥껂㜸け䜱쉤ヂ</w:t>
      </w:r>
      <w:r>
        <w:rPr/>
        <w:t>⡈</w:t>
      </w:r>
      <w:r>
        <w:rPr/>
        <w:t>ꄥ反㴲⿂숭</w:t>
      </w:r>
      <w:r>
        <w:rPr/>
        <w:t>ⰱ</w:t>
      </w:r>
      <w:r>
        <w:rPr/>
        <w:t>牉牎颱䈲칞쌪浒潒心婦㩤㑚咵⩶㯂걶쉅皿</w:t>
      </w:r>
      <w:r>
        <w:rPr/>
        <w:t>ⵓ</w:t>
      </w:r>
      <w:r>
        <w:rPr/>
        <w:t>촷桦扵噥磎숫깄쎣癁侘潷슏䅨姃⌷䕸櫂⩾婪硖㆘捬剒奒㯂恕╣깐뿂搰ひꅺ⭉䠲</w:t>
      </w:r>
      <w:r>
        <w:rPr/>
        <w:t>ꤵ</w:t>
      </w:r>
      <w:r>
        <w:rPr/>
        <w:t>瓂뽟乫╴䩭䡘獯婲슱녌⦣夦䴮놿⪡㚬汌슏싂쉴땐⍌彨쉀곂䩣㕣旂湟督㵱䎬歒㍀⍰숭刻촰㕟癇䍬爷棂榡顖㩮䭰枱䉤璡⨨䄭</w:t>
      </w:r>
      <w:r>
        <w:rPr/>
        <w:t>ꦬ</w:t>
      </w:r>
      <w:r>
        <w:rPr/>
        <w:t>搦慉㢘䠸唶쉣欱췂⑀⥫䓃쉊湷㝦桤乥쉢䶏硰䡅⏂슥横捶太☪猴꺩넫嗂䡌썹㘵</w:t>
      </w:r>
      <w:r>
        <w:rPr/>
        <w:t>⠽</w:t>
      </w:r>
      <w:r>
        <w:rPr/>
        <w:t>䍾㷂쉦捀杺烂뼲砯슬쉴牆剳彞䬣쉮딣晢愹쉰䘱坅啳⑈</w:t>
      </w:r>
      <w:r>
        <w:rPr/>
        <w:t>ꕧ</w:t>
      </w:r>
      <w:r>
        <w:rPr/>
        <w:t>輨䚮棂畵煤쉱殣㉍泂긱㗂橚䁷打믂爷傏ꅱ딲颏慓䒡ꌫ匶戬㈤绂㩾为弪싂恶䔭假僂噶没쉁䡾朷惂䉠</w:t>
      </w:r>
      <w:r>
        <w:rPr/>
        <w:t>ⴵ</w:t>
      </w:r>
      <w:r>
        <w:rPr/>
        <w:t>쉸㕸쎏䯂ꍁ轭眨슩쉙夻㣃⏍甭┮癞䒮䉧繕䋂䑯뭾㚩參ㅞ</w:t>
      </w:r>
      <w:r>
        <w:rPr/>
        <w:t>ꕧ</w:t>
      </w:r>
      <w:r>
        <w:rPr/>
        <w:t>慮棂㝱湒</w:t>
      </w:r>
      <w:r>
        <w:rPr/>
        <w:t>ⱞ</w:t>
      </w:r>
      <w:r>
        <w:rPr/>
        <w:t>碬照</w:t>
      </w:r>
      <w:r>
        <w:rPr/>
        <w:t>Ⳃ</w:t>
      </w:r>
      <w:r>
        <w:rPr/>
        <w:t>䑷쉱慎癹㉃⍀塐⹓䑮歇顡ꌤꍸ⶘㔫拂䬶딫圣癪さ冘䥹䌮⪻쉠㨸</w:t>
      </w:r>
      <w:r>
        <w:rPr/>
        <w:t>ꕊ</w:t>
      </w:r>
      <w:r>
        <w:rPr/>
        <w:t>橶㛂쉖쉄伷ꥡ榻쉓䍾桷쉎㡾佚媿楘쉊摾㵃䇂뾻帷䢣슡轱奉嚵卑㎩㉶╩</w:t>
      </w:r>
      <w:r>
        <w:rPr/>
        <w:t>ꥏ</w:t>
      </w:r>
      <w:r>
        <w:rPr/>
        <w:t>杀咡杒컂濂畈昹潳畲⻂沘긶䙋䁀輭嘦</w:t>
      </w:r>
      <w:r>
        <w:rPr/>
        <w:t>Ȿ</w:t>
      </w:r>
      <w:r>
        <w:rPr/>
        <w:t>ぺ橠㉇ㄪ</w:t>
      </w:r>
      <w:r>
        <w:rPr/>
        <w:t>Ⱬ</w:t>
      </w:r>
      <w:r>
        <w:rPr/>
        <w:t>䡂㷎㵺캣呖⭸吰泃뭐㈸婟䍉嫂䞬</w:t>
      </w:r>
      <w:r>
        <w:rPr/>
        <w:t>꤯</w:t>
      </w:r>
      <w:r>
        <w:rPr/>
        <w:t>夹楬嫎曃䉍䭡㢱汉䵥䅫䝒</w:t>
      </w:r>
      <w:r>
        <w:rPr/>
        <w:t>ꔮ</w:t>
      </w:r>
      <w:r>
        <w:rPr/>
        <w:t>殣싂煦♑䌩썗싂뭐㙳汍晏슻牙彌䟃湁㥳쉌㵾싂슥ㄺ穏⩕潑㵬뽞䭥摉꺥慯浙牬</w:t>
      </w:r>
      <w:r>
        <w:rPr/>
        <w:t>ꕧ</w:t>
      </w:r>
      <w:r>
        <w:rPr/>
        <w:t>㘵摇⴬싂㬳⽦</w:t>
      </w:r>
      <w:r>
        <w:rPr/>
        <w:t>ⵚ</w:t>
      </w:r>
      <w:r>
        <w:rPr/>
        <w:t>煏촣㉶祕썔嗂奵쉎眱</w:t>
      </w:r>
      <w:r>
        <w:rPr/>
        <w:t>ⷂ</w:t>
      </w:r>
      <w:r>
        <w:rPr/>
        <w:t>䵌䝩꺣╙㩈敱䅤顄ꍪ䐣</w:t>
      </w:r>
      <w:r>
        <w:rPr/>
        <w:t>ꦏ</w:t>
      </w:r>
      <w:r>
        <w:rPr/>
        <w:t>䉦䭬ギ㌻䙮깏潠慄⤩걁쉮灞堪偉ꥯ㘰╔</w:t>
      </w:r>
      <w:r>
        <w:rPr/>
        <w:t>ꤷ</w:t>
      </w:r>
      <w:r>
        <w:rPr/>
        <w:t>䖥䷂也䍃怦绂堷숶⒱</w:t>
      </w:r>
      <w:r>
        <w:rPr/>
        <w:t>Ⲯ</w:t>
      </w:r>
      <w:r>
        <w:rPr/>
        <w:t>佧ꆩ殣稨偷〶摗梘쉂欶慡婺걮썎쵈灇겿쉠숥</w:t>
      </w:r>
      <w:r>
        <w:rPr/>
        <w:t>꥟</w:t>
      </w:r>
      <w:r>
        <w:rPr/>
        <w:t>偂區숤欱䅫癗䠻㠴硾湰ㅞ슘⩆䬊䩉㝥䅏⥠숽硒撣싂㉃测䄫</w:t>
      </w:r>
      <w:r>
        <w:rPr/>
        <w:t>ⴱ</w:t>
      </w:r>
      <w:r>
        <w:rPr/>
        <w:t>柂㝡䠨㏂╊㙊⩘砱㮏橾䩢甫쉦㨮頥</w:t>
      </w:r>
      <w:r>
        <w:rPr/>
        <w:t>꧂</w:t>
      </w:r>
      <w:r>
        <w:rPr/>
        <w:t>徏䘱⫂湩싃㞻⚻泎뭞넭㶏㧂滂쉐㑃橯輮欴</w:t>
      </w:r>
      <w:r>
        <w:rPr/>
        <w:t>ⱆ</w:t>
      </w:r>
      <w:r>
        <w:rPr/>
        <w:t>䎱嗂弤숩䞣獟</w:t>
      </w:r>
      <w:r>
        <w:rPr/>
        <w:t>ꕪ⸭</w:t>
      </w:r>
      <w:r>
        <w:rPr/>
        <w:t>微杬쵌䨲塍㘪䟂䴴䵉瓂캘畨㞻☭斿刭ꆬ㉯땓瞵枣⮥毂</w:t>
      </w:r>
      <w:r>
        <w:rPr/>
        <w:t>⡫</w:t>
      </w:r>
      <w:r>
        <w:rPr/>
        <w:t>쉕摍䕒ꏂ歘</w:t>
      </w:r>
      <w:r>
        <w:rPr/>
        <w:t>ⵣ</w:t>
      </w:r>
      <w:r>
        <w:rPr/>
        <w:t>削쏂睫挸繸슱숩㕮⩃ꍺ琳氩吸ひ뭸쉤⥖猤伴㡥␳</w:t>
      </w:r>
      <w:r>
        <w:rPr/>
        <w:t>ꗂ</w:t>
      </w:r>
      <w:r>
        <w:rPr/>
        <w:t>䃂⚩嗍瑾</w:t>
      </w:r>
      <w:r>
        <w:rPr/>
        <w:t>ⴥ</w:t>
      </w:r>
      <w:r>
        <w:rPr/>
        <w:t>棂敭╸擂㈪姍슻䅺</w:t>
      </w:r>
      <w:r>
        <w:rPr/>
        <w:t>⡔</w:t>
      </w:r>
      <w:r>
        <w:rPr/>
        <w:t>稪</w:t>
      </w:r>
      <w:r>
        <w:rPr/>
        <w:t>Ȿ</w:t>
      </w:r>
      <w:r>
        <w:rPr/>
        <w:t>숤䍟矂浳䅰繎넬╶灁꥕걳긹♴傘恡顂瘺朹曎坌浥㏂싂䙅凂䱟幭㥵䂡㝞䍔彾⑾숳ꎩ灹숫</w:t>
      </w:r>
      <w:r>
        <w:rPr/>
        <w:t>꧂</w:t>
      </w:r>
      <w:r>
        <w:rPr/>
        <w:t>깣晒䙗싂〯潬怨畴䝃⑷枩쉬⹎䥯咻</w:t>
      </w:r>
      <w:r>
        <w:rPr/>
        <w:t>ꥂ</w:t>
      </w:r>
      <w:r>
        <w:rPr/>
        <w:t>焸敮녕恖䭉⨶䣂</w:t>
      </w:r>
      <w:r>
        <w:rPr/>
        <w:t>ꤱ</w:t>
      </w:r>
      <w:r>
        <w:rPr/>
        <w:t>疣暿兯쉀ꥱ㯂䭓䢡㩖층斿뽂숥啯晑栦쉴쉦</w:t>
      </w:r>
      <w:r>
        <w:rPr/>
        <w:t>⡏</w:t>
      </w:r>
      <w:r>
        <w:rPr/>
        <w:t>噊䞏潨⪡栺⛂䝠彬牧廂参䍔汫㜫㴥⾿圵䬥輤㉅♪洬숶伬昸⸱㑯义琶⴪</w:t>
      </w:r>
      <w:r>
        <w:rPr/>
        <w:t>ꔩ</w:t>
      </w:r>
      <w:r>
        <w:rPr/>
        <w:t>㜺睶昦䱢䡮恊쉉碘䩟ꥦ琩乐䩭塗䀪婏ㆬ⩁겘曃癘㌥摺쉖싂䶣㐲쉢⫂㉆狂</w:t>
      </w:r>
      <w:r>
        <w:rPr/>
        <w:t>ꥍ</w:t>
      </w:r>
      <w:r>
        <w:rPr/>
        <w:t>瞮啱㥈㘱㦮帶</w:t>
      </w:r>
      <w:r>
        <w:rPr/>
        <w:t>ꕲ</w:t>
      </w:r>
      <w:r>
        <w:rPr/>
        <w:t>吻六卾輭썤懎婲穰뽭䁡㵄묶桤㭰촹剓쉣</w:t>
      </w:r>
      <w:r>
        <w:rPr/>
        <w:t>ꥆ</w:t>
      </w:r>
      <w:r>
        <w:rPr/>
        <w:t>㷂뾩憏ㄲ</w:t>
      </w:r>
      <w:r>
        <w:rPr/>
        <w:t>⡤␦</w:t>
      </w:r>
      <w:r>
        <w:rPr/>
        <w:t>㩌恸晀瓂땙堪⚏꺮廂癬砽傩灤싂俍</w:t>
      </w:r>
      <w:r>
        <w:rPr/>
        <w:t>⣂⭦</w:t>
      </w:r>
      <w:r>
        <w:rPr/>
        <w:t>䔸灪䣂燂䨻庱轰䉍轖䥁䘽乨㕂⴦䍇썑㠰⽉临㑳䅈층忂慘㝰㕍䘨䪩⨱숲桵⮥刬丬橖䱟쉄堩戴⺣娮䮩쉊摔珍㤪ꅲ숬祹摚䥑电충숥뭕싂䇂㩩ꅶ쉾䵺乧浺숻⩠⩇㤣쉉乮㫂顯㘷偉桔䌺㭆桘摋⭐㥀䭉磂䩓垥弫呁䱀䁴</w:t>
      </w:r>
      <w:r>
        <w:rPr/>
        <w:t>ꥇ</w:t>
      </w:r>
      <w:r>
        <w:rPr/>
        <w:t>坭㵄擂쉫漮㕞⩕⩂䝋帷偃䀩剡煾⩩싂㓂䵭뽍县ꍘ칯쉫䵩쉹慉迂涵奕教뼮䯍沏㩎㡡䆩挺㠬⹙</w:t>
      </w:r>
      <w:r>
        <w:rPr/>
        <w:t>ⶱ</w:t>
      </w:r>
      <w:r>
        <w:rPr/>
        <w:t>싂</w:t>
      </w:r>
      <w:r>
        <w:rPr/>
        <w:t>⣃</w:t>
      </w:r>
      <w:r>
        <w:rPr/>
        <w:t>쵭㇂㡠呔쉸母㩧欳䠫쉔㭺⥡㚏牗갯䈪숫妥偳偪㌩䲬眳斏╄牺꧎癎㫂姂쎏⛂奥쉳촣☫と攪恑㵾꥗䁐䥥治㷎堽쉉澩䉊澵䠳兓睇╫⏂顪</w:t>
      </w:r>
      <w:r>
        <w:rPr/>
        <w:t>ꔵ</w:t>
      </w:r>
      <w:r>
        <w:rPr/>
        <w:t>㑠䵈싂啱뽮숶批⭘ㄊ㡒ㆣ㬱㡄㬭䦡ꅔ노憻溣ꌩ䮿扢⏂椦숹ꆏ咬칪䮿橲䯂䏂㥹椥匮⎩儩噪䁅땾㭁眮䕾⽙嫎灹爳⬲ꄰ托樻㵕습灨깷びꥧィ</w:t>
      </w:r>
      <w:r>
        <w:rPr/>
        <w:t>꧂</w:t>
      </w:r>
      <w:r>
        <w:rPr/>
        <w:t>䡍㛂䙔䰻숲㴪㏂딸䄨㵣ꅊ⩲恆畋喿쉍㐭ꥹ䤣뿂⥪否䇂丣杓⧂⒣쉗焪硃慰甹䑡쉃櫂싂䡧쉚⍓痂亘㡈숭䃂캡╀걹轪㍐硹縺걕佳뗂䱟湨䉾砽쉃升ꍤ⩑灚硴쉄䙖桀啧枿沩⤽晅㴽棍疡⪻侩颱쉚㤪䀣䩷慈㋍칳戹䱚浞걙⍱㢣㭱숬圮抡伱穐㶘⩃⭎漬㡠</w:t>
      </w:r>
      <w:r>
        <w:rPr/>
        <w:t>ⵘ</w:t>
      </w:r>
      <w:r>
        <w:rPr/>
        <w:t>깙숩뽤捙㩷繞⩱䷂坷⾏浲</w:t>
      </w:r>
      <w:r>
        <w:rPr/>
        <w:t>⡢</w:t>
      </w:r>
      <w:r>
        <w:rPr/>
        <w:t>余쵮숲礤</w:t>
      </w:r>
      <w:r>
        <w:rPr/>
        <w:t>⡪</w:t>
      </w:r>
      <w:r>
        <w:rPr/>
        <w:t>唫㥧꺩洷</w:t>
      </w:r>
      <w:r>
        <w:rPr/>
        <w:t>ⴭ</w:t>
      </w:r>
      <w:r>
        <w:rPr/>
        <w:t>䝷纡䗂京佡李숤哂넽췂瘣㯃쉖滃濃⨮彴숦橭奄㝹녞噟狂춡獅숣</w:t>
      </w:r>
      <w:r>
        <w:rPr/>
        <w:t>ꥂ</w:t>
      </w:r>
      <w:r>
        <w:rPr/>
        <w:t>煋㩡䑱ぱ䣂</w:t>
      </w:r>
      <w:r>
        <w:rPr/>
        <w:t>ꤣ</w:t>
      </w:r>
      <w:r>
        <w:rPr/>
        <w:t>幌印㩀㞬奐䥙ꥸ櫎</w:t>
      </w:r>
      <w:r>
        <w:rPr/>
        <w:t>⣂┹</w:t>
      </w:r>
      <w:r>
        <w:rPr/>
        <w:t>슏悡⬰䑬긻거浗丵⽆숰䴰䅎</w:t>
      </w:r>
      <w:r>
        <w:rPr/>
        <w:t>ꤽ</w:t>
      </w:r>
      <w:r>
        <w:rPr/>
        <w:t>娳䖘涏汶潅㵬勂쉏⨴䡢㴯</w:t>
      </w:r>
      <w:r>
        <w:rPr/>
        <w:t>ꔥ</w:t>
      </w:r>
      <w:r>
        <w:rPr/>
        <w:t>㈪滂㟎쉥⽾扊祴ꍷ拂땃㋂䴤㨭⯂칋侣轾僂杢㝃쉅䉱걬輹即␤쉚䵲</w:t>
      </w:r>
      <w:r>
        <w:rPr/>
        <w:t>⣂</w:t>
      </w:r>
      <w:r>
        <w:rPr/>
        <w:t>䕳迂懂牣쉒⼬瘩녧䯂畤縥</w:t>
      </w:r>
      <w:r>
        <w:rPr/>
        <w:t>ⰸ</w:t>
      </w:r>
      <w:r>
        <w:rPr/>
        <w:t>컎璿佒⻂싃偔䩾偙</w:t>
      </w:r>
      <w:r>
        <w:rPr/>
        <w:t>⠫</w:t>
      </w:r>
      <w:r>
        <w:rPr/>
        <w:t>睐湲䁣칃䘤㨨</w:t>
      </w:r>
      <w:r>
        <w:rPr/>
        <w:t>ꤲ</w:t>
      </w:r>
      <w:r>
        <w:rPr/>
        <w:t>歅䂻깾彠㑞搥㌤⑯㭥⭳묫瀲넯䛂轊㥢䵎弫摮쉡旎㡰㝋숽쉀祔坊쉱쉭䙾瞮ぅꄯ轁灟썈㕂乬掮겡楡쉒刻ど싍⤽䑩䭾㴣㏂ㆡ㍏䙕㠵䕶⭹㵒慦獔䥱桶䥙</w:t>
      </w:r>
      <w:r>
        <w:rPr/>
        <w:t>ⰭⰯ</w:t>
      </w:r>
      <w:r>
        <w:rPr/>
        <w:t>쉥</w:t>
      </w:r>
      <w:r>
        <w:rPr/>
        <w:t>ꕧ</w:t>
      </w:r>
      <w:r>
        <w:rPr/>
        <w:t>䝏슘婶갪欫껂均뭃氫㇃浖璩䩅</w:t>
      </w:r>
      <w:r>
        <w:rPr/>
        <w:t>꧂</w:t>
      </w:r>
      <w:r>
        <w:rPr/>
        <w:t>⺩⪮⚏杊⫂飂썄쉐䄥⩗숳卶轅干䡣깋䎮⎻獕摴䅢쉞</w:t>
      </w:r>
      <w:r>
        <w:rPr/>
        <w:t>⡧</w:t>
      </w:r>
      <w:r>
        <w:rPr/>
        <w:t>녡桺剣㖩숪㞡㥳</w:t>
      </w:r>
      <w:r>
        <w:rPr/>
        <w:t>ꕟ</w:t>
      </w:r>
      <w:r>
        <w:rPr/>
        <w:t>磂噹㝢㌺彈晒倮⹩䄯歕澘䨭쌮匰䐩㠯獬䇂격囍슥桫疣⍘ㄥ</w:t>
      </w:r>
      <w:r>
        <w:rPr/>
        <w:t>⡦</w:t>
      </w:r>
      <w:r>
        <w:rPr/>
        <w:t>뗍剎싂䁈곂䄮䭒슣顬쉑츯捹洤㡗母畃楩硪楨纵싂栥卉佧쉤灧犘싂ꍘ獸晵焫썕穥숤걮⤯憻㙥坓㤲ば⩇夺飂檵걊椮㠵嘹怩燂瓎◎棍ㆵ뭒⬳灉䱫깄㝱쉚슬</w:t>
      </w:r>
      <w:r>
        <w:rPr/>
        <w:t>ꥆ</w:t>
      </w:r>
      <w:r>
        <w:rPr/>
        <w:t>춮䑧暵朣䍢欻뿂䙡숊⵮ꌵ</w:t>
      </w:r>
      <w:r>
        <w:rPr/>
        <w:t>⡙⥴</w:t>
      </w:r>
      <w:r>
        <w:rPr/>
        <w:t>㭓儫搣䡈䜤倰轲슩䕚恒갳숨潏慤깯뭉圬쌱싎촪깵</w:t>
      </w:r>
      <w:r>
        <w:rPr/>
        <w:t>⢵</w:t>
      </w:r>
      <w:r>
        <w:rPr/>
        <w:t>䙒憣汇䩱攨慱傻</w:t>
      </w:r>
      <w:r>
        <w:rPr/>
        <w:t>ꥏ</w:t>
      </w:r>
      <w:r>
        <w:rPr/>
        <w:t>ⱴ⮏</w:t>
      </w:r>
      <w:r>
        <w:rPr/>
        <w:t>㕩⨥㤣浧碬㩥摫䁞㍕磂浯぀伳獰祟싎㍡㛂</w:t>
      </w:r>
      <w:r>
        <w:rPr/>
        <w:t>ꤻ</w:t>
      </w:r>
      <w:r>
        <w:rPr/>
        <w:t>䫃</w:t>
      </w:r>
      <w:r>
        <w:rPr/>
        <w:t>⡪</w:t>
      </w:r>
      <w:r>
        <w:rPr/>
        <w:t>矎乔쉟塢㒿扤繋爴噷严僎㴴네䙀⦘⬬뽳Ⓜ쉗칇쉵쉫甩徬䣂㵆氱춻恌楺㍡㊱녍洹䮩李깕嫃㝆⭔</w:t>
      </w:r>
      <w:r>
        <w:rPr/>
        <w:t>ꦩ</w:t>
      </w:r>
      <w:r>
        <w:rPr/>
        <w:t>婊搷栺㢻瀰喏⴬䑾㶏䱑ꥲ</w:t>
      </w:r>
      <w:r>
        <w:rPr/>
        <w:t>ⲩ</w:t>
      </w:r>
      <w:r>
        <w:rPr/>
        <w:t>砽坞掮㥅䑡窘繬싎䕔卣⭭⩵⽑癦쉆㭞㤬澘쉱庻䡕䵡炥╧區䥖뽓싂怳橂浉䳂䤫䍉뼣䉀</w:t>
      </w:r>
      <w:r>
        <w:rPr/>
        <w:t>⠭</w:t>
      </w:r>
      <w:r>
        <w:rPr/>
        <w:t>㕙玮쉱䐶㌺쉺⹍⦘䉷䏍</w:t>
      </w:r>
      <w:r>
        <w:rPr/>
        <w:t>ꦡ</w:t>
      </w:r>
      <w:r>
        <w:rPr/>
        <w:t>䑁佋䁀ꅖ䢩曂頽堪煋搦ꍍ佩坞䐨婗㦡乲꥚⩹杊泂瘺㙆氮嘮㡋㑉촮澩秂㒏區䩂祖䔱㉪㈸倮佌䘷뭞㝌⩙漹氱숴</w:t>
      </w:r>
      <w:r>
        <w:rPr/>
        <w:t>⡾</w:t>
      </w:r>
      <w:r>
        <w:rPr/>
        <w:t>슿쵙</w:t>
      </w:r>
      <w:r>
        <w:rPr/>
        <w:t>ꥍ</w:t>
      </w:r>
      <w:r>
        <w:rPr/>
        <w:t>仂㷍㑣涿䕇獴兓摍䠺쵸싂䑱㷂潂㍆㩲塔䅰쌥⪬廎戦</w:t>
      </w:r>
      <w:r>
        <w:rPr/>
        <w:t>⢡⌲</w:t>
      </w:r>
      <w:r>
        <w:rPr/>
        <w:t>숳⸰灓器싎㇂迂숬숳顴쉭务汇㬪컃飂䴤숫쏃搥⚻</w:t>
      </w:r>
      <w:r>
        <w:rPr/>
        <w:t>ꥄ</w:t>
      </w:r>
      <w:r>
        <w:rPr/>
        <w:t>䐺晙扣濂쉴輽⹃竂橪彳㙬疬汑䍂㩣祑煖싍捥</w:t>
      </w:r>
      <w:r>
        <w:rPr/>
        <w:t>⠨</w:t>
      </w:r>
      <w:r>
        <w:rPr/>
        <w:t>䒬</w:t>
      </w:r>
      <w:r>
        <w:rPr/>
        <w:t>ⱹ</w:t>
      </w:r>
      <w:r>
        <w:rPr/>
        <w:t>ꅮ捡摗䙰䊥矂杒</w:t>
      </w:r>
      <w:r>
        <w:rPr/>
        <w:t>ꥑ</w:t>
      </w:r>
      <w:r>
        <w:rPr/>
        <w:t>䓂㨬䥇쵁꥘䱔䭾係甪⌹煉ヂ</w:t>
      </w:r>
      <w:r>
        <w:rPr/>
        <w:t>⡒</w:t>
      </w:r>
      <w:r>
        <w:rPr/>
        <w:t>景唹懂싂樨㫂㙹獧㉙㠲暘⺮숨땊ꏎ</w:t>
      </w:r>
      <w:r>
        <w:rPr/>
        <w:t>꧂</w:t>
      </w:r>
      <w:r>
        <w:rPr/>
        <w:t>싂⒣싂圴㎬ㄪ浖㭗輥녨㌯稸놩穔ꇂ⽃</w:t>
      </w:r>
      <w:r>
        <w:rPr/>
        <w:t>⣂</w:t>
      </w:r>
      <w:r>
        <w:rPr/>
        <w:t>倪싂ꇂ쉦䴬煅숻묪쉵猹숯㑰춿⭫䀫ꏍꌷ□牠뿂櫂煰䶵땫䮬㒵쉤䤣瑥䀯♁슻㕳佪焳呒劥䑤戴䭄숥숩辘卡沵測潢㫂겘</w:t>
      </w:r>
      <w:r>
        <w:rPr/>
        <w:t>ꕅ</w:t>
      </w:r>
      <w:r>
        <w:rPr/>
        <w:t>扬㕟佁䅲녬뿂整숺䙺侱䪬숺呋갯㴴춡愮䕧쉱⑌㣂⧂⼤啋㠪㌥儴䈤</w:t>
      </w:r>
      <w:r>
        <w:rPr/>
        <w:t>ꦵ</w:t>
      </w:r>
      <w:r>
        <w:rPr/>
        <w:t>䖻䵇┹␥坚㡞⛂숽灍縰⩨⪘嘪㜥㕺㕒啞촣彌琭䁱䙥塃穖壂琳佶ぷ⹩剐</w:t>
      </w:r>
      <w:r>
        <w:rPr/>
        <w:t>ⱂ♚</w:t>
      </w:r>
      <w:r>
        <w:rPr/>
        <w:t>㴪⥰傮幅拂쵍칲儱䅍绂䄳⩤獤愰쉧个癴⑤㕏⨨</w:t>
      </w:r>
      <w:r>
        <w:rPr/>
        <w:t>⠳</w:t>
      </w:r>
      <w:r>
        <w:rPr/>
        <w:t>䑟矃䋎戹⻂乁䕯뭆晓꺡쉰啟䥁㪡祊歵쉑⹰쉈䨤䝠⑏⦮뽦䜨儫畧㍌ꍠ㕍帥䔹涿淂狃扆⛂砽䤹灩䞱</w:t>
      </w:r>
      <w:r>
        <w:rPr/>
        <w:t>ꔳꕇ</w:t>
      </w:r>
      <w:r>
        <w:rPr/>
        <w:t>唪쉱壂杣ꥱ狂娊츨佤ꅏ䕫쉥⬵哂뮬敂쉰猦ꥠ</w:t>
      </w:r>
      <w:r>
        <w:rPr/>
        <w:t>⠱</w:t>
      </w:r>
      <w:r>
        <w:rPr/>
        <w:t>쵯汨</w:t>
      </w:r>
      <w:r>
        <w:rPr/>
        <w:t>ⷂ</w:t>
      </w:r>
      <w:r>
        <w:rPr/>
        <w:t>凂촸</w:t>
      </w:r>
      <w:r>
        <w:rPr/>
        <w:t>⡁</w:t>
      </w:r>
      <w:r>
        <w:rPr/>
        <w:t>坟恬썲迂櫂</w:t>
      </w:r>
      <w:r>
        <w:rPr/>
        <w:t>ⱄ</w:t>
      </w:r>
      <w:r>
        <w:rPr/>
        <w:t>摳⥤⹧걧恞ꅱㄺ㵤</w:t>
      </w:r>
      <w:r>
        <w:rPr/>
        <w:t>⡋</w:t>
      </w:r>
      <w:r>
        <w:rPr/>
        <w:t>湦╳깉䱲轎㤷춬䏂숻偲㉂걥凂딴扪䔰</w:t>
      </w:r>
      <w:r>
        <w:rPr/>
        <w:t>ꥁ</w:t>
      </w:r>
      <w:r>
        <w:rPr/>
        <w:t>啲氥䁞徥⥁㜣춱슮㩲䝸㩰幰⮩숫漥洬㧂䫂琬ꅠ㈭两扯䡟潷歞匮㋍䍦伦쉵㤸⥉</w:t>
      </w:r>
      <w:r>
        <w:rPr/>
        <w:t>ꥊ</w:t>
      </w:r>
      <w:r>
        <w:rPr/>
        <w:t>慗숪쉁恌㑆쉰湢椺␫喻猯</w:t>
      </w:r>
      <w:r>
        <w:rPr/>
        <w:t>ꥄ</w:t>
      </w:r>
      <w:r>
        <w:rPr/>
        <w:t>㷂</w:t>
      </w:r>
      <w:r>
        <w:rPr/>
        <w:t>ⲥ</w:t>
      </w:r>
      <w:r>
        <w:rPr/>
        <w:t>朤쵎걍㚿轘쉪涻穷♓䇂浄䴪欹畢⬪㫂⼪싂䡌帩氽ꌯ亡䑵쉶⹉慘</w:t>
      </w:r>
      <w:r>
        <w:rPr/>
        <w:t>ⵑ</w:t>
      </w:r>
      <w:r>
        <w:rPr/>
        <w:t>⽇倸䀨ꍑ顎瓂侏</w:t>
      </w:r>
      <w:r>
        <w:rPr/>
        <w:t>ꕶ</w:t>
      </w:r>
      <w:r>
        <w:rPr/>
        <w:t>쉄轫幡獋</w:t>
      </w:r>
      <w:r>
        <w:rPr/>
        <w:t>ꦮ</w:t>
      </w:r>
      <w:r>
        <w:rPr/>
        <w:t>䑇㵺穇쉴㣎㇂⨤㩴⥈猰뭋쉣딣婪㭃䯂穫怪硚䵔녍㢮爯䁙䕯䔥䱓䠭⑖⍎塸咏쌴煩</w:t>
      </w:r>
      <w:r>
        <w:rPr/>
        <w:t>ꗎ</w:t>
      </w:r>
      <w:r>
        <w:rPr/>
        <w:t>䵠僂칟㐶礨䖬㥠捘傿洸抻㑉呭</w:t>
      </w:r>
      <w:r>
        <w:rPr/>
        <w:t>ⴶ</w:t>
      </w:r>
      <w:r>
        <w:rPr/>
        <w:t>숦丷⪮⩾乊疻㬽㉰㝴囂☬唽⩙숹䓂栯顉촤뽏</w:t>
      </w:r>
      <w:r>
        <w:rPr/>
        <w:t>ꦮ</w:t>
      </w:r>
      <w:r>
        <w:rPr/>
        <w:t>䵁뾡轷椸숶歱</w:t>
      </w:r>
      <w:r>
        <w:rPr/>
        <w:t>ꕠ</w:t>
      </w:r>
      <w:r>
        <w:rPr/>
        <w:t>긤ㆩ廎田䅘忂쉗唭㥕澻쉡䵧</w:t>
      </w:r>
      <w:r>
        <w:rPr/>
        <w:t>ꦬ</w:t>
      </w:r>
      <w:r>
        <w:rPr/>
        <w:t>촽癡恍橢㌨䱗繞戲⪿</w:t>
      </w:r>
      <w:r>
        <w:rPr/>
        <w:t>ⰽ</w:t>
      </w:r>
      <w:r>
        <w:rPr/>
        <w:t>穡怳ꏂ棂奬摌䀪⨽쉃㖣嫃⭊슻䠲⑳슻ꇂ㍉</w:t>
      </w:r>
      <w:r>
        <w:rPr/>
        <w:t>⠬</w:t>
      </w:r>
      <w:r>
        <w:rPr/>
        <w:t>呍㒡橖䥄䌮⨪썬㎩䱈噰电怬숻</w:t>
      </w:r>
      <w:r>
        <w:rPr/>
        <w:t>⠺⸤</w:t>
      </w:r>
      <w:r>
        <w:rPr/>
        <w:t>剁㮱췎癃☻搪ぺ깲䝋浐漴䐪</w:t>
      </w:r>
      <w:r>
        <w:rPr/>
        <w:t>ⶩ⭡ꤶ⩭꤯</w:t>
      </w:r>
      <w:r>
        <w:rPr/>
        <w:t>ず漪</w:t>
      </w:r>
      <w:r>
        <w:rPr/>
        <w:t>ⱳ</w:t>
      </w:r>
      <w:r>
        <w:rPr/>
        <w:t>㏂㥉氤洮ꅯ녺숷싂⑁繑㑒㭞嚱칇䁴㬪捋睩숵懂漱쉙⨦彄</w:t>
      </w:r>
      <w:r>
        <w:rPr/>
        <w:t>ꔱ</w:t>
      </w:r>
      <w:r>
        <w:rPr/>
        <w:t>洳쉁恾녳㙣煘愪╔㉆㠶췂槂</w:t>
      </w:r>
      <w:r>
        <w:rPr/>
        <w:t>⡾</w:t>
      </w:r>
      <w:r>
        <w:rPr/>
        <w:t>䚻┩庡洬㴶母⍂⪻療</w:t>
      </w:r>
      <w:r>
        <w:rPr/>
        <w:t>ꕎ</w:t>
      </w:r>
      <w:r>
        <w:rPr/>
        <w:t>䃂歍넴䔪兯㥔啰</w:t>
      </w:r>
      <w:r>
        <w:rPr/>
        <w:t>ⱊ⨰</w:t>
      </w:r>
      <w:r>
        <w:rPr/>
        <w:t>싂㩗뭪</w:t>
      </w:r>
      <w:r>
        <w:rPr/>
        <w:t>ꕢ</w:t>
      </w:r>
      <w:r>
        <w:rPr/>
        <w:t>汒긹㥃䠻㥚敪凂㴤╆묪浂匷塳㚘柂刯⨴㙞쉭欪㓂㡵숨⨽倵潎䜯額䬷⪿撿䂿攮昪牠乕顨쉍⩍兩㭏夺╹⼱繈櫎䐲슱戨쉹⑧䭱</w:t>
      </w:r>
      <w:r>
        <w:rPr/>
        <w:t>⣎</w:t>
      </w:r>
      <w:r>
        <w:rPr/>
        <w:t>䯎灮挪徥働㍷恷撵䬰쉴扡䉳ぺ⪣摤䄹輲㑥쉯桎㔸␭㍩㒱⌷ꌱ橯坬䵸皡㑴⸳쉊䍎쉐啳␨栶</w:t>
      </w:r>
      <w:r>
        <w:rPr/>
        <w:t>꧂</w:t>
      </w:r>
      <w:r>
        <w:rPr/>
        <w:t>祄쵬杉㌪慬뗎깳碵숶殥暩祠䊩夸晒싎楗㙍穵呠歰ꍂ⩀╳㓂䧂姂砭⩦䱄恶硾숨㥍梣参땺溵ㄴ㩟䠵奙</w:t>
      </w:r>
      <w:r>
        <w:rPr/>
        <w:t>ⱕ</w:t>
      </w:r>
      <w:r>
        <w:rPr/>
        <w:t>睓啺獺汐槂ꥫ쌵ネ쉞歊席䔨犮ꎱ⭬抬␨䱉䤤슱㝄걳뼊哂辩住</w:t>
      </w:r>
      <w:r>
        <w:rPr/>
        <w:t>ꕫ</w:t>
      </w:r>
      <w:r>
        <w:rPr/>
        <w:t>剬䁋⪵䭉싂숶獠娮㥕瓂뽖ㄷ杶䥺制噎繉䪏칸</w:t>
      </w:r>
      <w:r>
        <w:rPr/>
        <w:t>ⴴ</w:t>
      </w:r>
      <w:r>
        <w:rPr/>
        <w:t>睆걪穳丯</w:t>
      </w:r>
      <w:r>
        <w:rPr/>
        <w:t>ⰺ</w:t>
      </w:r>
      <w:r>
        <w:rPr/>
        <w:t>䄪⩐㑣摌칋奋䵟咩⍇潃牪㨻搴䏂쉵䜩뮬拂汕樰斻㙁⍷濂䶘쉋拂㷂奕</w:t>
      </w:r>
      <w:r>
        <w:rPr/>
        <w:t>ꕸ</w:t>
      </w:r>
      <w:r>
        <w:rPr/>
        <w:t>㉞澡숯㦱央奯囂</w:t>
      </w:r>
      <w:r>
        <w:rPr/>
        <w:t>ⵤ</w:t>
      </w:r>
      <w:r>
        <w:rPr/>
        <w:t>瓂쉆㉅景䩫桉䅬㦥䳃坲渮⥑揂檱偈捀瑙株䗂㫂浟䥙슘</w:t>
      </w:r>
      <w:r>
        <w:rPr/>
        <w:t>Ⱘ</w:t>
      </w:r>
      <w:r>
        <w:rPr/>
        <w:t>싂幆医㉟ヂ椤強▘ꍭ䑒⩤♶췂슿幷ㅏ幱券傘奈滂뭔②䥘樴亡嗍㥣橢顺洳戥㦡♧浮⸶싂㉰所倵</w:t>
      </w:r>
      <w:r>
        <w:rPr/>
        <w:t>⡉</w:t>
      </w:r>
      <w:r>
        <w:rPr/>
        <w:t>捯慉疣〥쉯歠坍⒡栴䆏䗂伪⩁䙕恁쉆ㅇ쵱┲䰽䕋칷㋍쉇倣떥칮朲뾏㭚呁␬䱭櫂猯恄쉺묥繡济쉴슡剠㟂䓂⌥숱杭繧瘪刱ぎ礷뽭⌱搯仂</w:t>
      </w:r>
      <w:r>
        <w:rPr/>
        <w:t>⡮</w:t>
      </w:r>
      <w:r>
        <w:rPr/>
        <w:t>瞱户灡洴䌹㎏</w:t>
      </w:r>
      <w:r>
        <w:rPr/>
        <w:t>ꥒ⩶</w:t>
      </w:r>
      <w:r>
        <w:rPr/>
        <w:t>쉾䉢숩䢩幾牖☪愪䎱㑳</w:t>
      </w:r>
      <w:r>
        <w:rPr/>
        <w:t>ꕳ</w:t>
      </w:r>
      <w:r>
        <w:rPr/>
        <w:t>䍃긴</w:t>
      </w:r>
      <w:r>
        <w:rPr/>
        <w:t>ꗂ</w:t>
      </w:r>
      <w:r>
        <w:rPr/>
        <w:t>㗎⍫嗂㉈硓桸启㥗쵡湂쉺奷땩䀣</w:t>
      </w:r>
      <w:r>
        <w:rPr/>
        <w:t>ꕇ</w:t>
      </w:r>
      <w:r>
        <w:rPr/>
        <w:t>⿂䥨숲捪깲玩㏂䭵슥迂畁剙䤪</w:t>
      </w:r>
      <w:r>
        <w:rPr/>
        <w:t>Ⱳ┦</w:t>
      </w:r>
      <w:r>
        <w:rPr/>
        <w:t>숩狍䭌쉢甥煡썡䷍䭷쉌啬異㘸䡕㷂顉㫂檘쵞䝥⸲</w:t>
      </w:r>
      <w:r>
        <w:rPr/>
        <w:t>Ⳃ♍</w:t>
      </w:r>
      <w:r>
        <w:rPr/>
        <w:t>䭪䍺煮⨦祔䙢祚䵲當䚩䘶敊</w:t>
      </w:r>
      <w:r>
        <w:rPr/>
        <w:t>⡮</w:t>
      </w:r>
      <w:r>
        <w:rPr/>
        <w:t>쉄汨䜰狂ꅐ숹瀥飂쉁ㄪ䙇싂婨싂㑖ぅꆱ琪䩉쉺摸㏎䍯䇂ね瘴㡾⒮彗䧂ꅟㅎ散ꆣ㩍垿奪☳滂䤵煀牀妘垥䙌吮뿂칳깧轙䦻♩ꥠ숨偟湲䁫稽숸⴯朻▱썞ꌦ晵ꇂ쉵쵌놡ꌤ䬭ꅤ녃</w:t>
      </w:r>
      <w:r>
        <w:rPr/>
        <w:t>ꖘ⏂</w:t>
      </w:r>
      <w:r>
        <w:rPr/>
        <w:t>坓⻂埂⦮䩰噵硚䌥买⹴䵢態</w:t>
      </w:r>
      <w:r>
        <w:rPr/>
        <w:t>ꖿ</w:t>
      </w:r>
      <w:r>
        <w:rPr/>
        <w:t>爪棎捞塘棂䤮䳃뼭乏䌽刯⎵⨽嘴㪘</w:t>
      </w:r>
      <w:r>
        <w:rPr/>
        <w:t>ꤱ</w:t>
      </w:r>
      <w:r>
        <w:rPr/>
        <w:t>歂숻</w:t>
      </w:r>
      <w:r>
        <w:rPr/>
        <w:t>꧂</w:t>
      </w:r>
      <w:r>
        <w:rPr/>
        <w:t>庥圹祶漽怣䰫㑴䘵䖣㮡◂祓戵⤥轾墘婦땫</w:t>
      </w:r>
      <w:r>
        <w:rPr/>
        <w:t>ꤸ</w:t>
      </w:r>
      <w:r>
        <w:rPr/>
        <w:t>渥⩨㷍䬺</w:t>
      </w:r>
      <w:r>
        <w:rPr/>
        <w:t>⢱</w:t>
      </w:r>
      <w:r>
        <w:rPr/>
        <w:t>䶘幁睭埍䚬ꄴヂ晆⯂䙪</w:t>
      </w:r>
      <w:r>
        <w:rPr/>
        <w:t>ꗂ</w:t>
      </w:r>
      <w:r>
        <w:rPr/>
        <w:t>껂張⤴㑎</w:t>
      </w:r>
      <w:r>
        <w:rPr/>
        <w:t>ꔰ⬻</w:t>
      </w:r>
      <w:r>
        <w:rPr/>
        <w:t>獒剺숪㐹쉹䣎쉔㜻嫍張㵤ꅔ䱾復匣쉪㝐㑔佚</w:t>
      </w:r>
      <w:r>
        <w:rPr/>
        <w:t>ⴰ</w:t>
      </w:r>
      <w:r>
        <w:rPr/>
        <w:t>침塙쉷쌫婩쉃뗎䱡쵇♓顫쉬</w:t>
      </w:r>
      <w:r>
        <w:rPr/>
        <w:t>ꕓ</w:t>
      </w:r>
      <w:r>
        <w:rPr/>
        <w:t>轌ꌽꏂ⌫〦桓汾ォ汗周嘪牠䕷쉱弣㯂偃刪쌭疮䀫</w:t>
      </w:r>
    </w:p>
    <w:p>
      <w:pPr>
        <w:pStyle w:val="PreformattedText"/>
        <w:bidi w:val="0"/>
        <w:spacing w:before="0" w:after="0"/>
        <w:jc w:val="left"/>
        <w:rPr/>
      </w:pPr>
      <w:r>
        <w:rPr/>
        <w:t>䈦佈梩䤸癧䢿䬷䵥稫眴轡杏婱玵爵晀⩁晴쉎㫍捌䬪敳窘㙣</w:t>
      </w:r>
      <w:r>
        <w:rPr/>
        <w:t>⡬</w:t>
      </w:r>
      <w:r>
        <w:rPr/>
        <w:t>挸嘽儫</w:t>
      </w:r>
      <w:r>
        <w:rPr/>
        <w:t>ⲩ</w:t>
      </w:r>
      <w:r>
        <w:rPr/>
        <w:t>ⴽ</w:t>
      </w:r>
      <w:r>
        <w:rPr/>
        <w:t>甊焺쵫愽싂䍴渻깾畟</w:t>
      </w:r>
      <w:r>
        <w:rPr/>
        <w:t>꧃</w:t>
      </w:r>
      <w:r>
        <w:rPr/>
        <w:t>놻깺䖣圲眹昰☪磂⒱睏摖獀␰깔癥礵♖⪩楡㈺欦녃䵥⩎땂䌣晤朩숦啣㥙◂啲</w:t>
      </w:r>
      <w:r>
        <w:rPr/>
        <w:t>ⴵ</w:t>
      </w:r>
      <w:r>
        <w:rPr/>
        <w:t>Ⱚ</w:t>
      </w:r>
      <w:r>
        <w:rPr/>
        <w:t>쉡樤䚵싍䠳쉳奦⤱硩㇂皡氨湾幊숬ꍋ⪩㑀据扞別쉍ꥣ츴䉩攻㫂쉭䁔㝭쵔扤唵敆⨵ꅄ䁞⹖쉡쉒⩋橗䡔䷃憱剙⵪硊沵㩲썱瀴䥌㥉☥껎㕢㐣㙣䊏䉂╏剮繦灑䃂䤬枡祰䅄潊⒣琯슏玻硣䧂獀쉑㡟숯䍊淂瀲⤹敱株形幡넳㜰䝪湎䙐呟䛂娷堻슩䔥䔮㎻⩒쉢䳂</w:t>
      </w:r>
      <w:r>
        <w:rPr/>
        <w:t>ⵏ</w:t>
      </w:r>
      <w:r>
        <w:rPr/>
        <w:t>숽縯쉺乘㈮䪏⸱뮿⩣棎</w:t>
      </w:r>
      <w:r>
        <w:rPr/>
        <w:t>꧂</w:t>
      </w:r>
      <w:r>
        <w:rPr/>
        <w:t>깔獢旂㑗畷䅠顊渨拂栬ꥯ</w:t>
      </w:r>
      <w:r>
        <w:rPr/>
        <w:t>⠣</w:t>
      </w:r>
      <w:r>
        <w:rPr/>
        <w:t>쉕ꍑ楤勂⩯慺繩⍡䈵曂搸䗂䙹倥䊮伫뽩氵슣쉨䋂倫媣夣䉤奥츺㑱彋츮䊡</w:t>
      </w:r>
      <w:r>
        <w:rPr/>
        <w:t>ⰷ</w:t>
      </w:r>
      <w:r>
        <w:rPr/>
        <w:t>条顗쉊싂</w:t>
      </w:r>
      <w:r>
        <w:rPr/>
        <w:t>ⱚ</w:t>
      </w:r>
      <w:r>
        <w:rPr/>
        <w:t>䐰썑⑺뽆䩹庵㙂ꍄ矂ꥠ灪䁘盍低䇍⹵攥⮩숥执嘮數摍㡲䑞</w:t>
      </w:r>
      <w:r>
        <w:rPr/>
        <w:t>⡡⥣</w:t>
      </w:r>
      <w:r>
        <w:rPr/>
        <w:t>敩</w:t>
      </w:r>
      <w:r>
        <w:rPr/>
        <w:t>ⶻ</w:t>
      </w:r>
      <w:r>
        <w:rPr/>
        <w:t>严䁦唶뿂漸䕤</w:t>
      </w:r>
      <w:r>
        <w:rPr/>
        <w:t>ꦘ</w:t>
      </w:r>
      <w:r>
        <w:rPr/>
        <w:t>嘭쉧☶䱸쉾쉙쉺숽焫㌱㝺</w:t>
      </w:r>
      <w:r>
        <w:rPr/>
        <w:t>꧂</w:t>
      </w:r>
      <w:r>
        <w:rPr/>
        <w:t>쉹楸㙵伪䍐百</w:t>
      </w:r>
      <w:r>
        <w:rPr/>
        <w:t>ꕏ</w:t>
      </w:r>
      <w:r>
        <w:rPr/>
        <w:t>瘯⬦擂坸圯</w:t>
      </w:r>
      <w:r>
        <w:rPr/>
        <w:t>ꦡ</w:t>
      </w:r>
      <w:r>
        <w:rPr/>
        <w:t>潓捃싂㙤슩潉窡쉡䇎㚥硃걃㵭娭깕嗂뗂䄭녘ꅠ썃汐䭷떏啾䕪숫╰䡖佑曂뇂⍚쵥〩Ⓜ疏轆⩺媩㇂㉷瀩⺬쉀⨭묰徏穀佸㉱摘㦮杯惂쉈</w:t>
      </w:r>
      <w:r>
        <w:rPr/>
        <w:t>⡗</w:t>
      </w:r>
      <w:r>
        <w:rPr/>
        <w:t>䁊쉪⽱⚿戯䆱悻싂㬤䆘⪿圮潅頺쉨䡞祗䑸倱㟃毂싂䄥頶쉰䴪숤걍</w:t>
      </w:r>
      <w:r>
        <w:rPr/>
        <w:t>ꔨ</w:t>
      </w:r>
      <w:r>
        <w:rPr/>
        <w:t>㕙槂䕂啥稭ꇂꍓ彚㧂廂啬㞮眲做쉧稲䉬轎坍噚廂쉟䤸垡䕁䁁塓녠祠搭</w:t>
      </w:r>
      <w:r>
        <w:rPr/>
        <w:t>ⰻ</w:t>
      </w:r>
      <w:r>
        <w:rPr/>
        <w:t>䁉쉘⩨곂剐⭡獺汍拃畔琽☳䗍㊣痂杅䜥獭礲</w:t>
      </w:r>
      <w:r>
        <w:rPr/>
        <w:t>ꕋ</w:t>
      </w:r>
      <w:r>
        <w:rPr/>
        <w:t>眰⪱</w:t>
      </w:r>
      <w:r>
        <w:rPr/>
        <w:t>ꕪ</w:t>
      </w:r>
      <w:r>
        <w:rPr/>
        <w:t>卭䩀</w:t>
      </w:r>
      <w:r>
        <w:rPr/>
        <w:t>⠥</w:t>
      </w:r>
      <w:r>
        <w:rPr/>
        <w:t>琹䊏浗槃녌⍃ぉ浈儤佟砣壂㜪䵰㝰뾩</w:t>
      </w:r>
      <w:r>
        <w:rPr/>
        <w:t>ⵇ</w:t>
      </w:r>
      <w:r>
        <w:rPr/>
        <w:t>넦晐</w:t>
      </w:r>
      <w:r>
        <w:rPr/>
        <w:t>ꦿ</w:t>
      </w:r>
      <w:r>
        <w:rPr/>
        <w:t>㴷硬슡갩䣂칓㞵ꍋ㵤流转畋卦绎㶥뭉슣㭏繺䍎橥싂䠨뮿㐷</w:t>
      </w:r>
      <w:r>
        <w:rPr/>
        <w:t>ꦬ</w:t>
      </w:r>
      <w:r>
        <w:rPr/>
        <w:t>슬凂쉌䵬數敖璡숰梱䝉敫剥捓녂留싂㙸氶쉗⍤┤컎瑥竂丬쉙涻公婣媡䥀㝃株숫㙍瑃呞싂</w:t>
      </w:r>
      <w:r>
        <w:rPr/>
        <w:t>ꕂ</w:t>
      </w:r>
      <w:r>
        <w:rPr/>
        <w:t>쉦㣂棂毂瑷䎏쉺奔䉖乊䐮㉌뼊㔶</w:t>
      </w:r>
      <w:r>
        <w:rPr/>
        <w:t>⠩⚮</w:t>
      </w:r>
      <w:r>
        <w:rPr/>
        <w:t>涩</w:t>
      </w:r>
      <w:r>
        <w:rPr/>
        <w:t>ꤵ</w:t>
      </w:r>
      <w:r>
        <w:rPr/>
        <w:t>奔䪩</w:t>
      </w:r>
      <w:r>
        <w:rPr/>
        <w:t>ⷂ</w:t>
      </w:r>
      <w:r>
        <w:rPr/>
        <w:t>쉃䄺犩숫捘輪⩁쉨㕳涡䂘浲▬ꥹ싂쉇支歁扎梣硌牑慠獎┷䭾伻瑣ꥨ⽷ꌭ춵숰</w:t>
      </w:r>
      <w:r>
        <w:rPr/>
        <w:t>꧂</w:t>
      </w:r>
      <w:r>
        <w:rPr/>
        <w:t>坚呅硒扔癱䄲祑⤱걎</w:t>
      </w:r>
      <w:r>
        <w:rPr/>
        <w:t>ⰳ</w:t>
      </w:r>
      <w:r>
        <w:rPr/>
        <w:t>颩⚥⹸싂婒婈ㅬ⥦네⍷숶䦮瞿冩넫条♒⧍おㅅ奡썈呵硧倩硫斿䶵奦瘷瑁ㅖ栬扂婘瀣숷╊呍攲䐽⬰ぷ晀瘴獦䶣䁟獷煓唨⍊쉠쉫쉁숪䶥쵧␭擂汸潌쉡쉹忂摺当是瘻쉇顺幌㓂楫췂땷彲ㄵ㊿㕵浡煎彇破咱幭</w:t>
      </w:r>
      <w:r>
        <w:rPr/>
        <w:t>ꦵ</w:t>
      </w:r>
      <w:r>
        <w:rPr/>
        <w:t>㎩椶噃擂쉥樥쉀쉒潔녚㝞䑏㩒䥨㬻쉕桎楸䱇撻䝆縺⩡</w:t>
      </w:r>
      <w:r>
        <w:rPr/>
        <w:t>ꔨ</w:t>
      </w:r>
      <w:r>
        <w:rPr/>
        <w:t>题䬹圥䔤䅱㡳⭚ꇂ桯䛂╸横㛎嗂쉴痂⵾⺩懂</w:t>
      </w:r>
      <w:r>
        <w:rPr/>
        <w:t>ꦩ</w:t>
      </w:r>
      <w:r>
        <w:rPr/>
        <w:t>坔㕰婎䍁㝹⭦攳幸溡扶卖晸</w:t>
      </w:r>
      <w:r>
        <w:rPr/>
        <w:t>ꗂ</w:t>
      </w:r>
      <w:r>
        <w:rPr/>
        <w:t>㎣놡䘬怬┰슡</w:t>
      </w:r>
      <w:r>
        <w:rPr/>
        <w:t>ꕸ</w:t>
      </w:r>
      <w:r>
        <w:rPr/>
        <w:t>䴵丩樸汊潄兯䔤䜯ꥲ땇顋睕庬⩔쉞䯂䟂兺廂煶悩ꅸ恅潃帷炿◂ㆬ묺</w:t>
      </w:r>
      <w:r>
        <w:rPr/>
        <w:t>ⱸ</w:t>
      </w:r>
      <w:r>
        <w:rPr/>
        <w:t>㥚䔽敶绂슩ꇂ樺</w:t>
      </w:r>
      <w:r>
        <w:rPr/>
        <w:t>ⵚ</w:t>
      </w:r>
      <w:r>
        <w:rPr/>
        <w:t>ⰹ</w:t>
      </w:r>
      <w:r>
        <w:rPr/>
        <w:t>柂</w:t>
      </w:r>
      <w:r>
        <w:rPr/>
        <w:t>⡔</w:t>
      </w:r>
      <w:r>
        <w:rPr/>
        <w:t>숪兲䘳䭤䓂㠹ꅚ呯煨截ꅱ兗䌣⼤夣昣旂슡㑸䵗唴㕣㊬吰썲摯彟剮㉖洮꺵슿䎩䵕쉌땱飂⵱䏂夥⩯歑浔곂䵲揂癔☦砯썗䝖딥㏂飂㥃瞡焳灧熘싂뭧⴦䙋撘穉汔슮澏楇欷칊祆⌵</w:t>
      </w:r>
      <w:r>
        <w:rPr/>
        <w:t>꧂</w:t>
      </w:r>
      <w:r>
        <w:rPr/>
        <w:t>窿㵭깞辵넥奮쵗</w:t>
      </w:r>
      <w:r>
        <w:rPr/>
        <w:t>꧂</w:t>
      </w:r>
      <w:r>
        <w:rPr/>
        <w:t>穵㡈棂⨸䁐㐫硩╥싂꥔ꎻ⤽</w:t>
      </w:r>
      <w:r>
        <w:rPr/>
        <w:t>꧂</w:t>
      </w:r>
      <w:r>
        <w:rPr/>
        <w:t>䙂ꅇ䭷印쉀琤十婘깙䀮䜪兠㠥琦穮</w:t>
      </w:r>
      <w:r>
        <w:rPr/>
        <w:t>ꔤ♷</w:t>
      </w:r>
      <w:r>
        <w:rPr/>
        <w:t>㑮㯂⛂</w:t>
      </w:r>
      <w:r>
        <w:rPr/>
        <w:t>ⱖ</w:t>
      </w:r>
      <w:r>
        <w:rPr/>
        <w:t>怹穥묥䩎㝈婹㵀顺睮瘫癴睏眬傥昷⭹十䰯츩姍㐭顉㕚廂뭅㟂癋쉑喻浰棃啉倨슬港⨣쵓摒ご側⿂䯂乡</w:t>
      </w:r>
      <w:r>
        <w:rPr/>
        <w:t>ⷂ</w:t>
      </w:r>
      <w:r>
        <w:rPr/>
        <w:t>ㅓ⑹䄨</w:t>
      </w:r>
      <w:r>
        <w:rPr/>
        <w:t>ꤳꦡ</w:t>
      </w:r>
      <w:r>
        <w:rPr/>
        <w:t>㢩숺渤</w:t>
      </w:r>
      <w:r>
        <w:rPr/>
        <w:t>ⱋ</w:t>
      </w:r>
      <w:r>
        <w:rPr/>
        <w:t>睩㥥뼭匹䐹幗欬渱夹䏂扗䄮䘹杬㷂杇㏂淂䥠㟂갻䠨绂쉹顩숰䤫猪⪣㵊䩩䐮刽䤷灵奮愥㑾땀䧃婌奲넦晤뽮塤懂㑭䂿䱑䁨䈤睈슻敳瞿㢘幋䷂걃숤恡⮩䔫椮䦩⩌參⥆걠漩滂꥞焸썙戣玣⪏䳂弣</w:t>
      </w:r>
      <w:r>
        <w:rPr/>
        <w:t>ⰷ</w:t>
      </w:r>
      <w:r>
        <w:rPr/>
        <w:t>吱⽴䘭쉙ㅄ縳䅫拂</w:t>
      </w:r>
      <w:r>
        <w:rPr/>
        <w:t>⠺</w:t>
      </w:r>
      <w:r>
        <w:rPr/>
        <w:t>塥㒱⽇夭夬惂쉁䒡礊輲䩚♙倦揂⩊䡍䁸娽⪡獱轀⭹浈坘㗂㭔䨣⼴辏刨䑚懂䱇繲䄦☷ꏎ婹斏幍稲唷㊻㨥딽恱坟ず</w:t>
      </w:r>
      <w:r>
        <w:rPr/>
        <w:t>⣂</w:t>
      </w:r>
      <w:r>
        <w:rPr/>
        <w:t>ꆱ瑾欽숽숶ꄪ촺</w:t>
      </w:r>
      <w:r>
        <w:rPr/>
        <w:t>ꔱ</w:t>
      </w:r>
      <w:r>
        <w:rPr/>
        <w:t>㍨磂䅏く愻拂쉇ꥢ嚡슻桁眰㬰갷숸礲䩶䮬㞻䕩⼨暥ꆏ㕺⩁쌲</w:t>
      </w:r>
      <w:r>
        <w:rPr/>
        <w:t>ꕢ</w:t>
      </w:r>
      <w:r>
        <w:rPr/>
        <w:t>䭶吥㕟䍤嚡ꌦ橎机䥉噭熘睏뭴⭲䁳獐ꍈ뽅橤朴걑硏䅆쉏㭅깮</w:t>
      </w:r>
      <w:r>
        <w:rPr/>
        <w:t>ꖿ</w:t>
      </w:r>
      <w:r>
        <w:rPr/>
        <w:t>㉂兣泂楬味珂⩕뭾奯⼶䜽⍟넥祊싍㈽啌畬幚곂땔㯍朻⨰制破啐癁⭈⚵稴⸶쉁呢嚻晅쉶쉀걠</w:t>
      </w:r>
      <w:r>
        <w:rPr/>
        <w:t>ꔪ</w:t>
      </w:r>
      <w:r>
        <w:rPr/>
        <w:t>倪祹杴甴䲩걨⭈穩琺䙶喵太슬灍깟숺硞繙璩깄⽁睟㑶䪮숩㐱츺瞥쉙㟂楘⻎컃楍</w:t>
      </w:r>
      <w:r>
        <w:rPr/>
        <w:t>ⵍ</w:t>
      </w:r>
      <w:r>
        <w:rPr/>
        <w:t>總㑫䠵⸲㡃뭲浈쉘䁟癠䌦촨䭇燎ꥶ䠺抩䙦佐⹑懂电捋ꄯ璥啍䥯ꆏ眪슩㍧⩀䴶⭓㉖䱉㡣玬䴦㝃쉗扏䩦㤳⥨幧䠶剮冘숪슣兇㬣椯쉇㩱䩓쉇慧㌥灥涻䝋⨬䭥捷㩄桮㉙걮懂뮏숪祱㊻娻㝾䉊⥁轮싂昻戶ꍍ囂㠨佣䤭癆潆弨㍯疩♨擂숶㈪</w:t>
      </w:r>
      <w:r>
        <w:rPr/>
        <w:t>ꦱ</w:t>
      </w:r>
      <w:r>
        <w:rPr/>
        <w:t>㡡㤶幔䢿䑟坂桔䄴쉑숵⍧싎㔩㘸秂啍</w:t>
      </w:r>
      <w:r>
        <w:rPr/>
        <w:t>ⰸ</w:t>
      </w:r>
      <w:r>
        <w:rPr/>
        <w:t>䙶칍砦䴵㈪⽞奲桵⛍李걆ꥨ⹰</w:t>
      </w:r>
      <w:r>
        <w:rPr/>
        <w:t>ⷂ</w:t>
      </w:r>
      <w:r>
        <w:rPr/>
        <w:t>ꍓ</w:t>
      </w:r>
      <w:r>
        <w:rPr/>
        <w:t>ꕥ</w:t>
      </w:r>
      <w:r>
        <w:rPr/>
        <w:t>⣂</w:t>
      </w:r>
      <w:r>
        <w:rPr/>
        <w:t>牦呓䝥숰畯</w:t>
      </w:r>
      <w:r>
        <w:rPr/>
        <w:t>ⱬ</w:t>
      </w:r>
      <w:r>
        <w:rPr/>
        <w:t>숤칂獕勂玿㚡佳䳂⑃숲帬슩椻㠯澿繸⍖⩁쉩䯂啈垿䧂ꅖ熘쉘顂皵ヂ쉭슩慢祮奮ㄫ媮⑯</w:t>
      </w:r>
      <w:r>
        <w:rPr/>
        <w:t>ꕨ</w:t>
      </w:r>
      <w:r>
        <w:rPr/>
        <w:t>婧䍭⼸뽪湹⽙係⸽颬䴬湏奫汊挽䪮ꍴ䚘걖☴⚱숯傿轺</w:t>
      </w:r>
      <w:r>
        <w:rPr/>
        <w:t>ⱱ</w:t>
      </w:r>
      <w:r>
        <w:rPr/>
        <w:t>乃噠䳂䚮煹숦</w:t>
      </w:r>
      <w:r>
        <w:rPr/>
        <w:t>⣃⌯</w:t>
      </w:r>
      <w:r>
        <w:rPr/>
        <w:t>쌷砷顢嫂䡀ㄯ繪</w:t>
      </w:r>
      <w:r>
        <w:rPr/>
        <w:t>꤬</w:t>
      </w:r>
      <w:r>
        <w:rPr/>
        <w:t>浬硹걬煮溘漪뼥婗汅佈쉃쉨䣂噐촳뇂䭞绎ꄵ庣迂쉶卧㜣獳䰱挪㗍⍒獴䀣瑘汆彬⎮顩䢥䭏吺䇂숥伮癟汐㎵㵩䉴䃂▵쉍☣湷〺쉰呑婫眬⍤숦卍哎묩䙙楀曂㝦⍩均충䐤汪⪱晋瑃㑢슥⧍浮㇍抮딣慗䭉䘭䤷촪伵楳뭒㑮䴺⨬转穧樤쉞夺숬䍗繤</w:t>
      </w:r>
      <w:r>
        <w:rPr/>
        <w:t>ꤥ</w:t>
      </w:r>
      <w:r>
        <w:rPr/>
        <w:t>杦</w:t>
      </w:r>
      <w:r>
        <w:rPr/>
        <w:t>⢣</w:t>
      </w:r>
      <w:r>
        <w:rPr/>
        <w:t>ꥐ</w:t>
      </w:r>
      <w:r>
        <w:rPr/>
        <w:t>㝹杕넨⑩傣㙣⒩㥥♶灺쏂昩⭩㔮</w:t>
      </w:r>
      <w:r>
        <w:rPr/>
        <w:t>ⴊ⭓</w:t>
      </w:r>
      <w:r>
        <w:rPr/>
        <w:t>⽢帺䁴祅䔽</w:t>
      </w:r>
      <w:r>
        <w:rPr/>
        <w:t>ꗂ</w:t>
      </w:r>
      <w:r>
        <w:rPr/>
        <w:t>㡟ꄷ╫깊偧䪿쉌䱬欻祵䙞瑁</w:t>
      </w:r>
      <w:r>
        <w:rPr/>
        <w:t>ꤪ</w:t>
      </w:r>
      <w:r>
        <w:rPr/>
        <w:t>亘</w:t>
      </w:r>
      <w:r>
        <w:rPr/>
        <w:t>ⵕ</w:t>
      </w:r>
      <w:r>
        <w:rPr/>
        <w:t>匵唭갵춱䘬榩嚘忎⭉⻂啡쉺颏䞬央汊昳昤庡剃☴숺ꥭ㝁䅡婷敫䳃㥗〺搳皬㑲</w:t>
      </w:r>
      <w:r>
        <w:rPr/>
        <w:t>ꕱ</w:t>
      </w:r>
      <w:r>
        <w:rPr/>
        <w:t>痂竍䞻圪婳顐⑖䥭盃</w:t>
      </w:r>
      <w:r>
        <w:rPr/>
        <w:t>⡖</w:t>
      </w:r>
      <w:r>
        <w:rPr/>
        <w:t>깹㙔灰垱㑤쉡⩂㎮弰䡫䣂뼭䱆䕔캵쏂⩑前椻渴쉈溣♪</w:t>
      </w:r>
      <w:r>
        <w:rPr/>
        <w:t>ꔻ</w:t>
      </w:r>
      <w:r>
        <w:rPr/>
        <w:t>습牬偟쉑</w:t>
      </w:r>
      <w:r>
        <w:rPr/>
        <w:t>⠮⵹</w:t>
      </w:r>
      <w:r>
        <w:rPr/>
        <w:t>䱖嘺⍷塆殣整⑑慀壂勂檮潬䶬幕买㟂椴搲⽰瑲䆵础搨椫睨♁潠㢬姂䶥뭓ꅍ呐슏</w:t>
      </w:r>
      <w:r>
        <w:rPr/>
        <w:t>⡇</w:t>
      </w:r>
      <w:r>
        <w:rPr/>
        <w:t>轂ꅧ婞딦⽠⨸憥⭈⹸揃㙄灘딭幭</w:t>
      </w:r>
      <w:r>
        <w:rPr/>
        <w:t>⡳</w:t>
      </w:r>
      <w:r>
        <w:rPr/>
        <w:t>ꄪ⎥넣氫䘮當滂匪呖㴯䑷嫂⬶쵢丹劮㝥쉮쉎彏쉎輥</w:t>
      </w:r>
      <w:r>
        <w:rPr/>
        <w:t>ꕖ</w:t>
      </w:r>
      <w:r>
        <w:rPr/>
        <w:t>㝸氮컂㕦歑旂䨱噔先䁶㡥欺䵘稵渷枩睄䜺兤㏂低瀵䪩쉠슏␮姃ぉ慒瞥潩뭟⹔琱泂周䙄쵣嚱煫凂쉃☱睆습杖⭷偩偹迂䜫걤䚡㘳깯㣂渪励㕉촽⭏㶵㝈␳倷噍勂깷剠顑吥呕楢擂祁柂쉑倨穬숯繀从쉓幃숲㤱䱓ㆱ⽠뽊넽㠮䘴㒏猪疡⩺⬮썯佈⨳㭮斥灍쉡칲⽟</w:t>
      </w:r>
      <w:r>
        <w:rPr/>
        <w:t>ꕵ</w:t>
      </w:r>
      <w:r>
        <w:rPr/>
        <w:t>硑싂姂犡灙║塉冬쉢灩沩䑮劮䵹堲獮쉃卥䴸㓃憱</w:t>
      </w:r>
      <w:r>
        <w:rPr/>
        <w:t>ꦩ</w:t>
      </w:r>
      <w:r>
        <w:rPr/>
        <w:t>쉡⩯乤⥐깐㵅奷哂숪僂슬瘲땍ヂ▮䁍㷎哂⤶僂瑚䥉去庥쉞䟂浅姂怺</w:t>
      </w:r>
      <w:r>
        <w:rPr/>
        <w:t>ꥊ</w:t>
      </w:r>
      <w:r>
        <w:rPr/>
        <w:t>묥⑏匶긤슱넻桦쉙汋䝈問쉮堫汋噁⍂奕䥓</w:t>
      </w:r>
      <w:r>
        <w:rPr/>
        <w:t>ⱪ</w:t>
      </w:r>
      <w:r>
        <w:rPr/>
        <w:t>癰ꥵ唶轈轡숲墩懂䭶欩┹奢燂㝩幹祕딴頽祍ꥲ弭</w:t>
      </w:r>
      <w:r>
        <w:rPr/>
        <w:t>⠷</w:t>
      </w:r>
      <w:r>
        <w:rPr/>
        <w:t>ⷎ꧂</w:t>
      </w:r>
      <w:r>
        <w:rPr/>
        <w:t>弴䱰务潑䚻䜻</w:t>
      </w:r>
      <w:r>
        <w:rPr/>
        <w:t>ⱈ</w:t>
      </w:r>
      <w:r>
        <w:rPr/>
        <w:t>꤭⹃</w:t>
      </w:r>
      <w:r>
        <w:rPr/>
        <w:t>㠬捾ꏂꅱ畷彍噹厮⤯㩯갩甬桸坡商쉨⬣䵙┦ꅍ漫䈶䐱璏禮䧂噂灢㝌伺伴矂忂梱㭎쏂⹅䡞촺剪㡑싂䫃슘坓깧␭뽎㞏䩔䥸墩呩䩋䱳怹쉔뭬倹⹖곂쉐唥昸숤檮ꄯ払湷沣䍴䑚┪柂佺ꍏ㕞䙥㉒慁汢㈩暵瘦䅗盂呂嘥뽃恹뼩⭖쵄椺ꍑ갦䆱浫츹긪ꅳ㜳ꅫ䡂ꇂ煔僂祎旂</w:t>
      </w:r>
      <w:r>
        <w:rPr/>
        <w:t>ⷂ</w:t>
      </w:r>
      <w:r>
        <w:rPr/>
        <w:t>摅䃂녂⯂䣍䁗쉋惃睡䌻㒥壂忂</w:t>
      </w:r>
      <w:r>
        <w:rPr/>
        <w:t>ꕑ</w:t>
      </w:r>
      <w:r>
        <w:rPr/>
        <w:t>澏戹欤䡋歹䐷⨊擂쌲哂䉲䆱扑瓂싂栦숪칗彬恮幈䥎轠ꥮ顰ꍷ漱敮뭀쉤浞㌱컂썶⑔춱⴦祪싂滎⵳</w:t>
      </w:r>
      <w:r>
        <w:rPr/>
        <w:t>ⴱⴱ</w:t>
      </w:r>
      <w:r>
        <w:rPr/>
        <w:t>⽚歏숵♐쉑</w:t>
      </w:r>
      <w:r>
        <w:rPr/>
        <w:t>⢘</w:t>
      </w:r>
      <w:r>
        <w:rPr/>
        <w:t>쵧湊㞥倩⦩䁥嘱䙤捖卮쉨洨㤶</w:t>
      </w:r>
      <w:r>
        <w:rPr/>
        <w:t>ⲣ</w:t>
      </w:r>
      <w:r>
        <w:rPr/>
        <w:t>딦塢㵚䓃㵡땬♲楴┮墣쉔湔䵡䛃㨩䒏䡏䜩煉挷</w:t>
      </w:r>
      <w:r>
        <w:rPr/>
        <w:t>ⱳ</w:t>
      </w:r>
      <w:r>
        <w:rPr/>
        <w:t>朽</w:t>
      </w:r>
      <w:r>
        <w:rPr/>
        <w:t>ꕰ</w:t>
      </w:r>
      <w:r>
        <w:rPr/>
        <w:t>ꅫ㵒썧뮥卂싂嫂係䚩넱䪬꺩撩睔쉧攭穬썶捸⑟䩀扞ꏂ숹乗輵勂窿忂ꅄ潭쉏丮潅쉂⍯祟欫椰祓欤佰氦䈸㠫坩㖮䠶稪祔浆싂쉋㘨轌䵫瑤쵡磂쌷䒘䅲漴싍畡긦䁨嚣뽨</w:t>
      </w:r>
      <w:r>
        <w:rPr/>
        <w:t>ꥒ</w:t>
      </w:r>
      <w:r>
        <w:rPr/>
        <w:t>㜫╰땞䐤到繳⵾厣核硧㒬㭀싂㵩佱㘬숣⦱の䄤</w:t>
      </w:r>
      <w:r>
        <w:rPr/>
        <w:t>ꕆ</w:t>
      </w:r>
      <w:r>
        <w:rPr/>
        <w:t>㓎摅䩅礯䊏圵䁑元稯媩⽏땲쉗㡁⍯</w:t>
      </w:r>
      <w:r>
        <w:rPr/>
        <w:t>⡣</w:t>
      </w:r>
      <w:r>
        <w:rPr/>
        <w:t>땶い灵捾痂䝀⬪⍡轑怬畋攲穣촶娦㤳췂总㷂⾘묬憿否剟䁔䅗䘸琵䬮䠭佟框䃂㫂ㄲ嗂㏂䋂杴㛂壂窩䥠㦥쉟燂♡䑳灇湊⩑婁瓂氯녱桺껂쉙까慞卢츷乎稪飂浞⩚ꥺꏍ⌥㫃㊥걹䡀繗䄮쉶</w:t>
      </w:r>
      <w:r>
        <w:rPr/>
        <w:t>⡊</w:t>
      </w:r>
      <w:r>
        <w:rPr/>
        <w:t>䙬焵녚塹㤮숷怪獷輷㏃扢囎吸⸳䭘䓂▥쵺숪촬㕤婄晪슘敪冩惂</w:t>
      </w:r>
      <w:r>
        <w:rPr/>
        <w:t>⠦</w:t>
      </w:r>
      <w:r>
        <w:rPr/>
        <w:t>䑺湙쉕䦿搶䐻䜻泂穓䱟䝭썐繺숣灡ꍄ曃꺡ꏂ캩䱅牌礳漰㛂帰⩟坣婾櫂敂䥍厥䑗瀻䥙飃纮ぇ슩쌣ꌭ䝞唸㶮⹮ぺ朷歋毂㤽挪㟂坸硵垡뭟恚쎥숹</w:t>
      </w:r>
      <w:r>
        <w:rPr/>
        <w:t>⠱␬</w:t>
      </w:r>
      <w:r>
        <w:rPr/>
        <w:t>䁥常璣⑒婀䑇⥄炮捑㣂썘㊩煀♚슬䭁㨺彊◂숷懂⽞俍䟃櫎睷숦㵠喘㉠剑獱顠輮湮歨㤣礳嚣慶䬥숸欣患⛍㙺塷싂쌯䁢♧懂쉸㮏⯂折䯂⧃殱彟沘佢㇂♃䑞Ⓜꇂ噂係湋⩇穃싂</w:t>
      </w:r>
      <w:r>
        <w:rPr/>
        <w:t>ꥀ</w:t>
      </w:r>
      <w:r>
        <w:rPr/>
        <w:t>㝏ꇎꥭ参㚡</w:t>
      </w:r>
      <w:r>
        <w:rPr/>
        <w:t>⡴</w:t>
      </w:r>
      <w:r>
        <w:rPr/>
        <w:t>㗂쉲䭢䙧⥑礱┷쉆輹剴ꍃ廃⑓뼲圪剩棂⩎癘ㄳ䆵哂䡡컂㇍䍎樶㔣牗⭅內꤮嗎ꥪ땑磂⑰潢獆㐳</w:t>
      </w:r>
      <w:r>
        <w:rPr/>
        <w:t>ꤺ</w:t>
      </w:r>
      <w:r>
        <w:rPr/>
        <w:t>쵏㷂ヂ爱潮玬䙅┹愺厩걄医쉧此믂</w:t>
      </w:r>
      <w:r>
        <w:rPr/>
        <w:t>ⶥ</w:t>
      </w:r>
      <w:r>
        <w:rPr/>
        <w:t>欹悮㉁焯彪濂乱⴨樷쉰⨱彵슥眶䡭㩪娪⭢䡭い朊♮䚵渣曂沩쉎瀯숸쉤瑶煃쉅で</w:t>
      </w:r>
      <w:r>
        <w:rPr/>
        <w:t>ⵆ</w:t>
      </w:r>
      <w:r>
        <w:rPr/>
        <w:t>昶涩奆䬹朷ㄻ싂㵯泂猵千慉嫂顋硖㪬뽓兌䁴㭭ꌯ媬숦㑗戱㝰ꍁ㥉爹唳䒻䙐婕浫婆䅣◎䞘䕵㴦䷎숸楬搷牢娷䗎</w:t>
      </w:r>
      <w:r>
        <w:rPr/>
        <w:t>ꥂ⥢</w:t>
      </w:r>
      <w:r>
        <w:rPr/>
        <w:t>䥥쉌깴㐺⫂䡚欫捭づ䩖柂䀤睍⫂礣彥迂典쉯䜺㯃㌦勂갩㑧㚥䀸촤갳땕쎮䍓ꥸ䉰晏</w:t>
      </w:r>
      <w:r>
        <w:rPr/>
        <w:t>ⱘ</w:t>
      </w:r>
      <w:r>
        <w:rPr/>
        <w:t>橃ꥲ颡㬣頶䞬桡㮿䎻䱉㢿婲䯂칌</w:t>
      </w:r>
      <w:r>
        <w:rPr/>
        <w:t>⡣</w:t>
      </w:r>
      <w:r>
        <w:rPr/>
        <w:t>睞啺녢껂搳武损喏毂獂슏䵇敦⺱穑剁⩢泂恇숮猴␽䥚僂ば뽾뽙</w:t>
      </w:r>
      <w:r>
        <w:rPr/>
        <w:t>ꖻ⮘</w:t>
      </w:r>
      <w:r>
        <w:rPr/>
        <w:t>坪纘汋╘兖쉕㨣㩫묬㍚輰慦繙噰䞥</w:t>
      </w:r>
      <w:r>
        <w:rPr/>
        <w:t>ꕃ</w:t>
      </w:r>
      <w:r>
        <w:rPr/>
        <w:t>㌤숷㘳盂嚻뮥</w:t>
      </w:r>
      <w:r>
        <w:rPr/>
        <w:t>⡎</w:t>
      </w:r>
      <w:r>
        <w:rPr/>
        <w:t>묦</w:t>
      </w:r>
      <w:r>
        <w:rPr/>
        <w:t>⡫</w:t>
      </w:r>
      <w:r>
        <w:rPr/>
        <w:t>슿⍌揃杰㝵걸匷䕒╥故穠⵴쉦䙘㭣쉪䳂爵㵹싂湶㙇쉘晒䱑䨪睉㵸⑺氽쌹㉂䡺㝸쉈义硈畠恶榱帩㊣圷欲⛂獠䦱싂쉊⥎疣䋂䱳稹䊩䑮䑄瑷媥挻싂쵵朵녧犵䙺掣槂汍㜥碿煴춏⚘쉐꥕硖ㄮ佔顒쉍剔䡒</w:t>
      </w:r>
      <w:r>
        <w:rPr/>
        <w:t>ⱹ⨪</w:t>
      </w:r>
      <w:r>
        <w:rPr/>
        <w:t>憡㥖轾뽈敲ど轎窮偁⭊슬瓂쉕䐶ꆩꍥ㘩䠵썬啮皩颮䕡㒩⹧礥婫䭞䁌</w:t>
      </w:r>
      <w:r>
        <w:rPr/>
        <w:t>ⵠ</w:t>
      </w:r>
      <w:r>
        <w:rPr/>
        <w:t>癁桖䥟䤳⎬ㅓ뗂⼪녚쉃摠摲땳朥焻潯娩⹦䕸勂癲琭⩹䵳⨲╯偶</w:t>
      </w:r>
      <w:r>
        <w:rPr/>
        <w:t>⡔ⰽ⥮</w:t>
      </w:r>
      <w:r>
        <w:rPr/>
        <w:t>㕀䕊㩱懎䝉彈八숦녭㦵⚮䅊䊮묻窥뮮㷂估沱唽烂暿쉡䱤ひ␻썊쉥慳漪</w:t>
      </w:r>
      <w:r>
        <w:rPr/>
        <w:t>ⶮ</w:t>
      </w:r>
      <w:r>
        <w:rPr/>
        <w:t>㒡㏂땤塔⚱顕伪䩴䵄쉪灤ⸯ숪䮬┳칡⨦嘦灁捩⯂쉯焪煔儨熬硹쉏瑮参츰㫃婞걸ꅰ</w:t>
      </w:r>
      <w:r>
        <w:rPr/>
        <w:t>ꤻ</w:t>
      </w:r>
      <w:r>
        <w:rPr/>
        <w:t>毂㙯뭧婭洵琪欹䩅습슥䅰涿嘶⤦슮斬焭塧烃䦵眽汊쌯偁湑쉚묪佧剧쉅灾ꍪ숻卩伹䙇⩱䌣㋂顥夸囂쉰参㉊䇂䝰ぢ♆⍥䘮㍟䦥刷䨳⥐硨卧塉쉐煺捂㴤⧂杣</w:t>
      </w:r>
      <w:r>
        <w:rPr/>
        <w:t>ⰴ</w:t>
      </w:r>
      <w:r>
        <w:rPr/>
        <w:t>쉇♹쉭䅡ꥺ怫瘲䝶䙳甽杷⸸婌믂婟⑔㜬䑞穮庩迎㭫쵮㶘㓂ꍊ燂뇂䪱슬䌪灥䬫戵溣숭彔䌻쉣潸⥗ㅷ㕂慠</w:t>
      </w:r>
      <w:r>
        <w:rPr/>
        <w:t>ꔮ</w:t>
      </w:r>
      <w:r>
        <w:rPr/>
        <w:t>㩡䈥繞쉠敪漪䕃숣땹㠭슿啣硐牰┷슏瑃䪏公䲬倊⩭昴</w:t>
      </w:r>
      <w:r>
        <w:rPr/>
        <w:t>ꥊ</w:t>
      </w:r>
      <w:r>
        <w:rPr/>
        <w:t>䕰ꍋ칸숨㕆兂㏂䥕㟃癭䁉坃숫版㷎扦쉩뿂男㠺燂噡촴⿍洳⩖䤪쉡䵂奱♾㎱獎㴵夭⮏去㨸㚡ꅧ侣䌱繞煘㜹㠪繳⫂㚩犘숩噬䥁恸啙橂噃佚ㅈ嫍擂碵㭚偊㙗숶㋂䑬䗂䤲⩧〩櫃歑潚槂㇂</w:t>
      </w:r>
      <w:r>
        <w:rPr/>
        <w:t>ⰴ</w:t>
      </w:r>
      <w:r>
        <w:rPr/>
        <w:t>弩㡓兙禡拂칾땲꺵싎ꥦ心督쵌㡁亡搪⽈晭숷塁祩䁂祹쌪縰</w:t>
      </w:r>
      <w:r>
        <w:rPr/>
        <w:t>ꦱ</w:t>
      </w:r>
      <w:r>
        <w:rPr/>
        <w:t>⽷㚏滂抻⬭╆ꍇ栨㡍쵈䭰䨰</w:t>
      </w:r>
      <w:r>
        <w:rPr/>
        <w:t>꧂</w:t>
      </w:r>
      <w:r>
        <w:rPr/>
        <w:t>癕ず卂쉦슻歉깚꺮䝒䅦焤異憿⍥顎䉁獖挪</w:t>
      </w:r>
      <w:r>
        <w:rPr/>
        <w:t>⡀</w:t>
      </w:r>
      <w:r>
        <w:rPr/>
        <w:t>㡟⍋櫂슬싍彳쉆戳敋촵ꅰ殻氺䱺恸楥桑捳춏慠偢䉯䅳璏洱散⩾</w:t>
      </w:r>
      <w:r>
        <w:rPr/>
        <w:t>ꥑ</w:t>
      </w:r>
      <w:r>
        <w:rPr/>
        <w:t>䳂稭港촺묳쉅㤫쉠帮㑧숽</w:t>
      </w:r>
      <w:r>
        <w:rPr/>
        <w:t>ꤹ</w:t>
      </w:r>
      <w:r>
        <w:rPr/>
        <w:t>匩㙗価朣栩橰刯䌬꥖瘨噅㯂⽋欴娸縯⍐㕃쉾숽穩䱈떩숤偄扰煦䭨侮煱硗╫䤨劬쉺</w:t>
      </w:r>
      <w:r>
        <w:rPr/>
        <w:t>ⴭ</w:t>
      </w:r>
      <w:r>
        <w:rPr/>
        <w:t>䓂⦵噶硥⨮깠⯂㑡弬摋扏㉇砱㪿</w:t>
      </w:r>
      <w:r>
        <w:rPr/>
        <w:t>ꔩ</w:t>
      </w:r>
      <w:r>
        <w:rPr/>
        <w:t>牂⹹䑣㭡츲嚥挳獅⭵䑙縶汥弱뭩싂癡煬숶碮曂䆡쉺溣숶⨻묶拂촦弫硚到䉋䟂䦣教彀縰⫃御碣㭰</w:t>
      </w:r>
      <w:r>
        <w:rPr/>
        <w:t>ꕚ</w:t>
      </w:r>
      <w:r>
        <w:rPr/>
        <w:t>噆橒楓摋㞩潵숯숩梏뇂숩䐲슿剄䃂僂숨⍹ꥮ㝰繏䒱稹す愬슻㈮牰怶칡ね䉄噹浠〩묯湢쉁</w:t>
      </w:r>
      <w:r>
        <w:rPr/>
        <w:t>꧂</w:t>
      </w:r>
      <w:r>
        <w:rPr/>
        <w:t>玘♹쵠⍋㝍㶘썌䫂狂睥狂䙅搬숱쉥噘䡗숪뽪싃</w:t>
      </w:r>
      <w:r>
        <w:rPr/>
        <w:t>ⲏ</w:t>
      </w:r>
      <w:r>
        <w:rPr/>
        <w:t>슮帤浑땧ㅫ㍊⼺轸轶</w:t>
      </w:r>
      <w:r>
        <w:rPr/>
        <w:t>ꕬ</w:t>
      </w:r>
      <w:r>
        <w:rPr/>
        <w:t>夨墮㴮娭坯ꅩ佭뭟슿穗걅䰨帣⨥繌믂♡没싍湍䙎㡋縥傱㏂⯎⦬㤹痂繴뇂⪘ꅗ㚬⍳煬神㭞쌨汎䅊師彧</w:t>
      </w:r>
      <w:r>
        <w:rPr/>
        <w:t>꧍</w:t>
      </w:r>
      <w:r>
        <w:rPr/>
        <w:t>쉔伫</w:t>
      </w:r>
      <w:r>
        <w:rPr/>
        <w:t>ꕘ</w:t>
      </w:r>
      <w:r>
        <w:rPr/>
        <w:t>쉱㓎䕁卞㣂㆏扉䱏爪썳䶮砫쵉迂습ㅋ恸싂僂䚮䅰爮칕桅㥬㔶</w:t>
      </w:r>
      <w:r>
        <w:rPr/>
        <w:t>ꔭ</w:t>
      </w:r>
      <w:r>
        <w:rPr/>
        <w:t>睔项㛂⦣佣</w:t>
      </w:r>
      <w:r>
        <w:rPr/>
        <w:t>ꦣ</w:t>
      </w:r>
      <w:r>
        <w:rPr/>
        <w:t>䙘츪뇃⭶ㅕ桳쉢瘰焰䁬瑢</w:t>
      </w:r>
      <w:r>
        <w:rPr/>
        <w:t>ꥄ</w:t>
      </w:r>
      <w:r>
        <w:rPr/>
        <w:t>䎩쉸奱㙉䎿顴</w:t>
      </w:r>
      <w:r>
        <w:rPr/>
        <w:t>Ⳃ</w:t>
      </w:r>
      <w:r>
        <w:rPr/>
        <w:t>祱楫뭇쉏汢</w:t>
      </w:r>
      <w:r>
        <w:rPr/>
        <w:t>ⴺ</w:t>
      </w:r>
      <w:r>
        <w:rPr/>
        <w:t>湪놿縻䅗⹩汾儺⪘쉓ꥧ捺땸㥾摮帲⯂仂춵</w:t>
      </w:r>
      <w:r>
        <w:rPr/>
        <w:t>ⲱ</w:t>
      </w:r>
      <w:r>
        <w:rPr/>
        <w:t>ⴱ</w:t>
      </w:r>
      <w:r>
        <w:rPr/>
        <w:t>쉗걹ꄫ泃ꌷ愥꥗甦㗍쉮䡸䝄묷땮〱⸮址獫䁸坱쉏</w:t>
      </w:r>
      <w:r>
        <w:rPr/>
        <w:t>Ȿ</w:t>
      </w:r>
      <w:r>
        <w:rPr/>
        <w:t>稪橚㌤票檬瀯䅋㝢獦쉇⩙昤㟂⑶扬ꍧ卺廂⥾숸䎥留㐊榥繲照쉮쉏挰췂⾵㓂撥</w:t>
      </w:r>
      <w:r>
        <w:rPr/>
        <w:t>⡡</w:t>
      </w:r>
      <w:r>
        <w:rPr/>
        <w:t>㠸桃䙤瑺숫捞쉓ꄭꅸ뾏眷繑땭␦浶曂㡵撬㴸쉆⭤␺</w:t>
      </w:r>
      <w:r>
        <w:rPr/>
        <w:t>ⵏ</w:t>
      </w:r>
      <w:r>
        <w:rPr/>
        <w:t>㖿圹ꅉ彠䍞噟轌睤쉀湡⑌㙔穤坲㈲쉙뽧쉉ꍄ</w:t>
      </w:r>
      <w:r>
        <w:rPr/>
        <w:t>ⴤ</w:t>
      </w:r>
      <w:r>
        <w:rPr/>
        <w:t>ꕊ</w:t>
      </w:r>
      <w:r>
        <w:rPr/>
        <w:t>怯橇呬⺻朶녂┫녊㉳浳勍ꏂ䳂全⏂숣ぃ䩑挮欰晌뭲♑瑨啸兘捏梣</w:t>
      </w:r>
      <w:r>
        <w:rPr/>
        <w:t>Ȿ</w:t>
      </w:r>
      <w:r>
        <w:rPr/>
        <w:t>깾䰣穴촵恤圳쉺ꥬ獇㭧䭏の䯂묱恖娯楋猱顈쉤⎻悿㡸뼬呑問</w:t>
      </w:r>
      <w:r>
        <w:rPr/>
        <w:t>ꤨ</w:t>
      </w:r>
      <w:r>
        <w:rPr/>
        <w:t>毃㡀ㅣ</w:t>
      </w:r>
      <w:r>
        <w:rPr/>
        <w:t>⣂</w:t>
      </w:r>
      <w:r>
        <w:rPr/>
        <w:t>뼻⪏䕠㍯</w:t>
      </w:r>
      <w:r>
        <w:rPr/>
        <w:t>⣂</w:t>
      </w:r>
      <w:r>
        <w:rPr/>
        <w:t>砺䁾쉍녠塏뼹碮</w:t>
      </w:r>
      <w:r>
        <w:rPr/>
        <w:t>⢻</w:t>
      </w:r>
      <w:r>
        <w:rPr/>
        <w:t>쉰䶩ꌦ䃂穗縴溮縦ㄦ♮伵囃䭵떩㥓싂焤拂慀⭀쉋쉀䞻㝨䂩</w:t>
      </w:r>
      <w:r>
        <w:rPr/>
        <w:t>⡋</w:t>
      </w:r>
      <w:r>
        <w:rPr/>
        <w:t>䛂ケ溥썙⪿ㄷ攸숪쉍䌸堯⑑䤶睰顇泂</w:t>
      </w:r>
      <w:r>
        <w:rPr/>
        <w:t>ꦥ</w:t>
      </w:r>
      <w:r>
        <w:rPr/>
        <w:t>異噚どㅮ桇⯂䘪猷쉠뿂縻⑑杲獦䵔夫쉇敬樵扴忍䅥庩汩꥕숮䝆塵灩滂䔮㦵煤⴫♵䨤╅숥楒㙴츴溘種숥</w:t>
      </w:r>
      <w:r>
        <w:rPr/>
        <w:t>ꕢꔵ</w:t>
      </w:r>
      <w:r>
        <w:rPr/>
        <w:t>䅟</w:t>
      </w:r>
      <w:r>
        <w:rPr/>
        <w:t>ꔥ</w:t>
      </w:r>
      <w:r>
        <w:rPr/>
        <w:t>녶辩⹎浖䭥뇂뭃呡丵</w:t>
      </w:r>
      <w:r>
        <w:rPr/>
        <w:t>ⵃ⭃</w:t>
      </w:r>
      <w:r>
        <w:rPr/>
        <w:t>呇捳嘯睰숴㵗咥佟䱤顄⎩㞩걃쉖幉쉶硌杣싂歪㦮썵䭥慔녁썸䯂澥㨮</w:t>
      </w:r>
      <w:r>
        <w:rPr/>
        <w:t>⠦</w:t>
      </w:r>
      <w:r>
        <w:rPr/>
        <w:t>椥⩩䕄凂䶮㡰䅆숭椦충숫砮䱎⿂吸㟂ꎩ塺䀯ꏂ晳捋쉲㠳摠ꥦ⧂䞡쉔㩯啢敆㩇唱嫃杭䈤㧂療썢♉숯怺祤橊盂㥕걐⍃呹噯췍╸旂⤸䭵쉇촯⴬⹅杒慵瘺煉普噃彌熩쉟汪㴣湃⹆僂嘳吵䥚ㅉ偢楣쉂䋂丨慟쉆쉈庮㴩坫厡晤㵟㘸㩸쉯긲睹㴥兺</w:t>
      </w:r>
      <w:r>
        <w:rPr/>
        <w:t>ꥉ</w:t>
      </w:r>
      <w:r>
        <w:rPr/>
        <w:t>湀</w:t>
      </w:r>
      <w:r>
        <w:rPr/>
        <w:t>⢻</w:t>
      </w:r>
      <w:r>
        <w:rPr/>
        <w:t>轗枵쵡琵딫游쉥깦呎</w:t>
      </w:r>
      <w:r>
        <w:rPr/>
        <w:t>ꤪ</w:t>
      </w:r>
      <w:r>
        <w:rPr/>
        <w:t>㗂側쉧쉍쉸䙃칃䡠斥ꏍお扶懂潪㴪噭</w:t>
      </w:r>
      <w:r>
        <w:rPr/>
        <w:t>⣂</w:t>
      </w:r>
      <w:r>
        <w:rPr/>
        <w:t>坃祣쉤싂숹쉵쉚权⮮灰숣恸欺灇╬㤶晚ꅵ㡫숦漪䫂扡숫洷⍶쉺쉍睍▥쉨깍堯䰴〹쉫</w:t>
      </w:r>
      <w:r>
        <w:rPr/>
        <w:t>ꕙ</w:t>
      </w:r>
      <w:r>
        <w:rPr/>
        <w:t>䈭祆쉂⨫䵨㕶⵮楥冻畓☲乲⥾㕷치䔭惂恊畬㝠</w:t>
      </w:r>
      <w:r>
        <w:rPr/>
        <w:t>ⶡ</w:t>
      </w:r>
      <w:r>
        <w:rPr/>
        <w:t>쵒숯㤲</w:t>
      </w:r>
      <w:r>
        <w:rPr/>
        <w:t>ꥍ</w:t>
      </w:r>
      <w:r>
        <w:rPr/>
        <w:t>䨩晉癊䐥</w:t>
      </w:r>
      <w:r>
        <w:rPr/>
        <w:t>꧃</w:t>
      </w:r>
      <w:r>
        <w:rPr/>
        <w:t>楱砦땧</w:t>
      </w:r>
      <w:r>
        <w:rPr/>
        <w:t>Ⱝ</w:t>
      </w:r>
      <w:r>
        <w:rPr/>
        <w:t>컂㭁⪥⽐䌹㗂ꥵ啑珂晧剮쉱ㄬ㤰橘浢扡䍙㉄꺻枵㝄⹄</w:t>
      </w:r>
      <w:r>
        <w:rPr/>
        <w:t>ꤶ</w:t>
      </w:r>
      <w:r>
        <w:rPr/>
        <w:t>쉒ꍫ㭚쉤乤顃歮습싂䳂</w:t>
      </w:r>
      <w:r>
        <w:rPr/>
        <w:t>ⳃ</w:t>
      </w:r>
      <w:r>
        <w:rPr/>
        <w:t>䃂</w:t>
      </w:r>
      <w:r>
        <w:rPr/>
        <w:t>ⱷ</w:t>
      </w:r>
      <w:r>
        <w:rPr/>
        <w:t>㝊쉡椴쉭乃厮噦쉢䕇⦣䰷轢싂ぉ␊</w:t>
      </w:r>
      <w:r>
        <w:rPr/>
        <w:t>ꗂ</w:t>
      </w:r>
      <w:r>
        <w:rPr/>
        <w:t>痂숭歃暥姂䖩⩞珂愲䊿潉껃扖晲썟⪮숩⤶伽㐴ꌩ쉫灱㜨칁䖏呉呭頰⹲㑚灨쉬⌤恇涱칢딦皘穉穗倻つ䨶欬塍㷂⿂썚</w:t>
      </w:r>
      <w:r>
        <w:rPr/>
        <w:t>ꥍ</w:t>
      </w:r>
      <w:r>
        <w:rPr/>
        <w:t>쉚朩숣扌䍫剨뽍</w:t>
      </w:r>
      <w:r>
        <w:rPr/>
        <w:t>ⷂ</w:t>
      </w:r>
      <w:r>
        <w:rPr/>
        <w:t>츱歈獩쉈橑渨敐땬쉮凂塣䐪㍪穉칕惂☪繷䓂捗䡌쉳䅱⥶朽浈戵仂㵨⩑烂뽮搪燂㨪塦獖捷ꥩ窥嚵䥎破㌶噶慘䙒桉녡뭲䐪佉嫍䠻嚱拂</w:t>
      </w:r>
      <w:r>
        <w:rPr/>
        <w:t>ⶣ</w:t>
      </w:r>
      <w:r>
        <w:rPr/>
        <w:t>灋烃百쉬⹗㫂놻額䁒ꅠ</w:t>
      </w:r>
      <w:r>
        <w:rPr/>
        <w:t>ꥋ</w:t>
      </w:r>
      <w:r>
        <w:rPr/>
        <w:t>슣刽㑰稤ꥤ⩴囂♍睾潺⮬櫂</w:t>
      </w:r>
      <w:r>
        <w:rPr/>
        <w:t>ⲩ</w:t>
      </w:r>
      <w:r>
        <w:rPr/>
        <w:t>伪</w:t>
      </w:r>
      <w:r>
        <w:rPr/>
        <w:t>⡫</w:t>
      </w:r>
      <w:r>
        <w:rPr/>
        <w:t>䟂䅖爴ぃ䎘㏍䉨⩐杠뼳딫녏녪䥣椬僂䭉溡卦⯍</w:t>
      </w:r>
      <w:r>
        <w:rPr/>
        <w:t>ⵘ</w:t>
      </w:r>
      <w:r>
        <w:rPr/>
        <w:t>쉫嚬쉏獹⫂卤㩾䈬넥〪界潤</w:t>
      </w:r>
      <w:r>
        <w:rPr/>
        <w:t>ⰸ</w:t>
      </w:r>
      <w:r>
        <w:rPr/>
        <w:t>㥦䤨䲡</w:t>
      </w:r>
      <w:r>
        <w:rPr/>
        <w:t>ꕕ</w:t>
      </w:r>
      <w:r>
        <w:rPr/>
        <w:t>䞣䩠穄</w:t>
      </w:r>
      <w:r>
        <w:rPr/>
        <w:t>ꥋ⹊</w:t>
      </w:r>
      <w:r>
        <w:rPr/>
        <w:t>㕓妿겘䉳</w:t>
      </w:r>
      <w:r>
        <w:rPr/>
        <w:t>ꗃ</w:t>
      </w:r>
      <w:r>
        <w:rPr/>
        <w:t>帤쉧㵹癚轫썠숺䃂䭬㑅呹犮桌揎伺ꅭ㎩</w:t>
      </w:r>
      <w:r>
        <w:rPr/>
        <w:t>ⵑ</w:t>
      </w:r>
      <w:r>
        <w:rPr/>
        <w:t>䍗ㅑ쉗恷朣两䑗䠮璘㑫䛂慀ꅘ꤮曂灬㍗㙲뽓쉳冱䡬⑒卞䭯幰洪⫂䁱䕖搻啯䠪滂塯⩰佴⭶䁘</w:t>
      </w:r>
      <w:r>
        <w:rPr/>
        <w:t>꧂</w:t>
      </w:r>
      <w:r>
        <w:rPr/>
        <w:t>쉱</w:t>
      </w:r>
      <w:r>
        <w:rPr/>
        <w:t>⡳</w:t>
      </w:r>
      <w:r>
        <w:rPr/>
        <w:t>컎勎㩄딷</w:t>
      </w:r>
      <w:r>
        <w:rPr/>
        <w:t>ꖡ</w:t>
      </w:r>
      <w:r>
        <w:rPr/>
        <w:t>ꄪ쉡噲깁숳䙟숱걅垏盂⼴甲奷쉳十ꆏ栴呡慰㶣깈剞刽㕤쵋䙭縮氽╏</w:t>
      </w:r>
      <w:r>
        <w:rPr/>
        <w:t>꤭</w:t>
      </w:r>
      <w:r>
        <w:rPr/>
        <w:t>䌥秂ㅔ䘤氹瀮</w:t>
      </w:r>
      <w:r>
        <w:rPr/>
        <w:t>ⱳ</w:t>
      </w:r>
      <w:r>
        <w:rPr/>
        <w:t>枏係影</w:t>
      </w:r>
      <w:r>
        <w:rPr/>
        <w:t>꧂</w:t>
      </w:r>
      <w:r>
        <w:rPr/>
        <w:t>땃瑟⩷㡭㠰쉄껂呄幆싂䚩縷兾㩲</w:t>
      </w:r>
      <w:r>
        <w:rPr/>
        <w:t>ꔪ</w:t>
      </w:r>
      <w:r>
        <w:rPr/>
        <w:t>⠫</w:t>
      </w:r>
      <w:r>
        <w:rPr/>
        <w:t>䟃䧂利촽㬩㭵潏伫恏槂婍抬㤣ヂ㕣眣䵦뼯汳䲿由뽰䂻ㄶ焫㥩卩顥㍗㥴숪숪氰쉳䐨⪱䅌唶䴶扪╲䰥伳ꅗ쉡沵㨹癇烃坞㏂摪恵奈䥌轰ㅀ슡슏⨦䵟䉭湪眯噰䁐숹쉘恏䊏煤侬呺徥Ⓝ稣䝐ꍎ떘ㄮ쉐㝩喩䉢쉪ㅦ㠪싂㕂숰戭幸塲⎥㙘催겻樱ꥢ㙖爸㝘쉓硙也棂噾潄猻ꌺ瑩슻ふ슿偟洴轀㍅婯꺥暡⑫</w:t>
      </w:r>
      <w:r>
        <w:rPr/>
        <w:t>⡵</w:t>
      </w:r>
      <w:r>
        <w:rPr/>
        <w:t>䇂䃂䁡⭬当刹㌲慃た</w:t>
      </w:r>
      <w:r>
        <w:rPr/>
        <w:t>ꕁ</w:t>
      </w:r>
      <w:r>
        <w:rPr/>
        <w:t>昽㷂䍓겘嗂址淂㭣㛃넭暮汩쎬偟쉡到쉋慶싂㴮ㆩ䍴싍䁎剞縤摥塖䃂숫쉒㩢䍕㡒听瑥潒曂䅺</w:t>
      </w:r>
      <w:r>
        <w:rPr/>
        <w:t>ꖵ</w:t>
      </w:r>
      <w:r>
        <w:rPr/>
        <w:t>㌭䪬畞桍ひ壎哂䣂瑠㨣淂轵㑶걹夷侩琦噎건㤦쉶單戥歭䟂䶬攊晶敚姂쉟步뽸坑䋂䝋䝕꥚㍨쉮ㅗ辻攦ね䴦㠵ꍟ㩖⥑땙戻恤⹹뗍姂步ꅀ婥剪칓硔</w:t>
      </w:r>
      <w:r>
        <w:rPr/>
        <w:t>ꤽ</w:t>
      </w:r>
      <w:r>
        <w:rPr/>
        <w:t>旂㤵</w:t>
      </w:r>
      <w:r>
        <w:rPr/>
        <w:t>ⶩ</w:t>
      </w:r>
      <w:r>
        <w:rPr/>
        <w:t>娤䘥놥搨䞩種收⏂溣堩ꏂ싂輶惂㨨㵑塔硐倣슿䕬뿂쉋六䡞樷쉄㇂䃂繘䑕꥔숷畠츷싂畩ㄳ嘬⧂㯂</w:t>
      </w:r>
      <w:r>
        <w:rPr/>
        <w:t>Ⳃ</w:t>
      </w:r>
      <w:r>
        <w:rPr/>
        <w:t>슡㌭畩㭗潂쉯쉘厘硒樸⎬硡轖䝷爣⫂䃂卦⍸灲噡婠丯</w:t>
      </w:r>
      <w:r>
        <w:rPr/>
        <w:t>⠶</w:t>
      </w:r>
      <w:r>
        <w:rPr/>
        <w:t>쉵癲쵾⑷䵋</w:t>
      </w:r>
      <w:r>
        <w:rPr/>
        <w:t>⡥</w:t>
      </w:r>
      <w:r>
        <w:rPr/>
        <w:t>洪</w:t>
      </w:r>
      <w:r>
        <w:rPr/>
        <w:t>ⱐ</w:t>
      </w:r>
      <w:r>
        <w:rPr/>
        <w:t>窡㉒⚱祚䭨椨숭剓灾浟㥾愨⩏䛎噢倰싂癶▱瘣㉦䵄㠱楠ꎻ婈춻⩄㕰</w:t>
      </w:r>
      <w:r>
        <w:rPr/>
        <w:t>ⱹ</w:t>
      </w:r>
      <w:r>
        <w:rPr/>
        <w:t>䞻⛂</w:t>
      </w:r>
      <w:r>
        <w:rPr/>
        <w:t>Ⱶ</w:t>
      </w:r>
      <w:r>
        <w:rPr/>
        <w:t>䎱䵄썪</w:t>
      </w:r>
      <w:r>
        <w:rPr/>
        <w:t>Ⱶ</w:t>
      </w:r>
      <w:r>
        <w:rPr/>
        <w:t>睋㩞䩠檣땀轋㥚</w:t>
      </w:r>
      <w:r>
        <w:rPr/>
        <w:t>ꥌ</w:t>
      </w:r>
      <w:r>
        <w:rPr/>
        <w:t>걥匫畈䀨哂숨䤬摬ㄷ㍥묱暮䏂츬</w:t>
      </w:r>
      <w:r>
        <w:rPr/>
        <w:t>⣂</w:t>
      </w:r>
      <w:r>
        <w:rPr/>
        <w:t>夽ꥦ汔숪⺻顤</w:t>
      </w:r>
      <w:r>
        <w:rPr/>
        <w:t>꤬</w:t>
      </w:r>
      <w:r>
        <w:rPr/>
        <w:t>㮵쵱橉⸭</w:t>
      </w:r>
      <w:r>
        <w:rPr/>
        <w:t>⣂</w:t>
      </w:r>
      <w:r>
        <w:rPr/>
        <w:t>䡺江所牄䌤慔橎⴪㉗㡰슮촤敭쉷丹쌬㍉澿䕞玏溩柃眣楍溬ㄳ榩㩀⽶⍩ꍅ㙯숫庬</w:t>
      </w:r>
      <w:r>
        <w:rPr/>
        <w:t>ⵤ</w:t>
      </w:r>
      <w:r>
        <w:rPr/>
        <w:t>迂牌숺㮩䱭㏂쉗㡧㦵䑗㩠ㄺ넭卐䁵偩깔杓塳⧍福恤</w:t>
      </w:r>
      <w:r>
        <w:rPr/>
        <w:t>ⱨ</w:t>
      </w:r>
      <w:r>
        <w:rPr/>
        <w:t>壂硴쵾昤㠣녞牅塖繹䘫숻㥣灊쉌┦嘬㙙숱긭숦</w:t>
      </w:r>
      <w:r>
        <w:rPr/>
        <w:t>ⵑ</w:t>
      </w:r>
      <w:r>
        <w:rPr/>
        <w:t>㬥ㅑ㭥倦⑍楋⌥䕶奚䅩쉙뭄䉤쉩㡺囂幅딫䗂睟枮녺申䝴剕㥔橅掣㝐숸䔤坾뼣潗䅰촬稩坟淂愩晣</w:t>
      </w:r>
      <w:r>
        <w:rPr/>
        <w:t>Ⳃ</w:t>
      </w:r>
      <w:r>
        <w:rPr/>
        <w:t>쉣쉆㝆恗穔걣畱놩潯ꅅ礹墡㐩䄽瑬슻믂傮潁㉞浗⴫嘽</w:t>
      </w:r>
      <w:r>
        <w:rPr/>
        <w:t>ꕣ▿</w:t>
      </w:r>
      <w:r>
        <w:rPr/>
        <w:t>䎵䳎㔽䶘뼻䘳㇂</w:t>
      </w:r>
      <w:r>
        <w:rPr/>
        <w:t>ꔰ</w:t>
      </w:r>
      <w:r>
        <w:rPr/>
        <w:t>汚绂싂汵偀슩顨硗㵄䱠쉁䡟칶넳槂쉥杇쉸㝕싂炿卂긯㍁繅䡦㩺䑔剤乊쉲숸⪻⨮溣眽癰㤳㟂╹☫樷═塾숻ꅮꌳ刵䩖⭖䱎</w:t>
      </w:r>
      <w:r>
        <w:rPr/>
        <w:t>ꥆ</w:t>
      </w:r>
      <w:r>
        <w:rPr/>
        <w:t>㑚쉈顠主숫䌩쉞敎쉏煠䆻態⹅㨪爣㛂灞⥮砪䌪ꥧ㕮杫</w:t>
      </w:r>
      <w:r>
        <w:rPr/>
        <w:t>⠲</w:t>
      </w:r>
      <w:r>
        <w:rPr/>
        <w:t>㉳ꅄ啮灲</w:t>
      </w:r>
      <w:r>
        <w:rPr/>
        <w:t>⢱</w:t>
      </w:r>
      <w:r>
        <w:rPr/>
        <w:t>慄⨵撏䄫侘䑱汁쉞支쉡⥺녎쉒歓䳂⹶⭨㢩䝡幩朽ꅑ䑸眺䍪䥋쉅氤숸䭠⥣䡕癕䵢ㅓ숬㭮㬷櫂汈歂뭫䶻뮩䥁䙌땕⌷祷捤ꎿ㡱쉋乖㨲䝄慓汨戹婈书牾⼬</w:t>
      </w:r>
      <w:r>
        <w:rPr/>
        <w:t>⢣</w:t>
      </w:r>
      <w:r>
        <w:rPr/>
        <w:t>䬫瑂歚忂圪♒䋍搷⍰係汲春㩎捐丣女楏戵迂㣂쉚䡗琵濂炵칧伺恁㬊伣싂숰걄⨷桨╓☸唵琹</w:t>
      </w:r>
      <w:r>
        <w:rPr/>
        <w:t>ⵒꤴ</w:t>
      </w:r>
      <w:r>
        <w:rPr/>
        <w:t>슏䫂栤쉃</w:t>
      </w:r>
      <w:r>
        <w:rPr/>
        <w:t>ⵔ</w:t>
      </w:r>
      <w:r>
        <w:rPr/>
        <w:t>摱唣녨畵㭮畨䭋䱤桒䩴杷批ꎵ䥄♔㗎䡩써潄浙潦橗ꅙ埂㠻湪뭑桑녋ꥱ숥䤲</w:t>
      </w:r>
      <w:r>
        <w:rPr/>
        <w:t>⠪</w:t>
      </w:r>
      <w:r>
        <w:rPr/>
        <w:t>溣爵♔桴칺䘸繶㗂♧쉊㵯橱䡇癴刺䉤痂䐪</w:t>
      </w:r>
      <w:r>
        <w:rPr/>
        <w:t>⡬</w:t>
      </w:r>
      <w:r>
        <w:rPr/>
        <w:t>彧䩩㞻㍇䎩噭䥗쉥뼬棂깭卡⥲㍧垮幠⾥칙쉟晈涬さ乆䕍캿갫允ꥩ</w:t>
      </w:r>
      <w:r>
        <w:rPr/>
        <w:t>꤭</w:t>
      </w:r>
      <w:r>
        <w:rPr/>
        <w:t>䖮漸熣</w:t>
      </w:r>
      <w:r>
        <w:rPr/>
        <w:t>⣂꥾</w:t>
      </w:r>
      <w:r>
        <w:rPr/>
        <w:t>浇⹈␵슏㕢䅃瘦湴侥⍢爯奤캵㐣Ⓜ䱐怫䩙洤栩拂⛃䈰串田쉣쉹㵶쉊穯Ⓜ竂䅮쉡所橊噀撻⺘㉴㌸䑹灁彌泂숹㚡㥈噏숨浥ꅆ⹵没슩吪挴潹뼽繖帻䴰ㄻ暘牫⑗歆싂兠⸭⬸땍妿痂碘⭥쉈⾿㙂뽣⧂쉌⩫땸䂩浳繙㜨啢剂栵</w:t>
      </w:r>
      <w:r>
        <w:rPr/>
        <w:t>ꔹ</w:t>
      </w:r>
      <w:r>
        <w:rPr/>
        <w:t>㝮䋂微夨칖䌥猴㕸쉐깷⩙渥䍃⭊쉸놩挹亘圸䑬䥣</w:t>
      </w:r>
      <w:r>
        <w:rPr/>
        <w:t>ꤱ</w:t>
      </w:r>
      <w:r>
        <w:rPr/>
        <w:t>摶䷎⭕뿃䟍䴶⍌⹵淂㣂砥깍䉋쉕妻ꥭ噞䍯輲焴</w:t>
      </w:r>
      <w:r>
        <w:rPr/>
        <w:t>Ⳃ</w:t>
      </w:r>
      <w:r>
        <w:rPr/>
        <w:t>佾⩚䥓喏쉱榻ꍹ橌칡</w:t>
      </w:r>
      <w:r>
        <w:rPr/>
        <w:t>꧂</w:t>
      </w:r>
      <w:r>
        <w:rPr/>
        <w:t>佥뾏佐佁㜣⑰㝇忂轨숳〰㞮숨䵦썉쉱捗䢮檩슿堣攪噾</w:t>
      </w:r>
      <w:r>
        <w:rPr/>
        <w:t>꧂</w:t>
      </w:r>
      <w:r>
        <w:rPr/>
        <w:t>뭔ꅕ弲㙔䤣숸亣㬮䖥湅</w:t>
      </w:r>
      <w:r>
        <w:rPr/>
        <w:t>ꥑꦏ</w:t>
      </w:r>
      <w:r>
        <w:rPr/>
        <w:t>歌싂넶䡄幖䕹㑱㍁䘤䈬欤䠦䕧</w:t>
      </w:r>
      <w:r>
        <w:rPr/>
        <w:t>⡩</w:t>
      </w:r>
      <w:r>
        <w:rPr/>
        <w:t>䰤䑫뾵吥㈪珎쌻깱挽쵹剄쉪ꄥ坺썧䲵剡橯乳김扖긲㫃㵤顶砱圹䁹掵䝅䄻扯䑔㫂儺渦滂슿슥帶ヂ汮呢쉬䖱슡輦疩坧뭴⴨禩桐卩繃䌨䔹⚱</w:t>
      </w:r>
      <w:r>
        <w:rPr/>
        <w:t>꤭</w:t>
      </w:r>
      <w:r>
        <w:rPr/>
        <w:t>彤硅깅呧栣敤</w:t>
      </w:r>
      <w:r>
        <w:rPr/>
        <w:t>ꔩ</w:t>
      </w:r>
      <w:r>
        <w:rPr/>
        <w:t>㫂收吲䔪汇繘㥃숫䒣ꌻ甲슩捱港摨묺싍浓⨹㍁告㝶睶䐳槎쉺坴幷㵎숬昵䝪䍞乘坾쉴歒堣䑊䕦믂뭕㉥㝐</w:t>
      </w:r>
      <w:r>
        <w:rPr/>
        <w:t>Ɑ</w:t>
      </w:r>
      <w:r>
        <w:rPr/>
        <w:t>ꅂ㎵樭䷂嘴瘤㭋毂婴甩栬硱숰㙚杋灱嘨뭲䮩쉠䤤⫂싂佚⼪毃牔⭷悻</w:t>
      </w:r>
      <w:r>
        <w:rPr/>
        <w:t>ꕳ</w:t>
      </w:r>
      <w:r>
        <w:rPr/>
        <w:t>睚㔵敦檻춥畤쉧橶㭕쉈쉒琴䙑忎穖嘩쉥㡄天⽸杋穔뽑ꌻ▘쉱䵴项◂䙹柎辥祑쉎㉆㉫䍄䅪䙸䍱顸놏噯䐸䌫轴恟息擃</w:t>
      </w:r>
      <w:r>
        <w:rPr/>
        <w:t>ꖣ⹑</w:t>
      </w:r>
      <w:r>
        <w:rPr/>
        <w:t>患㫂ꅭ꺘㡍榥쉊깸䍴䚮㐥⨰뇂狂뽢慔뽩硓牗⩐⫎딊喿ꅂ싂䧂炮㬲呾颡悿啐걢㥆숯숦䌹슡塉䞘䬪</w:t>
      </w:r>
      <w:r>
        <w:rPr/>
        <w:t>ꔽ</w:t>
      </w:r>
      <w:r>
        <w:rPr/>
        <w:t>側噉㥖塩灱慘㕴漷恬捧䙬壍䩔轪㥟噟䱯</w:t>
      </w:r>
      <w:r>
        <w:rPr/>
        <w:t>ⴥ</w:t>
      </w:r>
      <w:r>
        <w:rPr/>
        <w:t>ꎻ界쉠稣숪倳塩䒿쉳凂愰㋂练喥쵾輬⭃숪딤䧂㍃匮儽䯃扺㥈쉦㍚港䭺䤵㪵⽱䑬⩬⧍⍯梏囃䕉䘴慖㮏磂㧃僂</w:t>
      </w:r>
      <w:r>
        <w:rPr/>
        <w:t>⠥</w:t>
      </w:r>
      <w:r>
        <w:rPr/>
        <w:t>摊숯쉬</w:t>
      </w:r>
      <w:r>
        <w:rPr/>
        <w:t>ⲩ</w:t>
      </w:r>
      <w:r>
        <w:rPr/>
        <w:t>橋ぉ判剌걥焹숩呟湌䙚婣楣䍯奊潏祏⍳┶佺뽩㛂칂㬹廂놿㩦䨲吳弫싂番쉭惂䗂整㚵ꎵ䨶煎竂㍳싂碡穱슮뭡噋숭슿劣瑠睎姎繬㉶</w:t>
      </w:r>
      <w:r>
        <w:rPr/>
        <w:t>ⱁ</w:t>
      </w:r>
      <w:r>
        <w:rPr/>
        <w:t>喣䊡쌹奇⪏╙䝊뮩</w:t>
      </w:r>
      <w:r>
        <w:rPr/>
        <w:t>ꗂ</w:t>
      </w:r>
      <w:r>
        <w:rPr/>
        <w:t>쉵顙䴰伭眸싂䪵乌㌷</w:t>
      </w:r>
      <w:r>
        <w:rPr/>
        <w:t>ꤷ</w:t>
      </w:r>
      <w:r>
        <w:rPr/>
        <w:t>䝾欣呾㌩樽男䠪</w:t>
      </w:r>
      <w:r>
        <w:rPr/>
        <w:t>ꕥ</w:t>
      </w:r>
      <w:r>
        <w:rPr/>
        <w:t>䝅숹췎䋎䩍</w:t>
      </w:r>
      <w:r>
        <w:rPr/>
        <w:t>ꔳ</w:t>
      </w:r>
      <w:r>
        <w:rPr/>
        <w:t>ㅬ桃</w:t>
      </w:r>
      <w:r>
        <w:rPr/>
        <w:t>ꖩ</w:t>
      </w:r>
      <w:r>
        <w:rPr/>
        <w:t>徿⽈敺숲⭍쉙쉖쉟煦곂㭪㑵奨夻廂</w:t>
      </w:r>
      <w:r>
        <w:rPr/>
        <w:t>ꤨ</w:t>
      </w:r>
      <w:r>
        <w:rPr/>
        <w:t>灃쉥癁㭁䄭䅐却䯂땫娪㠮獪⩱넳噙䀶歭㑔</w:t>
      </w:r>
      <w:r>
        <w:rPr/>
        <w:t>ꗃ</w:t>
      </w:r>
      <w:r>
        <w:rPr/>
        <w:t>捸滂獃䃂ꥪ湱祒딪</w:t>
      </w:r>
      <w:r>
        <w:rPr/>
        <w:t>ⱬ</w:t>
      </w:r>
      <w:r>
        <w:rPr/>
        <w:t>䵖牨墿䦬슏</w:t>
      </w:r>
      <w:r>
        <w:rPr/>
        <w:t>ꦩ</w:t>
      </w:r>
      <w:r>
        <w:rPr/>
        <w:t>䬴晵⫂</w:t>
      </w:r>
      <w:r>
        <w:rPr/>
        <w:t>⡴</w:t>
      </w:r>
      <w:r>
        <w:rPr/>
        <w:t>畟</w:t>
      </w:r>
      <w:r>
        <w:rPr/>
        <w:t>⡴</w:t>
      </w:r>
      <w:r>
        <w:rPr/>
        <w:t>䓂䪱⚵塆⒣⿂썃曂禬楳䅋싍㙵楲歆녊幷䥁湘佁⴪칷乑䠽稲兪걂斵㩍灒␲㖮焪䝳冻䔶녬◂頫숥╓쉌㕡刨숷쉘⮬䭚◎⩂桮婓䭧售櫃䋂㍰⥟㕍녦뾡⍏督抬䨮⫎캿捗彙䪏猪搵牺健싂砣갺䑞ꍆ䵳祥䕇均ꥨ䩏믂⥚㭢係ꆿ㭤䅗啤⏂쉺硌佴産◂썐浒⏂싍ㆻ묬倪䴸湷頶刵浫Ⓜ剬瘱扊弮秂穇慟杇김儣⑋坌㍒㒿⯂㩎믂쵟轘⨭㑏迂余㩃䙹⩖㩥</w:t>
      </w:r>
      <w:r>
        <w:rPr/>
        <w:t>ꦩ</w:t>
      </w:r>
      <w:r>
        <w:rPr/>
        <w:t>쉥쉊</w:t>
      </w:r>
      <w:r>
        <w:rPr/>
        <w:t>ꥈ</w:t>
      </w:r>
      <w:r>
        <w:rPr/>
        <w:t>欸䙴歌噳㥮獹</w:t>
      </w:r>
      <w:r>
        <w:rPr/>
        <w:t>ⴶⷂ〉</w:t>
      </w:r>
      <w:r>
        <w:rPr/>
        <w:t>ꄰ惎勂쏂珂♒䯂呞绂䖿刬祷幚ㅬ帻뭊⫂㕌狂䋂㘺⛂년昰ㅙ砰䈪佥垣癨奰噌䀭䦘㑒克䚣쉇쉪⍆偈摂⤱㓂洤䮩䰯灦朻㏍┦ꅂ䷂摫⽱⩡氺晁䙘瑆䵕숪ꄨ忎䍕㊡㝄쉎扸啸慭㵥䧍䃂捍㎡땢琩忂佴嫎</w:t>
      </w:r>
      <w:r>
        <w:rPr/>
        <w:t>ⶣ⭎</w:t>
      </w:r>
      <w:r>
        <w:rPr/>
        <w:t>汞亻䰶</w:t>
      </w:r>
      <w:r>
        <w:rPr/>
        <w:t>⡓♨⮻</w:t>
      </w:r>
      <w:r>
        <w:rPr/>
        <w:t>獆컂䣂咩涵묫挦쉐䕨息</w:t>
      </w:r>
      <w:r>
        <w:rPr/>
        <w:t>ꤥ</w:t>
      </w:r>
      <w:r>
        <w:rPr/>
        <w:t>睹斻嚵嗂떬姂湥伨䫂用쵲ꌨ䙀㤹杚繩歞䅸挵㣂넪唥⨊쉤䭊繉㕗涵樲呾㨲瑉慸㵺ꍌ䥃</w:t>
      </w:r>
      <w:r>
        <w:rPr/>
        <w:t>⡍</w:t>
      </w:r>
      <w:r>
        <w:rPr/>
        <w:t>淂㝕㌥恏⩨쉒㉔</w:t>
      </w:r>
      <w:r>
        <w:rPr/>
        <w:t>ⰸ</w:t>
      </w:r>
      <w:r>
        <w:rPr/>
        <w:t>㵩瑡䯍걋䝐㎣瞩娣塤쉤⩰뭯ꍲ⌶瑩㶬礽⒬</w:t>
      </w:r>
      <w:r>
        <w:rPr/>
        <w:t>Ɱ</w:t>
      </w:r>
      <w:r>
        <w:rPr/>
        <w:t>슣爥㝩⾘ꥳ权㖵긥瘭묯⭂䕾싂伪画噍㮮싂☰䤻癞⩹⛂칙潚〳幈츻</w:t>
      </w:r>
      <w:r>
        <w:rPr/>
        <w:t>ꦣ</w:t>
      </w:r>
      <w:r>
        <w:rPr/>
        <w:t>渹뭩⹩䌣乂㍭淂漦榡㨣싂爯쉥畑㤮</w:t>
      </w:r>
      <w:r>
        <w:rPr/>
        <w:t>⡯</w:t>
      </w:r>
      <w:r>
        <w:rPr/>
        <w:t>睅圪嗂땫呑䈺丶</w:t>
      </w:r>
      <w:r>
        <w:rPr/>
        <w:t>ꤱ⑐</w:t>
      </w:r>
      <w:r>
        <w:rPr/>
        <w:t>漣칙䷂쉹䌯勂係嘹싃槂燂穱⌬숮䵭ꍩ䁵檩넦쉵頸慈♙斘畵厏쉁䙷侵슱協⹲灠墵</w:t>
      </w:r>
      <w:r>
        <w:rPr/>
        <w:t>⡦ⰽ</w:t>
      </w:r>
      <w:r>
        <w:rPr/>
        <w:t>쉒睚繱彆⩳㈥ꆿ媘太噪⿂猤⑮䵣汔쉉轏쉭쉐䵾㵹氥催頵慑浪⍋幈싂捦슏橌䬪⍨슥坰␺⩩彈ㅧ㔶䙓瀵㉑䬱卥⪩═槂䙒㒩晴㭎䈮뼳獳楲쉏</w:t>
      </w:r>
      <w:r>
        <w:rPr/>
        <w:t>ⱂ⥆</w:t>
      </w:r>
      <w:r>
        <w:rPr/>
        <w:t>䭷⥇⨬焮ꍉ姂婱䦘쉁㝗兤湔獦깇垮楲㘣堣㔷吹䚬瓂㩔湏깣ご当㇃싂쉅繉⽕桍숨圮㗂瓍憥榱揂橏ゥ㍲䟂特䌱祲氥㔰䴺竂繠넯〰泂浪쉣嫂獁䒥偓슻磂</w:t>
      </w:r>
      <w:r>
        <w:rPr/>
        <w:t>Ⳃ</w:t>
      </w:r>
      <w:r>
        <w:rPr/>
        <w:t>愯欣歌쉞恢⽥婈쉃縺䟂⛍䋍䯂療㉥と</w:t>
      </w:r>
      <w:r>
        <w:rPr/>
        <w:t>⡹</w:t>
      </w:r>
      <w:r>
        <w:rPr/>
        <w:t>幣</w:t>
      </w:r>
      <w:r>
        <w:rPr/>
        <w:t>⣂</w:t>
      </w:r>
      <w:r>
        <w:rPr/>
        <w:t>伯滂㏂彲慌ㄦ䝓僂敟撿갹䡫㵖顖㣂䟂쉒싂縫䘬剬榥뽊剦⩖䩆燂〽䝌쉪猪䙨敘녾桖㓂싂唦썵쉾慟䅊堹促總穩織숫䜯檏Ⓜ畾婬</w:t>
      </w:r>
      <w:r>
        <w:rPr/>
        <w:t>ꤪ</w:t>
      </w:r>
      <w:r>
        <w:rPr/>
        <w:t>圹㝯⥁妿㏍칍兇啞沱</w:t>
      </w:r>
      <w:r>
        <w:rPr/>
        <w:t>ⱑ⭏</w:t>
      </w:r>
      <w:r>
        <w:rPr/>
        <w:t>惂彷廂⍋㈫㞥䵳걅썤睗䷂海</w:t>
      </w:r>
      <w:r>
        <w:rPr/>
        <w:t>꧂</w:t>
      </w:r>
      <w:r>
        <w:rPr/>
        <w:t>䙸믂穗嫂博搹♡㡌場㝀⩵ꍂ쉙灒伯ꅸ帴䩣㤤彗䝄ꄦ䩙绂嘶숪甥撩싂슱䑙䙠䕖㐶捸싂⍰牪㡈枘썩쎻灴슣</w:t>
      </w:r>
      <w:r>
        <w:rPr/>
        <w:t>ꦬ</w:t>
      </w:r>
      <w:r>
        <w:rPr/>
        <w:t>捙乊牺眸捏抵㐪䵮⍄颻求婳⑫婥㭲⒥碿㈬杮ꄽ歍〹咘椪딷숱卭畵숯壂䩠噸ꥫ쉐⛂◂圫뽹䭥へ싎䜹䁪偷煃ꍹ쉢㍈㤯ꌭ쉠儫칍║煈楈瑰뭦祈䀺쉰焴頭䅅쉸</w:t>
      </w:r>
      <w:r>
        <w:rPr/>
        <w:t>ꤽꖏ</w:t>
      </w:r>
      <w:r>
        <w:rPr/>
        <w:t>ꆱ칪昨ꆱ</w:t>
      </w:r>
      <w:r>
        <w:rPr/>
        <w:t>ꕪ</w:t>
      </w:r>
      <w:r>
        <w:rPr/>
        <w:t>䕁걲쉾琹手け晕ꥱ疩啲焣捔䔤兰癙䚏걠㍧녗</w:t>
      </w:r>
      <w:r>
        <w:rPr/>
        <w:t>ⱡ</w:t>
      </w:r>
      <w:r>
        <w:rPr/>
        <w:t>쉍쉏洫㡙ꎩ숭</w:t>
      </w:r>
      <w:r>
        <w:rPr/>
        <w:t>ⱔ</w:t>
      </w:r>
      <w:r>
        <w:rPr/>
        <w:t>뗂ꏃ쉈쉉扒싂</w:t>
      </w:r>
      <w:r>
        <w:rPr/>
        <w:t>ⵢ</w:t>
      </w:r>
      <w:r>
        <w:rPr/>
        <w:t>獗싃쉏䁦晤㘱⩅橮</w:t>
      </w:r>
      <w:r>
        <w:rPr/>
        <w:t>⠊</w:t>
      </w:r>
      <w:r>
        <w:rPr/>
        <w:t>䬴炥놥梥佤䩀쉞䘻ꎣ걾㵑㍕쉰♃ꥢ촻䩄</w:t>
      </w:r>
      <w:r>
        <w:rPr/>
        <w:t>ꔱ</w:t>
      </w:r>
      <w:r>
        <w:rPr/>
        <w:t>棂溘怨栯</w:t>
      </w:r>
      <w:r>
        <w:rPr/>
        <w:t>ꦬ⩳</w:t>
      </w:r>
      <w:r>
        <w:rPr/>
        <w:t>㔭ꍩ敌䷂꺻㍩救⨷䬴䇂㔷䒻炏嘸깔⍥쉧쉒䂩䨨칕썥</w:t>
      </w:r>
      <w:r>
        <w:rPr/>
        <w:t>ꥋ</w:t>
      </w:r>
      <w:r>
        <w:rPr/>
        <w:t>卨⹔濂汾⾻䛂扸畮䣂숭싂懂ꇂ╓䵌뭸⹧㜸慰⩍䄭偸⏂뽯쏂⼬㗎쉹깹㑸땕旂⒩쉀㡰剮玡㇍㯂姂⨭슡䘱슻␩쉘嫂⨫깐뽁숲穤爳硎쉫乑ㅐ佱䋍奏싂畤긦彋摫犩㙍⭎</w:t>
      </w:r>
      <w:r>
        <w:rPr/>
        <w:t>ꦿ</w:t>
      </w:r>
      <w:r>
        <w:rPr/>
        <w:t>㘭⑤㕩쌸买㘽⨹愽挨⾘㮿㢏⽹㫂潭</w:t>
      </w:r>
      <w:r>
        <w:rPr/>
        <w:t>Ⱚ</w:t>
      </w:r>
      <w:r>
        <w:rPr/>
        <w:t>昩䵌숭摵彠秂猰䑾吪犏䪏뼩偳坄內壂깴䜵䴪䝚縨♙㝧䬯轭䌶奉㕪쉢㈷儵婏㵾㟂周䲮ꍢ♞䭪琺桠䜤愳牏幮䙁煔顺깚灇灚㉲祒䉠⼣危瘵㏂쌬爱슮숺〤</w:t>
      </w:r>
      <w:r>
        <w:rPr/>
        <w:t>⡈♣</w:t>
      </w:r>
      <w:r>
        <w:rPr/>
        <w:t>ꅾ⩊슡</w:t>
      </w:r>
      <w:r>
        <w:rPr/>
        <w:t>⡨</w:t>
      </w:r>
      <w:r>
        <w:rPr/>
        <w:t>䂣㵁憡匮汌堭ヂ慌╨㛂ㅍ㭑炥쵸</w:t>
      </w:r>
      <w:r>
        <w:rPr/>
        <w:t>ꕟ</w:t>
      </w:r>
      <w:r>
        <w:rPr/>
        <w:t>轋狂숹뼲⌦洣瑭憘㠦ꄶ祶</w:t>
      </w:r>
      <w:r>
        <w:rPr/>
        <w:t>⢻</w:t>
      </w:r>
      <w:r>
        <w:rPr/>
        <w:t>䈽쉟囎栯䂘匪㠬</w:t>
      </w:r>
      <w:r>
        <w:rPr/>
        <w:t>⡮ⴭ</w:t>
      </w:r>
      <w:r>
        <w:rPr/>
        <w:t>晥摫㩊唣壍뗂⑋⵬</w:t>
      </w:r>
      <w:r>
        <w:rPr/>
        <w:t>ꥐ</w:t>
      </w:r>
      <w:r>
        <w:rPr/>
        <w:t>䮬塰⤻祵⍑瑏噮牬ꥴ⽵泎晄幬㞣䭒</w:t>
      </w:r>
      <w:r>
        <w:rPr/>
        <w:t>ꕪ</w:t>
      </w:r>
      <w:r>
        <w:rPr/>
        <w:t>克㙳厵칓䨷싂⏂䡀繈䵍슥轷쉖쉣걟㋂憻㓂墿숻㚻㩔ㅦ䱴旂쵭氺㣂で〱ぅ䕸㥉쉡㥗愴䁱㘴㒬䕷촱䬩숨⹡乷䕱杔㫂䭍捤䵦␶䁢쵉⩱頵⽑䰨䁹硔⛂⩰㗂㟂숥佩䴥┷㶩摍嘽쉎权⍄䣂輱娯믎繬䁚쉍䁇勂䥕擂⑆䭍轷璩䝡呐姂㑏兺轤娯曍⩘㗂扊</w:t>
      </w:r>
      <w:r>
        <w:rPr/>
        <w:t>⠱</w:t>
      </w:r>
      <w:r>
        <w:rPr/>
        <w:t>촲깨㷂塭疵喥㌸扊⽌춿槂獣硤畨嘵㒱쉚仂䎩촸갣吨⩟⤪浴瓂</w:t>
      </w:r>
      <w:r>
        <w:rPr/>
        <w:t>ꕕ</w:t>
      </w:r>
      <w:r>
        <w:rPr/>
        <w:t>䍯改灸嚵쉓咿⎏⚥正칕櫂欦넳㜪</w:t>
      </w:r>
      <w:r>
        <w:rPr/>
        <w:t>Ⱬ</w:t>
      </w:r>
      <w:r>
        <w:rPr/>
        <w:t>꤭</w:t>
      </w:r>
      <w:r>
        <w:rPr/>
        <w:t>堯␽⯂剅싂嫂⩡栱橏䟃䉑癙␶</w:t>
      </w:r>
      <w:r>
        <w:rPr/>
        <w:t>ⶬ</w:t>
      </w:r>
      <w:r>
        <w:rPr/>
        <w:t>琮㧂⭇</w:t>
      </w:r>
      <w:r>
        <w:rPr/>
        <w:t>ⱪ</w:t>
      </w:r>
      <w:r>
        <w:rPr/>
        <w:t>㇂깨燂땗樫쉏晡惂嘹朳湶獥彯䁴</w:t>
      </w:r>
      <w:r>
        <w:rPr/>
        <w:t>⡎</w:t>
      </w:r>
      <w:r>
        <w:rPr/>
        <w:t>癠⑎䥵䳂⺱㬪折⩂摖췂剩⨩䫃䴮㍮桔숣숩晲슻癆슿杄歬◂㕔⭹싂弭戹깐쉢斵䪣⯂児뮩쉙싂</w:t>
      </w:r>
      <w:r>
        <w:rPr/>
        <w:t>ꦱ</w:t>
      </w:r>
      <w:r>
        <w:rPr/>
        <w:t>䆿칪幨瑉轄쉤找쵐樻碩梱夥坘怪祐쉋㝢쉬欰垩䊩眯쉄㞥乄⩒呶ꥷ땹㓂㙎⩾椊⍸欬婲煓曍䢩䁨䰳ꏂ⭊否梮乮숳污僂敶杚徻⩇䡞슩슩䦮扎쉈㕕兏灐浈偸⤪</w:t>
      </w:r>
      <w:r>
        <w:rPr/>
        <w:t>ⴣ</w:t>
      </w:r>
      <w:r>
        <w:rPr/>
        <w:t>杏䝴⨺껂汔繂丸㝕╰⽠⩃칖棎䒱㶮쉷칉⑩㝌숹⑰獥김煌㩂뇂瞵偎㜨塢䴻額佖쉨⸹䵚椪盍깳</w:t>
      </w:r>
      <w:r>
        <w:rPr/>
        <w:t>ꕠ</w:t>
      </w:r>
      <w:r>
        <w:rPr/>
        <w:t>뗂㭗氫戴⩯㯂捩狂ꌦ洣偤싍爽斏䉰⵱塀뿂浶唤쉒☽楚煞春瑈싂转녲땏當쉎㵊ꥳ⨽</w:t>
      </w:r>
      <w:r>
        <w:rPr/>
        <w:t>꧂</w:t>
      </w:r>
      <w:r>
        <w:rPr/>
        <w:t>婪瑑</w:t>
      </w:r>
      <w:r>
        <w:rPr/>
        <w:t>ⵣ</w:t>
      </w:r>
      <w:r>
        <w:rPr/>
        <w:t>㩠敢츹睆㠱䊱㙒</w:t>
      </w:r>
      <w:r>
        <w:rPr/>
        <w:t>ⴴ</w:t>
      </w:r>
      <w:r>
        <w:rPr/>
        <w:t>㙫啐ㅄ枣╺弰畏縳敠떩却姂⬻穧揂卪쉙㦻</w:t>
      </w:r>
      <w:r>
        <w:rPr/>
        <w:t>⵰</w:t>
      </w:r>
      <w:r>
        <w:rPr/>
        <w:t>ꥫ呾⛂䜹꥖딮繏슿癞㪘Ⓜ恢䴴獈䚱㌮㘻⧂瑤䅣僂쉦䕸飂慘⑸瘩꺵吽娯稺쉺싂礰䎘愽楆顦唣愯㖬掿咱嫂䍵噏갭磂晞䧎㘲</w:t>
      </w:r>
      <w:r>
        <w:rPr/>
        <w:t>ꖵ</w:t>
      </w:r>
      <w:r>
        <w:rPr/>
        <w:t>䡫煭</w:t>
      </w:r>
      <w:r>
        <w:rPr/>
        <w:t>ⱆ</w:t>
      </w:r>
      <w:r>
        <w:rPr/>
        <w:t>㕃堤烎㩘浳䂡䑅⩌䙵ꏂ睨㵟伬匦瘷숵</w:t>
      </w:r>
      <w:r>
        <w:rPr/>
        <w:t>⢮</w:t>
      </w:r>
      <w:r>
        <w:rPr/>
        <w:t>渲쉹쉢⬪穲祦椭収呈㑇캬칕촪琺兾숵ヂ捎╆⍹숣㷂味숺걳쉊橲㶻敀슩♓␯䬷</w:t>
      </w:r>
      <w:r>
        <w:rPr/>
        <w:t>ꕺ꤯</w:t>
      </w:r>
      <w:r>
        <w:rPr/>
        <w:t>㙰⽷ꄦ쎘⥒浡⩙⒡囂䵭㍆칟䵞怽呂愭⤨兰쉓썞슘丩䨤䄯䭾䛂╪彺⶘䶥䡲塚嘫偞繁汖⭱柂併䑺嘤⏂⺘㓂徏栻顦</w:t>
      </w:r>
      <w:r>
        <w:rPr/>
        <w:t>ⱆ</w:t>
      </w:r>
      <w:r>
        <w:rPr/>
        <w:t>츰⎏匷炵䩴眣幩棂㦣彘䲏쉓ꍓ⑵☮⯎䵣쏂슬頫㘫숲惂橶䷂䬭</w:t>
      </w:r>
      <w:r>
        <w:rPr/>
        <w:t>ⵉ⯂</w:t>
      </w:r>
      <w:r>
        <w:rPr/>
        <w:t>夭㆘</w:t>
      </w:r>
      <w:r>
        <w:rPr/>
        <w:t>Ɫ</w:t>
      </w:r>
      <w:r>
        <w:rPr/>
        <w:t>쉎쵷戮녗塧䱇䪮</w:t>
      </w:r>
      <w:r>
        <w:rPr/>
        <w:t>ⱇ</w:t>
      </w:r>
      <w:r>
        <w:rPr/>
        <w:t>쉫迂椲䑖ꅺ숷쉓썔珂䨻슩숪碡䦩癴晾楹硸⨻丣썲ꄻㅓ䁒㵗䋂榱㬣剩</w:t>
      </w:r>
      <w:r>
        <w:rPr/>
        <w:t>ⵕ⤰</w:t>
      </w:r>
      <w:r>
        <w:rPr/>
        <w:t>瞥䆏懎址┸ッ啮䌤䤭䘹祷湵䍳㔥扤旍쉗썁坊珂皏摣䝧ꥬ䤲⩮摎⽉⽺⨥쌬厥⑊㭧쉮硧⩸쉃</w:t>
      </w:r>
      <w:r>
        <w:rPr/>
        <w:t>⠺</w:t>
      </w:r>
      <w:r>
        <w:rPr/>
        <w:t>䉡啩⩘畁⥲削숸欸倸㉩徻뭣䬷沩츴印㛃栦憩塨뼮䪱桱넲쉑䮱▣效숰</w:t>
      </w:r>
      <w:r>
        <w:rPr/>
        <w:t>ꔤ</w:t>
      </w:r>
      <w:r>
        <w:rPr/>
        <w:t>嫂㎵獠슘兖㑺轟䱪</w:t>
      </w:r>
      <w:r>
        <w:rPr/>
        <w:t>ꥏ</w:t>
      </w:r>
      <w:r>
        <w:rPr/>
        <w:t>ⱒ</w:t>
      </w:r>
      <w:r>
        <w:rPr/>
        <w:t>뼱쉈佴契쉡掻☶斣䔸癹浃⻂㜫♟뽨䉪㡒㑐䮏䍭噦硘息穵䶣弹柂㌸僂煓氬䄮뮏㍄땚⥊洲</w:t>
      </w:r>
      <w:r>
        <w:rPr/>
        <w:t>⡹</w:t>
      </w:r>
      <w:r>
        <w:rPr/>
        <w:t>倽⩇⼩澡幄䑰傣截䴩佫汌硏슩</w:t>
      </w:r>
      <w:r>
        <w:rPr/>
        <w:t>꧍</w:t>
      </w:r>
      <w:r>
        <w:rPr/>
        <w:t>犩橩㉨な⫂뇂慪彮㩤⽨</w:t>
      </w:r>
      <w:r>
        <w:rPr/>
        <w:t>Ⳃ</w:t>
      </w:r>
      <w:r>
        <w:rPr/>
        <w:t>䉖䤤煬光䭾琊睩䁥䂥游㗂䖱⯂쎿䬭긦敩</w:t>
      </w:r>
      <w:r>
        <w:rPr/>
        <w:t>ꗂ</w:t>
      </w:r>
      <w:r>
        <w:rPr/>
        <w:t>䥠习卣㥋哂</w:t>
      </w:r>
      <w:r>
        <w:rPr/>
        <w:t>ⱹ</w:t>
      </w:r>
      <w:r>
        <w:rPr/>
        <w:t>煯䡟㴭ꥴ浞颵乵幏숹穞祮剹쉏슘唭뽴</w:t>
      </w:r>
      <w:r>
        <w:rPr/>
        <w:t>ꔹ</w:t>
      </w:r>
      <w:r>
        <w:rPr/>
        <w:t>㩃潣煡㫂幹ꅎ扇頴䎡㧃轐쉒户惂旂灚</w:t>
      </w:r>
      <w:r>
        <w:rPr/>
        <w:t>ꕑ</w:t>
      </w:r>
      <w:r>
        <w:rPr/>
        <w:t>㉨긤㊬媥숤畲④䰬䵨痃☽⸻㑾㕅☵乑㉏싂</w:t>
      </w:r>
      <w:r>
        <w:rPr/>
        <w:t>ꤨ</w:t>
      </w:r>
      <w:r>
        <w:rPr/>
        <w:t>婍ㅱ䩲䄽橅〵䉋㡅츭䄬濍煶ざ떥㥺쉘㡐싎噒㋂祎╦渽彎⥁쉔싂⽵쉉⏂绎从㓂奕揂偏뇃猹卡䨳づ潌磂眱琪♀坋〷吻朸싂極噖⩧器갯頹橸杓㷂䊱䋍濂♑䉫欥採䜩䑨啕凂걷걧쉪␨爳搭轉슻影硣⸴녶␫坾䮻淂獇狎</w:t>
      </w:r>
      <w:r>
        <w:rPr/>
        <w:t>ꤩ</w:t>
      </w:r>
      <w:r>
        <w:rPr/>
        <w:t>涻硞主♪㝪䤽㉤示뽺犱숻</w:t>
      </w:r>
      <w:r>
        <w:rPr/>
        <w:t>ꤽ⤵</w:t>
      </w:r>
      <w:r>
        <w:rPr/>
        <w:t>厵奣湸㉧㧂幅䬬</w:t>
      </w:r>
      <w:r>
        <w:rPr/>
        <w:t>⡸</w:t>
      </w:r>
      <w:r>
        <w:rPr/>
        <w:t>捬⬺깴狍⭭杬㞵촽捍拂穗쵎沿䌻㩋偪伱獖䝈捸쏎幘㕾㈭걉뽲☱쌥噅㵏㵾썘砰瞿</w:t>
      </w:r>
      <w:r>
        <w:rPr/>
        <w:t>ⴰ</w:t>
      </w:r>
      <w:r>
        <w:rPr/>
        <w:t>哂㝄捣┦欻瑢竂殮쉣쉵畤祃绂伺땠䩧㙙쉓喻╭쉹偘煴㑱忂疡杺뼪䇂僃煁欲꥾㨺滂在轸杒燂凂쉈뼶灷顤㐷恈䜯奦䥢㩭䙮㌫曎㡳癘췃幹昣䗂㧂⯍掿⥔숳颵⸺牎㌶믂층䉈䋂⪡䕬睾田깍쉂쉄甽㎻擎怬⍩圫㛍⼺䉬咬䋃숹硢㙯♋祙⺩⩕歀㪻䉩쉘</w:t>
      </w:r>
      <w:r>
        <w:rPr/>
        <w:t>ⵐ꥾</w:t>
      </w:r>
      <w:r>
        <w:rPr/>
        <w:t>秂㶩敷ꇂ쵠䉇櫂狎瓂砭㩗녙䍑䱬搩忎潏倵쉓숸攩䕔뽑⹃竂쉑术</w:t>
      </w:r>
      <w:r>
        <w:rPr/>
        <w:t>꥟</w:t>
      </w:r>
      <w:r>
        <w:rPr/>
        <w:t>썅總倸嘻儽顾⩏숲琵飂輳ꅡꇂ癗♃厡╣眳礮畫䣎慍⹴䩈깏싎쉾䞩痂⽊畘ꆿ強㝵⼷佯剃坂佲㘭⽮㡪⌺쉈睱獋딣繶겱䍔恦扪⩢䝊凂⭀欹㜻歒祾긻濂癧䉮싂⌷矎牖슩珂쉢疩歕ꍇ犥䛂녳䕷㈯婙썦䪡</w:t>
      </w:r>
      <w:r>
        <w:rPr/>
        <w:t>꤯</w:t>
      </w:r>
      <w:r>
        <w:rPr/>
        <w:t>㴹僂숹欽䤬⬰乾廂걹僂傱</w:t>
      </w:r>
      <w:r>
        <w:rPr/>
        <w:t>ꕫ</w:t>
      </w:r>
      <w:r>
        <w:rPr/>
        <w:t>泂쉇䝖圩否偎⒱渲㵘壂扊坧땟숱⍯쉰戯灃仂䧂䤺嗂䊩㜱䍁収娨壂繱</w:t>
      </w:r>
      <w:r>
        <w:rPr/>
        <w:t>ⱶ</w:t>
      </w:r>
      <w:r>
        <w:rPr/>
        <w:t>쉃쉃쉩歇憬䍋깉截䱟</w:t>
      </w:r>
      <w:r>
        <w:rPr/>
        <w:t>⣂</w:t>
      </w:r>
      <w:r>
        <w:rPr/>
        <w:t>ゥ䐸彦⨵婧䒘㏂儰䛎ꄬ畟参䠮</w:t>
      </w:r>
      <w:r>
        <w:rPr/>
        <w:t>⣂</w:t>
      </w:r>
      <w:r>
        <w:rPr/>
        <w:t>ꅪ긵眩싃침ꥠ倻仂⽅떏䭪浥⿂㚣䰊礲浣摡䝖⌣塹〫⼪漰揂㕐⦱떥䤸桃慏卬습珂橳싂琻硍</w:t>
      </w:r>
      <w:r>
        <w:rPr/>
        <w:t>⠤</w:t>
      </w:r>
      <w:r>
        <w:rPr/>
        <w:t>潁琲瀲뽮ꅵ摺琫䴱⪻⵩⼶칯䭧噭珂⹍⩥쎘摹ㆩ澮⸷㐸㉤숤仂슿</w:t>
      </w:r>
      <w:r>
        <w:rPr/>
        <w:t>ꕉ</w:t>
      </w:r>
      <w:r>
        <w:rPr/>
        <w:t>념桀堬깴슱顳䥇灂⥃弬䩈凂噮棂填噆䬦깕異䮵뿎㡢䭺䡓㉋♮쉗⬤䙢䁧㴨沏䀤兄㡊㞻擂橠㕇숦⨪쉃♑䜹彆뗂뭃ꥣ婧偅䤹갨杬⭥</w:t>
      </w:r>
      <w:r>
        <w:rPr/>
        <w:t>ꔨ</w:t>
      </w:r>
      <w:r>
        <w:rPr/>
        <w:t>㗂縤♗捞거떏⬰떱㠷頲싂⩲婾㩷╫呧ぬ䥗牬别参뿂⫎敞䤽딹</w:t>
      </w:r>
      <w:r>
        <w:rPr/>
        <w:t>ꦮ</w:t>
      </w:r>
      <w:r>
        <w:rPr/>
        <w:t>六朴쉒两㌨믃穗䴻䑧牴⒏顦稫㩨ꍱ慯ꥶ儰⺬⌵⭉겻숰圳参</w:t>
      </w:r>
      <w:r>
        <w:rPr/>
        <w:t>꧂</w:t>
      </w:r>
      <w:r>
        <w:rPr/>
        <w:t>椯⪮쉔쉭䙏楯甯슮僂淂儯ヂ땆쉩땣䅌숲쉡轴眵䤽㊡䱭숦浕촷쉃優呇떱ꅖ輭嘩⑍疏歵乥ㅞ儻戱䬷</w:t>
      </w:r>
      <w:r>
        <w:rPr/>
        <w:t>Ɽ</w:t>
      </w:r>
      <w:r>
        <w:rPr/>
        <w:t>喣潨⤮楘偫숩稶㍬㎩㢱晨㣍䗂幘嘣俍䭸獏乂ご灊廂繅숯䊱䡠슏祸朹啟欵摠䅩浩愱婾兰숪䘲剚</w:t>
      </w:r>
      <w:r>
        <w:rPr/>
        <w:t>ⵓ</w:t>
      </w:r>
      <w:r>
        <w:rPr/>
        <w:t>轷</w:t>
      </w:r>
      <w:r>
        <w:rPr/>
        <w:t>Ⳃ</w:t>
      </w:r>
      <w:r>
        <w:rPr/>
        <w:t>癙쉠</w:t>
      </w:r>
      <w:r>
        <w:rPr/>
        <w:t>Ⳃ</w:t>
      </w:r>
      <w:r>
        <w:rPr/>
        <w:t>췂䡒䩪쉌彷牴╖䅑歠⌳䵠䀥▿슬嚣䩭뽉⽓⤺숮瑀ꥪ촭쉂嘣半쉧慎䫂</w:t>
      </w:r>
      <w:r>
        <w:rPr/>
        <w:t>ⴲ</w:t>
      </w:r>
      <w:r>
        <w:rPr/>
        <w:t>슮칤쉧⾡晞煯ꍖ䬱</w:t>
      </w:r>
      <w:r>
        <w:rPr/>
        <w:t>Ⱕ</w:t>
      </w:r>
      <w:r>
        <w:rPr/>
        <w:t>㝥浂捾⤵䚘爺柃慶⍂䭀囂祐㋂숭㋂獎䜺兾䛂걱梱瞥便숪攤⛂⹐縫参碩て쌸ㅭ㕺숱䖩䬲彋</w:t>
      </w:r>
      <w:r>
        <w:rPr/>
        <w:t>꧍</w:t>
      </w:r>
      <w:r>
        <w:rPr/>
        <w:t>䵡㤹◂冿绂呮桂㝟奡䕱佌䪵塣숪瑅쉾䑸彸썢뇂乂쉭</w:t>
      </w:r>
      <w:r>
        <w:rPr/>
        <w:t>ꕱ</w:t>
      </w:r>
      <w:r>
        <w:rPr/>
        <w:t>泎⫂栴⪻漸⹁晅彈犱擂燂⩬丫</w:t>
      </w:r>
      <w:r>
        <w:rPr/>
        <w:t>Ⱘ</w:t>
      </w:r>
      <w:r>
        <w:rPr/>
        <w:t>磂뼵숴睋う땚쉚ꌦ숻扤㔲曂癴䥏䳂硇⩱</w:t>
      </w:r>
      <w:r>
        <w:rPr/>
        <w:t>ꕶ</w:t>
      </w:r>
      <w:r>
        <w:rPr/>
        <w:t>乯绂㬦㢘쵳싂⍄겮娪䵵慵伪쉑⤪䜪瓂䷂䅆☪숳뼱杨瀫㷃瀺㪡䓂䥡㜸挣题ꅖ䬳⩳奭畫櫎前⑂氪牑</w:t>
      </w:r>
      <w:r>
        <w:rPr/>
        <w:t>ⵄ</w:t>
      </w:r>
      <w:r>
        <w:rPr/>
        <w:t>党穥⮱曍匭숩帷祭慦㛎㤸㪣♢㡹䛂쌫䉂쉲쉯輭㍊扺쉳썶輳㯂땘㗂쉾</w:t>
      </w:r>
      <w:r>
        <w:rPr/>
        <w:t>ꤩ</w:t>
      </w:r>
      <w:r>
        <w:rPr/>
        <w:t>䍵⭖猥숪獁ꏎ棂뭎숮쉋㪩</w:t>
      </w:r>
      <w:r>
        <w:rPr/>
        <w:t>ꕃ</w:t>
      </w:r>
      <w:r>
        <w:rPr/>
        <w:t>䜵◂㘤䤲⼩땐쉕牢㗂燂꥔⩣䯂</w:t>
      </w:r>
      <w:r>
        <w:rPr/>
        <w:t>ꥆ</w:t>
      </w:r>
      <w:r>
        <w:rPr/>
        <w:t>桙쉭㧍ㅙ㙳瞩疩쉕䑭㙊䋃슏싂쉌穰㐶䙍妘䬶ど䚿䕠沣㑃깫转呓汰睊쵵姂槂堊甸潔쉋瘣㡨</w:t>
      </w:r>
      <w:r>
        <w:rPr/>
        <w:t>ꥈ</w:t>
      </w:r>
      <w:r>
        <w:rPr/>
        <w:t>汅㓂杙眩⩂싂숹桬㮩㍏䈺乒쉍걏繑싎</w:t>
      </w:r>
      <w:r>
        <w:rPr/>
        <w:t>ⱙ</w:t>
      </w:r>
      <w:r>
        <w:rPr/>
        <w:t>轇䥒뾬쉮⥡숻獫殡䬽䍔泍썷㍀䤪</w:t>
      </w:r>
      <w:r>
        <w:rPr/>
        <w:t>ꕶ</w:t>
      </w:r>
      <w:r>
        <w:rPr/>
        <w:t>쉸景쉲㭋쵑숻⴮쉴ꍞ祆晧땑ꥥ轥頲뇂䙖</w:t>
      </w:r>
      <w:r>
        <w:rPr/>
        <w:t>ⶮ</w:t>
      </w:r>
      <w:r>
        <w:rPr/>
        <w:t>潆⭯쉡</w:t>
      </w:r>
      <w:r>
        <w:rPr/>
        <w:t>⡷</w:t>
      </w:r>
      <w:r>
        <w:rPr/>
        <w:t>傏☺猨捇㬽搴熱歟⩷䭀丳湪住瀯뭯庥♑㉢昳ꥬ晥⹋纮믂䍐漹㑈慴슣唥濂䋃轄梩⭌⩘╡幩䵹䕠♌Ⓜ슻態떱䉰㩄㡍싂칸汱佅쉚塏䕾䭞㗂填쉋╁⫂⽚ヂ⩐뽒놱ヂ湲き䅐䠣㵉忂㖣浑ね䑢녲㕑浵␱助が窏漪圬㥧숥湚䍍瑩㵷捂䍮洮㍫㵉䝱奷硉渨礫婉䁥昹㬬扯</w:t>
      </w:r>
      <w:r>
        <w:rPr/>
        <w:t>ⵄ</w:t>
      </w:r>
      <w:r>
        <w:rPr/>
        <w:t>橵㟃瘵璩㏂参⸴⩏旂払䤯⨰据堸彏濂㑥恪⌹䵴求㥣쉀瑞⛂䁰儣塬㩫䣂㷎囂썎繵䅩嘭䑩</w:t>
      </w:r>
      <w:r>
        <w:rPr/>
        <w:t>⡚</w:t>
      </w:r>
      <w:r>
        <w:rPr/>
        <w:t>㍇䭹䒩烃춱轱ꎬ뽡䥒㙲㪘ꌩ怸瑢婩砫矂犣㭏汖廂㭫ꏂ䳂䜹啨晷幦䝘摞䠩싎奓愯쉯况炩彂䪩噢䡬婱▘婐숩桢硠楫埂䦿竂砥憏浓䝰㠶匸㵊⍨⩗㭲숽</w:t>
      </w:r>
      <w:r>
        <w:rPr/>
        <w:t>ⱴ</w:t>
      </w:r>
      <w:r>
        <w:rPr/>
        <w:t>ァ吹⹖䈱䊻獶慺穐</w:t>
      </w:r>
      <w:r>
        <w:rPr/>
        <w:t>ꕤ</w:t>
      </w:r>
      <w:r>
        <w:rPr/>
        <w:t>⼳沩⛂怣䑴䡸딯</w:t>
      </w:r>
      <w:r>
        <w:rPr/>
        <w:t>ꦏ</w:t>
      </w:r>
      <w:r>
        <w:rPr/>
        <w:t>쵎㝆卪輯绎ㄭ剨慅슘⹂椺ォ㩐䬴ꏂ⹫犩䀦⒱䉞㢻睗슥ꥫ坾゘搩勂偺</w:t>
      </w:r>
      <w:r>
        <w:rPr/>
        <w:t>ꥍ</w:t>
      </w:r>
      <w:r>
        <w:rPr/>
        <w:t>轮</w:t>
      </w:r>
      <w:r>
        <w:rPr/>
        <w:t>⡤</w:t>
      </w:r>
      <w:r>
        <w:rPr/>
        <w:t>愦뽈⍦捁䍴⽔儦떿䖿䮿塷瘽棂圣䨥䌻慪䄦华啹꥖⥊㩒瑈欪榿숳项㑦㐪坴繩㕴숬뽊氬⼦搵汋兩唬믂壂㕅땒뽔敆⫂䑃</w:t>
      </w:r>
      <w:r>
        <w:rPr/>
        <w:t>⠵</w:t>
      </w:r>
      <w:r>
        <w:rPr/>
        <w:t>숻晨飍㍥㭨棂쉧灕⪩帨䕷⹚</w:t>
      </w:r>
      <w:r>
        <w:rPr/>
        <w:t>ⴲ</w:t>
      </w:r>
      <w:r>
        <w:rPr/>
        <w:t>䢏椲䕩渳</w:t>
      </w:r>
      <w:r>
        <w:rPr/>
        <w:t>ⵥ</w:t>
      </w:r>
      <w:r>
        <w:rPr/>
        <w:t>쉬⤯㵆</w:t>
      </w:r>
      <w:r>
        <w:rPr/>
        <w:t>⡟</w:t>
      </w:r>
      <w:r>
        <w:rPr/>
        <w:t>毂歮坍慓汨恵䵘汾䱓恪</w:t>
      </w:r>
      <w:r>
        <w:rPr/>
        <w:t>ⱂ</w:t>
      </w:r>
      <w:r>
        <w:rPr/>
        <w:t>ヂ㛂穡</w:t>
      </w:r>
      <w:r>
        <w:rPr/>
        <w:t>⡵</w:t>
      </w:r>
      <w:r>
        <w:rPr/>
        <w:t>䝹⥸升䉳뇂硊乮꺱㕰䩒䴭輵檩</w:t>
      </w:r>
      <w:r>
        <w:rPr/>
        <w:t>Ⱨ</w:t>
      </w:r>
      <w:r>
        <w:rPr/>
        <w:t>䏂갦쉈輹午痃쌮顨䙶ひ㯎杳灷免兕娯⵨䱔伶晰㖵愸⤳㗂슡슏呪浈䀨㛂扉쉳⹠䕺兀捩⸹泂쉗婎ㅧ打⌨ꥠ繅啭쉗扺娶婩숺䕗瘽䆘ꍹ愦杭슏楒㆘㭲␬烂幋楡悿稪搨丹㵘喻㭸䩇縪ㅉ潇㩋쵡礳楩䙟</w:t>
      </w:r>
      <w:r>
        <w:rPr/>
        <w:t>ⴣ</w:t>
      </w:r>
      <w:r>
        <w:rPr/>
        <w:t>㋍긯䅂䀣⽮永♠㭩䄣㜫權浮痂㍰쉩㵧칾竂べ㈤싂ꥵ帪쉤珍쉨橉榩꤮濂䰬깊䅀捡埂庮晾䴩</w:t>
      </w:r>
      <w:r>
        <w:rPr/>
        <w:t>ⵉ</w:t>
      </w:r>
      <w:r>
        <w:rPr/>
        <w:t>㭣䐦숹⽔溮</w:t>
      </w:r>
      <w:r>
        <w:rPr/>
        <w:t>ⶣ</w:t>
      </w:r>
      <w:r>
        <w:rPr/>
        <w:t>繍㖱뭂䕒숣䎿愸걲땅㭂卯䞵㯂幰⥉偐㣂쵞轏⩊㩸䕞歙싂瘩╁쉉頺㉀䁅顺妱种侻頣숪쉰琪╾칺숳㑙噾䱤斩伥⩠庱䛂甪伫杸䅧㐴楶쉧刹뭳㝨䲩뭑桗숣땗⑩䮮⨽獙癕殱쉷썙䲩㕠싃딸幵墱ㅇ織숫呞牮⽁栦쉠囂债砣轠彪⍠땭쉉숹㍢넻㬽</w:t>
      </w:r>
      <w:r>
        <w:rPr/>
        <w:t>ꕎ</w:t>
      </w:r>
      <w:r>
        <w:rPr/>
        <w:t>뽪䘵㕭ㅔ</w:t>
      </w:r>
      <w:r>
        <w:rPr/>
        <w:t>Ⳃ</w:t>
      </w:r>
      <w:r>
        <w:rPr/>
        <w:t>䑑⎵㓎摥復ꇂ</w:t>
      </w:r>
      <w:r>
        <w:rPr/>
        <w:t>ꗂ</w:t>
      </w:r>
      <w:r>
        <w:rPr/>
        <w:t>䑠쉷玣</w:t>
      </w:r>
      <w:r>
        <w:rPr/>
        <w:t>ⱔ⩩</w:t>
      </w:r>
      <w:r>
        <w:rPr/>
        <w:t>쉃䱖恤긵摅摎슩썋璩</w:t>
      </w:r>
      <w:r>
        <w:rPr/>
        <w:t>⣂</w:t>
      </w:r>
      <w:r>
        <w:rPr/>
        <w:t>帴⩭㘣㭎⑦╩瑡轀⥀奀奥噕ꅢ毂飃</w:t>
      </w:r>
      <w:r>
        <w:rPr/>
        <w:t>ⰸ</w:t>
      </w:r>
      <w:r>
        <w:rPr/>
        <w:t>暩ォ䓂圸杖䕚硃碘䫂睶敒刽睑껂⤨扶</w:t>
      </w:r>
      <w:r>
        <w:rPr/>
        <w:t>ꦘ</w:t>
      </w:r>
      <w:r>
        <w:rPr/>
        <w:t>갳㭇뾵ご뼷</w:t>
      </w:r>
      <w:r>
        <w:rPr/>
        <w:t>ꕮ</w:t>
      </w:r>
      <w:r>
        <w:rPr/>
        <w:t>㬹埃唦ꍣ桦忂飂㙇婏獮뽇怦煃䝯档슻㋂⚿啂剮橳䇃䔪⥌⑰딫手硎猬嫂䄫捔☬䘽겿긶쵠影偠灹倩䢏伵坡쉞녠入싂껍⑮쉰깙⮿嫂⺬硓煣灴䩎</w:t>
      </w:r>
      <w:r>
        <w:rPr/>
        <w:t>ⰱ</w:t>
      </w:r>
      <w:r>
        <w:rPr/>
        <w:t>圯녗歮䵀伩㣂䱪䭰㥊怵兢喣儸䬪湀䅺潭䠻き䖏参剗썚갷뼺杏䂡ꍟ⥾繎</w:t>
      </w:r>
      <w:r>
        <w:rPr/>
        <w:t>ꤪ</w:t>
      </w:r>
      <w:r>
        <w:rPr/>
        <w:t>穏唣㟍䬶㌵曂싂曂썢㭥儵슱䤣㏂祢뼻乳㶏⫍姂煈櫂睕睘㬤撵꺥慓㐳凃쉆き䥂瑓㒻幵劻婃㭃殥砯椱嫂깴斘戶쉏쉍幖</w:t>
      </w:r>
      <w:r>
        <w:rPr/>
        <w:t>ꤳꤨ</w:t>
      </w:r>
      <w:r>
        <w:rPr/>
        <w:t>畡㥣戭♈쉳硗⩑㞩䭓嫂떡ꥮ䓂</w:t>
      </w:r>
      <w:r>
        <w:rPr/>
        <w:t>⡥</w:t>
      </w:r>
      <w:r>
        <w:rPr/>
        <w:t>啅춿䝑</w:t>
      </w:r>
      <w:r>
        <w:rPr/>
        <w:t>ꤳ</w:t>
      </w:r>
      <w:r>
        <w:rPr/>
        <w:t>乑摄⵹庻址㕬䕪ㄽꥱ戬時㝠땂灙壂╄촻⽦㵹縩</w:t>
      </w:r>
      <w:r>
        <w:rPr/>
        <w:t>ꥀ</w:t>
      </w:r>
      <w:r>
        <w:rPr/>
        <w:t>亮곂┨唳湡塗츪潘㮿礪㚏灬䖿ね숺毂桪創杕</w:t>
      </w:r>
      <w:r>
        <w:rPr/>
        <w:t>ꤵ</w:t>
      </w:r>
      <w:r>
        <w:rPr/>
        <w:t>呕帻偹恷捓㈷슡깆⨱猷敹㙚깸䑬⭇晠땔</w:t>
      </w:r>
      <w:r>
        <w:rPr/>
        <w:t>ꤤ</w:t>
      </w:r>
      <w:r>
        <w:rPr/>
        <w:t>㎻繃䷍祫呃</w:t>
      </w:r>
      <w:r>
        <w:rPr/>
        <w:t>ꦮ</w:t>
      </w:r>
      <w:r>
        <w:rPr/>
        <w:t>啾琨䠬견縳樣㙙䅱ꅞ슏䑆⭖硫欬㙵녘䕞奙䌺癌㥆⧂쉀䩤㑃穭䓎汐䯂㜩쉳㌪㡣㚥故湙</w:t>
      </w:r>
      <w:r>
        <w:rPr/>
        <w:t>⢣</w:t>
      </w:r>
      <w:r>
        <w:rPr/>
        <w:t>긬厮칃癸煁뼤쉸穥㯂싂㝕⩱辮い煮싂呆쉎坏眳縭爷窏쉕徏ꅘ⸪슘硰䉏䚬슏㶬眥쉸創攴㍌欨顗ꏂ긹縦炣⥠㌷䉂兆煄穒⬊⩪</w:t>
      </w:r>
      <w:r>
        <w:rPr/>
        <w:t>ⶏ</w:t>
      </w:r>
      <w:r>
        <w:rPr/>
        <w:t>婫㕍䑀橌䩯啯슩眹</w:t>
      </w:r>
      <w:r>
        <w:rPr/>
        <w:t>⡲</w:t>
      </w:r>
      <w:r>
        <w:rPr/>
        <w:t>捎쉕湲놘䕆牕ꏂ弶</w:t>
      </w:r>
      <w:r>
        <w:rPr/>
        <w:t>ꥌ</w:t>
      </w:r>
      <w:r>
        <w:rPr/>
        <w:t>勂㵾唩땙敀䕌䴴丫슿晈颮卟瘻異ꅘ堶䕯睤慇奆殩⯂㉊䉑砹穐⎱㓂䑧灹樹儤䁺숸琦棎뮩杒</w:t>
      </w:r>
      <w:r>
        <w:rPr/>
        <w:t>ⱂ</w:t>
      </w:r>
      <w:r>
        <w:rPr/>
        <w:t>橴癡⩧쉂猻䉟佄冣㔭砯⩨奇쉟㩍奆Ⓕ뽍䭚奌甴祱绎㍫猨夥䘳湐桙䓂剧깺⥳槂⸴攪繣㘳┹⨫⭴䳂䠪䮩彤沣愯╋輭㩏つ㙫欹燃␦徿伺숳匽煄䩈瘳晢啌䐻潄슬쉤⑃沱桱슩楥쉴</w:t>
      </w:r>
      <w:r>
        <w:rPr/>
        <w:t>ꕦ</w:t>
      </w:r>
      <w:r>
        <w:rPr/>
        <w:t>슱唺洷煭兓但怴拂딴쉍㩦唪</w:t>
      </w:r>
      <w:r>
        <w:rPr/>
        <w:t>ꤦ</w:t>
      </w:r>
      <w:r>
        <w:rPr/>
        <w:t>牢슘⼷楇䬮祪㠣ꍒ塞杚슘伦뭳쉊</w:t>
      </w:r>
      <w:r>
        <w:rPr/>
        <w:t>ꥁꔯ</w:t>
      </w:r>
      <w:r>
        <w:rPr/>
        <w:t>쵐숹癎⑥暿슿怣桦墥剑㛂橮㵚ㄪ奙ぷ㌪晋愸浩⌸楤係窵䒣</w:t>
      </w:r>
      <w:r>
        <w:rPr/>
        <w:t>⠨</w:t>
      </w:r>
      <w:r>
        <w:rPr/>
        <w:t>劣⮡偒㟂晅氲単뽚磂뾡灘埂칸㷂炣⥖ꍮ㕱揂挻㉤⚣숤售㏎祉䭗碥䎏溥㉩狎⭮</w:t>
      </w:r>
      <w:r>
        <w:rPr/>
        <w:t>ꦏ</w:t>
      </w:r>
      <w:r>
        <w:rPr/>
        <w:t>쉕㕣穘㌬斏略</w:t>
      </w:r>
      <w:r>
        <w:rPr/>
        <w:t>ꕄ</w:t>
      </w:r>
      <w:r>
        <w:rPr/>
        <w:t>浤⽀⌸싂杂┥쉗깋䜬兎</w:t>
      </w:r>
    </w:p>
    <w:p>
      <w:pPr>
        <w:pStyle w:val="PreformattedText"/>
        <w:bidi w:val="0"/>
        <w:spacing w:before="0" w:after="0"/>
        <w:jc w:val="left"/>
        <w:rPr/>
      </w:pPr>
      <w:r>
        <w:rPr/>
        <w:t>㩙녴太瀮洩썉穕䒡⭋뾣焷쉵呚顁㙏畧䧂唥ꌹ䈹个彂歊剓쉀</w:t>
      </w:r>
      <w:r>
        <w:rPr/>
        <w:t>ꦘ</w:t>
      </w:r>
      <w:r>
        <w:rPr/>
        <w:t>뿂瑟숬㨻껂窩䭉㬰쉵瘺涏숺輰拂쉃甫</w:t>
      </w:r>
      <w:r>
        <w:rPr/>
        <w:t>Ⳃ</w:t>
      </w:r>
      <w:r>
        <w:rPr/>
        <w:t>땉싂㩭㝌</w:t>
      </w:r>
      <w:r>
        <w:rPr/>
        <w:t>⠵</w:t>
      </w:r>
      <w:r>
        <w:rPr/>
        <w:t>䓂楡廎儽盃略漮ㅂ湸汓愩桌灷</w:t>
      </w:r>
      <w:r>
        <w:rPr/>
        <w:t>ⲱ</w:t>
      </w:r>
      <w:r>
        <w:rPr/>
        <w:t>兾慆偳湇嫂믂塕昺否㩫呩䍀䕣欹넳海䱥</w:t>
      </w:r>
      <w:r>
        <w:rPr/>
        <w:t>ⵟ</w:t>
      </w:r>
      <w:r>
        <w:rPr/>
        <w:t>䡒싂䭓뭹쉕杲ꆥ憮꥘摎瞡쉶癡晲䩡</w:t>
      </w:r>
      <w:r>
        <w:rPr/>
        <w:t>Ⱞ</w:t>
      </w:r>
      <w:r>
        <w:rPr/>
        <w:t>䭊䩶䓍佟㊩긦</w:t>
      </w:r>
      <w:r>
        <w:rPr/>
        <w:t>ⰴ</w:t>
      </w:r>
      <w:r>
        <w:rPr/>
        <w:t>䵄奘싂〸쉦氳</w:t>
      </w:r>
      <w:r>
        <w:rPr/>
        <w:t>⣂</w:t>
      </w:r>
      <w:r>
        <w:rPr/>
        <w:t>䡷祥</w:t>
      </w:r>
      <w:r>
        <w:rPr/>
        <w:t>Ⳃ▮</w:t>
      </w:r>
      <w:r>
        <w:rPr/>
        <w:t>瑫칊숵춬④컂枵䐫㵰뇂꺮䫂浠樱檻爳奱䵆쉏祠㩮灗共慖扅纩搸♵䲱敕⩭櫂땷⬫⬱⨩쉌䍹㓂␪愭曂偌㪥쉆䥙祕欶⭫⸭梮㙤긨䵮伷䉁桁䦻</w:t>
      </w:r>
      <w:r>
        <w:rPr/>
        <w:t>ꥑ</w:t>
      </w:r>
      <w:r>
        <w:rPr/>
        <w:t>䗂檻敒걶쉉䉄ㅐ輫濂癖㝴䢮뭬厬㏃伭뭬ㅌ㩖뭱婧題⯂穙충뿂⦵</w:t>
      </w:r>
      <w:r>
        <w:rPr/>
        <w:t>ⱙ</w:t>
      </w:r>
      <w:r>
        <w:rPr/>
        <w:t>楴䤴숳䥫</w:t>
      </w:r>
      <w:r>
        <w:rPr/>
        <w:t>ⵃ</w:t>
      </w:r>
      <w:r>
        <w:rPr/>
        <w:t>獪㝏洦欦䐣뭳䐥扯뿂割ꥴ晵</w:t>
      </w:r>
      <w:r>
        <w:rPr/>
        <w:t>⡮</w:t>
      </w:r>
      <w:r>
        <w:rPr/>
        <w:t>瀬㐲乨榻剙埂轚숽䬩硫晃숹숩剈卵긫劻傣싂</w:t>
      </w:r>
      <w:r>
        <w:rPr/>
        <w:t>ⴽ</w:t>
      </w:r>
      <w:r>
        <w:rPr/>
        <w:t>亩숽②ㄷ嗂繬쉆⮵⥕妵</w:t>
      </w:r>
      <w:r>
        <w:rPr/>
        <w:t>ꕊ</w:t>
      </w:r>
      <w:r>
        <w:rPr/>
        <w:t>습淂煃淃䓂</w:t>
      </w:r>
      <w:r>
        <w:rPr/>
        <w:t>⣎</w:t>
      </w:r>
      <w:r>
        <w:rPr/>
        <w:t>ꕉ</w:t>
      </w:r>
      <w:r>
        <w:rPr/>
        <w:t>晇쉗楙烍㦩塓쉡㥊⭑㭔䱬ㆩ縷ꅎ頵䐊숪♢쉁剬⬻딦슩䘨</w:t>
      </w:r>
      <w:r>
        <w:rPr/>
        <w:t>⠸</w:t>
      </w:r>
      <w:r>
        <w:rPr/>
        <w:t>剕揂뽌㉸佃뽖桊㡠촮㑚捌⑭刦⧎♬⭫ㅞ㊥⭧䥪쉋哂㠯懂</w:t>
      </w:r>
      <w:r>
        <w:rPr/>
        <w:t>ꦩ</w:t>
      </w:r>
      <w:r>
        <w:rPr/>
        <w:t>䁵刬깔䕃暮딨Ⓧ恵⑥쉞扠斡戫兩</w:t>
      </w:r>
      <w:r>
        <w:rPr/>
        <w:t>ⲻ</w:t>
      </w:r>
      <w:r>
        <w:rPr/>
        <w:t>쉙䔪殱稬杍</w:t>
      </w:r>
      <w:r>
        <w:rPr/>
        <w:t>ⲵ</w:t>
      </w:r>
      <w:r>
        <w:rPr/>
        <w:t>䭀㛂渭⾮㊿牚╁ꥸ啘</w:t>
      </w:r>
      <w:r>
        <w:rPr/>
        <w:t>ꔳ</w:t>
      </w:r>
      <w:r>
        <w:rPr/>
        <w:t>㤥洤㬮䙃焨䍬樹㈭갻╬칺坕ꍍ瀫네㪥⌰</w:t>
      </w:r>
      <w:r>
        <w:rPr/>
        <w:t>⠪</w:t>
      </w:r>
      <w:r>
        <w:rPr/>
        <w:t>斣縮稥响䲘㴭牢㞵汱颬쉯⹌手假䙧䶿</w:t>
      </w:r>
      <w:r>
        <w:rPr/>
        <w:t>ꕅ</w:t>
      </w:r>
      <w:r>
        <w:rPr/>
        <w:t>未汢䑤쉗ぺ츳煀曂涮疥填灘㘷䥳纘振䃂녳</w:t>
      </w:r>
      <w:r>
        <w:rPr/>
        <w:t>⠽</w:t>
      </w:r>
      <w:r>
        <w:rPr/>
        <w:t>汇쵫水⸹轀涣椥⧍싂</w:t>
      </w:r>
      <w:r>
        <w:rPr/>
        <w:t>ꤱ</w:t>
      </w:r>
      <w:r>
        <w:rPr/>
        <w:t>縦朩瀫畐슻囂䩄獖쉉㨰偬쏂⽒뾩弳긻澿噵埍⨮㝺乭㜷㉚張⨮嘺</w:t>
      </w:r>
      <w:r>
        <w:rPr/>
        <w:t>ⷃ</w:t>
      </w:r>
      <w:r>
        <w:rPr/>
        <w:t>灲䝧䩧楢䑑슮燂╺♮牍煐슻</w:t>
      </w:r>
      <w:r>
        <w:rPr/>
        <w:t>⠴</w:t>
      </w:r>
      <w:r>
        <w:rPr/>
        <w:t>愱煒㭱圯ケ啚⤸쵮憥奤뼩㭃秂䱏朶撻ꅙ⩚祄䕋쉫彪쉒⭠壂촣癊塵䵈仂䧂䯎捵쵌嫃䯂噙䈳癀䵠⹈顅┪⪩쉔昫奵㕶晀潨싂䐱⑂⼥䙾⤺딵獈숰썩攪숱</w:t>
      </w:r>
      <w:r>
        <w:rPr/>
        <w:t>ꤵ</w:t>
      </w:r>
      <w:r>
        <w:rPr/>
        <w:t>녬㔭愮☪⍬쉷睺</w:t>
      </w:r>
      <w:r>
        <w:rPr/>
        <w:t>⡶⨺</w:t>
      </w:r>
      <w:r>
        <w:rPr/>
        <w:t>獪矂㠪⮬唲䭯숶欨橧挵쉖眴硕겥敂千斬</w:t>
      </w:r>
      <w:r>
        <w:rPr/>
        <w:t>⣎</w:t>
      </w:r>
      <w:r>
        <w:rPr/>
        <w:t>噳杯䱡⭾숺숪桙塮⯍獆␦顟䭢䮏땃橦䭤猯潧䑐ꥩ싍恋婟敧⭞牑㐻슮瘹╹剖堻䝩⽄冘扈揂橣㍹帬싃愽녲幏佌珍쎵轨⸪偮䩬䖬쉲</w:t>
      </w:r>
      <w:r>
        <w:rPr/>
        <w:t>ⳃ</w:t>
      </w:r>
      <w:r>
        <w:rPr/>
        <w:t>〨쉍썳琻쉃㤤</w:t>
      </w:r>
      <w:r>
        <w:rPr/>
        <w:t>ⵆ</w:t>
      </w:r>
      <w:r>
        <w:rPr/>
        <w:t>놡瓂칠䝔㌭䁷坙⮏넬䗍唩⏂</w:t>
      </w:r>
      <w:r>
        <w:rPr/>
        <w:t>ⱐ</w:t>
      </w:r>
      <w:r>
        <w:rPr/>
        <w:t>䁘橊</w:t>
      </w:r>
      <w:r>
        <w:rPr/>
        <w:t>⡴</w:t>
      </w:r>
      <w:r>
        <w:rPr/>
        <w:t>䘫⿂</w:t>
      </w:r>
      <w:r>
        <w:rPr/>
        <w:t>ꥏ</w:t>
      </w:r>
      <w:r>
        <w:rPr/>
        <w:t>矂뾩컃㎏婩깴㮏歎캱녠⭊睄䑂껂奧太颵桋쵸⑋걃䁷쉞뮩䞮䑮坲犱⺣憻㨷个⹎䵣ꅺ╘珃疩摐䜰凂㝬偲㫃匶䝬內禡ヂ憡凂쉘稥쉋껂灯湞港咣湲䥵䳃䡄轧숪䱵⑺걷卖瘪昽㵠䡲癨䋃녅癎畗㵴㈫㉕⭸쉆䡁⽋祈䰭凃⻍</w:t>
      </w:r>
      <w:r>
        <w:rPr/>
        <w:t>ⴵ</w:t>
      </w:r>
      <w:r>
        <w:rPr/>
        <w:t>숺㒻歡颱쉈䐬㢡晒䏂⫂⩅숸甬嗂䇃쉇歕쉪ꆩ슥쉸츸䉾㐹⿃쉏쉭⭌恓潪瑊슏쉢⛂⸣⛂畋椭⑟숣</w:t>
      </w:r>
      <w:r>
        <w:rPr/>
        <w:t>ꤱ</w:t>
      </w:r>
      <w:r>
        <w:rPr/>
        <w:t>噙硔쉤晖␭쉭玩敦䵾佱╙熘㟂</w:t>
      </w:r>
      <w:r>
        <w:rPr/>
        <w:t>ꥁ</w:t>
      </w:r>
      <w:r>
        <w:rPr/>
        <w:t>嗂╠憩䍧䀲敵䆿⍣帶䱒奈䙕쉚⥌灘䅶땮抩䛂⏂녋㌬洩ㅋ砪䐊娳繴䡉깂깎䰯㝙噒䧂頹啨縴슬䗂⩡◂灭㈯䍨呀潟깪效숣䇍奦싂䶩楈㵠捀䝷⨶⌺桹䳂噡㙫䡵縻䍆哂슥煨版滂뼸숯⎬凂祌䷂㨦⍾䙸⩙䙊</w:t>
      </w:r>
      <w:r>
        <w:rPr/>
        <w:t>ꕃ</w:t>
      </w:r>
      <w:r>
        <w:rPr/>
        <w:t>㐤呯䱊넭ꅎ嗂싂뗂滂噊쉦</w:t>
      </w:r>
      <w:r>
        <w:rPr/>
        <w:t>ꤰ⥈</w:t>
      </w:r>
      <w:r>
        <w:rPr/>
        <w:t>敠徻䝒渺䇂⍎</w:t>
      </w:r>
      <w:r>
        <w:rPr/>
        <w:t>ꕲ</w:t>
      </w:r>
      <w:r>
        <w:rPr/>
        <w:t>朮㥬쉚摡穞瀤㊘儸䱏⧎⼪㙚墿㍁⤽㙍㥘썋⍉쵊슮璩</w:t>
      </w:r>
      <w:r>
        <w:rPr/>
        <w:t>ꥏ</w:t>
      </w:r>
      <w:r>
        <w:rPr/>
        <w:t>쉄橦其敮쉨숯◍景싂倭昬㭊乎䱇湨䭢梩</w:t>
      </w:r>
      <w:r>
        <w:rPr/>
        <w:t>ꥍ</w:t>
      </w:r>
      <w:r>
        <w:rPr/>
        <w:t>繾䕀歔╮枬礴깭땙䡗ꥥ䠶쉟묩䘦壂䠯⑲겏曂济愳㧂䡘䱺礵微숻쉟啮싎ㅩ갳㜵뿂䍘꺮䑅䑋摀䴳쉇䁠灀䆥桱츨녨㡢囂슮幥㑈☯㴻汄颥婏㵘䲩唪癨磂뾡㪱㩰恰싎</w:t>
      </w:r>
      <w:r>
        <w:rPr/>
        <w:t>ꥈ</w:t>
      </w:r>
      <w:r>
        <w:rPr/>
        <w:t>璩帤琽䵶촸托风⤥䤲癑塠祊䱗ꆮ顰廂쉍姍搲彔旂</w:t>
      </w:r>
      <w:r>
        <w:rPr/>
        <w:t>ⰱ</w:t>
      </w:r>
      <w:r>
        <w:rPr/>
        <w:t>㣍珂걭楟呎兪䑘쉤</w:t>
      </w:r>
      <w:r>
        <w:rPr/>
        <w:t>ꤱꦡ</w:t>
      </w:r>
      <w:r>
        <w:rPr/>
        <w:t>盂ꆘ眻偂ィ⭓栦晩놱慓</w:t>
      </w:r>
      <w:r>
        <w:rPr/>
        <w:t>ⲡ</w:t>
      </w:r>
      <w:r>
        <w:rPr/>
        <w:t>乘熏쉪潊䖻奇䗂숳넷报</w:t>
      </w:r>
      <w:r>
        <w:rPr/>
        <w:t>ⴥ</w:t>
      </w:r>
      <w:r>
        <w:rPr/>
        <w:t>ꅋ倸㢡쉈〫丱奷癙晎쎥䳂彂䩍쉡떥捬䑭晡⩟㜬渫⤳嫂⑩沿㓃㯂效兪癭숷牤傩燂䋂慪敳矂㙓怤㷂煃㯎敮ꏂ</w:t>
      </w:r>
      <w:r>
        <w:rPr/>
        <w:t>ꗂ</w:t>
      </w:r>
      <w:r>
        <w:rPr/>
        <w:t>㘲奔欭櫂振椻狂</w:t>
      </w:r>
      <w:r>
        <w:rPr/>
        <w:t>ⱎ</w:t>
      </w:r>
      <w:r>
        <w:rPr/>
        <w:t>灭쉨圽繋ꌱ깞䜶ꅹ啗慓</w:t>
      </w:r>
      <w:r>
        <w:rPr/>
        <w:t>ꗎ</w:t>
      </w:r>
      <w:r>
        <w:rPr/>
        <w:t>㭱ꄳ並⒮辿硗㘱沵檏숷䌯⻂䥇䠬彦</w:t>
      </w:r>
      <w:r>
        <w:rPr/>
        <w:t>꧂</w:t>
      </w:r>
      <w:r>
        <w:rPr/>
        <w:t>伯疵㍔体╂ꎘ⭑顯灮硾䀩买㐷懃彔煅摈⨺쵦</w:t>
      </w:r>
      <w:r>
        <w:rPr/>
        <w:t>ꕍ</w:t>
      </w:r>
      <w:r>
        <w:rPr/>
        <w:t>晠単숪㙙걒䓂䄴田捶泎䝫䶮䵉㦡</w:t>
      </w:r>
      <w:r>
        <w:rPr/>
        <w:t>ꤪ</w:t>
      </w:r>
      <w:r>
        <w:rPr/>
        <w:t>䩇쌳䱚숻瀯③歒欶区橷썂奧地쉈澥幈佡栻뿂㵮쉹쉣丸⽕㘤♆㑨態慠갸⽐㝡⪵䙄㵗顤넶硋긵樵䖡录田灑皵䞘쉚쵾</w:t>
      </w:r>
      <w:r>
        <w:rPr/>
        <w:t>ⶩ</w:t>
      </w:r>
      <w:r>
        <w:rPr/>
        <w:t>䩅숮慯㕕桒㈨</w:t>
      </w:r>
      <w:r>
        <w:rPr/>
        <w:t>ꥃ</w:t>
      </w:r>
      <w:r>
        <w:rPr/>
        <w:t>噌ꍬ八䧍㥃囂⨦㠭曂⩅쉕䫂ꍠ䝑</w:t>
      </w:r>
      <w:r>
        <w:rPr/>
        <w:t>꧂</w:t>
      </w:r>
      <w:r>
        <w:rPr/>
        <w:t>砲䃂噉扆湀㉄刵澩⥮슱戵棂⬲</w:t>
      </w:r>
      <w:r>
        <w:rPr/>
        <w:t>ꤣ</w:t>
      </w:r>
      <w:r>
        <w:rPr/>
        <w:t>ꄣ㋂뾥</w:t>
      </w:r>
      <w:r>
        <w:rPr/>
        <w:t>ꤱ</w:t>
      </w:r>
      <w:r>
        <w:rPr/>
        <w:t>놩繵洳穯⥉슘촫呥风硲顀琬</w:t>
      </w:r>
      <w:r>
        <w:rPr/>
        <w:t>ꤲ꥕</w:t>
      </w:r>
      <w:r>
        <w:rPr/>
        <w:t>쵤縶迂♞畹玘♖敕쉪䛂淂뭓䀩䭟㑮仃迎땹䪻䑡呯彋䎡⹴倰摨쉚摓懂ꍢ꤮⽤兄껎㐱䎱㉰♒㭞㒻칹䡌㴷슬칉橳盂⨪츲瑨㍆㨊㍭쉆┯☪㛂唴潙䬱</w:t>
      </w:r>
      <w:r>
        <w:rPr/>
        <w:t>Ⲭ</w:t>
      </w:r>
      <w:r>
        <w:rPr/>
        <w:t>爫䑞</w:t>
      </w:r>
      <w:r>
        <w:rPr/>
        <w:t>ⱔ</w:t>
      </w:r>
      <w:r>
        <w:rPr/>
        <w:t>ꅗ慂幇䄳䑂㵞浺</w:t>
      </w:r>
      <w:r>
        <w:rPr/>
        <w:t>⠫</w:t>
      </w:r>
      <w:r>
        <w:rPr/>
        <w:t>栫⿂⿂祫䐣쉯榘呒琪䡱剫㍬쉩敀䣂㇃쉂漰奶㈪숵颡슿栨䲿爲顠堺照⎬ㅇ☮噲⩍䁉橒縯䥏</w:t>
      </w:r>
      <w:r>
        <w:rPr/>
        <w:t>ꕸ</w:t>
      </w:r>
      <w:r>
        <w:rPr/>
        <w:t>ꥲ焬</w:t>
      </w:r>
      <w:r>
        <w:rPr/>
        <w:t>⢣</w:t>
      </w:r>
      <w:r>
        <w:rPr/>
        <w:t>쉬操〨</w:t>
      </w:r>
      <w:r>
        <w:rPr/>
        <w:t>ⰸ</w:t>
      </w:r>
      <w:r>
        <w:rPr/>
        <w:t>穾揂奾䩉슬湩</w:t>
      </w:r>
      <w:r>
        <w:rPr/>
        <w:t>ⱄ</w:t>
      </w:r>
      <w:r>
        <w:rPr/>
        <w:t>ꦻ</w:t>
      </w:r>
      <w:r>
        <w:rPr/>
        <w:t>榥⽺⨱剣忂숥䄽么⪬ꥴ쉡</w:t>
      </w:r>
      <w:r>
        <w:rPr/>
        <w:t>ꥈ꧂</w:t>
      </w:r>
      <w:r>
        <w:rPr/>
        <w:t>顥䑔䭡呦江▿墣剥</w:t>
      </w:r>
      <w:r>
        <w:rPr/>
        <w:t>Ⱓ</w:t>
      </w:r>
      <w:r>
        <w:rPr/>
        <w:t>㡔㬬䅬䔦堽嚏숷䅡㙹⻂숲쉯䱟䋂瑯㑆쉺畺㥥⿂瓂彄硓⩲쉾⹯漳坡婢㦏걪㚩㜰䯂瀲뽎兒┱뿂扫슣</w:t>
      </w:r>
      <w:r>
        <w:rPr/>
        <w:t>ⱞ</w:t>
      </w:r>
      <w:r>
        <w:rPr/>
        <w:t>輫囂㍟춘췃䈨쵑⭈㆏係</w:t>
      </w:r>
      <w:r>
        <w:rPr/>
        <w:t>⢩</w:t>
      </w:r>
      <w:r>
        <w:rPr/>
        <w:t>ⵖ</w:t>
      </w:r>
      <w:r>
        <w:rPr/>
        <w:t>걚啮商쉉䠪堯橪쉈㟂㈬搥桏喵呙춿䱡</w:t>
      </w:r>
      <w:r>
        <w:rPr/>
        <w:t>ꥊ</w:t>
      </w:r>
      <w:r>
        <w:rPr/>
        <w:t>숹뾥癎㤫睞壂⥇쉎䜤札䤣桤숤♧</w:t>
      </w:r>
      <w:r>
        <w:rPr/>
        <w:t>⡖</w:t>
      </w:r>
      <w:r>
        <w:rPr/>
        <w:t>晌匭숻恀㥺姃</w:t>
      </w:r>
      <w:r>
        <w:rPr/>
        <w:t>⡀</w:t>
      </w:r>
      <w:r>
        <w:rPr/>
        <w:t>㕇穦䓂㡣䜩湵琣䕸晇⍩懂咣㩕䰶儺┫</w:t>
      </w:r>
      <w:r>
        <w:rPr/>
        <w:t>ⶏ⤺</w:t>
      </w:r>
      <w:r>
        <w:rPr/>
        <w:t>砮䙖쉀剡놻⹕抣礶囂⹐恲ꍴ쉋쉙瑩갫㑁掩䡨걵䅔⨱愻⽰䁖⩗搦摲쉔㡁颣慬䮮⮥楴捣숱☹彔⬩仂秂녃坶彸歗䁗捀偃슣摤湎橭䥡䠮徵呩牺▣灕䅈噁䅲幇睎䅟䍍呋</w:t>
      </w:r>
      <w:r>
        <w:rPr/>
        <w:t>ⲱ</w:t>
      </w:r>
      <w:r>
        <w:rPr/>
        <w:t>ꔫ</w:t>
      </w:r>
      <w:r>
        <w:rPr/>
        <w:t>梱㔨浤眸祆</w:t>
      </w:r>
      <w:r>
        <w:rPr/>
        <w:t>ⶡ⩃</w:t>
      </w:r>
      <w:r>
        <w:rPr/>
        <w:t>숤숵䁖偾㡹晹匱䅴슘㡏뼣剞狍싂幀扗슿㈲쉠挽䕤⹌䨳╀乀썑䙭㞥㝌呵쵸</w:t>
      </w:r>
      <w:r>
        <w:rPr/>
        <w:t>ⷂ</w:t>
      </w:r>
      <w:r>
        <w:rPr/>
        <w:t>昱佷䥵㝟䅳칯ぱ奄儬颣겵刲싂玻㨲䙁䶣칚ꅭꄶ㌱柂슮칒㮱</w:t>
      </w:r>
      <w:r>
        <w:rPr/>
        <w:t>ⵣ</w:t>
      </w:r>
      <w:r>
        <w:rPr/>
        <w:t>囂氩⪏슩</w:t>
      </w:r>
      <w:r>
        <w:rPr/>
        <w:t>⢘</w:t>
      </w:r>
      <w:r>
        <w:rPr/>
        <w:t>础こ穖愪뽓恆瘣㡆쉣婤䥹呔愤쉤痃杶Ⓜ祧䍕玣倽昸呃䕭唫匯掿穚㕶㑞盂佑桢灥焩励乍挬싃槂嘪愨幠繍㧂湚뼨息彀䍃砱忂</w:t>
      </w:r>
      <w:r>
        <w:rPr/>
        <w:t>ꔶ</w:t>
      </w:r>
      <w:r>
        <w:rPr/>
        <w:t>䩍䡘怯す</w:t>
      </w:r>
      <w:r>
        <w:rPr/>
        <w:t>ⴷ</w:t>
      </w:r>
      <w:r>
        <w:rPr/>
        <w:t>敬쉺佁皩</w:t>
      </w:r>
      <w:r>
        <w:rPr/>
        <w:t>꧂ꤤ</w:t>
      </w:r>
      <w:r>
        <w:rPr/>
        <w:t>渣뭮㑕輬听ꄭ捳橨㯃䂻⺮⾿㉣⨴㪬狂㑫吪䀩牟</w:t>
      </w:r>
      <w:r>
        <w:rPr/>
        <w:t>ꗂꕠ</w:t>
      </w:r>
      <w:r>
        <w:rPr/>
        <w:t>ㆱ睔昴ꆿ㋂㩥㞻圭䕚祱儮⯂㒡</w:t>
      </w:r>
      <w:r>
        <w:rPr/>
        <w:t>ꕓ</w:t>
      </w:r>
      <w:r>
        <w:rPr/>
        <w:t>䆮쉢灏璥呑橧戱㶩歸♹殻柂ぎ걬煭⪘䱄照淂쉋爴쉢䡶숲깋쉇癸␯燍㢻损싂</w:t>
      </w:r>
      <w:r>
        <w:rPr/>
        <w:t>ꖡ</w:t>
      </w:r>
      <w:r>
        <w:rPr/>
        <w:t>㣃呥</w:t>
      </w:r>
      <w:r>
        <w:rPr/>
        <w:t>ꥀ</w:t>
      </w:r>
      <w:r>
        <w:rPr/>
        <w:t>㘦煾㝸칓浍䒬执☹㩥䥅䔪ꅌ曃</w:t>
      </w:r>
      <w:r>
        <w:rPr/>
        <w:t>Ⳃ</w:t>
      </w:r>
      <w:r>
        <w:rPr/>
        <w:t>쉯䡠漻⨲儮숺</w:t>
      </w:r>
      <w:r>
        <w:rPr/>
        <w:t>ꤸ</w:t>
      </w:r>
      <w:r>
        <w:rPr/>
        <w:t>匬싃㕐ꥥ楗ㅊ兔䠊ず畔䈩沬飂彶䥀杂쉤㑞晖圥湐橊瀱䅒㈹浀汳㩭㌳䍈䪱칉쉌淂繓嫎걟硬䰥啀㔷쉮浗썐⍂哂◎⽄뮡㎿갯潁玮剺况欰뼤繤睂┵㘹쵙䥲㦏慦乍溿兒淂䱂慕兌뭏╉㵁☫쉙㉞扺礩</w:t>
      </w:r>
      <w:r>
        <w:rPr/>
        <w:t>⡁</w:t>
      </w:r>
      <w:r>
        <w:rPr/>
        <w:t>利攤撩扮硶吰祒塈攭꥕乀怴♃碻灪祥갹療採㵅ꅎ呓</w:t>
      </w:r>
      <w:r>
        <w:rPr/>
        <w:t>ꕺ</w:t>
      </w:r>
      <w:r>
        <w:rPr/>
        <w:t>㩩</w:t>
      </w:r>
      <w:r>
        <w:rPr/>
        <w:t>ⷃ⦿</w:t>
      </w:r>
      <w:r>
        <w:rPr/>
        <w:t>顐습ꏃ曂싂祓娪ꅊ䐹䡄繑正㜲彸ꅓ╮墻</w:t>
      </w:r>
      <w:r>
        <w:rPr/>
        <w:t>ⰲ</w:t>
      </w:r>
      <w:r>
        <w:rPr/>
        <w:t>呮㭫ꅔ䄶春盂쉰䵌顒䱟椻䁬ꄤ싂潨繗䮏倷㉘砪娥㝟瘸쵬䙈䝬〭氵沩杁乣쉇㔺싂噌걂愤㙹뼰晞⥮噦硡煐拂垣슏칢㨯⭘瑶喡顩拂썘⨣橊⑀䥒乞㦱轾쉗䆘쉴⍢깐䫂춵䕠玻役䝏燂䙬根灈睚彸戰썞쉏倰⩢⼥汀敾歾␳氰㟂偶</w:t>
      </w:r>
      <w:r>
        <w:rPr/>
        <w:t>ꦿ</w:t>
      </w:r>
      <w:r>
        <w:rPr/>
        <w:t>녘⩉ꅶ䡲汰㩳乊␶匩犏㭾歅㈰ꅭ㜨䱮橵瓍㉄圪╭㯃桅漯땗ꇂ쵡婕摤쵲㥭烍慅嚬쉲毎䯂⦬塥</w:t>
      </w:r>
      <w:r>
        <w:rPr/>
        <w:t>ⵗ</w:t>
      </w:r>
      <w:r>
        <w:rPr/>
        <w:t>眬棃䗂幟쉮玩係䱴쉎㭄㑹嫂⯂㔲䝐桪瀶ꄭ숽䙹圳儭⵭濂㔻쉚㖥♤딪䫂⑶쵩쵘㢵䛂捰⫂彪婴彠䭁㔪쉱慇♓ꍓ䑠┶敂쉈⍹⸽⨤澣㙃汌牷楲熡䃂쉋걦</w:t>
      </w:r>
      <w:r>
        <w:rPr/>
        <w:t>Ⱞ</w:t>
      </w:r>
      <w:r>
        <w:rPr/>
        <w:t>擂㬺ⸯ剷䝲䥧䰭偑涘晚澩㜹䥯坡문촫磂硐瑾眣쉉ꅍ슿䍾ꇂㄶꄽ兑毂䨫썔潸璘㭤</w:t>
      </w:r>
      <w:r>
        <w:rPr/>
        <w:t>ⱶ</w:t>
      </w:r>
      <w:r>
        <w:rPr/>
        <w:t>怪ꥷ㡁⥎忎䍒璏繍眯</w:t>
      </w:r>
      <w:r>
        <w:rPr/>
        <w:t>⡗⭅</w:t>
      </w:r>
      <w:r>
        <w:rPr/>
        <w:t>燂⩨뭂</w:t>
      </w:r>
      <w:r>
        <w:rPr/>
        <w:t>Ɱ</w:t>
      </w:r>
      <w:r>
        <w:rPr/>
        <w:t>䉥⽧믂伶䵊䰷係쉲在晧䣂渷䙨칷쉌</w:t>
      </w:r>
      <w:r>
        <w:rPr/>
        <w:t>ⱁ</w:t>
      </w:r>
      <w:r>
        <w:rPr/>
        <w:t>瞏⼪瑶㗂溘爺뭏曂敶吺䩢曂圪숪䵒䎣橳瀩䅃吻깩媬䨨</w:t>
      </w:r>
      <w:r>
        <w:rPr/>
        <w:t>ꥒ⑅</w:t>
      </w:r>
      <w:r>
        <w:rPr/>
        <w:t>ꍺꥰ숶恮礻燍䰪㍫뭡䑕ꆩ㕎ま갣♟뮵䝲乌䄷녚㡈漰숪곂佖㍞飂琦晓㬹⸩싂㴯</w:t>
      </w:r>
      <w:r>
        <w:rPr/>
        <w:t>ꕃ</w:t>
      </w:r>
      <w:r>
        <w:rPr/>
        <w:t>숭啺媱橺棂池惂怤瞩ꍢ⩌격榮⭓숤報㑈딮㑀䘲╃걣ꍺ渻㪱䭹⽞춘唱㕗⨳䍂潙爪뾘싂걅치滂䪘晍牋숺⽇쵄㐪䷂ぉ썺쉫佖</w:t>
      </w:r>
      <w:r>
        <w:rPr/>
        <w:t>ꥂ</w:t>
      </w:r>
      <w:r>
        <w:rPr/>
        <w:t>쉰牪癉䄦猷╦㑲汸並縮숮䔴僂壂乵敱礭ꅕㅁ攦䏎吊⸤</w:t>
      </w:r>
      <w:r>
        <w:rPr/>
        <w:t>⡀</w:t>
      </w:r>
      <w:r>
        <w:rPr/>
        <w:t>癇頩䆥ꆣ㥄䞩倬⽏癞杺汕暣剖䈨쉑╗䧂숨矂⹍㕹㙾䙖쉞弦䙣埂䈻㜽쉶쉊幵넦쵄偀朥쵕浶㢿⥱</w:t>
      </w:r>
      <w:r>
        <w:rPr/>
        <w:t>ⲩ</w:t>
      </w:r>
      <w:r>
        <w:rPr/>
        <w:t>幤꥔ㅅ擂汑㉚㉁浹汸㭕坵싂</w:t>
      </w:r>
      <w:r>
        <w:rPr/>
        <w:t>ꕫ</w:t>
      </w:r>
      <w:r>
        <w:rPr/>
        <w:t>䕷匪꤮</w:t>
      </w:r>
      <w:r>
        <w:rPr/>
        <w:t>ⰱ</w:t>
      </w:r>
      <w:r>
        <w:rPr/>
        <w:t>ꦘ</w:t>
      </w:r>
      <w:r>
        <w:rPr/>
        <w:t>䙥拃숬㔳怪揂欰뭖氨쉞⽫䧂㑢侥枡숯晐䭘灆ꇃ㇃睌숬㵹ꄰㅇ䈵㦬䩬⹹쌯䁄슣⛂⍁걡</w:t>
      </w:r>
      <w:r>
        <w:rPr/>
        <w:t>ꕪ</w:t>
      </w:r>
      <w:r>
        <w:rPr/>
        <w:t>녕杵摍䆩稵樭塨䗍漷슩</w:t>
      </w:r>
      <w:r>
        <w:rPr/>
        <w:t>⵰</w:t>
      </w:r>
      <w:r>
        <w:rPr/>
        <w:t>渰儦䑄彑噪䅘넻츸伲⍹嚿㏂頮䨱슥땥㈸椣敵▱椴⑔␤癎⍢瓂䨵칉⹅쉒㡦㑭恲뽘䠲昨㫂䶡䐯쉺奣漫䉲슱扦癃䤦别在桊뭆刽慀䥾傱楃♶䛂㣂倪䓃甫穂擂塎懂ㄲぴ拃呈ꍵ棂⨴</w:t>
      </w:r>
      <w:r>
        <w:rPr/>
        <w:t>꧂♯</w:t>
      </w:r>
      <w:r>
        <w:rPr/>
        <w:t>睒癍ギ憵䑥瓂兑妮썀䌻숻╰⨪䜩涬啓硅擎㩘怬䠬坵碡㙰㝊⚡</w:t>
      </w:r>
      <w:r>
        <w:rPr/>
        <w:t>⡪</w:t>
      </w:r>
      <w:r>
        <w:rPr/>
        <w:t>恐漮㤦䍤䩫䊩滂㵇ネ깙╭䗂瘺㍺楀歘潍䥨䕢㇎塌姂⍆쉹奄㄰浱彁䝠恀顡敄䵃捩㥢걋咬挱歶㍟썅え磂㝳沘㴭盃櫂껂䄸睘摡䫂塧ꏂ싂㭺긪坺ㅷ种穱뽨㷂杰⽸乮땴싂呟昵奰唸ꆱ佴</w:t>
      </w:r>
      <w:r>
        <w:rPr/>
        <w:t>⡺</w:t>
      </w:r>
      <w:r>
        <w:rPr/>
        <w:t>眯땑瞱㙶竂╓⴨丨祠〦䝸䭾⍑</w:t>
      </w:r>
      <w:r>
        <w:rPr/>
        <w:t>ꕊ</w:t>
      </w:r>
      <w:r>
        <w:rPr/>
        <w:t>欫䄪⼬䜰丹㍎䉎㩒犱䌤帯</w:t>
      </w:r>
      <w:r>
        <w:rPr/>
        <w:t>⠽</w:t>
      </w:r>
      <w:r>
        <w:rPr/>
        <w:t>琸ㅵ⨮繸䉥扉夬⥉</w:t>
      </w:r>
      <w:r>
        <w:rPr/>
        <w:t>ⱱ</w:t>
      </w:r>
      <w:r>
        <w:rPr/>
        <w:t>䇂쉪敷䐯橕ㅟ슡뭐갰婌畏긨䑠쉪㫂掮为묻偙纱䕃㝆쵵␥欷㐻㴳㭗</w:t>
      </w:r>
      <w:r>
        <w:rPr/>
        <w:t>ꗂ</w:t>
      </w:r>
      <w:r>
        <w:rPr/>
        <w:t>거乥캏䐽穯晕쉤潌㢡칬塉췂牆묭䏂刮妵䱚颱쉀㩕쉫숵瘯涮呗炡䥠涥䉯싃걄癢春匤ꅷ䜽㉓</w:t>
      </w:r>
      <w:r>
        <w:rPr/>
        <w:t>ꥇ</w:t>
      </w:r>
      <w:r>
        <w:rPr/>
        <w:t>땊塘䙲楢쉡촹䉤奧瘥⥁㠻뗂繅坟㌨숳ꍭ桕焨呢禩뭏っ牐侩澬숺怱쉾싂쉣䷂剥䛂♃걊숺썢飂숨欻ꌯ扟吩</w:t>
      </w:r>
      <w:r>
        <w:rPr/>
        <w:t>Ⱳ</w:t>
      </w:r>
      <w:r>
        <w:rPr/>
        <w:t>㡤绂⺡쵐㥲춣걀뭉╎긦幐ꌳ땞値煄⾡㇂䇂搽央㝯煸䘦⒥쉘䍌녲幥쉺䄵㩸㢏灤橩濂矂礵坆久쉺쉘쉰</w:t>
      </w:r>
      <w:r>
        <w:rPr/>
        <w:t>ꦬ</w:t>
      </w:r>
      <w:r>
        <w:rPr/>
        <w:t>祏╍繥슘䵏涩쉉⽓垩䠺⦩琷䜷参䯂澩ꇍ其쌪쉈氳⭌숫慦</w:t>
      </w:r>
      <w:r>
        <w:rPr/>
        <w:t>⡥</w:t>
      </w:r>
      <w:r>
        <w:rPr/>
        <w:t>灟㴲뭄쎱椳楡欭牞⼊㝋♫琬懃쉀欭⹀天䌫杰쉈盂䩌轉㬦䬨迃卷歂轮兟矂</w:t>
      </w:r>
      <w:r>
        <w:rPr/>
        <w:t>ⱙ</w:t>
      </w:r>
      <w:r>
        <w:rPr/>
        <w:t>牲슩疱祅攦焨歮䭢䊣猳濂㥪彈㞩歗</w:t>
      </w:r>
      <w:r>
        <w:rPr/>
        <w:t>꧂</w:t>
      </w:r>
      <w:r>
        <w:rPr/>
        <w:t>愻轮塨</w:t>
      </w:r>
      <w:r>
        <w:rPr/>
        <w:t>ⷎ</w:t>
      </w:r>
      <w:r>
        <w:rPr/>
        <w:t>泂佌瓂㵌圭땟椪⩸㒏꧎乥䎻位⌯</w:t>
      </w:r>
      <w:r>
        <w:rPr/>
        <w:t>꧂ꗂ</w:t>
      </w:r>
      <w:r>
        <w:rPr/>
        <w:t>ꆘꍀ夲㫎剨瘽䏎뽫漶堪㗂㐲灠쉹稭䝚슱晾硑砵偠</w:t>
      </w:r>
      <w:r>
        <w:rPr/>
        <w:t>ꤰ</w:t>
      </w:r>
      <w:r>
        <w:rPr/>
        <w:t>摓䰣撩㴳塟洤䨯碘⩇椶⛂쉊穫瑸椣䡌㗂う☺牵漪䍐䝅䭳䠱婱㦩堩</w:t>
      </w:r>
      <w:r>
        <w:rPr/>
        <w:t>Ⳃ</w:t>
      </w:r>
      <w:r>
        <w:rPr/>
        <w:t>ꔷ</w:t>
      </w:r>
      <w:r>
        <w:rPr/>
        <w:t>ㄹ煏㭯幒敲刽䮩潩</w:t>
      </w:r>
      <w:r>
        <w:rPr/>
        <w:t>Ȿ</w:t>
      </w:r>
      <w:r>
        <w:rPr/>
        <w:t>前쉪㨬숳슣恃発牂</w:t>
      </w:r>
      <w:r>
        <w:rPr/>
        <w:t>ⱈ</w:t>
      </w:r>
      <w:r>
        <w:rPr/>
        <w:t>쉈뭖┤䓂搻㥁㴷</w:t>
      </w:r>
      <w:r>
        <w:rPr/>
        <w:t>ⵀ╟</w:t>
      </w:r>
      <w:r>
        <w:rPr/>
        <w:t>䖿쉹뽂利ㆣ桟穬슣㍈熵䗂</w:t>
      </w:r>
      <w:r>
        <w:rPr/>
        <w:t>ⰳ⫍䷂</w:t>
      </w:r>
      <w:r>
        <w:rPr/>
        <w:t>恗ꥱ狂旍瑧楥슏偏겣</w:t>
      </w:r>
      <w:r>
        <w:rPr/>
        <w:t>Ⱜ</w:t>
      </w:r>
      <w:r>
        <w:rPr/>
        <w:t>넪椪䀣噖晎⛂ㅍ㕌ꇂ㵐┯䰭쉟矂㭙㤵殿㘷⴦㥶恡⮡⥩啌⍡特窏</w:t>
      </w:r>
      <w:r>
        <w:rPr/>
        <w:t>ⵥ</w:t>
      </w:r>
      <w:r>
        <w:rPr/>
        <w:t>쉑싂瘫竍圥⍹쉌䅂砰毂㩁呴扰㬲い</w:t>
      </w:r>
      <w:r>
        <w:rPr/>
        <w:t>ꖿ</w:t>
      </w:r>
      <w:r>
        <w:rPr/>
        <w:t>쉌涻㐵瞏숽숸織松形が쉰戻</w:t>
      </w:r>
      <w:r>
        <w:rPr/>
        <w:t>⠥</w:t>
      </w:r>
      <w:r>
        <w:rPr/>
        <w:t>ꍩ画㜮</w:t>
      </w:r>
      <w:r>
        <w:rPr/>
        <w:t>ꖿ</w:t>
      </w:r>
      <w:r>
        <w:rPr/>
        <w:t>㠶⥧䝅</w:t>
      </w:r>
      <w:r>
        <w:rPr/>
        <w:t>⠯</w:t>
      </w:r>
      <w:r>
        <w:rPr/>
        <w:t>㥏懍塢</w:t>
      </w:r>
      <w:r>
        <w:rPr/>
        <w:t>⡪⨥⯂</w:t>
      </w:r>
      <w:r>
        <w:rPr/>
        <w:t>䲱䅵昨䉐拂♥矂懍瑫禿䁚体松갶幨埃㌥⩁濃㩩凂㬶案쵴夵ㅺ⿂썷ꅖ땙灴⸶╷䘵弳땩珍歧㜣䒣晅圣녍櫂䤶ꅰ쵪杖汞⹣딯䞣䝨惂杶㕬卢毂숯夦䅫撮</w:t>
      </w:r>
      <w:r>
        <w:rPr/>
        <w:t>⣂</w:t>
      </w:r>
      <w:r>
        <w:rPr/>
        <w:t>싂硓帰딩숤摦䤺㶩颿뭊繸</w:t>
      </w:r>
      <w:r>
        <w:rPr/>
        <w:t>ꕇ</w:t>
      </w:r>
      <w:r>
        <w:rPr/>
        <w:t>쉕䡸견칢슣椪坦䰪牟⵺彸긩䝭䷂꺩乳仂</w:t>
      </w:r>
      <w:r>
        <w:rPr/>
        <w:t>ⴺ</w:t>
      </w:r>
      <w:r>
        <w:rPr/>
        <w:t>䚿斥楧ꍏ㥵䥘䡩杢窬쌵塋녢숻硓䁬琬䨶凂剕쉄换欹坒㵲儥␱熘輩顸쵟㟂㤦㚻畁幡㉴</w:t>
      </w:r>
      <w:r>
        <w:rPr/>
        <w:t>⠲</w:t>
      </w:r>
      <w:r>
        <w:rPr/>
        <w:t>歷亮믂摋쉫轑囂窮⭁癬쉄⩘ꍆ딥⚿䛎䍬䩘轃䡟⨴㉭漷ぉ숬术杘췃砽桉䛂浅䠹塧⭗猦截䡵䥩ぬ쉘䝶⎘⩖䀵⧂</w:t>
      </w:r>
      <w:r>
        <w:rPr/>
        <w:t>ⱗ</w:t>
      </w:r>
      <w:r>
        <w:rPr/>
        <w:t>숽番婈吹슡ꄦ繓걤栬칃䥕쉴⭞坰塨塬捹噙㴰⤪㘣喱숺䓃쵫坕娺慌⨽栰캩</w:t>
      </w:r>
      <w:r>
        <w:rPr/>
        <w:t>⡚</w:t>
      </w:r>
      <w:r>
        <w:rPr/>
        <w:t>啞估⑆嫎琷顀츤쉞祥绍轐矂飂네輪䔱␶㌭矂컎ꇃ슬┵숭湟䩴䁣⨩</w:t>
      </w:r>
      <w:r>
        <w:rPr/>
        <w:t>ⴥ</w:t>
      </w:r>
      <w:r>
        <w:rPr/>
        <w:t>顔걚瑴</w:t>
      </w:r>
      <w:r>
        <w:rPr/>
        <w:t>ⶵ</w:t>
      </w:r>
      <w:r>
        <w:rPr/>
        <w:t>㭱䤷⵶泂あ㥳徣㵭뭨徥漷걒丵썄ꅚ䍈㴪痂㩕</w:t>
      </w:r>
      <w:r>
        <w:rPr/>
        <w:t>ꦩ</w:t>
      </w:r>
      <w:r>
        <w:rPr/>
        <w:t>䩋쎬숻䗂䱾쉬쉸截⭧离㙣冡캵璱杠쉐쌊䔣䬦촯⯂沱쵥㠮㌻慯纣⵲뾡禘㡤獯⏂啋숱ㆬ</w:t>
      </w:r>
      <w:r>
        <w:rPr/>
        <w:t>Ⳃ</w:t>
      </w:r>
      <w:r>
        <w:rPr/>
        <w:t>㥊</w:t>
      </w:r>
      <w:r>
        <w:rPr/>
        <w:t>ꕑ</w:t>
      </w:r>
      <w:r>
        <w:rPr/>
        <w:t>晍汋湖㘻깡榩埃塔䅳뽂璱穙숶㷂㡂䱱浴癸復</w:t>
      </w:r>
      <w:r>
        <w:rPr/>
        <w:t>⠷</w:t>
      </w:r>
      <w:r>
        <w:rPr/>
        <w:t>㢣뗂噟㠽䱤䉭恨婘㐺䌷穠潬窱偦倲䅡丳䪱쉰슘뽟煍圲딪䑞</w:t>
      </w:r>
      <w:r>
        <w:rPr/>
        <w:t>⠸</w:t>
      </w:r>
      <w:r>
        <w:rPr/>
        <w:t>㜲䩢䭡繄匩쉵䥱救ꌳ癕唯浯쉰晪ꆬ䄳떬♩噦皵㓂㉃⩍绂獲쉱汚</w:t>
      </w:r>
      <w:r>
        <w:rPr/>
        <w:t>ⱟ</w:t>
      </w:r>
      <w:r>
        <w:rPr/>
        <w:t>떵乁ひ</w:t>
      </w:r>
      <w:r>
        <w:rPr/>
        <w:t>ꕥ</w:t>
      </w:r>
      <w:r>
        <w:rPr/>
        <w:t>倪䡐䱕獀浲夻毎渫뗂넰땫椭剤⩴䷍砬玩</w:t>
      </w:r>
      <w:r>
        <w:rPr/>
        <w:t>ⵍ</w:t>
      </w:r>
      <w:r>
        <w:rPr/>
        <w:t>浫瑒允꥞桫⨲뇂쏂䢮숨頹</w:t>
      </w:r>
      <w:r>
        <w:rPr/>
        <w:t>ꥇ</w:t>
      </w:r>
      <w:r>
        <w:rPr/>
        <w:t>묲煎⽙뿎砹쉗株⿂砸渥匴䉪䉑佹珂禬쌲截珂梩旂㠯⩚捣</w:t>
      </w:r>
      <w:r>
        <w:rPr/>
        <w:t>ⲻ</w:t>
      </w:r>
      <w:r>
        <w:rPr/>
        <w:t>ォ摭撩穟䩁땗伤㑣㓂彖쉘ꅱ恺</w:t>
      </w:r>
      <w:r>
        <w:rPr/>
        <w:t>Ⱶ</w:t>
      </w:r>
      <w:r>
        <w:rPr/>
        <w:t>喡刬䀯③쉒励ꄨ㌨숶坆䙂獙圭쵬乫䲿椫圱潩췂䎿助倩噁⍟顸摾䙯䵈쉯곂桦彎숯걙⼬摕쵗숲ꌱ䁥</w:t>
      </w:r>
      <w:r>
        <w:rPr/>
        <w:t>ꕐ</w:t>
      </w:r>
      <w:r>
        <w:rPr/>
        <w:t>䎥権冬朳㐹⮱칏㌫䥡㓎䶻쵂⤷礳煭硏歡㡋兑眥歟䉏匪숸楚⭇榿쉥╘쉱纬䈻澥唪怽恎卅뗂칉味ぬ繶㘰녑ㅳ⹙迂㈰㇂쵳楹塔㮿噆撩쉒曂杢⭨걧毂⥹ꄩ娬奢嚥㩧獕츷湅ㅔ浞</w:t>
      </w:r>
      <w:r>
        <w:rPr/>
        <w:t>ⲩ</w:t>
      </w:r>
      <w:r>
        <w:rPr/>
        <w:t>先㭨硩瞣슏䝀䜹䤥攻</w:t>
      </w:r>
      <w:r>
        <w:rPr/>
        <w:t>⡂</w:t>
      </w:r>
      <w:r>
        <w:rPr/>
        <w:t>湍恡挴</w:t>
      </w:r>
      <w:r>
        <w:rPr/>
        <w:t>ꥏ</w:t>
      </w:r>
      <w:r>
        <w:rPr/>
        <w:t>促숳䩟橮땅凂琫兣䦱唪ㅰ秃㧂っ祫䘷쉴太䍁即墘䍆橓ꅘ쉸捪狎䀵쉕땨忂乗⩆쉚搶墬㡯打杅╋樽偱싂債⩄쉇</w:t>
      </w:r>
      <w:r>
        <w:rPr/>
        <w:t>ⶩ</w:t>
      </w:r>
      <w:r>
        <w:rPr/>
        <w:t>硃⧂䉱쉬䆏㔪㬫ㅃ也䩧朣뭫⹡녬㵾㕰恹♳獃슘强䱅晗焹㵵轥灣呷坪쵗ꆩ氤倥嫂淂撵癌꧎ㅌ②栱䘪ꍞ쉚䞘㗂갪煀걦愯땕杹䭂⍃</w:t>
      </w:r>
      <w:r>
        <w:rPr/>
        <w:t>ꔣ</w:t>
      </w:r>
      <w:r>
        <w:rPr/>
        <w:t>顠奦⼪亻塬䉐㦻䱦㥔䩸晗ヂ歡⚻</w:t>
      </w:r>
      <w:r>
        <w:rPr/>
        <w:t>ⴹ</w:t>
      </w:r>
      <w:r>
        <w:rPr/>
        <w:t>㕉ꎩ꺿呆슘딥嚿硌痂䱭㘪楀뭰䒡넩䱯囎㝀䕑</w:t>
      </w:r>
      <w:r>
        <w:rPr/>
        <w:t>Ⱖ</w:t>
      </w:r>
      <w:r>
        <w:rPr/>
        <w:t>쉶숱忂幾㢩㩑猸숩䰵䌰</w:t>
      </w:r>
      <w:r>
        <w:rPr/>
        <w:t>ꖏ</w:t>
      </w:r>
      <w:r>
        <w:rPr/>
        <w:t>ㅢꆿ䊿</w:t>
      </w:r>
      <w:r>
        <w:rPr/>
        <w:t>⠷</w:t>
      </w:r>
      <w:r>
        <w:rPr/>
        <w:t>䔽櫂⑅⩮⩠ꅓ숮㉯䭩䁑숴槂橬坹㯂㣍䱘㞩懂奈숦㍕坾副她㤰꺬剹쉓吰刮⹃来숳塩쉭楙♆ꍩ湓䱖潨顃唻겘稦噔窵丣晍渱ꏂ⑏깬晭⨲瀷挮쉟浇槍權䤪旂痍燃㩊皵倣䵹浢心廂숺橥㑧熣朮㗂䤮⨪㟃敺㉐㭐接收樦牘㭍硰硲仂盂숷碡쉎</w:t>
      </w:r>
      <w:r>
        <w:rPr/>
        <w:t>Ⱙ</w:t>
      </w:r>
      <w:r>
        <w:rPr/>
        <w:t>楧頽䊘숰㒬彵䈥䅫⭬湂␵牰ㅓ伨곂⫍</w:t>
      </w:r>
      <w:r>
        <w:rPr/>
        <w:t>ꥉ</w:t>
      </w:r>
      <w:r>
        <w:rPr/>
        <w:t>炡佔䉴⩩㟃㕆⿍刦瑂긥偡䭓╴沩祲㈺纡딬伱䉂浮㑁ꅀ剓䍳扁䣂彧⨥斬ꅆ쉺ꍬ噪㛂响䙩깚猤ꄻ㭁硏矂㥫䇂겣㥮琩ꍮ嘽</w:t>
      </w:r>
      <w:r>
        <w:rPr/>
        <w:t>ꕋ</w:t>
      </w:r>
      <w:r>
        <w:rPr/>
        <w:t>ㅹ</w:t>
      </w:r>
      <w:r>
        <w:rPr/>
        <w:t>⡸</w:t>
      </w:r>
      <w:r>
        <w:rPr/>
        <w:t>䁊⭰㥳唹숹㔷硉敨䌭愺숷啫硂楾녴樻⤨䵵싂懂⬷぀䭦㩫䭮塹剎汬托뿂㋂牂䪬쉓⭈♖㕷煲䝟婣棍楏暩쉔뼴彡㦥숪ꅦ⬤㨤夣㭈깰䱷潅쉀슩窬슣⵴䟂㴮⫂䩦怩总挩偕슮凂쉥슘뿂手싂櫂칚楾題ꅬ楀徥ꥡ쉤䕏浣䔺䮏䄪澿</w:t>
      </w:r>
      <w:r>
        <w:rPr/>
        <w:t>ⵚ▵</w:t>
      </w:r>
      <w:r>
        <w:rPr/>
        <w:t>쉍싍硕珍쉰㉵督⽘偈猬䙂毂뭚</w:t>
      </w:r>
      <w:r>
        <w:rPr/>
        <w:t>ꥏ</w:t>
      </w:r>
      <w:r>
        <w:rPr/>
        <w:t>潳潓埍瀳總⫂氬싎䪩杖㵯뿂掻奰䷂䭺炱湋깟</w:t>
      </w:r>
      <w:r>
        <w:rPr/>
        <w:t>ⵇ</w:t>
      </w:r>
      <w:r>
        <w:rPr/>
        <w:t>䞩⭙㚡杨㙓ꍂ哂쉗쉊轌縣</w:t>
      </w:r>
      <w:r>
        <w:rPr/>
        <w:t>ⰲ</w:t>
      </w:r>
      <w:r>
        <w:rPr/>
        <w:t>眪⹧䍮숸眪㈭㡴</w:t>
      </w:r>
      <w:r>
        <w:rPr/>
        <w:t>ꔵ</w:t>
      </w:r>
      <w:r>
        <w:rPr/>
        <w:t>硯㪘稹쉁꤮쉷畩ꆵ㉚쉐唳湯㍓䐺浯喣䂣⭦䡨뽂㉖〭</w:t>
      </w:r>
      <w:r>
        <w:rPr/>
        <w:t>⡾</w:t>
      </w:r>
      <w:r>
        <w:rPr/>
        <w:t>숦偃婭䕖쉆焷◂歧〲氺转癖娲攲⎥걱界⥮㴦砳㕾楸䫂丩榿숲椦穉桚眻打楳摒圥煹䡟平咩ㅊ㒻示泃垘☮䜬侮渫묭橖⏂쉐땑娮圲ꎣ㔪搦⬲㴨⥅슣慌쉋砨盃뇂㥾䕀剔捆䲮煺쌯䥇쉾</w:t>
      </w:r>
      <w:r>
        <w:rPr/>
        <w:t>ⵎ⵷</w:t>
      </w:r>
      <w:r>
        <w:rPr/>
        <w:t>쉉숻恨</w:t>
      </w:r>
      <w:r>
        <w:rPr/>
        <w:t>ꥅ</w:t>
      </w:r>
      <w:r>
        <w:rPr/>
        <w:t>丸䉆㍾恹浆堲离痂컂쉘咮걥凂硯瑺䄻⯃剋㍄♯</w:t>
      </w:r>
      <w:r>
        <w:rPr/>
        <w:t>ꕒ</w:t>
      </w:r>
      <w:r>
        <w:rPr/>
        <w:t>児䙮坚</w:t>
      </w:r>
      <w:r>
        <w:rPr/>
        <w:t>ⱂ</w:t>
      </w:r>
      <w:r>
        <w:rPr/>
        <w:t>癴涱쉃쉍긦殻ꅑ确䭐</w:t>
      </w:r>
      <w:r>
        <w:rPr/>
        <w:t>⡑</w:t>
      </w:r>
      <w:r>
        <w:rPr/>
        <w:t>숽⚵庮䘸た㦏瓃偕㠨晇䝍穯컍컂⼱卸婬搸桺㍆祆┴晭䅤곂桐䷂穚倦彲깆⩢偗⎥畆㌶䑣ざ硠⬵瘪䁯瀱</w:t>
      </w:r>
      <w:r>
        <w:rPr/>
        <w:t>Ⲯ⫂</w:t>
      </w:r>
      <w:r>
        <w:rPr/>
        <w:t>㝡睱睕〫䑬⨪놩</w:t>
      </w:r>
      <w:r>
        <w:rPr/>
        <w:t>꧂⩫</w:t>
      </w:r>
      <w:r>
        <w:rPr/>
        <w:t>垱</w:t>
      </w:r>
      <w:r>
        <w:rPr/>
        <w:t>ⰸ</w:t>
      </w:r>
      <w:r>
        <w:rPr/>
        <w:t>烎쉺⫍쌩椩䑩瑵㙔儰</w:t>
      </w:r>
      <w:r>
        <w:rPr/>
        <w:t>ⵀ</w:t>
      </w:r>
      <w:r>
        <w:rPr/>
        <w:t>嘷妻ヂ歁㙩㊻깯䲣坱空갮䕑쉾滂㡪</w:t>
      </w:r>
      <w:r>
        <w:rPr/>
        <w:t>ꥏ</w:t>
      </w:r>
      <w:r>
        <w:rPr/>
        <w:t>䅶⭟ꥢ䩕体㩈恺佀㒻숱㉁쉒眣瑃☭갬</w:t>
      </w:r>
      <w:r>
        <w:rPr/>
        <w:t>ⰵ</w:t>
      </w:r>
      <w:r>
        <w:rPr/>
        <w:t>숭䙡潆㝫漫춥璵留䫂⫂浘㴦囂㍲䉈⪮恍⭓</w:t>
      </w:r>
      <w:r>
        <w:rPr/>
        <w:t>ꕓ</w:t>
      </w:r>
      <w:r>
        <w:rPr/>
        <w:t>物㈊츺煒⹈轥灹</w:t>
      </w:r>
      <w:r>
        <w:rPr/>
        <w:t>ꗂ</w:t>
      </w:r>
      <w:r>
        <w:rPr/>
        <w:t>堥㵮折煆슘悬男칢䨦扔種浊㕷䟂쉦䙓是䍢嘹쉣쵊쉉拍娥种쉳頲っ獹⽦㍂⫂㣂ꅶ⪩煒䀺佇摺䌺䑬숩㪩扶牷䱎䑣㟂輲呚项呟⌯榩垬獮楟晧뼫ꄣꄩ뽴瑢䌱こ슥升轥捋焬眬戥顒䓂䑀쵹帤晊슬숶숪</w:t>
      </w:r>
      <w:r>
        <w:rPr/>
        <w:t>ⲻ</w:t>
      </w:r>
      <w:r>
        <w:rPr/>
        <w:t>牢슥⹺걺慪싂儥뭞㵃彅♵䔹⵳坁</w:t>
      </w:r>
      <w:r>
        <w:rPr/>
        <w:t>ⴽ</w:t>
      </w:r>
      <w:r>
        <w:rPr/>
        <w:t>弯嘪䢻噀旍丰</w:t>
      </w:r>
      <w:r>
        <w:rPr/>
        <w:t>Ɱ</w:t>
      </w:r>
      <w:r>
        <w:rPr/>
        <w:t>ꤸ</w:t>
      </w:r>
      <w:r>
        <w:rPr/>
        <w:t>〴ꌲ⍐䐴甭灗捅儣桚䩞朷㨻焱縬偅</w:t>
      </w:r>
      <w:r>
        <w:rPr/>
        <w:t>Ⱛ</w:t>
      </w:r>
      <w:r>
        <w:rPr/>
        <w:t>䙍丫則挰坚</w:t>
      </w:r>
      <w:r>
        <w:rPr/>
        <w:t>ꖱ</w:t>
      </w:r>
      <w:r>
        <w:rPr/>
        <w:t>汵〲♫佘긭䢩䐯攩┳㞘煺뗂걳㩾瑭⬻牨컂쉯乨㴥ꥴ┻迂</w:t>
      </w:r>
      <w:r>
        <w:rPr/>
        <w:t>⣍</w:t>
      </w:r>
      <w:r>
        <w:rPr/>
        <w:t>乎숪</w:t>
      </w:r>
      <w:r>
        <w:rPr/>
        <w:t>⢡</w:t>
      </w:r>
      <w:r>
        <w:rPr/>
        <w:t>ⷍ</w:t>
      </w:r>
      <w:r>
        <w:rPr/>
        <w:t>牾発䡁池</w:t>
      </w:r>
      <w:r>
        <w:rPr/>
        <w:t>Ⲭ</w:t>
      </w:r>
      <w:r>
        <w:rPr/>
        <w:t>桞磂彃䛂⽂슿ꎮ敁슡嫂㥟⼻坆묨䰲噪䭒䋂嚮㍦涘⩯敁</w:t>
      </w:r>
      <w:r>
        <w:rPr/>
        <w:t>ⵉ</w:t>
      </w:r>
      <w:r>
        <w:rPr/>
        <w:t>㏂硸婞</w:t>
      </w:r>
      <w:r>
        <w:rPr/>
        <w:t>ⰽ</w:t>
      </w:r>
      <w:r>
        <w:rPr/>
        <w:t>獪䢡烂契坌猪䴥斻桷쉶牁⩍⏎␰哂杩㗂湂┫䨰썾煮ꍚ⩑</w:t>
      </w:r>
      <w:r>
        <w:rPr/>
        <w:t>Ⱚ</w:t>
      </w:r>
      <w:r>
        <w:rPr/>
        <w:t>쉯泂䱕䟂楖╰⫂䬲兙灢唵佰</w:t>
      </w:r>
      <w:r>
        <w:rPr/>
        <w:t>⡤┤</w:t>
      </w:r>
      <w:r>
        <w:rPr/>
        <w:t>䙆㍥땑䕎⎩㮩⫂⤻㉠쉈㈩摑㝖䡔汦湅ㆻ뭸싂뭋㪩칠⥇璱楚쉣쉦컂牘柍潔慸쉸䜴㥮兲㉄共䚣瑳僃娲倩쉯䳂칔⤬匪䅟카</w:t>
      </w:r>
      <w:r>
        <w:rPr/>
        <w:t>ⲩ</w:t>
      </w:r>
      <w:r>
        <w:rPr/>
        <w:t>飂䝄幠坧㔵潐卲燂佰⨵⩧敖Ⓜ噱佮睐㑇歓숵츪껂伹䁶か</w:t>
      </w:r>
      <w:r>
        <w:rPr/>
        <w:t>ꕟ</w:t>
      </w:r>
      <w:r>
        <w:rPr/>
        <w:t>䁐歓煲⻍桞慰숰䉕⩖숸榏呑玩㷂</w:t>
      </w:r>
      <w:r>
        <w:rPr/>
        <w:t>⠱♅</w:t>
      </w:r>
      <w:r>
        <w:rPr/>
        <w:t>䦥Ⓜ</w:t>
      </w:r>
      <w:r>
        <w:rPr/>
        <w:t>ⱷ⌬</w:t>
      </w:r>
      <w:r>
        <w:rPr/>
        <w:t>佀슩摚㝯</w:t>
      </w:r>
      <w:r>
        <w:rPr/>
        <w:t>ⴵ</w:t>
      </w:r>
      <w:r>
        <w:rPr/>
        <w:t>䩷갲睚䙹ꄷ珂㵘</w:t>
      </w:r>
      <w:r>
        <w:rPr/>
        <w:t>ⴤ</w:t>
      </w:r>
      <w:r>
        <w:rPr/>
        <w:t>田䁩䌦偆⹞婄⨷杇칉䫂偏扗冡汩쉕ㅑ썭䩇</w:t>
      </w:r>
      <w:r>
        <w:rPr/>
        <w:t>ꕴ</w:t>
      </w:r>
      <w:r>
        <w:rPr/>
        <w:t>堤夵␽穰䚻쏍瑋墏渲</w:t>
      </w:r>
      <w:r>
        <w:rPr/>
        <w:t>⠰</w:t>
      </w:r>
      <w:r>
        <w:rPr/>
        <w:t>㴣兊⍳㭉</w:t>
      </w:r>
      <w:r>
        <w:rPr/>
        <w:t>ⱓ</w:t>
      </w:r>
      <w:r>
        <w:rPr/>
        <w:t>ꍅ슻嫂卪牣㈩㘺⩔硑㑟櫂焩땘⑦栽걶╃촭칹⦱玣썹⌵②㍔狂䝲獦㙲と䆱轶瘨惎嗂漭</w:t>
      </w:r>
      <w:r>
        <w:rPr/>
        <w:t>ꕈ</w:t>
      </w:r>
      <w:r>
        <w:rPr/>
        <w:t>숲婫</w:t>
      </w:r>
      <w:r>
        <w:rPr/>
        <w:t>⠵</w:t>
      </w:r>
      <w:r>
        <w:rPr/>
        <w:t>ㄵ夳␲摳煗甥瑾穄</w:t>
      </w:r>
      <w:r>
        <w:rPr/>
        <w:t>ⰲ</w:t>
      </w:r>
      <w:r>
        <w:rPr/>
        <w:t>슥춡㵱㍘䩺犮嚱䮱㝌䒡剓き榵깞</w:t>
      </w:r>
      <w:r>
        <w:rPr/>
        <w:t>ꕬꕥ</w:t>
      </w:r>
      <w:r>
        <w:rPr/>
        <w:t>㏂㈪㖬㐳呂乕곍呔㬳䥭椵⿂䵚ꥧ挪⚥칯䀭䐺췂礳깶싂带欫☰겵</w:t>
      </w:r>
      <w:r>
        <w:rPr/>
        <w:t>꤬</w:t>
      </w:r>
      <w:r>
        <w:rPr/>
        <w:t>䱉帣串䴦浦쉢싃⍴穒埂䂏䳂숤序扊敁楍숬碥숥柂玘在湌뗂㴤쉤♂</w:t>
      </w:r>
      <w:r>
        <w:rPr/>
        <w:t>ꕣ⥚</w:t>
      </w:r>
      <w:r>
        <w:rPr/>
        <w:t>汣歆䜫卸乣썉嘵㠶橗摆떿怊浞땨噃奏䟂ぁ┽㭏㵒砤䑷쵈牶祂㝅媱</w:t>
      </w:r>
      <w:r>
        <w:rPr/>
        <w:t>ꤪ</w:t>
      </w:r>
      <w:r>
        <w:rPr/>
        <w:t>忂㕭眯슡숵甮䵅兘䟂녒穉썭⌣⍴썡㭅㉗攪灳ꄵ猦⥣㵹⥉⦬䣂긽쉖촰䷂町⑕䅦捅彆㩡땭껂湬䱰啣䍸眣㨴〰䀩ꥷ칠拂啶䑐輩</w:t>
      </w:r>
      <w:r>
        <w:rPr/>
        <w:t>⡚</w:t>
      </w:r>
      <w:r>
        <w:rPr/>
        <w:t>偤◂匯⩰㴱檩</w:t>
      </w:r>
      <w:r>
        <w:rPr/>
        <w:t>ꥀ</w:t>
      </w:r>
      <w:r>
        <w:rPr/>
        <w:t>걯</w:t>
      </w:r>
      <w:r>
        <w:rPr/>
        <w:t>ꔤ</w:t>
      </w:r>
      <w:r>
        <w:rPr/>
        <w:t>䅔忂䟂桞䝴슥䛂徣쉃㨪顱楏礳㋂啒挰噫繡▬쉶㑀愦쉋㭧䍶䬶佾け旂㯂然睋</w:t>
      </w:r>
      <w:r>
        <w:rPr/>
        <w:t>ꔤ</w:t>
      </w:r>
      <w:r>
        <w:rPr/>
        <w:t>檻쉲ぎ䒱䙎捾㩕䡃길婓挪칰欳㝩◍瓍扆滂㵀溥쎻⩩丶庘⻃汅⽓㠬쉡畚</w:t>
      </w:r>
      <w:r>
        <w:rPr/>
        <w:t>ꔫ</w:t>
      </w:r>
      <w:r>
        <w:rPr/>
        <w:t>䗍奷㖩쉗ㅯ㉐⸳盃쉸歀揂乢䩓绂ꌰⓍ塮쉷䆏䝯卌睧扣牨䝎繷䐪穰歘毂刣⬪㑊㑭⩅䖩⩮</w:t>
      </w:r>
      <w:r>
        <w:rPr/>
        <w:t>꧂</w:t>
      </w:r>
      <w:r>
        <w:rPr/>
        <w:t>㝃㥀杭䌪䵺汾卅憿彘뭖㢩</w:t>
      </w:r>
      <w:r>
        <w:rPr/>
        <w:t>⠯</w:t>
      </w:r>
      <w:r>
        <w:rPr/>
        <w:t>⼰䛂묬걲瓍ꍕ泂啥䭳湏祭⦱轚ꥰ䴵毂光猹畢</w:t>
      </w:r>
      <w:r>
        <w:rPr/>
        <w:t>ꕎ</w:t>
      </w:r>
      <w:r>
        <w:rPr/>
        <w:t>琫刴㉂䔯䅈䵣佐伫</w:t>
      </w:r>
      <w:r>
        <w:rPr/>
        <w:t>ꦏ</w:t>
      </w:r>
      <w:r>
        <w:rPr/>
        <w:t>瓂뼵掱〤㥸⯂䍑桨椽䟂⩂䙾⩺八싎浍嘳琣ヂ䱐싂䓂땒䠮橁</w:t>
      </w:r>
      <w:r>
        <w:rPr/>
        <w:t>ꕤ</w:t>
      </w:r>
      <w:r>
        <w:rPr/>
        <w:t>숫䐻⥄反☫㝃</w:t>
      </w:r>
      <w:r>
        <w:rPr/>
        <w:t>Ⳃ</w:t>
      </w:r>
      <w:r>
        <w:rPr/>
        <w:t>坕㠯䕦</w:t>
      </w:r>
      <w:r>
        <w:rPr/>
        <w:t>⠭</w:t>
      </w:r>
      <w:r>
        <w:rPr/>
        <w:t>䅉参滂䍳쵞싂傮曂⎿䤷呖ꥷ╓ネ㣂믂桪獥䇂捅걧灷㮡煇⤱敩嘴冬唲㬵渫弴쉤剓쉕甴쵵攴㓃ヂ堲䓎器捐獨싂倲㙩悵埃걣딪畏桨</w:t>
      </w:r>
      <w:r>
        <w:rPr/>
        <w:t>Ⱪ</w:t>
      </w:r>
      <w:r>
        <w:rPr/>
        <w:t>强嘹癠梩䀵㩙䅳촦㐭⺻⎿柂䄹氪畎祡券ꥪ㑀窣쉃拂㠱ꏂ殥飂獐泂䱫悩⥵␪睍䳎䀷睲쌣灴</w:t>
      </w:r>
      <w:r>
        <w:rPr/>
        <w:t>ꔥ</w:t>
      </w:r>
      <w:r>
        <w:rPr/>
        <w:t>婹숸竃䓂焨⑶녗쵕斱⫂欵㶬眬凂恧䉮欻⑘绂ㆩ싍㷂呾䔲灘싂⩡朦깘숪漱敳䥯ꇂ뭪㘰ㅩ㭔渫쉪澻橌깷䩬练쉀䥠㛂⍸⩂䉂⹞㣂</w:t>
      </w:r>
      <w:r>
        <w:rPr/>
        <w:t>ⲩ</w:t>
      </w:r>
      <w:r>
        <w:rPr/>
        <w:t>㯂乱㈬乀晤㶻扁慭物畡獱睂檱숶쉪숪傩䕂⤵輨䨳偞㡟⼪春쉨掩煘啞祘</w:t>
      </w:r>
      <w:r>
        <w:rPr/>
        <w:t>ꔶ⥁</w:t>
      </w:r>
      <w:r>
        <w:rPr/>
        <w:t>瑤洪儮潨忂恰垏潠㑋썯땱䜰噒⍬兏愵싂淂汋</w:t>
      </w:r>
      <w:r>
        <w:rPr/>
        <w:t>ⵇ</w:t>
      </w:r>
      <w:r>
        <w:rPr/>
        <w:t>䙌䢩⽈쉳汴썏䡨䨴汷㡖묹䡎쵶</w:t>
      </w:r>
      <w:r>
        <w:rPr/>
        <w:t>ꕗ</w:t>
      </w:r>
      <w:r>
        <w:rPr/>
        <w:t>䭾稸村䥷彡㝄弶浴奐ꅃ橖歭</w:t>
      </w:r>
      <w:r>
        <w:rPr/>
        <w:t>ⳍ</w:t>
      </w:r>
      <w:r>
        <w:rPr/>
        <w:t>佸䉇潲ㄫ</w:t>
      </w:r>
      <w:r>
        <w:rPr/>
        <w:t>ⰶ</w:t>
      </w:r>
      <w:r>
        <w:rPr/>
        <w:t>恣㴵估姂쉲쉐癧數䉮湄㕺숻ꄽ뼥昹쉤㨱刦噲瘸砊뗂숩硚楕穚꥚扺䴪</w:t>
      </w:r>
      <w:r>
        <w:rPr/>
        <w:t>Ⱜ</w:t>
      </w:r>
      <w:r>
        <w:rPr/>
        <w:t>䇍輳坒決畺⑍⹨깰礰⻂䫎渳㩙</w:t>
      </w:r>
      <w:r>
        <w:rPr/>
        <w:t>⢡</w:t>
      </w:r>
      <w:r>
        <w:rPr/>
        <w:t>㭋슮煎仂㭘</w:t>
      </w:r>
      <w:r>
        <w:rPr/>
        <w:t>⡀</w:t>
      </w:r>
      <w:r>
        <w:rPr/>
        <w:t>頻疘搦깆冏╫㛂檘䑁婱䴮㔶䩡묨㠷ꍭ쉨䶵颱</w:t>
      </w:r>
      <w:r>
        <w:rPr/>
        <w:t>ꕆ</w:t>
      </w:r>
      <w:r>
        <w:rPr/>
        <w:t>㴱뽏た뭖㩯ぺ澣䔣惂</w:t>
      </w:r>
      <w:r>
        <w:rPr/>
        <w:t>ⳍ</w:t>
      </w:r>
      <w:r>
        <w:rPr/>
        <w:t>囂〭皡卷숬숫슘参슩╥䔸⼺佌繙姃걁䵯쉨</w:t>
      </w:r>
      <w:r>
        <w:rPr/>
        <w:t>Ⳃ</w:t>
      </w:r>
      <w:r>
        <w:rPr/>
        <w:t>桁䁇䤯㤲쉩㦣믂컂繷</w:t>
      </w:r>
      <w:r>
        <w:rPr/>
        <w:t>ⵎ</w:t>
      </w:r>
      <w:r>
        <w:rPr/>
        <w:t>坎䠨㡆潴⹐乪녣ꥪ䕌㶩싂啱䊣싂썅땃䜦礤劥깢</w:t>
      </w:r>
      <w:r>
        <w:rPr/>
        <w:t>ꤰ</w:t>
      </w:r>
      <w:r>
        <w:rPr/>
        <w:t>䱪弲妩㕺쉢┹潦䋂丸㠰넦吪쉆㥓繞卅촭슻㔪嘨係ィ噬⑫숲扁瀷숵夨䎻啦</w:t>
      </w:r>
      <w:r>
        <w:rPr/>
        <w:t>꤬</w:t>
      </w:r>
      <w:r>
        <w:rPr/>
        <w:t>樬싂㥓쉦⦱䕙㩤湃橁츱䬣습彉썮㑞</w:t>
      </w:r>
      <w:r>
        <w:rPr/>
        <w:t>ⷂ</w:t>
      </w:r>
      <w:r>
        <w:rPr/>
        <w:t>沵亻㍷䍬歕䧂縸쉡浴媡䍀</w:t>
      </w:r>
      <w:r>
        <w:rPr/>
        <w:t>ⵕ</w:t>
      </w:r>
      <w:r>
        <w:rPr/>
        <w:t>渭◂싂䭐㟃꥞숬珂䵡쌱⭭扴뼥㤤</w:t>
      </w:r>
      <w:r>
        <w:rPr/>
        <w:t>⡈</w:t>
      </w:r>
      <w:r>
        <w:rPr/>
        <w:t>が</w:t>
      </w:r>
      <w:r>
        <w:rPr/>
        <w:t>ꔨ</w:t>
      </w:r>
      <w:r>
        <w:rPr/>
        <w:t>㤬㊬忂쉓澵䘰㕉戥佊뭃ꍺꎮ夸䗂睉쉪啒묨ꅠ氨㈻깢椸䭃彖䴥灾㤭</w:t>
      </w:r>
      <w:r>
        <w:rPr/>
        <w:t>ꥄ</w:t>
      </w:r>
      <w:r>
        <w:rPr/>
        <w:t>䜸洨⤰咵䋃痂滂兏杖犵䥣ꍸ玱卺</w:t>
      </w:r>
      <w:r>
        <w:rPr/>
        <w:t>ꥂ</w:t>
      </w:r>
      <w:r>
        <w:rPr/>
        <w:t>㑚呍坠뽓怫溮쉎烂슣⍆▻嗂利刹⮘乙䷂掵췂떱쵫䵪䢩买䄪㦡畦千⑳땗</w:t>
      </w:r>
      <w:r>
        <w:rPr/>
        <w:t>ꕾ</w:t>
      </w:r>
      <w:r>
        <w:rPr/>
        <w:t>祉嚡쉰㡇뇂쉫┤</w:t>
      </w:r>
      <w:r>
        <w:rPr/>
        <w:t>ⶩ</w:t>
      </w:r>
      <w:r>
        <w:rPr/>
        <w:t>檻䏎㍵抏㍎呤瀥㵬䗂捉썒숸⩞輥㐪䬺㝐啓杯ꍋⓍ</w:t>
      </w:r>
      <w:r>
        <w:rPr/>
        <w:t>ⱚ</w:t>
      </w:r>
      <w:r>
        <w:rPr/>
        <w:t>쉊䐫싍썪が쵲洶摍桗怦⴫汁睗圣㬽楱稱㚥㩀䜽噲渺䤹숫瞘彶숶</w:t>
      </w:r>
      <w:r>
        <w:rPr/>
        <w:t>ꕭ</w:t>
      </w:r>
      <w:r>
        <w:rPr/>
        <w:t>㭃碬㮡穑꥙습긯쉶囂祈ꆮ쉰䖩쉢偩쉶⎩쉫䷂쉇쉮칪㙪㧂伫㍫ㄴ縭眲繰䄷晇獄⩆싂攷便悘㝇♧싂䁍奵▬顦溬彦檡슣奋♰偁⨬㕀꺡慏煤넬㴴溘꥕ㄷ╄㩡</w:t>
      </w:r>
      <w:r>
        <w:rPr/>
        <w:t>ⱂ</w:t>
      </w:r>
      <w:r>
        <w:rPr/>
        <w:t>쉳ꅾ䩚</w:t>
      </w:r>
      <w:r>
        <w:rPr/>
        <w:t>ꦬ</w:t>
      </w:r>
      <w:r>
        <w:rPr/>
        <w:t>眯</w:t>
      </w:r>
      <w:r>
        <w:rPr/>
        <w:t>ꖱ</w:t>
      </w:r>
      <w:r>
        <w:rPr/>
        <w:t>䥴곂⑔㡵䌪깯顚乆哂쎱势申䡵䰪⬬슘쉱숳祲</w:t>
      </w:r>
      <w:r>
        <w:rPr/>
        <w:t>ꥋ</w:t>
      </w:r>
      <w:r>
        <w:rPr/>
        <w:t>숹䝡䝡숱䈱娤</w:t>
      </w:r>
      <w:r>
        <w:rPr/>
        <w:t>ⲏ</w:t>
      </w:r>
      <w:r>
        <w:rPr/>
        <w:t>䀥쉪敗㥑슱穎橶䥳⿎⛂촣䈹炮뼮䱒♎奒촽桭扳牊⫂懂ㅎ뭓㦩㉘拂你纩晅쉊煚ㅅ员爦놘숷㩱正窘噖⼺⤭夰滂暏㍁伮据䈩剂䍎</w:t>
      </w:r>
      <w:r>
        <w:rPr/>
        <w:t>⡏</w:t>
      </w:r>
      <w:r>
        <w:rPr/>
        <w:t>套</w:t>
      </w:r>
      <w:r>
        <w:rPr/>
        <w:t>ⴣ</w:t>
      </w:r>
      <w:r>
        <w:rPr/>
        <w:t>땘癭䊩祦쉪싂䅓숷卞ㆩ楶</w:t>
      </w:r>
      <w:r>
        <w:rPr/>
        <w:t>ꕦ</w:t>
      </w:r>
      <w:r>
        <w:rPr/>
        <w:t>挸䰪쎏睥䖘別楐牫䓂䃂啱㙘䫂</w:t>
      </w:r>
      <w:r>
        <w:rPr/>
        <w:t>ꤳ</w:t>
      </w:r>
      <w:r>
        <w:rPr/>
        <w:t>쉑祯㧍䰪䭆轳顫㤵쉾漭䭹䐩⨊</w:t>
      </w:r>
      <w:r>
        <w:rPr/>
        <w:t>ⷂ</w:t>
      </w:r>
      <w:r>
        <w:rPr/>
        <w:t>潰㝅痂㥤亏⼲儴䑘繸㇍咩輷넪춮</w:t>
      </w:r>
      <w:r>
        <w:rPr/>
        <w:t>ꔦ</w:t>
      </w:r>
      <w:r>
        <w:rPr/>
        <w:t>㉋穱摢瘴䥉숨愳숴䁩彄㉍煐恔卾匰丸⹅攪啵┳淂爬櫍悱</w:t>
      </w:r>
      <w:r>
        <w:rPr/>
        <w:t>⡩╠</w:t>
      </w:r>
      <w:r>
        <w:rPr/>
        <w:t>姂┴䡱뾻漱⍌歡偈䩌浂츪坰啇숫ꍆ⑖灋儫김偰쉃㥵쉑娵㤸汲뗂꺘쉒㉓㝺捐䃂䖿칍㭟䲥쉰䤫个浵쉋毂딵秂䲣睲슩䩭㕦轌伭쵺컎썑넽㩱卬䈩칊습╷땔奢䉭顟칀歖㭳㦩熩㨰㍟瑦繺侻싎桦佂⴯</w:t>
      </w:r>
      <w:r>
        <w:rPr/>
        <w:t>⡟╳</w:t>
      </w:r>
      <w:r>
        <w:rPr/>
        <w:t>剚杓㥥㥞渽쉇䆩甴녖䟎⒏</w:t>
      </w:r>
      <w:r>
        <w:rPr/>
        <w:t>ꕊ</w:t>
      </w:r>
      <w:r>
        <w:rPr/>
        <w:t>竂扑쉫撿㙎䵌偎攪䡍⽈⹴測╢␸쌱曂</w:t>
      </w:r>
      <w:r>
        <w:rPr/>
        <w:t>ꦏ</w:t>
      </w:r>
      <w:r>
        <w:rPr/>
        <w:t>风ꌶ䡄㣍晵椩縦杍橇䉾汰숫칕汴兠䵲㘭싂刳焪䩣␪㔰祂䙲䕃兇恮</w:t>
      </w:r>
      <w:r>
        <w:rPr/>
        <w:t>⢮</w:t>
      </w:r>
      <w:r>
        <w:rPr/>
        <w:t>䅆㭌晒</w:t>
      </w:r>
      <w:r>
        <w:rPr/>
        <w:t>ⶏ</w:t>
      </w:r>
      <w:r>
        <w:rPr/>
        <w:t>㠪婾歞땱迂揂椽땸</w:t>
      </w:r>
      <w:r>
        <w:rPr/>
        <w:t>Ɐ</w:t>
      </w:r>
      <w:r>
        <w:rPr/>
        <w:t>憵秎涘杨玡挪剶䥴参洭偣瀵㕑</w:t>
      </w:r>
      <w:r>
        <w:rPr/>
        <w:t>⢘</w:t>
      </w:r>
      <w:r>
        <w:rPr/>
        <w:t>橗刹䈪숬㑉⦣ㅦ繹截嚥仂뮻쉈繞㩄갦䁮싃녤숫䭢쉚싂䞿婍伦䙹ꅁꅸ氶녔㞣䁓っ䮬䖥块晵噣捩澻喬繬呁ꌵ圸뽷䈹奤㌻桥걞壂⎥癄恒䅤䭨㵋敯獤璡숽䡉츪摡⎿䟂戰䵀儶奬乬潌揂숫磂捪晉沮㑴⥭䄵</w:t>
      </w:r>
      <w:r>
        <w:rPr/>
        <w:t>ꗂ</w:t>
      </w:r>
      <w:r>
        <w:rPr/>
        <w:t>촫쉘灬䶏㬮㍏䉄</w:t>
      </w:r>
      <w:r>
        <w:rPr/>
        <w:t>ꖘ</w:t>
      </w:r>
      <w:r>
        <w:rPr/>
        <w:t>䡃暡䩕棂楗灕哃穥䡅勂ꅴ䘳</w:t>
      </w:r>
      <w:r>
        <w:rPr/>
        <w:t>⡇</w:t>
      </w:r>
      <w:r>
        <w:rPr/>
        <w:t>㚣Ⓜ숩쉨⻂瘪딪恖⩖䁪䁾쉙曂숱轂摌⩬偧柂摧憿凂䝰㑱䵷쉩뭧㡄咿轊䆱쉹撩䃂싂樮쉩椬業땉睩幬㍶걂㡺札畯깨</w:t>
      </w:r>
      <w:r>
        <w:rPr/>
        <w:t>⡧</w:t>
      </w:r>
      <w:r>
        <w:rPr/>
        <w:t>睆勂⩨</w:t>
      </w:r>
      <w:r>
        <w:rPr/>
        <w:t>ⱆ</w:t>
      </w:r>
      <w:r>
        <w:rPr/>
        <w:t>㎣⹱숹╀扎㉺㉷癍娮쉴쉯瀥癬充坷쉊쉳斬桮斮港毂呫⽉싂싂⹒侩쉭婎걡싂䁏ꅚ狂</w:t>
      </w:r>
      <w:r>
        <w:rPr/>
        <w:t>⡦</w:t>
      </w:r>
      <w:r>
        <w:rPr/>
        <w:t>轤쉁쵁弪橤ㆩ썓묶</w:t>
      </w:r>
      <w:r>
        <w:rPr/>
        <w:t>Ⳃ</w:t>
      </w:r>
      <w:r>
        <w:rPr/>
        <w:t>怸慅䍟⽆揂㎡煹㩘슏⬣湦⪣</w:t>
      </w:r>
      <w:r>
        <w:rPr/>
        <w:t>Ɫ</w:t>
      </w:r>
      <w:r>
        <w:rPr/>
        <w:t>숳⒵獢</w:t>
      </w:r>
      <w:r>
        <w:rPr/>
        <w:t>ⳍ</w:t>
      </w:r>
      <w:r>
        <w:rPr/>
        <w:t>䭰癒偭㚻堽⯃㈨囂㡵恡쉫澣땪䘳愩汢䦡樭⿂슮䁱䩐洬浘갪ꥸ걋晐쎿쉴楾杊繣㩳䐵磂⫂䥴䌳䙕瀸갻䇂恗戵⹶绂敟뽠汨桒Ⓕ싂ꅸ穣䑩根眱瑃䙹쉁杦䠺扭檡슩</w:t>
      </w:r>
      <w:r>
        <w:rPr/>
        <w:t>ꦩ</w:t>
      </w:r>
      <w:r>
        <w:rPr/>
        <w:t>塗昭浬秎⑶녆칭椭奔쉳츦걾䀸땂㩀上♞瑫䗂煷椪䋃㛂滂♑㐷偟</w:t>
      </w:r>
      <w:r>
        <w:rPr/>
        <w:t>ⱉ</w:t>
      </w:r>
      <w:r>
        <w:rPr/>
        <w:t>凃뇂瑍告㵙畫쉪礦㑾灴に毂ꌮ䵬歭㡰婞</w:t>
      </w:r>
      <w:r>
        <w:rPr/>
        <w:t>꤯</w:t>
      </w:r>
      <w:r>
        <w:rPr/>
        <w:t>⿂㕎♪痎囂</w:t>
      </w:r>
      <w:r>
        <w:rPr/>
        <w:t>ⴤ</w:t>
      </w:r>
      <w:r>
        <w:rPr/>
        <w:t>㥭숲啇帯祓橲♬㠽⯂業쉐澮噁쉵쵞并㛂숫걏</w:t>
      </w:r>
      <w:r>
        <w:rPr/>
        <w:t>ⲱ⡣</w:t>
      </w:r>
      <w:r>
        <w:rPr/>
        <w:t>懂⍃䩾䕆歭瑦攭潏䁖䓍帱吨┷놥䟂㉰獘惂싎깤晐䤪打睁䱣䚩묱灳瑚䴦囂╈娽積㙅쎡싂㝒潸㑈橌洭싍⥅</w:t>
      </w:r>
      <w:r>
        <w:rPr/>
        <w:t>꧃</w:t>
      </w:r>
      <w:r>
        <w:rPr/>
        <w:t>婹噗㬹䜹䍦걕㴲塳猶慫牲</w:t>
      </w:r>
      <w:r>
        <w:rPr/>
        <w:t>ⴭ</w:t>
      </w:r>
      <w:r>
        <w:rPr/>
        <w:t>ꇃ哃坉ㅾ긽牙䙨㑨⧃即ꄽ쵂牁쌶쉗䀺稩ꍣ㍵쌱</w:t>
      </w:r>
      <w:r>
        <w:rPr/>
        <w:t>ⱳ⸮</w:t>
      </w:r>
      <w:r>
        <w:rPr/>
        <w:t>割慫楆㔫♤쌱眰呤㉚㙈䘬弶⍭復歞쉬䛂怤믂浥墱⨱</w:t>
      </w:r>
      <w:r>
        <w:rPr/>
        <w:t>ꤸ⭬</w:t>
      </w:r>
      <w:r>
        <w:rPr/>
        <w:t>쌥⬥烂桷䷂숸㘰昪琲朥坫떬뭊땖⒩싂⩯♫卹栰곂䛂⦩瀱♢䨮儯㨦숶䉇긩쌫⍕塪佘쌯䍭䱺婒䩋⬸</w:t>
      </w:r>
      <w:r>
        <w:rPr/>
        <w:t>ꥂ⹵⭖⤮☣</w:t>
      </w:r>
      <w:r>
        <w:rPr/>
        <w:t>쵕┰伬㭧抡</w:t>
      </w:r>
      <w:r>
        <w:rPr/>
        <w:t>⠪</w:t>
      </w:r>
      <w:r>
        <w:rPr/>
        <w:t>걖穯歊怫嗂撮疡㭟쉲穦⭗浯ꇂ䪿슱䍹沩딵敏穮䑇땨偣婙繰⨫䅺䕄總塧䆥쉠強숶爭ꅗ折㍷剥䖏昣㋂搹杠䭔汩㊩䡷땵ꌲꥶ숷䙢幆敳㊏猦쉌㭉⮡숭奕噈縯⺥ㅁ뼪숵危⥸뭤䶥恂䙇㘥烂煎熥幁쉆畡㉎䙱쌽婗彎㤭甴쉇</w:t>
      </w:r>
      <w:r>
        <w:rPr/>
        <w:t>ꥁ⤶</w:t>
      </w:r>
      <w:r>
        <w:rPr/>
        <w:t>䩱楆滎녳猺権</w:t>
      </w:r>
      <w:r>
        <w:rPr/>
        <w:t>Ɒ</w:t>
      </w:r>
      <w:r>
        <w:rPr/>
        <w:t>싍汣깰땦泂䍱ꍸてꥴ扯嚏坱你ꇂ㚏俍싂奭쎣栮쉔奰挪彌恀煱썴䄩狂婹㩑뿎㩯㈱쉱䇂嗂ォ䑤㝷书䐰心楒겥㷍媮칭ꍚ怯ㄪ㵍懂卞䘷偉余䘮쵄뽷㩊硓䅀╚⮩▻㡳갪婾쵁䍟囍쏃〩捄䒏湯슻橅坑仂橐</w:t>
      </w:r>
      <w:r>
        <w:rPr/>
        <w:t>ꥋ</w:t>
      </w:r>
      <w:r>
        <w:rPr/>
        <w:t>妩쉭땸␩檩䠨婳呁䩔싂쉎睸䤽䢏幀숥绂伷㙾⸽㬬</w:t>
      </w:r>
      <w:r>
        <w:rPr/>
        <w:t>Ⳃ</w:t>
      </w:r>
      <w:r>
        <w:rPr/>
        <w:t>쉎츬㘹氪㵅꥔况榩</w:t>
      </w:r>
      <w:r>
        <w:rPr/>
        <w:t>ⲻ</w:t>
      </w:r>
      <w:r>
        <w:rPr/>
        <w:t>穧楯䕸</w:t>
      </w:r>
      <w:r>
        <w:rPr/>
        <w:t>ꤽ</w:t>
      </w:r>
      <w:r>
        <w:rPr/>
        <w:t>穏侘ㄦ塡⹸㵡扤컂彳╮㯍⽒곂㣂쉵䙘쉸䀨</w:t>
      </w:r>
      <w:r>
        <w:rPr/>
        <w:t>ꗃ</w:t>
      </w:r>
      <w:r>
        <w:rPr/>
        <w:t>숲싂䓂⪮㭓⪩㋂슩㡧坮晄溮딲숴㐪䝚⵲兏摰⩍걆伭길쌥䡹⾏牞搬幍⮣㝡깬␭⯂㌻剐煘䵇獸ꄩ繰⍏⽱녈㖩쉔㵹싂ꅂ슻塳숬㥋祭뽈穃ꏎ狂쉨哂番灡땆녓䨊</w:t>
      </w:r>
      <w:r>
        <w:rPr/>
        <w:t>ꔽ</w:t>
      </w:r>
      <w:r>
        <w:rPr/>
        <w:t>ꥠ皥㖡숪습䔪婂㩲弱쉾㭄瞩慬걾⹗넵㬪到⫂町</w:t>
      </w:r>
      <w:r>
        <w:rPr/>
        <w:t>ⱂ</w:t>
      </w:r>
      <w:r>
        <w:rPr/>
        <w:t>母嚏뭔</w:t>
      </w:r>
      <w:r>
        <w:rPr/>
        <w:t>ⷂ</w:t>
      </w:r>
      <w:r>
        <w:rPr/>
        <w:t>䴶䉺楘噓싎㔦◍姂㜰杶츬㝉䌩杋쉍껂㑚㑰㡀丹忂穃矂歧䌪쉓</w:t>
      </w:r>
      <w:r>
        <w:rPr/>
        <w:t>꧂</w:t>
      </w:r>
      <w:r>
        <w:rPr/>
        <w:t>礳쉪쉪䷂</w:t>
      </w:r>
      <w:r>
        <w:rPr/>
        <w:t>⠸</w:t>
      </w:r>
      <w:r>
        <w:rPr/>
        <w:t>彄庱䅭㩑潧晟쉷〺㝰夳ㅗ穣䖡숳䎘쉪슘疘剐滂쉙撩⸫厘⭑㒱佒</w:t>
      </w:r>
      <w:r>
        <w:rPr/>
        <w:t>ꥑ</w:t>
      </w:r>
      <w:r>
        <w:rPr/>
        <w:t>㍭䩮穹</w:t>
      </w:r>
      <w:r>
        <w:rPr/>
        <w:t>Ⳃ⥄⑳</w:t>
      </w:r>
      <w:r>
        <w:rPr/>
        <w:t>ꤺ</w:t>
      </w:r>
      <w:r>
        <w:rPr/>
        <w:t>⽸敵</w:t>
      </w:r>
      <w:r>
        <w:rPr/>
        <w:t>Ⱨ</w:t>
      </w:r>
      <w:r>
        <w:rPr/>
        <w:t>숽쉪砫쉙ꥥ⨬奖㵨㞱扞沱쉺껂䦥埂䍰獀朹䀤硹顫ꄴ䇂</w:t>
      </w:r>
      <w:r>
        <w:rPr/>
        <w:t>ꥋ</w:t>
      </w:r>
      <w:r>
        <w:rPr/>
        <w:t>ꏃ</w:t>
      </w:r>
      <w:r>
        <w:rPr/>
        <w:t>ⵥ</w:t>
      </w:r>
      <w:r>
        <w:rPr/>
        <w:t>싎ㄩ搫䭄䭰顁晔影䛎矂䞬熡塣潯</w:t>
      </w:r>
      <w:r>
        <w:rPr/>
        <w:t>⠤</w:t>
      </w:r>
      <w:r>
        <w:rPr/>
        <w:t>摐싍㝯楗剎頲㭠曂땣嫂䡂汱뮘剂</w:t>
      </w:r>
      <w:r>
        <w:rPr/>
        <w:t>ⱪ</w:t>
      </w:r>
      <w:r>
        <w:rPr/>
        <w:t>け⥭싎稲娸㬪䩅㑈㎥恥晅쉮绂睢浒쉚摨幡쉥畅䷂⭔쉙꺥䴷橓疥全</w:t>
      </w:r>
      <w:r>
        <w:rPr/>
        <w:t>ꗃ</w:t>
      </w:r>
      <w:r>
        <w:rPr/>
        <w:t>倣䷂㜷椭昱㇂娫嘶瑟厡⹙輳㥃⥣畡䵅썒仃態䀶⑒싂쉷秂畷䡤┻奕㑶吹⤰䭸䝒擂숷ヂ긦榡浨漵婥浚哂彦⍚ヂ</w:t>
      </w:r>
      <w:r>
        <w:rPr/>
        <w:t>ⱟ</w:t>
      </w:r>
      <w:r>
        <w:rPr/>
        <w:t>慆硦䟂䱶氪滂䊩瑮働䕞數洶땢⌥녗地쉱獆頤䍇䀲爨つ牆㑗繑싂㎥곂䔪禩汇췂㙋瓂呴彎硏䌺꺘ㅐ䈹䰦忂䫂䣂㪩啷䨳䑱♌㙆⧃뭷긱쉋奤䠥彀氬䅋仃奣㑣戵⪘㬷䝮彚◂뿂示촫扨䑤㇂䤮</w:t>
      </w:r>
      <w:r>
        <w:rPr/>
        <w:t>ⱴ</w:t>
      </w:r>
      <w:r>
        <w:rPr/>
        <w:t>垘⧂仂䊱┬䎩싂㔤싃輣곎㏂쉓䭎㉚쉪⑑긤땷㍚樸㝱쉚</w:t>
      </w:r>
      <w:r>
        <w:rPr/>
        <w:t>⡀</w:t>
      </w:r>
      <w:r>
        <w:rPr/>
        <w:t>䔵䝕싃祋땰灟ꍂ〈⻂癕挵쉞ꏂ伷ꄦ⭳她싂⸱愪㍃⭔偯녬␰恡쉒뭇睵</w:t>
      </w:r>
      <w:r>
        <w:rPr/>
        <w:t>꥟♁</w:t>
      </w:r>
      <w:r>
        <w:rPr/>
        <w:t>⽤爺㖩朴㴱䛃⺣禵ꍖ汃㥚⽒燎슬單轳⥗㫂穡⩺뼰쉓楳倰䥂殮㴵呬癁쉗긫牎绎</w:t>
      </w:r>
      <w:r>
        <w:rPr/>
        <w:t>ⱡ⏂</w:t>
      </w:r>
      <w:r>
        <w:rPr/>
        <w:t>㫂湉㏂</w:t>
      </w:r>
      <w:r>
        <w:rPr/>
        <w:t>Ⳃ⭋</w:t>
      </w:r>
      <w:r>
        <w:rPr/>
        <w:t>㌥婫嘶떿녨䵦婰</w:t>
      </w:r>
      <w:r>
        <w:rPr/>
        <w:t>ꦡ</w:t>
      </w:r>
      <w:r>
        <w:rPr/>
        <w:t>磂㈥䫎獡䇂㭩䉬䀻㘲②䭒䩌䥯䉋呀ꏃ䁰䀵伯㨪㖥썯쌯땒矂⨽㬯嘷⽚剙祹⩋쉗渽ꅪ唲䴹撮쉗㍁硯轌浟뿎䘶䍌勂츣⚵ꅹ畬戱뽅쉁伸サㅄ偺浤뽥䕹㐽纥䡫뽩숩ꅔ繨쉘␴頶⑷奟湘殡⍍㨺䈫㐩獄旂ㅘ⼸</w:t>
      </w:r>
      <w:r>
        <w:rPr/>
        <w:t>ⱄ</w:t>
      </w:r>
      <w:r>
        <w:rPr/>
        <w:t>晠䲮</w:t>
      </w:r>
      <w:r>
        <w:rPr/>
        <w:t>ꕄ</w:t>
      </w:r>
      <w:r>
        <w:rPr/>
        <w:t>栰♳쉭捚纩佌坩</w:t>
      </w:r>
      <w:r>
        <w:rPr/>
        <w:t>ⱡ</w:t>
      </w:r>
      <w:r>
        <w:rPr/>
        <w:t>숸䙞牸傱乥싎礴弊ㆩ</w:t>
      </w:r>
      <w:r>
        <w:rPr/>
        <w:t>ꤪ</w:t>
      </w:r>
      <w:r>
        <w:rPr/>
        <w:t>뽉ꥣ싎땫墻䲩㑒䑡千꺵竂滎쉸</w:t>
      </w:r>
      <w:r>
        <w:rPr/>
        <w:t>⡞</w:t>
      </w:r>
      <w:r>
        <w:rPr/>
        <w:t>썒恆頣숴⼷睳扶⹦㤫伤塀伳䁎喵ㆵ䩴㕅卭ꥮ浘漺⹭⩓伣佊</w:t>
      </w:r>
      <w:r>
        <w:rPr/>
        <w:t>ⶩ</w:t>
      </w:r>
      <w:r>
        <w:rPr/>
        <w:t>瘦㯎㛂敂睓쵵瑂⽷轚꺬猣珂憻◂奶쌵䰣睞⒵츫湋㟂♓濂㑗㡀䩾⥸䘭㐯彌晓㡟</w:t>
      </w:r>
      <w:r>
        <w:rPr/>
        <w:t>⠭</w:t>
      </w:r>
      <w:r>
        <w:rPr/>
        <w:t>싂㑠柂穞쉌顇䙗</w:t>
      </w:r>
      <w:r>
        <w:rPr/>
        <w:t>ꔬ</w:t>
      </w:r>
      <w:r>
        <w:rPr/>
        <w:t>칬뭈歮墻禿갰噰䥳㥩컂䱣썅</w:t>
      </w:r>
      <w:r>
        <w:rPr/>
        <w:t>ⶮ⩲</w:t>
      </w:r>
      <w:r>
        <w:rPr/>
        <w:t>娹츫硍숻⩇⽖䫂焨何曎ꅁ硆皻뭗剃轅ㆮ戻㶡硷棂㝓䛂㈹ꌹ挱秂땅爺䤷曍䭸湌⻂牨濂扨숬뽠䩠딫湭携䑕捪顔</w:t>
      </w:r>
      <w:r>
        <w:rPr/>
        <w:t>ꦣ⹢</w:t>
      </w:r>
      <w:r>
        <w:rPr/>
        <w:t>六烃⑆뭑䵺딦厬㙆䖻䢱䳃弱</w:t>
      </w:r>
      <w:r>
        <w:rPr/>
        <w:t>ⴰ</w:t>
      </w:r>
      <w:r>
        <w:rPr/>
        <w:t>䂬䐰扫稽桒縭療쉳㭚</w:t>
      </w:r>
      <w:r>
        <w:rPr/>
        <w:t>ꥀ</w:t>
      </w:r>
      <w:r>
        <w:rPr/>
        <w:t>潉㋎땘䯂瀰⩎갮噭疥佋稩슘숲걅ꍘ䗂쉀</w:t>
      </w:r>
      <w:r>
        <w:rPr/>
        <w:t>ⱳ</w:t>
      </w:r>
      <w:r>
        <w:rPr/>
        <w:t>ⴻ</w:t>
      </w:r>
      <w:r>
        <w:rPr/>
        <w:t>㤪쉑摃땳쉫땮佬濎⥂制䡍꺣呱쉠┫啵灈佟䅔棂</w:t>
      </w:r>
      <w:r>
        <w:rPr/>
        <w:t>⠤</w:t>
      </w:r>
      <w:r>
        <w:rPr/>
        <w:t>㙓㭙쉶걸熩瀱桌㬯쉾愽</w:t>
      </w:r>
      <w:r>
        <w:rPr/>
        <w:t>ꤥ⩔</w:t>
      </w:r>
      <w:r>
        <w:rPr/>
        <w:t>㭴僂慂䁕싂礳</w:t>
      </w:r>
      <w:r>
        <w:rPr/>
        <w:t>ꤵ</w:t>
      </w:r>
      <w:r>
        <w:rPr/>
        <w:t>숳丷楧㩇夻숻싍促쉨䡚䔳繄㖻뭳쉇䱅摁栵⭰涿⥟榮輯ㄱ⹖뼬쉨㝄⬶쉂䀦啌숥搲䖱쌳杅䨣쌳充桏佶促硬瑔㋂珂杹甪之习숱彶숸䝄輤繯伩㐷参숤⭲熱䴥に梘硧滂㐯倣㧂⸷秂硘쏃긱槂塯썖佶쎱쵳汊습顶唬╖場쉓⑩넫슬徿깎散㥓橆轊剏䨮</w:t>
      </w:r>
      <w:r>
        <w:rPr/>
        <w:t>ⱱ</w:t>
      </w:r>
      <w:r>
        <w:rPr/>
        <w:t>猸懂쉦湴樫幵☲祪⭠愭㵱┬䇂</w:t>
      </w:r>
      <w:r>
        <w:rPr/>
        <w:t>⡯</w:t>
      </w:r>
      <w:r>
        <w:rPr/>
        <w:t>쉎塡싂爹ㆥ桐攰촥捆쉓䭡佷塷쉚勂딪硧琺輺㢻杴凂쉬顊氮摮䑍숥슩琣싂ꍏ泂칬䒣㌫ꏂ䉱乴⸴礫ㅁ乫町</w:t>
      </w:r>
      <w:r>
        <w:rPr/>
        <w:t>ꦮ</w:t>
      </w:r>
      <w:r>
        <w:rPr/>
        <w:t>땰濂쉞䔶㮬欫㊘猩禥䀶</w:t>
      </w:r>
      <w:r>
        <w:rPr/>
        <w:t>ꔺ</w:t>
      </w:r>
      <w:r>
        <w:rPr/>
        <w:t>浴㤽⥥컂歇깮顇䘶㭗㕱㭎☪瀺繊畨淂兦㍟煖쉪こ潲噶呋彦拂ꍹ䁧쉴⾣牌쉔㇂촳㜸숹곂슣쵗伩숱㵗䕒땵</w:t>
      </w:r>
      <w:r>
        <w:rPr/>
        <w:t>ⱨ</w:t>
      </w:r>
      <w:r>
        <w:rPr/>
        <w:t>㜱獃⍈䱟捌䔺毂</w:t>
      </w:r>
      <w:r>
        <w:rPr/>
        <w:t>ⴽ</w:t>
      </w:r>
      <w:r>
        <w:rPr/>
        <w:t>㡠杤</w:t>
      </w:r>
      <w:r>
        <w:rPr/>
        <w:t>ꔩ</w:t>
      </w:r>
      <w:r>
        <w:rPr/>
        <w:t>슬䉂䱹灨칏併摋</w:t>
      </w:r>
      <w:r>
        <w:rPr/>
        <w:t>ꖏ</w:t>
      </w:r>
      <w:r>
        <w:rPr/>
        <w:t>쉰쉴격㛃⫂盂㎏票䱎瑸姂딩参㕶彤</w:t>
      </w:r>
      <w:r>
        <w:rPr/>
        <w:t>ⱥ</w:t>
      </w:r>
      <w:r>
        <w:rPr/>
        <w:t>瑇颥八</w:t>
      </w:r>
      <w:r>
        <w:rPr/>
        <w:t>ꦬ</w:t>
      </w:r>
      <w:r>
        <w:rPr/>
        <w:t>싂</w:t>
      </w:r>
      <w:r>
        <w:rPr/>
        <w:t>Ⱳ</w:t>
      </w:r>
      <w:r>
        <w:rPr/>
        <w:t>䖮倪⍱숽쉧</w:t>
      </w:r>
      <w:r>
        <w:rPr/>
        <w:t>꧃</w:t>
      </w:r>
      <w:r>
        <w:rPr/>
        <w:t>䵵쌬䑷ꏎ쉑㎬睥媥⫂灰⨪⼱䁄徘ꎱ乌塕松㉭渺</w:t>
      </w:r>
      <w:r>
        <w:rPr/>
        <w:t>ꤊ</w:t>
      </w:r>
      <w:r>
        <w:rPr/>
        <w:t>嘭┲숴侣偢拂숽佃䥁쉲</w:t>
      </w:r>
      <w:r>
        <w:rPr/>
        <w:t>ꔲ␵</w:t>
      </w:r>
      <w:r>
        <w:rPr/>
        <w:t>但䝬쏍깞狂彀硋뽄䕕楲祷栯⒩ꥢか冩橈⥎</w:t>
      </w:r>
      <w:r>
        <w:rPr/>
        <w:t>ⱳ⥇</w:t>
      </w:r>
      <w:r>
        <w:rPr/>
        <w:t>䩤⧃獾⎬渪⥧癆濂䍇眽㩐单䬨操䙀䷂㑃슥쌺ゥ㙾汒⏃ꇂ쎻咏싂쉓숫䢘㉠噯⤳䥅僂딫〳㣂斱쉖瀶ꆥ乒昺슮㵠⨮숳㡀⽥彶떥䈻止㩚怸浠쵊숱牨㕉싂䘩奓쉅ꅩ䞵穉畩녶꺣뭸썡幌迂㯂깄㯂㒡ㅇ㣍㮮뽾</w:t>
      </w:r>
      <w:r>
        <w:rPr/>
        <w:t>ꕭ</w:t>
      </w:r>
      <w:r>
        <w:rPr/>
        <w:t>楥</w:t>
      </w:r>
      <w:r>
        <w:rPr/>
        <w:t>⡔</w:t>
      </w:r>
      <w:r>
        <w:rPr/>
        <w:t>倴湸</w:t>
      </w:r>
      <w:r>
        <w:rPr/>
        <w:t>ꕁ</w:t>
      </w:r>
      <w:r>
        <w:rPr/>
        <w:t>揂䥍捺ぁ獳县㛍⥊琪冩</w:t>
      </w:r>
      <w:r>
        <w:rPr/>
        <w:t>Ⳃ</w:t>
      </w:r>
      <w:r>
        <w:rPr/>
        <w:t>숩䡷숵卙轠櫍㥥湶䥄檱恗乭她䯃숥橓㝪牲⥞垱穞乘꧎㡾挥嫂飃嚡䕰煞슥䨬㑭昦⍬ꅪ倪䩰츸⿂額灾顓♎땚硕␻☬轳煠慓务쉊䬻㕳䕎呏嗂浮急뼷쉌㊿圤싂⪿</w:t>
      </w:r>
      <w:r>
        <w:rPr/>
        <w:t>ⱀⲮ</w:t>
      </w:r>
      <w:r>
        <w:rPr/>
        <w:t>坐㟂싂栥犏쉹轗吺ꅤ牖夶灠쉌䡙疵</w:t>
      </w:r>
      <w:r>
        <w:rPr/>
        <w:t>ꥋ</w:t>
      </w:r>
      <w:r>
        <w:rPr/>
        <w:t>顣㨤䢱䑒煀時晊</w:t>
      </w:r>
      <w:r>
        <w:rPr/>
        <w:t>ꤪ</w:t>
      </w:r>
      <w:r>
        <w:rPr/>
        <w:t>ꅃ⭄춘摬杚ㅆ깪剹繧㦬侩⑾畅輱桉灎ꍋ뽪ꅯ⧂걦썱䈳숸숱烂싂⑀⽸穬쉩㋂⥵⽏⵷楑䵖㝮㍤슱涣슩潄澡䰭䄨塡껂䑧㨸⨭쉱繪㭋걖믂⏂廂䱚哂싎⽧♖䕄䥴乴䍬浀</w:t>
      </w:r>
      <w:r>
        <w:rPr/>
        <w:t>ꦩ</w:t>
      </w:r>
      <w:r>
        <w:rPr/>
        <w:t>颏䇂娶䙈ꅇ쉧洬㍶</w:t>
      </w:r>
      <w:r>
        <w:rPr/>
        <w:t>ꗍ</w:t>
      </w:r>
      <w:r>
        <w:rPr/>
        <w:t>轫瓎义숽䝸庮幮따䂮쉹묭</w:t>
      </w:r>
      <w:r>
        <w:rPr/>
        <w:t>⠨</w:t>
      </w:r>
      <w:r>
        <w:rPr/>
        <w:t>㍄쉞塐䙊獳䩄䁵何渮催戨⥦땗땯榩津倳㙳쉤㞬䅇剞䮻쉇곂䵶㶵딣槂␪㍬墘療癇弭</w:t>
      </w:r>
      <w:r>
        <w:rPr/>
        <w:t>ꥌ</w:t>
      </w:r>
      <w:r>
        <w:rPr/>
        <w:t>㜩슥싂䎮ꇍ太</w:t>
      </w:r>
      <w:r>
        <w:rPr/>
        <w:t>ⱌ⨫</w:t>
      </w:r>
      <w:r>
        <w:rPr/>
        <w:t>柂꺮兤剂䜲숭㴺쉾㭴싃⩨䀹ㅘ䜯䏂楘⩲抱癇슘呏埍塡뿂㬦쉓쵍쵄㒡稯꥚쵈庣势殣爫㞩촱㑈쵕啴冏䗍䔲梩毂頤㏂啮慾㉟숥뭩䧂江䰽㕊뾥⵪녡偊␲䞱묭깥顫㵰然싂奨绂ꇂ沱恋䁟䁄坤䅬榘숸牰颩畴湒쉇숺䱱</w:t>
      </w:r>
      <w:r>
        <w:rPr/>
        <w:t>ꖻ</w:t>
      </w:r>
      <w:r>
        <w:rPr/>
        <w:t>椣䙑慲⏂恰䌵㐺匸噐熵湤昴么쵲쉌畈砩奃癗䉸㭦彂竂䚩榮뭢㍰숱幉⩪剦乃扞是</w:t>
      </w:r>
      <w:r>
        <w:rPr/>
        <w:t>ꔯ</w:t>
      </w:r>
      <w:r>
        <w:rPr/>
        <w:t>䙨磂啀䖣坰㡈䘪뇂壂⚩典슣硋슏</w:t>
      </w:r>
      <w:r>
        <w:rPr/>
        <w:t>꤫</w:t>
      </w:r>
      <w:r>
        <w:rPr/>
        <w:t>䘶믂灎㗂ꍪ绂獒歳♾に恈幇婉所喥砊</w:t>
      </w:r>
      <w:r>
        <w:rPr/>
        <w:t>ⶩ</w:t>
      </w:r>
      <w:r>
        <w:rPr/>
        <w:t>䵫っ侬彧숶砮싍瀦</w:t>
      </w:r>
      <w:r>
        <w:rPr/>
        <w:t>ꦩ</w:t>
      </w:r>
      <w:r>
        <w:rPr/>
        <w:t>瑀䰲㓃숰噀</w:t>
      </w:r>
      <w:r>
        <w:rPr/>
        <w:t>ꤨ</w:t>
      </w:r>
      <w:r>
        <w:rPr/>
        <w:t>坫窻갸쉓춮싂栦넳ㆱ眮畃䧃⻍䐻⻂␽輷㑵晚⩱疵悵斮坹弩⥚機ꅣꍏ歍䍹䑐䝕䔹</w:t>
      </w:r>
      <w:r>
        <w:rPr/>
        <w:t>⣂</w:t>
      </w:r>
      <w:r>
        <w:rPr/>
        <w:t>녺뽌潶쉞牺⨵漶睁窱畴廎쵹⍏㉕璿╆ぬ䵤嚡斩⼺㌻睠〉䅖儰╪杕暻䁎⥠⑪㑊㠷埂帷畹ꇂ㥱쵦</w:t>
      </w:r>
      <w:r>
        <w:rPr/>
        <w:t>ꖏ</w:t>
      </w:r>
      <w:r>
        <w:rPr/>
        <w:t>恥썷숩华檘攮⭔书留쉨䁹썫슮珂坴䄽婣뽒穕偺뾩깉썰숳슥㜩숽㇂쉔煺</w:t>
      </w:r>
      <w:r>
        <w:rPr/>
        <w:t>ꕸ</w:t>
      </w:r>
      <w:r>
        <w:rPr/>
        <w:t>㢣䕵㈰䚵畟㙆揎䂩䗎䜻⭣㑗</w:t>
      </w:r>
      <w:r>
        <w:rPr/>
        <w:t>ⴱ⸽</w:t>
      </w:r>
      <w:r>
        <w:rPr/>
        <w:t>숪昪⑂攺숯ꍉ瑙쌲活彾兮摙栺䕃䵗╇⩪컂쉃海剂搭䥓㬪偒슏捭㵞䱂䱭汰杤桤堽㝥땁쵀輯䡹㚿ꏃ②쉢ꌱ婭束䭹㯂㣂딯嫂慭癊䭖繹숹卪䰬懂禥⩏溥帷㍡湫偊⹱扐䅟㉠癭獳㶬捱쉌긲硅썱䙔㍲〥欵䍘뗂抵穘⬮⴪䳂깏깠䁷奸涮칫坓仂扉㮮뇂䍩揂ネ澥牒杯搻䑄䵊㗂⽩⪣⨲녇쉞☥朹쉚弰㐥쉷奵奏㬨숶䤯⭫浑</w:t>
      </w:r>
      <w:r>
        <w:rPr/>
        <w:t>ꦩ</w:t>
      </w:r>
      <w:r>
        <w:rPr/>
        <w:t>䚬淃扏㩖쉴쉅슏转䍐䱓䔭䡨旂牀㪩숶䑯</w:t>
      </w:r>
      <w:r>
        <w:rPr/>
        <w:t>ⰸ</w:t>
      </w:r>
      <w:r>
        <w:rPr/>
        <w:t>⽨놻ꍔ眱乾䝘㙔깏㈩ㅈ噁쉌ㄺ挪㵪놻晃싂㡇╵硑</w:t>
      </w:r>
      <w:r>
        <w:rPr/>
        <w:t>ꤷ</w:t>
      </w:r>
      <w:r>
        <w:rPr/>
        <w:t>䱧갲が䨭種㓂</w:t>
      </w:r>
      <w:r>
        <w:rPr/>
        <w:t>ꦬ</w:t>
      </w:r>
      <w:r>
        <w:rPr/>
        <w:t>쵥㕙圸뗎䌦徻숮榩㥤畚楪䥫⩉沬濂癈껂婐녃㴬汍祷⥑縳彴╏偂副䙔춻</w:t>
      </w:r>
      <w:r>
        <w:rPr/>
        <w:t>ꦻ</w:t>
      </w:r>
      <w:r>
        <w:rPr/>
        <w:t>牖牧㈶♓澩喥敷渺䘭쉀䬪</w:t>
      </w:r>
      <w:r>
        <w:rPr/>
        <w:t>ꥇ╊</w:t>
      </w:r>
      <w:r>
        <w:rPr/>
        <w:t>吷ꥧ㡄揂猷쉤椷싃噎潑硣췂쉪婤ꇂ眲矂汤卂⛂갶쉥ꆣ慮柂㭌媣걓偮抮숫仂䝤⹎㮻摴⧂轞湸쉧刵䠯</w:t>
      </w:r>
      <w:r>
        <w:rPr/>
        <w:t>ⷂ</w:t>
      </w:r>
      <w:r>
        <w:rPr/>
        <w:t>禱䬺䷂써繖偳ꅰ偯硙颏怲灧⑪㞮쉖攽輣䋂⼥眷㡚㗂歺㑊䙧䩢㶬䭅</w:t>
      </w:r>
      <w:r>
        <w:rPr/>
        <w:t>ꗂ</w:t>
      </w:r>
      <w:r>
        <w:rPr/>
        <w:t>ⱸ</w:t>
      </w:r>
      <w:r>
        <w:rPr/>
        <w:t>㙬橵東敯䭉䠷婆砬숩塌䩣꺥婪⥫厣</w:t>
      </w:r>
      <w:r>
        <w:rPr/>
        <w:t>ꥁ</w:t>
      </w:r>
      <w:r>
        <w:rPr/>
        <w:t>䶩㖻帨ꇂ䕂䴬婤</w:t>
      </w:r>
      <w:r>
        <w:rPr/>
        <w:t>ⷃ</w:t>
      </w:r>
      <w:r>
        <w:rPr/>
        <w:t>牂</w:t>
      </w:r>
      <w:r>
        <w:rPr/>
        <w:t>ⴷ</w:t>
      </w:r>
      <w:r>
        <w:rPr/>
        <w:t>ぅ걡㤬敋㫂呦쉨㓂</w:t>
      </w:r>
      <w:r>
        <w:rPr/>
        <w:t>Ɐ</w:t>
      </w:r>
      <w:r>
        <w:rPr/>
        <w:t>㭟쉔㙇썈础뗂煞潎碥쉖傱㋂╟뭦</w:t>
      </w:r>
      <w:r>
        <w:rPr/>
        <w:t>ꥌ</w:t>
      </w:r>
      <w:r>
        <w:rPr/>
        <w:t>啐坧塚㘫妘ꍮ</w:t>
      </w:r>
      <w:r>
        <w:rPr/>
        <w:t>ꦿ</w:t>
      </w:r>
      <w:r>
        <w:rPr/>
        <w:t>㊻啣뮿䱰轥毃쉳呌䙟悡婆䱧捐㴩⩧䝱䉲轔⨯䉵灎師땲쉺氊묻䘩顗슡䁫喬</w:t>
      </w:r>
      <w:r>
        <w:rPr/>
        <w:t>⡋⥃</w:t>
      </w:r>
      <w:r>
        <w:rPr/>
        <w:t>㘬伬꥞䐯㥌쏂㭁儳</w:t>
      </w:r>
      <w:r>
        <w:rPr/>
        <w:t>⡤</w:t>
      </w:r>
      <w:r>
        <w:rPr/>
        <w:t>㖏灈䥎橸⨰⽫쌪⹯梱畇ㅧ쉠港쉄⭾칏強拂䖏䍁⻎瀯숹套䚮彇渷ꅋ㙘お⤣喥ꆻ㫂扌갣澻</w:t>
      </w:r>
      <w:r>
        <w:rPr/>
        <w:t>ꦬ</w:t>
      </w:r>
      <w:r>
        <w:rPr/>
        <w:t>䳂繱濂숽⨰␫⑄䘦⪘弨ㅭ獓䝊㴨⹰㒘牣䭓⽂⑾깲湵꥘ꄨ䅴㩟</w:t>
      </w:r>
      <w:r>
        <w:rPr/>
        <w:t>ꔻ</w:t>
      </w:r>
      <w:r>
        <w:rPr/>
        <w:t>卫堭煉䝓䪱㍃䧂◂䠪숱呭㉦㥚</w:t>
      </w:r>
      <w:r>
        <w:rPr/>
        <w:t>ꤵ</w:t>
      </w:r>
      <w:r>
        <w:rPr/>
        <w:t>슥態场壂区쉄碘序쉶</w:t>
      </w:r>
      <w:r>
        <w:rPr/>
        <w:t>꧂▘</w:t>
      </w:r>
      <w:r>
        <w:rPr/>
        <w:t>㍑⨩묷朤䁦㟂␷㋂䫂칕颬梿⩪䝞硨쉊쏂婋⽚㢏칔䉊姂猬캱쎮숺ㅊ놥吲卑丱ꍮ슩⍌䃂佊呂乚橊⼮㛂슏쉵⚥爺</w:t>
      </w:r>
      <w:r>
        <w:rPr/>
        <w:t>ꥍ</w:t>
      </w:r>
      <w:r>
        <w:rPr/>
        <w:t>琷슡⭣⧍숶恘扏㔸潒佤ぅ䦵</w:t>
      </w:r>
      <w:r>
        <w:rPr/>
        <w:t>ꤽ</w:t>
      </w:r>
      <w:r>
        <w:rPr/>
        <w:t>깮䖘⸦弽㚥撥氯⽾䌴弭䉡仍캮☺䥔⌥⥙▏熬쉾쉞┶唳썢梱싂槂䤩旂塚슱쉉䛂ꌸ</w:t>
      </w:r>
      <w:r>
        <w:rPr/>
        <w:t>ꕃ</w:t>
      </w:r>
      <w:r>
        <w:rPr/>
        <w:t>쉸捇㉲䵮㙭䱩㍖</w:t>
      </w:r>
      <w:r>
        <w:rPr/>
        <w:t>ꥅ</w:t>
      </w:r>
      <w:r>
        <w:rPr/>
        <w:t>㝐</w:t>
      </w:r>
      <w:r>
        <w:rPr/>
        <w:t>ⰱ</w:t>
      </w:r>
      <w:r>
        <w:rPr/>
        <w:t>㇂ꍇ㙒㍂년⫂숵㍗畧쌱〶圬效昻位㕰睹싍㥳쉨䬩㟂䏍祆뿂檬⭑卭䕮슻䭸쵺溣썖睮礤恪㉑䔪⸤䉌㶘剾쉦廂ꅡ뭹ㅺ獗⌶祧쉤䕀䱴⩱⭐杅쉃奅쵡权牉湘</w:t>
      </w:r>
      <w:r>
        <w:rPr/>
        <w:t>ⱗ</w:t>
      </w:r>
      <w:r>
        <w:rPr/>
        <w:t>奙썷睋층㠥獏꥕슬䕂攳칵</w:t>
      </w:r>
      <w:r>
        <w:rPr/>
        <w:t>Ⳃ</w:t>
      </w:r>
      <w:r>
        <w:rPr/>
        <w:t>呉睮▘捕獩⽧窘㝦쉶⽡䐥幧⥀䱭沩쉤쉓䩳쏂桑</w:t>
      </w:r>
      <w:r>
        <w:rPr/>
        <w:t>꧂</w:t>
      </w:r>
      <w:r>
        <w:rPr/>
        <w:t>㴮㵫숤书㙯犮쉃橡曂䭳盂朮⵩䁪⤷⭊숫剧煔㩒⨰㌵䥴ぴ噦彩숽傮欫牰捔⥙습쉧挱噧浡䩺ꅷ玏䃂睫獈뭸㕉㍵슏㴯긬坲惎琯嘱꥖楯母㕥䉘⹎⒘㉘⨯㐽췂㵁⤯㢩␣㨨〪</w:t>
      </w:r>
      <w:r>
        <w:rPr/>
        <w:t>ꗂ</w:t>
      </w:r>
      <w:r>
        <w:rPr/>
        <w:t>䍘깭桥⺣燂歧顲♌匣瑘縤</w:t>
      </w:r>
      <w:r>
        <w:rPr/>
        <w:t>⡳</w:t>
      </w:r>
      <w:r>
        <w:rPr/>
        <w:t>츪癔佳幮䍶瑀</w:t>
      </w:r>
      <w:r>
        <w:rPr/>
        <w:t>ꤥ</w:t>
      </w:r>
      <w:r>
        <w:rPr/>
        <w:t>䵪쉔쉀幷硃磂숴㔪┸乨⚥㧂㇂丨幮䈨쉇噬塦ꄦ幚㙚痂狂彡幋汁樥晡</w:t>
      </w:r>
      <w:r>
        <w:rPr/>
        <w:t>ꥎ</w:t>
      </w:r>
      <w:r>
        <w:rPr/>
        <w:t>榮此䠨⩗쉔牱畤湟弪佁깡쉾싂朱畏䷂㬮僎摲䨰갣顋춥㙄뗂穬㭗䕥㦩슩敉弮䍠乏䫂㤲殿噄畤䥱盂頶⌺╷熩쉌繟⫃坎䈴뭅㜤㋍汈䖬晄弳伷塤剎伵㜨</w:t>
      </w:r>
      <w:r>
        <w:rPr/>
        <w:t>ⱅ</w:t>
      </w:r>
      <w:r>
        <w:rPr/>
        <w:t>煶ꅲ冻⑨</w:t>
      </w:r>
      <w:r>
        <w:rPr/>
        <w:t>ⱕ</w:t>
      </w:r>
      <w:r>
        <w:rPr/>
        <w:t>ꥡ惂</w:t>
      </w:r>
      <w:r>
        <w:rPr/>
        <w:t>⡎</w:t>
      </w:r>
      <w:r>
        <w:rPr/>
        <w:t>칉半抏柂ぱ땀㵕</w:t>
      </w:r>
      <w:r>
        <w:rPr/>
        <w:t>ⵧ</w:t>
      </w:r>
      <w:r>
        <w:rPr/>
        <w:t>䥑㡸쉍渊</w:t>
      </w:r>
      <w:r>
        <w:rPr/>
        <w:t>⡸</w:t>
      </w:r>
      <w:r>
        <w:rPr/>
        <w:t>쉤瑍쉧䭐湾秂偅兩쉹䮘圽⽾湇弴楕暥ㅬ㍥⭖冻</w:t>
      </w:r>
      <w:r>
        <w:rPr/>
        <w:t>ⱕ</w:t>
      </w:r>
      <w:r>
        <w:rPr/>
        <w:t>㈱愫⺮ノ轤兣噡弱</w:t>
      </w:r>
      <w:r>
        <w:rPr/>
        <w:t>ꕐ</w:t>
      </w:r>
      <w:r>
        <w:rPr/>
        <w:t>쉩⑹䍏㘰墘扑究䟂牀</w:t>
      </w:r>
      <w:r>
        <w:rPr/>
        <w:t>꤫⬷</w:t>
      </w:r>
      <w:r>
        <w:rPr/>
        <w:t>썖攵唭ぉ⻂쉪町䉓ꍢ쉂兎特楶㬵깁䉞呭儷㥩汫㨱涿ㄱ噀⪻湴숫〪⤹㬷歷⽓摇뼳</w:t>
      </w:r>
      <w:r>
        <w:rPr/>
        <w:t>ꕲ</w:t>
      </w:r>
      <w:r>
        <w:rPr/>
        <w:t>倪⬲䆏떘숮슱쉋輯</w:t>
      </w:r>
      <w:r>
        <w:rPr/>
        <w:t>ꕷ</w:t>
      </w:r>
      <w:r>
        <w:rPr/>
        <w:t>쵓呅ㄷ</w:t>
      </w:r>
      <w:r>
        <w:rPr/>
        <w:t>ⰺ</w:t>
      </w:r>
      <w:r>
        <w:rPr/>
        <w:t>汦㭡꤮䩒ㅢ睆㚻䤯㗎挲歗坟♷숰輴洷뗍슩䝁炿⽦磃⩕沘㝒片愺塙䖱稲䑐厵灢㝸Ⓜ嘦䅘㭸䙷湄㡀╹偒╨</w:t>
      </w:r>
      <w:r>
        <w:rPr/>
        <w:t>Ⱪ</w:t>
      </w:r>
      <w:r>
        <w:rPr/>
        <w:t>盂噦걷偾癊슮⌫澩䕯嘳忂</w:t>
      </w:r>
      <w:r>
        <w:rPr/>
        <w:t>꥓</w:t>
      </w:r>
      <w:r>
        <w:rPr/>
        <w:t>㏂ꅄ쉍쉊䐰塓뽗䐯㦬䪘顄燂⽃摘썷㙡啯㙬穳瑋␥䀭걖縻滂姂쉟숫슘㩺価숥㡤㊱煆쵓䁍䵨㍠祘痂㜫桐係硶⩫洳</w:t>
      </w:r>
      <w:r>
        <w:rPr/>
        <w:t>ⱞ</w:t>
      </w:r>
      <w:r>
        <w:rPr/>
        <w:t>伪╦彣</w:t>
      </w:r>
      <w:r>
        <w:rPr/>
        <w:t>ꗂ</w:t>
      </w:r>
      <w:r>
        <w:rPr/>
        <w:t>쵑瀵䓂싍䭤繈氹户⽡⸸</w:t>
      </w:r>
      <w:r>
        <w:rPr/>
        <w:t>⣂</w:t>
      </w:r>
      <w:r>
        <w:rPr/>
        <w:t>碩꥘栴牬쏂┹䰭眱걳ꥹ兞㨪噰牟渣ꄵ獪㨮穳⬽番䱯</w:t>
      </w:r>
      <w:r>
        <w:rPr/>
        <w:t>ꗂ</w:t>
      </w:r>
      <w:r>
        <w:rPr/>
        <w:t>樸浩춮꺥싂㍒倸䩘䩍⭣쉡ㅣ</w:t>
      </w:r>
      <w:r>
        <w:rPr/>
        <w:t>⢘</w:t>
      </w:r>
      <w:r>
        <w:rPr/>
        <w:t>슥䠹瑓</w:t>
      </w:r>
      <w:r>
        <w:rPr/>
        <w:t>ꔴ</w:t>
      </w:r>
      <w:r>
        <w:rPr/>
        <w:t>噣䯂捥撱櫂媩⨣䵴ㄩ㷂쉒㝐䮩䡙ꇂ쵈兓䡉</w:t>
      </w:r>
      <w:r>
        <w:rPr/>
        <w:t>⣃</w:t>
      </w:r>
      <w:r>
        <w:rPr/>
        <w:t>敎㝣䅩穇㍟玩涿⌵넨䟂挣晭奔䄺慫㚩效檏呎夨치䊿猱</w:t>
      </w:r>
      <w:r>
        <w:rPr/>
        <w:t>ꔨ</w:t>
      </w:r>
      <w:r>
        <w:rPr/>
        <w:t>攸⨵칣⺿䅬摶䴣彠ꄳ㨱呇</w:t>
      </w:r>
      <w:r>
        <w:rPr/>
        <w:t>ⱖ</w:t>
      </w:r>
      <w:r>
        <w:rPr/>
        <w:t>쉸쉅䦣녌</w:t>
      </w:r>
      <w:r>
        <w:rPr/>
        <w:t>ꕔ</w:t>
      </w:r>
      <w:r>
        <w:rPr/>
        <w:t>噑彡楣䉭䈵</w:t>
      </w:r>
      <w:r>
        <w:rPr/>
        <w:t>ⱬ</w:t>
      </w:r>
      <w:r>
        <w:rPr/>
        <w:t>ꎩ췂썪扡쉩䭕㙔儰⬰묪恱썐㤸灘㓂畘㒏猤壍娫숵</w:t>
      </w:r>
      <w:r>
        <w:rPr/>
        <w:t>꥓</w:t>
      </w:r>
      <w:r>
        <w:rPr/>
        <w:t>㝋匹厩╣兔ㅓ働ぎ偯䘽㤣䙶쉵쉸恃彐뭔뼦剭歐⪱轃䁾숲녺汋䭡쉒⧍矂䳂䰸桹杭㝔쌩橷汩敐顩♠칗㘰쉚㌲唰狂쉭欺稴棂䍹瀴싂쉭繕兏囂꺮愽⩔쉦摑䙞义硡睯⏂轰숴偢䝮頯꥙䛂㵄敷扱塲扙㨸⌺䀱塖딲坔䉵䤮㴪硇슩䉞卣쉍噀䰰灂临㴹쉣縨昷畳쌮</w:t>
      </w:r>
      <w:r>
        <w:rPr/>
        <w:t>ꦩ</w:t>
      </w:r>
      <w:r>
        <w:rPr/>
        <w:t>牗顲쉞畲轮㌱␭䌸Ⓜ䵂㕒戥걯盂㑹硩쉎勂⨣慒칊ꄱ뼨さ</w:t>
      </w:r>
      <w:r>
        <w:rPr/>
        <w:t>Ⱚ⹕</w:t>
      </w:r>
      <w:r>
        <w:rPr/>
        <w:t>刹</w:t>
      </w:r>
      <w:r>
        <w:rPr/>
        <w:t>ꦘ</w:t>
      </w:r>
      <w:r>
        <w:rPr/>
        <w:t>弬㑒싂䩯⬶䙄练⍃橁⩬⼨惂乸숳뼽쉯瑳灹㴤⽧浬榏䌱柂㕥䑁╄싂싂㋂◂㕂곂槍칣氰呯㠦䥦</w:t>
      </w:r>
    </w:p>
    <w:p>
      <w:pPr>
        <w:pStyle w:val="PreformattedText"/>
        <w:bidi w:val="0"/>
        <w:spacing w:before="0" w:after="0"/>
        <w:jc w:val="left"/>
        <w:rPr/>
      </w:pPr>
      <w:r>
        <w:rPr/>
        <w:t>ㅯ⸊灌⺡奅㥘瑠</w:t>
      </w:r>
      <w:r>
        <w:rPr/>
        <w:t>⢥</w:t>
      </w:r>
      <w:r>
        <w:rPr/>
        <w:t>呲摁轆繏㭤攸⭺徬拂ꅸ쌽瑯㕙ㆣ䥃乂슏福灔</w:t>
      </w:r>
      <w:r>
        <w:rPr/>
        <w:t>ⴱ</w:t>
      </w:r>
      <w:r>
        <w:rPr/>
        <w:t>⠳</w:t>
      </w:r>
      <w:r>
        <w:rPr/>
        <w:t>ひ㒬⽔愲便숫䦩勂杰⨤⻂䝦幭㎥뽎쵠㪵彎冩䆏彥⑞堸颣䰨㤲쉓숥䣂拂䝉獠囂䅄株숪漤㘭低⪿啩纮末夳싂㉐牍숵ꥥ埍㉔䱫싂꺡喥䞬〺䝃琯♭슩딦厣⏂㦩堵습䠹⬦杉幣쉟䛂䔵䙇䡢攨쉉㯂她摾긮烂た⌷䄶拍</w:t>
      </w:r>
      <w:r>
        <w:rPr/>
        <w:t>ꔬ</w:t>
      </w:r>
      <w:r>
        <w:rPr/>
        <w:t>䌣㑡硵싂垮辘☺㊏䝴숸㠩䙉갥慲㜱浫㯂欩⍪㥟♀䑡묰㠩䩓兗娣前⎩뭙</w:t>
      </w:r>
      <w:r>
        <w:rPr/>
        <w:t>ꦩ▏</w:t>
      </w:r>
      <w:r>
        <w:rPr/>
        <w:t>쉷煓楈숥毃쉚督轒썕儭㮿縳㭵䚩녅䒬㎵刽⬰炿浗睇坷쉷煮슩쉾轈䶏䕩睚</w:t>
      </w:r>
      <w:r>
        <w:rPr/>
        <w:t>ⱱ</w:t>
      </w:r>
      <w:r>
        <w:rPr/>
        <w:t>㔩ㄥ싂ꄵ㈵슮戰㙭喱䠺呰彄걨珂녙뭯䁂㑩딪싂䩘㕢䟍㨽쵧繺㡮摙㕏呙䑟䟂剭䩳갯殣棂싂砽彄凂勎슩⽨㭎㍫曂䣂輫⑯</w:t>
      </w:r>
      <w:r>
        <w:rPr/>
        <w:t>ꔸ⬷</w:t>
      </w:r>
      <w:r>
        <w:rPr/>
        <w:t>숨䱨櫂䰸創숪穘㵁䄣呲쉗쉧䘷⾱灂帪깆剞䙩♠吷䭐㙑</w:t>
      </w:r>
      <w:r>
        <w:rPr/>
        <w:t>⣂⬺</w:t>
      </w:r>
      <w:r>
        <w:rPr/>
        <w:t>믂䝙칶绂㑃ꅊ參⫂쵅盂輲숤갦願쉬숮꥖ꎩ곂䅰</w:t>
      </w:r>
      <w:r>
        <w:rPr/>
        <w:t>⠶</w:t>
      </w:r>
      <w:r>
        <w:rPr/>
        <w:t>㤽乹㩸琴唽㩉깇㜹捘幰ꥯ澬슻㙸갴朦潠扵卆改</w:t>
      </w:r>
      <w:r>
        <w:rPr/>
        <w:t>ꤺ</w:t>
      </w:r>
      <w:r>
        <w:rPr/>
        <w:t>獮徬恦惎䅏㵨係慰㣂</w:t>
      </w:r>
      <w:r>
        <w:rPr/>
        <w:t>ꤵ◎</w:t>
      </w:r>
      <w:r>
        <w:rPr/>
        <w:t>優氺汲㑉瓂침䕎摹䐩唣녩凂䭙⑉颿穫쌤㦵㤣䕯帺쵣彤佮惂㯂⌸⪱넲⩏䙳쉗㓂㥃䦩땪썷烍坣㙮矂⭕䃂㕮䙆䰴䢩熡⦵㊩칎啤兟䑧쉖惃㈻㉋皡슩</w:t>
      </w:r>
      <w:r>
        <w:rPr/>
        <w:t>ⱕ</w:t>
      </w:r>
      <w:r>
        <w:rPr/>
        <w:t>䝋䱢匽敎兄믃弹炡甶橾␬╁䋂繱</w:t>
      </w:r>
      <w:r>
        <w:rPr/>
        <w:t>ꤻ</w:t>
      </w:r>
      <w:r>
        <w:rPr/>
        <w:t>干</w:t>
      </w:r>
      <w:r>
        <w:rPr/>
        <w:t>ⰷ</w:t>
      </w:r>
      <w:r>
        <w:rPr/>
        <w:t>䅂칥</w:t>
      </w:r>
      <w:r>
        <w:rPr/>
        <w:t>ⱞ</w:t>
      </w:r>
      <w:r>
        <w:rPr/>
        <w:t>㵱⌤칃稸</w:t>
      </w:r>
      <w:r>
        <w:rPr/>
        <w:t>꧂</w:t>
      </w:r>
      <w:r>
        <w:rPr/>
        <w:t>繎쵴⨮㈺</w:t>
      </w:r>
      <w:r>
        <w:rPr/>
        <w:t>⠦</w:t>
      </w:r>
      <w:r>
        <w:rPr/>
        <w:t>汳ꌥ㫂稦参뿂⬦싂뽑㭎숣㧂䭹</w:t>
      </w:r>
      <w:r>
        <w:rPr/>
        <w:t>Ⲙ</w:t>
      </w:r>
      <w:r>
        <w:rPr/>
        <w:t>佊䇂⽯숻當⨴</w:t>
      </w:r>
      <w:r>
        <w:rPr/>
        <w:t>ⱱ</w:t>
      </w:r>
      <w:r>
        <w:rPr/>
        <w:t>⿃汧稥敡칭疱ꄥ卟槂☷厩椫㡥催⹞䃃촭⑕ꇎ</w:t>
      </w:r>
      <w:r>
        <w:rPr/>
        <w:t>⡏</w:t>
      </w:r>
      <w:r>
        <w:rPr/>
        <w:t>쉆쵶倪</w:t>
      </w:r>
      <w:r>
        <w:rPr/>
        <w:t>ⵥ⹵</w:t>
      </w:r>
      <w:r>
        <w:rPr/>
        <w:t>껂싂ꅖ䅈恷桭</w:t>
      </w:r>
      <w:r>
        <w:rPr/>
        <w:t>꧂</w:t>
      </w:r>
      <w:r>
        <w:rPr/>
        <w:t>瑕╳䝰⛂劥</w:t>
      </w:r>
      <w:r>
        <w:rPr/>
        <w:t>⡌</w:t>
      </w:r>
      <w:r>
        <w:rPr/>
        <w:t>坯刵㜴㕷촵冏㷂潦碡</w:t>
      </w:r>
      <w:r>
        <w:rPr/>
        <w:t>Ⲯ</w:t>
      </w:r>
      <w:r>
        <w:rPr/>
        <w:t>嘤橉攮橯떻㝄</w:t>
      </w:r>
      <w:r>
        <w:rPr/>
        <w:t>꧂</w:t>
      </w:r>
      <w:r>
        <w:rPr/>
        <w:t>썩櫂쵑坚慯䍱嫂敷噊㤺㐹뽇㖱슘彡</w:t>
      </w:r>
      <w:r>
        <w:rPr/>
        <w:t>ꔵ⭱</w:t>
      </w:r>
      <w:r>
        <w:rPr/>
        <w:t>쉦䡯灊쉉곂뭤厮塰⪬〣氰偃埂䑢桊</w:t>
      </w:r>
      <w:r>
        <w:rPr/>
        <w:t>ꦬ⥵</w:t>
      </w:r>
      <w:r>
        <w:rPr/>
        <w:t>頹戊暵嘱哎⩘␽㩈頪䥰㢩轹㓂獃椣奚灈㡮䤱⫂㕔쉡燂믃⚱愶쉍䘷佇櫂숯㕁晈㈻摹䯃䝪噶犮㔨⥋㩺싍匹뇂儴氩ꅉ⹍슻囂瑟칌쉥년百勂숫</w:t>
      </w:r>
      <w:r>
        <w:rPr/>
        <w:t>Ⳃ</w:t>
      </w:r>
      <w:r>
        <w:rPr/>
        <w:t>恐⩴</w:t>
      </w:r>
      <w:r>
        <w:rPr/>
        <w:t>꧂</w:t>
      </w:r>
      <w:r>
        <w:rPr/>
        <w:t>侵稬⾘䔪䌦㩆爯楢乶⫎䁒畇쉍ꄱ撡㜳橚楢넰旂協塶捠縨숪⚵氰갳䭤湕捖繄</w:t>
      </w:r>
      <w:r>
        <w:rPr/>
        <w:t>ꤹ</w:t>
      </w:r>
      <w:r>
        <w:rPr/>
        <w:t>䘩畏廂㐱쵌佋␪⑭㟂싂䠸숨꥾眷䈴숽⹷뇂片攴䈥種䲱넬䨴橓쵃</w:t>
      </w:r>
      <w:r>
        <w:rPr/>
        <w:t>⢬⵬</w:t>
      </w:r>
      <w:r>
        <w:rPr/>
        <w:t>痂䤪协姂迍ㅰ껂歄昸쉨촳湅㫃桉㙌⩖㭎汬䵮⤳楙</w:t>
      </w:r>
      <w:r>
        <w:rPr/>
        <w:t>ⱕ</w:t>
      </w:r>
      <w:r>
        <w:rPr/>
        <w:t>剡㕅䉇㈽숴䚱幰⎩湉⍴싂頵</w:t>
      </w:r>
      <w:r>
        <w:rPr/>
        <w:t>Ⱔ</w:t>
      </w:r>
      <w:r>
        <w:rPr/>
        <w:t>䙊夨确㟍ꎿ⥟悮捔佢淂哂犏뮮⭌</w:t>
      </w:r>
      <w:r>
        <w:rPr/>
        <w:t>ꤹ</w:t>
      </w:r>
      <w:r>
        <w:rPr/>
        <w:t>嘪繨숳琸輹催㩎㊩꺥䗂摕䐩䕸</w:t>
      </w:r>
      <w:r>
        <w:rPr/>
        <w:t>ⶥ</w:t>
      </w:r>
      <w:r>
        <w:rPr/>
        <w:t>猩䊻⑷䬺嫃뽓桶啐ㆣ幄毎飂熿ヂ婩묥硡쌵츽睏硔礱畴</w:t>
      </w:r>
      <w:r>
        <w:rPr/>
        <w:t>⣂</w:t>
      </w:r>
      <w:r>
        <w:rPr/>
        <w:t>뽏浘</w:t>
      </w:r>
      <w:r>
        <w:rPr/>
        <w:t>Ⱟ</w:t>
      </w:r>
      <w:r>
        <w:rPr/>
        <w:t>곂㤥ꄲ煳깑숬싂</w:t>
      </w:r>
      <w:r>
        <w:rPr/>
        <w:t>ꔪ</w:t>
      </w:r>
      <w:r>
        <w:rPr/>
        <w:t>慙産懃땦埂㥖呢狂棍㖥싃ꆩ䥇촫辡僂旂⺵轖䞘繁壃旂硉숫┮纱徬</w:t>
      </w:r>
      <w:r>
        <w:rPr/>
        <w:t>ꦬ</w:t>
      </w:r>
      <w:r>
        <w:rPr/>
        <w:t>牟湚숫卖뭇硁㤫ㅍ싂牳</w:t>
      </w:r>
      <w:r>
        <w:rPr/>
        <w:t>ꤱ⵩</w:t>
      </w:r>
      <w:r>
        <w:rPr/>
        <w:t>싂䵵䥯㴯癘⥖⩞〹☲쉪깠吰쉲䌮稩䩹輻焲桟橒</w:t>
      </w:r>
      <w:r>
        <w:rPr/>
        <w:t>ⰲ</w:t>
      </w:r>
      <w:r>
        <w:rPr/>
        <w:t>㩉㧂숷⎏狂勂쉯湨䵂쉌硏恾㉕㑱♸硚걸⹀額슩掮燂숱㑺晚横䮬⹠熿偗侘楸乫婢쉲焵⭉歠乺䛂䉣⥐炱瞵慒愪뾡슩컂ꅥ㶿嗂딮쉠⿂え畉侣桤听</w:t>
      </w:r>
      <w:r>
        <w:rPr/>
        <w:t>ꕟ</w:t>
      </w:r>
      <w:r>
        <w:rPr/>
        <w:t>碬伽뇂颬</w:t>
      </w:r>
      <w:r>
        <w:rPr/>
        <w:t>ⰲ</w:t>
      </w:r>
      <w:r>
        <w:rPr/>
        <w:t>瑦슏捁⥴焴碿䑭쏂䡲堺♐</w:t>
      </w:r>
      <w:r>
        <w:rPr/>
        <w:t>⡎</w:t>
      </w:r>
      <w:r>
        <w:rPr/>
        <w:t>拂㑫썁匰塰</w:t>
      </w:r>
      <w:r>
        <w:rPr/>
        <w:t>ꕇ</w:t>
      </w:r>
      <w:r>
        <w:rPr/>
        <w:t>攽ㆿ瑦啎稪䈪䕣轗剋桳偎䙠失噆慥㢮㍓뽾쌴㇂㕌狂ꄮ䑗㉙灄掿慳彙㪩䣂戱䉦燂⨵潬幄㡈辡쵱㡐奭䩡猻夽⍯㨩棂䏃兯⭸䛂甸ㅗ䑐촺쌮稱戥쉐묬슬</w:t>
      </w:r>
      <w:r>
        <w:rPr/>
        <w:t>ⵤ</w:t>
      </w:r>
      <w:r>
        <w:rPr/>
        <w:t>㜯剸頲쉡⹔幆쵹⍪娺싎䴰妻䦘㥠㑳뿎婖奙쌤숷弭</w:t>
      </w:r>
      <w:r>
        <w:rPr/>
        <w:t>ꤰ</w:t>
      </w:r>
      <w:r>
        <w:rPr/>
        <w:t>㕓㍔쉋ꅫ숺瀱⻂䌪旂㜷ㄹ䊥塯䅁咘</w:t>
      </w:r>
      <w:r>
        <w:rPr/>
        <w:t>ⱸ</w:t>
      </w:r>
      <w:r>
        <w:rPr/>
        <w:t>彀</w:t>
      </w:r>
      <w:r>
        <w:rPr/>
        <w:t>⡄</w:t>
      </w:r>
      <w:r>
        <w:rPr/>
        <w:t>㈥䟂⩘쉭습䉕슣敎占恨恤쉡㧂佫䭠썦쌳娶츸꺩싂쉪噶洦⪩갹ꅂ쉡╾息⹒쉸顗䴪づ䅦ꍳ땩䕧쉒╚瀊쵳偘⽲卌熻樬䀶輤恱</w:t>
      </w:r>
      <w:r>
        <w:rPr/>
        <w:t>ꤩ</w:t>
      </w:r>
      <w:r>
        <w:rPr/>
        <w:t>땩〳긯堨浆䵁쉋쉫灯까䴭縲츭竂儽㡖癥ꆘ塠圦ꥣ㬥ꆡ</w:t>
      </w:r>
      <w:r>
        <w:rPr/>
        <w:t>Ⱚ</w:t>
      </w:r>
      <w:r>
        <w:rPr/>
        <w:t>汘㤰쉵惂놥⑂ꌱ䰪⬰橩⹹佖쉹幡䉷䙵⏂㙄䡱㭀橺㥧</w:t>
      </w:r>
      <w:r>
        <w:rPr/>
        <w:t>ⵗ</w:t>
      </w:r>
      <w:r>
        <w:rPr/>
        <w:t>깫쉞潰⽴충싂响䞩㉯䩘놣煀柎뽡㎱뽢䑀㟂䘽䵓浒堪轢啍넳⸭硘㊻啞┩ヂ浒뼰敗䙫偨桋枩佲㡸㘪湈떱敇慯弸㥁䲻影䵲䅊啞⿃䃍婯⽕깞卌⨣噳縷떡ꄳ숵佥쉞渥輰ꅅ䩓䄥扳⽘慄猶㉃싍겿䑒䨰슻</w:t>
      </w:r>
      <w:r>
        <w:rPr/>
        <w:t>⵰ꤰ</w:t>
      </w:r>
      <w:r>
        <w:rPr/>
        <w:t>ㅄ숴刷㬯墮䉒거숷쉡瀦呍걠畸歳숳ꍴ歬쉄⽲⽄䑃䥍</w:t>
      </w:r>
      <w:r>
        <w:rPr/>
        <w:t>ꥄ</w:t>
      </w:r>
      <w:r>
        <w:rPr/>
        <w:t>掻쉚딭栶秂浕ヂ㍦싂숨䅂䗂㴸拍づ╦瀣畋䬳晄⽰瑨䡣䩏䊥懎䌭数拂顏</w:t>
      </w:r>
      <w:r>
        <w:rPr/>
        <w:t>ꥏ</w:t>
      </w:r>
      <w:r>
        <w:rPr/>
        <w:t>穡䟂䀮儰卪쉚㋂摣䅐垻㍴녾忂䍇㘣㠻矂頮쉣幗⧂쉡䵱婸坹䕉㴦獩啄㔵瑊ꍔ⯂⩄쉵彙䠴믂纮㉆睨穗ッㅘ畀쉉幍ㅰ䒬庵乚䶵㉰넣惂쵕坔곂㝐㠭䨫匱㵺刳䬨⪱㕰쉺吣㟂숴㏃剔쉞癅ꄭ</w:t>
      </w:r>
      <w:r>
        <w:rPr/>
        <w:t>Ⱡ</w:t>
      </w:r>
      <w:r>
        <w:rPr/>
        <w:t>奍昱쉬㌤㇂⻂伶⧂쉭쉔㍅숣⪱牸㙘睖</w:t>
      </w:r>
      <w:r>
        <w:rPr/>
        <w:t>ꥒ</w:t>
      </w:r>
      <w:r>
        <w:rPr/>
        <w:t>囃渳쉋싂湍⩭盂侵㨳渶繗頭⭡⽔绂偆㥓潟넱䓂쉌玘┩䱸扩参䈶瘤䡹怰⭲䭟㜳뽀㷂䍤䐵싂⴪꥚쌽䆩坂䡓⍯溩效⬲擂繯內ꎩ书憮쉉⭬採剌ꥢ轞⍆썏꥕뭂</w:t>
      </w:r>
      <w:r>
        <w:rPr/>
        <w:t>⡗</w:t>
      </w:r>
      <w:r>
        <w:rPr/>
        <w:t>쉯竍㊮㊥ㅇ噗顐쌤擃䑚㔺塐砱盂쉞㌤⵳䩞䥧轨繮䗂</w:t>
      </w:r>
      <w:r>
        <w:rPr/>
        <w:t>ꕆ</w:t>
      </w:r>
      <w:r>
        <w:rPr/>
        <w:t>䂥</w:t>
      </w:r>
      <w:r>
        <w:rPr/>
        <w:t>ꤻ</w:t>
      </w:r>
      <w:r>
        <w:rPr/>
        <w:t>兵䞥慙땧숳奸♵쉐슩㩣繫礣⑕떘</w:t>
      </w:r>
      <w:r>
        <w:rPr/>
        <w:t>ꤸ</w:t>
      </w:r>
      <w:r>
        <w:rPr/>
        <w:t>倱㙗ꍓ㕨澬礵碮숽㍕哂彤浯猣檩橗ㅊ쉔秂睁䔳ꎿ䘹㬪숽彵䡺촣摫</w:t>
      </w:r>
      <w:r>
        <w:rPr/>
        <w:t>⡄</w:t>
      </w:r>
      <w:r>
        <w:rPr/>
        <w:t>犮㖻柍佡唶쉘稽䰱佊䁰〲녀奰녉䕑暏</w:t>
      </w:r>
      <w:r>
        <w:rPr/>
        <w:t>⠪</w:t>
      </w:r>
      <w:r>
        <w:rPr/>
        <w:t>⽎쉷繗䁚㣎猭㥠ヂ涣췂圬䊘劻沿ꆣ䤲쉓亻卆䢥</w:t>
      </w:r>
      <w:r>
        <w:rPr/>
        <w:t>ꕐ</w:t>
      </w:r>
      <w:r>
        <w:rPr/>
        <w:t>汕</w:t>
      </w:r>
      <w:r>
        <w:rPr/>
        <w:t>ꕙ</w:t>
      </w:r>
      <w:r>
        <w:rPr/>
        <w:t>쉣彶縶䡹䳍恇⵸猸ㅚ堲楞䫂敢</w:t>
      </w:r>
      <w:r>
        <w:rPr/>
        <w:t>ⴣ</w:t>
      </w:r>
      <w:r>
        <w:rPr/>
        <w:t>其쉤뭯쉥䰨穥㙊걘猴⩍쉸⍥稲</w:t>
      </w:r>
      <w:r>
        <w:rPr/>
        <w:t>ⴸ</w:t>
      </w:r>
      <w:r>
        <w:rPr/>
        <w:t>佄䀫싂穥딪辿㥶飂っ䝨敾㴽꥾쎘塶싂㝐⫂樷纻ヂ吊쉟ㅲ瓎にꄣ樣䑓꧎䣂佣딱㢿慔</w:t>
      </w:r>
      <w:r>
        <w:rPr/>
        <w:t>ⱅ</w:t>
      </w:r>
      <w:r>
        <w:rPr/>
        <w:t>쉴瑊揂䏂倩䊬㑸</w:t>
      </w:r>
      <w:r>
        <w:rPr/>
        <w:t>ꕀ</w:t>
      </w:r>
      <w:r>
        <w:rPr/>
        <w:t>歑桗㊏轆䀦櫂ꍐ</w:t>
      </w:r>
      <w:r>
        <w:rPr/>
        <w:t>ꤤ</w:t>
      </w:r>
      <w:r>
        <w:rPr/>
        <w:t>㶘㝫璏娨쉕䕇</w:t>
      </w:r>
      <w:r>
        <w:rPr/>
        <w:t>⡒</w:t>
      </w:r>
      <w:r>
        <w:rPr/>
        <w:t>灸싂剖搮厏朣㝵塺仂㓂㊩湥䶏쉾㑂獆䃂⑔欩쏂急싂䎣呹㴮갰뽘䱯㗂煦ꥠ쎡㐴湇싂即슮슿䠹眫</w:t>
      </w:r>
      <w:r>
        <w:rPr/>
        <w:t>ꦿ꧍</w:t>
      </w:r>
      <w:r>
        <w:rPr/>
        <w:t>슮⌥之灑</w:t>
      </w:r>
      <w:r>
        <w:rPr/>
        <w:t>ⲿ</w:t>
      </w:r>
      <w:r>
        <w:rPr/>
        <w:t>걉치撘ㅕ櫂旍䑱弲権毂䕳㤫㜰㤫㎬㇂牪쉸넨싂䵟ꌰ걡汵橐뮵汩悡쉆䙧咵彠떣⚩뭀싂</w:t>
      </w:r>
      <w:r>
        <w:rPr/>
        <w:t>⡎⠩</w:t>
      </w:r>
      <w:r>
        <w:rPr/>
        <w:t>珎㜵湱庘睱洮䵚쉍뽭껂攪呪剑乳澏</w:t>
      </w:r>
      <w:r>
        <w:rPr/>
        <w:t>ꔹ</w:t>
      </w:r>
      <w:r>
        <w:rPr/>
        <w:t>普墩싂⽢娭怣䙃⍨걒䘯㖻═摐⩵䥺偵䲻報澡啨祣뿍뽆⵬杹海䲬搲弯䙲䡒쉚♹焴䁰唵</w:t>
      </w:r>
      <w:r>
        <w:rPr/>
        <w:t>Ⳃ</w:t>
      </w:r>
      <w:r>
        <w:rPr/>
        <w:t>ꅡ偹㓂⩏剺壂쉟쉥怮㵐琨</w:t>
      </w:r>
      <w:r>
        <w:rPr/>
        <w:t>ⵤ</w:t>
      </w:r>
      <w:r>
        <w:rPr/>
        <w:t>怪纮㡏卪숳䓍嘪䉞㪬縮个㘴䥡洮偉洹买</w:t>
      </w:r>
      <w:r>
        <w:rPr/>
        <w:t>꧂</w:t>
      </w:r>
      <w:r>
        <w:rPr/>
        <w:t>䦮㑷䥭㔮⨽歔即</w:t>
      </w:r>
      <w:r>
        <w:rPr/>
        <w:t>꥓</w:t>
      </w:r>
      <w:r>
        <w:rPr/>
        <w:t>呌樥穁숸⍬彮䝸뭂凎愨쉗쉂䁙쌱ꥱ쉖⿂</w:t>
      </w:r>
      <w:r>
        <w:rPr/>
        <w:t>ꦣ⑂</w:t>
      </w:r>
      <w:r>
        <w:rPr/>
        <w:t>㓂唰♓䳂暬䀳彂喱슏녤䫂塰熏㴶輮</w:t>
      </w:r>
      <w:r>
        <w:rPr/>
        <w:t>ꗂ</w:t>
      </w:r>
      <w:r>
        <w:rPr/>
        <w:t>忂칺䜹飂縶䂬䖮겏穚䙢뿂숺献䅌剗㉺습</w:t>
      </w:r>
      <w:r>
        <w:rPr/>
        <w:t>Ⱘ</w:t>
      </w:r>
      <w:r>
        <w:rPr/>
        <w:t>焤䕦䁃瓃Ⓧ╄汴煦㉇</w:t>
      </w:r>
      <w:r>
        <w:rPr/>
        <w:t>⡎</w:t>
      </w:r>
      <w:r>
        <w:rPr/>
        <w:t>䵾兟쉮⾩颩䏂煨㘨</w:t>
      </w:r>
      <w:r>
        <w:rPr/>
        <w:t>ⶵ</w:t>
      </w:r>
      <w:r>
        <w:rPr/>
        <w:t>숵㣂汘</w:t>
      </w:r>
      <w:r>
        <w:rPr/>
        <w:t>ꔮ</w:t>
      </w:r>
      <w:r>
        <w:rPr/>
        <w:t>䘬뭍弮嘨</w:t>
      </w:r>
      <w:r>
        <w:rPr/>
        <w:t>Ⱬ</w:t>
      </w:r>
      <w:r>
        <w:rPr/>
        <w:t>嫂⸤當䊩㐵㇂癰숵䰩獉埂浹喏㜵䔤습뭥㙱싂㤹슿㋂</w:t>
      </w:r>
      <w:r>
        <w:rPr/>
        <w:t>ꥄ</w:t>
      </w:r>
      <w:r>
        <w:rPr/>
        <w:t>㠩朩輴䟂偊湍椪㜹ꥧ⶘⶿僃㘲炣㴪땋䁆危倲곃侏⍪嚩煸婏䔥奓瞱浃㉃弴剕땾僂恪疘促懂슮坒싂楥⩐礣輹歐⸰싂</w:t>
      </w:r>
      <w:r>
        <w:rPr/>
        <w:t>ꦣ</w:t>
      </w:r>
      <w:r>
        <w:rPr/>
        <w:t>疘䁲㯂偾슿颥㎩砤㉢䟂彠枿伬싃캱⩚煣恃쉑呔丯汅䛂祉穲瑨冮汨壃匩湪刹쎱㑴㑠䖻㬱攭晆䊬䨸溩辡쉂浌⩩㨨硯仂䩬⑌斮禿祱彪숲⻂㈭稬㒮娮㘸挣畬ꄦ歠</w:t>
      </w:r>
      <w:r>
        <w:rPr/>
        <w:t>ⱸ</w:t>
      </w:r>
      <w:r>
        <w:rPr/>
        <w:t>ꔥ</w:t>
      </w:r>
      <w:r>
        <w:rPr/>
        <w:t>伤术䡉䌷湖䅗䷎㐦㔹㕏䌭䔹슻匴☤⸰쏂轨싃ꥳ䭥쉙幡⭗灪⵺犱竂숷㤷彮傻⥨숳侣</w:t>
      </w:r>
      <w:r>
        <w:rPr/>
        <w:t>ꕵ</w:t>
      </w:r>
      <w:r>
        <w:rPr/>
        <w:t>㛂</w:t>
      </w:r>
      <w:r>
        <w:rPr/>
        <w:t>Ⳃ</w:t>
      </w:r>
      <w:r>
        <w:rPr/>
        <w:t>慂䥨☷숣</w:t>
      </w:r>
      <w:r>
        <w:rPr/>
        <w:t>ꗂ</w:t>
      </w:r>
      <w:r>
        <w:rPr/>
        <w:t>⣂</w:t>
      </w:r>
      <w:r>
        <w:rPr/>
        <w:t>㙴Ⓜ挱㋂础煑</w:t>
      </w:r>
      <w:r>
        <w:rPr/>
        <w:t>⡸⥉</w:t>
      </w:r>
      <w:r>
        <w:rPr/>
        <w:t>榮쉆婉뽈쉦厣칦っ癩깑쌬숯噙⩸棂剒扟⩡㧂깐⹄䊡と㐮浯┊偞唱ㄪ⼪㵓⒡⛂싃儮楖⭥⤳갣</w:t>
      </w:r>
      <w:r>
        <w:rPr/>
        <w:t>⢵</w:t>
      </w:r>
      <w:r>
        <w:rPr/>
        <w:t>쉆縻眵㘦扫䱒㜬䲥扌睧漪繨춣橒⤯깶焬潡喬슥㯂䇂盍䉡撩摨煭挱ꌩ㐵啤告顑⽇㑀쉸䝏㘽嫂呖檩숯捊습が㚻⥣浤伶砫묯䩟䀻睙橕䙇桯丳港㥂쉠뗍㡲숫患欨坊쉞쉸䙮쉹䅔㡮갰假⨩儮</w:t>
      </w:r>
      <w:r>
        <w:rPr/>
        <w:t>ꗂ</w:t>
      </w:r>
      <w:r>
        <w:rPr/>
        <w:t>㩶晟⯃瑖╏쵃㙒췂땺䫂䃂</w:t>
      </w:r>
      <w:r>
        <w:rPr/>
        <w:t>⡥</w:t>
      </w:r>
      <w:r>
        <w:rPr/>
        <w:t>䅯숭歧긲䬪瑥쉄噸㬯㙖</w:t>
      </w:r>
      <w:r>
        <w:rPr/>
        <w:t>꥓</w:t>
      </w:r>
      <w:r>
        <w:rPr/>
        <w:t>㐬⚮넯ㆱ材䵰⵹쉮⒵啚稹㓂㥞▥墩䵭橪椽⽔䡶㝍ヂ轮乡慆♠噋瘺輻㌨熩欷뭦뮘쉯幷盃帶携䍘◂쉇堲䁘冣뽖⌰⪻埂硹뮡㤬塢껂쌯䯂倩湑칚</w:t>
      </w:r>
      <w:r>
        <w:rPr/>
        <w:t>⡆</w:t>
      </w:r>
      <w:r>
        <w:rPr/>
        <w:t>⼤</w:t>
      </w:r>
      <w:r>
        <w:rPr/>
        <w:t>ⱂ</w:t>
      </w:r>
      <w:r>
        <w:rPr/>
        <w:t>쉢슱䢻땞⑂㫂ぇ녤⨦</w:t>
      </w:r>
      <w:r>
        <w:rPr/>
        <w:t>ⵐ</w:t>
      </w:r>
      <w:r>
        <w:rPr/>
        <w:t>䝫䘸㐥췂ꍴ䙷㭔䅟</w:t>
      </w:r>
      <w:r>
        <w:rPr/>
        <w:t>ꤽ</w:t>
      </w:r>
      <w:r>
        <w:rPr/>
        <w:t>牙䤬䵂⑊슩╯塐⤮縰瞩㭙쌭十夣呃硂彨䄽桷痍┶㯂⸻浡곂䉦獀晏瑯礫㒵㬳⑐撏噄⎮⧂㥮䠭䝣ꥴ顄ꅧ欱奁枵䎮깶番㡂⎩桕绂⑎ꅉ䍥䡃畍걤싎厱⬦⨰御</w:t>
      </w:r>
      <w:r>
        <w:rPr/>
        <w:t>ⲏ</w:t>
      </w:r>
      <w:r>
        <w:rPr/>
        <w:t>⽅啇体쉦灙</w:t>
      </w:r>
      <w:r>
        <w:rPr/>
        <w:t>Ⱚ</w:t>
      </w:r>
      <w:r>
        <w:rPr/>
        <w:t>㥗뼳⹍⍖婲㕙懃노皬矂婞卺</w:t>
      </w:r>
      <w:r>
        <w:rPr/>
        <w:t>ꥄ⍗</w:t>
      </w:r>
      <w:r>
        <w:rPr/>
        <w:t>싂䋎猯怪뭤牡繱㑲潭ざ㔪</w:t>
      </w:r>
      <w:r>
        <w:rPr/>
        <w:t>ꤤ</w:t>
      </w:r>
      <w:r>
        <w:rPr/>
        <w:t>㵏㕉獋㕆꥔싂煔䜣㝋䁡穢␲꺏╸勍⮡捃깉♍⭯穢⑍</w:t>
      </w:r>
      <w:r>
        <w:rPr/>
        <w:t>ꥂ</w:t>
      </w:r>
      <w:r>
        <w:rPr/>
        <w:t>칈瓂䪥凂撬祖䋂쉶⭍卣ꍨ䑃磍恨睂</w:t>
      </w:r>
      <w:r>
        <w:rPr/>
        <w:t>⠳</w:t>
      </w:r>
      <w:r>
        <w:rPr/>
        <w:t>煤㴮捤咣䩺㵧슡噭ꍱ㯃쉍䘲</w:t>
      </w:r>
      <w:r>
        <w:rPr/>
        <w:t>ⶥ</w:t>
      </w:r>
      <w:r>
        <w:rPr/>
        <w:t>丵䥙嚥癋⑇䂡㑈놿丹佑</w:t>
      </w:r>
      <w:r>
        <w:rPr/>
        <w:t>⡡⨥</w:t>
      </w:r>
      <w:r>
        <w:rPr/>
        <w:t>䬲坏숷뿂橭轹喡俍ꄫ╧㴵쉮</w:t>
      </w:r>
      <w:r>
        <w:rPr/>
        <w:t>ꔤ</w:t>
      </w:r>
      <w:r>
        <w:rPr/>
        <w:t>吰╁湩㪮䇂♇剹㡩⭣㕞殬畣湄党榡慲眪싎쉉秂쉷䍁䁧쵚⥲佘쉞䎵숵㴴</w:t>
      </w:r>
      <w:r>
        <w:rPr/>
        <w:t>ⰽ</w:t>
      </w:r>
      <w:r>
        <w:rPr/>
        <w:t>뼵䫂离秂䑇飃䠽싃灲䑨뼵⸻吴侩瑅㦻扷⯂䴷㕰슿츰䤦녑奌抵㩊</w:t>
      </w:r>
      <w:r>
        <w:rPr/>
        <w:t>ꤤ</w:t>
      </w:r>
      <w:r>
        <w:rPr/>
        <w:t>㉄숯㈩뾵㵰␶⨩嫂㩭⭄䥪⭞䲮匽䩧湯牬䙳䵬䷂묻樥塐晳幃坷欥啩䰦숺숣欦쉞倲潏ꎿ䒻晉䣂⽩䤱掬㙂廂輸⌱⥌䦘䕦揂쉄䮱呮攦⥑浬噡걚넹刪㩉母</w:t>
      </w:r>
      <w:r>
        <w:rPr/>
        <w:t>ꥎ⥀</w:t>
      </w:r>
      <w:r>
        <w:rPr/>
        <w:t>쉫⹤瓂噓濂㧂奔辩晉㢘␸숮쉆⩃⹾睖쉭䣂㨊庮怸慊㝪䝘뇂䁐瀮塓䜮</w:t>
      </w:r>
      <w:r>
        <w:rPr/>
        <w:t>ꕰ</w:t>
      </w:r>
      <w:r>
        <w:rPr/>
        <w:t>頯</w:t>
      </w:r>
      <w:r>
        <w:rPr/>
        <w:t>ⱆ</w:t>
      </w:r>
      <w:r>
        <w:rPr/>
        <w:t>仃参⸻땕斮用楡卙歾싂녹卺쎿穤䕎橘祙壃疩쉤摕떥㵬轧㙒斥呹녖땂⺬浥漦穯掮港䙉䭬捙㗂깆⬽桁掵ネ⩈地쉮歉洹䃍恬瀭䔵ꄫ瑔竂偓㈨硨뭍㘲禱䞻㕺⸪仃女⹊梵何⑇畦</w:t>
      </w:r>
      <w:r>
        <w:rPr/>
        <w:t>⠷</w:t>
      </w:r>
      <w:r>
        <w:rPr/>
        <w:t>㭑瘰䵆瑂싍䓂⮮眤쉒欻睡圣䝡竂쉫㋂뽊縥囂䱘颱쉳櫍濂뽦迂敏牅숯禬䘻㔽竃ィ숬㑘睵轙⹴电楲㞵礦⫂兊伭潇믂坸捩쉣㥗⩬卒怳㝘䕉ꍁ䜱剺⌻〨⚮䥗㕃싂坄⵵乏걡伮秂</w:t>
      </w:r>
      <w:r>
        <w:rPr/>
        <w:t>ⲻ┤</w:t>
      </w:r>
      <w:r>
        <w:rPr/>
        <w:t>䍷싃㍭啍쉱뭯䢏⑆癈쉹桌婦ꅵ偷怶䝋䝅촬⧂⑌潧低싂㭢묥㉨扮濂嗂瞘扢塊⨯砫걐矎辘眵㩒⪡숦뼷桧쉖쉶</w:t>
      </w:r>
      <w:r>
        <w:rPr/>
        <w:t>ⲣ</w:t>
      </w:r>
      <w:r>
        <w:rPr/>
        <w:t>榩幖㵐딯也瀥輰⑕匳䌭걐⨸睁</w:t>
      </w:r>
      <w:r>
        <w:rPr/>
        <w:t>ⱗ</w:t>
      </w:r>
      <w:r>
        <w:rPr/>
        <w:t>䊩䜯㙙㜸囂䍆춻戽响坟噡ㅰ㇂㈯祫敂卹穬煯ꄤ噢딱⏂哂忂嫂敢⑒げ㉕䰨䥏숰ㅓ浩爽⨸㍆㡴ィ쵅㩾匦녋琸</w:t>
      </w:r>
      <w:r>
        <w:rPr/>
        <w:t>ⶩ</w:t>
      </w:r>
      <w:r>
        <w:rPr/>
        <w:t>싃卵䍖싂⩌㏂숥㘳䁞놮兎싍䘮僂杖䎮歍䑀周㛂ꥲ㪮쎏穱颵别㦬딩恫剟깨䷂⮬䁫⒵</w:t>
      </w:r>
      <w:r>
        <w:rPr/>
        <w:t>Ⱬ</w:t>
      </w:r>
      <w:r>
        <w:rPr/>
        <w:t>票껂戨㈥顺㝥恒⤽┮슩㉴愬捧囎楁㥈帻컂䀻痂㶡噶㩚丱췂の⌲뮵䉕ꅨ숴浢顁䘳禩㧃嘪⑵坆⽬㭬⩤こ愭瑘䮻뭇⭄扉㢱䏂쌳쉎捀弦槍쉹畴䈮捠䈷廂橮椤䀫湖㌣挷㷂䪵ꅔ뾩硸ꅠ听걮䨳䇂썦넸慟뮡써쉰䦮</w:t>
      </w:r>
      <w:r>
        <w:rPr/>
        <w:t>ⳍ</w:t>
      </w:r>
      <w:r>
        <w:rPr/>
        <w:t>깞⨣⒱䘲䱐扨ꍌ⻂싂숱쉑中顀⹹㬴摇澬숫숹卪㈹ぢ⽗浳㈱㦩䫂䍴漣橱ず玩㞡䩉偊䍌㦵ꥤ칮䀦ꄥ㔦뭣硒琰⛃㇂煇깶婚䕴</w:t>
      </w:r>
      <w:r>
        <w:rPr/>
        <w:t>ꔰ</w:t>
      </w:r>
      <w:r>
        <w:rPr/>
        <w:t>䡣䱹繶福슥슡뾮樹捹輸㡖녢捑㩃뿎剭〯⩬⑭</w:t>
      </w:r>
      <w:r>
        <w:rPr/>
        <w:t>꧂</w:t>
      </w:r>
      <w:r>
        <w:rPr/>
        <w:t>䵀싍ꅭ冱</w:t>
      </w:r>
      <w:r>
        <w:rPr/>
        <w:t>⣂</w:t>
      </w:r>
      <w:r>
        <w:rPr/>
        <w:t>ⵓ</w:t>
      </w:r>
      <w:r>
        <w:rPr/>
        <w:t>㙌</w:t>
      </w:r>
      <w:r>
        <w:rPr/>
        <w:t>ꤴ</w:t>
      </w:r>
      <w:r>
        <w:rPr/>
        <w:t>灔䕊⨻㙑⑋㥵倯ꥵ뽟堵䉬깍珂뼸猸祪ꅵ敩슿晒亿㈩书昲瑥┭⪏땟䙨뾩䥘</w:t>
      </w:r>
      <w:r>
        <w:rPr/>
        <w:t>ⲡ</w:t>
      </w:r>
      <w:r>
        <w:rPr/>
        <w:t>全抿曂㑆啫䗎槂迂偣ꥩ刦䄊纻狂⫍쉞쉉沿ꥶ氹兲䱪</w:t>
      </w:r>
      <w:r>
        <w:rPr/>
        <w:t>ⷂ</w:t>
      </w:r>
      <w:r>
        <w:rPr/>
        <w:t>뽓歪숳㈥燂⹩쉘ㅈ匫呎犘쵘倯㴹浦睖䵫쉮</w:t>
      </w:r>
      <w:r>
        <w:rPr/>
        <w:t>⡑</w:t>
      </w:r>
      <w:r>
        <w:rPr/>
        <w:t>瑨㟂婢㴷⽖䛍⍉⑺⤻숬噒吲䅸녢깁㝎傮⹪</w:t>
      </w:r>
      <w:r>
        <w:rPr/>
        <w:t>⣂</w:t>
      </w:r>
      <w:r>
        <w:rPr/>
        <w:t>㌰땺輷唷⾬䥎ꎩ態剠捥쉳깊쉩걉矂朴썱⩘</w:t>
      </w:r>
      <w:r>
        <w:rPr/>
        <w:t>ⵌ</w:t>
      </w:r>
      <w:r>
        <w:rPr/>
        <w:t>싃⹲⵳쉠䱍堩䐪殱⩺놻⼶습穢땕</w:t>
      </w:r>
      <w:r>
        <w:rPr/>
        <w:t>ⵟ</w:t>
      </w:r>
      <w:r>
        <w:rPr/>
        <w:t>杚坣쉔弩䵋슮婋㊱汨䥐歚</w:t>
      </w:r>
      <w:r>
        <w:rPr/>
        <w:t>⡤</w:t>
      </w:r>
      <w:r>
        <w:rPr/>
        <w:t>ꌷ</w:t>
      </w:r>
      <w:r>
        <w:rPr/>
        <w:t>꤬</w:t>
      </w:r>
      <w:r>
        <w:rPr/>
        <w:t>쉴䓂轨怱춱㡓숰쏂梩곂싂♒긥敉♐숸幰皏칰쉥⿂硫쉐㴻䩠䡏穈呫쉫쉇쉘䌫슥湡顴䑒㝱쉐㗂㜶䮬啖卂愱桷╾ノ塢䵥䡳佬䵐</w:t>
      </w:r>
      <w:r>
        <w:rPr/>
        <w:t>ⶱ</w:t>
      </w:r>
      <w:r>
        <w:rPr/>
        <w:t>囍楕쉵眴獦곂济⥋咿婊坲窿㕺㛂㫂先㶿欻敾썀㮩买ꄪ剗睥橵땥夣㔻䍯飂䕠⍋</w:t>
      </w:r>
      <w:r>
        <w:rPr/>
        <w:t>ꔳ</w:t>
      </w:r>
      <w:r>
        <w:rPr/>
        <w:t>䬶쉮佥䍦䡢깫繌剋䶿睎搪瑚唺㵎쉌쉍呸㩤弪摧慯⭈걪纬䦏㩢䑧䁭汘㏂桧㤲쉧싂겣ꆘ╙煄䩟撮核썶潂갤婴㕡㐥ㅅ䯃灘▣땙千瘮囂殏⨽ꅳ㉧⽔㋂⴬┮쉐呏⤭㐳쵪⮿墘㵇췂朵倸싂歟땧慘瘷ꅤ⻂␯겥坤堷涩硱㜻⻂䍞쉭刣슘┷ㅣ矂⦵㣂刷㙰䥸㉺㡖㐳</w:t>
      </w:r>
      <w:r>
        <w:rPr/>
        <w:t>Ɽ</w:t>
      </w:r>
      <w:r>
        <w:rPr/>
        <w:t>쉰䵡敁噔</w:t>
      </w:r>
      <w:r>
        <w:rPr/>
        <w:t>ꤸ</w:t>
      </w:r>
      <w:r>
        <w:rPr/>
        <w:t>顸썌慺轱侩ꥲ츶焻睫ꏂ쉁☷値䳂⥉싍䃂◂允믂☱湾䕭㭮뇃䟂숬晴灍쉁꺩쵷ꇃ⑓窥싂樨䑐捆ꄬ쉲焤쉵乞걍啴䙎충但</w:t>
      </w:r>
      <w:r>
        <w:rPr/>
        <w:t>ⱔ</w:t>
      </w:r>
      <w:r>
        <w:rPr/>
        <w:t>婲㪩嗂깯䁕떱涵凂</w:t>
      </w:r>
      <w:r>
        <w:rPr/>
        <w:t>꤫⹐</w:t>
      </w:r>
      <w:r>
        <w:rPr/>
        <w:t>楫䕲で㜷輭⹬敏恰䲩倫䝵烂ꍢ깬⥠汉䈬㜻깹㐯䡥䭧쉔쉺棍捰䈪㥤佁悵䁰◂뮥䕵㌳싂쉶⑐컂充⭨琬楫慮愩朮僂晦╪䅕</w:t>
      </w:r>
      <w:r>
        <w:rPr/>
        <w:t>⣂</w:t>
      </w:r>
      <w:r>
        <w:rPr/>
        <w:t>㯂炏湁</w:t>
      </w:r>
      <w:r>
        <w:rPr/>
        <w:t>ꕢ</w:t>
      </w:r>
      <w:r>
        <w:rPr/>
        <w:t>柍숸夥☤⍰슬㉤㍖┰</w:t>
      </w:r>
      <w:r>
        <w:rPr/>
        <w:t>ꔩ</w:t>
      </w:r>
      <w:r>
        <w:rPr/>
        <w:t>汔⹳睁싂쵟敍攮㴳块庥숨⩘恐⪣烍䲻걦쉗䝎碿猬뿂썎牓搱凂촭弥㮻숽慤癫㙾硥獪砦硰截숱欯쉫쉋穤繀쏂⽓습슘⮱煂煞㕨♉㡄歃朰㝭ぃ싂瑮橎稩攺</w:t>
      </w:r>
      <w:r>
        <w:rPr/>
        <w:t>⡲</w:t>
      </w:r>
      <w:r>
        <w:rPr/>
        <w:t>쏂㵦썌槂兒㋍剃朰쵡枮⍓犘꥚䰪瑐䈺㵲睙깶䅐睓攻䴴썂㝑轋Ⓝ摁栊浯捐浴쉯뭉딱䜱塑䘵䛂슩䝁숮㌶♀恎깏侥彍♢땀ぁ风丷</w:t>
      </w:r>
      <w:r>
        <w:rPr/>
        <w:t>ⱎ</w:t>
      </w:r>
      <w:r>
        <w:rPr/>
        <w:t>夺㒿䎏</w:t>
      </w:r>
      <w:r>
        <w:rPr/>
        <w:t>ⵊ</w:t>
      </w:r>
      <w:r>
        <w:rPr/>
        <w:t>㡰뇂獎놥泂悩⑩</w:t>
      </w:r>
      <w:r>
        <w:rPr/>
        <w:t>⠬⛂</w:t>
      </w:r>
      <w:r>
        <w:rPr/>
        <w:t>绂圩⥮歍䁠쵌手泎쉤䕃潧</w:t>
      </w:r>
      <w:r>
        <w:rPr/>
        <w:t>ꕇ</w:t>
      </w:r>
      <w:r>
        <w:rPr/>
        <w:t>⠽</w:t>
      </w:r>
      <w:r>
        <w:rPr/>
        <w:t>놿쉉䥗㨱挪轀奷㑐䕡礫츪楋䅓⧂甦</w:t>
      </w:r>
      <w:r>
        <w:rPr/>
        <w:t>⡳</w:t>
      </w:r>
      <w:r>
        <w:rPr/>
        <w:t>渵⨸ꇂ쉬䭨怽怨姂撱奷懃췎촭瑓䄷歷숻咮╩牘堸繕</w:t>
      </w:r>
      <w:r>
        <w:rPr/>
        <w:t>ⴹ</w:t>
      </w:r>
      <w:r>
        <w:rPr/>
        <w:t>㬭燂</w:t>
      </w:r>
      <w:r>
        <w:rPr/>
        <w:t>Ɫ</w:t>
      </w:r>
      <w:r>
        <w:rPr/>
        <w:t>套祉ㆻ杞坕扖ꄭ䨷塬睨捧䁌긱桟埂숯橠㩍矂넥슿卤神灏㥎櫂㤫⭀썠㍱쉕싂獤쉭晌쉩晧㩫갹嗂䤩攸穡㉢懂㟂⑒김偏㭬</w:t>
      </w:r>
      <w:r>
        <w:rPr/>
        <w:t>ꔯ</w:t>
      </w:r>
      <w:r>
        <w:rPr/>
        <w:t>쉳剴ꍃ歫䦣㣂뗂穘䩤◂䡞⽘瘻滂㥌⑚你殘⽤橕걪从淂㜳味묺䭾爵쉈㕋ꌳ슬㨻䈺幍䋂顈깶㒩桓飂嫂憮怰숪⬥楎么䄩䩺㡴㭓ꅔ坨㉷</w:t>
      </w:r>
      <w:r>
        <w:rPr/>
        <w:t>⠶</w:t>
      </w:r>
      <w:r>
        <w:rPr/>
        <w:t>깐춏琯䱁㎩䉸息넥쉐潖┲求䕯뇂匦㢏畲쵇杩</w:t>
      </w:r>
      <w:r>
        <w:rPr/>
        <w:t>ꦩ</w:t>
      </w:r>
      <w:r>
        <w:rPr/>
        <w:t>㖩쉓⼷䥤⭉㩁䉤⑎쉕濂ꎩ뭒迂쉷㒡쉩ㅡ䵸漪☣쉰皏灬氪㩹捎쉡④</w:t>
      </w:r>
      <w:r>
        <w:rPr/>
        <w:t>ꥈ</w:t>
      </w:r>
      <w:r>
        <w:rPr/>
        <w:t>畩싂棂쉶䯂杲☳櫂쉔熵別矂䁶</w:t>
      </w:r>
      <w:r>
        <w:rPr/>
        <w:t>꧂</w:t>
      </w:r>
      <w:r>
        <w:rPr/>
        <w:t>唱㭚湈㐲坉</w:t>
      </w:r>
      <w:r>
        <w:rPr/>
        <w:t>Ⱓ</w:t>
      </w:r>
      <w:r>
        <w:rPr/>
        <w:t>䚡眴毂䖵祷쉐ꆱ煦怮瓂쉯긷淎参穤썑砻瘸冣쉠歶╎竂娣戴ㄣ癗䔺刭犩ꅨ数捇楂긱␫쉥놮⚘䰱晃辘䅔쉑䪬䗂⪏䝅숱⤫ꅺ놩</w:t>
      </w:r>
      <w:r>
        <w:rPr/>
        <w:t>ꤱ</w:t>
      </w:r>
      <w:r>
        <w:rPr/>
        <w:t>䥫婦슣김〪灩</w:t>
      </w:r>
      <w:r>
        <w:rPr/>
        <w:t>ꗂ</w:t>
      </w:r>
      <w:r>
        <w:rPr/>
        <w:t>쉷纮搯㶩㥥祯癍⼴挤쉷瑶⯂깥顬넽纱凂쉪辣⩶ヂ쌶㉳犮僂乡弳㢱㷂㝲쉀辡쵙べ掱涻填帶썤婠穾拂挽⨸碱穅穭仂⥹㩟䩪役</w:t>
      </w:r>
      <w:r>
        <w:rPr/>
        <w:t>Ⳃ⹨</w:t>
      </w:r>
      <w:r>
        <w:rPr/>
        <w:t>츯⩥㩥뾩뮥輥轲瑖</w:t>
      </w:r>
      <w:r>
        <w:rPr/>
        <w:t>ꕫ</w:t>
      </w:r>
      <w:r>
        <w:rPr/>
        <w:t>漮㩯숷⎮⻂숺쉮싂쉋剮䩇拂用擃ꥭꌶ䭐䀬싎䊱슩슥습刨䞣쉁⭠癏䄴⨰쉚圤桹䩏畴⍋⑟┴匯쉋䝧㭢曂쉯婪⬷䙊㋂쉑⩺砯戤쉈做</w:t>
      </w:r>
      <w:r>
        <w:rPr/>
        <w:t>ꤺ</w:t>
      </w:r>
      <w:r>
        <w:rPr/>
        <w:t>弰浮平瑦ㄫ䬬夶顳슬繑瘦榘䁈况⽐뽴䡥쉗㧂猷睢䁚슘縹갳汈淎搪織幞䞩奏䩚轀练딫㠷汓ꌯ㙸㞿䤩抩㦵顠䪿㇂</w:t>
      </w:r>
      <w:r>
        <w:rPr/>
        <w:t>ꥃ</w:t>
      </w:r>
      <w:r>
        <w:rPr/>
        <w:t>걡睮ヂ急擂珂慙㥣㧂涵歎⍆穅睴䟂甪숊橖䑘娻䉧㙇椴礰싂묬␭ꄹ橵䁺縭灯廂㍣戻砳擂坙㕓⽒彑欸䥴灏䵢䉂ꍭ</w:t>
      </w:r>
      <w:r>
        <w:rPr/>
        <w:t>ꔸ</w:t>
      </w:r>
      <w:r>
        <w:rPr/>
        <w:t>䒬穏䡀䦡</w:t>
      </w:r>
      <w:r>
        <w:rPr/>
        <w:t>ꔴ</w:t>
      </w:r>
      <w:r>
        <w:rPr/>
        <w:t>斬燂ꅧ縩嫂䲮柃濂穠轖䩆歍礭浑㨯쉣♂濂璣쉆촶旂쉄忎歆奅</w:t>
      </w:r>
      <w:r>
        <w:rPr/>
        <w:t>ꥉ</w:t>
      </w:r>
      <w:r>
        <w:rPr/>
        <w:t>偀ꥮ煴쉟</w:t>
      </w:r>
      <w:r>
        <w:rPr/>
        <w:t>ⴵ</w:t>
      </w:r>
      <w:r>
        <w:rPr/>
        <w:t>䱱⽀ㄸꥦ꥔숨뽊싂顩䏂쉎搯敵便焷揎硩煵彴疱偒㙮㵆갶搻</w:t>
      </w:r>
      <w:r>
        <w:rPr/>
        <w:t>ꕋ</w:t>
      </w:r>
      <w:r>
        <w:rPr/>
        <w:t>䬱쉰楾輯䁄晠꺡挴礣싎橆佔숬</w:t>
      </w:r>
      <w:r>
        <w:rPr/>
        <w:t>ꔣ</w:t>
      </w:r>
      <w:r>
        <w:rPr/>
        <w:t>竂抡呸䍆㖩剆㫂♓楘</w:t>
      </w:r>
      <w:r>
        <w:rPr/>
        <w:t>ⵃ⥵</w:t>
      </w:r>
      <w:r>
        <w:rPr/>
        <w:t>倸㤳⬳䝣⍋濂㐬䜶忂獒榥쉳㭑䉓</w:t>
      </w:r>
      <w:r>
        <w:rPr/>
        <w:t>ꤥ</w:t>
      </w:r>
      <w:r>
        <w:rPr/>
        <w:t>党묪䯂㙎걕</w:t>
      </w:r>
      <w:r>
        <w:rPr/>
        <w:t>⠯</w:t>
      </w:r>
      <w:r>
        <w:rPr/>
        <w:t>柂⩹⪻숱</w:t>
      </w:r>
      <w:r>
        <w:rPr/>
        <w:t>꧂</w:t>
      </w:r>
      <w:r>
        <w:rPr/>
        <w:t>硚縲頶녴썫㝶쉴顸쉾䫂嗂㔳㥳㧂兊</w:t>
      </w:r>
      <w:r>
        <w:rPr/>
        <w:t>⠩</w:t>
      </w:r>
      <w:r>
        <w:rPr/>
        <w:t>ꥩ焨</w:t>
      </w:r>
      <w:r>
        <w:rPr/>
        <w:t>ꕢ</w:t>
      </w:r>
      <w:r>
        <w:rPr/>
        <w:t>ꅇ坯攷津仂繥䖡煾㙆咵塗</w:t>
      </w:r>
      <w:r>
        <w:rPr/>
        <w:t>ⶵ</w:t>
      </w:r>
      <w:r>
        <w:rPr/>
        <w:t>촱ꍂ㙅潱樨겱地昸⵩䅯汊땯썠㡅▬</w:t>
      </w:r>
      <w:r>
        <w:rPr/>
        <w:t>ꔵ</w:t>
      </w:r>
      <w:r>
        <w:rPr/>
        <w:t>硲㴦題쉉单ꆘ㉶擂㞬䠩湡╟䡲쉎䔩皵䙥乄쉏㥾纘</w:t>
      </w:r>
      <w:r>
        <w:rPr/>
        <w:t>ꕞ</w:t>
      </w:r>
      <w:r>
        <w:rPr/>
        <w:t>숻䡈䛂捀쏍췂땸䄵奊⒵却牢䰶䵁拂湚顒㍉㭚匵嘺繊砲䙇玡䙠䁺竂䎱䞏☵쉠哂䁎㋂⮱⩑绍㉚瞩兓捑䮩嚡亣䇂祟潊깵㘹숭乾㵞婫</w:t>
      </w:r>
      <w:r>
        <w:rPr/>
        <w:t>⠦</w:t>
      </w:r>
      <w:r>
        <w:rPr/>
        <w:t>䅶뽅撩牲㍹卐䩍〥ꅸ㥳䥠㬮敁⽐穖䤨▬塈</w:t>
      </w:r>
      <w:r>
        <w:rPr/>
        <w:t>ⵇ</w:t>
      </w:r>
      <w:r>
        <w:rPr/>
        <w:t>煯쵠䓂⹴疻</w:t>
      </w:r>
      <w:r>
        <w:rPr/>
        <w:t>ꔺ</w:t>
      </w:r>
      <w:r>
        <w:rPr/>
        <w:t>焣쵣ꌸ㉷쉉⸫⭙땁쉷쉥瘸</w:t>
      </w:r>
      <w:r>
        <w:rPr/>
        <w:t>ⲿ</w:t>
      </w:r>
      <w:r>
        <w:rPr/>
        <w:t>歏</w:t>
      </w:r>
      <w:r>
        <w:rPr/>
        <w:t>ꔤ</w:t>
      </w:r>
      <w:r>
        <w:rPr/>
        <w:t>䈻吲ꥰ唬僂㵺㉺슻摯쉰㓍╣㧂쌫⨱</w:t>
      </w:r>
      <w:r>
        <w:rPr/>
        <w:t>ꦩ</w:t>
      </w:r>
      <w:r>
        <w:rPr/>
        <w:t>칣♧┸樫顸矂ꇃ摩</w:t>
      </w:r>
      <w:r>
        <w:rPr/>
        <w:t>Ⱬ</w:t>
      </w:r>
      <w:r>
        <w:rPr/>
        <w:t>咬䲡洭쵮呣녆䄪숨㖻嘳춬頪佬䑉</w:t>
      </w:r>
      <w:r>
        <w:rPr/>
        <w:t>ⰽ</w:t>
      </w:r>
      <w:r>
        <w:rPr/>
        <w:t>㐳㣎䕗쉔㈺㝀䏎┦⥌䠥㚘놡⭱獑瑯뼽愺倫噃믂⸬幊숨桳䕏慺쉟䓂뼰녗癑䅟庩ꥩ硊숹䔥㡀䁧恋䰸歺瓎吤䩞硸슏换ꅂ싂䵳祇滂刭佄ꍖ祢ꥮ쵤浤</w:t>
      </w:r>
      <w:r>
        <w:rPr/>
        <w:t>ꦥ</w:t>
      </w:r>
      <w:r>
        <w:rPr/>
        <w:t>伫係◂䙣杌쉺</w:t>
      </w:r>
      <w:r>
        <w:rPr/>
        <w:t>ꕟ</w:t>
      </w:r>
      <w:r>
        <w:rPr/>
        <w:t>樥䄪</w:t>
      </w:r>
      <w:r>
        <w:rPr/>
        <w:t>ꦿ</w:t>
      </w:r>
      <w:r>
        <w:rPr/>
        <w:t>坏刽畔玥䡁ꅍ彷</w:t>
      </w:r>
      <w:r>
        <w:rPr/>
        <w:t>ꤹ</w:t>
      </w:r>
      <w:r>
        <w:rPr/>
        <w:t>坕숴땫参䇂婖썮</w:t>
      </w:r>
      <w:r>
        <w:rPr/>
        <w:t>Ⱜ</w:t>
      </w:r>
      <w:r>
        <w:rPr/>
        <w:t>䏂癭㵷䠶楺癦祘偾숮䁐갳숯癙슥顂⨥婆硄䭒ꇂ┽䱾幱ど㈣ꍥ傩楡╉䁔㐸</w:t>
      </w:r>
      <w:r>
        <w:rPr/>
        <w:t>ꕯ</w:t>
      </w:r>
      <w:r>
        <w:rPr/>
        <w:t>抬穫扇</w:t>
      </w:r>
      <w:r>
        <w:rPr/>
        <w:t>ⱗ</w:t>
      </w:r>
      <w:r>
        <w:rPr/>
        <w:t>컂쉵뽶</w:t>
      </w:r>
      <w:r>
        <w:rPr/>
        <w:t>ꥆ</w:t>
      </w:r>
      <w:r>
        <w:rPr/>
        <w:t>⠪</w:t>
      </w:r>
      <w:r>
        <w:rPr/>
        <w:t>弩湗</w:t>
      </w:r>
      <w:r>
        <w:rPr/>
        <w:t>ꦣ</w:t>
      </w:r>
      <w:r>
        <w:rPr/>
        <w:t>炻瀦䳂숵걨吰纥䥑噸슻㝸㝆뽤㩏氳㶘浓甴樭穕⬪祘猺捯䡟䛂걏䆮整ꆘ칺䬮</w:t>
      </w:r>
      <w:r>
        <w:rPr/>
        <w:t>Ⰺ</w:t>
      </w:r>
      <w:r>
        <w:rPr/>
        <w:t>栣刦幐뽈椶繨㩟䄲但㑢敍썷숮湹㡪䜨敠⚿습瑤洪ꅅ䡞塓浬♨쉷Ⓜ摵</w:t>
      </w:r>
      <w:r>
        <w:rPr/>
        <w:t>ⱘ</w:t>
      </w:r>
      <w:r>
        <w:rPr/>
        <w:t>爪卑䉤쉇呶쉁碻䖡⭮䈥繧갫㑩係慣温䵭⍠</w:t>
      </w:r>
      <w:r>
        <w:rPr/>
        <w:t>Ⱜ</w:t>
      </w:r>
      <w:r>
        <w:rPr/>
        <w:t>딯机䵧厡淎嫂䵇䙭쉒쉕䕷䉯瑞姂䉷稪犣櫂帻乞浣攨䚩뽘┨浉楡䫂쉌ꥷ㜰䃂慤歗䆿砵ꄥ䀴即䙓噪剺㥗슏儵⧂쉥쉃⩇㕹</w:t>
      </w:r>
      <w:r>
        <w:rPr/>
        <w:t>ꕡ</w:t>
      </w:r>
      <w:r>
        <w:rPr/>
        <w:t>ㅆ斱㍞䱀慠䥴뭞쉡㨭╏灠⹑䁹䇃뭥塷輥抻䴫츳畊㈺⭗䥯嘦幢䡁朤喵</w:t>
      </w:r>
      <w:r>
        <w:rPr/>
        <w:t>⢿</w:t>
      </w:r>
      <w:r>
        <w:rPr/>
        <w:t>暥䅂싂楾䡲癠塔湀</w:t>
      </w:r>
      <w:r>
        <w:rPr/>
        <w:t>⡬⩬</w:t>
      </w:r>
      <w:r>
        <w:rPr/>
        <w:t>㩡睓㜺痂歚㈪繲쉚䜱쉣䮬ガ根</w:t>
      </w:r>
      <w:r>
        <w:rPr/>
        <w:t>ꕑ</w:t>
      </w:r>
      <w:r>
        <w:rPr/>
        <w:t>쉺嚏灦煙㜹ぶ䎏䄵汔ꥵ쉕㔲忎攺䱧㍧뾥摧柂呃⥌쌽</w:t>
      </w:r>
      <w:r>
        <w:rPr/>
        <w:t>ꕥ</w:t>
      </w:r>
      <w:r>
        <w:rPr/>
        <w:t>슩曂긣충庣湚䩩瓂䱬睕婵♾䑚뭬㪱쉕湸坩㩶⸲淂礤</w:t>
      </w:r>
      <w:r>
        <w:rPr/>
        <w:t>ⳍ</w:t>
      </w:r>
      <w:r>
        <w:rPr/>
        <w:t>㶬渵뽹塺憘桞쉔桂녉</w:t>
      </w:r>
      <w:r>
        <w:rPr/>
        <w:t>ꦣ</w:t>
      </w:r>
      <w:r>
        <w:rPr/>
        <w:t>娩焰㩖坞쉮⨶槂䫃㤪狃硒䕾쉳䏂弽㌣쌱뼽輫㕇歙쉗䔩卾摱칕</w:t>
      </w:r>
      <w:r>
        <w:rPr/>
        <w:t>ⱳ</w:t>
      </w:r>
      <w:r>
        <w:rPr/>
        <w:t>獴⥓䚏╷쉪㙄瑾쉲竂㈭皮䥙㥓䬱숥</w:t>
      </w:r>
      <w:r>
        <w:rPr/>
        <w:t>ⰻ</w:t>
      </w:r>
      <w:r>
        <w:rPr/>
        <w:t>塰따⥀䲩娨⩁㔤凂㑡猴슬㉠䕋쉣㘬⛂⨣獃㭱ꥫ㩉煥憡愤猫촩⻂矂딴爨橱숶녫兯䴦⻂䐨坦♴平㡾浚偓⿍噃樳㫂⴪搰╱</w:t>
      </w:r>
      <w:r>
        <w:rPr/>
        <w:t>ꤷ</w:t>
      </w:r>
      <w:r>
        <w:rPr/>
        <w:t>烂爬㉘</w:t>
      </w:r>
      <w:r>
        <w:rPr/>
        <w:t>ⱊ</w:t>
      </w:r>
      <w:r>
        <w:rPr/>
        <w:t>䩟睂⩥㭠姂怬쏂灤㗎슩㵚</w:t>
      </w:r>
      <w:r>
        <w:rPr/>
        <w:t>ꔸ</w:t>
      </w:r>
      <w:r>
        <w:rPr/>
        <w:t>㯂喥캥彌䈱沘浨</w:t>
      </w:r>
      <w:r>
        <w:rPr/>
        <w:t>ⱌ</w:t>
      </w:r>
      <w:r>
        <w:rPr/>
        <w:t>晲挦▘⩡湈쵳栶汅딵⨺ㅵ竂曂</w:t>
      </w:r>
      <w:r>
        <w:rPr/>
        <w:t>Ⳃ␭</w:t>
      </w:r>
      <w:r>
        <w:rPr/>
        <w:t>쉇</w:t>
      </w:r>
      <w:r>
        <w:rPr/>
        <w:t>⣂</w:t>
      </w:r>
      <w:r>
        <w:rPr/>
        <w:t>悱柂猦싂㪘䭰漰슩瘫湪⥴䁶幫轢煄쌫걅千㭯㑁疱䡠揍摙䌥싂䵪娰䡈䦩슥㡬㜪싂쵇슬啹稽㮏斘㐦毂姂쵭側믂歴灍꺮껂㙲丫㭰⯂橤祣慪슬歅쉪楧繶楊夥繑㨫</w:t>
      </w:r>
      <w:r>
        <w:rPr/>
        <w:t>ⵍ</w:t>
      </w:r>
      <w:r>
        <w:rPr/>
        <w:t>㑞晎㵟瑦棍帺獳睖ꅢ숵吪췂</w:t>
      </w:r>
      <w:r>
        <w:rPr/>
        <w:t>ꦿ</w:t>
      </w:r>
      <w:r>
        <w:rPr/>
        <w:t>呡ァ</w:t>
      </w:r>
      <w:r>
        <w:rPr/>
        <w:t>⢥</w:t>
      </w:r>
      <w:r>
        <w:rPr/>
        <w:t>㩧ㅇ頥椴稹〷纏쉇</w:t>
      </w:r>
      <w:r>
        <w:rPr/>
        <w:t>ꥏ</w:t>
      </w:r>
      <w:r>
        <w:rPr/>
        <w:t>깒㕃䩶稦牍挳㎱䉑⹦䛂昻⑙殥⭋䇂㴪婮⿂淂禣䪮뽘슮収儶촲⑁榮輪쉒潖呵眮</w:t>
      </w:r>
      <w:r>
        <w:rPr/>
        <w:t>⡅</w:t>
      </w:r>
      <w:r>
        <w:rPr/>
        <w:t>矂䕖숭슩㑸歬呐攺⩮뭅싍碵奕咣湌숪⿂庬⍴帣쉤氫쉉怫縨扪䄸넱䝩炵湸쉅㌶䍸䉳迍㡢低⾿㇍漊兵㊱쉥쉋㕣攮䩃奎㢘䀵永ㆩ꺡숯䕄쉒扫礥慶縳㗂畐⹔ㆣ砤꥙쵩싂썅夫慖쉄</w:t>
      </w:r>
      <w:r>
        <w:rPr/>
        <w:t>ⴺ</w:t>
      </w:r>
      <w:r>
        <w:rPr/>
        <w:t>⣂</w:t>
      </w:r>
      <w:r>
        <w:rPr/>
        <w:t>숯⏃</w:t>
      </w:r>
      <w:r>
        <w:rPr/>
        <w:t>꧂</w:t>
      </w:r>
      <w:r>
        <w:rPr/>
        <w:t>䒡弥⹯䠴䂬</w:t>
      </w:r>
      <w:r>
        <w:rPr/>
        <w:t>⠻</w:t>
      </w:r>
      <w:r>
        <w:rPr/>
        <w:t>㮘䀲䖘쉎烎佩쉴</w:t>
      </w:r>
      <w:r>
        <w:rPr/>
        <w:t>⡺</w:t>
      </w:r>
      <w:r>
        <w:rPr/>
        <w:t>䴹쉢礳灇컂礲坭潈灡䱭纣䥨瀹䭯杕걫쉈㩪쉁⥅挶偎䔮䜺⌴剕㇂</w:t>
      </w:r>
      <w:r>
        <w:rPr/>
        <w:t>ꖱ</w:t>
      </w:r>
      <w:r>
        <w:rPr/>
        <w:t>繌슻걉䀥쵁䱆⽮娫瘯敏牖</w:t>
      </w:r>
      <w:r>
        <w:rPr/>
        <w:t>ꔹ</w:t>
      </w:r>
      <w:r>
        <w:rPr/>
        <w:t>䭭柂쉟䕖憡卧瓂轔疣㖿㚥숽咿䨤</w:t>
      </w:r>
      <w:r>
        <w:rPr/>
        <w:t>ꥑ</w:t>
      </w:r>
      <w:r>
        <w:rPr/>
        <w:t>椻稤㪱㵸㡕㘵具㥁頵⹟▘犥䈭쉾余煢</w:t>
      </w:r>
      <w:r>
        <w:rPr/>
        <w:t>ꕀ</w:t>
      </w:r>
      <w:r>
        <w:rPr/>
        <w:t>飂匪敊番拂拍轓캬晊儬佊㵶⩗顃㨮</w:t>
      </w:r>
      <w:r>
        <w:rPr/>
        <w:t>ⱴ</w:t>
      </w:r>
      <w:r>
        <w:rPr/>
        <w:t>칏䟂깐亩⩹⌱が썵桉┦ꥬ摯㥑浴埍搷䑲党渷咘㓂彊獑倭⩰撱癃숨㑧㩶쉶䰸礯塒⽪䱞⮡㥣枡㉮⦩廎⾿쉭当戥┪捴䅚歘㜻才♒挬獌⻂潮쉳琨眣兒뽩䵫瞘乪㈹쉕畈硾싂恰㧎쉞쉅䈨涏乃䵐氰㵫癩祅猺쉉竂嘫橄熬佊癍輤唸氭꺣쉅浱㴮廂⍪땠⿂뗂煷슣▩쉟橓㇂</w:t>
      </w:r>
      <w:r>
        <w:rPr/>
        <w:t>⡚</w:t>
      </w:r>
      <w:r>
        <w:rPr/>
        <w:t>牭䅍놣쉣䱦獎ꌤ싂冬⯂ꌺ潸䄷䗂痂䵫曂⭴䰫</w:t>
      </w:r>
      <w:r>
        <w:rPr/>
        <w:t>⠳</w:t>
      </w:r>
      <w:r>
        <w:rPr/>
        <w:t>偰㩓⥃刬勂唪硊曂⵮䙱뼵⩉䐰煑⥥倪䙫걲ꆣ쉕ꥡ繅╔獷汙䱏슡䷃呶欲뭥刣䠪䘳稦䡘ㅡ칄㷂♁䱹䁧䝁幾땔恶쵠䣂嗂숮忎唴⵫쉷彶䦏㴻昭▿㙸玻㌹欸갶沮悩㔷癱戶㙱⭒䎿徣</w:t>
      </w:r>
      <w:r>
        <w:rPr/>
        <w:t>ꤽ</w:t>
      </w:r>
      <w:r>
        <w:rPr/>
        <w:t>䌤撣幧⪬걕녈ꌸ</w:t>
      </w:r>
      <w:r>
        <w:rPr/>
        <w:t>꤭</w:t>
      </w:r>
      <w:r>
        <w:rPr/>
        <w:t>쉂⽴杣橬⩑輫⿂놱ㅁ숮뼪</w:t>
      </w:r>
      <w:r>
        <w:rPr/>
        <w:t>ꥏ</w:t>
      </w:r>
      <w:r>
        <w:rPr/>
        <w:t>㢥噋⵭䞥ㄶ</w:t>
      </w:r>
      <w:r>
        <w:rPr/>
        <w:t>ⷂ</w:t>
      </w:r>
      <w:r>
        <w:rPr/>
        <w:t>游슡갣쉢眭畞偌怪쉔㬴ꥮ祙颮け⏂䜪써呈㣂券歬横숰뭃</w:t>
      </w:r>
      <w:r>
        <w:rPr/>
        <w:t>Ⲭ</w:t>
      </w:r>
      <w:r>
        <w:rPr/>
        <w:t>橍쉷抩㪩ꏂ䊱盎圵뮡绂</w:t>
      </w:r>
      <w:r>
        <w:rPr/>
        <w:t>⡮</w:t>
      </w:r>
      <w:r>
        <w:rPr/>
        <w:t>䅨☫丳咘繳㯂</w:t>
      </w:r>
      <w:r>
        <w:rPr/>
        <w:t>ꤪ</w:t>
      </w:r>
      <w:r>
        <w:rPr/>
        <w:t>轠歌䱱䣍慆䩈땫捺쉐⩞⭤煐</w:t>
      </w:r>
      <w:r>
        <w:rPr/>
        <w:t>ⱴ</w:t>
      </w:r>
      <w:r>
        <w:rPr/>
        <w:t>狂췂칁扦</w:t>
      </w:r>
      <w:r>
        <w:rPr/>
        <w:t>ⲩ</w:t>
      </w:r>
      <w:r>
        <w:rPr/>
        <w:t>슿쵤겮癩㈣따</w:t>
      </w:r>
      <w:r>
        <w:rPr/>
        <w:t>ⱨ</w:t>
      </w:r>
      <w:r>
        <w:rPr/>
        <w:t>敷彠磂慄电坌杈污쉒꥕䐦숥⹋㯂㭁玱殱㷂䔰攽歰㍤</w:t>
      </w:r>
      <w:r>
        <w:rPr/>
        <w:t>ꥐ</w:t>
      </w:r>
      <w:r>
        <w:rPr/>
        <w:t>厩桠╶◍㫂楙犿⤨쉁轑柃杦捨⥄戭</w:t>
      </w:r>
      <w:r>
        <w:rPr/>
        <w:t>Ȿ</w:t>
      </w:r>
      <w:r>
        <w:rPr/>
        <w:t>〩㠦埃嚩뇂쎏ꍀ眵彏顓䅏숪ㅷ涘䊻帲熏㝹污片兔䬬숯所䌸捤琰</w:t>
      </w:r>
      <w:r>
        <w:rPr/>
        <w:t>ꦮ</w:t>
      </w:r>
      <w:r>
        <w:rPr/>
        <w:t>匨⏍쉷</w:t>
      </w:r>
      <w:r>
        <w:rPr/>
        <w:t>⠽</w:t>
      </w:r>
      <w:r>
        <w:rPr/>
        <w:t>晸喣䔪彬氊懂橋田歰䄤祁䄰⽲㣂숵㶥䥁╗顀숪䚵穵浙</w:t>
      </w:r>
      <w:r>
        <w:rPr/>
        <w:t>ⱓ</w:t>
      </w:r>
      <w:r>
        <w:rPr/>
        <w:t>穰係숻䕰琥⹡ꥦ쉃㥘⽎⩳땄ㅪ䚥쉸䝧떘⍗㩑ꅈ旂䥶쉥㟂痂뼪</w:t>
      </w:r>
      <w:r>
        <w:rPr/>
        <w:t>ꥂ</w:t>
      </w:r>
      <w:r>
        <w:rPr/>
        <w:t>塠熵숪盂䰱䡺䑯元彊㒱䗂⿂쉔쉆乙㛂昸摄啾恁呃䁾伪桋捁⩠숸儳杷䱉挤搰䄤䄩곂싂㜸싂䍓顦</w:t>
      </w:r>
      <w:r>
        <w:rPr/>
        <w:t>ꤸ</w:t>
      </w:r>
      <w:r>
        <w:rPr/>
        <w:t>㤶쉷䌪轲繊漤㞻捗瞥偦奐㓂㙬ㄫ唱猤㍑て숲眥晖⍅㍭摮痂摑䡑哂싂⾘㦻숵⩄歳</w:t>
      </w:r>
      <w:r>
        <w:rPr/>
        <w:t>Ⳃ</w:t>
      </w:r>
      <w:r>
        <w:rPr/>
        <w:t>䟂슬歪潓㴤䡬捬亱儦繎喘タꍧ怺湋</w:t>
      </w:r>
      <w:r>
        <w:rPr/>
        <w:t>ꖵ</w:t>
      </w:r>
      <w:r>
        <w:rPr/>
        <w:t>纩䑕敏矂쉞ㆬ畵丽숦欤㔵</w:t>
      </w:r>
      <w:r>
        <w:rPr/>
        <w:t>Ⱚ</w:t>
      </w:r>
      <w:r>
        <w:rPr/>
        <w:t>㚻呓</w:t>
      </w:r>
      <w:r>
        <w:rPr/>
        <w:t>ꦱ</w:t>
      </w:r>
      <w:r>
        <w:rPr/>
        <w:t>睋礻쉖䟂쵕囂套娬硦싂辻㷂彨㥣㥢묲妩촣伨偩</w:t>
      </w:r>
      <w:r>
        <w:rPr/>
        <w:t>ꕋ</w:t>
      </w:r>
      <w:r>
        <w:rPr/>
        <w:t>坨噑奍ꍫ微卵슬瘫⵹䧃⼳敌⭖㪏倩</w:t>
      </w:r>
      <w:r>
        <w:rPr/>
        <w:t>⠲</w:t>
      </w:r>
      <w:r>
        <w:rPr/>
        <w:t>䘲町쉋渻놩灯䓂䷂扬䕄凃湮䰲쉸琬</w:t>
      </w:r>
      <w:r>
        <w:rPr/>
        <w:t>ⴽ</w:t>
      </w:r>
      <w:r>
        <w:rPr/>
        <w:t>䉖桤⨨凂㒻㨸歔兔쉢绂潤쌥奬摬卸쉯㙖坌敌䥙싂쉕</w:t>
      </w:r>
      <w:r>
        <w:rPr/>
        <w:t>⡄</w:t>
      </w:r>
      <w:r>
        <w:rPr/>
        <w:t>뭾ꅹ䕇㬱칔䠶㍆幢췍攣㵱碬氬氰숹숪⽘偗㊩䄭</w:t>
      </w:r>
      <w:r>
        <w:rPr/>
        <w:t>ⴵ</w:t>
      </w:r>
      <w:r>
        <w:rPr/>
        <w:t>砸㈰昭䈺썹幏椶썫쉴䃂湭녗뭔</w:t>
      </w:r>
      <w:r>
        <w:rPr/>
        <w:t>ⷂ</w:t>
      </w:r>
      <w:r>
        <w:rPr/>
        <w:t>䝐☻晊⬹氱㛂</w:t>
      </w:r>
      <w:r>
        <w:rPr/>
        <w:t>ꗂ</w:t>
      </w:r>
      <w:r>
        <w:rPr/>
        <w:t>갣䢡攣뮬协</w:t>
      </w:r>
      <w:r>
        <w:rPr/>
        <w:t>꧍</w:t>
      </w:r>
      <w:r>
        <w:rPr/>
        <w:t>涩垡쉣쉆䃍䭸噌儸╃怴쉌暩䅥뭨㨸慂璡浨村㋂숽㥀쉡쉾⽥敦㇂求⧃徻슡쉧⿂浗慖勂╮䉶싂쉑湗畚쌬</w:t>
      </w:r>
      <w:r>
        <w:rPr/>
        <w:t>ⴹ</w:t>
      </w:r>
      <w:r>
        <w:rPr/>
        <w:t>䕩ꏂ牍佶뽶攥倣䛃</w:t>
      </w:r>
      <w:r>
        <w:rPr/>
        <w:t>ꖏ</w:t>
      </w:r>
      <w:r>
        <w:rPr/>
        <w:t>ꅩ숺䴮敔慄ꥧ恔呡捦繋禘䱱䡒辬塅</w:t>
      </w:r>
      <w:r>
        <w:rPr/>
        <w:t>ꤰ</w:t>
      </w:r>
      <w:r>
        <w:rPr/>
        <w:t>柂轃䑶噒杘⩤摢䁄柂㝫婩湪獩䱍</w:t>
      </w:r>
      <w:r>
        <w:rPr/>
        <w:t>ⰶ╈</w:t>
      </w:r>
      <w:r>
        <w:rPr/>
        <w:t>呔</w:t>
      </w:r>
      <w:r>
        <w:rPr/>
        <w:t>ꕭ</w:t>
      </w:r>
      <w:r>
        <w:rPr/>
        <w:t>晹祌</w:t>
      </w:r>
      <w:r>
        <w:rPr/>
        <w:t>ꤽ</w:t>
      </w:r>
      <w:r>
        <w:rPr/>
        <w:t>숴琤呷</w:t>
      </w:r>
      <w:r>
        <w:rPr/>
        <w:t>ꦩ</w:t>
      </w:r>
      <w:r>
        <w:rPr/>
        <w:t>䅸䡷⛂썮䬥繑洪䲿爨窱剙戽瀮䮥䪮摆</w:t>
      </w:r>
      <w:r>
        <w:rPr/>
        <w:t>ⱙ</w:t>
      </w:r>
      <w:r>
        <w:rPr/>
        <w:t>獅桑⸦⵷摲題朸㝄枡扄╡뽊</w:t>
      </w:r>
      <w:r>
        <w:rPr/>
        <w:t>꤭</w:t>
      </w:r>
      <w:r>
        <w:rPr/>
        <w:t>漥癉㛂䷂⴪</w:t>
      </w:r>
      <w:r>
        <w:rPr/>
        <w:t>ꔪ</w:t>
      </w:r>
      <w:r>
        <w:rPr/>
        <w:t>䝸숨⑹</w:t>
      </w:r>
      <w:r>
        <w:rPr/>
        <w:t>ⱃ</w:t>
      </w:r>
      <w:r>
        <w:rPr/>
        <w:t>䭋夦슣䥣쉬䱋칆䊮땖슘숸攺뭫熩烂㩮堥㙴뽶㕱祌歓썌숷ꅑ㊣</w:t>
      </w:r>
      <w:r>
        <w:rPr/>
        <w:t>⠵</w:t>
      </w:r>
      <w:r>
        <w:rPr/>
        <w:t>匦쉬䘫繤䫂所녶幄녒牮矎旂쉞♱㥩昨昮睥ꅞ┪♈㙎䗎佑ㅚ숪才埂슣杒〤숪微쉏쉙䰭㔻㉭䡤倪묻䬫⨺㓂䱪⫂浒垣䖏⽡㷂숨</w:t>
      </w:r>
      <w:r>
        <w:rPr/>
        <w:t>Ⱚ</w:t>
      </w:r>
      <w:r>
        <w:rPr/>
        <w:t>灲슬恱⚵썏䪱슻帱ꄽ숳䙞偈㖩何싂㙧쉠呔慎䌷䐊츯澡嚩䉮싎쉪䁚</w:t>
      </w:r>
      <w:r>
        <w:rPr/>
        <w:t>ꤣ</w:t>
      </w:r>
      <w:r>
        <w:rPr/>
        <w:t>熩奈䙉</w:t>
      </w:r>
      <w:r>
        <w:rPr/>
        <w:t>ꔫꤳ</w:t>
      </w:r>
      <w:r>
        <w:rPr/>
        <w:t>ꅃ勂頳⌥⪱ㅔ恾塎</w:t>
      </w:r>
      <w:r>
        <w:rPr/>
        <w:t>ⰱ</w:t>
      </w:r>
      <w:r>
        <w:rPr/>
        <w:t>䡶幍䬪璵䥠깇年䧂ꄪ慁⸻㍍婱</w:t>
      </w:r>
      <w:r>
        <w:rPr/>
        <w:t>ꥂ</w:t>
      </w:r>
      <w:r>
        <w:rPr/>
        <w:t>慰</w:t>
      </w:r>
      <w:r>
        <w:rPr/>
        <w:t>Ⱡ</w:t>
      </w:r>
      <w:r>
        <w:rPr/>
        <w:t>䂥䅯䡺䴴悩슿娻쉅员</w:t>
      </w:r>
      <w:r>
        <w:rPr/>
        <w:t>ꕙ</w:t>
      </w:r>
      <w:r>
        <w:rPr/>
        <w:t>㍦攩⹯䍏㔣洵쉾恧墡顒櫂䑲䭶乵</w:t>
      </w:r>
      <w:r>
        <w:rPr/>
        <w:t>ⱌ</w:t>
      </w:r>
      <w:r>
        <w:rPr/>
        <w:t>녤弬䛂</w:t>
      </w:r>
      <w:r>
        <w:rPr/>
        <w:t>ⵉ</w:t>
      </w:r>
      <w:r>
        <w:rPr/>
        <w:t>䈬숰吪쉴扁쉷㭰땗䅪걔쉪</w:t>
      </w:r>
      <w:r>
        <w:rPr/>
        <w:t>⡏</w:t>
      </w:r>
      <w:r>
        <w:rPr/>
        <w:t>椺杵塳坊䲏㭘桭欹䕖쉈䙘恳⥯䎱彥啗숪䐫놡汀㫂戰䐰㥞녕畄㕅㈷숭䢮⻂⥂쉮晁쉧奫奘抬┮습ꆡ갻䣎恵쉚惂搩ꅱ㝘⑍へ䁶싂恐杇䡑</w:t>
      </w:r>
      <w:r>
        <w:rPr/>
        <w:t>ⲣ</w:t>
      </w:r>
      <w:r>
        <w:rPr/>
        <w:t>娸쎿彧슱瑑ꅏ獗쉘䙋咩쉆쉶歪䐣쉒盎啈㥫渶ㅐ츪ꍏ憩婁流⍀㨹</w:t>
      </w:r>
      <w:r>
        <w:rPr/>
        <w:t>⠮</w:t>
      </w:r>
      <w:r>
        <w:rPr/>
        <w:t>쉖亥浌</w:t>
      </w:r>
      <w:r>
        <w:rPr/>
        <w:t>ꕸ⫂</w:t>
      </w:r>
      <w:r>
        <w:rPr/>
        <w:t>쉙숳쉸䐪⑪睶⫂㇂坅潾䅔㜵晆犏灯⥄繕䩮㎵繪灱幦쉎懂䁴㢘䍘幵숪砩⥅숵整盎걬洣䭡뇂㭃庵뾩樽쉩㭅毎㓂攻䒬쉹⹒姂쉔⴫</w:t>
      </w:r>
      <w:r>
        <w:rPr/>
        <w:t>ⲣⓂ</w:t>
      </w:r>
      <w:r>
        <w:rPr/>
        <w:t>ⵏ</w:t>
      </w:r>
      <w:r>
        <w:rPr/>
        <w:t>ꍧ╷떣䐽䉞䢘숸쉨瑍⪱䶥䩋ぺ컂䡳춡侏╊枘뗂棂㵩⭴唦瀷䴺䇂믂慉숭竂䭕쉟䷂穠숤獮㑠쉨恑砥硌</w:t>
      </w:r>
      <w:r>
        <w:rPr/>
        <w:t>ⲡ</w:t>
      </w:r>
      <w:r>
        <w:rPr/>
        <w:t>晷样砩ꅢ䛂䅌⛍쉈媬瘹奔噸㕰묦嘽㯂숫䱦</w:t>
      </w:r>
      <w:r>
        <w:rPr/>
        <w:t>ⶩ</w:t>
      </w:r>
      <w:r>
        <w:rPr/>
        <w:t>䬩繋ㅣ橣奴쉐砪㍤䨤䑪穆♏噫♑䕩숭䵰乹ꎵ⽟烂땁栦㜹깁灅◂쵂爣噐㟂䝟湾</w:t>
      </w:r>
      <w:r>
        <w:rPr/>
        <w:t>ꥅ</w:t>
      </w:r>
      <w:r>
        <w:rPr/>
        <w:t>ꍕ䰦扏呩⩍⼲椤⑄䍦輨䙈㠹砪㑁⪩⽎숲瑁灦攰숵撥碱䙓繈洬䵎硖슏棂久춮</w:t>
      </w:r>
      <w:r>
        <w:rPr/>
        <w:t>ꥒ</w:t>
      </w:r>
      <w:r>
        <w:rPr/>
        <w:t>㭋䨱ㅖ眳戽깱儮㠲䑥瀤喻깠⩪칹恊뽲朻㎥걖捑걁숩爳</w:t>
      </w:r>
      <w:r>
        <w:rPr/>
        <w:t>ꕏ</w:t>
      </w:r>
      <w:r>
        <w:rPr/>
        <w:t>啞뭦煪㋂㥑캬御戻⏎⺘㔥</w:t>
      </w:r>
      <w:r>
        <w:rPr/>
        <w:t>⣂</w:t>
      </w:r>
      <w:r>
        <w:rPr/>
        <w:t>㩭瘤顳祤橉祭⧂橥懂哂伬䑪䑋剪元敹猫⽒狂뽀楁䵁뼪컂䟎⭠䟂뮮㛂䍋⹹硓䑓㍆戲♓剌䴶숵쉖捃畳㕹䝯奍冡慚㙗Ⓜ슻㫂칮䅓캥勂獷支ꅔ㵲␪䉶</w:t>
      </w:r>
      <w:r>
        <w:rPr/>
        <w:t>ꕉ</w:t>
      </w:r>
      <w:r>
        <w:rPr/>
        <w:t>顓盂쉞갨쉮癮昱숰圳숫쉩㉉爯匱䱀稶塓㥳㝹⥨♺䝕넦㞥㵴㍂숰땚䵗偱㖏椪祬墬㥂䭥䜸⎩슿</w:t>
      </w:r>
      <w:r>
        <w:rPr/>
        <w:t>ꔴ</w:t>
      </w:r>
      <w:r>
        <w:rPr/>
        <w:t>䭧䩚䂿㌣坘⥋䤴余㡪숵㠥䕈숦䴬슿㨪犿搴ꏂ瘊</w:t>
      </w:r>
      <w:r>
        <w:rPr/>
        <w:t>⡭</w:t>
      </w:r>
      <w:r>
        <w:rPr/>
        <w:t>뭤噁</w:t>
      </w:r>
      <w:r>
        <w:rPr/>
        <w:t>ⵂ</w:t>
      </w:r>
      <w:r>
        <w:rPr/>
        <w:t>쉑㤬꺘灨⥨칣쉰汸㴺瘤㑶ꍠ牓㦣璿쉢顺㩭쉪玿ꅞ佫夶掱쉤숺㩮帬䦩⨹쉠</w:t>
      </w:r>
      <w:r>
        <w:rPr/>
        <w:t>ꕾ♳</w:t>
      </w:r>
      <w:r>
        <w:rPr/>
        <w:t>兠⹗쉧㜮䝦썴⨯繰</w:t>
      </w:r>
      <w:r>
        <w:rPr/>
        <w:t>ⰸ</w:t>
      </w:r>
      <w:r>
        <w:rPr/>
        <w:t>欮搽呍凂뼫䥚쉇䢿繏匭꥘別呃顐幹</w:t>
      </w:r>
      <w:r>
        <w:rPr/>
        <w:t>ꤺ</w:t>
      </w:r>
      <w:r>
        <w:rPr/>
        <w:t>升婆㟂</w:t>
      </w:r>
      <w:r>
        <w:rPr/>
        <w:t>ꗂ</w:t>
      </w:r>
      <w:r>
        <w:rPr/>
        <w:t>⺿卌떬䮵쉬䱕쉄⵶卵⥥䯍㩚㉂垬⍦䵗㘪框䙗䇂䉞幌婱千手稣獷습딹䧂슮⩦㭫</w:t>
      </w:r>
      <w:r>
        <w:rPr/>
        <w:t>Ⱙ</w:t>
      </w:r>
      <w:r>
        <w:rPr/>
        <w:t>囂싂캩쉣갻䈰幂犥祧皏晵摢</w:t>
      </w:r>
      <w:r>
        <w:rPr/>
        <w:t>⣂</w:t>
      </w:r>
      <w:r>
        <w:rPr/>
        <w:t>癲佧䝌欹싂긭癁噉呬㩌癨㕺杆嘪싂憣䅫⭤⾻䇂䅫灊獆㡙걊㌺女㉴䙗穷桠乔ひ껂久䩨ꆥ䵐㙪⵾쉦浪塆뿂憡␦⹃煐숨썓쉲䩎㔰⵹噯㔪啦睒녩癋⑏䓂㕄柂㈰㡠晩쉙썹睺䈯慥灑瘥䅏昲ⸯ</w:t>
      </w:r>
      <w:r>
        <w:rPr/>
        <w:t>ꦥ</w:t>
      </w:r>
      <w:r>
        <w:rPr/>
        <w:t>况䴪獐뼱妬䒡秂奘楠瘹涻㓃牢獓⩐뽤捀瘶浆求⌷竂啢㩙⑏兪䕄扗愪凂␰剓㵯奉潄녤畹ꍖ숵㭯䚮䭾潐</w:t>
      </w:r>
      <w:r>
        <w:rPr/>
        <w:t>ⰴ</w:t>
      </w:r>
      <w:r>
        <w:rPr/>
        <w:t>晈쉪瘹⼸奅ㅬ塗䈫擃㩹썖呔桠␪㙲㔬</w:t>
      </w:r>
      <w:r>
        <w:rPr/>
        <w:t>ꗂ</w:t>
      </w:r>
      <w:r>
        <w:rPr/>
        <w:t>뼪债⽨橮</w:t>
      </w:r>
      <w:r>
        <w:rPr/>
        <w:t>ꖥ</w:t>
      </w:r>
      <w:r>
        <w:rPr/>
        <w:t>㕸轠㥌</w:t>
      </w:r>
      <w:r>
        <w:rPr/>
        <w:t>ꕩ</w:t>
      </w:r>
      <w:r>
        <w:rPr/>
        <w:t>㙢獬쉹繧汵爱杵꺣䷎숻㤳浮歅</w:t>
      </w:r>
      <w:r>
        <w:rPr/>
        <w:t>Ⳃ</w:t>
      </w:r>
      <w:r>
        <w:rPr/>
        <w:t>睆㏂건</w:t>
      </w:r>
      <w:r>
        <w:rPr/>
        <w:t>ⱔ</w:t>
      </w:r>
      <w:r>
        <w:rPr/>
        <w:t>欭剘쉰䐱䉊</w:t>
      </w:r>
      <w:r>
        <w:rPr/>
        <w:t>ꦻ⥾</w:t>
      </w:r>
      <w:r>
        <w:rPr/>
        <w:t>䤪⼣歂坵㑺畾⩃伦獬쉉烂繞╎杦갩㠽㭙湋䖘♘滂䤬㯍뽒婡佬婮䦡輦䘻㙾癸ひ슣婱䭾椹䍾칀珍㵁幄䧂何㴰䵪</w:t>
      </w:r>
      <w:r>
        <w:rPr/>
        <w:t>ⵌ</w:t>
      </w:r>
      <w:r>
        <w:rPr/>
        <w:t>䅸▩噡</w:t>
      </w:r>
      <w:r>
        <w:rPr/>
        <w:t>ꔨ⹲</w:t>
      </w:r>
      <w:r>
        <w:rPr/>
        <w:t>兞䵺⻂祁⩶⩘㩆㡳뭯嫂쎻⭤啭쉊</w:t>
      </w:r>
      <w:r>
        <w:rPr/>
        <w:t>꧃</w:t>
      </w:r>
      <w:r>
        <w:rPr/>
        <w:t>䐩쉱嘽廂偙䕩呑땷条區슡⩭濂係뽺䥢妣煕䙊숨繕䐱硢</w:t>
      </w:r>
      <w:r>
        <w:rPr/>
        <w:t>ꥎ</w:t>
      </w:r>
      <w:r>
        <w:rPr/>
        <w:t>爷⤴塪䅈⨱⩓♖䔨捾濂澘싂㭊숮昪㠯狂敕⨳䚻䉆敶奷⽃潂녗䝤䉸〉쉳医갥䓂갨㕉䬣⧂绂뮩洪橲佾쉂⌴</w:t>
      </w:r>
      <w:r>
        <w:rPr/>
        <w:t>ꕔ</w:t>
      </w:r>
      <w:r>
        <w:rPr/>
        <w:t>堪䁥믂奩䠷㭑⚱䭋䚱硫擂䭱歖顤⧃</w:t>
      </w:r>
      <w:r>
        <w:rPr/>
        <w:t>꧂</w:t>
      </w:r>
      <w:r>
        <w:rPr/>
        <w:t>䑵ㅙ㝕慪</w:t>
      </w:r>
      <w:r>
        <w:rPr/>
        <w:t>ⱶ</w:t>
      </w:r>
      <w:r>
        <w:rPr/>
        <w:t>戲쉬礤皱ꅐ䐹瘻㜵쉩戱渶뽆㥲⨹⏂⸹䙎丮塬⩒쉀䮘䄣싂ꌺ唸</w:t>
      </w:r>
      <w:r>
        <w:rPr/>
        <w:t>ⵄ</w:t>
      </w:r>
      <w:r>
        <w:rPr/>
        <w:t>嫂傏摌╌⩵숹䏃圪ꥶ䝌䝅⼲⭭乕뭂䪻䷂쉨抵⨶␪㥑䑕⥦捞坈녍쉬䕧</w:t>
      </w:r>
      <w:r>
        <w:rPr/>
        <w:t>ⵤ</w:t>
      </w:r>
      <w:r>
        <w:rPr/>
        <w:t>硨旂슮㩓恏倦杗撬㍁牍媱⤊湋㏎⥷㕔兑伤츫묭䚥⪣ㅳ쉸坰䷂노䲣䙳㮵癯⍬挪は䃂幇</w:t>
      </w:r>
      <w:r>
        <w:rPr/>
        <w:t>Ⱬ⪘</w:t>
      </w:r>
      <w:r>
        <w:rPr/>
        <w:t>쉹機迂⍦㡑뼰쉲䜶䥃╹噟嫃浣㠪쉯参埂桔祰楈秂桙㉥⑒犣櫂惂䔽</w:t>
      </w:r>
      <w:r>
        <w:rPr/>
        <w:t>⡶</w:t>
      </w:r>
      <w:r>
        <w:rPr/>
        <w:t>摑氱敲汑◂</w:t>
      </w:r>
      <w:r>
        <w:rPr/>
        <w:t>Ⱔ⪬</w:t>
      </w:r>
      <w:r>
        <w:rPr/>
        <w:t>湈奔쉥⨩걄奸䱅乇琥〭䑀</w:t>
      </w:r>
      <w:r>
        <w:rPr/>
        <w:t>ⱌ</w:t>
      </w:r>
      <w:r>
        <w:rPr/>
        <w:t>姂⽠</w:t>
      </w:r>
      <w:r>
        <w:rPr/>
        <w:t>꤫</w:t>
      </w:r>
      <w:r>
        <w:rPr/>
        <w:t>㇂汭界쌴⤴슬傥㵗䇂㝦彋쉵䵰碮懍숥㠮⽀睧旃墬昤䥥晭ヂ㉬坱싂氻牳쉥ぎ揂危䱱噳ギ抵⩀㵲꥘㝺瑢㭕긴䰪ꥫ䩾䃂䉅╶捣땯奃䤹猱㑷</w:t>
      </w:r>
      <w:r>
        <w:rPr/>
        <w:t>ⰴ</w:t>
      </w:r>
      <w:r>
        <w:rPr/>
        <w:t>싂㝫쉄쉲奅晉婙␶啁潒ꥲ䵁칑쉷堤㭱患礴슥츩㘲憘⌨婩扬⌵橫坄牋伹啶颏숺䲿䬴柂晣漹◂晀숷㬵㫍塧쉏牙㴫牂䋂涵</w:t>
      </w:r>
      <w:r>
        <w:rPr/>
        <w:t>⠻</w:t>
      </w:r>
      <w:r>
        <w:rPr/>
        <w:t>慱⍵쏂懂偞</w:t>
      </w:r>
      <w:r>
        <w:rPr/>
        <w:t>ꤲ</w:t>
      </w:r>
      <w:r>
        <w:rPr/>
        <w:t>㡪뇍湓䃂숳灇䈳穔걠⑭깗䍺扠䌨䲿䐩䵟昦㋍䢣朤쉠╡恞㕗ㅓ⽉捷䛂䛂冣ꍦ輻恠彶圲쉤恁涩㙨㥍焱㶘忂頤塶</w:t>
      </w:r>
      <w:r>
        <w:rPr/>
        <w:t>⡞</w:t>
      </w:r>
      <w:r>
        <w:rPr/>
        <w:t>쉭昪绂枮晰朷娪彩撮ꌣ甹뭰牱娴䑌䁭歵⥺ꅄ⭘㷂쉏쵩听癋⬩䠭쉰恦쵓坂쉇獨灚싍</w:t>
      </w:r>
      <w:r>
        <w:rPr/>
        <w:t>ⰰ</w:t>
      </w:r>
      <w:r>
        <w:rPr/>
        <w:t>쉲䚥㓂穞吴쉀</w:t>
      </w:r>
      <w:r>
        <w:rPr/>
        <w:t>Ɱ⹲</w:t>
      </w:r>
      <w:r>
        <w:rPr/>
        <w:t>卡慙潟쉯婩䐹係곂⥉䓍飃慏枥㪣⩍쉔⽟⍡⤪櫂湶숤係⬣幾㈨䙕参串䉖䃂떏㛎勎榥揃幔쉍┳䂮戳啍辬壎ぉ숯嫃幔䉭</w:t>
      </w:r>
      <w:r>
        <w:rPr/>
        <w:t>ⰽ</w:t>
      </w:r>
      <w:r>
        <w:rPr/>
        <w:t>车갩⑮确⩂䁀〫녠娪쉊丽啮湧佩쉙匤窵싂匪呉ㅙ⯂뇂싂䯂壂쉅〪䐲썌㬻焪㡲秂⫍㑸磂⼺ッ忂숤偾䙊橙⒏녯揂繅杗깹⭗奺칇㍎ꥣꅧ灯啒搦亘䙢竂幍斣奟充瀬䁤湁⑇쉶싂㥎䏂⚵歎帪慒匬⫂⧍⽗獡䙸乬硋䩀歌㉢䱀䙐⾮燂䭥昨숵☷</w:t>
      </w:r>
      <w:r>
        <w:rPr/>
        <w:t>ꕋ</w:t>
      </w:r>
      <w:r>
        <w:rPr/>
        <w:t>컃쉖偅幬敭쉚槂げ椫꺥䲥ꅗ㵫뽵㡓䍲㙒Ⓨ哂뼵䴥捴䞥숪싂⭋歟䕮淂┲瀸䅭쉨廎䑖婯</w:t>
      </w:r>
      <w:r>
        <w:rPr/>
        <w:t>꧍</w:t>
      </w:r>
      <w:r>
        <w:rPr/>
        <w:t>ふ攲敦佫䐲숹숬摫㝐瞩噩厥䕞⨶囂긣姍숸囂䡷㩑畣愦㐷싂䔰䲡╔⽡뿂㈴뭚矂⑌㍚⩴砪숴穡繕⩢㤱</w:t>
      </w:r>
      <w:r>
        <w:rPr/>
        <w:t>ꕳ</w:t>
      </w:r>
      <w:r>
        <w:rPr/>
        <w:t>숊쉢顳琲輴幅쉵䱧</w:t>
      </w:r>
      <w:r>
        <w:rPr/>
        <w:t>ⱨ</w:t>
      </w:r>
      <w:r>
        <w:rPr/>
        <w:t>䉀⨥乙潺␸ヂ啳揂</w:t>
      </w:r>
      <w:r>
        <w:rPr/>
        <w:t>ⵕ</w:t>
      </w:r>
      <w:r>
        <w:rPr/>
        <w:t>썣䄰牧쉤拂㜺繷楕㵎浺燎</w:t>
      </w:r>
      <w:r>
        <w:rPr/>
        <w:t>ꕧ</w:t>
      </w:r>
      <w:r>
        <w:rPr/>
        <w:t>䩃浕슥纬㙣㫂畗㑩㫃橗⭙䍂债偄㭋顥㖥婬呧䭀渭뽴娻슬飂㙋⫂⦩䉮쉟쉑硳杂㏂嘶〈⭕쉘썯䅅迃〲燂幨</w:t>
      </w:r>
      <w:r>
        <w:rPr/>
        <w:t>⡀</w:t>
      </w:r>
      <w:r>
        <w:rPr/>
        <w:t>婏汔䡶쉁쉰쉶싂婙摟걓쉴</w:t>
      </w:r>
      <w:r>
        <w:rPr/>
        <w:t>ⱦ</w:t>
      </w:r>
      <w:r>
        <w:rPr/>
        <w:t>㨰䜮䥣㔶㡌扄㕨挷䉖숷⹈两싂顯㓂ㅁ묤䟂땊畠쉥䭭櫍쉣㡔楷摠ㄫ</w:t>
      </w:r>
      <w:r>
        <w:rPr/>
        <w:t>ꕧ</w:t>
      </w:r>
      <w:r>
        <w:rPr/>
        <w:t>朦</w:t>
      </w:r>
      <w:r>
        <w:rPr/>
        <w:t>꧃</w:t>
      </w:r>
      <w:r>
        <w:rPr/>
        <w:t>㛂畐ꄪ亏縵㕡㴤ꅲ╔痎惃睭䥢呄搬两幟杬入숪␳숷겱榵歃搮䋂殏쉐쉾</w:t>
      </w:r>
      <w:r>
        <w:rPr/>
        <w:t>⠯</w:t>
      </w:r>
      <w:r>
        <w:rPr/>
        <w:t>畊熥䉎䲬쉳坲繫䏂ꇂ噴敗쉙頬㦩뭙⤵</w:t>
      </w:r>
      <w:r>
        <w:rPr/>
        <w:t>ꦩ</w:t>
      </w:r>
      <w:r>
        <w:rPr/>
        <w:t>쉔盂⎏収き쉢啩䁎潡㌸㜣埂깾㕦晋</w:t>
      </w:r>
      <w:r>
        <w:rPr/>
        <w:t>ꕠ</w:t>
      </w:r>
      <w:r>
        <w:rPr/>
        <w:t>员㡤温㭭扐坉嫂咿熡申氪☸㡶슮顾轘怹쉑믂</w:t>
      </w:r>
      <w:r>
        <w:rPr/>
        <w:t>ⱅ</w:t>
      </w:r>
      <w:r>
        <w:rPr/>
        <w:t>恙吨猦慦㧂쉣숭ꆬ䲮</w:t>
      </w:r>
      <w:r>
        <w:rPr/>
        <w:t>ꤦ</w:t>
      </w:r>
      <w:r>
        <w:rPr/>
        <w:t>ꥢ싂吺쵯䘷쉍唶敩</w:t>
      </w:r>
      <w:r>
        <w:rPr/>
        <w:t>ⱷ</w:t>
      </w:r>
      <w:r>
        <w:rPr/>
        <w:t>兂ꅆ嫂扚䱬婕䝳☤轍䵕僂浈싍쉢ォ쉁䍔츳乒佰▱㝕ㆬ⩋䩞弳玥</w:t>
      </w:r>
      <w:r>
        <w:rPr/>
        <w:t>ꥑ⸷</w:t>
      </w:r>
      <w:r>
        <w:rPr/>
        <w:t>싂剷</w:t>
      </w:r>
      <w:r>
        <w:rPr/>
        <w:t>ꕏ</w:t>
      </w:r>
      <w:r>
        <w:rPr/>
        <w:t>淂㝖总璮斿썑扊䪵牞썦睎ꥠ쉈偍묻䤳挴惂沏朩䉯</w:t>
      </w:r>
      <w:r>
        <w:rPr/>
        <w:t>⡌</w:t>
      </w:r>
      <w:r>
        <w:rPr/>
        <w:t>㝲⥣輱䙢歩咻礯乘椻⍘夥坥⸲숭䯃쉋輣灓繑⹀攳䈯毂치쉠⩔㍴橢䁙佋痂ꅨ廂晃敪䩪⩮䕶숪擂恳幺卦乣⹆㔴땋㞩ヂ䝋窥爴</w:t>
      </w:r>
      <w:r>
        <w:rPr/>
        <w:t>ⱋ</w:t>
      </w:r>
      <w:r>
        <w:rPr/>
        <w:t>剫穯癬八싂嘬쵈颏䈺䍁猴㙶䭮㡢嗂㬩쉐쉑楺숸歓栺硾</w:t>
      </w:r>
      <w:r>
        <w:rPr/>
        <w:t>ꤤ</w:t>
      </w:r>
      <w:r>
        <w:rPr/>
        <w:t>漴兊ꥡ绂猥睴䑥⨵漣ㆥ汪칰䄺⽰㑯唴촳猸숺啹껂</w:t>
      </w:r>
      <w:r>
        <w:rPr/>
        <w:t>ⴽ</w:t>
      </w:r>
      <w:r>
        <w:rPr/>
        <w:t>奸憮㤥找⭦窵ꏂ⽀㕓久婂䕧㮣녕瞘昣䑚쉴⎘檮䵞촱潃乀◂쉬婹噸㥴</w:t>
      </w:r>
      <w:r>
        <w:rPr/>
        <w:t>⡦</w:t>
      </w:r>
      <w:r>
        <w:rPr/>
        <w:t>䝒㑇示低䗂䜥ꍯ쉓ꅇ䁖쉄䴺䱪扮い䝎祶斩곂숬湔稥䰮忂㢵母쉪⩬沩녰㒿呑䉊쉷쉘⏂柂厡涩秂䅙쉠썧彣朲睨䩾帰</w:t>
      </w:r>
      <w:r>
        <w:rPr/>
        <w:t>ⲏ</w:t>
      </w:r>
      <w:r>
        <w:rPr/>
        <w:t>㦱堹灍䌻乬䘱橀ꌨ⭲⨲ꅇꥤ㥇땴忂坲擂⹂归瘯싂湘</w:t>
      </w:r>
      <w:r>
        <w:rPr/>
        <w:t>⠷</w:t>
      </w:r>
      <w:r>
        <w:rPr/>
        <w:t>繪匯愪煊</w:t>
      </w:r>
      <w:r>
        <w:rPr/>
        <w:t>⠥</w:t>
      </w:r>
      <w:r>
        <w:rPr/>
        <w:t>繫ꎿ때栥剏ꥤ琵䣂僂頸䁃疩纵ㅴ䭍㜥츰䐷㥓</w:t>
      </w:r>
      <w:r>
        <w:rPr/>
        <w:t>ꦬ</w:t>
      </w:r>
      <w:r>
        <w:rPr/>
        <w:t>㥙椹婈䄶</w:t>
      </w:r>
      <w:r>
        <w:rPr/>
        <w:t>ꥅ</w:t>
      </w:r>
      <w:r>
        <w:rPr/>
        <w:t>吪</w:t>
      </w:r>
      <w:r>
        <w:rPr/>
        <w:t>ⵅ</w:t>
      </w:r>
      <w:r>
        <w:rPr/>
        <w:t>⼹䡏栲厘숊䳂䨷瑠杮嘫䵤쉮娲쉠䍭欪뭠剁슡穅㵨땣㍭㍣迎묨冣ㅔ뭓쉟ꍸ슘⨹㵸긨싂わ⫂牉剡吭夸楬牖杋穦⵴单䀪⑎▵㭡樶쉍뼶発⹒㑮䆩䜦浵婷璥⨥枿┣⼮슘┯港椷忂꺻ꍶ⽗呤긷癡枿⭾쉯杹卹걕</w:t>
      </w:r>
      <w:r>
        <w:rPr/>
        <w:t>Ɫ⑘</w:t>
      </w:r>
      <w:r>
        <w:rPr/>
        <w:t>斩湤쉨昰䅘慎䑩癑懎煐뼬琬䓃⥱竂愰꥗睩䏂獋圸딮橆䕦䡄䭭痂獶濂奠涡쉘敄婹╥噺</w:t>
      </w:r>
      <w:r>
        <w:rPr/>
        <w:t>ꤹ</w:t>
      </w:r>
      <w:r>
        <w:rPr/>
        <w:t>䓎係䴯䭢</w:t>
      </w:r>
      <w:r>
        <w:rPr/>
        <w:t>ꦩ</w:t>
      </w:r>
      <w:r>
        <w:rPr/>
        <w:t>㨲噆暬뿂悡焻ꎡ牨曍㍦堮</w:t>
      </w:r>
      <w:r>
        <w:rPr/>
        <w:t>ⱞ</w:t>
      </w:r>
      <w:r>
        <w:rPr/>
        <w:t>슩䘳㝺縷癌쉀┪뿎</w:t>
      </w:r>
      <w:r>
        <w:rPr/>
        <w:t>ⵡ</w:t>
      </w:r>
      <w:r>
        <w:rPr/>
        <w:t>㌬췂깦쉕ꥨ唲桶</w:t>
      </w:r>
      <w:r>
        <w:rPr/>
        <w:t>ⱷ</w:t>
      </w:r>
      <w:r>
        <w:rPr/>
        <w:t>在乢뽲勎㫂䁄⛂ヂ刳䖩轊⥅㓂숹㦬味쵪弦姂싍</w:t>
      </w:r>
      <w:r>
        <w:rPr/>
        <w:t>ꥄ</w:t>
      </w:r>
      <w:r>
        <w:rPr/>
        <w:t>䋂眶격ꥵ䉏싍쉕㡚Ⓝ癹輶䘵奺◂쉢㙣㧍♺㩌ꍈ넥杆ꥪ楘泂汥䙤樹뭋摤盂㡶乁</w:t>
      </w:r>
      <w:r>
        <w:rPr/>
        <w:t>ꥍ</w:t>
      </w:r>
      <w:r>
        <w:rPr/>
        <w:t>摴た⾱썾숦␹쉅싂煭壂㩉㝬슩稯漻䉦椱䥒㑴땘쉾䁁䥩硵彠㥷㍂穏碥뇎佸뭴쉧⚘쉡歊칆䡐稽灐쉘䫂㝉⿂飂㢏噟水</w:t>
      </w:r>
      <w:r>
        <w:rPr/>
        <w:t>ꕭ</w:t>
      </w:r>
      <w:r>
        <w:rPr/>
        <w:t>칧쉭癈䔰恶常䡾⨪㥹噷쉫磍烂땗顏⩔걨佮瑩㦘땶땨⹚祄愻쉔</w:t>
      </w:r>
      <w:r>
        <w:rPr/>
        <w:t>ꔶ</w:t>
      </w:r>
      <w:r>
        <w:rPr/>
        <w:t>㮵넦塣긪旂䰲딪塬䎵</w:t>
      </w:r>
      <w:r>
        <w:rPr/>
        <w:t>ⱔ</w:t>
      </w:r>
      <w:r>
        <w:rPr/>
        <w:t>唪싂〨灈䭋曂䋎滂㩟㇂걅頣⼻ꥸ呖⑓顣뼩摖숨剆䶥か컂긺㡫䝥♧㵁쉪堨㑁柂㠭⛍幸愭幰卑</w:t>
      </w:r>
      <w:r>
        <w:rPr/>
        <w:t>ⴽ</w:t>
      </w:r>
      <w:r>
        <w:rPr/>
        <w:t>瘮쉯噕灖⬣䕷眥ꅺ㟂契填彔䱾⹷婸狂</w:t>
      </w:r>
      <w:r>
        <w:rPr/>
        <w:t>ⵀ</w:t>
      </w:r>
      <w:r>
        <w:rPr/>
        <w:t>睏䬫䑰뾬땞庬惂夹䱯牑껂櫂橁뽐倫䡭깭畖</w:t>
      </w:r>
      <w:r>
        <w:rPr/>
        <w:t>⡵</w:t>
      </w:r>
      <w:r>
        <w:rPr/>
        <w:t>䨽噶ꏂ㟂숣䙃喩戩穭呦沩䕏쉹ꆱ坪ꅕ䩫晈㩠카猭䴴敭婅䨵楩唷灭㕺額㝇灉敵內乯ぉ搰⨱婹㏂䝚㝟쉭彇</w:t>
      </w:r>
      <w:r>
        <w:rPr/>
        <w:t>ꖘ</w:t>
      </w:r>
      <w:r>
        <w:rPr/>
        <w:t>浑顀숹徣瑃뼱灏氺♑乹긲</w:t>
      </w:r>
      <w:r>
        <w:rPr/>
        <w:t>ꤥ⭫</w:t>
      </w:r>
      <w:r>
        <w:rPr/>
        <w:t>䥋癡⑇걗㵡䝖竂쉮㤥捓樮歐딮噱슮庿쉮⑍眩㧂戳䒿燂ꄴ㯃珂긵彞挴긮纥輻싂偃䉏</w:t>
      </w:r>
      <w:r>
        <w:rPr/>
        <w:t>꤭</w:t>
      </w:r>
      <w:r>
        <w:rPr/>
        <w:t>睾⦱灺呀⹇㥃稻䩹瀮擂䫂깢䔦</w:t>
      </w:r>
      <w:r>
        <w:rPr/>
        <w:t>⡧</w:t>
      </w:r>
      <w:r>
        <w:rPr/>
        <w:t>㞥䅎⩑汯燂㑥槂㷂磂⮮䁙㡉姂쉮㖬㴬矂湢⍰</w:t>
      </w:r>
      <w:r>
        <w:rPr/>
        <w:t>Ⱶ</w:t>
      </w:r>
      <w:r>
        <w:rPr/>
        <w:t>穰䁲暮圣㉎♬쉢线灮昤捳飂咣児숊䑏⨱㡓㝵</w:t>
      </w:r>
      <w:r>
        <w:rPr/>
        <w:t>⣂</w:t>
      </w:r>
      <w:r>
        <w:rPr/>
        <w:t>䁴㭃煁汌慯禩쉾⌷噣싂╧◎种患䶣呢년</w:t>
      </w:r>
      <w:r>
        <w:rPr/>
        <w:t>ꕋ</w:t>
      </w:r>
      <w:r>
        <w:rPr/>
        <w:t>㐫祷⽂却⚮位䞵␸⤹</w:t>
      </w:r>
      <w:r>
        <w:rPr/>
        <w:t>꤫</w:t>
      </w:r>
      <w:r>
        <w:rPr/>
        <w:t>슘</w:t>
      </w:r>
      <w:r>
        <w:rPr/>
        <w:t>ⷂ</w:t>
      </w:r>
      <w:r>
        <w:rPr/>
        <w:t>⡋</w:t>
      </w:r>
      <w:r>
        <w:rPr/>
        <w:t>浹浩䖡奧暵</w:t>
      </w:r>
      <w:r>
        <w:rPr/>
        <w:t>ⴱ</w:t>
      </w:r>
      <w:r>
        <w:rPr/>
        <w:t>ꍬ氫繭玩澮倰ꥤ</w:t>
      </w:r>
      <w:r>
        <w:rPr/>
        <w:t>ⲱ</w:t>
      </w:r>
      <w:r>
        <w:rPr/>
        <w:t>桃㖘婋乚┵噸䁅쉕㡮</w:t>
      </w:r>
      <w:r>
        <w:rPr/>
        <w:t>Ᵽ</w:t>
      </w:r>
      <w:r>
        <w:rPr/>
        <w:t>䥎⤰忂䇂櫂㎡㙚㡆㑲䁴</w:t>
      </w:r>
      <w:r>
        <w:rPr/>
        <w:t>ꔷ</w:t>
      </w:r>
      <w:r>
        <w:rPr/>
        <w:t>瑍夥㘦坐纥㌣湢슣䂩䙩参輩쉨婆</w:t>
      </w:r>
      <w:r>
        <w:rPr/>
        <w:t>ꔯ</w:t>
      </w:r>
      <w:r>
        <w:rPr/>
        <w:t>妣㟎繮㒡樴䥣쉗恥摕睞辏湪숱〉싍㎿䅤瓎疮㘺ꌸ㊏濃┷䁤瓂䊬煢煎⥬⑅哂쵮␮㐩꥕璡搪䁫〹瑦㔹枩佅縷䐯滂䲣瞘嚬彃徥츩쉌☷뼷</w:t>
      </w:r>
      <w:r>
        <w:rPr/>
        <w:t>⢡</w:t>
      </w:r>
      <w:r>
        <w:rPr/>
        <w:t>婈砦䑗</w:t>
      </w:r>
      <w:r>
        <w:rPr/>
        <w:t>꧂</w:t>
      </w:r>
      <w:r>
        <w:rPr/>
        <w:t>䵹熏〹卄樫깯ㅫ碘癩⽡轺稭㞣숨쉵て役汹塢睱䭚⼫⭩㈬쉟㷎䘶䥂숯瘵幅洱ㆩ쉣㵣⭬쉘䑈晞㠬⨱睌奖싂䁤䭫永㝮⑾⽐摫쉠곂⩭摳䱱긤杋㌦䩔㝉溩歱⽚俎坪촲⥮㭚戮⥰纏䤦䭫甽⚘伮块毂ꍞ愦⛂쉫걑輷祎棂啡슘滂勂⽕⫂</w:t>
      </w:r>
      <w:r>
        <w:rPr/>
        <w:t>ꕃ</w:t>
      </w:r>
      <w:r>
        <w:rPr/>
        <w:t>晤慒䰴是唷땕瘱ㅬ焻⪬</w:t>
      </w:r>
      <w:r>
        <w:rPr/>
        <w:t>Ⳃ</w:t>
      </w:r>
      <w:r>
        <w:rPr/>
        <w:t>窬⽄樰灵숦깲橅瘻䤤쎻</w:t>
      </w:r>
      <w:r>
        <w:rPr/>
        <w:t>ⴻ</w:t>
      </w:r>
      <w:r>
        <w:rPr/>
        <w:t>䄨⩭㟂挥䄻㑂㥧栬橸녳潈㍠灵塟</w:t>
      </w:r>
      <w:r>
        <w:rPr/>
        <w:t>ⵯ⩉</w:t>
      </w:r>
      <w:r>
        <w:rPr/>
        <w:t>ꎡ㥉け쌥㭧䭞╀頨壂䵡</w:t>
      </w:r>
      <w:r>
        <w:rPr/>
        <w:t>ꗂ</w:t>
      </w:r>
      <w:r>
        <w:rPr/>
        <w:t>ꌩ璻䉮剳㝑戵桊婤㦥潰洦⫍仍晀쉂䉧殿⦡欺⍐顯㝱쵬䤷㭞繱繬</w:t>
      </w:r>
      <w:r>
        <w:rPr/>
        <w:t>⣎</w:t>
      </w:r>
      <w:r>
        <w:rPr/>
        <w:t>恰穌㝯轙捉歡깫㶩녚参ꥨ㖩砪妩</w:t>
      </w:r>
      <w:r>
        <w:rPr/>
        <w:t>⡰</w:t>
      </w:r>
      <w:r>
        <w:rPr/>
        <w:t>湠漶摚乓恉幚쵡⬨ꍊ槂㨦㤮㓂쉯噁싃彞嗍</w:t>
      </w:r>
      <w:r>
        <w:rPr/>
        <w:t>ꕯ</w:t>
      </w:r>
      <w:r>
        <w:rPr/>
        <w:t>ㄶ⩾䣂ꅤ촵䭬扸⩄潬㑨顐㞘汊싎庱⎿썚㴣⌬伯䀴䑨㕩殥㍋材擂싂쉱䗂積䱰</w:t>
      </w:r>
      <w:r>
        <w:rPr/>
        <w:t>ⱡ</w:t>
      </w:r>
      <w:r>
        <w:rPr/>
        <w:t>痂攭깧㊩㈳湱㌬㗎숻⍨煣慁싂</w:t>
      </w:r>
      <w:r>
        <w:rPr/>
        <w:t>Ⱔ</w:t>
      </w:r>
      <w:r>
        <w:rPr/>
        <w:t>쉩歵顠癎嘳⽶楑㖻共캮䂘껂䤫䑤绂뽄䋂뭅䬹</w:t>
      </w:r>
      <w:r>
        <w:rPr/>
        <w:t>⡨</w:t>
      </w:r>
      <w:r>
        <w:rPr/>
        <w:t>睉梮爦乤爨⦩㇂쉲싍쉡䩪㇂㐮⬫到兰䭖㕏元䡳䕙䅸㩫歘噔㭺䴪ꅎ橌慳걅猨숹⑊</w:t>
      </w:r>
      <w:r>
        <w:rPr/>
        <w:t>⠪</w:t>
      </w:r>
      <w:r>
        <w:rPr/>
        <w:t>卹瀦䵺䫍牖墘橑栻条䡪⸲⭙숷녵椲쉎땶</w:t>
      </w:r>
      <w:r>
        <w:rPr/>
        <w:t>⣍</w:t>
      </w:r>
      <w:r>
        <w:rPr/>
        <w:t>䈯嫂떩恸慇ꎡ④啩ㅂ㕍숨歺佴猣쉲䞿싎깐浡㉑쉧稹飂䚿썏㕤頪呁쉬䬩⥪쉕㉧깄啄ゥ睙䠦䝁⨊轲䀥浯砻㖥呔⹥琬䋂썂槂쉮쉲朴煮쉙</w:t>
      </w:r>
      <w:r>
        <w:rPr/>
        <w:t>⠵</w:t>
      </w:r>
      <w:r>
        <w:rPr/>
        <w:t>䧃畊쉏摲⨭䨤捴䙞珂䨨쉂嘩⪣쉃䙵</w:t>
      </w:r>
      <w:r>
        <w:rPr/>
        <w:t>ⱅ</w:t>
      </w:r>
      <w:r>
        <w:rPr/>
        <w:t>숪䪥梮啪祩ꍦꥳ놻䯍䢩媻䙄䊘캘䓂䕎䕴瑇剎槂煥꥖卥剂넰㑬⽖ꍂ꥔䞥숣쉌䝬撘坧䂻㩩桰檵䍸䁘溮♉ㅳꏂ浘痂偑圥</w:t>
      </w:r>
      <w:r>
        <w:rPr/>
        <w:t>ⵞ⑧</w:t>
      </w:r>
      <w:r>
        <w:rPr/>
        <w:t>弱䉓塘氶海김㩗忂䅕㯃컂㑋睵갶暱㈴棂瀬ꥢ夫⭴彃촦楆忂☸⥯働䁺炩秎㝉攨ガ祑ꌮ氮扁㵉⍕믎딱䑺쎩㘨╆䙳樦⤺䰴㴦⍤䵲妮偗싂廍慥晨䕈쉮噳爴⼨䵔晅摵쉒䵀癚</w:t>
      </w:r>
      <w:r>
        <w:rPr/>
        <w:t>ꥄ</w:t>
      </w:r>
      <w:r>
        <w:rPr/>
        <w:t>捲㩌畤灬⩃汁슻</w:t>
      </w:r>
      <w:r>
        <w:rPr/>
        <w:t>ꦘ</w:t>
      </w:r>
      <w:r>
        <w:rPr/>
        <w:t>㙎ꥰ䙌兰塄䃂⒣</w:t>
      </w:r>
      <w:r>
        <w:rPr/>
        <w:t>ꤨ</w:t>
      </w:r>
      <w:r>
        <w:rPr/>
        <w:t>矂㕸䙢椨䳂땫漬</w:t>
      </w:r>
      <w:r>
        <w:rPr/>
        <w:t>⡚</w:t>
      </w:r>
      <w:r>
        <w:rPr/>
        <w:t>쉹⽣쉏摠ꏂ㖱癖䏂땅ꅾ㡲㴩偁⿃䍴硎煠촻</w:t>
      </w:r>
      <w:r>
        <w:rPr/>
        <w:t>ⶻ</w:t>
      </w:r>
      <w:r>
        <w:rPr/>
        <w:t>쉚焪싎灂⼺㥏⵪彴佑刻哂䕖愳䁏⤯汲쉆쉺땀穞걸</w:t>
      </w:r>
      <w:r>
        <w:rPr/>
        <w:t>ꦵ</w:t>
      </w:r>
      <w:r>
        <w:rPr/>
        <w:t>熿㜤匦ꅒ⚣歴榩㓂쉢楄竂畟슥슻梩渰⛂㙫㑘숥椨乲䥳쉕搨㘶뭕竂婂㐯塟䚥䇂䑣䳂奏托⏂䍎晦뮻泂넹橕恾轭</w:t>
      </w:r>
      <w:r>
        <w:rPr/>
        <w:t>ꤷ</w:t>
      </w:r>
      <w:r>
        <w:rPr/>
        <w:t>携⹴䈱䐯숳땉</w:t>
      </w:r>
      <w:r>
        <w:rPr/>
        <w:t>ⱷ</w:t>
      </w:r>
      <w:r>
        <w:rPr/>
        <w:t>洨湀䥭㑦䉥깟</w:t>
      </w:r>
      <w:r>
        <w:rPr/>
        <w:t>꥟</w:t>
      </w:r>
      <w:r>
        <w:rPr/>
        <w:t>쉈숵橭⌨杫썸㦩㍐ꍸさ㭔櫂犣숬⎿晖쉕縯䌯䭨䡾㵥쉱呎慎繷喩栲꥙楹扒獵㮱⒬쉵䍮斥娻☳流쉂湓瘯</w:t>
      </w:r>
      <w:r>
        <w:rPr/>
        <w:t>ⵞ⌮</w:t>
      </w:r>
      <w:r>
        <w:rPr/>
        <w:t>繧橣㵑梏┪놘䷂뭱彉⤪畹㝴걞㉅㊩䩒꥗洫⪡晪䈲渵燂⤮氣쉷囎䭕䑤숯⏂쵂쉪㡡地㐫⿃㇂䜽㝞䍱旂㆘繲秂卹깑칅⼤凂⻎帻剥栴䇂轒숽婘䙅损⽾强昲녯弦え뗂ꥺ⚿뼣숹㭕柎䇂獣䠣㗍匥⯍啢彚敗䶩轳ꍵ놵싎╰煭偹纵쉖硆佊⪱␲</w:t>
      </w:r>
      <w:r>
        <w:rPr/>
        <w:t>ꗂ</w:t>
      </w:r>
      <w:r>
        <w:rPr/>
        <w:t>쉐瘯䕁凂桧佊浅卦</w:t>
      </w:r>
      <w:r>
        <w:rPr/>
        <w:t>ꥎ</w:t>
      </w:r>
      <w:r>
        <w:rPr/>
        <w:t>坤牷⽑䡞넫泍啅㢿쉌슩⹟㝧汕䵓</w:t>
      </w:r>
      <w:r>
        <w:rPr/>
        <w:t>Ⱶ</w:t>
      </w:r>
      <w:r>
        <w:rPr/>
        <w:t>뽩쉩숬㧂曂扬奯助䱒</w:t>
      </w:r>
      <w:r>
        <w:rPr/>
        <w:t>ꤣ</w:t>
      </w:r>
      <w:r>
        <w:rPr/>
        <w:t>傣㡾忎⨹旂</w:t>
      </w:r>
      <w:r>
        <w:rPr/>
        <w:t>ꕊ</w:t>
      </w:r>
      <w:r>
        <w:rPr/>
        <w:t>䝄㒿愱甪⬩摕╫ꅙ쉎晚䦏婉䥑窬忂䔦恴塧哂</w:t>
      </w:r>
      <w:r>
        <w:rPr/>
        <w:t>ⱑ</w:t>
      </w:r>
      <w:r>
        <w:rPr/>
        <w:t>猯㕔䴫</w:t>
      </w:r>
      <w:r>
        <w:rPr/>
        <w:t>ꕠ</w:t>
      </w:r>
      <w:r>
        <w:rPr/>
        <w:t>묵摊顟泂깄㝒䍀啳滂呖繡쵧묳瘯婟䰴彚䁕䁘぀㦮딺愵쉧唊긹䉊ㅚ㶩轃偹쉸⤪䉧䴸甯㈭䕀䪘婺⩊䅪䚩杣㕠⩟灧圭쉟奂</w:t>
      </w:r>
      <w:r>
        <w:rPr/>
        <w:t>ꕙ</w:t>
      </w:r>
      <w:r>
        <w:rPr/>
        <w:t>녗㊩ꅸ䩡泂煥㵔癴녓☵啄獪썧</w:t>
      </w:r>
      <w:r>
        <w:rPr/>
        <w:t>⢣</w:t>
      </w:r>
      <w:r>
        <w:rPr/>
        <w:t>婬⽞㍏⛂急⭈㨶砤浔쉙煘慗梱狂⫂剀㋍싃瑘⍨啲盂灋䘽噐嚥呺⹫敂③㩧숪瘹挽캮滂뽁㵮뿂啸儲婖祦숰制⼭</w:t>
      </w:r>
      <w:r>
        <w:rPr/>
        <w:t>⡓⍄</w:t>
      </w:r>
      <w:r>
        <w:rPr/>
        <w:t>쎏깶䌰⥋䭔⍤稭쉕⑯楖쉬桷橖㞻暱淃䝔愳乮圩㑥쉘</w:t>
      </w:r>
      <w:r>
        <w:rPr/>
        <w:t>ꗍ</w:t>
      </w:r>
      <w:r>
        <w:rPr/>
        <w:t>截䐣䷂</w:t>
      </w:r>
      <w:r>
        <w:rPr/>
        <w:t>ⷂ</w:t>
      </w:r>
      <w:r>
        <w:rPr/>
        <w:t>㛃숵娴㚬漦礸嚘䤶窘睫炥⬶▩洱攨嚬숤㶮䵸瘤瑁䁴参搨棂哂쉯</w:t>
      </w:r>
      <w:r>
        <w:rPr/>
        <w:t>⡁⪻Ⓙⱔ</w:t>
      </w:r>
      <w:r>
        <w:rPr/>
        <w:t>湚协彶䩘㊣쉶</w:t>
      </w:r>
      <w:r>
        <w:rPr/>
        <w:t>⣎</w:t>
      </w:r>
      <w:r>
        <w:rPr/>
        <w:t>牖䕊쉔傏澻쉇睢助숵䅲婠㑦婳傥滂稦</w:t>
      </w:r>
      <w:r>
        <w:rPr/>
        <w:t>ⲩ</w:t>
      </w:r>
      <w:r>
        <w:rPr/>
        <w:t>숥싎㵞捒项偸嚻㒬矂䉶䄥䉰迂㤩匭ぃ伳へ䱃窵</w:t>
      </w:r>
      <w:r>
        <w:rPr/>
        <w:t>⣂</w:t>
      </w:r>
      <w:r>
        <w:rPr/>
        <w:t>瘸窿睸⛂쉩☶쉘걔拂⺱暥㯂狂╁꥚㎮녵㥦⍠弹䤦斩㒩⍳칰</w:t>
      </w:r>
      <w:r>
        <w:rPr/>
        <w:t>ꥂ</w:t>
      </w:r>
      <w:r>
        <w:rPr/>
        <w:t>䴪㮱婆</w:t>
      </w:r>
      <w:r>
        <w:rPr/>
        <w:t>꧂</w:t>
      </w:r>
      <w:r>
        <w:rPr/>
        <w:t>彥甫榩</w:t>
      </w:r>
      <w:r>
        <w:rPr/>
        <w:t>⠹</w:t>
      </w:r>
      <w:r>
        <w:rPr/>
        <w:t>䉪䙡瀲⭸杨⾩㎣</w:t>
      </w:r>
      <w:r>
        <w:rPr/>
        <w:t>꥓</w:t>
      </w:r>
      <w:r>
        <w:rPr/>
        <w:t>쌱䙖숬</w:t>
      </w:r>
      <w:r>
        <w:rPr/>
        <w:t>⡬</w:t>
      </w:r>
      <w:r>
        <w:rPr/>
        <w:t>彙乮迂슘䑺</w:t>
      </w:r>
      <w:r>
        <w:rPr/>
        <w:t>ⵗꦬ</w:t>
      </w:r>
      <w:r>
        <w:rPr/>
        <w:t>넫╷㉧╈췂녠ㄽ䝬ㄪ</w:t>
      </w:r>
      <w:r>
        <w:rPr/>
        <w:t>ꤵ</w:t>
      </w:r>
      <w:r>
        <w:rPr/>
        <w:t>当䐱䵆噂</w:t>
      </w:r>
      <w:r>
        <w:rPr/>
        <w:t>ꕭ</w:t>
      </w:r>
      <w:r>
        <w:rPr/>
        <w:t>傡剷숣悵⸱䡂畹疡썠┩</w:t>
      </w:r>
    </w:p>
    <w:p>
      <w:pPr>
        <w:pStyle w:val="PreformattedText"/>
        <w:bidi w:val="0"/>
        <w:spacing w:before="0" w:after="0"/>
        <w:jc w:val="left"/>
        <w:rPr/>
      </w:pPr>
      <w:r>
        <w:rPr/>
        <w:t>ꕈ</w:t>
      </w:r>
      <w:r>
        <w:rPr/>
        <w:t>㢣묶</w:t>
      </w:r>
      <w:r>
        <w:rPr/>
        <w:t>ꤽ⩫</w:t>
      </w:r>
      <w:r>
        <w:rPr/>
        <w:t>쵘䖥䉭捨潧呭㑍俎묨⭶嫂ㄵ⩀佒싂痂吩牐㣂촴狂归䉘걣㝘꥙畇䝀㐫ꅮ佬爩睺妩刪⍈䜰㙓쉹洫焻浫咿⿂址묬㐴㭷숩圪쉐슥쎵ꅸ婪扆儻礳壂</w:t>
      </w:r>
      <w:r>
        <w:rPr/>
        <w:t>⢿</w:t>
      </w:r>
      <w:r>
        <w:rPr/>
        <w:t>숽活䡾䦘╂癥浾奨橳㉡숻䀶썹⩅껂㭁쉕玵숳㆏卮毂㝁숫淂涏摱畄娲瞵⩁瑫䝔戲焱晳㨬⮏呲㥄숽湍わ涿⫎䝗坕╀甹䯂頺䗂手슮⭓桔䁪㉅浀칟䱲쉑べ㩌汪䶻輴渪뗂䂥塐慁䛂斻卓䅬轓楍畃⸵壂嘶湢껂煋㷃䋂㥌䑮神ꍍ䅗㵳싍洪儮䎱獊煊쉲</w:t>
      </w:r>
      <w:r>
        <w:rPr/>
        <w:t>ꥀ</w:t>
      </w:r>
      <w:r>
        <w:rPr/>
        <w:t>偫칚㥎</w:t>
      </w:r>
      <w:r>
        <w:rPr/>
        <w:t>⠽</w:t>
      </w:r>
      <w:r>
        <w:rPr/>
        <w:t>猪䝴硂櫎䈴쉷削⨺䩧싂걈⧂⭀⚘灉辩娥䉹싂ꏂ䙅</w:t>
      </w:r>
      <w:r>
        <w:rPr/>
        <w:t>⡡</w:t>
      </w:r>
      <w:r>
        <w:rPr/>
        <w:t>⼦</w:t>
      </w:r>
      <w:r>
        <w:rPr/>
        <w:t>ꥊ</w:t>
      </w:r>
      <w:r>
        <w:rPr/>
        <w:t>前潵猫暏쉞敧ꌩ㕑㧂</w:t>
      </w:r>
      <w:r>
        <w:rPr/>
        <w:t>⢩</w:t>
      </w:r>
      <w:r>
        <w:rPr/>
        <w:t>偩녁</w:t>
      </w:r>
      <w:r>
        <w:rPr/>
        <w:t>ꕊ</w:t>
      </w:r>
      <w:r>
        <w:rPr/>
        <w:t>狂爭并쉐砨奆悘쉃琮┷䫂겡婀ꍎ㍂⽪呸欨⍞⏂槂㙓㛎╵쉬슘䙱噔숺潃輬瀴愳歂쉨匊䆵䥏䝒坖洩汚쉵䱬</w:t>
      </w:r>
      <w:r>
        <w:rPr/>
        <w:t>⠣</w:t>
      </w:r>
      <w:r>
        <w:rPr/>
        <w:t>ꍒ噄</w:t>
      </w:r>
      <w:r>
        <w:rPr/>
        <w:t>ⲱ</w:t>
      </w:r>
      <w:r>
        <w:rPr/>
        <w:t>䳂</w:t>
      </w:r>
      <w:r>
        <w:rPr/>
        <w:t>ꦩ</w:t>
      </w:r>
      <w:r>
        <w:rPr/>
        <w:t>掮⪘滂瑹侩呴썊쉂温戶⹔쉤沘潙䲩曂盂楡</w:t>
      </w:r>
      <w:r>
        <w:rPr/>
        <w:t>⡵</w:t>
      </w:r>
      <w:r>
        <w:rPr/>
        <w:t>獙갮棂昷ꅁ䅅䌯썂䤣숪幄棂</w:t>
      </w:r>
      <w:r>
        <w:rPr/>
        <w:t>ⱴ</w:t>
      </w:r>
      <w:r>
        <w:rPr/>
        <w:t>ꌱ깟兡숯䠴쏂⤱だ橶挮敡뭚쌳磎㩫氣⭈㜰</w:t>
      </w:r>
      <w:r>
        <w:rPr/>
        <w:t>ꤷꤪ</w:t>
      </w:r>
      <w:r>
        <w:rPr/>
        <w:t>ꍾ㬰杺㴴掵ꅑ뮥䁔써刴䌸卆爭뭆癶偵敢䡮姂쉡牷</w:t>
      </w:r>
      <w:r>
        <w:rPr/>
        <w:t>ꖬ</w:t>
      </w:r>
      <w:r>
        <w:rPr/>
        <w:t>䡮犬䉴⏍⑴쉉慥汥娣㑕㩕㵭䭡示婆뭂ꅂ焥䰩䥏㌻䥌愯깒䑫긨楥抻牵䏂䗂⸵参쉍ꅴ炥㨣쉰㙮쉄⑧䴻䲬䞩仂䙵恢瞻㠸숬堷楲쉾䦣</w:t>
      </w:r>
      <w:r>
        <w:rPr/>
        <w:t>⡳</w:t>
      </w:r>
      <w:r>
        <w:rPr/>
        <w:t>呚昤婤係ꅭ㒬숽㵮컂稱顑末</w:t>
      </w:r>
      <w:r>
        <w:rPr/>
        <w:t>ꖮ</w:t>
      </w:r>
      <w:r>
        <w:rPr/>
        <w:t>뭠䜦夭䝵佅䵔婑睕䝬顀嘤睦癑䞘ꅍ䴽卢棍쉁䖱㇂䥭线潘쵙ヂ╠栳䬱影顃轸䇂㔸熩伶䡋愹⹏徱䤳圹楕딵到칸徵頫⏂牺挥咵搸姂슣䉷疩⤭檥䑔쉆⩉㵠숵䱺嫃橓䉔睥숵뭆摙䉢䈰硂䢏䐶⨩稩繪⿂썢썶伪夤纮兓彩ꍌ싃也䚵䵙䩴㍂儩㗂湞擂繏㯂䯂敎뿎컂㭃媩儫离⨩斮囂䨶⦮䶘⥣쉹긪⩧묽ꅁ欤⧃곃慊ㅋ畘╕숪㷂䤲砮䵃呏ㄯ婖䉍쉀⦬</w:t>
      </w:r>
      <w:r>
        <w:rPr/>
        <w:t>Ⱟ</w:t>
      </w:r>
      <w:r>
        <w:rPr/>
        <w:t>뇂刲湨䙫ꄯ绍囂넮佳婕䉾䷂⭒컂䬩唺吥ꍱ幑㒻⹟␯摕瑮ㅲ</w:t>
      </w:r>
      <w:r>
        <w:rPr/>
        <w:t>ꔫ</w:t>
      </w:r>
      <w:r>
        <w:rPr/>
        <w:t>煳侵칱䭩彏䑍䬳棂쉓抬嚱㋂剾땮⥚</w:t>
      </w:r>
      <w:r>
        <w:rPr/>
        <w:t>ꤺ</w:t>
      </w:r>
      <w:r>
        <w:rPr/>
        <w:t>呒쉴㉴⩤兾乥숥쉺㫂媩楊嘮捍穌捣浨凂쵹┵眬慺飂</w:t>
      </w:r>
      <w:r>
        <w:rPr/>
        <w:t>Ⱚ⍳</w:t>
      </w:r>
      <w:r>
        <w:rPr/>
        <w:t>潠⑖␲⌱숸樫斮曂䫂췃⬫愴쉑池硚⽘⩩堷Ⓜ奲╚쉮⽵殿</w:t>
      </w:r>
      <w:r>
        <w:rPr/>
        <w:t>⡙</w:t>
      </w:r>
      <w:r>
        <w:rPr/>
        <w:t>猩♪뭔䁵圯숯癱숷㒥⸻坏睋깓썎㗂</w:t>
      </w:r>
      <w:r>
        <w:rPr/>
        <w:t>ꥎ</w:t>
      </w:r>
      <w:r>
        <w:rPr/>
        <w:t>㨩ꅠ怬곍慮㈲䁟㕆쌪颵顖便也썲슣䐣⭎䥨뿂硌슿㕤녒璥其輵䇎</w:t>
      </w:r>
      <w:r>
        <w:rPr/>
        <w:t>ⷂ</w:t>
      </w:r>
      <w:r>
        <w:rPr/>
        <w:t>武㑪쉃㝯戨뇂㗎☨䃃슣喥䘨样쉌㩆䉙쵉硫䬵㝘뽙썋䋂悻瘳ꥳ斿〰㣂颩危䒏煈䑦瑞⭠ꍑ䬰⵴卸亡匱幫哂娸硗噥瀫껂⒵窥恐</w:t>
      </w:r>
      <w:r>
        <w:rPr/>
        <w:t>ꔶ</w:t>
      </w:r>
      <w:r>
        <w:rPr/>
        <w:t>儵偩媡칠匮쉾⍠搮廂☭☦쉄쉍촸㨰쉖싂獊㋂싎卡쵁捹숶쉩繳㫎昊䜩䝬⭴ガ㝒憣⩧숱⌨愨⬺䍆㯂녊숨⫂⨱恪♦䣂네䩍쌩㛂긱扙⨦숰栳姂슿䀶恂╪쉣卥刪뽱窥澮儴䡫㵘灧쵀爬⌽컂吤쉱䵖</w:t>
      </w:r>
      <w:r>
        <w:rPr/>
        <w:t>ⱏ</w:t>
      </w:r>
      <w:r>
        <w:rPr/>
        <w:t>㩦恨欵瓂㬪瑂䔵</w:t>
      </w:r>
      <w:r>
        <w:rPr/>
        <w:t>꧂</w:t>
      </w:r>
      <w:r>
        <w:rPr/>
        <w:t>带䔱숰瓂略禱慆ꄽ卧匳墏㎩⻂䁷㥄ꍔ牀쉤䍔忂况䦻쌩搳䝒☶坱땘㪩浧椳剳䁎㉨呞卓卌凂⨪쉠</w:t>
      </w:r>
      <w:r>
        <w:rPr/>
        <w:t>ꥂ</w:t>
      </w:r>
      <w:r>
        <w:rPr/>
        <w:t>ꍌ╆슏쉆깳恗永㘹⚱坱싂뿃横潀甽</w:t>
      </w:r>
      <w:r>
        <w:rPr/>
        <w:t>ⱱ⡐</w:t>
      </w:r>
      <w:r>
        <w:rPr/>
        <w:t>奷永㬴畹슱桳뽰桑湏䅾䟂쉫♮佚猸䱖䅐䔽</w:t>
      </w:r>
      <w:r>
        <w:rPr/>
        <w:t>⣂</w:t>
      </w:r>
      <w:r>
        <w:rPr/>
        <w:t>쉭縬婘⥵䢩</w:t>
      </w:r>
      <w:r>
        <w:rPr/>
        <w:t>⢬</w:t>
      </w:r>
      <w:r>
        <w:rPr/>
        <w:t>㥔顣</w:t>
      </w:r>
      <w:r>
        <w:rPr/>
        <w:t>꧂</w:t>
      </w:r>
      <w:r>
        <w:rPr/>
        <w:t>뭾㵅䑾獭場渽㑯涏儦</w:t>
      </w:r>
      <w:r>
        <w:rPr/>
        <w:t>ꤸ♾</w:t>
      </w:r>
      <w:r>
        <w:rPr/>
        <w:t>㐭婑忂䱺㗂獭⬥牆䉾瀲桵折쉅긱갪㋂朸慇⌬塏玥믂</w:t>
      </w:r>
      <w:r>
        <w:rPr/>
        <w:t>ⲵ</w:t>
      </w:r>
      <w:r>
        <w:rPr/>
        <w:t>婈ꄸ灠쉬⩊⪬挪䇂㖿⥈⸺微</w:t>
      </w:r>
      <w:r>
        <w:rPr/>
        <w:t>ⵞ</w:t>
      </w:r>
      <w:r>
        <w:rPr/>
        <w:t>싂숮汗썊뾿♍췂剳ꍤ吰쉌灠</w:t>
      </w:r>
      <w:r>
        <w:rPr/>
        <w:t>⡬♅</w:t>
      </w:r>
      <w:r>
        <w:rPr/>
        <w:t>瀯⥈㔶䁈숦딫䉤员㐬畀晅套㋍搮圣䁌参⸷撬껂㙡䌣匱䱐슱繖䣍佷㥮</w:t>
      </w:r>
      <w:r>
        <w:rPr/>
        <w:t>ꕟ</w:t>
      </w:r>
      <w:r>
        <w:rPr/>
        <w:t>壎繎㕭姂ㆩ㐫⹧斘樮뾩쵆漨惂칇⩲⽡㦱㜨⹯煓␦</w:t>
      </w:r>
      <w:r>
        <w:rPr/>
        <w:t>⣂</w:t>
      </w:r>
      <w:r>
        <w:rPr/>
        <w:t>숩㈸녹捦敪牕⼬⭚䩱額㥵瑎䑋囂汪橈䞬녢顓쵦卸⽲</w:t>
      </w:r>
      <w:r>
        <w:rPr/>
        <w:t>ꕸ</w:t>
      </w:r>
      <w:r>
        <w:rPr/>
        <w:t>Ⲙ</w:t>
      </w:r>
      <w:r>
        <w:rPr/>
        <w:t>呒껂슩䲵무桖磂收縥䭓歰桙䍈媥轓擂㛂쵊桎㚡䪡쵤쉍䈭䆏</w:t>
      </w:r>
      <w:r>
        <w:rPr/>
        <w:t>ꦩ◂</w:t>
      </w:r>
      <w:r>
        <w:rPr/>
        <w:t>硃狂싂妡숪報縰潖쉎⹂娤칕牔ꍨ딸ꍊ敒㝠橩㡭爦㧂歆⑐娶繑㈬䡂扚쉘뽯⿂刴䌦䍍</w:t>
      </w:r>
      <w:r>
        <w:rPr/>
        <w:t>ꥐ</w:t>
      </w:r>
      <w:r>
        <w:rPr/>
        <w:t>故쏃⍬쉩⼳㴻婊䍘㭢㇂怰쉂摴桒㨹㕕숶</w:t>
      </w:r>
      <w:r>
        <w:rPr/>
        <w:t>ꤰ</w:t>
      </w:r>
      <w:r>
        <w:rPr/>
        <w:t>獍쉆悬⽚㏂②䕸⼣〸奬慱뮥掻姂┫㍥ꍨ</w:t>
      </w:r>
      <w:r>
        <w:rPr/>
        <w:t>ꥒ</w:t>
      </w:r>
      <w:r>
        <w:rPr/>
        <w:t>礻⩈灮䗎圪樫亮䈵ꅑ</w:t>
      </w:r>
      <w:r>
        <w:rPr/>
        <w:t>ꕘ</w:t>
      </w:r>
      <w:r>
        <w:rPr/>
        <w:t>㌻뼣頩徥彮㜻戭䩕党숤䊬⻂灲</w:t>
      </w:r>
      <w:r>
        <w:rPr/>
        <w:t>Ⱟ</w:t>
      </w:r>
      <w:r>
        <w:rPr/>
        <w:t>쉡瀩㩶㥄ㄭ쉣医㛂㢻㡮㛂漸㑩砷⩺琵憘㔷⭉긮숪䬻啈妡横倳䣂싂䉞뭺轃偎넱</w:t>
      </w:r>
      <w:r>
        <w:rPr/>
        <w:t>ꕈ</w:t>
      </w:r>
      <w:r>
        <w:rPr/>
        <w:t>걎⭣䄨쌯䤨㊩쉓</w:t>
      </w:r>
      <w:r>
        <w:rPr/>
        <w:t>ꗂ</w:t>
      </w:r>
      <w:r>
        <w:rPr/>
        <w:t>껂佀晖⹡숤仃숰⤲</w:t>
      </w:r>
      <w:r>
        <w:rPr/>
        <w:t>⠥</w:t>
      </w:r>
      <w:r>
        <w:rPr/>
        <w:t>匥䙎</w:t>
      </w:r>
      <w:r>
        <w:rPr/>
        <w:t>ꤱ</w:t>
      </w:r>
      <w:r>
        <w:rPr/>
        <w:t>놬柍噳畦쉡㵆顦冥潈呏</w:t>
      </w:r>
      <w:r>
        <w:rPr/>
        <w:t>ⱄ</w:t>
      </w:r>
      <w:r>
        <w:rPr/>
        <w:t>䵘쉙⌽쉖啇쉋ꍳ㟂䩥싎䅞牫恱썞睋橳䙸</w:t>
      </w:r>
      <w:r>
        <w:rPr/>
        <w:t>ꕩ</w:t>
      </w:r>
      <w:r>
        <w:rPr/>
        <w:t>栣칐㤤쉶溮</w:t>
      </w:r>
      <w:r>
        <w:rPr/>
        <w:t>ⷂ</w:t>
      </w:r>
      <w:r>
        <w:rPr/>
        <w:t>ⱚ</w:t>
      </w:r>
      <w:r>
        <w:rPr/>
        <w:t>丰㈮繵</w:t>
      </w:r>
      <w:r>
        <w:rPr/>
        <w:t>ⶻ</w:t>
      </w:r>
      <w:r>
        <w:rPr/>
        <w:t>樱繬幱䮣䌳䱤▩쉳㙂숪弽</w:t>
      </w:r>
      <w:r>
        <w:rPr/>
        <w:t>ꔊ</w:t>
      </w:r>
      <w:r>
        <w:rPr/>
        <w:t>쉶</w:t>
      </w:r>
      <w:r>
        <w:rPr/>
        <w:t>⡴</w:t>
      </w:r>
      <w:r>
        <w:rPr/>
        <w:t>㒿媱搭忂爬廂佬䍚쉖朷䑱쉯</w:t>
      </w:r>
      <w:r>
        <w:rPr/>
        <w:t>ⵠ</w:t>
      </w:r>
      <w:r>
        <w:rPr/>
        <w:t>뗂㝎숶䖿놱敦呯썊挬쉚滎稹愽啴䥀칧ぱ搦</w:t>
      </w:r>
      <w:r>
        <w:rPr/>
        <w:t>ꕳ</w:t>
      </w:r>
      <w:r>
        <w:rPr/>
        <w:t>뾿뼲橗㥅熘㶣杄唪癟瘪䐹佣啌ꅳ㥸欪䜳㙌矍䝡㡱䵢䞻䴥繎嘦䭞瓂ㅹ癸⻂ꅶ䱃녁猵긴穚썔硃⭪갣吴帨䭋썲☰ꆥ輷</w:t>
      </w:r>
      <w:r>
        <w:rPr/>
        <w:t>⠰</w:t>
      </w:r>
      <w:r>
        <w:rPr/>
        <w:t>쉶祠뿂⦩椻⛂忂牖睙</w:t>
      </w:r>
      <w:r>
        <w:rPr/>
        <w:t>ⱘ</w:t>
      </w:r>
      <w:r>
        <w:rPr/>
        <w:t>䔮唶㍦䙁帷忂彈⌹</w:t>
      </w:r>
      <w:r>
        <w:rPr/>
        <w:t>⠻</w:t>
      </w:r>
      <w:r>
        <w:rPr/>
        <w:t>쉚癮⾱呂╬㙇</w:t>
      </w:r>
      <w:r>
        <w:rPr/>
        <w:t>ꗃ</w:t>
      </w:r>
      <w:r>
        <w:rPr/>
        <w:t>但沣깂䝂꺩㇎묩噧縬种佬璬䡌춮慩⼱䌬㴣뼭⑱⩈䟂䅖쉰㭦煇ꅥ㍶嫂䷂㭣⏂顰弶恧曂䘲㩲扆㵴揂쉍싂吩顯婒塆湮㑹㕒溻䄷⥨쉏⸲汗灈捲묤㘹쉺䡘媣⹅浱䀥㉪唭㜹役숵璡㵐帺쏂协㟍稥疡癬䅥歗桱⬭䱣繧쉩椮敞⑘쵣㴯⽥䌻椯䢵橏挪呐恇䕶䡚瓂쉔䝧䥺轸⼪</w:t>
      </w:r>
      <w:r>
        <w:rPr/>
        <w:t>ⴽ</w:t>
      </w:r>
      <w:r>
        <w:rPr/>
        <w:t>㗂旂帲㘣䑥䉵浕ꅀ⺩ㅯ磂湮㧂㵄⎡䨷嫂䁳숪塸</w:t>
      </w:r>
      <w:r>
        <w:rPr/>
        <w:t>ꥂ</w:t>
      </w:r>
      <w:r>
        <w:rPr/>
        <w:t>溿녃嫂넺⍳係쉣</w:t>
      </w:r>
      <w:r>
        <w:rPr/>
        <w:t>ⲩ⑤</w:t>
      </w:r>
      <w:r>
        <w:rPr/>
        <w:t>쉤⑯吰╰偲딴輴睔슮䴩婈싎␺楱勂⥟歇佬兰楒⼫䜬县㉒숽⭋슩쉪㯂⩟䇃</w:t>
      </w:r>
      <w:r>
        <w:rPr/>
        <w:t>ꕯ</w:t>
      </w:r>
      <w:r>
        <w:rPr/>
        <w:t>䙵䃂뽰슻쌴ꅎ痃倸충伵┮䁑쉀쉹☯䎥䙒敫쉺瘤⩄ギ娪칯땸쏂땄㎿祒捚</w:t>
      </w:r>
      <w:r>
        <w:rPr/>
        <w:t>ⷎ</w:t>
      </w:r>
      <w:r>
        <w:rPr/>
        <w:t>뽮楺숥쉣ㆿ㙢뽨仂爷督瑔⑯泂썦쉘䚻楷婮顀獄總縣䍤剕⨫㘦ꍯ⑀㉈⽡瑎␨彸㉙㥚扂䂩橢祁䲩畗ケ</w:t>
      </w:r>
      <w:r>
        <w:rPr/>
        <w:t>Ⳃ</w:t>
      </w:r>
      <w:r>
        <w:rPr/>
        <w:t>䆥슮熩礨⻂割绎꥕</w:t>
      </w:r>
      <w:r>
        <w:rPr/>
        <w:t>ꥏ</w:t>
      </w:r>
      <w:r>
        <w:rPr/>
        <w:t>숶쉋㵯琪㭫䵉</w:t>
      </w:r>
      <w:r>
        <w:rPr/>
        <w:t>ꥏ</w:t>
      </w:r>
      <w:r>
        <w:rPr/>
        <w:t>夸漭㪻示㡌未奍ㆵ쉤喬䭱ꌩ㝏쉶睧颵숭慮쉱⩯슥</w:t>
      </w:r>
      <w:r>
        <w:rPr/>
        <w:t>ꕣ</w:t>
      </w:r>
      <w:r>
        <w:rPr/>
        <w:t>偁磂犡㪡嚏濂⽾⩥獙牠⤤献㢩幮弳敌硅䰱㊮땃쉍⑸橙쉆矂갨넺</w:t>
      </w:r>
      <w:r>
        <w:rPr/>
        <w:t>ⰱ</w:t>
      </w:r>
      <w:r>
        <w:rPr/>
        <w:t>⼳祇걭䄲䑾ㅐ䑺㉎</w:t>
      </w:r>
      <w:r>
        <w:rPr/>
        <w:t>ꔤ</w:t>
      </w:r>
      <w:r>
        <w:rPr/>
        <w:t>珂쉯惂쉡䑅恡硫抵䉱⾘姂</w:t>
      </w:r>
      <w:r>
        <w:rPr/>
        <w:t>⣎</w:t>
      </w:r>
      <w:r>
        <w:rPr/>
        <w:t>浏勂┩猶婍活僂瞩쎩旂䋂繓땬柂䊿⹸䷂橉놮櫂뽍넲䠵溮싍䟂뼥扡⩩枮杙咘숫䈹溬恓䭈⍒瘥♪剚</w:t>
      </w:r>
      <w:r>
        <w:rPr/>
        <w:t>ꦿ</w:t>
      </w:r>
      <w:r>
        <w:rPr/>
        <w:t>쵪뿂乷唨敕</w:t>
      </w:r>
      <w:r>
        <w:rPr/>
        <w:t>ꕆ</w:t>
      </w:r>
      <w:r>
        <w:rPr/>
        <w:t>礬㕱㠭秂칁係偩䣂㍒숽쉸癪䭔噩⨩ꎥ䒥娤</w:t>
      </w:r>
      <w:r>
        <w:rPr/>
        <w:t>ⵐ</w:t>
      </w:r>
      <w:r>
        <w:rPr/>
        <w:t>繀硪疏嘊⑑䴪⵩촻⍷췂⹶숫瘺䑢毂䐣⫂䵬䪱儰㉫䁷뭔挻焯</w:t>
      </w:r>
      <w:r>
        <w:rPr/>
        <w:t>⠯</w:t>
      </w:r>
      <w:r>
        <w:rPr/>
        <w:t>湦㴪癑쉃</w:t>
      </w:r>
      <w:r>
        <w:rPr/>
        <w:t>ꕒꥑ</w:t>
      </w:r>
      <w:r>
        <w:rPr/>
        <w:t>幄猷㎣숱潳䉬䮮搸䠬繒敞慴澘圥</w:t>
      </w:r>
      <w:r>
        <w:rPr/>
        <w:t>ꥍ</w:t>
      </w:r>
      <w:r>
        <w:rPr/>
        <w:t>爥灆其拂㧂</w:t>
      </w:r>
      <w:r>
        <w:rPr/>
        <w:t>ⵅ</w:t>
      </w:r>
      <w:r>
        <w:rPr/>
        <w:t>椳갪圶恹썫坤䃂䈨㯍</w:t>
      </w:r>
      <w:r>
        <w:rPr/>
        <w:t>⠴</w:t>
      </w:r>
      <w:r>
        <w:rPr/>
        <w:t>噬挩癫㥗喵╍싍⩊㕇䰷쉰啭䑄녌</w:t>
      </w:r>
      <w:r>
        <w:rPr/>
        <w:t>ꥐ</w:t>
      </w:r>
      <w:r>
        <w:rPr/>
        <w:t>슮쉂獴숽쉏぀濂뭵剄㦩䁫唷啸숨춻悩搵⹲㩁㍳ꥠ焺楡村碿浉祕䙵縯敞쉡噵㑕⩅歇⴮柍Ⓜ⍙캣⑉穖乴견☨쉠㑣婏祤楦獘땦䐬䁠쉢곂싍䩧梣긮⍥⹺⭺싂呾㑄␶㉀㥍</w:t>
      </w:r>
      <w:r>
        <w:rPr/>
        <w:t>ꦘ</w:t>
      </w:r>
      <w:r>
        <w:rPr/>
        <w:t>䁅쉩쉠縴숣䝸甹挩偨뽥伤쉴노磂</w:t>
      </w:r>
      <w:r>
        <w:rPr/>
        <w:t>⡂</w:t>
      </w:r>
      <w:r>
        <w:rPr/>
        <w:t>硭꥕숺灾쉅辩炻猽쉩乤縴⑱⛂ꥰ疿䥰祌䃂싂剅⽀쉧䱥㭙䏂狂乒䩩쉑딮亿䵱㊘潡恡♦딺汵失䷂㫍濂㇂瞩㶩瑐填䍹촹⨦㭲츮盂깃煏柂稥湉潫䕗杇晾味㝢㘫⭖祸ꄵ汚⽹䕳䋂潋숱㈩쉐ꆏ㠱⾩숣쉬㐣怳曎䀪싂普</w:t>
      </w:r>
      <w:r>
        <w:rPr/>
        <w:t>ⷎ</w:t>
      </w:r>
      <w:r>
        <w:rPr/>
        <w:t>剾扰싂檻⥑ㅷꍃ轶ꄬ䡺敃皏唻怩磂䦣㙨숱䮘䱗숮䴭䧂</w:t>
      </w:r>
      <w:r>
        <w:rPr/>
        <w:t>⡂</w:t>
      </w:r>
      <w:r>
        <w:rPr/>
        <w:t>敳땥㭩吤깪䭷纡你썒쉩彄慰䒘繪䰪쉟뮘偪ㅉ刺칑癇䭮歊潅</w:t>
      </w:r>
      <w:r>
        <w:rPr/>
        <w:t>Ⱬ</w:t>
      </w:r>
      <w:r>
        <w:rPr/>
        <w:t>ノꌨ睇㭶槍䱱怹煺幐婬</w:t>
      </w:r>
      <w:r>
        <w:rPr/>
        <w:t>ꥇ⬣</w:t>
      </w:r>
      <w:r>
        <w:rPr/>
        <w:t>に⒱瘥堩塊䢬啃乲偓䥁쏂ㅪ乣晭숯䚬㮿䅒묬睱杍ꄲ婕扷숱焻뮘曂搲氬⨪獖⨲긻⥏䍾浶殩떿㞵恀扵㴽牃毃쉉⯎睏䙨⩥确⭑毂硐⥘輦㩮湓潅</w:t>
      </w:r>
      <w:r>
        <w:rPr/>
        <w:t>ꦘ⚿</w:t>
      </w:r>
      <w:r>
        <w:rPr/>
        <w:t>瘮쉉꺩⩋礱㶿呔穘⨱⩬⥃昻漯睶⪥뽦䴲敊⥒剦㍾䯂╳狂⑃瑇</w:t>
      </w:r>
      <w:r>
        <w:rPr/>
        <w:t>꥓</w:t>
      </w:r>
      <w:r>
        <w:rPr/>
        <w:t>偐牪Ⓜ啫彁扑⩹㵊䮣焪㧃坷䞬숥呙浶䬲噑䩮䖻ꍩ沥념恬♡䨳</w:t>
      </w:r>
      <w:r>
        <w:rPr/>
        <w:t>ꕇ</w:t>
      </w:r>
      <w:r>
        <w:rPr/>
        <w:t>眻썣䗂♓慀轩栰湪㉲䍀奕䒩썩</w:t>
      </w:r>
      <w:r>
        <w:rPr/>
        <w:t>Ⲭ</w:t>
      </w:r>
      <w:r>
        <w:rPr/>
        <w:t>촨吷珎䴲愯奐䝓挵</w:t>
      </w:r>
      <w:r>
        <w:rPr/>
        <w:t>ꔰ⴮</w:t>
      </w:r>
      <w:r>
        <w:rPr/>
        <w:t>拃쉶濂䑺뮻ꎱ癦</w:t>
      </w:r>
      <w:r>
        <w:rPr/>
        <w:t>ⰲ</w:t>
      </w:r>
      <w:r>
        <w:rPr/>
        <w:t>껂瀰ꥧ獹䢘桄㣂癁兪汙塞啢䎬곂䕣盂♉坘쉰䑷쉵爤䃂䮮橕⏂䥥싂⌭採싂컂㝘⾩㖏㑆충吻⑆㜦싃毂㭟쉰ふ䙥啎ꥵ</w:t>
      </w:r>
      <w:r>
        <w:rPr/>
        <w:t>ꦘ</w:t>
      </w:r>
      <w:r>
        <w:rPr/>
        <w:t>껂쉊쉑婓</w:t>
      </w:r>
      <w:r>
        <w:rPr/>
        <w:t>⠷</w:t>
      </w:r>
      <w:r>
        <w:rPr/>
        <w:t>潕䰊泂⛂焺숣瀨</w:t>
      </w:r>
      <w:r>
        <w:rPr/>
        <w:t>ꕷ</w:t>
      </w:r>
      <w:r>
        <w:rPr/>
        <w:t>䭟敷싂뽚幍⚣摌떘㥊촵뭷꥖쉏쎣顰</w:t>
      </w:r>
      <w:r>
        <w:rPr/>
        <w:t>⡋</w:t>
      </w:r>
      <w:r>
        <w:rPr/>
        <w:t>㍟堺壂☯櫂☴係㢣䞘⑤纘硚㗎倯╬硰朮熏췂ꅡ⭺녦歧䊘⏂窩㡖瞻玘⫂촭♊漶个♖쉏畯垏卋㑖䇍䞱☴쉉灞䉆</w:t>
      </w:r>
      <w:r>
        <w:rPr/>
        <w:t>꧂</w:t>
      </w:r>
      <w:r>
        <w:rPr/>
        <w:t>稦䬵䑤禡䨸䝰䂏땊</w:t>
      </w:r>
      <w:r>
        <w:rPr/>
        <w:t>ꦿ⹏☶</w:t>
      </w:r>
      <w:r>
        <w:rPr/>
        <w:t>敓砦긺뭐쉊슩攽㎣뭏伨擃博⩩ꄣ㙇ㅩ䤺顥瀩牟격捣습</w:t>
      </w:r>
      <w:r>
        <w:rPr/>
        <w:t>ꥁ</w:t>
      </w:r>
      <w:r>
        <w:rPr/>
        <w:t>頰䷂䡟䩓䠳뇂䫂敚</w:t>
      </w:r>
      <w:r>
        <w:rPr/>
        <w:t>⡡</w:t>
      </w:r>
      <w:r>
        <w:rPr/>
        <w:t>䁉쎩侣㗂䰭浃䁱兮䋍硋䔪㧂쵪庿䀭ꅁㅂ灢⭵㕠徻ꥫ☽⬸㥘呇㙑</w:t>
      </w:r>
      <w:r>
        <w:rPr/>
        <w:t>ꥒ</w:t>
      </w:r>
      <w:r>
        <w:rPr/>
        <w:t>婌뮣㦏澥ㆿ쉃獡⭃㬻숣昷嗂嘰꤮奌祲䥰ꥷ</w:t>
      </w:r>
      <w:r>
        <w:rPr/>
        <w:t>Ⱝ</w:t>
      </w:r>
      <w:r>
        <w:rPr/>
        <w:t>区彍㍁䌺쉏숸╚㉺繨뗂츣掣␤呭猯딭⽢뾣机爥⫂捺싂①㠤挶䜨땚杕⹨乤剈ꥲ쉱⾩濂뽟䩾숰㈮䄺祚⹰扪숹쉐⍎⬵싂㍸걄쉀㗂䍌쉞딺沮ꥢ</w:t>
      </w:r>
      <w:r>
        <w:rPr/>
        <w:t>ꦣ</w:t>
      </w:r>
      <w:r>
        <w:rPr/>
        <w:t>治幙땦婊쉳䲏㮡㇂慁潍响婷뼯庩㵑杂㌺㥃〪噣⩋䉲</w:t>
      </w:r>
      <w:r>
        <w:rPr/>
        <w:t>ⴹ</w:t>
      </w:r>
      <w:r>
        <w:rPr/>
        <w:t>仂揂唺</w:t>
      </w:r>
      <w:r>
        <w:rPr/>
        <w:t>ⱗ⡧</w:t>
      </w:r>
      <w:r>
        <w:rPr/>
        <w:t>慖欵坲恗瞬睰潳䭵㙊帹⭗숭碿㕴숥佪橋쉺ꅲꎮ疿彦桺獍쉳⤯撩歚〩춵␥ぎ㢮뿂⭬杭숵㑸䘽捋嗂⭌爣촭瞮㉺싂⻂瑾䑌㴪偗〪㏂㖘䱨瓂</w:t>
      </w:r>
      <w:r>
        <w:rPr/>
        <w:t>⠪</w:t>
      </w:r>
      <w:r>
        <w:rPr/>
        <w:t>䉴쉡⽰硰쉨컂꺏䀥</w:t>
      </w:r>
      <w:r>
        <w:rPr/>
        <w:t>ꦘ</w:t>
      </w:r>
      <w:r>
        <w:rPr/>
        <w:t>㶏곂渪䑃塠</w:t>
      </w:r>
      <w:r>
        <w:rPr/>
        <w:t>⠰</w:t>
      </w:r>
      <w:r>
        <w:rPr/>
        <w:t>玥攩ㅙ礭渵㊣ꄸ氶摲䩌砸뮘䉵瘷恚参걶徬绂噧</w:t>
      </w:r>
      <w:r>
        <w:rPr/>
        <w:t>ꔴ</w:t>
      </w:r>
      <w:r>
        <w:rPr/>
        <w:t>칓䘽倦奣幙牦</w:t>
      </w:r>
      <w:r>
        <w:rPr/>
        <w:t>⡹</w:t>
      </w:r>
      <w:r>
        <w:rPr/>
        <w:t>㭶껂侱깅噲뾏䕣⍫ꥬ썴㭏伴䙗㇂⹕洣쉗奌沩숰䖵╭䒱㇂숪䘫긱</w:t>
      </w:r>
      <w:r>
        <w:rPr/>
        <w:t>ꔴ</w:t>
      </w:r>
      <w:r>
        <w:rPr/>
        <w:t>䀨</w:t>
      </w:r>
      <w:r>
        <w:rPr/>
        <w:t>Ɐ⡮</w:t>
      </w:r>
      <w:r>
        <w:rPr/>
        <w:t>숫⽕컍琰땦⑹煎숬⑐憩坸╥漥歟꧎ꅏ䘫怩⹍眪浩摚숶灆稩嘫桧네</w:t>
      </w:r>
      <w:r>
        <w:rPr/>
        <w:t>ꕹ</w:t>
      </w:r>
      <w:r>
        <w:rPr/>
        <w:t>恱⵮朴噬坧⮬攵䶡浬坥㋂䱚㵡晫凂⨩䭉灳杂縷幄㓍䩠쉃숴䉖슥숬敭璣⩓䑌▵</w:t>
      </w:r>
      <w:r>
        <w:rPr/>
        <w:t>ⵧ</w:t>
      </w:r>
      <w:r>
        <w:rPr/>
        <w:t>摕佒㭄녁놡⽾㉏䤲彟䩬쉖</w:t>
      </w:r>
      <w:r>
        <w:rPr/>
        <w:t>ꕕ</w:t>
      </w:r>
      <w:r>
        <w:rPr/>
        <w:t>桄ㅪ쉰繬⸻焬刳䍉</w:t>
      </w:r>
      <w:r>
        <w:rPr/>
        <w:t>ⵁ⨩</w:t>
      </w:r>
      <w:r>
        <w:rPr/>
        <w:t>츹硙ꌽ颣嫂参⩗爷流僂⤸暬喏偦슱凂ㅡ</w:t>
      </w:r>
      <w:r>
        <w:rPr/>
        <w:t>ꥇ</w:t>
      </w:r>
      <w:r>
        <w:rPr/>
        <w:t>湗㝵串吪抱㛂쉶甽㕀쉞</w:t>
      </w:r>
      <w:r>
        <w:rPr/>
        <w:t>Ᵽ</w:t>
      </w:r>
      <w:r>
        <w:rPr/>
        <w:t>楙뭵䶩ꍣ瑚쉲頬戸䜭摗╮䟂噣㥁㷃奒㜱싂䄊⩤㉂枩㔯쉮燂渨獯䘱쉒䂩걏㪻갣ꥴ촣种싃䙤쉤숩쉬偒췂⩎扅潘쉃瀷㕂䖣䬴啋昺♐墵ꏂ㮵潥楌䶬焬</w:t>
      </w:r>
      <w:r>
        <w:rPr/>
        <w:t>⡪</w:t>
      </w:r>
      <w:r>
        <w:rPr/>
        <w:t>楟䴨ꥩ䀵样⽥畢䱕걑揂㡈꥚䴣畡䐻剑츣橪祙㴣智迂㪘慙㏃奆⌹歃セ竍嫂▩欽䙗磂♮쉗拂</w:t>
      </w:r>
      <w:r>
        <w:rPr/>
        <w:t>꥓ⴲ</w:t>
      </w:r>
      <w:r>
        <w:rPr/>
        <w:t>⾡䘭澩ꅴ쵓놣숶輻</w:t>
      </w:r>
      <w:r>
        <w:rPr/>
        <w:t>Ⱘ</w:t>
      </w:r>
      <w:r>
        <w:rPr/>
        <w:t>걺㴣</w:t>
      </w:r>
      <w:r>
        <w:rPr/>
        <w:t>Ⱪ</w:t>
      </w:r>
      <w:r>
        <w:rPr/>
        <w:t>㩢숪뾏㠩㑀朲⥶슘啓뽪䎏⹋熩㢻弲㪱殡堷쉈⨷創쉘睯兗挺晷䷂쉾在渰䈭⩐刲楄娺</w:t>
      </w:r>
      <w:r>
        <w:rPr/>
        <w:t>ꕸ</w:t>
      </w:r>
      <w:r>
        <w:rPr/>
        <w:t>瑇</w:t>
      </w:r>
      <w:r>
        <w:rPr/>
        <w:t>⢡</w:t>
      </w:r>
      <w:r>
        <w:rPr/>
        <w:t>쉍♙䩶優싂䡶⭆쉌䤴㐫䅑깋䵥㥦싍㠱斘瑦業婈䵀싂䌪ꌱ</w:t>
      </w:r>
      <w:r>
        <w:rPr/>
        <w:t>ꕉ</w:t>
      </w:r>
      <w:r>
        <w:rPr/>
        <w:t>扴깰䕢䛂摸숴圳吷㛂䅅갱楪㏂싂匮咩熩䑺䁔</w:t>
      </w:r>
      <w:r>
        <w:rPr/>
        <w:t>ꥏ⬯</w:t>
      </w:r>
      <w:r>
        <w:rPr/>
        <w:t>숭䞥槂愣灴䔺촱奲䠩兢</w:t>
      </w:r>
      <w:r>
        <w:rPr/>
        <w:t>ꔲ</w:t>
      </w:r>
      <w:r>
        <w:rPr/>
        <w:t>敟吵璏樯⽁䅯⭃㍔㉯슻桕숤⌨썪儹⽣슩䞘娤싂⪘斬䵅獅剢♅녹⽵唣ꆘ</w:t>
      </w:r>
      <w:r>
        <w:rPr/>
        <w:t>Ⱔ</w:t>
      </w:r>
      <w:r>
        <w:rPr/>
        <w:t>㉘슡䴴砲⹓嘫盂걦긤䥱塯ꍁ墘숥偤</w:t>
      </w:r>
      <w:r>
        <w:rPr/>
        <w:t>ꤤ</w:t>
      </w:r>
      <w:r>
        <w:rPr/>
        <w:t>欰싂☣穷烂来쌫⥃▮쉇秂䋂匯칄㥤爬썣剣前쉡么桲玮吺噹␻ꎿ㝃敯畞侣㩫頪壂</w:t>
      </w:r>
      <w:r>
        <w:rPr/>
        <w:t>ꥎ╎</w:t>
      </w:r>
      <w:r>
        <w:rPr/>
        <w:t>㤮ぬ轇兂䁑禩겵㉥ㄳ垘割瀪쉇⥠녉䠥惂喏䱲墱땖丽撏</w:t>
      </w:r>
      <w:r>
        <w:rPr/>
        <w:t>⠰</w:t>
      </w:r>
      <w:r>
        <w:rPr/>
        <w:t>꧂</w:t>
      </w:r>
      <w:r>
        <w:rPr/>
        <w:t>곂倥振䢵煱摩晉批⾥戩卯⽣び쉉牟扶瀫䥬㍡</w:t>
      </w:r>
      <w:r>
        <w:rPr/>
        <w:t>⠹</w:t>
      </w:r>
      <w:r>
        <w:rPr/>
        <w:t>䏂㧂녁녖公䐤挻癲䫂쉊爹皣ㅾㅊ穡䡆</w:t>
      </w:r>
      <w:r>
        <w:rPr/>
        <w:t>ⷂ</w:t>
      </w:r>
      <w:r>
        <w:rPr/>
        <w:t>慆⨤㫂䬷㥔䜥㠲⨸</w:t>
      </w:r>
      <w:r>
        <w:rPr/>
        <w:t>Ⱞ</w:t>
      </w:r>
      <w:r>
        <w:rPr/>
        <w:t>ꥤ츥唥噣椤춡쉎轁ꌮ卆㡭</w:t>
      </w:r>
      <w:r>
        <w:rPr/>
        <w:t>ⴷ</w:t>
      </w:r>
      <w:r>
        <w:rPr/>
        <w:t>䤹ㄺ⹊⬤瞻䲬硬㑏圮㡉⭶兗⭍⩂䨷쏃扬⿃呣</w:t>
      </w:r>
      <w:r>
        <w:rPr/>
        <w:t>ꤱ</w:t>
      </w:r>
      <w:r>
        <w:rPr/>
        <w:t>㪵㙪兆䭆ꏂ眭☳</w:t>
      </w:r>
      <w:r>
        <w:rPr/>
        <w:t>ꔵ</w:t>
      </w:r>
      <w:r>
        <w:rPr/>
        <w:t>쉪䉖㤪硃牌ꅏ址創ꥢ숵슘穟䥹咬걣抱⚥㓂㑫刷䅠㥆瘰놵燎쉳啇䎥</w:t>
      </w:r>
      <w:r>
        <w:rPr/>
        <w:t>ꦵ</w:t>
      </w:r>
      <w:r>
        <w:rPr/>
        <w:t>忂ㆩ睩琱頤根⥖㦵걇兖斮㵫⩰䡆爪</w:t>
      </w:r>
      <w:r>
        <w:rPr/>
        <w:t>ꕏ</w:t>
      </w:r>
      <w:r>
        <w:rPr/>
        <w:t>䰪⩖捘歘槂㩧쌵</w:t>
      </w:r>
      <w:r>
        <w:rPr/>
        <w:t>꤯</w:t>
      </w:r>
      <w:r>
        <w:rPr/>
        <w:t>瑡㎘㙖硩坬呚彆瑬梡촰湃ㄤ輤⑧㙹ꍍ㗃惂欮瀤䝂睋楲兀㝃</w:t>
      </w:r>
      <w:r>
        <w:rPr/>
        <w:t>⡙</w:t>
      </w:r>
      <w:r>
        <w:rPr/>
        <w:t>瘴剧懂⭌奎報⪿㡃搣ゥ䩦呔䯂㠽⭭婸떩癸♤瀰쉵ꥬ㩄묪숩啁㟎傮䯂걞啃婃슥㉟塉墬曂㩪硊轥쉉彚ㅕ慊娨輨顭㑎ꌊ걂婗㔵幒京厏塱䋂</w:t>
      </w:r>
      <w:r>
        <w:rPr/>
        <w:t>ꥌ</w:t>
      </w:r>
      <w:r>
        <w:rPr/>
        <w:t>坷爻个슩㙖坠祀喥䉖䵦갽佾뇂䉗쉺偯乊㌫匱硒幏䅗쵅元䉆⼫䱏彧䉓슥呁敫䳎畅眯檻⽎☹䮻쌮炻뭥纥浺怤걦摨榏䥗䍈꥗䘷伫擂妿炿盃㓍䨭쵮癕璩숽䶱栫漺䰫쉲犩恸碱뭙꺩쉘䭡浒潥戦歖┱䷂䥃뗂</w:t>
      </w:r>
      <w:r>
        <w:rPr/>
        <w:t>ꗂ⤥</w:t>
      </w:r>
      <w:r>
        <w:rPr/>
        <w:t>⡑</w:t>
      </w:r>
      <w:r>
        <w:rPr/>
        <w:t>싂㨶㍃␪打⪬쉂眬㬳䍇督判硑ㅧ쉘ꅥ뭉</w:t>
      </w:r>
      <w:r>
        <w:rPr/>
        <w:t>Ⱘ</w:t>
      </w:r>
      <w:r>
        <w:rPr/>
        <w:t>⾩⸤䑙䱋</w:t>
      </w:r>
      <w:r>
        <w:rPr/>
        <w:t>⠺</w:t>
      </w:r>
      <w:r>
        <w:rPr/>
        <w:t>⽑쉂땶⦥悻焪</w:t>
      </w:r>
      <w:r>
        <w:rPr/>
        <w:t>Ⳃ</w:t>
      </w:r>
      <w:r>
        <w:rPr/>
        <w:t>牮甽</w:t>
      </w:r>
      <w:r>
        <w:rPr/>
        <w:t>⣂</w:t>
      </w:r>
      <w:r>
        <w:rPr/>
        <w:t>쵧䰬䅇딵㟂</w:t>
      </w:r>
      <w:r>
        <w:rPr/>
        <w:t>ꕍ</w:t>
      </w:r>
      <w:r>
        <w:rPr/>
        <w:t>ꍸ㨱皿㩧䕟顥뾣偕煃穸뿂쉉嘸漻海싂濂妏㵳</w:t>
      </w:r>
      <w:r>
        <w:rPr/>
        <w:t>ꤸ</w:t>
      </w:r>
      <w:r>
        <w:rPr/>
        <w:t>儽䴵</w:t>
      </w:r>
      <w:r>
        <w:rPr/>
        <w:t>ꕯ</w:t>
      </w:r>
      <w:r>
        <w:rPr/>
        <w:t>瑏䍫頩슏祕奙꥕䡖䟂柂煅䅞䀪汯쉯쉁⹃䅃⭆桳䕕쉠녭쉱슬츩百㥬㭔ㅌ㥞䙅습䩧䩤制恧䷂狂稺治恂싂⾥쉹穓燂唳䲘奖</w:t>
      </w:r>
      <w:r>
        <w:rPr/>
        <w:t>ⱍ</w:t>
      </w:r>
      <w:r>
        <w:rPr/>
        <w:t>㤽唭䖣灳汵숪乃稲橁丬搽㕌猹嗂㥐ꅉ㚱珂꥚参楔剧暱㭤䵊</w:t>
      </w:r>
      <w:r>
        <w:rPr/>
        <w:t>ꤵⶻ</w:t>
      </w:r>
      <w:r>
        <w:rPr/>
        <w:t>츨⽣䥪戽扉</w:t>
      </w:r>
      <w:r>
        <w:rPr/>
        <w:t>⡰</w:t>
      </w:r>
      <w:r>
        <w:rPr/>
        <w:t>꧂</w:t>
      </w:r>
      <w:r>
        <w:rPr/>
        <w:t>䋂⚵걷吷ꥶ숤泂</w:t>
      </w:r>
      <w:r>
        <w:rPr/>
        <w:t>⠯</w:t>
      </w:r>
      <w:r>
        <w:rPr/>
        <w:t>㴤眵杦칮넸䚬䣍幐䶵㍣纮ꍺ쉕橉싎夯䩃䰪⭦㝏䨰㉠ヂ쉂쉄</w:t>
      </w:r>
      <w:r>
        <w:rPr/>
        <w:t>⡮</w:t>
      </w:r>
      <w:r>
        <w:rPr/>
        <w:t>先쌪䒏䍮</w:t>
      </w:r>
      <w:r>
        <w:rPr/>
        <w:t>꧂</w:t>
      </w:r>
      <w:r>
        <w:rPr/>
        <w:t>뽢</w:t>
      </w:r>
      <w:r>
        <w:rPr/>
        <w:t>ⶩ</w:t>
      </w:r>
      <w:r>
        <w:rPr/>
        <w:t>걷㩗晔䢥ꎱ睠썱</w:t>
      </w:r>
      <w:r>
        <w:rPr/>
        <w:t>ꕚ</w:t>
      </w:r>
      <w:r>
        <w:rPr/>
        <w:t>䁀뭸䱳쉟敠椮▘㕔䮬磂迂䙵杵係⹥乮⧂쉲甶ꏂ⭣㒩</w:t>
      </w:r>
      <w:r>
        <w:rPr/>
        <w:t>ⱟ</w:t>
      </w:r>
      <w:r>
        <w:rPr/>
        <w:t>㠱卹칥䕈兤녑儰樦넯汷牮╣슥⩋</w:t>
      </w:r>
      <w:r>
        <w:rPr/>
        <w:t>⡶</w:t>
      </w:r>
      <w:r>
        <w:rPr/>
        <w:t>坡丰䁰</w:t>
      </w:r>
      <w:r>
        <w:rPr/>
        <w:t>ⰳ</w:t>
      </w:r>
      <w:r>
        <w:rPr/>
        <w:t>弫숥⩆㓂繕숺땁㊘⽎潂䑴㓂婵楑쉙熩쉂䝷洵쉤㓂⍌彬卾</w:t>
      </w:r>
      <w:r>
        <w:rPr/>
        <w:t>ꗂ</w:t>
      </w:r>
      <w:r>
        <w:rPr/>
        <w:t>⽀숣獧湫䩐䵥싂參轀ꇂ㮵敭榮䊱渶穆摮ㅶ吥꺿渫㉃</w:t>
      </w:r>
      <w:r>
        <w:rPr/>
        <w:t>ꕇ</w:t>
      </w:r>
      <w:r>
        <w:rPr/>
        <w:t>쉕⼨묪㍲☫숳啬쉁䇂숴獵礲坯桑槎딪깶畞㥔㑪べ离片ꥢ挺忂㗂䭳㮥桊带묱楪操갸頤唵⥖</w:t>
      </w:r>
      <w:r>
        <w:rPr/>
        <w:t>ⶏ</w:t>
      </w:r>
      <w:r>
        <w:rPr/>
        <w:t>숤碱숵慊敟쉏奲怬刻⩤甪憱忂⩅ꥺ墩갫李挮쉬癲汑玏坐뭭嗂頽恳橥扭촯繟瑖숤怤卪갳</w:t>
      </w:r>
      <w:r>
        <w:rPr/>
        <w:t>ⲩ</w:t>
      </w:r>
      <w:r>
        <w:rPr/>
        <w:t>穣ꄤ뭠⍵甽쵫</w:t>
      </w:r>
      <w:r>
        <w:rPr/>
        <w:t>ꤴ</w:t>
      </w:r>
      <w:r>
        <w:rPr/>
        <w:t>䱾쉯㕺슥깇쉵⽓䵐䅸迎䀹땃恍彂兦䅋숽䉹⥚㘺䓂濎塷瀴椨兹䡈</w:t>
      </w:r>
      <w:r>
        <w:rPr/>
        <w:t>ꕎ</w:t>
      </w:r>
      <w:r>
        <w:rPr/>
        <w:t>깔충숥</w:t>
      </w:r>
      <w:r>
        <w:rPr/>
        <w:t>⣃</w:t>
      </w:r>
      <w:r>
        <w:rPr/>
        <w:t>놻喿兞轫䨤当쉐䰽瀭썭兮㕙洪煰숊晤䍹捂슱濂偱硥歱䜪操㑤辬此ꅪ</w:t>
      </w:r>
      <w:r>
        <w:rPr/>
        <w:t>ⵧ</w:t>
      </w:r>
      <w:r>
        <w:rPr/>
        <w:t>顯总畡剺䩥ㅆ浴</w:t>
      </w:r>
      <w:r>
        <w:rPr/>
        <w:t>ꥁ</w:t>
      </w:r>
      <w:r>
        <w:rPr/>
        <w:t>ㄺ⵺楃㌴爬뭹숸쉯쉀쉭汬묦〦㊡숻ㅑ浰</w:t>
      </w:r>
      <w:r>
        <w:rPr/>
        <w:t>ⱱ</w:t>
      </w:r>
      <w:r>
        <w:rPr/>
        <w:t>桺쉖敆⛂</w:t>
      </w:r>
      <w:r>
        <w:rPr/>
        <w:t>ⵦ</w:t>
      </w:r>
      <w:r>
        <w:rPr/>
        <w:t>쉾㙲숽㖣쉊㩄幢犩싂桁浨摠쉌祃卄帰⧂쉇兎</w:t>
      </w:r>
      <w:r>
        <w:rPr/>
        <w:t>ⰸⳂ</w:t>
      </w:r>
      <w:r>
        <w:rPr/>
        <w:t>녙倯뼩䝪祋⽃慭攲⩗璥梥쉑㢥甲嚩긨숰䅯쉖輴儫砤싂洦帲칉仃傘숱쉑恥湒穩玥䴹⭇畖㍢</w:t>
      </w:r>
      <w:r>
        <w:rPr/>
        <w:t>ꔺ⬱</w:t>
      </w:r>
      <w:r>
        <w:rPr/>
        <w:t>⽠䍎㩑ꅚ떩쉢䭞溩未喵⮵</w:t>
      </w:r>
      <w:r>
        <w:rPr/>
        <w:t>ⵠ</w:t>
      </w:r>
      <w:r>
        <w:rPr/>
        <w:t>㤦䩹⭭棂轈硦汇繲呷㜭♣슩竂쉡</w:t>
      </w:r>
      <w:r>
        <w:rPr/>
        <w:t>ꦡ⯂</w:t>
      </w:r>
      <w:r>
        <w:rPr/>
        <w:t>넴頹㧂棂떘⩴檵幌ꥵ瀹</w:t>
      </w:r>
      <w:r>
        <w:rPr/>
        <w:t>ⱅ</w:t>
      </w:r>
      <w:r>
        <w:rPr/>
        <w:t>涘뭾婷㞿䥗劣瀱塁晗溣硙</w:t>
      </w:r>
      <w:r>
        <w:rPr/>
        <w:t>ꥎ</w:t>
      </w:r>
      <w:r>
        <w:rPr/>
        <w:t>窻䝓戹⌻䥱䓂歲㬩⽓⨬啟ꅥ䈽丷摭쵑瘪噀獆朣깈싂畵䕉迂㭀顐썹潑䣂顡㌪睑顙棂⽊썅⬲䰫쉗喣쉀</w:t>
      </w:r>
      <w:r>
        <w:rPr/>
        <w:t>ꤶ⮮</w:t>
      </w:r>
      <w:r>
        <w:rPr/>
        <w:t>쉖毃쉍䈱컂畤幃⍪쵁</w:t>
      </w:r>
      <w:r>
        <w:rPr/>
        <w:t>Ⱛ</w:t>
      </w:r>
      <w:r>
        <w:rPr/>
        <w:t>ꍵ㪩녥䀪</w:t>
      </w:r>
      <w:r>
        <w:rPr/>
        <w:t>ⱪ</w:t>
      </w:r>
      <w:r>
        <w:rPr/>
        <w:t>㙞쉪恅ヂ搩妬뼯睕숰</w:t>
      </w:r>
      <w:r>
        <w:rPr/>
        <w:t>ꕪ</w:t>
      </w:r>
      <w:r>
        <w:rPr/>
        <w:t>祲愯吶ꥲ䴦</w:t>
      </w:r>
      <w:r>
        <w:rPr/>
        <w:t>⣎</w:t>
      </w:r>
      <w:r>
        <w:rPr/>
        <w:t>礰䝹䘪轳⿍䱍漴瑞䔹噩쵹䍧椭⽫길㍫⹣꺩潔娥欽걍圳䛂⥫坵橡쉕䶮땨顖䇂楌汋뾮䉤楦뭧깏</w:t>
      </w:r>
      <w:r>
        <w:rPr/>
        <w:t>ꕟ</w:t>
      </w:r>
      <w:r>
        <w:rPr/>
        <w:t>为츳䖻奕狎</w:t>
      </w:r>
      <w:r>
        <w:rPr/>
        <w:t>ꗂ</w:t>
      </w:r>
      <w:r>
        <w:rPr/>
        <w:t>㭳刳祒栬㑫献쉥䢬䱐奟㮵췂ㅋ䩉㭩湔⩯卲旍쉊㉇뮻橠㴣繅뾻ꅆ欤䖮㒬쵯恶搦쉯껂桒瘱繣䭦땈⮘䢡㥬䕐璱壂抬才촺縴⩲䭍擂滂晪⧎㞣楕㷂㍾⌣⩵㌨</w:t>
      </w:r>
      <w:r>
        <w:rPr/>
        <w:t>ⱘ</w:t>
      </w:r>
      <w:r>
        <w:rPr/>
        <w:t>顟㌨㇂䙲棂숸獘㩏捰斿치</w:t>
      </w:r>
      <w:r>
        <w:rPr/>
        <w:t>ⵣ</w:t>
      </w:r>
      <w:r>
        <w:rPr/>
        <w:t>쉥塑딩䉄♎坊㉢奈⭅䨮䨷䁳♫⑇숻瑊纬䠽中숫</w:t>
      </w:r>
      <w:r>
        <w:rPr/>
        <w:t>ꥄ</w:t>
      </w:r>
      <w:r>
        <w:rPr/>
        <w:t>珂⵱싍䝓㏍媮坮쉧瘪㭶秂に坺</w:t>
      </w:r>
      <w:r>
        <w:rPr/>
        <w:t>Ⱔ</w:t>
      </w:r>
      <w:r>
        <w:rPr/>
        <w:t>湞䈫啬썆뽧畢⭖쉸撡癫♱曂⾣㝩㩗䒩쉶쉶䍇呢⹇佘楨卣䭒奂偰泂</w:t>
      </w:r>
      <w:r>
        <w:rPr/>
        <w:t>Ɽ</w:t>
      </w:r>
      <w:r>
        <w:rPr/>
        <w:t>㨴揂十⬨竂硟彡䡵戬佔쎻彾咮</w:t>
      </w:r>
      <w:r>
        <w:rPr/>
        <w:t>⠻</w:t>
      </w:r>
      <w:r>
        <w:rPr/>
        <w:t>㑕浆匦쉨걥啕昳</w:t>
      </w:r>
      <w:r>
        <w:rPr/>
        <w:t>ⰷ</w:t>
      </w:r>
      <w:r>
        <w:rPr/>
        <w:t>䬪壂䵥뮣夭硢晲㡾睰睨䵄䍪㙀癈兀妣㧂湊㬱牮슘㜰</w:t>
      </w:r>
      <w:r>
        <w:rPr/>
        <w:t>Ⲯ</w:t>
      </w:r>
      <w:r>
        <w:rPr/>
        <w:t>〨䭟㥷呏扲䷂</w:t>
      </w:r>
      <w:r>
        <w:rPr/>
        <w:t>⣂</w:t>
      </w:r>
      <w:r>
        <w:rPr/>
        <w:t>㥎깡䝧䩹前碥ㅨ썰甽焴┫䀣쉷䵊╗⨸潶㑉숭䁘抡卩廂䥺㍀娭㔦㕕껂姂㥘</w:t>
      </w:r>
      <w:r>
        <w:rPr/>
        <w:t>ꕎ</w:t>
      </w:r>
      <w:r>
        <w:rPr/>
        <w:t>潥玘⑩慱㔰䉫抣淂稊㡬㙳뿂</w:t>
      </w:r>
      <w:r>
        <w:rPr/>
        <w:t>⠺</w:t>
      </w:r>
      <w:r>
        <w:rPr/>
        <w:t>朱촲깱ꆱ쵅㭬毂䙄뽅䬮焦煃憿烂繑썢慷╯⸴갯呦⬤㍤쉶싂⒘歈㏂갪썚컂塍瞵ꅃ湵䄶剹佲吹㥀☷녥䟂䮱灙獊쵂丣걙쉚灙⩄绂뽄潋揂燂숥呎內瑯画悬숹穴䟂⩲䕠磂⩟轀䝔樯㫂心祙怪䅌䶬</w:t>
      </w:r>
      <w:r>
        <w:rPr/>
        <w:t>ꕃ</w:t>
      </w:r>
      <w:r>
        <w:rPr/>
        <w:t>䶵㶱桃</w:t>
      </w:r>
      <w:r>
        <w:rPr/>
        <w:t>ꤷ</w:t>
      </w:r>
      <w:r>
        <w:rPr/>
        <w:t>乁匶䭺噪兄숰挭晕煨쉥ꥰ</w:t>
      </w:r>
      <w:r>
        <w:rPr/>
        <w:t>Ⱜ</w:t>
      </w:r>
      <w:r>
        <w:rPr/>
        <w:t>恉熡亩幭伯ꥧ</w:t>
      </w:r>
      <w:r>
        <w:rPr/>
        <w:t>ⰷ</w:t>
      </w:r>
      <w:r>
        <w:rPr/>
        <w:t>乷㑃伹䚣煒悏呉䅭輷晦㦩頭</w:t>
      </w:r>
      <w:r>
        <w:rPr/>
        <w:t>ⵠ⤣</w:t>
      </w:r>
      <w:r>
        <w:rPr/>
        <w:t>숻呂弸幭슘㥒兖㝀頤哂㓂딱㥲繍㑱焤♹弶뾩䥺煟㜻光塴迂♖⩭剱䜥쌭</w:t>
      </w:r>
      <w:r>
        <w:rPr/>
        <w:t>ꔴ</w:t>
      </w:r>
      <w:r>
        <w:rPr/>
        <w:t>煮毂总䘥㪱촪敧</w:t>
      </w:r>
      <w:r>
        <w:rPr/>
        <w:t>ⴻ</w:t>
      </w:r>
      <w:r>
        <w:rPr/>
        <w:t>뭐숵婂</w:t>
      </w:r>
      <w:r>
        <w:rPr/>
        <w:t>ꕣ</w:t>
      </w:r>
      <w:r>
        <w:rPr/>
        <w:t>숯뮏㨽啀⑾晧깆怰쌯獦懃䕑ㄺ輫䩇♾ꄥ㢏䰷輥䧂⻂獸捣火갴㥐⏍幤䖿쉄繎⨯䉫쉋쉖뽎幠⍖숯⵩㤳숣</w:t>
      </w:r>
      <w:r>
        <w:rPr/>
        <w:t>ꥒ</w:t>
      </w:r>
      <w:r>
        <w:rPr/>
        <w:t>婅犿㣂㩊惂쉟땡⥘冿捪⒡棂쉏䕋ꍴ発呮</w:t>
      </w:r>
      <w:r>
        <w:rPr/>
        <w:t>ꖮ</w:t>
      </w:r>
      <w:r>
        <w:rPr/>
        <w:t>乥䬰㉭㡩汲ꥵ窣뿂ㅞ牦摴┺ꍘ猩䡮ꅮ幍숪杩숥⤪㉄ㅭ㝰ꆵ硡</w:t>
      </w:r>
      <w:r>
        <w:rPr/>
        <w:t>ⷂ</w:t>
      </w:r>
      <w:r>
        <w:rPr/>
        <w:t>썓䡚䫂☸⨷①灑䁵睙䏍瑧䔲㡠䔵珂</w:t>
      </w:r>
      <w:r>
        <w:rPr/>
        <w:t>⡅</w:t>
      </w:r>
      <w:r>
        <w:rPr/>
        <w:t>떬䜤걺䰣瑰쉉栦繈绂㎡扩梿卧쉃欹쉉媥⫂숴쉔뗂獷卂㜯⹴ꍧ牐湮匯氽쉁䵶埂癡㥸潦䱾♳슿恟┪㭥畓쉬慗顏桴쉞䱨掿欷췂䥐冮Ⓜ싂㩣㉕칇ꅠ擂</w:t>
      </w:r>
      <w:r>
        <w:rPr/>
        <w:t>⡺</w:t>
      </w:r>
      <w:r>
        <w:rPr/>
        <w:t>숴氤㪬灓础ꅥ촨갬뾏╩浰쉯ꄴ㤽䕏呑⴮⵾</w:t>
      </w:r>
      <w:r>
        <w:rPr/>
        <w:t>ⱅ</w:t>
      </w:r>
      <w:r>
        <w:rPr/>
        <w:t>䧂婳恷䙷쉢꺮䱮告吽槂╖⻂竎䝷䲮爬輥盂싂䕙㜭殻</w:t>
      </w:r>
      <w:r>
        <w:rPr/>
        <w:t>⢡</w:t>
      </w:r>
      <w:r>
        <w:rPr/>
        <w:t>쉢千癞渪</w:t>
      </w:r>
      <w:r>
        <w:rPr/>
        <w:t>ⷂ</w:t>
      </w:r>
      <w:r>
        <w:rPr/>
        <w:t>礮㉧깢갦奩⬵偍䨫匮半潹䒵┭摫櫃숹걈때牆㥭䈹⩱㬭</w:t>
      </w:r>
      <w:r>
        <w:rPr/>
        <w:t>꤫⤤</w:t>
      </w:r>
      <w:r>
        <w:rPr/>
        <w:t>儻丽䴳넲輨⛃䩣惂䬫嚵䷂⌳䩟㌤坰ꇂ彌顪䭋䪣</w:t>
      </w:r>
      <w:r>
        <w:rPr/>
        <w:t>ⱊ</w:t>
      </w:r>
      <w:r>
        <w:rPr/>
        <w:t>弴㠸㭐漸䶡쉟乇䝒塷䕢㑮㩠䙱㑃</w:t>
      </w:r>
      <w:r>
        <w:rPr/>
        <w:t>ⲩ</w:t>
      </w:r>
      <w:r>
        <w:rPr/>
        <w:t>枥癴梮妩僂숱由슩䄮矂싍㍒颻㣂㮡兯⑬奙䠽◎䥂珂ꎮ뭶㷂⬱涵䧂硳㤥쉇址</w:t>
      </w:r>
      <w:r>
        <w:rPr/>
        <w:t>⡰</w:t>
      </w:r>
      <w:r>
        <w:rPr/>
        <w:t>棂㮱坚쌳⾩穵顬숺么搷껂囍悘㤵칱㐹슣㟂ㆵ妩湬瞵㘤⹃싂穐狂牂测盂</w:t>
      </w:r>
      <w:r>
        <w:rPr/>
        <w:t>꧍</w:t>
      </w:r>
      <w:r>
        <w:rPr/>
        <w:t>晆䕓䑾䰣本扚汧忍</w:t>
      </w:r>
      <w:r>
        <w:rPr/>
        <w:t>ꤊ</w:t>
      </w:r>
      <w:r>
        <w:rPr/>
        <w:t>숫爭瞮䧂⎮磎绂ぶ㚩䵮摄곂䡲材竂辏䕓⩗竂瑙⑱䵄係偦偉偑䕪桚晓䕘⨲슣䡺㉨䭺쉞竎⽮块燃䩶䉗쵓〷㡷坬䌽浓焰捖喩獘䘫爲夷</w:t>
      </w:r>
      <w:r>
        <w:rPr/>
        <w:t>⣂</w:t>
      </w:r>
      <w:r>
        <w:rPr/>
        <w:t>겻⏂⨤묣䱩欷㈭ꍕ辬䯂䐮䅚ꇂ뽥獇⾻⭵猸塥╶欣畀㯂搰䎏䏂䳂⩥歹扠摑働恄乙瀪佘땱啹墡뼥捸灾彲⤤싂䨦示䥧壂쉯꺵㍋恪昭ꥲ㓍䠳㡣䥈漪충浨㵭懂儵䑣딽匷㭟쉡啀洶㏂쉳澱灖顃쉠⩨杄땧⽅晆격ㅰ剳参樯</w:t>
      </w:r>
      <w:r>
        <w:rPr/>
        <w:t>ꥋ</w:t>
      </w:r>
      <w:r>
        <w:rPr/>
        <w:t>卍䕁숻쉕癹㝫㚡偸䤲厏墱䯂쉞╾▩긦伴䕦숪娽⩀쉌時啡圭䱄汄숵⩍䴴䡱毂쉯䇂敎猪㫂견쌫┣ꍈ숣繷걊繌쉚啒ꅇ츻㝨䑖㈹칣免㷍兮硔쉞䖥媏</w:t>
      </w:r>
      <w:r>
        <w:rPr/>
        <w:t>ⱁ</w:t>
      </w:r>
      <w:r>
        <w:rPr/>
        <w:t>桶䒱䗎噱頪ㅈ〴仂슡櫂㉴漪⨵♺뭱喵砪䙴浈圸娮䤹㬥塕ㆣ⭪뭚卢숥䰬묣憘辬湑彨ꍞ숣敖佲</w:t>
      </w:r>
      <w:r>
        <w:rPr/>
        <w:t>꧂</w:t>
      </w:r>
      <w:r>
        <w:rPr/>
        <w:t>ꥩ䰶湒</w:t>
      </w:r>
      <w:r>
        <w:rPr/>
        <w:t>ⱌ</w:t>
      </w:r>
      <w:r>
        <w:rPr/>
        <w:t>牄㊵⑬璩橣䚱슮榏⮿칓㍒</w:t>
      </w:r>
      <w:r>
        <w:rPr/>
        <w:t>ꕂ</w:t>
      </w:r>
      <w:r>
        <w:rPr/>
        <w:t>牷싂⑟兏公啷乘㭅䈭쎡⵷㕇㙳熬摮㝈攪뽪睯䋂</w:t>
      </w:r>
      <w:r>
        <w:rPr/>
        <w:t>ꔦ</w:t>
      </w:r>
      <w:r>
        <w:rPr/>
        <w:t>㫂佉┵⭰녲㖵佬</w:t>
      </w:r>
      <w:r>
        <w:rPr/>
        <w:t>⡟</w:t>
      </w:r>
      <w:r>
        <w:rPr/>
        <w:t>ꕋ</w:t>
      </w:r>
      <w:r>
        <w:rPr/>
        <w:t>坋깂用䱤슘㌬汮Ⓨ쉩㫂繎彗擂䠬</w:t>
      </w:r>
      <w:r>
        <w:rPr/>
        <w:t>꤫</w:t>
      </w:r>
      <w:r>
        <w:rPr/>
        <w:t>땩䉭湩墥掮妬䯂쉪繠橉㴲㡃㍘☬칦澱瀯䈫瑙䕅뾬捎权䙰㝵何䝪뗃ꍃ㮣㨯亘佲⪥䔻烂쉫뽞橉싂놘쉍昮樵橫夲╈旍顅稻땊截䕔癱溿穅だ⩲戰䙱䩌㴥䷃汌쉺睃⍱珂㢣⩳珂憏숱歪瘸〱扃䡄呤슬係묵促盂슥⍚婐⹔쉲䘥䞩䒩塊ꍑ䙵㕕쎱쉕湑⨥䅱洸灒繢奡㋂繃ꍓ奵灥昨쉡唳㕓숶쉉쉚朲㩃⚱㔦奯⍥䝣</w:t>
      </w:r>
      <w:r>
        <w:rPr/>
        <w:t>ꔮ</w:t>
      </w:r>
      <w:r>
        <w:rPr/>
        <w:t>싂䩥噳쉹疱㧂恂숯䁣琹㡁別㩰夺㝮쵧</w:t>
      </w:r>
      <w:r>
        <w:rPr/>
        <w:t>Ⱪ</w:t>
      </w:r>
      <w:r>
        <w:rPr/>
        <w:t>ꕆ</w:t>
      </w:r>
      <w:r>
        <w:rPr/>
        <w:t>呅垣穰礴恗瑇㉕呚䍵狍㦩扄硊䱘쉨礱쉬煈䅓</w:t>
      </w:r>
      <w:r>
        <w:rPr/>
        <w:t>꧂</w:t>
      </w:r>
      <w:r>
        <w:rPr/>
        <w:t>㥏뼮㙂〻癌ヂ㬱겿珂刷ꄯ儽䉵㌩⿂䌬摁漪㥏䅺⭕爥</w:t>
      </w:r>
      <w:r>
        <w:rPr/>
        <w:t>ⷂ</w:t>
      </w:r>
      <w:r>
        <w:rPr/>
        <w:t>䥓瀫塒湥ノ⹎䛂㑣橄摠䵪숣썃㕶刦嚏㥎ꇂ␊〪⩇쉨겘係⦣橦슬</w:t>
      </w:r>
      <w:r>
        <w:rPr/>
        <w:t>ⱬ</w:t>
      </w:r>
      <w:r>
        <w:rPr/>
        <w:t>汖䩳㉂掬</w:t>
      </w:r>
      <w:r>
        <w:rPr/>
        <w:t>꤬</w:t>
      </w:r>
      <w:r>
        <w:rPr/>
        <w:t>㯂睴뭆⍳㙤Ⓜ⑫㥫睾쉟煗⽠儣瞱ꍣ卡塸弪녷塴縱瞩斣繀睅硤썄꥕⹢쉙㬻潭䌬㥓䨲塷㮘硯汹侘橙컂煣┺슻䱭甩稶擂摰磂䗃숯浣뽕槂슣氣灣刺睧癔牦쉶忂쉤싍ㆮ⥘⹁㑌䫂</w:t>
      </w:r>
      <w:r>
        <w:rPr/>
        <w:t>ⵋ</w:t>
      </w:r>
      <w:r>
        <w:rPr/>
        <w:t>䁴㵍싂⨷焳棂昫歍単ꥩ䐣昤椣⑵䙗㌯佦쉫⯂䘤⭶ぱ特䁞眪</w:t>
      </w:r>
      <w:r>
        <w:rPr/>
        <w:t>⡩⑵⛂♰⩵</w:t>
      </w:r>
      <w:r>
        <w:rPr/>
        <w:t>㐪懂⑸顐츭숵숵⩁싂慸슩獧〰楎繢䁓</w:t>
      </w:r>
      <w:r>
        <w:rPr/>
        <w:t>ꕆ</w:t>
      </w:r>
      <w:r>
        <w:rPr/>
        <w:t>뭖杠啾썄㇂噸ぐ潗睮慴슏쉩榮䡁堹䝍晘믂䍳⎩噃櫂⿂㍃漶䠴䙯燂㥊깹慦䍗爱潄쉏걢슩쉫쉍䡤㩫</w:t>
      </w:r>
      <w:r>
        <w:rPr/>
        <w:t>ꖥ</w:t>
      </w:r>
      <w:r>
        <w:rPr/>
        <w:t>칭摥䐺숫㕧</w:t>
      </w:r>
      <w:r>
        <w:rPr/>
        <w:t>Ⳃ</w:t>
      </w:r>
      <w:r>
        <w:rPr/>
        <w:t>슡䘨㎩猪奲䷂摸掻녔▏愪㐽⍪䵏埍⹸뿂瑟㝸䭩⺡뮩濂㪮縪迂䎻䡎僂桙樵心䡨䅓壂繘ま쉒♵䒩颻㎬矂쉮啃숺㯂㤯ㅳ琱圯䰶婴싂㘻㍳癪玏☤泂㚿扚䰫㛂</w:t>
      </w:r>
      <w:r>
        <w:rPr/>
        <w:t>ꖏ</w:t>
      </w:r>
      <w:r>
        <w:rPr/>
        <w:t>毂偅祔숦輺祮쉈⽔䠻凂啡뽞坦⫂䭘潭뭠⨺湃ꏂ圯쉂</w:t>
      </w:r>
      <w:r>
        <w:rPr/>
        <w:t>ꤽ</w:t>
      </w:r>
      <w:r>
        <w:rPr/>
        <w:t>㵅淂뽢弩斬䱃䒥拂䡊㍱䉁㭞轅櫂촷暩梿싂⍧</w:t>
      </w:r>
      <w:r>
        <w:rPr/>
        <w:t>⡓</w:t>
      </w:r>
      <w:r>
        <w:rPr/>
        <w:t>䀪⍵⺡갩⭊磂䡉</w:t>
      </w:r>
      <w:r>
        <w:rPr/>
        <w:t>ꔮ꥟</w:t>
      </w:r>
      <w:r>
        <w:rPr/>
        <w:t>啔䇍澬潟쌴슡⪬た桩榩顋瑯瑅剩求쉎␴⸤剳⬱〺ぐ婯땺樭磃轅⺘⭑栴砰</w:t>
      </w:r>
      <w:r>
        <w:rPr/>
        <w:t>⡁</w:t>
      </w:r>
      <w:r>
        <w:rPr/>
        <w:t>渻䐱㉣汖䅢♐䓂㑕뭡㡐쉟㡋捩ꌻ扢⩭䦵猲□㓂⎻恡컂㚡帵辏㢩礽㯂㜱䝓䉅穎╪失쉠䙖敥疣用顒毎泂稨쵉梘㵙녹</w:t>
      </w:r>
      <w:r>
        <w:rPr/>
        <w:t>⡠</w:t>
      </w:r>
      <w:r>
        <w:rPr/>
        <w:t>ꗃ</w:t>
      </w:r>
      <w:r>
        <w:rPr/>
        <w:t>䒡땈癫氬㩌癶兹坺塡栱硹ꅴ㯂幌䩯⹞樽癲穫绂乍䑨倯坐㥣싂㍉匩瑦䈪㝀쉵㩸呌㤥䙰ꅈ㞱佅⽔땱楺㌪扞습걑䀣걱쉗㡠⭱迍㵒痃㡇䙍숣</w:t>
      </w:r>
      <w:r>
        <w:rPr/>
        <w:t>ꖻ</w:t>
      </w:r>
      <w:r>
        <w:rPr/>
        <w:t>悿䘰㏂慇幕⭑㉯嗂䇂乵슻浉숪牷啠晕潏獱쉊瑭⩟ꥳ祺䵠獋徣硍쉬凂䚮晄㈪枱묭㉠摩兠兤繇㊮卥夤⌲ꌭ弪╡痂䀱ꎬ⎱싂揍㖥ꏎ쉃捹䪬䳂垱⑰栱欷⫃촬䫂숻䡏⸫딤깶⩑浅樊潅い칱ヂ轮</w:t>
      </w:r>
      <w:r>
        <w:rPr/>
        <w:t>ꦬ</w:t>
      </w:r>
      <w:r>
        <w:rPr/>
        <w:t>Ⳃ⛂</w:t>
      </w:r>
      <w:r>
        <w:rPr/>
        <w:t>凂</w:t>
      </w:r>
      <w:r>
        <w:rPr/>
        <w:t>⠱</w:t>
      </w:r>
      <w:r>
        <w:rPr/>
        <w:t>㥩쉷䭧䴮</w:t>
      </w:r>
      <w:r>
        <w:rPr/>
        <w:t>ꖿ</w:t>
      </w:r>
      <w:r>
        <w:rPr/>
        <w:t>繟䚻⩹犣伬凃걌偞敧쉹䢣☨促㵞橥⑶쉳煆</w:t>
      </w:r>
      <w:r>
        <w:rPr/>
        <w:t>ⲡ</w:t>
      </w:r>
      <w:r>
        <w:rPr/>
        <w:t>畵剩捫樮ꅳ牋숵䑣습㡷横楋欲纬搮㍸祘ꍒ╾</w:t>
      </w:r>
      <w:r>
        <w:rPr/>
        <w:t>ꕭ</w:t>
      </w:r>
      <w:r>
        <w:rPr/>
        <w:t>숬〩</w:t>
      </w:r>
      <w:r>
        <w:rPr/>
        <w:t>ꦻ</w:t>
      </w:r>
      <w:r>
        <w:rPr/>
        <w:t>㕫祅숯놱⑤䇂䘻쉮灠⧂쉟匫칃䝞䜷䮮䅯┰숲䶵⽦</w:t>
      </w:r>
      <w:r>
        <w:rPr/>
        <w:t>ⷂ</w:t>
      </w:r>
      <w:r>
        <w:rPr/>
        <w:t>杘儻ꆥ</w:t>
      </w:r>
      <w:r>
        <w:rPr/>
        <w:t>ⴣ</w:t>
      </w:r>
      <w:r>
        <w:rPr/>
        <w:t>佊つ⽊璥곂瘦伵伦㗂☮⬵挶⸲⨪䝧㍰</w:t>
      </w:r>
      <w:r>
        <w:rPr/>
        <w:t>⣍</w:t>
      </w:r>
      <w:r>
        <w:rPr/>
        <w:t>刽썋ꌣ呍뮥묱◃灺숦ꌰ噙廂印湸㔦憥と儻庻獁捪㍖칣䙍⩏慍垬쉷〬깬춏㉏轷畑</w:t>
      </w:r>
      <w:r>
        <w:rPr/>
        <w:t>ⷂ</w:t>
      </w:r>
      <w:r>
        <w:rPr/>
        <w:t>㬫㑘䉍轃꥖桸</w:t>
      </w:r>
      <w:r>
        <w:rPr/>
        <w:t>⡊</w:t>
      </w:r>
      <w:r>
        <w:rPr/>
        <w:t>䙫伤潖㈷楀澩䅭浞抻쉇숸䥺걪㢏쉄ꆻ싂⹄┱껍㫂꤮濂倽纬녹숻䥭猱䮡幵</w:t>
      </w:r>
      <w:r>
        <w:rPr/>
        <w:t>꧂</w:t>
      </w:r>
      <w:r>
        <w:rPr/>
        <w:t>Ⱝ</w:t>
      </w:r>
      <w:r>
        <w:rPr/>
        <w:t>摩</w:t>
      </w:r>
      <w:r>
        <w:rPr/>
        <w:t>ꤳ</w:t>
      </w:r>
      <w:r>
        <w:rPr/>
        <w:t>긹뭀壂癌戯㭓煍⨵摟仂䅐</w:t>
      </w:r>
      <w:r>
        <w:rPr/>
        <w:t>ꗂ</w:t>
      </w:r>
      <w:r>
        <w:rPr/>
        <w:t>瀣猷噶䈨칶숩⒩┷쉵⿂佚쉲㭘䤳䱖䘲瘫抻</w:t>
      </w:r>
      <w:r>
        <w:rPr/>
        <w:t>ꥄ</w:t>
      </w:r>
      <w:r>
        <w:rPr/>
        <w:t>䬲쉪써畹♪䈳楳䥗곂㈵卶칗㙩䨻婥䜮㠨ㄱ싂슩㕎䨮䏂䴵杚⩁쉘⍄땅轎┺쉘湋奐湢䥟呇</w:t>
      </w:r>
      <w:r>
        <w:rPr/>
        <w:t>ꕣ</w:t>
      </w:r>
      <w:r>
        <w:rPr/>
        <w:t>犡㷎坡䙎㢮凂싂䉧㭴㕦䵮☫䒮㙦䴷兊㯂噑ぅ眶幺塧恴쉫묤䐱䴶䖿ꍕ숻깮獲쉚</w:t>
      </w:r>
      <w:r>
        <w:rPr/>
        <w:t>ꕍ</w:t>
      </w:r>
      <w:r>
        <w:rPr/>
        <w:t>彆숶偌뭶癖㕴쉡⹎刳⩤칺湆忂ꅫ牗걉湔窱</w:t>
      </w:r>
      <w:r>
        <w:rPr/>
        <w:t>ꤽ</w:t>
      </w:r>
      <w:r>
        <w:rPr/>
        <w:t>쉈硩惍⵪癉뽺䙶㠪뿂去轓姂䥏㵖슣秂칙놱櫂㝡</w:t>
      </w:r>
      <w:r>
        <w:rPr/>
        <w:t>ⷂ⑺◃</w:t>
      </w:r>
      <w:r>
        <w:rPr/>
        <w:t>救䠣⨺喏ㅣ뭶擂潊㵯⩄쉵㛂쉦垩␮㉬䔦䱍쉾겥晡㌦⛂</w:t>
      </w:r>
      <w:r>
        <w:rPr/>
        <w:t>ⶬ</w:t>
      </w:r>
      <w:r>
        <w:rPr/>
        <w:t>㟍㢿숻㢬携搪顇参뗂떮㦱</w:t>
      </w:r>
      <w:r>
        <w:rPr/>
        <w:t>⡲</w:t>
      </w:r>
      <w:r>
        <w:rPr/>
        <w:t>䡠⩘璱痂偶♱⸻슩䁨楧췂슣긺轣榘禣쉷䭱项⭾䑖숱攴从</w:t>
      </w:r>
      <w:r>
        <w:rPr/>
        <w:t>ꤴ</w:t>
      </w:r>
      <w:r>
        <w:rPr/>
        <w:t>斩㚻뼶業桧煭쉁佄牟䬳ꅅ⩚녣숦䌳쵁쉎쉁噫겣쉗䑷䷂㓍嘥</w:t>
      </w:r>
      <w:r>
        <w:rPr/>
        <w:t>꧂</w:t>
      </w:r>
      <w:r>
        <w:rPr/>
        <w:t>㙅幞盂䘸橋숻揂쉏湕种汐顙䕗㭧숺촣䕘恈曂⩊〱嫂⪡䎡勂㘷坯</w:t>
      </w:r>
      <w:r>
        <w:rPr/>
        <w:t>ꔭ</w:t>
      </w:r>
      <w:r>
        <w:rPr/>
        <w:t>㉵숭桹景䙡㘵䙦싂帩꥞춵呡湷位㒣녀㪻歘쵃䜷㑊♡塹쉇⥟㵣獀쉚湦㠹佳䰽卮⑰䏂祋ㅎ</w:t>
      </w:r>
      <w:r>
        <w:rPr/>
        <w:t>ꖿ</w:t>
      </w:r>
      <w:r>
        <w:rPr/>
        <w:t>䍃䱪䡙쉆橅轚㑰㥩ꏍ瑄瀭杍㥄곂♃䕟ꇂ숦橍䕑坴㨨촶牧䑕☰⪻忂神摧傿獨橔昶쉨쵠輊㣂츮㏂猱滍칑䠻䵀爮弬塇㭪ꅪ♅㠥捔뮬坧塸䘮⨮祱恠쉂칊ㅢ轠숱甭汫㴵䙕係㥘摏⤹뿍嚮䥞䩢䁎忂湫枡</w:t>
      </w:r>
      <w:r>
        <w:rPr/>
        <w:t>⡵</w:t>
      </w:r>
      <w:r>
        <w:rPr/>
        <w:t>稨婢㥌商䱊뽏塭顓♱渶戲습숽</w:t>
      </w:r>
      <w:r>
        <w:rPr/>
        <w:t>Ⳃ</w:t>
      </w:r>
      <w:r>
        <w:rPr/>
        <w:t>佳ㅤ▵䵨窥⽇쉥瑲杭㭬渶숦ㅀㅄㄺ㉪幧⥆䨵숻㍓㑥忂슩剈睹㑊</w:t>
      </w:r>
      <w:r>
        <w:rPr/>
        <w:t>ⵘ</w:t>
      </w:r>
      <w:r>
        <w:rPr/>
        <w:t>㍢</w:t>
      </w:r>
      <w:r>
        <w:rPr/>
        <w:t>ⲵ</w:t>
      </w:r>
      <w:r>
        <w:rPr/>
        <w:t>䠪⹅辿汹楎恰숹䊩㙕搸剮竂</w:t>
      </w:r>
      <w:r>
        <w:rPr/>
        <w:t>ꔹ</w:t>
      </w:r>
      <w:r>
        <w:rPr/>
        <w:t>㡑沵걤䙮䊣喵堪䱊幅轴䈫슮䄮癈䪩⩧㝫㇂㥴嗂救㩍ꇍ</w:t>
      </w:r>
      <w:r>
        <w:rPr/>
        <w:t>ꖬ</w:t>
      </w:r>
      <w:r>
        <w:rPr/>
        <w:t>辵췂眻灁␫믂ꄥ発扮♚咣娬䩪⩩슥迂쉾╲⬽䲱䑉싂傱쵈䅰凂䗂㎘䂿</w:t>
      </w:r>
      <w:r>
        <w:rPr/>
        <w:t>ꕟ</w:t>
      </w:r>
      <w:r>
        <w:rPr/>
        <w:t>슘</w:t>
      </w:r>
      <w:r>
        <w:rPr/>
        <w:t>ꕧ</w:t>
      </w:r>
      <w:r>
        <w:rPr/>
        <w:t>㥃奷祋儦潫戦噫슩⽵党춿幢䳃䙌㉖숹땟吽묩</w:t>
      </w:r>
      <w:r>
        <w:rPr/>
        <w:t>ꤪ</w:t>
      </w:r>
      <w:r>
        <w:rPr/>
        <w:t>쉈䱀숶쌯摮칤㮬娨쉲㇂䕠抣⭊湏姂⥭猴䬵杲繅堷묮版䢮歄⦏뗂皩걩睔걬咡</w:t>
      </w:r>
      <w:r>
        <w:rPr/>
        <w:t>⠩</w:t>
      </w:r>
      <w:r>
        <w:rPr/>
        <w:t>献但</w:t>
      </w:r>
      <w:r>
        <w:rPr/>
        <w:t>ⴰ</w:t>
      </w:r>
      <w:r>
        <w:rPr/>
        <w:t>游⤴䕴싂쉨矂숣쉲쉟묽督御숣癒晉</w:t>
      </w:r>
      <w:r>
        <w:rPr/>
        <w:t>ꕫ</w:t>
      </w:r>
      <w:r>
        <w:rPr/>
        <w:t>愱輯</w:t>
      </w:r>
      <w:r>
        <w:rPr/>
        <w:t>ⵣ</w:t>
      </w:r>
      <w:r>
        <w:rPr/>
        <w:t>祀촭숳採牌㉺슱徻姂칙殮⩡걁呓怳䥩⻃␥ㅾ⑌ꅹ癉娰ㄯ頪츩슱浾</w:t>
      </w:r>
      <w:r>
        <w:rPr/>
        <w:t>ꕮ</w:t>
      </w:r>
      <w:r>
        <w:rPr/>
        <w:t>桮䅊쉪</w:t>
      </w:r>
      <w:r>
        <w:rPr/>
        <w:t>ꤶ</w:t>
      </w:r>
      <w:r>
        <w:rPr/>
        <w:t>婳⑴㥔䇂穢洰幸숶偬㊮㉂쉌ㅆ쉗卍㏂쉧䦵皿㷂ꅍ戨柂㡋匱쉒呂쉏潥㫂㭒䨫轸ㄬ繊䛂㮿套墻㡟㨨슱呎⯂窣쉰䮘唤㡮䋂쉞兯䊘灲⒬乀匨灣쉎䁨榮⩏坾ꅎ</w:t>
      </w:r>
      <w:r>
        <w:rPr/>
        <w:t>ⷂ</w:t>
      </w:r>
      <w:r>
        <w:rPr/>
        <w:t>椥幸㕁噍䣂澱⽯㊻╉珂䥱欻쉒쉮幙怸滎⼥琹稵䡉㑪硡栴㭠歟ꆣ슩婎倭㭎攭⻎顩쵣㑨灚䩖檘슩佹䜶抩숩</w:t>
      </w:r>
      <w:r>
        <w:rPr/>
        <w:t>ꗂ</w:t>
      </w:r>
      <w:r>
        <w:rPr/>
        <w:t>冿瘲㭴㝔恤拍慬啳깈♧瘺걫瘹瑫縺䭂㐨拍⥏쉁扯沩꥚兟</w:t>
      </w:r>
      <w:r>
        <w:rPr/>
        <w:t>ⵯ</w:t>
      </w:r>
      <w:r>
        <w:rPr/>
        <w:t>䏂単灐湏䝃㘫味夷ゥ纣숭塢슏噺䇎睬㢮쉙歐兙ꅬ恒卍ぇ楑꥕</w:t>
      </w:r>
      <w:r>
        <w:rPr/>
        <w:t>⠯</w:t>
      </w:r>
      <w:r>
        <w:rPr/>
        <w:t>礥갽拂勂♴ヂ奀椸灵硦䕑捠㍷祣쉬땦湀쉄御煪䭥䢡⩀煬灠䥆砦倳쉸䅊严昱坁땷</w:t>
      </w:r>
      <w:r>
        <w:rPr/>
        <w:t>⢻</w:t>
      </w:r>
      <w:r>
        <w:rPr/>
        <w:t>嘺㵣쉹㑏䖵囂擂珂婸䡢뽫⬵깮玵ꅭ䩫뽙ꅁ쉵卸썯竂㌰儻䦣쌣䠻轉</w:t>
      </w:r>
      <w:r>
        <w:rPr/>
        <w:t>ⱂ⹓</w:t>
      </w:r>
      <w:r>
        <w:rPr/>
        <w:t>捑슿숨繉⏂幗ぁ痂ꍞ㔳⨲墮奸䳂䝦㬣洮⥢弊</w:t>
      </w:r>
      <w:r>
        <w:rPr/>
        <w:t>ꔲ</w:t>
      </w:r>
      <w:r>
        <w:rPr/>
        <w:t>兂싂䥭琽쉁⾡⩡⭗凂矂䅪쉮ㄴ䩌⥅믃慯</w:t>
      </w:r>
      <w:r>
        <w:rPr/>
        <w:t>꤬</w:t>
      </w:r>
      <w:r>
        <w:rPr/>
        <w:t>優⹶갸쉐츯㛂䛍␲㔶䎩瓂橆毂坘卫呰</w:t>
      </w:r>
      <w:r>
        <w:rPr/>
        <w:t>ⱳ</w:t>
      </w:r>
      <w:r>
        <w:rPr/>
        <w:t>쉶⨹㝟䑕彥숫湉渷쉥쉫獥癇</w:t>
      </w:r>
      <w:r>
        <w:rPr/>
        <w:t>ꤣ</w:t>
      </w:r>
      <w:r>
        <w:rPr/>
        <w:t>䑁⹢兡焽㩍⍇뼷묷슻촹⍭숱傩⤨㶵敤걶疻ꄺ啍</w:t>
      </w:r>
      <w:r>
        <w:rPr/>
        <w:t>ꕧ</w:t>
      </w:r>
      <w:r>
        <w:rPr/>
        <w:t>繖㍴썲摓㥅癌題慇幄矍싂㡏싃欻긫⸥숪갨含⽧</w:t>
      </w:r>
      <w:r>
        <w:rPr/>
        <w:t>꤫</w:t>
      </w:r>
      <w:r>
        <w:rPr/>
        <w:t>㫂惂쌭伽숴䖻䅦㠮ㅣ潹⥎숴婤䘫㍲歱㕪⵾恋墥</w:t>
      </w:r>
      <w:r>
        <w:rPr/>
        <w:t>ꔨ</w:t>
      </w:r>
      <w:r>
        <w:rPr/>
        <w:t>䑟扆䝾飂촪匬썶祙欪啡澡⌭쵠⧎盂싂啘櫂䊩䥘䏂睊爲⼴ㄻ쉢煰牄剅</w:t>
      </w:r>
      <w:r>
        <w:rPr/>
        <w:t>ꕮ</w:t>
      </w:r>
      <w:r>
        <w:rPr/>
        <w:t>䘮㘨䄯秂攽㭚婩䅆幉䈪ꥷ䁲㩺⯂敐䘪㤱坦䮣噲猪甪䈽⽗쉩</w:t>
      </w:r>
      <w:r>
        <w:rPr/>
        <w:t>꧂</w:t>
      </w:r>
      <w:r>
        <w:rPr/>
        <w:t>禵슬䋂慮쉇搥</w:t>
      </w:r>
      <w:r>
        <w:rPr/>
        <w:t>ⱗ⧃</w:t>
      </w:r>
      <w:r>
        <w:rPr/>
        <w:t>䍾娦頪牔숥戻ㅏ╰㍚氽</w:t>
      </w:r>
      <w:r>
        <w:rPr/>
        <w:t>⡆Ⓜ</w:t>
      </w:r>
      <w:r>
        <w:rPr/>
        <w:t>쉯슻樫⽈걣䕔⥍믃椱睯噃眽从ꥬ䑄乞か弳泂⦩䚮䡶湓冻㭡⭰</w:t>
      </w:r>
      <w:r>
        <w:rPr/>
        <w:t>ꤵ</w:t>
      </w:r>
      <w:r>
        <w:rPr/>
        <w:t>넬顢呄꺱䄽㜺ꅪ⴩䕄쎣칱剃뭕㙣勂쉢㌥啭♺䵈咡假</w:t>
      </w:r>
      <w:r>
        <w:rPr/>
        <w:t>ꖩ</w:t>
      </w:r>
      <w:r>
        <w:rPr/>
        <w:t>潔</w:t>
      </w:r>
      <w:r>
        <w:rPr/>
        <w:t>ꤴ</w:t>
      </w:r>
      <w:r>
        <w:rPr/>
        <w:t>⼩ㅧ⩙뾿拂</w:t>
      </w:r>
      <w:r>
        <w:rPr/>
        <w:t>ꕭ</w:t>
      </w:r>
      <w:r>
        <w:rPr/>
        <w:t>쵏쵀剧⨸⑦潡㓎殿夰桯瘪㙴싎敕㙆兡ち啢⸦癚䦥佱쉶쉟䩱煫吷晁漷璘为绂㌪抿䑬瀩彟硟쎬㘽ꌸ숰</w:t>
      </w:r>
      <w:r>
        <w:rPr/>
        <w:t>꧂ⵂ</w:t>
      </w:r>
      <w:r>
        <w:rPr/>
        <w:t>땵쉄妵䪩甹슩厩䑌숹禩싂㥞汖쉨숶㉵䊩爪頩숳㒘㩄ꥭ䉯⏃爣昪㔮쉁榡㶩╃疘숲⩩愯飂竂坧䩲刹爴</w:t>
      </w:r>
      <w:r>
        <w:rPr/>
        <w:t>ꕂ</w:t>
      </w:r>
      <w:r>
        <w:rPr/>
        <w:t>乚摎⍞쉢㵓唷㭌䉀硍䛂䤻擂祷忎⍕숲춏쵎쉵㗃썯恡㊿怮</w:t>
      </w:r>
      <w:r>
        <w:rPr/>
        <w:t>⡯</w:t>
      </w:r>
      <w:r>
        <w:rPr/>
        <w:t>䭱⩄싍쉀奕</w:t>
      </w:r>
      <w:r>
        <w:rPr/>
        <w:t>⠺</w:t>
      </w:r>
      <w:r>
        <w:rPr/>
        <w:t>䡘⬮뗃硦㍵李걍䵾ꇍて㍥㉕挨珂䷃灷㝃縩䮡ꅤꅕㅯ쉬橷썧㵮哂⑓뗂┰琳䉹䉌祟㒿㴳㜬烂䥁帺摊넺䝍氩辡뽨㤬⥑䉬坫壂</w:t>
      </w:r>
      <w:r>
        <w:rPr/>
        <w:t>ⱞ</w:t>
      </w:r>
      <w:r>
        <w:rPr/>
        <w:t>숶㡕䭖繰本湋</w:t>
      </w:r>
      <w:r>
        <w:rPr/>
        <w:t>ⵓ</w:t>
      </w:r>
      <w:r>
        <w:rPr/>
        <w:t>祉浐圪姎汩쉮塺奌䗂䈻恓別䨪ꄮ佇긷딳ꅦ㎮煦悬棂夥梏彫犩䩉쉎ꌯ䫂╬偉갭⨽橳⥪䝬撬辩</w:t>
      </w:r>
      <w:r>
        <w:rPr/>
        <w:t>ꤻ</w:t>
      </w:r>
      <w:r>
        <w:rPr/>
        <w:t>歋䈬她칤勂슬䍃싂呎⥕庵쵾촪⻎㌸湒싍䪘曂檥</w:t>
      </w:r>
      <w:r>
        <w:rPr/>
        <w:t>ⷎ</w:t>
      </w:r>
      <w:r>
        <w:rPr/>
        <w:t>㮵䌪㈣</w:t>
      </w:r>
      <w:r>
        <w:rPr/>
        <w:t>ꥄ</w:t>
      </w:r>
      <w:r>
        <w:rPr/>
        <w:t>슻䯂婣奦묵깙決쉮╅䔲奨ꏂ녋辿潶뼲컂畖䢬氭琹兦</w:t>
      </w:r>
      <w:r>
        <w:rPr/>
        <w:t>ꤤ⨊</w:t>
      </w:r>
      <w:r>
        <w:rPr/>
        <w:t>氤札男亡뭨党剰浕ㅳ녋뽥刵䉯㇂묽숥卋㟂㙩䙅</w:t>
      </w:r>
      <w:r>
        <w:rPr/>
        <w:t>ꗂ╎⩣</w:t>
      </w:r>
      <w:r>
        <w:rPr/>
        <w:t>㙍䥳깑⫂盂懂剕㐽㕤㑰⦮㕘⏂쉀⽫攪䩤쉚湳䨩㠮싃傡周숱⩈悬㠮䘭癄⑮</w:t>
      </w:r>
      <w:r>
        <w:rPr/>
        <w:t>ⷂ</w:t>
      </w:r>
      <w:r>
        <w:rPr/>
        <w:t>穾㘣摯牀唫䋂竂昻슿␫</w:t>
      </w:r>
      <w:r>
        <w:rPr/>
        <w:t>⡑</w:t>
      </w:r>
      <w:r>
        <w:rPr/>
        <w:t>洳䎱쉅灶␪츻煖쉍겘烂硫瀯㵘濂穬懂江</w:t>
      </w:r>
      <w:r>
        <w:rPr/>
        <w:t>⢱</w:t>
      </w:r>
      <w:r>
        <w:rPr/>
        <w:t>此榡輰婨쉧⩕㈬總硏獓焷믂슿株桘╠杮뽍䗎平敩숮楖愹슣곂㉲㵗墩磂쉠剑䥖扴䩅</w:t>
      </w:r>
      <w:r>
        <w:rPr/>
        <w:t>ⲱ</w:t>
      </w:r>
      <w:r>
        <w:rPr/>
        <w:t>ꦬ</w:t>
      </w:r>
      <w:r>
        <w:rPr/>
        <w:t>顭帲橭佂䌥</w:t>
      </w:r>
      <w:r>
        <w:rPr/>
        <w:t>ꤳ</w:t>
      </w:r>
      <w:r>
        <w:rPr/>
        <w:t>녬浳⹧祊橭扇숤核숮쉵껂뭚啌┪╂</w:t>
      </w:r>
      <w:r>
        <w:rPr/>
        <w:t>ⱂ</w:t>
      </w:r>
      <w:r>
        <w:rPr/>
        <w:t>㚥ꅄ㥚硤ぉぬ〷灚地癀ꍵ杸泂亘뼴⭾䰴洶䡬伶渹湫◂땊걾爷㍞⵩䊻湖䧂卒䷃⼽晆믂䉸㉫牬濂㵵埂┮䠲⫂慓䬲轾ㆻ</w:t>
      </w:r>
      <w:r>
        <w:rPr/>
        <w:t>ꦩ</w:t>
      </w:r>
      <w:r>
        <w:rPr/>
        <w:t>㑁쉺场쏂顏睖긬珂佨轌⥉⽁ꅥ㈷ꌽ㝳䬻㍀쉀㍘쉂槂쉇</w:t>
      </w:r>
      <w:r>
        <w:rPr/>
        <w:t>ⷂ</w:t>
      </w:r>
      <w:r>
        <w:rPr/>
        <w:t>⽏窩祸㡥㴲</w:t>
      </w:r>
      <w:r>
        <w:rPr/>
        <w:t>ꤲ⩱</w:t>
      </w:r>
      <w:r>
        <w:rPr/>
        <w:t>㍕껃䭳䑺싂</w:t>
      </w:r>
      <w:r>
        <w:rPr/>
        <w:t>ⵕ</w:t>
      </w:r>
      <w:r>
        <w:rPr/>
        <w:t>毂떱煲灨숹</w:t>
      </w:r>
      <w:r>
        <w:rPr/>
        <w:t>ⵦ</w:t>
      </w:r>
      <w:r>
        <w:rPr/>
        <w:t>딣㎱浧쉬싍潤㯂繗슣唭ꍡ</w:t>
      </w:r>
      <w:r>
        <w:rPr/>
        <w:t>ꦮ</w:t>
      </w:r>
      <w:r>
        <w:rPr/>
        <w:t>쉺汱⥫墩</w:t>
      </w:r>
      <w:r>
        <w:rPr/>
        <w:t>ⲏ</w:t>
      </w:r>
      <w:r>
        <w:rPr/>
        <w:t>坵䁾㈪䡲悡癗恅晃⨨쉬礲</w:t>
      </w:r>
      <w:r>
        <w:rPr/>
        <w:t>꧂</w:t>
      </w:r>
      <w:r>
        <w:rPr/>
        <w:t>售⭹䴻師⫂忂獀坐稶</w:t>
      </w:r>
      <w:r>
        <w:rPr/>
        <w:t>⠺</w:t>
      </w:r>
      <w:r>
        <w:rPr/>
        <w:t>㨰兏牅没吪汓</w:t>
      </w:r>
      <w:r>
        <w:rPr/>
        <w:t>Ⳃ⩫⹊⪮</w:t>
      </w:r>
      <w:r>
        <w:rPr/>
        <w:t>곂毂숽晣쉾</w:t>
      </w:r>
      <w:r>
        <w:rPr/>
        <w:t>Ⱕ</w:t>
      </w:r>
      <w:r>
        <w:rPr/>
        <w:t>瑅ꥱ⼽畨灩쉎⥗参散䌣䱄쉀塘䇂♍㠨汏䭞䁅椭稫⿂燍⩂繸⭟ꌨ⭹</w:t>
      </w:r>
      <w:r>
        <w:rPr/>
        <w:t>ⰴ</w:t>
      </w:r>
      <w:r>
        <w:rPr/>
        <w:t>壂쉧䠭桒ㅓ㨴灳쉧Ⓜ䉇獠䵡彏洸ぱꅪ㑁ꌶ䱏䁀숫땧竂䍄圥㯂斥楋⫂溮⮱꧎쉣姂㡧敪搥彳⥐㞥⧂祃灨ꍢ㥱䱳㩔喘块㵺쉴晭帣丣瑕쉪幥⽦彶䑴桖䈩本㩕칩쉪獄彫祺㡊顷쉳潾</w:t>
      </w:r>
      <w:r>
        <w:rPr/>
        <w:t>ꦻꦻ</w:t>
      </w:r>
      <w:r>
        <w:rPr/>
        <w:t>㤱晙䙦浶扺䅨帤㵲䤪䝲㬻䌶䈩㬫倻䥯噷朹㝺㙎⸹갯昩쉢䭅⽆㩟</w:t>
      </w:r>
      <w:r>
        <w:rPr/>
        <w:t>⢻</w:t>
      </w:r>
      <w:r>
        <w:rPr/>
        <w:t>朵䉘뭳숲쉒⬮썰쉌㇂轂칣뾵〤뾥꥔参㑱䱬临꧎樷㝣⍲땤䁲凂飂䙦䵌桫</w:t>
      </w:r>
      <w:r>
        <w:rPr/>
        <w:t>ⶩ</w:t>
      </w:r>
      <w:r>
        <w:rPr/>
        <w:t>㤪弮皏숮⑌㍾縶쉆琬柃戦⍳䋎☪ㅇ쉒ㅱ佡땇긩䅹⚘㙆⫂嫂슏</w:t>
      </w:r>
      <w:r>
        <w:rPr/>
        <w:t>ⵘ</w:t>
      </w:r>
      <w:r>
        <w:rPr/>
        <w:t>獥쉥⾥썪㥺犱♴⭩⭢⯂発</w:t>
      </w:r>
      <w:r>
        <w:rPr/>
        <w:t>꧍</w:t>
      </w:r>
      <w:r>
        <w:rPr/>
        <w:t>쉅썱凎繌쉯㣂忂䑟掬䦮揂幋⩱桵咣毎㜪䕆匊쉺⿂䈵捦</w:t>
      </w:r>
      <w:r>
        <w:rPr/>
        <w:t>ꕙ</w:t>
      </w:r>
      <w:r>
        <w:rPr/>
        <w:t>牤땷灵</w:t>
      </w:r>
      <w:r>
        <w:rPr/>
        <w:t>ꕞ</w:t>
      </w:r>
      <w:r>
        <w:rPr/>
        <w:t>떡㥔穁⑁噡也洦〩瀣⪮</w:t>
      </w:r>
      <w:r>
        <w:rPr/>
        <w:t>⣎</w:t>
      </w:r>
      <w:r>
        <w:rPr/>
        <w:t>ꕉ</w:t>
      </w:r>
      <w:r>
        <w:rPr/>
        <w:t>㘽禩⻂穭㌫䬯猽案깊幤䷍</w:t>
      </w:r>
      <w:r>
        <w:rPr/>
        <w:t>ꥂ</w:t>
      </w:r>
      <w:r>
        <w:rPr/>
        <w:t>勂づ쉄䱊쉨䅸擎剉戨戻恆夲뭥㥍繚積䟂╸磂䅓쉅撣䁤깲䤹浵瑞⸴캿共䩘擂㢵祹潏迃뼷☥䉭噩츱偉夥②슩⵴俍线䉨嘱湈煘넷䅬杖㎣啇㥹由吽䌥㑉扑獾乒㉍䩧欬癖乑湧牱뽩丵剞촥潚浉偰辮㎣땕佣恷彄싂㭂沮쉵杙땎⍁䭪겘弽ꥳ啘䐭梡畤牢〮橲睶땁⬰ꌷ樴澘䡒獚⸵땲ꄯ</w:t>
      </w:r>
      <w:r>
        <w:rPr/>
        <w:t>⡵</w:t>
      </w:r>
      <w:r>
        <w:rPr/>
        <w:t>厡矂懂넳欷쉟걈噮䵎쉈搻◎</w:t>
      </w:r>
      <w:r>
        <w:rPr/>
        <w:t>ꖏ</w:t>
      </w:r>
      <w:r>
        <w:rPr/>
        <w:t>ꅟ㘵싎㩀扠瑖栨澥⥕湥兪楖玡䔨쉣䒩⼥硄⼸晠汐⽙ㄺ䕠㚻䄮땟睦祗䗂片쉉挷呒乑</w:t>
      </w:r>
      <w:r>
        <w:rPr/>
        <w:t>⡡</w:t>
      </w:r>
      <w:r>
        <w:rPr/>
        <w:t>ꥩ朣䉠</w:t>
      </w:r>
      <w:r>
        <w:rPr/>
        <w:t>ꤰ</w:t>
      </w:r>
      <w:r>
        <w:rPr/>
        <w:t>伩恆䍮晐匳</w:t>
      </w:r>
      <w:r>
        <w:rPr/>
        <w:t>ꥇ</w:t>
      </w:r>
      <w:r>
        <w:rPr/>
        <w:t>ꇂ䊮깸춘瀨呅쉐䶬</w:t>
      </w:r>
      <w:r>
        <w:rPr/>
        <w:t>ꥌ</w:t>
      </w:r>
      <w:r>
        <w:rPr/>
        <w:t>䅟淎䫂뽊瀭㑟浫㜽帯뾩⍤彧ず吹㥌⑾秂쵋本╬倦싂橯呃쉖嚣칀庥쉰㬴怪숬亻樨땊깓⭫桌깲竎쉴䅋⍅姂坥쉦瘦싂槂匬搦㊘쉬숳⬺轈䡥㩥桂杘</w:t>
      </w:r>
      <w:r>
        <w:rPr/>
        <w:t>ꕹ</w:t>
      </w:r>
      <w:r>
        <w:rPr/>
        <w:t>ꌨ쉰〪祵櫂㑱쉣伲繴〣彈캿䄪⾿ね⹰㈤杩䞏䟂</w:t>
      </w:r>
      <w:r>
        <w:rPr/>
        <w:t>ꤷ</w:t>
      </w:r>
      <w:r>
        <w:rPr/>
        <w:t>橡⭌ꍉ⍸湗⦬숬䥔晒⩸浸浨쉖ꅋ敠䅃楕㎱摧ꌨ繊숱칚♋潷獺颻樭쉦㝙⻎쌱ぃ묻넪갦⻂稨ꏂ朴</w:t>
      </w:r>
      <w:r>
        <w:rPr/>
        <w:t>꥓</w:t>
      </w:r>
      <w:r>
        <w:rPr/>
        <w:t>㗃眪毎党怶䅗⭢</w:t>
      </w:r>
      <w:r>
        <w:rPr/>
        <w:t>ꔩ</w:t>
      </w:r>
      <w:r>
        <w:rPr/>
        <w:t>䮘獓漫⭑繫⸳轌浺砵器⚣乘睍⹳㍯뽧呭䅺琤欲懂</w:t>
      </w:r>
      <w:r>
        <w:rPr/>
        <w:t>⢬</w:t>
      </w:r>
      <w:r>
        <w:rPr/>
        <w:t>灩妿棂䓍梿곂䉪䙩╳敭㫂쉫皱싂呱쎵礣睑優싂正神呁祦쉍ꥮ飂儭쉘</w:t>
      </w:r>
      <w:r>
        <w:rPr/>
        <w:t>ꕞ</w:t>
      </w:r>
      <w:r>
        <w:rPr/>
        <w:t>呚㝍쉄佗</w:t>
      </w:r>
      <w:r>
        <w:rPr/>
        <w:t>⡳</w:t>
      </w:r>
      <w:r>
        <w:rPr/>
        <w:t>䝉獌扇戳员싂</w:t>
      </w:r>
      <w:r>
        <w:rPr/>
        <w:t>ꗂ</w:t>
      </w:r>
      <w:r>
        <w:rPr/>
        <w:t>䴰⩖㛂䈦</w:t>
      </w:r>
      <w:r>
        <w:rPr/>
        <w:t>⡐</w:t>
      </w:r>
      <w:r>
        <w:rPr/>
        <w:t>彉嚩썥䴶睤⥑桷庱ꅄ哂⏂顇歉컍獭捴殥ꥮ乪卂䴰捑普䅌꺵熬䭂╧䔣瓍녍济剏칣⫂뾱䉤⒩뭒眪⦵幔獕㉠</w:t>
      </w:r>
      <w:r>
        <w:rPr/>
        <w:t>⢬</w:t>
      </w:r>
      <w:r>
        <w:rPr/>
        <w:t>縪兾弤䬰쉰璏歵橒</w:t>
      </w:r>
      <w:r>
        <w:rPr/>
        <w:t>⢡</w:t>
      </w:r>
      <w:r>
        <w:rPr/>
        <w:t>㕡坢繑</w:t>
      </w:r>
      <w:r>
        <w:rPr/>
        <w:t>ꤻ</w:t>
      </w:r>
      <w:r>
        <w:rPr/>
        <w:t>乓䎬</w:t>
      </w:r>
      <w:r>
        <w:rPr/>
        <w:t>⡢</w:t>
      </w:r>
      <w:r>
        <w:rPr/>
        <w:t>ꅧ썅싂깙숽쉒㙘唨奋䇂硳槍</w:t>
      </w:r>
      <w:r>
        <w:rPr/>
        <w:t>⣂</w:t>
      </w:r>
      <w:r>
        <w:rPr/>
        <w:t>쉣迂</w:t>
      </w:r>
      <w:r>
        <w:rPr/>
        <w:t>⡏</w:t>
      </w:r>
      <w:r>
        <w:rPr/>
        <w:t>䢿祅兇곎ꥫ䤫䡳橠旃祉쉩硬싂歲轈穓䭮䥵䜊儵⽀磎㥢哂歡疘㝄쉐㑢㥘縻漪繫转繷</w:t>
      </w:r>
      <w:r>
        <w:rPr/>
        <w:t>ⰽ♵</w:t>
      </w:r>
      <w:r>
        <w:rPr/>
        <w:t>廂汬䎮㕫⒣㈥숽⨹祤</w:t>
      </w:r>
      <w:r>
        <w:rPr/>
        <w:t>ⷂ</w:t>
      </w:r>
      <w:r>
        <w:rPr/>
        <w:t>쌹穳繥걚煴壂竂俎息䥤㩡슻⭀⽬轵㝇䈰⩴ꥺ㐳⏍䄫畣䝆싂ꇂꇂ곂⤪쉄幡쉤睅</w:t>
      </w:r>
      <w:r>
        <w:rPr/>
        <w:t>ⴵ</w:t>
      </w:r>
      <w:r>
        <w:rPr/>
        <w:t>懎슻䝧婪木秂员㬭妻믂ꌬ爸恾䘮扦ꍀ礯娯楙쉇⒥䤫⬨瘬⸣䩮灬匰㑅熬⹚㩔偕㥓参頲䂵䪱愥䝌</w:t>
      </w:r>
      <w:r>
        <w:rPr/>
        <w:t>ⲡ</w:t>
      </w:r>
      <w:r>
        <w:rPr/>
        <w:t>䙾瀷䤸䝺潊歔窻剮숦</w:t>
      </w:r>
      <w:r>
        <w:rPr/>
        <w:t>ⴳⵂ</w:t>
      </w:r>
      <w:r>
        <w:rPr/>
        <w:t>乐㙺䬻洷潑䳃桤䈨氱</w:t>
      </w:r>
      <w:r>
        <w:rPr/>
        <w:t>ꖿ</w:t>
      </w:r>
      <w:r>
        <w:rPr/>
        <w:t>滂䱬땉坶奪</w:t>
      </w:r>
      <w:r>
        <w:rPr/>
        <w:t>Ⱖ⩘</w:t>
      </w:r>
      <w:r>
        <w:rPr/>
        <w:t>橅墮汕氱ㄥ㑖⹲刪껎竍싂숶</w:t>
      </w:r>
      <w:r>
        <w:rPr/>
        <w:t>ⴭ</w:t>
      </w:r>
      <w:r>
        <w:rPr/>
        <w:t>ꗃ</w:t>
      </w:r>
      <w:r>
        <w:rPr/>
        <w:t>潑땡◂ꍫ䅖숬乚竂ꥳ縮疮㝟ꅳ勂灃手䡩咻⽍轀☲⩭抬捄</w:t>
      </w:r>
      <w:r>
        <w:rPr/>
        <w:t>꧍</w:t>
      </w:r>
      <w:r>
        <w:rPr/>
        <w:t>机숴睢숦毂뇂圻㑷슮浒檻榩喣䆏ꄤ伻入</w:t>
      </w:r>
      <w:r>
        <w:rPr/>
        <w:t>ⳃ</w:t>
      </w:r>
      <w:r>
        <w:rPr/>
        <w:t>ꕂ</w:t>
      </w:r>
      <w:r>
        <w:rPr/>
        <w:t>彍槍뽉㒮䚻습뾥伲歏睅긯㧂쉇畯楚潷☴确⍌갱愥싂灃䭆</w:t>
      </w:r>
      <w:r>
        <w:rPr/>
        <w:t>⡴</w:t>
      </w:r>
      <w:r>
        <w:rPr/>
        <w:t>䀫〬㣂㕟伩쉉䐪걏旂坶煨燍䛂䑌숺悿겮⸩쉫䋂磂쉌넻啃㬳쵰癕䃂㡮⾻쉘⩤㊻䫂䑫槂㌬奋</w:t>
      </w:r>
      <w:r>
        <w:rPr/>
        <w:t>ꤤ</w:t>
      </w:r>
      <w:r>
        <w:rPr/>
        <w:t>幚䑥捣䷂痎夥땟쉡</w:t>
      </w:r>
      <w:r>
        <w:rPr/>
        <w:t>Ⱚ</w:t>
      </w:r>
      <w:r>
        <w:rPr/>
        <w:t>㵥硠獠縸垩⯂湅伮䕄毂숺慫숱ꍁ畯⫂㨬①䑋䁞㞡䙈繈頮쵨繫祖橑쉈澮瑾犵칤喩坩걲</w:t>
      </w:r>
      <w:r>
        <w:rPr/>
        <w:t>ꔱ</w:t>
      </w:r>
      <w:r>
        <w:rPr/>
        <w:t>咘䑂汫㊩쉦싃㩞乏䱋</w:t>
      </w:r>
      <w:r>
        <w:rPr/>
        <w:t>ⴳ</w:t>
      </w:r>
      <w:r>
        <w:rPr/>
        <w:t>싂慬䈴纡䰱玩呱ヂ愱䘰瀣炮槂株깎煃稪䕤䤺숫歂睂⩗㡮쉣썄摙浵ㅓ춏싂惍쉊䐭杫ꌨꇂ旂汌쉉慸䐹㡺걓⭕椰繶⍪㴹쉺┫䷂旂歊拂</w:t>
      </w:r>
      <w:r>
        <w:rPr/>
        <w:t>ⴤ</w:t>
      </w:r>
      <w:r>
        <w:rPr/>
        <w:t>僂⼨䚵䱈乞彷弤帯딽슏猬㐱㞥Ⓜ婗㐨⨦걙㘸婥⵹뭷睢숬ꥯⒿ祏뽑煪쉑姂䩥嫍녹獪憻겏쉑ꥲ녕썭䰴䔥슘</w:t>
      </w:r>
      <w:r>
        <w:rPr/>
        <w:t>ⶡ</w:t>
      </w:r>
      <w:r>
        <w:rPr/>
        <w:t>ぬ㟎煘㭾癇⑴㤥伴</w:t>
      </w:r>
      <w:r>
        <w:rPr/>
        <w:t>ꦣ</w:t>
      </w:r>
      <w:r>
        <w:rPr/>
        <w:t>슥컂秂깯瓎彇⤹땎硟㞵싃匸橂쉡䵒싂輴兩⚘뽞츽畵㛂㌴㕘卮㥯匣汖剈숷燂⨳㶻ꍅ⑕幯獶숤种潀ꍏ汁㕉ꥴ渽䑐㢱砪㵕땋䙧㓂㑞掩㌰⍩숸輹瀴⑲係ꌬ</w:t>
      </w:r>
      <w:r>
        <w:rPr/>
        <w:t>ꤦ</w:t>
      </w:r>
      <w:r>
        <w:rPr/>
        <w:t>䥌</w:t>
      </w:r>
      <w:r>
        <w:rPr/>
        <w:t>ⵊ</w:t>
      </w:r>
      <w:r>
        <w:rPr/>
        <w:t>牫ぇ硖㣂땗겣㔪盂泎쉣歺㕵儹枡⒏슘㬶敷奒㈳偠⩘狎쉐特攽촊礳䁪捡涏ꇃꇂ牠⸴彲戮䃂晲㩮殏칏䦡㥵潉氣숳䓂扆䦱ꅗ挦⨹塌㣂숷瑗䉢揂㶱挨녀皬発〴뽤녪塢ꅁ稹绂獕戥⹱ぅ摡䮬䝸䴱塹㕐⧂洩慰畩南⩳奲䉁</w:t>
      </w:r>
      <w:r>
        <w:rPr/>
        <w:t>⡰</w:t>
      </w:r>
      <w:r>
        <w:rPr/>
        <w:t>䉍慈숽暿㧂嫎瑟氤䐥쉢⭹㢘甮奋偹⏂涻㊱걨</w:t>
      </w:r>
      <w:r>
        <w:rPr/>
        <w:t>ⷂ</w:t>
      </w:r>
      <w:r>
        <w:rPr/>
        <w:t>煪뽙䉧㕥桅⑷〥쉦⥾䇍䖩⯂⍾㙤⫂䑦㵏뗂⑹䇃딺穧䠽敹权縮䅏</w:t>
      </w:r>
      <w:r>
        <w:rPr/>
        <w:t>ⲩ</w:t>
      </w:r>
      <w:r>
        <w:rPr/>
        <w:t>㥀⭯禥⫂♗幀弶吩⬪䑞頪御⴪湳ㄶ稫쉌挲牣潬瑥汐</w:t>
      </w:r>
      <w:r>
        <w:rPr/>
        <w:t>ⲏ</w:t>
      </w:r>
      <w:r>
        <w:rPr/>
        <w:t>乔㐴歍䃂风㢥瘤䧎䄦♭싂梩恐쎩㡧浅䡪ꅣ噘쉥然믂깟嘩㋂㑄</w:t>
      </w:r>
      <w:r>
        <w:rPr/>
        <w:t>ꕹ</w:t>
      </w:r>
      <w:r>
        <w:rPr/>
        <w:t>쉤洽□</w:t>
      </w:r>
      <w:r>
        <w:rPr/>
        <w:t>ⱎ</w:t>
      </w:r>
      <w:r>
        <w:rPr/>
        <w:t>惂济䡡칷</w:t>
      </w:r>
      <w:r>
        <w:rPr/>
        <w:t>ꥍ</w:t>
      </w:r>
      <w:r>
        <w:rPr/>
        <w:t>䴭╡眦幦䌭⥪傘䩷쉏㝍潉슡⽂쉦搻猯┵畦싂偢䵐␤ꌵ幌愪㥡乊땸</w:t>
      </w:r>
      <w:r>
        <w:rPr/>
        <w:t>⣂</w:t>
      </w:r>
      <w:r>
        <w:rPr/>
        <w:t>쉌ꍍ猸彨塧䕀楶슥쉒䵥䏂㍣浐懂</w:t>
      </w:r>
      <w:r>
        <w:rPr/>
        <w:t>Ⱘ⩭</w:t>
      </w:r>
      <w:r>
        <w:rPr/>
        <w:t>쉶页䐺橢礶桚壃务쉯彾䭋썺䩩㠷쉢슡と枿⧃娹測⍮時摢뮮繘噆滂㉍奣〈坘晖晤싂㩐㇍橎濂璻氪ㄭ㍔庩㭞䑶쌤䡶僂䧃呠兑䆡쉷䘬槂ꅆ⍍쉍塲</w:t>
      </w:r>
      <w:r>
        <w:rPr/>
        <w:t>ꤨ</w:t>
      </w:r>
      <w:r>
        <w:rPr/>
        <w:t>땁椻땐捾悏쉨걑劏䫂判嗂슩⭂╰⌥摥⥤䅹</w:t>
      </w:r>
      <w:r>
        <w:rPr/>
        <w:t>ꦻ</w:t>
      </w:r>
      <w:r>
        <w:rPr/>
        <w:t>㕴╭</w:t>
      </w:r>
      <w:r>
        <w:rPr/>
        <w:t>ꤪ</w:t>
      </w:r>
      <w:r>
        <w:rPr/>
        <w:t>뼲頲䭦噙场㨫犘縪䁾</w:t>
      </w:r>
      <w:r>
        <w:rPr/>
        <w:t>ⵊ</w:t>
      </w:r>
      <w:r>
        <w:rPr/>
        <w:t>敇⫂때䌱</w:t>
      </w:r>
      <w:r>
        <w:rPr/>
        <w:t>ꤩ</w:t>
      </w:r>
      <w:r>
        <w:rPr/>
        <w:t>栨题瑔숥焩㵧个戵⯎깓顄稹痎灭</w:t>
      </w:r>
      <w:r>
        <w:rPr/>
        <w:t>ꤪ</w:t>
      </w:r>
      <w:r>
        <w:rPr/>
        <w:t>敗ꅵ슬婉㮥ꅸ⍇ꄽ㉔潆轾䄹갹璏⌦㬸㑕繐浧</w:t>
      </w:r>
      <w:r>
        <w:rPr/>
        <w:t>ⱦ</w:t>
      </w:r>
      <w:r>
        <w:rPr/>
        <w:t>噸쉘垩쏂䠩䄵㟂㎣⪿淂</w:t>
      </w:r>
      <w:r>
        <w:rPr/>
        <w:t>ꕚ</w:t>
      </w:r>
      <w:r>
        <w:rPr/>
        <w:t>쉓㧂㩳僃⽐漩</w:t>
      </w:r>
      <w:r>
        <w:rPr/>
        <w:t>Ⱬ</w:t>
      </w:r>
      <w:r>
        <w:rPr/>
        <w:t>㡑쉅곂쵐</w:t>
      </w:r>
      <w:r>
        <w:rPr/>
        <w:t>ꖵ</w:t>
      </w:r>
      <w:r>
        <w:rPr/>
        <w:t>晲璡⹡毂슮㜦濃</w:t>
      </w:r>
      <w:r>
        <w:rPr/>
        <w:t>ꔮ</w:t>
      </w:r>
      <w:r>
        <w:rPr/>
        <w:t>갦숻䡨㭕硨䓂橪쉉㗎獥繆䒻採䭎斱獶䲻慳楡⥩晄穲䍇Ⓜ慎㩖乩♾녭쉶わ㤶癱␻ꌻ⑒瑙숦㵡幇䓂슣춡轧洮㞵쉱伬琺顪嘣⵮匣</w:t>
      </w:r>
      <w:r>
        <w:rPr/>
        <w:t>ⱊ</w:t>
      </w:r>
      <w:r>
        <w:rPr/>
        <w:t>珂䙔潔佾烂男㙪ㅐ哂䡋亡汒僂ꏂ⛎奐䛂セ⿂䠦纡⩭䅾▮뭌묫숦槃</w:t>
      </w:r>
      <w:r>
        <w:rPr/>
        <w:t>ⰶ</w:t>
      </w:r>
      <w:r>
        <w:rPr/>
        <w:t>並</w:t>
      </w:r>
      <w:r>
        <w:rPr/>
        <w:t>ⷂ</w:t>
      </w:r>
      <w:r>
        <w:rPr/>
        <w:t>敏敠渤䵍⼯⎘浹㵵没䩣</w:t>
      </w:r>
      <w:r>
        <w:rPr/>
        <w:t>ⵎ</w:t>
      </w:r>
      <w:r>
        <w:rPr/>
        <w:t>䁺䉫㕾僂쉄旂뽕㋍奕䑏묯挳佚柂놻睵걒⺿쉒뭨䴮䉶帴㵥䩋뽣机녘뾩怦ギ丰</w:t>
      </w:r>
      <w:r>
        <w:rPr/>
        <w:t>ⵢ</w:t>
      </w:r>
      <w:r>
        <w:rPr/>
        <w:t>ㄱ쉖</w:t>
      </w:r>
      <w:r>
        <w:rPr/>
        <w:t>ꗂ</w:t>
      </w:r>
      <w:r>
        <w:rPr/>
        <w:t>礊㪏噆滃绂何䭒捓䩦假</w:t>
      </w:r>
      <w:r>
        <w:rPr/>
        <w:t>ꥀ</w:t>
      </w:r>
      <w:r>
        <w:rPr/>
        <w:t>䁉倲晚땖撵</w:t>
      </w:r>
      <w:r>
        <w:rPr/>
        <w:t>⢥</w:t>
      </w:r>
      <w:r>
        <w:rPr/>
        <w:t>煺浪灬硸싂欲喩䉪</w:t>
      </w:r>
      <w:r>
        <w:rPr/>
        <w:t>ⷂ꧎</w:t>
      </w:r>
      <w:r>
        <w:rPr/>
        <w:t>녞穆뭣乶轨煩쉗唤숫偅奃楎㙦佭帪旂⻂⩣⨪䈭㔹勂佴╟㑋甪轨乡摪뮱眷扁扙帣䥊橄숲숵㎩쉙㝋㟂晀㵮㭙䔲樺ꎥ㕺泂砸㕆倹ꄻ啲⎏땢喏</w:t>
      </w:r>
      <w:r>
        <w:rPr/>
        <w:t>ⶏ⭇</w:t>
      </w:r>
      <w:r>
        <w:rPr/>
        <w:t>땱惂䴯䭑쉣뽭瑍쉫灟硬〫ㅂ偏瀦쉹採ꅡㄥ쉗꺩歍숪獧盂春꧎碵乱廍睫</w:t>
      </w:r>
      <w:r>
        <w:rPr/>
        <w:t>⡲</w:t>
      </w:r>
      <w:r>
        <w:rPr/>
        <w:t>쵟</w:t>
      </w:r>
      <w:r>
        <w:rPr/>
        <w:t>ꥄ⩎</w:t>
      </w:r>
      <w:r>
        <w:rPr/>
        <w:t>剺㠷䐯牏畯痍懂숹㬣䱦癬㍨ꄻꥩ礰橂⌴䙍㖏ㅤ깑颵㕍哂뽃</w:t>
      </w:r>
      <w:r>
        <w:rPr/>
        <w:t>⣍</w:t>
      </w:r>
      <w:r>
        <w:rPr/>
        <w:t>ㄱ曂㩫剸漤쉾桅⩑촩⩂婕敠慄参沣呉䉄쉌偱썋儤깑⸩盍⤳⪣奇瀯瑠㛂焳슩歫⹎䫃⹙㭕愪</w:t>
      </w:r>
      <w:r>
        <w:rPr/>
        <w:t>⡓</w:t>
      </w:r>
      <w:r>
        <w:rPr/>
        <w:t>樰⤱썂숭</w:t>
      </w:r>
      <w:r>
        <w:rPr/>
        <w:t>ꖣ⪮</w:t>
      </w:r>
      <w:r>
        <w:rPr/>
        <w:t>썦⩳㉰䴫〻啟䩤㜱稻쉵截磂敃燎㙘㵍䀸泂쉟獧칔ꄨ繰츫䴥唬ꆏ〹쉤걆</w:t>
      </w:r>
      <w:r>
        <w:rPr/>
        <w:t>⡗</w:t>
      </w:r>
      <w:r>
        <w:rPr/>
        <w:t>彐㚻撩䕵뭊걺㠫䅮楅支츪嫂昳橮⨸컂で愮圤䡣祢恤쉁儬渴숫䉳づ쵢祀</w:t>
      </w:r>
      <w:r>
        <w:rPr/>
        <w:t>Ⳃ</w:t>
      </w:r>
      <w:r>
        <w:rPr/>
        <w:t>ꎥ㩹╠縸佞夫漮瑏慄睓挦剾⿂갬䑒欲⥪쉉繍埂㠥揂</w:t>
      </w:r>
      <w:r>
        <w:rPr/>
        <w:t>ⱁ⹣</w:t>
      </w:r>
      <w:r>
        <w:rPr/>
        <w:t>䟂䌣♬挸䎣㶩쉌쉴眬朱쉋</w:t>
      </w:r>
      <w:r>
        <w:rPr/>
        <w:t>⡓</w:t>
      </w:r>
      <w:r>
        <w:rPr/>
        <w:t>顮⵪樬惂䉮䶻걤ꍰ㇂浗䙌䁩㬴</w:t>
      </w:r>
      <w:r>
        <w:rPr/>
        <w:t>⠲</w:t>
      </w:r>
      <w:r>
        <w:rPr/>
        <w:t>祈癍敳⩄⸶悘熥拍䱟穂䵺</w:t>
      </w:r>
      <w:r>
        <w:rPr/>
        <w:t>ꥒ</w:t>
      </w:r>
      <w:r>
        <w:rPr/>
        <w:t>쉙潍䩣</w:t>
      </w:r>
      <w:r>
        <w:rPr/>
        <w:t>⡠</w:t>
      </w:r>
      <w:r>
        <w:rPr/>
        <w:t>췃䄤儦䉀㮻劣㕗汏칏捶갥</w:t>
      </w:r>
      <w:r>
        <w:rPr/>
        <w:t>ꔰ</w:t>
      </w:r>
      <w:r>
        <w:rPr/>
        <w:t>䀣欺匨⩖䶱杋扠⬳奓⹳坟㖬縺쵡⺡슿顧䭪坣䰶</w:t>
      </w:r>
      <w:r>
        <w:rPr/>
        <w:t>Ⱙ⸺</w:t>
      </w:r>
      <w:r>
        <w:rPr/>
        <w:t>슥䙂䉬䩈塑┹奱颮斘搵⭋㡾ꄱ勂塄㵁㬨䁺䕈息</w:t>
      </w:r>
      <w:r>
        <w:rPr/>
        <w:t>ꔹ</w:t>
      </w:r>
      <w:r>
        <w:rPr/>
        <w:t>㢩㭁䡴⮣怯깕쉏愥䩠癌숪⬱㭓䙥縣吵牖䈪祋慌擂獃䈹塐挻炿썅㟍⦡炱쉭쉩皏敷䴰숸獆滂㗂潆㏂㝃啐扉献桴䬬椦䜴呂쉭♠穸䁆쉥歪恬げ牍䙬⌱牤佚炿朩㙲깙歭瘴輱䘱杉싂⌸䍑뭐頱㵄敖㜣潠ꍚ敲⒡䨪偷쉌㍸뼩뇂棂㟂䰳輯䅠싂䰻戥꥗⩈숲㕉ꅇ갳㇂䚏摸㍮桓娳瑭係湏</w:t>
      </w:r>
      <w:r>
        <w:rPr/>
        <w:t>ꥏ</w:t>
      </w:r>
      <w:r>
        <w:rPr/>
        <w:t>噮㕩灖⻍⵸⩍⑬㬫䰥땆쉊歗㋂癖柂輨</w:t>
      </w:r>
      <w:r>
        <w:rPr/>
        <w:t>ⵗ</w:t>
      </w:r>
      <w:r>
        <w:rPr/>
        <w:t>稥㖩廂斩</w:t>
      </w:r>
      <w:r>
        <w:rPr/>
        <w:t>ꖘ</w:t>
      </w:r>
      <w:r>
        <w:rPr/>
        <w:t>㡄☊喩奐迂祖䭒</w:t>
      </w:r>
      <w:r>
        <w:rPr/>
        <w:t>⡭</w:t>
      </w:r>
      <w:r>
        <w:rPr/>
        <w:t>顄䵖婦</w:t>
      </w:r>
      <w:r>
        <w:rPr/>
        <w:t>ꦘ</w:t>
      </w:r>
      <w:r>
        <w:rPr/>
        <w:t>佑쉡쉘䚵䗍⎣쉗摗濂⯂申呭璥䏂걨㩹怹숤</w:t>
      </w:r>
    </w:p>
    <w:p>
      <w:pPr>
        <w:pStyle w:val="PreformattedText"/>
        <w:bidi w:val="0"/>
        <w:spacing w:before="0" w:after="0"/>
        <w:jc w:val="left"/>
        <w:rPr/>
      </w:pPr>
      <w:r>
        <w:rPr/>
        <w:t>猱㛂砶䣂숹쉶䬴녅䃂煁䩙ꥭ磎썵洤</w:t>
      </w:r>
      <w:r>
        <w:rPr/>
        <w:t>ⶬ</w:t>
      </w:r>
      <w:r>
        <w:rPr/>
        <w:t>樵势</w:t>
      </w:r>
      <w:r>
        <w:rPr/>
        <w:t>ꕉ⶿</w:t>
      </w:r>
      <w:r>
        <w:rPr/>
        <w:t>쉤␣⍅穌偪䚏暱敹淂硞쉭╚竍䭄㙚▥㑊촮慣攸帺凂ꍊ</w:t>
      </w:r>
      <w:r>
        <w:rPr/>
        <w:t>Ȿ</w:t>
      </w:r>
      <w:r>
        <w:rPr/>
        <w:t>쉫扭슥쉈쵕䱦㘶僂歹坊㛂ꥭ</w:t>
      </w:r>
      <w:r>
        <w:rPr/>
        <w:t>ꦱꥋ</w:t>
      </w:r>
      <w:r>
        <w:rPr/>
        <w:t>뿎愴㍠摢湵僂矂䆱畟㞩㚿╍⑚㍧獇窵䝍⮏䑰滂猸縪囎⩃失〥쉭⎱眰灨쉧㝅秂椨㜨㙷</w:t>
      </w:r>
      <w:r>
        <w:rPr/>
        <w:t>ⵊ♖</w:t>
      </w:r>
      <w:r>
        <w:rPr/>
        <w:t>㝠坘琹걥拍⨯歉㴵㙓䝂獙슘</w:t>
      </w:r>
      <w:r>
        <w:rPr/>
        <w:t>⢣</w:t>
      </w:r>
      <w:r>
        <w:rPr/>
        <w:t>搣</w:t>
      </w:r>
      <w:r>
        <w:rPr/>
        <w:t>ꦮ</w:t>
      </w:r>
      <w:r>
        <w:rPr/>
        <w:t>求쉗䶏㑖敍湗슘䍂쉏顡䐹ㅹ頭ꥢ佁顷煮焭䥡琮桑숸煓㬮硲넵슱晖깺撩䁔毂⨣潢硦嘭⭱禮뭮坟妘㒵睐䤴挭ㅮ깮㙙婕彏偉츭쏂㭉救汭</w:t>
      </w:r>
      <w:r>
        <w:rPr/>
        <w:t>ꦻ</w:t>
      </w:r>
      <w:r>
        <w:rPr/>
        <w:t>桵녯椣吸癥䘵焹쉗쉈燂㴸匪䑫幥楗㭰쉎慬갴녪〤全浺䙐牱㭌奵츶䑏繭⤦⼷썷䏂搻갴숦</w:t>
      </w:r>
      <w:r>
        <w:rPr/>
        <w:t>ꗎ</w:t>
      </w:r>
      <w:r>
        <w:rPr/>
        <w:t>숨睯杔怱敶啁⽅깓摐㠨숭怬䬳⥹嘮熡㔳沱㭯嘩숹圯ヂ剫녞癌濂皡挱뿂債㞱睎狂⭀朹㍠扆⸭칕硩幚帪嘫뼮뽐긵뭈ㄽ揂潞桩䌨䝺㦣䅭㔫兓♏뿂걺疩ꥧ偣⨳癣に掮╤䮏摙垿</w:t>
      </w:r>
      <w:r>
        <w:rPr/>
        <w:t>ꤥ</w:t>
      </w:r>
      <w:r>
        <w:rPr/>
        <w:t>㌣뮏걕㭑橈쉘쉃噘⹆倸ッ慯㡾䕧䆩</w:t>
      </w:r>
      <w:r>
        <w:rPr/>
        <w:t>ꦥ⹅</w:t>
      </w:r>
      <w:r>
        <w:rPr/>
        <w:t>䊮䍋ꍹ츭䫂</w:t>
      </w:r>
      <w:r>
        <w:rPr/>
        <w:t>⡑</w:t>
      </w:r>
      <w:r>
        <w:rPr/>
        <w:t>执ꥣ绂쉒恳</w:t>
      </w:r>
      <w:r>
        <w:rPr/>
        <w:t>ꕟ</w:t>
      </w:r>
      <w:r>
        <w:rPr/>
        <w:t>䴶潗슩</w:t>
      </w:r>
      <w:r>
        <w:rPr/>
        <w:t>ⷂ</w:t>
      </w:r>
      <w:r>
        <w:rPr/>
        <w:t>剑㊘穫䞬㕄㚵♃砥癹슘癒쉃甤䱢爮ⸯ䆿傘숺䁇㐳㐷녂㫂⭶厏瑣启䕢쉕䁾쉥帨㕢쉘겱㐪䥈但朦ꅥ䍅숯惂䑤折⼪㌮櫂㉍䙡煉깨쉤珎堨欦뮮㊣場ꍴ⎱쉆䓂傥䰯䔲狂厮⥪㦣ず爷ꥮ捾넬ㅚ冬幥煩㍐绂싂쉢飂吪轫⫎楡塨憮쉉깩녣㧂⌯㞻걫</w:t>
      </w:r>
      <w:r>
        <w:rPr/>
        <w:t>⣂</w:t>
      </w:r>
      <w:r>
        <w:rPr/>
        <w:t>风䗂橇칯갪╘怹␪</w:t>
      </w:r>
      <w:r>
        <w:rPr/>
        <w:t>⢮</w:t>
      </w:r>
      <w:r>
        <w:rPr/>
        <w:t>㡨怸煮ㅬ汁⍐䐹⽫拂슱⛂幈䌶숱㒱挸䡸䈦柂轉毂䍸䵯ㄮ숥⻎弪啹绂祬䒘뽦滃欪뽚䵉繆⽧乗싂児椭猲檏ꥮ瘰攻䑪午商</w:t>
      </w:r>
      <w:r>
        <w:rPr/>
        <w:t>⡕</w:t>
      </w:r>
      <w:r>
        <w:rPr/>
        <w:t>轭숱㕣㡥䲣䬨灹녓朵䷂瀸浑</w:t>
      </w:r>
      <w:r>
        <w:rPr/>
        <w:t>ꤊ</w:t>
      </w:r>
      <w:r>
        <w:rPr/>
        <w:t>夯쏃埂숺싂僂췂彠쉙昷♌睟繅▣녂㈤冘</w:t>
      </w:r>
      <w:r>
        <w:rPr/>
        <w:t>ꖘ</w:t>
      </w:r>
      <w:r>
        <w:rPr/>
        <w:t>㬹깇偉숩顧㨪眵㙐绂焤憬嫂숰㭸䲩⭟␶㑌쉧䌣䃎璱䊣灘㝙幙쉢稯刲ꌷ玘塆쉺碩싂恬뭱儤䀵䱨숰⭋倬䥢㝇楅쌻縶毂恓摂桂琴挺樽캏㑤歳쉦竂㠴甥쉑奋䅤癧쉩㥣儴</w:t>
      </w:r>
      <w:r>
        <w:rPr/>
        <w:t>⢡</w:t>
      </w:r>
      <w:r>
        <w:rPr/>
        <w:t>匹䟂</w:t>
      </w:r>
      <w:r>
        <w:rPr/>
        <w:t>ⵍ</w:t>
      </w:r>
      <w:r>
        <w:rPr/>
        <w:t>種剴敵슿桋獒⥊滂㩮긳</w:t>
      </w:r>
      <w:r>
        <w:rPr/>
        <w:t>꤬</w:t>
      </w:r>
      <w:r>
        <w:rPr/>
        <w:t>硩畱곂䨱䝒祕㝧</w:t>
      </w:r>
      <w:r>
        <w:rPr/>
        <w:t>꤬</w:t>
      </w:r>
      <w:r>
        <w:rPr/>
        <w:t>折䠪畊曂썄乄♇╨幧⧂䍫</w:t>
      </w:r>
      <w:r>
        <w:rPr/>
        <w:t>ꔰ</w:t>
      </w:r>
      <w:r>
        <w:rPr/>
        <w:t>녤㏂숮堳爴츹</w:t>
      </w:r>
      <w:r>
        <w:rPr/>
        <w:t>ꦡ</w:t>
      </w:r>
      <w:r>
        <w:rPr/>
        <w:t>轨硳ざ⨵╥百슬由庿㢬厮䑒䙨쉲䱄㑳汒桬䬷乧時㕳싂噙䊿偀⧂颩뭣灳桶櫎䋎剪稯洪盍偙印싂㍋쉐䆬⬩淍⼽</w:t>
      </w:r>
      <w:r>
        <w:rPr/>
        <w:t>ꦻ</w:t>
      </w:r>
      <w:r>
        <w:rPr/>
        <w:t>頭ꄪ㥟䇃瑔搪</w:t>
      </w:r>
      <w:r>
        <w:rPr/>
        <w:t>⡀</w:t>
      </w:r>
      <w:r>
        <w:rPr/>
        <w:t>亡偃㬳䴹슡칡㠳係槂槍媻䉮녬깑坭뭎쉵㝓百뭲瀹刳爮摡㫍싂⨪ぇ㵇棂歃畞敡䡯刪ꌪ䫂䅱㧂卋頮쵣䁸䧂摗奐숳牤〨䭶廃㥑츱穑桶</w:t>
      </w:r>
      <w:r>
        <w:rPr/>
        <w:t>ꕐ</w:t>
      </w:r>
      <w:r>
        <w:rPr/>
        <w:t>䵾亮䡨捾椶㩃顩⨣䑥神썉睵伺捈匲뽇쉪㡩넪攽䡥䁖扪Ⓜ濂싍辿氨瘩奕潗禡쉀숵⎘㌶䴥䩕扗榣䱟㒻䘰潰⌽畴녘汶栣呄㪵㦻畲쉡</w:t>
      </w:r>
      <w:r>
        <w:rPr/>
        <w:t>⡶</w:t>
      </w:r>
      <w:r>
        <w:rPr/>
        <w:t>穭⌲⫂灘繘슡恗瘷洨</w:t>
      </w:r>
      <w:r>
        <w:rPr/>
        <w:t>ꕦ</w:t>
      </w:r>
      <w:r>
        <w:rPr/>
        <w:t>桘䙓兎假⹦渵晈⤻颱也橦敯啥깯繖殮⩊슡</w:t>
      </w:r>
      <w:r>
        <w:rPr/>
        <w:t>ⳍ</w:t>
      </w:r>
      <w:r>
        <w:rPr/>
        <w:t>席㒬㥆㟂⪬슣坏쉏㖮㦏ꇂ浴⍟攤걡昹깥挵싂쉲⻃䜱䨸숹奵춿湕칕싂슏䬭쵒溥䑥類䉙汪塭牒幊稭癉〪쉱쉾쉥싂䄯㪣⦱〱뽍壂参硱䭦䰯⑺牂猫㙨䵩庿⴦칀⬬㚱䛂䘸ぎ唴偋┬숶㍲獹걀歊縰䱴縨⥾塇獟䔤㵵쉟녈剈䵞空⑷轙姂嘥뽲♂♙暬浲</w:t>
      </w:r>
      <w:r>
        <w:rPr/>
        <w:t>ꕋ</w:t>
      </w:r>
      <w:r>
        <w:rPr/>
        <w:t>癫婸㭋䅌갮當曂穗呇橷</w:t>
      </w:r>
      <w:r>
        <w:rPr/>
        <w:t>ⱸ</w:t>
      </w:r>
      <w:r>
        <w:rPr/>
        <w:t>亏痎咩止숸겿쉠䩮ㅥ痂刲녢徘䁶均⬯슩䳂숬祧溏㵚牒绂䙴뽓瞩楃췎⽀桙㕹慠癶䑳摂䤨싂乆⯂䬫氮桎冩␻瀭⸸囂爤⪩⫎⩶䑮搤捚㕀擂☺쉵㤲䦬桩硅弰</w:t>
      </w:r>
      <w:r>
        <w:rPr/>
        <w:t>ꖣ</w:t>
      </w:r>
      <w:r>
        <w:rPr/>
        <w:t>䕟㥂浆顔䟂⦵晩繧</w:t>
      </w:r>
      <w:r>
        <w:rPr/>
        <w:t>ⰱ</w:t>
      </w:r>
      <w:r>
        <w:rPr/>
        <w:t>ⷂ</w:t>
      </w:r>
      <w:r>
        <w:rPr/>
        <w:t>Ⱚ</w:t>
      </w:r>
      <w:r>
        <w:rPr/>
        <w:t>唊儤頳⌵쉊頸湍憏促㑇噑䉅䅺䓂泂澬甫⩬쉤浘攺╱㝨刵汇㊻⬹䙳㝸䙕圫湂⯂䅙깣灢慮쉎䔪䣎⫂㚩硾쉃쉤䍁츭捫繙숲攨幵慲⤨㝨䢿硹敒瞡㉂癲䛂㥨떿搵</w:t>
      </w:r>
      <w:r>
        <w:rPr/>
        <w:t>ꗃꕞ</w:t>
      </w:r>
      <w:r>
        <w:rPr/>
        <w:t>硱曂坔挲砸⤭걩䟂숫乎䉪묯ꥸ嚩뭓뭩灀뭞嫂䥪䀯㥇䆩繲檏⍀䥩⹞颡㴴⭕뭀䥫숬</w:t>
      </w:r>
      <w:r>
        <w:rPr/>
        <w:t>ⱞ</w:t>
      </w:r>
      <w:r>
        <w:rPr/>
        <w:t>녬뇂뭨梣㡪泂刱ふ쉕숹奢余꥕䕖懂㡚洰䉣纮䳂庮</w:t>
      </w:r>
      <w:r>
        <w:rPr/>
        <w:t>ⵕ</w:t>
      </w:r>
      <w:r>
        <w:rPr/>
        <w:t>뭄썌偗숶犱</w:t>
      </w:r>
      <w:r>
        <w:rPr/>
        <w:t>ꗂ</w:t>
      </w:r>
      <w:r>
        <w:rPr/>
        <w:t>潁到뾩浇숨뼪䏂瓃倳捴扚䭦㝊䮏넥顮쉢づ佚㇍슱쉑橙숮亡⹧䶮䏂癐噀輬</w:t>
      </w:r>
      <w:r>
        <w:rPr/>
        <w:t>ⰳ</w:t>
      </w:r>
      <w:r>
        <w:rPr/>
        <w:t>挪㡳呞圱</w:t>
      </w:r>
      <w:r>
        <w:rPr/>
        <w:t>ⶣ</w:t>
      </w:r>
      <w:r>
        <w:rPr/>
        <w:t>㨪</w:t>
      </w:r>
      <w:r>
        <w:rPr/>
        <w:t>⣂</w:t>
      </w:r>
      <w:r>
        <w:rPr/>
        <w:t>橷汳묶</w:t>
      </w:r>
      <w:r>
        <w:rPr/>
        <w:t>⣂</w:t>
      </w:r>
      <w:r>
        <w:rPr/>
        <w:t>佳济싂䩅䕬䥀㈰촲㊩妩卢怭灡父痂ㅡ据浓슻⭱㢘┽獤䕀扦湎슣䑵⫂䴦䍡⪥猣枩⭇촸セ兂啑⨴佬쉫㊥⬷塺汊媵ꄶ☲㭔卦輮녖䵘쉋⍢杏쉬焪㑈彲⑏</w:t>
      </w:r>
      <w:r>
        <w:rPr/>
        <w:t>ⶡ</w:t>
      </w:r>
      <w:r>
        <w:rPr/>
        <w:t>㨲</w:t>
      </w:r>
      <w:r>
        <w:rPr/>
        <w:t>ⱦ</w:t>
      </w:r>
      <w:r>
        <w:rPr/>
        <w:t>嫂垥杞싂牮</w:t>
      </w:r>
      <w:r>
        <w:rPr/>
        <w:t>ꥑ</w:t>
      </w:r>
      <w:r>
        <w:rPr/>
        <w:t>倩催朸慉䔳걮顶扅걎湫榏겻煀㗂傘쉞ꥸ㫂Ⓜ䉶놵㜻䙁䍾⭵捰㬮㉚㡓䅭㉳禿慁갶숺䍲睊⚡轆</w:t>
      </w:r>
      <w:r>
        <w:rPr/>
        <w:t>ꤤ</w:t>
      </w:r>
      <w:r>
        <w:rPr/>
        <w:t>䰶</w:t>
      </w:r>
      <w:r>
        <w:rPr/>
        <w:t>⠷</w:t>
      </w:r>
      <w:r>
        <w:rPr/>
        <w:t>ꕐ</w:t>
      </w:r>
      <w:r>
        <w:rPr/>
        <w:t>슩繏㕫</w:t>
      </w:r>
      <w:r>
        <w:rPr/>
        <w:t>ꦣ</w:t>
      </w:r>
      <w:r>
        <w:rPr/>
        <w:t>飂呈彠廂灭矂싂灎ꥨꍵ乲槂쉆</w:t>
      </w:r>
      <w:r>
        <w:rPr/>
        <w:t>Ⱨ</w:t>
      </w:r>
      <w:r>
        <w:rPr/>
        <w:t>䴴爸硔㈳⨵硅穊常㖣쉡愽䉱뗂땏垏戱⭆犏</w:t>
      </w:r>
      <w:r>
        <w:rPr/>
        <w:t>ꥍ</w:t>
      </w:r>
      <w:r>
        <w:rPr/>
        <w:t>칌⚡愭쉞竂㶻婥쉟⾩⑋习扣轃⨩䑐畆祾窱㷂⽰쉖춱䰰䥺딯娺땠</w:t>
      </w:r>
      <w:r>
        <w:rPr/>
        <w:t>ⱪ</w:t>
      </w:r>
      <w:r>
        <w:rPr/>
        <w:t>䵂㯍ꍷ䀰㬦㤷㭖ꄺ䅸Ⓜ뽒牀䘻浸칗吥檻㝲竂䩩礪䝄顔桺⪡䱘넸痍ꍎ㤳䅲㓂楺桴숳乮⦻⵭겮</w:t>
      </w:r>
      <w:r>
        <w:rPr/>
        <w:t>ⲵ</w:t>
      </w:r>
      <w:r>
        <w:rPr/>
        <w:t>쉫癋묦</w:t>
      </w:r>
      <w:r>
        <w:rPr/>
        <w:t>ꤸ</w:t>
      </w:r>
      <w:r>
        <w:rPr/>
        <w:t>숲䵪⼳町딨놱啃⽀欸</w:t>
      </w:r>
      <w:r>
        <w:rPr/>
        <w:t>ꗂ</w:t>
      </w:r>
      <w:r>
        <w:rPr/>
        <w:t>쉗江걖奌숨㍞幧춮땉䳂ꅰ숮</w:t>
      </w:r>
      <w:r>
        <w:rPr/>
        <w:t>ꤰ</w:t>
      </w:r>
      <w:r>
        <w:rPr/>
        <w:t>䡭楷禥橥뽧쉣摫淂吱暥놮㙰氱㛂</w:t>
      </w:r>
      <w:r>
        <w:rPr/>
        <w:t>⢥</w:t>
      </w:r>
      <w:r>
        <w:rPr/>
        <w:t>⿍⥊ㅹ䀫䩡숸</w:t>
      </w:r>
      <w:r>
        <w:rPr/>
        <w:t>⡉</w:t>
      </w:r>
      <w:r>
        <w:rPr/>
        <w:t>䙺</w:t>
      </w:r>
      <w:r>
        <w:rPr/>
        <w:t>ⲵ䷂</w:t>
      </w:r>
      <w:r>
        <w:rPr/>
        <w:t>ꕤ</w:t>
      </w:r>
      <w:r>
        <w:rPr/>
        <w:t>ⲥ</w:t>
      </w:r>
      <w:r>
        <w:rPr/>
        <w:t>喏堬䱪䌻䊣␪潟⥰㐪砬倪쉹㨩䑍㖵椸</w:t>
      </w:r>
      <w:r>
        <w:rPr/>
        <w:t>ꤷ</w:t>
      </w:r>
      <w:r>
        <w:rPr/>
        <w:t>䄬癩䓂男꥕䔲</w:t>
      </w:r>
      <w:r>
        <w:rPr/>
        <w:t>⣂</w:t>
      </w:r>
      <w:r>
        <w:rPr/>
        <w:t>숪ㄤ◂</w:t>
      </w:r>
      <w:r>
        <w:rPr/>
        <w:t>ꤸ</w:t>
      </w:r>
      <w:r>
        <w:rPr/>
        <w:t>眦䘦禬忂⩩㏂匭轡淂㌷䨬梮쉲䦮⤰睚쵶娯㜰╀⑀뽇⑰卌䘽晪숹뇂캘썾䝸뿂䱳㭱땀⽴獐潈砊ꎬ칈晠搫批棂㷂䎏奙枏쎮轣ꥪ쉫戻兒숫皵杏摈曂䊘㬱䙯䱟呐婥彰桖湤촤쉵걒곂ꅮ睒䑒倬숩ꇂ榩䅨問쉸凂犣⻂煔슣ꇂ坹奅</w:t>
      </w:r>
      <w:r>
        <w:rPr/>
        <w:t>ꕄ</w:t>
      </w:r>
      <w:r>
        <w:rPr/>
        <w:t>侣ꍵ숪</w:t>
      </w:r>
      <w:r>
        <w:rPr/>
        <w:t>ꕹ</w:t>
      </w:r>
      <w:r>
        <w:rPr/>
        <w:t>啵䕠僂䊥䰪䬯䩠儷⪣䮬䳂捃䱕牺穭⼭滂쉯곂슩牉呃䅌슩䵗╠顉拂뭰歏䏂䡕䮥␬싂쉦⨤</w:t>
      </w:r>
      <w:r>
        <w:rPr/>
        <w:t>ꤸ</w:t>
      </w:r>
      <w:r>
        <w:rPr/>
        <w:t>䭹쉓⾏怪쉶悮뭢扷캱睈⨱ꍸ唶숱憥䳂厱婱</w:t>
      </w:r>
      <w:r>
        <w:rPr/>
        <w:t>ꗂ</w:t>
      </w:r>
      <w:r>
        <w:rPr/>
        <w:t>걉䈳灍</w:t>
      </w:r>
      <w:r>
        <w:rPr/>
        <w:t>ꤩ</w:t>
      </w:r>
      <w:r>
        <w:rPr/>
        <w:t>捒쉋딦㓂ꍱ䌹幋员畂</w:t>
      </w:r>
      <w:r>
        <w:rPr/>
        <w:t>ꗂ</w:t>
      </w:r>
      <w:r>
        <w:rPr/>
        <w:t>坁쉩櫂㠰䓂Ⓜ壂숭쉹幹쉱吺桲厏䱙顸⻂呾灉恥穙睡ꥪ敎䩩쉀ꅧ</w:t>
      </w:r>
      <w:r>
        <w:rPr/>
        <w:t>ⵢ</w:t>
      </w:r>
      <w:r>
        <w:rPr/>
        <w:t>슬⾩䂮땔吪䘪䑀ㄲ〺漸</w:t>
      </w:r>
      <w:r>
        <w:rPr/>
        <w:t>Ⱟ</w:t>
      </w:r>
      <w:r>
        <w:rPr/>
        <w:t>㔺쉸創汸ㄴ⌮儤㤱</w:t>
      </w:r>
      <w:r>
        <w:rPr/>
        <w:t>Ⳃ</w:t>
      </w:r>
      <w:r>
        <w:rPr/>
        <w:t>춡숫〨攽⩥쏂形儭恏슘⫂</w:t>
      </w:r>
      <w:r>
        <w:rPr/>
        <w:t>Ⱚ</w:t>
      </w:r>
      <w:r>
        <w:rPr/>
        <w:t>灟칋㭧瀻樽䝬쉺䌵⩂輵顺娣䣂わ㟂㫍슬싂깖䥅칗겱⑊땯떮⼩圮橅慍㥵싂㪬⹩㈷</w:t>
      </w:r>
      <w:r>
        <w:rPr/>
        <w:t>ꦡ</w:t>
      </w:r>
      <w:r>
        <w:rPr/>
        <w:t>欳䛍䳃</w:t>
      </w:r>
      <w:r>
        <w:rPr/>
        <w:t>ⱖ</w:t>
      </w:r>
      <w:r>
        <w:rPr/>
        <w:t>䜵컂㩔䤲乊⒩嚘敪쉠啊喘縥搩惂⽪</w:t>
      </w:r>
      <w:r>
        <w:rPr/>
        <w:t>ꔰ</w:t>
      </w:r>
      <w:r>
        <w:rPr/>
        <w:t>托掬卺싎싎歺打晭컂ネ⚩⸱彞㴴갩嘵⭟睄略㭇╃☥洦兖焸㢿싃䁨쉌췂⭬㴦恈캏ꆬ憩갳녏숷暩㑳墘晩⍲⥫畏浭</w:t>
      </w:r>
      <w:r>
        <w:rPr/>
        <w:t>ⶥ</w:t>
      </w:r>
      <w:r>
        <w:rPr/>
        <w:t>祍百䪩䅅忂쉸䝶牑璣㙰</w:t>
      </w:r>
      <w:r>
        <w:rPr/>
        <w:t>ꖣ</w:t>
      </w:r>
      <w:r>
        <w:rPr/>
        <w:t>兰斱竂</w:t>
      </w:r>
      <w:r>
        <w:rPr/>
        <w:t>ꤳ☽</w:t>
      </w:r>
      <w:r>
        <w:rPr/>
        <w:t>搴⭫恆硥</w:t>
      </w:r>
      <w:r>
        <w:rPr/>
        <w:t>ⶵꤷ</w:t>
      </w:r>
      <w:r>
        <w:rPr/>
        <w:t>⡭</w:t>
      </w:r>
      <w:r>
        <w:rPr/>
        <w:t>瀺㴹┯쉡㬪塁〉ꍈ輪싂㩩琷拂戤渱椱䳂</w:t>
      </w:r>
      <w:r>
        <w:rPr/>
        <w:t>ⶩ╭</w:t>
      </w:r>
      <w:r>
        <w:rPr/>
        <w:t>쉔挭低暱㢥䵰쵇쉎呈乙灋夷䩦偃깕ꇂ桪䅁剋東测ざ偖숤깈戬␱璵뽒䷎⥰뇂弸䴺뽃ぉ䌵槂ꌮ揂潒ぶ컃⚥⩄⥣媩愪㨻戹㑾吩曂䕧偧㞱歅啎쉯捹⽇捪쉴⧂쉡䋃䡱䈺扮痂㐳歟洴숸楡ꍀ☮쉶⽧䁩☮癴ㅠ녴숰䁰䠵乬䥾</w:t>
      </w:r>
      <w:r>
        <w:rPr/>
        <w:t>ⲿ</w:t>
      </w:r>
      <w:r>
        <w:rPr/>
        <w:t>䰦䵂硥썞畷ㅑ段땈</w:t>
      </w:r>
      <w:r>
        <w:rPr/>
        <w:t>ꥌ⭓</w:t>
      </w:r>
      <w:r>
        <w:rPr/>
        <w:t>慭㥧썸ꍯ㭎</w:t>
      </w:r>
      <w:r>
        <w:rPr/>
        <w:t>ⶬ</w:t>
      </w:r>
      <w:r>
        <w:rPr/>
        <w:t>⠻</w:t>
      </w:r>
      <w:r>
        <w:rPr/>
        <w:t>㢱琣厩䌮㡙婕煔㛂挮么稥津╸嫂⵳炩ㅺ</w:t>
      </w:r>
      <w:r>
        <w:rPr/>
        <w:t>ⴣ</w:t>
      </w:r>
      <w:r>
        <w:rPr/>
        <w:t>쉡繠姃♒潲唱䍆ꅅ쉚䵏䝹吸歵쉆偸佟湀爤㵸걅ꅩ欺摷䢱睵䵥㑮牪췍⩃浭썚㶡癆䁟焹熘椷㭁ꆩ곂⥃犿氰䁞乓噸뾏⽯䉓穐滂䋂숊㵃쉆佞癑뭊</w:t>
      </w:r>
      <w:r>
        <w:rPr/>
        <w:t>ꥃ</w:t>
      </w:r>
      <w:r>
        <w:rPr/>
        <w:t>숤⤱啎佞獶╀䝑쵎漪숹天氹㑕㵇汹㝘㍫潨飂慙숣ㅤ</w:t>
      </w:r>
      <w:r>
        <w:rPr/>
        <w:t>ⵍ</w:t>
      </w:r>
      <w:r>
        <w:rPr/>
        <w:t>滍伤䉟䨯㖱숲砻敗碥묰쉢㥀啇吹彈䍀啟憬쉉䝬焪楺䑋䜽慉兀숨発瘣桸妵䁖</w:t>
      </w:r>
      <w:r>
        <w:rPr/>
        <w:t>ꥏ</w:t>
      </w:r>
      <w:r>
        <w:rPr/>
        <w:t>䩫歯打佫繑ꍩ㈫⍓♭䞩칶お兲䱌쏂⬪偞汙猳瑑㑠獡㉧䵦䥦町皏繆畵幈硪䱰</w:t>
      </w:r>
      <w:r>
        <w:rPr/>
        <w:t>⠺</w:t>
      </w:r>
      <w:r>
        <w:rPr/>
        <w:t>㔪㥴欪숮╹⵶㌤䣂绂焺⑍䐳是㡑嗂㆘杰</w:t>
      </w:r>
      <w:r>
        <w:rPr/>
        <w:t>ⱨ</w:t>
      </w:r>
      <w:r>
        <w:rPr/>
        <w:t>垣䈳㭟坒⩢呄娷㥩䭦梥冡儱䥟⭫⍶体挥漮䯂併㵐숩煕䭢偗䤭㤽쉸숮ꇎ癡쉚坌坣搮뮮⎣㇂乡兴䯎琶䑎䱆䐦⑓㦏문㍞⴦䤩強場烂넬땕⒱㬬牫颵㭸低烂斡幨㉘猬歴䎻睐礪쉥轓稱⼣柂촸싂畚慫칯䲡녧洣卡汥⧂吩平㝣㍍쉇⩑쵹쉎㑂睘썃秂쉚权ꍥ◂噪땍츹眳숽患땟轂桖櫂쉟浣㈤㵧숰䑈숩쉦武䩭兏♃㙆櫂䔻㜶⛃冻懂吶矂轣쉲㥌漷ꅬ㢵ꥰ稽䈹塅⼪⑰伫䟂䖱煠〶䢬㥦页䅾㌤䭞穄佐暩秂땨⸬扵へ免歋輫㬶壂䝕瘸╸㧍♎怭慘樬⥶獮걖橔㊏嫂䙸슬䞡뽇の☬䮮䤬犘䡪塎싂ꅩ䒱扲喵㤱뭁쵺輦彘숫楃嫂础㭏㡀녹猰摍䑐䥋䊿㘥놡䩰⨲쉸〺櫂總猬㥾ꍑ㞻쉙癗橀⑀纻⨽䩩倷쉫偖⾿刨慘額顬뿎㌰</w:t>
      </w:r>
      <w:r>
        <w:rPr/>
        <w:t>ꖩ</w:t>
      </w:r>
      <w:r>
        <w:rPr/>
        <w:t>㉇숭䅷漷桶祎䕚ꍨ顦祚⌸㙡瑀䜬挹䨵숺廂㖡⩚䱠䜳㤫쉵獧晨♢樰⦥沬쉗䕒煪僂歳爣伯⨫쉑撏䄤⩂㙵쉱丣䬯幬습깘柂祡步亏⹨깔儵㝪惂滂</w:t>
      </w:r>
      <w:r>
        <w:rPr/>
        <w:t>ꥒ</w:t>
      </w:r>
      <w:r>
        <w:rPr/>
        <w:t>슘ꌰ圶묶浦쉀卥懂塞ꌻ䙠漻畷塷䕪쉟嗎깕</w:t>
      </w:r>
      <w:r>
        <w:rPr/>
        <w:t>ꥄ</w:t>
      </w:r>
      <w:r>
        <w:rPr/>
        <w:t>㩀쉳䣂䵍牫䡔晣䩩㵞祫悘뗂䤪穊迍⯂幰䕉ㅧ䬰癁</w:t>
      </w:r>
      <w:r>
        <w:rPr/>
        <w:t>ꕢ</w:t>
      </w:r>
      <w:r>
        <w:rPr/>
        <w:t>弸丬枱⑚吴䡍番姂慄䮮</w:t>
      </w:r>
      <w:r>
        <w:rPr/>
        <w:t>ⵓ</w:t>
      </w:r>
      <w:r>
        <w:rPr/>
        <w:t>婪䙪癁⍃彰녪䥎</w:t>
      </w:r>
      <w:r>
        <w:rPr/>
        <w:t>ꔭ☹</w:t>
      </w:r>
      <w:r>
        <w:rPr/>
        <w:t>渱㬷嘵砪淂毂䔮뽮〷⑅婩杧剂桶爰Ⓕ潶㘬敶帤␨氭㔲禩卐焲⦏湷숰幖洊⴫父恅쏂䉙朸⭵㔦䨷ꥢ㥴颱朩頹瘣♐枩㈬쌥숱祯</w:t>
      </w:r>
      <w:r>
        <w:rPr/>
        <w:t>ⵣ</w:t>
      </w:r>
      <w:r>
        <w:rPr/>
        <w:t>呑ꍕ殘䐸昴촩煙亻摺걘こ㤲㑴て楞旂㕋礴轧⽄⬽卪㌱䵘䭊娽䍃智䄹卓六殱</w:t>
      </w:r>
      <w:r>
        <w:rPr/>
        <w:t>⣂</w:t>
      </w:r>
      <w:r>
        <w:rPr/>
        <w:t>挦ꍨ灚㔻㴹伤僂⪱쉕潕䜨⸣塓뗂䧍䶡䱨쉣䔻畡机冱穸딹秂</w:t>
      </w:r>
      <w:r>
        <w:rPr/>
        <w:t>⡁</w:t>
      </w:r>
      <w:r>
        <w:rPr/>
        <w:t>䝶櫃䭸㏂ꄯ뽄䴹뭘㮵썮쉚䞩辥㖬숺숤䔫㍒⨫</w:t>
      </w:r>
      <w:r>
        <w:rPr/>
        <w:t>⣎♑</w:t>
      </w:r>
      <w:r>
        <w:rPr/>
        <w:t>泍</w:t>
      </w:r>
      <w:r>
        <w:rPr/>
        <w:t>ⵚ</w:t>
      </w:r>
      <w:r>
        <w:rPr/>
        <w:t>迂畣澩쉠忂顓澬⩂瀬⥢</w:t>
      </w:r>
      <w:r>
        <w:rPr/>
        <w:t>ꤱ⭐</w:t>
      </w:r>
      <w:r>
        <w:rPr/>
        <w:t>扂倯숳ㅀ숤㈵㕮숴㍨䜤ꅗ쉇畸␹佷㕞砮䗂呤ꎡ究䌵싍</w:t>
      </w:r>
      <w:r>
        <w:rPr/>
        <w:t>ꖩ</w:t>
      </w:r>
      <w:r>
        <w:rPr/>
        <w:t>칤⻂睩楥㭢䭎啴丱扢䒮숪爺쉧쉂ㅺ쉷摯汰䛍㠶㜳</w:t>
      </w:r>
      <w:r>
        <w:rPr/>
        <w:t>ꦩ</w:t>
      </w:r>
      <w:r>
        <w:rPr/>
        <w:t>캵癹슮収㟂쉐嗂␤슮浠⹨뭾⾥港睃㖻딻숭⭔녎걡吪숣瑥䙦彅橩</w:t>
      </w:r>
      <w:r>
        <w:rPr/>
        <w:t>ⱋ</w:t>
      </w:r>
      <w:r>
        <w:rPr/>
        <w:t>璣숰숨慗睾唯쉚☮</w:t>
      </w:r>
      <w:r>
        <w:rPr/>
        <w:t>꧂</w:t>
      </w:r>
      <w:r>
        <w:rPr/>
        <w:t>걌촶⫎쉮䠰祐迂⩐䙗⤸唸眪祔契歏갪䘷燂</w:t>
      </w:r>
      <w:r>
        <w:rPr/>
        <w:t>⡤</w:t>
      </w:r>
      <w:r>
        <w:rPr/>
        <w:t>撵焱쉢あ塋佟쉌幩坦⩾슩い㠶䅅瑀칚懃䔶쉊뭦╲숪刭扢弮繸頸⫂쉘瑮</w:t>
      </w:r>
      <w:r>
        <w:rPr/>
        <w:t>ꔶ</w:t>
      </w:r>
      <w:r>
        <w:rPr/>
        <w:t>桊㵹畾쉨䯂楄焸顳怮䕕</w:t>
      </w:r>
      <w:r>
        <w:rPr/>
        <w:t>ꕂ</w:t>
      </w:r>
      <w:r>
        <w:rPr/>
        <w:t>충愴숻뮻쉎穙␥湣瑋⥥슿숭䵲橴顏稥ㅥ䠷で㕌</w:t>
      </w:r>
      <w:r>
        <w:rPr/>
        <w:t>꤯</w:t>
      </w:r>
      <w:r>
        <w:rPr/>
        <w:t>㉥楇㩸偙晅睁䠪〤灬䑋䎿䭵⒮䱈砯䷃㉘</w:t>
      </w:r>
      <w:r>
        <w:rPr/>
        <w:t>ⰹ</w:t>
      </w:r>
      <w:r>
        <w:rPr/>
        <w:t>겘숤⽮㑚槎唴水䀳⽧䭬惃縸쉣䫂걵⩚䘽急ꥨ⽍㝧噱쉑쉵㜪㡟쉙쉴쉶⽗噈敨祀㔵슻┪弽겣㵪뭊싂⍂妵䀴瀲깬䝸儹긪숤쉍戽䑱뽎䡒㖘䦥湡〨㷂</w:t>
      </w:r>
      <w:r>
        <w:rPr/>
        <w:t>ꥊ</w:t>
      </w:r>
      <w:r>
        <w:rPr/>
        <w:t>Ɫ</w:t>
      </w:r>
      <w:r>
        <w:rPr/>
        <w:t>쉔쉔轑株딨慁⹄䅞剰户쉦倬嘽沏㉀뮣䉆幔䩟쉊盂䝮묰㩯㉞坏佟⵾杩䑂䩈쉙䜫幕汳걋쉟☤⭇쉾ㅯ拂䴨汲⍓⥑䅧㝊䠱</w:t>
      </w:r>
      <w:r>
        <w:rPr/>
        <w:t>ꤣ</w:t>
      </w:r>
      <w:r>
        <w:rPr/>
        <w:t>婣窱뽲湏㉣永넯兇䫂쉾</w:t>
      </w:r>
      <w:r>
        <w:rPr/>
        <w:t>ꦱ</w:t>
      </w:r>
      <w:r>
        <w:rPr/>
        <w:t>䪻婂싂磂轧ꄶ卶硓숶⏂㡟轑⍊慈獶㍱ㄷ碿啁ꌨ㎩汅愴뭸</w:t>
      </w:r>
      <w:r>
        <w:rPr/>
        <w:t>Ⱞ</w:t>
      </w:r>
      <w:r>
        <w:rPr/>
        <w:t>ふ䅪咘浕녟浮弤䱺沩湗㣂뇍ㄽ䩀</w:t>
      </w:r>
      <w:r>
        <w:rPr/>
        <w:t>⡟</w:t>
      </w:r>
      <w:r>
        <w:rPr/>
        <w:t>椳浀☩㍚癟⽀㍇숭䵹擂穖搯㈮⹧乁䵵杓汊</w:t>
      </w:r>
      <w:r>
        <w:rPr/>
        <w:t>ꕔ</w:t>
      </w:r>
      <w:r>
        <w:rPr/>
        <w:t>땱ば쌥숰泂ꄯ쉮쉚썁瑌㵹辩祧䉎촵ꏎ뭃츸睉䁓媥뾩䢱擂卙惍㑶썏潷䔪朊が㍧㡡⑚☥偀</w:t>
      </w:r>
      <w:r>
        <w:rPr/>
        <w:t>Ɫ</w:t>
      </w:r>
      <w:r>
        <w:rPr/>
        <w:t>懎쎱㕙㍺䅪䞩䅙㉊杞䥺䕂쉺敡帴兪捺䙫⏂榻쎩㓃㥙㝰</w:t>
      </w:r>
      <w:r>
        <w:rPr/>
        <w:t>ꤴ</w:t>
      </w:r>
      <w:r>
        <w:rPr/>
        <w:t>湦▩䭧冱え⩢㡨浳걆㕴丰汪坫딭飂敨柂⼺㭐顕㢘㗂㭍뽭깟兢䞻</w:t>
      </w:r>
      <w:r>
        <w:rPr/>
        <w:t>ꦣ</w:t>
      </w:r>
      <w:r>
        <w:rPr/>
        <w:t>ꅞ顗怳</w:t>
      </w:r>
      <w:r>
        <w:rPr/>
        <w:t>ꦱ</w:t>
      </w:r>
      <w:r>
        <w:rPr/>
        <w:t>숮䝫刣玘偏猫硏疵⦏㍬䦥싃䨹싂瀽쵅擂싂쉠呒杈⩩쌨䩰晗䍯䂣瓎祬㉖帳歠槂긪䩈兵⼪㇂瓂㈻⩺숱숩址䁬㔶渪挪쉾⥙橀畈◍晌婒獩䵈㵭頯刷䚥䅀⤽晭喩桱㔽䷂畭⦮䁾䕅쉢䅪頻彗⥌擂狂灍䌪쉊卣걹뽲㥀넨硠뽾冩礥䙦쉧ㅈ䩍㧂江㊡ꏎ栭쉫ꄲ偂䀵噷뭞疻쉃䁥싃䰮䠴曂╾쉏</w:t>
      </w:r>
      <w:r>
        <w:rPr/>
        <w:t>⢬</w:t>
      </w:r>
      <w:r>
        <w:rPr/>
        <w:t>歆뽁樴撡⹄㈰</w:t>
      </w:r>
      <w:r>
        <w:rPr/>
        <w:t>Ⱔ</w:t>
      </w:r>
      <w:r>
        <w:rPr/>
        <w:t>塎冿슩圸</w:t>
      </w:r>
      <w:r>
        <w:rPr/>
        <w:t>⡋</w:t>
      </w:r>
      <w:r>
        <w:rPr/>
        <w:t>柂</w:t>
      </w:r>
      <w:r>
        <w:rPr/>
        <w:t>⠹</w:t>
      </w:r>
      <w:r>
        <w:rPr/>
        <w:t>䐭쉇潠쉤摅䡫㭴╩敓⪡⹗ꍸ⬳捳爴⒘䡫癈껍柂硳旃ꥫ㡹怩轧㑊뭍䙨搪㫂凂幇숵悡疿繐☲꥕摮塤칏碣䙯〴珃㤻弸뭥卾淎並疻䦵瑚淂掵参摊撩㮿敗▩⥶偷䷂塐䍳殥䩰楎幂깳㕐䐽捴彣쉍┷쉸摒佧湮ま㙠敧㝦쉨</w:t>
      </w:r>
      <w:r>
        <w:rPr/>
        <w:t>Ⱜ</w:t>
      </w:r>
      <w:r>
        <w:rPr/>
        <w:t>㚵녧摇摖쉌㋂슮䉫춘㪣⾮⯂埂橙땄栽〬뭰摠椹㟂ヂ偐䍸犵␭䀸撱碬牎숯䩏⭸䬹㑺╚幅깑╈</w:t>
      </w:r>
      <w:r>
        <w:rPr/>
        <w:t>Ⲭ</w:t>
      </w:r>
      <w:r>
        <w:rPr/>
        <w:t>쉏牬㴨兲⪬㭒⫂</w:t>
      </w:r>
      <w:r>
        <w:rPr/>
        <w:t>ⴹ</w:t>
      </w:r>
      <w:r>
        <w:rPr/>
        <w:t>坢坡祮묮ꇃ㵅칌㭰朲ㅴ㮡瘫촩拂ꇂ☪쉗㍖㥞䁵쉱晢癌乡爲摯</w:t>
      </w:r>
      <w:r>
        <w:rPr/>
        <w:t>ꕅ</w:t>
      </w:r>
      <w:r>
        <w:rPr/>
        <w:t>攮墮乐㣂䩳瑗渷捞쉖灞恋</w:t>
      </w:r>
      <w:r>
        <w:rPr/>
        <w:t>ꤷ</w:t>
      </w:r>
      <w:r>
        <w:rPr/>
        <w:t>쉬汵纱䰺⸺䢩ꆏ㜦癄暵歐쌸㑣㷂</w:t>
      </w:r>
      <w:r>
        <w:rPr/>
        <w:t>⠪</w:t>
      </w:r>
      <w:r>
        <w:rPr/>
        <w:t>木䙠䝣䝀爭䵔愷墩眹☭獅갣䈦扤⑰</w:t>
      </w:r>
      <w:r>
        <w:rPr/>
        <w:t>ⵏ</w:t>
      </w:r>
      <w:r>
        <w:rPr/>
        <w:t>䮩㩈兘쉟숭</w:t>
      </w:r>
      <w:r>
        <w:rPr/>
        <w:t>ⵙ</w:t>
      </w:r>
      <w:r>
        <w:rPr/>
        <w:t>㑃슣刮恭輰숩㉒発桌⽆瓂䓃싂獟穥⽣껂쉕䅥쉮熮ꇂ掩搭獮䩉⬥긱㗂畄⍞☳竂♮䁉溱到忂⑟煮㑩䕐眻顷</w:t>
      </w:r>
      <w:r>
        <w:rPr/>
        <w:t>ꤽ</w:t>
      </w:r>
      <w:r>
        <w:rPr/>
        <w:t>矂뭲컂뭲䭳슘ꍸ匲啣匪Ⓜ颵䙖딮爴湲긦</w:t>
      </w:r>
      <w:r>
        <w:rPr/>
        <w:t>⠲</w:t>
      </w:r>
      <w:r>
        <w:rPr/>
        <w:t>毃嫃獩噗䅈쉗䐶瑾倪쉋秂뗂</w:t>
      </w:r>
      <w:r>
        <w:rPr/>
        <w:t>ⴣ</w:t>
      </w:r>
      <w:r>
        <w:rPr/>
        <w:t>穲ꏂ싂썯䠷坍淂儬痂걃迂稸椪</w:t>
      </w:r>
      <w:r>
        <w:rPr/>
        <w:t>ⶻ</w:t>
      </w:r>
      <w:r>
        <w:rPr/>
        <w:t>ꍕ㛂⩄捎䋂ꍊ䍪슩㑦㤩촦뮘䨵⤶塤딊㑅娶參䍰䙷⽪橾㩑儳杷参ꎥ쉗깭䔥⦻䴻쉂䱥쉾幨ꅶ倯拂슿戬啷㬦拍匯橪㏃갨쉚ꎱ㉕⻂걇㝣当爰愤䬶㉵〭殣灢걣⩎矍吵タ㵴㑳杨慏朩</w:t>
      </w:r>
      <w:r>
        <w:rPr/>
        <w:t>ⵞ</w:t>
      </w:r>
      <w:r>
        <w:rPr/>
        <w:t>潩䆩匵숯朣┺瀫輬砮瞵噂䥠쉋纩樥轍唰츸厱慐䜬楏恫쌦浓忎帹姂剠㟂剂繺䡂㒩쉃乆帶奙㭩惂砹䕭䡇兦䀰佇䳂</w:t>
      </w:r>
      <w:r>
        <w:rPr/>
        <w:t>ⱟ</w:t>
      </w:r>
      <w:r>
        <w:rPr/>
        <w:t>ꕄ</w:t>
      </w:r>
      <w:r>
        <w:rPr/>
        <w:t>势䅓样汩枥◍頮愦頶瘪</w:t>
      </w:r>
      <w:r>
        <w:rPr/>
        <w:t>ꦡ</w:t>
      </w:r>
      <w:r>
        <w:rPr/>
        <w:t>摔곃牴䃂灐</w:t>
      </w:r>
      <w:r>
        <w:rPr/>
        <w:t>ⵚ</w:t>
      </w:r>
      <w:r>
        <w:rPr/>
        <w:t>䍧杯捀幔が佱漩숪䍓噳⹋䨹憣ㅓ㙨숮㑺▥欵剴䵫奾쵉䕕揂睉協땭㭆㭕惂䵫㵵䯂縱歔参㍀䩫亡捳掩㑰</w:t>
      </w:r>
      <w:r>
        <w:rPr/>
        <w:t>ⴸ</w:t>
      </w:r>
      <w:r>
        <w:rPr/>
        <w:t>슿做䕐Ⓕ榏㓂穩ㅀ䆱桖쉁쏂奱뭉剬䡦슬칳쉮⤭⩩其⩁䭕䆣涥奯颿壂ㄹ⩉眩슥</w:t>
      </w:r>
      <w:r>
        <w:rPr/>
        <w:t>ꕓ</w:t>
      </w:r>
      <w:r>
        <w:rPr/>
        <w:t>㭲灰쵄㏂⼮♧뭶㘽쎩쉫嫂呮䧂琽숫彴떩⼤쵉⛃䁱㦿弶偪ꍅ䵂婢썷唬⯎걳⍠橥떻䄳浸쉩徘㴤廂䔫긹㒡䅆䌱</w:t>
      </w:r>
      <w:r>
        <w:rPr/>
        <w:t>ꕨ</w:t>
      </w:r>
      <w:r>
        <w:rPr/>
        <w:t>㭺㙗櫍ㅎ唲숴啹⥭卅䟂㝦䵪䍌炩㩑卍䷂佲塎䌥橸</w:t>
      </w:r>
      <w:r>
        <w:rPr/>
        <w:t>ꗃ</w:t>
      </w:r>
      <w:r>
        <w:rPr/>
        <w:t>囃秂癦竂係쉢㤺惂</w:t>
      </w:r>
      <w:r>
        <w:rPr/>
        <w:t>ⶩ</w:t>
      </w:r>
      <w:r>
        <w:rPr/>
        <w:t>㝐⑳噇꥕晵申異숯䙮䕾氺쉍穎䘨</w:t>
      </w:r>
      <w:r>
        <w:rPr/>
        <w:t>ꤳ</w:t>
      </w:r>
      <w:r>
        <w:rPr/>
        <w:t>㍱眰딺噞칧⩞犩뮏⩮䂬㐪坉♖쉋쉏囂轌땬嗂ㄱ澱弮녞䞵涡싂㝓捁䉑</w:t>
      </w:r>
      <w:r>
        <w:rPr/>
        <w:t>⡸</w:t>
      </w:r>
      <w:r>
        <w:rPr/>
        <w:t>睴싂땠奕敀壂</w:t>
      </w:r>
      <w:r>
        <w:rPr/>
        <w:t>ꥉ</w:t>
      </w:r>
      <w:r>
        <w:rPr/>
        <w:t>偏纘㍬䥘꺘숤뗂摑檘䍉</w:t>
      </w:r>
      <w:r>
        <w:rPr/>
        <w:t>Ⳃ⍎</w:t>
      </w:r>
      <w:r>
        <w:rPr/>
        <w:t>㙔뽏碩氹䵬䢣㴳佭䞮䙊卡숥矂ꅯ쉲〩㜪佴恒</w:t>
      </w:r>
      <w:r>
        <w:rPr/>
        <w:t>ꕬ</w:t>
      </w:r>
      <w:r>
        <w:rPr/>
        <w:t>慌⩌ふ㌨䱏呣걋⑒쵡길㋂춻啯汲ㅦ䡒傣硋啦⫂彣䤷䇂갯㚵</w:t>
      </w:r>
      <w:r>
        <w:rPr/>
        <w:t>ꤸ</w:t>
      </w:r>
      <w:r>
        <w:rPr/>
        <w:t>䁖ꌦ㵤뮏瘨䘸烂녚츥땣坍쉑㎮畨쉑牄姂轱汚佗믂獭숱㒵汑╨갷摨琺숭쉯㢡㢥춥⮬湌㶱싃ꍷ䝴䜶碵䶩넽磂쉆禘杏䑫瀰䝥桑䁯灸</w:t>
      </w:r>
      <w:r>
        <w:rPr/>
        <w:t>ⵃ</w:t>
      </w:r>
      <w:r>
        <w:rPr/>
        <w:t>숮⥸⨫竎㊡㔤㌱㊩䐲䓂欷串繹⤳┬䥬彔䥑潞㞮칄</w:t>
      </w:r>
      <w:r>
        <w:rPr/>
        <w:t>⡤</w:t>
      </w:r>
      <w:r>
        <w:rPr/>
        <w:t>ㅑ⯂剀⑕칑䵠</w:t>
      </w:r>
      <w:r>
        <w:rPr/>
        <w:t>⡭</w:t>
      </w:r>
      <w:r>
        <w:rPr/>
        <w:t>涮뭧勂穉掘䍀䑖辿慯喏䉕</w:t>
      </w:r>
      <w:r>
        <w:rPr/>
        <w:t>ꕱ</w:t>
      </w:r>
      <w:r>
        <w:rPr/>
        <w:t>숹쉔䑙쉃ꅬ쉲ㆡ숯㣂⩺⪘汘佾⪮斱䡎毂婺伩깍䑷優䉸㕱ꍶ䰣┊硊匣輻䁭喩깮墮栦싂堹㚻⑧㎵䎣䉶煺繧攽뿂</w:t>
      </w:r>
      <w:r>
        <w:rPr/>
        <w:t>Ⳏ</w:t>
      </w:r>
      <w:r>
        <w:rPr/>
        <w:t>㡙㚩牃ㄯ硋根ꅳ煥浫㷃㉃㭫</w:t>
      </w:r>
      <w:r>
        <w:rPr/>
        <w:t>⠭</w:t>
      </w:r>
      <w:r>
        <w:rPr/>
        <w:t>䔤攣頫䩲乬硤惍쉯</w:t>
      </w:r>
      <w:r>
        <w:rPr/>
        <w:t>ꤲ</w:t>
      </w:r>
      <w:r>
        <w:rPr/>
        <w:t>橅檿녷㡐摺숺颵㭒圫冡</w:t>
      </w:r>
      <w:r>
        <w:rPr/>
        <w:t>Ⱙ</w:t>
      </w:r>
      <w:r>
        <w:rPr/>
        <w:t>啾䍱㡞侵係㵮畂쉟⹂ꇂ氱㝚拂䅭☻⬴㨱㆘㉤䩇⭟⭍⼥⑤截䰥</w:t>
      </w:r>
      <w:r>
        <w:rPr/>
        <w:t>ⱏ</w:t>
      </w:r>
      <w:r>
        <w:rPr/>
        <w:t>췂幆䝫⼲쉖뽀湺䪱牁䉑</w:t>
      </w:r>
      <w:r>
        <w:rPr/>
        <w:t>꧂</w:t>
      </w:r>
      <w:r>
        <w:rPr/>
        <w:t>歹⽗頭浙⬫ヂ㬩䎻轹㣂兰畒쉍갺쉎䕱┵䬤乥㠦剔祘圣┤썗卢拂䍺㴵䡕충⩕㈳⥘⻂╨愺䉭䵴僂頴</w:t>
      </w:r>
      <w:r>
        <w:rPr/>
        <w:t>ꤺ</w:t>
      </w:r>
      <w:r>
        <w:rPr/>
        <w:t>繎㡒杬䙋⵳뗂䌸</w:t>
      </w:r>
      <w:r>
        <w:rPr/>
        <w:t>ⵁ</w:t>
      </w:r>
      <w:r>
        <w:rPr/>
        <w:t>汙䛂㍰⩔㬲剩偈</w:t>
      </w:r>
      <w:r>
        <w:rPr/>
        <w:t>Ⱘ</w:t>
      </w:r>
      <w:r>
        <w:rPr/>
        <w:t>㥟厮⍂繦쉎슿싂싂䉧</w:t>
      </w:r>
      <w:r>
        <w:rPr/>
        <w:t>ⴷ</w:t>
      </w:r>
      <w:r>
        <w:rPr/>
        <w:t>㩣漶㕡で睄偊塚㝳喥䥞㌱䛂깢柂繴⽯檿㥥⩋吲꺡破⭖슘㑫噺䝍焤飂ㅈ啌㌥꥕浟뽒㦥쉍皏㌻</w:t>
      </w:r>
      <w:r>
        <w:rPr/>
        <w:t>⡅</w:t>
      </w:r>
      <w:r>
        <w:rPr/>
        <w:t>䥤场뿂晀歡쉨呺䡱縸츨恇汵칵䴭ゥ捅⥮㝣㩟栫㥆ꍈ敹쎥轓塖뾻뮮⚬㒻</w:t>
      </w:r>
      <w:r>
        <w:rPr/>
        <w:t>⡳</w:t>
      </w:r>
      <w:r>
        <w:rPr/>
        <w:t>㉠뾮㧂漵潚㬲뿂껂磂⍔䀥㐪</w:t>
      </w:r>
      <w:r>
        <w:rPr/>
        <w:t>꧃</w:t>
      </w:r>
      <w:r>
        <w:rPr/>
        <w:t>侬潺뭒⹶地䥧䍺긽柂</w:t>
      </w:r>
      <w:r>
        <w:rPr/>
        <w:t>꤯</w:t>
      </w:r>
      <w:r>
        <w:rPr/>
        <w:t>か椴</w:t>
      </w:r>
      <w:r>
        <w:rPr/>
        <w:t>ꕊ</w:t>
      </w:r>
      <w:r>
        <w:rPr/>
        <w:t>쉬䝴칠䕯啖뼫㉖㜬係穢䅯噩쵗奢䙄䋂♡㙓ꥥ願灔愨幅乹周娹摷呣䉠䇂⥚曂⑤⽑놿柂助⭇杲㵋쉓싂挭妵</w:t>
      </w:r>
      <w:r>
        <w:rPr/>
        <w:t>⡇</w:t>
      </w:r>
      <w:r>
        <w:rPr/>
        <w:t>쉴窥쉨揂ㄸ⽉穮栱焺⹂⭪</w:t>
      </w:r>
      <w:r>
        <w:rPr/>
        <w:t>⡎ⱑ⡤</w:t>
      </w:r>
      <w:r>
        <w:rPr/>
        <w:t>䂩唲牰畺</w:t>
      </w:r>
      <w:r>
        <w:rPr/>
        <w:t>ꥇ</w:t>
      </w:r>
      <w:r>
        <w:rPr/>
        <w:t>搻쉬乘串㙑䜳쉢䟂竍⿂䶘㜽촶獍坎싂</w:t>
      </w:r>
      <w:r>
        <w:rPr/>
        <w:t>꧂</w:t>
      </w:r>
      <w:r>
        <w:rPr/>
        <w:t>쉈䕴㮘唱묩䬮</w:t>
      </w:r>
      <w:r>
        <w:rPr/>
        <w:t>ꤴ</w:t>
      </w:r>
      <w:r>
        <w:rPr/>
        <w:t>ꅉ땊㈥</w:t>
      </w:r>
      <w:r>
        <w:rPr/>
        <w:t>ꕄ⸵</w:t>
      </w:r>
      <w:r>
        <w:rPr/>
        <w:t>纱㉲呱䌣癡壎⑋䁷⑭䎱묣싂ꄹⓂ싂쉇㌦猺ꅯ㜰梏쌬灯淂쉣徏쉥╳噏䮱⺿㑊䟃捡䁟婕䘻䅄䅅䔯䐶繫숻搥ꏎ扰䙪烂䞩싎㛂婬</w:t>
      </w:r>
      <w:r>
        <w:rPr/>
        <w:t>꧂</w:t>
      </w:r>
      <w:r>
        <w:rPr/>
        <w:t>歫䀰㌴浖ꆿッ㗂ꅺ㑅숥</w:t>
      </w:r>
      <w:r>
        <w:rPr/>
        <w:t>ꕺ</w:t>
      </w:r>
      <w:r>
        <w:rPr/>
        <w:t>晟㐫瑉</w:t>
      </w:r>
      <w:r>
        <w:rPr/>
        <w:t>ⱏ</w:t>
      </w:r>
      <w:r>
        <w:rPr/>
        <w:t>獟奸䵵棎</w:t>
      </w:r>
      <w:r>
        <w:rPr/>
        <w:t>ⷃ</w:t>
      </w:r>
      <w:r>
        <w:rPr/>
        <w:t>惂瑫</w:t>
      </w:r>
      <w:r>
        <w:rPr/>
        <w:t>ⱇ</w:t>
      </w:r>
      <w:r>
        <w:rPr/>
        <w:t>쉏櫂츻㑪쉪♇쉯쉥啞䡬숨松⾩슘樲䩭</w:t>
      </w:r>
      <w:r>
        <w:rPr/>
        <w:t>ⶬ</w:t>
      </w:r>
      <w:r>
        <w:rPr/>
        <w:t>慩싂玣㛂乾䭶憱恵㥖⶿䳂⹡昻顄っ춬愣숯츱慌䍦䘱쉃呷杙穁뭖쉈⩴깵슩쉱㷂㨷晇䝹種⩖㡬焩ㅍ也䙊眯䥬칓乲⹲깞楄숭䅚⩉슩⺬䣂噐숰搱</w:t>
      </w:r>
      <w:r>
        <w:rPr/>
        <w:t>ꖏ</w:t>
      </w:r>
      <w:r>
        <w:rPr/>
        <w:t>숶痂㇂䘶숷쉁䵱⪣恁砊癫牠繹㬯숳⍘숷⻎䁲桍塁繍㍍숽塮䕵卑悏佪獟쉱氫煞癤磂睹猬婀㫂䁦⸩噹</w:t>
      </w:r>
      <w:r>
        <w:rPr/>
        <w:t>Ⳃ</w:t>
      </w:r>
      <w:r>
        <w:rPr/>
        <w:t>洮</w:t>
      </w:r>
      <w:r>
        <w:rPr/>
        <w:t>ꗃ</w:t>
      </w:r>
      <w:r>
        <w:rPr/>
        <w:t>浪煲⫂녡幯쉕싂⌺췍㵸⯂</w:t>
      </w:r>
      <w:r>
        <w:rPr/>
        <w:t>⡆</w:t>
      </w:r>
      <w:r>
        <w:rPr/>
        <w:t>杪硾穵㑺攭䥓幨瘱⵶䡹㠨⩇</w:t>
      </w:r>
      <w:r>
        <w:rPr/>
        <w:t>ꗂ</w:t>
      </w:r>
      <w:r>
        <w:rPr/>
        <w:t>䒘椦⛎䝟䡺瓂儹竂䩴硨⏂䕰⵷媣쉁뽮썹䥋곂䝍㕉睄</w:t>
      </w:r>
      <w:r>
        <w:rPr/>
        <w:t>ꦵ</w:t>
      </w:r>
      <w:r>
        <w:rPr/>
        <w:t>噈㙄䥷権礽堽㒻爤</w:t>
      </w:r>
      <w:r>
        <w:rPr/>
        <w:t>ⱈ</w:t>
      </w:r>
      <w:r>
        <w:rPr/>
        <w:t>㠸</w:t>
      </w:r>
      <w:r>
        <w:rPr/>
        <w:t>ꔶ</w:t>
      </w:r>
      <w:r>
        <w:rPr/>
        <w:t>弨稲싂慃灙㠪㪩㧂㵐䁈倣딮䌸䨯㯂뭧츬숨楄顦呙㕐瑆䭢칡⬰彍䁧珍숨㒏쉅椱</w:t>
      </w:r>
      <w:r>
        <w:rPr/>
        <w:t>ꦿ</w:t>
      </w:r>
      <w:r>
        <w:rPr/>
        <w:t>頫㨬㷂싂뾬搸쉹攦ꍓ䡞堰⽮⽯忂搽檥为暻晩楬숮㙾潥毎㩆㤲轏瑔䭖⹡ꥩ顡숣欣㮻䵋쉤䡢㝊㉩뽹䥣厩湲싎眩嘳伪쉒슬睇煡昷㥥⑬榬噰乆</w:t>
      </w:r>
      <w:r>
        <w:rPr/>
        <w:t>ⶩ</w:t>
      </w:r>
      <w:r>
        <w:rPr/>
        <w:t>䒩睦⥭㓂㧂㙮</w:t>
      </w:r>
      <w:r>
        <w:rPr/>
        <w:t>ꥊ</w:t>
      </w:r>
      <w:r>
        <w:rPr/>
        <w:t>ꇂ䕟</w:t>
      </w:r>
      <w:r>
        <w:rPr/>
        <w:t>ꗂ</w:t>
      </w:r>
      <w:r>
        <w:rPr/>
        <w:t>㭔⤬匤䕯⽠ꏂ㤪䙨ꥵ㐤柂갭瀨喣彁捍愱⍡ꅢ䙧稯毂뗂䉟㑬ꅆ䯂汐獍桊슏</w:t>
      </w:r>
      <w:r>
        <w:rPr/>
        <w:t>⢘</w:t>
      </w:r>
      <w:r>
        <w:rPr/>
        <w:t>㉇</w:t>
      </w:r>
      <w:r>
        <w:rPr/>
        <w:t>ⵗ</w:t>
      </w:r>
      <w:r>
        <w:rPr/>
        <w:t>潤略㕀㥘昬┮橩䑅瑓걟╉䴮㶣咩織吹⥤쉔栶쵧慈敠쉴欦䁰⬨⾻쉌疏憮ꄲ垏伮슬숸숰쉙槂㴷␦攣瘫仍쉾썃由㦣䜬具䡸噚㥺涵潾顦㞡</w:t>
      </w:r>
      <w:r>
        <w:rPr/>
        <w:t>ꦿꔺ</w:t>
      </w:r>
      <w:r>
        <w:rPr/>
        <w:t>礽숽彂습倹칩딦㵾敗쉄㘶獑쉁稦栦놻歒坥穠㐽攸⩎兆偳礭繵</w:t>
      </w:r>
      <w:r>
        <w:rPr/>
        <w:t>ꥈ</w:t>
      </w:r>
      <w:r>
        <w:rPr/>
        <w:t>え啱뼰껂绂䍰ꆣ㍹捴睉㙲梘硷</w:t>
      </w:r>
      <w:r>
        <w:rPr/>
        <w:t>ⴰ</w:t>
      </w:r>
      <w:r>
        <w:rPr/>
        <w:t>⽶椪䙔䱯顎䁟墮䕯ꅑ썃爤昵㭣癸セ긲쉬䅎㐸棂䉴祖癳䴭</w:t>
      </w:r>
      <w:r>
        <w:rPr/>
        <w:t>ꤣ</w:t>
      </w:r>
      <w:r>
        <w:rPr/>
        <w:t>㡭也썅ꇂ㑦䬣埂咘䱸넥⺿⥵呤䔵幟堦ꥢ截㭖睹株牴桄媮㌶㙈顧㟎祯䑤丮녈⍯쵌佂⼪吪쉆䩲敶㔺䍺㔲刪睲ㅯ牐䝏쉬徏넵뽾幖睹䍶堫칄㬺㝮睥桯</w:t>
      </w:r>
      <w:r>
        <w:rPr/>
        <w:t>ꕴ⥀</w:t>
      </w:r>
      <w:r>
        <w:rPr/>
        <w:t>숬</w:t>
      </w:r>
      <w:r>
        <w:rPr/>
        <w:t>ꕐ</w:t>
      </w:r>
      <w:r>
        <w:rPr/>
        <w:t>ㆬ楡䶻敧伭쉣ꆩ䜳⎻ꥯ䄶琲䢥棎뗂奘딳毂墣슮午掘佷夸㵞뭠䈫</w:t>
      </w:r>
      <w:r>
        <w:rPr/>
        <w:t>ꗂ</w:t>
      </w:r>
      <w:r>
        <w:rPr/>
        <w:t>曂곂穨牏길뭪卡偒싂㈵歲㑇숪慙념쉤㚮⑁쉙쉔䕫畅汖⮡慘祗唳乮歔쎬䵹朲숺⍎伤㵏䆩⩉㩭ꍈ琸䜱ㅋ</w:t>
      </w:r>
      <w:r>
        <w:rPr/>
        <w:t>ⷍ</w:t>
      </w:r>
      <w:r>
        <w:rPr/>
        <w:t>ꍸ</w:t>
      </w:r>
      <w:r>
        <w:rPr/>
        <w:t>ⵊ</w:t>
      </w:r>
      <w:r>
        <w:rPr/>
        <w:t>䱃⤸扗積䖬氷敊쉑燍奃瑊䡷樨姂</w:t>
      </w:r>
      <w:r>
        <w:rPr/>
        <w:t>ⵖ</w:t>
      </w:r>
      <w:r>
        <w:rPr/>
        <w:t>㤶砳숊窥㭑㓃忂桷㡯</w:t>
      </w:r>
      <w:r>
        <w:rPr/>
        <w:t>ⲥ</w:t>
      </w:r>
      <w:r>
        <w:rPr/>
        <w:t>怦坧燃轖睍꥘顰䉏쉷棂땳疩䵀걋〻㛂ꥬ琩⹥䍓쉉⤷䉩⻂쉡晪杌걫框놻撱</w:t>
      </w:r>
      <w:r>
        <w:rPr/>
        <w:t>ⵘ</w:t>
      </w:r>
      <w:r>
        <w:rPr/>
        <w:t>컂灱㩠囂湀쎘슡⩉슣뮩긯䑊兒칔灺䫂しꅷ䡾䷃婔쵭쉊숮⫎⩭쵷佐㶮兮䮱쉕뼩䡈쉃ㅔ渲㌸栻䲣걨쉎慢츩㙹喥⎻曂녏묻㉗涱⿂숨딩칉䖩倸</w:t>
      </w:r>
      <w:r>
        <w:rPr/>
        <w:t>Ɒ</w:t>
      </w:r>
      <w:r>
        <w:rPr/>
        <w:t>ꔯꔥ</w:t>
      </w:r>
      <w:r>
        <w:rPr/>
        <w:t>摠〶砺䚡啄瘵땉攥쵰沱凂㣂斿⭈楊坔⵱䕥㙟쏎嘵䃂ꇂ乫伳녓灁潯䆩濂쉬惂쉘⹴洪傘灸쉖</w:t>
      </w:r>
      <w:r>
        <w:rPr/>
        <w:t>⢬</w:t>
      </w:r>
      <w:r>
        <w:rPr/>
        <w:t>䳂㘣空㝹坋搬偃䀬輤轤唭欴⩦䄳摙⸪뭘ꅶ渴떡䩒怸䉣縥⩇䅗㝉䭺吥⧂녖⍸䠴澩ヂ瓂⥌싂⎏爴湬쉙么</w:t>
      </w:r>
      <w:r>
        <w:rPr/>
        <w:t>⡌</w:t>
      </w:r>
      <w:r>
        <w:rPr/>
        <w:t>轳⏍壂쏂땱숺䶩ꄴ䝺쉔僂ꆘ┪㙫㥍噑煕쉁䅷⬲ꅺ彌㡕哂嘷凂⸫ギ쉃뼹矎眵쉖楬땶煍牯焺䔴幇時쉒䴨浬啞</w:t>
      </w:r>
      <w:r>
        <w:rPr/>
        <w:t>ꦣ</w:t>
      </w:r>
      <w:r>
        <w:rPr/>
        <w:t>犮皮⭴⸪㕂깣㟂䵏䁕䔴喩畯摕歠땟䫂辵䛂쵧♨幆ヂ轂㬩昹涵副쉩⯃亻䟂癀䞱䚏喡꺮㚻숷䔵到</w:t>
      </w:r>
      <w:r>
        <w:rPr/>
        <w:t>ⱌ</w:t>
      </w:r>
      <w:r>
        <w:rPr/>
        <w:t>ꤴ</w:t>
      </w:r>
      <w:r>
        <w:rPr/>
        <w:t>㑹囃♮⫂枣穕批㒮爹礬慙갳⼥䶿㩹쉮뗎䋍瀷䍗档䙎⼭彑쉲㤮爲㊵䜹䁵祦썡佹䝡㑒ぞ䰮溻쉃丶䥏쉸싎싂⹙噶剙䩳婭亩㭺㣂䋂癪捳⤥㉋䔣꥖䩡徘吨㢥嘨恫쉟䝪㟂䍅轳㩥偀䐤顂⹉캩䜺䯂潈繙瀹컃㩈礤䝶杆㡥䩤숮墣</w:t>
      </w:r>
      <w:r>
        <w:rPr/>
        <w:t>ꕏ</w:t>
      </w:r>
      <w:r>
        <w:rPr/>
        <w:t>砭쌨堭숪㎵炩捡ꎵ</w:t>
      </w:r>
      <w:r>
        <w:rPr/>
        <w:t>ⴸ⩁</w:t>
      </w:r>
      <w:r>
        <w:rPr/>
        <w:t>뮿㧂⩮䅁숰㉾㵴쉐眯㵳䥯㡟䙡㊡⤪쉓皮湇癇漻倻땀え琻佄搭灅⼦ꥭ칪癆亣㵂徻䡈ꄨ䎣쉊矍ꍺ☸ꎬ朰숭捷</w:t>
      </w:r>
      <w:r>
        <w:rPr/>
        <w:t>Ⱖ</w:t>
      </w:r>
      <w:r>
        <w:rPr/>
        <w:t>浨싍䲵㕩湎㈪슩뽩⌬䕲斥䕞潷ꌲ敢슩䙞⻂㍦瀺㭩㎏ꍗ卆캬彧격뽯녅⹗喡敭䵹뭊⑌慅⍂轥ꄱ䘻沮䒿勍櫍䡲ꄥ슏焲朻㭺乨摸器슘⍣걑쉩曂㓃横关쉆牲쉑䷂긫⹡玥㋂䱀睱淂⹸䵤幾䢮塁晾牘ぎ⩦獴⫂縮濂녚㍄扢㩔猪</w:t>
      </w:r>
      <w:r>
        <w:rPr/>
        <w:t>ⷂ</w:t>
      </w:r>
      <w:r>
        <w:rPr/>
        <w:t>䀹渥匊</w:t>
      </w:r>
      <w:r>
        <w:rPr/>
        <w:t>ꕇ</w:t>
      </w:r>
      <w:r>
        <w:rPr/>
        <w:t>⿎쉰䭦㥴辥ꥫ쉉婔㡴♰煴㮩煲測쉑숭싂睒湧桥欩㭴쉴坅⑦넣繉体ꇂ硅婵お䖮飂숰乷偸䅂뗍䤬别⩥⌺⦩䃂◂뼳恷䛂坑⼲뭡摳愷濂</w:t>
      </w:r>
      <w:r>
        <w:rPr/>
        <w:t>ⱞ</w:t>
      </w:r>
      <w:r>
        <w:rPr/>
        <w:t>㠣ヂ㉑䥃⽹睮刬浾睴㭥優庵㍥</w:t>
      </w:r>
      <w:r>
        <w:rPr/>
        <w:t>Ⳏ</w:t>
      </w:r>
      <w:r>
        <w:rPr/>
        <w:t>穔瀴竂</w:t>
      </w:r>
      <w:r>
        <w:rPr/>
        <w:t>ⵦ</w:t>
      </w:r>
      <w:r>
        <w:rPr/>
        <w:t>彶顗䂡埂刲㉗㪘䡠䰥</w:t>
      </w:r>
      <w:r>
        <w:rPr/>
        <w:t>ⲩ</w:t>
      </w:r>
      <w:r>
        <w:rPr/>
        <w:t>煸犮柃뗂쉦挻睘䭸쌽쉁䑋䩵煮ꥹ⩵ꥵ䗂䥋</w:t>
      </w:r>
      <w:r>
        <w:rPr/>
        <w:t>⣂</w:t>
      </w:r>
      <w:r>
        <w:rPr/>
        <w:t>ꆘ䉹售䠸垡歸昱넮쉯䙺䣂⻂㑍瘮⩄摧⏂䁓䌴繢犻搨乶攦╺싂䍵瀬긷</w:t>
      </w:r>
      <w:r>
        <w:rPr/>
        <w:t>ꤦ</w:t>
      </w:r>
      <w:r>
        <w:rPr/>
        <w:t>㣂牢녘坱뭙晌慮夳ㄸ㴩䱑</w:t>
      </w:r>
      <w:r>
        <w:rPr/>
        <w:t>⢮</w:t>
      </w:r>
      <w:r>
        <w:rPr/>
        <w:t>껂싂恡绎ぺ嚣쉙⨻䝚츯朴颱⺻</w:t>
      </w:r>
      <w:r>
        <w:rPr/>
        <w:t>ꥑ</w:t>
      </w:r>
      <w:r>
        <w:rPr/>
        <w:t>䎱싂녊</w:t>
      </w:r>
      <w:r>
        <w:rPr/>
        <w:t>ꖵ</w:t>
      </w:r>
      <w:r>
        <w:rPr/>
        <w:t>睸煥䔳㬮놻㍇匦䕥</w:t>
      </w:r>
      <w:r>
        <w:rPr/>
        <w:t>ⱑ⡏</w:t>
      </w:r>
      <w:r>
        <w:rPr/>
        <w:t>촻㛂轏噡䩡⭃껂剂㛂쉩㈫哎㍱䁆⧂겵恦␭춣㧍䝡䓃</w:t>
      </w:r>
      <w:r>
        <w:rPr/>
        <w:t>ⱚ</w:t>
      </w:r>
      <w:r>
        <w:rPr/>
        <w:t>極╾⼭殣⥥꺩扺ず䰷坷欣쉴칃昱뽮䕋췂お껂渮彔瓂繤⫂倵淂㕒ぅ䰵䀻帴쌳墘걘㕋</w:t>
      </w:r>
      <w:r>
        <w:rPr/>
        <w:t>ⰻ</w:t>
      </w:r>
      <w:r>
        <w:rPr/>
        <w:t>煯婫깸〷깁䣍煒䋎啁瑐牧䶮⍷潩⶿䩁槂촴꥕캣䢡쉶쉍䅤泂숭숮儭숪</w:t>
      </w:r>
      <w:r>
        <w:rPr/>
        <w:t>ⲩ</w:t>
      </w:r>
      <w:r>
        <w:rPr/>
        <w:t>䨥쉪捔婚捥싂</w:t>
      </w:r>
      <w:r>
        <w:rPr/>
        <w:t>ꥆ</w:t>
      </w:r>
      <w:r>
        <w:rPr/>
        <w:t>汗㦮Ⓙ쉑倬쉷幱䢻睴塾哂㙟囎㍨㍂㬻쉦쉡琷参䍩併奷╋䕓☪䇂甯慓䬪獈睷刵䝐ㅯ㋂숻껂㞿䓂쉕⬩繵쉠㑮猽䘭僂轸뿂扸㡕煞洳숮湹䡎城歎䏂啞뇂ㅉ</w:t>
      </w:r>
      <w:r>
        <w:rPr/>
        <w:t>ⱔ</w:t>
      </w:r>
      <w:r>
        <w:rPr/>
        <w:t>ꍏ걒癡扂獅南牎쉤쉙熮犩</w:t>
      </w:r>
      <w:r>
        <w:rPr/>
        <w:t>꧂</w:t>
      </w:r>
      <w:r>
        <w:rPr/>
        <w:t>颿쉸竂䌹츬硟㎏弨ヂ攬썎櫂♫呆슮ㅵ쉵浨䂱刨栬</w:t>
      </w:r>
      <w:r>
        <w:rPr/>
        <w:t>ⱍ</w:t>
      </w:r>
      <w:r>
        <w:rPr/>
        <w:t>쉨弴慍☴偱楢㵉⫍ㅩ숪搴噬뭠汃敫</w:t>
      </w:r>
      <w:r>
        <w:rPr/>
        <w:t>ⴲ</w:t>
      </w:r>
      <w:r>
        <w:rPr/>
        <w:t>槍喿稽偸爵ꎘ㝈</w:t>
      </w:r>
      <w:r>
        <w:rPr/>
        <w:t>ꕂ</w:t>
      </w:r>
      <w:r>
        <w:rPr/>
        <w:t>噣擂㯂䄥䲿桙ꅆ싍睄稯積揂斘⨺塚숣㛂浓潓㮬桨犬숤</w:t>
      </w:r>
      <w:r>
        <w:rPr/>
        <w:t>꤬</w:t>
      </w:r>
      <w:r>
        <w:rPr/>
        <w:t>挪</w:t>
      </w:r>
      <w:r>
        <w:rPr/>
        <w:t>ꖿ</w:t>
      </w:r>
      <w:r>
        <w:rPr/>
        <w:t>㦱仂䉨</w:t>
      </w:r>
      <w:r>
        <w:rPr/>
        <w:t>ꗂ</w:t>
      </w:r>
      <w:r>
        <w:rPr/>
        <w:t>瓍殬兆璱圣숸漥漻⽒墱쉬䐨勂捶党由䘽칄쌸ꅣ㌸㕟橬㕶䱔</w:t>
      </w:r>
      <w:r>
        <w:rPr/>
        <w:t>꧍</w:t>
      </w:r>
      <w:r>
        <w:rPr/>
        <w:t>坈♷㮘䀶攷쉶匵㋂汥太칃徥⺣껍嫃</w:t>
      </w:r>
      <w:r>
        <w:rPr/>
        <w:t>ⱷ</w:t>
      </w:r>
      <w:r>
        <w:rPr/>
        <w:t>㣂쉴䕞⽒䘫灷⍎䝬猽䪩䍨ㄽ녺㦬䍣㜥㙁秂땢㦘⩱┶㘦穢녋ㄴ습</w:t>
      </w:r>
      <w:r>
        <w:rPr/>
        <w:t>ꦵ</w:t>
      </w:r>
      <w:r>
        <w:rPr/>
        <w:t>湾놩쉩쉃⻂嚻숶拂歩楫瀮㭋歶慘⧂⹎㭟墱ꥮ娊</w:t>
      </w:r>
      <w:r>
        <w:rPr/>
        <w:t>꧂</w:t>
      </w:r>
      <w:r>
        <w:rPr/>
        <w:t>㨺묬㌷硹쉯䰽㜴쉚⎘晍輵싂犩䗍到洳稽繾祂䁆ꌻ桥</w:t>
      </w:r>
      <w:r>
        <w:rPr/>
        <w:t>ⵂ⨽</w:t>
      </w:r>
      <w:r>
        <w:rPr/>
        <w:t>瑫⚮䵵</w:t>
      </w:r>
      <w:r>
        <w:rPr/>
        <w:t>⡧</w:t>
      </w:r>
      <w:r>
        <w:rPr/>
        <w:t>ㅇ獍䍗涿䙈䵪㒩䋍㐱䆿乡⭯싂쉅ꄱ瑚䬹䉥㶘㙮◂奀坕㫍㌤獨㚬㕱</w:t>
      </w:r>
      <w:r>
        <w:rPr/>
        <w:t>ꔤ</w:t>
      </w:r>
      <w:r>
        <w:rPr/>
        <w:t>瞩췂䍊땫쉣䠣侻쉑圪懂俍唬</w:t>
      </w:r>
      <w:r>
        <w:rPr/>
        <w:t>ꕥ</w:t>
      </w:r>
      <w:r>
        <w:rPr/>
        <w:t>兓갩畷</w:t>
      </w:r>
      <w:r>
        <w:rPr/>
        <w:t>⡖</w:t>
      </w:r>
      <w:r>
        <w:rPr/>
        <w:t>穂숩㝷䆥榻壂煫彶⌰♈京幨쉂煇䝌卫玩堬嚡⒩쉁㜹⯂㙢䠫佮뭞숽歁咣歞噈塨숸伬⼪슏⹦柂쉮䭹ꄩ썊</w:t>
      </w:r>
      <w:r>
        <w:rPr/>
        <w:t>ⵚ</w:t>
      </w:r>
      <w:r>
        <w:rPr/>
        <w:t>㪿⼰婧⮱</w:t>
      </w:r>
      <w:r>
        <w:rPr/>
        <w:t>ꤥ</w:t>
      </w:r>
      <w:r>
        <w:rPr/>
        <w:t>砤婩㍌</w:t>
      </w:r>
      <w:r>
        <w:rPr/>
        <w:t>ⱬ</w:t>
      </w:r>
      <w:r>
        <w:rPr/>
        <w:t>䡕瓂汙兘䮩侮瘵☤깙ㄹ当嘮믂煩⚣㭷步⥊睵╖⥰㝺夷忂곂⭞姎숯◂䒥敺싂睘㵉☵頫丸</w:t>
      </w:r>
      <w:r>
        <w:rPr/>
        <w:t>ꥒ</w:t>
      </w:r>
      <w:r>
        <w:rPr/>
        <w:t>樳剕䑌欦擂겘싂쉞〷兵疬슏印싂㥑㛍䜯で쉀⑔啣偭弶兟汘浈砱汨呇썰䭣⤻䤷碩琯䬪슩顠ネ䍔滂</w:t>
      </w:r>
      <w:r>
        <w:rPr/>
        <w:t>ꕡ</w:t>
      </w:r>
      <w:r>
        <w:rPr/>
        <w:t>祂䜦ꅨ⸫慐㣂䑯땤塣⧎쉆兀憮捐⌽쉇䏂䍴쌥桠䑺㥢焪浀䄰깂쉯쉘兺㕺ꥡ㯂潷㴱㈣⩒┺偆晤睞쉧</w:t>
      </w:r>
      <w:r>
        <w:rPr/>
        <w:t>ꖵ</w:t>
      </w:r>
      <w:r>
        <w:rPr/>
        <w:t>頦㐱</w:t>
      </w:r>
      <w:r>
        <w:rPr/>
        <w:t>ꤤ</w:t>
      </w:r>
      <w:r>
        <w:rPr/>
        <w:t>楳ꌳ匳㵒딤乔♃쉓株쏂棂䎱㴲⿂勂乾뼭幙쉂슩漤秂䓂쉟쌫칂䇂</w:t>
      </w:r>
      <w:r>
        <w:rPr/>
        <w:t>⡸</w:t>
      </w:r>
      <w:r>
        <w:rPr/>
        <w:t>㓎礭瀥獮㓍㑭戬卵⭃祍䡶</w:t>
      </w:r>
      <w:r>
        <w:rPr/>
        <w:t>ꥋ</w:t>
      </w:r>
      <w:r>
        <w:rPr/>
        <w:t>㣂ぎ㫂摣슮</w:t>
      </w:r>
      <w:r>
        <w:rPr/>
        <w:t>ⴵ⭉</w:t>
      </w:r>
      <w:r>
        <w:rPr/>
        <w:t>稪䳂</w:t>
      </w:r>
      <w:r>
        <w:rPr/>
        <w:t>ꥑ</w:t>
      </w:r>
      <w:r>
        <w:rPr/>
        <w:t>ㄹ䘽숳⒵泎⫂欲轪睉♸칙ꅎ呗䵐夺卤뽙㘭愲佭佦䜹쉖乐輬洷♃ꅥ啋㕪璩辻玥츬䣂け橚浺썵扃䊥♪戻♊뼱㎩湙厮♃坈㌣务䲬䨱朰夬떩瀬皩</w:t>
      </w:r>
      <w:r>
        <w:rPr/>
        <w:t>ꦱ</w:t>
      </w:r>
      <w:r>
        <w:rPr/>
        <w:t>썤噪縲싂捸捇昦㉵䤺컂뽀珂奃䆥䝧㑉쉈⧂獾쉓倵睌癒䉳쉯侻䐺滂ꍷ⩧쉞杙碱⩸⍐洯癗㣂</w:t>
      </w:r>
      <w:r>
        <w:rPr/>
        <w:t>ꥍ</w:t>
      </w:r>
      <w:r>
        <w:rPr/>
        <w:t>縦䘶걒</w:t>
      </w:r>
      <w:r>
        <w:rPr/>
        <w:t>ⱁ</w:t>
      </w:r>
      <w:r>
        <w:rPr/>
        <w:t>朷땸灪싂瑔쉏떡㐪슩䶥♨唶塥桓塸㜰〻慏盂숱侩橸琳淃♧瑔㉲㮻祉㜺⹑扳䝉媩洨焽奦庡칈晙땔浂昮䖬䤷矂㌹䰷璩뽖槂쉤䡫쉏㣂秂䌯湮榩딳䍚嫂쉦☱痂呵슡枬夺䙴潾ꅶ쉓朥숨칋㞩枻썞湏츪慆䙇吰</w:t>
      </w:r>
      <w:r>
        <w:rPr/>
        <w:t>ⵔ</w:t>
      </w:r>
      <w:r>
        <w:rPr/>
        <w:t>潖㴭</w:t>
      </w:r>
      <w:r>
        <w:rPr/>
        <w:t>꧂</w:t>
      </w:r>
      <w:r>
        <w:rPr/>
        <w:t>摔♋䍅轱㠪樽睘劵歐</w:t>
      </w:r>
      <w:r>
        <w:rPr/>
        <w:t>ꤽ</w:t>
      </w:r>
      <w:r>
        <w:rPr/>
        <w:t>䭒偏⵪䝚却䅁单</w:t>
      </w:r>
      <w:r>
        <w:rPr/>
        <w:t>ꔊ</w:t>
      </w:r>
      <w:r>
        <w:rPr/>
        <w:t>쉈礳瀨䂩浀歉䅮</w:t>
      </w:r>
      <w:r>
        <w:rPr/>
        <w:t>Ⱞ</w:t>
      </w:r>
      <w:r>
        <w:rPr/>
        <w:t>ꥇ</w:t>
      </w:r>
      <w:r>
        <w:rPr/>
        <w:t>싂洣師믂㘮䥥顅⵫喣䱦戭卣穤ざ썥㏍䣃牦⹲刪潳揂徻⬵䥨塒쉞杅昮ヂ</w:t>
      </w:r>
      <w:r>
        <w:rPr/>
        <w:t>꥟</w:t>
      </w:r>
      <w:r>
        <w:rPr/>
        <w:t>犵⹌瘱䉘梿纱칞辮婮䑣</w:t>
      </w:r>
      <w:r>
        <w:rPr/>
        <w:t>ⱟ</w:t>
      </w:r>
      <w:r>
        <w:rPr/>
        <w:t>싂砨婭㉮塈䎻㩾仃䁑䯍䴬쉓㉶睍偘䜯䡎水繁쉒숳恑燍偤焴</w:t>
      </w:r>
      <w:r>
        <w:rPr/>
        <w:t>⠰</w:t>
      </w:r>
      <w:r>
        <w:rPr/>
        <w:t>堲</w:t>
      </w:r>
      <w:r>
        <w:rPr/>
        <w:t>ⷍ</w:t>
      </w:r>
      <w:r>
        <w:rPr/>
        <w:t>瑁걖쉮煞塓煥뼳쉞䜪汾䅁슏쉳뭶㤫슬㍏穪䔣츺䥁䈽堤剦区搮樽澬쵆㖩쉕偫坳㞣䭉쉕㡉뭈䵫</w:t>
      </w:r>
      <w:r>
        <w:rPr/>
        <w:t>ꕭ</w:t>
      </w:r>
      <w:r>
        <w:rPr/>
        <w:t>㡣깯⧂싂쉊婢ꍌ䚬甹䝪婙桩뼰뽆</w:t>
      </w:r>
      <w:r>
        <w:rPr/>
        <w:t>Ⳃ</w:t>
      </w:r>
      <w:r>
        <w:rPr/>
        <w:t>故쉉䜶呲甶뽉땾⥚⥓㒩넬㙄겡䵱橷急⏂쉔싂깩뽗慓⭫匹櫂</w:t>
      </w:r>
      <w:r>
        <w:rPr/>
        <w:t>ꤣ</w:t>
      </w:r>
      <w:r>
        <w:rPr/>
        <w:t>뿍㫂⍉㕏海ꌦ桓㕑洸⫂㵫녖쉙ꄬ䱠䳂⨺㮵䵣묮</w:t>
      </w:r>
      <w:r>
        <w:rPr/>
        <w:t>꧂</w:t>
      </w:r>
      <w:r>
        <w:rPr/>
        <w:t>搬⍟</w:t>
      </w:r>
      <w:r>
        <w:rPr/>
        <w:t>ⵘ</w:t>
      </w:r>
      <w:r>
        <w:rPr/>
        <w:t>牂숽쉶⸬曂⭍ꥷ䥔쎘㒡ㅧ䠦쉧⬭晥숲</w:t>
      </w:r>
      <w:r>
        <w:rPr/>
        <w:t>ꦵ</w:t>
      </w:r>
      <w:r>
        <w:rPr/>
        <w:t>䨯</w:t>
      </w:r>
      <w:r>
        <w:rPr/>
        <w:t>ꥃ</w:t>
      </w:r>
      <w:r>
        <w:rPr/>
        <w:t>⠳</w:t>
      </w:r>
      <w:r>
        <w:rPr/>
        <w:t>뭁瑍瑙迂朻潷</w:t>
      </w:r>
      <w:r>
        <w:rPr/>
        <w:t>ꖵ</w:t>
      </w:r>
      <w:r>
        <w:rPr/>
        <w:t>倸祭灙⭺칳砲䥖슏⨽䜦땀䏎䴺⥱瀺깞䬨剚慊䕩싂䶡砳势곎杵丩倯㵚漸䙞愰␥砤ⸯ⨲춵䙫慹쉫琣ガ깪䥳㬲廂織䉕㤲時䬣湊桮啵顋뽱影쉘䜸쉲唣㡑㉬䇂池祎頽ㅯ╘┥䂿䡏䣂䌩㍵燂숥䔪妥</w:t>
      </w:r>
      <w:r>
        <w:rPr/>
        <w:t>Ⱓ</w:t>
      </w:r>
      <w:r>
        <w:rPr/>
        <w:t>侵슿瑦摃昭摯뽍䡆顡썕슏倬偹⥭⫂䤣墩䁇쉪爩┥砲䌯㣍㌩繞獏ね뮣</w:t>
      </w:r>
      <w:r>
        <w:rPr/>
        <w:t>Ᵽ</w:t>
      </w:r>
      <w:r>
        <w:rPr/>
        <w:t>㮥⩶⬣䍎䥪㨪⌴捥䃂倱䏂睂滂坞㭚灇㙥습つ繴㊿摭䜭쉘慹䷂칸剕</w:t>
      </w:r>
      <w:r>
        <w:rPr/>
        <w:t>ꤴ</w:t>
      </w:r>
      <w:r>
        <w:rPr/>
        <w:t>㝅仂䈥䱮뮣煌畑⻂쉵㘶䡩⨣旂⸸偞涘슏䠤ㅂ繫祯</w:t>
      </w:r>
      <w:r>
        <w:rPr/>
        <w:t>ꥇ</w:t>
      </w:r>
      <w:r>
        <w:rPr/>
        <w:t>㵃彑偲㮩갦␸煹卭⤸떡㯂숨㐵甬㍫⎡쉱䘦硩棂슣슩轂㝎숴䎩捉繴娩㍦炬瀩숶</w:t>
      </w:r>
      <w:r>
        <w:rPr/>
        <w:t>Ɱ</w:t>
      </w:r>
      <w:r>
        <w:rPr/>
        <w:t>採㝈卦슮汙磂媣䕎楂祊焻澩杮媣畀⸫摄녳壃愩⚡㘻䝚㭓歓㵗䕖㭓䫂灩⾮朶ㆬ婊㜵乏癎㥏䁖㙈䭬㏂沏뭱煾烍㕮</w:t>
      </w:r>
      <w:r>
        <w:rPr/>
        <w:t>ꥋ</w:t>
      </w:r>
      <w:r>
        <w:rPr/>
        <w:t>쵃썲机䅪桔㙖椰㤳䘭瑹轵념쉧杵潟䘷놻쉗㊿䭃淍㤰㙓熻䷍ぬ</w:t>
      </w:r>
      <w:r>
        <w:rPr/>
        <w:t>Ⳃ</w:t>
      </w:r>
      <w:r>
        <w:rPr/>
        <w:t>㴸轚溵㕱呸䤮䇂捘⮩浫婋깢딸쌶瘶壎䔭</w:t>
      </w:r>
      <w:r>
        <w:rPr/>
        <w:t>⡊</w:t>
      </w:r>
      <w:r>
        <w:rPr/>
        <w:t>쉷帪칯쵹瘨欩슻⩕廂슮灎祱㔊兔</w:t>
      </w:r>
      <w:r>
        <w:rPr/>
        <w:t>ꖡ⵳</w:t>
      </w:r>
      <w:r>
        <w:rPr/>
        <w:t>䱰牋ꇃ</w:t>
      </w:r>
      <w:r>
        <w:rPr/>
        <w:t>ꥋ</w:t>
      </w:r>
      <w:r>
        <w:rPr/>
        <w:t>ꎩ㈷⹂䕍㡚慃숩轍캏样ꅆ㡷傮楲䁖判㕪灶洪슥⍅玏昣瑶燂䡖⥲꥾츻쉐쉅奤礮㑨쉰硲旂⹫ㅧ슣㍉坩뽄狃␭磂昭쉴㭉爪帯╖具乆潎塒䮡</w:t>
      </w:r>
      <w:r>
        <w:rPr/>
        <w:t>⣂</w:t>
      </w:r>
      <w:r>
        <w:rPr/>
        <w:t>䵫煊慟</w:t>
      </w:r>
      <w:r>
        <w:rPr/>
        <w:t>ꗎ</w:t>
      </w:r>
      <w:r>
        <w:rPr/>
        <w:t>㑟烂䝞뮏쉗</w:t>
      </w:r>
      <w:r>
        <w:rPr/>
        <w:t>Ⳃ</w:t>
      </w:r>
      <w:r>
        <w:rPr/>
        <w:t>乮頹㑙뿎⍺繰恮欩㵟㡾쵙橓㐮⽖啊庘䔣⑭睔뭘挳潹摇숱搥㨱㘶稰䁓ㅃ䵗祱桏쉙䌬쉦怳槂奞쉞惂瀳㩡긣⹏捊掬獶桞</w:t>
      </w:r>
      <w:r>
        <w:rPr/>
        <w:t>ꕆ</w:t>
      </w:r>
      <w:r>
        <w:rPr/>
        <w:t>扖⑊捒꥖其</w:t>
      </w:r>
      <w:r>
        <w:rPr/>
        <w:t>ꥎⷂ</w:t>
      </w:r>
      <w:r>
        <w:rPr/>
        <w:t>ꄤ华牯捧⬩ꌲꥪ坶敢乢걌</w:t>
      </w:r>
      <w:r>
        <w:rPr/>
        <w:t>ⵞ</w:t>
      </w:r>
      <w:r>
        <w:rPr/>
        <w:t>汾⩋獂</w:t>
      </w:r>
      <w:r>
        <w:rPr/>
        <w:t>ⷂ</w:t>
      </w:r>
      <w:r>
        <w:rPr/>
        <w:t>塒䳂瀻䦣䅴愽䙨䵯ꎿ䩗䘤䤻䥄ㅫ暩</w:t>
      </w:r>
      <w:r>
        <w:rPr/>
        <w:t>ⲵ</w:t>
      </w:r>
      <w:r>
        <w:rPr/>
        <w:t>캘棂㜪䲻䌰䅰䉒暩潹숸ꅱ䕇惃涬爯㙉♭묶䊵䫂嚣㔦⩠侱潂숰⼸穇묤扙祁걫䑴싂깹⭋ꅐ瀬㏍獡ꅺ氱搹⦡숲</w:t>
      </w:r>
      <w:r>
        <w:rPr/>
        <w:t>ⱒ</w:t>
      </w:r>
      <w:r>
        <w:rPr/>
        <w:t>浳婪塍慎⦩摄呱깎⩫</w:t>
      </w:r>
      <w:r>
        <w:rPr/>
        <w:t>ꖩ</w:t>
      </w:r>
      <w:r>
        <w:rPr/>
        <w:t>炵⑺矂坵䭉</w:t>
      </w:r>
      <w:r>
        <w:rPr/>
        <w:t>⡘</w:t>
      </w:r>
      <w:r>
        <w:rPr/>
        <w:t>窏橶婠㭬繨㩠뭔桌椶㡯⼲⭎矂녍佑仂</w:t>
      </w:r>
      <w:r>
        <w:rPr/>
        <w:t>ⱁ</w:t>
      </w:r>
      <w:r>
        <w:rPr/>
        <w:t>㑱㖏⩍♨쉫䵆呰奖⥥묯坰쎘纮쉁厵弶契㵊⫂</w:t>
      </w:r>
      <w:r>
        <w:rPr/>
        <w:t>ⱦ</w:t>
      </w:r>
      <w:r>
        <w:rPr/>
        <w:t>楡㑤浥䭔挩䟎㡴녣뭏繳䬻</w:t>
      </w:r>
      <w:r>
        <w:rPr/>
        <w:t>ⵐ</w:t>
      </w:r>
      <w:r>
        <w:rPr/>
        <w:t>弮</w:t>
      </w:r>
      <w:r>
        <w:rPr/>
        <w:t>⣂</w:t>
      </w:r>
      <w:r>
        <w:rPr/>
        <w:t>칈灹潒䑸╄偕</w:t>
      </w:r>
      <w:r>
        <w:rPr/>
        <w:t>ⰳ</w:t>
      </w:r>
      <w:r>
        <w:rPr/>
        <w:t>ꕁ</w:t>
      </w:r>
      <w:r>
        <w:rPr/>
        <w:t>慺䕧摙顤坁坏⤨䛂⯎恩恲杶ꆮ櫂滍㈰쉟㞵긦曂飂奒䯂噞乷㝡畧㙏䐺儹⤤嫂䮘䔬兾祗弩䳂ꄮ쉇⫂㍅囂嫂뭙愦녗儷ㄷ␳ꥴ纩쵹矂濂獕眸</w:t>
      </w:r>
      <w:r>
        <w:rPr/>
        <w:t>ꤪ</w:t>
      </w:r>
      <w:r>
        <w:rPr/>
        <w:t>걄䵕⩡瘥⩞㵞づ쵺숭歳䎡圲硭칕煞燂녕䭣䨪桩㛂ꇂ⥺䃂乶촫⦥⭙ꅞ淂ꅧ</w:t>
      </w:r>
      <w:r>
        <w:rPr/>
        <w:t>ꥃ</w:t>
      </w:r>
      <w:r>
        <w:rPr/>
        <w:t>顐睯㉧㝓㌶⹏㮻䭒캣䌣㟂墣쉑슬쉖쉓㭇頵싎䣂␫㫂愺ꅶ⤩껂칌♊♐汕갶樴矂䥧</w:t>
      </w:r>
      <w:r>
        <w:rPr/>
        <w:t>⣂</w:t>
      </w:r>
      <w:r>
        <w:rPr/>
        <w:t>湪⹗⩊ꅬ⺣姂睤杦㭆䕇䙔昮㚥ꍢ䑊䱋걓꤮ォ坘㷂癩쉏⎩伥梏穇</w:t>
      </w:r>
      <w:r>
        <w:rPr/>
        <w:t>ꤹ</w:t>
      </w:r>
      <w:r>
        <w:rPr/>
        <w:t>㭆⨸䄫</w:t>
      </w:r>
      <w:r>
        <w:rPr/>
        <w:t>Ɫ</w:t>
      </w:r>
      <w:r>
        <w:rPr/>
        <w:t>媘⌴刪숫獑亏숨塳⎬嘮숺嫂然䑁痂湇ꥢ稲啢</w:t>
      </w:r>
      <w:r>
        <w:rPr/>
        <w:t>꧂</w:t>
      </w:r>
      <w:r>
        <w:rPr/>
        <w:t>ꍥ湨㩖渴畄拂ꏂ쉲熿係瞡伬淂䨪⩷噄㉮懂㟍卵場ㅟⓂ쉺䗎䍡擎狂助뭾쉧爱穓숮呡㍨㉭瓎㈲⵪㚡䍾숬♁ㄯ湩⫂ꅢ</w:t>
      </w:r>
      <w:r>
        <w:rPr/>
        <w:t>⠪</w:t>
      </w:r>
      <w:r>
        <w:rPr/>
        <w:t>䬊䁵㬱ꄰ杔ꎩ橋쉰䡅冮㫂䮵汏⼻ꥲ칗畣噱姂䙄㮘憻獀⵵䥧歩涘䂩숫╲⌨쉥䝌昮嘦㙠⵳㡨挽穾쉠甸畗堲織⽩势淂倪䉚ヂ䭐䖵⼥㐴⨤긻숳⹞繗䆥繯㑨䝂狃䌥⩐䇂妣</w:t>
      </w:r>
      <w:r>
        <w:rPr/>
        <w:t>ꔰ</w:t>
      </w:r>
      <w:r>
        <w:rPr/>
        <w:t>걺⍏ㄶ쉞堭硉弭</w:t>
      </w:r>
      <w:r>
        <w:rPr/>
        <w:t>ꔳ⍶</w:t>
      </w:r>
      <w:r>
        <w:rPr/>
        <w:t>睧쉧䱏䦱瞻녫숯剨춮㩦歹쉤忂쉙䓂넰淂</w:t>
      </w:r>
      <w:r>
        <w:rPr/>
        <w:t>ꦩ</w:t>
      </w:r>
      <w:r>
        <w:rPr/>
        <w:t>䓂␩䐪䡖䌳爹⍞找辩぀畟䜩㍕卌</w:t>
      </w:r>
      <w:r>
        <w:rPr/>
        <w:t>ꤺ</w:t>
      </w:r>
      <w:r>
        <w:rPr/>
        <w:t>䝞甪㢩佅敢㩄숮⩰扥䞏㭳晕컎柂㧎슡</w:t>
      </w:r>
      <w:r>
        <w:rPr/>
        <w:t>⣂</w:t>
      </w:r>
      <w:r>
        <w:rPr/>
        <w:t>ⶻ</w:t>
      </w:r>
      <w:r>
        <w:rPr/>
        <w:t>캘捱䝹⻎戹瑉䅆⸰傿晀⤷㥂極歾쉞캮넱㌺껂䍅䦵湺⭞敢Ⓜ牔瘹繂㬰唪礪쉰ꏍ깔㈪</w:t>
      </w:r>
      <w:r>
        <w:rPr/>
        <w:t>ꦬ</w:t>
      </w:r>
      <w:r>
        <w:rPr/>
        <w:t>檬䡡剗쉘쉥㉞瑐</w:t>
      </w:r>
      <w:r>
        <w:rPr/>
        <w:t>ꦩ</w:t>
      </w:r>
      <w:r>
        <w:rPr/>
        <w:t>껂딨쉆䡓圮幈歳䠺쉑䜮㉪欸悻焷扭㗂썢䀤〬唷坧抩扭㥊녉㉑⫂畵啶嘱㙱쉅患싂쉎暩潨㈻⵷灏슏照塺眪⫃⑟⩲쵷凂㋂䄽梵쉳侘幯呫ꅭ䩰彚䬯囂쉭炱确충뽲杭⼹㘯溡⌦㵞㍳〵ꍓ煞슻⑭쉈係颻䙟㵡</w:t>
      </w:r>
      <w:r>
        <w:rPr/>
        <w:t>ⰳ</w:t>
      </w:r>
      <w:r>
        <w:rPr/>
        <w:t>畩㜰䝇㩈価湴⾥昺欱⩤栲⼵纮㧂扅떡쉙旎</w:t>
      </w:r>
      <w:r>
        <w:rPr/>
        <w:t>꧂</w:t>
      </w:r>
      <w:r>
        <w:rPr/>
        <w:t>祚♏㝤墱䍉眯轁揂䥏䃂卂磂숬璘瘥吴婒⨯奱彩␸뿂쉙칮⶘眰땭幗㕂䕡쉒⩨匪破夷昽做싂旃숺䴸浆歭⽘冩슩扃숲滂繗疏슣牳牗⌻毂</w:t>
      </w:r>
      <w:r>
        <w:rPr/>
        <w:t>ⵦ</w:t>
      </w:r>
      <w:r>
        <w:rPr/>
        <w:t>慀㴬頯㘰䓂싂轘딩㵍㵵㉖淂欥䩯顎쉸땷噲獮焥疣㫂䓂숤䵍㞱洣☪亩䅕㝂急</w:t>
      </w:r>
      <w:r>
        <w:rPr/>
        <w:t>ꖵ</w:t>
      </w:r>
      <w:r>
        <w:rPr/>
        <w:t>页協伸輯䤥响稴땧⍳煭䐴㡀㉧榥ꅰ挵〴损疱晫埃쉒婰繣璩⥮䑷</w:t>
      </w:r>
      <w:r>
        <w:rPr/>
        <w:t>ⴶ</w:t>
      </w:r>
      <w:r>
        <w:rPr/>
        <w:t>㉵汤</w:t>
      </w:r>
      <w:r>
        <w:rPr/>
        <w:t>ꔨ</w:t>
      </w:r>
      <w:r>
        <w:rPr/>
        <w:t>塩걲䡭卷䔸攸쉣痎녎⑷摕숴呐嚡쵰亥伻杺扠漳⑲쉅䷂⹠칕♪숲꥔吵棂슿溻幚偫⸰恔婡㓂╅⍄깡㙇昨⵸澩㩗恞幺⌵꥔䩚⎱扌</w:t>
      </w:r>
      <w:r>
        <w:rPr/>
        <w:t>⡫</w:t>
      </w:r>
      <w:r>
        <w:rPr/>
        <w:t>ꅣ佲唸慵愥䤮㵋港⮬䅲</w:t>
      </w:r>
      <w:r>
        <w:rPr/>
        <w:t>ⰽ</w:t>
      </w:r>
      <w:r>
        <w:rPr/>
        <w:t>⼳ꍎ㍯㝁㝡帣欲⍋싂싂仂睨併灄渪쉸쉩㴳㝏䩸</w:t>
      </w:r>
      <w:r>
        <w:rPr/>
        <w:t>꧂</w:t>
      </w:r>
      <w:r>
        <w:rPr/>
        <w:t>䡉쉬焩䐤喱婖㯂是洣㡷쉎㙷礣瓃땚瑡硑恬쉁칯盂汎獠坲숱栥凂䍎㔊┷浑穡땥⥓㖱䠲</w:t>
      </w:r>
      <w:r>
        <w:rPr/>
        <w:t>ꔨ</w:t>
      </w:r>
      <w:r>
        <w:rPr/>
        <w:t>纻⩨숹숰搸㘦祙䑯</w:t>
      </w:r>
      <w:r>
        <w:rPr/>
        <w:t>⡴</w:t>
      </w:r>
      <w:r>
        <w:rPr/>
        <w:t>ꥱ毂牾嚱祒깳獥ꄷ䴴嫂땳녵仍쉸␮穯</w:t>
      </w:r>
      <w:r>
        <w:rPr/>
        <w:t>Ɫ⵶♇</w:t>
      </w:r>
      <w:r>
        <w:rPr/>
        <w:t>㑫煁䭮顔擎㬱橐壂泂쉤剦猽춡㕯숦쉋</w:t>
      </w:r>
      <w:r>
        <w:rPr/>
        <w:t>ꕫ</w:t>
      </w:r>
      <w:r>
        <w:rPr/>
        <w:t>뽮⑰걐䌤䛂㡬癙⼶桲䨨쉌ꅚ熡㩚䡌㚻䜫歚圶浾䑌捋〨╓뽷煾땀㐽坃ꏂ䠲味啮眹⑰刭㩪㷂纣⸣绂</w:t>
      </w:r>
      <w:r>
        <w:rPr/>
        <w:t>ꦱ</w:t>
      </w:r>
      <w:r>
        <w:rPr/>
        <w:t>䌨쉮⑑㥐㗂䙮䕃吸収㭂摥㝘땶䅘吶㈶⚣敃숸倩ꥱ匬쉒喏䩇毂椷禿㚥卓暥呢卍갲⵮顴杋砥촩塎塐穦쉈쉐濂䬻⨵⩆揂掩䡰ꆩ⚿㓂</w:t>
      </w:r>
      <w:r>
        <w:rPr/>
        <w:t>꧃</w:t>
      </w:r>
      <w:r>
        <w:rPr/>
        <w:t>摵꺬䭊䡪頪ꆮ伭ꅑ䝉⑙玏걒녠渱僂놥䅭䜴彸佬쉈㩦噫畓畤剸䦻兢슘㥎欭示䲻㒣堳繆쉟쉹䱓根堵</w:t>
      </w:r>
      <w:r>
        <w:rPr/>
        <w:t>꧂</w:t>
      </w:r>
      <w:r>
        <w:rPr/>
        <w:t>楬轳⸻䬲㜬槂㑙䧂ㅗ辣⌨㎣</w:t>
      </w:r>
      <w:r>
        <w:rPr/>
        <w:t>ⲻ</w:t>
      </w:r>
      <w:r>
        <w:rPr/>
        <w:t>磂묮嫂⩺䥈걅刬䉳㘦</w:t>
      </w:r>
      <w:r>
        <w:rPr/>
        <w:t>ⱥ</w:t>
      </w:r>
      <w:r>
        <w:rPr/>
        <w:t>塕</w:t>
      </w:r>
      <w:r>
        <w:rPr/>
        <w:t>ꥊ</w:t>
      </w:r>
      <w:r>
        <w:rPr/>
        <w:t>織兩ꅎ敤浈쉗㷂䓎用☽</w:t>
      </w:r>
      <w:r>
        <w:rPr/>
        <w:t>꧃</w:t>
      </w:r>
      <w:r>
        <w:rPr/>
        <w:t>넹⿂</w:t>
      </w:r>
      <w:r>
        <w:rPr/>
        <w:t>ꥍ</w:t>
      </w:r>
      <w:r>
        <w:rPr/>
        <w:t>쉬⨣깆㶮佳剢〈㈨</w:t>
      </w:r>
      <w:r>
        <w:rPr/>
        <w:t>⡃</w:t>
      </w:r>
      <w:r>
        <w:rPr/>
        <w:t>啠樬扚㭵㌯此ぎ</w:t>
      </w:r>
      <w:r>
        <w:rPr/>
        <w:t>Ⱓ</w:t>
      </w:r>
      <w:r>
        <w:rPr/>
        <w:t>廂禬㥙☥췂䌳輸车䟂汒噅쉑㌯㥤湗䨷쵏桸䐪숹䅏⾵牙⪬♑☲唬뾩煈⩺啯⿃뭑ꥪ䏃䙈䁀㌩싂숪捈╱墡晞쉤쉷欽㔬䙸繀戫쉥砨㭬洬䉵璮숵쵧뽮숣檘ㄦ</w:t>
      </w:r>
      <w:r>
        <w:rPr/>
        <w:t>⡡</w:t>
      </w:r>
      <w:r>
        <w:rPr/>
        <w:t>朰⩰뽥╌걭䩹咿栽䶿ㆩ捍썡汒뽅⧂癓扪獰⩺䩎㵕슻忂て㷂她</w:t>
      </w:r>
      <w:r>
        <w:rPr/>
        <w:t>ꥐ</w:t>
      </w:r>
      <w:r>
        <w:rPr/>
        <w:t>⡚</w:t>
      </w:r>
      <w:r>
        <w:rPr/>
        <w:t>倷䥏愱楴慮挭゘圦扆</w:t>
      </w:r>
      <w:r>
        <w:rPr/>
        <w:t>ꤺ</w:t>
      </w:r>
      <w:r>
        <w:rPr/>
        <w:t>繈呧儮呾秂</w:t>
      </w:r>
      <w:r>
        <w:rPr/>
        <w:t>⡖╫</w:t>
      </w:r>
      <w:r>
        <w:rPr/>
        <w:t>毂</w:t>
      </w:r>
      <w:r>
        <w:rPr/>
        <w:t>ꥐ</w:t>
      </w:r>
      <w:r>
        <w:rPr/>
        <w:t>걚㍉繮</w:t>
      </w:r>
      <w:r>
        <w:rPr/>
        <w:t>⠪</w:t>
      </w:r>
      <w:r>
        <w:rPr/>
        <w:t>ꍃ뿂땲㟎</w:t>
      </w:r>
      <w:r>
        <w:rPr/>
        <w:t>ꕣⵅ</w:t>
      </w:r>
      <w:r>
        <w:rPr/>
        <w:t>㪩뾏灣垱橵䃂乆歺싂煑㉵</w:t>
      </w:r>
      <w:r>
        <w:rPr/>
        <w:t>꤭</w:t>
      </w:r>
      <w:r>
        <w:rPr/>
        <w:t>䬬亏伽㴹䙗깨焨六䌩婩숱☸楤彤䫂㍎玥炮歏纣칊〫乤</w:t>
      </w:r>
      <w:r>
        <w:rPr/>
        <w:t>⢿</w:t>
      </w:r>
      <w:r>
        <w:rPr/>
        <w:t>婏칸拃㍠㮬㑩꺻䕢쉣䶘绂楱兖격슻桳㇂갪䠷⑦䒮쉒쉺㕒轕㥊╈渺゘瓂䬨沩쉏䥷</w:t>
      </w:r>
      <w:r>
        <w:rPr/>
        <w:t>⣍</w:t>
      </w:r>
      <w:r>
        <w:rPr/>
        <w:t>ꕬ</w:t>
      </w:r>
      <w:r>
        <w:rPr/>
        <w:t>䪱⽨户㨫捎䬨딭庥啰숹⽖⺩汵Ⓧ䗂懎슩杓お捯槂礱禬쉬⍣恳摹컂午硅浌煩䨥㤰汞憩樯䴥뿂䧎係頥</w:t>
      </w:r>
      <w:r>
        <w:rPr/>
        <w:t>꧂</w:t>
      </w:r>
      <w:r>
        <w:rPr/>
        <w:t>깣潷㒿獔</w:t>
      </w:r>
      <w:r>
        <w:rPr/>
        <w:t>ꤽ</w:t>
      </w:r>
      <w:r>
        <w:rPr/>
        <w:t>슩땔瘻⻂兒㨳䑺樵꥾싂䡹ꍶ湣恍㈶䎣扡禩测癫ꌬ琬</w:t>
      </w:r>
      <w:r>
        <w:rPr/>
        <w:t>ⴊ</w:t>
      </w:r>
      <w:r>
        <w:rPr/>
        <w:t>偈佈漥歵矂긪捞</w:t>
      </w:r>
      <w:r>
        <w:rPr/>
        <w:t>ⶬ⥙</w:t>
      </w:r>
      <w:r>
        <w:rPr/>
        <w:t>⽬畷싂묪䒩乙䳎捍業⨱啵</w:t>
      </w:r>
      <w:r>
        <w:rPr/>
        <w:t>⡒</w:t>
      </w:r>
      <w:r>
        <w:rPr/>
        <w:t>䥍低䭉輶믂☶䱍働칾佱揎</w:t>
      </w:r>
      <w:r>
        <w:rPr/>
        <w:t>ⵟ⭣</w:t>
      </w:r>
      <w:r>
        <w:rPr/>
        <w:t>ㅞ⥳晤怪嫂䗂兵漫⬱㵘⾡䩆⧍䨬繀敠灥繰쉶⿂␳싂梵汸⺬╸깸⹴憩眯獨顰쵋灨佱쉺啦㭋⫂猺䌱牤充⥎♫㥇䏃䄯⹣䵾畋㭵攣珂湪杒䭐㔹䯂넪练䏂捋䑰⭃兆湓顲嘸䉇页껍眬</w:t>
      </w:r>
      <w:r>
        <w:rPr/>
        <w:t>⡈</w:t>
      </w:r>
      <w:r>
        <w:rPr/>
        <w:t>믂넻⭡쌤漳㝶슩쉬䌪旎㕊썧殩游뽑쉓曂丩幈</w:t>
      </w:r>
      <w:r>
        <w:rPr/>
        <w:t>꧂</w:t>
      </w:r>
      <w:r>
        <w:rPr/>
        <w:t>灑䉑慦噫</w:t>
      </w:r>
      <w:r>
        <w:rPr/>
        <w:t>Ⱨ</w:t>
      </w:r>
      <w:r>
        <w:rPr/>
        <w:t>猭榩輰彏湵䕒䎣뮥칚杅㵊㡮쉯⫂ꏃ傿顙垮☬쉣く䱷㈥嘦块猶住⩢瀷刭쉡㠽뽭⪻뼰뇂儥⧂瑉䗂쉭쉍䚣轍凂繈㕭帺㪱㭎灘⍠壂曂㔩別긺戭䨻䯎淂⑮䉎</w:t>
      </w:r>
      <w:r>
        <w:rPr/>
        <w:t>⠪</w:t>
      </w:r>
      <w:r>
        <w:rPr/>
        <w:t>慬竃䝭⴪䟂</w:t>
      </w:r>
      <w:r>
        <w:rPr/>
        <w:t>꤬</w:t>
      </w:r>
      <w:r>
        <w:rPr/>
        <w:t>땖垵硫揂슻卐⍚㘷</w:t>
      </w:r>
      <w:r>
        <w:rPr/>
        <w:t>ꦡ⨤</w:t>
      </w:r>
      <w:r>
        <w:rPr/>
        <w:t>뭥乬숻뇂癬⩒⬰睲⍉硉</w:t>
      </w:r>
      <w:r>
        <w:rPr/>
        <w:t>ꔰ⩩</w:t>
      </w:r>
      <w:r>
        <w:rPr/>
        <w:t>䒥䥨㑪</w:t>
      </w:r>
      <w:r>
        <w:rPr/>
        <w:t>ꥈ</w:t>
      </w:r>
      <w:r>
        <w:rPr/>
        <w:t>땭쉞쉗穫湏떡썯䮏썣晣㣂䠫ㅊ牷牠㭴㐣卂朳䭶顫梘祗놩澩㥴祄㍩ㅲ嫂接倱採싂䰥㑗党⪘</w:t>
      </w:r>
      <w:r>
        <w:rPr/>
        <w:t>ꖿ</w:t>
      </w:r>
      <w:r>
        <w:rPr/>
        <w:t>剉⿂</w:t>
      </w:r>
      <w:r>
        <w:rPr/>
        <w:t>⡤</w:t>
      </w:r>
      <w:r>
        <w:rPr/>
        <w:t>䄮堷㤳숬婪枻㭰坤報⬨싎垏䈮싍뽡</w:t>
      </w:r>
      <w:r>
        <w:rPr/>
        <w:t>꧂</w:t>
      </w:r>
      <w:r>
        <w:rPr/>
        <w:t>汩狍쉁偾묪⛂⤴䅞欭쉳渽佃</w:t>
      </w:r>
      <w:r>
        <w:rPr/>
        <w:t>⣂</w:t>
      </w:r>
      <w:r>
        <w:rPr/>
        <w:t>䋂掣쵅歖顲䶏┶硥ꥰꅤ칕祀稶</w:t>
      </w:r>
      <w:r>
        <w:rPr/>
        <w:t>ⱪ</w:t>
      </w:r>
      <w:r>
        <w:rPr/>
        <w:t>䦘剃䴩⽁숰䍴䵂</w:t>
      </w:r>
      <w:r>
        <w:rPr/>
        <w:t>⡶</w:t>
      </w:r>
      <w:r>
        <w:rPr/>
        <w:t>穲睤織⤩㚏䅯爣싂䡲⨺㴲䍡姍煙㤱㈯ꥹ竍뿂呥꥞녀㫂숶</w:t>
      </w:r>
      <w:r>
        <w:rPr/>
        <w:t>ꤸ</w:t>
      </w:r>
      <w:r>
        <w:rPr/>
        <w:t>䜶丽塋㫂噯癟癨戻塭洯塹</w:t>
      </w:r>
      <w:r>
        <w:rPr/>
        <w:t>ꥍ</w:t>
      </w:r>
      <w:r>
        <w:rPr/>
        <w:t>숩믎䨴슱䞬㝢癫</w:t>
      </w:r>
      <w:r>
        <w:rPr/>
        <w:t>ⵆ⴪</w:t>
      </w:r>
      <w:r>
        <w:rPr/>
        <w:t>촭䔯쉆쉯卩쎏녷뭕㭈埂⍴桘뗂㫂湯㩁</w:t>
      </w:r>
      <w:r>
        <w:rPr/>
        <w:t>ⱐ</w:t>
      </w:r>
      <w:r>
        <w:rPr/>
        <w:t>䳍뽾畡싂㥳</w:t>
      </w:r>
      <w:r>
        <w:rPr/>
        <w:t>꧍</w:t>
      </w:r>
      <w:r>
        <w:rPr/>
        <w:t>椯牮♮㔴걟딯㈦⨷곎⥵攮䡁澡䥣偹ꅁ㍊獩☭쉭뿂佭䈪䬪桕숣㜱딬搽株椩걉捞刦숦碏助쉖䛂⍘</w:t>
      </w:r>
      <w:r>
        <w:rPr/>
        <w:t>ⵕ</w:t>
      </w:r>
      <w:r>
        <w:rPr/>
        <w:t>挺</w:t>
      </w:r>
      <w:r>
        <w:rPr/>
        <w:t>ꥌ</w:t>
      </w:r>
      <w:r>
        <w:rPr/>
        <w:t>쉰♊䥵곂幣쉂秂뽟⭵췂䜥䙁嗂뮩塎氫넯⵵⹔⒵ꅃ䅹坰䨬ㆬ䩦⹳怫싃숹숮儱☷晔䅩걾⹩㐶犥琶㬳㈥㜹串</w:t>
      </w:r>
      <w:r>
        <w:rPr/>
        <w:t>ⵎ⹟ꥅⶱꤰ</w:t>
      </w:r>
      <w:r>
        <w:rPr/>
        <w:t>䝆偬깩噞㑺⮩坡戮㓂쉂摔숪当⴮搷瀷㉅쉦츻⩀梩䋂䱙㑃轖⫂燂슱숊쉴乤䚬㝺瑱䫂圱瘷</w:t>
      </w:r>
      <w:r>
        <w:rPr/>
        <w:t>ꕒ</w:t>
      </w:r>
      <w:r>
        <w:rPr/>
        <w:t>䉍彧䭒侬</w:t>
      </w:r>
      <w:r>
        <w:rPr/>
        <w:t>Ɒ╇</w:t>
      </w:r>
      <w:r>
        <w:rPr/>
        <w:t>䱔㝲歰노圹擂쉞つ䎩敆㵆㭦欲杂䜥⤶扊숪</w:t>
      </w:r>
      <w:r>
        <w:rPr/>
        <w:t>ⵗ</w:t>
      </w:r>
      <w:r>
        <w:rPr/>
        <w:t>싂卷싂癵泍割䭧</w:t>
      </w:r>
      <w:r>
        <w:rPr/>
        <w:t>Ⳃ</w:t>
      </w:r>
      <w:r>
        <w:rPr/>
        <w:t>塠墮ꌮ⨯勂松杚숦㗂婧愺参轪慈쵑䵾㑹䇂䂬⩏梩싍쵂彀⩡䨥䩴뾡⹰⭔Ⓝ㙱딤㐯</w:t>
      </w:r>
      <w:r>
        <w:rPr/>
        <w:t>⡟⤨</w:t>
      </w:r>
      <w:r>
        <w:rPr/>
        <w:t>沏珂╌䪏睡쉋歄</w:t>
      </w:r>
      <w:r>
        <w:rPr/>
        <w:t>⡋</w:t>
      </w:r>
      <w:r>
        <w:rPr/>
        <w:t>㡡㍳恒䅀숶ꎡ䀤淎辡䲿꥔䉺묲稩啘秂浰繚あㅦ恈穨쉺♡潉䍂呦뭌䲵㭪⭩揎⍊䁍㩥슏ꥤ㌷䨤敭䴵쉇ㅓ㙔歍꥞轰캱䙺㨷䗂㫍墵䁎秂㵡盂挩</w:t>
      </w:r>
      <w:r>
        <w:rPr/>
        <w:t>ꔯ</w:t>
      </w:r>
      <w:r>
        <w:rPr/>
        <w:t>甹뽲帣瑇纡쉦숽䙋싂盂⫂⑚啦悿牸湓묯㣂䵚娪⛂㎘⒮浚参汸숻䛂䫂㩑</w:t>
      </w:r>
      <w:r>
        <w:rPr/>
        <w:t>⡃</w:t>
      </w:r>
      <w:r>
        <w:rPr/>
        <w:t>嚩㍡繆唷쉩塁숳烃用窵㇎从ㅖ昽捒六撏㍇吺䥄⥵⮻氦췂渽ꍕ啚㥍敘䫂挦潡捴녔䡹甮䃂䵎潭</w:t>
      </w:r>
      <w:r>
        <w:rPr/>
        <w:t>ⱪ</w:t>
      </w:r>
      <w:r>
        <w:rPr/>
        <w:t>滂焬欹溩晃䊣癱㔹뽴⾣⨩㨪뭚㏂獰걱곂汃</w:t>
      </w:r>
      <w:r>
        <w:rPr/>
        <w:t>ꥊ</w:t>
      </w:r>
      <w:r>
        <w:rPr/>
        <w:t>瑵쉈</w:t>
      </w:r>
      <w:r>
        <w:rPr/>
        <w:t>⡴</w:t>
      </w:r>
      <w:r>
        <w:rPr/>
        <w:t>㝷窬칍녴⹧쉌⥟ꄦ㨷㩱䌲智佁䣂嗍숭⵵䩘싂咻礪坅숦쉺喻凂曂쉔녚넹䕦纥ꅞ䞿䥒䜫汕燂䉄秂歂쉃숣狂敗漳愰썒⎮圩㑤㢩䴽⩮廂梣䥴㓃슩㥡</w:t>
      </w:r>
      <w:r>
        <w:rPr/>
        <w:t>⡷</w:t>
      </w:r>
      <w:r>
        <w:rPr/>
        <w:t>㦩캿쉙慚⹟숶竂╋䚬䥦瀬轓枡䡍딩䗃噠숴摈</w:t>
      </w:r>
      <w:r>
        <w:rPr/>
        <w:t>⢱</w:t>
      </w:r>
      <w:r>
        <w:rPr/>
        <w:t>쉞</w:t>
      </w:r>
      <w:r>
        <w:rPr/>
        <w:t>⠩</w:t>
      </w:r>
      <w:r>
        <w:rPr/>
        <w:t>瓂㷂⩷哂㩵㍶啺獺㑚㴲癭幺䬲汱㌺㨤숵瘨縻廂䶏놡㝡싂愺輴⽉㥑ꍒ뇂ꅰ挸숪焦瘪獃뽄</w:t>
      </w:r>
      <w:r>
        <w:rPr/>
        <w:t>ꤴ③</w:t>
      </w:r>
      <w:r>
        <w:rPr/>
        <w:t>纏┫㘻쵀堸榏⽉犩䔳䔵⩱槂䡍䐺楈婏䭘摃年彄侻숪烂溻쉨믂㌷숲䂮쉎숫싍⽺</w:t>
      </w:r>
      <w:r>
        <w:rPr/>
        <w:t>⠱</w:t>
      </w:r>
      <w:r>
        <w:rPr/>
        <w:t>捳惂쉚┫挳煅䡌頥痂</w:t>
      </w:r>
      <w:r>
        <w:rPr/>
        <w:t>ꕒ⑸</w:t>
      </w:r>
      <w:r>
        <w:rPr/>
        <w:t>異쉳숱噃䍪걲⨣乆懍뿂⥄䉔㡭ㄤ</w:t>
      </w:r>
      <w:r>
        <w:rPr/>
        <w:t>ⰲ</w:t>
      </w:r>
      <w:r>
        <w:rPr/>
        <w:t>䑙쉴칔䵑坱⼷숷塍砯ꅱ䊿ま塡昮猻䥾걘儸呬</w:t>
      </w:r>
      <w:r>
        <w:rPr/>
        <w:t>ꤨ</w:t>
      </w:r>
      <w:r>
        <w:rPr/>
        <w:t>䗃㔱⹵쉑顲梮쉷呩沿娫䵭獍䁞㭆玿䤤쉭汤습匮䵏啟猯祑唭椹燎参栦㙬䴰㍖天䙅䭐夭䱇⪻慩癞泂婖帮㐥眯⭍块瑂欽㜽뇍슮堲彆뭟⬶㌫惃玡帣穙숬廍全榬庡⧂暣⹡ꄪ싂숊瑟忂绂炵䅗쌫⭉㜺쉟䝯놬繒䡍慀⴪煀㥌本㩞扦塎쉣䨩侬㛂땰㕁潊砨</w:t>
      </w:r>
      <w:r>
        <w:rPr/>
        <w:t>ꥈ</w:t>
      </w:r>
      <w:r>
        <w:rPr/>
        <w:t>木싍牡숵쉺䝚扁</w:t>
      </w:r>
      <w:r>
        <w:rPr/>
        <w:t>ꔣ</w:t>
      </w:r>
      <w:r>
        <w:rPr/>
        <w:t>슱ㄲ乑夣츲䜽䵏偷汌</w:t>
      </w:r>
      <w:r>
        <w:rPr/>
        <w:t>ⱆ</w:t>
      </w:r>
      <w:r>
        <w:rPr/>
        <w:t>쉮物攥⨪沣暬慯㉐䵌㨹顁穩柂㝑穤꥖櫂</w:t>
      </w:r>
      <w:r>
        <w:rPr/>
        <w:t>⠱</w:t>
      </w:r>
      <w:r>
        <w:rPr/>
        <w:t>깂頻吭䁭</w:t>
      </w:r>
      <w:r>
        <w:rPr/>
        <w:t>ⱕ</w:t>
      </w:r>
      <w:r>
        <w:rPr/>
        <w:t>獬㔫窡</w:t>
      </w:r>
      <w:r>
        <w:rPr/>
        <w:t>⡒</w:t>
      </w:r>
      <w:r>
        <w:rPr/>
        <w:t>娪恠⻂㌫</w:t>
      </w:r>
      <w:r>
        <w:rPr/>
        <w:t>ⴶ</w:t>
      </w:r>
      <w:r>
        <w:rPr/>
        <w:t>䣍㊡椣쌰ㄻ慄쉋㈴䉒楁㛂</w:t>
      </w:r>
      <w:r>
        <w:rPr/>
        <w:t>ꤱ</w:t>
      </w:r>
      <w:r>
        <w:rPr/>
        <w:t>伷␤啪</w:t>
      </w:r>
      <w:r>
        <w:rPr/>
        <w:t>⡂</w:t>
      </w:r>
      <w:r>
        <w:rPr/>
        <w:t>轃䵌係싂斻쉹催㉮</w:t>
      </w:r>
      <w:r>
        <w:rPr/>
        <w:t>ⶵ</w:t>
      </w:r>
      <w:r>
        <w:rPr/>
        <w:t>䵦⩁⥳⤽祅㑲뇂⼪캘塨繺潯䡳奈㝲⑴슱潎眯⽤䃂敏⶘煌湣컂煉ㅮ숬</w:t>
      </w:r>
      <w:r>
        <w:rPr/>
        <w:t>ⳍ</w:t>
      </w:r>
      <w:r>
        <w:rPr/>
        <w:t>䤱䭏斡瘹〵⑹䨺灱㖩⍕Ⓜ噆稤䣂</w:t>
      </w:r>
      <w:r>
        <w:rPr/>
        <w:t>ꥀ</w:t>
      </w:r>
      <w:r>
        <w:rPr/>
        <w:t>㴲圱㷍⩔㗂坎琰欱着㵓㝭뽂㥊桱湘ꍣ숹䲡䁌㏂♾⭩싂걔啶⹷슬㑙刲妿幸걢ꥬ䡘䥹䍍盂橕䃃㵯⪮䲣䘮剎眵슡ꄯ␹活쉶</w:t>
      </w:r>
      <w:r>
        <w:rPr/>
        <w:t>꧍</w:t>
      </w:r>
      <w:r>
        <w:rPr/>
        <w:t>浊幷枩坱숮㔷汆淂炬楳㙩珂</w:t>
      </w:r>
      <w:r>
        <w:rPr/>
        <w:t>ꥃ</w:t>
      </w:r>
      <w:r>
        <w:rPr/>
        <w:t>ꄬ싂㇂㴱䕮㐩</w:t>
      </w:r>
      <w:r>
        <w:rPr/>
        <w:t>ꥀ</w:t>
      </w:r>
      <w:r>
        <w:rPr/>
        <w:t>쉊ꥫ硗슩⽓䑖䀮瀻숱ꌷ녩㞬⭺顬恬⫂녯獵䅅䱹璘倮爥硾慒䝑</w:t>
      </w:r>
      <w:r>
        <w:rPr/>
        <w:t>ⶡ</w:t>
      </w:r>
      <w:r>
        <w:rPr/>
        <w:t>嗂♇污⽎㑓氫楫녹剭潋で㫂䍦⴬楀濃䈮䥳⮩⍔쉌䱇幠䊥打椩䙾磂ꅈ습</w:t>
      </w:r>
      <w:r>
        <w:rPr/>
        <w:t>ꔪ</w:t>
      </w:r>
      <w:r>
        <w:rPr/>
        <w:t>桺姂⩤㩕ꥤ䙍㍶</w:t>
      </w:r>
      <w:r>
        <w:rPr/>
        <w:t>⡎</w:t>
      </w:r>
      <w:r>
        <w:rPr/>
        <w:t>啅䌹쉱䕐㝋ꍶㅵ橆偶颣㥍쵡</w:t>
      </w:r>
    </w:p>
    <w:p>
      <w:pPr>
        <w:pStyle w:val="PreformattedText"/>
        <w:bidi w:val="0"/>
        <w:spacing w:before="0" w:after="0"/>
        <w:jc w:val="left"/>
        <w:rPr/>
      </w:pPr>
      <w:r>
        <w:rPr/>
        <w:t>敪䕉㵔싂쉙䈹슘咻䏂幠噧깃歶⪩煐㣂녌슿⩒瘪㕡し縶㊬⒣硹䭍䢻摾碻灸暘䀣</w:t>
      </w:r>
      <w:r>
        <w:rPr/>
        <w:t>ꦱ</w:t>
      </w:r>
      <w:r>
        <w:rPr/>
        <w:t>矂弲䥵싂┯畐㣂㐹䱙噀쉾⻃</w:t>
      </w:r>
      <w:r>
        <w:rPr/>
        <w:t>ꕟ</w:t>
      </w:r>
      <w:r>
        <w:rPr/>
        <w:t>彔䭅惎矂㍸忂컍▿拂⥘怪搤弪㩕枩⭗쉭</w:t>
      </w:r>
      <w:r>
        <w:rPr/>
        <w:t>ꥍ</w:t>
      </w:r>
      <w:r>
        <w:rPr/>
        <w:t>婚䫂⼥啔氵ꥺ杖低</w:t>
      </w:r>
      <w:r>
        <w:rPr/>
        <w:t>ⵆ</w:t>
      </w:r>
      <w:r>
        <w:rPr/>
        <w:t>渦䉋歟㴵㘺幦砳妘䜪</w:t>
      </w:r>
      <w:r>
        <w:rPr/>
        <w:t>ⵞ</w:t>
      </w:r>
      <w:r>
        <w:rPr/>
        <w:t>숥</w:t>
      </w:r>
      <w:r>
        <w:rPr/>
        <w:t>꤭</w:t>
      </w:r>
      <w:r>
        <w:rPr/>
        <w:t>쵰쉌㬪⍵潫䙄洺嘷ね飂摞嚬瑁⪬⩧䉠渮兒䠵ㅁ䄭ꇂ칬䪩佒⸸쉒敎扐䍸斏뿂獶妥啔奬歌</w:t>
      </w:r>
      <w:r>
        <w:rPr/>
        <w:t>ꔺ</w:t>
      </w:r>
      <w:r>
        <w:rPr/>
        <w:t>利ꥠ⺿⥋帮䧂捨䝤㍞顰⑺欷䀳啒奸樯䝊쉀伴慱뼰濃숩쉸塄㨹슿歂⫂灸墏䥚凂쉶䳎祪숴䑅ㄦ枻숮抱㝲㡗彨⽣据숨刮材幈썎</w:t>
      </w:r>
      <w:r>
        <w:rPr/>
        <w:t>ⱄ</w:t>
      </w:r>
      <w:r>
        <w:rPr/>
        <w:t>㥆</w:t>
      </w:r>
      <w:r>
        <w:rPr/>
        <w:t>ⰰ</w:t>
      </w:r>
      <w:r>
        <w:rPr/>
        <w:t>쉄⬹▩歩瞣</w:t>
      </w:r>
      <w:r>
        <w:rPr/>
        <w:t>⠹</w:t>
      </w:r>
      <w:r>
        <w:rPr/>
        <w:t>ㄹ頯吥椶⚬八</w:t>
      </w:r>
      <w:r>
        <w:rPr/>
        <w:t>ⱉⳂ⩺</w:t>
      </w:r>
      <w:r>
        <w:rPr/>
        <w:t>父䩄䙅갻⌻澩撿畎䰵冥浬㥃䩔硎⑪䉨⽆䝫䈊伬䠸묤獲擂껂湂딥숨䑘淂</w:t>
      </w:r>
      <w:r>
        <w:rPr/>
        <w:t>ꥄꤱ</w:t>
      </w:r>
      <w:r>
        <w:rPr/>
        <w:t>싎㈨䌣긺䔦㗂啘칑晨㏂唰睭婡䅔쉧戦娷쉟喵</w:t>
      </w:r>
      <w:r>
        <w:rPr/>
        <w:t>ⱖ</w:t>
      </w:r>
      <w:r>
        <w:rPr/>
        <w:t>䀶䌩捕敩㯂坔畑瓃┷ꆻ╪䑮</w:t>
      </w:r>
      <w:r>
        <w:rPr/>
        <w:t>ⴴ</w:t>
      </w:r>
      <w:r>
        <w:rPr/>
        <w:t>灠迂䯂㍃穰毂쉢䪿掿摧⏂⨪汞浊╅슿参彎塕稴卢쉟殩</w:t>
      </w:r>
      <w:r>
        <w:rPr/>
        <w:t>ⵐ</w:t>
      </w:r>
      <w:r>
        <w:rPr/>
        <w:t>楅⩄침橓컂䔵쉫⨣㡧擂璮⌳乩䘰倦☪晴歐䚥슮啲㜦卞습묳乷輥栰繙숶썂拂槂息瑕啯싃瀷</w:t>
      </w:r>
      <w:r>
        <w:rPr/>
        <w:t>ⶮ</w:t>
      </w:r>
      <w:r>
        <w:rPr/>
        <w:t>わ嘣</w:t>
      </w:r>
      <w:r>
        <w:rPr/>
        <w:t>ꦵ</w:t>
      </w:r>
      <w:r>
        <w:rPr/>
        <w:t>却╄䋂䆩ꄭㅦ촦㙡㬰숩煄匦秂㬳凂摐칢帷췂</w:t>
      </w:r>
      <w:r>
        <w:rPr/>
        <w:t>ꦘ</w:t>
      </w:r>
      <w:r>
        <w:rPr/>
        <w:t>ꍲꄫ伣⨻䁧ㅥ쉑䠭숤䮣桍奰磂ꍺ塢囂垱灥倦㝪伩㍯쉆뿂浚匰뽔⪏습⪻稬슣칹넷斬싂頵敪穪숵偧唭縸䕲묽숹绂硘撬桑汣牯㘺噢僂⫍梻⩶⥷䨺頽癶㭂䧎弥㮮㉊繷呅楨丳䁾㊩⑌♍묯氲쌯츺厏曂䄲挽殩湪㌴憩洣때㝸뼱㍬䌨썬弪坃則娥刺㌫⚱烂㝅䟂栳幅湓兏瑯瑉䘴璮㭆⥴呒䳂兰䄣刨⏂숩䅏枬㑊㓂㝎䬪⑓⯂䗎㕶䶻칧噬溩ꍢ䭟祄佨䄥埂昴玮塹弱戱ㅋ扥磂碡쉇猲䀷慈㗂䍓擂䯂焹畟䚩搹竂䃂匮摃㷂쉙슏祉뭄䈫ꥠꍓ䒏が쉙嫎当祊쉬숭䩐珎䓂摲⧂兄䈲挤숭顧櫂琽ㆮ牐숬⽓䭭䢘♬娸澱硇样焻ㄺ矍敊숷ꇂ敖爫쉢㨱쉖㯂䄽쉍㔥㥔婆垮⻂㌫⸰噌猱渪楈䰥䍟쉲ꄺ⥈䝕䈩ꄳ䎩浸♄唨橘갥坶뭑倰住頪捂䕅攩䀭ꆿ捋䝐琪欩긳盂ㄽ⑤䄺愭帵⚡꥕〳味떬习䩺捸䑚㭮␤敎圪썩</w:t>
      </w:r>
      <w:r>
        <w:rPr/>
        <w:t>⠫</w:t>
      </w:r>
      <w:r>
        <w:rPr/>
        <w:t>爥繵彃捍䛂싃ꄪ싂⿂</w:t>
      </w:r>
      <w:r>
        <w:rPr/>
        <w:t>⡳</w:t>
      </w:r>
      <w:r>
        <w:rPr/>
        <w:t>㗎暥娷佾䬪</w:t>
      </w:r>
      <w:r>
        <w:rPr/>
        <w:t>ꥂ</w:t>
      </w:r>
      <w:r>
        <w:rPr/>
        <w:t>偱뗎晘䓂㟂㑦轉⪡䤥㡴컂</w:t>
      </w:r>
      <w:r>
        <w:rPr/>
        <w:t>ꕹ</w:t>
      </w:r>
      <w:r>
        <w:rPr/>
        <w:t>䥐檱䲣⑩쉳㈸悘敆⩸䕓杸㋂湴쉓乢</w:t>
      </w:r>
      <w:r>
        <w:rPr/>
        <w:t>ꕆ</w:t>
      </w:r>
      <w:r>
        <w:rPr/>
        <w:t>塅뽚囎싂兲⽊</w:t>
      </w:r>
      <w:r>
        <w:rPr/>
        <w:t>⡊</w:t>
      </w:r>
      <w:r>
        <w:rPr/>
        <w:t>撩⾻祶㡦橎䑊洬湉믂癇▘숭숰숰頬컍쉴杖쉱⍰䱔瘺</w:t>
      </w:r>
      <w:r>
        <w:rPr/>
        <w:t>꧃ⵉ</w:t>
      </w:r>
      <w:r>
        <w:rPr/>
        <w:t>䊣</w:t>
      </w:r>
      <w:r>
        <w:rPr/>
        <w:t>ꔹ</w:t>
      </w:r>
      <w:r>
        <w:rPr/>
        <w:t>䵑䝟婪䑚⭉空숩㌲癏쉐䕈걌玿㑉숩뇂쉗䠳ꍊ捔匩歳礊묭献妡㡢숦㕘歆汙녹⩳十䒩焦穹䁈楗䭴怸塇炮쉐㡨쉴癆殮御⤰떣ꥷ〱桬甪㔭䭓㙬</w:t>
      </w:r>
      <w:r>
        <w:rPr/>
        <w:t>ⵢ</w:t>
      </w:r>
      <w:r>
        <w:rPr/>
        <w:t>庮</w:t>
      </w:r>
      <w:r>
        <w:rPr/>
        <w:t>⡸⠩</w:t>
      </w:r>
      <w:r>
        <w:rPr/>
        <w:t>䙦呎恀䰦く啭偆挷嘬盂⭷䟂画塯䲩噸䭱盎僂䥒뭴ꎬꥮ儴䨲種䢮컂摕埂瀫焰幒☨숩彃숽ㅘ漬毃녢㡓䥑㌬呲睋䫂♔帱쉒稳助彠숬⭓㠷㑙璏䉮横ꥰ㙄眮쉺䆘㩨硳䠵灗⩌啘⭾ㄴ顫没慚⍦ぞ伶⌳䭐⻂㙃㖥佄긤㭢⸷</w:t>
      </w:r>
      <w:r>
        <w:rPr/>
        <w:t>⣂ⲡ</w:t>
      </w:r>
      <w:r>
        <w:rPr/>
        <w:t>椽剏⨹썾獅䉄썸</w:t>
      </w:r>
      <w:r>
        <w:rPr/>
        <w:t>ⱇ</w:t>
      </w:r>
      <w:r>
        <w:rPr/>
        <w:t>挩㍘⩮뮡䬵愨檱瘰숺ꅹ穨걭</w:t>
      </w:r>
      <w:r>
        <w:rPr/>
        <w:t>⡯</w:t>
      </w:r>
      <w:r>
        <w:rPr/>
        <w:t>睍슣㠪頩㙠卍ꥰ漶塠㵌숵숪䅞彠㭦洳쉀</w:t>
      </w:r>
      <w:r>
        <w:rPr/>
        <w:t>ꥂ</w:t>
      </w:r>
      <w:r>
        <w:rPr/>
        <w:t>噸䆣堦敳쉅汵秂䧂占쉭空㥨稵걁쉪䡅⩁촳썬녂ꥲ䭳瓍䡰㤮礶깤潹瞵敠ꥦ轷䢮橞啴⪘琷参</w:t>
      </w:r>
      <w:r>
        <w:rPr/>
        <w:t>ꕂ⒬</w:t>
      </w:r>
      <w:r>
        <w:rPr/>
        <w:t>㍘幫</w:t>
      </w:r>
      <w:r>
        <w:rPr/>
        <w:t>⢵</w:t>
      </w:r>
      <w:r>
        <w:rPr/>
        <w:t>䖱奶䄵</w:t>
      </w:r>
      <w:r>
        <w:rPr/>
        <w:t>Ⱪ</w:t>
      </w:r>
      <w:r>
        <w:rPr/>
        <w:t>쉷扔ヂ㓂䟍䇃恧潞㧂婳湺⽎䑮쉷쉰癰쉖</w:t>
      </w:r>
      <w:r>
        <w:rPr/>
        <w:t>ⶡ</w:t>
      </w:r>
      <w:r>
        <w:rPr/>
        <w:t>쉙ꍉ啹䙷</w:t>
      </w:r>
      <w:r>
        <w:rPr/>
        <w:t>ꤳ</w:t>
      </w:r>
      <w:r>
        <w:rPr/>
        <w:t>쵪⹄迂䕧捅火䍠䡊</w:t>
      </w:r>
      <w:r>
        <w:rPr/>
        <w:t>ꕟ</w:t>
      </w:r>
      <w:r>
        <w:rPr/>
        <w:t>䗃䑓䄳轃䣂斻柂稰⺩〶副栨뭳쉎⥏㡨䎿噞㑚㉠䝟숷䴰婭䭴ꏂ幤䮮幷뭈슡㑦幖䍃睆殱娸窩</w:t>
      </w:r>
      <w:r>
        <w:rPr/>
        <w:t>ꥌ</w:t>
      </w:r>
      <w:r>
        <w:rPr/>
        <w:t>奸⩔䤰梘㣃䜻⽩䕩㕊朹琵♂䝢䑑</w:t>
      </w:r>
      <w:r>
        <w:rPr/>
        <w:t>⡶</w:t>
      </w:r>
      <w:r>
        <w:rPr/>
        <w:t>ꍕ囂⛂〱吻쉵䞣칳昸⭚쉣䪱㍟⩡傱⩱⥱숬⽨攮㍡歪廂⪣쵣氽</w:t>
      </w:r>
      <w:r>
        <w:rPr/>
        <w:t>Ⳃ</w:t>
      </w:r>
      <w:r>
        <w:rPr/>
        <w:t>뭈⑴⮿䬭智⩕</w:t>
      </w:r>
      <w:r>
        <w:rPr/>
        <w:t>ⵙ</w:t>
      </w:r>
      <w:r>
        <w:rPr/>
        <w:t>슥槂䱍憩㙯쉅䝡浑䀮쉮⨵娻㭈呤泂㦿䂏磂拃䨮㬷汣㬦泂㪘</w:t>
      </w:r>
      <w:r>
        <w:rPr/>
        <w:t>ꤣ</w:t>
      </w:r>
      <w:r>
        <w:rPr/>
        <w:t>쉥뇂彷睵⭠戶䈨컂暬沮숨</w:t>
      </w:r>
      <w:r>
        <w:rPr/>
        <w:t>ꦩ</w:t>
      </w:r>
      <w:r>
        <w:rPr/>
        <w:t>㪮摔昦㭹ꥭ⭅䰱沏姂磃歯㭲뿂汬ꍒ祹䘱숪䲩쉣䅑珂썌♤扷슣燂痂ꌥ㗂⹺伶㘹煈㭠</w:t>
      </w:r>
      <w:r>
        <w:rPr/>
        <w:t>꧂</w:t>
      </w:r>
      <w:r>
        <w:rPr/>
        <w:t>㞩숻ꍥ䳂盂䕅䉊㚿ヂ䑂쉍梘乮恃ꆱ♫牦灩㔹嚏뽬秂쉌┴扦카㍈匸䡬ꆩ㨮伱㡬㡅兣㡬쉆녁娩</w:t>
      </w:r>
      <w:r>
        <w:rPr/>
        <w:t>ꤳ</w:t>
      </w:r>
      <w:r>
        <w:rPr/>
        <w:t>ꎵ䄩㡥楸☬扄攪皱갥䀻</w:t>
      </w:r>
      <w:r>
        <w:rPr/>
        <w:t>⢱</w:t>
      </w:r>
      <w:r>
        <w:rPr/>
        <w:t>顎䍊娯⍾</w:t>
      </w:r>
      <w:r>
        <w:rPr/>
        <w:t>ꕸ</w:t>
      </w:r>
      <w:r>
        <w:rPr/>
        <w:t>㔩쵳䉔⎥䏂╳顰쉵⮩뽾깥頷梵</w:t>
      </w:r>
      <w:r>
        <w:rPr/>
        <w:t>ⲻ</w:t>
      </w:r>
      <w:r>
        <w:rPr/>
        <w:t>㡳绎燂䳂칑炡䡃彶㎱潮쉡䍶⑲䥬獱</w:t>
      </w:r>
      <w:r>
        <w:rPr/>
        <w:t>ⱃ╡</w:t>
      </w:r>
      <w:r>
        <w:rPr/>
        <w:t>ꕭ</w:t>
      </w:r>
      <w:r>
        <w:rPr/>
        <w:t>儣扁䌮놩捆㈹䝺䒡䥒칭쉺盃湠ꍫ䨊⽸摈僂</w:t>
      </w:r>
      <w:r>
        <w:rPr/>
        <w:t>ⱏ</w:t>
      </w:r>
      <w:r>
        <w:rPr/>
        <w:t>ꎵ僂캿뇍䕵칩</w:t>
      </w:r>
      <w:r>
        <w:rPr/>
        <w:t>ꗂ</w:t>
      </w:r>
      <w:r>
        <w:rPr/>
        <w:t>ㅓ땇쉳䊱潸睗牄帳숻쵰噢繗Ⓜ䱘⬱쉇싃頯뽇쉶杣櫂澩䩊䍔숶</w:t>
      </w:r>
      <w:r>
        <w:rPr/>
        <w:t>ꤹ</w:t>
      </w:r>
      <w:r>
        <w:rPr/>
        <w:t>⢱</w:t>
      </w:r>
      <w:r>
        <w:rPr/>
        <w:t>协䍷</w:t>
      </w:r>
      <w:r>
        <w:rPr/>
        <w:t>ꥊ</w:t>
      </w:r>
      <w:r>
        <w:rPr/>
        <w:t>Ⲭ</w:t>
      </w:r>
      <w:r>
        <w:rPr/>
        <w:t>䵕娶싂깅憣刭╹슩</w:t>
      </w:r>
      <w:r>
        <w:rPr/>
        <w:t>⠭⨮</w:t>
      </w:r>
      <w:r>
        <w:rPr/>
        <w:t>쉚⨤싂㡹숮滂娭橹㭪㩥ꄻ㉶捑⽦迂堥䜫扄䥳㔻⽓姂䯂杔顧总⑬⩚䯂佦䥾⭚⩯仂㍢䝗</w:t>
      </w:r>
      <w:r>
        <w:rPr/>
        <w:t>ꔵ</w:t>
      </w:r>
      <w:r>
        <w:rPr/>
        <w:t>氭칆捍廂</w:t>
      </w:r>
      <w:r>
        <w:rPr/>
        <w:t>꧂⯂</w:t>
      </w:r>
      <w:r>
        <w:rPr/>
        <w:t>癀摐堦轏䭵</w:t>
      </w:r>
      <w:r>
        <w:rPr/>
        <w:t>⠲</w:t>
      </w:r>
      <w:r>
        <w:rPr/>
        <w:t>啧䲘䬰ゥ㐽佂牮瑎潟潖⫂睬츲쉦睔摖숨䤲슱⦣☻쉲沩䱁䆿皘숱뗎쉡匰皱쉣㡚婖⩱뽞쎩⽍慖氯嘴帤쉖剣搻ꄳ漣幌汞뿂슩痂쌸⧂顀싂檵췂噤䰤琭㐤땤畞컃祑卲倥楲⎩䊥ㅵ稪╤摠棂칃㩠坎繤乾䗎ꥪ⍶</w:t>
      </w:r>
      <w:r>
        <w:rPr/>
        <w:t>ꥄ</w:t>
      </w:r>
      <w:r>
        <w:rPr/>
        <w:t>氯⫍㍳쌵顖惂</w:t>
      </w:r>
      <w:r>
        <w:rPr/>
        <w:t>Ⱟ</w:t>
      </w:r>
      <w:r>
        <w:rPr/>
        <w:t>䂡礭澥汞犵쵫狂歰⨫喿顎娲⍲쉳媩숣畢싎噉飂偖묻䈲싂危咡䵷才쉭숹忂䍩⥹⪻</w:t>
      </w:r>
      <w:r>
        <w:rPr/>
        <w:t>ⷎⷂ</w:t>
      </w:r>
      <w:r>
        <w:rPr/>
        <w:t>ッ㢿㙋哂⒡⹯迂␭瑶潌쉀⹰仃呓弫⌺欬㧃㭒䜳썓浖뼦</w:t>
      </w:r>
      <w:r>
        <w:rPr/>
        <w:t>ꗂ</w:t>
      </w:r>
      <w:r>
        <w:rPr/>
        <w:t>数泂収浅砮喘ꄵ㥪쉅厥뽹䌫呞㕷㌪圯瘥圻⻂䥃쉐ま圳塄걀兘곂䢩䞥繏⨪塤䭯杨穓䡎⾬凂⍭♨塲㔵䵕⹲琷幵䀽땳슡䉎㙄サ丰뭂쉭쉊扙捇䜬洭⨽쉩䬪庵佱庣关⵾ꥴ允싂婘쉒掻☭㮻⫂쉔弪炿啷璮㥋矂뽴</w:t>
      </w:r>
      <w:r>
        <w:rPr/>
        <w:t>ⵎ</w:t>
      </w:r>
      <w:r>
        <w:rPr/>
        <w:t>㑰珍獊䰸䔴싂녾毂쉄㐳砷砦熣넭婐昷版洰淍冘䩢⍥決♥ㅙ뗂呟奣奷癎쉐⩞凂쉫凂깞輴睴桍搰睫俍晴칚깇⹧⍆칄畁䔣䨷啵싂轏㠮䀦땫昨</w:t>
      </w:r>
      <w:r>
        <w:rPr/>
        <w:t>ꗂ</w:t>
      </w:r>
      <w:r>
        <w:rPr/>
        <w:t>瀪痂㤱슮갴勂楄ꌣ塱㑒</w:t>
      </w:r>
      <w:r>
        <w:rPr/>
        <w:t>ꤺ</w:t>
      </w:r>
      <w:r>
        <w:rPr/>
        <w:t>쉣ꅴ䂮쉳㞘塨치쉢刪쉷⌹畋乩䶮걠쉴䂘熿⛂쉀㞡䉋ꅔ䡵栵⭕揂㠸䡌琩杆䁷㈩彇䲬㇂묱頲</w:t>
      </w:r>
      <w:r>
        <w:rPr/>
        <w:t>ⰻ</w:t>
      </w:r>
      <w:r>
        <w:rPr/>
        <w:t>揂坾截䑱䅎睨偞숶ꅗ優쵂坬丩抣秂城䐹</w:t>
      </w:r>
      <w:r>
        <w:rPr/>
        <w:t>ꖮ</w:t>
      </w:r>
      <w:r>
        <w:rPr/>
        <w:t>婉㑔湚汘潴싂쉄춣颵汧䍚싂恦垥偵숫㑐쉥癧桘祬㎵㭺슘疩⏂縦숱꥙礱㨫㊡杅꺻숨뼽恦瑓딶櫂ꌪ깣⩠禩딊쉧㖱縨쌭䵖睑</w:t>
      </w:r>
      <w:r>
        <w:rPr/>
        <w:t>ꦻ</w:t>
      </w:r>
      <w:r>
        <w:rPr/>
        <w:t>廂欴䘻䱁깒⨥慲쉐睥뼴䐨䯍䱭갣䑔煓쉫㤸毂⻂</w:t>
      </w:r>
      <w:r>
        <w:rPr/>
        <w:t>ꕟ</w:t>
      </w:r>
      <w:r>
        <w:rPr/>
        <w:t>摒㥕痎䥥欫⵭慶幱ㅪ哂噹啢숲갹㕭⑾쉣䍥倭䬩慭汏⒡婎湯檻⪡墮</w:t>
      </w:r>
      <w:r>
        <w:rPr/>
        <w:t>ⰰ</w:t>
      </w:r>
      <w:r>
        <w:rPr/>
        <w:t>싂頫嘬漶녹頯䵟瀸顠噞怹颏歑庩쎥弭ꅑ沩䰶犏幱烂彃样땔⍢꺘뭪걎⯂嘩䴬㩖걫扂㭅硔ꥳ딨颮㝣㤫媏摢䵮坒䭙㵵</w:t>
      </w:r>
      <w:r>
        <w:rPr/>
        <w:t>꧂</w:t>
      </w:r>
      <w:r>
        <w:rPr/>
        <w:t>噊걩쉅㭺꥕䦮⨷刽숸杲忂積쉺숺柂䤫쉪䁚婖呖漶昫</w:t>
      </w:r>
      <w:r>
        <w:rPr/>
        <w:t>⡩</w:t>
      </w:r>
      <w:r>
        <w:rPr/>
        <w:t>灖〬佌싎捓㕗걾硋氨뼩瑋㊻漬桀〹䒿䱹煖ꅚ䕒썄㉇塖</w:t>
      </w:r>
      <w:r>
        <w:rPr/>
        <w:t>ꕉ</w:t>
      </w:r>
      <w:r>
        <w:rPr/>
        <w:t>㔶⹧悏㝰쵲䅆唱勂㕢⥮瑌師ㅠ䕦쵚䂻</w:t>
      </w:r>
      <w:r>
        <w:rPr/>
        <w:t>ꖥ</w:t>
      </w:r>
      <w:r>
        <w:rPr/>
        <w:t>㐹▏掘晃硾沱쉔䀸扷斣䌥卺䵊䫂䓂䙮穋嘥뽑微䙗捲쉕䞱촫姂㬻뽇갱熡␣♑攲颵奣䡧濂</w:t>
      </w:r>
      <w:r>
        <w:rPr/>
        <w:t>ꦣ</w:t>
      </w:r>
      <w:r>
        <w:rPr/>
        <w:t>㝾싂扵</w:t>
      </w:r>
      <w:r>
        <w:rPr/>
        <w:t>⡊</w:t>
      </w:r>
      <w:r>
        <w:rPr/>
        <w:t>썾ぉ瀴烂ꅃ慡睬〣幟뽵녏깈⩑ヂ午싍쉗䍫䷂倦</w:t>
      </w:r>
      <w:r>
        <w:rPr/>
        <w:t>ꕂ</w:t>
      </w:r>
      <w:r>
        <w:rPr/>
        <w:t>䘴拂䈪桪穤쉌</w:t>
      </w:r>
      <w:r>
        <w:rPr/>
        <w:t>ꥂ</w:t>
      </w:r>
      <w:r>
        <w:rPr/>
        <w:t>囂꺵㍚恚轫确㥂漰玿뼹䭔幀卞䡞뼳礽싂뭏㞩怵扟摏䀻彫否伴숪슡愴㨱婷礨㡙썣㍫쎥ㅁ債㧍䥎㎮⏂淃噘⩢䍓㍸榮㚻숻</w:t>
      </w:r>
      <w:r>
        <w:rPr/>
        <w:t>ꕭ꤯</w:t>
      </w:r>
      <w:r>
        <w:rPr/>
        <w:t>噵奫䒬⩓땢瑗⍴쉸䤪捀ば八⤪橯璥畑愫檡憵</w:t>
      </w:r>
      <w:r>
        <w:rPr/>
        <w:t>Ⱙ</w:t>
      </w:r>
      <w:r>
        <w:rPr/>
        <w:t>썈쎏兾믂然슘㮩戫숵䝄严</w:t>
      </w:r>
      <w:r>
        <w:rPr/>
        <w:t>꧂</w:t>
      </w:r>
      <w:r>
        <w:rPr/>
        <w:t>摴呗䫎뿂㉩싂쌻⩫䒱焽煟㶏㛂숣㔵</w:t>
      </w:r>
      <w:r>
        <w:rPr/>
        <w:t>ⵔ</w:t>
      </w:r>
      <w:r>
        <w:rPr/>
        <w:t>쉣䏂匮穮㜮⮥⸸쏂쉣쉾쉪ㄲ牶擎弣䎱灠佖癊㣂嚏由匰⹪䆏⽍⼵쉆껂㍚쉩婉䳍太놏堩쉶</w:t>
      </w:r>
      <w:r>
        <w:rPr/>
        <w:t>ꕐ</w:t>
      </w:r>
      <w:r>
        <w:rPr/>
        <w:t>넲䗂呕桮慟쉸䙘癗㋂琩㞥㩦䉫쵨坍썷礯㩑䟂</w:t>
      </w:r>
      <w:r>
        <w:rPr/>
        <w:t>ⰺ</w:t>
      </w:r>
      <w:r>
        <w:rPr/>
        <w:t>㊘晱轖喿哂갵ㅘ뽬痎ꌶ幹影潙㣂㛂쉪悵桐싂㭏摌쉔䭡숮䕙ꌲ顉䖘榻䞥ㄻ契싂⨺䉹秃顱澩汙</w:t>
      </w:r>
      <w:r>
        <w:rPr/>
        <w:t>ꤪ</w:t>
      </w:r>
      <w:r>
        <w:rPr/>
        <w:t>䕰偦䜺ㆥ䑚녎쉋</w:t>
      </w:r>
      <w:r>
        <w:rPr/>
        <w:t>ꤤ</w:t>
      </w:r>
      <w:r>
        <w:rPr/>
        <w:t>烂つ㭥㫂⦵</w:t>
      </w:r>
      <w:r>
        <w:rPr/>
        <w:t>ⱖ</w:t>
      </w:r>
      <w:r>
        <w:rPr/>
        <w:t>쵵뽇潬当睴㙧垥숳㜣爮쉞牢䳂剠⚏元栰⏎桁䥾쉨摂佹㚵㡲恅⬱䕙䤰矂硣澥⩂睇깞♤硭ꄴ⬤</w:t>
      </w:r>
      <w:r>
        <w:rPr/>
        <w:t>Ɒ♘</w:t>
      </w:r>
      <w:r>
        <w:rPr/>
        <w:t>碩숨⑅썹䎻沵杤⴮㡠木嘪㶏浊埍┪彔䴹憵㈊㏂</w:t>
      </w:r>
      <w:r>
        <w:rPr/>
        <w:t>⡬⍤</w:t>
      </w:r>
      <w:r>
        <w:rPr/>
        <w:t>噲슩ꏂ䵩㥺싂슩猳⪩⌰䁢䆥㘨쉔瞱숫</w:t>
      </w:r>
      <w:r>
        <w:rPr/>
        <w:t>Ⱪ</w:t>
      </w:r>
      <w:r>
        <w:rPr/>
        <w:t>嗂漪獵䔳佀所旂</w:t>
      </w:r>
      <w:r>
        <w:rPr/>
        <w:t>꧂</w:t>
      </w:r>
      <w:r>
        <w:rPr/>
        <w:t>䙴숬䕐쉀飂㙏⪩䎻넴浐㥙┸쉦䁲㤶㠭恒侘㫂䃂㘲䜹㷂</w:t>
      </w:r>
      <w:r>
        <w:rPr/>
        <w:t>⣎</w:t>
      </w:r>
      <w:r>
        <w:rPr/>
        <w:t>戲湣숮쉴材땁䊬싂⩕唺</w:t>
      </w:r>
      <w:r>
        <w:rPr/>
        <w:t>Ɫ</w:t>
      </w:r>
      <w:r>
        <w:rPr/>
        <w:t>瓂⼵䡴</w:t>
      </w:r>
      <w:r>
        <w:rPr/>
        <w:t>ꗂ⹺☦</w:t>
      </w:r>
      <w:r>
        <w:rPr/>
        <w:t>硠搲뼪磂搴㭔뽫뽮楪⼵勂扤焦☵㉷ば䜽䩁灒䰻쉋炵⬰㓂光恧츤</w:t>
      </w:r>
      <w:r>
        <w:rPr/>
        <w:t>⢡</w:t>
      </w:r>
      <w:r>
        <w:rPr/>
        <w:t>䥲慱䌴灰䖏䁨⫂䱐⪮쉮췂⩫䨪瑋扒䁞祯칹穉⩍牀扪깔⥣䁈⭩⴮㍺瘵炵奩ꄴ칣⩵쉸瞩䝰칱⫂姃婳촳摉숱䙁뭄槍兾쉍ꥢ꧎㙬싂楎㭾⹦쌴썴슡녁쉬싍㨮칳顾繘揂캣땐숺䡯湭濎杓쉰까剴㵘扈彠殩䑬扲乤㓂轤杘䡳炥儽⑔礶㛂땄Ⓙ</w:t>
      </w:r>
      <w:r>
        <w:rPr/>
        <w:t>ꥑ</w:t>
      </w:r>
      <w:r>
        <w:rPr/>
        <w:t>㉎䠷깁㶿斘⤲䜱捆䒵幣䓂灥焵敎♐␽</w:t>
      </w:r>
      <w:r>
        <w:rPr/>
        <w:t>ⱹ⡩</w:t>
      </w:r>
      <w:r>
        <w:rPr/>
        <w:t>䚣淃⭀䐸由쉩婬剀</w:t>
      </w:r>
      <w:r>
        <w:rPr/>
        <w:t>ⶡ</w:t>
      </w:r>
      <w:r>
        <w:rPr/>
        <w:t>쌻彪칄䞮溱喩䵏䇂쉺奕⹈妩㘵奊ꌪ䭤싍ꄤ㥆쉗㤴습</w:t>
      </w:r>
      <w:r>
        <w:rPr/>
        <w:t>ⱞ</w:t>
      </w:r>
      <w:r>
        <w:rPr/>
        <w:t>㔯䆱䎏䎏㕪䑕⑂쉪⼪⩬䴦㡄쉕ꍰ懂㣂㚩䬽慑숲걲║숷癪䁍</w:t>
      </w:r>
      <w:r>
        <w:rPr/>
        <w:t>⡡</w:t>
      </w:r>
      <w:r>
        <w:rPr/>
        <w:t>繏쉯</w:t>
      </w:r>
      <w:r>
        <w:rPr/>
        <w:t>ⰹ</w:t>
      </w:r>
      <w:r>
        <w:rPr/>
        <w:t>⼶㶱㏎湴ꥶ港婲뭥洱쉯</w:t>
      </w:r>
      <w:r>
        <w:rPr/>
        <w:t>⡟⤳</w:t>
      </w:r>
      <w:r>
        <w:rPr/>
        <w:t>唫ꥺ쉬▱浈╬婑㨶䩓空彯㤥促獨</w:t>
      </w:r>
      <w:r>
        <w:rPr/>
        <w:t>ꥅ</w:t>
      </w:r>
      <w:r>
        <w:rPr/>
        <w:t>繧䑲吪</w:t>
      </w:r>
      <w:r>
        <w:rPr/>
        <w:t>ⱇ⥍</w:t>
      </w:r>
      <w:r>
        <w:rPr/>
        <w:t>䯂㉃弸姂쉭㭗㍨车䱈</w:t>
      </w:r>
      <w:r>
        <w:rPr/>
        <w:t>ⱪ</w:t>
      </w:r>
      <w:r>
        <w:rPr/>
        <w:t>ꅅ䊱䛂䔬恀䐸摑婕䰫䲣呆捲⍁ㆱꍵ揂㝒⨪컂㩚啸⬶僂⏂搰ㅡ睑乢祟妬칍潮㩎쉄嚿晌㩌싂斱⑐氶⿂ꎮ긵⩖樰哂硋猪숵ㅤ晰䃂㠷</w:t>
      </w:r>
      <w:r>
        <w:rPr/>
        <w:t>ⴤ</w:t>
      </w:r>
      <w:r>
        <w:rPr/>
        <w:t>煷걟㷂␻⑥厬䱙ㄪ檘輪뇂⹅쉊瀣⸩숲䭊㝪祚묨㩲則</w:t>
      </w:r>
      <w:r>
        <w:rPr/>
        <w:t>ⰱ</w:t>
      </w:r>
      <w:r>
        <w:rPr/>
        <w:t>넷㵡昴硵숥竂쉭硹긭䗂旂线愺㗂㥃懂畢캵㤪슻慦</w:t>
      </w:r>
      <w:r>
        <w:rPr/>
        <w:t>ⱇ</w:t>
      </w:r>
      <w:r>
        <w:rPr/>
        <w:t>楋쉞繶캩硌</w:t>
      </w:r>
      <w:r>
        <w:rPr/>
        <w:t>ꔫ</w:t>
      </w:r>
      <w:r>
        <w:rPr/>
        <w:t>䐶쉴쉅恓榡䉕牷ꅶ쉌剦넪斬偵欰椣䮩場㒩乧슏冏弥</w:t>
      </w:r>
      <w:r>
        <w:rPr/>
        <w:t>⡋</w:t>
      </w:r>
      <w:r>
        <w:rPr/>
        <w:t>쉫㨻녊</w:t>
      </w:r>
      <w:r>
        <w:rPr/>
        <w:t>⢮</w:t>
      </w:r>
      <w:r>
        <w:rPr/>
        <w:t>橷沬皻쉳狂湑夤ꅈ啴䉱뇂湅奡껂♯徏쉹쉃⩨克敷枻杪칐〦♱縫</w:t>
      </w:r>
      <w:r>
        <w:rPr/>
        <w:t>⢏</w:t>
      </w:r>
      <w:r>
        <w:rPr/>
        <w:t>㡬愵쉕媩剁싂⻂縲⹵숷㠯쉲夭㩢塟⽎䈬</w:t>
      </w:r>
      <w:r>
        <w:rPr/>
        <w:t>⢡</w:t>
      </w:r>
      <w:r>
        <w:rPr/>
        <w:t>䑀Ⓜ숤쉫썺牆炻</w:t>
      </w:r>
      <w:r>
        <w:rPr/>
        <w:t>ⱄ</w:t>
      </w:r>
      <w:r>
        <w:rPr/>
        <w:t>瑮壂繬䤳瓂䉂⯂庡稭灁㬊쵊뽍쉃噞椬⵾疏싂뽎桍渹愥牞숩⨫穚瑁潱迂穳썤慆</w:t>
      </w:r>
      <w:r>
        <w:rPr/>
        <w:t>ⵆ</w:t>
      </w:r>
      <w:r>
        <w:rPr/>
        <w:t>䁴甹숮㎮</w:t>
      </w:r>
      <w:r>
        <w:rPr/>
        <w:t>⡏</w:t>
      </w:r>
      <w:r>
        <w:rPr/>
        <w:t>㙒╢</w:t>
      </w:r>
      <w:r>
        <w:rPr/>
        <w:t>⡋</w:t>
      </w:r>
      <w:r>
        <w:rPr/>
        <w:t>ꥥ晟繏まꇂ顉⒩潣</w:t>
      </w:r>
      <w:r>
        <w:rPr/>
        <w:t>Ⳃ⬨</w:t>
      </w:r>
      <w:r>
        <w:rPr/>
        <w:t>疥⽮縫矂⹅㍁䮮숥ꥹ딷⛂⤤䤱⭮仂ꎬ瘫⼪䩮媮檿杧䕹轺쉶㍣橥ㅶ⩏礱彣煋廂睡恑唦⩚恰枮㉫⭗숵슩到㙍癩拂츩磂㜷䅉㍄睞</w:t>
      </w:r>
      <w:r>
        <w:rPr/>
        <w:t>Ⳃ</w:t>
      </w:r>
      <w:r>
        <w:rPr/>
        <w:t>싂쉋硧쎣⽏煸䘭殬㵹</w:t>
      </w:r>
      <w:r>
        <w:rPr/>
        <w:t>ꖻ</w:t>
      </w:r>
      <w:r>
        <w:rPr/>
        <w:t>噊漽烍㉋䑨㠤䛂㍔㶥䰣䪣呱㴺㴳ㅂ</w:t>
      </w:r>
      <w:r>
        <w:rPr/>
        <w:t>ꗍ</w:t>
      </w:r>
      <w:r>
        <w:rPr/>
        <w:t>㥨㉞컂뼶縮倪乙깂畮旂䙔轾㭾幍숫术效啦쉔</w:t>
      </w:r>
      <w:r>
        <w:rPr/>
        <w:t>ꥅ</w:t>
      </w:r>
      <w:r>
        <w:rPr/>
        <w:t>쉀县狂〣</w:t>
      </w:r>
      <w:r>
        <w:rPr/>
        <w:t>ⱷ␷</w:t>
      </w:r>
      <w:r>
        <w:rPr/>
        <w:t>幂湪沥⽂硰䳂䊿ㆿ牧棂侣쎡顐␦</w:t>
      </w:r>
      <w:r>
        <w:rPr/>
        <w:t>⡒</w:t>
      </w:r>
      <w:r>
        <w:rPr/>
        <w:t>毂싂䱩憵⚿⭱浦ꌶ㴽㵤ꅮ㊱穫╷싃桎漨㑸癚捠쉈倰䄳瘺ꌲ瓂ꍲ☭眫䭘哂싂긫䒏窩株㉘䄷숣呸䍺</w:t>
      </w:r>
      <w:r>
        <w:rPr/>
        <w:t>ꕓ</w:t>
      </w:r>
      <w:r>
        <w:rPr/>
        <w:t>썳췂⥳佾⭃摊抩념な䕱潎숽</w:t>
      </w:r>
      <w:r>
        <w:rPr/>
        <w:t>ꖵ</w:t>
      </w:r>
      <w:r>
        <w:rPr/>
        <w:t>㤪쉵㑁⩱뿍煄䵩猨ㄮ슡恀仂칓慌欲겏空충睁堣婪⸥㧃녂䆱쉘繲佷◂疬煳㙎歈〪䥳뮱兺</w:t>
      </w:r>
      <w:r>
        <w:rPr/>
        <w:t>ⰴ</w:t>
      </w:r>
      <w:r>
        <w:rPr/>
        <w:t>쉗땑숰是債쉵婳츨浃䳂</w:t>
      </w:r>
      <w:r>
        <w:rPr/>
        <w:t>ꔪ</w:t>
      </w:r>
      <w:r>
        <w:rPr/>
        <w:t>伫ꍴ뼣繱琸穕婭楸㯍䩤䙾係浬彾숬㐳㩪⩧旂杙睑㕄㐬묯⼥䅥䙒䤩偠畠䍐㍦曂潁䥑⿂㝵洹㍪䁇䞿㉳盂숤煦䯂庬뮩</w:t>
      </w:r>
      <w:r>
        <w:rPr/>
        <w:t>ꕋ</w:t>
      </w:r>
      <w:r>
        <w:rPr/>
        <w:t>숰㍠啄꥗숲㈩䣂呦⩔⽘煸煂싂縪䰭䡥扥♣塋偬䩐搬䕾滃儷䰪湑恘㉔칑抣ケ⸬ꅂ쉾繍쉮㩴䉗뼰慃녗숯㬵䡈塡</w:t>
      </w:r>
      <w:r>
        <w:rPr/>
        <w:t>Ⳃ</w:t>
      </w:r>
      <w:r>
        <w:rPr/>
        <w:t>싃䀻▱╚숦梩獶恕狂汒⩣⑸㤦䂻쉴㵴畺쉬亮뾣䃂⨻</w:t>
      </w:r>
      <w:r>
        <w:rPr/>
        <w:t>⡌</w:t>
      </w:r>
      <w:r>
        <w:rPr/>
        <w:t>纏呋쉂氨侘䡶䕀牾煖徏䝫</w:t>
      </w:r>
      <w:r>
        <w:rPr/>
        <w:t>ꖥ</w:t>
      </w:r>
      <w:r>
        <w:rPr/>
        <w:t>촩楓䱎</w:t>
      </w:r>
      <w:r>
        <w:rPr/>
        <w:t>ⶣ</w:t>
      </w:r>
      <w:r>
        <w:rPr/>
        <w:t>晹쉖矂䍓⚵嗂睪砽슩爳쉕⸸떩硩央䫂㘬숩䧃㭊辣均╊㭢䏂䵭䑒幥埍숦♉떥㧂栰縹쉺佈歉戥䱥彣䕨뗂㮿狂䨳㭈꥾剣畒㷂伵卾</w:t>
      </w:r>
      <w:r>
        <w:rPr/>
        <w:t>⡶</w:t>
      </w:r>
      <w:r>
        <w:rPr/>
        <w:t>示楤⩨浳</w:t>
      </w:r>
      <w:r>
        <w:rPr/>
        <w:t>ꥆ</w:t>
      </w:r>
      <w:r>
        <w:rPr/>
        <w:t>䃂顚囃甬奲卐⑅题嗂漹䨲⩣眻갴⩲ꥤ夵䕏捁䈬璣媱䩭协슥</w:t>
      </w:r>
      <w:r>
        <w:rPr/>
        <w:t>⠪</w:t>
      </w:r>
      <w:r>
        <w:rPr/>
        <w:t>祓⽋椪夯뽨套䚻汶儤溡卆쉑쉃乃갣偗䱰疵䭥楉折煋损</w:t>
      </w:r>
      <w:r>
        <w:rPr/>
        <w:t>ⱓ</w:t>
      </w:r>
      <w:r>
        <w:rPr/>
        <w:t>妣⬊⑭⑈炏晤䐺彵㌨쉐㇂琰</w:t>
      </w:r>
      <w:r>
        <w:rPr/>
        <w:t>ꥅ</w:t>
      </w:r>
      <w:r>
        <w:rPr/>
        <w:t>瞻䜪쉇塁瑄稤ㅘ</w:t>
      </w:r>
      <w:r>
        <w:rPr/>
        <w:t>ꥇ</w:t>
      </w:r>
      <w:r>
        <w:rPr/>
        <w:t>㋂廂䝐摆㭬쉴떮⤯汅牌䔻犬䎩쉺</w:t>
      </w:r>
      <w:r>
        <w:rPr/>
        <w:t>꧂</w:t>
      </w:r>
      <w:r>
        <w:rPr/>
        <w:t>佉䰰顠楢〺⹱秎뽮㈬㵏晩ꄱ帨⩡⍓禣⺻</w:t>
      </w:r>
      <w:r>
        <w:rPr/>
        <w:t>⡁⬸</w:t>
      </w:r>
      <w:r>
        <w:rPr/>
        <w:t>晑⑎⦥쉱氬쵃㑃盂埂促怫㑰⩅〽妡汘硖轸う㘤浲ꄥ썆枥桮</w:t>
      </w:r>
      <w:r>
        <w:rPr/>
        <w:t>⢱</w:t>
      </w:r>
      <w:r>
        <w:rPr/>
        <w:t>呎㐳쉬쌵쉸쉨䩄爫浕䕹焪呞扖癖喿⌥ꅹ婮䉇ꥤ扳挳摔䭔獍怱线쉍쉀䦣ꍂ焱戣䩀氻ぉꎬ녃椲湕칌</w:t>
      </w:r>
      <w:r>
        <w:rPr/>
        <w:t>ꤻ</w:t>
      </w:r>
      <w:r>
        <w:rPr/>
        <w:t>促と牋䱺⽄䥸桬㡈揍</w:t>
      </w:r>
      <w:r>
        <w:rPr/>
        <w:t>ꥌ</w:t>
      </w:r>
      <w:r>
        <w:rPr/>
        <w:t>㠬싂と圥扰갩ꅅ坞䍫㛂㏂䙷㭌捷䥚㕓砥⛂⪻싂䥡⩺</w:t>
      </w:r>
      <w:r>
        <w:rPr/>
        <w:t>ⲱ⭰</w:t>
      </w:r>
      <w:r>
        <w:rPr/>
        <w:t>砱놣쉑꥚栵竂兔睂⭞娥僂♇⦩灚슩乥쉅䮘⒩숦幔牑걈㴶쉺␽轙灤彍䑰쵘⸬䝞燂</w:t>
      </w:r>
      <w:r>
        <w:rPr/>
        <w:t>꤫</w:t>
      </w:r>
      <w:r>
        <w:rPr/>
        <w:t>椪땎敢쉦㥙棂唭彸娶</w:t>
      </w:r>
      <w:r>
        <w:rPr/>
        <w:t>ꥐ</w:t>
      </w:r>
      <w:r>
        <w:rPr/>
        <w:t>硤槂⤪뽐㵨쉢㤽礥浈쉒畁䬪繎夸㭐쉣値教싂繘䣂噷⩨飂姃瘭旂倶䭕畉</w:t>
      </w:r>
      <w:r>
        <w:rPr/>
        <w:t>ꥀ</w:t>
      </w:r>
      <w:r>
        <w:rPr/>
        <w:t>ず떏</w:t>
      </w:r>
      <w:r>
        <w:rPr/>
        <w:t>⣂</w:t>
      </w:r>
      <w:r>
        <w:rPr/>
        <w:t>ꕕ</w:t>
      </w:r>
      <w:r>
        <w:rPr/>
        <w:t>뼮ㅭ⌳狂ぷꍨ쉮⨽⻍捶㝮쌣纣⽗㎥縫睵㊣</w:t>
      </w:r>
      <w:r>
        <w:rPr/>
        <w:t>ꥐ</w:t>
      </w:r>
      <w:r>
        <w:rPr/>
        <w:t>ⱅ</w:t>
      </w:r>
      <w:r>
        <w:rPr/>
        <w:t>偣쉶䗂㑶䴴牎甸㚻쉮</w:t>
      </w:r>
      <w:r>
        <w:rPr/>
        <w:t>Ⱚ</w:t>
      </w:r>
      <w:r>
        <w:rPr/>
        <w:t>佥爷쉏氽柂禮䓂껂</w:t>
      </w:r>
      <w:r>
        <w:rPr/>
        <w:t>ꕺ</w:t>
      </w:r>
      <w:r>
        <w:rPr/>
        <w:t>䇂㞏Ⓙ㭸轟쵁ꌨ숭愪㞘⵮剓숹懍廍䧍⨴婅䙈瑰暵浫㩭穀仃扄놥⾥う獏⹲啋숪绂싂깈넱⭪㦱</w:t>
      </w:r>
      <w:r>
        <w:rPr/>
        <w:t>ⱥ</w:t>
      </w:r>
      <w:r>
        <w:rPr/>
        <w:t>擂싃㴬뽈䘯⼻佣禬╯⩀</w:t>
      </w:r>
      <w:r>
        <w:rPr/>
        <w:t>⠷</w:t>
      </w:r>
      <w:r>
        <w:rPr/>
        <w:t>盂뽲涬⨪㛂㩟☣쉹┩숭䣂╈</w:t>
      </w:r>
      <w:r>
        <w:rPr/>
        <w:t>ⷂ</w:t>
      </w:r>
      <w:r>
        <w:rPr/>
        <w:t>抻溻쉪獅쌬㡒呀䷂㣂䬸㡘㡖䅈桋沏个㭋眲쉮柂玮纥睤⌹㘤䒥畯</w:t>
      </w:r>
      <w:r>
        <w:rPr/>
        <w:t>⡅</w:t>
      </w:r>
      <w:r>
        <w:rPr/>
        <w:t>氷皱噐瀻灕樫珃뾩쉧䢮䂬♫䄤걈傻䬲⩬쉡뼲墩砹썕䨹飂䙪橖캱牟쉦界껂哎㣂ꎥ啰㙖㝭栲眩坊䍫쉘恅숲癆顑煔</w:t>
      </w:r>
      <w:r>
        <w:rPr/>
        <w:t>ꦡ⧂</w:t>
      </w:r>
      <w:r>
        <w:rPr/>
        <w:t>숺噈矂塳쉘䑊敵숪㟂睁㖏⹄夽歭㩷⹀캩㣎숥䍇桖熡䝊쉳습슡楰칀堨砷칉㙆㙑畒塈⍷⪱䙹䆩繱䈹걥</w:t>
      </w:r>
      <w:r>
        <w:rPr/>
        <w:t>⡫</w:t>
      </w:r>
      <w:r>
        <w:rPr/>
        <w:t>の뽥☣眫</w:t>
      </w:r>
      <w:r>
        <w:rPr/>
        <w:t>ⱌ</w:t>
      </w:r>
      <w:r>
        <w:rPr/>
        <w:t>敎暏歔碻張䡌瀹繦丫浒⦻</w:t>
      </w:r>
      <w:r>
        <w:rPr/>
        <w:t>⠸</w:t>
      </w:r>
      <w:r>
        <w:rPr/>
        <w:t>䍺컂걞슘싂煵</w:t>
      </w:r>
      <w:r>
        <w:rPr/>
        <w:t>⢥</w:t>
      </w:r>
      <w:r>
        <w:rPr/>
        <w:t>⼹⿍刯助㎣嫂䑉幖㢻朣슘⒘칱呴㛂⥠䜮긽깭䴵칩⥹㓂丹檩歌䁺칠硓㈊㌴䕸ꏂ⹵쉢㘽卵뽱쌩</w:t>
      </w:r>
      <w:r>
        <w:rPr/>
        <w:t>ꔷ</w:t>
      </w:r>
      <w:r>
        <w:rPr/>
        <w:t>昻ꥯ⍀⚵椷䑣쉙슱坢숴녴烂抿땃顳뮏쉟⫂⵶땋䐳卖⹦䤪烂</w:t>
      </w:r>
      <w:r>
        <w:rPr/>
        <w:t>⵰</w:t>
      </w:r>
      <w:r>
        <w:rPr/>
        <w:t>䑴ꅍ</w:t>
      </w:r>
      <w:r>
        <w:rPr/>
        <w:t>⠩</w:t>
      </w:r>
      <w:r>
        <w:rPr/>
        <w:t>弶䚏澩䷂椽썺</w:t>
      </w:r>
      <w:r>
        <w:rPr/>
        <w:t>ꥆ⎩</w:t>
      </w:r>
      <w:r>
        <w:rPr/>
        <w:t>㙒䅔⍠炩䥦㍐㪵㡏䑭硒㍵䈷楍顸个깺䉩䩔匷渲轱䑷恏硠⒣伯坫捃䭺卵渭坣橁㘶帬珎뭵쉃⩡䙲炩亵啩</w:t>
      </w:r>
      <w:r>
        <w:rPr/>
        <w:t>ꦬ</w:t>
      </w:r>
      <w:r>
        <w:rPr/>
        <w:t>㠮坄믃䙋㥾玥</w:t>
      </w:r>
      <w:r>
        <w:rPr/>
        <w:t>⣂</w:t>
      </w:r>
      <w:r>
        <w:rPr/>
        <w:t>㯂슻侱戥츲樺泂塓婚轘柂樵⥟儤㕣吤⽵ꌪ䤬揂⭐숪浒㍴迂♢꺿</w:t>
      </w:r>
      <w:r>
        <w:rPr/>
        <w:t>ꕤ</w:t>
      </w:r>
      <w:r>
        <w:rPr/>
        <w:t>湎갴㑧坴皱⽣渽䣂塊⌯쌽㜪㴳澱媱愬祗步硠쉸䩃⭷嘺温穦묺䦘충坚䜵䇂瘮㴸쉃</w:t>
      </w:r>
      <w:r>
        <w:rPr/>
        <w:t>꥟</w:t>
      </w:r>
      <w:r>
        <w:rPr/>
        <w:t>Ɒ</w:t>
      </w:r>
      <w:r>
        <w:rPr/>
        <w:t>䭩㙗参汲厘ㅗ喏╹浦뭶䴽쉰額쉙睶畓⫂⭾甭扬婨ꏂ卖㍇圭瑱䇃爪呾祑쉷</w:t>
      </w:r>
      <w:r>
        <w:rPr/>
        <w:t>Ɱ</w:t>
      </w:r>
      <w:r>
        <w:rPr/>
        <w:t>㨽쉥䰪䥭⩳쉦숨♱埂뾘</w:t>
      </w:r>
      <w:r>
        <w:rPr/>
        <w:t>ꔲ</w:t>
      </w:r>
      <w:r>
        <w:rPr/>
        <w:t>浃獷䍚剚䫂㥉쉏</w:t>
      </w:r>
      <w:r>
        <w:rPr/>
        <w:t>ⶩ</w:t>
      </w:r>
      <w:r>
        <w:rPr/>
        <w:t>ⰲ</w:t>
      </w:r>
      <w:r>
        <w:rPr/>
        <w:t>乥␺䕵唵녑獦䙴싂⶘⥲垘갺爮⍦䂱唷暱拎本悿㈺礦䔷ꥨ쵧癚쉫</w:t>
      </w:r>
      <w:r>
        <w:rPr/>
        <w:t>ꕄ</w:t>
      </w:r>
      <w:r>
        <w:rPr/>
        <w:t>幀쉍歺㴪䎣꥚</w:t>
      </w:r>
      <w:r>
        <w:rPr/>
        <w:t>꤭</w:t>
      </w:r>
      <w:r>
        <w:rPr/>
        <w:t>쏂䆩录⍮流</w:t>
      </w:r>
      <w:r>
        <w:rPr/>
        <w:t>⠥</w:t>
      </w:r>
      <w:r>
        <w:rPr/>
        <w:t>柂奒뇂넰㐯熮㥌딦⽪쉾녀辬䘯떩奱䷂橁呪男㌤灓걄☲秎琷繰곂廂䀦縣伭䫂㕆ꅔ輲</w:t>
      </w:r>
      <w:r>
        <w:rPr/>
        <w:t>ꖏ</w:t>
      </w:r>
      <w:r>
        <w:rPr/>
        <w:t>彐湦걉砻슻擎埂◂䬶穉䱄⑅⴯彸㩩ꄰ煄␬坈䕶쉥</w:t>
      </w:r>
      <w:r>
        <w:rPr/>
        <w:t>ⲩ</w:t>
      </w:r>
      <w:r>
        <w:rPr/>
        <w:t>圫浟⯂껂圫</w:t>
      </w:r>
      <w:r>
        <w:rPr/>
        <w:t>ꗂ⭶</w:t>
      </w:r>
      <w:r>
        <w:rPr/>
        <w:t>䵒癖榱ꍾ䙆ㅂ䈳楖托䀣</w:t>
      </w:r>
      <w:r>
        <w:rPr/>
        <w:t>⡈⯂</w:t>
      </w:r>
      <w:r>
        <w:rPr/>
        <w:t>䑋炩噯串ꅄ쌭打䣂㑯剭䈪汓她ヂ洩吹ち䵐㣂슘⤴슩桌촣橔湯㵘湃呖㷂䷂⽇顂╤纮瑓겱撡瞱瀩畵㝵</w:t>
      </w:r>
      <w:r>
        <w:rPr/>
        <w:t>ⲿ</w:t>
      </w:r>
      <w:r>
        <w:rPr/>
        <w:t>仂䘳禩⨪⵺泂깇䍇䡙䭁牖燂願棃⴦怪㏂⨵支⩰眭瑥㝄⩾䐮㉲朽</w:t>
      </w:r>
      <w:r>
        <w:rPr/>
        <w:t>ꗂ</w:t>
      </w:r>
      <w:r>
        <w:rPr/>
        <w:t>㕊㌻䱶⭐桠㡄噆旂♣㡢滂䬲穰Ⓜ刲</w:t>
      </w:r>
      <w:r>
        <w:rPr/>
        <w:t>⡨</w:t>
      </w:r>
      <w:r>
        <w:rPr/>
        <w:t>慨㜬♨味숪쉸祙㙧べ䨸䱁␣疻䁟⥮</w:t>
      </w:r>
      <w:r>
        <w:rPr/>
        <w:t>꤯</w:t>
      </w:r>
      <w:r>
        <w:rPr/>
        <w:t>뭃⩾쉈恏땏㉾恥眦幬딪숸〭轞摪槂瓍噋ꍧ숻⑥䰸딤歫䅱</w:t>
      </w:r>
      <w:r>
        <w:rPr/>
        <w:t>ⵤ▏</w:t>
      </w:r>
      <w:r>
        <w:rPr/>
        <w:t>癄숯欰숻卒仂㐴슘䜬䟂쉟幘炵쉂穕╟㠷갻爮</w:t>
      </w:r>
      <w:r>
        <w:rPr/>
        <w:t>ⲻ</w:t>
      </w:r>
      <w:r>
        <w:rPr/>
        <w:t>ꖬ</w:t>
      </w:r>
      <w:r>
        <w:rPr/>
        <w:t>〸⤹㇂䱊勍ꌶ株䥌</w:t>
      </w:r>
      <w:r>
        <w:rPr/>
        <w:t>⡷</w:t>
      </w:r>
      <w:r>
        <w:rPr/>
        <w:t>깈欫깥祚睑顕⹲䅔䩟橦㎡潪頩⑷♶⑲穭敓捖䶬吊㉞쉂ꅍ㑯縸幸숩㥠䃎숪啴㉔穨뭎ꥫ䵮婠</w:t>
      </w:r>
      <w:r>
        <w:rPr/>
        <w:t>ꕵ</w:t>
      </w:r>
      <w:r>
        <w:rPr/>
        <w:t>畡散</w:t>
      </w:r>
      <w:r>
        <w:rPr/>
        <w:t>ⵆ</w:t>
      </w:r>
      <w:r>
        <w:rPr/>
        <w:t>揃䭨页䡺颩唵懍쉭昲夸敓ꍖ⼺晐</w:t>
      </w:r>
      <w:r>
        <w:rPr/>
        <w:t>ꥍ</w:t>
      </w:r>
      <w:r>
        <w:rPr/>
        <w:t>〴穸䜣䷂獎扗䂣窱딫쵰坈칫⫃傱婣琸⮱繓嫃싂숦睘⨣䡞쵡恀⤳兎栤쉈⎵彘㖥슩塔⹙湮㶏쉴䝳㥸ꥶ䵥ꥪ쉳婲吰䅩煯숤㋂橓坢䑟슻从㜪䵪ㅎ⑵칦慦獟䠴숨䠹⴩濂䧂칣⌱</w:t>
      </w:r>
      <w:r>
        <w:rPr/>
        <w:t>⡟</w:t>
      </w:r>
      <w:r>
        <w:rPr/>
        <w:t>䝬䡓숰</w:t>
      </w:r>
      <w:r>
        <w:rPr/>
        <w:t>⡂</w:t>
      </w:r>
      <w:r>
        <w:rPr/>
        <w:t>睖獠摔䦬䥚⍂⮻쵾ㅅ汕쉮⩪参ㅵ䨶싍䅧꺮㏂姎塲쉕⍤弱ㅱ怩⤯쉱夹⻍杳橯昬</w:t>
      </w:r>
      <w:r>
        <w:rPr/>
        <w:t>Ⱘ</w:t>
      </w:r>
      <w:r>
        <w:rPr/>
        <w:t>췃丽挪숮睍㉸걅塩⍈</w:t>
      </w:r>
      <w:r>
        <w:rPr/>
        <w:t>Ⱡ①</w:t>
      </w:r>
      <w:r>
        <w:rPr/>
        <w:t>ꕥ</w:t>
      </w:r>
      <w:r>
        <w:rPr/>
        <w:t>㙀搪숪壂克煢兔傮㌱뭣地䵌ㄷ㡌썢頳쵱㶬慩䉕轊伹쉤佔彄㫂껂眺썥猣昤䵖⮘㣂⽬㭂ꍞ㜸갭飂痂⸥걦䄷燂灕㴹쌵斬뭩潯⹱䉇溻숴儩歏츹杘獡싂㴵杲㜣乕㌥숱쉀썧쉵畲썞氪␲Ⓜ䄣㔩仂ぬ吤獳毂娵촪⩩揂䁤䭮㚘</w:t>
      </w:r>
      <w:r>
        <w:rPr/>
        <w:t>ⷂ</w:t>
      </w:r>
      <w:r>
        <w:rPr/>
        <w:t>䭌氨励刱喣䷂깗扦乕敥걘㔷칣湹牀쉴祎朳判楊硗⹱癥䑡䙆⭉묨湅</w:t>
      </w:r>
      <w:r>
        <w:rPr/>
        <w:t>⣂</w:t>
      </w:r>
      <w:r>
        <w:rPr/>
        <w:t>䕓썰睅␳䦣┺獁䙢灨슻㭑쉱䒩傮竂湩䁕熥ⸯ촪⨣噾佗⽕慅焥㉗넨穢䭩깭㙵䥰䵟슮颮穃汣倣</w:t>
      </w:r>
      <w:r>
        <w:rPr/>
        <w:t>ꤶ</w:t>
      </w:r>
      <w:r>
        <w:rPr/>
        <w:t>㙮斥⨥숲</w:t>
      </w:r>
      <w:r>
        <w:rPr/>
        <w:t>Ⱖ</w:t>
      </w:r>
      <w:r>
        <w:rPr/>
        <w:t>㣂⩐劮딱⨥䎻癡獫ꍗ䗂䰪①䡆㘷⚩</w:t>
      </w:r>
      <w:r>
        <w:rPr/>
        <w:t>꧂</w:t>
      </w:r>
      <w:r>
        <w:rPr/>
        <w:t>繌숨復獣⧃꺏洱㙇믂揂琲㣎祓祂楸㔷</w:t>
      </w:r>
      <w:r>
        <w:rPr/>
        <w:t>⡎</w:t>
      </w:r>
      <w:r>
        <w:rPr/>
        <w:t>瑓</w:t>
      </w:r>
      <w:r>
        <w:rPr/>
        <w:t>ⰴ</w:t>
      </w:r>
      <w:r>
        <w:rPr/>
        <w:t>ꍸ汎</w:t>
      </w:r>
      <w:r>
        <w:rPr/>
        <w:t>ꕯ</w:t>
      </w:r>
      <w:r>
        <w:rPr/>
        <w:t>㗂䍨뽠</w:t>
      </w:r>
      <w:r>
        <w:rPr/>
        <w:t>Ⳃ</w:t>
      </w:r>
      <w:r>
        <w:rPr/>
        <w:t>쉶嗂札싂䂩瀹⍗ㅇ奘</w:t>
      </w:r>
      <w:r>
        <w:rPr/>
        <w:t>ꤩ</w:t>
      </w:r>
      <w:r>
        <w:rPr/>
        <w:t>㢬</w:t>
      </w:r>
      <w:r>
        <w:rPr/>
        <w:t>ꤨ</w:t>
      </w:r>
      <w:r>
        <w:rPr/>
        <w:t>䙫ꍞ婒곂㬭塅ㅘ쵮穲䭯疻氱桓슣睔摘㇂♓㵸弮⨣湡䔽쉸䙔녳걎㎿ꍧ쵞吮䒡恳砷</w:t>
      </w:r>
      <w:r>
        <w:rPr/>
        <w:t>ꥐ</w:t>
      </w:r>
      <w:r>
        <w:rPr/>
        <w:t>剓걞㠪䋂컂椣焥쉨偪侩揃汾䫎쉦⩡䟂⩧猤걱㛂眸刪⚩쉪깳奺竃䑣습䡠䆿牍慚㡀䵘쉸恾扠奺</w:t>
      </w:r>
      <w:r>
        <w:rPr/>
        <w:t>⡨</w:t>
      </w:r>
      <w:r>
        <w:rPr/>
        <w:t>㏂皏桂슻厱竂쉺㑴朸쌫帥䵷㑗忂喩㵑⩊但幥潤夨汀⭥⭠╱刨久仂</w:t>
      </w:r>
      <w:r>
        <w:rPr/>
        <w:t>⡠</w:t>
      </w:r>
      <w:r>
        <w:rPr/>
        <w:t>㩃ꥵ슩亣䳂䵟瘨睕쉕㨨䔪곂硒㦱捴䑩⌻橁㭔杧㖥䁪樴䧂婫剨␪쉘ひ幯䊡䜊㡆싂伦</w:t>
      </w:r>
      <w:r>
        <w:rPr/>
        <w:t>ꕁ◂</w:t>
      </w:r>
      <w:r>
        <w:rPr/>
        <w:t>呚轒恰癙年䑦ꥬ㘸㉊奩晟砶쉀攥넷眻乂師☣깨扺</w:t>
      </w:r>
      <w:r>
        <w:rPr/>
        <w:t>ꗂ</w:t>
      </w:r>
      <w:r>
        <w:rPr/>
        <w:t>捭췂囂ォ樴杒</w:t>
      </w:r>
      <w:r>
        <w:rPr/>
        <w:t>⡪</w:t>
      </w:r>
      <w:r>
        <w:rPr/>
        <w:t>恲瘰圴橴䍳숣츥湩써噒浗愻㟂䭃啱潙䑧橌湀礰䳂╾</w:t>
      </w:r>
      <w:r>
        <w:rPr/>
        <w:t>ꦮ⍅</w:t>
      </w:r>
      <w:r>
        <w:rPr/>
        <w:t>硴쉀塘䤬</w:t>
      </w:r>
      <w:r>
        <w:rPr/>
        <w:t>ꕷ</w:t>
      </w:r>
      <w:r>
        <w:rPr/>
        <w:t>墣晠䥢</w:t>
      </w:r>
      <w:r>
        <w:rPr/>
        <w:t>⡊</w:t>
      </w:r>
      <w:r>
        <w:rPr/>
        <w:t>䙋慍⩦攦轸㈦녕彁쉄䰷䆮쉇乺⹪䯂畕摰쉩⥨煐ꍹ쉸싂쉮睄智睶督灋潶⭳䍇⩃䵎</w:t>
      </w:r>
      <w:r>
        <w:rPr/>
        <w:t>⡧</w:t>
      </w:r>
      <w:r>
        <w:rPr/>
        <w:t>ꎵ䅤䩋惎㥵煔㨴쉶◂</w:t>
      </w:r>
      <w:r>
        <w:rPr/>
        <w:t>Ⱟ</w:t>
      </w:r>
      <w:r>
        <w:rPr/>
        <w:t>거燂쉍㩦㵈䜱뭅甶內忂㶻禩㡌딳</w:t>
      </w:r>
      <w:r>
        <w:rPr/>
        <w:t>ⵌ</w:t>
      </w:r>
      <w:r>
        <w:rPr/>
        <w:t>未䵟滂쵋䵤⮮쉑습⼭숨⥳䵃⼤乵쉗쉲樻䪮祬啦庱숲祂썩伨묫</w:t>
      </w:r>
      <w:r>
        <w:rPr/>
        <w:t>ꕋ⧂</w:t>
      </w:r>
      <w:r>
        <w:rPr/>
        <w:t>걗栵痃庵썷긨瑬㐲皱䁢쉢㭩丸쉙摵䍡䉋㡘㌭㈴頥疿꥾쉨䡕歱恥쉶顬䅷䌲䊘晳㡹䬭幢悵㩳䠪煕숣爽⽦㙂⧃ꅊ䅣⹹䥖爣⪩⹢</w:t>
      </w:r>
      <w:r>
        <w:rPr/>
        <w:t>ꦏ♲</w:t>
      </w:r>
      <w:r>
        <w:rPr/>
        <w:t>汪槎숰が唭꺩㥍橋彳⬮㦻㡯焴㬨恰番彁썪婞獖☷㯂䔫쉙乁扒爯恚恲碩䱇稪㊥渭⛂㡂⩂夯䉴갺䥨㒘頭页㠬勍版㥊㢮䍭䅪潪囂쉚汅啗쉠㵈쉩晦㌤揂㉋䑚灪숦◎捳㥦剆</w:t>
      </w:r>
      <w:r>
        <w:rPr/>
        <w:t>ꥐ</w:t>
      </w:r>
      <w:r>
        <w:rPr/>
        <w:t>䍈䔷쵩攻⸫⍈넰숷ꆥ坏硵</w:t>
      </w:r>
      <w:r>
        <w:rPr/>
        <w:t>ꥒꥁ</w:t>
      </w:r>
      <w:r>
        <w:rPr/>
        <w:t>ⰲ</w:t>
      </w:r>
      <w:r>
        <w:rPr/>
        <w:t>쉖栻轷숰奨ꅏ凂ぅ愰⚮㥕ꌱ升䇂攦潩唰主Ⓝ灺昤슮橎ꅠ㭁</w:t>
      </w:r>
      <w:r>
        <w:rPr/>
        <w:t>Ⱔ</w:t>
      </w:r>
      <w:r>
        <w:rPr/>
        <w:t>䝧㊩痂瀫ꍾ䭞堤㕊⏂ꏎ⼣㘸ꍸ㯂</w:t>
      </w:r>
      <w:r>
        <w:rPr/>
        <w:t>Ɐ</w:t>
      </w:r>
      <w:r>
        <w:rPr/>
        <w:t>⻂唦呢</w:t>
      </w:r>
      <w:r>
        <w:rPr/>
        <w:t>⠹</w:t>
      </w:r>
      <w:r>
        <w:rPr/>
        <w:t>祡⨨恠湀睅恵뇂⍸쉆潐捣㞩婷兺</w:t>
      </w:r>
      <w:r>
        <w:rPr/>
        <w:t>Ⱜ</w:t>
      </w:r>
      <w:r>
        <w:rPr/>
        <w:t>湩橃䭲쉅⽴㪏砪쉞皻便䴷枮䫂쉰쉎</w:t>
      </w:r>
      <w:r>
        <w:rPr/>
        <w:t>⡐</w:t>
      </w:r>
      <w:r>
        <w:rPr/>
        <w:t>偬</w:t>
      </w:r>
      <w:r>
        <w:rPr/>
        <w:t>Ⳃ</w:t>
      </w:r>
      <w:r>
        <w:rPr/>
        <w:t>恱䭾䠻㞩灺祡䚩숰轨뼦伺嘽照䁙㗂㐲쉨潚湕</w:t>
      </w:r>
      <w:r>
        <w:rPr/>
        <w:t>ꤰ</w:t>
      </w:r>
      <w:r>
        <w:rPr/>
        <w:t>㘱ꎱ摧츮䌸慀쵧噠ꥧ桓淂桓拂䉠婌㥢믂㑗濂䑸䞡摏火噑囂䁀䩋쉈恈爦剚㡍⹢⥐娷欯啡썋怴</w:t>
      </w:r>
      <w:r>
        <w:rPr/>
        <w:t>ⷃ</w:t>
      </w:r>
      <w:r>
        <w:rPr/>
        <w:t>䥒砲樬␷亩橊넶呀</w:t>
      </w:r>
      <w:r>
        <w:rPr/>
        <w:t>꧂</w:t>
      </w:r>
      <w:r>
        <w:rPr/>
        <w:t>呰</w:t>
      </w:r>
      <w:r>
        <w:rPr/>
        <w:t>ⵃ</w:t>
      </w:r>
      <w:r>
        <w:rPr/>
        <w:t>䑱㩔挪偤捁㟂䍵ヂ㵶⭳〩渲瑋쎿朵ꏃ녯䳂</w:t>
      </w:r>
      <w:r>
        <w:rPr/>
        <w:t>ꔽ</w:t>
      </w:r>
      <w:r>
        <w:rPr/>
        <w:t>硄습牑쵅㈫埂䨤땖뼱帳숫飂깷䒬䘤摣汢慫䂣繃嗂쉎떬㥖ꇂ䶻숬썘搱숨ꏂ쉏熩쉢楳氨恘쉫ꎣ㐦⬽晨</w:t>
      </w:r>
      <w:r>
        <w:rPr/>
        <w:t>⡆</w:t>
      </w:r>
      <w:r>
        <w:rPr/>
        <w:t>㙣〲㋂敕䁴쵚</w:t>
      </w:r>
      <w:r>
        <w:rPr/>
        <w:t>ꤊ</w:t>
      </w:r>
      <w:r>
        <w:rPr/>
        <w:t>䨥㜩䥴嘫磃⏂㮿婚쉐㎘ꅖ䳂䰽㙦睏㵾</w:t>
      </w:r>
      <w:r>
        <w:rPr/>
        <w:t>ⱳ</w:t>
      </w:r>
      <w:r>
        <w:rPr/>
        <w:t>㔣伮쉦슻</w:t>
      </w:r>
      <w:r>
        <w:rPr/>
        <w:t>ꦿ</w:t>
      </w:r>
      <w:r>
        <w:rPr/>
        <w:t>浪쉓</w:t>
      </w:r>
      <w:r>
        <w:rPr/>
        <w:t>ꖻ</w:t>
      </w:r>
      <w:r>
        <w:rPr/>
        <w:t>瓂教奫䮩놻浩猥깗㥓㛂묶䔷쉱쵯</w:t>
      </w:r>
      <w:r>
        <w:rPr/>
        <w:t>ⱳ</w:t>
      </w:r>
      <w:r>
        <w:rPr/>
        <w:t>숱恃滂卣媩㕞㑮㓂⍪┪僂</w:t>
      </w:r>
      <w:r>
        <w:rPr/>
        <w:t>⡫⸳╚</w:t>
      </w:r>
      <w:r>
        <w:rPr/>
        <w:t>䉐優㉈䙵杭㪵彄䱾䩵吷㴪䕕煓欪頥轄䟂쉾搽숥썧숵敵䕙矃⍊ꥩ㨹牍㌫ㅑ싍愭⸫⹪䵰╚㒡㐻땢쉖㈴兗漬䅏췂桵♌</w:t>
      </w:r>
      <w:r>
        <w:rPr/>
        <w:t>⡬</w:t>
      </w:r>
      <w:r>
        <w:rPr/>
        <w:t>슻潸⩺䅈뿂畔녺濂쉬潺⪡㦱䬯位硺瑀䶥㩚娮匷ꅎ呷㷂겏珂帽㨻</w:t>
      </w:r>
      <w:r>
        <w:rPr/>
        <w:t>⡔</w:t>
      </w:r>
      <w:r>
        <w:rPr/>
        <w:t>禬数汭搵潘楕梡</w:t>
      </w:r>
      <w:r>
        <w:rPr/>
        <w:t>꤭</w:t>
      </w:r>
      <w:r>
        <w:rPr/>
        <w:t>캵壂넲㉅䝧ꍍ슮婭</w:t>
      </w:r>
      <w:r>
        <w:rPr/>
        <w:t>ꔦ</w:t>
      </w:r>
      <w:r>
        <w:rPr/>
        <w:t>渮狃</w:t>
      </w:r>
      <w:r>
        <w:rPr/>
        <w:t>꧂</w:t>
      </w:r>
      <w:r>
        <w:rPr/>
        <w:t>媏杋瑒䥯牘㥧䙎甬썕싂睞땯䲡䒩⛂㙱㦿쉷⨩䠪牘咏쉆栶硊秂䠥湉祕瀥䭠捋癕䩘嗂쉲썕奴䁈䍓㍳䥏㝰㚥쉺頯䐣吳ꏂ㒩⿂⬽啭墬㥍灞獾偙槂亘㩪软䱂녌梏⑧毂㑎縴땭㯃쉌䁋칄슿庵幔歋否偏㈪䱖</w:t>
      </w:r>
      <w:r>
        <w:rPr/>
        <w:t>Ɐ</w:t>
      </w:r>
      <w:r>
        <w:rPr/>
        <w:t>稱쉇䤮싂</w:t>
      </w:r>
      <w:r>
        <w:rPr/>
        <w:t>ꖡ</w:t>
      </w:r>
      <w:r>
        <w:rPr/>
        <w:t>㥣㜬㜰䙋浭쉂⤶㐥뭮咿⑮쉀斡숲煇畑迂쏂煠噌⑧ㆿ</w:t>
      </w:r>
      <w:r>
        <w:rPr/>
        <w:t>ꕶ</w:t>
      </w:r>
      <w:r>
        <w:rPr/>
        <w:t>䍌</w:t>
      </w:r>
      <w:r>
        <w:rPr/>
        <w:t>ⶻ</w:t>
      </w:r>
      <w:r>
        <w:rPr/>
        <w:t>捚⫂䵰夭獌䫃ꆥ础♱繶숦䅷栤䠰噯쉸轃쉢愩䛂⯂䝠恋쉑썹㭞䔯쉄뼨嫂㮘숰否啦㞿湐㕮匲䄻潑示⩗砰갴⹥묽넶딵䦣</w:t>
      </w:r>
      <w:r>
        <w:rPr/>
        <w:t>⡔</w:t>
      </w:r>
      <w:r>
        <w:rPr/>
        <w:t>㭚轱䝋⑫㵳깔窥㉳쉨喘憿卩却䜮㗂썉眥ꥮ기桵朵䱬쵱夤㠨䃂숪凍땡う䅒⩙㡦䑊恊况쉓漬쉮㡉칍</w:t>
      </w:r>
      <w:r>
        <w:rPr/>
        <w:t>⢱⨺</w:t>
      </w:r>
      <w:r>
        <w:rPr/>
        <w:t>쉐愥䝊㑱쉆땩顪呠</w:t>
      </w:r>
      <w:r>
        <w:rPr/>
        <w:t>ⵟ</w:t>
      </w:r>
      <w:r>
        <w:rPr/>
        <w:t>䭏싂頲</w:t>
      </w:r>
      <w:r>
        <w:rPr/>
        <w:t>ⱾⱣ</w:t>
      </w:r>
      <w:r>
        <w:rPr/>
        <w:t>硡橣竂</w:t>
      </w:r>
      <w:r>
        <w:rPr/>
        <w:t>ⳍ</w:t>
      </w:r>
      <w:r>
        <w:rPr/>
        <w:t>㡔촽剳恇⩭奅츫頳䋂⍭</w:t>
      </w:r>
      <w:r>
        <w:rPr/>
        <w:t>ⱕ</w:t>
      </w:r>
      <w:r>
        <w:rPr/>
        <w:t>ㅾ燂䯍⨻ꍅ╠╞婋뾿</w:t>
      </w:r>
      <w:r>
        <w:rPr/>
        <w:t>Ⲭ</w:t>
      </w:r>
      <w:r>
        <w:rPr/>
        <w:t>秂䥢㵘幦煍皻걹㶥㉉㧂⍚</w:t>
      </w:r>
      <w:r>
        <w:rPr/>
        <w:t>ꤺ╘</w:t>
      </w:r>
      <w:r>
        <w:rPr/>
        <w:t>㙃恦숲燂歟䪿浮墬滂轠剄☤쉹쉃쉹䶮䚏캏䎩擂去矂曂帳㡓촤땓</w:t>
      </w:r>
      <w:r>
        <w:rPr/>
        <w:t>ꦱ</w:t>
      </w:r>
      <w:r>
        <w:rPr/>
        <w:t>ㄪ숴瘲掩⩪囂쉇刭眤煂畚呶䶩䝒䙗쉁㔻䮬땍利⸨曃╎㛂䔺쉍쉑㍶쌷塰琩⚩땸琥毂ꅩ轸泂깡禵哂㭤⽑썭㤲싎쉤硠湞轕獐痂숲㫂⯂ꍖ녚䦩晕㔦ꅟ㍧戻쉞쉪呩抩ꏂ⿂</w:t>
      </w:r>
      <w:r>
        <w:rPr/>
        <w:t>ꥒ⩡</w:t>
      </w:r>
      <w:r>
        <w:rPr/>
        <w:t>甪깇</w:t>
      </w:r>
      <w:r>
        <w:rPr/>
        <w:t>ⰶ</w:t>
      </w:r>
      <w:r>
        <w:rPr/>
        <w:t>ꔊ</w:t>
      </w:r>
      <w:r>
        <w:rPr/>
        <w:t>禬埂佅彶渱懎㝎嗂놘焱拎坲栴牯䑩䆡⹦㜯橷깘啨之⼪</w:t>
      </w:r>
      <w:r>
        <w:rPr/>
        <w:t>ꥒ</w:t>
      </w:r>
      <w:r>
        <w:rPr/>
        <w:t>믂╗</w:t>
      </w:r>
      <w:r>
        <w:rPr/>
        <w:t>꧂</w:t>
      </w:r>
      <w:r>
        <w:rPr/>
        <w:t>䤣帤㩓䄨桨㩓呖㝤汃녂窥眩</w:t>
      </w:r>
      <w:r>
        <w:rPr/>
        <w:t>꥟</w:t>
      </w:r>
      <w:r>
        <w:rPr/>
        <w:t>䇂涩⹐潬䰥뽏祥倽묤凂숸㕸轍▏䰰䈸示婅⵨轋␶쉚湔呂쉗硯칦⹋硱繧ヂ쉾쉆恺ꥹ獉涡ꅵ⮩㷂</w:t>
      </w:r>
      <w:r>
        <w:rPr/>
        <w:t>ⷂ</w:t>
      </w:r>
      <w:r>
        <w:rPr/>
        <w:t>盂偋䏂㤩숴쉇⨽敚斏祐利칣楡</w:t>
      </w:r>
      <w:r>
        <w:rPr/>
        <w:t>ⵏ</w:t>
      </w:r>
      <w:r>
        <w:rPr/>
        <w:t>슮彐㉆扈䝵ㅾ爤촷슩潑쉧썺숭⪏愯쉫单兎弰䇂</w:t>
      </w:r>
      <w:r>
        <w:rPr/>
        <w:t>ꖱ</w:t>
      </w:r>
      <w:r>
        <w:rPr/>
        <w:t>剏䵶栣卩扱뿂幅</w:t>
      </w:r>
      <w:r>
        <w:rPr/>
        <w:t>꧂</w:t>
      </w:r>
      <w:r>
        <w:rPr/>
        <w:t>㙶딱吸喻慢兆㕧冣婸桦</w:t>
      </w:r>
      <w:r>
        <w:rPr/>
        <w:t>ꕺ♟</w:t>
      </w:r>
      <w:r>
        <w:rPr/>
        <w:t>䌱╵䱉건偬걄悿湡걬顃戬</w:t>
      </w:r>
      <w:r>
        <w:rPr/>
        <w:t>ꥍ</w:t>
      </w:r>
      <w:r>
        <w:rPr/>
        <w:t>砸䵌呲瑮䉐帶⹎슻捉⑤濂慆⯂愵啇♏灭爳ね偉彶⩘⒬恄넷牒㝠戴䵮⌬㭋㙷㈤桧堭玩쉥⩗儨썴</w:t>
      </w:r>
      <w:r>
        <w:rPr/>
        <w:t>ꤲ</w:t>
      </w:r>
      <w:r>
        <w:rPr/>
        <w:t>䈳㍩</w:t>
      </w:r>
      <w:r>
        <w:rPr/>
        <w:t>ⱉ</w:t>
      </w:r>
      <w:r>
        <w:rPr/>
        <w:t>吨潣䎏乩呣䨶帥깐땉嗂㇂竂樫扮煗畹婐優⼯呑敾⼪坾㙚硴恅嗂쵊쉊丽쉾쌺砤뽐楃兞幏畩嫂凂偕㥕㯃梩쉈쵗ㄯ때汇佸⽗쉚뾵渷숭娷汓쉤瑂䒘㇍䠥丮梘␵♀乸쌺湊媮㕙䘨潣並湊㠫</w:t>
      </w:r>
      <w:r>
        <w:rPr/>
        <w:t>ⱒ</w:t>
      </w:r>
      <w:r>
        <w:rPr/>
        <w:t>슮땏烂숶</w:t>
      </w:r>
      <w:r>
        <w:rPr/>
        <w:t>ⴱ</w:t>
      </w:r>
      <w:r>
        <w:rPr/>
        <w:t>爹昽쉓싂牄㉵轰剥砤쉧敾塧슩刪摆獍㌬婘㜪旂䲬쵒㡋슻䈦乘椹䅶촰⪣䅤猯䲩漺㕰ꎱ묤游㵥繸ꥨ㉉塅䋎䨬쉋䡀⎿ꍎ쉤䝨煫繓辬捾傡슏獉䪣⫃頫杸玡</w:t>
      </w:r>
      <w:r>
        <w:rPr/>
        <w:t>ꤦ⨥</w:t>
      </w:r>
      <w:r>
        <w:rPr/>
        <w:t>숷䕯楇乃䎮땵쉉懂啠춮䟂璏⌨壎쉞⸳쉒㍁轙걇뼴题池倫坰硴⩒칾⭱㔨恌煐䙅汮穥䝵싂兴㍖啙疬牤㡳琸ꥵ浣漣偍唴䵢ꥠ关칆ㆬ徏牤꥕啕凂䩠浐噙帷㙆劘恶婗振潣㜤捅恪⼳婴癬硓流⨴㤤潓䪵싍</w:t>
      </w:r>
      <w:r>
        <w:rPr/>
        <w:t>⣂</w:t>
      </w:r>
      <w:r>
        <w:rPr/>
        <w:t>㏂뇂祪兘⥞뿂◂</w:t>
      </w:r>
      <w:r>
        <w:rPr/>
        <w:t>ꔰ</w:t>
      </w:r>
      <w:r>
        <w:rPr/>
        <w:t>偊毎숤䠣飂쉷璮槍♇⪣撮猩䭌睷塩㐲㝇⍌놣滎캏䵞㮵</w:t>
      </w:r>
      <w:r>
        <w:rPr/>
        <w:t>ꖩ</w:t>
      </w:r>
      <w:r>
        <w:rPr/>
        <w:t>⽄纩췃䵓쉴믂ㄮ奩䉗儰ㅡ䉇娵㕴츴</w:t>
      </w:r>
      <w:r>
        <w:rPr/>
        <w:t>ⷂ</w:t>
      </w:r>
      <w:r>
        <w:rPr/>
        <w:t>깬갶☹㉐촲轲牮칇㘺ꏂ摈쉆㕵쉃摎癱칐</w:t>
      </w:r>
      <w:r>
        <w:rPr/>
        <w:t>ⱒ</w:t>
      </w:r>
      <w:r>
        <w:rPr/>
        <w:t>愫奶⥤ㆻ塵䊡⎏煴㤫무㴦</w:t>
      </w:r>
      <w:r>
        <w:rPr/>
        <w:t>ꤽ</w:t>
      </w:r>
      <w:r>
        <w:rPr/>
        <w:t>땀䨥咬㶻㉬歁숴牧壂⵺䛂☊楨䍁싂㑠塱ꌺ塧倦繲咵䔨싂楒㛂䈪旂춘琯斩䱃璩㡅瓂뽧숬싂飂㪥乾㡣偗뽱쉲牗⩟㭡剉ꆬま㕂㙹問勂</w:t>
      </w:r>
      <w:r>
        <w:rPr/>
        <w:t>ꥊ</w:t>
      </w:r>
      <w:r>
        <w:rPr/>
        <w:t>梵李敉⍶슥卢噷⯂깒㙋ꎩ噢⩩㝵ꥥ⩊䥏睳纣䭳㝒圻梿칺徵檿㍤䠸</w:t>
      </w:r>
      <w:r>
        <w:rPr/>
        <w:t>⡧</w:t>
      </w:r>
      <w:r>
        <w:rPr/>
        <w:t>兌塂⹨儷㧂⾩⭳佪磎唵쉮쉫㠭椨洺獨㕯䕗</w:t>
      </w:r>
      <w:r>
        <w:rPr/>
        <w:t>⣂</w:t>
      </w:r>
      <w:r>
        <w:rPr/>
        <w:t>㕉爪淂⬬昣⯂칭乞숵㓂徣ꌺ⩍⍮䨳⩚쉑湎敔갶瑔疬盂ꏂ楴</w:t>
      </w:r>
      <w:r>
        <w:rPr/>
        <w:t>⡓</w:t>
      </w:r>
      <w:r>
        <w:rPr/>
        <w:t>〱⥑潙ꏎ칔湱勂栣嫂⿂</w:t>
      </w:r>
      <w:r>
        <w:rPr/>
        <w:t>⡅</w:t>
      </w:r>
      <w:r>
        <w:rPr/>
        <w:t>轐슻畡狂쉤瘵杢䱦湳쉨禣扉〉㩬嘯쉅㓂㋍债穁盍繗⥃榡爤硖㨭爭숨䢿꺻湵俍反㔪</w:t>
      </w:r>
      <w:r>
        <w:rPr/>
        <w:t>ꤣ</w:t>
      </w:r>
      <w:r>
        <w:rPr/>
        <w:t>㉰奅梩싂⺣⨣䉷㄰瑳塬⽯犡䉁捲瀽䐳伬㨵甹揂䭆쉌뽲ㄯ쉲癐爥縯䳂穟쵖䍈穸䝡煢♯ꇂ쉰곎参⥈㈵싂䱂뗂吩䉫써숷頤哂㙊⩹穸ꇂ䇂穫슥煰</w:t>
      </w:r>
      <w:r>
        <w:rPr/>
        <w:t>ꦘ</w:t>
      </w:r>
      <w:r>
        <w:rPr/>
        <w:t>䋂榻坋㣂烃䋍䢣畲ꎘ剘ご瑺汹撩⦏弩穬⦩䥇楀䅦</w:t>
      </w:r>
      <w:r>
        <w:rPr/>
        <w:t>ꔪ</w:t>
      </w:r>
      <w:r>
        <w:rPr/>
        <w:t>녶摸숬⫂塏䄫凂갵顊䛂㖩湮㌵庵偟뭊瀬慎癖믎쉴娣쉳㥬䅫䡰刯垩枻춵⑦쉦氯楩滂彈䅬輩⭌攲兂弶</w:t>
      </w:r>
      <w:r>
        <w:rPr/>
        <w:t>꤯</w:t>
      </w:r>
      <w:r>
        <w:rPr/>
        <w:t>澬쉺䦻㢻㟂ㄮ欤携湌枡䇂獱㝴쉂潌싃⥍⵬偍杧焯싂</w:t>
      </w:r>
      <w:r>
        <w:rPr/>
        <w:t>ꕃ</w:t>
      </w:r>
      <w:r>
        <w:rPr/>
        <w:t>䡬⬶쉰瀹漪㉊亮恠슮쵘ꍚ洮쉵睅劏牺㝁㝯姂囍濂</w:t>
      </w:r>
      <w:r>
        <w:rPr/>
        <w:t>꧂</w:t>
      </w:r>
      <w:r>
        <w:rPr/>
        <w:t>䍋堪慚潀쉈쉘┺㍷숴爴〳㭺顰倱澣䉸㡮슻湹⥲畧灩纩票⑶⭲側쉯䨰ꇂ僂⭅㉪獠睙ㅾ뮮䵞쉁⭫潗剉䔤彎⌮㵤啌㠹磂挰䩦</w:t>
      </w:r>
      <w:r>
        <w:rPr/>
        <w:t>ꦿ</w:t>
      </w:r>
      <w:r>
        <w:rPr/>
        <w:t>㐦剧㵶쉀扳䵺庥쉙숵㵆ꅖ</w:t>
      </w:r>
      <w:r>
        <w:rPr/>
        <w:t>ꕧ</w:t>
      </w:r>
      <w:r>
        <w:rPr/>
        <w:t>兖㵇庻歄嘬䍹兠偧瑒婙䩡⸫뭔啊煁幋桰㡬㚩뮏氱顎烂瑒</w:t>
      </w:r>
      <w:r>
        <w:rPr/>
        <w:t>⢩</w:t>
      </w:r>
      <w:r>
        <w:rPr/>
        <w:t>싂硘⯂摺ォ⌮瞩⽄㯂溥딪</w:t>
      </w:r>
      <w:r>
        <w:rPr/>
        <w:t>ⱌ</w:t>
      </w:r>
      <w:r>
        <w:rPr/>
        <w:t>㞻싂쉉儨㣂两啫瘨ꇂ䥁癚깤橙넺兆睌놵嫂潙싂硞佥周䗂</w:t>
      </w:r>
      <w:r>
        <w:rPr/>
        <w:t>ⲣ</w:t>
      </w:r>
      <w:r>
        <w:rPr/>
        <w:t>䧂⫂櫍</w:t>
      </w:r>
      <w:r>
        <w:rPr/>
        <w:t>ꥂ</w:t>
      </w:r>
      <w:r>
        <w:rPr/>
        <w:t>潙〵獥楺⹺쉎杺晲싃䡀╨㈻姂偊⫂慀泂䑗幹䉆㐸츱呺坁쉆恧⻎쉱㝠轸ꍥ⻂슩畀ざ縪䱷煘坹㒩䱧䱶갥䌺뗂</w:t>
      </w:r>
      <w:r>
        <w:rPr/>
        <w:t>⠫⸊</w:t>
      </w:r>
      <w:r>
        <w:rPr/>
        <w:t>㌣磍奵洸㵵歐䢱⌯瀻䭬䀨넭䉮改묷幇㉅橪欪☫⫂䳂䉇䕋</w:t>
      </w:r>
      <w:r>
        <w:rPr/>
        <w:t>ꥆ</w:t>
      </w:r>
      <w:r>
        <w:rPr/>
        <w:t>潁庥쉑䡪㞩瓂轓䡘깭</w:t>
      </w:r>
      <w:r>
        <w:rPr/>
        <w:t>ⵤ</w:t>
      </w:r>
      <w:r>
        <w:rPr/>
        <w:t>슱</w:t>
      </w:r>
      <w:r>
        <w:rPr/>
        <w:t>ꕌ</w:t>
      </w:r>
      <w:r>
        <w:rPr/>
        <w:t>噅漯촽땬뽩㯂捞䩕㍎⿂䩰⥙眦⧂䠹汭晹⦡⺵䳃妣乒⭗渦⻂瓍䉰㙖䑂⧂</w:t>
      </w:r>
      <w:r>
        <w:rPr/>
        <w:t>ꥒ</w:t>
      </w:r>
      <w:r>
        <w:rPr/>
        <w:t>䅦畂☬⥐㎣쉭埂捈⑂⩩쉋ㅄ牄ㅓ浞幰掩깬䔥쉨쉵兇䤲쉮噳扤睬䄻凂䓂睤䙦儽洪旎單坯敁싂뽤쉡䱨硰⧂戭⩠楯</w:t>
      </w:r>
      <w:r>
        <w:rPr/>
        <w:t>ꥉ</w:t>
      </w:r>
      <w:r>
        <w:rPr/>
        <w:t>婰䕕뼭갪䰨浈쉭┱ꍾ偗煺悱싃㍓繾䱳㑂쉍樯㝢</w:t>
      </w:r>
      <w:r>
        <w:rPr/>
        <w:t>ꦩ</w:t>
      </w:r>
      <w:r>
        <w:rPr/>
        <w:t>乯極ꍺ敨깠磂恦顓轲䉌⤯ㄽ칕䀵歩쉲䭠汦넶⨵䡇牚搪呆䝏쉣歚䝎祱⚩걟昸썵穗</w:t>
      </w:r>
      <w:r>
        <w:rPr/>
        <w:t>ꗂ</w:t>
      </w:r>
      <w:r>
        <w:rPr/>
        <w:t>⠶</w:t>
      </w:r>
      <w:r>
        <w:rPr/>
        <w:t>싂㶩她歸䅎敇䑓共싂䩔婘吮橏橘쉏쵟啗⩍堫쉶戣捠쉲</w:t>
      </w:r>
      <w:r>
        <w:rPr/>
        <w:t>ꕶ</w:t>
      </w:r>
      <w:r>
        <w:rPr/>
        <w:t>櫍</w:t>
      </w:r>
      <w:r>
        <w:rPr/>
        <w:t>ⱡ</w:t>
      </w:r>
      <w:r>
        <w:rPr/>
        <w:t>쉀刳쉩쉳晷囂습偖╈湰</w:t>
      </w:r>
      <w:r>
        <w:rPr/>
        <w:t>ꔭ</w:t>
      </w:r>
      <w:r>
        <w:rPr/>
        <w:t>㙙쉫梏唲캬슬㴦</w:t>
      </w:r>
      <w:r>
        <w:rPr/>
        <w:t>꧂</w:t>
      </w:r>
      <w:r>
        <w:rPr/>
        <w:t>뼩䴸漶淂넸습癮숸숮啶瞩主숳䳂轚䅈슮</w:t>
      </w:r>
      <w:r>
        <w:rPr/>
        <w:t>ⱺ</w:t>
      </w:r>
      <w:r>
        <w:rPr/>
        <w:t>䙅땙硃畉縱쉐珂ご숻쉺種</w:t>
      </w:r>
      <w:r>
        <w:rPr/>
        <w:t>ꥍ</w:t>
      </w:r>
      <w:r>
        <w:rPr/>
        <w:t>匸囎婧戴爽녭榮稤祔쉱䱲쌸⩕睵捣쵄땢쉡也䝐甥䱏㑉</w:t>
      </w:r>
      <w:r>
        <w:rPr/>
        <w:t>ꕢ</w:t>
      </w:r>
      <w:r>
        <w:rPr/>
        <w:t>䡳칀쉚挺幆㇂兢㑦䠴숹슮</w:t>
      </w:r>
      <w:r>
        <w:rPr/>
        <w:t>ⷂ</w:t>
      </w:r>
      <w:r>
        <w:rPr/>
        <w:t>摍砹佤樽㍃摉啢쉏녢㍉顬䁔搮쉇䜪㐯坒䯂䀤춬녍凎噩숪伸䭺㌻摒㭍幒㕆䕖⩃⵩</w:t>
      </w:r>
      <w:r>
        <w:rPr/>
        <w:t>ⱨ</w:t>
      </w:r>
      <w:r>
        <w:rPr/>
        <w:t>㑱㪩仂仂咡瞘쉠繢쉴湆栱㴲硖䵶硵⤬恌低⩈쌲牳㋎獏썋</w:t>
      </w:r>
      <w:r>
        <w:rPr/>
        <w:t>ꔺ</w:t>
      </w:r>
      <w:r>
        <w:rPr/>
        <w:t>딴⥔㥊싃噬쉓歗庣坓沿堬瑏炱ꥴ繬넬楎歃㩬㔯쌲䭑噏竂挬喬길곂啒ꅴ婫媬싂ㄯ敚煍碿㙉뽐攦湭噷忎ꎵ倦㭂㓂摐⫂䰪</w:t>
      </w:r>
      <w:r>
        <w:rPr/>
        <w:t>ⵖ</w:t>
      </w:r>
      <w:r>
        <w:rPr/>
        <w:t>쉉慗䮻㇂쉾偏轈㥢段</w:t>
      </w:r>
      <w:r>
        <w:rPr/>
        <w:t>ꕧ</w:t>
      </w:r>
      <w:r>
        <w:rPr/>
        <w:t>槍侬⽳쉌⭮䤲剷ꄸ㨪㥣頮⼣뭞牁嫂ꥬꍵ夬䣂슘癓幎㩶殣␳天</w:t>
      </w:r>
      <w:r>
        <w:rPr/>
        <w:t>Ɑ</w:t>
      </w:r>
      <w:r>
        <w:rPr/>
        <w:t>䐰爣</w:t>
      </w:r>
      <w:r>
        <w:rPr/>
        <w:t>ⵆ</w:t>
      </w:r>
      <w:r>
        <w:rPr/>
        <w:t>䱁䑦䠻슘徣䵬形瑙輬숷䓂쉭⾥⪣㏂㚏溬</w:t>
      </w:r>
      <w:r>
        <w:rPr/>
        <w:t>ꥏ</w:t>
      </w:r>
      <w:r>
        <w:rPr/>
        <w:t>㯂坞污唰䦵攳⍥䈲䡆奶恞㬶溵㫃☰싂</w:t>
      </w:r>
      <w:r>
        <w:rPr/>
        <w:t>⠩</w:t>
      </w:r>
      <w:r>
        <w:rPr/>
        <w:t>슬䅓㩟氪愤㙈机䀰杒塆숴輶匹⾱欭嚡㛂♳剏ꍗ抬䙯縴伲</w:t>
      </w:r>
      <w:r>
        <w:rPr/>
        <w:t>ꕾ</w:t>
      </w:r>
      <w:r>
        <w:rPr/>
        <w:t>㜤祗掻숵畍娻뭧㜪⍉嗂輥恦未㍐勂뽃숊싂꥙晱㔪㜥䑖꥔㘻칌</w:t>
      </w:r>
      <w:r>
        <w:rPr/>
        <w:t>⡁</w:t>
      </w:r>
      <w:r>
        <w:rPr/>
        <w:t>쉨歏祣乪䅚牯婲杓頫⎣欷⪮</w:t>
      </w:r>
      <w:r>
        <w:rPr/>
        <w:t>꧂ⵉ</w:t>
      </w:r>
      <w:r>
        <w:rPr/>
        <w:t>숵숫璡♎頽獮♬惂썂八楹╔䅭</w:t>
      </w:r>
      <w:r>
        <w:rPr/>
        <w:t>ⴲ</w:t>
      </w:r>
      <w:r>
        <w:rPr/>
        <w:t>摔☵쵕싂輰楾쉘싂⤴朹畬倲㇂湘獪弳瓂䤭圷斡䥪廂⧂䑳◍睪煶撿</w:t>
      </w:r>
      <w:r>
        <w:rPr/>
        <w:t>Ɽ</w:t>
      </w:r>
      <w:r>
        <w:rPr/>
        <w:t>䨸穏䅅쉟婫</w:t>
      </w:r>
      <w:r>
        <w:rPr/>
        <w:t>Ⱞ</w:t>
      </w:r>
      <w:r>
        <w:rPr/>
        <w:t>橄杮뿂쉦⹦硤儸偵</w:t>
      </w:r>
      <w:r>
        <w:rPr/>
        <w:t>ⱓ</w:t>
      </w:r>
      <w:r>
        <w:rPr/>
        <w:t>㮏쉒쉈輨숳坃쉧㠬欴穇兕捘쉵쉉䟂싂⩘啠硹哂㡴䕄䩣顆係塺ネ┰쵕㣂㵚熮⸦绎婣䬲昪矂剎㉊熿⸬숬晙撿䍖廂瑞䙦璿걧⥵嫂倯硁器⹢庿棂嘭堺쉲⽫匬佡䴴싂⹱⭋獚녣䵓⩷椰䘩</w:t>
      </w:r>
      <w:r>
        <w:rPr/>
        <w:t>Ɽ</w:t>
      </w:r>
      <w:r>
        <w:rPr/>
        <w:t>坈쉯䰲姍䕉쎬䯂公ꅕ쉬䈬뽇潄딺䵩敹무卑싎楀摸獸쵭┱䴥䥾拂唦䁨☳䕗㔸捱䜨歈㝫쉸⯂䄫</w:t>
      </w:r>
      <w:r>
        <w:rPr/>
        <w:t>⡋</w:t>
      </w:r>
      <w:r>
        <w:rPr/>
        <w:t>䲥帷䉳㭎杙橈㑆ㅱ㒏顢</w:t>
      </w:r>
      <w:r>
        <w:rPr/>
        <w:t>꧂</w:t>
      </w:r>
      <w:r>
        <w:rPr/>
        <w:t>璮♐⹔쉦参慇⹬獂▏</w:t>
      </w:r>
      <w:r>
        <w:rPr/>
        <w:t>ⷂ</w:t>
      </w:r>
      <w:r>
        <w:rPr/>
        <w:t>쉣㢏숦楰㍗绂录땘쌦ꍑ뭯ㄫ</w:t>
      </w:r>
      <w:r>
        <w:rPr/>
        <w:t>ꕎ</w:t>
      </w:r>
      <w:r>
        <w:rPr/>
        <w:t>噠㵨䄮熩煮䕧쉤⩰佹剉㨤䧂㉄䧂䵂</w:t>
      </w:r>
      <w:r>
        <w:rPr/>
        <w:t>ꥑ</w:t>
      </w:r>
      <w:r>
        <w:rPr/>
        <w:t>㭀㑔癷</w:t>
      </w:r>
      <w:r>
        <w:rPr/>
        <w:t>ꔰ</w:t>
      </w:r>
      <w:r>
        <w:rPr/>
        <w:t>兲伥䓂塋轩⪏灤쉰怩䭢쉧迂♄</w:t>
      </w:r>
      <w:r>
        <w:rPr/>
        <w:t>ꕺ</w:t>
      </w:r>
      <w:r>
        <w:rPr/>
        <w:t>督璩倪쵁㬤ꥢ炡䬤喿轧ⸯ쉔╵</w:t>
      </w:r>
      <w:r>
        <w:rPr/>
        <w:t>ꖿ</w:t>
      </w:r>
      <w:r>
        <w:rPr/>
        <w:t>ち⹌拍썯疩䓍埂猯쉌睖浙㖥㊬</w:t>
      </w:r>
      <w:r>
        <w:rPr/>
        <w:t>꧂</w:t>
      </w:r>
      <w:r>
        <w:rPr/>
        <w:t>쉠</w:t>
      </w:r>
      <w:r>
        <w:rPr/>
        <w:t>ꔯ</w:t>
      </w:r>
      <w:r>
        <w:rPr/>
        <w:t>䲮갥塨猨〳灒睤㍯疬곂㜪⭱垏䤸灈喻쉭呸䤴縩⽐숬㕞␳䡀拂喻䟂攪⑰⼸습湗瑯㛂⭰㕒㵺栱车ꌥ╲숺捞慠为灚숹䡞쉃曂癪漭</w:t>
      </w:r>
      <w:r>
        <w:rPr/>
        <w:t>ⴥ</w:t>
      </w:r>
      <w:r>
        <w:rPr/>
        <w:t>㒮䍄浅뽢扐칋渻깾㙩⤽䭚捤敍㠸촶♒⑂猥奒㝦䒣ꍌㅮꥫ㥫깨㐬䫂곍䝯䄴痂숶깆⻍抵숺㑖䈤뾻乑浲珂癀</w:t>
      </w:r>
      <w:r>
        <w:rPr/>
        <w:t>꧍</w:t>
      </w:r>
      <w:r>
        <w:rPr/>
        <w:t>汓♋墣䘪癦슬奋㬸㍬⾘勂歕</w:t>
      </w:r>
      <w:r>
        <w:rPr/>
        <w:t>⣍</w:t>
      </w:r>
      <w:r>
        <w:rPr/>
        <w:t>뭨쉹㒩轑ꥠ䕭顥偏疻⎘祚㵦습㭰䳂䙒썑畟㒡杒ꍍ⽒呺关⩱⑖䡮㉹ꍴ⺬䩓⧂㵪</w:t>
      </w:r>
      <w:r>
        <w:rPr/>
        <w:t>ꦱ</w:t>
      </w:r>
      <w:r>
        <w:rPr/>
        <w:t>䡤〭ꍀ櫂뽮㕸塇䭪盂⩞則帬ꍴ䕦卋潂슱</w:t>
      </w:r>
      <w:r>
        <w:rPr/>
        <w:t>⡖</w:t>
      </w:r>
      <w:r>
        <w:rPr/>
        <w:t>影渱冣矂䅺輴劮年煢䱩쉧穙南㮩䵐睃숮䝅</w:t>
      </w:r>
      <w:r>
        <w:rPr/>
        <w:t>ꥉ</w:t>
      </w:r>
      <w:r>
        <w:rPr/>
        <w:t>ⱔ</w:t>
      </w:r>
      <w:r>
        <w:rPr/>
        <w:t>兂䃂慁估떣싂囍쉦浃扢뽋녁幊䊻</w:t>
      </w:r>
      <w:r>
        <w:rPr/>
        <w:t>ⱊⓍ</w:t>
      </w:r>
      <w:r>
        <w:rPr/>
        <w:t>䢮</w:t>
      </w:r>
      <w:r>
        <w:rPr/>
        <w:t>ⰹ</w:t>
      </w:r>
      <w:r>
        <w:rPr/>
        <w:t>婎䵨㞘㉯炏㝕쎥珂㥠㗂㭓䕈⻂琊䑁㍪揂</w:t>
      </w:r>
      <w:r>
        <w:rPr/>
        <w:t>ꥎ</w:t>
      </w:r>
      <w:r>
        <w:rPr/>
        <w:t>㛂卅睩䙷䩃挮땉債仂쵊啸参⺩칉䁅牮⨷坓兙䝯뽊戰顣瑊繷뽧ꏂ懂听嚮曂싂嘩쉊쉑칸百㑧䤦䬪牊ꌫ⑐⑆ꍱ䩔潱㋂椹숮佂♰畡䁌곃弹祚夯㌸쉣猻悻歩擂参</w:t>
      </w:r>
      <w:r>
        <w:rPr/>
        <w:t>⡠</w:t>
      </w:r>
      <w:r>
        <w:rPr/>
        <w:t>睄</w:t>
      </w:r>
      <w:r>
        <w:rPr/>
        <w:t>ꔽ</w:t>
      </w:r>
      <w:r>
        <w:rPr/>
        <w:t>塄禿轷쉢彰깰睷䅃⹷壂畃卞⍸䳃垥㋃弽䱀䝡䘱桍⚩숳싂楾㭭숷⩴</w:t>
      </w:r>
      <w:r>
        <w:rPr/>
        <w:t>⠹</w:t>
      </w:r>
      <w:r>
        <w:rPr/>
        <w:t>쉾</w:t>
      </w:r>
      <w:r>
        <w:rPr/>
        <w:t>ⵙ</w:t>
      </w:r>
      <w:r>
        <w:rPr/>
        <w:t>㙅㑐急䀵䗂</w:t>
      </w:r>
      <w:r>
        <w:rPr/>
        <w:t>ⰰ</w:t>
      </w:r>
      <w:r>
        <w:rPr/>
        <w:t>堥㈳暿⬰櫂媩쌩뽂칐䍢䠩쉅뭳幯敘숪슩긲惂弥䡦깱撻瑵歩灏杕湠辩⭖☷㕶쉍뾱䁏欤甸仂깙</w:t>
      </w:r>
      <w:r>
        <w:rPr/>
        <w:t>ꤥ</w:t>
      </w:r>
      <w:r>
        <w:rPr/>
        <w:t>ꍢ</w:t>
      </w:r>
      <w:r>
        <w:rPr/>
        <w:t>⠭</w:t>
      </w:r>
      <w:r>
        <w:rPr/>
        <w:t>숰숨쉎쵲䛂</w:t>
      </w:r>
      <w:r>
        <w:rPr/>
        <w:t>꤬</w:t>
      </w:r>
      <w:r>
        <w:rPr/>
        <w:t>뽹睄캏뮵숳嘯㓂湅楶睑晐娬摯㴻顶旂䕤祱升㢡う愥爥㔩姂偆㴪뾩깂놻囎㥗㐳</w:t>
      </w:r>
      <w:r>
        <w:rPr/>
        <w:t>ⵙ</w:t>
      </w:r>
      <w:r>
        <w:rPr/>
        <w:t>枘⩣딱圸匣兲潱怤瀰穕顔欤眮䴮侩▵澿㠦樭쉑㯂침</w:t>
      </w:r>
      <w:r>
        <w:rPr/>
        <w:t>ꤪ</w:t>
      </w:r>
      <w:r>
        <w:rPr/>
        <w:t>棂슣ꎮ噩㩨䬱朰싂丣婣潞浥</w:t>
      </w:r>
      <w:r>
        <w:rPr/>
        <w:t>ꥑ</w:t>
      </w:r>
      <w:r>
        <w:rPr/>
        <w:t>柂쉦灵䳂顔璘</w:t>
      </w:r>
      <w:r>
        <w:rPr/>
        <w:t>ꕷ</w:t>
      </w:r>
      <w:r>
        <w:rPr/>
        <w:t>櫂湗㋂䏍縥佂歞灩㛂녢䑵⽺⺬怬숴쉦숬摱뼬兩橊⼹熬转挣协帻恧噇㴷湯⽗捳督抻洵彰䮮⩣媣䶻㜪숩伪祈㪱⼨⽎矎兴晰暩숹摷㭷匩䄥㵵椲⌨⫂⑯꥘你獉決噴㡭썕㩀싂쉞灬</w:t>
      </w:r>
      <w:r>
        <w:rPr/>
        <w:t>ꕯ⥟</w:t>
      </w:r>
      <w:r>
        <w:rPr/>
        <w:t>㉱剰♬扣橧䝸乐녾段枩숬收拂啨싂숳〫戭䐫潓䱀噾猪䱦乆㯂沬㚿쉟ぇꥡ硡䯎泃㪿싍䮘⸻光䔴⨯䅗㞏啱癎睍녏復瑯⑋ヂ䀫车ꏂ癅剚싂┽䵫쉲㒘쉙㦱匮딶瑾뼮갨㫂䡲牢偔뼩い䳂◍兞廍柂况䕈뭈숬㔫渽䪣☬╨垡㦩䞘䯂㭵濍</w:t>
      </w:r>
      <w:r>
        <w:rPr/>
        <w:t>꧂⩙</w:t>
      </w:r>
      <w:r>
        <w:rPr/>
        <w:t>䟂轘싎硌㑈昪圴兒壂係硦䉪繎</w:t>
      </w:r>
      <w:r>
        <w:rPr/>
        <w:t>⣂</w:t>
      </w:r>
      <w:r>
        <w:rPr/>
        <w:t>接놿乆福⩇⦏潚暩弥ネ긴ぬ撵뽉洳㟂숸묮ꌱ싂뽌禱坄彣걬塤癵녮杔ꍑ獎㩰獮썌ꅺ㙑幺ネ⫂⿂啤剀娱쉶㝀搷晱妬숴쌱轧潱⼺卣獠湷䔭犻䁈ご䵺業䩘쉐歎畋䭦뼷쉸㉒㕾張</w:t>
      </w:r>
      <w:r>
        <w:rPr/>
        <w:t>ⳍ</w:t>
      </w:r>
      <w:r>
        <w:rPr/>
        <w:t>䅯扲奱숣湓䙖쉦㞣⿂縤㉫慂碩兑煾㠷뽧欽䕡戊ま쉲刴慤뭣ꄩ⍁颮䙬숫栴喥硆㞬썏机넺穄㮩</w:t>
      </w:r>
      <w:r>
        <w:rPr/>
        <w:t>ꦩ</w:t>
      </w:r>
      <w:r>
        <w:rPr/>
        <w:t>焰飃乸䱤幞춻⥞剈瞮奫䘵⫍㓂橋쉾捋潭㟂江樴怪斮깏㘭숽呪愩숳偈爮摀⏂슻☥쵉顊廂湗么坄싂㠯傿灬奁癆㵨欹獹쎘꥚</w:t>
      </w:r>
      <w:r>
        <w:rPr/>
        <w:t>ꤻ</w:t>
      </w:r>
      <w:r>
        <w:rPr/>
        <w:t>彥圪坳긦怹䱯ぅ쉞무䀫畀恖剮轁</w:t>
      </w:r>
      <w:r>
        <w:rPr/>
        <w:t>Ᵽ</w:t>
      </w:r>
      <w:r>
        <w:rPr/>
        <w:t>淂祐䙘㍑眻뽖㣃㥴숴瑸䢡</w:t>
      </w:r>
      <w:r>
        <w:rPr/>
        <w:t>ꕘ</w:t>
      </w:r>
      <w:r>
        <w:rPr/>
        <w:t>䈴匹瑔ㄺ眽䌫桬祹ヂ⨦䈮⨦䁴㬻妩걾竂畫┸⩸䱊쉀愽긽夭</w:t>
      </w:r>
      <w:r>
        <w:rPr/>
        <w:t>⡐</w:t>
      </w:r>
      <w:r>
        <w:rPr/>
        <w:t>㥂䉡瑓杍㑘䂩㍍⨯滍硘刪䝨睕걯硏칯쉨㝸䭟⻃䵐織媬梿䵓䱮녙ꥴ浍㉴쉊⩐싂䡕瞵쉀䳍潡僂㑭䁕숶䑧恃啮允㉬敞呣濍啓䍚⍌䉵䱙䙸扔呩</w:t>
      </w:r>
      <w:r>
        <w:rPr/>
        <w:t>⠸</w:t>
      </w:r>
      <w:r>
        <w:rPr/>
        <w:t>㍍㡠쉸琲뽲䆿㘭䙲</w:t>
      </w:r>
      <w:r>
        <w:rPr/>
        <w:t>⡟</w:t>
      </w:r>
      <w:r>
        <w:rPr/>
        <w:t>䊩⨹쉏啩</w:t>
      </w:r>
      <w:r>
        <w:rPr/>
        <w:t>ⱅ</w:t>
      </w:r>
      <w:r>
        <w:rPr/>
        <w:t>⽇惍瑅幍ꅘ䭎㥗</w:t>
      </w:r>
      <w:r>
        <w:rPr/>
        <w:t>ꤻ</w:t>
      </w:r>
      <w:r>
        <w:rPr/>
        <w:t>숻</w:t>
      </w:r>
      <w:r>
        <w:rPr/>
        <w:t>⣂</w:t>
      </w:r>
      <w:r>
        <w:rPr/>
        <w:t>栺숩㵁ꄴ劻㞩㏂栣</w:t>
      </w:r>
      <w:r>
        <w:rPr/>
        <w:t>ⱟ</w:t>
      </w:r>
      <w:r>
        <w:rPr/>
        <w:t>깆癉㔬潮厩垥䟂⮬⭧楆ꆿ䎻뼮滂</w:t>
      </w:r>
      <w:r>
        <w:rPr/>
        <w:t>Ⱘ</w:t>
      </w:r>
      <w:r>
        <w:rPr/>
        <w:t>㵰</w:t>
      </w:r>
      <w:r>
        <w:rPr/>
        <w:t>ⷂ</w:t>
      </w:r>
      <w:r>
        <w:rPr/>
        <w:t>䜤彃幔悻呙漳쉢䉏捓癯ㅷ灶쉦偤晨⩦칮</w:t>
      </w:r>
      <w:r>
        <w:rPr/>
        <w:t>ⰹ</w:t>
      </w:r>
      <w:r>
        <w:rPr/>
        <w:t>澱扪썵頰戯뿂吥⵲䩡◂斩吭䨷캥</w:t>
      </w:r>
      <w:r>
        <w:rPr/>
        <w:t>⣂</w:t>
      </w:r>
      <w:r>
        <w:rPr/>
        <w:t>浠싎⍕娯怮</w:t>
      </w:r>
      <w:r>
        <w:rPr/>
        <w:t>ⱓ</w:t>
      </w:r>
      <w:r>
        <w:rPr/>
        <w:t>㍦獊⌶㡙橕䡞八㴬獁瀩入恐京걓奨⾮涏竂숺祚䁧㛂为䱂䠰䍍婵煓樮欰䭑掏㝱婇毂攭쉍暿䴻啉㔦</w:t>
      </w:r>
      <w:r>
        <w:rPr/>
        <w:t>Ⳃ</w:t>
      </w:r>
      <w:r>
        <w:rPr/>
        <w:t>恦㵔</w:t>
      </w:r>
      <w:r>
        <w:rPr/>
        <w:t>ꕌ</w:t>
      </w:r>
      <w:r>
        <w:rPr/>
        <w:t>娬牦</w:t>
      </w:r>
      <w:r>
        <w:rPr/>
        <w:t>ꤶ</w:t>
      </w:r>
      <w:r>
        <w:rPr/>
        <w:t>噑砦㝆槂犥溥⥩쉦슮䷂쉏唭塊獇䇎ꏂ깡㉦伻焻搱䈥뭾␹琨㣍啡狎싂爳乯㙫䭋婸摯弫燂⌴䡪㕞㬷䱠㎵⹀껂留</w:t>
      </w:r>
      <w:r>
        <w:rPr/>
        <w:t>꧂</w:t>
      </w:r>
      <w:r>
        <w:rPr/>
        <w:t>ヂ祥⿂쉱㍫桒䅱氽⾣╢싂습䱳㭴⼫깈쉎쉺</w:t>
      </w:r>
      <w:r>
        <w:rPr/>
        <w:t>ⵃ</w:t>
      </w:r>
      <w:r>
        <w:rPr/>
        <w:t>㓂枬淍믃㑖</w:t>
      </w:r>
      <w:r>
        <w:rPr/>
        <w:t>ꕶ</w:t>
      </w:r>
      <w:r>
        <w:rPr/>
        <w:t>〰⪻敄湯䬳슡숩吰囎</w:t>
      </w:r>
      <w:r>
        <w:rPr/>
        <w:t>ꖏ</w:t>
      </w:r>
      <w:r>
        <w:rPr/>
        <w:t>䛂</w:t>
      </w:r>
      <w:r>
        <w:rPr/>
        <w:t>ꥐ</w:t>
      </w:r>
      <w:r>
        <w:rPr/>
        <w:t>柂縯ㆥ㠰ㅔ뇂㙐欽牆愫亿슮朶浪煓ꌤ琷</w:t>
      </w:r>
      <w:r>
        <w:rPr/>
        <w:t>ꔯ</w:t>
      </w:r>
      <w:r>
        <w:rPr/>
        <w:t>⼥漴써桊㕐棂㬶䵵嘪⍥쵦獰쉣뽐땊䈨</w:t>
      </w:r>
      <w:r>
        <w:rPr/>
        <w:t>ⰹ</w:t>
      </w:r>
      <w:r>
        <w:rPr/>
        <w:t>畗湑瞮䌣㭸奵⍥ꅌ樴潳晗쉀坪</w:t>
      </w:r>
      <w:r>
        <w:rPr/>
        <w:t>⡃</w:t>
      </w:r>
      <w:r>
        <w:rPr/>
        <w:t>湺栬丰䥱渳㊮䝧</w:t>
      </w:r>
      <w:r>
        <w:rPr/>
        <w:t>ꖱ</w:t>
      </w:r>
      <w:r>
        <w:rPr/>
        <w:t>殬싂䕖칎뼪昷쵤䤷坃䥰ꥤ䕡쉋䅋顪㖬塊帩䃂槃熵䴤昰奍쵧녗伻걵㕒䪘揂瑚촰␰㔹㡬⤳奒稹奌輪媘쉒㵚塭灣㣂窏灬瀊칆숫卐圯䎵媩㴽⥭㒡䇂㖩勂⛂牓⻂渳刺剌䂘⦵䨱怮⽰励塮⶿㙳㑬㕌칸祏彫刯奮啭⑉㧂橷䐪⒩㕠싍ꥸ㛂</w:t>
      </w:r>
      <w:r>
        <w:rPr/>
        <w:t>ⱪ</w:t>
      </w:r>
      <w:r>
        <w:rPr/>
        <w:t>ꥉ</w:t>
      </w:r>
      <w:r>
        <w:rPr/>
        <w:t>呍啰⩸獊䞮</w:t>
      </w:r>
      <w:r>
        <w:rPr/>
        <w:t>ꦿ</w:t>
      </w:r>
      <w:r>
        <w:rPr/>
        <w:t>敊</w:t>
      </w:r>
      <w:r>
        <w:rPr/>
        <w:t>ⱚ╶Ⓨ</w:t>
      </w:r>
      <w:r>
        <w:rPr/>
        <w:t>䱡숬昳庘㠩撡噲搮쉀ㅍ福欽摇彊⩒䅾ㅆ䱮숭㵆婤䩟땙⎬瀯䤬汄</w:t>
      </w:r>
      <w:r>
        <w:rPr/>
        <w:t>ꦵ</w:t>
      </w:r>
      <w:r>
        <w:rPr/>
        <w:t>䶮価䭈╟瓍㐲쌩쉷⥫楒</w:t>
      </w:r>
      <w:r>
        <w:rPr/>
        <w:t>꧂</w:t>
      </w:r>
      <w:r>
        <w:rPr/>
        <w:t>猵煌쉢䬥㠬쉰싍</w:t>
      </w:r>
      <w:r>
        <w:rPr/>
        <w:t>ꕓ</w:t>
      </w:r>
      <w:r>
        <w:rPr/>
        <w:t>捋칡</w:t>
      </w:r>
      <w:r>
        <w:rPr/>
        <w:t>ⴲ</w:t>
      </w:r>
      <w:r>
        <w:rPr/>
        <w:t>뽄ꄨ⼥䩒橎䎵㈬㴹넭</w:t>
      </w:r>
      <w:r>
        <w:rPr/>
        <w:t>ꕊ⚮</w:t>
      </w:r>
      <w:r>
        <w:rPr/>
        <w:t>䉗䉃싂쉱繆㔽廂搣쵘땭㵩층殡傻</w:t>
      </w:r>
      <w:r>
        <w:rPr/>
        <w:t>ꤻ</w:t>
      </w:r>
      <w:r>
        <w:rPr/>
        <w:t>瘭楰㴪畤前ㄣ㯂䫂灌劣奇春轎滂썲㦩恖㕄忂䟃㑒䮡╆幷쉁熏佾䘮⭰乓☭⹆숸㡑⍣磂⫂兹卯扈勍</w:t>
      </w:r>
      <w:r>
        <w:rPr/>
        <w:t>ꔰ</w:t>
      </w:r>
      <w:r>
        <w:rPr/>
        <w:t>숷㌹瘱栦煘䔣⹤</w:t>
      </w:r>
      <w:r>
        <w:rPr/>
        <w:t>꧂</w:t>
      </w:r>
      <w:r>
        <w:rPr/>
        <w:t>뭃ꅸ䁷갪潳⩂땴쉑䒡⽁㝺╣漸㷎绂</w:t>
      </w:r>
      <w:r>
        <w:rPr/>
        <w:t>ꥌ</w:t>
      </w:r>
      <w:r>
        <w:rPr/>
        <w:t>쉔⩶⨳昤쉱㝟䙓媵䢱깄</w:t>
      </w:r>
      <w:r>
        <w:rPr/>
        <w:t>꤫</w:t>
      </w:r>
      <w:r>
        <w:rPr/>
        <w:t>槂催⚡⭩땣ꍋ焩牗䭌⪣縭哂㷂䀯噰䈪㑒쉚㡓깾칖⽘㵘䈶㴨と䥙숰䙅年ꄬ</w:t>
      </w:r>
      <w:r>
        <w:rPr/>
        <w:t>ꤣ</w:t>
      </w:r>
      <w:r>
        <w:rPr/>
        <w:t>㷂䩞頬旂橍瑣⵱䅓䱆놣獟埍쵲⎡䚩椲슘㕑▵瞏㑮␴⤱曍页ㄤ愪噠䇂䜻楧쉤顖剞</w:t>
      </w:r>
      <w:r>
        <w:rPr/>
        <w:t>ꦘ</w:t>
      </w:r>
      <w:r>
        <w:rPr/>
        <w:t>祆槃쉷侻仍祸〉呅㉕圻坦⍃⩦梵焯Ⓜ暩痂咏佤檻㥆껂⛂䙩㡹⯂싃⩤땮䈳扭</w:t>
      </w:r>
      <w:r>
        <w:rPr/>
        <w:t>ⱈ</w:t>
      </w:r>
      <w:r>
        <w:rPr/>
        <w:t>塌曂燂砭뽦塓쉂䁦珂京堥걒쉴㉂믂숲晎♌䎱啞䇂啟</w:t>
      </w:r>
      <w:r>
        <w:rPr/>
        <w:t>⡊</w:t>
      </w:r>
      <w:r>
        <w:rPr/>
        <w:t>뭤囂</w:t>
      </w:r>
      <w:r>
        <w:rPr/>
        <w:t>ⵯ</w:t>
      </w:r>
      <w:r>
        <w:rPr/>
        <w:t>䤵䍾⨥椪⮮</w:t>
      </w:r>
      <w:r>
        <w:rPr/>
        <w:t>ⵒ</w:t>
      </w:r>
      <w:r>
        <w:rPr/>
        <w:t>砪杙㙍捠梣♯숭〭獘幩䗂塇磂摇㕞ㅫ爦昬㭈♀㐽ꌵ쌬㵒沬破怽沮恍㨻╊ꇂ弤㙚琥偙◂ㆣ挮䥒稬</w:t>
      </w:r>
      <w:r>
        <w:rPr/>
        <w:t>ꕠ</w:t>
      </w:r>
      <w:r>
        <w:rPr/>
        <w:t>䚡婬䰷漴⩯</w:t>
      </w:r>
      <w:r>
        <w:rPr/>
        <w:t>ꤸ</w:t>
      </w:r>
      <w:r>
        <w:rPr/>
        <w:t>䭞</w:t>
      </w:r>
      <w:r>
        <w:rPr/>
        <w:t>ꖩ</w:t>
      </w:r>
      <w:r>
        <w:rPr/>
        <w:t>㩀</w:t>
      </w:r>
      <w:r>
        <w:rPr/>
        <w:t>ꥊ</w:t>
      </w:r>
      <w:r>
        <w:rPr/>
        <w:t>ꌽ</w:t>
      </w:r>
      <w:r>
        <w:rPr/>
        <w:t>ⴱ⹉</w:t>
      </w:r>
      <w:r>
        <w:rPr/>
        <w:t>슱殮쉍憡渻㙆䱤硭ㅙ䍇暣睳䱫繠䑙떿绎噮稲⨨</w:t>
      </w:r>
      <w:r>
        <w:rPr/>
        <w:t>ꔪ</w:t>
      </w:r>
      <w:r>
        <w:rPr/>
        <w:t>㭠瑳㕟䄲扴顱槂䠹㕘癀⥖䍌</w:t>
      </w:r>
      <w:r>
        <w:rPr/>
        <w:t>ⱈ</w:t>
      </w:r>
      <w:r>
        <w:rPr/>
        <w:t>숪숥䵣䢡땶숽敁墡啴</w:t>
      </w:r>
      <w:r>
        <w:rPr/>
        <w:t>ꥎ┫</w:t>
      </w:r>
      <w:r>
        <w:rPr/>
        <w:t>믂泂氪㛂猨㩞栺숳뗂㌬싂ꅫ啎堰ꌴ䥥ꥠ슿扔硐祭㦱儹扪⺮㡗㑨䍲垏佳凂兪䓂㠱㥆刬轍쉉㕞걇坤灹煋噊䠫ㅟ伦뾿녢単危쉍兌儥ㅹ䝙剅䘵츨㥕⪘䨮䒮穂⨰념佬⨷ꍺ穯숊䧂뾡⹗浩弴㮥玩ꌨ⹃搪쉮堻恚梻歕䵀쉌䖿㙣㵓꥙쉡䊘是啵춡全䶵機桍坶恆쉡煓獷欵쉞╲桙쉾轏숹㞥欹츪䩩</w:t>
      </w:r>
      <w:r>
        <w:rPr/>
        <w:t>ꕷ</w:t>
      </w:r>
      <w:r>
        <w:rPr/>
        <w:t>䖣뽗爲촤橤散䦘⩞숨疩帹䅀쉾堣电爰婚츺</w:t>
      </w:r>
      <w:r>
        <w:rPr/>
        <w:t>ⲵ</w:t>
      </w:r>
      <w:r>
        <w:rPr/>
        <w:t>걫慚㣂憮⫃辏灰矂ꍫ⭷玿㙟䛃晦䟃歶搱䥚庬땔⼹딣䕃♃晴싂䠬扩</w:t>
      </w:r>
      <w:r>
        <w:rPr/>
        <w:t>ꕢ</w:t>
      </w:r>
      <w:r>
        <w:rPr/>
        <w:t>段稰⩠刪卾㭯䍔㎥쉚㑺넪克쉥</w:t>
      </w:r>
      <w:r>
        <w:rPr/>
        <w:t>ꕱ⌸</w:t>
      </w:r>
      <w:r>
        <w:rPr/>
        <w:t>椽㖵䩨ꥡ慓</w:t>
      </w:r>
      <w:r>
        <w:rPr/>
        <w:t>ⰺ</w:t>
      </w:r>
      <w:r>
        <w:rPr/>
        <w:t>쉐숩</w:t>
      </w:r>
      <w:r>
        <w:rPr/>
        <w:t>ⱋ</w:t>
      </w:r>
      <w:r>
        <w:rPr/>
        <w:t>숺䙗숯묩䕤塐搭恇㥃啞㌦掣扪浣槂㥯轲䣂塙㐫⬰李㶡两揂묩棂磂歳繉轌㌪쉲숪</w:t>
      </w:r>
      <w:r>
        <w:rPr/>
        <w:t>ⷂ</w:t>
      </w:r>
      <w:r>
        <w:rPr/>
        <w:t>㕋䙮㓂啊秂⹥</w:t>
      </w:r>
      <w:r>
        <w:rPr/>
        <w:t>ꥌ</w:t>
      </w:r>
      <w:r>
        <w:rPr/>
        <w:t>爪礵啐敕焩</w:t>
      </w:r>
      <w:r>
        <w:rPr/>
        <w:t>ꕫ</w:t>
      </w:r>
      <w:r>
        <w:rPr/>
        <w:t>䀲祋噫眲砶㭅敐숦奬㣂敇㍀ꍮ曂檘姂㉂獘</w:t>
      </w:r>
      <w:r>
        <w:rPr/>
        <w:t>⡣</w:t>
      </w:r>
      <w:r>
        <w:rPr/>
        <w:t>繏墏䈵䬹긦䓎截䦩玮㵩槂䖮亏步꺣㛂싂䶱愭塗泂⿂礨䥬㡹싂㥭矂䲬殬╲洣呄㑸긨㘯癀楨嘽捁戨㙣带㮱⥄⨽䉮樥쉸圦ぃ묻纩䗂⩣吱倭숮뭏김䥣</w:t>
      </w:r>
      <w:r>
        <w:rPr/>
        <w:t>ⱒ</w:t>
      </w:r>
      <w:r>
        <w:rPr/>
        <w:t>矂◂懂쉫竂瑍瑰剾痂圮ㅯ⮻瞩偀㊱ぐ㩭皩⺡瀳⑴䩀煞塱留吴⭆㇍牶</w:t>
      </w:r>
      <w:r>
        <w:rPr/>
        <w:t>ꤦ</w:t>
      </w:r>
      <w:r>
        <w:rPr/>
        <w:t>樥䱮入츫硪楳쉖焩䇍湋쉣怭嫂佑⩐奇睏숨䭺獡揂㪵〲ꍌ呱㍱汢慃汃䉮ꌽ⥣ꥹ䕧娰긹숣썩츦숤轤圯䝟췂夸</w:t>
      </w:r>
      <w:r>
        <w:rPr/>
        <w:t>ⴲ</w:t>
      </w:r>
      <w:r>
        <w:rPr/>
        <w:t>㌰怷숨䞩怶猶싂礷싂奮䋂ꇂ뽖扸䉞쉣轸繫晗呚쉂啸싂奮栬⪡晬楾췍竂䞵䅵旂倪깔뽎浫쏍䉂ꄯ⌸췂숴칬䥅楢㴱匸ノ䑇泂</w:t>
      </w:r>
      <w:r>
        <w:rPr/>
        <w:t>ꕱ</w:t>
      </w:r>
      <w:r>
        <w:rPr/>
        <w:t>失獬쉺쉺狎塩쉦</w:t>
      </w:r>
      <w:r>
        <w:rPr/>
        <w:t>⠹</w:t>
      </w:r>
      <w:r>
        <w:rPr/>
        <w:t>쉦䕺䲘竃奘晞⪡杤㠶㕲买숵憣숻㉯거ꆵ숫纮敫숲</w:t>
      </w:r>
      <w:r>
        <w:rPr/>
        <w:t>꧂</w:t>
      </w:r>
      <w:r>
        <w:rPr/>
        <w:t>ⰽ⥑</w:t>
      </w:r>
      <w:r>
        <w:rPr/>
        <w:t>挪恣獩䈭䬨䅣旃깳撮㍵掵숭㨷䉲䑷枿쉆渵塺ꅴ쉏㊮⌯䒿땫兗㟂◂㕤匪剳숳佚纩欹勂䑪縨ㅒ歭儩瑊帪煷㘲硁䅓⫃숣⌫㙊幁㌶䷂䅌ㅀ歆㑰嘫塅⥸䝞㞡卓愨䧍䵪乇埂焪숴뽘⬩㙄䃂싍ꄲ䉖㥆쉎ㅡ潉떬ㅮ䘰ꥸ껂䯂忂汹獑</w:t>
      </w:r>
      <w:r>
        <w:rPr/>
        <w:t>꧂⹌</w:t>
      </w:r>
      <w:r>
        <w:rPr/>
        <w:t>杣䙩㆘榱匦俎㝱갬幫⹤䜊兗梩姂ꅦ轰쉅奰恠働</w:t>
      </w:r>
      <w:r>
        <w:rPr/>
        <w:t>ꖵ</w:t>
      </w:r>
      <w:r>
        <w:rPr/>
        <w:t>顩䄦伴㛎全♶쵓쉺䤶縣␨㝑祚獹槂쉃歲쎡땓飂爦쉁䬨슣㷂썘䇂熬䍖伲쉓䩥⦻癶䅾䑯绎껃澮睃넩幤極␰⚵쎿䛎曍</w:t>
      </w:r>
    </w:p>
    <w:p>
      <w:pPr>
        <w:pStyle w:val="PreformattedText"/>
        <w:bidi w:val="0"/>
        <w:spacing w:before="0" w:after="0"/>
        <w:jc w:val="left"/>
        <w:rPr/>
      </w:pPr>
      <w:r>
        <w:rPr/>
        <w:t>ぎ畅樫偺ノ䱓䡾楋</w:t>
      </w:r>
      <w:r>
        <w:rPr/>
        <w:t>⡄</w:t>
      </w:r>
      <w:r>
        <w:rPr/>
        <w:t>爺컎䶩䂘䘱㉁⩟䅭瀰ꄻ䒩▻㩔▻딯䜭㝌⬦Ⓜサ䭟ㅇ뭏㡑楄晍祡帺倲潎縷깘橚棂⩃쉣뿂湦슬⩩⭫悿ꎮ⹊塑婶䘹䵞牴㋂朻塎单欨桖汧獔便池牉ヂ堥卸춣⪩칣偏䰱奞晭本顷猤圤깵灀䥋攽灵彞妮┻䥚쌫쉍</w:t>
      </w:r>
      <w:r>
        <w:rPr/>
        <w:t>ꦿ</w:t>
      </w:r>
      <w:r>
        <w:rPr/>
        <w:t>넱偺杴祕놘洸걶愽♧䱠⹐係梵♘瑱煇</w:t>
      </w:r>
      <w:r>
        <w:rPr/>
        <w:t>⣃</w:t>
      </w:r>
      <w:r>
        <w:rPr/>
        <w:t>姂电灉窿ず뭾䌫썣咩</w:t>
      </w:r>
      <w:r>
        <w:rPr/>
        <w:t>ⲿ</w:t>
      </w:r>
      <w:r>
        <w:rPr/>
        <w:t>숦忎숫䚵⽗祡㉂䒻㨱偺</w:t>
      </w:r>
      <w:r>
        <w:rPr/>
        <w:t>ꥉ</w:t>
      </w:r>
      <w:r>
        <w:rPr/>
        <w:t>슡朳狂弻塀㭊楣슩땭じ넻呧㑏숮쉔쉵⩠晎楇</w:t>
      </w:r>
      <w:r>
        <w:rPr/>
        <w:t>ꕃ</w:t>
      </w:r>
      <w:r>
        <w:rPr/>
        <w:t>均轫䑕쉨㷂⬬䥁来穇堽㭷ꥯ쉊㵺☥坮⵪焵쉂땴䥉煍⌸つ㥥</w:t>
      </w:r>
      <w:r>
        <w:rPr/>
        <w:t>꧂</w:t>
      </w:r>
      <w:r>
        <w:rPr/>
        <w:t>呇슩溣갴礻䑰澩ꄥ牠㨮呸硢ꅐ</w:t>
      </w:r>
      <w:r>
        <w:rPr/>
        <w:t>⣃</w:t>
      </w:r>
      <w:r>
        <w:rPr/>
        <w:t>曎䅑坺ꇂ恭兪橬僂㝏㍞㝰窥㌦촴</w:t>
      </w:r>
      <w:r>
        <w:rPr/>
        <w:t>ⵋ</w:t>
      </w:r>
      <w:r>
        <w:rPr/>
        <w:t>䟂⏂漻</w:t>
      </w:r>
      <w:r>
        <w:rPr/>
        <w:t>ꖩ</w:t>
      </w:r>
      <w:r>
        <w:rPr/>
        <w:t>轸噷䁤㐲⨦䝕쉱畏㫂婞晢櫂攫穚䕾칳㥁玏䅳</w:t>
      </w:r>
      <w:r>
        <w:rPr/>
        <w:t>ⵓ</w:t>
      </w:r>
      <w:r>
        <w:rPr/>
        <w:t>뭍춵㷂佴㝳噰</w:t>
      </w:r>
      <w:r>
        <w:rPr/>
        <w:t>ⲱ</w:t>
      </w:r>
      <w:r>
        <w:rPr/>
        <w:t>癣⨨⿂㡍琱穀塳哂祎걑쉈</w:t>
      </w:r>
      <w:r>
        <w:rPr/>
        <w:t>ꦩ</w:t>
      </w:r>
      <w:r>
        <w:rPr/>
        <w:t>㭸슻㑈輸晈㣎晔摃숯杈㑮頬其쉐欥뼬㥑睙뭴츳潭뭃⾣彸</w:t>
      </w:r>
      <w:r>
        <w:rPr/>
        <w:t>ⱬ</w:t>
      </w:r>
      <w:r>
        <w:rPr/>
        <w:t>㌩剸䣂⎱扌묷</w:t>
      </w:r>
      <w:r>
        <w:rPr/>
        <w:t>⡕</w:t>
      </w:r>
      <w:r>
        <w:rPr/>
        <w:t>甮幠奨溥숭견坏䑍㵥슿ꥨ旎晹ꎻ䛂棂氬녾歄숪坭䥖쉩䱈婖긽刱</w:t>
      </w:r>
      <w:r>
        <w:rPr/>
        <w:t>ⷂ</w:t>
      </w:r>
      <w:r>
        <w:rPr/>
        <w:t>숤牃ぴ뿍㑟畓쉒쉔㏂佬┰穅⏂</w:t>
      </w:r>
      <w:r>
        <w:rPr/>
        <w:t>ꥇ</w:t>
      </w:r>
      <w:r>
        <w:rPr/>
        <w:t>奂䁰啀潳䭷㙸䒵썋넩</w:t>
      </w:r>
      <w:r>
        <w:rPr/>
        <w:t>⣍</w:t>
      </w:r>
      <w:r>
        <w:rPr/>
        <w:t>惂婘剹갺飂厏쉦␻</w:t>
      </w:r>
      <w:r>
        <w:rPr/>
        <w:t>Ⱓ</w:t>
      </w:r>
      <w:r>
        <w:rPr/>
        <w:t>术⫂㕶걚䰰卦卄橡䀪⽕洱㵗쉒녕橩估南⵾湊숩䉄甤䳂橊슘伵㕢潸奇</w:t>
      </w:r>
      <w:r>
        <w:rPr/>
        <w:t>ꕙ</w:t>
      </w:r>
      <w:r>
        <w:rPr/>
        <w:t>䍇湲䡁风縩港䁚婺슮㙶싂堳煑땷⺬═頨烂촨겥䱦䩄浓쵥漩숳</w:t>
      </w:r>
      <w:r>
        <w:rPr/>
        <w:t>ⷂ</w:t>
      </w:r>
      <w:r>
        <w:rPr/>
        <w:t>桹䦱敌晨</w:t>
      </w:r>
      <w:r>
        <w:rPr/>
        <w:t>⡐</w:t>
      </w:r>
      <w:r>
        <w:rPr/>
        <w:t>슘⩴⑞㫂縥㡧绂㝹쉂噘猨繪㭡</w:t>
      </w:r>
      <w:r>
        <w:rPr/>
        <w:t>ⰷ</w:t>
      </w:r>
      <w:r>
        <w:rPr/>
        <w:t>檱欹깑㵋쎮무䭢쉳挣㴭곂숶穌䡊圱㉀礻䁭⑖␵縸䱦㝴䓂繕攬ꍑ촷杍갥輱〽숪儊婌䥲㡭⑬</w:t>
      </w:r>
      <w:r>
        <w:rPr/>
        <w:t>ꗂ</w:t>
      </w:r>
      <w:r>
        <w:rPr/>
        <w:t>䙉䡱㔴睄</w:t>
      </w:r>
      <w:r>
        <w:rPr/>
        <w:t>⠤</w:t>
      </w:r>
      <w:r>
        <w:rPr/>
        <w:t>獎䡉ㅸ䲿</w:t>
      </w:r>
      <w:r>
        <w:rPr/>
        <w:t>ⴵ</w:t>
      </w:r>
      <w:r>
        <w:rPr/>
        <w:t>樲뭢䶡疣亡繊␥㕋쉰慶</w:t>
      </w:r>
      <w:r>
        <w:rPr/>
        <w:t>⡷</w:t>
      </w:r>
      <w:r>
        <w:rPr/>
        <w:t>㑠</w:t>
      </w:r>
      <w:r>
        <w:rPr/>
        <w:t>ꤰ</w:t>
      </w:r>
      <w:r>
        <w:rPr/>
        <w:t>쉷껂뗍癭氬卂磂ꌵ梩쉶쉹顴佉仂묹쌲ㅏ䬮恓⑈숷縯坮形剚慆㍥啨</w:t>
      </w:r>
      <w:r>
        <w:rPr/>
        <w:t>ꦱ</w:t>
      </w:r>
      <w:r>
        <w:rPr/>
        <w:t>坅慠䥟迂쉫剅復㍟䠨卤뾡顳㙬䝢澩䀴䙸ꥱ殬昰㎿刺牙쉳䱐격べ頽숻囎䙏獠兌㩧摄⻂姂顸懃獴厱顕䵆䑯佴䇂奠⛂愥쏂⍳⩙</w:t>
      </w:r>
      <w:r>
        <w:rPr/>
        <w:t>ꤨ</w:t>
      </w:r>
      <w:r>
        <w:rPr/>
        <w:t>䵕癀乇噚</w:t>
      </w:r>
      <w:r>
        <w:rPr/>
        <w:t>ꔷ</w:t>
      </w:r>
      <w:r>
        <w:rPr/>
        <w:t>ⲣ</w:t>
      </w:r>
      <w:r>
        <w:rPr/>
        <w:t>撬䌷䃂潤彯堷劻䜸琺㥞</w:t>
      </w:r>
      <w:r>
        <w:rPr/>
        <w:t>⡉</w:t>
      </w:r>
      <w:r>
        <w:rPr/>
        <w:t>兟⑑埂噯懂쉬偣⩫票庿䣂犻灉䡥㜺噎硖뼬깶⩍灾䰫摴瘮啌㍠瘵槂⹃轈갸㬮殩浂䠺猣弽㙞䑵乺痃姂쉅긱玬塯吶祙䉵㝘禘桩㌺噚彠毂ヂ썺쉋く睪슱䠬戻昲䡔⤪곂匦䰹倯暬䝷쉟쉅⨩곂⵶欸顀뼪剄ꍴ彣ぅ瘺奪㡳噎彖歫汚匪㇂쉺升灊暘䌰</w:t>
      </w:r>
      <w:r>
        <w:rPr/>
        <w:t>Ⲯ</w:t>
      </w:r>
      <w:r>
        <w:rPr/>
        <w:t>旂渽㵚湺牬숵斻盍灧쉑潪⩇䱸䴨</w:t>
      </w:r>
      <w:r>
        <w:rPr/>
        <w:t>⠤</w:t>
      </w:r>
      <w:r>
        <w:rPr/>
        <w:t>뾿숽呭䴵쏂걔佒슏⧂碩瀴⸣彰竍㴥弪쉺䄲参숽䴫쉪咡洣䬰婰䘩</w:t>
      </w:r>
      <w:r>
        <w:rPr/>
        <w:t>ⱱ</w:t>
      </w:r>
      <w:r>
        <w:rPr/>
        <w:t>땲䌽㍑</w:t>
      </w:r>
      <w:r>
        <w:rPr/>
        <w:t>ⰵ</w:t>
      </w:r>
      <w:r>
        <w:rPr/>
        <w:t>佪ꥱ番彆倪皏䮣</w:t>
      </w:r>
      <w:r>
        <w:rPr/>
        <w:t>ⵅ</w:t>
      </w:r>
      <w:r>
        <w:rPr/>
        <w:t>浂橓婋睊吲佒㴶䣂竃焤䤴瓂⹭</w:t>
      </w:r>
      <w:r>
        <w:rPr/>
        <w:t>꧍ꥎ</w:t>
      </w:r>
      <w:r>
        <w:rPr/>
        <w:t>슬䱚䑮夤㜶⍆䑪뭙슣뼲悘燂숥䍥獑㫂灺숫숻㐴㵆숲佩纩煍</w:t>
      </w:r>
      <w:r>
        <w:rPr/>
        <w:t>Ⱚ</w:t>
      </w:r>
      <w:r>
        <w:rPr/>
        <w:t>漭捃凂㝇㡵䎮杙䱮ヂ䐥穃涣</w:t>
      </w:r>
      <w:r>
        <w:rPr/>
        <w:t>⡊</w:t>
      </w:r>
      <w:r>
        <w:rPr/>
        <w:t>眴搥녗</w:t>
      </w:r>
      <w:r>
        <w:rPr/>
        <w:t>ꥂ</w:t>
      </w:r>
      <w:r>
        <w:rPr/>
        <w:t>걈</w:t>
      </w:r>
      <w:r>
        <w:rPr/>
        <w:t>ⲵ</w:t>
      </w:r>
      <w:r>
        <w:rPr/>
        <w:t>깩䵕ㅏ⬰晌ꌩ砰嫂癕㝹걂숪车䩩㜹</w:t>
      </w:r>
      <w:r>
        <w:rPr/>
        <w:t>ꔦ</w:t>
      </w:r>
      <w:r>
        <w:rPr/>
        <w:t>窣㓂䤥묦쉍뮩䩶</w:t>
      </w:r>
      <w:r>
        <w:rPr/>
        <w:t>⢏</w:t>
      </w:r>
      <w:r>
        <w:rPr/>
        <w:t>䩦礶㫂</w:t>
      </w:r>
      <w:r>
        <w:rPr/>
        <w:t>꧂ꥇ</w:t>
      </w:r>
      <w:r>
        <w:rPr/>
        <w:t>幦㛃䘱癳쉑㠻淂쉔㔪슘슻䕠♕썏⍴牠楋</w:t>
      </w:r>
      <w:r>
        <w:rPr/>
        <w:t>ⶮ</w:t>
      </w:r>
      <w:r>
        <w:rPr/>
        <w:t>奸啀竂奦쉑㠥캬㭚票匭擂䕆畹䊵쉃璿䄦昬敍哂掿⑭㑚癨塂䏂帮劣瑕䌱椱묭</w:t>
      </w:r>
      <w:r>
        <w:rPr/>
        <w:t>ⱳ</w:t>
      </w:r>
      <w:r>
        <w:rPr/>
        <w:t>恞稱숲䧃㑒楲싂瀪未䭟</w:t>
      </w:r>
      <w:r>
        <w:rPr/>
        <w:t>Ⳃ</w:t>
      </w:r>
      <w:r>
        <w:rPr/>
        <w:t>㡆뼨╁㝍㍄浚</w:t>
      </w:r>
      <w:r>
        <w:rPr/>
        <w:t>ꔵ</w:t>
      </w:r>
      <w:r>
        <w:rPr/>
        <w:t>㥪쉒⤩⵫奵䕳係揃幪にꌤ堳㦥未浯䀷瀩汵顓平煴䦬海䱄太䑨䑒䮘汫數㑆䕲</w:t>
      </w:r>
      <w:r>
        <w:rPr/>
        <w:t>꤫⒣</w:t>
      </w:r>
      <w:r>
        <w:rPr/>
        <w:t>䭪㉩拂硩╷檮䍦슻⸱幧</w:t>
      </w:r>
      <w:r>
        <w:rPr/>
        <w:t>⣂</w:t>
      </w:r>
      <w:r>
        <w:rPr/>
        <w:t>䅮뗃㝙⩄</w:t>
      </w:r>
      <w:r>
        <w:rPr/>
        <w:t>ꖵ</w:t>
      </w:r>
      <w:r>
        <w:rPr/>
        <w:t>䭅獊㩚㡁⌣㔨竎悡㡠扟쉩㑹顊⭃帥囂戶숪⬩쵑㴤漊䌶㒣쉐䫂㠴癈娤幈썆싂摘䨣卐炵渤䁷</w:t>
      </w:r>
      <w:r>
        <w:rPr/>
        <w:t>ꕚ⹋</w:t>
      </w:r>
      <w:r>
        <w:rPr/>
        <w:t>츶꥚極湸抿礽顢飂昻㮮숪恲橗⹔䠻숮噲奺噦⽌愰ッ䁺伲挮共疵曂쉤썂犡泂☷繩溮숪⭉堵썦灈䍊⩀睬凂乚䕅倥⩶娥</w:t>
      </w:r>
      <w:r>
        <w:rPr/>
        <w:t>ⲏ♕</w:t>
      </w:r>
      <w:r>
        <w:rPr/>
        <w:t>떩瑠毎祳⩋쎡猤撣壂㈮畮檘玻䩑㜯㝵撩㐮겡牫扗癙䥱斮㉤䅬䰩扔㉎䭹席椭</w:t>
      </w:r>
      <w:r>
        <w:rPr/>
        <w:t>ꦬ</w:t>
      </w:r>
      <w:r>
        <w:rPr/>
        <w:t>呪浆⭉母</w:t>
      </w:r>
      <w:r>
        <w:rPr/>
        <w:t>⡈</w:t>
      </w:r>
      <w:r>
        <w:rPr/>
        <w:t>煡</w:t>
      </w:r>
      <w:r>
        <w:rPr/>
        <w:t>ꔸ</w:t>
      </w:r>
      <w:r>
        <w:rPr/>
        <w:t>攷皥熮㙖煟뭦坙䈳㉃츫潨䡎㦮婓⽐姃悿優窘䢘ㅤ整墵넭④楪䫂㵶卌㥀卋䐪摍㥣ꥶ䥋煥╨뽸壂幚</w:t>
      </w:r>
      <w:r>
        <w:rPr/>
        <w:t>ⶩ</w:t>
      </w:r>
      <w:r>
        <w:rPr/>
        <w:t>噱숰瑐是埂ꏂ⌬步歆쎏걒⹀</w:t>
      </w:r>
      <w:r>
        <w:rPr/>
        <w:t>ꔪ</w:t>
      </w:r>
      <w:r>
        <w:rPr/>
        <w:t>瘽呱顨꥘</w:t>
      </w:r>
      <w:r>
        <w:rPr/>
        <w:t>ꤳ</w:t>
      </w:r>
      <w:r>
        <w:rPr/>
        <w:t>쉮䅥噓㠰窵슬浺䔵㠴╖㍵奷楃乖쉮㉹쉲迂空扎唵灑妱假獳噫㑶쉉䝒㙬啳噇䮡녭梡呓皩杖䬭儶愯䭔뭊䕌䅎㞡컃倥긵</w:t>
      </w:r>
      <w:r>
        <w:rPr/>
        <w:t>ꤩ</w:t>
      </w:r>
      <w:r>
        <w:rPr/>
        <w:t>住伣爱⥯癶稷归慮겿뭗⽕㡾䢩撮慘潎㝭抏歐灓땙碬発</w:t>
      </w:r>
      <w:r>
        <w:rPr/>
        <w:t>⣎⎣</w:t>
      </w:r>
      <w:r>
        <w:rPr/>
        <w:t>숭ㆬ땆ꌦ⦏쉕춬</w:t>
      </w:r>
      <w:r>
        <w:rPr/>
        <w:t>⡋</w:t>
      </w:r>
      <w:r>
        <w:rPr/>
        <w:t>䑏牮晁焰婶쉔뭧䗂位怸〮朸ꍐ瘣촰浥숷䕪但㊏昷ꏃ砲숦⪥숽⨨녠싍</w:t>
      </w:r>
      <w:r>
        <w:rPr/>
        <w:t>ⲣ</w:t>
      </w:r>
      <w:r>
        <w:rPr/>
        <w:t>嫂㥫⍥恶䔳⩹쉒</w:t>
      </w:r>
      <w:r>
        <w:rPr/>
        <w:t>⢥</w:t>
      </w:r>
      <w:r>
        <w:rPr/>
        <w:t>䡦幓栴♩㮿♰⸵敮칸〳ꍋ敇⼳</w:t>
      </w:r>
      <w:r>
        <w:rPr/>
        <w:t>ꦿ</w:t>
      </w:r>
      <w:r>
        <w:rPr/>
        <w:t>썄睏噪䜳</w:t>
      </w:r>
      <w:r>
        <w:rPr/>
        <w:t>ꤻ</w:t>
      </w:r>
      <w:r>
        <w:rPr/>
        <w:t>顀♢䰩</w:t>
      </w:r>
      <w:r>
        <w:rPr/>
        <w:t>ꤺ</w:t>
      </w:r>
      <w:r>
        <w:rPr/>
        <w:t>急쉆敚◍싎㌩쵱㝯癉迂␸ꍨサ㉂揂癠哂ꅷ⍙纩쉑♵䅀㖩䞻夸汰㍩吲</w:t>
      </w:r>
      <w:r>
        <w:rPr/>
        <w:t>ⴱ</w:t>
      </w:r>
      <w:r>
        <w:rPr/>
        <w:t>싂숪縤⏂垿♓⪬䍬灄슮놘䤻歪桷曂㙥╫牑싂곂繎䔮깹前녖䥮椸쵣頲츯까㙧㩳擂⫂颱に摓嫂稷䉨猪場呤쉖딷呩뼴瞥帹畟㨳뭶묤奍쉢心琬松숴ど剎㉸〮啌癞뽹恆氦㉏쉾㡤㤮꺣쉂쉌싂</w:t>
      </w:r>
      <w:r>
        <w:rPr/>
        <w:t>⣂</w:t>
      </w:r>
      <w:r>
        <w:rPr/>
        <w:t>ⵗ</w:t>
      </w:r>
      <w:r>
        <w:rPr/>
        <w:t>楇䍏䄲楖砻未绂ꇂ暩♬〉犡</w:t>
      </w:r>
      <w:r>
        <w:rPr/>
        <w:t>⠤</w:t>
      </w:r>
      <w:r>
        <w:rPr/>
        <w:t>癁砳憻琨兲</w:t>
      </w:r>
      <w:r>
        <w:rPr/>
        <w:t>ꥈ</w:t>
      </w:r>
      <w:r>
        <w:rPr/>
        <w:t>摨뽠䳂弩娦⩐卙䁇⥎獅⬵眺뭺䡈碘䁑椯⩺</w:t>
      </w:r>
      <w:r>
        <w:rPr/>
        <w:t>ꤺ</w:t>
      </w:r>
      <w:r>
        <w:rPr/>
        <w:t>䳂欷쉀</w:t>
      </w:r>
      <w:r>
        <w:rPr/>
        <w:t>ⵏ</w:t>
      </w:r>
      <w:r>
        <w:rPr/>
        <w:t>묲쉾辮ぁ枱</w:t>
      </w:r>
      <w:r>
        <w:rPr/>
        <w:t>ⱚ</w:t>
      </w:r>
      <w:r>
        <w:rPr/>
        <w:t>䏎操婓♪壂㍚係⿂䕓慘䓂偩煈瀯㩒前梏幰㯃놻坔繂㒏㕞ꍂ颵㡰쉕奙圻祵歁깱⴦춮牣</w:t>
      </w:r>
      <w:r>
        <w:rPr/>
        <w:t>Ⱚ</w:t>
      </w:r>
      <w:r>
        <w:rPr/>
        <w:t>汪摗뽷䳍</w:t>
      </w:r>
      <w:r>
        <w:rPr/>
        <w:t>ⴊ</w:t>
      </w:r>
      <w:r>
        <w:rPr/>
        <w:t>惂湣幹⴨橂㭷숥潌瑯☸犵◂摉盂㡗</w:t>
      </w:r>
      <w:r>
        <w:rPr/>
        <w:t>ꕡ</w:t>
      </w:r>
      <w:r>
        <w:rPr/>
        <w:t>噟玬⸸㥗敠♖暮⍺쉦쵪永慖䅮䙴彷䁈꺏슥欨䖿㌪橄뇂捺味ꅊ쉮칶頭㩠椨䵴슡뮵슱깞숷ご䭟䌭䦬䑇乏湣楦琭位䤫儥㤪䭢䴭☪껂乪숲癊戽숮㣃</w:t>
      </w:r>
      <w:r>
        <w:rPr/>
        <w:t>ꕍ</w:t>
      </w:r>
      <w:r>
        <w:rPr/>
        <w:t>帰灗㦿䋂ㄳ氮숻⩣숣䑦䀭堦䥱䙍⺬匯곍⨱䕓싂䮏뼩牗殿쉀싂⥫捨㵟ꥬ卌疩歭╺灍⩍搣숺뭍⌨奤桯患</w:t>
      </w:r>
      <w:r>
        <w:rPr/>
        <w:t>ⱎ</w:t>
      </w:r>
      <w:r>
        <w:rPr/>
        <w:t>ꥩ묻╄摢坾教畊䜨皘䵟祷츮䝭伶␸⑞剥⨦晧渭쉟䱄佡睇䡮摭䟂⾩㍊쉴쉟灯䍸报由숪쉺伣着</w:t>
      </w:r>
      <w:r>
        <w:rPr/>
        <w:t>꧂</w:t>
      </w:r>
      <w:r>
        <w:rPr/>
        <w:t>묥䃎庣⹫埂噩䡫숩䕑塁뇃杄繮硈痃䟂兖捬쌹炡뭯扩㡾슡氯㈮䌽갴悻燂畢숴稦沩桋甤穰췂㔬渻⨴睇䭊⥃妩傻숵ㅘ싂ꅖ奒挻恳쉷瑖塠乮쉉圻쉧쉉坠濍㙸眣ꌨ숹츪晗⭚곂ꍔ㵁栭晠ぅ</w:t>
      </w:r>
      <w:r>
        <w:rPr/>
        <w:t>ⷂꤥ♦</w:t>
      </w:r>
      <w:r>
        <w:rPr/>
        <w:t>쉟渦㶮䱺숯䑏</w:t>
      </w:r>
      <w:r>
        <w:rPr/>
        <w:t>ꥇ</w:t>
      </w:r>
      <w:r>
        <w:rPr/>
        <w:t>湢匨䥧浦쉮礽坺㕎え</w:t>
      </w:r>
      <w:r>
        <w:rPr/>
        <w:t>ꕤ</w:t>
      </w:r>
      <w:r>
        <w:rPr/>
        <w:t>䕞䆡ふ栣⥂束䮵㓂숪斡䈱榘ꅖ숹䔷妏獐刦歾纘睱煺焵䮻㑪澩⎬슏걈䗃牙⭉危睺枣㥍</w:t>
      </w:r>
      <w:r>
        <w:rPr/>
        <w:t>⢩</w:t>
      </w:r>
      <w:r>
        <w:rPr/>
        <w:t>廂㙞꥙⪵⹍㇂瀦ㅘ䅫秂琽潁싂轧亱쉨煬쉆㠪歟捫㌣쉞娫䩢싂충掩碩췂䄷ꥩ쵢轤䁆烂</w:t>
      </w:r>
      <w:r>
        <w:rPr/>
        <w:t>꥓ⴳ</w:t>
      </w:r>
      <w:r>
        <w:rPr/>
        <w:t>爳⽟斣伽彙㣂⥱稻쌭␷</w:t>
      </w:r>
      <w:r>
        <w:rPr/>
        <w:t>ꗃ</w:t>
      </w:r>
      <w:r>
        <w:rPr/>
        <w:t>縴</w:t>
      </w:r>
      <w:r>
        <w:rPr/>
        <w:t>⡃</w:t>
      </w:r>
      <w:r>
        <w:rPr/>
        <w:t>쉪噉㥱</w:t>
      </w:r>
      <w:r>
        <w:rPr/>
        <w:t>꤭</w:t>
      </w:r>
      <w:r>
        <w:rPr/>
        <w:t>昩┹復頲䦵稳싂測沘楚쉪吩㡸䨻瑤娸녮灲娩딫♳쉆冏彟参栦ꌭ䝎싂쉎参煒쉫洤潡㷂䭏亩⒩쉋㣂츳㘦扇䅬䥠迂株呪慉⪩⌽⩎ぷ㯂⩫쉆</w:t>
      </w:r>
      <w:r>
        <w:rPr/>
        <w:t>ⵥ</w:t>
      </w:r>
      <w:r>
        <w:rPr/>
        <w:t>뿂凂瀨噈兣㵥桕숶䟃瑦뗂㉔</w:t>
      </w:r>
      <w:r>
        <w:rPr/>
        <w:t>Ⱔ</w:t>
      </w:r>
      <w:r>
        <w:rPr/>
        <w:t>뼨縦⬺䂥╏忂㍇喬뗂歾뽌憬쉐뗂⤻瀺쉄ꅡ㢣䉵䥉摕┫纩⩓升䋂쵹䘳숪㩗㩐걍㉣擎뭰晙쉬坡딫椩㝬癘숬䝁㕀㨴灓⤱彀숫쵗㙸썢ꆡ凎겻넣ꥶ㄰⩅怫⽀㜸歒쉈숺슏朮伲㑃㢬塣䇂⫎狂祱숤礫硯㜥啢㔥쎡参⿂꺩ꅖ獢쉨晱㈊㜷╞佀䵯䌤啤庩汚╴轭</w:t>
      </w:r>
      <w:r>
        <w:rPr/>
        <w:t>ꥏ</w:t>
      </w:r>
      <w:r>
        <w:rPr/>
        <w:t>牡䭟ꍺ긮槂⩪쉣晹啲㵧䥦呠㟃㩥㕓捗⴮慮뮮单㶩辱칱숮惂旂깡䥊㤷갵窿㵪슱묶㌣煤穧圷塧싂轵瞘玩쉾ꥩ칭⹱婠쌭쉎辿瘰䬦⑔春慰书촪㤥柂⑀</w:t>
      </w:r>
      <w:r>
        <w:rPr/>
        <w:t>Ⱬ</w:t>
      </w:r>
      <w:r>
        <w:rPr/>
        <w:t>晰⽄㝵挬啺쉣獋㐨狂瞩㢮ꥧ橍奈뇂떣唱츩䅮䤲ꥢ椶楲折坴縪쉢㞱䑹止숥奅嚘剷㤦哎噾杓㑚繘汄㥂땧刳洩⒡쉑悘疬䂬千䍾楲숲쉎</w:t>
      </w:r>
      <w:r>
        <w:rPr/>
        <w:t>⡠</w:t>
      </w:r>
      <w:r>
        <w:rPr/>
        <w:t>䭅啖캥䴦㷂쉦뭬奃妏⩨㩦伶彍睐䨥㬦⥪ㄶ䫂朸⼨汀梮䗍숻婍쉵䵸䁅䊏囂楇狍㴤矂</w:t>
      </w:r>
      <w:r>
        <w:rPr/>
        <w:t>ꥒ</w:t>
      </w:r>
      <w:r>
        <w:rPr/>
        <w:t>쵪⨯䈯㢻ꎘ婎朮彅⎻컂㖩숫</w:t>
      </w:r>
      <w:r>
        <w:rPr/>
        <w:t>⣂</w:t>
      </w:r>
      <w:r>
        <w:rPr/>
        <w:t>繰牉䉲佃䙞㷂淂깪刪煤</w:t>
      </w:r>
      <w:r>
        <w:rPr/>
        <w:t>ꤪ</w:t>
      </w:r>
      <w:r>
        <w:rPr/>
        <w:t>㬲뼣䵣썃쉃쵶싂淂쉺ꅢ싂奅㣂橳䌴か䌩べ姎央睋㔯頩渹䵷⑗ꏂ瑂㠰䚿슻ꍄ쉳癤슬穗쵳墥忂汲䅥乩숣擂뗂冮爻⬽⹓ノ긨䜰湒숭汩顶晚庿슩吸熘疥慬숯ꥧ嗂牆</w:t>
      </w:r>
      <w:r>
        <w:rPr/>
        <w:t>ⱕ</w:t>
      </w:r>
      <w:r>
        <w:rPr/>
        <w:t>㏃婁⛂칹婞⤳瞏칹畹䕮噏쉞䶱恙歴牶㍯땞␥媬</w:t>
      </w:r>
      <w:r>
        <w:rPr/>
        <w:t>ꤸ</w:t>
      </w:r>
      <w:r>
        <w:rPr/>
        <w:t>⻎䙉匶㣂倫䳂</w:t>
      </w:r>
      <w:r>
        <w:rPr/>
        <w:t>ꕈ⩗</w:t>
      </w:r>
      <w:r>
        <w:rPr/>
        <w:t>乲컂쉢☴て歄⍨浀ꍴ噕쌭浘怲숳쉣⨽</w:t>
      </w:r>
      <w:r>
        <w:rPr/>
        <w:t>ⷂ</w:t>
      </w:r>
      <w:r>
        <w:rPr/>
        <w:t>晕唴熬夯嘷⨥顓勃㩯슣轫礵砰츪桖煮祅㉍⫂輸牣偮塂奃焯稫浶뿂癔䃂쌯稥⩖넹⍫썩煌机坒儣敧㭦䵺촸</w:t>
      </w:r>
      <w:r>
        <w:rPr/>
        <w:t>ꥁ</w:t>
      </w:r>
      <w:r>
        <w:rPr/>
        <w:t>䙫뭢땩쉇㔶쉵쉳濂攤奄㩚㍹惂毂擂婧堬浐묦啣噆쉓㝠䫎쉉</w:t>
      </w:r>
      <w:r>
        <w:rPr/>
        <w:t>⢩⬴</w:t>
      </w:r>
      <w:r>
        <w:rPr/>
        <w:t>쉉义額汬썊숴깲㉏㑈悮숥깯顎䴷⺣㨨</w:t>
      </w:r>
      <w:r>
        <w:rPr/>
        <w:t>꥓</w:t>
      </w:r>
      <w:r>
        <w:rPr/>
        <w:t>痍㭵硖⶘쉘䙐⏂⛂⤲挷兪ꍎꇎ琳쉣놏⿍쉢쉠쉤췂䁙䉓奦땕걉䗂䛂䅱⫂傿䝶䴺溬䉧㥟⩷浪슱倹</w:t>
      </w:r>
      <w:r>
        <w:rPr/>
        <w:t>Ɑ</w:t>
      </w:r>
      <w:r>
        <w:rPr/>
        <w:t>쉲敇䱷砣䑡쉀싃䄨碏焫啗쉴걶㠮쎏㜭祫瞡䥐땕歘祢硊凃</w:t>
      </w:r>
      <w:r>
        <w:rPr/>
        <w:t>ꕥ</w:t>
      </w:r>
      <w:r>
        <w:rPr/>
        <w:t>兞珂攺䟎ꇍ䠻䕍瀦썭</w:t>
      </w:r>
      <w:r>
        <w:rPr/>
        <w:t>⡗</w:t>
      </w:r>
      <w:r>
        <w:rPr/>
        <w:t>䔻</w:t>
      </w:r>
      <w:r>
        <w:rPr/>
        <w:t>ⴷ</w:t>
      </w:r>
      <w:r>
        <w:rPr/>
        <w:t>쵈㉸넰牎ㅮ嫂塅䌸祟〷漽椬汨⽩ꏂ⍍숺⭬◃슏㭇亡㴵⸷☶䰬澵뭦稦㭟ㅴ狂⍏樣捇公沩㨫쉕憩</w:t>
      </w:r>
      <w:r>
        <w:rPr/>
        <w:t>꧂</w:t>
      </w:r>
      <w:r>
        <w:rPr/>
        <w:t>樊䡨⻂⾥界껃츶湥䋂숻䛂塈匥ぷ츸乢㨲⩞捾迂싂슡䉅䑖戫䛍</w:t>
      </w:r>
      <w:r>
        <w:rPr/>
        <w:t>ꕈ</w:t>
      </w:r>
      <w:r>
        <w:rPr/>
        <w:t>㝸䉱洭습輪쉡浭䑷쉫䉅䙍㜯ꍺ□瀳匹瀮䰫썞䁂ㅫ獂故獕⹃㥦呠敭橥夯⍳睂숪攬깣⚮☴楥䩹</w:t>
      </w:r>
      <w:r>
        <w:rPr/>
        <w:t>ꔵ</w:t>
      </w:r>
      <w:r>
        <w:rPr/>
        <w:t>娽䅇⥂䟂繠澻䢥</w:t>
      </w:r>
      <w:r>
        <w:rPr/>
        <w:t>꤫</w:t>
      </w:r>
      <w:r>
        <w:rPr/>
        <w:t>⽥汍싍奴</w:t>
      </w:r>
      <w:r>
        <w:rPr/>
        <w:t>⣂</w:t>
      </w:r>
      <w:r>
        <w:rPr/>
        <w:t>쉮溩⩥轣浳㐪긤埂橩뭈咻㣂</w:t>
      </w:r>
      <w:r>
        <w:rPr/>
        <w:t>ⵒⵡ</w:t>
      </w:r>
      <w:r>
        <w:rPr/>
        <w:t>擂壂쉏⩾但憏畱쌷땯繡쉀塮慡㓂䡪칞䱫祶ꥵ뗂⸨䇎기⿂倹㡫㩯</w:t>
      </w:r>
      <w:r>
        <w:rPr/>
        <w:t>ꦩ</w:t>
      </w:r>
      <w:r>
        <w:rPr/>
        <w:t>偳쉒⥧슬䍏싂䥾䕦娱睂獪旂┨痂</w:t>
      </w:r>
      <w:r>
        <w:rPr/>
        <w:t>ꕾ</w:t>
      </w:r>
      <w:r>
        <w:rPr/>
        <w:t>楥瀦㌨慊浯䯂繉싂囍숭⦥攺繰</w:t>
      </w:r>
      <w:r>
        <w:rPr/>
        <w:t>⡣</w:t>
      </w:r>
      <w:r>
        <w:rPr/>
        <w:t>㐯쉒步恌㌭䍙嘵썘恹☰挶</w:t>
      </w:r>
      <w:r>
        <w:rPr/>
        <w:t>ꕒ</w:t>
      </w:r>
      <w:r>
        <w:rPr/>
        <w:t>嚻㭍쌨瑨汄瘱⾻浇䄶乷曂义拂栺未숥㇂숥禮檏ㆱ䡩습⽃犬뼤て颻뽤⵳栲濂쉸쉺幃徥䁘敦㑩牪䑌愫乍䎘䫎煀쉮䈪⩠漦眯뽁䯍剘灶恎禘沿ꍄ㤭䤺슘㵶䍀牓㥧囍娳眸㖏뭢⤨䏂恒㯂뽋□打䣂䍇䑏슘쵭걐⩃乮灰⸥䫎쉄㍗璮㝄썹䬳□뭌</w:t>
      </w:r>
      <w:r>
        <w:rPr/>
        <w:t>ꥎ</w:t>
      </w:r>
      <w:r>
        <w:rPr/>
        <w:t>縣厮䍘湳憥媣獱숹汏噘⹔䱤㞥乇쉬怮彂帬㙐䪣匪쉪癏伳믂䰤甶㛂䤤噎猪㥥ꍷ</w:t>
      </w:r>
      <w:r>
        <w:rPr/>
        <w:t>Ⳃ</w:t>
      </w:r>
      <w:r>
        <w:rPr/>
        <w:t>㔵㉇喘䑐⩹⵮党眭ꅅ㡶㷂딮奐싂佥瑊穫䁔㝃쉱⭃搪硂⑒䭴帥⻂癥㙐땓摓䲿圭녮䡉摤쉫㧃㔵惂玬촳쉆牅灥╳╟穱⤱氫꺥歧♈뼦썧뽉쉍␳䎬㕾迂䀷兴䠷䁧숴⩒敶쉴秃ꌴ쉬㯎㭱泂煙⹵⚿辬椱츮㠷䕒劵弨扴堵瑺㭕梬♀⺿穞忂꥗噯⩷䩤㊮쉞䩂쉦쵨漫彃滂㭳쉈⻃⸦슣係</w:t>
      </w:r>
      <w:r>
        <w:rPr/>
        <w:t>ⶻ</w:t>
      </w:r>
      <w:r>
        <w:rPr/>
        <w:t>칅䅘圫塔慲癯呱い䀶⯂䔹슘쉶㵰쉚頸璱愫쉅睏쉭쉰坙䩒畮</w:t>
      </w:r>
      <w:r>
        <w:rPr/>
        <w:t>ꥄ</w:t>
      </w:r>
      <w:r>
        <w:rPr/>
        <w:t>묫䁚⹉ꍵ皿恙䨣㥃戬</w:t>
      </w:r>
      <w:r>
        <w:rPr/>
        <w:t>ⲵ</w:t>
      </w:r>
      <w:r>
        <w:rPr/>
        <w:t>䁏쉹啦㬬桙슣㩨숴顈杪兕當材灊⪩幣晋䶿砽䈦歐㑧칡灌數╮䁡䨱녨⩢狂슿㋃캘녮頨㷂쉓슱年ꍉ灠䞻咱灊牍湱檵⾮䭤妩쉠㫂䎿㉠⩒䚬㪻</w:t>
      </w:r>
      <w:r>
        <w:rPr/>
        <w:t>⡬</w:t>
      </w:r>
      <w:r>
        <w:rPr/>
        <w:t>㉩倯싂䑵쉉ꅧ깥夷婑爊♷瀥쵎쉍㠪捃쉫묶뾬䐫瘶琦塳硸杍䑫奀潊畦곂䅚禮佄祔⭵싂瀮癳⒱牆彨猺┶걵㥈㞮곂</w:t>
      </w:r>
      <w:r>
        <w:rPr/>
        <w:t>ⱈ</w:t>
      </w:r>
      <w:r>
        <w:rPr/>
        <w:t>㑁숦⾬燂⩖機怷䡐숽䰫皵슩</w:t>
      </w:r>
      <w:r>
        <w:rPr/>
        <w:t>ⶩ⤩⵭</w:t>
      </w:r>
      <w:r>
        <w:rPr/>
        <w:t>忂쉃숯䱱썏牰扱㙗♊佨顡숰㛎쉚숽獵ꄩ晲㫂㥑㥗䭯奖氪䥬䵩渨㡺咘㥯匷쉃偕䰲</w:t>
      </w:r>
      <w:r>
        <w:rPr/>
        <w:t>ⲡ</w:t>
      </w:r>
      <w:r>
        <w:rPr/>
        <w:t>橞숪楩汆䤭灘彞쉩乎楤⩶兠쉮歴䗎䥗숽䤳숻ㅣ樮轞뽰</w:t>
      </w:r>
      <w:r>
        <w:rPr/>
        <w:t>ⰱ</w:t>
      </w:r>
      <w:r>
        <w:rPr/>
        <w:t>廂㑨由歭뽢䘬坊⽚쵄曃칲䈭捧桪녃□㉩갸樱◂䀷䤵㬣檩堣洯</w:t>
      </w:r>
      <w:r>
        <w:rPr/>
        <w:t>ꥅ</w:t>
      </w:r>
      <w:r>
        <w:rPr/>
        <w:t>癨佳㝔䙭뽙摳䭀⥅쉴偄쉅嘮ꥬ슮灃晇唳呆䵀䉯쉄呩楥硴걾䑤玣⦮窱⤰ꅊ仂䭃刪숬ꅓ㧂♏숪焦偗櫎洣洯桾꧎夭칇䱏璩她瑲⨫奯⩣⑋䝇㜱榡⨹ꍯ秎歵恕</w:t>
      </w:r>
      <w:r>
        <w:rPr/>
        <w:t>⠮</w:t>
      </w:r>
      <w:r>
        <w:rPr/>
        <w:t>㤮곂䣂㘦ㆿ쉹頵潉㙞瑸䕣⺿딻ꥧ쉞啮䥃繑冥䝲⒡䭢牉㣂깅橊㌤쉂氺㝵帰녑牋儶뽴丹⍟녥區畷摵</w:t>
      </w:r>
      <w:r>
        <w:rPr/>
        <w:t>ꦡ</w:t>
      </w:r>
      <w:r>
        <w:rPr/>
        <w:t>쉚楴砽⤸쉗䍵숬牂</w:t>
      </w:r>
      <w:r>
        <w:rPr/>
        <w:t>⡺</w:t>
      </w:r>
      <w:r>
        <w:rPr/>
        <w:t>쉬싂</w:t>
      </w:r>
      <w:r>
        <w:rPr/>
        <w:t>ⶩ</w:t>
      </w:r>
      <w:r>
        <w:rPr/>
        <w:t>䚥ꅋ䅨捲㡐慁㤵㫃䡩갳報䁰㴸瑷恵</w:t>
      </w:r>
      <w:r>
        <w:rPr/>
        <w:t>ꤵ</w:t>
      </w:r>
      <w:r>
        <w:rPr/>
        <w:t>칯慓䏂慀惂摗㑴뭳卆쌹⩐촤䅗싂剙숴㑞⮱枡ꅎ娪正㈷枮兹䁄ꅨ摐숲䩃畱</w:t>
      </w:r>
      <w:r>
        <w:rPr/>
        <w:t>ꗂ</w:t>
      </w:r>
      <w:r>
        <w:rPr/>
        <w:t>婞⥋뿂슮㭄眸숥娷䱑ꍙ噍㌶睞㌤슬佄煖ꎡ</w:t>
      </w:r>
      <w:r>
        <w:rPr/>
        <w:t>ꥍ</w:t>
      </w:r>
      <w:r>
        <w:rPr/>
        <w:t>㥹䲬</w:t>
      </w:r>
      <w:r>
        <w:rPr/>
        <w:t>ꕆ</w:t>
      </w:r>
      <w:r>
        <w:rPr/>
        <w:t>洣圳⧂窥撿撩亱뇂䎘忂顖利칹⨫♵╡쉾潃䵬㦻</w:t>
      </w:r>
      <w:r>
        <w:rPr/>
        <w:t>ⷍ</w:t>
      </w:r>
      <w:r>
        <w:rPr/>
        <w:t>妩쉳뽇眮</w:t>
      </w:r>
      <w:r>
        <w:rPr/>
        <w:t>ꤹ</w:t>
      </w:r>
      <w:r>
        <w:rPr/>
        <w:t>䟂礭彂숻び⑷깓偘숦촸㖥恸偙甦䑥恓矂倽</w:t>
      </w:r>
      <w:r>
        <w:rPr/>
        <w:t>⢥</w:t>
      </w:r>
      <w:r>
        <w:rPr/>
        <w:t>㕃걠녋硣┪䫂䅃㩧欨⺻䞻䟂槂묺䩧嘳䯍䉵䖥㦩輲犩쉞䙦汐쉋♦⨦彖湋晗嗂ꌽ쉳㷂偈걩ꥨ䠭䜶⹂⪘㑌祚뗂㴲</w:t>
      </w:r>
      <w:r>
        <w:rPr/>
        <w:t>ⱌ</w:t>
      </w:r>
      <w:r>
        <w:rPr/>
        <w:t>甯◂╂暻썊瞿幊㩢塃뇂㘰涿渭쉟乾扣煒䙂뽞숭猵䨦攸䩎顓媻夳䵪䬵⤸쉳䱭ꏂ烂㕖㙄㉧燎㙠쉣⭀⿂쉤쉭</w:t>
      </w:r>
      <w:r>
        <w:rPr/>
        <w:t>ꤪ</w:t>
      </w:r>
      <w:r>
        <w:rPr/>
        <w:t>⡾</w:t>
      </w:r>
      <w:r>
        <w:rPr/>
        <w:t>쉬㵯祫獎堮ꥧ㙞塈㭖牚⬲淂慎塨슱公廂䅤娭䛂</w:t>
      </w:r>
      <w:r>
        <w:rPr/>
        <w:t>ꦮ</w:t>
      </w:r>
      <w:r>
        <w:rPr/>
        <w:t>䝦亱傩䩶䁧顑昰⍂⑯긪橤犻╩␰飂걖♭昩楠⦱噱㌻쉗㇂䈊⧂頪쵈䕴帬湐捁硤晴</w:t>
      </w:r>
      <w:r>
        <w:rPr/>
        <w:t>ⵆ</w:t>
      </w:r>
      <w:r>
        <w:rPr/>
        <w:t>뼯浺⩍쉞䥰哂ꥤ假꺥ㅫ窵㭞㨮飂㘩掮싂㍪쎣祂⤨楸槂䕨䡅眴쌦揃䯂숴㉍住⩓䌳㌴楣挽⛂嘮娮涩燂枥灐㎣숣灑뽗䑷싎</w:t>
      </w:r>
      <w:r>
        <w:rPr/>
        <w:t>ꗂ</w:t>
      </w:r>
      <w:r>
        <w:rPr/>
        <w:t>쉔⨣䩠</w:t>
      </w:r>
      <w:r>
        <w:rPr/>
        <w:t>ⱶ</w:t>
      </w:r>
      <w:r>
        <w:rPr/>
        <w:t>挮ꅹ沩쉞슥땱㉦盃ꅊ⹬獖㤲㭣뭃㗂ォ犬痎あ眩╅㥭䦱曂獒䙠</w:t>
      </w:r>
      <w:r>
        <w:rPr/>
        <w:t>⡕</w:t>
      </w:r>
      <w:r>
        <w:rPr/>
        <w:t>桹畓噏ꅢ슘䆮뇂숽⿂☽䉬㍟⬫啈숪洫䶵㉃惎따顚⤪걍㋂䤴</w:t>
      </w:r>
      <w:r>
        <w:rPr/>
        <w:t>ⷃ</w:t>
      </w:r>
      <w:r>
        <w:rPr/>
        <w:t>㪱숴ꌽ⤭䣍숽噖䈷佇</w:t>
      </w:r>
      <w:r>
        <w:rPr/>
        <w:t>ⵍ</w:t>
      </w:r>
      <w:r>
        <w:rPr/>
        <w:t>帤欪숣㷍쉾潴ꥯ獢顄슻櫂䔸㉟칢䳂䝳唭免献숥婄睬⽟숵쉆䥘埂㤹捸䝠뾻䎱歐惂湆睠䴫㥙穉倷넴椩䁖㜴冩扖䅥佳剞猲㥫扑失숱䍧伦睉琻獡睮숺⭂⼨䄪깊灢땲꥙暡</w:t>
      </w:r>
      <w:r>
        <w:rPr/>
        <w:t>ⱊ</w:t>
      </w:r>
      <w:r>
        <w:rPr/>
        <w:t>䇂♱㭒컂䍱睤䙆礽</w:t>
      </w:r>
      <w:r>
        <w:rPr/>
        <w:t>ꦘ</w:t>
      </w:r>
      <w:r>
        <w:rPr/>
        <w:t>ㅫ瘱⥸䡖潫渻슥㝦썘넶橡癞김拍刭壂㩙䵏뭸禥ꄤ⴫瑴쉩匯뭐숭깠儵欱㌯戺⺥㔤剳獤啂⩾</w:t>
      </w:r>
      <w:r>
        <w:rPr/>
        <w:t>ꕐ</w:t>
      </w:r>
      <w:r>
        <w:rPr/>
        <w:t>砳批窱䘣숫ꥡ칪㝗넵</w:t>
      </w:r>
      <w:r>
        <w:rPr/>
        <w:t>Ⱳ</w:t>
      </w:r>
      <w:r>
        <w:rPr/>
        <w:t>ㅐ놡싂ꍥ弲⹭㡥異딬䲱唪浦繞꥕</w:t>
      </w:r>
      <w:r>
        <w:rPr/>
        <w:t>ⵞ</w:t>
      </w:r>
      <w:r>
        <w:rPr/>
        <w:t>숺輲圦灷⿃烂뭧⤴㢵</w:t>
      </w:r>
      <w:r>
        <w:rPr/>
        <w:t>ꤥ⭩</w:t>
      </w:r>
      <w:r>
        <w:rPr/>
        <w:t>呍呖䭆焻慆⍍偆</w:t>
      </w:r>
      <w:r>
        <w:rPr/>
        <w:t>ꤵ</w:t>
      </w:r>
      <w:r>
        <w:rPr/>
        <w:t>촶뽪瑊囂绂╣⒏䠷</w:t>
      </w:r>
      <w:r>
        <w:rPr/>
        <w:t>꧂</w:t>
      </w:r>
      <w:r>
        <w:rPr/>
        <w:t>捯浴癔昪妱䰥垣㭢灴玬⩡忂</w:t>
      </w:r>
      <w:r>
        <w:rPr/>
        <w:t>ꦵ</w:t>
      </w:r>
      <w:r>
        <w:rPr/>
        <w:t>硥쏂彦쉀</w:t>
      </w:r>
      <w:r>
        <w:rPr/>
        <w:t>ⷃ</w:t>
      </w:r>
      <w:r>
        <w:rPr/>
        <w:t>㶘䑴䙐㉂瑂䛂畄겏㭀卭╴쉾䱊祌㙷쉍㕪淂浇摭瓂쉓싂䔵㝘潺ꄭ뽤㭤</w:t>
      </w:r>
      <w:r>
        <w:rPr/>
        <w:t>ⱈ</w:t>
      </w:r>
      <w:r>
        <w:rPr/>
        <w:t>噎㔸睇뽩䭔湠䘲埂⨯뇎⽵</w:t>
      </w:r>
      <w:r>
        <w:rPr/>
        <w:t>ꕫ</w:t>
      </w:r>
      <w:r>
        <w:rPr/>
        <w:t>嗂㩀懍瘬ꇂ뽾顋收匰晾</w:t>
      </w:r>
      <w:r>
        <w:rPr/>
        <w:t>Ɫ</w:t>
      </w:r>
      <w:r>
        <w:rPr/>
        <w:t>彆䄤䭘쉌䑢彲</w:t>
      </w:r>
      <w:r>
        <w:rPr/>
        <w:t>⡡</w:t>
      </w:r>
      <w:r>
        <w:rPr/>
        <w:t>䙣焲⫂欩</w:t>
      </w:r>
      <w:r>
        <w:rPr/>
        <w:t>ⱃ⴩</w:t>
      </w:r>
      <w:r>
        <w:rPr/>
        <w:t>쉠㎡쉭恟㙐䩑</w:t>
      </w:r>
      <w:r>
        <w:rPr/>
        <w:t>ꤻ♩⌷⭈</w:t>
      </w:r>
      <w:r>
        <w:rPr/>
        <w:t>壂묦穘偦⧂㏂⩏</w:t>
      </w:r>
      <w:r>
        <w:rPr/>
        <w:t>ꖣ</w:t>
      </w:r>
      <w:r>
        <w:rPr/>
        <w:t>䙴坘繁祰睄绂䜯䵨慨⑔嚏뭡뭦╕</w:t>
      </w:r>
      <w:r>
        <w:rPr/>
        <w:t>ꔹꔱ</w:t>
      </w:r>
      <w:r>
        <w:rPr/>
        <w:t>䖣땄濂䭒獫咵␦幞杅촵㤪⨺◎弯슩䏎摲ꅈ卨癩ꥲ乶쉎㵹欺桸㵦</w:t>
      </w:r>
      <w:r>
        <w:rPr/>
        <w:t>⡗</w:t>
      </w:r>
      <w:r>
        <w:rPr/>
        <w:t>癍⹐噄䩎칧欷眵䩹伻桙䀣扂撡䢏슱걟琷椹八쉾楑媩</w:t>
      </w:r>
      <w:r>
        <w:rPr/>
        <w:t>ⶬ</w:t>
      </w:r>
      <w:r>
        <w:rPr/>
        <w:t>쎣쎵䷂畏㦥츦椪</w:t>
      </w:r>
      <w:r>
        <w:rPr/>
        <w:t>ꤣ</w:t>
      </w:r>
      <w:r>
        <w:rPr/>
        <w:t>㔥暘幅䊻⍸묤捌纵⭏</w:t>
      </w:r>
      <w:r>
        <w:rPr/>
        <w:t>ꖡ</w:t>
      </w:r>
      <w:r>
        <w:rPr/>
        <w:t>歨杹</w:t>
      </w:r>
      <w:r>
        <w:rPr/>
        <w:t>⡅</w:t>
      </w:r>
      <w:r>
        <w:rPr/>
        <w:t>㜰㝪县쉒橦습呀楲뗎㚘쉚걂</w:t>
      </w:r>
      <w:r>
        <w:rPr/>
        <w:t>⡇</w:t>
      </w:r>
      <w:r>
        <w:rPr/>
        <w:t>墻扩帪轥栱놵樳䐵슘圊㩷숯䕚抿濂츱㭢␣㜩硷伮桳坫秂垻촻瑑ㅃ䑣䑲㵠컂䅊㌨㡂榩䝴壍㉴噰懂洲捨暮䡳彫ꌪ慆ꏂ奃奲乙埂檣</w:t>
      </w:r>
      <w:r>
        <w:rPr/>
        <w:t>ꕡ</w:t>
      </w:r>
      <w:r>
        <w:rPr/>
        <w:t>瞵㗂瞱㤭敷쉹睐卵ㅶ䏍㊩</w:t>
      </w:r>
      <w:r>
        <w:rPr/>
        <w:t>ⳃ</w:t>
      </w:r>
      <w:r>
        <w:rPr/>
        <w:t>꤯</w:t>
      </w:r>
      <w:r>
        <w:rPr/>
        <w:t>䲥䥷쉎⩢凂報奖沩扩奫ꥡ</w:t>
      </w:r>
      <w:r>
        <w:rPr/>
        <w:t>ⷂ</w:t>
      </w:r>
      <w:r>
        <w:rPr/>
        <w:t>矂뮘丯猯牢쉠⭏殏瑅壂ㅷ䅙偓⩕敉夻⪮椥乴眴敖啤瑪걲啪ꎵ瑇剶轉䥰堪礪橇슮徬灩测嚿姂䢻檩券乵湲摮쉖②⬴渴⸩䅣쉥䵙縵숹䪡牠塁歔娪쌬張⎩埃地稽㵩⛂뽖六憏⻂䑟㩆뭲ㄳ싃쉈嗂믃楊淂</w:t>
      </w:r>
      <w:r>
        <w:rPr/>
        <w:t>ⱊ</w:t>
      </w:r>
      <w:r>
        <w:rPr/>
        <w:t>勎䭠㜷쉯弪곂㌥彨䲣樲</w:t>
      </w:r>
      <w:r>
        <w:rPr/>
        <w:t>ꕊ</w:t>
      </w:r>
      <w:r>
        <w:rPr/>
        <w:t>뭄穎梬彘⧂슏◍쏂煩䡟䦵痂奺㉾䔤榏㬺쉴佌䚡⚻斱췃䤲攣뿂癬儵</w:t>
      </w:r>
      <w:r>
        <w:rPr/>
        <w:t>ⰸ</w:t>
      </w:r>
      <w:r>
        <w:rPr/>
        <w:t>癸╴佞催婹飍爺㋂硇昪啎〮こ穡浐</w:t>
      </w:r>
      <w:r>
        <w:rPr/>
        <w:t>ꥀ</w:t>
      </w:r>
      <w:r>
        <w:rPr/>
        <w:t>反⦘슡</w:t>
      </w:r>
      <w:r>
        <w:rPr/>
        <w:t>ⱁ</w:t>
      </w:r>
      <w:r>
        <w:rPr/>
        <w:t>恋桾扅䨥婓圥⩧⺘쉪⹍⍔窏噇夬슮煀쉧쉉橘楸⌽㈭쉉䥘숶땋璻墘僂숣⹘飂◂㝟䕧呬飂㇂䱨⫃뗃딮숸煔숭</w:t>
      </w:r>
      <w:r>
        <w:rPr/>
        <w:t>ꔫⓂ</w:t>
      </w:r>
      <w:r>
        <w:rPr/>
        <w:t>牷쉥反沮슩焩瀯⍋浍䘳灷䭥䅄⵱깒捓ꍌ⨺쉳</w:t>
      </w:r>
      <w:r>
        <w:rPr/>
        <w:t>Ⱜ</w:t>
      </w:r>
      <w:r>
        <w:rPr/>
        <w:t>嘮卦썄䅋</w:t>
      </w:r>
      <w:r>
        <w:rPr/>
        <w:t>ꦮ</w:t>
      </w:r>
      <w:r>
        <w:rPr/>
        <w:t>㭆췂灠⤯㍷</w:t>
      </w:r>
      <w:r>
        <w:rPr/>
        <w:t>ꤹ</w:t>
      </w:r>
      <w:r>
        <w:rPr/>
        <w:t>걆挸⾿㵅⻂뭡兢䵰堵奯敱숮猨쵗쉒쎱恮㥍꤮⥸敪ㄬ䨤뾱</w:t>
      </w:r>
      <w:r>
        <w:rPr/>
        <w:t>ꤵ</w:t>
      </w:r>
      <w:r>
        <w:rPr/>
        <w:t>吷䀳깆⩯わ㍄礲▻摅䍗愱煉熿䕄爺껂眷輣楏矂痂⤤쉸⥭瀨㭏칯哂䥱㡯漵</w:t>
      </w:r>
      <w:r>
        <w:rPr/>
        <w:t>꥓⑟</w:t>
      </w:r>
      <w:r>
        <w:rPr/>
        <w:t>働懂싂㥱姂ꇍ뭚㴣⽂猣슡濍楂砪ㅃ硦灮</w:t>
      </w:r>
      <w:r>
        <w:rPr/>
        <w:t>ꕏ</w:t>
      </w:r>
      <w:r>
        <w:rPr/>
        <w:t>琪㪻瑙긳ꅭ</w:t>
      </w:r>
      <w:r>
        <w:rPr/>
        <w:t>ⱑ</w:t>
      </w:r>
      <w:r>
        <w:rPr/>
        <w:t>䱈歒ꌤ숦䵪䑌灅</w:t>
      </w:r>
      <w:r>
        <w:rPr/>
        <w:t>ⲩ</w:t>
      </w:r>
      <w:r>
        <w:rPr/>
        <w:t>㑗䆬䡖㩢材敲䥇䥑泂兲ꌺ水⹺顇ご㶥숹祆땤毃䉱烃扭⽡⥯䤪改湃쌬</w:t>
      </w:r>
      <w:r>
        <w:rPr/>
        <w:t>⣃</w:t>
      </w:r>
      <w:r>
        <w:rPr/>
        <w:t>㕅䙋㵤숶ꌣ䩇쉦䂏噶䝚뭞쉏㍈䱄㍢䣎땫榻⼽쉶瑵洺曂㵬截䄪䤦</w:t>
      </w:r>
      <w:r>
        <w:rPr/>
        <w:t>Ⱚ</w:t>
      </w:r>
      <w:r>
        <w:rPr/>
        <w:t>幁頴뼨쵠슩噦睂偰䡱䝩繦楑</w:t>
      </w:r>
      <w:r>
        <w:rPr/>
        <w:t>ꔫ⑬</w:t>
      </w:r>
      <w:r>
        <w:rPr/>
        <w:t>㭮</w:t>
      </w:r>
      <w:r>
        <w:rPr/>
        <w:t>ꥍ</w:t>
      </w:r>
      <w:r>
        <w:rPr/>
        <w:t>䧂働顁睑煓숹</w:t>
      </w:r>
      <w:r>
        <w:rPr/>
        <w:t>ꕇ</w:t>
      </w:r>
      <w:r>
        <w:rPr/>
        <w:t>䊱䅄쉖奓믂㌶㦘坁㭢ꄣ橋◂쏂䁹敭⩂先瞡潩싂깏窡ꌪ⵬㨭ㅆ䵗湥뭹瀵ㄲ䙥긲偰扭彮걄⵲焹䑖爸婙㏂뽺夥㜩瑶怹婳䌊걤䈴䴰䤺搴ずꅥ</w:t>
      </w:r>
      <w:r>
        <w:rPr/>
        <w:t>ⱷ</w:t>
      </w:r>
      <w:r>
        <w:rPr/>
        <w:t>䌫捡暮䭴슡䡑녧测輶깴㝱咮촺쉖帳憵殩婐숹頷幀㵎焻⩘亩゘썔뭐䄣격归启☶䭟顭䒣轭츻뮡䀮燂䬪䠸湞⽇⑘쎣燂癰䵾㪱摺椨穁十枏䢥㙞쉐㯂棂顁〪숶⬱㉷䁚㍱䍮䙦晵睤爹圽䋂汾湰숮摇䑳쉈⸺摇湇秂쉰轟㗂쉈㡲䈨㓍潡㇍桂ꄬ䤸瀩撩爺祎䷂灖㚩䟂ㅾ焺㖏㶥쉦곂䐨ꌭ愫䐥窬쉒숶</w:t>
      </w:r>
      <w:r>
        <w:rPr/>
        <w:t>ꤰ</w:t>
      </w:r>
      <w:r>
        <w:rPr/>
        <w:t>婧䠥歫ꍅ숦梥壂㷂夯佂츴⨦癐⬷失숪獸淂䝾㮘숰뽏숯걵扒뿂牑囂㵑䁅ꅮ剭</w:t>
      </w:r>
      <w:r>
        <w:rPr/>
        <w:t>ꕅ</w:t>
      </w:r>
      <w:r>
        <w:rPr/>
        <w:t>문㩄⩆</w:t>
      </w:r>
      <w:r>
        <w:rPr/>
        <w:t>꧂</w:t>
      </w:r>
      <w:r>
        <w:rPr/>
        <w:t>幕坖䘯숵쉵䌩☨痂轒</w:t>
      </w:r>
      <w:r>
        <w:rPr/>
        <w:t>ⴰ</w:t>
      </w:r>
      <w:r>
        <w:rPr/>
        <w:t>墩幊㕾㴭땫䷂넣䄲摶⸪恶塸♤⻍♫㶏㑥獣攣ㅱ</w:t>
      </w:r>
      <w:r>
        <w:rPr/>
        <w:t>Ⱙ</w:t>
      </w:r>
      <w:r>
        <w:rPr/>
        <w:t>㨽⎿利汳⿂䨨㩧䥾嘽㕢㕹㣂쌨③쉮㡗兆⚡盂潭쉱⹵扬捌轏ꅾ斻䁥ꌯ琮穦ㅒ辏䡁쉋숫</w:t>
      </w:r>
      <w:r>
        <w:rPr/>
        <w:t>ꕧ</w:t>
      </w:r>
      <w:r>
        <w:rPr/>
        <w:t>䨯攮</w:t>
      </w:r>
      <w:r>
        <w:rPr/>
        <w:t>ⵎ</w:t>
      </w:r>
      <w:r>
        <w:rPr/>
        <w:t>仂ヂ冿汐擃㴶뼳</w:t>
      </w:r>
      <w:r>
        <w:rPr/>
        <w:t>ꕳ┦</w:t>
      </w:r>
      <w:r>
        <w:rPr/>
        <w:t>ꥺ▻畇啱䯂쉯䜰㥃㭕췂䅑䱋꥗䕐䣂싂淂칟火癘ꅞ춘顖乇癈埂㤣⹡깢媣쉔ꥮ猸捷佪熩吽牤䕺晇牁坢参坂唫毂슱숳䢬쏂슮㥸⵮桹⹋掏癯丳䳃姂捴偢</w:t>
      </w:r>
      <w:r>
        <w:rPr/>
        <w:t>ꖬ</w:t>
      </w:r>
      <w:r>
        <w:rPr/>
        <w:t>庡⹘䨪祡㥎挤⪮牎썵榩⸶欦㭧㤤ㅴ摐䔦做妿确䆘쉇剄湷숥딩䝭暘숣떮␪㩄瘺⿎杺煅</w:t>
      </w:r>
      <w:r>
        <w:rPr/>
        <w:t>ⵠ♂</w:t>
      </w:r>
      <w:r>
        <w:rPr/>
        <w:t>쉣뿂⽙縫励朣杓쉏㝴恸쉲⨲䰷婄숸슮参쉋仂슩䙔ヂ䌤䌫䇂璣⑏槂瑘ꥹ䝺ぐ숯䨽㉉浡ꥮ畞</w:t>
      </w:r>
      <w:r>
        <w:rPr/>
        <w:t>ꕘ</w:t>
      </w:r>
      <w:r>
        <w:rPr/>
        <w:t>䰴䉉䶩ꎻ⍯占</w:t>
      </w:r>
      <w:r>
        <w:rPr/>
        <w:t>Ⳃ</w:t>
      </w:r>
      <w:r>
        <w:rPr/>
        <w:t>女⤳딷歈愽恓惂湡</w:t>
      </w:r>
      <w:r>
        <w:rPr/>
        <w:t>ꔣ⸭⸴</w:t>
      </w:r>
      <w:r>
        <w:rPr/>
        <w:t>忂晦呒쵚뭔癲㨰兊쉒恘▥</w:t>
      </w:r>
      <w:r>
        <w:rPr/>
        <w:t>ꕀ⭯</w:t>
      </w:r>
      <w:r>
        <w:rPr/>
        <w:t>焺轩浊</w:t>
      </w:r>
      <w:r>
        <w:rPr/>
        <w:t>꤯</w:t>
      </w:r>
      <w:r>
        <w:rPr/>
        <w:t>츮测皡긷〶䁮䑬䁱挣㌪</w:t>
      </w:r>
      <w:r>
        <w:rPr/>
        <w:t>ⰳ</w:t>
      </w:r>
      <w:r>
        <w:rPr/>
        <w:t>捅栶⍤坋쉲㈤ㅴ싂晎⪩㵠㘫ㄮ䁖습㘤敟幘囎</w:t>
      </w:r>
      <w:r>
        <w:rPr/>
        <w:t>Ɽ</w:t>
      </w:r>
      <w:r>
        <w:rPr/>
        <w:t>杅㭟ꍘギ椥췂瘵婈㪘숸슡⥁슬뇂塘</w:t>
      </w:r>
      <w:r>
        <w:rPr/>
        <w:t>ⱈ</w:t>
      </w:r>
      <w:r>
        <w:rPr/>
        <w:t>槂䂏썅㯂䉦唫䕞甬ꍁ⽴ꍸ␪塚㡎縸㶏佭畡湥㘤噔╏쎩慒幘⤷㑬⨻䌰東桄䉸歈暏</w:t>
      </w:r>
      <w:r>
        <w:rPr/>
        <w:t>⣂</w:t>
      </w:r>
      <w:r>
        <w:rPr/>
        <w:t>輴╴䵊걍淂㮣潎걌㙴ꅣ㤊䴩쵁䭯쉫츺쉉畦ガㅙ卅囍싎嚱頷扭顫</w:t>
      </w:r>
      <w:r>
        <w:rPr/>
        <w:t>Ⱨ</w:t>
      </w:r>
      <w:r>
        <w:rPr/>
        <w:t>烂稺☽㝤奕㍉⧂</w:t>
      </w:r>
      <w:r>
        <w:rPr/>
        <w:t>⡪</w:t>
      </w:r>
      <w:r>
        <w:rPr/>
        <w:t>晟繩䥩⑏硫㨶恸┹剾獬愵묬奄숭┭㡭優쉪쉐癦㘱</w:t>
      </w:r>
      <w:r>
        <w:rPr/>
        <w:t>ꤲ</w:t>
      </w:r>
      <w:r>
        <w:rPr/>
        <w:t>㝬欰슏䕱䡌䵭䩆埂㝪穆</w:t>
      </w:r>
      <w:r>
        <w:rPr/>
        <w:t>⡊♫</w:t>
      </w:r>
      <w:r>
        <w:rPr/>
        <w:t>㝘걄뽶쉑吹祅惂㑇暡檘珂噪</w:t>
      </w:r>
      <w:r>
        <w:rPr/>
        <w:t>ꕵ</w:t>
      </w:r>
      <w:r>
        <w:rPr/>
        <w:t>灸쉃枘党扳쵰㈬숺柂ꍎ氵欲</w:t>
      </w:r>
      <w:r>
        <w:rPr/>
        <w:t>ꦩ</w:t>
      </w:r>
      <w:r>
        <w:rPr/>
        <w:t>硉幄䅯晎쉉쉡㐩</w:t>
      </w:r>
      <w:r>
        <w:rPr/>
        <w:t>⢡</w:t>
      </w:r>
      <w:r>
        <w:rPr/>
        <w:t>㠤〥擂긴席䪵亮싂䴫㵅愨灴䭶繊</w:t>
      </w:r>
      <w:r>
        <w:rPr/>
        <w:t>ꕔ</w:t>
      </w:r>
      <w:r>
        <w:rPr/>
        <w:t>⺿穬䐭中樲╂䑳睪</w:t>
      </w:r>
      <w:r>
        <w:rPr/>
        <w:t>⠷⴯</w:t>
      </w:r>
      <w:r>
        <w:rPr/>
        <w:t>䀷䵕娩䱤㤪꥖㗂쉱</w:t>
      </w:r>
      <w:r>
        <w:rPr/>
        <w:t>⡲</w:t>
      </w:r>
      <w:r>
        <w:rPr/>
        <w:t>䍵摶㜶敂柂伽彨溮깓쉬숴㪱桸癎䭁楥ꍪ晨⧂儲坬扰淂Ⓨ㞣㨬㩯</w:t>
      </w:r>
      <w:r>
        <w:rPr/>
        <w:t>ꔻ</w:t>
      </w:r>
      <w:r>
        <w:rPr/>
        <w:t>걲</w:t>
      </w:r>
      <w:r>
        <w:rPr/>
        <w:t>⡃</w:t>
      </w:r>
      <w:r>
        <w:rPr/>
        <w:t>ㅎ竂싂⭥凃칙슣㑌쉁䌬䨹楕䉍樣숱⦿ꍆ扂뭾呺拃┪촲㖩⤻摫奶眴煟䑘皥䇂眨묹숮녏쉺⛂䇂帨싂㤮녋庩ꌽ痂檿熩꥙⍑쉫怫朻㶩辮꺿炵숽港䀫涱⬤⼶猽呾䩦剑奖☬㵷婌㝚剏栳⫂䢥쵍뭫弣쉋</w:t>
      </w:r>
      <w:r>
        <w:rPr/>
        <w:t>ꤽ</w:t>
      </w:r>
      <w:r>
        <w:rPr/>
        <w:t>땴擂拂框⭇㉃畡⤳싂㴴⪏ꍳ坙䁸쉴䕳愸쉧㛂㉥㩈恘쉯㍭뭊쉰췂湁帰㪻</w:t>
      </w:r>
      <w:r>
        <w:rPr/>
        <w:t>ꔭ</w:t>
      </w:r>
      <w:r>
        <w:rPr/>
        <w:t>꺥쉰䒱⬺堬淍䅵嘸䃂믂䅞匩輬䡨䤪숯㵣㊵䡀긥갴呦棂轭㕌䥖쉸楣棂斬㵾縹ꥲ㑠ꥩ⨪疿桳皮䰻췂䗎묩╶㙾㧍녦嘹皩쉲쉊뽑炮⦩䔲</w:t>
      </w:r>
      <w:r>
        <w:rPr/>
        <w:t>⡲</w:t>
      </w:r>
      <w:r>
        <w:rPr/>
        <w:t>溿쉡䵯쉈擂割嘰燂癲畴㟂</w:t>
      </w:r>
      <w:r>
        <w:rPr/>
        <w:t>ⱴ</w:t>
      </w:r>
      <w:r>
        <w:rPr/>
        <w:t>⺱</w:t>
      </w:r>
      <w:r>
        <w:rPr/>
        <w:t>ⵀ</w:t>
      </w:r>
      <w:r>
        <w:rPr/>
        <w:t>깠怵晓㡣啊㩣㑊뭀뽊뗂㩶슱걎⥍깇㈰쉐⍅╺⨻⹭睒䅸슿僂쉪䄲䉲⫂桮䑓䮵秃갤㙵䐲㨵쉹㡐䩨琥䀳㜩숩彊갸婑</w:t>
      </w:r>
      <w:r>
        <w:rPr/>
        <w:t>ⱬ</w:t>
      </w:r>
      <w:r>
        <w:rPr/>
        <w:t>깄䉰顺妵숤ㄫ녮㭆振桶䝂婧믂</w:t>
      </w:r>
      <w:r>
        <w:rPr/>
        <w:t>⣂</w:t>
      </w:r>
      <w:r>
        <w:rPr/>
        <w:t>㍟쉸呉廂步싂泂橒ꄹ㨣復⩞牏䕀⬴땟妣</w:t>
      </w:r>
      <w:r>
        <w:rPr/>
        <w:t>ⵢ</w:t>
      </w:r>
      <w:r>
        <w:rPr/>
        <w:t>悡숯숬䱠畚眩甭쉐塎넹幌氱猬䩌</w:t>
      </w:r>
      <w:r>
        <w:rPr/>
        <w:t>ⶬ</w:t>
      </w:r>
      <w:r>
        <w:rPr/>
        <w:t>⽹硪奦䩦猣㴷</w:t>
      </w:r>
      <w:r>
        <w:rPr/>
        <w:t>ⴰ</w:t>
      </w:r>
      <w:r>
        <w:rPr/>
        <w:t>圳呱䠽긷⼪㔶樣棂⼪燎</w:t>
      </w:r>
      <w:r>
        <w:rPr/>
        <w:t>ꖣ</w:t>
      </w:r>
      <w:r>
        <w:rPr/>
        <w:t>䕨桒怰⾿敡佺楕婦⩨㍷꥞▮憩挪輤挷汞㍲㑺愯䙔쉭乃ꌴꇃ䐨</w:t>
      </w:r>
      <w:r>
        <w:rPr/>
        <w:t>ꕐ</w:t>
      </w:r>
      <w:r>
        <w:rPr/>
        <w:t>㵃瑤匨卫⮡⹲睪</w:t>
      </w:r>
      <w:r>
        <w:rPr/>
        <w:t>ꕃ</w:t>
      </w:r>
      <w:r>
        <w:rPr/>
        <w:t>뽇␮깊䏂皿㫂獐㜲쉺쉃⹮摉囂</w:t>
      </w:r>
      <w:r>
        <w:rPr/>
        <w:t>⡟</w:t>
      </w:r>
      <w:r>
        <w:rPr/>
        <w:t>䠯掿桉䍁䟂塭㖘</w:t>
      </w:r>
      <w:r>
        <w:rPr/>
        <w:t>⡉</w:t>
      </w:r>
      <w:r>
        <w:rPr/>
        <w:t>慸汙漊晒䰰倩甹쉬쉳顊䁙⼲啴쉣幩䁚摮䡤⩰槂ㄭ䐦뽮㬩쉸坕䏂稫啳쉇</w:t>
      </w:r>
      <w:r>
        <w:rPr/>
        <w:t>ⵉ</w:t>
      </w:r>
      <w:r>
        <w:rPr/>
        <w:t>⻎厏싂䚬⨤㇂ㄫ扙㠪䲏厡䫂㑒녊㬫偮株쎻灉欩</w:t>
      </w:r>
      <w:r>
        <w:rPr/>
        <w:t>ꥄ</w:t>
      </w:r>
      <w:r>
        <w:rPr/>
        <w:t>歉㯂쉫䌴䝬瘵쎩〮颻甩䅨搨䁦杲싎噙⦥ヂ俍奤但檮唵㵤⩳쉄眱슱摌祌祪揂幂⭗⌮㝇䁰慦⌮橓灩슣瞬쉕䍳烃辥瑍╤㉚氰扸䑥㍐橅幸㊮⽞㥏垩䱱䡩⵪盂頳⹒穈健㡴쉒砯俍㞵㭨塑㵇⎻䗂슱礻숯䝬䌨拂슡♬쵥炣疬㙴䀨橚枩煂츬瘷㉵</w:t>
      </w:r>
      <w:r>
        <w:rPr/>
        <w:t>ⴥ</w:t>
      </w:r>
      <w:r>
        <w:rPr/>
        <w:t>繂㥁稦땩</w:t>
      </w:r>
      <w:r>
        <w:rPr/>
        <w:t>⠲</w:t>
      </w:r>
      <w:r>
        <w:rPr/>
        <w:t>쎥㏂楸坞祘싂䋂ꍐ䩰儽撏摩攺朲㗂䥺ㆱ⌦㩅〽轶痂卬╄䘪䉯墏搯捣截䟃壂堦쉦곂浟䍈偆武顁之⮮㕳쎻⪬깨⽴嘰剡㴽敱䁷凂㭑伪⵮乡稩㑟쉧摧숥</w:t>
      </w:r>
      <w:r>
        <w:rPr/>
        <w:t>ⰹ</w:t>
      </w:r>
      <w:r>
        <w:rPr/>
        <w:t>䙌䑡슏㡭圷㉫桢㘨皩쉵ꄬ㍣爲쉔瘭싍椶矎朳儥⏂䄣㡾㉊励頵䔴欪槂쌮轱畚䘬㡅ꍳ쉡⾵싃畆숪兇⵮䭍ꅅㅔ숺</w:t>
      </w:r>
      <w:r>
        <w:rPr/>
        <w:t>ꕕ</w:t>
      </w:r>
      <w:r>
        <w:rPr/>
        <w:t>轧䘦縳ꆘ⿎쉚숪습칯⭥㈰䕁캬繁煵猭䱀憿싂欹</w:t>
      </w:r>
      <w:r>
        <w:rPr/>
        <w:t>⡰</w:t>
      </w:r>
      <w:r>
        <w:rPr/>
        <w:t>ꍙ㍟硡㐹祉湶楍쉔싂뼸問嚱䤨␯患町垡㩣掏廂䵷埂</w:t>
      </w:r>
      <w:r>
        <w:rPr/>
        <w:t>ꖮ</w:t>
      </w:r>
      <w:r>
        <w:rPr/>
        <w:t>䴤</w:t>
      </w:r>
      <w:r>
        <w:rPr/>
        <w:t>ꦏ</w:t>
      </w:r>
      <w:r>
        <w:rPr/>
        <w:t>쉄獗版䁷⥵㷂갤㑢</w:t>
      </w:r>
      <w:r>
        <w:rPr/>
        <w:t>ⱸ</w:t>
      </w:r>
      <w:r>
        <w:rPr/>
        <w:t>疩䥘㎩䐺攦숤湰噔凂</w:t>
      </w:r>
      <w:r>
        <w:rPr/>
        <w:t>Ⱜ</w:t>
      </w:r>
      <w:r>
        <w:rPr/>
        <w:t>㩘猤掣</w:t>
      </w:r>
      <w:r>
        <w:rPr/>
        <w:t>ⱷ</w:t>
      </w:r>
      <w:r>
        <w:rPr/>
        <w:t>瘤숽╟焲彉</w:t>
      </w:r>
      <w:r>
        <w:rPr/>
        <w:t>ꤩ</w:t>
      </w:r>
      <w:r>
        <w:rPr/>
        <w:t>奂䅡汆潭⨷䈷扭㝳䠭䄤海樵䎵䁐䯂䭷쉕ꅩ숷乞婲䡚건㍥⶿呅伴쉹쉡╀淎繱슣㉲㔪灞䭷⭱㈻习極湾飂㑌慴嘫쌳캮含䈪捪㨻憩</w:t>
      </w:r>
      <w:r>
        <w:rPr/>
        <w:t>ꥊ</w:t>
      </w:r>
      <w:r>
        <w:rPr/>
        <w:t>ず內</w:t>
      </w:r>
      <w:r>
        <w:rPr/>
        <w:t>꧂⹪</w:t>
      </w:r>
      <w:r>
        <w:rPr/>
        <w:t>놣뇂䁪㝓潵䔹歑뼶晆伭輬眲哂뇂睞㤵♷㥞噀揂쉟䧂务塧䭇䫃믃縤夨参</w:t>
      </w:r>
      <w:r>
        <w:rPr/>
        <w:t>ꥁ</w:t>
      </w:r>
      <w:r>
        <w:rPr/>
        <w:t>卢汦치갶睎㩸搭䩪</w:t>
      </w:r>
      <w:r>
        <w:rPr/>
        <w:t>ꥇ</w:t>
      </w:r>
      <w:r>
        <w:rPr/>
        <w:t>檻</w:t>
      </w:r>
      <w:r>
        <w:rPr/>
        <w:t>⣃</w:t>
      </w:r>
      <w:r>
        <w:rPr/>
        <w:t>畦刪恑吻ꥥ䩀愺熬쉃升煋컎㥃⼹啺칓촻䖬걳摈祳㭈ꇂ彴䱐㑉㕍⽥穨썤쵤奕㩡䙡䎡塬♨㝴佷侻</w:t>
      </w:r>
      <w:r>
        <w:rPr/>
        <w:t>ⷂ⧃</w:t>
      </w:r>
      <w:r>
        <w:rPr/>
        <w:t>뽵쉊窡喿焣伽䡚瑗㡵㜵딩곂婃㉞湎爺ꌱ⑁琸恈喘桬칌噸♄兾뽋␥畖穯狎沥⼊輻⍔츣췂㛂㠭䵧吣畅頲뽋䙎㉢頬쎵슏轕扊偢㏃땹⪮ㆬ䳂숩㕫깔썯温슩땎䡾䨵恈摞側䕺塃</w:t>
      </w:r>
      <w:r>
        <w:rPr/>
        <w:t>ꗂ</w:t>
      </w:r>
      <w:r>
        <w:rPr/>
        <w:t>㵖넲</w:t>
      </w:r>
      <w:r>
        <w:rPr/>
        <w:t>Ⱬ</w:t>
      </w:r>
      <w:r>
        <w:rPr/>
        <w:t>爴妥⫂쉲癢湅⛂깱繞慘倯燍栽</w:t>
      </w:r>
      <w:r>
        <w:rPr/>
        <w:t>ꤷ</w:t>
      </w:r>
      <w:r>
        <w:rPr/>
        <w:t>䀣갺䍉걫に挳촪</w:t>
      </w:r>
      <w:r>
        <w:rPr/>
        <w:t>ꔩ</w:t>
      </w:r>
      <w:r>
        <w:rPr/>
        <w:t>딶畁⨪咣甬</w:t>
      </w:r>
      <w:r>
        <w:rPr/>
        <w:t>Ⱳ</w:t>
      </w:r>
      <w:r>
        <w:rPr/>
        <w:t>䆿⽈썘깴㙪正犏扒採榥⧂쉨厡뭖繎患剉⵬㚡䕑朸獃採奊䡟䠷㥞个䑹獊⭣쉭抬皬㶩⩙瓂搥㝐橫⩑畃獦枮♹䴣愣剪</w:t>
      </w:r>
      <w:r>
        <w:rPr/>
        <w:t>ꔥ</w:t>
      </w:r>
      <w:r>
        <w:rPr/>
        <w:t>溥⩵☦曂뽓䜵神㵣媵礽剹뽆䃂쉰浐恊㔸幩⩾䷎㬬녦䯂땆戺乱〬奮卖쉕朳仂㉫浟帥昸獃땞⩂䌸绂㓂걸䐻㴲</w:t>
      </w:r>
      <w:r>
        <w:rPr/>
        <w:t>⡆</w:t>
      </w:r>
      <w:r>
        <w:rPr/>
        <w:t>䯂</w:t>
      </w:r>
      <w:r>
        <w:rPr/>
        <w:t>ⷂ</w:t>
      </w:r>
      <w:r>
        <w:rPr/>
        <w:t>朻繦扷䑖⨮쉘㑣敏䧃参眽㚻㭗㏂呄帽灱䵋숤塗깵㡕湸ꅞ福津城弭洬毂䭙䂻㙰䲥⼶숭⩚⸱搱</w:t>
      </w:r>
      <w:r>
        <w:rPr/>
        <w:t>ꕨ</w:t>
      </w:r>
      <w:r>
        <w:rPr/>
        <w:t>숦㑐掏뭇숰숹坪洽쉅싂싂攦楣쉄쉐ま沩吭䔲摟䁚䡹㘮牚瑀栯䩡凂䭥뭾佴哂く⬥歔䭪娬摎싍縪쌶촲㔪眳♂儫</w:t>
      </w:r>
      <w:r>
        <w:rPr/>
        <w:t>ꕐ</w:t>
      </w:r>
      <w:r>
        <w:rPr/>
        <w:t>灾救쵭㕍輫余슩䉧礪쉐顃穑䥭竂싂湔</w:t>
      </w:r>
      <w:r>
        <w:rPr/>
        <w:t>⡷</w:t>
      </w:r>
      <w:r>
        <w:rPr/>
        <w:t>숯䐷═卑猱杊</w:t>
      </w:r>
      <w:r>
        <w:rPr/>
        <w:t>ⰺ</w:t>
      </w:r>
      <w:r>
        <w:rPr/>
        <w:t>埂先썰쉦顖数儴嗎䢮쉑噅묵灄㟂灂咿ꅯ㆘打쉰㉺Ⓧ䔭佐檏䡌</w:t>
      </w:r>
      <w:r>
        <w:rPr/>
        <w:t>⡓</w:t>
      </w:r>
      <w:r>
        <w:rPr/>
        <w:t>匨氲쉫繋㙤</w:t>
      </w:r>
      <w:r>
        <w:rPr/>
        <w:t>ꕹ</w:t>
      </w:r>
      <w:r>
        <w:rPr/>
        <w:t>㏂㢻ㅉ颩싂㔴兰䡉㕃⫂</w:t>
      </w:r>
      <w:r>
        <w:rPr/>
        <w:t>Ⱪ</w:t>
      </w:r>
      <w:r>
        <w:rPr/>
        <w:t>穉斵稪獬깪⨷湾㚮슮歒⩗䟂쉖뽁扯伴皬쉥歧先䍲</w:t>
      </w:r>
      <w:r>
        <w:rPr/>
        <w:t>ꥃ</w:t>
      </w:r>
      <w:r>
        <w:rPr/>
        <w:t>狂樽䅚窱뽭㤤땨㢱垡</w:t>
      </w:r>
      <w:r>
        <w:rPr/>
        <w:t>⡄</w:t>
      </w:r>
      <w:r>
        <w:rPr/>
        <w:t>숪㉕呟╤㪩쉪六示♗恙컂놱㏂䜻㕑咻奴㙈ꇂ㨯頦毂暮⭡숪栰债䕮䭍扭挷</w:t>
      </w:r>
      <w:r>
        <w:rPr/>
        <w:t>꤯⸱</w:t>
      </w:r>
      <w:r>
        <w:rPr/>
        <w:t>걳뼺긭쉓䕏㡷桵䕥䩵</w:t>
      </w:r>
      <w:r>
        <w:rPr/>
        <w:t>ꤲ</w:t>
      </w:r>
      <w:r>
        <w:rPr/>
        <w:t>슥䴹繡地痃⹗棂夰㜯뽵䝔⮡㑦囂쉬瑲⻂桹쉀楲䍷恨㍲슩숥䤲猫制쉣⫂뿂견䵗恘橥㌲呧敖晢優槃慓㨻숽㙖㵪匷㩸啪⼨䒵愣㖏䌴걥愤伭쉲㋂䘦⨽堺欪憡咘ꎩ쉘係犮</w:t>
      </w:r>
      <w:r>
        <w:rPr/>
        <w:t>ꕏ⥃ꔪ</w:t>
      </w:r>
      <w:r>
        <w:rPr/>
        <w:t>칭扌꺩楋㨸뭋并䦩灢媩噇䉖祸牲洬浶숦縶슻渥捘値걹倹쉸橗䵨禱칕炏⹐⵵䀨湟咣未卞쉭䵺⴦顚咩洊⬰仂敾廎칰剧쉋㑫䕡帱</w:t>
      </w:r>
      <w:r>
        <w:rPr/>
        <w:t>ⱏ</w:t>
      </w:r>
      <w:r>
        <w:rPr/>
        <w:t>䇍⌲輹爭乐녎㎘栲類挫⩧칢딤桋侏⽫䰦个沩⴯煢슘常怷䨰卤奞砨</w:t>
      </w:r>
      <w:r>
        <w:rPr/>
        <w:t>ⴥ</w:t>
      </w:r>
      <w:r>
        <w:rPr/>
        <w:t>䜣塭䥭슘쉓놩</w:t>
      </w:r>
      <w:r>
        <w:rPr/>
        <w:t>⡯</w:t>
      </w:r>
      <w:r>
        <w:rPr/>
        <w:t>堳숵䭞뽹⬱䁵㯂㭗</w:t>
      </w:r>
      <w:r>
        <w:rPr/>
        <w:t>ꤥ</w:t>
      </w:r>
      <w:r>
        <w:rPr/>
        <w:t>塹䁇噒춻盎慡㥕幌頬㨪獮䑱ꏍ⮿接⽸婸⥖摭녦쉙偲쉞眦䡙挰䉱柂슣숥䝒砯숹瑓婹⥭婋䀻搬颬ꄣ쉯旂䜥忂ꌸ扱彫ꌲ姂䣂</w:t>
      </w:r>
      <w:r>
        <w:rPr/>
        <w:t>Ⱡ</w:t>
      </w:r>
      <w:r>
        <w:rPr/>
        <w:t>䍣顾믎㝑敳⏂⩭桎捯⑟⍆⪥㈹氪뿂촽땪䀯⨱䯂媏敦䀣䁭㤫쉥ꥬ</w:t>
      </w:r>
      <w:r>
        <w:rPr/>
        <w:t>ⱬ♁</w:t>
      </w:r>
      <w:r>
        <w:rPr/>
        <w:t>䙓노⌶䘲♒䑍⩤쵯㥘佇뇍旂昪⩤╶䑳쉫䶬纬⽁旂㵨䉓啙</w:t>
      </w:r>
      <w:r>
        <w:rPr/>
        <w:t>ⵗ</w:t>
      </w:r>
      <w:r>
        <w:rPr/>
        <w:t>氽强㑑쉘㝇〉뭟⼤晍搦㫍摲窿佊住嘷싂쉶搻㤺㓂彣彬䥐卑摘佧땹⽯싎玻刦㍆⭣捃⚿⮮⎩塇栨따⑷绂</w:t>
      </w:r>
      <w:r>
        <w:rPr/>
        <w:t>ꤵ</w:t>
      </w:r>
      <w:r>
        <w:rPr/>
        <w:t>厘潕</w:t>
      </w:r>
      <w:r>
        <w:rPr/>
        <w:t>ⷂ</w:t>
      </w:r>
      <w:r>
        <w:rPr/>
        <w:t>䠳䎘썴晧⩏⌷扈⬲特灱梻㶡汰稴未桴漭䛂濎稵⌴甫䭮숪灅㔽칉⻂䙳㔵㭙ꅸ㡲딶圣甮㕲㈻搭圵넴幪恷㉷␷妿㕥弰⩠偪䝢䙍㙇桹乁쌫瑸㧂ㄬ싂䵄睉啀쉧彏愲坖繦毂瀣㝶㵐</w:t>
      </w:r>
      <w:r>
        <w:rPr/>
        <w:t>꧃</w:t>
      </w:r>
      <w:r>
        <w:rPr/>
        <w:t>䇂뗂㉤央슥杨樺婠氷䐹⤨卸⽢숶套㝪璡伳楀伴䡯⪱晇杨㡨䇂縨䰻녱▵牞싂丫昩숲纩숻畬畳ꍹ</w:t>
      </w:r>
      <w:r>
        <w:rPr/>
        <w:t>ⲵ</w:t>
      </w:r>
      <w:r>
        <w:rPr/>
        <w:t>숻咵猻碿啗轈⬨挮䢡쉈슱輲䑎㡮숲칁售쉮㗂㠮䷂깢쉃恀へ愯┽䡚땇쉹</w:t>
      </w:r>
      <w:r>
        <w:rPr/>
        <w:t>⡈</w:t>
      </w:r>
      <w:r>
        <w:rPr/>
        <w:t>怵獃昽癞㝄</w:t>
      </w:r>
      <w:r>
        <w:rPr/>
        <w:t>ⵖ</w:t>
      </w:r>
      <w:r>
        <w:rPr/>
        <w:t>놵ꥯ䝃꥙㙹뼩扃氮㙆걾䎡煈啊㇂⪵㉵㥶权㥮琳䗍柍쉑劘晃쉲䩊㝐싂卅杁灙갤⼱啬剺䬶숺朴縬慁캮깙嘽㍗晠据漪㙉㦏</w:t>
      </w:r>
      <w:r>
        <w:rPr/>
        <w:t>Ⱟ</w:t>
      </w:r>
      <w:r>
        <w:rPr/>
        <w:t>晪땲▩㢵䙁榵⽱</w:t>
      </w:r>
      <w:r>
        <w:rPr/>
        <w:t>ꦣ</w:t>
      </w:r>
      <w:r>
        <w:rPr/>
        <w:t>歺꥗橙ꍙ䀽䚻之捉杁</w:t>
      </w:r>
      <w:r>
        <w:rPr/>
        <w:t>ꥊ</w:t>
      </w:r>
      <w:r>
        <w:rPr/>
        <w:t>唪넽煸楎슏숹쉸칄⶿싂哂敠捡⩬㴹䭓牞쉔쉷煮쉆輴悏穏䵢ꌤ쉣儹頵磃㒻녦ㅤ㗂⹅⽊쎮䱉竂汊䭯㙇顓캵㶘슮싂쉑㉏㗂瘫滂䑍丮噭堹恣䐹䉌쉑測⹮䡙㔪䁠슩</w:t>
      </w:r>
      <w:r>
        <w:rPr/>
        <w:t>Ⱕ</w:t>
      </w:r>
      <w:r>
        <w:rPr/>
        <w:t>䬪♞䌶싃⍲깨浏䒡⽧䯂昲佰飂쉩ㅃ栊吨</w:t>
      </w:r>
      <w:r>
        <w:rPr/>
        <w:t>ꕤ⹨</w:t>
      </w:r>
      <w:r>
        <w:rPr/>
        <w:t>澡</w:t>
      </w:r>
      <w:r>
        <w:rPr/>
        <w:t>ⶡ</w:t>
      </w:r>
      <w:r>
        <w:rPr/>
        <w:t>ⰸ</w:t>
      </w:r>
      <w:r>
        <w:rPr/>
        <w:t>扵䱐穇扔䩏뇂䥯⑰썉繟</w:t>
      </w:r>
      <w:r>
        <w:rPr/>
        <w:t>Ȿ</w:t>
      </w:r>
      <w:r>
        <w:rPr/>
        <w:t>礨癮♵⯂䂻柃序⭘兵⭓烂┴갬婋쏂埃昲쏃琹㡹⫃䈬縫塾杆숦彅㍍䳂湈ꥺ⺥</w:t>
      </w:r>
      <w:r>
        <w:rPr/>
        <w:t>ꤹ</w:t>
      </w:r>
      <w:r>
        <w:rPr/>
        <w:t>쉐䢏╕㛂칫獄䘻〵ꍂ䤨㏂숹</w:t>
      </w:r>
      <w:r>
        <w:rPr/>
        <w:t>⣃</w:t>
      </w:r>
      <w:r>
        <w:rPr/>
        <w:t>瑮䀭と伶</w:t>
      </w:r>
      <w:r>
        <w:rPr/>
        <w:t>꤯</w:t>
      </w:r>
      <w:r>
        <w:rPr/>
        <w:t>㣂쉲츬⵾敷㨣╔</w:t>
      </w:r>
      <w:r>
        <w:rPr/>
        <w:t>ꤴ</w:t>
      </w:r>
      <w:r>
        <w:rPr/>
        <w:t>婀⩵</w:t>
      </w:r>
      <w:r>
        <w:rPr/>
        <w:t>ꕕ</w:t>
      </w:r>
      <w:r>
        <w:rPr/>
        <w:t>侩㎩䩥伵ꥠ僂숤ꆱ祗栲捏梮쉭幫㷂싂浉ね犣坒桵頹倹䍤ꍱ㧂츻㮏廂⹠噾泍姂癆䐥塟쵣歬塨瀶ꍹ彘桃嘵♥⭳䥂潾㥐歨慙묺晑⽡娻弩쉦卆湡䩷癤搽㑣䁃䎩仂睹㯂䙧䵗⥵㔭숥哃㘶䥞吭媩先숯䮡</w:t>
      </w:r>
      <w:r>
        <w:rPr/>
        <w:t>Ⱙ</w:t>
      </w:r>
      <w:r>
        <w:rPr/>
        <w:t>䁤穆⥕涥</w:t>
      </w:r>
      <w:r>
        <w:rPr/>
        <w:t>꤯</w:t>
      </w:r>
      <w:r>
        <w:rPr/>
        <w:t>⣍</w:t>
      </w:r>
      <w:r>
        <w:rPr/>
        <w:t>ꅨ灍⹴숥橵桧걾偗걣䵘㡴倻␲穹扺쉡䝑㡏</w:t>
      </w:r>
      <w:r>
        <w:rPr/>
        <w:t>ꦘ</w:t>
      </w:r>
      <w:r>
        <w:rPr/>
        <w:t>畢⍣竂䟂杉긭</w:t>
      </w:r>
      <w:r>
        <w:rPr/>
        <w:t>꧂</w:t>
      </w:r>
      <w:r>
        <w:rPr/>
        <w:t>颥樽㑒㙓拂㵕昻㐣憵쉩恦갮棂儺䍷㵅䩫㭟乬땆䕵⑴䙾頰昵㡹睤祌⨳쉩쉃洯䅲㟂⪏숺匥幥䰪䑑剟免㘵䍞⥟Ⓜ汩焺⪏⫂呮䕐呓ꄩ㈲典ꌻ쉔䡕䰬楸쉲圣儰怵䑓穯剩</w:t>
      </w:r>
      <w:r>
        <w:rPr/>
        <w:t>ꦵ</w:t>
      </w:r>
      <w:r>
        <w:rPr/>
        <w:t>쉯싂歰⯂慥㤨뽪愳⩡㌳轥♑ꅹꍳ䵘呟㢻媱쉨忂⾮</w:t>
      </w:r>
      <w:r>
        <w:rPr/>
        <w:t>ꥒⒿ</w:t>
      </w:r>
      <w:r>
        <w:rPr/>
        <w:t>썔暮㑉㇍땾㐥轥충쉌啗</w:t>
      </w:r>
      <w:r>
        <w:rPr/>
        <w:t>꧂</w:t>
      </w:r>
      <w:r>
        <w:rPr/>
        <w:t>畺䱩䍊歋ꌤ爦⦩숪坦昹汍츹㙚⩷䍾쉺䎥縵欤⪱䨩䒣䉊嘣啨潟戱䋂佔癱祢䖬</w:t>
      </w:r>
      <w:r>
        <w:rPr/>
        <w:t>꧃</w:t>
      </w:r>
      <w:r>
        <w:rPr/>
        <w:t>幮숰䱘⫂숣ㅖ喩㥤䮵啷녲欰晲剠㭏套繄橬䑡ꥵ묲길癀습녕</w:t>
      </w:r>
      <w:r>
        <w:rPr/>
        <w:t>ⰴ</w:t>
      </w:r>
      <w:r>
        <w:rPr/>
        <w:t>쉃坑깟吰幤欸䥔䊣繹促炘숣ꎡ琺䡋╅歪橕昲꥚礷瞡灑振䉇砨〨䕉稸伹歴쉃兮쉏渲▩势浬걂⹨㔤슘㡔唸灩㉳⹥仂敏췂㵱溘쉸歔⻂뽉灡撻飍砨쉠⺘䙑뭆㵦嘣厘皡焻䉘べ㓂戬怰だ皏슘䠪</w:t>
      </w:r>
      <w:r>
        <w:rPr/>
        <w:t>⡥♄</w:t>
      </w:r>
      <w:r>
        <w:rPr/>
        <w:t>칳쌹䈣</w:t>
      </w:r>
      <w:r>
        <w:rPr/>
        <w:t>⢡</w:t>
      </w:r>
      <w:r>
        <w:rPr/>
        <w:t>㑀乂䝮걅啁숱千繧ㄭ⦻涣离剞싂璥䬻㭰⨳㜹洹⫂䷂䜳瓂矂㇍顯䡅爩◂㡬眦싍種矂辥堰쉡啩⻂쵩㫂</w:t>
      </w:r>
      <w:r>
        <w:rPr/>
        <w:t>ꤺ␹</w:t>
      </w:r>
      <w:r>
        <w:rPr/>
        <w:t>卌呇ꎻ牢떮磂춣⥂</w:t>
      </w:r>
      <w:r>
        <w:rPr/>
        <w:t>ⶩ</w:t>
      </w:r>
      <w:r>
        <w:rPr/>
        <w:t>㩺</w:t>
      </w:r>
      <w:r>
        <w:rPr/>
        <w:t>ꕥ</w:t>
      </w:r>
      <w:r>
        <w:rPr/>
        <w:t>幷ꆻ帮稪싂つ丹呬啪㇂㑚䚻숤䙦땃⚣哂䤊⍌権</w:t>
      </w:r>
      <w:r>
        <w:rPr/>
        <w:t>ꥎ</w:t>
      </w:r>
      <w:r>
        <w:rPr/>
        <w:t>敋칔颻䕺㉏公偠⥊飂㈪䱎⒏숨塊㝹</w:t>
      </w:r>
      <w:r>
        <w:rPr/>
        <w:t>ⱘ</w:t>
      </w:r>
      <w:r>
        <w:rPr/>
        <w:t>手ꥢ갮䘩滂顃瘽칵㮩㭮㙙</w:t>
      </w:r>
      <w:r>
        <w:rPr/>
        <w:t>ⰲ</w:t>
      </w:r>
      <w:r>
        <w:rPr/>
        <w:t>橊劻뿃〯併䨩㙠䢣桱⨪㉡╊⏂㵬쏂牌奏愪匵瑁숩ꏂ♦썾</w:t>
      </w:r>
      <w:r>
        <w:rPr/>
        <w:t>ꤳ</w:t>
      </w:r>
      <w:r>
        <w:rPr/>
        <w:t>䢣㩤쵱䡨愻걗㵓夤⭄⪻愬㑥⽑彅⍂┭┶献慲㪡燂㵧썶㭮捸⽧杮⥄䄯整</w:t>
      </w:r>
      <w:r>
        <w:rPr/>
        <w:t>ꗍ</w:t>
      </w:r>
      <w:r>
        <w:rPr/>
        <w:t>痂㭋沮ꎮ刪㍆䜤⩫⼸땮朸묵猥漺偑敠佇ꆩ䧂丣噦쉫牃圹䌪䮬堩武䁃</w:t>
      </w:r>
      <w:r>
        <w:rPr/>
        <w:t>ⳍ</w:t>
      </w:r>
      <w:r>
        <w:rPr/>
        <w:t>㉲何⸲쉘쉆倴</w:t>
      </w:r>
      <w:r>
        <w:rPr/>
        <w:t>ⵁ</w:t>
      </w:r>
      <w:r>
        <w:rPr/>
        <w:t>幰塢稷慩쉓츭꥞쉎◂</w:t>
      </w:r>
      <w:r>
        <w:rPr/>
        <w:t>ꔸ</w:t>
      </w:r>
      <w:r>
        <w:rPr/>
        <w:t>䐨檻坑⹞</w:t>
      </w:r>
      <w:r>
        <w:rPr/>
        <w:t>ꦿ</w:t>
      </w:r>
      <w:r>
        <w:rPr/>
        <w:t>쉗⫍쉫ꅵ녩</w:t>
      </w:r>
      <w:r>
        <w:rPr/>
        <w:t>⠪</w:t>
      </w:r>
      <w:r>
        <w:rPr/>
        <w:t>ꕐ</w:t>
      </w:r>
      <w:r>
        <w:rPr/>
        <w:t>橨ゥ兖囂卐뭶㗂㢥㵅╥恬矂⼺䀰딯㨪優㔶䉬⽤彈ㄵ女꥕祪쉘凍穓弭协칭㉉䁠䈷䴤㙓ꄽ娶漲䃂嘹䥰칍䵣</w:t>
      </w:r>
      <w:r>
        <w:rPr/>
        <w:t>ꔮ</w:t>
      </w:r>
      <w:r>
        <w:rPr/>
        <w:t>偬ꌣ숪䰭八⭀</w:t>
      </w:r>
      <w:r>
        <w:rPr/>
        <w:t>ꔳ</w:t>
      </w:r>
      <w:r>
        <w:rPr/>
        <w:t>䇂繎</w:t>
      </w:r>
      <w:r>
        <w:rPr/>
        <w:t>Ⱬ⭮</w:t>
      </w:r>
      <w:r>
        <w:rPr/>
        <w:t>䋂놱捬乹⥱깙呯</w:t>
      </w:r>
      <w:r>
        <w:rPr/>
        <w:t>꤬</w:t>
      </w:r>
      <w:r>
        <w:rPr/>
        <w:t>㝲忂弯⚥㑥ꇂꇂ䡠</w:t>
      </w:r>
      <w:r>
        <w:rPr/>
        <w:t>ⵄ</w:t>
      </w:r>
      <w:r>
        <w:rPr/>
        <w:t>䏂⭮繗佩㴪㞬娰䄮㝧㠺땢ㆡ㭵枩</w:t>
      </w:r>
      <w:r>
        <w:rPr/>
        <w:t>ꔬ┮</w:t>
      </w:r>
      <w:r>
        <w:rPr/>
        <w:t>㩀䠰㍙</w:t>
      </w:r>
      <w:r>
        <w:rPr/>
        <w:t>ꕢ</w:t>
      </w:r>
      <w:r>
        <w:rPr/>
        <w:t>漷䬰⩧</w:t>
      </w:r>
      <w:r>
        <w:rPr/>
        <w:t>ꤪ</w:t>
      </w:r>
      <w:r>
        <w:rPr/>
        <w:t>쉤쵲䈷佱琱</w:t>
      </w:r>
      <w:r>
        <w:rPr/>
        <w:t>꧍</w:t>
      </w:r>
      <w:r>
        <w:rPr/>
        <w:t>奢▩싂</w:t>
      </w:r>
      <w:r>
        <w:rPr/>
        <w:t>Ɫ</w:t>
      </w:r>
      <w:r>
        <w:rPr/>
        <w:t>熿檵歄㭎圷湯据䧎쉇䭙ぷ䊿싂捠숥ꄮ♨숮습棂㩠쉶숨眱轎妵☳╤枏썥슮</w:t>
      </w:r>
      <w:r>
        <w:rPr/>
        <w:t>ⶥ</w:t>
      </w:r>
      <w:r>
        <w:rPr/>
        <w:t>䞻䋂氶㡒䃂쉚칚ꍀ</w:t>
      </w:r>
      <w:r>
        <w:rPr/>
        <w:t>⡵</w:t>
      </w:r>
      <w:r>
        <w:rPr/>
        <w:t>睫녯ꏂ㗃剓恨䕥轤㡀䙦뼭䕾牟獠숫㕏㕥</w:t>
      </w:r>
      <w:r>
        <w:rPr/>
        <w:t>⠻⹸</w:t>
      </w:r>
      <w:r>
        <w:rPr/>
        <w:t>杠슡全係慘</w:t>
      </w:r>
      <w:r>
        <w:rPr/>
        <w:t>ⱔ</w:t>
      </w:r>
      <w:r>
        <w:rPr/>
        <w:t>輸ꥰ繮硤䷂繐䝚伬ꏂ仍楣澣⥵杋ꅘ攷畣슻쉬弸縪묶⌽␰瑵張㢡ꏎ䏂싂䉹숰敍쵕㉈⵪㔻带쉎洰繏梮溩帻슬慉⿂妿婍縺㍸繚㍓条疿晉</w:t>
      </w:r>
      <w:r>
        <w:rPr/>
        <w:t>Ⳃ</w:t>
      </w:r>
      <w:r>
        <w:rPr/>
        <w:t>䨣䞩䩉⦩뭃䈫㘶쏎㗂夯</w:t>
      </w:r>
      <w:r>
        <w:rPr/>
        <w:t>ⴭ◂⨶</w:t>
      </w:r>
      <w:r>
        <w:rPr/>
        <w:t>刭䨫炬摉塧瑇걚╮搷㝁ず⬦㘶晴</w:t>
      </w:r>
      <w:r>
        <w:rPr/>
        <w:t>ⵌ</w:t>
      </w:r>
      <w:r>
        <w:rPr/>
        <w:t>ꅺ参䔮搽㉕乮쉸瑠㡰䆵檱桐⏂⤸痂塾㍹⮩쉡䅖瞩琭㚵偎숵숺儹猰싂斥䍀쉑⨷</w:t>
      </w:r>
      <w:r>
        <w:rPr/>
        <w:t>ꥅ⫂</w:t>
      </w:r>
      <w:r>
        <w:rPr/>
        <w:t>穸梻</w:t>
      </w:r>
      <w:r>
        <w:rPr/>
        <w:t>Ⳃ</w:t>
      </w:r>
      <w:r>
        <w:rPr/>
        <w:t>恔氺轙湬䁮坹䤩硳煄収淂㭸咮䀷㍂䨹䄩橬⹂汾䉖坾㬻䩊㟂㩱御㴭梩ꍆꥵ⫂灙戵穣⾡</w:t>
      </w:r>
      <w:r>
        <w:rPr/>
        <w:t>ⵥ</w:t>
      </w:r>
      <w:r>
        <w:rPr/>
        <w:t>䕐㙞噁⸣쉗ꥫ♰櫂땧칋䍇⪣걨㑦懂⌨滎쉬㝒ꏂ灯婮갺場䉀㵰⩆乵㑡牦乹싂椊⭡뭵歧輮睋偌</w:t>
      </w:r>
      <w:r>
        <w:rPr/>
        <w:t>ꕶ</w:t>
      </w:r>
      <w:r>
        <w:rPr/>
        <w:t>癵痂䍀坍楃眫慄杺㑠楕䮩楍䚣啮獱</w:t>
      </w:r>
      <w:r>
        <w:rPr/>
        <w:t>ꦥ</w:t>
      </w:r>
      <w:r>
        <w:rPr/>
        <w:t>Ɽ</w:t>
      </w:r>
      <w:r>
        <w:rPr/>
        <w:t>㥗⭶弩깯㔥啙䠲껂䜲烎搭㨷㤣汩爽⩈ㅰ橠쵴噱汃業☲甦⹇칆䝑敎穌㬤⭸⹧氣け婮㓂숪⑈伷縨䵧⚘곂♚亡☵痎⻎⌳⽸걵뗂슣쉞⼴兯牣㧂彥ㅁ氨䯂⩙⨦격䙕浫㍨材떩活㍔䁖眫桏栥</w:t>
      </w:r>
      <w:r>
        <w:rPr/>
        <w:t>ⵇ</w:t>
      </w:r>
      <w:r>
        <w:rPr/>
        <w:t>乁㝺ギ潆䥏칭沬槂쉢⍔䐸䉖쉑硇伲ꌵ⩲顓䌨爽摍樹呓ꥭ瀮싂␨禵</w:t>
      </w:r>
      <w:r>
        <w:rPr/>
        <w:t>ꗃ</w:t>
      </w:r>
      <w:r>
        <w:rPr/>
        <w:t>埂숺䋍到㝐曂㕭갭丮捃</w:t>
      </w:r>
      <w:r>
        <w:rPr/>
        <w:t>ꥏ</w:t>
      </w:r>
      <w:r>
        <w:rPr/>
        <w:t>컂䜣㛂窱㮵㩱ㄱ婷八⪻ꌱ숶</w:t>
      </w:r>
      <w:r>
        <w:rPr/>
        <w:t>ꥃ⍮</w:t>
      </w:r>
      <w:r>
        <w:rPr/>
        <w:t>㥾┸묵䙇쉟ꥳ婬䴨凎找㠮㙈楯灄䅍㥍㑊䞥㝊숷倦쉣</w:t>
      </w:r>
      <w:r>
        <w:rPr/>
        <w:t>ꕑ</w:t>
      </w:r>
      <w:r>
        <w:rPr/>
        <w:t>숴㫂ꅖ츴ꏂ䍫票先役〤</w:t>
      </w:r>
      <w:r>
        <w:rPr/>
        <w:t>ꕦ</w:t>
      </w:r>
      <w:r>
        <w:rPr/>
        <w:t>礪믂ꄱ䥖软敮</w:t>
      </w:r>
      <w:r>
        <w:rPr/>
        <w:t>⢬</w:t>
      </w:r>
      <w:r>
        <w:rPr/>
        <w:t>だ段响猪⍖숭獒䔶썭縶묣쉤⬯喩徣匲没䨥兾곂⌸䕢㉡係깯卭쉠楱瞩䍃顷䙙놘㩃╱姂䱀琨瀫怶☯걦㕠飂⻂쉍㪡䥗㶩䱯䦱숯ꅸ㊡싍㍙</w:t>
      </w:r>
      <w:r>
        <w:rPr/>
        <w:t>ⵦ⩓</w:t>
      </w:r>
      <w:r>
        <w:rPr/>
        <w:t>剨䰴䳍彑婋⩬ꅣ◂㠩㑂㤶㍌믂稷瘳伪䕪쉓摡쉀싂洽쉍</w:t>
      </w:r>
      <w:r>
        <w:rPr/>
        <w:t>ⱊ</w:t>
      </w:r>
      <w:r>
        <w:rPr/>
        <w:t>쉷⚥쉃狂꺥딤촦䁭吺但徵朱䍠杢慓숲숹</w:t>
      </w:r>
      <w:r>
        <w:rPr/>
        <w:t>ⷂ</w:t>
      </w:r>
      <w:r>
        <w:rPr/>
        <w:t>뗂慞暬⩨卪녺㤥긽嘶獡</w:t>
      </w:r>
      <w:r>
        <w:rPr/>
        <w:t>⡏</w:t>
      </w:r>
      <w:r>
        <w:rPr/>
        <w:t>䶵瑡こ礸䕫슣</w:t>
      </w:r>
      <w:r>
        <w:rPr/>
        <w:t>ⳍ⩆</w:t>
      </w:r>
      <w:r>
        <w:rPr/>
        <w:t>쌺뼪磂싂千嘣橪㬵쵋瑖㝦♧㨯搪彚汐㷂䣍㥞㡦慐䯂樴䔪⩍</w:t>
      </w:r>
      <w:r>
        <w:rPr/>
        <w:t>⡩</w:t>
      </w:r>
      <w:r>
        <w:rPr/>
        <w:t>䡠⭳㋂걍顷</w:t>
      </w:r>
      <w:r>
        <w:rPr/>
        <w:t>ꖮ</w:t>
      </w:r>
      <w:r>
        <w:rPr/>
        <w:t>슮噸礪㞘䙕</w:t>
      </w:r>
      <w:r>
        <w:rPr/>
        <w:t>Ⱟ</w:t>
      </w:r>
      <w:r>
        <w:rPr/>
        <w:t>敷碩⪻沥쉧䈤숨㐹㉲╮䩙쉨</w:t>
      </w:r>
      <w:r>
        <w:rPr/>
        <w:t>ꤴ</w:t>
      </w:r>
      <w:r>
        <w:rPr/>
        <w:t>쉨㐵浍쉦넦땾炥輯䀹ご썂䨺扏쉬渵總♦䱠爥㥞⚬样坢䌳㍈䲱쉨晭걎枘卒乬</w:t>
      </w:r>
      <w:r>
        <w:rPr/>
        <w:t>ⴤ</w:t>
      </w:r>
      <w:r>
        <w:rPr/>
        <w:t>儳</w:t>
      </w:r>
      <w:r>
        <w:rPr/>
        <w:t>ꔨ</w:t>
      </w:r>
      <w:r>
        <w:rPr/>
        <w:t>吪싃才硐煃疻䁦栭䌹⵩偆쉂⽡</w:t>
      </w:r>
      <w:r>
        <w:rPr/>
        <w:t>Ⳃ</w:t>
      </w:r>
      <w:r>
        <w:rPr/>
        <w:t>呖䙌⹮♃숲吥쉎攰</w:t>
      </w:r>
      <w:r>
        <w:rPr/>
        <w:t>ⰵ</w:t>
      </w:r>
      <w:r>
        <w:rPr/>
        <w:t>畘圥</w:t>
      </w:r>
      <w:r>
        <w:rPr/>
        <w:t>ⱘ</w:t>
      </w:r>
      <w:r>
        <w:rPr/>
        <w:t>啇㉋깡뾣套숽矂砽ꎥ䈸拃䭙쉮⩖ꥳ쉑쉸潸뇃⍭僂煁婔싂圬凍슘漣ⸯ穈憩磂湸䑡歞싂纩㐪숣搴㜱⼪枩슥䁲捶촦쉹縴灺㉙㕡㑲痎塟</w:t>
      </w:r>
      <w:r>
        <w:rPr/>
        <w:t>⢿</w:t>
      </w:r>
      <w:r>
        <w:rPr/>
        <w:t>䙾杏䡹摢䛂⥷䊏穸顚转毂㐲轕未眻</w:t>
      </w:r>
      <w:r>
        <w:rPr/>
        <w:t>ⲩ</w:t>
      </w:r>
      <w:r>
        <w:rPr/>
        <w:t>쉾쉓</w:t>
      </w:r>
      <w:r>
        <w:rPr/>
        <w:t>ꤹ⧂</w:t>
      </w:r>
      <w:r>
        <w:rPr/>
        <w:t>迎㨦灇牥䄽瀵②㐴숊橐㝾뭹呅棂繏㍃쉔浦歕灇㟂㡑桷숪焳숱습㛂껃吶汤㷂㍥㭌䙌䤷㵨깋畏椣睢⭁顡颩䙅⽱놬㋂㊘㵉㫂癷㙃ꍟ㙉╔깸转潯쉮㏂磎⽹瑟棍슣傩</w:t>
      </w:r>
      <w:r>
        <w:rPr/>
        <w:t>ꥉ</w:t>
      </w:r>
      <w:r>
        <w:rPr/>
        <w:t>仃杳冮刨㜪ꍇ뿃쉈㛃꥙珂仂睅卵支縳</w:t>
      </w:r>
      <w:r>
        <w:rPr/>
        <w:t>Ⱨⲏ⍨</w:t>
      </w:r>
      <w:r>
        <w:rPr/>
        <w:t>彧⻂恇煴␪쉆떏䆣刬喩庩允搦䁍⥫㈵係爪㙰쉣䉘⽳氮</w:t>
      </w:r>
      <w:r>
        <w:rPr/>
        <w:t>⡸</w:t>
      </w:r>
      <w:r>
        <w:rPr/>
        <w:t>ꍐ朣彗迎㙐光䩑問破䁷嘯坏䟂壃䦬泍祭祈꥗⫂Ⓧ湤⨬䝆潍䩖</w:t>
      </w:r>
      <w:r>
        <w:rPr/>
        <w:t>ꥐ</w:t>
      </w:r>
      <w:r>
        <w:rPr/>
        <w:t>昣㩱瘻녘纣䉇癆䠴⤦䖱栴㭨썥捗⭅墻㌺땍湚辬숪</w:t>
      </w:r>
      <w:r>
        <w:rPr/>
        <w:t>Ᵽ</w:t>
      </w:r>
      <w:r>
        <w:rPr/>
        <w:t>睧䕭婏楉䂣彎</w:t>
      </w:r>
      <w:r>
        <w:rPr/>
        <w:t>Ⳃ</w:t>
      </w:r>
      <w:r>
        <w:rPr/>
        <w:t>㩡浍录ㄮ䴫㢩⩋繭쉅䇎畫쉬穈䀩椬扁协橾</w:t>
      </w:r>
      <w:r>
        <w:rPr/>
        <w:t>⣍</w:t>
      </w:r>
      <w:r>
        <w:rPr/>
        <w:t>幗䩠繠슮⩆</w:t>
      </w:r>
      <w:r>
        <w:rPr/>
        <w:t>ⵤ</w:t>
      </w:r>
      <w:r>
        <w:rPr/>
        <w:t>깺䉕䵆⹲숨숴㕸傣仃汖䙎楗숦浧幇㟍㵇쉮</w:t>
      </w:r>
      <w:r>
        <w:rPr/>
        <w:t>꥟</w:t>
      </w:r>
      <w:r>
        <w:rPr/>
        <w:t>㩕걉煉믂㗂轏ꍑ쉥敥⌸쉠〉橃瀩幮檘캻䩞♳쌤싂쵅╲㔹</w:t>
      </w:r>
      <w:r>
        <w:rPr/>
        <w:t>ꖘ</w:t>
      </w:r>
      <w:r>
        <w:rPr/>
        <w:t>ㅕꄨ砽㉊쉧㤻狎㵇쉇磂呀</w:t>
      </w:r>
      <w:r>
        <w:rPr/>
        <w:t>Ɑ⡁</w:t>
      </w:r>
      <w:r>
        <w:rPr/>
        <w:t>总唭獦쵪䢿㭔恸쉱쌺低䪘䉊䃂䝦㐲䋂乯妏癗䭟㠥塶浌쉓硰䎻录晸穲ꍨ癮㑹總㈲弭숦側슬⥊偐幙恈녠⍀쉊㙍㴨땗䅊슱</w:t>
      </w:r>
      <w:r>
        <w:rPr/>
        <w:t>⡰</w:t>
      </w:r>
      <w:r>
        <w:rPr/>
        <w:t>숹套徣汯쉦倣갶噋⴨⨵と</w:t>
      </w:r>
      <w:r>
        <w:rPr/>
        <w:t>ꤨ</w:t>
      </w:r>
      <w:r>
        <w:rPr/>
        <w:t>녌㉲䉑</w:t>
      </w:r>
      <w:r>
        <w:rPr/>
        <w:t>ⵣ</w:t>
      </w:r>
      <w:r>
        <w:rPr/>
        <w:t>橡帱䥰ꆥ숯쉍桄숵놡㔭⫂꥾㨪䉀숴⴩껂溏䩎係⸨딶䡚쵠湲棂擂棂槍楤渦摵⩸깐쉷㕊窱䳂剕뽴䅶娰媣瞻쎵ㅮ숣祸瞘쵈┨</w:t>
      </w:r>
      <w:r>
        <w:rPr/>
        <w:t>⡖</w:t>
      </w:r>
      <w:r>
        <w:rPr/>
        <w:t>啎輴敐⭕</w:t>
      </w:r>
      <w:r>
        <w:rPr/>
        <w:t>⢩</w:t>
      </w:r>
      <w:r>
        <w:rPr/>
        <w:t>숺䃂⬫潨䮩剨뇂晋獤涩䁈䣂牙숪⸣矂⦵椪䑔硥橐䔪쉫兄瘩䉢䍤䤫奊䒱砶坰睶⛂⸸숱䂡瑧墿慥慲⍖瀪頷娴걸쉂ヂ⩄㠸坅㨰塸帤澱晢顲㬯縭圩䱦捚⹴䡑⭎偵纮⺘幧딺澵獑睯㑒柂匹劻参곂朵싂傮⩬䜦治쉡止싎坒</w:t>
      </w:r>
      <w:r>
        <w:rPr/>
        <w:t>ꔥ</w:t>
      </w:r>
      <w:r>
        <w:rPr/>
        <w:t>ⴥ</w:t>
      </w:r>
      <w:r>
        <w:rPr/>
        <w:t>沬䚵싂傥깰ꄪ矎</w:t>
      </w:r>
      <w:r>
        <w:rPr/>
        <w:t>ꤰ</w:t>
      </w:r>
      <w:r>
        <w:rPr/>
        <w:t>祓갶쉪쵄䍫呗</w:t>
      </w:r>
      <w:r>
        <w:rPr/>
        <w:t>꧍</w:t>
      </w:r>
      <w:r>
        <w:rPr/>
        <w:t>㩹쉉숸䚻攳ヂ㙭暣呲嚩⨫㤻廂䆡땲ꍘ猨慺⮮祈弳</w:t>
      </w:r>
      <w:r>
        <w:rPr/>
        <w:t>ⱪ</w:t>
      </w:r>
      <w:r>
        <w:rPr/>
        <w:t>㜭묵奫⍯숤</w:t>
      </w:r>
      <w:r>
        <w:rPr/>
        <w:t>ꔱ</w:t>
      </w:r>
      <w:r>
        <w:rPr/>
        <w:t>䵡刻煄䩷㦩䘬睟</w:t>
      </w:r>
      <w:r>
        <w:rPr/>
        <w:t>⠫</w:t>
      </w:r>
      <w:r>
        <w:rPr/>
        <w:t>㥷畑檩柍⨮縊⑹㝖㔽쉸쉵甩頳轧炥쵙╶飂溻⭹</w:t>
      </w:r>
      <w:r>
        <w:rPr/>
        <w:t>ⵆ</w:t>
      </w:r>
      <w:r>
        <w:rPr/>
        <w:t>ぎ긺쉴</w:t>
      </w:r>
      <w:r>
        <w:rPr/>
        <w:t>⡄</w:t>
      </w:r>
      <w:r>
        <w:rPr/>
        <w:t>癬楹祱揃禘⾣㨣</w:t>
      </w:r>
      <w:r>
        <w:rPr/>
        <w:t>Ɐ</w:t>
      </w:r>
      <w:r>
        <w:rPr/>
        <w:t>穳癃㖿繒묫䩴䬩晦佤䭂癸璣쵰飂匭㴤欯㗂㩌☯晕恚顠匬爺쉟♦╉숵㶡묬ꥳ疻⩯塧㞩╂⑟珂꤮㴯쉑捪</w:t>
      </w:r>
      <w:r>
        <w:rPr/>
        <w:t>꤬</w:t>
      </w:r>
      <w:r>
        <w:rPr/>
        <w:t>䋂楆佂㥈兰╊⩖氣㥁⛂㨺年瑅暣</w:t>
      </w:r>
      <w:r>
        <w:rPr/>
        <w:t>ⰴ</w:t>
      </w:r>
      <w:r>
        <w:rPr/>
        <w:t>䱪䮻㙊煘䅭♺숦嘹놘숸츷瑠넷⨸╊唯</w:t>
      </w:r>
      <w:r>
        <w:rPr/>
        <w:t>⢻</w:t>
      </w:r>
      <w:r>
        <w:rPr/>
        <w:t>兘伴䱑⪮扪</w:t>
      </w:r>
      <w:r>
        <w:rPr/>
        <w:t>꧂</w:t>
      </w:r>
      <w:r>
        <w:rPr/>
        <w:t>긫</w:t>
      </w:r>
      <w:r>
        <w:rPr/>
        <w:t>ꔩ</w:t>
      </w:r>
      <w:r>
        <w:rPr/>
        <w:t>뽆塄乀떩斵ㅱ勂♺䩚쉠攪캏㕒䅊쉺偄䨴硢䡷㥎偀礱擂⩢싂乳⑞깎㕟吨㘣</w:t>
      </w:r>
      <w:r>
        <w:rPr/>
        <w:t>ꗍ⩷</w:t>
      </w:r>
      <w:r>
        <w:rPr/>
        <w:t>쎮㕐ꍯ싎娽妿牥기⩈䉫㕆㊮暱杇쉥伷僎䉎쉒額</w:t>
      </w:r>
      <w:r>
        <w:rPr/>
        <w:t>ꕬ</w:t>
      </w:r>
      <w:r>
        <w:rPr/>
        <w:t>ꇂ䑵⩎㭇牋㉬桊恹⻂땴긥</w:t>
      </w:r>
      <w:r>
        <w:rPr/>
        <w:t>ꕅ⨱</w:t>
      </w:r>
      <w:r>
        <w:rPr/>
        <w:t>䜽本㪿怲</w:t>
      </w:r>
      <w:r>
        <w:rPr/>
        <w:t>ꕩ</w:t>
      </w:r>
      <w:r>
        <w:rPr/>
        <w:t>䱦뽲</w:t>
      </w:r>
      <w:r>
        <w:rPr/>
        <w:t>ⰱ</w:t>
      </w:r>
      <w:r>
        <w:rPr/>
        <w:t>㐮뭍㵩ꅇ묬⭣㔶숴껂梩䴫䑴뇂㭴쉍剅쉐弣</w:t>
      </w:r>
      <w:r>
        <w:rPr/>
        <w:t>⢬</w:t>
      </w:r>
      <w:r>
        <w:rPr/>
        <w:t>걁婆獀칯灤幧歑搰㍈伤佪딱歲슿乘瑴壂슣쏂곍㋂⹠歡䐱噉㙐쉨㶥歹⪡帬幺⑸凂樷剃繭櫂佡䩈슡湢汑♅㐸特癙搨頫⭌汯</w:t>
      </w:r>
      <w:r>
        <w:rPr/>
        <w:t>ꦘ</w:t>
      </w:r>
      <w:r>
        <w:rPr/>
        <w:t>痂깊⥎穯潩㨪ꆣ걠敁戤輵猣䇂슣竂丩㥫㵪딩딶싂㌸싂癣婇</w:t>
      </w:r>
      <w:r>
        <w:rPr/>
        <w:t>ꤷ</w:t>
      </w:r>
      <w:r>
        <w:rPr/>
        <w:t>㵞䍊䟂僂쉍</w:t>
      </w:r>
      <w:r>
        <w:rPr/>
        <w:t>ⱓⱢ</w:t>
      </w:r>
      <w:r>
        <w:rPr/>
        <w:t>䡏煰⦡恰猺掩</w:t>
      </w:r>
      <w:r>
        <w:rPr/>
        <w:t>ꦘ⍱⸦</w:t>
      </w:r>
      <w:r>
        <w:rPr/>
        <w:t>祃슘琶午쉑浏䂮쉈咩⴩䝲ꌷꥲ⩞䙋</w:t>
      </w:r>
      <w:r>
        <w:rPr/>
        <w:t>ꤽ</w:t>
      </w:r>
      <w:r>
        <w:rPr/>
        <w:t>䐻㌴ㅳ盂坐䥁쉔彊춬䉌愭㙉쵲뽰묨㑶瓂</w:t>
      </w:r>
      <w:r>
        <w:rPr/>
        <w:t>ꔱ</w:t>
      </w:r>
      <w:r>
        <w:rPr/>
        <w:t>㡄숸氺䱚䤩咥⽪⤮扁䧂싂㙎㛂撩</w:t>
      </w:r>
      <w:r>
        <w:rPr/>
        <w:t>⠲</w:t>
      </w:r>
      <w:r>
        <w:rPr/>
        <w:t>帷ㅐ䥒睆쉴쉩敘婰숽㭤䱢㑷꥕参ꎩ埂䡸硐䬥</w:t>
      </w:r>
      <w:r>
        <w:rPr/>
        <w:t>ꔳ</w:t>
      </w:r>
      <w:r>
        <w:rPr/>
        <w:t>盂⩌仂치싃㉥⩬坞圩颩倪汏繒绂戺䵈춵牥摉䥶⑬⽒橮⤴剢㝈䂬坞磎歹睾쉔ꥭ溩啚칬弭迍䉃쌨쉰槂牵敉澥⭯湃⸹顖깘牏湟숮묲硌䊏う噊㩪</w:t>
      </w:r>
      <w:r>
        <w:rPr/>
        <w:t>ⷃ</w:t>
      </w:r>
      <w:r>
        <w:rPr/>
        <w:t>塲</w:t>
      </w:r>
      <w:r>
        <w:rPr/>
        <w:t>⠷</w:t>
      </w:r>
      <w:r>
        <w:rPr/>
        <w:t>㵈딽䏂⩶㬬旂僂嘦堩捓潅땷湭癃䍙숻</w:t>
      </w:r>
      <w:r>
        <w:rPr/>
        <w:t>ⴣ</w:t>
      </w:r>
      <w:r>
        <w:rPr/>
        <w:t>䕸單쉷␸</w:t>
      </w:r>
      <w:r>
        <w:rPr/>
        <w:t>꧍</w:t>
      </w:r>
      <w:r>
        <w:rPr/>
        <w:t>䁎㝭䌳⬥䏂䰽礲⹨딪汲狂灐捗眮纘哂ꏂ츫婉獺䔹⥌쉆쉺枥칋㑐牮泂噷䋂ꇂ橷䬶</w:t>
      </w:r>
      <w:r>
        <w:rPr/>
        <w:t>⠫</w:t>
      </w:r>
      <w:r>
        <w:rPr/>
        <w:t>橚ㅉ剥朦촽슡▩搫痂榮⑇呲潫楢㗂⍄뭞毂ㄱ繈쉯싂⌹湬䐊뽋⯂슡窘䂮뇎抿ꅆ灓슏㉳쉧㊻䅹纩扤佾쉱䪻磂</w:t>
      </w:r>
      <w:r>
        <w:rPr/>
        <w:t>Ɑ</w:t>
      </w:r>
      <w:r>
        <w:rPr/>
        <w:t>皏㉅쉢㍷쉣䪥</w:t>
      </w:r>
      <w:r>
        <w:rPr/>
        <w:t>⡣</w:t>
      </w:r>
      <w:r>
        <w:rPr/>
        <w:t>噓⾡쉰杘䙑녓也깎╺嗂槂橊壎噡걏塏氰棂瘭㬻⺵쉚䝇瑶䬮숽攨硨乏䥗㡈䑕恨掮焯ꏂ⩌㙕뽕슥슻祚澏䧂㥐噦쉐ꅴ㘯뮘㵵彍湡ㄫ乲⩢伲嚱䉖摳⹀╓⦻䝮䧃恴䁁矂渣秂婩㘶슡啉쉈딯쉡쉘䗂⥉䉁ㆡ䒬摴眴嘩痂ꆱ牑彅㡚쉊⭓淍娴䮬숽</w:t>
      </w:r>
      <w:r>
        <w:rPr/>
        <w:t>⠩</w:t>
      </w:r>
      <w:r>
        <w:rPr/>
        <w:t>偰숨⥍噲迂쎱爲⩗湑</w:t>
      </w:r>
      <w:r>
        <w:rPr/>
        <w:t>Ⳃ</w:t>
      </w:r>
      <w:r>
        <w:rPr/>
        <w:t>丱䖩</w:t>
      </w:r>
      <w:r>
        <w:rPr/>
        <w:t>ꥈ</w:t>
      </w:r>
      <w:r>
        <w:rPr/>
        <w:t>姂슮卯</w:t>
      </w:r>
      <w:r>
        <w:rPr/>
        <w:t>ꥅ</w:t>
      </w:r>
      <w:r>
        <w:rPr/>
        <w:t>繸ꥣ捕ず⑗畐夺싂欸㯂䨣啖䐽姂♭怶な㔬扺䡪㕈爵㭯⭍歺뽁습夦堯츸썧㥢뾻䀲♃䙖⥣捷쉧䡄㔷捰祾㍍</w:t>
      </w:r>
      <w:r>
        <w:rPr/>
        <w:t>⡸</w:t>
      </w:r>
      <w:r>
        <w:rPr/>
        <w:t>䰭硥</w:t>
      </w:r>
      <w:r>
        <w:rPr/>
        <w:t>⡡⍊</w:t>
      </w:r>
      <w:r>
        <w:rPr/>
        <w:t>갨形頤桺瞵獬摉偬填掮啄恈㫂⿃䨩ꌻ</w:t>
      </w:r>
      <w:r>
        <w:rPr/>
        <w:t>ꕄ</w:t>
      </w:r>
      <w:r>
        <w:rPr/>
        <w:t>楊㶘縬漪疩⦿숬けㄶ劥冱⪣</w:t>
      </w:r>
      <w:r>
        <w:rPr/>
        <w:t>Ⱟ</w:t>
      </w:r>
      <w:r>
        <w:rPr/>
        <w:t>⾿轁땲뾩矂㡣牫卷쌺쉾炿캵嘱盂쉱ꍔ⺡⩗녫偨⮬㯂ꇂ⭤숪咵矎汗い㩥硖췂䧂悻⩱䍓곂䭡</w:t>
      </w:r>
      <w:r>
        <w:rPr/>
        <w:t>⡘</w:t>
      </w:r>
      <w:r>
        <w:rPr/>
        <w:t>福癁戹汪땸䋂縲칡夬┤啫㧂㙳쉴幱㊩䑖㖿ꌩ匹㴲湁</w:t>
      </w:r>
      <w:r>
        <w:rPr/>
        <w:t>⣂</w:t>
      </w:r>
      <w:r>
        <w:rPr/>
        <w:t>싂摄纡㕳䉖䵘䀳久겿╢쉹쏂㡩喱⥠牐쉺䕤슥瞿㨳䤯싃쉃⑍唻䤴㖬㛂䥌凂쉦磍䱬嗂嘻睒弮䂏⬥꥖싃縵祐䡈</w:t>
      </w:r>
    </w:p>
    <w:p>
      <w:pPr>
        <w:pStyle w:val="PreformattedText"/>
        <w:bidi w:val="0"/>
        <w:spacing w:before="0" w:after="0"/>
        <w:jc w:val="left"/>
        <w:rPr/>
      </w:pPr>
      <w:r>
        <w:rPr/>
        <w:t>쉰䅨潒ꇂ䍉◂暣獄녉汁噴䛂╈ꥬ枬吰슘䍆䄤圴⏂쉦슬噥⮱朽焩帲쉺匷쉣㵑뼸ꅇ䑪摳倫恱⑬暵啸걦걭</w:t>
      </w:r>
      <w:r>
        <w:rPr/>
        <w:t>ⱚ</w:t>
      </w:r>
      <w:r>
        <w:rPr/>
        <w:t>穦䢘啌䑏敶䟍䵺츥幟慷䑁⮣婫䤣㝟娣싂슻䤫瞡卑乭稻♣䕍䪵倬甲㞣䲬䍑车ふ숦뽁㷎</w:t>
      </w:r>
      <w:r>
        <w:rPr/>
        <w:t>ⵈ</w:t>
      </w:r>
      <w:r>
        <w:rPr/>
        <w:t>ㆣ䜳䑰繖䡵ꍬ瑒䢿</w:t>
      </w:r>
      <w:r>
        <w:rPr/>
        <w:t>ⷂ</w:t>
      </w:r>
      <w:r>
        <w:rPr/>
        <w:t>佞纩㖬㍤澿怬恉䱅桸惂땎䕙堩副뿂뿂</w:t>
      </w:r>
      <w:r>
        <w:rPr/>
        <w:t>ꦱ</w:t>
      </w:r>
      <w:r>
        <w:rPr/>
        <w:t>쉒㮮斻</w:t>
      </w:r>
      <w:r>
        <w:rPr/>
        <w:t>⠣</w:t>
      </w:r>
      <w:r>
        <w:rPr/>
        <w:t>恃卭櫂녤⩔璏⬬갵㝹䨫唻뽃⦱勂숥㡷䢮敘偢摕顑浏깊층繂稣㑠쉰潇㍇橸彑쉇쉌숴灕슻刳꺬䝞䋂⭑뮱猪㔪♉畄扲泂畭獦┻楗婀氪</w:t>
      </w:r>
      <w:r>
        <w:rPr/>
        <w:t>⣃</w:t>
      </w:r>
      <w:r>
        <w:rPr/>
        <w:t>쉕ㄪ䥈긽救⍳녯啒쉗▿慤顄晶㊡否쌊숰㉓䜳剆♂噳䥮숱㩹坭䄭쉮啤ꥺ㕑쵨╈쉋㉬倲㠳咵땲㐺幯䉏⵪䭰⹕䕆䑯䑺痂婺㩰쉐㕉畚⨤熡</w:t>
      </w:r>
      <w:r>
        <w:rPr/>
        <w:t>ⱟ</w:t>
      </w:r>
      <w:r>
        <w:rPr/>
        <w:t>娽㨥걊䁵癑縶礤轆⫂믍⛂潉쉳㭈夳幏숳썙䅒爱乃쵆䠺䝺䦮卪䃎ㄲ〱㍧</w:t>
      </w:r>
      <w:r>
        <w:rPr/>
        <w:t>⣂</w:t>
      </w:r>
      <w:r>
        <w:rPr/>
        <w:t>슬烂슘䥉礭쉔㵀쉱㭓깳뽙杄啁쌷쉫⭩奋十桩略な䍪캡⩕ㅘ吻䪏稻帹烍堸썊</w:t>
      </w:r>
      <w:r>
        <w:rPr/>
        <w:t>⡘</w:t>
      </w:r>
      <w:r>
        <w:rPr/>
        <w:t>〦깠䑟坑ㆿ飂ꏂ眽치♾쉶䡪秂璘떣넳쉊睖癈䱱⥒愲捖㑳⥐</w:t>
      </w:r>
      <w:r>
        <w:rPr/>
        <w:t>ⱀ</w:t>
      </w:r>
      <w:r>
        <w:rPr/>
        <w:t>㡆㍎䱃娦⹀婚䵖堳䘨潯</w:t>
      </w:r>
      <w:r>
        <w:rPr/>
        <w:t>ꕇ</w:t>
      </w:r>
      <w:r>
        <w:rPr/>
        <w:t>ꍕ戰凂娲瞩䱄慂夤䫂硹犩⼱汥㭍㦥题湞瑍歲睪嘯㥔恉㖵땖此㵓祂䯂怮⭎䕋걅쌥긻㥴㩟奲䭧渴쉳</w:t>
      </w:r>
      <w:r>
        <w:rPr/>
        <w:t>⢏</w:t>
      </w:r>
      <w:r>
        <w:rPr/>
        <w:t>楶쉅㋎䖩쉰揂⽣匲⻂歎⺿㯃숯칁搽楖뽨䍁</w:t>
      </w:r>
      <w:r>
        <w:rPr/>
        <w:t>ꤨ</w:t>
      </w:r>
      <w:r>
        <w:rPr/>
        <w:t>盂妏繈쉑㑠壂佁숽㜴숫健䉉矂쉇䔪摴⦵䨪洮⹚꥖䄻⭅厏슮塓䥀縻顁♑悱䒏灑輬䍾橫忂䯂㓎塕䁦炮㨹噯䗃㮮䘭쵟䣂䖬卲頮撵䠪녩츰㘮犩쉸㴵쉚䑗か䑳昦祤싂䵏㓂䝒假縵妘</w:t>
      </w:r>
      <w:r>
        <w:rPr/>
        <w:t>ꤤ</w:t>
      </w:r>
      <w:r>
        <w:rPr/>
        <w:t>潕</w:t>
      </w:r>
      <w:r>
        <w:rPr/>
        <w:t>⡞</w:t>
      </w:r>
      <w:r>
        <w:rPr/>
        <w:t>年┶⦱縪具幥</w:t>
      </w:r>
      <w:r>
        <w:rPr/>
        <w:t>⠪</w:t>
      </w:r>
      <w:r>
        <w:rPr/>
        <w:t>杇쉉촴汔╱ꥠ碏獔☪☺歁䃂娷ꌴ桏亱⍪顖栽</w:t>
      </w:r>
      <w:r>
        <w:rPr/>
        <w:t>ꔤ</w:t>
      </w:r>
      <w:r>
        <w:rPr/>
        <w:t>쉹焭䧎攷숰딳싂㙐癯⍡㶘梿刻杮捾</w:t>
      </w:r>
      <w:r>
        <w:rPr/>
        <w:t>⠬</w:t>
      </w:r>
      <w:r>
        <w:rPr/>
        <w:t>깞갯擎壂걟䱶⩡穉圱敁歆兊쉠䱹║奬別嘲쉵砦쉔䙧㑶⍦潵堻㋂栶硩顠弣祠渤⽍忂欥汣痂춮犣⭥숩㒮晗玡┳⭣漴㤮啥棂囂瘥坩畔</w:t>
      </w:r>
      <w:r>
        <w:rPr/>
        <w:t>⠺</w:t>
      </w:r>
      <w:r>
        <w:rPr/>
        <w:t>浍䕌깢숯뗂䩰婤땱☥䕆䃂䷎畣䁈佲쵄싂楏</w:t>
      </w:r>
      <w:r>
        <w:rPr/>
        <w:t>ꖮ</w:t>
      </w:r>
      <w:r>
        <w:rPr/>
        <w:t>싎剁컂⥲汦畍ㆱ╮湉㭾뭰数䑥伫汇▘煕긵炏Ⓕ걡䉖梿㉥쉷桱놘攤煥䵋噟</w:t>
      </w:r>
      <w:r>
        <w:rPr/>
        <w:t>ꖮ</w:t>
      </w:r>
      <w:r>
        <w:rPr/>
        <w:t>㬲強㞏啘ㅍ⌦匽갶瑀潣㌺䅪噖横䱑刽쌯偁슿칙슣䘲춵쉀㠳䅈䁖녱呉噴쉀⹌쉨剉㑎쉠ꇂ</w:t>
      </w:r>
      <w:r>
        <w:rPr/>
        <w:t>ⵯ</w:t>
      </w:r>
      <w:r>
        <w:rPr/>
        <w:t>橊堸슘⽒슩긪ꥶ⒱땊䅋稦뽩⬴䊥ꆣ䅪纏䝭参췍汁挴祹煴枣矍㔪䒥⌻狂땤た乶䗂浗┫싂摵쉀彣䑍癉</w:t>
      </w:r>
      <w:r>
        <w:rPr/>
        <w:t>ꕏ</w:t>
      </w:r>
      <w:r>
        <w:rPr/>
        <w:t>䭑숊扖⩏昸⹋幪뗂幂⑲婱汐㔯⼸牃呗㝹樥䲘⸹</w:t>
      </w:r>
      <w:r>
        <w:rPr/>
        <w:t>ⴽ</w:t>
      </w:r>
      <w:r>
        <w:rPr/>
        <w:t>㋂瞩厩位䷂䎻넽숺㷂⑅嗂ꅲ쌦쉣䜽么㮣坺쉎숷顈㡶劬楗숨桌</w:t>
      </w:r>
      <w:r>
        <w:rPr/>
        <w:t>⡑</w:t>
      </w:r>
      <w:r>
        <w:rPr/>
        <w:t>ꆻ灇쉾洴뭸㑉䩂硔⭗䬴佁䱁깫䂮싂䰣㌸䲬⨵庱싎顷ꥸ⵾⛂位坡쉖⌱牋兢</w:t>
      </w:r>
      <w:r>
        <w:rPr/>
        <w:t>Ⱟ</w:t>
      </w:r>
      <w:r>
        <w:rPr/>
        <w:t>䣂㡞婉䕆뭆獐</w:t>
      </w:r>
      <w:r>
        <w:rPr/>
        <w:t>ⴷ</w:t>
      </w:r>
      <w:r>
        <w:rPr/>
        <w:t>쉰㖩す圵㈶뿂⚘䱌稦㴤廂灯慮輫㖩㩹ꅔ뽾䉒乂</w:t>
      </w:r>
      <w:r>
        <w:rPr/>
        <w:t>ⵃ</w:t>
      </w:r>
      <w:r>
        <w:rPr/>
        <w:t>烂䬥뾮䩥噅亩书숪</w:t>
      </w:r>
      <w:r>
        <w:rPr/>
        <w:t>ⷂ⩐</w:t>
      </w:r>
      <w:r>
        <w:rPr/>
        <w:t>睔╅垵痍⯎氺䷂⩉㚿潾祰䕏⬮㏍⥱䬵녠䴪깅쉒㡒兤쉁禩偙ꌱ內充⮿䟂瘻収⥖쉏畩䱀</w:t>
      </w:r>
      <w:r>
        <w:rPr/>
        <w:t>ꥉ</w:t>
      </w:r>
      <w:r>
        <w:rPr/>
        <w:t>䕳⿂秃</w:t>
      </w:r>
      <w:r>
        <w:rPr/>
        <w:t>꧍</w:t>
      </w:r>
      <w:r>
        <w:rPr/>
        <w:t>㛂噑摔车稵떮㉔へ䁬卋淂硋녣栨⹓㝨묯擂䪣㑩窩◂剹挪뽀拍䪱㩹圷㐹</w:t>
      </w:r>
      <w:r>
        <w:rPr/>
        <w:t>⢩</w:t>
      </w:r>
      <w:r>
        <w:rPr/>
        <w:t>ꅭ䅡䕆䁚彚縫녅㥓쉐땉喱塐㉭숻⥤㷂樸熥䤭杶䛂潇咡䓂</w:t>
      </w:r>
      <w:r>
        <w:rPr/>
        <w:t>Ɐ</w:t>
      </w:r>
      <w:r>
        <w:rPr/>
        <w:t>䎮冮㜻싂㔩⑪津圥췂幦䏂橲哂녁楮昦兣슻갣㝸欣壂牍㮻卋⑤썸쉹嘷浸漭⌰䍥䅆⍚潌㝠损䍮悻擎漽㵵䀩</w:t>
      </w:r>
      <w:r>
        <w:rPr/>
        <w:t>ⵤ</w:t>
      </w:r>
      <w:r>
        <w:rPr/>
        <w:t>쉔欦㩲玏坪</w:t>
      </w:r>
      <w:r>
        <w:rPr/>
        <w:t>꤬</w:t>
      </w:r>
      <w:r>
        <w:rPr/>
        <w:t>呠畷治啭噰⩢䵐⫍⽤煂噖슡㡰ㅧ䞩㵒캵侩䫂秂츶奄겻컂嚡슩氷츯깇숹迂六쉋⽅⥪쉺껍兡杁쉮⩳䏂畲昱䕪瀥쵞䞻嚱䱃斬㕖睦伯婗轳剱쉨⑅㵍긷慡㑤恩竂⩠</w:t>
      </w:r>
      <w:r>
        <w:rPr/>
        <w:t>ⵆ</w:t>
      </w:r>
      <w:r>
        <w:rPr/>
        <w:t>獊숵걋䁠걇悵盂쉧塀㔮㭳ꌲ挥碡䥦⾻䆏쉫琹</w:t>
      </w:r>
      <w:r>
        <w:rPr/>
        <w:t>ꤷ</w:t>
      </w:r>
      <w:r>
        <w:rPr/>
        <w:t>䨫䉗灪⯂⽾塇䳂㶘琸쉚祎灯ㅎ佴火⛃估㩈䩡繥埂썏䍪熿떩獃⹔㵏卲츶⾵杏䙮뼬</w:t>
      </w:r>
      <w:r>
        <w:rPr/>
        <w:t>꤭</w:t>
      </w:r>
      <w:r>
        <w:rPr/>
        <w:t>繳慥쉄䳂䜥燎祡⨣</w:t>
      </w:r>
      <w:r>
        <w:rPr/>
        <w:t>ꕧ</w:t>
      </w:r>
      <w:r>
        <w:rPr/>
        <w:t>杅䵊佺幋䉯祖奲⬷䙭滂佗煕䣃땶놏䍥圹㜬</w:t>
      </w:r>
      <w:r>
        <w:rPr/>
        <w:t>⡪</w:t>
      </w:r>
      <w:r>
        <w:rPr/>
        <w:t>䝠䭞쉥淃线澘忂⩌ꌯ秂卉䉲䕤㖻戩瘻䄬桦佬瓍䵾惃숦㬵숽婯⭳뽈爤晘ꥢ</w:t>
      </w:r>
      <w:r>
        <w:rPr/>
        <w:t>⣍</w:t>
      </w:r>
      <w:r>
        <w:rPr/>
        <w:t>䝵</w:t>
      </w:r>
      <w:r>
        <w:rPr/>
        <w:t>꤭</w:t>
      </w:r>
      <w:r>
        <w:rPr/>
        <w:t>由幗딽쏂䑴䍣厱ꌽ䱤</w:t>
      </w:r>
      <w:r>
        <w:rPr/>
        <w:t>ꥉ</w:t>
      </w:r>
      <w:r>
        <w:rPr/>
        <w:t>剺♑恠⨣숶佃徬獩땪</w:t>
      </w:r>
      <w:r>
        <w:rPr/>
        <w:t>ⷂ</w:t>
      </w:r>
      <w:r>
        <w:rPr/>
        <w:t>䝁䤷䛍䝴擂顷꧎㙾녊楑㍉夷獳䫍깯楅숦漮㵉䱂⨤ꄤ싂슣쉕礯䉳</w:t>
      </w:r>
      <w:r>
        <w:rPr/>
        <w:t>ꤣ</w:t>
      </w:r>
      <w:r>
        <w:rPr/>
        <w:t>晎充⩷䶩㓂칞儸㍠㝔䁋歅剕ꌫ싎㩂䜊</w:t>
      </w:r>
      <w:r>
        <w:rPr/>
        <w:t>⡡</w:t>
      </w:r>
      <w:r>
        <w:rPr/>
        <w:t>皵獁嘽</w:t>
      </w:r>
      <w:r>
        <w:rPr/>
        <w:t>꧍</w:t>
      </w:r>
      <w:r>
        <w:rPr/>
        <w:t>싂숮㑓╕☩싂摍洴딦杘㑍琩燍歱䩾슮楞㕢䡫싂凂뽬偐쉁䰲癃쉣䡱憿뭂潂㊥払帱䑚ㅾ彋煃摱ㅅ䍁ネ쉪甲䝬슿긹硁㊵㚬쉍挮쉭券㩷䅱乾⑐㭇玻瞡㝣棂⹇㥣䗂</w:t>
      </w:r>
      <w:r>
        <w:rPr/>
        <w:t>꤭</w:t>
      </w:r>
      <w:r>
        <w:rPr/>
        <w:t>刴䵱䭐╺つ㉔②獄琷橺潋뭾睋砳슘⑗灳⭉妣枏⍐帲塒南ㄸ䓂㗃汩攦䡟㙯쉰徣썬绎⨺</w:t>
      </w:r>
      <w:r>
        <w:rPr/>
        <w:t>ꔪ</w:t>
      </w:r>
      <w:r>
        <w:rPr/>
        <w:t>戫䧎琦沥䕰䕂杒䂩걍촳⥹䳎幪ꅉ港所뭶併㩵祡㭨剳濂晰畤</w:t>
      </w:r>
      <w:r>
        <w:rPr/>
        <w:t>⣎</w:t>
      </w:r>
      <w:r>
        <w:rPr/>
        <w:t>쉾</w:t>
      </w:r>
      <w:r>
        <w:rPr/>
        <w:t>⡓</w:t>
      </w:r>
      <w:r>
        <w:rPr/>
        <w:t>썧獙㭪ꍭ쉦㭊慀ꇃ礵㑉쉬㨱廂参⥟䷂烂⥧扵㕡䶮甶睩䡤痂含㵚슩䄶彃䘬呡</w:t>
      </w:r>
      <w:r>
        <w:rPr/>
        <w:t>⡁</w:t>
      </w:r>
      <w:r>
        <w:rPr/>
        <w:t>頽</w:t>
      </w:r>
      <w:r>
        <w:rPr/>
        <w:t>ⱖ</w:t>
      </w:r>
      <w:r>
        <w:rPr/>
        <w:t>塭乏䀱땮깙䄥殏䃃昰敫佧쉒⵴瓃壂</w:t>
      </w:r>
      <w:r>
        <w:rPr/>
        <w:t>ꕌ</w:t>
      </w:r>
      <w:r>
        <w:rPr/>
        <w:t>䉤㎿䫂㈱</w:t>
      </w:r>
      <w:r>
        <w:rPr/>
        <w:t>ꥐ</w:t>
      </w:r>
      <w:r>
        <w:rPr/>
        <w:t>싂婅畵暡塰ꥠ쵇</w:t>
      </w:r>
      <w:r>
        <w:rPr/>
        <w:t>⣂</w:t>
      </w:r>
      <w:r>
        <w:rPr/>
        <w:t>썗彺뭁桧砻</w:t>
      </w:r>
      <w:r>
        <w:rPr/>
        <w:t>ꥀ</w:t>
      </w:r>
      <w:r>
        <w:rPr/>
        <w:t>煒쉱뽆㑾獚⽾싂䲥幗棂숭쵓渻假쉱穏㌹䈰⥸깐疱姂疥䣂쉘徘쉇⮩䱒쉨剘ꍬ绎넲</w:t>
      </w:r>
      <w:r>
        <w:rPr/>
        <w:t>ꕄ</w:t>
      </w:r>
      <w:r>
        <w:rPr/>
        <w:t>朲㷂갥쉙畖㕆</w:t>
      </w:r>
      <w:r>
        <w:rPr/>
        <w:t>ꕏ⩹</w:t>
      </w:r>
      <w:r>
        <w:rPr/>
        <w:t>갦</w:t>
      </w:r>
      <w:r>
        <w:rPr/>
        <w:t>⠶</w:t>
      </w:r>
      <w:r>
        <w:rPr/>
        <w:t>쌻뽩繍묶녅兓쏂쉬뗍䱄忂ꅸ⪿桷싂숹</w:t>
      </w:r>
      <w:r>
        <w:rPr/>
        <w:t>ꥉ</w:t>
      </w:r>
      <w:r>
        <w:rPr/>
        <w:t>瑶繖슮숪㔫ꇂ䅁</w:t>
      </w:r>
      <w:r>
        <w:rPr/>
        <w:t>ⱹ</w:t>
      </w:r>
      <w:r>
        <w:rPr/>
        <w:t>嘹昪瀺뽣숪克쉺炿乔硨쉪䉪⯂썉氺欭牊</w:t>
      </w:r>
      <w:r>
        <w:rPr/>
        <w:t>⡬</w:t>
      </w:r>
      <w:r>
        <w:rPr/>
        <w:t>帷娨䘪頨硬轡琰㡅䡈父♗충쉖䠷䵕䥰뭪䭪쉮숤⩶掬싂숨䛂漯卣渥</w:t>
      </w:r>
      <w:r>
        <w:rPr/>
        <w:t>⠫</w:t>
      </w:r>
      <w:r>
        <w:rPr/>
        <w:t>⽙捋䕾恴恔倰䩈牕彐硙뽓桙</w:t>
      </w:r>
      <w:r>
        <w:rPr/>
        <w:t>꧂</w:t>
      </w:r>
      <w:r>
        <w:rPr/>
        <w:t>呈㣂⩱伪杬䖻㈮䙠琰쉤</w:t>
      </w:r>
      <w:r>
        <w:rPr/>
        <w:t>ꦩ</w:t>
      </w:r>
      <w:r>
        <w:rPr/>
        <w:t>ㄤ㯃何걌컂煫恰绍媻뼽쉒㩫䍭别砪癅匹긱긬쉷穄泂싂⽩칫煀쉟⩵係晅晢㉀捬㩑祊䊩♋䑦恐䆥䙣⩥䅮稻㫂쉅숨瓍縬畸ꍊ卌떩熩䞻砬䁔ꍮ</w:t>
      </w:r>
      <w:r>
        <w:rPr/>
        <w:t>ꗂ</w:t>
      </w:r>
      <w:r>
        <w:rPr/>
        <w:t>桪徥眨쉏⚏䉔㘦⵱奠旂祕⽐캿嗂桬輷瘭䭡繘ㅢ眰쉇㨳抏䂿갪婪潬婹㘦傮碻</w:t>
      </w:r>
      <w:r>
        <w:rPr/>
        <w:t>Ⲯ</w:t>
      </w:r>
      <w:r>
        <w:rPr/>
        <w:t>礶娩嫂噯䉭焺ꥳ䵬狎ꍲ⩭㐺⫂じ넴潖敧쉸㊡⦻촹䏂䥏뭔⤪⹁♒䯂슏沩䧂炵䘳⍒窱쉹春䊿敔幁杋</w:t>
      </w:r>
      <w:r>
        <w:rPr/>
        <w:t>Ⳃ</w:t>
      </w:r>
      <w:r>
        <w:rPr/>
        <w:t>旃眯哂痍㑋䎥灸</w:t>
      </w:r>
      <w:r>
        <w:rPr/>
        <w:t>ꕤ</w:t>
      </w:r>
      <w:r>
        <w:rPr/>
        <w:t>䄬輳⭶繳슥傣睲轔슡仂묩⫂煺䝘⬦걌榱戲㞬䉧㔽숊䢩歃싂⫂⥎㒩湥쉂否捆♗牫瞘䜨犵쌪䳂⪥潩種걣晅掿숤䅐狂浳뗂쉔塷</w:t>
      </w:r>
      <w:r>
        <w:rPr/>
        <w:t>ꕄ③⨴</w:t>
      </w:r>
      <w:r>
        <w:rPr/>
        <w:t>漦偫顬敱숣朳穣</w:t>
      </w:r>
      <w:r>
        <w:rPr/>
        <w:t>ꤻ</w:t>
      </w:r>
      <w:r>
        <w:rPr/>
        <w:t>㥍㐰껂慔⍪楔㣍⼬朮쉀呁慥䭊⌦뭄㍰元⹎䙙慖繖쉸体</w:t>
      </w:r>
      <w:r>
        <w:rPr/>
        <w:t>ꥀ⸵</w:t>
      </w:r>
      <w:r>
        <w:rPr/>
        <w:t>吨獞쉮䁟㏂╴煐柂伤녉噥⩱暡␦</w:t>
      </w:r>
      <w:r>
        <w:rPr/>
        <w:t>꧂</w:t>
      </w:r>
      <w:r>
        <w:rPr/>
        <w:t>扣</w:t>
      </w:r>
      <w:r>
        <w:rPr/>
        <w:t>꥓</w:t>
      </w:r>
      <w:r>
        <w:rPr/>
        <w:t>㝀飂勂</w:t>
      </w:r>
      <w:r>
        <w:rPr/>
        <w:t>⡩</w:t>
      </w:r>
      <w:r>
        <w:rPr/>
        <w:t>슱䕚則慵쉈瘣䳂깨呥⩙浭橯ꌦꌨ⏂</w:t>
      </w:r>
      <w:r>
        <w:rPr/>
        <w:t>ꥍ</w:t>
      </w:r>
      <w:r>
        <w:rPr/>
        <w:t>ꇂ숵含䩃㙊津惂捃㐪塐</w:t>
      </w:r>
      <w:r>
        <w:rPr/>
        <w:t>꤬</w:t>
      </w:r>
      <w:r>
        <w:rPr/>
        <w:t>㪻撡涿桨⍟氹氯硰쉤塔㕦㝀</w:t>
      </w:r>
      <w:r>
        <w:rPr/>
        <w:t>⡇</w:t>
      </w:r>
      <w:r>
        <w:rPr/>
        <w:t>ふ㌴婇숽冘⍚촺싂桎绂</w:t>
      </w:r>
      <w:r>
        <w:rPr/>
        <w:t>ꕈ</w:t>
      </w:r>
      <w:r>
        <w:rPr/>
        <w:t>奭䉱慫㐫嗂칊ㅊ䭋⭅ぞ洳砽땧織싎恖䉲쎩慩ꌶ♖䘻匷㑥</w:t>
      </w:r>
      <w:r>
        <w:rPr/>
        <w:t>ꗂ</w:t>
      </w:r>
      <w:r>
        <w:rPr/>
        <w:t>彟㘪氲슘穀슮⬰剧䩃㈪潓扺繧ꥯㅙ䯂딩걧쉸畇쉲쉕⽍㒩䤴</w:t>
      </w:r>
      <w:r>
        <w:rPr/>
        <w:t>ⲵ</w:t>
      </w:r>
      <w:r>
        <w:rPr/>
        <w:t>氪杁㦩囂䕴숸橕敕㠶冮奂敋쉣噎㉤⭆⽳䌥猯쌪輤숺</w:t>
      </w:r>
      <w:r>
        <w:rPr/>
        <w:t>⣃</w:t>
      </w:r>
      <w:r>
        <w:rPr/>
        <w:t>㘪㓂坕敚⩘所꥖繳縴湩呞쉒䁫춘纱⤳用啲摤輨婄䭸牉뼴㍉愣杔쏃祕䙘皩歠쉍顱㙯䱹⹵楉婃恉숨䩰䨻ꥹ䨱顸㨩卸凂㌻싃㭀뽫</w:t>
      </w:r>
      <w:r>
        <w:rPr/>
        <w:t>⡇</w:t>
      </w:r>
      <w:r>
        <w:rPr/>
        <w:t>츹㡡╺⩟朱潎狍槂쉂姍⍇쵤汗焤劥彾弣ꇍ䵮쉊⽇沵䥎䁂倨싂♭쉲仃⾱╃囂⭆夲⑖捈䡪☣䨪繱楁♉ㅋ噬㊿㝢⭶뗃横娺猺拂䟂</w:t>
      </w:r>
      <w:r>
        <w:rPr/>
        <w:t>ꕖ</w:t>
      </w:r>
      <w:r>
        <w:rPr/>
        <w:t>슮疩걔숰瑏含瑙숰䆘瘹⮩顭䝍庡畗稹칐☶䘫桙쉅獀丷䬨쉟쉲槂癀</w:t>
      </w:r>
      <w:r>
        <w:rPr/>
        <w:t>ꔻ</w:t>
      </w:r>
      <w:r>
        <w:rPr/>
        <w:t>潟숨咬ㅗ㎥昺彖쵤塒䠣狎칱捰쉆桸瑒ぇ皩䤨쉁朰䅚焲穣</w:t>
      </w:r>
      <w:r>
        <w:rPr/>
        <w:t>ꕓ</w:t>
      </w:r>
      <w:r>
        <w:rPr/>
        <w:t>䈬繲祭⫂奪㝂㑇䎬숱兎㥀㩨⨸㙲긦⭔숻杭ꄯ桘畗╹浄┷漫㌭摨渱㠯</w:t>
      </w:r>
      <w:r>
        <w:rPr/>
        <w:t>ⱘ</w:t>
      </w:r>
      <w:r>
        <w:rPr/>
        <w:t>兞썊偉</w:t>
      </w:r>
      <w:r>
        <w:rPr/>
        <w:t>Ⱙ</w:t>
      </w:r>
      <w:r>
        <w:rPr/>
        <w:t>쉡稯皩⵾熻칎</w:t>
      </w:r>
      <w:r>
        <w:rPr/>
        <w:t>ⷂ</w:t>
      </w:r>
      <w:r>
        <w:rPr/>
        <w:t>吶싂䈺瀴杧</w:t>
      </w:r>
      <w:r>
        <w:rPr/>
        <w:t>ꦡ</w:t>
      </w:r>
      <w:r>
        <w:rPr/>
        <w:t>皬⩘㍧⫂ぉ⴨♕橠쉴꥖敨䄰ꇂ숩숪╙쉕彗䵃瑌숫䕸曂</w:t>
      </w:r>
      <w:r>
        <w:rPr/>
        <w:t>Ⳃ⭦</w:t>
      </w:r>
      <w:r>
        <w:rPr/>
        <w:t>田䉊슥暣帴䣃杰牱橵坩</w:t>
      </w:r>
      <w:r>
        <w:rPr/>
        <w:t>ꕠ</w:t>
      </w:r>
      <w:r>
        <w:rPr/>
        <w:t>쉀偐넪䙨㖵浸슣⬩䩢卸䤷숸畖㭏唦杉ꍥ奇呴䔫䆡彇㔲</w:t>
      </w:r>
      <w:r>
        <w:rPr/>
        <w:t>ⵊ</w:t>
      </w:r>
      <w:r>
        <w:rPr/>
        <w:t>忂婏㇂杦懂㭪彾歍呁㙍싂嗂垻䱎攣塏</w:t>
      </w:r>
      <w:r>
        <w:rPr/>
        <w:t>⢩⍸</w:t>
      </w:r>
      <w:r>
        <w:rPr/>
        <w:t>瑏偉睪敞啮匦쉸㑶䀪ㅨ</w:t>
      </w:r>
      <w:r>
        <w:rPr/>
        <w:t>⣂</w:t>
      </w:r>
      <w:r>
        <w:rPr/>
        <w:t>瑓䠊囂</w:t>
      </w:r>
      <w:r>
        <w:rPr/>
        <w:t>ꤨ</w:t>
      </w:r>
      <w:r>
        <w:rPr/>
        <w:t>㵚猵䬣碘摫⧂稸轔숻쉫⩘橢슮䅀湑⑄⹟搮灃ꍒ␻之旂懂㙢倵潴쉁歐愣ꍮ</w:t>
      </w:r>
      <w:r>
        <w:rPr/>
        <w:t>ⴷ</w:t>
      </w:r>
      <w:r>
        <w:rPr/>
        <w:t>接╲輶䡡捚⌵璡䟍컂㕨␬䗂仂䕙氣㵤㭣ꅂ㍐㩥橵轠㥸⸬憥</w:t>
      </w:r>
      <w:r>
        <w:rPr/>
        <w:t>ꕍ</w:t>
      </w:r>
      <w:r>
        <w:rPr/>
        <w:t>뼴㩡숯㜪ꌽ佑乙濍싂睫㝂쉐愤忎穣瀨ꄽ㙸⌷껂䀱磃㥅扎쉉硧ꥰ숬卶䦣ㅄ䒥ꇂㅲ⑬啱␹䋂숬卄槍</w:t>
      </w:r>
      <w:r>
        <w:rPr/>
        <w:t>ꕩ</w:t>
      </w:r>
      <w:r>
        <w:rPr/>
        <w:t>买충⭔扦縣癄숴䑑痂⤤㍏䨽숫걧幵놻㗂싂년㢣걀⩄䧂仂砪煉㔫땔䩈咿栭䤣⻍䳂뗃䑖煢⑌噬㉘⽢熡栩ㆬ⼣摮䈽㝌皥㔻曂⤨測슩㏂䘳썹䅊忂⭍䃂ꎘ슮恂䤬☲欭繲㎏睋珂㬺轐⹎坙䐪뽏堶</w:t>
      </w:r>
      <w:r>
        <w:rPr/>
        <w:t>Ⱬ</w:t>
      </w:r>
      <w:r>
        <w:rPr/>
        <w:t>厏ま余⑋땲䑟㏎㘹佶싂盃㧂╏弪긺쉩㕑싎䡷䉶숯亮슻㩢녥</w:t>
      </w:r>
      <w:r>
        <w:rPr/>
        <w:t>꧂</w:t>
      </w:r>
      <w:r>
        <w:rPr/>
        <w:t>㧂䏃ッ彖▱瑓啐獄䬯㐩㌺슬奢愤⑃佊</w:t>
      </w:r>
      <w:r>
        <w:rPr/>
        <w:t>ⰴ</w:t>
      </w:r>
      <w:r>
        <w:rPr/>
        <w:t>惃癁振숤橖⾘㘶⌥氬쉯⎿쉚獆⩬䯂憵戽繠</w:t>
      </w:r>
      <w:r>
        <w:rPr/>
        <w:t>ꕅ⦩</w:t>
      </w:r>
      <w:r>
        <w:rPr/>
        <w:t>礪獁厮걹깤쉀县췂杳唱땨땪쉐싎ㅬ⻍玏劻斥숺仂넻䤻䩬飍歬顨帶昱獌儨穔䵦忂㘪䉵ꎥ䊮칠塞뽡㵌뭩す春䥂쉮掩쉭搸䎩婈嚮㵹</w:t>
      </w:r>
      <w:r>
        <w:rPr/>
        <w:t>⡾</w:t>
      </w:r>
      <w:r>
        <w:rPr/>
        <w:t>慬癠燃䁒</w:t>
      </w:r>
      <w:r>
        <w:rPr/>
        <w:t>ꔮ</w:t>
      </w:r>
      <w:r>
        <w:rPr/>
        <w:t>畕쉐盂쉤迂湊祠敊ネ儺ꆏ䠻녴獲㥥䅹깗祥䶿核䉦戴㓂熘畾卤깞♚ㅙ㙥祄甭汣⥏頻毂㬪摭䰹偄</w:t>
      </w:r>
      <w:r>
        <w:rPr/>
        <w:t>꧂</w:t>
      </w:r>
      <w:r>
        <w:rPr/>
        <w:t>㟎䰯䥦棂晕숦㙙毂⨳䍑琸磃愦싃⍙䍕祇ッ㩞䑚㉵㐬䵮⬫嘣쉎䂩</w:t>
      </w:r>
      <w:r>
        <w:rPr/>
        <w:t>ꤳ</w:t>
      </w:r>
      <w:r>
        <w:rPr/>
        <w:t>㬷檱灣쉔玩执쉪䩲㭫䑤扃擂쉫</w:t>
      </w:r>
      <w:r>
        <w:rPr/>
        <w:t>⡢</w:t>
      </w:r>
      <w:r>
        <w:rPr/>
        <w:t>㮥묻쉘춻幆㴸숸슏扦楕眸⽙ꄯ⹺겱榣婱䖩婍⤪쉱쉘塒坋氮啪丰䅫⌸䉞晘抮珂쉋슡Ⓧ쉟侱쉋슱䅵╶㢡硐㜳갫㵳⭾㍭싂偩䉎楅쉣敠收㝔䱢町濎⨴挱睄䡎䍮숱숬䱠</w:t>
      </w:r>
      <w:r>
        <w:rPr/>
        <w:t>꧂</w:t>
      </w:r>
      <w:r>
        <w:rPr/>
        <w:t>偬埍禩䇂꺩䄤睲딱穗䠺䚡쉂癲穈祟㦘刹깾⸲쉴冥橏潚䴣戲녏漣棃朳</w:t>
      </w:r>
      <w:r>
        <w:rPr/>
        <w:t>ⵡ</w:t>
      </w:r>
      <w:r>
        <w:rPr/>
        <w:t>쉮縨磂瞥兖嫂橒擂녍녇獆彶숷뼪䁧眥囃㧂숯⏂</w:t>
      </w:r>
      <w:r>
        <w:rPr/>
        <w:t>Ⱳ</w:t>
      </w:r>
      <w:r>
        <w:rPr/>
        <w:t>吳䞿橢垻稊⽗煑㷂睴敮썢</w:t>
      </w:r>
      <w:r>
        <w:rPr/>
        <w:t>ꤤ</w:t>
      </w:r>
      <w:r>
        <w:rPr/>
        <w:t>輤杏쉅颡戬福쉨㧍䪩싂슩搫⑗穲쵲痂氶拂䏂兠⨱癋쉭䡦촳顈削⻂硖坪</w:t>
      </w:r>
      <w:r>
        <w:rPr/>
        <w:t>⡑</w:t>
      </w:r>
      <w:r>
        <w:rPr/>
        <w:t>ㄯ㨸⩰輩ꅑ琤슮쉌畢䠵䰫⑖礣厏灰枻⺿㉗儷硒䰸堵쉔㈣뾬廂㊬旂㣂㴦眬盂帩滂</w:t>
      </w:r>
      <w:r>
        <w:rPr/>
        <w:t>ⲵ</w:t>
      </w:r>
      <w:r>
        <w:rPr/>
        <w:t>쉏䤹</w:t>
      </w:r>
      <w:r>
        <w:rPr/>
        <w:t>ꕈ</w:t>
      </w:r>
      <w:r>
        <w:rPr/>
        <w:t>ꅵ烂睐⽒䱯䲮⨫顷⽋ㅥ奷쉎숪⌸숩桩䔰땒</w:t>
      </w:r>
      <w:r>
        <w:rPr/>
        <w:t>ⱀ</w:t>
      </w:r>
      <w:r>
        <w:rPr/>
        <w:t>뾣䉘䕃〸临䱄쉏깉㵰敀쉉쌰捵輱氤䅎ꏂ쉷⤨嚿숦噥坔嫂숺穤㩀ꄦ㗂痂猪⪿땆竃栨⑓繤ひ쉊嗂쉯쉐슩牯쉇歓䂮䶥⫂䑷玘慘溻네睌⴯슿烂㩟挶半哂쉗싂灵걑䋂쎩싂⨻縣眩㌪㫂幁땨晘桑渴쉶辮⪘䬨ꍨ䥍㌯㧂灗겵䗂</w:t>
      </w:r>
      <w:r>
        <w:rPr/>
        <w:t>ꗂ</w:t>
      </w:r>
      <w:r>
        <w:rPr/>
        <w:t>⡚</w:t>
      </w:r>
      <w:r>
        <w:rPr/>
        <w:t>뽆꥗䅑瑮⭖싂썤怫슥砳▣嫂婠捩䨵祺넩䵟獩榩껂㨤䀰潌췂京䦡喻슘㡪轷쉷䑘㭗쉱슩怤㛂禿奷瀩佋䉪瓂땒戤㬳汲㶬츺顸⸲⥫眰㊥⌻</w:t>
      </w:r>
      <w:r>
        <w:rPr/>
        <w:t>꧍</w:t>
      </w:r>
      <w:r>
        <w:rPr/>
        <w:t>䒮</w:t>
      </w:r>
      <w:r>
        <w:rPr/>
        <w:t>ⱅ</w:t>
      </w:r>
      <w:r>
        <w:rPr/>
        <w:t>哂㓂㙏ㄥ獖</w:t>
      </w:r>
      <w:r>
        <w:rPr/>
        <w:t>ꦵ</w:t>
      </w:r>
      <w:r>
        <w:rPr/>
        <w:t>摰뿂슘╵⽙⬪拂獴丩䝱䵃╧慊幁汁啯柂坥刯幥⭗㙍ꥯ</w:t>
      </w:r>
      <w:r>
        <w:rPr/>
        <w:t>ꤹ</w:t>
      </w:r>
      <w:r>
        <w:rPr/>
        <w:t>䭊恕刷쏂</w:t>
      </w:r>
      <w:r>
        <w:rPr/>
        <w:t>ⶩ</w:t>
      </w:r>
      <w:r>
        <w:rPr/>
        <w:t>칐⫂㇂쉺敟⹷慚䕲쉂</w:t>
      </w:r>
      <w:r>
        <w:rPr/>
        <w:t>ⶣ</w:t>
      </w:r>
      <w:r>
        <w:rPr/>
        <w:t>愥</w:t>
      </w:r>
      <w:r>
        <w:rPr/>
        <w:t>ⵣ</w:t>
      </w:r>
      <w:r>
        <w:rPr/>
        <w:t>琬ꥸ坃振扔뽠뭷깶噷</w:t>
      </w:r>
      <w:r>
        <w:rPr/>
        <w:t>Ⳃ</w:t>
      </w:r>
      <w:r>
        <w:rPr/>
        <w:t>㑕䗂捾㗂쵓쉟쉶㦩⤬奫偢卅䣂䠩囎咿珂䝏쉔</w:t>
      </w:r>
      <w:r>
        <w:rPr/>
        <w:t>꧂⨥</w:t>
      </w:r>
      <w:r>
        <w:rPr/>
        <w:t>厣䁧땦⥲ㄱ弨䑸渵⩋</w:t>
      </w:r>
      <w:r>
        <w:rPr/>
        <w:t>Ⳃ</w:t>
      </w:r>
      <w:r>
        <w:rPr/>
        <w:t>祦潬渲梡景澩桭</w:t>
      </w:r>
      <w:r>
        <w:rPr/>
        <w:t>⢡</w:t>
      </w:r>
      <w:r>
        <w:rPr/>
        <w:t>幆扗</w:t>
      </w:r>
      <w:r>
        <w:rPr/>
        <w:t>ⷂ</w:t>
      </w:r>
      <w:r>
        <w:rPr/>
        <w:t>슏䁇竃椷嘱䆩숶厩떵恤⺻ヂ塹顧숳</w:t>
      </w:r>
      <w:r>
        <w:rPr/>
        <w:t>⡅</w:t>
      </w:r>
      <w:r>
        <w:rPr/>
        <w:t>儴숣⯎剧侣奭窱ꅳ</w:t>
      </w:r>
      <w:r>
        <w:rPr/>
        <w:t>ꕣ</w:t>
      </w:r>
      <w:r>
        <w:rPr/>
        <w:t>䡓䙪做䲘捃瘱夣橚㩲夤</w:t>
      </w:r>
      <w:r>
        <w:rPr/>
        <w:t>ⱟ</w:t>
      </w:r>
      <w:r>
        <w:rPr/>
        <w:t>㨯䭋捓ㄬⓂ䳂眹뭓쉇</w:t>
      </w:r>
      <w:r>
        <w:rPr/>
        <w:t>ⵤ</w:t>
      </w:r>
      <w:r>
        <w:rPr/>
        <w:t>硱</w:t>
      </w:r>
      <w:r>
        <w:rPr/>
        <w:t>꧂♥</w:t>
      </w:r>
      <w:r>
        <w:rPr/>
        <w:t>卄㈪쉅汪곂烍壎璱之츰⽫姂煷敷䱔㐭栻熏狂甸㒻䨲걐쉫稻忍⹦晑㎻쉶严딮用䂥匯싂椥扦幖ꍣ祉ꌴ礩滎⍶恳坨硋惂橩挷췂兯뽨⩖戸潖痃瑢䁡㭹</w:t>
      </w:r>
      <w:r>
        <w:rPr/>
        <w:t>⡫</w:t>
      </w:r>
      <w:r>
        <w:rPr/>
        <w:t>坤넸朸㡧䩶杊䬭熮⚵쌽䑶㥮璬⩅놵煾⽂䙃㵙䭹</w:t>
      </w:r>
      <w:r>
        <w:rPr/>
        <w:t>ꤥ</w:t>
      </w:r>
      <w:r>
        <w:rPr/>
        <w:t>盂뭇婶㨩㠩츩⨤ꥴ弰煫恐䙏</w:t>
      </w:r>
      <w:r>
        <w:rPr/>
        <w:t>ⶡ</w:t>
      </w:r>
      <w:r>
        <w:rPr/>
        <w:t>槂┹兂⬣嚩슡뽭版⩷晤業捀磂䨦奐⬯⨹㑄⽣슩啫㜊幥뇂撻慒囂⒥</w:t>
      </w:r>
      <w:r>
        <w:rPr/>
        <w:t>⡗</w:t>
      </w:r>
      <w:r>
        <w:rPr/>
        <w:t>䎩搸歃晧䭴捤⴦ꥷ쉆⹥䁊⯂㡪破拂牣</w:t>
      </w:r>
      <w:r>
        <w:rPr/>
        <w:t>꧂</w:t>
      </w:r>
      <w:r>
        <w:rPr/>
        <w:t>础稨潔破㡷싂슮頯惃⴦䈸</w:t>
      </w:r>
      <w:r>
        <w:rPr/>
        <w:t>ꥊ</w:t>
      </w:r>
      <w:r>
        <w:rPr/>
        <w:t>슮迂</w:t>
      </w:r>
      <w:r>
        <w:rPr/>
        <w:t>⡲</w:t>
      </w:r>
      <w:r>
        <w:rPr/>
        <w:t>㋂搪娬繀</w:t>
      </w:r>
      <w:r>
        <w:rPr/>
        <w:t>ꕧ</w:t>
      </w:r>
      <w:r>
        <w:rPr/>
        <w:t>煕䥃湺幖㠪乓懂浳쵗敔⼷㕦䮡併쉨䭠</w:t>
      </w:r>
      <w:r>
        <w:rPr/>
        <w:t>⠫⚵</w:t>
      </w:r>
      <w:r>
        <w:rPr/>
        <w:t>싂</w:t>
      </w:r>
      <w:r>
        <w:rPr/>
        <w:t>꧂</w:t>
      </w:r>
      <w:r>
        <w:rPr/>
        <w:t>䆘ꥭ</w:t>
      </w:r>
      <w:r>
        <w:rPr/>
        <w:t>ꕉ</w:t>
      </w:r>
      <w:r>
        <w:rPr/>
        <w:t>你⹭䣂搸슏䕢</w:t>
      </w:r>
      <w:r>
        <w:rPr/>
        <w:t>ⶡ</w:t>
      </w:r>
      <w:r>
        <w:rPr/>
        <w:t>浀頺䮩⵳䗂䵤条睲啭㵍佭땳䐯</w:t>
      </w:r>
      <w:r>
        <w:rPr/>
        <w:t>Ⱙ</w:t>
      </w:r>
      <w:r>
        <w:rPr/>
        <w:t>䇂ꄴ湚䯂瑊甹㉳䵫ㅑ</w:t>
      </w:r>
      <w:r>
        <w:rPr/>
        <w:t>ꦘ</w:t>
      </w:r>
      <w:r>
        <w:rPr/>
        <w:t>猭㌱⍚噓떏싍氥녏㡖迂勍싂㕤숴썎슻澥뼫操䶵⵵⎮</w:t>
      </w:r>
      <w:r>
        <w:rPr/>
        <w:t>ꦿ</w:t>
      </w:r>
      <w:r>
        <w:rPr/>
        <w:t>繭玘␭⽐쉃⻎䊵⪱優䵤⛍永祪㩢捞摤橎꥞轣役縭㡎㝱</w:t>
      </w:r>
      <w:r>
        <w:rPr/>
        <w:t>ꤽ</w:t>
      </w:r>
      <w:r>
        <w:rPr/>
        <w:t>顶吪摫噯䝍⌥瑣轃懂睧ㄽ䩞쉋䴲漮稣㭕㑬쵋姂瘶䙸泍恏㤽뭮㙱灏濂氱焵楥</w:t>
      </w:r>
      <w:r>
        <w:rPr/>
        <w:t>Ɐ</w:t>
      </w:r>
      <w:r>
        <w:rPr/>
        <w:t>습䷂㝴ぎ䌱歉殡㉰깚㗂䫂䈥喿纮坮㥨绂流숨쉥㡧栶쉱䐨堪䅷깟</w:t>
      </w:r>
      <w:r>
        <w:rPr/>
        <w:t>꧂</w:t>
      </w:r>
      <w:r>
        <w:rPr/>
        <w:t>썪䟂䵐稺偆伫乾䱺扯ꆿ⌳</w:t>
      </w:r>
      <w:r>
        <w:rPr/>
        <w:t>Ⲭ</w:t>
      </w:r>
      <w:r>
        <w:rPr/>
        <w:t>夸婮う</w:t>
      </w:r>
      <w:r>
        <w:rPr/>
        <w:t>ⱟ┮⧂</w:t>
      </w:r>
      <w:r>
        <w:rPr/>
        <w:t>뽡뼤汵䚩⯂睥쉯嚣⪵☸㛂䩚䀪쉘촥決熩祺墻煬旂项⥨繫녖숥佴㭐㥚뭊稪</w:t>
      </w:r>
      <w:r>
        <w:rPr/>
        <w:t>꧂</w:t>
      </w:r>
      <w:r>
        <w:rPr/>
        <w:t>摕侱摈</w:t>
      </w:r>
      <w:r>
        <w:rPr/>
        <w:t>ꥑ</w:t>
      </w:r>
      <w:r>
        <w:rPr/>
        <w:t>䵡桮刽쵱㎿䵷甩㍾㭵긨䉅격檻䍋겥欨숺긽湪斩␽冩ォ⍐㙫悩癹녅숲女䍥啙㨯슻숰晢⪘⨯⩏쉔碣춮䑐媻䵘顳杊愫묪穴쉸棂④暥슘味浏㒣㝡妡娶塺䪿춏旂싍쉆䙺䉟楯纮硂⮣쉚绂꺡쉺㉺曂䚻忂噔㍘愩䙶습矂숩♭╎歍兌帮惂奨䃂ꅧ</w:t>
      </w:r>
      <w:r>
        <w:rPr/>
        <w:t>ⶏ</w:t>
      </w:r>
      <w:r>
        <w:rPr/>
        <w:t>뭆悘䶬</w:t>
      </w:r>
      <w:r>
        <w:rPr/>
        <w:t>꧂</w:t>
      </w:r>
      <w:r>
        <w:rPr/>
        <w:t>洱穀⩕슿攭ꏂ噄妡夽欻㕨㫂넶彤㝬濍䴹䝅⪏眣⩤癫楢㩹恆◂煣쉣⥍䄪䜴⍆庻坰嗂썮䤴썗浲䕊奓㉴畀畤㖬ꅔ佈싂繡⥏濂䲩ꍕ㦻迂奫璿⍙汖⬻眣匤䵣㕯㵮쉓潇磎⍵教䑄⩑搳浈긲쉯쉔㍓㙥呮⩬㛂剉쎱䉳䤥</w:t>
      </w:r>
      <w:r>
        <w:rPr/>
        <w:t>⡫</w:t>
      </w:r>
      <w:r>
        <w:rPr/>
        <w:t>夲컍廂买瑓瓂㠬싂⑺〸顦呇呕摂彗쉡⩣䋂쏍卞呪稸ꏂ梻㏃䀤䴣⸤䨪灆㷂ꍒ琮곂♉㒮ꍃꍎ湠拂㉟땱燂彷䕏绂䈴㗂놣恖껂㛂㡔牰䭘則琷〭⽉頩䠸쉥堊싍䩍쉯쉠ꅳ卮쉆䲘䗍䬹䌨啳敐⯂떱⹶⾻桋〻浠剔쉣䖬怮㒩</w:t>
      </w:r>
      <w:r>
        <w:rPr/>
        <w:t>ꥁ</w:t>
      </w:r>
      <w:r>
        <w:rPr/>
        <w:t>師䉭쉯弶䳎〩뽗㋎칀䑌繦䴵㑹싂歃皻꥔墘쉓쉹</w:t>
      </w:r>
      <w:r>
        <w:rPr/>
        <w:t>ꔯ</w:t>
      </w:r>
      <w:r>
        <w:rPr/>
        <w:t>獰㭧帯䉟ꍳ㶡쉙䨪쉬桎⦩坉㥇亵畹⭂슬畆噦쉊奟⩫䌭쉵䬽暿䛂㓂櫂䓂쉕⑚딺㄰末塟䠦歷숮湁媩捺쉧㬦겻㯂䰤ꆻ榣稺ꇍ呏▩䬣扰桳凎傮╾쉺兂㡺䭾쉲뇂畱</w:t>
      </w:r>
      <w:r>
        <w:rPr/>
        <w:t>⡚</w:t>
      </w:r>
      <w:r>
        <w:rPr/>
        <w:t>浪䁠쉺䣎㍅☭䃍壎旂네㡍楲䷃⹌䌰愩祫戸쏂坢쉬⌽㍥숩숸쉯췃吩쉐枥浟塑䃃⌲㇎癥捳㉱떥⍚숵춵䐱⸲㏃쉓輽䑀쉙</w:t>
      </w:r>
      <w:r>
        <w:rPr/>
        <w:t>ⲩ</w:t>
      </w:r>
      <w:r>
        <w:rPr/>
        <w:t>㬻剑䰤䤪滂㜦⨻䐦</w:t>
      </w:r>
      <w:r>
        <w:rPr/>
        <w:t>ꦩ</w:t>
      </w:r>
      <w:r>
        <w:rPr/>
        <w:t>싂넬瘶⭊忂束祡挣䥮晰쉇堦ꥵ숺䛂㏂싎改睨忂</w:t>
      </w:r>
      <w:r>
        <w:rPr/>
        <w:t>ꤴ</w:t>
      </w:r>
      <w:r>
        <w:rPr/>
        <w:t>㊩䉴⨴偾穃櫂ぎ佬灴縱畹圶硒轉걇䬯㍫긪彅仂걡ꄣ⏂窥夺汞洱埂㩭쉚奴䗂熥湹堮弭儻彊䁋轋䩗䙒儨犘偭䤤쉩껂捥矎꺵擂彸顆㐯</w:t>
      </w:r>
      <w:r>
        <w:rPr/>
        <w:t>ꕴ</w:t>
      </w:r>
      <w:r>
        <w:rPr/>
        <w:t>㫎繺䙑幾怶쉢啧㍢⽯</w:t>
      </w:r>
      <w:r>
        <w:rPr/>
        <w:t>꧂</w:t>
      </w:r>
      <w:r>
        <w:rPr/>
        <w:t>ꅎⓃ땆捑</w:t>
      </w:r>
      <w:r>
        <w:rPr/>
        <w:t>ⰽ</w:t>
      </w:r>
      <w:r>
        <w:rPr/>
        <w:t>㙰哂슿</w:t>
      </w:r>
      <w:r>
        <w:rPr/>
        <w:t>ꤩ</w:t>
      </w:r>
      <w:r>
        <w:rPr/>
        <w:t>놥㪘绂煔䥎杺猩婶噲案機㬣슣礤싎╮칐䄮擂촥毂偤奕㚱眪◂䡨깮䠥╄婹㝏⬶Ⓜ晫⌤䂱ꄻ汁㩥슩摑〬助異</w:t>
      </w:r>
      <w:r>
        <w:rPr/>
        <w:t>⠸</w:t>
      </w:r>
      <w:r>
        <w:rPr/>
        <w:t>呐┶숷牓沩䥪</w:t>
      </w:r>
      <w:r>
        <w:rPr/>
        <w:t>ꥈ</w:t>
      </w:r>
      <w:r>
        <w:rPr/>
        <w:t>뮩娻ꥴ牉疡쉆䑈颥汃䰽弩⼨歴戩뾩搸檣烂汯㥰甤ま摂曂╱⩍䌷辮䓂</w:t>
      </w:r>
      <w:r>
        <w:rPr/>
        <w:t>꤫</w:t>
      </w:r>
      <w:r>
        <w:rPr/>
        <w:t>顆㖘ꏂ㜨稬㑄帯쉧쉗杯갵楤乹습䍟␻欰㵊氲樵쉉湫쉬쉰绂㭸䶩汰㉕朵䙚칖쏂偧ꥲ㐲슏땷䱶猥昤穤厵坃㊡帲쉥꺬</w:t>
      </w:r>
      <w:r>
        <w:rPr/>
        <w:t>ꥀ</w:t>
      </w:r>
      <w:r>
        <w:rPr/>
        <w:t>恅繺䲣숹㵺㕅晦䂿眣㉌渺傩堫</w:t>
      </w:r>
      <w:r>
        <w:rPr/>
        <w:t>ꤤ</w:t>
      </w:r>
      <w:r>
        <w:rPr/>
        <w:t>䜵䍸捊呣猫剥쉞呗䁆긤䩳⾩슩⯂䝰⭈瞩轔㥍䤩礷塶䐽㭞⹒ꥺ娴㕊☸砫뭕幂⒘쵕塾숰帱⑦打쉨恇椰ꥭ捏丯㩖㧎䨸䵚㬪깚넵捋幡⤫烂</w:t>
      </w:r>
      <w:r>
        <w:rPr/>
        <w:t>ⴹ</w:t>
      </w:r>
      <w:r>
        <w:rPr/>
        <w:t>䭘㥴娪掏恆㑠湐䑓⽁㋂头뭠컂桚澮䅏쌸㩸⩓긥깢䋂猩礤娪晊嗂㗂⽸堮⮵䕅恢⍓깷瘷伩沵䊡䈊畆烂刴䘤걏슿㥃숤䡭ꌫ啭卲澬⩾憿뿂숸䦬禵☬奌䙋㤳ヂ䀨쌤슩ァか䙒⚩畓◂녔녙꥙䡓愴㪮뿎戱</w:t>
      </w:r>
      <w:r>
        <w:rPr/>
        <w:t>ꕓ</w:t>
      </w:r>
      <w:r>
        <w:rPr/>
        <w:t>㠽睟ォ硭쉖넶恎侥ㆩ婊畫烂</w:t>
      </w:r>
      <w:r>
        <w:rPr/>
        <w:t>ꖥ</w:t>
      </w:r>
      <w:r>
        <w:rPr/>
        <w:t>⡤</w:t>
      </w:r>
      <w:r>
        <w:rPr/>
        <w:t>绍䤮硆八啪䓂敲쉘爳彍䡩幕㑦쉴㑪숨⹊싂䉵䃂땅慖恕奟㝁츴⽏剬슘쉳䡎穡疻⥔嫂䕁燂숪㑾뼮别凂⮮楂猴湉偾䩁潙楒匤挫㚏浪瞩儭</w:t>
      </w:r>
      <w:r>
        <w:rPr/>
        <w:t>ꕟ</w:t>
      </w:r>
      <w:r>
        <w:rPr/>
        <w:t>녊䐣埂悱㪥嫂⵪䝆㛂唬⩇噚䍂頶懂걆◂橢䝱䩳걋</w:t>
      </w:r>
      <w:r>
        <w:rPr/>
        <w:t>꧂</w:t>
      </w:r>
      <w:r>
        <w:rPr/>
        <w:t>⢩</w:t>
      </w:r>
      <w:r>
        <w:rPr/>
        <w:t>奾꥞啃䚘㕭쉱뭉⑶䫂ꏂ䄤⎬⹟쵎轓盂係싂攭뿂㑋</w:t>
      </w:r>
      <w:r>
        <w:rPr/>
        <w:t>⡁</w:t>
      </w:r>
      <w:r>
        <w:rPr/>
        <w:t>偦캣廃根揂稨欥⵫䫂녢쏂姎瓂泂㑚</w:t>
      </w:r>
      <w:r>
        <w:rPr/>
        <w:t>⠩</w:t>
      </w:r>
      <w:r>
        <w:rPr/>
        <w:t>坚渶ꅮ㊵儷畃轖穒浴堻㞵㙖剥䟂</w:t>
      </w:r>
      <w:r>
        <w:rPr/>
        <w:t>ꕋ</w:t>
      </w:r>
      <w:r>
        <w:rPr/>
        <w:t>䁏硤浧⩞䩞橗䠴쉭</w:t>
      </w:r>
      <w:r>
        <w:rPr/>
        <w:t>Ɑ</w:t>
      </w:r>
      <w:r>
        <w:rPr/>
        <w:t>母瘻▣扡䙵숤犘橑㚩飂懎硊頣슥ꥶ</w:t>
      </w:r>
      <w:r>
        <w:rPr/>
        <w:t>⡹</w:t>
      </w:r>
      <w:r>
        <w:rPr/>
        <w:t>슏㌸꥔朽⿂㧂慵㑒㥾쉵噚㡃䥸睙썂䴰祉숪╲썳䵯슱颩㜰䅵녢╭矂</w:t>
      </w:r>
      <w:r>
        <w:rPr/>
        <w:t>ⰹ</w:t>
      </w:r>
      <w:r>
        <w:rPr/>
        <w:t>幚輰掮싂䄫쉪녓⚩塤壂숯烂飂䚡繴祤⻂瑤</w:t>
      </w:r>
      <w:r>
        <w:rPr/>
        <w:t>⡒</w:t>
      </w:r>
      <w:r>
        <w:rPr/>
        <w:t>숸迂</w:t>
      </w:r>
      <w:r>
        <w:rPr/>
        <w:t>⣂</w:t>
      </w:r>
      <w:r>
        <w:rPr/>
        <w:t>碘顧㡢帻圣歁뽀輴佶䱕僂兟旂敓焫㡬潘쉁ꅲ㤺䕾䪩ㅞ⽒冥</w:t>
      </w:r>
      <w:r>
        <w:rPr/>
        <w:t>ꕱ</w:t>
      </w:r>
      <w:r>
        <w:rPr/>
        <w:t>䉐</w:t>
      </w:r>
      <w:r>
        <w:rPr/>
        <w:t>ꗂ</w:t>
      </w:r>
      <w:r>
        <w:rPr/>
        <w:t>넭㐻⍯䅖䐣竂氺䈴⹡佩</w:t>
      </w:r>
      <w:r>
        <w:rPr/>
        <w:t>⣂</w:t>
      </w:r>
      <w:r>
        <w:rPr/>
        <w:t>䄦깸桓幅吱</w:t>
      </w:r>
      <w:r>
        <w:rPr/>
        <w:t>ꤩ</w:t>
      </w:r>
      <w:r>
        <w:rPr/>
        <w:t>ꄪ佣涱쉮橶싍숪㣃㐦嘭䨯</w:t>
      </w:r>
      <w:r>
        <w:rPr/>
        <w:t>ꤱ</w:t>
      </w:r>
      <w:r>
        <w:rPr/>
        <w:t>顊䅋┬␯⬵匤席䩯婠歏쉱碘♕쉟䑒噹湭</w:t>
      </w:r>
      <w:r>
        <w:rPr/>
        <w:t>ꔰ</w:t>
      </w:r>
      <w:r>
        <w:rPr/>
        <w:t>砮亮䞘⍗杨㔶湹偢垮䅂䙔</w:t>
      </w:r>
      <w:r>
        <w:rPr/>
        <w:t>ꖵ</w:t>
      </w:r>
      <w:r>
        <w:rPr/>
        <w:t>摒桰歲滂坚䭶畚祕ꥡ⍗婖恒晕本熵併剹㊏⛂쉄橺⼲浅湹轇</w:t>
      </w:r>
      <w:r>
        <w:rPr/>
        <w:t>ⲻ</w:t>
      </w:r>
      <w:r>
        <w:rPr/>
        <w:t>睯♁䯍卟쉥⭵ꅲ녤쉃牶䑌仂䨰䭃䅥㓂㝭䧂숦奅だ⬮杳춘쉱爵⸮녇숬숵䀴䚱㭈㭉ꎩ瀣晫㕦싍㍈捁嚮㉴婢䑗䑐숪繍焪哂繳杷</w:t>
      </w:r>
      <w:r>
        <w:rPr/>
        <w:t>ꗎ⪮</w:t>
      </w:r>
      <w:r>
        <w:rPr/>
        <w:t>쵙쎡癃敐卑⩳乚䟂㕋⑺特䤶婊捀犿</w:t>
      </w:r>
      <w:r>
        <w:rPr/>
        <w:t>ⴣ</w:t>
      </w:r>
      <w:r>
        <w:rPr/>
        <w:t>卂䇃䁤싂塟㏂湹䉺啬</w:t>
      </w:r>
      <w:r>
        <w:rPr/>
        <w:t>꧃</w:t>
      </w:r>
      <w:r>
        <w:rPr/>
        <w:t>帴츹갮⬨湮㧂땄圷⏂䒬싂奣杬爰㕦啄㝱欵㔤㡚뭠䐹啹묵</w:t>
      </w:r>
      <w:r>
        <w:rPr/>
        <w:t>⣂䷍</w:t>
      </w:r>
      <w:r>
        <w:rPr/>
        <w:t>슥</w:t>
      </w:r>
      <w:r>
        <w:rPr/>
        <w:t>ꕧ</w:t>
      </w:r>
      <w:r>
        <w:rPr/>
        <w:t>⺻쉷㉎牾쵗頷⬺䚡㕉䭰䑪恶뭧輹㒘呇敡憵㉠㝑깫䍥癴㠦</w:t>
      </w:r>
      <w:r>
        <w:rPr/>
        <w:t>⡎</w:t>
      </w:r>
      <w:r>
        <w:rPr/>
        <w:t>砊楁戮兣뇂䳂婎싂䬻䝁쉈⥉ꎻ所煉</w:t>
      </w:r>
      <w:r>
        <w:rPr/>
        <w:t>⡚</w:t>
      </w:r>
      <w:r>
        <w:rPr/>
        <w:t>믂偙噪쉂䟍琲繪稫</w:t>
      </w:r>
      <w:r>
        <w:rPr/>
        <w:t>ⵉ</w:t>
      </w:r>
      <w:r>
        <w:rPr/>
        <w:t>⽈咬瑭秂䱇숷涣洰樥䭵쉈㎱つ矂숱琪娰㑫숷䉲⤽憣쉖曂䱯숬祳妩砩䥫㥬栽걚克⩩䥠氭繊☽기噣쉤䫎稲ꍣ㖻⽉</w:t>
      </w:r>
      <w:r>
        <w:rPr/>
        <w:t>Ɫ⬽</w:t>
      </w:r>
      <w:r>
        <w:rPr/>
        <w:t>噭䚣恀颬㏂嚬硊⩾〪쉗癌ㄥ⩲儶媣噀猷㔹彷朰</w:t>
      </w:r>
      <w:r>
        <w:rPr/>
        <w:t>ⱘ</w:t>
      </w:r>
      <w:r>
        <w:rPr/>
        <w:t>塇嚿☰幌卭䩙澡滂奩㵏刭숪䝧⏍쵥仂넵⭸呏깦歾츳䀸</w:t>
      </w:r>
      <w:r>
        <w:rPr/>
        <w:t>ꥂ</w:t>
      </w:r>
      <w:r>
        <w:rPr/>
        <w:t>숥㨩㍥㐭瀸</w:t>
      </w:r>
      <w:r>
        <w:rPr/>
        <w:t>⣂</w:t>
      </w:r>
      <w:r>
        <w:rPr/>
        <w:t>牪▣眲㔪稨洬挨丫뭏彈䍹쌵浯僂恐礮㟂磂䣂桎竂硆㗂䈭類⧍何恁辮⥚淂奬轶奱숲촻䕤䋃輰浇癹癨㴤呰</w:t>
      </w:r>
      <w:r>
        <w:rPr/>
        <w:t>ⷂ</w:t>
      </w:r>
      <w:r>
        <w:rPr/>
        <w:t>抵䀤㍴摦ꏂ</w:t>
      </w:r>
      <w:r>
        <w:rPr/>
        <w:t>꥓</w:t>
      </w:r>
      <w:r>
        <w:rPr/>
        <w:t>梘仂晢땸㕕娣㝏䡚浪</w:t>
      </w:r>
      <w:r>
        <w:rPr/>
        <w:t>ꥅ</w:t>
      </w:r>
      <w:r>
        <w:rPr/>
        <w:t>ꇂ栵⫂슏䁨甦⵫썘桖⹓싎牐矂썓䰴ご䕸摌</w:t>
      </w:r>
      <w:r>
        <w:rPr/>
        <w:t>ꕤ</w:t>
      </w:r>
      <w:r>
        <w:rPr/>
        <w:t>㓃産縥偤が쉾刮乂矂⍶輲㧂灥묹</w:t>
      </w:r>
      <w:r>
        <w:rPr/>
        <w:t>ⵚ</w:t>
      </w:r>
      <w:r>
        <w:rPr/>
        <w:t>쏂㈴唶ꍾ干싂拃婓䎏䰤憵촪ꍄ栻䅏ㄽ咥庣쉍敬顪ぐ</w:t>
      </w:r>
      <w:r>
        <w:rPr/>
        <w:t>ⶡ</w:t>
      </w:r>
      <w:r>
        <w:rPr/>
        <w:t>䡤◍庩浭䥞䙶</w:t>
      </w:r>
      <w:r>
        <w:rPr/>
        <w:t>ꤥ</w:t>
      </w:r>
      <w:r>
        <w:rPr/>
        <w:t>㵑䰦恠ꌪ␹쵰桀␦䅁浐䠤</w:t>
      </w:r>
      <w:r>
        <w:rPr/>
        <w:t>ꦵ</w:t>
      </w:r>
      <w:r>
        <w:rPr/>
        <w:t>弴</w:t>
      </w:r>
      <w:r>
        <w:rPr/>
        <w:t>ꔸ</w:t>
      </w:r>
      <w:r>
        <w:rPr/>
        <w:t>忂┶쉶濂擂쵒洳埂朽숪含啵普棍䅕㑺参ㅃ扶䱆⥇숫⥷䉕此娷牳仂㛃㍔愣뮻呰녘쉵砫</w:t>
      </w:r>
      <w:r>
        <w:rPr/>
        <w:t>ꕐ</w:t>
      </w:r>
      <w:r>
        <w:rPr/>
        <w:t>䫂乸攫桧㕍䈰䔬뽂㟂쉡싂䠵숪</w:t>
      </w:r>
      <w:r>
        <w:rPr/>
        <w:t>⡍</w:t>
      </w:r>
      <w:r>
        <w:rPr/>
        <w:t>까쉪琥</w:t>
      </w:r>
      <w:r>
        <w:rPr/>
        <w:t>ꖩ</w:t>
      </w:r>
      <w:r>
        <w:rPr/>
        <w:t>捋뾵澏ぐ灤䥅瑙卸墬丩⥔땀奅땯䍥쵏破⭍㤵䵃⸭攸⩓ꄩ桚坋숫祙捶疻杈轊숳㡎桚쉉㥩싎飂</w:t>
      </w:r>
      <w:r>
        <w:rPr/>
        <w:t>ⵀ</w:t>
      </w:r>
      <w:r>
        <w:rPr/>
        <w:t>悡绂佯橖䁖숽䩮㕩塆接顬獪梱걞</w:t>
      </w:r>
      <w:r>
        <w:rPr/>
        <w:t>⢻</w:t>
      </w:r>
      <w:r>
        <w:rPr/>
        <w:t>쉙泃䙬䒬穲䇂彘㩢催숳穥⹬余⹆⵲⑍匹⨳䘰숴凂欲樺㭸沏㝑祤亱獠숰㘹區㵊懂쉷彥厮扣檮轉楑䌫䙒㨵</w:t>
      </w:r>
      <w:r>
        <w:rPr/>
        <w:t>ꦩ</w:t>
      </w:r>
      <w:r>
        <w:rPr/>
        <w:t>쉖㶩䵔숥㥐札⪘煐쉊슿㙓凎䳂䭡땯깲㣂嘷⮻䡸╢쉂ꄯ긲堨夥橈淂灎怩</w:t>
      </w:r>
      <w:r>
        <w:rPr/>
        <w:t>ꥊ</w:t>
      </w:r>
      <w:r>
        <w:rPr/>
        <w:t>㯂窩䜹숮꥘塆朷侣쉖⍗묷䔹䉎㐪䖣氵䩑꺿䙏⧃㔬ꌶ</w:t>
      </w:r>
      <w:r>
        <w:rPr/>
        <w:t>ꦱꗃ♯</w:t>
      </w:r>
      <w:r>
        <w:rPr/>
        <w:t>歐墥䁓쉎䀦妩飂</w:t>
      </w:r>
      <w:r>
        <w:rPr/>
        <w:t>꧂</w:t>
      </w:r>
      <w:r>
        <w:rPr/>
        <w:t>獣乏䩔煍ꍁ攫☬獦촩乙뭨奏沮瑦橳㛂䩆朰淎놵椻⩱畏卭汖쉉쉐㘶⑤縊㏎洪㐳쉥䗂吪ꎵ䀨瞏ㄱ</w:t>
      </w:r>
      <w:r>
        <w:rPr/>
        <w:t>ⴵ</w:t>
      </w:r>
      <w:r>
        <w:rPr/>
        <w:t>杗晫䁬浈쌮䜭䝱⨥挦绂䈲습㥏槂숬癘偾</w:t>
      </w:r>
      <w:r>
        <w:rPr/>
        <w:t>ꦮ⚬</w:t>
      </w:r>
      <w:r>
        <w:rPr/>
        <w:t>䶮㍺䩵쉙뽚朦ふ商䓍〽</w:t>
      </w:r>
      <w:r>
        <w:rPr/>
        <w:t>ꦮ␦⑩⎡⑇ꔩ</w:t>
      </w:r>
      <w:r>
        <w:rPr/>
        <w:t>걍敌싂琨癐숸兑㤭敨婩歠쉒㜻轣娤摬㠩繉䚮⭢ꌤ촲弪쉄轖溏</w:t>
      </w:r>
      <w:r>
        <w:rPr/>
        <w:t>⡡</w:t>
      </w:r>
      <w:r>
        <w:rPr/>
        <w:t>㑓个帳獾䬮</w:t>
      </w:r>
      <w:r>
        <w:rPr/>
        <w:t>⡫</w:t>
      </w:r>
      <w:r>
        <w:rPr/>
        <w:t>쏂䥖呔ꥨ癤╲䵈</w:t>
      </w:r>
      <w:r>
        <w:rPr/>
        <w:t>Ɑ</w:t>
      </w:r>
      <w:r>
        <w:rPr/>
        <w:t>㝡噣㩚䑘㘲䴵槎䵘抬갥瘸쉆媵漪⑲偞戹嫂汍䖡顲쉐獟玿佺ꍁ슣帮⥂ケ</w:t>
      </w:r>
      <w:r>
        <w:rPr/>
        <w:t>ⵙ</w:t>
      </w:r>
      <w:r>
        <w:rPr/>
        <w:t>䑃判</w:t>
      </w:r>
      <w:r>
        <w:rPr/>
        <w:t>ⱪ</w:t>
      </w:r>
      <w:r>
        <w:rPr/>
        <w:t>硯奓䵅㙚穰숷⛂䙮頬桠窮ꆘ啅頻华伸쵑片</w:t>
      </w:r>
      <w:r>
        <w:rPr/>
        <w:t>Ⱝ</w:t>
      </w:r>
      <w:r>
        <w:rPr/>
        <w:t>껍싂半㠯</w:t>
      </w:r>
      <w:r>
        <w:rPr/>
        <w:t>⡦</w:t>
      </w:r>
      <w:r>
        <w:rPr/>
        <w:t>愻쵉㨸칖쉖숪汦쉅湋海☵⫃쉵䮬焰</w:t>
      </w:r>
      <w:r>
        <w:rPr/>
        <w:t>Ⲯ</w:t>
      </w:r>
      <w:r>
        <w:rPr/>
        <w:t>捈䱋촹乳绂ꍾ昻爪戳⸶⻂⾩找䭅顗歨䨱倪剞稴㝓湟</w:t>
      </w:r>
      <w:r>
        <w:rPr/>
        <w:t>Ɑ</w:t>
      </w:r>
      <w:r>
        <w:rPr/>
        <w:t>卧獬䜰뭦末⫂颥䭆숦숻坘쉁幙椪轡</w:t>
      </w:r>
      <w:r>
        <w:rPr/>
        <w:t>ꖿ</w:t>
      </w:r>
      <w:r>
        <w:rPr/>
        <w:t>쌪깑숸昶䋂</w:t>
      </w:r>
      <w:r>
        <w:rPr/>
        <w:t>⢥</w:t>
      </w:r>
      <w:r>
        <w:rPr/>
        <w:t>挹接ꌭ쉐兖䅩瘨ぐ⪱熣嗂毂䳂녒彆灓䚮硬⺏♨싂䉔唹硗䉯秂䳂捒숩参潴洪佦넷뽯堽숺⬺䡡</w:t>
      </w:r>
      <w:r>
        <w:rPr/>
        <w:t>ⷍ</w:t>
      </w:r>
      <w:r>
        <w:rPr/>
        <w:t>䰪㕊캩牲╯䅆칄縻䚮ꍥ掮䕨婹</w:t>
      </w:r>
      <w:r>
        <w:rPr/>
        <w:t>ꤦ</w:t>
      </w:r>
      <w:r>
        <w:rPr/>
        <w:t>曂晖䦏䝗⒮ꎿ忂쌫숱</w:t>
      </w:r>
      <w:r>
        <w:rPr/>
        <w:t>꧂</w:t>
      </w:r>
      <w:r>
        <w:rPr/>
        <w:t>땊썇恓㥓쉡敫棂캻</w:t>
      </w:r>
      <w:r>
        <w:rPr/>
        <w:t>ꕢ⤶⩡</w:t>
      </w:r>
      <w:r>
        <w:rPr/>
        <w:t>机散놻䉫</w:t>
      </w:r>
      <w:r>
        <w:rPr/>
        <w:t>ꕤ</w:t>
      </w:r>
      <w:r>
        <w:rPr/>
        <w:t>烂坍⹸砻㌨싂⸱쉒⯂넦哎</w:t>
      </w:r>
      <w:r>
        <w:rPr/>
        <w:t>⡉</w:t>
      </w:r>
      <w:r>
        <w:rPr/>
        <w:t>穓╓佲㫂긨㎮䏂獱⼬ꅳ批</w:t>
      </w:r>
      <w:r>
        <w:rPr/>
        <w:t>꤭</w:t>
      </w:r>
      <w:r>
        <w:rPr/>
        <w:t>掏眵⥲䲬⶘繭ꇂ⵫否扃わ⺣穟濎쉤礲묯䑑</w:t>
      </w:r>
      <w:r>
        <w:rPr/>
        <w:t>⡫</w:t>
      </w:r>
      <w:r>
        <w:rPr/>
        <w:t>䁉쏂◂㴰㥹⏂딪獃橣⻃僂牊瘭쉳㝹㮘乁坤唲뮏䕄傱璏㐪彧淃싂ꄽ⪩</w:t>
      </w:r>
      <w:r>
        <w:rPr/>
        <w:t>ꤪ</w:t>
      </w:r>
      <w:r>
        <w:rPr/>
        <w:t>恷兞뽀噞奀까樥ㅙ</w:t>
      </w:r>
      <w:r>
        <w:rPr/>
        <w:t>ꗍ</w:t>
      </w:r>
      <w:r>
        <w:rPr/>
        <w:t>㙊顯숺쌴払⹃</w:t>
      </w:r>
      <w:r>
        <w:rPr/>
        <w:t>Ⱙ</w:t>
      </w:r>
      <w:r>
        <w:rPr/>
        <w:t>曂격啰な</w:t>
      </w:r>
      <w:r>
        <w:rPr/>
        <w:t>꧂</w:t>
      </w:r>
      <w:r>
        <w:rPr/>
        <w:t>橍ꅘ䕦</w:t>
      </w:r>
      <w:r>
        <w:rPr/>
        <w:t>ꤩⵙ</w:t>
      </w:r>
      <w:r>
        <w:rPr/>
        <w:t>京縱⬨쉈火숦颩吪樺戨䅗娪ꇃ쉇㞥</w:t>
      </w:r>
      <w:r>
        <w:rPr/>
        <w:t>ꕲ</w:t>
      </w:r>
      <w:r>
        <w:rPr/>
        <w:t>⣂</w:t>
      </w:r>
      <w:r>
        <w:rPr/>
        <w:t>卸숲슣쉱쉸</w:t>
      </w:r>
      <w:r>
        <w:rPr/>
        <w:t>꧂</w:t>
      </w:r>
      <w:r>
        <w:rPr/>
        <w:t>惂⍺彧穖╳佡땓⎘</w:t>
      </w:r>
      <w:r>
        <w:rPr/>
        <w:t>ꤶ</w:t>
      </w:r>
      <w:r>
        <w:rPr/>
        <w:t>轠毂䭥獑杧䨤濂潺獹♗橖</w:t>
      </w:r>
      <w:r>
        <w:rPr/>
        <w:t>⢣</w:t>
      </w:r>
      <w:r>
        <w:rPr/>
        <w:t>硸☨⸥収猯ꥤ</w:t>
      </w:r>
      <w:r>
        <w:rPr/>
        <w:t>⡦</w:t>
      </w:r>
      <w:r>
        <w:rPr/>
        <w:t>汊喵썺坓搸迂㭌䕳顩噯숽䪘㴽⩎淂ꄹ껃松䷂繨⿂⿍녠䐺堥㟂䭏呒칡⫃뮱걹㩊灖넫묯䰤椳㖣㕁琣⥞轌㕁唩捩怺걳쉖䄽⩕⪥⤹</w:t>
      </w:r>
      <w:r>
        <w:rPr/>
        <w:t>ⱏ</w:t>
      </w:r>
      <w:r>
        <w:rPr/>
        <w:t>淂䆿槂盂福塣懂䙡䄣ꍲ摖격烂䇂숵㎵塶</w:t>
      </w:r>
      <w:r>
        <w:rPr/>
        <w:t>⣃</w:t>
      </w:r>
      <w:r>
        <w:rPr/>
        <w:t>恘숪旂爊</w:t>
      </w:r>
      <w:r>
        <w:rPr/>
        <w:t>ⰵ</w:t>
      </w:r>
      <w:r>
        <w:rPr/>
        <w:t>愪⥋㧃쉗㚥ㆻ枿㜺杖婪楾稳</w:t>
      </w:r>
      <w:r>
        <w:rPr/>
        <w:t>⠳</w:t>
      </w:r>
      <w:r>
        <w:rPr/>
        <w:t>煵䍀桏畑⨤坳恢䑸⻂㧂⌨쉗䡍䤦</w:t>
      </w:r>
      <w:r>
        <w:rPr/>
        <w:t>ꤥ⥮</w:t>
      </w:r>
      <w:r>
        <w:rPr/>
        <w:t>䅌炣쉃怹値쉒칅砷䭋刣喘뭚쌦穋䝖쉑乔</w:t>
      </w:r>
      <w:r>
        <w:rPr/>
        <w:t>ꖻ</w:t>
      </w:r>
      <w:r>
        <w:rPr/>
        <w:t>㑶瑙䙸䣂쉴浪势䝸쉸匯䥃䷂쉓䥡䋂䂬暣捾㕺㪩戨摸堻☣振䭡슏㏂桩冻䤺䐫⑏䩞䐶猶㵊ㅕ儸姂乧䂩䵶焯䁑쉧嘵囂</w:t>
      </w:r>
      <w:r>
        <w:rPr/>
        <w:t>Ⲭ</w:t>
      </w:r>
      <w:r>
        <w:rPr/>
        <w:t>㡈㠱歱䀬痃䰽㦏쉯敒䕺䋃浭䰽⌣칣䥃♁䚱䢻槂⸵⺏슏숣婔╇㵔櫂瑖Ⓜ䊡곂瑯䮿扺池숵뭇숶숰⹰濂焩쉪ㄮ呞⨲灷䈲ꅥ⑬뭲㎵頹剙쉉䝈卄㠺幐敡克个츬炬桳뽍녲쉲㇂㵰䅗뗂깵╨췂穥긴瑆ꅹ䀽噱䡎쉋煅嚻䔬싂㖡汆⩄妡頩㘱</w:t>
      </w:r>
      <w:r>
        <w:rPr/>
        <w:t>ⱍ</w:t>
      </w:r>
      <w:r>
        <w:rPr/>
        <w:t>畤㔦痃恺぀┬츻ꅺ汧䀽硙勂嗍燂뇂땬猣</w:t>
      </w:r>
      <w:r>
        <w:rPr/>
        <w:t>ꔵꥌ</w:t>
      </w:r>
      <w:r>
        <w:rPr/>
        <w:t>㙚斵䥃</w:t>
      </w:r>
      <w:r>
        <w:rPr/>
        <w:t>Ⳃ</w:t>
      </w:r>
      <w:r>
        <w:rPr/>
        <w:t>姍⑺㎥䆏㥲ꍘ㩘㶱䌴䕪☥洽숶①칀ꅃ겘氰稯ꅄ㑃⿍䃃乆⩒⬳甮唲㐽ぉ쉐㉒窣</w:t>
      </w:r>
      <w:r>
        <w:rPr/>
        <w:t>ꔱ</w:t>
      </w:r>
      <w:r>
        <w:rPr/>
        <w:t>浉皬◂繸䍩䱏⩏⏂䩾乢牕⤪祯슩넩⼭枡䳂쉭囂䅵琷䋂轃桫い呩千穥㥍硢煴쉋吹썧⩋反漵⽘㉫吳⩭䔨녱哂撱ꎱ䌹䅳䩃溣</w:t>
      </w:r>
      <w:r>
        <w:rPr/>
        <w:t>ꦻ</w:t>
      </w:r>
      <w:r>
        <w:rPr/>
        <w:t>녅ㅆ</w:t>
      </w:r>
      <w:r>
        <w:rPr/>
        <w:t>⡷</w:t>
      </w:r>
      <w:r>
        <w:rPr/>
        <w:t>斏顀츳䝟⨭夹公䗂洸眶䵘䞿딷拂䧎欮捥쉨婫캣㕧輫䥮毂㤳뽍っ⹈넶塋숶쉕甲</w:t>
      </w:r>
      <w:r>
        <w:rPr/>
        <w:t>ⵚ</w:t>
      </w:r>
      <w:r>
        <w:rPr/>
        <w:t>拂昵唩㝖㇎煂㉔갫촵儽乩⪥⎵倭倶惃弯妏⑫曂쉋佢⒵櫂</w:t>
      </w:r>
      <w:r>
        <w:rPr/>
        <w:t>ꕚ</w:t>
      </w:r>
      <w:r>
        <w:rPr/>
        <w:t>䱭넽␴␯숯昵䣂䤻廎쉪넪槃싂㛂㉒ど숥쵩瓂놻㕆숶</w:t>
      </w:r>
      <w:r>
        <w:rPr/>
        <w:t>꧂</w:t>
      </w:r>
      <w:r>
        <w:rPr/>
        <w:t>晒卡仍啈싂</w:t>
      </w:r>
      <w:r>
        <w:rPr/>
        <w:t>⡰</w:t>
      </w:r>
      <w:r>
        <w:rPr/>
        <w:t>噶</w:t>
      </w:r>
      <w:r>
        <w:rPr/>
        <w:t>ⱕⰫ</w:t>
      </w:r>
      <w:r>
        <w:rPr/>
        <w:t>㵷朣컂攩椨怸</w:t>
      </w:r>
      <w:r>
        <w:rPr/>
        <w:t>ⱀ</w:t>
      </w:r>
      <w:r>
        <w:rPr/>
        <w:t>㕂╳全恦啓獮伩抮䥞汌䰴㊵偵焰㕞硪癈⭇忂⫂僂松氦쵣숸</w:t>
      </w:r>
      <w:r>
        <w:rPr/>
        <w:t>ⶩ</w:t>
      </w:r>
      <w:r>
        <w:rPr/>
        <w:t>쌱䍖颡⥥稭䪏㈽ヂ쉡捓倻숯桢㵯</w:t>
      </w:r>
      <w:r>
        <w:rPr/>
        <w:t>ⱋ</w:t>
      </w:r>
      <w:r>
        <w:rPr/>
        <w:t>猨䱶㯂㓂㈱㤳쉎獐㉠뽭㢡獹ㄫ䣂旂䬬䎬䍭</w:t>
      </w:r>
      <w:r>
        <w:rPr/>
        <w:t>ꦱ</w:t>
      </w:r>
      <w:r>
        <w:rPr/>
        <w:t>参묯硍</w:t>
      </w:r>
      <w:r>
        <w:rPr/>
        <w:t>ꗂ</w:t>
      </w:r>
      <w:r>
        <w:rPr/>
        <w:t>穱</w:t>
      </w:r>
      <w:r>
        <w:rPr/>
        <w:t>Ɱ</w:t>
      </w:r>
      <w:r>
        <w:rPr/>
        <w:t>䡸⑸㌤䂩ꅖ걪㉉쉢澱ㅾ浺癍硒䭧搥哂啪媘㟃믎㯂娮彟題䙢竂帪倥廂瞮문뗃䡗㵒渨쉅⩆呌婕晨㡦吣䱩䐊恤쌱녊槂㥫硒橊浊⹂勂㥞唳쉋縵싂숲뽦♋䵈䝃☩慬潪愪唫갫촴恬煌걂灔䩊슥☸䍇촽惂㇂숸姂椱싍䷂싂⪵顣楅窥</w:t>
      </w:r>
      <w:r>
        <w:rPr/>
        <w:t>ⵧ</w:t>
      </w:r>
      <w:r>
        <w:rPr/>
        <w:t>䘪幗䠸歧䕢擎♵☳⭗楋싂㙷ꌷ敟쉔쉢㭰⬯兴䘪坬ꌬ㍳塶セ刣</w:t>
      </w:r>
      <w:r>
        <w:rPr/>
        <w:t>⠮</w:t>
      </w:r>
      <w:r>
        <w:rPr/>
        <w:t>㖣㙴</w:t>
      </w:r>
      <w:r>
        <w:rPr/>
        <w:t>ꔪ</w:t>
      </w:r>
      <w:r>
        <w:rPr/>
        <w:t>㡤쉵깞婺숨네쉌敫灗汀繕⍯⤪恦ꍗ슡</w:t>
      </w:r>
      <w:r>
        <w:rPr/>
        <w:t>ⲡ</w:t>
      </w:r>
      <w:r>
        <w:rPr/>
        <w:t>䭠㍮⩟␮坵支䩯ꍘ卪䙑㕟숻倨㍺㖥稭皮</w:t>
      </w:r>
      <w:r>
        <w:rPr/>
        <w:t>ꥊ</w:t>
      </w:r>
      <w:r>
        <w:rPr/>
        <w:t>稳숺싂婚숪曍䥨佔係뭧</w:t>
      </w:r>
      <w:r>
        <w:rPr/>
        <w:t>ꕨ</w:t>
      </w:r>
      <w:r>
        <w:rPr/>
        <w:t>畴犏䊿朷ㅐ㡁噔䑰쉒㶘㉕慕噁ꌥ捄⥱⍌⥇ꥵ伭칃꥗䯂떏䄰橆洬殘⼸䄪⛍ꌦ쉁⚩꥚⬹偃⭺쉇쉍弪긺偘呫き䔣䌽媩绍吹숯攳㉷녱믂갵具嫂㗂쉬杦⫂딻煖䚡揂쵨㑠㵰㊻捖녢䃂媥煶칌믃䒘輷祅㟎稦䱓〴䢻䝋䉚㙴⶿</w:t>
      </w:r>
      <w:r>
        <w:rPr/>
        <w:t>ꔪ</w:t>
      </w:r>
      <w:r>
        <w:rPr/>
        <w:t>旂橦栭未煠</w:t>
      </w:r>
      <w:r>
        <w:rPr/>
        <w:t>ꦱ</w:t>
      </w:r>
      <w:r>
        <w:rPr/>
        <w:t>䭉㗂걤쉗☴䵅</w:t>
      </w:r>
      <w:r>
        <w:rPr/>
        <w:t>ꥏ⑮</w:t>
      </w:r>
      <w:r>
        <w:rPr/>
        <w:t>〷縶⑂⥐儭㍱</w:t>
      </w:r>
      <w:r>
        <w:rPr/>
        <w:t>⡰</w:t>
      </w:r>
      <w:r>
        <w:rPr/>
        <w:t>쉀</w:t>
      </w:r>
      <w:r>
        <w:rPr/>
        <w:t>ⲣ⯂</w:t>
      </w:r>
      <w:r>
        <w:rPr/>
        <w:t>쉉㚿⿂㚣橆皩</w:t>
      </w:r>
      <w:r>
        <w:rPr/>
        <w:t>ⵚ♹</w:t>
      </w:r>
      <w:r>
        <w:rPr/>
        <w:t>녫楮⏎䅴橶</w:t>
      </w:r>
      <w:r>
        <w:rPr/>
        <w:t>꧍</w:t>
      </w:r>
      <w:r>
        <w:rPr/>
        <w:t>⼺橞凂憘殮슱䮬偪煋獆䑄恓䉣㩚戲⌨吴䑋뭟䝇㕀슬ꌰ剢焩㝺剢䧂猷杄業깥歭杠䎩숹獌杕⩴扡⭊뗂㩔櫂싂뗂㕙恹墿䅥깬䋂깍偱樽ꄰ㙲䭏䄨습☹ꄮ灊쉟ꌰ琯넱柂ꥷ痂녀噱⿍카㥚䭶愦䴽䕨숵顰</w:t>
      </w:r>
      <w:r>
        <w:rPr/>
        <w:t>ꤶ</w:t>
      </w:r>
      <w:r>
        <w:rPr/>
        <w:t>쉕ㅓ噰싂䁅噃ㅀ场㊡汐☣걆</w:t>
      </w:r>
      <w:r>
        <w:rPr/>
        <w:t>⡳</w:t>
      </w:r>
      <w:r>
        <w:rPr/>
        <w:t>쉯䩩㬦卬晘ぶ祵杖汓⦮〉</w:t>
      </w:r>
      <w:r>
        <w:rPr/>
        <w:t>ꤨ</w:t>
      </w:r>
      <w:r>
        <w:rPr/>
        <w:t>싂껂疏숫긹</w:t>
      </w:r>
      <w:r>
        <w:rPr/>
        <w:t>⡥⤸</w:t>
      </w:r>
      <w:r>
        <w:rPr/>
        <w:t>呆</w:t>
      </w:r>
      <w:r>
        <w:rPr/>
        <w:t>꧂</w:t>
      </w:r>
      <w:r>
        <w:rPr/>
        <w:t>塥긴</w:t>
      </w:r>
      <w:r>
        <w:rPr/>
        <w:t>ⱋ⫂</w:t>
      </w:r>
      <w:r>
        <w:rPr/>
        <w:t>뇂婗乞</w:t>
      </w:r>
      <w:r>
        <w:rPr/>
        <w:t>⡧</w:t>
      </w:r>
      <w:r>
        <w:rPr/>
        <w:t>㘱参咣䥗</w:t>
      </w:r>
      <w:r>
        <w:rPr/>
        <w:t>ꔵ</w:t>
      </w:r>
      <w:r>
        <w:rPr/>
        <w:t>䚣晰㩩渥㍘</w:t>
      </w:r>
      <w:r>
        <w:rPr/>
        <w:t>ꕾ</w:t>
      </w:r>
      <w:r>
        <w:rPr/>
        <w:t>迂歆곎쉘繬斱晀摞䶥挩䄫䡟⩯報浞眺㩱用捂䙸㑳穢䤮㵀</w:t>
      </w:r>
      <w:r>
        <w:rPr/>
        <w:t>⢿</w:t>
      </w:r>
      <w:r>
        <w:rPr/>
        <w:t>捉兹牋慬䃂⽵싂獘⽏㥋㵆捕쉋榬姍쉯煗斥㭀塙쉩</w:t>
      </w:r>
      <w:r>
        <w:rPr/>
        <w:t>ꖩ</w:t>
      </w:r>
      <w:r>
        <w:rPr/>
        <w:t>㍪䅗㕞䱎ꌸ瑬楪</w:t>
      </w:r>
      <w:r>
        <w:rPr/>
        <w:t>⡑</w:t>
      </w:r>
      <w:r>
        <w:rPr/>
        <w:t>䴪厣뗂䴨</w:t>
      </w:r>
      <w:r>
        <w:rPr/>
        <w:t>ⵀ</w:t>
      </w:r>
      <w:r>
        <w:rPr/>
        <w:t>䞩㕬礥硟⿂璥䥭呂䫂</w:t>
      </w:r>
      <w:r>
        <w:rPr/>
        <w:t>ꖻ</w:t>
      </w:r>
      <w:r>
        <w:rPr/>
        <w:t>晴湇☣凂癆呵煏</w:t>
      </w:r>
      <w:r>
        <w:rPr/>
        <w:t>ⶥ</w:t>
      </w:r>
      <w:r>
        <w:rPr/>
        <w:t>斏煤敤</w:t>
      </w:r>
      <w:r>
        <w:rPr/>
        <w:t>ꥏ⹗┽</w:t>
      </w:r>
      <w:r>
        <w:rPr/>
        <w:t>㚬堦慤㙖材禣쉃╂吥싃䆮嗂䱆囎䔵㉬晨쉊拂㡞숱䴷斣冡㔯</w:t>
      </w:r>
      <w:r>
        <w:rPr/>
        <w:t>⡅</w:t>
      </w:r>
      <w:r>
        <w:rPr/>
        <w:t>扵㶏䈯촦</w:t>
      </w:r>
      <w:r>
        <w:rPr/>
        <w:t>ⰹ</w:t>
      </w:r>
      <w:r>
        <w:rPr/>
        <w:t>㕈⍄칟㍸楫䌤睏㤨숊畋ꅤ䕓怬䒿睇䀳区뭪슿幟숭伯祲楞걁⌮䥫쉕슻묬㢻彳捹㐦湯㝠挰㭚噇槂ヂ녀╅⍡䑮泂丩颮瘯</w:t>
      </w:r>
      <w:r>
        <w:rPr/>
        <w:t>ⱎ</w:t>
      </w:r>
      <w:r>
        <w:rPr/>
        <w:t>么칤㝉恨䋂瑫㉸슘⽒䫎窩䍮쌹䅞顴䱑</w:t>
      </w:r>
      <w:r>
        <w:rPr/>
        <w:t>꤭</w:t>
      </w:r>
      <w:r>
        <w:rPr/>
        <w:t>䂬婱攵㕤칌ㆵ⽣㉰㝸充</w:t>
      </w:r>
      <w:r>
        <w:rPr/>
        <w:t>ⱙ␳</w:t>
      </w:r>
      <w:r>
        <w:rPr/>
        <w:t>숷剴扨㍡녌┪뭔䘵㐬敡䩾ヂ硃毂쉋恤䩌䌨碬栩</w:t>
      </w:r>
      <w:r>
        <w:rPr/>
        <w:t>Ⲭ</w:t>
      </w:r>
      <w:r>
        <w:rPr/>
        <w:t>㭃⥒</w:t>
      </w:r>
      <w:r>
        <w:rPr/>
        <w:t>ⱟ</w:t>
      </w:r>
      <w:r>
        <w:rPr/>
        <w:t>㝬杉洷煉╙⨦♨ꅉꥵ砥猱䲿</w:t>
      </w:r>
      <w:r>
        <w:rPr/>
        <w:t>ⱐ</w:t>
      </w:r>
      <w:r>
        <w:rPr/>
        <w:t>樳쉯漸㙹弰轊擎쉖</w:t>
      </w:r>
      <w:r>
        <w:rPr/>
        <w:t>⠤</w:t>
      </w:r>
      <w:r>
        <w:rPr/>
        <w:t>ヂ怷昭敌噦晤싍싍轢沿슬㈴恏顲ꇂ㫂⦘佦潕⧂</w:t>
      </w:r>
      <w:r>
        <w:rPr/>
        <w:t>ꤣ</w:t>
      </w:r>
      <w:r>
        <w:rPr/>
        <w:t>枩㘫쉊넭浶䈹堥슩楨秂ꅣ繖儯匬</w:t>
      </w:r>
      <w:r>
        <w:rPr/>
        <w:t>Ⳃ</w:t>
      </w:r>
      <w:r>
        <w:rPr/>
        <w:t>㕳ꅪ揂挤〉䭞㔤璵晚畦⭴帴썢쉧㵯뾮怶扢怮䀪璡核䱄싂噫㩀쉨晢䝡慵ㅩ㝍겥⩩灳癔㣂噤</w:t>
      </w:r>
      <w:r>
        <w:rPr/>
        <w:t>ⵋ</w:t>
      </w:r>
      <w:r>
        <w:rPr/>
        <w:t>顚뗂䴪쉗䫃⑃啪澏㜻乩㠭樯愮反⭴㑹㵍쎱䇂ざ䤶啐奏㢬䗂㩯攻䍶印㬲敎⼶썢㜳壂쉰揂嘽碮䍺</w:t>
      </w:r>
      <w:r>
        <w:rPr/>
        <w:t>ⱨ</w:t>
      </w:r>
      <w:r>
        <w:rPr/>
        <w:t>玱抩睆숷妱撻숱硖煯埂䍙歳</w:t>
      </w:r>
      <w:r>
        <w:rPr/>
        <w:t>⡶</w:t>
      </w:r>
      <w:r>
        <w:rPr/>
        <w:t>䊥㑗䙎䬮䍣䲣⤭䒘轒䵯䃂⥐┲딬㭇⹾睧甪歀쉨깈漭奓䎱祙穷㥌⬱㕱㙑⩭弦救㠵㦡⼤숬扌戯㌣究ꄭ쉚扡䕒ꏂ</w:t>
      </w:r>
      <w:r>
        <w:rPr/>
        <w:t>Ɱ</w:t>
      </w:r>
      <w:r>
        <w:rPr/>
        <w:t>쉺㝐湂潎숳䵡⹸꺵婈쉩㍟⧂㎩䅑ㅦ녞쉃걐囂呀⌵㝩嘵䕡뭫䢬녁⭃</w:t>
      </w:r>
      <w:r>
        <w:rPr/>
        <w:t>꤭</w:t>
      </w:r>
      <w:r>
        <w:rPr/>
        <w:t>癃⩹䢮䅕䱭䀣前쌱쉟㕌칆婚⿂琵</w:t>
      </w:r>
      <w:r>
        <w:rPr/>
        <w:t>ⶱ</w:t>
      </w:r>
      <w:r>
        <w:rPr/>
        <w:t>汞娭恆㕁畾皿딩㍃쉋</w:t>
      </w:r>
      <w:r>
        <w:rPr/>
        <w:t>ꥏ</w:t>
      </w:r>
      <w:r>
        <w:rPr/>
        <w:t>渽㓂䕔矂夲㗂浧娹ꅴ␬皥渰숫楒剃剾窻慅</w:t>
      </w:r>
      <w:r>
        <w:rPr/>
        <w:t>ꕐ</w:t>
      </w:r>
      <w:r>
        <w:rPr/>
        <w:t>灾牋숸偈硳⭢쉞슿㠵捍眥뇂椷㭩砮㟃㕋䄳䘽猫䭋頣숸㔥䉐뇂㧂⩕渫</w:t>
      </w:r>
      <w:r>
        <w:rPr/>
        <w:t>⡩</w:t>
      </w:r>
      <w:r>
        <w:rPr/>
        <w:t>ꤸ</w:t>
      </w:r>
      <w:r>
        <w:rPr/>
        <w:t>乙⦿쉷狍啢⒱싍䪮柂䆩䭓榮狃칌</w:t>
      </w:r>
      <w:r>
        <w:rPr/>
        <w:t>ꕡ</w:t>
      </w:r>
      <w:r>
        <w:rPr/>
        <w:t>橄쉇汾斵硑狎䪮쉮浭慹剢怦⫂敮晬乷呄顢⑆ㅮ佦</w:t>
      </w:r>
      <w:r>
        <w:rPr/>
        <w:t>ⲩ</w:t>
      </w:r>
      <w:r>
        <w:rPr/>
        <w:t>嘽噸ꅙ䆣㔳湬칄뽁㩪圽ꥭ䅔晍㮏砰ꆱ㑹⌳</w:t>
      </w:r>
      <w:r>
        <w:rPr/>
        <w:t>ꕌ</w:t>
      </w:r>
      <w:r>
        <w:rPr/>
        <w:t>ꥭ楫轩刮⥍盂숦ꥱ兎쏃</w:t>
      </w:r>
      <w:r>
        <w:rPr/>
        <w:t>ꕱꔴ</w:t>
      </w:r>
      <w:r>
        <w:rPr/>
        <w:t>敒㠩噇䉥䶥䊏〱䵉뼣哂丩儴슿쉢桖呡儨癞䛃䋃싂⎵쉆冘쉆슏橫呃ㅀ㑚繫䵇坥㍴畍Ⓨ䴺娽쉾顈䝀浦쉋⼶摐灊</w:t>
      </w:r>
      <w:r>
        <w:rPr/>
        <w:t>ꤳ</w:t>
      </w:r>
      <w:r>
        <w:rPr/>
        <w:t>㔊媡慫犣쉃颩樹캩档數祆婳捫輣祦乲扊祶䦩偊⹧䱁썦枻彯䵠층</w:t>
      </w:r>
      <w:r>
        <w:rPr/>
        <w:t>Ⳃ</w:t>
      </w:r>
      <w:r>
        <w:rPr/>
        <w:t>䱟潫狃愸㟂响礤矂䱰쉁吨ꅸ</w:t>
      </w:r>
      <w:r>
        <w:rPr/>
        <w:t>ꥇ</w:t>
      </w:r>
      <w:r>
        <w:rPr/>
        <w:t>㠦彄煘恠晑绎由㷂氺潆啍슏漹剖⬹嚬僂轋坾녹⍙쉤仂摊⒬橊㕹濂䦬</w:t>
      </w:r>
      <w:r>
        <w:rPr/>
        <w:t>⡶</w:t>
      </w:r>
      <w:r>
        <w:rPr/>
        <w:t>땰⤮㥵塲슏㓂愱쎥딳䗂惂썍䅸洳⥇児癢뾱恮쉸啤䔽歲瓎繩祱㈻楖硐汆딬䘫숱⹯䅂晠烂슘拂縶樰愳瓂䅄塐埂⎥䁰⬨䈣쉺乞瑪唥㉒노横碘쵨秂뭷슻瑚슘⩸㵁</w:t>
      </w:r>
      <w:r>
        <w:rPr/>
        <w:t>ꔦ⌲</w:t>
      </w:r>
      <w:r>
        <w:rPr/>
        <w:t>輪⼺㶣䪮䦩䥄捠愴瑵⽦땕⸥昭矎䍦㚏</w:t>
      </w:r>
      <w:r>
        <w:rPr/>
        <w:t>ⱌ</w:t>
      </w:r>
      <w:r>
        <w:rPr/>
        <w:t>䢣쉅癠㇂꥕㥇㕔悵漳勂⍆偦깭䦣嗂猭䍬椵䒻뗂ㅶ睱瘥晲㡓な⑘㯂</w:t>
      </w:r>
      <w:r>
        <w:rPr/>
        <w:t>ⱄ</w:t>
      </w:r>
      <w:r>
        <w:rPr/>
        <w:t>泂抣棍橏</w:t>
      </w:r>
      <w:r>
        <w:rPr/>
        <w:t>ⱪ</w:t>
      </w:r>
      <w:r>
        <w:rPr/>
        <w:t>䉳䱗廂摾剓슥唥㔲넦뽳걯䢩숳夯琵轥슿䝕䐣칹徏㮱㭙祅⏂㩘徻偖畹⩦怺䐲묹煵䄪㜪卋㑱</w:t>
      </w:r>
      <w:r>
        <w:rPr/>
        <w:t>Ⳃ</w:t>
      </w:r>
      <w:r>
        <w:rPr/>
        <w:t>迂쵨啊⽆剌朤⨶牢땤쉌䔰㩀쵨깨乨㙁挵⪩乇㘫⼻뮥畆슘梩⩓</w:t>
      </w:r>
      <w:r>
        <w:rPr/>
        <w:t>꧂</w:t>
      </w:r>
      <w:r>
        <w:rPr/>
        <w:t>港뽯别딪丶갤╏瞱温ꆬ⤪</w:t>
      </w:r>
      <w:r>
        <w:rPr/>
        <w:t>⢥⣂</w:t>
      </w:r>
      <w:r>
        <w:rPr/>
        <w:t>숶䡆頪㎏僂株슩䘥䒩긻㨸弭獍〤坔㡮╊싂싎穇⽔縹䩭扏㖏⿂棂未正摙넣碩侩榻쉺䥬癃坪㙍秂兔㵢䝚泂㤫싂⩎䍁吰⚱婊㝉噁噓湹眴䬯땨</w:t>
      </w:r>
      <w:r>
        <w:rPr/>
        <w:t>⡷</w:t>
      </w:r>
      <w:r>
        <w:rPr/>
        <w:t>稻⥄䶮⥁쉧䕚㵣쉙杩止眸椴捠</w:t>
      </w:r>
      <w:r>
        <w:rPr/>
        <w:t>ꕵ</w:t>
      </w:r>
      <w:r>
        <w:rPr/>
        <w:t>쉄顪㓎娱㡟顲楥堮꥖瀽䍖ㄨ㍈汊☬整쉎</w:t>
      </w:r>
      <w:r>
        <w:rPr/>
        <w:t>ꖣ</w:t>
      </w:r>
      <w:r>
        <w:rPr/>
        <w:t>䃂㑚ꍥ璩䅈呣쉩㩶嘨⴪㉸敗繎땟硾싍烎㵌怹㩞桾</w:t>
      </w:r>
      <w:r>
        <w:rPr/>
        <w:t>ꥁ</w:t>
      </w:r>
      <w:r>
        <w:rPr/>
        <w:t>沵싂扩歐⭱깬卉쉔抱ㆩ</w:t>
      </w:r>
      <w:r>
        <w:rPr/>
        <w:t>Ⳃ</w:t>
      </w:r>
      <w:r>
        <w:rPr/>
        <w:t>獙ꥥ쉏救</w:t>
      </w:r>
      <w:r>
        <w:rPr/>
        <w:t>ꦡ</w:t>
      </w:r>
      <w:r>
        <w:rPr/>
        <w:t>炣殩㕐䥑ꍙ뿂슣ㅠ⬽ꥨ䝆䡀䅘挹剩⼨ꄭま㣂晧灔㕀뇂䧎뭁⩌䶻兒燃쎻櫂뭧</w:t>
      </w:r>
      <w:r>
        <w:rPr/>
        <w:t>⣃</w:t>
      </w:r>
      <w:r>
        <w:rPr/>
        <w:t>䩨ㅏ䡠</w:t>
      </w:r>
      <w:r>
        <w:rPr/>
        <w:t>ⰴ</w:t>
      </w:r>
      <w:r>
        <w:rPr/>
        <w:t>欯䝪顅쉨뽖◂渺⑂倬칶⫂潕杞슿</w:t>
      </w:r>
      <w:r>
        <w:rPr/>
        <w:t>ꕟ</w:t>
      </w:r>
      <w:r>
        <w:rPr/>
        <w:t>睖숻⼰恊樰稯⛎㌦婂䡠礪婇䅗䐸㟂敱硖煎桓熱淂䝧繬㡴䔪㗂</w:t>
      </w:r>
      <w:r>
        <w:rPr/>
        <w:t>꧂</w:t>
      </w:r>
      <w:r>
        <w:rPr/>
        <w:t>긯ꍅ䩵⬥捒犏⾮䩉怦⩟柂슮쵒</w:t>
      </w:r>
      <w:r>
        <w:rPr/>
        <w:t>ⴹ</w:t>
      </w:r>
      <w:r>
        <w:rPr/>
        <w:t>䬸幬㭭♪㡧㝡때</w:t>
      </w:r>
      <w:r>
        <w:rPr/>
        <w:t>ⱉ</w:t>
      </w:r>
      <w:r>
        <w:rPr/>
        <w:t>ꥨ敯⹣</w:t>
      </w:r>
      <w:r>
        <w:rPr/>
        <w:t>ꦘ</w:t>
      </w:r>
      <w:r>
        <w:rPr/>
        <w:t>睐㟂䥶伷恸暩</w:t>
      </w:r>
      <w:r>
        <w:rPr/>
        <w:t>ⵗ</w:t>
      </w:r>
      <w:r>
        <w:rPr/>
        <w:t>儺爸䐊樴睲ꆿ㝌獉쉶㝠慐싍쉷灡類䬷</w:t>
      </w:r>
      <w:r>
        <w:rPr/>
        <w:t>ꕁ</w:t>
      </w:r>
      <w:r>
        <w:rPr/>
        <w:t>櫂楄垏㐰楐ꌦ垬煂煓怽넶䕁╆䳂僎㭎⑵佋⨳倥摗걫娮쉸埂兂殩㕎㕒恩畩쉂⩶㈦⤦칔㡋</w:t>
      </w:r>
      <w:r>
        <w:rPr/>
        <w:t>ꕃ</w:t>
      </w:r>
      <w:r>
        <w:rPr/>
        <w:t>橩묨买䘷슡⿂䩡ꏂ슏촮쏂䅣슡⪵潮轷습截</w:t>
      </w:r>
      <w:r>
        <w:rPr/>
        <w:t>Ⱡ</w:t>
      </w:r>
      <w:r>
        <w:rPr/>
        <w:t>秂慞潴扯印䱒</w:t>
      </w:r>
      <w:r>
        <w:rPr/>
        <w:t>ꤲ</w:t>
      </w:r>
      <w:r>
        <w:rPr/>
        <w:t>垥ꍑ疥瞿参䩑䵍⭷爺噑獱䑮</w:t>
      </w:r>
      <w:r>
        <w:rPr/>
        <w:t>ꤵ</w:t>
      </w:r>
      <w:r>
        <w:rPr/>
        <w:t>묶繱焳倷䥡㡂勂쉖⨲㩉亿ꄪ녰♕㧂彉祊䫍䍱溩癤㭄剗㤱ꆿ免䚻嘮㕴녴䬯숻ꄬ숶殩쉺⍒㡸偙礯쉋版⎵쉖숶獰쉶澩숨慇㮱䑨㝵숵㯂摈扑殻⺿쉐顾㦻</w:t>
      </w:r>
      <w:r>
        <w:rPr/>
        <w:t>ⷂ</w:t>
      </w:r>
      <w:r>
        <w:rPr/>
        <w:t>恋㉙㠪㣂</w:t>
      </w:r>
      <w:r>
        <w:rPr/>
        <w:t>ⴻ</w:t>
      </w:r>
      <w:r>
        <w:rPr/>
        <w:t>久占畨䙾슏猹恪쉕䝄䙱瑂媥榮쉵剀顲敵╹繺塯䞡珂㫂故슮뽭㪡凍晀㈽申쉁䩈顱</w:t>
      </w:r>
      <w:r>
        <w:rPr/>
        <w:t>꧂</w:t>
      </w:r>
      <w:r>
        <w:rPr/>
        <w:t>狂긫甫䅀믎䑫쉇䱦稽쉷潀쉞燂啡⥠䉱熘䙕恞轐쉓琥獙껂슩㉕⽗⥐轘</w:t>
      </w:r>
      <w:r>
        <w:rPr/>
        <w:t>꧍</w:t>
      </w:r>
      <w:r>
        <w:rPr/>
        <w:t>濂깳㙅슱〸吸䁐숤丱쵗㥖땖䏂</w:t>
      </w:r>
      <w:r>
        <w:rPr/>
        <w:t>ⱋ</w:t>
      </w:r>
      <w:r>
        <w:rPr/>
        <w:t>쵘⼦㡪⍃摶た侱欤〤䓂挽걅숥쉠牃습恈</w:t>
      </w:r>
      <w:r>
        <w:rPr/>
        <w:t>⣂⵹</w:t>
      </w:r>
      <w:r>
        <w:rPr/>
        <w:t>䵨潂䵘숻</w:t>
      </w:r>
      <w:r>
        <w:rPr/>
        <w:t>ⵌ</w:t>
      </w:r>
      <w:r>
        <w:rPr/>
        <w:t>컃싂쉲䦏剅⨺歡</w:t>
      </w:r>
      <w:r>
        <w:rPr/>
        <w:t>⣂</w:t>
      </w:r>
      <w:r>
        <w:rPr/>
        <w:t>㙖冩㙯瘣幀爣䦻辘㍅濂쉨䥣⫍녣灾땑偃⽖坙剧䧂㈩뭁ㅗ秂婟쉈⹀䗂淃彸嗂</w:t>
      </w:r>
      <w:r>
        <w:rPr/>
        <w:t>ꕫ</w:t>
      </w:r>
      <w:r>
        <w:rPr/>
        <w:t>쉯㴱飍剱愺⍸㡔싍㉣戴⌣촳䥲恅䗂숰桺썇㓂桚䏂쉮㈨㴶㕯쌷怯⥫汮地㨮숳싂呈畍桬朱䉡쉫䩚쉀皮⍠⚩䤻焫湶㒩塌捕썌竃夦䔴睤皻滎癳㩌쉇潦欱䚵⽏슏⥰慤柂灘焹䥚恮㴲쉾슩쉮烂㏂浏</w:t>
      </w:r>
      <w:r>
        <w:rPr/>
        <w:t>Ⱨ</w:t>
      </w:r>
      <w:r>
        <w:rPr/>
        <w:t>梵걾䙾䎡偉쵟顬뽺㜫</w:t>
      </w:r>
      <w:r>
        <w:rPr/>
        <w:t>ꤥ</w:t>
      </w:r>
      <w:r>
        <w:rPr/>
        <w:t>쵖㥒⼹땢⩇祃㷂뽬焥猹殥㥹</w:t>
      </w:r>
      <w:r>
        <w:rPr/>
        <w:t>ⱈ</w:t>
      </w:r>
      <w:r>
        <w:rPr/>
        <w:t>㑏쉾녫娺瓂ꥣ礵䂬촩</w:t>
      </w:r>
      <w:r>
        <w:rPr/>
        <w:t>ⰴ</w:t>
      </w:r>
      <w:r>
        <w:rPr/>
        <w:t>獑쉒睉⑘䩨䴭ꍒ쉩㘩쉍쉴땆</w:t>
      </w:r>
      <w:r>
        <w:rPr/>
        <w:t>ⵏ</w:t>
      </w:r>
      <w:r>
        <w:rPr/>
        <w:t>꺬梱㠷䃂갲势杔ꌷ单奱㙷啷㭄摱쉵樺污쉺⥕⌥⶘숩䜣㬫뽍䂵⌬彩</w:t>
      </w:r>
      <w:r>
        <w:rPr/>
        <w:t>ꖥ</w:t>
      </w:r>
      <w:r>
        <w:rPr/>
        <w:t>棂抣䍋娤彨㋂収祠⮡䇂䱚獭싎숨䚮亮⑊泂㦻䕒</w:t>
      </w:r>
      <w:r>
        <w:rPr/>
        <w:t>Ɒ</w:t>
      </w:r>
      <w:r>
        <w:rPr/>
        <w:t>儺쉨칟喥㙙䡥䨦㫂㠹㷂潺㕴噐晊䱡歅ㅦ橞摬⹹暬懂穹卋䈨磂枩奫㝯䅌婶㑙촊</w:t>
      </w:r>
      <w:r>
        <w:rPr/>
        <w:t>ꥒ</w:t>
      </w:r>
      <w:r>
        <w:rPr/>
        <w:t>䩁弪㒻䎻璏습컂助並쉋咩⚬</w:t>
      </w:r>
      <w:r>
        <w:rPr/>
        <w:t>ꦘ</w:t>
      </w:r>
      <w:r>
        <w:rPr/>
        <w:t>⿃㕍䇂䖩☪슱㡯厩幞ꅕ杬䘮</w:t>
      </w:r>
      <w:r>
        <w:rPr/>
        <w:t>ꤲ</w:t>
      </w:r>
      <w:r>
        <w:rPr/>
        <w:t>啨睮昳쉩旂捓땯뽞睴㝈숱顬牄癆⩎쉏刴硯夯涿䵓⏂숩䝙喥瘲⛂䋂㇎㇂䶱澘슩㩧湮㌦▩</w:t>
      </w:r>
      <w:r>
        <w:rPr/>
        <w:t>ꤦ꥘</w:t>
      </w:r>
      <w:r>
        <w:rPr/>
        <w:t>䐷侩⺏</w:t>
      </w:r>
      <w:r>
        <w:rPr/>
        <w:t>꧍</w:t>
      </w:r>
      <w:r>
        <w:rPr/>
        <w:t>쉦쉗넶뼣ꌺ么啳⹐啂獋䂡卹啦췂頭䑵幰縯⥊䍶慾卞䅙獰⛂睘疮恣反噃⭴깄쉗㉅䡞䟂싂彟⍨䙥㉘弦</w:t>
      </w:r>
      <w:r>
        <w:rPr/>
        <w:t>ꥃ</w:t>
      </w:r>
      <w:r>
        <w:rPr/>
        <w:t>䡇呈⭅绂쉮ꥯ䌬䜳㝂捅睐쉘⨥⩕</w:t>
      </w:r>
      <w:r>
        <w:rPr/>
        <w:t>⡰</w:t>
      </w:r>
      <w:r>
        <w:rPr/>
        <w:t>畅믂숶绂瀨汲奂</w:t>
      </w:r>
      <w:r>
        <w:rPr/>
        <w:t>ꕶ</w:t>
      </w:r>
      <w:r>
        <w:rPr/>
        <w:t>橑갻偗㈴㎩䝦浯⌸䡕㕏抩㑱摲㡙㴤⩃䴽剋慚⩍넻┭⍳啓쉷췂쉉⽂쉮뽲輳</w:t>
      </w:r>
      <w:r>
        <w:rPr/>
        <w:t>ⵞ⨫</w:t>
      </w:r>
      <w:r>
        <w:rPr/>
        <w:t>堬</w:t>
      </w:r>
      <w:r>
        <w:rPr/>
        <w:t>ꗂ</w:t>
      </w:r>
      <w:r>
        <w:rPr/>
        <w:t>穒</w:t>
      </w:r>
      <w:r>
        <w:rPr/>
        <w:t>Ɒ</w:t>
      </w:r>
      <w:r>
        <w:rPr/>
        <w:t>㈻녈⑮奷䴳皮썩扇⽘挪쉲㥔쉀楕믃ォ㥲婳䱀挫䤱侩吥㭚㭰溏瑾습男䉀煞ふ洹䏂顂싂憱敧灭</w:t>
      </w:r>
      <w:r>
        <w:rPr/>
        <w:t>ꕉ⤩</w:t>
      </w:r>
      <w:r>
        <w:rPr/>
        <w:t>漱䑳䜵伳숰垩乍嘲뽉⵵䒣牂㉳㑅䠱榘戯横浳椭爷輬䄬딯師㌭眶⍒숰◍㜬⑮㍫㮡刷슿떬걊갯㙰䵚繴춥爪쉹瞮玥䍣㙑䅤乷슩枬숱녞</w:t>
      </w:r>
      <w:r>
        <w:rPr/>
        <w:t>ⵟ</w:t>
      </w:r>
      <w:r>
        <w:rPr/>
        <w:t>怱敋帽긲㞩㑔쵯</w:t>
      </w:r>
      <w:r>
        <w:rPr/>
        <w:t>ꥌ</w:t>
      </w:r>
      <w:r>
        <w:rPr/>
        <w:t>䝮㨬껂全</w:t>
      </w:r>
      <w:r>
        <w:rPr/>
        <w:t>⡫</w:t>
      </w:r>
      <w:r>
        <w:rPr/>
        <w:t>嗂䣂쵓숽쉈憏갨⪩㑥䜱䩩杬♺塔ꅍ姎㪵갹彰쉁쉔坢츣垱ꥺ䠭㴮㠨劥敌摥䁸瓂昳顅憩䁚楳㴴</w:t>
      </w:r>
      <w:r>
        <w:rPr/>
        <w:t>ⵉꤦ</w:t>
      </w:r>
      <w:r>
        <w:rPr/>
        <w:t>搹⧂䇂숬숱慵喩</w:t>
      </w:r>
      <w:r>
        <w:rPr/>
        <w:t>ꦡ⭷</w:t>
      </w:r>
      <w:r>
        <w:rPr/>
        <w:t>䃃䣂况뽉顆庩剰輹么㕺쉩嘲条亏悵丳噬䫂㍇潠䆬砮䗂㡒帬갳敾㌬뽙凂湎⥂ㅮ䅁</w:t>
      </w:r>
      <w:r>
        <w:rPr/>
        <w:t>ꦵ</w:t>
      </w:r>
      <w:r>
        <w:rPr/>
        <w:t>汄係噆湩縳洴㍬縷쉬摸䨳ꇂ硅䦿䐦⥂㍁긨洳湡㚏䓍攷ꅀ灃䡀㭎硄䣃䛂䩾殻䅆</w:t>
      </w:r>
      <w:r>
        <w:rPr/>
        <w:t>ꕥ</w:t>
      </w:r>
      <w:r>
        <w:rPr/>
        <w:t>츬澩禘奬丷⑂廎</w:t>
      </w:r>
      <w:r>
        <w:rPr/>
        <w:t>⡭</w:t>
      </w:r>
      <w:r>
        <w:rPr/>
        <w:t>㉠卤浬숯椦쉂㇂瀽♰疩彀놩숦䕅䍍쉢剡쉂칙浦敟她칯瀥슮琴㑅倵⭉䱆啬垡祐ꥬ神떮䉱䐳獮廂婀䡟숷컃䎩</w:t>
      </w:r>
      <w:r>
        <w:rPr/>
        <w:t>ꕖ</w:t>
      </w:r>
      <w:r>
        <w:rPr/>
        <w:t>ꏂ㵉숣</w:t>
      </w:r>
      <w:r>
        <w:rPr/>
        <w:t>ꗎ</w:t>
      </w:r>
      <w:r>
        <w:rPr/>
        <w:t>塵⹶㝦湀긽堪걓⦵繷⵾ꅚ</w:t>
      </w:r>
      <w:r>
        <w:rPr/>
        <w:t>ⱎ</w:t>
      </w:r>
      <w:r>
        <w:rPr/>
        <w:t>㟂놘纮勂싂㥷玏숱䕈畣싍塱곍</w:t>
      </w:r>
      <w:r>
        <w:rPr/>
        <w:t>ⱳ</w:t>
      </w:r>
      <w:r>
        <w:rPr/>
        <w:t>䠲淂弲㜽䓂兪礫䟍湉㧂긮⵸䙱淂偯䴦偳쉶䇎䙖繸剺㠴爪単㔊拂㊩㌵慘䥕숵ぺꅋ쉂㘭</w:t>
      </w:r>
      <w:r>
        <w:rPr/>
        <w:t>⡀</w:t>
      </w:r>
      <w:r>
        <w:rPr/>
        <w:t>祐杯쌴穀⩫媮숯䥁쉕咣ꥥꅧ窥恍㤣礤䄻㕥剴桙抣㎱캩숯뗂浄⵲乫慥㋂녉塧は䜴乏싂票熱挲杦㚿ꄵꏂ䕆㌻숭轔偵䆏稬㴭灲穲坹숪哂뭾䨫懂䍡辘㑠싂ㅮ䰬䣂䔯烂뭏睄熘漮♚ꥪ쉪㜵䵵</w:t>
      </w:r>
      <w:r>
        <w:rPr/>
        <w:t>ꤲ</w:t>
      </w:r>
      <w:r>
        <w:rPr/>
        <w:t>礨ꄻ漣ꍢぷ⽦䁥⴨䴵爸ꍔ彞숷䒻䩑뗃漫嘸磃䏍</w:t>
      </w:r>
      <w:r>
        <w:rPr/>
        <w:t>ⴤ</w:t>
      </w:r>
      <w:r>
        <w:rPr/>
        <w:t>敔輴癧⭯泍䅘橥绂㡴睰ꍥ䫂〪燎䥨䵚䔣剱癩쉊也兠</w:t>
      </w:r>
      <w:r>
        <w:rPr/>
        <w:t>ⴵ</w:t>
      </w:r>
      <w:r>
        <w:rPr/>
        <w:t>繐灧䙙䲣繪</w:t>
      </w:r>
      <w:r>
        <w:rPr/>
        <w:t>ꥄ</w:t>
      </w:r>
      <w:r>
        <w:rPr/>
        <w:t>걇쉔쉂䘤滂</w:t>
      </w:r>
      <w:r>
        <w:rPr/>
        <w:t>ꕧ</w:t>
      </w:r>
      <w:r>
        <w:rPr/>
        <w:t>き숥칥녭祔䑆扪婍㕕슻ꅓ갲㐦忂佚歠㝐䆬</w:t>
      </w:r>
      <w:r>
        <w:rPr/>
        <w:t>ⵌ⫂</w:t>
      </w:r>
      <w:r>
        <w:rPr/>
        <w:t>슘瑎参之顂檵㤴頶穃⥶案祣た⬪摐乸</w:t>
      </w:r>
      <w:r>
        <w:rPr/>
        <w:t>ꤽ</w:t>
      </w:r>
      <w:r>
        <w:rPr/>
        <w:t>칙ꏍ쉬䯂慞䤺썞⹭㈮捖噋坕䗂</w:t>
      </w:r>
      <w:r>
        <w:rPr/>
        <w:t>ⵧ</w:t>
      </w:r>
      <w:r>
        <w:rPr/>
        <w:t>갭䍃憥夶ぇ䩱䱺뿂</w:t>
      </w:r>
      <w:r>
        <w:rPr/>
        <w:t>ꤳ</w:t>
      </w:r>
      <w:r>
        <w:rPr/>
        <w:t>㕂䩏쉶慷䡷䑐晣䥣惃䑵噳呩惎灨</w:t>
      </w:r>
      <w:r>
        <w:rPr/>
        <w:t>꧍</w:t>
      </w:r>
      <w:r>
        <w:rPr/>
        <w:t>澘⩧⹅湩癩材싂搴㵳쉟</w:t>
      </w:r>
      <w:r>
        <w:rPr/>
        <w:t>ⷂ⏂</w:t>
      </w:r>
      <w:r>
        <w:rPr/>
        <w:t>拎㙨싂䡮擂弪</w:t>
      </w:r>
      <w:r>
        <w:rPr/>
        <w:t>⠹</w:t>
      </w:r>
      <w:r>
        <w:rPr/>
        <w:t>㑡㪘䶥숳䵾䓂④䴪⩗슥扸쉱橥怫木슩㔫乩塷彉㙦䠤⦩皣깂⨻쉌卭⼪硓뽄嘪</w:t>
      </w:r>
      <w:r>
        <w:rPr/>
        <w:t>⣂</w:t>
      </w:r>
      <w:r>
        <w:rPr/>
        <w:t>땤晅숥㫂哂䔸땀㠩</w:t>
      </w:r>
      <w:r>
        <w:rPr/>
        <w:t>ꤶ</w:t>
      </w:r>
      <w:r>
        <w:rPr/>
        <w:t>㈱塆⨮㙵湗䕌숥恢㌷穅쉳仃</w:t>
      </w:r>
      <w:r>
        <w:rPr/>
        <w:t>ⲣ</w:t>
      </w:r>
      <w:r>
        <w:rPr/>
        <w:t>쉀⬳儤뼭☨䡮桕갴㉥冘截촷泂玿截㚵瘵</w:t>
      </w:r>
      <w:r>
        <w:rPr/>
        <w:t>ⴳ</w:t>
      </w:r>
      <w:r>
        <w:rPr/>
        <w:t>熥繖暮촳扣獈㴹ㄴ쵹濂뾥㭯䑧噗쉡슩年氨懂敚㉊싂敎敏㌶⹂김䈬딨帵⽷㥅㭺싂棂坢⹟땍㩫䱆겵䇂獾┳轅恟吱⽰恰楅␤扉ꏂ癥㒩싂쉺싂迂懂べ㉨敍쉨걹䄰䄳츬뾥桱㥐䰪㉑睨숬㥍ꅞ䨨䉹痂䢘傏숤놏恪乧갮瀬䥉捙숹⽗</w:t>
      </w:r>
      <w:r>
        <w:rPr/>
        <w:t>ꕬ</w:t>
      </w:r>
      <w:r>
        <w:rPr/>
        <w:t>楸牟灢숷㈶</w:t>
      </w:r>
      <w:r>
        <w:rPr/>
        <w:t>⢩</w:t>
      </w:r>
      <w:r>
        <w:rPr/>
        <w:t>녹䣂侩숫稴潙쉇䡋䤭塟帩뼺⽖求묬摸佅獺⹳䥥佣佃瑂㑶敺⿍㢻濂䅌⺵쉯슥幺挭䰪츦</w:t>
      </w:r>
      <w:r>
        <w:rPr/>
        <w:t>ꕶ</w:t>
      </w:r>
      <w:r>
        <w:rPr/>
        <w:t>彗焽春쉀䪘⪿䡐繉悡塦㕙ㅺ瞏癶儶⌮ꇍ⽱㥅喘䨥노</w:t>
      </w:r>
      <w:r>
        <w:rPr/>
        <w:t>ꦏ</w:t>
      </w:r>
      <w:r>
        <w:rPr/>
        <w:t>晵呃䜫㕣숶戴䰺噙싂㥷杳껂슘쏂⽈梿▬恭㌴幎儹⩆┴칒佣</w:t>
      </w:r>
      <w:r>
        <w:rPr/>
        <w:t>ⱂ</w:t>
      </w:r>
      <w:r>
        <w:rPr/>
        <w:t>숳⭲縰녰卉剾쌪炩⵷䭨쉋䴺쉖⍞촊栴瑘㯂䑰䅗侵煀쉵乑숺싂愴㏎㡗긭盎牅梣쉬獆熱</w:t>
      </w:r>
      <w:r>
        <w:rPr/>
        <w:t>ꕳ</w:t>
      </w:r>
      <w:r>
        <w:rPr/>
        <w:t>祚칹塟숨</w:t>
      </w:r>
      <w:r>
        <w:rPr/>
        <w:t>ꕤ</w:t>
      </w:r>
      <w:r>
        <w:rPr/>
        <w:t>㭤橉㭇⽇湗슮⥈</w:t>
      </w:r>
      <w:r>
        <w:rPr/>
        <w:t>⣂</w:t>
      </w:r>
      <w:r>
        <w:rPr/>
        <w:t>䆩澿囂湳呔뭃六㩒畏縰쉱摉年뭯쉺녉挲뽔ㅥ⦣⵲偗</w:t>
      </w:r>
      <w:r>
        <w:rPr/>
        <w:t>ꥇ</w:t>
      </w:r>
      <w:r>
        <w:rPr/>
        <w:t>婯䃂⻎敵䕆懂睪场汰牚㍈棂歇戫辮䭫㙘恖䭲顩啳ꍡ埂㕅</w:t>
      </w:r>
      <w:r>
        <w:rPr/>
        <w:t>ꕴ</w:t>
      </w:r>
      <w:r>
        <w:rPr/>
        <w:t>婭쉋뿂⭶婀싂ꍘ썓☳牄㭦㪱㇂숲쉵╃噔겏务䵧깢뽅侬恶슻쉯㥲</w:t>
      </w:r>
      <w:r>
        <w:rPr/>
        <w:t>ꤻ</w:t>
      </w:r>
      <w:r>
        <w:rPr/>
        <w:t>䱸ヂ灑䝯〦珂牪乖燂묤䄻〨津塬㪣쉙湇勂䕞놻쉷㨹䵞穹㝞癯㑀丮⍢슩穂䍉㜽㦬㑷㡩睙㠨䁨㣂䬯灳䘦䙖䁠䩷刯⸫瞩䍞䁅쉆啃䁗쉪䵑뭈숨㨶睤칧囂欲㕳⥵싂塅슿椯⨱㕬株뼮ㄥ</w:t>
      </w:r>
      <w:r>
        <w:rPr/>
        <w:t>ꕀ</w:t>
      </w:r>
      <w:r>
        <w:rPr/>
        <w:t>䈩䙞䫂䩾祈⎩ꇂ愯쉺忎슩輰⬥潹椱ꅲ㡙撮䑨뾬</w:t>
      </w:r>
      <w:r>
        <w:rPr/>
        <w:t>ꔲ┮</w:t>
      </w:r>
      <w:r>
        <w:rPr/>
        <w:t>焺楩</w:t>
      </w:r>
      <w:r>
        <w:rPr/>
        <w:t>ⵏ</w:t>
      </w:r>
      <w:r>
        <w:rPr/>
        <w:t>땋辩⍳䣂穷䐯쉥쉠깓竃슱䟂晃넩칒㶡娪╇㢩</w:t>
      </w:r>
      <w:r>
        <w:rPr/>
        <w:t>ꕩ</w:t>
      </w:r>
      <w:r>
        <w:rPr/>
        <w:t>䵂〱兕䞥뗍㬵ꥬ顳⨹</w:t>
      </w:r>
      <w:r>
        <w:rPr/>
        <w:t>⠥</w:t>
      </w:r>
      <w:r>
        <w:rPr/>
        <w:t>祇㡦塩焪ꅴ뾮</w:t>
      </w:r>
      <w:r>
        <w:rPr/>
        <w:t>ꕭ</w:t>
      </w:r>
      <w:r>
        <w:rPr/>
        <w:t>穟㘮漫</w:t>
      </w:r>
      <w:r>
        <w:rPr/>
        <w:t>ⶣ</w:t>
      </w:r>
      <w:r>
        <w:rPr/>
        <w:t>啋╢刴㵦</w:t>
      </w:r>
      <w:r>
        <w:rPr/>
        <w:t>⡂</w:t>
      </w:r>
      <w:r>
        <w:rPr/>
        <w:t>煬䳂噇彆转朶䥉䬪急硸畇憥槎㭠㢥</w:t>
      </w:r>
      <w:r>
        <w:rPr/>
        <w:t>ⴹ</w:t>
      </w:r>
      <w:r>
        <w:rPr/>
        <w:t>슩뽶㉘촷甴䩎⴨뾥坋뼻칓慢桯</w:t>
      </w:r>
      <w:r>
        <w:rPr/>
        <w:t>ⱁ</w:t>
      </w:r>
      <w:r>
        <w:rPr/>
        <w:t>唩轔橁䙡彁㭋</w:t>
      </w:r>
      <w:r>
        <w:rPr/>
        <w:t>Ⱙ</w:t>
      </w:r>
      <w:r>
        <w:rPr/>
        <w:t>畦兔䡯䒩숸</w:t>
      </w:r>
      <w:r>
        <w:rPr/>
        <w:t>ꕑ</w:t>
      </w:r>
      <w:r>
        <w:rPr/>
        <w:t>㩺汨⥶쉒畟䩕⭴☷硦긦楸⩊쉉歃啱䵺䘪䇎㩙♫乆瑑㥰彳쵥灙䙴〦ヂ䉍䌶숰㙀䌷┷亡䘽⍞⼳卆㍐搳▩㩉䙇塰繏㥋ꥩ卟哃轎擂晔ㅯ숫煠轥䵫㥸㦮싂桸쉠</w:t>
      </w:r>
      <w:r>
        <w:rPr/>
        <w:t>Ⱨ</w:t>
      </w:r>
      <w:r>
        <w:rPr/>
        <w:t>半總ㅉ⌲쉳䩧䉙奞桫⽕塆⻂浯䘯㑒⭡䕭恒倽䷂㮻朷슻칉␽䭡斡椩䭑沿㵁</w:t>
      </w:r>
      <w:r>
        <w:rPr/>
        <w:t>⡢</w:t>
      </w:r>
      <w:r>
        <w:rPr/>
        <w:t>礦ヂ숵</w:t>
      </w:r>
      <w:r>
        <w:rPr/>
        <w:t>ꤪ</w:t>
      </w:r>
      <w:r>
        <w:rPr/>
        <w:t>㯍癯䱫⨽䱾眪䘮놥穊칕帳☰憻㇂澡㙭㕂祯疱䵓洷싂呴㑂</w:t>
      </w:r>
      <w:r>
        <w:rPr/>
        <w:t>ⴱ</w:t>
      </w:r>
      <w:r>
        <w:rPr/>
        <w:t>㴻꥙ꎮ䐹䑰</w:t>
      </w:r>
      <w:r>
        <w:rPr/>
        <w:t>ⴵ</w:t>
      </w:r>
      <w:r>
        <w:rPr/>
        <w:t>䭂견㉡㑏⨴祺旎⌸摁뿂弻半株绂겥元漸ꌩ殻憿뼺畳㙉쉑柂</w:t>
      </w:r>
      <w:r>
        <w:rPr/>
        <w:t>⠶</w:t>
      </w:r>
      <w:r>
        <w:rPr/>
        <w:t>싂</w:t>
      </w:r>
      <w:r>
        <w:rPr/>
        <w:t>ꕴ</w:t>
      </w:r>
      <w:r>
        <w:rPr/>
        <w:t>슣佷戹幵〱㕃啕</w:t>
      </w:r>
      <w:r>
        <w:rPr/>
        <w:t>⡦</w:t>
      </w:r>
      <w:r>
        <w:rPr/>
        <w:t>㠬♒㕏㑲潰㕰硓奸䨬쉮⮮ぺ䬨녚䐬䍂剴⑓夦䉙倸♤㚿癅剤⩦쌮</w:t>
      </w:r>
      <w:r>
        <w:rPr/>
        <w:t>ⱬ</w:t>
      </w:r>
      <w:r>
        <w:rPr/>
        <w:t>⿍䫂瑵坮癖곂숽撮ㅒ⼷単祂穚</w:t>
      </w:r>
      <w:r>
        <w:rPr/>
        <w:t>⠣</w:t>
      </w:r>
      <w:r>
        <w:rPr/>
        <w:t>ꇂ樊⮵㜳숣㶩硹칪⥩䳂ꄪ긶꥙␶痂⩢숪睔䐯兕冱썖숨㘶㞡㥺쉂뽮㋂割</w:t>
      </w:r>
      <w:r>
        <w:rPr/>
        <w:t>ⰱ</w:t>
      </w:r>
      <w:r>
        <w:rPr/>
        <w:t>婠縶䔥偌磎拂总ꅏ긺てㅓ暡晑뭏췂ꄭ剕䘯甯숳⚥㥸才쉵ꄱ⺮漨⥑朥睰澿摫</w:t>
      </w:r>
      <w:r>
        <w:rPr/>
        <w:t>ꕐ</w:t>
      </w:r>
      <w:r>
        <w:rPr/>
        <w:t>瘪朮ㅍ涘ケ⸪䍴㝷楶䱤컂祵㛃</w:t>
      </w:r>
      <w:r>
        <w:rPr/>
        <w:t>ꤪ</w:t>
      </w:r>
      <w:r>
        <w:rPr/>
        <w:t>䁐体츲ㅘ怦牱</w:t>
      </w:r>
      <w:r>
        <w:rPr/>
        <w:t>ꥐ</w:t>
      </w:r>
      <w:r>
        <w:rPr/>
        <w:t>㐽묣梘拂欮</w:t>
      </w:r>
    </w:p>
    <w:p>
      <w:pPr>
        <w:pStyle w:val="PreformattedText"/>
        <w:bidi w:val="0"/>
        <w:spacing w:before="0" w:after="0"/>
        <w:jc w:val="left"/>
        <w:rPr/>
      </w:pPr>
      <w:r>
        <w:rPr/>
        <w:t>庩ヂ煆ヂ䑍睐㭇⚡㦣㠰䌰㉹ォ싂獍㞮╯慪礤⥢申㑶䵯掮瑨利场␺剶</w:t>
      </w:r>
      <w:r>
        <w:rPr/>
        <w:t>ꕲ</w:t>
      </w:r>
      <w:r>
        <w:rPr/>
        <w:t>숦磂怽슬橒勃▥숥颩┣儬眺걕䷂쉏䎻爩娨쉖没炥杔橪⽫땤䇂乏촦䴷哂⹉䛂啔깷쉊숫⤷復ꥬ쉧뭙뽢쉫䤽助平囂䩱㥣♊婔器玮⫂䙆䔵晥洴嘪䨵儬⎡丷ꏂ眫숴嘵숥椳敱</w:t>
      </w:r>
      <w:r>
        <w:rPr/>
        <w:t>ꕗ</w:t>
      </w:r>
      <w:r>
        <w:rPr/>
        <w:t>㵍歬걑</w:t>
      </w:r>
      <w:r>
        <w:rPr/>
        <w:t>꧍</w:t>
      </w:r>
      <w:r>
        <w:rPr/>
        <w:t>揂挥싎㉾㕴扱囂噖뽢⿃⥕呂</w:t>
      </w:r>
      <w:r>
        <w:rPr/>
        <w:t>꥓</w:t>
      </w:r>
      <w:r>
        <w:rPr/>
        <w:t>䕁쉨乎䁺捉琪♡縮汍楃㥀ꥵ</w:t>
      </w:r>
      <w:r>
        <w:rPr/>
        <w:t>ꥈ</w:t>
      </w:r>
      <w:r>
        <w:rPr/>
        <w:t>䭆숴歏⨦숶恕㌮幂幏썱껂䟂⎏㠲婓㬳玿쉃旂㊱㎩⽈㴦猹䑲⽁䋂㋃㤦䑅啐ꅰ</w:t>
      </w:r>
      <w:r>
        <w:rPr/>
        <w:t>⠪</w:t>
      </w:r>
      <w:r>
        <w:rPr/>
        <w:t>쉗婎⑍㨸</w:t>
      </w:r>
      <w:r>
        <w:rPr/>
        <w:t>⢿</w:t>
      </w:r>
      <w:r>
        <w:rPr/>
        <w:t>壍頷㋂湎橥砩</w:t>
      </w:r>
      <w:r>
        <w:rPr/>
        <w:t>⡮</w:t>
      </w:r>
      <w:r>
        <w:rPr/>
        <w:t>㘳䭹绂楺禘슩塣싍걭⫂⒱䏂㵗㜥硇慷䵘⑙♅矂炬촶味⥭牤㡾곂⥤婢䰮偨슩</w:t>
      </w:r>
      <w:r>
        <w:rPr/>
        <w:t>ⵍ</w:t>
      </w:r>
      <w:r>
        <w:rPr/>
        <w:t>숩潕渪쉆쌴ꥹ仂頭䨮</w:t>
      </w:r>
      <w:r>
        <w:rPr/>
        <w:t>ꦡ</w:t>
      </w:r>
      <w:r>
        <w:rPr/>
        <w:t>啗뇎⥐匰㥉潪䇂汉啡ヂ灔ꍉ쉨쉣쉩浀㕠棂咮玱䥙땰幍쵇繐╰쉇书㘭䙶㩦䑟䵫啌ꏂ㝹㇂湖숪飂뽷怬쉐䓎绂䨰⩬䍫㈶㈥竃촭偶さ뾿⶿庬朷ꥫ䱐㠷䁇쉦ꥶ⥎柂扁슡奅畹䩩</w:t>
      </w:r>
      <w:r>
        <w:rPr/>
        <w:t>ꕞ⩱</w:t>
      </w:r>
      <w:r>
        <w:rPr/>
        <w:t>뭂弭塗⨬淂绍姂</w:t>
      </w:r>
      <w:r>
        <w:rPr/>
        <w:t>ꤲ</w:t>
      </w:r>
      <w:r>
        <w:rPr/>
        <w:t>뽖灗囂쉇㟂彥춿䭔偖輦⑫쉡奋쉌ㅩ噉湗㍩眲匰</w:t>
      </w:r>
      <w:r>
        <w:rPr/>
        <w:t>Ⳃ</w:t>
      </w:r>
      <w:r>
        <w:rPr/>
        <w:t>戥䢱㠵溥搴⹳塴⼷沱癘</w:t>
      </w:r>
      <w:r>
        <w:rPr/>
        <w:t>⣃</w:t>
      </w:r>
      <w:r>
        <w:rPr/>
        <w:t>畑⛂⽗⹢숪깨땲徬婣捆슩儨働氬欸㑏⎥䁉䤴㙮숵䜫䑬搯婳썟䭬晊</w:t>
      </w:r>
      <w:r>
        <w:rPr/>
        <w:t>ꕍ</w:t>
      </w:r>
      <w:r>
        <w:rPr/>
        <w:t>ヂ걑䔪坄ヂ⥢楨役绎搭廂쌳쉸숴⥞딶쏂杹硋뮡穀慱牉䙤恡堵歩瑅畱䁍숰㡞湺⹄磂瑖擂ꄹ숣숣⍹癲参摐숪祧╏䰥兤䃃䴨뮵村ꅷ璘戸卯輵쉸伺슩쉃䴊厥슩㒘励쎏</w:t>
      </w:r>
      <w:r>
        <w:rPr/>
        <w:t>⠤</w:t>
      </w:r>
      <w:r>
        <w:rPr/>
        <w:t>걮䅄㓂㍸㑉䔳㭏ꥥ碮쉊䱉䣂瓂漥㴻丶숦쉧쉘걞吽截楶</w:t>
      </w:r>
      <w:r>
        <w:rPr/>
        <w:t>ꦏⓂ</w:t>
      </w:r>
      <w:r>
        <w:rPr/>
        <w:t>䌥슮坎娵ꅃꍧ磂떻繾坨⫂쉐쉒㶱쉭椳㵓輸彤庬쉅⍱䵪彦칵㌻㍕╯⩫汃濂壂充䰸䤳卵撵ꅙ䝫顑ま潳䝫츮牀㤦墵뽸忎焴⥱䑾熩쉸䆩땉⩸楯奂캿⹥橃㉰╟〤겱頭쉇喥촻㵞⭃㴴⬩唤</w:t>
      </w:r>
      <w:r>
        <w:rPr/>
        <w:t>ⱀ</w:t>
      </w:r>
      <w:r>
        <w:rPr/>
        <w:t>싎㭕쉗츪磂娭⹯㥋䴱쉆㉱橈咬弽欻⥧⺣䥩盃硄呢瑮䵞㥭剋㤥䯎硵㭵┰</w:t>
      </w:r>
      <w:r>
        <w:rPr/>
        <w:t>Ⱚ</w:t>
      </w:r>
      <w:r>
        <w:rPr/>
        <w:t>䙫弣彵桬䒘奏儵輽に顸묶呺䲥栱啇쉲䌭扚啃슘쉌獸氬⩇䧂䎵䌮⸻协愹歱䵸뭞ꍒ呇ꥵ瑡</w:t>
      </w:r>
      <w:r>
        <w:rPr/>
        <w:t>ꖥ</w:t>
      </w:r>
      <w:r>
        <w:rPr/>
        <w:t>䐷繖쉂価徱▮䞵ㄪ縹垿哂煯넫儨灍ㅌ煮⽸⭋氩夨ッ䌮⽤쉏媿挭塂⨪츶之㕧걏ㅩ㨰牪䴬쉸</w:t>
      </w:r>
      <w:r>
        <w:rPr/>
        <w:t>⢱◃</w:t>
      </w:r>
      <w:r>
        <w:rPr/>
        <w:t>䍮㭋弳䬻橣禿玘幯椱쉵奚⾱⭟猺ꥳ枬⍹恦熻偾娻㩊迂䩫䅙칡숯圹</w:t>
      </w:r>
      <w:r>
        <w:rPr/>
        <w:t>⡊</w:t>
      </w:r>
      <w:r>
        <w:rPr/>
        <w:t>夬뭧穘㐣䉔쌫㎿䑳䠴䝹畟</w:t>
      </w:r>
      <w:r>
        <w:rPr/>
        <w:t>ꦩ</w:t>
      </w:r>
      <w:r>
        <w:rPr/>
        <w:t>涏䩪瓍䌳畃摇</w:t>
      </w:r>
      <w:r>
        <w:rPr/>
        <w:t>ꦿ</w:t>
      </w:r>
      <w:r>
        <w:rPr/>
        <w:t>占硾掱佈斩캩歞</w:t>
      </w:r>
      <w:r>
        <w:rPr/>
        <w:t>ⶻ</w:t>
      </w:r>
      <w:r>
        <w:rPr/>
        <w:t>桍쉦뿍辻䪱䙮䃂⽄⭢깾彣䡎晱쉑杓</w:t>
      </w:r>
      <w:r>
        <w:rPr/>
        <w:t>ⶮ</w:t>
      </w:r>
      <w:r>
        <w:rPr/>
        <w:t>熻ꥩ</w:t>
      </w:r>
      <w:r>
        <w:rPr/>
        <w:t>ꗎ</w:t>
      </w:r>
      <w:r>
        <w:rPr/>
        <w:t>䐵촭䁯쉀긴㏂柍</w:t>
      </w:r>
      <w:r>
        <w:rPr/>
        <w:t>⠲</w:t>
      </w:r>
      <w:r>
        <w:rPr/>
        <w:t>䰭쉍昲쉬䑁塉祎䅮淂㨯땣쉧놩恐䕹砱堣숨牖爨</w:t>
      </w:r>
      <w:r>
        <w:rPr/>
        <w:t>Ⱔ</w:t>
      </w:r>
      <w:r>
        <w:rPr/>
        <w:t>圪⥶쉹㒿助桌쉎䁗橩䌵㩳中䚩㍓㥖쉪楒숩㝓顗剄♢䞿硩깳䝠㕠劮䢏憻剀뼺桩㊱ㅰ</w:t>
      </w:r>
      <w:r>
        <w:rPr/>
        <w:t>ⱺ</w:t>
      </w:r>
      <w:r>
        <w:rPr/>
        <w:t>썉㒩䩋䉠⒣숤兖⵪숤㨪숸䍗</w:t>
      </w:r>
      <w:r>
        <w:rPr/>
        <w:t>ⵦ</w:t>
      </w:r>
      <w:r>
        <w:rPr/>
        <w:t>⡀</w:t>
      </w:r>
      <w:r>
        <w:rPr/>
        <w:t>㑥</w:t>
      </w:r>
      <w:r>
        <w:rPr/>
        <w:t>ꥅ</w:t>
      </w:r>
      <w:r>
        <w:rPr/>
        <w:t>倽⫂噘㒡㜮숪싎⾬䭪㐦䱆氲슣츽⩓戦潲䗂⩐哂ㅾ剢</w:t>
      </w:r>
      <w:r>
        <w:rPr/>
        <w:t>⠩</w:t>
      </w:r>
      <w:r>
        <w:rPr/>
        <w:t>瘮瘩潵</w:t>
      </w:r>
      <w:r>
        <w:rPr/>
        <w:t>⡵</w:t>
      </w:r>
      <w:r>
        <w:rPr/>
        <w:t>橤┳⿍⌰깕䆮쉐䵠䁎㫂轔奇㙹㉸쉤刷숹厘杏슬牖㩢璿⥺侻떥砥쉆㩂♲㫍硰컂⸱⑒潦繵獲搽쵊呵꥘뭳㠥珂♚䃂숦놩㉬슡㝤䩕瑊澏浞㈶䄶묳녴</w:t>
      </w:r>
      <w:r>
        <w:rPr/>
        <w:t>ꕃ</w:t>
      </w:r>
      <w:r>
        <w:rPr/>
        <w:t>㝖䏃㭇⍍攵슣</w:t>
      </w:r>
      <w:r>
        <w:rPr/>
        <w:t>ⱊ</w:t>
      </w:r>
      <w:r>
        <w:rPr/>
        <w:t>婂⌳縳祀㛂</w:t>
      </w:r>
      <w:r>
        <w:rPr/>
        <w:t>⡐</w:t>
      </w:r>
      <w:r>
        <w:rPr/>
        <w:t>汞硌匪㤬㚵⍴</w:t>
      </w:r>
      <w:r>
        <w:rPr/>
        <w:t>ꖥ⤪</w:t>
      </w:r>
      <w:r>
        <w:rPr/>
        <w:t>쌭牔⨩涮떣䪏矂熏⺏携뿃까䋂偭썾䤶</w:t>
      </w:r>
      <w:r>
        <w:rPr/>
        <w:t>⡢</w:t>
      </w:r>
      <w:r>
        <w:rPr/>
        <w:t>䅉㇂捸晏</w:t>
      </w:r>
      <w:r>
        <w:rPr/>
        <w:t>ⶣ</w:t>
      </w:r>
      <w:r>
        <w:rPr/>
        <w:t>灵幚쉂ꍏ㭏器쉚숱樊䡟佄䖬䊱媩䇃剎䝐䒏걙⼮㥗癯뗂╮ꅪ숨␰昪䍟㔪版潟䕡⿍轍扮䄽壎䜪圥㤳▿未⥠</w:t>
      </w:r>
      <w:r>
        <w:rPr/>
        <w:t>⵰</w:t>
      </w:r>
      <w:r>
        <w:rPr/>
        <w:t>昪ꅱ亘䄽캏</w:t>
      </w:r>
      <w:r>
        <w:rPr/>
        <w:t>ⵅ┥</w:t>
      </w:r>
      <w:r>
        <w:rPr/>
        <w:t>㘯쉑窘⑨㙏♥瑾䠰㇃걣걸桡싎兑瑶</w:t>
      </w:r>
      <w:r>
        <w:rPr/>
        <w:t>ꦿ</w:t>
      </w:r>
      <w:r>
        <w:rPr/>
        <w:t>䏂時捩䘱뽨⾱䱞ㄣ뭤弮♢</w:t>
      </w:r>
      <w:r>
        <w:rPr/>
        <w:t>ⶣ</w:t>
      </w:r>
      <w:r>
        <w:rPr/>
        <w:t>䥥䁇♇쉍ꥹ쉙쉇吪⽖쉷쉂斱뭲啡䌪▥쉷䉨攭숵쉹晆</w:t>
      </w:r>
      <w:r>
        <w:rPr/>
        <w:t>ⷃ</w:t>
      </w:r>
      <w:r>
        <w:rPr/>
        <w:t>녠牟싂淂楓囂㩂䈱怩䉵䅑恆쉋⼹祲춿䜳捬咡㡏⻍걬싂䕟秂뼸䨪〦剬쉬睊楱懂㩟槃ぷ懂쉱⦩䰺慩敏炣木殩썰潘쉗ㅧ〶倴뼤䐵係㭀婧⺮穫灬梮挳䦥ꏂ㩟乌㝀㵴⨬纻江珂獰건檩息䭀哂湎ꍍ坶睍넷⹘뽚⼣쉦偹⼺彩晠촱励촱⩱㒻䈹憱⑓掩昬</w:t>
      </w:r>
      <w:r>
        <w:rPr/>
        <w:t>ⵔ</w:t>
      </w:r>
      <w:r>
        <w:rPr/>
        <w:t>楍硺숶쉗稭땄곂縻⼸쉄瘸ㅎ</w:t>
      </w:r>
      <w:r>
        <w:rPr/>
        <w:t>ꕦ</w:t>
      </w:r>
      <w:r>
        <w:rPr/>
        <w:t>彡橶幭쵍匤庩坱摆䠪吸㈺斩䉓⼩쉸顦䩠〲灞</w:t>
      </w:r>
      <w:r>
        <w:rPr/>
        <w:t>ⵆ</w:t>
      </w:r>
      <w:r>
        <w:rPr/>
        <w:t>䩄辥㩬㒣䖥䥣杊湄䥏⎱㥵㢮㐹껂呴㥬榩咣숶ꅦ♉湕땐䑅칖撿噡輶카㍋견朵싎뼯撥䤷慢埂⩢棂</w:t>
      </w:r>
      <w:r>
        <w:rPr/>
        <w:t>ꕍ</w:t>
      </w:r>
      <w:r>
        <w:rPr/>
        <w:t>柂⨻숪뼱畏곎半싂晈숶棂欻捙秂硂⫂䡎傥⫂椬땦噆橺敍▵썄榣䭦⩃䣂磂⽊䚻</w:t>
      </w:r>
      <w:r>
        <w:rPr/>
        <w:t>ꕠ</w:t>
      </w:r>
      <w:r>
        <w:rPr/>
        <w:t>뗂慃</w:t>
      </w:r>
      <w:r>
        <w:rPr/>
        <w:t>꧂</w:t>
      </w:r>
      <w:r>
        <w:rPr/>
        <w:t>浗칃뮱兊䑕䑑䕅辬㗂傘</w:t>
      </w:r>
      <w:r>
        <w:rPr/>
        <w:t>ꕯ☽</w:t>
      </w:r>
      <w:r>
        <w:rPr/>
        <w:t>昪⹡☬帨氦湑啐㥌ꄪ㏂タ汮쉳숶厩䬷쵶쉳彡⚬啤佞숶栽䔽䥵츣嚩埂숥冡숪姂㭋牥娦䋂⶘恃槎㔳強ꌲ牎⨮⨣촽怨瑞ꥺ䯂쉥⽯佺갣傥쉕睐</w:t>
      </w:r>
      <w:r>
        <w:rPr/>
        <w:t>ⱡ</w:t>
      </w:r>
      <w:r>
        <w:rPr/>
        <w:t>䯍㨸㒩杘武䡄䜻㩩㵋八</w:t>
      </w:r>
      <w:r>
        <w:rPr/>
        <w:t>ⵟ</w:t>
      </w:r>
      <w:r>
        <w:rPr/>
        <w:t>百䶩쉎癁쉔㗂琺牔奍䙚剉쉬㬭温싂싂</w:t>
      </w:r>
      <w:r>
        <w:rPr/>
        <w:t>Ⳃ</w:t>
      </w:r>
      <w:r>
        <w:rPr/>
        <w:t>瑧顕쉔㵑嗂湉</w:t>
      </w:r>
      <w:r>
        <w:rPr/>
        <w:t>ⵋ</w:t>
      </w:r>
      <w:r>
        <w:rPr/>
        <w:t>츬▥檩渨憵杴彮夻改싂쉈䁠猭厮桉丬㨥怤䨵勂䕖䕞䭇祖넸掣婤匲䩆㊩佀䙨㥡抱潍쉟䬸催곂㴮䤩繄쉗◃쉋䴣漥盂䄭쉄쉍剷穙曍⎡쵨晚浣侏欤囂皡毂⩡场睨쉞ꅬ칳扆⯂嘣縫毃堯숷㨸橊╴乊塀쉢湌幋싂杔輪</w:t>
      </w:r>
      <w:r>
        <w:rPr/>
        <w:t>ꤵꔵꕳ⧂</w:t>
      </w:r>
      <w:r>
        <w:rPr/>
        <w:t>䉉䜻偷㥾䕔㉨橈牶縊牷㍍搣港㕧쉈</w:t>
      </w:r>
      <w:r>
        <w:rPr/>
        <w:t>ꥀ</w:t>
      </w:r>
      <w:r>
        <w:rPr/>
        <w:t>潰塠쉵㑑轅♫潞廍佘奀㣂㥠⹎乶쵘숯妥쉡</w:t>
      </w:r>
      <w:r>
        <w:rPr/>
        <w:t>ꥇ</w:t>
      </w:r>
      <w:r>
        <w:rPr/>
        <w:t>畲㡐䥭䰹慦⫂딩⨽临꺬ꆘ䀤䬵䁌㩭ꅠ쵟張㥎䬱㧍⯃</w:t>
      </w:r>
      <w:r>
        <w:rPr/>
        <w:t>ꦬ</w:t>
      </w:r>
      <w:r>
        <w:rPr/>
        <w:t>圴汔塴쎱浮㠲쉤慙⽂슮⤭䁭넴춣㩹䭠䔭空囂擂䤽䠨悮䯂ꏂ㡟䩌쉾䚻䘺扮</w:t>
      </w:r>
      <w:r>
        <w:rPr/>
        <w:t>ⱋ</w:t>
      </w:r>
      <w:r>
        <w:rPr/>
        <w:t>炬壂갸癳䬦澬漴⥄氽ꍗ煋⍑⍆㬤쉥ㅶ婴氣湪潄䳂䝠㮘䐨狎煸⥦䝉卧⬳⹀쵉⽹殱</w:t>
      </w:r>
      <w:r>
        <w:rPr/>
        <w:t>ꕂ</w:t>
      </w:r>
      <w:r>
        <w:rPr/>
        <w:t>穠圫칈Ⓨ撥슱☬⌴쉃ㅋ玩惂䅗쉐㟂ㅑ㈽㙆㬹㴶</w:t>
      </w:r>
      <w:r>
        <w:rPr/>
        <w:t>ꕣ</w:t>
      </w:r>
      <w:r>
        <w:rPr/>
        <w:t>砭♦</w:t>
      </w:r>
      <w:r>
        <w:rPr/>
        <w:t>ꕨ╥</w:t>
      </w:r>
      <w:r>
        <w:rPr/>
        <w:t>灯㴸꥔你숵㍣⌮땀㑬</w:t>
      </w:r>
      <w:r>
        <w:rPr/>
        <w:t>ꖻ</w:t>
      </w:r>
      <w:r>
        <w:rPr/>
        <w:t>洤깉欷掻슱⫍┤</w:t>
      </w:r>
      <w:r>
        <w:rPr/>
        <w:t>ꦡ</w:t>
      </w:r>
      <w:r>
        <w:rPr/>
        <w:t>殻㐫䲻㠻呹㨫妻⽬썶旂뼱컂쉱啙穨弩땵丣煑敀奴樫쉃ㅭ</w:t>
      </w:r>
      <w:r>
        <w:rPr/>
        <w:t>⡁</w:t>
      </w:r>
      <w:r>
        <w:rPr/>
        <w:t>숯樽䚱颏⤴噒ガ歁冣겥</w:t>
      </w:r>
      <w:r>
        <w:rPr/>
        <w:t>ꕶ</w:t>
      </w:r>
      <w:r>
        <w:rPr/>
        <w:t>㭪恶ꍲ쌹䝁䝲</w:t>
      </w:r>
      <w:r>
        <w:rPr/>
        <w:t>ꕋ</w:t>
      </w:r>
      <w:r>
        <w:rPr/>
        <w:t>怬슣㷎撩</w:t>
      </w:r>
      <w:r>
        <w:rPr/>
        <w:t>ⱑ</w:t>
      </w:r>
      <w:r>
        <w:rPr/>
        <w:t>땨</w:t>
      </w:r>
      <w:r>
        <w:rPr/>
        <w:t>ⴲ</w:t>
      </w:r>
      <w:r>
        <w:rPr/>
        <w:t>㝍⥄丣䤵⚬䈯數拂繤</w:t>
      </w:r>
      <w:r>
        <w:rPr/>
        <w:t>Ɽ</w:t>
      </w:r>
      <w:r>
        <w:rPr/>
        <w:t>㩁뗍ꌩ儻㵋쉠</w:t>
      </w:r>
      <w:r>
        <w:rPr/>
        <w:t>ⱖ</w:t>
      </w:r>
      <w:r>
        <w:rPr/>
        <w:t>㠣슬ꅱ칖썘녔㕀쌺繐ㅁ夵呄䵔児㭐牗穂ꍘ</w:t>
      </w:r>
      <w:r>
        <w:rPr/>
        <w:t>ⲣ</w:t>
      </w:r>
      <w:r>
        <w:rPr/>
        <w:t>祟奚煇㨫쉡䲬甯嫂擂坸슏㯂⥦䶡쉑숴暏瑳䡟债琭獓煶䅨滂쉭究硵儬爵䀹憏升䍯幢偆</w:t>
      </w:r>
      <w:r>
        <w:rPr/>
        <w:t>ꕍ</w:t>
      </w:r>
      <w:r>
        <w:rPr/>
        <w:t>欤묤ꅦꍸ㗂Ⓜ</w:t>
      </w:r>
      <w:r>
        <w:rPr/>
        <w:t>⠫</w:t>
      </w:r>
      <w:r>
        <w:rPr/>
        <w:t>쵮⩗ㄥ颱䜹博濂嫂穁⽢穨振矂獍깟쉁电㈳쉙渴䇂ꅡ䅖汶眳䤨</w:t>
      </w:r>
      <w:r>
        <w:rPr/>
        <w:t>ⵤ</w:t>
      </w:r>
      <w:r>
        <w:rPr/>
        <w:t>種䒘</w:t>
      </w:r>
      <w:r>
        <w:rPr/>
        <w:t>ⶣ</w:t>
      </w:r>
      <w:r>
        <w:rPr/>
        <w:t>싂㙘乇䩺ꍷ圳쵨堮濂㥶颩㊩榮썇ꅥ熮楚捩䙋䱺䉘瀦긪䅯슿긲㝷숳顟摳⽪쉭㝲癈칋欸꥾潌啄稰䟂⦣쉦</w:t>
      </w:r>
      <w:r>
        <w:rPr/>
        <w:t>ꕏ</w:t>
      </w:r>
      <w:r>
        <w:rPr/>
        <w:t>哂硂幩쉗㨵⺱垩扙砵䍾堵⹩拂걥婶</w:t>
      </w:r>
      <w:r>
        <w:rPr/>
        <w:t>⢮</w:t>
      </w:r>
      <w:r>
        <w:rPr/>
        <w:t>竂⒵뽅</w:t>
      </w:r>
      <w:r>
        <w:rPr/>
        <w:t>ⵂ</w:t>
      </w:r>
      <w:r>
        <w:rPr/>
        <w:t>㡐硊㧂丷坷啴ꍬ숳</w:t>
      </w:r>
      <w:r>
        <w:rPr/>
        <w:t>ꖵ</w:t>
      </w:r>
      <w:r>
        <w:rPr/>
        <w:t>䍧㋂璬氪濂䧂㭾⏂佮䃍顴扈歭㩑柃䈳㑱㫂쉬쉴ꍷ擂䌣䌵㩵檬쉢슏恏繏묣楡䏂ꍳ㒡ヂ潙</w:t>
      </w:r>
      <w:r>
        <w:rPr/>
        <w:t>⠫</w:t>
      </w:r>
      <w:r>
        <w:rPr/>
        <w:t>䦘祗쉭焹슿숬攳뭡ꥳ瀳긤顎偓걦쉧㈤</w:t>
      </w:r>
      <w:r>
        <w:rPr/>
        <w:t>ꔮ</w:t>
      </w:r>
      <w:r>
        <w:rPr/>
        <w:t>䙞㡄琣쉇㦮洫晁㘯䏂墏獂偃䝠奩쉾戯妏硓姂침䖿╯츶數⻂싂瑞㘥쵴昱칢䵥䠦깏嗂䤲橐摲愲㫍㗂䫂桦긤瀭䤳㜲쉖飂䘩繺䫂䜴㴪</w:t>
      </w:r>
      <w:r>
        <w:rPr/>
        <w:t>ꤰ</w:t>
      </w:r>
      <w:r>
        <w:rPr/>
        <w:t>剩䘸桅坺纥㥟쉟嫂櫂⌊瘰梡촫䅞ㆻ╶숻쉗汗啅슩㘲坰辱狃䤣쵬⥣㎱♆㜺쉳노剞慩쉌</w:t>
      </w:r>
      <w:r>
        <w:rPr/>
        <w:t>꧂</w:t>
      </w:r>
      <w:r>
        <w:rPr/>
        <w:t>㩾求䜦쉙縱泂㋂걬㊡睥</w:t>
      </w:r>
      <w:r>
        <w:rPr/>
        <w:t>ꥍ</w:t>
      </w:r>
      <w:r>
        <w:rPr/>
        <w:t>杫別歖䑖</w:t>
      </w:r>
      <w:r>
        <w:rPr/>
        <w:t>ꥎ</w:t>
      </w:r>
      <w:r>
        <w:rPr/>
        <w:t>祇售㭇캏싂癞煗걐剀䝷勃땠瑠</w:t>
      </w:r>
      <w:r>
        <w:rPr/>
        <w:t>Ⱨ</w:t>
      </w:r>
      <w:r>
        <w:rPr/>
        <w:t>縫춬灞㐩末晬楬僂䜯漪㏂⴮䨥湤偯ㆥ䂻㶘쉕嘥幸晇㯂숣爫疡</w:t>
      </w:r>
      <w:r>
        <w:rPr/>
        <w:t>⠪⏍</w:t>
      </w:r>
      <w:r>
        <w:rPr/>
        <w:t>땡⍾㙣㈷</w:t>
      </w:r>
      <w:r>
        <w:rPr/>
        <w:t>ꕒ</w:t>
      </w:r>
      <w:r>
        <w:rPr/>
        <w:t>䏂嗎勂徥묥木㙙㉯䄥⴯㠤帵⩘따㕲晡쉠卡딤쉩朣싂</w:t>
      </w:r>
      <w:r>
        <w:rPr/>
        <w:t>Ⳃ</w:t>
      </w:r>
      <w:r>
        <w:rPr/>
        <w:t>埂뽢带楈㪩慰䫂⑷奦┫璿㩸ꥣ뭧剁楈䰳娸睮ꅐ繕䇂㥃捅䕍숵兕䴫쉬䦩☲칷湞</w:t>
      </w:r>
      <w:r>
        <w:rPr/>
        <w:t>ⲏ</w:t>
      </w:r>
      <w:r>
        <w:rPr/>
        <w:t>쉃䩖⹯㕷쉑䠳㙴떡䱳䶩땥仂僂䡍祥ね싂瞿海繀汁ꥳ꺥䥊撵坴痂</w:t>
      </w:r>
      <w:r>
        <w:rPr/>
        <w:t>ⷂ</w:t>
      </w:r>
      <w:r>
        <w:rPr/>
        <w:t>獍䫂숳剀勂と䙷乀睂䵞狂橩梩ꌸ쉅╺种䝈㭥桌眨漱䐳곂⨮싂坮㭶⭹さ쵠⤸㓂숤弦쉠䱍怯畗䍌</w:t>
      </w:r>
      <w:r>
        <w:rPr/>
        <w:t>ꕊ</w:t>
      </w:r>
      <w:r>
        <w:rPr/>
        <w:t>梮幅넶启숴㯎♐숱户䜫匬䮏㓂깙䐩䪩䀺ꍓ敟숨</w:t>
      </w:r>
      <w:r>
        <w:rPr/>
        <w:t>⡹</w:t>
      </w:r>
      <w:r>
        <w:rPr/>
        <w:t>〬䝵弥攬璻祚⭬係轘쉬땸癈制┥啈㡨쉋呙</w:t>
      </w:r>
      <w:r>
        <w:rPr/>
        <w:t>Ⳃ</w:t>
      </w:r>
      <w:r>
        <w:rPr/>
        <w:t>쉞噅朰쉐칓㕘썀喡⬰唫䀪䩑</w:t>
      </w:r>
      <w:r>
        <w:rPr/>
        <w:t>⡇</w:t>
      </w:r>
      <w:r>
        <w:rPr/>
        <w:t>矂摊卌ꥳ卞潰</w:t>
      </w:r>
      <w:r>
        <w:rPr/>
        <w:t>ⵒ</w:t>
      </w:r>
      <w:r>
        <w:rPr/>
        <w:t>ⱉ</w:t>
      </w:r>
      <w:r>
        <w:rPr/>
        <w:t>숭丣묺汲反녁ꍃ䧂䉣땪</w:t>
      </w:r>
      <w:r>
        <w:rPr/>
        <w:t>ⶏ</w:t>
      </w:r>
      <w:r>
        <w:rPr/>
        <w:t>숴猥㩋㔷偙⩙⹏柂⹰㝚ꌮ쎡뗃곂䴣悩㭧</w:t>
      </w:r>
      <w:r>
        <w:rPr/>
        <w:t>ꕚ</w:t>
      </w:r>
      <w:r>
        <w:rPr/>
        <w:t>獚塤弶睯싂ㅘ쉰溥恞潭到湩牥슏네䡁㉖塧顟䤶ꄫ䜻쵒뽒겿捫숰猽婑偾쉌㋂䝸썗硋</w:t>
      </w:r>
      <w:r>
        <w:rPr/>
        <w:t>ꤳ</w:t>
      </w:r>
      <w:r>
        <w:rPr/>
        <w:t>汬</w:t>
      </w:r>
      <w:r>
        <w:rPr/>
        <w:t>ꥄ</w:t>
      </w:r>
      <w:r>
        <w:rPr/>
        <w:t>儮㭨㭮⿂煅楀疡卲晩䭱쉠潂⾣橀묲쉆折揂㩲敃䩶㙎擂쉊瑤ꥲ戩凂䵧⑩炵㕣♔䀻杙⩉禮갯塰ꌺ㭵ま欪䮥쉆쉦㑀♯䎥啗サ博쉘栲䕅뼯䉵</w:t>
      </w:r>
      <w:r>
        <w:rPr/>
        <w:t>ꔥ</w:t>
      </w:r>
      <w:r>
        <w:rPr/>
        <w:t>斥뼶⭧</w:t>
      </w:r>
      <w:r>
        <w:rPr/>
        <w:t>ⶡ</w:t>
      </w:r>
      <w:r>
        <w:rPr/>
        <w:t>㑏뼬⪮泍䣍癗〺</w:t>
      </w:r>
      <w:r>
        <w:rPr/>
        <w:t>ⰴ</w:t>
      </w:r>
      <w:r>
        <w:rPr/>
        <w:t>迂㊬⪮쉪㣂⌭뭵䊱歾䩮췂䩫㵤猶ꅦ懂䱧</w:t>
      </w:r>
      <w:r>
        <w:rPr/>
        <w:t>ꥏ</w:t>
      </w:r>
      <w:r>
        <w:rPr/>
        <w:t>숪㌹갵쉅䈭㩇䝺㝄啍䵉걖呾㩎洦숽뽾啓ꎩ幨呁煟㴱䭀⹈⫂</w:t>
      </w:r>
      <w:r>
        <w:rPr/>
        <w:t>ꔰ</w:t>
      </w:r>
      <w:r>
        <w:rPr/>
        <w:t>浇彫〣䥁飂湹共⑫昵繙䛍偈숶촽㡎쉷⹓슩쉘꺡☨䓂쉸䵑䪣䌪㙘撬侩䑀嚣厬㭂楧곃䉄걁泂㍇楦쉗칃䑗쵣澻橐䦮頹㤰佥</w:t>
      </w:r>
      <w:r>
        <w:rPr/>
        <w:t>ⱟ</w:t>
      </w:r>
      <w:r>
        <w:rPr/>
        <w:t>뽔潑숊⥰슿半⦿地</w:t>
      </w:r>
      <w:r>
        <w:rPr/>
        <w:t>ꔰ</w:t>
      </w:r>
      <w:r>
        <w:rPr/>
        <w:t>떡灀⬭扥攤싂强杤겻넪啄垿䥰と슘㙢乴勂敏輸⩫牐戸兦係슥쉆</w:t>
      </w:r>
      <w:r>
        <w:rPr/>
        <w:t>⡤</w:t>
      </w:r>
      <w:r>
        <w:rPr/>
        <w:t>傥ꍺꏂ⵲瓍뭇㬳</w:t>
      </w:r>
      <w:r>
        <w:rPr/>
        <w:t>꧂</w:t>
      </w:r>
      <w:r>
        <w:rPr/>
        <w:t>겡⬪㤺堸㥣䅩⭫숽⛃杴</w:t>
      </w:r>
      <w:r>
        <w:rPr/>
        <w:t>ꤤ</w:t>
      </w:r>
      <w:r>
        <w:rPr/>
        <w:t>㗂쵙朵甦乆杇㑓瞘彇⼭慤㵞楘⽎偧瘱嘻싃⩹兰瑫輬</w:t>
      </w:r>
      <w:r>
        <w:rPr/>
        <w:t>ⱘ</w:t>
      </w:r>
      <w:r>
        <w:rPr/>
        <w:t>樫쉣⭕欦䱨炻稰㡋뽪䭓丫䋂䤰ꍢ焯䪩쉙⩡琪⹄橠㣂슡橷歉ㅦ狂圦瑑彏䥄剀쉉湸楕浲珃츹䶮䢏䜹㡲珂쉤⼨싂党쌪칷쉮ꥳ嘦杮㡄</w:t>
      </w:r>
      <w:r>
        <w:rPr/>
        <w:t>⣂</w:t>
      </w:r>
      <w:r>
        <w:rPr/>
        <w:t>碣時別棎祑쉋敀⩘뭥䈳칋⵷丰꺏䑑㓂礴焷剉쉸眪╵뭒䈺枮</w:t>
      </w:r>
      <w:r>
        <w:rPr/>
        <w:t>Ᵽ</w:t>
      </w:r>
      <w:r>
        <w:rPr/>
        <w:t>䈶숰쉣㴤歷묨䰥奞焻瑔칮卦쉃걸䉢梵㴲烂坙乀싂䅁種塙偳烂其쵒㇂湹</w:t>
      </w:r>
      <w:r>
        <w:rPr/>
        <w:t>ꕡ</w:t>
      </w:r>
      <w:r>
        <w:rPr/>
        <w:t>噩䁮쉦迂◂判栫潗啗帯䁟媱〹妻슥杗⑳搪⭤</w:t>
      </w:r>
      <w:r>
        <w:rPr/>
        <w:t>ꔸ</w:t>
      </w:r>
      <w:r>
        <w:rPr/>
        <w:t>囂祬梮䅢䕣癢㤪ㆣ儤昹憩숭⵫婉梮㛂믂䨶敊쉱⎿䙉⭇⭪㠳㣎棂䲬慄칟癤䁈眲</w:t>
      </w:r>
      <w:r>
        <w:rPr/>
        <w:t>ꕞ</w:t>
      </w:r>
      <w:r>
        <w:rPr/>
        <w:t>杯總䉋唰썦⍉䝺䜸梘慢䥩깬㉾淂夷㙾숪恚䶥墻䥫쉺ㆵ㝩곂㴯曎迂猰䇍歺ꍾ䮬㖬ꅵ䃂烂쉧䇂⑭숴娺</w:t>
      </w:r>
      <w:r>
        <w:rPr/>
        <w:t>⠥</w:t>
      </w:r>
      <w:r>
        <w:rPr/>
        <w:t>昰䩅卬뽓⌬㝥떩䄵⤩坖塦礵싂哂쉯兮䍙䕲轡㧂䄻䥆넫损㔩剌暱⿃桍榵稦漪䶱숤쉴带믂〉쵱卵슘䦥쌷⧂믍␯묣</w:t>
      </w:r>
      <w:r>
        <w:rPr/>
        <w:t>ꥐ</w:t>
      </w:r>
      <w:r>
        <w:rPr/>
        <w:t>쉖ꍾ⫂㑉潊䬻㠵䟍쉤쉍䑫⍑櫂湡潂畉ꍞ딣묣䞩䡦슏춘癣丯㕉ꥨ穇囂⤸䛂싂䉚㶵啹㌣㭍䉨</w:t>
      </w:r>
      <w:r>
        <w:rPr/>
        <w:t>꧃⹆ⵚ</w:t>
      </w:r>
      <w:r>
        <w:rPr/>
        <w:t>㡤㊩灅쉞</w:t>
      </w:r>
      <w:r>
        <w:rPr/>
        <w:t>ⵍ</w:t>
      </w:r>
      <w:r>
        <w:rPr/>
        <w:t>乶癹쉪昩䜵偦䍑㠱㍳䒡煮⩮䁏쉋砸彈쵈歉䝈㍓䭸슥痂恵╟⿂母涣⹷♉╀넶猤␵浙숫</w:t>
      </w:r>
      <w:r>
        <w:rPr/>
        <w:t>ꤣ</w:t>
      </w:r>
      <w:r>
        <w:rPr/>
        <w:t>䵠瘱兔澡녳⭁扎슿䌸숵ꄬ漥</w:t>
      </w:r>
      <w:r>
        <w:rPr/>
        <w:t>ꖬ</w:t>
      </w:r>
      <w:r>
        <w:rPr/>
        <w:t>ヂ믍顠庥쉑商쉨匤囂噯涣䘨な晑畩癖⑬ㄪ烂</w:t>
      </w:r>
      <w:r>
        <w:rPr/>
        <w:t>⡗</w:t>
      </w:r>
      <w:r>
        <w:rPr/>
        <w:t>䕬䉬䝙쉫촶╰숰捄辣敘䙙</w:t>
      </w:r>
      <w:r>
        <w:rPr/>
        <w:t>꤫⍭</w:t>
      </w:r>
      <w:r>
        <w:rPr/>
        <w:t>绂⸵쉣婄楯慡갽䤩䵃轢䕪扪䤷䀷㡡で颣垏</w:t>
      </w:r>
      <w:r>
        <w:rPr/>
        <w:t>ꕘ</w:t>
      </w:r>
      <w:r>
        <w:rPr/>
        <w:t>摟妱㬦䬯슏㫂揂玵䥍䉮䈯쉕⪘榣</w:t>
      </w:r>
      <w:r>
        <w:rPr/>
        <w:t>Ⱬ</w:t>
      </w:r>
      <w:r>
        <w:rPr/>
        <w:t>卣䁤稪噀祃뇂쉠떩딩祃堫㯂攽☸哂䨊砹䡑捠䙁㉹橇採䜩灕ㅢ稦㍥쉬</w:t>
      </w:r>
      <w:r>
        <w:rPr/>
        <w:t>Ⳃ</w:t>
      </w:r>
      <w:r>
        <w:rPr/>
        <w:t>넪⹏䰽싂礣㘳믂㇂☪砻䥈奙䭲㐵㐭啬䇍橎㕭⤵塦㵖縻纏呡䲻♋橸ꏍ㠭恃敌䕢稨䐷㜮쉞⨹⥎㵢䉨칚䒬眤䭁㨷숽掩輺浌䯂㍟썌犿뭡䳎橇㩖싍딲〶毃〸瀫①⹮㓂偶噎숪⸥䝊祪숱㨪慠牧昹슘䅠奶㉌啫⮥묥숵</w:t>
      </w:r>
      <w:r>
        <w:rPr/>
        <w:t>ꗂ⭤</w:t>
      </w:r>
      <w:r>
        <w:rPr/>
        <w:t>湱䗂彬ꅪ䱨幣硹ꄺ痃쌹䦻癒呦䮱⑗汀㭸㍘津䬱㕄捁쉠杀兤顰䁲䤰칓繥抏䨸卍塏潠摭匭獙㵠䠬た歴扖婄쉤</w:t>
      </w:r>
      <w:r>
        <w:rPr/>
        <w:t>ⴳ</w:t>
      </w:r>
      <w:r>
        <w:rPr/>
        <w:t>䉙</w:t>
      </w:r>
      <w:r>
        <w:rPr/>
        <w:t>ⲻ</w:t>
      </w:r>
      <w:r>
        <w:rPr/>
        <w:t>㥔ꅴぺ깣䱥갸</w:t>
      </w:r>
      <w:r>
        <w:rPr/>
        <w:t>꧂</w:t>
      </w:r>
      <w:r>
        <w:rPr/>
        <w:t>扑䩑⑚싂呫佒甽夯恹嫂嚱㍺庮⩌⍹敒䷂⛂祇칈숴匳䭌칕䵕桘喩ꍁ汸⽁桩呇䣂ꄴ䁐恒㈤</w:t>
      </w:r>
      <w:r>
        <w:rPr/>
        <w:t>⠪</w:t>
      </w:r>
      <w:r>
        <w:rPr/>
        <w:t>㷂㚡偅䡓썴䷍極䜥䨪年쉘輪囎땉㑸㔭</w:t>
      </w:r>
      <w:r>
        <w:rPr/>
        <w:t>⡾⥂</w:t>
      </w:r>
      <w:r>
        <w:rPr/>
        <w:t>ꥅ</w:t>
      </w:r>
      <w:r>
        <w:rPr/>
        <w:t>䐽㇂眪㇎</w:t>
      </w:r>
      <w:r>
        <w:rPr/>
        <w:t>⡕</w:t>
      </w:r>
      <w:r>
        <w:rPr/>
        <w:t>礫⽯㉲㙑䠸剉</w:t>
      </w:r>
      <w:r>
        <w:rPr/>
        <w:t>ⵃ</w:t>
      </w:r>
      <w:r>
        <w:rPr/>
        <w:t>갯뗂瑬⹖갹㟂㗍</w:t>
      </w:r>
      <w:r>
        <w:rPr/>
        <w:t>⣂</w:t>
      </w:r>
      <w:r>
        <w:rPr/>
        <w:t>㕧ㆩꅣ庻ꄻ煃싂澻⛂⍎䭊⑄穓扚乥⑗卓䙩婳</w:t>
      </w:r>
      <w:r>
        <w:rPr/>
        <w:t>ꕸ⏂</w:t>
      </w:r>
      <w:r>
        <w:rPr/>
        <w:t>뮏横䕱扈廂桂뽓扣恈㨪㵥墣洺枡쉾犡⩥꧎唳</w:t>
      </w:r>
      <w:r>
        <w:rPr/>
        <w:t>ꕬ</w:t>
      </w:r>
      <w:r>
        <w:rPr/>
        <w:t>繈ꎩ徘</w:t>
      </w:r>
      <w:r>
        <w:rPr/>
        <w:t>⢘</w:t>
      </w:r>
      <w:r>
        <w:rPr/>
        <w:t>숷㔯捤㑏숺⩾顃䩄䕙ㅣ棂轙敂쉤㭊呖兯牏䫂憿䵄⫂顚⭚晔唺猶〤ㅦ쉰䉨殩썄䇂洩䝣歌摠</w:t>
      </w:r>
      <w:r>
        <w:rPr/>
        <w:t>Ⳃ</w:t>
      </w:r>
      <w:r>
        <w:rPr/>
        <w:t>㏃伳た呣뗂煉쉘癡癶㯂땟䮩歌猲䏂創㍨쉳쉟숯䧂⒮䩶坌㪬ꅬ⤮暩⍍畓䟂堻喿奙搲쉖쉮㵎恫ㄤ燂䩣㉣婂壃</w:t>
      </w:r>
      <w:r>
        <w:rPr/>
        <w:t>ꤥ</w:t>
      </w:r>
      <w:r>
        <w:rPr/>
        <w:t>⡕</w:t>
      </w:r>
      <w:r>
        <w:rPr/>
        <w:t>쎣</w:t>
      </w:r>
      <w:r>
        <w:rPr/>
        <w:t>Ⱕ▩</w:t>
      </w:r>
      <w:r>
        <w:rPr/>
        <w:t>焪층쵣ꥶ넹뭴氮䩮</w:t>
      </w:r>
      <w:r>
        <w:rPr/>
        <w:t>⡩</w:t>
      </w:r>
      <w:r>
        <w:rPr/>
        <w:t>믂猻版乪촱컂忂畗奥䚿飂歹깙䨶恕숪塲ォ呣䉗橎嫂嚮繆숩灗칚쉊㒘땴</w:t>
      </w:r>
      <w:r>
        <w:rPr/>
        <w:t>ꕔ</w:t>
      </w:r>
      <w:r>
        <w:rPr/>
        <w:t>犣兕</w:t>
      </w:r>
      <w:r>
        <w:rPr/>
        <w:t>ꤦ</w:t>
      </w:r>
      <w:r>
        <w:rPr/>
        <w:t>刽溩숭剖䗍㵑灉뽵믍쉟㐪갮싃䕍睾景㌥惂坢䤫半䕞뮩塮浓ㄸ竂ꥥ柂㴳搬슘쉃穾犬ㅗ係㨰悏湰㕷䱥慸唫╀㐪뽭갤쉚쉇竂뭗쉃쉸싂쵔檥摉䙞姂⛂敱ꥠ⹲匥䉒☭㔪䕏䐥</w:t>
      </w:r>
      <w:r>
        <w:rPr/>
        <w:t>ꤳ</w:t>
      </w:r>
      <w:r>
        <w:rPr/>
        <w:t>喘넦쉆〹斩</w:t>
      </w:r>
      <w:r>
        <w:rPr/>
        <w:t>Ⳃ</w:t>
      </w:r>
      <w:r>
        <w:rPr/>
        <w:t>毂슩纥쌱䔺爬猱䡅特㡧⧍払㐫썎椯璏頰旃숹煄乓潖杊瀊彶⿂拂灆幀넴㍟⸫㩟쌰䜫쉨쉧縤</w:t>
      </w:r>
      <w:r>
        <w:rPr/>
        <w:t>ⷂ</w:t>
      </w:r>
      <w:r>
        <w:rPr/>
        <w:t>ㅉ쉰摓顚⤯煈彣佒㉾䉵禵㕾珂眫숺⤥嫂硰ㅧ汅朹╓╢帩ㄤ〮㉾䦩䌪煔㈣墻祌숽⽈㇂⹕㩐䙅硏䈦䙉깅</w:t>
      </w:r>
      <w:r>
        <w:rPr/>
        <w:t>Ⱶ⨴⤺</w:t>
      </w:r>
      <w:r>
        <w:rPr/>
        <w:t>㠭숨㩎うꅷ㡂㩦庥⯂皵刯渫灔䄦䧂恖曂</w:t>
      </w:r>
      <w:r>
        <w:rPr/>
        <w:t>ꖵ</w:t>
      </w:r>
      <w:r>
        <w:rPr/>
        <w:t>슮祣歞仂숪쉅䐩⨮欥⍷桵傏츹䍕樣ꏂ咡䬪恠ꍆ淃㑯䵷獕亻瓎쉺㉤灪復뮥쉅쉁僂Ⓜ轾䕳㛂䄯䆱䑉潨噳꺩働て攴奃堩</w:t>
      </w:r>
      <w:r>
        <w:rPr/>
        <w:t>ꦩꦬ</w:t>
      </w:r>
      <w:r>
        <w:rPr/>
        <w:t>싂䠺甦㩇猫㠶⤵池䒻</w:t>
      </w:r>
      <w:r>
        <w:rPr/>
        <w:t>ꥒ</w:t>
      </w:r>
      <w:r>
        <w:rPr/>
        <w:t>䩐毂甪㭶⿂□</w:t>
      </w:r>
      <w:r>
        <w:rPr/>
        <w:t>ꤲ</w:t>
      </w:r>
      <w:r>
        <w:rPr/>
        <w:t>䙠䷂乀묲뽐瑯䨬倪䍘╱轋⭬䈻ꇂ楳쉋䊥朤䨽촤啍碬쉞쉴哂⨩奟欰⑷敶⤻呃捬</w:t>
      </w:r>
      <w:r>
        <w:rPr/>
        <w:t>ꦻ</w:t>
      </w:r>
      <w:r>
        <w:rPr/>
        <w:t>伪ꍣ쉉䑅楮壂쉮奸飂堺佷숲</w:t>
      </w:r>
      <w:r>
        <w:rPr/>
        <w:t>ꥍ</w:t>
      </w:r>
      <w:r>
        <w:rPr/>
        <w:t>깕欥</w:t>
      </w:r>
      <w:r>
        <w:rPr/>
        <w:t>ⴶ①</w:t>
      </w:r>
      <w:r>
        <w:rPr/>
        <w:t>쉧术㩩</w:t>
      </w:r>
      <w:r>
        <w:rPr/>
        <w:t>ꤱ</w:t>
      </w:r>
      <w:r>
        <w:rPr/>
        <w:t>輴䵋嘩䵍侮䍃倹擂⍭朹⍀⚣䕯</w:t>
      </w:r>
      <w:r>
        <w:rPr/>
        <w:t>Ⳃ</w:t>
      </w:r>
      <w:r>
        <w:rPr/>
        <w:t>熱썸쉨ꅫ뇂桠⎡⮣䴣㣂쉾쉃⪡伹⼪㘷栣䅍溩削♲쉹㦬煦딨㯂浙⬣浦兏灏戬櫂渺䜣ꅔ숺摣礹㑴㍃ㆩ걀牘甬ꥺ睊愨嚏お숫ꥡ伷頻浧꥕癰쉥䰳㴷繐쉬敨쉳쉨깙걆否␤卹乒꺵穇싂⤣ꍫ煋晎燂涘⩘뭷乣奢쉺䴫숮쵮숬䈮䰸潞劬싍桏神숻段㵀珎⫃㠳祀</w:t>
      </w:r>
      <w:r>
        <w:rPr/>
        <w:t>ꕌ⒬</w:t>
      </w:r>
      <w:r>
        <w:rPr/>
        <w:t>摤㴫祹杊頵湮䋂㉲磂橧偪䥗㛂丹껂뽴侩㑩</w:t>
      </w:r>
      <w:r>
        <w:rPr/>
        <w:t>Ⳃ</w:t>
      </w:r>
      <w:r>
        <w:rPr/>
        <w:t>⿂煙ꥧ쉤頪슩橪痂깳浊㵌低</w:t>
      </w:r>
      <w:r>
        <w:rPr/>
        <w:t>ꤻ</w:t>
      </w:r>
      <w:r>
        <w:rPr/>
        <w:t>䅣癍礥묯ㄦ橯涿砻印곂䱤祴␣癋䁩楊礰넣☦</w:t>
      </w:r>
      <w:r>
        <w:rPr/>
        <w:t>ꥊ</w:t>
      </w:r>
      <w:r>
        <w:rPr/>
        <w:t>伹兮朸䎻猱쉑뽔吺⬵兤汢㢏㌱风䵔橎ꥫ칧쉬杏쉧ㅙ쉱噡晌繦</w:t>
      </w:r>
      <w:r>
        <w:rPr/>
        <w:t>Ⱙ⭮</w:t>
      </w:r>
      <w:r>
        <w:rPr/>
        <w:t>숻淂㵖畏党䝈뽣䞩䆻㈳彀啰畒ㅍ㐨䘵儶喱</w:t>
      </w:r>
      <w:r>
        <w:rPr/>
        <w:t>⣂</w:t>
      </w:r>
      <w:r>
        <w:rPr/>
        <w:t>䡵⩥䐳⩂悻㥇偆㈱挨橯숣슱촽汲慯</w:t>
      </w:r>
      <w:r>
        <w:rPr/>
        <w:t>ꔽ</w:t>
      </w:r>
      <w:r>
        <w:rPr/>
        <w:t>싂슣乌䥩싂碏潚꤮⩌䳂㬥뽹䑧䓎百扗ぴ婋伪⴯䰸⸦兌⿂夻쉖幰〱⥒딮晱⥋⩧껂쉬⫂牞䜹爮쵖畺㕲숮䬪䥡祫楎슡䔮䛂㡠瑾樳半䐸⍞淃㕫㴵玘쉅㴨┶䘳慘┵숵瑾䅩坱兘㐰窏䔯憬䀊䖻杔沘䠥迃䥉䉞䙐獄䁑㉙瑐夺넩␽칋䠣牚䜥即䝹㔦摒䑠쵎坰報䝁稩啸䈯㝢깸爺㈨嗂쉭㗂呑灇쉃渵参敪汓숳㚵곂媏썶棂昫䑹䳂⾻海呵儭咏숪쉏彙慔杏</w:t>
      </w:r>
      <w:r>
        <w:rPr/>
        <w:t>⡗</w:t>
      </w:r>
      <w:r>
        <w:rPr/>
        <w:t>浈塬仂⸳㬶乔獃䍲쉓썾</w:t>
      </w:r>
      <w:r>
        <w:rPr/>
        <w:t>꧂</w:t>
      </w:r>
      <w:r>
        <w:rPr/>
        <w:t>뭅촥砹썘䉍㍞㷂沏䤳歚颣⍧䚏땖潂⿂䯂湬堦䧎瓃숲横唹⫂⍪扙曂싎⩩景丫⏂⫂⩁㑦㩘</w:t>
      </w:r>
      <w:r>
        <w:rPr/>
        <w:t>ⱔ</w:t>
      </w:r>
      <w:r>
        <w:rPr/>
        <w:t>熮뼻㉍扗㥰⵸う儴⍫슮깤礣⭢偱敘汄⹏㮩橧慺쌹⼰㓎ㅱ⥘姂搭埂㕏⑃洮⽘䛂搷ꍒ䐱匸绍ꅁ汯恷⍸タ㕀㈭䜳瀷ꍪ䒬轡⩱嗂炻璥⫂㙐⹆ꅺ䔵ず쌺乵⩔㕢숤녢䑏喻转劣硶㵟〯⒵辘䕑㡔佃녢擂떿䑨쉺</w:t>
      </w:r>
      <w:r>
        <w:rPr/>
        <w:t>Ⲭ</w:t>
      </w:r>
      <w:r>
        <w:rPr/>
        <w:t>㯂깬</w:t>
      </w:r>
      <w:r>
        <w:rPr/>
        <w:t>ꦩ</w:t>
      </w:r>
      <w:r>
        <w:rPr/>
        <w:t>欫숣彗</w:t>
      </w:r>
      <w:r>
        <w:rPr/>
        <w:t>ꦩ</w:t>
      </w:r>
      <w:r>
        <w:rPr/>
        <w:t>ヂ圹敂㵹䝡겘숤榱㩫⩲뼤㥌徥漶幵䍉硍䯃彷卹匫䍠䱳瀪⒱呩</w:t>
      </w:r>
      <w:r>
        <w:rPr/>
        <w:t>ꦥ</w:t>
      </w:r>
      <w:r>
        <w:rPr/>
        <w:t>睞㬫녂뭧剅䟂뮮䲏㬹辩㗎⹂橱佬쉴㑆挳ꍋ습㉢깙싂䄷촮啘⫂㡊⭘⑙池촪쉺䁴迂㙘涥깏⥮栭乥⹋쉶婭쉆懎◂㙁땶瑖婵䠽掮啢顎㐬㭍쵟仂歘犮⽒㙹쵴슏㵖塌⌹慓䶡槂迂啣儸䌩睃㴴싂쉉촹縴塤摅쉵ꅠ⩔뭀䱨眣䈫偾⎩啡</w:t>
      </w:r>
      <w:r>
        <w:rPr/>
        <w:t>⣂</w:t>
      </w:r>
      <w:r>
        <w:rPr/>
        <w:t>쉘庡䥡慫垿搪슱兾⩚䤻㴸慦穣敭ꅥ䜥暩䇍㙓␴㥲婟뽾⥸슘渭啵땇澏侵彘瑭轆놣暣問䤦썬쉔⦡㉲地쉮帻擂슥挹䵍㭩╺㞱䉚ꥠ礳䡥版均䮩䄻뽊䜳潇坧楸쉇䅲䡍䩳繋䡎⭺㉨</w:t>
      </w:r>
      <w:r>
        <w:rPr/>
        <w:t>ꥍ</w:t>
      </w:r>
      <w:r>
        <w:rPr/>
        <w:t>숸慷㙐⑰곂쌰䰳稩</w:t>
      </w:r>
      <w:r>
        <w:rPr/>
        <w:t>ꦣ</w:t>
      </w:r>
      <w:r>
        <w:rPr/>
        <w:t>轍䠫ふ䆿㠸㵄썏潒쉺䘤캵値츹慞䦡㑴쉂八뭧숬愮津摚扤参䉮⼵긶顱⑗啚䧂㡚久촥䍴檿牒攥旂ㅶ䨻汉♭</w:t>
      </w:r>
      <w:r>
        <w:rPr/>
        <w:t>ⵍ</w:t>
      </w:r>
      <w:r>
        <w:rPr/>
        <w:t>뽗䙰斡</w:t>
      </w:r>
      <w:r>
        <w:rPr/>
        <w:t>ꦻ</w:t>
      </w:r>
      <w:r>
        <w:rPr/>
        <w:t>挴冣㔥쉶奦怩浌伩ㄳ獎绂瑀栬猰䍾숷뽦䉢꧎嚻悻뭭䞏⍏☮</w:t>
      </w:r>
      <w:r>
        <w:rPr/>
        <w:t>Ⱖ</w:t>
      </w:r>
      <w:r>
        <w:rPr/>
        <w:t>쉧前썥堲睾稦무쉭繴ꍃ繚佄慘晚瑁垵灏偩硂녖</w:t>
      </w:r>
      <w:r>
        <w:rPr/>
        <w:t>ꥌ</w:t>
      </w:r>
      <w:r>
        <w:rPr/>
        <w:t>殿䩺녭轱个乀숪긣ꌊ幟䚵쌶뽟슩帹곂</w:t>
      </w:r>
      <w:r>
        <w:rPr/>
        <w:t>ꥂ</w:t>
      </w:r>
      <w:r>
        <w:rPr/>
        <w:t>㜨睵檿츪䬴걸姂剅汪㭒꺿䢏㝞쉰愵搤㍺癢癊쉐你⌮呑瀮杨䰶숶瀳渵쉫⭂慞氹쉰</w:t>
      </w:r>
      <w:r>
        <w:rPr/>
        <w:t>ꤪ</w:t>
      </w:r>
      <w:r>
        <w:rPr/>
        <w:t>毂䍌敶㬶䍹朰⵹顠쵠惂쉚佧戭椸㋂</w:t>
      </w:r>
      <w:r>
        <w:rPr/>
        <w:t>ⵒ⭑</w:t>
      </w:r>
      <w:r>
        <w:rPr/>
        <w:t>㎬橲慮䰣싂ꥶ琬싂汞</w:t>
      </w:r>
      <w:r>
        <w:rPr/>
        <w:t>⡪</w:t>
      </w:r>
      <w:r>
        <w:rPr/>
        <w:t>嗎녳塀䍨睢硬晠攣⵮⚩갭唥㫂녾촫슮슬䠮쉹嗂輨敃춘洬穱␣捦녷쉟湧啯㜹畆ꌲ奪⌲⥗扞䩇琥촷␪䡄揎⹌ꍟ쉪⵾䑥睑㑴ꥣ걳䞬숯</w:t>
      </w:r>
      <w:r>
        <w:rPr/>
        <w:t>ꥀ</w:t>
      </w:r>
      <w:r>
        <w:rPr/>
        <w:t>硁埃뽷揍䝦咬쉁歂</w:t>
      </w:r>
      <w:r>
        <w:rPr/>
        <w:t>ꕪ⑔</w:t>
      </w:r>
      <w:r>
        <w:rPr/>
        <w:t>畴䨸潑싂㚘村㞥港㑃捅嚿㙇⤫뇂愦䨸䡟橹㭒칭䭢畠㉥䫃然づ⨲济䕟싍㌳싂䊏助徬숬殘䕚摕犱쉊슿慐⒣呏격쉹㟂穒督</w:t>
      </w:r>
      <w:r>
        <w:rPr/>
        <w:t>ꤸ</w:t>
      </w:r>
      <w:r>
        <w:rPr/>
        <w:t>浴䩅㧂仂⽶祸瑾숲䍊父쉕呄⦮䩞</w:t>
      </w:r>
      <w:r>
        <w:rPr/>
        <w:t>⡮⡁</w:t>
      </w:r>
      <w:r>
        <w:rPr/>
        <w:t>攮</w:t>
      </w:r>
      <w:r>
        <w:rPr/>
        <w:t>ⴣ</w:t>
      </w:r>
      <w:r>
        <w:rPr/>
        <w:t>䍠䘷⤭䍈쉠ꅫ曂㶿껂춮䘣協쉴䤮産偄䘵</w:t>
      </w:r>
      <w:r>
        <w:rPr/>
        <w:t>꤬</w:t>
      </w:r>
      <w:r>
        <w:rPr/>
        <w:t>쉟妿䎩掮㝖塈僂留㏂ꌥ朮倫柂싂䄸啸睁千ꥣ捧䀵涻㶻妣婥創ㄻꎘ癫</w:t>
      </w:r>
      <w:r>
        <w:rPr/>
        <w:t>ꥃ</w:t>
      </w:r>
      <w:r>
        <w:rPr/>
        <w:t>㥠头⸽瘹</w:t>
      </w:r>
      <w:r>
        <w:rPr/>
        <w:t>ⰲ</w:t>
      </w:r>
      <w:r>
        <w:rPr/>
        <w:t>玏橳⑒싎䈭뮏⑅捭樣⪩㖱쉅妻轚싂⩀㭒䚿㉕獦嚻㵺⭨噙쉴</w:t>
      </w:r>
      <w:r>
        <w:rPr/>
        <w:t>⢵</w:t>
      </w:r>
      <w:r>
        <w:rPr/>
        <w:t>奮熘촸砨㞣卙슻瀣爻㑉太ꅌ䤫쉀杺䊡䁷䑾䙊숵숪昰枿痎洯硉쉩㐨쉕◂㗂健瑩㴭恥</w:t>
      </w:r>
      <w:r>
        <w:rPr/>
        <w:t>ⷂ</w:t>
      </w:r>
      <w:r>
        <w:rPr/>
        <w:t>싂剂免戭</w:t>
      </w:r>
      <w:r>
        <w:rPr/>
        <w:t>ⱌ</w:t>
      </w:r>
      <w:r>
        <w:rPr/>
        <w:t>쵲╅乮㌨ꎮ쉚䔺䠴㐦ぶ儤┵ㄯꍢ쉄妡敏係䨯쎱ッ此剫㕍㊮䥣歷췂氹助杉呒㵐슻湩爱䮩喵呖⹸깮♘갹쉫뮩</w:t>
      </w:r>
      <w:r>
        <w:rPr/>
        <w:t>ꤰ</w:t>
      </w:r>
      <w:r>
        <w:rPr/>
        <w:t>哂넻婮촻㵶뭴䓂潩ꍟ숨夨呚㙋奦뽚ィ쉆䭀싂汕乵쉔싂䥶辩䕙㙮꥞哂땔睘䜻쵔숪쉯</w:t>
      </w:r>
      <w:r>
        <w:rPr/>
        <w:t>ⱬ</w:t>
      </w:r>
      <w:r>
        <w:rPr/>
        <w:t>숣⵨噀焷슿</w:t>
      </w:r>
      <w:r>
        <w:rPr/>
        <w:t>꧂</w:t>
      </w:r>
      <w:r>
        <w:rPr/>
        <w:t>깸檡쉏顰䝌갱㩒⩀塵䏂숨⸤䈯⛍</w:t>
      </w:r>
      <w:r>
        <w:rPr/>
        <w:t>꥓⭹</w:t>
      </w:r>
      <w:r>
        <w:rPr/>
        <w:t>乁⸦硠䩰慨䣂뽅棂前挣䙰橬䱢䦣儳冘奦㐭琥㭨湠割䴻睭搨㞩숽堤圫쉚飂</w:t>
      </w:r>
      <w:r>
        <w:rPr/>
        <w:t>ꗂ⯂</w:t>
      </w:r>
      <w:r>
        <w:rPr/>
        <w:t>땥㭚顾祣潹ㅣꍩ桠戭剪㤶싍ꥨ楫娪弦䙔긤⹖</w:t>
      </w:r>
      <w:r>
        <w:rPr/>
        <w:t>ꗂ</w:t>
      </w:r>
      <w:r>
        <w:rPr/>
        <w:t>恴뽸쉄汈繙轎䩈녨넴</w:t>
      </w:r>
      <w:r>
        <w:rPr/>
        <w:t>ⲏ</w:t>
      </w:r>
      <w:r>
        <w:rPr/>
        <w:t>䆵憩쵙㔻顯桷慞⯂</w:t>
      </w:r>
      <w:r>
        <w:rPr/>
        <w:t>ⱪ</w:t>
      </w:r>
      <w:r>
        <w:rPr/>
        <w:t>卤䰯㌪湐㙳츮䩃ꅋ摖く朊顖걬⯂놱戩칦戰橍摭</w:t>
      </w:r>
      <w:r>
        <w:rPr/>
        <w:t>ꕎ⥌</w:t>
      </w:r>
      <w:r>
        <w:rPr/>
        <w:t>ⱀ</w:t>
      </w:r>
      <w:r>
        <w:rPr/>
        <w:t>ぬ堯㊏捓瑷⧍숣쉧㍒㕮칾灩乚㍂媿暏係悩婮兕㭏楪砮稤⩆䩅彗쉠땧⫃쉹䞻滂ꄫ䑌眦べ쉪愯껂뽺玡䭹竂晧绎␤㡾⒬焽㑹轾뿂僂撮㑔⩧썁ぅ䕣䁫</w:t>
      </w:r>
      <w:r>
        <w:rPr/>
        <w:t>Ɱ</w:t>
      </w:r>
      <w:r>
        <w:rPr/>
        <w:t>檏썠☷版帥稤◂┺磍⽃塇</w:t>
      </w:r>
      <w:r>
        <w:rPr/>
        <w:t>ⰴ</w:t>
      </w:r>
      <w:r>
        <w:rPr/>
        <w:t>䩸☶㷂刷剸䭰睔␻</w:t>
      </w:r>
      <w:r>
        <w:rPr/>
        <w:t>ꤩ⏂⹬</w:t>
      </w:r>
      <w:r>
        <w:rPr/>
        <w:t>瑟景檩颡怯ꥳッ䘻㴻ㅓ轰㟂潳뾘䍰幹䕵琪乪쉩䣂桥ギ夲犣燂硓埂쉸㜦垬扫昤ꌰ㡚쉳煶硵娲㊏쉟剃晵捳쉪땙慏縨</w:t>
      </w:r>
      <w:r>
        <w:rPr/>
        <w:t>⣂</w:t>
      </w:r>
      <w:r>
        <w:rPr/>
        <w:t>ㄤ瞏㍔☲摑义㕎㖱䝈瓎轣畫慍ꄨ㭋轟⮵</w:t>
      </w:r>
      <w:r>
        <w:rPr/>
        <w:t>ꤦ</w:t>
      </w:r>
      <w:r>
        <w:rPr/>
        <w:t>䙪㭭欬</w:t>
      </w:r>
      <w:r>
        <w:rPr/>
        <w:t>⡲</w:t>
      </w:r>
      <w:r>
        <w:rPr/>
        <w:t>쉲</w:t>
      </w:r>
      <w:r>
        <w:rPr/>
        <w:t>ⵟ</w:t>
      </w:r>
      <w:r>
        <w:rPr/>
        <w:t>敠걋癲</w:t>
      </w:r>
      <w:r>
        <w:rPr/>
        <w:t>ⶵ</w:t>
      </w:r>
      <w:r>
        <w:rPr/>
        <w:t>㜬ꍦ夳剤䋂䴰嘮䅈⭐毂剣䃂幔㥯䡴唥畬ぷ䥒깠杏䲵惂杙潤杖䑮䅂䭗</w:t>
      </w:r>
      <w:r>
        <w:rPr/>
        <w:t>ꤲ</w:t>
      </w:r>
      <w:r>
        <w:rPr/>
        <w:t>轉䩙䬫䉫</w:t>
      </w:r>
      <w:r>
        <w:rPr/>
        <w:t>⡢</w:t>
      </w:r>
      <w:r>
        <w:rPr/>
        <w:t>乤</w:t>
      </w:r>
      <w:r>
        <w:rPr/>
        <w:t>⡲</w:t>
      </w:r>
      <w:r>
        <w:rPr/>
        <w:t>卧氱幂䛂⦮㘮㩲楠묱ꄪ숵兆ꅐ㜳换⪥쉢</w:t>
      </w:r>
      <w:r>
        <w:rPr/>
        <w:t>⢡</w:t>
      </w:r>
      <w:r>
        <w:rPr/>
        <w:t>圪柂㝈䵸ꍷ㐽슡㉠䈮ꥹ⻂⑎묬</w:t>
      </w:r>
      <w:r>
        <w:rPr/>
        <w:t>ⷂ</w:t>
      </w:r>
      <w:r>
        <w:rPr/>
        <w:t>疩偀姎㉣烃輥㟂俍截ꅬ挮칉䀥슱⯂噡升</w:t>
      </w:r>
      <w:r>
        <w:rPr/>
        <w:t>ⴣ</w:t>
      </w:r>
      <w:r>
        <w:rPr/>
        <w:t>勂夹冻縣싃</w:t>
      </w:r>
      <w:r>
        <w:rPr/>
        <w:t>꧍</w:t>
      </w:r>
      <w:r>
        <w:rPr/>
        <w:t>뮣쉩恱䣃♟異債䍶⽤禬䅬撘䕵昮쉆摰堰⍫⹂塃栲忍㪣旂⸳뭕䭢㔱嫂䍩猶</w:t>
      </w:r>
      <w:r>
        <w:rPr/>
        <w:t>Ⳃ</w:t>
      </w:r>
      <w:r>
        <w:rPr/>
        <w:t>沏乡拃獊す㌨杈쉊在䥕獲⥖摗圣顧␥⻂䙦⩨슣숤ヂ歠哂</w:t>
      </w:r>
      <w:r>
        <w:rPr/>
        <w:t>Ᵽ</w:t>
      </w:r>
      <w:r>
        <w:rPr/>
        <w:t>疥慱⵾佸煟䷂쵘㛂祗摢甯輵☲䱃奞湥据슡䭶斡⫎噙싂㫂깄䭠녨㭐䓂</w:t>
      </w:r>
      <w:r>
        <w:rPr/>
        <w:t>ꤹ</w:t>
      </w:r>
      <w:r>
        <w:rPr/>
        <w:t>䅪併ꍴ쉍溻쉟娤䔬猲䚬敾썘⭲㥫瘫䱋㵲㭲顇㡾惂汐⭟䍔剎奘</w:t>
      </w:r>
      <w:r>
        <w:rPr/>
        <w:t>⡴</w:t>
      </w:r>
      <w:r>
        <w:rPr/>
        <w:t>塊楈佴</w:t>
      </w:r>
      <w:r>
        <w:rPr/>
        <w:t>⡗</w:t>
      </w:r>
      <w:r>
        <w:rPr/>
        <w:t>䞘兏䱒쉃㙓떱䥱梏쉁䁓䵋癗㥥깫⻂桉启剴稤䉳兂갬ꅌ⎘숰숷쉎싂뾩㵢쉯쉩䱣槍䝔狂卭厏䅖啗咻䴥幀슩汦㝋眯╒칭扙㡵䓂쉮㭗伸轢ꅪ㡺䡸戱⭷쉳㢣獫㘱榩惂潤普恤版窱뮘昻⽟쉸⎡溘拂쉋쉔埍朦䈯咡䨺䱗樽䝖땚幆䖣䂱ば䭤㍺呀㕾勎䥐⬸勂넶␪柂╉砲恆䗂煟ꆩ숪</w:t>
      </w:r>
      <w:r>
        <w:rPr/>
        <w:t>⡶</w:t>
      </w:r>
      <w:r>
        <w:rPr/>
        <w:t>圩洮樳〮ꅺ䅌捏㍗硘</w:t>
      </w:r>
      <w:r>
        <w:rPr/>
        <w:t>ⰴ</w:t>
      </w:r>
      <w:r>
        <w:rPr/>
        <w:t>䥥䑩슘圊㮱湭츤쎩╬㨳쉳䖘쉯畍␯㋂⤬⥤싂䱸쉌潂쉤쉂䡸狂⥮䀯</w:t>
      </w:r>
      <w:r>
        <w:rPr/>
        <w:t>꧍</w:t>
      </w:r>
      <w:r>
        <w:rPr/>
        <w:t>繶䫂칏䱠㴮琨䉵䈳疮塋⍩⥧頭渭숻䭬㎩忂祄걎顱佌딱ㄻ琦</w:t>
      </w:r>
      <w:r>
        <w:rPr/>
        <w:t>ꥌ</w:t>
      </w:r>
      <w:r>
        <w:rPr/>
        <w:t>䵘楇쉃牐⫂乸偉ぉ䏃䑨쉞璥ㅘ毂녾</w:t>
      </w:r>
      <w:r>
        <w:rPr/>
        <w:t>Ⱨ</w:t>
      </w:r>
      <w:r>
        <w:rPr/>
        <w:t>慙歀쉰숥⩇뭋婡䤯䱅땁쉎顯佞싍</w:t>
      </w:r>
      <w:r>
        <w:rPr/>
        <w:t>ⰹ</w:t>
      </w:r>
      <w:r>
        <w:rPr/>
        <w:t>䠷뭖彗䒩䵀顴뾬橵䚏灅䄯㑬婴䙀䀸</w:t>
      </w:r>
      <w:r>
        <w:rPr/>
        <w:t>ꗂ</w:t>
      </w:r>
      <w:r>
        <w:rPr/>
        <w:t>㝌땁炬睳婶乌곍㖵⩰庡仂永쉆䰬畈痂癸幭摕憥禬쉑绂싂</w:t>
      </w:r>
      <w:r>
        <w:rPr/>
        <w:t>꧂</w:t>
      </w:r>
      <w:r>
        <w:rPr/>
        <w:t>䝑晶쉧幀䁔昤딹堵澣쉯</w:t>
      </w:r>
      <w:r>
        <w:rPr/>
        <w:t>ꥐ</w:t>
      </w:r>
      <w:r>
        <w:rPr/>
        <w:t>漯</w:t>
      </w:r>
      <w:r>
        <w:rPr/>
        <w:t>ꕔ</w:t>
      </w:r>
      <w:r>
        <w:rPr/>
        <w:t>㉳椺⭔瞩ㆮ瀣䱯쉰쉴䑗佨䤩癮䞣뮥捯便䲣䁫䶘♱㌴煟啵ꥴ쉪汔</w:t>
      </w:r>
      <w:r>
        <w:rPr/>
        <w:t>ꤻ</w:t>
      </w:r>
      <w:r>
        <w:rPr/>
        <w:t>汦懂湷彾뽰㠳㞩䁾唽㨩㐷慐怲癔㐥㟂촻攨摓盂</w:t>
      </w:r>
      <w:r>
        <w:rPr/>
        <w:t>ꕪ</w:t>
      </w:r>
      <w:r>
        <w:rPr/>
        <w:t>暡婟灖獙䌳练</w:t>
      </w:r>
      <w:r>
        <w:rPr/>
        <w:t>ꥐ</w:t>
      </w:r>
      <w:r>
        <w:rPr/>
        <w:t>쌨䎏硩煙婮強⩤⨭㝟</w:t>
      </w:r>
      <w:r>
        <w:rPr/>
        <w:t>Ⱬ</w:t>
      </w:r>
      <w:r>
        <w:rPr/>
        <w:t>䙊砥恪쉾獤盂⵮凂䕘扤⨯㔽㍋癫椥㵹晚半晚砯欻㭁璿癭슡䆱싂玣쉦㡕</w:t>
      </w:r>
      <w:r>
        <w:rPr/>
        <w:t>ꥅ</w:t>
      </w:r>
      <w:r>
        <w:rPr/>
        <w:t>伵䡥㑖뽆㵍⵳䐺쉠慮츷桦ꍪ칖獈晈牷㫂깸숫牀⻂㤨瓂挻坥温昩긵쉘湶㈯㙦쉠听恭땁吤䕂䕲⭏캬檱䡎䇂⾡也剨쉨쉓뿂䌭䭊捳䨰⹯掻⸷轖▵ꅆ싂猹⑧녪숲偃䈪启⨯</w:t>
      </w:r>
      <w:r>
        <w:rPr/>
        <w:t>ꤪ</w:t>
      </w:r>
      <w:r>
        <w:rPr/>
        <w:t>ꏂ晫〰淂뽰</w:t>
      </w:r>
      <w:r>
        <w:rPr/>
        <w:t>ꔲ</w:t>
      </w:r>
      <w:r>
        <w:rPr/>
        <w:t>欫쉁慇</w:t>
      </w:r>
      <w:r>
        <w:rPr/>
        <w:t>⡔</w:t>
      </w:r>
      <w:r>
        <w:rPr/>
        <w:t>伬쉔</w:t>
      </w:r>
      <w:r>
        <w:rPr/>
        <w:t>ꥁ</w:t>
      </w:r>
      <w:r>
        <w:rPr/>
        <w:t>㡪꥕</w:t>
      </w:r>
      <w:r>
        <w:rPr/>
        <w:t>ꕐ</w:t>
      </w:r>
      <w:r>
        <w:rPr/>
        <w:t>䌳掮쉎</w:t>
      </w:r>
      <w:r>
        <w:rPr/>
        <w:t>ⵑ</w:t>
      </w:r>
      <w:r>
        <w:rPr/>
        <w:t>悩쉯㭪癢〻㭘⪵㉵媿땷䤨꺣</w:t>
      </w:r>
      <w:r>
        <w:rPr/>
        <w:t>ꔭ</w:t>
      </w:r>
      <w:r>
        <w:rPr/>
        <w:t>稵⹒쉱㝠㈣뭨癮䝈圳卯摷␰</w:t>
      </w:r>
      <w:r>
        <w:rPr/>
        <w:t>ꥐ꤮</w:t>
      </w:r>
      <w:r>
        <w:rPr/>
        <w:t>쉅灣ㅾ땰⭺슏梿</w:t>
      </w:r>
      <w:r>
        <w:rPr/>
        <w:t>ꔬ</w:t>
      </w:r>
      <w:r>
        <w:rPr/>
        <w:t>慵煾䠵㭌惂桵埂䉬䍴樮㟂놏兑呩⚵斩徥⍔剕⩤歃⩭恔⺏쉀䳂穁㏂傡</w:t>
      </w:r>
      <w:r>
        <w:rPr/>
        <w:t>⡑</w:t>
      </w:r>
      <w:r>
        <w:rPr/>
        <w:t>壂쉇潩坄牔뿂싂깴␤숯䁁噤氲䚿䭀싂戦剎绂◂슱⩷싂㡞쵃⴬쉙걞と癹긱心䉡곂㇂㇃傏捉䍚㡡癳뭭侩暩걨轎啘火⧃싃䮱䉀彬뗂걉䕱榬磂컍帥㭈숱</w:t>
      </w:r>
      <w:r>
        <w:rPr/>
        <w:t>꧂</w:t>
      </w:r>
      <w:r>
        <w:rPr/>
        <w:t>悵嘷琱繧縴癅恘ꅹ䑚땊噊쉾㥨㍣搻扨⪩싂췂깥쉺捹呚⸪乒䱍㷎䟂䏂桭ꄬ쵴쵳瀦㑮数繆縤숷乺땙㗂祆潹쉅ꌻ村땸⥉婂㕧䝹太奾坠晞㵙썩⑱㖘朊愩ꍃ嗂兦䙵䛂奞堽扰⼫䴩뭇쉈뼶싂⸭썎硳떣㝧㵓汞䰤偙曂癞旂堥⹮撥ꥺ㵐戩㌯☬쉏獰䫂쉆が긻䪮彅棂扆滂</w:t>
      </w:r>
      <w:r>
        <w:rPr/>
        <w:t>ⵁ</w:t>
      </w:r>
      <w:r>
        <w:rPr/>
        <w:t>ⱈ</w:t>
      </w:r>
      <w:r>
        <w:rPr/>
        <w:t>术䊏時</w:t>
      </w:r>
      <w:r>
        <w:rPr/>
        <w:t>ꕹ</w:t>
      </w:r>
      <w:r>
        <w:rPr/>
        <w:t>桞稰檱捺┯枩㫂ꅗ䬣㔺婩슣깴套䠰⪱倵ꇍꍨぃ㉚喩穒녊䵈繺뽏㈹㡮晰㘭呰</w:t>
      </w:r>
      <w:r>
        <w:rPr/>
        <w:t>ꕥ</w:t>
      </w:r>
      <w:r>
        <w:rPr/>
        <w:t>搨瞬牀㉷剦砮偶㉀쉴拂</w:t>
      </w:r>
      <w:r>
        <w:rPr/>
        <w:t>ꕴ</w:t>
      </w:r>
      <w:r>
        <w:rPr/>
        <w:t>轠숸偳숮ꍡ敊婈</w:t>
      </w:r>
      <w:r>
        <w:rPr/>
        <w:t>ꤶ</w:t>
      </w:r>
      <w:r>
        <w:rPr/>
        <w:t>轱슣⩒숰礪⹈䰽싂琻幎쉕祰睃떵樭頯쉧䠽쉰彏⴪㎿栽◂愯싂獌唵싂斩猯员</w:t>
      </w:r>
      <w:r>
        <w:rPr/>
        <w:t>ꕄ</w:t>
      </w:r>
      <w:r>
        <w:rPr/>
        <w:t>䁈䄪쉗帣轾</w:t>
      </w:r>
      <w:r>
        <w:rPr/>
        <w:t>⡓</w:t>
      </w:r>
      <w:r>
        <w:rPr/>
        <w:t>唩⼸穘㍳숲幒扙쉬塣彾쵳쉘쉐⫃熩쉶媻㪡㍘땄㈪⤣ꍯ淂玬器段伵姂</w:t>
      </w:r>
      <w:r>
        <w:rPr/>
        <w:t>ꔲ</w:t>
      </w:r>
      <w:r>
        <w:rPr/>
        <w:t>伨橗㭢숨㔱廃䙮兑毎楪㖡轟卦挫儲쉓ꄶ싂顈て懍꺡濂䥤椦숩硢긣츹</w:t>
      </w:r>
      <w:r>
        <w:rPr/>
        <w:t>⣃</w:t>
      </w:r>
      <w:r>
        <w:rPr/>
        <w:t>佟땠녱</w:t>
      </w:r>
      <w:r>
        <w:rPr/>
        <w:t>ꕉ</w:t>
      </w:r>
      <w:r>
        <w:rPr/>
        <w:t>춡圬犘곂輯全ꥲ橷卪摪싎䭨쉨췎ꅋ쉙㚩ꥫ壂㘮斻漪歄ꥴ䢏⯂怪䋂㑑偟䡅䁏</w:t>
      </w:r>
      <w:r>
        <w:rPr/>
        <w:t>ꗂ</w:t>
      </w:r>
      <w:r>
        <w:rPr/>
        <w:t>䙧瑰攺떵䅒䱹䥍⭓煄㵩畓姍쉶㍤秂轕磂晫䭱癭捄夨쉺䩲⨲깬前〲琵瀷</w:t>
      </w:r>
      <w:r>
        <w:rPr/>
        <w:t>ꖿ</w:t>
      </w:r>
      <w:r>
        <w:rPr/>
        <w:t>〲⑾</w:t>
      </w:r>
      <w:r>
        <w:rPr/>
        <w:t>ꤦ</w:t>
      </w:r>
      <w:r>
        <w:rPr/>
        <w:t>熣슬</w:t>
      </w:r>
      <w:r>
        <w:rPr/>
        <w:t>ꕄ</w:t>
      </w:r>
      <w:r>
        <w:rPr/>
        <w:t>戰┰顾㥳ꌭ</w:t>
      </w:r>
      <w:r>
        <w:rPr/>
        <w:t>ꕑ</w:t>
      </w:r>
      <w:r>
        <w:rPr/>
        <w:t>䉅䅏彳䝯츽佰㩋갨䉾㋂厥攤</w:t>
      </w:r>
      <w:r>
        <w:rPr/>
        <w:t>ⴴ</w:t>
      </w:r>
      <w:r>
        <w:rPr/>
        <w:t>쉡輯䓂ꆘ㴫吥껍呬㴤싃뇃榥搨㥾⭴恄숷常佅畒쉣ꅋ䉳⒮㚵쉨䬯幑札쉷</w:t>
      </w:r>
      <w:r>
        <w:rPr/>
        <w:t>⡋</w:t>
      </w:r>
      <w:r>
        <w:rPr/>
        <w:t>땗슘㏍ㅞ摢䖩칐搹숳䙱汓ꍈ䓃爷뇃뇂⩉◂佘䠦挵</w:t>
      </w:r>
      <w:r>
        <w:rPr/>
        <w:t>ꖣ</w:t>
      </w:r>
      <w:r>
        <w:rPr/>
        <w:t>㉎呖䅵秂쉵䥖</w:t>
      </w:r>
      <w:r>
        <w:rPr/>
        <w:t>꧂</w:t>
      </w:r>
      <w:r>
        <w:rPr/>
        <w:t>撮兯䕫䱣⩚熬硦癁⹺亩꺘⹠㑋䲩潈</w:t>
      </w:r>
      <w:r>
        <w:rPr/>
        <w:t>꤫</w:t>
      </w:r>
      <w:r>
        <w:rPr/>
        <w:t>摉浨恱怪ꍄ</w:t>
      </w:r>
      <w:r>
        <w:rPr/>
        <w:t>ꤣ♸</w:t>
      </w:r>
      <w:r>
        <w:rPr/>
        <w:t>ꅴ䢡佴畄婂榡뇃呆吰焷痂</w:t>
      </w:r>
      <w:r>
        <w:rPr/>
        <w:t>⠫</w:t>
      </w:r>
      <w:r>
        <w:rPr/>
        <w:t>坣</w:t>
      </w:r>
      <w:r>
        <w:rPr/>
        <w:t>ꕑ</w:t>
      </w:r>
      <w:r>
        <w:rPr/>
        <w:t>啧䜮睳焤祫娥氳轤汩숱⨵灂圱쉀㙒⹷幮䵢㬰旂⽖ㅘ녱⩬扩䅱伯숱䎱否癏䵑땉뼤</w:t>
      </w:r>
      <w:r>
        <w:rPr/>
        <w:t>ꥁ</w:t>
      </w:r>
      <w:r>
        <w:rPr/>
        <w:t>轢敔㑃쉕⹮䏂瑏뗍扬㥮晷顅숻抣朣䩕琳ㅠ⨬┪媩䵳㑶</w:t>
      </w:r>
      <w:r>
        <w:rPr/>
        <w:t>ꖣ</w:t>
      </w:r>
      <w:r>
        <w:rPr/>
        <w:t>愴卡⥭愨欭卌偣쉭繴⨵땦潷灭쉷</w:t>
      </w:r>
      <w:r>
        <w:rPr/>
        <w:t>Ⱖ</w:t>
      </w:r>
      <w:r>
        <w:rPr/>
        <w:t>坶佟失㛍⧃祪뽌䕫烂깥甲䙾䝫桠具㑳䝅䌨</w:t>
      </w:r>
      <w:r>
        <w:rPr/>
        <w:t>⡰</w:t>
      </w:r>
      <w:r>
        <w:rPr/>
        <w:t>㓍晇</w:t>
      </w:r>
      <w:r>
        <w:rPr/>
        <w:t>ⷂ</w:t>
      </w:r>
      <w:r>
        <w:rPr/>
        <w:t>堮䍏坢稱轤㘨␰晲䝕녙䳃㑂㙩䣂搯啁</w:t>
      </w:r>
      <w:r>
        <w:rPr/>
        <w:t>ꤨꥆⵡ</w:t>
      </w:r>
      <w:r>
        <w:rPr/>
        <w:t>佪呆佇瘊睫싂䇍㡸倲㞵ꍴ噒ꇂ儴⼪公梩⹧쵱杺痂㡪㍄乵咬</w:t>
      </w:r>
      <w:r>
        <w:rPr/>
        <w:t>ꔥ⦥</w:t>
      </w:r>
      <w:r>
        <w:rPr/>
        <w:t>睇땓쉩뗂嗂公㕺ꍸ䂏嘪伥婪쉇橴䘪ꅷ㒡暥戳⹭顨串杉</w:t>
      </w:r>
      <w:r>
        <w:rPr/>
        <w:t>Ⱡ</w:t>
      </w:r>
      <w:r>
        <w:rPr/>
        <w:t>㕌佤浅ꍬ♆碩呭䫂愵づ也毂䭨⩀橔捄湋䵋숥쉍剏쉖牘祱佃♲氥㋂㜥敭窮䅶걸쵏⩯潊坖桺䤸乲徏伪桉㵐輱慾㉈妻㞿涣䑊湴夶呾暩㶿㍢〈珎猴㴨䑋廂䚏䴤䥔ꄵ숬堹頳䙸㭍猯䅒剶弳彎</w:t>
      </w:r>
      <w:r>
        <w:rPr/>
        <w:t>ⵊ</w:t>
      </w:r>
      <w:r>
        <w:rPr/>
        <w:t>뾬걷呩</w:t>
      </w:r>
      <w:r>
        <w:rPr/>
        <w:t>ⵔ</w:t>
      </w:r>
      <w:r>
        <w:rPr/>
        <w:t>쉾棃熱欷敧磃</w:t>
      </w:r>
      <w:r>
        <w:rPr/>
        <w:t>ꔺ</w:t>
      </w:r>
      <w:r>
        <w:rPr/>
        <w:t>汘爪㍒歔晵枥厱㖡偤깪䭉㩶㝓烂⤵摯⎩</w:t>
      </w:r>
      <w:r>
        <w:rPr/>
        <w:t>ⴻ</w:t>
      </w:r>
      <w:r>
        <w:rPr/>
        <w:t>㭑奀䡠춡⮿기㏂眺쉬濂㭣砺땲⍅䣂轘</w:t>
      </w:r>
      <w:r>
        <w:rPr/>
        <w:t>Ⱝ</w:t>
      </w:r>
      <w:r>
        <w:rPr/>
        <w:t>扒摆皻䠤页뽍㡳⭡㜳</w:t>
      </w:r>
      <w:r>
        <w:rPr/>
        <w:t>⡤</w:t>
      </w:r>
      <w:r>
        <w:rPr/>
        <w:t>塨</w:t>
      </w:r>
      <w:r>
        <w:rPr/>
        <w:t>⡬</w:t>
      </w:r>
      <w:r>
        <w:rPr/>
        <w:t>춥嗂䊥䘺췂</w:t>
      </w:r>
      <w:r>
        <w:rPr/>
        <w:t>ꕂ</w:t>
      </w:r>
      <w:r>
        <w:rPr/>
        <w:t>愶琬祪䝔⩸煒⚘㙎獦湸䘺商숰桫呟싂쉱쉸㶏㉔䰬뭀䣂쉐債녃噘䡋福埍ㅬ슱硅⵪〴頫猸捥兮塸</w:t>
      </w:r>
      <w:r>
        <w:rPr/>
        <w:t>⡶</w:t>
      </w:r>
      <w:r>
        <w:rPr/>
        <w:t>悏湂䑑㩊䳂ㅔ⽮兴⍪슡䁄㐹吻♸</w:t>
      </w:r>
      <w:r>
        <w:rPr/>
        <w:t>ⱞ</w:t>
      </w:r>
      <w:r>
        <w:rPr/>
        <w:t>㍎쉸</w:t>
      </w:r>
      <w:r>
        <w:rPr/>
        <w:t>ⱈ</w:t>
      </w:r>
      <w:r>
        <w:rPr/>
        <w:t>欳氳强싂䅍桺㩏眳⑊⤪ㅟ뭔县㴩숪撣⚥걥⍭㤰獤ꅓ偈䞵卍敂捄此곂䧂䥭扱䷂䝑ꥷ在쉎까䈮佨㍱</w:t>
      </w:r>
      <w:r>
        <w:rPr/>
        <w:t>ꤹ</w:t>
      </w:r>
      <w:r>
        <w:rPr/>
        <w:t>瑄繪所卲뭠䔰婊㯂ㅷ긪⽎땃㡰쉤匸啄</w:t>
      </w:r>
      <w:r>
        <w:rPr/>
        <w:t>ꔻ⑋</w:t>
      </w:r>
      <w:r>
        <w:rPr/>
        <w:t>䵁搽⩴츩䍲影止ㅬ⤥</w:t>
      </w:r>
      <w:r>
        <w:rPr/>
        <w:t>Ⱚ</w:t>
      </w:r>
      <w:r>
        <w:rPr/>
        <w:t>輶惃뮩뼶曂䐹幏⾩깏癎⫍숵싂樦㠨磂〽怺恮⼴쉣ꍮ䜨㨪䥳⭅썉쉟䔩啑煡煇䉕摷婨㨫飍싂▬槂歕㡑灟㊻洺䤱쉒⭯⍔ꥦ畆坕ꆵ</w:t>
      </w:r>
      <w:r>
        <w:rPr/>
        <w:t>ⴵ</w:t>
      </w:r>
      <w:r>
        <w:rPr/>
        <w:t>懂쉹㍖昸䡸쉁渪湗幠ꅋ뭠甩㍘䱃杴䇃㝴楠圭呙歨檩䰤稨憡㍸㤻勂礽庩숺㍡䅨ꎥ泂䴰숶䒿䷂䙷䝓㔴뭥⨸偩恍숵仃</w:t>
      </w:r>
      <w:r>
        <w:rPr/>
        <w:t>Ⱞ⫍</w:t>
      </w:r>
      <w:r>
        <w:rPr/>
        <w:t>ⴺ</w:t>
      </w:r>
      <w:r>
        <w:rPr/>
        <w:t>噃晣촱</w:t>
      </w:r>
      <w:r>
        <w:rPr/>
        <w:t>ꕨ</w:t>
      </w:r>
      <w:r>
        <w:rPr/>
        <w:t>疱払兾湌䮏栵⥲㝫싂佶䃂䔪樺</w:t>
      </w:r>
      <w:r>
        <w:rPr/>
        <w:t>ꕈ</w:t>
      </w:r>
      <w:r>
        <w:rPr/>
        <w:t>䉹쉖璣頴颬숫毂剄䱞㡈┯塏婁主쉫畁㐩䈸䳂⥰㍍繧쉑㫂嘩凍⸶湮婂⏂唪㝉쉀到쵱飂ぉ其硑쉠ꅏ깖祄噄䔺㊣怶竂㯂瑾㍯ꥤ欨㍦烂</w:t>
      </w:r>
      <w:r>
        <w:rPr/>
        <w:t>⡑</w:t>
      </w:r>
      <w:r>
        <w:rPr/>
        <w:t>㑉ㅇ⩈㠸뽭</w:t>
      </w:r>
      <w:r>
        <w:rPr/>
        <w:t>Ⱟ</w:t>
      </w:r>
      <w:r>
        <w:rPr/>
        <w:t>㥋刳恦竂礹焹⭇⑸㜊〫싂쉕獐砥䲡䉨倻㕖厘ꅨ쉓</w:t>
      </w:r>
      <w:r>
        <w:rPr/>
        <w:t>ꥃ</w:t>
      </w:r>
      <w:r>
        <w:rPr/>
        <w:t>偕숷䕤啾묥슿㐫♂䭬䱉놩津晧쉳㡕숬瑵⹅潤じ曂</w:t>
      </w:r>
      <w:r>
        <w:rPr/>
        <w:t>ⰳ</w:t>
      </w:r>
      <w:r>
        <w:rPr/>
        <w:t>㒿</w:t>
      </w:r>
      <w:r>
        <w:rPr/>
        <w:t>ⱁ</w:t>
      </w:r>
      <w:r>
        <w:rPr/>
        <w:t>䩥獅兡⛍坓㗃䈭慠䑂☷瘫䮩獪숪ꥶ偦⽋쉗쉄싂輹䐯池㴶⤪搹숷㡎旂㎩䭴숵潶䱷䉤䝭쉺欲쵗啷㙂깇╵䵷轞䢻掏顔⬭倽</w:t>
      </w:r>
      <w:r>
        <w:rPr/>
        <w:t>⡘</w:t>
      </w:r>
      <w:r>
        <w:rPr/>
        <w:t>䏂〱쉙</w:t>
      </w:r>
      <w:r>
        <w:rPr/>
        <w:t>ꔸ</w:t>
      </w:r>
      <w:r>
        <w:rPr/>
        <w:t>䧂湷㗂恈啭깟䅫␥揃⺘⭤걮</w:t>
      </w:r>
      <w:r>
        <w:rPr/>
        <w:t>ⵡ</w:t>
      </w:r>
      <w:r>
        <w:rPr/>
        <w:t>妬䬻噲㍉榩玣䬮쉊㩀碡桉뭪瘺䩎獥ꄬ⒵㠷唦⫂㭁</w:t>
      </w:r>
      <w:r>
        <w:rPr/>
        <w:t>⡐⪻</w:t>
      </w:r>
      <w:r>
        <w:rPr/>
        <w:t>䭈䂥焵偩쉵䭣㡤楙싎灑稯瓂噮䨤㤳慴Ⓜ櫂⭮㩹㭅䝂搮</w:t>
      </w:r>
      <w:r>
        <w:rPr/>
        <w:t>ⴹ</w:t>
      </w:r>
      <w:r>
        <w:rPr/>
        <w:t>ꅱ</w:t>
      </w:r>
      <w:r>
        <w:rPr/>
        <w:t>Ⳃ</w:t>
      </w:r>
      <w:r>
        <w:rPr/>
        <w:t>싂欤⦮䰵媿㓂吱㛂槂瘻恇兗浅繾䵁砸⌥㨪㕷</w:t>
      </w:r>
      <w:r>
        <w:rPr/>
        <w:t>⡵</w:t>
      </w:r>
      <w:r>
        <w:rPr/>
        <w:t>䣂年楶昻繰䅢숤条ꇂ朦䰶䕾㵀剉㵞䌸䠰渳の⽫汢唩汋塑泂㥇㊩</w:t>
      </w:r>
      <w:r>
        <w:rPr/>
        <w:t>ⷂ</w:t>
      </w:r>
      <w:r>
        <w:rPr/>
        <w:t>⾵쉺微겮⧍兵무⫂㶥슥㵳㨱䑣洽ヂ쉘쏂⭚캵䙯廂㥙洳䐷唩쉩牨쉕坲㮱畱㉓䦡⥎穭䩇頦䕵ㄴ晍櫃瀽긩䡋挫殥し縳㞬輭㩯췂</w:t>
      </w:r>
      <w:r>
        <w:rPr/>
        <w:t>ⱒ</w:t>
      </w:r>
      <w:r>
        <w:rPr/>
        <w:t>優䆩睹걘㡁숬⴩彯쉇瑧犻䭁䗂ꆘㅐ㦩䄣䏂㡹컃촲슩恫楷喵␱넭㵧뼮潄숺畗숭␰摑숦牺ꥩ灓婟⽀䝫싂㭍㈨く䍳숻摃吶昪䥫䁹琶뽦㮏啡䛂䅵欮瑺爱獤쉸숪洹㴴숷䪘毃쉂繲⩆㗂匸㫂秂⹆넯쉢⩨ꍞ⥢쉳刯㌸乊䉒딵偶⽒䛂땄噺⪩㒵啁强瀻䡄숷쵂쉕ꍹ揍圥忍汥䬹㝉債䃂싎坢嫃㉤䶣囂䆵囂䲬䉏牷싂灲㯂偐㙺夭싂습䭓뼣㐯䕲䴰┷㑐ꅺ⽰冮⸨쉤湑燎䰥頪䂥춻䫂</w:t>
      </w:r>
      <w:r>
        <w:rPr/>
        <w:t>ⰴ</w:t>
      </w:r>
      <w:r>
        <w:rPr/>
        <w:t>啈塑椸ꍯ潒</w:t>
      </w:r>
      <w:r>
        <w:rPr/>
        <w:t>ꤽ</w:t>
      </w:r>
      <w:r>
        <w:rPr/>
        <w:t>琸쉆ㅒ失</w:t>
      </w:r>
      <w:r>
        <w:rPr/>
        <w:t>ꕯ</w:t>
      </w:r>
      <w:r>
        <w:rPr/>
        <w:t>窻硤噴係年숤圷挹煏愱渳瀪싍䝑獶</w:t>
      </w:r>
      <w:r>
        <w:rPr/>
        <w:t>ⱺ</w:t>
      </w:r>
      <w:r>
        <w:rPr/>
        <w:t>灺渪剋昵嫍兙䳂杫⬶㊘烃⹾ㅤ䁐⯎</w:t>
      </w:r>
      <w:r>
        <w:rPr/>
        <w:t>ꤣ⬺</w:t>
      </w:r>
      <w:r>
        <w:rPr/>
        <w:t>슡숳䑀┴亩帤硭揂先䍇眯⸲⭂⭂㉀</w:t>
      </w:r>
      <w:r>
        <w:rPr/>
        <w:t>ꥅ⩚</w:t>
      </w:r>
      <w:r>
        <w:rPr/>
        <w:t>ꍃ窩⦥偘燎䥁뭡</w:t>
      </w:r>
      <w:r>
        <w:rPr/>
        <w:t>ꕶ</w:t>
      </w:r>
      <w:r>
        <w:rPr/>
        <w:t>쉹恓痂㝇恹䭟숮轘㨯㢮儱㩏</w:t>
      </w:r>
      <w:r>
        <w:rPr/>
        <w:t>Ⳃ</w:t>
      </w:r>
      <w:r>
        <w:rPr/>
        <w:t>숣䊻♃棂⻎쵱䛂㜳䗂䃂ꍃ</w:t>
      </w:r>
      <w:r>
        <w:rPr/>
        <w:t>ⱂ</w:t>
      </w:r>
      <w:r>
        <w:rPr/>
        <w:t>浺ꅠ⽶촯䄣頸㍆轃煘佗</w:t>
      </w:r>
      <w:r>
        <w:rPr/>
        <w:t>ꔶ</w:t>
      </w:r>
      <w:r>
        <w:rPr/>
        <w:t>縊犥ゥ㵶쌪⯂獁師⑉뽔䅶ꥰ⹞顙煎⍩</w:t>
      </w:r>
      <w:r>
        <w:rPr/>
        <w:t>ⴴ</w:t>
      </w:r>
      <w:r>
        <w:rPr/>
        <w:t>畵뭗媥⸩离ꎘ癟슘㩨摁묵愮䨲</w:t>
      </w:r>
      <w:r>
        <w:rPr/>
        <w:t>⢬</w:t>
      </w:r>
      <w:r>
        <w:rPr/>
        <w:t>겘䱴</w:t>
      </w:r>
      <w:r>
        <w:rPr/>
        <w:t>ⵘ</w:t>
      </w:r>
      <w:r>
        <w:rPr/>
        <w:t>⼮걹</w:t>
      </w:r>
      <w:r>
        <w:rPr/>
        <w:t>ꦻ</w:t>
      </w:r>
      <w:r>
        <w:rPr/>
        <w:t>恧㇍</w:t>
      </w:r>
      <w:r>
        <w:rPr/>
        <w:t>꤬</w:t>
      </w:r>
      <w:r>
        <w:rPr/>
        <w:t>煢䡔哂㫂晨컂ꍭ㥨幑⹨쉈뭹묭㓂㕭걃</w:t>
      </w:r>
      <w:r>
        <w:rPr/>
        <w:t>⡬</w:t>
      </w:r>
      <w:r>
        <w:rPr/>
        <w:t>䡭╺㴭㢡昴䙈숹䂱獚澘꺿畧㡴㍖㉩⎵ꅨ⭇畣杚</w:t>
      </w:r>
      <w:r>
        <w:rPr/>
        <w:t>⡈</w:t>
      </w:r>
      <w:r>
        <w:rPr/>
        <w:t>囂䘭쉣ꅲ</w:t>
      </w:r>
      <w:r>
        <w:rPr/>
        <w:t>ꕴ</w:t>
      </w:r>
      <w:r>
        <w:rPr/>
        <w:t>슿湇䥖㨷偌戭単䵈嘽</w:t>
      </w:r>
      <w:r>
        <w:rPr/>
        <w:t>ꥍ</w:t>
      </w:r>
      <w:r>
        <w:rPr/>
        <w:t>呫産䔨</w:t>
      </w:r>
      <w:r>
        <w:rPr/>
        <w:t>ꦘ</w:t>
      </w:r>
      <w:r>
        <w:rPr/>
        <w:t>椲</w:t>
      </w:r>
      <w:r>
        <w:rPr/>
        <w:t>Ⳃⱆ</w:t>
      </w:r>
      <w:r>
        <w:rPr/>
        <w:t>檡쉬䊮敵托䁭䚘疘㇂㙏拂⿂䉡丹咬⒥㠳쉄彷쉭晗녖穹䜣呑䎣㙤㑵擂歇㴹쉌㑭㉹㵚싂䱇땏넳</w:t>
      </w:r>
      <w:r>
        <w:rPr/>
        <w:t>ꕤ</w:t>
      </w:r>
      <w:r>
        <w:rPr/>
        <w:t>頻䔹瓂䑎甦⥐쉡璥</w:t>
      </w:r>
      <w:r>
        <w:rPr/>
        <w:t>ⵑ꥗</w:t>
      </w:r>
      <w:r>
        <w:rPr/>
        <w:t>䣂颿㭶穖䭬뗍䉴㌥넱偓</w:t>
      </w:r>
      <w:r>
        <w:rPr/>
        <w:t>ꥄ</w:t>
      </w:r>
      <w:r>
        <w:rPr/>
        <w:t>歙塬亵</w:t>
      </w:r>
      <w:r>
        <w:rPr/>
        <w:t>ⶮ</w:t>
      </w:r>
      <w:r>
        <w:rPr/>
        <w:t>䵅䅄歨⍪쉅杖㢩䑷污⍤</w:t>
      </w:r>
      <w:r>
        <w:rPr/>
        <w:t>ⴳ</w:t>
      </w:r>
      <w:r>
        <w:rPr/>
        <w:t>畆磂쉙땱</w:t>
      </w:r>
      <w:r>
        <w:rPr/>
        <w:t>꧂</w:t>
      </w:r>
      <w:r>
        <w:rPr/>
        <w:t>㤤轗练䥸獥額쉊⩊䤻쉨幏榣圳</w:t>
      </w:r>
      <w:r>
        <w:rPr/>
        <w:t>ⱦ</w:t>
      </w:r>
      <w:r>
        <w:rPr/>
        <w:t>㶘啐숻璡㈤㭐礰㠤帳䏂슬㔺坨쉎⤽ㅷ䄶剪⑌橬瑂㛂쉕묫顢쌤捣浓䁇㣂⫂佱츻ꅁ썖湠〲㭗歩偌睰圬片ㄦ♞긷久䍮⩭祑揂깲</w:t>
      </w:r>
      <w:r>
        <w:rPr/>
        <w:t>⡔</w:t>
      </w:r>
      <w:r>
        <w:rPr/>
        <w:t>捔䆘㉪扔쉏潤㨷슿䵫䨬漥杤⿂临䬭乵㜪䝁喿⽧彖䛂╎䆱</w:t>
      </w:r>
      <w:r>
        <w:rPr/>
        <w:t>⡪</w:t>
      </w:r>
      <w:r>
        <w:rPr/>
        <w:t>㩯扗㤸睧쵶㵀䑇輦까⨭暘슩忍숤⻂넳澿㭧⹕㍫䱸灔ぇ卹侩淂場쉤顬䛂ꅡ獵槂㕕뭆䗂⩇潇䁑ヂ坁戹噦䒏</w:t>
      </w:r>
      <w:r>
        <w:rPr/>
        <w:t>⣂</w:t>
      </w:r>
      <w:r>
        <w:rPr/>
        <w:t>䊘浟숷堣沩卶浉쉫⍁渱⑓㖡慥䟎▩皵⮮汾婗溿偟㭍䥊㴽婒橀煤噹痍睭幫朦畃☮네곂瑌</w:t>
      </w:r>
      <w:r>
        <w:rPr/>
        <w:t>ꥍ</w:t>
      </w:r>
      <w:r>
        <w:rPr/>
        <w:t>걬穅乄</w:t>
      </w:r>
      <w:r>
        <w:rPr/>
        <w:t>⢘</w:t>
      </w:r>
      <w:r>
        <w:rPr/>
        <w:t>ꥦ⫂칕꺻佉㐫슿欰</w:t>
      </w:r>
      <w:r>
        <w:rPr/>
        <w:t>ꤻ</w:t>
      </w:r>
      <w:r>
        <w:rPr/>
        <w:t>畎願惂樫</w:t>
      </w:r>
      <w:r>
        <w:rPr/>
        <w:t>ꤰ</w:t>
      </w:r>
      <w:r>
        <w:rPr/>
        <w:t>庣싂湱䲿灃澵넴</w:t>
      </w:r>
      <w:r>
        <w:rPr/>
        <w:t>Ⱬ</w:t>
      </w:r>
      <w:r>
        <w:rPr/>
        <w:t>㵸䊱拂槂牚楩樹쉇숮⌶タ憻湧㉈眥頫䘳♾㌨噰瘳帷뼨⹓乚䜲呫썣䵦⍷颣♅쉊㎘嘵瑠坳極⥓⸪㒩畒쉁主嗂㕀ヂ棂⮩쉸㵞㗂亵匩晏㒡䪩呡橹㝮抩쉋䝶䳃칇쉴窱⥇慲믂ㅙ⩡㫂種汀㑆슩ㅮ扴㓂晍扥䵣厘</w:t>
      </w:r>
      <w:r>
        <w:rPr/>
        <w:t>ⱂ</w:t>
      </w:r>
      <w:r>
        <w:rPr/>
        <w:t>穁썥땯楖쉈晃쉗䄵䃂꥞涻䁏</w:t>
      </w:r>
      <w:r>
        <w:rPr/>
        <w:t>⣂</w:t>
      </w:r>
      <w:r>
        <w:rPr/>
        <w:t>洰申싂곃爹ꌦ獦䑭轭</w:t>
      </w:r>
      <w:r>
        <w:rPr/>
        <w:t>ꔲ</w:t>
      </w:r>
      <w:r>
        <w:rPr/>
        <w:t>刣别ꥥ梘㐶䥰䏂坔啈䄦揎♰㬬ㅮ쉺⹄橯䩵特뭸걤</w:t>
      </w:r>
      <w:r>
        <w:rPr/>
        <w:t>Ⱛ</w:t>
      </w:r>
      <w:r>
        <w:rPr/>
        <w:t>㐊兵쵘椩祒浯疮쉬矂㌵⯂彪䠱㟂磂쉌辬숦㣂䵠戮썦슏</w:t>
      </w:r>
      <w:r>
        <w:rPr/>
        <w:t>ꕠ</w:t>
      </w:r>
      <w:r>
        <w:rPr/>
        <w:t>䩁믂㉥汥껂㴸숫숩딬の㈴䱏焵畭卫數用偫뗂杚桳㍉䁔祥숤扲繚婈녶橋ㅬ䡏ꅠ祣慙㡍乪떘⩀숭䝡</w:t>
      </w:r>
      <w:r>
        <w:rPr/>
        <w:t>ꕰ</w:t>
      </w:r>
      <w:r>
        <w:rPr/>
        <w:t>噶偶⹷쉷䋎海㚘䘳碬奡卧쉫浥컂徿迂䂩㔨⭱</w:t>
      </w:r>
      <w:r>
        <w:rPr/>
        <w:t>⠯</w:t>
      </w:r>
      <w:r>
        <w:rPr/>
        <w:t>깱</w:t>
      </w:r>
      <w:r>
        <w:rPr/>
        <w:t>ꤽ</w:t>
      </w:r>
      <w:r>
        <w:rPr/>
        <w:t>慷杍</w:t>
      </w:r>
      <w:r>
        <w:rPr/>
        <w:t>ꖱ</w:t>
      </w:r>
      <w:r>
        <w:rPr/>
        <w:t>楷䉍䏂쉨㭱繧㝨橍圮楋穹⒘⻂숱놘睧濂洮搰挳⫂歂壂塉呂䋍ㄬ䤪㝈㗍ꥹ촷⩺浌쉹桑㉇渶洯쉬犥㎥㌮禘唽쉉嫂㓂䙠㎿㝂縪熩徿灪㍎Ⓜ卷ㅹ⩠搱棂㈲疩䈪灱䕋矂硘♌썩념쉀䱊ꍪ垣䆬懂⨨堽뭸숰䰬硾쉫⚘칪걭〱ꌽき갭</w:t>
      </w:r>
      <w:r>
        <w:rPr/>
        <w:t>⢬</w:t>
      </w:r>
      <w:r>
        <w:rPr/>
        <w:t>眭杢⑦檣磍婢싂䷃曎晨䔵</w:t>
      </w:r>
      <w:r>
        <w:rPr/>
        <w:t>⡣</w:t>
      </w:r>
      <w:r>
        <w:rPr/>
        <w:t>䭢欰㇂城㡖轇匭繇䙫渦晗刯㕺汧숩⑘숳扶䭍杆户啩唲昬桐地晋圣㌥夥쉶슘桰核</w:t>
      </w:r>
      <w:r>
        <w:rPr/>
        <w:t>Ⳏ</w:t>
      </w:r>
      <w:r>
        <w:rPr/>
        <w:t>㔮䢏呉</w:t>
      </w:r>
      <w:r>
        <w:rPr/>
        <w:t>ⱇ</w:t>
      </w:r>
      <w:r>
        <w:rPr/>
        <w:t>ヂ慯</w:t>
      </w:r>
      <w:r>
        <w:rPr/>
        <w:t>ⱂ</w:t>
      </w:r>
      <w:r>
        <w:rPr/>
        <w:t>걑䔽츱썡䁨ꇂ祦⨬㭊母</w:t>
      </w:r>
      <w:r>
        <w:rPr/>
        <w:t>⡘</w:t>
      </w:r>
      <w:r>
        <w:rPr/>
        <w:t>䁗颩䩤뗃ꍚ煃뇂뼦쉫숳呏㍄捈䙨嚵</w:t>
      </w:r>
      <w:r>
        <w:rPr/>
        <w:t>ⱅ</w:t>
      </w:r>
      <w:r>
        <w:rPr/>
        <w:t>判槍矂歃길輻恖⼨</w:t>
      </w:r>
      <w:r>
        <w:rPr/>
        <w:t>⠵</w:t>
      </w:r>
      <w:r>
        <w:rPr/>
        <w:t>瑹습⩨朤纡杖嫂㬽㥩穵</w:t>
      </w:r>
      <w:r>
        <w:rPr/>
        <w:t>ꖵ</w:t>
      </w:r>
      <w:r>
        <w:rPr/>
        <w:t>折⥢圴⺡䱖⭧ꥭ㩓㭁녗氫쉑轵撻慣㭌僂歨种縪㡭旎搰㥫灃긪㠬㆏㵣㖮⪻湮㍙썟㇂瑅</w:t>
      </w:r>
      <w:r>
        <w:rPr/>
        <w:t>⠬</w:t>
      </w:r>
      <w:r>
        <w:rPr/>
        <w:t>䢩쉕皘抱杭䀯걾何</w:t>
      </w:r>
      <w:r>
        <w:rPr/>
        <w:t>Ⲭ</w:t>
      </w:r>
      <w:r>
        <w:rPr/>
        <w:t>湯슬쉇ヂ竂㕅穐㙐㤴䉪숦뼨濂꺱幂䰩㝠禱䉎䤷䱡椣瑟㍥㝢熻䯂硞ꇂ䑵昮싂椹彑幡決㕣㐶ꥷ㯂䓂쉮潕</w:t>
      </w:r>
      <w:r>
        <w:rPr/>
        <w:t>Ⱡ</w:t>
      </w:r>
      <w:r>
        <w:rPr/>
        <w:t>楶体㝵⩲橒琱㉀슩</w:t>
      </w:r>
      <w:r>
        <w:rPr/>
        <w:t>꥟</w:t>
      </w:r>
      <w:r>
        <w:rPr/>
        <w:t>桷慍⩏䪱癄ꅌね㍋瑾</w:t>
      </w:r>
      <w:r>
        <w:rPr/>
        <w:t>⡂</w:t>
      </w:r>
      <w:r>
        <w:rPr/>
        <w:t>啙畷㍧条⥍㭫깫畡⩑窥㡗槂</w:t>
      </w:r>
      <w:r>
        <w:rPr/>
        <w:t>ꥂ⚿</w:t>
      </w:r>
      <w:r>
        <w:rPr/>
        <w:t>촣卡</w:t>
      </w:r>
      <w:r>
        <w:rPr/>
        <w:t>ꤽ</w:t>
      </w:r>
      <w:r>
        <w:rPr/>
        <w:t>湨㑬恤㇂啇㊡걭␽婗</w:t>
      </w:r>
      <w:r>
        <w:rPr/>
        <w:t>ꔰ⨳</w:t>
      </w:r>
      <w:r>
        <w:rPr/>
        <w:t>쉭╃奨束爽깺</w:t>
      </w:r>
      <w:r>
        <w:rPr/>
        <w:t>⡙</w:t>
      </w:r>
      <w:r>
        <w:rPr/>
        <w:t>恫㥏ꅒ揂爴싎␲欹</w:t>
      </w:r>
      <w:r>
        <w:rPr/>
        <w:t>ⵁ</w:t>
      </w:r>
      <w:r>
        <w:rPr/>
        <w:t>熩䱠䤲甹㡆</w:t>
      </w:r>
      <w:r>
        <w:rPr/>
        <w:t>⣍</w:t>
      </w:r>
      <w:r>
        <w:rPr/>
        <w:t>卋嗂깦䶻쉣쉆乄頸汬値칧싂⧂摶嫂쏂慷</w:t>
      </w:r>
      <w:r>
        <w:rPr/>
        <w:t>ꕸ</w:t>
      </w:r>
      <w:r>
        <w:rPr/>
        <w:t>版扵䵹숪轵ㅬ㝐县㉑戨廂橀塧携䡙ㆬ</w:t>
      </w:r>
      <w:r>
        <w:rPr/>
        <w:t>⢱</w:t>
      </w:r>
      <w:r>
        <w:rPr/>
        <w:t>垏</w:t>
      </w:r>
      <w:r>
        <w:rPr/>
        <w:t>ⲩ</w:t>
      </w:r>
      <w:r>
        <w:rPr/>
        <w:t>㩳♹辵顡㋍乣</w:t>
      </w:r>
      <w:r>
        <w:rPr/>
        <w:t>ⱈ</w:t>
      </w:r>
      <w:r>
        <w:rPr/>
        <w:t>伷㜳帶쉑⻂⑬彠呕쉵㗂示暮熩橀㕷썡掵⵬傩桷灎쉏墻㙳栊稰㤤䠵繥␸쉟㘪䅊䠽湊瓍纘</w:t>
      </w:r>
      <w:r>
        <w:rPr/>
        <w:t>ꥇ</w:t>
      </w:r>
      <w:r>
        <w:rPr/>
        <w:t>쉒</w:t>
      </w:r>
      <w:r>
        <w:rPr/>
        <w:t>⡹</w:t>
      </w:r>
      <w:r>
        <w:rPr/>
        <w:t>泍⻂</w:t>
      </w:r>
      <w:r>
        <w:rPr/>
        <w:t>Ɐ</w:t>
      </w:r>
      <w:r>
        <w:rPr/>
        <w:t>䥘⪿㧂떿</w:t>
      </w:r>
      <w:r>
        <w:rPr/>
        <w:t>ⷂ</w:t>
      </w:r>
      <w:r>
        <w:rPr/>
        <w:t>ꍤ㞥牆숸玮䀭ꅨ䨦剥뽊䅆</w:t>
      </w:r>
      <w:r>
        <w:rPr/>
        <w:t>ꕆ</w:t>
      </w:r>
      <w:r>
        <w:rPr/>
        <w:t>칄㭉旂㫂䕸㴻쉚轹䓂ꥶ넷䁟牖仂嘹칆扸⵪䱺⑱䥗䶘슘䁒へ숪占믂婃쉺쉗⽇숺晷⸫㣎䕰瘵뼥楇ㅉ惃换쉤㫂曂긣亮塡㏂ㅫ⎘◂쉎䨯ꥨ摭쉬瘴⩶걀㉨㓂礤ꥡ숮䗃㙚㈦⩺㕪쉅横䝙帱䘲쉑珂㵴㵂땩䲡쉚砭禬琵珂䝵ꥪ棎때쉀㬫幮쉹⏂걁繬傩㍥怬╚ꎮⓂ</w:t>
      </w:r>
      <w:r>
        <w:rPr/>
        <w:t>ⱨ⥫</w:t>
      </w:r>
      <w:r>
        <w:rPr/>
        <w:t>㕠</w:t>
      </w:r>
      <w:r>
        <w:rPr/>
        <w:t>꧂⹍</w:t>
      </w:r>
      <w:r>
        <w:rPr/>
        <w:t>氽劥䝤厬劣塈烂ꏂ슱扯ꅌ片癇⺿⛂ꥲ촷彳炣穦숬슿㦻⥒썱쵬䠤潄畹䉹㍪쵙⎩딹塴</w:t>
      </w:r>
      <w:r>
        <w:rPr/>
        <w:t>Ⳃ</w:t>
      </w:r>
      <w:r>
        <w:rPr/>
        <w:t>䞩亩┦⑱栭껃슡⹶Ⓜ䅦뮱</w:t>
      </w:r>
      <w:r>
        <w:rPr/>
        <w:t>ꦩ</w:t>
      </w:r>
      <w:r>
        <w:rPr/>
        <w:t>欰輷㌵╹⭖</w:t>
      </w:r>
      <w:r>
        <w:rPr/>
        <w:t>ꕆ</w:t>
      </w:r>
      <w:r>
        <w:rPr/>
        <w:t>싂浌歆㙃嘯幢牱兞䫂捊琩轩嘪旂櫂喩⥸쉢坟㷃싂⩬뼶仃뭲녤㙇☱瓍庮飂㫂灘⽑眶轾쉨绂吤祅匲㙧晋숯横楔♓婫⺘灙兮辩噵㩫㋃㑔啀녷땹⬨</w:t>
      </w:r>
      <w:r>
        <w:rPr/>
        <w:t>ⱥ⹨♒</w:t>
      </w:r>
      <w:r>
        <w:rPr/>
        <w:t>凃썩䍮쉴汍㠸ꥳ녚땧</w:t>
      </w:r>
      <w:r>
        <w:rPr/>
        <w:t>꧂</w:t>
      </w:r>
      <w:r>
        <w:rPr/>
        <w:t>〪㒥㍹걎塧瑍婎㉠哂㥳싂숣ꅬ䑺倳㭞㕥具䪱ꅅ</w:t>
      </w:r>
      <w:r>
        <w:rPr/>
        <w:t>꧂</w:t>
      </w:r>
      <w:r>
        <w:rPr/>
        <w:t>䭬썒</w:t>
      </w:r>
      <w:r>
        <w:rPr/>
        <w:t>ⷂ</w:t>
      </w:r>
      <w:r>
        <w:rPr/>
        <w:t>㭲甪ꌸ⹗牙椵殻㬮⩋爱깢숪㙋슩撩㶵轕垿殱뭋</w:t>
      </w:r>
      <w:r>
        <w:rPr/>
        <w:t>ⵗ</w:t>
      </w:r>
      <w:r>
        <w:rPr/>
        <w:t>䫍睅恤䡯䥞椯쉵</w:t>
      </w:r>
      <w:r>
        <w:rPr/>
        <w:t>ꗂ</w:t>
      </w:r>
      <w:r>
        <w:rPr/>
        <w:t>땹꥚楌ㄦ䩀亮猰瘺촱碘䕚瓂仂へ硱䵧浧䁆슩焹㩙婤嗂숷싂䅑䠪ꍕ單浫⧂啴쉁⚱塸⥋쉂稨獊繊䚥㑥吸㷍</w:t>
      </w:r>
      <w:r>
        <w:rPr/>
        <w:t>ꥏ</w:t>
      </w:r>
      <w:r>
        <w:rPr/>
        <w:t>扩顈㛂꥞㵤쵖㑷潋奐桍牒⯂猴싂쉠秂揂쉑</w:t>
      </w:r>
      <w:r>
        <w:rPr/>
        <w:t>꥟</w:t>
      </w:r>
      <w:r>
        <w:rPr/>
        <w:t>쉶䅕䵟뇂쉂⭋凂쌫⺬稨煆꺥䭘</w:t>
      </w:r>
      <w:r>
        <w:rPr/>
        <w:t>ꕪ</w:t>
      </w:r>
      <w:r>
        <w:rPr/>
        <w:t>捌碩䑱䑍婪㔣⸭凂ꅙ칏⑥梥卒칕妡䷂琹光升䱩摘䭶ㄱ</w:t>
      </w:r>
      <w:r>
        <w:rPr/>
        <w:t>ꤲ</w:t>
      </w:r>
      <w:r>
        <w:rPr/>
        <w:t>㇂</w:t>
      </w:r>
      <w:r>
        <w:rPr/>
        <w:t>ꖵ</w:t>
      </w:r>
      <w:r>
        <w:rPr/>
        <w:t>懂祚捊哂啖秂⭸旂便䩦捣㝕猪㙈㐷畀攦癬⸭玱濂㔣⥤⫂摴쉭쉀㵀檱㘮瘱桘甴窮㣂斱婪㖱で㥳쉕⾏숫榱㭖浯䙔㐦橕䉯뭏唽</w:t>
      </w:r>
      <w:r>
        <w:rPr/>
        <w:t>ⱶⱘ</w:t>
      </w:r>
      <w:r>
        <w:rPr/>
        <w:t>쉰晨⭟땐⩙䵞䨸⼩䨪쉹숩䇂攽♭숲</w:t>
      </w:r>
      <w:r>
        <w:rPr/>
        <w:t>⡸</w:t>
      </w:r>
      <w:r>
        <w:rPr/>
        <w:t>瀣睘离截䭅湚䑦㩌䧂灸뭰夣䩚㴊㔶疡㬻㟂</w:t>
      </w:r>
      <w:r>
        <w:rPr/>
        <w:t>ⴶ</w:t>
      </w:r>
      <w:r>
        <w:rPr/>
        <w:t>ꏂ㋂㙳♅뮬쉃녱딶捍楑㶩⍬䐵숻╲甲䌹䅠㇂㴥</w:t>
      </w:r>
      <w:r>
        <w:rPr/>
        <w:t>ⰴ</w:t>
      </w:r>
      <w:r>
        <w:rPr/>
        <w:t>剣繭灩䙐㜯桘╄瘯棂촵</w:t>
      </w:r>
      <w:r>
        <w:rPr/>
        <w:t>ⲿ</w:t>
      </w:r>
      <w:r>
        <w:rPr/>
        <w:t>㷃䦘㛂潒抬䁮囂砽姎뭩盂䩕㔴氤琷겵懃奂숺긽㭃癷쎥㙏柂㋂唪숸䐴싂쉆ヂ咣뭺㵀弣繰䙁㌶䭳䆩ㅩ⽬뗂숩숩䂩䡄⼺樴瑸焤椹绂䣂仂搪䈻畚슡䙴숸桢㐦牮畟㥭</w:t>
      </w:r>
      <w:r>
        <w:rPr/>
        <w:t>ꤴ</w:t>
      </w:r>
      <w:r>
        <w:rPr/>
        <w:t>⼽䭥ꅵ姂畺甤䈷ꅎ␳쉉务扞檘㋎䆣睟甩く㫂⩴깩挪</w:t>
      </w:r>
      <w:r>
        <w:rPr/>
        <w:t>Ⱚ</w:t>
      </w:r>
      <w:r>
        <w:rPr/>
        <w:t>㬽⽈㪩㵁뿂㨷妣⑰䞱穱⩉녹顀㗂䅓</w:t>
      </w:r>
      <w:r>
        <w:rPr/>
        <w:t>ⱉ⥾</w:t>
      </w:r>
      <w:r>
        <w:rPr/>
        <w:t>䵟恆칰</w:t>
      </w:r>
      <w:r>
        <w:rPr/>
        <w:t>Ɽ</w:t>
      </w:r>
      <w:r>
        <w:rPr/>
        <w:t>怤䉦祫村♈怲汅栣倬</w:t>
      </w:r>
      <w:r>
        <w:rPr/>
        <w:t>Ⱚ</w:t>
      </w:r>
      <w:r>
        <w:rPr/>
        <w:t>䤸燂쉌㕐쉧⤪녭歉숦懂擂⩳㴴㜺咵걱疡朰瀪䬺坎</w:t>
      </w:r>
      <w:r>
        <w:rPr/>
        <w:t>ꕯ⯂</w:t>
      </w:r>
      <w:r>
        <w:rPr/>
        <w:t>㆘津沘ヂ</w:t>
      </w:r>
      <w:r>
        <w:rPr/>
        <w:t>Ɒ</w:t>
      </w:r>
      <w:r>
        <w:rPr/>
        <w:t>쉨숥㩷娭⍘獾泂砣꥗畊슩㡯㈮恶杺䈻⼦僃婯䨨걶䘤숫皬慅䍐䍬珂瘵␶怶沘㩹余摤Ⓜ⫂⥞癋걌땆䩰坋뽶뽯瑟컂刳칟</w:t>
      </w:r>
      <w:r>
        <w:rPr/>
        <w:t>ⱈ</w:t>
      </w:r>
      <w:r>
        <w:rPr/>
        <w:t>涱㑭暩숬╋渱䊘轂卦廂쉖䛂쉴㩶琺뼳</w:t>
      </w:r>
      <w:r>
        <w:rPr/>
        <w:t>ꖩ</w:t>
      </w:r>
      <w:r>
        <w:rPr/>
        <w:t>䏂䷂▬䭬䩄猬㙷ㅡ䷎ꇂ戨쌹䩍煲깣⹞뗂偰⛂뗂땄쉩겱쵹</w:t>
      </w:r>
      <w:r>
        <w:rPr/>
        <w:t>ꦩ</w:t>
      </w:r>
      <w:r>
        <w:rPr/>
        <w:t>䲻楾村䆡</w:t>
      </w:r>
      <w:r>
        <w:rPr/>
        <w:t>ⰸ⩄</w:t>
      </w:r>
      <w:r>
        <w:rPr/>
        <w:t>渮辿䌴㢩搶</w:t>
      </w:r>
      <w:r>
        <w:rPr/>
        <w:t>ꦵ⌵</w:t>
      </w:r>
      <w:r>
        <w:rPr/>
        <w:t>숴뗃獱幠掬뾣</w:t>
      </w:r>
      <w:r>
        <w:rPr/>
        <w:t>ꕕ</w:t>
      </w:r>
      <w:r>
        <w:rPr/>
        <w:t>䀺楶楮喏塋⩏䩇湯㴽숵</w:t>
      </w:r>
      <w:r>
        <w:rPr/>
        <w:t>ꗂ</w:t>
      </w:r>
      <w:r>
        <w:rPr/>
        <w:t>䭱⮮⸪橂숨㭓쉂㟂㉇癋ꍱ桖捃剞轾깚땂㘺⩶㥆槂껃⦿搸䀶숮㔨啩乤⒣剣颿橎쉟䵮쉗㵟剱湲盂瓂⩟曂瘱捄櫂均ㅈ余⹢㙩㚏振兒㉰䱴녀坃侱济偟㑧ꅱ昣嘴┯ぞ╉抏䥷쉥㍚啎┸偈盂쉶睢じ䱀㝤䝯瑷眽擂揂걉瘣⽅䇂扆㔭䠶⎻쉃</w:t>
      </w:r>
      <w:r>
        <w:rPr/>
        <w:t>ꔪ</w:t>
      </w:r>
      <w:r>
        <w:rPr/>
        <w:t>洣䷂ꅾ恀</w:t>
      </w:r>
      <w:r>
        <w:rPr/>
        <w:t>⡈</w:t>
      </w:r>
      <w:r>
        <w:rPr/>
        <w:t>묳㡚洷㈤㤫ꍉ㒵쉦枏輪꺣⑦숪樷⩙䪡쉚ꏍ⹒</w:t>
      </w:r>
      <w:r>
        <w:rPr/>
        <w:t>ⵓ</w:t>
      </w:r>
      <w:r>
        <w:rPr/>
        <w:t>㵷⩳⚏䀩</w:t>
      </w:r>
      <w:r>
        <w:rPr/>
        <w:t>ⷂ</w:t>
      </w:r>
      <w:r>
        <w:rPr/>
        <w:t>摹汉걫쉌䕊時砸輻㠻⎱딬呡䭲穢촦䑨</w:t>
      </w:r>
      <w:r>
        <w:rPr/>
        <w:t>ꗂ</w:t>
      </w:r>
      <w:r>
        <w:rPr/>
        <w:t>쉑</w:t>
      </w:r>
      <w:r>
        <w:rPr/>
        <w:t>ꦻ</w:t>
      </w:r>
      <w:r>
        <w:rPr/>
        <w:t>偆</w:t>
      </w:r>
      <w:r>
        <w:rPr/>
        <w:t>ꗂ</w:t>
      </w:r>
      <w:r>
        <w:rPr/>
        <w:t>墘쉳ㅵ䘱싂弪唻佇婲⦣窬啀挩竂㵊숥㩗⺡쉅딫⨭쉍뽏쉂쉒濂</w:t>
      </w:r>
      <w:r>
        <w:rPr/>
        <w:t>ꤷ</w:t>
      </w:r>
      <w:r>
        <w:rPr/>
        <w:t>斮睘矂绂㜦⎱癁浬거㤲噞⩥䉤㵰쉷㙌</w:t>
      </w:r>
      <w:r>
        <w:rPr/>
        <w:t>ꔺ</w:t>
      </w:r>
      <w:r>
        <w:rPr/>
        <w:t>礷䵯충椴彊䤱潳掮ꇎꥵ䬊㓂硘䵱秂織槂⍡㇂㴹剞㇂縵祆䫍〹䮵剈歮⑪츳問剰䏂㭉⭅繘佮煥숲轹彗槍漦椺㪬ㅾ弤敭椽䀴ꥫ⒮昱슘椲딺烍歏桎䥠摤</w:t>
      </w:r>
      <w:r>
        <w:rPr/>
        <w:t>ꕹ</w:t>
      </w:r>
      <w:r>
        <w:rPr/>
        <w:t>㇂煷沩쉓䥔稵乁璥䥯吷㇍娥囂㗍뗂婭㙆썭姂䰴딻眻숪</w:t>
      </w:r>
      <w:r>
        <w:rPr/>
        <w:t>⢵</w:t>
      </w:r>
      <w:r>
        <w:rPr/>
        <w:t>⾬卤䀨⑷</w:t>
      </w:r>
      <w:r>
        <w:rPr/>
        <w:t>Ȿ</w:t>
      </w:r>
      <w:r>
        <w:rPr/>
        <w:t>湌츻⹥磂깩敪㵘땗층䑂</w:t>
      </w:r>
      <w:r>
        <w:rPr/>
        <w:t>ꤸ</w:t>
      </w:r>
      <w:r>
        <w:rPr/>
        <w:t>圶癨睱䱰⍠䠱眷⭈⑅⍹⽋㩱</w:t>
      </w:r>
      <w:r>
        <w:rPr/>
        <w:t>ꥃ</w:t>
      </w:r>
      <w:r>
        <w:rPr/>
        <w:t>穄頫ꥫ䁧彁깠䭍坘劻啳偶危抩樱㊡奟⍪깡栻兕皮⹠⹧瞥슏</w:t>
      </w:r>
      <w:r>
        <w:rPr/>
        <w:t>Ⳃ</w:t>
      </w:r>
      <w:r>
        <w:rPr/>
        <w:t>㙆㘯疻焪敓⑵种痂硆녈塹杅㈻仂䄩淂嘰㵹勃㍄쉓썶䙤䵺노쉨⻂涩潗洣䀹㑑瑀쉄瑁싂㒡썉䍈䞩竃믍</w:t>
      </w:r>
      <w:r>
        <w:rPr/>
        <w:t>⣂</w:t>
      </w:r>
      <w:r>
        <w:rPr/>
        <w:t>䭎剟䁠挬</w:t>
      </w:r>
      <w:r>
        <w:rPr/>
        <w:t>ꗂ</w:t>
      </w:r>
      <w:r>
        <w:rPr/>
        <w:t>䙹甯畍庵垥慈ꥩ搦쉤ㅏꅂ쉸㵨⍦츽ꏂ炻</w:t>
      </w:r>
      <w:r>
        <w:rPr/>
        <w:t>⡗</w:t>
      </w:r>
      <w:r>
        <w:rPr/>
        <w:t>䥳攺䮱⨪</w:t>
      </w:r>
      <w:r>
        <w:rPr/>
        <w:t>ⰴ</w:t>
      </w:r>
      <w:r>
        <w:rPr/>
        <w:t>潑殏ꅸ幪㬱쉩䍍䥏塒⭭</w:t>
      </w:r>
      <w:r>
        <w:rPr/>
        <w:t>ⱖⴤ</w:t>
      </w:r>
      <w:r>
        <w:rPr/>
        <w:t>呂♖쉊⎩癩䐶啮䍕曃乸숪浭딸뽐塖䉵摋슬</w:t>
      </w:r>
      <w:r>
        <w:rPr/>
        <w:t>ⴹ⍀</w:t>
      </w:r>
      <w:r>
        <w:rPr/>
        <w:t>枮</w:t>
      </w:r>
      <w:r>
        <w:rPr/>
        <w:t>⡔</w:t>
      </w:r>
      <w:r>
        <w:rPr/>
        <w:t>歘ꅞꍚ②갺䙘穮숦쉁녪氤⚮⨭䚻</w:t>
      </w:r>
      <w:r>
        <w:rPr/>
        <w:t>ꕫ꥗</w:t>
      </w:r>
      <w:r>
        <w:rPr/>
        <w:t>䎘</w:t>
      </w:r>
      <w:r>
        <w:rPr/>
        <w:t>ⶥꤺ</w:t>
      </w:r>
      <w:r>
        <w:rPr/>
        <w:t>湳〬挨畢⩇⍬숲슡狎匨걬땂䔮婷슬灨䁌捂䡯捑╕쵬䯂彗秂嘮橺曂其湁欳⥄㜷䂱硳Ⓜ顲瑸슣ꌭ樮㖥幊癍⩠ㅩ轹⩂愤穚</w:t>
      </w:r>
      <w:r>
        <w:rPr/>
        <w:t>ⱇ</w:t>
      </w:r>
      <w:r>
        <w:rPr/>
        <w:t>䁱칗捘あ獘</w:t>
      </w:r>
      <w:r>
        <w:rPr/>
        <w:t>ꗂ</w:t>
      </w:r>
      <w:r>
        <w:rPr/>
        <w:t>欲㵺썯숯⒣䭤뭕慁⹕畵䁀懂敠㩠</w:t>
      </w:r>
      <w:r>
        <w:rPr/>
        <w:t>ꤨ</w:t>
      </w:r>
      <w:r>
        <w:rPr/>
        <w:t>印搷⑪吲</w:t>
      </w:r>
      <w:r>
        <w:rPr/>
        <w:t>⡶</w:t>
      </w:r>
      <w:r>
        <w:rPr/>
        <w:t>颩</w:t>
      </w:r>
      <w:r>
        <w:rPr/>
        <w:t>⣂</w:t>
      </w:r>
      <w:r>
        <w:rPr/>
        <w:t>琰䅰쉢圳十◂</w:t>
      </w:r>
      <w:r>
        <w:rPr/>
        <w:t>ⶮ</w:t>
      </w:r>
      <w:r>
        <w:rPr/>
        <w:t>歷溬敇쉴参䩖┳싃녏㈥쉀拂䙙㐣⑬㉈⨩</w:t>
      </w:r>
      <w:r>
        <w:rPr/>
        <w:t>⡇</w:t>
      </w:r>
    </w:p>
    <w:p>
      <w:pPr>
        <w:pStyle w:val="PreformattedText"/>
        <w:bidi w:val="0"/>
        <w:spacing w:before="0" w:after="0"/>
        <w:jc w:val="left"/>
        <w:rPr/>
      </w:pPr>
      <w:r>
        <w:rPr/>
        <w:t>拂乗㑆唶呬⒵坰ㄤ䍎瘯係䍀瑁䅕</w:t>
      </w:r>
      <w:r>
        <w:rPr/>
        <w:t>ⲻ</w:t>
      </w:r>
      <w:r>
        <w:rPr/>
        <w:t>뽺塡反⏎琪猰焸碏劮噢䑥슥䙴慟슬쉨䄩〸繃吴掬医啈䑩愰ィ⩗䑒妣䁗㢵ꅶ䧎畇☳瀶긨</w:t>
      </w:r>
      <w:r>
        <w:rPr/>
        <w:t>꧂</w:t>
      </w:r>
      <w:r>
        <w:rPr/>
        <w:t>⻍卄</w:t>
      </w:r>
      <w:r>
        <w:rPr/>
        <w:t>ꥑ</w:t>
      </w:r>
      <w:r>
        <w:rPr/>
        <w:t>숶禵䅰쉈倩⌶</w:t>
      </w:r>
      <w:r>
        <w:rPr/>
        <w:t>⡳</w:t>
      </w:r>
      <w:r>
        <w:rPr/>
        <w:t>債㖻ꇂ啓</w:t>
      </w:r>
      <w:r>
        <w:rPr/>
        <w:t>⡩</w:t>
      </w:r>
      <w:r>
        <w:rPr/>
        <w:t>改</w:t>
      </w:r>
      <w:r>
        <w:rPr/>
        <w:t>⡙</w:t>
      </w:r>
      <w:r>
        <w:rPr/>
        <w:t>䭹株傣㍮㐵칓걵㵫夻䀷噣竂㨳噑晦幹浺겏쉗ㄩ御唴㋂⫍伪偳싂숪⩳䥚癰걾ꥠ婔懃仂쉰ꍅ从칥䃂娭娺㋃免两厘硟轟쉚묮徥槂䝾䁶썔憥奂믃啞揂坳</w:t>
      </w:r>
      <w:r>
        <w:rPr/>
        <w:t>Ⱬ</w:t>
      </w:r>
      <w:r>
        <w:rPr/>
        <w:t>䁘슏㍓㕥㈻䇂컂</w:t>
      </w:r>
      <w:r>
        <w:rPr/>
        <w:t>꧂</w:t>
      </w:r>
      <w:r>
        <w:rPr/>
        <w:t>䠸輯狂</w:t>
      </w:r>
      <w:r>
        <w:rPr/>
        <w:t>⡖</w:t>
      </w:r>
      <w:r>
        <w:rPr/>
        <w:t>扑칉╇縸顔⽾쉉㤊츲⎻䵓⍉쉴⥳桎┰牾쉔䚿ꅟ橭忎뭊ヂ㡋곍歡싂䑭</w:t>
      </w:r>
      <w:r>
        <w:rPr/>
        <w:t>꤬</w:t>
      </w:r>
      <w:r>
        <w:rPr/>
        <w:t>겻쉏埂놥䅥▻丰偔挪嘱敟㵳坾攵썒㴣䫂佰쉱僂⽫⧂⪥頨䕪汞쉂쉯㟂仍㇂唩硾캩徻㓂䙫硵䡪䖻⬩漨娰具㬴땒⺏縸穬䴣</w:t>
      </w:r>
      <w:r>
        <w:rPr/>
        <w:t>ꤱ</w:t>
      </w:r>
      <w:r>
        <w:rPr/>
        <w:t>厮㒥梣㕯䡸婤뭏䩡쉁♥믂</w:t>
      </w:r>
      <w:r>
        <w:rPr/>
        <w:t>ꦱ</w:t>
      </w:r>
      <w:r>
        <w:rPr/>
        <w:t>彊卄啥뾩䩬穠焩奧쉎卶뗍捂쉌䙚䔯䅦㗂䨪佳ꍥ</w:t>
      </w:r>
      <w:r>
        <w:rPr/>
        <w:t>⣂</w:t>
      </w:r>
      <w:r>
        <w:rPr/>
        <w:t>牋ꏂ离㦏婃䁓垣睁奙⹩丽䃂潐䅟⤺倩쵭其㉞ィ</w:t>
      </w:r>
      <w:r>
        <w:rPr/>
        <w:t>ꥅ</w:t>
      </w:r>
      <w:r>
        <w:rPr/>
        <w:t>싂칱㩱䉮⨸犵眬</w:t>
      </w:r>
      <w:r>
        <w:rPr/>
        <w:t>ⷂ</w:t>
      </w:r>
      <w:r>
        <w:rPr/>
        <w:t>段灂唻䙨捬⨬㘮牗</w:t>
      </w:r>
      <w:r>
        <w:rPr/>
        <w:t>Ⱞ</w:t>
      </w:r>
      <w:r>
        <w:rPr/>
        <w:t>浌歩䐺朱捦僂슣◍䠸歭걌쵶슿沬</w:t>
      </w:r>
      <w:r>
        <w:rPr/>
        <w:t>ꥋ</w:t>
      </w:r>
      <w:r>
        <w:rPr/>
        <w:t>䛂䬷甮愨晭咘☥습쌰仂怲爽恴싂깺䎏⬵摗潏䝉䱁䈮쉟曂呮溣匷䅉쵾녊⑕ㅟ顖䷃묷</w:t>
      </w:r>
      <w:r>
        <w:rPr/>
        <w:t>Ⱙ</w:t>
      </w:r>
      <w:r>
        <w:rPr/>
        <w:t>㖬婨彙싂燂䖻ㅺ癢囂繅冣㝕◂슮䬣捥橕灒㙬⵳䘶⨪迂</w:t>
      </w:r>
      <w:r>
        <w:rPr/>
        <w:t>ⱅ</w:t>
      </w:r>
      <w:r>
        <w:rPr/>
        <w:t>ふ⨸兙㗂䉾晨쉕㈦㬩䚣♎樺╖⬩⩤恚澏帴歙㫂⬲濂㍵挹枬框촺䧂ㄹ㍘ꄷ⽂址偃</w:t>
      </w:r>
      <w:r>
        <w:rPr/>
        <w:t>ꦏ</w:t>
      </w:r>
      <w:r>
        <w:rPr/>
        <w:t>繳㉒⩫䁥䮱㑳区숳癗塔⤺㠫깃癘딪싂</w:t>
      </w:r>
      <w:r>
        <w:rPr/>
        <w:t>ꦩ</w:t>
      </w:r>
      <w:r>
        <w:rPr/>
        <w:t>䕃䁬札儯</w:t>
      </w:r>
      <w:r>
        <w:rPr/>
        <w:t>ꤰ</w:t>
      </w:r>
      <w:r>
        <w:rPr/>
        <w:t>繣噲䉧걤砦栥飂䂩쉧슡䛍瑒䅫敨㥦佴칗믎縤㑤숴六건썥⸰ꅢ⹄頫땬</w:t>
      </w:r>
      <w:r>
        <w:rPr/>
        <w:t>ⲏ</w:t>
      </w:r>
      <w:r>
        <w:rPr/>
        <w:t>썚㝅珎䉑䀽塱䁬䅶⩙奟䀬뗂㥲䴣嘭矂灬쉃儳ꥹ䈻㠭⫂㠣㑱怪畅暬㡆썄ꍣ噎숴捖땲㏍⹏䨻⹃칒繘ꌹ䐺㫂手玡义爽⨳묳ꇂ哂싂绂쉵灌䕐ꅀ栤䐬䁘洺뮩칖严睴㍪轪껂⹀싂砫♎䵲侱㝒녌瑹뭹깇䀺潯皏ㅃ摓┻㜦ㅴ⹢忂䁤䱭㥾믍卤ꌪ㵭쉶硎⾵ꥬ浯⍔㖘䉡歄╩䭑ꍸ迃参걑坋啄⨱匮桸䍶硭勂⺩쉢㉍〈䙬땢㓃걀仂潅</w:t>
      </w:r>
      <w:r>
        <w:rPr/>
        <w:t>ⱡ</w:t>
      </w:r>
      <w:r>
        <w:rPr/>
        <w:t>祅⍘⻂桷⩙戺뾿乖婄獸䱟㩈扗䝁䘮楑걹숣佺沩⎘㧂癐厡㡮㐺╾縮凍祭䙟穣澘㮩塳硖쉏彯㝇슏枏扈估䧃朦䷂繟䉑矂䕢䴭顕쉥捔⬪숮놩祁䍋쉖㋂彂䪩栰㤳</w:t>
      </w:r>
      <w:r>
        <w:rPr/>
        <w:t>Ⱞ</w:t>
      </w:r>
      <w:r>
        <w:rPr/>
        <w:t>䵹㶵輪</w:t>
      </w:r>
      <w:r>
        <w:rPr/>
        <w:t>ꤵ◂</w:t>
      </w:r>
      <w:r>
        <w:rPr/>
        <w:t>ㅈ湚쵑뼊䉄䉑帪祮㫂咩楖䡊숴䨹ガ执䆘杕꥕㠤唣㑚櫂楄쉷㧃</w:t>
      </w:r>
      <w:r>
        <w:rPr/>
        <w:t>⡣</w:t>
      </w:r>
      <w:r>
        <w:rPr/>
        <w:t>쎻껂쉍奤癙顈쏂乀歃⌷칮摧숳ㆻ㬴묮繪顎時獩싂振䢵勃</w:t>
      </w:r>
      <w:r>
        <w:rPr/>
        <w:t>ⱔ</w:t>
      </w:r>
      <w:r>
        <w:rPr/>
        <w:t>䀸쉲쉟췍㙹㵉ꅸ긷䙴숥⩠幂牉〣氯桵촳䍰䅡䖮걍㘦剡㬣䜸癰楒쉊彎⼥⥫숶☹숥縦䁗曂녲䡎쉣卲恰〪垵繓硓夶ꅟ氫䆡♂⽊䀵佨쉤瓂⭤墵卌숩輲呗歸圹싎浘쉶</w:t>
      </w:r>
      <w:r>
        <w:rPr/>
        <w:t>⡊</w:t>
      </w:r>
      <w:r>
        <w:rPr/>
        <w:t>博䍬潌奂摔쉕䄯偘䕂甮怮债컂깟瀺뭪娵弪㭌⎵䳂㪩⹩燂嫂쉱乾⮣숰놣쎥㯂挥츳㌮憵녋穾⽙殣</w:t>
      </w:r>
      <w:r>
        <w:rPr/>
        <w:t>⡓</w:t>
      </w:r>
      <w:r>
        <w:rPr/>
        <w:t>숪癪</w:t>
      </w:r>
      <w:r>
        <w:rPr/>
        <w:t>⡟</w:t>
      </w:r>
      <w:r>
        <w:rPr/>
        <w:t>䴤⫎と</w:t>
      </w:r>
      <w:r>
        <w:rPr/>
        <w:t>⠶</w:t>
      </w:r>
      <w:r>
        <w:rPr/>
        <w:t>樦㫂깂䋂⚡䝘걞浸䀤숨当盎䘵卶彅捗怷</w:t>
      </w:r>
      <w:r>
        <w:rPr/>
        <w:t>⠴</w:t>
      </w:r>
      <w:r>
        <w:rPr/>
        <w:t>㙀㔩䱙땩싂</w:t>
      </w:r>
      <w:r>
        <w:rPr/>
        <w:t>ⱞ</w:t>
      </w:r>
      <w:r>
        <w:rPr/>
        <w:t>憻烍</w:t>
      </w:r>
      <w:r>
        <w:rPr/>
        <w:t>Ᵽ</w:t>
      </w:r>
      <w:r>
        <w:rPr/>
        <w:t>칀⏂☱뼶噄墻迍⸷싂쉕숲䤭顔⑱</w:t>
      </w:r>
      <w:r>
        <w:rPr/>
        <w:t>꧂</w:t>
      </w:r>
      <w:r>
        <w:rPr/>
        <w:t>礰吺䠤츸숯桃⍘쉁㭑幵䡴㙵♅木⍩ざ幀⥏쉷楹</w:t>
      </w:r>
      <w:r>
        <w:rPr/>
        <w:t>ⵣ</w:t>
      </w:r>
      <w:r>
        <w:rPr/>
        <w:t>슱㍸扙梬쉔쎏灖쉊偸椰</w:t>
      </w:r>
      <w:r>
        <w:rPr/>
        <w:t>ꦡ</w:t>
      </w:r>
      <w:r>
        <w:rPr/>
        <w:t>䓎楐穟䏂쉨㗂檘湅傣뽸潟㩨뽳썞䰰常渻쎩숴긲痂祆啯䕄潺毂␥㴽轔獚焸捂㌭奅㞵</w:t>
      </w:r>
      <w:r>
        <w:rPr/>
        <w:t>ⶏ</w:t>
      </w:r>
      <w:r>
        <w:rPr/>
        <w:t>氭䄫抏嘽慗頵硣塀䕊牁敬㌥⬱녈䉰㥯⺩ㅺ땺쉢⍣☴숩㘶晏煀亏浮싃ꍲ⩚睚</w:t>
      </w:r>
      <w:r>
        <w:rPr/>
        <w:t>⣂</w:t>
      </w:r>
      <w:r>
        <w:rPr/>
        <w:t>췂쉯⤩啷䙀偾楞湌숦ㅑ乢椰祴꥗㜪䮬歐媡㡰㣂⭊⑉伤欺祟쌷䧂◂㬺쉶䄹䪬晾䤱迃쉀䍊潪卫뽍⍫숬楉䠱㮣⺥爮싂㣂之걂婰숥礴㍠䲱熱轊摓䬣⼶⻃樹〱㞣矂</w:t>
      </w:r>
      <w:r>
        <w:rPr/>
        <w:t>ꕬ</w:t>
      </w:r>
      <w:r>
        <w:rPr/>
        <w:t>깹㝃</w:t>
      </w:r>
      <w:r>
        <w:rPr/>
        <w:t>ⱆ</w:t>
      </w:r>
      <w:r>
        <w:rPr/>
        <w:t>栨쉨坃㠥琻扥䊩橦䩍뽥啋䥤橍㢩㩭⪡瀷睊땱㍭뽁㢬</w:t>
      </w:r>
      <w:r>
        <w:rPr/>
        <w:t>ⴹ</w:t>
      </w:r>
      <w:r>
        <w:rPr/>
        <w:t>㠵츸柍숭⎬匶䵳㝍㝢</w:t>
      </w:r>
      <w:r>
        <w:rPr/>
        <w:t>ⵘ</w:t>
      </w:r>
      <w:r>
        <w:rPr/>
        <w:t>䩬䱹姂춏⤪帴慒故䦏啞栫⽰嘻猹朲晲숷晫䂬晖⚵⨲䌱슮坶入㬭执䉹儮썮摊䴵숽値恪넪垘竎䴷獹㡔쉯㇂ꎥ慖乄䑇彣恘瀦㐵䏂䵈ꥱ朦ꥰ塶砲뾬偷楷◂녘쉀獨硗摺輭眨㩯①䉉睵</w:t>
      </w:r>
      <w:r>
        <w:rPr/>
        <w:t>ꕐ</w:t>
      </w:r>
      <w:r>
        <w:rPr/>
        <w:t>칭ㄭ倪쉩썧칌畺ꌮ栲</w:t>
      </w:r>
      <w:r>
        <w:rPr/>
        <w:t>ꥑ</w:t>
      </w:r>
      <w:r>
        <w:rPr/>
        <w:t>쉊䵗䩦儤瑑猽禬晐㌻獲싂㶩敃쌶癈</w:t>
      </w:r>
      <w:r>
        <w:rPr/>
        <w:t>ꥉ</w:t>
      </w:r>
      <w:r>
        <w:rPr/>
        <w:t>숊䩮啾揂쉘ꍾ啱㙗䇂嫂嚩䬱坡㍱磂攬㡸楢医㈭⼮浩影䵩┽烂딲瑉扎顉示⩙唻㙵绂쉰畨圥⨫熬戰䃃⵫썎桄摹㭎Ⓜ䕺公㵇㪿믂㖱⹋㕋偷灵稨甽倫砨枥뭎八䔴浸</w:t>
      </w:r>
      <w:r>
        <w:rPr/>
        <w:t>ⱓ</w:t>
      </w:r>
      <w:r>
        <w:rPr/>
        <w:t>潖䁭㵣㡍</w:t>
      </w:r>
      <w:r>
        <w:rPr/>
        <w:t>ⱓ</w:t>
      </w:r>
      <w:r>
        <w:rPr/>
        <w:t>㡧싂杍㚿䑶埂偢䬨♦伨榏딮甩␶ꅚ偄</w:t>
      </w:r>
      <w:r>
        <w:rPr/>
        <w:t>꥟</w:t>
      </w:r>
      <w:r>
        <w:rPr/>
        <w:t>Ⱔ</w:t>
      </w:r>
      <w:r>
        <w:rPr/>
        <w:t>塁뿂䭒䑬敨䉃ひ甯䝚䵥㙊⹐㡉浆软</w:t>
      </w:r>
      <w:r>
        <w:rPr/>
        <w:t>ⵘ</w:t>
      </w:r>
      <w:r>
        <w:rPr/>
        <w:t>숦睆␲⌭琷䄶㍌䪣敆患䢥䔤쵓⮿썉⨪爷偒繓䡍䛂║⥍䫃⭔睱轊憘䩥呋⨪㓂太湇䂻쉴뼥</w:t>
      </w:r>
      <w:r>
        <w:rPr/>
        <w:t>ⵎ</w:t>
      </w:r>
      <w:r>
        <w:rPr/>
        <w:t>塷䉅⛂䏂䏂䡇ꆵ㊘坑䥔㩚啧䥆㨤䄦ꇎ⧍</w:t>
      </w:r>
      <w:r>
        <w:rPr/>
        <w:t>Ⳏ</w:t>
      </w:r>
      <w:r>
        <w:rPr/>
        <w:t>ꥤ恚⩅书潎⩗浠숹汕쉥劬卙硗싎佤兲橚彸汏塀顬憿佯飂椽幩췂㴪딬쉺轶儸楩</w:t>
      </w:r>
      <w:r>
        <w:rPr/>
        <w:t>ⵥ</w:t>
      </w:r>
      <w:r>
        <w:rPr/>
        <w:t>싂㥾僂採愭㝪⩦</w:t>
      </w:r>
      <w:r>
        <w:rPr/>
        <w:t>ꤶ◂</w:t>
      </w:r>
      <w:r>
        <w:rPr/>
        <w:t>ꅦ輰潈捲㕂湪갶꺿䝺儨剔䈸녖䨯瓃칷쉗</w:t>
      </w:r>
      <w:r>
        <w:rPr/>
        <w:t>꧂</w:t>
      </w:r>
      <w:r>
        <w:rPr/>
        <w:t>杚䁗廍呤숪栫曃煌⨩쉴걱纵쉏쉡狂暩ꅂ⽐㉠ꅶ湣䩐祙煕</w:t>
      </w:r>
      <w:r>
        <w:rPr/>
        <w:t>ⲣ</w:t>
      </w:r>
      <w:r>
        <w:rPr/>
        <w:t>䌽浈␲偦偨偰琫殮急䑤匣슥䕳숩⤴奰䝹</w:t>
      </w:r>
      <w:r>
        <w:rPr/>
        <w:t>ꥋ</w:t>
      </w:r>
      <w:r>
        <w:rPr/>
        <w:t>幺癧杊桍㉵땚竂㡃ッ쉞㴩䕈垻⍉⩑</w:t>
      </w:r>
      <w:r>
        <w:rPr/>
        <w:t>ꖣ⸪</w:t>
      </w:r>
      <w:r>
        <w:rPr/>
        <w:t>敤쉮䉚쉎쌽䟂矎쉩潵憡堵毂䚿顸</w:t>
      </w:r>
      <w:r>
        <w:rPr/>
        <w:t>꧂</w:t>
      </w:r>
      <w:r>
        <w:rPr/>
        <w:t>㧍쉴</w:t>
      </w:r>
      <w:r>
        <w:rPr/>
        <w:t>ⱆ</w:t>
      </w:r>
      <w:r>
        <w:rPr/>
        <w:t>丰幀㤸⩨辱幒싍칦䏂搤呆싂䬰仍幬灭繦㏎琥彐㕶卲</w:t>
      </w:r>
      <w:r>
        <w:rPr/>
        <w:t>⡱</w:t>
      </w:r>
      <w:r>
        <w:rPr/>
        <w:t>礴弪쉦㥴슡땙뽐싂頱坧献顬晔䔦뭾▵㉕⺬㉲숴䅲䝭㕃䮩㬹颣䠫녎楶疻倨恥䒏㩞氮䡦䴩ㅀ⫂顇洭㘵爽ㅵ⌶믂癌쉷䦻</w:t>
      </w:r>
      <w:r>
        <w:rPr/>
        <w:t>ⶩ</w:t>
      </w:r>
      <w:r>
        <w:rPr/>
        <w:t>瑰恞燂㉸瑃</w:t>
      </w:r>
      <w:r>
        <w:rPr/>
        <w:t>ꗍ</w:t>
      </w:r>
      <w:r>
        <w:rPr/>
        <w:t>ⲩ</w:t>
      </w:r>
      <w:r>
        <w:rPr/>
        <w:t>촪係枿딣矂㭑㯃䐯夻뽍婬㙢싂㩖䕶砷㕔㈻㒿㑣䌨坧頪獂㡦</w:t>
      </w:r>
      <w:r>
        <w:rPr/>
        <w:t>ꕎ</w:t>
      </w:r>
      <w:r>
        <w:rPr/>
        <w:t>偩䆱圹䅓♄뭦썷쉯慘</w:t>
      </w:r>
      <w:r>
        <w:rPr/>
        <w:t>⡎</w:t>
      </w:r>
      <w:r>
        <w:rPr/>
        <w:t>췂灂⻂㕐⽦敟楔㢩慱⪿</w:t>
      </w:r>
      <w:r>
        <w:rPr/>
        <w:t>ⱋ</w:t>
      </w:r>
      <w:r>
        <w:rPr/>
        <w:t>䜩煯杘㗂獄壍榏敚憿⭫潆繯ㄱ䨥佾쉗䭉ꍲ䁁</w:t>
      </w:r>
      <w:r>
        <w:rPr/>
        <w:t>ꥊ</w:t>
      </w:r>
      <w:r>
        <w:rPr/>
        <w:t>湰侩幧晚瑕攤싂癩䃂煤㑓䐵堰吳䣂긣楊</w:t>
      </w:r>
      <w:r>
        <w:rPr/>
        <w:t>ⵄ</w:t>
      </w:r>
      <w:r>
        <w:rPr/>
        <w:t>깫䁷쉡潦䵌㊱</w:t>
      </w:r>
      <w:r>
        <w:rPr/>
        <w:t>ꕗ</w:t>
      </w:r>
      <w:r>
        <w:rPr/>
        <w:t>땟぀慍㕑绂컂⽟傩䗂湀䙉䕰쉲䱪盂㩧쉰な塴놿扂剨</w:t>
      </w:r>
      <w:r>
        <w:rPr/>
        <w:t>ⱦ</w:t>
      </w:r>
      <w:r>
        <w:rPr/>
        <w:t>瑋瑊䝷攫歂䲮</w:t>
      </w:r>
      <w:r>
        <w:rPr/>
        <w:t>⡥</w:t>
      </w:r>
      <w:r>
        <w:rPr/>
        <w:t>⼩칚뽊㌹╣㭆佑싂⬊쉎䡬獉겮廂쉈千뼺渻区䴵低呹䱰啇㭌䟂◂䙉繠⥙汓冡汞䡋녏殥◂穵獶牉牖㡃䝮</w:t>
      </w:r>
      <w:r>
        <w:rPr/>
        <w:t>ꕋꤪ</w:t>
      </w:r>
      <w:r>
        <w:rPr/>
        <w:t>仂슮捐硞㘮걖顤⨻佹礩嘪쉴⽚唺놱</w:t>
      </w:r>
      <w:r>
        <w:rPr/>
        <w:t>ⱷ</w:t>
      </w:r>
      <w:r>
        <w:rPr/>
        <w:t>ⵥ</w:t>
      </w:r>
      <w:r>
        <w:rPr/>
        <w:t>쉉뇃♨㌫㦏㈻块杪⍏녲炿⍭ꍴ쎩䢣噯瓂䊱㪵幭ㄳ摘嫂瘱椫㥍轵爵쉀</w:t>
      </w:r>
      <w:r>
        <w:rPr/>
        <w:t>ⵔ</w:t>
      </w:r>
      <w:r>
        <w:rPr/>
        <w:t>㤪⽞㵊㙤稯〯⦏睹㔻</w:t>
      </w:r>
      <w:r>
        <w:rPr/>
        <w:t>ꕗ</w:t>
      </w:r>
      <w:r>
        <w:rPr/>
        <w:t>䍙㨪砺轰깵숨뽸汪䣂걓倶牨ꥭ䫂䉀뮩습쉏䥍⍵墬㉺幇</w:t>
      </w:r>
      <w:r>
        <w:rPr/>
        <w:t>ꦥ⒘</w:t>
      </w:r>
      <w:r>
        <w:rPr/>
        <w:t>ꍠ츥牆䧂㩠兎奺㷂媬䍦迂뽮䐥潱堲傱⌭彁噐刳㦿啅쉾</w:t>
      </w:r>
      <w:r>
        <w:rPr/>
        <w:t>ꤲ</w:t>
      </w:r>
      <w:r>
        <w:rPr/>
        <w:t>卺═㨴⚬壂㗂</w:t>
      </w:r>
      <w:r>
        <w:rPr/>
        <w:t>ꕓ</w:t>
      </w:r>
      <w:r>
        <w:rPr/>
        <w:t>ꍓ⩌伯轐쉨</w:t>
      </w:r>
      <w:r>
        <w:rPr/>
        <w:t>ⵉ</w:t>
      </w:r>
      <w:r>
        <w:rPr/>
        <w:t>쉋䙢婈䍔咮兖眸䕗⫂⾩㴵顾㑮瑯츷㉕恾瑁䣂숰⨬⍨숽䅨盂繧썔⩤⥙⨨橵</w:t>
      </w:r>
      <w:r>
        <w:rPr/>
        <w:t>ꖣ</w:t>
      </w:r>
      <w:r>
        <w:rPr/>
        <w:t>㕱</w:t>
      </w:r>
      <w:r>
        <w:rPr/>
        <w:t>⣂</w:t>
      </w:r>
      <w:r>
        <w:rPr/>
        <w:t>䕗쉷㝸稰潉ꄶ⥢搥⫂싍ꅐ걮㔸顭噮䖡䴺㩗뗎棂㜩坉䬥㍀쉭轾</w:t>
      </w:r>
      <w:r>
        <w:rPr/>
        <w:t>ꕑ</w:t>
      </w:r>
      <w:r>
        <w:rPr/>
        <w:t>槂쉵숫斣牰㊩ꌽ㵺湟㨵䄵䫂싃䛂飍盂卸⬰╾④㭤긽⭩슻싂塭䠷夭硵瑷슡瘥癹䦵灊쉒噇</w:t>
      </w:r>
      <w:r>
        <w:rPr/>
        <w:t>ꕂ</w:t>
      </w:r>
      <w:r>
        <w:rPr/>
        <w:t>敉帺僂㭟椱⭮敖壂ꥢ⸭㫂㑡眲䑷쉁㡥怱呌佉光昻䱬余噌⩈䦣睾䁨癚␻桴⹩</w:t>
      </w:r>
      <w:r>
        <w:rPr/>
        <w:t>꤭</w:t>
      </w:r>
      <w:r>
        <w:rPr/>
        <w:t>濃橥卪㄰偸恤⑒걷㩖</w:t>
      </w:r>
      <w:r>
        <w:rPr/>
        <w:t>⠯</w:t>
      </w:r>
      <w:r>
        <w:rPr/>
        <w:t>뽕썭悮轱䱀漻䉯䧂湬䥌깋涣扭㩱슱刹쉣矂顆</w:t>
      </w:r>
      <w:r>
        <w:rPr/>
        <w:t>⢏</w:t>
      </w:r>
      <w:r>
        <w:rPr/>
        <w:t>椺瑕쉀頩晨轀児땅ꎩ怪奌繇쵡瑇</w:t>
      </w:r>
      <w:r>
        <w:rPr/>
        <w:t>ꕏ</w:t>
      </w:r>
      <w:r>
        <w:rPr/>
        <w:t>䗂⻂琲縻烎䤥执䑩慱绂⫂灬⩘䌰ㅆ</w:t>
      </w:r>
      <w:r>
        <w:rPr/>
        <w:t>ꔩ╤</w:t>
      </w:r>
      <w:r>
        <w:rPr/>
        <w:t>ꍗ㬶恦畭㫂㍒숳䅞ㆥ獷쌣</w:t>
      </w:r>
      <w:r>
        <w:rPr/>
        <w:t>ⵕ⬹</w:t>
      </w:r>
      <w:r>
        <w:rPr/>
        <w:t>㧂㵊婎쉁䔲䑍㚣䘣懂⽑找剮轎穠塀</w:t>
      </w:r>
      <w:r>
        <w:rPr/>
        <w:t>⣍</w:t>
      </w:r>
      <w:r>
        <w:rPr/>
        <w:t>楀娸쉓</w:t>
      </w:r>
      <w:r>
        <w:rPr/>
        <w:t>ꕲ</w:t>
      </w:r>
      <w:r>
        <w:rPr/>
        <w:t>瑹囂南䝞彏⒮칦㩲別犬洷旃䩩쉨壂潮⩩嗃䒥炱炻渦</w:t>
      </w:r>
      <w:r>
        <w:rPr/>
        <w:t>ꕅ</w:t>
      </w:r>
      <w:r>
        <w:rPr/>
        <w:t>땮潷㉉振撩吺ꅐ畯湁㙣쎩쉧╰⫂煙顫噎숶</w:t>
      </w:r>
      <w:r>
        <w:rPr/>
        <w:t>ⰷ</w:t>
      </w:r>
      <w:r>
        <w:rPr/>
        <w:t>㑕捥风佖</w:t>
      </w:r>
      <w:r>
        <w:rPr/>
        <w:t>ꗂ</w:t>
      </w:r>
      <w:r>
        <w:rPr/>
        <w:t>繄ㅑ䃂㩨傩⒩畯⹥슩ꅡ牦獔䁘㢩㬩灤䙯뭀轳伪긴珂扫惃犬丨⪩㤪惂姂㝯猷亻幆䌪祁婚照眷摷啋䍶摮⩋칹睍哂촴⨱뽮痂剈勂䄽⤯ぱ䩄瑲瓂䙧놏</w:t>
      </w:r>
      <w:r>
        <w:rPr/>
        <w:t>ꤲ</w:t>
      </w:r>
      <w:r>
        <w:rPr/>
        <w:t>쉳䁙厮刺㵠⫂汓뭺㈽勂䥉圦ꍃ⩷癭晬䲡쉺㠸숷</w:t>
      </w:r>
      <w:r>
        <w:rPr/>
        <w:t>ꤊ</w:t>
      </w:r>
      <w:r>
        <w:rPr/>
        <w:t>愲㵇㕳ꌳ겥</w:t>
      </w:r>
      <w:r>
        <w:rPr/>
        <w:t>ⵡ</w:t>
      </w:r>
      <w:r>
        <w:rPr/>
        <w:t>瀨㭣獱瑥搣거㉳怶收璣乥杖疡숫</w:t>
      </w:r>
      <w:r>
        <w:rPr/>
        <w:t>ꕡ</w:t>
      </w:r>
      <w:r>
        <w:rPr/>
        <w:t>뭵勂繣佔껂䥯⹁쉦㐮쉺璵埂㝙㵫乏䁶喵쉌颻椲偊佪㦮幰㝍쉗䉫슬帣╾均쉺噪榿</w:t>
      </w:r>
      <w:r>
        <w:rPr/>
        <w:t>Ⱙ</w:t>
      </w:r>
      <w:r>
        <w:rPr/>
        <w:t>숪帲숪䵢䩫</w:t>
      </w:r>
      <w:r>
        <w:rPr/>
        <w:t>ꔲ</w:t>
      </w:r>
      <w:r>
        <w:rPr/>
        <w:t>쉇ぶ买쉅樴婎愬䭁䵈㥦哂慕挽ㅱ숱싂八䈪</w:t>
      </w:r>
      <w:r>
        <w:rPr/>
        <w:t>ꗃ</w:t>
      </w:r>
      <w:r>
        <w:rPr/>
        <w:t>㥲ケ㑫㵂盂쉊</w:t>
      </w:r>
      <w:r>
        <w:rPr/>
        <w:t>ⱦ</w:t>
      </w:r>
      <w:r>
        <w:rPr/>
        <w:t>컂敘</w:t>
      </w:r>
      <w:r>
        <w:rPr/>
        <w:t>ꤨ</w:t>
      </w:r>
      <w:r>
        <w:rPr/>
        <w:t>䵋彺〩䷂在⨽坎␥縶椶晉싂挮㴺⽧嘪䩅싂全䱠㠫</w:t>
      </w:r>
      <w:r>
        <w:rPr/>
        <w:t>ꔸ</w:t>
      </w:r>
      <w:r>
        <w:rPr/>
        <w:t>ꌳ烂☪䍴䙗哂⮿숺땾祡砪晒潏サ습층䠹縪嚱冿놬頤歭㭡夰☦㧂熩⹧梩〤쵚쉦琺㘴浕瀸书沏싍숽㔬係䊮坞㚮憥乶쉣殱</w:t>
      </w:r>
      <w:r>
        <w:rPr/>
        <w:t>⡦</w:t>
      </w:r>
      <w:r>
        <w:rPr/>
        <w:t>츬㬳伪湹嚻칔慎</w:t>
      </w:r>
      <w:r>
        <w:rPr/>
        <w:t>ⱏ</w:t>
      </w:r>
      <w:r>
        <w:rPr/>
        <w:t>瑏繸媘⸺煨㭖牗䔰頹朻⹕䠯⭺㌥♒牺䡵녨杌〳穘女ㄹ숮쉎⧂彟摴潌牆⥊⧎⹰⾮㡟</w:t>
      </w:r>
      <w:r>
        <w:rPr/>
        <w:t>ⵁ</w:t>
      </w:r>
      <w:r>
        <w:rPr/>
        <w:t>䬨䁳㍓⥶砹䈹华⑹쉲ふ쌩ㄪ딪⸽之浲䑅淂⥧㩍㡇뭋⤻칭歷〉⽢整㬱</w:t>
      </w:r>
      <w:r>
        <w:rPr/>
        <w:t>ꗍ</w:t>
      </w:r>
      <w:r>
        <w:rPr/>
        <w:t>焵⤪歐潌ヂ线⧂丶歺湓顷唩欹䰺쉥汌슥슩⹯慶怦</w:t>
      </w:r>
      <w:r>
        <w:rPr/>
        <w:t>ⵒ</w:t>
      </w:r>
      <w:r>
        <w:rPr/>
        <w:t>穇</w:t>
      </w:r>
      <w:r>
        <w:rPr/>
        <w:t>꧂</w:t>
      </w:r>
      <w:r>
        <w:rPr/>
        <w:t>瑗ꅨ때</w:t>
      </w:r>
      <w:r>
        <w:rPr/>
        <w:t>ꔽ</w:t>
      </w:r>
      <w:r>
        <w:rPr/>
        <w:t>㝞刴倸犵ぱ䤪쉊⩨冘䬴䱪撣惂幱輥뇎⏂恋案Ⓜ搰깭쵫</w:t>
      </w:r>
      <w:r>
        <w:rPr/>
        <w:t>ꤳ</w:t>
      </w:r>
      <w:r>
        <w:rPr/>
        <w:t>幇숰숰싂䠮㴺㑢⬰湴㩨绂쉌뽠撩橱㡗슡䕢ꅡ燂ㄻ䎿顢쉰稭슿䉷</w:t>
      </w:r>
      <w:r>
        <w:rPr/>
        <w:t>Ᵽ</w:t>
      </w:r>
      <w:r>
        <w:rPr/>
        <w:t>칵奫奮琳䱖㨥㜪伭束숫䃂╡㔦ㄻ桕㛂洩뾡⚏顋쉗쉬</w:t>
      </w:r>
      <w:r>
        <w:rPr/>
        <w:t>꤭</w:t>
      </w:r>
      <w:r>
        <w:rPr/>
        <w:t>㍈侩⻂摖䫂뭥䍎䶩뼤㫂稶ぁ⹇幀噃䌸</w:t>
      </w:r>
      <w:r>
        <w:rPr/>
        <w:t>ꥃ</w:t>
      </w:r>
      <w:r>
        <w:rPr/>
        <w:t>旂偞纮兪䆩楶悱⯂♔⨰</w:t>
      </w:r>
      <w:r>
        <w:rPr/>
        <w:t>꤯⍱</w:t>
      </w:r>
      <w:r>
        <w:rPr/>
        <w:t>䄶▩淂䗎</w:t>
      </w:r>
      <w:r>
        <w:rPr/>
        <w:t>⠱</w:t>
      </w:r>
      <w:r>
        <w:rPr/>
        <w:t>싂⍾穷癘渣璩䴺䩪呗䓂ꅔ♆颻숲䱢呋♔㔣忂摬卪晉䚬僎녈匳儫炏슩䩆冬⎱슩婰煎▩囂眺暏悵㍰圣仂朱猸飂榻㙪췂歧慱</w:t>
      </w:r>
      <w:r>
        <w:rPr/>
        <w:t>ⱟ</w:t>
      </w:r>
      <w:r>
        <w:rPr/>
        <w:t>慸轨䵖䭩恃樺氪쉖㑌楍吻슘乄捣䥢轓剢⌹♃塔焯埂槂쉾呹갴쉦</w:t>
      </w:r>
      <w:r>
        <w:rPr/>
        <w:t>ꗂ</w:t>
      </w:r>
      <w:r>
        <w:rPr/>
        <w:t>쉒曂⵨쵱晄瞻뼰㣂䌱氹㗂ぅ싂癗䡋숯怩꺣庣⹢녕䕧䁂쉣繋䭓㝉夦䝄潒烎樫甭뭲彨쉦촭䝋泂灠촦坾쉁䵱⸬䘨ꌭ祁꺣㝎嫂깶獱ㅙ뗂</w:t>
      </w:r>
      <w:r>
        <w:rPr/>
        <w:t>⢻</w:t>
      </w:r>
      <w:r>
        <w:rPr/>
        <w:t>숊倷</w:t>
      </w:r>
      <w:r>
        <w:rPr/>
        <w:t>ⷂ</w:t>
      </w:r>
      <w:r>
        <w:rPr/>
        <w:t>䅌㢿썩숷幰塄䔹⑐싂敷㥁㈱搭녥䵡䑚救䣂塑摫쉪⧂挺呭촹噰숦쉥╇㴲ꥺ쉹쉀偓쉨毂牚㈷칣뽶愹搪䅑쉌⽅♟獑</w:t>
      </w:r>
      <w:r>
        <w:rPr/>
        <w:t>ꕈ</w:t>
      </w:r>
      <w:r>
        <w:rPr/>
        <w:t>⽶夰촬㖿딳夭⨥</w:t>
      </w:r>
      <w:r>
        <w:rPr/>
        <w:t>꧂</w:t>
      </w:r>
      <w:r>
        <w:rPr/>
        <w:t>䎮顊⽗顩쉷䒵㑙⑙䅵</w:t>
      </w:r>
      <w:r>
        <w:rPr/>
        <w:t>ⶵ</w:t>
      </w:r>
      <w:r>
        <w:rPr/>
        <w:t>杹䧂䅟ㅈ</w:t>
      </w:r>
      <w:r>
        <w:rPr/>
        <w:t>⠭</w:t>
      </w:r>
      <w:r>
        <w:rPr/>
        <w:t>䉈杴僃㴫ㅭ뭐摗싃⚱곃땐썊湭百䇂㎣䜪爪顰▥⥷穐洤确뼨歉ꍔ䰩慊伦こ䕫坃奥䛂瞮䵺뾻쉆掵楋輴쉯⤱쉃妵㌽奞氽拍싂䡾⽙㄰⻂숮</w:t>
      </w:r>
      <w:r>
        <w:rPr/>
        <w:t>꧂</w:t>
      </w:r>
      <w:r>
        <w:rPr/>
        <w:t>䜣潏⺏搷숪♂䝟䛎杖恘㩵㝊婏♵뽨⫂桶橄濂땁批瑥卸䁚濂</w:t>
      </w:r>
      <w:r>
        <w:rPr/>
        <w:t>ꦻ</w:t>
      </w:r>
      <w:r>
        <w:rPr/>
        <w:t>敀拎皬敃ヂ故㐶晀촻슘䴻㜬㣂搱顗⧍숽쉓歙</w:t>
      </w:r>
      <w:r>
        <w:rPr/>
        <w:t>ⷂ</w:t>
      </w:r>
      <w:r>
        <w:rPr/>
        <w:t>썀硒녮欫畤㡗慡強뽱伬灪朻쉧挱睞숪㝧쉦⌥噳슻뭓╫㞮⾵席</w:t>
      </w:r>
      <w:r>
        <w:rPr/>
        <w:t>⠨ⲿ</w:t>
      </w:r>
      <w:r>
        <w:rPr/>
        <w:t>녶太ꇂ뽫瑹쉓捭㭡㠳桬깖瓂䕂⍹⽏⽔쉎⥇㤨禮▣㍢</w:t>
      </w:r>
      <w:r>
        <w:rPr/>
        <w:t>ꦵ</w:t>
      </w:r>
      <w:r>
        <w:rPr/>
        <w:t>땎歯ㄨ柂撩僂</w:t>
      </w:r>
      <w:r>
        <w:rPr/>
        <w:t>ⴻ⩗</w:t>
      </w:r>
      <w:r>
        <w:rPr/>
        <w:t>뼫娽欤丳⍕썶〦㪮䔵䭰䯎⑦긲</w:t>
      </w:r>
      <w:r>
        <w:rPr/>
        <w:t>꧂</w:t>
      </w:r>
      <w:r>
        <w:rPr/>
        <w:t>쉹</w:t>
      </w:r>
      <w:r>
        <w:rPr/>
        <w:t>ⷂ</w:t>
      </w:r>
      <w:r>
        <w:rPr/>
        <w:t>狎秂䜥顒숦</w:t>
      </w:r>
      <w:r>
        <w:rPr/>
        <w:t>꧂</w:t>
      </w:r>
      <w:r>
        <w:rPr/>
        <w:t>㙁椸⼫䍥㉭坴</w:t>
      </w:r>
      <w:r>
        <w:rPr/>
        <w:t>ꔫ</w:t>
      </w:r>
      <w:r>
        <w:rPr/>
        <w:t>쉕爣轠㛂⹩忂桓㍀쉷塢㍴⩏</w:t>
      </w:r>
      <w:r>
        <w:rPr/>
        <w:t>ⴻ</w:t>
      </w:r>
      <w:r>
        <w:rPr/>
        <w:t>깭微⭱㬭쉬扃戶䎬飂㤦⽯嗂䷎䈵彞湤幃溬歉슏␭頲싂컂ꇂ⥰瓂慎깎儺堶␱歚</w:t>
      </w:r>
      <w:r>
        <w:rPr/>
        <w:t>ⱴ</w:t>
      </w:r>
      <w:r>
        <w:rPr/>
        <w:t>皵䜱亩涱獟⪵묰㜺飂娦奡楊䖵噏㭁ㄨ䏃㤱㙴쉘㬱쉇氱堤潂䙳䙨䉫玩㗂䜭</w:t>
      </w:r>
      <w:r>
        <w:rPr/>
        <w:t>ⱂ</w:t>
      </w:r>
      <w:r>
        <w:rPr/>
        <w:t>뼬侣呉썴慒㔪ꎩ溣匯슬぀搽た싂慳ゥ渲</w:t>
      </w:r>
      <w:r>
        <w:rPr/>
        <w:t>ꗎ</w:t>
      </w:r>
      <w:r>
        <w:rPr/>
        <w:t>傮쉆쉞噦쵖桚ꏃ녚⽶ꍨ㩡睺⵳椭㐯䡨㥍ㅣ厵潖쉖摔〨㝢兆쉄넵怪棍⒏갪稤깴꺻夸긳厵쉮⫂䏂恳㚿⥄怭㯃䒿䞱慸╎춡⑉⽁䎩幀㢮䥟㟃澬㑂摤▻磍挷牳⌳䲡䡩穸塪숭</w:t>
      </w:r>
      <w:r>
        <w:rPr/>
        <w:t>ⱙ</w:t>
      </w:r>
      <w:r>
        <w:rPr/>
        <w:t>넻썰싂吨呬噅⩃婋㜤썅畉䵇䶵䱴態昦걊숱㥂桎迂洰潄壂⵫곂</w:t>
      </w:r>
      <w:r>
        <w:rPr/>
        <w:t>ⵐ</w:t>
      </w:r>
      <w:r>
        <w:rPr/>
        <w:t>녋扯ꏍ盂칁쉧ꍒ焬桙漨泎桊⑊本䯂┥啂♢⼺甸䱚䔫ꌫ瘦▿쉳玬拂칰䕉癩慵캥</w:t>
      </w:r>
      <w:r>
        <w:rPr/>
        <w:t>ⲡ</w:t>
      </w:r>
      <w:r>
        <w:rPr/>
        <w:t>ꖿ</w:t>
      </w:r>
      <w:r>
        <w:rPr/>
        <w:t>摣녟⨳슻䴪慔♯儣䀱眯ㄸ쉬朷畵洯땤刦甊㡣奶䡌公眪䟂圭偱䶏唩丶</w:t>
      </w:r>
      <w:r>
        <w:rPr/>
        <w:t>ꦬ</w:t>
      </w:r>
      <w:r>
        <w:rPr/>
        <w:t>婬쉡</w:t>
      </w:r>
      <w:r>
        <w:rPr/>
        <w:t>ⵞ</w:t>
      </w:r>
      <w:r>
        <w:rPr/>
        <w:t>栽</w:t>
      </w:r>
      <w:r>
        <w:rPr/>
        <w:t>ⶱ</w:t>
      </w:r>
      <w:r>
        <w:rPr/>
        <w:t>䙈慐깨딤⌥쉺⻂㕎仂摯䙎㵠剀╺쉰䍁쉷㈶치暘哂</w:t>
      </w:r>
      <w:r>
        <w:rPr/>
        <w:t>Ⱝ</w:t>
      </w:r>
      <w:r>
        <w:rPr/>
        <w:t>奅伷캿컂ヂ㯂⏂ꍖ媣㇂녩復갬⹧煴뾏亩㫃圵汞ꅷ쉈㓃枮숯㥖㘻吵䟃⾬塏䭓썳顺奂牶涩硒轧</w:t>
      </w:r>
      <w:r>
        <w:rPr/>
        <w:t>ꕱ</w:t>
      </w:r>
      <w:r>
        <w:rPr/>
        <w:t>幬䬱쏂뽙啫婆兆쉲凂䉁⩩樤긽卑摊佥侏穇湁╱딥橡싂㭏瀴⩾䅆⏂䕐䝓棂捤⫂䅳サ䌳㉈썆㡣奨촶㥇㡢煊䰬쉆参扆濂柂猸瑋ꌷ匣숩啄숯剶䱮☩䵌쏂着ꎩ췎畱䯂쉵種捱稸㌭剈ꅱ倪㕲啎丳슡썬⽚㒩⾵祵䡗</w:t>
      </w:r>
      <w:r>
        <w:rPr/>
        <w:t>ⱗ</w:t>
      </w:r>
      <w:r>
        <w:rPr/>
        <w:t>㤵⼰땤损䇃䁘</w:t>
      </w:r>
      <w:r>
        <w:rPr/>
        <w:t>ꔮ</w:t>
      </w:r>
      <w:r>
        <w:rPr/>
        <w:t>䯂䁞佡⭨癮쉘</w:t>
      </w:r>
      <w:r>
        <w:rPr/>
        <w:t>ⷎ</w:t>
      </w:r>
      <w:r>
        <w:rPr/>
        <w:t>匨䵄ノ</w:t>
      </w:r>
      <w:r>
        <w:rPr/>
        <w:t>ⰹ</w:t>
      </w:r>
      <w:r>
        <w:rPr/>
        <w:t>䎱⫂䧍撿冩煁㉦勂슣慔숬⹆圣뗎㙞㴪⩰</w:t>
      </w:r>
      <w:r>
        <w:rPr/>
        <w:t>⣂</w:t>
      </w:r>
      <w:r>
        <w:rPr/>
        <w:t>㧂妻椤乂桄歶猺㦡쉔䰳獦湏䥒쉱頰畑</w:t>
      </w:r>
      <w:r>
        <w:rPr/>
        <w:t>ⴱ</w:t>
      </w:r>
      <w:r>
        <w:rPr/>
        <w:t>煃뗂剀쉄뼻䎿</w:t>
      </w:r>
      <w:r>
        <w:rPr/>
        <w:t>ⱨ</w:t>
      </w:r>
      <w:r>
        <w:rPr/>
        <w:t>畡⭎乆秂乍⭋猱뭞朸숷呰츸묲㡆癥䝋녰</w:t>
      </w:r>
      <w:r>
        <w:rPr/>
        <w:t>꥓</w:t>
      </w:r>
      <w:r>
        <w:rPr/>
        <w:t>䰮㕅役</w:t>
      </w:r>
      <w:r>
        <w:rPr/>
        <w:t>ꥀ</w:t>
      </w:r>
      <w:r>
        <w:rPr/>
        <w:t>ⱎ</w:t>
      </w:r>
      <w:r>
        <w:rPr/>
        <w:t>槂瘳挱깲㘴㑥匫⌯⨻扔略㘤挬䐣抮쉎슻╙溏㘽忂䗂湴頪弳⥁쵕⍞疬⩱捓㶥轃浬㘹땮</w:t>
      </w:r>
      <w:r>
        <w:rPr/>
        <w:t>Ⱛ</w:t>
      </w:r>
      <w:r>
        <w:rPr/>
        <w:t>뽭媩쉋⸴⽗䰻懂玿礴땇䀤牊洨盂桵Ⓜ</w:t>
      </w:r>
      <w:r>
        <w:rPr/>
        <w:t>ⴭ</w:t>
      </w:r>
      <w:r>
        <w:rPr/>
        <w:t>㫍杕</w:t>
      </w:r>
      <w:r>
        <w:rPr/>
        <w:t>ꗂ</w:t>
      </w:r>
      <w:r>
        <w:rPr/>
        <w:t>䴺쉗㬳䒱</w:t>
      </w:r>
      <w:r>
        <w:rPr/>
        <w:t>ꕥ</w:t>
      </w:r>
      <w:r>
        <w:rPr/>
        <w:t>쉢晧桯轩</w:t>
      </w:r>
      <w:r>
        <w:rPr/>
        <w:t>⠰</w:t>
      </w:r>
      <w:r>
        <w:rPr/>
        <w:t>壃竂싂䥈碣㥌煞喩瀣䷂</w:t>
      </w:r>
      <w:r>
        <w:rPr/>
        <w:t>ꤰ</w:t>
      </w:r>
      <w:r>
        <w:rPr/>
        <w:t>칠珂噋顩㔥㶡껂⩊㍄깞洲刹喻繂슏㩧头漭欻䬨㴷쉐뽷坏椤啙ꄦ쉯䝕쉀</w:t>
      </w:r>
      <w:r>
        <w:rPr/>
        <w:t>Ⱟ</w:t>
      </w:r>
      <w:r>
        <w:rPr/>
        <w:t>歊光㡔晾⹞㡖숵싂嘨걪牀捩穀쉯䑒䱅椺瑃杋겮瞻憩㑘涏㉴䭋뮿䠴捣轊㕬噊䗂뭾兤係ꆵ兠瑲ꍎ盍渵繳♨妵㡞ㅑ캬窱䏃견䔶枡긻묳䑃奷噭ッ쉨쉴ꥪ辏䱄䵯瑂兞㛂䵩櫎</w:t>
      </w:r>
      <w:r>
        <w:rPr/>
        <w:t>꥓</w:t>
      </w:r>
      <w:r>
        <w:rPr/>
        <w:t>灥긻硓⸮朮湌卩䀳</w:t>
      </w:r>
      <w:r>
        <w:rPr/>
        <w:t>ꕺⓂ⨪</w:t>
      </w:r>
      <w:r>
        <w:rPr/>
        <w:t>䝒싍㪩愹곂浸恓灨囍⑕㘭뮬桤楕殣ヂ娻愹썎</w:t>
      </w:r>
      <w:r>
        <w:rPr/>
        <w:t>Ⳃ♉</w:t>
      </w:r>
      <w:r>
        <w:rPr/>
        <w:t>偓</w:t>
      </w:r>
      <w:r>
        <w:rPr/>
        <w:t>ꦘ</w:t>
      </w:r>
      <w:r>
        <w:rPr/>
        <w:t>䭓䁟⺩ㅬ祫痂㩎㩕恈ㄱꌯꆵ㵴⽬쉓䕆晠哂쉈穲땕⽣剡匬㭐쉞吻顾奱盃啦쉎쉃㴪祙칺㭗</w:t>
      </w:r>
      <w:r>
        <w:rPr/>
        <w:t>ꦵ</w:t>
      </w:r>
      <w:r>
        <w:rPr/>
        <w:t>灦촮疩椩㩂</w:t>
      </w:r>
      <w:r>
        <w:rPr/>
        <w:t>ꗂ</w:t>
      </w:r>
      <w:r>
        <w:rPr/>
        <w:t>䁅祵廂㏂煹《⺘</w:t>
      </w:r>
      <w:r>
        <w:rPr/>
        <w:t>ꥒ</w:t>
      </w:r>
      <w:r>
        <w:rPr/>
        <w:t>飂汓幷</w:t>
      </w:r>
      <w:r>
        <w:rPr/>
        <w:t>⡈</w:t>
      </w:r>
      <w:r>
        <w:rPr/>
        <w:t>乔쉇刷恫敢捭轨쉷伽썧ꅐ떱浹堳⚵</w:t>
      </w:r>
      <w:r>
        <w:rPr/>
        <w:t>ⱒ</w:t>
      </w:r>
      <w:r>
        <w:rPr/>
        <w:t>曎扆쉑湙⩰쉠⩗桥堮㫎캩㎵坳䝉</w:t>
      </w:r>
      <w:r>
        <w:rPr/>
        <w:t>ꥀ⬳</w:t>
      </w:r>
      <w:r>
        <w:rPr/>
        <w:t>厵뗂</w:t>
      </w:r>
      <w:r>
        <w:rPr/>
        <w:t>⣂</w:t>
      </w:r>
      <w:r>
        <w:rPr/>
        <w:t>轌㉒欣ㅃ⽤썓塚ꇍ潠甬怪弨䡚熬噖棂╱쉥ꅱ쵵㤭潵䞘쉖怦擂숬摪泂嗂㨽</w:t>
      </w:r>
      <w:r>
        <w:rPr/>
        <w:t>⡓</w:t>
      </w:r>
      <w:r>
        <w:rPr/>
        <w:t>ꌬ⑋轌傘浴眦쉒占埂洤㐱⨣쉒㉐剔䞬䵹吩癟瀬</w:t>
      </w:r>
      <w:r>
        <w:rPr/>
        <w:t>ꤥ</w:t>
      </w:r>
      <w:r>
        <w:rPr/>
        <w:t>祏湸ꅒ疡歘找⑥䍇</w:t>
      </w:r>
      <w:r>
        <w:rPr/>
        <w:t>ⶥ</w:t>
      </w:r>
      <w:r>
        <w:rPr/>
        <w:t>偢숭澥潫唦</w:t>
      </w:r>
      <w:r>
        <w:rPr/>
        <w:t>⡸</w:t>
      </w:r>
      <w:r>
        <w:rPr/>
        <w:t>쏂徥拍禣噷礮娯싂㫂䍬種㞵〯㵵塡塤噾歩䬩䐱䬦ꍙ䁬あ搶乥</w:t>
      </w:r>
      <w:r>
        <w:rPr/>
        <w:t>ⵟ</w:t>
      </w:r>
      <w:r>
        <w:rPr/>
        <w:t>쉁晔㥙壍灍囂⤬穭噉昭쌤僂㮥캘긮帱摉㈮撘彑偫⽧焥焺쉍㕲匣쉒䘶숴剶昦ꥠ汸摒㴩㝯呲畨㩋沩썁剉曂㥃깯硠┥夲怺媩뽤顄刲昳溩彬䝳쉮㤤⨳┦慧쉬⑬⭦乹䜥楏晊牕彣깭뽄♫䴲辡稶䩠㕶촥杺稵쉚뾡⩀㤻㥈䍁汒㵟盍</w:t>
      </w:r>
      <w:r>
        <w:rPr/>
        <w:t>ꕇ</w:t>
      </w:r>
      <w:r>
        <w:rPr/>
        <w:t>硧♔晟뭇⽓悵䱖秂♍</w:t>
      </w:r>
      <w:r>
        <w:rPr/>
        <w:t>ⶬ⌤</w:t>
      </w:r>
      <w:r>
        <w:rPr/>
        <w:t>䜩곂㬹之穸䁹潦牃쉞⍄擂癃亮䃎䬤棂썕䏂渪␪땁戤슣⩭⯂䘭桃묹쉨㣃䞥걦䬴䯂⩌剹쎣숽乤硸ꥨ䀸圣浫䭣⩷䌬奘</w:t>
      </w:r>
      <w:r>
        <w:rPr/>
        <w:t>ꔪ</w:t>
      </w:r>
      <w:r>
        <w:rPr/>
        <w:t>允땔䉪烂䩐㉡煲꥘䀮㡘</w:t>
      </w:r>
      <w:r>
        <w:rPr/>
        <w:t>ꖵ</w:t>
      </w:r>
      <w:r>
        <w:rPr/>
        <w:t>쏃䔻㷍幤긹ㅹ璻㘷쉾彥懂丯쌵쉸</w:t>
      </w:r>
      <w:r>
        <w:rPr/>
        <w:t>ꕺ</w:t>
      </w:r>
      <w:r>
        <w:rPr/>
        <w:t>㑯䴴刴䪏⹈숽恂⪘䠤灆㍞䭥毂帣떬ꆏ㏂煍㍫㝀뇃夽洬☯䦏깟秂硋⹁쌤顒</w:t>
      </w:r>
      <w:r>
        <w:rPr/>
        <w:t>꧂⭨</w:t>
      </w:r>
      <w:r>
        <w:rPr/>
        <w:t>び潭쉸칆⭷塋员婓禥橑쉷숳奶攭츬㦿珂㩪焹灙䉖䰣內쉋䁴摅싂乢쉇䨨哂쉘䎵䉲繘墣⩞灠ꌮ瘯뼳顷票ꅓ깺</w:t>
      </w:r>
      <w:r>
        <w:rPr/>
        <w:t>ⵣ</w:t>
      </w:r>
      <w:r>
        <w:rPr/>
        <w:t>츤硟쉬疩⩑゘뽁♌ㅚ牨氥</w:t>
      </w:r>
      <w:r>
        <w:rPr/>
        <w:t>ꤱ</w:t>
      </w:r>
      <w:r>
        <w:rPr/>
        <w:t>䠱㜨夶⚥쉁䡧拂</w:t>
      </w:r>
      <w:r>
        <w:rPr/>
        <w:t>⡒</w:t>
      </w:r>
      <w:r>
        <w:rPr/>
        <w:t>唴睎ㄻ咮ㅞ⹑</w:t>
      </w:r>
      <w:r>
        <w:rPr/>
        <w:t>ⰻ</w:t>
      </w:r>
      <w:r>
        <w:rPr/>
        <w:t>纘畨敔嘫奮⹥</w:t>
      </w:r>
      <w:r>
        <w:rPr/>
        <w:t>ꦬ</w:t>
      </w:r>
      <w:r>
        <w:rPr/>
        <w:t>㠸ꥭ쵞뾵䈳숵濂朶溱硯仍礷辡</w:t>
      </w:r>
      <w:r>
        <w:rPr/>
        <w:t>⡖</w:t>
      </w:r>
      <w:r>
        <w:rPr/>
        <w:t>仂坥㔳䐣䨰勂☴</w:t>
      </w:r>
      <w:r>
        <w:rPr/>
        <w:t>⡒</w:t>
      </w:r>
      <w:r>
        <w:rPr/>
        <w:t>䱈呒⮘</w:t>
      </w:r>
      <w:r>
        <w:rPr/>
        <w:t>⢱</w:t>
      </w:r>
      <w:r>
        <w:rPr/>
        <w:t>啟轮噐칮</w:t>
      </w:r>
      <w:r>
        <w:rPr/>
        <w:t>Ⳃ</w:t>
      </w:r>
      <w:r>
        <w:rPr/>
        <w:t>꥓</w:t>
      </w:r>
      <w:r>
        <w:rPr/>
        <w:t>瘽⩤敨뽔佪憿⑁だ廎ㅸ凂⎵熻</w:t>
      </w:r>
      <w:r>
        <w:rPr/>
        <w:t>ꔵ</w:t>
      </w:r>
      <w:r>
        <w:rPr/>
        <w:t>습ꏂ䠻䯂垱呑塲㉢慳干癟䕎穂㤫䮿쉏癪橊㭦䩇橓쉌嫂丨㭚썵슱㩀⫂朣넭倻眱堵硆</w:t>
      </w:r>
      <w:r>
        <w:rPr/>
        <w:t>ⴤ</w:t>
      </w:r>
      <w:r>
        <w:rPr/>
        <w:t>쉩㐊礷䥰⾮䭘땊䏂㫃兢뭗捀䗂娷斿塧晹䙳槂へ㑥䱺ꏂ</w:t>
      </w:r>
      <w:r>
        <w:rPr/>
        <w:t>⠶</w:t>
      </w:r>
      <w:r>
        <w:rPr/>
        <w:t>ꄥ쉴쉎땍⫂埂坴㌶礬繉껂啕⑆㮡忂녑弰珎㜭䐫쉲接슘癎頫卢乂慑兢䧂丹恲ノ㑫썄瑑쌪䰶쉰쉢䂣僂ガ</w:t>
      </w:r>
      <w:r>
        <w:rPr/>
        <w:t>ꥒ</w:t>
      </w:r>
      <w:r>
        <w:rPr/>
        <w:t>煣溥쉀</w:t>
      </w:r>
      <w:r>
        <w:rPr/>
        <w:t>Ᵽ</w:t>
      </w:r>
      <w:r>
        <w:rPr/>
        <w:t>㦘㑋揂╸◎㨨即捫㈬牂⎏뾩啦딨쉯甹礲숱杵灨쉒牀쵈칡轠堯㯃問걀숩</w:t>
      </w:r>
      <w:r>
        <w:rPr/>
        <w:t>⣂</w:t>
      </w:r>
      <w:r>
        <w:rPr/>
        <w:t>搣䮻쉯辿吪楶㠲㟃䵇䱲所参飂兄㝯炣썦坹晤</w:t>
      </w:r>
      <w:r>
        <w:rPr/>
        <w:t>Ⱳ</w:t>
      </w:r>
      <w:r>
        <w:rPr/>
        <w:t>⻂砭㑣ず湸迂佤䙴䉵䀣숺㣂穎牏䍔</w:t>
      </w:r>
      <w:r>
        <w:rPr/>
        <w:t>ꔭ</w:t>
      </w:r>
      <w:r>
        <w:rPr/>
        <w:t>ꍋ⤤䯂ꅈ⛂晄㚘</w:t>
      </w:r>
      <w:r>
        <w:rPr/>
        <w:t>ꥐ</w:t>
      </w:r>
      <w:r>
        <w:rPr/>
        <w:t>携塶颻⽄쉂淂楩䊏㐹牚抱䬯꥘껂晏潒㍭穸녭䩷⸮㉋</w:t>
      </w:r>
      <w:r>
        <w:rPr/>
        <w:t>Ᵽ</w:t>
      </w:r>
      <w:r>
        <w:rPr/>
        <w:t>ꍥ䤹堣獯數촶牘瑁僃쉊㍐♃斣汃묦噊⩪춿浰飂</w:t>
      </w:r>
      <w:r>
        <w:rPr/>
        <w:t>ꕋ</w:t>
      </w:r>
      <w:r>
        <w:rPr/>
        <w:t>瀻</w:t>
      </w:r>
      <w:r>
        <w:rPr/>
        <w:t>ꦣⴽ</w:t>
      </w:r>
      <w:r>
        <w:rPr/>
        <w:t>㑫䡤믂㦏奀捨ꄻ䭟幌婇썬抏䙒땮⹙㵠攥쉌</w:t>
      </w:r>
      <w:r>
        <w:rPr/>
        <w:t>⡫</w:t>
      </w:r>
      <w:r>
        <w:rPr/>
        <w:t>催䁋塊掣뭀堸氵</w:t>
      </w:r>
      <w:r>
        <w:rPr/>
        <w:t>ⴸ⑫</w:t>
      </w:r>
      <w:r>
        <w:rPr/>
        <w:t>戹塥硱녎慥썔㥅⽳䴪䇍慾獸㔪焥磂쉯殿䋂繁恙</w:t>
      </w:r>
      <w:r>
        <w:rPr/>
        <w:t>ⵑ</w:t>
      </w:r>
      <w:r>
        <w:rPr/>
        <w:t>炣䜦</w:t>
      </w:r>
      <w:r>
        <w:rPr/>
        <w:t>ꕔ</w:t>
      </w:r>
      <w:r>
        <w:rPr/>
        <w:t>㑏칰㨤㉡燎縩瑗ꆩ⍹獑䅋⵨欯㑆朮깡䬴兢슬啺慇灺氱▩</w:t>
      </w:r>
      <w:r>
        <w:rPr/>
        <w:t>⡤</w:t>
      </w:r>
      <w:r>
        <w:rPr/>
        <w:t>걟恫⑋䇂⨽彌砮쵉氥㩧♢榣╹䥘⹬摀䆻伴兖䄻ㅫꥦ䏂晠中⬩뭒슱⩑琨爻䥤쉭걣⵬䭥쉾竂獩㕇內䒏ㄬ숰商깩㜣쉓㵸쉫顠愸⒥硢䚬捷⫂ꥬ颏䡎彯⯂</w:t>
      </w:r>
      <w:r>
        <w:rPr/>
        <w:t>ꤻ</w:t>
      </w:r>
      <w:r>
        <w:rPr/>
        <w:t>瘰⏍刮灏㝖㌫塁ぅ싂⽤쉵妮싂♺쉯ㅬ夬쉥䝎癗┮</w:t>
      </w:r>
      <w:r>
        <w:rPr/>
        <w:t>ꥊ</w:t>
      </w:r>
      <w:r>
        <w:rPr/>
        <w:t>㐯놬㓎焯秂橱瑘浠嗂걫⨥⨪䏂匯숺纻幊䜴㵲噊息䉘夹怪뼨ꌲ㭆噋穆䑐槂☳⥗䡬浠埂싃䇃쉅煬㆘㙬⑖㍯坖滃灄숵⍌숴㘺䧃媮습쉹獳쉔疮剞㶮갥奕曍</w:t>
      </w:r>
      <w:r>
        <w:rPr/>
        <w:t>ꥀ</w:t>
      </w:r>
      <w:r>
        <w:rPr/>
        <w:t>숹쉾婸침氹꥖穞毂未晅뾘</w:t>
      </w:r>
      <w:r>
        <w:rPr/>
        <w:t>⡄</w:t>
      </w:r>
      <w:r>
        <w:rPr/>
        <w:t>爩쉧汫棎</w:t>
      </w:r>
      <w:r>
        <w:rPr/>
        <w:t>꧂</w:t>
      </w:r>
      <w:r>
        <w:rPr/>
        <w:t>仍</w:t>
      </w:r>
      <w:r>
        <w:rPr/>
        <w:t>ⷂ</w:t>
      </w:r>
      <w:r>
        <w:rPr/>
        <w:t>临摨弹쉫楶뗂ㅒ㫂桅숰祾뭸땪㝵扳儩溩攰玬숰⑂쉘깴㵹䨪横歕啷摃ꎥ垥晋挣칫浉爣卩㍌춏⹺捩</w:t>
      </w:r>
      <w:r>
        <w:rPr/>
        <w:t>⣂</w:t>
      </w:r>
      <w:r>
        <w:rPr/>
        <w:t>䙕摰쉥쵾䃂牁슩獇携䥴埂卋숫浩㫂⫎繃</w:t>
      </w:r>
      <w:r>
        <w:rPr/>
        <w:t>⡓</w:t>
      </w:r>
      <w:r>
        <w:rPr/>
        <w:t>䍤㘰棍煒뗂䍯䮩䨪㕧灀䚩㉬兯쉒㨊긤栫䚥愣橳幵╸</w:t>
      </w:r>
      <w:r>
        <w:rPr/>
        <w:t>Ɽ</w:t>
      </w:r>
      <w:r>
        <w:rPr/>
        <w:t>欲</w:t>
      </w:r>
      <w:r>
        <w:rPr/>
        <w:t>Ⱟ</w:t>
      </w:r>
      <w:r>
        <w:rPr/>
        <w:t>㓎禬겣慮硋떥ꅦ쉂쉌琶䐬忂</w:t>
      </w:r>
      <w:r>
        <w:rPr/>
        <w:t>ⲩ</w:t>
      </w:r>
      <w:r>
        <w:rPr/>
        <w:t>呚싂춮䙈䅂姂떱숦䱨㑶颥⸶癫制坁獀砰䈴쉊䛂璵塑㐽弳㕱涻佅灹㍌㔲恥㨵录痍썆晦忂皬⤵縵䥭塥깧痂洷놵㘫恣⬵顨ꌵ獄䔪杚皘橢婩穤楙穈䑍⯂帵䕉㐥⻂憱䫂</w:t>
      </w:r>
      <w:r>
        <w:rPr/>
        <w:t>ꤽ</w:t>
      </w:r>
      <w:r>
        <w:rPr/>
        <w:t>眤彖䀹䩯㊬</w:t>
      </w:r>
      <w:r>
        <w:rPr/>
        <w:t>Ⳃ</w:t>
      </w:r>
      <w:r>
        <w:rPr/>
        <w:t>캥㙠噭氪癙䢱놘坾单瞿剂㥀㒱㑋䴩牳뮩쉣㙎㡸쉶㝎傣⾥䴤⩐䅑澻畹ꥯ㉑ꆮ稤ꅬ眰䰫땓䙁䂩</w:t>
      </w:r>
      <w:r>
        <w:rPr/>
        <w:t>ⱸ</w:t>
      </w:r>
      <w:r>
        <w:rPr/>
        <w:t>꧂</w:t>
      </w:r>
      <w:r>
        <w:rPr/>
        <w:t>㭡忂求杬䅱㋂⭇婭칸슮㝊츬伦冻嫂ꌸ湑顳渭숫녵欹漤塾煭畞䭆䩭溘㩀㔷㊿츪穄䖵煒櫂䇂穩䉸挸</w:t>
      </w:r>
      <w:r>
        <w:rPr/>
        <w:t>ꗍ</w:t>
      </w:r>
      <w:r>
        <w:rPr/>
        <w:t>亻⩲刣ㅢ晤捺</w:t>
      </w:r>
      <w:r>
        <w:rPr/>
        <w:t>⡖</w:t>
      </w:r>
      <w:r>
        <w:rPr/>
        <w:t>㨪䦿䙖椤놩슣䙠智〰췍䡤牒囂⹯숵䞥꤮⵮㙢顆뼴牪嚻싎</w:t>
      </w:r>
      <w:r>
        <w:rPr/>
        <w:t>ꤵ</w:t>
      </w:r>
      <w:r>
        <w:rPr/>
        <w:t>癭䔱潲땙䵏浬쉺敍祐扐奵쉌㉂呪橖卖⑫쉐</w:t>
      </w:r>
      <w:r>
        <w:rPr/>
        <w:t>⡷</w:t>
      </w:r>
      <w:r>
        <w:rPr/>
        <w:t>䎵䞱⩸ㅫ䙷ꍉ㵙恺瞬参䥫뽸쉲輽䠹</w:t>
      </w:r>
      <w:r>
        <w:rPr/>
        <w:t>⠹</w:t>
      </w:r>
      <w:r>
        <w:rPr/>
        <w:t>㔪깰뭌䉥쉖䝉䪬佁㖿媡㵋㠨걙떮䕔䑷頷쉪䩉佤顅睺湴䅒媣ꍔ떿禬싂㩆癌숻䁯佋掻ꌽ晄䰯䩕牶拂倳ꅉ㑟礽磂싂攲璩</w:t>
      </w:r>
      <w:r>
        <w:rPr/>
        <w:t>ꥃ꧂</w:t>
      </w:r>
      <w:r>
        <w:rPr/>
        <w:t>挭쉞䙍䈦䍁꺘쉥걫睚辥捙愽䬸晤杋係숴㘪땅⛂⍓</w:t>
      </w:r>
      <w:r>
        <w:rPr/>
        <w:t>ꥂ</w:t>
      </w:r>
      <w:r>
        <w:rPr/>
        <w:t>䘶</w:t>
      </w:r>
      <w:r>
        <w:rPr/>
        <w:t>ⱦ</w:t>
      </w:r>
      <w:r>
        <w:rPr/>
        <w:t>沿㩤㝴歚쉴쉥壂䝴嘯睉쉂唹椣㓂䊣</w:t>
      </w:r>
      <w:r>
        <w:rPr/>
        <w:t>꧂</w:t>
      </w:r>
      <w:r>
        <w:rPr/>
        <w:t>啚六潡榮庮숪갴䌺녨</w:t>
      </w:r>
      <w:r>
        <w:rPr/>
        <w:t>⡋</w:t>
      </w:r>
      <w:r>
        <w:rPr/>
        <w:t>迂绂氭⑟浡䥋぀⩺㡫뭤㙁係㢻櫃迍㛂쉫杚슏ケ숽彪쉗娽숮䩨㈦䁅砳숪䙒擂쉆啍弣㗃숲勂畳抣䰪</w:t>
      </w:r>
      <w:r>
        <w:rPr/>
        <w:t>ⱱ</w:t>
      </w:r>
      <w:r>
        <w:rPr/>
        <w:t>碏摞썳祅嘪</w:t>
      </w:r>
      <w:r>
        <w:rPr/>
        <w:t>ꕁ⮏</w:t>
      </w:r>
      <w:r>
        <w:rPr/>
        <w:t>瑥咱</w:t>
      </w:r>
      <w:r>
        <w:rPr/>
        <w:t>Ⱪ</w:t>
      </w:r>
      <w:r>
        <w:rPr/>
        <w:t>剮쉡挤쵇⍄㉾쉸㕘䥦䧂〹㩎眣癈</w:t>
      </w:r>
      <w:r>
        <w:rPr/>
        <w:t>⡳</w:t>
      </w:r>
      <w:r>
        <w:rPr/>
        <w:t>厘쉂牆쉠横㨥眮䋂╉⭩䱂繾칬㕱墮⺮싂瓂䝭䡤㠴曍㉥特杢㈽⹃䐬歫乒䁕숲渦쉐춏䁖⎘쉂珂纏輷䀩拂䑇乎兠㜵捑潗뗂깶㘵䈲䕠摂啞朳ꥵ</w:t>
      </w:r>
      <w:r>
        <w:rPr/>
        <w:t>ꤸ</w:t>
      </w:r>
      <w:r>
        <w:rPr/>
        <w:t>潎燂㩊湸㛂⩶쉷幹⨪</w:t>
      </w:r>
      <w:r>
        <w:rPr/>
        <w:t>ꤲ</w:t>
      </w:r>
      <w:r>
        <w:rPr/>
        <w:t>奖</w:t>
      </w:r>
      <w:r>
        <w:rPr/>
        <w:t>ⵀ</w:t>
      </w:r>
      <w:r>
        <w:rPr/>
        <w:t>姂夶쉁儺츤⬺䁟♯◂㝧䖵娭䒏䁅쵢</w:t>
      </w:r>
      <w:r>
        <w:rPr/>
        <w:t>ꦿ</w:t>
      </w:r>
      <w:r>
        <w:rPr/>
        <w:t>桬毂䉭㮱⨩晖놥뭳␊帩쉂桪싂㋂䐪뽕冮뾱幏ㅯ</w:t>
      </w:r>
      <w:r>
        <w:rPr/>
        <w:t>⠲</w:t>
      </w:r>
      <w:r>
        <w:rPr/>
        <w:t>㑪䝋䯂礫繥畨竎㉠愩坁噡⩆뗂焮頲쉤橞䳂⩌␰䵔潫⿂歙垣伭䛂倷木싃灴櫂㎵啪䳍딨恓頫㩟彨㡊뭳犩䐴쉃</w:t>
      </w:r>
      <w:r>
        <w:rPr/>
        <w:t>⠷</w:t>
      </w:r>
      <w:r>
        <w:rPr/>
        <w:t>桥彦卡呦區稪㑁㙎ꅋ놩쉞</w:t>
      </w:r>
      <w:r>
        <w:rPr/>
        <w:t>ⵅ</w:t>
      </w:r>
      <w:r>
        <w:rPr/>
        <w:t>ㅧ湏瀥숫긭侩㍏䕪</w:t>
      </w:r>
      <w:r>
        <w:rPr/>
        <w:t>꤬</w:t>
      </w:r>
      <w:r>
        <w:rPr/>
        <w:t>쉺砫啸潆恃꥖ꍍ乭㑴쉌╍で떬堺땊㬳刲쉈䄤偅슮砭㑓쉃頸倩帻숪幊싂幅뭓敩슿畒摠</w:t>
      </w:r>
      <w:r>
        <w:rPr/>
        <w:t>ꕬ</w:t>
      </w:r>
      <w:r>
        <w:rPr/>
        <w:t>牏䵚塖㍙祇</w:t>
      </w:r>
      <w:r>
        <w:rPr/>
        <w:t>ꖵ⪱</w:t>
      </w:r>
      <w:r>
        <w:rPr/>
        <w:t>㴪䭈栯砪慶ぬ␯⤱䡒桤䪏畴桠䜦䜤乍깔软戯儰䝤뼸䥹圬䡣ㄨ䮵䟂⩦㨵惂⩖쉚弤㑑恰牐⹱쌤敊杂䏂盂⩎祫扖⭳⸷倷쌴</w:t>
      </w:r>
      <w:r>
        <w:rPr/>
        <w:t>⡶</w:t>
      </w:r>
      <w:r>
        <w:rPr/>
        <w:t>幀䗂㖏壂䅢ネ슩묽㍌⩰뽪栬</w:t>
      </w:r>
      <w:r>
        <w:rPr/>
        <w:t>ⵔ</w:t>
      </w:r>
      <w:r>
        <w:rPr/>
        <w:t>䩸⩐恰橮㕾뽖慯쉖啘㈣㕉꺥䢱䭤⒥瑠⫂顈厏扬㍾㌤冥䝫砨슏ꏂ毂敖伣싂㝟烍䉢ꄫ</w:t>
      </w:r>
      <w:r>
        <w:rPr/>
        <w:t>ꕲ</w:t>
      </w:r>
      <w:r>
        <w:rPr/>
        <w:t>쉑♙쉌瞏ㄺ䝘湫촸</w:t>
      </w:r>
      <w:r>
        <w:rPr/>
        <w:t>ꔪ</w:t>
      </w:r>
      <w:r>
        <w:rPr/>
        <w:t>幀佒琽䵭깯䁌캵玥⹁䑧숳딱깳겣㍏憵췂♱匩嘺숳묵㕠쉧칈䡖⍦湲丬琹쉋㑭ꌺ⽆娲乐㏎瑏쉷싃䘵滃琻겘⹧椵쉬ㄹ숮☰焺</w:t>
      </w:r>
      <w:r>
        <w:rPr/>
        <w:t>꧃</w:t>
      </w:r>
      <w:r>
        <w:rPr/>
        <w:t>晌⩺㵚杤彘磂潧儲숶땨䯂걆▏⭂㙋䁂異긯⵸㙨䕢䬷ꎩ문㙚娩搳噌䜽㪵漷払</w:t>
      </w:r>
      <w:r>
        <w:rPr/>
        <w:t>ⰽ</w:t>
      </w:r>
      <w:r>
        <w:rPr/>
        <w:t>灏슏湒ꅩ껂䐵䆘ꅤ攮㥦</w:t>
      </w:r>
      <w:r>
        <w:rPr/>
        <w:t>꧂</w:t>
      </w:r>
      <w:r>
        <w:rPr/>
        <w:t>強䵕썬䅍湫ヂ㬤䥵⹅싂䵌걇㥏쉥⛎㩓兾が奁쏂ꆏ㡴歵壂㑘뽊뼣䝥呦싂숭뭪숹獅䖣爹䰬숷㵘倳⥓⸶卾䇂硲儵⭳檮䱱⪥</w:t>
      </w:r>
      <w:r>
        <w:rPr/>
        <w:t>ⱌ</w:t>
      </w:r>
      <w:r>
        <w:rPr/>
        <w:t>䣎惃㵂䭮㶵칈㭮쉐禵쉩⥵楌䁸㮣⍢颏⦿습땱剴ꥣ㙗煺䠮⨺熵ꍪ顑椵곃䅓窘䨴夻桾</w:t>
      </w:r>
      <w:r>
        <w:rPr/>
        <w:t>ꗂ</w:t>
      </w:r>
      <w:r>
        <w:rPr/>
        <w:t>䡓並百쎱砳쉮娩偞䧂倮癭䑷滂싂穂뗍卟㧂㕎䛂䁋囂央湎洣칉♥參슱㧂넷┯爪䤥嫂ゥ娣焩슮칞塑쉢뮬㗍㢏淂</w:t>
      </w:r>
      <w:r>
        <w:rPr/>
        <w:t>ꦩ</w:t>
      </w:r>
      <w:r>
        <w:rPr/>
        <w:t>㯎哂繲슮䛂</w:t>
      </w:r>
      <w:r>
        <w:rPr/>
        <w:t>ꥌ</w:t>
      </w:r>
      <w:r>
        <w:rPr/>
        <w:t>䩄쉶係债段頮瑀渲怭䰦溮慕搬⮻婌噪㯂싂束㡄⸮땡摃关▘㦬ㅟ氥刺⬳⸻뭮捚歐쉲䡕䭹䝟䵵瑣柂䤮녰䈊瘵</w:t>
      </w:r>
      <w:r>
        <w:rPr/>
        <w:t>ⳃ</w:t>
      </w:r>
      <w:r>
        <w:rPr/>
        <w:t>焽䕠♍쉺슱旂手憩䉯䗂䉃湠쉁썯뭐獒䣂뽌䵕䑴㦥顶㕊煮砶⭏䧎╳㡬걋㘮</w:t>
      </w:r>
      <w:r>
        <w:rPr/>
        <w:t>⡬</w:t>
      </w:r>
      <w:r>
        <w:rPr/>
        <w:t>敌㑀녋䑖玻쏂冩栵깔䁇ㅪ⺏幖怤硃㈹儲甽欹</w:t>
      </w:r>
      <w:r>
        <w:rPr/>
        <w:t>ꥉ</w:t>
      </w:r>
      <w:r>
        <w:rPr/>
        <w:t>ⲩ</w:t>
      </w:r>
      <w:r>
        <w:rPr/>
        <w:t>ꌳ晆瞬楀䙟⽰⮵捳㑋係砹榏椭䝘쉄扌僂⨩猺割硅뼮䥙獰</w:t>
      </w:r>
      <w:r>
        <w:rPr/>
        <w:t>Ⱪ</w:t>
      </w:r>
      <w:r>
        <w:rPr/>
        <w:t>助丹ꍬ妩칫䙀믂竂㈣悏⑁ざ⩄㬭㭯東뼪䶱</w:t>
      </w:r>
      <w:r>
        <w:rPr/>
        <w:t>ⴳ</w:t>
      </w:r>
      <w:r>
        <w:rPr/>
        <w:t>⽪⥭싂㕖쵱噡⍍㕙䑔싂凂捕䐯☺焹</w:t>
      </w:r>
      <w:r>
        <w:rPr/>
        <w:t>⡣</w:t>
      </w:r>
      <w:r>
        <w:rPr/>
        <w:t>⽥쉓䣂咩秂䇂祀橡晘墬书䅠極슬捘䉯⶘䍩㋂넷뭆⍴깨欤⸱䕞潠</w:t>
      </w:r>
      <w:r>
        <w:rPr/>
        <w:t>ꕫ</w:t>
      </w:r>
      <w:r>
        <w:rPr/>
        <w:t>活싍⫂䞏彑頥䵖⶿쉟刪㡷煤硑⍯唩㕳㍈琽㉖坓문恇⥃숬迂쉏䟂妥㬪匽㗂⩫䮮浀呰</w:t>
      </w:r>
      <w:r>
        <w:rPr/>
        <w:t>ⷂ</w:t>
      </w:r>
      <w:r>
        <w:rPr/>
        <w:t>繸㊣썲潠䕀由숫摕位䤫㝌㇂佾㊥뿂뾩浔꺩슻⩢㙌䥒潶⤩顗㙫坓弩</w:t>
      </w:r>
      <w:r>
        <w:rPr/>
        <w:t>⠩</w:t>
      </w:r>
      <w:r>
        <w:rPr/>
        <w:t>獡캬䠫ㄶ⏂朣⸩⽠啦奥</w:t>
      </w:r>
      <w:r>
        <w:rPr/>
        <w:t>Ɐ</w:t>
      </w:r>
      <w:r>
        <w:rPr/>
        <w:t>싂</w:t>
      </w:r>
      <w:r>
        <w:rPr/>
        <w:t>⡕</w:t>
      </w:r>
      <w:r>
        <w:rPr/>
        <w:t>㊣牌⌬㧂䑖塞⒏湮玩뭧쉖땘旃奴싂긲䵆儰申╓序畘丯ꄬ轸♐䔩輫獄</w:t>
      </w:r>
      <w:r>
        <w:rPr/>
        <w:t>ⱁ</w:t>
      </w:r>
      <w:r>
        <w:rPr/>
        <w:t>て磂彫숰숩桪乭晕뼲垏㬫懂で쉫慔瘻</w:t>
      </w:r>
      <w:r>
        <w:rPr/>
        <w:t>Ⱟ</w:t>
      </w:r>
      <w:r>
        <w:rPr/>
        <w:t>穣撡땯츦깚頹䓂갺▿㑏捦쉠䈪㢣礲䘶界⯂渪囃摉딲橸摰䨵㙊䌸䝍쉙瀪獴䲩싃⥗쉃湣怳㗂煖淂ㅎ䱣㩖卧⩾牄極깍㝨㍄ꌽ契縪ꍯ㝌䝃㜽㜮䉘⤷繁眲琣</w:t>
      </w:r>
      <w:r>
        <w:rPr/>
        <w:t>ꕵ</w:t>
      </w:r>
      <w:r>
        <w:rPr/>
        <w:t>䁇偤깆扙囂㩊㨣㕞浪슡숦杇쉏彀柂쵒ꏂ离煞剉䈴榣瑀颏煚檿兀쉒呀㝟␣秂䒩싎報䉯坡皵獬뗂⪥娺甬䰶싂偣䠤</w:t>
      </w:r>
      <w:r>
        <w:rPr/>
        <w:t>⡬</w:t>
      </w:r>
      <w:r>
        <w:rPr/>
        <w:t>쉡땸睄☣泍䡵瓂ꥵ㘲㡔恩楚</w:t>
      </w:r>
      <w:r>
        <w:rPr/>
        <w:t>꧂</w:t>
      </w:r>
      <w:r>
        <w:rPr/>
        <w:t>슩畞꥚わ係煾愨㥋⩓⭫</w:t>
      </w:r>
      <w:r>
        <w:rPr/>
        <w:t>ꔲ</w:t>
      </w:r>
      <w:r>
        <w:rPr/>
        <w:t>㨥獉촥ッ⨪婋榏䕍疱딻嫂昴䡩娪〉⩞縶䆩侩獰쉮때쉳⺥塺㭒춏皣썠㩋녺䔦坵勎㖿滎⿎숭</w:t>
      </w:r>
      <w:r>
        <w:rPr/>
        <w:t>Ɐ</w:t>
      </w:r>
      <w:r>
        <w:rPr/>
        <w:t>橃䉢䕒슬쉮䅩䱅恫⧍쉠⩥婶睚쉁⫃浥癭䑃㵄婥䣂㏂㖩䘳啓</w:t>
      </w:r>
      <w:r>
        <w:rPr/>
        <w:t>ꖣ</w:t>
      </w:r>
      <w:r>
        <w:rPr/>
        <w:t>澩놻砫嚡奀뾣䆻湩⽨걎䠤轖硉捇뽰⾮뿂ꇂ⥴盂⧂础䭎ꅠ숻獴㥹</w:t>
      </w:r>
      <w:r>
        <w:rPr/>
        <w:t>꧂</w:t>
      </w:r>
      <w:r>
        <w:rPr/>
        <w:t>ꥳ䄵㔥汮稰湗奊ꅢ뗂也輪⍦⍳ꍾ䘊쉐⍠纬䴬쉆䭚爱</w:t>
      </w:r>
      <w:r>
        <w:rPr/>
        <w:t>ꔨ</w:t>
      </w:r>
      <w:r>
        <w:rPr/>
        <w:t>㠶㐫汰弱縹斘⺮꺱⨳䉖懍摅䕗汘搰쉸싎奞剈숦⥤䑭䥲⑁湓싂⥹睪佰槎噍飂쉢쉠숵깘换⤳㎏䷂猨䕥㉩瞻僂爪⌷楲噊爪싂쉨灹⍉ㅄ啊癋슮噶</w:t>
      </w:r>
      <w:r>
        <w:rPr/>
        <w:t>ꕹ</w:t>
      </w:r>
      <w:r>
        <w:rPr/>
        <w:t>兾繎</w:t>
      </w:r>
      <w:r>
        <w:rPr/>
        <w:t>⠳</w:t>
      </w:r>
      <w:r>
        <w:rPr/>
        <w:t>뭌牥㙘䉬穠숯㙫녾瘴쉘</w:t>
      </w:r>
      <w:r>
        <w:rPr/>
        <w:t>ꔹ</w:t>
      </w:r>
      <w:r>
        <w:rPr/>
        <w:t>싂</w:t>
      </w:r>
      <w:r>
        <w:rPr/>
        <w:t>ꔽ</w:t>
      </w:r>
      <w:r>
        <w:rPr/>
        <w:t>牅㭁㘺ꎏ僂淂⚩䉒䝈뗍䦩䤶㭸偒</w:t>
      </w:r>
      <w:r>
        <w:rPr/>
        <w:t>꧂</w:t>
      </w:r>
      <w:r>
        <w:rPr/>
        <w:t>攽线㍒久ꥢ쉶怽䌣䑌纬⑪⍾⹬䗃녰⑗䭹樫睈딴䰪晭㘴뽉䉆⩴걇爻䨣╠楚썫庵숰캿㘥昮天洰撻卟䄤找䱋쉥녬㇂慭汷ㆡ瘻녓ꥪꇂ束⩶싂싂⾘㧂⻂䝀儨㥟礫瑚飂㓂空竂슩塙汑䔤椤䔴썬顥녕午⩗䕗⫂ヂ쉓⮵㝩㢘㜮ꅵ䩙幈숳쉄棂瀸横䝰䉲</w:t>
      </w:r>
      <w:r>
        <w:rPr/>
        <w:t>ꕾ</w:t>
      </w:r>
      <w:r>
        <w:rPr/>
        <w:t>祁歹䧂䡑⨺⨸䩍䐨䔽䤹湲숲泂礶곂⫂땱橊썇㇂汅␮</w:t>
      </w:r>
      <w:r>
        <w:rPr/>
        <w:t>ꤣ</w:t>
      </w:r>
      <w:r>
        <w:rPr/>
        <w:t>汹♸䑸佣쉥</w:t>
      </w:r>
      <w:r>
        <w:rPr/>
        <w:t>⠲</w:t>
      </w:r>
      <w:r>
        <w:rPr/>
        <w:t>庬媿倻轰穘㨱깳⩇焸䥴楍繏噤칭쵊㡱偺唯㡭倦땥物⼦丷ㄲ슏墬</w:t>
      </w:r>
      <w:r>
        <w:rPr/>
        <w:t>Ⱬ</w:t>
      </w:r>
      <w:r>
        <w:rPr/>
        <w:t>畅㎣旂年磂갯繋璣㐻輬㙆</w:t>
      </w:r>
      <w:r>
        <w:rPr/>
        <w:t>ꕞ</w:t>
      </w:r>
      <w:r>
        <w:rPr/>
        <w:t>⠹</w:t>
      </w:r>
      <w:r>
        <w:rPr/>
        <w:t>啂䍰䓂硕䑃䍬汬뗂ꅁ䶵⨷迂卋뭟䂱入⭶쉪晭㴳婦嗃昩㘣</w:t>
      </w:r>
      <w:r>
        <w:rPr/>
        <w:t>ⵯ</w:t>
      </w:r>
      <w:r>
        <w:rPr/>
        <w:t>쉢㓂扯㒵싃玣쉂</w:t>
      </w:r>
      <w:r>
        <w:rPr/>
        <w:t>ⱊ</w:t>
      </w:r>
      <w:r>
        <w:rPr/>
        <w:t>仂♉䤨⌹</w:t>
      </w:r>
      <w:r>
        <w:rPr/>
        <w:t>⡚</w:t>
      </w:r>
      <w:r>
        <w:rPr/>
        <w:t>佳潍㈯彏갺摱䅚殩갴奸促杓浀㨨칔橦쉇기柃녇杉넷繕磂숬㝟琩넣</w:t>
      </w:r>
      <w:r>
        <w:rPr/>
        <w:t>ⵕ⑃</w:t>
      </w:r>
      <w:r>
        <w:rPr/>
        <w:t>〥瑫䰽ꍟ쉎넮♫獊洵╉禩灁轨⤥䝦⩦싎䑈ꅀ䝋⭉츽</w:t>
      </w:r>
      <w:r>
        <w:rPr/>
        <w:t>⡤</w:t>
      </w:r>
      <w:r>
        <w:rPr/>
        <w:t>歠숶忂幔䭌稷ꌶ冡㉭㮥忂ꄶ칎⑟쉓渪⩞ㄪ䜺㝉呧䑇</w:t>
      </w:r>
      <w:r>
        <w:rPr/>
        <w:t>꧃</w:t>
      </w:r>
      <w:r>
        <w:rPr/>
        <w:t>㘥◂ㅥ⥤䘮稲澻쉆䃂䉵䕄쌻噰䏂땉䪱㥇ひ恏坑摃睂摎夥䄸搮⴩呃䀨</w:t>
      </w:r>
      <w:r>
        <w:rPr/>
        <w:t>⡂</w:t>
      </w:r>
      <w:r>
        <w:rPr/>
        <w:t>ꤦ⹭</w:t>
      </w:r>
      <w:r>
        <w:rPr/>
        <w:t>㠽썪┮䌻㏂娱⥁㔯卦䒣녡樷㵥疵迂ㄴ</w:t>
      </w:r>
      <w:r>
        <w:rPr/>
        <w:t>⠮Ⱳ</w:t>
      </w:r>
      <w:r>
        <w:rPr/>
        <w:t>묻</w:t>
      </w:r>
      <w:r>
        <w:rPr/>
        <w:t>⣂</w:t>
      </w:r>
      <w:r>
        <w:rPr/>
        <w:t>慂</w:t>
      </w:r>
      <w:r>
        <w:rPr/>
        <w:t>⠬</w:t>
      </w:r>
      <w:r>
        <w:rPr/>
        <w:t>幡ꅪ쉅뽎㖱㒮捈瑓璏㌥☦䌻숪♂㕳瀪潋㑲녦칁㌮剫ꍤ쎘顩</w:t>
      </w:r>
      <w:r>
        <w:rPr/>
        <w:t>ⷍ</w:t>
      </w:r>
      <w:r>
        <w:rPr/>
        <w:t>깉㊏䔸숹싂洮</w:t>
      </w:r>
      <w:r>
        <w:rPr/>
        <w:t>ꦡ</w:t>
      </w:r>
      <w:r>
        <w:rPr/>
        <w:t>䥾습⸰숪ꆮ䙁♔䑓ヂ썴氪⤪却砳欵弨⥯墏䞬爪㥗渪㡡쉬⨪竂싂슱犏禵晨⍔㎏䌦⭋썵犏匲</w:t>
      </w:r>
      <w:r>
        <w:rPr/>
        <w:t>Ⱛ</w:t>
      </w:r>
      <w:r>
        <w:rPr/>
        <w:t>坹祕瀊湐浟共懂啄怷漴湤쉦线쉵Ⓜ⑘卫硭椯㌪摣兖썍쏍⹏⩊╺䵣彬⑸帥놥渽轚㴻坂쉵㈨⬩</w:t>
      </w:r>
      <w:r>
        <w:rPr/>
        <w:t>ⱖ</w:t>
      </w:r>
      <w:r>
        <w:rPr/>
        <w:t>婷樨⏎䍀⯂汌㍵ꥡ칡牰⹣㈦㑤</w:t>
      </w:r>
      <w:r>
        <w:rPr/>
        <w:t>⢥</w:t>
      </w:r>
      <w:r>
        <w:rPr/>
        <w:t>䄤⥳橴ꥯ湠㩨䴫㍟坷瑧杪췂㩨㌴녱汀倳Ⓜ䟃숪숪爭</w:t>
      </w:r>
      <w:r>
        <w:rPr/>
        <w:t>⠸</w:t>
      </w:r>
      <w:r>
        <w:rPr/>
        <w:t>㵅睋䵅</w:t>
      </w:r>
      <w:r>
        <w:rPr/>
        <w:t>ⱨ╂⍑</w:t>
      </w:r>
      <w:r>
        <w:rPr/>
        <w:t>䪵슡ꥲ⦵獴䠵摬㗂倶⩏꥚</w:t>
      </w:r>
      <w:r>
        <w:rPr/>
        <w:t>ⴥ</w:t>
      </w:r>
      <w:r>
        <w:rPr/>
        <w:t>⽘乱䅐烃숷奞䭢䀺䥥㉏㓂姂繕夵㗂帻婊쉰䀽礷姂뼽䁀㇂䩡疏爪쵃灒䄭䚏浏㉰쉶숦漩畞癒</w:t>
      </w:r>
      <w:r>
        <w:rPr/>
        <w:t>⠴</w:t>
      </w:r>
      <w:r>
        <w:rPr/>
        <w:t>䀻癗煊嚥쉍⩊枏㠷轾繵暵㠰䯂숺憱輦</w:t>
      </w:r>
      <w:r>
        <w:rPr/>
        <w:t>ⴷ</w:t>
      </w:r>
      <w:r>
        <w:rPr/>
        <w:t>䘩䋂轁䡋</w:t>
      </w:r>
      <w:r>
        <w:rPr/>
        <w:t>ꤻ</w:t>
      </w:r>
      <w:r>
        <w:rPr/>
        <w:t>뿎䁥䥔歇⌨䌩欣桁勂㩟佟</w:t>
      </w:r>
      <w:r>
        <w:rPr/>
        <w:t>ⰻ⑖⭍</w:t>
      </w:r>
      <w:r>
        <w:rPr/>
        <w:t>栲䑢㒘㩘깗噾싎</w:t>
      </w:r>
      <w:r>
        <w:rPr/>
        <w:t>ⴤ</w:t>
      </w:r>
      <w:r>
        <w:rPr/>
        <w:t>橥⽁汳㭍䫂</w:t>
      </w:r>
      <w:r>
        <w:rPr/>
        <w:t>ꕈ</w:t>
      </w:r>
      <w:r>
        <w:rPr/>
        <w:t>灎丩璥姂ꇂ帹剙쵌䙖轫着娭⤭㚥影☩瘨㝕ꍂ䭪楰싃䭓剋갫轲㥏䢩녠沥挲杣媿╂浆⩟桺穮汕䔮놻⹟䜫挷乓慫⎮⩁ꥱ⩠</w:t>
      </w:r>
      <w:r>
        <w:rPr/>
        <w:t>⡣</w:t>
      </w:r>
      <w:r>
        <w:rPr/>
        <w:t>氳㌶</w:t>
      </w:r>
      <w:r>
        <w:rPr/>
        <w:t>ⵧ⛂</w:t>
      </w:r>
      <w:r>
        <w:rPr/>
        <w:t>칥扮㐳䁔瑉</w:t>
      </w:r>
      <w:r>
        <w:rPr/>
        <w:t>ꥒ</w:t>
      </w:r>
      <w:r>
        <w:rPr/>
        <w:t>侬쉒䜱婶㔷眨卧㉯</w:t>
      </w:r>
      <w:r>
        <w:rPr/>
        <w:t>ꔭ</w:t>
      </w:r>
      <w:r>
        <w:rPr/>
        <w:t>㖏摐⚘侣ꥡ矂婒煥⥴渮晊ㅥ⴩쉩쉍猶㡱㤽숻呃恕숵䅤㒣</w:t>
      </w:r>
      <w:r>
        <w:rPr/>
        <w:t>ⵦ</w:t>
      </w:r>
      <w:r>
        <w:rPr/>
        <w:t>揂⹯쉑六㑺懂睒⍇뼲珂⦘⹁泂挮ꥥ⵾ꅅ┱</w:t>
      </w:r>
      <w:r>
        <w:rPr/>
        <w:t>ꖵ</w:t>
      </w:r>
      <w:r>
        <w:rPr/>
        <w:t>㮿兞栨唲捙䮻夤恊䨵䕟Ⓕ숸佲㕐辬兔ꌮ쉲娥뽁歐灃칀癳杓檬疿戱歺眩㐵쉴⍔䍎쉁㍄䰤쎩견䡡썋繇匴䵩佑䇂垻떘啬繯숦䉊燃묣晲숳㑖䈯뼷╥⪩伷⼩숫㍣㍎乕䩓㌵뭘彚쵡촦失䢱㩢湯䤺싃䭅案垡坓쉉獲</w:t>
      </w:r>
      <w:r>
        <w:rPr/>
        <w:t>ⱁ</w:t>
      </w:r>
      <w:r>
        <w:rPr/>
        <w:t>唥䡗辩吪㝟䛍긥楮쉎祧ꏍ䱔昪奀硡湯숭㷂싃㝺〬숣</w:t>
      </w:r>
      <w:r>
        <w:rPr/>
        <w:t>⠰</w:t>
      </w:r>
      <w:r>
        <w:rPr/>
        <w:t>䕃쉸䣂琸㑞咥恂椮噉㩚숫゘㵂癁儲슬㭹쉘牆䙂⦵㉳䃂湚縤拂쉬顲歓╾䝷㔽顰촬䷂制⾩㩤睘轆ね</w:t>
      </w:r>
      <w:r>
        <w:rPr/>
        <w:t>ꖥ</w:t>
      </w:r>
      <w:r>
        <w:rPr/>
        <w:t>昦딪</w:t>
      </w:r>
      <w:r>
        <w:rPr/>
        <w:t>ꥄ</w:t>
      </w:r>
      <w:r>
        <w:rPr/>
        <w:t>㉪ꄺ┯㒵瘫扩咡⹄滂쉏걡猺扐㥢兖숰⯂兆ꄭ䤯쉕含츽噭瀫⶿</w:t>
      </w:r>
      <w:r>
        <w:rPr/>
        <w:t>ꕄ</w:t>
      </w:r>
      <w:r>
        <w:rPr/>
        <w:t>睉皩楂슥硾氷绂㛂兲쉅朰⸰㵘灓␴㉮</w:t>
      </w:r>
      <w:r>
        <w:rPr/>
        <w:t>ꥑ</w:t>
      </w:r>
      <w:r>
        <w:rPr/>
        <w:t>婋抩塞쉃焩♠场깚䩄嗂秂頹습捪</w:t>
      </w:r>
      <w:r>
        <w:rPr/>
        <w:t>ꥌ</w:t>
      </w:r>
      <w:r>
        <w:rPr/>
        <w:t>欳</w:t>
      </w:r>
      <w:r>
        <w:rPr/>
        <w:t>ꤳ</w:t>
      </w:r>
      <w:r>
        <w:rPr/>
        <w:t>永漊떱噔㢩⨬쉊獗佶㑪幢槂璿쉴⻍䭅项转扚况慃庡焮睕穅夲䕘報晢浑㵩䝵㥏橭瘻싂猪慲歘⼪쉴䑭⩬个슻煐噩壂姂眺轞쉷㨻拂へ⍘╪⤹䋂幔杓숱捙橐湌潚柂쉰䨦ㅊ㥟♣䩄飂ㅁ䑒쎩浖丨㚿슣嗂〦⩌乧쉅㕖묣㭁硘焺⑕숣긹䱪숸剉獅奯癯㙁㝮⽈⍥䉏⤵瀲牑揂䅦敔㍡⎿䙅뽴乫剸硳〪う䊥䉙瀷煭쵄ꄶ㜨㧂穧潺╊쉨㣂㥡⌤㫂䏂敺쉍ꍗ坎嫂숯帬䫂䂣癙䝔䟂䬮⭦쉢숺歯夺截䆘䁲⛂怯쉦䋂迂쉎⪵⩮儷䭘卷쉭䩗⩴橱숦輹所㥂䇂幕㕤晤츹⵵␦夶瓂㭌矍䟂䭤煐偕㍔弲⾿橾す䦏っ杇嚏䘪겣⸤칓湄뭆깞牺㡠슥牾㌯녇쉦⮘䱢⥷⾱꥘噈♀慊奭頦䬱㦡歪泂</w:t>
      </w:r>
      <w:r>
        <w:rPr/>
        <w:t>⠫</w:t>
      </w:r>
      <w:r>
        <w:rPr/>
        <w:t>晸幑䴫佶挽参剩</w:t>
      </w:r>
      <w:r>
        <w:rPr/>
        <w:t>ⵟ</w:t>
      </w:r>
      <w:r>
        <w:rPr/>
        <w:t>懂澡</w:t>
      </w:r>
      <w:r>
        <w:rPr/>
        <w:t>ꥀ</w:t>
      </w:r>
      <w:r>
        <w:rPr/>
        <w:t>瑓⵷朱쏂熡</w:t>
      </w:r>
      <w:r>
        <w:rPr/>
        <w:t>ꕹ</w:t>
      </w:r>
      <w:r>
        <w:rPr/>
        <w:t>㥌칏䍅녮炿㙉乇녃䪥⑎玬汾쉦䁨杪쉸</w:t>
      </w:r>
      <w:r>
        <w:rPr/>
        <w:t>ꥀ</w:t>
      </w:r>
      <w:r>
        <w:rPr/>
        <w:t>杷砤丫⌵쉾杆幆녒奀</w:t>
      </w:r>
      <w:r>
        <w:rPr/>
        <w:t>ꖿ</w:t>
      </w:r>
      <w:r>
        <w:rPr/>
        <w:t>쵱</w:t>
      </w:r>
      <w:r>
        <w:rPr/>
        <w:t>ꕺ⫍</w:t>
      </w:r>
      <w:r>
        <w:rPr/>
        <w:t>搰싂潱啲ㄱ幹쌱䑑</w:t>
      </w:r>
      <w:r>
        <w:rPr/>
        <w:t>Ⳃ</w:t>
      </w:r>
      <w:r>
        <w:rPr/>
        <w:t>꧂</w:t>
      </w:r>
      <w:r>
        <w:rPr/>
        <w:t>䤵⨭촨獤毂⤪归㠺䑂묬썳䢵漤輭竂湁⧂伽㇍爩て溱⽐䟂쉸撻꺩땚摇쉇뼽⭰桴ꅨ睂盂稪㔰䕢뮮焴ꆘ㚡顐쉮숸瞿奨ꅥ꥞뭦숶㜺匵奪䄫炣灖♐칖椻믂囂吪䀵煗彔썹㈸卹乁睋⩯潵塵⩾頶㤫땎⥬䢘뭌浘䵗칓ㅗ忎ꍇ䐥⤯㨶临䉶吮焲㕎㕙쉈㐴쉁</w:t>
      </w:r>
      <w:r>
        <w:rPr/>
        <w:t>ꤷ</w:t>
      </w:r>
      <w:r>
        <w:rPr/>
        <w:t>ꍫ쉠厣䷂쏂䝶쉟輷⩇櫂썖撩汓囃⭫㏍⚱♺ꍬ套㥾⩔䀰敔䷂쉬㌦숰㏂呩癴㙶癷</w:t>
      </w:r>
      <w:r>
        <w:rPr/>
        <w:t>ꔪ</w:t>
      </w:r>
      <w:r>
        <w:rPr/>
        <w:t>㥦⩲䥶</w:t>
      </w:r>
      <w:r>
        <w:rPr/>
        <w:t>ꥉ</w:t>
      </w:r>
      <w:r>
        <w:rPr/>
        <w:t>쉋弬桚䚱╷㬻栰䡍숫䱱稶癕睒䲥伺㵠</w:t>
      </w:r>
      <w:r>
        <w:rPr/>
        <w:t>⡎</w:t>
      </w:r>
      <w:r>
        <w:rPr/>
        <w:t>㑺畩ㄪ塤䴻㮻䍒挪反⥇녗療깩憵ッ佨㙃睊쵢㕫⬪㔥䅂嗂쉑</w:t>
      </w:r>
      <w:r>
        <w:rPr/>
        <w:t>⡠</w:t>
      </w:r>
      <w:r>
        <w:rPr/>
        <w:t>愵♞汣潟</w:t>
      </w:r>
      <w:r>
        <w:rPr/>
        <w:t>ꤨꥊ</w:t>
      </w:r>
      <w:r>
        <w:rPr/>
        <w:t>쉱兏灳</w:t>
      </w:r>
      <w:r>
        <w:rPr/>
        <w:t>ꥍ</w:t>
      </w:r>
      <w:r>
        <w:rPr/>
        <w:t>敭⹐䙥떱ꥧ彚쉚䁬䭞㩦挱䩠뼭凂扨〈쉳딨따汋⥋㩐圩䏂캱⩓本㨳坳⽈欵䷂偤潱朊㍯甽伦噇愸㉱畩⩫䭖뽖墮♱婷䡲䴬捣⬫쉬</w:t>
      </w:r>
      <w:r>
        <w:rPr/>
        <w:t>ꤽ⹚</w:t>
      </w:r>
      <w:r>
        <w:rPr/>
        <w:t>夣慃쉔呙奕櫂ッ숪䑤쉠칃僎䍉搣㥋䬫偅咬唫땣⚮㍷煐秂潊䕒ꄽ䒻◂⭪췂쉣놬컂繶䴮Ⓜ飂氻칍椴囂⴩䥧쉴쉈溿轑浵䭏硪歾晞♞쉐㙍幍樬㭠椯ꅢ㕈㍄㚥䜲</w:t>
      </w:r>
      <w:r>
        <w:rPr/>
        <w:t>ꗂ</w:t>
      </w:r>
      <w:r>
        <w:rPr/>
        <w:t>湅썮升슩䕡㘫㧂姂䕁㥲轴爥䬳䕦㩪</w:t>
      </w:r>
      <w:r>
        <w:rPr/>
        <w:t>⡚</w:t>
      </w:r>
      <w:r>
        <w:rPr/>
        <w:t>싂䙘䙋㉮轇ꄯ塂歊㨩쉟呓䭁瀮塩勍㘳啧䭫</w:t>
      </w:r>
      <w:r>
        <w:rPr/>
        <w:t>Ɫ</w:t>
      </w:r>
      <w:r>
        <w:rPr/>
        <w:t>敫䅵㬣⵳㜥䜺숦庬䙸支걬㉁캣쉥㫂株♁㩐單櫂玣攺䬶灵</w:t>
      </w:r>
      <w:r>
        <w:rPr/>
        <w:t>⠽♞</w:t>
      </w:r>
      <w:r>
        <w:rPr/>
        <w:t>㭚⵲갹夤䌫䒮係ꥸ穖걧⯂숹穭싂塮㩣숸共揂睆䁤ㅙ愨촫䜫毂슡⾩穐卌쉰牭쉫桦瘳숪燂滎湃䈵㎮灞朣橤䁨檻浅督숮⍱唫瑴卶䴯栲偮牄ꍾ噷걑堣剂掿쉉⭟倻뭍穖ꎻ⻂倩㵍㴱슩㈰</w:t>
      </w:r>
      <w:r>
        <w:rPr/>
        <w:t>ꔻ</w:t>
      </w:r>
      <w:r>
        <w:rPr/>
        <w:t>㏎⯂⮱檥柂摇参칣쉂⩃奭婸⩃쉥</w:t>
      </w:r>
      <w:r>
        <w:rPr/>
        <w:t>ꤦ</w:t>
      </w:r>
      <w:r>
        <w:rPr/>
        <w:t>湭⏂恟䪩쉫쉐嫂쉕六䙩㷂땉礸幥恩갮㇂畣燃稭轺楁栬灏⽊瑧灯䯂䮘焳剌싂쎱땦柂璩</w:t>
      </w:r>
      <w:r>
        <w:rPr/>
        <w:t>ꕶ</w:t>
      </w:r>
      <w:r>
        <w:rPr/>
        <w:t>兙奞樽垬䈴乘爤䥮㴭捴⑎</w:t>
      </w:r>
      <w:r>
        <w:rPr/>
        <w:t>Ⳃ</w:t>
      </w:r>
      <w:r>
        <w:rPr/>
        <w:t>䠸娲숬墩䝘㕉捨뾿㥫䈲坉嗂埂洩牧걙繥뭓</w:t>
      </w:r>
      <w:r>
        <w:rPr/>
        <w:t>ꥁ</w:t>
      </w:r>
      <w:r>
        <w:rPr/>
        <w:t>䩏⽈⧍甴㵫旂ꥹ疻敒撡䝠飂婆ꅖ丶痂</w:t>
      </w:r>
      <w:r>
        <w:rPr/>
        <w:t>꧂</w:t>
      </w:r>
      <w:r>
        <w:rPr/>
        <w:t>촺䏎䒏썵溥㒵걑╹䕡呰⭥癒䔤㷃㵫䓍睨⹾偊뾱䗍䭢캏㔺䅂潊</w:t>
      </w:r>
      <w:r>
        <w:rPr/>
        <w:t>ⱉ</w:t>
      </w:r>
      <w:r>
        <w:rPr/>
        <w:t>䤪땀숭쉷습썉炣㜵千땡Ⓜ㢮䤮⑖扃긽晁㠵㷃珂쉑</w:t>
      </w:r>
      <w:r>
        <w:rPr/>
        <w:t>ⰹ</w:t>
      </w:r>
      <w:r>
        <w:rPr/>
        <w:t>㡵싂忂愰婮爽⧍⑒頵幦歃繸浭〸츭挬氯䕥싃啦兟슩넳䡤欪潖췂┺䏂縲⾡盂ㅒ焪挸汯ꇂ습奴쉘繐梏儴癘幘㜮䞬㕪壍睢㛎␵湧琳슻縪摊㈣싂獸쉰䰰숦ㅑ㥪礲</w:t>
      </w:r>
      <w:r>
        <w:rPr/>
        <w:t>ꥒ</w:t>
      </w:r>
      <w:r>
        <w:rPr/>
        <w:t>啫뭔咱灉纬忂獋噙卯㝢ぺ恣彙뇂䫍壍츰㍫憬㩔⻃⩧珍숪뭯徥䉭ꎥ쉠煑⨮㩃뗂狂硵㝩憩祡䔶㥁冘㢩硆쉹㪏捞⭡慚䕥眶ꎩ兄싍넫</w:t>
      </w:r>
      <w:r>
        <w:rPr/>
        <w:t>ⴭ</w:t>
      </w:r>
      <w:r>
        <w:rPr/>
        <w:t>㭅灈氣뭟㏂㕙㭶䥴惍澮䵙木瀺쵶じ묯惂唊灢〸㍮㶮䵶厥呺䭊ꆱ䕟⩲숩</w:t>
      </w:r>
      <w:r>
        <w:rPr/>
        <w:t>ꥀ</w:t>
      </w:r>
      <w:r>
        <w:rPr/>
        <w:t>穂ギ呈埂껂略乀䄬漭숨灷땧쉔쉙쉇㠦䗂櫂䵎㞵䵊啤⦵䩳㭧䊬숻ꥡ幯싂쉏纱쵚㈨䙔䛂繖噱卉ꍀ⑤額㊵쉸䆿쉯摖皬㔭싃确哂슬㩁李狂睂긩걍䤻怨</w:t>
      </w:r>
      <w:r>
        <w:rPr/>
        <w:t>ꕳ</w:t>
      </w:r>
      <w:r>
        <w:rPr/>
        <w:t>揂썒㐰䨰癬䡡쉄ꅔ伩煁绂瀶睩噯槂桟묤</w:t>
      </w:r>
      <w:r>
        <w:rPr/>
        <w:t>ꔰ</w:t>
      </w:r>
      <w:r>
        <w:rPr/>
        <w:t>⠽</w:t>
      </w:r>
      <w:r>
        <w:rPr/>
        <w:t>ㅫ깳淂䠫⹤䍃牆뼰梱繒</w:t>
      </w:r>
      <w:r>
        <w:rPr/>
        <w:t>Ⱞ</w:t>
      </w:r>
      <w:r>
        <w:rPr/>
        <w:t>갹녥⥏⍏潞䢻䜺㉥愷䭔쉂橶</w:t>
      </w:r>
      <w:r>
        <w:rPr/>
        <w:t>⣂</w:t>
      </w:r>
      <w:r>
        <w:rPr/>
        <w:t>䵫숳</w:t>
      </w:r>
      <w:r>
        <w:rPr/>
        <w:t>Ⱞ⎡</w:t>
      </w:r>
      <w:r>
        <w:rPr/>
        <w:t>潇묱佹䙢☦䉤杩</w:t>
      </w:r>
      <w:r>
        <w:rPr/>
        <w:t>꧂</w:t>
      </w:r>
      <w:r>
        <w:rPr/>
        <w:t>坭䨨畀乾婤䨬㠳䍕䘨帻涻쉦슱긫乔稵顸幅</w:t>
      </w:r>
      <w:r>
        <w:rPr/>
        <w:t>ⱑ</w:t>
      </w:r>
      <w:r>
        <w:rPr/>
        <w:t>煃⼭㵆</w:t>
      </w:r>
      <w:r>
        <w:rPr/>
        <w:t>ꕨ</w:t>
      </w:r>
      <w:r>
        <w:rPr/>
        <w:t>걟卮충呌䅞⹎步啟瓂玘淂깁憣</w:t>
      </w:r>
      <w:r>
        <w:rPr/>
        <w:t>꧂</w:t>
      </w:r>
      <w:r>
        <w:rPr/>
        <w:t>氤栭疩氳栦敭⚥幆偎䙪㇂灭⍘쉱䉗쉡搱䝇</w:t>
      </w:r>
      <w:r>
        <w:rPr/>
        <w:t>⠤</w:t>
      </w:r>
      <w:r>
        <w:rPr/>
        <w:t>㫂敫珂奪悿뭎晞秂숱帤䇂恮弬幧穠녘䄪辏砬䙉㍆㈻斿⩃偯쉂┭╪殩쵷녺䰹牦瑖汄㍋⵭⌥䴮欷⸫並땁㊩朥⺘䉌䱯穠磂煥걡썇싂☤㘮숲妩晅⵩两硯⍡⬦䈻畈故绂䞻싂캩㠯</w:t>
      </w:r>
      <w:r>
        <w:rPr/>
        <w:t>ꕏ</w:t>
      </w:r>
      <w:r>
        <w:rPr/>
        <w:t>䐳숶⦡ꌣ杴</w:t>
      </w:r>
      <w:r>
        <w:rPr/>
        <w:t>ꗂ</w:t>
      </w:r>
      <w:r>
        <w:rPr/>
        <w:t>礫煂㩶楊슩쉱쉚쉔ꅩ歊牓䑺㍚父噴숲칊쉌츽报싂䜫琨晫凂┣獂⥤縭千썦摑숴뽐䀣⨽䭱晌氫뭞塍썲歔䑤⭹癡㜬</w:t>
      </w:r>
      <w:r>
        <w:rPr/>
        <w:t>ꥋ</w:t>
      </w:r>
      <w:r>
        <w:rPr/>
        <w:t>䚱汏䋃</w:t>
      </w:r>
      <w:r>
        <w:rPr/>
        <w:t>ⵎ</w:t>
      </w:r>
      <w:r>
        <w:rPr/>
        <w:t>쉡珂番㧍祌劣䀳㙺嗂⏂䶱氣㠹唵噯썖囂䎿⨯䔪␷㣂哂녨恏慟核㥊충⭡焱栵儹⥆稩⑅晕甤놘ꅂ</w:t>
      </w:r>
      <w:r>
        <w:rPr/>
        <w:t>ⵆ</w:t>
      </w:r>
      <w:r>
        <w:rPr/>
        <w:t>眩沵埂奋煥⎬ꎻ渪㜶嘹쉾㘯坫槂쉑쉰썬頥摮戺䅇칱倨买㥀ㄪ땓싂㉮䋍嚥瑣쉆⦩숯癢慧췂쉯剑⦬圩ꥸ숰礪猷欤榱䩸玣畐敍㞻䍊并</w:t>
      </w:r>
      <w:r>
        <w:rPr/>
        <w:t>ꥉ</w:t>
      </w:r>
      <w:r>
        <w:rPr/>
        <w:t>쉁쉚哃偡硫辮淂爰⎩歇㥎䱪祣摥䄬걮渫唦㜫䝌卾</w:t>
      </w:r>
      <w:r>
        <w:rPr/>
        <w:t>꧂</w:t>
      </w:r>
      <w:r>
        <w:rPr/>
        <w:t>䭊쉴偺뭗┦숰</w:t>
      </w:r>
      <w:r>
        <w:rPr/>
        <w:t>ꤷⵟ⹔</w:t>
      </w:r>
      <w:r>
        <w:rPr/>
        <w:t>㔨浗䉟你䥱熣硃慇䝔⹭剫ꥴ숨欥ꍙ쉱쉕恷䑸쉯瑥썹禬㫂쉅獐⥥♘塪㘩楔昮楐뭳㪩쉎䔻幱瑺㵎冣卑睓䥥⽍ꏎ䝍慁橳櫃걒넶樴䒥㍷奚녒庡猰橳汭숶⵭㭆汖⹉⨊畧矂䚵쉶汷碘歎⬩椮♹泎⧂⫎炬㤥㬻娫뾏慬恱捦쉯슩</w:t>
      </w:r>
      <w:r>
        <w:rPr/>
        <w:t>ꕨ</w:t>
      </w:r>
      <w:r>
        <w:rPr/>
        <w:t>殬椻뽷整托츻⏂䩂걺쉲⿂䃂䵵⍱欶煚</w:t>
      </w:r>
      <w:r>
        <w:rPr/>
        <w:t>ꦮ</w:t>
      </w:r>
      <w:r>
        <w:rPr/>
        <w:t>曂춻牠剶瑒ぅ뽾渨顐♘숱</w:t>
      </w:r>
      <w:r>
        <w:rPr/>
        <w:t>ꤽ</w:t>
      </w:r>
      <w:r>
        <w:rPr/>
        <w:t>쉫㌦ꍑ扌쉇</w:t>
      </w:r>
      <w:r>
        <w:rPr/>
        <w:t>ꤩ⌣</w:t>
      </w:r>
      <w:r>
        <w:rPr/>
        <w:t>慎牢杲쉓쉱䥖쉫未㐮</w:t>
      </w:r>
      <w:r>
        <w:rPr/>
        <w:t>ⶩ</w:t>
      </w:r>
      <w:r>
        <w:rPr/>
        <w:t>⡠⤯</w:t>
      </w:r>
      <w:r>
        <w:rPr/>
        <w:t>冱⧂硍㢏嘷縫䠨怮䴽䩋䑲扦拂슿㝫싂䀣獱㉭④䈯ㅺ딴쉐圭珂绂칐㨦ㅉ뽔䟂员繾놵쉖圳䀺总悘啔礴塦䠳㡫䥑ꇂ⛂櫂縹䉧珂塡癷♂슩佃㑎쉡乸灲⽊瀩⹒䅴㧂昺♂偁䰩獍쉍䌳牅쉟⑶╯䥶桍娳䔫╣敾쉌䝄䇂睥瑮㚣꺩滂</w:t>
      </w:r>
      <w:r>
        <w:rPr/>
        <w:t>ꗂ</w:t>
      </w:r>
      <w:r>
        <w:rPr/>
        <w:t>欰幌喿稽╉潂⬰湢倭⹱⵶쉐쉖畡偔惂⌫轟땬瑂椱嚩幇묭䲬噸牯䍮숥奊⭓嚩假偕썙⌰</w:t>
      </w:r>
      <w:r>
        <w:rPr/>
        <w:t>ⴸ</w:t>
      </w:r>
      <w:r>
        <w:rPr/>
        <w:t>ꥮ쉢呭⹞䑕轃縴䈪碥彇彶䏂</w:t>
      </w:r>
      <w:r>
        <w:rPr/>
        <w:t>⡂</w:t>
      </w:r>
      <w:r>
        <w:rPr/>
        <w:t>쉰偓껂攽捦⸨㪘杅㈺嘮ぐ旂㝐ꅚ㘩䱊㥧玬廂澘曃㕟晔斵䩆╥湗쉐ꅈ汸䐥䴬</w:t>
      </w:r>
      <w:r>
        <w:rPr/>
        <w:t>ꕵ◂♺</w:t>
      </w:r>
      <w:r>
        <w:rPr/>
        <w:t>侏⹹㤦㉡䘣咱汍橓⩵쏂帣姍灢넮䫂禱쎡㈣䅭焻䱉か䲩湇쉶晩딸⩌丯燂㑳⚣湹ㅘ槂摺椻슣䭄</w:t>
      </w:r>
      <w:r>
        <w:rPr/>
        <w:t>꤭</w:t>
      </w:r>
      <w:r>
        <w:rPr/>
        <w:t>㵡务纣砱숩庿숩䉀⍸找㌷</w:t>
      </w:r>
      <w:r>
        <w:rPr/>
        <w:t>ⵙ</w:t>
      </w:r>
      <w:r>
        <w:rPr/>
        <w:t>佰瑫牃䴤㎣⭩슣睲拂䍓䝘㜭칖㊵쉭싂扥繲䀵㚻⤥䵅ꥸ顫䭅眽㜫垥歕磂惂䴨㥹䅹倦䍓浤瑵슮橙촣⨺䁆浃</w:t>
      </w:r>
      <w:r>
        <w:rPr/>
        <w:t>ⵙ</w:t>
      </w:r>
      <w:r>
        <w:rPr/>
        <w:t>揂슱ぞ☺拂䬩숲⸲桠걌⸲╤㜱乪㐪</w:t>
      </w:r>
      <w:r>
        <w:rPr/>
        <w:t>⢥</w:t>
      </w:r>
      <w:r>
        <w:rPr/>
        <w:t>庡숪睉쉍녁稨挲쉗䑚琻壂呇䊻싂⪬っ캮䑤捲㡬歱幨卪轕뽅兎唦╸扏</w:t>
      </w:r>
      <w:r>
        <w:rPr/>
        <w:t>⣂</w:t>
      </w:r>
      <w:r>
        <w:rPr/>
        <w:t>場嘥쉯祯頶㒣䌸惂믂䈤戤╺䀻䩾숴奴☶⛂䞣媿㆏┳㉭彨</w:t>
      </w:r>
      <w:r>
        <w:rPr/>
        <w:t>⠪</w:t>
      </w:r>
      <w:r>
        <w:rPr/>
        <w:t>潷칏桟꥕び啒㴤呕䮘儹䭓㙬䎿轪싂瓂</w:t>
      </w:r>
      <w:r>
        <w:rPr/>
        <w:t>Ⱬ</w:t>
      </w:r>
      <w:r>
        <w:rPr/>
        <w:t>番걺䍦搫睴牓梏㡴娹瀤硆桑怹뭭칪⤣昱獺㝔䩚㕶싂⤥穉瀪⤤佶╶⹕㥃愪깇⩂㉉╒䴸⥁慏䅓欫䐰窡婏區⩬偣噷캘敐䪬冘彅뭆浖뾥⧂䣂挶⏂䰪⸺梩䍺땗䁍洱</w:t>
      </w:r>
      <w:r>
        <w:rPr/>
        <w:t>꧂</w:t>
      </w:r>
      <w:r>
        <w:rPr/>
        <w:t>恒ꄪ</w:t>
      </w:r>
      <w:r>
        <w:rPr/>
        <w:t>ⰲ</w:t>
      </w:r>
      <w:r>
        <w:rPr/>
        <w:t>皻盂佱촴⦮恤숭ꄊ⫂垩卞䥷圲썞쉨┥쉬嗍烎䙢⪡ꏎ呬ꅀ憥离挽穉摰䭀슥坚쉶⑆湓㩠噾偅懃渲⨸劥䱖癹奵噔슻▏䏍쉁ꍠㅇ⏂睐㶡伤曂⍎渤反쉴⍋슿桋癴쉌唯칎瑗쉍匸⑔硄䈳♨坥ㅦ䙷묰뽙㴱壂놻眺녨栳奀硟䎮佈㑦刪獒</w:t>
      </w:r>
      <w:r>
        <w:rPr/>
        <w:t>⢩</w:t>
      </w:r>
      <w:r>
        <w:rPr/>
        <w:t>㝘䴶뽎슘슩圶硹穴␥㑭繦煢年◎땱婹汭슿쉟縬⨲㍬ㅰ⛂橁⿂灈㙲쉤㋎杈怩牟恉⹔弸ꆱ䔫低䂘뼹䡨</w:t>
      </w:r>
      <w:r>
        <w:rPr/>
        <w:t>ꕉ</w:t>
      </w:r>
      <w:r>
        <w:rPr/>
        <w:t>橋䋂呷㐦㞵⹋秂〤⽣〤ꍘギ瓂ꥤ汗쉟焬牁숸♀䱉䒏⺮숤䑵䉊슩䊥䙬嫂캡슿䗍䉈呬ぞ稪娽㜩枵迂䱚䱘</w:t>
      </w:r>
      <w:r>
        <w:rPr/>
        <w:t>ꔬ</w:t>
      </w:r>
      <w:r>
        <w:rPr/>
        <w:t>ꇂ䅀䈲䤹埍啱㴭䱹㇂껂녟쉍⩖碥겘녧䕔㚻</w:t>
      </w:r>
      <w:r>
        <w:rPr/>
        <w:t>꥟</w:t>
      </w:r>
      <w:r>
        <w:rPr/>
        <w:t>ㅎꎡ摕䄲싂碿싂숨쉑昶囂슱䤭稱ꎿ年喥埂</w:t>
      </w:r>
      <w:r>
        <w:rPr/>
        <w:t>ⲩ</w:t>
      </w:r>
      <w:r>
        <w:rPr/>
        <w:t>憡輺扒䯂</w:t>
      </w:r>
      <w:r>
        <w:rPr/>
        <w:t>ꥐ</w:t>
      </w:r>
      <w:r>
        <w:rPr/>
        <w:t>뽳䜸⥚縪濂呁弳</w:t>
      </w:r>
      <w:r>
        <w:rPr/>
        <w:t>꤬</w:t>
      </w:r>
      <w:r>
        <w:rPr/>
        <w:t>浚쉣唲奃眫ㅌ</w:t>
      </w:r>
      <w:r>
        <w:rPr/>
        <w:t>ꥋ⩃</w:t>
      </w:r>
      <w:r>
        <w:rPr/>
        <w:t>商䰣㘲꥗沣싂슩㭍䬣</w:t>
      </w:r>
      <w:r>
        <w:rPr/>
        <w:t>⡎</w:t>
      </w:r>
      <w:r>
        <w:rPr/>
        <w:t>櫎塖彄⪥剸␤恇싂䕕슬穏넫䥊㍎⭾㋂猰䎿佯칍汶쉥颮頴祍쉮</w:t>
      </w:r>
      <w:r>
        <w:rPr/>
        <w:t>ꥎ</w:t>
      </w:r>
      <w:r>
        <w:rPr/>
        <w:t>娪㙬畆</w:t>
      </w:r>
      <w:r>
        <w:rPr/>
        <w:t>⡺</w:t>
      </w:r>
      <w:r>
        <w:rPr/>
        <w:t>埂柂⌶쉐䄴炏㍢췂䥇㑂椫産灡뽣幃㭀긵繗⸪迂慨싂强㢮卍숤摣䍹⼪柂伴傘微权㥈硄玥쌽⭹炮弪㠳敂噢㷂뮱뭉忂䔭埂ꥥ䬯뭣숨㮘汐婮仂也穡呩</w:t>
      </w:r>
      <w:r>
        <w:rPr/>
        <w:t>ꖣ</w:t>
      </w:r>
      <w:r>
        <w:rPr/>
        <w:t>쉙售</w:t>
      </w:r>
      <w:r>
        <w:rPr/>
        <w:t>ⵙ╟</w:t>
      </w:r>
      <w:r>
        <w:rPr/>
        <w:t>䱭獎䴽縳䅌㴶䓂칋梬땣壎</w:t>
      </w:r>
      <w:r>
        <w:rPr/>
        <w:t>⡧</w:t>
      </w:r>
      <w:r>
        <w:rPr/>
        <w:t>쉈滂旂兤穡㙖搵竂㩚獇뽕昴䜽㑙あ숭剅䶘⌥危ꅨ桫㔲</w:t>
      </w:r>
      <w:r>
        <w:rPr/>
        <w:t>ⱨ⵷</w:t>
      </w:r>
      <w:r>
        <w:rPr/>
        <w:t>쉒恴</w:t>
      </w:r>
      <w:r>
        <w:rPr/>
        <w:t>ⱹ╔</w:t>
      </w:r>
      <w:r>
        <w:rPr/>
        <w:t>櫂䁍숫湪㑈潍싃䩹焸飂槂쉩弩쉂㫂泎稻挨瀱ꅾ䉲</w:t>
      </w:r>
      <w:r>
        <w:rPr/>
        <w:t>⡘</w:t>
      </w:r>
      <w:r>
        <w:rPr/>
        <w:t>쉂㏂䈴걆㨪啌婫</w:t>
      </w:r>
      <w:r>
        <w:rPr/>
        <w:t>ꕗ</w:t>
      </w:r>
      <w:r>
        <w:rPr/>
        <w:t>ⱏ</w:t>
      </w:r>
      <w:r>
        <w:rPr/>
        <w:t>心뭫桧쉱䅄晇奞㗂幬㵣䲡</w:t>
      </w:r>
      <w:r>
        <w:rPr/>
        <w:t>ꗂ</w:t>
      </w:r>
      <w:r>
        <w:rPr/>
        <w:t>戳灡䑓쉄䯂⩸恘凂⥳曂㞻쉒䱩쉁汖녾㖱</w:t>
      </w:r>
      <w:r>
        <w:rPr/>
        <w:t>ꔺ</w:t>
      </w:r>
      <w:r>
        <w:rPr/>
        <w:t>歉晡⍚쉴녢쉈冏煈䝕窩潚㭰⽬憵歋栦楯䴬䑮☺⨦樣㍉</w:t>
      </w:r>
      <w:r>
        <w:rPr/>
        <w:t>ⱆ</w:t>
      </w:r>
      <w:r>
        <w:rPr/>
        <w:t>呆瀴塱䧂硭걮䔪썎칣⩟幕</w:t>
      </w:r>
      <w:r>
        <w:rPr/>
        <w:t>ꥍ</w:t>
      </w:r>
      <w:r>
        <w:rPr/>
        <w:t>䋂숩䦘眦琷⪏祯敡㙓䞵⤹態촰焴숪睧䑉瑾䩊싍㑮칀淂숤딪捓瑔丮╍㇂乤㝤촻摵䴊싂걗晘⾘싂瀣睊숲ꌨ埂␵䪏攳㥍칷杓㉬じ䕙쉅䗂橨㜵䍵</w:t>
      </w:r>
      <w:r>
        <w:rPr/>
        <w:t>ꤽ</w:t>
      </w:r>
      <w:r>
        <w:rPr/>
        <w:t>㢩쉢愪瓂쉸䉬㑌䩟兦숪⽲橠稤쉳ꄽ涥꥾</w:t>
      </w:r>
      <w:r>
        <w:rPr/>
        <w:t>ꥏ</w:t>
      </w:r>
      <w:r>
        <w:rPr/>
        <w:t>Ɫ</w:t>
      </w:r>
      <w:r>
        <w:rPr/>
        <w:t>ㄩ</w:t>
      </w:r>
      <w:r>
        <w:rPr/>
        <w:t>⢮</w:t>
      </w:r>
      <w:r>
        <w:rPr/>
        <w:t>쉐塘㭦啮싍䕪⌱땧䵬㩙쵷挶㧂㣂䇎䍰䉶䰷即䝗纻瓂硴쉑숹䩅䐪㨲䙋ꍩ䕈悵惂ꅤ种檬넳쉈熡獵녷</w:t>
      </w:r>
      <w:r>
        <w:rPr/>
        <w:t>Ⱬ</w:t>
      </w:r>
      <w:r>
        <w:rPr/>
        <w:t>쉯慒쉘㝫䵏⮘⒬泂䨬扉洨⫃䕍⪏껂湩ㅲ奭썫扴汴轳⧃㯍澬쉃潑㕅䑊㔸</w:t>
      </w:r>
    </w:p>
    <w:p>
      <w:pPr>
        <w:pStyle w:val="PreformattedText"/>
        <w:bidi w:val="0"/>
        <w:spacing w:before="0" w:after="0"/>
        <w:jc w:val="left"/>
        <w:rPr/>
      </w:pPr>
      <w:r>
        <w:rPr/>
        <w:t>睚桥樹㥨傱㦵頰囂㵃で软幬㕆쉫輹席</w:t>
      </w:r>
      <w:r>
        <w:rPr/>
        <w:t>⡁</w:t>
      </w:r>
      <w:r>
        <w:rPr/>
        <w:t>숻怬䵀㡤╌歚ꅞ䞱㯍⹔縦扸殻婭恚欱쉰싃扠䉏㭲㐸䡥㭴圣浮</w:t>
      </w:r>
      <w:r>
        <w:rPr/>
        <w:t>ꦡ</w:t>
      </w:r>
      <w:r>
        <w:rPr/>
        <w:t>癀煁䃍긬樬㭧樨伫楀믃</w:t>
      </w:r>
      <w:r>
        <w:rPr/>
        <w:t>ꥁ</w:t>
      </w:r>
      <w:r>
        <w:rPr/>
        <w:t>渫䅏婴牕揂꥗〵㬪湴녓槂</w:t>
      </w:r>
      <w:r>
        <w:rPr/>
        <w:t>Ⱜ</w:t>
      </w:r>
      <w:r>
        <w:rPr/>
        <w:t>捤浃䬪쉞䑡㴷땒凂쉦⾩之䅟奙两갤</w:t>
      </w:r>
      <w:r>
        <w:rPr/>
        <w:t>ꔨ</w:t>
      </w:r>
      <w:r>
        <w:rPr/>
        <w:t>畡숸㡇쵇硪쎘囃쉗冬뭟畵嫂晍忂㝞焸ꌩ㵀⌴瑟뾏朤ꄷ⺿汇겘</w:t>
      </w:r>
      <w:r>
        <w:rPr/>
        <w:t>ꕇ</w:t>
      </w:r>
      <w:r>
        <w:rPr/>
        <w:t>浃珎婪㍸窣㣍⏂烂</w:t>
      </w:r>
      <w:r>
        <w:rPr/>
        <w:t>ꤸꦏ</w:t>
      </w:r>
      <w:r>
        <w:rPr/>
        <w:t>で㙥晰奠⭱㯂畓겡瓂畣焯ꍢ欲䣂㉡壂䐰⹨迂쉢繳灦堵礨㕴㛎癀썙㣂婩곃뿂縳쉳洶숭츣뮩獸⍹娪슥烎쉓⺵</w:t>
      </w:r>
      <w:r>
        <w:rPr/>
        <w:t>ⱡ</w:t>
      </w:r>
      <w:r>
        <w:rPr/>
        <w:t>穱㤹炮沮⹓題㕩⥘劏湆飃거㎬⨴噵兩桥ㆥ燂牨刴⹕숹㵦瀪眵窱睭旂⧂슡㭹䭦澵⑶亱넥䩷㝁</w:t>
      </w:r>
      <w:r>
        <w:rPr/>
        <w:t>ꤸ</w:t>
      </w:r>
      <w:r>
        <w:rPr/>
        <w:t>焨捘䮡珍ꄰ슱⨲杣恇䀯獾ꥫ</w:t>
      </w:r>
      <w:r>
        <w:rPr/>
        <w:t>ꥎ</w:t>
      </w:r>
      <w:r>
        <w:rPr/>
        <w:t>喡页</w:t>
      </w:r>
      <w:r>
        <w:rPr/>
        <w:t>ⱞ</w:t>
      </w:r>
      <w:r>
        <w:rPr/>
        <w:t>湶氪뭈</w:t>
      </w:r>
      <w:r>
        <w:rPr/>
        <w:t>ⱑ</w:t>
      </w:r>
      <w:r>
        <w:rPr/>
        <w:t>숭䲣䨤䝇쉺癰䵙垘㡘쉨囂桺䝒䡱䕺辿硪䝁⾘洮</w:t>
      </w:r>
      <w:r>
        <w:rPr/>
        <w:t>Ⳃ</w:t>
      </w:r>
      <w:r>
        <w:rPr/>
        <w:t>싍潄</w:t>
      </w:r>
      <w:r>
        <w:rPr/>
        <w:t>ⱪ</w:t>
      </w:r>
      <w:r>
        <w:rPr/>
        <w:t>磂⭨쎡噖㓎䇃뮩䕲汬쉶噦砩煳漭摲稭穨毂朻縣㝃夥ꅷ數쉤뽮汳䙀쉚〴</w:t>
      </w:r>
      <w:r>
        <w:rPr/>
        <w:t>⠨</w:t>
      </w:r>
      <w:r>
        <w:rPr/>
        <w:t>ꕑ</w:t>
      </w:r>
      <w:r>
        <w:rPr/>
        <w:t>婀슡쉳摤뭓砷顋㨨䁦㣂璻숻敪㘶䌫漥㓂偟昺獭⑆湲㍌ꥮ唯捚쵙쵊</w:t>
      </w:r>
      <w:r>
        <w:rPr/>
        <w:t>⡋</w:t>
      </w:r>
      <w:r>
        <w:rPr/>
        <w:t>묰慔咬</w:t>
      </w:r>
      <w:r>
        <w:rPr/>
        <w:t>ꦬ</w:t>
      </w:r>
      <w:r>
        <w:rPr/>
        <w:t>稤쵱慌瑹쉋㪿촥ꥪ칋녔숸䙣摡瀩</w:t>
      </w:r>
      <w:r>
        <w:rPr/>
        <w:t>ⵁ</w:t>
      </w:r>
      <w:r>
        <w:rPr/>
        <w:t>딳浆슻株卒쉞擂杴⸫뽧숹쉌⭳儥氬佦乥男ꏂꄤ癚ꅦ䅨敨潎剪顠䦏⚩</w:t>
      </w:r>
      <w:r>
        <w:rPr/>
        <w:t>ꔻ</w:t>
      </w:r>
      <w:r>
        <w:rPr/>
        <w:t>畺䏂쵪卨楏걺䯃獋⸰뭥帪㑁眸憵䝺携</w:t>
      </w:r>
      <w:r>
        <w:rPr/>
        <w:t>⣍</w:t>
      </w:r>
      <w:r>
        <w:rPr/>
        <w:t>助僂㵨敶⭟睑盂樳ㆥ榥捭숹땓⫂ꌥ汓㈊䉱䙴榣뭕䜯ꅲ松⿂稩쉂녮쉀</w:t>
      </w:r>
      <w:r>
        <w:rPr/>
        <w:t>ꕇ</w:t>
      </w:r>
      <w:r>
        <w:rPr/>
        <w:t>噐</w:t>
      </w:r>
      <w:r>
        <w:rPr/>
        <w:t>⠨</w:t>
      </w:r>
      <w:r>
        <w:rPr/>
        <w:t>票甴㇂瑙䛂彑歹</w:t>
      </w:r>
      <w:r>
        <w:rPr/>
        <w:t>⢵</w:t>
      </w:r>
      <w:r>
        <w:rPr/>
        <w:t>潑漱獍兕㵘숰갺敖庱䑪쌶牅栩⛎甮呈穵ꎥ悩べ婧㉇䕊</w:t>
      </w:r>
      <w:r>
        <w:rPr/>
        <w:t>⠳</w:t>
      </w:r>
      <w:r>
        <w:rPr/>
        <w:t>䆩</w:t>
      </w:r>
      <w:r>
        <w:rPr/>
        <w:t>ꦡ</w:t>
      </w:r>
      <w:r>
        <w:rPr/>
        <w:t>㡒究稯땫纣</w:t>
      </w:r>
      <w:r>
        <w:rPr/>
        <w:t>ⱡ</w:t>
      </w:r>
      <w:r>
        <w:rPr/>
        <w:t>䬫䑱俎顠䤳繷晥㉣幣쉅潔㦩倣癨琥㕧梵武噱㋂据轇뼯瀹內격ヂ䜬瑏䕅绍숶캩⽈갴爣焸츯㕺㦡皘榡㮿琪</w:t>
      </w:r>
      <w:r>
        <w:rPr/>
        <w:t>Ɐ</w:t>
      </w:r>
      <w:r>
        <w:rPr/>
        <w:t>ꕆ</w:t>
      </w:r>
      <w:r>
        <w:rPr/>
        <w:t>扠啡⽍啾⨫搨䬸煉쉇偓㛎漲㨭碿Ⓜ뽩쉒煟쉡幪厮癅犡畓娳䍷丣䡑僂婠乄乄䡱呺洲案䵩䈽</w:t>
      </w:r>
      <w:r>
        <w:rPr/>
        <w:t>ⵣ⚣</w:t>
      </w:r>
      <w:r>
        <w:rPr/>
        <w:t>䬳녾쉵䝟獁戯㬷晬毂歒촲繅擂㬲涥淂ꅺヂ㯂㩰⥍쉣䱎僂싂啅祚쉺뗂뇂甩瑎㡾깨♫㠨</w:t>
      </w:r>
      <w:r>
        <w:rPr/>
        <w:t>ꕷ</w:t>
      </w:r>
      <w:r>
        <w:rPr/>
        <w:t>癧㑭嘺쉥剙ㆻ䩬䯂⺘〹ꍫ㏂ꥮ倦慉䭣䤪␶䝧溵涣潳㕬숮凂慰敐ꎻ恎皩ꌶ䱥狍扤绂숽⵨</w:t>
      </w:r>
      <w:r>
        <w:rPr/>
        <w:t>ꔬ</w:t>
      </w:r>
      <w:r>
        <w:rPr/>
        <w:t>䂘䡱ꆩ儵㉌硣瑺뼤㉕窣긲䃎䝾䑣⥒沏攵⩴帶䕐뽺뭈믂卵</w:t>
      </w:r>
      <w:r>
        <w:rPr/>
        <w:t>⣂</w:t>
      </w:r>
      <w:r>
        <w:rPr/>
        <w:t>䘭</w:t>
      </w:r>
      <w:r>
        <w:rPr/>
        <w:t>Ⱞ⩔</w:t>
      </w:r>
      <w:r>
        <w:rPr/>
        <w:t>㊘䶿</w:t>
      </w:r>
      <w:r>
        <w:rPr/>
        <w:t>⡮</w:t>
      </w:r>
      <w:r>
        <w:rPr/>
        <w:t>ⶏ</w:t>
      </w:r>
      <w:r>
        <w:rPr/>
        <w:t>䵔煫婋⹕湗</w:t>
      </w:r>
      <w:r>
        <w:rPr/>
        <w:t>ꕈ</w:t>
      </w:r>
      <w:r>
        <w:rPr/>
        <w:t>䉋穾⽵껍䂣깕</w:t>
      </w:r>
      <w:r>
        <w:rPr/>
        <w:t>ⲿ</w:t>
      </w:r>
      <w:r>
        <w:rPr/>
        <w:t>睌䕀꥕䉍睒♒䑌泍</w:t>
      </w:r>
      <w:r>
        <w:rPr/>
        <w:t>⡳</w:t>
      </w:r>
      <w:r>
        <w:rPr/>
        <w:t>숣畬슩刺福滂挵獟塐갰</w:t>
      </w:r>
      <w:r>
        <w:rPr/>
        <w:t>⡮</w:t>
      </w:r>
      <w:r>
        <w:rPr/>
        <w:t>弭㗂娻搻猰牄匪䢘冡⨩쉢⬸䅮쉵悱顙䱰캏싂쉤媻㭘䅈呾塠㥃갪堪男栲䥗</w:t>
      </w:r>
      <w:r>
        <w:rPr/>
        <w:t>ⵚ</w:t>
      </w:r>
      <w:r>
        <w:rPr/>
        <w:t>ꄤ㠰暩⍒朽晤숨䉰㤷偂</w:t>
      </w:r>
      <w:r>
        <w:rPr/>
        <w:t>⡁</w:t>
      </w:r>
      <w:r>
        <w:rPr/>
        <w:t>唳숷Ⓜ</w:t>
      </w:r>
      <w:r>
        <w:rPr/>
        <w:t>⠬⹒⎡</w:t>
      </w:r>
      <w:r>
        <w:rPr/>
        <w:t>㍺</w:t>
      </w:r>
      <w:r>
        <w:rPr/>
        <w:t>꥟</w:t>
      </w:r>
      <w:r>
        <w:rPr/>
        <w:t>쉦쉮쉂嚘卾數쉖㩬牒겱澻㵔颻쉎⛂憩輯쉗畉繷춱匷⽞偋瘹캻㌸䂮쌻䒮䟂䍐쉩䏂⨹敥湾쉔执ꍫ爨剎㉚㡸쉈乊⹦⏂䊬健㑋顨숸ꥨ晉剖슏쉃瘸䋂⭆幊惂矂⼪䭰癒ㅭ轧ㅪ䢵딯㝋焬参渭ꌮ䡙摉剨썵갺媱뮮顂䉕ꍕ攻坟㵃▏숹輣㬨槃場礳䕠딬⨣</w:t>
      </w:r>
      <w:r>
        <w:rPr/>
        <w:t>ꕈ⏂␷</w:t>
      </w:r>
      <w:r>
        <w:rPr/>
        <w:t>쉗㩄䧃撮츦玩睉╳刵坃</w:t>
      </w:r>
      <w:r>
        <w:rPr/>
        <w:t>⠪</w:t>
      </w:r>
      <w:r>
        <w:rPr/>
        <w:t>橣穣榬뾡슬纮桬䕠⑙㤨㡹</w:t>
      </w:r>
      <w:r>
        <w:rPr/>
        <w:t>ꕠ</w:t>
      </w:r>
      <w:r>
        <w:rPr/>
        <w:t>晟敇슻㭲슡㩴拂昷猭撘䥭㄰⍷숯番泂묵㣂痎渷⫃싂숪긪燎츷녪䴰扴橆㧂䪥⥠⪱瀫竂⹔</w:t>
      </w:r>
      <w:r>
        <w:rPr/>
        <w:t>⡟</w:t>
      </w:r>
      <w:r>
        <w:rPr/>
        <w:t>뭮쉖疏⥵숭⚩ㅞ뗂ꅘ爩숦䀺恥ꥣ噺攊숩쉇⺥㵺㧂庻䜪㝄컂噱숺딷ꅲ䙬</w:t>
      </w:r>
      <w:r>
        <w:rPr/>
        <w:t>ⵔ</w:t>
      </w:r>
      <w:r>
        <w:rPr/>
        <w:t>䞩ㅯ싂畓ㄶ竃瑺쉢컂⹑匨橄颮쉞㨮硘㋂䤥庵㙖䙪䥹촬♬ꄯ橢䕣䡧由玣繐埍繹爰偟碩併숸犱㊻</w:t>
      </w:r>
      <w:r>
        <w:rPr/>
        <w:t>ꦻ</w:t>
      </w:r>
      <w:r>
        <w:rPr/>
        <w:t>呾ㄹ⍃</w:t>
      </w:r>
      <w:r>
        <w:rPr/>
        <w:t>꧂</w:t>
      </w:r>
      <w:r>
        <w:rPr/>
        <w:t>뽁쉹硯飂睐佶恩顅㍵瘹䱨쉓摀潷䭲ꅈ仂灆뽓橺牞彗噱㩤杒測㩹㣂奱塒硎澻䡞填是枘뭁塾渨毂䡑璻奏㥟愹啩쉄繸ꥡ</w:t>
      </w:r>
      <w:r>
        <w:rPr/>
        <w:t>ꤪ</w:t>
      </w:r>
      <w:r>
        <w:rPr/>
        <w:t>亻䑵杶</w:t>
      </w:r>
      <w:r>
        <w:rPr/>
        <w:t>Ⱖ</w:t>
      </w:r>
      <w:r>
        <w:rPr/>
        <w:t>呱搪぀畡恔剨盂囎橮슻㕖槂</w:t>
      </w:r>
      <w:r>
        <w:rPr/>
        <w:t>⡬</w:t>
      </w:r>
      <w:r>
        <w:rPr/>
        <w:t>兴䇃꺵䠥摧쉵㍞뽥恾⌻칓夶㇂䤨ㆿ教⸬畮汬䭕煹迂䐱愬뭍噀⥧㒻㛂娵练㩸숷坡狂㡾灍뇂潃彲싂卄䵍싂⪏쉁癴㷂洪䙆</w:t>
      </w:r>
      <w:r>
        <w:rPr/>
        <w:t>ⴽ</w:t>
      </w:r>
      <w:r>
        <w:rPr/>
        <w:t>䝂睤㷂究挪呔橈</w:t>
      </w:r>
      <w:r>
        <w:rPr/>
        <w:t>⡖</w:t>
      </w:r>
      <w:r>
        <w:rPr/>
        <w:t>㈱敚湣䥒䐴</w:t>
      </w:r>
      <w:r>
        <w:rPr/>
        <w:t>ꦣ</w:t>
      </w:r>
      <w:r>
        <w:rPr/>
        <w:t>呺깡⭘㝋㶏쉮婳偓䥴溩敳䁐슏傩슬䈫湉汯㵰딶〮⭩⩶氭瀵䪱썵⍀䵪䉶</w:t>
      </w:r>
      <w:r>
        <w:rPr/>
        <w:t>ꤴ</w:t>
      </w:r>
      <w:r>
        <w:rPr/>
        <w:t>䡮칀⩋䊵⸬㙘쉩兦刹싎彞朷燂䀱䝘慥뮏垣⥬佲婫獥太〺嘭숨쉭⬵쉗䄸矂㕗쉇녘竂ㄶ慶쌮⌬⭓</w:t>
      </w:r>
      <w:r>
        <w:rPr/>
        <w:t>ꤳ</w:t>
      </w:r>
      <w:r>
        <w:rPr/>
        <w:t>晡繉♪♓㠽穨</w:t>
      </w:r>
      <w:r>
        <w:rPr/>
        <w:t>⠷</w:t>
      </w:r>
      <w:r>
        <w:rPr/>
        <w:t>眰㑸</w:t>
      </w:r>
      <w:r>
        <w:rPr/>
        <w:t>ꕩ⮮</w:t>
      </w:r>
      <w:r>
        <w:rPr/>
        <w:t>㌦䍋숻㉃⒩숽㕓⑫ꍐㄺꌮ㴷쉑ꇂ畮喘쉏ㄴㆿ칈⥡搣⨱⚿</w:t>
      </w:r>
      <w:r>
        <w:rPr/>
        <w:t>꥟</w:t>
      </w:r>
      <w:r>
        <w:rPr/>
        <w:t>㓂떥充娹吺汒◂</w:t>
      </w:r>
      <w:r>
        <w:rPr/>
        <w:t>ꦘ</w:t>
      </w:r>
      <w:r>
        <w:rPr/>
        <w:t>䅃⌮</w:t>
      </w:r>
      <w:r>
        <w:rPr/>
        <w:t>ꗂ</w:t>
      </w:r>
      <w:r>
        <w:rPr/>
        <w:t>뇃犿⤨祣楄栭쉐䖣⪘쉘㬻䕬敆㠪</w:t>
      </w:r>
      <w:r>
        <w:rPr/>
        <w:t>⡷⨶</w:t>
      </w:r>
      <w:r>
        <w:rPr/>
        <w:t>顡ꅬ婥쵭㬩噔㔹瑍⵹㌻徵㡴ꅐ榘쉞ꥵ幔䦵녒</w:t>
      </w:r>
      <w:r>
        <w:rPr/>
        <w:t>꧂</w:t>
      </w:r>
      <w:r>
        <w:rPr/>
        <w:t>汒䐲쉣ꇎ员溣圲㵌䶘숮劣쵂庻숬䩄旂숽칒㝆䅁싂⛂洭㙸</w:t>
      </w:r>
      <w:r>
        <w:rPr/>
        <w:t>⡶</w:t>
      </w:r>
      <w:r>
        <w:rPr/>
        <w:t>敲猩쉭㕂慀〻撩쉆縰䙏㡌䭧瑐䞱唣䁓쌰</w:t>
      </w:r>
      <w:r>
        <w:rPr/>
        <w:t>ꤳ</w:t>
      </w:r>
      <w:r>
        <w:rPr/>
        <w:t>慦㴥䳂싎</w:t>
      </w:r>
      <w:r>
        <w:rPr/>
        <w:t>⡄</w:t>
      </w:r>
      <w:r>
        <w:rPr/>
        <w:t>䕦渭숫琴睧䝊撻</w:t>
      </w:r>
      <w:r>
        <w:rPr/>
        <w:t>ꤦ</w:t>
      </w:r>
      <w:r>
        <w:rPr/>
        <w:t>䅥쉹㥆塨쉭갩슏䜷쉀幋㮥捍슣싃◂瑳县䱸싎넬</w:t>
      </w:r>
      <w:r>
        <w:rPr/>
        <w:t>ꗎꕭ꧂ꕶ</w:t>
      </w:r>
      <w:r>
        <w:rPr/>
        <w:t>礱条吲땃ꥩ㥞ꇂ硠ꍎ</w:t>
      </w:r>
      <w:r>
        <w:rPr/>
        <w:t>ⶣ╓</w:t>
      </w:r>
      <w:r>
        <w:rPr/>
        <w:t>牒甪⸸晰樵ꄬ슬灸离獑牀穸稱쉈塡湆焦敁䵡丰幍꺡㐲婕㬰轠⭦╄湟껂犘㈫欪滂쉤戴榥橶江㙤쵠噑〰㎣と쉪娩칌䦵䏂㔦걞⨻䩶⥔畨䥅숣</w:t>
      </w:r>
      <w:r>
        <w:rPr/>
        <w:t>ⵞ</w:t>
      </w:r>
      <w:r>
        <w:rPr/>
        <w:t>㑣杚擂擂悬䅖ケ숻쉵</w:t>
      </w:r>
      <w:r>
        <w:rPr/>
        <w:t>ꤪ</w:t>
      </w:r>
      <w:r>
        <w:rPr/>
        <w:t>䕡卸摖㍀稊䧂⭫䏍츺⍗㴣⤪䞩ꍯ㐯⥯㮡䍺㊵䡗㉉珂弪瀭</w:t>
      </w:r>
      <w:r>
        <w:rPr/>
        <w:t>ꔮ</w:t>
      </w:r>
      <w:r>
        <w:rPr/>
        <w:t>䩫쉸摯슣攦녈쉠㵓䋂㐲圪쉅慓㞱婴녶기剞橀摒땪楏䭙梻딬</w:t>
      </w:r>
      <w:r>
        <w:rPr/>
        <w:t>ꔦ</w:t>
      </w:r>
      <w:r>
        <w:rPr/>
        <w:t>쉢㫂偍乔瀳</w:t>
      </w:r>
      <w:r>
        <w:rPr/>
        <w:t>⠬</w:t>
      </w:r>
      <w:r>
        <w:rPr/>
        <w:t>为煋⑭썅㤫颵栶쵀睶噢䡁</w:t>
      </w:r>
      <w:r>
        <w:rPr/>
        <w:t>ꕐ</w:t>
      </w:r>
      <w:r>
        <w:rPr/>
        <w:t>㕙帥灦砪䀱櫂⑩⩌㘵穃磍칢呞慴슻ꎡ칟乑㍄⹉摓㡍쌻䵭头⩄㧂横ꌵ䪏洱䵥쉴䭁츯擂帷ㅳ녩⎥⽘땤쉫敎渣硘牓䉸⸫な浵⽔䣂戮數숱㭥甦瑌搷埃楮넺橴穬쎥暬䜭核쉀桬䵳♅顬</w:t>
      </w:r>
      <w:r>
        <w:rPr/>
        <w:t>⣂</w:t>
      </w:r>
      <w:r>
        <w:rPr/>
        <w:t>眫䓂埍묯⺩▏䄫犱⽭悩䀰头슬ꥪ쉈稨</w:t>
      </w:r>
      <w:r>
        <w:rPr/>
        <w:t>ⱙ</w:t>
      </w:r>
      <w:r>
        <w:rPr/>
        <w:t>쉞姂</w:t>
      </w:r>
      <w:r>
        <w:rPr/>
        <w:t>ⵍ⩩</w:t>
      </w:r>
      <w:r>
        <w:rPr/>
        <w:t>䱕瀸秂녒摊䙌畴䫃썀⩌倪擂╾ꥳ煙</w:t>
      </w:r>
      <w:r>
        <w:rPr/>
        <w:t>⣂</w:t>
      </w:r>
      <w:r>
        <w:rPr/>
        <w:t>剦䍲칱湦⵺奃歩飂止汴䄩䭄敺熏奬正䉨ㅢ깩䣂绂涱顎繆ꅣ㠰顨딷縥繚恧⒩⾿渵숰淂쉯伯㉸</w:t>
      </w:r>
      <w:r>
        <w:rPr/>
        <w:t>ⵑ</w:t>
      </w:r>
      <w:r>
        <w:rPr/>
        <w:t>䄽瑤쌸穥潌뭍飂癩墣噌梣〬쉎㚏⾩顥潺浟㝊츬묬슻猽□喿乡</w:t>
      </w:r>
      <w:r>
        <w:rPr/>
        <w:t>ⵙ</w:t>
      </w:r>
      <w:r>
        <w:rPr/>
        <w:t>枱슮</w:t>
      </w:r>
      <w:r>
        <w:rPr/>
        <w:t>ꗂ</w:t>
      </w:r>
      <w:r>
        <w:rPr/>
        <w:t>싂彐䋂庣梣畮堰婓㘻䴻⍫⥙뗍汨摭䩌⽘ꅩ䙺穊싂뭺彷㘺⿂뭌⭟⑇奪祔畐序㓃␻浂㌰摀⩸坭╀徵⌤㙒牱盍楒싂暡</w:t>
      </w:r>
      <w:r>
        <w:rPr/>
        <w:t>⠳</w:t>
      </w:r>
      <w:r>
        <w:rPr/>
        <w:t>묣挽䏂纵䕫䥋ㅪ촵穈㠯쉤晫⛂犿汭揃機硶榿싎媱쉶女㔦䤵吲⩗偘쉆䭦쉢㗂瑄参歮塟㝙쉙䀶쉌㭠㒩猹婔㴳⾿⩳䩫⩪㨣⥅㈮刽쵔㢘姂抣湁䭩祒䜩䥸彁捵䐽䱃潖⽈敳懂䁀⽆汫ꌣ憣嘰渥</w:t>
      </w:r>
      <w:r>
        <w:rPr/>
        <w:t>ⵞ</w:t>
      </w:r>
      <w:r>
        <w:rPr/>
        <w:t>䥗⤰呦⹃쉭ㅷ玩䅏㖏烂瀫⹲稬땮</w:t>
      </w:r>
      <w:r>
        <w:rPr/>
        <w:t>ⱋ</w:t>
      </w:r>
      <w:r>
        <w:rPr/>
        <w:t>㥧车坌橡쌪愩殘㕄幟䕯剕싂</w:t>
      </w:r>
      <w:r>
        <w:rPr/>
        <w:t>ⷂꤪ</w:t>
      </w:r>
      <w:r>
        <w:rPr/>
        <w:t>ꌪ⤬㙚䫃⩔쉗숽佶⩴琰㍚灙勂坔琵䭩呰䊿祡印䀩㢘㩓噑䥸䐷쉉忂灤䶏煓♦ꥺ娹Ⓝ晕湨㉫砬凂ヂ擂婑췂㭀ꌳ杔恙慉쉌䵌䍷䪥⑰㷂剤㝴幂쉲녑泂䡀뭋䩡睖뗂䵚牁䡑걠照㍫做汄李湚丯櫂㴽⩸歠穞넲擂㍐쵏敭䅡ꍓ⽒睆愻⽞㑡発ㅋ䤹湔⵲太걘其╁参슱㣂㝪獵水</w:t>
      </w:r>
      <w:r>
        <w:rPr/>
        <w:t>ꤊ</w:t>
      </w:r>
      <w:r>
        <w:rPr/>
        <w:t>怮䌬노䡄㉸걚㛂勃睠䡲</w:t>
      </w:r>
      <w:r>
        <w:rPr/>
        <w:t>ꥆ</w:t>
      </w:r>
      <w:r>
        <w:rPr/>
        <w:t>곂塌</w:t>
      </w:r>
      <w:r>
        <w:rPr/>
        <w:t>⠪</w:t>
      </w:r>
      <w:r>
        <w:rPr/>
        <w:t>㕏땣礻㡠쉗</w:t>
      </w:r>
      <w:r>
        <w:rPr/>
        <w:t>⡉</w:t>
      </w:r>
      <w:r>
        <w:rPr/>
        <w:t>㴱稬攴恖晹曂物놥싃묪ꌹ♾쉬幏䃂噠娲㵯䕅⧂江쉴亩氲뭲睹幠䝴操祫噤瑚</w:t>
      </w:r>
      <w:r>
        <w:rPr/>
        <w:t>ⱦ</w:t>
      </w:r>
      <w:r>
        <w:rPr/>
        <w:t>灔⫎䱌盂灰ꥰ彠湗滃抮滂㍫䫂轄⵬쵖⑒ㄸ</w:t>
      </w:r>
      <w:r>
        <w:rPr/>
        <w:t>꧂</w:t>
      </w:r>
      <w:r>
        <w:rPr/>
        <w:t>䊵癏咿⩁䥾ヂ牺〈䩾슥轥猤眰㝂恞㜳쵃棂쉳ꍀ偳渣積㨲匵摏南䱐䘤哂嫂ꍚ쵚揂䅆슱⨩彁ꌤ礷㦮䯂找磂䱨呃♮⺿畄쉎ꄬ敵摴⩱믂</w:t>
      </w:r>
      <w:r>
        <w:rPr/>
        <w:t>ⶮ</w:t>
      </w:r>
      <w:r>
        <w:rPr/>
        <w:t>瀤◎뼪灍响ꍹ彀䃂쉚</w:t>
      </w:r>
      <w:r>
        <w:rPr/>
        <w:t>⢥</w:t>
      </w:r>
      <w:r>
        <w:rPr/>
        <w:t>䀽䛂䕲圱慮</w:t>
      </w:r>
      <w:r>
        <w:rPr/>
        <w:t>ⶱ⬷</w:t>
      </w:r>
      <w:r>
        <w:rPr/>
        <w:t>무슿卋⯃䲿係痂武컂繵睇㚘╗噷쏂쉩☹牀슬⬦呙⹶烂嫍䵱䥣彶幧䉠厣欵䅑䬯桂䕠畁㤷眩싂</w:t>
      </w:r>
      <w:r>
        <w:rPr/>
        <w:t>ꤹ</w:t>
      </w:r>
      <w:r>
        <w:rPr/>
        <w:t>拃畔㔴ꌶ䱰瘸全䙶桖䁫㥙䡀垡䓂╢</w:t>
      </w:r>
      <w:r>
        <w:rPr/>
        <w:t>꧂</w:t>
      </w:r>
      <w:r>
        <w:rPr/>
        <w:t>砽㨪氶뽃硗촰⩧浩⛂쉸갩䐶</w:t>
      </w:r>
      <w:r>
        <w:rPr/>
        <w:t>ꥑ</w:t>
      </w:r>
      <w:r>
        <w:rPr/>
        <w:t>卭桏䪩汘뽕⑺ケ㵇昳쌰檻꥖潱瀬㊵</w:t>
      </w:r>
      <w:r>
        <w:rPr/>
        <w:t>ⶣ</w:t>
      </w:r>
      <w:r>
        <w:rPr/>
        <w:t>쉶䉖桕溩⑊㴪숪祐呋啓䡭㥌칷䍊兆⍀㭴쉶䛂뽹䙑睸깧曎㬹奮㡊</w:t>
      </w:r>
      <w:r>
        <w:rPr/>
        <w:t>ꦩ</w:t>
      </w:r>
      <w:r>
        <w:rPr/>
        <w:t>ꍗ汋䡁⪻ネ灋숪䭷싎㥯嘻숱꥙と迂놿問⑏⸹楡〯参䞡挹⵷㙰⩍京⽢㠤杤秂㕄쉮报쉍넰뽔汪䩨禩杔뇂Ⓧ⨨뼭쉨䝬䷂◂⎩抣䪘栣숷偢稱楗때뽫氬䡏欨</w:t>
      </w:r>
      <w:r>
        <w:rPr/>
        <w:t>⡕</w:t>
      </w:r>
      <w:r>
        <w:rPr/>
        <w:t>ꕳ</w:t>
      </w:r>
      <w:r>
        <w:rPr/>
        <w:t>㍺湡轟恋쉤</w:t>
      </w:r>
      <w:r>
        <w:rPr/>
        <w:t>ꕴ</w:t>
      </w:r>
      <w:r>
        <w:rPr/>
        <w:t>所㠳㭱槃쉱넶㐥쵙숸쌯痂刨狂㩲督ガ廂潞䃂䕂佟⑙抏䉵쉶䞣㉪┣ヂ䟂亩㖏檏䫎渶浮犩欥㉂췎</w:t>
      </w:r>
      <w:r>
        <w:rPr/>
        <w:t>ⰽ</w:t>
      </w:r>
      <w:r>
        <w:rPr/>
        <w:t>쵸睯癪</w:t>
      </w:r>
      <w:r>
        <w:rPr/>
        <w:t>ꔻ</w:t>
      </w:r>
      <w:r>
        <w:rPr/>
        <w:t>〮煌쉊</w:t>
      </w:r>
      <w:r>
        <w:rPr/>
        <w:t>Ⱙ</w:t>
      </w:r>
      <w:r>
        <w:rPr/>
        <w:t>颩╥㙟㈽♥㩚</w:t>
      </w:r>
      <w:r>
        <w:rPr/>
        <w:t>ⱙ</w:t>
      </w:r>
      <w:r>
        <w:rPr/>
        <w:t>硫䮣汶癍捐슮禥朹⩍㡷捠⨹♭䍭䄮⭸䩐冏禥拂㔺♔敘䥵䯂㝺疱⑱噡卡椱쉗뭢쉎帽싂쵂轗去⥾䗂剦슏⪥㈵煞䡈庿偪♮⭍呓⴫匣싂넲䞩땋敁쎻</w:t>
      </w:r>
      <w:r>
        <w:rPr/>
        <w:t>ⷃ</w:t>
      </w:r>
      <w:r>
        <w:rPr/>
        <w:t>濂</w:t>
      </w:r>
      <w:r>
        <w:rPr/>
        <w:t>ꕶ</w:t>
      </w:r>
      <w:r>
        <w:rPr/>
        <w:t>绂㍌噄穂쉐瘱㎮啙㩆㋂䡡䕗怸싎ꥬ쉃娱</w:t>
      </w:r>
      <w:r>
        <w:rPr/>
        <w:t>ꔮ</w:t>
      </w:r>
      <w:r>
        <w:rPr/>
        <w:t>卯쉃깩⍢</w:t>
      </w:r>
      <w:r>
        <w:rPr/>
        <w:t>⢥</w:t>
      </w:r>
      <w:r>
        <w:rPr/>
        <w:t>纣쌰䄶序⌻䁣浵唻婡橯礸⫎哂㨦䍄㵬슣㮩쉤㡀</w:t>
      </w:r>
      <w:r>
        <w:rPr/>
        <w:t>ꕹ</w:t>
      </w:r>
      <w:r>
        <w:rPr/>
        <w:t>朷婖慮</w:t>
      </w:r>
      <w:r>
        <w:rPr/>
        <w:t>ⱹ</w:t>
      </w:r>
      <w:r>
        <w:rPr/>
        <w:t>츩札䊘싂瓂⮮䴵䙫窏牤䒣疩䘯㬮癮뼊捚桱녥䰮䱫숥쉫盎槂浲彪㯂伷䉉㭋땩숹쉋壂츴冩⒡쉦</w:t>
      </w:r>
      <w:r>
        <w:rPr/>
        <w:t>ⵇ</w:t>
      </w:r>
      <w:r>
        <w:rPr/>
        <w:t>兔繙浰뿂哂⥰싂乂ꌸ嘥걢䪵썵煵獈唸䑚牂潮숯㝇쉵夤杢침䅾쉘潪╥䳂稴䣂⌱⨱眰㍨⑊䈬厩䵺焭쌺狂</w:t>
      </w:r>
      <w:r>
        <w:rPr/>
        <w:t>ⱂ</w:t>
      </w:r>
      <w:r>
        <w:rPr/>
        <w:t>噙坷칭楴㝫琸ꥫ믂䑩睊쉧婲숪辩슮㎩</w:t>
      </w:r>
      <w:r>
        <w:rPr/>
        <w:t>ꕔ</w:t>
      </w:r>
      <w:r>
        <w:rPr/>
        <w:t>㑞슘漰쉸딮쵃畈쉤숺呵</w:t>
      </w:r>
      <w:r>
        <w:rPr/>
        <w:t>ꥉ◂</w:t>
      </w:r>
      <w:r>
        <w:rPr/>
        <w:t>䉷䩷뭺䂵奎頹䐯䇂걁㨳㈩纣眭쉅杷弭숻䪏⑕칚⯎⬨숪숦濂숩▏截歂⭍㉨桷杶䷂瘭딦坫쉐止敆</w:t>
      </w:r>
      <w:r>
        <w:rPr/>
        <w:t>ꕅ</w:t>
      </w:r>
      <w:r>
        <w:rPr/>
        <w:t>嘽匴䁁⸰㝘䍪㬰灲疿睢⑖秎攤⬨強改녳䴬啄獣攭⚵狂ㅹ㩔歐怪楠쵆ꄪ凂䙫</w:t>
      </w:r>
      <w:r>
        <w:rPr/>
        <w:t>ⱀ</w:t>
      </w:r>
      <w:r>
        <w:rPr/>
        <w:t>쉩⹏㭵煢䧂㭣</w:t>
      </w:r>
      <w:r>
        <w:rPr/>
        <w:t>ⴷ</w:t>
      </w:r>
      <w:r>
        <w:rPr/>
        <w:t>癭婾</w:t>
      </w:r>
      <w:r>
        <w:rPr/>
        <w:t>Ⱬ</w:t>
      </w:r>
      <w:r>
        <w:rPr/>
        <w:t>仂ꄴ兌敚㛎繧坘窱惂</w:t>
      </w:r>
      <w:r>
        <w:rPr/>
        <w:t>Ⳃ</w:t>
      </w:r>
      <w:r>
        <w:rPr/>
        <w:t>楍□縣ぱ⨪ꇂ⾣㷂믂䦱</w:t>
      </w:r>
      <w:r>
        <w:rPr/>
        <w:t>ⰶ</w:t>
      </w:r>
      <w:r>
        <w:rPr/>
        <w:t>㵯㉺싂䐳</w:t>
      </w:r>
      <w:r>
        <w:rPr/>
        <w:t>⡹</w:t>
      </w:r>
      <w:r>
        <w:rPr/>
        <w:t>ꌣ彩嫂抩쉤棂⥡佘か噃毎甴䨭</w:t>
      </w:r>
      <w:r>
        <w:rPr/>
        <w:t>ⰳ</w:t>
      </w:r>
      <w:r>
        <w:rPr/>
        <w:t>䵕悥ꅇ㦵泂䞱⹎</w:t>
      </w:r>
      <w:r>
        <w:rPr/>
        <w:t>ꦣ</w:t>
      </w:r>
      <w:r>
        <w:rPr/>
        <w:t>숲にꌸ䖏⩁숣䭩ꥡ䩡敀썈䕞䰫掮獢㮬⯂╇湁ꇃ溻긳䍰싂慟㊻伲殩</w:t>
      </w:r>
      <w:r>
        <w:rPr/>
        <w:t>⡚</w:t>
      </w:r>
      <w:r>
        <w:rPr/>
        <w:t>갩쉨浴摌</w:t>
      </w:r>
      <w:r>
        <w:rPr/>
        <w:t>ⱌ⤪</w:t>
      </w:r>
      <w:r>
        <w:rPr/>
        <w:t>쉀싍⌨䛂쉏걙썊湥欬㓂</w:t>
      </w:r>
      <w:r>
        <w:rPr/>
        <w:t>Ⱚ</w:t>
      </w:r>
      <w:r>
        <w:rPr/>
        <w:t>睶</w:t>
      </w:r>
      <w:r>
        <w:rPr/>
        <w:t>ⰹ</w:t>
      </w:r>
      <w:r>
        <w:rPr/>
        <w:t>䩢浗䟂╥슡橸뭅땙畘䣂슬㩊⑖頶偳䩳ꄴ獧塁琭쉀塸걕⥇㜳坉珂晲쉃䎵㉧뗂㑯恢땂녧痎瀣楗ꍒ當暩捷⏂싂牕숰䔽癙㙥숽挪旂⻂洩杮䕆䕭祂祔</w:t>
      </w:r>
      <w:r>
        <w:rPr/>
        <w:t>ꕋ</w:t>
      </w:r>
      <w:r>
        <w:rPr/>
        <w:t>숵嘤暬潰畉</w:t>
      </w:r>
      <w:r>
        <w:rPr/>
        <w:t>ꔬ</w:t>
      </w:r>
      <w:r>
        <w:rPr/>
        <w:t>숯</w:t>
      </w:r>
      <w:r>
        <w:rPr/>
        <w:t>Ⱖ</w:t>
      </w:r>
      <w:r>
        <w:rPr/>
        <w:t>쉒㙅䵟場⛂爤壂䑧渷⍉뭐摔嘯</w:t>
      </w:r>
      <w:r>
        <w:rPr/>
        <w:t>ꦏ</w:t>
      </w:r>
      <w:r>
        <w:rPr/>
        <w:t>숦쉲깩쉘眻⑃㴫㩄ꍠ繫轅爪쌪㑯䩣琴穒녴留澥桡䭥䶩㡋徻漨帲䱮쉡䰴僂㉡洤쉙槂䵊땉怺䉴前ꅰ㭣橵슮⩡〣䠨珂げ撘쉸</w:t>
      </w:r>
      <w:r>
        <w:rPr/>
        <w:t>Ⳃ</w:t>
      </w:r>
      <w:r>
        <w:rPr/>
        <w:t>䄪☮♑㔦䡵㔬壎</w:t>
      </w:r>
      <w:r>
        <w:rPr/>
        <w:t>ꕌꕔ</w:t>
      </w:r>
      <w:r>
        <w:rPr/>
        <w:t>䀽땫⺻</w:t>
      </w:r>
      <w:r>
        <w:rPr/>
        <w:t>ꖥ</w:t>
      </w:r>
      <w:r>
        <w:rPr/>
        <w:t>䊵繱♌䍪橚怷쉴ㄮ㕆⽆䩶╫䁄摲㢩竂䗂쉐穰㡑嘪쉬剢顣䨥㧂</w:t>
      </w:r>
      <w:r>
        <w:rPr/>
        <w:t>ⶮ</w:t>
      </w:r>
      <w:r>
        <w:rPr/>
        <w:t>ㄻ恋百䁑쉷嘬穔칹焬◂潉顧습呦㈥捹⩕栦녫十㍟㎩썵癡ꍄ⌨昹깣䁫未滂彟顷嫂弹样쉺䍐朱숸</w:t>
      </w:r>
      <w:r>
        <w:rPr/>
        <w:t>ꗂꤨ</w:t>
      </w:r>
      <w:r>
        <w:rPr/>
        <w:t>乴慏쵏⮬䮩皬⵱敀殏쵄쉞⩰渽䀳⌸</w:t>
      </w:r>
      <w:r>
        <w:rPr/>
        <w:t>꧍</w:t>
      </w:r>
      <w:r>
        <w:rPr/>
        <w:t>쉴輊極䭠⥮卡㝚颩䍆㭗杮뿂㵙묫敡⪵쉓썕御⸦䝦쉖䰤싂䌱⽄㤥싂⥳딤</w:t>
      </w:r>
      <w:r>
        <w:rPr/>
        <w:t>ꕓ</w:t>
      </w:r>
      <w:r>
        <w:rPr/>
        <w:t>潷䵾仂桬⼤物싂轳䁸喵哂癯桹숸⭬䟎瑊⽡㚿㐲ꥧ温睒쉡쉬쉳㮬渽䙁繈⩀癆놩䩺⦥㵕硫쵄瑯숰卮ㄷ朣쉧ㅐ刹깎뽀㡯녀숷䭟獒晔天⤨ꥸ燂⨸숴恺쉩橰䅍⍸싂</w:t>
      </w:r>
      <w:r>
        <w:rPr/>
        <w:t>Ⳃ</w:t>
      </w:r>
      <w:r>
        <w:rPr/>
        <w:t>숪</w:t>
      </w:r>
      <w:r>
        <w:rPr/>
        <w:t>ꕖ</w:t>
      </w:r>
      <w:r>
        <w:rPr/>
        <w:t>䑘䰷珎쉪穡</w:t>
      </w:r>
      <w:r>
        <w:rPr/>
        <w:t>ꕌ</w:t>
      </w:r>
      <w:r>
        <w:rPr/>
        <w:t>믃⑳쉞뼱嘽煋뭣傮쉁用橤楲썦瑤컍伦㶏噕䌴싎⨷䙳쉖唬扉硙橏潞쵨⨰塯㭾轅砱圳婣싂</w:t>
      </w:r>
      <w:r>
        <w:rPr/>
        <w:t>ꥌꗂ</w:t>
      </w:r>
      <w:r>
        <w:rPr/>
        <w:t>㉏眣祄⍲쉇䫂勂ꏂ슮걎♥쎮卅⬦䵣䩤싃繚乹쉌⨹顟⽕繖畕㡢</w:t>
      </w:r>
      <w:r>
        <w:rPr/>
        <w:t>ꥁ</w:t>
      </w:r>
      <w:r>
        <w:rPr/>
        <w:t>쉔②牭琮숷쉚哂傱㇂㍚캘㍂䯂参ꅲ녌䥌⩭噄䔰⽗♉癀献哃妬⤻䩢祤㯂㠨㝋圹⑷㷍傱⫂损婙辣칾싂䊩坉⺏쎡㐵噓呤</w:t>
      </w:r>
      <w:r>
        <w:rPr/>
        <w:t>ꥅ</w:t>
      </w:r>
      <w:r>
        <w:rPr/>
        <w:t>숸뽺禘迍㛂獒吱숮걍滂슣싃</w:t>
      </w:r>
      <w:r>
        <w:rPr/>
        <w:t>ⱑ</w:t>
      </w:r>
      <w:r>
        <w:rPr/>
        <w:t>睄츳吣ꥮ㪬뿂倪師噚暩⍅䣂㌬刨摀⻃彘㤩</w:t>
      </w:r>
      <w:r>
        <w:rPr/>
        <w:t>ⲩ</w:t>
      </w:r>
      <w:r>
        <w:rPr/>
        <w:t>ꍆ⌣⴪顟䁬ꍢ楘湀䐷ꆩ兏㏍</w:t>
      </w:r>
      <w:r>
        <w:rPr/>
        <w:t>ꔩ</w:t>
      </w:r>
      <w:r>
        <w:rPr/>
        <w:t>㙺䭷</w:t>
      </w:r>
      <w:r>
        <w:rPr/>
        <w:t>⣍</w:t>
      </w:r>
      <w:r>
        <w:rPr/>
        <w:t>啘晇秂䨪싂㵊牦㴲啀⹓䑐ꄪ剆⦻桕⧂姍뭂䰹栤匬꧎㕵砥䉱㵥㬴쉂쌯扵썋奲ㄻ夲䁨⭕꺱䍇穄橢滂⽟쉹光컂枩깪佫盂㖮㌦㈦☨湦묨䑀썧穃汦湫炩求㗂⩊ꥬꅔ⨮捎②</w:t>
      </w:r>
      <w:r>
        <w:rPr/>
        <w:t>ⱺ</w:t>
      </w:r>
      <w:r>
        <w:rPr/>
        <w:t>䉊㐷䜻牑漥津穋恫恲⥂浳䯂偃㡺㠭⭏㩟湆渪桱</w:t>
      </w:r>
      <w:r>
        <w:rPr/>
        <w:t>Ⳃ</w:t>
      </w:r>
      <w:r>
        <w:rPr/>
        <w:t>嘮ꅖ㭾깇숸杇㉶恰</w:t>
      </w:r>
      <w:r>
        <w:rPr/>
        <w:t>ꤤ</w:t>
      </w:r>
      <w:r>
        <w:rPr/>
        <w:t>熣깣頻怺쉶딽슮げ顓戻걞깟⚏넸猪⬰樯㈣勂⺱䍾䪘琺䕲⬶</w:t>
      </w:r>
      <w:r>
        <w:rPr/>
        <w:t>ⱍ</w:t>
      </w:r>
      <w:r>
        <w:rPr/>
        <w:t>ⵚ</w:t>
      </w:r>
      <w:r>
        <w:rPr/>
        <w:t>㌱佁㝁磂睶榘</w:t>
      </w:r>
      <w:r>
        <w:rPr/>
        <w:t>⡲</w:t>
      </w:r>
      <w:r>
        <w:rPr/>
        <w:t>堹灺⍫㍏㉨쉧㍟쉗凂⦡偈⴨䗍</w:t>
      </w:r>
      <w:r>
        <w:rPr/>
        <w:t>ⱉ⒱ⲻ</w:t>
      </w:r>
      <w:r>
        <w:rPr/>
        <w:t>浔姂〨坷湒䈷㪣䲩幃䃎⍹䩢塶縸䝪䕕彉硉〺圭畯뗃</w:t>
      </w:r>
      <w:r>
        <w:rPr/>
        <w:t>⡬</w:t>
      </w:r>
      <w:r>
        <w:rPr/>
        <w:t>ꥹ兮</w:t>
      </w:r>
      <w:r>
        <w:rPr/>
        <w:t>ⱇ</w:t>
      </w:r>
      <w:r>
        <w:rPr/>
        <w:t>쉮䎵ꅍ㬪㶘䭲嫂⯂㜪䌪╳礹楩喻쉘㶻䙖⍂暵䝐䰻㬮⨶灟纵恾⨽</w:t>
      </w:r>
      <w:r>
        <w:rPr/>
        <w:t>ꕸ</w:t>
      </w:r>
      <w:r>
        <w:rPr/>
        <w:t>㑆顣瓎⭒</w:t>
      </w:r>
      <w:r>
        <w:rPr/>
        <w:t>ⱖ</w:t>
      </w:r>
      <w:r>
        <w:rPr/>
        <w:t>䶵ㅔ</w:t>
      </w:r>
      <w:r>
        <w:rPr/>
        <w:t>Ⱚ</w:t>
      </w:r>
      <w:r>
        <w:rPr/>
        <w:t>ⶏ♕</w:t>
      </w:r>
      <w:r>
        <w:rPr/>
        <w:t>쉰⭍㉰䡐ꅩ挷쉇櫂</w:t>
      </w:r>
      <w:r>
        <w:rPr/>
        <w:t>꤯⭦</w:t>
      </w:r>
      <w:r>
        <w:rPr/>
        <w:t>晈䧃沩吨扰椯㩣凂繍쉠礥䙰쉌䍸慄⩀쉪帹娰숊丮䢱䦡癲㕉䫂欻⼰⑑慺촴义⫍氬瑤焹☩╖㵞亏싂⸱硰瘭쉫慫塩쉍</w:t>
      </w:r>
      <w:r>
        <w:rPr/>
        <w:t>Ⱘ</w:t>
      </w:r>
      <w:r>
        <w:rPr/>
        <w:t>織啑圵♃ꅁ兓쉒㢡睈塓</w:t>
      </w:r>
      <w:r>
        <w:rPr/>
        <w:t>⡤</w:t>
      </w:r>
      <w:r>
        <w:rPr/>
        <w:t>偾棂䝘䙊橗䉞쉐坖⑐ヂ朮扦땈䙣硸䓂佳撏瑪</w:t>
      </w:r>
      <w:r>
        <w:rPr/>
        <w:t>⠺</w:t>
      </w:r>
      <w:r>
        <w:rPr/>
        <w:t>꧂</w:t>
      </w:r>
      <w:r>
        <w:rPr/>
        <w:t>轵烂슘⭴癗㕈⤥䥩뇂⻂摠壂噊뽬楬祉怫彣걆쉸湎倻嘱䨣쉵</w:t>
      </w:r>
      <w:r>
        <w:rPr/>
        <w:t>⡋</w:t>
      </w:r>
      <w:r>
        <w:rPr/>
        <w:t>祆硠슘畧䩀瘪</w:t>
      </w:r>
      <w:r>
        <w:rPr/>
        <w:t>⡋</w:t>
      </w:r>
      <w:r>
        <w:rPr/>
        <w:t>砸쉥쉎䭕椯䡇颏㢬☽㐮呌ꅉ欵礲朩㔹书呵礪創뽡皱䉪⪵神晔杰䈻桮㢣䰬䡏禡䵰☯千묻扥㟂倱獅噀</w:t>
      </w:r>
      <w:r>
        <w:rPr/>
        <w:t>ⱬ</w:t>
      </w:r>
      <w:r>
        <w:rPr/>
        <w:t>啌䒩숮幾䍘皬晟恐쉭佤廂牓⥈싂ꎿ歮䌰뭸䪏숻⨯䟍쉔婲슬싂⫂顗撬猪磂♵ぴ</w:t>
      </w:r>
      <w:r>
        <w:rPr/>
        <w:t>⡖</w:t>
      </w:r>
      <w:r>
        <w:rPr/>
        <w:t>彮껂畬习</w:t>
      </w:r>
      <w:r>
        <w:rPr/>
        <w:t>ꤻ</w:t>
      </w:r>
      <w:r>
        <w:rPr/>
        <w:t>斥⹘䂻땊䨶颬祎⽈땧㩢硠琽⻂♤⽩쉉係䘫曂儲숱⤮橺쉧种槂</w:t>
      </w:r>
      <w:r>
        <w:rPr/>
        <w:t>ⵁ</w:t>
      </w:r>
      <w:r>
        <w:rPr/>
        <w:t>抵彂㵚儯䔤喥㡍㙠砪⺩뮩䇂Ⓜ갪嗂䀰戽⹾怽櫂嗂唪噵晊숵潉⥂堲硤庵獤抻숱⑳쵮渻䑴煀䳂坞泂깇ㄥ汰⨻숯䵕牅䵣뭆戩䏎</w:t>
      </w:r>
      <w:r>
        <w:rPr/>
        <w:t>⡗</w:t>
      </w:r>
      <w:r>
        <w:rPr/>
        <w:t>轄㎱畲㜹䵩迃穆瑍摍喣摏</w:t>
      </w:r>
      <w:r>
        <w:rPr/>
        <w:t>ꦡ</w:t>
      </w:r>
      <w:r>
        <w:rPr/>
        <w:t>颩쉳䌬⌣疱뭃敄⭀䕏땋搴穉磂쉲発㠫⌳噏슩䖘䠤쵘䥪쉷쉃㜰迂⌸湒숴祥ꍶ慐潥榣ꥷ䭈䣍䱴╲旂牮汯⥨榥挭</w:t>
      </w:r>
      <w:r>
        <w:rPr/>
        <w:t>⣃</w:t>
      </w:r>
      <w:r>
        <w:rPr/>
        <w:t>坒</w:t>
      </w:r>
      <w:r>
        <w:rPr/>
        <w:t>ⴱ⬰</w:t>
      </w:r>
      <w:r>
        <w:rPr/>
        <w:t>歊껂㭭晞洱潑⌹削</w:t>
      </w:r>
      <w:r>
        <w:rPr/>
        <w:t>ⵣ</w:t>
      </w:r>
      <w:r>
        <w:rPr/>
        <w:t>㕊婱楧獌攭浙〈⨪⿂⪩깮澻㙉垥뽖殻⏃ㅋ䀵⌷咵쉡㑺䮣䱣</w:t>
      </w:r>
      <w:r>
        <w:rPr/>
        <w:t>ⶵ</w:t>
      </w:r>
      <w:r>
        <w:rPr/>
        <w:t>剘쉴쉗疣㵕楱㛂䍮䮏䉋㥱未颻呍濂䬵役疻㷃劣偓䴶㵒拂呠䅷㑪䔰橚昽煎潉ꥲ</w:t>
      </w:r>
      <w:r>
        <w:rPr/>
        <w:t>ꔦ</w:t>
      </w:r>
      <w:r>
        <w:rPr/>
        <w:t>ꏍ땨洨䅵</w:t>
      </w:r>
      <w:r>
        <w:rPr/>
        <w:t>⡌</w:t>
      </w:r>
      <w:r>
        <w:rPr/>
        <w:t>烂싂帣ꅲㆥ砭剹〪樤灤硚⌱散折㐹欪뽰⑴搱쉪숨⍅㋂칖숯숣㠺慬㴩顮珂⪣爤ㄤ㷂䖩쉋廃⥚䔻</w:t>
      </w:r>
      <w:r>
        <w:rPr/>
        <w:t>ⰷ</w:t>
      </w:r>
      <w:r>
        <w:rPr/>
        <w:t>꺬쉶畹噧瑀疘㏍㌻㙘싂頥ꥰ⭢⫂縦獺깢䭔딸⩤㎣槂嗂洫</w:t>
      </w:r>
      <w:r>
        <w:rPr/>
        <w:t>⣂</w:t>
      </w:r>
      <w:r>
        <w:rPr/>
        <w:t>散싂湒슘癲塯䭩䶮Ⓜ숲ꏂ浵⨰槂쎱䍠昽祾ꅌ⩟患桂て塵</w:t>
      </w:r>
      <w:r>
        <w:rPr/>
        <w:t>ꥎ</w:t>
      </w:r>
      <w:r>
        <w:rPr/>
        <w:t>㘱◂吴㪬恊柂䊬塧⬪昪恥剚ꅾ爵뼭䵰㐺③窻묯奾춘⵩㭇怲쉉㶡⿂䠊畡恵䘩슡䎮沿祳ㅤ䩤쉧뽇䤱攽㴪瓂橣썙쉢娣⸻⫂暩剥ま⌬䌳⎥䕩䴨䩵剋⩱輸⧂奐滂杧䛂塏䠬뮻顺</w:t>
      </w:r>
      <w:r>
        <w:rPr/>
        <w:t>Ⳃ</w:t>
      </w:r>
      <w:r>
        <w:rPr/>
        <w:t>獒뭂潬湬㨬戻⤣倬⥋听湮⪩⿍唥깪㜶穤넭㊻ꥳ</w:t>
      </w:r>
      <w:r>
        <w:rPr/>
        <w:t>⡣</w:t>
      </w:r>
      <w:r>
        <w:rPr/>
        <w:t>슘갸懂⛂丩坮奪䩈</w:t>
      </w:r>
      <w:r>
        <w:rPr/>
        <w:t>⡪</w:t>
      </w:r>
      <w:r>
        <w:rPr/>
        <w:t>ぷ숽愻</w:t>
      </w:r>
      <w:r>
        <w:rPr/>
        <w:t>ꖩ⍋</w:t>
      </w:r>
      <w:r>
        <w:rPr/>
        <w:t>呩䥫녟揂쉘캣敓</w:t>
      </w:r>
      <w:r>
        <w:rPr/>
        <w:t>ꦬ</w:t>
      </w:r>
      <w:r>
        <w:rPr/>
        <w:t>愨摙汁瑞䵌⍠浩婫汊䕾䏎⮿䙭⻂楄穟䔸滃婖磍轠슥䥰⽥揂颏潖㙤䂱埂䌳樺㌰ꍾ㢏䗂⩡썳畬妏걡塱䭣䚵┨婘塌䝆濃绍瑞ꅟ晌懂쉧忂漵癶갫娩䎣ꍃ繆繎㍟廎瀷䆡栵塂숯ꄺ炡熻輭縪䉷影唷䐸乣䁌䠳㡠仍⧂싂㔦㜽쉰</w:t>
      </w:r>
      <w:r>
        <w:rPr/>
        <w:t>ꥑ</w:t>
      </w:r>
      <w:r>
        <w:rPr/>
        <w:t>橆祒慌뼺걌䥃䲻繸⪩殱捐頲쎘슥</w:t>
      </w:r>
      <w:r>
        <w:rPr/>
        <w:t>ꕾ</w:t>
      </w:r>
      <w:r>
        <w:rPr/>
        <w:t>傱䚡</w:t>
      </w:r>
      <w:r>
        <w:rPr/>
        <w:t>ⰵ</w:t>
      </w:r>
      <w:r>
        <w:rPr/>
        <w:t>顊</w:t>
      </w:r>
      <w:r>
        <w:rPr/>
        <w:t>⢡</w:t>
      </w:r>
      <w:r>
        <w:rPr/>
        <w:t>瑾╵ꥭ㭡쉙칖湸之╱㪱轉漥窿갪⬲硱咡㩆</w:t>
      </w:r>
      <w:r>
        <w:rPr/>
        <w:t>⡈</w:t>
      </w:r>
      <w:r>
        <w:rPr/>
        <w:t>兙㠴顦걮칌偓ꥩ♶쵒䝰噒渳䕨渽穮庮쉰媮㨸䱩整㈶ㆩ擂㭠杺湣녎㙠㮘掱䭤㝳檩䝁啯쉏摧㩸剃痂橺呈</w:t>
      </w:r>
      <w:r>
        <w:rPr/>
        <w:t>ꗂ</w:t>
      </w:r>
      <w:r>
        <w:rPr/>
        <w:t>숺䅀塠슩숳◂녲爴湠哎愳㕂䲩搶㵾䥖癩䭭ꥥ㭥㋂⍕땩抿㩗唶杖栦牒淂숨Ⓜ</w:t>
      </w:r>
      <w:r>
        <w:rPr/>
        <w:t>⣂</w:t>
      </w:r>
      <w:r>
        <w:rPr/>
        <w:t>슏懂넯灷庱漴</w:t>
      </w:r>
      <w:r>
        <w:rPr/>
        <w:t>⠸</w:t>
      </w:r>
      <w:r>
        <w:rPr/>
        <w:t>슮쵟쉙潴䉷㴸楳礬㭭愯䕞쏂ꄹ步碏挶쉂딮⨻칬슩塚뭥輴啋⽀㕪䠴轨쉵汫㡭쵇辩梱顫䱹㜷䭐ノ漬걲爨辻싂⵨䍗煔㣎㠤瑭暥祆䦿ꏎ涩攥䱁㡹扈㩀佲ꆥ嘭伴⨸婗所栱⥠杸囂⭓未깺劏吲曂慷쉁儫␯숻쵠倸䑄㒡⶘쉗숶当畡䅙含桒숻伹</w:t>
      </w:r>
      <w:r>
        <w:rPr/>
        <w:t>⡷⭁</w:t>
      </w:r>
      <w:r>
        <w:rPr/>
        <w:t>殩칂弮啅숮倪仂殘㕣迂冱䭅䵖⥏䱞㓍뽓䘹攸乂畫</w:t>
      </w:r>
      <w:r>
        <w:rPr/>
        <w:t>ⵀ</w:t>
      </w:r>
      <w:r>
        <w:rPr/>
        <w:t>촤呪彖占⽑⥎䔷常쉲噚ꅚ梬凃熩쉺秃曂</w:t>
      </w:r>
      <w:r>
        <w:rPr/>
        <w:t>ⶬ</w:t>
      </w:r>
      <w:r>
        <w:rPr/>
        <w:t>䙡딪偦⥤礮</w:t>
      </w:r>
      <w:r>
        <w:rPr/>
        <w:t>꧂</w:t>
      </w:r>
      <w:r>
        <w:rPr/>
        <w:t>⿎㕣뽶弩ꍓ뭄执瑹啋繈츨櫍䕅沩桲ㅍ偄䈥歭㨸に쉅뇂婸㥩幩庿攻ぎ儣⩓矂懍皮ㄬ뇂</w:t>
      </w:r>
      <w:r>
        <w:rPr/>
        <w:t>⡸</w:t>
      </w:r>
      <w:r>
        <w:rPr/>
        <w:t>厘⌻獾㵔卷䲻壎敯㥓꥘㘣</w:t>
      </w:r>
      <w:r>
        <w:rPr/>
        <w:t>ꤪ</w:t>
      </w:r>
      <w:r>
        <w:rPr/>
        <w:t>䉍䘬瞮搫獩䰭稪縺潶䁚䕚秂⍾燂숫䩊꧎䜊䠽⺻焽☳⫂싂樨䈷䬸㍥ꍅ奚戳숻깇湢⍮摑䰵幇溩璩扭싂犡熻㘫ꥲ녉煨䰹䃍숮盂</w:t>
      </w:r>
      <w:r>
        <w:rPr/>
        <w:t>ꔯ</w:t>
      </w:r>
      <w:r>
        <w:rPr/>
        <w:t>䓂䧂䪘嚻쉗摞辬ꥫ媮썇싂뭪绂겣녇⽗⬪䊩</w:t>
      </w:r>
      <w:r>
        <w:rPr/>
        <w:t>ⶱ</w:t>
      </w:r>
      <w:r>
        <w:rPr/>
        <w:t>当ꍳ汩⥈</w:t>
      </w:r>
      <w:r>
        <w:rPr/>
        <w:t>⠣</w:t>
      </w:r>
      <w:r>
        <w:rPr/>
        <w:t>檩츻倽汫吺㔴栺␻䂥쉒横灳䅒긥〮⽵쉒婹䄸穀ㅁ쉂㒘揂숬䮘</w:t>
      </w:r>
      <w:r>
        <w:rPr/>
        <w:t>ⵐ</w:t>
      </w:r>
      <w:r>
        <w:rPr/>
        <w:t>烂쉉礸畇繚求牐䄸뮬炱⨴䇂卬䍂䐫煞仂뼹깪칁䂮獧煪</w:t>
      </w:r>
      <w:r>
        <w:rPr/>
        <w:t>ⷂ</w:t>
      </w:r>
      <w:r>
        <w:rPr/>
        <w:t>東偍励넩桤灰칕썁쉯캏뾵⽪晖殩ꅉ煄녈뿍碻坹⑔</w:t>
      </w:r>
      <w:r>
        <w:rPr/>
        <w:t>ꔲ</w:t>
      </w:r>
      <w:r>
        <w:rPr/>
        <w:t>㥷쉇놻</w:t>
      </w:r>
      <w:r>
        <w:rPr/>
        <w:t>ꖘ</w:t>
      </w:r>
      <w:r>
        <w:rPr/>
        <w:t>䂥䬫势垿⩤</w:t>
      </w:r>
      <w:r>
        <w:rPr/>
        <w:t>ⱑ</w:t>
      </w:r>
      <w:r>
        <w:rPr/>
        <w:t>祦㐥뽪싎㝁泂掿㝥捉偤㓍㘸忍異싂砽癯컂瑠嚘帤쉉䅯剋硉쉱넬슡䰹稹땵㮩琺㔻畍㴳癌⹡㝯憿쉯偗剾卪䑬桎⍃揂䇂憬愵怩娬恱䵚슩촬땈㕟⹬╓┵⽄䟂쉲呑㡷⭷囃ㅒ⶘믃딫䵩穖儹땴숻囂傏丵堩娵ꏂ癋</w:t>
      </w:r>
      <w:r>
        <w:rPr/>
        <w:t>ⵠ</w:t>
      </w:r>
      <w:r>
        <w:rPr/>
        <w:t>噮뾬嚵汦癟啥噊䭴㵡⤽瑢刺썟瑍</w:t>
      </w:r>
      <w:r>
        <w:rPr/>
        <w:t>ⷍ</w:t>
      </w:r>
      <w:r>
        <w:rPr/>
        <w:t>뼨</w:t>
      </w:r>
      <w:r>
        <w:rPr/>
        <w:t>⢩</w:t>
      </w:r>
      <w:r>
        <w:rPr/>
        <w:t>㑡</w:t>
      </w:r>
      <w:r>
        <w:rPr/>
        <w:t>⢩</w:t>
      </w:r>
      <w:r>
        <w:rPr/>
        <w:t>涻䍄겣㵀䑐뽄䅫撬扠䡧⪥촲䴮珂顢椸䰴ㄻ烂䕚ꥡ䥌嫂</w:t>
      </w:r>
      <w:r>
        <w:rPr/>
        <w:t>ⱓ</w:t>
      </w:r>
      <w:r>
        <w:rPr/>
        <w:t>㑋睪슏婡䍣㥵攣畐ㅁ幕婧䡅䪮㘳</w:t>
      </w:r>
      <w:r>
        <w:rPr/>
        <w:t>⡩</w:t>
      </w:r>
      <w:r>
        <w:rPr/>
        <w:t>㯂辮㕠幤┣䑔㣂쉢㭩噩겵䨦玏盂⩂氵⥙㕧⑲䝔䅄戶顪䁖㕂䤨녮杴橏쉭䙀䉕彔쉖⹐뽸춱轾汤穉</w:t>
      </w:r>
      <w:r>
        <w:rPr/>
        <w:t>ꦵ</w:t>
      </w:r>
      <w:r>
        <w:rPr/>
        <w:t>敤␪썈䚩촺ꌳ㷂㭓㝰䋂⑐숷瑆滃䊣縤刨㝨㩭獘摑깐辿숴䁥瀶䉸婪쉡捠㵺</w:t>
      </w:r>
      <w:r>
        <w:rPr/>
        <w:t>⠪</w:t>
      </w:r>
      <w:r>
        <w:rPr/>
        <w:t>纏䨽䳂棃ꅱ츬</w:t>
      </w:r>
      <w:r>
        <w:rPr/>
        <w:t>ⱔ</w:t>
      </w:r>
      <w:r>
        <w:rPr/>
        <w:t>䵙硒묮瑰湦祑戴瑖㉌㙯敺潆䉏ㄷ</w:t>
      </w:r>
      <w:r>
        <w:rPr/>
        <w:t>Ⱡ</w:t>
      </w:r>
      <w:r>
        <w:rPr/>
        <w:t>祎景掬써湅╩嗂</w:t>
      </w:r>
      <w:r>
        <w:rPr/>
        <w:t>ꦩ</w:t>
      </w:r>
      <w:r>
        <w:rPr/>
        <w:t>䫂摥㞵숰甪쉘㉲㩙迎失剆쎡</w:t>
      </w:r>
      <w:r>
        <w:rPr/>
        <w:t>ⱶ</w:t>
      </w:r>
      <w:r>
        <w:rPr/>
        <w:t>깏楂幱瓂</w:t>
      </w:r>
      <w:r>
        <w:rPr/>
        <w:t>꥟</w:t>
      </w:r>
      <w:r>
        <w:rPr/>
        <w:t>䔶摘嘭ꎿ꺻쏂帽浙す</w:t>
      </w:r>
      <w:r>
        <w:rPr/>
        <w:t>ꥈ</w:t>
      </w:r>
      <w:r>
        <w:rPr/>
        <w:t>䴳쉸恾ㄯ欨瀨쉃</w:t>
      </w:r>
      <w:r>
        <w:rPr/>
        <w:t>ꗎ</w:t>
      </w:r>
      <w:r>
        <w:rPr/>
        <w:t>쉚癓捤</w:t>
      </w:r>
      <w:r>
        <w:rPr/>
        <w:t>ⵑ</w:t>
      </w:r>
      <w:r>
        <w:rPr/>
        <w:t>入㫂䡾㔨烂촯䑖녋䕮恙辱僂䣂䙩啦</w:t>
      </w:r>
      <w:r>
        <w:rPr/>
        <w:t>⡈</w:t>
      </w:r>
      <w:r>
        <w:rPr/>
        <w:t>䢘⹦偹线⺵睲敟䄪♚㤽劻䩧顔䠳瀩㵕걖㶡㥤䇂圩㘻汱櫍⹸싂惃䀸頲恍⭗슮欶氫싂塅䴮吥焣盂婌뮡㭢歞塃⨮稺竍⼸䃂쉺㭫灮㢿坆所欯싂歰偂⤤瀥幟⸣싂滎弊썸啓恁䙺幸⨬캬睅㴳樤㖬䖣橇僂⬮䑵彇㉊䱯⫂</w:t>
      </w:r>
      <w:r>
        <w:rPr/>
        <w:t>ꕑ</w:t>
      </w:r>
      <w:r>
        <w:rPr/>
        <w:t>䕟畠⹃䥱哃⑄乪</w:t>
      </w:r>
      <w:r>
        <w:rPr/>
        <w:t>ꤰ</w:t>
      </w:r>
      <w:r>
        <w:rPr/>
        <w:t>嗂⑖珂䅇刳顧믂</w:t>
      </w:r>
      <w:r>
        <w:rPr/>
        <w:t>⢥</w:t>
      </w:r>
      <w:r>
        <w:rPr/>
        <w:t>呹穒濃㢩乺兾㕸頸䔪⵶⨤晐⯂㤸汫娥갯噓䙹医뼵杖橡싂䰩炿</w:t>
      </w:r>
      <w:r>
        <w:rPr/>
        <w:t>ꗃ</w:t>
      </w:r>
      <w:r>
        <w:rPr/>
        <w:t>ꅳ䡫振䩖㑯傏癯㍕珍㍰⑉玩祙ꄶ楥쉠櫂⩕쉔╢檿녭㄰숪燂㣂㙵▮杒吷坵礬㉖⼴㑢㝠扺ꥫ痎抩潯潳喩⎬</w:t>
      </w:r>
      <w:r>
        <w:rPr/>
        <w:t>⠯</w:t>
      </w:r>
      <w:r>
        <w:rPr/>
        <w:t>朲梿楌坺璣㚿</w:t>
      </w:r>
      <w:r>
        <w:rPr/>
        <w:t>ⵅ⩅</w:t>
      </w:r>
      <w:r>
        <w:rPr/>
        <w:t>깢䞏⹵䵕䁑汧쉕嘤恉湯뾬僂桱杀⽠⥪渺繣ァ⹸䨰㍧徿⩸扤䍎⹷䕋伮憩椬☮슥츩촲ꌹ摊⼯绂⍒区䩖奕쉍</w:t>
      </w:r>
      <w:r>
        <w:rPr/>
        <w:t>⡐</w:t>
      </w:r>
      <w:r>
        <w:rPr/>
        <w:t>绂</w:t>
      </w:r>
      <w:r>
        <w:rPr/>
        <w:t>ꖬ</w:t>
      </w:r>
      <w:r>
        <w:rPr/>
        <w:t>䭾獴朲쉋禡</w:t>
      </w:r>
      <w:r>
        <w:rPr/>
        <w:t>ⵕꦬ</w:t>
      </w:r>
      <w:r>
        <w:rPr/>
        <w:t>漶숣橍쏂泂썐⬱楁숭奆煳呡券㜶</w:t>
      </w:r>
      <w:r>
        <w:rPr/>
        <w:t>꧂</w:t>
      </w:r>
      <w:r>
        <w:rPr/>
        <w:t>뭋䄷獧咵䪩슘獶숵祃噋牺⍾⍏쉍櫍忍㡕쌤⬽슡</w:t>
      </w:r>
      <w:r>
        <w:rPr/>
        <w:t>⡨</w:t>
      </w:r>
      <w:r>
        <w:rPr/>
        <w:t>剉뭾숸摩⨽쉧灗权넣湩쉙祔쉲㑕ㆬ睫숶㈴⒩곂㘹㙇䧂偈堯繅㕦哂瘴</w:t>
      </w:r>
      <w:r>
        <w:rPr/>
        <w:t>ꤤ</w:t>
      </w:r>
      <w:r>
        <w:rPr/>
        <w:t>㭸䲘乔庿쉑격楄䘭싃ꄯ曂⩒╴凃洵녴䍧䑴晁汋♊⫂剴ꍘ쉁ㅃ⧎ꥹ넪⩉곍䱱땍䞬⨤辻栴晦☸牋繥塣䝁伦⍃疘㵢숰㔻㘽橷츮ꥮ</w:t>
      </w:r>
      <w:r>
        <w:rPr/>
        <w:t>ꕑ</w:t>
      </w:r>
      <w:r>
        <w:rPr/>
        <w:t>轣⑆쉀奱䛂桓녅迂晨슡爻쉖捁父估䡌弯뭹祩슿埂硋숤곍썕䌲眷슏睞숳숴䓂䃎縱쉃硎쉥䵵숪쉟䭘⌶㩭煕</w:t>
      </w:r>
      <w:r>
        <w:rPr/>
        <w:t>ⱂ</w:t>
      </w:r>
      <w:r>
        <w:rPr/>
        <w:t>あ䝬┲椯埂♆䁵洪牳夽䨷䙩卐䞬牗♂侵㝏塡㉯⬺걨繚䃂땬档瑉묶ꍊ䨭汎</w:t>
      </w:r>
      <w:r>
        <w:rPr/>
        <w:t>⢻</w:t>
      </w:r>
      <w:r>
        <w:rPr/>
        <w:t>칶䅖潺긫ꏂ敍幷㕓瑕䯂繩樭牮璩番䑏轗⚿払쉓煕溣</w:t>
      </w:r>
      <w:r>
        <w:rPr/>
        <w:t>ⴵ</w:t>
      </w:r>
      <w:r>
        <w:rPr/>
        <w:t>甦墥쉍⬱</w:t>
      </w:r>
      <w:r>
        <w:rPr/>
        <w:t>ⵐ</w:t>
      </w:r>
      <w:r>
        <w:rPr/>
        <w:t>瀹扊湭䊥ꆵ묺忂淂⍗쵠忎츸爰⥐堸琷刣癣䴺㙀⥨㡫쉱囃伭싃捡㥃愭墻泂䥂夦</w:t>
      </w:r>
      <w:r>
        <w:rPr/>
        <w:t>Ⱚ</w:t>
      </w:r>
      <w:r>
        <w:rPr/>
        <w:t>绂䛎쉂䚩䕙㖡䣃繄묩㩘眸쵫걭剬슩</w:t>
      </w:r>
      <w:r>
        <w:rPr/>
        <w:t>ꤶ</w:t>
      </w:r>
      <w:r>
        <w:rPr/>
        <w:t>뽺♥硰㚿㥅</w:t>
      </w:r>
      <w:r>
        <w:rPr/>
        <w:t>ⰳ</w:t>
      </w:r>
      <w:r>
        <w:rPr/>
        <w:t>彴⩣䝣嚱啓攭揂摭</w:t>
      </w:r>
      <w:r>
        <w:rPr/>
        <w:t>ⵘ</w:t>
      </w:r>
      <w:r>
        <w:rPr/>
        <w:t>橴㩔浪奨硟</w:t>
      </w:r>
      <w:r>
        <w:rPr/>
        <w:t>ꦥ</w:t>
      </w:r>
      <w:r>
        <w:rPr/>
        <w:t>顶場⽊㚬䪬䡃슡癒頲넫瑵䴪婩睴捞깱</w:t>
      </w:r>
      <w:r>
        <w:rPr/>
        <w:t>꧂</w:t>
      </w:r>
      <w:r>
        <w:rPr/>
        <w:t>灸扸攩灇쉭</w:t>
      </w:r>
      <w:r>
        <w:rPr/>
        <w:t>ꗂ</w:t>
      </w:r>
      <w:r>
        <w:rPr/>
        <w:t>弰假䬮硱渶⪣迂晚䇍敾䀬䝹땾㒮숭嘤乆轘䁂딽컂輊㕩놩넽</w:t>
      </w:r>
      <w:r>
        <w:rPr/>
        <w:t>ꥋ</w:t>
      </w:r>
      <w:r>
        <w:rPr/>
        <w:t>숷⥑숬䙰儱▩땩弲㜺呣慎恱⑳漶噺ꥲ녘㙵琪</w:t>
      </w:r>
      <w:r>
        <w:rPr/>
        <w:t>ꤨ</w:t>
      </w:r>
      <w:r>
        <w:rPr/>
        <w:t>淂旍ㅪ㕃歏컍칳捥숺䥶晍쉬쉀ꌨ稲</w:t>
      </w:r>
      <w:r>
        <w:rPr/>
        <w:t>ⶩ</w:t>
      </w:r>
      <w:r>
        <w:rPr/>
        <w:t>瑫㞘㨸싂⸷顅吭凍呵슘䃍</w:t>
      </w:r>
      <w:r>
        <w:rPr/>
        <w:t>ꕃ</w:t>
      </w:r>
      <w:r>
        <w:rPr/>
        <w:t>싂캩穢汲㪮捑佘䠰轄썞㡺</w:t>
      </w:r>
      <w:r>
        <w:rPr/>
        <w:t>ꤺ</w:t>
      </w:r>
      <w:r>
        <w:rPr/>
        <w:t>㔺곎䳂敇숹ꌯ戦㭈毃欸䚱博瞡硖</w:t>
      </w:r>
      <w:r>
        <w:rPr/>
        <w:t>ꕖ</w:t>
      </w:r>
      <w:r>
        <w:rPr/>
        <w:t>숻䃂⥊쉷䙒⧂뽙ꇂ奦祰爷⿂䥌奘䑨⩑</w:t>
      </w:r>
      <w:r>
        <w:rPr/>
        <w:t>⢮</w:t>
      </w:r>
      <w:r>
        <w:rPr/>
        <w:t>煏䧂⤲⍫眨柂</w:t>
      </w:r>
      <w:r>
        <w:rPr/>
        <w:t>ꔲ</w:t>
      </w:r>
      <w:r>
        <w:rPr/>
        <w:t>ꄳ㭲뼤癶㩰咥顱㠹쉊ꆩ琦畸슥挥⩡쵐䉡㜻助倷</w:t>
      </w:r>
      <w:r>
        <w:rPr/>
        <w:t>ꤱ</w:t>
      </w:r>
      <w:r>
        <w:rPr/>
        <w:t>슩㤤쉲䤶䠮␯숺䖬瘶䉶㩚琹媥쉙刣儶㠣ꇂ</w:t>
      </w:r>
      <w:r>
        <w:rPr/>
        <w:t>ꤪ</w:t>
      </w:r>
      <w:r>
        <w:rPr/>
        <w:t>㠳䕓쉖呐墮䤫㖮厥匹䑂媮畘垮뽹♄㕥쉹⬽䘪浈䥷䭒녊ヂ䈸瑊䏂抵쉠湮颮⥇瘴歾䉏稰坡㷂潬扲썏㮻䌮⪩떡</w:t>
      </w:r>
      <w:r>
        <w:rPr/>
        <w:t>ꖡ</w:t>
      </w:r>
      <w:r>
        <w:rPr/>
        <w:t>拂ッ汆쉪䙕繁깨쉷</w:t>
      </w:r>
      <w:r>
        <w:rPr/>
        <w:t>ⷂ</w:t>
      </w:r>
      <w:r>
        <w:rPr/>
        <w:t>咘䊿뭹⹮套춵</w:t>
      </w:r>
      <w:r>
        <w:rPr/>
        <w:t>ⲩ</w:t>
      </w:r>
      <w:r>
        <w:rPr/>
        <w:t>쉪矂㫂栰㬴㥀춿硙畸侥䐪싂漳㕌쉷⽩ㄫ墏싂暿飂츫帵㴵䅢⩯껂値㈶繨쉙숰湬쉸䦡⥆䩡浚剅</w:t>
      </w:r>
      <w:r>
        <w:rPr/>
        <w:t>ꗂ</w:t>
      </w:r>
      <w:r>
        <w:rPr/>
        <w:t>㵯塇矂忂硶啴扡濂⩧</w:t>
      </w:r>
      <w:r>
        <w:rPr/>
        <w:t>ꔳ</w:t>
      </w:r>
      <w:r>
        <w:rPr/>
        <w:t>伩뗂㍰堥牳末</w:t>
      </w:r>
      <w:r>
        <w:rPr/>
        <w:t>⡖</w:t>
      </w:r>
      <w:r>
        <w:rPr/>
        <w:t>癥祮ꇂ숨믂뽒䵬恤暏䣃싂婤⼽剭丬䙉⑪浅兤쉀╣晢㉯呧嘯䰫쉥㎬숳뭷恰呕搦戭</w:t>
      </w:r>
      <w:r>
        <w:rPr/>
        <w:t>ꤨ</w:t>
      </w:r>
      <w:r>
        <w:rPr/>
        <w:t>い䩾啵䵞</w:t>
      </w:r>
      <w:r>
        <w:rPr/>
        <w:t>ꤴ</w:t>
      </w:r>
      <w:r>
        <w:rPr/>
        <w:t>橱砮⚵</w:t>
      </w:r>
      <w:r>
        <w:rPr/>
        <w:t>ꕰ</w:t>
      </w:r>
      <w:r>
        <w:rPr/>
        <w:t>칫㑹穳䭩⽑넻嫂㨱</w:t>
      </w:r>
      <w:r>
        <w:rPr/>
        <w:t>ꤷ</w:t>
      </w:r>
      <w:r>
        <w:rPr/>
        <w:t>佭⛃恚䐱摠</w:t>
      </w:r>
      <w:r>
        <w:rPr/>
        <w:t>ꕭ</w:t>
      </w:r>
      <w:r>
        <w:rPr/>
        <w:t>숬㧂攬娺㥤倩ㄣ㝣瑐</w:t>
      </w:r>
      <w:r>
        <w:rPr/>
        <w:t>ꔴ⬺</w:t>
      </w:r>
      <w:r>
        <w:rPr/>
        <w:t>擂嚩㏂숴仂唯咩摃㠴竂⩤䚘砪埂挪輸䊣땤瓂䙢䭟偾䝂昹㎩</w:t>
      </w:r>
      <w:r>
        <w:rPr/>
        <w:t>ⵔ</w:t>
      </w:r>
      <w:r>
        <w:rPr/>
        <w:t>㐫습▱䩎轶쉮䄴녆塲琺숲䅄</w:t>
      </w:r>
      <w:r>
        <w:rPr/>
        <w:t>ꥉꔰ</w:t>
      </w:r>
      <w:r>
        <w:rPr/>
        <w:t>쉌洪橙䝳㵬⒏噬䥉唶坵⥎癚䑙㉁䙔뇂伬걍獷卒䵘䮿滍浴癒塔걾繭䩄䥰轣曃쉭䑉⭸偤⩋뭰䨩⥠䝖扢輺䁩樮┣␭灺束㑭敋쉨ꍕ改灐뗂쉤</w:t>
      </w:r>
      <w:r>
        <w:rPr/>
        <w:t>ꕕ</w:t>
      </w:r>
      <w:r>
        <w:rPr/>
        <w:t>쉣檬䫂䧍㷂株⩑ꆘ掵迍睄敀⽚䨤쉧恷쉵䌮慩⍕㴬轲숴뭺䉚擂䱩湎딯</w:t>
      </w:r>
      <w:r>
        <w:rPr/>
        <w:t>ꥎꖵ</w:t>
      </w:r>
      <w:r>
        <w:rPr/>
        <w:t>䖣⛍噰䡅쉐䦮偶</w:t>
      </w:r>
      <w:r>
        <w:rPr/>
        <w:t>ⱪ</w:t>
      </w:r>
      <w:r>
        <w:rPr/>
        <w:t>頬쉪戶轹疏⍇渫</w:t>
      </w:r>
      <w:r>
        <w:rPr/>
        <w:t>ⲿ</w:t>
      </w:r>
      <w:r>
        <w:rPr/>
        <w:t>甬塅ㄩ橶㈦녘ぃ땭夷⫍杫癮⪿♊ꄻ䰥囂썥剈ぢ据㍊兓繙쉆뭴卯⨹숣愤㝟坵䦩䁬圊扞暘⬴썮⺘㦣䋂깏싍</w:t>
      </w:r>
      <w:r>
        <w:rPr/>
        <w:t>ⷂ</w:t>
      </w:r>
      <w:r>
        <w:rPr/>
        <w:t>匸硓劵朸㛍灎⩧습칯㑳㑨塧ꄴ桶㝁サ걯⛂갶</w:t>
      </w:r>
      <w:r>
        <w:rPr/>
        <w:t>⡏</w:t>
      </w:r>
      <w:r>
        <w:rPr/>
        <w:t>灖쉶⨪帽瑣⩰칄墥쉵㡐奃擂걖䍙깣睫䨣⹾瀯绂㝊</w:t>
      </w:r>
      <w:r>
        <w:rPr/>
        <w:t>ⴻ</w:t>
      </w:r>
      <w:r>
        <w:rPr/>
        <w:t>睏䅌摞橖忂ꎩ⍑㝒㡑쉰爨摋뇂熩숽忎嘥獪ㆿ坱숪幸敮楄䡀</w:t>
      </w:r>
      <w:r>
        <w:rPr/>
        <w:t>ⵢ┹</w:t>
      </w:r>
      <w:r>
        <w:rPr/>
        <w:t>甯癵뭋㍷쵵八</w:t>
      </w:r>
      <w:r>
        <w:rPr/>
        <w:t>⠲</w:t>
      </w:r>
      <w:r>
        <w:rPr/>
        <w:t>磂츯璘恒甯晇捷ꌮ</w:t>
      </w:r>
      <w:r>
        <w:rPr/>
        <w:t>ⱀ</w:t>
      </w:r>
      <w:r>
        <w:rPr/>
        <w:t>䄬椵싂歬◂溵䘦</w:t>
      </w:r>
      <w:r>
        <w:rPr/>
        <w:t>ꕑ</w:t>
      </w:r>
      <w:r>
        <w:rPr/>
        <w:t>녵吥숦긩䭯繞乃歾䘷슬</w:t>
      </w:r>
      <w:r>
        <w:rPr/>
        <w:t>ⴣ</w:t>
      </w:r>
      <w:r>
        <w:rPr/>
        <w:t>쉵㉶朽敓琭楩</w:t>
      </w:r>
      <w:r>
        <w:rPr/>
        <w:t>ⷂ</w:t>
      </w:r>
      <w:r>
        <w:rPr/>
        <w:t>䦥</w:t>
      </w:r>
      <w:r>
        <w:rPr/>
        <w:t>ꖱ</w:t>
      </w:r>
      <w:r>
        <w:rPr/>
        <w:t>琺儦㙱浧䯂捫繬斘썑䈬畑吳䋎녭쉳㧂丬烂樦厮焮ぷ⫂녩晇쌸갨氭䀤䵲祡싂㘰暥</w:t>
      </w:r>
      <w:r>
        <w:rPr/>
        <w:t>⡹⪣</w:t>
      </w:r>
      <w:r>
        <w:rPr/>
        <w:t>㕔㥧穤潦㶻䘱䙆澱䡳䈪䠷☪䐷疣슬曂㶏숳녤</w:t>
      </w:r>
      <w:r>
        <w:rPr/>
        <w:t>Ɱ</w:t>
      </w:r>
      <w:r>
        <w:rPr/>
        <w:t>湰歧疥兴䷂䀵䧂㩔숸㑱㭓녌坣쵹뽢ꅠ⩺䜱䴭硬꺱㏂儳磎⦩㉣䌹싂</w:t>
      </w:r>
      <w:r>
        <w:rPr/>
        <w:t>ⱊ</w:t>
      </w:r>
      <w:r>
        <w:rPr/>
        <w:t>槂䩌</w:t>
      </w:r>
      <w:r>
        <w:rPr/>
        <w:t>꧂</w:t>
      </w:r>
      <w:r>
        <w:rPr/>
        <w:t>穎䓎걲☸</w:t>
      </w:r>
      <w:r>
        <w:rPr/>
        <w:t>Ⱪ</w:t>
      </w:r>
      <w:r>
        <w:rPr/>
        <w:t>䨲桲䒿瘽縩䙬쉲뮣慥浄烂惃⍘潳㒮煶顈潷炱㛃놱䤴䈰ꍲ牨䇂䩴張硊㥒䉵䣂㯍噫싂癈垣繤曂桚䵴焫䑗儹嗂㜷㍊⤹䋂䶬쉑婮娦樷摲슻嫂严呐⍠䣂⍍ㄫ瑪懍㉩楕⩰㔣⩹䠦卖癹䤸兦쉖숦⤻숬ꏍ殡婸쉮습쉎쉗㈱乲眪싂㆏役幖</w:t>
      </w:r>
      <w:r>
        <w:rPr/>
        <w:t>⠰╗</w:t>
      </w:r>
      <w:r>
        <w:rPr/>
        <w:t>㩀䔪ヂ䗂汇䒮繞뿂倻⥍繘䫃穂♅㧂朮焸䂮</w:t>
      </w:r>
      <w:r>
        <w:rPr/>
        <w:t>ꔶ</w:t>
      </w:r>
      <w:r>
        <w:rPr/>
        <w:t>戺췍⩉䠲塢</w:t>
      </w:r>
      <w:r>
        <w:rPr/>
        <w:t>ꤪ</w:t>
      </w:r>
      <w:r>
        <w:rPr/>
        <w:t>䱋䚩䡥伱䃂兟乬⧂堳劣㢮呶剗婗</w:t>
      </w:r>
      <w:r>
        <w:rPr/>
        <w:t>ⶮ</w:t>
      </w:r>
      <w:r>
        <w:rPr/>
        <w:t>煟♚滎媣䢵쉩楟债⽔⤻㪡숮㑫㴹⽐囂愬␥绂匪숦ㄹ氵杔㍅쉹㏍⌺꥗汗㑢쉋⑙⏎氬쉸ㅒ坯</w:t>
      </w:r>
      <w:r>
        <w:rPr/>
        <w:t>ꤦ</w:t>
      </w:r>
      <w:r>
        <w:rPr/>
        <w:t>䍲쉑㏎勂ㄪ敡┥쉫쉷溏기쉴睳慢㩑扟䒵぀佰䵏櫂㩩祅뗂㭹兒慉婪䇂㭯㇂奩收⪬弱㙳洤轔㡁㟎䍦슬쉣㮿湺⮣わ</w:t>
      </w:r>
      <w:r>
        <w:rPr/>
        <w:t>ꤤꤣ</w:t>
      </w:r>
      <w:r>
        <w:rPr/>
        <w:t>乡⥷㥌䍁凂礴㉵䧂</w:t>
      </w:r>
      <w:r>
        <w:rPr/>
        <w:t>⢘</w:t>
      </w:r>
      <w:r>
        <w:rPr/>
        <w:t>㍺⾣欮⥌頤猭쉙圩㝍䜸㩺䖱㑮♺た숹颵┷献싃⑭㷂썵㥩⿂䍞䛂⩀碮⻂⩪㙊睺妵凂涮䠶⹇ꄻ总橂쉁浤㫂囂䪩曎硙⥃掻㭺敩促㑶窘噗쉄쉺䕏꤮歬怫ꍑ怊奢繠슬쉙</w:t>
      </w:r>
      <w:r>
        <w:rPr/>
        <w:t>⡯</w:t>
      </w:r>
      <w:r>
        <w:rPr/>
        <w:t>ꅌ䑬⫂柃㠣䭯䄮쉹甽祄습⩭캣呎⩓穂</w:t>
      </w:r>
      <w:r>
        <w:rPr/>
        <w:t>ꕢ</w:t>
      </w:r>
      <w:r>
        <w:rPr/>
        <w:t>纏矂扆숽㵹쉷㟃䟃偗灵⪻儩䨳깋末溮牥쉟娭⬳潭繲曂湌㪮ꅕ潟氥㴪䰷㡆䉰坄圵쎩矂뾣䝘깩숦⹑</w:t>
      </w:r>
      <w:r>
        <w:rPr/>
        <w:t>ⵔ</w:t>
      </w:r>
      <w:r>
        <w:rPr/>
        <w:t>숬塷帨㌣⨺晢炵卉側焯㡞싂剏䜸呕橔츯⩃桑䑬䣎䀩⸰슩欤ꄣ潎轠놩</w:t>
      </w:r>
      <w:r>
        <w:rPr/>
        <w:t>⣎</w:t>
      </w:r>
      <w:r>
        <w:rPr/>
        <w:t>碡瑙◂쎬╷╀繠㦬쵥</w:t>
      </w:r>
      <w:r>
        <w:rPr/>
        <w:t>ⱃ</w:t>
      </w:r>
      <w:r>
        <w:rPr/>
        <w:t>촫쉾洣桑㓂ꅡⓃ㗂숻楙</w:t>
      </w:r>
      <w:r>
        <w:rPr/>
        <w:t>꧍</w:t>
      </w:r>
      <w:r>
        <w:rPr/>
        <w:t>懂썯싂╘呪䰤恸</w:t>
      </w:r>
      <w:r>
        <w:rPr/>
        <w:t>ⳍ</w:t>
      </w:r>
      <w:r>
        <w:rPr/>
        <w:t>䐫汑쉶䵋䙬䱮㍉敭玵ㅳ捐䊻䄷</w:t>
      </w:r>
      <w:r>
        <w:rPr/>
        <w:t>ⰽ</w:t>
      </w:r>
      <w:r>
        <w:rPr/>
        <w:t>쉹⹐쉂┷⭇杺䵮歕奭䮩繏䵮</w:t>
      </w:r>
      <w:r>
        <w:rPr/>
        <w:t>ⷍ</w:t>
      </w:r>
      <w:r>
        <w:rPr/>
        <w:t>癈㉱⚣瀹憩땓싂淎㵢䗂⥇컂冣洫癤䵲뮿玘뇂㜤怱숦汀싂晌㭩悩坈ꍟ砶畤갸煇㡍㭴旂㩒춮㞘㑞㮡䳂⩅싍潫숻⩡な┨㙰㍂</w:t>
      </w:r>
      <w:r>
        <w:rPr/>
        <w:t>ꕏ</w:t>
      </w:r>
      <w:r>
        <w:rPr/>
        <w:t>䁉灾</w:t>
      </w:r>
      <w:r>
        <w:rPr/>
        <w:t>⡆</w:t>
      </w:r>
      <w:r>
        <w:rPr/>
        <w:t>穟捨䚥祧</w:t>
      </w:r>
      <w:r>
        <w:rPr/>
        <w:t>꧂</w:t>
      </w:r>
      <w:r>
        <w:rPr/>
        <w:t>绂湚쉋♒留㤪啪摞⾿⌬唪梬쉓睄䎬扴쉶쉕䅧ꇂ㞏ヂ奣楪剬繦㙁汎䑚⹶兩</w:t>
      </w:r>
      <w:r>
        <w:rPr/>
        <w:t>꥟</w:t>
      </w:r>
      <w:r>
        <w:rPr/>
        <w:t>䉌숭㒡쉎쉷걡涩쉳䀲㙸䏂ォ䉢뾮</w:t>
      </w:r>
      <w:r>
        <w:rPr/>
        <w:t>ꕯ</w:t>
      </w:r>
      <w:r>
        <w:rPr/>
        <w:t>煕쵠壃異刬皣硶昤共</w:t>
      </w:r>
      <w:r>
        <w:rPr/>
        <w:t>꧂</w:t>
      </w:r>
      <w:r>
        <w:rPr/>
        <w:t>ㄤ⍀瘥쉟毂枏歰뗂ㅠꍧ䜴偧싂塬䑙</w:t>
      </w:r>
      <w:r>
        <w:rPr/>
        <w:t>⠴⍪</w:t>
      </w:r>
      <w:r>
        <w:rPr/>
        <w:t>ꍣ吺䨳灰湍接䵟⸩ꌵ䙫扪♊⹸儦竂땲毃쉏剫㔥䱾㜥䣂</w:t>
      </w:r>
      <w:r>
        <w:rPr/>
        <w:t>⢏</w:t>
      </w:r>
      <w:r>
        <w:rPr/>
        <w:t>牉깮</w:t>
      </w:r>
      <w:r>
        <w:rPr/>
        <w:t>⡯</w:t>
      </w:r>
      <w:r>
        <w:rPr/>
        <w:t>杲琪쉏떮䜥抮枻▘넳瘶焪⹥쉎嘺쎵뇂へ毂䑴㉥䱙꧎串劵⬴㝐眴磃길秂丨奭弣⬥樱㡳䚮층㞵空ꄥ䐵噆㴦</w:t>
      </w:r>
      <w:r>
        <w:rPr/>
        <w:t>ꤪ</w:t>
      </w:r>
      <w:r>
        <w:rPr/>
        <w:t>伦</w:t>
      </w:r>
      <w:r>
        <w:rPr/>
        <w:t>ꕁ⬯⪣♏</w:t>
      </w:r>
      <w:r>
        <w:rPr/>
        <w:t>杁樨浬㨪썠㷂ꅰ歕ず倩恆㓂썱ꥶ獺䝗갮⹲摵쉱䧂⸪쉈⩋猽繒顰湊</w:t>
      </w:r>
      <w:r>
        <w:rPr/>
        <w:t>ꕢ</w:t>
      </w:r>
      <w:r>
        <w:rPr/>
        <w:t>嫎뇂숨轪䵋稤挴⪣</w:t>
      </w:r>
      <w:r>
        <w:rPr/>
        <w:t>꧂</w:t>
      </w:r>
      <w:r>
        <w:rPr/>
        <w:t>禱㕚⹏摥▩䩤쉨</w:t>
      </w:r>
      <w:r>
        <w:rPr/>
        <w:t>ꕖ</w:t>
      </w:r>
      <w:r>
        <w:rPr/>
        <w:t>䁥幣䵪㩬刣</w:t>
      </w:r>
      <w:r>
        <w:rPr/>
        <w:t>ꤲ</w:t>
      </w:r>
      <w:r>
        <w:rPr/>
        <w:t>硤䝫㩇獉眭♎쏂</w:t>
      </w:r>
      <w:r>
        <w:rPr/>
        <w:t>ꕩ</w:t>
      </w:r>
      <w:r>
        <w:rPr/>
        <w:t>㩎奸㙪甦뽰礷츱幌⍒ꍢꍄ恙㭑쉸畅ꅸ␩뽸䫂⥪</w:t>
      </w:r>
      <w:r>
        <w:rPr/>
        <w:t>⣎</w:t>
      </w:r>
      <w:r>
        <w:rPr/>
        <w:t>犿껂䎩␺쉟숹堫輦犵捸啱嗎㑄桍⹙䑉偂⽐汱庵㙅ꅍ녶洯汐ꥨ噆떏皡䙰ꥺ洣䱙熣ꅔ伸⾻䞱㡧䡙묦枵敁ꍔ睾廂㕞澩煖挪쉯幰場復琣쵆♚灞繸䁨测</w:t>
      </w:r>
      <w:r>
        <w:rPr/>
        <w:t>⣃⑵</w:t>
      </w:r>
      <w:r>
        <w:rPr/>
        <w:t>埂쉔楨䱳刽쉴숊싂땄潬轆䍡걱</w:t>
      </w:r>
      <w:r>
        <w:rPr/>
        <w:t>ⴻ</w:t>
      </w:r>
      <w:r>
        <w:rPr/>
        <w:t>쉔⛃㠬䍒穁婍痍旂硲焵뭄ꍰ뽷瑲埂䑳卬쉨䳍摷䓂䕉䧂坘䠲㍡⍬㕵䂬☽䑲䋂兪公㆘䄰컍瑴牱㕵</w:t>
      </w:r>
      <w:r>
        <w:rPr/>
        <w:t>Ⳃ</w:t>
      </w:r>
      <w:r>
        <w:rPr/>
        <w:t>䅊</w:t>
      </w:r>
      <w:r>
        <w:rPr/>
        <w:t>⡁</w:t>
      </w:r>
      <w:r>
        <w:rPr/>
        <w:t>㡖㛂䙃撏猩恫♷佶놵噺刲ꥠ種榬㘰杶婘搩䉟쉨擂쵆䥨獌ㅞ춱挹礶㓍䀱矂䚮숨纩潉䭰쌤刺督㑓獹ㅸ攺㔬䁄썁晊廂檥⽥땨㩍畆⥋ㆥ㡷</w:t>
      </w:r>
      <w:r>
        <w:rPr/>
        <w:t>⢥</w:t>
      </w:r>
      <w:r>
        <w:rPr/>
        <w:t>㥖뽢ꍐ갥</w:t>
      </w:r>
      <w:r>
        <w:rPr/>
        <w:t>ꕪ</w:t>
      </w:r>
      <w:r>
        <w:rPr/>
        <w:t>깰쵺匰깎彌灖⩠慎칦⭠栱䘷㝕熥</w:t>
      </w:r>
      <w:r>
        <w:rPr/>
        <w:t>꧂⨻</w:t>
      </w:r>
      <w:r>
        <w:rPr/>
        <w:t>쉈㚩㭟埂䉏</w:t>
      </w:r>
      <w:r>
        <w:rPr/>
        <w:t>⡋⤴</w:t>
      </w:r>
      <w:r>
        <w:rPr/>
        <w:t>獕坖穁伯堣猫</w:t>
      </w:r>
      <w:r>
        <w:rPr/>
        <w:t>⡩</w:t>
      </w:r>
      <w:r>
        <w:rPr/>
        <w:t>硨쉲䘷丱㥑쉲╯晠䑺썶⩩種걯䉷洴偟㖡䍏ꅶ曃婈晧呈䍚♍檵㙯婩僂쉁偗橦숻磃穯䁋ꍟ婇楑稽杪쉍</w:t>
      </w:r>
      <w:r>
        <w:rPr/>
        <w:t>ⲣ</w:t>
      </w:r>
      <w:r>
        <w:rPr/>
        <w:t>㩺昬牗枘칡</w:t>
      </w:r>
      <w:r>
        <w:rPr/>
        <w:t>ⱆ</w:t>
      </w:r>
      <w:r>
        <w:rPr/>
        <w:t>剑╴Ⓨ䴻</w:t>
      </w:r>
      <w:r>
        <w:rPr/>
        <w:t>ꤱ</w:t>
      </w:r>
      <w:r>
        <w:rPr/>
        <w:t>琯吳䁍Ⓜ兠獌㕊矃㋂婘玡숽쉔彔⭥㔵泂쵐掻ꅪゥ劬㝣䰸催쉊ꍡ晤깱䝀儹⎡稨♋恙䅥復컂䵀䩚싂涵⚬쉉䑭⨵땏橀㜬吷⻂ꎬ䮵갪奮斏樯㘲뭡</w:t>
      </w:r>
      <w:r>
        <w:rPr/>
        <w:t>Ⲭ</w:t>
      </w:r>
      <w:r>
        <w:rPr/>
        <w:t>䶘깚걟勂⩃⩮슱⺱䭺湖沏䭏手堸뽡唰ㄻ⒣칢䨪믂⬴棂楸輭畵繺塰潈敫</w:t>
      </w:r>
      <w:r>
        <w:rPr/>
        <w:t>ⵔ</w:t>
      </w:r>
      <w:r>
        <w:rPr/>
        <w:t>汵⍅涩뭀䵘ꅃ썾ㅬ恆⍴戽伱瘭乲樬⽅顖묬璩嘦木潞쉢䬰㥗⩴쉯䡶幁쉆㍧䰪⻎싂╺</w:t>
      </w:r>
      <w:r>
        <w:rPr/>
        <w:t>ⵥ</w:t>
      </w:r>
      <w:r>
        <w:rPr/>
        <w:t>棂汙坰䙐湮䅘毂䔽⨸ꥨ㘮䡒㤽娷琴轹㍬煲祆싂唩啩煃榩侵丩슮䰶䎩ヂ塚哂绂啯䦱㭗⒘䉄깤䉀溻䡠慧㥨</w:t>
      </w:r>
      <w:r>
        <w:rPr/>
        <w:t>ꕇ</w:t>
      </w:r>
      <w:r>
        <w:rPr/>
        <w:t>繲瑑䐥㈭稻畷照捯䡺칬ꎏ싂㑾坡䑳</w:t>
      </w:r>
      <w:r>
        <w:rPr/>
        <w:t>ꕫ</w:t>
      </w:r>
      <w:r>
        <w:rPr/>
        <w:t>䤹悿╓⭊▩瑯癋冻晵♎乵䢥戥ꥠ奂⹎㫂倷땶稪扁⽯勂䋎䭫頶幒쉂</w:t>
      </w:r>
      <w:r>
        <w:rPr/>
        <w:t>ꔥ⤫⹠</w:t>
      </w:r>
      <w:r>
        <w:rPr/>
        <w:t>갴䠺䶩䡉䵬斡儯딺祑쉑瘯䅩⭌╍竃枬颡顭♅숪숽㟂⹚㖱쉦顖啺쉟싂瀵숳⍣皿츫쉊輶</w:t>
      </w:r>
      <w:r>
        <w:rPr/>
        <w:t>ꤤ</w:t>
      </w:r>
      <w:r>
        <w:rPr/>
        <w:t>䯂뮩顓쌷慚弶枘⫂␨숽竃捅漶汢捤뽑뇍습⭓顊廂恇뽣兗打唳䢱䖡숵☵쉀圣ꅣ걕䘫㩱㦡쉠兯縥</w:t>
      </w:r>
      <w:r>
        <w:rPr/>
        <w:t>ꗂ</w:t>
      </w:r>
      <w:r>
        <w:rPr/>
        <w:t>㵇䕐䝶占䫂榮瀲穟帬湆秂风嘱䂩㍒⑺䘷ꌮ礊软䃂䩧⿍䴱癲䝄䑊套</w:t>
      </w:r>
      <w:r>
        <w:rPr/>
        <w:t>Ⳏ</w:t>
      </w:r>
      <w:r>
        <w:rPr/>
        <w:t>丨物爣䱏徵䌨灰轎⯂쉞櫂濂㓎へ숭嚱숪欪⾥䁟潞</w:t>
      </w:r>
      <w:r>
        <w:rPr/>
        <w:t>ꤱ</w:t>
      </w:r>
      <w:r>
        <w:rPr/>
        <w:t>兌捸噥䉉녉婁䧂</w:t>
      </w:r>
      <w:r>
        <w:rPr/>
        <w:t>ꦻ</w:t>
      </w:r>
      <w:r>
        <w:rPr/>
        <w:t>츪㋂䈱걹䭓㔮뭯㫂</w:t>
      </w:r>
      <w:r>
        <w:rPr/>
        <w:t>⡴</w:t>
      </w:r>
      <w:r>
        <w:rPr/>
        <w:t>瘷넲棎⭂潧瀬搶격㕕⽷㐹ㄹ潑</w:t>
      </w:r>
      <w:r>
        <w:rPr/>
        <w:t>ꦵ</w:t>
      </w:r>
      <w:r>
        <w:rPr/>
        <w:t>䳂⩩堩橕싂䁔呠烂쉧噋싂떵썺數䞏䜦㩘嘬僂坱奺奞㤫磂䙭</w:t>
      </w:r>
      <w:r>
        <w:rPr/>
        <w:t>Ⱘ</w:t>
      </w:r>
      <w:r>
        <w:rPr/>
        <w:t>慖頥넯忂쵞仂焳卮扤犬㛂</w:t>
      </w:r>
      <w:r>
        <w:rPr/>
        <w:t>ⱑ</w:t>
      </w:r>
      <w:r>
        <w:rPr/>
        <w:t>쉓壂硩꤮䙔⹾䥄䨸卯冡お⩍城瑓쉁␤㪣⽶懂⤪䉇쵇恤杂싂槂숵쉌쉁硭凂칪當懂칫晗殩橈盃轂揍渵</w:t>
      </w:r>
      <w:r>
        <w:rPr/>
        <w:t>꧂⚡</w:t>
      </w:r>
      <w:r>
        <w:rPr/>
        <w:t>晏쉔㙕⽥▥뭠樶ㅶ勂涏砨捤斿딲⏂걪㔰娲姂睒캬䝚㑵忂⩇塖䞏ㆩ啓⾮⴩㣂嗂⬴橠숪ꅬ䋂컂촻さ䬨㙞컂䅖겮榻싂</w:t>
      </w:r>
      <w:r>
        <w:rPr/>
        <w:t>꧂</w:t>
      </w:r>
      <w:r>
        <w:rPr/>
        <w:t>祆슣뽒䣂佖吳祫愦礩朣쉙걒묳掬䵯璿朷걗婕呪숪⼵㐱䖻╬㤦汵썋쵹㛂㡾坟ㄭ䝘稥⑫潅</w:t>
      </w:r>
      <w:r>
        <w:rPr/>
        <w:t>ⱐ</w:t>
      </w:r>
      <w:r>
        <w:rPr/>
        <w:t>党</w:t>
      </w:r>
      <w:r>
        <w:rPr/>
        <w:t>ⱙ⨶</w:t>
      </w:r>
      <w:r>
        <w:rPr/>
        <w:t>烂쉾⑕啤偩┶곂ぶ㭁╎ㅈ刷쉘ꍇ飂墿幍㙱⯂슡슩쉲顮컂ꍭ乌瑕썗楲偆㍟ꍃ⏎䥫</w:t>
      </w:r>
      <w:r>
        <w:rPr/>
        <w:t>⣂⭟</w:t>
      </w:r>
      <w:r>
        <w:rPr/>
        <w:t>潄低䖬偾⺩䕙搹橌꺮潚䄪呮燂啠</w:t>
      </w:r>
      <w:r>
        <w:rPr/>
        <w:t>꧂</w:t>
      </w:r>
      <w:r>
        <w:rPr/>
        <w:t>柂갴㢱䊬皬㡅뽏楞彉刳歗伺ㄪ爤깔</w:t>
      </w:r>
      <w:r>
        <w:rPr/>
        <w:t>ⴲ</w:t>
      </w:r>
      <w:r>
        <w:rPr/>
        <w:t>䙴だ㉂佶橳㨨⫎ꌮ췎杘⼶浺㕷櫂㕤믍怹槃⫎㙋㕤쉠眣㜤墡帹楩圥嚻瑰睴⯂䔦㝷獰䍣⼤㇂⴬歠䑖削弭䑲䩩</w:t>
      </w:r>
      <w:r>
        <w:rPr/>
        <w:t>ꥋ</w:t>
      </w:r>
      <w:r>
        <w:rPr/>
        <w:t>圫쉲깨㙑硁⑬て쉢䩣佔⩡⵨琣쉃싂㉩㕟泂䴤믂繳䙴剄眣</w:t>
      </w:r>
      <w:r>
        <w:rPr/>
        <w:t>⡔</w:t>
      </w:r>
      <w:r>
        <w:rPr/>
        <w:t>숷숥깟顶哂弻毂뭵㩍⩟⛎ꎬ澡⨻䩞夣쉌潃戫佊䉀瑳乑싍息⪻䘮檥⬦杨眻枱쉫⬬擂摳恔顕䉃뾻瀺䩆煐剌汞ꍵ䍴汚盎㥤ㅪ佄㴦兓⍐␭㮘朴幸</w:t>
      </w:r>
      <w:r>
        <w:rPr/>
        <w:t>꧃</w:t>
      </w:r>
      <w:r>
        <w:rPr/>
        <w:t>⢏</w:t>
      </w:r>
      <w:r>
        <w:rPr/>
        <w:t>䭮츤瘨䤴㡴䪬勃쌹喡숵桖慍䵥䱅摨㉕獵略싂㭫獳⸤奔戻⩟兤泂瑴椹㠲䨴惂⥕⦵㨲杄忎䡥䙱䦬뾥縻䀯㤯兟儨㐲㡧㯍䵋䡸⩀㉍䀴ㄯ䄮甭</w:t>
      </w:r>
      <w:r>
        <w:rPr/>
        <w:t>꤯</w:t>
      </w:r>
      <w:r>
        <w:rPr/>
        <w:t>⼪渷灆じ䤯丩䠤狂⬦뽁儲轏題갪頷⑖숶払⩆焊浂轄繆䅪⩇ㅚㅎㅕ놩杆쉷晪䁉䲮な硓佐쵹쉒㭬曂浊繏ꆬ䈮睞吲⭚╥뭹䕂</w:t>
      </w:r>
      <w:r>
        <w:rPr/>
        <w:t>ꕤ⪱</w:t>
      </w:r>
      <w:r>
        <w:rPr/>
        <w:t>뼳硤㒡捵櫂㛂⽩ꍾ仃캏</w:t>
      </w:r>
      <w:r>
        <w:rPr/>
        <w:t>⡒</w:t>
      </w:r>
      <w:r>
        <w:rPr/>
        <w:t>쉭ꆩ㩾뼴⫎䀳㥊쌲쉶䄫圶◂뗂䨱㑳┷坴彸穂氪硡椪慬땏啭焣ㅾ╢愪⨶⩤復杦슱㨨⼶圯顢轺䈱奡㕙䓂䜭㝄⥟</w:t>
      </w:r>
      <w:r>
        <w:rPr/>
        <w:t>⡖</w:t>
      </w:r>
      <w:r>
        <w:rPr/>
        <w:t>꤬</w:t>
      </w:r>
      <w:r>
        <w:rPr/>
        <w:t>㓂䍺瑭札싍㥏瓂쉀걶⨰䔰慴뭀ꅆ䀲⍥櫂♶䩐頦숱쉮䤶祕⹢穦呁係掮ꏂ쉮昨濍姂⩒쉌쵌䐫录卮♦盂┦䬤䋎</w:t>
      </w:r>
      <w:r>
        <w:rPr/>
        <w:t>ⵍ</w:t>
      </w:r>
      <w:r>
        <w:rPr/>
        <w:t>쉡䜪㝸幦䫂婔갣⩂쉬灡洨栬剈⥲浂疱抣汅揂㝉圹桵ꥵ歏㎱쉌勂뭫쵾ꥰ櫂潁申噎熬칺溣汧캬帳䅩怪〉䵪쉲㚘뽔摑愪厥</w:t>
      </w:r>
      <w:r>
        <w:rPr/>
        <w:t>ꦩ</w:t>
      </w:r>
      <w:r>
        <w:rPr/>
        <w:t>砪慶㑰⿃璮晠</w:t>
      </w:r>
      <w:r>
        <w:rPr/>
        <w:t>ꥄ</w:t>
      </w:r>
      <w:r>
        <w:rPr/>
        <w:t>숻㈮ꥱ</w:t>
      </w:r>
      <w:r>
        <w:rPr/>
        <w:t>ꕪ</w:t>
      </w:r>
      <w:r>
        <w:rPr/>
        <w:t>갻슬ꥢ㍴숶⍉슘㕁曂楃剬涘版祊佤㙞剾坴⹨䖻参ꅁ廂숨슬䩐ㆥ疣䘫㠴ꍵ氬㫂䧂</w:t>
      </w:r>
      <w:r>
        <w:rPr/>
        <w:t>ⶮ</w:t>
      </w:r>
      <w:r>
        <w:rPr/>
        <w:t>倮䥗䨴슩汚嚥써磃呰利</w:t>
      </w:r>
      <w:r>
        <w:rPr/>
        <w:t>ⱘ</w:t>
      </w:r>
      <w:r>
        <w:rPr/>
        <w:t>〵楍⺥⩩슮⯂䨻挨뮘</w:t>
      </w:r>
      <w:r>
        <w:rPr/>
        <w:t>ⱬ</w:t>
      </w:r>
      <w:r>
        <w:rPr/>
        <w:t>爷숰縫斏쵮橘焤㥅쉨⑶숦し䙣⍩䉫䉈㭮긳⚩䨫䗂䣂彩橘䠹쉩㡮⫃䁫癅㉌畓刱㠱嘵潪熡⭰쉐䑋䊣塑슮㊡僂ꍹ磂池嘤♘㘺ꍪ썎䥤▣廍깍䞏䝚煱㪏礪䙡㴲种窘숮睫堵⬪婦牾硣堵⭫眥畹</w:t>
      </w:r>
      <w:r>
        <w:rPr/>
        <w:t>ꥋ⬪</w:t>
      </w:r>
      <w:r>
        <w:rPr/>
        <w:t>ꆬ뮡썩⼸手걯癚㉖偨䅋쉒偒煍瑗癭</w:t>
      </w:r>
      <w:r>
        <w:rPr/>
        <w:t>ⲿ</w:t>
      </w:r>
      <w:r>
        <w:rPr/>
        <w:t>䎿圸湺噂␫皘呺䡩硰</w:t>
      </w:r>
      <w:r>
        <w:rPr/>
        <w:t>⠯</w:t>
      </w:r>
      <w:r>
        <w:rPr/>
        <w:t>슥究</w:t>
      </w:r>
      <w:r>
        <w:rPr/>
        <w:t>ꕡ</w:t>
      </w:r>
      <w:r>
        <w:rPr/>
        <w:t>䴪䓂唯⥅䨯썮厏沮吲</w:t>
      </w:r>
      <w:r>
        <w:rPr/>
        <w:t>ꔬ</w:t>
      </w:r>
      <w:r>
        <w:rPr/>
        <w:t>썉쉈칪쉲숻</w:t>
      </w:r>
      <w:r>
        <w:rPr/>
        <w:t>ⴰ</w:t>
      </w:r>
      <w:r>
        <w:rPr/>
        <w:t>ꆩ稨飂朩</w:t>
      </w:r>
      <w:r>
        <w:rPr/>
        <w:t>ⱴ</w:t>
      </w:r>
      <w:r>
        <w:rPr/>
        <w:t>䭭桭颣</w:t>
      </w:r>
      <w:r>
        <w:rPr/>
        <w:t>ꕈ⬥</w:t>
      </w:r>
      <w:r>
        <w:rPr/>
        <w:t>䕇汥촤</w:t>
      </w:r>
      <w:r>
        <w:rPr/>
        <w:t>ⱐ</w:t>
      </w:r>
      <w:r>
        <w:rPr/>
        <w:t>㦘㐦쉮</w:t>
      </w:r>
      <w:r>
        <w:rPr/>
        <w:t>ⵂ</w:t>
      </w:r>
      <w:r>
        <w:rPr/>
        <w:t>䪘ㅯ哂ꍎ☽쉞ꅕ䭶啭接瑀迂佔슮杆숤뽾獂㕎䇂彍漷ꅩ숤쉷敕きꄨ䥵쉀灧婑䑏䧍礤懂쉎</w:t>
      </w:r>
      <w:r>
        <w:rPr/>
        <w:t>ⶥ꧂</w:t>
      </w:r>
      <w:r>
        <w:rPr/>
        <w:t>㵯版ꇂ噤汬䝱婧䅱㉈嗂㵑類⽁⬦䑸⨫㜫</w:t>
      </w:r>
      <w:r>
        <w:rPr/>
        <w:t>ꕇ</w:t>
      </w:r>
      <w:r>
        <w:rPr/>
        <w:t>乸㭮偷疱깣䉎塎浏싂㪱③噅䕮䵸䵌⥺쎥⭐⩭꥔숻䐨숵匹栲凃</w:t>
      </w:r>
      <w:r>
        <w:rPr/>
        <w:t>ꔪ</w:t>
      </w:r>
      <w:r>
        <w:rPr/>
        <w:t>뭬渽數숺辻柂♬敒纱唻쉅䭤쉕뽇头癨磎佟㗂㭵妿깋縻棂廎唺䩴槂䡬숊火忂땞⪮슿䱑㙃슘偗</w:t>
      </w:r>
      <w:r>
        <w:rPr/>
        <w:t>ⱘ</w:t>
      </w:r>
      <w:r>
        <w:rPr/>
        <w:t>䴸元㨥乚癗숽㋂</w:t>
      </w:r>
      <w:r>
        <w:rPr/>
        <w:t>ꕃ</w:t>
      </w:r>
      <w:r>
        <w:rPr/>
        <w:t>頪䝵強䥕歗뇍㩵</w:t>
      </w:r>
      <w:r>
        <w:rPr/>
        <w:t>ꕙ▣⩧♭</w:t>
      </w:r>
      <w:r>
        <w:rPr/>
        <w:t>㥐刹ꇂ带䉌㥘⤺㐮ꅳ敐⽐故쵎䭒쉘䈥怴䝺䰳㥎椱祒</w:t>
      </w:r>
      <w:r>
        <w:rPr/>
        <w:t>⢘</w:t>
      </w:r>
      <w:r>
        <w:rPr/>
        <w:t>㬴⩷☻坃㗂㄰穙䔯䬮懂썖し核쉳兗㍑彞猶氨癉祹お䜽竂ㅨ䭢凂椤楰栤쉈㙣슩ノ⭠唦䉍乴朹婊獤爣噀婗㇂䡦棍꥙娷懂焤㵏癔䁱僂彔┣⯂땀㯂䳂兩仍䳂公彀䨩ㅣ汶慡쉕쉢ㅇ⏂칀쉡쵈㔹况ꥭ㞵恵뭡䝹橀呚顋⬵ꅤ摫㡅眪⍖柂䌤슘뿎슥캩숺䘩汶竍歳墻䑣氣숵䉓爦쉊ꌦ깡奞쉲ꥴ湡堯祱⵹瑬</w:t>
      </w:r>
      <w:r>
        <w:rPr/>
        <w:t>⡚</w:t>
      </w:r>
      <w:r>
        <w:rPr/>
        <w:t>楥</w:t>
      </w:r>
      <w:r>
        <w:rPr/>
        <w:t>ⲡ</w:t>
      </w:r>
      <w:r>
        <w:rPr/>
        <w:t>兪ず□뗃栨䤯擂迂쉢濃</w:t>
      </w:r>
      <w:r>
        <w:rPr/>
        <w:t>ⲩ</w:t>
      </w:r>
      <w:r>
        <w:rPr/>
        <w:t>ꥳ仃穓㬪㝡㥩㥔쉋㣍灐쉆噇슬䑪楺瞮㥨칰㕉</w:t>
      </w:r>
      <w:r>
        <w:rPr/>
        <w:t>⡯ⱉ</w:t>
      </w:r>
      <w:r>
        <w:rPr/>
        <w:t>㡈祥쉚扏涩䶱嫂濂⍒䁵囂쉹䥃⛂朦䔴⤣싂㡐䚡湕根琶쉤촪剞⩊估념숤轨横㭖晷牄枩䈶䵑䕇瑡◂䋍幓媻礲⦘⌴区칳啴㪘医硓窬呟扢否怸ㅸ獞啤喏⚻ꍶ㵠䍮䕬㔪㍦冻䷂</w:t>
      </w:r>
      <w:r>
        <w:rPr/>
        <w:t>⠵</w:t>
      </w:r>
      <w:r>
        <w:rPr/>
        <w:t>珂䢡拂堤䥨쉵</w:t>
      </w:r>
      <w:r>
        <w:rPr/>
        <w:t>⡊</w:t>
      </w:r>
      <w:r>
        <w:rPr/>
        <w:t>䪘䥦쉯쉗놘剥䬩䐦樮ㄯ㓃⫂獥漨睩春䥊⺡</w:t>
      </w:r>
      <w:r>
        <w:rPr/>
        <w:t>ꦘ</w:t>
      </w:r>
      <w:r>
        <w:rPr/>
        <w:t>뇂</w:t>
      </w:r>
      <w:r>
        <w:rPr/>
        <w:t>ⴤ</w:t>
      </w:r>
      <w:r>
        <w:rPr/>
        <w:t>㈨戫㑭䷃⹲䲻䊥呟䫂〮ꄱ슿딫쉢婉╨㈭桍⑭䕖⸶ㅙ싎쵘칪䦬䙎뿂⥺摙䔵⒮揂瀶⼱汙捴橒硓夣婙げ凂便⻎啊㦣⑒쉵窮栩⩦噺</w:t>
      </w:r>
      <w:r>
        <w:rPr/>
        <w:t>⠬</w:t>
      </w:r>
      <w:r>
        <w:rPr/>
        <w:t>䉹伻䤵坂縨</w:t>
      </w:r>
      <w:r>
        <w:rPr/>
        <w:t>⠥</w:t>
      </w:r>
      <w:r>
        <w:rPr/>
        <w:t>嗂㭳頣剸䂬䘷轖㭠ꍵ쉓㥪䍮帺輳㕉牱뾩碿喿䄪ꇂ偧쌤ッ卡晳</w:t>
      </w:r>
      <w:r>
        <w:rPr/>
        <w:t>ⴸ⩯</w:t>
      </w:r>
      <w:r>
        <w:rPr/>
        <w:t>쏂坢櫂쉹䡚匳╁싂쉘㧂걨瘲⵺甯쉅썑繺☵쉹獕瀭</w:t>
      </w:r>
      <w:r>
        <w:rPr/>
        <w:t>ꕸ⦱⎘</w:t>
      </w:r>
      <w:r>
        <w:rPr/>
        <w:t>녅㬤睌쉯偌橳⧍啉䤽灪㡖嗂기瓂嘺ㆵ磂쉍땨癦憥䌩凂⨨⌤歟쉥ꍞヂ䝦恷깊</w:t>
      </w:r>
      <w:r>
        <w:rPr/>
        <w:t>ꤶ</w:t>
      </w:r>
      <w:r>
        <w:rPr/>
        <w:t>㍡㵱埂</w:t>
      </w:r>
      <w:r>
        <w:rPr/>
        <w:t>ꥋ</w:t>
      </w:r>
      <w:r>
        <w:rPr/>
        <w:t>쉚⪡⬱䪘놻䅟쉡牃␸쉨嘬䙚幦⿃뿂拂畷䌩䛍歳쉰奯</w:t>
      </w:r>
      <w:r>
        <w:rPr/>
        <w:t>ꥋ</w:t>
      </w:r>
      <w:r>
        <w:rPr/>
        <w:t>뭓迂㦬ㆵ䝀穂ꍹ쌪껂飍䭐䰪㦣⸭㭪뭈䍂䜻䫂땰긴幁㥰磎䬻瀵佨昻恁㈫딩㌊歑쉰焣窏䊮䈭␲槂</w:t>
      </w:r>
      <w:r>
        <w:rPr/>
        <w:t>⡠</w:t>
      </w:r>
      <w:r>
        <w:rPr/>
        <w:t>栭ヂ뭈乯教庬⿍積⩧顙䤸䙑㜪浉顸灤䙊䋂䑓啶穰空侩樬㷂긦겿卩㔣㝘曃煱獌決氪썀抩슩쉤氫䈲믍攤弹䰯飃⸪歶땢숲䁈ㅏ暬男圮乍䗂걢</w:t>
      </w:r>
      <w:r>
        <w:rPr/>
        <w:t>ⵑ</w:t>
      </w:r>
      <w:r>
        <w:rPr/>
        <w:t>㕚䁈걕橢乣呾숥㉓㫂䪡⥩傥뽗㡢潾⥰竎侘婖♒갵輶䔬㇎獧</w:t>
      </w:r>
      <w:r>
        <w:rPr/>
        <w:t>꥟</w:t>
      </w:r>
      <w:r>
        <w:rPr/>
        <w:t>滂쉮⭎太뽃坊棂㐯㝗㒵䆡▏呔䁬㎵幒㈤⼭拂</w:t>
      </w:r>
      <w:r>
        <w:rPr/>
        <w:t>Ⳃ</w:t>
      </w:r>
      <w:r>
        <w:rPr/>
        <w:t>숳媥猺</w:t>
      </w:r>
      <w:r>
        <w:rPr/>
        <w:t>ⱪ</w:t>
      </w:r>
      <w:r>
        <w:rPr/>
        <w:t>䩖</w:t>
      </w:r>
      <w:r>
        <w:rPr/>
        <w:t>ꔮ</w:t>
      </w:r>
      <w:r>
        <w:rPr/>
        <w:t>㵂庡劥浭䮘녆轷쉕哂䞩⭖磃瑺晋쉚憵</w:t>
      </w:r>
      <w:r>
        <w:rPr/>
        <w:t>꧂</w:t>
      </w:r>
      <w:r>
        <w:rPr/>
        <w:t>熘牚⬪⩍㯂㑥숳</w:t>
      </w:r>
      <w:r>
        <w:rPr/>
        <w:t>ꥄ</w:t>
      </w:r>
      <w:r>
        <w:rPr/>
        <w:t>呏녌㈱神䉀⧎⥆橄ꆵ㟎徘</w:t>
      </w:r>
      <w:r>
        <w:rPr/>
        <w:t>ꕧ</w:t>
      </w:r>
      <w:r>
        <w:rPr/>
        <w:t>쉖䘱숶稤瀻䑡癖싂㭇㥎枘싂柎㌹䕊䑙쉙眫摳渥슣㩦갥湱㆏祥瑥繌庩⍳싂栲</w:t>
      </w:r>
      <w:r>
        <w:rPr/>
        <w:t>⡷</w:t>
      </w:r>
      <w:r>
        <w:rPr/>
        <w:t>䅤ꅸ稲⩚爨</w:t>
      </w:r>
      <w:r>
        <w:rPr/>
        <w:t>ꗂ</w:t>
      </w:r>
      <w:r>
        <w:rPr/>
        <w:t>䏂撿쉌ꅍ癯竂び烂湾㭹싂椸啺䩞㘲噎穀녎㧂颿晡쌣㍯呋싂</w:t>
      </w:r>
      <w:r>
        <w:rPr/>
        <w:t>ꤵ</w:t>
      </w:r>
      <w:r>
        <w:rPr/>
        <w:t>썋欹婯썫쉂䮵戰轳⿎쉵偓숦猰瑓㬷ꍸ슘숺⩰쉋꺿摁毎桦</w:t>
      </w:r>
      <w:r>
        <w:rPr/>
        <w:t>ꕉ</w:t>
      </w:r>
      <w:r>
        <w:rPr/>
        <w:t>ꄬ⭒</w:t>
      </w:r>
      <w:r>
        <w:rPr/>
        <w:t>⡸</w:t>
      </w:r>
      <w:r>
        <w:rPr/>
        <w:t>幈⵺睒⍫䡊祉㑰䒬橈睎╋娹뼵⹭쉉堻䃍숻떣</w:t>
      </w:r>
      <w:r>
        <w:rPr/>
        <w:t>⡊</w:t>
      </w:r>
      <w:r>
        <w:rPr/>
        <w:t>걁㨵轹畆╲썧쉌畲</w:t>
      </w:r>
      <w:r>
        <w:rPr/>
        <w:t>⡘</w:t>
      </w:r>
      <w:r>
        <w:rPr/>
        <w:t>泂窮⴮</w:t>
      </w:r>
      <w:r>
        <w:rPr/>
        <w:t>ꗃ</w:t>
      </w:r>
      <w:r>
        <w:rPr/>
        <w:t>輳兌敶㯎썹扊祊獐䵦眦䒥넬썲奁檘礤䅑</w:t>
      </w:r>
      <w:r>
        <w:rPr/>
        <w:t>ꔴ</w:t>
      </w:r>
      <w:r>
        <w:rPr/>
        <w:t>ꍃ⪻濂㥯秂숪䎣偤樳⨩쉶┺㘶晡슩灟㧎</w:t>
      </w:r>
      <w:r>
        <w:rPr/>
        <w:t>ꕔ</w:t>
      </w:r>
      <w:r>
        <w:rPr/>
        <w:t>쵟</w:t>
      </w:r>
      <w:r>
        <w:rPr/>
        <w:t>Ⱝ</w:t>
      </w:r>
      <w:r>
        <w:rPr/>
        <w:t>揃匱겣祭</w:t>
      </w:r>
      <w:r>
        <w:rPr/>
        <w:t>ⲱ</w:t>
      </w:r>
      <w:r>
        <w:rPr/>
        <w:t>㭍庣灋</w:t>
      </w:r>
      <w:r>
        <w:rPr/>
        <w:t>ꕈ</w:t>
      </w:r>
      <w:r>
        <w:rPr/>
        <w:t>䮏杬㕾㤺䡌녴慯䡷갻札⪏皩坍潷⽅ꥦ区㡾㕭毂璿㐵澣⮱</w:t>
      </w:r>
      <w:r>
        <w:rPr/>
        <w:t>Ⳃ</w:t>
      </w:r>
      <w:r>
        <w:rPr/>
        <w:t>渹畾敞卫恩彚灴䭭窏顳掮䨽奅╚㴪숪彥숨ㆱ睂䕫⛂乏ꆩ㪩〪䑾♣恓顧獬撩쉙⼲甦桡㊩淂呬㭦灂⫂⌲㍫녾歲晣擂숨⍶ꥨ싂걇婀⨶긪칊䈨擂繡╧奈쉄ꥧ煺潁乡䝹挤㭋恲昪슻</w:t>
      </w:r>
      <w:r>
        <w:rPr/>
        <w:t>⡮</w:t>
      </w:r>
      <w:r>
        <w:rPr/>
        <w:t>忂묣⵳周ꍶ䕇⬶㑕坭걳䣂敟戥爣剞ぷ睈⪮㉟㡄싂坚ꅸ</w:t>
      </w:r>
      <w:r>
        <w:rPr/>
        <w:t>ꔨ</w:t>
      </w:r>
      <w:r>
        <w:rPr/>
        <w:t>㮣㩾顴㉦숪梏쉂獋汕弻嘣晁套땗䠳⛂䉷쉾⩢㠬游娸睾坬㜬䩳姃</w:t>
      </w:r>
      <w:r>
        <w:rPr/>
        <w:t>⡍</w:t>
      </w:r>
      <w:r>
        <w:rPr/>
        <w:t>㣂䕅㥹ꅔ檿媮ㆿꌶ湙㉗碵䵠ꥷ楩숰슣䬨⥳㘽ꍁ</w:t>
      </w:r>
      <w:r>
        <w:rPr/>
        <w:t>ꦩ</w:t>
      </w:r>
      <w:r>
        <w:rPr/>
        <w:t>橶奄㊘䱊䤨</w:t>
      </w:r>
      <w:r>
        <w:rPr/>
        <w:t>⡩</w:t>
      </w:r>
      <w:r>
        <w:rPr/>
        <w:t>䘸┵쉵夊礻顗楨숵⤶哂悵祖䭳爫扭怤瀶灎侩㡖묪쌵橋촥넮</w:t>
      </w:r>
      <w:r>
        <w:rPr/>
        <w:t>ⰳ</w:t>
      </w:r>
      <w:r>
        <w:rPr/>
        <w:t>䭢祠敢㬫⒩䕢呍㠱㩫쉾婏檬☦⏂祢ヂ疩夵濂</w:t>
      </w:r>
      <w:r>
        <w:rPr/>
        <w:t>ꤳ</w:t>
      </w:r>
      <w:r>
        <w:rPr/>
        <w:t>漳楘넨㷂汩쉒䭓䅉䣍怷䩷</w:t>
      </w:r>
      <w:r>
        <w:rPr/>
        <w:t>ꔣ</w:t>
      </w:r>
      <w:r>
        <w:rPr/>
        <w:t>ㄱ椺</w:t>
      </w:r>
      <w:r>
        <w:rPr/>
        <w:t>ⵉ</w:t>
      </w:r>
      <w:r>
        <w:rPr/>
        <w:t>啞墱灤绂⤪暻睂슻</w:t>
      </w:r>
      <w:r>
        <w:rPr/>
        <w:t>꤫</w:t>
      </w:r>
      <w:r>
        <w:rPr/>
        <w:t>⣂</w:t>
      </w:r>
      <w:r>
        <w:rPr/>
        <w:t>꧂◍</w:t>
      </w:r>
      <w:r>
        <w:rPr/>
        <w:t>㉩奪묮啩煓㑥㆘䪱稸딦⒥焱畗偮桍歚숤琩놣獵飂䭰滂戵塷圣幊䉪卟睬颥</w:t>
      </w:r>
      <w:r>
        <w:rPr/>
        <w:t>ⶻ</w:t>
      </w:r>
      <w:r>
        <w:rPr/>
        <w:t>坸칈</w:t>
      </w:r>
      <w:r>
        <w:rPr/>
        <w:t>꤯</w:t>
      </w:r>
      <w:r>
        <w:rPr/>
        <w:t>䎥숱䩁潩딮娻堬⺮稪쉬깅槂뗂⏂晸㩰恭䆿即潬쉘潾䒱⩁숹顭汆츻歏唸쉵旂㭱♃䤽</w:t>
      </w:r>
      <w:r>
        <w:rPr/>
        <w:t>⡦</w:t>
      </w:r>
      <w:r>
        <w:rPr/>
        <w:t>숺ꅱ</w:t>
      </w:r>
      <w:r>
        <w:rPr/>
        <w:t>꤫</w:t>
      </w:r>
      <w:r>
        <w:rPr/>
        <w:t>䓂䞻㗂塌攪条쉴숬ヂ戮樨潀毂넶敕⴮㚏漺⨺⭧䄫轖㠯夯쉑慲쉍</w:t>
      </w:r>
      <w:r>
        <w:rPr/>
        <w:t>ⲵ</w:t>
      </w:r>
      <w:r>
        <w:rPr/>
        <w:t>㬹䬵⑒䚿ꍐ汤㉹䇂頨参洱呬䔨皿瑠柂桤椶㴫숤⎩춻䓂常쉋堶⿂橸</w:t>
      </w:r>
      <w:r>
        <w:rPr/>
        <w:t>ꦿ</w:t>
      </w:r>
      <w:r>
        <w:rPr/>
        <w:t>ꥸ츻쉨㐪焦煔싂潾⵩</w:t>
      </w:r>
      <w:r>
        <w:rPr/>
        <w:t>ꗂ</w:t>
      </w:r>
      <w:r>
        <w:rPr/>
        <w:t>绂⦡捗숪</w:t>
      </w:r>
      <w:r>
        <w:rPr/>
        <w:t>⡰</w:t>
      </w:r>
      <w:r>
        <w:rPr/>
        <w:t>竂䱄ꅙ丩兙⯃ꥢꍕ쉹㗂呋䯂뽈獅煔묣䒏녪㎣⽕獔껂</w:t>
      </w:r>
      <w:r>
        <w:rPr/>
        <w:t>ⵉ</w:t>
      </w:r>
      <w:r>
        <w:rPr/>
        <w:t>㕒ㅎ䌪礽全䍙┯珂쉏ざ쵪熱硪盂歑㫂彵温ㅃ棂ꅐ⥄⩤犣偩</w:t>
      </w:r>
      <w:r>
        <w:rPr/>
        <w:t>ⱌ</w:t>
      </w:r>
      <w:r>
        <w:rPr/>
        <w:t>䥢浄斱搬婾촫ㆮ顁뼦塪㡣橒歃뽏匪녊昱㠴⭴쉳祇扌湍䩯瀽灶劘♓澘健녴桥㑵浯䥱横⍥睦뗂す嘫䴱䴻㔵䓎敎硖瘲捥木偄疻䌬炱券楩䴹奫</w:t>
      </w:r>
      <w:r>
        <w:rPr/>
        <w:t>ⵡ</w:t>
      </w:r>
      <w:r>
        <w:rPr/>
        <w:t>䉺搱䍧䓂숥䡵⽚扢녡</w:t>
      </w:r>
      <w:r>
        <w:rPr/>
        <w:t>ⱊ</w:t>
      </w:r>
      <w:r>
        <w:rPr/>
        <w:t>㭩婖칵㶏칦깒䱄䩀슣瞱㝚숴偬礭⽌⒥啅縦긩쉹䠽⭔皱⏍쉍幒㝰飂⴮</w:t>
      </w:r>
      <w:r>
        <w:rPr/>
        <w:t>ⱍ⨸</w:t>
      </w:r>
      <w:r>
        <w:rPr/>
        <w:t>捵뭄兒㡫ꍔ恸矂</w:t>
      </w:r>
      <w:r>
        <w:rPr/>
        <w:t>ⱴ</w:t>
      </w:r>
      <w:r>
        <w:rPr/>
        <w:t>偀桐爪瑣塞桌ꌷ䠥䥉役</w:t>
      </w:r>
      <w:r>
        <w:rPr/>
        <w:t>ⱞ</w:t>
      </w:r>
      <w:r>
        <w:rPr/>
        <w:t>瀪別꺘슿啴圮</w:t>
      </w:r>
    </w:p>
    <w:p>
      <w:pPr>
        <w:pStyle w:val="PreformattedText"/>
        <w:bidi w:val="0"/>
        <w:spacing w:before="0" w:after="0"/>
        <w:jc w:val="left"/>
        <w:rPr/>
      </w:pPr>
      <w:r>
        <w:rPr/>
        <w:t>╖</w:t>
      </w:r>
      <w:r>
        <w:rPr/>
        <w:t>ꥱ瘸㧂갭⩎砮뮵栶ꅶ琺扳湸⮵枥㈪㇃偵敷╞余숥㷍䄯䱋㢻䄷䲏祆㛂싂繸뭗쵐彬㑡碡䱁夫</w:t>
      </w:r>
      <w:r>
        <w:rPr/>
        <w:t>ꕂ⑾</w:t>
      </w:r>
      <w:r>
        <w:rPr/>
        <w:t>噒澮딤䘬獂떱垩彀灨桑㐸着楯슡顀涱槂</w:t>
      </w:r>
      <w:r>
        <w:rPr/>
        <w:t>Ⲭ╘</w:t>
      </w:r>
      <w:r>
        <w:rPr/>
        <w:t>㢣䁱⍞桀ꏂ奡䱋쉋㵃呯轎佅㟂슘쉩䁦䄨垮깑깦㑸之䌹ꍎ瑵旂ば坤頭</w:t>
      </w:r>
      <w:r>
        <w:rPr/>
        <w:t>Ⱛ</w:t>
      </w:r>
      <w:r>
        <w:rPr/>
        <w:t>摐睶攪ㄫ䁓擂䝂惂䡷㉠䜵噵彪ㄺ中뭉䴣ꎏ⍡ꥭ溥爪垵灧</w:t>
      </w:r>
      <w:r>
        <w:rPr/>
        <w:t>ꖵ</w:t>
      </w:r>
      <w:r>
        <w:rPr/>
        <w:t>当祍嘲帨利</w:t>
      </w:r>
      <w:r>
        <w:rPr/>
        <w:t>ꤪ</w:t>
      </w:r>
      <w:r>
        <w:rPr/>
        <w:t>䄹栊싂쉖츷杦顱沩督倷ꄷ⩵睴㍹䙏堺싃쉴䝌⭩⦻坍숭彺姂쉂旂⹇橆䩗癬쉮㉱轙쉲硡榮碏䑆杇ꥹ칯兗</w:t>
      </w:r>
      <w:r>
        <w:rPr/>
        <w:t>⡯</w:t>
      </w:r>
      <w:r>
        <w:rPr/>
        <w:t>䍯㍍穳쉆嘻摄⨤ꆩ䩯燂硁㠸깬摣땍쉮⏂㪩㭰剀伷䃂䲩ㅹ䩨兵祆䱂㒩偪獰啎㙢쉑畺睐傮晞渥뭂䵠剑截⼴㭇着献싂</w:t>
      </w:r>
      <w:r>
        <w:rPr/>
        <w:t>ⵐ</w:t>
      </w:r>
      <w:r>
        <w:rPr/>
        <w:t>딷参㍦㬻㠰딦にび晪촯卅㝐滂癄輶睆㶮䕗놩</w:t>
      </w:r>
      <w:r>
        <w:rPr/>
        <w:t>ⱬ</w:t>
      </w:r>
      <w:r>
        <w:rPr/>
        <w:t>㬪䥤</w:t>
      </w:r>
      <w:r>
        <w:rPr/>
        <w:t>Ɑ</w:t>
      </w:r>
      <w:r>
        <w:rPr/>
        <w:t>숽⾏繣䏂䱬⚵歩瘯慞樰䩞硯淂⑎뽫㈷梥桎兮千織䝊㩳뽓惂㙖䷂쌲穘晱놩瓍㪡숪啧穀습㝶㭉갨焪书⎻䜰捚穒穵撏⪿牚勂塖欲爴湉⯂嚬ㄨ乚슏걠䡩㦮湇쉸쉷捤僂㩋</w:t>
      </w:r>
      <w:r>
        <w:rPr/>
        <w:t>ꕹ</w:t>
      </w:r>
      <w:r>
        <w:rPr/>
        <w:t>昽厘畉숽氫뽁뗃轸떏겮癢抿䩂慂吮䰮ꌫ쉭슩쉹㬫䩲洰뇂䨭偉쉶潥⧂ㅏ깳췂䙯ꆣ䊩涡欦䗂</w:t>
      </w:r>
      <w:r>
        <w:rPr/>
        <w:t>ⷂ</w:t>
      </w:r>
      <w:r>
        <w:rPr/>
        <w:t>ぁ쉕搴塓⭟싂</w:t>
      </w:r>
      <w:r>
        <w:rPr/>
        <w:t>⡥</w:t>
      </w:r>
      <w:r>
        <w:rPr/>
        <w:t>敱ꄶ塃⺮숮㝤┳杵㕩숴䖣쉰╢</w:t>
      </w:r>
      <w:r>
        <w:rPr/>
        <w:t>ⲩ</w:t>
      </w:r>
      <w:r>
        <w:rPr/>
        <w:t>㴭쉏⽬㍩伬ㅑ䱀칢獒갪칔쉮塈捴䙪ꌸ䵅癣䝳Ⓝ琥嗃㛂</w:t>
      </w:r>
      <w:r>
        <w:rPr/>
        <w:t>Ⲯ</w:t>
      </w:r>
      <w:r>
        <w:rPr/>
        <w:t>轥琲썉敭⤷⧂⭞䰽晸丷俍湯唫偂犣걸츪㡳䥧撬捴乱㇂䞩㗂</w:t>
      </w:r>
      <w:r>
        <w:rPr/>
        <w:t>ⶩ</w:t>
      </w:r>
      <w:r>
        <w:rPr/>
        <w:t>쉕䚬佢皿彗⌯뭱⥱</w:t>
      </w:r>
      <w:r>
        <w:rPr/>
        <w:t>ⵋ</w:t>
      </w:r>
      <w:r>
        <w:rPr/>
        <w:t>Ȿ</w:t>
      </w:r>
      <w:r>
        <w:rPr/>
        <w:t>쉇纩污琺䝏竃唣奏⭠⸫뭴飍㐪슿ꥬ䱏䅯</w:t>
      </w:r>
      <w:r>
        <w:rPr/>
        <w:t>ⴽ</w:t>
      </w:r>
      <w:r>
        <w:rPr/>
        <w:t>㥂乾呁况싎䘵⾡䐱싂㖏敚佤⚬瀴ぶ㧂</w:t>
      </w:r>
      <w:r>
        <w:rPr/>
        <w:t>ꦬ</w:t>
      </w:r>
      <w:r>
        <w:rPr/>
        <w:t>旂츴䂿</w:t>
      </w:r>
      <w:r>
        <w:rPr/>
        <w:t>ꕃ</w:t>
      </w:r>
      <w:r>
        <w:rPr/>
        <w:t>ꥳ㛂睫归걱椳</w:t>
      </w:r>
      <w:r>
        <w:rPr/>
        <w:t>⣂</w:t>
      </w:r>
      <w:r>
        <w:rPr/>
        <w:t>쉊䵖꥙之ꄷ噄</w:t>
      </w:r>
      <w:r>
        <w:rPr/>
        <w:t>ⷎ</w:t>
      </w:r>
      <w:r>
        <w:rPr/>
        <w:t>䓂</w:t>
      </w:r>
      <w:r>
        <w:rPr/>
        <w:t>ꦘ</w:t>
      </w:r>
      <w:r>
        <w:rPr/>
        <w:t>䝍卸</w:t>
      </w:r>
      <w:r>
        <w:rPr/>
        <w:t>ꥄꦏ</w:t>
      </w:r>
      <w:r>
        <w:rPr/>
        <w:t>㴥깠뭐㬱塧䝶畚礪䥬痂ꥩ炬숴乘䱬渰컎圲⬮쉓䨨潞䀹䤯䗍匵瘴䗂䡏㈦懂䄩쉷䛂刹⭆ⸯて쵞㍫廃♌懂䙉깡녑㪿䱌⩉仍畣숶⍬䁭祆</w:t>
      </w:r>
      <w:r>
        <w:rPr/>
        <w:t>ꔽ</w:t>
      </w:r>
      <w:r>
        <w:rPr/>
        <w:t>쉖㵃䁋憡橈ꥢ䕗牺</w:t>
      </w:r>
      <w:r>
        <w:rPr/>
        <w:t>⠺</w:t>
      </w:r>
      <w:r>
        <w:rPr/>
        <w:t>冬숨㋃뽠넯숲䗂獭䑠䉥</w:t>
      </w:r>
      <w:r>
        <w:rPr/>
        <w:t>ꔽ</w:t>
      </w:r>
      <w:r>
        <w:rPr/>
        <w:t>䑏⥐쉊㤬淂䵁挺瘨⥌⥨䕱枡奠⤽╫昹杔㑅瘫傣싂㵂㵆娷㒥㔦쉎辏⩪⴩ꏂ㡃甭輵䰪숰轙칖딯㩓썎슻㙂䉇䑙⬲瑪⨨⦩㡤쉧种椺⑭瑤浹쉓敦䥆恟䳂彂匦物溵搫䱙癭⼹썆</w:t>
      </w:r>
      <w:r>
        <w:rPr/>
        <w:t>ⵡ⫂</w:t>
      </w:r>
      <w:r>
        <w:rPr/>
        <w:t>甊横깶⍢婀殡ㄩ炏숪圵㛍慥碮䍴</w:t>
      </w:r>
      <w:r>
        <w:rPr/>
        <w:t>Ⲯ⩦</w:t>
      </w:r>
      <w:r>
        <w:rPr/>
        <w:t>㡧䭏뽞散儽噚넻㍱쉁㑷㴪뭔㍎未兗묽㮻媩潅ꌫ⫂樣轗⎏硚忂䙆⽢䳂䍴녉⽤┺</w:t>
      </w:r>
      <w:r>
        <w:rPr/>
        <w:t>ꗂ</w:t>
      </w:r>
      <w:r>
        <w:rPr/>
        <w:t>䝁竂슿戩숤示顗轧췂㶣⤸牡嘻湲忂겵</w:t>
      </w:r>
      <w:r>
        <w:rPr/>
        <w:t>ꕆ</w:t>
      </w:r>
      <w:r>
        <w:rPr/>
        <w:t>숬攤恤牑璿넽晟幎湨쉟潞⩓슩幌䔱㕠ꥧ㨫</w:t>
      </w:r>
      <w:r>
        <w:rPr/>
        <w:t>⠪</w:t>
      </w:r>
      <w:r>
        <w:rPr/>
        <w:t>ꌪ쉺嘩優㛂걙딴㥭柍歫쉢♅ꅳ㬤Ⓧ灤塍搬刵瑺숻⭔㉚쉪浯䡇敦帯㛂㟂숽㨱</w:t>
      </w:r>
      <w:r>
        <w:rPr/>
        <w:t>⠵</w:t>
      </w:r>
      <w:r>
        <w:rPr/>
        <w:t>枏뽓䓂ꅾ싂癟䑩幀帷㤹婭丣㍨쉗⼥㫂兺彃碿纬掩</w:t>
      </w:r>
      <w:r>
        <w:rPr/>
        <w:t>ꔴ</w:t>
      </w:r>
      <w:r>
        <w:rPr/>
        <w:t>瓂긹⻃漴㡪㙂긬揂坷摩䥦격灚迂㪱䁑쉅䈽䤮啯㤲硴咱毂幱슩䗂䡂걀㊱쵰嗃⥲咵頥渵瀯䴬⥏䭾淂⮵⭸⮮⫂總╥浾䑭窩☲桤迂敞슬쉥毎勃㈵⩣</w:t>
      </w:r>
      <w:r>
        <w:rPr/>
        <w:t>ⶡ</w:t>
      </w:r>
      <w:r>
        <w:rPr/>
        <w:t>쉑轟嗂쵐쉬ㅫ㪩⸸쉶婸竂䩪哂挶쉲塕獦䵀뮏쉪ㄻ煢䥭轟꥕恁䲬㠴織纩䲬⚵츪</w:t>
      </w:r>
      <w:r>
        <w:rPr/>
        <w:t>Ɱ⹉</w:t>
      </w:r>
      <w:r>
        <w:rPr/>
        <w:t>쉢숹䧂䮮썄쉺⍴拂䡃⩭哂쵇漭䆿㍎獏Ⓜ㵯橃柃炥䩙䱟䡀䇂</w:t>
      </w:r>
      <w:r>
        <w:rPr/>
        <w:t>⡧</w:t>
      </w:r>
      <w:r>
        <w:rPr/>
        <w:t>䀪뭚충歒燂幮슩♫乾䑲頷塌싂싂礦佑煙種癍쵰硶辏䤺슏</w:t>
      </w:r>
      <w:r>
        <w:rPr/>
        <w:t>⡕</w:t>
      </w:r>
      <w:r>
        <w:rPr/>
        <w:t>쉪株캘睲╕汆呩⩕䡓奯儲㗂価焵硭</w:t>
      </w:r>
      <w:r>
        <w:rPr/>
        <w:t>ⴰ</w:t>
      </w:r>
      <w:r>
        <w:rPr/>
        <w:t>捋숯厥汮䴥</w:t>
      </w:r>
      <w:r>
        <w:rPr/>
        <w:t>⣂</w:t>
      </w:r>
      <w:r>
        <w:rPr/>
        <w:t>浑㥳礭⭸네ㅒ䱹♳獴㉲䘶㠮</w:t>
      </w:r>
      <w:r>
        <w:rPr/>
        <w:t>ꦡ</w:t>
      </w:r>
      <w:r>
        <w:rPr/>
        <w:t>⾣㭸䑣瑖㍮숩딳䭇겱从㘷⍤ꥭꍦ䪻で楷楆㷂嗂╗徥縹廂썐쉄㥮摒⮵㥺⫂恘び쉵긲妣牗卢㶘꥖毂佳쵾䩩璱쉇뽖쉉쉏桱墡㟂䥬䵢㮱깙䬴⧂頲ヂ숪䝓恑뽅祀㕓攪㍪潠扞㓂싂숲䑧恚促卋㑶쉆潵ㄶ♆摃桚濂唺㔤〲쉔</w:t>
      </w:r>
      <w:r>
        <w:rPr/>
        <w:t>⡞</w:t>
      </w:r>
      <w:r>
        <w:rPr/>
        <w:t>兊彎싂뇂娪形涩䡡㔴剅ꅫㆻ䐫⑊䑔⩊⽋偒캻䔱散</w:t>
      </w:r>
      <w:r>
        <w:rPr/>
        <w:t>Ɽ</w:t>
      </w:r>
      <w:r>
        <w:rPr/>
        <w:t>砣ꍓ抮쉵奶깄獕䝤枣㴴칮㙵渳䑧ꥯㅎ깖숫쉠</w:t>
      </w:r>
      <w:r>
        <w:rPr/>
        <w:t>Ⱳ</w:t>
      </w:r>
      <w:r>
        <w:rPr/>
        <w:t>卑</w:t>
      </w:r>
      <w:r>
        <w:rPr/>
        <w:t>ꕩ</w:t>
      </w:r>
      <w:r>
        <w:rPr/>
        <w:t>殏撘</w:t>
      </w:r>
      <w:r>
        <w:rPr/>
        <w:t>ꤦ</w:t>
      </w:r>
      <w:r>
        <w:rPr/>
        <w:t>喩睶䄳ꍄ</w:t>
      </w:r>
      <w:r>
        <w:rPr/>
        <w:t>꧂</w:t>
      </w:r>
      <w:r>
        <w:rPr/>
        <w:t>㕳⼹琴坌⹋楏牧㦡</w:t>
      </w:r>
      <w:r>
        <w:rPr/>
        <w:t>ⱒ</w:t>
      </w:r>
      <w:r>
        <w:rPr/>
        <w:t>頹숪態祳땱䥷쉘묤</w:t>
      </w:r>
      <w:r>
        <w:rPr/>
        <w:t>ꥇ</w:t>
      </w:r>
      <w:r>
        <w:rPr/>
        <w:t>顉</w:t>
      </w:r>
      <w:r>
        <w:rPr/>
        <w:t>ꥅ</w:t>
      </w:r>
      <w:r>
        <w:rPr/>
        <w:t>掿쉓捗䑞⹣</w:t>
      </w:r>
      <w:r>
        <w:rPr/>
        <w:t>꧃</w:t>
      </w:r>
      <w:r>
        <w:rPr/>
        <w:t>䨮漵匱</w:t>
      </w:r>
      <w:r>
        <w:rPr/>
        <w:t>ꦣ</w:t>
      </w:r>
      <w:r>
        <w:rPr/>
        <w:t>䫂쉏⩃갨癸䉚愦剞쵖딺쉲뼹䝭唳䖱뽷獪䈊ꅉ㒿㞱ꆻ摱뼮䵇噖쉟溩쉹䭅䩥쉑⭡曂</w:t>
      </w:r>
      <w:r>
        <w:rPr/>
        <w:t>ꤩ⍢⍂</w:t>
      </w:r>
      <w:r>
        <w:rPr/>
        <w:t>啢呤丱</w:t>
      </w:r>
      <w:r>
        <w:rPr/>
        <w:t>ꕓ</w:t>
      </w:r>
      <w:r>
        <w:rPr/>
        <w:t>䩰浀嘳旂砸䑈슩䩁</w:t>
      </w:r>
      <w:r>
        <w:rPr/>
        <w:t>ⶮ</w:t>
      </w:r>
      <w:r>
        <w:rPr/>
        <w:t>灇猥⩠</w:t>
      </w:r>
      <w:r>
        <w:rPr/>
        <w:t>ⳍ</w:t>
      </w:r>
      <w:r>
        <w:rPr/>
        <w:t>咣穤䁰迂⑈쉨뽀숬䁓潄桊⺱ꅣ佱⴯䕰穦湌묬㑖䕖坏쉦⪮愨컂顥卫쉷卬稻㠥⭯⫂橌睶㐩☫幦揂椪깭头帽噠瀤뾥漥夽싃쉚稭杚灑睍</w:t>
      </w:r>
      <w:r>
        <w:rPr/>
        <w:t>ⵢ</w:t>
      </w:r>
      <w:r>
        <w:rPr/>
        <w:t>娴牞煑㑭卪썠婡桘㭀</w:t>
      </w:r>
      <w:r>
        <w:rPr/>
        <w:t>⠱⢣</w:t>
      </w:r>
      <w:r>
        <w:rPr/>
        <w:t>䭩䍤䬺㭐夨♯쉕嘵祭⸪眪矂뼳稭쉨䝷슏懂䠣㒿</w:t>
      </w:r>
      <w:r>
        <w:rPr/>
        <w:t>ꖩ</w:t>
      </w:r>
      <w:r>
        <w:rPr/>
        <w:t>쉰⑮⥃瑵뽥槎楨怮㔲冬㩙惂䈺挲쌽䭦넣䠽䑊ꥧ♕䭦愶旂扏㓂㔫㍰氪䵃兘幱㈨쵅睘⸷㕡춬係呏뽐婉榘灐獹뽩깕䜹硹䋂瘫元嘰刨慯싂坬㤴䆩䕞慉⤴꥾숨祅䠩䜰睗摗⥓汔津捧㉃渲頸㷂숬墏瑕畔뗂歲恅㐻乣</w:t>
      </w:r>
      <w:r>
        <w:rPr/>
        <w:t>ꔮ</w:t>
      </w:r>
      <w:r>
        <w:rPr/>
        <w:t>㠸䉟卙榏䯃쉧汦㒮摀嘶</w:t>
      </w:r>
      <w:r>
        <w:rPr/>
        <w:t>ⱘ</w:t>
      </w:r>
      <w:r>
        <w:rPr/>
        <w:t>䶻狂儲帵䫂쉲呄塗湙彶⭍뼨䉞睘⽍㉾</w:t>
      </w:r>
      <w:r>
        <w:rPr/>
        <w:t>ꖬ</w:t>
      </w:r>
      <w:r>
        <w:rPr/>
        <w:t>걳ꅢ杗擂儹슱㭧</w:t>
      </w:r>
      <w:r>
        <w:rPr/>
        <w:t>ⴤ</w:t>
      </w:r>
      <w:r>
        <w:rPr/>
        <w:t>㯂穔淂갬睢冣种掮繰䣂嘩乎瓂㒵术딴䅳䑈顄䥮</w:t>
      </w:r>
      <w:r>
        <w:rPr/>
        <w:t>ꖥ</w:t>
      </w:r>
      <w:r>
        <w:rPr/>
        <w:t>破</w:t>
      </w:r>
      <w:r>
        <w:rPr/>
        <w:t>⡗</w:t>
      </w:r>
      <w:r>
        <w:rPr/>
        <w:t>慒⽯却</w:t>
      </w:r>
      <w:r>
        <w:rPr/>
        <w:t>⡟</w:t>
      </w:r>
      <w:r>
        <w:rPr/>
        <w:t>杲</w:t>
      </w:r>
      <w:r>
        <w:rPr/>
        <w:t>ꔴ</w:t>
      </w:r>
      <w:r>
        <w:rPr/>
        <w:t>걞㉈쉍</w:t>
      </w:r>
      <w:r>
        <w:rPr/>
        <w:t>ꤶ</w:t>
      </w:r>
      <w:r>
        <w:rPr/>
        <w:t>㇂乢⍩㣂牘㭒㘯〥殩嘹䬹楶녵堬칐奸縰挮䎮繞卐㝀ꆿꅪ煍汶夳繸㯃</w:t>
      </w:r>
      <w:r>
        <w:rPr/>
        <w:t>ⷂ</w:t>
      </w:r>
      <w:r>
        <w:rPr/>
        <w:t>囂用쉍ㅣ⺥睔偉䔷煂辮⎡砭充⽯啖摎洸썢쉒桭槂䱯슣吻㈷⪡㍚祡卹䉙䥐䠺搰顶뭖顠㎘憩</w:t>
      </w:r>
      <w:r>
        <w:rPr/>
        <w:t>ⶻ</w:t>
      </w:r>
      <w:r>
        <w:rPr/>
        <w:t>凂颱칗</w:t>
      </w:r>
      <w:r>
        <w:rPr/>
        <w:t>ꕊ</w:t>
      </w:r>
      <w:r>
        <w:rPr/>
        <w:t>嚘⍃浦⫍獮碿☺揃깩숯顐⨬牴㥖炡扟恑ㅅ穾⑺乬숣弥㴺컎汦矂⻂㤳⍃⬽쉟䃍彙䕨쉟晇썇摕䑚牳ꥧ奵㇂楩쉍祏汷扳슮⌯穃슏顑䍣樨伭楒䭂玿截値䒘㕙쉪칖幬㔻䩄栤䟂䕶䌦支츽礲</w:t>
      </w:r>
      <w:r>
        <w:rPr/>
        <w:t>ⵞ⛂</w:t>
      </w:r>
      <w:r>
        <w:rPr/>
        <w:t>䩉㥅⼻偆㡕獩⭘뿎穄쉃갴䣂卨䙁⸩轙棃넯䣂佇쉓砣䪮㡷迂㙍杌歋쉶抵㴪ꄣꌳ婤伳畖俎⵳㒩䓂憻爫嗂啘⥋智瑵묣ꥯ顉慞均㮏眰</w:t>
      </w:r>
      <w:r>
        <w:rPr/>
        <w:t>ꔦ</w:t>
      </w:r>
      <w:r>
        <w:rPr/>
        <w:t>坷溘䑔㌲慔彴</w:t>
      </w:r>
      <w:r>
        <w:rPr/>
        <w:t>⣃</w:t>
      </w:r>
      <w:r>
        <w:rPr/>
        <w:t>坥㙴栫㇂硢</w:t>
      </w:r>
      <w:r>
        <w:rPr/>
        <w:t>ꤷ</w:t>
      </w:r>
      <w:r>
        <w:rPr/>
        <w:t>ⱂ</w:t>
      </w:r>
      <w:r>
        <w:rPr/>
        <w:t>ꥎ</w:t>
      </w:r>
      <w:r>
        <w:rPr/>
        <w:t>剗彥䧎浍</w:t>
      </w:r>
      <w:r>
        <w:rPr/>
        <w:t>⡱</w:t>
      </w:r>
      <w:r>
        <w:rPr/>
        <w:t>쵢䣂䁸椪쉥洊䙋〉彞助偈㍵㢩쏂칰卯㡅璿싂쉴</w:t>
      </w:r>
      <w:r>
        <w:rPr/>
        <w:t>⡶</w:t>
      </w:r>
      <w:r>
        <w:rPr/>
        <w:t>䏂쉕搭䬣䕲ꥳ啫牋迂넲䍢眽㍯㘹挱ㅐ掘檱侬㙾싂乏喬쵬幑吶畦扆숸</w:t>
      </w:r>
      <w:r>
        <w:rPr/>
        <w:t>ꦮ⫂</w:t>
      </w:r>
      <w:r>
        <w:rPr/>
        <w:t>繧歹泃浫繴쉺싂⑵뼫쏂㘪걘搩</w:t>
      </w:r>
      <w:r>
        <w:rPr/>
        <w:t>ⴺ</w:t>
      </w:r>
      <w:r>
        <w:rPr/>
        <w:t>吺煅⸵뽦睨칩昮ㅸ瑙磂偠묽庩烂◍殬곂㙍挽⩴塒懂啣믂晀ぎ杬</w:t>
      </w:r>
      <w:r>
        <w:rPr/>
        <w:t>ꕲ</w:t>
      </w:r>
      <w:r>
        <w:rPr/>
        <w:t>ꍯ䵱促䒮倩幅쵞㙨睧䐪凃攬墮쵄䰻</w:t>
      </w:r>
      <w:r>
        <w:rPr/>
        <w:t>ꥂ</w:t>
      </w:r>
      <w:r>
        <w:rPr/>
        <w:t>㝶땞偓슣姂</w:t>
      </w:r>
      <w:r>
        <w:rPr/>
        <w:t>⡶␻</w:t>
      </w:r>
      <w:r>
        <w:rPr/>
        <w:t>䟂땚␨况쉭</w:t>
      </w:r>
      <w:r>
        <w:rPr/>
        <w:t>⡫</w:t>
      </w:r>
      <w:r>
        <w:rPr/>
        <w:t>ꎻ카飂</w:t>
      </w:r>
      <w:r>
        <w:rPr/>
        <w:t>⡃</w:t>
      </w:r>
      <w:r>
        <w:rPr/>
        <w:t>橬⸲䳂圫</w:t>
      </w:r>
      <w:r>
        <w:rPr/>
        <w:t>ⰹ</w:t>
      </w:r>
      <w:r>
        <w:rPr/>
        <w:t>橦㝪䁏┹愪䢡捅♕禿쉱깪烎㚏ㅱ㮡捁⒏칷ぇ䜶歙䣃뮿♺䱑熱䜣䍅绂㥊碩떵⩗ꆡ⽘暮쉁攴⩍䀴だ剡숻쉾</w:t>
      </w:r>
      <w:r>
        <w:rPr/>
        <w:t>ⱳ</w:t>
      </w:r>
      <w:r>
        <w:rPr/>
        <w:t>㮥㈤琸娥놬슥</w:t>
      </w:r>
      <w:r>
        <w:rPr/>
        <w:t>ⴹ</w:t>
      </w:r>
      <w:r>
        <w:rPr/>
        <w:t>슻慑丹㛂Ⓜ户</w:t>
      </w:r>
      <w:r>
        <w:rPr/>
        <w:t>⡢</w:t>
      </w:r>
      <w:r>
        <w:rPr/>
        <w:t>捖呕㙖䟂쉉쵩侘⍨䋂㕕㑬쏂顾숵併䙈쉣永し㢩⵺潾䀳㞡뼪⏂䰩놿␨쉋숬挮䍸㌰䛂搲硲禿쉏ㅂ쉕칑楎僂⽫</w:t>
      </w:r>
      <w:r>
        <w:rPr/>
        <w:t>ꔽ</w:t>
      </w:r>
      <w:r>
        <w:rPr/>
        <w:t>偏欤牗挪呵ꥣ窮㓂쉺堶穢儫啕癭싂䍫䖣楸辘숯癰▥슱䊮슻偶䜭煣䄦弥劏暏塖颮慍䔫䫍ꥮ皣㋂슿쌰帽</w:t>
      </w:r>
      <w:r>
        <w:rPr/>
        <w:t>ꦵ</w:t>
      </w:r>
      <w:r>
        <w:rPr/>
        <w:t>恴䘲癴䑳氫싂</w:t>
      </w:r>
      <w:r>
        <w:rPr/>
        <w:t>⠷</w:t>
      </w:r>
      <w:r>
        <w:rPr/>
        <w:t>椹</w:t>
      </w:r>
      <w:r>
        <w:rPr/>
        <w:t>⡧</w:t>
      </w:r>
      <w:r>
        <w:rPr/>
        <w:t>伥ꥣ搨㥳䉎䏂䲮긺뮏㨩轒⮘塾㍚䑇⫂顟吶挫⬯쉓倣㡗灌䡖깥痂係깯歨</w:t>
      </w:r>
      <w:r>
        <w:rPr/>
        <w:t>⡇</w:t>
      </w:r>
      <w:r>
        <w:rPr/>
        <w:t>顁擂浩嫂撮甹뭘猴ꅷ所乙⤹剡嚩캬幬⪮僃䄻䦻㕠ぱ딤㩰뾏䷂奠湈䑩䀪㕙廂䃂瑀숺곂照㥔垡滂橁뼨쵖楄佌砮ꅞ䈬⤴◂伶浡</w:t>
      </w:r>
      <w:r>
        <w:rPr/>
        <w:t>ⲿ䷂</w:t>
      </w:r>
      <w:r>
        <w:rPr/>
        <w:t>愦椯㍷唲숥⽮뭐佮뼲䣎놥쉞숨칚⭶瀥⾿⨫⻂긥㩗긣潴䟂겻坵䤩⨰縮僂긭礵⦱㶡쉖橅쵃捇䉟㉤敮숱䘴쉹㙅颩䁪䋂⴪娺쵐浃偹㙰㝷磂Ⓜ呬悱䥭䱠㙱睕䨹浯䭊쉢</w:t>
      </w:r>
      <w:r>
        <w:rPr/>
        <w:t>ꕚ⹅</w:t>
      </w:r>
      <w:r>
        <w:rPr/>
        <w:t>숹</w:t>
      </w:r>
      <w:r>
        <w:rPr/>
        <w:t>ⱶ</w:t>
      </w:r>
      <w:r>
        <w:rPr/>
        <w:t>晗䱷㭲꧎㡒뭆敎廂뼬</w:t>
      </w:r>
      <w:r>
        <w:rPr/>
        <w:t>Ⱬ</w:t>
      </w:r>
      <w:r>
        <w:rPr/>
        <w:t>津䀭瑱噠幟䉶噐</w:t>
      </w:r>
      <w:r>
        <w:rPr/>
        <w:t>ꕬ</w:t>
      </w:r>
      <w:r>
        <w:rPr/>
        <w:t>扡</w:t>
      </w:r>
      <w:r>
        <w:rPr/>
        <w:t>꧂</w:t>
      </w:r>
      <w:r>
        <w:rPr/>
        <w:t>⼪䐻䅱洱쏂⩨奎䳂晅救偊曂昵恀긤婊꺡㞮払汮瓍䅎䀪⩸杧瑹浒䨱〰摗넯猷⤹</w:t>
      </w:r>
      <w:r>
        <w:rPr/>
        <w:t>ꥀ</w:t>
      </w:r>
      <w:r>
        <w:rPr/>
        <w:t>쉦숴噡䥐쉶嘣濍</w:t>
      </w:r>
      <w:r>
        <w:rPr/>
        <w:t>ⰸ</w:t>
      </w:r>
      <w:r>
        <w:rPr/>
        <w:t>싂溩䘽⪥㒘轈⹲污澵ꌊ矂䝧⥐畷纣頰飂く坴싂갽掬顈격쉌쉔到⍘䒵묻숦䔥슡歶㎿⻂♀幀甩䉭溘畹ざ㈴穙뇍剂乫</w:t>
      </w:r>
      <w:r>
        <w:rPr/>
        <w:t>ꕷ</w:t>
      </w:r>
      <w:r>
        <w:rPr/>
        <w:t>깅숬ꄪ㕯瑓摭</w:t>
      </w:r>
      <w:r>
        <w:rPr/>
        <w:t>ⰰ</w:t>
      </w:r>
      <w:r>
        <w:rPr/>
        <w:t>偹묺녣慔싍佦</w:t>
      </w:r>
      <w:r>
        <w:rPr/>
        <w:t>⡰⪩</w:t>
      </w:r>
      <w:r>
        <w:rPr/>
        <w:t>⼶砦剒偆琨繹뽩娤㍴栥摰䒿䝋ぉ⑗⼦打儴坎歮⥌乍頯捫䝴䡭숤䥱</w:t>
      </w:r>
      <w:r>
        <w:rPr/>
        <w:t>ⵒ</w:t>
      </w:r>
      <w:r>
        <w:rPr/>
        <w:t>싂㥃썒䍃繍槂䠰슿숥㠴穹뭂杴搳婺獉⩧慢昪칙㵏뿂䥉䝺禿䲱䣃䙙㭬</w:t>
      </w:r>
      <w:r>
        <w:rPr/>
        <w:t>ꥋ</w:t>
      </w:r>
      <w:r>
        <w:rPr/>
        <w:t>쉪䌽敹쉂䢩轈浳畏⤭歾睐뼯㝨㈷㡒䅭⨣㉩支쵧䍀슥猭걦本⩟⩄顦㉬</w:t>
      </w:r>
      <w:r>
        <w:rPr/>
        <w:t>⡭♾═Ⲙ</w:t>
      </w:r>
      <w:r>
        <w:rPr/>
        <w:t>珂斩䵰䚮䉰</w:t>
      </w:r>
      <w:r>
        <w:rPr/>
        <w:t>ⴰ</w:t>
      </w:r>
      <w:r>
        <w:rPr/>
        <w:t>妻燂繷ꅨ⏂䯂朻</w:t>
      </w:r>
      <w:r>
        <w:rPr/>
        <w:t>꧍</w:t>
      </w:r>
      <w:r>
        <w:rPr/>
        <w:t>ゥ智㈥棂慌朽硘⎵炏呱嚥卲㓎⑟桨沩꥕晵炥쉏橥컂䟂긫䃂亩归㍖息窣㌯쉏쉌</w:t>
      </w:r>
      <w:r>
        <w:rPr/>
        <w:t>Ⱔ</w:t>
      </w:r>
      <w:r>
        <w:rPr/>
        <w:t>卵⿂瑗䃂ꅍ⌮땮⺥⹷걋灾슻</w:t>
      </w:r>
      <w:r>
        <w:rPr/>
        <w:t>ꕞ</w:t>
      </w:r>
      <w:r>
        <w:rPr/>
        <w:t>确</w:t>
      </w:r>
      <w:r>
        <w:rPr/>
        <w:t>⵰</w:t>
      </w:r>
      <w:r>
        <w:rPr/>
        <w:t>䈺氩⍄券䣂眯</w:t>
      </w:r>
      <w:r>
        <w:rPr/>
        <w:t>⡙</w:t>
      </w:r>
      <w:r>
        <w:rPr/>
        <w:t>湂</w:t>
      </w:r>
      <w:r>
        <w:rPr/>
        <w:t>ꔬ</w:t>
      </w:r>
      <w:r>
        <w:rPr/>
        <w:t>样㙣瓂숺㩩넲㉶稩䇂樣杴慾䕥쉺䗂痂</w:t>
      </w:r>
      <w:r>
        <w:rPr/>
        <w:t>⡞⫎</w:t>
      </w:r>
      <w:r>
        <w:rPr/>
        <w:t>盂㥪걕嘪㭞佟ꎩ㍋湨汬걠畄䮵戫橱쉟숤</w:t>
      </w:r>
      <w:r>
        <w:rPr/>
        <w:t>ⵖ</w:t>
      </w:r>
      <w:r>
        <w:rPr/>
        <w:t>㉟桂숴쉗쏂瀪쉁呣倦疵ꅎ並棂挹䩄㩖迂쉁湕皬걤獁剘猵㗃怳쉹噎싂瑔䱫爤楯⼻晩䤶⩢繺</w:t>
      </w:r>
      <w:r>
        <w:rPr/>
        <w:t>⡴</w:t>
      </w:r>
      <w:r>
        <w:rPr/>
        <w:t>⽹⼣玩쉅䑱</w:t>
      </w:r>
      <w:r>
        <w:rPr/>
        <w:t>⡊</w:t>
      </w:r>
      <w:r>
        <w:rPr/>
        <w:t>쉈뮬</w:t>
      </w:r>
      <w:r>
        <w:rPr/>
        <w:t>ꗂ</w:t>
      </w:r>
      <w:r>
        <w:rPr/>
        <w:t>扆皵惂禮桉祅乊긲奸⦩嘤御墣ꍾ幎劥㙣庱㬨樽ㅌ晫拂ぷ奲祭㉫係㫂圩汢擂昻쉴曂㜪兰</w:t>
      </w:r>
      <w:r>
        <w:rPr/>
        <w:t>ⱄ</w:t>
      </w:r>
      <w:r>
        <w:rPr/>
        <w:t>獶僂伥</w:t>
      </w:r>
      <w:r>
        <w:rPr/>
        <w:t>ⵠ</w:t>
      </w:r>
      <w:r>
        <w:rPr/>
        <w:t>㙎樰牰漱넸橾숹灑숭喩吱湋䤦ꄷ</w:t>
      </w:r>
      <w:r>
        <w:rPr/>
        <w:t>⡾</w:t>
      </w:r>
      <w:r>
        <w:rPr/>
        <w:t>猤뗂彔⩎懂乵䶩䕑⑊㩢晶⭮卦呓╌숴</w:t>
      </w:r>
      <w:r>
        <w:rPr/>
        <w:t>ꕆ</w:t>
      </w:r>
      <w:r>
        <w:rPr/>
        <w:t>쉊㝪䭖䬸칓㇃圴ꥸ壃䉠怰⩌匦䵨噴뽹敶祺恄</w:t>
      </w:r>
      <w:r>
        <w:rPr/>
        <w:t>ꗂꥉ</w:t>
      </w:r>
      <w:r>
        <w:rPr/>
        <w:t>咱⿂㵡瑚奆䥅勂</w:t>
      </w:r>
      <w:r>
        <w:rPr/>
        <w:t>ꔱ</w:t>
      </w:r>
      <w:r>
        <w:rPr/>
        <w:t>㊡捗卉ㅖ㉴䕋㕌뽸䍄㕊㕒䥚ㅘ沵쉃㨽ꏂ䝌䉄圶⒘婏游䑀侘⩗坥睷㛂撬坑⹕挤䵀슥䶱</w:t>
      </w:r>
      <w:r>
        <w:rPr/>
        <w:t>ꤣ⹤</w:t>
      </w:r>
      <w:r>
        <w:rPr/>
        <w:t>㓂僂獔ㅇ⸸땳⩟䭖倲쉱싂奂ꍯ䄫沬滂皩깣噬쉙㓂쉞䮬㟂쉕潩縤␪㠮猥㩱⑺츶䵢⫍ꥩ妻믎畫摉뽋㴪䤸硖</w:t>
      </w:r>
      <w:r>
        <w:rPr/>
        <w:t>⠶</w:t>
      </w:r>
      <w:r>
        <w:rPr/>
        <w:t>桥䜳漯拃輭㙋⩖飍煃剀乯⑒㔪싃㭱뭓硢뾿摈슻矍쉯</w:t>
      </w:r>
      <w:r>
        <w:rPr/>
        <w:t>ⲥ</w:t>
      </w:r>
      <w:r>
        <w:rPr/>
        <w:t>匊嚬⥄顶䥅䱊슩썇炵汯쉁</w:t>
      </w:r>
      <w:r>
        <w:rPr/>
        <w:t>ⶻ⑈</w:t>
      </w:r>
      <w:r>
        <w:rPr/>
        <w:t>塂䙠싂땓䎮㧂堺ㅶ㡐㭥뭃㞬姂呬┹廍ㅃ栶⤸婐슥䱹쉋囂恳参洬㑈㶱拂硩㤬ꥷ楠䌪乫⌵呮稪넬뽤♱㍢⽃幙歕捙⩳뇎</w:t>
      </w:r>
      <w:r>
        <w:rPr/>
        <w:t>ⱶ</w:t>
      </w:r>
      <w:r>
        <w:rPr/>
        <w:t>㨳싂묵䴨㑃攨瑕幵㈱ꌰ쉑穓助䂘㐬땔⤵䌣歠咏⫂旂㤴佭辣䍾㝵걣䥓네칶놮橳쉮숷⛂녁♉䶩繍㙋然쉩極☭狂瑞뿂縯怰⤮╤颩쉍㍄㌣栱䩹쉍凂</w:t>
      </w:r>
      <w:r>
        <w:rPr/>
        <w:t>ꥌ</w:t>
      </w:r>
      <w:r>
        <w:rPr/>
        <w:t>浗뭚あ塱喏⛂녁瞻顄쵐抮곂뭧⌮⚱〬ꍠ숹档䊏幧剏㤫䥞急╬摯兏敇숽壂䥆⛂批┹녳㉀촩䝐뭆倫♈硉弱䕟昬乯礦㩾쵮䏂쵠뽃䒬슩숬儵昲惂⺿獂␪㨸燂㡚㉢潁䝣㤲夺ꆣ冮녫뗃</w:t>
      </w:r>
      <w:r>
        <w:rPr/>
        <w:t>ⰺ</w:t>
      </w:r>
      <w:r>
        <w:rPr/>
        <w:t>㤹㌥쉇⫃涣歅䆣䍭智䞬⴯䐫♁쉪⻂繤쉗갻㍅숻䵕㔨㕢類偐ꌥ䆘乬쉶横浉䫃</w:t>
      </w:r>
      <w:r>
        <w:rPr/>
        <w:t>ⷂꔶ</w:t>
      </w:r>
      <w:r>
        <w:rPr/>
        <w:t>층昷츯摭墩楊꺡껎숣䭡㩰汎婖橳敧쉉⸺⺘㑱爭挴㑴䉥䑥磍敘ꏂ縫㜵啔奥◂㙯催䭶쉈顱呓婘顤⫂䵙㴲慩䑃漴ꄪ</w:t>
      </w:r>
      <w:r>
        <w:rPr/>
        <w:t>ꔪꥋ</w:t>
      </w:r>
      <w:r>
        <w:rPr/>
        <w:t>⢣</w:t>
      </w:r>
      <w:r>
        <w:rPr/>
        <w:t>ㅟ柂充⽓츹㕳</w:t>
      </w:r>
      <w:r>
        <w:rPr/>
        <w:t>ꕾ</w:t>
      </w:r>
      <w:r>
        <w:rPr/>
        <w:t>吳彈싂ꅡ剹婖溏췂碩掿彣潢煊㙒⩉前⩇칱쉍䴬狂ꥶ甭帰卍⩌⌦깡♑⥙硊㇂슘䅉慙澡숦</w:t>
      </w:r>
      <w:r>
        <w:rPr/>
        <w:t>ꤣ</w:t>
      </w:r>
      <w:r>
        <w:rPr/>
        <w:t>干싎氪柂夰煴⤤㝪〪㩈㕾컂奕暵奾妮쉐撡⹺녖弰㵷䅁瓂㭺쉫䱊䩄ォ輻汥⑺揂</w:t>
      </w:r>
      <w:r>
        <w:rPr/>
        <w:t>꧂</w:t>
      </w:r>
      <w:r>
        <w:rPr/>
        <w:t>婹梏쉾時甸潦㗃</w:t>
      </w:r>
      <w:r>
        <w:rPr/>
        <w:t>ⵤ</w:t>
      </w:r>
      <w:r>
        <w:rPr/>
        <w:t>嚱氯⸪쉚呁쉊㉯扨潹긮싂⎩乊䰻亱殬呥浫</w:t>
      </w:r>
      <w:r>
        <w:rPr/>
        <w:t>ꥀ</w:t>
      </w:r>
      <w:r>
        <w:rPr/>
        <w:t>棂⩑⸸䶥奃婎㭚轋卭숹㕄⽾湗睹柂ㅧ</w:t>
      </w:r>
      <w:r>
        <w:rPr/>
        <w:t>ⴥ</w:t>
      </w:r>
      <w:r>
        <w:rPr/>
        <w:t>꧍ꕺ</w:t>
      </w:r>
      <w:r>
        <w:rPr/>
        <w:t>㚏䠻ㅳ㉮擂</w:t>
      </w:r>
      <w:r>
        <w:rPr/>
        <w:t>ⱎ</w:t>
      </w:r>
      <w:r>
        <w:rPr/>
        <w:t>〨圩㢻刴㮘쉮奴슻瞡䮡䬪ꥺ쉟⏂䦘椺쉈⥚쉚뼣싂杆슏곂㧂쉤⨶顯敁䮩䪩숩奥纣轰权帷浑䨬ㄬ쉀쉺걗㓂幃㡚ꄪ壂싂䔻䴣슣Ⓝ桟䋂轨灙숻䵒䐸煉則獠匪兢剷滃泂⫂깁⭎䅘</w:t>
      </w:r>
      <w:r>
        <w:rPr/>
        <w:t>⢩</w:t>
      </w:r>
      <w:r>
        <w:rPr/>
        <w:t>桦싂</w:t>
      </w:r>
      <w:r>
        <w:rPr/>
        <w:t>ꗂ</w:t>
      </w:r>
      <w:r>
        <w:rPr/>
        <w:t>䁳倹</w:t>
      </w:r>
      <w:r>
        <w:rPr/>
        <w:t>ꦬ</w:t>
      </w:r>
      <w:r>
        <w:rPr/>
        <w:t>滎㓂땤犥䝲⧍冡</w:t>
      </w:r>
      <w:r>
        <w:rPr/>
        <w:t>ꦿ</w:t>
      </w:r>
      <w:r>
        <w:rPr/>
        <w:t>슮⩷䤸繀䂵쉆㮬末洽啊㔣䴊杠挽䉹穅壂匪䇃⩢幨⻂睬绂痂壍䛂楠ꅬ촭洰쵊</w:t>
      </w:r>
      <w:r>
        <w:rPr/>
        <w:t>ꤷ</w:t>
      </w:r>
      <w:r>
        <w:rPr/>
        <w:t>䑖㦥뭭䉍玮䠳嚱쉭뭌⭐呌䤵⦏焣㥷治乨杘彂橉</w:t>
      </w:r>
      <w:r>
        <w:rPr/>
        <w:t>ꤳ</w:t>
      </w:r>
      <w:r>
        <w:rPr/>
        <w:t>갬슿勎洳滂乩悏㍳晨攣揂쵹䷂凎䤤凂槂戫堪祬겵搣</w:t>
      </w:r>
      <w:r>
        <w:rPr/>
        <w:t>ⷂ</w:t>
      </w:r>
      <w:r>
        <w:rPr/>
        <w:t>䩯숪㥄쉨넰堭䴣䨸㙙⩶乊⭓쉡쉃</w:t>
      </w:r>
      <w:r>
        <w:rPr/>
        <w:t>ꥃ</w:t>
      </w:r>
      <w:r>
        <w:rPr/>
        <w:t>䘦嘪坱戹</w:t>
      </w:r>
      <w:r>
        <w:rPr/>
        <w:t>⡆</w:t>
      </w:r>
      <w:r>
        <w:rPr/>
        <w:t>ꦵ</w:t>
      </w:r>
      <w:r>
        <w:rPr/>
        <w:t>狂䡌䌥ㆡ柂䛎썥坰疻◃</w:t>
      </w:r>
      <w:r>
        <w:rPr/>
        <w:t>꧂</w:t>
      </w:r>
      <w:r>
        <w:rPr/>
        <w:t>灓뽌</w:t>
      </w:r>
      <w:r>
        <w:rPr/>
        <w:t>ⵁ</w:t>
      </w:r>
      <w:r>
        <w:rPr/>
        <w:t>䄯癈椳뾡☬匩ꍂ쵏婱凂ꥢ䭪⹩励盂睪擂摇也碵䩊繸</w:t>
      </w:r>
      <w:r>
        <w:rPr/>
        <w:t>꧂</w:t>
      </w:r>
      <w:r>
        <w:rPr/>
        <w:t>갺䠯䪿⩍䍘棂示穎幱佨츹擎啞䞘ご〺㌹杕牭⩎쉍搽녠숬컂</w:t>
      </w:r>
      <w:r>
        <w:rPr/>
        <w:t>⣂</w:t>
      </w:r>
      <w:r>
        <w:rPr/>
        <w:t>佊⨸䑩⺵㊏偁柂李⹶湬偠⴦䖩ぅ偪ꇂ</w:t>
      </w:r>
      <w:r>
        <w:rPr/>
        <w:t>ꤪ</w:t>
      </w:r>
      <w:r>
        <w:rPr/>
        <w:t>晥椸쉙渤庘걇否뇎⽌啮슬⵵搷咘灮硅奴쉲⍑걺啁暱뽞⬯挺灭嘪顴캱䓂㣂昱偌慲ヂꅹ敬⪡㡙䵑⌬㇂畫佩兂吸柂乯䚣扣橱沩兞쉂佪䝖榿⌺拂걑呎쉾偵</w:t>
      </w:r>
      <w:r>
        <w:rPr/>
        <w:t>ꕉ</w:t>
      </w:r>
      <w:r>
        <w:rPr/>
        <w:t>慎㙮晴쉋慞싂䔥숫ꆵ晦숪慊椱⹊㞵깘⽃䢡晙䅫䩚楺</w:t>
      </w:r>
      <w:r>
        <w:rPr/>
        <w:t>ꤪ</w:t>
      </w:r>
      <w:r>
        <w:rPr/>
        <w:t>㬬싂伪</w:t>
      </w:r>
      <w:r>
        <w:rPr/>
        <w:t>⡖</w:t>
      </w:r>
      <w:r>
        <w:rPr/>
        <w:t>澏ㅫ䱇杆㧂뽐</w:t>
      </w:r>
      <w:r>
        <w:rPr/>
        <w:t>ꥆ</w:t>
      </w:r>
      <w:r>
        <w:rPr/>
        <w:t>ꅤ偐丽橡쉣汧㍩瑦</w:t>
      </w:r>
      <w:r>
        <w:rPr/>
        <w:t>Ⱝ⩯</w:t>
      </w:r>
      <w:r>
        <w:rPr/>
        <w:t>싃⼬歰橵숸㡔瞘슏穰㇂⸵䕉敞奒摘䑓桞䗎㋂瘯⭋喥䡺쉊䩨禣㩬爤뭀憏帪帥攷儩畠圦㑷깑睾ꥡ張⫍打</w:t>
      </w:r>
      <w:r>
        <w:rPr/>
        <w:t>ꥋ</w:t>
      </w:r>
      <w:r>
        <w:rPr/>
        <w:t>彙狍쉬䶏칦㒿⾬습뭌嘸恅㑀䜸吺卙쉗慮砻딱㵨ꥹ⬴稶伪嗂䌹숺뽡⽴歩嚘䙓䛂䬽柂晇欳⑌啊礩ノ杠ㆻꇂ凂슡汮쉞㠹</w:t>
      </w:r>
      <w:r>
        <w:rPr/>
        <w:t>⣂</w:t>
      </w:r>
      <w:r>
        <w:rPr/>
        <w:t>佯灑捚㏂㇃썎쉲䢡쉙坄㥄皱癠䶵扅쵏깏潕楃</w:t>
      </w:r>
      <w:r>
        <w:rPr/>
        <w:t>⢣</w:t>
      </w:r>
      <w:r>
        <w:rPr/>
        <w:t>깔氫⤦갷呫匫奤㟂</w:t>
      </w:r>
      <w:r>
        <w:rPr/>
        <w:t>ⵓ</w:t>
      </w:r>
      <w:r>
        <w:rPr/>
        <w:t>ꎩ䤸圫䉪㏂䍁堳椫뮣祺刨</w:t>
      </w:r>
      <w:r>
        <w:rPr/>
        <w:t>ꔤ</w:t>
      </w:r>
      <w:r>
        <w:rPr/>
        <w:t>繖ꍊ쉌컎숥猪坱⥂婆穂楯䵈</w:t>
      </w:r>
      <w:r>
        <w:rPr/>
        <w:t>ꔸ</w:t>
      </w:r>
      <w:r>
        <w:rPr/>
        <w:t>떿⴪歒묲㑩乵긨庡撥秂汗湧╹氶轑⑾〉慥枿ꅷ㴴体딥汍뭈㗂쉮싂娶敁␻憡䱃䔻⽉迂津猴䔮㎱뮏単쉊</w:t>
      </w:r>
      <w:r>
        <w:rPr/>
        <w:t>꤯</w:t>
      </w:r>
      <w:r>
        <w:rPr/>
        <w:t>顥䰹숯琩怸⹌</w:t>
      </w:r>
      <w:r>
        <w:rPr/>
        <w:t>⡠</w:t>
      </w:r>
      <w:r>
        <w:rPr/>
        <w:t>妩╙⽯偨녢㉶쉳</w:t>
      </w:r>
      <w:r>
        <w:rPr/>
        <w:t>ⱷ</w:t>
      </w:r>
      <w:r>
        <w:rPr/>
        <w:t>柎㮻츥㑦僃䩸樫⹘뽨䱖䝴㓃䍠</w:t>
      </w:r>
      <w:r>
        <w:rPr/>
        <w:t>⠪</w:t>
      </w:r>
      <w:r>
        <w:rPr/>
        <w:t>ꗂ</w:t>
      </w:r>
      <w:r>
        <w:rPr/>
        <w:t>䯂硎䡍갩쉑䕟슏㊿묶䀩ꌦ囂彗偙燍䈊䵐哂砱渶㵬㔱嘳頹悡숨濂樯〸┪砫㜫婸暣</w:t>
      </w:r>
      <w:r>
        <w:rPr/>
        <w:t>⢘ⱁ</w:t>
      </w:r>
      <w:r>
        <w:rPr/>
        <w:t>ꏂ㴤䅃쉱䠨</w:t>
      </w:r>
      <w:r>
        <w:rPr/>
        <w:t>ⷂ</w:t>
      </w:r>
      <w:r>
        <w:rPr/>
        <w:t>斬歅⭢䱳㙬쉏⾵剤扰䵱㛂촪⮮㕤幀╺䩹優</w:t>
      </w:r>
      <w:r>
        <w:rPr/>
        <w:t>⠯</w:t>
      </w:r>
      <w:r>
        <w:rPr/>
        <w:t>䵅穔㉶扰獩穥机轸搻態겮㬪㬭䔲䵇䱔䡪橞㉮䅚㋂夵ㅐ숪㔤䡣▵</w:t>
      </w:r>
      <w:r>
        <w:rPr/>
        <w:t>⡌</w:t>
      </w:r>
      <w:r>
        <w:rPr/>
        <w:t>盍䱌戽半ꥺ캩磂挷窱</w:t>
      </w:r>
      <w:r>
        <w:rPr/>
        <w:t>⡖</w:t>
      </w:r>
      <w:r>
        <w:rPr/>
        <w:t>촳㩥숵㑑怭湗犘津뼳願㥢嚏傡涮唪搶</w:t>
      </w:r>
      <w:r>
        <w:rPr/>
        <w:t>ꥅ</w:t>
      </w:r>
      <w:r>
        <w:rPr/>
        <w:t>䦘䟍䭠畕䭐剤</w:t>
      </w:r>
      <w:r>
        <w:rPr/>
        <w:t>ⱈ</w:t>
      </w:r>
      <w:r>
        <w:rPr/>
        <w:t>嘬輸坎칏⸪뽚숱쉌㨦㭵ⓂⓂ⩒噶穯噶놵딪潯뭠繇㉇幗츻丹潃秃䮮䃂ㅊ쵒칑䘴央爱녷㵪</w:t>
      </w:r>
      <w:r>
        <w:rPr/>
        <w:t>ⱍ⪩⑂</w:t>
      </w:r>
      <w:r>
        <w:rPr/>
        <w:t>ㆥ䭍畖兄弸뽅䊥싂ꌪ⹤칎쉸畢曍甦䠪剠⭘쉒ぞ⥮嗂㉌稷㴵䍘깾手⍠</w:t>
      </w:r>
      <w:r>
        <w:rPr/>
        <w:t>ꕎ</w:t>
      </w:r>
      <w:r>
        <w:rPr/>
        <w:t>컂쎡䬬㔮뭥橂剤䭩煋쎏쵸䜽䵒獾⑾䘫潱딷珂卋っ⒵꥚䱤</w:t>
      </w:r>
      <w:r>
        <w:rPr/>
        <w:t>ꥎꦬ␨</w:t>
      </w:r>
      <w:r>
        <w:rPr/>
        <w:t>䭖숦␸稤姂獅䩗牑⑅塾啚祰⾩⛂煳곂⑧┵坕柂捐穋堥⨵㙦用싂쉲쉴幂潵䅾吽</w:t>
      </w:r>
      <w:r>
        <w:rPr/>
        <w:t>ꔽ</w:t>
      </w:r>
      <w:r>
        <w:rPr/>
        <w:t>ꇂ㘲呪皮儮㑟㙐㌺坐쉎쉒⪱呍⨸</w:t>
      </w:r>
      <w:r>
        <w:rPr/>
        <w:t>ꕰ</w:t>
      </w:r>
      <w:r>
        <w:rPr/>
        <w:t>眭╱㵏憿</w:t>
      </w:r>
      <w:r>
        <w:rPr/>
        <w:t>ꤳ</w:t>
      </w:r>
      <w:r>
        <w:rPr/>
        <w:t>坶뗎쉬뽰긲但껂䨺哂眫挴䅷顚牲楔祟싂嗂材䀩⎩싎奌䢡癔壂瓍弻⩖燂丮坙恩䱲㣂恲칮䢩㧂摤䢱漣磍㩏乄搮䷂㝍㋂䱊䍑쉡湡⩉숪柂ꄹ㩁쉶㝸숪兮㙑㍗㯂䀬恍䁒汋瓂危쉃갸秂仂㵸숯싂</w:t>
      </w:r>
      <w:r>
        <w:rPr/>
        <w:t>ꥁ</w:t>
      </w:r>
      <w:r>
        <w:rPr/>
        <w:t>ㄦ拃ꅥ扄㟂슣瑕싃幺参깆剢</w:t>
      </w:r>
      <w:r>
        <w:rPr/>
        <w:t>⡷</w:t>
      </w:r>
      <w:r>
        <w:rPr/>
        <w:t>㕆䊱哃䬺䕌</w:t>
      </w:r>
      <w:r>
        <w:rPr/>
        <w:t>Ɒ</w:t>
      </w:r>
      <w:r>
        <w:rPr/>
        <w:t>㉚吩⎘種䖡㘨␬䒘㜶숹䉕橉甥〪쉀硣獦縶獅ꅸ嗂穉浗䋂쉓甲垥剉숭⫂㏂㙟</w:t>
      </w:r>
      <w:r>
        <w:rPr/>
        <w:t>ⵞ</w:t>
      </w:r>
      <w:r>
        <w:rPr/>
        <w:t>ꇃう㥾瀲䑂娱숹⩘噆⭉敵</w:t>
      </w:r>
      <w:r>
        <w:rPr/>
        <w:t>ꕲ</w:t>
      </w:r>
      <w:r>
        <w:rPr/>
        <w:t>쉯兟晁幅쉥⩾ꄬ</w:t>
      </w:r>
      <w:r>
        <w:rPr/>
        <w:t>ꔵ</w:t>
      </w:r>
      <w:r>
        <w:rPr/>
        <w:t>稦恵슬呦㏎</w:t>
      </w:r>
      <w:r>
        <w:rPr/>
        <w:t>ꕧ</w:t>
      </w:r>
      <w:r>
        <w:rPr/>
        <w:t>䱆瀦䅑㭋䔨썬䘷呯氩</w:t>
      </w:r>
      <w:r>
        <w:rPr/>
        <w:t>ⵋ</w:t>
      </w:r>
      <w:r>
        <w:rPr/>
        <w:t>촶歔奮斣</w:t>
      </w:r>
      <w:r>
        <w:rPr/>
        <w:t>ꤻ</w:t>
      </w:r>
      <w:r>
        <w:rPr/>
        <w:t>슣䱑넯灳</w:t>
      </w:r>
      <w:r>
        <w:rPr/>
        <w:t>ꤸ</w:t>
      </w:r>
      <w:r>
        <w:rPr/>
        <w:t>⡶</w:t>
      </w:r>
      <w:r>
        <w:rPr/>
        <w:t>㔻쉡㕭㩧檡㩭</w:t>
      </w:r>
      <w:r>
        <w:rPr/>
        <w:t>⡴</w:t>
      </w:r>
      <w:r>
        <w:rPr/>
        <w:t>ꖥ</w:t>
      </w:r>
      <w:r>
        <w:rPr/>
        <w:t>ⱅ</w:t>
      </w:r>
      <w:r>
        <w:rPr/>
        <w:t>쉣ꅦ充牵杌㙣砪⨻䷂堺此䈣垬奎彂猦櫂뽑內䝇</w:t>
      </w:r>
      <w:r>
        <w:rPr/>
        <w:t>ⵤ</w:t>
      </w:r>
      <w:r>
        <w:rPr/>
        <w:t>刴㬥컂㬱僂뿂⭠㑟儮楓ㅣꥫ氲</w:t>
      </w:r>
      <w:r>
        <w:rPr/>
        <w:t>ꤺ</w:t>
      </w:r>
      <w:r>
        <w:rPr/>
        <w:t>濍䦥슘␴挸㌪슩⤨⭺싂㣂㔱犡䁄䳂卺䡁檥䘣潰☺묮뮻烂쉂츲⩄兢䱈灉䁂攊⩉䣂ꌫ㥳卷帽뾣⑀敨싂⑆䩺噹⯂㇂쉍㭚杒仍娺㙙㑗쉋숶㗂⌻</w:t>
      </w:r>
      <w:r>
        <w:rPr/>
        <w:t>⡓</w:t>
      </w:r>
      <w:r>
        <w:rPr/>
        <w:t>潋捃碻ꄦ㡤슬窘㵗촩橫슬쉪㎩卆딪┳䁣啢仍奁⛍堮摙㙃㴳瀵㉮쉉ꥵ⚬朹瑍摘슥婦呄숤㥤걤着ㄹ쉡摸枻瀲㙅쉔婡熵她⩨␪繧╀戳启杊䕑祰♚此悿匬</w:t>
      </w:r>
      <w:r>
        <w:rPr/>
        <w:t>ꥀ</w:t>
      </w:r>
      <w:r>
        <w:rPr/>
        <w:t>뇂㶩盂墻悮슱갦潊칩</w:t>
      </w:r>
      <w:r>
        <w:rPr/>
        <w:t>ⵙ</w:t>
      </w:r>
      <w:r>
        <w:rPr/>
        <w:t>츨椯䑂䡆칔ァ쉈旃ꅲ噅頦㓃呄㮏㥊参▻幬䫂兢瓍䲱䕈䅐⑂쉀쵀睱奡到庬⤷愳湀㙗䀫뇂㤫</w:t>
      </w:r>
      <w:r>
        <w:rPr/>
        <w:t>ꤻ</w:t>
      </w:r>
      <w:r>
        <w:rPr/>
        <w:t>㞱⌱</w:t>
      </w:r>
      <w:r>
        <w:rPr/>
        <w:t>Ɫ</w:t>
      </w:r>
      <w:r>
        <w:rPr/>
        <w:t>㍑凂⩴⾵⭡噁倶쉏汇췎䬨猲⏃긪</w:t>
      </w:r>
      <w:r>
        <w:rPr/>
        <w:t>ⱊ⑀Ⳃ</w:t>
      </w:r>
      <w:r>
        <w:rPr/>
        <w:t>숮䝈갥瑕潢숪樤䭠㙥㦘慶䝱ꍫ响坪곍㛂之䉬捲㠭념</w:t>
      </w:r>
      <w:r>
        <w:rPr/>
        <w:t>ⱅ</w:t>
      </w:r>
      <w:r>
        <w:rPr/>
        <w:t>썭䤨</w:t>
      </w:r>
      <w:r>
        <w:rPr/>
        <w:t>Ⲭ</w:t>
      </w:r>
      <w:r>
        <w:rPr/>
        <w:t>䘣嘩쉚䕢⩯䍍畯漫南숤呠숥Ⓜ떘䙅嗂딸倮䐺瑄呀䁲⍣瞮ꥰ쵏㵠䦻㥇䫂뿂뿍灾㦿楡拂婆</w:t>
      </w:r>
      <w:r>
        <w:rPr/>
        <w:t>ꕰ</w:t>
      </w:r>
      <w:r>
        <w:rPr/>
        <w:t>獰쵄⪱䐻슡⌮䩡揂⚩캱悮</w:t>
      </w:r>
      <w:r>
        <w:rPr/>
        <w:t>⡉</w:t>
      </w:r>
      <w:r>
        <w:rPr/>
        <w:t>䠥䘲싂禵携顄摥偧ꅱ瘮쌨㔵숨㕳␴廂剢믂⨪</w:t>
      </w:r>
      <w:r>
        <w:rPr/>
        <w:t>ⴣ</w:t>
      </w:r>
      <w:r>
        <w:rPr/>
        <w:t>쉠ꎿ㭡䦿盂칆瑶싂䜹悥噄㭒池①㣂䩬뽣㬪擂㥙灒瑢㵩殘堳뭵渶創</w:t>
      </w:r>
      <w:r>
        <w:rPr/>
        <w:t>ⶬ</w:t>
      </w:r>
      <w:r>
        <w:rPr/>
        <w:t>㙫琵䙗你칒</w:t>
      </w:r>
      <w:r>
        <w:rPr/>
        <w:t>⠷</w:t>
      </w:r>
      <w:r>
        <w:rPr/>
        <w:t>㍦呉쉨쉖䲮厘䊱㡡嘫熘㝥瑷䵧惂쉓㙺坶䫂딷歂轔癐ꥤ㉟⩮恄䥒夥♗汢ㅠ燃䬯喩</w:t>
      </w:r>
      <w:r>
        <w:rPr/>
        <w:t>꧂</w:t>
      </w:r>
      <w:r>
        <w:rPr/>
        <w:t>䎿䅟恵歅㑆㑰칦쉈쉞縦ㅇ걨땉쉧ꇂ곂묹층恳䛃숲䫎剚扖걕ꅢ걫싂堸䱐ㆩ削捡恔☯啉</w:t>
      </w:r>
      <w:r>
        <w:rPr/>
        <w:t>⣂</w:t>
      </w:r>
      <w:r>
        <w:rPr/>
        <w:t>䉧㡞䥚⨥嗃숪㭺慈㉧浨睏䩦昺唰䵑</w:t>
      </w:r>
      <w:r>
        <w:rPr/>
        <w:t>ꥍ</w:t>
      </w:r>
      <w:r>
        <w:rPr/>
        <w:t>⽷扚即쉁眦칳樦</w:t>
      </w:r>
      <w:r>
        <w:rPr/>
        <w:t>ⵢ</w:t>
      </w:r>
      <w:r>
        <w:rPr/>
        <w:t>쉊縣⩺轷嘦優</w:t>
      </w:r>
      <w:r>
        <w:rPr/>
        <w:t>ⱥ</w:t>
      </w:r>
      <w:r>
        <w:rPr/>
        <w:t>癣촫싂慹</w:t>
      </w:r>
      <w:r>
        <w:rPr/>
        <w:t>ⰷ</w:t>
      </w:r>
      <w:r>
        <w:rPr/>
        <w:t>睨暱彶坂夫㮣</w:t>
      </w:r>
      <w:r>
        <w:rPr/>
        <w:t>ⴻ</w:t>
      </w:r>
      <w:r>
        <w:rPr/>
        <w:t>ⰻ</w:t>
      </w:r>
      <w:r>
        <w:rPr/>
        <w:t>浰婰潾⹚깰硞뽹⫂㴶</w:t>
      </w:r>
      <w:r>
        <w:rPr/>
        <w:t>⣂</w:t>
      </w:r>
      <w:r>
        <w:rPr/>
        <w:t>㨦発⥦</w:t>
      </w:r>
      <w:r>
        <w:rPr/>
        <w:t>Ɽ</w:t>
      </w:r>
      <w:r>
        <w:rPr/>
        <w:t>쌻㜨ꥢ顐䓂止䍊兘⑦╘⤯⑳扮奆绂◂輭⼰쵄ꍌ剞恀剤頷桄橒㶘䐦䉩愪恅欺扨瑃촰㙈♤䰶⽺欬姂㟂硘櫂燂辡漴恧㌶䙍㣍婎犥㇂㊣偯䷂칣扺갶晋ㄵ䡹吻捋㡪灦䱀䑐纵㩴愽㫂冱걑迂挣</w:t>
      </w:r>
      <w:r>
        <w:rPr/>
        <w:t>ꗂ</w:t>
      </w:r>
      <w:r>
        <w:rPr/>
        <w:t>繙㩾債㪩䴤䲩䕴顆⨣긲嘳啄갊卦</w:t>
      </w:r>
      <w:r>
        <w:rPr/>
        <w:t>ⵯ</w:t>
      </w:r>
      <w:r>
        <w:rPr/>
        <w:t>啅㙊栳⑄撿噥夥ꍂ忂ꥩ塴슣繬쉤慴游煠쉣瓂兹煾倳怫奨抻⨹깊顯畲뗂쉤⨰剘共</w:t>
      </w:r>
      <w:r>
        <w:rPr/>
        <w:t>ⰵ</w:t>
      </w:r>
      <w:r>
        <w:rPr/>
        <w:t>恞䬵싂넱绂繐ꥤ桮嘽⍭ꥸ싂仂䙆恏㉪㵂⑲쉍딻⬤䋂い磂㭷</w:t>
      </w:r>
      <w:r>
        <w:rPr/>
        <w:t>⣍</w:t>
      </w:r>
      <w:r>
        <w:rPr/>
        <w:t>ィ嚩䩈⫂뗂⫂檘㝌䙊⯂㯂ꍈ顃문㙫㗂䬯拂睗䵱☪涿燃⨹権吽㙔</w:t>
      </w:r>
      <w:r>
        <w:rPr/>
        <w:t>ꔯ䷍</w:t>
      </w:r>
      <w:r>
        <w:rPr/>
        <w:t>湡假牚딣垱䁒瀪쉵㡊匤㇂撣䅄樤礭싂噲捍</w:t>
      </w:r>
      <w:r>
        <w:rPr/>
        <w:t>ꗂ</w:t>
      </w:r>
      <w:r>
        <w:rPr/>
        <w:t>壂瓂</w:t>
      </w:r>
      <w:r>
        <w:rPr/>
        <w:t>ⵢ</w:t>
      </w:r>
      <w:r>
        <w:rPr/>
        <w:t>忂쉙䑶摨歳䃂扉䜣䁊縪愰䠹根</w:t>
      </w:r>
      <w:r>
        <w:rPr/>
        <w:t>ꤷ</w:t>
      </w:r>
      <w:r>
        <w:rPr/>
        <w:t>㏂䘺</w:t>
      </w:r>
      <w:r>
        <w:rPr/>
        <w:t>ꥇ</w:t>
      </w:r>
      <w:r>
        <w:rPr/>
        <w:t>㡡쉑⌽숶㵌㩙땰㭇吹⻂憣쉮㘽ꅕ숹㭵璥橄㠥轀ꇍ䥵뽧쉎櫂㥰⻂쉒湘禵슩㭠㜭ꍌ剁挭偩㐭䴸⦩</w:t>
      </w:r>
      <w:r>
        <w:rPr/>
        <w:t>ꥁ</w:t>
      </w:r>
      <w:r>
        <w:rPr/>
        <w:t>畍擂睈┩㍳渭辘㘲</w:t>
      </w:r>
      <w:r>
        <w:rPr/>
        <w:t>ꕵ</w:t>
      </w:r>
      <w:r>
        <w:rPr/>
        <w:t>쉃㍃爪繲숷ꅌ煏㜱顭彰䱔⥚㧃瘺</w:t>
      </w:r>
      <w:r>
        <w:rPr/>
        <w:t>ꤥ</w:t>
      </w:r>
      <w:r>
        <w:rPr/>
        <w:t>䔣깐쉐䝘깣兤曂繲㔺輪ꅏ숪꥖㑨⹄⽕뇎⨻쉆殏琽숰䃂묶奀긷뮡숨剚夸</w:t>
      </w:r>
      <w:r>
        <w:rPr/>
        <w:t>ꥑ</w:t>
      </w:r>
      <w:r>
        <w:rPr/>
        <w:t>倦</w:t>
      </w:r>
      <w:r>
        <w:rPr/>
        <w:t>ꕙ⥴</w:t>
      </w:r>
      <w:r>
        <w:rPr/>
        <w:t>䯂䅱噡칯洲뇂⭭倭剾䗂숱じ♆㌮獸劮塬捍瑘⻍渫쉬畅㉯⏂偮㩍䡐懍㍬쉳摖㙊╂毂땘慦猪쵗顫瑯䠩䙈轐揂硷坟</w:t>
      </w:r>
      <w:r>
        <w:rPr/>
        <w:t>ⱃ</w:t>
      </w:r>
      <w:r>
        <w:rPr/>
        <w:t>㤹瘳뮿츭䁘瓂걇쉹뿂穉싃⌷濂潰䌨狂䍋䩈煕晠넶剹슿슘䪡썷숷쏂敯璱盂쌳倮㜩煙♉⤣쉀ꄸ娲梡戵䅩佐슮♋䩯⤩ꏂ쉤扏䴬户㙢㥯</w:t>
      </w:r>
      <w:r>
        <w:rPr/>
        <w:t>ⰳ</w:t>
      </w:r>
      <w:r>
        <w:rPr/>
        <w:t>吵潢弣朮欫潋䠷繚㤬琵䲘㵾倰甪넥쉋㜤楏</w:t>
      </w:r>
      <w:r>
        <w:rPr/>
        <w:t>ꕸ</w:t>
      </w:r>
      <w:r>
        <w:rPr/>
        <w:t>八╄顖吽쉱眸兕晬䙧䷂噶戩⩆伪瘩䌻傩摳䣂쉘䵏奸㏂묦</w:t>
      </w:r>
      <w:r>
        <w:rPr/>
        <w:t>Ⱳ</w:t>
      </w:r>
      <w:r>
        <w:rPr/>
        <w:t>瞵숱档㔲恦싍䅏䈪潑뗂䭸녅</w:t>
      </w:r>
      <w:r>
        <w:rPr/>
        <w:t>ꤥ</w:t>
      </w:r>
      <w:r>
        <w:rPr/>
        <w:t>숬ꏎ㉐奧</w:t>
      </w:r>
      <w:r>
        <w:rPr/>
        <w:t>ꥄꔱ</w:t>
      </w:r>
      <w:r>
        <w:rPr/>
        <w:t>䥴剸♅奦</w:t>
      </w:r>
      <w:r>
        <w:rPr/>
        <w:t>Ȿ</w:t>
      </w:r>
      <w:r>
        <w:rPr/>
        <w:t>懍㔻</w:t>
      </w:r>
      <w:r>
        <w:rPr/>
        <w:t>ⴵ</w:t>
      </w:r>
      <w:r>
        <w:rPr/>
        <w:t>輤䅡쉞忂婰⭈㯂ノㆬ序村䳂䍂榵佸煋㶮⍒禥颡䝏䝱쉏怫媏礥⍋疏䫂⑸捾⹵㴫ㅅ</w:t>
      </w:r>
      <w:r>
        <w:rPr/>
        <w:t>⡳</w:t>
      </w:r>
      <w:r>
        <w:rPr/>
        <w:t>䘱睔쉩獰</w:t>
      </w:r>
      <w:r>
        <w:rPr/>
        <w:t>꧂</w:t>
      </w:r>
      <w:r>
        <w:rPr/>
        <w:t>沬㑩䥗繒忂㩌位橨쉥♍䁥무繡쉕渳䣂仍</w:t>
      </w:r>
      <w:r>
        <w:rPr/>
        <w:t>ꥀ</w:t>
      </w:r>
      <w:r>
        <w:rPr/>
        <w:t>㥄䉮⶘㌳䳂쉩숭㌦頪扃䎏숻슩⼺⫂㥥╯쉅䥥썠欶䟂</w:t>
      </w:r>
      <w:r>
        <w:rPr/>
        <w:t>ꕣ</w:t>
      </w:r>
      <w:r>
        <w:rPr/>
        <w:t>揂쉺捵疿䁅矂㞘⼵</w:t>
      </w:r>
      <w:r>
        <w:rPr/>
        <w:t>ꦏ</w:t>
      </w:r>
      <w:r>
        <w:rPr/>
        <w:t>獂帮济⸤癟╩쉄䩭Ⓝ숪啕散싂䜭扲</w:t>
      </w:r>
      <w:r>
        <w:rPr/>
        <w:t>ꥄ</w:t>
      </w:r>
      <w:r>
        <w:rPr/>
        <w:t>䤊믎㤦ꌤ楍</w:t>
      </w:r>
      <w:r>
        <w:rPr/>
        <w:t>ⵞ</w:t>
      </w:r>
      <w:r>
        <w:rPr/>
        <w:t>刽皡쉒汙䙫卣⨯쉚䒱걈슩♩楶婉⥣㙐⸭淂㈲⩯㥮⯃⥸潃⵩僂녳뼣㍈</w:t>
      </w:r>
      <w:r>
        <w:rPr/>
        <w:t>ꖿ</w:t>
      </w:r>
      <w:r>
        <w:rPr/>
        <w:t>䝘</w:t>
      </w:r>
      <w:r>
        <w:rPr/>
        <w:t>⡒</w:t>
      </w:r>
      <w:r>
        <w:rPr/>
        <w:t>㩰喱뿃⩶全櫍欽䔱燂佈</w:t>
      </w:r>
      <w:r>
        <w:rPr/>
        <w:t>Ⳃ</w:t>
      </w:r>
      <w:r>
        <w:rPr/>
        <w:t>揂䍭䛍慤扅桟쉠塭쉢ꍆ습璱〺뮬攬♵祐夵뭲ꍣ辮繸䍶땤</w:t>
      </w:r>
      <w:r>
        <w:rPr/>
        <w:t>ꕣ</w:t>
      </w:r>
      <w:r>
        <w:rPr/>
        <w:t>슩㙤깱佈䱬걥ꄪ欷숫煢场⩓ꅤ汈䑨䥚숺</w:t>
      </w:r>
      <w:r>
        <w:rPr/>
        <w:t>ⱚ</w:t>
      </w:r>
      <w:r>
        <w:rPr/>
        <w:t>䥌쉪揂</w:t>
      </w:r>
      <w:r>
        <w:rPr/>
        <w:t>ꕨ</w:t>
      </w:r>
      <w:r>
        <w:rPr/>
        <w:t>쉤䐮働䙓⭭悘樦噢䁯㖩敍䭞䷂숲泂䝙㝪线塴㤪洯礯⹧㍾䨲쉓歳⌱㣂卨顮颩㢥圥⼷佘겿㍊䍅瑍侩ざ숮♥♱斩橌癕佂뽬䬸쉗煾杌ネ〻⪥㥩戲⍳䕳㡹牑祠Ⓕ㋂撱ꄱ婊䙹㵲噈쉇쉍潖㥏仂払祏䱤瑌슣栰歶䱩偁䜲⹆䵄侣挹</w:t>
      </w:r>
      <w:r>
        <w:rPr/>
        <w:t>⡲</w:t>
      </w:r>
      <w:r>
        <w:rPr/>
        <w:t>습いが娳牱䎣轆劮䵩⍮桍쵶㖻摌䉂禡쉰卉</w:t>
      </w:r>
      <w:r>
        <w:rPr/>
        <w:t>⠹</w:t>
      </w:r>
      <w:r>
        <w:rPr/>
        <w:t>땃거朻㡓㉠㑵姂㡈㡥슡燂♦卹뭂쉓㵦</w:t>
      </w:r>
      <w:r>
        <w:rPr/>
        <w:t>ꖱ</w:t>
      </w:r>
      <w:r>
        <w:rPr/>
        <w:t>婙㭡㣂搦煔䕗䡲榣</w:t>
      </w:r>
      <w:r>
        <w:rPr/>
        <w:t>ꗂ</w:t>
      </w:r>
      <w:r>
        <w:rPr/>
        <w:t>쵑㩡䝍㩴숬䱥</w:t>
      </w:r>
      <w:r>
        <w:rPr/>
        <w:t>ꤳ</w:t>
      </w:r>
      <w:r>
        <w:rPr/>
        <w:t>㩃뽰䝲祩╖斻塩浔⎣㉸熣䳍䱈卄轙㧂彨積</w:t>
      </w:r>
      <w:r>
        <w:rPr/>
        <w:t>⡳</w:t>
      </w:r>
      <w:r>
        <w:rPr/>
        <w:t>㕮弩뭩ㄽギ畘䑂䍬㑎摐䄩未⩎녪곂⒩䵭噈䏂侩瑔瀬䲘쉵䑲㞿㬪쉺悻쉎䵨쉴潠╮灂轺烂到㈯惂串㍘磂☰癧䔲漫獵㩨쉠晖㜬⾏ꍄ㝀㙔⴫嗂炱䋂剅⩆녭掵恧仂獯京㓍┲単塐祯쉇瀨䫍묤掻㉫輪梥洭倩䆿湺◎伪㋂격榩桸䤪싂ㄤ숫䙇떿甹䳂撿䛂⺱䩸佲轋썔此꺬⽂䡄祺⹌姂뭂</w:t>
      </w:r>
      <w:r>
        <w:rPr/>
        <w:t>ⱆ</w:t>
      </w:r>
      <w:r>
        <w:rPr/>
        <w:t>䖵쉒걹쉣㕘녦ぢ䨯㉕긻坅催㘭</w:t>
      </w:r>
      <w:r>
        <w:rPr/>
        <w:t>⡸␨</w:t>
      </w:r>
      <w:r>
        <w:rPr/>
        <w:t>㭯뽇슥匶䁶</w:t>
      </w:r>
      <w:r>
        <w:rPr/>
        <w:t>ⵇ</w:t>
      </w:r>
      <w:r>
        <w:rPr/>
        <w:t>쉢火昳㇂䭄嘱硐歰彫쉒䱑㩤䬹습剸戶乘뭳썲䅳儱晱㜩捹</w:t>
      </w:r>
      <w:r>
        <w:rPr/>
        <w:t>⡭</w:t>
      </w:r>
      <w:r>
        <w:rPr/>
        <w:t>䭢怬搵쉁⥺㤣摕璥㉄㙵쉵顱㡣넱歅䮡⭅䌰</w:t>
      </w:r>
      <w:r>
        <w:rPr/>
        <w:t>ꦬ╮</w:t>
      </w:r>
      <w:r>
        <w:rPr/>
        <w:t>丽偮㕍㘳歀椸䕹彩쉬癁뭞䏍廂佗㩧哂杷ꍏ</w:t>
      </w:r>
      <w:r>
        <w:rPr/>
        <w:t>ⱑ</w:t>
      </w:r>
      <w:r>
        <w:rPr/>
        <w:t>䴵</w:t>
      </w:r>
      <w:r>
        <w:rPr/>
        <w:t>ꤸ</w:t>
      </w:r>
      <w:r>
        <w:rPr/>
        <w:t>䘲䩶庥녘䩈䉵촷⥺姂쉸䢻椸䑏㩵儷眺㕇瑋く伶쉘뼪␴</w:t>
      </w:r>
      <w:r>
        <w:rPr/>
        <w:t>ⵄ☣</w:t>
      </w:r>
      <w:r>
        <w:rPr/>
        <w:t>啠칚녘쉘뼵〴檿</w:t>
      </w:r>
      <w:r>
        <w:rPr/>
        <w:t>ⵆ</w:t>
      </w:r>
      <w:r>
        <w:rPr/>
        <w:t>ꅫ噓顭硎쏂㇎⨸쉺奦沿婖彾칪攵㭃㵮楱걱</w:t>
      </w:r>
      <w:r>
        <w:rPr/>
        <w:t>Ⰺ</w:t>
      </w:r>
      <w:r>
        <w:rPr/>
        <w:t>眶〷木䨨숪楾頶㡐刨癑</w:t>
      </w:r>
      <w:r>
        <w:rPr/>
        <w:t>ⵇ⌭</w:t>
      </w:r>
      <w:r>
        <w:rPr/>
        <w:t>㐸剡戶⩉</w:t>
      </w:r>
      <w:r>
        <w:rPr/>
        <w:t>ⴽ</w:t>
      </w:r>
      <w:r>
        <w:rPr/>
        <w:t>瘷啃䘥祒攷摓爺⥙㝚䙲乁瀬獪숶兟⬷</w:t>
      </w:r>
      <w:r>
        <w:rPr/>
        <w:t>⡁</w:t>
      </w:r>
      <w:r>
        <w:rPr/>
        <w:t>땇䪵䬹估桴倯䑉뼲⽮楓䵀搪伪ㅙ泂縮䕩頮燂╬瞏奮䃂녙䝡</w:t>
      </w:r>
      <w:r>
        <w:rPr/>
        <w:t>ꥉ</w:t>
      </w:r>
      <w:r>
        <w:rPr/>
        <w:t>矂⒩欪砯瑂栨畔㕢①싂㥅싂</w:t>
      </w:r>
      <w:r>
        <w:rPr/>
        <w:t>ꗂ</w:t>
      </w:r>
      <w:r>
        <w:rPr/>
        <w:t>칂숪</w:t>
      </w:r>
      <w:r>
        <w:rPr/>
        <w:t>ꗍ</w:t>
      </w:r>
      <w:r>
        <w:rPr/>
        <w:t>땕䵑桁쉨潁䮮晲╥슥颩幕</w:t>
      </w:r>
      <w:r>
        <w:rPr/>
        <w:t>⠨</w:t>
      </w:r>
      <w:r>
        <w:rPr/>
        <w:t>吽畱습㙓栶慄츶浓⿂䜺䱰搶绂矍帪核쌭桙䤩啕ㄫ캘獙淎棂㥍칦⼮噴ꇂ氷䢬剈吰⪬썉⻃㙓겏䉲쉩㶬넬䬪쉐ㄫ䧎娸⩗ꅔ╷浬</w:t>
      </w:r>
      <w:r>
        <w:rPr/>
        <w:t>ⱘ</w:t>
      </w:r>
      <w:r>
        <w:rPr/>
        <w:t>㉟眺㉈숵</w:t>
      </w:r>
      <w:r>
        <w:rPr/>
        <w:t>⡭</w:t>
      </w:r>
      <w:r>
        <w:rPr/>
        <w:t>ꍪ숷潔瑡ꍷ戫꺘䱠㗂珂浃弱电潋溬繨摒剁畃</w:t>
      </w:r>
      <w:r>
        <w:rPr/>
        <w:t>ⰹ</w:t>
      </w:r>
      <w:r>
        <w:rPr/>
        <w:t>ⵖ</w:t>
      </w:r>
      <w:r>
        <w:rPr/>
        <w:t>숪呢㡬㡵쵘㩐き녞싎⭚䝣眹쉋慘奍캩绂僂忂䶩㜣噮摹㡅焤촷䩈晥㩄欶㭢⑃牉뗂숹ꍪ硸瀬䁫ꅖ湃畧㑋䉦㵷ヂ津協轁彤恋眹敞杓쉉焰⹉摾稭琶䎥䔬穓䡎䤪縫滂썥ꍐ⼫䝚䬺딵䇂숥歒幒セ曎噱奾硐橅桬㍥싎㉆쉓</w:t>
      </w:r>
      <w:r>
        <w:rPr/>
        <w:t>꧂</w:t>
      </w:r>
      <w:r>
        <w:rPr/>
        <w:t>疱㘦顂㐪䇍쉢杣</w:t>
      </w:r>
      <w:r>
        <w:rPr/>
        <w:t>⣂</w:t>
      </w:r>
      <w:r>
        <w:rPr/>
        <w:t>䭓⸬噎㑏湋숸桞</w:t>
      </w:r>
      <w:r>
        <w:rPr/>
        <w:t>ꔺ</w:t>
      </w:r>
      <w:r>
        <w:rPr/>
        <w:t>㭏</w:t>
      </w:r>
      <w:r>
        <w:rPr/>
        <w:t>ⰵ</w:t>
      </w:r>
      <w:r>
        <w:rPr/>
        <w:t>慺浉갻灗㝷갮瑎娣⽤由슏␸神</w:t>
      </w:r>
      <w:r>
        <w:rPr/>
        <w:t>ꦘ</w:t>
      </w:r>
      <w:r>
        <w:rPr/>
        <w:t>桡頰ꍄ㨺挺ꄪ祬顦ㅗ츫⨵敶帶䑧싂夽ꥹ㕇㘮㨪瓂ꅡ</w:t>
      </w:r>
      <w:r>
        <w:rPr/>
        <w:t>⡃</w:t>
      </w:r>
      <w:r>
        <w:rPr/>
        <w:t>㵥⤲奔噤仂⹠</w:t>
      </w:r>
      <w:r>
        <w:rPr/>
        <w:t>ꥒ</w:t>
      </w:r>
      <w:r>
        <w:rPr/>
        <w:t>砸㵀▩뭤瘰뭲煪顊싂껂浚㡂欽䨰ぇ쎣쵾睁䤭㎣쵩⥠洽愹</w:t>
      </w:r>
      <w:r>
        <w:rPr/>
        <w:t>ꥌ</w:t>
      </w:r>
      <w:r>
        <w:rPr/>
        <w:t>攴怱</w:t>
      </w:r>
      <w:r>
        <w:rPr/>
        <w:t>Ɱ</w:t>
      </w:r>
      <w:r>
        <w:rPr/>
        <w:t>䴩辬囂㠤뿂牶놮⫃⽊쉙</w:t>
      </w:r>
      <w:r>
        <w:rPr/>
        <w:t>⣂</w:t>
      </w:r>
      <w:r>
        <w:rPr/>
        <w:t>㑏䡨ꍣ䐴攱㣎␴睏娪문游䱬榩䙏檥繏䂘凍瞱</w:t>
      </w:r>
      <w:r>
        <w:rPr/>
        <w:t>ꗂ</w:t>
      </w:r>
      <w:r>
        <w:rPr/>
        <w:t>쉤㉾㙅</w:t>
      </w:r>
      <w:r>
        <w:rPr/>
        <w:t>ⶩ</w:t>
      </w:r>
      <w:r>
        <w:rPr/>
        <w:t>伪摐㡰⥥矂奃㕓숮穡ꏂ␽慲䣂助瑸偙偾⽷倭㵈쉄催帨䅀䑤뭬깙쉡䙳䂥㯂숥쉀扙싃佊眬牱⏂仂⑾扗쉸犡㡅偎獯留塺</w:t>
      </w:r>
      <w:r>
        <w:rPr/>
        <w:t>ⵆ</w:t>
      </w:r>
      <w:r>
        <w:rPr/>
        <w:t>で⽁⩬狂輶ꄦ廂ㄦ淍䱷ꍥ揂뽂</w:t>
      </w:r>
      <w:r>
        <w:rPr/>
        <w:t>ꕪ</w:t>
      </w:r>
      <w:r>
        <w:rPr/>
        <w:t>拂㯂숥㈶䏂␬眪硫걁㏂捦숫兰欪甫쉠ꅬづ嫍♍枥㵦쉧㢡槂秂䐽⹢轴숤䖡汖䅑ꅘ㠩婦䤴桒椦欨㪘䅠⧂䪩㵄䂻繕⎻歋␶䌫⨯樵塭㕇숯⮮迂</w:t>
      </w:r>
      <w:r>
        <w:rPr/>
        <w:t>⡲</w:t>
      </w:r>
      <w:r>
        <w:rPr/>
        <w:t>㕄䍹墘㔪奯㴷㬦숊桰䳎䥐╪橑杣겻轢쉎助晁祡㙂杪쉠繑䡌壂䱊숲⩫㭅癊⥲</w:t>
      </w:r>
      <w:r>
        <w:rPr/>
        <w:t>ⴻ</w:t>
      </w:r>
      <w:r>
        <w:rPr/>
        <w:t>儳繊</w:t>
      </w:r>
      <w:r>
        <w:rPr/>
        <w:t>Ⲯ</w:t>
      </w:r>
      <w:r>
        <w:rPr/>
        <w:t>ꥭ夲곍⵪穱愱か⫍䘨卑煬繙㥂噡◂椹摨畘</w:t>
      </w:r>
      <w:r>
        <w:rPr/>
        <w:t>⣂</w:t>
      </w:r>
      <w:r>
        <w:rPr/>
        <w:t>䵤空杲⫂</w:t>
      </w:r>
      <w:r>
        <w:rPr/>
        <w:t>Ⳃ</w:t>
      </w:r>
      <w:r>
        <w:rPr/>
        <w:t>歲쉾쉑☱㥫</w:t>
      </w:r>
      <w:r>
        <w:rPr/>
        <w:t>ⲥ</w:t>
      </w:r>
      <w:r>
        <w:rPr/>
        <w:t>녢⸩干津睅轏⫃灕ヂ榏㑺セ礤穕␻恤촪싎㦻亩眯婭夬兟쏂滍昭䡌ꅎ䝖倭ꌴ坄㌰㦮濂⫂榱쉾ꍵ뭢ㅴ欸㭎㈽祐汯湎♫煬䁠</w:t>
      </w:r>
      <w:r>
        <w:rPr/>
        <w:t>ꥑ</w:t>
      </w:r>
      <w:r>
        <w:rPr/>
        <w:t>澻桯敕佈疱⼴㉮쉘㎮顣</w:t>
      </w:r>
      <w:r>
        <w:rPr/>
        <w:t>ꤽ</w:t>
      </w:r>
      <w:r>
        <w:rPr/>
        <w:t>㭤戵㩗彇瓂ㆥ扎ꅇ⛎䖮⌴</w:t>
      </w:r>
      <w:r>
        <w:rPr/>
        <w:t>ⵦ</w:t>
      </w:r>
      <w:r>
        <w:rPr/>
        <w:t>瞱䙕常㮩䑊䌺䦩땖穴䑞汗슱䍯촬秂垱未婣祠斘♸堭㩄쉔捕戰</w:t>
      </w:r>
      <w:r>
        <w:rPr/>
        <w:t>ꗂ</w:t>
      </w:r>
      <w:r>
        <w:rPr/>
        <w:t>䴦㦥村飂偙䯂祟ㅾ硎畤</w:t>
      </w:r>
      <w:r>
        <w:rPr/>
        <w:t>ꥋ</w:t>
      </w:r>
      <w:r>
        <w:rPr/>
        <w:t>䑎</w:t>
      </w:r>
      <w:r>
        <w:rPr/>
        <w:t>ⷂ</w:t>
      </w:r>
      <w:r>
        <w:rPr/>
        <w:t>㡳獲䩬偬嚬䕓㋂쉑썤쉡쌵懂副攦㩭濎╕䢿湤녙쉘쉮㡊炩㬶䫂ꇂ攩䭥恪墣椱娷⹁땲⹥슩쉉假伷娹⼤⌴懂䭎桴</w:t>
      </w:r>
      <w:r>
        <w:rPr/>
        <w:t>ⵈ</w:t>
      </w:r>
      <w:r>
        <w:rPr/>
        <w:t>乧쉹干杦쵊杮窻桚徵쉢㕸쌷</w:t>
      </w:r>
      <w:r>
        <w:rPr/>
        <w:t>ꗂ⸰</w:t>
      </w:r>
      <w:r>
        <w:rPr/>
        <w:t>爫⦩쉪硑噄쉇湔뭕䍲♄㣂瘻穅썵숽彪</w:t>
      </w:r>
      <w:r>
        <w:rPr/>
        <w:t>ꦱ</w:t>
      </w:r>
      <w:r>
        <w:rPr/>
        <w:t>⾡梏겿⫍믎뭩쉁畋뾣䐪⾣䆿㎱斩쉈쉫呯獾线灦睶榵䭌쉴哂琣椱潶⵨桒☻僂곍싎浦㵘硚㍮쉦㤷唹㄰넣浣걦䵎슥剟䥪拂땑汍婒浖⼬摧뽺䤥♇慟䥊䨻呠㵌䣂亱暩噰形焮乞깣剆旃〯⸣쉤瑴係牠⭐碘걍㤮싂ꇂ榡顃硕</w:t>
      </w:r>
      <w:r>
        <w:rPr/>
        <w:t>ꦻ</w:t>
      </w:r>
      <w:r>
        <w:rPr/>
        <w:t>轡쉬쌩狂걧穁慧礥橷㭈뮩⪵㏂摌충숫䪱녱</w:t>
      </w:r>
      <w:r>
        <w:rPr/>
        <w:t>ꥍ</w:t>
      </w:r>
      <w:r>
        <w:rPr/>
        <w:t>숭䱠쉈⏃活㝮猤䠭捖쉬漮䃂♟䄻슣偰</w:t>
      </w:r>
      <w:r>
        <w:rPr/>
        <w:t>ꕩ</w:t>
      </w:r>
      <w:r>
        <w:rPr/>
        <w:t>弶稽ㄺ噄ꄪ⩵䅬氤㯂㇂係䣂䕒兘</w:t>
      </w:r>
      <w:r>
        <w:rPr/>
        <w:t>⡠</w:t>
      </w:r>
      <w:r>
        <w:rPr/>
        <w:t>坌畂绂쉌㌨捆䌵♵稳</w:t>
      </w:r>
      <w:r>
        <w:rPr/>
        <w:t>⢬</w:t>
      </w:r>
      <w:r>
        <w:rPr/>
        <w:t>깪幁☭㈫쉵穀䵔䣂</w:t>
      </w:r>
      <w:r>
        <w:rPr/>
        <w:t>ⴴꕁ</w:t>
      </w:r>
      <w:r>
        <w:rPr/>
        <w:t>猪</w:t>
      </w:r>
      <w:r>
        <w:rPr/>
        <w:t>ⶡ⩮</w:t>
      </w:r>
      <w:r>
        <w:rPr/>
        <w:t>晓䥫⸨⯂⨶祷숮♩党䅩숦</w:t>
      </w:r>
      <w:r>
        <w:rPr/>
        <w:t>ⵆ</w:t>
      </w:r>
      <w:r>
        <w:rPr/>
        <w:t>偰긪갭쉲亿㷂婱뽰㨻ꏂ洽䚣汣吨䨤⨤䕱祩辮漳⚡䥒␽湧㝉晗乕</w:t>
      </w:r>
      <w:r>
        <w:rPr/>
        <w:t>ꥅ</w:t>
      </w:r>
      <w:r>
        <w:rPr/>
        <w:t>䘱兂㭯䡑砽熬</w:t>
      </w:r>
      <w:r>
        <w:rPr/>
        <w:t>ꕃ</w:t>
      </w:r>
      <w:r>
        <w:rPr/>
        <w:t>䅆쏂숫湄</w:t>
      </w:r>
      <w:r>
        <w:rPr/>
        <w:t>⡧</w:t>
      </w:r>
      <w:r>
        <w:rPr/>
        <w:t>䐶쉅坄넺뗂买剕伤畍⩹뼩轆汰깂䒱却⹐睊㎘慡纵䅄浵䩏熏䅇䎩쉐辏疮嚻㈶⭨垥䘭癣幕愥싂⫂燂偶楒偀숊睄㝇㍈㞮硍䤶싎繖旂係朻㉚㬩춻쉳䲥⩕獉⫎暩䢱睥ꥵ梻怦痂偲䩱㨤⦩쉤住剰ꍵ䁪뿂㙚垵杏婇汷♈㙌䈬礷疩㐦㦥╚䋂竂櫂뭔㏍坪呋⩶㞱⥸㙡畟煲묥</w:t>
      </w:r>
      <w:r>
        <w:rPr/>
        <w:t>⠻</w:t>
      </w:r>
      <w:r>
        <w:rPr/>
        <w:t>眬湢䙟柂</w:t>
      </w:r>
      <w:r>
        <w:rPr/>
        <w:t>ⱥ</w:t>
      </w:r>
      <w:r>
        <w:rPr/>
        <w:t>숵</w:t>
      </w:r>
      <w:r>
        <w:rPr/>
        <w:t>⡾</w:t>
      </w:r>
      <w:r>
        <w:rPr/>
        <w:t>颬灉䓂㯂慹㔴䅑䝮䈲쉟</w:t>
      </w:r>
      <w:r>
        <w:rPr/>
        <w:t>⡁</w:t>
      </w:r>
      <w:r>
        <w:rPr/>
        <w:t>潤撣汖磂㩈嗂䞱뿃⽆녨쎵⼳敕䝨甲⹺公桸也㭋䩯䬹竂瀨䵀滂뼱㠤䘭坞ㅄ</w:t>
      </w:r>
      <w:r>
        <w:rPr/>
        <w:t>꤭⌫</w:t>
      </w:r>
      <w:r>
        <w:rPr/>
        <w:t>㝟䍺⑩⻂숨繠딬浱쵓攫䣂䁳䤳彖㍄略檵兖䒏婌㡁쉯놏痂䍡獧⵩⑃穧氪믂㵾䖏</w:t>
      </w:r>
      <w:r>
        <w:rPr/>
        <w:t>ⶬ</w:t>
      </w:r>
      <w:r>
        <w:rPr/>
        <w:t>ㅞ橫쵃搻晎繂㭰</w:t>
      </w:r>
      <w:r>
        <w:rPr/>
        <w:t>ꕹ</w:t>
      </w:r>
      <w:r>
        <w:rPr/>
        <w:t>떵挣㭰偡</w:t>
      </w:r>
      <w:r>
        <w:rPr/>
        <w:t>⡡</w:t>
      </w:r>
      <w:r>
        <w:rPr/>
        <w:t>塌硆싂橀갶⩢癕⌷樷祩頪쉲奍仂澥ꌷ䗍㍀깄戵献繏礹뽒癹汫倴뿂噔⪏牗歫橙⤸剃墬쏂䑳杀栴潫넭䑠쉪䵧꺩㌶僃</w:t>
      </w:r>
      <w:r>
        <w:rPr/>
        <w:t>ꖣ</w:t>
      </w:r>
      <w:r>
        <w:rPr/>
        <w:t>朰匭檥⩔㑩涣㥭숶呺洴幋⮩썓年癗싂昵桠츫䐩숸쉲䴯䁹楦奺䙎䇂潾璩倪洴</w:t>
      </w:r>
      <w:r>
        <w:rPr/>
        <w:t>ꥐ</w:t>
      </w:r>
      <w:r>
        <w:rPr/>
        <w:t>䙶弤獋깺㦱㠶믂彉䵊漭쌱⩑偹䧂漬恀汴痂洫焻깃畞깑㈳쉑啨硏䉶弨</w:t>
      </w:r>
      <w:r>
        <w:rPr/>
        <w:t>ꤣ</w:t>
      </w:r>
      <w:r>
        <w:rPr/>
        <w:t>桘冥䰪噍쉈願潱偵쉥⸳컂慨橪뽉婗▵啡⭸쉯녊컍繫全㵀柍傘瓂呔</w:t>
      </w:r>
      <w:r>
        <w:rPr/>
        <w:t>⢩</w:t>
      </w:r>
      <w:r>
        <w:rPr/>
        <w:t>䝙츤</w:t>
      </w:r>
      <w:r>
        <w:rPr/>
        <w:t>ⱁ</w:t>
      </w:r>
      <w:r>
        <w:rPr/>
        <w:t>嘱丹㡏匨灪쉍轂畃昹☣</w:t>
      </w:r>
      <w:r>
        <w:rPr/>
        <w:t>ꕴ①</w:t>
      </w:r>
      <w:r>
        <w:rPr/>
        <w:t>뮘칶婐渻⹇晞挪湉슏㘰䄶楲뭗套♟䣍숤䖬倷츩╇싂䉤⼪⑍〸㉢兰⼭녨䢬㥉㭥䰻本숲憻楐殥穪槂㔮㭾湵␮强潳祁樳쉳䉚楇坑</w:t>
      </w:r>
      <w:r>
        <w:rPr/>
        <w:t>ⲏ</w:t>
      </w:r>
      <w:r>
        <w:rPr/>
        <w:t>䡮癉㕰䪏</w:t>
      </w:r>
      <w:r>
        <w:rPr/>
        <w:t>ꔱ♁</w:t>
      </w:r>
      <w:r>
        <w:rPr/>
        <w:t>Ⲙ⩅</w:t>
      </w:r>
      <w:r>
        <w:rPr/>
        <w:t>㕊ꅪ丱쉱仂⥷⥑懂杔쉃⑱垩畎ㄳ溩煫쉱晲瘮䍔쉂侏灟</w:t>
      </w:r>
      <w:r>
        <w:rPr/>
        <w:t>ⱊ╬</w:t>
      </w:r>
      <w:r>
        <w:rPr/>
        <w:t>츲촰믂湏쉳썓ꌤ</w:t>
      </w:r>
      <w:r>
        <w:rPr/>
        <w:t>꧂</w:t>
      </w:r>
      <w:r>
        <w:rPr/>
        <w:t>朳䕹瞵繢㍫硗庩쉠䁸뽁泂嗂뽤坎䤬슮栬</w:t>
      </w:r>
      <w:r>
        <w:rPr/>
        <w:t>ꤦ</w:t>
      </w:r>
      <w:r>
        <w:rPr/>
        <w:t>汦癱</w:t>
      </w:r>
      <w:r>
        <w:rPr/>
        <w:t>⠦</w:t>
      </w:r>
      <w:r>
        <w:rPr/>
        <w:t>䕸灊║ꅩ♣</w:t>
      </w:r>
      <w:r>
        <w:rPr/>
        <w:t>ⵡ</w:t>
      </w:r>
      <w:r>
        <w:rPr/>
        <w:t>澱⍷㭖彮顔瓂橨辏</w:t>
      </w:r>
      <w:r>
        <w:rPr/>
        <w:t>Ⳃ</w:t>
      </w:r>
      <w:r>
        <w:rPr/>
        <w:t>㔺㦩⪻煶䥈쉃敭术ꍱ㪱꥾㟂깱╞㞘</w:t>
      </w:r>
      <w:r>
        <w:rPr/>
        <w:t>ⱳ</w:t>
      </w:r>
      <w:r>
        <w:rPr/>
        <w:t>땣ꅪ♩䯂埍潂飂묽兴믎쵆⨦之周숸纵⽁挨ꏍ</w:t>
      </w:r>
      <w:r>
        <w:rPr/>
        <w:t>Ɐ⨶</w:t>
      </w:r>
      <w:r>
        <w:rPr/>
        <w:t>埂쉥⿂습报네爻䐺䨨㯂榥㨽㓂䎩딷㙹㗂㝳쉪甶睯쉦䰻繆搪伊乁⮏啡㋍쉑</w:t>
      </w:r>
      <w:r>
        <w:rPr/>
        <w:t>ꥁ</w:t>
      </w:r>
      <w:r>
        <w:rPr/>
        <w:t>䭆긷믂촩㕢㋂颮㝩넵┯䜭橩お쉊䁦ꍕ摏촸癕䉨獣⨶琨䑔</w:t>
      </w:r>
      <w:r>
        <w:rPr/>
        <w:t>⡓</w:t>
      </w:r>
      <w:r>
        <w:rPr/>
        <w:t>䁷䁾杒⻂⑬싂儣㛂㝟䶏潣㙋㞩摧楳깄畈摴顓</w:t>
      </w:r>
      <w:r>
        <w:rPr/>
        <w:t>ⶩ⤴</w:t>
      </w:r>
      <w:r>
        <w:rPr/>
        <w:t>乎Ⓜ</w:t>
      </w:r>
      <w:r>
        <w:rPr/>
        <w:t>⣍</w:t>
      </w:r>
      <w:r>
        <w:rPr/>
        <w:t>係쉧쉔ꎬ弨⽔奭춥䞥啊뽀⥣䣂</w:t>
      </w:r>
      <w:r>
        <w:rPr/>
        <w:t>ꔳ</w:t>
      </w:r>
      <w:r>
        <w:rPr/>
        <w:t>곂䃂곂捸㥾⥺癹딴顮獉剀숳⩮</w:t>
      </w:r>
      <w:r>
        <w:rPr/>
        <w:t>ⵊ</w:t>
      </w:r>
      <w:r>
        <w:rPr/>
        <w:t>䣂䑦欪⩮汣䵱椸灊딮쉈晏⧂欽⾬㑠</w:t>
      </w:r>
      <w:r>
        <w:rPr/>
        <w:t>⠴</w:t>
      </w:r>
      <w:r>
        <w:rPr/>
        <w:t>迂쉙䍭䞵㉴䭤㤷ꍖ싂싂䵎䥲䤴櫎녣⑉䝈쉸圹</w:t>
      </w:r>
      <w:r>
        <w:rPr/>
        <w:t>ⵆ</w:t>
      </w:r>
      <w:r>
        <w:rPr/>
        <w:t>㪩䅔拂㉩䜱⾻顆珂厬䬱슥뭾䐻䩧㯂㏂㑫㉗䌩⒱浚㇂坩晞绂</w:t>
      </w:r>
      <w:r>
        <w:rPr/>
        <w:t>꤭</w:t>
      </w:r>
      <w:r>
        <w:rPr/>
        <w:t>稪侵㏂塱椪칚</w:t>
      </w:r>
      <w:r>
        <w:rPr/>
        <w:t>ꤨ</w:t>
      </w:r>
      <w:r>
        <w:rPr/>
        <w:t>⠳⹈</w:t>
      </w:r>
      <w:r>
        <w:rPr/>
        <w:t>㇂塦싂慢䀶쵮㏂쉠⍧䥃犥䝄</w:t>
      </w:r>
      <w:r>
        <w:rPr/>
        <w:t>⡶</w:t>
      </w:r>
      <w:r>
        <w:rPr/>
        <w:t>㘸獙딦⾡⩤촥疩棂⹍婹</w:t>
      </w:r>
      <w:r>
        <w:rPr/>
        <w:t>⣂</w:t>
      </w:r>
      <w:r>
        <w:rPr/>
        <w:t>쉗祈깔⥭뼴坷睹㑭쉊◍妵偪㑒녂偟䕵晳㪻㐦묤䨫</w:t>
      </w:r>
      <w:r>
        <w:rPr/>
        <w:t>꧃</w:t>
      </w:r>
      <w:r>
        <w:rPr/>
        <w:t>㓍申䵶歄걣䰶㕩氻䕄䮣㥯顕䅸촮刦灍ど坲◂</w:t>
      </w:r>
      <w:r>
        <w:rPr/>
        <w:t>ⵇ</w:t>
      </w:r>
      <w:r>
        <w:rPr/>
        <w:t>䛂녑呡ꌭ쉡⛎땱咩犡睹⥣䠴礶䭏撱쎩ꎥ坺쵁ぶ</w:t>
      </w:r>
      <w:r>
        <w:rPr/>
        <w:t>ⲡ</w:t>
      </w:r>
      <w:r>
        <w:rPr/>
        <w:t>ず礨槂녁煑쉯㦬㠯杠猰塌ꅸ⭖⩹⴦栴卣䞡⭌䩓皻畩</w:t>
      </w:r>
      <w:r>
        <w:rPr/>
        <w:t>⡍</w:t>
      </w:r>
      <w:r>
        <w:rPr/>
        <w:t>䑌找助ꅢ䌤떏㡬纣濂慊䰪燎⭀㝺䵗䄫</w:t>
      </w:r>
      <w:r>
        <w:rPr/>
        <w:t>ꥈ</w:t>
      </w:r>
      <w:r>
        <w:rPr/>
        <w:t>㦩⚻쉔彌</w:t>
      </w:r>
      <w:r>
        <w:rPr/>
        <w:t>ꕇ⦿</w:t>
      </w:r>
      <w:r>
        <w:rPr/>
        <w:t>扬⹓습㍫쉤䌻此㴳㥐뽆</w:t>
      </w:r>
      <w:r>
        <w:rPr/>
        <w:t>ꕓ</w:t>
      </w:r>
      <w:r>
        <w:rPr/>
        <w:t>熡ꅙ䩪</w:t>
      </w:r>
      <w:r>
        <w:rPr/>
        <w:t>꧂</w:t>
      </w:r>
      <w:r>
        <w:rPr/>
        <w:t>쉖싍⺬ꅹꍰ㑥䍹䁲䒡仂</w:t>
      </w:r>
      <w:r>
        <w:rPr/>
        <w:t>⠰</w:t>
      </w:r>
      <w:r>
        <w:rPr/>
        <w:t>숳</w:t>
      </w:r>
      <w:r>
        <w:rPr/>
        <w:t>ꕧ⭃</w:t>
      </w:r>
      <w:r>
        <w:rPr/>
        <w:t>㵀幬긫⻂䔤䉣䀤</w:t>
      </w:r>
      <w:r>
        <w:rPr/>
        <w:t>Ⲯ</w:t>
      </w:r>
      <w:r>
        <w:rPr/>
        <w:t>䩰⩈⪩㕌䭊㡇䧂発哃䵫㍋쉗慰硫썹숦</w:t>
      </w:r>
      <w:r>
        <w:rPr/>
        <w:t>⡭</w:t>
      </w:r>
      <w:r>
        <w:rPr/>
        <w:t>땰촹㥊顑破汄숥뾮</w:t>
      </w:r>
      <w:r>
        <w:rPr/>
        <w:t>ꔹ⑍</w:t>
      </w:r>
      <w:r>
        <w:rPr/>
        <w:t>煉땴⫂歯㥳窡㟂书숲숵橙汒♾㕚頬슣偟汓</w:t>
      </w:r>
      <w:r>
        <w:rPr/>
        <w:t>ⱟ⤷</w:t>
      </w:r>
      <w:r>
        <w:rPr/>
        <w:t>䜶</w:t>
      </w:r>
      <w:r>
        <w:rPr/>
        <w:t>Ⱨ</w:t>
      </w:r>
      <w:r>
        <w:rPr/>
        <w:t>啥瀻ꌸ뼳</w:t>
      </w:r>
      <w:r>
        <w:rPr/>
        <w:t>ⱸ</w:t>
      </w:r>
      <w:r>
        <w:rPr/>
        <w:t>㑒⎩쉚</w:t>
      </w:r>
      <w:r>
        <w:rPr/>
        <w:t>⠬</w:t>
      </w:r>
      <w:r>
        <w:rPr/>
        <w:t>습♟奸乖係丹婨ꅣ⩖幕넸剆쉥䰷䋂</w:t>
      </w:r>
      <w:r>
        <w:rPr/>
        <w:t>ꥌ</w:t>
      </w:r>
      <w:r>
        <w:rPr/>
        <w:t>䲿㧂칒擂灄眮慐找畬輷奪</w:t>
      </w:r>
      <w:r>
        <w:rPr/>
        <w:t>ꕘ</w:t>
      </w:r>
      <w:r>
        <w:rPr/>
        <w:t>碘㶱硞뾘䟂毂买䑭깍</w:t>
      </w:r>
      <w:r>
        <w:rPr/>
        <w:t>⣂</w:t>
      </w:r>
      <w:r>
        <w:rPr/>
        <w:t>智㭁촭㩬⭙⻂晭埂┤池⭭䕸橢싎乶ꍭ睒㌱㜬晌쉇♦쉦쉆캻佞⏂倯穬쉺潣칂扥⭐汙⛂敊琦嫃楉쉀⍌췂㡦뭴灐㣂榬捙瀵猵ノ噠ꅏ㮘뭢祰슮⽂ꍡ뭲쵗卡朮盂㠦땄睔泂숭㉚┹䜵轸㭸</w:t>
      </w:r>
      <w:r>
        <w:rPr/>
        <w:t>Ⳃ</w:t>
      </w:r>
      <w:r>
        <w:rPr/>
        <w:t>恘쉌䕴棂瞵棂뼩뗂⥒㉧焩䅒嚏瑘㗂礊⥬녾걗⨹㨩㥩呺瀪쌰偋浮㑲柂縨넲㩺催圶戨晤놩ꥰ걂玿䱞</w:t>
      </w:r>
      <w:r>
        <w:rPr/>
        <w:t>Ⱖ</w:t>
      </w:r>
      <w:r>
        <w:rPr/>
        <w:t>䍭睟▩䌥䱠欲婞Ⓜ漵⬨㙆砽춏쉖䅯伹⮩猵癥彃㌥檘숺华싂剨숪冘暿張儰</w:t>
      </w:r>
      <w:r>
        <w:rPr/>
        <w:t>ꤴ</w:t>
      </w:r>
      <w:r>
        <w:rPr/>
        <w:t>䑢瀮埂䰭捸爭슡顾䏂슘欺쉐☫慎㈱</w:t>
      </w:r>
      <w:r>
        <w:rPr/>
        <w:t>ꦘ</w:t>
      </w:r>
      <w:r>
        <w:rPr/>
        <w:t>䔴㓎ꌬ卺썒㗂偑숻쏍⩧䝮晑⪡堪㭭⯂慷偡橺쉺公◂䉘晘슱녌硱瘣</w:t>
      </w:r>
      <w:r>
        <w:rPr/>
        <w:t>ꕭ</w:t>
      </w:r>
      <w:r>
        <w:rPr/>
        <w:t>槂啁欰頣倬⪿恩睳㮣瀦땠⹄瑁佫깔㇂洦畢洽杘禥秂㩀䑗㤬㴲⼪瑄쉐夻䇂넶灾䍒䘣轁塤婈轹氮⮵䫂䚵⩙瓂浐</w:t>
      </w:r>
      <w:r>
        <w:rPr/>
        <w:t>ꤣ</w:t>
      </w:r>
      <w:r>
        <w:rPr/>
        <w:t>䄹䖩呆┽뇂숮椶㌻䅂⩶䘫轲輦㌣㠷癅♅슻뽥轫县╍㋂쉤碩╥㩑쉵떮囂京㩋淃乧䴩穬䎩椩〺Ⓨ</w:t>
      </w:r>
      <w:r>
        <w:rPr/>
        <w:t>ⴻ⨥ꗂ</w:t>
      </w:r>
      <w:r>
        <w:rPr/>
        <w:t>쉚숪竂轟㬨穦煂ㅣ捀㩷ꇂ컍ヂ噎녠婡䅗♟磂</w:t>
      </w:r>
      <w:r>
        <w:rPr/>
        <w:t>ꥍꔨ</w:t>
      </w:r>
      <w:r>
        <w:rPr/>
        <w:t>恊⨬ꥯ抿♍⹦婶頱뇂佦⍁帪朣⹈㈽空⩙礪幁⑔⹊䡲歚迍䖩灬杫쉵儳⛃夻</w:t>
      </w:r>
      <w:r>
        <w:rPr/>
        <w:t>Ɱ</w:t>
      </w:r>
      <w:r>
        <w:rPr/>
        <w:t>僂奋㓂洱礭⽐煄숽枘䯂䡀繧㭦淂㠶啇숴恍䷂㑴輲⚩瘥㜫숩兊</w:t>
      </w:r>
      <w:r>
        <w:rPr/>
        <w:t>ꕧ</w:t>
      </w:r>
      <w:r>
        <w:rPr/>
        <w:t>縲싎䬱슩瀪칯捕顱橄匥</w:t>
      </w:r>
      <w:r>
        <w:rPr/>
        <w:t>ꤳ╗ꤰ</w:t>
      </w:r>
      <w:r>
        <w:rPr/>
        <w:t>噺䳂ꄷ쉇狂⩃㦱䩫⌻긫䱖獯쉪넩䐩싂幪敱伷촨⩑奎惂㗂㝋묶㈫</w:t>
      </w:r>
      <w:r>
        <w:rPr/>
        <w:t>ⱉ</w:t>
      </w:r>
      <w:r>
        <w:rPr/>
        <w:t>稩杧兔ㅈ偱㉪畕䉕䪘䰷䯍㥰轡䙫뭄汱潪㠥䤪稩硊싃浍帶␱겱ꆩ癘彮濂㍫畗츴</w:t>
      </w:r>
      <w:r>
        <w:rPr/>
        <w:t>Ⳃ</w:t>
      </w:r>
      <w:r>
        <w:rPr/>
        <w:t>㍂㕥쎮眶睚䏃爤쉃</w:t>
      </w:r>
      <w:r>
        <w:rPr/>
        <w:t>ⷎ</w:t>
      </w:r>
      <w:r>
        <w:rPr/>
        <w:t>儹䖵扫뭭场獹䙵┵䜺癒</w:t>
      </w:r>
      <w:r>
        <w:rPr/>
        <w:t>ⴶ</w:t>
      </w:r>
      <w:r>
        <w:rPr/>
        <w:t>䠰땳獾◂㨵䟃썡帵囍썚슱娯汹泍뮿㍟ꌯ⽟䴶ꆵ䐶䢡䈽䩸걉淍㥚焥枮纮⩣斩噀䮡猬ꅁ</w:t>
      </w:r>
      <w:r>
        <w:rPr/>
        <w:t>⠳</w:t>
      </w:r>
      <w:r>
        <w:rPr/>
        <w:t>ꖏ</w:t>
      </w:r>
      <w:r>
        <w:rPr/>
        <w:t>楘䝥㙰슣</w:t>
      </w:r>
      <w:r>
        <w:rPr/>
        <w:t>⣂</w:t>
      </w:r>
      <w:r>
        <w:rPr/>
        <w:t>䤷挨노</w:t>
      </w:r>
      <w:r>
        <w:rPr/>
        <w:t>⡥</w:t>
      </w:r>
      <w:r>
        <w:rPr/>
        <w:t>瑵␥ꅊ㮩년栺䭶䈥顟⽐淎澿条啥䭚㊮</w:t>
      </w:r>
      <w:r>
        <w:rPr/>
        <w:t>⡋</w:t>
      </w:r>
      <w:r>
        <w:rPr/>
        <w:t>ⷎ</w:t>
      </w:r>
      <w:r>
        <w:rPr/>
        <w:t>䎮㉨灚䂮춥⨣㫎䑃犘칾ꅆ兌炿兎徿炩슣䩰</w:t>
      </w:r>
      <w:r>
        <w:rPr/>
        <w:t>ꤻ</w:t>
      </w:r>
      <w:r>
        <w:rPr/>
        <w:t>䍟쉃睒㕞䘲</w:t>
      </w:r>
      <w:r>
        <w:rPr/>
        <w:t>ꥈ</w:t>
      </w:r>
      <w:r>
        <w:rPr/>
        <w:t>婐뾮稹♳仂</w:t>
      </w:r>
      <w:r>
        <w:rPr/>
        <w:t>⡵</w:t>
      </w:r>
      <w:r>
        <w:rPr/>
        <w:t>뭞㐹</w:t>
      </w:r>
      <w:r>
        <w:rPr/>
        <w:t>ⰰ</w:t>
      </w:r>
      <w:r>
        <w:rPr/>
        <w:t>⻎坺㤫뽍칖</w:t>
      </w:r>
      <w:r>
        <w:rPr/>
        <w:t>ⱚ</w:t>
      </w:r>
      <w:r>
        <w:rPr/>
        <w:t>挪倹䇂倰喡昱䎘숭智䑵歠䴵ヂ쉍</w:t>
      </w:r>
      <w:r>
        <w:rPr/>
        <w:t>ꗂ</w:t>
      </w:r>
      <w:r>
        <w:rPr/>
        <w:t>攷昪堲뼶䡌僂梘縩⽞㷂䩤䱎縰␣伪灖㵭㥎橬ꅍ瓂쉌</w:t>
      </w:r>
      <w:r>
        <w:rPr/>
        <w:t>ⴴ</w:t>
      </w:r>
      <w:r>
        <w:rPr/>
        <w:t>㴊掬洴塠</w:t>
      </w:r>
      <w:r>
        <w:rPr/>
        <w:t>ⴽ</w:t>
      </w:r>
      <w:r>
        <w:rPr/>
        <w:t>励䅷惂⶿䈶䪱썬彚縲땶♋䠴䒻歸典䆻泎썾문䔪盂⽗싂䲻㩟杰瀤䲣甮挩⫂疿转壃椦㗂䍯棂䓂儳煱䕢䙤壂쉦儦潩浬坩⻂쉰炬瘵⯂♟溘쉩ꥸ⹞剱䱴䅅쏂</w:t>
      </w:r>
      <w:r>
        <w:rPr/>
        <w:t>ⵦ</w:t>
      </w:r>
      <w:r>
        <w:rPr/>
        <w:t>뼱슘㛍礬䭉敡䕋⽾吲䇍涿潃柂塙쉯</w:t>
      </w:r>
      <w:r>
        <w:rPr/>
        <w:t>ꥇ╓</w:t>
      </w:r>
      <w:r>
        <w:rPr/>
        <w:t>㐵婂献䩭䑙䥦慚㐭㓂略ヂ橗㨷⺘</w:t>
      </w:r>
      <w:r>
        <w:rPr/>
        <w:t>ⲡ</w:t>
      </w:r>
      <w:r>
        <w:rPr/>
        <w:t>㓂뭋쉧숶疮⍂妏뾥㬤ꍮ灸땁숣䐫佟壂㑘쵀唥䭪㑏勂쉟昲畈熩ぞ⫂慓癘쉾䩠卨䌣凂璩恄쉚⥭垣슥⩙㟂쵦彦㭙橯癐⫍䩩㕋顇朽╢䲏汩䩵䵪㯂숴僂㙕⨵䬫畗㩾뼮녳</w:t>
      </w:r>
      <w:r>
        <w:rPr/>
        <w:t>ꕵ</w:t>
      </w:r>
      <w:r>
        <w:rPr/>
        <w:t>췍䁤帮⤹愱朰⑉嗂㟂쵯楣斬ㄻ쉴칥眱砬䡳⑖⤪硅硤㌽欫爪쉱䵧昹獦</w:t>
      </w:r>
      <w:r>
        <w:rPr/>
        <w:t>ꥈ</w:t>
      </w:r>
      <w:r>
        <w:rPr/>
        <w:t>呺</w:t>
      </w:r>
      <w:r>
        <w:rPr/>
        <w:t>ⰷ</w:t>
      </w:r>
      <w:r>
        <w:rPr/>
        <w:t>抿⸦埂杗슘䍦砩た쉹牦녆㊵剐䁋䁄</w:t>
      </w:r>
      <w:r>
        <w:rPr/>
        <w:t>⡔</w:t>
      </w:r>
      <w:r>
        <w:rPr/>
        <w:t>ㄪ䉡縵幨剨䛎㌪갲╇婩䱴䫂⍷쉵桟刴傡쵔䭢⑌爥꥕偁顆䑨쉸컎ꍟ猰淂倯潔槂繦杨竎㍔础ꏃ皻挩ꍚ愣㢿曂㘪剕噥䙚䈣庻숻⿂甬⭐</w:t>
      </w:r>
      <w:r>
        <w:rPr/>
        <w:t>ⲡ</w:t>
      </w:r>
      <w:r>
        <w:rPr/>
        <w:t>㞩癳坩位㈭㥈㙧쉺쌥ꥳ뽲䂮⽀帨溩䌶⦡呦䩫뮻桴乥⛃䥃喿</w:t>
      </w:r>
      <w:r>
        <w:rPr/>
        <w:t>Ⱘ</w:t>
      </w:r>
      <w:r>
        <w:rPr/>
        <w:t>㉸ꍃ牦位싃反쏂껃쉕숯㩐컎㉬參䕠䑬塸쵁彂吭瀬⤳榡燂</w:t>
      </w:r>
      <w:r>
        <w:rPr/>
        <w:t>Ⱳ</w:t>
      </w:r>
      <w:r>
        <w:rPr/>
        <w:t>䐬⩦걭临灕걸䆿珎쉵┺㣂</w:t>
      </w:r>
      <w:r>
        <w:rPr/>
        <w:t>Ⳃ⛂</w:t>
      </w:r>
      <w:r>
        <w:rPr/>
        <w:t>ⵑ</w:t>
      </w:r>
      <w:r>
        <w:rPr/>
        <w:t>刺繫䤥겻㨻␩녨盂剟떵儭</w:t>
      </w:r>
      <w:r>
        <w:rPr/>
        <w:t>ꖬ</w:t>
      </w:r>
      <w:r>
        <w:rPr/>
        <w:t>畚弴⨪奶湑啙㬯㬷䀩츬녂쉍㕀㉮䡋</w:t>
      </w:r>
      <w:r>
        <w:rPr/>
        <w:t>Ⳃ</w:t>
      </w:r>
      <w:r>
        <w:rPr/>
        <w:t>硥⧂柂ㅭ</w:t>
      </w:r>
      <w:r>
        <w:rPr/>
        <w:t>Ⱳ♱</w:t>
      </w:r>
      <w:r>
        <w:rPr/>
        <w:t>숣欭⒏쉞熩㕟</w:t>
      </w:r>
      <w:r>
        <w:rPr/>
        <w:t>ꕹ</w:t>
      </w:r>
      <w:r>
        <w:rPr/>
        <w:t>匣⍡剔ㅞ䍍╚걫樥⎩ㅨ䬭徿未䩠奃</w:t>
      </w:r>
      <w:r>
        <w:rPr/>
        <w:t>ꔻ⤻</w:t>
      </w:r>
      <w:r>
        <w:rPr/>
        <w:t>숽浞⬰哂橋㍔칅癋ꍒ쉙杇彊䗂䙠뇍</w:t>
      </w:r>
      <w:r>
        <w:rPr/>
        <w:t>ꥇ</w:t>
      </w:r>
      <w:r>
        <w:rPr/>
        <w:t>⣂</w:t>
      </w:r>
      <w:r>
        <w:rPr/>
        <w:t>卨题灟普⭲슩䩙</w:t>
      </w:r>
      <w:r>
        <w:rPr/>
        <w:t>ꕤ</w:t>
      </w:r>
      <w:r>
        <w:rPr/>
        <w:t>懂棂瞬쉡칟䉸⼨礽案穴</w:t>
      </w:r>
      <w:r>
        <w:rPr/>
        <w:t>ⵊ⹯</w:t>
      </w:r>
      <w:r>
        <w:rPr/>
        <w:t>ꥤ썺쎿䩔侵곂爪⍢⩴</w:t>
      </w:r>
      <w:r>
        <w:rPr/>
        <w:t>ⴱ</w:t>
      </w:r>
      <w:r>
        <w:rPr/>
        <w:t>窘</w:t>
      </w:r>
      <w:r>
        <w:rPr/>
        <w:t>ꕣ</w:t>
      </w:r>
      <w:r>
        <w:rPr/>
        <w:t>㜶☴硠墡䌶</w:t>
      </w:r>
      <w:r>
        <w:rPr/>
        <w:t>Ᵽ</w:t>
      </w:r>
      <w:r>
        <w:rPr/>
        <w:t>숽啐⻍㍤敔啴⍣纡喻⾬쉲</w:t>
      </w:r>
      <w:r>
        <w:rPr/>
        <w:t>ⵙ</w:t>
      </w:r>
      <w:r>
        <w:rPr/>
        <w:t>㥗떏㥁啄㍕䨷朹䌵塺杞徻健係栴䵗㡇㉰枩儺㈽䡬⻍쉃穓⫂㜳</w:t>
      </w:r>
      <w:r>
        <w:rPr/>
        <w:t>ⵀ</w:t>
      </w:r>
      <w:r>
        <w:rPr/>
        <w:t>夦썣幘㬹㉵⩖暩쉹申</w:t>
      </w:r>
      <w:r>
        <w:rPr/>
        <w:t>ⱈ</w:t>
      </w:r>
      <w:r>
        <w:rPr/>
        <w:t>쉠启她ꍯ쉲슩昮쉭䔯⸰磂㜊쉾唪걒幐쉩妥▩祑咘칟캥뽚촤䀮㋂縹╶嘯⸭☷稶믂슩쉃权㴺繈煘願漶㴬춣痂䫎啋䙧뭌汃⬦쉣䜵繶䘷녬捴畟ꎏ售쉴奴囎⥑窘쉳촰䂩</w:t>
      </w:r>
      <w:r>
        <w:rPr/>
        <w:t>ⱊ</w:t>
      </w:r>
      <w:r>
        <w:rPr/>
        <w:t>䨴睨㈹㦿땘洶쉪뼯勂秂彬爲晓毂슘숶娤쉈⽵旍漥硐슏슏灇㬽싂뭾넴㡴</w:t>
      </w:r>
      <w:r>
        <w:rPr/>
        <w:t>ꦘ</w:t>
      </w:r>
      <w:r>
        <w:rPr/>
        <w:t>㓍뭨摾㩠췍濍䍡㍦싎楪係䢿쎥䱱迂㡀䕫炱䅋輸獔뽡슻啸걡쌦杵䀨淂⾩慯㒡祐䙮彲痂牺걶伵뽈捌佀㴵䗂</w:t>
      </w:r>
      <w:r>
        <w:rPr/>
        <w:t>ⵄ</w:t>
      </w:r>
      <w:r>
        <w:rPr/>
        <w:t>䰳떥䥳堰栩숹患縪숥亘皏뿃</w:t>
      </w:r>
      <w:r>
        <w:rPr/>
        <w:t>ⵡ</w:t>
      </w:r>
      <w:r>
        <w:rPr/>
        <w:t>傣博卅〺쉒帹뭃淂潮</w:t>
      </w:r>
      <w:r>
        <w:rPr/>
        <w:t>꧍</w:t>
      </w:r>
      <w:r>
        <w:rPr/>
        <w:t>쉄</w:t>
      </w:r>
      <w:r>
        <w:rPr/>
        <w:t>ꤥ</w:t>
      </w:r>
      <w:r>
        <w:rPr/>
        <w:t>奨䑷畾슥轶⑭䪻摤</w:t>
      </w:r>
      <w:r>
        <w:rPr/>
        <w:t>ⳃ</w:t>
      </w:r>
      <w:r>
        <w:rPr/>
        <w:t>恰㵑瑬仂㐽坸⩾幣婟浰䢮䕹ꄩ卉杞〶獑䍪娥䶱</w:t>
      </w:r>
      <w:r>
        <w:rPr/>
        <w:t>ⴺ</w:t>
      </w:r>
      <w:r>
        <w:rPr/>
        <w:t>㴰㟂擎䲱惂침쉥䀫⾮桸睆獶塷⫂㪱䍗떩侩瓂</w:t>
      </w:r>
      <w:r>
        <w:rPr/>
        <w:t>ꥎ</w:t>
      </w:r>
      <w:r>
        <w:rPr/>
        <w:t>숳狂啉䩒穳槃㜸쉪䀩☥䩬極⼵曂䘷㭷僎副⍹㝑♳倣疩氱썦攩凂⩍带绂䍾㌸瘱뭦桓獐</w:t>
      </w:r>
      <w:r>
        <w:rPr/>
        <w:t>ꥈ</w:t>
      </w:r>
      <w:r>
        <w:rPr/>
        <w:t>䝲伵佈秎卄⛂⨴쏂쉕▵婦䝳쉸奋穦䱌⴩丱恎兖⤯</w:t>
      </w:r>
      <w:r>
        <w:rPr/>
        <w:t>⡸</w:t>
      </w:r>
      <w:r>
        <w:rPr/>
        <w:t>ꗂ</w:t>
      </w:r>
      <w:r>
        <w:rPr/>
        <w:t>숻潠숫幎淂쉖瀱㵟穾弸␨乔⌣墻䡣</w:t>
      </w:r>
      <w:r>
        <w:rPr/>
        <w:t>Ⱟ</w:t>
      </w:r>
      <w:r>
        <w:rPr/>
        <w:t>ꅥ⿂⥫竃♞</w:t>
      </w:r>
      <w:r>
        <w:rPr/>
        <w:t>ⲥ</w:t>
      </w:r>
      <w:r>
        <w:rPr/>
        <w:t>噾뿂優晫杲ꄳ⹄吪䯂⼶杈䍾縲䠲䩂〽㜷呇睮뭅숱숽呕扉ꄷ穏쉷</w:t>
      </w:r>
      <w:r>
        <w:rPr/>
        <w:t>⡄</w:t>
      </w:r>
      <w:r>
        <w:rPr/>
        <w:t>瑳⩪祦쉚⌮婫⤣숶啳䄻</w:t>
      </w:r>
      <w:r>
        <w:rPr/>
        <w:t>ꥄ</w:t>
      </w:r>
      <w:r>
        <w:rPr/>
        <w:t>乧湀칱═洩䠬猦頶㨯墩犩䨺眭掬烂싂煲⨯但</w:t>
      </w:r>
      <w:r>
        <w:rPr/>
        <w:t>Ⱡ</w:t>
      </w:r>
      <w:r>
        <w:rPr/>
        <w:t>쉇ꌥ⹊噁㡞</w:t>
      </w:r>
      <w:r>
        <w:rPr/>
        <w:t>ⶡ</w:t>
      </w:r>
      <w:r>
        <w:rPr/>
        <w:t>칱䕋♤㣂⤬⎻顔</w:t>
      </w:r>
      <w:r>
        <w:rPr/>
        <w:t>⢱</w:t>
      </w:r>
      <w:r>
        <w:rPr/>
        <w:t>뮬㠳곂ꍞ輷㢡⼨係⸥祓牷캥쉑煊⨤珂扞䩰癀剠䗂顤</w:t>
      </w:r>
      <w:r>
        <w:rPr/>
        <w:t>ⱶ⤱</w:t>
      </w:r>
      <w:r>
        <w:rPr/>
        <w:t>䵲</w:t>
      </w:r>
      <w:r>
        <w:rPr/>
        <w:t>ꔣ</w:t>
      </w:r>
      <w:r>
        <w:rPr/>
        <w:t>瞻顾쉭時圩效㜩塊頴딹쉰㩩婄칪뭾싂兓瘫桗㉚旂申睎䄸㵊䍈涵婒欩䪩</w:t>
      </w:r>
      <w:r>
        <w:rPr/>
        <w:t>⠯</w:t>
      </w:r>
      <w:r>
        <w:rPr/>
        <w:t>壂⮣쵄水潴쎻僂⸷否䕷喿斬繲쉄浾帬啑㈺廂㋂碿祰칰偟㣃䭩攤庵䇂瘪췂䦮䡠쉹猦㬵浹⩀䱳</w:t>
      </w:r>
      <w:r>
        <w:rPr/>
        <w:t>ꥄ</w:t>
      </w:r>
      <w:r>
        <w:rPr/>
        <w:t>㨽␪娨㩙</w:t>
      </w:r>
      <w:r>
        <w:rPr/>
        <w:t>⡫</w:t>
      </w:r>
      <w:r>
        <w:rPr/>
        <w:t>㈣挦啁楇䅡纣ㄮ堮⤹凂碬憡슣ꅢ媘䐸</w:t>
      </w:r>
      <w:r>
        <w:rPr/>
        <w:t>ⲵ</w:t>
      </w:r>
      <w:r>
        <w:rPr/>
        <w:t>佀썧儽썅䡨䫂䉗坕뼺쉵毂뿂怽䉬䭰</w:t>
      </w:r>
      <w:r>
        <w:rPr/>
        <w:t>꧂</w:t>
      </w:r>
      <w:r>
        <w:rPr/>
        <w:t>獺乸쉱猯弮䘴䵏掬晚⨪䘩慳쉱瘊湪⩘</w:t>
      </w:r>
      <w:r>
        <w:rPr/>
        <w:t>꧂</w:t>
      </w:r>
      <w:r>
        <w:rPr/>
        <w:t>噸奭曂䂻睑㜫瞮ꏂ單飃숺炣쵗㝷슮偡浄㓂␩㢥묣㤦⪣火⒣顤癮秎걍䍅䝹䛂⽊桒縳辿ꍠ扆䕊㭴㒱싎㤽䱷到啡䥪㩆佨浩⾻盂㪡⽙洲㝁卯묪쌱⤬싂깅䑃김</w:t>
      </w:r>
      <w:r>
        <w:rPr/>
        <w:t>ⲣ</w:t>
      </w:r>
      <w:r>
        <w:rPr/>
        <w:t>椱䩑┥</w:t>
      </w:r>
      <w:r>
        <w:rPr/>
        <w:t>ꤣ</w:t>
      </w:r>
      <w:r>
        <w:rPr/>
        <w:t>촪╾딺⍔⑬㬻瘺偙ꆩ徻</w:t>
      </w:r>
      <w:r>
        <w:rPr/>
        <w:t>⡗</w:t>
      </w:r>
      <w:r>
        <w:rPr/>
        <w:t>皡㥓戵哂厱轇琺㕷⥃睯搪栩㵬刣㝆촭歊쵗갪東幪뼪쌶嫂穉긦쉠伨奘</w:t>
      </w:r>
      <w:r>
        <w:rPr/>
        <w:t>ꦣ</w:t>
      </w:r>
      <w:r>
        <w:rPr/>
        <w:t>摺㉤䙆걭煵橙┱䝘檩ꄤ⑲坭硶塵뽂쉗⥖⫃䰩뽐싍䵮쉪焭ㅦ⒵뭞⌥呀䆘倻㞘犡䵄烃欻㧂繤励係쉞䂿碘䍹灸䜨礣╣慥ㅷ쉧帮</w:t>
      </w:r>
      <w:r>
        <w:rPr/>
        <w:t>Ⱜ</w:t>
      </w:r>
      <w:r>
        <w:rPr/>
        <w:t>吱䒿㘽晍轱숴슬촪⵭䩕攣〻祆丩䤳瀺☻松䩉⑹秂牒あ瑃敇帽㘣슣匦穲썺椭焦癭㴽湪呠婸敨曂杂画檱顢ㅌ╓武쉧</w:t>
      </w:r>
      <w:r>
        <w:rPr/>
        <w:t>ꖮ</w:t>
      </w:r>
      <w:r>
        <w:rPr/>
        <w:t>桒싂䀪瑠䙭싂㵰㗂兴䔪㩘乚奄商幱ㆩ庡䧂숻컂䴻⹵慉슥㬩浉ㄷ쵗쉌싂슥㔮穫⨪걩敳䄳區傣␯焮湄숤</w:t>
      </w:r>
      <w:r>
        <w:rPr/>
        <w:t>ꥀ</w:t>
      </w:r>
      <w:r>
        <w:rPr/>
        <w:t>墮⩲⽙䕙癏瑪쉦⫂歌</w:t>
      </w:r>
      <w:r>
        <w:rPr/>
        <w:t>ⱂ</w:t>
      </w:r>
      <w:r>
        <w:rPr/>
        <w:t>㑬炘㡐歉싂噄硁㥡憮㝉⎱樬껍䯃刨楉ꎮ潐䱬㤹䍉彃Ⓜ⥳䵶싂뾘䘪彧幩㤶䤥㝵疥泂刳潫쉥涵▥弪䵒顸⽪顐硎啁⻂当싂桾⍬⽞挽⼨滂숵䯎瘵⴬塁슬싍</w:t>
      </w:r>
      <w:r>
        <w:rPr/>
        <w:t>ⰳ</w:t>
      </w:r>
      <w:r>
        <w:rPr/>
        <w:t>廍䘬ꌦ䝦쉌쉄⽍⑔び</w:t>
      </w:r>
      <w:r>
        <w:rPr/>
        <w:t>ꔥ</w:t>
      </w:r>
      <w:r>
        <w:rPr/>
        <w:t>쎱夲╓洨畖䉗㩟ꍨ⺥桷슻ꍏ⥗浭汲㋂晙숶湗쉺㍯楐⯂䩉啪㘫甪딤뮩迎⭳䔪彈彍㑰ㆬ⸲瑈採憿飂䘦䝫습晅㨶⥉䑊㑃䣂涿쉫佫껂硣湉幓㑅꥕</w:t>
      </w:r>
      <w:r>
        <w:rPr/>
        <w:t>ⵞ</w:t>
      </w:r>
      <w:r>
        <w:rPr/>
        <w:t>杺╶癭䌺啐呖␣ㄯ咩뿂惂칷敢</w:t>
      </w:r>
      <w:r>
        <w:rPr/>
        <w:t>ꥊ</w:t>
      </w:r>
      <w:r>
        <w:rPr/>
        <w:t>煘</w:t>
      </w:r>
      <w:r>
        <w:rPr/>
        <w:t>ꦥ</w:t>
      </w:r>
      <w:r>
        <w:rPr/>
        <w:t>櫃䶵湵䁓息柂恀佄쉕쉸䡎㐭쉕頮䐹縪㟂숷颩썄ご溵㬶婹獎瓂係⑵煶擂啺㙵縯瘻쉧쉂쏂칔숳据䱭ꄰꍸ䱁欺슡싂䔺傱㮮硶焵彁䈲灍扚だ汦禡숷㤦㉳㌤幌ꥢ䅎漯쉚儸慉㩪稭䴵䉾䃂㨥汘啷쉕㧂婑啳쉾䘵椴䉘卒忂ꄮ㭮쵃歂砊汖汆㯂䁍숫⵭㯂昫䥎當灚䩆哂㵣䈺갷幰䉾뼦伤盂桧忂ꍋ싂긵据⫂⪵쉊盂깑䉚睹栤硰ꆻ㘲쉂硨䥲㵰欩抏</w:t>
      </w:r>
      <w:r>
        <w:rPr/>
        <w:t>⡕</w:t>
      </w:r>
      <w:r>
        <w:rPr/>
        <w:t>㐵䤭썙䵉額䙐㡲穋㠺슥帻</w:t>
      </w:r>
      <w:r>
        <w:rPr/>
        <w:t>ⱚ⍧</w:t>
      </w:r>
      <w:r>
        <w:rPr/>
        <w:t>乷쉙潚⵾㉯慯愻숴祢䭊套勂圮䍬磃汣뾏䜭⒥䐫쉳㉹쉓쉎⩶琵䘫擎頦뽓⼵㡷夭奋걇㍌囂卓</w:t>
      </w:r>
      <w:r>
        <w:rPr/>
        <w:t>꤯</w:t>
      </w:r>
      <w:r>
        <w:rPr/>
        <w:t>散却榩瀨♐♙뽺濂癋㘪侥♯悩瘣㈥㭠쌤㉙为䜸浪獀坾壎ꄲ⹩칭佒偙啊걤ꅶ湙▮䡾拍彮䥗娹뭩䕊匱澩</w:t>
      </w:r>
      <w:r>
        <w:rPr/>
        <w:t>⣎</w:t>
      </w:r>
      <w:r>
        <w:rPr/>
        <w:t>숺沘樤</w:t>
      </w:r>
      <w:r>
        <w:rPr/>
        <w:t>⡈</w:t>
      </w:r>
      <w:r>
        <w:rPr/>
        <w:t>쉕┺繙</w:t>
      </w:r>
    </w:p>
    <w:p>
      <w:pPr>
        <w:pStyle w:val="PreformattedText"/>
        <w:bidi w:val="0"/>
        <w:spacing w:before="0" w:after="0"/>
        <w:jc w:val="left"/>
        <w:rPr/>
      </w:pPr>
      <w:r>
        <w:rPr/>
        <w:t>놏쉉뽮輨㕹ひ㛂捹㠨咘㗂槃䨽쉕㉍㩕剴刻玮昦也㜰灠䭈噵淂娮䅥摑桐㝭塭⭃猣㵵浕啨㴸걊䅥婗䗂䒘䵕</w:t>
      </w:r>
      <w:r>
        <w:rPr/>
        <w:t>Ɑ</w:t>
      </w:r>
      <w:r>
        <w:rPr/>
        <w:t>奩㖵㙘</w:t>
      </w:r>
      <w:r>
        <w:rPr/>
        <w:t>ꦬ⹈</w:t>
      </w:r>
      <w:r>
        <w:rPr/>
        <w:t>癣倹牋뽬㑵쉦</w:t>
      </w:r>
      <w:r>
        <w:rPr/>
        <w:t>ꖩ</w:t>
      </w:r>
      <w:r>
        <w:rPr/>
        <w:t>쉞</w:t>
      </w:r>
      <w:r>
        <w:rPr/>
        <w:t>ⵯ</w:t>
      </w:r>
      <w:r>
        <w:rPr/>
        <w:t>쌰晲樫湫末┻㭗噅뽐ꥧ┱ꄽ슏⍈䁂㭁㫂䖱ㅚ塧灡쉩㔸堬뽑幄㟂硕</w:t>
      </w:r>
      <w:r>
        <w:rPr/>
        <w:t>ꔫ</w:t>
      </w:r>
      <w:r>
        <w:rPr/>
        <w:t>你吭獙歄漴〺⼱稱ひ婌扦㉫㙲懂俍辣⌽㖣吩㬱爮朥燂쉈쉨澣뽇⥇轚䔹㔥ㅉ싃輽扯睍睴⹧췂嗂슡偁쉍ꄱ柂浳牢ㅕ悬瑱怪伹ㅺ♄갬䁌慡捏</w:t>
      </w:r>
      <w:r>
        <w:rPr/>
        <w:t>ⴳ⩨</w:t>
      </w:r>
      <w:r>
        <w:rPr/>
        <w:t>慔곎칬个灡灚⩾浑䈪깐㥹뭚埂榥兕썀辿㝨呬㜽</w:t>
      </w:r>
      <w:r>
        <w:rPr/>
        <w:t>Ɫ</w:t>
      </w:r>
      <w:r>
        <w:rPr/>
        <w:t>숺䢮渺숯牾健卨浃牳쉥⸦役슡䩶牆啖捗⼥呞뽪㵟䜲ꥯ溡㘫</w:t>
      </w:r>
      <w:r>
        <w:rPr/>
        <w:t>ꕎ</w:t>
      </w:r>
      <w:r>
        <w:rPr/>
        <w:t>䕖湾抿䙘쎵⹋畮哂묣倪쉃頷䑘䖱景</w:t>
      </w:r>
      <w:r>
        <w:rPr/>
        <w:t>꥟⹇</w:t>
      </w:r>
      <w:r>
        <w:rPr/>
        <w:t>参幖쉢숳参啺㇂슻畾묲咘䪻쉃</w:t>
      </w:r>
      <w:r>
        <w:rPr/>
        <w:t>ⵋ⤰</w:t>
      </w:r>
      <w:r>
        <w:rPr/>
        <w:t>ど楔⹰㎱䥧何떿拂歉杤녈弪쉯矂牀⹱⨪䰽幒坱</w:t>
      </w:r>
      <w:r>
        <w:rPr/>
        <w:t>⢬</w:t>
      </w:r>
      <w:r>
        <w:rPr/>
        <w:t>ꇂ䙏╏呢㠺慫╹偾歲硁㩔쵪慗扅䉯其復쉍捌瘮䭩걁乭⧃㍖侵㴨깊</w:t>
      </w:r>
      <w:r>
        <w:rPr/>
        <w:t>ⴺ⹇</w:t>
      </w:r>
      <w:r>
        <w:rPr/>
        <w:t>帯敃</w:t>
      </w:r>
      <w:r>
        <w:rPr/>
        <w:t>ꕋ</w:t>
      </w:r>
      <w:r>
        <w:rPr/>
        <w:t>剎㮩</w:t>
      </w:r>
      <w:r>
        <w:rPr/>
        <w:t>⢏</w:t>
      </w:r>
      <w:r>
        <w:rPr/>
        <w:t>呵昲쉐睫쉣쉨ㅑ夤㟎싂쉹廂긺⿍䠣䀥슥獒치㥖㟂汐甴曂쉺䕕⑪猽쉴⑭䩥吳쉐숲䝺긬敋⚮쉦泂奚ꇂ땢绂쌦㑯桪杕갺璵湔꺏繘쎻火숥㴪䦻딷桚깚眪縦稪쉤偷䘨</w:t>
      </w:r>
      <w:r>
        <w:rPr/>
        <w:t>ꗂ</w:t>
      </w:r>
      <w:r>
        <w:rPr/>
        <w:t>稸㥗繟焤숯</w:t>
      </w:r>
      <w:r>
        <w:rPr/>
        <w:t>Ⱜ</w:t>
      </w:r>
      <w:r>
        <w:rPr/>
        <w:t>愴㝙棍䁄焴㔊傏䷎⥰㓂睚坮呄㍚⸬奵䍵긶旂浶洣奺쉧歲渳䩴⨣⼳䋂㴹礬䍹瀴坯䝗䗂㐨䳃썤㡨冣䈽轵㭕潭債썕墵぀⾬ㆵ瀦쉕䲩漲术㥠습㉵竂婊㶮㟍묫佢칍歮䣂⼪顮冿ㄨ晥</w:t>
      </w:r>
      <w:r>
        <w:rPr/>
        <w:t>ⱈ</w:t>
      </w:r>
      <w:r>
        <w:rPr/>
        <w:t>捆契숻</w:t>
      </w:r>
      <w:r>
        <w:rPr/>
        <w:t>ⵦꥈ</w:t>
      </w:r>
      <w:r>
        <w:rPr/>
        <w:t>穄轥牙숪⩁䣂䓍䩦䟃䑓兓䒱</w:t>
      </w:r>
      <w:r>
        <w:rPr/>
        <w:t>⡱</w:t>
      </w:r>
      <w:r>
        <w:rPr/>
        <w:t>㝇⥱⭏쉌䔣癋⭵䙈㡵쉁繵䜣숵⍔䠴㶿㑂戫䁯쉱楚纵⹪湄䩅⩥稻噤嫂歈廂㕄乃楴旂</w:t>
      </w:r>
      <w:r>
        <w:rPr/>
        <w:t>ꦮ</w:t>
      </w:r>
      <w:r>
        <w:rPr/>
        <w:t>슘彶咥拂䂱</w:t>
      </w:r>
      <w:r>
        <w:rPr/>
        <w:t>Ⳃ⨥</w:t>
      </w:r>
      <w:r>
        <w:rPr/>
        <w:t>卒䑲捄⭌⑊堬싂剸憩に猤⩓僂䅩䋍攳⚩쌤睅橫揍녎迎圦쉨걾奢版㍥쉅썵眶걥癘㣂ぷ桀</w:t>
      </w:r>
      <w:r>
        <w:rPr/>
        <w:t>꧃</w:t>
      </w:r>
      <w:r>
        <w:rPr/>
        <w:t>攰</w:t>
      </w:r>
      <w:r>
        <w:rPr/>
        <w:t>ꕸ</w:t>
      </w:r>
      <w:r>
        <w:rPr/>
        <w:t>嘪㉍婥㟂␫掵촺쉾摾椯⹞⥰刬㦣뽴㚣倯殩穦㩥杄◂爽녮췂⥪啤垻⭶縯깊匥桨ㅟ네㙁颏啀⹁㡖㠫晵⑚潦⤸⼯〷婢습䏃쉩飂捦䕏殬䖣</w:t>
      </w:r>
      <w:r>
        <w:rPr/>
        <w:t>ⵀ</w:t>
      </w:r>
      <w:r>
        <w:rPr/>
        <w:t>⡦</w:t>
      </w:r>
      <w:r>
        <w:rPr/>
        <w:t>䮻侣桉䕈䱣⌱쉸儸獺䮬쉒⨽쌸◍秂べ䱬丱矂皩믂夳ꥷ埂甭䭧輭䱗걙츶常땔矍䔯䕈䌹칀䀵숺奬</w:t>
      </w:r>
      <w:r>
        <w:rPr/>
        <w:t>ⱌ</w:t>
      </w:r>
      <w:r>
        <w:rPr/>
        <w:t>敁斏㥵</w:t>
      </w:r>
      <w:r>
        <w:rPr/>
        <w:t>꤬</w:t>
      </w:r>
      <w:r>
        <w:rPr/>
        <w:t>楃桘㙈㟂䌫䡄⫂砣쉺䔭磎⭵㠭슣쉗썱恨䡬凂幰坘塁牴晪顴琪⩸㧂潴슿䆡䔲䍍숻쉆䑆◎䠹燂쉺㵞顱䠷㩓숫슬䙗⺘㙥所걥㭦擂䌤温呀䛂否☷⶘匯体⍷塂ㅰ穉</w:t>
      </w:r>
      <w:r>
        <w:rPr/>
        <w:t>⡘</w:t>
      </w:r>
      <w:r>
        <w:rPr/>
        <w:t>潆㕣廎敞㜨깉㙖堳</w:t>
      </w:r>
      <w:r>
        <w:rPr/>
        <w:t>⢡</w:t>
      </w:r>
      <w:r>
        <w:rPr/>
        <w:t>㍭</w:t>
      </w:r>
      <w:r>
        <w:rPr/>
        <w:t>⡺</w:t>
      </w:r>
      <w:r>
        <w:rPr/>
        <w:t>匹滂ꇂ껂縥焫⼥摃</w:t>
      </w:r>
      <w:r>
        <w:rPr/>
        <w:t>ⲵ</w:t>
      </w:r>
      <w:r>
        <w:rPr/>
        <w:t>䪘⪿싂</w:t>
      </w:r>
      <w:r>
        <w:rPr/>
        <w:t>꤯</w:t>
      </w:r>
      <w:r>
        <w:rPr/>
        <w:t>挻潹䧂䶩㟎晚檱⪩䱲汔⹩敆䝧┲熣㥯烂㯂䑣䡷썊</w:t>
      </w:r>
      <w:r>
        <w:rPr/>
        <w:t>Ⱔ</w:t>
      </w:r>
      <w:r>
        <w:rPr/>
        <w:t>僎㵋牚渨兴㑥洴䉔䯂䚩ꄳ乑偹潊䭢㐤쉲浪녚슥砱湎䰪╨쉪쉃㨲⬱땅氵䕘㓂ぇ♩칰畹剏ㅎ塁堽촲썮숷쉁剶狂䶱摯䆻橸徵偈䌭奾咿婫惂⨫熵䵘칧庣</w:t>
      </w:r>
      <w:r>
        <w:rPr/>
        <w:t>ꕊ</w:t>
      </w:r>
      <w:r>
        <w:rPr/>
        <w:t>쉲</w:t>
      </w:r>
      <w:r>
        <w:rPr/>
        <w:t>ꕌ</w:t>
      </w:r>
      <w:r>
        <w:rPr/>
        <w:t>슡瑍䝰冻⩅剁</w:t>
      </w:r>
      <w:r>
        <w:rPr/>
        <w:t>ⴣ</w:t>
      </w:r>
      <w:r>
        <w:rPr/>
        <w:t>따畁婍쉊쉔係넹晴磂㉶⻂吪嗂㏂昱偖幒幞㉅斣捵쉀</w:t>
      </w:r>
      <w:r>
        <w:rPr/>
        <w:t>ⵀ</w:t>
      </w:r>
      <w:r>
        <w:rPr/>
        <w:t>倦卮劏긣棃嫂습䡳ꥱꍖ䑵佄潌믍</w:t>
      </w:r>
      <w:r>
        <w:rPr/>
        <w:t>ꦩ</w:t>
      </w:r>
      <w:r>
        <w:rPr/>
        <w:t>斘朮竂걾⤭쉇쉪枵㕂癍䩴</w:t>
      </w:r>
      <w:r>
        <w:rPr/>
        <w:t>⠸</w:t>
      </w:r>
      <w:r>
        <w:rPr/>
        <w:t>뽘䙉狂싂㐊㤹灯㗎㈭쉎㕑䡩䲿瀹䅏䓂㴶滂슡坑♩침꥘쉱䁐⑸䩁꺬ꆿ塆侣坩⧂彗䡞瀩㙹兦㥋楩矂츺㩃슣쉊숴湖轳扙游䵁狃張쉹幱䝒祙伤轨愽쉎刮⺏磃晲</w:t>
      </w:r>
      <w:r>
        <w:rPr/>
        <w:t>ꤪ</w:t>
      </w:r>
      <w:r>
        <w:rPr/>
        <w:t>숴⹮流䕕䥷烂槎繱幱쉠ㅞ</w:t>
      </w:r>
      <w:r>
        <w:rPr/>
        <w:t>ꥃ</w:t>
      </w:r>
      <w:r>
        <w:rPr/>
        <w:t>沿⼩迂榻♴⺮彄⸫묯⭩淂䡇ꄭ昵眪</w:t>
      </w:r>
      <w:r>
        <w:rPr/>
        <w:t>ⶬ</w:t>
      </w:r>
      <w:r>
        <w:rPr/>
        <w:t>䙵╱䥹쉀獕㤽煡⍒迂㗂㑕습徿칯묤䙆䥺䕸㩏⥆䀩Ⓙ╕页쉡橠ꅨ䍾溵⸶奉㔤㑂扁䭘琤䆻搩⽤싂㬩⍺偳⪩▮弨╰䵑楍摗⽋숦ꎻ䤸㩳땚숤楖쉴㫂匴싂쉠⩢⭫迍奠쉁彘僂䁾</w:t>
      </w:r>
      <w:r>
        <w:rPr/>
        <w:t>ꗂ</w:t>
      </w:r>
      <w:r>
        <w:rPr/>
        <w:t>㥲顏땲欮㯂㕚轌⥆㝈⑘偅䡰숥奔쉖</w:t>
      </w:r>
      <w:r>
        <w:rPr/>
        <w:t>ꖥ</w:t>
      </w:r>
      <w:r>
        <w:rPr/>
        <w:t>疡䄻嗂汇牢㍂</w:t>
      </w:r>
      <w:r>
        <w:rPr/>
        <w:t>Ⳃ</w:t>
      </w:r>
      <w:r>
        <w:rPr/>
        <w:t>쉬쉱轢摗쉁但㝄걣䫂⪡ꆱ♫㩒啎ㅸ眮쉹숮ꄥ偯久㡴놩쉟</w:t>
      </w:r>
      <w:r>
        <w:rPr/>
        <w:t>Ⱟ</w:t>
      </w:r>
      <w:r>
        <w:rPr/>
        <w:t>塈녣䈤쉬圥쉙㌤㇂禵惂繐䔮䙩忍촯夥</w:t>
      </w:r>
      <w:r>
        <w:rPr/>
        <w:t>ꔷ</w:t>
      </w:r>
      <w:r>
        <w:rPr/>
        <w:t>摏从ヂ烂捃⥯츸娷瑾硬熥쉭摐獦昣숵呰쉆⭠潓䷂䈵嚡䩲䍺侣碣㎩畫乕䷎츤쉰桍琮杰弹参瘴㋎杵㮻◂幹火浩䜶䈫겿幵奚㇍燍吰幑쉣㪩嫂䥨</w:t>
      </w:r>
      <w:r>
        <w:rPr/>
        <w:t>ꔫ</w:t>
      </w:r>
      <w:r>
        <w:rPr/>
        <w:t>牦坺稷⽈睐恃癋⑶</w:t>
      </w:r>
      <w:r>
        <w:rPr/>
        <w:t>ꕉ</w:t>
      </w:r>
      <w:r>
        <w:rPr/>
        <w:t>겥⑌䡸扥⥪恰䭷梻伪䚘떘典䩴␨♞슩⍷癒뽕䦘숫狂㟎ꎘ煇甪㕂㕆♷扰媻㕚捰㠭쉖涬⌦䝖坱䕐⿎歳䘷磎♬츹䵤층汄⭃숳䩫㜻嘣뼸湈䬪攪浮⍎촮㠸㶵妱⬰⩰㝺淂㉁榏⪡樭㡞⺱煵乙栥</w:t>
      </w:r>
      <w:r>
        <w:rPr/>
        <w:t>ꦩ</w:t>
      </w:r>
      <w:r>
        <w:rPr/>
        <w:t>繏쉔䊘쉘桒ꥶ䱭䝠䳂䩱眮太僎晆䢩</w:t>
      </w:r>
      <w:r>
        <w:rPr/>
        <w:t>ꖏ</w:t>
      </w:r>
      <w:r>
        <w:rPr/>
        <w:t>⡀</w:t>
      </w:r>
      <w:r>
        <w:rPr/>
        <w:t>㔲恈䀰偖榵榩瓂䬴嘮䠴秂䲏哎灕潴ꄻ</w:t>
      </w:r>
      <w:r>
        <w:rPr/>
        <w:t>ꦵ</w:t>
      </w:r>
      <w:r>
        <w:rPr/>
        <w:t>䉸⼮晪婋㩆伱呾恣䛍⥬싂♺穷</w:t>
      </w:r>
      <w:r>
        <w:rPr/>
        <w:t>꧂</w:t>
      </w:r>
      <w:r>
        <w:rPr/>
        <w:t>婌癥䅷㛂</w:t>
      </w:r>
      <w:r>
        <w:rPr/>
        <w:t>ꤳ</w:t>
      </w:r>
      <w:r>
        <w:rPr/>
        <w:t>况硢儰쉫䵀걮뿂輵숭㥦乒㉐乍쉫㜱ꥩ獑㭋⻂깨ꏍ⩔癅慏뽶婁杸沩䠱坦澵兘ꥣ슬灟炱땵溵쉖熩乂桰塓⭹숷싂䙧习┷건⦻걆ぇ䋂繡㌳患徣䲩㕲乏䨲䁉乢㬴癪㈮쉅呓倳橃朮䵃汔䅳㘻묲顥㭙穙쉒㧍乙汰㐥權師䥅敌轉嫂⭨栮殿뼰畳歉栻㘸偑ꌸ㡇꺿泂椴⸫墵㈬佐乸硘㑟촲䘻䡬䵶抏⏂☬浇敎⥶㶡䉀弭噁繟ㆵ㚬䥪啔⥊珂㤫穾潍輱㣍䱕票땉匳䛎梥浯买昩浳╣㑠瑏悏洳咣慾填敵쉷墵⸽숭灹㝱⪘쉳</w:t>
      </w:r>
      <w:r>
        <w:rPr/>
        <w:t>ꤶ</w:t>
      </w:r>
      <w:r>
        <w:rPr/>
        <w:t>㣂唤칧쉀</w:t>
      </w:r>
      <w:r>
        <w:rPr/>
        <w:t>⢮</w:t>
      </w:r>
      <w:r>
        <w:rPr/>
        <w:t>ꇂ偬슩슿쉑煕䈩뭄⥋ꥨ쌷䰭湋♐㙟⸸⥏亥䔲畮䔲◂颻㥱浅㶩畵眱㍊숹䔬係㜽㩫卉ꥹ朻嗂䯂乳ㆿ뼴潓㑔撩摹盂矎樰稷⫂ㅲ침걆灴癸珂䁣쉀㝚呰硲ꥯ⩤㐹䥕㩵딬污ㅮ帷숩祘㉖䯂⿎歲㕊쉞爨㉑顦你䝌䂥轃墘쉅</w:t>
      </w:r>
      <w:r>
        <w:rPr/>
        <w:t>ⱎ</w:t>
      </w:r>
      <w:r>
        <w:rPr/>
        <w:t>太旂ㅋ</w:t>
      </w:r>
      <w:r>
        <w:rPr/>
        <w:t>ꤺꥏ</w:t>
      </w:r>
      <w:r>
        <w:rPr/>
        <w:t>摙塄쉁㭠</w:t>
      </w:r>
      <w:r>
        <w:rPr/>
        <w:t>ꥑ</w:t>
      </w:r>
      <w:r>
        <w:rPr/>
        <w:t>쉶潕束꥗쉧쉫㵯</w:t>
      </w:r>
      <w:r>
        <w:rPr/>
        <w:t>ⱳ</w:t>
      </w:r>
      <w:r>
        <w:rPr/>
        <w:t>䍮녴剹㴺䰣硈㬩</w:t>
      </w:r>
      <w:r>
        <w:rPr/>
        <w:t>ꦻ</w:t>
      </w:r>
      <w:r>
        <w:rPr/>
        <w:t>뾮秂堲擂楍㥍唵숯䋎殡⍰ㅨ娩懃幘ㆡ䱱卤廂敊顒⨭穭</w:t>
      </w:r>
      <w:r>
        <w:rPr/>
        <w:t>꤭</w:t>
      </w:r>
      <w:r>
        <w:rPr/>
        <w:t>ꅔ佔⩒㶬秂恷皮椶䬯쉆曂奾쉂㵗卆⸺䰦轇硎呴杭䲬⥞슡扪⭑徬쉭⭗夷眺꥔숽冱㧂徻戺䝣䕆䊥쉹┽긲晧䡓〳橨䝇璡浇⨳</w:t>
      </w:r>
      <w:r>
        <w:rPr/>
        <w:t>ⵖ</w:t>
      </w:r>
      <w:r>
        <w:rPr/>
        <w:t>䠭싂</w:t>
      </w:r>
      <w:r>
        <w:rPr/>
        <w:t>⠤</w:t>
      </w:r>
      <w:r>
        <w:rPr/>
        <w:t>쉟칺䨤</w:t>
      </w:r>
      <w:r>
        <w:rPr/>
        <w:t>⡋</w:t>
      </w:r>
      <w:r>
        <w:rPr/>
        <w:t>灹乢縴杯渣䠮穷㡉摥뼽㤻晲䎡䅉㕶啗塃䰫畆楊숲쵃瘣债䫂扶䩎啇扣擂汤쉣㍅䭵顦㝉⎱슡</w:t>
      </w:r>
      <w:r>
        <w:rPr/>
        <w:t>⣂</w:t>
      </w:r>
      <w:r>
        <w:rPr/>
        <w:t>꺩㨻㗎</w:t>
      </w:r>
      <w:r>
        <w:rPr/>
        <w:t>Ⱕ</w:t>
      </w:r>
      <w:r>
        <w:rPr/>
        <w:t>牓␤</w:t>
      </w:r>
      <w:r>
        <w:rPr/>
        <w:t>ꕇ</w:t>
      </w:r>
      <w:r>
        <w:rPr/>
        <w:t>橓微顥刹砦橕⿂哎⭺쉮扫䤲뾵獈䡭䜴쉔潠ꏂ</w:t>
      </w:r>
      <w:r>
        <w:rPr/>
        <w:t>Ⳃ</w:t>
      </w:r>
      <w:r>
        <w:rPr/>
        <w:t>쉳楱欳彊㝟顾汕慙題</w:t>
      </w:r>
      <w:r>
        <w:rPr/>
        <w:t>ꔴ</w:t>
      </w:r>
      <w:r>
        <w:rPr/>
        <w:t>䙀쉒</w:t>
      </w:r>
      <w:r>
        <w:rPr/>
        <w:t>⢣</w:t>
      </w:r>
      <w:r>
        <w:rPr/>
        <w:t>㈬彫뽢쵅숶숲뿍匱슱겥슩穠⍈㬥弭兢②祅喥楓涡쉞ꅧ쉩䥯</w:t>
      </w:r>
      <w:r>
        <w:rPr/>
        <w:t>ꕾ</w:t>
      </w:r>
      <w:r>
        <w:rPr/>
        <w:t>깚ꅕ戱①㡎㕠㖡숪ぐ</w:t>
      </w:r>
      <w:r>
        <w:rPr/>
        <w:t>⡈</w:t>
      </w:r>
      <w:r>
        <w:rPr/>
        <w:t>浧啣噤쉧䝅䳂╴顱싃숪暱䄱䬬䜶縨偅婊潗싍嫂䙟╯妬⩶</w:t>
      </w:r>
      <w:r>
        <w:rPr/>
        <w:t>ⱦ</w:t>
      </w:r>
      <w:r>
        <w:rPr/>
        <w:t>着ꌤ忂佩㑘싂灺쉯ꏍ甲恃䵩汫撻╤뭘칁顳挩礰纏画輭ㅦ</w:t>
      </w:r>
      <w:r>
        <w:rPr/>
        <w:t>꥟</w:t>
      </w:r>
      <w:r>
        <w:rPr/>
        <w:t>吨㤪싃⍭㝙뿂쉩㍍䅧</w:t>
      </w:r>
      <w:r>
        <w:rPr/>
        <w:t>ꕡ⑮⑖</w:t>
      </w:r>
      <w:r>
        <w:rPr/>
        <w:t>牆椮噟瞩願슡䁞⴫깖敕煖硷濂顳恠</w:t>
      </w:r>
      <w:r>
        <w:rPr/>
        <w:t>ⶥ</w:t>
      </w:r>
      <w:r>
        <w:rPr/>
        <w:t>硰繟㵬年煖偋倩㭑憻䜮⪘撻泂㬪썀佋坄恵䅺䥵畠䴸쉨땂彲</w:t>
      </w:r>
      <w:r>
        <w:rPr/>
        <w:t>⢡</w:t>
      </w:r>
      <w:r>
        <w:rPr/>
        <w:t>䯂煭欰땵扞偔䩊畖枵⨊瑒㕤゘歯獦썂嫂啢瘨浅啅슩あ뼤긪</w:t>
      </w:r>
      <w:r>
        <w:rPr/>
        <w:t>⡊</w:t>
      </w:r>
      <w:r>
        <w:rPr/>
        <w:t>暿繲䙧㙶縤沮녪牢슩ㆮ㭦☲䤻䪣䍨♣㐣柂烂爫纥뾬䴰슩獮숮䩙㑋奂걷♉⚿本⸥⦮쉅⾏秎╴㞡乫</w:t>
      </w:r>
      <w:r>
        <w:rPr/>
        <w:t>ⵠ</w:t>
      </w:r>
      <w:r>
        <w:rPr/>
        <w:t>ⱓ</w:t>
      </w:r>
      <w:r>
        <w:rPr/>
        <w:t>晎쎬䄳</w:t>
      </w:r>
      <w:r>
        <w:rPr/>
        <w:t>ꤱ</w:t>
      </w:r>
      <w:r>
        <w:rPr/>
        <w:t>㇂匣䙑⹸깂</w:t>
      </w:r>
      <w:r>
        <w:rPr/>
        <w:t>ꗃ</w:t>
      </w:r>
      <w:r>
        <w:rPr/>
        <w:t>땅侩癴匪ㄪ䳂吸䜲㨭⭕㍶牶凍땤洲憩敕纥噴䰣䗂债㵃湖쉦橙㙲㵲쉔挶⺡倷䟂啹喥権倽</w:t>
      </w:r>
      <w:r>
        <w:rPr/>
        <w:t>ꥌ</w:t>
      </w:r>
      <w:r>
        <w:rPr/>
        <w:t>汓♀琬䤸噑쎿◂慵䄨偶稦䭋䖡묽湡䝲㪥盍慔싍呦슱칆桅</w:t>
      </w:r>
      <w:r>
        <w:rPr/>
        <w:t>⡄ⲱ</w:t>
      </w:r>
      <w:r>
        <w:rPr/>
        <w:t>䁄⏂쉎硕</w:t>
      </w:r>
      <w:r>
        <w:rPr/>
        <w:t>ꗂ</w:t>
      </w:r>
      <w:r>
        <w:rPr/>
        <w:t>繪⥭썰숪町⩥╕織놩ꥱ楦䝘潢䙡攪塃琬斏㍦獲栥攭䘯넶䥐䆻쵇놵겡</w:t>
      </w:r>
      <w:r>
        <w:rPr/>
        <w:t>⠪</w:t>
      </w:r>
      <w:r>
        <w:rPr/>
        <w:t>쏃係䝅䗂쉵儶⩥써則伽꥾湺噧嗍熻煎걟栭杰㔣矂息⿂碡⤪幸숥쵰挫╇䅉棂璩睭⍤湩偌</w:t>
      </w:r>
      <w:r>
        <w:rPr/>
        <w:t>Ⱬ</w:t>
      </w:r>
      <w:r>
        <w:rPr/>
        <w:t>뽈け牤⸷</w:t>
      </w:r>
      <w:r>
        <w:rPr/>
        <w:t>ⴽ</w:t>
      </w:r>
      <w:r>
        <w:rPr/>
        <w:t>䣂</w:t>
      </w:r>
      <w:r>
        <w:rPr/>
        <w:t>ⷃ⑶</w:t>
      </w:r>
      <w:r>
        <w:rPr/>
        <w:t>䡌쉘瑗㡐獅놩棂杉狂氮썄쉭潲瑍䳂䭙⥭吣槍辩䌺칠䡲㥶뽇媬㝢쉁坆唷쉯㪏㥑䘥쌪싂⹫撣獭硉灢徣樸朽灈㏂勂</w:t>
      </w:r>
      <w:r>
        <w:rPr/>
        <w:t>ⱨ</w:t>
      </w:r>
      <w:r>
        <w:rPr/>
        <w:t>頺彮札싂뼬㕩</w:t>
      </w:r>
      <w:r>
        <w:rPr/>
        <w:t>ꕅ</w:t>
      </w:r>
      <w:r>
        <w:rPr/>
        <w:t>쉐湁ꥮ걗轕佳兲煉긪ㆱ啨㝆副⵶欳㫍㗂頬쉊</w:t>
      </w:r>
      <w:r>
        <w:rPr/>
        <w:t>ⱇ</w:t>
      </w:r>
      <w:r>
        <w:rPr/>
        <w:t>椶칔偧告颡䒥唽ꥳ摍轶㵙㕍湺䢿뼦䥍┰</w:t>
      </w:r>
      <w:r>
        <w:rPr/>
        <w:t>ꤪ</w:t>
      </w:r>
      <w:r>
        <w:rPr/>
        <w:t>繑뿂セ泂⤹䀰啸㶩ㅆ㤥⨵㧂皱쉏쉟㭶氮☨네쉂⬩</w:t>
      </w:r>
      <w:r>
        <w:rPr/>
        <w:t>ⰶ</w:t>
      </w:r>
      <w:r>
        <w:rPr/>
        <w:t>㩘</w:t>
      </w:r>
      <w:r>
        <w:rPr/>
        <w:t>⡳</w:t>
      </w:r>
      <w:r>
        <w:rPr/>
        <w:t>彆䩦慔⬥参皿</w:t>
      </w:r>
      <w:r>
        <w:rPr/>
        <w:t>⠺</w:t>
      </w:r>
      <w:r>
        <w:rPr/>
        <w:t>쉁湗汹燂㟂獯怹汢뇂剔の숳숮兑扟</w:t>
      </w:r>
      <w:r>
        <w:rPr/>
        <w:t>ꕣ</w:t>
      </w:r>
      <w:r>
        <w:rPr/>
        <w:t>噤䧂頲㡞丽싂轫じ穀禮㷂⹞⍫췂</w:t>
      </w:r>
      <w:r>
        <w:rPr/>
        <w:t>⡩</w:t>
      </w:r>
      <w:r>
        <w:rPr/>
        <w:t>婔义姂庩㮿䑪吽䅇橨뮻㇎樭䍊⬭睈債숮⍘母</w:t>
      </w:r>
      <w:r>
        <w:rPr/>
        <w:t>ⵢ</w:t>
      </w:r>
      <w:r>
        <w:rPr/>
        <w:t>㠰뽪</w:t>
      </w:r>
      <w:r>
        <w:rPr/>
        <w:t>ꦩ</w:t>
      </w:r>
      <w:r>
        <w:rPr/>
        <w:t>犿湎恵灩磂㑄䍓炏⨫㈱┫䒣걺煔并䴨獪朮辿夷⹭㭄绂核堵ぇ㥉䈹抡䁦曂狂渽娪坹깫㑒乢䙺쉉칵畯晷슡츺</w:t>
      </w:r>
      <w:r>
        <w:rPr/>
        <w:t>ꤻ</w:t>
      </w:r>
      <w:r>
        <w:rPr/>
        <w:t>䇍숶⫂⌮町櫂埂슮皣狂썤싎쉈칍</w:t>
      </w:r>
      <w:r>
        <w:rPr/>
        <w:t>⡒</w:t>
      </w:r>
      <w:r>
        <w:rPr/>
        <w:t>㋂츬㨥昸抬汳</w:t>
      </w:r>
      <w:r>
        <w:rPr/>
        <w:t>ⴰ</w:t>
      </w:r>
      <w:r>
        <w:rPr/>
        <w:t>쌫啴睬户擂顖琸䥲璣㓃䅢穌姂칍徿㩐剎䰨쉾</w:t>
      </w:r>
      <w:r>
        <w:rPr/>
        <w:t>ꤩ</w:t>
      </w:r>
      <w:r>
        <w:rPr/>
        <w:t>顬⧂悻㕕嫂挵祤슮场楉㞏轓迂噰桱쉚弤쉁焤슘썏㦱䬹顡橡便縰╅吭绂枱䈊樹쉮㓍㝬䭺</w:t>
      </w:r>
      <w:r>
        <w:rPr/>
        <w:t>ⵅ</w:t>
      </w:r>
      <w:r>
        <w:rPr/>
        <w:t>㛂嗂壎窵㉵斱獊㬭䆩㶿䑏䔬갸侮顏쉰䀪뭯⧂숪序⩊䜴슱ꥨ䨪䠸敢껂싂殡쵙䕦䙬佯楂쉉숻甴㕍♁剺剳恊슩걶쉂ꅑ伪丫砤潫캡䕶깔</w:t>
      </w:r>
      <w:r>
        <w:rPr/>
        <w:t>⠺</w:t>
      </w:r>
      <w:r>
        <w:rPr/>
        <w:t>쉅썂⭠ꅇ㨳帯潖ぁ㉁䝶</w:t>
      </w:r>
      <w:r>
        <w:rPr/>
        <w:t>ꕞ</w:t>
      </w:r>
      <w:r>
        <w:rPr/>
        <w:t>湚䅢伵䙦偐㡟㙵숪䱆⽰슻䙪ヂ묻婂칆潑纥⥁ꎵ澮䯂佧幒㩇썂䜩圽瓂帪神칪깷쉮쉚匶넪焩夨㟂⬦湩쉥⏂癤灒㵊㙘冘썒揎塢㯂噫頥습</w:t>
      </w:r>
      <w:r>
        <w:rPr/>
        <w:t>ⱅ</w:t>
      </w:r>
      <w:r>
        <w:rPr/>
        <w:t>䅄㵅⍨湬츸</w:t>
      </w:r>
      <w:r>
        <w:rPr/>
        <w:t>ꤴ</w:t>
      </w:r>
      <w:r>
        <w:rPr/>
        <w:t>㦮强轒扪슘쉃⑾别싂칶쉁癴刪</w:t>
      </w:r>
      <w:r>
        <w:rPr/>
        <w:t>ꖥ</w:t>
      </w:r>
      <w:r>
        <w:rPr/>
        <w:t>砭䄦싂〉啋⺩㠵幑慚뭅㡡呟㪻渰깓牰숷㎡佃禡䩱睖딷䑀⸪ꌴꄨ䁩䔽䆩깥瞮乢估䥍㌹⥩</w:t>
      </w:r>
      <w:r>
        <w:rPr/>
        <w:t>⡘</w:t>
      </w:r>
      <w:r>
        <w:rPr/>
        <w:t>䕴⼫⥁幕㗂俎㈳䁶긵㦩婷䑈辡朷獖潙⏂⍬幙</w:t>
      </w:r>
      <w:r>
        <w:rPr/>
        <w:t>⡷</w:t>
      </w:r>
      <w:r>
        <w:rPr/>
        <w:t>깕녊濂杶䕰⍱戱ꎥ婸浲뼣呬灁拂</w:t>
      </w:r>
      <w:r>
        <w:rPr/>
        <w:t>ⶩ</w:t>
      </w:r>
      <w:r>
        <w:rPr/>
        <w:t>䝁攭</w:t>
      </w:r>
      <w:r>
        <w:rPr/>
        <w:t>ⵆ</w:t>
      </w:r>
      <w:r>
        <w:rPr/>
        <w:t>⼨姂┺彆幤⨪慾</w:t>
      </w:r>
      <w:r>
        <w:rPr/>
        <w:t>꧂</w:t>
      </w:r>
      <w:r>
        <w:rPr/>
        <w:t>乭䑲梡컂㕨䄷䁹灎慥ꍊ婩䖱瑡偖火땸⴪睕⽸䬫痂楧</w:t>
      </w:r>
      <w:r>
        <w:rPr/>
        <w:t>ꕚ</w:t>
      </w:r>
      <w:r>
        <w:rPr/>
        <w:t>榡쵓</w:t>
      </w:r>
      <w:r>
        <w:rPr/>
        <w:t>ⷂ</w:t>
      </w:r>
      <w:r>
        <w:rPr/>
        <w:t>㵡佾愳輯ꅥ숷싂祹ꍶ猯䩢灭顚呋擂匽䅐励㶣㩶ꎵ煠ꅠ兢☪䥧쉶兊慕ㅪ뼫ꅐ助땬䡙䌬夸쉠㊥沣橇䍤啐㍇☸玩깐츫</w:t>
      </w:r>
      <w:r>
        <w:rPr/>
        <w:t>ꔥ</w:t>
      </w:r>
      <w:r>
        <w:rPr/>
        <w:t>樵欮坆㡩う쉾㩮硧离㑋匳卟</w:t>
      </w:r>
      <w:r>
        <w:rPr/>
        <w:t>ⱴ</w:t>
      </w:r>
      <w:r>
        <w:rPr/>
        <w:t>橄做숮仂轈㙎ꅋ뇎歲ꄦ㤮⪻櫃椪湴㉁澡恘딷㪿칳䠦伬⍒怮塇쉚㈫磂䥺杷䨸偈獃䛂頣彊⽵涻ꥦ㎵䲬䉲獖曂欸䳂兌潚</w:t>
      </w:r>
      <w:r>
        <w:rPr/>
        <w:t>Ⲙ</w:t>
      </w:r>
      <w:r>
        <w:rPr/>
        <w:t>浆슮梿杆⹶⬵㵲乊䒡⬵썉쉕潋딽䀬䁑ギ䁨䒣츪婇ㅃ牷녫⪘瑔슥쉟䭩慄猷뽧剋姃㜫暱ꥭ檿♨⨦㵄庬묶奺杙㑡䣂淂汄䕓싂⭞ㅾ咩껂徥侩漣</w:t>
      </w:r>
      <w:r>
        <w:rPr/>
        <w:t>⠳</w:t>
      </w:r>
      <w:r>
        <w:rPr/>
        <w:t>庬㌴㡔뭈顲础쉱</w:t>
      </w:r>
      <w:r>
        <w:rPr/>
        <w:t>ꦡ</w:t>
      </w:r>
      <w:r>
        <w:rPr/>
        <w:t>歰㡅㑳吺걪㍢깭□㜵숭挬迍乺㐪扱啄쉨</w:t>
      </w:r>
      <w:r>
        <w:rPr/>
        <w:t>ꔤ</w:t>
      </w:r>
      <w:r>
        <w:rPr/>
        <w:t>썥䁖漱썫</w:t>
      </w:r>
      <w:r>
        <w:rPr/>
        <w:t>꤭⎩</w:t>
      </w:r>
      <w:r>
        <w:rPr/>
        <w:t>䥲䒬䩺숵⍂灥⍃㙾禵䱟㈷娰猸剰䑌㩟슱ㅆ占㪏㍆枣甥쉬숺깕⸴⸱녢䇂㛂⧂啩枩ꇂ㬦硠㣂㡆嚣扌싂⾡業䜨均츲佧숊䜺㭙䴴嫂啷</w:t>
      </w:r>
      <w:r>
        <w:rPr/>
        <w:t>ꤳ</w:t>
      </w:r>
      <w:r>
        <w:rPr/>
        <w:t>⡅</w:t>
      </w:r>
      <w:r>
        <w:rPr/>
        <w:t>折當㐦ꍪ滂怲⸴㙵⽺㎩轹䁊ꅾ☲숦楖住埂⮻쉦䭳</w:t>
      </w:r>
      <w:r>
        <w:rPr/>
        <w:t>ꤩ</w:t>
      </w:r>
      <w:r>
        <w:rPr/>
        <w:t>烂䅘⭑䶮捘搥桳倵ꆱ☩㇃쉄惂䕨쉔幤支䵰䘷摯塯㥙◂琣쵑女⥦═쉪暿⹹숬て⭦㭵㥖洩櫂䅯</w:t>
      </w:r>
      <w:r>
        <w:rPr/>
        <w:t>ⰲ</w:t>
      </w:r>
      <w:r>
        <w:rPr/>
        <w:t>嘲⏂⹡</w:t>
      </w:r>
      <w:r>
        <w:rPr/>
        <w:t>⡐</w:t>
      </w:r>
      <w:r>
        <w:rPr/>
        <w:t>博䯂棂眺䭯危唥坸녖⽂㬭䄩㠴䡱炩쉗玣녱슡瑷偭쉠⸱啪䔻㮮㖏</w:t>
      </w:r>
      <w:r>
        <w:rPr/>
        <w:t>⡢</w:t>
      </w:r>
      <w:r>
        <w:rPr/>
        <w:t>㍫㉕半⾬娥ォ슘偊㑫┵䐸쉭♕⫎㭂桓㍧</w:t>
      </w:r>
      <w:r>
        <w:rPr/>
        <w:t>ꔥⓂ</w:t>
      </w:r>
      <w:r>
        <w:rPr/>
        <w:t>묮뇃畟皩焨兠盂슱</w:t>
      </w:r>
      <w:r>
        <w:rPr/>
        <w:t>ꤲ</w:t>
      </w:r>
      <w:r>
        <w:rPr/>
        <w:t>桘⪣㙖쉊〦䁇慇硩ꍙ㖩䮡</w:t>
      </w:r>
      <w:r>
        <w:rPr/>
        <w:t>⠬</w:t>
      </w:r>
      <w:r>
        <w:rPr/>
        <w:t>䴺▱ꍒ䉍䭌춿䀤칤㡶㢮参画疣㤶硂樺숭䑞潙埍棂⿂䁊砬䢏쉲㩷猺</w:t>
      </w:r>
      <w:r>
        <w:rPr/>
        <w:t>ꥒ</w:t>
      </w:r>
      <w:r>
        <w:rPr/>
        <w:t>깈⹋⌤杶䎻슱堰䉫ꥩ㕕栻</w:t>
      </w:r>
      <w:r>
        <w:rPr/>
        <w:t>ⴶ</w:t>
      </w:r>
      <w:r>
        <w:rPr/>
        <w:t>恓깥뽥썆瞏偃㛂䜫㙭⽤顮쉑朹ꥴ뽀⥎猤塹唰䑟癨夹썅怦</w:t>
      </w:r>
      <w:r>
        <w:rPr/>
        <w:t>⢡⩥</w:t>
      </w:r>
      <w:r>
        <w:rPr/>
        <w:t>湕쉖═ꇂ쵮┷挷墿썹⧂䑄캡땙쉬畺灷颩歾杊扃䒡쉧畏쉤䀹싂坎싂湳쉈숻刮幦춱싂䑆㡀㉓⍅䭓渤灠洽䣂숹復憵繬睗晏╟</w:t>
      </w:r>
      <w:r>
        <w:rPr/>
        <w:t>ꥈ</w:t>
      </w:r>
      <w:r>
        <w:rPr/>
        <w:t>䑤슥䩸所⤰偶瑦剎乖㍂徬挪夺ꥧ栣㝩䞣牲㩍싂</w:t>
      </w:r>
      <w:r>
        <w:rPr/>
        <w:t>ⴻ</w:t>
      </w:r>
      <w:r>
        <w:rPr/>
        <w:t>㵡</w:t>
      </w:r>
      <w:r>
        <w:rPr/>
        <w:t>⢘</w:t>
      </w:r>
      <w:r>
        <w:rPr/>
        <w:t>ⵔ</w:t>
      </w:r>
      <w:r>
        <w:rPr/>
        <w:t>嘭琮輺卐뭩쵣瑄剢剬䵮⩭ꥨ⩑愤䥹橄뽵♣愲恸㍄湱칟䎡告뽐슡⒡杫䰬䊥䁃ꍾ넺厣숪써牑䅴煳䉋徱䓂䢘⾘ꌷ眯䝎䠪娳婢</w:t>
      </w:r>
      <w:r>
        <w:rPr/>
        <w:t>ⶏ</w:t>
      </w:r>
      <w:r>
        <w:rPr/>
        <w:t>恮摈쉩䚻뭍⹥祅슩潳</w:t>
      </w:r>
      <w:r>
        <w:rPr/>
        <w:t>ꕞ</w:t>
      </w:r>
      <w:r>
        <w:rPr/>
        <w:t>⡔</w:t>
      </w:r>
      <w:r>
        <w:rPr/>
        <w:t>摮燂숭橰甪桟䝲顫呞Ⓜ슮⹮绂뭺頤㭂吷ꅉ獡愶⏎㕥㥘떡䙣頬싂弮仂揃뭡䱍婱</w:t>
      </w:r>
      <w:r>
        <w:rPr/>
        <w:t>⡊</w:t>
      </w:r>
      <w:r>
        <w:rPr/>
        <w:t>ꅱ</w:t>
      </w:r>
      <w:r>
        <w:rPr/>
        <w:t>Ɑ</w:t>
      </w:r>
      <w:r>
        <w:rPr/>
        <w:t>뭇촪깈噍쉖秂슬敱숤⌽牓坈爽쉗繩㵟楦</w:t>
      </w:r>
      <w:r>
        <w:rPr/>
        <w:t>ⲿ</w:t>
      </w:r>
      <w:r>
        <w:rPr/>
        <w:t>煟爬䄹璵擂燍扑塱佚獃毂쉑㧂㍪뭧呯ꎱ걥堹뇃뽉辩珃쌶쌮뼪捶쵧쉥歈슣奮쵶쌷쉨参潵漱쉫컂⽵慗潘⤯剱幹奦䇂䵇妥䱀昭䡤䑦桬睯眳䜣兕徱爺渱潺摃煭䡺숭敇♡숹䋂쉨卡㕢煂佷痂⧂凍㍡숨畉㮏숮⤭䎏椨慾䬱㶣㑢幭轩瀵곃渦</w:t>
      </w:r>
      <w:r>
        <w:rPr/>
        <w:t>ⵘ</w:t>
      </w:r>
      <w:r>
        <w:rPr/>
        <w:t>㞏㪩ꎥ</w:t>
      </w:r>
      <w:r>
        <w:rPr/>
        <w:t>꤭</w:t>
      </w:r>
      <w:r>
        <w:rPr/>
        <w:t>슻恔㭆勂李䥘슥뭊乬瘊凂㠱汹곂䙂⻂桏嘦</w:t>
      </w:r>
      <w:r>
        <w:rPr/>
        <w:t>ꤸ</w:t>
      </w:r>
      <w:r>
        <w:rPr/>
        <w:t>挵ヂ汍㡚礹</w:t>
      </w:r>
      <w:r>
        <w:rPr/>
        <w:t>Ⲯ</w:t>
      </w:r>
      <w:r>
        <w:rPr/>
        <w:t>䨸겡䒡</w:t>
      </w:r>
      <w:r>
        <w:rPr/>
        <w:t>⠨</w:t>
      </w:r>
      <w:r>
        <w:rPr/>
        <w:t>婩扟숬쉎䝰䬺㢿低╫栱따㝗숱슮⥇슡戣</w:t>
      </w:r>
      <w:r>
        <w:rPr/>
        <w:t>ⲿ</w:t>
      </w:r>
      <w:r>
        <w:rPr/>
        <w:t>쵏</w:t>
      </w:r>
      <w:r>
        <w:rPr/>
        <w:t>⡬</w:t>
      </w:r>
      <w:r>
        <w:rPr/>
        <w:t>䴯湬</w:t>
      </w:r>
      <w:r>
        <w:rPr/>
        <w:t>ꥋ</w:t>
      </w:r>
      <w:r>
        <w:rPr/>
        <w:t>仂橁帽晬</w:t>
      </w:r>
      <w:r>
        <w:rPr/>
        <w:t>ⱘ</w:t>
      </w:r>
      <w:r>
        <w:rPr/>
        <w:t>轁噲悩祭⥪쉞㤥繆㟂䋍⩤䓂櫂㠯湇쉓撡櫂쎱眤㥎쵮숯䅎瑦㙋ꅘ垘曎玻ㄥ倨唱眻縩쉶瞱摁海ꍄ뿂땫啍䱌숶㕺</w:t>
      </w:r>
      <w:r>
        <w:rPr/>
        <w:t>ꥉ</w:t>
      </w:r>
      <w:r>
        <w:rPr/>
        <w:t>㝹汃숫祏⹺牀偦と㙐㠺煩㏂</w:t>
      </w:r>
      <w:r>
        <w:rPr/>
        <w:t>ꖣ</w:t>
      </w:r>
      <w:r>
        <w:rPr/>
        <w:t>뽤쉘牫㝢刯憱䭊戬䶿砮批轹䁙⹢</w:t>
      </w:r>
      <w:r>
        <w:rPr/>
        <w:t>⠬</w:t>
      </w:r>
      <w:r>
        <w:rPr/>
        <w:t>컂쉫微檩쉟䱯繗杵⩦か츶涱䝢㇂⩭쉰昩䡦涻쉗⯂顋此춿帴䩞췂슡</w:t>
      </w:r>
      <w:r>
        <w:rPr/>
        <w:t>ꤴ</w:t>
      </w:r>
      <w:r>
        <w:rPr/>
        <w:t>癎䪿吸䑢걔쉦坾⑨䀽</w:t>
      </w:r>
      <w:r>
        <w:rPr/>
        <w:t>ⱑ</w:t>
      </w:r>
      <w:r>
        <w:rPr/>
        <w:t>ㅬ칳洭⏂䍅爪噋숪甮䍕▵厱迂〪캻㭞숰⹱澿ォ㒘⩥橥╖⑷烃枩</w:t>
      </w:r>
      <w:r>
        <w:rPr/>
        <w:t>⡾</w:t>
      </w:r>
      <w:r>
        <w:rPr/>
        <w:t>妵쉅㑔兗潾㝨輬栵獐깴⍯ㅤ숥䡨㑏䕵䈹燂䵗㴭㡩쵸䤺ꥷ兰◂䰥ꅳ䍊╧⹁礽긪刲</w:t>
      </w:r>
      <w:r>
        <w:rPr/>
        <w:t>⡚</w:t>
      </w:r>
      <w:r>
        <w:rPr/>
        <w:t>侩썫</w:t>
      </w:r>
      <w:r>
        <w:rPr/>
        <w:t>⣂</w:t>
      </w:r>
      <w:r>
        <w:rPr/>
        <w:t>⼪殡墡䩋扸案晓塳繙挩䈪㧃䵬噹㙪⩬쉃奘癗䁄秂㷎칶싃㑠쉒示쉺怹捧곍穦攱ㅄ仂䍪椩숵繙に灱戻癗昫</w:t>
      </w:r>
      <w:r>
        <w:rPr/>
        <w:t>ⱪ</w:t>
      </w:r>
      <w:r>
        <w:rPr/>
        <w:t>干⤺쉤畕칚꤮獹吴歑幇䩸轕硗쉵쉶悱카䴬穌啴攺秂卯㉷쉶煣칍浀殏䔣䍕</w:t>
      </w:r>
      <w:r>
        <w:rPr/>
        <w:t>⠥</w:t>
      </w:r>
      <w:r>
        <w:rPr/>
        <w:t>婙乚嫍⑚砦뾘䵒</w:t>
      </w:r>
      <w:r>
        <w:rPr/>
        <w:t>ꕾ</w:t>
      </w:r>
      <w:r>
        <w:rPr/>
        <w:t>숳㤶橇⻂쉤桶␯⸪坷剹쉍갻濂녔칮칸뭢㜣㤤싂治⍄乐颮䝩噳⽃䲮넫伯숴ぷ긮쉉畷䙷橦묤䪱癠刮ㄤ⸨</w:t>
      </w:r>
      <w:r>
        <w:rPr/>
        <w:t>⡍♞</w:t>
      </w:r>
      <w:r>
        <w:rPr/>
        <w:t>䑶</w:t>
      </w:r>
      <w:r>
        <w:rPr/>
        <w:t>ꗂ</w:t>
      </w:r>
      <w:r>
        <w:rPr/>
        <w:t>쉣捍㓂긷㝀䵩걉䘤㐪쉹⭍䝀ꅏ㵖䑌⩺</w:t>
      </w:r>
      <w:r>
        <w:rPr/>
        <w:t>꤫</w:t>
      </w:r>
      <w:r>
        <w:rPr/>
        <w:t>ㅯ䝪慤칈쉸〨瀬깔싍穂䕸ꍞ숰쉊执▱掘</w:t>
      </w:r>
      <w:r>
        <w:rPr/>
        <w:t>⠭⯂</w:t>
      </w:r>
      <w:r>
        <w:rPr/>
        <w:t>⽣䠨ㅐ⮘싃䝋呵⩇坦睺⪿㧂┸䎿⌤摅뾬硖☫쉠⒩颡剕ꄩ湧뇂</w:t>
      </w:r>
      <w:r>
        <w:rPr/>
        <w:t>ꦬ</w:t>
      </w:r>
      <w:r>
        <w:rPr/>
        <w:t>䕷⵱灍滂䙌⭫忂丮쵨䥭〭撬冻넷啁쉙䇂亩격䨣</w:t>
      </w:r>
      <w:r>
        <w:rPr/>
        <w:t>꧂⫂</w:t>
      </w:r>
      <w:r>
        <w:rPr/>
        <w:t>ㄲ</w:t>
      </w:r>
      <w:r>
        <w:rPr/>
        <w:t>ⵆ</w:t>
      </w:r>
      <w:r>
        <w:rPr/>
        <w:t>桞縸⥣⥊ꄳ칆䤴敇帰輽䀱皿㒮搦䵔潉栽㯎㘳晴컂橵纩</w:t>
      </w:r>
      <w:r>
        <w:rPr/>
        <w:t>ꥒ</w:t>
      </w:r>
      <w:r>
        <w:rPr/>
        <w:t>塮㍦</w:t>
      </w:r>
      <w:r>
        <w:rPr/>
        <w:t>⡈</w:t>
      </w:r>
      <w:r>
        <w:rPr/>
        <w:t>⼹烂参竂⹵㊩洨䨰㝀ꅙ㮥爺칉</w:t>
      </w:r>
      <w:r>
        <w:rPr/>
        <w:t>ꥃ</w:t>
      </w:r>
      <w:r>
        <w:rPr/>
        <w:t>剷桒</w:t>
      </w:r>
      <w:r>
        <w:rPr/>
        <w:t>ꤻ</w:t>
      </w:r>
      <w:r>
        <w:rPr/>
        <w:t>䜶婙焣㨮쉈煷</w:t>
      </w:r>
      <w:r>
        <w:rPr/>
        <w:t>ⱴ</w:t>
      </w:r>
      <w:r>
        <w:rPr/>
        <w:t>怤李敢橮껂㢘䡕牺</w:t>
      </w:r>
      <w:r>
        <w:rPr/>
        <w:t>ꤩ</w:t>
      </w:r>
      <w:r>
        <w:rPr/>
        <w:t>뇂㑪㥨숪ㅭ숊偭㵲䜳</w:t>
      </w:r>
      <w:r>
        <w:rPr/>
        <w:t>Ⱘ</w:t>
      </w:r>
      <w:r>
        <w:rPr/>
        <w:t>泃佡牔奥櫂땣㋂埂ㄨ䉃ヂ汀怨ꎱ쉆儭숨㨲癴帪춱㡪쉌橴</w:t>
      </w:r>
      <w:r>
        <w:rPr/>
        <w:t>ⵢ</w:t>
      </w:r>
      <w:r>
        <w:rPr/>
        <w:t>繆ど⼬䵌妥䈯潸䰳卄弻숫㝩恀㣂</w:t>
      </w:r>
      <w:r>
        <w:rPr/>
        <w:t>⡶</w:t>
      </w:r>
      <w:r>
        <w:rPr/>
        <w:t>꺩㙃곂숴怹䭗敆㉞㝕稬㮘嘱〩煤桢〸㵭䕇묺䩵䑎乾捓숺겣꥘⥀摵㑐盂䌲♗発싂쉠䭣顉帩숩匥뾘⽠䔻♤뿂澱쉫䕫偬䟂칐剏桋⨪栩칡慍䱞旂䩧仂摫督⽢䰺깱갸ꇂ㜩煍飂㩦䱕뮩칁䳂ꌽ⫃</w:t>
      </w:r>
      <w:r>
        <w:rPr/>
        <w:t>ꕹ⹵</w:t>
      </w:r>
      <w:r>
        <w:rPr/>
        <w:t>睖쉨⭹</w:t>
      </w:r>
      <w:r>
        <w:rPr/>
        <w:t>ꦬ</w:t>
      </w:r>
      <w:r>
        <w:rPr/>
        <w:t>슱㜪捲썵㉶걬숵쉢⽰䕃痂竎䅷쉟乇䀤喿嚬卮ぢ䈪睬偰住幨歭㭓幃㧂漽⵷⹉⩡吣ㅾ녉汧㥔䑵⍔浂䨤㭎徱ㆣ</w:t>
      </w:r>
      <w:r>
        <w:rPr/>
        <w:t>ꥆ</w:t>
      </w:r>
      <w:r>
        <w:rPr/>
        <w:t>쉩</w:t>
      </w:r>
      <w:r>
        <w:rPr/>
        <w:t>⡖</w:t>
      </w:r>
      <w:r>
        <w:rPr/>
        <w:t>ꥒ</w:t>
      </w:r>
      <w:r>
        <w:rPr/>
        <w:t>偘⩴攺䊡ꅙ戩</w:t>
      </w:r>
      <w:r>
        <w:rPr/>
        <w:t>⡤</w:t>
      </w:r>
      <w:r>
        <w:rPr/>
        <w:t>徥슻숹㒡参</w:t>
      </w:r>
      <w:r>
        <w:rPr/>
        <w:t>ⵐ</w:t>
      </w:r>
      <w:r>
        <w:rPr/>
        <w:t>㬲쉖婪⽔磂䉎</w:t>
      </w:r>
      <w:r>
        <w:rPr/>
        <w:t>ⱒ</w:t>
      </w:r>
      <w:r>
        <w:rPr/>
        <w:t>䅲浑</w:t>
      </w:r>
      <w:r>
        <w:rPr/>
        <w:t>ⱎ</w:t>
      </w:r>
      <w:r>
        <w:rPr/>
        <w:t>繞幚ㅳ⭅瑤숳녯㩥쉞搪</w:t>
      </w:r>
      <w:r>
        <w:rPr/>
        <w:t>Ⱨ</w:t>
      </w:r>
      <w:r>
        <w:rPr/>
        <w:t>뾵䁪땄繉⑋兩柂䲥儰扌♌㐺㬣頮</w:t>
      </w:r>
      <w:r>
        <w:rPr/>
        <w:t>ꥈ⮩</w:t>
      </w:r>
      <w:r>
        <w:rPr/>
        <w:t>㙔╆ㄦ矂刬</w:t>
      </w:r>
      <w:r>
        <w:rPr/>
        <w:t>ꥎ</w:t>
      </w:r>
      <w:r>
        <w:rPr/>
        <w:t>找뼭㴸</w:t>
      </w:r>
      <w:r>
        <w:rPr/>
        <w:t>ꕙ</w:t>
      </w:r>
      <w:r>
        <w:rPr/>
        <w:t>䬴㤽⍤ꄲ揂싂稪湾뭩㇂숲쉾輩㞵ꍔ側洹</w:t>
      </w:r>
      <w:r>
        <w:rPr/>
        <w:t>ꕆ</w:t>
      </w:r>
      <w:r>
        <w:rPr/>
        <w:t>働쉸䥪뇂䨰泂浂轙䫂珃砺旍䵅䩲畱㍧녮뿂煑⾩싂昸╤䰵㍂⦮땒</w:t>
      </w:r>
      <w:r>
        <w:rPr/>
        <w:t>ⶏ</w:t>
      </w:r>
      <w:r>
        <w:rPr/>
        <w:t>쉨暻䂣ꍆ쉳</w:t>
      </w:r>
      <w:r>
        <w:rPr/>
        <w:t>ⰵ</w:t>
      </w:r>
      <w:r>
        <w:rPr/>
        <w:t>쉧㔽剠놱땁쉕䁉㕸櫂壎㩊ꄻ䣂⤪敘燂쉁䑉捔搰稸濂坞幺圪㷂㭷獔櫂②凂硡の晀䍂狍滃漹潕ㅔ礸䨩顂癤</w:t>
      </w:r>
      <w:r>
        <w:rPr/>
        <w:t>Ⳃ</w:t>
      </w:r>
      <w:r>
        <w:rPr/>
        <w:t>쉡佡뭦帰㍵믂歊桔캱곂牄쉳ꅕ橑䭚涱燃䅲ꍚ♳♴淂㏂䘶砪껃橄쉒䓂枥갫뽖㥸</w:t>
      </w:r>
      <w:r>
        <w:rPr/>
        <w:t>⡢</w:t>
      </w:r>
      <w:r>
        <w:rPr/>
        <w:t>䉒瑫呴⴯䤱갦㩹䱞剨吥䡾숣穯䪡㝹垥捧슥쉈珂乫瞻묱䛃▿⺘楥䝑煰渤䨵矎歑갸惂輴</w:t>
      </w:r>
      <w:r>
        <w:rPr/>
        <w:t>ꕹ</w:t>
      </w:r>
      <w:r>
        <w:rPr/>
        <w:t>슘㩠纵䅞癪咣婘圬颵奮ꌪ╚恄뼥쉦㴭</w:t>
      </w:r>
      <w:r>
        <w:rPr/>
        <w:t>ꤽ</w:t>
      </w:r>
      <w:r>
        <w:rPr/>
        <w:t>楠⩸⫂婥뭮汆转攪䥴潈싂案</w:t>
      </w:r>
      <w:r>
        <w:rPr/>
        <w:t>Ɫ</w:t>
      </w:r>
      <w:r>
        <w:rPr/>
        <w:t>䍥示쌫煸ꌮ</w:t>
      </w:r>
      <w:r>
        <w:rPr/>
        <w:t>ⵤ</w:t>
      </w:r>
      <w:r>
        <w:rPr/>
        <w:t>㷂츸咥輳瓍⨻枣♪칧숹獤噉景넷歖呇⤬㝀杀飂슘숽慪犏㧂㝐㇍싍䦮슥䉔</w:t>
      </w:r>
      <w:r>
        <w:rPr/>
        <w:t>ⶱ</w:t>
      </w:r>
      <w:r>
        <w:rPr/>
        <w:t>偷狂䟂걤</w:t>
      </w:r>
      <w:r>
        <w:rPr/>
        <w:t>ⶻ</w:t>
      </w:r>
      <w:r>
        <w:rPr/>
        <w:t>扢ㆱ䈪䥸쉗廎䚻썰䙾⫂夤㝤䵵䇂㬫嘥憬걙㍯砩㬩吤싂䑟顉䟂慠싂泎摈぀☪捤堊㝗湂灠䡙⩗숻哃儹㋂䛂</w:t>
      </w:r>
      <w:r>
        <w:rPr/>
        <w:t>ⱘ</w:t>
      </w:r>
      <w:r>
        <w:rPr/>
        <w:t>ꥥ㬹ꅊ幌顧轢숪숣⥢祯忂칌녩㩣搫䅴</w:t>
      </w:r>
      <w:r>
        <w:rPr/>
        <w:t>⡘</w:t>
      </w:r>
      <w:r>
        <w:rPr/>
        <w:t>嚩⨰㈺摵슿啲櫎㭫쉶玘扲晠䡡湋칠穴働爷쉢穔漸焯</w:t>
      </w:r>
      <w:r>
        <w:rPr/>
        <w:t>ꕧ䷎</w:t>
      </w:r>
      <w:r>
        <w:rPr/>
        <w:t>畴싂硤䜻啨灠珂ꄰ쉧圩楣猪䶥䕳琵畄癯湹祭슬䕰硫㕚</w:t>
      </w:r>
      <w:r>
        <w:rPr/>
        <w:t>ꔨ</w:t>
      </w:r>
      <w:r>
        <w:rPr/>
        <w:t>氺㥾ㅗ浂夯坡灭</w:t>
      </w:r>
      <w:r>
        <w:rPr/>
        <w:t>ꖥ</w:t>
      </w:r>
      <w:r>
        <w:rPr/>
        <w:t>쉇䙨䪬佒⥖埂䊥沬牙愭⌭䡞㙌䙗⵮免癎䘬㜪杓憡⧃☵睏块䟂淂偌</w:t>
      </w:r>
      <w:r>
        <w:rPr/>
        <w:t>ꕃ</w:t>
      </w:r>
      <w:r>
        <w:rPr/>
        <w:t>頯啃梻</w:t>
      </w:r>
      <w:r>
        <w:rPr/>
        <w:t>꧂ꔨ</w:t>
      </w:r>
      <w:r>
        <w:rPr/>
        <w:t>쉃㩢祪컂㙀⾩睘䭰㡣⽲慱ꍲ</w:t>
      </w:r>
      <w:r>
        <w:rPr/>
        <w:t>ꤶꕔ꥔</w:t>
      </w:r>
      <w:r>
        <w:rPr/>
        <w:t>㕰䄺恦恤㝶⹭ㅄ燂治㝏䅏剏繂穄渳</w:t>
      </w:r>
      <w:r>
        <w:rPr/>
        <w:t>⡾</w:t>
      </w:r>
      <w:r>
        <w:rPr/>
        <w:t>剩呰䓂숫♋之⼵ㅁ▻⹪⩨뭔䀱瘭⧎쉨쉶䮵㞵檘槂祘㙧癠┨䀻㜰숷㡐䦣⹚숮⍢㆏╳숸␹䱬䱒쵭瘫믂杚瞮樽㍪묱壂</w:t>
      </w:r>
      <w:r>
        <w:rPr/>
        <w:t>ⱍ</w:t>
      </w:r>
      <w:r>
        <w:rPr/>
        <w:t>ꔨ⦥</w:t>
      </w:r>
      <w:r>
        <w:rPr/>
        <w:t>쉞쉨䕗摋䉆긯⒣沩盂眪榡匨稸䑠求㙺㩃杩깎汈煸ㅌ╞㝾싂松灹ꍟ歺セ恸纣灱䅈斣쵭䂣ꌺ璱䩠灁䚥</w:t>
      </w:r>
      <w:r>
        <w:rPr/>
        <w:t>ⱘ</w:t>
      </w:r>
      <w:r>
        <w:rPr/>
        <w:t>䜵乯伣嫂偡坣幺僂溥毂</w:t>
      </w:r>
      <w:r>
        <w:rPr/>
        <w:t>⢱</w:t>
      </w:r>
      <w:r>
        <w:rPr/>
        <w:t>癀昪</w:t>
      </w:r>
      <w:r>
        <w:rPr/>
        <w:t>⣍</w:t>
      </w:r>
      <w:r>
        <w:rPr/>
        <w:t>套礽숤繋䅡倪秂쉒參煩</w:t>
      </w:r>
      <w:r>
        <w:rPr/>
        <w:t>ⰽ</w:t>
      </w:r>
      <w:r>
        <w:rPr/>
        <w:t>䲘纱칆㙈礨쉫㴽敠到깒併싂</w:t>
      </w:r>
      <w:r>
        <w:rPr/>
        <w:t>⡾</w:t>
      </w:r>
      <w:r>
        <w:rPr/>
        <w:t>䍯盂㥲卭깄輯兦썤</w:t>
      </w:r>
      <w:r>
        <w:rPr/>
        <w:t>ⷂ</w:t>
      </w:r>
      <w:r>
        <w:rPr/>
        <w:t>㶩懎쉑</w:t>
      </w:r>
      <w:r>
        <w:rPr/>
        <w:t>ⵠⵤ</w:t>
      </w:r>
      <w:r>
        <w:rPr/>
        <w:t>恏䝔길⥬겥믎飂㑏때㠶㩆凂渴矂癄制⹡䂥⥒戩創埂</w:t>
      </w:r>
      <w:r>
        <w:rPr/>
        <w:t>Ⳃ</w:t>
      </w:r>
      <w:r>
        <w:rPr/>
        <w:t>㥤⽩쉑䱖辩廂䟂䉊ꥶ</w:t>
      </w:r>
      <w:r>
        <w:rPr/>
        <w:t>ꦻ</w:t>
      </w:r>
      <w:r>
        <w:rPr/>
        <w:t>甥灇땇</w:t>
      </w:r>
      <w:r>
        <w:rPr/>
        <w:t>⠴</w:t>
      </w:r>
      <w:r>
        <w:rPr/>
        <w:t>牲捇慷稽䞮勂췂숵傥숨ꇍ䵊슘㋍佦䉯␷䚻㕊疱甶㭍偬穨䥪潀쉭捗⽴슻⸸桇浉㒩癇匴洵</w:t>
      </w:r>
      <w:r>
        <w:rPr/>
        <w:t>ꕈ</w:t>
      </w:r>
      <w:r>
        <w:rPr/>
        <w:t>噵⫂洫灧ꏂ칟繏䩕倴浶奫싃埂䕈䣍㕨슣쉀⯂猨㭦㕦깑꺥싂潦捏䥡䔽㍖</w:t>
      </w:r>
      <w:r>
        <w:rPr/>
        <w:t>ⷂ</w:t>
      </w:r>
      <w:r>
        <w:rPr/>
        <w:t>뽳칪漺䬵쉁䜹㋎摁쉟䙾⭷斱녃⏍쉠但䕮䉆湰</w:t>
      </w:r>
      <w:r>
        <w:rPr/>
        <w:t>ꕧ</w:t>
      </w:r>
      <w:r>
        <w:rPr/>
        <w:t>뭧埂䩐溿秂䀬楹䠸쉂䲿ꅞ䩎⼪걑⭴滂㝆坳⨸칋顤彐娫㘨䲘쉵㭙㫂呢氵</w:t>
      </w:r>
      <w:r>
        <w:rPr/>
        <w:t>ꦣ</w:t>
      </w:r>
      <w:r>
        <w:rPr/>
        <w:t>䴣컍晭硓쉌뾥繞削꥘썕捯眦婣쉒⩦墬乩帨恍奋湩쉖썴⽁䐺姂쉸塁煒㆏䖱䀪穒쉹⍫䦱╓䨽伥㵢ㄭ浈㵺凂医⑤╄㵞숱㵔故␽剪걑䩴奒쉧瞩瑐朊</w:t>
      </w:r>
      <w:r>
        <w:rPr/>
        <w:t>⡐</w:t>
      </w:r>
      <w:r>
        <w:rPr/>
        <w:t>썸䚬砦┰弨䩊獩縻慆쉸牆ꍒ</w:t>
      </w:r>
      <w:r>
        <w:rPr/>
        <w:t>⠪⭵</w:t>
      </w:r>
      <w:r>
        <w:rPr/>
        <w:t>湷嘮ヂ⑀쉯啩䱠倶渱ꍠ걮漬쉑䎻쵰瓂무眴㭖卶㝵䨺⑄啹</w:t>
      </w:r>
      <w:r>
        <w:rPr/>
        <w:t>ⱍ</w:t>
      </w:r>
      <w:r>
        <w:rPr/>
        <w:t>㵥噈氨䚬칦痂䭍泂段漩慘⻂杁砨眪勃䉗慷䵃畒奒盂䬺</w:t>
      </w:r>
      <w:r>
        <w:rPr/>
        <w:t>ⱆ</w:t>
      </w:r>
      <w:r>
        <w:rPr/>
        <w:t>忍猣轸싂⩵咣䱅</w:t>
      </w:r>
      <w:r>
        <w:rPr/>
        <w:t>Ɫ</w:t>
      </w:r>
      <w:r>
        <w:rPr/>
        <w:t>⽆쉢乩</w:t>
      </w:r>
      <w:r>
        <w:rPr/>
        <w:t>⡤</w:t>
      </w:r>
      <w:r>
        <w:rPr/>
        <w:t>癮칾摪䔸棂슱咮楄砣䢩</w:t>
      </w:r>
      <w:r>
        <w:rPr/>
        <w:t>꧂</w:t>
      </w:r>
      <w:r>
        <w:rPr/>
        <w:t>쉌쉙䤳숱쉍</w:t>
      </w:r>
      <w:r>
        <w:rPr/>
        <w:t>⡙</w:t>
      </w:r>
      <w:r>
        <w:rPr/>
        <w:t>恔楷げ顸Ⓕ䁡妩칭䱖煟꤮娫䕩䈣顋娫䡊狍䠰䝍睬煓싎뽦㎻㘨沿匪慚䘹乷ꆵ䓂뗎쉆彟䃂䭣掵溡圥갪楂渪뇂坯쌮兰쎩뽴␴癙㡕ꥣ䨮樱⬻숪熏쉐即摱</w:t>
      </w:r>
      <w:r>
        <w:rPr/>
        <w:t>⠯</w:t>
      </w:r>
      <w:r>
        <w:rPr/>
        <w:t>敗㤯⩯䡰瓂昴〶췂矂쏂♍Ⓜ淂噈㟂挴唩况瑑䜨彖⑐䥾뽶㬯恶㜦⪵周顩䧂쉭㝫⌶义盂桥竂㴹喿ꥯ妡攷㠵쉄␲秂怺稭㍅䁀ㅍꥱ촻뿂㉨㥠䰻砽녁敭挩㨨♧乀框楦깁떮沿ꄤ때㩂瓂㌣慭癣畉숱磂⽉頬㉍㮿䙓쉦䑉惂뭩숽☬㍪幹쉮㚿桖彴㑳ꌮ츹꧎╎失쉚䜭쉶곎啫㍤곂䰶䠸⨨⩩佮澩䍃㌱ꌥ恉椲⤲⨵侮慐潾뽄啄瘲㘰啹穬䑎충單縱쉥싂湚牯쉪㞏杒뼤곂뗂䖏ꏂ澮쉾깔呰㍞䡣ꎥ挳㨲뭂숯딽坮⍷쉑幫䴽喡</w:t>
      </w:r>
      <w:r>
        <w:rPr/>
        <w:t>ⲿ</w:t>
      </w:r>
      <w:r>
        <w:rPr/>
        <w:t>彑獎瘱桖嘬煶榩♖쉚䵤习〭쉰偗氤〵反쉪쵲숽숬灋洯塧싂瑪ꍑ숲숸⭌橂椪牠⑈廂츤顲숬촪䢣㚬䵹쉉恫祺掩⑚昪摁䇃睴쉮⥒곂䳂</w:t>
      </w:r>
      <w:r>
        <w:rPr/>
        <w:t>ꥃ⩰ꤳ</w:t>
      </w:r>
      <w:r>
        <w:rPr/>
        <w:t>穕㑊␸硸䧂繖姎桇䩍썀숫䱥슡䌬숻竂慔狍攸</w:t>
      </w:r>
      <w:r>
        <w:rPr/>
        <w:t>ꕞ</w:t>
      </w:r>
      <w:r>
        <w:rPr/>
        <w:t>戴䠭刽桬</w:t>
      </w:r>
      <w:r>
        <w:rPr/>
        <w:t>⠷</w:t>
      </w:r>
      <w:r>
        <w:rPr/>
        <w:t>㕦か⑋</w:t>
      </w:r>
      <w:r>
        <w:rPr/>
        <w:t>⵰</w:t>
      </w:r>
      <w:r>
        <w:rPr/>
        <w:t>䣂頵츰氻灌㤨츴䞵䵎檥卮侥偗煚䁨뽗汅䴲据㞩⥨瓂题㝍䰽䥅獏潐㐴⥹秂彆쉅繳믂㫂슩䁔楃煦땫㑺浅睐쎱昩奭穨뮥⭈뭲</w:t>
      </w:r>
      <w:r>
        <w:rPr/>
        <w:t>Ɒ</w:t>
      </w:r>
      <w:r>
        <w:rPr/>
        <w:t>䵐</w:t>
      </w:r>
      <w:r>
        <w:rPr/>
        <w:t>⠱</w:t>
      </w:r>
      <w:r>
        <w:rPr/>
        <w:t>䞣䑠瀴昲瀦䴳嚣獘濂슩窏쉪㩈彪</w:t>
      </w:r>
      <w:r>
        <w:rPr/>
        <w:t>⡔</w:t>
      </w:r>
      <w:r>
        <w:rPr/>
        <w:t>杒㮩</w:t>
      </w:r>
      <w:r>
        <w:rPr/>
        <w:t>꧂</w:t>
      </w:r>
      <w:r>
        <w:rPr/>
        <w:t>癵쏂♫煅扸㉂숹쉅䀰슻䍑潐⑨硭剣⿂灊</w:t>
      </w:r>
      <w:r>
        <w:rPr/>
        <w:t>ꖥ</w:t>
      </w:r>
      <w:r>
        <w:rPr/>
        <w:t>灺슩凂䩇䱟</w:t>
      </w:r>
      <w:r>
        <w:rPr/>
        <w:t>ꔫ</w:t>
      </w:r>
      <w:r>
        <w:rPr/>
        <w:t>䪩㩐숤⻎㑷刊</w:t>
      </w:r>
      <w:r>
        <w:rPr/>
        <w:t>ꕥ</w:t>
      </w:r>
      <w:r>
        <w:rPr/>
        <w:t>橔ꥩ橍歒슮㈺♾奨乹싎佂轶卶䀸쉋쉯╅믍䑲牫溥摄⌯摒Ⓜ㩷䵴僂汥䃂戹겮剀䁕</w:t>
      </w:r>
      <w:r>
        <w:rPr/>
        <w:t>ⴰ</w:t>
      </w:r>
      <w:r>
        <w:rPr/>
        <w:t>겘轚䌪슿绂唶助拂枱⩷梮䞿</w:t>
      </w:r>
      <w:r>
        <w:rPr/>
        <w:t>ꖩ</w:t>
      </w:r>
      <w:r>
        <w:rPr/>
        <w:t>慆夶♶껂偍⍂</w:t>
      </w:r>
      <w:r>
        <w:rPr/>
        <w:t>ꕔ</w:t>
      </w:r>
      <w:r>
        <w:rPr/>
        <w:t>놘別⥶䒘佴㮣㤲䅥烂䜷䳂枻㴫朸쉅偔ゥ光쉣輱敟梮쉩顫썏轄〤輩䑏쉅輽䅒猰楲惃剂넨洺潨侏녳硴뿂飂浌뼬⌶偦䴪䃂쉓繵</w:t>
      </w:r>
      <w:r>
        <w:rPr/>
        <w:t>ⵐ</w:t>
      </w:r>
      <w:r>
        <w:rPr/>
        <w:t>㵅埂쉂㔤渨彬条뽦僂슏㝇┣ㄥ⺱</w:t>
      </w:r>
      <w:r>
        <w:rPr/>
        <w:t>ⳃ</w:t>
      </w:r>
      <w:r>
        <w:rPr/>
        <w:t>⿂⻂嘩婎摓輪쉢噤</w:t>
      </w:r>
      <w:r>
        <w:rPr/>
        <w:t>ⴤ</w:t>
      </w:r>
      <w:r>
        <w:rPr/>
        <w:t>楄纩㠳奫쉱拂懂縦幍</w:t>
      </w:r>
      <w:r>
        <w:rPr/>
        <w:t>ⱋ</w:t>
      </w:r>
      <w:r>
        <w:rPr/>
        <w:t>晵쉈㯂懂兵婆⹡偺숪㕙䈣彩劻呙뿂憻곂昲瑎磂甴╁湅呪</w:t>
      </w:r>
      <w:r>
        <w:rPr/>
        <w:t>⡖</w:t>
      </w:r>
      <w:r>
        <w:rPr/>
        <w:t>瑫偋쉵秂싎眥栻喵揂갽䦮䁆숮䘽䥃쎩</w:t>
      </w:r>
      <w:r>
        <w:rPr/>
        <w:t>⡾⬴</w:t>
      </w:r>
      <w:r>
        <w:rPr/>
        <w:t>㭁疏숴⼴뭭潖䑹쉖㫂떮숤秎</w:t>
      </w:r>
      <w:r>
        <w:rPr/>
        <w:t>Ⳏ</w:t>
      </w:r>
      <w:r>
        <w:rPr/>
        <w:t>㏃娶乂彔㢘거㥧瑙桒칔參瑞쉐☵쉤癆㫂ꥮ杢</w:t>
      </w:r>
      <w:r>
        <w:rPr/>
        <w:t>⠭</w:t>
      </w:r>
      <w:r>
        <w:rPr/>
        <w:t>슿⩨쉩⍈슩췎䵎쉎습䁣呗⪮⯂숹撩숪㗂숣싂吪䒘쉇숽췂⥪桋⚩딶쉖캘㙖</w:t>
      </w:r>
      <w:r>
        <w:rPr/>
        <w:t>⡬</w:t>
      </w:r>
      <w:r>
        <w:rPr/>
        <w:t>껂㉕䤯潊쉗䁨㪻걒㙚㜸呙䀹橨硵䩍⑺ㅋ㝁浘㪡凂扚싂␪</w:t>
      </w:r>
      <w:r>
        <w:rPr/>
        <w:t>ꤽ</w:t>
      </w:r>
      <w:r>
        <w:rPr/>
        <w:t>捀橥쉶ㄻ녫</w:t>
      </w:r>
      <w:r>
        <w:rPr/>
        <w:t>ꥄ</w:t>
      </w:r>
      <w:r>
        <w:rPr/>
        <w:t>⺩䉪㤻㝋獟縰珎䕵숲╷䑂瑞橪挽슥㶬䭞㥮</w:t>
      </w:r>
      <w:r>
        <w:rPr/>
        <w:t>ꗂ</w:t>
      </w:r>
      <w:r>
        <w:rPr/>
        <w:t>皵燃獙ꆡ䡀⯂㤷页珎㥞竂䴽愳䤵晪帵畄䀬칦汗癠㔯싍当</w:t>
      </w:r>
      <w:r>
        <w:rPr/>
        <w:t>ꕣ</w:t>
      </w:r>
      <w:r>
        <w:rPr/>
        <w:t>旂쉠䴽䥗䚥䢩ꍡ뾥㉫</w:t>
      </w:r>
      <w:r>
        <w:rPr/>
        <w:t>ⱺ</w:t>
      </w:r>
      <w:r>
        <w:rPr/>
        <w:t>汏䛃ꌴ礯갻</w:t>
      </w:r>
      <w:r>
        <w:rPr/>
        <w:t>ꕀ⍆</w:t>
      </w:r>
      <w:r>
        <w:rPr/>
        <w:t>汯磂渻</w:t>
      </w:r>
      <w:r>
        <w:rPr/>
        <w:t>ꕤ</w:t>
      </w:r>
      <w:r>
        <w:rPr/>
        <w:t>瞿쉂琺䣂䞮啧䪻쉘曂搶㉳杉榏啄뭅㌵凎偾刱剔晤楷⸭灀⹹伻땁硴䜤ぺ㏂䫂ꥦ䌪ヂ濃㵠唷潑⩖⻂㉳쉆牐ꌩ</w:t>
      </w:r>
      <w:r>
        <w:rPr/>
        <w:t>ⷂ</w:t>
      </w:r>
      <w:r>
        <w:rPr/>
        <w:t>熬⨯捱澵⽙妵劻愻䡖쉫で繵䑶殻슱ㆥ⑳쉘珂幊迂湏㖱⥍쉴噀䝕⽹㯂숨睬㥚偌啵吭㕤숭债㍠⨳ꆩ怷晏癱</w:t>
      </w:r>
      <w:r>
        <w:rPr/>
        <w:t>ⷂ</w:t>
      </w:r>
      <w:r>
        <w:rPr/>
        <w:t>敘煮䭙㕮녮⑴潞䛂ꥢ瓃䡢쉣䩕㙗ㅱ稽䞵㝯娻咱也䩅澮燎息⍪⪏䔪㘴癍徻䲬毎䖬煮䕕妥爱摓⻂慩췂摎㴲捶穥埂㫃䕀싂껂顡歌ꏂꄦ</w:t>
      </w:r>
      <w:r>
        <w:rPr/>
        <w:t>ⴣ</w:t>
      </w:r>
      <w:r>
        <w:rPr/>
        <w:t>갰澻⌹兗呵⑾╄挰쉾眽⑨쵫㤺䬭䵗따縦숊갫㠦뽂ㅰ쉒䠣㘦쉬噐氦類䬩剀䥢契⭢朴杉儫顫⩁숹㯂ꅫ柃轣</w:t>
      </w:r>
      <w:r>
        <w:rPr/>
        <w:t>Ⳃ</w:t>
      </w:r>
      <w:r>
        <w:rPr/>
        <w:t>쉦䙆倶䡤汫片♾ꍠ捌뽡쉀㨵䔫</w:t>
      </w:r>
      <w:r>
        <w:rPr/>
        <w:t>ꥍ⍺</w:t>
      </w:r>
      <w:r>
        <w:rPr/>
        <w:t>䄽癓⹀ꌣ䨯䥫潵匪㠱㙍囂煒㖱㶣䩃婂</w:t>
      </w:r>
      <w:r>
        <w:rPr/>
        <w:t>꥟⶘</w:t>
      </w:r>
      <w:r>
        <w:rPr/>
        <w:t>幖效칳䥸燂彉⧂떣晳䩭徻⹀䖮剧楖㴵썮䨤뭏媩嗂䒻녖숮쉭歮㡅㓂䙇칳匦疻⵹䵲嘩␥싂㢬琪䤣썌㦵䍌곃⪘⹘䵤䔵为䟃䝈⼴</w:t>
      </w:r>
      <w:r>
        <w:rPr/>
        <w:t>ⴺ</w:t>
      </w:r>
      <w:r>
        <w:rPr/>
        <w:t>㘻쉒䥖塒╧쉪쉱杫䔪싂慆뭌爬浬佯堦呅ꌷ갬悘伪㩰쉑䑥쉗⮩䩔旂슻䍎숰灬뭥㖡㘽ㆩ奅뭒䭳썂灇婲轨瑹썥伶秂쉇㞵猳奋癋嘭싎⩰轧싃迂幚䞵檬</w:t>
      </w:r>
      <w:r>
        <w:rPr/>
        <w:t>ꕰ</w:t>
      </w:r>
      <w:r>
        <w:rPr/>
        <w:t>㵧氱⌤땀䍕컂녘㪩숶䭡啫潱</w:t>
      </w:r>
      <w:r>
        <w:rPr/>
        <w:t>ⵇ</w:t>
      </w:r>
      <w:r>
        <w:rPr/>
        <w:t>숫業녘忂㉱妏뭣춡捹忍슩丬㌴ꅹ㇂姂䙘僂깭䩕䩯⎻睷䅞殩洽⭦⤰穧⫂样썭戰</w:t>
      </w:r>
      <w:r>
        <w:rPr/>
        <w:t>ⵁⴰ</w:t>
      </w:r>
      <w:r>
        <w:rPr/>
        <w:t>甶嘽杨甹◍⾻䐺⍧쉏쉏瀷㝟䵶㑬唩墻썚쉺슘⩁㜹⥯墩쉰⮣쉍䨻䊬匨⴮兘恤㝫旂⏎ꍥ捓㍳숪批獌扁⤻砲쵓쉥嗂⌶睈⽭䑅⑨䩋睦뽵⑒䁐佔车厏嗂싃䡔㡸彥䊥䅤묰ꌰ畴楘⨳䵚䔨剶</w:t>
      </w:r>
      <w:r>
        <w:rPr/>
        <w:t>ꦬ</w:t>
      </w:r>
      <w:r>
        <w:rPr/>
        <w:t>䑀㜩㐷ꍣ稫杂쉪轲帴癚报</w:t>
      </w:r>
      <w:r>
        <w:rPr/>
        <w:t>ⱹ</w:t>
      </w:r>
      <w:r>
        <w:rPr/>
        <w:t>溿硷㥑彊轃恈吪꥖㦿䵪癩䯂쉔兆医睳收祏砵쉚扤㩌䙆扴牋洶匹幕═숳㵚㬥浄㎩睐쉟䴲懃</w:t>
      </w:r>
      <w:r>
        <w:rPr/>
        <w:t>ⵁ</w:t>
      </w:r>
      <w:r>
        <w:rPr/>
        <w:t>㍏㠭䴩灵뼪江㏂숯쉐</w:t>
      </w:r>
      <w:r>
        <w:rPr/>
        <w:t>ꕲ</w:t>
      </w:r>
      <w:r>
        <w:rPr/>
        <w:t>掩煤䅒㤹䜷♪扃⵬⑋墘뽖㵞</w:t>
      </w:r>
      <w:r>
        <w:rPr/>
        <w:t>⣂⥓</w:t>
      </w:r>
      <w:r>
        <w:rPr/>
        <w:t>勂扟わ⽁珂⹑獦♕㈽汷䔤넫⥫囂埂㜪䠪础梱ꅀ瀹昮⹊㏍⛂⫂癮숰頨頲攵噕⪻䴤湘愽単楄⹭扠暬湥瑆쉦㫍頫昣숰</w:t>
      </w:r>
      <w:r>
        <w:rPr/>
        <w:t>⡷</w:t>
      </w:r>
      <w:r>
        <w:rPr/>
        <w:t>㟃浘⩠㐱ネ썥⩚匤䢣䵦㬯獞녡칄⩎瑕㢿䫎晐</w:t>
      </w:r>
      <w:r>
        <w:rPr/>
        <w:t>ꤽ</w:t>
      </w:r>
      <w:r>
        <w:rPr/>
        <w:t>䱊慐䶩</w:t>
      </w:r>
      <w:r>
        <w:rPr/>
        <w:t>ꕮ⑳</w:t>
      </w:r>
      <w:r>
        <w:rPr/>
        <w:t>㭟깐䡒乌쉭</w:t>
      </w:r>
      <w:r>
        <w:rPr/>
        <w:t>ꔫ</w:t>
      </w:r>
      <w:r>
        <w:rPr/>
        <w:t>百쉓欻摦〺瀨</w:t>
      </w:r>
      <w:r>
        <w:rPr/>
        <w:t>ꕞ</w:t>
      </w:r>
      <w:r>
        <w:rPr/>
        <w:t>痂梡䍒繤吤⤵㩧繖猯</w:t>
      </w:r>
      <w:r>
        <w:rPr/>
        <w:t>⠳</w:t>
      </w:r>
      <w:r>
        <w:rPr/>
        <w:t>䱎⽠严ꆣ係迎〻㑷䱶珂컂獖㴯瀤係瀺瓂婮灯扄ㅈ숷晐坔䝙䑵싂煺쉟㋂䙞䔷湔㕚协뾥束礹䑹Ⓜ</w:t>
      </w:r>
      <w:r>
        <w:rPr/>
        <w:t>ꤊ</w:t>
      </w:r>
      <w:r>
        <w:rPr/>
        <w:t>뭷넩佌쉆슬㩗偺깣</w:t>
      </w:r>
      <w:r>
        <w:rPr/>
        <w:t>⣂</w:t>
      </w:r>
      <w:r>
        <w:rPr/>
        <w:t>쉳繃繆甹䝋㑒㡂꺬㦣㑃⬸榘뼥婓뽣췎惂㉒倳슩琻싍ꍟ䡵塷剩</w:t>
      </w:r>
      <w:r>
        <w:rPr/>
        <w:t>ꗂ</w:t>
      </w:r>
      <w:r>
        <w:rPr/>
        <w:t>兰欺갮䩞쌲䡖稸걞␺㕶䖘㍁</w:t>
      </w:r>
      <w:r>
        <w:rPr/>
        <w:t>ꕮ⭮</w:t>
      </w:r>
      <w:r>
        <w:rPr/>
        <w:t>㘶縶撱顣樻숰쉹㊩䭒䨯╢䍹祸⽗㝬慥杊숯坠</w:t>
      </w:r>
      <w:r>
        <w:rPr/>
        <w:t>Ɑ</w:t>
      </w:r>
      <w:r>
        <w:rPr/>
        <w:t>乤⍦硬刯沥䕐쉢쉟ꄹ獄繇歏厬淂栴ㅏ㍮揂瑷奔瘣◂㉶</w:t>
      </w:r>
      <w:r>
        <w:rPr/>
        <w:t>ꕓ</w:t>
      </w:r>
      <w:r>
        <w:rPr/>
        <w:t>獫䖿娫뽦彮땱㫂彰匤䥨㕫旂疿爥䟂㮩佃쉧反쌪䯂</w:t>
      </w:r>
      <w:r>
        <w:rPr/>
        <w:t>ꕮ</w:t>
      </w:r>
      <w:r>
        <w:rPr/>
        <w:t>싂敢쉓䴱쉬噁썖汰梩䀤漺獂幩뭈슮湚䳂扸썣䳂칸숹㗍偣晊⍪䲘煙쉢䧂㮿頣䉎猲䙸庬塟ꅮ䩌硁䍭煓뽋瓃俎⽑㡫嚮挪㵑䑕⼫奐啙琴婌橈쉳啟䒥㵳걥뭨䕏㩔㶘㋂栣佤橙䤸䕕央</w:t>
      </w:r>
      <w:r>
        <w:rPr/>
        <w:t>ⲵ</w:t>
      </w:r>
      <w:r>
        <w:rPr/>
        <w:t>쵃슻噎狂⻂䂘䑲쉧兓湦湳ㅟ</w:t>
      </w:r>
      <w:r>
        <w:rPr/>
        <w:t>⣂</w:t>
      </w:r>
      <w:r>
        <w:rPr/>
        <w:t>䑳窩⤱氳砪愴㔮䊿㕑뮥쉾⩷</w:t>
      </w:r>
      <w:r>
        <w:rPr/>
        <w:t>ꕪ╬</w:t>
      </w:r>
      <w:r>
        <w:rPr/>
        <w:t>界㝅☺겮墩숷ㄬ昸幄噾㜫矂㇂前䈯剈吻塊橁ꍚ싂䀱</w:t>
      </w:r>
      <w:r>
        <w:rPr/>
        <w:t>ꖿ</w:t>
      </w:r>
      <w:r>
        <w:rPr/>
        <w:t>㜬椰컂椤㞿䁮ぱ悩䥪ꅔ敓슻쉨걏⧎깷楅乪项㝕瘥桺⌸煂㩥숥䘯⿂乎㢥磂ꅤ</w:t>
      </w:r>
      <w:r>
        <w:rPr/>
        <w:t>Ⱞ</w:t>
      </w:r>
      <w:r>
        <w:rPr/>
        <w:t>捣䘬䩋縫⦱㕀♯惎␪瑒䩋攥䙥歮㈨␩䡬绂䪮洴獶堶ノ쉲瑢迃䩤䱓冏橪㯂䙌⫂䎿扟繦䳂旂䵫⨮係⎻ま浊뽀⽋뇎呖癅䘺潡玩㙱䟎㦮䂡뼺唫믂彌曂㥇</w:t>
      </w:r>
      <w:r>
        <w:rPr/>
        <w:t>⡢</w:t>
      </w:r>
      <w:r>
        <w:rPr/>
        <w:t>昭</w:t>
      </w:r>
      <w:r>
        <w:rPr/>
        <w:t>⡚</w:t>
      </w:r>
      <w:r>
        <w:rPr/>
        <w:t>ꍱ癇晡轪唲㤽䴷㕹쵨勂䭎浣痂盂ꥥ⸩⸤搫깬䠻⸰슩㦡噸睓⑏畧䚥䵎⫂</w:t>
      </w:r>
      <w:r>
        <w:rPr/>
        <w:t>⡾</w:t>
      </w:r>
      <w:r>
        <w:rPr/>
        <w:t>깘</w:t>
      </w:r>
      <w:r>
        <w:rPr/>
        <w:t>Ⱛ</w:t>
      </w:r>
      <w:r>
        <w:rPr/>
        <w:t>䨨⍥싂촺䁸牁슩㝦䨶汢㵕</w:t>
      </w:r>
      <w:r>
        <w:rPr/>
        <w:t>ꕞ</w:t>
      </w:r>
      <w:r>
        <w:rPr/>
        <w:t>摬券㵥桵쵁䭃檏懃땱㡶歁숲牋䝌搬掩極繞䨦䝏㈫乍싂⭸熥㔬┻㓂䆏</w:t>
      </w:r>
      <w:r>
        <w:rPr/>
        <w:t>ꥄ⹢</w:t>
      </w:r>
      <w:r>
        <w:rPr/>
        <w:t>桉䪵匤㥕畄땬</w:t>
      </w:r>
      <w:r>
        <w:rPr/>
        <w:t>ꕅ</w:t>
      </w:r>
      <w:r>
        <w:rPr/>
        <w:t>땗佥⬤畋唪쉓걣ㄴ坋㬦꥞㕑♹ꥯ眱ꄱ⩱㥱淂塳</w:t>
      </w:r>
      <w:r>
        <w:rPr/>
        <w:t>ⴤ</w:t>
      </w:r>
      <w:r>
        <w:rPr/>
        <w:t>愸쉣砪⹀恡祔䤹㑢䑵積싂沿怫瑄</w:t>
      </w:r>
      <w:r>
        <w:rPr/>
        <w:t>ꤦ</w:t>
      </w:r>
      <w:r>
        <w:rPr/>
        <w:t>䭖㧂뗍瑂找⍇䵑恙㇂濂䳂䱸䀱乞洣頮煹䝸긪婺⥷촹倻槃</w:t>
      </w:r>
      <w:r>
        <w:rPr/>
        <w:t>Ɒ</w:t>
      </w:r>
      <w:r>
        <w:rPr/>
        <w:t>㈥椤♀䖩䄸슩㵌䭠㋂琱♰⺥치㯍䁰ꏂ歞♄獷녆㙬⩵쉭氥䡕쉏믂猵䙖䄊쉥칵縯넦뾏偠洫슥捫㗂쉙䞘쉗督컂嘴䅹기쉓剉땾⹯奈博愪戰㉚溘䘲䍟嚬ꍁ䈣</w:t>
      </w:r>
      <w:r>
        <w:rPr/>
        <w:t>ꕣ</w:t>
      </w:r>
      <w:r>
        <w:rPr/>
        <w:t>䥋漪뇂廂</w:t>
      </w:r>
      <w:r>
        <w:rPr/>
        <w:t>ꦩ</w:t>
      </w:r>
      <w:r>
        <w:rPr/>
        <w:t>剭乖䰦⹔⹀ꄫ춮㠫쉐弩硇䜮䯂䔬숮物㠨轓洨쌰喡掘癘彧</w:t>
      </w:r>
      <w:r>
        <w:rPr/>
        <w:t>꧂</w:t>
      </w:r>
      <w:r>
        <w:rPr/>
        <w:t>焻䇂䊘껂歔卓㵕搫漽땎佴ꇂ⭰⯂쌥呆呀␭挨ㄦ颣輶쵁깩剦녃犿啊唷灓挭䃂敄幗䯂爨뭫祉㊻片䵖池晣㥹噧䊱撩䐺⭯</w:t>
      </w:r>
      <w:r>
        <w:rPr/>
        <w:t>ꤰꖮ</w:t>
      </w:r>
      <w:r>
        <w:rPr/>
        <w:t>쉠</w:t>
      </w:r>
      <w:r>
        <w:rPr/>
        <w:t>⡁</w:t>
      </w:r>
      <w:r>
        <w:rPr/>
        <w:t>椪䵟暡匰녁⤦ꥭꅴ쵈夨欲哂橤汍奵싍呔㢥洪儬쉋숰搬䨶</w:t>
      </w:r>
      <w:r>
        <w:rPr/>
        <w:t>ⱶ</w:t>
      </w:r>
      <w:r>
        <w:rPr/>
        <w:t>슏惂䓂㨰㍅漴⪮瑊婅츱싂奌쉫뽖仂恑畓㔱椯摬儦䐳</w:t>
      </w:r>
      <w:r>
        <w:rPr/>
        <w:t>ⴥ</w:t>
      </w:r>
      <w:r>
        <w:rPr/>
        <w:t>癑焺潳䩆┫ꅳ썐奬⽞庣摟擂䤣♆吨縤嘪䕢㞘</w:t>
      </w:r>
      <w:r>
        <w:rPr/>
        <w:t>ⱙ</w:t>
      </w:r>
      <w:r>
        <w:rPr/>
        <w:t>こ䖿䵎㬯쉃┨拂㩞瑰繏ꍁ䧂瑅佺奉넪稭쉵桶ぺ싂䡊긩慚庿쉭⽇쵗쉌伤㑘瘮㙯⩄丶睃㭄⫂烎쉋慍疣꥞坪渴牵</w:t>
      </w:r>
      <w:r>
        <w:rPr/>
        <w:t>⡂</w:t>
      </w:r>
      <w:r>
        <w:rPr/>
        <w:t>娽뽗㩫슬桏䥮庩䁑⥾㋂쉇⩴㪘ㆵ樬⭎畖䡑堬瑅㕃䅉䱕㭌⤮⻂갣ㆥ潗繎ꏂ摮务䏂♫曂扫㴥䚏榿슩뮏䵯쉺</w:t>
      </w:r>
      <w:r>
        <w:rPr/>
        <w:t>ꔩ</w:t>
      </w:r>
      <w:r>
        <w:rPr/>
        <w:t>禘兀娴슻ꄥ쉌걑⨮뭈ꍐ剅堭䨥㙷슻壂楇晩䝓䭷猬栭潦奧楍⩅奣습礸믂䡲余⩢歋숣䅐䎵穧槂䮿洱䔥䵺椶〈牆䍎牧䵪瀵ꍥ깒ㄻ癩뽗㭠䤦攸摵捘纻瓂彌쉺⩨</w:t>
      </w:r>
      <w:r>
        <w:rPr/>
        <w:t>Ⲯ</w:t>
      </w:r>
      <w:r>
        <w:rPr/>
        <w:t>檿ꥺ捖ꌽ猨⹤</w:t>
      </w:r>
      <w:r>
        <w:rPr/>
        <w:t>ꦮ</w:t>
      </w:r>
      <w:r>
        <w:rPr/>
        <w:t>䩕쉀</w:t>
      </w:r>
      <w:r>
        <w:rPr/>
        <w:t>ⵢ⩞</w:t>
      </w:r>
      <w:r>
        <w:rPr/>
        <w:t>걾父쉎爪㥷䃂係╣㚩䝾䑶辡晎䰸根䫂柂촹祺㠣ㄹ矎㧂ㆮ瘺塀싂␻⍋喣┱</w:t>
      </w:r>
      <w:r>
        <w:rPr/>
        <w:t>ꤵ</w:t>
      </w:r>
      <w:r>
        <w:rPr/>
        <w:t>祔䱮⭰╶쌣杺⩠ㅊ畲㨰</w:t>
      </w:r>
      <w:r>
        <w:rPr/>
        <w:t>꤭</w:t>
      </w:r>
      <w:r>
        <w:rPr/>
        <w:t>㔮</w:t>
      </w:r>
      <w:r>
        <w:rPr/>
        <w:t>ꤦ</w:t>
      </w:r>
      <w:r>
        <w:rPr/>
        <w:t>澬爳杄䉂璻光䨦䢘䱞湋䭂㕴㩈⤪ꥵ劻걓揂啐</w:t>
      </w:r>
      <w:r>
        <w:rPr/>
        <w:t>꧂╵</w:t>
      </w:r>
      <w:r>
        <w:rPr/>
        <w:t>祣睞地敹숯圽矂</w:t>
      </w:r>
      <w:r>
        <w:rPr/>
        <w:t>ꗎ</w:t>
      </w:r>
      <w:r>
        <w:rPr/>
        <w:t>攺敔숰〉坁◂╷摧坈ㅟ쉸</w:t>
      </w:r>
      <w:r>
        <w:rPr/>
        <w:t>⡡</w:t>
      </w:r>
      <w:r>
        <w:rPr/>
        <w:t>㩸楌䕘頨偂䔰楸桷쉀뭧쏂婗㑖</w:t>
      </w:r>
      <w:r>
        <w:rPr/>
        <w:t>ꔯ</w:t>
      </w:r>
      <w:r>
        <w:rPr/>
        <w:t>㷃컂</w:t>
      </w:r>
      <w:r>
        <w:rPr/>
        <w:t>ꦿ</w:t>
      </w:r>
      <w:r>
        <w:rPr/>
        <w:t>㐴⺘湠戦申嘯쉚䥏湥繭㩆깆砽栤뾱⨤쉑㙃ꍎ塄歗숪悏お쉃䥶Ⓜ獷싂䐫䭄깇卞摐焬漤쉣쉂䙹숱㕑㭠偲瑨敫䎏敄椶⩹焣㤽䡇䄸ꥠ䔊堪爪쎩啹轀䈳ꅙ堯䔪쉌䥷柂頱䯂ぅ奰칖檬꥔呂穰䩬稺㥭姂䴦쉨ꄸ갶</w:t>
      </w:r>
      <w:r>
        <w:rPr/>
        <w:t>ꤨ</w:t>
      </w:r>
      <w:r>
        <w:rPr/>
        <w:t>扊杸䭬䙱㙈嗂숰䁎⍾呵瑀㑱煉</w:t>
      </w:r>
      <w:r>
        <w:rPr/>
        <w:t>⡀⮏</w:t>
      </w:r>
      <w:r>
        <w:rPr/>
        <w:t>剟쉣쵪䉯兄未⍓⭘⭲祫䠪㡲塸繳⑓啙䕳</w:t>
      </w:r>
      <w:r>
        <w:rPr/>
        <w:t>ꕹ</w:t>
      </w:r>
      <w:r>
        <w:rPr/>
        <w:t>㝢唤媣夤摸㑲噦싂壂⩔抬⬸獇</w:t>
      </w:r>
      <w:r>
        <w:rPr/>
        <w:t>Ⱝ</w:t>
      </w:r>
      <w:r>
        <w:rPr/>
        <w:t>匮炬牄䈣物㷂ꥤ㍉⩍쉦丬쉈䡚쉳頤싂⾻区輷㤬䌵欤洨뼪㩰뽒改灅凂疥뾘䔴문䄯䔦쵀心㈩儰㩶瑴칅뽈低⍈楡숥쌦Ⓜ㍨嘴⩙嘪♒싂灂촳げ䬳ꍅ㙫灑</w:t>
      </w:r>
      <w:r>
        <w:rPr/>
        <w:t>ꔳ</w:t>
      </w:r>
      <w:r>
        <w:rPr/>
        <w:t>㌲䰭塳漺㴤幇䆱繖弩</w:t>
      </w:r>
      <w:r>
        <w:rPr/>
        <w:t>Ɽ</w:t>
      </w:r>
      <w:r>
        <w:rPr/>
        <w:t>숰ꆣ䑰頳⽯㭖쉵ꥠ┲ꅏ⾮掻㡧쉤䁄㯂⍖沵䟂땩⩸뗂㠱㉦䔣㩢뭙䭉노咩硰从⦵沘녞쵌긻㛎㥾숵睥㶱숻숹埂璵</w:t>
      </w:r>
      <w:r>
        <w:rPr/>
        <w:t>ꕔ</w:t>
      </w:r>
      <w:r>
        <w:rPr/>
        <w:t>倵壂䂻猳㍐⩡䉓竎帣墿敠顊呇㛂䵟▵㍳㘫㑏</w:t>
      </w:r>
      <w:r>
        <w:rPr/>
        <w:t>⡺</w:t>
      </w:r>
      <w:r>
        <w:rPr/>
        <w:t>癴⩞慯䍰⭸攻㴣쉎쉙晧橦⥯㡃纡煊䁗㠨瓂싂穕쉕悮轵䱫殩㴱╷숬㵵䫂⫂긩㡍你䉞뇂欰䃍⹪갽堣</w:t>
      </w:r>
      <w:r>
        <w:rPr/>
        <w:t>Ɒ</w:t>
      </w:r>
      <w:r>
        <w:rPr/>
        <w:t>倽ꍈこ䍎슘捧䅳䗎䈶浐掩㩄轉뭣ヂ䩥偈繹绂⴪煩瞘歱堩</w:t>
      </w:r>
      <w:r>
        <w:rPr/>
        <w:t>⡫</w:t>
      </w:r>
      <w:r>
        <w:rPr/>
        <w:t>㥘瞿扬決㑃垏쉗嚩牚洵怨䕂䩈쉰偏뗃䅄䱸쉎䙲獲书繐䤦剂⩍⍺숳䎱쉺쉅瑎슏㕕時㐭奍</w:t>
      </w:r>
      <w:r>
        <w:rPr/>
        <w:t>ꕞ</w:t>
      </w:r>
      <w:r>
        <w:rPr/>
        <w:t>犻숦灟ꎏ䱊걺⺩氷㖮憬矂䙭㘤㡬㭫楲</w:t>
      </w:r>
      <w:r>
        <w:rPr/>
        <w:t>ꥐ</w:t>
      </w:r>
      <w:r>
        <w:rPr/>
        <w:t>㷂䆩滂㥶⹌녞ㅌ呷땘呙䡦㢣䍕㝏뭾梬畩憬⪥喩溡㤺☰忂</w:t>
      </w:r>
      <w:r>
        <w:rPr/>
        <w:t>⡆</w:t>
      </w:r>
      <w:r>
        <w:rPr/>
        <w:t>䱶価抡䝒뭶┻䴵亵ꍠ佑䙢껍깫纘뽙䔤倵奲䢮溩⹎⿂㥥杏汇朶</w:t>
      </w:r>
      <w:r>
        <w:rPr/>
        <w:t>ꥑ</w:t>
      </w:r>
      <w:r>
        <w:rPr/>
        <w:t>廂땧⭘扬晆㯂入櫂淂쵏</w:t>
      </w:r>
      <w:r>
        <w:rPr/>
        <w:t>⡵</w:t>
      </w:r>
      <w:r>
        <w:rPr/>
        <w:t>伤盂潅壃盍㪩塰擂煱仂强燂ꍔ숬</w:t>
      </w:r>
      <w:r>
        <w:rPr/>
        <w:t>ⰷ</w:t>
      </w:r>
      <w:r>
        <w:rPr/>
        <w:t>垵摹⸻暣Ⓜ㩌半</w:t>
      </w:r>
      <w:r>
        <w:rPr/>
        <w:t>ⵃ</w:t>
      </w:r>
      <w:r>
        <w:rPr/>
        <w:t>睁穵⑏䱴껂总颥㩐쉙硱쉈㢡囍슬淂嗂ㅡ땂穓쉗ㅰ䅰䵕䎏桢涵쉟㵚晥湠㙬䕁呔쉱ꄷ⥄颏げ㒵쉆㢱㑠浔㠰츦䴪敦旃窏⥫犩쌶乗伵䉶⭺抮ꍎ㉨쉺㖵兹牗䠽쌪桦瘲㉃噳朴⭳뼽떵甫컂㥄疩㉟燂⬪⯎슘쉆剑䥀畒☊嚥䆿癦佲坨칯䄻䯂ㄹꅐ</w:t>
      </w:r>
      <w:r>
        <w:rPr/>
        <w:t>꥓</w:t>
      </w:r>
      <w:r>
        <w:rPr/>
        <w:t>癆㈨䍙칳稭瑳㫂</w:t>
      </w:r>
      <w:r>
        <w:rPr/>
        <w:t>꤫</w:t>
      </w:r>
      <w:r>
        <w:rPr/>
        <w:t>輳㬯堪恟㭀㶏⍪뽠䶣䈦㍓稲癁츱男吴㒡协晘ㅩ溏♫稨娻⩦䱎슩甴燂软䭫㵊╔⸻壂繶䭡繐ꎵ塵ꍳ辻䭎䳂⼣쉔䑄</w:t>
      </w:r>
      <w:r>
        <w:rPr/>
        <w:t>ⱞⱀ</w:t>
      </w:r>
      <w:r>
        <w:rPr/>
        <w:t>轆奡挣䅥咩ㆩ䉹塲쉡䘫싂䩌倩</w:t>
      </w:r>
      <w:r>
        <w:rPr/>
        <w:t>⡉</w:t>
      </w:r>
      <w:r>
        <w:rPr/>
        <w:t>㴸쉐泂㑱ꍧ愷灈䑢땟惂弪灯䕭睘㡦숩剂壂坡㖣츫쉰剒嘽쵕쉒呾ꌹ欭扞摕⍚獍㝒浺⭸슡獶旂</w:t>
      </w:r>
      <w:r>
        <w:rPr/>
        <w:t>Ⱚ</w:t>
      </w:r>
      <w:r>
        <w:rPr/>
        <w:t>곂癎㑷硷啞祵盂쉚樬싍矍뼵㘥掩쉋⍅䈱瀲䝍乔睢䁠圩滂싎爥浱捹쉚㜯纘㙒㌷攣⹺嘣⹭剢廂쉕㘳縸㩳倻䠣뮬ꄸ㍅烂頤䆻숳佡</w:t>
      </w:r>
      <w:r>
        <w:rPr/>
        <w:t>꥓</w:t>
      </w:r>
      <w:r>
        <w:rPr/>
        <w:t>丮╺⹈쉵䅍汍슥녖싂輵쉡䵖輩쉷싂獹恩奉㡶㡺</w:t>
      </w:r>
      <w:r>
        <w:rPr/>
        <w:t>⢻</w:t>
      </w:r>
      <w:r>
        <w:rPr/>
        <w:t>㉀囎慓瀸䣂版揂塨䢩先䛂㜣믂⑊朸懂㕱嫂</w:t>
      </w:r>
      <w:r>
        <w:rPr/>
        <w:t>ꕟ</w:t>
      </w:r>
      <w:r>
        <w:rPr/>
        <w:t>습堪畆썯㍅䵌䶣㌴横䕲싂</w:t>
      </w:r>
      <w:r>
        <w:rPr/>
        <w:t>⣂</w:t>
      </w:r>
      <w:r>
        <w:rPr/>
        <w:t>⿂㨩娸嘩숳汍男䝞扶潴뼫⩆漽杳彊숴幃뮘㮏䅏뭯ꥳ浡</w:t>
      </w:r>
      <w:r>
        <w:rPr/>
        <w:t>ꤨ</w:t>
      </w:r>
      <w:r>
        <w:rPr/>
        <w:t>婣</w:t>
      </w:r>
      <w:r>
        <w:rPr/>
        <w:t>ꖏ</w:t>
      </w:r>
      <w:r>
        <w:rPr/>
        <w:t>䉔妬恦㝶꥕娮竂戥뽩뼵浄梣䬳剉䑷侱嘬瓎桋㣎䈺楌婏㝠懃ꥫ椷⤩挬╉攷仃슿䱬塁촹㥆쌥呧</w:t>
      </w:r>
      <w:r>
        <w:rPr/>
        <w:t>꤭</w:t>
      </w:r>
      <w:r>
        <w:rPr/>
        <w:t>轞䙃㕓䭥䩵깞㟂䚻ㆩ⑩憮⪏䁙朵䵊㡕</w:t>
      </w:r>
      <w:r>
        <w:rPr/>
        <w:t>ⵍ</w:t>
      </w:r>
      <w:r>
        <w:rPr/>
        <w:t>眯㨱쉩䨴椲뾩澬㥴쉡䪿걉彯䩎㙙㷃抏係慗㵗偯⩹十갪ꥰ玱깚㭰⩨恏ꍕ쵢⽡䘹着⩘</w:t>
      </w:r>
      <w:r>
        <w:rPr/>
        <w:t>꥟</w:t>
      </w:r>
      <w:r>
        <w:rPr/>
        <w:t>䴭썑乔慲㭀㜤쵃쌦敒圳㶘뭸</w:t>
      </w:r>
      <w:r>
        <w:rPr/>
        <w:t>ⱬ</w:t>
      </w:r>
      <w:r>
        <w:rPr/>
        <w:t>ꕂ</w:t>
      </w:r>
      <w:r>
        <w:rPr/>
        <w:t>뭭圣⯃冿癢슏䵾㈨䝞煡뗂</w:t>
      </w:r>
      <w:r>
        <w:rPr/>
        <w:t>⠴</w:t>
      </w:r>
      <w:r>
        <w:rPr/>
        <w:t>彊䦻垿쉂㚩碻窻矂梩癧殱䥙숩枘䱤煘䕷숩輺䶬塹淂甪䥙参숱쉇쉋⩀쉥㝳橑䢩䅩쉘挮顠깔䅹䕓ㅋ塁偢떏</w:t>
      </w:r>
      <w:r>
        <w:rPr/>
        <w:t>ꥑ</w:t>
      </w:r>
      <w:r>
        <w:rPr/>
        <w:t>ꏂ愮䍤쉷徏爪㍫皣⺬䑣뽗㍨␲瑁ꇂ氤숬䵲ꅵ숦㌭싂焷⹈슱启佐䔣牓㜨</w:t>
      </w:r>
      <w:r>
        <w:rPr/>
        <w:t>꧂</w:t>
      </w:r>
      <w:r>
        <w:rPr/>
        <w:t>徬쉨습呾㤪坱帱겣䨣勂乇散쉩</w:t>
      </w:r>
      <w:r>
        <w:rPr/>
        <w:t>ⵅ</w:t>
      </w:r>
      <w:r>
        <w:rPr/>
        <w:t>祊坒䏂⨰</w:t>
      </w:r>
      <w:r>
        <w:rPr/>
        <w:t>ꤹ</w:t>
      </w:r>
      <w:r>
        <w:rPr/>
        <w:t>숹ꥴ⩳</w:t>
      </w:r>
      <w:r>
        <w:rPr/>
        <w:t>⡎</w:t>
      </w:r>
      <w:r>
        <w:rPr/>
        <w:t>㭆䬮伶䭐坔抏捧祭堪弤</w:t>
      </w:r>
      <w:r>
        <w:rPr/>
        <w:t>ꕕ</w:t>
      </w:r>
      <w:r>
        <w:rPr/>
        <w:t>堮彇</w:t>
      </w:r>
      <w:r>
        <w:rPr/>
        <w:t>⡅</w:t>
      </w:r>
      <w:r>
        <w:rPr/>
        <w:t>灔扮췂摰濂攣斻い爴습䜺打⾘쉞忂輯㉶㑍彚爳䉮棃㵣츨뭌㠊瞩纡</w:t>
      </w:r>
      <w:r>
        <w:rPr/>
        <w:t>ꕋ</w:t>
      </w:r>
      <w:r>
        <w:rPr/>
        <w:t>ꥥ䵗灄串飂亩娵䰨쉌瀸ぷ㝍ꅢ⹈㊏廂呐槂䒩澡刬怪⭕㕱估堪ㄪꄻ䛂</w:t>
      </w:r>
      <w:r>
        <w:rPr/>
        <w:t>ꔤ</w:t>
      </w:r>
      <w:r>
        <w:rPr/>
        <w:t>义㵤㍭䍆晤⫂⨯焣顔쉌煑쉩ⸯ喏⍐㍢硃愮쉮〷䑄頮칵䕢烂怴戰ꥤ곎穱颩匫彴摚껂</w:t>
      </w:r>
      <w:r>
        <w:rPr/>
        <w:t>⢩</w:t>
      </w:r>
      <w:r>
        <w:rPr/>
        <w:t>숪슘䥉㤲煮䁅䁦쏂捚Ⓕ㵵⛂廂☶㍮搦䀪쉴楒损㦥ꄤ⻂㉹⥗潾㙖</w:t>
      </w:r>
      <w:r>
        <w:rPr/>
        <w:t>꧂</w:t>
      </w:r>
      <w:r>
        <w:rPr/>
        <w:t>뼽숨垣壍쉥戱㑂쉋깄坭暱</w:t>
      </w:r>
      <w:r>
        <w:rPr/>
        <w:t>ꕓ</w:t>
      </w:r>
      <w:r>
        <w:rPr/>
        <w:t>⡷</w:t>
      </w:r>
      <w:r>
        <w:rPr/>
        <w:t>盂⑤䭦当쵮⩖㞮顸弨呭뽑걨䭔뽴쉠垣딸搥</w:t>
      </w:r>
      <w:r>
        <w:rPr/>
        <w:t>ꔵ</w:t>
      </w:r>
      <w:r>
        <w:rPr/>
        <w:t>㏍獭㚻쉵渭瑫</w:t>
      </w:r>
      <w:r>
        <w:rPr/>
        <w:t>ⱘ</w:t>
      </w:r>
      <w:r>
        <w:rPr/>
        <w:t>묰䩑嘻番곍允녾噃昮烂췍㥙쉤싂녍㩘惂숶䧂⛂촯晭䈥쵡싂뮵뭵丷晪偬矂⮣参믍掮䥶穚狂㵧曂䗂咡埃半䟂㒩剬㐫睅璵숹水칊䉏䞩掘䍶슱界</w:t>
      </w:r>
      <w:r>
        <w:rPr/>
        <w:t>꧂</w:t>
      </w:r>
      <w:r>
        <w:rPr/>
        <w:t>쉯슿䝴睖䬤</w:t>
      </w:r>
      <w:r>
        <w:rPr/>
        <w:t>ꕩ</w:t>
      </w:r>
      <w:r>
        <w:rPr/>
        <w:t>쉈䣎婖檱</w:t>
      </w:r>
      <w:r>
        <w:rPr/>
        <w:t>ꕶ</w:t>
      </w:r>
      <w:r>
        <w:rPr/>
        <w:t>癮</w:t>
      </w:r>
      <w:r>
        <w:rPr/>
        <w:t>ꗂ</w:t>
      </w:r>
      <w:r>
        <w:rPr/>
        <w:t>겵걖砰갱䩏⫂剩祗숳䡩녴㑊촳㤭㍥涏氣娣採ㅊ穪⩈氲㟂㍮捃恍Ⓝヂ깺灒〴棂╤숽曂楸䌦⦩䱵扉ꥹ㩵⶿䈫睪㮵桵繌䥒匹</w:t>
      </w:r>
      <w:r>
        <w:rPr/>
        <w:t>ꤣ</w:t>
      </w:r>
      <w:r>
        <w:rPr/>
        <w:t>橕䚵㩵歚깮⍀喵奬夦ꥹ䅗촰䫎쉱摈ꅡ䉋㥄䋂㉔栱䝆摢懍瑤啢</w:t>
      </w:r>
      <w:r>
        <w:rPr/>
        <w:t>ꗃ</w:t>
      </w:r>
      <w:r>
        <w:rPr/>
        <w:t>か慏畒쉍⥙倸쉏쉡售辵焯뿂忂䁾眻啂</w:t>
      </w:r>
      <w:r>
        <w:rPr/>
        <w:t>ꔥ</w:t>
      </w:r>
      <w:r>
        <w:rPr/>
        <w:t>凂딶䤰啙쉇䘴䱊ꍭ⽴潇䝬顄硋䱀㡁瀪眩㕡䓂戸㙍迍숰㐰⥵哂㵨䵰⯂</w:t>
      </w:r>
      <w:r>
        <w:rPr/>
        <w:t>⡀</w:t>
      </w:r>
      <w:r>
        <w:rPr/>
        <w:t>夭ꥫ畋쉡斥⧂쉶橺㪩䱢䝱쉷捾슻癧朷ꌮ☶⹣ㆵ猯顚㍴轅卬恬嚥䭞㴪䭆㉍Ⓙ</w:t>
      </w:r>
      <w:r>
        <w:rPr/>
        <w:t>ꥌⵌ꤭◃③</w:t>
      </w:r>
      <w:r>
        <w:rPr/>
        <w:t>䀨㯂㉄㜳周</w:t>
      </w:r>
      <w:r>
        <w:rPr/>
        <w:t>ⶣ</w:t>
      </w:r>
      <w:r>
        <w:rPr/>
        <w:t>쎡㍈産扉䌨♆걈ꅩ㫍础</w:t>
      </w:r>
      <w:r>
        <w:rPr/>
        <w:t>ꤻ</w:t>
      </w:r>
      <w:r>
        <w:rPr/>
        <w:t>쉙楏梿妘汞瞣彋偕㵠㬦汴値恫呢⤣⑰颥御</w:t>
      </w:r>
      <w:r>
        <w:rPr/>
        <w:t>꥓</w:t>
      </w:r>
      <w:r>
        <w:rPr/>
        <w:t>牮⑏⩟睑䑫䩗䭌╔쉵樯轚숸</w:t>
      </w:r>
      <w:r>
        <w:rPr/>
        <w:t>Ⳃ</w:t>
      </w:r>
      <w:r>
        <w:rPr/>
        <w:t>ㅐ꺻佋䬨䄪쉪猣⌽⍷练慙ꥧ⨸轷瓂㉟⹟갵輫㵸</w:t>
      </w:r>
      <w:r>
        <w:rPr/>
        <w:t>ꥌ</w:t>
      </w:r>
      <w:r>
        <w:rPr/>
        <w:t>놿㡞⑋⥉扅기⾩睕輫뾡䅯瘸㭪갳爱獅壂䨫뭔慨捗楳煰⹶</w:t>
      </w:r>
      <w:r>
        <w:rPr/>
        <w:t>꧂</w:t>
      </w:r>
      <w:r>
        <w:rPr/>
        <w:t>輷犘☣䙡걺츶쉺助쵲숹䠵䝎牔䝒捠勍슮쏂⍭卟쉏正</w:t>
      </w:r>
      <w:r>
        <w:rPr/>
        <w:t>ⳍ</w:t>
      </w:r>
      <w:r>
        <w:rPr/>
        <w:t>教䩔愴긶㩅㟂⌫</w:t>
      </w:r>
      <w:r>
        <w:rPr/>
        <w:t>⢥⭂</w:t>
      </w:r>
      <w:r>
        <w:rPr/>
        <w:t>汌坦矂瑅</w:t>
      </w:r>
      <w:r>
        <w:rPr/>
        <w:t>ꕡ</w:t>
      </w:r>
      <w:r>
        <w:rPr/>
        <w:t>顈壎</w:t>
      </w:r>
      <w:r>
        <w:rPr/>
        <w:t>ꥅ</w:t>
      </w:r>
      <w:r>
        <w:rPr/>
        <w:t>쉁卟♶瘴唊汎㙟匶呷㡑懂㋂娣ꅙ䉖扁</w:t>
      </w:r>
      <w:r>
        <w:rPr/>
        <w:t>ⵈ</w:t>
      </w:r>
      <w:r>
        <w:rPr/>
        <w:t>癶␲</w:t>
      </w:r>
      <w:r>
        <w:rPr/>
        <w:t>ⱓ</w:t>
      </w:r>
      <w:r>
        <w:rPr/>
        <w:t>绂쉐䕑슩걷㝊⵺☺䵂ㄣ쵕⭾㭐瑑갵癇㏃晞参帶ꍚ䀥抿怵싍䭢䩸歞彫报瘱兦碘쉦☭惍╮슩奟懎슣⨨쉹ꍡ額䙄뮬숸咮漭㩬</w:t>
      </w:r>
      <w:r>
        <w:rPr/>
        <w:t>⡗</w:t>
      </w:r>
      <w:r>
        <w:rPr/>
        <w:t>놬㩡쉂⏎洵ㅡ슩⩀眬佊ꥧ䣂⴬㵕╌</w:t>
      </w:r>
      <w:r>
        <w:rPr/>
        <w:t>ꥊ⥄</w:t>
      </w:r>
      <w:r>
        <w:rPr/>
        <w:t>硡㥲桪種⹓㦏櫂お皏伫搱摪싂癄硟┮⩧</w:t>
      </w:r>
      <w:r>
        <w:rPr/>
        <w:t>ⷂ꥾⏂</w:t>
      </w:r>
      <w:r>
        <w:rPr/>
        <w:t>숨㜦潢㋎</w:t>
      </w:r>
      <w:r>
        <w:rPr/>
        <w:t>⡴</w:t>
      </w:r>
      <w:r>
        <w:rPr/>
        <w:t>潇⩌싂䙾⩀㵱䄤</w:t>
      </w:r>
      <w:r>
        <w:rPr/>
        <w:t>ⱒ⚣</w:t>
      </w:r>
      <w:r>
        <w:rPr/>
        <w:t>祖奔싍</w:t>
      </w:r>
      <w:r>
        <w:rPr/>
        <w:t>꧂ⵕ</w:t>
      </w:r>
      <w:r>
        <w:rPr/>
        <w:t>搯幟㞘⫂䥧迂</w:t>
      </w:r>
      <w:r>
        <w:rPr/>
        <w:t>ꔻ</w:t>
      </w:r>
      <w:r>
        <w:rPr/>
        <w:t>琫愫愵⵴畸敕䕫</w:t>
      </w:r>
      <w:r>
        <w:rPr/>
        <w:t>ꔥ</w:t>
      </w:r>
      <w:r>
        <w:rPr/>
        <w:t>쉓楁싂쉌䝭垡쉙㭺ꍢ礰䘥穷㈮䩍浞⑎攮ꄽ渻揍匶ꥡ츭츱싍煑坒숶䏃姂䂩䢻칊쉙땍⨷䀨㨯睳悡欬摨燂ぎ灎坣Ⓜ督抿摌灇ꄱ긷瀵숹䭚幂漫쉣䶘慖桶쉏顂湆䁩⒩櫂㐩辮⹬⍢䕞姂⹸깓╙瀩숸칱㘤堸㩓䧂晕䱰딻</w:t>
      </w:r>
      <w:r>
        <w:rPr/>
        <w:t>꧃</w:t>
      </w:r>
      <w:r>
        <w:rPr/>
        <w:t>倮䐥쉰㡔砦⥟潙㵳塷⍇⾿</w:t>
      </w:r>
      <w:r>
        <w:rPr/>
        <w:t>ꦿ</w:t>
      </w:r>
      <w:r>
        <w:rPr/>
        <w:t>橳⫃啢㟂窵␫恲圻㩋佩뭷┤砣㖿摓Ⓜ杯㗂绂쉶숪浆焨⹴樵걃ꅮ彬冥䝤杩䀺␭ꍢꍒ噔䙳浉숣⥷䰲</w:t>
      </w:r>
      <w:r>
        <w:rPr/>
        <w:t>ꤰ</w:t>
      </w:r>
      <w:r>
        <w:rPr/>
        <w:t>ⰱ</w:t>
      </w:r>
      <w:r>
        <w:rPr/>
        <w:t>싂夲奠卌椨揂䵺䊏䵑ㅰ</w:t>
      </w:r>
      <w:r>
        <w:rPr/>
        <w:t>⢮</w:t>
      </w:r>
      <w:r>
        <w:rPr/>
        <w:t>潑是擂怸桠捸䐹潧䍲桠걚㩡桍䆬煎뽡ꍎ</w:t>
      </w:r>
      <w:r>
        <w:rPr/>
        <w:t>ꗂ</w:t>
      </w:r>
      <w:r>
        <w:rPr/>
        <w:t>琱瘻㩮⸹㭗攭싂楋乡쉡䷂껂總桎慯朳䒘旂嘮繇쉌䋂値㑋顢숨卨㛂䵔欣딷囃싂⽗堵瀽彷㠻㙮睙숸䘴轈년曂桱걍䆣旂⬦쉮㡅䤣㩶塤輳烎祖爴뭷㥤凎㔶숶</w:t>
      </w:r>
      <w:r>
        <w:rPr/>
        <w:t>ⱂ</w:t>
      </w:r>
      <w:r>
        <w:rPr/>
        <w:t>呞揂姂祄坄輯墣ꍳ椪㑴꺏㯃睏匪䝴</w:t>
      </w:r>
      <w:r>
        <w:rPr/>
        <w:t>ꔻ♆</w:t>
      </w:r>
      <w:r>
        <w:rPr/>
        <w:t>內칂㠥瑂眬婋䙌쉪㠭䩨쌯未喬䴬媡㩡䕔쉸晲쉌⽳⮣獡♎⽌䵦捚쉸ꥷ潩塰癸⍂晣㌴佺䉴䄭欦㪣╀슬汹䑖뮩䄥쉭</w:t>
      </w:r>
      <w:r>
        <w:rPr/>
        <w:t>ꦥ</w:t>
      </w:r>
      <w:r>
        <w:rPr/>
        <w:t>촬匬캣쉫쵐䅚䉚䕠彋슏㵍칦瓂漲啎䘺怳吸㘬충쉊反矎䮩匫䝺ㅤ㌩煦樤⹦㥁呂䱞촻䅚剦凍⤪</w:t>
      </w:r>
      <w:r>
        <w:rPr/>
        <w:t>ꕴ</w:t>
      </w:r>
      <w:r>
        <w:rPr/>
        <w:t>呇⥯佫╙浶걑㙵ꌹ晱컂䬨⎡</w:t>
      </w:r>
      <w:r>
        <w:rPr/>
        <w:t>ꤪ</w:t>
      </w:r>
      <w:r>
        <w:rPr/>
        <w:t>⢩</w:t>
      </w:r>
      <w:r>
        <w:rPr/>
        <w:t>彭桃뮩촨</w:t>
      </w:r>
      <w:r>
        <w:rPr/>
        <w:t>꤬⩎</w:t>
      </w:r>
      <w:r>
        <w:rPr/>
        <w:t>ぃ楎</w:t>
      </w:r>
      <w:r>
        <w:rPr/>
        <w:t>ꤵ</w:t>
      </w:r>
      <w:r>
        <w:rPr/>
        <w:t>欱夻㵆⤥⩶眷猶╡⸊슥猲</w:t>
      </w:r>
      <w:r>
        <w:rPr/>
        <w:t>ⶩ</w:t>
      </w:r>
      <w:r>
        <w:rPr/>
        <w:t>ꍠ깦⬩䓂숯뭅䕵䉬剌婵弬琯㜮㵐㙢祵╏숱</w:t>
      </w:r>
      <w:r>
        <w:rPr/>
        <w:t>⠴</w:t>
      </w:r>
      <w:r>
        <w:rPr/>
        <w:t>な㴺滂䙬凂祈䃍摫忂祳㍴䞡</w:t>
      </w:r>
      <w:r>
        <w:rPr/>
        <w:t>ⴤ</w:t>
      </w:r>
      <w:r>
        <w:rPr/>
        <w:t>딷抣㴨㫂偍柃녔겿䌪珂㩌쉡䀬圣剁쉶㕳䙯䨣啃⭆ꅴ桤⤦숶슿弭ㅲ쉆떣瑅䡠ꍗ㑂楑晅⽮幰㝮縪딮㓂녩䱪咘䭺㈬㍂믍</w:t>
      </w:r>
      <w:r>
        <w:rPr/>
        <w:t>ⱞ</w:t>
      </w:r>
      <w:r>
        <w:rPr/>
        <w:t>䱮桰꧎♗ꇂ꥘〹你⼴뽙姂⻂吸砣坯廂㦩瑨揂䁚哂⾱浐㑚慠獉䬪佧뭞奒</w:t>
      </w:r>
      <w:r>
        <w:rPr/>
        <w:t>Ⱕ</w:t>
      </w:r>
      <w:r>
        <w:rPr/>
        <w:t>爹㉺䶏䡇䀤묽懃⍅丫愮䘯ォ╵ご⭟璮挪縷傡桷牌县싃睘슿䠻뼭疣弭⤪扊땓㕹䕥爭摧な숹噓넻捖걘旂㭖呑礷놬疩唴䵧숥眩呙떵圻</w:t>
      </w:r>
      <w:r>
        <w:rPr/>
        <w:t>ꥒ</w:t>
      </w:r>
      <w:r>
        <w:rPr/>
        <w:t>祟☦䁅歘䇃</w:t>
      </w:r>
      <w:r>
        <w:rPr/>
        <w:t>ꥎ</w:t>
      </w:r>
      <w:r>
        <w:rPr/>
        <w:t>業慞琫电깙焪剙믃棍츦帪痍竂䫍㙀ッ⭀瑔稳噉⮵</w:t>
      </w:r>
      <w:r>
        <w:rPr/>
        <w:t>ꥄ</w:t>
      </w:r>
      <w:r>
        <w:rPr/>
        <w:t>뽥楙䀸働</w:t>
      </w:r>
      <w:r>
        <w:rPr/>
        <w:t>ꤶ</w:t>
      </w:r>
      <w:r>
        <w:rPr/>
        <w:t>녊♂⨲汃</w:t>
      </w:r>
      <w:r>
        <w:rPr/>
        <w:t>ⴶ</w:t>
      </w:r>
      <w:r>
        <w:rPr/>
        <w:t>숰塦뼥佂婀깵뼰䈳갰䩴碩㵦杞㩋ヂ浮㭬쉪风㐨갺汍㑵⩑걲捥媿㘭슩桟ꏍ湙繣牭爺㉎⍂</w:t>
      </w:r>
      <w:r>
        <w:rPr/>
        <w:t>ꗂ</w:t>
      </w:r>
      <w:r>
        <w:rPr/>
        <w:t>䨪㶡悘䇂汁䊵⥵婲싂滂晁⥯㞡涏熩䀺磂츤特䪩即䩁棂⏍咱焦⽶ꏍꍸ㩚䵆旂䤪녫쉌㬯썢컂⒩ꅰ浣慫쉋쉉㉦牸</w:t>
      </w:r>
      <w:r>
        <w:rPr/>
        <w:t>⡹</w:t>
      </w:r>
      <w:r>
        <w:rPr/>
        <w:t>⺥</w:t>
      </w:r>
      <w:r>
        <w:rPr/>
        <w:t>⢩</w:t>
      </w:r>
      <w:r>
        <w:rPr/>
        <w:t>燂⨽敀숰ㅢ긮倰僂뽞奸厬㔶䵺쵯⸩숽䡮쵵뗂㴵㨷㩲䱡</w:t>
      </w:r>
      <w:r>
        <w:rPr/>
        <w:t>ꥅ</w:t>
      </w:r>
      <w:r>
        <w:rPr/>
        <w:t>奭凂㴸뽈垬婮걯喵ꄯ⩷㕺썖灔숻쉶칌掬䡁咻䄦䑬⩴</w:t>
      </w:r>
      <w:r>
        <w:rPr/>
        <w:t>ⱁ</w:t>
      </w:r>
      <w:r>
        <w:rPr/>
        <w:t>灦㡕⍲</w:t>
      </w:r>
      <w:r>
        <w:rPr/>
        <w:t>ꤨ</w:t>
      </w:r>
      <w:r>
        <w:rPr/>
        <w:t>녞㥸姂숺믂嗂⑥쉑浦冻䴪䭸묮⥨뼪⬶ㄦㅍ獄怪䉬녵烂临毂乾㷂㌩①싃䐱겵嚩쉳㐵牚止䫂姎뭅癑⽕捡⍚㫂쵅싂ꅒ㡣娱♹亻坃瑖嗂熣땮☮景ㅺ䱁䁩戥⏍䏂倹</w:t>
      </w:r>
      <w:r>
        <w:rPr/>
        <w:t>꧂⏂</w:t>
      </w:r>
      <w:r>
        <w:rPr/>
        <w:t>个旂䵢</w:t>
      </w:r>
    </w:p>
    <w:p>
      <w:pPr>
        <w:pStyle w:val="PreformattedText"/>
        <w:bidi w:val="0"/>
        <w:spacing w:before="0" w:after="0"/>
        <w:jc w:val="left"/>
        <w:rPr/>
      </w:pPr>
      <w:r>
        <w:rPr/>
        <w:t>瓎掘䂻</w:t>
      </w:r>
      <w:r>
        <w:rPr/>
        <w:t>ꦘ</w:t>
      </w:r>
      <w:r>
        <w:rPr/>
        <w:t>츨坸⥭㙳쉲ꥦ떮숻擂桱ꅂ㘳㭨太硃䁌쉆潚本嗂췂⚩ꥩ琲楅쉚䵳묤䴲嫂</w:t>
      </w:r>
      <w:r>
        <w:rPr/>
        <w:t>⠨</w:t>
      </w:r>
      <w:r>
        <w:rPr/>
        <w:t>쉰㝆싂⹖싂㥬䄨ㄩ剶励㙡况湯滃싂겏쌪汈쉩䕐幤朮쉡㙟쵠戯⩡ꄺ亡繰땋畱쉀燂쉥㵪瑐晄䴬瑪嫂渴⥺䁍걦⵴䀽㐺ꥣ嗂㚣⻂步쉕坄숬싂搊㐸⍈䝖싂㑹怴伦겥弹庱숥姃⤽䥠숬獯呵㨭㵋况쉀䭢掮怳㚿恌敯쉟乵싂⨱㢬</w:t>
      </w:r>
      <w:r>
        <w:rPr/>
        <w:t>ⱇ</w:t>
      </w:r>
      <w:r>
        <w:rPr/>
        <w:t>参䜦䠦숺䯃㜷癑獚䕏䉨숪圦癈欳䬫뽟䨷숯澬숳橅쉠뽾縭숯乏瑬惂숮㕹㵥中䜨䩖</w:t>
      </w:r>
      <w:r>
        <w:rPr/>
        <w:t>Ⱖ</w:t>
      </w:r>
      <w:r>
        <w:rPr/>
        <w:t>旂숩楪頺▘砻哂歈㕟䅨窘夨挣쉓䪮썭繚⺥쵒</w:t>
      </w:r>
      <w:r>
        <w:rPr/>
        <w:t>ꤽ</w:t>
      </w:r>
      <w:r>
        <w:rPr/>
        <w:t>噥⹬썒沩潱싂晍꺘塑噔㬵硃숯摨渷ꅢ슩凎䩃뭃抩顆砱䋂印廂究뽃⭸瀴㬪땐扟恷㩳䲻慨瀰䪿套㩸녉嫂쉓ㅔ佄奾</w:t>
      </w:r>
      <w:r>
        <w:rPr/>
        <w:t>⣂</w:t>
      </w:r>
      <w:r>
        <w:rPr/>
        <w:t>㊥枏⬶⛂䟂㬬</w:t>
      </w:r>
      <w:r>
        <w:rPr/>
        <w:t>ꥃ</w:t>
      </w:r>
      <w:r>
        <w:rPr/>
        <w:t>䍂ꍍ砣判</w:t>
      </w:r>
      <w:r>
        <w:rPr/>
        <w:t>ꕂ</w:t>
      </w:r>
      <w:r>
        <w:rPr/>
        <w:t>欨䴳뿂㝉慊슻䖻䘱祀ꏂ쉳昩쉘䐰쉠氫櫂奟ご杍⑹䏃ㅰꏂ夯欱⼤⺩瀦㥁晙┨娳ꎣ</w:t>
      </w:r>
      <w:r>
        <w:rPr/>
        <w:t>ꥅ</w:t>
      </w:r>
      <w:r>
        <w:rPr/>
        <w:t>긻攪兏灭㮻瞣濍㙧兇쉐칩兯⹅䶩昺穐硣쉪忍㭁摪慂슏ꏂ䪱勂六穟⩁橍煗䈯獀䭲歕䍔⿎縰♩㍚楺</w:t>
      </w:r>
      <w:r>
        <w:rPr/>
        <w:t>ꤳ</w:t>
      </w:r>
      <w:r>
        <w:rPr/>
        <w:t>昰</w:t>
      </w:r>
      <w:r>
        <w:rPr/>
        <w:t>⠬</w:t>
      </w:r>
      <w:r>
        <w:rPr/>
        <w:t>쉐ꏂ啓瑰珂栮╙獋て䩞捍㖩䵸⿂杦싂別걇䧂樽顁쉷䡄걧漣捣纥⪥곂湾䵙⸶狂琭繄顐⭭놱쉊䂻䡍瀯㍄䚵旂氦兞頽쉔扖╗㗂夻⏂堦ㄴ焹╋凂浚辣矂㒩䙱</w:t>
      </w:r>
      <w:r>
        <w:rPr/>
        <w:t>꧂</w:t>
      </w:r>
      <w:r>
        <w:rPr/>
        <w:t>䕐㏂潇㥢</w:t>
      </w:r>
      <w:r>
        <w:rPr/>
        <w:t>ꕍ</w:t>
      </w:r>
      <w:r>
        <w:rPr/>
        <w:t>牎碩⪩吴뼰</w:t>
      </w:r>
      <w:r>
        <w:rPr/>
        <w:t>ⴸ</w:t>
      </w:r>
      <w:r>
        <w:rPr/>
        <w:t>偧䁴숨⮩숲⍶䱕</w:t>
      </w:r>
      <w:r>
        <w:rPr/>
        <w:t>ꦬ⨻</w:t>
      </w:r>
      <w:r>
        <w:rPr/>
        <w:t>䜬顷쉟╴ぷ쉞쉌樰役⭗싎뭷쉐䊣쉢녏幏䄩넵㝰ㄱ毂秂ㄮ㡡縴栴唻顖ㅮ䈣쵟쉮摚䬱ꍴ숺⑨幂庥</w:t>
      </w:r>
      <w:r>
        <w:rPr/>
        <w:t>ꗂ</w:t>
      </w:r>
      <w:r>
        <w:rPr/>
        <w:t>ꌪ恁䥄憿忂煘奓㑠䡳䜴⺿䜱㍷拍</w:t>
      </w:r>
      <w:r>
        <w:rPr/>
        <w:t>ⰴ</w:t>
      </w:r>
      <w:r>
        <w:rPr/>
        <w:t>㟂厣睵扙㏎␭启稤㭧摒爥操嘭御쉂슏㵘슱怰㥑嫂ꍣ桧䡌䩨盂䠺漲湁痂뭈</w:t>
      </w:r>
      <w:r>
        <w:rPr/>
        <w:t>ꖱ</w:t>
      </w:r>
      <w:r>
        <w:rPr/>
        <w:t>㭸獥甮暩뭁⮮禩轔砲搴</w:t>
      </w:r>
      <w:r>
        <w:rPr/>
        <w:t>ꗂ</w:t>
      </w:r>
      <w:r>
        <w:rPr/>
        <w:t>灰樫扵杯盂⹺啑烂汲䰫㗂呇㵇礽䅔츱䡭祘稷䡄轳꺏恶散椸슩㖵쉀걥䁸整轭䑨䭢檵奃娦朴싂䕉牷♘⾡곂䰫兠䭒㠰슩幌쉁⽚䉶⿂쉀瀬恾犵禥⍗奵䎻救</w:t>
      </w:r>
      <w:r>
        <w:rPr/>
        <w:t>ꕔ</w:t>
      </w:r>
      <w:r>
        <w:rPr/>
        <w:t>⡷</w:t>
      </w:r>
      <w:r>
        <w:rPr/>
        <w:t>쉓偱欫ꄳ츱硓㫂⹹槂䵾扪⭂☻⎮㥓穯쉕⩂歏䰨器㛂偣땒쎵㥺剁넸녓⭨克獩㋂㝰彏⬊쉒䵑器긬⩀歃ざ䂿㭱갦⥪畗绂㜨⼥㉷⩂強쉋祶쵐슡</w:t>
      </w:r>
      <w:r>
        <w:rPr/>
        <w:t>ꕊ</w:t>
      </w:r>
      <w:r>
        <w:rPr/>
        <w:t>뭏煭役琪䍩쉋ꥦ牦ꆡ䰤㈳ꇂ⧎쵃浌睊挹⩭⩈吩竂槂敡儭⑊⥢㍖⬶⒡</w:t>
      </w:r>
      <w:r>
        <w:rPr/>
        <w:t>ꤩ⑅</w:t>
      </w:r>
      <w:r>
        <w:rPr/>
        <w:t>뭇</w:t>
      </w:r>
      <w:r>
        <w:rPr/>
        <w:t>ⱖ</w:t>
      </w:r>
      <w:r>
        <w:rPr/>
        <w:t>斣㎻栻䍀景煐㨳牮</w:t>
      </w:r>
      <w:r>
        <w:rPr/>
        <w:t>ꕺ</w:t>
      </w:r>
      <w:r>
        <w:rPr/>
        <w:t>乑ㅴ쉎顟祙㝒䱥佂瞵楓</w:t>
      </w:r>
      <w:r>
        <w:rPr/>
        <w:t>⡫</w:t>
      </w:r>
      <w:r>
        <w:rPr/>
        <w:t>㑓䝥슱䃍坋</w:t>
      </w:r>
      <w:r>
        <w:rPr/>
        <w:t>ꥆꕃ</w:t>
      </w:r>
      <w:r>
        <w:rPr/>
        <w:t>㩖灆</w:t>
      </w:r>
      <w:r>
        <w:rPr/>
        <w:t>⠦</w:t>
      </w:r>
      <w:r>
        <w:rPr/>
        <w:t>䆱囂圭슘坭⹠幬歯싂슩捵싍书庿啰辱梬䍅佯坶ㆣ</w:t>
      </w:r>
      <w:r>
        <w:rPr/>
        <w:t>ⴴ</w:t>
      </w:r>
      <w:r>
        <w:rPr/>
        <w:t>恄睎</w:t>
      </w:r>
      <w:r>
        <w:rPr/>
        <w:t>⢩</w:t>
      </w:r>
      <w:r>
        <w:rPr/>
        <w:t>츻츨繗⛍싎冥剙걘乏䰲堸さ⹉까䕏䁷ꄹ牉㡅吳濂杳춘坫ㅔ瑐㍇쉞獶쉂䩓䨫걨</w:t>
      </w:r>
      <w:r>
        <w:rPr/>
        <w:t>⡮</w:t>
      </w:r>
      <w:r>
        <w:rPr/>
        <w:t>橢轮珂</w:t>
      </w:r>
      <w:r>
        <w:rPr/>
        <w:t>ⵐ</w:t>
      </w:r>
      <w:r>
        <w:rPr/>
        <w:t>쉅顯嘫佟</w:t>
      </w:r>
      <w:r>
        <w:rPr/>
        <w:t>ꥌ</w:t>
      </w:r>
      <w:r>
        <w:rPr/>
        <w:t>杯녴穚呍壂㉐긫棂깙⮡䫂捞潲楾숹洽輫ꇂ矂䝆␩偖떵䙕㦣㙁牙儱숬确甭敤頤毃쉵䙗妩㫂䪣偕☩憱䥏</w:t>
      </w:r>
      <w:r>
        <w:rPr/>
        <w:t>ⵃ</w:t>
      </w:r>
      <w:r>
        <w:rPr/>
        <w:t>쉋㘸쉒娳坵削㩄䕋噍廃⒱㎮䩲슱瀥쉷</w:t>
      </w:r>
      <w:r>
        <w:rPr/>
        <w:t>ꥄ</w:t>
      </w:r>
      <w:r>
        <w:rPr/>
        <w:t>뾮㩣礹嗂넺攳㵴뮏♇秂泃슿种⎡灚共爮㩠䲮㇎㍒杪牪㥢䀫㧂唤㞡싂㉥䳂窩敞⒘冩瘩</w:t>
      </w:r>
      <w:r>
        <w:rPr/>
        <w:t>⡏</w:t>
      </w:r>
      <w:r>
        <w:rPr/>
        <w:t>区㮵⎡䟂捒⏍⑅䡺皥伫㍂ㄤ쉐殮⤩卤㍒䤹瀺㵤⩂輳</w:t>
      </w:r>
      <w:r>
        <w:rPr/>
        <w:t>ꕥ</w:t>
      </w:r>
      <w:r>
        <w:rPr/>
        <w:t>㍭䴪䗂帽</w:t>
      </w:r>
      <w:r>
        <w:rPr/>
        <w:t>⢥⎵</w:t>
      </w:r>
      <w:r>
        <w:rPr/>
        <w:t>㴯晡㵄㭹쉸〽殣ㅉ䡦璬縯䥐쉥</w:t>
      </w:r>
      <w:r>
        <w:rPr/>
        <w:t>ꥏ</w:t>
      </w:r>
      <w:r>
        <w:rPr/>
        <w:t>汞䙄숮輪넹愥㭁싂썪剬坶♚绂傩堻剟灗拂ꥳ卢挨䀰竂⌭싂</w:t>
      </w:r>
      <w:r>
        <w:rPr/>
        <w:t>⠨</w:t>
      </w:r>
      <w:r>
        <w:rPr/>
        <w:t>ꥳ爥꺡칠쉰칺깟</w:t>
      </w:r>
      <w:r>
        <w:rPr/>
        <w:t>꧂</w:t>
      </w:r>
      <w:r>
        <w:rPr/>
        <w:t>䓂㭰敢卺兘㋎两쉠㘷㢘䥳䶩歍㄰珂㍁䭊㐪稯䍭轈坣␫</w:t>
      </w:r>
      <w:r>
        <w:rPr/>
        <w:t>ⶻꖱ</w:t>
      </w:r>
      <w:r>
        <w:rPr/>
        <w:t>䴪싂䕲䕎䑟橏⽦</w:t>
      </w:r>
      <w:r>
        <w:rPr/>
        <w:t>꧂</w:t>
      </w:r>
      <w:r>
        <w:rPr/>
        <w:t>幇姍㐬擂㡶</w:t>
      </w:r>
      <w:r>
        <w:rPr/>
        <w:t>⢥</w:t>
      </w:r>
      <w:r>
        <w:rPr/>
        <w:t>価쉀猷㡑挪坪䓂ꍖ䌫戮睟䝧䴪</w:t>
      </w:r>
      <w:r>
        <w:rPr/>
        <w:t>ꥍ</w:t>
      </w:r>
      <w:r>
        <w:rPr/>
        <w:t>飂㨵皩強쉺䀲◂쉪䧂⩷</w:t>
      </w:r>
      <w:r>
        <w:rPr/>
        <w:t>ꕃ</w:t>
      </w:r>
      <w:r>
        <w:rPr/>
        <w:t>ㅠ侱쉂湡</w:t>
      </w:r>
      <w:r>
        <w:rPr/>
        <w:t>ⰱ</w:t>
      </w:r>
      <w:r>
        <w:rPr/>
        <w:t>뽃洳㤶⩩䀫⹫瑥潘ꆣ갣칰頪楷縵뭫㉹䨶</w:t>
      </w:r>
      <w:r>
        <w:rPr/>
        <w:t>ꥐ</w:t>
      </w:r>
      <w:r>
        <w:rPr/>
        <w:t>哂剫컂竂帷均쉍㑺幏</w:t>
      </w:r>
      <w:r>
        <w:rPr/>
        <w:t>ꕣ</w:t>
      </w:r>
      <w:r>
        <w:rPr/>
        <w:t>묪㔵牣撻⨩扠㘥숳妘슣䋂</w:t>
      </w:r>
      <w:r>
        <w:rPr/>
        <w:t>ⲥ</w:t>
      </w:r>
      <w:r>
        <w:rPr/>
        <w:t>㍲撩䔭炏吩꺥숮싂卭䕞㉔㥳⩖뭂뽆</w:t>
      </w:r>
      <w:r>
        <w:rPr/>
        <w:t>⢡☪</w:t>
      </w:r>
      <w:r>
        <w:rPr/>
        <w:t>㋂⹞쌬㑯싂슮ㆡ숦</w:t>
      </w:r>
      <w:r>
        <w:rPr/>
        <w:t>ꥇ</w:t>
      </w:r>
      <w:r>
        <w:rPr/>
        <w:t>へ繬츯婶䋂ꎡ⌴奶⚱䡆繚ꏂ㝇㭦㤽䄦믂믂潍⸲╎倮昭㑏稵剡㙂㐬愳⶘⥔硴怶搲眬⭲涘ぐ睅頤䪩穃㭴㥹姂頨</w:t>
      </w:r>
      <w:r>
        <w:rPr/>
        <w:t>Ⱶ</w:t>
      </w:r>
      <w:r>
        <w:rPr/>
        <w:t>㈊稨땕獪⒏穫㵧瀮啰淂㨶示</w:t>
      </w:r>
      <w:r>
        <w:rPr/>
        <w:t>ⶵ</w:t>
      </w:r>
      <w:r>
        <w:rPr/>
        <w:t>슩♘╮䡓쉉佯㨭㨭뮻熻煭⍃䎘꥚䕉幗⎡穋轅䂏礰슩ꆩ煯㵈숯䕵㍄䑲⹀䭶欷併㢵쉷慄ꇂ刽噖眪绂揂焥䩪牚塒厱搪祯瞩䉑祔숱氻싎涘䞱☱此浯畹燃䩩噑㤽㩩╍泃숺</w:t>
      </w:r>
      <w:r>
        <w:rPr/>
        <w:t>ⵧ</w:t>
      </w:r>
      <w:r>
        <w:rPr/>
        <w:t>瘭氲潶䴲顗捷싃</w:t>
      </w:r>
      <w:r>
        <w:rPr/>
        <w:t>ꕲ</w:t>
      </w:r>
      <w:r>
        <w:rPr/>
        <w:t>䭖</w:t>
      </w:r>
      <w:r>
        <w:rPr/>
        <w:t>ꗂ</w:t>
      </w:r>
      <w:r>
        <w:rPr/>
        <w:t>䦣䉒칪砩溻灸䶻幟쉞摎침㘴橗싂啓圩녉䮥䭕숴印睮摲㕭</w:t>
      </w:r>
      <w:r>
        <w:rPr/>
        <w:t>ⵣ</w:t>
      </w:r>
      <w:r>
        <w:rPr/>
        <w:t>䤪卯㏃⍬묻危㌺㜴쏂䕎</w:t>
      </w:r>
      <w:r>
        <w:rPr/>
        <w:t>⡾</w:t>
      </w:r>
      <w:r>
        <w:rPr/>
        <w:t>쵁炘땘</w:t>
      </w:r>
      <w:r>
        <w:rPr/>
        <w:t>⡍</w:t>
      </w:r>
      <w:r>
        <w:rPr/>
        <w:t>쉕썬䊵眸쉕♦䁨츳쉳庿썄㕊㙐䱠䨩</w:t>
      </w:r>
      <w:r>
        <w:rPr/>
        <w:t>Ⲯ</w:t>
      </w:r>
      <w:r>
        <w:rPr/>
        <w:t>救破畾칗磂㉱塠楄樺숥뼪싂</w:t>
      </w:r>
      <w:r>
        <w:rPr/>
        <w:t>ꥎ</w:t>
      </w:r>
      <w:r>
        <w:rPr/>
        <w:t>쉀슻⯎兩楧쉃㭥䅸禩敟懂㝀쉐ꏂ뽮숴㑨ꅷ敹榏穧匵䵲䠻숮</w:t>
      </w:r>
      <w:r>
        <w:rPr/>
        <w:t>ꤸ</w:t>
      </w:r>
      <w:r>
        <w:rPr/>
        <w:t>쉓㐴歀⫃噷䑘䕱睾汨塂ㄽ</w:t>
      </w:r>
      <w:r>
        <w:rPr/>
        <w:t>ꗂ</w:t>
      </w:r>
      <w:r>
        <w:rPr/>
        <w:t>㑯슩祤剄쉑嚡䭯姂⥦㩗纱ㅓ吰㜫仂穑⦩ꅹ䀦⌮硐慧幘慠䙋㫂캮漪숯⥕圩녆䡋⪵뽅㭔쵬ꅮ奕栣硒</w:t>
      </w:r>
      <w:r>
        <w:rPr/>
        <w:t>ⰳ</w:t>
      </w:r>
      <w:r>
        <w:rPr/>
        <w:t>㣂ꍷ敆⨹㨨報噱珃ㅓ瘭䴮⹒氪⾡櫃갴捋檿䁎䱞㤷㠱彋皮㔮䲩뿍땯⩠䙁幫澡畠쉺晩㵫쉮串晀쉤嫍㉠㪩㚥䔣穅놱佪╍曂栱桠䈽祾顅呦搣㉾樷슿⚘칹啩轍㛂땊婁淎堥䔤䘻䑋䝇䵙㈪汗剗숣楐꥗䆿捨슻瘨</w:t>
      </w:r>
      <w:r>
        <w:rPr/>
        <w:t>⢡</w:t>
      </w:r>
      <w:r>
        <w:rPr/>
        <w:t>뭃剧洸睓圽☶澏㠨湉</w:t>
      </w:r>
      <w:r>
        <w:rPr/>
        <w:t>ⰷ</w:t>
      </w:r>
      <w:r>
        <w:rPr/>
        <w:t>晇殥縺㝄纩㙀◂摃睇辩㡌슩夦㭑곂쉴婅牎䩯걥啔纩</w:t>
      </w:r>
      <w:r>
        <w:rPr/>
        <w:t>ⷂ</w:t>
      </w:r>
      <w:r>
        <w:rPr/>
        <w:t>㵴畢辬숬熏㈬䩥䅨甪⤸疵숵⥦樯㵐㢡䑾眴䮣獐啥╮颡彺呓橏걒칡숮槂⭐伣呵瑆䙣乘슮싍炘瀳䥎淂㡸ꅭ⿍슣쉏䍳䏂繾깪㵎㟂</w:t>
      </w:r>
      <w:r>
        <w:rPr/>
        <w:t>⡄</w:t>
      </w:r>
      <w:r>
        <w:rPr/>
        <w:t>戲顙゘⭷뽘쵚乖⽣佱愶幷㬸潹슡穔娻䯂敭䡲䤩싂</w:t>
      </w:r>
      <w:r>
        <w:rPr/>
        <w:t>ꔴ</w:t>
      </w:r>
      <w:r>
        <w:rPr/>
        <w:t>습숥嫂㡡敆䑩汬⭊十</w:t>
      </w:r>
      <w:r>
        <w:rPr/>
        <w:t>⡣⚩</w:t>
      </w:r>
      <w:r>
        <w:rPr/>
        <w:t>滎ㆬ捯穮兂獕ゥ檏</w:t>
      </w:r>
      <w:r>
        <w:rPr/>
        <w:t>ⶵꦩ⯎</w:t>
      </w:r>
      <w:r>
        <w:rPr/>
        <w:t>뭟煟否쉁捕煏秂夦溩浸쉗녶㝷䡭㙕檮眶挬塆㤩摄嚻⨽娦杤㗂㙱칭晱䁒獰☵祲泂杷暬꺩婩㥙쉚뮻▣</w:t>
      </w:r>
      <w:r>
        <w:rPr/>
        <w:t>ꖵ</w:t>
      </w:r>
      <w:r>
        <w:rPr/>
        <w:t>掿癚䨥뿃㘦㩵啥劣㜪㋂顳⨊䅡渤⩎吤縸㡄繨顱輵쉉싂숷乯敂⫂㙾繊䁬忂央ㅇ촴⩹⎩暱窏歇帲숭灁ꥰ南㕭柂䍾曂㮩쉒㫂⑂</w:t>
      </w:r>
      <w:r>
        <w:rPr/>
        <w:t>Ⱡ☦</w:t>
      </w:r>
      <w:r>
        <w:rPr/>
        <w:t>뇂䍧䵅㬪쉬⩓ꌹ䍵硾囎曃⽶쉂♖㞬恢䪬爻整㵘纱区扺썯ꥷ슩◂䗂⹰쌺秂㡑䁀幪䑺싂䷎瘺ꏂ뭟湧녲쵺뿃煲㟂</w:t>
      </w:r>
      <w:r>
        <w:rPr/>
        <w:t>ꦮ</w:t>
      </w:r>
      <w:r>
        <w:rPr/>
        <w:t>淃顎斻睩⿃</w:t>
      </w:r>
      <w:r>
        <w:rPr/>
        <w:t>ⴳ</w:t>
      </w:r>
      <w:r>
        <w:rPr/>
        <w:t>숨坕妩췍ꇂ쉏㡃뽫㑌䎩</w:t>
      </w:r>
      <w:r>
        <w:rPr/>
        <w:t>⣃</w:t>
      </w:r>
      <w:r>
        <w:rPr/>
        <w:t>쉊</w:t>
      </w:r>
      <w:r>
        <w:rPr/>
        <w:t>ⰻ</w:t>
      </w:r>
      <w:r>
        <w:rPr/>
        <w:t>쵎쉘疱䱃</w:t>
      </w:r>
      <w:r>
        <w:rPr/>
        <w:t>Ⱬ</w:t>
      </w:r>
      <w:r>
        <w:rPr/>
        <w:t>㓂兺擂⽀䱬健⛂컍扩ꄵ⭒숦垱㟂숴塋깪纩䥈䎮㈮圪䕫썡썯哂쵺榥㑁猹㙹녍쉢㕴䱸</w:t>
      </w:r>
      <w:r>
        <w:rPr/>
        <w:t>ⶬ</w:t>
      </w:r>
      <w:r>
        <w:rPr/>
        <w:t>㐵晰╙⩢渻슩㉋响唲張䉈顺䕅</w:t>
      </w:r>
      <w:r>
        <w:rPr/>
        <w:t>ⷂ</w:t>
      </w:r>
      <w:r>
        <w:rPr/>
        <w:t>䕵顤격⹸囂䉔춵喩쉳䷎玿꺩㏂뽱搳欶칅稭⵹潊恌䭩炮㬶瑎ꍐ⩊敆쉩吵䪻⽣找庘縰녎癖晋딳火㤷⼥</w:t>
      </w:r>
      <w:r>
        <w:rPr/>
        <w:t>ꖩ</w:t>
      </w:r>
      <w:r>
        <w:rPr/>
        <w:t>璱滂㥄␺╸飂믎噲庮摎䈰䶩⍣晇㥧컎</w:t>
      </w:r>
      <w:r>
        <w:rPr/>
        <w:t>꤯</w:t>
      </w:r>
      <w:r>
        <w:rPr/>
        <w:t>䧂쉚㡵ヂ椵</w:t>
      </w:r>
      <w:r>
        <w:rPr/>
        <w:t>Ȿ</w:t>
      </w:r>
      <w:r>
        <w:rPr/>
        <w:t>쉫㢣䱚噲縻㑞</w:t>
      </w:r>
      <w:r>
        <w:rPr/>
        <w:t>ꦻ</w:t>
      </w:r>
      <w:r>
        <w:rPr/>
        <w:t>窡戥焰쉰쎩䮡⏂頰吳꺏恡⬫滂憥煮微녙䅱祑奏癗숥湾廃掩썚䘺뼭기顰겏긥㙁渪쉁悏徣숪䘭桰㕎噎硂⾩촵䉭樤쉥礪煰摁</w:t>
      </w:r>
      <w:r>
        <w:rPr/>
        <w:t>⠩</w:t>
      </w:r>
      <w:r>
        <w:rPr/>
        <w:t>땎兢┶䔤걁塔촵␩敔䩡恋倳橹磂⛂瑷䠯湔썌傻塟숱</w:t>
      </w:r>
      <w:r>
        <w:rPr/>
        <w:t>ⱬ</w:t>
      </w:r>
      <w:r>
        <w:rPr/>
        <w:t>坫䝖⑆炻溥꺘숦⽾琲묯䙾烂䕊瀪䙸ꍠ顈倪迂䕠帹놬땄灊㐦囃ㅅ繣⭆䝷뽪摂䟂⫂䑰半㙉</w:t>
      </w:r>
      <w:r>
        <w:rPr/>
        <w:t>ꤩ</w:t>
      </w:r>
      <w:r>
        <w:rPr/>
        <w:t>ꍇ</w:t>
      </w:r>
      <w:r>
        <w:rPr/>
        <w:t>⡪</w:t>
      </w:r>
      <w:r>
        <w:rPr/>
        <w:t>㑱㴳炿⽤婗咮佗㔵갷拂楍匫쉨嫂촻뭩榡숩弴녓㦣梻쉮ꅶㅏ⩎㶡䥖⼹⼳乔츱檱⩵朥숬</w:t>
      </w:r>
      <w:r>
        <w:rPr/>
        <w:t>⠰</w:t>
      </w:r>
      <w:r>
        <w:rPr/>
        <w:t>哂傱㑖倳捳獎穇㊻♇䉩䨴ꆩ㌩싃橹숪濂剧㜨䢣丱乧쉖冏硳㦥</w:t>
      </w:r>
      <w:r>
        <w:rPr/>
        <w:t>⠬</w:t>
      </w:r>
      <w:r>
        <w:rPr/>
        <w:t>쉮庱ꌴ뽩꥘浡タ</w:t>
      </w:r>
      <w:r>
        <w:rPr/>
        <w:t>ⰹ␥</w:t>
      </w:r>
      <w:r>
        <w:rPr/>
        <w:t>숨䥋䡳癎</w:t>
      </w:r>
      <w:r>
        <w:rPr/>
        <w:t>Ⱓ</w:t>
      </w:r>
      <w:r>
        <w:rPr/>
        <w:t>昱</w:t>
      </w:r>
      <w:r>
        <w:rPr/>
        <w:t>ⱎ</w:t>
      </w:r>
      <w:r>
        <w:rPr/>
        <w:t>숮奒剨䔻則㡟숦輰</w:t>
      </w:r>
      <w:r>
        <w:rPr/>
        <w:t>Ⲭ</w:t>
      </w:r>
      <w:r>
        <w:rPr/>
        <w:t>땠捺㉨㔣╓录뇂쉖쉉䉕⺘㝵걮敧㚿恣쉊㉬焴瑞㍋颥믂␮曃住扂楢쉢煄썒楂獫䵸捓㐤㫍싃숲倮秎䱃椲ꅘ摚</w:t>
      </w:r>
      <w:r>
        <w:rPr/>
        <w:t>ⴴ</w:t>
      </w:r>
      <w:r>
        <w:rPr/>
        <w:t>恙稱Ⓝ⍓畅쉐坃㜺晕㥫䡚摘⛂吵樴䭃䩶뼶싂杅⨵吥瑧⎩ꅸ</w:t>
      </w:r>
      <w:r>
        <w:rPr/>
        <w:t>ⴊ</w:t>
      </w:r>
      <w:r>
        <w:rPr/>
        <w:t>楲␬绍摀</w:t>
      </w:r>
      <w:r>
        <w:rPr/>
        <w:t>ꕵⷎ</w:t>
      </w:r>
      <w:r>
        <w:rPr/>
        <w:t>㌨쏃ㅔ뭰㎡䩄</w:t>
      </w:r>
      <w:r>
        <w:rPr/>
        <w:t>ꕹ</w:t>
      </w:r>
      <w:r>
        <w:rPr/>
        <w:t>ꅪ硢䆣쎵泂⑟쉌硇獶⵨⍒汢䕄⑖太슏う놣璬슏煚쉄㞿橭╷╦咬쏂廂栣</w:t>
      </w:r>
      <w:r>
        <w:rPr/>
        <w:t>ⱟ</w:t>
      </w:r>
      <w:r>
        <w:rPr/>
        <w:t>䢻手昽䒿楫╍滂歌슱旂慚繣</w:t>
      </w:r>
      <w:r>
        <w:rPr/>
        <w:t>⠤</w:t>
      </w:r>
      <w:r>
        <w:rPr/>
        <w:t>숵牚唳갮㬹珎琱쉸쉏쉮</w:t>
      </w:r>
      <w:r>
        <w:rPr/>
        <w:t>⡟</w:t>
      </w:r>
      <w:r>
        <w:rPr/>
        <w:t>ꕵ</w:t>
      </w:r>
      <w:r>
        <w:rPr/>
        <w:t>矂쉩䝀湢㧂㩲祔炏呪じ獟匨㙏㉳䇂⧂싂瑾㤲搫쏂匷徻敳뗂扄⤭桂䕍㶩敕깖吽꺣攱扲䩙塄助ㄲ걺㈳氹癁ꍺ넱渭촬飂♭썟썫쉲㗂</w:t>
      </w:r>
      <w:r>
        <w:rPr/>
        <w:t>꧂</w:t>
      </w:r>
      <w:r>
        <w:rPr/>
        <w:t>瘫뽴䑄㞻䝙쎻嗂㥕갣㉏䝒楌㩠忍썋츽煾偩⩹昣へ싂䥠侬╔眮</w:t>
      </w:r>
      <w:r>
        <w:rPr/>
        <w:t>ꦻ</w:t>
      </w:r>
      <w:r>
        <w:rPr/>
        <w:t>噰永湦ꥳ놘</w:t>
      </w:r>
      <w:r>
        <w:rPr/>
        <w:t>⡅</w:t>
      </w:r>
      <w:r>
        <w:rPr/>
        <w:t>㒩╫揂頸朣也囂숻격쉈쉟떘牨券ꄣ♅㕯싃傩焪绂䣂␸㴺牞싂櫂濂埂쌽乯兺猷戽彘户⥂쉅䫂㵈栨숪쉦㠭䥯싂摆剢勎㡓</w:t>
      </w:r>
      <w:r>
        <w:rPr/>
        <w:t>ꥆ</w:t>
      </w:r>
      <w:r>
        <w:rPr/>
        <w:t>뮵灵⦏䝲㘽䀹싂</w:t>
      </w:r>
      <w:r>
        <w:rPr/>
        <w:t>ꥇ</w:t>
      </w:r>
      <w:r>
        <w:rPr/>
        <w:t>繞⌶昮⩳땁挸䱚䝱쉈</w:t>
      </w:r>
      <w:r>
        <w:rPr/>
        <w:t>⠪</w:t>
      </w:r>
      <w:r>
        <w:rPr/>
        <w:t>唨䁗</w:t>
      </w:r>
      <w:r>
        <w:rPr/>
        <w:t>꤬</w:t>
      </w:r>
      <w:r>
        <w:rPr/>
        <w:t>乕序㴴칢瑮偪夹ぅ䅸⩵彩穸⹁塏頫祥</w:t>
      </w:r>
      <w:r>
        <w:rPr/>
        <w:t>ꦏ</w:t>
      </w:r>
      <w:r>
        <w:rPr/>
        <w:t>䁐托形⧃숰斿쉡ㄭ敯깧ꄭ献묥ぉ偩䞿㧃睉㥋</w:t>
      </w:r>
      <w:r>
        <w:rPr/>
        <w:t>Ⱙ</w:t>
      </w:r>
      <w:r>
        <w:rPr/>
        <w:t>浇䳂堹乶樹㩦〯䔨焣暿촲⽺ㆩ䆱ꎩ녅天䜪쉚쌷礩瑩槂쉏稨擎⩯朳䥌女⑀</w:t>
      </w:r>
      <w:r>
        <w:rPr/>
        <w:t>ꕰ</w:t>
      </w:r>
      <w:r>
        <w:rPr/>
        <w:t>睷灮쉕瑸컍ꎘ쉦偶숺츩㭚츯⵳㴵囂唨ꅇ批彥娥</w:t>
      </w:r>
      <w:r>
        <w:rPr/>
        <w:t>ⷂ╧</w:t>
      </w:r>
      <w:r>
        <w:rPr/>
        <w:t>塥䩎갫ꄻㄦ숦녮땊⭡</w:t>
      </w:r>
      <w:r>
        <w:rPr/>
        <w:t>⡑</w:t>
      </w:r>
      <w:r>
        <w:rPr/>
        <w:t>塸ㅕ뽠䙹䉹겿숳슘摋䵤쉳⦿땶䳂긻偹摰盂⩟뽓⏂☫吥䕺묵⥐迂숩겡싂ㅋ恌</w:t>
      </w:r>
      <w:r>
        <w:rPr/>
        <w:t>ꤱ</w:t>
      </w:r>
      <w:r>
        <w:rPr/>
        <w:t>愪䩷挹쉉姂㵘⵪쵄㕧心䂵氳</w:t>
      </w:r>
      <w:r>
        <w:rPr/>
        <w:t>ꔣ</w:t>
      </w:r>
      <w:r>
        <w:rPr/>
        <w:t>䓂怬灡潆甪㐳⪮癰槂札㒱䥞慯ヂ吹㨶♬䱌땫㕸䈪朣纵禱</w:t>
      </w:r>
      <w:r>
        <w:rPr/>
        <w:t>⣍</w:t>
      </w:r>
      <w:r>
        <w:rPr/>
        <w:t>刪摈뽕䑳輻㣂〯슬䁄敚㓂⏍拍㝒䩺䭯こ숪㙮浶坠</w:t>
      </w:r>
      <w:r>
        <w:rPr/>
        <w:t>ⵎ</w:t>
      </w:r>
      <w:r>
        <w:rPr/>
        <w:t>祎㤻⨽竂硏</w:t>
      </w:r>
      <w:r>
        <w:rPr/>
        <w:t>⢬</w:t>
      </w:r>
      <w:r>
        <w:rPr/>
        <w:t>䄯夳⩳슬䭩䕳姂숥繧䅧⦏칏捭꺥煘</w:t>
      </w:r>
      <w:r>
        <w:rPr/>
        <w:t>꧂⤫</w:t>
      </w:r>
      <w:r>
        <w:rPr/>
        <w:t>㌻☶䳂쉸恱䳂㮿傿걩⩗䬪┳勂㑆嘯书묷䍆㊱㐳体⑙㝷갴䃍强䈺㨺㧃婭꥗呢䑔⯂䀪曍쉚땪獋䁘</w:t>
      </w:r>
      <w:r>
        <w:rPr/>
        <w:t>ꥒ</w:t>
      </w:r>
      <w:r>
        <w:rPr/>
        <w:t>㥬扟ꇂ㍕儫⴪쉬穃伸楠瘦䣂〰炩䂥慞쉣숪偳䘶⩅幩塑硳㜊幊平⭖㛂쉙슻喡爸⴮硪换ま測썣眣㎻녰摺啘睡櫂瑥䩣</w:t>
      </w:r>
      <w:r>
        <w:rPr/>
        <w:t>⡇</w:t>
      </w:r>
      <w:r>
        <w:rPr/>
        <w:t>䳂䔫䡦⪩繐颮뼰䬵樤儮泂潋砱㨻㙞頻婲樲䥏䑎䑯뭣⏂㭅瘸㎿쉆拂猴숥硊싎Ⓜ쉉쉐彯題拂</w:t>
      </w:r>
      <w:r>
        <w:rPr/>
        <w:t>ꦿ⸸</w:t>
      </w:r>
      <w:r>
        <w:rPr/>
        <w:t>愩樰</w:t>
      </w:r>
      <w:r>
        <w:rPr/>
        <w:t>ꦘ</w:t>
      </w:r>
      <w:r>
        <w:rPr/>
        <w:t>떮⌬癓墩牳슩㮬漸䉞껂顉땀哃䧂㤱㬭㘪绂⑤幗䋂ご塨⼥煅믃沱㯍䨽ㅅ睁껂㑒扏啾⨶싎⬭㍄㣂汵</w:t>
      </w:r>
      <w:r>
        <w:rPr/>
        <w:t>ꖏ</w:t>
      </w:r>
      <w:r>
        <w:rPr/>
        <w:t>燂⩓ꥩ㨥⭓头숣</w:t>
      </w:r>
      <w:r>
        <w:rPr/>
        <w:t>Ⳃ</w:t>
      </w:r>
      <w:r>
        <w:rPr/>
        <w:t>嫍☫弥硁祃쵘戤䴪</w:t>
      </w:r>
      <w:r>
        <w:rPr/>
        <w:t>ꕀ</w:t>
      </w:r>
      <w:r>
        <w:rPr/>
        <w:t>晧뮩㑐础뮥䀮村뭦䨳埂丯⩑⍸庣兔慱ꥲ슱敄怪穲唸ⸯ洤䫂䥙偺参癓▵䘪⑄䈰넮幓䰣幡彴沥</w:t>
      </w:r>
      <w:r>
        <w:rPr/>
        <w:t>ⶣ</w:t>
      </w:r>
      <w:r>
        <w:rPr/>
        <w:t>椫⼮ꎥ癇熮焬欺㋍ꆻ硓䩱㕇쌽潧⵩㷂촹숪佣땀浭辱浊䷂쉐딤ꅫ쉘禬숮䋂ꅳ旂䥀摐ꍊ묪쉓慯勂卥䕟㯂顸猳嗃幯㌩䵘뭳쉎걘ꍳ癎伴숥⨽쉷迂噇矂顓㇂뮘灉쌩捇潒ꄺ㙣䁧쵱숰숸숭슮슏恳ォ剀♎㥧桴㵐</w:t>
      </w:r>
      <w:r>
        <w:rPr/>
        <w:t>ꦬ</w:t>
      </w:r>
      <w:r>
        <w:rPr/>
        <w:t>戸瘳珂㉂湀商ꍘ炩⫂绎塖ꆵ曂楃㙃曂收ぢ收顐呔㬪礣⾘頫䍶⥰敱쉡㒡갶떱껂ꇂ掵쉃癴땅䔦</w:t>
      </w:r>
      <w:r>
        <w:rPr/>
        <w:t>⠤</w:t>
      </w:r>
      <w:r>
        <w:rPr/>
        <w:t>䠶②八⛂坪撻㝵畬쉘⯂</w:t>
      </w:r>
      <w:r>
        <w:rPr/>
        <w:t>⠰╞</w:t>
      </w:r>
      <w:r>
        <w:rPr/>
        <w:t>춥䵫囂楏師砫</w:t>
      </w:r>
      <w:r>
        <w:rPr/>
        <w:t>꧃</w:t>
      </w:r>
      <w:r>
        <w:rPr/>
        <w:t>弴涩㨪䱲瞡恡뭪⩏넪獑咥䕤繎䌥湄癘䑪璿獖⌸⩟䉠挨쉢숪洲♵塘숵䈣슩녳擂깸싂䕖䵏⼪乕楫䑚ꅕ</w:t>
      </w:r>
      <w:r>
        <w:rPr/>
        <w:t>⡬</w:t>
      </w:r>
      <w:r>
        <w:rPr/>
        <w:t>䑚♀䭵破䩭住䥇䑑䙠깠⹬䩘帷䥶</w:t>
      </w:r>
      <w:r>
        <w:rPr/>
        <w:t>ⵔ</w:t>
      </w:r>
      <w:r>
        <w:rPr/>
        <w:t>矂㔮䬸睪厬㩦⹍</w:t>
      </w:r>
      <w:r>
        <w:rPr/>
        <w:t>ⷂ</w:t>
      </w:r>
      <w:r>
        <w:rPr/>
        <w:t>歅离画⸦뽅㟂係걹櫂猯凂㍗睋癍㴹ㅫꄱ怺爵榮囂淂顡䥊顗恑䁭朸捶⮬뾩㥏</w:t>
      </w:r>
      <w:r>
        <w:rPr/>
        <w:t>ꕴ</w:t>
      </w:r>
      <w:r>
        <w:rPr/>
        <w:t>딸煌轟쉒奎슿偘</w:t>
      </w:r>
      <w:r>
        <w:rPr/>
        <w:t>꧂</w:t>
      </w:r>
      <w:r>
        <w:rPr/>
        <w:t>ꆬ쵦㭟ㅟ㙒</w:t>
      </w:r>
      <w:r>
        <w:rPr/>
        <w:t>ꥄ⵫</w:t>
      </w:r>
      <w:r>
        <w:rPr/>
        <w:t>㒱爴橊쉘瑳긷扅⩂癭彔</w:t>
      </w:r>
      <w:r>
        <w:rPr/>
        <w:t>ꥌ</w:t>
      </w:r>
      <w:r>
        <w:rPr/>
        <w:t>態㗂噆♓╗⭚⤷땏♗슩䕡炘盂㭈</w:t>
      </w:r>
      <w:r>
        <w:rPr/>
        <w:t>⡟</w:t>
      </w:r>
      <w:r>
        <w:rPr/>
        <w:t>䰫偩䩘嗂숨</w:t>
      </w:r>
      <w:r>
        <w:rPr/>
        <w:t>ꥌ</w:t>
      </w:r>
      <w:r>
        <w:rPr/>
        <w:t>㐽⬴䡸汬쉤䨻㜭숻㑠碮㥞숯嘨䄭㬨</w:t>
      </w:r>
      <w:r>
        <w:rPr/>
        <w:t>ⴵ</w:t>
      </w:r>
      <w:r>
        <w:rPr/>
        <w:t>㞵긶䉪䪏쉩参촻䪏做佔땙뿎㡞䙊侻䥂㕹</w:t>
      </w:r>
      <w:r>
        <w:rPr/>
        <w:t>ⵀ</w:t>
      </w:r>
      <w:r>
        <w:rPr/>
        <w:t>걕☹㜭㭳츽步瑄㊮</w:t>
      </w:r>
      <w:r>
        <w:rPr/>
        <w:t>⢩⬬</w:t>
      </w:r>
      <w:r>
        <w:rPr/>
        <w:t>쉂⦣玏㉘䪬关䚬습櫂⌣숷┊숨䥉꥔ꍒ쉌㬨⨫し啦╊权睯儵と딻伩☨딮恎楰</w:t>
      </w:r>
      <w:r>
        <w:rPr/>
        <w:t>꤯</w:t>
      </w:r>
      <w:r>
        <w:rPr/>
        <w:t>쉶穥ꍐ頮⵺痂浫⼴㑫䵔뭍껎晑秎毂瘪嚏쉖㟂䍚櫍瓂烂⩮癀畀녡䰩䅳㇂戥쉴뗂뗂숱䅗䝰慧绂</w:t>
      </w:r>
      <w:r>
        <w:rPr/>
        <w:t>ⵂ</w:t>
      </w:r>
      <w:r>
        <w:rPr/>
        <w:t>쉣潙䇂ꅢ㴩놱쉾区㥀湨㑕쉗거昽牌盂呲㘬喡숬⑃偡㔳ㅶ숲瑫奅쉾㉐숴</w:t>
      </w:r>
      <w:r>
        <w:rPr/>
        <w:t>ꤦ</w:t>
      </w:r>
      <w:r>
        <w:rPr/>
        <w:t>쏃伯庩䷎</w:t>
      </w:r>
      <w:r>
        <w:rPr/>
        <w:t>ꥅ</w:t>
      </w:r>
      <w:r>
        <w:rPr/>
        <w:t>뮡囂㥠䛂湒彃敊䝁幺㩟囂慬䉶숲ㄯ䔸䤻녣㡖⫂剔♅济祧婖쵅婩싂㑂犿䴩牑瑢䉖夬⛂磂쉗夻攻弴㭤⍭⭱湥塈抣洭滂窵湁牷戤侵☴㝴砪䤣䏎䙠⩴晊숩睈⥩剖⪩幌願㥇䊥땕숣ꅫ䉈㴮㑌媏摓㭳갴晙⩍䏂╯</w:t>
      </w:r>
      <w:r>
        <w:rPr/>
        <w:t>⠹</w:t>
      </w:r>
      <w:r>
        <w:rPr/>
        <w:t>飂숥쉍쉦숩暡惂㵲ぞ挬⨴㓂싂䬵쉀䒻䷃匫쵆쵳ꥣ칲浃棂쉉쉰⯃ꇂ슮囃毃숹怦娶毂瀳姂ぺ慌睶</w:t>
      </w:r>
      <w:r>
        <w:rPr/>
        <w:t>ⰽ</w:t>
      </w:r>
      <w:r>
        <w:rPr/>
        <w:t>璵飂</w:t>
      </w:r>
      <w:r>
        <w:rPr/>
        <w:t>⡑</w:t>
      </w:r>
      <w:r>
        <w:rPr/>
        <w:t>殥칏䪻┲兺⭚䞏䭖㡱椭牙偯⭦⩎㔪䝚潈䘪垏ꅩ쉺吭坸漤ꥱ烂禣ꍳ⩂樻䵢</w:t>
      </w:r>
      <w:r>
        <w:rPr/>
        <w:t>ꤽ</w:t>
      </w:r>
      <w:r>
        <w:rPr/>
        <w:t>䠭彂璱坎囂䍵딣</w:t>
      </w:r>
      <w:r>
        <w:rPr/>
        <w:t>ⱥ</w:t>
      </w:r>
      <w:r>
        <w:rPr/>
        <w:t>㫂䉒燂頬啟뭁♙棂㌦䥢㨻ㄬ춘쉸睲䓃彏㩗쉸⫍║슣敚㑅</w:t>
      </w:r>
      <w:r>
        <w:rPr/>
        <w:t>ꖬ</w:t>
      </w:r>
      <w:r>
        <w:rPr/>
        <w:t>慑䱶㕌숶湂</w:t>
      </w:r>
      <w:r>
        <w:rPr/>
        <w:t>ꥀ</w:t>
      </w:r>
      <w:r>
        <w:rPr/>
        <w:t>却썅坨䏂⹲渲⒣獸抩嘻弨怷制쉥</w:t>
      </w:r>
      <w:r>
        <w:rPr/>
        <w:t>ꗂ</w:t>
      </w:r>
      <w:r>
        <w:rPr/>
        <w:t>묷걭䅏捨䌺</w:t>
      </w:r>
      <w:r>
        <w:rPr/>
        <w:t>ꕦ</w:t>
      </w:r>
      <w:r>
        <w:rPr/>
        <w:t>捀</w:t>
      </w:r>
      <w:r>
        <w:rPr/>
        <w:t>ꕸ</w:t>
      </w:r>
      <w:r>
        <w:rPr/>
        <w:t>炥㈷쌵䅡琨灧</w:t>
      </w:r>
      <w:r>
        <w:rPr/>
        <w:t>ꗂ</w:t>
      </w:r>
      <w:r>
        <w:rPr/>
        <w:t>슏⍣辬戰敹㍐㕁堷쵊慒쉺㩁䟂ㄤ飃거쉫◃녯⭃㙪쎥⦩⴯㕩䍒䥹啱㢥⩒厘幐숦瘲</w:t>
      </w:r>
      <w:r>
        <w:rPr/>
        <w:t>ꔥ</w:t>
      </w:r>
      <w:r>
        <w:rPr/>
        <w:t>䉁佊纵拂坡䴪别奭ヂ㨫穓ꄤ其愸睠⑕</w:t>
      </w:r>
      <w:r>
        <w:rPr/>
        <w:t>ⵙ</w:t>
      </w:r>
      <w:r>
        <w:rPr/>
        <w:t>Ⱖ</w:t>
      </w:r>
      <w:r>
        <w:rPr/>
        <w:t>晉顢顠冿㠭惂䘻ꏃ恶廂㜰걵碡愷䙑戺ゥ쉷湐숭䳂습䍦숥怱䮏䶣㊡쉕囂쉺繢発懂⩶숹杮䙮攷㌰⮡䩒灠</w:t>
      </w:r>
      <w:r>
        <w:rPr/>
        <w:t>ꕘ</w:t>
      </w:r>
      <w:r>
        <w:rPr/>
        <w:t>流唭煓㓂쉏㈱㨹㩐⩭쵐坳游☯䡓畅</w:t>
      </w:r>
      <w:r>
        <w:rPr/>
        <w:t>⢻⥨</w:t>
      </w:r>
      <w:r>
        <w:rPr/>
        <w:t>幅쉣껂ꌮ㭌䱲뼥䭁뭋秂숵䝄⌥捊杌ㅎ坉倵치䡴䙬</w:t>
      </w:r>
      <w:r>
        <w:rPr/>
        <w:t>⠱</w:t>
      </w:r>
      <w:r>
        <w:rPr/>
        <w:t>渹</w:t>
      </w:r>
      <w:r>
        <w:rPr/>
        <w:t>ⱴ</w:t>
      </w:r>
      <w:r>
        <w:rPr/>
        <w:t>煖긭䙢医㐸♀乞䆥슥⨰뭲⒏氩쉳쉇쉙ꅪ漥浇㢻⩇㝨奞⸽桋幾슮쉶奔쉢䉱硖吪뾬繚⹤㌵垬呲슩頷땈</w:t>
      </w:r>
      <w:r>
        <w:rPr/>
        <w:t>ꖻ</w:t>
      </w:r>
      <w:r>
        <w:rPr/>
        <w:t>䡤쉉焊潨癳呆싃⿂剉ꆩ䔬</w:t>
      </w:r>
      <w:r>
        <w:rPr/>
        <w:t>⡑</w:t>
      </w:r>
      <w:r>
        <w:rPr/>
        <w:t>㑩仂捓ぁ漳䚿瑠敍┥湍㕶㩧扟忂쉬去弩唩⍔當洫䖻숷灵ⸯ䜪쉫⩤쉉쌮쉅땾⌨嗍䡗㡃迎㑌㭕</w:t>
      </w:r>
      <w:r>
        <w:rPr/>
        <w:t>ꥅ</w:t>
      </w:r>
      <w:r>
        <w:rPr/>
        <w:t>栬穘瑢㶿䇂㢬沏</w:t>
      </w:r>
      <w:r>
        <w:rPr/>
        <w:t>꥓</w:t>
      </w:r>
      <w:r>
        <w:rPr/>
        <w:t>숩潱긬桗䘷썧⹋婞敯㨨杓䙶汾灷쌯녍䡓㩦쉕午挬榘뽤椽촩쉍ꌩ㬰奴ふ䉱쉂媏兏䔰穭獅⦻㓂</w:t>
      </w:r>
      <w:r>
        <w:rPr/>
        <w:t>ꕌ</w:t>
      </w:r>
      <w:r>
        <w:rPr/>
        <w:t>顦䴵噹䕈䩣</w:t>
      </w:r>
      <w:r>
        <w:rPr/>
        <w:t>⡺</w:t>
      </w:r>
      <w:r>
        <w:rPr/>
        <w:t>슥넬⩪㵭♭坆㭡췂幚긷洽䕅慪克䱮扴㘥㒩犣慮幰凂</w:t>
      </w:r>
      <w:r>
        <w:rPr/>
        <w:t>ⱕ</w:t>
      </w:r>
      <w:r>
        <w:rPr/>
        <w:t>医烂埂䝲㝉啭煇쉥癠⑍潥癰걵坰㖩싍係湄拂䭎盂祶甴쏂넳◂</w:t>
      </w:r>
      <w:r>
        <w:rPr/>
        <w:t>⣂</w:t>
      </w:r>
      <w:r>
        <w:rPr/>
        <w:t>䙬眲冮뗂</w:t>
      </w:r>
      <w:r>
        <w:rPr/>
        <w:t>ꤸ</w:t>
      </w:r>
      <w:r>
        <w:rPr/>
        <w:t>猴朸䀷ꄸ稯慓㩕⍲㒩欦䀫没치䍧琹畴乑㭘敆ꍗ太⑔䲿璥䑞䀸뇂㩚䟎⪣乃㙂併嗃杵⬭绂湁</w:t>
      </w:r>
      <w:r>
        <w:rPr/>
        <w:t>ⱄ</w:t>
      </w:r>
      <w:r>
        <w:rPr/>
        <w:t>ꤣ</w:t>
      </w:r>
      <w:r>
        <w:rPr/>
        <w:t>ꍆ놬呢䶡숱쉊擂浡滂㬪䅌橥沬뽚묻媬恌柂숻쏂䥆⍵숸䞻破뭔斩쏂䩘殩⩶⹳䱳幡丸瑅㵕숳녋㌮㐯伯仂乡癠</w:t>
      </w:r>
      <w:r>
        <w:rPr/>
        <w:t>ꥅ</w:t>
      </w:r>
      <w:r>
        <w:rPr/>
        <w:t>顭桓噒숶숬╉副湢刲ㅡ燎噗⭾ꅋ畫⨫烂伤䈹ꍑ渥䉍婲쉴乃渺煴⽟摧獹灅칌櫃딷⭭洵晓䗃슱</w:t>
      </w:r>
      <w:r>
        <w:rPr/>
        <w:t>ꤱ⨭</w:t>
      </w:r>
      <w:r>
        <w:rPr/>
        <w:t>牍⩔獗츤⨸ヂ㑄</w:t>
      </w:r>
      <w:r>
        <w:rPr/>
        <w:t>ⵓ</w:t>
      </w:r>
      <w:r>
        <w:rPr/>
        <w:t>朳癋漳쉔参㎣头畚⯃㝦噠焨ざ슘㕾싂嗂⹣朦䱒⽒录ꅰ싂湙繈</w:t>
      </w:r>
      <w:r>
        <w:rPr/>
        <w:t>ⴻ</w:t>
      </w:r>
      <w:r>
        <w:rPr/>
        <w:t>컂</w:t>
      </w:r>
      <w:r>
        <w:rPr/>
        <w:t>⠪</w:t>
      </w:r>
      <w:r>
        <w:rPr/>
        <w:t>段䵃땞䀽䱱㔫縦砯慵뭩湟飂圯⑌숣棂票轤煺뽆䯂쉬漤㵭稤夺㤲♙顓</w:t>
      </w:r>
      <w:r>
        <w:rPr/>
        <w:t>ꕰ</w:t>
      </w:r>
      <w:r>
        <w:rPr/>
        <w:t>넪⫂杗䀫亩㩇燍䏂䕰凂凂䦿䈷썖卪㌰癦ㅊ㬸⯂숵䅹枿䣂♫⍲녁쉯㝍믂夥煒傘牡牁䀺㤫彗ㅪ습犥睏ꏃ䕠䱟略佫㝌呩砶夹䁓恙兦偑쉟椴佑杩嗂橋䪿憥帬䡓䝈樥녕</w:t>
      </w:r>
      <w:r>
        <w:rPr/>
        <w:t>Ⲭ</w:t>
      </w:r>
      <w:r>
        <w:rPr/>
        <w:t>顔⨶㇂쉏숩䁤䊵顦䝓숵땟</w:t>
      </w:r>
      <w:r>
        <w:rPr/>
        <w:t>꧂</w:t>
      </w:r>
      <w:r>
        <w:rPr/>
        <w:t>뽁싂慞溏</w:t>
      </w:r>
      <w:r>
        <w:rPr/>
        <w:t>ⷂ</w:t>
      </w:r>
      <w:r>
        <w:rPr/>
        <w:t>숫䆿⑟氦</w:t>
      </w:r>
      <w:r>
        <w:rPr/>
        <w:t>ꤴ</w:t>
      </w:r>
      <w:r>
        <w:rPr/>
        <w:t>㉠浶㗂䄭</w:t>
      </w:r>
      <w:r>
        <w:rPr/>
        <w:t>ꦻ</w:t>
      </w:r>
      <w:r>
        <w:rPr/>
        <w:t>噎䩦⨶녢塨帹嚏㝚刻䅍쵋刣ㅱꆡ䲿示</w:t>
      </w:r>
      <w:r>
        <w:rPr/>
        <w:t>ꔽ</w:t>
      </w:r>
      <w:r>
        <w:rPr/>
        <w:t>揍䛃炮ㄣ쉍㡷쉉轲兲塋䭾㴦䕂㩩</w:t>
      </w:r>
      <w:r>
        <w:rPr/>
        <w:t>ⱊ</w:t>
      </w:r>
      <w:r>
        <w:rPr/>
        <w:t>䡀</w:t>
      </w:r>
      <w:r>
        <w:rPr/>
        <w:t>⣎</w:t>
      </w:r>
      <w:r>
        <w:rPr/>
        <w:t>砰촦싂ꄰ㑸⽆㭋涡쉢幆㉄⽒硆숯妮嘨컂恧숹䩍䡈䭨㤹ꅰ╩䥬睃桊⵮瀊〨碡⑞䵯숯뭷瓂쎏前쉳䣎뼯㪬깤䎱杏◃歰歨曂輺䒩潸㉑⨻练呺嚩元婾撩쉬町묹</w:t>
      </w:r>
      <w:r>
        <w:rPr/>
        <w:t>ꤳ</w:t>
      </w:r>
      <w:r>
        <w:rPr/>
        <w:t>䋂㡌슻땢딥숤뭍輱浠䀳懂⍂怽碘⽦坢쉺녓⩀㣂䁶♨ま棂뽲따扒쉳盂⎩숵慧</w:t>
      </w:r>
      <w:r>
        <w:rPr/>
        <w:t>Ⱕ</w:t>
      </w:r>
      <w:r>
        <w:rPr/>
        <w:t>嚏䵤轾杍㥙猽싂⹌쉟</w:t>
      </w:r>
      <w:r>
        <w:rPr/>
        <w:t>Ⳃ</w:t>
      </w:r>
      <w:r>
        <w:rPr/>
        <w:t>⼱⭲⼫䟂뽊浲縻⭒歺捘乙煢噁晭깂숣䵞䍙璩怰偕挮칟縷㍟欱싃硙숯漦숳䳂⼤땈斻绂燂煩㈰♇奊斩</w:t>
      </w:r>
      <w:r>
        <w:rPr/>
        <w:t>ꔸ</w:t>
      </w:r>
      <w:r>
        <w:rPr/>
        <w:t>折煆㩪⬺婧楞쉐䱔共숥㋂䓎廂偢싂ㅍ劘㡖恚</w:t>
      </w:r>
      <w:r>
        <w:rPr/>
        <w:t>ꖻ</w:t>
      </w:r>
      <w:r>
        <w:rPr/>
        <w:t>䑸㑙坚佇䭞</w:t>
      </w:r>
      <w:r>
        <w:rPr/>
        <w:t>ⱐ</w:t>
      </w:r>
      <w:r>
        <w:rPr/>
        <w:t>摧␶곂桘⽦⹃攦燂㴣쉵ꄤ썾㭍㑰氨䈪煘㍬⽭頸優쉨槂묺㛂뽃歴牰洷熘뗍燃⍐煦惂㊥⸱싂灌狂繳畋䵐㇂䙙怴㔽䡐毂䯎䡀煺♕⹸쉘漱⭴뿎拂卄她㕶灣䩥쎮쉰埂싂沮教伮⧃㭀晄嘲扬췃뭺쉷佬꧎浾吭婍녃</w:t>
      </w:r>
      <w:r>
        <w:rPr/>
        <w:t>⡯</w:t>
      </w:r>
      <w:r>
        <w:rPr/>
        <w:t>㍄䘣䑆䬹⽲㡂╞䥐쉥顦䀲䏂墱</w:t>
      </w:r>
      <w:r>
        <w:rPr/>
        <w:t>ꥏ</w:t>
      </w:r>
      <w:r>
        <w:rPr/>
        <w:t>쉍㈯㤨⎩甥ㅟ〥䠨桚╂楹桮⬶灬呏䅄牁◂瘱뭐⴪噙䎥䱹㌬兆㙙숩滃奡权㵓⥰</w:t>
      </w:r>
      <w:r>
        <w:rPr/>
        <w:t>Ⳃ</w:t>
      </w:r>
      <w:r>
        <w:rPr/>
        <w:t>ꥤ싂</w:t>
      </w:r>
      <w:r>
        <w:rPr/>
        <w:t>ⵧ</w:t>
      </w:r>
      <w:r>
        <w:rPr/>
        <w:t>썅兣뽗䜤卪辬㒬㍰♈慥꥾쉕㍪剦⥹掮ꥱ걫澡칒櫂浸祐轳兵</w:t>
      </w:r>
      <w:r>
        <w:rPr/>
        <w:t>ⵠ</w:t>
      </w:r>
      <w:r>
        <w:rPr/>
        <w:t>徻싂〶㏂禘繦坥䭧匸杌癎쉄凂쉮婋䰬떻禱犻䡉伺低⿂묫掩䷂氤器⹊执䑖</w:t>
      </w:r>
      <w:r>
        <w:rPr/>
        <w:t>⣂</w:t>
      </w:r>
      <w:r>
        <w:rPr/>
        <w:t>㶵䁋楄杘걺伱깤浳㚱䥍匸⫂扬⽧浩</w:t>
      </w:r>
      <w:r>
        <w:rPr/>
        <w:t>ꔰ</w:t>
      </w:r>
      <w:r>
        <w:rPr/>
        <w:t>㮮煠⪥獶뇂瑕呡슿쉷ꥣ䈷涩⥂칌婑瀽浇갶숴嫂싂숱쉕긹刦硬瓃싂永祩䋍湸쉍抱⍕刦</w:t>
      </w:r>
      <w:r>
        <w:rPr/>
        <w:t>꧂</w:t>
      </w:r>
      <w:r>
        <w:rPr/>
        <w:t>噯劣䦱칸슣祚쉀</w:t>
      </w:r>
      <w:r>
        <w:rPr/>
        <w:t>ⱁ</w:t>
      </w:r>
      <w:r>
        <w:rPr/>
        <w:t>㏂瘫숹繏䅑곂⏂쉨䥉䍧幱砻橺嗂珂⥎숯啖彟櫂偋</w:t>
      </w:r>
      <w:r>
        <w:rPr/>
        <w:t>ꤴ</w:t>
      </w:r>
      <w:r>
        <w:rPr/>
        <w:t>춏㭶쉩䎿⪿쉯뭎쉺渮噲椥檻瀸넬晷掱슩悵挱㍈囂㢏⦻ꄵ</w:t>
      </w:r>
      <w:r>
        <w:rPr/>
        <w:t>ⴸ</w:t>
      </w:r>
      <w:r>
        <w:rPr/>
        <w:t>䝺㉲쉈믂쉑</w:t>
      </w:r>
      <w:r>
        <w:rPr/>
        <w:t>ꕏ</w:t>
      </w:r>
      <w:r>
        <w:rPr/>
        <w:t>㏂</w:t>
      </w:r>
      <w:r>
        <w:rPr/>
        <w:t>ꥎ</w:t>
      </w:r>
      <w:r>
        <w:rPr/>
        <w:t>繑쎩旂숰敭⍚㉰乨珂㝘녓擎换㣂乶㕖ㅋ桐㑆愬⯂깏晎兎慆穕欥昹쉢轩쉺슥仂獙㶵㥖献䴬甥䤱</w:t>
      </w:r>
      <w:r>
        <w:rPr/>
        <w:t>⡢</w:t>
      </w:r>
      <w:r>
        <w:rPr/>
        <w:t>䉍뽴㕄㴯썖㔪灕쉎皥</w:t>
      </w:r>
      <w:r>
        <w:rPr/>
        <w:t>ꕪ</w:t>
      </w:r>
      <w:r>
        <w:rPr/>
        <w:t>䚩䝔⼊뭃㙾轤彾ꅚ䕩䪘䒥놏卲㉌䅱亵䤫塯䙃㐪㖥뮡┴쉡䵭擂梣㪬䨪祋澘촹步뽄䍶㵲⽩刪⩔ㄪ⌣抩⹏㈬䬹こ剮殣垿숺䁞㭞顯㩙</w:t>
      </w:r>
      <w:r>
        <w:rPr/>
        <w:t>⡒</w:t>
      </w:r>
      <w:r>
        <w:rPr/>
        <w:t>栶抿䁣确丨⽆䆥繊䅡ꎮ琷瑧幵妵䕷桸癮䪥暡圦</w:t>
      </w:r>
      <w:r>
        <w:rPr/>
        <w:t>Ⱔ</w:t>
      </w:r>
      <w:r>
        <w:rPr/>
        <w:t>㩱㥢轑</w:t>
      </w:r>
      <w:r>
        <w:rPr/>
        <w:t>⡠</w:t>
      </w:r>
      <w:r>
        <w:rPr/>
        <w:t>녹㝆츬珂⨥</w:t>
      </w:r>
      <w:r>
        <w:rPr/>
        <w:t>ꤨ</w:t>
      </w:r>
      <w:r>
        <w:rPr/>
        <w:t>碡吭ㅷ칱⭔쉋硵䗂攺꥖녾䌯㐸橒㝦䂿砺䖏慈쉵坳敌剸橯䅴噁⫂䩫㡕轎乶뭈㘻氳唩珃顎杰种ꄵ㓎</w:t>
      </w:r>
      <w:r>
        <w:rPr/>
        <w:t>ꥃ</w:t>
      </w:r>
      <w:r>
        <w:rPr/>
        <w:t>ㅖ堥쉮婡ꆘ깧湤</w:t>
      </w:r>
      <w:r>
        <w:rPr/>
        <w:t>ⴭ</w:t>
      </w:r>
      <w:r>
        <w:rPr/>
        <w:t>쵙칙슘攦</w:t>
      </w:r>
      <w:r>
        <w:rPr/>
        <w:t>ⰺ</w:t>
      </w:r>
      <w:r>
        <w:rPr/>
        <w:t>欥砲䖻佃㕲㎡凃⛂썸䁾塵䗂䲩浘㡦眩啄呬䰫䊱䦡캿ま쉍ㅤ淂뼬⤥撬ꥪ棂䪡电</w:t>
      </w:r>
      <w:r>
        <w:rPr/>
        <w:t>ꕇ</w:t>
      </w:r>
      <w:r>
        <w:rPr/>
        <w:t>䡄健㵙⩭儨挪浆슬灣⹌뗍넳湡頻坘廎坹从</w:t>
      </w:r>
      <w:r>
        <w:rPr/>
        <w:t>ꤥ</w:t>
      </w:r>
      <w:r>
        <w:rPr/>
        <w:t>䡡Ⓜ慭⥤䩟景┪⑇㜽䕐䡟㬮쏂䝂㡔扯瀪牎쉕噏</w:t>
      </w:r>
      <w:r>
        <w:rPr/>
        <w:t>⢿⫂</w:t>
      </w:r>
      <w:r>
        <w:rPr/>
        <w:t>ꕁ</w:t>
      </w:r>
      <w:r>
        <w:rPr/>
        <w:t>䤲坌兞⥑輩㭟㵘</w:t>
      </w:r>
      <w:r>
        <w:rPr/>
        <w:t>ꔰ</w:t>
      </w:r>
      <w:r>
        <w:rPr/>
        <w:t>㢿䝌⥐䉢䈬瑳녪⨻楍뗂▻刲쵳깊쉮䉇汦ꥧ䱨繹㙙穱쉄숸䬴係侻娱䕃꧎䵶뭮匱⭹㕟瓃䙃䡚澡䙹쉾</w:t>
      </w:r>
      <w:r>
        <w:rPr/>
        <w:t>ꤨ</w:t>
      </w:r>
      <w:r>
        <w:rPr/>
        <w:t>깉슣㴪믂㥍呚䗂♡쎘䥢乥춘卮ꍧ恂漭ꍹ䅪灯촤㪡汋漩䱥縫</w:t>
      </w:r>
      <w:r>
        <w:rPr/>
        <w:t>ꕁ</w:t>
      </w:r>
      <w:r>
        <w:rPr/>
        <w:t>瀱哂䱋瀽䵂썘춣煓</w:t>
      </w:r>
      <w:r>
        <w:rPr/>
        <w:t>ꤽ</w:t>
      </w:r>
      <w:r>
        <w:rPr/>
        <w:t>숴䬫쉙偂ꥰ⩌⬮쉺獂慢绂婄仂쉉敒题쉱싂犣ꌭ柂</w:t>
      </w:r>
      <w:r>
        <w:rPr/>
        <w:t>ꔸ</w:t>
      </w:r>
      <w:r>
        <w:rPr/>
        <w:t>䵫犩圪곂놣쉵</w:t>
      </w:r>
      <w:r>
        <w:rPr/>
        <w:t>ⰹ</w:t>
      </w:r>
      <w:r>
        <w:rPr/>
        <w:t>曂琨斏⸮䱠拂⥴瑟嘻牣䝭䴦걏</w:t>
      </w:r>
      <w:r>
        <w:rPr/>
        <w:t>ꦮ</w:t>
      </w:r>
      <w:r>
        <w:rPr/>
        <w:t>㇂㴨㏂悏</w:t>
      </w:r>
      <w:r>
        <w:rPr/>
        <w:t>꥓⹀</w:t>
      </w:r>
      <w:r>
        <w:rPr/>
        <w:t>潍␱쉈乬⏂栮</w:t>
      </w:r>
      <w:r>
        <w:rPr/>
        <w:t>ⱱ</w:t>
      </w:r>
      <w:r>
        <w:rPr/>
        <w:t>夨㮡ꅳ挦㵩睰婪漤䤳參쵢⭄캏ꥺ䊮㤳特椦献쉄숲떮⩤潓ㄶꌷ숯瞡潍뼫무噗녦奄숺䍖畩䡑杄♤畬怸氥㝥織恥濃䝡슩쉇囂堯摦슘㭥㮱潱⭆䡃猱瑸⩰땒딪</w:t>
      </w:r>
      <w:r>
        <w:rPr/>
        <w:t>꥓</w:t>
      </w:r>
      <w:r>
        <w:rPr/>
        <w:t>ꏂ敤쉵䁥爭䆣</w:t>
      </w:r>
      <w:r>
        <w:rPr/>
        <w:t>꧂</w:t>
      </w:r>
      <w:r>
        <w:rPr/>
        <w:t>啃歙汃</w:t>
      </w:r>
      <w:r>
        <w:rPr/>
        <w:t>Ⳃ</w:t>
      </w:r>
      <w:r>
        <w:rPr/>
        <w:t>癣眨䝷숺涿橵숽䳂壂</w:t>
      </w:r>
      <w:r>
        <w:rPr/>
        <w:t>⡰╁</w:t>
      </w:r>
      <w:r>
        <w:rPr/>
        <w:t>싂䠮恊㭲쉋劻獧㡊丣ぇ쵮㊣깕繦䔥쌩碩睧⩹䢵깁灳䈵㡔䰩瘺漴湦暱溏恔㣂慔琹ꆡꍴ朮䂏숮녎敓栴浴畍쌦拂䜶䡹습熮半䩩땥㝴憬䝷</w:t>
      </w:r>
      <w:r>
        <w:rPr/>
        <w:t>⠸</w:t>
      </w:r>
      <w:r>
        <w:rPr/>
        <w:t>쉂칳洴㕹矂⹒쉮墏쉳䤱⩶䑄ㄊ⩷硂뗂♯橁숸软佀㵒⹧쏂㌻쉚智싃瀨灂栵轁╨幋奨</w:t>
      </w:r>
      <w:r>
        <w:rPr/>
        <w:t>ⴴ</w:t>
      </w:r>
      <w:r>
        <w:rPr/>
        <w:t>奦춬㝈쉯婾潫繄慒湾卋佭썃扳顔戩㔫</w:t>
      </w:r>
      <w:r>
        <w:rPr/>
        <w:t>ꗂꥑ</w:t>
      </w:r>
      <w:r>
        <w:rPr/>
        <w:t>쉦ㅞ⪏⼻䗂楊颩㈰㛂䜺ㅭ噑넪┭玬쌶䉪枬啒⑥䮵埂뽢㔪⑈渲䶻믂뼹僂㐬牊彬橤䞱摥딹슬恔⬩⹅</w:t>
      </w:r>
      <w:r>
        <w:rPr/>
        <w:t>꧂</w:t>
      </w:r>
      <w:r>
        <w:rPr/>
        <w:t>乔䓂㜦伨㙀爽䣂⭱偌払乚轖슻䳎婈쉠쉹</w:t>
      </w:r>
      <w:r>
        <w:rPr/>
        <w:t>⡎⦣</w:t>
      </w:r>
      <w:r>
        <w:rPr/>
        <w:t>則칯ꍏ硕唻䙊颱뿂汉㙵捏䶱㍯坘畣䒩伻㓂硨卦㍐坨ꌷ㵲쉍</w:t>
      </w:r>
      <w:r>
        <w:rPr/>
        <w:t>ꥇ</w:t>
      </w:r>
      <w:r>
        <w:rPr/>
        <w:t>汰䩸珂噊僂橯㍈併</w:t>
      </w:r>
      <w:r>
        <w:rPr/>
        <w:t>⡒</w:t>
      </w:r>
      <w:r>
        <w:rPr/>
        <w:t>畤㩀楢싂䙺問숤幚協婞䝨⍞倷䓂놩汊䇂溱㭁Ⓜ䝤湧쉀</w:t>
      </w:r>
      <w:r>
        <w:rPr/>
        <w:t>⢱</w:t>
      </w:r>
      <w:r>
        <w:rPr/>
        <w:t>쉎슘瑾弤戲歬濃并桇塥䥎싂卒瑆浒炱師瑔㍑睪쉴⥏坦囂䥃癎ꥶ汚캡ㄹ싃潆䁣姂氦绂灑琪禬▘쵫☣吻㵅樲矂彅㞩畔</w:t>
      </w:r>
      <w:r>
        <w:rPr/>
        <w:t>ⲏ</w:t>
      </w:r>
      <w:r>
        <w:rPr/>
        <w:t>燂䥮杵癅䝄슘숷쵏慮쉐轠彑焴怯匪층弪智⩙彩㭷浹戻깬䠱珂</w:t>
      </w:r>
      <w:r>
        <w:rPr/>
        <w:t>ꖿ</w:t>
      </w:r>
      <w:r>
        <w:rPr/>
        <w:t>佇畠塹偒撩矍䍃⍍噘飂쉯繶渱揂䊩乹촴潹숽䝋ぴ朹䯂┨㑃㶏놘⍈䰭䥱刲ち쉂</w:t>
      </w:r>
      <w:r>
        <w:rPr/>
        <w:t>ꕳ</w:t>
      </w:r>
      <w:r>
        <w:rPr/>
        <w:t>轕㦬獤汱싂歸</w:t>
      </w:r>
      <w:r>
        <w:rPr/>
        <w:t>ꤨ</w:t>
      </w:r>
      <w:r>
        <w:rPr/>
        <w:t>彁枣䌤楍㵩숪䕋㑴칍♾佢爲ㅂ䅳堵呱⑘䝔㭯걤砪▮硈浱瑯垿㭤ꥳ츤慒珂숮兀數啫接쉋嘨佀兘슮狂浢砱曂橶츴칅숨쎵穈杀䐮乗晇慌⛂ど</w:t>
      </w:r>
      <w:r>
        <w:rPr/>
        <w:t>ꕧ⍴</w:t>
      </w:r>
      <w:r>
        <w:rPr/>
        <w:t>쉓偎绂櫂歟恐杗⍫祥乨焭䥣桂兖뭆쉠坥潏十숮䀪卹梱㙥쌹⥁⸦湟倨뿃嫂吮癭쉐坱嫂庻숶捐㭁㴽뿂畢긬㭣䩋쵍⩃ꏍ淂␶焨㡌䥈㵃☦慈㑐含♕偆穞쉷싎</w:t>
      </w:r>
      <w:r>
        <w:rPr/>
        <w:t>꧂</w:t>
      </w:r>
      <w:r>
        <w:rPr/>
        <w:t>뼻슏村歍晴江辱</w:t>
      </w:r>
      <w:r>
        <w:rPr/>
        <w:t>ꤩ</w:t>
      </w:r>
      <w:r>
        <w:rPr/>
        <w:t>쉆忂㩸丬励</w:t>
      </w:r>
      <w:r>
        <w:rPr/>
        <w:t>ꗃꕕ</w:t>
      </w:r>
      <w:r>
        <w:rPr/>
        <w:t>䍂놘偘懂㙵煮㚩㥎⺣咏꥕쉲숦䡡䍆ㄩ晊㑡⸺⩠疻</w:t>
      </w:r>
      <w:r>
        <w:rPr/>
        <w:t>⠪</w:t>
      </w:r>
      <w:r>
        <w:rPr/>
        <w:t>牨쉬场捦㤫쉰㙇ㅹ⩵墻祆淂숴䝪浂쉹䈯㮮哃쉅䙓넻쉉〨㙾䝋䈪擂摹⏃슮䄴㈸⹓숯䠣⥐勂♴⹗唸塢싍搨坡㍉倱䃎浺◂橲㵔㈬礽杚灯껂싎긺쉶⩀⫂䓂⩱뇂兗㘶◂䥟⭗昊</w:t>
      </w:r>
      <w:r>
        <w:rPr/>
        <w:t>ⱪ⩊</w:t>
      </w:r>
      <w:r>
        <w:rPr/>
        <w:t>쉣哂挦䓍牦吵眹♪畆⺩</w:t>
      </w:r>
      <w:r>
        <w:rPr/>
        <w:t>ꖱ</w:t>
      </w:r>
      <w:r>
        <w:rPr/>
        <w:t>㢣樲匸㯂旃쉦싂㑋瑮␫婚䙰뽟浂㩳輥楅䁢캣⸱䌦뭒</w:t>
      </w:r>
      <w:r>
        <w:rPr/>
        <w:t>ⱐ</w:t>
      </w:r>
      <w:r>
        <w:rPr/>
        <w:t>䏃㷂剸顰㘶软쵍㠤뗂瑘쉵뇂奆楧쉏敨砬怣瘴砽</w:t>
      </w:r>
      <w:r>
        <w:rPr/>
        <w:t>ꕆ</w:t>
      </w:r>
      <w:r>
        <w:rPr/>
        <w:t>剔길癕뭳㔳䭟놡㇂⭵곂䴴쉤䭙츰㤯晞싂㠲⭨撡瞩ꍢ뽃庥⌷䕄♰㩉畐砬剡泂䱫쉚燂ꥧ⩯췍</w:t>
      </w:r>
      <w:r>
        <w:rPr/>
        <w:t>ⱟ</w:t>
      </w:r>
      <w:r>
        <w:rPr/>
        <w:t>䍢뭈⼦</w:t>
      </w:r>
      <w:r>
        <w:rPr/>
        <w:t>ⰳ</w:t>
      </w:r>
      <w:r>
        <w:rPr/>
        <w:t>䒱㙘䇂㇂硒┻婕在夵㬵숦奐慈橾䀪</w:t>
      </w:r>
      <w:r>
        <w:rPr/>
        <w:t>ⱗⲿ</w:t>
      </w:r>
      <w:r>
        <w:rPr/>
        <w:t>灘兒䑋䃂ꍳ⦬쵀弳棂纩숻쉐䐪䰭桮櫂ノ朷玿繮朱슥参쉵</w:t>
      </w:r>
      <w:r>
        <w:rPr/>
        <w:t>ⴵ</w:t>
      </w:r>
      <w:r>
        <w:rPr/>
        <w:t>ꍹ桅䣍䑺䁱怦昬䥾ㅒ坢娺汦姂懍쉑㩒쉓䆏䔨庮䥧⸩♉촴䎏痃呺ꍮ䄹깘춿</w:t>
      </w:r>
      <w:r>
        <w:rPr/>
        <w:t>⣂</w:t>
      </w:r>
      <w:r>
        <w:rPr/>
        <w:t>슩稪뗂涘晎帥</w:t>
      </w:r>
      <w:r>
        <w:rPr/>
        <w:t>⡈</w:t>
      </w:r>
      <w:r>
        <w:rPr/>
        <w:t>飂ꅣ噎⏂旂㤲歑猤栣刺㵑⹏佤쉸婰䍉ꌱ㐽繱䥾걪䡎搷版頽睳汙ㅰ桨株</w:t>
      </w:r>
      <w:r>
        <w:rPr/>
        <w:t>ⱡ</w:t>
      </w:r>
      <w:r>
        <w:rPr/>
        <w:t>㉑壂䒘參穨㍶⩔輩噐斡㣂䱭癇쵂绂슮⹱캵獘癶⹊彳剖湅</w:t>
      </w:r>
      <w:r>
        <w:rPr/>
        <w:t>ⱌ</w:t>
      </w:r>
      <w:r>
        <w:rPr/>
        <w:t>捊쉧飂攲㨦剐썵깆晞꤮轒쉪</w:t>
      </w:r>
      <w:r>
        <w:rPr/>
        <w:t>ⵇ</w:t>
      </w:r>
      <w:r>
        <w:rPr/>
        <w:t>彖</w:t>
      </w:r>
      <w:r>
        <w:rPr/>
        <w:t>ꥎ</w:t>
      </w:r>
      <w:r>
        <w:rPr/>
        <w:t>爻䍰制㈱㑣ꎣ姎佢稺숵纥꺻捦搴楪嘫⦩ꎩ杮坞䘻渷松㕏곂潟扯䡣獠彍쉂穬呷견䁄砷刭䌤椥機</w:t>
      </w:r>
      <w:r>
        <w:rPr/>
        <w:t>ꕡ</w:t>
      </w:r>
      <w:r>
        <w:rPr/>
        <w:t>敮濃䰽깍녢⥖녦숰斡</w:t>
      </w:r>
      <w:r>
        <w:rPr/>
        <w:t>ꕌ⑗</w:t>
      </w:r>
      <w:r>
        <w:rPr/>
        <w:t>枣厩轘䡥갬改⮏</w:t>
      </w:r>
      <w:r>
        <w:rPr/>
        <w:t>꧂ꔽ</w:t>
      </w:r>
      <w:r>
        <w:rPr/>
        <w:t>輦㩍꥚堳掣䧍䥅㑺칍㍠匵㊱쉖</w:t>
      </w:r>
      <w:r>
        <w:rPr/>
        <w:t>⢥</w:t>
      </w:r>
      <w:r>
        <w:rPr/>
        <w:t>싂숷㩧㈦ㅾ歹䄺橇쉬瞏㯂佳喏김⑨眪념繗⥍뭾㘪㥞滂㵲獞㪻춡䗃㬵⨻幦繠䍎ㅉ朲䚡捙殬긳䭦迂넯づ䁍⩔䁪ꅬ⨣䐵䍨瀴呖♏剤쉚䠤榏䵵梬啫悮兒轄䙠쉣搮깍濂㌺燂徘䬰䱨쉢갯ㅥ쉭砰쉈♵稸뾿쉑숪䥇晣㬺獞掱內ㅁ戲⹣뇂긲숮䡨뭯숲</w:t>
      </w:r>
      <w:r>
        <w:rPr/>
        <w:t>⢩</w:t>
      </w:r>
      <w:r>
        <w:rPr/>
        <w:t>猰㢏佑總⨮슿坫슿</w:t>
      </w:r>
      <w:r>
        <w:rPr/>
        <w:t>ⲵ</w:t>
      </w:r>
      <w:r>
        <w:rPr/>
        <w:t>㜺昻䪱⭗媻朩㷂믂㥈婷㖘녓꧎䬩</w:t>
      </w:r>
      <w:r>
        <w:rPr/>
        <w:t>⡊ⲻ⚘</w:t>
      </w:r>
      <w:r>
        <w:rPr/>
        <w:t>䳃瑀桩绂㘦</w:t>
      </w:r>
      <w:r>
        <w:rPr/>
        <w:t>ꗂ</w:t>
      </w:r>
      <w:r>
        <w:rPr/>
        <w:t>挸偪㤭䵾爸䅠땪眺쉠깤숺楴딪灤捁噹漱㷂ㄺ噅⹕␥숵쉨</w:t>
      </w:r>
      <w:r>
        <w:rPr/>
        <w:t>ⱦ</w:t>
      </w:r>
      <w:r>
        <w:rPr/>
        <w:t>쉵犱佧梻䙶⪡⤽祙</w:t>
      </w:r>
      <w:r>
        <w:rPr/>
        <w:t>⡂</w:t>
      </w:r>
      <w:r>
        <w:rPr/>
        <w:t>哂</w:t>
      </w:r>
      <w:r>
        <w:rPr/>
        <w:t>꧂</w:t>
      </w:r>
      <w:r>
        <w:rPr/>
        <w:t>㙁ォ硆쉷皏卌㣂敁␳呏䗃</w:t>
      </w:r>
      <w:r>
        <w:rPr/>
        <w:t>ꖏ</w:t>
      </w:r>
      <w:r>
        <w:rPr/>
        <w:t>쉯㡣䓂纬㨊憘ꥳ卂썊썖婆奯⑘㩄抻嚥쉋䅰䤭祰亏⯂쉪个㌱쉈昶汈뭄</w:t>
      </w:r>
      <w:r>
        <w:rPr/>
        <w:t>ⰻ</w:t>
      </w:r>
      <w:r>
        <w:rPr/>
        <w:t>ꅞ</w:t>
      </w:r>
      <w:r>
        <w:rPr/>
        <w:t>ⰲ</w:t>
      </w:r>
      <w:r>
        <w:rPr/>
        <w:t>び恩湇牉쉑䵗</w:t>
      </w:r>
      <w:r>
        <w:rPr/>
        <w:t>ꦮ</w:t>
      </w:r>
      <w:r>
        <w:rPr/>
        <w:t>䙐匳⫂眣縰⸷썴묩彔橄㭢쉉</w:t>
      </w:r>
      <w:r>
        <w:rPr/>
        <w:t>ꤲ</w:t>
      </w:r>
      <w:r>
        <w:rPr/>
        <w:t>塟쉐奶朻䟂ꥳ晲싂䋂⨫⽧幠⩲怬╯産礰㵡伻顡呚䙾琶䨽ㅟ츷狍椥⵴轣䌲䢵灧䬪祉啲⸦⮬旂敘颵㩊⫂녒欹湉쉭䊻긻朥⩃䂿炻䭭䌥⨫䗂敂浉獬狂䍨㧂彔</w:t>
      </w:r>
      <w:r>
        <w:rPr/>
        <w:t>ꔦ</w:t>
      </w:r>
      <w:r>
        <w:rPr/>
        <w:t>䨥㗍牃</w:t>
      </w:r>
      <w:r>
        <w:rPr/>
        <w:t>ꕂ</w:t>
      </w:r>
      <w:r>
        <w:rPr/>
        <w:t>瀥㵥劻쉐嗍♑刪桃곃⨱嘯㍦哂䁔넰믂ꥷ숸䠱⩈塺奦捌촬䁖㥴쏂捌係숥㡰숹潫栺䕣</w:t>
      </w:r>
      <w:r>
        <w:rPr/>
        <w:t>ⵌ</w:t>
      </w:r>
      <w:r>
        <w:rPr/>
        <w:t>䍂䐰ꎣ松恎⑁쉋⪵숶춣祫愭층睯땶昦促嫎爭畆瑪뽲䙑⍏哂</w:t>
      </w:r>
      <w:r>
        <w:rPr/>
        <w:t>ⱐ</w:t>
      </w:r>
      <w:r>
        <w:rPr/>
        <w:t>걺恊쉉旍告焸쉃慁摡塁䆩㩡癲穟䭃噕繬㭂煰迂걥슘本穒㐲숹땣㣃撥㭒㍖䭃슘倹ꥷ猵汗剏썎䩋疡㙖剋㉆슱攮橨櫂</w:t>
      </w:r>
      <w:r>
        <w:rPr/>
        <w:t>ⷂ</w:t>
      </w:r>
      <w:r>
        <w:rPr/>
        <w:t>䥣慯熱숶低挣</w:t>
      </w:r>
      <w:r>
        <w:rPr/>
        <w:t>⡾</w:t>
      </w:r>
      <w:r>
        <w:rPr/>
        <w:t>⽶㩪㬺⧃撣顅塟档⑎偷䰦⬩뽙㉩摣穁义䝒䁺噋柎卞挰ꌻ쉙㈯㡴噮쌷쉌徏㓂晬㥪煂兵┱瑊╁皣轲</w:t>
      </w:r>
      <w:r>
        <w:rPr/>
        <w:t>ꖩ</w:t>
      </w:r>
      <w:r>
        <w:rPr/>
        <w:t>帨椫扲輩厥䷂忂垵</w:t>
      </w:r>
      <w:r>
        <w:rPr/>
        <w:t>⢻</w:t>
      </w:r>
      <w:r>
        <w:rPr/>
        <w:t>㉄</w:t>
      </w:r>
      <w:r>
        <w:rPr/>
        <w:t>ⱴ</w:t>
      </w:r>
      <w:r>
        <w:rPr/>
        <w:t>懂㪘殥呒桄矎㬰</w:t>
      </w:r>
      <w:r>
        <w:rPr/>
        <w:t>ꦵ⥄</w:t>
      </w:r>
      <w:r>
        <w:rPr/>
        <w:t>쉲</w:t>
      </w:r>
      <w:r>
        <w:rPr/>
        <w:t>ꕂ</w:t>
      </w:r>
      <w:r>
        <w:rPr/>
        <w:t>㥅愷幷橗쵁産塥杬妬橫컂㓂京</w:t>
      </w:r>
      <w:r>
        <w:rPr/>
        <w:t>ꕸ</w:t>
      </w:r>
      <w:r>
        <w:rPr/>
        <w:t>帷䟎⦏䘵睌硚숺䅩弹⒩⽧숺氽癆䎘㧂꺬䵘礹</w:t>
      </w:r>
      <w:r>
        <w:rPr/>
        <w:t>Ⳃ</w:t>
      </w:r>
      <w:r>
        <w:rPr/>
        <w:t>䥙瘫䱬㥞</w:t>
      </w:r>
      <w:r>
        <w:rPr/>
        <w:t>⣂</w:t>
      </w:r>
      <w:r>
        <w:rPr/>
        <w:t>潱ぷ珂⤮䛂挥揍え㑬睡쵍쉤㴽欲昺煥绂</w:t>
      </w:r>
      <w:r>
        <w:rPr/>
        <w:t>ꦘ</w:t>
      </w:r>
      <w:r>
        <w:rPr/>
        <w:t>䦿悿㤪〭䢬槂</w:t>
      </w:r>
      <w:r>
        <w:rPr/>
        <w:t>ꥋ</w:t>
      </w:r>
      <w:r>
        <w:rPr/>
        <w:t>儦ꍧ㑟</w:t>
      </w:r>
      <w:r>
        <w:rPr/>
        <w:t>ⶵ</w:t>
      </w:r>
      <w:r>
        <w:rPr/>
        <w:t>Ɫ</w:t>
      </w:r>
      <w:r>
        <w:rPr/>
        <w:t>噳⧂椻싂攰吮갩唻愲</w:t>
      </w:r>
      <w:r>
        <w:rPr/>
        <w:t>꥓</w:t>
      </w:r>
      <w:r>
        <w:rPr/>
        <w:t>쉎㨪䐩䘷剹⨵䆡춿弽♯软噉㕮⭀숹㫂獊슏燂殏쌷⹦⤩侻⼴ꇂ頷サ佳☤㵵⩯硱땟輳싂縭䅎슏䯂䍫瑌湠疥磂䠵楰땚瑋䜤牀</w:t>
      </w:r>
      <w:r>
        <w:rPr/>
        <w:t>ꕗ</w:t>
      </w:r>
      <w:r>
        <w:rPr/>
        <w:t>䄥䕺싎照뽡併眵顊⩵㉊ㅨ垩뽰憘潥䰬쉉㬵</w:t>
      </w:r>
      <w:r>
        <w:rPr/>
        <w:t>⣂</w:t>
      </w:r>
      <w:r>
        <w:rPr/>
        <w:t>晓䜯䅨㘳⨩䭞獵忍䇂搹녟녟쉣常㩗념啀♤乧檏爭㙅ꥳ뽌煖浑㚩盂싂캬湘㥮琱䩳轞绂挶</w:t>
      </w:r>
      <w:r>
        <w:rPr/>
        <w:t>ꥅ</w:t>
      </w:r>
      <w:r>
        <w:rPr/>
        <w:t>犩顠싎佭䑍摶⦩橊李冬敒䩏碥䱷쉣碮ㆻ⽑</w:t>
      </w:r>
      <w:r>
        <w:rPr/>
        <w:t>ⱔ</w:t>
      </w:r>
      <w:r>
        <w:rPr/>
        <w:t>쉂碬顾ネ㕘硫⌊橴䔦䛂⎣幄倫䏂㞱䳂噣쉍㭪刪兄㪣犩埂橄攸䈯毂䚻䵉轃煾䀴条刱䱤䃎䅺轉㴲爪㠬晊㵌帰㶏</w:t>
      </w:r>
      <w:r>
        <w:rPr/>
        <w:t>ⰶ</w:t>
      </w:r>
      <w:r>
        <w:rPr/>
        <w:t>卍䙢溻夦䝂浅婔ꅹ皩扊濍焭⭸呧帰搻斱堪娯獞摡䉫㍔彁㵗奔깙㩣樸슻煃噋䤮</w:t>
      </w:r>
      <w:r>
        <w:rPr/>
        <w:t>꥟</w:t>
      </w:r>
      <w:r>
        <w:rPr/>
        <w:t>唪㟃䕞㦬䱊쉅깏效ㅒ㌦䥐沬汅伨</w:t>
      </w:r>
      <w:r>
        <w:rPr/>
        <w:t>ⵊ</w:t>
      </w:r>
      <w:r>
        <w:rPr/>
        <w:t>矃圯㵾</w:t>
      </w:r>
      <w:r>
        <w:rPr/>
        <w:t>ꕏ</w:t>
      </w:r>
      <w:r>
        <w:rPr/>
        <w:t>ㆩ깥冩츴旂撏⻃숤幌䙹啚놥凂坧뮥␭䘰凂き祣橪⥆㝈침㑦䍶搳浅⨫潋䦏䱩쉩⻂쌷健䧂⭣䝆</w:t>
      </w:r>
      <w:r>
        <w:rPr/>
        <w:t>Ɽ</w:t>
      </w:r>
      <w:r>
        <w:rPr/>
        <w:t>ꥱ쏂浭厣惂㘺ꅦ䜰微쉅倴珂捦쵕넴栩纡ꍾ䅾⴩</w:t>
      </w:r>
      <w:r>
        <w:rPr/>
        <w:t>ⱥ⨳</w:t>
      </w:r>
      <w:r>
        <w:rPr/>
        <w:t>瞩兺슣⹘奶㶿㵂敆䲥</w:t>
      </w:r>
      <w:r>
        <w:rPr/>
        <w:t>ꔬ</w:t>
      </w:r>
      <w:r>
        <w:rPr/>
        <w:t>睂쌹⩎䔹䩏⴩浖娣焣⼴歮朸案쉊田㐳婞쉨敫◂洣걐싂繫䜤迍祂㔦㕞㭃淂吣挴</w:t>
      </w:r>
      <w:r>
        <w:rPr/>
        <w:t>꥟ꥐ</w:t>
      </w:r>
      <w:r>
        <w:rPr/>
        <w:t>楉硉唵㕳塂䤪</w:t>
      </w:r>
      <w:r>
        <w:rPr/>
        <w:t>⠵</w:t>
      </w:r>
      <w:r>
        <w:rPr/>
        <w:t>伱爥契廂䄲恗檡帻亵䙶剖䴷䮥棎</w:t>
      </w:r>
      <w:r>
        <w:rPr/>
        <w:t>ꥈ</w:t>
      </w:r>
      <w:r>
        <w:rPr/>
        <w:t>獞ㅎ汵쉞걍쵚顫쎵ꇂⓂ칎楴㗎쉆獖䱯卌㭪项囎</w:t>
      </w:r>
      <w:r>
        <w:rPr/>
        <w:t>Ⱜ</w:t>
      </w:r>
      <w:r>
        <w:rPr/>
        <w:t>ⷂ</w:t>
      </w:r>
      <w:r>
        <w:rPr/>
        <w:t>瑏夬䙉恉㩞䱙辘摪컂慧㝍쉍깠뮿껂畉딭啪⯂堵濂㍣䁓扭榩걓ꍸ㝣⩫湬勂슣뗂쉇硳兯쉃䳂䘳轁ꥶ⹣싂熩쵔憩</w:t>
      </w:r>
      <w:r>
        <w:rPr/>
        <w:t>ꖘ</w:t>
      </w:r>
      <w:r>
        <w:rPr/>
        <w:t>썖䶿숫㔮뗂硴㜨琵쉒䡆</w:t>
      </w:r>
      <w:r>
        <w:rPr/>
        <w:t>ⷂ</w:t>
      </w:r>
      <w:r>
        <w:rPr/>
        <w:t>顠濂⭴兟浳쉂湨娤㖩깅桯䩋⨻䥷㩏乱じ㵊䍓썳穈</w:t>
      </w:r>
      <w:r>
        <w:rPr/>
        <w:t>ⷂ</w:t>
      </w:r>
      <w:r>
        <w:rPr/>
        <w:t>䜷</w:t>
      </w:r>
      <w:r>
        <w:rPr/>
        <w:t>⵰</w:t>
      </w:r>
      <w:r>
        <w:rPr/>
        <w:t>姂䢥暱㋂슩塠⩦┣⻎⩗偨扫颣⍎啶㚩櫂㕹丯숤♸噧婟⤩⑥쉘春桘佊䰪ㅖ轤</w:t>
      </w:r>
      <w:r>
        <w:rPr/>
        <w:t>ꕳ</w:t>
      </w:r>
      <w:r>
        <w:rPr/>
        <w:t>愹慍쵠㨦㇂╕딻橪余</w:t>
      </w:r>
      <w:r>
        <w:rPr/>
        <w:t>ꔪ</w:t>
      </w:r>
      <w:r>
        <w:rPr/>
        <w:t>㠰쉦捯䌣⼫恖昫뽬渳</w:t>
      </w:r>
      <w:r>
        <w:rPr/>
        <w:t>ⱂ</w:t>
      </w:r>
      <w:r>
        <w:rPr/>
        <w:t>暵急乾䜷</w:t>
      </w:r>
      <w:r>
        <w:rPr/>
        <w:t>ꖵ</w:t>
      </w:r>
      <w:r>
        <w:rPr/>
        <w:t>濂毂ㅕ뿂䰩⹕汌㑺扲輷䲩▬</w:t>
      </w:r>
      <w:r>
        <w:rPr/>
        <w:t>⡃</w:t>
      </w:r>
      <w:r>
        <w:rPr/>
        <w:t>桧幺⽘㊻⌯썷㍅栮洪ꅶ慙弪瑣啚쉐敠歕塢迂㙷䢘䥤쉌䩠拃挩婳轪䍪劻牷迂払医焪㘮ㅪ竂儩婐䵗뽥</w:t>
      </w:r>
      <w:r>
        <w:rPr/>
        <w:t>ꦥ</w:t>
      </w:r>
      <w:r>
        <w:rPr/>
        <w:t>ꍀ슱䘬剠懂敳玮㑅</w:t>
      </w:r>
      <w:r>
        <w:rPr/>
        <w:t>ⶩ</w:t>
      </w:r>
      <w:r>
        <w:rPr/>
        <w:t>䵃唭斏⍋</w:t>
      </w:r>
      <w:r>
        <w:rPr/>
        <w:t>ⱪ</w:t>
      </w:r>
      <w:r>
        <w:rPr/>
        <w:t>繳썡稫倰㍶䑙繬♘깬禣싂놡䤥㉊</w:t>
      </w:r>
      <w:r>
        <w:rPr/>
        <w:t>ꥁ</w:t>
      </w:r>
      <w:r>
        <w:rPr/>
        <w:t>匴摬쉶䵰爪䟃</w:t>
      </w:r>
      <w:r>
        <w:rPr/>
        <w:t>⠺⎻</w:t>
      </w:r>
      <w:r>
        <w:rPr/>
        <w:t>䁁⵺扲쉳摄쵥쉣剉爴䉩ネ輳⽍摨숺딦⌴⑄勂</w:t>
      </w:r>
      <w:r>
        <w:rPr/>
        <w:t>꧂</w:t>
      </w:r>
      <w:r>
        <w:rPr/>
        <w:t>ㆩ彅債⏂</w:t>
      </w:r>
      <w:r>
        <w:rPr/>
        <w:t>ⴸ</w:t>
      </w:r>
      <w:r>
        <w:rPr/>
        <w:t>믂⑕</w:t>
      </w:r>
      <w:r>
        <w:rPr/>
        <w:t>ⱪ</w:t>
      </w:r>
      <w:r>
        <w:rPr/>
        <w:t>쎘䍐眸強갦〦愊噴㍫쉞绂潩找睙䭶敦⥍輻䍚并禩쉠⑷慱⨻䩐⹋쎩嘷칣劮⮬梏㐩싂顺穠⭵睸걆䤴╙凂숰癤幺</w:t>
      </w:r>
      <w:r>
        <w:rPr/>
        <w:t>⠴</w:t>
      </w:r>
      <w:r>
        <w:rPr/>
        <w:t>湔⍑穦癩矎頩쉒漩싂楃恉㩺숤獠㌲숪䏂㤵祉東䨰奥䡕쉙湄潠▥滂⹩㛍䥠㈷熱升쉏䛂槂쉶䙃㞘╓䑅⹌䭯㚡껂婶愹瀪ꍶ畲◂汰䅴硪⤻ꥦ敬</w:t>
      </w:r>
      <w:r>
        <w:rPr/>
        <w:t>⠯</w:t>
      </w:r>
      <w:r>
        <w:rPr/>
        <w:t>㋂渻숶⏂呧樲幪ㅥ劻㦱㔰夰扗㝴䍦䴳㤬㥙숥쉀㉲唰她녺嫂洳쉬啰⩁⤭칆⧎슬쉁䧎</w:t>
      </w:r>
      <w:r>
        <w:rPr/>
        <w:t>Ⱡ</w:t>
      </w:r>
      <w:r>
        <w:rPr/>
        <w:t>슥</w:t>
      </w:r>
      <w:r>
        <w:rPr/>
        <w:t>⠦</w:t>
      </w:r>
      <w:r>
        <w:rPr/>
        <w:t>㯎묪晥숷渪숪晵땐뗂䙪</w:t>
      </w:r>
      <w:r>
        <w:rPr/>
        <w:t>ⵦ</w:t>
      </w:r>
      <w:r>
        <w:rPr/>
        <w:t>犥偰긵⩆㧂倵竂㨨囂⽫牊槂慣슏徏㎡䐲竃湞湸</w:t>
      </w:r>
      <w:r>
        <w:rPr/>
        <w:t>ⴴ</w:t>
      </w:r>
      <w:r>
        <w:rPr/>
        <w:t>㌰摉묯썒塇䤬⩫⮣㕅㫂깎ㅦ埂㉆㡊쉯따㧂䯃佾汑ど촲ㄫ伶矍轤数啴숸乆䙸䉟〭幔쉷㍥䉰쵕轋숮页印䲩睍瀭儫슘쉾䙓穒猫棂쉞⌤滂⪘挫</w:t>
      </w:r>
      <w:r>
        <w:rPr/>
        <w:t>ⷂ</w:t>
      </w:r>
      <w:r>
        <w:rPr/>
        <w:t>䕢숪긫㡆ㄺ츷㨪䦿깆捔偌놘橐놮制㭲⬤숥烂噶楁割楍♞獑眴싂熩潤佧㩰輥佔䂥㕠䘻楖갦䋂畯䄨嫂깁癰偒敎並㭷숫䄤㵯숯栤⮩쉦湐뗂輷ꥯ瀵⬷ㄵꍳ⹡</w:t>
      </w:r>
      <w:r>
        <w:rPr/>
        <w:t>⡗</w:t>
      </w:r>
      <w:r>
        <w:rPr/>
        <w:t>揂⚣</w:t>
      </w:r>
      <w:r>
        <w:rPr/>
        <w:t>ⱇ</w:t>
      </w:r>
      <w:r>
        <w:rPr/>
        <w:t>损숺⼯奀嚩</w:t>
      </w:r>
      <w:r>
        <w:rPr/>
        <w:t>⡉</w:t>
      </w:r>
      <w:r>
        <w:rPr/>
        <w:t>奌⚿故漱긵繧恖▘兆帰硔䈰뾩䭚쵏⥶②㩠轈쉌慨䭀⎥轙瞩쉆싂䙸㥃</w:t>
      </w:r>
      <w:r>
        <w:rPr/>
        <w:t>ⱳ</w:t>
      </w:r>
      <w:r>
        <w:rPr/>
        <w:t>瓂</w:t>
      </w:r>
      <w:r>
        <w:rPr/>
        <w:t>⠪</w:t>
      </w:r>
      <w:r>
        <w:rPr/>
        <w:t>漳칋圸欤뭙ㅫ</w:t>
      </w:r>
      <w:r>
        <w:rPr/>
        <w:t>ꥈ</w:t>
      </w:r>
      <w:r>
        <w:rPr/>
        <w:t>쉊㭳炻䨥뽷僂䇍</w:t>
      </w:r>
      <w:r>
        <w:rPr/>
        <w:t>Ɱ</w:t>
      </w:r>
      <w:r>
        <w:rPr/>
        <w:t>䍠庿嗂兊樻儦⽴䰫</w:t>
      </w:r>
      <w:r>
        <w:rPr/>
        <w:t>ⰹ</w:t>
      </w:r>
      <w:r>
        <w:rPr/>
        <w:t>穲䭞す䑲焹㦮䡵䍉갫畎ꥹ畲믍㢘晷㮘⩡䥞놻婒摱컎秃싂</w:t>
      </w:r>
      <w:r>
        <w:rPr/>
        <w:t>⠻</w:t>
      </w:r>
      <w:r>
        <w:rPr/>
        <w:t>優䱄攪拂숪䯂䙯个係〰</w:t>
      </w:r>
      <w:r>
        <w:rPr/>
        <w:t>ꤰ</w:t>
      </w:r>
      <w:r>
        <w:rPr/>
        <w:t>儣⭨㑕㙆晓剎勂</w:t>
      </w:r>
      <w:r>
        <w:rPr/>
        <w:t>ꖥ</w:t>
      </w:r>
      <w:r>
        <w:rPr/>
        <w:t>슩㣂棂䑈硋幙獆僂彌䥄㔱䤪숨朣兲쉶䉷쉀䣂䘳㉱㢘꺩彅촶䙹깏兀습穒煡漷乪䘷乇く偘䄣䘴厬甯㘵甬䙶睪쉁協牁</w:t>
      </w:r>
      <w:r>
        <w:rPr/>
        <w:t>ꤵ</w:t>
      </w:r>
      <w:r>
        <w:rPr/>
        <w:t>橨㇍䁷㕠ꄭ⍩䍇姂싂䍪稪澵轺悻싃顄師〉㓂쉺乥㤴싂㨩呦掩渲䧂爯噲䙙佪唨潴걅걑㤸⤽쉘슿䭢ꍙ㧂걊匶町奬㐪⹁㬨奈쉢숻堩牐뮩⪿煤쉣顭㬊겘杋慐扐乙쉺따㪡儥숭䱂⻂㕎煁拂ꄲ</w:t>
      </w:r>
      <w:r>
        <w:rPr/>
        <w:t>ⱨ</w:t>
      </w:r>
      <w:r>
        <w:rPr/>
        <w:t>ち梥쉕땙奆깎숽嗂び倫氮椥甯䍅縩츫渰䡩疱晓凍⨳</w:t>
      </w:r>
      <w:r>
        <w:rPr/>
        <w:t>ꗂ</w:t>
      </w:r>
      <w:r>
        <w:rPr/>
        <w:t>浓牗灷쉔쉶槂䔪扱꺵檩땩佭廎</w:t>
      </w:r>
      <w:r>
        <w:rPr/>
        <w:t>ⵧ</w:t>
      </w:r>
      <w:r>
        <w:rPr/>
        <w:t>䝤〈쉑参깗斡⛂␨栭烃玻潵焯污䴵⽶겵㈹䥠䵑ꍏ偟揎瘯쉐뾬周堦ꍅ㓂㙎㵈䝗幦昺窻쉈⑩⥺⥍⍚顲쌽䂡숯</w:t>
      </w:r>
      <w:r>
        <w:rPr/>
        <w:t>ⵁ</w:t>
      </w:r>
      <w:r>
        <w:rPr/>
        <w:t>弶⑗䧂썱燂圫䁭儸㙃檘䭑塖⽖⹸恬䭴</w:t>
      </w:r>
      <w:r>
        <w:rPr/>
        <w:t>⡭</w:t>
      </w:r>
      <w:r>
        <w:rPr/>
        <w:t>⺣쉶</w:t>
      </w:r>
      <w:r>
        <w:rPr/>
        <w:t>ꥐ</w:t>
      </w:r>
      <w:r>
        <w:rPr/>
        <w:t>㩡⨺</w:t>
      </w:r>
      <w:r>
        <w:rPr/>
        <w:t>Ⱬ</w:t>
      </w:r>
      <w:r>
        <w:rPr/>
        <w:t>ꍴ㩟亿컂夷⒱䮩剡㯂䇂⌳徿⸻潷䐯⽓顄쉬뿎쉺檥⑋䈹뭆쉅㑺㠥䁩㈮剗쉞柃睡⍙쉵쌴䠴㙟氱㩤刮此䁮乪</w:t>
      </w:r>
      <w:r>
        <w:rPr/>
        <w:t>ꦩ</w:t>
      </w:r>
      <w:r>
        <w:rPr/>
        <w:t>䌺⽡╀愶漹摒㍈硳䒮戸䷂繌⩷瑱䶡슣媩碮</w:t>
      </w:r>
      <w:r>
        <w:rPr/>
        <w:t>ⰵ</w:t>
      </w:r>
      <w:r>
        <w:rPr/>
        <w:t>꧂⬳</w:t>
      </w:r>
      <w:r>
        <w:rPr/>
        <w:t>頤䵡惃坤걯窮⩩년䦵挶㘨⴩싂㏂牗恧䷂쉍䁺殿晖⾱⑲䀹䡚杵䇂戺쉄䟂</w:t>
      </w:r>
      <w:r>
        <w:rPr/>
        <w:t>ꕍ</w:t>
      </w:r>
      <w:r>
        <w:rPr/>
        <w:t>浢礭㥙떱毂⩋烃慫㩺</w:t>
      </w:r>
      <w:r>
        <w:rPr/>
        <w:t>ꖱ</w:t>
      </w:r>
      <w:r>
        <w:rPr/>
        <w:t>繰걒⏂䑅</w:t>
      </w:r>
      <w:r>
        <w:rPr/>
        <w:t>⣂</w:t>
      </w:r>
      <w:r>
        <w:rPr/>
        <w:t>썢歏䨸촽渲扲畾⍔숴狃换떩伩弴榻佺䠽䪏冻┩㡷⭪偆䢩쉶祓㈤哂⛂</w:t>
      </w:r>
      <w:r>
        <w:rPr/>
        <w:t>ꤣ</w:t>
      </w:r>
      <w:r>
        <w:rPr/>
        <w:t>兌㴫쉮恂걠䡄涮ㅚ⻍朲圳䥟甴슱쉶嗂席䠴㡡て쉾깯䉌뽋䥀沿㴤札迂撣싂⑓▩뭖</w:t>
      </w:r>
      <w:r>
        <w:rPr/>
        <w:t>ꤣ</w:t>
      </w:r>
      <w:r>
        <w:rPr/>
        <w:t>皘睷䥓◂㡶恩噶㍖硭幊㡰〽纮䕢汀䁢兎啵싂喩䕐㍧旂쉖汅瀮쉡㑁깁庱头太摁慬捆祂煐걩愩潟㷂档奨㔭㔣痂䁵쉢⼣䩧慔칉㈫</w:t>
      </w:r>
      <w:r>
        <w:rPr/>
        <w:t>ꦩ</w:t>
      </w:r>
      <w:r>
        <w:rPr/>
        <w:t>쉏⑊从놡䖻䱱奅恵쉐硕晓喩楠싂え哂⸵硊䝤䁣顄</w:t>
      </w:r>
      <w:r>
        <w:rPr/>
        <w:t>ꤽ</w:t>
      </w:r>
      <w:r>
        <w:rPr/>
        <w:t>䩶㵘摷䜣䡅䋎╃녕⥋椳牌㔨㪿䇂潰◃♮堳㭟挷䅄</w:t>
      </w:r>
      <w:r>
        <w:rPr/>
        <w:t>ꤤ</w:t>
      </w:r>
      <w:r>
        <w:rPr/>
        <w:t>瀦瀪㦻嗍쉧⽁堬敎⩚係娳䅀幺㇂숷䙎⪮䍌䑃乌䣂㬹</w:t>
      </w:r>
      <w:r>
        <w:rPr/>
        <w:t>Ⱞ</w:t>
      </w:r>
      <w:r>
        <w:rPr/>
        <w:t>縥久䐣긹疏ꥳ㎬㑅</w:t>
      </w:r>
      <w:r>
        <w:rPr/>
        <w:t>ⷂ</w:t>
      </w:r>
      <w:r>
        <w:rPr/>
        <w:t>斩濂䷂佳</w:t>
      </w:r>
      <w:r>
        <w:rPr/>
        <w:t>Ⱨ</w:t>
      </w:r>
      <w:r>
        <w:rPr/>
        <w:t>壂夭ꇂ⩇㬷␨瘹</w:t>
      </w:r>
      <w:r>
        <w:rPr/>
        <w:t>ꕫ</w:t>
      </w:r>
      <w:r>
        <w:rPr/>
        <w:t>堨ꍷ滂僂땶沱㡄㡙놱ꥴ庥棂⼱㒡扆뼪だ朸剤辬䑋쉂숵彦倱歆숷쉏</w:t>
      </w:r>
      <w:r>
        <w:rPr/>
        <w:t>ⵥ</w:t>
      </w:r>
      <w:r>
        <w:rPr/>
        <w:t>祈塸慴扚ꄴ촭뭔㩙噆克촦䧍煏港䥀걲⩚呮妩㈳⑒搩䞥塋㉚䅗숸㌤</w:t>
      </w:r>
      <w:r>
        <w:rPr/>
        <w:t>⡬</w:t>
      </w:r>
      <w:r>
        <w:rPr/>
        <w:t>䮮슩煥晌</w:t>
      </w:r>
      <w:r>
        <w:rPr/>
        <w:t>ⷍ</w:t>
      </w:r>
      <w:r>
        <w:rPr/>
        <w:t>浕轒䗍囂뾮昊</w:t>
      </w:r>
      <w:r>
        <w:rPr/>
        <w:t>ⵯ</w:t>
      </w:r>
      <w:r>
        <w:rPr/>
        <w:t>活䈦种澡갰睱冱쉄</w:t>
      </w:r>
      <w:r>
        <w:rPr/>
        <w:t>⢏</w:t>
      </w:r>
      <w:r>
        <w:rPr/>
        <w:t>⽠捳ꥬ㡯</w:t>
      </w:r>
      <w:r>
        <w:rPr/>
        <w:t>ⱍ</w:t>
      </w:r>
      <w:r>
        <w:rPr/>
        <w:t>⽟㋂繪偗暩妣勂汅䑶췂뭖⑫⪱塯싂琱乪灺</w:t>
      </w:r>
      <w:r>
        <w:rPr/>
        <w:t>ⱃ</w:t>
      </w:r>
      <w:r>
        <w:rPr/>
        <w:t>䲵晕嫂畏䅚剚㎩㍴吩ㅪ乑䭯睞縴檥歃爴㥁椦쉐㔽⭅䐻숥㍶颵⽷뭅</w:t>
      </w:r>
      <w:r>
        <w:rPr/>
        <w:t>ⴻ</w:t>
      </w:r>
      <w:r>
        <w:rPr/>
        <w:t>㜮睟幰뭀㍋숹䃍썵䁹䵟㠯搵녍穢烂歎帺깅櫂뭍汩弲煱棂䥀䵆願췂縳䴷䐯潙䥣婒녬</w:t>
      </w:r>
      <w:r>
        <w:rPr/>
        <w:t>ⵟ</w:t>
      </w:r>
      <w:r>
        <w:rPr/>
        <w:t>㔱瑚숷䮱椩</w:t>
      </w:r>
      <w:r>
        <w:rPr/>
        <w:t>ⴲ</w:t>
      </w:r>
      <w:r>
        <w:rPr/>
        <w:t>䯃뽳쉆䵞儴坎㵷㉘嚏쉱쉓썤⨯</w:t>
      </w:r>
      <w:r>
        <w:rPr/>
        <w:t>ꦱ</w:t>
      </w:r>
      <w:r>
        <w:rPr/>
        <w:t>숤煓⹰㡌쉑歩䎩⨥䇂問佂쎩湁⚱뭉䡌</w:t>
      </w:r>
      <w:r>
        <w:rPr/>
        <w:t>ⰷ</w:t>
      </w:r>
      <w:r>
        <w:rPr/>
        <w:t>卪슩撥恓⍒啢杢址斱䡈徘タ</w:t>
      </w:r>
      <w:r>
        <w:rPr/>
        <w:t>⡬</w:t>
      </w:r>
      <w:r>
        <w:rPr/>
        <w:t>ꔪ</w:t>
      </w:r>
      <w:r>
        <w:rPr/>
        <w:t>숫曂䁣橠⏂□㥱斣⍭琣浩ꥪ輪썥玏숲睤汩协㝸♷습纮ꍹ参䁥㮏䦿求犩砣偊</w:t>
      </w:r>
      <w:r>
        <w:rPr/>
        <w:t>ꦵ</w:t>
      </w:r>
      <w:r>
        <w:rPr/>
        <w:t>玡疱䴪</w:t>
      </w:r>
      <w:r>
        <w:rPr/>
        <w:t>ⱴ</w:t>
      </w:r>
      <w:r>
        <w:rPr/>
        <w:t>숦</w:t>
      </w:r>
      <w:r>
        <w:rPr/>
        <w:t>ⱏ</w:t>
      </w:r>
      <w:r>
        <w:rPr/>
        <w:t>뇎칹쉘츲따⑗⿂⤤煓轪㫂瞬䑪婲㯍砯穞䛂뾏昩䇂썑辣㙟넳纵ぅꍸ摲⴩칫㭘㬫椻⤵祰땷뼭㜬卹挨窣</w:t>
      </w:r>
      <w:r>
        <w:rPr/>
        <w:t>ꕾ</w:t>
      </w:r>
      <w:r>
        <w:rPr/>
        <w:t>㕗츤獣濎䵎御䵕쵣썖甴扣䔫攨</w:t>
      </w:r>
      <w:r>
        <w:rPr/>
        <w:t>ꥆ</w:t>
      </w:r>
      <w:r>
        <w:rPr/>
        <w:t>䔲</w:t>
      </w:r>
      <w:r>
        <w:rPr/>
        <w:t>ⴥ</w:t>
      </w:r>
      <w:r>
        <w:rPr/>
        <w:t>땈剃</w:t>
      </w:r>
      <w:r>
        <w:rPr/>
        <w:t>ⷍ</w:t>
      </w:r>
      <w:r>
        <w:rPr/>
        <w:t>䡍珂穖걩쉡婷䡡ꥹ祬乁⴫㕧攪츳㵗싍쉋⑪え숭燍啺彩卖熿ㅉ䚩싂昵䱊桰愥湍☮䦬恱犻䉠敁⒘</w:t>
      </w:r>
      <w:r>
        <w:rPr/>
        <w:t>ꕦ</w:t>
      </w:r>
      <w:r>
        <w:rPr/>
        <w:t>器ꅠ歭㡍稺쉎뭌顫㷂昶</w:t>
      </w:r>
      <w:r>
        <w:rPr/>
        <w:t>⢡</w:t>
      </w:r>
      <w:r>
        <w:rPr/>
        <w:t>升堤捉숳싂슬㦿䮡䝬曂洨㪵乎츣습䕳么榡숵捅狂濂뼹㧂䠴慁쉂⧎쉐䐫繢걹⏂⑅婂櫍ぱ执㜥숬抻깶圬ぺ偊類硥숯㊬⍶棍棂㩆牺⏃榣拂⩣榱咩칡</w:t>
      </w:r>
      <w:r>
        <w:rPr/>
        <w:t>ⴶ⍟</w:t>
      </w:r>
      <w:r>
        <w:rPr/>
        <w:t>噉䑌㐨淃</w:t>
      </w:r>
      <w:r>
        <w:rPr/>
        <w:t>Ⲯ</w:t>
      </w:r>
      <w:r>
        <w:rPr/>
        <w:t>ㄸ焷恮輨싂礹䍚汈桾楋</w:t>
      </w:r>
      <w:r>
        <w:rPr/>
        <w:t>⠺</w:t>
      </w:r>
      <w:r>
        <w:rPr/>
        <w:t>숣䕕塁卓㴪</w:t>
      </w:r>
      <w:r>
        <w:rPr/>
        <w:t>꤬</w:t>
      </w:r>
      <w:r>
        <w:rPr/>
        <w:t>⿂攣哂싂숻┶啐㒿偪㔶</w:t>
      </w:r>
      <w:r>
        <w:rPr/>
        <w:t>ⴸ</w:t>
      </w:r>
      <w:r>
        <w:rPr/>
        <w:t>칋潑쉒䡷⹆癠䨰灭旍⑴싂슘牑癔㗃䯂媥汶쉠싎⭷☬竂</w:t>
      </w:r>
      <w:r>
        <w:rPr/>
        <w:t>⠴</w:t>
      </w:r>
      <w:r>
        <w:rPr/>
        <w:t>嚵숲⩣堺</w:t>
      </w:r>
      <w:r>
        <w:rPr/>
        <w:t>ⱹ</w:t>
      </w:r>
      <w:r>
        <w:rPr/>
        <w:t>矂ꍄ䙷㜸愴䄪䭨摇䵍㍾숴䠯仍䉯ꎱ쉔渲䝾캮䅥ꌯ㩪䁉穓猺䭳穡䏂⸪婟쉚숤欣摓ァ䜥䡗</w:t>
      </w:r>
      <w:r>
        <w:rPr/>
        <w:t>ꕚ⪮</w:t>
      </w:r>
      <w:r>
        <w:rPr/>
        <w:t>瘸⽒䦿쉪⩸쉱偫狂</w:t>
      </w:r>
      <w:r>
        <w:rPr/>
        <w:t>꤭</w:t>
      </w:r>
      <w:r>
        <w:rPr/>
        <w:t>㝵䭮갴▩쉏쌤ꅟ栶戹硹⧂棍숬繙넹㥟剙琵</w:t>
      </w:r>
      <w:r>
        <w:rPr/>
        <w:t>⢣</w:t>
      </w:r>
      <w:r>
        <w:rPr/>
        <w:t>㘭☸滂갻繐䍗祠◂䔴幂畃杖ひ깴䥋⍈숊䴬爵䁍⩉놻柂㡶䩙㡶毂땋杇츣倴슏깧桌쉃</w:t>
      </w:r>
      <w:r>
        <w:rPr/>
        <w:t>ꥉ</w:t>
      </w:r>
      <w:r>
        <w:rPr/>
        <w:t>働싂牰㎬깏숪牷偋汞洶꧎櫂</w:t>
      </w:r>
      <w:r>
        <w:rPr/>
        <w:t>ⴳ</w:t>
      </w:r>
      <w:r>
        <w:rPr/>
        <w:t>䑖瘫僂깹爷쉋啘숪杩找싍쉠瑊땴楘㶬쌤穸◍歇뼳쵶넵䦻兖⤳榡쉮殻⹇㐬싂堯♡</w:t>
      </w:r>
      <w:r>
        <w:rPr/>
        <w:t>꧂</w:t>
      </w:r>
      <w:r>
        <w:rPr/>
        <w:t>坱㘺䧂䡴쉱㌩깡顲坌䘰慌䱷溱瘳</w:t>
      </w:r>
      <w:r>
        <w:rPr/>
        <w:t>⡑</w:t>
      </w:r>
      <w:r>
        <w:rPr/>
        <w:t>嫂⌳杆ギ싃⨦⑦숪</w:t>
      </w:r>
      <w:r>
        <w:rPr/>
        <w:t>⡙</w:t>
      </w:r>
      <w:r>
        <w:rPr/>
        <w:t>㙦留㙾</w:t>
      </w:r>
      <w:r>
        <w:rPr/>
        <w:t>ꤺ</w:t>
      </w:r>
      <w:r>
        <w:rPr/>
        <w:t>睷彔㆏</w:t>
      </w:r>
      <w:r>
        <w:rPr/>
        <w:t>ꕠ</w:t>
      </w:r>
      <w:r>
        <w:rPr/>
        <w:t>놱⤨㨷䵟橣㜽䠫焫䥕怽</w:t>
      </w:r>
      <w:r>
        <w:rPr/>
        <w:t>ⵯ</w:t>
      </w:r>
      <w:r>
        <w:rPr/>
        <w:t>츻ㄤ嚬浯쉆礤⩥繖欲兰啞副숨䩶繙㘲仍㙙ꅧ乚坓湪頨䉇⯎偒壎朽</w:t>
      </w:r>
      <w:r>
        <w:rPr/>
        <w:t>ꔱ</w:t>
      </w:r>
      <w:r>
        <w:rPr/>
        <w:t>㐬捒䀩㍤뼦堤䴵偐畣楹悥䩩収焴印숶頽싃祫㥯⹢扬♹⸹㕎咩稻슣䕥⩪忂䕘䕶㒘顂牌桡쉴⫃頥晉䩩숥◂뭩徻묥䍙繡䋍棂呂⭅䗂</w:t>
      </w:r>
      <w:r>
        <w:rPr/>
        <w:t>ⵚ</w:t>
      </w:r>
      <w:r>
        <w:rPr/>
        <w:t>슩</w:t>
      </w:r>
      <w:r>
        <w:rPr/>
        <w:t>ⷂ</w:t>
      </w:r>
      <w:r>
        <w:rPr/>
        <w:t>圲⤵쉇問♲祰䞿⍍⿂숴숵쉥④䉂琷쉇塲㡏</w:t>
      </w:r>
      <w:r>
        <w:rPr/>
        <w:t>ꥀ</w:t>
      </w:r>
      <w:r>
        <w:rPr/>
        <w:t>咩獩슿ꥦ䇂䉋䩹쉪刲汒奲轥䫂⪣毂儥喡싂㴺朽椥쉳顖☺쉐</w:t>
      </w:r>
      <w:r>
        <w:rPr/>
        <w:t>ꤷ</w:t>
      </w:r>
      <w:r>
        <w:rPr/>
        <w:t>汧딽漮⌮窩飍㞮숳櫍䵮喻䔳㡉䍧啡泂䵬㗂쉥쉃䄳敩凂燂榮湨優</w:t>
      </w:r>
      <w:r>
        <w:rPr/>
        <w:t>ꥍ</w:t>
      </w:r>
      <w:r>
        <w:rPr/>
        <w:t>報⵫䵳渨嘶潬汭猷儲딷机쉏</w:t>
      </w:r>
      <w:r>
        <w:rPr/>
        <w:t>ꤱ</w:t>
      </w:r>
      <w:r>
        <w:rPr/>
        <w:t>ꅁ套쵇㇂숭쉰䟂숳묽先価ꍢ䭢坪䁘穮⾘싂桪╕湉伯䡮共畱䤲꺩㡧契쉾剭쎩氨擃⩃썏灂</w:t>
      </w:r>
      <w:r>
        <w:rPr/>
        <w:t>ⱞ</w:t>
      </w:r>
      <w:r>
        <w:rPr/>
        <w:t>ㄩ暱ꆥ帥䉹╡녭갷㨪</w:t>
      </w:r>
      <w:r>
        <w:rPr/>
        <w:t>ꕐ</w:t>
      </w:r>
      <w:r>
        <w:rPr/>
        <w:t>剚斻칭搭숤␯癩刦䕳捵㍏ꅖ꺬嘷䘻濂磂묣僂睉䝲㉚欯祹갫⌷佗奄쉑畮〉䀤偔㍁び㴴김㝆庿캮壃㑳杖摚㓎轣楏轸⭢穲壂䐳숻츣㜣䚣㍆彈⨰䨦╀浤</w:t>
      </w:r>
      <w:r>
        <w:rPr/>
        <w:t>Ⱖ⬯</w:t>
      </w:r>
      <w:r>
        <w:rPr/>
        <w:t>慠⩭䅈煒煓☫睒席偖⩑숤頮촣啴싎䥐녈墵쉸㏂┹쉨</w:t>
      </w:r>
      <w:r>
        <w:rPr/>
        <w:t>ⲩ</w:t>
      </w:r>
      <w:r>
        <w:rPr/>
        <w:t>䩬妩㉖䭶喻卯懂匬㍬䱕뿂쉪쉃恢繖縤ꍃ男쉨䣎戴㍈숫뽕乒併뽹㍥㩴썟婙㍬呏し䘷녙⵬㨦洲㓎칅넷뽪瓂䝏ꎱ卌쉰⌥넷</w:t>
      </w:r>
      <w:r>
        <w:rPr/>
        <w:t>꧂</w:t>
      </w:r>
      <w:r>
        <w:rPr/>
        <w:t>癤</w:t>
      </w:r>
      <w:r>
        <w:rPr/>
        <w:t>ⰲⰬ</w:t>
      </w:r>
      <w:r>
        <w:rPr/>
        <w:t>搨쉚娪㵣숻숭ꆩ쉒쉯</w:t>
      </w:r>
      <w:r>
        <w:rPr/>
        <w:t>ꤰ</w:t>
      </w:r>
      <w:r>
        <w:rPr/>
        <w:t>幌晦</w:t>
      </w:r>
      <w:r>
        <w:rPr/>
        <w:t>ⵏ</w:t>
      </w:r>
      <w:r>
        <w:rPr/>
        <w:t>栯쉇㈤뇂楨轾廂⨬쌻</w:t>
      </w:r>
      <w:r>
        <w:rPr/>
        <w:t>ꗍ╓</w:t>
      </w:r>
      <w:r>
        <w:rPr/>
        <w:t>㪵硲祧</w:t>
      </w:r>
      <w:r>
        <w:rPr/>
        <w:t>ⷂ</w:t>
      </w:r>
      <w:r>
        <w:rPr/>
        <w:t>甴⨤烂犬㘦䩯硖쉮焪㢩</w:t>
      </w:r>
      <w:r>
        <w:rPr/>
        <w:t>ⰻ</w:t>
      </w:r>
      <w:r>
        <w:rPr/>
        <w:t>ꏃ쌊䥘归廎䴥㋂摅ꍷ㵰痂⥤涘⴪㉾䵂숴㇂⭑䝧㥗毂⥠칑癔䶬玻淂澮摫玥㔰正愪䑚쉐</w:t>
      </w:r>
      <w:r>
        <w:rPr/>
        <w:t>꧂⹶</w:t>
      </w:r>
      <w:r>
        <w:rPr/>
        <w:t>쉡爴轢㥳䭋뭕ꏂ殮䑴뿂녵䝵祘䇂柂慯彂ꆣ㉮牚컂㉧</w:t>
      </w:r>
      <w:r>
        <w:rPr/>
        <w:t>ⴻ⹥ꤸ</w:t>
      </w:r>
      <w:r>
        <w:rPr/>
        <w:t>땘⪘뼦䷂䏂녮㗂獙庩㕶慨㢥焨制쉒番凂䣎泃</w:t>
      </w:r>
      <w:r>
        <w:rPr/>
        <w:t>ꤪ</w:t>
      </w:r>
      <w:r>
        <w:rPr/>
        <w:t>噲㦘쉲⬻卖丰灒뗂쉗䱏催昶繣癲剷ꥸ⫂䬲呕坡戻숽硞놏䅢䥈ꅭ</w:t>
      </w:r>
      <w:r>
        <w:rPr/>
        <w:t>ꗂ</w:t>
      </w:r>
      <w:r>
        <w:rPr/>
        <w:t>䭔䤲頱氽橷敦숮숦숻</w:t>
      </w:r>
      <w:r>
        <w:rPr/>
        <w:t>ꕪ</w:t>
      </w:r>
      <w:r>
        <w:rPr/>
        <w:t>輷ꄷ削顎坍曂㝎漣㭵</w:t>
      </w:r>
      <w:r>
        <w:rPr/>
        <w:t>ⷂꥑ</w:t>
      </w:r>
      <w:r>
        <w:rPr/>
        <w:t>喬䷍桩䝗⌵祗</w:t>
      </w:r>
      <w:r>
        <w:rPr/>
        <w:t>ꥂ</w:t>
      </w:r>
      <w:r>
        <w:rPr/>
        <w:t>ⲣ</w:t>
      </w:r>
      <w:r>
        <w:rPr/>
        <w:t>䁶窬坈撵䅯⧂⍱窥伻殥滂甸㋎圵㬬䍒</w:t>
      </w:r>
      <w:r>
        <w:rPr/>
        <w:t>⡫</w:t>
      </w:r>
      <w:r>
        <w:rPr/>
        <w:t>穑垮䘮縻⩈슥ꍥ㈪깶䉐ꍵ愰숮汔顲扮穳浤轄썁갪㠻쉾</w:t>
      </w:r>
      <w:r>
        <w:rPr/>
        <w:t>ⷂ</w:t>
      </w:r>
      <w:r>
        <w:rPr/>
        <w:t>撘䩇乧䑘뾩呟</w:t>
      </w:r>
      <w:r>
        <w:rPr/>
        <w:t>ꕰ</w:t>
      </w:r>
      <w:r>
        <w:rPr/>
        <w:t>㜷싂迂걎挣㠪砯䕁侵캘</w:t>
      </w:r>
      <w:r>
        <w:rPr/>
        <w:t>ꔤ</w:t>
      </w:r>
      <w:r>
        <w:rPr/>
        <w:t>쵀㩒슿㒻♒⩧䴵촵䤦䋂깦碩檣䙴䁲捴⭋숴朲捍啊쉔劮⩈⬭樯쉀䬶</w:t>
      </w:r>
      <w:r>
        <w:rPr/>
        <w:t>⢥</w:t>
      </w:r>
      <w:r>
        <w:rPr/>
        <w:t>毃捊剹痂玩㷂㵹⹯噶ㅍ</w:t>
      </w:r>
      <w:r>
        <w:rPr/>
        <w:t>ꦡ</w:t>
      </w:r>
      <w:r>
        <w:rPr/>
        <w:t>䙖爳</w:t>
      </w:r>
      <w:r>
        <w:rPr/>
        <w:t>ꔰ</w:t>
      </w:r>
      <w:r>
        <w:rPr/>
        <w:t>㙶䩔⪩⎮硵ꍍ뽂╙弯䇎梻</w:t>
      </w:r>
      <w:r>
        <w:rPr/>
        <w:t>ⴲ</w:t>
      </w:r>
      <w:r>
        <w:rPr/>
        <w:t>欳摒恦刲䩅嘽쉃㠤♞㗂긤凎搦㙱</w:t>
      </w:r>
      <w:r>
        <w:rPr/>
        <w:t>ꦮ</w:t>
      </w:r>
      <w:r>
        <w:rPr/>
        <w:t>欥녪</w:t>
      </w:r>
      <w:r>
        <w:rPr/>
        <w:t>ꤦ</w:t>
      </w:r>
      <w:r>
        <w:rPr/>
        <w:t>盂楑朱戩ꌵ䕦䇂싂元年묥彍㉾⩍䈪硔〭悩㡹㨳</w:t>
      </w:r>
      <w:r>
        <w:rPr/>
        <w:t>⡃</w:t>
      </w:r>
      <w:r>
        <w:rPr/>
        <w:t>䈽䘲狂㜷㎱啐䮵슱婨䍊</w:t>
      </w:r>
      <w:r>
        <w:rPr/>
        <w:t>ꤰ</w:t>
      </w:r>
      <w:r>
        <w:rPr/>
        <w:t>ꅞ㔰帽洩敵㍈轔䑩䜬䩨㕋㙉싂顊䁦睉⫍恺䥌汳殏㒵</w:t>
      </w:r>
      <w:r>
        <w:rPr/>
        <w:t>ⶩ</w:t>
      </w:r>
      <w:r>
        <w:rPr/>
        <w:t>頤걙䱃佖쉑숪⩰甽</w:t>
      </w:r>
      <w:r>
        <w:rPr/>
        <w:t>ꕗ</w:t>
      </w:r>
      <w:r>
        <w:rPr/>
        <w:t>皵轵㘮뭕☽숺捳⚏ヂ噳溮嘱冏㘰䤪眲犏稺歎摺쉊캏琥</w:t>
      </w:r>
      <w:r>
        <w:rPr/>
        <w:t>ꥆ</w:t>
      </w:r>
      <w:r>
        <w:rPr/>
        <w:t>べ勂</w:t>
      </w:r>
      <w:r>
        <w:rPr/>
        <w:t>꧂</w:t>
      </w:r>
      <w:r>
        <w:rPr/>
        <w:t>睬</w:t>
      </w:r>
      <w:r>
        <w:rPr/>
        <w:t>꤭</w:t>
      </w:r>
      <w:r>
        <w:rPr/>
        <w:t>坧</w:t>
      </w:r>
      <w:r>
        <w:rPr/>
        <w:t>ꥎ</w:t>
      </w:r>
      <w:r>
        <w:rPr/>
        <w:t>ꅑ㙫掵䝥㉍쉂㦿晳⹱쉘䄰丩뼹椳柂儳迎响硸슩祇嗂㡮瘷呔ꥮ䫂㥖卡숳朤㎩칈淎朱橇㏃碿⩭悩뾩朰ꍊ搥⨮ㄶ㚥䒥牓弰땉䅌㤦㵱쉦딣쉇쉈噩燂ꅗ伯숲湥䩶쉢恐佸櫎㒏墥</w:t>
      </w:r>
      <w:r>
        <w:rPr/>
        <w:t>ⴴ</w:t>
      </w:r>
      <w:r>
        <w:rPr/>
        <w:t>숽斩柎ㄱ㡾氷橘⨤仂ꎡ㵺哂溩䁣땮㡓</w:t>
      </w:r>
      <w:r>
        <w:rPr/>
        <w:t>ⷂ</w:t>
      </w:r>
      <w:r>
        <w:rPr/>
        <w:t>䍄晢䯂㚩</w:t>
      </w:r>
      <w:r>
        <w:rPr/>
        <w:t>ꤶ</w:t>
      </w:r>
      <w:r>
        <w:rPr/>
        <w:t>䨬㖱땠磎眦滃숲卍晰쉶顖뽖丷灏偂歸⽌勃㯂㕕甯넹꺩쉷뭪劬슏㙵啳쉦愥摾ꌸ</w:t>
      </w:r>
      <w:r>
        <w:rPr/>
        <w:t>Ⱡ</w:t>
      </w:r>
      <w:r>
        <w:rPr/>
        <w:t>ꅐ浦</w:t>
      </w:r>
      <w:r>
        <w:rPr/>
        <w:t>꧂</w:t>
      </w:r>
      <w:r>
        <w:rPr/>
        <w:t>㘽쉮⺘䡸䡎⪥㓂楥啖㉷礷칙</w:t>
      </w:r>
      <w:r>
        <w:rPr/>
        <w:t>ⵄ</w:t>
      </w:r>
      <w:r>
        <w:rPr/>
        <w:t>䗎㨻㘊正⿂㒿䁐⏂ꏂ쉠</w:t>
      </w:r>
      <w:r>
        <w:rPr/>
        <w:t>ꥊ</w:t>
      </w:r>
      <w:r>
        <w:rPr/>
        <w:t>卵癑숬쉓セ뮻幰弥⬫㘱飂卫쎘瑧㩲幑䆥飃뽁</w:t>
      </w:r>
      <w:r>
        <w:rPr/>
        <w:t>ⵉ</w:t>
      </w:r>
      <w:r>
        <w:rPr/>
        <w:t>兩サ쉓걧䕃痂扵桄挸甫堺╹颻顷쉓껂煊帤䩀⌭熩ꅪ㜻䥺着⑔⩭汱䏂⫂걈떏攦⹫⩃瑁⩀☺戵</w:t>
      </w:r>
      <w:r>
        <w:rPr/>
        <w:t>ⵓ</w:t>
      </w:r>
      <w:r>
        <w:rPr/>
        <w:t>쉆䙪砪ㄭ䱤機祍児䥕辘䰺╒旃䌱縻惂并璥搱</w:t>
      </w:r>
      <w:r>
        <w:rPr/>
        <w:t>ⴵ</w:t>
      </w:r>
      <w:r>
        <w:rPr/>
        <w:t>䁊◂</w:t>
      </w:r>
      <w:r>
        <w:rPr/>
        <w:t>ⴳ</w:t>
      </w:r>
      <w:r>
        <w:rPr/>
        <w:t>癕穨䅨쉧梮タ牡⒱㉸촯穮䡋칯䘶猱Ⓜ䓎뭞梬㤹媣圤⹸땶炿㍗倪⑄眺딳䥢␳╧쉠惂㐺枘欱⫂穩䭙其㖱琪塯떏뇃硌擂⮬</w:t>
      </w:r>
      <w:r>
        <w:rPr/>
        <w:t>⠪</w:t>
      </w:r>
      <w:r>
        <w:rPr/>
        <w:t>採灉쉒뽓顎䇂ㅭ礸</w:t>
      </w:r>
      <w:r>
        <w:rPr/>
        <w:t>Ⱕ</w:t>
      </w:r>
      <w:r>
        <w:rPr/>
        <w:t>久汴旂</w:t>
      </w:r>
      <w:r>
        <w:rPr/>
        <w:t>ⱀⰤ</w:t>
      </w:r>
      <w:r>
        <w:rPr/>
        <w:t>穴㭌痍ㅁ</w:t>
      </w:r>
      <w:r>
        <w:rPr/>
        <w:t>ꥎ</w:t>
      </w:r>
      <w:r>
        <w:rPr/>
        <w:t>场恲♸潔穅申</w:t>
      </w:r>
      <w:r>
        <w:rPr/>
        <w:t>ⷂ⭲</w:t>
      </w:r>
      <w:r>
        <w:rPr/>
        <w:t>쉂䉦␯玏束佃충겥獦</w:t>
      </w:r>
    </w:p>
    <w:p>
      <w:pPr>
        <w:pStyle w:val="PreformattedText"/>
        <w:bidi w:val="0"/>
        <w:spacing w:before="0" w:after="0"/>
        <w:jc w:val="left"/>
        <w:rPr/>
      </w:pPr>
      <w:r>
        <w:rPr/>
        <w:t>潚㠩捾䬶桥姂⩹嗃く煬쉠</w:t>
      </w:r>
      <w:r>
        <w:rPr/>
        <w:t>⡲</w:t>
      </w:r>
      <w:r>
        <w:rPr/>
        <w:t>䁀䭢堯偎姂祍슘潱沩㴪䪘咻歔◎璣♒䏂捺⸳祲숴兇㕷</w:t>
      </w:r>
      <w:r>
        <w:rPr/>
        <w:t>ꕯ</w:t>
      </w:r>
      <w:r>
        <w:rPr/>
        <w:t>涏䩯ꥩ㝞正뭫쉉䖡㴭⑘牶쉶厮偷뮿碩㕀摨棂湀♧璩彍癚쉙輹熥⑎縦</w:t>
      </w:r>
      <w:r>
        <w:rPr/>
        <w:t>⢮⧂</w:t>
      </w:r>
      <w:r>
        <w:rPr/>
        <w:t>婪갮䟂♇材㕳䔽佌傻唺㬲杚䱷쉐橈㎻估숣楘睑偋偖桗升㜻刴⭘曍橾쉑촩⪻㟂걢㥺珂汀쵁숰⩔ꍂ参䅎倷棂ꥩ䉪挷쉊奫숷佇䚮䭧樯㔤儷頭嗂哂슩긩湋쉉瘯畣桇겮쉙捰熿䔩김㜻⏎洲爳숣㔶㕉頰⥶䝐Ⓜ乯▩暣ꎬ县卖</w:t>
      </w:r>
      <w:r>
        <w:rPr/>
        <w:t>ⱘ</w:t>
      </w:r>
      <w:r>
        <w:rPr/>
        <w:t>㠽㉳쉨싂싂쵷겿곂摟ꅠꆏ쉁䵙佧쉕䍨칗㈤䘩䕩㗂奆励싂㝴䠥垩奫湹㑡挻㫎⑑숪珎ꇂ䉱♩辏氵歁싂땭㵮䘸숩떩䍡砹╩땙剭䄹ꅂ掣䮻顒⦥⩷␬㙐쉲晗㝙滂㩕⨤쉷䝀╏䡱睰⹅⑄剥䌴ㄪ洦汀숱幪</w:t>
      </w:r>
      <w:r>
        <w:rPr/>
        <w:t>ꦿ⛂</w:t>
      </w:r>
      <w:r>
        <w:rPr/>
        <w:t>䝓猪轈㕟▮瑔扎㧂轕獓煱皿幪뇂態䩎쉮슘⥣㝊䑕</w:t>
      </w:r>
      <w:r>
        <w:rPr/>
        <w:t>Ⳃ</w:t>
      </w:r>
      <w:r>
        <w:rPr/>
        <w:t>⿎佅㓂東捁껃⪥烎</w:t>
      </w:r>
      <w:r>
        <w:rPr/>
        <w:t>꧂</w:t>
      </w:r>
      <w:r>
        <w:rPr/>
        <w:t>쉍⽦圳䬨</w:t>
      </w:r>
      <w:r>
        <w:rPr/>
        <w:t>⢮</w:t>
      </w:r>
      <w:r>
        <w:rPr/>
        <w:t>ꤪ</w:t>
      </w:r>
      <w:r>
        <w:rPr/>
        <w:t>瑏⌵⩤㕨瑠⚡砨噃쉰쉅牌㴥촻㝊습忍싂牀摑쉓祁</w:t>
      </w:r>
      <w:r>
        <w:rPr/>
        <w:t>ꔸ</w:t>
      </w:r>
      <w:r>
        <w:rPr/>
        <w:t>権庩㴬</w:t>
      </w:r>
      <w:r>
        <w:rPr/>
        <w:t>ⵀ</w:t>
      </w:r>
      <w:r>
        <w:rPr/>
        <w:t>숷歃쉨㙤坲㥉◃╶㉕輵쉥ꥮ숪⩇䅸䑭毎䜻县쉗彞♬煺⻂捲⩹頺㵪걕䘊⩶싂</w:t>
      </w:r>
      <w:r>
        <w:rPr/>
        <w:t>ꦘ</w:t>
      </w:r>
      <w:r>
        <w:rPr/>
        <w:t>燃歳</w:t>
      </w:r>
      <w:r>
        <w:rPr/>
        <w:t>ⲥ</w:t>
      </w:r>
      <w:r>
        <w:rPr/>
        <w:t>㈣쉠晾</w:t>
      </w:r>
      <w:r>
        <w:rPr/>
        <w:t>Ⲙ</w:t>
      </w:r>
      <w:r>
        <w:rPr/>
        <w:t>穲么娮㙉戤゘걐쉔썊搪쉃憮婉䩏戵숳겿㔫䁈쉉㭖㑇吸扖儹煒떡張琨䉸ꅊ楢婠⒱쉡煶煪⸺㑇愷䏎〲幷琩轔䘤䍀㬴㭴␲</w:t>
      </w:r>
      <w:r>
        <w:rPr/>
        <w:t>ⴴ</w:t>
      </w:r>
      <w:r>
        <w:rPr/>
        <w:t>㘩穪侣颵犮杩䥲ㅇ暣䤪㚣湤猪涻畣묻䁰䝧⺩문㭾╠긫뭠窱伸썲猷⤷烂漪쵟䁇楪슣䘤숦쉆稵ꥦ噐␭딬帶⩃⦣㭁⩣┯堭⬭僂愫䑵穯哎</w:t>
      </w:r>
      <w:r>
        <w:rPr/>
        <w:t>⡯</w:t>
      </w:r>
      <w:r>
        <w:rPr/>
        <w:t>卉癒㘤싂歾숲깊涘䁊爣い⹨⼦〩轈걥䡙焸甭稣庣硸囂䩎⛂璏녫槂杖⹙慡杊슣슻幨穲攭䔶␹痂㑴夷넹ꏂ겮幠쉧쌹㘣係斩永</w:t>
      </w:r>
      <w:r>
        <w:rPr/>
        <w:t>⡶</w:t>
      </w:r>
      <w:r>
        <w:rPr/>
        <w:t>恳</w:t>
      </w:r>
      <w:r>
        <w:rPr/>
        <w:t>ⵔ⩰</w:t>
      </w:r>
      <w:r>
        <w:rPr/>
        <w:t>싂氹⮻쉰▘䥱쉙㉉偐</w:t>
      </w:r>
      <w:r>
        <w:rPr/>
        <w:t>Ⳃ</w:t>
      </w:r>
      <w:r>
        <w:rPr/>
        <w:t>疱⯂春╩匹깒♒晎坥圷⍐뼬呐쌻奺噎</w:t>
      </w:r>
      <w:r>
        <w:rPr/>
        <w:t>Ⲭ</w:t>
      </w:r>
      <w:r>
        <w:rPr/>
        <w:t>喩䅤䄺쌩䆘쉠⥁슮䖬</w:t>
      </w:r>
      <w:r>
        <w:rPr/>
        <w:t>ꕵ</w:t>
      </w:r>
      <w:r>
        <w:rPr/>
        <w:t>烂⌹⨺⯂ꅠ䵙䅦ꍙ썒洰딬壃㴵塭깋㜽⩉瓃匵</w:t>
      </w:r>
      <w:r>
        <w:rPr/>
        <w:t>ꦱ</w:t>
      </w:r>
      <w:r>
        <w:rPr/>
        <w:t>쉱╞畹◎⬽</w:t>
      </w:r>
      <w:r>
        <w:rPr/>
        <w:t>⣃</w:t>
      </w:r>
      <w:r>
        <w:rPr/>
        <w:t>歉扟⩌乙</w:t>
      </w:r>
      <w:r>
        <w:rPr/>
        <w:t>ⵔ</w:t>
      </w:r>
      <w:r>
        <w:rPr/>
        <w:t>녯⨰싂礣䷂剦촨묦㛂㌱뽑㜪兗珂唴Ⓝ祈⩵넶卖⩭┷椩⼲䯂佈⤵奦極㭊쉄쉯协嗂쉮橌㵶⨯眯㗂㉵侬깲幟⥌㬯煏싂忂摔⺻呙䴥洮⭢灎䙥㑅櫂彉䍸庘䞵췂⵨䬱搴⽡盃堲쉯ꌴ⭫页憡숭쎩</w:t>
      </w:r>
      <w:r>
        <w:rPr/>
        <w:t>ⲥ</w:t>
      </w:r>
      <w:r>
        <w:rPr/>
        <w:t>쉉轢⩎ㅆ囂숪숯沬横慴愺婓㪱奞</w:t>
      </w:r>
      <w:r>
        <w:rPr/>
        <w:t>ꕉ⥸</w:t>
      </w:r>
      <w:r>
        <w:rPr/>
        <w:t>祾彰吪쉞嘺㨺긵㙷긱㉌⩩딨</w:t>
      </w:r>
      <w:r>
        <w:rPr/>
        <w:t>꥟</w:t>
      </w:r>
      <w:r>
        <w:rPr/>
        <w:t>睑穌硭䊡䕍䉖⥋恊㫂쉁幚婆乩砷兒쉨뭱契儲湭恸畇䌯佨歴㏂櫂㑏쉥噓睬뽫</w:t>
      </w:r>
      <w:r>
        <w:rPr/>
        <w:t>ꥎ</w:t>
      </w:r>
      <w:r>
        <w:rPr/>
        <w:t>桕䎥䇂熘싂䡴♾</w:t>
      </w:r>
      <w:r>
        <w:rPr/>
        <w:t>ꥉ</w:t>
      </w:r>
      <w:r>
        <w:rPr/>
        <w:t>숸㐫㨺⨨㥥㩩␵卤䫂倮㒱쉣ꄸ怣⬻晊段妡噭㬮숪╲䝀浕╋椥噬䰨䱊⹐║쵨䈵⩉滂뭆掘뭡焨㥕彎硪䢩숻晑쎡쉞</w:t>
      </w:r>
      <w:r>
        <w:rPr/>
        <w:t>ꕁ</w:t>
      </w:r>
      <w:r>
        <w:rPr/>
        <w:t>쉩佂䈥彇晫䉱杶じ䷃</w:t>
      </w:r>
      <w:r>
        <w:rPr/>
        <w:t>ⵑꦻ</w:t>
      </w:r>
      <w:r>
        <w:rPr/>
        <w:t>䐷楎煥獀쉁煲䌹┹숷䍩ㅉ⵲꥘泂焦硫┳扦戱년睠繹⑸兢䦩䲡䨥䭁䛂挭盂⪣㍁䥯咩㝕瘻쉞㑹뽑拍뭶㚱䑇쉐㥎</w:t>
      </w:r>
      <w:r>
        <w:rPr/>
        <w:t>⡵</w:t>
      </w:r>
      <w:r>
        <w:rPr/>
        <w:t>婢썪愥愯癖㡷睏兡䴭⤬惂嚡䝴恲쉪瀊꥗縮亥撬䀻┻䬪ꥩ瘯拂つ漴쉯婢⩮焦</w:t>
      </w:r>
      <w:r>
        <w:rPr/>
        <w:t>ꖘ</w:t>
      </w:r>
      <w:r>
        <w:rPr/>
        <w:t>硑祔䉲쉗挽ꄦ㘺䵙숪쉞슩偑</w:t>
      </w:r>
      <w:r>
        <w:rPr/>
        <w:t>꧂ⵊ</w:t>
      </w:r>
      <w:r>
        <w:rPr/>
        <w:t>獟</w:t>
      </w:r>
      <w:r>
        <w:rPr/>
        <w:t>ⲩ</w:t>
      </w:r>
      <w:r>
        <w:rPr/>
        <w:t>숱偒役䐵숷懂癒灠剚</w:t>
      </w:r>
      <w:r>
        <w:rPr/>
        <w:t>ꤳ</w:t>
      </w:r>
      <w:r>
        <w:rPr/>
        <w:t>硭倷♩䜽ꏂ剩儽䐭쵣琣䪥쉩␯䖱卫抩㵱晹奴彯䑹〉䳍乆</w:t>
      </w:r>
      <w:r>
        <w:rPr/>
        <w:t>Ⳃ</w:t>
      </w:r>
      <w:r>
        <w:rPr/>
        <w:t>싍⧂祏갶쉧싍晈쉙㤹猰䙙敠㈲呪颻䍰呈컂塷슬숶煗桌㍸獔</w:t>
      </w:r>
      <w:r>
        <w:rPr/>
        <w:t>ꕨ⛂⩏</w:t>
      </w:r>
      <w:r>
        <w:rPr/>
        <w:t>顉▱椬帥帹晫䘤䩚顮頩⥷祯</w:t>
      </w:r>
      <w:r>
        <w:rPr/>
        <w:t>⠨</w:t>
      </w:r>
      <w:r>
        <w:rPr/>
        <w:t>拂䴤仂坘憘獋ꅨ䏂⴨敮숮넬樷쉣㵲䱭慭摔楴畸숥썣㡂㛂䌤䂵繾嫂㍒⌰䌳橰숶㊮싂儤磍䱄珂묰敘乸剩喬쵚婓䱕쉫䒻硩뾬䓂ꎬ瑣硓優济䩪倹繠</w:t>
      </w:r>
      <w:r>
        <w:rPr/>
        <w:t>ⱔ</w:t>
      </w:r>
      <w:r>
        <w:rPr/>
        <w:t>瘰礹䩰㙹䉟䔯깴쉃癊┺⽯츷</w:t>
      </w:r>
      <w:r>
        <w:rPr/>
        <w:t>⡲</w:t>
      </w:r>
      <w:r>
        <w:rPr/>
        <w:t>䰹⨸㴤</w:t>
      </w:r>
      <w:r>
        <w:rPr/>
        <w:t>ꕹ</w:t>
      </w:r>
      <w:r>
        <w:rPr/>
        <w:t>䡲⥒⨯숪䍀殡숱⦡氫⫂⚘⑃⫂䙴␣獨幾珃晷判嘬买㌽쉸塅橁玵倲</w:t>
      </w:r>
      <w:r>
        <w:rPr/>
        <w:t>ꕘ</w:t>
      </w:r>
      <w:r>
        <w:rPr/>
        <w:t>㕞火㶥杘⤸䝺싂⍫㐬⹕攬恫燂癫㉄却桀纻숸숩摚뭉ꅶ䞿恴䌶噠睗䰷</w:t>
      </w:r>
      <w:r>
        <w:rPr/>
        <w:t>ⱓ␨</w:t>
      </w:r>
      <w:r>
        <w:rPr/>
        <w:t>狂搱녂䌴晚潮兌䟂♁敖杒楕㍠쉳ぶ佴で幘䜪㛂쉃㡌ꍆ땞皬</w:t>
      </w:r>
      <w:r>
        <w:rPr/>
        <w:t>Ⳃ</w:t>
      </w:r>
      <w:r>
        <w:rPr/>
        <w:t>ヂ⭟꺻潒稵</w:t>
      </w:r>
      <w:r>
        <w:rPr/>
        <w:t>ꕧ⹾</w:t>
      </w:r>
      <w:r>
        <w:rPr/>
        <w:t>싂婞⛂䕍ㆩ㗂㍦䅗ꥶ眣婌旎䠯⭱숦쉍⩓游低쉠ꍸ䘻䭄在㔯㨩䩐ꍞ伤㵴畭</w:t>
      </w:r>
      <w:r>
        <w:rPr/>
        <w:t>⡙</w:t>
      </w:r>
      <w:r>
        <w:rPr/>
        <w:t>幫噺䘬쉠䭲⑀</w:t>
      </w:r>
      <w:r>
        <w:rPr/>
        <w:t>⣂</w:t>
      </w:r>
      <w:r>
        <w:rPr/>
        <w:t>䕸癡歫ヂ㟂畮滂㋃牣䡐娽㏍⽸䡩⥣㤫⾮㉏瘴夵砭暥䝟숦甸쉌⩪⭖</w:t>
      </w:r>
      <w:r>
        <w:rPr/>
        <w:t>ꤳ⭦</w:t>
      </w:r>
      <w:r>
        <w:rPr/>
        <w:t>奦╢堩刽쉣</w:t>
      </w:r>
      <w:r>
        <w:rPr/>
        <w:t>⡉♂</w:t>
      </w:r>
      <w:r>
        <w:rPr/>
        <w:t>䁷㑾㡗珎正顆䭪쉎繅含恍㝘◂쵘䞘╪ꍢ轡拃稤奇䅡擂㟎猶縷쉞玥医䵑뼤썉㭉쉵椭婊䱶</w:t>
      </w:r>
      <w:r>
        <w:rPr/>
        <w:t>ⵥ</w:t>
      </w:r>
      <w:r>
        <w:rPr/>
        <w:t>㉰㡤橊毂匨뭄磂顉숻깵搽䥫쉒㫂䪩㭄暻㭡拃幐꺘兞㙌琷</w:t>
      </w:r>
      <w:r>
        <w:rPr/>
        <w:t>ⴻ</w:t>
      </w:r>
      <w:r>
        <w:rPr/>
        <w:t>噡쉢ꄴ抣⪿싂녓䌶噏⨸㧂</w:t>
      </w:r>
      <w:r>
        <w:rPr/>
        <w:t>ⱂ</w:t>
      </w:r>
      <w:r>
        <w:rPr/>
        <w:t>儭</w:t>
      </w:r>
      <w:r>
        <w:rPr/>
        <w:t>⣃</w:t>
      </w:r>
      <w:r>
        <w:rPr/>
        <w:t>タ桥䵥숥숯䕃䙫㭥畧숮㧎ꄷ嘴慮塥䵁恍⩺坊</w:t>
      </w:r>
      <w:r>
        <w:rPr/>
        <w:t>ⵋ</w:t>
      </w:r>
      <w:r>
        <w:rPr/>
        <w:t>㡄慂⧎䈨䔰慬朱矂堪䦩癱癈椪䍬뭷癕䡴䗂砮恌⼻祳汓煘欶棂걾㠩⹈椮泃瀺ㅈ瓂㚘ꄩ瀱䣂畐㉩䧂䩾䵘䑯㙒斩</w:t>
      </w:r>
      <w:r>
        <w:rPr/>
        <w:t>ꥀ</w:t>
      </w:r>
      <w:r>
        <w:rPr/>
        <w:t>싂㐩澮묷煸☭䵎䭔딦檩뽆爊殩㝳䅱뮏ꍑ灂婓乆쉹쉕㐰䜵坞穣怸景告㋂숴㩠稷습䩱䚣</w:t>
      </w:r>
      <w:r>
        <w:rPr/>
        <w:t>ꤳ</w:t>
      </w:r>
      <w:r>
        <w:rPr/>
        <w:t>깆癈㭥狂</w:t>
      </w:r>
      <w:r>
        <w:rPr/>
        <w:t>ꔶ</w:t>
      </w:r>
      <w:r>
        <w:rPr/>
        <w:t>灵걔徬숬뽤湆䨲ꅸ䝏⑞</w:t>
      </w:r>
      <w:r>
        <w:rPr/>
        <w:t>⡞</w:t>
      </w:r>
      <w:r>
        <w:rPr/>
        <w:t>䫂纱㜮뽋넰⥇穩쉵쉳煤</w:t>
      </w:r>
      <w:r>
        <w:rPr/>
        <w:t>ⷂ</w:t>
      </w:r>
      <w:r>
        <w:rPr/>
        <w:t>湍쵶</w:t>
      </w:r>
      <w:r>
        <w:rPr/>
        <w:t>⡢</w:t>
      </w:r>
      <w:r>
        <w:rPr/>
        <w:t>祾싂ꍪ뾿쉩溏䂻깍灃☻堳䧂欪歄坵湯쉦䈳䓂</w:t>
      </w:r>
      <w:r>
        <w:rPr/>
        <w:t>ꥇ</w:t>
      </w:r>
      <w:r>
        <w:rPr/>
        <w:t>幠걹均㔥⍘숥栩♗䍧偔㩳冘</w:t>
      </w:r>
      <w:r>
        <w:rPr/>
        <w:t>⡟</w:t>
      </w:r>
      <w:r>
        <w:rPr/>
        <w:t>䱂夦㠱⹌䉞㵢呄摊쉶녆婬숻噔䘳숸☩轙</w:t>
      </w:r>
      <w:r>
        <w:rPr/>
        <w:t>ⵞ</w:t>
      </w:r>
      <w:r>
        <w:rPr/>
        <w:t>㥌癬♋녔긲㟍慑⦩彪䉪⽨奡㉦㉐⍯槂昦䔪䤯䅖抩쉗ꅱ㖩䅡硤⫂䅬䗂礦ꥰ숮뽘獳쉮嚥夳庵숳㋂뭇숺䅫整呏㕅壂恺싂咥朴彭⥠䐪쎮漻숦儣㉉칎杙ꎏ繞灒硱媣쉅睶㏂湒幄硤충깐䩈싃廂ꇂ쉃扭</w:t>
      </w:r>
      <w:r>
        <w:rPr/>
        <w:t>ꤣ</w:t>
      </w:r>
      <w:r>
        <w:rPr/>
        <w:t>ⲥ</w:t>
      </w:r>
      <w:r>
        <w:rPr/>
        <w:t>廂</w:t>
      </w:r>
      <w:r>
        <w:rPr/>
        <w:t>ꥎ⵲</w:t>
      </w:r>
      <w:r>
        <w:rPr/>
        <w:t>츩奘ㅹ参ァ为剁깉漭㡶灑泃慡갶亏㩎넱硘㬵슣竂⍘爵㯂㎘뽾쵓媿䓂⩮䍈⤮⵾㫃湭</w:t>
      </w:r>
      <w:r>
        <w:rPr/>
        <w:t>ⵌ</w:t>
      </w:r>
      <w:r>
        <w:rPr/>
        <w:t>椶汉恎䐸쉮䰻쵡區橮겥歾䭏</w:t>
      </w:r>
      <w:r>
        <w:rPr/>
        <w:t>ꖣ</w:t>
      </w:r>
      <w:r>
        <w:rPr/>
        <w:t>㇂⽂ꌰꌭ⥶坣㥁坨䉁坟澏樮쉶唦㤯幂㮿⍾歵쉉숣砣墡ꌯ浪⨬㥞䧂㠴㥂呧땀坁棂㔳╰䍃넵</w:t>
      </w:r>
      <w:r>
        <w:rPr/>
        <w:t>⣂</w:t>
      </w:r>
      <w:r>
        <w:rPr/>
        <w:t>썀噓㬻乔䗂䌻歙硑䉊싂념⭌깪숽杆⼨뭙숦䥘슿横颬歨</w:t>
      </w:r>
      <w:r>
        <w:rPr/>
        <w:t>Ⱬ</w:t>
      </w:r>
      <w:r>
        <w:rPr/>
        <w:t>쉢숯搭</w:t>
      </w:r>
      <w:r>
        <w:rPr/>
        <w:t>ꤵ</w:t>
      </w:r>
      <w:r>
        <w:rPr/>
        <w:t>숺噦㜲扪磍擂䑰㵶丳㔳楴稥</w:t>
      </w:r>
      <w:r>
        <w:rPr/>
        <w:t>ꦥ</w:t>
      </w:r>
      <w:r>
        <w:rPr/>
        <w:t>牺쉫曂䕆扁㌺䎡桥吻컎䅴</w:t>
      </w:r>
      <w:r>
        <w:rPr/>
        <w:t>ꔪ</w:t>
      </w:r>
      <w:r>
        <w:rPr/>
        <w:t>圳旂춡圪咿╃窬땢ꅌ祮啢</w:t>
      </w:r>
      <w:r>
        <w:rPr/>
        <w:t>Ⱔ</w:t>
      </w:r>
      <w:r>
        <w:rPr/>
        <w:t>削欭䨨䐦</w:t>
      </w:r>
      <w:r>
        <w:rPr/>
        <w:t>ⱥ</w:t>
      </w:r>
      <w:r>
        <w:rPr/>
        <w:t>児㍖㍾</w:t>
      </w:r>
      <w:r>
        <w:rPr/>
        <w:t>ꦻ</w:t>
      </w:r>
      <w:r>
        <w:rPr/>
        <w:t>䙥楎び쉾祂⽒㕎⚱䅲祬婞嘦⬥숤</w:t>
      </w:r>
      <w:r>
        <w:rPr/>
        <w:t>⢥</w:t>
      </w:r>
      <w:r>
        <w:rPr/>
        <w:t>扂숰</w:t>
      </w:r>
      <w:r>
        <w:rPr/>
        <w:t>⡢</w:t>
      </w:r>
      <w:r>
        <w:rPr/>
        <w:t>囂⼵⩑敕⥧</w:t>
      </w:r>
      <w:r>
        <w:rPr/>
        <w:t>⠫</w:t>
      </w:r>
      <w:r>
        <w:rPr/>
        <w:t>悩갪䩖</w:t>
      </w:r>
      <w:r>
        <w:rPr/>
        <w:t>ꕏ</w:t>
      </w:r>
      <w:r>
        <w:rPr/>
        <w:t>祸幓歃䵥</w:t>
      </w:r>
      <w:r>
        <w:rPr/>
        <w:t>Ⳃ</w:t>
      </w:r>
      <w:r>
        <w:rPr/>
        <w:t>䕦칹㠽塠쉴</w:t>
      </w:r>
      <w:r>
        <w:rPr/>
        <w:t>ꤸ</w:t>
      </w:r>
      <w:r>
        <w:rPr/>
        <w:t>偑呌帱䌭秂䥤숶湗咏ㅘ쉚圣秂湅獎氪偕澿</w:t>
      </w:r>
      <w:r>
        <w:rPr/>
        <w:t>ꔹ</w:t>
      </w:r>
      <w:r>
        <w:rPr/>
        <w:t>ꍯ뭩</w:t>
      </w:r>
      <w:r>
        <w:rPr/>
        <w:t>Ⱙ</w:t>
      </w:r>
      <w:r>
        <w:rPr/>
        <w:t>畉搩捱촸䵅塂挦坷烎杫⑖ヂ怦</w:t>
      </w:r>
      <w:r>
        <w:rPr/>
        <w:t>ⱔ⨱</w:t>
      </w:r>
      <w:r>
        <w:rPr/>
        <w:t>ꥸ⬥쉱䝔旂⩮㑰杠◂⹊</w:t>
      </w:r>
      <w:r>
        <w:rPr/>
        <w:t>ꔦ⹟</w:t>
      </w:r>
      <w:r>
        <w:rPr/>
        <w:t>潖桕ꅾ洵쉄슥슘頩썙卌ㅫ段</w:t>
      </w:r>
      <w:r>
        <w:rPr/>
        <w:t>⣂</w:t>
      </w:r>
      <w:r>
        <w:rPr/>
        <w:t>皬檵瑹ꄤ哂싂숦弲츺䩃ꅌ奯歔䙗迂搭埃쉧㦮ぷ껂㖩묽䒻盎䔨꥾㵷礪ㅬ㪵䑤內⑧㝂㭁쉪䆩쉉櫎杍뭍⸲樹橳</w:t>
      </w:r>
      <w:r>
        <w:rPr/>
        <w:t>ꦘ꧂</w:t>
      </w:r>
      <w:r>
        <w:rPr/>
        <w:t>秂敥振⬯⩡뗂塬ꏃ쵑⩤숊⚡啌촴ꇂ濃䡫</w:t>
      </w:r>
      <w:r>
        <w:rPr/>
        <w:t>⠣</w:t>
      </w:r>
      <w:r>
        <w:rPr/>
        <w:t>ꥈ</w:t>
      </w:r>
      <w:r>
        <w:rPr/>
        <w:t>扭優쉧眴佺㴣歹숬偠뼦⑩㕸ㅮ䡚㙾堵夺吪⫂圣塌啤☣燂〨䵦憬熻涣微浑㮩쉫㤭漳걩㩀䢡㐽</w:t>
      </w:r>
      <w:r>
        <w:rPr/>
        <w:t>ꗂ</w:t>
      </w:r>
      <w:r>
        <w:rPr/>
        <w:t>䵐숻슩湁⭤并䝩컂쉒硾①关婖싂䍴⺬</w:t>
      </w:r>
      <w:r>
        <w:rPr/>
        <w:t>ꕧⵌ</w:t>
      </w:r>
      <w:r>
        <w:rPr/>
        <w:t>㓂䤰䍡猶発ꥠ䨺幕䅘ꄰ⑀䍵⧂歚숯去㘰恙佟瀴晍睬权乄쌷攽ꌽ卲癙</w:t>
      </w:r>
      <w:r>
        <w:rPr/>
        <w:t>⣃</w:t>
      </w:r>
      <w:r>
        <w:rPr/>
        <w:t>䔮瘬㡹</w:t>
      </w:r>
      <w:r>
        <w:rPr/>
        <w:t>ꦣ</w:t>
      </w:r>
      <w:r>
        <w:rPr/>
        <w:t>禣嫎塉숹ꥤ싂땸癮䗂喵⒥㨹穒㭳㞩䂘収㉥</w:t>
      </w:r>
      <w:r>
        <w:rPr/>
        <w:t>Ⳃ</w:t>
      </w:r>
      <w:r>
        <w:rPr/>
        <w:t>䁡䙾䰪噋쉲쉇却숫땲礴꥚桧異</w:t>
      </w:r>
      <w:r>
        <w:rPr/>
        <w:t>ꤪ</w:t>
      </w:r>
      <w:r>
        <w:rPr/>
        <w:t>䥸杦䠹⥅숦㷂竂㔱拂牲</w:t>
      </w:r>
      <w:r>
        <w:rPr/>
        <w:t>ꦩ</w:t>
      </w:r>
      <w:r>
        <w:rPr/>
        <w:t>숪呈쌣炩䦘攴稹슩⽎䁎캱䩦쉂</w:t>
      </w:r>
      <w:r>
        <w:rPr/>
        <w:t>ꖩ</w:t>
      </w:r>
      <w:r>
        <w:rPr/>
        <w:t>楄䘲柍堻眥汕珂梩㡰⛂乶쉟⯂⩙穓漴ꥰ㡉㑃䃍眷</w:t>
      </w:r>
      <w:r>
        <w:rPr/>
        <w:t>ⷂ</w:t>
      </w:r>
      <w:r>
        <w:rPr/>
        <w:t>枵没⹪䔷朽긶ㅡ▮と欯ꇂ干뭧䁣떻숪娽甹ꍴ项獆祍兊党浐카⽱吰乑栬⽒쉄촷䩘炬⭈愪</w:t>
      </w:r>
      <w:r>
        <w:rPr/>
        <w:t>ꥊ</w:t>
      </w:r>
      <w:r>
        <w:rPr/>
        <w:t>ꌵ牂硷懂쉁╪쉰畍녌ꥬ潹ꅅ䢩</w:t>
      </w:r>
      <w:r>
        <w:rPr/>
        <w:t>ꕋ</w:t>
      </w:r>
      <w:r>
        <w:rPr/>
        <w:t>쉓㕸⴯䇂啒⌯ꇎ⯃긫䕀枱㔦䉄娪</w:t>
      </w:r>
      <w:r>
        <w:rPr/>
        <w:t>ⵌⵙ</w:t>
      </w:r>
      <w:r>
        <w:rPr/>
        <w:t>偔頴㵪㒣浴䵇杤</w:t>
      </w:r>
      <w:r>
        <w:rPr/>
        <w:t>⠴</w:t>
      </w:r>
      <w:r>
        <w:rPr/>
        <w:t>濂䕁넩朱쉅㚘</w:t>
      </w:r>
      <w:r>
        <w:rPr/>
        <w:t>ⰱ</w:t>
      </w:r>
      <w:r>
        <w:rPr/>
        <w:t>珂琪㑨啱题쉑姂嚥⼸㶥뽀䔸桋煒溩숨本╧⹋㫂䳂䘪煣뽋坃♬</w:t>
      </w:r>
      <w:r>
        <w:rPr/>
        <w:t>ꤱ</w:t>
      </w:r>
      <w:r>
        <w:rPr/>
        <w:t>䁭㥸䅺槎頴硟䔭ꅨ㬪㩱杵䥕捱숥⤸䁏挨輳穨扸⻍两䇂䕁㉕⽄쉕ꍑ⥣矂甬㕫摔␳䧍쉏倨朵숱璵╪䍭晉䉯⸮䅪깣唸爽爳䑓䁱窻䙓愳䜪㩵칫ㅈ숺⯃暏狃숺</w:t>
      </w:r>
      <w:r>
        <w:rPr/>
        <w:t>ꕧ</w:t>
      </w:r>
      <w:r>
        <w:rPr/>
        <w:t>ꎩꅠ쉹ꅑ玱숭佰椹䉾숭ㅟ䨰㝱㍱⥙昫⹟㭃挮坌깖癕뗍㍹㵩頺</w:t>
      </w:r>
      <w:r>
        <w:rPr/>
        <w:t>ⴳ</w:t>
      </w:r>
      <w:r>
        <w:rPr/>
        <w:t>䍟쉱壂怳櫂慸奩揂슻䅦㏂䑵깅碏癞칇㌻⩑轡椮扐䒡놘뽀旂顙⹪숨爪쉭咵⮘㧎</w:t>
      </w:r>
      <w:r>
        <w:rPr/>
        <w:t>ꥐ</w:t>
      </w:r>
      <w:r>
        <w:rPr/>
        <w:t>扌橲⏂囂⨮┫⬩纩䌪㒣䝞䥪㧂⒵㙈⭀佄澩</w:t>
      </w:r>
      <w:r>
        <w:rPr/>
        <w:t>ⴻ</w:t>
      </w:r>
      <w:r>
        <w:rPr/>
        <w:t>뼽㑎摟盂쉇穰䑑⪩뼫습뭓䙂燂䘤獒捣曂㭯碮濂䀰畷桰単쉆扙㵱䳂깯䄹瑏슮彾䇍婵戳ꥪ䉒発坩싎㧂쉒兵壂㑱塳䅭깚䟂⹖䐣儰䉑瑡䙡奧祺䁳癤숮뭇䝧䉉穯ꌮ盂弦纘</w:t>
      </w:r>
      <w:r>
        <w:rPr/>
        <w:t>ꤩ</w:t>
      </w:r>
      <w:r>
        <w:rPr/>
        <w:t>桵⭑ぢ垏⽾䁑圊硱Ⓜ晁⽭⼵〭㍶묽䰫뽁涮壂㠴硩姂䍠숭椶⩏䡺㕙䑚灚</w:t>
      </w:r>
      <w:r>
        <w:rPr/>
        <w:t>ⷂ</w:t>
      </w:r>
      <w:r>
        <w:rPr/>
        <w:t>䩟穒쉔쉱</w:t>
      </w:r>
      <w:r>
        <w:rPr/>
        <w:t>Ⳃ</w:t>
      </w:r>
      <w:r>
        <w:rPr/>
        <w:t>硉ꏂ煳〩㉱竂䅶ㅆ恏⾩⥐批晞넺滂⨱</w:t>
      </w:r>
      <w:r>
        <w:rPr/>
        <w:t>Ɱ</w:t>
      </w:r>
      <w:r>
        <w:rPr/>
        <w:t>搸⧂冻䥙乘</w:t>
      </w:r>
      <w:r>
        <w:rPr/>
        <w:t>ⶩ</w:t>
      </w:r>
      <w:r>
        <w:rPr/>
        <w:t>扲啩摚슩㤦츪歄ꎱ쉖憘땚⌨瓍㜦淃꥞噊쉱顋䔮ꆵ印杞唳半㌯捏彘쉳伳⺿ヂ䊣失坭畫磂焦</w:t>
      </w:r>
      <w:r>
        <w:rPr/>
        <w:t>ꦥ</w:t>
      </w:r>
      <w:r>
        <w:rPr/>
        <w:t>䙇纮嘲丩獉さ敯氻숪╏䩐넷敡㘲噥き쉠産强柂颡儫쉂㭵쉅</w:t>
      </w:r>
      <w:r>
        <w:rPr/>
        <w:t>ꕈ</w:t>
      </w:r>
      <w:r>
        <w:rPr/>
        <w:t>偄ꍥ㣂뼥⌷숭㕕吸䩧汸쉑㚬숨坂</w:t>
      </w:r>
      <w:r>
        <w:rPr/>
        <w:t>Ⳃ</w:t>
      </w:r>
      <w:r>
        <w:rPr/>
        <w:t>ㅺ숳⬱⩫灴㌹彋䱁硑♏쉒捒⽬琫浒싂冥쉉㝂砹爣瘱榬녂</w:t>
      </w:r>
      <w:r>
        <w:rPr/>
        <w:t>ⱆ⩂</w:t>
      </w:r>
      <w:r>
        <w:rPr/>
        <w:t>썺䵖婋슡㥊㚱瞣캿⥍</w:t>
      </w:r>
      <w:r>
        <w:rPr/>
        <w:t>ꔶ</w:t>
      </w:r>
      <w:r>
        <w:rPr/>
        <w:t>卐</w:t>
      </w:r>
      <w:r>
        <w:rPr/>
        <w:t>ꔱ</w:t>
      </w:r>
      <w:r>
        <w:rPr/>
        <w:t>㈮橶搷슥⼰⩵슥◂㑌奡㟂䱩쉎个쵫녏ꍬ걫습</w:t>
      </w:r>
      <w:r>
        <w:rPr/>
        <w:t>ⱗ</w:t>
      </w:r>
      <w:r>
        <w:rPr/>
        <w:t>扦儹朮</w:t>
      </w:r>
      <w:r>
        <w:rPr/>
        <w:t>ꔱ</w:t>
      </w:r>
      <w:r>
        <w:rPr/>
        <w:t>䀳쉁婠</w:t>
      </w:r>
      <w:r>
        <w:rPr/>
        <w:t>꧂</w:t>
      </w:r>
      <w:r>
        <w:rPr/>
        <w:t>教睄ꍥ椣㍪䊥㠰䃂凂晘睪뽅潦䀩愮砷䣂쌹䉞䅳쉦偠噑礸曂⏂걶䁾</w:t>
      </w:r>
      <w:r>
        <w:rPr/>
        <w:t>ⵧ</w:t>
      </w:r>
      <w:r>
        <w:rPr/>
        <w:t>숳渥䩇ㄯ伩矂奡㊥숪痂⹅䂱녆⩦獰擂磃⩶牷彘䤶归睤畀橤剔硫㟂썢䠯輻李横汑䟂剤▣復㇂犻썣</w:t>
      </w:r>
      <w:r>
        <w:rPr/>
        <w:t>Ⱕ</w:t>
      </w:r>
      <w:r>
        <w:rPr/>
        <w:t>砪柂㝾空갳㝬⿂뇂稭䙑婅</w:t>
      </w:r>
      <w:r>
        <w:rPr/>
        <w:t>Ɐ</w:t>
      </w:r>
      <w:r>
        <w:rPr/>
        <w:t>녪䙇戺㩯╾汅䐬♺朥坕䍆</w:t>
      </w:r>
      <w:r>
        <w:rPr/>
        <w:t>ꕥ╋</w:t>
      </w:r>
      <w:r>
        <w:rPr/>
        <w:t>깠䀹ꍗ쉎슿⸫㒮뭡係䘭쵊急棂▮曂ꅞ⑓䙈灳婯楨幦牠瑫牠牙傩㴲乕⭅擂溥䞘⽃䁸⑘䮻㥓塈呔別顀㩧呍쉡偂硒⥢䵇㒡畤庿㉥쉵㌩</w:t>
      </w:r>
      <w:r>
        <w:rPr/>
        <w:t>ⰴ</w:t>
      </w:r>
      <w:r>
        <w:rPr/>
        <w:t>㍮圹䥢숸啠㉕슩潑晌묵놮睬⼸뼳摑쎵㩡⬲ㄫ轰숭</w:t>
      </w:r>
      <w:r>
        <w:rPr/>
        <w:t>ꦘ</w:t>
      </w:r>
      <w:r>
        <w:rPr/>
        <w:t>쉁坯婷參습〪</w:t>
      </w:r>
      <w:r>
        <w:rPr/>
        <w:t>ⵟ</w:t>
      </w:r>
      <w:r>
        <w:rPr/>
        <w:t>㑈穾⍤㛂娤婸䫂恐睔復䀣걂䵹浡睸쉏瑕弪䱙쉍䤰⨷㄰枣牌썹⭢썦猶積숰</w:t>
      </w:r>
      <w:r>
        <w:rPr/>
        <w:t>⡂</w:t>
      </w:r>
      <w:r>
        <w:rPr/>
        <w:t>䵃䏂떿╙⨪䁚㚬슘쉷쉀扔⩊心癢ꅋ⥱畸⭶㠯㨵晬燍硚䁷쉘䰥䢣㔫繌轨喻䝮ꥳ忂〯繎瞱墣穅⹘炿桨䅊濂숨㕩㍲곂ヂ硐쵢橇쉀⭢쉤䉖쵫쉡接⩲彏頽긲숶</w:t>
      </w:r>
      <w:r>
        <w:rPr/>
        <w:t>ꥉ⛂</w:t>
      </w:r>
      <w:r>
        <w:rPr/>
        <w:t>䫂癱楃䅎㷂ㅌ壂輩唯淂朽⫂</w:t>
      </w:r>
      <w:r>
        <w:rPr/>
        <w:t>ꤸ</w:t>
      </w:r>
      <w:r>
        <w:rPr/>
        <w:t>䥃╕湄䬨</w:t>
      </w:r>
      <w:r>
        <w:rPr/>
        <w:t>ⴥ</w:t>
      </w:r>
      <w:r>
        <w:rPr/>
        <w:t>帻窘깊儺椪䤪嫃瘫婐䌤</w:t>
      </w:r>
      <w:r>
        <w:rPr/>
        <w:t>ⷂ</w:t>
      </w:r>
      <w:r>
        <w:rPr/>
        <w:t>싂䅖吣숻䗂넊䠦䘪썓伨桗獳勂⫂捨楀⯍敚䠹</w:t>
      </w:r>
      <w:r>
        <w:rPr/>
        <w:t>ꦵ</w:t>
      </w:r>
      <w:r>
        <w:rPr/>
        <w:t>捕㉗獫澥쉤氦ꥹꥯ숪瘲䀺</w:t>
      </w:r>
      <w:r>
        <w:rPr/>
        <w:t>ꖿ</w:t>
      </w:r>
      <w:r>
        <w:rPr/>
        <w:t>䭌ヂ穌ァ㣂琨䜽繓</w:t>
      </w:r>
      <w:r>
        <w:rPr/>
        <w:t>⣎</w:t>
      </w:r>
      <w:r>
        <w:rPr/>
        <w:t>ꕾ</w:t>
      </w:r>
      <w:r>
        <w:rPr/>
        <w:t>㩆䙹婺䀣䐺娪⍅㥇곂歫쎡婮쉤庩䁴浖쉓㕐싍㥅煶㡬係票歊劻焹䚘⸫◂컂折☦䛂⹦䭤갭牱ネ쉧噏⛂犩媮㵆␽慌用殡⽱깔땋㥬䡬汗ꅍ㙁ꥨ煘싎娻㓂걸䥀嘲㨣⩚佂뼥⑆帴녬걏</w:t>
      </w:r>
      <w:r>
        <w:rPr/>
        <w:t>ⱇ</w:t>
      </w:r>
      <w:r>
        <w:rPr/>
        <w:t>싂吶침伩噃兪總兎淂㭸⪘칒㇂춮咿毂䩊⑪䑟</w:t>
      </w:r>
      <w:r>
        <w:rPr/>
        <w:t>⠯</w:t>
      </w:r>
      <w:r>
        <w:rPr/>
        <w:t>睲墥䉄쉸춬뭂浶䬤㙫⨳䥘洲䔣곂㵖奍硌㎣䝚愮刽싍嗎㒱뇂噇㝒䥇浕㡘焰쉑</w:t>
      </w:r>
      <w:r>
        <w:rPr/>
        <w:t>ꕄ</w:t>
      </w:r>
      <w:r>
        <w:rPr/>
        <w:t>極땷扬뽮숩싎뇂녙奃썸〹歗顉</w:t>
      </w:r>
      <w:r>
        <w:rPr/>
        <w:t>ꕆ</w:t>
      </w:r>
      <w:r>
        <w:rPr/>
        <w:t>顚極㕶濂</w:t>
      </w:r>
      <w:r>
        <w:rPr/>
        <w:t>ꖩ</w:t>
      </w:r>
      <w:r>
        <w:rPr/>
        <w:t>⺏쉚쉆㒩灔䳂い</w:t>
      </w:r>
      <w:r>
        <w:rPr/>
        <w:t>ꔷ</w:t>
      </w:r>
      <w:r>
        <w:rPr/>
        <w:t>繤恖⥶쉌</w:t>
      </w:r>
      <w:r>
        <w:rPr/>
        <w:t>ꤶ⌥</w:t>
      </w:r>
      <w:r>
        <w:rPr/>
        <w:t>칫〹掩㙋啨檘䥦婧숳걶㘫␴䛂</w:t>
      </w:r>
      <w:r>
        <w:rPr/>
        <w:t>꧍</w:t>
      </w:r>
      <w:r>
        <w:rPr/>
        <w:t>ꅈꎡ숷䩐䯂땀╕彀祐⚮婶悩⹳䍠灓䜤煶</w:t>
      </w:r>
      <w:r>
        <w:rPr/>
        <w:t>ⶵ</w:t>
      </w:r>
      <w:r>
        <w:rPr/>
        <w:t>橉奲떥㜪契輽䁳쉑딳♪뭮㝖关</w:t>
      </w:r>
      <w:r>
        <w:rPr/>
        <w:t>ⱓ</w:t>
      </w:r>
      <w:r>
        <w:rPr/>
        <w:t>갨氪弦䄫㝯倽䡈䤺㑫㨹뽵埂㕬㬣䯂党㍢䡑䝈숵䅤⻂슥䵾싂㭺瘷㯂朵숤䥔땞䈪♎䜮㟂꥙⛃甥儽</w:t>
      </w:r>
      <w:r>
        <w:rPr/>
        <w:t>ⶥ</w:t>
      </w:r>
      <w:r>
        <w:rPr/>
        <w:t>唶♎繭弹ꥸ㥢懂⥘櫂䶮쉂炻땺刷ꅏ䎡⩶䩃䵯䁕偢盂⼬걱欸㵶㝟꤮繴兯盂걑츲㑗ヂ她特캮獣塱偟灓窩㢏幡偣煯쵊倮繌⫎砵ね䔻</w:t>
      </w:r>
      <w:r>
        <w:rPr/>
        <w:t>ⷂ</w:t>
      </w:r>
      <w:r>
        <w:rPr/>
        <w:t>䩐卞憏㖵⩌썵头⼰䟎䗂⛂긫꺣没싂슿⸲娴䏂拂</w:t>
      </w:r>
      <w:r>
        <w:rPr/>
        <w:t>⡍</w:t>
      </w:r>
      <w:r>
        <w:rPr/>
        <w:t>䮿䮮⍃晴瀤ꄬ⥬測䇂┶㛂獲輪</w:t>
      </w:r>
      <w:r>
        <w:rPr/>
        <w:t>ꤪ</w:t>
      </w:r>
      <w:r>
        <w:rPr/>
        <w:t>췂捵ネ䬸썗㴯䍁䴣⩕哂⿂勂噲䥎猬樳摎쵣㤫潐迂뼨䅆丯⍉㜳슩迂䬽䰪싂漻祱⑷㐪㙶楐칄扮䠲䧂狂췂䅱쌳䮏㍮㑍숣頪敆夦抿慙侥桱穖獵祶汁漽䱆쎮컂瘷损슘潤</w:t>
      </w:r>
      <w:r>
        <w:rPr/>
        <w:t>ꔪ</w:t>
      </w:r>
      <w:r>
        <w:rPr/>
        <w:t>ꍫ堭⍦뭔へ漦⍕䘤쉣㵫</w:t>
      </w:r>
      <w:r>
        <w:rPr/>
        <w:t>ꤥ</w:t>
      </w:r>
      <w:r>
        <w:rPr/>
        <w:t>㘨䴸濃㩚ꆩ땍扇㇂㍎쏍喏</w:t>
      </w:r>
      <w:r>
        <w:rPr/>
        <w:t>ⴲ</w:t>
      </w:r>
      <w:r>
        <w:rPr/>
        <w:t>슡㍨</w:t>
      </w:r>
      <w:r>
        <w:rPr/>
        <w:t>⢩</w:t>
      </w:r>
      <w:r>
        <w:rPr/>
        <w:t>㢥癢숣愷嗂䑞㴤⩆캻瞵剆</w:t>
      </w:r>
      <w:r>
        <w:rPr/>
        <w:t>⢬</w:t>
      </w:r>
      <w:r>
        <w:rPr/>
        <w:t>㑍쉬♙䱸쉃䩨佭浯旍㠳潰⒩纮兪㡣㝗坯凂媮睾</w:t>
      </w:r>
      <w:r>
        <w:rPr/>
        <w:t>ꦥ</w:t>
      </w:r>
      <w:r>
        <w:rPr/>
        <w:t>剂싍싃娹㐮쉹⩹싍忂繬</w:t>
      </w:r>
      <w:r>
        <w:rPr/>
        <w:t>ꤊ␪</w:t>
      </w:r>
      <w:r>
        <w:rPr/>
        <w:t>滂揂扖凍琽強ꅓ硔敋楓⩠⿂䫂潏ꥺ㕭㕅</w:t>
      </w:r>
      <w:r>
        <w:rPr/>
        <w:t>ⵧꖩ</w:t>
      </w:r>
      <w:r>
        <w:rPr/>
        <w:t>坕␪剡弥㊬♕⦬⭑業⩍惂沣⹈轪⨪숬쉧㍵迂쵆晩䙵문숺䰭浞䎘▣쵊숪⿂佌摫</w:t>
      </w:r>
      <w:r>
        <w:rPr/>
        <w:t>ⵐ⹏</w:t>
      </w:r>
      <w:r>
        <w:rPr/>
        <w:t>牡潤</w:t>
      </w:r>
      <w:r>
        <w:rPr/>
        <w:t>Ⱛ</w:t>
      </w:r>
      <w:r>
        <w:rPr/>
        <w:t>슣췂畉坊⹏⫎칁顦숥⨰硈⍕瘻䘷玬㐺斏칅⬦ガ泂浚쉦䄻椳㭡湬婫夵㥘灎㝔㩤却旂慘쉙奕쉡呫塾潹쌥瑏汩䕦㈣쉊땥㴮攷捘摅潏棂摶</w:t>
      </w:r>
      <w:r>
        <w:rPr/>
        <w:t>⡧</w:t>
      </w:r>
      <w:r>
        <w:rPr/>
        <w:t>䭈ꍭ摩걔䉕祋䈤啨恠柂攦</w:t>
      </w:r>
      <w:r>
        <w:rPr/>
        <w:t>ꕄ</w:t>
      </w:r>
      <w:r>
        <w:rPr/>
        <w:t>䨪⩹䡪⹨澮숮吣췍䖏걕쉲係☫⭪쏍</w:t>
      </w:r>
      <w:r>
        <w:rPr/>
        <w:t>ꦥ</w:t>
      </w:r>
      <w:r>
        <w:rPr/>
        <w:t>唶썤칫쉔묲怵⯃晢散皡걱偕쉪剹䰳㭭坹丵䧂쉁䁞䜶</w:t>
      </w:r>
      <w:r>
        <w:rPr/>
        <w:t>ⵑ</w:t>
      </w:r>
      <w:r>
        <w:rPr/>
        <w:t>㇂爪땺乢쵙싃⽔</w:t>
      </w:r>
      <w:r>
        <w:rPr/>
        <w:t>Ⳃ</w:t>
      </w:r>
      <w:r>
        <w:rPr/>
        <w:t>ヂ揂㭙祏숩桭네漴慇熘⨬숫뽴奞ꥭ꥔獡牲䍤兣姃䛃丱⑂쉋쉇쌮㶩䛂㝔堽ㅙ瑲璣쉔쉹橁갤⩤╘㜭⺏䇂䘰싂⼸塚礬㴨女㬻㎿獋匹⫍繮縦갪뾻怮灺烂磂</w:t>
      </w:r>
      <w:r>
        <w:rPr/>
        <w:t>ⱖ</w:t>
      </w:r>
      <w:r>
        <w:rPr/>
        <w:t>癀剡숻儶噘戫㑦뼽挹뭣噋㞡ㆱ塨啙䱆䠣姍伫⽐㑰协쉾䩾儸栨⏍煐㡸숩싂穓煲稯䧂桗⤮妏⥱眩ꅆ瑡쉑넥㠣싂頷敀だ澻䙓橮殬䣂瑸睶㎮厵䒩煾斣⽮ヂ쉠</w:t>
      </w:r>
      <w:r>
        <w:rPr/>
        <w:t>⡹</w:t>
      </w:r>
      <w:r>
        <w:rPr/>
        <w:t>兘뾡繇䙌㯂㤷収㥣䂿숬睲浮顏걧效犬契偃㋂潳</w:t>
      </w:r>
      <w:r>
        <w:rPr/>
        <w:t>ⱑ</w:t>
      </w:r>
      <w:r>
        <w:rPr/>
        <w:t>伺䣂⪩쉵㤻ㄬ瀸숯㌵⌸쉓숯</w:t>
      </w:r>
      <w:r>
        <w:rPr/>
        <w:t>ꕉ</w:t>
      </w:r>
      <w:r>
        <w:rPr/>
        <w:t>煒컂婙汖㭄琹呶䠲녑㕒싂⬪ꥪ촹㛂</w:t>
      </w:r>
      <w:r>
        <w:rPr/>
        <w:t>ꦡ⩆</w:t>
      </w:r>
      <w:r>
        <w:rPr/>
        <w:t>猦슱☹㵍썤参煂嚡䤹쵅ꥤ碿쉦슱⍎繺㈪⩭㭶創制僂깁쉲</w:t>
      </w:r>
      <w:r>
        <w:rPr/>
        <w:t>ⵒ</w:t>
      </w:r>
      <w:r>
        <w:rPr/>
        <w:t>썡攲顪吥䑤嘤㭡傡獘</w:t>
      </w:r>
      <w:r>
        <w:rPr/>
        <w:t>ⶩ</w:t>
      </w:r>
      <w:r>
        <w:rPr/>
        <w:t>㘭⭳쵆䫃䩵숤憻</w:t>
      </w:r>
      <w:r>
        <w:rPr/>
        <w:t>ⲩ⥸</w:t>
      </w:r>
      <w:r>
        <w:rPr/>
        <w:t>捶皏갴橃ꍀ参歒悮⩚㥫싂㝆婟渴瘸墘䵨䈣⫂뽒䌨⬺뭲촰䬨狂꥕⏂呷쵎䝤䍧숶䥶</w:t>
      </w:r>
      <w:r>
        <w:rPr/>
        <w:t>Ⲭ</w:t>
      </w:r>
      <w:r>
        <w:rPr/>
        <w:t>긦䅴㥶砳㫂洪姂㥂ㄭ싂싂戫抩㤬克奸側揂㍁卥瑗ꥹ縶슱慘煡</w:t>
      </w:r>
      <w:r>
        <w:rPr/>
        <w:t>ꤸ</w:t>
      </w:r>
      <w:r>
        <w:rPr/>
        <w:t>枘䯂⾡槂窵䁺쉱槂</w:t>
      </w:r>
      <w:r>
        <w:rPr/>
        <w:t>⡃</w:t>
      </w:r>
      <w:r>
        <w:rPr/>
        <w:t>楨쉐⑊㤦쉄硈䴱倽쉤⮵</w:t>
      </w:r>
      <w:r>
        <w:rPr/>
        <w:t>ꕯ</w:t>
      </w:r>
      <w:r>
        <w:rPr/>
        <w:t>㑶歪</w:t>
      </w:r>
      <w:r>
        <w:rPr/>
        <w:t>ⱄ</w:t>
      </w:r>
      <w:r>
        <w:rPr/>
        <w:t>彍磂埂玮珂</w:t>
      </w:r>
      <w:r>
        <w:rPr/>
        <w:t>ⱍ</w:t>
      </w:r>
      <w:r>
        <w:rPr/>
        <w:t>滂슿場励漦⫂깳畨䁲犩偺╂㬻仂㉱执⦏</w:t>
      </w:r>
      <w:r>
        <w:rPr/>
        <w:t>ꔪ</w:t>
      </w:r>
      <w:r>
        <w:rPr/>
        <w:t>㷂</w:t>
      </w:r>
      <w:r>
        <w:rPr/>
        <w:t>Ⱨ</w:t>
      </w:r>
      <w:r>
        <w:rPr/>
        <w:t>恃⨪倊䴩</w:t>
      </w:r>
      <w:r>
        <w:rPr/>
        <w:t>Ⱛ</w:t>
      </w:r>
      <w:r>
        <w:rPr/>
        <w:t>潐䁓딻</w:t>
      </w:r>
      <w:r>
        <w:rPr/>
        <w:t>ꗂ</w:t>
      </w:r>
      <w:r>
        <w:rPr/>
        <w:t>呴礨㖥쉒⭎⹒싃</w:t>
      </w:r>
      <w:r>
        <w:rPr/>
        <w:t>ꤷ▥</w:t>
      </w:r>
      <w:r>
        <w:rPr/>
        <w:t>䧂慅氲䖮㍒癹娮䉸숺囂穏㕴⹚盂⽀娲ㅯ枻촮棂浴쉀ꥦ繇䡣㉐㑤䢱汴嘦숫村㥃歔ꆱ䨪슏癢棂</w:t>
      </w:r>
      <w:r>
        <w:rPr/>
        <w:t>ⱂ</w:t>
      </w:r>
      <w:r>
        <w:rPr/>
        <w:t>쉥㝑頯⥓ꅑ쉁帥㞱㉹㐴</w:t>
      </w:r>
      <w:r>
        <w:rPr/>
        <w:t>꧂</w:t>
      </w:r>
      <w:r>
        <w:rPr/>
        <w:t>뇂쵟温䙕㕴瑗쉹쌭⼪䶘┯⧍瓂䘪⽪楰扈㴰䡟㇂䭎㞘姂慩ꄯ뗍湋䏍坧㈷㤹敮失哎枩싂杠췂숳く氭ヂ쉴濂쎏㐻㮣幔心恪晡硅慘䴽⍓⩱䁇共ㆮ坷售슘㉭㝌磂礸攲ꍱ㏂浐㍋根묷㝷┦渶㠵쉧⭡촭柂歾厮呭戭㔲㡏敏橳걋䄩穡㙃⵩ね帶嘹捾䕰견挹䬪摲䑖㣂燂슣䡇넻㫂撬㊬䷂①ꄮ桂噟뾻役猭뮮⍥㕃猶幡怮ꥧ쉐⭰숹ꥳ厣싂㑓柂</w:t>
      </w:r>
      <w:r>
        <w:rPr/>
        <w:t>ꔸ⹞</w:t>
      </w:r>
      <w:r>
        <w:rPr/>
        <w:t>嘪⦬쉸澩⥆⏂偀瑩煆넨숣绂弦ꥤ칄⭣㉨㙗烃䴤噵곂歆쉑㭁䘸稩穖㍲㊮㏂找搹뭙</w:t>
      </w:r>
      <w:r>
        <w:rPr/>
        <w:t>ⵈ⩂</w:t>
      </w:r>
      <w:r>
        <w:rPr/>
        <w:t>쉫側唪⹖辏䥢扁煯睗ꥡꥱ㡺</w:t>
      </w:r>
      <w:r>
        <w:rPr/>
        <w:t>ⶬ</w:t>
      </w:r>
      <w:r>
        <w:rPr/>
        <w:t>杋</w:t>
      </w:r>
      <w:r>
        <w:rPr/>
        <w:t>ꕭ⹕</w:t>
      </w:r>
      <w:r>
        <w:rPr/>
        <w:t>佊뾵딸奟⌫瀣䬲쉔摘⴬瑞충佨嚵ㆡ</w:t>
      </w:r>
      <w:r>
        <w:rPr/>
        <w:t>⠥</w:t>
      </w:r>
      <w:r>
        <w:rPr/>
        <w:t>䝰㩚洩恷쉋杈揂슩땤ꍋ뭂桬╢湎䴭乊䟎潘䏂渶檩㒩恗䵟䘺幍䯃䪬圬䗂䬫♠穏礳痎쵢뇂딱䀵䨪ㆬ⼹䩭澡亩严㬦溩⥑敯쏂礸噄㴻癁垻飂䁍캮⩺㬯⮱姂쉲朲쵞橊ꍄㅠ溮⴮숨嘰ꍵ輫歺</w:t>
      </w:r>
      <w:r>
        <w:rPr/>
        <w:t>ⱖ</w:t>
      </w:r>
      <w:r>
        <w:rPr/>
        <w:t>木䦬⥓溱⺘暘</w:t>
      </w:r>
      <w:r>
        <w:rPr/>
        <w:t>ꗂ</w:t>
      </w:r>
      <w:r>
        <w:rPr/>
        <w:t>桘䑹扬牌ㅥ㕺쉈坕係飂吺ㅯ쉆㔭</w:t>
      </w:r>
      <w:r>
        <w:rPr/>
        <w:t>ꦵ</w:t>
      </w:r>
      <w:r>
        <w:rPr/>
        <w:t>秂㵙믂ꅲ秂唸ꄨ条㍂扄칇繙㴳噲卖䱣汋䱩⭫䅎㤬⿍轉ꥷ䱚녫恐倦㴭吶⩳컃땒獯⭉䲮欸渶</w:t>
      </w:r>
      <w:r>
        <w:rPr/>
        <w:t>⡖</w:t>
      </w:r>
      <w:r>
        <w:rPr/>
        <w:t>ꥺ뽹㉗橺坂땸楂㭊쵀䤶⵴</w:t>
      </w:r>
      <w:r>
        <w:rPr/>
        <w:t>ⲣ</w:t>
      </w:r>
      <w:r>
        <w:rPr/>
        <w:t>걋䰭楑쉭숭⼰걲䩁汵捂╲㩉䁭䝮娵ꄫ潂晹ㄴ刲畉</w:t>
      </w:r>
      <w:r>
        <w:rPr/>
        <w:t>ꥑ</w:t>
      </w:r>
      <w:r>
        <w:rPr/>
        <w:t>㭬</w:t>
      </w:r>
      <w:r>
        <w:rPr/>
        <w:t>⡇</w:t>
      </w:r>
      <w:r>
        <w:rPr/>
        <w:t>甸㥾썣塍㡀쵗杉쏂⼦┰徿穅╓礱串곂飍夺쉦䵃灂</w:t>
      </w:r>
      <w:r>
        <w:rPr/>
        <w:t>⠹</w:t>
      </w:r>
      <w:r>
        <w:rPr/>
        <w:t>浃催쉊갱쵚㎿欴ꍘ猫剞匫쉧湈숽捦㌪⸲㙐慂싂兴扙ꅭ䁢뾏怣♯傥䨤帥儭⧂ꍐ싂</w:t>
      </w:r>
      <w:r>
        <w:rPr/>
        <w:t>ꗂ</w:t>
      </w:r>
      <w:r>
        <w:rPr/>
        <w:t>窱㈭汣奱㫍瀸迂갤严爊㠱汆頹䑓碻硆扉ꥪ狂⚮⎩ꥲ㭯믍洵슿旂桘砣帪男穃䝩䱮偄⤹慅䩒㉐儸倫亻䦱䊱坅쎿쎻썆佬奺㠩坏쉫癃싂⮏ꍅ㞏쉆刣潋╥⚣㖻獍㑾</w:t>
      </w:r>
      <w:r>
        <w:rPr/>
        <w:t>ⷃ</w:t>
      </w:r>
      <w:r>
        <w:rPr/>
        <w:t>夯싂㦵㪘⬶쉡㩪䚡但䥱䩰숴땟繄彸杧⍃灤瑹〹</w:t>
      </w:r>
      <w:r>
        <w:rPr/>
        <w:t>⢱</w:t>
      </w:r>
      <w:r>
        <w:rPr/>
        <w:t>催䙵䍚㫂䆿做迂晤氥䡾䥶쉗썣㍃㷂煢⼫䍍敪灶穆啞搬㍋</w:t>
      </w:r>
      <w:r>
        <w:rPr/>
        <w:t>꧂ⵦ</w:t>
      </w:r>
      <w:r>
        <w:rPr/>
        <w:t>殘煨幊婭䋂璮䉟녟⑈䗂彤깬싂奩懂슬娥愳숦싂㌪倣슩皘䕣쉵㥎⥳䷂䝍걈参瘭⏍媏瘪땆柂纱⫂䭀</w:t>
      </w:r>
      <w:r>
        <w:rPr/>
        <w:t>ꗂ⚬</w:t>
      </w:r>
      <w:r>
        <w:rPr/>
        <w:t>卌硈牨䧂┬䮩噪䰪䅈䥰慘䉤㋂땬䵣瑢湟㴮䁧⼥允⹤</w:t>
      </w:r>
      <w:r>
        <w:rPr/>
        <w:t>ⷃ⮣</w:t>
      </w:r>
      <w:r>
        <w:rPr/>
        <w:t>湏쵆ꥬ朦欥䑹斩ㅵ㵕ꍕ⨴棂숫䑙</w:t>
      </w:r>
      <w:r>
        <w:rPr/>
        <w:t>ꤳ⍗</w:t>
      </w:r>
      <w:r>
        <w:rPr/>
        <w:t>睙땄溻⧂䩣쉆⍑쉷</w:t>
      </w:r>
      <w:r>
        <w:rPr/>
        <w:t>ꖏ</w:t>
      </w:r>
      <w:r>
        <w:rPr/>
        <w:t>쉞顭</w:t>
      </w:r>
      <w:r>
        <w:rPr/>
        <w:t>ⱊ</w:t>
      </w:r>
      <w:r>
        <w:rPr/>
        <w:t>숣㝠</w:t>
      </w:r>
      <w:r>
        <w:rPr/>
        <w:t>⠪</w:t>
      </w:r>
      <w:r>
        <w:rPr/>
        <w:t>䗍䛂縱⦏桍烂뼴㕵旂㕣㘱䳂怷砰ꎩ䈺渦䗂煠煀乤埍毃썚琩㉇琰縤ꅵ欹㧂䆥帯슩쉒武㵐煬</w:t>
      </w:r>
      <w:r>
        <w:rPr/>
        <w:t>Ɽ</w:t>
      </w:r>
      <w:r>
        <w:rPr/>
        <w:t>䀹噕▿㈱癑䝊㝑㙑塅ꄪ䭅쉚</w:t>
      </w:r>
      <w:r>
        <w:rPr/>
        <w:t>ⴥ⸴</w:t>
      </w:r>
      <w:r>
        <w:rPr/>
        <w:t>㡹䪩䭮焲味恫ꥢ噸⥩</w:t>
      </w:r>
      <w:r>
        <w:rPr/>
        <w:t>ꦱ</w:t>
      </w:r>
      <w:r>
        <w:rPr/>
        <w:t>璥䑚㭋쉮䁊㝉깲쉙땺厏놩琶䉧潮儴䯂䭉敱㑗题㉔〰媘縰㡭恞䋂⼪䤣磂⤻輪姂瞵ꅂ懂轗㑈塒⍠辿挰书攣㵖㉳䝕⍘숴ォ㬻㥯冿婌싂䟂곂♃⩤沵怣坱䑪ꥴ婌㴩剌珂까</w:t>
      </w:r>
      <w:r>
        <w:rPr/>
        <w:t>Ⱛ</w:t>
      </w:r>
      <w:r>
        <w:rPr/>
        <w:t>쵡쉡䰲䜪䳂♊쉲摲ㄻ瑥氯㭦癕뮩⍁䄵넳畎䴰⫂</w:t>
      </w:r>
      <w:r>
        <w:rPr/>
        <w:t>ꗂ</w:t>
      </w:r>
      <w:r>
        <w:rPr/>
        <w:t>疡촮䉸</w:t>
      </w:r>
      <w:r>
        <w:rPr/>
        <w:t>ꦘ</w:t>
      </w:r>
      <w:r>
        <w:rPr/>
        <w:t>彋轄祔䡬컍汾ꇂ䤵眴쉅䕍幀쉵ꇍ碩䩳䱠壎⌦쉨</w:t>
      </w:r>
      <w:r>
        <w:rPr/>
        <w:t>ꗂ</w:t>
      </w:r>
      <w:r>
        <w:rPr/>
        <w:t>䒏㟂⨶숶桱쉱숽껂쉅癖䲏쉑쉊牫⑭딺扩㩞流婄</w:t>
      </w:r>
      <w:r>
        <w:rPr/>
        <w:t>ⰻ</w:t>
      </w:r>
      <w:r>
        <w:rPr/>
        <w:t>牟噺⩭</w:t>
      </w:r>
      <w:r>
        <w:rPr/>
        <w:t>ꔳ</w:t>
      </w:r>
      <w:r>
        <w:rPr/>
        <w:t>汙</w:t>
      </w:r>
      <w:r>
        <w:rPr/>
        <w:t>ꕈ</w:t>
      </w:r>
      <w:r>
        <w:rPr/>
        <w:t>놩뭃睶ꍔ剒</w:t>
      </w:r>
      <w:r>
        <w:rPr/>
        <w:t>Ⳃ</w:t>
      </w:r>
      <w:r>
        <w:rPr/>
        <w:t>䵕瑰춬春樤擎</w:t>
      </w:r>
      <w:r>
        <w:rPr/>
        <w:t>ꥇꦥ</w:t>
      </w:r>
      <w:r>
        <w:rPr/>
        <w:t>뭲撱丷땆ꥨ䅮穟갣넯䔨澩唹ㅮ⤹偹䗍㉠䱗㌹頵䲱䱎㩚桨⦥沘䖡䰱怶슮놱</w:t>
      </w:r>
      <w:r>
        <w:rPr/>
        <w:t>⡎</w:t>
      </w:r>
      <w:r>
        <w:rPr/>
        <w:t>䈥쉋</w:t>
      </w:r>
      <w:r>
        <w:rPr/>
        <w:t>⠶╷</w:t>
      </w:r>
      <w:r>
        <w:rPr/>
        <w:t>㭕슘ꅂ㘭听潥汉⩃瞱晵촸츱爬癌⦩咵晷祖㧂숴⯂넦⥙㍄깮ꥣ췂䕡獑櫂쉎䂵긷䜣䃂瑑轔䄻兾咮嘲⬹숷佔徵枥䌴⤶㗎漬㵫숱떵甊䕐䅞刷䍌䌮㑊䌵晩쉏거쵖㉇⥟쉆瀬彠䍦┥捬啟堻䍧䭐卋刪걦</w:t>
      </w:r>
      <w:r>
        <w:rPr/>
        <w:t>ⲩ</w:t>
      </w:r>
      <w:r>
        <w:rPr/>
        <w:t>㩰㠩⛂⍬䙹㴪쵎쉑啟挭</w:t>
      </w:r>
      <w:r>
        <w:rPr/>
        <w:t>ꗂ</w:t>
      </w:r>
      <w:r>
        <w:rPr/>
        <w:t>捗牙摓쉍䬳㭍憩쉪公桥쏂䑄⨽卲䱠嚘湋깵䔺⩕繘쉳䔺夶숤绂</w:t>
      </w:r>
      <w:r>
        <w:rPr/>
        <w:t>⢥</w:t>
      </w:r>
      <w:r>
        <w:rPr/>
        <w:t>〣⭲噅쉟㭍䕤槂攴䛂넲땉摔㴹⍹㈬쉪⽔뭥ꍾ婲䨦㕧숵係슩攩噈㌮㝢坘啹쏂祙タ珂䠸䂵캱쉞䖣獃칀丯㑖㡠呃</w:t>
      </w:r>
      <w:r>
        <w:rPr/>
        <w:t>ꕪ</w:t>
      </w:r>
      <w:r>
        <w:rPr/>
        <w:t>畕쉔⍰乘爩奖츰걣免欬䴪ꇂ</w:t>
      </w:r>
      <w:r>
        <w:rPr/>
        <w:t>ⵥ⵶</w:t>
      </w:r>
      <w:r>
        <w:rPr/>
        <w:t>犮畗⭆숬</w:t>
      </w:r>
      <w:r>
        <w:rPr/>
        <w:t>ꔷ⯂</w:t>
      </w:r>
      <w:r>
        <w:rPr/>
        <w:t>㤳┫㴰䡥뭗佲⨸⽰枣歆硓敇⒩穐슿⍧傏㡥奯矂▬乃㐸煘喵䩋楬济儯ꥢ뽾啤獶쉬迂䑩⫂쎱㨽兾獠漩▿껂玻昪땳暱䋂믎狍廂彫轸㈷伭쉅惂䤲呙飂䙊䑐㫂彆</w:t>
      </w:r>
      <w:r>
        <w:rPr/>
        <w:t>ꦬ</w:t>
      </w:r>
      <w:r>
        <w:rPr/>
        <w:t>숳撮숯┻놿깾桰䞥칎쌦娺╠涿</w:t>
      </w:r>
      <w:r>
        <w:rPr/>
        <w:t>ꕱ</w:t>
      </w:r>
      <w:r>
        <w:rPr/>
        <w:t>溮䑑㴺永뽢꺬噒婓扙丣䊏祷㭂灴硤⩆넲损♨刷싂</w:t>
      </w:r>
      <w:r>
        <w:rPr/>
        <w:t>Ⱚ</w:t>
      </w:r>
      <w:r>
        <w:rPr/>
        <w:t>値柂싂廂䬸䱐假兮㖡</w:t>
      </w:r>
      <w:r>
        <w:rPr/>
        <w:t>ꤵ</w:t>
      </w:r>
      <w:r>
        <w:rPr/>
        <w:t>扸㧂긲怬</w:t>
      </w:r>
      <w:r>
        <w:rPr/>
        <w:t>⣂</w:t>
      </w:r>
      <w:r>
        <w:rPr/>
        <w:t>떥坦甸⑎䩄䱹녠䁍㐪쉞假㕉帶⯂捂긫ぶ⥶爤ꍷ쉾吪皿廂媻晃㙵</w:t>
      </w:r>
      <w:r>
        <w:rPr/>
        <w:t>ꕒ</w:t>
      </w:r>
      <w:r>
        <w:rPr/>
        <w:t>㉊博㉮幄㝑沱潩껂묲䤳嘰</w:t>
      </w:r>
      <w:r>
        <w:rPr/>
        <w:t>ꥋ</w:t>
      </w:r>
      <w:r>
        <w:rPr/>
        <w:t>扊奬⹗垘⥂</w:t>
      </w:r>
      <w:r>
        <w:rPr/>
        <w:t>ⶮ</w:t>
      </w:r>
      <w:r>
        <w:rPr/>
        <w:t>顃♮㵐䵮湵쉇⸮壂䔪䑘轂㈻ꌨ䕶䭃숭䩓㙒潋뽆</w:t>
      </w:r>
      <w:r>
        <w:rPr/>
        <w:t>ꖥ</w:t>
      </w:r>
      <w:r>
        <w:rPr/>
        <w:t>徣싂僂樶숨ꥤ䑡꺿何瞮晕畺㩢䵯꺮숹潞敤</w:t>
      </w:r>
      <w:r>
        <w:rPr/>
        <w:t>ꦱ</w:t>
      </w:r>
      <w:r>
        <w:rPr/>
        <w:t>싂䡗땀摇䥬煡癡瘤䬬㔴䌷仂㐫啾湈⩳扑䝙☵넵㑳쌨촹破</w:t>
      </w:r>
      <w:r>
        <w:rPr/>
        <w:t>ꦻ┳</w:t>
      </w:r>
      <w:r>
        <w:rPr/>
        <w:t>䘽⩙㉰숪帺瘬滂礴顚兆놮洮獔琥䐪は녭㩉ꍅ䓂〶⭤</w:t>
      </w:r>
      <w:r>
        <w:rPr/>
        <w:t>Ⳃ</w:t>
      </w:r>
      <w:r>
        <w:rPr/>
        <w:t>㐩⺘</w:t>
      </w:r>
      <w:r>
        <w:rPr/>
        <w:t>ⱅ</w:t>
      </w:r>
      <w:r>
        <w:rPr/>
        <w:t>㑪啬㬻⬲㝩䴣彙幋夰手歚⭸煐慍⍌딶깈䝊갭䠫숪壂</w:t>
      </w:r>
      <w:r>
        <w:rPr/>
        <w:t>꧂</w:t>
      </w:r>
      <w:r>
        <w:rPr/>
        <w:t>쉇♌䴫쉨뗍壍禵吨弣</w:t>
      </w:r>
      <w:r>
        <w:rPr/>
        <w:t>ⱍ</w:t>
      </w:r>
      <w:r>
        <w:rPr/>
        <w:t>긩䶡⨶쉀쉫焥⮏慙떻䝰깈线쉆쉺䢮敍矂お㮡戹扉匪⭾䭠烂ぺ机摒뽉囂䉠싂쉈癨潥䖬磂⍰㥩䣂刲疥</w:t>
      </w:r>
      <w:r>
        <w:rPr/>
        <w:t>ꔷ</w:t>
      </w:r>
      <w:r>
        <w:rPr/>
        <w:t>圴刪俍慩悘㯂䩡䌲⽣쉣쉄䡭劵ꌪ</w:t>
      </w:r>
      <w:r>
        <w:rPr/>
        <w:t>ⶩ</w:t>
      </w:r>
      <w:r>
        <w:rPr/>
        <w:t>㘲ꥢ媬뽃쉫毃睷䵚潰捪</w:t>
      </w:r>
      <w:r>
        <w:rPr/>
        <w:t>⡌</w:t>
      </w:r>
      <w:r>
        <w:rPr/>
        <w:t>촤⽞䰣瑯瑙䵳⭍⾵␪숭敩唷⑆棂</w:t>
      </w:r>
      <w:r>
        <w:rPr/>
        <w:t>ⱆ⮥</w:t>
      </w:r>
      <w:r>
        <w:rPr/>
        <w:t>칟⽦懂㙁竎䠱瘊슡㕅♑乔갮㖩⍙췂ꥩ测㷂䤺썁썢浂即汱敂祺㚵眪䥪渴党氭㍕㏂歂剥㨥硈䥱쉂䕷⫂湗曂㔸</w:t>
      </w:r>
      <w:r>
        <w:rPr/>
        <w:t>ⵘ</w:t>
      </w:r>
      <w:r>
        <w:rPr/>
        <w:t>ㅂ倬칊櫂숴敩䟂淂歴旂礪潍䵡怣昶⛍⩠歵幣慄㝊䥂䑲䰥げ娪䝁䑠博䅨礣⚩淂긮땁숳慍浇㈻柂╊⤨⼯쉫ㅱ⛂圻㡨硅촽奯辬⾬⥸㵳欫漵癳䥏♔쉭侬충㈳㛂息䓂㘽焴焤顅쉨䌵슿┤䰰飃丫䐴垡搨捷䙓炏治凂纬偣癄䰨⼻泂쉑猴♾係쵄㝓搳げꅋ炩彨䲱숻ꅗ啎怮뮣㣂슿幸숨⵮⩵䁩䴽圣㵕ꍦ畹微썾⬲瑍恰䌪歍䨸놩唵契痂㵵ヂ䈦쌽潶唪㭗瀪冥哂䘯걳圳剆칥䍤ꆡ术牂城⭳䍡梡녺牔允效ꅘ䭘噓⩭췍娻䭧䥦浶㝥슻揂</w:t>
      </w:r>
      <w:r>
        <w:rPr/>
        <w:t>ꕾ</w:t>
      </w:r>
      <w:r>
        <w:rPr/>
        <w:t>㉕┷⹣⩢䷂䍨㈨⸪慅숥幬⬺㐤樸㗍杆祾氽扖瑞吺斘넣偰戬暮䑔幚䀣顄佉囃輫橕⪮뇂濂丫捗⤶쉇娺뭪䙖段剄乚슘ㅗ穂㌬兙䥩쉸幾泂㕹椦て瀻䲿卹뗎⻂朹䳃顭슥剒傡庬䎥╉槃禵唳쉄숹內䞘㏂獇⩑⤬ゥ噥也桱㐯亻㯂乔䡱城⽮슡쉮塴浔䱉禡䍃ꅖ</w:t>
      </w:r>
      <w:r>
        <w:rPr/>
        <w:t>⡭</w:t>
      </w:r>
      <w:r>
        <w:rPr/>
        <w:t>乾昬</w:t>
      </w:r>
      <w:r>
        <w:rPr/>
        <w:t>ꤳ</w:t>
      </w:r>
      <w:r>
        <w:rPr/>
        <w:t>捕輺䅉숻啭皿伳뽆碩暩タ卥⩥疥슩恏쉗⤱飂썺▿</w:t>
      </w:r>
      <w:r>
        <w:rPr/>
        <w:t>ꤹ</w:t>
      </w:r>
      <w:r>
        <w:rPr/>
        <w:t>䳂轄꧎䥶繆뿂䕦仂〪⹭䩖埂祓窥涥剫딱㤸</w:t>
      </w:r>
      <w:r>
        <w:rPr/>
        <w:t>ꥍ</w:t>
      </w:r>
      <w:r>
        <w:rPr/>
        <w:t>㡍佷䙓务獋磂硺癖촮䷂煭</w:t>
      </w:r>
      <w:r>
        <w:rPr/>
        <w:t>⣎</w:t>
      </w:r>
      <w:r>
        <w:rPr/>
        <w:t>䵱佃䦿牚╩奰捇栥䝌杞쌲䙧ㄣ㏂㥎䰬仂噙㕾婧猽牎㍥</w:t>
      </w:r>
      <w:r>
        <w:rPr/>
        <w:t>⡘⑱</w:t>
      </w:r>
      <w:r>
        <w:rPr/>
        <w:t>䍣繞䱤挦橘䓂㝟㷂䷂⺣䗍帯妮㥢䥪仍묲匵녾楀䩯숫㐵玿깷칋伥슱㍕佂䍑㝹䁯啢⌴砷啺灺輱吸</w:t>
      </w:r>
      <w:r>
        <w:rPr/>
        <w:t>ⰽ</w:t>
      </w:r>
      <w:r>
        <w:rPr/>
        <w:t>桁昪ꍶ儵繭洮䐰䩰곃</w:t>
      </w:r>
      <w:r>
        <w:rPr/>
        <w:t>⡵</w:t>
      </w:r>
      <w:r>
        <w:rPr/>
        <w:t>숮ꅇ</w:t>
      </w:r>
      <w:r>
        <w:rPr/>
        <w:t>ⶏ</w:t>
      </w:r>
      <w:r>
        <w:rPr/>
        <w:t>燂畳썂뽵所㡲搣杧桪</w:t>
      </w:r>
      <w:r>
        <w:rPr/>
        <w:t>ꤹ</w:t>
      </w:r>
      <w:r>
        <w:rPr/>
        <w:t>彄猫䥶丬剏슮䅅涣</w:t>
      </w:r>
      <w:r>
        <w:rPr/>
        <w:t>ꦩ</w:t>
      </w:r>
      <w:r>
        <w:rPr/>
        <w:t>枩榘縫癓㦻䤯묺㑚彡ꥬ带㥩䭱序捁</w:t>
      </w:r>
      <w:r>
        <w:rPr/>
        <w:t>ⵥ</w:t>
      </w:r>
      <w:r>
        <w:rPr/>
        <w:t>㕸㈣坭䑮⩑╟ꌷ轅眻太港㶩乩⭕彐싍䰪⍇䅾</w:t>
      </w:r>
      <w:r>
        <w:rPr/>
        <w:t>ꖩ</w:t>
      </w:r>
      <w:r>
        <w:rPr/>
        <w:t>敂杲숪瑴☽숊䒣僂뭓睗䷂祑䱗뽢쉴䙎サ愣硸辵滃⌦㉡㏎㬯䪱佸㨪䤣ㅆ칬</w:t>
      </w:r>
      <w:r>
        <w:rPr/>
        <w:t>ⵘ┺</w:t>
      </w:r>
      <w:r>
        <w:rPr/>
        <w:t>숮剺佖⾻杢숳㙚숰⛍牮쉺坸溵濍䡏ㆻ䙃뽚暿磎䬩㚬㶬偢䈫癐儥숪㘷䅁穓䑶⥤䱂䋂㪱勂䭈汃깖䑮揂뭉䌳䥕췂琷⹯折〪쉙숲䬻仂坁獓쉯恃⥰뿍〉喩쉂䉾勍桚灒噘쉰ㄩ奙㥗剃㨻⩈渭⪮䍧乘彎獲㨲夨浀坟쉡廂갮녋</w:t>
      </w:r>
      <w:r>
        <w:rPr/>
        <w:t>ⵏ</w:t>
      </w:r>
      <w:r>
        <w:rPr/>
        <w:t>ꌯ頫塲㗂䕈穗妵佲㞵⺿⽔⩯枥䘳堭䍄昴숵⑍煄㭧睹㴪⩊䡶畟ꥪ싂空숵⨯惂㵹䱫⸷噤䑖슮椮唲걊䬦슮䱺献余쉤ꅂ塀癘懂垏汷슣汑뽄</w:t>
      </w:r>
      <w:r>
        <w:rPr/>
        <w:t>ꥃ⑕</w:t>
      </w:r>
      <w:r>
        <w:rPr/>
        <w:t>刽쉀嫂淂㌴央䝳栭㉾슩漥칮떬㝀싎滍桠쉃教桎禡癷⹮</w:t>
      </w:r>
      <w:r>
        <w:rPr/>
        <w:t>ꤰ</w:t>
      </w:r>
      <w:r>
        <w:rPr/>
        <w:t>숣幋嘹慕숴瘵노牚繗⭠뗂影슡뭙㚥䅉桊䟂⽘浳⭴쉣縺䄰㑰깑倪椱㤱啩㝰㉈㕦氲㈥</w:t>
      </w:r>
      <w:r>
        <w:rPr/>
        <w:t>ꕌ꧂</w:t>
      </w:r>
      <w:r>
        <w:rPr/>
        <w:t>睤瑭</w:t>
      </w:r>
      <w:r>
        <w:rPr/>
        <w:t>ꤤ▬</w:t>
      </w:r>
      <w:r>
        <w:rPr/>
        <w:t>습䑂剌쵺썯辬䍨浑숩牌⛂偗┯䡥牳♰땅共숨䩱椳쉪䥍瑚⪩数쉉␺㡹幌</w:t>
      </w:r>
      <w:r>
        <w:rPr/>
        <w:t>ⱟ</w:t>
      </w:r>
      <w:r>
        <w:rPr/>
        <w:t>瘩彺⹃㕰睩咩싂♴춿㉇穕〱♐頻湣婾묥恺縣ぷ쎏焫땎牬冘</w:t>
      </w:r>
      <w:r>
        <w:rPr/>
        <w:t>ⱬ</w:t>
      </w:r>
      <w:r>
        <w:rPr/>
        <w:t>嘹슥쉃㘤╹⸹氮쉵济竎昵</w:t>
      </w:r>
      <w:r>
        <w:rPr/>
        <w:t>꧂</w:t>
      </w:r>
      <w:r>
        <w:rPr/>
        <w:t>Ⳏ</w:t>
      </w:r>
      <w:r>
        <w:rPr/>
        <w:t>塶犮⩧武</w:t>
      </w:r>
      <w:r>
        <w:rPr/>
        <w:t>⡯</w:t>
      </w:r>
      <w:r>
        <w:rPr/>
        <w:t>玘숴仃䁦㕱昬拂㥍뭎㑲쉪瑪烂㭔彫䱊撘桙녊㩭矂쉈⭸妱⸰쉪敔倬뽸㪮숻쉨劮縰㥆</w:t>
      </w:r>
      <w:r>
        <w:rPr/>
        <w:t>⡓</w:t>
      </w:r>
      <w:r>
        <w:rPr/>
        <w:t>䴵믍䞣兦</w:t>
      </w:r>
      <w:r>
        <w:rPr/>
        <w:t>ꦵ</w:t>
      </w:r>
      <w:r>
        <w:rPr/>
        <w:t>䱪</w:t>
      </w:r>
      <w:r>
        <w:rPr/>
        <w:t>⡓</w:t>
      </w:r>
      <w:r>
        <w:rPr/>
        <w:t>淂湟淂瘸䤪ꅬ싂䌴뽾橘䑙칇歊繲㕙싂㧂</w:t>
      </w:r>
      <w:r>
        <w:rPr/>
        <w:t>ꤲ⨱</w:t>
      </w:r>
      <w:r>
        <w:rPr/>
        <w:t>坊夳浵䁷捉捺썕輹牁䙌㴲摢ꍈ</w:t>
      </w:r>
      <w:r>
        <w:rPr/>
        <w:t>⡨</w:t>
      </w:r>
      <w:r>
        <w:rPr/>
        <w:t>恉䐶㉬凂쉍ㅘ㡯뽢捏辮洰湴␳䎱奉</w:t>
      </w:r>
      <w:r>
        <w:rPr/>
        <w:t>ꔯ</w:t>
      </w:r>
      <w:r>
        <w:rPr/>
        <w:t>恞╲뼽썒쉭䯂嫂渭浀⤪♈繺쉲䬵⻂迂</w:t>
      </w:r>
      <w:r>
        <w:rPr/>
        <w:t>꤯</w:t>
      </w:r>
      <w:r>
        <w:rPr/>
        <w:t>嘳䉦䐨桙㦩祐瑾䱮穦</w:t>
      </w:r>
      <w:r>
        <w:rPr/>
        <w:t>ꥇ</w:t>
      </w:r>
      <w:r>
        <w:rPr/>
        <w:t>쉎啯䭒繢攺땫瑘㩁㭩琽拂㑦㡩碣槍悻⫂㕨숷䠶啩牸繶</w:t>
      </w:r>
      <w:r>
        <w:rPr/>
        <w:t>ⵡ</w:t>
      </w:r>
      <w:r>
        <w:rPr/>
        <w:t>䦵⽅䁊旂䍕噴煲䑩땓슩扚┬淍楱婥㍮刪</w:t>
      </w:r>
      <w:r>
        <w:rPr/>
        <w:t>ꕦ</w:t>
      </w:r>
      <w:r>
        <w:rPr/>
        <w:t>繬䞥栩</w:t>
      </w:r>
      <w:r>
        <w:rPr/>
        <w:t>⣂</w:t>
      </w:r>
      <w:r>
        <w:rPr/>
        <w:t>䭘슘쉦埃⨵䫂⏂穥㪣⯂畬嫂쉺灱晆㕪昪⨳潟婪䩂坯▵縵䩑뽮漽癆穸䱦垻䨊彦숱戣哎幹ꎩ쎬㯎㑇싍婢䝎넪㙂⎵呄浴伸唲礰걫㘦쌴숤싂䔶弲甲쏂뭚숪</w:t>
      </w:r>
      <w:r>
        <w:rPr/>
        <w:t>⡐</w:t>
      </w:r>
      <w:r>
        <w:rPr/>
        <w:t>ㄭ쉀믂슥湊䫂畤쉸썭猵坲㧂㪣頨䝯䪥㐵ㅎ㍋塧睙捲灦쉈晵轃㦬据楠䈦悘</w:t>
      </w:r>
      <w:r>
        <w:rPr/>
        <w:t>⢩</w:t>
      </w:r>
      <w:r>
        <w:rPr/>
        <w:t>䍤健硪곍칃깈侣ꥮ味周灗穆⮻癶橐顺畂캡轈⑃李⺬䀱⼦쉍牗ㆵꅡ䩷婒杭手ꥷ橥垩⹎珎塾⌥䅈㡗㩨䥍煵㥘燂</w:t>
      </w:r>
      <w:r>
        <w:rPr/>
        <w:t>ꕴ</w:t>
      </w:r>
      <w:r>
        <w:rPr/>
        <w:t>慅皱</w:t>
      </w:r>
      <w:r>
        <w:rPr/>
        <w:t>ꕅ</w:t>
      </w:r>
      <w:r>
        <w:rPr/>
        <w:t>뽺瓂뽬㗂묻ヂ枱願割楢㥾䇂㚥曂㋂冬勂⾣竂彮挮䎱噱▬儦彵쵚朤녔⮣䕐杄噅㌪幰ヂ埂긻</w:t>
      </w:r>
      <w:r>
        <w:rPr/>
        <w:t>⡙</w:t>
      </w:r>
      <w:r>
        <w:rPr/>
        <w:t>쉄啩刺堶䜲♮椶惃때</w:t>
      </w:r>
      <w:r>
        <w:rPr/>
        <w:t>ꔷ⹃</w:t>
      </w:r>
      <w:r>
        <w:rPr/>
        <w:t>숳㵸쉯仂</w:t>
      </w:r>
      <w:r>
        <w:rPr/>
        <w:t>ꥀ</w:t>
      </w:r>
      <w:r>
        <w:rPr/>
        <w:t>땚㵰穐㴶摀啑쉳ꇂ搰䌫ꅲ强輱湗塯</w:t>
      </w:r>
      <w:r>
        <w:rPr/>
        <w:t>꧂</w:t>
      </w:r>
      <w:r>
        <w:rPr/>
        <w:t>㏂⧍슏쉞䀪縻㝈쉶塬繏泂䵗䉲쵳偪碣㭟塡搷幨塩쉊撩</w:t>
      </w:r>
      <w:r>
        <w:rPr/>
        <w:t>ꕞ</w:t>
      </w:r>
      <w:r>
        <w:rPr/>
        <w:t>枥㍰永䩴䉀⩹泂쉥놮恤숹䥡䕧晀偮쉸</w:t>
      </w:r>
      <w:r>
        <w:rPr/>
        <w:t>ⵕ</w:t>
      </w:r>
      <w:r>
        <w:rPr/>
        <w:t>呖⽓繢坋ꥯ㠶奪㵑⨹䲥┫弶扢轊猯깩婏秂</w:t>
      </w:r>
      <w:r>
        <w:rPr/>
        <w:t>ꤪ</w:t>
      </w:r>
      <w:r>
        <w:rPr/>
        <w:t>毂</w:t>
      </w:r>
      <w:r>
        <w:rPr/>
        <w:t>ꔰ</w:t>
      </w:r>
      <w:r>
        <w:rPr/>
        <w:t>㵇ꥦ湗⩦ꇂ㐥仂뭂珂唰疿썚쏂</w:t>
      </w:r>
      <w:r>
        <w:rPr/>
        <w:t>ꦮ</w:t>
      </w:r>
      <w:r>
        <w:rPr/>
        <w:t>啪倳嫂쉎쉯⥹ꄽ</w:t>
      </w:r>
      <w:r>
        <w:rPr/>
        <w:t>ꔻ</w:t>
      </w:r>
      <w:r>
        <w:rPr/>
        <w:t>숬</w:t>
      </w:r>
      <w:r>
        <w:rPr/>
        <w:t>ⴲ</w:t>
      </w:r>
      <w:r>
        <w:rPr/>
        <w:t>㈪憮䈸犮漣싂쉏䱃䕓䯂欵䍱㝸礸祁煐䑵琩쉢䀭뮵猥浟</w:t>
      </w:r>
      <w:r>
        <w:rPr/>
        <w:t>⡧</w:t>
      </w:r>
      <w:r>
        <w:rPr/>
        <w:t>䧂煅㍎ꍂ</w:t>
      </w:r>
      <w:r>
        <w:rPr/>
        <w:t>ⱁ</w:t>
      </w:r>
      <w:r>
        <w:rPr/>
        <w:t>㏂㒿祲싂</w:t>
      </w:r>
      <w:r>
        <w:rPr/>
        <w:t>꧂</w:t>
      </w:r>
      <w:r>
        <w:rPr/>
        <w:t>Ⳏ</w:t>
      </w:r>
      <w:r>
        <w:rPr/>
        <w:t>枣ꄹ匲⧍ꥳ毂놩⫂竂渶橍樮琷千弽ㅮ悡㯎滃獴⒘濂숵㵖</w:t>
      </w:r>
      <w:r>
        <w:rPr/>
        <w:t>⡷</w:t>
      </w:r>
      <w:r>
        <w:rPr/>
        <w:t>䜷瑴娵뮬䩖喻弹㕗⿃硘䱃ꆵ㔳숻숯썓습啭⽪뿂䩎捡츯䩌</w:t>
      </w:r>
      <w:r>
        <w:rPr/>
        <w:t>ꤶ</w:t>
      </w:r>
      <w:r>
        <w:rPr/>
        <w:t>㘯䖩습䅏쉠㮻椦쉟숣㝁</w:t>
      </w:r>
      <w:r>
        <w:rPr/>
        <w:t>⡠</w:t>
      </w:r>
      <w:r>
        <w:rPr/>
        <w:t>帰挤暻㌭㵇뭥쉉♐怷傮뭄䩐瘫㌣㉍測⩪</w:t>
      </w:r>
      <w:r>
        <w:rPr/>
        <w:t>⠴</w:t>
      </w:r>
      <w:r>
        <w:rPr/>
        <w:t>昬晞⬸哃⩵쉄뽱䥬礶䖿쉸㑷係燂灹䅲ꥨ㌱땚参싂慢䉉䬮桕䱁ꏂ츪䈯僂壍垏숬㏂ꆻ⭔㉆櫂춏䍁痂뽟</w:t>
      </w:r>
      <w:r>
        <w:rPr/>
        <w:t>ⷂ</w:t>
      </w:r>
      <w:r>
        <w:rPr/>
        <w:t>㍊扗䐴뼷卲</w:t>
      </w:r>
      <w:r>
        <w:rPr/>
        <w:t>ⴲ◃</w:t>
      </w:r>
      <w:r>
        <w:rPr/>
        <w:t>㪥廂前⥺楀䴶慉卷婫浧爣⩈ち录싎栩瀺奠ぇ䁁䐮攪嘵䵺顀뭕灱㜨瀻숩ꍾ慗깐쉩䬹決嫂䨳䱭樯♒䐶쌻싂㐨佯獉㥚噚煮㑄ㄺⓃ䃂䋂辿㕣倭捕匳氦獣敩弨녭䈨쌥硸쵘䱎爷</w:t>
      </w:r>
      <w:r>
        <w:rPr/>
        <w:t>Ⱬ꥘⣂</w:t>
      </w:r>
      <w:r>
        <w:rPr/>
        <w:t>䅒嫂頊㠬싂촺숹⩏獧僂䅚쉃쵴㩧⑖び㨨摱嘣伦㴥潃⚻〵洩쉌ꥹ⫂怬딤䧂⹢痎剎汅琳♘楩쉉</w:t>
      </w:r>
      <w:r>
        <w:rPr/>
        <w:t>ꕙ䷂</w:t>
      </w:r>
      <w:r>
        <w:rPr/>
        <w:t>䭢㑆矂쉢</w:t>
      </w:r>
      <w:r>
        <w:rPr/>
        <w:t>ⱔⰨ</w:t>
      </w:r>
      <w:r>
        <w:rPr/>
        <w:t>盂㶻婂坃殱秎㍠</w:t>
      </w:r>
      <w:r>
        <w:rPr/>
        <w:t>꧃</w:t>
      </w:r>
      <w:r>
        <w:rPr/>
        <w:t>숽⥣婈憻㡒橆츥뾵숴淂䱅佂䝎쉃傿㞘믂卐捪</w:t>
      </w:r>
      <w:r>
        <w:rPr/>
        <w:t>ⶬ</w:t>
      </w:r>
      <w:r>
        <w:rPr/>
        <w:t>圫煋幥轰䁞嗂걒瀪쉰⯃䰪濂棂瀶揂⹋䮡䢻녪氣愰弤䠳쉄獱㗂⼩呇㍹䟂㝊㉮嚿슣묷</w:t>
      </w:r>
      <w:r>
        <w:rPr/>
        <w:t>⡭</w:t>
      </w:r>
      <w:r>
        <w:rPr/>
        <w:t>㩷穀潏♹⩦桫카╍⨴啒歱㙃</w:t>
      </w:r>
      <w:r>
        <w:rPr/>
        <w:t>ⵀ</w:t>
      </w:r>
      <w:r>
        <w:rPr/>
        <w:t>䔵柎悱桡湒숷땨戤㵯㵂暣橍쵺䐪帰䑫⸥妥丹砰搪꥞亏参꤮⧎⛂伭㠮⪩슻䉴截倣啈㦮숬깑晏歁䅹ꄭ칐㉌枘奲究睦截硢쉡慙␦㥁⨺睘䑬湾㓃</w:t>
      </w:r>
      <w:r>
        <w:rPr/>
        <w:t>ꥆ⏂</w:t>
      </w:r>
      <w:r>
        <w:rPr/>
        <w:t>乄싂晈匯썣碘쉑顴潾归偲⬪㛍㜮兠䏂栯兩숭</w:t>
      </w:r>
      <w:r>
        <w:rPr/>
        <w:t>ⵁ</w:t>
      </w:r>
      <w:r>
        <w:rPr/>
        <w:t>쵧䅞癊礤뇂䭓唽䷂숴頥</w:t>
      </w:r>
      <w:r>
        <w:rPr/>
        <w:t>ꕈ</w:t>
      </w:r>
      <w:r>
        <w:rPr/>
        <w:t>甩祓杰〺츪</w:t>
      </w:r>
      <w:r>
        <w:rPr/>
        <w:t>ꤱ</w:t>
      </w:r>
      <w:r>
        <w:rPr/>
        <w:t>㕯轪愪係곂忂⑺御椦겮</w:t>
      </w:r>
      <w:r>
        <w:rPr/>
        <w:t>Ⱟ</w:t>
      </w:r>
      <w:r>
        <w:rPr/>
        <w:t>瓂售咮䅓砣堻䥔幾녴唣轧离湲</w:t>
      </w:r>
      <w:r>
        <w:rPr/>
        <w:t>ⵊ</w:t>
      </w:r>
      <w:r>
        <w:rPr/>
        <w:t>䩡긯㗎♳㕦㌩䓍湢段矂⦘吩幕迂桍乒䭮䁯䩖숳堪㔰⼸玘攥湗䗃싍慑㮬⩆烂焯⵲㕌쉚慟┪眫温䑤䙋ㄽ䤬汓櫂䃂䃂橏</w:t>
      </w:r>
      <w:r>
        <w:rPr/>
        <w:t>ⰽ</w:t>
      </w:r>
      <w:r>
        <w:rPr/>
        <w:t>䤸汒匪㬶䒿⹍䍍㉕焺쉉恗硥║컂娽䩘</w:t>
      </w:r>
      <w:r>
        <w:rPr/>
        <w:t>꧃</w:t>
      </w:r>
      <w:r>
        <w:rPr/>
        <w:t>㕇썉⍍琣輶㖏瀶쉏㛂⑴捠磂췂쉳慶숸弻碮䯎䕡漪ꥢ갰懂椯㒏轉飃婇䥠恄긪壃悵걎컂⽶숯幅쌹塌쉀㭉皮㐫㑕칵な쉄䚻歔䐻⑴⪵땒楙䧂灹嚿⚩䅩䉌⎿父⪱別䕀塓䕷쉦稨䬳꺣灠猬㡮⯍묹숥猴츣棍杙㠻眽剨採杖믂╀슮繓仂츶け痂㤰栥⨪♎쉙穯⥚玵䅕㙟뭱䚻携</w:t>
      </w:r>
      <w:r>
        <w:rPr/>
        <w:t>ⱄ</w:t>
      </w:r>
      <w:r>
        <w:rPr/>
        <w:t>㎿䑗㝊䅵姂</w:t>
      </w:r>
      <w:r>
        <w:rPr/>
        <w:t>ꗎ</w:t>
      </w:r>
      <w:r>
        <w:rPr/>
        <w:t>䅥敹뽇숱䱯䡹ꍞ꺣쵲㗂䈥⩵⹄쉩㡅卐曃僂䩁ぎ睯兵⹓춣奮牂疮녔獨뮡㉫꥕娮㴣䵟</w:t>
      </w:r>
      <w:r>
        <w:rPr/>
        <w:t>ꕤ⍚</w:t>
      </w:r>
      <w:r>
        <w:rPr/>
        <w:t>堨숱恵⨫䠥쉑䃂㔪㔨쉾奺ꌮ걘칁㮱䁡獓丩幃⸽㵇䱦桴摸䮏婫楢瑎⩕兞乃㉪㵇슩쉌伤慒</w:t>
      </w:r>
      <w:r>
        <w:rPr/>
        <w:t>꤭</w:t>
      </w:r>
      <w:r>
        <w:rPr/>
        <w:t>彆⩄嫂</w:t>
      </w:r>
      <w:r>
        <w:rPr/>
        <w:t>ꕖ</w:t>
      </w:r>
      <w:r>
        <w:rPr/>
        <w:t>琯凂쉢獖癨瀊ꎣ华䲩쉪䣂㍮朥煠怤乆䑟싎并䌻숪总弴晥⛂㭁檱啙䞘㔪쉾싂敱恀㮡䕤㡦쉁搲归攻</w:t>
      </w:r>
      <w:r>
        <w:rPr/>
        <w:t>꤬</w:t>
      </w:r>
      <w:r>
        <w:rPr/>
        <w:t>쉌⥸㍢媡썵㑮쵑䍲䳎썾塏촣焬䜶本機츨싂竂晸搸渻</w:t>
      </w:r>
      <w:r>
        <w:rPr/>
        <w:t>ꤺ</w:t>
      </w:r>
      <w:r>
        <w:rPr/>
        <w:t>儰쵴畁㠮瑢䡮礮</w:t>
      </w:r>
      <w:r>
        <w:rPr/>
        <w:t>⡖</w:t>
      </w:r>
      <w:r>
        <w:rPr/>
        <w:t>쵬쉢䨺晋쉣塐佈쉠烍樽⩌슩㷃♅爰伯儩䅘瑏祱┺䊥䟂ギ</w:t>
      </w:r>
      <w:r>
        <w:rPr/>
        <w:t>ꤩ</w:t>
      </w:r>
      <w:r>
        <w:rPr/>
        <w:t>㑏潌䴥넫兴晠㘪䰸兦숶쉄惂浑숣䫂瘹楴溥彔瘯ꍭ숸扎ꍫ彏㑓㡇垏嚬뽤ꅧ㗂塊䨮燂祠祑瑪䘳</w:t>
      </w:r>
      <w:r>
        <w:rPr/>
        <w:t>ꕬ</w:t>
      </w:r>
      <w:r>
        <w:rPr/>
        <w:t>⽌숶䖡⪥磂⫂㩦쵫剏毂灌猽슩搳倪┲䥂獥喏硕佰愭䭋匶㷂弤扷反⵹怱⥧䱳ꆥ嚣㤫䪵㔤橘⍁㑍枩</w:t>
      </w:r>
      <w:r>
        <w:rPr/>
        <w:t>ⱕ</w:t>
      </w:r>
      <w:r>
        <w:rPr/>
        <w:t>ꅬ歴⨪㗂婅⫂㩉奭쵀ꅰ</w:t>
      </w:r>
      <w:r>
        <w:rPr/>
        <w:t>⠵</w:t>
      </w:r>
      <w:r>
        <w:rPr/>
        <w:t>偍숵쌪挲㴩䆮쉂惎祀剗ꍨ佊뽨轐晊玵⩀䤳獁䐻绂</w:t>
      </w:r>
      <w:r>
        <w:rPr/>
        <w:t>ⵅ</w:t>
      </w:r>
      <w:r>
        <w:rPr/>
        <w:t>嘨呩⩶㝐㌹猨燂뽠朰쉃䠹㍷䐰⩚♞䔰昫㦩塷畘슥쉩啯♙</w:t>
      </w:r>
      <w:r>
        <w:rPr/>
        <w:t>ⰽ</w:t>
      </w:r>
      <w:r>
        <w:rPr/>
        <w:t>䌩⪵㶬師㴴㡡〪繲熥噐攦땉祦뼶숦쉖쉢轥勂╖㤻슬殣ꅷ痃截欮摐䕈盂䕒喻䮏伽䌭ꍋꥩ睾繷洬촱哂ꅾ恰凂㠣嘪䉌离ㅐ䁄㉖㗍䴭㞻깙㧂䬽썾⨥칳獩潧㑙깭椹湙썓</w:t>
      </w:r>
      <w:r>
        <w:rPr/>
        <w:t>ꦬ</w:t>
      </w:r>
      <w:r>
        <w:rPr/>
        <w:t>떣瑹歃穅顖슣긥䎩츩坳顈潧㍯坺漩</w:t>
      </w:r>
      <w:r>
        <w:rPr/>
        <w:t>⡄</w:t>
      </w:r>
      <w:r>
        <w:rPr/>
        <w:t>쉂ꥠ槂礤摺♥曂♌瘷呒猫䡺⩚䜳䕍⒏㔵伽戶産敱뼵쉢䰹挫䭑湕㴮썉彾撱灱硩ꍅ睓</w:t>
      </w:r>
      <w:r>
        <w:rPr/>
        <w:t>ⷂ</w:t>
      </w:r>
      <w:r>
        <w:rPr/>
        <w:t>䓂墮☹䚿㑯楺枥䑉ꄳ澏圲㷂䎱㵎帱癷뭤呎ㅰ쉢녱</w:t>
      </w:r>
      <w:r>
        <w:rPr/>
        <w:t>ꕷ</w:t>
      </w:r>
      <w:r>
        <w:rPr/>
        <w:t>䅠榻</w:t>
      </w:r>
      <w:r>
        <w:rPr/>
        <w:t>ꥃ</w:t>
      </w:r>
      <w:r>
        <w:rPr/>
        <w:t>뭍㭠祵㒏晳乆쉀㡟睊浲汃⩞뿂쉔兘╎䄭</w:t>
      </w:r>
      <w:r>
        <w:rPr/>
        <w:t>Ⱝ</w:t>
      </w:r>
      <w:r>
        <w:rPr/>
        <w:t>呺㮣䝣睉⺩杉妿</w:t>
      </w:r>
      <w:r>
        <w:rPr/>
        <w:t>ꤩ</w:t>
      </w:r>
      <w:r>
        <w:rPr/>
        <w:t>㜦⩖㡕꥕䅅睂까</w:t>
      </w:r>
      <w:r>
        <w:rPr/>
        <w:t>꤯</w:t>
      </w:r>
      <w:r>
        <w:rPr/>
        <w:t>ㅈ䝙䊘瘫㵔ꍮ걌怫쉯噙쉮</w:t>
      </w:r>
      <w:r>
        <w:rPr/>
        <w:t>ⴲ</w:t>
      </w:r>
      <w:r>
        <w:rPr/>
        <w:t>㥌문场㨶䥍쉩昱㍁穧䅎쉆⍎싂㑯쉋㈶均⤯煄뇂榘쉪싂啫摱数䨽䱩╙䜪瞻쏍쉩䵉땾㔨稲㘥숻쉰癌曂䙈㬨眭䰹柂刦◂橸牣㚿슣ꎏ吨䭍甩⫍䮏娤㴽</w:t>
      </w:r>
      <w:r>
        <w:rPr/>
        <w:t>ꦻ</w:t>
      </w:r>
      <w:r>
        <w:rPr/>
        <w:t>灾⌮⩷暱습</w:t>
      </w:r>
      <w:r>
        <w:rPr/>
        <w:t>ꤶ</w:t>
      </w:r>
      <w:r>
        <w:rPr/>
        <w:t>㐦</w:t>
      </w:r>
      <w:r>
        <w:rPr/>
        <w:t>⢵</w:t>
      </w:r>
      <w:r>
        <w:rPr/>
        <w:t>숦</w:t>
      </w:r>
      <w:r>
        <w:rPr/>
        <w:t>⡴</w:t>
      </w:r>
      <w:r>
        <w:rPr/>
        <w:t>煟슘䤷㝙</w:t>
      </w:r>
      <w:r>
        <w:rPr/>
        <w:t>ⵓ</w:t>
      </w:r>
      <w:r>
        <w:rPr/>
        <w:t>睃</w:t>
      </w:r>
      <w:r>
        <w:rPr/>
        <w:t>Ⱳ</w:t>
      </w:r>
      <w:r>
        <w:rPr/>
        <w:t>䱧</w:t>
      </w:r>
      <w:r>
        <w:rPr/>
        <w:t>ⰽ</w:t>
      </w:r>
      <w:r>
        <w:rPr/>
        <w:t>伪䍌㗂䁬繩䬻䔊帵㌤䚬恮딨㢻쏃뽘숲䝍겵䲡㟎⨷䷂攴洴쉄⮻╡쉘睐䜱判穎깳⾡싂浰쉃ㅋ摡⥱ꆏ층긪숥慌</w:t>
      </w:r>
      <w:r>
        <w:rPr/>
        <w:t>ⵦ</w:t>
      </w:r>
      <w:r>
        <w:rPr/>
        <w:t>剭桹쵶瀶燂⎩怵쉩姂☦录딻沮湏搻哃⨸숳輲䡂摞東助싂殬슩⩈ガ㤷ꄱ卞擎㔷숷怫撮겘潴싂䝁Ⓜ⥢䁄쉙但</w:t>
      </w:r>
      <w:r>
        <w:rPr/>
        <w:t>⡊</w:t>
      </w:r>
      <w:r>
        <w:rPr/>
        <w:t>沬녕䐲䥶걙䅋숥뽲轄뭑儵</w:t>
      </w:r>
      <w:r>
        <w:rPr/>
        <w:t>ⱬ</w:t>
      </w:r>
      <w:r>
        <w:rPr/>
        <w:t>ꅤ噰挴䭧瓎戵㫂⾻㉏쉢⩂ꍷ獥㈪숮䟂刲④辬뿂䩦橡⑶繊唨츤轄⨦㐦♷㥊땈埂䁎嘰塱䝰示轕⫂顮䐪⩍灌뼺쉐轋</w:t>
      </w:r>
      <w:r>
        <w:rPr/>
        <w:t>ꔥ</w:t>
      </w:r>
      <w:r>
        <w:rPr/>
        <w:t>坞懂☹獀㪘쉰</w:t>
      </w:r>
      <w:r>
        <w:rPr/>
        <w:t>ⱹ</w:t>
      </w:r>
      <w:r>
        <w:rPr/>
        <w:t>㌯坺쉙䊮男係搦坤婗㩫䩁璣佾ヂ䈣⑂슘ㄨ䍇㊱땔甽쉯⩺㕡员渪攥</w:t>
      </w:r>
      <w:r>
        <w:rPr/>
        <w:t>ꕰ</w:t>
      </w:r>
      <w:r>
        <w:rPr/>
        <w:t>䂮㷂㩗偔㔮⩭娥愸湧㇂</w:t>
      </w:r>
      <w:r>
        <w:rPr/>
        <w:t>ꕙ</w:t>
      </w:r>
      <w:r>
        <w:rPr/>
        <w:t>輺䕮猬䡅쉚奘佀⭪欴䕮㏂䑞桯权摙剟⍠执䱍恷쉤畑桍ꆣヂ啥꥚充⭩瞮䑑숮唪䊬䫂䊱楺伩㊱顲䙔漭䏂滂싂</w:t>
      </w:r>
      <w:r>
        <w:rPr/>
        <w:t>⡥⴮</w:t>
      </w:r>
      <w:r>
        <w:rPr/>
        <w:t>䜳䑞嚣ㄽ⫂슣ㅨ繤갴ꌽ</w:t>
      </w:r>
      <w:r>
        <w:rPr/>
        <w:t>ⵄ</w:t>
      </w:r>
      <w:r>
        <w:rPr/>
        <w:t>浪繐䓂偯涣⤥쵤슩埍兴轸㣂瑬䔮㩫䛂湫㡩뽋슘弶吭⧂⯂㡣쉩⤹◂稨余徵录㗎楄兖숭⛂</w:t>
      </w:r>
      <w:r>
        <w:rPr/>
        <w:t>ⰻ</w:t>
      </w:r>
      <w:r>
        <w:rPr/>
        <w:t>썗ꥺ⒣⩞地偕㏍㡪⹣㙳숪쉠㵯剑숫晆㶘稴⩯놬碡卒썫┹䥧⩄摓児睾啲䔩㎡潧繄뿂廂塉颿䕅䭟䡚쉒㝓쉈쎡で恶歐⮿稫甭佹䷃獍䪩썂⵱㔦</w:t>
      </w:r>
      <w:r>
        <w:rPr/>
        <w:t>ⴳ</w:t>
      </w:r>
      <w:r>
        <w:rPr/>
        <w:t>쉓砨牔纵归潖杇뽱⍩뭢桩縤⵪儶긶쉴㌥棂캥䴣썀㐽復潧〫㎩갺乵뾘㍔纡牬</w:t>
      </w:r>
      <w:r>
        <w:rPr/>
        <w:t>ⴣ</w:t>
      </w:r>
      <w:r>
        <w:rPr/>
        <w:t>췎漺싂ꇂ卶彤亥坡㌲ꌭ煓頤묽䈽</w:t>
      </w:r>
      <w:r>
        <w:rPr/>
        <w:t>ꕕ</w:t>
      </w:r>
      <w:r>
        <w:rPr/>
        <w:t>仂쉠쉘璮汧纵噔焯唵㭖</w:t>
      </w:r>
      <w:r>
        <w:rPr/>
        <w:t>ⰲ</w:t>
      </w:r>
      <w:r>
        <w:rPr/>
        <w:t>瑔䙂䤭晡圲枩䡢쉖䘨佉積噀⸭擂亘촸캻䝈敢㬪攦琪쉌哂⑉䠱佔녙㷂勂䝐䃂</w:t>
      </w:r>
      <w:r>
        <w:rPr/>
        <w:t>⡆</w:t>
      </w:r>
      <w:r>
        <w:rPr/>
        <w:t>䅂煳㥂㙅㜹⵪欫洭漲所⩉瑾㡧妘㉳噲硰</w:t>
      </w:r>
      <w:r>
        <w:rPr/>
        <w:t>꧂</w:t>
      </w:r>
      <w:r>
        <w:rPr/>
        <w:t>䥣䆿攽婮䅕䔽熣獾獫㑗㉋武姂⽓쉡幤䘯</w:t>
      </w:r>
      <w:r>
        <w:rPr/>
        <w:t>⠶</w:t>
      </w:r>
      <w:r>
        <w:rPr/>
        <w:t>㪿欪</w:t>
      </w:r>
      <w:r>
        <w:rPr/>
        <w:t>ꤨ</w:t>
      </w:r>
      <w:r>
        <w:rPr/>
        <w:t>吶䵪ꅅ婴⭵牕쉠噮栯繠㡢쉮弰瑍免⑙㉆싂㐬䩪弬穾䀥浥撣⑶ㆩ悘⭬⎡塘쌩┤栊쉀㕃傩橀㉟䰴㙌嘯曂啮㥅ꍡ썓风㭁皻槂㘮嫂恦刨へ녴쵎</w:t>
      </w:r>
      <w:r>
        <w:rPr/>
        <w:t>Ⱓ</w:t>
      </w:r>
      <w:r>
        <w:rPr/>
        <w:t>练㐳ㅁ⫂礷㓂</w:t>
      </w:r>
      <w:r>
        <w:rPr/>
        <w:t>ⲏ</w:t>
      </w:r>
      <w:r>
        <w:rPr/>
        <w:t>慔噰⍹슬</w:t>
      </w:r>
      <w:r>
        <w:rPr/>
        <w:t>Ⲯ</w:t>
      </w:r>
      <w:r>
        <w:rPr/>
        <w:t>愬싃䥳▘</w:t>
      </w:r>
      <w:r>
        <w:rPr/>
        <w:t>ⱘ</w:t>
      </w:r>
      <w:r>
        <w:rPr/>
        <w:t>䢣꺣攳繐畂搹뼽痂浅䭫浐単㭷獢⍘杆桦넶祩쉤뼶燂ꆿ㗂깅딫㑌桧㒩掵뽍쵔갱じꅟ뭾堰쉴쉶横䒘㤪头ꅲ⩃걾㐽塰㙚쉈棂炵캿元坅怽숻扟摄</w:t>
      </w:r>
      <w:r>
        <w:rPr/>
        <w:t>ꔷ</w:t>
      </w:r>
      <w:r>
        <w:rPr/>
        <w:t>楢䷂넺㙍㡲싂顎皡权걬</w:t>
      </w:r>
      <w:r>
        <w:rPr/>
        <w:t>ꕬ♞</w:t>
      </w:r>
      <w:r>
        <w:rPr/>
        <w:t>泂捠䂬琴</w:t>
      </w:r>
      <w:r>
        <w:rPr/>
        <w:t>꧂</w:t>
      </w:r>
      <w:r>
        <w:rPr/>
        <w:t>捨杙橮呚瑧梣</w:t>
      </w:r>
      <w:r>
        <w:rPr/>
        <w:t>⣂</w:t>
      </w:r>
      <w:r>
        <w:rPr/>
        <w:t>桬つ⽶瘥圤䶏ꅫ䅁灅㷂숤慲⽒㍙걢숹側⤫㡂⥨㭔漩畈恑撱꥚⾱光䕢烂䆻䵐깶싂䀷乨呙硦䀯쉩页䇂䥋썟偀㨴␥ꍓ컎⚡ꅨ⫂炿ꎬ樭坲쉒䱮牅</w:t>
      </w:r>
      <w:r>
        <w:rPr/>
        <w:t>ꥇ</w:t>
      </w:r>
      <w:r>
        <w:rPr/>
        <w:t>䀣櫂쉀帬栮顗쉰⭓㏎뽋쉕帮猪噩ꏍ硂숫⥲쉵䴥塭믎⍌㟂㩰ꄲ䵸⹩彘㜩⩣慙潀껂獒縦䮏䱷呇禿浯秂㩶奒䁕硃䍤⩵㭡䆩楍塙䩀⼪㍑⭰夦碩쉞恏塏稨䁑싂䀭㡎땙칫繵⻎狍숷쵞뾬幭뮮䭑斮畨犿ꥫ㝔㢥쌺</w:t>
      </w:r>
      <w:r>
        <w:rPr/>
        <w:t>ꕬ</w:t>
      </w:r>
      <w:r>
        <w:rPr/>
        <w:t>奺坌㘰䠦畢⹨䴪①뼣䢵呤檩⩤佀캮珂䓂뭳䐴⩇決噤塒礪厩偄곂狂刹숯쉅䯂攲땨䷂硾쉀犬杫削㩑㜰湙䁦</w:t>
      </w:r>
      <w:r>
        <w:rPr/>
        <w:t>ꥈ</w:t>
      </w:r>
      <w:r>
        <w:rPr/>
        <w:t>剕㡫顐硔㊏㥒曃♑䩹㚿㉥ꅫ弭呎㓂뭑쉉썩䍷参场䟂䨪唦穞쉉뽆쉣땾땇⭩䍙</w:t>
      </w:r>
      <w:r>
        <w:rPr/>
        <w:t>ꥒ</w:t>
      </w:r>
      <w:r>
        <w:rPr/>
        <w:t>煢쉏玬攻쉠䴰䄲厘䅎쉭䵥帨㗂슥瞩轰㙏䉉</w:t>
      </w:r>
      <w:r>
        <w:rPr/>
        <w:t>ⵅꤵ</w:t>
      </w:r>
      <w:r>
        <w:rPr/>
        <w:t>廂슿秂沵⑏쉸쉭䥧堩硐䍆汳呟⿂榡䩴廃䵒䰲⍙㍳⑱棂⫂걷摞吲绂䤪喩迂䛂㙭㥁숵挵秂咘썄て䱰礹⸽䙋轙꥾숤殏㈨⨨쉸㝍泂淂㦩</w:t>
      </w:r>
      <w:r>
        <w:rPr/>
        <w:t>ꔬ</w:t>
      </w:r>
      <w:r>
        <w:rPr/>
        <w:t>匽⩅</w:t>
      </w:r>
      <w:r>
        <w:rPr/>
        <w:t>ⱉ</w:t>
      </w:r>
      <w:r>
        <w:rPr/>
        <w:t>楷쉫⛂慆卸䪻⼴뼪㩸䘣⩙</w:t>
      </w:r>
      <w:r>
        <w:rPr/>
        <w:t>ⵂ</w:t>
      </w:r>
      <w:r>
        <w:rPr/>
        <w:t>㣂㑁䭴⭹싂</w:t>
      </w:r>
      <w:r>
        <w:rPr/>
        <w:t>ⴺ</w:t>
      </w:r>
      <w:r>
        <w:rPr/>
        <w:t>㕣⤪</w:t>
      </w:r>
      <w:r>
        <w:rPr/>
        <w:t>⢩</w:t>
      </w:r>
      <w:r>
        <w:rPr/>
        <w:t>繲伪匴걃䜮긤癟┽◂쉏楳䭢䀬穕怵垡扇⨪婮欣촹搣硶癈⫂噘쉥⑨㡦뽱剹㕙佐╭爳搮㵉坶쉚쉆⍄疩⨭轖塥穈㉀⬽믂呏싂⭧쉊敹㙠恰</w:t>
      </w:r>
      <w:r>
        <w:rPr/>
        <w:t>ꤺ</w:t>
      </w:r>
      <w:r>
        <w:rPr/>
        <w:t>灩⭌䥠⨺䓂瀊</w:t>
      </w:r>
      <w:r>
        <w:rPr/>
        <w:t>ꥂ</w:t>
      </w:r>
      <w:r>
        <w:rPr/>
        <w:t>걍䥐匯歺䒻偂媩恒쉰煢䅑䁖</w:t>
      </w:r>
      <w:r>
        <w:rPr/>
        <w:t>ꔥ</w:t>
      </w:r>
      <w:r>
        <w:rPr/>
        <w:t>㧂⽙싂㞣做䣂頰㍩枥炘澩⍎歷걾畆쉂輴䱢偢♘䰯䇂딤㕆</w:t>
      </w:r>
      <w:r>
        <w:rPr/>
        <w:t>⡮</w:t>
      </w:r>
      <w:r>
        <w:rPr/>
        <w:t>䥈堦歖쉴ꍐ숶믃㪩墘</w:t>
      </w:r>
      <w:r>
        <w:rPr/>
        <w:t>ꕩ</w:t>
      </w:r>
      <w:r>
        <w:rPr/>
        <w:t>戲眴惂癫쉇⥙숭숱䝲䁟⽡硢걢桃墮</w:t>
      </w:r>
      <w:r>
        <w:rPr/>
        <w:t>ꕣ</w:t>
      </w:r>
      <w:r>
        <w:rPr/>
        <w:t>㵳浒幞뽨䜻坡墩徵쉨ㅊ入橉䳂</w:t>
      </w:r>
      <w:r>
        <w:rPr/>
        <w:t>ꔷ</w:t>
      </w:r>
      <w:r>
        <w:rPr/>
        <w:t>䤻⼻㮱㕏媘幷㬳㛂╉㴴슬䈱땑㜪䛂</w:t>
      </w:r>
      <w:r>
        <w:rPr/>
        <w:t>ⱍ</w:t>
      </w:r>
      <w:r>
        <w:rPr/>
        <w:t>唵捘⼥㡬欱倻啸䈺䰽扥殘匪䡉湫䥐摭桗帲</w:t>
      </w:r>
      <w:r>
        <w:rPr/>
        <w:t>ⱨ</w:t>
      </w:r>
      <w:r>
        <w:rPr/>
        <w:t>繹㖩輣썧⩀䁵䳂〮⤪瘦쉏㗂숷㪮㮿␪쏂穆쉨灇쉚䳂ꥰ녷㋂䈯㞣杙澱쉕唴㕋偵幈猶쉎ꥯ奩ꅳ侘꺮⩣䙸婠䬤猰䇂瑘扃䁭쉀牌⼸申瑨♴쉨欱</w:t>
      </w:r>
      <w:r>
        <w:rPr/>
        <w:t>ꦏ⵾</w:t>
      </w:r>
      <w:r>
        <w:rPr/>
        <w:t>硾䞮싎昩䞡⯃</w:t>
      </w:r>
      <w:r>
        <w:rPr/>
        <w:t>ⰳ</w:t>
      </w:r>
      <w:r>
        <w:rPr/>
        <w:t>䱰䁱埂쌫숹攦瑳쉉㙑䫂輻</w:t>
      </w:r>
      <w:r>
        <w:rPr/>
        <w:t>Ⳃ</w:t>
      </w:r>
      <w:r>
        <w:rPr/>
        <w:t>㙲卍쉎쉚嗂繈収╮⿂쉂婯숳牣⵮兌奩慠⍍ㅈ䝕䉱쉢佘捱浖㬦䰰쉃杞濂㤶车⽹ꄱ</w:t>
      </w:r>
      <w:r>
        <w:rPr/>
        <w:t>ⵊ</w:t>
      </w:r>
      <w:r>
        <w:rPr/>
        <w:t>ꍑꍦ畬㑈숬呦擂䇂</w:t>
      </w:r>
      <w:r>
        <w:rPr/>
        <w:t>Ⳃ╁◂</w:t>
      </w:r>
      <w:r>
        <w:rPr/>
        <w:t>㝯</w:t>
      </w:r>
      <w:r>
        <w:rPr/>
        <w:t>ꤺ</w:t>
      </w:r>
      <w:r>
        <w:rPr/>
        <w:t>乶㤵䡷ꅡ掱쉣摟䌪咡</w:t>
      </w:r>
      <w:r>
        <w:rPr/>
        <w:t>ⵁ</w:t>
      </w:r>
      <w:r>
        <w:rPr/>
        <w:t>摐䴰䢏婏ꥹ㡈㔲熮䌩슮啅츩䭅㐯轢䈭盂䥎倦ꎿ套⛂䕚䍓兟浬숺䍐꧎䆬頲顗쉑ぞ쉎勂漱塒顉㵥楪쉴䀯⥥⌷</w:t>
      </w:r>
      <w:r>
        <w:rPr/>
        <w:t>⣂</w:t>
      </w:r>
      <w:r>
        <w:rPr/>
        <w:t>ꤥ</w:t>
      </w:r>
      <w:r>
        <w:rPr/>
        <w:t>쉎桍㡆嚘姂卫숳쉙⴨恎轆㉔쉵㊱煭쉡偳塂漻猳汭敫䄵呗깁㪻嘵濎喻⬣癶縯瀽浯㞱轷杏숸儳䊏슩䍘䏍⪡뽐䶵䉾扨〸灦䃂⩖䡑飂쉓奰</w:t>
      </w:r>
      <w:r>
        <w:rPr/>
        <w:t>⡱</w:t>
      </w:r>
      <w:r>
        <w:rPr/>
        <w:t>쉒쉇猵䁯쉬捌䥗▻嘺獕敺硧哂卨⩷归ꥱ㈰䵵숸숹潌幒⫂⌵쉇繈牶⍚㨮갨昣숱拂摀熡歇䬴瑩㤥</w:t>
      </w:r>
      <w:r>
        <w:rPr/>
        <w:t>ꕰ</w:t>
      </w:r>
      <w:r>
        <w:rPr/>
        <w:t>啊杖碱顐洭슻ꥱ쉐ㄫ樲復歀濂䫃</w:t>
      </w:r>
      <w:r>
        <w:rPr/>
        <w:t>ꕤ</w:t>
      </w:r>
      <w:r>
        <w:rPr/>
        <w:t>仂䴶㧂砶⌱姂塇㈨晇珂嘽䐻⚬夲䡣떩浘捚爭⑨쌣䇂晏欮㔰䥔ㅲꥺ湮䱠⨶숰挰</w:t>
      </w:r>
      <w:r>
        <w:rPr/>
        <w:t>⢩</w:t>
      </w:r>
      <w:r>
        <w:rPr/>
        <w:t>䑦䱩久江䤷剚獏㩱浔㍏싂僂剅掘䰵䥖땅⨹焽슻</w:t>
      </w:r>
      <w:r>
        <w:rPr/>
        <w:t>⡴⹱</w:t>
      </w:r>
      <w:r>
        <w:rPr/>
        <w:t>矂䧂恅㤤</w:t>
      </w:r>
      <w:r>
        <w:rPr/>
        <w:t>⣂</w:t>
      </w:r>
      <w:r>
        <w:rPr/>
        <w:t>싂╯牬䉞敡戯㕬奣䝾쉷䥸氰煸⩍煒㟃㵄治繧楊卶剰⦏䀭䁴䆿촩榣弲⚥䘦懂숪没接奌祮⩄潫戊</w:t>
      </w:r>
      <w:r>
        <w:rPr/>
        <w:t>ⴸ</w:t>
      </w:r>
      <w:r>
        <w:rPr/>
        <w:t>㡍칂牒Ⓜ⸷塐倴숹爵呂瀷쉃䌱䝞쏂㙟숬⩨塷䛎⻍匷뽬槍摥⽟䌩䄱ꇂ坪挹䕫숲槎䔰</w:t>
      </w:r>
      <w:r>
        <w:rPr/>
        <w:t>ⵕ</w:t>
      </w:r>
      <w:r>
        <w:rPr/>
        <w:t>䩱䁁辵썺吷싍埂⪻牤ꅞꥠ捥㡪䭓妮⼵乘⮮싂쵪</w:t>
      </w:r>
      <w:r>
        <w:rPr/>
        <w:t>꧂</w:t>
      </w:r>
      <w:r>
        <w:rPr/>
        <w:t>䄨䤭奃갦땖칙摸䑭쉶砮戲</w:t>
      </w:r>
      <w:r>
        <w:rPr/>
        <w:t>ꕄ</w:t>
      </w:r>
      <w:r>
        <w:rPr/>
        <w:t>庱浪㍉칕繹濂⎩タ扟숵⥕㕠呷祲䥆晶癅の</w:t>
      </w:r>
      <w:r>
        <w:rPr/>
        <w:t>ⶥ</w:t>
      </w:r>
      <w:r>
        <w:rPr/>
        <w:t>쉶㝐촷⌬敦忂쌳栶忎㬪曂쉈浫㜮礩㏂枡灨癗彂曂䉧䱌⽶䑺깕䥢为埂</w:t>
      </w:r>
      <w:r>
        <w:rPr/>
        <w:t>ꤺ</w:t>
      </w:r>
      <w:r>
        <w:rPr/>
        <w:t>塸⽯䑂戭쉎悩⌰橵숩瑕畗卞娪䵔泂榱䔽慬䍮懍⭕砮䋍慄㝗搪쉡泂쉊ꇃ䤪⥒㙁㌫䵅㥖桟顱挱掱䇂琬拂⭏㥠甥⾏摆㙎繠儸믂瓂坹歀㵈㭏唫扇</w:t>
      </w:r>
      <w:r>
        <w:rPr/>
        <w:t>ꤻ⤻</w:t>
      </w:r>
      <w:r>
        <w:rPr/>
        <w:t>쵷䍴㙰梩쉈䐳⒱䙆⨳␷</w:t>
      </w:r>
      <w:r>
        <w:rPr/>
        <w:t>⡋</w:t>
      </w:r>
      <w:r>
        <w:rPr/>
        <w:t>玩煴䵰㭡㩱㈨䏂㭦壂⻍徣獪⫂쉠顕썄쉾扱쉵亩䐲ꅀ轑䶻桱⵾╉⦩뽂슘捤</w:t>
      </w:r>
      <w:r>
        <w:rPr/>
        <w:t>Ⳃ</w:t>
      </w:r>
      <w:r>
        <w:rPr/>
        <w:t>濃䨳숳潴㥢塯湠炵硦䥣憘匭</w:t>
      </w:r>
      <w:r>
        <w:rPr/>
        <w:t>⡱</w:t>
      </w:r>
      <w:r>
        <w:rPr/>
        <w:t>彅㪘</w:t>
      </w:r>
      <w:r>
        <w:rPr/>
        <w:t>ꗂ</w:t>
      </w:r>
      <w:r>
        <w:rPr/>
        <w:t>숨⫂䅹瀹쉸䆿䁤ꥩ彳녌夶쉵挽序略䓃柂商ꆮ幵쉮挺</w:t>
      </w:r>
      <w:r>
        <w:rPr/>
        <w:t>ⱌ</w:t>
      </w:r>
      <w:r>
        <w:rPr/>
        <w:t>琳䭟</w:t>
      </w:r>
      <w:r>
        <w:rPr/>
        <w:t>ꗎ═</w:t>
      </w:r>
      <w:r>
        <w:rPr/>
        <w:t>Ⱙ</w:t>
      </w:r>
      <w:r>
        <w:rPr/>
        <w:t>⽍僂쏂汃▵䴨具父顈䩆䩍</w:t>
      </w:r>
      <w:r>
        <w:rPr/>
        <w:t>⡹</w:t>
      </w:r>
      <w:r>
        <w:rPr/>
        <w:t>뭟繕秃䱕깡깱稯♃</w:t>
      </w:r>
      <w:r>
        <w:rPr/>
        <w:t>⡠</w:t>
      </w:r>
      <w:r>
        <w:rPr/>
        <w:t>숥⪬㙫㈩慓䵬瀰칳係ꅆ㑐㉟땍幄偉犬欴㋃癏煾㍀纩</w:t>
      </w:r>
      <w:r>
        <w:rPr/>
        <w:t>ⴻ</w:t>
      </w:r>
      <w:r>
        <w:rPr/>
        <w:t>㙗䁺纱</w:t>
      </w:r>
      <w:r>
        <w:rPr/>
        <w:t>꧂</w:t>
      </w:r>
      <w:r>
        <w:rPr/>
        <w:t>䁩穅ꥣ榏싂畹䀸⚥洴睧䆥匬正☪偓繱⥄䋎썹䵖⹹걥㈭䜹⥑睐쉁깮戰浱</w:t>
      </w:r>
      <w:r>
        <w:rPr/>
        <w:t>ꕊ</w:t>
      </w:r>
      <w:r>
        <w:rPr/>
        <w:t>䥙㗂㡉ꥶ␹䧃䑱噵琹洣</w:t>
      </w:r>
      <w:r>
        <w:rPr/>
        <w:t>ⱦ␦</w:t>
      </w:r>
      <w:r>
        <w:rPr/>
        <w:t>繦⑵䵎䭐繭繌</w:t>
      </w:r>
      <w:r>
        <w:rPr/>
        <w:t>ꦏ⨮</w:t>
      </w:r>
      <w:r>
        <w:rPr/>
        <w:t>縬冬쉗㑄煶㝋燂䤮㯂䕅弨䢬⺘偀啡䲱䅄ꌹ⽤ꅙ싂痂쉤杨輪厵睘㎣忂䱨ꏍ㕅繭牭</w:t>
      </w:r>
      <w:r>
        <w:rPr/>
        <w:t>꧃⨹</w:t>
      </w:r>
      <w:r>
        <w:rPr/>
        <w:t>摬㡚兴㡰䵟╉䢘慎ꥷ캿煥乧칸彤顦㋃毃䢮╱쉟啨奣哂깯熡ꄽ沱氺숷쉥㢬쉃녅쉑쉭稽칣搤䵃땵䅞牒</w:t>
      </w:r>
      <w:r>
        <w:rPr/>
        <w:t>⡂</w:t>
      </w:r>
      <w:r>
        <w:rPr/>
        <w:t>忂炣婬昱</w:t>
      </w:r>
    </w:p>
    <w:p>
      <w:pPr>
        <w:pStyle w:val="PreformattedText"/>
        <w:bidi w:val="0"/>
        <w:spacing w:before="0" w:after="0"/>
        <w:jc w:val="left"/>
        <w:rPr/>
      </w:pPr>
      <w:r>
        <w:rPr/>
        <w:t>瑗쵏뼯☽㋂撩橌儬㍈걭쉚㠫焭♆犘伶䍤뽕⛂♄㬭搹⤦䝰䩬쉧盂쵑伱걬쉳⼱轺匦㭗㒩偘췂楁㎬橏⿂䭊䐸㩄㊵兢䑄啚堨入칕〰썄䟍⑙牵傩㒩꥚쉪쉡츊⥟獗䉙䑮灇繳숺睰♁恫㥞焲皏唭畃焷机</w:t>
      </w:r>
      <w:r>
        <w:rPr/>
        <w:t>ꕋ</w:t>
      </w:r>
      <w:r>
        <w:rPr/>
        <w:t>歙䡞慘썷坌㐷ꎵ⹒瑣欲敷⨬쉪烂껂ꅷ뭱殱珍檏游⽮係䀪瞮쌨⭌┨⤹㞱녶頣껎</w:t>
      </w:r>
      <w:r>
        <w:rPr/>
        <w:t>ꗂ</w:t>
      </w:r>
      <w:r>
        <w:rPr/>
        <w:t>剳⌰瑏係悩쉣痂촩桮썉ㄪ뭬컂塅숬共㜰恷㢬猥㝦㍰녳璘䘮싂썫슻⩭畧묮쉹쉳뗂㭊숲䲱㝳悩䍞佟쉐婊⬩쉵㯂㝋㬥䖮硡偯</w:t>
      </w:r>
      <w:r>
        <w:rPr/>
        <w:t>ⴳ</w:t>
      </w:r>
      <w:r>
        <w:rPr/>
        <w:t>煦</w:t>
      </w:r>
      <w:r>
        <w:rPr/>
        <w:t>⠷</w:t>
      </w:r>
      <w:r>
        <w:rPr/>
        <w:t>㘥䡎嘭쉌②奊㕒瀬숭㌬숪嘻砪䎮種뽠䙓♊⩭䝟昰痂⑯倯㖬問䘹⯂癈硚㤬곂㤨挳䭪塊幞杳㐨噶氫溘昨ꅪ瘵極㖘煪ㅍ䝰㤱噴俍뽇来</w:t>
      </w:r>
      <w:r>
        <w:rPr/>
        <w:t>⡒</w:t>
      </w:r>
      <w:r>
        <w:rPr/>
        <w:t>쉦㴴係熬䑅걣㨷䟍轥깈䕀ꄫ縺瘽户欤촨棂场⛂幄丶敞燂姂䭱辵页の꺥煊㢥瞮슘畩穹咣浉敂扞穹䍆䬦숸祄氹슩㖮</w:t>
      </w:r>
      <w:r>
        <w:rPr/>
        <w:t>⢩</w:t>
      </w:r>
      <w:r>
        <w:rPr/>
        <w:t>䁠㥶쵵地冿숬㐻䗂顕擂걓䥄㑟쉉촪</w:t>
      </w:r>
      <w:r>
        <w:rPr/>
        <w:t>꧂</w:t>
      </w:r>
      <w:r>
        <w:rPr/>
        <w:t>춱橤䁆䡶㔮䤭</w:t>
      </w:r>
      <w:r>
        <w:rPr/>
        <w:t>⡊</w:t>
      </w:r>
      <w:r>
        <w:rPr/>
        <w:t>ꆵ쉏捀空惎玬撣숲廍☣嫂欬佐癱楍㕤怳㫂㩾影瑞呅쉮瑅ㅁ啑숩頸畹瀪畹</w:t>
      </w:r>
      <w:r>
        <w:rPr/>
        <w:t>⡓</w:t>
      </w:r>
      <w:r>
        <w:rPr/>
        <w:t>磂㍘狂猲湁숤⵲敍䍦瑠숺㵒䊵</w:t>
      </w:r>
      <w:r>
        <w:rPr/>
        <w:t>ꤣ</w:t>
      </w:r>
      <w:r>
        <w:rPr/>
        <w:t>轋歈㜤⌵毂卞煡쉩쉟煭싂ꍣ桙</w:t>
      </w:r>
      <w:r>
        <w:rPr/>
        <w:t>⢥</w:t>
      </w:r>
      <w:r>
        <w:rPr/>
        <w:t>瀲㜴㉺쏂녾㌱</w:t>
      </w:r>
      <w:r>
        <w:rPr/>
        <w:t>ⵅ</w:t>
      </w:r>
      <w:r>
        <w:rPr/>
        <w:t>哂㎘瞬䬰徱祫</w:t>
      </w:r>
      <w:r>
        <w:rPr/>
        <w:t>ⰰ</w:t>
      </w:r>
      <w:r>
        <w:rPr/>
        <w:t>ㅨ亿八狂뽤슬㮿瑂你㭇撘㉓怺斱䑾彥敱嗎桚㑩㠪幰⿂㕵睈</w:t>
      </w:r>
      <w:r>
        <w:rPr/>
        <w:t>ꕞ</w:t>
      </w:r>
      <w:r>
        <w:rPr/>
        <w:t>ꍤ⨰슬坯䩃㬭칰䷍썚瘨惃쉮쉥䥸佫縮䵠⭧츤癚㗂恙쉏䑈㥄梻汶碿㢿숻㧃昽咱䄵〽쉡婘㙑係䨸䵅ꏂ昮䄪㫂⑌䑸癤ꆱ㟂沏瘯뽱启焭ꍃㅟ㓂䵅㠪啱㈣潊摉♷ㆩ畑㉣숩䈺縹㤳넯⴦姍喩焪䒮辩</w:t>
      </w:r>
      <w:r>
        <w:rPr/>
        <w:t>ꥑ</w:t>
      </w:r>
      <w:r>
        <w:rPr/>
        <w:t>䥬竂</w:t>
      </w:r>
      <w:r>
        <w:rPr/>
        <w:t>ⱑ</w:t>
      </w:r>
      <w:r>
        <w:rPr/>
        <w:t>䐬つ</w:t>
      </w:r>
      <w:r>
        <w:rPr/>
        <w:t>ⷍ</w:t>
      </w:r>
      <w:r>
        <w:rPr/>
        <w:t>捹乩剪쉶爵㡟摸繆买杤仂矃歑晎博繙♔噟柎辩煚믂쎩㡪嫂갽婚告究㯎㝁뽎湄嘳煙繒〴⭇㏂䌵姂猽</w:t>
      </w:r>
      <w:r>
        <w:rPr/>
        <w:t>ꤲ</w:t>
      </w:r>
      <w:r>
        <w:rPr/>
        <w:t>䌭歷⨣䉁㕣䲱飂䍶椪䟃獒┪䰪ꅡ䵵㓂㝲</w:t>
      </w:r>
      <w:r>
        <w:rPr/>
        <w:t>ⲿ</w:t>
      </w:r>
      <w:r>
        <w:rPr/>
        <w:t>楑쉶啯珂췂頣㋂ꅞ剌䝦喩썶嫂眥桧湾䘴뇂䳂⍁徣潒灯쉱䉾利牪䢏桧硞㐊䭤摱妬祟</w:t>
      </w:r>
      <w:r>
        <w:rPr/>
        <w:t>Ⳃ</w:t>
      </w:r>
      <w:r>
        <w:rPr/>
        <w:t>䑍뼺攴塏쉗㙾潋忂쵈坅㉧䝧䷂䤶ꌣ慎沵敞㑠㵬</w:t>
      </w:r>
      <w:r>
        <w:rPr/>
        <w:t>ꕦ</w:t>
      </w:r>
      <w:r>
        <w:rPr/>
        <w:t>桉獟類杲嘶㥱㍤䆵吺</w:t>
      </w:r>
      <w:r>
        <w:rPr/>
        <w:t>⡐</w:t>
      </w:r>
      <w:r>
        <w:rPr/>
        <w:t>녮䱰捦㩅囎弯</w:t>
      </w:r>
      <w:r>
        <w:rPr/>
        <w:t>ꕤ</w:t>
      </w:r>
      <w:r>
        <w:rPr/>
        <w:t>䉯⸤祗璬䍰䙆㤰숺歭䐯棂㇍⽑칰⍧ꄶ獦朲㜣䩍싂㷎慆슮䙌ꅔ慀穲晀캏숮咩⨶䑅瑤礪췂쎩墥攳썎ꅒ嚬</w:t>
      </w:r>
      <w:r>
        <w:rPr/>
        <w:t>ⳂⰪ</w:t>
      </w:r>
      <w:r>
        <w:rPr/>
        <w:t>湅潓쉐㍔㭖⍉䍥䕗灗</w:t>
      </w:r>
      <w:r>
        <w:rPr/>
        <w:t>⠻</w:t>
      </w:r>
      <w:r>
        <w:rPr/>
        <w:t>嘹爥䇎甫㕒</w:t>
      </w:r>
      <w:r>
        <w:rPr/>
        <w:t>ꥀ</w:t>
      </w:r>
      <w:r>
        <w:rPr/>
        <w:t>䒵쉳癢噩쎩</w:t>
      </w:r>
      <w:r>
        <w:rPr/>
        <w:t>⡃</w:t>
      </w:r>
      <w:r>
        <w:rPr/>
        <w:t>皿䊻㕫摘䠩彀␫桖獖ㅘ焸</w:t>
      </w:r>
      <w:r>
        <w:rPr/>
        <w:t>ⲿ</w:t>
      </w:r>
      <w:r>
        <w:rPr/>
        <w:t>绂晤溱숻埂㠳炻秂䍧쉒⤹⦻⽚ꥶ쉵⽇妱卭⸥穸♁夥뽋疬ꄯ䜻檩뼬</w:t>
      </w:r>
      <w:r>
        <w:rPr/>
        <w:t>꤭</w:t>
      </w:r>
      <w:r>
        <w:rPr/>
        <w:t>掩⹉⌣绂啡곂䱭䝒㕳す칫晙厥慠⽭偋쉉</w:t>
      </w:r>
      <w:r>
        <w:rPr/>
        <w:t>ꦱ</w:t>
      </w:r>
      <w:r>
        <w:rPr/>
        <w:t>䛂쉷♕</w:t>
      </w:r>
      <w:r>
        <w:rPr/>
        <w:t>ⱐ⑃</w:t>
      </w:r>
      <w:r>
        <w:rPr/>
        <w:t>撏썭습毂⽮⦥숣㈬䱯勂쉫㜥䝕恴焰禬墬⑕彩ㅆ놘Ⓜ匩㑄뇂䩄⫃쵪彶㑵쵔⩵䉠촬爪啃䚏㑗</w:t>
      </w:r>
      <w:r>
        <w:rPr/>
        <w:t>ⴣ</w:t>
      </w:r>
      <w:r>
        <w:rPr/>
        <w:t>曂捦扮瑃泍⩠滂㑳</w:t>
      </w:r>
      <w:r>
        <w:rPr/>
        <w:t>ⵍ</w:t>
      </w:r>
      <w:r>
        <w:rPr/>
        <w:t>ꥪ䩢桞碿㐷燂振䵲ぬ攱睮悘䵶攪㌸㊮⏂瘲쉙呰㕪喡㬲䉳绍䩌㵅瘻ꌽ太걂㞬幵②牰쉡㡴㡒煫恧兯敚䕒㗂番╵瞘㊮⬩呩㙊䩍轸辏⧃</w:t>
      </w:r>
      <w:r>
        <w:rPr/>
        <w:t>⡑</w:t>
      </w:r>
      <w:r>
        <w:rPr/>
        <w:t>捆⛃畄땚呥⹨樮婳冣⧂棂凂眽㶘㛂⥚⍫䭌䥅䝒㬦㓃㵲䑔乾뾬獮쉖䍷恞偆矂犻䙄㡊</w:t>
      </w:r>
      <w:r>
        <w:rPr/>
        <w:t>⡅♑</w:t>
      </w:r>
      <w:r>
        <w:rPr/>
        <w:t>䒻┪䙮歬䜪䍱䴦瑟幔か⎣畎䕍㠪䭧稬䕕䍺琰ヂ輪기싂煐䦏机䠪囂攰墱㏂䰵ꄻ晏쉄繈湙秂</w:t>
      </w:r>
      <w:r>
        <w:rPr/>
        <w:t>ⴣ</w:t>
      </w:r>
      <w:r>
        <w:rPr/>
        <w:t>뼩擎▣轴囂⹔㩫瓂橎ꄭ㯂擂쉙ㅟ䪣㉶䠵⑷㧂ガ儱쉵㫂⩚嚣煵晗⹬僎䦥浘煔ꍴ㚿䈭걌䗂㌹컂⤭ㄽ顤쎮䘴疩着쉙䡄⩇瑚쉄䩥晀㑶슮쉋쉉却晡겏䶱ㆥ㦏兯싎棂偢捌噤</w:t>
      </w:r>
      <w:r>
        <w:rPr/>
        <w:t>ꕥ</w:t>
      </w:r>
      <w:r>
        <w:rPr/>
        <w:t>桡碥佨쉔ギꥧ쉷㈰䫂⽷潭거庡轴匱ꌫ㕠癏⩷姂㕷砣桺汃疿泃썙䪏치剾昸㍇搪奈⨤轏♑䱳㙔盎㞿呵䕒頨楅⩷쌲冻칶牂䝨住窮쵨숪</w:t>
      </w:r>
      <w:r>
        <w:rPr/>
        <w:t>ꔱ⥯</w:t>
      </w:r>
      <w:r>
        <w:rPr/>
        <w:t>璩頭攦⻂眣輺煹䝔꧎祉抿磍捥界쌪㭞䴻깦䐯䇃儴卙숨楪싂쉡㵉⨤넣䥚␊嗂썋扂넬䄯⌷䬣쉟㕞匶Ⓜ器挤</w:t>
      </w:r>
      <w:r>
        <w:rPr/>
        <w:t>ⶣ</w:t>
      </w:r>
      <w:r>
        <w:rPr/>
        <w:t>卟懂畄㎩</w:t>
      </w:r>
      <w:r>
        <w:rPr/>
        <w:t>ꔤ</w:t>
      </w:r>
      <w:r>
        <w:rPr/>
        <w:t>⽌祋瑒⪡⩆㕶㑁搽</w:t>
      </w:r>
      <w:r>
        <w:rPr/>
        <w:t>ⵉ</w:t>
      </w:r>
      <w:r>
        <w:rPr/>
        <w:t>朵彡迂◂砹輣쉯숸狂䜥卋㒱㑺䶩쉕患쉪䭖뭨䝴⼮싂⦱囂㯂</w:t>
      </w:r>
      <w:r>
        <w:rPr/>
        <w:t>⠪</w:t>
      </w:r>
      <w:r>
        <w:rPr/>
        <w:t>夭쉪乪顗磂놡畬ꥷ䭐璱⥞㍉甹梣걐关겣爨숩䕋</w:t>
      </w:r>
      <w:r>
        <w:rPr/>
        <w:t>ⲣ</w:t>
      </w:r>
      <w:r>
        <w:rPr/>
        <w:t>买</w:t>
      </w:r>
      <w:r>
        <w:rPr/>
        <w:t>ⶩ</w:t>
      </w:r>
      <w:r>
        <w:rPr/>
        <w:t>嘣歰䏎灢歧㩾싂쉑㖣䖿瀭곂⽁䡄顂爹썵楺㛂뽎䙊䕨쉸㍚숶</w:t>
      </w:r>
      <w:r>
        <w:rPr/>
        <w:t>꤯</w:t>
      </w:r>
      <w:r>
        <w:rPr/>
        <w:t>愬悘ㆿ슻䢿뭄䨮녷㈵숵捰</w:t>
      </w:r>
      <w:r>
        <w:rPr/>
        <w:t>Ⳃ</w:t>
      </w:r>
      <w:r>
        <w:rPr/>
        <w:t>䭘砯恬㭈兏쵁㝙⥉癏</w:t>
      </w:r>
      <w:r>
        <w:rPr/>
        <w:t>ⱒ</w:t>
      </w:r>
      <w:r>
        <w:rPr/>
        <w:t>ァ䔩⯂洭⽫恓슡⩔祫睩䨣숰䙎咣杕繐朰玏庥뭕쉕䩓浟婐敍싎⹧痂䅧쉔쌯ꌸこ㩙灈⿂㝙摑栱㭬晭丫䩖砰卖䈪䠦㊮쵾┪⧂潘䮮到⩦䝌⍍㠲潌檣穲츹瞘硢쉈䓍☰⭁䤯ꍔ슿걒幎㥌쉀䦩┰繊䊏ꍕ⑰剋䔱믂ㆵ㴬⛂䫂쉅櫂⭘╳ꄤ稫⹪싎⤨瑏渦慦썳⍍㉀煃숪⹬轡氷晚痂燂帪䩨칚뭕禘⩠祃潊쵁</w:t>
      </w:r>
      <w:r>
        <w:rPr/>
        <w:t>ꔦ</w:t>
      </w:r>
      <w:r>
        <w:rPr/>
        <w:t>猬껂숷㍥步슱䝞剶⨻樤♊启슻嚱숲塚</w:t>
      </w:r>
      <w:r>
        <w:rPr/>
        <w:t>ꕹ</w:t>
      </w:r>
      <w:r>
        <w:rPr/>
        <w:t>㌷桴佚</w:t>
      </w:r>
      <w:r>
        <w:rPr/>
        <w:t>ꤱ</w:t>
      </w:r>
      <w:r>
        <w:rPr/>
        <w:t>㩴뭁</w:t>
      </w:r>
      <w:r>
        <w:rPr/>
        <w:t>Ⱝ</w:t>
      </w:r>
      <w:r>
        <w:rPr/>
        <w:t>摴颵쉔煷流揂ꄣ嘪뿂氵▮幕ㆮ쉬⽮喱쌪꥞痂畱瑀ꅦ</w:t>
      </w:r>
      <w:r>
        <w:rPr/>
        <w:t>ꤷ</w:t>
      </w:r>
      <w:r>
        <w:rPr/>
        <w:t>慫㓂啬䬮橂塨슘硩塵䬦熵쉢顊洷垣凂帪復䵭쉲搰</w:t>
      </w:r>
      <w:r>
        <w:rPr/>
        <w:t>ⷂ</w:t>
      </w:r>
      <w:r>
        <w:rPr/>
        <w:t>㍉㑤旍徱礭ꄩ捙瀯灺捷睺噧</w:t>
      </w:r>
      <w:r>
        <w:rPr/>
        <w:t>Ⱟ</w:t>
      </w:r>
      <w:r>
        <w:rPr/>
        <w:t>뿂ㅂ晥쉑兌碥乮⏎</w:t>
      </w:r>
      <w:r>
        <w:rPr/>
        <w:t>ꔽ</w:t>
      </w:r>
      <w:r>
        <w:rPr/>
        <w:t>䈶啠⬺긱啔橖묳䕲⍈㍋溿䈻㩈樱扌슘捹슱樣⛎숳䥸楡⤣</w:t>
      </w:r>
      <w:r>
        <w:rPr/>
        <w:t>⡶</w:t>
      </w:r>
      <w:r>
        <w:rPr/>
        <w:t>㮡佋栣⿃䯂쉞乓䚡⵭矂兆䅊㔲朤牃☰䏂矎䭔䀩煓䑭溩쉣瘷䝞䍯㝑䈦哂䂻놻太䠭걪嗍吹⩢쉏</w:t>
      </w:r>
      <w:r>
        <w:rPr/>
        <w:t>ⷂ</w:t>
      </w:r>
      <w:r>
        <w:rPr/>
        <w:t>싂煸</w:t>
      </w:r>
      <w:r>
        <w:rPr/>
        <w:t>ꗃ</w:t>
      </w:r>
      <w:r>
        <w:rPr/>
        <w:t>숥珂䁶싂㙀垵歰䉐䌹㤣쉥녟숫䅪㡢䌳猯汳ꅡ䐫쉱뿂頵癕䕃㫂㊻娫掮㬱숪촯⍈匫兤懍䌬坕爴皵枏촯妏晇쉶楷ど╀癢䅃浰啓</w:t>
      </w:r>
      <w:r>
        <w:rPr/>
        <w:t>ⱚ</w:t>
      </w:r>
      <w:r>
        <w:rPr/>
        <w:t>檵䍣癲痂䳂䡙㝦췂쵸⚏㕋㫂⦩㛂䩁긫⩥梿晀㈲曂䤮䍯⼵眬⑅⥌瞡攭穭圳</w:t>
      </w:r>
      <w:r>
        <w:rPr/>
        <w:t>ꥍ</w:t>
      </w:r>
      <w:r>
        <w:rPr/>
        <w:t>쉚숥묤쉠ꅔ慮䄱伩䕦녁딪쉵㉶奊쉓偹わ䋃</w:t>
      </w:r>
      <w:r>
        <w:rPr/>
        <w:t>ꔹ</w:t>
      </w:r>
      <w:r>
        <w:rPr/>
        <w:t>㈴⌳稊ꥮ쉷</w:t>
      </w:r>
      <w:r>
        <w:rPr/>
        <w:t>ⲥ</w:t>
      </w:r>
      <w:r>
        <w:rPr/>
        <w:t>ꥬ숨⻎쎬顐㍳㉳칗㭨䆮䴨㢬湥䌥㴷奅ꍖ係㑍뭧슡䟂牲␦뽀㪏쉷睁呉偃儲挶췂玮啇습䧂</w:t>
      </w:r>
      <w:r>
        <w:rPr/>
        <w:t>ⵇ</w:t>
      </w:r>
      <w:r>
        <w:rPr/>
        <w:t>梡䕢敋湳唲⽩煨⭇䤫楞⴪䉾㕒⥐㩴䅑㚻䆮乨촶㴮䈳頪兾渰쉙彡쉮쉮㤩㦱漨埂ㅣ뼺穞</w:t>
      </w:r>
      <w:r>
        <w:rPr/>
        <w:t>ꦮ</w:t>
      </w:r>
      <w:r>
        <w:rPr/>
        <w:t>뗂ꍆ䆩幤㭦㢘㙴慨싂佋捵⭶亮놮㤫딮縮싂偒瞏䐪⒏卫싃橤숨歑婓涿䭪ꍸ搮</w:t>
      </w:r>
      <w:r>
        <w:rPr/>
        <w:t>ꕙ</w:t>
      </w:r>
      <w:r>
        <w:rPr/>
        <w:t>㩡㤭呧쉒⬸䓂⭨畵㨴쵔戵숴畎㇂㡥氲周攺쉺玮싂祍믂猺</w:t>
      </w:r>
      <w:r>
        <w:rPr/>
        <w:t>ꔴ</w:t>
      </w:r>
      <w:r>
        <w:rPr/>
        <w:t>伤䘪</w:t>
      </w:r>
      <w:r>
        <w:rPr/>
        <w:t>ⴹ</w:t>
      </w:r>
      <w:r>
        <w:rPr/>
        <w:t>뾱穊⎣쉎</w:t>
      </w:r>
      <w:r>
        <w:rPr/>
        <w:t>ꕺ</w:t>
      </w:r>
      <w:r>
        <w:rPr/>
        <w:t>ま䋎딳쵶摃</w:t>
      </w:r>
      <w:r>
        <w:rPr/>
        <w:t>ⷂ</w:t>
      </w:r>
      <w:r>
        <w:rPr/>
        <w:t>捳䝯㉙땰ㅥ嗂⬶吱卫껂⹖㜸㤷ㄮ䵒⽬땒묽겻숶焨坣壂⑱썋燂⽵깃㖬祎捶倶䟂╠焭ꅕ栦纣㭯慴恘樣愣넪懂櫂㡂秂⸫뼽쉖</w:t>
      </w:r>
      <w:r>
        <w:rPr/>
        <w:t>ꤷ</w:t>
      </w:r>
      <w:r>
        <w:rPr/>
        <w:t>敩佋슮䣍⩋썠</w:t>
      </w:r>
      <w:r>
        <w:rPr/>
        <w:t>⣂⨽⹇</w:t>
      </w:r>
      <w:r>
        <w:rPr/>
        <w:t>䉊愺쉎䠥祧</w:t>
      </w:r>
      <w:r>
        <w:rPr/>
        <w:t>ꖮ</w:t>
      </w:r>
      <w:r>
        <w:rPr/>
        <w:t>究䅒⽙促権頺搶㉡⦡䍃盂</w:t>
      </w:r>
      <w:r>
        <w:rPr/>
        <w:t>ꤴ</w:t>
      </w:r>
      <w:r>
        <w:rPr/>
        <w:t>뭲춥然䋂睋䬦㩙却㉸쉍捑呪슿싂扂䩑㥺⩐抏碡싂琻뭫곂剀楙収숦䙚顮嘫嘬쉣싂촫䕍挪⫎彡㑗仂彬ꌲ䛂狂⭹呑䍗䎬唶捞䴪瑙㪿㗂噷歉桭顫숨땍믂숪潔摭⮱㌣䞏潗㵇穒吺㬤䣂捇湕倣</w:t>
      </w:r>
      <w:r>
        <w:rPr/>
        <w:t>ⱁ⌣</w:t>
      </w:r>
      <w:r>
        <w:rPr/>
        <w:t>㉎欩⹙楴櫂堫涩散숴쵎嫍칡偊䧎䎻總⏃啂䦵佉昰☻䉚</w:t>
      </w:r>
      <w:r>
        <w:rPr/>
        <w:t>ⵇ</w:t>
      </w:r>
      <w:r>
        <w:rPr/>
        <w:t>슿婗乓䅥⭹⒮匸頬稭偃䙸▘瀥䩌瑶䱲</w:t>
      </w:r>
      <w:r>
        <w:rPr/>
        <w:t>꧂⒘</w:t>
      </w:r>
      <w:r>
        <w:rPr/>
        <w:t>䄴㥟뾿琦</w:t>
      </w:r>
      <w:r>
        <w:rPr/>
        <w:t>⢿</w:t>
      </w:r>
      <w:r>
        <w:rPr/>
        <w:t>䉮弬쉺椪␱䧂슮倥䵡쉎</w:t>
      </w:r>
      <w:r>
        <w:rPr/>
        <w:t>Ⳃ</w:t>
      </w:r>
      <w:r>
        <w:rPr/>
        <w:t>㗍繅嘮慯ꥠ쉟憣㯃뮱洳穎㵚뼶乆쉯싎勃㶬䨸䓃䩶测땋䱭쉆噬숭㈻㉕녟䏂煳슿쌻㥖癶⩓⾻깳㥮⨴癷捾䰩噍伪恉炥夵䉓牟㬦眺꥗쉇榡歍╲쉦䩞숱䕡慃◂掏娴쏃⬺㉁䶩㡧깴烂㬯뭂復땣捉楨쉍싂쉣光숫祺쏂偾쉑洯弨爺㦩䎡太⥙䏂䪏쉞칃䱱䋂玱癐㵪欸쵣㴷츬</w:t>
      </w:r>
      <w:r>
        <w:rPr/>
        <w:t>꧃</w:t>
      </w:r>
      <w:r>
        <w:rPr/>
        <w:t>㤳쵆⚣嘯䷂⽁噏뾥꥖琭╶洷䭄䕩䉇쉑噟暏吶㝖敨╒妩捚瑠偐爮参⭳䙠뽐㍥⩳䲵䃃繁朊唩礰旍の⽕頬幮慈♖啗䱢坊싂忂숩熩轞슣쉃摑뽹䨥㉮㭉偌䶩⍷㌦쉬숬땂䑎숭칖繯顫싂嗂坱嚩戴</w:t>
      </w:r>
      <w:r>
        <w:rPr/>
        <w:t>ⱗ</w:t>
      </w:r>
      <w:r>
        <w:rPr/>
        <w:t>䉚㠱㩲뭫㎘彉灤⍦汬◂쉒㈪⌸䤶䥃竂⻂兖䔬为灳㕗뭷썊쉊㙂⤬塇瘽繳㡾⭠珂扤䕭忂唶┤照杊珍甤슮뭊땤쉉ꅇ⴪帯</w:t>
      </w:r>
      <w:r>
        <w:rPr/>
        <w:t>ꕯ</w:t>
      </w:r>
      <w:r>
        <w:rPr/>
        <w:t>㊏洷╂쉖敀ꥷ乱恍꺘␥搭娽㪱祱ꌮ坚喻剈䍹䑳畤杓숱㚿䀲惂쉮슩땾䉍汉㵠杢㥘䑳擂⒱㩅弭썹╊怨칚슿䜺氵</w:t>
      </w:r>
      <w:r>
        <w:rPr/>
        <w:t>⠹</w:t>
      </w:r>
      <w:r>
        <w:rPr/>
        <w:t>儶␻♄ㅲ参入伴䕌囂╈믃䁒</w:t>
      </w:r>
      <w:r>
        <w:rPr/>
        <w:t>ⴸ</w:t>
      </w:r>
      <w:r>
        <w:rPr/>
        <w:t>㍌꺩䨣䘫䙈ㆮ거汾敵瘰▩⭷睃千䁶♡䇂琶⽢硧⨻撘䥁暡䵂汭</w:t>
      </w:r>
      <w:r>
        <w:rPr/>
        <w:t>ꕱ</w:t>
      </w:r>
      <w:r>
        <w:rPr/>
        <w:t>묪䝺ㄤ盂㍆幾曎䅡썰杒䌶䑟繆슿⩟㙺挣唻⩗奆搩㵋䞏㞏䒩偙佐䕎瀵╀</w:t>
      </w:r>
      <w:r>
        <w:rPr/>
        <w:t>Ⱔ</w:t>
      </w:r>
      <w:r>
        <w:rPr/>
        <w:t>숫㡈꺥</w:t>
      </w:r>
      <w:r>
        <w:rPr/>
        <w:t>ꖣꤻ</w:t>
      </w:r>
      <w:r>
        <w:rPr/>
        <w:t>淂㷂昬堦췂䵹顁쌳깤轫⨬䑏캩숷桌뽨墬懃⭃睵䜪㷂熡整扣습칃⭣쉎깈쉠䕨祙㥰⑬걯湯⽳䥂䳂</w:t>
      </w:r>
      <w:r>
        <w:rPr/>
        <w:t>ⷎ⤨</w:t>
      </w:r>
      <w:r>
        <w:rPr/>
        <w:t>ⲥ</w:t>
      </w:r>
      <w:r>
        <w:rPr/>
        <w:t>䔮긪</w:t>
      </w:r>
      <w:r>
        <w:rPr/>
        <w:t>⡵</w:t>
      </w:r>
      <w:r>
        <w:rPr/>
        <w:t>妿䳂繐偘쉒悘컂档牣か슏扙䖩</w:t>
      </w:r>
      <w:r>
        <w:rPr/>
        <w:t>⠥</w:t>
      </w:r>
      <w:r>
        <w:rPr/>
        <w:t>䨺晤祉┹숰쉡去㌺扴쉓쉞㧂啗埂硢ㅁ煘슻믂㇂䁔</w:t>
      </w:r>
      <w:r>
        <w:rPr/>
        <w:t>ꦣ</w:t>
      </w:r>
      <w:r>
        <w:rPr/>
        <w:t>娲</w:t>
      </w:r>
      <w:r>
        <w:rPr/>
        <w:t>⠭⬯</w:t>
      </w:r>
      <w:r>
        <w:rPr/>
        <w:t>却幺参剨帻땹䢩挥쉮㉑斣㞩歬乩䈥⒩㉺堽㥦ꍁ奙暩䷂掱厡슣䴶䙤啘汭⹠싂䭤⩾惂슣䥖礶祴슡쉗䔭唲</w:t>
      </w:r>
      <w:r>
        <w:rPr/>
        <w:t>ꥂ</w:t>
      </w:r>
      <w:r>
        <w:rPr/>
        <w:t>挥桱塆彇獸呄⏂꥕㕭绂捫灚囂瑞⥏楙㋃</w:t>
      </w:r>
      <w:r>
        <w:rPr/>
        <w:t>ⴹ</w:t>
      </w:r>
      <w:r>
        <w:rPr/>
        <w:t>片╮嗂䑬슩㖏彈佈妿싂嗃矎纩뮻卍䅟漶䱧㈫轩欥뗍⪣⹷걹啕싂䁞晢땡洴⾮뭸燎湇䁕⪱싎숹砻噱쉊戤皥땣䋃歔┦</w:t>
      </w:r>
      <w:r>
        <w:rPr/>
        <w:t>ⷃ</w:t>
      </w:r>
      <w:r>
        <w:rPr/>
        <w:t>眥㉓♩皣傩㍗</w:t>
      </w:r>
      <w:r>
        <w:rPr/>
        <w:t>ꦡ</w:t>
      </w:r>
      <w:r>
        <w:rPr/>
        <w:t>爲⼪㉹㩍썕㥭ꍖ⚱⍵塎㟍棂⨮奠剅쉂쉗塺겻꧎杳</w:t>
      </w:r>
      <w:r>
        <w:rPr/>
        <w:t>ⱁ⭷┸</w:t>
      </w:r>
      <w:r>
        <w:rPr/>
        <w:t>쉇呕报</w:t>
      </w:r>
      <w:r>
        <w:rPr/>
        <w:t>ⵙ</w:t>
      </w:r>
      <w:r>
        <w:rPr/>
        <w:t>帣㙩唪㙒擃戥⾣幯渣呴塱啶깩ꅶ繴捇橳毂卡♰딪ㄪ숦ꥫ쉊卄埂璩♨⿂〳久쉾濂㑥</w:t>
      </w:r>
      <w:r>
        <w:rPr/>
        <w:t>ꔪ</w:t>
      </w:r>
      <w:r>
        <w:rPr/>
        <w:t>摐䡄祳뭋숮弦숲껂쵎炥쌱╙煘ヂ畐녆伵乞⍣숸☦┫쵪䥂긻爽彇秃䴽숊畣㮩爦瑩䍂䩢慾⩸愵㥱䡷扏䑎걫⫂슮仃枮䁡ꥦ㡌쉞猷擂䀪㉑䧎囂桄䴥䧂影砨捗䭘</w:t>
      </w:r>
      <w:r>
        <w:rPr/>
        <w:t>Ⱨ</w:t>
      </w:r>
      <w:r>
        <w:rPr/>
        <w:t>䴭㡒슏煈嘬쉴䥁敄㐹㔩㟂佭㤺䣂뽺⥑娰㩎㡣㤤剟쌭쉓♲嗃뇂祅卦䬨櫃⫂颻ㅾ</w:t>
      </w:r>
      <w:r>
        <w:rPr/>
        <w:t>ⱚ</w:t>
      </w:r>
      <w:r>
        <w:rPr/>
        <w:t>漤묻绂습卋攫頮㭬獊琷柂슬玵䵞㉃ꥠ╬쌱㝒䊮㶱灠뼣쉁칷쌦㎥♰Ⓧ䗂〪伮幭떩䒥弽숳娵偫侮㔬枻⩡</w:t>
      </w:r>
      <w:r>
        <w:rPr/>
        <w:t>ⳍ</w:t>
      </w:r>
      <w:r>
        <w:rPr/>
        <w:t>奥怪㕏싂煉种摱䁪숻㭐㠰䝔繧숹䪏娸㑭쉓ノ儵惂㑗㌮㤷杚ꅚ쉞獉潴쏂㩒⹶뭯䓃珃슻땥</w:t>
      </w:r>
      <w:r>
        <w:rPr/>
        <w:t>⡀</w:t>
      </w:r>
      <w:r>
        <w:rPr/>
        <w:t>꧂</w:t>
      </w:r>
      <w:r>
        <w:rPr/>
        <w:t>䂣쉏쉀Ⓜ</w:t>
      </w:r>
      <w:r>
        <w:rPr/>
        <w:t>ꔹ</w:t>
      </w:r>
      <w:r>
        <w:rPr/>
        <w:t>坅朦쉀係畘⤹竂硂癣</w:t>
      </w:r>
      <w:r>
        <w:rPr/>
        <w:t>ⴷ⒡⬪</w:t>
      </w:r>
      <w:r>
        <w:rPr/>
        <w:t>㘥⽞쉨⹅쉐㋂捒슣䥴㖵ㅧ幞䁄䓂䋂䁟㭚橆㩟狂願橶⬣</w:t>
      </w:r>
      <w:r>
        <w:rPr/>
        <w:t>Ⳃ</w:t>
      </w:r>
      <w:r>
        <w:rPr/>
        <w:t>奪䑍唴㋂媿瑸㥭ꥴ⑹暮术╋㑵债晟싂츫煖䅫썲녠硺は츪깅懂⸷썷㍖컂쵉䕹彭숥爤</w:t>
      </w:r>
      <w:r>
        <w:rPr/>
        <w:t>⣂</w:t>
      </w:r>
      <w:r>
        <w:rPr/>
        <w:t>眽獔浤⨳沮⩉⏍幞䠳䳎ぬ싂쉱㝍䙡珃桕숩顰硃츤牊婞哂</w:t>
      </w:r>
      <w:r>
        <w:rPr/>
        <w:t>ꕒ</w:t>
      </w:r>
      <w:r>
        <w:rPr/>
        <w:t>쉳颩╊䁁牚桸全⭶吵▵桊ㅔ兴睥쉅瑬儳슥⼳㯂쉷畄뭡䍞彵</w:t>
      </w:r>
      <w:r>
        <w:rPr/>
        <w:t>⣂</w:t>
      </w:r>
      <w:r>
        <w:rPr/>
        <w:t>꥓</w:t>
      </w:r>
      <w:r>
        <w:rPr/>
        <w:t>㭦丵䵕縸盂员潵쉊摤智싂兩쉘촥乳㧎넰橆䕬㕴乒坪爽ぶ傮</w:t>
      </w:r>
      <w:r>
        <w:rPr/>
        <w:t>ꥑ</w:t>
      </w:r>
      <w:r>
        <w:rPr/>
        <w:t>ㅋ娰쵚␷愶싂窮硡幖긭繠飂渥쉱彐㡸꥘촫슏凎숰⵳䙑䠯晪千⨭癦캣쉹璱⩄繗⭳䕄⮱싂啅뭚䕩㚱䱩</w:t>
      </w:r>
      <w:r>
        <w:rPr/>
        <w:t>⡮</w:t>
      </w:r>
      <w:r>
        <w:rPr/>
        <w:t>托䥉㠪쉥晒숪㊿噡縳拃㬭坹쉴싂</w:t>
      </w:r>
      <w:r>
        <w:rPr/>
        <w:t>ⲿ⥷</w:t>
      </w:r>
      <w:r>
        <w:rPr/>
        <w:t>煆搪爰焮㖘ꅸ䒱椽⹙桢카싃忂磂㥵㭊</w:t>
      </w:r>
      <w:r>
        <w:rPr/>
        <w:t>⡯</w:t>
      </w:r>
      <w:r>
        <w:rPr/>
        <w:t>歖祤</w:t>
      </w:r>
      <w:r>
        <w:rPr/>
        <w:t>ꕭ</w:t>
      </w:r>
      <w:r>
        <w:rPr/>
        <w:t>頰参䡞쉓쉱洦ꎩ啨牍⫍晦捧睏⬹䵾輬欨┥슩楥쉉썑撵㥭䬳䉴攦겮挪顈儩䍭</w:t>
      </w:r>
      <w:r>
        <w:rPr/>
        <w:t>ꕉ</w:t>
      </w:r>
      <w:r>
        <w:rPr/>
        <w:t>䅄璮뽴쉺캻〬䐴杲⛂䜱朮</w:t>
      </w:r>
      <w:r>
        <w:rPr/>
        <w:t>ⰹ</w:t>
      </w:r>
      <w:r>
        <w:rPr/>
        <w:t>숣䓂뽢灆磂㴪쉑ㄻ愤恄毂쉇ㄴ㘹䏂瑈䅎䁌㦩礪栽歗劬㝑㡋㥱⩔뭞僂睑估㕓쏂</w:t>
      </w:r>
      <w:r>
        <w:rPr/>
        <w:t>ꦻ☱</w:t>
      </w:r>
      <w:r>
        <w:rPr/>
        <w:t>瘸凂㋂䁃㙳꺥</w:t>
      </w:r>
      <w:r>
        <w:rPr/>
        <w:t>⠥</w:t>
      </w:r>
      <w:r>
        <w:rPr/>
        <w:t>썒悬ꆥ墻쉲奡䥣揂彑余毃怶ㅧ恒</w:t>
      </w:r>
      <w:r>
        <w:rPr/>
        <w:t>⢱</w:t>
      </w:r>
      <w:r>
        <w:rPr/>
        <w:t>걠杩催☬⩆奰戦숨䠦⨸剷䉂执䱵娸숻奧傡숤쉷猴攪倊</w:t>
      </w:r>
      <w:r>
        <w:rPr/>
        <w:t>ꕐ</w:t>
      </w:r>
      <w:r>
        <w:rPr/>
        <w:t>呭硒砷牳</w:t>
      </w:r>
      <w:r>
        <w:rPr/>
        <w:t>ⷂ</w:t>
      </w:r>
      <w:r>
        <w:rPr/>
        <w:t>助慸䜭촹噋瞡㶘㈪砻灘竂슘䕔硠匪⹉⴪⌯⨽╗撏垡䘣䱭╱䙓㍪싂癄櫂뽴䑶䋂湃쉈㵃廂㐯쵤樮ꏂは娨쉄唺獶繈䐮츱う顲ꌪな녂掮灭걤瑰漣⸭乓娻䲡䭫싂伻㍡卅ꥥ浵㨵顖攸煩彑쉀쉉썴村㍦䒘曂䠲놣牱䱌Ⓜㅅ纮媏繧䑏䈱甯彀묶⴦洸歨녱⪡㨦㶥䁓깯꥕㋂㖵䡇塄</w:t>
      </w:r>
      <w:r>
        <w:rPr/>
        <w:t>ꥆꤨ</w:t>
      </w:r>
      <w:r>
        <w:rPr/>
        <w:t>接䃃帹㩘颩녧㡣슩檻沿瞻瀪氭睰悱쉭塧ㅡ捔␲ꅤ숦爵㎘⥮䂩啣湊쉉楫䑀⽅奎畀쉢㖵睠捺埃⹹칶怨奩具煩䲩䙥䝈ꍤ䜯ㆩ䠭싂╸뗂ꥢ儰뮱慨㉇摊睱㷂㴺倹倰䵧䱰쉏㗍㩐碘䑣水㩦仂䉺幪榮⹇䳍吳</w:t>
      </w:r>
      <w:r>
        <w:rPr/>
        <w:t>Ⱬ</w:t>
      </w:r>
      <w:r>
        <w:rPr/>
        <w:t>묯泍㜽矃奞䩲습쉚朻煂捅䷂뽺⫂쉃쉰啞䆻顫쉢値段熱牋숪傘쉍쉧㡐䥅</w:t>
      </w:r>
      <w:r>
        <w:rPr/>
        <w:t>ⵤ</w:t>
      </w:r>
      <w:r>
        <w:rPr/>
        <w:t>䨯뿎</w:t>
      </w:r>
      <w:r>
        <w:rPr/>
        <w:t>꧂</w:t>
      </w:r>
      <w:r>
        <w:rPr/>
        <w:t>噈畇婑</w:t>
      </w:r>
      <w:r>
        <w:rPr/>
        <w:t>꧂</w:t>
      </w:r>
      <w:r>
        <w:rPr/>
        <w:t>旂</w:t>
      </w:r>
      <w:r>
        <w:rPr/>
        <w:t>ꤦ</w:t>
      </w:r>
      <w:r>
        <w:rPr/>
        <w:t>츰䭏䩩녦╉顸痂䄦</w:t>
      </w:r>
      <w:r>
        <w:rPr/>
        <w:t>ꔣ</w:t>
      </w:r>
      <w:r>
        <w:rPr/>
        <w:t>쉁䡍瀳噋⬪쉮挵긺潕䭀恎</w:t>
      </w:r>
      <w:r>
        <w:rPr/>
        <w:t>ꥅ</w:t>
      </w:r>
      <w:r>
        <w:rPr/>
        <w:t>㭞슏晓⹯浗婄儻㉇㑚캡呭䱂畍䩙싍㚏㯂帩㊏䪥쏂睢测싂</w:t>
      </w:r>
      <w:r>
        <w:rPr/>
        <w:t>ꦘ┸⨺</w:t>
      </w:r>
      <w:r>
        <w:rPr/>
        <w:t>䘤奃ㅆ春깳杮捃婓㝱煲䦡焵桵⼰㜭䬶㷂곂䔪䕷啧</w:t>
      </w:r>
      <w:r>
        <w:rPr/>
        <w:t>ⶩ</w:t>
      </w:r>
      <w:r>
        <w:rPr/>
        <w:t>睰由ぴ帶딪瘯갻窥ㄷ斮⩾伷녮歨彆쉅匣瑉㠭ㅕ怣숳晥獉⵭支쉮</w:t>
      </w:r>
      <w:r>
        <w:rPr/>
        <w:t>⣂</w:t>
      </w:r>
      <w:r>
        <w:rPr/>
        <w:t>祶㡫䅞⼸顀䱰卪⭗偳祄㕦깇뼱쉩쉭싂</w:t>
      </w:r>
      <w:r>
        <w:rPr/>
        <w:t>ꤣ</w:t>
      </w:r>
      <w:r>
        <w:rPr/>
        <w:t>䉃쵲杞䨵⸺稯⴪쉯乫⚱㵥썍슻⍎㙤槃뼫</w:t>
      </w:r>
      <w:r>
        <w:rPr/>
        <w:t>ⵣ</w:t>
      </w:r>
      <w:r>
        <w:rPr/>
        <w:t>牍ꄦ徘싃䈩츱飂塶뇍顃쉓㈵ꇂ堣㬥暡爭䑋揂</w:t>
      </w:r>
      <w:r>
        <w:rPr/>
        <w:t>Ⲯ</w:t>
      </w:r>
      <w:r>
        <w:rPr/>
        <w:t>渷汩䄪啹㜪㜪䵗洨瞱㣂セ损帷畮걮䡕奕敤ꆱ뽤숸䎻姂䑅쉴♚偾ꥠ썆䘨坶ꅊ项癸⩺〤娶汞䔺婍쉵婡ꇍ匵繸颣獈獃囍䩡慞⌭㑦ぷ⤤戵䕢唨㨶顟ㄱ⎏暩싂</w:t>
      </w:r>
      <w:r>
        <w:rPr/>
        <w:t>⣂</w:t>
      </w:r>
      <w:r>
        <w:rPr/>
        <w:t>촵䴩瑷䭫参灴쉈悬♭秂䖿⫂烂걂딷坕恁璘</w:t>
      </w:r>
      <w:r>
        <w:rPr/>
        <w:t>꥓</w:t>
      </w:r>
      <w:r>
        <w:rPr/>
        <w:t>偞年뽒㡅呵숽倴썌㤫掱ꏂ싂㥴쎬뽑㑐空</w:t>
      </w:r>
      <w:r>
        <w:rPr/>
        <w:t>ⱋ</w:t>
      </w:r>
      <w:r>
        <w:rPr/>
        <w:t>㕏潱䕤䥏칣啙牘喩⬭㉈晗⍠佞ꥲ㕲ꄊ㮡䅌䵧뽺슱穁딨佀㛂䦵㨣搤쉄珃煞椪䅹桔⥉㎘槂㌤啢䴪</w:t>
      </w:r>
      <w:r>
        <w:rPr/>
        <w:t>ꗂ</w:t>
      </w:r>
      <w:r>
        <w:rPr/>
        <w:t>㙳坅漱飂뽆浥</w:t>
      </w:r>
      <w:r>
        <w:rPr/>
        <w:t>ꗂ</w:t>
      </w:r>
      <w:r>
        <w:rPr/>
        <w:t>灗䵾哂䈵쉸畞典</w:t>
      </w:r>
      <w:r>
        <w:rPr/>
        <w:t>ⷂ</w:t>
      </w:r>
      <w:r>
        <w:rPr/>
        <w:t>䇂颮㕱挨걃瀨轏</w:t>
      </w:r>
      <w:r>
        <w:rPr/>
        <w:t>ꕕ</w:t>
      </w:r>
      <w:r>
        <w:rPr/>
        <w:t>嗂땮咮싂卮儶㶣圲䕠幸쉟䍗穅믂䶱㥨ꍰ嗃㮡</w:t>
      </w:r>
      <w:r>
        <w:rPr/>
        <w:t>⣂</w:t>
      </w:r>
      <w:r>
        <w:rPr/>
        <w:t>䙖쉵っ슩縵倱㝺汊ㅆ㒩䩆</w:t>
      </w:r>
      <w:r>
        <w:rPr/>
        <w:t>ꤤ</w:t>
      </w:r>
      <w:r>
        <w:rPr/>
        <w:t>뇂ㅥ焯쉂煗㚩桕洪䤭潱垘</w:t>
      </w:r>
      <w:r>
        <w:rPr/>
        <w:t>ⱘ</w:t>
      </w:r>
      <w:r>
        <w:rPr/>
        <w:t>㋂䑂숫䙲㩨쉉쉵䄲䱖㍄堸䣂䱟䴻♋╅</w:t>
      </w:r>
      <w:r>
        <w:rPr/>
        <w:t>ⷂ</w:t>
      </w:r>
      <w:r>
        <w:rPr/>
        <w:t>係硎晡깞♹캥潸⨬</w:t>
      </w:r>
      <w:r>
        <w:rPr/>
        <w:t>ꥋ♕</w:t>
      </w:r>
      <w:r>
        <w:rPr/>
        <w:t>격帽⵬昴㙘╩椴炩쏂숰⽫玻湇㜪濂⥓は湗猱佟庬却쉓䅈䵪ꇂ긱㩒燃礪浶⿂슣玏並⽠轨捩幓㇂吹칦㥳묪㣂㍥</w:t>
      </w:r>
      <w:r>
        <w:rPr/>
        <w:t>ⰺ</w:t>
      </w:r>
      <w:r>
        <w:rPr/>
        <w:t>垵弲㟂敍䈬긦换䋍漣烂繁桉㎩⥋䴭汣⭙꺡</w:t>
      </w:r>
      <w:r>
        <w:rPr/>
        <w:t>⡰⬺</w:t>
      </w:r>
      <w:r>
        <w:rPr/>
        <w:t>哂磂杳딥</w:t>
      </w:r>
      <w:r>
        <w:rPr/>
        <w:t>ꗂ</w:t>
      </w:r>
      <w:r>
        <w:rPr/>
        <w:t>숷畐睲䠫</w:t>
      </w:r>
      <w:r>
        <w:rPr/>
        <w:t>⣂</w:t>
      </w:r>
      <w:r>
        <w:rPr/>
        <w:t>⽑獪숣䩙恋䱭亩歫杵䝃㌳恋㘪捰⍹㴵㒣仂栴</w:t>
      </w:r>
      <w:r>
        <w:rPr/>
        <w:t>⢩</w:t>
      </w:r>
      <w:r>
        <w:rPr/>
        <w:t>㐰슻믂</w:t>
      </w:r>
      <w:r>
        <w:rPr/>
        <w:t>ꕊ</w:t>
      </w:r>
      <w:r>
        <w:rPr/>
        <w:t>敇未渻깚䙒楆㐽</w:t>
      </w:r>
      <w:r>
        <w:rPr/>
        <w:t>ꕊ</w:t>
      </w:r>
      <w:r>
        <w:rPr/>
        <w:t>温㥨堶䄳䍕⴨剞䉙晚⬭ォ堽猬轎亥䎏琥悡㕖㭴抮潨湟㆘뮬䄻䤻㙉ꍦ㝨噩</w:t>
      </w:r>
      <w:r>
        <w:rPr/>
        <w:t>ꕫ</w:t>
      </w:r>
      <w:r>
        <w:rPr/>
        <w:t>橑奢싍䭕㡅縨帽勂싂䐱梘⴪㉫ㅖ㫎㋎祯慯灅穆㷍</w:t>
      </w:r>
      <w:r>
        <w:rPr/>
        <w:t>⡨</w:t>
      </w:r>
      <w:r>
        <w:rPr/>
        <w:t>ꍱ칡乫䍂㕀쵳窿娭깇㍇䮩䅰怶⵮盃㥳瑩㋂䞡恔䕐剎朴쉋朸慥⍘扰坧ꎡ</w:t>
      </w:r>
      <w:r>
        <w:rPr/>
        <w:t>ꕰ</w:t>
      </w:r>
      <w:r>
        <w:rPr/>
        <w:t>圩氨乺祸⩊瘴䐳⍬䆣呯洴滂硅硲癞ꍇ쉎♒⩙傻⛃䱟ꌦ㡺㕗䭎䈴畟挶飂穊싂</w:t>
      </w:r>
      <w:r>
        <w:rPr/>
        <w:t>⣂</w:t>
      </w:r>
      <w:r>
        <w:rPr/>
        <w:t>숤繒⩶攣䁮佘瀪兟㭹╒♉쉍뽔穱숹傿瞵塣咻㩌䘰扖㉮穔⍅穅숪녙徿て墻⫂灂쉡⤨⻂睷ꍌ⫂溩丮㉩灚䱮繲ㅑ绂卺珍⍔橹枿梏猫ㄲ烎栩㙭쉂</w:t>
      </w:r>
      <w:r>
        <w:rPr/>
        <w:t>ꥒ⩲</w:t>
      </w:r>
      <w:r>
        <w:rPr/>
        <w:t>䙫歴橥썰숪橚⩋畂㨥轮繓䡵뭑㴷䅌挨쉸䘪げ噂礬顅犡䀫쉨</w:t>
      </w:r>
      <w:r>
        <w:rPr/>
        <w:t>ꤱ</w:t>
      </w:r>
      <w:r>
        <w:rPr/>
        <w:t>塅</w:t>
      </w:r>
      <w:r>
        <w:rPr/>
        <w:t>꧂ꥌ</w:t>
      </w:r>
      <w:r>
        <w:rPr/>
        <w:t>㇂䳃〮奭</w:t>
      </w:r>
      <w:r>
        <w:rPr/>
        <w:t>ⵄ</w:t>
      </w:r>
      <w:r>
        <w:rPr/>
        <w:t>壂悬頲깵걲亱穌</w:t>
      </w:r>
      <w:r>
        <w:rPr/>
        <w:t>⡭</w:t>
      </w:r>
      <w:r>
        <w:rPr/>
        <w:t>촩쉾쌭卒딻啾䆣䤥쉶繳瀮㕳㈫䠻奥㄰</w:t>
      </w:r>
      <w:r>
        <w:rPr/>
        <w:t>Ⳃ</w:t>
      </w:r>
      <w:r>
        <w:rPr/>
        <w:t>㑧洫僂슬挵긮쉔㐴㵓딬⨨亘媘ꌬ싂숭䨰⚮沣⽀㵵칰숬㤭ꍚ乓吹⽵⑎㔤㡉ꄻ刺廂㵩뿂⼵㙄⌺념㍏䍾ꄸ䵭繌琊晫䄲捠硎槂煴祵꧎刽묮싂☣煺爸纻␻㡸猤ㅶ㕐湉䭍捒摠</w:t>
      </w:r>
      <w:r>
        <w:rPr/>
        <w:t>꥟⩘</w:t>
      </w:r>
      <w:r>
        <w:rPr/>
        <w:t>쌴⩏ノ刬숤柂䌪㜮䣂䩍㡷</w:t>
      </w:r>
      <w:r>
        <w:rPr/>
        <w:t>꤫</w:t>
      </w:r>
      <w:r>
        <w:rPr/>
        <w:t>欬㥓䅦浴떱儻楩쉪䏂⩭剙浌</w:t>
      </w:r>
      <w:r>
        <w:rPr/>
        <w:t>ⱡ</w:t>
      </w:r>
      <w:r>
        <w:rPr/>
        <w:t>恈壂卟쉺Ⓧ쵱幞泍敕㣎㘫輸䉷䴳厣也ㄸ噲擂㑒绂穂</w:t>
      </w:r>
      <w:r>
        <w:rPr/>
        <w:t>ꤣ</w:t>
      </w:r>
      <w:r>
        <w:rPr/>
        <w:t>婊䍙䢱枱㍁㵾⵵</w:t>
      </w:r>
      <w:r>
        <w:rPr/>
        <w:t>ⵥ</w:t>
      </w:r>
      <w:r>
        <w:rPr/>
        <w:t>恳썓幒칏噕乕撩轲딶⹎塮扱⭲㤬䙙슮</w:t>
      </w:r>
      <w:r>
        <w:rPr/>
        <w:t>ⵁ</w:t>
      </w:r>
      <w:r>
        <w:rPr/>
        <w:t>㝉</w:t>
      </w:r>
      <w:r>
        <w:rPr/>
        <w:t>ꕮ</w:t>
      </w:r>
      <w:r>
        <w:rPr/>
        <w:t>嘪湆쉏⤪⌻漥䝩頣穣䔵㯂椦㵫</w:t>
      </w:r>
      <w:r>
        <w:rPr/>
        <w:t>ⷂ</w:t>
      </w:r>
      <w:r>
        <w:rPr/>
        <w:t>坱睬䬮䭕硦勂決攲䩕慭넺䕊숲㓂伺㩣畾僂쉞䇂䐪獺쵔쉏䭲</w:t>
      </w:r>
      <w:r>
        <w:rPr/>
        <w:t>꧂</w:t>
      </w:r>
      <w:r>
        <w:rPr/>
        <w:t>ꅉ㍌㵺啉奬輨㥾♖숲剾䠤槂숷氣␵敕뗃겱娯憡ꍆ單䱳⌫䝋ꆏ㭠쉳쉶㗂损쉹䕄仂쉵썺忂廂</w:t>
      </w:r>
      <w:r>
        <w:rPr/>
        <w:t>⠥</w:t>
      </w:r>
      <w:r>
        <w:rPr/>
        <w:t>佯䱓㉒㉑剤쉩㠩땐䐵깆打Ⓜ旂穀⭱땐㞥獬뗂ォ塹䰪뗂⑟颣㥷㴩湏匤㕒䈫㋂䲡暬숯䍌失⹵㛂䂣復潗䉆㝴攰䝶뽀숬頶僂澩䅀╢숷⤰勍꺏䉧恙㔪⩢氹婎㮱囂䵶䑸</w:t>
      </w:r>
      <w:r>
        <w:rPr/>
        <w:t>⠬</w:t>
      </w:r>
      <w:r>
        <w:rPr/>
        <w:t>쉡ぺ㜳칇浣抬轁⌸쉳䉫믂⩄□睤勂噠悩㞮い咩싂㏂䧂妱숶嘻ꥳ繑㡲干楎濂갬戦긪쉧愴珂䳂䐲⼹百⑋ㆩ眯⍔뇂╵깭㑘曂恈澣癚䅣뇂汗쉎</w:t>
      </w:r>
      <w:r>
        <w:rPr/>
        <w:t>Ⱕ</w:t>
      </w:r>
      <w:r>
        <w:rPr/>
        <w:t>㦵䟂楦슻</w:t>
      </w:r>
      <w:r>
        <w:rPr/>
        <w:t>⢡</w:t>
      </w:r>
      <w:r>
        <w:rPr/>
        <w:t>䠺ꥭ牧湐⤳佔䙁㣂㡇</w:t>
      </w:r>
      <w:r>
        <w:rPr/>
        <w:t>꧂</w:t>
      </w:r>
      <w:r>
        <w:rPr/>
        <w:t>敍幃瑏㉬䋂唬䘦쉘婑뿂䴹뇃䡾</w:t>
      </w:r>
      <w:r>
        <w:rPr/>
        <w:t>ⰵ</w:t>
      </w:r>
      <w:r>
        <w:rPr/>
        <w:t>䴵싂뿂⥎報쉍煎爣䝴䰨潌媥为戩䝩⹬ㅚ䍥忂䫍噎쉋嘣䭦穰挦奔걑桋乊毂灰䷂奤祆懂䶣灪숩춏⵹縫稶䎘䯃㠳㐮顁㕥㉦숳⭌颥☸犩祏깡싂夵樤䌩帻刴䨺奨⸳彧⺻⵳煪숦楒㴲␯ꅰ听숨捖潵ꥷ⩂憥癩戸摃嚏涣깠ㅘ刽漪</w:t>
      </w:r>
      <w:r>
        <w:rPr/>
        <w:t>ꥅ</w:t>
      </w:r>
      <w:r>
        <w:rPr/>
        <w:t>쵭癳쏂슮⥗㩣⎏䐷䉙䉟⽆딳䐯呙㭗楷嫂♇㑔乥呷䐲啵</w:t>
      </w:r>
      <w:r>
        <w:rPr/>
        <w:t>Ⱚ</w:t>
      </w:r>
      <w:r>
        <w:rPr/>
        <w:t>娳</w:t>
      </w:r>
      <w:r>
        <w:rPr/>
        <w:t>꥓</w:t>
      </w:r>
      <w:r>
        <w:rPr/>
        <w:t>猶㦻⭂⑷ㅱ뽢</w:t>
      </w:r>
      <w:r>
        <w:rPr/>
        <w:t>ⱈ</w:t>
      </w:r>
      <w:r>
        <w:rPr/>
        <w:t>곂</w:t>
      </w:r>
      <w:r>
        <w:rPr/>
        <w:t>ⵘ</w:t>
      </w:r>
      <w:r>
        <w:rPr/>
        <w:t>쉟卍獦㨪</w:t>
      </w:r>
      <w:r>
        <w:rPr/>
        <w:t>ꕙ</w:t>
      </w:r>
      <w:r>
        <w:rPr/>
        <w:t>歘畬攭硌扖噕</w:t>
      </w:r>
      <w:r>
        <w:rPr/>
        <w:t>Ⱜ</w:t>
      </w:r>
      <w:r>
        <w:rPr/>
        <w:t>哂⭨䥾쉙</w:t>
      </w:r>
      <w:r>
        <w:rPr/>
        <w:t>ꗂ䷂</w:t>
      </w:r>
      <w:r>
        <w:rPr/>
        <w:t>슣䠪呷灆䪿澏충</w:t>
      </w:r>
      <w:r>
        <w:rPr/>
        <w:t>ⷂ</w:t>
      </w:r>
      <w:r>
        <w:rPr/>
        <w:t>刬眦쉌泂㴺僃娹ヂ獭딸㦘墩櫃敀溥䑋䧍勂숪䅲㨹佌䬊</w:t>
      </w:r>
      <w:r>
        <w:rPr/>
        <w:t>ꤴ</w:t>
      </w:r>
      <w:r>
        <w:rPr/>
        <w:t>䗂</w:t>
      </w:r>
      <w:r>
        <w:rPr/>
        <w:t>ꔤ</w:t>
      </w:r>
      <w:r>
        <w:rPr/>
        <w:t>㶩䒘幕㴭㍃䆩䥅</w:t>
      </w:r>
      <w:r>
        <w:rPr/>
        <w:t>ꕱ</w:t>
      </w:r>
      <w:r>
        <w:rPr/>
        <w:t>䜵⾱歖䀪쉫䞘啅㙁䱱櫂啯湗煌뽨婈칰堭晃숰㤲쉪繎垻眣潉</w:t>
      </w:r>
      <w:r>
        <w:rPr/>
        <w:t>⡯</w:t>
      </w:r>
      <w:r>
        <w:rPr/>
        <w:t>参㭟⹱⨱勂搵䤩轂儹剮슘㯂뼪⽔歈쉁睙㒣</w:t>
      </w:r>
      <w:r>
        <w:rPr/>
        <w:t>ꥁ</w:t>
      </w:r>
      <w:r>
        <w:rPr/>
        <w:t>숳츩뮩뽦⍊䊵숻纻瑄㚿轶浟⤩歗䉬㉸싂䔹䔫剑㑀싂慕栽녹池뭊坐偈㥁橪䱣䁵╉畀顷䦡</w:t>
      </w:r>
      <w:r>
        <w:rPr/>
        <w:t>꧂</w:t>
      </w:r>
      <w:r>
        <w:rPr/>
        <w:t>⽒拂㝞桾兤㫂㡲㤺皏㦱潊⩊猥捸歚㯃䌱恀呧䊿朤⺬殬쉅묱녧乪瓎䆱椶⤮⨱뇂ㅤ꺻轧⽇捊숪숷묯⭳浖迃爨秂樭瀽哃楇杨䰪祌숳싂催䯂戽</w:t>
      </w:r>
      <w:r>
        <w:rPr/>
        <w:t>ꕠ</w:t>
      </w:r>
      <w:r>
        <w:rPr/>
        <w:t>呉䍧䳂琪枏</w:t>
      </w:r>
      <w:r>
        <w:rPr/>
        <w:t>ⵠ</w:t>
      </w:r>
      <w:r>
        <w:rPr/>
        <w:t>㜸䩱</w:t>
      </w:r>
      <w:r>
        <w:rPr/>
        <w:t>Ⱶ</w:t>
      </w:r>
      <w:r>
        <w:rPr/>
        <w:t>㐪慳딷</w:t>
      </w:r>
      <w:r>
        <w:rPr/>
        <w:t>⠷</w:t>
      </w:r>
      <w:r>
        <w:rPr/>
        <w:t>泂쉬ㄱ䜫六ㅂ뽾獒䱌쉰⻂呋숣顰쎩䵒깡〰儹睞楉뽳䙙</w:t>
      </w:r>
      <w:r>
        <w:rPr/>
        <w:t>ⱖ</w:t>
      </w:r>
      <w:r>
        <w:rPr/>
        <w:t>䱇쉰圱儨쉠氨瘺⑲揂슡頦╞䲥☶㍇</w:t>
      </w:r>
      <w:r>
        <w:rPr/>
        <w:t>⢏</w:t>
      </w:r>
      <w:r>
        <w:rPr/>
        <w:t>桕凂╤☪朷䁎䙂⒩䃂㐰㐣縭㐸勍㝧椩摳걖</w:t>
      </w:r>
      <w:r>
        <w:rPr/>
        <w:t>ⵊ</w:t>
      </w:r>
      <w:r>
        <w:rPr/>
        <w:t>갯㭅垏塠깎긫ꍪ顁扠⎻⹢䢣繱뭬奺䨺</w:t>
      </w:r>
      <w:r>
        <w:rPr/>
        <w:t>ꔥ</w:t>
      </w:r>
      <w:r>
        <w:rPr/>
        <w:t>䜮婅숽勂⩊쉫楈쉘䡑♰숷顥␯恲畭무楩匴䑧棂싂</w:t>
      </w:r>
      <w:r>
        <w:rPr/>
        <w:t>ꔪ</w:t>
      </w:r>
      <w:r>
        <w:rPr/>
        <w:t>呾䊣뭞쉊俍⚵ꥣ</w:t>
      </w:r>
      <w:r>
        <w:rPr/>
        <w:t>꤯</w:t>
      </w:r>
      <w:r>
        <w:rPr/>
        <w:t>祾뽋싂吺⸳㉭㈻䅅</w:t>
      </w:r>
      <w:r>
        <w:rPr/>
        <w:t>⠸</w:t>
      </w:r>
      <w:r>
        <w:rPr/>
        <w:t>汰竍</w:t>
      </w:r>
      <w:r>
        <w:rPr/>
        <w:t>ꔥ</w:t>
      </w:r>
      <w:r>
        <w:rPr/>
        <w:t>썗⎮㡑</w:t>
      </w:r>
      <w:r>
        <w:rPr/>
        <w:t>ꥅ</w:t>
      </w:r>
      <w:r>
        <w:rPr/>
        <w:t>싃嘤쌭畘ꍓ긯㡐땣䊩㝏㌴䕋</w:t>
      </w:r>
      <w:r>
        <w:rPr/>
        <w:t>ⱳ</w:t>
      </w:r>
      <w:r>
        <w:rPr/>
        <w:t>焲犵䔴柂</w:t>
      </w:r>
      <w:r>
        <w:rPr/>
        <w:t>ꥄ</w:t>
      </w:r>
      <w:r>
        <w:rPr/>
        <w:t>뼹숭䪬䠶㑅뾿湳</w:t>
      </w:r>
      <w:r>
        <w:rPr/>
        <w:t>Ⳃ</w:t>
      </w:r>
      <w:r>
        <w:rPr/>
        <w:t>䡠忎쉭녹婰⍪䥦䝣䠴啨쉧㒱㵞</w:t>
      </w:r>
      <w:r>
        <w:rPr/>
        <w:t>ꦱ꥔</w:t>
      </w:r>
      <w:r>
        <w:rPr/>
        <w:t>呧슮녓⥸⹵⽣迂烂슿浸</w:t>
      </w:r>
      <w:r>
        <w:rPr/>
        <w:t>⠮</w:t>
      </w:r>
      <w:r>
        <w:rPr/>
        <w:t>ꍂ쉪ꅕ䑶ꥨ</w:t>
      </w:r>
      <w:r>
        <w:rPr/>
        <w:t>ꕾ</w:t>
      </w:r>
      <w:r>
        <w:rPr/>
        <w:t>畏纥浓썹⌽獰场ꅕ쉁㖡扱</w:t>
      </w:r>
      <w:r>
        <w:rPr/>
        <w:t>ⵂ</w:t>
      </w:r>
      <w:r>
        <w:rPr/>
        <w:t>숪庡䝢才澣쉈枻쵷䈷丳㡭␭奱㇃㭌</w:t>
      </w:r>
      <w:r>
        <w:rPr/>
        <w:t>ⶮ⩨⵨</w:t>
      </w:r>
      <w:r>
        <w:rPr/>
        <w:t>넵㗂煅淂稽猵</w:t>
      </w:r>
      <w:r>
        <w:rPr/>
        <w:t>꤭</w:t>
      </w:r>
      <w:r>
        <w:rPr/>
        <w:t>䱀ꅆ䬸싎獴〰䫂㵯轭싍䚩䁭䁕</w:t>
      </w:r>
      <w:r>
        <w:rPr/>
        <w:t>꧂</w:t>
      </w:r>
      <w:r>
        <w:rPr/>
        <w:t>갹싎</w:t>
      </w:r>
      <w:r>
        <w:rPr/>
        <w:t>⢡</w:t>
      </w:r>
      <w:r>
        <w:rPr/>
        <w:t>ꦩ</w:t>
      </w:r>
      <w:r>
        <w:rPr/>
        <w:t>ꥲ問汱塌歗⫂슩뼬㫃㎩</w:t>
      </w:r>
      <w:r>
        <w:rPr/>
        <w:t>Ⱪ</w:t>
      </w:r>
      <w:r>
        <w:rPr/>
        <w:t>柃伯⛂幭佌쌰ꅱ깩넹は겱汩䝦⹨䈹</w:t>
      </w:r>
      <w:r>
        <w:rPr/>
        <w:t>꧂</w:t>
      </w:r>
      <w:r>
        <w:rPr/>
        <w:t>䛂灤报輬㥍숥쉶䢣癢畮材梡䭖땁侩䵴㍡슩浈숦촺䙺㕰⽧⽔뭞辡桴桳쉒⥣摉天坸報礸㎡淂쉋晧樲칢獨㭁噪灥녠剖畊</w:t>
      </w:r>
      <w:r>
        <w:rPr/>
        <w:t>⡉</w:t>
      </w:r>
      <w:r>
        <w:rPr/>
        <w:t>걖㉋悡⍥㡅␻䩙뭄㙌䵴愵쉭溩䝭䕈⌨䕥䍟⩸汖</w:t>
      </w:r>
      <w:r>
        <w:rPr/>
        <w:t>⢻</w:t>
      </w:r>
      <w:r>
        <w:rPr/>
        <w:t>ꅭ䂡⩧䤬슩渻㯂⍁飍슏悘繘⨊䟎瑤㋂슏帩</w:t>
      </w:r>
      <w:r>
        <w:rPr/>
        <w:t>ꕾ</w:t>
      </w:r>
      <w:r>
        <w:rPr/>
        <w:t>呶㕸帲쉓含㬬塺恾乡㵑䁵꥕忂</w:t>
      </w:r>
      <w:r>
        <w:rPr/>
        <w:t>ꥑ</w:t>
      </w:r>
      <w:r>
        <w:rPr/>
        <w:t>녳眪弭䅯瑑朰〵关穵数㡔숪ꍐ䭾䉣內䝈숺쉮㩁砳땅栶煢歕꺩</w:t>
      </w:r>
      <w:r>
        <w:rPr/>
        <w:t>ꥅ⍣</w:t>
      </w:r>
      <w:r>
        <w:rPr/>
        <w:t>ꌬ斿껂쉅䆱⏍頳䁪䬸倦쉱歎申乺Ⓨ畐숹䄰㝨䓂썕슱쉒末⹃♍</w:t>
      </w:r>
      <w:r>
        <w:rPr/>
        <w:t>ⵙ</w:t>
      </w:r>
      <w:r>
        <w:rPr/>
        <w:t>썒⥃싂䂬</w:t>
      </w:r>
      <w:r>
        <w:rPr/>
        <w:t>ꕀ</w:t>
      </w:r>
      <w:r>
        <w:rPr/>
        <w:t>婐䳂朤旂년ꏂ▣</w:t>
      </w:r>
      <w:r>
        <w:rPr/>
        <w:t>ⴽ</w:t>
      </w:r>
      <w:r>
        <w:rPr/>
        <w:t>㝘槍</w:t>
      </w:r>
      <w:r>
        <w:rPr/>
        <w:t>ꤺ</w:t>
      </w:r>
      <w:r>
        <w:rPr/>
        <w:t>煁婁ㅌ攣䥊쉄项偆槂穡ꆱ嘥硤睖┦栶숤嗂㙗㯃槃㥯㉕牸캩㙦灊䑅㔱㜯穫㵄뽧⻂墣⹬㙇獢潦彠癊䛂智녋쉰쉢䕩</w:t>
      </w:r>
      <w:r>
        <w:rPr/>
        <w:t>ⷂ</w:t>
      </w:r>
      <w:r>
        <w:rPr/>
        <w:t>嫂슬偡꤮瑀┪撏䠱㩈濎䰩떏㷎슩␬쉴⻂㩦㦿⵩⩹䌹橁痂愱⍐䕫䥠䥢</w:t>
      </w:r>
      <w:r>
        <w:rPr/>
        <w:t>ꥇ</w:t>
      </w:r>
      <w:r>
        <w:rPr/>
        <w:t>숳婎盂뽅ꄨ췂䪬숯⬻깒㑥╕䖱⑾⩠䵞겿佂䁐슣㑺䌲㘷迂䁊滎磂쉹ガ싎㥙䡅殥磂坐䮥쉾倵썗땵眩</w:t>
      </w:r>
      <w:r>
        <w:rPr/>
        <w:t>⣂</w:t>
      </w:r>
      <w:r>
        <w:rPr/>
        <w:t>썂䈤뽂</w:t>
      </w:r>
      <w:r>
        <w:rPr/>
        <w:t>ⵣ</w:t>
      </w:r>
      <w:r>
        <w:rPr/>
        <w:t>컂祕싂獺佗ꇂ쉃⧂栰煱슬䑠杍㓂疣넪쉵걯樬活婣哂枿〭枩頶頯浔瑌祺儹捤忂懂慌숬煡㬦䅞池숷㟂䍍슏숻㍊⒘碻⫂是䝕숥䈩帷䑱歪ꥸ灤呥㩄〺瞩␵桎主䊵䕺㬪楲廂䩃⹺村⑟⥊䥩噋쌻㍋㩶彑쉑⑶牟轰쉄</w:t>
      </w:r>
      <w:r>
        <w:rPr/>
        <w:t>ⴥ</w:t>
      </w:r>
      <w:r>
        <w:rPr/>
        <w:t>문쉶敀꥕숥穸쉂飂剧癫瘶</w:t>
      </w:r>
      <w:r>
        <w:rPr/>
        <w:t>ꖥ</w:t>
      </w:r>
      <w:r>
        <w:rPr/>
        <w:t>彁辿싂癮ケ䁅㪩䝎業堲쉳扥太䦥痂瘰⑅䗂㬦뼴潯溥扥䨳䥶▻偂⩰</w:t>
      </w:r>
      <w:r>
        <w:rPr/>
        <w:t>⠵</w:t>
      </w:r>
      <w:r>
        <w:rPr/>
        <w:t>䭞棂쉮〤㢿</w:t>
      </w:r>
      <w:r>
        <w:rPr/>
        <w:t>ꤥ</w:t>
      </w:r>
      <w:r>
        <w:rPr/>
        <w:t>呸㉧䈰娤愱旂䑢숳橷㬪塶</w:t>
      </w:r>
      <w:r>
        <w:rPr/>
        <w:t>ꦵ</w:t>
      </w:r>
      <w:r>
        <w:rPr/>
        <w:t>䙦慴甯䈭㵉</w:t>
      </w:r>
      <w:r>
        <w:rPr/>
        <w:t>⠮</w:t>
      </w:r>
      <w:r>
        <w:rPr/>
        <w:t>灌滂䍪䁲뮩ꅲ湄穭佉⎩婟礣㭐椹⫂⭀쉩⽥㪱潙湰쉤</w:t>
      </w:r>
      <w:r>
        <w:rPr/>
        <w:t>ꕳ</w:t>
      </w:r>
      <w:r>
        <w:rPr/>
        <w:t>숺䃃긮䮬頱恳㧂倩꥙䩤浙木助㭡瀲</w:t>
      </w:r>
      <w:r>
        <w:rPr/>
        <w:t>ꥁ</w:t>
      </w:r>
      <w:r>
        <w:rPr/>
        <w:t>ꇃㄭ䜭售쉂匹瓂ꅹ䩷⩇迂</w:t>
      </w:r>
      <w:r>
        <w:rPr/>
        <w:t>⵰⯂</w:t>
      </w:r>
      <w:r>
        <w:rPr/>
        <w:t>㥏㵓囃⼦稪뾣婩穴楮匴悬⭖扊⧍뽚ꥧ㕑憮갶</w:t>
      </w:r>
      <w:r>
        <w:rPr/>
        <w:t>ⱶ⤨</w:t>
      </w:r>
      <w:r>
        <w:rPr/>
        <w:t>ⵔ␻</w:t>
      </w:r>
      <w:r>
        <w:rPr/>
        <w:t>汫䔳㠩④뭏欸䝍垘칁猣䪩䅃䵘ꅬ汨璥␹捣婐갫ネ⾿咘쉉⵳ご땸塮㙤瞥乓塐쉡쉯礨</w:t>
      </w:r>
      <w:r>
        <w:rPr/>
        <w:t>ꕶ</w:t>
      </w:r>
      <w:r>
        <w:rPr/>
        <w:t>쉥슬礨⥢颡摈</w:t>
      </w:r>
      <w:r>
        <w:rPr/>
        <w:t>ꗍ</w:t>
      </w:r>
      <w:r>
        <w:rPr/>
        <w:t>⿂敊嫃掣䱟</w:t>
      </w:r>
      <w:r>
        <w:rPr/>
        <w:t>ꥄ</w:t>
      </w:r>
      <w:r>
        <w:rPr/>
        <w:t>塡</w:t>
      </w:r>
      <w:r>
        <w:rPr/>
        <w:t>⠪ⰸ</w:t>
      </w:r>
      <w:r>
        <w:rPr/>
        <w:t>쉱昨ꌦ砥涥</w:t>
      </w:r>
      <w:r>
        <w:rPr/>
        <w:t>ꤪ</w:t>
      </w:r>
      <w:r>
        <w:rPr/>
        <w:t>听┥숥䁨挥䕥楦㘲</w:t>
      </w:r>
      <w:r>
        <w:rPr/>
        <w:t>⣂</w:t>
      </w:r>
      <w:r>
        <w:rPr/>
        <w:t>㑠㋂眊朲京컎</w:t>
      </w:r>
      <w:r>
        <w:rPr/>
        <w:t>ⷂ</w:t>
      </w:r>
      <w:r>
        <w:rPr/>
        <w:t>犡⼦㑱⫂뽺◎欹⼶㑕硞天䰴戩杍瑎䉂긮戶甤䥀ꅑ䍏堲뽺轁⫃䩾浮啨参⻂칂䠪⧍걳稱⑸烂渷儨⴦桥◂偷㎡쉰湡瑎쉄써숲悮⤭㬨쉯䍹䎘㭪습㉫㡊쉺싂䵃ㄥ穆뽙平剡</w:t>
      </w:r>
      <w:r>
        <w:rPr/>
        <w:t>⢩⥷</w:t>
      </w:r>
      <w:r>
        <w:rPr/>
        <w:t>盂係卬⍲㙅⤶壍厩輶숶㍱俎欳걏⩀츤璩╇响剄</w:t>
      </w:r>
      <w:r>
        <w:rPr/>
        <w:t>ꗂ</w:t>
      </w:r>
      <w:r>
        <w:rPr/>
        <w:t>瘳쉔椳뗂㕖癰姂洪뇂幹㜨ꌪ쉨쉟歇搰갤禮㣂㞥쉸싎㒣⑒䎡轹吱㩮싂瓂䙱䡅㵔䍋畢썑䝇䝔猨䭞桳쉤璩⨦뭸滂殮稺斘쵭繭⏃䕕⸱晣橊催⧂⪻昱ꥳ꥞吪樽樳稻䴶䵫䝒牟쵟焻〭嗎灐䑠곂격涱颏㝵</w:t>
      </w:r>
      <w:r>
        <w:rPr/>
        <w:t>ꥎ</w:t>
      </w:r>
      <w:r>
        <w:rPr/>
        <w:t>敶뽸♎⼤⩩䩒긹呉杤㐭繀쉠쉐</w:t>
      </w:r>
      <w:r>
        <w:rPr/>
        <w:t>ⱔ</w:t>
      </w:r>
      <w:r>
        <w:rPr/>
        <w:t>摒쌨㉅뭉轶禱浕</w:t>
      </w:r>
      <w:r>
        <w:rPr/>
        <w:t>ꤷ</w:t>
      </w:r>
      <w:r>
        <w:rPr/>
        <w:t>䧂輺ㅢ⩓浲池杉䐱꥞⑴䥔活充䥯䱶⫂灍晓䉡㕫⽐</w:t>
      </w:r>
      <w:r>
        <w:rPr/>
        <w:t>⡊</w:t>
      </w:r>
      <w:r>
        <w:rPr/>
        <w:t>秂婸癣呌甬牗牋</w:t>
      </w:r>
      <w:r>
        <w:rPr/>
        <w:t>ⵘ</w:t>
      </w:r>
      <w:r>
        <w:rPr/>
        <w:t>䨬숵潪忂䇂믂亥畲璩칋垣滂뽊㝡춿穆卸㉔况澩頺䩭䘱⑩忎</w:t>
      </w:r>
      <w:r>
        <w:rPr/>
        <w:t>꤫</w:t>
      </w:r>
      <w:r>
        <w:rPr/>
        <w:t>싂녂쉠䟎桡椴祥摴微䙕㶻嚥쉡⪩穮䢮䀫䵒礱䱚⑪슥狂汬晑然䃂⹭ㅰ츮䙰㫂䇂쉁䘱儰繂狎䰤</w:t>
      </w:r>
      <w:r>
        <w:rPr/>
        <w:t>⠤</w:t>
      </w:r>
      <w:r>
        <w:rPr/>
        <w:t>䅊걦恀湃本⎱⥲䊏㑖呆칤䟍뾮긷䥋剬䍴㙟瘹</w:t>
      </w:r>
      <w:r>
        <w:rPr/>
        <w:t>Ⳃ</w:t>
      </w:r>
      <w:r>
        <w:rPr/>
        <w:t>碵䕇从㝞稭剭㶿</w:t>
      </w:r>
      <w:r>
        <w:rPr/>
        <w:t>ⱑ</w:t>
      </w:r>
      <w:r>
        <w:rPr/>
        <w:t>晉</w:t>
      </w:r>
      <w:r>
        <w:rPr/>
        <w:t>ⲻ</w:t>
      </w:r>
      <w:r>
        <w:rPr/>
        <w:t>䖣䝦⬫䏂㞻䓂橞⮥杈癠숪땾乞惂</w:t>
      </w:r>
      <w:r>
        <w:rPr/>
        <w:t>ⵠ</w:t>
      </w:r>
      <w:r>
        <w:rPr/>
        <w:t>쉉沱</w:t>
      </w:r>
      <w:r>
        <w:rPr/>
        <w:t>Ⱘ</w:t>
      </w:r>
      <w:r>
        <w:rPr/>
        <w:t>㒡痂偺係녾掱橪ꅃ焦녰暻</w:t>
      </w:r>
      <w:r>
        <w:rPr/>
        <w:t>ꕫ</w:t>
      </w:r>
      <w:r>
        <w:rPr/>
        <w:t>页⺩⎬㝠橣㑌㑣則䰱晧猬漬含䘲冏帲㤩䚡恫䘷땘偰䈷極ꥩ䭨쏂䕦㙍縦㩩ꆮ</w:t>
      </w:r>
      <w:r>
        <w:rPr/>
        <w:t>ⴹ</w:t>
      </w:r>
      <w:r>
        <w:rPr/>
        <w:t>栨㩪䀶琩␩䫂칙䱤㑕㘹潠恓瑏恉㡹쎩숱♟仂㭺斮捦⒣ꏂ倨畞䶩㕪奃䵙䙗旂⥂쉈⽳祳⦬悬顶坶浄洯ㅧ⽲浸걾昵뭗슿ꏍ辏倣ば⍞쉑慬䶮뽃䴶뽟灈瀱偢슣㡄噗啟╫컂婁⨳侱㑵⸤⩲㤥쏂牠䬴㑇悱祸㔷䦵쵍ꅍ秂橆⍉숽挽⹂久</w:t>
      </w:r>
      <w:r>
        <w:rPr/>
        <w:t>ⱗ</w:t>
      </w:r>
      <w:r>
        <w:rPr/>
        <w:t>濂啔刨礫䙘姂湳乙歞慨呭▿䦘╺䵕䐱㭫쉎狂廂㮡恾徱㓂ꏂ</w:t>
      </w:r>
      <w:r>
        <w:rPr/>
        <w:t>ꦏ⍠</w:t>
      </w:r>
      <w:r>
        <w:rPr/>
        <w:t>뇂⌊쵤슮썃㑤␣칦睔걖磎弣奭䭙抏額冻♵爴䡺⼺╫</w:t>
      </w:r>
      <w:r>
        <w:rPr/>
        <w:t>Ⳃ</w:t>
      </w:r>
      <w:r>
        <w:rPr/>
        <w:t>徻㍎槂椬稩㩣쉙㋂轙椻㭪㝘䗂搪</w:t>
      </w:r>
      <w:r>
        <w:rPr/>
        <w:t>ꔽ╹</w:t>
      </w:r>
      <w:r>
        <w:rPr/>
        <w:t>쉩捳</w:t>
      </w:r>
      <w:r>
        <w:rPr/>
        <w:t>Ⱙ</w:t>
      </w:r>
      <w:r>
        <w:rPr/>
        <w:t>䗂晢ꥮ☺獔瑕쌲숵䚱䤶䂡轠껂</w:t>
      </w:r>
      <w:r>
        <w:rPr/>
        <w:t>ꥋ</w:t>
      </w:r>
      <w:r>
        <w:rPr/>
        <w:t>窥쉫쉃㊣┻敺</w:t>
      </w:r>
      <w:r>
        <w:rPr/>
        <w:t>ꥍ</w:t>
      </w:r>
      <w:r>
        <w:rPr/>
        <w:t>㙙瑺ꍹㅎ奵涩뇂䩓乹쉠뼨煍쉩䶩普夰䈺䁦숥凂晌䝓畇乣㭶砯猻쉚䠶싂妣磃䪬甤㣂爺</w:t>
      </w:r>
      <w:r>
        <w:rPr/>
        <w:t>⡮</w:t>
      </w:r>
      <w:r>
        <w:rPr/>
        <w:t>濂秂땆슮쉡場炘夣㞘뮻づ桨䓂彟曂묻䍀殿䭊癷⒡䝉䙍뽖㈸剆秂숹⌶걨쉕썩澬썎未춬䰱숯䵢춡쉙⍤顟䌥䁪숰撡捁䆘祓画컂⹒婖伽㬳䨭傱琪幺쉸壍昭佢䫂㉭㝦ㅂ戵</w:t>
      </w:r>
      <w:r>
        <w:rPr/>
        <w:t>ⱟ</w:t>
      </w:r>
      <w:r>
        <w:rPr/>
        <w:t>뿂䘯㗂䁎</w:t>
      </w:r>
      <w:r>
        <w:rPr/>
        <w:t>꧂</w:t>
      </w:r>
      <w:r>
        <w:rPr/>
        <w:t>썞愪⨥</w:t>
      </w:r>
      <w:r>
        <w:rPr/>
        <w:t>ꔪ</w:t>
      </w:r>
      <w:r>
        <w:rPr/>
        <w:t>〪彙歑繀▩녞◎株㵰㖱䳂氤祙䜱ꅁ浃佾싎搯</w:t>
      </w:r>
      <w:r>
        <w:rPr/>
        <w:t>ꔵ</w:t>
      </w:r>
      <w:r>
        <w:rPr/>
        <w:t>뼪椦쵀禡兏쌫♡个制䩚싂歆</w:t>
      </w:r>
      <w:r>
        <w:rPr/>
        <w:t>ⱶ</w:t>
      </w:r>
      <w:r>
        <w:rPr/>
        <w:t>㠺䕺슿塢牵彵㉣␦㔷⩀敭偘瑲녴壎祯傏䁑뾘㑌摧㩂熡歳䙾⽀䌨⩡渵繆晣쉙擂딮瑠攳眰딩彏琨洤繂扭僂쉐佮숲楾䩈呠칵祴侥䩠瑅稭砲䙵礲ꥤ顩⑸숩</w:t>
      </w:r>
      <w:r>
        <w:rPr/>
        <w:t>ꕞ</w:t>
      </w:r>
      <w:r>
        <w:rPr/>
        <w:t>佴氩碿춘接䜰쉭쉹渤⭥幡싂务쉓䍓橌癞㛂</w:t>
      </w:r>
      <w:r>
        <w:rPr/>
        <w:t>⠨</w:t>
      </w:r>
      <w:r>
        <w:rPr/>
        <w:t>煨佦啬穾徘갵矂⯂䴹䉍吨獹⹾⍶㙹煰牷㒻卣䋎깡婲ꅪ㮱ꥡ䭘繊쉟晏噠㑆啙楰뭩畵輳䵊晷䅙㜪串刹⒘싂䛂쉊瑋櫂撩師稪硆⩲奇㋂䑌놬亩⩐숽呺乏䃂쉞쉕甭䩱硶쉵ꄨ⩫뗂ㅳ䐻쉆煾㌨⴬쉒䙒䔵㫎奮╨䥱䅔嘪쌸䠣␪兖㯂䥥쵌乪效䤸睁䩓㉹收쉋</w:t>
      </w:r>
      <w:r>
        <w:rPr/>
        <w:t>⡪</w:t>
      </w:r>
      <w:r>
        <w:rPr/>
        <w:t>㵥灀┣습ど뽳숩禩㔽怴䳂噢쉚〷㭐䝩硐䱨䦻뽳ず㍎ꥩꇂ睰つ╇穃⫍쉫挸㪩䱁斘澬</w:t>
      </w:r>
      <w:r>
        <w:rPr/>
        <w:t>ⳃ</w:t>
      </w:r>
      <w:r>
        <w:rPr/>
        <w:t>硙⨹婖䅙嚱⚏땬淂瞡♰獸扷⻃㝋怬쉬⩇剎䎥堤⩌뽏佊ㄣ扃⪩妩剡딣樫┰䵶㥢㜻剧皵⭒䞮䴯⥁楂楲녓哃숪</w:t>
      </w:r>
      <w:r>
        <w:rPr/>
        <w:t>ꔸ</w:t>
      </w:r>
      <w:r>
        <w:rPr/>
        <w:t>栭⦬䑣惃兎壂⩰汘婑쉮攣乹ꅦ娦⑋䮩憥灖㭷娤亿淂뭶㦩硑庣棂츪䎣숨⦬䅐杖묊悱</w:t>
      </w:r>
      <w:r>
        <w:rPr/>
        <w:t>ꕟ</w:t>
      </w:r>
      <w:r>
        <w:rPr/>
        <w:t>䰬ぴ䬫ꍸ〸</w:t>
      </w:r>
      <w:r>
        <w:rPr/>
        <w:t>ⱁ</w:t>
      </w:r>
      <w:r>
        <w:rPr/>
        <w:t>悩弱幾䉙灊숮祥䐭쉒㕦柂櫂㯂</w:t>
      </w:r>
      <w:r>
        <w:rPr/>
        <w:t>꧂</w:t>
      </w:r>
      <w:r>
        <w:rPr/>
        <w:t>橊癨쵰㠺䱴⭃㩔㙓呱슩䯂쵆㈯⑖矎숮쵀㏂䩫棂冿剉⦥⭈㔵㕞啲椶䕡⫂債呇敔㖥兗䠱숤擂匱愭쉩㩣璣樯慾쉱⤲뭈⥬牧婢佲顷㖵痂㕈仂爷</w:t>
      </w:r>
      <w:r>
        <w:rPr/>
        <w:t>ꤶⵚ</w:t>
      </w:r>
      <w:r>
        <w:rPr/>
        <w:t>쉠䙢猴弭杁격딫습噗幃㙔쉭歏瑅뽣</w:t>
      </w:r>
      <w:r>
        <w:rPr/>
        <w:t>ⱞ</w:t>
      </w:r>
      <w:r>
        <w:rPr/>
        <w:t>八恸슘轒祱</w:t>
      </w:r>
      <w:r>
        <w:rPr/>
        <w:t>ꦏ</w:t>
      </w:r>
      <w:r>
        <w:rPr/>
        <w:t>辩愻䍑╪㥒㭒쉋숴楞⥄栫숮</w:t>
      </w:r>
      <w:r>
        <w:rPr/>
        <w:t>ꥆ</w:t>
      </w:r>
      <w:r>
        <w:rPr/>
        <w:t>倲䇂䍐壂ꅬ칂쉢⵺⸥⩯䀺彾슱琲䙟㍶灉末硳刯꺥㑱묺䵪㉐</w:t>
      </w:r>
      <w:r>
        <w:rPr/>
        <w:t>ꕠ</w:t>
      </w:r>
      <w:r>
        <w:rPr/>
        <w:t>䪮⎏汣춘異숻晦毂桒뽡颮熿쉄焰떻쉨杖䤭懂復㚱乍疻䰴ꍗ䶻䊏卷䭺㵬⽟┪獙挮穠쉓態杳捧潋䬹夬숸⩣煯䬪㴮歁幫来堥⸦灍䬨䉳係딸⸱桀ꅇ䍪牄</w:t>
      </w:r>
      <w:r>
        <w:rPr/>
        <w:t>ꖵ</w:t>
      </w:r>
      <w:r>
        <w:rPr/>
        <w:t>⡦</w:t>
      </w:r>
      <w:r>
        <w:rPr/>
        <w:t>牓礸彐息㕬䧂⹪顈杪獈吩奃噕䅀⌷</w:t>
      </w:r>
      <w:r>
        <w:rPr/>
        <w:t>ꕊ</w:t>
      </w:r>
      <w:r>
        <w:rPr/>
        <w:t>ぇ⩵昶瑪址幠䇂싂䁟⑔䊩䅫㏂彥稣䙣煂琫项</w:t>
      </w:r>
      <w:r>
        <w:rPr/>
        <w:t>⠺⡄</w:t>
      </w:r>
      <w:r>
        <w:rPr/>
        <w:t>숮噷숣汄煥쉕榬奀婈䭤㧂䅦偆悮㤮拂轳䥧㥤庬桕싂㚡塶쉟佹쉋瞣䫎呵㉧典㠱灤奖京숽牃ꎩ⩾卹杴䵇慏汱爣伩参剕쉔䭍〦捍ꌥ嘯影丰辣湑盎息典ꥹ㐦⼪䉭䥢쉗㶻に㉢䍯㥉䘴䱉촯䍪呗奲⛂슮卐슩戳浹䁔幤稺灭숳䠪㠯婕て⥃睖掘癔䥡塱䲿惃牉䴸깬栰䘱㥂娷惂桔슬睯渣偨㉸織擂ㅒ求넪㙅㐩⾱祮幰⌥八兯⾿㯂佈轞牴畀占ぺ뽱倭묽뼵숲楺砬⑭䎏堻⹫湔敇⩄塶晙䯂䃂</w:t>
      </w:r>
      <w:r>
        <w:rPr/>
        <w:t>ⵂ</w:t>
      </w:r>
      <w:r>
        <w:rPr/>
        <w:t>䕹ꥶ灅礰轵땒䬱䕈</w:t>
      </w:r>
      <w:r>
        <w:rPr/>
        <w:t>ꦡ</w:t>
      </w:r>
      <w:r>
        <w:rPr/>
        <w:t>彮숭洲绂컂⽤搪婲䙞婕㩲</w:t>
      </w:r>
      <w:r>
        <w:rPr/>
        <w:t>Ⱪ</w:t>
      </w:r>
      <w:r>
        <w:rPr/>
        <w:t>瘬쉚棍䤪摯▱넺쉒㌤㞣䡧䥣깭㉵殘牠숫桤㝅䕣⯂潒쉑摙䉑潢䉥㏃녏숸湒㖬戦깶浌⽢瀽嗂㌥瘰</w:t>
      </w:r>
      <w:r>
        <w:rPr/>
        <w:t>⠩</w:t>
      </w:r>
      <w:r>
        <w:rPr/>
        <w:t>슮仂ꄯ朰쉠슻畩弦</w:t>
      </w:r>
      <w:r>
        <w:rPr/>
        <w:t>⡲</w:t>
      </w:r>
      <w:r>
        <w:rPr/>
        <w:t>悘⍙瀪⩚쉲㋂㩆칪爤橑⩅믂㙾䕋䨤쉦䢡㴭ꥪ卧</w:t>
      </w:r>
      <w:r>
        <w:rPr/>
        <w:t>ⲏ⒬</w:t>
      </w:r>
      <w:r>
        <w:rPr/>
        <w:t>ㆩ쉞斵</w:t>
      </w:r>
      <w:r>
        <w:rPr/>
        <w:t>ⲵ</w:t>
      </w:r>
      <w:r>
        <w:rPr/>
        <w:t>꤯</w:t>
      </w:r>
      <w:r>
        <w:rPr/>
        <w:t>獣숻䬭쵺⧂砳恈纡奈슩轅炩ꥹ吊忂溩ꍁ繯師깦彞쉐㙋갯놩辿☩ꅀ</w:t>
      </w:r>
      <w:r>
        <w:rPr/>
        <w:t>ꔽ</w:t>
      </w:r>
      <w:r>
        <w:rPr/>
        <w:t>泂兓♃꥕䩸깓䑫뭏木柂颿副乶ꅆ슮嘵㴲딭煳枣檬乂쉩뽹塣쉥彈쉩積쎩⻂촱楟㙂䤥⥪츨⸴竂㕺䧃뾏彑搴쵄攺쉀䰰㎡⪥숪뽯䖩溮疥㭵瓂쌩⼷䲡奵㕇ꇂ</w:t>
      </w:r>
      <w:r>
        <w:rPr/>
        <w:t>⡑</w:t>
      </w:r>
      <w:r>
        <w:rPr/>
        <w:t>ⴲ</w:t>
      </w:r>
      <w:r>
        <w:rPr/>
        <w:t>땭딺┪砥偭碩⫂敌䛂㦏䞥反䔳瘹縷怹㗂剑弮堯숰⹍伨湬忂慩⹸暥拍䴹具䑉秂㔺敁숣㩘䘥䉪䕈숪㍸쏂㤱橓执癔㕤뭫桢㞬戵䧃⑁䈹숹숭扶썾Ⓝ凂㡾橙㠪꤮畍㝙⍾㓂偬㮱离ㄪ⩥癠긹뼥䙶䝤㯎䉠쉑쉈偤破䌦☳䨷깙灢眰⭆媱轤㩠熮㢮쉤颱嘪䁯쉢琪㎬刵呎쉈ꅦ䨪걩矎幹㝶</w:t>
      </w:r>
      <w:r>
        <w:rPr/>
        <w:t>ꤩ</w:t>
      </w:r>
      <w:r>
        <w:rPr/>
        <w:t>㮻㦣椰ㅚ䵔㓂琥凃繯묩숨坆祤楮ㅠ㩑轤創䑌䙟瘪쉹䜳线㑈쉏싍炻⨵숥徱䴪䓂浗䬫伵湏</w:t>
      </w:r>
      <w:r>
        <w:rPr/>
        <w:t>꧂</w:t>
      </w:r>
      <w:r>
        <w:rPr/>
        <w:t>繮䬩疏</w:t>
      </w:r>
      <w:r>
        <w:rPr/>
        <w:t>ꔲ</w:t>
      </w:r>
      <w:r>
        <w:rPr/>
        <w:t>곂숪稹⸣</w:t>
      </w:r>
      <w:r>
        <w:rPr/>
        <w:t>ꕔ</w:t>
      </w:r>
      <w:r>
        <w:rPr/>
        <w:t>쉒</w:t>
      </w:r>
      <w:r>
        <w:rPr/>
        <w:t>Ⱙ⪮</w:t>
      </w:r>
      <w:r>
        <w:rPr/>
        <w:t>欩㈣湳漹窘䝑硑㐩顫䅯㥢숩䵧쵠䡹䏎䵹势浉쉫凂숤⸱窘䄩⹧⫂う䕹㠤玘싃栤杸⹭穌䃂䁨㡨숫慂反汙嗂敤ㆮ媩痂撡憬䍍㵦欷扄ヂ癇䡃⑾㜫偗숫꥞깶抵</w:t>
      </w:r>
      <w:r>
        <w:rPr/>
        <w:t>ꥋ⭀</w:t>
      </w:r>
      <w:r>
        <w:rPr/>
        <w:t>㭒䰭쉲輰䕁採燂煑쌣㝀ノ㶥奮漮創拂奮쉵偅싂갦⩎㭌枡䗂旂硋⩐扠숬㝠顉牣妻뭉洳⫃</w:t>
      </w:r>
      <w:r>
        <w:rPr/>
        <w:t>⢡</w:t>
      </w:r>
      <w:r>
        <w:rPr/>
        <w:t>墻┵䠫勂咬뭪欨쌬㫂浚䍒疬╟슘忂盎瀣㩴卫넹瀳乮婁䪵</w:t>
      </w:r>
      <w:r>
        <w:rPr/>
        <w:t>ꕇ</w:t>
      </w:r>
      <w:r>
        <w:rPr/>
        <w:t>깣쉘깲ꄱ⬥땷⦿⫍㢏䉾</w:t>
      </w:r>
      <w:r>
        <w:rPr/>
        <w:t>꧂</w:t>
      </w:r>
      <w:r>
        <w:rPr/>
        <w:t>啶㉢⸻⩷剨癎懂瞻싂㵢琵轠剺枬圪⩾嘥䴤녓顚ꄫ倬⨽剬쌰乵悱䮩杖⩞촩뭸ꌮ딳⥅䓂䁈ꇂ潈</w:t>
      </w:r>
      <w:r>
        <w:rPr/>
        <w:t>⡟</w:t>
      </w:r>
      <w:r>
        <w:rPr/>
        <w:t>쉆㋂橅㩋片怺卪㮡彗넵畏慎䡊彰汸倴⌰␫쉙亏쉺㴤㭞绂捚깟璵䁶ꎩ쉤⍨㝩㍹촯繒쉏灠㝲슏煹牣♷⬤⯂淂慉䝥愮淍갨懎恺㇂眱㥭ꅠ玱䈪문䑾㥳쉓楚甩</w:t>
      </w:r>
      <w:r>
        <w:rPr/>
        <w:t>⡡</w:t>
      </w:r>
      <w:r>
        <w:rPr/>
        <w:t>㌪敦</w:t>
      </w:r>
      <w:r>
        <w:rPr/>
        <w:t>ꥋ</w:t>
      </w:r>
      <w:r>
        <w:rPr/>
        <w:t>煣佰뭶</w:t>
      </w:r>
      <w:r>
        <w:rPr/>
        <w:t>ꕉ</w:t>
      </w:r>
      <w:r>
        <w:rPr/>
        <w:t>숹轳挥␴䍎矂栲䲥뭸穹扡ꥸ슣啌숪唊禬橎挵䔻参灘쌻㤬椪</w:t>
      </w:r>
      <w:r>
        <w:rPr/>
        <w:t>Ⱶ</w:t>
      </w:r>
      <w:r>
        <w:rPr/>
        <w:t>쉕㨱昦䬱異䅂싍쉒䂣匪㑯넨晄</w:t>
      </w:r>
      <w:r>
        <w:rPr/>
        <w:t>꧃</w:t>
      </w:r>
      <w:r>
        <w:rPr/>
        <w:t>共䵄剗稤恌绂◂쌭숥쉢ꥮ䜷堫쉸㊿䄤㑰歕숷촪㬵潍瑆娩컂숽楄䦏㉤偘㎡秂术</w:t>
      </w:r>
      <w:r>
        <w:rPr/>
        <w:t>ꤨ</w:t>
      </w:r>
      <w:r>
        <w:rPr/>
        <w:t>䋂㞻睐杤劣ꥦ슻牎婏㘴嘳쉌䝖樰顷杹</w:t>
      </w:r>
      <w:r>
        <w:rPr/>
        <w:t>Ⳃ</w:t>
      </w:r>
      <w:r>
        <w:rPr/>
        <w:t>䴵䍺㭕깱槂戯敐剠傩揂恅占깾䈸㩞偺♞佰眪쉊㑐彄숰殣썵昭뗂쎘洯뽵깎ヂ⍷璻炡䏂盂旂熻轥纘竂畎㷂䢿걂쉨唣칲⥲塷煘㘣㘺쉘瑥摺塄昲⩸琯슡숹⨦佟숹獋㏂쉀숤쎻噆ꏂ佂睨ㅔ⌥꥗歑䬣溣彚竂㜲䩴娲塲┭伽垮쉃쉆쉡㥁묬땸걁穋䡟浪㉟쉉⭔碵싂䨹瑏浹䜮牄떿쉄御淂</w:t>
      </w:r>
      <w:r>
        <w:rPr/>
        <w:t>ꦬ</w:t>
      </w:r>
      <w:r>
        <w:rPr/>
        <w:t>塸㚬滂쉶曃싂쉔煊ꅁ䳂</w:t>
      </w:r>
      <w:r>
        <w:rPr/>
        <w:t>ⱡ</w:t>
      </w:r>
      <w:r>
        <w:rPr/>
        <w:t>弳䕦䌦ꆮ䍆쉷⫂㵆䩪幥묨瘪㋂悡쉾楇캿橉弴⽞쉱⽵嘹杸슿丶싂䝱⨽慟㕅㭢ㅕ싂偨磎㘴䐻㗂喥恉噦⚩㑫呺䵰㔳㩃쉏ꆩ庻婬䬴顢␪츻灬制嗎뿂䇂촬</w:t>
      </w:r>
      <w:r>
        <w:rPr/>
        <w:t>⣂Ⱟ</w:t>
      </w:r>
      <w:r>
        <w:rPr/>
        <w:t>恷畆渷꥗槂녥⥺硧쉉䩌繏䵞祆싂碩ꅁ杖嚏慾녬숨敶圹⵭ㆣ勂숦歈啹瞥抻穅撣싂뭏硬⩵娺椮䖱憻呩㍺場</w:t>
      </w:r>
      <w:r>
        <w:rPr/>
        <w:t>ⲵ</w:t>
      </w:r>
      <w:r>
        <w:rPr/>
        <w:t>숲◎䣂㫂쉁扖噺숬䪻博伫䄶姃쉺从ꎻ㑾瑉싂♄愻癴凂㐵犣㵮塖┪塬灰桑</w:t>
      </w:r>
      <w:r>
        <w:rPr/>
        <w:t>ꔲ</w:t>
      </w:r>
      <w:r>
        <w:rPr/>
        <w:t>䄫⾏⩳頨썳䷂㠷</w:t>
      </w:r>
      <w:r>
        <w:rPr/>
        <w:t>⡰</w:t>
      </w:r>
      <w:r>
        <w:rPr/>
        <w:t>兄卤仂㚥⑺숺洫戮丯뇎圥坮恮췂</w:t>
      </w:r>
      <w:r>
        <w:rPr/>
        <w:t>⡥</w:t>
      </w:r>
      <w:r>
        <w:rPr/>
        <w:t>捳㠺㪩▩禱材凂쉮畋䡲偏⹥⧂⬷칄䬱㉑ꍴ䵔橋灷㉬␦슩⸶楱啚頮ケ椰쉮쉇倭湋版⌮顴稤쉫㇎倴畱쉩㩚䭍쉇繇땱光䀩偺窩쉚㇍輪个助䍴</w:t>
      </w:r>
      <w:r>
        <w:rPr/>
        <w:t>ⴱ</w:t>
      </w:r>
      <w:r>
        <w:rPr/>
        <w:t>숬琮矍┪乀䠯⥒╁㑲游슥╗쉖习쉢搶숸燂稳塰㝙潢</w:t>
      </w:r>
      <w:r>
        <w:rPr/>
        <w:t>⣂</w:t>
      </w:r>
      <w:r>
        <w:rPr/>
        <w:t>睦偵㎩睾䢱旂ㆩ싂뽎숯樬ヂ쵇撩潣㍄㞮䜯歰顎</w:t>
      </w:r>
      <w:r>
        <w:rPr/>
        <w:t>⠹</w:t>
      </w:r>
      <w:r>
        <w:rPr/>
        <w:t>佴⥠凂迂⻂</w:t>
      </w:r>
      <w:r>
        <w:rPr/>
        <w:t>⢥</w:t>
      </w:r>
      <w:r>
        <w:rPr/>
        <w:t>堶㖩칱Ⓜ灮☻啦치╭晆⑖挮冿싂쵁⭔汏⪩⨪湯卮敩剅</w:t>
      </w:r>
      <w:r>
        <w:rPr/>
        <w:t>ꦥꦬꤹ⭧ꕇ</w:t>
      </w:r>
      <w:r>
        <w:rPr/>
        <w:t>摍䇂쉥瑴楚琥妩</w:t>
      </w:r>
      <w:r>
        <w:rPr/>
        <w:t>ⵤ</w:t>
      </w:r>
      <w:r>
        <w:rPr/>
        <w:t>㙧砊堪딤싂䙓䩉浧⸶츬썊硷唦䘣牁㌲参㡗ꇃ걷䯂猤䂘싂椫㮣牦뽁딭敂㉃瑀⛂佴쉋椫䝀び쉁䁱だ⫂瓂녒ꄽ곂쉁캮婳湁</w:t>
      </w:r>
      <w:r>
        <w:rPr/>
        <w:t>ⴤ</w:t>
      </w:r>
      <w:r>
        <w:rPr/>
        <w:t>뽅껂榵숣关썢摌礻歅偖</w:t>
      </w:r>
      <w:r>
        <w:rPr/>
        <w:t>꤭</w:t>
      </w:r>
      <w:r>
        <w:rPr/>
        <w:t>㉦穋浳䓂싂ㆵ䉩䥊坎숨婠</w:t>
      </w:r>
      <w:r>
        <w:rPr/>
        <w:t>ꕐ</w:t>
      </w:r>
      <w:r>
        <w:rPr/>
        <w:t>禮滃砲䄵眷浗愷檱⹧姂슬牠ㅦ䁚剭烂ぬꥦ뭟獷☥㤷浂䐽礣䙸沬彬䍎䖱㤯瑱㭖뼽界</w:t>
      </w:r>
      <w:r>
        <w:rPr/>
        <w:t>ꥆ⑂</w:t>
      </w:r>
      <w:r>
        <w:rPr/>
        <w:t>挴䊣晤洸浵䥷숻거䭩係潙</w:t>
      </w:r>
      <w:r>
        <w:rPr/>
        <w:t>ⴤ</w:t>
      </w:r>
      <w:r>
        <w:rPr/>
        <w:t>溻棂滂恵愣䩘捷牠ꅱ춣ㅴ挦딴恆뽥깾숤ꅐ猦</w:t>
      </w:r>
      <w:r>
        <w:rPr/>
        <w:t>ꥌ⹦</w:t>
      </w:r>
      <w:r>
        <w:rPr/>
        <w:t>獰䠨⹔⪮뭒䍾汢㪱☳䛂當椱</w:t>
      </w:r>
      <w:r>
        <w:rPr/>
        <w:t>ꥇ</w:t>
      </w:r>
      <w:r>
        <w:rPr/>
        <w:t>䉪㶬묮╡潟䵴걫⍡慲䏂쉄䡇揂䣂牓⩗掩繕싂ꏂ睲쉀灭</w:t>
      </w:r>
      <w:r>
        <w:rPr/>
        <w:t>꧂</w:t>
      </w:r>
      <w:r>
        <w:rPr/>
        <w:t>㡞㞩潚䮮殡숰䔳㖵帥女䑞꺩濍쉠╨숱쉆┺穒彠떣숴掵꺏쉔捣쵀싍⩭䕭塎☰确捳</w:t>
      </w:r>
      <w:r>
        <w:rPr/>
        <w:t>⡁</w:t>
      </w:r>
      <w:r>
        <w:rPr/>
        <w:t>圯礶劥숪␥摚썒숹숪꺿輬摄⎩뇂橮磂奚䝇⑩兂䐣⩒䱳쌻칟眴쉠䙧㥪䝔睆䱦⿃⹸쉕捄⎘쉄㡲숻⌥㡴숪⪘갳쉒倪㕊䅦䀱皿쉵㵢䎏洽숰倦㈦帩晊츶</w:t>
      </w:r>
      <w:r>
        <w:rPr/>
        <w:t>꧂</w:t>
      </w:r>
      <w:r>
        <w:rPr/>
        <w:t>䀰禱⸨㓂捀欦</w:t>
      </w:r>
      <w:r>
        <w:rPr/>
        <w:t>ⷂ</w:t>
      </w:r>
      <w:r>
        <w:rPr/>
        <w:t>怴䁕睔㥎碱瑴婾䱍昩싂␪婒♲쉢숹ꅩ슮桤泂橷珎係啇囂걭㉗乧쵱Ⓜ쉧㬪쉴⩞噈焸䕩ꍊ╗ꅠ슩䚿復塎港惃꥚</w:t>
      </w:r>
      <w:r>
        <w:rPr/>
        <w:t>ꦿ</w:t>
      </w:r>
      <w:r>
        <w:rPr/>
        <w:t>깧숩ꆩ䬴㣃湉痂숨껎䱐⌳嫂搽扃奠ꄪ䥇村⹭쵅䚬䣂乴뽔椤惂熵㕑挦轅绎䡔歶묤쉱䝊杧么⌸깗⨫刷扸砮穡ꄬ殥䵁䉍㴦恫⍶凂䕧捵玵㖱</w:t>
      </w:r>
      <w:r>
        <w:rPr/>
        <w:t>ⶵ</w:t>
      </w:r>
      <w:r>
        <w:rPr/>
        <w:t>⡢</w:t>
      </w:r>
      <w:r>
        <w:rPr/>
        <w:t>转슏</w:t>
      </w:r>
      <w:r>
        <w:rPr/>
        <w:t>ꖩꦻ</w:t>
      </w:r>
      <w:r>
        <w:rPr/>
        <w:t>䢣稪爸仂⩵輽숣숷愭儮去揂쉬犬渷匲㤣畏憮䏂⚏㴸瀪㨸夬</w:t>
      </w:r>
      <w:r>
        <w:rPr/>
        <w:t>꤬</w:t>
      </w:r>
      <w:r>
        <w:rPr/>
        <w:t>湏偷仍溵䔤塠滂吸슘仂ㄦ⩇熘剙⩇</w:t>
      </w:r>
      <w:r>
        <w:rPr/>
        <w:t>Ⱙ</w:t>
      </w:r>
      <w:r>
        <w:rPr/>
        <w:t>쉖쌥䓎䀤坑</w:t>
      </w:r>
      <w:r>
        <w:rPr/>
        <w:t>ꦩ⩠</w:t>
      </w:r>
      <w:r>
        <w:rPr/>
        <w:t>㣂䣃挨㋃㥴恩㊿㯂껂䴳浸潶䩣杘㤭㍈氹숪䀽啾⩎㐲偋싂♳칋扐頷婍쉏싍愭⭹琥㋂㑶쉍楠偕厱♍擂싂㙱뾮쉴婅ꄲ挷䠸싂䰭㖩竂␩</w:t>
      </w:r>
      <w:r>
        <w:rPr/>
        <w:t>ꥆ</w:t>
      </w:r>
      <w:r>
        <w:rPr/>
        <w:t>쉁恂启䈩䶻䭑싂</w:t>
      </w:r>
      <w:r>
        <w:rPr/>
        <w:t>Ⳃ</w:t>
      </w:r>
      <w:r>
        <w:rPr/>
        <w:t>戣䡨㬤㶏㇂渊㏂祰穔婴ꥸ칗쉨伸揂쉶挮偞䍟䙋゘佱칐슬䬺걵矂硳嘩丵睉㖮넶깲걞乨쉎䐯禿</w:t>
      </w:r>
      <w:r>
        <w:rPr/>
        <w:t>⡈</w:t>
      </w:r>
      <w:r>
        <w:rPr/>
        <w:t>䉍</w:t>
      </w:r>
      <w:r>
        <w:rPr/>
        <w:t>ꕶ⹶╬</w:t>
      </w:r>
      <w:r>
        <w:rPr/>
        <w:t>浊꥖敎塾䬨⑳琶㬶긬报쉹숭顨䱟⽇</w:t>
      </w:r>
      <w:r>
        <w:rPr/>
        <w:t>ⱆ</w:t>
      </w:r>
      <w:r>
        <w:rPr/>
        <w:t>쉙䴻쉤ꅐ桔⮿䡊⺏輻凂⾬恈汯䝆礻獌畑䵁倯㴥㴪〤</w:t>
      </w:r>
      <w:r>
        <w:rPr/>
        <w:t>⢻</w:t>
      </w:r>
      <w:r>
        <w:rPr/>
        <w:t>䱲顕⨷旂䩚器㍖䉙㑹㤤掿祅</w:t>
      </w:r>
      <w:r>
        <w:rPr/>
        <w:t>ⵙ</w:t>
      </w:r>
      <w:r>
        <w:rPr/>
        <w:t>甦捋渭</w:t>
      </w:r>
      <w:r>
        <w:rPr/>
        <w:t>ꥎ</w:t>
      </w:r>
      <w:r>
        <w:rPr/>
        <w:t>㭴싂컂顺䱡</w:t>
      </w:r>
      <w:r>
        <w:rPr/>
        <w:t>꤬</w:t>
      </w:r>
      <w:r>
        <w:rPr/>
        <w:t>乂</w:t>
      </w:r>
      <w:r>
        <w:rPr/>
        <w:t>ꕢ</w:t>
      </w:r>
      <w:r>
        <w:rPr/>
        <w:t>숬戤㉘쉤㵍걣ㄥ㊡䎱ꇂ췂猫䱅䅕┤䠶칇슩䤺뭙뼭伣䥮䉐㡑칞嘪䱫㩪ꍨ쉂⤩䝲㕘樮믂숤檮竂姎䴫〰ꎿ䝁꥔医彬㍮</w:t>
      </w:r>
      <w:r>
        <w:rPr/>
        <w:t>ꦿ䷍</w:t>
      </w:r>
      <w:r>
        <w:rPr/>
        <w:t>暵澵彳䩎桲ㄽ⍥⹶㑧卡敓杙숨㥤奺姂쉲畟쉇묥伦条㑪㨵⽕ꍉ瑓갵惂⹌썫硙畑䍨깷塗떻⧂䈶猬縦墿绂橲</w:t>
      </w:r>
      <w:r>
        <w:rPr/>
        <w:t>ꕲ</w:t>
      </w:r>
      <w:r>
        <w:rPr/>
        <w:t>甯問㞘㣂灮夭灵廃䷎䡖ㆬ淎嗂╂䰬쉞䭕ꅤ潳牁╔⯂櫂⚏⤫䤺帤⼪碵六椰⚡뽥ㅑ擂厩㵃克㥡쉶딵쉴琻䁗䨹춻乀⪻ꌻ眹칭碘怨瀬楎欬坥쉄教뽬啦硾眦䝖쉄䥠䰤쉓䁙杓⻍㊡㧂</w:t>
      </w:r>
      <w:r>
        <w:rPr/>
        <w:t>Ⳃ</w:t>
      </w:r>
      <w:r>
        <w:rPr/>
        <w:t>偸♨⿂䰪ꇂ㡚☭瓂獴潇顚㑍▩癯㘨炥ㅸ쉓弫斥嚣쉚㍕櫍䁰뭭ꍬ쉴꥙彠櫂䊮㒵廂⼻쉒㡧㕣</w:t>
      </w:r>
      <w:r>
        <w:rPr/>
        <w:t>꤭</w:t>
      </w:r>
      <w:r>
        <w:rPr/>
        <w:t>礬丮滎繊繪쉌㵣澿䈬⭋䯎强祥⹷㊻縰祗琳轒쉣牡妬个䶬㥗㖬佮숫璱뽣慃쉷ꎩ敳濂参欲땣恏悩炘⯂匸곃朽咘⨨敉煶頥</w:t>
      </w:r>
      <w:r>
        <w:rPr/>
        <w:t>ꗂ</w:t>
      </w:r>
      <w:r>
        <w:rPr/>
        <w:t>氥汗㝩儥吮輶灴䍓㈭</w:t>
      </w:r>
      <w:r>
        <w:rPr/>
        <w:t>ꔤ</w:t>
      </w:r>
      <w:r>
        <w:rPr/>
        <w:t>慯䔻兔湲⯂쉹哃</w:t>
      </w:r>
      <w:r>
        <w:rPr/>
        <w:t>ⵎ</w:t>
      </w:r>
      <w:r>
        <w:rPr/>
        <w:t>汙渦㷂☦쉫ꅪ뭰쌣쉢㒡⽸帷㪡健樭⹐敯⩬쉰瑀畴偊쏍뭦剶侣桀걳灗椤⥺壂撡쉃쉏揂쉵슱剴䝤垱梿믃╺숸썘䓃棂䙗㉧딷旎捋믂쉸䑙㕏漱㵋⹯昪㘵淃㈻⨪㘵⺵쵦扦整</w:t>
      </w:r>
      <w:r>
        <w:rPr/>
        <w:t>⡤</w:t>
      </w:r>
      <w:r>
        <w:rPr/>
        <w:t>坋⭺湃䘻摧兟摮</w:t>
      </w:r>
      <w:r>
        <w:rPr/>
        <w:t>꧂</w:t>
      </w:r>
      <w:r>
        <w:rPr/>
        <w:t>卦輯⼹喡晬</w:t>
      </w:r>
      <w:r>
        <w:rPr/>
        <w:t>ⵧ</w:t>
      </w:r>
      <w:r>
        <w:rPr/>
        <w:t>轧딩洸썅ꎣ䁞参㕨樥䯂听</w:t>
      </w:r>
      <w:r>
        <w:rPr/>
        <w:t>⢣</w:t>
      </w:r>
      <w:r>
        <w:rPr/>
        <w:t>顕桡撬搱</w:t>
      </w:r>
      <w:r>
        <w:rPr/>
        <w:t>ꤰ</w:t>
      </w:r>
      <w:r>
        <w:rPr/>
        <w:t>쉒</w:t>
      </w:r>
      <w:r>
        <w:rPr/>
        <w:t>⣎</w:t>
      </w:r>
      <w:r>
        <w:rPr/>
        <w:t>䓂飂兔獱䈷⽣</w:t>
      </w:r>
      <w:r>
        <w:rPr/>
        <w:t>ⵋ⦿</w:t>
      </w:r>
      <w:r>
        <w:rPr/>
        <w:t>恠⏂䑡湱뗂㬱伳싍噏</w:t>
      </w:r>
      <w:r>
        <w:rPr/>
        <w:t>ⵧ</w:t>
      </w:r>
      <w:r>
        <w:rPr/>
        <w:t>걫兘坷汢卣㨺弤梬䝥倰㬊쉶恦帪숨繡㨮껂渮숩穆츹捂뽐䔰浓ヂ卋쉥䌪炥넴Ⓕ磂䷂横싃啳䵐㠰卷啡㡎숮믎믍땀愳␶䩒⛃㏂扒祷넮敇㔵㐫믂核습㵢딺⹣楖㬽</w:t>
      </w:r>
      <w:r>
        <w:rPr/>
        <w:t>ꥄ</w:t>
      </w:r>
      <w:r>
        <w:rPr/>
        <w:t>䡴奋䑸䖮㨩뭥亮住쉃㵉쌫浂쉋쉷</w:t>
      </w:r>
      <w:r>
        <w:rPr/>
        <w:t>Ⱚ⨭</w:t>
      </w:r>
      <w:r>
        <w:rPr/>
        <w:t>睳싂⥎싂쉳但稻</w:t>
      </w:r>
      <w:r>
        <w:rPr/>
        <w:t>Ⱶ</w:t>
      </w:r>
      <w:r>
        <w:rPr/>
        <w:t>撏婳뽂噔숹䑪⭳杙祆嚘</w:t>
      </w:r>
      <w:r>
        <w:rPr/>
        <w:t>ⱂ</w:t>
      </w:r>
      <w:r>
        <w:rPr/>
        <w:t>㝹칵枿奌晠欮濂␪朥穷싎桤歗䵱搲䉫㘷橍噷쉥恷ꥴ쉁㒿浙쉋竂汤䞥彈乡潂硬佟넣</w:t>
      </w:r>
      <w:r>
        <w:rPr/>
        <w:t>Ⱔ</w:t>
      </w:r>
      <w:r>
        <w:rPr/>
        <w:t>䁙⥯넴澘깙㥸ꍵ烂懂䵑瘵䊏㥕獐夰䁎㝄兇츹縲䈣⩠䀥歂啷⚿䤭䥲⩇睑幁瘽痃夸兆⩎뮵灦</w:t>
      </w:r>
      <w:r>
        <w:rPr/>
        <w:t>⡇</w:t>
      </w:r>
      <w:r>
        <w:rPr/>
        <w:t>彘活乚싂숬칡卙奌漶㘷</w:t>
      </w:r>
      <w:r>
        <w:rPr/>
        <w:t>ⵔ</w:t>
      </w:r>
      <w:r>
        <w:rPr/>
        <w:t>쉆⵬뽉䅺䕍䍭䑡놵灄䜭啾㙊凂䲡輫쵃㑙㨺념挫㙶㥮쉆ꄦ睏녰䱑쉬䒥䚵搨灦숴쉮썫썸佧併扇⹴</w:t>
      </w:r>
      <w:r>
        <w:rPr/>
        <w:t>ⷎ</w:t>
      </w:r>
      <w:r>
        <w:rPr/>
        <w:t>䅗㛂彊䕪싂쉾係⺻꤮㵗㭂卨싂촮䀫佤싂湢뭤㠱枱由䑠걺顯⼥㘴쵗츶췂含橡垬쉪中繤㕄䁀㪿</w:t>
      </w:r>
      <w:r>
        <w:rPr/>
        <w:t>ꤣ</w:t>
      </w:r>
      <w:r>
        <w:rPr/>
        <w:t>썾淂䗂㉴뇂ꍒ㐪杮桭獀帳牂恈칁㑎瀰慾쉞㝲澱抩숥숳⯂炻</w:t>
      </w:r>
      <w:r>
        <w:rPr/>
        <w:t>ⲱ</w:t>
      </w:r>
      <w:r>
        <w:rPr/>
        <w:t>瑫啈㯂깗⩡呥㗂</w:t>
      </w:r>
      <w:r>
        <w:rPr/>
        <w:t>Ɱ</w:t>
      </w:r>
      <w:r>
        <w:rPr/>
        <w:t>㐪摳輨獘㕂䅀恨轤뼸捩槂㴳쉷⩕</w:t>
      </w:r>
      <w:r>
        <w:rPr/>
        <w:t>ꔬ</w:t>
      </w:r>
      <w:r>
        <w:rPr/>
        <w:t>灈䔴묹숸숮䡂ㅊ㐩⿂懂⩦亏┫澩扚汯㥆迂慭啊憱歾晩⌥䍖浍側䕪♠䑱䝖穲</w:t>
      </w:r>
      <w:r>
        <w:rPr/>
        <w:t>⡃</w:t>
      </w:r>
      <w:r>
        <w:rPr/>
        <w:t>숱唴뭒㗂⭩ㅵ䵗汭⩫䕣</w:t>
      </w:r>
      <w:r>
        <w:rPr/>
        <w:t>ꔳ</w:t>
      </w:r>
      <w:r>
        <w:rPr/>
        <w:t>繸㥑쉑倦堹䝠쉵묶쉞슘ꄱ䒏楘칈穸숳䙸슱⎿倷Ⓜ슩剄幹ꎩ⏂⽕㈪䙎慾䍹噪⸤쉍獄矂㘣㉭䬵䤪暩</w:t>
      </w:r>
      <w:r>
        <w:rPr/>
        <w:t>⡱</w:t>
      </w:r>
      <w:r>
        <w:rPr/>
        <w:t>㈬楪싂㨷樳㐮卭㡉役䎱뽙슩啖繙噵슣㶱傱⺻㜺泂䉴⫂奷ꅁ䕡䥤䰷⦵熥䏎弬倻⎏⭮廂숶祳⩥㧂걵㙪楁轵桩ぞ䈥숹礤縫쉍쉑渻椻뽌が컂朤껂佮時㥦싂㎬ㅋ䙰䀮숰は쉠䝃</w:t>
      </w:r>
      <w:r>
        <w:rPr/>
        <w:t>Ⱶ</w:t>
      </w:r>
      <w:r>
        <w:rPr/>
        <w:t>佢䧂頪㭬䚩</w:t>
      </w:r>
      <w:r>
        <w:rPr/>
        <w:t>ꤶ</w:t>
      </w:r>
      <w:r>
        <w:rPr/>
        <w:t>䡯⑅⨯浐㬶츬숹䛂뭁뼲坩䁤犡坊祣奄ꥴ㉠顈쉭桹摌卬頯㨯灂幊⼴䩪埂楋歑硞獷佭呸숹䑱㎡䜤爊㭞㍦獴呈顀奃췂畒䌥敇깔</w:t>
      </w:r>
      <w:r>
        <w:rPr/>
        <w:t>⠯</w:t>
      </w:r>
      <w:r>
        <w:rPr/>
        <w:t>쉏䩏噷硚奊斩䭭䡰㡫쵓塇촬砲皮⦥썞坃瀬ぁ⭮㌮卂愨掮䱑⼤ㄪ䡧眸顨䒬男秂彷䱥㕺秂玵䕓瀪杲璿㕋칎勂佉涩㘫㵺ꇂ⪩䣂剥㨰㥦晱帤䵐偅健┻䩤轡狂歴佢⩔䥈瀳⥢母䅨⍊嘯</w:t>
      </w:r>
      <w:r>
        <w:rPr/>
        <w:t>ⴰ</w:t>
      </w:r>
      <w:r>
        <w:rPr/>
        <w:t>쉄特歇</w:t>
      </w:r>
      <w:r>
        <w:rPr/>
        <w:t>⣂</w:t>
      </w:r>
      <w:r>
        <w:rPr/>
        <w:t>㕸㕌땂㑷扣枥ꥨ坓噫瀻敓枬</w:t>
      </w:r>
      <w:r>
        <w:rPr/>
        <w:t>ⷂ</w:t>
      </w:r>
      <w:r>
        <w:rPr/>
        <w:t>㍪啍䁉晇䭸㓃쉸쉃瘴숲</w:t>
      </w:r>
      <w:r>
        <w:rPr/>
        <w:t>ⵆ</w:t>
      </w:r>
      <w:r>
        <w:rPr/>
        <w:t>㢥伱䉯㝢쉾秂녬㩳癚䝤숻⾏</w:t>
      </w:r>
      <w:r>
        <w:rPr/>
        <w:t>ꖻ</w:t>
      </w:r>
      <w:r>
        <w:rPr/>
        <w:t>瑴假䱷湉噄䇂則슮漵䓂긤牏녎㖮㞮ꥫ㚩煶奭檬쉕慊䡋</w:t>
      </w:r>
      <w:r>
        <w:rPr/>
        <w:t>⡁╌</w:t>
      </w:r>
      <w:r>
        <w:rPr/>
        <w:t>䡆㮵彂싂╘⼭䉁쉧怪숪걆湄녤灃쉰㤺摗쌺㠥绂灅넸凂ꥴ䋂县塰淂䢡兲頶②繏敠幃壂〉横䪏㕔칾뽯ㅣ</w:t>
      </w:r>
      <w:r>
        <w:rPr/>
        <w:t>꤭</w:t>
      </w:r>
      <w:r>
        <w:rPr/>
        <w:t>믃傻╖㈲⥇煤썄㉁摌⫂㍦</w:t>
      </w:r>
    </w:p>
    <w:p>
      <w:pPr>
        <w:pStyle w:val="PreformattedText"/>
        <w:bidi w:val="0"/>
        <w:spacing w:before="0" w:after="0"/>
        <w:jc w:val="left"/>
        <w:rPr/>
      </w:pPr>
      <w:r>
        <w:rPr/>
        <w:t>噎捴뭩䏎</w:t>
      </w:r>
      <w:r>
        <w:rPr/>
        <w:t>ꕥ</w:t>
      </w:r>
      <w:r>
        <w:rPr/>
        <w:t>八⨮슘幁周쉦睒䇂慡䖵兔㨷</w:t>
      </w:r>
      <w:r>
        <w:rPr/>
        <w:t>Ⳃ</w:t>
      </w:r>
      <w:r>
        <w:rPr/>
        <w:t>唦婗奺䂣睂告挴䅄㥃䠲쉢⥏⺥煾㇍㑳넨愳䨰㇍䜪圪南쌤畟䵈䄭㚩䐳浬塤樳午坴献䷂䙡┷㶥幩橰椨獧瀸払截쉁幬浪쉦熿恅걲桞䱐ꥧ⬦충䳂쉟㑃栤⦥싂</w:t>
      </w:r>
      <w:r>
        <w:rPr/>
        <w:t>ꕱ</w:t>
      </w:r>
      <w:r>
        <w:rPr/>
        <w:t>㡺䉂㕮潅뭥轺</w:t>
      </w:r>
      <w:r>
        <w:rPr/>
        <w:t>Ɑ</w:t>
      </w:r>
      <w:r>
        <w:rPr/>
        <w:t>け㒵绂쉕徥갯惍쉎搥っ⚵쵦㕇䇎쉐打⪡煳瑉䉅걺僂攻抿序㩀걾╕㡌渦꥘⑃뾣燂╁婳뼷楒䤶睒太漽䃂僃䁆슡灱昬䐬埂䥉쉬촭䛎畅䂣朽</w:t>
      </w:r>
      <w:r>
        <w:rPr/>
        <w:t>ⱋ</w:t>
      </w:r>
      <w:r>
        <w:rPr/>
        <w:t>瑦㠭㏂쵯甩䩡숤묳◂㶡幗녰</w:t>
      </w:r>
      <w:r>
        <w:rPr/>
        <w:t>ꕑⷍ</w:t>
      </w:r>
      <w:r>
        <w:rPr/>
        <w:t>爤繡卒땦뮩淂䅴磃쉮唳椽仂뿂穗塃⧂䩎꺡䰫⧂坚濂攵䚱汚⻂䅫圣搰楘㜻轘䖥숱瘬䤽묨牁奍⒮汙充뽘쉙걊眻숶漻䡇싂杍㬻吹穇⨵䨪煂⍥牕琪⤣슱싂쉄带澏䜬婧䅘柂氽㜬㵆㐱㪘挬摨䣂㩰㖮䡱땅呩䔭顎</w:t>
      </w:r>
      <w:r>
        <w:rPr/>
        <w:t>ⴤ⍾</w:t>
      </w:r>
      <w:r>
        <w:rPr/>
        <w:t>剂칩敂</w:t>
      </w:r>
      <w:r>
        <w:rPr/>
        <w:t>ꕒ</w:t>
      </w:r>
      <w:r>
        <w:rPr/>
        <w:t>Ⱔ</w:t>
      </w:r>
      <w:r>
        <w:rPr/>
        <w:t>剺䮿瀮䙗此␰㍇녫禬偗晃潘䤨穚䗂㮿是䑄楏숤</w:t>
      </w:r>
      <w:r>
        <w:rPr/>
        <w:t>⡁</w:t>
      </w:r>
      <w:r>
        <w:rPr/>
        <w:t>㍓뿍唸扑㕑쉅瞮灮⌻쉧쉍</w:t>
      </w:r>
      <w:r>
        <w:rPr/>
        <w:t>꧂</w:t>
      </w:r>
      <w:r>
        <w:rPr/>
        <w:t>㵓슿㑴뽟睙㭯剂쵒兲揂牫剥</w:t>
      </w:r>
      <w:r>
        <w:rPr/>
        <w:t>⠽</w:t>
      </w:r>
      <w:r>
        <w:rPr/>
        <w:t>䉃檩繈䐊뗂</w:t>
      </w:r>
      <w:r>
        <w:rPr/>
        <w:t>ⲵ</w:t>
      </w:r>
      <w:r>
        <w:rPr/>
        <w:t>慬潊步犏뭍儤嗂믍瀳⏂걮敪䕰劘甸䢿⸭䧂繹숻睱쉕㠲啑癍恁あ⥋ꅅ䍙칔䰸䀦쉘⹀싂</w:t>
      </w:r>
      <w:r>
        <w:rPr/>
        <w:t>ⰴ</w:t>
      </w:r>
      <w:r>
        <w:rPr/>
        <w:t>⿂⭤쉢墥䶱姂</w:t>
      </w:r>
      <w:r>
        <w:rPr/>
        <w:t>ꥂ</w:t>
      </w:r>
      <w:r>
        <w:rPr/>
        <w:t>䌱扢습䌫港㩅䁫兒㦏礨畳飂勂乸㤬沣⎻䄷</w:t>
      </w:r>
      <w:r>
        <w:rPr/>
        <w:t>⡖</w:t>
      </w:r>
      <w:r>
        <w:rPr/>
        <w:t>䘽쉞溩坸㡥埂䌲츬슻놬싃匪</w:t>
      </w:r>
      <w:r>
        <w:rPr/>
        <w:t>ꦬ</w:t>
      </w:r>
      <w:r>
        <w:rPr/>
        <w:t>땂⍭싂䵅潥煕ꍵ䵣瓂</w:t>
      </w:r>
      <w:r>
        <w:rPr/>
        <w:t>⡖</w:t>
      </w:r>
      <w:r>
        <w:rPr/>
        <w:t>쎩⹢놣㈻⨲䭕쉦쉵扚㧂強操㍡⽡싃쉾칊噌顧樰捑皬⽂쎥쉭湲塒煂瑷剏갴ꅋ吺坃숴䰥䵨㡋头汃쉁繩便竂㕘䖵䊮㥔浃涣㵭剷㜳扐啂㨮䱩債埍瑹竂告椺凍扱䝩䉚楩믂〬拂쉴걫畆뼯㵄㐭┪㘯쉤橙浱㨷稴</w:t>
      </w:r>
      <w:r>
        <w:rPr/>
        <w:t>ꤺ</w:t>
      </w:r>
      <w:r>
        <w:rPr/>
        <w:t>뭡⪬墱慠⥹ケ橈땰㟂顅䙖桡䱮㬪柂婦</w:t>
      </w:r>
      <w:r>
        <w:rPr/>
        <w:t>Ⳃ⬶</w:t>
      </w:r>
      <w:r>
        <w:rPr/>
        <w:t>晑恆漹칋䱹稱奪愻쉮娦ꍯ숺뼭䗂㐳깩⥡硯ꅂ녇掵㔩숥ꥸ悱슏䈰㦮쉗奞䥆ㅟ䐰㡒뗍㙩䑇壂桩妻䋂猥セꥣ䫂歾뭙ㅬ싂扊뮮걄ꅑ쉠振슩</w:t>
      </w:r>
      <w:r>
        <w:rPr/>
        <w:t>ⱇ</w:t>
      </w:r>
      <w:r>
        <w:rPr/>
        <w:t>操㬲游穩⸹䝠⍪싎䍑⾘▱颵啁</w:t>
      </w:r>
      <w:r>
        <w:rPr/>
        <w:t>꧂</w:t>
      </w:r>
      <w:r>
        <w:rPr/>
        <w:t>颵濂娣玣涣䩓桶瀮䑳燂哂䠹瑗숥啌쉷㘪묥砣砳뽺ꆥ桨憬㕾搶ꇎ▩槂栦猣䌲</w:t>
      </w:r>
      <w:r>
        <w:rPr/>
        <w:t>Ᵽ</w:t>
      </w:r>
      <w:r>
        <w:rPr/>
        <w:t>㕬</w:t>
      </w:r>
      <w:r>
        <w:rPr/>
        <w:t>ⱋ</w:t>
      </w:r>
      <w:r>
        <w:rPr/>
        <w:t>䟂땈쉓珎쉖咬輳轗木埂㧂縭</w:t>
      </w:r>
      <w:r>
        <w:rPr/>
        <w:t>ⴳ</w:t>
      </w:r>
      <w:r>
        <w:rPr/>
        <w:t>垩쉉</w:t>
      </w:r>
      <w:r>
        <w:rPr/>
        <w:t>ꕣ</w:t>
      </w:r>
      <w:r>
        <w:rPr/>
        <w:t>佐乚繠㉂洷</w:t>
      </w:r>
      <w:r>
        <w:rPr/>
        <w:t>ⱏ</w:t>
      </w:r>
      <w:r>
        <w:rPr/>
        <w:t>㈯㇂佋뿍䝏渦뽨슡䱮⽘櫂껂坎喡夯⏂⭱떩숣㬵䰣칺쉃甩땖㠯숭䭤쉇攨剠姂숸反㑑乂扞땵⩅偊朶숨種츪䰸싍⥑㕬쉲潋⩯쉰働啷④⽂ꅸ♴儴뽆⌤♱圴彟䘻㝇╗橡</w:t>
      </w:r>
      <w:r>
        <w:rPr/>
        <w:t>ꕢ</w:t>
      </w:r>
      <w:r>
        <w:rPr/>
        <w:t>楧싃껃쉌怤껂䀹쉶睨㭡⼲席</w:t>
      </w:r>
      <w:r>
        <w:rPr/>
        <w:t>ꥇ</w:t>
      </w:r>
      <w:r>
        <w:rPr/>
        <w:t>彙싂쉔瞥轌㝗䪩桌䄴秂曃兒㓂㝯␽䵈婫㡾깍칠뭕⧂ㅏ䰯杢䝂禱幙㵒㭨兔䬸숣묭橙渶䫂습싂ꥪ</w:t>
      </w:r>
      <w:r>
        <w:rPr/>
        <w:t>ꕤꥒ</w:t>
      </w:r>
      <w:r>
        <w:rPr/>
        <w:t>㒥╶䪬깤焭㭩䳂䉐冣楕䲡⯂绂䉒</w:t>
      </w:r>
      <w:r>
        <w:rPr/>
        <w:t>⠸</w:t>
      </w:r>
      <w:r>
        <w:rPr/>
        <w:t>頩䓂⑄捠焩⯂楺䙮䀣榘畕㝟渪㡩㓂眪婈쉮堳㩗烍⎥⩣䄻㠲䝕眣猪婧</w:t>
      </w:r>
      <w:r>
        <w:rPr/>
        <w:t>ⲏ</w:t>
      </w:r>
      <w:r>
        <w:rPr/>
        <w:t>歏奣啨傿瑌</w:t>
      </w:r>
      <w:r>
        <w:rPr/>
        <w:t>ⰲ</w:t>
      </w:r>
      <w:r>
        <w:rPr/>
        <w:t>쵧쉁稪꺣凂㶻昰⩏쵵沏뭒䷂伦뭥쉟堵숺숊壂稪ꅇ眶敪䛂椸玥ꅩ⭂㨽獴牥浫䉬㡚ꍘ갶㭣嚬ꄯ㙩懍쵹⬮矂杉㮩갴☮</w:t>
      </w:r>
      <w:r>
        <w:rPr/>
        <w:t>꧃</w:t>
      </w:r>
      <w:r>
        <w:rPr/>
        <w:t>沩穱䍳⌲慓撩쉴䑸䵘堤昵穢슩娱汆梥漭爸</w:t>
      </w:r>
      <w:r>
        <w:rPr/>
        <w:t>ⱷ</w:t>
      </w:r>
      <w:r>
        <w:rPr/>
        <w:t>䉤愵䔨䁕熻瑤쉞棃䑆쉬楏㕪䕡⑪걫潥版牀形⽉䱔䑘晘塆惂睎䡠朸䡄놻䔸뮩墱</w:t>
      </w:r>
      <w:r>
        <w:rPr/>
        <w:t>ⲏ⤺</w:t>
      </w:r>
      <w:r>
        <w:rPr/>
        <w:t>縻쉋㵑唹싂䨫갯怬䥬催슩⪿</w:t>
      </w:r>
      <w:r>
        <w:rPr/>
        <w:t>ꤹ</w:t>
      </w:r>
      <w:r>
        <w:rPr/>
        <w:t>䁚项컂㘱旎䤷뭃㌩䮵䁞催㒬뇂攵睾䆏惂㮩쉍㐺祊㶣飂쉎彷㠫䩥싂歍</w:t>
      </w:r>
      <w:r>
        <w:rPr/>
        <w:t>ꕟ</w:t>
      </w:r>
      <w:r>
        <w:rPr/>
        <w:t>숵⨪煚幠쉯䷂㙣矂⴫</w:t>
      </w:r>
      <w:r>
        <w:rPr/>
        <w:t>⠽</w:t>
      </w:r>
      <w:r>
        <w:rPr/>
        <w:t>村嘪祔恢썢㝞㕀嘰捓쉩쉠晴Ⓜ┶㑞剟쉢禩쉙杉䠨⼺穯⹲쉐漱柂쌦䎩걠畱</w:t>
      </w:r>
      <w:r>
        <w:rPr/>
        <w:t>⣂</w:t>
      </w:r>
      <w:r>
        <w:rPr/>
        <w:t>玻▣긥</w:t>
      </w:r>
      <w:r>
        <w:rPr/>
        <w:t>ꔷ</w:t>
      </w:r>
      <w:r>
        <w:rPr/>
        <w:t>㋃楲㡮㡙䍄祯</w:t>
      </w:r>
      <w:r>
        <w:rPr/>
        <w:t>ꔪ</w:t>
      </w:r>
      <w:r>
        <w:rPr/>
        <w:t>㯂ゥ쉸塗싎⵮Ⓝ伵갸狂㭠䅀䝷狂狂眯炵倩楫睴倵橯땃⮡徘畐</w:t>
      </w:r>
      <w:r>
        <w:rPr/>
        <w:t>꤬</w:t>
      </w:r>
      <w:r>
        <w:rPr/>
        <w:t>是⩵顡䩸㏎先긶縣䔪㙗겵濂썚䰪⥑湌䭺⺩窵䙔昲ヂ</w:t>
      </w:r>
      <w:r>
        <w:rPr/>
        <w:t>ꔣ</w:t>
      </w:r>
      <w:r>
        <w:rPr/>
        <w:t>⿂噀䱆券悻汣췂壂습쉏䱭畵繷癱㕯輤愺㵧湶偔컂殥⌫</w:t>
      </w:r>
      <w:r>
        <w:rPr/>
        <w:t>ꦘ</w:t>
      </w:r>
      <w:r>
        <w:rPr/>
        <w:t>䬯ꄯ灷湊畂湇㭎⥟〫御剕</w:t>
      </w:r>
      <w:r>
        <w:rPr/>
        <w:t>Ⱘ</w:t>
      </w:r>
      <w:r>
        <w:rPr/>
        <w:t>㗃潷稹숹垥␱쉟⥾</w:t>
      </w:r>
      <w:r>
        <w:rPr/>
        <w:t>⡗</w:t>
      </w:r>
      <w:r>
        <w:rPr/>
        <w:t>汔晤娮儰溘杄쉰奺倮싂걳⽋숻뽹</w:t>
      </w:r>
      <w:r>
        <w:rPr/>
        <w:t>ꤸ</w:t>
      </w:r>
      <w:r>
        <w:rPr/>
        <w:t>掱朮䴴녭♷쉙け</w:t>
      </w:r>
      <w:r>
        <w:rPr/>
        <w:t>Ⱚ</w:t>
      </w:r>
      <w:r>
        <w:rPr/>
        <w:t>䌹畴㍹</w:t>
      </w:r>
      <w:r>
        <w:rPr/>
        <w:t>ꔽ</w:t>
      </w:r>
      <w:r>
        <w:rPr/>
        <w:t>⾱뭙</w:t>
      </w:r>
      <w:r>
        <w:rPr/>
        <w:t>ꕫ</w:t>
      </w:r>
      <w:r>
        <w:rPr/>
        <w:t>䑯⑂牌⨳䍴彐쉞쉔║䔺棂㨪䝉輳奓쉩催㉤⚥⚥䙎</w:t>
      </w:r>
      <w:r>
        <w:rPr/>
        <w:t>⡳</w:t>
      </w:r>
      <w:r>
        <w:rPr/>
        <w:t>㍰䝤㭱䵲㍒㝈</w:t>
      </w:r>
      <w:r>
        <w:rPr/>
        <w:t>ꕋ</w:t>
      </w:r>
      <w:r>
        <w:rPr/>
        <w:t>ꏃ쉍쉌㌵㩉䩖㕯䍊쉲婱㑦싍쉣⫃䰵挦乭</w:t>
      </w:r>
      <w:r>
        <w:rPr/>
        <w:t>ꦩ</w:t>
      </w:r>
      <w:r>
        <w:rPr/>
        <w:t>䤥惃婟婤녕䍖침獎〤砣偀䐺教卶쉷뾻숽칊桏⨮䥷怩穞쉱䥋係ꥣ⻂숨戦㣂㡲浺㙈긬御䓂㩞ꍓ㘦啂並癆깧桵昬䅨⍖祡厏뽾摢딣圵ꥤ쉎佷浈係䘲墮䠯甶㥖䌶숹슱櫂㜷슥싂䩶䁂⍶䵫幚䀭㙍係㡗劮䙖썱⩧磂挦䭮恆ꌦま漸䕍ㆡ╾䩨煃㉗㍐䑋乏쉡ꎮ䵫奇㈮潅塭뼣숥梡䟃ꄪ㑹梣䁘⪮쵴姂疩㙟썈噊⚘䀷轸摥땳</w:t>
      </w:r>
      <w:r>
        <w:rPr/>
        <w:t>ⱈ</w:t>
      </w:r>
      <w:r>
        <w:rPr/>
        <w:t>僂禱䍠츣繈ꄬ쉺也晸㝆幑ꅋ煪썬睳╔橄㓂偵㑑啈䱑⤹쵭䙏녆乸楖㉙䄤䴊係㡌놬슿땁ꍦ卄棂䅁穩꺡廂</w:t>
      </w:r>
      <w:r>
        <w:rPr/>
        <w:t>ⱒ</w:t>
      </w:r>
      <w:r>
        <w:rPr/>
        <w:t>搯䪩慇泃呴⿃뭀摁垥幠숸坏쉳㴵撘浘䯂㕂㜹䔦</w:t>
      </w:r>
      <w:r>
        <w:rPr/>
        <w:t>ꥂ</w:t>
      </w:r>
      <w:r>
        <w:rPr/>
        <w:t>猣乂摭捖娺쉣⩯ꥭ쉯⸬浴䅉㕥漰䵔뮩睂刬ꥸ挥䥈嫂潡娥숮年绂㴭䊏乵夬㭶떩氲⍾ꆏ搵敎⵪瑈㡤窵楙爴娭䁀⑊ꥩ湴</w:t>
      </w:r>
      <w:r>
        <w:rPr/>
        <w:t>ⱨ</w:t>
      </w:r>
      <w:r>
        <w:rPr/>
        <w:t>当╔瓂⪵瀭牫䙚䭔촸䴱塉䀺㝴쉭㵟斻䝢泂䭄꥚䡆⩁싃彏烂䜸</w:t>
      </w:r>
      <w:r>
        <w:rPr/>
        <w:t>⣂</w:t>
      </w:r>
      <w:r>
        <w:rPr/>
        <w:t>쉸뮬⻎⿂䋂偔噄楏坯䕣扥㙣哂⫂愩潪档䁭京⽃쉨ꌦ〤怩쉩뭊䟎囃轮揃穇飂딵슣湟슻쏂䨱獷싂싂繏堪䩣캩䁟떩旂㬯徻╏彮⯂䨰彍䜳悩塦瑇晱セ껂</w:t>
      </w:r>
      <w:r>
        <w:rPr/>
        <w:t>ꕷ</w:t>
      </w:r>
      <w:r>
        <w:rPr/>
        <w:t>녌䖘䥵勂灑䭒倫熏辱類兖睔橴帪协瀲呋䅱㑅ꅍ</w:t>
      </w:r>
      <w:r>
        <w:rPr/>
        <w:t>⣂ⲿ</w:t>
      </w:r>
      <w:r>
        <w:rPr/>
        <w:t>䛎칃滂䩣椪汀偷⥩</w:t>
      </w:r>
      <w:r>
        <w:rPr/>
        <w:t>ⴭ</w:t>
      </w:r>
      <w:r>
        <w:rPr/>
        <w:t>뭟ꍣ轁繍츫뭸澩轠兔烂⛂噕倫轆䉢杒卩꺥뼭걆嗂쉸⵾顣㝨겥癦⺿썠抩玮慦䛂䇂䎩璩䩹轨敋⮻㤫幨㪿竂参偞掣숤礱琯╍繬禩쉫⨽仂쉧檿싂䣂収ꅪ测䁍䦣⥟뭇</w:t>
      </w:r>
      <w:r>
        <w:rPr/>
        <w:t>ꕦ</w:t>
      </w:r>
      <w:r>
        <w:rPr/>
        <w:t>䕟</w:t>
      </w:r>
      <w:r>
        <w:rPr/>
        <w:t>ꕦ</w:t>
      </w:r>
      <w:r>
        <w:rPr/>
        <w:t>ⱃ</w:t>
      </w:r>
      <w:r>
        <w:rPr/>
        <w:t>䅄搨숩殻㠹皏㊡手秂䠱</w:t>
      </w:r>
      <w:r>
        <w:rPr/>
        <w:t>ⷂ</w:t>
      </w:r>
      <w:r>
        <w:rPr/>
        <w:t>䭭䝀쉷攲⨪埍䑈桪囂矂䭲攺쉑▩ꎩ㠴싂㞡飂十䡸瞏칆묻帴썚슣ꌺ넮佳⩞␭儻吪쉪㗂⹣彆痂帥橎氺塆</w:t>
      </w:r>
      <w:r>
        <w:rPr/>
        <w:t>ꥋ</w:t>
      </w:r>
      <w:r>
        <w:rPr/>
        <w:t>昨䡞汷</w:t>
      </w:r>
      <w:r>
        <w:rPr/>
        <w:t>ꗂ</w:t>
      </w:r>
      <w:r>
        <w:rPr/>
        <w:t>輣㐶ꇂ捥圴噰绂䑚䐯䎡眶녗侮쉥楣싂灣啩</w:t>
      </w:r>
      <w:r>
        <w:rPr/>
        <w:t>ⱥ</w:t>
      </w:r>
      <w:r>
        <w:rPr/>
        <w:t>塴唵䝅灨</w:t>
      </w:r>
      <w:r>
        <w:rPr/>
        <w:t>ⳍ</w:t>
      </w:r>
      <w:r>
        <w:rPr/>
        <w:t>噵숵㠭쉏頭潯弣</w:t>
      </w:r>
      <w:r>
        <w:rPr/>
        <w:t>ⵞ</w:t>
      </w:r>
      <w:r>
        <w:rPr/>
        <w:t>輫牶拂嚬쵂㐣湲婨숤䄥䗂꥕뾩䌶슡摠搲䴺쉳㵟敾漰쉨ㅒ僂䕔湶洴柂冮㭺㘻佑烂㕵煸䬨㙥㬽⹫쉚놥䮥桎쉑⵱濂眫쉌敆癱懍䷂숷檩縴⭟䢡쉊㮵묮뿍汉뭸㵌䈵畘㍟浔扌⺱乌縵싂䢡⹶䪩瀪⸻硆⨹獱廂묩⍥桱</w:t>
      </w:r>
      <w:r>
        <w:rPr/>
        <w:t>ꤶ⑒</w:t>
      </w:r>
      <w:r>
        <w:rPr/>
        <w:t>䑵䑨辏坸⹠䟂</w:t>
      </w:r>
      <w:r>
        <w:rPr/>
        <w:t>ⰴ</w:t>
      </w:r>
      <w:r>
        <w:rPr/>
        <w:t>썸</w:t>
      </w:r>
      <w:r>
        <w:rPr/>
        <w:t>ⱋ</w:t>
      </w:r>
      <w:r>
        <w:rPr/>
        <w:t>ꦣ</w:t>
      </w:r>
      <w:r>
        <w:rPr/>
        <w:t>䁵쉧㩔㥁㙂啪晓㢩塧쉪쉭䐺灅乆娨ㅢ♫䕱䒻潳⹨係䉾싂쉁秂㑐㕴慧獥優繮浗슮쉩䕰⨻䍏䏂췂</w:t>
      </w:r>
      <w:r>
        <w:rPr/>
        <w:t>ⵌ⭲</w:t>
      </w:r>
      <w:r>
        <w:rPr/>
        <w:t>氽偈䅷╓㠊珂煭瓂埍숷숬婉智兞䇎拃썫瀴䅈㷂曂䕄㜴䬨䑲琳䑉⽤㷂乚䞥⩂싂丱祒繶獍潴㍬妩㡰⭺䁬ㄷ㩫爲珂獁╢癔썉桚⑋飂䄰</w:t>
      </w:r>
      <w:r>
        <w:rPr/>
        <w:t>꧂ꦬ</w:t>
      </w:r>
      <w:r>
        <w:rPr/>
        <w:t>奏汙㠽歪⭐⭎⒵煣㙙䥧슥颵땏兔唪쉣兒牲咘䴨儷牣녲㣎吪ㆩ炏戸䍟</w:t>
      </w:r>
      <w:r>
        <w:rPr/>
        <w:t>⡴</w:t>
      </w:r>
      <w:r>
        <w:rPr/>
        <w:t>愨쉬쉴匳䡑㥶奂兤숰䀩眺瑹⥢慊䵕㙈欣垩䙉⩘壂微넷津䂣䵅⩺劘啹䩸灓䍦</w:t>
      </w:r>
      <w:r>
        <w:rPr/>
        <w:t>ꥒ</w:t>
      </w:r>
      <w:r>
        <w:rPr/>
        <w:t>쉯獅䢩䕈穅䌦炩䣂牅稴横㋂싂䅍ꍺ特ꅮ쉺唩⌴䤻姂䬴㞣掣㝏窵拂╮恮悩睮숺쉺숩㝲ㄨ⼶ꅄ圱嗂ꥣ影䬨穟␮棂䭴ꌮ䋂䎏숹뿍䠹䈸昶仂㩪뽎繃䎿녖泂畖⍦䧂獩䅡깓䲘쉐♓䇂쏂㜭</w:t>
      </w:r>
      <w:r>
        <w:rPr/>
        <w:t>ꔴ⩺</w:t>
      </w:r>
      <w:r>
        <w:rPr/>
        <w:t>稱쉈⥉쎵牠⻂䩚䑾徥惂朰㓂睔캱渽秂숩繷㚏橱灃⼴㴣冣傘숥歎䦩쉏⨬䁷狂쉇ケㅋ噌</w:t>
      </w:r>
      <w:r>
        <w:rPr/>
        <w:t>ꤷ</w:t>
      </w:r>
      <w:r>
        <w:rPr/>
        <w:t>㍷쉨项땩㪬攬桭㉒橋쉅컂ꅰ㤱숤桑嗂䘻繆♩⯍</w:t>
      </w:r>
      <w:r>
        <w:rPr/>
        <w:t>ꕰ</w:t>
      </w:r>
      <w:r>
        <w:rPr/>
        <w:t>空厱䠯쉃㮣噍㡪㖿䵑숲갲摴椬瀱⭙</w:t>
      </w:r>
      <w:r>
        <w:rPr/>
        <w:t>ꥂ</w:t>
      </w:r>
      <w:r>
        <w:rPr/>
        <w:t>㵲頯漷汇슩頬㍆䨬곂쉅㡘䓂煖</w:t>
      </w:r>
      <w:r>
        <w:rPr/>
        <w:t>ꦥ</w:t>
      </w:r>
      <w:r>
        <w:rPr/>
        <w:t>偪㈺</w:t>
      </w:r>
      <w:r>
        <w:rPr/>
        <w:t>ⶩ⨺</w:t>
      </w:r>
      <w:r>
        <w:rPr/>
        <w:t>쵨⩫⩸㌦뽘䍆剰卞滂⩒掩犩숪湲飂嚡愱</w:t>
      </w:r>
      <w:r>
        <w:rPr/>
        <w:t>꧂</w:t>
      </w:r>
      <w:r>
        <w:rPr/>
        <w:t>卭</w:t>
      </w:r>
      <w:r>
        <w:rPr/>
        <w:t>ⷂ</w:t>
      </w:r>
      <w:r>
        <w:rPr/>
        <w:t>项頮┯䨲湩侏䝉⍓繫嘪影歟祇塴䥯⥘楓촺⻍敡땀䙏癇迂䫂쉪䡭㕟⼶쌣싂㴹╔뼻㫂숻썠ꥤ啥栰㎩眤睹ꅒ䅉㕲塅湔汗硳⨮⫂䦵渹⨬䜲係䖡敐</w:t>
      </w:r>
      <w:r>
        <w:rPr/>
        <w:t>ꤰꔥ</w:t>
      </w:r>
      <w:r>
        <w:rPr/>
        <w:t>扗넷心捥䢱䲿风</w:t>
      </w:r>
      <w:r>
        <w:rPr/>
        <w:t>ꔭ</w:t>
      </w:r>
      <w:r>
        <w:rPr/>
        <w:t>㕶䑫ꍁ橡</w:t>
      </w:r>
      <w:r>
        <w:rPr/>
        <w:t>Ɐ</w:t>
      </w:r>
      <w:r>
        <w:rPr/>
        <w:t>䍥顙汚⾘彳䌬䝀싂뗃嘥轶䀵冮斩甪䦻⒬䟂딦䴬쵰ㅐ칐吱妵㝓숷䚥噓⭯䂥</w:t>
      </w:r>
      <w:r>
        <w:rPr/>
        <w:t>⠬</w:t>
      </w:r>
      <w:r>
        <w:rPr/>
        <w:t>扐汑呾䬳칁汦깵噹⥴横繋ㅅ녥䭴䡵쉱⩊婳塴껂쉲쉤㙱澡畃컂㘫档㯂畓盃</w:t>
      </w:r>
      <w:r>
        <w:rPr/>
        <w:t>ꕓ</w:t>
      </w:r>
      <w:r>
        <w:rPr/>
        <w:t>㜹歩쏂쉅⭢㡌佉뇂碻䵧㝦弯췂Ⓧ敤㭣⹵輶쵐飂쵌</w:t>
      </w:r>
      <w:r>
        <w:rPr/>
        <w:t>ꖣ</w:t>
      </w:r>
      <w:r>
        <w:rPr/>
        <w:t>硘쉓剶漥橑㑈佰ꌲ啃劻倣伭洪䪥塉牒㡇䕃顦欵硓乞㴻슮佢숬싂㔯渤문⼣긬ㅶ뽔⩥樴깳쉨칤䥇堽숱ꥢ参⛂념䱣䬊睠梻练穐䪩怪⑧厘䵌쉄眭캩╳磂슡㉰彆䮻䄽⩑穤睋你穃뭔慧灱禵䠭</w:t>
      </w:r>
      <w:r>
        <w:rPr/>
        <w:t>ⰰ</w:t>
      </w:r>
      <w:r>
        <w:rPr/>
        <w:t>轒쉟쉔㔹玮䂮숥㮱칫⍸㟂扵쉗桱㥏涿剎汤䭱卂䑅숦务帶咩㜰匷䉒啵橊☹䰵갯ㅤ</w:t>
      </w:r>
      <w:r>
        <w:rPr/>
        <w:t>ꥊ</w:t>
      </w:r>
      <w:r>
        <w:rPr/>
        <w:t>㬯渨⑥支㎘畕ꏂ칐</w:t>
      </w:r>
      <w:r>
        <w:rPr/>
        <w:t>ꦮ</w:t>
      </w:r>
      <w:r>
        <w:rPr/>
        <w:t>き櫂塺吥汸漪汶㓂⻎㵳쉔湒┷光♫ꌴ䧂䰨抵</w:t>
      </w:r>
      <w:r>
        <w:rPr/>
        <w:t>Ⲭ</w:t>
      </w:r>
      <w:r>
        <w:rPr/>
        <w:t>ꖵ⬪</w:t>
      </w:r>
      <w:r>
        <w:rPr/>
        <w:t>쉌</w:t>
      </w:r>
      <w:r>
        <w:rPr/>
        <w:t>ꖬ</w:t>
      </w:r>
      <w:r>
        <w:rPr/>
        <w:t>㭐炿䠬廃娤䩌瘹ꇂ쌥䣍䐤슩깞</w:t>
      </w:r>
      <w:r>
        <w:rPr/>
        <w:t>ꥈ</w:t>
      </w:r>
      <w:r>
        <w:rPr/>
        <w:t>〥彖顺婭渷嘬䉇竂沵矂꥙截⒣畁䧂碣倥쉮䣂爺</w:t>
      </w:r>
      <w:r>
        <w:rPr/>
        <w:t>ⵉ</w:t>
      </w:r>
      <w:r>
        <w:rPr/>
        <w:t>弪李㕔煮</w:t>
      </w:r>
      <w:r>
        <w:rPr/>
        <w:t>꤭</w:t>
      </w:r>
      <w:r>
        <w:rPr/>
        <w:t>欺啎疘쉍⚬䐥䊏ꌦ睒쵮ꍲ㥹䴲住搽꥗믂恬䒘奱슘嘽숱奘슏⩇쉮䵤╋敘槂</w:t>
      </w:r>
      <w:r>
        <w:rPr/>
        <w:t>ꕇ</w:t>
      </w:r>
      <w:r>
        <w:rPr/>
        <w:t>ꍓ盂ね䄴恴挣橬䚱䰳㯂쎣ꥲ⼪桶珂壂ꅲ⍄檵따⨯䍾桏⺩쉀牎櫂摯町娳숨空ꎬ꥚䐸攭瞩슱ꍪ땙兤亡厮썡潀䉕쉀㦏ㅡ䅍㥨桏曂ꆩ⭪殱㗂䡲滂彵洫彉㕃卺煕</w:t>
      </w:r>
      <w:r>
        <w:rPr/>
        <w:t>ⱀ</w:t>
      </w:r>
      <w:r>
        <w:rPr/>
        <w:t>彰갯㩑渤㥟繢彨楹⹫乕潸㭔⩒⩋ꇂ欻䡯ꍵ</w:t>
      </w:r>
      <w:r>
        <w:rPr/>
        <w:t>⣂</w:t>
      </w:r>
      <w:r>
        <w:rPr/>
        <w:t>垡㎬㓂숷</w:t>
      </w:r>
      <w:r>
        <w:rPr/>
        <w:t>ⱓ</w:t>
      </w:r>
      <w:r>
        <w:rPr/>
        <w:t>칧煳䅇輸徻쉰땫杪⩇摧ㅵ뮣䵤㙄兌昶⾬䵪硯㝲眸扏</w:t>
      </w:r>
      <w:r>
        <w:rPr/>
        <w:t>ⰰ</w:t>
      </w:r>
      <w:r>
        <w:rPr/>
        <w:t>洤矂唣</w:t>
      </w:r>
      <w:r>
        <w:rPr/>
        <w:t>ꦵ</w:t>
      </w:r>
      <w:r>
        <w:rPr/>
        <w:t>䫂䡃䩸姂ꥵ</w:t>
      </w:r>
      <w:r>
        <w:rPr/>
        <w:t>⡌</w:t>
      </w:r>
      <w:r>
        <w:rPr/>
        <w:t>숳ぐ窣ぎ쉁쉰掵繠깾땏㕒〭椮걤癶䕅숪䝄</w:t>
      </w:r>
      <w:r>
        <w:rPr/>
        <w:t>ꕸ</w:t>
      </w:r>
      <w:r>
        <w:rPr/>
        <w:t>䠹Ⓜ⭾䭲⧂</w:t>
      </w:r>
      <w:r>
        <w:rPr/>
        <w:t>⡍</w:t>
      </w:r>
      <w:r>
        <w:rPr/>
        <w:t>㫎慟徘䷂</w:t>
      </w:r>
      <w:r>
        <w:rPr/>
        <w:t>ꗂꦱ</w:t>
      </w:r>
      <w:r>
        <w:rPr/>
        <w:t>겏灘滂瑸촴쉩婰乂</w:t>
      </w:r>
      <w:r>
        <w:rPr/>
        <w:t>Ⳃ</w:t>
      </w:r>
      <w:r>
        <w:rPr/>
        <w:t>䛂䈪㪮</w:t>
      </w:r>
      <w:r>
        <w:rPr/>
        <w:t>⡚</w:t>
      </w:r>
      <w:r>
        <w:rPr/>
        <w:t>榣渪惂㨺</w:t>
      </w:r>
      <w:r>
        <w:rPr/>
        <w:t>⡾</w:t>
      </w:r>
      <w:r>
        <w:rPr/>
        <w:t>参싎慬䴽买쉌딱㕯⯃卦彆厏敢礻埃쉀瀴䂱嚵朥</w:t>
      </w:r>
      <w:r>
        <w:rPr/>
        <w:t>Ⳃ</w:t>
      </w:r>
      <w:r>
        <w:rPr/>
        <w:t>恾繗僂幫䒻う捒槂ぅ䙤⽐婵ꄣ穬妥䚣㍯啊⫂갸䕐䉣㛂㍥塂쉆</w:t>
      </w:r>
      <w:r>
        <w:rPr/>
        <w:t>Ⱶ</w:t>
      </w:r>
      <w:r>
        <w:rPr/>
        <w:t>煆䥌녣呦㉕⫂♣䃂汯숩勎盎</w:t>
      </w:r>
      <w:r>
        <w:rPr/>
        <w:t>⠰</w:t>
      </w:r>
      <w:r>
        <w:rPr/>
        <w:t>숶睬숣奵</w:t>
      </w:r>
      <w:r>
        <w:rPr/>
        <w:t>ꥆ♶⩑⥨ꤶ</w:t>
      </w:r>
      <w:r>
        <w:rPr/>
        <w:t>슘쉬쉳湘恞煌桬抩啥稤싂璿桰쉧㩒楈祚椫</w:t>
      </w:r>
      <w:r>
        <w:rPr/>
        <w:t>ꤸ</w:t>
      </w:r>
      <w:r>
        <w:rPr/>
        <w:t>顟춿睂场榣敔㍢妻䜷䩴塧䱪䨰䝺杞䣂녍䣂쉟睮呁⒬쉤㞿搪弳憏獖穂䥉䅰뽏㥫䱸剃䡳敷⚿に⦩</w:t>
      </w:r>
      <w:r>
        <w:rPr/>
        <w:t>⢏</w:t>
      </w:r>
      <w:r>
        <w:rPr/>
        <w:t>䡫숽촺⫎⨯쉄쉾䪩頮扬榿싂</w:t>
      </w:r>
      <w:r>
        <w:rPr/>
        <w:t>ⵒ</w:t>
      </w:r>
      <w:r>
        <w:rPr/>
        <w:t>䊮䢿偭䅾瀻啊㍡⫂칊ヂ㐨淎婑䃂氦湈囂⽑⽩슘嚥㭕㪵縸盂拂⬊䈺頬䈸哂恸乺녳ㅾ協攸캘슮杦숥</w:t>
      </w:r>
      <w:r>
        <w:rPr/>
        <w:t>⡸</w:t>
      </w:r>
      <w:r>
        <w:rPr/>
        <w:t>쉦咩塋䤲汉匳묮㤸䶿歱㵷剠㝠</w:t>
      </w:r>
      <w:r>
        <w:rPr/>
        <w:t>ꤷ</w:t>
      </w:r>
      <w:r>
        <w:rPr/>
        <w:t>츴㝫晆슡</w:t>
      </w:r>
      <w:r>
        <w:rPr/>
        <w:t>⠻</w:t>
      </w:r>
      <w:r>
        <w:rPr/>
        <w:t>ꖘ</w:t>
      </w:r>
      <w:r>
        <w:rPr/>
        <w:t>뭊晇婙縳딽禩橇歨⬮㝸⹚摣滂矂灈␫䤯</w:t>
      </w:r>
      <w:r>
        <w:rPr/>
        <w:t>ⷂ</w:t>
      </w:r>
      <w:r>
        <w:rPr/>
        <w:t>愽盂毂幺㑓☮쉤</w:t>
      </w:r>
      <w:r>
        <w:rPr/>
        <w:t>⡡</w:t>
      </w:r>
      <w:r>
        <w:rPr/>
        <w:t>顰넣슱䱬⻂疩䖥쉓쉑䜱㤣猥瑵珂㍅東儶異渭䛎싎䩸颥燂塈⴫潀䄭⴫䓂橷䶣慊䓂ㄥ㴥⹈㵥彳勂挳株癸啖쉤ꅏ楣灑摧꺱時癮</w:t>
      </w:r>
      <w:r>
        <w:rPr/>
        <w:t>ꤸ</w:t>
      </w:r>
      <w:r>
        <w:rPr/>
        <w:t>儱㩊⭦䵏</w:t>
      </w:r>
      <w:r>
        <w:rPr/>
        <w:t>ꥇ</w:t>
      </w:r>
      <w:r>
        <w:rPr/>
        <w:t>刯楁䩒</w:t>
      </w:r>
      <w:r>
        <w:rPr/>
        <w:t>ⰲ</w:t>
      </w:r>
      <w:r>
        <w:rPr/>
        <w:t>ꅴ㨴쵦</w:t>
      </w:r>
      <w:r>
        <w:rPr/>
        <w:t>⡸</w:t>
      </w:r>
      <w:r>
        <w:rPr/>
        <w:t>䉭겡䄤㬹䵑㕨⎬</w:t>
      </w:r>
      <w:r>
        <w:rPr/>
        <w:t>⣂⯂</w:t>
      </w:r>
      <w:r>
        <w:rPr/>
        <w:t>磍轈츭兏火묥쵎┤쉗㉓䌲塕␯⩦倰熩䑁⍩⦬쏂浂昺䛍姂灊㩂㠫땇栻⎣슻</w:t>
      </w:r>
      <w:r>
        <w:rPr/>
        <w:t>꧂</w:t>
      </w:r>
      <w:r>
        <w:rPr/>
        <w:t>ゥ䇂㉆썲⽐顠⨱▬㓂吽뼪⸴杔㩡슻⹦</w:t>
      </w:r>
      <w:r>
        <w:rPr/>
        <w:t>Ⱪ⩘</w:t>
      </w:r>
      <w:r>
        <w:rPr/>
        <w:t>弯숪敆丱䌣䲏䥃祣椤츳啄项⪬礭쉞炮祎㝌땪⚩곂㠺䕇㫃</w:t>
      </w:r>
      <w:r>
        <w:rPr/>
        <w:t>ⴷ</w:t>
      </w:r>
      <w:r>
        <w:rPr/>
        <w:t>䵂坉쉟敗呕떮䈸㍣坾妿係䑄䔽⺡싂㗂唱喘쉒佧䮡</w:t>
      </w:r>
      <w:r>
        <w:rPr/>
        <w:t>ⷃ</w:t>
      </w:r>
      <w:r>
        <w:rPr/>
        <w:t>匤䧂㑎㵔牉䑍쉌䘥쉓畢帯㘰㙅揍㙊㶿㩂卦嚻婡䨹囂⽨匨䄽厬券⒩獠ㅫ乏挺愨唶硰</w:t>
      </w:r>
      <w:r>
        <w:rPr/>
        <w:t>ꔥ</w:t>
      </w:r>
      <w:r>
        <w:rPr/>
        <w:t>牞⪻㙴⛎㵹し</w:t>
      </w:r>
      <w:r>
        <w:rPr/>
        <w:t>ⷂ</w:t>
      </w:r>
      <w:r>
        <w:rPr/>
        <w:t>弲楚䐩㍳秃</w:t>
      </w:r>
      <w:r>
        <w:rPr/>
        <w:t>ꕘ</w:t>
      </w:r>
      <w:r>
        <w:rPr/>
        <w:t>䑎㑺⽢瘫攭祕㵐㙟넪暩⭊⑧ꍘ䭄쉣숷㙩恟</w:t>
      </w:r>
      <w:r>
        <w:rPr/>
        <w:t>⠤</w:t>
      </w:r>
      <w:r>
        <w:rPr/>
        <w:t>歶쉙쉌ꌣ〦便땆兏껃恒噭쉖折㭥┹楐ꥮ⤻㝢壂䬲䁊䑉㷂⭸ꍫꎥ杳獥潷⩾㢥쉋⤤桃㕄쉳㏂橢쉅䌴刴故싂녨晴溥䭳塤ꥦ漤楉潇助噁땤䝲㑙䱠䱟쉷㡯␦䜣礪焱湮쉹㴥뭆</w:t>
      </w:r>
      <w:r>
        <w:rPr/>
        <w:t>ꦱ</w:t>
      </w:r>
      <w:r>
        <w:rPr/>
        <w:t>灉焪ꥩ捵㛂㩈瑬ꥥ⺡㇂栭</w:t>
      </w:r>
      <w:r>
        <w:rPr/>
        <w:t>Ⱙ</w:t>
      </w:r>
      <w:r>
        <w:rPr/>
        <w:t>䐳䡟츯汌顨쉈쉈껍㶣쉢슬䭶䄻佱쉵硙㵴슻怹䰴䅐慃噍</w:t>
      </w:r>
      <w:r>
        <w:rPr/>
        <w:t>Ⱟ</w:t>
      </w:r>
      <w:r>
        <w:rPr/>
        <w:t>窘姂쉷뼫㜱奌䡧噕쉥溬慅礩</w:t>
      </w:r>
      <w:r>
        <w:rPr/>
        <w:t>⠴</w:t>
      </w:r>
      <w:r>
        <w:rPr/>
        <w:t>悵ꄤ硾䑺䶬猤幞숵半兇潄癱묽츥⸦걸杂㍶䪵䱔츳쉢썣憱䚘걩䳂⥔㉏䅺侏㍙뽦䢥⏂싃敯䉾噓ꍘ斣捉悏㩪ㅡ慭敉彂礭䇂斡⹭禡竂稴姂潒䁘水싍硌ㅑ㑵⵶숽啔㇂祧숪䉓䓂潀</w:t>
      </w:r>
      <w:r>
        <w:rPr/>
        <w:t>ⲏ</w:t>
      </w:r>
      <w:r>
        <w:rPr/>
        <w:t>獮숺题拂卞瑨쉚楕瑮쉅㶵潫</w:t>
      </w:r>
      <w:r>
        <w:rPr/>
        <w:t>ꕢ</w:t>
      </w:r>
      <w:r>
        <w:rPr/>
        <w:t>璬☷㪮뮵䘊䱭캣づ婕爳桺恒檬⭕쵇⬬슩ꄰ势⹡㗂煅䘱䑚㠲縷焦꥞⭅穓灾瑦乫ꅆ</w:t>
      </w:r>
      <w:r>
        <w:rPr/>
        <w:t>ꕮ</w:t>
      </w:r>
      <w:r>
        <w:rPr/>
        <w:t>泂♋抏</w:t>
      </w:r>
      <w:r>
        <w:rPr/>
        <w:t>Ⱖ</w:t>
      </w:r>
      <w:r>
        <w:rPr/>
        <w:t>吥ꎬ浌犬싂㙥걋啪喘畺䙓優쉮䥂智썆⨣䫂◂䜫쉮悵╧旂⺣쉏䉞䘦뗂楦惃쌵㡆⹉癡挣㵯晘☯⨰珂ㅡㅟ㵤⽎㢻剌唵쉠슬敮䌭佀䝠츪摌昮촺偃䈭ⸯ楸☹슡</w:t>
      </w:r>
      <w:r>
        <w:rPr/>
        <w:t>⡇</w:t>
      </w:r>
      <w:r>
        <w:rPr/>
        <w:t>癁䡗㵺쉔嚩</w:t>
      </w:r>
      <w:r>
        <w:rPr/>
        <w:t>ꥂ</w:t>
      </w:r>
      <w:r>
        <w:rPr/>
        <w:t>싃拂습ꇂ</w:t>
      </w:r>
      <w:r>
        <w:rPr/>
        <w:t>ⶬ</w:t>
      </w:r>
      <w:r>
        <w:rPr/>
        <w:t>憡䕢剌晔⹴썤䜽춡䑟땸쉧坥쉞ㅷ歠煊䰯斬㞩</w:t>
      </w:r>
      <w:r>
        <w:rPr/>
        <w:t>ⵐ</w:t>
      </w:r>
      <w:r>
        <w:rPr/>
        <w:t>숩숸娭땗偕♏暏唶睎瑢녉⩌숲奎숹㭥⫂⑊㝮繡⬶썫㵬䱣㍏䐣灞䁐敨갨㚥从숤優䱮䖡兙癲捳㌮</w:t>
      </w:r>
      <w:r>
        <w:rPr/>
        <w:t>ꖱ</w:t>
      </w:r>
      <w:r>
        <w:rPr/>
        <w:t>딭뭫㥘佟⑶槂땣숹え吷㍱</w:t>
      </w:r>
      <w:r>
        <w:rPr/>
        <w:t>ꤺ</w:t>
      </w:r>
      <w:r>
        <w:rPr/>
        <w:t>炱숤㕵頤䁬쉳淂ꍋ䙑⨳㑔䙗恤榬仍㈮堲쉪橯畞眫幘⹰牀䕒掩⑔焯䱆纮䇂㩃㤻</w:t>
      </w:r>
      <w:r>
        <w:rPr/>
        <w:t>ⵙ</w:t>
      </w:r>
      <w:r>
        <w:rPr/>
        <w:t>刳쉵桞⌣硃㉧禩瑏炣樥녫祰涱塟㤫ㅕ쵺쉬妩欱뭦䎘澥췂睓㬯땃然䚿撱䅷㍔숴떵䵱ㅡ쉃녚祷䠲稷䏂偪ꎏ畧嘷穌䠥칗넩칎畡敉뭃拂숩ꍃ┲汣녆佀轟⌻䑬顁⬯칷獟晳</w:t>
      </w:r>
      <w:r>
        <w:rPr/>
        <w:t>Ⱖ</w:t>
      </w:r>
      <w:r>
        <w:rPr/>
        <w:t>癍㨮桸ꍪ</w:t>
      </w:r>
      <w:r>
        <w:rPr/>
        <w:t>꥓</w:t>
      </w:r>
      <w:r>
        <w:rPr/>
        <w:t>ㄽ䵆灎煂撥嚥쉹㘽獸⼦䲵⏎녃㌵懍憏娲浮⥫輵澬⤣䉕땴쉲㶬彑싂ㅡ묥䕳捐啧略☸캡㥮䔺晘</w:t>
      </w:r>
      <w:r>
        <w:rPr/>
        <w:t>꧂</w:t>
      </w:r>
      <w:r>
        <w:rPr/>
        <w:t>灱噂숬쉪䱱硡걅睬숬䎩⨹剸煷㠽榻䒮⑟佺潣弰⒏╚嘴搸쉸扎촦頬⵾眲晰</w:t>
      </w:r>
      <w:r>
        <w:rPr/>
        <w:t>ꤰ</w:t>
      </w:r>
      <w:r>
        <w:rPr/>
        <w:t>㥎憥噣抻奎橱礹剎摇獩</w:t>
      </w:r>
      <w:r>
        <w:rPr/>
        <w:t>⠺</w:t>
      </w:r>
      <w:r>
        <w:rPr/>
        <w:t>硶</w:t>
      </w:r>
      <w:r>
        <w:rPr/>
        <w:t>⢱</w:t>
      </w:r>
      <w:r>
        <w:rPr/>
        <w:t>昬䏂畘깸採㩸䑑䅔뿂♞揂쉦⬰䔸</w:t>
      </w:r>
      <w:r>
        <w:rPr/>
        <w:t>ꥈꕩ</w:t>
      </w:r>
      <w:r>
        <w:rPr/>
        <w:t>傡㴦㈩仂慊㈴拂䬹⨤痂幋剘瑚⩹側扅숣</w:t>
      </w:r>
      <w:r>
        <w:rPr/>
        <w:t>ꤪ</w:t>
      </w:r>
      <w:r>
        <w:rPr/>
        <w:t>뼽〥灃㏂䁒爴뗍䑲煭䵘㍹牒䙞狂朳䀣婓㊘䐽瘯竂⒵쎥䐫玻䤦걎棂䱳顭땡甩</w:t>
      </w:r>
      <w:r>
        <w:rPr/>
        <w:t>ⵊ</w:t>
      </w:r>
      <w:r>
        <w:rPr/>
        <w:t>묪噇㋂쉩녦救䒱瑩䕷⨦灚婡䆘㜪珂煳炿⮩㎵橣繉䠺㵒</w:t>
      </w:r>
      <w:r>
        <w:rPr/>
        <w:t>⠰</w:t>
      </w:r>
      <w:r>
        <w:rPr/>
        <w:t>橚氱氭</w:t>
      </w:r>
      <w:r>
        <w:rPr/>
        <w:t>ꗂ⩒</w:t>
      </w:r>
      <w:r>
        <w:rPr/>
        <w:t>쉢쉋숣숪䆿⏂䄰㭘쉒幋깞㷎묦넵噣炱숣숺慐㌤⚻싂櫂㮡䣂慩⯂潘挪瓂慓ꌤ䁺깓슩</w:t>
      </w:r>
      <w:r>
        <w:rPr/>
        <w:t>ⴷ</w:t>
      </w:r>
      <w:r>
        <w:rPr/>
        <w:t>㩟숸䈊僂䲿㫂呪殮╴뭠碱ꆩ卪㧂춻숸坍穳版⒩쉇晳쉯썚盂⌣劘㈦匭䡀杀♨㕦溏⹢⹐쉵愵㝥祸呸쌻㖩䁱婇彩ꍟ䄤殿勃獊쵩㉀喬捃䩨摲⩷䱤䙱塡塳媵습땄䪘坰圸㗂쵹秂땭㘲</w:t>
      </w:r>
      <w:r>
        <w:rPr/>
        <w:t>ꦡ</w:t>
      </w:r>
      <w:r>
        <w:rPr/>
        <w:t>ⱱ</w:t>
      </w:r>
      <w:r>
        <w:rPr/>
        <w:t>掻顒噔䮥╍娥潊쉥긯㭢㑺䷂㕓쉘쉎牊迃</w:t>
      </w:r>
      <w:r>
        <w:rPr/>
        <w:t>⡟</w:t>
      </w:r>
      <w:r>
        <w:rPr/>
        <w:t>䉲玩滂䨦剠습㚱⑁녞䕰敉瀯弮橱㵐䙙㥃⨴칭神뭷⏃⭨徻䣂䣍匷䕑揂㑷㇂票䵉䙮湮繙圽⵾玏䘨숪⨦㕆桺▥灰吪妏䄴囂桁搤晾⬭䝨坟⨪䨨勂冩扂숮優</w:t>
      </w:r>
      <w:r>
        <w:rPr/>
        <w:t>ꖿ</w:t>
      </w:r>
      <w:r>
        <w:rPr/>
        <w:t>積㡲溡⚵꥞噢숥꥞ㅖ彬㌲뾵㘤䎣숷楀⿂</w:t>
      </w:r>
      <w:r>
        <w:rPr/>
        <w:t>ⲏ</w:t>
      </w:r>
      <w:r>
        <w:rPr/>
        <w:t>噷䥺碵</w:t>
      </w:r>
      <w:r>
        <w:rPr/>
        <w:t>ꤳ</w:t>
      </w:r>
      <w:r>
        <w:rPr/>
        <w:t>佥쉸浙␭⑾䉸ꅑ戮숬否博楤쉾㡳⨰湈숣吸潰땞썵Ⓜ瀭単唣皻卸⭃獆슱쉴㫂쉴⑫⬶㥡戽</w:t>
      </w:r>
      <w:r>
        <w:rPr/>
        <w:t>⣂</w:t>
      </w:r>
      <w:r>
        <w:rPr/>
        <w:t>侩䅀䪮</w:t>
      </w:r>
      <w:r>
        <w:rPr/>
        <w:t>ꤳ</w:t>
      </w:r>
      <w:r>
        <w:rPr/>
        <w:t>繟䈫䕾癃쉌㵹牀㵈偵⥢쌱汣硋滂䴪걦獆쵎瓂䐱炿ぢ⍂䶘㈸䩩뾥總犘穫䍣⑩슘樣䭨嘦숺塤矂㏍䑯妏愭㋂숴愽쉑啩깯</w:t>
      </w:r>
      <w:r>
        <w:rPr/>
        <w:t>ⰲ</w:t>
      </w:r>
      <w:r>
        <w:rPr/>
        <w:t>縴盍⑄灷⑞㭁縪㩷쉚横쉪汇恩埂穱倪桾䬩㥊믂ꏂ惂숲癎轷㜸嚩쵉㵡䡈┳濂쉙쉤갨⥩쉲栳捫癟㝷㒏扠⪥発偉ㄵ㇂쉐</w:t>
      </w:r>
      <w:r>
        <w:rPr/>
        <w:t>ꥑ</w:t>
      </w:r>
      <w:r>
        <w:rPr/>
        <w:t>슮䥟穆䉆洭䩕轀噷ꍧ㕪汤䜣㩷堹㉁塢䅤ꍒ怰焬㍩ぉ⛂厣쉙竍㝥浔忂坌礴穆ㆻ⼭⵮〦瑲㝱㩣畯뽈걧뽐䠣♨ꅏ潍㍥扈</w:t>
      </w:r>
      <w:r>
        <w:rPr/>
        <w:t>꥟⪏</w:t>
      </w:r>
      <w:r>
        <w:rPr/>
        <w:t>携슏縭湋㫃塠典顆渵槂偔轋㕹犿奂쉺㗂쉡埂ꄯ泂顺걉昻㙟冩썺吴갺춥秂硦䭵</w:t>
      </w:r>
      <w:r>
        <w:rPr/>
        <w:t>ꕺ</w:t>
      </w:r>
      <w:r>
        <w:rPr/>
        <w:t>숨</w:t>
      </w:r>
      <w:r>
        <w:rPr/>
        <w:t>ꥀ</w:t>
      </w:r>
      <w:r>
        <w:rPr/>
        <w:t>쉡㠩剀䉯</w:t>
      </w:r>
      <w:r>
        <w:rPr/>
        <w:t>⣎</w:t>
      </w:r>
      <w:r>
        <w:rPr/>
        <w:t>쉾娽</w:t>
      </w:r>
      <w:r>
        <w:rPr/>
        <w:t>⡋</w:t>
      </w:r>
      <w:r>
        <w:rPr/>
        <w:t>硶싍枮併顧畞넰桺牨⥺亩쉒썾䗂䩒㨯硪稯睕権从捤剾⸽䪮彃녴쉂╙䌤慳橕瑥뽮偣側夤㔭恸⍆⤹깴砥飂녤㡈⹠睭⑉칮䱨㕧䥌㢥</w:t>
      </w:r>
      <w:r>
        <w:rPr/>
        <w:t>Ᵽ</w:t>
      </w:r>
      <w:r>
        <w:rPr/>
        <w:t>塰獫쉨徣溮䑅摵㑗渶숹潅婫뭄泍쉆䕋뭄彷⽱⻂까싎碥⹱禣䃂乳輭祙⩂䅴䔦䓂琨⪣㬺쉕㡦䧎穚䕵挬⹡갊ㄽ忍䒥磂揎䥔捕太咏勍䧂ㄸ䓂䕓㍦㭐顧㜲癮嗂ヂ痃</w:t>
      </w:r>
      <w:r>
        <w:rPr/>
        <w:t>ꥁ</w:t>
      </w:r>
      <w:r>
        <w:rPr/>
        <w:t>湠</w:t>
      </w:r>
      <w:r>
        <w:rPr/>
        <w:t>⡡</w:t>
      </w:r>
      <w:r>
        <w:rPr/>
        <w:t>恦㮩楏䝑╨砬䅲礳슬㭯⤴晠쉹⼮촷穒쉬䂥䀲㐲싂匲乆哂睪㘸쉰盂쉚橶㴺牏癔婈倵㦵묻숽卂㙄㵮쏎㵡슻썑싃摷䝴汅⧂⑺呞杢䭣㊿䅹䝪伫䴪厩ꎡ塉淂격䂵塴쉶污咡⸮着桖棂䄣㘣䯂剨塘䘥ギ췂圭佀⾻甭</w:t>
      </w:r>
      <w:r>
        <w:rPr/>
        <w:t>⠩</w:t>
      </w:r>
      <w:r>
        <w:rPr/>
        <w:t>圫匽佁⩺懂猽爪婬䱫弣敱䥴旂煦頪洹繒牣쵠䑇뽪쉂愫⺻㝫쉑쌹夶</w:t>
      </w:r>
      <w:r>
        <w:rPr/>
        <w:t>⡭</w:t>
      </w:r>
      <w:r>
        <w:rPr/>
        <w:t>⿂瀹⥯畡㪩㪵녴䩯婘숭㩓⍠ꏍ牬쉐软䀰䵷䐳⹍䨰汹쉅幨⚿偃㘺⍙央妵</w:t>
      </w:r>
      <w:r>
        <w:rPr/>
        <w:t>ⲣ</w:t>
      </w:r>
      <w:r>
        <w:rPr/>
        <w:t>㌪쉁儯슬숣㐵獬怳䜳噔Ⓜ愬쉩숻캣ꏂ䥘쉬㥵깅䰫擂ꇂ</w:t>
      </w:r>
      <w:r>
        <w:rPr/>
        <w:t>ꕍ</w:t>
      </w:r>
      <w:r>
        <w:rPr/>
        <w:t>䥯牧⥑⭎戥쉆쵴䂱辏噇晹穂瘴䝹塃坵仍묳슥䒿朣攥墘礬繸䜪奘ㅷ㠰㍷勂⮥㑨㉲ꅡ㙃扗촱漵䵹址敯呮</w:t>
      </w:r>
      <w:r>
        <w:rPr/>
        <w:t>⠬</w:t>
      </w:r>
      <w:r>
        <w:rPr/>
        <w:t>棂⥥쉓ꍬ䌤ケ灩슣㕉숽싂䒵栵숮㭯㈮柂稲⬪</w:t>
      </w:r>
      <w:r>
        <w:rPr/>
        <w:t>ꕱ</w:t>
      </w:r>
      <w:r>
        <w:rPr/>
        <w:t>偆溬晢慨⌸歙⏂䔽ꍣ숥숨轘攬佃轓拂</w:t>
      </w:r>
      <w:r>
        <w:rPr/>
        <w:t>ꤵ</w:t>
      </w:r>
      <w:r>
        <w:rPr/>
        <w:t>伪쉃圲坤医뽙썞䠻沿飂硈깊頯块⏂癘땈䢬棂ꌷ杕䇎싎㭤䉅㕫沣歒捚摅슱桕</w:t>
      </w:r>
      <w:r>
        <w:rPr/>
        <w:t>ꕂ</w:t>
      </w:r>
      <w:r>
        <w:rPr/>
        <w:t>参</w:t>
      </w:r>
      <w:r>
        <w:rPr/>
        <w:t>ꖿ</w:t>
      </w:r>
      <w:r>
        <w:rPr/>
        <w:t>㝘あ췂噅</w:t>
      </w:r>
      <w:r>
        <w:rPr/>
        <w:t>ꥒ</w:t>
      </w:r>
      <w:r>
        <w:rPr/>
        <w:t>攮桗녥刭쉧㙆⽤䀸佰㵘杢ꍥ</w:t>
      </w:r>
      <w:r>
        <w:rPr/>
        <w:t>ⵯ</w:t>
      </w:r>
      <w:r>
        <w:rPr/>
        <w:t>吭狂䐲接쉎㢩⽋싂涩Ⓜ㍖俍椨⩓䣂塾⧂䦩窣㘪皘湨呣㒏䭺긦猶쉮瑩ど䭑㑦湏坬狂戰숪䢵곂썱</w:t>
      </w:r>
      <w:r>
        <w:rPr/>
        <w:t>ⵅ</w:t>
      </w:r>
      <w:r>
        <w:rPr/>
        <w:t>습扺쉅內싃噴⑱㕌숹쉶堦⧍㈥䄺揂へ숦由䙪뭗窣啵⎿䕚㥮怴쉍䨥┫係㉬</w:t>
      </w:r>
      <w:r>
        <w:rPr/>
        <w:t>ꦡⵥ</w:t>
      </w:r>
      <w:r>
        <w:rPr/>
        <w:t>䙱숻支䭆牥숣玱⑄啁呍㙤㨪䥊墥㜹㋃䠽熘ꅬ슱汓㉠頦㤵穘䶿䱠偢瑀⩶楸捶쉁츳奰㭭働뿂쉥䤯頱䚻愥䦵⥬穪呹妿⻂䑭璱⵾䝷䐰顬䕶</w:t>
      </w:r>
      <w:r>
        <w:rPr/>
        <w:t>ꕱ</w:t>
      </w:r>
      <w:r>
        <w:rPr/>
        <w:t>䝔㝨堷㭴</w:t>
      </w:r>
      <w:r>
        <w:rPr/>
        <w:t>ⷂ</w:t>
      </w:r>
      <w:r>
        <w:rPr/>
        <w:t>긯긪潀戫딬䐽ꅨ䍓㢬伽숬쉞奅偞㔹䦿繇⛂캵뭘本㶡╫</w:t>
      </w:r>
      <w:r>
        <w:rPr/>
        <w:t>ⵕⵎ</w:t>
      </w:r>
      <w:r>
        <w:rPr/>
        <w:t>숽轳煶</w:t>
      </w:r>
      <w:r>
        <w:rPr/>
        <w:t>ꔲ</w:t>
      </w:r>
      <w:r>
        <w:rPr/>
        <w:t>潁坃㝷張縵瀳攲㑙㩤㧂没桋䭬쉚晠╧깅㈊眷㗂坪协塱搫긯咥꥚瞥</w:t>
      </w:r>
      <w:r>
        <w:rPr/>
        <w:t>ꕚ</w:t>
      </w:r>
      <w:r>
        <w:rPr/>
        <w:t>쉸猨㩫洨硢摀乸轶捾䏂曂䅙捀牠땠쉤扌컂圽档奬땣夵칗㌳正攺츮獌䤬㒥䓂습⩯⏂廍䂣</w:t>
      </w:r>
      <w:r>
        <w:rPr/>
        <w:t>ꦘ⏂⩏</w:t>
      </w:r>
      <w:r>
        <w:rPr/>
        <w:t>怨⍴㊬녕㡣⼴</w:t>
      </w:r>
      <w:r>
        <w:rPr/>
        <w:t>ꤲ</w:t>
      </w:r>
      <w:r>
        <w:rPr/>
        <w:t>쉐癠</w:t>
      </w:r>
      <w:r>
        <w:rPr/>
        <w:t>ꦵ</w:t>
      </w:r>
      <w:r>
        <w:rPr/>
        <w:t>ㄽ塵甯쉩䕔澱畍⥢䗂坈媘硗甹䙟桦칀恳碩䕆딬땃汪礮쉘睚愭㗂쉂썇廂쉄</w:t>
      </w:r>
      <w:r>
        <w:rPr/>
        <w:t>ꕶ</w:t>
      </w:r>
      <w:r>
        <w:rPr/>
        <w:t>뭋湺瓃曎頲슡桎ꍑ슡找쉕</w:t>
      </w:r>
      <w:r>
        <w:rPr/>
        <w:t>ⶏ</w:t>
      </w:r>
      <w:r>
        <w:rPr/>
        <w:t>祁䷂恦煃㭈矍䤸懃⭃堰㇂灒ꍚ</w:t>
      </w:r>
      <w:r>
        <w:rPr/>
        <w:t>ⵆ</w:t>
      </w:r>
      <w:r>
        <w:rPr/>
        <w:t>䵘싂㵙쉖䑙쉣춻扙愪恍㕚䜦쉠ꍗ頰轴싍슩噮䒿⩵㙭쉄匰싂恧㦡轳ꇂ떻塪䅐獇㘯䅭⫂儴昶</w:t>
      </w:r>
      <w:r>
        <w:rPr/>
        <w:t>ꤺ</w:t>
      </w:r>
      <w:r>
        <w:rPr/>
        <w:t>㎘㧂祯ㅕꄬ䱆婔涏㐴剧䙴ꎡ⑆쉍㨩딻潤乞塮䕑ꥱ묪깗婒䚿睗ㅃ㢩⩗믂곎㐶礽㉵숪</w:t>
      </w:r>
      <w:r>
        <w:rPr/>
        <w:t>ⱥ</w:t>
      </w:r>
      <w:r>
        <w:rPr/>
        <w:t>汣奄穎浍汶㉀楋潀䍱扭わ漫쉩딳㗂␲汖숩潠㟍潩弱⼪瞩쉞猺ꅾ木呎</w:t>
      </w:r>
      <w:r>
        <w:rPr/>
        <w:t>⠺</w:t>
      </w:r>
      <w:r>
        <w:rPr/>
        <w:t>哂窵⍩㕺常欪湀淎⫂숭摣䃂䨪♄⭔卋숨煣숤䳍䴥檮⺡쉶穚磂克쉁䙷瘵쉓⵷湉搤</w:t>
      </w:r>
      <w:r>
        <w:rPr/>
        <w:t>꤯</w:t>
      </w:r>
      <w:r>
        <w:rPr/>
        <w:t>抵䲩呙쉊ꍍ썙牦ꥭ坵楾㉳皩䦻つ숳煠䱇核쉙甪椴睰쉀䙯슡怳뭁싂物⫂</w:t>
      </w:r>
      <w:r>
        <w:rPr/>
        <w:t>⠷</w:t>
      </w:r>
      <w:r>
        <w:rPr/>
        <w:t>祊纣䭨噇츳偕䍞쌱爭쉏①쉞偰灘䓂</w:t>
      </w:r>
      <w:r>
        <w:rPr/>
        <w:t>ⰵ</w:t>
      </w:r>
      <w:r>
        <w:rPr/>
        <w:t>剳♸⹞슩惂恩⪮䤻溏槎産ꌽ塡쉅쉬</w:t>
      </w:r>
      <w:r>
        <w:rPr/>
        <w:t>⡉</w:t>
      </w:r>
      <w:r>
        <w:rPr/>
        <w:t>偷쏂㩁啁ꆥ☬䤸秂牯頵슬ぢ沏䉭物檵♬㝕櫍兩㕍㭐䉧勂汉㕏⩅慰ㅀ䘬䭮⭢捾깓眺吭</w:t>
      </w:r>
      <w:r>
        <w:rPr/>
        <w:t>⡉</w:t>
      </w:r>
      <w:r>
        <w:rPr/>
        <w:t>昣쉯⭯䨨걎怱䰹⪿쉶繲뭌</w:t>
      </w:r>
      <w:r>
        <w:rPr/>
        <w:t>ꤥ</w:t>
      </w:r>
      <w:r>
        <w:rPr/>
        <w:t>绂癀㊣顆㞻숽幑䗂桞乏</w:t>
      </w:r>
      <w:r>
        <w:rPr/>
        <w:t>ⰳ⩚</w:t>
      </w:r>
      <w:r>
        <w:rPr/>
        <w:t>廂旂䡙決䠳╀뼪畫吣輭쉐㍂䑇넥넣쉉숲깁楖⮥컂䝳깊係䴪奺乧㑶ꅅ⵱繤怤</w:t>
      </w:r>
      <w:r>
        <w:rPr/>
        <w:t>⢏</w:t>
      </w:r>
      <w:r>
        <w:rPr/>
        <w:t>囂桌㡴ꆬ㡂倩싂㩣䅮廂ㆻ椥䘷㙖쵨䆩砷だ쵓쉫澏甪카쉒繱ꌷ⩺䜺㑀敚げ䕕顒槂嗂珂愦坨㴸㈸䠮呧漥䑷⹴㟂⼽帹縨旂ꍅ幐洴싂㮿갴浣㜮夷⭚</w:t>
      </w:r>
      <w:r>
        <w:rPr/>
        <w:t>ⱄ</w:t>
      </w:r>
      <w:r>
        <w:rPr/>
        <w:t>瘱稯⥙渨쉇䫂潠䜤患祩瘲</w:t>
      </w:r>
      <w:r>
        <w:rPr/>
        <w:t>꥟</w:t>
      </w:r>
      <w:r>
        <w:rPr/>
        <w:t>毂曃䎥楦顟噞땕⩌ㅧ恌滂⹶숽報칲獠쉋晳䐨䍪乥기䴊⭪쉨╔漬㜰啉癄쎱搯곃呭恧</w:t>
      </w:r>
      <w:r>
        <w:rPr/>
        <w:t>ꤨ</w:t>
      </w:r>
      <w:r>
        <w:rPr/>
        <w:t>嫍婫晸⥞</w:t>
      </w:r>
      <w:r>
        <w:rPr/>
        <w:t>ꔽ</w:t>
      </w:r>
      <w:r>
        <w:rPr/>
        <w:t>灲䩒䙠쵙㘨쉎狂䪥䄶䣂䅙湧ꍅ淂滂</w:t>
      </w:r>
      <w:r>
        <w:rPr/>
        <w:t>⡀</w:t>
      </w:r>
      <w:r>
        <w:rPr/>
        <w:t>쉁嘥╘☬㵀숱畁ㆩ喡䱅䁲卧㩍慷牁㬯㠴ꍋ㑫唥橬摔䬬礫ꍋ丸颏婂片ꍇ갦숥⍷깘䡮䝇쉘녴䱊䍬穈湗橄쉋노囂繌ꍶ㉧녟㕈㕑ヂꇍ㨦㍧曂牙갭埂杧稵⑥磍挹掻</w:t>
      </w:r>
      <w:r>
        <w:rPr/>
        <w:t>⡥</w:t>
      </w:r>
      <w:r>
        <w:rPr/>
        <w:t>牟ꍟ启哂㕗瀨㫎䉤浰⌶灟痂⍁乲吭㨣곂昹䉤婄呂쉠彪</w:t>
      </w:r>
      <w:r>
        <w:rPr/>
        <w:t>ꕗ</w:t>
      </w:r>
      <w:r>
        <w:rPr/>
        <w:t>䙱へ偊䝥▏頷墏</w:t>
      </w:r>
      <w:r>
        <w:rPr/>
        <w:t>ⲩ</w:t>
      </w:r>
      <w:r>
        <w:rPr/>
        <w:t>稱凍畘츬</w:t>
      </w:r>
      <w:r>
        <w:rPr/>
        <w:t>Ⲙ</w:t>
      </w:r>
      <w:r>
        <w:rPr/>
        <w:t>氦쉢쵱䵇戱䘨圱䈹橴</w:t>
      </w:r>
      <w:r>
        <w:rPr/>
        <w:t>ⶮ</w:t>
      </w:r>
      <w:r>
        <w:rPr/>
        <w:t>弹顭쉀婅☥㇂䔪걧쉐幪游ꅆ癐숸⹆ꍷ걚딻넸呵㝖瀤⩃䅋獩で숪掻塟卌朥⮻⑎橏㪮䝶䚘瑂禘</w:t>
      </w:r>
      <w:r>
        <w:rPr/>
        <w:t>⡍</w:t>
      </w:r>
      <w:r>
        <w:rPr/>
        <w:t>㒱琷儷㉌祠栫卮⭕</w:t>
      </w:r>
      <w:r>
        <w:rPr/>
        <w:t>ꕔ</w:t>
      </w:r>
      <w:r>
        <w:rPr/>
        <w:t>幖じ掮䝔渽㈺숩渥㠳쉊瞩湲췂戲湹╊⍏厵捬䍗玿㠲쉳㭇仂䥣췂牢㥖噹塞썩乀쉵╞쉲칌쉐</w:t>
      </w:r>
      <w:r>
        <w:rPr/>
        <w:t>ꕡ</w:t>
      </w:r>
      <w:r>
        <w:rPr/>
        <w:t>恑⩗㬪百쉰䨭顔削⬤䍘싂坲㉊⪩㭢갴쉫䬹浚䡑睬⹁恌掣걦啹쉧壂免煃倪ꍭ쵟ぱ廂埂</w:t>
      </w:r>
      <w:r>
        <w:rPr/>
        <w:t>Ȿ</w:t>
      </w:r>
      <w:r>
        <w:rPr/>
        <w:t>䍧梵땂煑慖⧂⩐㭕㎬⥅睆頻싂쉏䉟䑗⩫⦮⧂㝪曂㐶䀥媵䮏倻㈴㞮剴畆䌨</w:t>
      </w:r>
      <w:r>
        <w:rPr/>
        <w:t>ⲣ⫂</w:t>
      </w:r>
      <w:r>
        <w:rPr/>
        <w:t>䝊副ㆿ䲻</w:t>
      </w:r>
      <w:r>
        <w:rPr/>
        <w:t>⡣</w:t>
      </w:r>
      <w:r>
        <w:rPr/>
        <w:t>瑁</w:t>
      </w:r>
      <w:r>
        <w:rPr/>
        <w:t>ꕔ</w:t>
      </w:r>
      <w:r>
        <w:rPr/>
        <w:t>兘⩎彏싂杧侩䧂硍싂乵䰯恍椪䡕</w:t>
      </w:r>
      <w:r>
        <w:rPr/>
        <w:t>⡷</w:t>
      </w:r>
      <w:r>
        <w:rPr/>
        <w:t>啅畤⽢颱슻啍싂긵楬</w:t>
      </w:r>
      <w:r>
        <w:rPr/>
        <w:t>⢘</w:t>
      </w:r>
      <w:r>
        <w:rPr/>
        <w:t>ꌪ搸쉇䫃ꍮ㷂奒圳迂䕹曂杗뇎</w:t>
      </w:r>
      <w:r>
        <w:rPr/>
        <w:t>ꔦ</w:t>
      </w:r>
      <w:r>
        <w:rPr/>
        <w:t>칱参佶砹棂䬰</w:t>
      </w:r>
      <w:r>
        <w:rPr/>
        <w:t>⡺</w:t>
      </w:r>
      <w:r>
        <w:rPr/>
        <w:t>쉍儮焬ぷ슣㨵所</w:t>
      </w:r>
      <w:r>
        <w:rPr/>
        <w:t>ꤳ</w:t>
      </w:r>
      <w:r>
        <w:rPr/>
        <w:t>쵒債䔨杣숫</w:t>
      </w:r>
      <w:r>
        <w:rPr/>
        <w:t>ⱞ</w:t>
      </w:r>
      <w:r>
        <w:rPr/>
        <w:t>䔨扩䅵껂杄ꍷ䃂ꎩ쌸쉾戤췂甪쉐㭣까浮㍚浓乳쉠斏칢ꥸ䢣칷</w:t>
      </w:r>
      <w:r>
        <w:rPr/>
        <w:t>ⵀ⍵</w:t>
      </w:r>
      <w:r>
        <w:rPr/>
        <w:t>噇⛂幐䃂썢㠵瑯搴乶彗㶩ㄯ璘뮘</w:t>
      </w:r>
      <w:r>
        <w:rPr/>
        <w:t>⢿ⱍ</w:t>
      </w:r>
      <w:r>
        <w:rPr/>
        <w:t>䣂⽙⍮䲵썏瑃㤴䱬㞮橷楌딭딻⩋</w:t>
      </w:r>
      <w:r>
        <w:rPr/>
        <w:t>ⴤ</w:t>
      </w:r>
      <w:r>
        <w:rPr/>
        <w:t>洸嘳╤䌸䄳숪卂䁭⹆㠫幐⍔슿䑚숯䰱넻⩒⩞䅨喩猻剣㬪繞啩깫㍲滂畚⑧关暘塊췂㥢슣慑栩뭾䳂䥘꺱剂ꥦ未⥊ㄽ頭숺㥶牪䍷䵒딴溿㌲䱂晰掣ꍅ⌴獁</w:t>
      </w:r>
      <w:r>
        <w:rPr/>
        <w:t>⠮</w:t>
      </w:r>
      <w:r>
        <w:rPr/>
        <w:t>䑎</w:t>
      </w:r>
      <w:r>
        <w:rPr/>
        <w:t>ⵚ</w:t>
      </w:r>
      <w:r>
        <w:rPr/>
        <w:t>奘佀⍞㴣噐ㅯ婆假剺ꥫ⨪쉳捧䔊婗硧㕏刴唩彖獗噈㙠浍㉪넣쉵严㔱뿂䵨徻</w:t>
      </w:r>
      <w:r>
        <w:rPr/>
        <w:t>ⳍ</w:t>
      </w:r>
      <w:r>
        <w:rPr/>
        <w:t>䍨廂僂넮뽔擂넮甬⩭</w:t>
      </w:r>
      <w:r>
        <w:rPr/>
        <w:t>ꕳꔯ</w:t>
      </w:r>
      <w:r>
        <w:rPr/>
        <w:t>噖䭉㑲嫂煎깗敥癆ㅍ枡攦吽捴焺썮ꄵ灵㍙㵇楘쵔쉹♳⩎⎱썹⑒顸㤵䑠꤮䵍敬䍑쉕숯喥</w:t>
      </w:r>
      <w:r>
        <w:rPr/>
        <w:t>ꥅ</w:t>
      </w:r>
      <w:r>
        <w:rPr/>
        <w:t>뽘㋂</w:t>
      </w:r>
      <w:r>
        <w:rPr/>
        <w:t>ꤳ</w:t>
      </w:r>
      <w:r>
        <w:rPr/>
        <w:t>숽攪䡊繤㝕共</w:t>
      </w:r>
      <w:r>
        <w:rPr/>
        <w:t>ꤪ</w:t>
      </w:r>
      <w:r>
        <w:rPr/>
        <w:t>㈴獙矂慚桠係㙳橏働㬱⑞㈰</w:t>
      </w:r>
      <w:r>
        <w:rPr/>
        <w:t>ꤪ</w:t>
      </w:r>
      <w:r>
        <w:rPr/>
        <w:t>㩢숭氷㈣䞱楈䩡䋎獶歈㉅歎浃뭧䥞㈸䱱接⬪</w:t>
      </w:r>
      <w:r>
        <w:rPr/>
        <w:t>Ⱪ</w:t>
      </w:r>
      <w:r>
        <w:rPr/>
        <w:t>奭嚱숯쉚䅡坎牣쉀唽痂涮쉴슡繆쉰⹣쵠㴩㣂硥칺惂ㅾ䵉꥘</w:t>
      </w:r>
      <w:r>
        <w:rPr/>
        <w:t>ꕣꕯ</w:t>
      </w:r>
      <w:r>
        <w:rPr/>
        <w:t>습弻㷂塁〮痂㗂䊬싎쵋淂妩싂䴪㉙睯숴乾䩪▵㵨呋쉊輦⎬⑔呅帪䪱</w:t>
      </w:r>
      <w:r>
        <w:rPr/>
        <w:t>ꖵ</w:t>
      </w:r>
      <w:r>
        <w:rPr/>
        <w:t>癫⻂</w:t>
      </w:r>
      <w:r>
        <w:rPr/>
        <w:t>Ⳃ</w:t>
      </w:r>
      <w:r>
        <w:rPr/>
        <w:t>숳쉾畐쉊╂挭顮숦䥾□坮摣睺⼶晲䦣쉢偧⬨⾣뼤㭓皩쉤具뼲咱䦱뿍⩁⌺潵楊天皻쉨祾绂稩㭠樤晃湫䯂医䥋䥱⫎乒偘縵呩㡒⦵㧂㣂敋啧䅳ꥪ㩚쉱쉓⹖悩녰</w:t>
      </w:r>
      <w:r>
        <w:rPr/>
        <w:t>ꥂ</w:t>
      </w:r>
      <w:r>
        <w:rPr/>
        <w:t>䭤搻䭕煾㍟⽲爮㑊슘㥔敠塮吱⸶洷⥚怫祾捹⫂䑘녞摟㆘숷⨸煐숪☷쉀剦ど</w:t>
      </w:r>
      <w:r>
        <w:rPr/>
        <w:t>꤫</w:t>
      </w:r>
      <w:r>
        <w:rPr/>
        <w:t>䡂灎╊䄱쉄겣穈㋂䢿瀣䛃싂䁕䩹轒</w:t>
      </w:r>
      <w:r>
        <w:rPr/>
        <w:t>⠬</w:t>
      </w:r>
      <w:r>
        <w:rPr/>
        <w:t>梡毂싂싃䀭꺏撱凂祯畋쉔恷⭾剬湩町⥩楧慊䭣杶㈵浗佨㋂慂㖿뼥숥쉸㕥숹䙦캻⨶숻ぃ㉙㐸묰㵏癋쉙╮繡割洪杏⎬㩭䭂硨摭쵱쵧顫卹乃뽡♲㝙䱺廎쉧滂⹠⽑䃂偗◂䉥盂繁婚䅦쉑䝌䜩畓弻쉔㡓畂䉈딹㵕㭔䔭榩</w:t>
      </w:r>
      <w:r>
        <w:rPr/>
        <w:t>⠷</w:t>
      </w:r>
      <w:r>
        <w:rPr/>
        <w:t>矂浂焹欻㜲塣甮ꍧ挽㕂</w:t>
      </w:r>
      <w:r>
        <w:rPr/>
        <w:t>ⷃ</w:t>
      </w:r>
      <w:r>
        <w:rPr/>
        <w:t>䑰塩㗍慤䅺슥ꍎ匳眻兵깥껍湬䌬嚿숺㜭춏䔣㙥啲卫⼬奯䎻冩䤯仂䅂槂猺썑懍䥂堺儤⩇奋⤣ꍦ♎煟剫灺ꇂ⻍뮱</w:t>
      </w:r>
      <w:r>
        <w:rPr/>
        <w:t>⡃</w:t>
      </w:r>
      <w:r>
        <w:rPr/>
        <w:t>䅨걟ァ恔㙁㝆㕎ꄪ䰪⨭⽵ꥡ也熩海묮뾮䛂ㅬ敾湨歔딸厱╧⸻䵤噟쉠祢㌣癞奤轗㢮쉏싂슘㉗놘晠单⯃쉐䑉歯稶杄쵐</w:t>
      </w:r>
      <w:r>
        <w:rPr/>
        <w:t>ꤥ</w:t>
      </w:r>
      <w:r>
        <w:rPr/>
        <w:t>쉰쉋卤쉨硹캬橫滍⪻쉓奖燎愴擂쉉纱䑪묽숮污忂迂깮뿂㩤ꄊ頵楂쉓彋쉊㥧撏</w:t>
      </w:r>
      <w:r>
        <w:rPr/>
        <w:t>Ⳃ</w:t>
      </w:r>
      <w:r>
        <w:rPr/>
        <w:t>潬㫎걠顨乡煺☨䍕毂慯⍈㕴佾娦</w:t>
      </w:r>
      <w:r>
        <w:rPr/>
        <w:t>ⰰ</w:t>
      </w:r>
      <w:r>
        <w:rPr/>
        <w:t>欨歈걄瘻樲溻쉲佄檩㴶塋</w:t>
      </w:r>
      <w:r>
        <w:rPr/>
        <w:t>ⴤ</w:t>
      </w:r>
      <w:r>
        <w:rPr/>
        <w:t>숳┨潶㡓</w:t>
      </w:r>
      <w:r>
        <w:rPr/>
        <w:t>ꕺ</w:t>
      </w:r>
      <w:r>
        <w:rPr/>
        <w:t>⼯爪꧎╙壎숱뗂숷㴪囂啘㈨沏欻煾垩㐨㛂땭⛍橓ㆵ㕚䅫</w:t>
      </w:r>
      <w:r>
        <w:rPr/>
        <w:t>ꥍ</w:t>
      </w:r>
      <w:r>
        <w:rPr/>
        <w:t>䝱䁰張浍硘䥮栬劘䅳㧂䜥怺숽澵捃쉨奭䥫摆놣玿牏偲轌㡀⫂⫂疮㐳忂嚏抱컂쵤㵅㍑묫</w:t>
      </w:r>
      <w:r>
        <w:rPr/>
        <w:t>꤬</w:t>
      </w:r>
      <w:r>
        <w:rPr/>
        <w:t>穷㜣墿䕲噟倴飂サ縶抱堶㛂</w:t>
      </w:r>
      <w:r>
        <w:rPr/>
        <w:t>꧂䷂</w:t>
      </w:r>
      <w:r>
        <w:rPr/>
        <w:t>㥶㇂繡숪暘婡⌭⥈쉃㌦쵱㥖뿂⛂畅⨪砲㈤㮘拂▻㯂嚩呎瞩昨쉉搤⹴◂ꍥ</w:t>
      </w:r>
      <w:r>
        <w:rPr/>
        <w:t>꤫</w:t>
      </w:r>
      <w:r>
        <w:rPr/>
        <w:t>䭞</w:t>
      </w:r>
      <w:r>
        <w:rPr/>
        <w:t>꧂</w:t>
      </w:r>
      <w:r>
        <w:rPr/>
        <w:t>浖稭㆏⩧坸┲呚女㥀뭡磂䭏洰㊥㭍䒿䍤㗂쉒帽</w:t>
      </w:r>
      <w:r>
        <w:rPr/>
        <w:t>⡾</w:t>
      </w:r>
      <w:r>
        <w:rPr/>
        <w:t>䃎⽨愱䨴祔䥧슿檏㨫幥浟⑤㩊⧂㉋싂婑姃暿쉉㐥뇍穬䴪戽㎘숱걄㇎㔰䒿穅뭂奬䐤灪♬㔣估卞畺卪硡椯䵳䕕熬쉺♀呂</w:t>
      </w:r>
      <w:r>
        <w:rPr/>
        <w:t>ꤳ</w:t>
      </w:r>
      <w:r>
        <w:rPr/>
        <w:t>쉳㝵쉆</w:t>
      </w:r>
      <w:r>
        <w:rPr/>
        <w:t>꧂⵷</w:t>
      </w:r>
      <w:r>
        <w:rPr/>
        <w:t>坴祱楧쉖海쉆</w:t>
      </w:r>
      <w:r>
        <w:rPr/>
        <w:t>ꤶ</w:t>
      </w:r>
      <w:r>
        <w:rPr/>
        <w:t>䜹媏䙵䷃㵺녈商䍡媏뾱泂ꍡ磂䕸䌴桟䤽汯꤮瑯振ꥬ玘㣃⽇㡇券戯䌩湦䞮娦숽暮䱯䅪䚻睕촪竂㜻砭ꍐ</w:t>
      </w:r>
      <w:r>
        <w:rPr/>
        <w:t>⠯</w:t>
      </w:r>
      <w:r>
        <w:rPr/>
        <w:t>䩣焳噬䢩㵮灾쉣쉸穸䤸祥쉦䬮䩒煶奏恫숷뽖懃牢狂⪏匹쵄뭲桋㕁㈤厬䜴楍㉗榩⩳坆</w:t>
      </w:r>
      <w:r>
        <w:rPr/>
        <w:t>ⱊ</w:t>
      </w:r>
      <w:r>
        <w:rPr/>
        <w:t>ヂ⦬♭ぴ</w:t>
      </w:r>
      <w:r>
        <w:rPr/>
        <w:t>ⱍ</w:t>
      </w:r>
      <w:r>
        <w:rPr/>
        <w:t>䑳䦮쉊䵍潳牰扥⥌Ⓜ꥖湆숪╀䴯竂婨圬眺祭췂歫⪱ㅺ朷卍䕁爥㕣ㅐ╴쏂㵑䲩琥䙣꥚纘輨⑙㑱싂時슡琬噍䩢⹲⹌䭄</w:t>
      </w:r>
      <w:r>
        <w:rPr/>
        <w:t>ꕔ</w:t>
      </w:r>
      <w:r>
        <w:rPr/>
        <w:t>敹췂殘슩뮘株㡬碣䌮쉹瑣煸涩꺏⑦婔申</w:t>
      </w:r>
      <w:r>
        <w:rPr/>
        <w:t>ꤳ</w:t>
      </w:r>
      <w:r>
        <w:rPr/>
        <w:t>怺⌸㖩⍭挳囂☪┴牉渮⭉儩⮮ꥫ쉚ㄵ楮䅬䵦幨潠枏</w:t>
      </w:r>
      <w:r>
        <w:rPr/>
        <w:t>꤯</w:t>
      </w:r>
      <w:r>
        <w:rPr/>
        <w:t>矃숮㭎砰湹愦塵㴺⯎契꺱癖䈬恞从㐫춮也⑞礩♑䵬燂</w:t>
      </w:r>
      <w:r>
        <w:rPr/>
        <w:t>ꕭ</w:t>
      </w:r>
      <w:r>
        <w:rPr/>
        <w:t>甯嚏䐪껂䐲䌥睡祄悬灍㩴旃ꥵ稸싂攤㬨딺囂夨쌵摆样塎䘴习ㅊㅗ⾱숩</w:t>
      </w:r>
      <w:r>
        <w:rPr/>
        <w:t>⣂</w:t>
      </w:r>
      <w:r>
        <w:rPr/>
        <w:t>啸卄潯娪䢵樯</w:t>
      </w:r>
      <w:r>
        <w:rPr/>
        <w:t>ꦡ</w:t>
      </w:r>
      <w:r>
        <w:rPr/>
        <w:t>䶡畁㙚彳䫂䙱儰</w:t>
      </w:r>
      <w:r>
        <w:rPr/>
        <w:t>ꖵ</w:t>
      </w:r>
      <w:r>
        <w:rPr/>
        <w:t>佹겣깡昸⑎칦係쉑㴽䒡核⑋⑧싂</w:t>
      </w:r>
      <w:r>
        <w:rPr/>
        <w:t>ꕨ</w:t>
      </w:r>
      <w:r>
        <w:rPr/>
        <w:t>슩ꥧ睐깎칢畠睾楎</w:t>
      </w:r>
      <w:r>
        <w:rPr/>
        <w:t>ꥉ</w:t>
      </w:r>
      <w:r>
        <w:rPr/>
        <w:t>쉡긴</w:t>
      </w:r>
      <w:r>
        <w:rPr/>
        <w:t>ⷂ</w:t>
      </w:r>
      <w:r>
        <w:rPr/>
        <w:t>㙬燂洊灃慈坶留砪쉵佑Ⓜ녹㫂啬⽊</w:t>
      </w:r>
      <w:r>
        <w:rPr/>
        <w:t>Ⱬ</w:t>
      </w:r>
      <w:r>
        <w:rPr/>
        <w:t>䝓쉯⩭䵃䵕㭵歟瓂⩟쉫瀶⺥濂䆥걮秂ヂ슥㦥夰䤲</w:t>
      </w:r>
      <w:r>
        <w:rPr/>
        <w:t>⡱</w:t>
      </w:r>
      <w:r>
        <w:rPr/>
        <w:t>㡂⍬ご쉏⼴㍎祆㝶싃뗍毎䥂㝖璣쉤䠴仂䢘</w:t>
      </w:r>
      <w:r>
        <w:rPr/>
        <w:t>ꥊ</w:t>
      </w:r>
      <w:r>
        <w:rPr/>
        <w:t>䉹╬䣂썲慂</w:t>
      </w:r>
      <w:r>
        <w:rPr/>
        <w:t>ⷂ</w:t>
      </w:r>
      <w:r>
        <w:rPr/>
        <w:t>쉟採㩔</w:t>
      </w:r>
      <w:r>
        <w:rPr/>
        <w:t>ⱸ</w:t>
      </w:r>
      <w:r>
        <w:rPr/>
        <w:t>穇橡嫃쉁㭍</w:t>
      </w:r>
      <w:r>
        <w:rPr/>
        <w:t>Ⲭ</w:t>
      </w:r>
      <w:r>
        <w:rPr/>
        <w:t>쉞嫍╏㋃쉏碡☮쉔⒏</w:t>
      </w:r>
      <w:r>
        <w:rPr/>
        <w:t>ꦻ</w:t>
      </w:r>
      <w:r>
        <w:rPr/>
        <w:t>奦卲ꌲ兘桐䫃卯걣牫䏂묽䝳㍒㐹쉪縴㋂㩦㟂긪剒㠷冿쉬佪睘㭒嘮㉭捯쉪で</w:t>
      </w:r>
      <w:r>
        <w:rPr/>
        <w:t>ⴴ</w:t>
      </w:r>
      <w:r>
        <w:rPr/>
        <w:t>㓂뽅쉦帲祅夺橔劵숽꺡ꍪ潴癏쌤塭</w:t>
      </w:r>
      <w:r>
        <w:rPr/>
        <w:t>ꦘ</w:t>
      </w:r>
      <w:r>
        <w:rPr/>
        <w:t>呸嫂珂㶱㑧갩䤪⨹曂쉥㡰䕴</w:t>
      </w:r>
      <w:r>
        <w:rPr/>
        <w:t>ꤨ</w:t>
      </w:r>
      <w:r>
        <w:rPr/>
        <w:t>敮祡打쉵䙤䁺䈦硚ㄬ囍⭫㞘䝕⸸㡔䤪싂갩</w:t>
      </w:r>
      <w:r>
        <w:rPr/>
        <w:t>꤭</w:t>
      </w:r>
      <w:r>
        <w:rPr/>
        <w:t>弲䒬婩噕䥪㥙㭘壂⾡乄填䲡煟⧂믂ꄨ㬱窘㢡䅁潑倣긪睉䄻颻</w:t>
      </w:r>
      <w:r>
        <w:rPr/>
        <w:t>ꗎ</w:t>
      </w:r>
      <w:r>
        <w:rPr/>
        <w:t>쉓䄨⭱숭檩惂瀤杀䅤건땠깹숪兄췂㬵⭭쉇厬䟃䰪挶在劘振歴流䍢疱㉶⺬㴽曂㉯滂㝇䕱攸ꍾ㘤뽒䥔걬坩⥊䱯僂僂䝸㴹杩杇♓䕊썈惃⧎䭃伷娥僃쉗乌轋ꄻ䩍硞澵佒硨顖杕숲☻夲珂辘兄時䔸⼽顔</w:t>
      </w:r>
      <w:r>
        <w:rPr/>
        <w:t>ꤰ</w:t>
      </w:r>
      <w:r>
        <w:rPr/>
        <w:t>긳慱止樽쉉梘剭瞵㍢梮㴽噍䣂晌桸⫂在숷㙕卋䧂슩갫敆仂砯뼸䘩剈砵䘫〉⹥䱾㢣䭄갬楶獶</w:t>
      </w:r>
      <w:r>
        <w:rPr/>
        <w:t>ⴽ</w:t>
      </w:r>
      <w:r>
        <w:rPr/>
        <w:t>獕癠㡱㥌ꅢ♑䩊偎呲䱡慈☩瑸㈽灰촩슮區兕楾撣柂䲿碵恲渲⑵㑘㔤䰪帩こ⤽灌뼬繲琯䩯㌤쎩䥐䱐쉂恢潏去곂칕쏃弰咩䳂穡쵨䃂䱅摯䅀橹䏂帲暱쉺悵☦츥䤫佥怺剕쉭䱾奱橦㬵㴥丶怶睸捴㡊搪䞡뭴潞땒夲㚵䰦ご湌〦棂楬さ瘹侵掻睨슥輩曂听⌻䱸愶硑桪帶畀㣂╅彠㩰灄敤</w:t>
      </w:r>
      <w:r>
        <w:rPr/>
        <w:t>ꤵ꧂</w:t>
      </w:r>
      <w:r>
        <w:rPr/>
        <w:t>潷䝚㕐昰狂噓쉌㥴쉃䭰は吲⑳슩浂슣</w:t>
      </w:r>
      <w:r>
        <w:rPr/>
        <w:t>⣂</w:t>
      </w:r>
      <w:r>
        <w:rPr/>
        <w:t>㑁쉪뭉䡉攽泂</w:t>
      </w:r>
      <w:r>
        <w:rPr/>
        <w:t>ⱡ</w:t>
      </w:r>
      <w:r>
        <w:rPr/>
        <w:t>숦ꥢ쉤䯂ぁ煕⥎ㅲ䧂⍓쉷扩㵗溘旂䬫灎佳</w:t>
      </w:r>
      <w:r>
        <w:rPr/>
        <w:t>ⰶ</w:t>
      </w:r>
      <w:r>
        <w:rPr/>
        <w:t>你啢哂渪憥䙃⑟惍숪毂⍬䀰䈦⑕㭂嘺偫偖㥧⭲⤽歨뿎稫愭㕑漣偐㙴焸깇迂</w:t>
      </w:r>
      <w:r>
        <w:rPr/>
        <w:t>ꕃ</w:t>
      </w:r>
      <w:r>
        <w:rPr/>
        <w:t>晠쵶奮ㄸ녌⻂숊儥㈩牨䜶⦘捙♭摞倣琲긽穀숵⻃䭭橣睩㯂卹橘㔨䱳碘슱滂圦껂㤭䐽숭╒슩弪㦘橓䌫╃⮥慤摴獶彀ꅍ쉞쉁旂轰繈쌮</w:t>
      </w:r>
      <w:r>
        <w:rPr/>
        <w:t>⠤</w:t>
      </w:r>
      <w:r>
        <w:rPr/>
        <w:t>쉨氪걶湇桐䏎榵㩘⍃䞩숰䖏帩汰䴹迍䙒㑵婕熬千橑欺参㥪癯當圪㑁婌咘搪뭅슩単氵朸畀濂걨顭歡獦煁</w:t>
      </w:r>
      <w:r>
        <w:rPr/>
        <w:t>ⷂⴵ</w:t>
      </w:r>
      <w:r>
        <w:rPr/>
        <w:t>啵杈⩫䠯䅤畫</w:t>
      </w:r>
      <w:r>
        <w:rPr/>
        <w:t>⡞</w:t>
      </w:r>
      <w:r>
        <w:rPr/>
        <w:t>䵤䜥슣卅뽪쉳祧쉎稣稹ꌰ噁숹㊬䅒慵ㄪ䍫⩠佔暥椦浀놩㵕へ彬㕫넽牠⽌䝌쵵⬦췂忂䰹쉢洨췂╎ꍣ䨤卵夻䱪䚩쉍焻癩䎥伪</w:t>
      </w:r>
      <w:r>
        <w:rPr/>
        <w:t>ꤶ</w:t>
      </w:r>
      <w:r>
        <w:rPr/>
        <w:t>辘촮平䱈摱啒颩㝫㶿怹扗浭㙖杲た묫⤬䍷唥⩯噂䉞⩲稳撥쉄깚䭨㍢쌩犬欷楌⍡昬쉤瘹戤う㙦ꥭ呪ꥳ썥슻䗂磂㡟쉕偌媿晁</w:t>
      </w:r>
      <w:r>
        <w:rPr/>
        <w:t>ꤵ⩎</w:t>
      </w:r>
      <w:r>
        <w:rPr/>
        <w:t>䜭汎⍪顱倦㍒숤⏂╦汮촨숴䭈摂彶兒⚘焮坞㣂刪⨸畆来ㅃ䡰湑槂걑㌮⽒浏癨捳쉫䩭</w:t>
      </w:r>
      <w:r>
        <w:rPr/>
        <w:t>ꥍ</w:t>
      </w:r>
      <w:r>
        <w:rPr/>
        <w:t>祴⩗䁏坮繌㡡䈺砹⭏熻朸塑䔻㈱温䗂癶曎漪炡䀦㡭祺</w:t>
      </w:r>
      <w:r>
        <w:rPr/>
        <w:t>ⱂ</w:t>
      </w:r>
      <w:r>
        <w:rPr/>
        <w:t>䕭⩑䞣渻쉤潸㯂⩰쉣㇂昻〬䶘桵걏䉏땖〥䲥㍦</w:t>
      </w:r>
      <w:r>
        <w:rPr/>
        <w:t>ⰸ</w:t>
      </w:r>
      <w:r>
        <w:rPr/>
        <w:t>灘䝥輳㐬浏潮祂顗兎頸䪩촣뽇奘㑴⽮䣂破㉦廂쉃</w:t>
      </w:r>
      <w:r>
        <w:rPr/>
        <w:t>꧂</w:t>
      </w:r>
      <w:r>
        <w:rPr/>
        <w:t>䅷䌲䞵睲婠꥞䕏圹쉪</w:t>
      </w:r>
      <w:r>
        <w:rPr/>
        <w:t>ꥉ</w:t>
      </w:r>
      <w:r>
        <w:rPr/>
        <w:t>숤쉙⼴㉈㕾뇂枬慤</w:t>
      </w:r>
      <w:r>
        <w:rPr/>
        <w:t>ꥏ⩣</w:t>
      </w:r>
      <w:r>
        <w:rPr/>
        <w:t>㡾珃犮깅稹祡奧㜭䝯搪媻䁎⭭䥡漣㊩歷</w:t>
      </w:r>
      <w:r>
        <w:rPr/>
        <w:t>Ⳃ</w:t>
      </w:r>
      <w:r>
        <w:rPr/>
        <w:t>ꗂ</w:t>
      </w:r>
      <w:r>
        <w:rPr/>
        <w:t>楏车숵倣丽</w:t>
      </w:r>
      <w:r>
        <w:rPr/>
        <w:t>ꕭ</w:t>
      </w:r>
      <w:r>
        <w:rPr/>
        <w:t>碻</w:t>
      </w:r>
      <w:r>
        <w:rPr/>
        <w:t>ꔹ</w:t>
      </w:r>
      <w:r>
        <w:rPr/>
        <w:t>뿍䬤쉔噓숣撩⥣頽䠷⽀ꆩ뽐숳</w:t>
      </w:r>
      <w:r>
        <w:rPr/>
        <w:t>⡑</w:t>
      </w:r>
      <w:r>
        <w:rPr/>
        <w:t>楆㎮䄮坃⩥澮⮿</w:t>
      </w:r>
      <w:r>
        <w:rPr/>
        <w:t>⡨</w:t>
      </w:r>
      <w:r>
        <w:rPr/>
        <w:t>捆칗녬⤽쉱⪻剢夤♋㨨㣂其딸奇⫂</w:t>
      </w:r>
      <w:r>
        <w:rPr/>
        <w:t>꧂</w:t>
      </w:r>
      <w:r>
        <w:rPr/>
        <w:t>㪘埂䒩깹쉍⺣슥䍪摪輹单녆畲⹦땐灸쎮䏂輫쉉</w:t>
      </w:r>
      <w:r>
        <w:rPr/>
        <w:t>ⴣ</w:t>
      </w:r>
      <w:r>
        <w:rPr/>
        <w:t>弬礱䅨䬫쉥㑉ꌦꄺ츭</w:t>
      </w:r>
      <w:r>
        <w:rPr/>
        <w:t>⡘</w:t>
      </w:r>
      <w:r>
        <w:rPr/>
        <w:t>软堻佘畱湈㈤칱瘷琪禵硳⮵</w:t>
      </w:r>
      <w:r>
        <w:rPr/>
        <w:t>Ⱚ</w:t>
      </w:r>
      <w:r>
        <w:rPr/>
        <w:t>㔣呧剀</w:t>
      </w:r>
      <w:r>
        <w:rPr/>
        <w:t>ꕘ♏</w:t>
      </w:r>
      <w:r>
        <w:rPr/>
        <w:t>栣織牚㵊䉫⹈楌囂넹煏轆忂ꅷ呱䡁獆쌮䝢晔䡚捯弦畏漸㩱䛎촵婑强ꎣ瑙숽姂硱⍲焱灩晙爸搪䥭杂㝨汮煁机䓂串溿꺵捀畱䉮䚩刪狂겥䑑ꏂ䉯♪桴䨭䴊䔨⍴ꅩ磂</w:t>
      </w:r>
      <w:r>
        <w:rPr/>
        <w:t>⠣</w:t>
      </w:r>
      <w:r>
        <w:rPr/>
        <w:t>撩兮獙䄳噌秂깮睟凂䈨쉠奵䤥䥘⩨䩗⥞</w:t>
      </w:r>
      <w:r>
        <w:rPr/>
        <w:t>ⰵ</w:t>
      </w:r>
      <w:r>
        <w:rPr/>
        <w:t>绂╇넬栬썪쉅迂䔶噣晑噂别⍃썒쉂췂楲슻抏쉕쉅頣捺뭁婋쉶汩徿眪債堪婹㒵㙵樤坏慙奊奫♌⫃硃㕡</w:t>
      </w:r>
      <w:r>
        <w:rPr/>
        <w:t>ꥀ⬦</w:t>
      </w:r>
      <w:r>
        <w:rPr/>
        <w:t>䒩⬳싂檻⽠㙡</w:t>
      </w:r>
      <w:r>
        <w:rPr/>
        <w:t>⡸</w:t>
      </w:r>
      <w:r>
        <w:rPr/>
        <w:t>䑍彰♴㉈搷⺏洱僂䑥⯂く佤祍</w:t>
      </w:r>
      <w:r>
        <w:rPr/>
        <w:t>⠸</w:t>
      </w:r>
      <w:r>
        <w:rPr/>
        <w:t>禮㕠扗敁㎏쉐硫쵅쉫</w:t>
      </w:r>
      <w:r>
        <w:rPr/>
        <w:t>⢮</w:t>
      </w:r>
      <w:r>
        <w:rPr/>
        <w:t>丹煈晔琹⩟㝫⩔囂</w:t>
      </w:r>
      <w:r>
        <w:rPr/>
        <w:t>⡸</w:t>
      </w:r>
      <w:r>
        <w:rPr/>
        <w:t>슩뼳</w:t>
      </w:r>
      <w:r>
        <w:rPr/>
        <w:t>ꕰ</w:t>
      </w:r>
      <w:r>
        <w:rPr/>
        <w:t>䛂昱⮡</w:t>
      </w:r>
      <w:r>
        <w:rPr/>
        <w:t>ⰵ</w:t>
      </w:r>
      <w:r>
        <w:rPr/>
        <w:t>碮㈲纻㈮斘穲䤪</w:t>
      </w:r>
      <w:r>
        <w:rPr/>
        <w:t>ꔻ</w:t>
      </w:r>
      <w:r>
        <w:rPr/>
        <w:t>⠯</w:t>
      </w:r>
      <w:r>
        <w:rPr/>
        <w:t>䔯湳琸啈쉣⨤佫숥愯杶䍦⸹奎兢⻂䇂</w:t>
      </w:r>
      <w:r>
        <w:rPr/>
        <w:t>ⴷ</w:t>
      </w:r>
      <w:r>
        <w:rPr/>
        <w:t>慹嘦䜣䌦爯乙輰㋂싂坃䜥쉙녈䘹畐칋へ숭䂣␳疵䀲⌨㬸</w:t>
      </w:r>
      <w:r>
        <w:rPr/>
        <w:t>Ⱡ</w:t>
      </w:r>
      <w:r>
        <w:rPr/>
        <w:t>䑃彈䙨⹤着</w:t>
      </w:r>
      <w:r>
        <w:rPr/>
        <w:t>ꤶ</w:t>
      </w:r>
      <w:r>
        <w:rPr/>
        <w:t>窩汤役䌱瀬쉐숯⌷傏</w:t>
      </w:r>
      <w:r>
        <w:rPr/>
        <w:t>ꕏ⤺</w:t>
      </w:r>
      <w:r>
        <w:rPr/>
        <w:t>湥氹扴沮㴭䣂泍攩喵卖旂쉊㕫Ⓨ쉊뽌䥆뭸䅹没⪣쉶恀㭏偏䵟癢汍䰰쉴䑈狂슘瓃칉쉭ꇂꏂ呄ꅺ恒㝡倪䖥之沣쉁㗂䅾况떩㩯怮⒡刵쉨喏╯畘긵步爨敞帴淂뽥慺卋뭈㒵䷂顶歫祘⺿</w:t>
      </w:r>
      <w:r>
        <w:rPr/>
        <w:t>ꥊ⸩</w:t>
      </w:r>
      <w:r>
        <w:rPr/>
        <w:t>䩮祉쉙䮵伮瑕悏䠯䩩뮻猳㨮繏⼭䰺쵷㋂칄啢痂㭬䐹뭇䧂枥敪</w:t>
      </w:r>
      <w:r>
        <w:rPr/>
        <w:t>ꥀ</w:t>
      </w:r>
      <w:r>
        <w:rPr/>
        <w:t>湗揃䲩갨彾磂⥚슱奺枩쉀䃂䵉겻兄畋䝷灇㏂</w:t>
      </w:r>
      <w:r>
        <w:rPr/>
        <w:t>ꕭ</w:t>
      </w:r>
      <w:r>
        <w:rPr/>
        <w:t>滎找㒩䩪刺㕭乘䅔瀦晕㉎㩖쉭枻瘦偺╗と䉓睅뮥㕌䁍㟂婢䂬硣彠╒䎬㇂▥뾵쉩匦쉴猱䦥싂剘㠩牪</w:t>
      </w:r>
      <w:r>
        <w:rPr/>
        <w:t>ꥀ</w:t>
      </w:r>
      <w:r>
        <w:rPr/>
        <w:t>䝵橥睵⽾眸卮漵㭕뭱싎時䭇桚丽㨬</w:t>
      </w:r>
      <w:r>
        <w:rPr/>
        <w:t>ꕰ</w:t>
      </w:r>
      <w:r>
        <w:rPr/>
        <w:t>浬칈父啞拂么柂焰긬乣㙣䊵瑇墏揎넽묽㍳椩牣⯂䍅呅怬⦩쉯㤽穋毂䭫昣쉋假疬嗂⩥⩃䞩㥩〽梥㉍╈䩖㑺㎮Ⓜ㡲⩢</w:t>
      </w:r>
      <w:r>
        <w:rPr/>
        <w:t>Ɑ</w:t>
      </w:r>
      <w:r>
        <w:rPr/>
        <w:t>桶毂輳⩈</w:t>
      </w:r>
      <w:r>
        <w:rPr/>
        <w:t>ⱑ⹓</w:t>
      </w:r>
      <w:r>
        <w:rPr/>
        <w:t>㭑畋䩨儫呆䔮縪쉺彺쵚爺츪⛂ꏂ䦘匪磂睷䄷걭浦礲夣쉭兕䍰⯂⪿䍢枡彊땶㵅</w:t>
      </w:r>
      <w:r>
        <w:rPr/>
        <w:t>⡘⦬</w:t>
      </w:r>
      <w:r>
        <w:rPr/>
        <w:t>썷┪⍦顃䊻で䕃汔⼦쉧깲暬⑫䎡漱囂⭞쉞癎䣂旂氹걟쉩扳뭫睊써渻꥘㑃㑷䅦⍘숨捂甹⛂灕恒湎⏂奊쉑匴㝡ꥪ䬬绂컂绂楥ㅷ䙓숊奾慎慲쵨灲摥</w:t>
      </w:r>
      <w:r>
        <w:rPr/>
        <w:t>ꔶ</w:t>
      </w:r>
      <w:r>
        <w:rPr/>
        <w:t>䀪仂忂愲硋䆥䅮䑄囂싂䢥⥣捙捬긫녍㉉䑉忂愺ꄤ츸偒塅堺斩佔䀰꺩╅䡙</w:t>
      </w:r>
      <w:r>
        <w:rPr/>
        <w:t>Ⲭ</w:t>
      </w:r>
      <w:r>
        <w:rPr/>
        <w:t>幣㐷䜰㌩煄</w:t>
      </w:r>
      <w:r>
        <w:rPr/>
        <w:t>꧃</w:t>
      </w:r>
      <w:r>
        <w:rPr/>
        <w:t>㊘ㄽ갭⽐쉵倪硑䦿瀱⑘뭡穫爷眸䌪쉰拂〻㑣轭磂츥剺껂⭐恌仂咩冩旂惂獮쉇煃쉤쉂숫쵴櫂ぶ獆⩕쵉䥋④稵䠪䱖氨两썗迂⥱슩䈽견浭搲瑀⥈㕦갫䪻</w:t>
      </w:r>
      <w:r>
        <w:rPr/>
        <w:t>ⱚ</w:t>
      </w:r>
      <w:r>
        <w:rPr/>
        <w:t>旂䴵⍦敭㨣䭫潄厱쉢☦癟깸倷㍾橆熮啾畅슿㌵奨怫쌲橞䛂灶慄晖칣埂걞乗쉩碩喣㗍娹</w:t>
      </w:r>
      <w:r>
        <w:rPr/>
        <w:t>ꦏ</w:t>
      </w:r>
      <w:r>
        <w:rPr/>
        <w:t>쉸玿㑲䌵ㆥ㌭琨ꥮ♧䁓〨吩㩺쉠䅩䅰怲愪乄佩迂싂</w:t>
      </w:r>
      <w:r>
        <w:rPr/>
        <w:t>ꥍ</w:t>
      </w:r>
      <w:r>
        <w:rPr/>
        <w:t>棂ꅸ滂숦帮嚿湉䴮烂쉷䁡쉒뽕</w:t>
      </w:r>
      <w:r>
        <w:rPr/>
        <w:t>ⵂ</w:t>
      </w:r>
      <w:r>
        <w:rPr/>
        <w:t>쉐숻⎱숸攷딳颻䩂쎻⥫参武딷㕐</w:t>
      </w:r>
      <w:r>
        <w:rPr/>
        <w:t>Ⱪ</w:t>
      </w:r>
      <w:r>
        <w:rPr/>
        <w:t>숭뽰捃稦吨⍱ㅪ穣썅犮圮坙⬶囂颬䱈숻䍗㕚땟⥴숪㑙揂穔⹋瞥</w:t>
      </w:r>
      <w:r>
        <w:rPr/>
        <w:t>ꕥ</w:t>
      </w:r>
      <w:r>
        <w:rPr/>
        <w:t>⽊痎璿睰슘ꍨ쉺숻曂䥭轱女縵깺熬⼺剾扦ま㙭汇㵲檣繾㈹♞⽩博⼰硥㒏剓濂椰氱睈橬뭖湱䜹䣍㌭쉓ꍕ䍀ꍧ橒睳㜽烂繀䙚溵测</w:t>
      </w:r>
      <w:r>
        <w:rPr/>
        <w:t>Ɐ⫂</w:t>
      </w:r>
      <w:r>
        <w:rPr/>
        <w:t>㐺⸶昸⹪址숪乧쉔壂狃い爵ꌨ櫂춵䉳숶僎灪輨橒쉶湩懂ꄪ㬰曂攥⾮쉘쉇䔱깦녇㞥悘勂䱚坫쉆䶵슻碮猻堹싂</w:t>
      </w:r>
      <w:r>
        <w:rPr/>
        <w:t>ⱳ</w:t>
      </w:r>
      <w:r>
        <w:rPr/>
        <w:t>췂쵓癴⥀瀣乍畭쉔乾乑⭷╃偪盂瑄ꥮ㩖偬䬰숮眨䙀潄㍭柂䠫唥⩱墿⩖䃂偡⭇쉺숥嘥㉀쉚坐칈㝧쉄姃塬㠪䑸榡썔㍁슿䏍㡯⑓⹐彬㍷带</w:t>
      </w:r>
      <w:r>
        <w:rPr/>
        <w:t>꤫</w:t>
      </w:r>
      <w:r>
        <w:rPr/>
        <w:t>㍭䅳劘䶩摮䘲䬨쉐熩悩䬨弸卮⭮쉱숪伯㐮輭㭧♄㎻㥠戸쉕歭獥湥媿䉂쉩⽵㏂倶☫坡惂</w:t>
      </w:r>
      <w:r>
        <w:rPr/>
        <w:t>ⵤ</w:t>
      </w:r>
      <w:r>
        <w:rPr/>
        <w:t>恋㙫쉀㨸촫</w:t>
      </w:r>
      <w:r>
        <w:rPr/>
        <w:t>꥟</w:t>
      </w:r>
      <w:r>
        <w:rPr/>
        <w:t>硣䉣⽷噣熿땉䃂竂숭㭤䱰쉚⦩㠨扅⍲歯橶㭊纻䐥걳瘬朶㩥㵆灇癀䬯</w:t>
      </w:r>
      <w:r>
        <w:rPr/>
        <w:t>ꔭ</w:t>
      </w:r>
      <w:r>
        <w:rPr/>
        <w:t>硁癷剒太旂</w:t>
      </w:r>
      <w:r>
        <w:rPr/>
        <w:t>⠪</w:t>
      </w:r>
      <w:r>
        <w:rPr/>
        <w:t>㕫硵偟儯묪⹉䥃批㔷䍖녲녫㥖嘷弽㔺奚⤶汦祾뭡㉗瑷숩䛃搳깎㚣奃</w:t>
      </w:r>
      <w:r>
        <w:rPr/>
        <w:t>ꦘ</w:t>
      </w:r>
      <w:r>
        <w:rPr/>
        <w:t>澵</w:t>
      </w:r>
      <w:r>
        <w:rPr/>
        <w:t>⢱</w:t>
      </w:r>
      <w:r>
        <w:rPr/>
        <w:t>䨯쉠⽋곂숭⩚䙚焺䤭燂泂䈊犘濂䑁凂婬</w:t>
      </w:r>
      <w:r>
        <w:rPr/>
        <w:t>ⵠ⵭⭚</w:t>
      </w:r>
      <w:r>
        <w:rPr/>
        <w:t>ꄲ슥쉲䴱놬쉎攦桮敠潸湺ꌩ縰㇍縷⬸␸楘呡ㄨ㝾쌫攵ㅦ睠歉夨䉈汵䧂額復䉪橪㡥穟䝸</w:t>
      </w:r>
      <w:r>
        <w:rPr/>
        <w:t>ⷂ</w:t>
      </w:r>
      <w:r>
        <w:rPr/>
        <w:t>竂뗂⪬슡㭥扑䥰㨶帣긯䝰</w:t>
      </w:r>
      <w:r>
        <w:rPr/>
        <w:t>ꥅ</w:t>
      </w:r>
      <w:r>
        <w:rPr/>
        <w:t>橱捺싃恋</w:t>
      </w:r>
      <w:r>
        <w:rPr/>
        <w:t>ꕱ</w:t>
      </w:r>
      <w:r>
        <w:rPr/>
        <w:t>敲써⹔㙨偔쉃桭⑭♺㕖㭹숬灪</w:t>
      </w:r>
      <w:r>
        <w:rPr/>
        <w:t>⠵</w:t>
      </w:r>
      <w:r>
        <w:rPr/>
        <w:t>쵲厮捯纣炥═䑌强⿂㡋㇂㙖䩘</w:t>
      </w:r>
      <w:r>
        <w:rPr/>
        <w:t>⡰</w:t>
      </w:r>
      <w:r>
        <w:rPr/>
        <w:t>焲灲兕穭⨫ꇂ땷믂摲界싂吲㵺咩Ⓝ佫亻璏弴쉇쉥䷂䚏渶</w:t>
      </w:r>
      <w:r>
        <w:rPr/>
        <w:t>ⷂ</w:t>
      </w:r>
      <w:r>
        <w:rPr/>
        <w:t>汬矃䧂㭦뭬ㅗ撏䑯䡊䱓楔싎㑹ꎬ쵩䠱畵♢彮싂䒣楥婸䢿窘堥甪呡睬䩴뭰쉹怵焣繀㭭轩䘪⨰䡭硓摵뭌칂쉞㑘딫䩍땥婍垬꥖⫂牭╦畤弤꥖숦䜳愨癐걅㴥묣㊬漥睨獕숦歸捞眪⍍䅎塨参䕡뭋玮㑠兕皏숲徵敫꺩瑍㭑썪欯ꍊ璻숽</w:t>
      </w:r>
      <w:r>
        <w:rPr/>
        <w:t>꧍</w:t>
      </w:r>
      <w:r>
        <w:rPr/>
        <w:t>썅浍䵮묻⨪䙺獑倩⹸⑱乪㙖䴥ざ幒椩乨李剉顆棂䉃怶⮥</w:t>
      </w:r>
      <w:r>
        <w:rPr/>
        <w:t>ⵡ</w:t>
      </w:r>
      <w:r>
        <w:rPr/>
        <w:t>㍃䱡匵熘畁㛂䥨湡⺣⦥쉁祥柂숲ㆻ믂扒쉃⚩뇂㴨⩮쉳盂䐣슿埂쉣䲿㕯禬㕯硅숽稳䕶⾘녺⻂幪䈤㝵㣃桳疵疩剬禘▵䜪숺㊬剒扴숵㍥潄㘫⩖♧椹䫂㆘呑犘䈳䉳</w:t>
      </w:r>
      <w:r>
        <w:rPr/>
        <w:t>꤫⹒</w:t>
      </w:r>
      <w:r>
        <w:rPr/>
        <w:t>뼬姂䈥䑢쉃䡅䭑⼸⽔ꅆ숬⯂⨭䍌䩬쌪긺矂⤥</w:t>
      </w:r>
      <w:r>
        <w:rPr/>
        <w:t>Ⱓ</w:t>
      </w:r>
      <w:r>
        <w:rPr/>
        <w:t>瓂䜻䬶慖剡쎘卭敯博녰牢㑉㙷㍐昰䣂癚癲䩌炩癩穀当㵳䊮洯컂夲㍹坭䄺慆㙗住坹␵㕣</w:t>
      </w:r>
      <w:r>
        <w:rPr/>
        <w:t>⠽</w:t>
      </w:r>
      <w:r>
        <w:rPr/>
        <w:t>뽯⭾ꥵ䍓嗂䨬兡⑎쉫轁⾘个䰮</w:t>
      </w:r>
      <w:r>
        <w:rPr/>
        <w:t>꤭ⶵ</w:t>
      </w:r>
      <w:r>
        <w:rPr/>
        <w:t>쉷敓仂歬䰫柂㩴♗儩㙏怩䭐硗獋쉊갤䪮뽯숶楬⨯矂</w:t>
      </w:r>
      <w:r>
        <w:rPr/>
        <w:t>⠸</w:t>
      </w:r>
      <w:r>
        <w:rPr/>
        <w:t>佭坁敨涬㵁甫㛂⛂쉡甶轚䮮싍穐獡毂㙯건獧㬶硟楂ꎻ桮㨮</w:t>
      </w:r>
      <w:r>
        <w:rPr/>
        <w:t>ꗂ</w:t>
      </w:r>
      <w:r>
        <w:rPr/>
        <w:t>긳柂獆㙢并컂堩周⪮쉴䝩썖ꆩ</w:t>
      </w:r>
      <w:r>
        <w:rPr/>
        <w:t>ⴵ</w:t>
      </w:r>
      <w:r>
        <w:rPr/>
        <w:t>칌⑊敐䭅焪ꎥ깹◂쉥䅺⨺戸啵싃磂灃縭核㮿嘳畈숪䨻㩟穫슬痂쉄⿂⩶丨氹冮쉊強倨</w:t>
      </w:r>
      <w:r>
        <w:rPr/>
        <w:t>ⷂ</w:t>
      </w:r>
      <w:r>
        <w:rPr/>
        <w:t>呤輤넪煺勂♬凂뭥稫瘫䝂곃ꥺ条眱㑑㭠匭瑕㤪䖩䝟싂쉋갵奙䂣煶숺搷걵⤳輤숊㭢싂㭦䁭♪敤住숪갦칠</w:t>
      </w:r>
      <w:r>
        <w:rPr/>
        <w:t>ꕡ</w:t>
      </w:r>
      <w:r>
        <w:rPr/>
        <w:t>啸㜪䕳䰣䝸硯습䘻繞ヂ扠⼪燂顣塨숤㜱㎬⤰䁙䫂桱〽츭焲䒻싂㑕敥堲</w:t>
      </w:r>
      <w:r>
        <w:rPr/>
        <w:t>⠸</w:t>
      </w:r>
      <w:r>
        <w:rPr/>
        <w:t>瀨䐭皬⸮㉳砽䰪䉧婵깣渶ㆬ䴻京ꍘ㐮掮㭘쉒傱</w:t>
      </w:r>
      <w:r>
        <w:rPr/>
        <w:t>Ⳏ</w:t>
      </w:r>
      <w:r>
        <w:rPr/>
        <w:t>숷䙺慁㋃ꅡ晏硧卨⭇㥎乱䘣쉚慫幚쉐뼩䡾⨮쌬䭣昵ꥪ딩슱넹</w:t>
      </w:r>
      <w:r>
        <w:rPr/>
        <w:t>ⱃ</w:t>
      </w:r>
      <w:r>
        <w:rPr/>
        <w:t>杰䁌奬亡⹃䝕습縸쉉夭䨦癋䔷䱁뗂磎⍠䗂녌擂뿍뭺ㄨ쉸곂┽㙉숬禡淂䍎撥숻㝶⾻穫唤⨱⩫绂䵃匯⭒쉙䈮恈쉮攷깃桺䛎榥咮ヂ쉠㟂㵃⬴㶘⬳㏂佯</w:t>
      </w:r>
      <w:r>
        <w:rPr/>
        <w:t>ꗂ</w:t>
      </w:r>
      <w:r>
        <w:rPr/>
        <w:t>䱗㉖掬獓㟂楥傿곂䬯⭎姎숩⭥氳⨰懂쉨ꆏ캥䌱顁唣唵꺬㙋㕊㈬刬䓂</w:t>
      </w:r>
      <w:r>
        <w:rPr/>
        <w:t>ꖱ</w:t>
      </w:r>
      <w:r>
        <w:rPr/>
        <w:t>棂健汘呐飃彶獗勂싂⿂┪컂◂⿎䄶䁟䭃昵櫃竂䩭</w:t>
      </w:r>
      <w:r>
        <w:rPr/>
        <w:t>ꔱ</w:t>
      </w:r>
      <w:r>
        <w:rPr/>
        <w:t>慤啦⑓♞穰滎묵渨祬㕣剸婖嚱☷곂걷긵癴㍌縮</w:t>
      </w:r>
      <w:r>
        <w:rPr/>
        <w:t>Ⳏ</w:t>
      </w:r>
      <w:r>
        <w:rPr/>
        <w:t>땡さ겣⥏顬⦥佶㊮䱠⾮뼯⹾祋쉵灈奕娷䉨䈶꺱뭆撱䳂溩疿숮⹧㭧䝰垏㝟⍴䖮㵭摳ヂ妥煈쉭漥殘彴息婷㙮繈</w:t>
      </w:r>
      <w:r>
        <w:rPr/>
        <w:t>꧂</w:t>
      </w:r>
      <w:r>
        <w:rPr/>
        <w:t>浒剅</w:t>
      </w:r>
      <w:r>
        <w:rPr/>
        <w:t>ꕮ</w:t>
      </w:r>
      <w:r>
        <w:rPr/>
        <w:t>㞻嘷懃智戱㝬쉔根㴷</w:t>
      </w:r>
      <w:r>
        <w:rPr/>
        <w:t>꧂</w:t>
      </w:r>
      <w:r>
        <w:rPr/>
        <w:t>姂쉵䘪壂</w:t>
      </w:r>
      <w:r>
        <w:rPr/>
        <w:t>ꕍ</w:t>
      </w:r>
      <w:r>
        <w:rPr/>
        <w:t>塕氦塃ヂ䕦橷悩嘬쉌⵶⹘쉄磂囂숪祹潙⹦㐹㠣곂⫂顔椭⹵◂䝑⛂䁯슱稪亻䌱쉭含䱪</w:t>
      </w:r>
      <w:r>
        <w:rPr/>
        <w:t>⢩</w:t>
      </w:r>
      <w:r>
        <w:rPr/>
        <w:t>唤㭇⥅帹兓숬桏⑗吹灸㉨⥰媏☳徵㍎⎡</w:t>
      </w:r>
      <w:r>
        <w:rPr/>
        <w:t>ꤹ</w:t>
      </w:r>
      <w:r>
        <w:rPr/>
        <w:t>䜤뽦䍦⪩</w:t>
      </w:r>
      <w:r>
        <w:rPr/>
        <w:t>⠪</w:t>
      </w:r>
      <w:r>
        <w:rPr/>
        <w:t>に敩傏㬪顯䅴넳灯ォꅇ쉺</w:t>
      </w:r>
      <w:r>
        <w:rPr/>
        <w:t>ⶩ</w:t>
      </w:r>
      <w:r>
        <w:rPr/>
        <w:t>䈹䅨㨵嘱⑈⚏⬳捗偎㵥獓ㅡ믂</w:t>
      </w:r>
      <w:r>
        <w:rPr/>
        <w:t>ꥄ</w:t>
      </w:r>
      <w:r>
        <w:rPr/>
        <w:t>乂</w:t>
      </w:r>
      <w:r>
        <w:rPr/>
        <w:t>Ⳃ</w:t>
      </w:r>
      <w:r>
        <w:rPr/>
        <w:t>㣂橍⵳㔪㘦䵔ꎮ㭔䐽긹僂쉡燂硆灸刱╄䡈狂䵊⍰浖兄慶䓂숪滂測뼮繷␴쉪䏂</w:t>
      </w:r>
      <w:r>
        <w:rPr/>
        <w:t>꧂</w:t>
      </w:r>
      <w:r>
        <w:rPr/>
        <w:t>洽揂☩矂ㅇ剂甴쉚傥</w:t>
      </w:r>
      <w:r>
        <w:rPr/>
        <w:t>ⴶ⑆</w:t>
      </w:r>
      <w:r>
        <w:rPr/>
        <w:t>穑余㘮灤嘱穠獂㕦뇍䅠䮏䮣䨣묺⫂╒䡘</w:t>
      </w:r>
      <w:r>
        <w:rPr/>
        <w:t>⣃</w:t>
      </w:r>
      <w:r>
        <w:rPr/>
        <w:t>焦걲ㄨ懂䓂</w:t>
      </w:r>
      <w:r>
        <w:rPr/>
        <w:t>⣂</w:t>
      </w:r>
      <w:r>
        <w:rPr/>
        <w:t>恐佐填</w:t>
      </w:r>
      <w:r>
        <w:rPr/>
        <w:t>ⴽ</w:t>
      </w:r>
      <w:r>
        <w:rPr/>
        <w:t>樭</w:t>
      </w:r>
      <w:r>
        <w:rPr/>
        <w:t>⠽</w:t>
      </w:r>
      <w:r>
        <w:rPr/>
        <w:t>佑繘싂桭묬歇壃䑗믂☭숺</w:t>
      </w:r>
      <w:r>
        <w:rPr/>
        <w:t>꧂</w:t>
      </w:r>
      <w:r>
        <w:rPr/>
        <w:t>䅧⺡滍</w:t>
      </w:r>
      <w:r>
        <w:rPr/>
        <w:t>ⱙ⧂ⱁ</w:t>
      </w:r>
      <w:r>
        <w:rPr/>
        <w:t>報쉌䂘츣琲㠸䕒</w:t>
      </w:r>
    </w:p>
    <w:p>
      <w:pPr>
        <w:pStyle w:val="PreformattedText"/>
        <w:bidi w:val="0"/>
        <w:spacing w:before="0" w:after="0"/>
        <w:jc w:val="left"/>
        <w:rPr/>
      </w:pPr>
      <w:r>
        <w:rPr/>
        <w:t>梻浤䳍㔣⍑捳⽪</w:t>
      </w:r>
      <w:r>
        <w:rPr/>
        <w:t>Ⱕ</w:t>
      </w:r>
      <w:r>
        <w:rPr/>
        <w:t>㌦㨰幀怩</w:t>
      </w:r>
      <w:r>
        <w:rPr/>
        <w:t>ꕫ</w:t>
      </w:r>
      <w:r>
        <w:rPr/>
        <w:t>ッ僎숳坸</w:t>
      </w:r>
      <w:r>
        <w:rPr/>
        <w:t>Ⱶ</w:t>
      </w:r>
      <w:r>
        <w:rPr/>
        <w:t>䜭⮩䋂䕃呟矂彰㭧噹汕煎⨸剪轃쌊唫丸䬫⹬䝰湢䭮⹑ꍆ㥰䐳晸奱⽩䟂㞿止珂</w:t>
      </w:r>
      <w:r>
        <w:rPr/>
        <w:t>⡋</w:t>
      </w:r>
      <w:r>
        <w:rPr/>
        <w:t>縭偍唣䵍칱⌨䪱卆㔬쉦祂傮㙒ㅾ䍖弯䦮⨬啈幔䡘⏂䷍䍥침佧␪䲵涘朰㷂竂㙷癶ꅀ쉃汫⴦▩渲憵倻咣ꍈ⾵㑷哂길侣</w:t>
      </w:r>
      <w:r>
        <w:rPr/>
        <w:t>⡘</w:t>
      </w:r>
      <w:r>
        <w:rPr/>
        <w:t>玥䨻呒숱컂迂㶩숰怩浬偔淂柃㜸繺浀啳横䅀㯂╍㇂쉶쉁╎䧂䙩슮䅗晲쉖쉞电</w:t>
      </w:r>
      <w:r>
        <w:rPr/>
        <w:t>ꥄ</w:t>
      </w:r>
      <w:r>
        <w:rPr/>
        <w:t>㵅싂桞⭩䵎</w:t>
      </w:r>
      <w:r>
        <w:rPr/>
        <w:t>Ⱪ</w:t>
      </w:r>
      <w:r>
        <w:rPr/>
        <w:t>祷柂쉑긫捖ꆩ슻㕤쉥獮</w:t>
      </w:r>
      <w:r>
        <w:rPr/>
        <w:t>⠲</w:t>
      </w:r>
      <w:r>
        <w:rPr/>
        <w:t>楹⹉㖏坚컍ꆻ渳呀䵖幷湗䌨㧃儶╃琪獦塆䍂䰲幘⥴ꌻ땸⑶⩬帱䒩꺬仂睪檮敐⬦㍋䗂瀨</w:t>
      </w:r>
      <w:r>
        <w:rPr/>
        <w:t>ꕬ♙ꤸ</w:t>
      </w:r>
      <w:r>
        <w:rPr/>
        <w:t>剐䚻숲묦뮘着濂曂</w:t>
      </w:r>
      <w:r>
        <w:rPr/>
        <w:t>ꔵ</w:t>
      </w:r>
      <w:r>
        <w:rPr/>
        <w:t>䰴㡨쏂塅쉑㛎슿繶桖Ⓧ爦싂䥯䅯⭾堲뾥㢮坯穂썈盂㵩媱廂䈱쉩㍕乾㥫</w:t>
      </w:r>
      <w:r>
        <w:rPr/>
        <w:t>ꕋ</w:t>
      </w:r>
      <w:r>
        <w:rPr/>
        <w:t>ꥹ䠤硰桖浺쉱椸楀で桂壂Ⓜ䠰䙱뗂쉖⤸旂䕢⭊牳扏幙佬硐兟⭡煍⯂㕅</w:t>
      </w:r>
      <w:r>
        <w:rPr/>
        <w:t>ꦮ</w:t>
      </w:r>
      <w:r>
        <w:rPr/>
        <w:t>弲兎浘⑄䤪쉓湠栮奭ꏍ㤻㭧쵁灰쉶㌳♔ꌻ뭣딲䡥帨䋍⒬㘴䡰惂</w:t>
      </w:r>
      <w:r>
        <w:rPr/>
        <w:t>⡥</w:t>
      </w:r>
      <w:r>
        <w:rPr/>
        <w:t>剋</w:t>
      </w:r>
      <w:r>
        <w:rPr/>
        <w:t>ⰲ⭟</w:t>
      </w:r>
      <w:r>
        <w:rPr/>
        <w:t>攱戦㉘⿂䋂睭桡쵗捓暬汰戺</w:t>
      </w:r>
      <w:r>
        <w:rPr/>
        <w:t>ⴱ⍄</w:t>
      </w:r>
      <w:r>
        <w:rPr/>
        <w:t>獨歃┪쉖均䉠㘯⨪䅊⩲쉩杔儱칭溩⵫</w:t>
      </w:r>
      <w:r>
        <w:rPr/>
        <w:t>Ɽ</w:t>
      </w:r>
      <w:r>
        <w:rPr/>
        <w:t>쉏烂ㅄ䱤攪캵唸牷顬╉츪妩㡷⯂▘</w:t>
      </w:r>
      <w:r>
        <w:rPr/>
        <w:t>ⷂ</w:t>
      </w:r>
      <w:r>
        <w:rPr/>
        <w:t>津쉏昷獙㮏儸칰牔㘯땄컂㩄地녀噧埂⭀ꅍ㩲䌲슡恫奖⦏䁷㙨轡䛂숱潩ㅓ쉲꥞係쉡嘱⸩愷䬱숹ꍙ挹畾쉗抏步싂</w:t>
      </w:r>
      <w:r>
        <w:rPr/>
        <w:t>⢩</w:t>
      </w:r>
      <w:r>
        <w:rPr/>
        <w:t>ꦻ</w:t>
      </w:r>
      <w:r>
        <w:rPr/>
        <w:t>橀嘰䮩楱㍹样塘</w:t>
      </w:r>
      <w:r>
        <w:rPr/>
        <w:t>꥓</w:t>
      </w:r>
      <w:r>
        <w:rPr/>
        <w:t>ㅰ搪暩䈻㭇橵</w:t>
      </w:r>
      <w:r>
        <w:rPr/>
        <w:t>ꖬ⦻</w:t>
      </w:r>
      <w:r>
        <w:rPr/>
        <w:t>숷听繎浵☮</w:t>
      </w:r>
      <w:r>
        <w:rPr/>
        <w:t>꧂</w:t>
      </w:r>
      <w:r>
        <w:rPr/>
        <w:t>恪殻木쵴♣녘숪㭴硕歷쉨⭐睊뗂㇂믂㭳前䶩㩦ꅱ⦵䕍昭纩㊘뽆儥摚츸䥪</w:t>
      </w:r>
      <w:r>
        <w:rPr/>
        <w:t>ꤻ</w:t>
      </w:r>
      <w:r>
        <w:rPr/>
        <w:t>繴濂숻汈琹傻⽍檥佪뭱㉣싂숨彪쉫Ⓜ⍆是☣㡍敕⍹抮㉞쉒獅ꏂ딮煩䠶副疮ꍚ栽凂厘幡쉰⩗넪뿂渭쉸Ⓜ繓墡</w:t>
      </w:r>
      <w:r>
        <w:rPr/>
        <w:t>ⷂ</w:t>
      </w:r>
      <w:r>
        <w:rPr/>
        <w:t>쉇췂獟凎</w:t>
      </w:r>
      <w:r>
        <w:rPr/>
        <w:t>ꕺ</w:t>
      </w:r>
      <w:r>
        <w:rPr/>
        <w:t>畉ꅘ⼬䑠㠴佭氨</w:t>
      </w:r>
      <w:r>
        <w:rPr/>
        <w:t>⡒</w:t>
      </w:r>
      <w:r>
        <w:rPr/>
        <w:t>⻂</w:t>
      </w:r>
      <w:r>
        <w:rPr/>
        <w:t>⡱</w:t>
      </w:r>
      <w:r>
        <w:rPr/>
        <w:t>㉺㍂⫂ꄵ</w:t>
      </w:r>
      <w:r>
        <w:rPr/>
        <w:t>ⴶ</w:t>
      </w:r>
      <w:r>
        <w:rPr/>
        <w:t>眬竂䭙犣䳎柃頭婩네㘪擃狂쉺占쉰䝩睓搪杏䪬慙슮䍷뽃깐廂煚⑴쉭捀惂ꌳ怊穃갤䒱嫂利䵮獣䙄䵕弱僂쉏砯㟂쉫뼶㒩繕싃⑘슱ㆬ숻呯祀彁厱槂李㑺곂䄫究兏婫㶏쉭に뽸唻쉚䩷ꥫ쉗䤤䄦汸㑕싂</w:t>
      </w:r>
      <w:r>
        <w:rPr/>
        <w:t>ꥐ</w:t>
      </w:r>
      <w:r>
        <w:rPr/>
        <w:t>䒩癬䭤甯㖩긺</w:t>
      </w:r>
      <w:r>
        <w:rPr/>
        <w:t>ⲥ</w:t>
      </w:r>
      <w:r>
        <w:rPr/>
        <w:t>䥆걤뽙㛂呾坣䄰潯쉟㗂㥰ぢ넷揂㏂佄爴倶슿癕숫桨㕧祙䙦⨲斮⑌㍍</w:t>
      </w:r>
      <w:r>
        <w:rPr/>
        <w:t>ꕣ</w:t>
      </w:r>
      <w:r>
        <w:rPr/>
        <w:t>싂坸樰⽯⽠⮿䩩㉀偾갪♷</w:t>
      </w:r>
      <w:r>
        <w:rPr/>
        <w:t>⡐</w:t>
      </w:r>
      <w:r>
        <w:rPr/>
        <w:t>汰䧃乇㝩䲿⫂䵈䭃⹅⧂▻◂쉘浡瘷숻熩ꅶ┱카⹯</w:t>
      </w:r>
      <w:r>
        <w:rPr/>
        <w:t>⡏</w:t>
      </w:r>
      <w:r>
        <w:rPr/>
        <w:t>㞩䥓总兀츣㣂㞏㙒吱⬬吵凍갰싂璩婁䏂㭘쉓⹺獆畅汒儳䚩숥⹉㝞싂兇⥮礻洮獳</w:t>
      </w:r>
      <w:r>
        <w:rPr/>
        <w:t>Ⳏ</w:t>
      </w:r>
      <w:r>
        <w:rPr/>
        <w:t>区䎵쉮쉓欨⫍䗂琬暏</w:t>
      </w:r>
      <w:r>
        <w:rPr/>
        <w:t>Ⱞ</w:t>
      </w:r>
      <w:r>
        <w:rPr/>
        <w:t>걚㍍䗂榘싎⻂牃偍塓㝋䖩吪숬쉱垵슘䁘桺ꏎ杴䙦</w:t>
      </w:r>
      <w:r>
        <w:rPr/>
        <w:t>Ⱖ</w:t>
      </w:r>
      <w:r>
        <w:rPr/>
        <w:t>䐰㥶ꥥ噖娭ね䙬뽾쉢㑉春抵旂쉮녘纱佸숵숥뭆⭦⽀伦䜲㡁慂䅐⥥穮䭯汊穑瀪꺵슣숽⩲竂厩</w:t>
      </w:r>
      <w:r>
        <w:rPr/>
        <w:t>꥟</w:t>
      </w:r>
      <w:r>
        <w:rPr/>
        <w:t>猰呲楣歃⥂쉧噰㭉쉥ꥵ繦쉠㑎㩃䊡䱌留橸娸啟畷癈㑋歁땘䡘矃潥㬺䐶ㅧ슬㍚쉇題쉱塢쉳辩㍄⥉⌸敁智㑣숪㮥㬦</w:t>
      </w:r>
      <w:r>
        <w:rPr/>
        <w:t>⡕</w:t>
      </w:r>
      <w:r>
        <w:rPr/>
        <w:t>祒썺奡䉕␴䴲⑘斩㉯穃⨥䥑旎걄䥁걤幢滂㡣の灅慅싂ꏂ</w:t>
      </w:r>
      <w:r>
        <w:rPr/>
        <w:t>ꕸ</w:t>
      </w:r>
      <w:r>
        <w:rPr/>
        <w:t>㭀輷⌯促义쉉求䵺⹧ꍧꥣ埃朮縶䠱⴪㭺捕剅쵵汘</w:t>
      </w:r>
      <w:r>
        <w:rPr/>
        <w:t>ⵕ</w:t>
      </w:r>
      <w:r>
        <w:rPr/>
        <w:t>愤칳䇂婀嫂</w:t>
      </w:r>
      <w:r>
        <w:rPr/>
        <w:t>ꥁꥃ</w:t>
      </w:r>
      <w:r>
        <w:rPr/>
        <w:t>亘器쉀㒩㝨쉊全攤⨴猬Ⓕ捒捇䌷쵡项㯍김</w:t>
      </w:r>
      <w:r>
        <w:rPr/>
        <w:t>Ⳃ</w:t>
      </w:r>
      <w:r>
        <w:rPr/>
        <w:t>슥숱挫縫넬㵤</w:t>
      </w:r>
      <w:r>
        <w:rPr/>
        <w:t>ⵗ</w:t>
      </w:r>
      <w:r>
        <w:rPr/>
        <w:t>懂⽴묳瀥노뼹⨪뼭쉒촴剮⛂㟃帩挦쵦塱䔤⽏䭲⾬䱩㓂䴶烂쉓걑ꥨ☮</w:t>
      </w:r>
      <w:r>
        <w:rPr/>
        <w:t>Ɐ</w:t>
      </w:r>
      <w:r>
        <w:rPr/>
        <w:t>䑊儳浩쉈杇숻㪵兹숰悵촭숰츩㙸婆稬佌쏂쉹栯ㅲ朣썏浘</w:t>
      </w:r>
      <w:r>
        <w:rPr/>
        <w:t>Ⳃ</w:t>
      </w:r>
      <w:r>
        <w:rPr/>
        <w:t>禮쉍쵣摢䑰숽슩㦩㙎䋂쉗䩉㨭旂樷剌</w:t>
      </w:r>
      <w:r>
        <w:rPr/>
        <w:t>ꕾ</w:t>
      </w:r>
      <w:r>
        <w:rPr/>
        <w:t>녺砬⵫䡈췂ꅧ썌㉄숺喱橆⨥垬</w:t>
      </w:r>
      <w:r>
        <w:rPr/>
        <w:t>꧂</w:t>
      </w:r>
      <w:r>
        <w:rPr/>
        <w:t>琥䥚㍸</w:t>
      </w:r>
      <w:r>
        <w:rPr/>
        <w:t>⡖</w:t>
      </w:r>
      <w:r>
        <w:rPr/>
        <w:t>揂搲盂⸣쵔䥹䑭䵢</w:t>
      </w:r>
      <w:r>
        <w:rPr/>
        <w:t>꧂</w:t>
      </w:r>
      <w:r>
        <w:rPr/>
        <w:t>䬽⭯潨橋껃慶⽇怷䵃㋂쵌幄䭀⼰廂㐹厘딩</w:t>
      </w:r>
      <w:r>
        <w:rPr/>
        <w:t>ⱓ</w:t>
      </w:r>
      <w:r>
        <w:rPr/>
        <w:t>伮摙獰숫㈽ꇂ廂䌱</w:t>
      </w:r>
      <w:r>
        <w:rPr/>
        <w:t>Ⳃⱓ</w:t>
      </w:r>
      <w:r>
        <w:rPr/>
        <w:t>뭶㑊무刴惂溩㓎䂘땳繡䙈歴슏澿䌵녕䌮整</w:t>
      </w:r>
      <w:r>
        <w:rPr/>
        <w:t>ⱐ⫂</w:t>
      </w:r>
      <w:r>
        <w:rPr/>
        <w:t>㚱圬믂你쎵숪䜊⭬伻琯㑶奚㑓싂ꌪ㡏</w:t>
      </w:r>
      <w:r>
        <w:rPr/>
        <w:t>⡂</w:t>
      </w:r>
      <w:r>
        <w:rPr/>
        <w:t>婘㭪슏쉙뾏摈⭧㣂漴员싂䩘頯䩏숺Ⓜ坌㈲㶱ꄩ䈬㠺㩟塦噦弤柂뿂浢兴놩䵵奞⑏㇃쉇⧂䝄圪뭪쉡⥾싂奺㥁䎣⸺砰⍑뇂墱ꥲ㌷頯挫敗癑曂渱䨽夹当䉹쉯棂㉐╌撩䔶⸱딻㨪쉺歇堵彤祏⫃徱䃂ꄦ歧〵녋歞넸娻</w:t>
      </w:r>
      <w:r>
        <w:rPr/>
        <w:t>ꕲ</w:t>
      </w:r>
      <w:r>
        <w:rPr/>
        <w:t>䲻䒘㉷떵겡㋃戰꥚妿숨䅴㌩妥쉫弤娭剆䅙숭ㅋ婱呢晉梻⎬</w:t>
      </w:r>
      <w:r>
        <w:rPr/>
        <w:t>ꥄ</w:t>
      </w:r>
      <w:r>
        <w:rPr/>
        <w:t>숵䍇畲놱</w:t>
      </w:r>
      <w:r>
        <w:rPr/>
        <w:t>⡐</w:t>
      </w:r>
      <w:r>
        <w:rPr/>
        <w:t>嘶䯂깪睏捨朵츬뽺䑕䩥哂쉃⽊</w:t>
      </w:r>
      <w:r>
        <w:rPr/>
        <w:t>Ɑ</w:t>
      </w:r>
      <w:r>
        <w:rPr/>
        <w:t>⾬䈩⛂</w:t>
      </w:r>
      <w:r>
        <w:rPr/>
        <w:t>⠻</w:t>
      </w:r>
      <w:r>
        <w:rPr/>
        <w:t>쵩ꍟ慸刹㑬硭</w:t>
      </w:r>
      <w:r>
        <w:rPr/>
        <w:t>ⵧ⭈</w:t>
      </w:r>
      <w:r>
        <w:rPr/>
        <w:t>숸幅싂ㆩ繊坹杸⻎畎쉦䑳뿃繅幍쉥ㅰ㐬㡯㴨ꅦ䍧櫂</w:t>
      </w:r>
      <w:r>
        <w:rPr/>
        <w:t>⡎⯂⣃</w:t>
      </w:r>
      <w:r>
        <w:rPr/>
        <w:t>沿숬䄷쉙癬䨴摫숨啗쏂䤭␰㕨쉯ㆻ浖쎱㑸</w:t>
      </w:r>
      <w:r>
        <w:rPr/>
        <w:t>ꥇ</w:t>
      </w:r>
      <w:r>
        <w:rPr/>
        <w:t>쉫ꎏ练㧂汏呙ꌩ〩䊥</w:t>
      </w:r>
      <w:r>
        <w:rPr/>
        <w:t>ⶻ</w:t>
      </w:r>
      <w:r>
        <w:rPr/>
        <w:t>촷䩳㑙㥗딮</w:t>
      </w:r>
      <w:r>
        <w:rPr/>
        <w:t>Ⱬ</w:t>
      </w:r>
      <w:r>
        <w:rPr/>
        <w:t>쉥숤慂㭣㈰㗂慷輥㭴⨱涮㴳ㅾ夲僂游娰娦灮㤳灚瘸炘쉓쉚辩䁆ꄹ☪輨䵟潵攻⬭╎쉢숶⵮</w:t>
      </w:r>
      <w:r>
        <w:rPr/>
        <w:t>ꦬ</w:t>
      </w:r>
      <w:r>
        <w:rPr/>
        <w:t>썯䃂</w:t>
      </w:r>
      <w:r>
        <w:rPr/>
        <w:t>ꕎ</w:t>
      </w:r>
      <w:r>
        <w:rPr/>
        <w:t>拂繊佸湶</w:t>
      </w:r>
      <w:r>
        <w:rPr/>
        <w:t>ꥀ</w:t>
      </w:r>
      <w:r>
        <w:rPr/>
        <w:t>뮣僎䙾⍃㭇</w:t>
      </w:r>
      <w:r>
        <w:rPr/>
        <w:t>ꖩ</w:t>
      </w:r>
      <w:r>
        <w:rPr/>
        <w:t>奓㉩㝕㡌숪䵣妩ꄪ䭟</w:t>
      </w:r>
      <w:r>
        <w:rPr/>
        <w:t>ꕔ⛂</w:t>
      </w:r>
      <w:r>
        <w:rPr/>
        <w:t>걀煹牥</w:t>
      </w:r>
      <w:r>
        <w:rPr/>
        <w:t>⡍</w:t>
      </w:r>
      <w:r>
        <w:rPr/>
        <w:t>㭲긨挬㕕숻礣䦱⵩㈣걊칰숭ꅎ</w:t>
      </w:r>
      <w:r>
        <w:rPr/>
        <w:t>ꤶ</w:t>
      </w:r>
      <w:r>
        <w:rPr/>
        <w:t>䮵갮칍绍創싂卭兕灬쉍䙩╩㯂䇂桫婟䀣</w:t>
      </w:r>
      <w:r>
        <w:rPr/>
        <w:t>ꥊ</w:t>
      </w:r>
      <w:r>
        <w:rPr/>
        <w:t>棂⹒灥歙䨸摗䍘䠪匭⍮软㩘쉗玮淂⭀偓뽂璻⥢慀녥춏⏂</w:t>
      </w:r>
      <w:r>
        <w:rPr/>
        <w:t>ꤨⶵ</w:t>
      </w:r>
      <w:r>
        <w:rPr/>
        <w:t>썢㩸䍈横圦彬뇎⎩珎썔</w:t>
      </w:r>
      <w:r>
        <w:rPr/>
        <w:t>Ⳃ</w:t>
      </w:r>
      <w:r>
        <w:rPr/>
        <w:t>拂䞱稬獱䨺㷂</w:t>
      </w:r>
      <w:r>
        <w:rPr/>
        <w:t>ⱃ</w:t>
      </w:r>
      <w:r>
        <w:rPr/>
        <w:t>ⷃ⤭</w:t>
      </w:r>
      <w:r>
        <w:rPr/>
        <w:t>湬䜽癱넺壂池珂깷摭䤮쉄ꆬ⥾긯偣ィ碱剅츷습否智ず䵚┻䳂㝭眶⩞繐炏ㅪ쉫㈺녊㴦쉯䗂싂䨻⩂项</w:t>
      </w:r>
      <w:r>
        <w:rPr/>
        <w:t>ꤱ</w:t>
      </w:r>
      <w:r>
        <w:rPr/>
        <w:t>塈卲〰柎㜪睥</w:t>
      </w:r>
      <w:r>
        <w:rPr/>
        <w:t>꧍</w:t>
      </w:r>
      <w:r>
        <w:rPr/>
        <w:t>㕢㭕捰㔦쉣慍㛂妡卶欽呁♫☦晎슘쉱싎꧎柂ꍹ컂㉇㵥☨礤瀰숣䅡䩑㐬樻䍇㩷壍⤦</w:t>
      </w:r>
      <w:r>
        <w:rPr/>
        <w:t>꧂</w:t>
      </w:r>
      <w:r>
        <w:rPr/>
        <w:t>ヂ㥙勂氨</w:t>
      </w:r>
      <w:r>
        <w:rPr/>
        <w:t>ꔦ</w:t>
      </w:r>
      <w:r>
        <w:rPr/>
        <w:t>쉀坙숻〽故婇潦쉮숲䕵拂䉙浠춣呵</w:t>
      </w:r>
      <w:r>
        <w:rPr/>
        <w:t>ꕄ</w:t>
      </w:r>
      <w:r>
        <w:rPr/>
        <w:t>䗂係珂⬺潉뼫枩㐮싃䙂⽯㢡═숣㏂影슡⍨䩁機⼺丽</w:t>
      </w:r>
      <w:r>
        <w:rPr/>
        <w:t>ⲡ</w:t>
      </w:r>
      <w:r>
        <w:rPr/>
        <w:t>斡穪⬮祟婭焦ꎡ幑䵘張뭂䤷</w:t>
      </w:r>
      <w:r>
        <w:rPr/>
        <w:t>ꕩ</w:t>
      </w:r>
      <w:r>
        <w:rPr/>
        <w:t>揂⨥숴╧猳歺</w:t>
      </w:r>
      <w:r>
        <w:rPr/>
        <w:t>ⵄ</w:t>
      </w:r>
      <w:r>
        <w:rPr/>
        <w:t>㌊쉞쉚㠴㕾숽繘ꥶ幐㌴칈慀祶ォ슬辬</w:t>
      </w:r>
      <w:r>
        <w:rPr/>
        <w:t>⡟⦮</w:t>
      </w:r>
      <w:r>
        <w:rPr/>
        <w:t>之抵䕉幱㭇〪毂䛂㕡惂婕숤⹑堲䰹䙾⩏救</w:t>
      </w:r>
      <w:r>
        <w:rPr/>
        <w:t>ꦱ</w:t>
      </w:r>
      <w:r>
        <w:rPr/>
        <w:t>㘣擂㤮䑆䍫쉪</w:t>
      </w:r>
      <w:r>
        <w:rPr/>
        <w:t>Ᵽ</w:t>
      </w:r>
      <w:r>
        <w:rPr/>
        <w:t>呢琪싂矂傥晗纏㙁䅖⽳㉩十䡫䁎䗂梣洯侩컂ꌭ</w:t>
      </w:r>
      <w:r>
        <w:rPr/>
        <w:t>ⱗ</w:t>
      </w:r>
      <w:r>
        <w:rPr/>
        <w:t>兂杣株숤ꅇ⬬㍏슣</w:t>
      </w:r>
      <w:r>
        <w:rPr/>
        <w:t>Ɽ</w:t>
      </w:r>
      <w:r>
        <w:rPr/>
        <w:t>䍏㥟䵭쉅┩䨥숶兟勃嘩㬣颡⦩쉮쉟䑰灀瑨砱䵐⭵㶬䚩硚㍩㝉䣂┨┭㝊⭪⥾싂⑗슏㡀栱懎땬⤤橰ꥯ瞘䲥㷂牭庬㴽傣殏戽繧刹슩쉙剙슘椻瑱捗睘⿂⚩䑁璥患剫乖쉁朶㵰眻狃枵扄俎</w:t>
      </w:r>
      <w:r>
        <w:rPr/>
        <w:t>ꦥ</w:t>
      </w:r>
      <w:r>
        <w:rPr/>
        <w:t>캮䱏偃彥ꍢ쉘㇂窘恹轮瞬䈽枥㵶ꅒ搩싂</w:t>
      </w:r>
      <w:r>
        <w:rPr/>
        <w:t>ꤪ</w:t>
      </w:r>
      <w:r>
        <w:rPr/>
        <w:t>瑣慸츱⑓㤪♉㉥䵅쏂䝁䎥뗂곂쉹欮汉煳걹剄쉘瞩匽嘨禮彞슣獱㡗⵷뿂㵳♧呆㐭㍨</w:t>
      </w:r>
      <w:r>
        <w:rPr/>
        <w:t>ⴶ</w:t>
      </w:r>
      <w:r>
        <w:rPr/>
        <w:t>穥祠嘪뗂瞥쉁쉳싂〪桏㗎숬䃃晋縳坶⻃③㩣쉸彬挱㍯쉋僂쉫⭅슬숸㜤⽚㑮汹癵㪮쉡䀨䱨氩쉇彰⛂쵩穬</w:t>
      </w:r>
      <w:r>
        <w:rPr/>
        <w:t>ꔪ</w:t>
      </w:r>
      <w:r>
        <w:rPr/>
        <w:t>塗쉱䭃形깸㇍숽믂숬硦楣쵖゘숶䆥䱌㕍싃祈딪彌㔷䵖䱖爺◂䏃佧</w:t>
      </w:r>
      <w:r>
        <w:rPr/>
        <w:t>ⶏ</w:t>
      </w:r>
      <w:r>
        <w:rPr/>
        <w:t>㡂ꌵ坰䵹쉴轁縭涬쏂浑⭖穋</w:t>
      </w:r>
      <w:r>
        <w:rPr/>
        <w:t>ⰱ</w:t>
      </w:r>
      <w:r>
        <w:rPr/>
        <w:t>숺禱녈</w:t>
      </w:r>
      <w:r>
        <w:rPr/>
        <w:t>ꕓ</w:t>
      </w:r>
      <w:r>
        <w:rPr/>
        <w:t>㥉⸪㝮報⭘㤴湇칁⴫쌪敫뽭쉸숦潟䵕䜫䍣形䙃쉏쉯슱䂿幫橣橢쉚彄䔦具䕒䣍樮ꥳ⍖䩍瑰⚩⹁⩴竂</w:t>
      </w:r>
      <w:r>
        <w:rPr/>
        <w:t>⡭</w:t>
      </w:r>
      <w:r>
        <w:rPr/>
        <w:t>弪瘪㡰煕</w:t>
      </w:r>
      <w:r>
        <w:rPr/>
        <w:t>Ⱔ</w:t>
      </w:r>
      <w:r>
        <w:rPr/>
        <w:t>䕠旎䡡呖估䝔⤻䉨慩㍞噞䟂櫂</w:t>
      </w:r>
      <w:r>
        <w:rPr/>
        <w:t>꤬</w:t>
      </w:r>
      <w:r>
        <w:rPr/>
        <w:t>숱輭兕轔슣攭潕䱥䅎䞱穫婬㥹丣夣眸쌭摘䗂싂숯丯쉌歉周扃颿㙉뭌亻</w:t>
      </w:r>
      <w:r>
        <w:rPr/>
        <w:t>ⱑ</w:t>
      </w:r>
      <w:r>
        <w:rPr/>
        <w:t>睺癷剉⍊恱䝰㖣칰渣眱繂摔焸㫂숵扬撩╸棂く䎩伯兣樺㤺位瑥칍䝾긶繒䋂칎顨⫂㝪䅢</w:t>
      </w:r>
      <w:r>
        <w:rPr/>
        <w:t>⠩</w:t>
      </w:r>
      <w:r>
        <w:rPr/>
        <w:t>洰쵬婌슿䈬搱殣♵欨</w:t>
      </w:r>
      <w:r>
        <w:rPr/>
        <w:t>ⰴ</w:t>
      </w:r>
      <w:r>
        <w:rPr/>
        <w:t>啰⥪砬栤熩囂쉌䍮漦由倭⭣㈳乏轌㔥</w:t>
      </w:r>
      <w:r>
        <w:rPr/>
        <w:t>ꕺ</w:t>
      </w:r>
      <w:r>
        <w:rPr/>
        <w:t>婇塊弬꺘塰ꇂ畉拂䅮䇂쵬⩖杭칸쉲┣佪㩣穫潶恕愣㌱飂䴻䑋쉟眣</w:t>
      </w:r>
      <w:r>
        <w:rPr/>
        <w:t>ꥂ</w:t>
      </w:r>
      <w:r>
        <w:rPr/>
        <w:t>搴슱䛃亩潭</w:t>
      </w:r>
      <w:r>
        <w:rPr/>
        <w:t>⡞</w:t>
      </w:r>
      <w:r>
        <w:rPr/>
        <w:t>歰搦㔦猥ㄪ娸復䑺⴮瑎숯䊩塆捋</w:t>
      </w:r>
      <w:r>
        <w:rPr/>
        <w:t>ⱌ</w:t>
      </w:r>
      <w:r>
        <w:rPr/>
        <w:t>㷂㊿뗂</w:t>
      </w:r>
      <w:r>
        <w:rPr/>
        <w:t>꧂</w:t>
      </w:r>
      <w:r>
        <w:rPr/>
        <w:t>䝤楡歳䵡輊♸洪⹾婞坁嘩㵈玵㪘癐㍏凂役悡⭲䭑캘썄䓂㕵䙾ㅌ䍀㖩倬쉖橥椨楢晋楘牰䍒⩙쉐祖软珂溡긻☬偖柂墣땨息偫毂쉚⩊㉓媣쉚浗捲彉䆱⭦㓂믂숣硹洬頫㕱䝸㘤捌⭉</w:t>
      </w:r>
      <w:r>
        <w:rPr/>
        <w:t>ꤪ</w:t>
      </w:r>
      <w:r>
        <w:rPr/>
        <w:t>参ㄪ弸䌺帯쉙姍眨昺㢩쉣녥昣扒摣刬䦱</w:t>
      </w:r>
      <w:r>
        <w:rPr/>
        <w:t>Ᵽ</w:t>
      </w:r>
      <w:r>
        <w:rPr/>
        <w:t>剋䝀숬</w:t>
      </w:r>
      <w:r>
        <w:rPr/>
        <w:t>ꥌ</w:t>
      </w:r>
      <w:r>
        <w:rPr/>
        <w:t>嘮䅗㜩楒ꄬ慞⼮璬㠨숶ꌪ榱</w:t>
      </w:r>
      <w:r>
        <w:rPr/>
        <w:t>Ⱚ</w:t>
      </w:r>
      <w:r>
        <w:rPr/>
        <w:t>㬣浊浐旃繮䂬╄渽廃猤儽슮⿃嚵싂圪</w:t>
      </w:r>
      <w:r>
        <w:rPr/>
        <w:t>ꕪ</w:t>
      </w:r>
      <w:r>
        <w:rPr/>
        <w:t>䆿ヂづ⌫焪奋䂻⹴컂擂갮盂</w:t>
      </w:r>
      <w:r>
        <w:rPr/>
        <w:t>ꗂ</w:t>
      </w:r>
      <w:r>
        <w:rPr/>
        <w:t>쉑䐺異뇎㬳猻㦣梩ꅘ껂佃뼫执轆㑨㡃彵</w:t>
      </w:r>
      <w:r>
        <w:rPr/>
        <w:t>ꤹ</w:t>
      </w:r>
      <w:r>
        <w:rPr/>
        <w:t>灤⴦〪卓䵄项䅷灕⤶轓斘燂䭴楪婒坙</w:t>
      </w:r>
      <w:r>
        <w:rPr/>
        <w:t>ꕳ</w:t>
      </w:r>
      <w:r>
        <w:rPr/>
        <w:t>獾步䧂⨲</w:t>
      </w:r>
      <w:r>
        <w:rPr/>
        <w:t>ⴭ</w:t>
      </w:r>
      <w:r>
        <w:rPr/>
        <w:t>顚サ䱍吰㭳灞刵碣潀兹啨⩐⪻憵㬳䵱뭳吮꥚壂┯瘥䈨睹朰묨潗슡娪슡</w:t>
      </w:r>
      <w:r>
        <w:rPr/>
        <w:t>ⵊ</w:t>
      </w:r>
      <w:r>
        <w:rPr/>
        <w:t>캩㡫帵彪⭗䦱幇싂㠤敁厏怩祖炩쉹⮣뭬⍭顋䠥敩싂犬煰湀㤯风楲天坲㌹䀷槂싃兎票㭤楷輳沬楉㙊へ</w:t>
      </w:r>
      <w:r>
        <w:rPr/>
        <w:t>ꖮ</w:t>
      </w:r>
      <w:r>
        <w:rPr/>
        <w:t>Ⳏ</w:t>
      </w:r>
      <w:r>
        <w:rPr/>
        <w:t>䅑Ⓜ㍇渭ꍗ</w:t>
      </w:r>
      <w:r>
        <w:rPr/>
        <w:t>⠰</w:t>
      </w:r>
      <w:r>
        <w:rPr/>
        <w:t>䰴堯煶䵦䓂楴넦쵶쉱䤪杴딪嫎쉙唷暡ぴ祓碣녶敔㩕夶䇂偵桂㑺쉦典ꥮ偫칠쉶䳂橆汞</w:t>
      </w:r>
      <w:r>
        <w:rPr/>
        <w:t>ꕡ</w:t>
      </w:r>
      <w:r>
        <w:rPr/>
        <w:t>转쉟칂뭷匽ꥢ㏂扺쉁⪬㭵柂☹幌硒㩷歹䵶啂畫捔</w:t>
      </w:r>
      <w:r>
        <w:rPr/>
        <w:t>Ⱜ</w:t>
      </w:r>
      <w:r>
        <w:rPr/>
        <w:t>쉒㝦乏䠳䍘⯃瑞</w:t>
      </w:r>
      <w:r>
        <w:rPr/>
        <w:t>⡖⡔</w:t>
      </w:r>
      <w:r>
        <w:rPr/>
        <w:t>쉖쉃僂䀶넨▩さ뭄升</w:t>
      </w:r>
      <w:r>
        <w:rPr/>
        <w:t>ꕴ</w:t>
      </w:r>
      <w:r>
        <w:rPr/>
        <w:t>䱈⩾뿂ㅧ䩞搷⹞䡣塣쉎坧幑쉤쉣墡摸徬祉灶剺售町</w:t>
      </w:r>
      <w:r>
        <w:rPr/>
        <w:t>ꕞ</w:t>
      </w:r>
      <w:r>
        <w:rPr/>
        <w:t>祊쉣⩯㭗佌漤</w:t>
      </w:r>
      <w:r>
        <w:rPr/>
        <w:t>ⷂ</w:t>
      </w:r>
      <w:r>
        <w:rPr/>
        <w:t>Ⳃ</w:t>
      </w:r>
      <w:r>
        <w:rPr/>
        <w:t>녰䙮究쉩伱숥쌬⩢珂츭晪䭫瓎⑬꥘ꍤ㕗㯂</w:t>
      </w:r>
      <w:r>
        <w:rPr/>
        <w:t>ⶬ</w:t>
      </w:r>
      <w:r>
        <w:rPr/>
        <w:t>繒求砵䵘䒩쉦⽓⬬䙸砨浪欮稣쉀凂⩓㴴䍸歘뭪ꍾ촶싂婀禬迂</w:t>
      </w:r>
      <w:r>
        <w:rPr/>
        <w:t>ⱘ</w:t>
      </w:r>
      <w:r>
        <w:rPr/>
        <w:t>ꕦ</w:t>
      </w:r>
      <w:r>
        <w:rPr/>
        <w:t>䍇䁀촤</w:t>
      </w:r>
      <w:r>
        <w:rPr/>
        <w:t>ꕄ</w:t>
      </w:r>
      <w:r>
        <w:rPr/>
        <w:t>넶乳䡺睂䌪捌擂潦䭖䑰쎣摸쏂判ㄮ䁦奌⫂뽡츨䉕轅䉙⵷版ㅮ眪堳걧楄⩫懂煑싃쉈砹䍱潁牵뭤⽏㗂</w:t>
      </w:r>
      <w:r>
        <w:rPr/>
        <w:t>꤫⑲</w:t>
      </w:r>
      <w:r>
        <w:rPr/>
        <w:t>渣灳偧㐩凂繣슥숱桧㒣㑌偫仂暱</w:t>
      </w:r>
      <w:r>
        <w:rPr/>
        <w:t>⡨</w:t>
      </w:r>
      <w:r>
        <w:rPr/>
        <w:t>숳攺䥊暘㗂呵⼻爲썕煬쵵效晕㕭㉖轮쉔㭱㵪⨰⥡刲慸㠵䓂竂䧎넵</w:t>
      </w:r>
      <w:r>
        <w:rPr/>
        <w:t>꥟</w:t>
      </w:r>
      <w:r>
        <w:rPr/>
        <w:t>㭩乺⤣乳숸璥䰊⛃싂禘</w:t>
      </w:r>
      <w:r>
        <w:rPr/>
        <w:t>ⵑ</w:t>
      </w:r>
      <w:r>
        <w:rPr/>
        <w:t>硬쉁긷磂ꏂ纮䕯쉭捩堤칒慍啓畋梮洵なꍸ挪㎩䧃⮥싂橔㒩뽢啸癱칏绂</w:t>
      </w:r>
      <w:r>
        <w:rPr/>
        <w:t>ⵆ⮘</w:t>
      </w:r>
      <w:r>
        <w:rPr/>
        <w:t>こㅕ</w:t>
      </w:r>
      <w:r>
        <w:rPr/>
        <w:t>⢏</w:t>
      </w:r>
      <w:r>
        <w:rPr/>
        <w:t>帤ㅟ㭑瑶뽙쉗湵䦱䁗扱息劘ㄩ⵵┪ꏂ入噾总䤲佄侬쵵慨♇ꅈ帬硙쉢顴浢⩡䱹浮쵏祐濂䤬瞘쉣㤬栽⑏兪⑷吺䩕埂숸婬</w:t>
      </w:r>
      <w:r>
        <w:rPr/>
        <w:t>ꤹ</w:t>
      </w:r>
      <w:r>
        <w:rPr/>
        <w:t>礨母</w:t>
      </w:r>
      <w:r>
        <w:rPr/>
        <w:t>ⶥ</w:t>
      </w:r>
      <w:r>
        <w:rPr/>
        <w:t>쎱敂磂嗂</w:t>
      </w:r>
      <w:r>
        <w:rPr/>
        <w:t>ꔨ</w:t>
      </w:r>
      <w:r>
        <w:rPr/>
        <w:t>碿뮵楇湥⺬ㄲ싂䅕썃癄㭾쉁瑢①</w:t>
      </w:r>
      <w:r>
        <w:rPr/>
        <w:t>⡄</w:t>
      </w:r>
      <w:r>
        <w:rPr/>
        <w:t>わ浗敏儽䎮摬뽪뭎㉕䬩疵㈸쉠呆녶䥥噀⫃珂䤽떥潣㕡䠺쉶䍥⿍</w:t>
      </w:r>
      <w:r>
        <w:rPr/>
        <w:t>ꖘ</w:t>
      </w:r>
      <w:r>
        <w:rPr/>
        <w:t>걪쉄戥숯⼤㙭楨ㄦ䐴瀪塣儹收㞿剾幉ゥ㶬쌬␬橢恀녷湨</w:t>
      </w:r>
      <w:r>
        <w:rPr/>
        <w:t>ꦩ</w:t>
      </w:r>
      <w:r>
        <w:rPr/>
        <w:t>杴곂♶眩㝄뮥䕺⨵棂懂剅䀻넽圱⬫㷂〦眴繍䑔縥坸涻㶿潆겣⹀ꏂ噉ꥩ⨩</w:t>
      </w:r>
      <w:r>
        <w:rPr/>
        <w:t>ⱑ</w:t>
      </w:r>
      <w:r>
        <w:rPr/>
        <w:t>愪싂㣍숪䎥</w:t>
      </w:r>
      <w:r>
        <w:rPr/>
        <w:t>ꕾ␯</w:t>
      </w:r>
      <w:r>
        <w:rPr/>
        <w:t>愮␴祭믂䞘㩾灆⽖歷녈⦿쉌楔琩䡢瘰額䤳䑸䕒뽟곃썘싂춣暥湢묩咏樲绂匳칞㠯쉁痂㕬쉔䉤溏䏂䥑碻祓㔶⤹⥧䭑㞣汬걏䋂䃂㜤䙤撻⿂䤲畵轞時櫂穩畩뭌㑖⑄싍격㢣䉠牣숯呄㝡剩兦吪⑘悬㍹</w:t>
      </w:r>
      <w:r>
        <w:rPr/>
        <w:t>⡺</w:t>
      </w:r>
      <w:r>
        <w:rPr/>
        <w:t>扙搵摞桡⩫⪩</w:t>
      </w:r>
      <w:r>
        <w:rPr/>
        <w:t>⠲</w:t>
      </w:r>
      <w:r>
        <w:rPr/>
        <w:t>湮挲侥㍃</w:t>
      </w:r>
      <w:r>
        <w:rPr/>
        <w:t>ꕵ</w:t>
      </w:r>
      <w:r>
        <w:rPr/>
        <w:t>㡭捕榘盎츫쉡쉡썂桴奯䑨硟ꏎ塯卭ꥣ廂싂汰䲏擂㙟</w:t>
      </w:r>
      <w:r>
        <w:rPr/>
        <w:t>ꥐ</w:t>
      </w:r>
      <w:r>
        <w:rPr/>
        <w:t>㕙佴祸楞绂硙䃂噭娽輯慄㩨⮘㝪⼽㙂썏⸷㉏着毃湃㦩⦥ㄩ轣넣祗䙗㇂䦬쉵求杅棂뽷</w:t>
      </w:r>
      <w:r>
        <w:rPr/>
        <w:t>ⱂ</w:t>
      </w:r>
      <w:r>
        <w:rPr/>
        <w:t>昬</w:t>
      </w:r>
      <w:r>
        <w:rPr/>
        <w:t>⡦</w:t>
      </w:r>
      <w:r>
        <w:rPr/>
        <w:t>琥摲뭇縩㊡畣䱸炣颱䡖숺偀夦䥏ꥺ婇䱓䕸갱녇䏂䣂勎숩济橰繚剘䕣</w:t>
      </w:r>
      <w:r>
        <w:rPr/>
        <w:t>ꤨ⍧</w:t>
      </w:r>
      <w:r>
        <w:rPr/>
        <w:t>稸兰㞮楗枣䞿䉠䮿⌺⼹④⻍㝎㉚⭣焵땞⤲奥串噮璣䦥㘱쉨ꥯ璣慪</w:t>
      </w:r>
      <w:r>
        <w:rPr/>
        <w:t>ꤳ</w:t>
      </w:r>
      <w:r>
        <w:rPr/>
        <w:t>⡹</w:t>
      </w:r>
      <w:r>
        <w:rPr/>
        <w:t>慫㫂㑒偫쌬쉅坕䳂強⦱컃潬딦ꍍ瑕伭潔竍⭱桠祋儭꥔媏㐦顓⥫뭩㓂ぉ睢ꍈ洩楘晳䓂䭹皩䉕求</w:t>
      </w:r>
      <w:r>
        <w:rPr/>
        <w:t>⠨</w:t>
      </w:r>
      <w:r>
        <w:rPr/>
        <w:t>乗㫂抬㩑摨橫䐬剆焦╪帳쉅橲쵕⹎氣ㄥ猨塟</w:t>
      </w:r>
      <w:r>
        <w:rPr/>
        <w:t>ꗂ</w:t>
      </w:r>
      <w:r>
        <w:rPr/>
        <w:t>쵩㉦⴬塸顁쉾딺䓂䴤⼷飂䥋礹顖疘䣂䕭佈㕴㘻暩⩩⽨扡㬻橹슘䩞《♙瀶걗殱䉁䘰妩晾㑳㶩熩棂硡怵桃槂攫㩬轳㑕쵎䈳</w:t>
      </w:r>
      <w:r>
        <w:rPr/>
        <w:t>꧂</w:t>
      </w:r>
      <w:r>
        <w:rPr/>
        <w:t>猹⨬昽㡁숣쉳⛂㤪剅⩳</w:t>
      </w:r>
      <w:r>
        <w:rPr/>
        <w:t>ⴥ</w:t>
      </w:r>
      <w:r>
        <w:rPr/>
        <w:t>쉓⤯穤妱䓎깾쉰䠤沣䤪쉠坴㑕㨮㵫剪匥㈭ꅩ猩櫂头辩渺쉟穭□㷂뭒䉶煸澣硌呍ㅀ夭䱊䩨焽祷癥焪㙣穰㝳㕁朸椰繅촴唰典恦剣䁆슩冘䜺畷榥区㭑辥硃摋䭷⿂畐瑁幭넱匷恅彐땗敘싂⾬♊걮盂辵晸盂睧䰺╋瑉獒畀숣塌䍓橸敖䚣䀵뽐㩞㜪励䂣乥㷎扇傏扯칮땸愲ꅨ沿焺撵⬰♅䩨⨯䍾숨澩湷㌮㧂潕潌㑠䘹ㅾ녟灪ꄱ兺슿㶿噃奅涿ㅒ牺稨戺皿怰癵わ땋輯䉠妥䈹捇⦣瑐癃</w:t>
      </w:r>
      <w:r>
        <w:rPr/>
        <w:t>ꕭ</w:t>
      </w:r>
      <w:r>
        <w:rPr/>
        <w:t>녞碱</w:t>
      </w:r>
      <w:r>
        <w:rPr/>
        <w:t>⡌⌹</w:t>
      </w:r>
      <w:r>
        <w:rPr/>
        <w:t>盂</w:t>
      </w:r>
      <w:r>
        <w:rPr/>
        <w:t>⵰</w:t>
      </w:r>
      <w:r>
        <w:rPr/>
        <w:t>池佾쎵◂䬩捧楨㒩䐯㑈汖╩案绂溩束䱄쉍樱䝡㤵呖㑞䀫꺡所枏瑓畴뽹썮忂슡싂偐瑊慬剓憘㚘ꍃ</w:t>
      </w:r>
      <w:r>
        <w:rPr/>
        <w:t>ꦩ</w:t>
      </w:r>
      <w:r>
        <w:rPr/>
        <w:t>䝧䭴䀤ꎻㄴ渵⍂䘨쉒顏佱摍幌晊䒻幌䘸卖奲⫎㍨啯䙊ꍓ瑠祒㕞쉣嘶松磂㚣⏂协湤뽵뼨</w:t>
      </w:r>
      <w:r>
        <w:rPr/>
        <w:t>ⰶ</w:t>
      </w:r>
      <w:r>
        <w:rPr/>
        <w:t>㍭⭂녯⹔䜻乍䍯슏輨땨㩍습亥漺쉅ꌦ睁⨹㴴놘칭</w:t>
      </w:r>
      <w:r>
        <w:rPr/>
        <w:t>ꖮ</w:t>
      </w:r>
      <w:r>
        <w:rPr/>
        <w:t>싂獘硍噾歃湏憏ꅱ廃쉩⭬⍭坭圪싂䪩춻敦歺幂捀冩顳슿䲏䃎痂䶮溣嘯⸶칳䅂ぁ匴橅祭报噎恤㴭瑍ヂ㮵㥰摵俎깖㞩皵偑智剘版칉乀쉴塭슏璥쉊깨挵氣佟⦮䍤캏䙢焸</w:t>
      </w:r>
      <w:r>
        <w:rPr/>
        <w:t>ꔥ</w:t>
      </w:r>
      <w:r>
        <w:rPr/>
        <w:t>䉯毂ꌺ㴤⨪敭㩋〥欳⮬氽囂之㡃扠숲습硫晟池卄⍑壂㜨煤晒狂쉙쉙欶哂摮䔫位㵀싂⥀뾏摅쵸⌮係潈슘곂擂幉</w:t>
      </w:r>
      <w:r>
        <w:rPr/>
        <w:t>ꔳ</w:t>
      </w:r>
      <w:r>
        <w:rPr/>
        <w:t>⡺⎬</w:t>
      </w:r>
      <w:r>
        <w:rPr/>
        <w:t>䴪数쉙瀤⾏칠疘㉰幍걙㩸뼳⩣扥숩唥䑦쉖稶幀輤捰쎥䲮㈤癘ꍧ䫂㕳</w:t>
      </w:r>
      <w:r>
        <w:rPr/>
        <w:t>ꔸ</w:t>
      </w:r>
      <w:r>
        <w:rPr/>
        <w:t>倵顪ꍀ숬䙶琱쉾ヂ繶㭒⍬䙖冻硺桟瓂쉤祂䰴⸶쏂㉆깾⍏煌歬칓㫂☥柎歰⨶䕵⥡牨囂㇂欥䱫깟挨쉙愦䴪彣颥㭄㬹怯⨣瞘桐ꍄ捆潠㌲榱㎣䟂婉숱氮넊슱떩ꍀ쉕攻瑺䶱쉒껂睓㑐</w:t>
      </w:r>
      <w:r>
        <w:rPr/>
        <w:t>ⵔ</w:t>
      </w:r>
      <w:r>
        <w:rPr/>
        <w:t>숹辵硸敏</w:t>
      </w:r>
      <w:r>
        <w:rPr/>
        <w:t>Ⱙ</w:t>
      </w:r>
      <w:r>
        <w:rPr/>
        <w:t>䄴晫㭵甴磂ꏂ</w:t>
      </w:r>
      <w:r>
        <w:rPr/>
        <w:t>ꗃ</w:t>
      </w:r>
      <w:r>
        <w:rPr/>
        <w:t>潎堪眮偐ꄣ㨤㙍ㅢ問瀥唽抵䵯캏欳㗂㙉⩆瑥獾掣卆㓂濍쉐ヂ숽䝶が佸ꌬ氰炥䉣쉘砹</w:t>
      </w:r>
      <w:r>
        <w:rPr/>
        <w:t>ⵗ</w:t>
      </w:r>
      <w:r>
        <w:rPr/>
        <w:t>惂슱潘愳場夣瘦⴬䄮㉕숶쉱䅅</w:t>
      </w:r>
      <w:r>
        <w:rPr/>
        <w:t>ꥋ</w:t>
      </w:r>
      <w:r>
        <w:rPr/>
        <w:t>捪꥞갲⍂㑷䱞斘</w:t>
      </w:r>
      <w:r>
        <w:rPr/>
        <w:t>ⴹ</w:t>
      </w:r>
      <w:r>
        <w:rPr/>
        <w:t>榻</w:t>
      </w:r>
      <w:r>
        <w:rPr/>
        <w:t>⡁</w:t>
      </w:r>
      <w:r>
        <w:rPr/>
        <w:t>啌公긴䅈妥⌻䵚㑒⵳弦潤稦禮⍒䌣灌婈䨨矎湞㝍䴫潹䵨㫂瞻쉳숳⨥㢡⬳䕑攪颱免┤坔歅滂㡏</w:t>
      </w:r>
      <w:r>
        <w:rPr/>
        <w:t>ⰱ</w:t>
      </w:r>
      <w:r>
        <w:rPr/>
        <w:t>灚畂</w:t>
      </w:r>
      <w:r>
        <w:rPr/>
        <w:t>ꤨ</w:t>
      </w:r>
      <w:r>
        <w:rPr/>
        <w:t>㣂捇弰墱剠恆杠砯撿뮱戶挸䡶</w:t>
      </w:r>
      <w:r>
        <w:rPr/>
        <w:t>Ɽ</w:t>
      </w:r>
      <w:r>
        <w:rPr/>
        <w:t>欯乏樺쉌卸歂敠ꍰ㍍㵃墵䩒쉭쉬⻂ꍱ숪㩰쎿报㜶䍵牓⩁珂剶纣</w:t>
      </w:r>
      <w:r>
        <w:rPr/>
        <w:t>ⵧ</w:t>
      </w:r>
      <w:r>
        <w:rPr/>
        <w:t>䁚╾瘣캿塈剳⛂쉀愩㕭숷燃摏</w:t>
      </w:r>
      <w:r>
        <w:rPr/>
        <w:t>ꕊ⭂</w:t>
      </w:r>
      <w:r>
        <w:rPr/>
        <w:t>䕺⤴息넺녴숹촬前祹슩䔳㉎則㍚컂</w:t>
      </w:r>
      <w:r>
        <w:rPr/>
        <w:t>Ⳃ</w:t>
      </w:r>
      <w:r>
        <w:rPr/>
        <w:t>恷䀣囎〈杣冮悩呡⤳㫂穚숹啓䭱檻牞幎묣⯂⫂⑵憩猺繴⹊</w:t>
      </w:r>
      <w:r>
        <w:rPr/>
        <w:t>⠦</w:t>
      </w:r>
      <w:r>
        <w:rPr/>
        <w:t>燂⹠</w:t>
      </w:r>
      <w:r>
        <w:rPr/>
        <w:t>Ɒ</w:t>
      </w:r>
      <w:r>
        <w:rPr/>
        <w:t>숭깫犬숴슬〸浨䝙咮橥걨⍸偡</w:t>
      </w:r>
      <w:r>
        <w:rPr/>
        <w:t>⡊</w:t>
      </w:r>
      <w:r>
        <w:rPr/>
        <w:t>쉱㥁浓瘫仂▿啴慞⌦煘㑃䭪飂䵦婴杶</w:t>
      </w:r>
      <w:r>
        <w:rPr/>
        <w:t>ꦵ</w:t>
      </w:r>
      <w:r>
        <w:rPr/>
        <w:t>⽧</w:t>
      </w:r>
      <w:r>
        <w:rPr/>
        <w:t>⠥</w:t>
      </w:r>
      <w:r>
        <w:rPr/>
        <w:t>澿㙫繆곂㕠䭈所浦瑺湇슘着쉩偰뭪슡姂걫쉐忂㭐怺慨炿㥬捧煯㤴⩪欥</w:t>
      </w:r>
      <w:r>
        <w:rPr/>
        <w:t>⡷</w:t>
      </w:r>
      <w:r>
        <w:rPr/>
        <w:t>獫</w:t>
      </w:r>
      <w:r>
        <w:rPr/>
        <w:t>⡸</w:t>
      </w:r>
      <w:r>
        <w:rPr/>
        <w:t>灐飃╵⩊䵚帪媩兠塎㢱恀⪱犵┷捐獫傘䬷</w:t>
      </w:r>
      <w:r>
        <w:rPr/>
        <w:t>Ⱞ</w:t>
      </w:r>
      <w:r>
        <w:rPr/>
        <w:t>昪娯</w:t>
      </w:r>
      <w:r>
        <w:rPr/>
        <w:t>Ɫ</w:t>
      </w:r>
      <w:r>
        <w:rPr/>
        <w:t>弫捎伺쉏</w:t>
      </w:r>
      <w:r>
        <w:rPr/>
        <w:t>ꔭ</w:t>
      </w:r>
      <w:r>
        <w:rPr/>
        <w:t>檘㐴涡쉭咩䕩彺盂惂竍칸嘲ネ㣃匲䶘娳䄣㏂칟싂슏㤶䵅婁偧檻䍇넵㥰쉢⑁ね摑乙玣싍긹</w:t>
      </w:r>
      <w:r>
        <w:rPr/>
        <w:t>ⴺ</w:t>
      </w:r>
      <w:r>
        <w:rPr/>
        <w:t>䥗쉩깾漥䩍椮䭎獠瑋垱晱敠</w:t>
      </w:r>
      <w:r>
        <w:rPr/>
        <w:t>ⵁ</w:t>
      </w:r>
      <w:r>
        <w:rPr/>
        <w:t>坢⤬⩐穷䁢䱑㉞䎘硐捘硸劘㜤䤱⯃杺獱䞏っ걦䙺⹑긮仂䡬偂扅䩪匫슏㝫湇婗츴⪩쉗卫㑌침桫ꎩ䉐に偄垣绂䁄末쉃慪䇂纮䕘烂䥡哂眤撵㡀佉쉚쉔♧䘴⍁奃ꅖ䝺⭦ㄫ犻敎䍶쉮쉚⼭쉫숵쉵汤䐤</w:t>
      </w:r>
      <w:r>
        <w:rPr/>
        <w:t>ꕸ⍪</w:t>
      </w:r>
      <w:r>
        <w:rPr/>
        <w:t>숺䝰㭉飂⑮곂⍆쉤쌨뽢䷎㡓瀴뇂㝏⸱䱇쉊⑚츬썙㨦晫䍳㨨穷纬</w:t>
      </w:r>
      <w:r>
        <w:rPr/>
        <w:t>ꗂ</w:t>
      </w:r>
      <w:r>
        <w:rPr/>
        <w:t>숷汕☻穃㨭頰圮杸剦䌱㍒捅牃㭗橴</w:t>
      </w:r>
      <w:r>
        <w:rPr/>
        <w:t>⣎</w:t>
      </w:r>
      <w:r>
        <w:rPr/>
        <w:t>勂㕑栥㕐</w:t>
      </w:r>
      <w:r>
        <w:rPr/>
        <w:t>⠪</w:t>
      </w:r>
      <w:r>
        <w:rPr/>
        <w:t>奆䒥딮䬊抬▘佱噀䑁╗䙋朱䵌쉡쉉⑙坷걢婩쉋坂䑯㌱伻㠷뽊塶⧃쉮뮱⛂挸垩쉙䄦䭬㇂䦡䵍瑈獺</w:t>
      </w:r>
      <w:r>
        <w:rPr/>
        <w:t>ꦥ</w:t>
      </w:r>
      <w:r>
        <w:rPr/>
        <w:t>쉥</w:t>
      </w:r>
      <w:r>
        <w:rPr/>
        <w:t>ꦻ</w:t>
      </w:r>
      <w:r>
        <w:rPr/>
        <w:t>쉠䵀썍坂氷䯎⩰嘪告佒싂敲츦㝁㠻⼫䱘䌲祡ㅶ頮顏⧂숱⩔恏機䤥ㅕꍉ咿ꇂ쉬昻礯䶵獦睖煤捗䕏♊囂嫃堸剏</w:t>
      </w:r>
      <w:r>
        <w:rPr/>
        <w:t>⠫</w:t>
      </w:r>
      <w:r>
        <w:rPr/>
        <w:t>煆⽖奖⭆쉆轲䖡歍䉶穃</w:t>
      </w:r>
      <w:r>
        <w:rPr/>
        <w:t>ⱏ</w:t>
      </w:r>
      <w:r>
        <w:rPr/>
        <w:t>ꥄ⍎</w:t>
      </w:r>
      <w:r>
        <w:rPr/>
        <w:t>䆡⽸䬵歘煥煶㭷싂㊻㐫ꥴ츪쉀珃㙪惂⥑入㭄䙙뭘嘭</w:t>
      </w:r>
      <w:r>
        <w:rPr/>
        <w:t>ꤻ</w:t>
      </w:r>
      <w:r>
        <w:rPr/>
        <w:t>䁭쉟䯂⤺</w:t>
      </w:r>
      <w:r>
        <w:rPr/>
        <w:t>ꦮ⨻②</w:t>
      </w:r>
      <w:r>
        <w:rPr/>
        <w:t>깕䕬扎⮿㴵䭂瘪</w:t>
      </w:r>
      <w:r>
        <w:rPr/>
        <w:t>ꤩ</w:t>
      </w:r>
      <w:r>
        <w:rPr/>
        <w:t>皱⫂䡲땡扞⨱䡘䘸쉈爫쉀潹塪䋂䩴겵쉬䗂숷䥾김㎮乗䀥싂㶥㨯狂䶮ꍬ啵磎抻䕲囂쉲枏</w:t>
      </w:r>
      <w:r>
        <w:rPr/>
        <w:t>꤯</w:t>
      </w:r>
      <w:r>
        <w:rPr/>
        <w:t>忂吲</w:t>
      </w:r>
      <w:r>
        <w:rPr/>
        <w:t>ꕨ</w:t>
      </w:r>
      <w:r>
        <w:rPr/>
        <w:t>䦮仂䌦輲离⍦婮㝺쉖쉚뭮묭湢㑖瓂呔敟㭀꺡䱮㤴獇姎ꅯ뭪硾灰쉯ꅁ姃㭶係䕁㩇睟䵭塋썍쉸뼸僂쉮朷偹牳</w:t>
      </w:r>
      <w:r>
        <w:rPr/>
        <w:t>ⵦ</w:t>
      </w:r>
      <w:r>
        <w:rPr/>
        <w:t>깵收兕庵묺唰쉬乍촸灷楒</w:t>
      </w:r>
      <w:r>
        <w:rPr/>
        <w:t>ꥎ⭙</w:t>
      </w:r>
      <w:r>
        <w:rPr/>
        <w:t>㝦扑濂䊣顳㤴䌦</w:t>
      </w:r>
      <w:r>
        <w:rPr/>
        <w:t>⠸</w:t>
      </w:r>
      <w:r>
        <w:rPr/>
        <w:t>楱坬摢刲㵧칱䉫坟⭉⍹⦿숺䕋슻祾◂倦穈㑈썮慾숽䈪⍟䐶쉰顧祎</w:t>
      </w:r>
      <w:r>
        <w:rPr/>
        <w:t>ꤰ</w:t>
      </w:r>
      <w:r>
        <w:rPr/>
        <w:t>汳䙖걳䭵橙숭凂㨫凍桃쏂優⍏㍬扴牳♯煮䐮쉏䃃伻쉳䰭⥈䳍䲩䮮⼹ꌰ쉳䩇⯂싎涵久佾楀礬뽳⹬슻吣晒⍢慃瘵숭쉅啡婳뼳冣␻䗂䭔슩㠲ꥦ咻싂顉⌭⥦橑╄㮵獓</w:t>
      </w:r>
      <w:r>
        <w:rPr/>
        <w:t>ꕹꤸⶮ</w:t>
      </w:r>
      <w:r>
        <w:rPr/>
        <w:t>䫂녘ꆘ杭ㄥ撘劻깖㩧</w:t>
      </w:r>
      <w:r>
        <w:rPr/>
        <w:t>⢩</w:t>
      </w:r>
      <w:r>
        <w:rPr/>
        <w:t>䓂ꍬ猱쉗㍺睥쉗炩偧条わ漱ꄥ汫桯㮩優丸繕◂䠨䩟敨싂恩爪啭⯂쉵ꇂ㭹熩濃嘤⬶䥀奆⼺촹飂╊㙋佋柂쉧儵⍋㤲剢䘱嗂啲硌ꅧ敁⫍ꥬ⤷乪쉴浞㪩ㅩ㚿녈慳摳礣䙴쉁轓歌쉇熡⽇쏂噚▥싂㈳뮱ㄳ䑆嘮㉫췂彸╬⼮䆡炣穤슥彨넪쉞幥䉩奌浄䅪㕄汱쉬旎㉱녆</w:t>
      </w:r>
      <w:r>
        <w:rPr/>
        <w:t>ꗎ</w:t>
      </w:r>
      <w:r>
        <w:rPr/>
        <w:t>娳洳⥱⽏㑴玬녅⽇烎摘牦쉣顢拂⾻㩄쉗摂㵓䁍颬畕╎␻⹣㕙癱猬き녹㊮ꆏ畉杌㈣橓偯痎癣䵄摪敌쉺╠☰⭕⩸礊⩠婺旃瘥轮盍숹슮楥搫癁뭨䡌琺㶻㝫吺㚿㛂坌╭䵙囂⽩䩰쌦坩츶眺䟂</w:t>
      </w:r>
      <w:r>
        <w:rPr/>
        <w:t>ⱶ</w:t>
      </w:r>
      <w:r>
        <w:rPr/>
        <w:t>樯ꌰ沥瑩扫慄</w:t>
      </w:r>
      <w:r>
        <w:rPr/>
        <w:t>꧂</w:t>
      </w:r>
      <w:r>
        <w:rPr/>
        <w:t>길ㆮ彂〹焻婫</w:t>
      </w:r>
      <w:r>
        <w:rPr/>
        <w:t>Ȿ</w:t>
      </w:r>
      <w:r>
        <w:rPr/>
        <w:t>䅲</w:t>
      </w:r>
      <w:r>
        <w:rPr/>
        <w:t>ꔸ</w:t>
      </w:r>
      <w:r>
        <w:rPr/>
        <w:t>摺歲圶묻恠쉷戦츻昬</w:t>
      </w:r>
      <w:r>
        <w:rPr/>
        <w:t>Ⳃ</w:t>
      </w:r>
      <w:r>
        <w:rPr/>
        <w:t>杧⽌燂쉗뼫䛂썡뾵碥縬싂䮬伻亥晉瀬㮿␥掱硬䥴갵俍싂睧슩䨱Ⓜ归慮숸愪轘ꅋ坟䐦뽷ꅈ忂믂䁑癚䝘㩏琸㟂</w:t>
      </w:r>
      <w:r>
        <w:rPr/>
        <w:t>ⱀ</w:t>
      </w:r>
      <w:r>
        <w:rPr/>
        <w:t>倹ꎡ깺搱磂컂吩氶䕓ꅠ㤷䩉侣桃竂⩒煪㭲槂⾿揂⻎玬瞡㥀敵⚮뭪沩灣뼺泂딲㛃䍔슩⩣ㅲ䝖䩎</w:t>
      </w:r>
      <w:r>
        <w:rPr/>
        <w:t>ⲡ</w:t>
      </w:r>
      <w:r>
        <w:rPr/>
        <w:t>䯂ꍕ숦全䈵╳깟㒘⏂㭰ꌰ係幬</w:t>
      </w:r>
      <w:r>
        <w:rPr/>
        <w:t>ꕥ</w:t>
      </w:r>
      <w:r>
        <w:rPr/>
        <w:t>곂㉥吥</w:t>
      </w:r>
      <w:r>
        <w:rPr/>
        <w:t>ꤩ</w:t>
      </w:r>
      <w:r>
        <w:rPr/>
        <w:t>㌭扡</w:t>
      </w:r>
      <w:r>
        <w:rPr/>
        <w:t>ⵘ</w:t>
      </w:r>
      <w:r>
        <w:rPr/>
        <w:t>숩</w:t>
      </w:r>
      <w:r>
        <w:rPr/>
        <w:t>ⰲ</w:t>
      </w:r>
      <w:r>
        <w:rPr/>
        <w:t>伹奡</w:t>
      </w:r>
      <w:r>
        <w:rPr/>
        <w:t>ⱌ</w:t>
      </w:r>
      <w:r>
        <w:rPr/>
        <w:t>ォ捣䐪껂㑙慕딥쵏넸ㄻ⧂ꌪ쵱澏㵦䠪쉌⛃㙷ㅡ▱煲♎帤併㟃慍ꆬ穄숪㔶歳⨩䱀⨬♶㓂䒻䵪潩噢䄷㥅䑦祸䅎癘杄稫ꄫ쉥側䑳琮㩾㧎橠晑췂㝳桱땐깂㟍䡷칫쉗싂쉍疘煣拂睏숳剕䁌奓潨땋天剫숥㕥㴮䫂轲㕸㍷뭂坂辿⑵䙏Ⓜ㵇㋂䥉湴䌻䡋뽨䎘䊩</w:t>
      </w:r>
      <w:r>
        <w:rPr/>
        <w:t>ꥏ</w:t>
      </w:r>
      <w:r>
        <w:rPr/>
        <w:t>恫㑕囂纮쉞쉃</w:t>
      </w:r>
      <w:r>
        <w:rPr/>
        <w:t>ꕅ</w:t>
      </w:r>
      <w:r>
        <w:rPr/>
        <w:t>採☷嗂ꍵ뿂쉉扐矂䤨煥洭恳剒䒵硱⹠形숪䠬㝦䗂⥃幊㝣쉺嗍佑뼭긵敀卩㓍ꅊ␱冣㪻厩㠻썌兢䩰捘兵썄캮繐숰听痃┹串䖿礶⍘䙲╴䭟쉨⾡削彃杂惂ꥱ☩싎䥠ꥸ慗䖬咣쉲㋂忂䡅㉴㉃䙂䛂싂쉟㈳牸㝁춣쉋卸ꍁ쵖浱癊싂⬮딹䀱ꌲ捨抣㵢瞣⥅啮搹䵀䀦</w:t>
      </w:r>
      <w:r>
        <w:rPr/>
        <w:t>ꔸ</w:t>
      </w:r>
      <w:r>
        <w:rPr/>
        <w:t>丽琨乢</w:t>
      </w:r>
      <w:r>
        <w:rPr/>
        <w:t>ⰪⰨ</w:t>
      </w:r>
      <w:r>
        <w:rPr/>
        <w:t>䙈뭯꥖껂中棂꺱䝐</w:t>
      </w:r>
      <w:r>
        <w:rPr/>
        <w:t>ꤪ</w:t>
      </w:r>
      <w:r>
        <w:rPr/>
        <w:t>䑠瑕㕬哂牘杁䵔垩䅔爺숬쉅㙫べ氬쉶瑃瘺</w:t>
      </w:r>
      <w:r>
        <w:rPr/>
        <w:t>ꔻ</w:t>
      </w:r>
      <w:r>
        <w:rPr/>
        <w:t>ⱇ</w:t>
      </w:r>
      <w:r>
        <w:rPr/>
        <w:t>ꔤ</w:t>
      </w:r>
      <w:r>
        <w:rPr/>
        <w:t>쉞ㆿ䥮垩㍯⚣轓恘繵迂쉢暥㧂㗂睘䳂⩎쉬땸뽾刻喘㌤偡묵憻祢䩒杩奆眤⫂䦩䌬劬偘</w:t>
      </w:r>
      <w:r>
        <w:rPr/>
        <w:t>⡥</w:t>
      </w:r>
      <w:r>
        <w:rPr/>
        <w:t>넷礥䳍ꅇ䉴뭢</w:t>
      </w:r>
      <w:r>
        <w:rPr/>
        <w:t>ⴱ</w:t>
      </w:r>
      <w:r>
        <w:rPr/>
        <w:t>䤬⮣䤸祐</w:t>
      </w:r>
      <w:r>
        <w:rPr/>
        <w:t>ⱏ</w:t>
      </w:r>
      <w:r>
        <w:rPr/>
        <w:t>氤</w:t>
      </w:r>
      <w:r>
        <w:rPr/>
        <w:t>ꗂ</w:t>
      </w:r>
      <w:r>
        <w:rPr/>
        <w:t>癡瑐睷</w:t>
      </w:r>
      <w:r>
        <w:rPr/>
        <w:t>꤫</w:t>
      </w:r>
      <w:r>
        <w:rPr/>
        <w:t>쉵憱⤵쉌</w:t>
      </w:r>
      <w:r>
        <w:rPr/>
        <w:t>Ⱓ</w:t>
      </w:r>
      <w:r>
        <w:rPr/>
        <w:t>쉷璏㢩破䉧슩浈敵쉴健佟䄤丱䜴纩凍瓂畉䩧槃䑴浫斏欨⍡䖘奩녱攊⫎僂㵌溏㥲太優⼰녆⽴窱긴묯灵猸㣂㙶⑐獵繸娣偶㵱捨☹쉨㉘쌷梬瘬⮵儯ꅟ╃睩獠㓃┫썗␭</w:t>
      </w:r>
      <w:r>
        <w:rPr/>
        <w:t>ꕰ</w:t>
      </w:r>
      <w:r>
        <w:rPr/>
        <w:t>䉠㗂쉉䷂䝢優걾っ洵쉎뽧洲䕕湌⏂樰恭洫輦</w:t>
      </w:r>
      <w:r>
        <w:rPr/>
        <w:t>ⵓ</w:t>
      </w:r>
      <w:r>
        <w:rPr/>
        <w:t>瑬䯃硞꥔顔䑥仃⭓䨮琮掮땁䊩癪</w:t>
      </w:r>
      <w:r>
        <w:rPr/>
        <w:t>ꥀ</w:t>
      </w:r>
      <w:r>
        <w:rPr/>
        <w:t>䦘䍲땵쉪㠸⽀</w:t>
      </w:r>
      <w:r>
        <w:rPr/>
        <w:t>꧂</w:t>
      </w:r>
      <w:r>
        <w:rPr/>
        <w:t>偷</w:t>
      </w:r>
      <w:r>
        <w:rPr/>
        <w:t>⠵</w:t>
      </w:r>
      <w:r>
        <w:rPr/>
        <w:t>칊䰱⽯♾塁㩟牯⩘剙慰平䆏싃䉩⪩㠨䉧ꎣ湄숰ㅍ桵䰭昰嗂晖廂쉩幞婎曎䁉쉇愥⮿⫂</w:t>
      </w:r>
      <w:r>
        <w:rPr/>
        <w:t>ꕦ</w:t>
      </w:r>
      <w:r>
        <w:rPr/>
        <w:t>쉎焬⥹教⮏♤珂</w:t>
      </w:r>
      <w:r>
        <w:rPr/>
        <w:t>ꥍ</w:t>
      </w:r>
      <w:r>
        <w:rPr/>
        <w:t>䨪湰怪忂㝾㜷扭彡歅㌦矂</w:t>
      </w:r>
      <w:r>
        <w:rPr/>
        <w:t>ꤱ</w:t>
      </w:r>
      <w:r>
        <w:rPr/>
        <w:t>曂䎩⩎樹啚㜷ꇂ숴䩷椶流晾㓂橨弲晇憵恂숳⩓ꌱ놘</w:t>
      </w:r>
      <w:r>
        <w:rPr/>
        <w:t>Ⱖ</w:t>
      </w:r>
      <w:r>
        <w:rPr/>
        <w:t>傡䈣</w:t>
      </w:r>
      <w:r>
        <w:rPr/>
        <w:t>ⴺ</w:t>
      </w:r>
      <w:r>
        <w:rPr/>
        <w:t>㓂㋃뼰磂位⭄恇氹䕋䁵毂吶䙋썑桠べꥫ㦩卋惂牒쉭槂佥洪转⤨頣┵㉔剫㤺Ⓝ噳♀竂⮬㥬惂疩䳃ꇂ䕅求楫埍⩌쉎頳幊癢╉⯂䩵敃㴹佨䫂炣枻쉋着䍘慑㡅뭆⩞塍况䍆녶㢏㗂塨뽀┷帩䝙轹⩁彵牬熥⩥㕦伤녷ꥪ딲憩썩摠⬩䯎㟂䡂䟂꺏奊惂偡墮硗쉫睎쉞噊轱㩧参師啲䇍㨯쉐幸䅷㉥</w:t>
      </w:r>
      <w:r>
        <w:rPr/>
        <w:t>ꕌ</w:t>
      </w:r>
      <w:r>
        <w:rPr/>
        <w:t>ㄤ渱ㆣ楗湞剀桄㛂轸쎿쉅稱湃䝕刬散⼭漤堬⹩⌮䟂䩥╞僂䓂⽷欵</w:t>
      </w:r>
      <w:r>
        <w:rPr/>
        <w:t>ꤸ</w:t>
      </w:r>
      <w:r>
        <w:rPr/>
        <w:t>梻☰沬ꥵ묥獒㧂晇㔬㉖㡰窬쉙</w:t>
      </w:r>
      <w:r>
        <w:rPr/>
        <w:t>ⰻ</w:t>
      </w:r>
      <w:r>
        <w:rPr/>
        <w:t>牥숦ㄻ쵁싂吽捧瑰껂婫슡敕仂쉨⭱䥲䔩䥌㴰䙋⭐呏卤◂╖唥슻㌸穱촺</w:t>
      </w:r>
      <w:r>
        <w:rPr/>
        <w:t>ꔪ</w:t>
      </w:r>
      <w:r>
        <w:rPr/>
        <w:t>呰帲瓂歅㝠㈦묮싂숲央卸牺㕲쉌숯⚏滃⥦ꥫ쉇轪楲⚏㟂呕⭰傡敕彤奠橗촴</w:t>
      </w:r>
      <w:r>
        <w:rPr/>
        <w:t>ꕹ</w:t>
      </w:r>
      <w:r>
        <w:rPr/>
        <w:t>憮灒椪숣㕤뗂뮡玿牥㞬췍歇䔰債⥧䬺朦ꍲ敭㜺춵딳칐滂煒</w:t>
      </w:r>
      <w:r>
        <w:rPr/>
        <w:t>⡾</w:t>
      </w:r>
      <w:r>
        <w:rPr/>
        <w:t>昦㊩</w:t>
      </w:r>
      <w:r>
        <w:rPr/>
        <w:t>ⵈ</w:t>
      </w:r>
      <w:r>
        <w:rPr/>
        <w:t>숦繙瑗쉖⥂쌹⩂媻橑䤦潾橳⹉㢿뽺걶㬦硅杚歂⩂槂㶩췂疵䵧祺年⩷橞敱伱슩</w:t>
      </w:r>
      <w:r>
        <w:rPr/>
        <w:t>ꕒ</w:t>
      </w:r>
      <w:r>
        <w:rPr/>
        <w:t>㉅쉨⹸恇</w:t>
      </w:r>
      <w:r>
        <w:rPr/>
        <w:t>⠰</w:t>
      </w:r>
      <w:r>
        <w:rPr/>
        <w:t>뭱⼸ꎩ助此䱄啤⥐</w:t>
      </w:r>
      <w:r>
        <w:rPr/>
        <w:t>꧂</w:t>
      </w:r>
      <w:r>
        <w:rPr/>
        <w:t>烂싎繇쉵硐뭟</w:t>
      </w:r>
      <w:r>
        <w:rPr/>
        <w:t>ꥉ</w:t>
      </w:r>
      <w:r>
        <w:rPr/>
        <w:t>昪</w:t>
      </w:r>
      <w:r>
        <w:rPr/>
        <w:t>ꕸ</w:t>
      </w:r>
      <w:r>
        <w:rPr/>
        <w:t>輽䓃녖⫍䟂㭓땒砮䩎㒩㷃櫂䉮歱뇂뭨䗃彠㤳</w:t>
      </w:r>
      <w:r>
        <w:rPr/>
        <w:t>⡠</w:t>
      </w:r>
      <w:r>
        <w:rPr/>
        <w:t>县㴶揂쉡㙋烂榱䙃쌴쉯숻匊呇䔪싂嫂쉭</w:t>
      </w:r>
      <w:r>
        <w:rPr/>
        <w:t>Ⱛ</w:t>
      </w:r>
      <w:r>
        <w:rPr/>
        <w:t>갰</w:t>
      </w:r>
      <w:r>
        <w:rPr/>
        <w:t>ⱍ</w:t>
      </w:r>
      <w:r>
        <w:rPr/>
        <w:t>䂿煃䱲倪㪘䰹匰穇③䘺焨塮䃂</w:t>
      </w:r>
      <w:r>
        <w:rPr/>
        <w:t>꤫</w:t>
      </w:r>
      <w:r>
        <w:rPr/>
        <w:t>疮⴮쉕啦뇂뭐㙄离䕳㴯縰穓걮쉑磂┩䑭䩔⨤恙恋䴦殥╭⴫</w:t>
      </w:r>
      <w:r>
        <w:rPr/>
        <w:t>ꔽ</w:t>
      </w:r>
      <w:r>
        <w:rPr/>
        <w:t>坞┩⹈㜺剰燂究瀲晫硃䬤쉰书땭猽玏潣坯犩぀吲略</w:t>
      </w:r>
      <w:r>
        <w:rPr/>
        <w:t>ꦏ☻</w:t>
      </w:r>
      <w:r>
        <w:rPr/>
        <w:t>朱슥祧쉌묫㉗썮㙦煒杌썘쉶塢媣穔攳㭷塀䵥䭮彟쉍䓃䵧</w:t>
      </w:r>
      <w:r>
        <w:rPr/>
        <w:t>ꕵ</w:t>
      </w:r>
      <w:r>
        <w:rPr/>
        <w:t>㟍⫃嗂啳匹䣂佢啺燂쉑汄疏㨦䩓⿃楔奪頹剗㙰⑦ꅟ㶩幊㍉㴨欪쉘㟂漱䘳狂徣⧂㭺묨珂睴촶</w:t>
      </w:r>
      <w:r>
        <w:rPr/>
        <w:t>ꤨ</w:t>
      </w:r>
      <w:r>
        <w:rPr/>
        <w:t>싂䁡숹掱㍎爮ꌣ磂쉗㕟⤨乎稶湖䱷げ䑒纩癠㕹䷃澣橶湾㕚㫂朦⩩䖱⩞촪没啯旍䑟柂㬣㤨杵呪廂塓伴쉍儫夯祐꺣偞晣繸⫂㉂</w:t>
      </w:r>
      <w:r>
        <w:rPr/>
        <w:t>ⵈ</w:t>
      </w:r>
      <w:r>
        <w:rPr/>
        <w:t>䰣䗂砳滍쉄䧂䘱쉕㑁庵㌸䡔轖⩆⤸</w:t>
      </w:r>
      <w:r>
        <w:rPr/>
        <w:t>ꕇ</w:t>
      </w:r>
      <w:r>
        <w:rPr/>
        <w:t>숮</w:t>
      </w:r>
      <w:r>
        <w:rPr/>
        <w:t>ⵉ</w:t>
      </w:r>
      <w:r>
        <w:rPr/>
        <w:t>츬汱</w:t>
      </w:r>
      <w:r>
        <w:rPr/>
        <w:t>ꥂ</w:t>
      </w:r>
      <w:r>
        <w:rPr/>
        <w:t>숸䌽ꎘ썹汑싂⏂怪</w:t>
      </w:r>
      <w:r>
        <w:rPr/>
        <w:t>ꤪ</w:t>
      </w:r>
      <w:r>
        <w:rPr/>
        <w:t>쉪쉊竂珂優쉵㔵䒮瘱쉾</w:t>
      </w:r>
      <w:r>
        <w:rPr/>
        <w:t>ⴤ</w:t>
      </w:r>
      <w:r>
        <w:rPr/>
        <w:t>獧⸹橧⿂⪿殡㥖ㅚ坕␵火愳埂瑉숺撣╅主⩦</w:t>
      </w:r>
      <w:r>
        <w:rPr/>
        <w:t>⡨</w:t>
      </w:r>
      <w:r>
        <w:rPr/>
        <w:t>牢㊏儮偬䂬츫䙖㫂⽎뭞ꥮ㕇㑔唣景䬨繃쉋㉚䍁睬䃃䋂㶣쉐숰摐⾘侻改싂䁂佄恢䕓㨽弽摐쉀嫂䍖쉓徿㜮䱴印⨺浂쉣㍃쉗㍍⨽㨪⑃䟂䥣氺昨圸⬬倨杉噓泂ꍚ祚</w:t>
      </w:r>
      <w:r>
        <w:rPr/>
        <w:t>ⵔ</w:t>
      </w:r>
      <w:r>
        <w:rPr/>
        <w:t>橔㴱愲ꥮ㑮捚㣂帥㗂杉飂쉇桚晚啢⥙啴䫂⩾쉟橈䅇歆㑳㙀㑱숬橶㥃䱫年⑹亏瓎縨恂</w:t>
      </w:r>
      <w:r>
        <w:rPr/>
        <w:t>⡘</w:t>
      </w:r>
      <w:r>
        <w:rPr/>
        <w:t>傘攵㙳佌ꄦ䴮啹祚㩯쉢掮塩싂找ꥯ墻扁桢썅权⺥䫍帶숦䦏녰䍭幯瓂䭤걢⭡㙘祹⨻僂癌慬愦⹕偘컂颻䟎䑹䵚츸녠浈䱂쵄⤦ギ咿摷嚿湂㟃掩땗슡⑑깶噭뿂㏂㨴懂堤穾싂䀰⤵歀䦩扷㩢㕔㘥砪쉪䦩奏橍䆥䩹숶癔䓂眷⺱땩䅎栶䕦劥䑥슿컂㉕⸰㖻⚮⒥⥡獶杤漥䆻ㄺ䴬숸厵照浦㜨䠸汴潲┥䝔湹╷숲妩◎槂匨㜤䔪煴䉷넮</w:t>
      </w:r>
      <w:r>
        <w:rPr/>
        <w:t>Ɐ</w:t>
      </w:r>
      <w:r>
        <w:rPr/>
        <w:t>㕨噂啑潚녹别株橃櫂㤸⥅辻婡汰䧂侏凂剕䱌囂䀊恞걶슮癄깅䰳쉴牅瀻卢栭䔵顊쉐쉓쉑渴䆵␳卾쉇꺩⸻瑧壂숮䤨爩䠪攫⹀뭮䜵쉮䯂留</w:t>
      </w:r>
      <w:r>
        <w:rPr/>
        <w:t>ꥉ</w:t>
      </w:r>
      <w:r>
        <w:rPr/>
        <w:t>㜽稨⬱摉塵塾싂㯂䜹꧎横⭠⽴剫ㆡ㜵剭숶〮䴪㙦䡮⽊昣싃㭣洺ꥨ⽎牟痍稺渶楦䥀ㄺ幇쉪垣䄱⑎稽䑔</w:t>
      </w:r>
      <w:r>
        <w:rPr/>
        <w:t>⡫</w:t>
      </w:r>
      <w:r>
        <w:rPr/>
        <w:t>礰싂獌垏싂㴱戴慔琪⭪㘸ꅷ䡤ꌺ⼹戦晴깋뇂䑅恟㕉뭅</w:t>
      </w:r>
      <w:r>
        <w:rPr/>
        <w:t>ꥒ</w:t>
      </w:r>
      <w:r>
        <w:rPr/>
        <w:t>⣂</w:t>
      </w:r>
      <w:r>
        <w:rPr/>
        <w:t>御뽘ネ婹䉡彘ヂ⤳㪮潕獨䉤歌坋㩉쉚ꅤ噬噡穢彃堪啠妡⌬偞嘥㍘䲣〦䋂䈫浤䳂摍⽓愪削</w:t>
      </w:r>
      <w:r>
        <w:rPr/>
        <w:t>ꖱ꥟</w:t>
      </w:r>
      <w:r>
        <w:rPr/>
        <w:t>忂㙏橨䀨䕰⽦㙔㥴쉡噆顂딯塭汙⺥♨뭐轸奫祢敭噤梣儤㓂㭭嘱塶</w:t>
      </w:r>
      <w:r>
        <w:rPr/>
        <w:t>ꦿ</w:t>
      </w:r>
      <w:r>
        <w:rPr/>
        <w:t>썺쉓剖䨰䄯⩆䁏攫깆燂뮘㙹顗䝟塩輤␵숳칍츺⌱㑐䣂䖬埂녭穉㵃浊澩ꍨ䮏숥쉴硬縻숨樷䠲奆뇂걲⍷彆㙆䑙爽䕎</w:t>
      </w:r>
      <w:r>
        <w:rPr/>
        <w:t>꧂</w:t>
      </w:r>
      <w:r>
        <w:rPr/>
        <w:t>녬쉠楈쉎쉩⥵囂춵㐻懂걹繄숱〨⎩卲湱畣녍㑲습녔칵主夥彸歑슥䋂坨塗싂쉪</w:t>
      </w:r>
      <w:r>
        <w:rPr/>
        <w:t>ꔸ⹥</w:t>
      </w:r>
      <w:r>
        <w:rPr/>
        <w:t>瑇䕵⸱繸㥥侻숥꥗뽧숮祶慇仂쉊⥫午䅋揎忂昵倫欹㙯㭀㜨祒执飂タ䵃딥⿂亵㑄爸쵞묽쏍矂恃剒ꥥ浳숸娶樹쉷⚣쉤烎僂ꎏ</w:t>
      </w:r>
      <w:r>
        <w:rPr/>
        <w:t>Ⳃ⬫</w:t>
      </w:r>
      <w:r>
        <w:rPr/>
        <w:t>㮩⮻㕫꺩参敾彍穚⑸皥塣晌祷壂塔婏䅆⑌津䁧⚏㌫숲村娴杄㍏啀쉬깞싂걏捺☱슥</w:t>
      </w:r>
      <w:r>
        <w:rPr/>
        <w:t>ⴭ</w:t>
      </w:r>
      <w:r>
        <w:rPr/>
        <w:t>か숮㤳녰㭗쉷숳刦䠫숶䒿祴扞⌬䥠⭓㘯</w:t>
      </w:r>
      <w:r>
        <w:rPr/>
        <w:t>ꤩ</w:t>
      </w:r>
      <w:r>
        <w:rPr/>
        <w:t>䜰⫂㠰⴪긴㍇⮏㑦打䅕䰪⩬縥太坨쵈쉂摚䱐轇슻瘴♪券坉琪侮偙坁䲏ꍶ穁㡍纬㝗辏敟灊칭땀机奌쉋懍촳䄮䙘摬⿂睱⧂념㨲歟</w:t>
      </w:r>
      <w:r>
        <w:rPr/>
        <w:t>ꖣ</w:t>
      </w:r>
      <w:r>
        <w:rPr/>
        <w:t>烂깢畲瑩숸쉍숰禱⽦愨䋂⩳弭쉐洷㦱泂㴽䄺潣元㐭䱃媏侏딤䦿濂婖䒬썫具㪻田</w:t>
      </w:r>
      <w:r>
        <w:rPr/>
        <w:t>ⲱ</w:t>
      </w:r>
      <w:r>
        <w:rPr/>
        <w:t>⼫礨瑨僂뭾⒥</w:t>
      </w:r>
      <w:r>
        <w:rPr/>
        <w:t>⠰</w:t>
      </w:r>
      <w:r>
        <w:rPr/>
        <w:t>ね旂伶愬䱎㴽煺</w:t>
      </w:r>
      <w:r>
        <w:rPr/>
        <w:t>Ⳃ⠪</w:t>
      </w:r>
      <w:r>
        <w:rPr/>
        <w:t>佲쉂⸩洨쉷䱁碥婐㑾⑴</w:t>
      </w:r>
      <w:r>
        <w:rPr/>
        <w:t>ꕢ</w:t>
      </w:r>
      <w:r>
        <w:rPr/>
        <w:t>砨瀷쉱丬숣㥣晍琻</w:t>
      </w:r>
      <w:r>
        <w:rPr/>
        <w:t>Ⳃ</w:t>
      </w:r>
      <w:r>
        <w:rPr/>
        <w:t>숨昪瘻扯瑑圬洩㚿彬䙤⥯な㔯䨮</w:t>
      </w:r>
      <w:r>
        <w:rPr/>
        <w:t>ꦡ</w:t>
      </w:r>
      <w:r>
        <w:rPr/>
        <w:t>坈浣㨫㬊⑤슥⼻䫂䬰卮㝚䵧䭟㈷灬썟汴之싃濂燂卭輻䦬쉨㙨烎䥖常湟䉫儥㵥녠ꏂ</w:t>
      </w:r>
      <w:r>
        <w:rPr/>
        <w:t>ⶵ</w:t>
      </w:r>
      <w:r>
        <w:rPr/>
        <w:t>硤숪⵶䌳㍨夯䑡녖啺숩䲣깥츴䡟斮䍥⨰ꍏ묶칯⴩祶怮㪩쉕</w:t>
      </w:r>
      <w:r>
        <w:rPr/>
        <w:t>ꔶ</w:t>
      </w:r>
      <w:r>
        <w:rPr/>
        <w:t>뽲奟䝃媵⩚</w:t>
      </w:r>
      <w:r>
        <w:rPr/>
        <w:t>ⵐ</w:t>
      </w:r>
      <w:r>
        <w:rPr/>
        <w:t>쉤ㅔ썹숺焨禿㦩曎䬥湒뭮䖡獂塥煅䭠睺䪡䱚⽔컂㘪晩⤫⭍ꌷ㊏懂┦煍땨祐縸䬦报奂轹匫偗⹀媡戴圲䍚嘭뼬䤻轨걬䂻䃂㛂䗃⌶䐲晇췂卖ず㐵썙칇싂䖵恚</w:t>
      </w:r>
      <w:r>
        <w:rPr/>
        <w:t>ⷂ</w:t>
      </w:r>
      <w:r>
        <w:rPr/>
        <w:t>杦縮䐪祭ㄥㅁ⼣扯컂㬹彵쉅怯㐰썕㑒⸻䔹轕슩栳⽵쵪㉇䗎⨫䙂㍰</w:t>
      </w:r>
      <w:r>
        <w:rPr/>
        <w:t>⡲</w:t>
      </w:r>
      <w:r>
        <w:rPr/>
        <w:t>佃佇넷䐳⴦㠣숯ㅾ婏⹴牪灰⑍⦻操祅쉆坐摖瘵帥䩅䏂䮣奲⩖㍉⩫쉣瘵摆炱梻⨽⑨瓂彸帷뭶⾩</w:t>
      </w:r>
      <w:r>
        <w:rPr/>
        <w:t>꧂</w:t>
      </w:r>
      <w:r>
        <w:rPr/>
        <w:t>䙙〩顊汬꥘㡒楌쉗땠슩숨슮</w:t>
      </w:r>
      <w:r>
        <w:rPr/>
        <w:t>꧂</w:t>
      </w:r>
      <w:r>
        <w:rPr/>
        <w:t>숤牭牔㡯猯彺穄</w:t>
      </w:r>
      <w:r>
        <w:rPr/>
        <w:t>ꔸ⑒</w:t>
      </w:r>
      <w:r>
        <w:rPr/>
        <w:t>뭫渴䝖쉙䑱㷂䔲䕤</w:t>
      </w:r>
      <w:r>
        <w:rPr/>
        <w:t>Ⱚ</w:t>
      </w:r>
      <w:r>
        <w:rPr/>
        <w:t>䱓曎氷䴶⵪㪻呁㩖帺쉨剬畠浰㶡䟎쉥쉺⭈纩⌷棂녃䈻⽊潉</w:t>
      </w:r>
      <w:r>
        <w:rPr/>
        <w:t>⡂</w:t>
      </w:r>
      <w:r>
        <w:rPr/>
        <w:t>渻埂㑷⹧䅤殮䜰坫䍇㈪戵䐹稵摍슣⪻⺮⾡䭯嫂䂥氣숩檘䄽쉁玱䁓顇숤頮</w:t>
      </w:r>
      <w:r>
        <w:rPr/>
        <w:t>ⶩ</w:t>
      </w:r>
      <w:r>
        <w:rPr/>
        <w:t>슥磂땩体숪硅슮㥬䳂䡪쉄礽婦徵</w:t>
      </w:r>
      <w:r>
        <w:rPr/>
        <w:t>⡰</w:t>
      </w:r>
      <w:r>
        <w:rPr/>
        <w:t>녺⻂癰쉧喣䐶歁牪䤻㬨堭♇╄칄䛃깂㝁兑轖⬹</w:t>
      </w:r>
      <w:r>
        <w:rPr/>
        <w:t>ꥈ</w:t>
      </w:r>
      <w:r>
        <w:rPr/>
        <w:t>偁</w:t>
      </w:r>
      <w:r>
        <w:rPr/>
        <w:t>ⵌ</w:t>
      </w:r>
      <w:r>
        <w:rPr/>
        <w:t>㌸獠慕懂㫍䰷挺ゥ㪩䀸㋂㤫梥入쉤䀺┲姂咡楫ぉ扳⿂厘⩞┩쉮䮮㧂奣슱쵸쉶摍癏灠㝂䈲䑡彭쉮숨挬㍤싂쉸穔産瀫䁶䍠剠䝁縪㢮祆㙂焺囃⴪䐻搽㥥婯뿂쎥橂䯂ꥦ숯ꅘ⨯䍬瓂녳䷃⩘㑬汎呷䑎䄨녓卅⎣䨨呫⩮⍠捋浧㆘䤲猲⪣㍔桙싃傮겻숪숦潺䕺䑊縪䳂琶䯂䐷涱⩹䱶悮쏃亩伩쵎䝥䄻灾潏㴮剠갨쉔帴彥㡥㗂珂㬫稵墵匨꺩潑땒㭎畢祸숮</w:t>
      </w:r>
      <w:r>
        <w:rPr/>
        <w:t>⡷䷂</w:t>
      </w:r>
      <w:r>
        <w:rPr/>
        <w:t>겥㡦䉚桢䄭飂䥢쉳熣슏娺䯂畩㝵砫깪␮瀫て䦬ヂ㍨㒬恙䍞㐻枮氣お欭┺圥⩞䤷㭈</w:t>
      </w:r>
      <w:r>
        <w:rPr/>
        <w:t>꥓</w:t>
      </w:r>
      <w:r>
        <w:rPr/>
        <w:t>洱页副⭥촊乖牏㕘</w:t>
      </w:r>
      <w:r>
        <w:rPr/>
        <w:t>ꔲ</w:t>
      </w:r>
      <w:r>
        <w:rPr/>
        <w:t>䝒礲厵穲쉪⩱敢䉪䙂뾩䨷煅媿剟歗♊슣⬵</w:t>
      </w:r>
      <w:r>
        <w:rPr/>
        <w:t>⠽</w:t>
      </w:r>
      <w:r>
        <w:rPr/>
        <w:t>䟂믂쉲硟⩒⍍㩯契稺噢</w:t>
      </w:r>
      <w:r>
        <w:rPr/>
        <w:t>꧂</w:t>
      </w:r>
      <w:r>
        <w:rPr/>
        <w:t>㨱␽쉗㭕녒䭲睭⹩㍢挨偞㑎</w:t>
      </w:r>
      <w:r>
        <w:rPr/>
        <w:t>Ⱛ</w:t>
      </w:r>
      <w:r>
        <w:rPr/>
        <w:t>쉨䛂卉獆⮱囃㥳獲㑮乣㷂㙅㥯皬㪬䞏焲쉄㤹⩰塏枩係淍玩痎╧娯磂</w:t>
      </w:r>
      <w:r>
        <w:rPr/>
        <w:t>ꥉ</w:t>
      </w:r>
      <w:r>
        <w:rPr/>
        <w:t>㷎⫂啈㯂乄⥕녋놣吻卬┯䇂슻쌪⍖䲿䩠䍹㔯</w:t>
      </w:r>
      <w:r>
        <w:rPr/>
        <w:t>ꔳ</w:t>
      </w:r>
      <w:r>
        <w:rPr/>
        <w:t>䭞刲갪䉙⺩</w:t>
      </w:r>
      <w:r>
        <w:rPr/>
        <w:t>ⱊ</w:t>
      </w:r>
      <w:r>
        <w:rPr/>
        <w:t>䩑ꥪ䙈産䯂␫넵楪ㅖ倮䵇眲䭚浲㠬タ쉂爴㒩捰佢僂╯朥乓</w:t>
      </w:r>
      <w:r>
        <w:rPr/>
        <w:t>꥓</w:t>
      </w:r>
      <w:r>
        <w:rPr/>
        <w:t>睦癰䜺깸媩䚥땓싃䊻䚻쉒묦䚣</w:t>
      </w:r>
      <w:r>
        <w:rPr/>
        <w:t>꧂</w:t>
      </w:r>
      <w:r>
        <w:rPr/>
        <w:t>䏃숤輳</w:t>
      </w:r>
      <w:r>
        <w:rPr/>
        <w:t>Ⲙ</w:t>
      </w:r>
      <w:r>
        <w:rPr/>
        <w:t>捗潐轶斵⩖⨤</w:t>
      </w:r>
      <w:r>
        <w:rPr/>
        <w:t>⡢</w:t>
      </w:r>
      <w:r>
        <w:rPr/>
        <w:t>ꅏ⩚穬숱싂</w:t>
      </w:r>
      <w:r>
        <w:rPr/>
        <w:t>⡁</w:t>
      </w:r>
      <w:r>
        <w:rPr/>
        <w:t>슩欴㊏㙓␯干杔칦쉴㔶祎䅎㕉긲♔ㅦ瘤㬵楂嘵䎥楣卹⩯瑐䧂㙤칈㍏㕶쉖䢩쉠숪⼷䥺㭇떬긦䅎椪╷싂偅ꥭ扚浢䘹䭊</w:t>
      </w:r>
      <w:r>
        <w:rPr/>
        <w:t>ⰽ</w:t>
      </w:r>
      <w:r>
        <w:rPr/>
        <w:t>㉊捊䘫砣㈽揂쉀凂痂</w:t>
      </w:r>
      <w:r>
        <w:rPr/>
        <w:t>ⷂ</w:t>
      </w:r>
      <w:r>
        <w:rPr/>
        <w:t>泃⹆㴪席</w:t>
      </w:r>
      <w:r>
        <w:rPr/>
        <w:t>⡨</w:t>
      </w:r>
      <w:r>
        <w:rPr/>
        <w:t>㖘습瑧極䉧⎬</w:t>
      </w:r>
      <w:r>
        <w:rPr/>
        <w:t>⡵⩱☹</w:t>
      </w:r>
      <w:r>
        <w:rPr/>
        <w:t>㙾擂䴰</w:t>
      </w:r>
      <w:r>
        <w:rPr/>
        <w:t>⡬</w:t>
      </w:r>
      <w:r>
        <w:rPr/>
        <w:t>暱ꥠ穕쉵垮博슏䅐挹㷂颡湸䉢싂ꥯ걐䡊呙껂딺䩙呰主쵗爰싎쉊塟ꍞ昳쉀쉥쵗㕣㷂䌵ぎ쵊兴搱</w:t>
      </w:r>
      <w:r>
        <w:rPr/>
        <w:t>ꗂ</w:t>
      </w:r>
      <w:r>
        <w:rPr/>
        <w:t>戽㠽⹘嗎頺墵犵䡨䤤⍕칧㡰楙杣奥┻唪㧂帨䑈쉔䈤싎ꅁ楐</w:t>
      </w:r>
      <w:r>
        <w:rPr/>
        <w:t>ⰲ⭱</w:t>
      </w:r>
      <w:r>
        <w:rPr/>
        <w:t>䩕䅌䙵⭋⭉쉫勂⩱떣쵉㵊㭶싂玮橎墘氬廂뼪숵쉭㕌略䱦䡏䍫杤㤴뾬ꎩ氱偀⨸쉈䡗䝞╆춡묪未嫂슏쉢穒썘䑩影琲楀⑯辏춘⒘灎䌨㘫䵵␹灭囂慣溏넱迂䰭</w:t>
      </w:r>
      <w:r>
        <w:rPr/>
        <w:t>⠩</w:t>
      </w:r>
      <w:r>
        <w:rPr/>
        <w:t>ㅐ⽖祹ㄴ癆㕣뇂咘䴷桺窮ꄬ繊䠫⾻쉁걮⑉</w:t>
      </w:r>
      <w:r>
        <w:rPr/>
        <w:t>꧂</w:t>
      </w:r>
      <w:r>
        <w:rPr/>
        <w:t>㑤㙩⿂棂潵숯兠洪㑇쌩昣녴⹬帨楍숣⽇辡⤷녺쉹䧂⿂奐あ渣㌦浯╭敔숹쉪焯汌湹秎⭑⹧睷㞬稷캩깞嗂䅧摫瑋땉㭖</w:t>
      </w:r>
      <w:r>
        <w:rPr/>
        <w:t>ⱺ⑞</w:t>
      </w:r>
      <w:r>
        <w:rPr/>
        <w:t>⽕㮥印浦</w:t>
      </w:r>
      <w:r>
        <w:rPr/>
        <w:t>ꦡ</w:t>
      </w:r>
      <w:r>
        <w:rPr/>
        <w:t>佄䉓瑭㠣愣湨櫂媥쉌䝌⽳䜴⍔㔻</w:t>
      </w:r>
      <w:r>
        <w:rPr/>
        <w:t>ꔻ</w:t>
      </w:r>
      <w:r>
        <w:rPr/>
        <w:t>㎻⸸</w:t>
      </w:r>
      <w:r>
        <w:rPr/>
        <w:t>ꗂ</w:t>
      </w:r>
      <w:r>
        <w:rPr/>
        <w:t>幦ヂ</w:t>
      </w:r>
      <w:r>
        <w:rPr/>
        <w:t>ꦣ⍢</w:t>
      </w:r>
      <w:r>
        <w:rPr/>
        <w:t>扳</w:t>
      </w:r>
      <w:r>
        <w:rPr/>
        <w:t>ꕑ⚘</w:t>
      </w:r>
      <w:r>
        <w:rPr/>
        <w:t>渵䭲㕡䥆灨㍥뽺䁲ꌳ䱗礹쉢甥녰䙲盍楉束⥓㔻숶땑㨵捪䝃썥凎剘䉄夭쉭楋楸楬㫍ぷ겘啄䙹戊䱤剗灟䘬㈲㬩牵숹칭佗䉄晖䰥뭔㡦㉮㘮䧍恆⺻숫쉣㡤係瑀쉏幓</w:t>
      </w:r>
      <w:r>
        <w:rPr/>
        <w:t>ⶏ</w:t>
      </w:r>
      <w:r>
        <w:rPr/>
        <w:t>掏䕴彆椭䷂쉴㍤걪灗⍎슩坂⩸䱉縪ㅷ昤燂긲獕㭌ꍡ쉐娷碡䭕墩槂</w:t>
      </w:r>
      <w:r>
        <w:rPr/>
        <w:t>Ⱖ</w:t>
      </w:r>
      <w:r>
        <w:rPr/>
        <w:t>獲彏㥚㈩噌⩊仂⹬燂䞬眵熘啓㘭徵浲䳂쉧䮘妥䨮</w:t>
      </w:r>
      <w:r>
        <w:rPr/>
        <w:t>⠩</w:t>
      </w:r>
      <w:r>
        <w:rPr/>
        <w:t>氱⧍梘</w:t>
      </w:r>
      <w:r>
        <w:rPr/>
        <w:t>⡃</w:t>
      </w:r>
      <w:r>
        <w:rPr/>
        <w:t>恅搨쎵額쉏뭬</w:t>
      </w:r>
      <w:r>
        <w:rPr/>
        <w:t>⡂</w:t>
      </w:r>
      <w:r>
        <w:rPr/>
        <w:t>怩숯橘⩫噅쉖쉒쉴숥䥰䮘秂䨰숥㘨뭋彶견╰㜳䍐毂剴獳쉳깋숷汵杂頸쵫硔猺繀⍹癱䲩ネ</w:t>
      </w:r>
      <w:r>
        <w:rPr/>
        <w:t>ⲵ</w:t>
      </w:r>
      <w:r>
        <w:rPr/>
        <w:t>㕬顐畕䵋㑘幥䭠䙣㗂ꍏ䳂㡚⪣扲焬偫</w:t>
      </w:r>
      <w:r>
        <w:rPr/>
        <w:t>ꤺ</w:t>
      </w:r>
      <w:r>
        <w:rPr/>
        <w:t>ⱶ⑌</w:t>
      </w:r>
      <w:r>
        <w:rPr/>
        <w:t>ꍧ곂ꅄヂ⸺㔪伪뭎畵扄兄⭡묣</w:t>
      </w:r>
      <w:r>
        <w:rPr/>
        <w:t>ⲩ</w:t>
      </w:r>
      <w:r>
        <w:rPr/>
        <w:t>癲盂䛂쉒枡㞬⪩䍹奫楪嘭숳㵥渫ꅸ쉫墬칕</w:t>
      </w:r>
      <w:r>
        <w:rPr/>
        <w:t>ꕒ</w:t>
      </w:r>
      <w:r>
        <w:rPr/>
        <w:t>슥竂圶뭊쉰䑍䐳컂䥞ㅍ梱牸䭆戻㤭䨣쉟㈦䥋쉖䄯</w:t>
      </w:r>
      <w:r>
        <w:rPr/>
        <w:t>ꕩ</w:t>
      </w:r>
      <w:r>
        <w:rPr/>
        <w:t>㟃㤹◂䇂扭⸴䅌嚱灎썥㣎쉖睪䳂䭲⵫㕪瀪䊬ꄳ唳䣂啉칧瀱平氪含⌶婗㠽佫坎ꏂ슩䏂쉵庡媥灉㜵㖥䍭⛂漭놬漷秂쉒啹㍚㭞䃃幒䀶쉵䀬쉠숣뭆买쉈쉥厬걕畏쉇뽫䝉硄숤犏슱正㢮毎䎡숱樭싂㴷擃㝉숥〫盂样㋂䈬獠堨盂</w:t>
      </w:r>
      <w:r>
        <w:rPr/>
        <w:t>⠩</w:t>
      </w:r>
      <w:r>
        <w:rPr/>
        <w:t>㥯呚쌭㇎竂⽈㵱뽐쵋歶啳栭싂⌸숦</w:t>
      </w:r>
      <w:r>
        <w:rPr/>
        <w:t>ꕏ⩈</w:t>
      </w:r>
      <w:r>
        <w:rPr/>
        <w:t>湏光쏂쉭抣椣坆곂</w:t>
      </w:r>
      <w:r>
        <w:rPr/>
        <w:t>⡂</w:t>
      </w:r>
      <w:r>
        <w:rPr/>
        <w:t>橨⤫䕖㘩垩쉺숲報姎偹轾䂿㍯싃슡䕍䉲儳쉐㬩怩㈱⑯쉐敩㟂毎电뽬뾬떵⽪䙞쉦㉫⤹扚땇㍆㠴䴲딪슘眽숤⨲穓毂걆⥑</w:t>
      </w:r>
      <w:r>
        <w:rPr/>
        <w:t>ꥈ</w:t>
      </w:r>
      <w:r>
        <w:rPr/>
        <w:t>㭶䅦灺㙧瘥忂淂뭮冿쉪晙縫쉑⥦⿂䝫䤤쉶ど⪥⬲㯂촦櫂⫂歨㧂ぉ㩱㔪⭉㙵歵㟂橨掬䙗轖䄬穄噶</w:t>
      </w:r>
      <w:r>
        <w:rPr/>
        <w:t>ꦿ</w:t>
      </w:r>
      <w:r>
        <w:rPr/>
        <w:t>じ⧍辘乷塆殣朽硰獏⍆欮汬㥟쉀礩泂牷걵捧쉏Ⓜ⚱㉐쉤娸坾슮묷♌垥福㙐湌佥쉀瑅ꎩ슱湏墩䡦Ⓜ撏쉷걈ㄯ湩栵䨬楦</w:t>
      </w:r>
      <w:r>
        <w:rPr/>
        <w:t>ⵙ</w:t>
      </w:r>
      <w:r>
        <w:rPr/>
        <w:t>浠┱Ⓕ쉄啹獙녪㡋䑇烂噯皻카⿂汅捄朦纡普杵ꇂ㶩쉂䴸朹⸤睲縱싂뿂⑹晬䔱</w:t>
      </w:r>
      <w:r>
        <w:rPr/>
        <w:t>ꤪ</w:t>
      </w:r>
      <w:r>
        <w:rPr/>
        <w:t>⼽䩚昷쉵㭢뭰ㅲꥪ떩䧂꥔䈊╄祱⪏祟☸ゥ걘偣싂딥慘걑㑣쵲쌮숳戬䥆捸敕吪怯夻䭗輮湞</w:t>
      </w:r>
      <w:r>
        <w:rPr/>
        <w:t>ⴲ</w:t>
      </w:r>
      <w:r>
        <w:rPr/>
        <w:t>䀴䩾廍夵䐤䕁凂乑浨繃欳䡋摰䕏祲奡晙犩쉓䫍㧂悡䛂⑗䕧剌浱숫掱偶췂⍣䭭㍺䱓ꍑ쉆䛂숽㪡㗂쉰顺椣顷恺쉥넫绂偨厩㘹捭剣⩋凎時昱⽤濍숴穇</w:t>
      </w:r>
      <w:r>
        <w:rPr/>
        <w:t>ꥏ⩙╵</w:t>
      </w:r>
      <w:r>
        <w:rPr/>
        <w:t>䔨枬汘怸㥁䘥걤숣嫎Ⓙ㥣痍㉟ぐ⺵䮬싂慒ꏂ</w:t>
      </w:r>
      <w:r>
        <w:rPr/>
        <w:t>ꗂ</w:t>
      </w:r>
      <w:r>
        <w:rPr/>
        <w:t>䀦疿塅䜪汏迃䵲묪䝖剂晍숦浈㝪椪⩃爨䗂㘦㩟㎥潘⫂坘䅔兣哂㨱牍扣晹</w:t>
      </w:r>
      <w:r>
        <w:rPr/>
        <w:t>⢩╞</w:t>
      </w:r>
      <w:r>
        <w:rPr/>
        <w:t>쉶ば㴻쵟恠泂쉨䊡㮵䜤滂庻戻癗疏⭙歾㍧⸱㡲枬ꥮ嚮슱唣輻쉔</w:t>
      </w:r>
      <w:r>
        <w:rPr/>
        <w:t>ꦿ</w:t>
      </w:r>
      <w:r>
        <w:rPr/>
        <w:t>䲱㐸숵䐲㭧싎旂慾깱摕쉰恎砪녑㍖瞣⮣㕅䆮䔶撏㡾䠬㕑呰撻㵐灀◂숹煪㙧㵰쉩幟穣䉯숦쉰䩘捶獞⑄딦䦣䙉嘣숭畕⸪㪣癢ꥳ㞻䃍呭员</w:t>
      </w:r>
      <w:r>
        <w:rPr/>
        <w:t>⣃</w:t>
      </w:r>
      <w:r>
        <w:rPr/>
        <w:t>顶㡱䉬百迂⥶⍋杰儤㥓瀷敖⤽偰爻䈲⨤怱㣂矂攫㌴꥖㟎槂</w:t>
      </w:r>
      <w:r>
        <w:rPr/>
        <w:t>ⵍ</w:t>
      </w:r>
      <w:r>
        <w:rPr/>
        <w:t>싂쉅</w:t>
      </w:r>
      <w:r>
        <w:rPr/>
        <w:t>ꤦ</w:t>
      </w:r>
      <w:r>
        <w:rPr/>
        <w:t>깭</w:t>
      </w:r>
      <w:r>
        <w:rPr/>
        <w:t>ꗂ</w:t>
      </w:r>
      <w:r>
        <w:rPr/>
        <w:t>䤨憡⽾쉢噉嚩쉘뇂兎昱츱⦩幌⥉彎㩷</w:t>
      </w:r>
      <w:r>
        <w:rPr/>
        <w:t>ⴥ</w:t>
      </w:r>
      <w:r>
        <w:rPr/>
        <w:t>牱㕱汢呦⭺癞䭟穄ꎡ䵷彎㤻</w:t>
      </w:r>
      <w:r>
        <w:rPr/>
        <w:t>ⱗ</w:t>
      </w:r>
      <w:r>
        <w:rPr/>
        <w:t>栩㭄숪ꎡ摱㝍幺</w:t>
      </w:r>
      <w:r>
        <w:rPr/>
        <w:t>⡬</w:t>
      </w:r>
      <w:r>
        <w:rPr/>
        <w:t>䩮쉊ꥧ㓂么⩫쉦敾⿂匨咬㘯㉱</w:t>
      </w:r>
      <w:r>
        <w:rPr/>
        <w:t>ⶱ</w:t>
      </w:r>
      <w:r>
        <w:rPr/>
        <w:t>炻剅</w:t>
      </w:r>
      <w:r>
        <w:rPr/>
        <w:t>⠱</w:t>
      </w:r>
      <w:r>
        <w:rPr/>
        <w:t>窥♈䊵㭐쉂⍸</w:t>
      </w:r>
      <w:r>
        <w:rPr/>
        <w:t>ꖘ⍋</w:t>
      </w:r>
      <w:r>
        <w:rPr/>
        <w:t>晖싂奷㉇墩쉇䝗⥩䓂倸㖱繆썞幭쉩⑀숯䰬숫⑒숰っ轢</w:t>
      </w:r>
      <w:r>
        <w:rPr/>
        <w:t>꧂</w:t>
      </w:r>
      <w:r>
        <w:rPr/>
        <w:t>啧쉞犩녍唪䑱扰㭏</w:t>
      </w:r>
      <w:r>
        <w:rPr/>
        <w:t>Ɱ</w:t>
      </w:r>
      <w:r>
        <w:rPr/>
        <w:t>呯䍣摸偡顱䘻囂惂䄯晰喱╔帪쏂㭚⭏䨰쉧洪溩乚㜣쉕戺싎玣⥂</w:t>
      </w:r>
      <w:r>
        <w:rPr/>
        <w:t>⠦</w:t>
      </w:r>
      <w:r>
        <w:rPr/>
        <w:t>숲㭈輪쉅쉧쉤唳슱슩冥縺䖥睭㬻</w:t>
      </w:r>
      <w:r>
        <w:rPr/>
        <w:t>ꕓ</w:t>
      </w:r>
      <w:r>
        <w:rPr/>
        <w:t>컂</w:t>
      </w:r>
      <w:r>
        <w:rPr/>
        <w:t>Ⱔⱌ</w:t>
      </w:r>
      <w:r>
        <w:rPr/>
        <w:t>䉶獳⹳炿갶</w:t>
      </w:r>
      <w:r>
        <w:rPr/>
        <w:t>ⵔ</w:t>
      </w:r>
      <w:r>
        <w:rPr/>
        <w:t>埂㑳䩭獠쉵⭵㌫告䁞祀㙹獟䢱⹉Ⓜ佟</w:t>
      </w:r>
      <w:r>
        <w:rPr/>
        <w:t>⢮</w:t>
      </w:r>
      <w:r>
        <w:rPr/>
        <w:t>兊幦⵲㡮䄯杧㋂坍澡걀婨</w:t>
      </w:r>
      <w:r>
        <w:rPr/>
        <w:t>ꗂ</w:t>
      </w:r>
      <w:r>
        <w:rPr/>
        <w:t>党ꆥ╲㐸숮㓂暿瑪伭捐占⥧僂╴䉷숲䭡깑䅎夻瑘⽯潐㛂녈㍕쉤싂깥爺獓辻ヂ䜴⾩橃縫掩塏䡘◂ㆣ涱</w:t>
      </w:r>
      <w:r>
        <w:rPr/>
        <w:t>⡠</w:t>
      </w:r>
      <w:r>
        <w:rPr/>
        <w:t>땩徻쵋禘妣쉷묮칉㴪焬颬繖ぱセ쉤싂ꥭ쵐卮☮쉁䬶⹵町撡㑥慺瑈帊淂幢㤨╰杫㬬畃⧃縦숮</w:t>
      </w:r>
      <w:r>
        <w:rPr/>
        <w:t>ꕇ</w:t>
      </w:r>
      <w:r>
        <w:rPr/>
        <w:t>轹싂碱㚡쉾潕㥟題⾡廂</w:t>
      </w:r>
      <w:r>
        <w:rPr/>
        <w:t>ⵌ</w:t>
      </w:r>
      <w:r>
        <w:rPr/>
        <w:t>䯂땚摃⤯入</w:t>
      </w:r>
      <w:r>
        <w:rPr/>
        <w:t>⡸</w:t>
      </w:r>
      <w:r>
        <w:rPr/>
        <w:t>湙頴㶩䱷습栻</w:t>
      </w:r>
      <w:r>
        <w:rPr/>
        <w:t>꧂</w:t>
      </w:r>
      <w:r>
        <w:rPr/>
        <w:t>㭓쉃偏⑆뽌⼪䓂</w:t>
      </w:r>
      <w:r>
        <w:rPr/>
        <w:t>ꕭ</w:t>
      </w:r>
      <w:r>
        <w:rPr/>
        <w:t>檡䄬䕷㙍갪づ歘湌怫婁쉌⫂烍슩䁋뾩噺煬削䈫숫睙⥵⩐⑳烂</w:t>
      </w:r>
      <w:r>
        <w:rPr/>
        <w:t>ⰴ</w:t>
      </w:r>
      <w:r>
        <w:rPr/>
        <w:t>歫쉗顣㍒䉊㑧睺扱頦칭婤䍹慰㙘견⯂</w:t>
      </w:r>
      <w:r>
        <w:rPr/>
        <w:t>ⱗ</w:t>
      </w:r>
      <w:r>
        <w:rPr/>
        <w:t>䕥頤䁡ꥥ쉪썇쉅繎㥫牵顬슡ꇂ⨪⍸眴䵹䱤㑋睲뗂昳䄫堸㡥뮩</w:t>
      </w:r>
      <w:r>
        <w:rPr/>
        <w:t>ꔵ</w:t>
      </w:r>
      <w:r>
        <w:rPr/>
        <w:t>䖵</w:t>
      </w:r>
      <w:r>
        <w:rPr/>
        <w:t>ꥍ</w:t>
      </w:r>
      <w:r>
        <w:rPr/>
        <w:t>ꥰ䒵獇떮⭓⯂깇椪䘮扅版頤쉐☸弸쉍瞵땭濂午⫎㧂쉐ㅺ⥎犡㘳兠燂</w:t>
      </w:r>
      <w:r>
        <w:rPr/>
        <w:t>⠽</w:t>
      </w:r>
      <w:r>
        <w:rPr/>
        <w:t>滂䜭⽎믂⸫슩㙇䫂䋂</w:t>
      </w:r>
      <w:r>
        <w:rPr/>
        <w:t>ⴶ</w:t>
      </w:r>
      <w:r>
        <w:rPr/>
        <w:t>䃂漺⌺爩䔨狂㊥</w:t>
      </w:r>
      <w:r>
        <w:rPr/>
        <w:t>ⱁ</w:t>
      </w:r>
      <w:r>
        <w:rPr/>
        <w:t>顧⒘넲壍乴㵾䖩婅䩩슣恐瀯摴뼶瘨轫录䩇匽噎㮿䩚믂⫎</w:t>
      </w:r>
      <w:r>
        <w:rPr/>
        <w:t>ⱎ</w:t>
      </w:r>
      <w:r>
        <w:rPr/>
        <w:t>쉸嗂숬㈻婃溻瞬쵷帥ㅘ恁灹⺘뭖㟂㣂ꥣ칤硕쉸关싂칂ㄴ㙉䉦㙆⬱偬♄숫䉳旂쉠䌵⤶牔櫃뾏⹭⑫</w:t>
      </w:r>
      <w:r>
        <w:rPr/>
        <w:t>Ɐ</w:t>
      </w:r>
      <w:r>
        <w:rPr/>
        <w:t>懂䁯偀╸啬棂奢男츳숲⍈珂쉶㍷䉓㟂噟ꅄꥣ㕎琦煀䭦</w:t>
      </w:r>
      <w:r>
        <w:rPr/>
        <w:t>ꔤ</w:t>
      </w:r>
      <w:r>
        <w:rPr/>
        <w:t>딴䟂啩振㒿坘涿奱넥䊱캵♋䤫⭶睌ㅱ쉆捳䰨曃</w:t>
      </w:r>
      <w:r>
        <w:rPr/>
        <w:t>ꗂ</w:t>
      </w:r>
      <w:r>
        <w:rPr/>
        <w:t>瘱ꥲ놘䍤媻䲘㝾䥏瓂椰겱</w:t>
      </w:r>
      <w:r>
        <w:rPr/>
        <w:t>ⰰ</w:t>
      </w:r>
      <w:r>
        <w:rPr/>
        <w:t>皵旂扈漵</w:t>
      </w:r>
      <w:r>
        <w:rPr/>
        <w:t>ꗂ</w:t>
      </w:r>
      <w:r>
        <w:rPr/>
        <w:t>桶碥䢣乄犬ꇍ眰埃䲩⭓깦噆쉴⽵厩喏㑠妵⒬䡅参㝐江䂘╠呷⚬䂣佺쉤䙟쉹쌮</w:t>
      </w:r>
      <w:r>
        <w:rPr/>
        <w:t>Ᵽ</w:t>
      </w:r>
      <w:r>
        <w:rPr/>
        <w:t>係爷䵔④ꏂ䩔쉵</w:t>
      </w:r>
      <w:r>
        <w:rPr/>
        <w:t>⡔</w:t>
      </w:r>
      <w:r>
        <w:rPr/>
        <w:t>ꌩ圽眱䆿</w:t>
      </w:r>
      <w:r>
        <w:rPr/>
        <w:t>⡧</w:t>
      </w:r>
      <w:r>
        <w:rPr/>
        <w:t>晑썍懂剥쉅</w:t>
      </w:r>
      <w:r>
        <w:rPr/>
        <w:t>ⲡ</w:t>
      </w:r>
      <w:r>
        <w:rPr/>
        <w:t>繥㉟佑⥦睇奲漣㑚塶䱴䑒걏潰䙺敥剅淂怴㝨䨰㉈撻暮⩅⩶ぷ䍚㈥뭓</w:t>
      </w:r>
      <w:r>
        <w:rPr/>
        <w:t>ꕚ</w:t>
      </w:r>
      <w:r>
        <w:rPr/>
        <w:t>䤴䔷녂灀썆撏住扏儷䪿싍汎䵮㶻⤤䗃偾䅆㣂ㄦ磃䍠䶣幰扮㉂瑡⍔恬恷䥒</w:t>
      </w:r>
      <w:r>
        <w:rPr/>
        <w:t>ⴣ</w:t>
      </w:r>
      <w:r>
        <w:rPr/>
        <w:t>䬽䭫䏂爹꥙剄搵⭶⑓䝹繌⪻䩦⒏檥뽓깒坄睡挸썢䉥卢湦칰祸䬽깰䑦輽⩠</w:t>
      </w:r>
      <w:r>
        <w:rPr/>
        <w:t>ⶱ</w:t>
      </w:r>
      <w:r>
        <w:rPr/>
        <w:t>繳噾硾쉹爺繉⾱轒煩㴨숪쉯䵌쉈樦䌪櫂</w:t>
      </w:r>
      <w:r>
        <w:rPr/>
        <w:t>ⵦ</w:t>
      </w:r>
      <w:r>
        <w:rPr/>
        <w:t>斩⨱뿂ꥣ塹洩</w:t>
      </w:r>
      <w:r>
        <w:rPr/>
        <w:t>ⷂ</w:t>
      </w:r>
      <w:r>
        <w:rPr/>
        <w:t>뭑亩轠걧潲쉉묶땳습㙥琣슬⸱彃弪⸭仂敗䵯뮥㡓㘫캣㪮獀습硙䑹쵹乬㴸걒砯漰⭭飂䴦䁀숱╭潗慡䟂╫啍쉏昊걚䯂䩮ꍵ恲⾱奍╕䐶</w:t>
      </w:r>
      <w:r>
        <w:rPr/>
        <w:t>ꦥ</w:t>
      </w:r>
      <w:r>
        <w:rPr/>
        <w:t>轠澥⯂湲慌娷쉒昶癩輭吨礹䑾根걢神䣎顎⨭伮剭燂懂ㅣ〰勂均厮</w:t>
      </w:r>
      <w:r>
        <w:rPr/>
        <w:t>ꤩ</w:t>
      </w:r>
      <w:r>
        <w:rPr/>
        <w:t>滂䙀乀䅫䥣灤⥐哎</w:t>
      </w:r>
      <w:r>
        <w:rPr/>
        <w:t>ꥆ</w:t>
      </w:r>
      <w:r>
        <w:rPr/>
        <w:t>㇂癣䧂䄰琴싂딹祡弥劘㉰㉫潚䵙췂顸䵉搪슱♦猲쉀슩</w:t>
      </w:r>
      <w:r>
        <w:rPr/>
        <w:t>ⱡ</w:t>
      </w:r>
      <w:r>
        <w:rPr/>
        <w:t>뽆</w:t>
      </w:r>
      <w:r>
        <w:rPr/>
        <w:t>ꕒ</w:t>
      </w:r>
      <w:r>
        <w:rPr/>
        <w:t>坓帲䬶뼺</w:t>
      </w:r>
      <w:r>
        <w:rPr/>
        <w:t>ꖣ</w:t>
      </w:r>
      <w:r>
        <w:rPr/>
        <w:t>ꥶ嫍㜱煮</w:t>
      </w:r>
      <w:r>
        <w:rPr/>
        <w:t>ꕱ</w:t>
      </w:r>
      <w:r>
        <w:rPr/>
        <w:t>䡪煖쉕媩숶顃⨫單ꎩ煂뽄⽹◂䕣頪焱彫㶮㵐⾬⥞捩䥘⑪</w:t>
      </w:r>
      <w:r>
        <w:rPr/>
        <w:t>Ⳏ</w:t>
      </w:r>
      <w:r>
        <w:rPr/>
        <w:t>쉰昷歏㆏婈䌫椫㨣</w:t>
      </w:r>
      <w:r>
        <w:rPr/>
        <w:t>ⱇ⫂</w:t>
      </w:r>
      <w:r>
        <w:rPr/>
        <w:t>㩮摬슥䅔</w:t>
      </w:r>
      <w:r>
        <w:rPr/>
        <w:t>ⰱ</w:t>
      </w:r>
      <w:r>
        <w:rPr/>
        <w:t>景䁉⮮慭㕇䭎䡨倸츱椫ㆮ⾘뼦圮楅䀥숹㛃睋轪䄻䉥㙟塪坮뽸瀣睥╚뾡唴㘱敊兮⽳䵂㝖㘨䵋⭶堪栵倸㵗쉳묲潟뽣祤婵㜨ꎱ炥걏㑩⪬煈싂䶣㑋깥弻頨䐪㙂椹촱⼱戺㤫戤츣䨽⥮参㵖⨪傮㵶啵ꄷ䇂썔剗㔥汣䩫㑸</w:t>
      </w:r>
      <w:r>
        <w:rPr/>
        <w:t>ꥇ⬸</w:t>
      </w:r>
      <w:r>
        <w:rPr/>
        <w:t>嫂쉣轆땡游敌恓䱌걐牌쉔㷂汮⍶䕳輭</w:t>
      </w:r>
      <w:r>
        <w:rPr/>
        <w:t>⡩</w:t>
      </w:r>
      <w:r>
        <w:rPr/>
        <w:t>䱟畃䡰䴫礸㞬㡌湣⏂뭆⩈䄻썫</w:t>
      </w:r>
      <w:r>
        <w:rPr/>
        <w:t>ꤺ</w:t>
      </w:r>
      <w:r>
        <w:rPr/>
        <w:t>ㄻ珂獁쉑䑩炩䣂兟숣㍲儰</w:t>
      </w:r>
      <w:r>
        <w:rPr/>
        <w:t>ꦣ</w:t>
      </w:r>
      <w:r>
        <w:rPr/>
        <w:t>晣㔶ꌪ땯║䑕⪬쉯㷂朮ꥥ咏㟂쉾䀪喣渪沘煏㐻媣떡彤䊮棍싂ち扶쉀敃扈睦楚敋わ숭烍쉎牳</w:t>
      </w:r>
      <w:r>
        <w:rPr/>
        <w:t>ꤦ</w:t>
      </w:r>
      <w:r>
        <w:rPr/>
        <w:t>穨</w:t>
      </w:r>
      <w:r>
        <w:rPr/>
        <w:t>⡥⭅</w:t>
      </w:r>
      <w:r>
        <w:rPr/>
        <w:t>琶㉭橖㠦䈰䄯湨길쉠幁愮匱숹刽⼵朥啗椩㔦</w:t>
      </w:r>
      <w:r>
        <w:rPr/>
        <w:t>ⲩ</w:t>
      </w:r>
      <w:r>
        <w:rPr/>
        <w:t>冮䱎輸潮⽭癅츤㣂朽㵴縵䁪呤⌲쉆䌮㥖捐숲⥟</w:t>
      </w:r>
      <w:r>
        <w:rPr/>
        <w:t>ꤲ</w:t>
      </w:r>
      <w:r>
        <w:rPr/>
        <w:t>긵獎燃椨⑖䠱䭉껎㵕毂猲䥀뭮彂┽ꅂ숨ꅢ╭</w:t>
      </w:r>
      <w:r>
        <w:rPr/>
        <w:t>ⰱ</w:t>
      </w:r>
      <w:r>
        <w:rPr/>
        <w:t>㌺썊㗂</w:t>
      </w:r>
      <w:r>
        <w:rPr/>
        <w:t>⠣</w:t>
      </w:r>
      <w:r>
        <w:rPr/>
        <w:t>㠦㜤</w:t>
      </w:r>
      <w:r>
        <w:rPr/>
        <w:t>ⵗ</w:t>
      </w:r>
      <w:r>
        <w:rPr/>
        <w:t>慙䅳㔳긤灤壍淎</w:t>
      </w:r>
      <w:r>
        <w:rPr/>
        <w:t>ⱐ</w:t>
      </w:r>
      <w:r>
        <w:rPr/>
        <w:t>㵬犮䩙䂘樮䙸扨䇂쉲䄳ꍍ츫</w:t>
      </w:r>
      <w:r>
        <w:rPr/>
        <w:t>ⱷ</w:t>
      </w:r>
      <w:r>
        <w:rPr/>
        <w:t>깖片汤坬歃晭싂╀碻潄䘪갱䙚쉅祊扳㩋漴橶숰弪쉾숹䏂欷噷搬뿍䙓㷂恋䳍긨䕬湡쌪犡㨷숽췂䕤㦘皣⥊㪏穦슩⑕㙲㕾⴪淎䓎癬ㅡ뭋獯ꍕ쉮潦䢩䱦䁍㩟僂楒</w:t>
      </w:r>
      <w:r>
        <w:rPr/>
        <w:t>ꕄ</w:t>
      </w:r>
      <w:r>
        <w:rPr/>
        <w:t>捘灳扴噱䬮쉣樰䝰슡쏂䉹䱇焪㑩匳穈䥁쉟뼶圸穄쉂</w:t>
      </w:r>
      <w:r>
        <w:rPr/>
        <w:t>ꗂ</w:t>
      </w:r>
      <w:r>
        <w:rPr/>
        <w:t>ⱟ</w:t>
      </w:r>
      <w:r>
        <w:rPr/>
        <w:t>쉨⍌琯潌⤨呥匽䅏剦䙉轢浊ꍘ䇂氺项夯싃傩劵䑘塗ꅤ䭃汫偯梵扞徏⩋爤挊柂仂㷂㭰⛎橳䠻楖噊땟㏂뮣⍀浔瘰旂䅉幸橌塺恄⑟䥖癆偸ꎏ슻ꥺ㐯橬爪숱쉡幔걌矎㩍匭坄䨶捶杉걆绂䒵啣砸②㙭嗎案渪뽳佪慪䣂潩洱뽘势䏍棂椣㠽塒䣂뽦圬彩</w:t>
      </w:r>
      <w:r>
        <w:rPr/>
        <w:t>⡡</w:t>
      </w:r>
      <w:r>
        <w:rPr/>
        <w:t>䍧䉟⚿浀쵗獣䘽䙥㙣치㗂</w:t>
      </w:r>
      <w:r>
        <w:rPr/>
        <w:t>ꦣ</w:t>
      </w:r>
      <w:r>
        <w:rPr/>
        <w:t>ꥲ侘슮</w:t>
      </w:r>
      <w:r>
        <w:rPr/>
        <w:t>ⵞ</w:t>
      </w:r>
      <w:r>
        <w:rPr/>
        <w:t>忂漭⺻䳍</w:t>
      </w:r>
      <w:r>
        <w:rPr/>
        <w:t>ⰽ</w:t>
      </w:r>
      <w:r>
        <w:rPr/>
        <w:t>毂怴䛂쎘汒䙰熮┻</w:t>
      </w:r>
      <w:r>
        <w:rPr/>
        <w:t>⠵</w:t>
      </w:r>
      <w:r>
        <w:rPr/>
        <w:t>優䅠㤮汔夨㴦扑䡳녷껂汵剪쉺쉒喩쉡焪⪬䝟슬칲⸦剔淂乩繨坆</w:t>
      </w:r>
      <w:r>
        <w:rPr/>
        <w:t>ⷍ</w:t>
      </w:r>
      <w:r>
        <w:rPr/>
        <w:t>〰㧂磂䴩뾻熩⹑⨬긪橏쉮㭄䨽甤䜵⎘䙡䡈彟쉭썐稤쉈瀤顟参揂瞬ꅱ轺棂潩묨걏煞⤩倣灨</w:t>
      </w:r>
      <w:r>
        <w:rPr/>
        <w:t>ꕂ</w:t>
      </w:r>
      <w:r>
        <w:rPr/>
        <w:t>坅捹搱呌슿⹯煖숲甬䇂灇㍟㵀꺿湫숪㩑㝫䅠桅⑖輮乱䭷噠ぺ〴䡀ꅱ顱临痂⼸棂䰽㬦⍟쉰癰썣䥧煑啤㶘斥伵⩇燂⮥㧂捱扞录慐㤺딤楬䵵畟㌯㎵祈䁀䀪午恊啴硯兣奞ꅶ</w:t>
      </w:r>
    </w:p>
    <w:p>
      <w:pPr>
        <w:pStyle w:val="PreformattedText"/>
        <w:bidi w:val="0"/>
        <w:spacing w:before="0" w:after="0"/>
        <w:jc w:val="left"/>
        <w:rPr/>
      </w:pPr>
      <w:r>
        <w:rPr/>
        <w:t>Ⳃ</w:t>
      </w:r>
      <w:r>
        <w:rPr/>
        <w:t>ꤨ</w:t>
      </w:r>
      <w:r>
        <w:rPr/>
        <w:t>⺱䞘佧浧䩎濂繑呍⍊ꄱ쉑䱍꥗㉋㙉쉋</w:t>
      </w:r>
      <w:r>
        <w:rPr/>
        <w:t>ꗂ</w:t>
      </w:r>
      <w:r>
        <w:rPr/>
        <w:t>央⏂种슮③깦쉍歨싂⑈偈쉃盂䎮歖</w:t>
      </w:r>
      <w:r>
        <w:rPr/>
        <w:t>ꤵ</w:t>
      </w:r>
      <w:r>
        <w:rPr/>
        <w:t>佊⩮ㅣ꥗쉷㩈䐲녒䣎ꆱ剋┰㙕⍦婔㝖畵⭥敺숯슣㭮쉲焮䩠旂䢩为숩ぁ纬此䥫⼴圷煅塓싂䂱頰䙎㵂匣</w:t>
      </w:r>
      <w:r>
        <w:rPr/>
        <w:t>ꔴ</w:t>
      </w:r>
      <w:r>
        <w:rPr/>
        <w:t>쉷券楙猯숭䤻确⭥乕⽃숲긩毂㌱恃㕳丶㑣晾ꌨ썘参媬顊碥㈹穞㵓</w:t>
      </w:r>
      <w:r>
        <w:rPr/>
        <w:t>ꦻ</w:t>
      </w:r>
      <w:r>
        <w:rPr/>
        <w:t>吤䑡䟂轩奪䒩</w:t>
      </w:r>
      <w:r>
        <w:rPr/>
        <w:t>ꥍ</w:t>
      </w:r>
      <w:r>
        <w:rPr/>
        <w:t>吶⾣⍺瑩㔩冏彙漶䇂땀䬪꥚佑圱汗眹彨쎡頴熵搸梏䝁塕</w:t>
      </w:r>
      <w:r>
        <w:rPr/>
        <w:t>ⰺ⭞</w:t>
      </w:r>
      <w:r>
        <w:rPr/>
        <w:t>녹唤壍⬬䎮⼱捒㠹㕘ꇎ挣녾뽉湴㜤䭂䴶쉅싂㕀庱冥㡭佦ꅄ묥滂쉏熏劵楔䌹浇栳㉔煲땚뼪摵㥑槂堷╗㞥湧彆ㅉ卶㯎쉀庩浾繍竎숯妮</w:t>
      </w:r>
      <w:r>
        <w:rPr/>
        <w:t>⡭⮬</w:t>
      </w:r>
      <w:r>
        <w:rPr/>
        <w:t>ꔻ</w:t>
      </w:r>
      <w:r>
        <w:rPr/>
        <w:t>溩㌪㞡畸捈☰䣃颬숭汅䬵쉷⬥</w:t>
      </w:r>
      <w:r>
        <w:rPr/>
        <w:t>ꥅ</w:t>
      </w:r>
      <w:r>
        <w:rPr/>
        <w:t>䃂昵戯㵕洫땱땊ㅉ㉂⑺啟轴䞵</w:t>
      </w:r>
      <w:r>
        <w:rPr/>
        <w:t>ⶩ</w:t>
      </w:r>
      <w:r>
        <w:rPr/>
        <w:t>奋剓礨</w:t>
      </w:r>
      <w:r>
        <w:rPr/>
        <w:t>꤯</w:t>
      </w:r>
      <w:r>
        <w:rPr/>
        <w:t>㫃㉞⤮뽧啴㖡㮮旂璵呎싎♆䧂玩╸兔畡⩢㞻㑡歮䩺걉啡쉦飂桁噳쉀ꍐ怪</w:t>
      </w:r>
      <w:r>
        <w:rPr/>
        <w:t>ꕕ</w:t>
      </w:r>
      <w:r>
        <w:rPr/>
        <w:t>⽞䡺䬸椦ꆣ쉊唨</w:t>
      </w:r>
      <w:r>
        <w:rPr/>
        <w:t>⢘</w:t>
      </w:r>
      <w:r>
        <w:rPr/>
        <w:t>䘹䴊柂梩㚬奒칂䠭ぁ䋂䅩</w:t>
      </w:r>
      <w:r>
        <w:rPr/>
        <w:t>ꔹ</w:t>
      </w:r>
      <w:r>
        <w:rPr/>
        <w:t>⾡슥獞縤湮䕎決</w:t>
      </w:r>
      <w:r>
        <w:rPr/>
        <w:t>⣂⣍</w:t>
      </w:r>
      <w:r>
        <w:rPr/>
        <w:t>捵煙創ꥴ勂ね㘷䲵쉏㞮㥨ꍫ쉃偔숵爥獶</w:t>
      </w:r>
      <w:r>
        <w:rPr/>
        <w:t>ꤻ</w:t>
      </w:r>
      <w:r>
        <w:rPr/>
        <w:t>楃暣歉敊┱倽敲嫂ꎥ穰㑳浇繲幌쉉ㅐ輤繵轴⹪ꌴ䌸倸嘭噱싂⏂쉥ꌨ䙕슣⍵穥촩쉹瀯䱷</w:t>
      </w:r>
      <w:r>
        <w:rPr/>
        <w:t>ⶥ</w:t>
      </w:r>
      <w:r>
        <w:rPr/>
        <w:t>숮▬桐</w:t>
      </w:r>
      <w:r>
        <w:rPr/>
        <w:t>⣂</w:t>
      </w:r>
      <w:r>
        <w:rPr/>
        <w:t>깴离ど촽⩞瘩⑏걠撥櫂</w:t>
      </w:r>
      <w:r>
        <w:rPr/>
        <w:t>ⱅ</w:t>
      </w:r>
      <w:r>
        <w:rPr/>
        <w:t>䈰㙱쵡숺繩仃扱긺瑈⚏</w:t>
      </w:r>
      <w:r>
        <w:rPr/>
        <w:t>⠪</w:t>
      </w:r>
      <w:r>
        <w:rPr/>
        <w:t>䭧싍⻎㐳싂㭰⎻参橗織䱑⾩恗敤媻⹘⩑癒櫎嗂恈嘯쉮熘稥</w:t>
      </w:r>
      <w:r>
        <w:rPr/>
        <w:t>ⱆ</w:t>
      </w:r>
      <w:r>
        <w:rPr/>
        <w:t>幧繴塱偃戥䤦圩硑噔䙧稹쉳뼭⽤牉獚</w:t>
      </w:r>
      <w:r>
        <w:rPr/>
        <w:t>⣂</w:t>
      </w:r>
      <w:r>
        <w:rPr/>
        <w:t>䵔뇂刽〯</w:t>
      </w:r>
      <w:r>
        <w:rPr/>
        <w:t>ⶡ</w:t>
      </w:r>
      <w:r>
        <w:rPr/>
        <w:t>扵㎡䊱礽䜤㈭싃䅴圻㐸뼨겱㝠帮姂䵂쉑砩䵏㘣春㯂슘⹺倮䯂⌽浘껂⤵娤⧂⩸测䄫䝨㕧㈬䯂掻愤쉮썬</w:t>
      </w:r>
      <w:r>
        <w:rPr/>
        <w:t>ꕵ</w:t>
      </w:r>
      <w:r>
        <w:rPr/>
        <w:t>坋숹碩湹⨳䑴䁐슿㩘⵹⥧⩧ぺ쉴㕓숱뼷䐭놻副㬶晃穋䤻睅땦㕉㩏㥁뭕硊㵲</w:t>
      </w:r>
      <w:r>
        <w:rPr/>
        <w:t>Ɽ</w:t>
      </w:r>
      <w:r>
        <w:rPr/>
        <w:t>卋</w:t>
      </w:r>
      <w:r>
        <w:rPr/>
        <w:t>ꥆ</w:t>
      </w:r>
      <w:r>
        <w:rPr/>
        <w:t>慖暩쉂⨸ꥸ䝸恏欥灐潂㑱⼯稨梵啞慇ꥩ숤䉥顧獑䅴䥯䨦</w:t>
      </w:r>
      <w:r>
        <w:rPr/>
        <w:t>ꦩ</w:t>
      </w:r>
      <w:r>
        <w:rPr/>
        <w:t>䝌쉮㍟払쉾䐲抻桳焻싂⤣彨䂵⽓慟〦晗楁갻焸秂녂㙄呅㍥쉁땰偆桬㡒㘮쉟쉰慍洱䑡䕺쉗숤녺扫뇂纩⩱ꥫ䩑쉍⨮忂辩쉎樻乢禮幩撩堮䫂繶係쉪숨并彌숭呤쉷㭡쉂秂䡶</w:t>
      </w:r>
      <w:r>
        <w:rPr/>
        <w:t>ⴣ</w:t>
      </w:r>
      <w:r>
        <w:rPr/>
        <w:t>䦣卣慄䅤⩢匷싂仂怭愣䍰쉏쉧愣稥┻其僂⩯慑䵊걺묵ꇂ꺮㯂䥣</w:t>
      </w:r>
      <w:r>
        <w:rPr/>
        <w:t>⣂</w:t>
      </w:r>
      <w:r>
        <w:rPr/>
        <w:t>璥獞止乞䡅庣㑸輲숷迂䭆彘摲컃㎡䉧</w:t>
      </w:r>
      <w:r>
        <w:rPr/>
        <w:t>⡈</w:t>
      </w:r>
      <w:r>
        <w:rPr/>
        <w:t>뼤</w:t>
      </w:r>
      <w:r>
        <w:rPr/>
        <w:t>ꤰ</w:t>
      </w:r>
      <w:r>
        <w:rPr/>
        <w:t>䑃걓㈪</w:t>
      </w:r>
      <w:r>
        <w:rPr/>
        <w:t>ⵙ</w:t>
      </w:r>
      <w:r>
        <w:rPr/>
        <w:t>㩳숮싂䆩獚㭒딯</w:t>
      </w:r>
      <w:r>
        <w:rPr/>
        <w:t>꧂</w:t>
      </w:r>
      <w:r>
        <w:rPr/>
        <w:t>䁟纮숵컂呙慭⯂습䣂㟂獆㡣佹쉨浫榥獐㭢䵴숭㐹摉〵こ츶ꅟⒻ쉡瀫ꏂꍳ쉇쉞䡚䥟䉏㎣썧䀪䄯숩썢涘쉢佺쉮</w:t>
      </w:r>
      <w:r>
        <w:rPr/>
        <w:t>ꔪ</w:t>
      </w:r>
      <w:r>
        <w:rPr/>
        <w:t>쉥⨣彟㵄祓樣숻渱䈴슮䖏ꇂ딶쉕䊱䑫心䨤⍫땃牪剋䎩輴뼭仂숪㒥是䁲⩁䍯灶㍃獈灋ꌫ瑥쌵⹆⥠䱯쉳⩋㐥칉渦患乇呮唫⩀抩㘱╣故橣榩ꍒ挵䴯繕桺䵊쉮</w:t>
      </w:r>
      <w:r>
        <w:rPr/>
        <w:t>ꥅ</w:t>
      </w:r>
      <w:r>
        <w:rPr/>
        <w:t>塄쉹䂩쉮㍞⼻摃䣂㓂矃壎숽⩤㣂츊⴬䵀丵</w:t>
      </w:r>
      <w:r>
        <w:rPr/>
        <w:t>ꔮ</w:t>
      </w:r>
      <w:r>
        <w:rPr/>
        <w:t>獤싂⭞懂</w:t>
      </w:r>
      <w:r>
        <w:rPr/>
        <w:t>ꦿ</w:t>
      </w:r>
      <w:r>
        <w:rPr/>
        <w:t>潩轹䱧干婬䝵슣㵬㨯䣂⤯佭</w:t>
      </w:r>
      <w:r>
        <w:rPr/>
        <w:t>ⶏ</w:t>
      </w:r>
      <w:r>
        <w:rPr/>
        <w:t>䍰</w:t>
      </w:r>
      <w:r>
        <w:rPr/>
        <w:t>ꕊ</w:t>
      </w:r>
      <w:r>
        <w:rPr/>
        <w:t>歂輴⾿╟䔪儭</w:t>
      </w:r>
      <w:r>
        <w:rPr/>
        <w:t>ⵅ</w:t>
      </w:r>
      <w:r>
        <w:rPr/>
        <w:t>䱌㐩⺣쉎⧂礸</w:t>
      </w:r>
      <w:r>
        <w:rPr/>
        <w:t>Ɽ</w:t>
      </w:r>
      <w:r>
        <w:rPr/>
        <w:t>䤺㤦䤰⽔䴨쉧뭩㉮쉹⍾ㄹ呦␺싂슡</w:t>
      </w:r>
      <w:r>
        <w:rPr/>
        <w:t>ꤺꥏ</w:t>
      </w:r>
      <w:r>
        <w:rPr/>
        <w:t>瓂쉁♑昺䖿┬⩆剃␣䡦䕨䘴칪쉫稴㕮쉁숩⥉㩐⨷䥙瑺桴偾瘶昳┶䭀쉪彳</w:t>
      </w:r>
      <w:r>
        <w:rPr/>
        <w:t>ⱀ</w:t>
      </w:r>
      <w:r>
        <w:rPr/>
        <w:t>쉎㶣땀杴䭬쌤捫瑶㕁䱾쉏⑗쉙뾏㩉䱫긫頲갻⥌◎亏惂㢣弱煒晠剁㶘珂␷쉪珂樲뭡숭㙦硙獟쉾敉㥖⑺戣㘲넮⩚⍄숣穸䄨窩母渮恇⨮⺘쉊滂㛂䁘刵汯</w:t>
      </w:r>
      <w:r>
        <w:rPr/>
        <w:t>⡙</w:t>
      </w:r>
      <w:r>
        <w:rPr/>
        <w:t>㙨숳딴堩⹙椻䨺䱠㧂䬭斻䴹颻숽冩娰숮楳쉣乢</w:t>
      </w:r>
      <w:r>
        <w:rPr/>
        <w:t>⡣</w:t>
      </w:r>
      <w:r>
        <w:rPr/>
        <w:t>숤▵䡅䝦圫乃</w:t>
      </w:r>
      <w:r>
        <w:rPr/>
        <w:t>ⱙ</w:t>
      </w:r>
      <w:r>
        <w:rPr/>
        <w:t>쉞</w:t>
      </w:r>
      <w:r>
        <w:rPr/>
        <w:t>ⵔ</w:t>
      </w:r>
      <w:r>
        <w:rPr/>
        <w:t>琱숶뇍숶珂㧂甸恨⪿놥歾☥◂숰䍬</w:t>
      </w:r>
      <w:r>
        <w:rPr/>
        <w:t>ꕇ</w:t>
      </w:r>
      <w:r>
        <w:rPr/>
        <w:t>婩곂♲摾⛂㵬剌睨㡑淍꺵ꅩ媵ㅯ牤䭓氫䄮玏墥㩕</w:t>
      </w:r>
      <w:r>
        <w:rPr/>
        <w:t>ꥉ</w:t>
      </w:r>
      <w:r>
        <w:rPr/>
        <w:t>㘲㖿䵬슏祹습瑮秂搪湦撡슘ꥫ䪻ㅳ㫎扇焷</w:t>
      </w:r>
      <w:r>
        <w:rPr/>
        <w:t>⣂</w:t>
      </w:r>
      <w:r>
        <w:rPr/>
        <w:t>墩微燍娸쉰</w:t>
      </w:r>
      <w:r>
        <w:rPr/>
        <w:t>꤯⥣</w:t>
      </w:r>
      <w:r>
        <w:rPr/>
        <w:t>㉌灞쵧</w:t>
      </w:r>
      <w:r>
        <w:rPr/>
        <w:t>ꥂ␷</w:t>
      </w:r>
      <w:r>
        <w:rPr/>
        <w:t>쉯稴쉥ꄽ䵺母轎潵涣</w:t>
      </w:r>
      <w:r>
        <w:rPr/>
        <w:t>⡑</w:t>
      </w:r>
      <w:r>
        <w:rPr/>
        <w:t>䡾</w:t>
      </w:r>
      <w:r>
        <w:rPr/>
        <w:t>ꕕ⩧</w:t>
      </w:r>
      <w:r>
        <w:rPr/>
        <w:t>㍕嚬⥇楇⌫ね熩漪⭟䩌㥊歔患捭堨쉀䱈㕆䬰皱䕈䙈地싂⑲飂凂婉⑳췂䚬䐩卫㔻ꎣ䐯쌩栰㙮戽⛂쉡䍤凂</w:t>
      </w:r>
      <w:r>
        <w:rPr/>
        <w:t>ꦮ</w:t>
      </w:r>
      <w:r>
        <w:rPr/>
        <w:t>㍰╌浈輥測</w:t>
      </w:r>
      <w:r>
        <w:rPr/>
        <w:t>ꖩ</w:t>
      </w:r>
      <w:r>
        <w:rPr/>
        <w:t>촫⚡祂䤪Ⓜ⹾橩繙丹⩄ꄷ⨺怲⹣⪬涬</w:t>
      </w:r>
      <w:r>
        <w:rPr/>
        <w:t>ꥑ</w:t>
      </w:r>
      <w:r>
        <w:rPr/>
        <w:t>慍轚</w:t>
      </w:r>
      <w:r>
        <w:rPr/>
        <w:t>ꔴ</w:t>
      </w:r>
      <w:r>
        <w:rPr/>
        <w:t>䩠㯂⥑敫媬</w:t>
      </w:r>
      <w:r>
        <w:rPr/>
        <w:t>ꤵ</w:t>
      </w:r>
      <w:r>
        <w:rPr/>
        <w:t>쵾婢뭗楹乇竂梩眽㍔┪</w:t>
      </w:r>
      <w:r>
        <w:rPr/>
        <w:t>ꥐ⭈</w:t>
      </w:r>
      <w:r>
        <w:rPr/>
        <w:t>㗎䙷⤪丣쉃숪倻슮䬵奷䕟轱灣싂◂硾䣎㥵漱뭋</w:t>
      </w:r>
      <w:r>
        <w:rPr/>
        <w:t>ⱺ</w:t>
      </w:r>
      <w:r>
        <w:rPr/>
        <w:t>숦愵澮</w:t>
      </w:r>
      <w:r>
        <w:rPr/>
        <w:t>⡈</w:t>
      </w:r>
      <w:r>
        <w:rPr/>
        <w:t>䛂橍</w:t>
      </w:r>
      <w:r>
        <w:rPr/>
        <w:t>ⵦ☰</w:t>
      </w:r>
      <w:r>
        <w:rPr/>
        <w:t>뽳楩䅈䰯뼲湫㈽歾</w:t>
      </w:r>
      <w:r>
        <w:rPr/>
        <w:t>꧂</w:t>
      </w:r>
      <w:r>
        <w:rPr/>
        <w:t>颥支</w:t>
      </w:r>
      <w:r>
        <w:rPr/>
        <w:t>ꔮ</w:t>
      </w:r>
      <w:r>
        <w:rPr/>
        <w:t>慍䅙参棂䝤촣䜰쉁囂乩䵮㍥숻奕婡凂䈴쉪桯ㅒ㉸ꅗ</w:t>
      </w:r>
      <w:r>
        <w:rPr/>
        <w:t>ꥎ</w:t>
      </w:r>
      <w:r>
        <w:rPr/>
        <w:t>䵾攴╟㥥猸쉋绂杪晥깂縮컂枬䡢䕨꥚扡兌橠浴㇂╡奁縩쉃䀺扁갲ㅡ玿椲稽轌汢傣싂⥱갥</w:t>
      </w:r>
      <w:r>
        <w:rPr/>
        <w:t>ꕧ</w:t>
      </w:r>
      <w:r>
        <w:rPr/>
        <w:t>项烂䲩┬犿䝊纻㝆烂太䕰㛂穂긫仂偾婊ネ⵬坔灴轒숸䠸⽲슩㘪슬</w:t>
      </w:r>
      <w:r>
        <w:rPr/>
        <w:t>ⵈ</w:t>
      </w:r>
      <w:r>
        <w:rPr/>
        <w:t>歟桉泂㡤☣쉘쵵</w:t>
      </w:r>
      <w:r>
        <w:rPr/>
        <w:t>Ⳃ</w:t>
      </w:r>
      <w:r>
        <w:rPr/>
        <w:t>啄</w:t>
      </w:r>
      <w:r>
        <w:rPr/>
        <w:t>ꦬ</w:t>
      </w:r>
      <w:r>
        <w:rPr/>
        <w:t>た幎䔥▵숶䚘䍙⸬䁁瑒琵숳㵇呒ꥸ䘪漪☊</w:t>
      </w:r>
      <w:r>
        <w:rPr/>
        <w:t>ꕂ</w:t>
      </w:r>
      <w:r>
        <w:rPr/>
        <w:t>慺疩䁧깔佬䙪彺迂沘싂㩞ꎮ䥹爬浯棂悬쉅ꥬ倣숰䦮쉦湓䔥</w:t>
      </w:r>
      <w:r>
        <w:rPr/>
        <w:t>⡓</w:t>
      </w:r>
      <w:r>
        <w:rPr/>
        <w:t>栮쉊㐭硊倴唥깎啡主</w:t>
      </w:r>
      <w:r>
        <w:rPr/>
        <w:t>ꤺ</w:t>
      </w:r>
      <w:r>
        <w:rPr/>
        <w:t>䢱┲</w:t>
      </w:r>
      <w:r>
        <w:rPr/>
        <w:t>ⰲ</w:t>
      </w:r>
      <w:r>
        <w:rPr/>
        <w:t>㈵彺慌슻斥儰숩㫍枥㝔浲埂㉶땬䲥剾䱆窘쌰</w:t>
      </w:r>
      <w:r>
        <w:rPr/>
        <w:t>ꤻ</w:t>
      </w:r>
      <w:r>
        <w:rPr/>
        <w:t>䕤甸䈪療㈭摕㒏㒡娯晹땮佃䅾</w:t>
      </w:r>
      <w:r>
        <w:rPr/>
        <w:t>ⱍ</w:t>
      </w:r>
      <w:r>
        <w:rPr/>
        <w:t>灶硫穙쉱凂⹊숱携ꄴ氬뇂璏咿徻頶偒땸싂做㐳毃彐㔻帩꥖瑭깖썵煳⏍奘녂⸭搬啾氪ひ䊘</w:t>
      </w:r>
      <w:r>
        <w:rPr/>
        <w:t>Ᵽ⨱</w:t>
      </w:r>
      <w:r>
        <w:rPr/>
        <w:t>쉐쌪⸰⿂浍⍃뽕쉙㍶䠫楺湀䇂㥹坩</w:t>
      </w:r>
      <w:r>
        <w:rPr/>
        <w:t>ꕨ</w:t>
      </w:r>
      <w:r>
        <w:rPr/>
        <w:t>轾伪⚻껂쉏썶쉅♮唪捓眪㡕䤮䩇庬䅚桵䙨⬤⨦䅣昮숬摚兵濃煮穧⸹㢥⫂㭱幫쉠ꥮ숴걣火싂ꥱ䤮偊䃂㷂숱㭍䬦뭯</w:t>
      </w:r>
      <w:r>
        <w:rPr/>
        <w:t>ⳍ</w:t>
      </w:r>
      <w:r>
        <w:rPr/>
        <w:t>浾䩩珂ꄬ顁輺佭圬쵙썮깳䭫⩒땸㭑畱䬳숪暬朻庘兗䕓杙卹㍰氬低匤㟂㬺Ⓝ</w:t>
      </w:r>
      <w:r>
        <w:rPr/>
        <w:t>꧂</w:t>
      </w:r>
      <w:r>
        <w:rPr/>
        <w:t>穩ꥮ숰⸳摹츪䔻㵚嘱싂爪쉁飂畒喬㋂乗╟塠㗂㜫</w:t>
      </w:r>
      <w:r>
        <w:rPr/>
        <w:t>ꦵ</w:t>
      </w:r>
      <w:r>
        <w:rPr/>
        <w:t>㉠治㧂숶呌깆㙆⑚㥥迂㉕숪쉺╤瑇ㄶ敢</w:t>
      </w:r>
      <w:r>
        <w:rPr/>
        <w:t>ⶡⷂ</w:t>
      </w:r>
      <w:r>
        <w:rPr/>
        <w:t>칫</w:t>
      </w:r>
      <w:r>
        <w:rPr/>
        <w:t>ꥏ</w:t>
      </w:r>
      <w:r>
        <w:rPr/>
        <w:t>暱ꎥ䓂곍㦻</w:t>
      </w:r>
      <w:r>
        <w:rPr/>
        <w:t>ꦣ</w:t>
      </w:r>
      <w:r>
        <w:rPr/>
        <w:t>뿂㥍偧咱欵䭂央䨣ꌶ僂╗晖啐딺뇂쉵䩉㜪繐具顆丱㭠嘱㎮뭺☪╩</w:t>
      </w:r>
      <w:r>
        <w:rPr/>
        <w:t>ⴣ⩡</w:t>
      </w:r>
      <w:r>
        <w:rPr/>
        <w:t>ꅺ抱껂吻┳㝶㵓绂싂䌫熥</w:t>
      </w:r>
      <w:r>
        <w:rPr/>
        <w:t>Ɐ</w:t>
      </w:r>
      <w:r>
        <w:rPr/>
        <w:t>惂녣曍</w:t>
      </w:r>
      <w:r>
        <w:rPr/>
        <w:t>꧂</w:t>
      </w:r>
      <w:r>
        <w:rPr/>
        <w:t>昺⽮걕긴柂䍙㇃㕮留䨥뭥濂唷啷炩䅢습壃湏㈥灯</w:t>
      </w:r>
      <w:r>
        <w:rPr/>
        <w:t>⡚</w:t>
      </w:r>
      <w:r>
        <w:rPr/>
        <w:t>轐䅲</w:t>
      </w:r>
      <w:r>
        <w:rPr/>
        <w:t>ꤪ</w:t>
      </w:r>
      <w:r>
        <w:rPr/>
        <w:t>겿砯䖘⌦抩䜷乕䓂歎敭뼬㣂彙娲⽫別쉁쉯</w:t>
      </w:r>
      <w:r>
        <w:rPr/>
        <w:t>ⱒ</w:t>
      </w:r>
      <w:r>
        <w:rPr/>
        <w:t>ꅫ塷싂歴偈堻䩒숤⽮顢䥃♑쉨</w:t>
      </w:r>
      <w:r>
        <w:rPr/>
        <w:t>ꖡ</w:t>
      </w:r>
      <w:r>
        <w:rPr/>
        <w:t>䭚䐥参䒩喵썎㴩㤻㕚晉숨䣂愨䅖慂㟂桯秎㙄繮摬慢</w:t>
      </w:r>
      <w:r>
        <w:rPr/>
        <w:t>ꔫ</w:t>
      </w:r>
      <w:r>
        <w:rPr/>
        <w:t>㨶婪⸪坷䭁䍕㍑輩摎橸濂洮㙬䅈甤⑋刯漪캘飃ぺ쵌걂쉞䩧뽚㑓⻎⺏ꥳ乆ꏎ囂깁슩繹뭦冩습匽瀬⍵㵶瑮㘰㜭顥땟㉏㌫婑㢩깚쉂焫䬤敮塺呺埂䞵匭䝩橖䔪䀮⹌걶㑞滂株㪵㙲긻倯正颩渴䙞怸剶</w:t>
      </w:r>
      <w:r>
        <w:rPr/>
        <w:t>ⴤ</w:t>
      </w:r>
      <w:r>
        <w:rPr/>
        <w:t>싂䱌䠲歓땔㙦琺曍䚡祃輹㤽祇涱敚珂숥숸㡫䑡쉳䑧ꅉ쌶侮槂瑡楍⨸㝤乪䡒䩌녗뾬떿걮싂氥橒歓㈊敂䝢䬩㩂䥷炮幂㤥灪䄴漲䀭믃싂呅摚晆琰⥁搰朱憿轧玿싂淂昲땒揂党ꅩ숻䘽乥瑤睄녟辡剢敍幚䧂夶♆偱䄰穆</w:t>
      </w:r>
      <w:r>
        <w:rPr/>
        <w:t>ꥀ</w:t>
      </w:r>
      <w:r>
        <w:rPr/>
        <w:t>匩숣숬䅒癌䡵楮䱴숣唪彂獆걇숯䝚㉰迂</w:t>
      </w:r>
      <w:r>
        <w:rPr/>
        <w:t>ꗍ</w:t>
      </w:r>
      <w:r>
        <w:rPr/>
        <w:t>㬸睪䵀琤싂煍갴剭슡偌獒뇂婳喩瞬吮㪣㨺⦻挩숹橱摠䆩뽒</w:t>
      </w:r>
      <w:r>
        <w:rPr/>
        <w:t>⡒</w:t>
      </w:r>
      <w:r>
        <w:rPr/>
        <w:t>ꌣ㡡䈯㙾祹歉瑸偦⦮㝨㨨㩭쉪噃䎏兙埂썹쉞슻䁶쵓䵏搥쉷洦䦱獏厮</w:t>
      </w:r>
      <w:r>
        <w:rPr/>
        <w:t>ꥒ⬳</w:t>
      </w:r>
      <w:r>
        <w:rPr/>
        <w:t>깄䔫⍮딮숫⥗䚻츻⛂梵뭏棂쉙ꅅ摃쵰摾䑯쉗ꍎ䍓兮矂</w:t>
      </w:r>
      <w:r>
        <w:rPr/>
        <w:t>Ⱕ</w:t>
      </w:r>
      <w:r>
        <w:rPr/>
        <w:t>丫捏摾뿂㌵</w:t>
      </w:r>
      <w:r>
        <w:rPr/>
        <w:t>⡟</w:t>
      </w:r>
      <w:r>
        <w:rPr/>
        <w:t>䪩⹥㔦佶梡쉍梿곂愯쌳⍠쉬挪쉭穑쉦땘</w:t>
      </w:r>
      <w:r>
        <w:rPr/>
        <w:t>⡉</w:t>
      </w:r>
      <w:r>
        <w:rPr/>
        <w:t>㩨묷⵴判佮啩쉯䬺</w:t>
      </w:r>
      <w:r>
        <w:rPr/>
        <w:t>ꦬ</w:t>
      </w:r>
      <w:r>
        <w:rPr/>
        <w:t>湤ꥳꅬ㑺묩皵䄱싂㑙濂偳橋堣爯奰췂䉗折渫癷쉢框⩍滍⩙數挪刭쉀劮㕄⩦婬넯乙㬪䁎䫂绂㌱⪏椰㉂⽂걭歞쉠䩚泂轖딱㙰㙧浗ꅥ숴㘸슡</w:t>
      </w:r>
      <w:r>
        <w:rPr/>
        <w:t>ⶬ</w:t>
      </w:r>
      <w:r>
        <w:rPr/>
        <w:t>뭄繧碱䯂溿橐꺮㵟</w:t>
      </w:r>
      <w:r>
        <w:rPr/>
        <w:t>ꥆ</w:t>
      </w:r>
      <w:r>
        <w:rPr/>
        <w:t>쉳䰯䍵㭅暵</w:t>
      </w:r>
      <w:r>
        <w:rPr/>
        <w:t>ꕂ</w:t>
      </w:r>
      <w:r>
        <w:rPr/>
        <w:t>䬹쉙具⫂䍐</w:t>
      </w:r>
      <w:r>
        <w:rPr/>
        <w:t>ⵔ</w:t>
      </w:r>
      <w:r>
        <w:rPr/>
        <w:t>辥稫瑀䩍㵆㑉辻쉋碮㭨甭嗂奟숣瑃</w:t>
      </w:r>
      <w:r>
        <w:rPr/>
        <w:t>ⵣ</w:t>
      </w:r>
      <w:r>
        <w:rPr/>
        <w:t>颥</w:t>
      </w:r>
      <w:r>
        <w:rPr/>
        <w:t>⢿</w:t>
      </w:r>
      <w:r>
        <w:rPr/>
        <w:t>ꅾ춱幎橢揂琳砪啧䟂奯</w:t>
      </w:r>
      <w:r>
        <w:rPr/>
        <w:t>⠫</w:t>
      </w:r>
      <w:r>
        <w:rPr/>
        <w:t>癖녹摅棂㉔䆵썣〬䦡䑦煉栣猯㉏뭊㋂슥匩䶩澩塵搱䙘瑁湁〉숶까ㄯ</w:t>
      </w:r>
      <w:r>
        <w:rPr/>
        <w:t>ꦘ</w:t>
      </w:r>
      <w:r>
        <w:rPr/>
        <w:t>僎쵍迂⤣</w:t>
      </w:r>
      <w:r>
        <w:rPr/>
        <w:t>Ɫ⩕</w:t>
      </w:r>
      <w:r>
        <w:rPr/>
        <w:t>썮䭀执쉔ꍮ☪祁穫沿쉢祃执䁧䡀䀥㊡櫎㝞쉄么㢘♞⭌偎䱨彺垡깳撮⏂</w:t>
      </w:r>
      <w:r>
        <w:rPr/>
        <w:t>ⷎ</w:t>
      </w:r>
      <w:r>
        <w:rPr/>
        <w:t>㩊婁䳃⥺▬䋂</w:t>
      </w:r>
      <w:r>
        <w:rPr/>
        <w:t>ꥆ</w:t>
      </w:r>
      <w:r>
        <w:rPr/>
        <w:t>瘸弴煺橦캻噰嘹彗깦损冘䨣告㵁晰倶䙾㙁婲侏ꅢ堩焺煫⸥䴩쉌癖顡汰ꥴ㩎싂頸䬳ꄴ쉍쉹䙁稥┩㩬幮䇂兢㩶㷂⪵⍄숯弽你顧⽭딬焩뭀狂⸪㵏쉉⭫싂갰救㝰硲剪ꍙ啨未杮⹭䑬偱䠻♢東溿䴯潕㍴</w:t>
      </w:r>
      <w:r>
        <w:rPr/>
        <w:t>Ⱓ</w:t>
      </w:r>
      <w:r>
        <w:rPr/>
        <w:t>本㘲失⍾䔸㛂슘䉉⩈䙋䑆䬶녅⑲</w:t>
      </w:r>
      <w:r>
        <w:rPr/>
        <w:t>ⷎ⩂</w:t>
      </w:r>
      <w:r>
        <w:rPr/>
        <w:t>㛂晄治奐싂쉕䧂쉔䖮</w:t>
      </w:r>
      <w:r>
        <w:rPr/>
        <w:t>ꔪ</w:t>
      </w:r>
      <w:r>
        <w:rPr/>
        <w:t>女숰</w:t>
      </w:r>
      <w:r>
        <w:rPr/>
        <w:t>Ⲙ</w:t>
      </w:r>
      <w:r>
        <w:rPr/>
        <w:t>䑟䩆桮㊬扣穮╂䌮</w:t>
      </w:r>
      <w:r>
        <w:rPr/>
        <w:t>⡨</w:t>
      </w:r>
      <w:r>
        <w:rPr/>
        <w:t>䠫恃縴쉷䱅怸㐷䘪쉌椦呌灌㍈㌹묥急㷂轳숦싎⸬娤넽㪡㉴┻㝗쌊䩄쉫㞩湌慎潶㔭⹾喬쉟擂坬恓숻彞䕆佱䃂䅩奷䗂㕎祬ꇎ啍㈮塯䱁涮딣숮쉶䱣촻䴰忂瞱烂乖㖥쉖之쉦妥䉤眨쉎㷎⑪灤䅋쵹乩恈걮䩋㑅彆㉠枥眱䭞扭</w:t>
      </w:r>
      <w:r>
        <w:rPr/>
        <w:t>꤯</w:t>
      </w:r>
      <w:r>
        <w:rPr/>
        <w:t>毂潓⑈⶘䉵顫뾻轐뽰焥栻圽쎣楹⍣쉮䈴㡑ꥲ畧㙳憿㎿汪晾潶㒱⩓䊱뼵剪㐪心쉘숷숰䍄㏂䙴弪</w:t>
      </w:r>
      <w:r>
        <w:rPr/>
        <w:t>ⵟ</w:t>
      </w:r>
      <w:r>
        <w:rPr/>
        <w:t>丱扈깄檬촥쵥桺⑕䖡㮿㓎癙뗂浳䇂タ䁍䎵䠱㷂琴䥐╊</w:t>
      </w:r>
      <w:r>
        <w:rPr/>
        <w:t>ⱃ</w:t>
      </w:r>
      <w:r>
        <w:rPr/>
        <w:t>ヂ煁䢩⼥甽촶숭歙쉀煑䌶栵浙㫃繂㍅汃瀴슥컂싂䑓浒ギ뮩熮祊䝉⭹顰쵳⬬汵깆歁써夳㩶⨴깵⩒⽙䩓㭨牏桀쌷⭩</w:t>
      </w:r>
      <w:r>
        <w:rPr/>
        <w:t>ꥑ</w:t>
      </w:r>
      <w:r>
        <w:rPr/>
        <w:t>祩硚周䵩</w:t>
      </w:r>
      <w:r>
        <w:rPr/>
        <w:t>⡢</w:t>
      </w:r>
      <w:r>
        <w:rPr/>
        <w:t>놩숦沣㥍堥</w:t>
      </w:r>
      <w:r>
        <w:rPr/>
        <w:t>꤫</w:t>
      </w:r>
      <w:r>
        <w:rPr/>
        <w:t>쉡ꇂ桵⍕싂係敖ꏂ妘徬⾩䚿숳⥺唺ꅩ弴㭗䩁숰敷⩕廂㐳嗂㊻㡁師㕨갪ꍷ普쉂䣂彯㭟㞥⨪䭫⤣숽夹슱堰ꆩ쵙犥</w:t>
      </w:r>
      <w:r>
        <w:rPr/>
        <w:t>ꥁ</w:t>
      </w:r>
      <w:r>
        <w:rPr/>
        <w:t>쉺㶏숩昤甩䙵⽬쉹⩋쉹䙤䰥潑戮㩚쉃畘歁弽♩</w:t>
      </w:r>
      <w:r>
        <w:rPr/>
        <w:t>Ⲯ</w:t>
      </w:r>
      <w:r>
        <w:rPr/>
        <w:t>汴楆䤣⑵숲ꄷ繮汙ぃ幌㑆掵☣斵⑷쉷╯檘⯂쉍숺䀳咣</w:t>
      </w:r>
      <w:r>
        <w:rPr/>
        <w:t>⡚</w:t>
      </w:r>
      <w:r>
        <w:rPr/>
        <w:t>携个娸숶♆䘩䩏믂晞璘⮥曎婴䙦䮥㙀⶘浱桢織煌㈷硬扎쉸矎暩⥈싂㬫ヂ♰䅑</w:t>
      </w:r>
      <w:r>
        <w:rPr/>
        <w:t>⢻</w:t>
      </w:r>
      <w:r>
        <w:rPr/>
        <w:t>뇂⎮献䡧捌겱촪く䱯쉣桟㐬潫ㄪ彋顕</w:t>
      </w:r>
      <w:r>
        <w:rPr/>
        <w:t>⢬</w:t>
      </w:r>
      <w:r>
        <w:rPr/>
        <w:t>㑑懂䕥漯牢⭵뾮⏂〫쉯噊┶싂彖녚쉋揂乬䍤幂뽍关奆幂⬨싂繌淂橃捃깩泂䋂弭活䙐⌨桩㷂䩹疮⏂싎깹㚮漲䓂▱䔹☽斏渰쉖㭹晎桲旂呸瞩䀹⽫☷쉫䓃㥧塋数썫</w:t>
      </w:r>
      <w:r>
        <w:rPr/>
        <w:t>ⱕ</w:t>
      </w:r>
      <w:r>
        <w:rPr/>
        <w:t>斻⍷煯☪碘썓䠻䮘灂癋坖䁰⮥䅲㠹걮瑧䱈㷂㯂癪嘺ꥨ걳㭳祹幈復塒⫂樹催쉮㎬怰䎿⑾繏쉪</w:t>
      </w:r>
      <w:r>
        <w:rPr/>
        <w:t>ꖩ</w:t>
      </w:r>
      <w:r>
        <w:rPr/>
        <w:t>䍃轟ꎩ䨩琺䲻轐䉠㨫瀴穤┨䑤㥷眴斘憥쉟摶穈䵏梻ꌰ扱祬䵏㍪硶㎬啩⵫▩癳숪獠轄噺䬶欸⤫묩项柂瑟䠴㝴ㄹ묫㙯慚䑏焬秂䕦捈扥撏半㵡摚뽊啯漶穦⬨妘♣㣂㜹唊珂呋愹爱䍭扐숺㓂츰㩖眦瞩未⹚慴ぢ桱忍떥</w:t>
      </w:r>
      <w:r>
        <w:rPr/>
        <w:t>ꥊ</w:t>
      </w:r>
      <w:r>
        <w:rPr/>
        <w:t>㛂⩄づ敋帳䉴ꥳ爣ㅗ쵠⩥挬乤쉰쉑䭇㵤쌩㥖㝸卌㝥ꌮ效⨣</w:t>
      </w:r>
      <w:r>
        <w:rPr/>
        <w:t>ⵡ</w:t>
      </w:r>
      <w:r>
        <w:rPr/>
        <w:t>昩걟䀱勂喬♒䋂뗂曂싂条㠶䜥夦숴</w:t>
      </w:r>
      <w:r>
        <w:rPr/>
        <w:t>ꕋ</w:t>
      </w:r>
      <w:r>
        <w:rPr/>
        <w:t>灦榱窣伲쉉뼯潦梬쉄걢㐯偪幰</w:t>
      </w:r>
      <w:r>
        <w:rPr/>
        <w:t>ꔩ</w:t>
      </w:r>
      <w:r>
        <w:rPr/>
        <w:t>쌮ㅀ䃂䄴獤妬梻䑪뿂彁</w:t>
      </w:r>
      <w:r>
        <w:rPr/>
        <w:t>ⴳ</w:t>
      </w:r>
      <w:r>
        <w:rPr/>
        <w:t>ꥩ습싂썄偮ㄽ쉒쉶䖘깟㕩洯숯⶿卯⥚싂␫纵矃ッ䁭捒晙싂䗂♤䱉</w:t>
      </w:r>
      <w:r>
        <w:rPr/>
        <w:t>ꕶ</w:t>
      </w:r>
      <w:r>
        <w:rPr/>
        <w:t>䝀䂱㷂㐲㎥넩线꥔硣숸浨쵺㝩</w:t>
      </w:r>
      <w:r>
        <w:rPr/>
        <w:t>ꕲ</w:t>
      </w:r>
      <w:r>
        <w:rPr/>
        <w:t>䍁颥湒拂狂攬䥄櫂ꅍ奩瀥ꎩ獷湩呢扫숹睘慮숵欳坭숫ꏂ毂ꥫ晨片䢣</w:t>
      </w:r>
      <w:r>
        <w:rPr/>
        <w:t>⡭</w:t>
      </w:r>
      <w:r>
        <w:rPr/>
        <w:t>頫걸卡攽橣偐憩쵗剂땞䳂㔸歔幨겣䔩頵绂电慟畡嘻辱☺堷桡⵲⑾轕浈䨨扐吮祁ꍐ㫂㐽놏♂洴⼨䴯ㄺ心㭃䝆⨹㛂猫兰䭙咣⭣◂뇂䪵灹䝪埂䘫⎣砹⦩参攪㍯촷</w:t>
      </w:r>
      <w:r>
        <w:rPr/>
        <w:t>ⰻ</w:t>
      </w:r>
      <w:r>
        <w:rPr/>
        <w:t>桩⼱㥩恔䌫넸⒥玡䨰乵歷埂䜤猽숺歋婉숦塅幢싂䁈㬴칪木䭈뭍</w:t>
      </w:r>
      <w:r>
        <w:rPr/>
        <w:t>Ⳃ</w:t>
      </w:r>
      <w:r>
        <w:rPr/>
        <w:t>咏䪿乥䈽䵹⴪䩙湒㮡쉁⑔捬昹乲婤숰暣♒洺睅煔捋숮䇂珂</w:t>
      </w:r>
      <w:r>
        <w:rPr/>
        <w:t>Ⱚ</w:t>
      </w:r>
      <w:r>
        <w:rPr/>
        <w:t>㫂焴呕</w:t>
      </w:r>
      <w:r>
        <w:rPr/>
        <w:t>⡴</w:t>
      </w:r>
      <w:r>
        <w:rPr/>
        <w:t>浦婷坺갳塧뭴㐹橾㑾깃␭未呕塕挷欸쉫慺쉘⭗姂䄭곍畮圣桉⥖칇穲憥촶ㅒ硲佤抩⨪㠭搰塢ㅦ⩋㪮㭶曂椨繶啷潀牘妩⌽⍐䁗㥺楐⩍噁澣뭟㖬䟂溿焯⫂摩硖╋塆根玘♋쉦㪥搮㭳숲颩䍷䩞稻㉞乮縳額磂况</w:t>
      </w:r>
      <w:r>
        <w:rPr/>
        <w:t>ꦥ</w:t>
      </w:r>
      <w:r>
        <w:rPr/>
        <w:t>琻参땐塉帳焹</w:t>
      </w:r>
      <w:r>
        <w:rPr/>
        <w:t>⠱</w:t>
      </w:r>
      <w:r>
        <w:rPr/>
        <w:t>딨㵇畄獕㍞䕔奎㕸쉟畕䬮梡味呾嗂ど恑ꌦ䵌輮⼶氷稫땷뭞辮쉩噢敹㚏ꍬ䡋숱獆┽攤걐ꍎ暿佬숻僂␤넫儣뭢願쉁慬</w:t>
      </w:r>
      <w:r>
        <w:rPr/>
        <w:t>ꦬ</w:t>
      </w:r>
      <w:r>
        <w:rPr/>
        <w:t>瑐䑇슣癰烂깃幀㩨伳猥桎쉖</w:t>
      </w:r>
      <w:r>
        <w:rPr/>
        <w:t>⣎</w:t>
      </w:r>
      <w:r>
        <w:rPr/>
        <w:t>畡⑹兓扎깷슿眪擂喿㵖䄪兎㓂쉸剸来ㅵ圦顺㭎穚焻怮漫쉣ꍆ컂捚</w:t>
      </w:r>
      <w:r>
        <w:rPr/>
        <w:t>ⶻ⍩</w:t>
      </w:r>
      <w:r>
        <w:rPr/>
        <w:t>쉏슥煩ꥫ此숣⫂嗂凂䡴촻歧搷泂即㵙ꅇ⮩Ⓜ歋橕ㄲ奕☹㙋炱㙫뮏◂슿⩮䯂숰쵍㝁</w:t>
      </w:r>
      <w:r>
        <w:rPr/>
        <w:t>ꦻ</w:t>
      </w:r>
      <w:r>
        <w:rPr/>
        <w:t>櫎欭朊〭䎏湸䟂⮩㉙䱗潢牨땣⤣女䁣䝉䀱䈱琻딮㵗桵娪䵠穞㥲뽐숺쉆㩤䜮澱ꆩ爹뽌湩쉫浌쉓⑪컂洯䖮♭偋嘯䵑⹃쵭썞㵣嫂潬긱쉸儩</w:t>
      </w:r>
      <w:r>
        <w:rPr/>
        <w:t>ꕅ</w:t>
      </w:r>
      <w:r>
        <w:rPr/>
        <w:t>忂숵灉擂뽲㝋澬呕쉟冩䕹繮况䙟轠ꄥ슡癶⵴汷썚囂</w:t>
      </w:r>
      <w:r>
        <w:rPr/>
        <w:t>ⱕ</w:t>
      </w:r>
      <w:r>
        <w:rPr/>
        <w:t>儴㖥戸塏甮㖿倪㉈숵䊩䑟⭲卤栯轉충⼴䤯礨煳䈹쉈␦싂녊</w:t>
      </w:r>
      <w:r>
        <w:rPr/>
        <w:t>ꥆ</w:t>
      </w:r>
      <w:r>
        <w:rPr/>
        <w:t>쉎䅸亘呯㥗</w:t>
      </w:r>
      <w:r>
        <w:rPr/>
        <w:t>꤯</w:t>
      </w:r>
      <w:r>
        <w:rPr/>
        <w:t>쉱쵗긺뭦䤵⑚숫㭐⯂䱙뼹僎䕱䅯㉆㩴⩲䍓涣㥃䙗㒩塷並汥䦱䉁睓숬㭫䯂徏쉉䦥Ⓜ搹쉀넰슱</w:t>
      </w:r>
      <w:r>
        <w:rPr/>
        <w:t>ꦬ</w:t>
      </w:r>
      <w:r>
        <w:rPr/>
        <w:t>轁싂㑒㴦浬⎣땶敓㩦⚘娦땶㌸⍑䁋猴╈㍕哂涣娨⩀典傩ꥥ</w:t>
      </w:r>
      <w:r>
        <w:rPr/>
        <w:t>ꔦ</w:t>
      </w:r>
      <w:r>
        <w:rPr/>
        <w:t>楡勂浢ꆘ䕍쉈彑暥⮣㴲㑌幾㬦㕺䅉纘ㅰ㜷䩬䑬쉺⽲㭖㶬瑆橆穢촲㥷権⥳쌤㙈䵘䙫䖱㬮㭁쉴橖</w:t>
      </w:r>
      <w:r>
        <w:rPr/>
        <w:t>⣂</w:t>
      </w:r>
      <w:r>
        <w:rPr/>
        <w:t>剄뽏撏墏䡸⏂〪</w:t>
      </w:r>
      <w:r>
        <w:rPr/>
        <w:t>꥟</w:t>
      </w:r>
      <w:r>
        <w:rPr/>
        <w:t>是仂樹壂㑏쉖䥌뮵砩</w:t>
      </w:r>
      <w:r>
        <w:rPr/>
        <w:t>Ⱨ</w:t>
      </w:r>
      <w:r>
        <w:rPr/>
        <w:t>猭祭攩甬㟎㯂䉱싂祾橸揂㕂</w:t>
      </w:r>
      <w:r>
        <w:rPr/>
        <w:t>ꕃ</w:t>
      </w:r>
      <w:r>
        <w:rPr/>
        <w:t>癊㌵弣呩剑숯飂嚣㴯䭌母⼶縫㖮徬㑱㑧姂깙</w:t>
      </w:r>
      <w:r>
        <w:rPr/>
        <w:t>꧍</w:t>
      </w:r>
      <w:r>
        <w:rPr/>
        <w:t>쉐攽䫂欹㚥㖘䝥绎䗂⼲撿䭳쉗唶㢬쉧頯⽩칔츮余牌䵞깷뽙䅘砬㑶쏂䄳焯</w:t>
      </w:r>
      <w:r>
        <w:rPr/>
        <w:t>ꥅ</w:t>
      </w:r>
      <w:r>
        <w:rPr/>
        <w:t>瘤礲嚣愦㜻썗畩녅☨꧎瑑燂╴슥瞿煎⩩㝕滂㙢㭚太ꥫ垘쎏繑毂䣃쉂㝚䇂硘䅷晟机欶</w:t>
      </w:r>
      <w:r>
        <w:rPr/>
        <w:t>ꕊ</w:t>
      </w:r>
      <w:r>
        <w:rPr/>
        <w:t>놵㜤떩攦妏窩⽇杠憱갴迂挩㤷皥ㅃ쉣쉬쉷䥂슮ꄹ쉙哂㗎剓怺캥⨺㟂묰⑀儰塵竂ꌣ惂嘪㝱祉㩞䉵㬹⩩煮副䙕䨷숫칡</w:t>
      </w:r>
      <w:r>
        <w:rPr/>
        <w:t>ꕙ</w:t>
      </w:r>
      <w:r>
        <w:rPr/>
        <w:t>佮⯂䟎坾弭╉</w:t>
      </w:r>
      <w:r>
        <w:rPr/>
        <w:t>⡎</w:t>
      </w:r>
      <w:r>
        <w:rPr/>
        <w:t>숰珂㝆ꅘ㐯쉬⩄畇喘涵䄵渪</w:t>
      </w:r>
      <w:r>
        <w:rPr/>
        <w:t>⢮</w:t>
      </w:r>
      <w:r>
        <w:rPr/>
        <w:t>久㭷汆</w:t>
      </w:r>
      <w:r>
        <w:rPr/>
        <w:t>⠮</w:t>
      </w:r>
      <w:r>
        <w:rPr/>
        <w:t>佄⨳溩恄ꎣ㉰撮彦┹弰䕙束깢欪牯뭚꺣긺쵖㡃숻걢昳歄놱光橄</w:t>
      </w:r>
      <w:r>
        <w:rPr/>
        <w:t>⠭</w:t>
      </w:r>
      <w:r>
        <w:rPr/>
        <w:t>曂潘繓摌</w:t>
      </w:r>
      <w:r>
        <w:rPr/>
        <w:t>ⲩ⍗</w:t>
      </w:r>
      <w:r>
        <w:rPr/>
        <w:t>唩入숯⯂♵灚䌷츨矂땇⌵㩭⤩櫂瞵⨻到䗂쉷슩쉮㍯佡挣恀⥞⥂걯剔偌乒⤯幮杇땑䨭抬⤸特轁쉞</w:t>
      </w:r>
      <w:r>
        <w:rPr/>
        <w:t>⡈</w:t>
      </w:r>
      <w:r>
        <w:rPr/>
        <w:t>呋穖䈥坞佷坱</w:t>
      </w:r>
      <w:r>
        <w:rPr/>
        <w:t>ⱉ</w:t>
      </w:r>
      <w:r>
        <w:rPr/>
        <w:t>䍭搣嘷痃⹗湗奖奈쉲杦庵뭎绂㤰䄤㗂견㐊䍷幵㴯䜺쉳㟂严妩啗쉧採䚻숮㍭㉸촯딬咬琴唬⤰㕷珂株佋氰⌵䥫䵍䐶輩㐳㌪㍾䡀싃㵎뭣슿</w:t>
      </w:r>
      <w:r>
        <w:rPr/>
        <w:t>Ɫ</w:t>
      </w:r>
      <w:r>
        <w:rPr/>
        <w:t>繦䙞啔㯂䡖㨳伪徻䀪⽔眹暩싍娴侣⹪캏껂㡇䰺싂祪吰녉婙盂杲썸숳縸䑇䵗깞なꅘ参㘷唪⯂넺땁啚녈</w:t>
      </w:r>
      <w:r>
        <w:rPr/>
        <w:t>ⱇ</w:t>
      </w:r>
      <w:r>
        <w:rPr/>
        <w:t>啵浍顑㵬</w:t>
      </w:r>
      <w:r>
        <w:rPr/>
        <w:t>⠨</w:t>
      </w:r>
      <w:r>
        <w:rPr/>
        <w:t>걠乎䭖爥繧⒡墬</w:t>
      </w:r>
      <w:r>
        <w:rPr/>
        <w:t>ꥉ</w:t>
      </w:r>
      <w:r>
        <w:rPr/>
        <w:t>㝙쉘媥廂凂㵔汔</w:t>
      </w:r>
      <w:r>
        <w:rPr/>
        <w:t>ꖱ</w:t>
      </w:r>
      <w:r>
        <w:rPr/>
        <w:t>䛂㝪帵䔫⭧揂깷⍗뽓圮余獍뽱纡⨮嘺䔫⧂꥘␲琪是奏挸㡪㤪彁晟怹㎡捃惂祬噥渭儲건쉷坞숬㤷뭣춘灞晳䦮쉃墣䣃</w:t>
      </w:r>
      <w:r>
        <w:rPr/>
        <w:t>Ⲭ</w:t>
      </w:r>
      <w:r>
        <w:rPr/>
        <w:t>旂♥扸儷ぺ窡┱甲硄땷睞涥쉰썾뽪剰歍佭칪㇂䝈䗂쵺浃䭃橙繕晍空䟃⌸쉀</w:t>
      </w:r>
      <w:r>
        <w:rPr/>
        <w:t>ꕓ</w:t>
      </w:r>
      <w:r>
        <w:rPr/>
        <w:t>癉轥獯㜵橴⺘砯穠㕗洹恎㌯</w:t>
      </w:r>
      <w:r>
        <w:rPr/>
        <w:t>ⳍ</w:t>
      </w:r>
      <w:r>
        <w:rPr/>
        <w:t>긤囃썇佐畧甦␩彙⽀㷃⑃㡃⍴ꅏ獀</w:t>
      </w:r>
      <w:r>
        <w:rPr/>
        <w:t>꤬</w:t>
      </w:r>
      <w:r>
        <w:rPr/>
        <w:t>䮵幱楂噪汘쉺䰬쉣㬹敁㡺溩䕐쉹쉘䩲䈷㕕塵捄䙦轄쉸놬䑸슘截硠祓䝭暿깾窬匷䄱癴츦⨫쉅썵</w:t>
      </w:r>
      <w:r>
        <w:rPr/>
        <w:t>ꖏ</w:t>
      </w:r>
      <w:r>
        <w:rPr/>
        <w:t>椺䑺㉃␷恗没㕾䇂♈떣⥙슥柍噖㥾啹⚩敾⭃걍쉉쉫⤥煷䗂冘䈰싃顦㠶慖睍⨵浆⑵匦墿칳穞⍺睫䭂㶥懂噢洣焽矃㶣ꌣ뽮㍗欰䁙穔㜵䄫嚡♹捄쉕䝈㍮⤩椻⤭牀딱顒㠪吻儳䷂컂싎癍ㅇꥹ䉺㑤縶㊬쉷狂⩧㥾걹묳뽨䀮䞬轀䌤仍</w:t>
      </w:r>
      <w:r>
        <w:rPr/>
        <w:t>ⱘ☭</w:t>
      </w:r>
      <w:r>
        <w:rPr/>
        <w:t>㥲</w:t>
      </w:r>
      <w:r>
        <w:rPr/>
        <w:t>ⷂ</w:t>
      </w:r>
      <w:r>
        <w:rPr/>
        <w:t>㶏敹䙺썂頻쉫뽪⛂</w:t>
      </w:r>
      <w:r>
        <w:rPr/>
        <w:t>ꔹ</w:t>
      </w:r>
      <w:r>
        <w:rPr/>
        <w:t>奐棂䝒坺㘥慌숮䲩埂冻뽞㡮憩佯컂ꌪ㖥㐭</w:t>
      </w:r>
      <w:r>
        <w:rPr/>
        <w:t>ꕵ</w:t>
      </w:r>
      <w:r>
        <w:rPr/>
        <w:t>桠繪堲쵯䙵녶捡䩊椭湃偣〉捩奣浴싍숨嘴㴪⭒䙋슘ぬ╾究剠潔空歋</w:t>
      </w:r>
      <w:r>
        <w:rPr/>
        <w:t>⡶</w:t>
      </w:r>
      <w:r>
        <w:rPr/>
        <w:t>㜬뇃ꎮ滎䕠䯂⛂숫ꍨ批╈助숰噬⽰䫂喻</w:t>
      </w:r>
      <w:r>
        <w:rPr/>
        <w:t>ⵃ</w:t>
      </w:r>
      <w:r>
        <w:rPr/>
        <w:t>㩡〺</w:t>
      </w:r>
      <w:r>
        <w:rPr/>
        <w:t>ꥆ</w:t>
      </w:r>
      <w:r>
        <w:rPr/>
        <w:t>ⴭ</w:t>
      </w:r>
      <w:r>
        <w:rPr/>
        <w:t>タ㍠欸⩸䱑⚥숵⍥栣奓깹祡䌶㗎猳楅塺廃칂氲싂潈쉀</w:t>
      </w:r>
      <w:r>
        <w:rPr/>
        <w:t>⡖</w:t>
      </w:r>
      <w:r>
        <w:rPr/>
        <w:t>哂⨹單걇䠪⮱㥀旂䀩瞱╇磂奦숩䝎匲╊唨걵卒棂橰卸쵓涥䕇쵅⩂瀽㘱뮿䅵㞥습㐶㍸걆确印⑪䙟杶坏奶㨪父꺣㍊畤싂Ⓜ甊쏎䮣갷嘸塭㕱攤䩩㗂洲춬䗂在轱硍係쉨穬庱乓ㅧꅠ┲䎱⹶楲潲⍊㡗磂䨷㘴䩧쵩䜫㤴쉍슏堺⛂䅊䑇♔䱳쉓忂䆩ㅄ⨭싂爹䲘숯㓎頴㭄䢿㐪쉒쉾坊쉐㕄噐㍰婢㡎㑴塦汒瑯䬫</w:t>
      </w:r>
      <w:r>
        <w:rPr/>
        <w:t>⢣</w:t>
      </w:r>
      <w:r>
        <w:rPr/>
        <w:t>싂♣</w:t>
      </w:r>
      <w:r>
        <w:rPr/>
        <w:t>꥓</w:t>
      </w:r>
      <w:r>
        <w:rPr/>
        <w:t>㔪礤䀽儻곂⽂숳牾核硙⽃漹㙱癁忂獯捳徬呁湘깺灑⍁뼴㙁ꍚ颻</w:t>
      </w:r>
      <w:r>
        <w:rPr/>
        <w:t>ⷂⓂ</w:t>
      </w:r>
      <w:r>
        <w:rPr/>
        <w:t>갭匴뭨</w:t>
      </w:r>
      <w:r>
        <w:rPr/>
        <w:t>ꖘ</w:t>
      </w:r>
      <w:r>
        <w:rPr/>
        <w:t>瓂䑘縴쉚挮ꥠ㯂</w:t>
      </w:r>
      <w:r>
        <w:rPr/>
        <w:t>ꗂ</w:t>
      </w:r>
      <w:r>
        <w:rPr/>
        <w:t>浔朩䜽顸</w:t>
      </w:r>
      <w:r>
        <w:rPr/>
        <w:t>꧂</w:t>
      </w:r>
      <w:r>
        <w:rPr/>
        <w:t>겿䃍ꅹ갸䘺乏촥爷⦏ꌤ뮮漳祠䫂毂䜸硹ꍭ쉭瑶㉍쵗☬㯎䈹䝦硁剙畱⩞戸幩䪿牎琯漮걠渵㍚敐⫂畦⼶㝔</w:t>
      </w:r>
      <w:r>
        <w:rPr/>
        <w:t>ⱟ</w:t>
      </w:r>
      <w:r>
        <w:rPr/>
        <w:t>晓ꄳ吵</w:t>
      </w:r>
      <w:r>
        <w:rPr/>
        <w:t>꧂</w:t>
      </w:r>
      <w:r>
        <w:rPr/>
        <w:t>傡갬柂剆쉅乌弲쉒䜱畬䰻갭儰슩晁䁺浖</w:t>
      </w:r>
      <w:r>
        <w:rPr/>
        <w:t>꤯</w:t>
      </w:r>
      <w:r>
        <w:rPr/>
        <w:t>佶洹䢥⨴禩あ</w:t>
      </w:r>
      <w:r>
        <w:rPr/>
        <w:t>ꔬ⪱</w:t>
      </w:r>
      <w:r>
        <w:rPr/>
        <w:t>味뗂쵕⬭깨싂你쌰橇嫂䝸㩰䏂칄</w:t>
      </w:r>
      <w:r>
        <w:rPr/>
        <w:t>⡑</w:t>
      </w:r>
      <w:r>
        <w:rPr/>
        <w:t>捏噚쉣吲栣洣婵严䳂偰쉡倣⍖穁灅ぞ敗믍♑楣䵄㌽䎏烂轹䘭㝄桐㕰枏⸱㋂䌩漬顕</w:t>
      </w:r>
      <w:r>
        <w:rPr/>
        <w:t>ⵄ</w:t>
      </w:r>
      <w:r>
        <w:rPr/>
        <w:t>庩䡾</w:t>
      </w:r>
      <w:r>
        <w:rPr/>
        <w:t>⠽⍬⩖</w:t>
      </w:r>
      <w:r>
        <w:rPr/>
        <w:t>ㅣ䩇䥰搨盍꺱㴪㕀辵䋂╇獸쉘㕀瑐穩</w:t>
      </w:r>
      <w:r>
        <w:rPr/>
        <w:t>Ɐ</w:t>
      </w:r>
      <w:r>
        <w:rPr/>
        <w:t>呒矂堰쉞側⍑㝟楀</w:t>
      </w:r>
      <w:r>
        <w:rPr/>
        <w:t>ꦘ</w:t>
      </w:r>
      <w:r>
        <w:rPr/>
        <w:t>䴳绂浘⹑쉆确催䏂硗摈曂役滂䙒䰩⹔塦哂漭</w:t>
      </w:r>
      <w:r>
        <w:rPr/>
        <w:t>⠣</w:t>
      </w:r>
      <w:r>
        <w:rPr/>
        <w:t>䡚⌤䕑卺奋剫㍉幣䘦쉩䩮彷㵥䍱캱硰䕗㍫祭ꍦ攷䤪╦潍㙊숯桊套懃㘣䦡㥞꧎歕権뼱꧎犏걲숶潂矂倫拃睒䕧䱣漵⑆搹ォ쉵救晉</w:t>
      </w:r>
      <w:r>
        <w:rPr/>
        <w:t>⡹</w:t>
      </w:r>
      <w:r>
        <w:rPr/>
        <w:t>땠婶癇⑰㝠䘦喱䧂㗎㈻㚱浏싎票⬬⦩쉭</w:t>
      </w:r>
      <w:r>
        <w:rPr/>
        <w:t>ꥍ⬤</w:t>
      </w:r>
      <w:r>
        <w:rPr/>
        <w:t>夶猦干偐捗슘㍳捃飍洸묶⌹桤嘻㏂濂晁쉭⽏焴쉢㬭䜩䍂皣䬵</w:t>
      </w:r>
      <w:r>
        <w:rPr/>
        <w:t>ꖏ</w:t>
      </w:r>
      <w:r>
        <w:rPr/>
        <w:t>垿橌坧礨佶칐塇䛍썌䬱昲恐扃坒䳂扠䲱</w:t>
      </w:r>
      <w:r>
        <w:rPr/>
        <w:t>⣂</w:t>
      </w:r>
      <w:r>
        <w:rPr/>
        <w:t>㎡싍칤ꥫ㨪뿂沬爸㮵啾㌯⩸묣穨娶ㅨ䔣氥即灑䅫渱╰殏䘫㟂呷⯂녟⩈䪩硚窿繋幂②滍슏婎淂珃</w:t>
      </w:r>
      <w:r>
        <w:rPr/>
        <w:t>ꦵ</w:t>
      </w:r>
      <w:r>
        <w:rPr/>
        <w:t>㬲娺칌奴浲彍摊睱弳娭癞珂繐긹⩱慀칅⹂框╬㉥슱㧍쉉땄┱슩盂ꥺ슮扟儳ꌪ仍潗깁干乤숤纥橫</w:t>
      </w:r>
      <w:r>
        <w:rPr/>
        <w:t>ⱚ</w:t>
      </w:r>
      <w:r>
        <w:rPr/>
        <w:t>䉰攷凂堷㩳顐ꍷ眴⥄縊䏂쉄摂췂쉴輭愲쉺긷ꄬ⌬䚘辮</w:t>
      </w:r>
      <w:r>
        <w:rPr/>
        <w:t>ꤥ</w:t>
      </w:r>
      <w:r>
        <w:rPr/>
        <w:t>听䵋⍘煯恊</w:t>
      </w:r>
      <w:r>
        <w:rPr/>
        <w:t>⡪</w:t>
      </w:r>
      <w:r>
        <w:rPr/>
        <w:t>䅔噮离飂婱㕖揂幵疻卪穆傘⼪숪䑖硤畧䐺慾轨⍚㍡檘ꄮ㨩㍾싂咮窬㙎♵呴灭瀶䔫쉉䘥揍癐癶⭮兰⥌呮⩉堹ㅞㅘ쉂╘</w:t>
      </w:r>
      <w:r>
        <w:rPr/>
        <w:t>ⰰ</w:t>
      </w:r>
      <w:r>
        <w:rPr/>
        <w:t>땪樰䧃㫍뭧淂슱믂否䘤싂싂숥⑋琩싂坕㥒畟繪ꥳ숴皥⺣幭煸딤惂㈥憏䥊睑␩擂倮埂슩㜯䣎䱠剤㴣瑃湨掵䁺制婖噆겡곂扴婃捈片㌻</w:t>
      </w:r>
      <w:r>
        <w:rPr/>
        <w:t>ꤤ</w:t>
      </w:r>
      <w:r>
        <w:rPr/>
        <w:t>窮唯䧂杔堥槂싂㈮숨쉄报㵳穚坪溩卟쉭뮏䄥搻煆繬杁伱⥶椦〨煒摚㬴</w:t>
      </w:r>
      <w:r>
        <w:rPr/>
        <w:t>ⰽ</w:t>
      </w:r>
      <w:r>
        <w:rPr/>
        <w:t>噋㍊㌹琩散습㍷숶女䡲亻䕍녴牠⫍帰呄ꅳ⺮싂椭楆奴䂿䛂獺畚깟쉺</w:t>
      </w:r>
      <w:r>
        <w:rPr/>
        <w:t>ⵤ</w:t>
      </w:r>
      <w:r>
        <w:rPr/>
        <w:t>䙔急쉔址䈹⹉䞻顡拂柍슡⨳쉩奌쉥뮱䁸繺⍄ꥬ</w:t>
      </w:r>
      <w:r>
        <w:rPr/>
        <w:t>꤫</w:t>
      </w:r>
      <w:r>
        <w:rPr/>
        <w:t>긪䑤䉕坙䨵♙⦻熿睚㨴煘뿂䞣畲넸娣쉟榿䦵婳㍆땹㥗⚩吳啞玡楤坾䠮嘪睔숹ꆣ묪䕎⽰䝞䀹搴䩍昭칑匰뭨㢿匥</w:t>
      </w:r>
      <w:r>
        <w:rPr/>
        <w:t>⡵</w:t>
      </w:r>
      <w:r>
        <w:rPr/>
        <w:t>㈣⌷獮坵썷㩥墮㢵</w:t>
      </w:r>
      <w:r>
        <w:rPr/>
        <w:t>ⱹ</w:t>
      </w:r>
      <w:r>
        <w:rPr/>
        <w:t>쉳硡놩幯墮</w:t>
      </w:r>
      <w:r>
        <w:rPr/>
        <w:t>ⴸⵇ</w:t>
      </w:r>
      <w:r>
        <w:rPr/>
        <w:t>䭙⎩涡썮곂䵳䒬䅪⽖싂숮痂ば挩戣破䍵⮩卸㝐숺⾥⵲⑊噉㙮㭚琪窵楴슣⤵浅㡲숯杴頪砵朣☺⎏쉁ꥤ戰獮瑱稷㍉⭡⹌捵塔中䘫촻䉔갸껂쉟넳숽滂滍㖩⩧넬㡢睖䡄獦썖弲습⌷䡬쉣㭥䑤䓂긲䑾쎩㇃⬳숺ㅩ쉕쵡畇⼯䝈瘲撥촥싂治㘵係㏍싂浦䈴䦡</w:t>
      </w:r>
      <w:r>
        <w:rPr/>
        <w:t>⠭</w:t>
      </w:r>
      <w:r>
        <w:rPr/>
        <w:t>䅒쉑㬺ꌥ</w:t>
      </w:r>
      <w:r>
        <w:rPr/>
        <w:t>⡯</w:t>
      </w:r>
      <w:r>
        <w:rPr/>
        <w:t>犱坆漳넴潚칬쉲믂㡆甯㝐</w:t>
      </w:r>
      <w:r>
        <w:rPr/>
        <w:t>꧂</w:t>
      </w:r>
      <w:r>
        <w:rPr/>
        <w:t>愷䉫灷橧겮慰㉊</w:t>
      </w:r>
      <w:r>
        <w:rPr/>
        <w:t>ꔺ</w:t>
      </w:r>
      <w:r>
        <w:rPr/>
        <w:t>ず싂⽫쉤癵⩐뮱㴬숯</w:t>
      </w:r>
      <w:r>
        <w:rPr/>
        <w:t>ꦘ</w:t>
      </w:r>
      <w:r>
        <w:rPr/>
        <w:t>믂牄⨭</w:t>
      </w:r>
      <w:r>
        <w:rPr/>
        <w:t>⡢</w:t>
      </w:r>
      <w:r>
        <w:rPr/>
        <w:t>쉾忂⮏牆䠳䷂䙩揎쉖⒩癋帹摋坒㝢愩䰹㟎♑灒ꅸㅞ圲⾬䁓味梣晪ㅖ坅㋂奌䑳쉂契梵쉢䙌媵㯂䫎吮♕卖睑犏㤰╨捃숸칤况䥯挳晄帱濂䵞䘵䊻慸⑄吴⛂洫榣</w:t>
      </w:r>
      <w:r>
        <w:rPr/>
        <w:t>⢱</w:t>
      </w:r>
      <w:r>
        <w:rPr/>
        <w:t>㵖䦏栮숭顬䈻爺♢⵷꥙碡捩懂㴶㭂瘸歩칡歪犡乷淂㓎摚硉㊻佁촊磃廃佩䱤䔵ꍺ奩㍀쵎쉰㵂敋㑞䱂砰席末煎⍥㉮獇⚵㋂剈辩䱰噏乷䜻ꥵ兵ネꇍ㗂甮䥑怰슡</w:t>
      </w:r>
      <w:r>
        <w:rPr/>
        <w:t>ꕞ</w:t>
      </w:r>
      <w:r>
        <w:rPr/>
        <w:t>犿촭癭獷䕞</w:t>
      </w:r>
      <w:r>
        <w:rPr/>
        <w:t>⠽</w:t>
      </w:r>
      <w:r>
        <w:rPr/>
        <w:t>묻⪡淂</w:t>
      </w:r>
      <w:r>
        <w:rPr/>
        <w:t>ⲏ</w:t>
      </w:r>
      <w:r>
        <w:rPr/>
        <w:t>䭷싂䨸䡱⹊⼵䪏ꅦ慕嗎싂睷湈轔⭾䥉습䷂婗㷂縫䍓⵬䐸䳂璩싂</w:t>
      </w:r>
      <w:r>
        <w:rPr/>
        <w:t>꧍</w:t>
      </w:r>
      <w:r>
        <w:rPr/>
        <w:t>䩷╠㨬뭴搤扲槍侣䎩쉟䨽⩺꥾乄䯂䡮乫傩瘫泂㘰灗牳깲䶻꥘싂桍☸㮻撩</w:t>
      </w:r>
      <w:r>
        <w:rPr/>
        <w:t>꧃</w:t>
      </w:r>
      <w:r>
        <w:rPr/>
        <w:t>塈⤷唸뽧猺싂汉뭔䅌圩쉟佁电伣獀繠畋깱痂䔬顧挥쉺겥獄㍉棂㥷⤷塁⫂找</w:t>
      </w:r>
      <w:r>
        <w:rPr/>
        <w:t>꧂</w:t>
      </w:r>
      <w:r>
        <w:rPr/>
        <w:t>䳂⑪亩啎</w:t>
      </w:r>
      <w:r>
        <w:rPr/>
        <w:t>꧍</w:t>
      </w:r>
      <w:r>
        <w:rPr/>
        <w:t>恏⍁彟牁⵺扨㑚㞘冻䆥㩈㨩䢩碵璣杚칍刳䍗瑡轄塄䙾땄녓憵畉㕇㮻싂㏂娬⸪瑘⩬前슻妥潡</w:t>
      </w:r>
      <w:r>
        <w:rPr/>
        <w:t>⡫</w:t>
      </w:r>
      <w:r>
        <w:rPr/>
        <w:t>쉙礪</w:t>
      </w:r>
      <w:r>
        <w:rPr/>
        <w:t>ⱈ</w:t>
      </w:r>
      <w:r>
        <w:rPr/>
        <w:t>繪䨶㕩⏂</w:t>
      </w:r>
      <w:r>
        <w:rPr/>
        <w:t>ꕄ⸺</w:t>
      </w:r>
      <w:r>
        <w:rPr/>
        <w:t>畐剋⯂犻吳</w:t>
      </w:r>
      <w:r>
        <w:rPr/>
        <w:t>Ɑ</w:t>
      </w:r>
      <w:r>
        <w:rPr/>
        <w:t>뇂禱燂㕮㏎묥框쉇砰癎猲ꄭ䝅㈹啋</w:t>
      </w:r>
      <w:r>
        <w:rPr/>
        <w:t>ꥂ</w:t>
      </w:r>
      <w:r>
        <w:rPr/>
        <w:t>泂䬻</w:t>
      </w:r>
      <w:r>
        <w:rPr/>
        <w:t>ⵘ</w:t>
      </w:r>
      <w:r>
        <w:rPr/>
        <w:t>䭕昭ꍧ娬䅐㐺䲵⪣匪慕啃坧䩋ꆵ넨녶䁎쉸</w:t>
      </w:r>
      <w:r>
        <w:rPr/>
        <w:t>⠬</w:t>
      </w:r>
      <w:r>
        <w:rPr/>
        <w:t>㋂칅斬す揂뾣숲쉟唯㡄縨噉ㅙ⨳䧂䵁〈窵㘵䁇⑘祺䋃쉨䑏슣쉃毃㵣쉨䤲敕⹂慕㭢甤㭌⎥抱瑋ㅰ卫</w:t>
      </w:r>
      <w:r>
        <w:rPr/>
        <w:t>⡋</w:t>
      </w:r>
      <w:r>
        <w:rPr/>
        <w:t>淂♈쵏◂싂⭌딦⦣⑆扊숶瘦奙㎡䆏㑹</w:t>
      </w:r>
      <w:r>
        <w:rPr/>
        <w:t>⡠</w:t>
      </w:r>
      <w:r>
        <w:rPr/>
        <w:t>䅀祍꥞瘲⦻獅楩䥶⩠ㅁ⮘玩䬸㍤桎䅷</w:t>
      </w:r>
      <w:r>
        <w:rPr/>
        <w:t>ꥇ</w:t>
      </w:r>
      <w:r>
        <w:rPr/>
        <w:t>琫䡐췃쉫噤轥㬱琬樬⻂갳</w:t>
      </w:r>
      <w:r>
        <w:rPr/>
        <w:t>⢿</w:t>
      </w:r>
      <w:r>
        <w:rPr/>
        <w:t>㣂甬琶⦣太싂淂町獈畍癵矂剾䡴䷂싍灑瘤䍐⫂䆬冻㨱쌬</w:t>
      </w:r>
      <w:r>
        <w:rPr/>
        <w:t>⡇⭩♃</w:t>
      </w:r>
      <w:r>
        <w:rPr/>
        <w:t>牯扣晗繌㕥恰䁡ㅌ㑶⍖⴮㭀䘪䓂</w:t>
      </w:r>
      <w:r>
        <w:rPr/>
        <w:t>ꕯ</w:t>
      </w:r>
      <w:r>
        <w:rPr/>
        <w:t>㤪촺⺿佀橵捋녖ㅥ恊땔偸</w:t>
      </w:r>
      <w:r>
        <w:rPr/>
        <w:t>ꥇ</w:t>
      </w:r>
      <w:r>
        <w:rPr/>
        <w:t>쉁⌫슱⌳숰㘴䚘汲⴩</w:t>
      </w:r>
      <w:r>
        <w:rPr/>
        <w:t>ꤳ</w:t>
      </w:r>
      <w:r>
        <w:rPr/>
        <w:t>漪⩇♭㒩輴帺⹬뽃李揂掏斮䍷䏂嗂␱䅨琴唪깞뾏湂䩨硉싂囂卐晣䁥浸婓㶘嚱廂䤭㩒奣㌤⦡◂䥀硰슻坾恠㞻ꥢ心㎥䑕슬迂剈係㙁ㅶ♵</w:t>
      </w:r>
      <w:r>
        <w:rPr/>
        <w:t>ⵓ</w:t>
      </w:r>
      <w:r>
        <w:rPr/>
        <w:t>毂で纮砳╁顣싂頵契梻⽌琸쉌弰㕟澮㥎쉩硕㝱䭣牞穁숸㍐⍄柂梱唳䕕皬噞繕卸庩䝫乳쵤奍껂佩埂숲頦뭁뿍㨲湲䦮ぺ稭ꅶ묰䛂婟儯瑦땙념仃ꄊ㉎쉳▘쉭癍䁔彮権䠵䁡参ꄦ⥺填奢⭯걶㋂까倣琨䨳⑆쉣䴩嘥숯⎣쉸㎥䂩㝁⨽烍뭨⍳㕊䣂慤汢딣Ⓨ㙮轷쉯땹奒</w:t>
      </w:r>
      <w:r>
        <w:rPr/>
        <w:t>ꗃ</w:t>
      </w:r>
      <w:r>
        <w:rPr/>
        <w:t>䘺娱쉒</w:t>
      </w:r>
      <w:r>
        <w:rPr/>
        <w:t>ⱴ⠺</w:t>
      </w:r>
      <w:r>
        <w:rPr/>
        <w:t>汀砭슬䴲싂땊椬埂㡦䭄塬掩徬ꇎ䷂㈱슻땀㞮䕚痂僂煓</w:t>
      </w:r>
      <w:r>
        <w:rPr/>
        <w:t>ⱗ</w:t>
      </w:r>
      <w:r>
        <w:rPr/>
        <w:t>倬慾㙢㑆攳뗂쉎爩㩎祶䙋◂♘쉦慔䉋婏</w:t>
      </w:r>
      <w:r>
        <w:rPr/>
        <w:t>ⱓ</w:t>
      </w:r>
      <w:r>
        <w:rPr/>
        <w:t>吮싂獰䉆⩎樱䩠㔪㝑漪顑썤儮⬵겮梻⤰夳捍䭸⸮湎☩㵟獙넽⹖疡쉓㉸⽫前╣䢩塱楥䔺썟쉭쉸㡪⪣催迂灾ꌺ䊏潋</w:t>
      </w:r>
      <w:r>
        <w:rPr/>
        <w:t>ꕕ⫂</w:t>
      </w:r>
      <w:r>
        <w:rPr/>
        <w:t>㕁頫獇</w:t>
      </w:r>
      <w:r>
        <w:rPr/>
        <w:t>⢩</w:t>
      </w:r>
      <w:r>
        <w:rPr/>
        <w:t>敫祎ꅤ怺离</w:t>
      </w:r>
      <w:r>
        <w:rPr/>
        <w:t>ⷂ</w:t>
      </w:r>
      <w:r>
        <w:rPr/>
        <w:t>䗂슬㬤牫繊⍧쉪呡癙矂太习哂</w:t>
      </w:r>
      <w:r>
        <w:rPr/>
        <w:t>⡘</w:t>
      </w:r>
      <w:r>
        <w:rPr/>
        <w:t>쉨⯂䞣䍣祉䵣捐⶘쵚㩑갰뭙䴲䟂깾떿</w:t>
      </w:r>
      <w:r>
        <w:rPr/>
        <w:t>ꖥ</w:t>
      </w:r>
      <w:r>
        <w:rPr/>
        <w:t>䰮凂忎㩚忂䇂ㅺ恷剑喻怫䱠乸슣뾿⥥欪瑳⬳</w:t>
      </w:r>
      <w:r>
        <w:rPr/>
        <w:t>⡘</w:t>
      </w:r>
      <w:r>
        <w:rPr/>
        <w:t>㥚녆㗂㠥㭗䁍숪祟僂⛍⑋矂匫卅⭮坷沩獢䑬䰣喣ꅏ</w:t>
      </w:r>
      <w:r>
        <w:rPr/>
        <w:t>⣂</w:t>
      </w:r>
      <w:r>
        <w:rPr/>
        <w:t>ꅶ쉐⩌䅙坲뼫剕挥伪㵄⹪䶘䝫佶぀惃⾿ㅐ⪵梥곂砩⹳쉘慞撱䲘䕃䙸劏♬繥⭦唶楬兟쉣楕恢싂祤城䝦숴獮㵄惍爵桖싎晁嘬慠쵌칤攵汬䡙㐹ㅡ쉤㑐싃橪痂䞏㘴</w:t>
      </w:r>
      <w:r>
        <w:rPr/>
        <w:t>ⱱ</w:t>
      </w:r>
      <w:r>
        <w:rPr/>
        <w:t>潳牓癗㘭枬楈뭮♑␩㴪♏╟쉡坥䁫쉐㇂卞슱湫愵䟎⥓</w:t>
      </w:r>
      <w:r>
        <w:rPr/>
        <w:t>꧂ⵎ</w:t>
      </w:r>
      <w:r>
        <w:rPr/>
        <w:t>쉸⸹䅪婰거䌥</w:t>
      </w:r>
      <w:r>
        <w:rPr/>
        <w:t>꤭</w:t>
      </w:r>
      <w:r>
        <w:rPr/>
        <w:t>冥揂㩓ㄷ婵ヂ⾥䝂佩쉸䶬桤䝇嫂楉숥ꥸ嘫䬤싂楧깱⹙䅵⽞䘶⦡氹㜯兪灀噧칹浸䵇</w:t>
      </w:r>
      <w:r>
        <w:rPr/>
        <w:t>⡮</w:t>
      </w:r>
      <w:r>
        <w:rPr/>
        <w:t>侻䫃劻嚿案슿冡灄견㬪</w:t>
      </w:r>
      <w:r>
        <w:rPr/>
        <w:t>ꕵ</w:t>
      </w:r>
      <w:r>
        <w:rPr/>
        <w:t>㞬긽⭮昷礽牉⵶献㩊磂歀浀顐㏂乲哂</w:t>
      </w:r>
      <w:r>
        <w:rPr/>
        <w:t>ⵒ</w:t>
      </w:r>
      <w:r>
        <w:rPr/>
        <w:t>숸깗⑾㉤㉄㕓䙢꺡쉗歺슣ꅷ췂㥫副</w:t>
      </w:r>
      <w:r>
        <w:rPr/>
        <w:t>ꔳ⫂</w:t>
      </w:r>
      <w:r>
        <w:rPr/>
        <w:t>喵䐽숽ꏂ㭠슮㡗쉘┰浵슱쉳䁎㢩㥓澩깪</w:t>
      </w:r>
      <w:r>
        <w:rPr/>
        <w:t>꤫</w:t>
      </w:r>
      <w:r>
        <w:rPr/>
        <w:t>戱䱪䫂㒿匫煚갣</w:t>
      </w:r>
      <w:r>
        <w:rPr/>
        <w:t>꤬</w:t>
      </w:r>
      <w:r>
        <w:rPr/>
        <w:t>䊣㙎敦㖵瑃啪㐶䕬䉃烂㑪獊怰㩰歒稸软㶥곃砪牢匳䑓쵨㙥⫂䵓杆殿䕏䩭奔㙆燂治昸牎쉧㍑껂㵏䰻뭵穋彎⽙偅䍬穥㛍堯痍呆杍洨畏着⫂⨮ꥯ熮兢敁㮣䭶瑐庵㡳〬歫矂깪쉭</w:t>
      </w:r>
      <w:r>
        <w:rPr/>
        <w:t>ⱐ</w:t>
      </w:r>
      <w:r>
        <w:rPr/>
        <w:t>䜣갊敘㙆㕇㣍奠</w:t>
      </w:r>
      <w:r>
        <w:rPr/>
        <w:t>꧂</w:t>
      </w:r>
      <w:r>
        <w:rPr/>
        <w:t>啤</w:t>
      </w:r>
      <w:r>
        <w:rPr/>
        <w:t>⡬</w:t>
      </w:r>
      <w:r>
        <w:rPr/>
        <w:t>朴춬㭰䕎䀭䰤戻䙧慴婩䝚♔顆숳㡞⨰쉮㩞僂쉀걊</w:t>
      </w:r>
      <w:r>
        <w:rPr/>
        <w:t>ⱄ</w:t>
      </w:r>
      <w:r>
        <w:rPr/>
        <w:t>瑍䕑뾥书僂ㆥ灎</w:t>
      </w:r>
      <w:r>
        <w:rPr/>
        <w:t>⡀</w:t>
      </w:r>
      <w:r>
        <w:rPr/>
        <w:t>숤䑓找㕟촤眬⥓㵂绂⩋싂썦쉣☰䓃㍃츴㜪杊䙮⨣⥗垱䁶允⨮⿂砷⍤쉰⑧瓍⭦㌱圩噀⤶</w:t>
      </w:r>
      <w:r>
        <w:rPr/>
        <w:t>ꗂ</w:t>
      </w:r>
      <w:r>
        <w:rPr/>
        <w:t>쌬煶佊夵녫桥ぺ걏䯂☳⩎딫뮬⍅겡⩂丹幬歑ゥ復歾⫂埂㒵䍺숭쌷⽠⪮숺⥒╇뽴ꥰ助眦⽷숥썚彃⍴卄㝺㋂戲☣☴쉑⿂㉟</w:t>
      </w:r>
      <w:r>
        <w:rPr/>
        <w:t>ⵠ</w:t>
      </w:r>
      <w:r>
        <w:rPr/>
        <w:t>盂獓숶䉮あ㍩㉫灵츹歴╸祊촹䜮漫佮깡ꅉ㉠扦䕫ㅭ敓䉣ㅡ〦穄슘칆樬凂礣攻⩧㷂䥶⩩⍔䤸旂睗쵑</w:t>
      </w:r>
      <w:r>
        <w:rPr/>
        <w:t>ꤶ</w:t>
      </w:r>
      <w:r>
        <w:rPr/>
        <w:t>ㅃ⩗䪏怺轃뽍牐打枥싃偾㭮⧂橌믍녚䦩⬽ㅴ匴㦣硾頭歕垿灥⹒皣</w:t>
      </w:r>
      <w:r>
        <w:rPr/>
        <w:t>ꤺ</w:t>
      </w:r>
      <w:r>
        <w:rPr/>
        <w:t>煄</w:t>
      </w:r>
      <w:r>
        <w:rPr/>
        <w:t>ꗂ</w:t>
      </w:r>
      <w:r>
        <w:rPr/>
        <w:t>㈲㪩㏂䅍</w:t>
      </w:r>
      <w:r>
        <w:rPr/>
        <w:t>ꗂ</w:t>
      </w:r>
      <w:r>
        <w:rPr/>
        <w:t>ꏂ潇晓楱坬갻㘮㠷䝃攬䝑ꥬ뮬怨㩘剾촬컂숦겵乧揂⌶녞䭈</w:t>
      </w:r>
      <w:r>
        <w:rPr/>
        <w:t>⡌</w:t>
      </w:r>
      <w:r>
        <w:rPr/>
        <w:t>挸㕧뼴䁊焩ぇ䰬숱䏎䝲숥ꍒ橺䁱쉇㥀㕊留繡䉞恌丯䣂Ⓕ怹㠪</w:t>
      </w:r>
      <w:r>
        <w:rPr/>
        <w:t>ⱥ</w:t>
      </w:r>
      <w:r>
        <w:rPr/>
        <w:t>㷂椺眩䍠厘싍彃呧徻䅂灴弫噥樭顤䥯䀦숽쉦슻䤯␯桓싍犻剄䜬㎘츸ㅳた然㙉쉹瑗땱窘参써㓂帹뭪㴻</w:t>
      </w:r>
      <w:r>
        <w:rPr/>
        <w:t>⡉</w:t>
      </w:r>
      <w:r>
        <w:rPr/>
        <w:t>뇂杤䑆┻㴨⹆灣扯汓湬欨⯃娣䮘甬㏂犱깏⩰祫䃂䌪䱰㑢쉓㉇瑥㍌祾㠶㣂噧稳伩楑㩋即侏</w:t>
      </w:r>
      <w:r>
        <w:rPr/>
        <w:t>⠺</w:t>
      </w:r>
      <w:r>
        <w:rPr/>
        <w:t>ꤶ</w:t>
      </w:r>
      <w:r>
        <w:rPr/>
        <w:t>숷娦㜩䝊塶栮䅐䑩</w:t>
      </w:r>
      <w:r>
        <w:rPr/>
        <w:t>ⵣ</w:t>
      </w:r>
      <w:r>
        <w:rPr/>
        <w:t>槂幐⹺ꥤ剏䬺ꄪꎮ⩡抩녵ꍖ䵊숱슩牫桖⪩䑌䀴玵䀺溣煔曂뾡䵬뽟␱습浬䥆⿂珂瓂䢻쉑㍯杮쉐枘⨨㘵⻃쉤㥣칉쉳⑪頦ꏂ杰</w:t>
      </w:r>
      <w:r>
        <w:rPr/>
        <w:t>ꔥ♵</w:t>
      </w:r>
      <w:r>
        <w:rPr/>
        <w:t>瑸慅㣃⭃␪癧숰冩帯姂䉈ꥣ걡媩䅇㙱春</w:t>
      </w:r>
      <w:r>
        <w:rPr/>
        <w:t>ꤣ</w:t>
      </w:r>
      <w:r>
        <w:rPr/>
        <w:t>ⰺ</w:t>
      </w:r>
      <w:r>
        <w:rPr/>
        <w:t>汐垥쉗渣녍䵕潥㯂쎩飂琺</w:t>
      </w:r>
      <w:r>
        <w:rPr/>
        <w:t>ꤥ</w:t>
      </w:r>
      <w:r>
        <w:rPr/>
        <w:t>䕔쉲쉗ꆣ惂ㄪ楩⍹嚏祩樷⩦⥉楁圦</w:t>
      </w:r>
      <w:r>
        <w:rPr/>
        <w:t>꧂</w:t>
      </w:r>
      <w:r>
        <w:rPr/>
        <w:t>牉⤥쉇숤⧂숶䊿䵏梘뭋习橒</w:t>
      </w:r>
      <w:r>
        <w:rPr/>
        <w:t>Ⳃ</w:t>
      </w:r>
      <w:r>
        <w:rPr/>
        <w:t>囂⑦慶判⹃乖숮☰晫匰㉧캘㘰繒䭉晫渮</w:t>
      </w:r>
      <w:r>
        <w:rPr/>
        <w:t>ⵊ</w:t>
      </w:r>
      <w:r>
        <w:rPr/>
        <w:t>照떮쵱璩瘮㑙칟뇂㥄숳冮忂具䁶</w:t>
      </w:r>
      <w:r>
        <w:rPr/>
        <w:t>⡂</w:t>
      </w:r>
      <w:r>
        <w:rPr/>
        <w:t>却껂穎㵀憿扫㐽䆡慅</w:t>
      </w:r>
      <w:r>
        <w:rPr/>
        <w:t>ꔥ</w:t>
      </w:r>
      <w:r>
        <w:rPr/>
        <w:t>淂㨊뽢녟歹汨㋂埃獂슻㉮搻埂뭥⚘竂㊱偑ㅐ䝍矂㈫㝗쉷敶呲橱丶奁柂ㄤ⭳㤴♪숶浾䂡吨䟃⪿穫䵔䐴犡媻㑫䛎</w:t>
      </w:r>
      <w:r>
        <w:rPr/>
        <w:t>ⲥ</w:t>
      </w:r>
      <w:r>
        <w:rPr/>
        <w:t>彰싂㒣숯겵</w:t>
      </w:r>
      <w:r>
        <w:rPr/>
        <w:t>ꦏ</w:t>
      </w:r>
      <w:r>
        <w:rPr/>
        <w:t>䕄숪匱獰柂梘</w:t>
      </w:r>
      <w:r>
        <w:rPr/>
        <w:t>ꤵ</w:t>
      </w:r>
      <w:r>
        <w:rPr/>
        <w:t>亮橒䭠橶瑉䍂戨疏⨬幍画に캻쉳痂뗂㩐啰김⺻歴扨敚兾䙣悥䍾⑏楹氹畁쉘㭌䐤啶淂⫎㩎㩟墡칇숬牬싂ㅠ䄷싃琰썯暻偳穳䩅徥㥊떱쉉嫂㕐㑖⦻頷䔺央䝰縵⭐搻瞣久㮮瘯썇䋃爩숪杌顟猵狂㬱嗂쵯珂숯婵嘫䛂奠唹楺ㄯ묦ㄯ숥⨲㎩칰䢿쉫┲㥇숱嗂䬳氤佣걔䁥擂啊쉶轱╕ꏂ水숪樭敩쉴䙥颵弰싂╔穩戥浑⻃皮塚㝇碡䩎揂쉒쉔䧂捵䍌㕕⤱恓⿂딵⨮啋摞ꌽ汶敏振手䑎溥哂␱灊彠竂</w:t>
      </w:r>
      <w:r>
        <w:rPr/>
        <w:t>ⴽ</w:t>
      </w:r>
      <w:r>
        <w:rPr/>
        <w:t>꺵秂뽞杏</w:t>
      </w:r>
      <w:r>
        <w:rPr/>
        <w:t>Ⱓ</w:t>
      </w:r>
      <w:r>
        <w:rPr/>
        <w:t>ㅶ奮恹숲纏</w:t>
      </w:r>
      <w:r>
        <w:rPr/>
        <w:t>ꖵ</w:t>
      </w:r>
      <w:r>
        <w:rPr/>
        <w:t>숬숥瑦◂⑙</w:t>
      </w:r>
      <w:r>
        <w:rPr/>
        <w:t>ⱬ</w:t>
      </w:r>
      <w:r>
        <w:rPr/>
        <w:t>乧顏穯㝡擎乑㍶吶♍♏꺮</w:t>
      </w:r>
      <w:r>
        <w:rPr/>
        <w:t>ꕚ</w:t>
      </w:r>
      <w:r>
        <w:rPr/>
        <w:t>奓潱婦扩憩쉧榮洭祓쉆啫轨偉滂䠥싂뽟⥀놥</w:t>
      </w:r>
      <w:r>
        <w:rPr/>
        <w:t>ꤪ</w:t>
      </w:r>
      <w:r>
        <w:rPr/>
        <w:t>顰敶츮塩㙾⍮ꌳ⒩䥨惃汆숪輦垮뽂摅⩫ㄨ䙟⩠슏♆◂均</w:t>
      </w:r>
      <w:r>
        <w:rPr/>
        <w:t>ꤪ</w:t>
      </w:r>
      <w:r>
        <w:rPr/>
        <w:t>츶㫂쉧媘曂㐥⩠⍺柂偋桐㑁弹㓂䬨⼴痂伮㣂怣樴쉔瑟㔶渨嚥㍁㭀㉹㬹㭧轠剕⏂␱未漷㉉숭呰爽쉐䯂ㄯ桠뗂禡汸㝃颏䕱䤲攪㎻她䝰娺⪥埂썤瘫奓⽬䕈슩㑑燂儴顫땈ꍩ竎䨪䢻⑅㨱뮩⒣뾣ㅷ㞘硄纱쉓栲녉⫂㨲朣愲爫⥊㝄⪩㯂䲿⿍뭁숪츥濂倱轀숪潣祗愽戬䴤潀硡떮吶슡⬱쉧</w:t>
      </w:r>
      <w:r>
        <w:rPr/>
        <w:t>Ⳃ</w:t>
      </w:r>
      <w:r>
        <w:rPr/>
        <w:t>쉠䱨桾써獅㢱匬弪槂</w:t>
      </w:r>
      <w:r>
        <w:rPr/>
        <w:t>ⵊ</w:t>
      </w:r>
      <w:r>
        <w:rPr/>
        <w:t>楪䁊瘸쌤㬵㈲ꍒ䀥⬬쉋燎⌸欩瑸⹅㣂숭쵀擂哂䁖ꇍ噄㫂㙎⼣慚⍁뭬쎬䔫䬵쉧숨싂䕆桇爰捈춿쉱칦冘캮步健녹灴癪뮥呐⑀䥋⾘硒瑩⌱恗䲥䕕⑧츱⹸癋䮻⏂녫敵棂椨呹╀愪㡢劻쉎䅍䲿ꥲ瓍䱂㷂숲</w:t>
      </w:r>
      <w:r>
        <w:rPr/>
        <w:t>⠲⬣</w:t>
      </w:r>
      <w:r>
        <w:rPr/>
        <w:t>伺千㠻枏숴㨊싂䕌矂㤩䩒湅䭱⩉숤ꆣ噹䬺の츰춡</w:t>
      </w:r>
      <w:r>
        <w:rPr/>
        <w:t>⢏</w:t>
      </w:r>
      <w:r>
        <w:rPr/>
        <w:t>癩㜸戰쎩ッ橃땁ꍏ묯⏂싂灓㑎⫂捌䃂偸㕨䰯吩潆䮮䴫㑚潳䦱玻䞿䝷乙䨬噉⹐㩁婇칺⵷䶬깱灴싂</w:t>
      </w:r>
      <w:r>
        <w:rPr/>
        <w:t>ⱍ</w:t>
      </w:r>
      <w:r>
        <w:rPr/>
        <w:t>슡攬◂쌣⥏뭤</w:t>
      </w:r>
      <w:r>
        <w:rPr/>
        <w:t>ⰱ</w:t>
      </w:r>
      <w:r>
        <w:rPr/>
        <w:t>ヂ㑃昦丮怰쵑攮䈽╾彆妵䜹㢿癸䊏汓㭑⌬塞⪻憏⭒⩙夯甪㌷桧䉩椪㔫噋氩㴪怷煙捭浴䉑轔氯煊</w:t>
      </w:r>
      <w:r>
        <w:rPr/>
        <w:t>ꖘꤴⶬ</w:t>
      </w:r>
      <w:r>
        <w:rPr/>
        <w:t>⽓㫂</w:t>
      </w:r>
      <w:r>
        <w:rPr/>
        <w:t>ⵅ</w:t>
      </w:r>
      <w:r>
        <w:rPr/>
        <w:t>卥䮡恮</w:t>
      </w:r>
      <w:r>
        <w:rPr/>
        <w:t>꧂</w:t>
      </w:r>
      <w:r>
        <w:rPr/>
        <w:t>桞쉎⑚⌸敓歂⵮哂破啅゘녍♅숷䍙칮ㅠ䱰䰸⵸껂䁺繎</w:t>
      </w:r>
      <w:r>
        <w:rPr/>
        <w:t>⡬</w:t>
      </w:r>
      <w:r>
        <w:rPr/>
        <w:t>㪬쉢坌㐳䴳떵佨뽴弳敮㔶㟂唹灞祁愸怫⤲牫녌砪㤽⦬쉁㵢䂩㨸⭊ㄨ辩ぅ瀽㦻焭䍕㩑框サ긦뽌樯⪻쉺矃놩顣䫂</w:t>
      </w:r>
      <w:r>
        <w:rPr/>
        <w:t>ꥑ</w:t>
      </w:r>
      <w:r>
        <w:rPr/>
        <w:t>䌥䘳嚥⼯唨</w:t>
      </w:r>
      <w:r>
        <w:rPr/>
        <w:t>ⱋ</w:t>
      </w:r>
      <w:r>
        <w:rPr/>
        <w:t>쉹奓犩穷쉃뭚칵캿㭫䩘挷橣拂⨣佉</w:t>
      </w:r>
      <w:r>
        <w:rPr/>
        <w:t>ꦱ</w:t>
      </w:r>
      <w:r>
        <w:rPr/>
        <w:t>㍏穣畟愨슣硪</w:t>
      </w:r>
      <w:r>
        <w:rPr/>
        <w:t>ꤪ</w:t>
      </w:r>
      <w:r>
        <w:rPr/>
        <w:t>촱灘</w:t>
      </w:r>
      <w:r>
        <w:rPr/>
        <w:t>ⵀ</w:t>
      </w:r>
      <w:r>
        <w:rPr/>
        <w:t>盂숹痃䴸唰㙰</w:t>
      </w:r>
      <w:r>
        <w:rPr/>
        <w:t>ⵧ</w:t>
      </w:r>
      <w:r>
        <w:rPr/>
        <w:t>䉟칹촰兓㩈琻ꥡ䕴숸匨坌쉞⥪쵋婀뽯頯㩡칈礩ꇂ㕉숥㎏㷂숯⩁恃♠㊘䁣恾⭑瀣㩴橙磂ㅑ埂狂壂㴵眩䴬數癏쌩碬숫圲晕숤싂濂쉨淂넮㇎쉡伹⩱祒潹唬</w:t>
      </w:r>
      <w:r>
        <w:rPr/>
        <w:t>ⲣ</w:t>
      </w:r>
      <w:r>
        <w:rPr/>
        <w:t>歕乱橧넣悏懂朷弫匭〥瑗塀㴵噞顊栶쉵㐰⩙♡㦿參盂쉁䑫♢</w:t>
      </w:r>
      <w:r>
        <w:rPr/>
        <w:t>ⷂ</w:t>
      </w:r>
      <w:r>
        <w:rPr/>
        <w:t>䡋䍨噱疮げ⑮칐㕭뽌</w:t>
      </w:r>
      <w:r>
        <w:rPr/>
        <w:t>ⱈ</w:t>
      </w:r>
      <w:r>
        <w:rPr/>
        <w:t>촮ꏂ漵슻䕸슱柂뮩쉃瑨塶䈸彲㝐쉈㝃殡썤䐹幀朲껎숪奥堪ꍩ畃橷㝁佯兹</w:t>
      </w:r>
      <w:r>
        <w:rPr/>
        <w:t>ꤩ⭋</w:t>
      </w:r>
      <w:r>
        <w:rPr/>
        <w:t>䱖䩇숫偦쉯⪩䩷伥散眵㕹㐭顱你兓믂㣃ꅎ睈⭪兗녠㠨参幵暏췂</w:t>
      </w:r>
      <w:r>
        <w:rPr/>
        <w:t>Ⱚ</w:t>
      </w:r>
      <w:r>
        <w:rPr/>
        <w:t>뾩╦硙ꥰ䙨掣넭⭊总</w:t>
      </w:r>
      <w:r>
        <w:rPr/>
        <w:t>Ⱳ</w:t>
      </w:r>
      <w:r>
        <w:rPr/>
        <w:t>佅壎⼪恈祏吪㍺狂⨥横ꌩ慨禡栬</w:t>
      </w:r>
      <w:r>
        <w:rPr/>
        <w:t>ⳍ</w:t>
      </w:r>
      <w:r>
        <w:rPr/>
        <w:t>뗂晱</w:t>
      </w:r>
      <w:r>
        <w:rPr/>
        <w:t>꧍</w:t>
      </w:r>
      <w:r>
        <w:rPr/>
        <w:t>䩣ꍣ</w:t>
      </w:r>
      <w:r>
        <w:rPr/>
        <w:t>ⴷ</w:t>
      </w:r>
      <w:r>
        <w:rPr/>
        <w:t>儩汑슏䅤㌰쉵拂坫</w:t>
      </w:r>
      <w:r>
        <w:rPr/>
        <w:t>⡋</w:t>
      </w:r>
      <w:r>
        <w:rPr/>
        <w:t>츨㈬泂珂㩟楣싂</w:t>
      </w:r>
      <w:r>
        <w:rPr/>
        <w:t>ꥉ</w:t>
      </w:r>
      <w:r>
        <w:rPr/>
        <w:t>南䭐쉏瑏⥅㵎☽䥓术摶㕵䜤㉴稬뭷獾䑗捦걏䙋꥙瀣䙒吷偓䠮汣칮漯挩⎩乬䩵畒쵰쎘摌癪壂揃漱㑸⸣쉶걯䡊祤凂㡤獎灍棂䘥瀤獤畂捤溥礭⨰㟂⽵彣噃걞㧂硌㍬⎘카恷䔤搶上</w:t>
      </w:r>
      <w:r>
        <w:rPr/>
        <w:t>ꤸ</w:t>
      </w:r>
      <w:r>
        <w:rPr/>
        <w:t>䎮⍷</w:t>
      </w:r>
      <w:r>
        <w:rPr/>
        <w:t>ꦱ</w:t>
      </w:r>
      <w:r>
        <w:rPr/>
        <w:t>㥉㒱㵬燂愭材숹⫍긪싂쉋⩯敬㚘渺彡</w:t>
      </w:r>
      <w:r>
        <w:rPr/>
        <w:t>ⱀ</w:t>
      </w:r>
      <w:r>
        <w:rPr/>
        <w:t>微刲⪏⎱⴪ꏎ伫㴮婩䍒䍌䤻慨硕䡤枘懂쉏숻</w:t>
      </w:r>
      <w:r>
        <w:rPr/>
        <w:t>⡷⭱</w:t>
      </w:r>
      <w:r>
        <w:rPr/>
        <w:t>杦㑧淂轤汖싍噔ꌽ穸磂쉌갯⤫</w:t>
      </w:r>
      <w:r>
        <w:rPr/>
        <w:t>ⵎ</w:t>
      </w:r>
      <w:r>
        <w:rPr/>
        <w:t>깨뾵䕾烂沵癳◂쵞剱</w:t>
      </w:r>
      <w:r>
        <w:rPr/>
        <w:t>ꤲ</w:t>
      </w:r>
      <w:r>
        <w:rPr/>
        <w:t>睷噷Ⓧ숮습㘺䇎敞砮汢긣倴㥮숲䱞䨨싃</w:t>
      </w:r>
      <w:r>
        <w:rPr/>
        <w:t>ꤽ⩡</w:t>
      </w:r>
      <w:r>
        <w:rPr/>
        <w:t>뽾硉焵⍦㴵⎡繊㭎⴨䘤숥䥺杖䬦</w:t>
      </w:r>
      <w:r>
        <w:rPr/>
        <w:t>ꕅ</w:t>
      </w:r>
      <w:r>
        <w:rPr/>
        <w:t>楚呮縶求묭䃂ꅏ䥥咣稸㍘컂⩰吨恶䕊숶此</w:t>
      </w:r>
      <w:r>
        <w:rPr/>
        <w:t>⢮</w:t>
      </w:r>
      <w:r>
        <w:rPr/>
        <w:t>乡숭洪轅슘摂墮┻縮抮啥唵畄瑠䴺䁊쏂吷칍吨㉒涬숴쉣ꅬㄨ</w:t>
      </w:r>
      <w:r>
        <w:rPr/>
        <w:t>ꖵ</w:t>
      </w:r>
      <w:r>
        <w:rPr/>
        <w:t>牀碡䳂⨺渣</w:t>
      </w:r>
      <w:r>
        <w:rPr/>
        <w:t>ꔭ⪻</w:t>
      </w:r>
      <w:r>
        <w:rPr/>
        <w:t>㪮犬</w:t>
      </w:r>
      <w:r>
        <w:rPr/>
        <w:t>ꗃ</w:t>
      </w:r>
      <w:r>
        <w:rPr/>
        <w:t>硆</w:t>
      </w:r>
      <w:r>
        <w:rPr/>
        <w:t>Ⳃ</w:t>
      </w:r>
      <w:r>
        <w:rPr/>
        <w:t>㕐䙶䞵ꍐ傏汙㢿ꅐ䄭形搥墵⩸써⩷쉋即啱䉞쉌偊穓싂獦䑁砶勎瑸㬭楸啵祵祑숴庻昩ぁ</w:t>
      </w:r>
      <w:r>
        <w:rPr/>
        <w:t>ⴶ</w:t>
      </w:r>
      <w:r>
        <w:rPr/>
        <w:t>偅恊㴪祷欶ㆩ싍炩䍙♪砭瑐ㄨ䱾氮⧃桷ꅕ顄摏彲⬩ㄭ㘳䱔乵⩚轀奞䥐㠱䍭⧍亩惂弭嘩伬䋍埂숶䲬⤫僂䅦熏欫</w:t>
      </w:r>
      <w:r>
        <w:rPr/>
        <w:t>ꕒ</w:t>
      </w:r>
      <w:r>
        <w:rPr/>
        <w:t>Ⱜ</w:t>
      </w:r>
      <w:r>
        <w:rPr/>
        <w:t>顁㙮뮬拂㑈슣㉢㤬呏슮䥞䝑촴⭖㑘ꥴ揂㭔㕩䑁繅捶幏恹䜴灃䳂⹯䄪浮╍┤癕慌燂湗咩媻䴨쉥仂뭭곂</w:t>
      </w:r>
      <w:r>
        <w:rPr/>
        <w:t>ꔫ</w:t>
      </w:r>
      <w:r>
        <w:rPr/>
        <w:t>뭠俎愤⼣걹䥴丩竂쉕湇칖煪塡</w:t>
      </w:r>
      <w:r>
        <w:rPr/>
        <w:t>⣂</w:t>
      </w:r>
      <w:r>
        <w:rPr/>
        <w:t>㷂㨥儭癞兔㉈㝃</w:t>
      </w:r>
      <w:r>
        <w:rPr/>
        <w:t>ⱴ</w:t>
      </w:r>
      <w:r>
        <w:rPr/>
        <w:t>牟䜸䶬㭁촳晲〨쉈周摷뗂㤹쉰ㅦ牪轲㈩弪燂ꍓ燂㩯䏂䅂⩺壂䢘渥⧎㩃㠷幣挽</w:t>
      </w:r>
      <w:r>
        <w:rPr/>
        <w:t>⠽</w:t>
      </w:r>
      <w:r>
        <w:rPr/>
        <w:t>ꄭ狂瀩䵱晋癞獇◂轮ꎘ欥扬浏㟂숹䜯ㆻ䘫砩啸ㆥ擂灌旂깷朰䃎</w:t>
      </w:r>
      <w:r>
        <w:rPr/>
        <w:t>⡢</w:t>
      </w:r>
      <w:r>
        <w:rPr/>
        <w:t>쉞䙔噇ㄨ僂剚洶垮싂窡쉃戸眵潰㕚べ䷂</w:t>
      </w:r>
      <w:r>
        <w:rPr/>
        <w:t>⠻</w:t>
      </w:r>
      <w:r>
        <w:rPr/>
        <w:t>呵⨫檮呀䝞究晤嫂䍬幬⎻</w:t>
      </w:r>
      <w:r>
        <w:rPr/>
        <w:t>Ⱳ</w:t>
      </w:r>
      <w:r>
        <w:rPr/>
        <w:t>䬷奷䱯敶㠮◂㊥癌汥浄匦獬偾ꅺ䚥슥㉾牀㜪吹払썏祀ꅍ숺㓍偟㤺긤轇䍞䒮坁嚱쉎媩⻂惂뭢땴</w:t>
      </w:r>
      <w:r>
        <w:rPr/>
        <w:t>ꥈⓃ</w:t>
      </w:r>
      <w:r>
        <w:rPr/>
        <w:t>楗㖵碡쉸圯䰦沩縵㡑녬묹瑅䱮ꥣ玏⩞</w:t>
      </w:r>
      <w:r>
        <w:rPr/>
        <w:t>ⵙ</w:t>
      </w:r>
      <w:r>
        <w:rPr/>
        <w:t>つ楀彫嘽橨䍪</w:t>
      </w:r>
      <w:r>
        <w:rPr/>
        <w:t>⠶</w:t>
      </w:r>
      <w:r>
        <w:rPr/>
        <w:t>䕖仂⍂熥兯슡皬뼨所协縵츪ꄽ䄺し䁘獐㑵⬷卭䅧垻晢嫂䯂녱噂瑊哂䜺亩湦㭲樫㌭껃塗悥⑃쵃䵞☹伊流</w:t>
      </w:r>
      <w:r>
        <w:rPr/>
        <w:t>ꕓ</w:t>
      </w:r>
      <w:r>
        <w:rPr/>
        <w:t>䍬䀮䯂쌶</w:t>
      </w:r>
      <w:r>
        <w:rPr/>
        <w:t>ⱄ</w:t>
      </w:r>
      <w:r>
        <w:rPr/>
        <w:t>坱橥䕠숸㗂땲⹴⪵婦⨻</w:t>
      </w:r>
      <w:r>
        <w:rPr/>
        <w:t>ꔶ</w:t>
      </w:r>
      <w:r>
        <w:rPr/>
        <w:t>㍲쉯쉢칃碻ꥥ䡒毂䉉摸䕳噌捠</w:t>
      </w:r>
      <w:r>
        <w:rPr/>
        <w:t>ꕎ</w:t>
      </w:r>
      <w:r>
        <w:rPr/>
        <w:t>顾燂</w:t>
      </w:r>
      <w:r>
        <w:rPr/>
        <w:t>⡁</w:t>
      </w:r>
      <w:r>
        <w:rPr/>
        <w:t>숹═</w:t>
      </w:r>
      <w:r>
        <w:rPr/>
        <w:t>ꦬ</w:t>
      </w:r>
      <w:r>
        <w:rPr/>
        <w:t>ㆥ⪿⭰썎浹廂穃ㄦ畷쉄摃쉫⩸쉣奧炮浮쵴惂䁃睏㥍䌲ꌬ</w:t>
      </w:r>
      <w:r>
        <w:rPr/>
        <w:t>⠽</w:t>
      </w:r>
      <w:r>
        <w:rPr/>
        <w:t>冬捏氶䭆췂츫框擃㗂捥啊搻슮坢熥朥㕃噤뿂顡숪挻ꎩ番湳㌽塸珂忂旎扃搲幇숯䰣⑒</w:t>
      </w:r>
      <w:r>
        <w:rPr/>
        <w:t>ꕬ</w:t>
      </w:r>
      <w:r>
        <w:rPr/>
        <w:t>숨捴㭮凂瘪廃祟癶</w:t>
      </w:r>
      <w:r>
        <w:rPr/>
        <w:t>ⰺ</w:t>
      </w:r>
      <w:r>
        <w:rPr/>
        <w:t>漪坈</w:t>
      </w:r>
      <w:r>
        <w:rPr/>
        <w:t>⡆</w:t>
      </w:r>
      <w:r>
        <w:rPr/>
        <w:t>煌测焸⬯畡嘣쉆걁散漷⵷没㊏쉢걅䥔湌싂海ꅅ恀㊡뾥</w:t>
      </w:r>
      <w:r>
        <w:rPr/>
        <w:t>Ⱡ</w:t>
      </w:r>
      <w:r>
        <w:rPr/>
        <w:t>㮻祰セ싃迂묱딳淂兖㡘㫂䵧⍋</w:t>
      </w:r>
      <w:r>
        <w:rPr/>
        <w:t>⡕</w:t>
      </w:r>
      <w:r>
        <w:rPr/>
        <w:t>〨썉摓找䅹湪浂칇䖩╁夰䬸绎䕺㛂常田㵬杫ㅩ垱戱庱睰睩넲圹⩠⨣㌤䔩䤽䤷〴渪偐쵮숱䑯䘤㦥䙶깵㧂녓숬䥔儦淂⍉㣂冿卷卣涩樯渻焪繞敳橳㵁祋殿味䂻眻⻍揂쉯⩭쉦녪癮╶擃㣂싂瀩潚쉘匷䑈幈恰쉺啹뽒</w:t>
      </w:r>
      <w:r>
        <w:rPr/>
        <w:t>ꤽ</w:t>
      </w:r>
      <w:r>
        <w:rPr/>
        <w:t>杉䄥뾏㥤㩧温껎狂奌㔱㩪䭇숸儰㩘껂匬쉒</w:t>
      </w:r>
      <w:r>
        <w:rPr/>
        <w:t>ꔵ</w:t>
      </w:r>
      <w:r>
        <w:rPr/>
        <w:t>㶏顾숻㡋㵆顒슩但獃杲䑨뇎긪⑺⨻츮㕁斏振䉳歫嚮刻䙏獬⤯極晟</w:t>
      </w:r>
      <w:r>
        <w:rPr/>
        <w:t>⢮</w:t>
      </w:r>
      <w:r>
        <w:rPr/>
        <w:t>ꦱ</w:t>
      </w:r>
      <w:r>
        <w:rPr/>
        <w:t>䪱妱</w:t>
      </w:r>
      <w:r>
        <w:rPr/>
        <w:t>ꗂ</w:t>
      </w:r>
      <w:r>
        <w:rPr/>
        <w:t>繾牔係걓慒㉎東掿♂</w:t>
      </w:r>
      <w:r>
        <w:rPr/>
        <w:t>⡮</w:t>
      </w:r>
      <w:r>
        <w:rPr/>
        <w:t>숺⸬祈걄䅂潡帪</w:t>
      </w:r>
      <w:r>
        <w:rPr/>
        <w:t>ꤴ╍</w:t>
      </w:r>
      <w:r>
        <w:rPr/>
        <w:t>幆</w:t>
      </w:r>
      <w:r>
        <w:rPr/>
        <w:t>ꔷ</w:t>
      </w:r>
      <w:r>
        <w:rPr/>
        <w:t>轖暘ꅖ硄㭊㡳ꥮ䅉딣⧂顃兙墥桪╏纏깹㪮믂繚⑔槂숪刻㝇横㉸뼪兩攣⍠ꥨ敾츤燂싂忂坵廂㶘㑒</w:t>
      </w:r>
      <w:r>
        <w:rPr/>
        <w:t>ꕗ◂</w:t>
      </w:r>
      <w:r>
        <w:rPr/>
        <w:t>㐪쉔ㅸ塐斵含㬰숭ꍀ眸䕞㫂摞剓恚⾮㣂쉀䝱㐷㡦췂㙥⒬輷䩗갫䍟</w:t>
      </w:r>
      <w:r>
        <w:rPr/>
        <w:t>ꕑ</w:t>
      </w:r>
      <w:r>
        <w:rPr/>
        <w:t>쵄㯍Ⓜ촭ぎ畤汨婬⩍㗂噁숭婓⭣㙒䬨</w:t>
      </w:r>
      <w:r>
        <w:rPr/>
        <w:t>ⵈ</w:t>
      </w:r>
      <w:r>
        <w:rPr/>
        <w:t>烂ㄪ䞬恩싂繪싂捹숪⫂걀⭴唬䈺潓搪㥥㙊⦿殻湉깭瑷囂灊㘰뗎晹넪숻묷묭涬噟假术懂頲櫍柂⥅娺坩䈬㑺䐸坋⑵숤</w:t>
      </w:r>
      <w:r>
        <w:rPr/>
        <w:t>ꕺ</w:t>
      </w:r>
      <w:r>
        <w:rPr/>
        <w:t>洬쵫쉃䊩栩⼤쉾䑊旂긳乀㝦桬⚬쉷〲剋칮뭾</w:t>
      </w:r>
      <w:r>
        <w:rPr/>
        <w:t>ꥀ</w:t>
      </w:r>
      <w:r>
        <w:rPr/>
        <w:t>伫欦摗愪䅨넨갩眫悱⭚噃뭞㫂偩䆥⫂喩ヂ</w:t>
      </w:r>
      <w:r>
        <w:rPr/>
        <w:t>⡒</w:t>
      </w:r>
      <w:r>
        <w:rPr/>
        <w:t>吷杵悥䁟⿂怦楧딻皣徥츥剱瑵숳婃祩䌸캣䡍</w:t>
      </w:r>
      <w:r>
        <w:rPr/>
        <w:t>ꤤ</w:t>
      </w:r>
      <w:r>
        <w:rPr/>
        <w:t>㍩䴊䊥숲摱䩆杧땖恓껃煲凂橘坊縹䍂〪ꇂ兙穎㉅煤⺥痎䕴</w:t>
      </w:r>
      <w:r>
        <w:rPr/>
        <w:t>ⶱ⒘</w:t>
      </w:r>
      <w:r>
        <w:rPr/>
        <w:t>췂㓂䳃挦⴪꺡㝮싂杮檘②䖥捤剹䍅吣㩺⑰⩚歬쉥䵩硳ꍱ十쌯䨴㌪橊⛍䍭剂⩑繥녯</w:t>
      </w:r>
      <w:r>
        <w:rPr/>
        <w:t>Ⱞ</w:t>
      </w:r>
      <w:r>
        <w:rPr/>
        <w:t>긶晀扫亿쉘樸ꆏ㣂⌹쵫勂쉷柂埂媥</w:t>
      </w:r>
      <w:r>
        <w:rPr/>
        <w:t>⡚</w:t>
      </w:r>
      <w:r>
        <w:rPr/>
        <w:t>걾剄⩂뽸</w:t>
      </w:r>
      <w:r>
        <w:rPr/>
        <w:t>ꤤ</w:t>
      </w:r>
      <w:r>
        <w:rPr/>
        <w:t>㜰楒繡歘䊿灯琮㍸坱㪥䶏晌㪘㊥⏃</w:t>
      </w:r>
      <w:r>
        <w:rPr/>
        <w:t>ꕗ</w:t>
      </w:r>
      <w:r>
        <w:rPr/>
        <w:t>䰨濂㩐㡵㜽</w:t>
      </w:r>
      <w:r>
        <w:rPr/>
        <w:t>ꕌ⩕</w:t>
      </w:r>
      <w:r>
        <w:rPr/>
        <w:t>䩉♎䭪䕳⩁䑶㍺啬畭歵촶쉫䕠畩싂搤稴灦瘽䳍澩縸⩰㬫</w:t>
      </w:r>
      <w:r>
        <w:rPr/>
        <w:t>Ⳃ</w:t>
      </w:r>
      <w:r>
        <w:rPr/>
        <w:t>迂㝧刱⪡쉫喩周쉃㘦椳瑯侻䅔搪⥍㥊佭扠㍟睒媡晦睺쉘轹䍤꺻湡숣ꍋ坓땎湨涘㝴㑍䎵䆘숳杫䭁䭫⭞啊繣拂倮牊搵祸딴嘣땢</w:t>
      </w:r>
      <w:r>
        <w:rPr/>
        <w:t>⠴</w:t>
      </w:r>
      <w:r>
        <w:rPr/>
        <w:t>噓塢䙍䀱潌坂䬯䵸㫂瀷뭥쉵桺流</w:t>
      </w:r>
      <w:r>
        <w:rPr/>
        <w:t>⡗</w:t>
      </w:r>
      <w:r>
        <w:rPr/>
        <w:t>扂怣坠彆剓䅺ꇂ姂恢晾꥾슬㉤烎⫃祪넺⑴뗂㕙庣ꅸ䔭䋂晀䅁쉖</w:t>
      </w:r>
      <w:r>
        <w:rPr/>
        <w:t>ⵯ</w:t>
      </w:r>
      <w:r>
        <w:rPr/>
        <w:t>礵걷</w:t>
      </w:r>
      <w:r>
        <w:rPr/>
        <w:t>ⱬ⑧⹠</w:t>
      </w:r>
      <w:r>
        <w:rPr/>
        <w:t>숲</w:t>
      </w:r>
      <w:r>
        <w:rPr/>
        <w:t>꧂</w:t>
      </w:r>
      <w:r>
        <w:rPr/>
        <w:t>쏂⩪欫녃㑩啫䡇쉀⸭嘥區係效녹䈯娸廂</w:t>
      </w:r>
      <w:r>
        <w:rPr/>
        <w:t>ⵚ</w:t>
      </w:r>
      <w:r>
        <w:rPr/>
        <w:t>汚슡圥쉒싂吩⻂楐㉇噠绎䵲爰憻辵</w:t>
      </w:r>
      <w:r>
        <w:rPr/>
        <w:t>ꤶ</w:t>
      </w:r>
      <w:r>
        <w:rPr/>
        <w:t>轙긲睘坓</w:t>
      </w:r>
      <w:r>
        <w:rPr/>
        <w:t>⠺</w:t>
      </w:r>
      <w:r>
        <w:rPr/>
        <w:t>丳縹攽쉚</w:t>
      </w:r>
      <w:r>
        <w:rPr/>
        <w:t>ꤲ</w:t>
      </w:r>
      <w:r>
        <w:rPr/>
        <w:t>栺㕡⾘懂껂䅲偁恚</w:t>
      </w:r>
      <w:r>
        <w:rPr/>
        <w:t>꤫</w:t>
      </w:r>
      <w:r>
        <w:rPr/>
        <w:t>숭撵䭷ꥡ깍곂쎬⑖報곂⿂뮩凂슮䁄礮⮡乤卩䩮쉴</w:t>
      </w:r>
      <w:r>
        <w:rPr/>
        <w:t>⢱</w:t>
      </w:r>
      <w:r>
        <w:rPr/>
        <w:t>ꥣ㥹䆿䀪偺䇃쉉㕙辡⍭⑚䶣偔䅷䙡椳⿂쉟䕨湴歍摵㵙䥀扲挶♞ꅖ匴央㬮믂奁㚡칚穤顬獩姂僂놿䛂숤湦⺩⩑歚쉄剨匫슩㜪㇂䈬ꥸ瑍뭉</w:t>
      </w:r>
      <w:r>
        <w:rPr/>
        <w:t>ꕱ</w:t>
      </w:r>
      <w:r>
        <w:rPr/>
        <w:t>槍</w:t>
      </w:r>
      <w:r>
        <w:rPr/>
        <w:t>ꦱ</w:t>
      </w:r>
      <w:r>
        <w:rPr/>
        <w:t>㨥頺慧慈䬵疮쉥䝾층㩘獠숺슬⨺ꍗ穚䖩숫㛃濂㎮쌤⴩㭷쉰㞵琥砹䩮䕴뗃扡㉖숦䛎劏杀唪쉰睇㩃⥒伻刪깐焴쉃슣灌恖睩㯂㋂恥슮勍两䐬〵싍⩷쉰竂爻稭䑩ㅗ輦咻숽轧慟䙗㝭⨹㨹䱹桦堤슮牺䉒䍨</w:t>
      </w:r>
      <w:r>
        <w:rPr/>
        <w:t>ꤰ</w:t>
      </w:r>
      <w:r>
        <w:rPr/>
        <w:t>⺮㉏顒穾</w:t>
      </w:r>
      <w:r>
        <w:rPr/>
        <w:t>ꔤ</w:t>
      </w:r>
      <w:r>
        <w:rPr/>
        <w:t>獚⩂牂䭰䊿㗂潏䅹䭟╄穫</w:t>
      </w:r>
      <w:r>
        <w:rPr/>
        <w:t>⠬</w:t>
      </w:r>
      <w:r>
        <w:rPr/>
        <w:t>쉱旂싂쉠㉺ヂ疻㙮嘮꥔桠浒橁쉅怦涱埂椮晥堸믂䊡剚䭕棂쏃傿쉤䡁숶慷拂㡐梩䩘娬轁슥两䯂煉쌊桔䕃췂⹾嚮楡慊췂䎮칙䗂仂뭚㛂爭숤纬겣쉥싂뗂숳쉳깞咮</w:t>
      </w:r>
      <w:r>
        <w:rPr/>
        <w:t>ⷂ</w:t>
      </w:r>
      <w:r>
        <w:rPr/>
        <w:t>쉡넨㣍䔺癪뼺摆灧噆穣瑞啤䩓磂撥硦㇂䑒䮿㐺䷂杣뽏걭塅䁮쉷⑗兞椥㛂櫂顲걦窱⭸汒䥴癸灵</w:t>
      </w:r>
      <w:r>
        <w:rPr/>
        <w:t>ꗂ</w:t>
      </w:r>
      <w:r>
        <w:rPr/>
        <w:t>拎伲⩉哂㗃歓椷⮿⤳瘤晖땇䓂嘤</w:t>
      </w:r>
      <w:r>
        <w:rPr/>
        <w:t>ꔸ</w:t>
      </w:r>
      <w:r>
        <w:rPr/>
        <w:t>摴쉄噄䩞⪣䑋⨸顇숺廂矂扙ㅅꍲꄶヂ䉢뽤掣⥮畾癅䋂噏䥾余⑹呮┺㴶洭タ㉞总䱦忂揂汎</w:t>
      </w:r>
      <w:r>
        <w:rPr/>
        <w:t>ⱱ</w:t>
      </w:r>
      <w:r>
        <w:rPr/>
        <w:t>싎桁䄨啺䵸狂ㄴ쉍䅚幟␬</w:t>
      </w:r>
      <w:r>
        <w:rPr/>
        <w:t>Ɒ</w:t>
      </w:r>
      <w:r>
        <w:rPr/>
        <w:t>辱嚘㭁洩照潔ꅷ뭆桱䌸慶䅵숪奕㍙깢恪ꅌ㝪睞兟䍋桺材䴺</w:t>
      </w:r>
      <w:r>
        <w:rPr/>
        <w:t>꥟⎡ꔻ</w:t>
      </w:r>
      <w:r>
        <w:rPr/>
        <w:t>뾻㩥婡㥈湓⾵䦱䗍欸噸꥖位㈪捓컂稪晄䝾掿</w:t>
      </w:r>
      <w:r>
        <w:rPr/>
        <w:t>ꕊ</w:t>
      </w:r>
      <w:r>
        <w:rPr/>
        <w:t>뾏淂⹊땚佭⩱</w:t>
      </w:r>
      <w:r>
        <w:rPr/>
        <w:t>ⴴ</w:t>
      </w:r>
      <w:r>
        <w:rPr/>
        <w:t>䆮瘭昦䍄쉢慒轈挹晲浀⩲圵깵숬圹䁴쉳繒也⌦뭏恸숱睉坔硧儦楷楴眵◂契녞瑨䩎䒻椦轱飂凂剩㭫䑄⭑禣깘卓♱犻슥ꍓ顤檡⪣恗⹲噠숹㡬畺ꍑ싍竂숽坎썘摓㑓歔㚥☥眩㐭乧쉓硤瑸츨⪡㶻浦乨뮬㉇뭥촶歉♪䘯牍圪挣䬹䈳礨ꆥ未ⸯ牰</w:t>
      </w:r>
      <w:r>
        <w:rPr/>
        <w:t>ꤦ</w:t>
      </w:r>
      <w:r>
        <w:rPr/>
        <w:t>㍱⭗㝓瘲䂡䑰傣㕘⑖쉳桶猺硃愦쵠〉㑳걙澡㜮쉠╵㷂溮啳㙀㜪䉺浴䋂允㵺伭橣㠩痂㧂㈮䁠</w:t>
      </w:r>
      <w:r>
        <w:rPr/>
        <w:t>ꕯ⭆⥙⏎</w:t>
      </w:r>
      <w:r>
        <w:rPr/>
        <w:t>乲쉰䴭偓뭷擂╍颱⪿爳㡡嚵꥘♀㛍㌫弴珂䥱睮ꥶ⍌떱係塓㴷䞿娹湕窻䨺顨坬쉉ꇂ歐愷⬳슩兓楮쉩⽞幩䉍㙋썍橏朳䮮㐻뼽㶏ꌩ뼶뭙窘㍒塕딯塘ㅂ㭀橺摰㏂橷㔪ㆵ兩ꏂ揂刯洪嫃</w:t>
      </w:r>
      <w:r>
        <w:rPr/>
        <w:t>ⴰ</w:t>
      </w:r>
      <w:r>
        <w:rPr/>
        <w:t>쵔顨ꌱ坂㎩暱氹쉞敏濂愽쉆凎㔽녙溏堫ㄮ뼲汆坠걧䟂勂뭰</w:t>
      </w:r>
      <w:r>
        <w:rPr/>
        <w:t>꧂</w:t>
      </w:r>
      <w:r>
        <w:rPr/>
        <w:t>唪熘ꥯ☴绂슡⿂䲻䩰ꅓ呬摗숰④䅳䧂䀪㜴砲愪槂彶牆呯㉏坭癍䵳쉟犱繮뮘怶瑥䗂건伻辱喻⭬긷싂坯悱晢뭴⏂쉈渰畺갦卋漹甽㝦䍠獴㮣ꥵ</w:t>
      </w:r>
      <w:r>
        <w:rPr/>
        <w:t>ⱋ</w:t>
      </w:r>
      <w:r>
        <w:rPr/>
        <w:t>轂묪쉍桱䩏⽐灸顢墿쉕䑌嘪╒깏싂祪</w:t>
      </w:r>
    </w:p>
    <w:p>
      <w:pPr>
        <w:pStyle w:val="PreformattedText"/>
        <w:bidi w:val="0"/>
        <w:spacing w:before="0" w:after="0"/>
        <w:jc w:val="left"/>
        <w:rPr/>
      </w:pPr>
      <w:r>
        <w:rPr/>
        <w:t>뮣乖夊浏䡦扑敱轵樱숦礦쉵未쉂슡䮿⩄唰⚱긫䞏颩吳坉櫂⧃噭祓太轉䘺卣쉠숦匪癫嘵坂칉쉘슡轞项痂圤쉪때ㄽ╄吮♟䉕걞彅쵋单氶㗂㇂剙摱搮쉫恩刪哂け柂⍁숥祒칢浪깒抻ꥲ匬⩶縵䵫쎣楤ꍢ</w:t>
      </w:r>
      <w:r>
        <w:rPr/>
        <w:t>ꤪ</w:t>
      </w:r>
      <w:r>
        <w:rPr/>
        <w:t>뭲䤻䁖㓂㕪畁숰ⸯ⼸歓쉂㕚䰽業쉂쉈礦䪩싃桒쵺㘳</w:t>
      </w:r>
      <w:r>
        <w:rPr/>
        <w:t>꧂</w:t>
      </w:r>
      <w:r>
        <w:rPr/>
        <w:t>뮘⒣㯂佳뾥穊쉆숩殥癵넳䙥</w:t>
      </w:r>
      <w:r>
        <w:rPr/>
        <w:t>ⷂ</w:t>
      </w:r>
      <w:r>
        <w:rPr/>
        <w:t>晍燃ꅇ슘⮣捦栩⍸椭唪⩬䌪숥昬</w:t>
      </w:r>
      <w:r>
        <w:rPr/>
        <w:t>ⱘ</w:t>
      </w:r>
      <w:r>
        <w:rPr/>
        <w:t>싂桬싂䑊浵仂瞩쉪䭕㕠쉳깏啶䚩䉪㏃⥘싂悮縱뾻␷䭦䯂礪砹恲녔坱硲扢䥴慱圷積帴灃䅵䒵佉⪣嗎⤲㉹</w:t>
      </w:r>
      <w:r>
        <w:rPr/>
        <w:t>Ⳃ</w:t>
      </w:r>
      <w:r>
        <w:rPr/>
        <w:t>撵싂䅈振㧂쉵숰乗淂㵦玡嘤</w:t>
      </w:r>
      <w:r>
        <w:rPr/>
        <w:t>ⵖ</w:t>
      </w:r>
      <w:r>
        <w:rPr/>
        <w:t>嚩乘水幷⭈洶揂㌭瑘拂䨹姂㌹뽲䰣㴰쉫䍇췂㝺挹⩇㩃婸婆쉁</w:t>
      </w:r>
      <w:r>
        <w:rPr/>
        <w:t>Ⳃ</w:t>
      </w:r>
      <w:r>
        <w:rPr/>
        <w:t>呧伷璩싂쉢圪싂㩓怹썁獦㡄獘숨稩焩䙢㍫婣</w:t>
      </w:r>
      <w:r>
        <w:rPr/>
        <w:t>ⶻ</w:t>
      </w:r>
      <w:r>
        <w:rPr/>
        <w:t>礵떿䭾㣍搸㭔稫砺砮긷땮湩杯偹掏쵒⩓噇繑㨮㭯⭙䘵杤瑧䯂</w:t>
      </w:r>
      <w:r>
        <w:rPr/>
        <w:t>ꤪ</w:t>
      </w:r>
      <w:r>
        <w:rPr/>
        <w:t>浍穐穇仂㶘婄頳啁⩁晌癖숴慫쉇䄯磂ꍵ⤰걮桏繋煋䥆曂⨳⏂숪곎⨹㣂</w:t>
      </w:r>
      <w:r>
        <w:rPr/>
        <w:t>ⳃ</w:t>
      </w:r>
      <w:r>
        <w:rPr/>
        <w:t>橇㕱繨㡥⍁僂</w:t>
      </w:r>
      <w:r>
        <w:rPr/>
        <w:t>⡪</w:t>
      </w:r>
      <w:r>
        <w:rPr/>
        <w:t>輭␮䝶娳⭢╒ꇂ⑊呫㊏쉤㨲顩呭灯⭗㐦灂䑋ꄸ⹚扬㩙㉐䲣摂䁳扇䍤☩䣂⹦슥슿䣍确轠轫櫂祲뗂炵彈</w:t>
      </w:r>
      <w:r>
        <w:rPr/>
        <w:t>⢘</w:t>
      </w:r>
      <w:r>
        <w:rPr/>
        <w:t>㞵</w:t>
      </w:r>
      <w:r>
        <w:rPr/>
        <w:t>ⱓ</w:t>
      </w:r>
      <w:r>
        <w:rPr/>
        <w:t>囂⩏뭔ꎥ년䱢깄浬㭪⭣䒏쉾⩞捏泂㉊숵㞩䌻䅾昺冿⿂所쉪㙅朥充汅⬰䤺穦皿䭧㑸潁参⫂놿堭쉟䁉㟍兘슩煍别㷂癱㙣䫂䱈犩硋</w:t>
      </w:r>
      <w:r>
        <w:rPr/>
        <w:t>ꕭ</w:t>
      </w:r>
      <w:r>
        <w:rPr/>
        <w:t>氫⺣췂璿䵂怯</w:t>
      </w:r>
      <w:r>
        <w:rPr/>
        <w:t>ꕡ</w:t>
      </w:r>
      <w:r>
        <w:rPr/>
        <w:t>㈵昷機칱쉄䭎䭠㑢湃ꅳ⦡㮮ꍒ䦡䢩숷㥦⹏扗顪盂嘶厥♆瓂⽍숺</w:t>
      </w:r>
      <w:r>
        <w:rPr/>
        <w:t>ꔫ</w:t>
      </w:r>
      <w:r>
        <w:rPr/>
        <w:t>浞兮疿爨灏뼤㩁㩙⯍㛂墱╬</w:t>
      </w:r>
      <w:r>
        <w:rPr/>
        <w:t>ꥊ</w:t>
      </w:r>
      <w:r>
        <w:rPr/>
        <w:t>縥䊩撩縱걐싂⫂숥녴쵍伸澩㮱书㍀갬⒮</w:t>
      </w:r>
      <w:r>
        <w:rPr/>
        <w:t>ꕺ</w:t>
      </w:r>
      <w:r>
        <w:rPr/>
        <w:t>쉸䩅噥</w:t>
      </w:r>
      <w:r>
        <w:rPr/>
        <w:t>ⱨ</w:t>
      </w:r>
      <w:r>
        <w:rPr/>
        <w:t>쉆繒辮㑖☹㝪㪘딫⥟녴媏㥘쉱呤쵏㐬䑲⚮䇎⌮걇顥䅖参䁺癘㕒煆㨸⪩䔤䳂촳⭸㥭⩯卞䁓伊惂ꥶ彆轧떥猭乴楏䚥⑟励㵰⑗䵌潠㨵䱏</w:t>
      </w:r>
      <w:r>
        <w:rPr/>
        <w:t>ⱶ</w:t>
      </w:r>
      <w:r>
        <w:rPr/>
        <w:t>㈻歭䠥䘶곂ꅰ呠瘬⭥㮬倪痂た䊿⺏由쉱숪</w:t>
      </w:r>
      <w:r>
        <w:rPr/>
        <w:t>ⱎ</w:t>
      </w:r>
      <w:r>
        <w:rPr/>
        <w:t>ꤴ</w:t>
      </w:r>
      <w:r>
        <w:rPr/>
        <w:t>떻磍烂䘺䛂桑⑷츬䘶砰䡐晦戲놩截㡠页㐣⌶⩡䥍帮䢡</w:t>
      </w:r>
      <w:r>
        <w:rPr/>
        <w:t>ꕰ</w:t>
      </w:r>
      <w:r>
        <w:rPr/>
        <w:t>싂㬪곂怩☴塾╡煐㢥娨啞䕨瑋슬欭侮㙪㨬␭</w:t>
      </w:r>
      <w:r>
        <w:rPr/>
        <w:t>Ɫ</w:t>
      </w:r>
      <w:r>
        <w:rPr/>
        <w:t>失桲䌻熮Ⓨ轆噀␴甽䔸嘤䭉뽙⻂彔敍⭦싂䵇㚱扁橕哃숸癪㥮㓂ㅬ䝕䔮㏂촳숸幂㶡썓뮵氦</w:t>
      </w:r>
      <w:r>
        <w:rPr/>
        <w:t>⠥</w:t>
      </w:r>
      <w:r>
        <w:rPr/>
        <w:t>圣眣㙊㍓</w:t>
      </w:r>
      <w:r>
        <w:rPr/>
        <w:t>ꥇ</w:t>
      </w:r>
      <w:r>
        <w:rPr/>
        <w:t>䵐⽤쵆䱲쉧䙉恪썳湲歴</w:t>
      </w:r>
      <w:r>
        <w:rPr/>
        <w:t>꤯</w:t>
      </w:r>
      <w:r>
        <w:rPr/>
        <w:t>戩穲䍦彔癄䘰⑅뭍⸤⩵顠椻숭禮棂䧂穤⽗䭳㡰䜫瑑㙩塶캱橱</w:t>
      </w:r>
      <w:r>
        <w:rPr/>
        <w:t>꧂</w:t>
      </w:r>
      <w:r>
        <w:rPr/>
        <w:t>숽䯂顰畦숽⭣啤땤呔쉬⍠哂槂⾱摄㢩椵碩</w:t>
      </w:r>
      <w:r>
        <w:rPr/>
        <w:t>Ⱞ</w:t>
      </w:r>
      <w:r>
        <w:rPr/>
        <w:t>ꥩ癶桬⵾祲䠩穇슣噰</w:t>
      </w:r>
      <w:r>
        <w:rPr/>
        <w:t>ꤨ</w:t>
      </w:r>
      <w:r>
        <w:rPr/>
        <w:t>繶깧슣姂ꍡꏂꌥ瘥轓䰲⑮㥨捸男帽싂牱ㅳ瑳娽</w:t>
      </w:r>
      <w:r>
        <w:rPr/>
        <w:t>⡐</w:t>
      </w:r>
      <w:r>
        <w:rPr/>
        <w:t>淂憡恙噷癟坩塌椦弯ㄤ䅴䗎侥硃焨ꥩ싂䩇だ嗂⽩⾘쌽瑁㕯乙捵务棃卫䍇婟쉟彸伷䉮䥋㥭殏獏숩㜺庿憘帳</w:t>
      </w:r>
      <w:r>
        <w:rPr/>
        <w:t>Ɱ⹟</w:t>
      </w:r>
      <w:r>
        <w:rPr/>
        <w:t>淂⎬</w:t>
      </w:r>
      <w:r>
        <w:rPr/>
        <w:t>ꥎ</w:t>
      </w:r>
      <w:r>
        <w:rPr/>
        <w:t>쉕㥢晐䱙湫땮춘丩仂煮妻䝀┲湑妏싂囂穧㙙桖꺥噱ꥸ題Ⓙ⛂䉦㉈⑙䐦䥙扣⍶딽㝸곍䒏囂녊券剔别⨮䴩Ⓜ獖洲ꄫ昻癫㭚匬</w:t>
      </w:r>
      <w:r>
        <w:rPr/>
        <w:t>ꥐ</w:t>
      </w:r>
      <w:r>
        <w:rPr/>
        <w:t>扊迂ㄻ</w:t>
      </w:r>
      <w:r>
        <w:rPr/>
        <w:t>Ⱬ</w:t>
      </w:r>
      <w:r>
        <w:rPr/>
        <w:t>楬⸥昫㕀兺쉬쉲㜱䢡䤬樭攴⪿♸䩍땍䂮䶥</w:t>
      </w:r>
      <w:r>
        <w:rPr/>
        <w:t>ꗂ</w:t>
      </w:r>
      <w:r>
        <w:rPr/>
        <w:t>ꍁ弦婮칙ㅖ桨쉣攪땔樨儯슬♴搪</w:t>
      </w:r>
      <w:r>
        <w:rPr/>
        <w:t>ⱪ</w:t>
      </w:r>
      <w:r>
        <w:rPr/>
        <w:t>䭊輤♁⸣浆䡯槂뭉彥溩癹㪏灯幊确쉢汆⻃䝊습䒬癦╒住딲⍱〯⮮</w:t>
      </w:r>
      <w:r>
        <w:rPr/>
        <w:t>ꤹ</w:t>
      </w:r>
      <w:r>
        <w:rPr/>
        <w:t>剠⪥㕪渮䉷啾硄帪橒㝑撻轒扉䄻吱㍬祺충⩣刭㘸⧃歏干復</w:t>
      </w:r>
      <w:r>
        <w:rPr/>
        <w:t>Ⳃ</w:t>
      </w:r>
      <w:r>
        <w:rPr/>
        <w:t>숴䧎㨻쉚⸴檘쉸氵䵚칙䝐싂䣂頳㒘煖㒱㨰䕃楎㩺쉘婭填⾮穆绂⽌⩲㡷◂坨癐乪䀶⿂婣頬晇枘具稨⼯䰮灓쉖䕰䅀偔㘬㦻ぇ쉲娭潨硲㜩具愥瑏员㐨找即㵡櫍䨹⌸椷깯牃썗婵㙠뇍轘湍侬泂㡩숻嫂ㅡ禩滂㩗朤顚墏䍞촩뽲乁쉯桲쉡烂嫎ッ㢘曂숊㭩杈숸強⭐う⩄쉴⺬嫎倬慄䑙췂땐</w:t>
      </w:r>
      <w:r>
        <w:rPr/>
        <w:t>ⱅ</w:t>
      </w:r>
      <w:r>
        <w:rPr/>
        <w:t>㕾瑘쉵䧎稹䉰椷</w:t>
      </w:r>
      <w:r>
        <w:rPr/>
        <w:t>ꖥ</w:t>
      </w:r>
      <w:r>
        <w:rPr/>
        <w:t>朳싃㦬碏䁸窏淂㒻쉘䍺帩卸㭠䀻癏中昺</w:t>
      </w:r>
      <w:r>
        <w:rPr/>
        <w:t>⠬</w:t>
      </w:r>
      <w:r>
        <w:rPr/>
        <w:t>䩾</w:t>
      </w:r>
      <w:r>
        <w:rPr/>
        <w:t>ꤰ</w:t>
      </w:r>
      <w:r>
        <w:rPr/>
        <w:t>䬭嚘슡㘹⽙俍䚵獣嫍䨦䈵搲</w:t>
      </w:r>
      <w:r>
        <w:rPr/>
        <w:t>ꥎ⍸ꗂ</w:t>
      </w:r>
      <w:r>
        <w:rPr/>
        <w:t>䬮瓂⭱쉄㞘涥兖㍵睾ㅦ쉞绂⵸硐䃂涮囂䰯꺵䆱働狂㜱쉾偳꥞䀺䭚㞥䕮䧂嫂㤪䕨䱧㟂넴㍏⹞䜹㥾䱓唻┹执炥稤䉆쉍暱㤦䭌</w:t>
      </w:r>
      <w:r>
        <w:rPr/>
        <w:t>ꥐ</w:t>
      </w:r>
      <w:r>
        <w:rPr/>
        <w:t>癙獤揍⩩䉙⹭⯂橦猶堺㍷뭰㤦歚䕲竎吨反</w:t>
      </w:r>
      <w:r>
        <w:rPr/>
        <w:t>ꥀ</w:t>
      </w:r>
      <w:r>
        <w:rPr/>
        <w:t>싂㔲卬⧂婒坔</w:t>
      </w:r>
      <w:r>
        <w:rPr/>
        <w:t>⡺⡪⡍⤮</w:t>
      </w:r>
      <w:r>
        <w:rPr/>
        <w:t>礽쉍♵敕咏</w:t>
      </w:r>
      <w:r>
        <w:rPr/>
        <w:t>ⲡ</w:t>
      </w:r>
      <w:r>
        <w:rPr/>
        <w:t>坄䵧か쏂橪㵷숤㔨噈儬牾湀ꌣ쌺⨺壎ㅃ礵䶱呓獵⌸圩啁䄯</w:t>
      </w:r>
      <w:r>
        <w:rPr/>
        <w:t>ⱀ</w:t>
      </w:r>
      <w:r>
        <w:rPr/>
        <w:t>幋旂敘庵わ朸䑇䉤㝃䃂あ呂氪灘帬㋂㌴䡁</w:t>
      </w:r>
      <w:r>
        <w:rPr/>
        <w:t>ꤤ</w:t>
      </w:r>
      <w:r>
        <w:rPr/>
        <w:t>略썤ꍏ乹</w:t>
      </w:r>
      <w:r>
        <w:rPr/>
        <w:t>ⵋ</w:t>
      </w:r>
      <w:r>
        <w:rPr/>
        <w:t>牫塒䥉䕄摤땟⬻䶘楋唬㡳才琺⍊⵶柂牌瑫㘰</w:t>
      </w:r>
      <w:r>
        <w:rPr/>
        <w:t>꧂▱</w:t>
      </w:r>
      <w:r>
        <w:rPr/>
        <w:t>⡊</w:t>
      </w:r>
      <w:r>
        <w:rPr/>
        <w:t>硗깓愴佥濂烂땊煙卦牔甮쉃䜯㑕剌싂◂녲咩</w:t>
      </w:r>
      <w:r>
        <w:rPr/>
        <w:t>⣂</w:t>
      </w:r>
      <w:r>
        <w:rPr/>
        <w:t>䈳迂㤨싂</w:t>
      </w:r>
      <w:r>
        <w:rPr/>
        <w:t>ꤻ</w:t>
      </w:r>
      <w:r>
        <w:rPr/>
        <w:t>ꆻ㬭䜱榡쉹䅦偠歐慙䵩㢥で䕳㥉䝢㝳⹷</w:t>
      </w:r>
      <w:r>
        <w:rPr/>
        <w:t>ꤱ</w:t>
      </w:r>
      <w:r>
        <w:rPr/>
        <w:t>䝇櫂眤獫仂甽⩢六犿</w:t>
      </w:r>
      <w:r>
        <w:rPr/>
        <w:t>ꔷ</w:t>
      </w:r>
      <w:r>
        <w:rPr/>
        <w:t>쉖搥㍾⼪桬䍮뗂</w:t>
      </w:r>
      <w:r>
        <w:rPr/>
        <w:t>ⵯ</w:t>
      </w:r>
      <w:r>
        <w:rPr/>
        <w:t>㑖㬹⥃㙦㧃</w:t>
      </w:r>
      <w:r>
        <w:rPr/>
        <w:t>ꕄ</w:t>
      </w:r>
      <w:r>
        <w:rPr/>
        <w:t>䚘숰뭷뗍ꍑ呬쉵⧂柂〰썊⭆</w:t>
      </w:r>
      <w:r>
        <w:rPr/>
        <w:t>ꕑ</w:t>
      </w:r>
      <w:r>
        <w:rPr/>
        <w:t>㫂䤷䆏睲啱姂飂㉶汋癸⍷䑥戭⿂杣ㅺ싂哂硖춥樦쉳㉟⽩겮㑪갫⮥潉▏卖뽧⤨湗쉡佀⩉砨䁺ꎣ側싂甶싂땚䒩兎䠷撏격뭞㴻슡㬸桥㘭帻┴珂晒깄潫㥺쉎</w:t>
      </w:r>
      <w:r>
        <w:rPr/>
        <w:t>ꤣ</w:t>
      </w:r>
      <w:r>
        <w:rPr/>
        <w:t>烃쉲</w:t>
      </w:r>
      <w:r>
        <w:rPr/>
        <w:t>ꥏ</w:t>
      </w:r>
      <w:r>
        <w:rPr/>
        <w:t>ㅕ⌯彬䐸䁯琥百浘䱚ꥤ㦘갭⍮㕉슬乱匹渮ꄣ瀥⽯䍖</w:t>
      </w:r>
      <w:r>
        <w:rPr/>
        <w:t>ꤺ</w:t>
      </w:r>
      <w:r>
        <w:rPr/>
        <w:t>倣㉢칑슣⹆娰⭳㘴奙쉢걌憱坅꥖车䙍啩唺䗂쉤㟂䙗깤姂쉮䢬䱏勂숸㥱䈪⬽䢏砽娬癇唶掩弨獷稤硬玿嚥칾歬婒㍋㠰婎쉎䃃呹佱䈥轀猦嫂쵆⾣믃䍌欫硚⭯췎</w:t>
      </w:r>
      <w:r>
        <w:rPr/>
        <w:t>ⵉ</w:t>
      </w:r>
      <w:r>
        <w:rPr/>
        <w:t>幈䌺슿婭뽹㐮暮⚱杈嚱</w:t>
      </w:r>
      <w:r>
        <w:rPr/>
        <w:t>⡲</w:t>
      </w:r>
      <w:r>
        <w:rPr/>
        <w:t>恔㜮뭶婏歉쉕⑌</w:t>
      </w:r>
      <w:r>
        <w:rPr/>
        <w:t>ⰱ</w:t>
      </w:r>
      <w:r>
        <w:rPr/>
        <w:t>灦쉬㭗洰恪싂䘳숤㪥䘪쉃땩恥摅뭸ぴ春壃偖恩秂夯꥘숦⨽㊱뽚䮩惂摣㥆炣깇呮䁺䤊穚䔵⍰䧍슮⺱港㡍䓂깲砥捬딷䞣教䗂啴㣎と䥨ꥷ摀搭</w:t>
      </w:r>
      <w:r>
        <w:rPr/>
        <w:t>⡾</w:t>
      </w:r>
      <w:r>
        <w:rPr/>
        <w:t>畏ꥡ楈땾墮夬땀扏噚䱧稱灖껂啑空总刦슣勂㙓㵅뭣쉌⩥숤佲⨳繗뮿䁅땊녑ꥨ㓎깘㵣㝀辣ど</w:t>
      </w:r>
      <w:r>
        <w:rPr/>
        <w:t>Ⱓ</w:t>
      </w:r>
      <w:r>
        <w:rPr/>
        <w:t>ꇂ㡷嗂砸桢䥅㥓㇂㋂䉎哂녚䮩员捄⽣否冿㋎썉쉕昤숩⼪甤㜻䮵숱⩀瑣焪쉨䅀捩凃穘㩶䕣⍶琻異疬剠䩄䣂狍㥴슏⫃쉱⛂轳넣놬⒣㭕牥⑍顬䱤冬奷䭗碣枘츶숵橍숺뿍㥡䕯쉧椬步戶椰쏂뽟涡物杓☫</w:t>
      </w:r>
      <w:r>
        <w:rPr/>
        <w:t>ꔲ</w:t>
      </w:r>
      <w:r>
        <w:rPr/>
        <w:t>㕠矃慎걬㴣䢩柂쉬毂攥堳〮瑕⌱杪磂쉢뽳呏䙏役䄶昸䣂優䯂怴싂㑡䮣卧뭖䗂橾</w:t>
      </w:r>
      <w:r>
        <w:rPr/>
        <w:t>ꕸ</w:t>
      </w:r>
      <w:r>
        <w:rPr/>
        <w:t>㌻䇎슩吽丷共材搮批飂䄦䜬熬䒩슿␽歓쏎晴ㅷ䅑⩈堽㈸灠惂楲㩪汵欻睫싂ꅃ㡧䱆</w:t>
      </w:r>
      <w:r>
        <w:rPr/>
        <w:t>⣂</w:t>
      </w:r>
      <w:r>
        <w:rPr/>
        <w:t>䭥╕䄯癡ㅤ呣呔숶卪♹⑀穣估䉐넷剟ꍃ灎싂</w:t>
      </w:r>
      <w:r>
        <w:rPr/>
        <w:t>ꔹ</w:t>
      </w:r>
      <w:r>
        <w:rPr/>
        <w:t>瞣㜸癉䥦␦ㄹ乃序噪╾恟䀫梮夫쉵㛂徥쉴숽숻㩚㧍扪쌪瑩♪仂▮䴣㦩썒到⥊㇍⨥塙┣</w:t>
      </w:r>
      <w:r>
        <w:rPr/>
        <w:t>ⵂ</w:t>
      </w:r>
      <w:r>
        <w:rPr/>
        <w:t>䅧吳ꌬ떘䝤廂쉨⥩禘䚣놥뼦숪⩗旍氬㡧硎漳⽑溩堣䡭㵀滂呠䅍ꄮ喥⩱攤䇂墥</w:t>
      </w:r>
      <w:r>
        <w:rPr/>
        <w:t>ꥇ␣</w:t>
      </w:r>
      <w:r>
        <w:rPr/>
        <w:t>区┥⽊仂嫂卥䩶䭀㙸儫杀扔牐㗂ꥲ媥轺㈶㛂길眦숴쉳갶</w:t>
      </w:r>
      <w:r>
        <w:rPr/>
        <w:t>꧂</w:t>
      </w:r>
      <w:r>
        <w:rPr/>
        <w:t>报싂⪏摪숥㵗套䆮믂儻榱獺싂䷂㤯㤰㊬䌭䓍堽쉟곂杉</w:t>
      </w:r>
      <w:r>
        <w:rPr/>
        <w:t>ⵗ</w:t>
      </w:r>
      <w:r>
        <w:rPr/>
        <w:t>믂쉳싂倭滂갬㚿⹬縶⺣</w:t>
      </w:r>
      <w:r>
        <w:rPr/>
        <w:t>ꦩ</w:t>
      </w:r>
      <w:r>
        <w:rPr/>
        <w:t>숻썋걇䰽썓ꍩ䭲싂礭䀳縹넸⼭년뾬㥾松勂普婾庻摇䊿싂쉑欮</w:t>
      </w:r>
      <w:r>
        <w:rPr/>
        <w:t>ꔣ</w:t>
      </w:r>
      <w:r>
        <w:rPr/>
        <w:t>癈놬婟剸㋍䍖ㄷ夥䴵싂改걳쉓땤</w:t>
      </w:r>
      <w:r>
        <w:rPr/>
        <w:t>ⴺꥈ</w:t>
      </w:r>
      <w:r>
        <w:rPr/>
        <w:t>线砪場</w:t>
      </w:r>
      <w:r>
        <w:rPr/>
        <w:t>Ⳃ⴬</w:t>
      </w:r>
      <w:r>
        <w:rPr/>
        <w:t>冩딷壂辩核娵繶ꌴ煅炩浢쵃壂煞⒩彗塈㷂汗㍺⍲怲╭炡숤櫂橶彨ꥢ긳㕬㠫噃녮甬ꏂ壃</w:t>
      </w:r>
      <w:r>
        <w:rPr/>
        <w:t>ⱥ</w:t>
      </w:r>
      <w:r>
        <w:rPr/>
        <w:t>狂쉰숤唤녁䩢䶬惂ꌹ⑨문曂걲杮⒥ꅀ㡐癫港㵓⭨쉺묵긺僎睧츩畃㎘祤惂㝡ꍓ㝸慔婃ォ싃乢獩庥슬뭶牸卪싂䐨䔻橕ヂ穊⮘爮愊</w:t>
      </w:r>
      <w:r>
        <w:rPr/>
        <w:t>ⱚ</w:t>
      </w:r>
      <w:r>
        <w:rPr/>
        <w:t>歵䀨㡰걔偦愩쵖掻湞╢忂䅶쉭슏䜰ァ숭쉍洹轋숮椣뭉䁎습猫숸ꍋ役싂坯㠬砺制⤹䓃削䙴쉰쉷䣎渳쵃幐敖潆浓딬㬭教쉍挶强瀪栫㉙㟂矂숨㑩砲搳捅繃</w:t>
      </w:r>
      <w:r>
        <w:rPr/>
        <w:t>ꦣ</w:t>
      </w:r>
      <w:r>
        <w:rPr/>
        <w:t>ㆥ繡䭦뗂䅈⨳卨촩硡敹⌲助䁤璿숦쉵禘䁶㦻쉣쉾⫂恭䬣慲숴싎</w:t>
      </w:r>
      <w:r>
        <w:rPr/>
        <w:t>⠩</w:t>
      </w:r>
      <w:r>
        <w:rPr/>
        <w:t>㈸㥖⫂⩧Ⓜ묩⿂쉥沣捺湨䙭獳犻楂煸穾␱ꍪ〸摐䁅恔瓂㍈䫂塬♮瑧毂숴玩飂</w:t>
      </w:r>
      <w:r>
        <w:rPr/>
        <w:t>꤬</w:t>
      </w:r>
      <w:r>
        <w:rPr/>
        <w:t>묱</w:t>
      </w:r>
      <w:r>
        <w:rPr/>
        <w:t>ꥅ</w:t>
      </w:r>
      <w:r>
        <w:rPr/>
        <w:t>沥䜰轌딫땨</w:t>
      </w:r>
      <w:r>
        <w:rPr/>
        <w:t>⣃</w:t>
      </w:r>
      <w:r>
        <w:rPr/>
        <w:t>츩珂牒쉌숪〷곂歁숻汳堫戶놬縱渪숪硎㚻乥⩐丩怮呈뽋㌨╠㉯⑦滂捖춥曂拂땊㛎⦏숤䣎쉱硈쉵㙞で㘰⑑♉啬煨甫噙瀽칥橤䧂敞㐱싂为啁숹㩰繚쉨掻慑刨潂偤䤤㨬㘯娣꥘㝠疩⤰⤶䷂숭㭱熘澻⽢幒䡣挱恍</w:t>
      </w:r>
      <w:r>
        <w:rPr/>
        <w:t>ꤪ</w:t>
      </w:r>
      <w:r>
        <w:rPr/>
        <w:t>껎佲体䈴꥞컂伪婉偎䉀噺䞥搨⩁渭㍌䭹䭪㜤㤬䪮⵮䬤숷깫숪㉀〫煾ㅒ晇쉘䵓싂뗂</w:t>
      </w:r>
      <w:r>
        <w:rPr/>
        <w:t>ꕵ</w:t>
      </w:r>
      <w:r>
        <w:rPr/>
        <w:t>匵㔭ꌱ</w:t>
      </w:r>
      <w:r>
        <w:rPr/>
        <w:t>⠹</w:t>
      </w:r>
      <w:r>
        <w:rPr/>
        <w:t>輷批轅쉆㍍乧⹁䊩䅩㠪칄惂</w:t>
      </w:r>
      <w:r>
        <w:rPr/>
        <w:t>ⱷ</w:t>
      </w:r>
      <w:r>
        <w:rPr/>
        <w:t>嫍쉓㍷㥘㡒숴숮뿂偳습㐯</w:t>
      </w:r>
      <w:r>
        <w:rPr/>
        <w:t>ⵐꥉ</w:t>
      </w:r>
      <w:r>
        <w:rPr/>
        <w:t>쵾䞿獃㞩쉞습숴</w:t>
      </w:r>
      <w:r>
        <w:rPr/>
        <w:t>⡱</w:t>
      </w:r>
      <w:r>
        <w:rPr/>
        <w:t>숻癑숪䙰硵녖</w:t>
      </w:r>
      <w:r>
        <w:rPr/>
        <w:t>ꦿ⭎</w:t>
      </w:r>
      <w:r>
        <w:rPr/>
        <w:t>㚿ㅩ幇惂枱顆嗂捄㍩⽵呑쉊䱃䙪슿櫂坹⍙䥴睖懂噡倷⿂숫쉮娪쉆ㄣ㠳쉙曂歓䁶な䚱楗〰숮䅋⼶㴩슬僂䏂眸⑘⤤弳⑚纏뭪狂礥摒槂朱唴姂ꍎ㖵买䵮䙧䂩㝇姂꥗싂촻穩ㅶ䪵愫</w:t>
      </w:r>
      <w:r>
        <w:rPr/>
        <w:t>ꕇ</w:t>
      </w:r>
      <w:r>
        <w:rPr/>
        <w:t>쉨</w:t>
      </w:r>
      <w:r>
        <w:rPr/>
        <w:t>⣂</w:t>
      </w:r>
      <w:r>
        <w:rPr/>
        <w:t>ォ뇂슩뽹䶏䱦ꄳ灹뽶䌻䆩堶ꅥ䅙쉠眺뭠숰䅀䄨啒䤰䥾珂촤煚㋂</w:t>
      </w:r>
      <w:r>
        <w:rPr/>
        <w:t>ꔨ</w:t>
      </w:r>
      <w:r>
        <w:rPr/>
        <w:t>穃쉮輭긵╠伫㇂䐬묬摶捉</w:t>
      </w:r>
      <w:r>
        <w:rPr/>
        <w:t>ꕀ</w:t>
      </w:r>
      <w:r>
        <w:rPr/>
        <w:t>㇎獱ꎻ截⽫渰㡮⼤窵倨ꥳ␰슥</w:t>
      </w:r>
      <w:r>
        <w:rPr/>
        <w:t>ꔨ┳</w:t>
      </w:r>
      <w:r>
        <w:rPr/>
        <w:t>磂搯捑塋</w:t>
      </w:r>
      <w:r>
        <w:rPr/>
        <w:t>⡉</w:t>
      </w:r>
      <w:r>
        <w:rPr/>
        <w:t>䩈䔺썶</w:t>
      </w:r>
      <w:r>
        <w:rPr/>
        <w:t>⡍</w:t>
      </w:r>
      <w:r>
        <w:rPr/>
        <w:t>慳㉌땏凂쉦䠤椹䏂稵䵢杠礥僂攵⼨扞쎿嫃堦Ⓜ쉉䑈䡎䡐⺩洮礪捶倴噯塑㊘뗂㞥婰㝍塃灤쉇㐻姂㥢깤硟歀</w:t>
      </w:r>
      <w:r>
        <w:rPr/>
        <w:t>ꕊ</w:t>
      </w:r>
      <w:r>
        <w:rPr/>
        <w:t>恙媬浒⸣싂㕇颏夦湊䢵썠뭡利뭑䜤䅙ꅕ슩숊㬱煗㝈⥷慳썒擂쉌繧䁢ㄺ⩨惎⹤幂숹椪歱㚱䍾␽╮哂㑙</w:t>
      </w:r>
      <w:r>
        <w:rPr/>
        <w:t>ⴷ</w:t>
      </w:r>
      <w:r>
        <w:rPr/>
        <w:t>㡇⥗繟婴쉧氹숹㜭濂䅄뼪倽樭殻轀ぱ䕅垘乯嘥咿쉗眪华䖮浘뽃潘</w:t>
      </w:r>
      <w:r>
        <w:rPr/>
        <w:t>Ɫ</w:t>
      </w:r>
      <w:r>
        <w:rPr/>
        <w:t>晨䑶頷兌㪩╾䚩夽䉩䅯긽牢偓깊嘫뾣戨姂䉡楂歞칓따渰쉋쉉땃ꌵ뇂㉞頨歵⹐䉆쉘ㄪ乫</w:t>
      </w:r>
      <w:r>
        <w:rPr/>
        <w:t>Ⲭ</w:t>
      </w:r>
      <w:r>
        <w:rPr/>
        <w:t>牡쉖싍⛎슮狂쉗㕉ꌵ쉀绂䕠䖣싂呴檡츽㩏㞱ㅬ䥃╪摳뭢㋎⪡䵰䮮祦⩏쉵倸뭯⭢숨㷍</w:t>
      </w:r>
      <w:r>
        <w:rPr/>
        <w:t>⢵</w:t>
      </w:r>
      <w:r>
        <w:rPr/>
        <w:t>네䔩⑯㑂歠繀぀</w:t>
      </w:r>
      <w:r>
        <w:rPr/>
        <w:t>ꔥ</w:t>
      </w:r>
      <w:r>
        <w:rPr/>
        <w:t>迂쉥</w:t>
      </w:r>
      <w:r>
        <w:rPr/>
        <w:t>ꦵ</w:t>
      </w:r>
      <w:r>
        <w:rPr/>
        <w:t>㥗乫猻쉒祬䝆竎䩵㑹癒轞猪债㫂亣녚吩業㡳慁㙡䡲䳂쵱桋浍㫂瑓牯</w:t>
      </w:r>
      <w:r>
        <w:rPr/>
        <w:t>ꤳ</w:t>
      </w:r>
      <w:r>
        <w:rPr/>
        <w:t>愫㊵朽䭣숣칮楬䖬⛂挣䅩慗灪䴸긣䵡㑘祭숶䭺쉳꺥㑯䄳</w:t>
      </w:r>
      <w:r>
        <w:rPr/>
        <w:t>⢬⭱</w:t>
      </w:r>
      <w:r>
        <w:rPr/>
        <w:t>啟⾮쉉␱彊쉴깪煓牐싂步⻂焪쉶⮿쌮窥습株癃쏂挱祵痂癮䛂䢱갴浰獈催歕慎</w:t>
      </w:r>
      <w:r>
        <w:rPr/>
        <w:t>ꤶ</w:t>
      </w:r>
      <w:r>
        <w:rPr/>
        <w:t>㩇䨨繸</w:t>
      </w:r>
      <w:r>
        <w:rPr/>
        <w:t>꤬</w:t>
      </w:r>
      <w:r>
        <w:rPr/>
        <w:t>㑇凂扱꺱㩬䉆습轘栭뭡</w:t>
      </w:r>
      <w:r>
        <w:rPr/>
        <w:t>ꖿ</w:t>
      </w:r>
      <w:r>
        <w:rPr/>
        <w:t>ꥫ塅䝘⽕⩃壂䝂滂䰤睾䴯枣䶻㡢┭燂슬㦵⹱㵸츣湺棂㊡쉉숹ㅪ쵹彦㵭〉㤳ꥮ䩌䎏漤㘺⩉喻딶䬯噌⹹㥏礤⥁㝖睪呥䌸穪䛂㡢嘥䁾圪睠姃彅⩋桹兏䜱⴨癤⩏칵呡숤䥫슻磂場</w:t>
      </w:r>
      <w:r>
        <w:rPr/>
        <w:t>ⴽ</w:t>
      </w:r>
      <w:r>
        <w:rPr/>
        <w:t>㘬䩂䘵歩숷材䘲⨪땕䙚彗泂┯刮딯㦥</w:t>
      </w:r>
      <w:r>
        <w:rPr/>
        <w:t>ꕢ</w:t>
      </w:r>
      <w:r>
        <w:rPr/>
        <w:t>嚏琽ꄽ뽣숬㨴畺揂武䵃庣쉨烂䐬䁴㵄싂ㅥꅕ牅旂䥴是⑐摪敉漬㡓㑺⍳灪⫂䰳栮뭰杯塺䆏</w:t>
      </w:r>
      <w:r>
        <w:rPr/>
        <w:t>ⱔ</w:t>
      </w:r>
      <w:r>
        <w:rPr/>
        <w:t>炵轀⑴⵮⺘橎䛂녶䝓㙡睋</w:t>
      </w:r>
      <w:r>
        <w:rPr/>
        <w:t>Ⳃ</w:t>
      </w:r>
      <w:r>
        <w:rPr/>
        <w:t>䴴䉷ꎩ䩭썬廂⌣땕</w:t>
      </w:r>
      <w:r>
        <w:rPr/>
        <w:t>ꥌ</w:t>
      </w:r>
      <w:r>
        <w:rPr/>
        <w:t>쉟枡⌣溣㩩癚旂䁎䆥飂⨻䥕쵫ꅱ㟂슏䔭㢵眰榥</w:t>
      </w:r>
      <w:r>
        <w:rPr/>
        <w:t>꧂</w:t>
      </w:r>
      <w:r>
        <w:rPr/>
        <w:t>杄䛂硕쉧ꅂ╉㭕兮놣疿琻</w:t>
      </w:r>
      <w:r>
        <w:rPr/>
        <w:t>ꤣ</w:t>
      </w:r>
      <w:r>
        <w:rPr/>
        <w:t>䶿⎮㝴颣뇂䪩娸쉥䡖긯㣂</w:t>
      </w:r>
      <w:r>
        <w:rPr/>
        <w:t>꧂</w:t>
      </w:r>
      <w:r>
        <w:rPr/>
        <w:t>㟂㭥⫂䩫捩㍋⍖䚩녞뽄촺䛂塞칉焣䚮슩㉘ꅨ䫂硍樲牚慇㠲淂猰쵳圻슩渰♁す块슻䝮䝖獡拂⚏㠨犻䐭殿幾뼵쉹뾣彴䁁䫂䵡䯂㒣兲楸湣䅞弩䬭䩷汍싂쉬榻䑋楨兯䤥걮搊瓂싍栵쵚橒偡愫摅煒復㑣弬挦⪣㋂䭩췂</w:t>
      </w:r>
      <w:r>
        <w:rPr/>
        <w:t>ⱀ</w:t>
      </w:r>
      <w:r>
        <w:rPr/>
        <w:t>䟂ꎡ㜬恲棂쉹쉏未㕔迂⤶琸㵓渨旂䕬溡牯숯숦⍉䔭</w:t>
      </w:r>
      <w:r>
        <w:rPr/>
        <w:t>ꤶ</w:t>
      </w:r>
      <w:r>
        <w:rPr/>
        <w:t>皏걠䍊啚</w:t>
      </w:r>
      <w:r>
        <w:rPr/>
        <w:t>ꔯ</w:t>
      </w:r>
      <w:r>
        <w:rPr/>
        <w:t>卣淂㝍犘⍑忂獢⥧㬤牱煬⛂㈮쉸☽䤸嚡杵坷亿ㄶ숫湀⼲⍚嘪䱓⏎䑏佸</w:t>
      </w:r>
      <w:r>
        <w:rPr/>
        <w:t>⢮</w:t>
      </w:r>
      <w:r>
        <w:rPr/>
        <w:t>畠搯歹䇂慄</w:t>
      </w:r>
      <w:r>
        <w:rPr/>
        <w:t>꧍</w:t>
      </w:r>
      <w:r>
        <w:rPr/>
        <w:t>嘮㍸全⿎㫂湡煦坤慘慺</w:t>
      </w:r>
      <w:r>
        <w:rPr/>
        <w:t>ⶣ</w:t>
      </w:r>
      <w:r>
        <w:rPr/>
        <w:t>搯扈浳䭄䥙噭〫걊杒䑉搷</w:t>
      </w:r>
      <w:r>
        <w:rPr/>
        <w:t>ꤪ</w:t>
      </w:r>
      <w:r>
        <w:rPr/>
        <w:t>䯂㉙㭒帩</w:t>
      </w:r>
      <w:r>
        <w:rPr/>
        <w:t>ⷂ</w:t>
      </w:r>
      <w:r>
        <w:rPr/>
        <w:t>쉲嚏⭄瑔渫截幰</w:t>
      </w:r>
      <w:r>
        <w:rPr/>
        <w:t>ꕡ</w:t>
      </w:r>
      <w:r>
        <w:rPr/>
        <w:t>쉀㵾澏坓杙넷祂坑昣ꌹ⦻⩅佱⪣쉖⸶㝉百</w:t>
      </w:r>
      <w:r>
        <w:rPr/>
        <w:t>ⰷ</w:t>
      </w:r>
      <w:r>
        <w:rPr/>
        <w:t>捬츮硪楣쉄槂竍㟍䥥窩棂瀫㤥䣍愪㝬쉑⪡㠩畲味</w:t>
      </w:r>
      <w:r>
        <w:rPr/>
        <w:t>ⵚ</w:t>
      </w:r>
      <w:r>
        <w:rPr/>
        <w:t>쉳슥皏灡땷稰</w:t>
      </w:r>
      <w:r>
        <w:rPr/>
        <w:t>ⵌ</w:t>
      </w:r>
      <w:r>
        <w:rPr/>
        <w:t>坖⽋숪幎싂呤呆儴㵢䍇⨦ꏂ扒搭䅃䝒睹八⩃改浒碘獵瘯㌶</w:t>
      </w:r>
      <w:r>
        <w:rPr/>
        <w:t>ꤹ</w:t>
      </w:r>
      <w:r>
        <w:rPr/>
        <w:t>⠫</w:t>
      </w:r>
      <w:r>
        <w:rPr/>
        <w:t>摕㗂</w:t>
      </w:r>
      <w:r>
        <w:rPr/>
        <w:t>Ⲙ</w:t>
      </w:r>
      <w:r>
        <w:rPr/>
        <w:t>䯂㑔쉚</w:t>
      </w:r>
      <w:r>
        <w:rPr/>
        <w:t>ⱷ</w:t>
      </w:r>
      <w:r>
        <w:rPr/>
        <w:t>ꕷ</w:t>
      </w:r>
      <w:r>
        <w:rPr/>
        <w:t>㕦煍쉸</w:t>
      </w:r>
      <w:r>
        <w:rPr/>
        <w:t>⡡</w:t>
      </w:r>
      <w:r>
        <w:rPr/>
        <w:t>䄫剸쉀</w:t>
      </w:r>
      <w:r>
        <w:rPr/>
        <w:t>ꕰ</w:t>
      </w:r>
      <w:r>
        <w:rPr/>
        <w:t>숺爯</w:t>
      </w:r>
      <w:r>
        <w:rPr/>
        <w:t>ꤩ⩆</w:t>
      </w:r>
      <w:r>
        <w:rPr/>
        <w:t>䤺㘣橣⥀깘桸딦쉪永⑆噬冘係⒵焣匪扫張乙䑮畕椯彖뭌쉮晹䥔숴䑁</w:t>
      </w:r>
      <w:r>
        <w:rPr/>
        <w:t>⣂</w:t>
      </w:r>
      <w:r>
        <w:rPr/>
        <w:t>숲</w:t>
      </w:r>
      <w:r>
        <w:rPr/>
        <w:t>ꔻ</w:t>
      </w:r>
      <w:r>
        <w:rPr/>
        <w:t>汔塋싍塚塃싂㕨</w:t>
      </w:r>
      <w:r>
        <w:rPr/>
        <w:t>ꦬ</w:t>
      </w:r>
      <w:r>
        <w:rPr/>
        <w:t>촣☨獕䍸挰숹扤䑏敵⍠⽬䓂轭㘴⧂䊩䀶</w:t>
      </w:r>
      <w:r>
        <w:rPr/>
        <w:t>꤬⩘</w:t>
      </w:r>
      <w:r>
        <w:rPr/>
        <w:t>ヂ</w:t>
      </w:r>
      <w:r>
        <w:rPr/>
        <w:t>⡠</w:t>
      </w:r>
      <w:r>
        <w:rPr/>
        <w:t>䈮睮典悥㭨㬱呇䝣绎噢쉲갪䘭璥剐煬</w:t>
      </w:r>
      <w:r>
        <w:rPr/>
        <w:t>ꤹ</w:t>
      </w:r>
      <w:r>
        <w:rPr/>
        <w:t>淂ꍅ슡嘹唴䱈㙹</w:t>
      </w:r>
      <w:r>
        <w:rPr/>
        <w:t>Ⱙ</w:t>
      </w:r>
      <w:r>
        <w:rPr/>
        <w:t>㕎惂椷飂긻䝠⩄쉣⩣梵깏⧂辵䇍䯂愪喿だ꺥싂노碬拂䥦䡙싂癤殏搹眲䤫◂辮呆厮痂硒煪橃♢㍲☭敁佩係쉹䱉⥉す䳂ㅩ쉭ꄦ剳滍㉵넭䑅ꅣ濂怴瑲槂䃃䅡㪏⹥剸迂䩮浦愱숻呪뽑䵮㵐싂쉒䍴⍴坴煺か㙲㗍슻䝷䣂뭓妏䇍捥繲㉚幙版獓䅚㡕䰭⬦彳뭈뽒䭦깃呾</w:t>
      </w:r>
      <w:r>
        <w:rPr/>
        <w:t>⡯</w:t>
      </w:r>
      <w:r>
        <w:rPr/>
        <w:t>轺恓䠽窥噈쉠づ쉧㙬䘱獴輱楉浵</w:t>
      </w:r>
      <w:r>
        <w:rPr/>
        <w:t>ꤪ⪮</w:t>
      </w:r>
      <w:r>
        <w:rPr/>
        <w:t>䅮</w:t>
      </w:r>
      <w:r>
        <w:rPr/>
        <w:t>ⴱ</w:t>
      </w:r>
      <w:r>
        <w:rPr/>
        <w:t>쉈걺꺵干昪㝈䍰</w:t>
      </w:r>
      <w:r>
        <w:rPr/>
        <w:t>ꥐ╆◎</w:t>
      </w:r>
      <w:r>
        <w:rPr/>
        <w:t>떬⴪剥⩵敫搤兰煂쉊꧎癮䜴䝋枡걪슥煖ꏎ㐨⽍⥸썇横商</w:t>
      </w:r>
      <w:r>
        <w:rPr/>
        <w:t>꤯</w:t>
      </w:r>
      <w:r>
        <w:rPr/>
        <w:t>ꍁ䵐祟충乴摱䩫⽕</w:t>
      </w:r>
      <w:r>
        <w:rPr/>
        <w:t>ꕱ</w:t>
      </w:r>
      <w:r>
        <w:rPr/>
        <w:t>煾㝄쌽䋂⸱⩮湉쉲⹘⒩䙫为⬬㩸㨬⼪楪畭⍧⩩噱䍑⏃⩤䁋㫂歩噫⽄噈甲</w:t>
      </w:r>
      <w:r>
        <w:rPr/>
        <w:t>꧂</w:t>
      </w:r>
      <w:r>
        <w:rPr/>
        <w:t>㡀⪣楞灄愷橁␰䙍숊걾⬭⩦奁喿</w:t>
      </w:r>
      <w:r>
        <w:rPr/>
        <w:t>ꥈ</w:t>
      </w:r>
      <w:r>
        <w:rPr/>
        <w:t>だ琤썮偐쉲䛂㍣僃㑱ꅦ煇䑗</w:t>
      </w:r>
      <w:r>
        <w:rPr/>
        <w:t>ⵗ</w:t>
      </w:r>
      <w:r>
        <w:rPr/>
        <w:t>䘰䨪쉮灷㤱䡦つ㍓싂恳䀽痂湔싂</w:t>
      </w:r>
      <w:r>
        <w:rPr/>
        <w:t>ꤤ</w:t>
      </w:r>
      <w:r>
        <w:rPr/>
        <w:t>呪男䩦周䫂䙏㥸噪恭偹潲⤳슬甽儱㊏涡樯쉣</w:t>
      </w:r>
      <w:r>
        <w:rPr/>
        <w:t>ⱗ</w:t>
      </w:r>
      <w:r>
        <w:rPr/>
        <w:t>毂扄剓版歠况縷썌쉶㩨䀭挤숳칤뽰弽⼤⩍割橰☤ㄸ㣂묥㙣㣂礮ぉ䕚㝚㧃恢拂䜳䊵摭츦䀯䦬쉁䬺ꍟ䙬乒冘</w:t>
      </w:r>
      <w:r>
        <w:rPr/>
        <w:t>ꕉ</w:t>
      </w:r>
      <w:r>
        <w:rPr/>
        <w:t>琸⩍</w:t>
      </w:r>
      <w:r>
        <w:rPr/>
        <w:t>ꥊ</w:t>
      </w:r>
      <w:r>
        <w:rPr/>
        <w:t>쌫ꎻ⽩慰숴⬸勂㨯抿</w:t>
      </w:r>
      <w:r>
        <w:rPr/>
        <w:t>⡷</w:t>
      </w:r>
      <w:r>
        <w:rPr/>
        <w:t>㕱塍狂㉔庻乇䞱땳䤹楶䈺㕒滂䢱䡭呠㭢뼱太뽲䔣湖䩱㠹䉂种䓂♕祃슏㨬⹉캣窩쎘슿棍㭯穘쉡凂┪窬䙧ㅲ硸洪燍敇婋㵵牖숺㥫债㉺㨵쉺牗숷恞쉚갷呑䳂㌮潫⨷熻垬슮䨺榻숫濃䝰䜯䳍桫㗂噙䱗潙땀녩䕮圴晬熻䵦剺琶츨⽶矂쉕</w:t>
      </w:r>
      <w:r>
        <w:rPr/>
        <w:t>Ⳃ⩙</w:t>
      </w:r>
      <w:r>
        <w:rPr/>
        <w:t>촪⩦瘲乓</w:t>
      </w:r>
      <w:r>
        <w:rPr/>
        <w:t>⡹</w:t>
      </w:r>
      <w:r>
        <w:rPr/>
        <w:t>숺</w:t>
      </w:r>
      <w:r>
        <w:rPr/>
        <w:t>Ⱬ</w:t>
      </w:r>
      <w:r>
        <w:rPr/>
        <w:t>煢㗍祡㕘棂㜫濂</w:t>
      </w:r>
      <w:r>
        <w:rPr/>
        <w:t>⡫</w:t>
      </w:r>
      <w:r>
        <w:rPr/>
        <w:t>块㈽◂㙒愭쉎掏渦琪渮昰㎣洯畖숫츳祄禡䥪縨乞╔绂暵奭쵰泂숶睒쵣滂쉷䉶嘯㥇ꍅ桁䍀噠䏂㉀㝓ꅺ슿⭶䇂⬻掬녏슬婉䍈ꇂ</w:t>
      </w:r>
      <w:r>
        <w:rPr/>
        <w:t>ⱉ</w:t>
      </w:r>
      <w:r>
        <w:rPr/>
        <w:t>㛂低瓂恱堹㬦╶彾漣㴻쉟潉彠歏숶숩泎㩔䕢欫漶䝒쉠㑷뇂幄䥓촷䖬䉖䦬浾싎眸㫂坑숫쉗㧂轸䄱슻凂獒딸杫頪♤畔㥊兯淂싂䡕䭤捵㓂幌套迂瘥녌</w:t>
      </w:r>
      <w:r>
        <w:rPr/>
        <w:t>ꕐ</w:t>
      </w:r>
      <w:r>
        <w:rPr/>
        <w:t>堯</w:t>
      </w:r>
      <w:r>
        <w:rPr/>
        <w:t>ꕐ</w:t>
      </w:r>
      <w:r>
        <w:rPr/>
        <w:t>䤥㈶㙳㩔㊩梩硡ガ祊컂摾</w:t>
      </w:r>
      <w:r>
        <w:rPr/>
        <w:t>⡎</w:t>
      </w:r>
      <w:r>
        <w:rPr/>
        <w:t>眻轌길潢䡲煉쉢破㍳噊䍘쉆⭴焪滍䩥乣ㄭ㑸ꌬ썏⥵ㅠ攦歗昦</w:t>
      </w:r>
      <w:r>
        <w:rPr/>
        <w:t>꧂</w:t>
      </w:r>
      <w:r>
        <w:rPr/>
        <w:t>佸縣♫䤻뮬䓂灾匯恋桞㠷偪컂쵄⨦㊩唨佐⹔⻂剒獋恒쉙⌯参쉫⼮숬总瘴總츬ꍌ뭣Ⓜ</w:t>
      </w:r>
      <w:r>
        <w:rPr/>
        <w:t>⡡⍹</w:t>
      </w:r>
      <w:r>
        <w:rPr/>
        <w:t>싂猳䅖칧㍉瑳穲넱⏍㵩倽ꄺ㝫瑀ネ獤딫ꥨ⽡䁢䜽歶椸칬쉗塍吣칶쉏欹䩢</w:t>
      </w:r>
      <w:r>
        <w:rPr/>
        <w:t>⡆</w:t>
      </w:r>
      <w:r>
        <w:rPr/>
        <w:t>刽</w:t>
      </w:r>
      <w:r>
        <w:rPr/>
        <w:t>꧍</w:t>
      </w:r>
      <w:r>
        <w:rPr/>
        <w:t>砽</w:t>
      </w:r>
      <w:r>
        <w:rPr/>
        <w:t>ꔫ</w:t>
      </w:r>
      <w:r>
        <w:rPr/>
        <w:t>ⱪ</w:t>
      </w:r>
      <w:r>
        <w:rPr/>
        <w:t>ꄩ녺杆㉆扏䶏愣긣䅂慃硪싂歲楹䙥兏桮ꅯ捥塆뽌쵤쵃뿃싂懂㏂♁䒏渶</w:t>
      </w:r>
      <w:r>
        <w:rPr/>
        <w:t>ⴰ</w:t>
      </w:r>
      <w:r>
        <w:rPr/>
        <w:t>杧摺䉯〶뽂奯싂⥟㴪</w:t>
      </w:r>
      <w:r>
        <w:rPr/>
        <w:t>Ⱜ</w:t>
      </w:r>
      <w:r>
        <w:rPr/>
        <w:t>噭䎣䔷祇⬺ꄫ㵶䪩灙㐫䙸伊䱾</w:t>
      </w:r>
      <w:r>
        <w:rPr/>
        <w:t>ꔶ</w:t>
      </w:r>
      <w:r>
        <w:rPr/>
        <w:t>携칾⌻䤣</w:t>
      </w:r>
      <w:r>
        <w:rPr/>
        <w:t>ꕢ</w:t>
      </w:r>
      <w:r>
        <w:rPr/>
        <w:t>쎥깘璩顱帨䬪䙫勂矂窻떡䝱䭰䝎捚⻂</w:t>
      </w:r>
      <w:r>
        <w:rPr/>
        <w:t>⠻ⱍ</w:t>
      </w:r>
      <w:r>
        <w:rPr/>
        <w:t>槂㒿ㅢ뽪楁䰯녬슘춬㜨ꥴꍣ⒡쉁劣땢땏轔쉂䘥</w:t>
      </w:r>
      <w:r>
        <w:rPr/>
        <w:t>ꥆ</w:t>
      </w:r>
      <w:r>
        <w:rPr/>
        <w:t>檣坕䌨䖩숵砹␥䕋煃뮘桱쉕㜬ꎱ剑▻䍬匫砺숭燂椸껍䝷</w:t>
      </w:r>
      <w:r>
        <w:rPr/>
        <w:t>⠽</w:t>
      </w:r>
      <w:r>
        <w:rPr/>
        <w:t>偕欸䉮뼴参⭦慯䛂扊㬤氶쉟頸䮏⥎砪뮱</w:t>
      </w:r>
      <w:r>
        <w:rPr/>
        <w:t>ⰶ</w:t>
      </w:r>
      <w:r>
        <w:rPr/>
        <w:t>䱎灣捇</w:t>
      </w:r>
      <w:r>
        <w:rPr/>
        <w:t>ꦵ</w:t>
      </w:r>
      <w:r>
        <w:rPr/>
        <w:t>䣂救⽕䭥䍃칖杍夵싂橵栩洶暵꥔灸⌵䁞䙣傣ㅱ㉴㩦㝣╡〉溏⤻础⩓磃幐咵뭺㙡싂☵쉋䫂</w:t>
      </w:r>
      <w:r>
        <w:rPr/>
        <w:t>ⱊ</w:t>
      </w:r>
      <w:r>
        <w:rPr/>
        <w:t>⼤</w:t>
      </w:r>
      <w:r>
        <w:rPr/>
        <w:t>꤫</w:t>
      </w:r>
      <w:r>
        <w:rPr/>
        <w:t>㝒㥌쉑♋╈⧂妩獾坫盎歇丸煴䄣⽩㮻숽䭒劵䙗啂幞た믂刪쉁䞻䫂⨰숥⽓㫂浄㥆扙⨶堤慘⩇</w:t>
      </w:r>
      <w:r>
        <w:rPr/>
        <w:t>ⴤ</w:t>
      </w:r>
      <w:r>
        <w:rPr/>
        <w:t>捊辵숳</w:t>
      </w:r>
      <w:r>
        <w:rPr/>
        <w:t>ꔸ</w:t>
      </w:r>
      <w:r>
        <w:rPr/>
        <w:t>깷彙⨵㕎㋂⬱뽠쉷</w:t>
      </w:r>
      <w:r>
        <w:rPr/>
        <w:t>ⴱ</w:t>
      </w:r>
      <w:r>
        <w:rPr/>
        <w:t>匫㵗材쉓䪮形쉏夳娳⫂卓潦摞㕭扫橅䌻ヂ怰捪㖮橒燂绂喘歃千捍怴祦礪䕈妬뽴쉇쉑伪呺⹣瑫⍇䩔祇慕㌨⫎礬儮ꅾ洳숯債㕖元깊놿盂殡䕥穣偃䔶癗旂敞⩂憱⵮䚿娮䩦</w:t>
      </w:r>
      <w:r>
        <w:rPr/>
        <w:t>ꥄ</w:t>
      </w:r>
      <w:r>
        <w:rPr/>
        <w:t>橖⥠塔爸㦩㙳묱⍃慾㥦ꆩ㐻㍑恷皬恕</w:t>
      </w:r>
      <w:r>
        <w:rPr/>
        <w:t>ⵚ</w:t>
      </w:r>
      <w:r>
        <w:rPr/>
        <w:t>츴吮䅕㉇쵾浈뇂䡫쉅江䣂飃攽癢썥彮㡓睔㣂䈥䥷橣㢮琮楸⥭㛂싂㡣㤦㈻偹⑯슩摇숲轶숥싂</w:t>
      </w:r>
      <w:r>
        <w:rPr/>
        <w:t>ꗂ</w:t>
      </w:r>
      <w:r>
        <w:rPr/>
        <w:t>䉘쉒剓漶啨呩㵁⵱깆礲⫃洮䵈捐摫轅⏍숴慥ㅕ睔偀ꅳ䛃灄㜣竂慷㭸繄뭩伣䫂썞た䤪穁믂놩歩㙹慥쉣䍆煠⑫</w:t>
      </w:r>
      <w:r>
        <w:rPr/>
        <w:t>ꥁ</w:t>
      </w:r>
      <w:r>
        <w:rPr/>
        <w:t>彏촪掣</w:t>
      </w:r>
      <w:r>
        <w:rPr/>
        <w:t>꧂</w:t>
      </w:r>
      <w:r>
        <w:rPr/>
        <w:t>ꍢ슱겡㵚⼮⩂㉍杣⍄⛂䟂皘⥧ヂ䞬坺ꍆ숱捦毂땵쉍⪣札杮婚啎⍗圩쏂䉺澵仂㡧뼤祾㬣␻䴨㕭㕋☶슩♋纩煆塋䑮쉆㕡숭サ㵩⼴쉴瑘㮻䲱来뼱幅</w:t>
      </w:r>
      <w:r>
        <w:rPr/>
        <w:t>Ⲯ</w:t>
      </w:r>
      <w:r>
        <w:rPr/>
        <w:t>汵飃瑮㑷㔶䎬揂埂潋湴狂睷机橵琮砪仂恮녁</w:t>
      </w:r>
      <w:r>
        <w:rPr/>
        <w:t>ꔭ</w:t>
      </w:r>
      <w:r>
        <w:rPr/>
        <w:t>Ⱚ</w:t>
      </w:r>
      <w:r>
        <w:rPr/>
        <w:t>颮䡠䙧敱啬⨽䙲녯嗂渳슬쉉♄⨻氥颩䲮⨨⹞䜨츥쉊砷椱</w:t>
      </w:r>
      <w:r>
        <w:rPr/>
        <w:t>⢱</w:t>
      </w:r>
      <w:r>
        <w:rPr/>
        <w:t>㡫伩繠</w:t>
      </w:r>
      <w:r>
        <w:rPr/>
        <w:t>Ⲙ</w:t>
      </w:r>
      <w:r>
        <w:rPr/>
        <w:t>㵬场㫂㙠</w:t>
      </w:r>
      <w:r>
        <w:rPr/>
        <w:t>ꗂ⩊</w:t>
      </w:r>
      <w:r>
        <w:rPr/>
        <w:t>녃㵓轉捘楯</w:t>
      </w:r>
      <w:r>
        <w:rPr/>
        <w:t>ⱨ</w:t>
      </w:r>
      <w:r>
        <w:rPr/>
        <w:t>쉬㌤⩖⑟い㈬촣瀱숥숱义稥㩱噟牥顏兘ヂ愶</w:t>
      </w:r>
      <w:r>
        <w:rPr/>
        <w:t>ꕘ</w:t>
      </w:r>
      <w:r>
        <w:rPr/>
        <w:t>礊斏䑡</w:t>
      </w:r>
      <w:r>
        <w:rPr/>
        <w:t>ꦮ</w:t>
      </w:r>
      <w:r>
        <w:rPr/>
        <w:t>癔夻</w:t>
      </w:r>
      <w:r>
        <w:rPr/>
        <w:t>⠵⛂</w:t>
      </w:r>
      <w:r>
        <w:rPr/>
        <w:t>噮䈽侣䕘彳怳⼪♎咻⵲㉹㬰䭀祮潗숯㨭넪窣椲圸㍂⹌㍹啙浢쉔갪䧂䱕썳⭱癪産┽輹䫎㢡♊䯂</w:t>
      </w:r>
      <w:r>
        <w:rPr/>
        <w:t>⠶</w:t>
      </w:r>
      <w:r>
        <w:rPr/>
        <w:t>輦彰仃輩湔窣ㅕ뮬㞩뼣쉳戰㓃䰲渤乀㶥</w:t>
      </w:r>
      <w:r>
        <w:rPr/>
        <w:t>ꤤ꧂</w:t>
      </w:r>
      <w:r>
        <w:rPr/>
        <w:t>爮ꥦ⩍椪♨辣䱥꥗㉪灀慳坳礳㑆敦㵷瀱ꍺ슻</w:t>
      </w:r>
      <w:r>
        <w:rPr/>
        <w:t>ⱄ</w:t>
      </w:r>
      <w:r>
        <w:rPr/>
        <w:t>嘩䜭砪彫䬪숷넰灺嫃숦卤溣睃ガ坐ネ畠㍴㵒뗎䟂嘥復♣믂⩯䄤㟂㉵⹮琷뭾㦣⦥ꏎ扇㯎ギ旂</w:t>
      </w:r>
      <w:r>
        <w:rPr/>
        <w:t>ⵢ</w:t>
      </w:r>
      <w:r>
        <w:rPr/>
        <w:t>깉掵灵琪⍥䕮溏</w:t>
      </w:r>
      <w:r>
        <w:rPr/>
        <w:t>ⴤ</w:t>
      </w:r>
      <w:r>
        <w:rPr/>
        <w:t>䪵擂㴣橡숫</w:t>
      </w:r>
      <w:r>
        <w:rPr/>
        <w:t>ꕋ⫂</w:t>
      </w:r>
      <w:r>
        <w:rPr/>
        <w:t>椩楀亏㬽쵁캥挱</w:t>
      </w:r>
      <w:r>
        <w:rPr/>
        <w:t>ⲣ</w:t>
      </w:r>
      <w:r>
        <w:rPr/>
        <w:t>ꥩ䐪幾떱䪮晟뾩쉘畮⛂轹啁汮㝌쉮</w:t>
      </w:r>
      <w:r>
        <w:rPr/>
        <w:t>⢩</w:t>
      </w:r>
      <w:r>
        <w:rPr/>
        <w:t>㡹偌㏂⍀</w:t>
      </w:r>
      <w:r>
        <w:rPr/>
        <w:t>ꤰ⌨</w:t>
      </w:r>
      <w:r>
        <w:rPr/>
        <w:t>濂㴰</w:t>
      </w:r>
      <w:r>
        <w:rPr/>
        <w:t>ⵗ</w:t>
      </w:r>
      <w:r>
        <w:rPr/>
        <w:t>束⽯恬噒ꥪ쎱冏썞</w:t>
      </w:r>
      <w:r>
        <w:rPr/>
        <w:t>Ⲙ</w:t>
      </w:r>
      <w:r>
        <w:rPr/>
        <w:t>㡰穤捯䅁圯䛂쉋</w:t>
      </w:r>
      <w:r>
        <w:rPr/>
        <w:t>ꕣ</w:t>
      </w:r>
      <w:r>
        <w:rPr/>
        <w:t>㕂廂㭭䦱䂘㟃唤卞迂慺㈱便䁢䍊敀╹焯曂忂怱</w:t>
      </w:r>
      <w:r>
        <w:rPr/>
        <w:t>ꥆ</w:t>
      </w:r>
      <w:r>
        <w:rPr/>
        <w:t>깷쉹싂⨶砫飂쉥獲</w:t>
      </w:r>
      <w:r>
        <w:rPr/>
        <w:t>⢣</w:t>
      </w:r>
      <w:r>
        <w:rPr/>
        <w:t>晌땠쉴䨻轍娤橫떡칹ꌰ繾䥾ꅱ⤦啈䞩</w:t>
      </w:r>
      <w:r>
        <w:rPr/>
        <w:t>ꦏ</w:t>
      </w:r>
      <w:r>
        <w:rPr/>
        <w:t>㎩⽵⥂璵畐辡頶劣爫쉓⩬ꥦ墡䑈氷匸쵁쉕睾⮿杘嫂塱뽙乥灌匲슥乃䧂弪넻䁨䉃䱣潉䥔</w:t>
      </w:r>
      <w:r>
        <w:rPr/>
        <w:t>ꤵ</w:t>
      </w:r>
      <w:r>
        <w:rPr/>
        <w:t>塄䡚䤵㈯</w:t>
      </w:r>
      <w:r>
        <w:rPr/>
        <w:t>⠷</w:t>
      </w:r>
      <w:r>
        <w:rPr/>
        <w:t>䭘主ꍴ㜲뿎⩲깺뽁爪䝓㮘긣싂潚櫂걕繯</w:t>
      </w:r>
      <w:r>
        <w:rPr/>
        <w:t>ⶡ</w:t>
      </w:r>
      <w:r>
        <w:rPr/>
        <w:t>歇썱䃂뮥싂</w:t>
      </w:r>
      <w:r>
        <w:rPr/>
        <w:t>ⱕ</w:t>
      </w:r>
      <w:r>
        <w:rPr/>
        <w:t>䴭橀慞⵪繴氯╟쵪슩딹⨮獰湅坋⍱朲놵</w:t>
      </w:r>
      <w:r>
        <w:rPr/>
        <w:t>⢡</w:t>
      </w:r>
      <w:r>
        <w:rPr/>
        <w:t>쉟㭂⑵堹⬫⍮颣␴꥞䚥♑넪晓㭴欫쉫䰩껍彩뾘겘扡㓂䡀剈穸顑䀪仂彇䤫穱㪘仂㉙</w:t>
      </w:r>
      <w:r>
        <w:rPr/>
        <w:t>ꕕ</w:t>
      </w:r>
      <w:r>
        <w:rPr/>
        <w:t>䆿剩泂㍳</w:t>
      </w:r>
      <w:r>
        <w:rPr/>
        <w:t>ⶩꕹ</w:t>
      </w:r>
      <w:r>
        <w:rPr/>
        <w:t>煳串┱㉉焰츲呐◂䬽칍䑞</w:t>
      </w:r>
      <w:r>
        <w:rPr/>
        <w:t>⢬</w:t>
      </w:r>
      <w:r>
        <w:rPr/>
        <w:t>晞♅㌩䌺딺怤䯂敟䤻⤴</w:t>
      </w:r>
      <w:r>
        <w:rPr/>
        <w:t>ꤴ</w:t>
      </w:r>
      <w:r>
        <w:rPr/>
        <w:t>싂燂ㅺ긥䪩恁쉂㙙浱奚②쉒쉑楎녔幘숵倽僂Ⓜ슱⽘뭗슏戯갸䇂</w:t>
      </w:r>
      <w:r>
        <w:rPr/>
        <w:t>⡷</w:t>
      </w:r>
      <w:r>
        <w:rPr/>
        <w:t>슥썘圤䝭㭙쉫慱⼺㥪⨥卲</w:t>
      </w:r>
      <w:r>
        <w:rPr/>
        <w:t>ꕯ</w:t>
      </w:r>
      <w:r>
        <w:rPr/>
        <w:t>爲轣땡橠슮㌸轲撘⪥䖘뭹⭐癥瑆䈫繇⍁</w:t>
      </w:r>
      <w:r>
        <w:rPr/>
        <w:t>⡘</w:t>
      </w:r>
      <w:r>
        <w:rPr/>
        <w:t>晏⵲념摢</w:t>
      </w:r>
      <w:r>
        <w:rPr/>
        <w:t>ꥊ</w:t>
      </w:r>
      <w:r>
        <w:rPr/>
        <w:t>嘵斏睚</w:t>
      </w:r>
      <w:r>
        <w:rPr/>
        <w:t>ⴶ</w:t>
      </w:r>
      <w:r>
        <w:rPr/>
        <w:t>牢㙭兺祺䴤頵⥓犬洺䩊㥳縣㥏䠰◂숭쉮䙓䯃塭懍♗╔姃쉧繪繐橗⯎剁㧎䣂ꅩ砪着</w:t>
      </w:r>
      <w:r>
        <w:rPr/>
        <w:t>ꥒ</w:t>
      </w:r>
      <w:r>
        <w:rPr/>
        <w:t>거䭕敯坂潚쉢</w:t>
      </w:r>
      <w:r>
        <w:rPr/>
        <w:t>⡸</w:t>
      </w:r>
      <w:r>
        <w:rPr/>
        <w:t>컂掩⩥㣂甶⥄䙴礲湉츺㒿桞㜊ㅠ컂㪮쉂杍猫爤倫䏂㩥㊻⪥㥰濂凂浃㈻番썑摷捏쉺顁歡컂䩍㐦㙚橪澬슩䦩♶䒩獎奷愸ォ䮮氶嫂匩⨰</w:t>
      </w:r>
      <w:r>
        <w:rPr/>
        <w:t>⠪</w:t>
      </w:r>
      <w:r>
        <w:rPr/>
        <w:t>种剱㎣辏偟㞩ㄳ㑚䳂慘撩庿垱䩀</w:t>
      </w:r>
      <w:r>
        <w:rPr/>
        <w:t>ꗃ</w:t>
      </w:r>
      <w:r>
        <w:rPr/>
        <w:t>㤤㊱⍥</w:t>
      </w:r>
      <w:r>
        <w:rPr/>
        <w:t>Ᵽ</w:t>
      </w:r>
      <w:r>
        <w:rPr/>
        <w:t>嘭殮滂숽橱攽뼤㴭쉯潇㨽䵗</w:t>
      </w:r>
      <w:r>
        <w:rPr/>
        <w:t>ⱒ</w:t>
      </w:r>
      <w:r>
        <w:rPr/>
        <w:t>畄㕨汷⌣㌮쌱䔵浨琶爪쉱攲慨玩㤵畘䚣堻栨咥</w:t>
      </w:r>
      <w:r>
        <w:rPr/>
        <w:t>ⴸ</w:t>
      </w:r>
      <w:r>
        <w:rPr/>
        <w:t>徥繢䥣䙌딫䫃歶厣呇䡃栺䍾㉊쉸擂壂庣㝌縷㕩歃㉄㔭갹㡩獒单样扙欱穉迂愷奭卷</w:t>
      </w:r>
      <w:r>
        <w:rPr/>
        <w:t>ⱑ</w:t>
      </w:r>
      <w:r>
        <w:rPr/>
        <w:t>倯畘쉗㙪杢堯컂쉓쎩睫䱊㪩䞬䄤燂婕灘┣갸㩐</w:t>
      </w:r>
      <w:r>
        <w:rPr/>
        <w:t>ⱅ</w:t>
      </w:r>
      <w:r>
        <w:rPr/>
        <w:t>䥪啺⭁⭵飂넪忂䠷</w:t>
      </w:r>
      <w:r>
        <w:rPr/>
        <w:t>ꔽ</w:t>
      </w:r>
      <w:r>
        <w:rPr/>
        <w:t>穗礪匽嫂⤵業䌳潭싂䩅畩汯쉃業䓃昲</w:t>
      </w:r>
      <w:r>
        <w:rPr/>
        <w:t>ꔺ</w:t>
      </w:r>
      <w:r>
        <w:rPr/>
        <w:t>㨤堸瀥俍辩䓂㬽攽숩䅹⽦㩴犬⩷무⥧䕔㙚㡉佄숹믂ヂ㕬䉠㕨싂⒩䟂䗂칧썰싃╤煘永깉浮䯎⤤쉠兊撵쉶䱊⫂槍慱椶땯㄰頥</w:t>
      </w:r>
      <w:r>
        <w:rPr/>
        <w:t>ꖏ</w:t>
      </w:r>
      <w:r>
        <w:rPr/>
        <w:t>ꅐ</w:t>
      </w:r>
      <w:r>
        <w:rPr/>
        <w:t>꧂</w:t>
      </w:r>
      <w:r>
        <w:rPr/>
        <w:t>㍙쉒⮬犏㝯♯愻뇂␱橇⑨숩䜶숦䔱딹浒쉺딭䕲땖⩒潉</w:t>
      </w:r>
      <w:r>
        <w:rPr/>
        <w:t>⢡</w:t>
      </w:r>
      <w:r>
        <w:rPr/>
        <w:t>䈴弮氫噆숪汶묻⩯儨栲</w:t>
      </w:r>
      <w:r>
        <w:rPr/>
        <w:t>ꖵ♇</w:t>
      </w:r>
      <w:r>
        <w:rPr/>
        <w:t>樷쉧숸䅩⸪繹撡璮纥癅䓂䷂⩏佡挮嘳牮ꌷだ滂掩煪券哂슏묲幞</w:t>
      </w:r>
      <w:r>
        <w:rPr/>
        <w:t>ⷂ</w:t>
      </w:r>
      <w:r>
        <w:rPr/>
        <w:t>仂犵⸲ꍢ㡉晌╄㉉촷쉵毂周慓꺬☩뽤㵉娴圦숨嘮爩䉧싂쉍灊戲䉧異쏂</w:t>
      </w:r>
      <w:r>
        <w:rPr/>
        <w:t>Ⳏ</w:t>
      </w:r>
      <w:r>
        <w:rPr/>
        <w:t>쉧漲㕏츬⥳䭫濃牢뼹迂</w:t>
      </w:r>
      <w:r>
        <w:rPr/>
        <w:t>ꤵ</w:t>
      </w:r>
      <w:r>
        <w:rPr/>
        <w:t>椸幇㥕瘫╋⨫倶쉍쉶䳂斱</w:t>
      </w:r>
      <w:r>
        <w:rPr/>
        <w:t>ꤪ</w:t>
      </w:r>
      <w:r>
        <w:rPr/>
        <w:t>뭊</w:t>
      </w:r>
      <w:r>
        <w:rPr/>
        <w:t>⡀</w:t>
      </w:r>
      <w:r>
        <w:rPr/>
        <w:t>卹祤恆ㆱ⩮繀砺檻Ⓜ⛍杯꥙ꍌ⍄㐹杨兤⩹♐</w:t>
      </w:r>
      <w:r>
        <w:rPr/>
        <w:t>ꤣ</w:t>
      </w:r>
      <w:r>
        <w:rPr/>
        <w:t>䀽冡噉䁟껂ꌻ쉒漴淍숻곂⥆츬충␻圯♒朩싂싂</w:t>
      </w:r>
      <w:r>
        <w:rPr/>
        <w:t>ꗂ⑃</w:t>
      </w:r>
      <w:r>
        <w:rPr/>
        <w:t>㌺慃칥㧃榏ꥧ硸쉨䅔⥏</w:t>
      </w:r>
      <w:r>
        <w:rPr/>
        <w:t>ꕫ</w:t>
      </w:r>
      <w:r>
        <w:rPr/>
        <w:t>厘⹐廂幤쉍촥栺쉏砶椭睩㡮歧弬橓廍繱匭灾⚵땋ꅾ㵞㤱䕾㊻㥵칩싃惂⽨繊盂敮⚬䕙捑㷂倷㟂䵴층浶쉑奫奘㕋쉕戨㑀圫档瑶⿂搰灀㍘䅐丽㵉⍟轳꥙稳쉧渪劥塮걤䉅ꎘ瑗쉰婫垻뭾⻍⩓㦡幵쉳ꥺ⎩敘㙍弲䩄䉁佈㭆䅮暣幖囎濂㙬땑滂⮱칪쉪䌷⨽⌊㵊摭땋쵎塴卄ꌳ숰뭨숪顁汴伪슩卪䭫浘䡯䱎熻⥯垵〽ꅞ쉈伶䎏橚柂촷橌╃祵祢稴뿂顤琤濃㍶硖歳此禬疣亘皻녡㘷濂䱔电祫睡湊匹樳頷숶吰単敳剋⸦橾湹睚摩</w:t>
      </w:r>
      <w:r>
        <w:rPr/>
        <w:t>꥓</w:t>
      </w:r>
      <w:r>
        <w:rPr/>
        <w:t>地帩칥녲乏䄰繉顸氲楥顃싂칄숻礥</w:t>
      </w:r>
      <w:r>
        <w:rPr/>
        <w:t>ꖡ</w:t>
      </w:r>
      <w:r>
        <w:rPr/>
        <w:t>㧎㘰⌦칚媿扥楰殡쉀浓◂</w:t>
      </w:r>
      <w:r>
        <w:rPr/>
        <w:t>ⰻ</w:t>
      </w:r>
      <w:r>
        <w:rPr/>
        <w:t>扑棂頩⎣</w:t>
      </w:r>
      <w:r>
        <w:rPr/>
        <w:t>ꥒ</w:t>
      </w:r>
      <w:r>
        <w:rPr/>
        <w:t>丹싍</w:t>
      </w:r>
      <w:r>
        <w:rPr/>
        <w:t>⡔</w:t>
      </w:r>
      <w:r>
        <w:rPr/>
        <w:t>꤯</w:t>
      </w:r>
      <w:r>
        <w:rPr/>
        <w:t>牢䉄㭣煅㛃泂썔⽶㶥녫䑱숥䱨쉍物䍨杍祦쉬偞㵹䥡䡪깖쉞漦䰮쉱㙦檱䕺゘槂⌸⍹㉪坊便〪檬栻ッ睰싂抻긹</w:t>
      </w:r>
      <w:r>
        <w:rPr/>
        <w:t>ꔬ</w:t>
      </w:r>
      <w:r>
        <w:rPr/>
        <w:t>㕁믃嫃쉯년㋂</w:t>
      </w:r>
      <w:r>
        <w:rPr/>
        <w:t>ꕡ</w:t>
      </w:r>
      <w:r>
        <w:rPr/>
        <w:t>ꥴ㡐颱⫂숻坄</w:t>
      </w:r>
      <w:r>
        <w:rPr/>
        <w:t>ꥌ</w:t>
      </w:r>
      <w:r>
        <w:rPr/>
        <w:t>䅆坂迂扗</w:t>
      </w:r>
      <w:r>
        <w:rPr/>
        <w:t>ꦡ</w:t>
      </w:r>
      <w:r>
        <w:rPr/>
        <w:t>䝡津⍁⥦쉫㵶䒡內</w:t>
      </w:r>
      <w:r>
        <w:rPr/>
        <w:t>ⵐ</w:t>
      </w:r>
      <w:r>
        <w:rPr/>
        <w:t>쏂쉌䀪姃䩈䲡煤飂䘸⭎쉲</w:t>
      </w:r>
      <w:r>
        <w:rPr/>
        <w:t>꧍</w:t>
      </w:r>
      <w:r>
        <w:rPr/>
        <w:t>瑦爰쉙毂偄⯂㘴戯塍渮땓⩚⥟奱⼰䥔쉬顎걶ꌭ吵ヂ㩤</w:t>
      </w:r>
      <w:r>
        <w:rPr/>
        <w:t>⠪</w:t>
      </w:r>
      <w:r>
        <w:rPr/>
        <w:t>䎵は㡋䍸烂</w:t>
      </w:r>
      <w:r>
        <w:rPr/>
        <w:t>ꤪ</w:t>
      </w:r>
      <w:r>
        <w:rPr/>
        <w:t>녳썀ㅅ彌䵊䁶湊⬳䵑祚歋䌻厱復쉑䄪慒煹恣㑾㉱搶숣⚘쉨습汙</w:t>
      </w:r>
      <w:r>
        <w:rPr/>
        <w:t>꧂</w:t>
      </w:r>
      <w:r>
        <w:rPr/>
        <w:t>汏⭧顪</w:t>
      </w:r>
      <w:r>
        <w:rPr/>
        <w:t>ⲣ</w:t>
      </w:r>
      <w:r>
        <w:rPr/>
        <w:t>䎬杧⦏浈务⥑녏偷咩㨺奱䯎劏熱⹺ㅐ縮丯穏敬坪쉠摐ㅊ㨷걈噈纩煰숳䤯㍌⩴쉐䐰㥴䳂⹑ꅚ浇䗂䗂</w:t>
      </w:r>
      <w:r>
        <w:rPr/>
        <w:t>⡾</w:t>
      </w:r>
      <w:r>
        <w:rPr/>
        <w:t>䥌圩</w:t>
      </w:r>
      <w:r>
        <w:rPr/>
        <w:t>ꕨ</w:t>
      </w:r>
      <w:r>
        <w:rPr/>
        <w:t>敆樱쉥⩄⦵欸䅓</w:t>
      </w:r>
      <w:r>
        <w:rPr/>
        <w:t>ⷂ</w:t>
      </w:r>
      <w:r>
        <w:rPr/>
        <w:t>横칅㙑爹ꅕ䅕䉁㈣旂䌪☺쉶夬㥙獟瀣뽎䕧願치</w:t>
      </w:r>
      <w:r>
        <w:rPr/>
        <w:t>ꖿ</w:t>
      </w:r>
      <w:r>
        <w:rPr/>
        <w:t>䇂捏䓃坵싍琭쉴㎮⦩敭䨲场䤴牀価㕳呰䝢츪哂⯂獘䴵쵉歴䣂䁊䱍䝆쉑쉭䝐扈</w:t>
      </w:r>
      <w:r>
        <w:rPr/>
        <w:t>ⰱ</w:t>
      </w:r>
      <w:r>
        <w:rPr/>
        <w:t>䔱㘩偋뼹쉂㑌垏穾⶿쉅㕰쉔갩䋂</w:t>
      </w:r>
      <w:r>
        <w:rPr/>
        <w:t>ꕒ</w:t>
      </w:r>
      <w:r>
        <w:rPr/>
        <w:t>噆お⹷潾⫂婷싍㵸</w:t>
      </w:r>
      <w:r>
        <w:rPr/>
        <w:t>Ɽ</w:t>
      </w:r>
      <w:r>
        <w:rPr/>
        <w:t>㝗녡긥梱䩔洩</w:t>
      </w:r>
      <w:r>
        <w:rPr/>
        <w:t>ꕥ♓⥮ꥀ</w:t>
      </w:r>
      <w:r>
        <w:rPr/>
        <w:t>갺◍䁋긽啴</w:t>
      </w:r>
      <w:r>
        <w:rPr/>
        <w:t>ⵌ</w:t>
      </w:r>
      <w:r>
        <w:rPr/>
        <w:t>亘瑹䑶敱컂幈䵏墩䕗뿂穟쉀恹</w:t>
      </w:r>
      <w:r>
        <w:rPr/>
        <w:t>ⱡ</w:t>
      </w:r>
      <w:r>
        <w:rPr/>
        <w:t>獞녡獸壂㞡䕪촭䔰㶩ꍎꇂ枘癶♟玏쉌轷ꍟ矂㫎䅺吭振昪츺㤨秂⨽慑潶弪쉦ꍃ㚏畤ㄨ囂숽〈㙚轈⤶獀懂ꍙ䑈慇㎣杮⌻獸ꅒ碿䙰㚩묻싂㉓澻柂唹稲桒칳儹䜰㥳呱㝊</w:t>
      </w:r>
      <w:r>
        <w:rPr/>
        <w:t>ꕖ</w:t>
      </w:r>
      <w:r>
        <w:rPr/>
        <w:t>弻⏂呢</w:t>
      </w:r>
      <w:r>
        <w:rPr/>
        <w:t>⢏</w:t>
      </w:r>
      <w:r>
        <w:rPr/>
        <w:t>旂땔싂깴㕌眪숩쉓</w:t>
      </w:r>
      <w:r>
        <w:rPr/>
        <w:t>ꥉ</w:t>
      </w:r>
      <w:r>
        <w:rPr/>
        <w:t>䡄</w:t>
      </w:r>
      <w:r>
        <w:rPr/>
        <w:t>ⱋ⸺</w:t>
      </w:r>
      <w:r>
        <w:rPr/>
        <w:t>偘꺵䭑慾䌲戥戻숊砣䩁䣂⩪乬唫檩싂㗂깍汚穘쉣煢숭㕒㍎</w:t>
      </w:r>
      <w:r>
        <w:rPr/>
        <w:t>ꖻ</w:t>
      </w:r>
      <w:r>
        <w:rPr/>
        <w:t>䡟婸ぃ䱖㕳⚻㴸슥⨳㨴䋂녶偡⸳뭞넫䥑䜩啘䈺⼪惂싂晄刽摦㥖砦䱏儤</w:t>
      </w:r>
      <w:r>
        <w:rPr/>
        <w:t>ⴽ</w:t>
      </w:r>
      <w:r>
        <w:rPr/>
        <w:t>桅䙨䆘䤱쉘楃汒嗂傡獏洸㜣桙⍩㟂怺</w:t>
      </w:r>
      <w:r>
        <w:rPr/>
        <w:t>ꦘ⪏</w:t>
      </w:r>
      <w:r>
        <w:rPr/>
        <w:t>甹慀復䃂ꄨ䘷싃쉲炩儨眨偳奦輤慉楹ꇂ奬愪暣烂녯去싂⚿㡕⥒⍚䩚乗唬</w:t>
      </w:r>
      <w:r>
        <w:rPr/>
        <w:t>ꦩ</w:t>
      </w:r>
      <w:r>
        <w:rPr/>
        <w:t>噔剮片煏烂㔬녖恄☪숤欶晹嫂숭硙䠨瘰꥙썢毂녯ꅆ뽱칰㑸术꺩济⬫㈯쉵㥚空뗂䴱堮</w:t>
      </w:r>
      <w:r>
        <w:rPr/>
        <w:t>ⵁ☷</w:t>
      </w:r>
      <w:r>
        <w:rPr/>
        <w:t>쵌싂⭪辥㠷绂싂䝁ꍨ⸽㝯쉹瑒呡쌣숶婋䁡䝂싎癍</w:t>
      </w:r>
      <w:r>
        <w:rPr/>
        <w:t>꥟</w:t>
      </w:r>
      <w:r>
        <w:rPr/>
        <w:t>숦坷栣总䓂摧搽塏灀쉋伺圸숰哂睑숣㨭奍夤爮碥倩飂쉷㍩㡈喘쉱祓䑡晱⼽兦泂놩⩌격⩊ぱ愬ち啺㉭뽞䣃挻橸汪碩숭窮쉺碿䮬婐ꄣ津亏䊥吽瞏傿䧂싂椸㏂녂䗎䄩⩲忂㕗瑨䵆䝘♏녯憡쉠</w:t>
      </w:r>
      <w:r>
        <w:rPr/>
        <w:t>ⳃ</w:t>
      </w:r>
      <w:r>
        <w:rPr/>
        <w:t>쉀硗剹瀪匪堦晃䁏</w:t>
      </w:r>
      <w:r>
        <w:rPr/>
        <w:t>ⵧ⭐♥</w:t>
      </w:r>
      <w:r>
        <w:rPr/>
        <w:t>㉲睲捫堸挻ぢ㝰⹨쉴쉋䑈쉭㴭㑍䑚䱂煏ꅫ甽⎬心煢</w:t>
      </w:r>
      <w:r>
        <w:rPr/>
        <w:t>⡍</w:t>
      </w:r>
      <w:r>
        <w:rPr/>
        <w:t>攦䝾쉒䙑傮⛃㦩㏎䫂䇎硞㠤楞㴳㬻塁㙮㔮␷㙶춮㊮䬴曂쵌㝈圹쉸禬㍮</w:t>
      </w:r>
      <w:r>
        <w:rPr/>
        <w:t>ꤦ</w:t>
      </w:r>
      <w:r>
        <w:rPr/>
        <w:t>㭈쉧娸깐⛂䴹ぶ朹檣㔦㔶榮⤹⑚灸ꍤ硒爤囂묬睰숫烂䙄숣摾⩢䢩㩮⭴뭘湣眩慱撬깫쉳轂垵⭰瓍癇卍믎ㅩ</w:t>
      </w:r>
      <w:r>
        <w:rPr/>
        <w:t>ꥍ</w:t>
      </w:r>
      <w:r>
        <w:rPr/>
        <w:t>㜤扐昤츫幹硚썇僃㫍쉧┵䩖ぺ녢晠䙦渲싎浓걑䭆䛂殱畨⽴쉵숤⪻睊떩剷婵織㝅窿桺슬䤣㝪櫍ꥨ㛂칬⪥㞘䥤塯䷂ꄤ쉥䇂灀偆窡ꥴ㚬깧睴⬫ꍉ㍔㑃땇挭⭒矍棂숭㏂☳琤싃䵮㉃䩞싂琽♏䉃䕰洳㮥䱉㝩厩摨䐽</w:t>
      </w:r>
      <w:r>
        <w:rPr/>
        <w:t>⡺</w:t>
      </w:r>
      <w:r>
        <w:rPr/>
        <w:t>欩佮䴺捓㈽偀煅挬繳㕊쉵츪嘰䁸숦뭉䩥爬纡╀</w:t>
      </w:r>
      <w:r>
        <w:rPr/>
        <w:t>ꥀ</w:t>
      </w:r>
      <w:r>
        <w:rPr/>
        <w:t>が䍸垬婕쉯輭硤뽹轘䝒쉆䭧槎╅⫂䓂쉲쉫견㯂⫂䄫搮捸慙愹㡱⵬쉷损숯問曂捕䝸⍅乌低긷甤顁쉧쉍</w:t>
      </w:r>
      <w:r>
        <w:rPr/>
        <w:t>⠵</w:t>
      </w:r>
      <w:r>
        <w:rPr/>
        <w:t>摺䁖數쉢슬共숭쵗渊싂濂松柂</w:t>
      </w:r>
      <w:r>
        <w:rPr/>
        <w:t>⣂</w:t>
      </w:r>
      <w:r>
        <w:rPr/>
        <w:t>䑅쉰怣䅁㕺</w:t>
      </w:r>
      <w:r>
        <w:rPr/>
        <w:t>ꥏ</w:t>
      </w:r>
      <w:r>
        <w:rPr/>
        <w:t>칠숥憵쵎䤭숳㙄皡狂䂩恋㨷䝇煟呶╲栵ꍢ縲摷枬挵攳ꍰ线</w:t>
      </w:r>
      <w:r>
        <w:rPr/>
        <w:t>⠦</w:t>
      </w:r>
      <w:r>
        <w:rPr/>
        <w:t>卩⥫싎</w:t>
      </w:r>
      <w:r>
        <w:rPr/>
        <w:t>ⴴ</w:t>
      </w:r>
      <w:r>
        <w:rPr/>
        <w:t>恣䥒䁖숤晪⎘</w:t>
      </w:r>
      <w:r>
        <w:rPr/>
        <w:t>ⵣ</w:t>
      </w:r>
      <w:r>
        <w:rPr/>
        <w:t>䅃汎橹敊䩩슿츹㏂栲即긨䛃穤桟쉀ꌻ䍂䬳쉂咘㤦춣塬敕彄㔶넦⹲䄶璘쉉칚䐤潢㭌䁔嘤䍅獳狍</w:t>
      </w:r>
      <w:r>
        <w:rPr/>
        <w:t>ꦬ⩠</w:t>
      </w:r>
      <w:r>
        <w:rPr/>
        <w:t>䑔㡍쉱뽩削땓㍖깕瑋獃쉞䅓</w:t>
      </w:r>
      <w:r>
        <w:rPr/>
        <w:t>ⴺ</w:t>
      </w:r>
      <w:r>
        <w:rPr/>
        <w:t>怪⪵䛂딸呎</w:t>
      </w:r>
      <w:r>
        <w:rPr/>
        <w:t>ꔹ</w:t>
      </w:r>
      <w:r>
        <w:rPr/>
        <w:t>泂圽帶嫂䉏桉ꌱ係쵣㣃쉅숳捃▏乏䢣恀싂ォ頪㚬剡␬斩檩㐴畬洵▬숭勂슻</w:t>
      </w:r>
      <w:r>
        <w:rPr/>
        <w:t>⢥</w:t>
      </w:r>
      <w:r>
        <w:rPr/>
        <w:t>漥拎♶뼹斿捬冬䝔晴묯慸⨵搯呞쌵⩬숪佥쉅婨ꥶ嗂颣쉋╥潵䤵嘷䀤녥⎱땣杦倮卍忂浣䎏斩飂伦嚱繊쉓橅싂</w:t>
      </w:r>
      <w:r>
        <w:rPr/>
        <w:t>ꔵ</w:t>
      </w:r>
      <w:r>
        <w:rPr/>
        <w:t>쌻㭇㕒쉯⑞穾⴫渹쉟㙑楮㓎숶墡⥫ꌬ澻輹傣低⎬⥵睟</w:t>
      </w:r>
      <w:r>
        <w:rPr/>
        <w:t>ꤰ</w:t>
      </w:r>
      <w:r>
        <w:rPr/>
        <w:t>㚏뽫싂㈺痂슩⭭㭢㏎䉶䥷쉅滂楴埂ㄥ쵱쉶捙彄彔⒵恒숸ꥰ쉨稻硎湹쉦䬨걨⍂猷愸쉫洨母䱅㉰☻輸偁㑓婢⑓⑧갸婊睅焳쵡䁚㵟⒬⽅昸㪱䩱䢵恎</w:t>
      </w:r>
      <w:r>
        <w:rPr/>
        <w:t>ꖥ</w:t>
      </w:r>
      <w:r>
        <w:rPr/>
        <w:t>桅澵</w:t>
      </w:r>
      <w:r>
        <w:rPr/>
        <w:t>Ⱝ</w:t>
      </w:r>
      <w:r>
        <w:rPr/>
        <w:t>繫습猷瓎奭扌囂睑㝌갲乭戽</w:t>
      </w:r>
      <w:r>
        <w:rPr/>
        <w:t>Ⳃ</w:t>
      </w:r>
      <w:r>
        <w:rPr/>
        <w:t>䭴磂춵剄䪏ㅺ쉾쉀助ꆣ㵣癨歀㥠歮㑙쉾꥾副沿奇쉶槂쉷⑚</w:t>
      </w:r>
      <w:r>
        <w:rPr/>
        <w:t>꤭</w:t>
      </w:r>
      <w:r>
        <w:rPr/>
        <w:t>輨♅畓䛂⥙汖⥺⛎⒩䁈䩓⩈슣乊係쉙겱愥擂浩㵲쏍</w:t>
      </w:r>
      <w:r>
        <w:rPr/>
        <w:t>ꤱ</w:t>
      </w:r>
      <w:r>
        <w:rPr/>
        <w:t>櫎坩묤䱪縻爮撻걯㉑칷㙖汲迎樰偡㋃⏃㘹做⭌䕋쉊姂斏㩑쉇썚숬ㄦ⍎祟췂縩浍㓂輪㍓㨳塁</w:t>
      </w:r>
      <w:r>
        <w:rPr/>
        <w:t>ꤹ</w:t>
      </w:r>
      <w:r>
        <w:rPr/>
        <w:t>뼥縸㧎</w:t>
      </w:r>
      <w:r>
        <w:rPr/>
        <w:t>ⷂ╓ꕩ⪮</w:t>
      </w:r>
      <w:r>
        <w:rPr/>
        <w:t>ꄽ灺</w:t>
      </w:r>
      <w:r>
        <w:rPr/>
        <w:t>⠹</w:t>
      </w:r>
      <w:r>
        <w:rPr/>
        <w:t>塔〯畧呸ꎣ婌䶘坞⪏쵁轡䕫⹄</w:t>
      </w:r>
      <w:r>
        <w:rPr/>
        <w:t>ꤱ</w:t>
      </w:r>
      <w:r>
        <w:rPr/>
        <w:t>긬䌯灴뾱殻쵊呶♐㠴䡚</w:t>
      </w:r>
      <w:r>
        <w:rPr/>
        <w:t>Ⳃ</w:t>
      </w:r>
      <w:r>
        <w:rPr/>
        <w:t>쉁摄瘤塡</w:t>
      </w:r>
      <w:r>
        <w:rPr/>
        <w:t>⡑</w:t>
      </w:r>
      <w:r>
        <w:rPr/>
        <w:t>愺♖쉹拂䁖</w:t>
      </w:r>
      <w:r>
        <w:rPr/>
        <w:t>⡒</w:t>
      </w:r>
      <w:r>
        <w:rPr/>
        <w:t>䱆偯潶牡㡀㍘灮䘷㵙䜺暏ꄹ㎘쉇䒬䝦⿂䩐쉆</w:t>
      </w:r>
      <w:r>
        <w:rPr/>
        <w:t>ⱹ</w:t>
      </w:r>
      <w:r>
        <w:rPr/>
        <w:t>䵋ꅅ⤤넭숮斣伵⭹嘨祧㝘轞⌶</w:t>
      </w:r>
      <w:r>
        <w:rPr/>
        <w:t>⡴</w:t>
      </w:r>
      <w:r>
        <w:rPr/>
        <w:t>㘱㥓걁㡱녞ㅚ㵪汖⭬纩㏂ㅐ縶搶⬯쵚⒱呃夯㉫䀲㉑⩔䁲쉢橠穴恱奓弫䁔</w:t>
      </w:r>
      <w:r>
        <w:rPr/>
        <w:t>ⲵ</w:t>
      </w:r>
      <w:r>
        <w:rPr/>
        <w:t>其搬</w:t>
      </w:r>
      <w:r>
        <w:rPr/>
        <w:t>ꔳ</w:t>
      </w:r>
      <w:r>
        <w:rPr/>
        <w:t>倴뼫㛂敯뽍䩣</w:t>
      </w:r>
      <w:r>
        <w:rPr/>
        <w:t>ꥎ</w:t>
      </w:r>
      <w:r>
        <w:rPr/>
        <w:t>䙒噎䑵渨䘵湧䣂㵄뭨숊⥤㨱塮쉂伪</w:t>
      </w:r>
      <w:r>
        <w:rPr/>
        <w:t>ꥈ▻</w:t>
      </w:r>
      <w:r>
        <w:rPr/>
        <w:t>奒堪㯂⨣ꄮ칍漲湲⯂따栮╤㖩㬬稷杠傣㩵䙄捣㤲睕烎⽖츲參爭춬쉳╳曎噏汉㭌㕏汯瘻ꅡ쵰䁩땟싂佲䕧轈㖥椶㍋</w:t>
      </w:r>
      <w:r>
        <w:rPr/>
        <w:t>⡟</w:t>
      </w:r>
      <w:r>
        <w:rPr/>
        <w:t>싂㚬녀썓䇂䭦汍뭠恾克숳杉싂坣㒻愩兺♸⥣懂㵋棍ꅞ輪</w:t>
      </w:r>
      <w:r>
        <w:rPr/>
        <w:t>⡸</w:t>
      </w:r>
      <w:r>
        <w:rPr/>
        <w:t>쏎璘㑑潞喩숮䕧䧂䴦䊘坖嚻㙕⽔橌榻烃区ꅮ剖儲</w:t>
      </w:r>
      <w:r>
        <w:rPr/>
        <w:t>ꕫ</w:t>
      </w:r>
      <w:r>
        <w:rPr/>
        <w:t>묯䀭帽䉓头ぃ쏍쉴礪啪䐷庩勂暏땆渳晃싂䴽숸㭤䝾楓乐⹆怨䛎⨪垥ꌪ発㭉榘佗湷廃쵑纥⹘潙䰯䬮ꥦ盂뾵⨩僂採⍞ㅨ숩컂ꅠ쵩촺딸</w:t>
      </w:r>
      <w:r>
        <w:rPr/>
        <w:t>꤬</w:t>
      </w:r>
      <w:r>
        <w:rPr/>
        <w:t>輭ㄶ橕딺猴瀺</w:t>
      </w:r>
      <w:r>
        <w:rPr/>
        <w:t>ⴹ</w:t>
      </w:r>
      <w:r>
        <w:rPr/>
        <w:t>䴤깴咬畫由㠳䖵掩䌨ꅠ〈栭䵞⧂싂</w:t>
      </w:r>
      <w:r>
        <w:rPr/>
        <w:t>ⷂ</w:t>
      </w:r>
      <w:r>
        <w:rPr/>
        <w:t>뇂䙃쉃䔬⫂塈斵</w:t>
      </w:r>
      <w:r>
        <w:rPr/>
        <w:t>ꦡ</w:t>
      </w:r>
      <w:r>
        <w:rPr/>
        <w:t>瀳濂ぃ䄮䡍⎿內㙢摏㴪䆩㬱ꥳ⫂縥奨⭪捺杷䙇㋍䥎朶쉇춘楞迂䘥㇂䙟䯂橨싃⥗슡漲瑪╷⍺ㄲ쉴㑙囂督昩</w:t>
      </w:r>
      <w:r>
        <w:rPr/>
        <w:t>⡒</w:t>
      </w:r>
      <w:r>
        <w:rPr/>
        <w:t>숳㨰㉪䍸㭺썓挭䳃䙰㫎곎␭ꄦ⫎捇唽</w:t>
      </w:r>
      <w:r>
        <w:rPr/>
        <w:t>⡺</w:t>
      </w:r>
      <w:r>
        <w:rPr/>
        <w:t>숪䙊䙮乫扁㑵㵃ꥳꍗ沵爴</w:t>
      </w:r>
      <w:r>
        <w:rPr/>
        <w:t>꧂</w:t>
      </w:r>
      <w:r>
        <w:rPr/>
        <w:t>愦㙺쉬刬䵩♸䤵戫슣甲쉞⤪</w:t>
      </w:r>
      <w:r>
        <w:rPr/>
        <w:t>ⱸ⑶</w:t>
      </w:r>
      <w:r>
        <w:rPr/>
        <w:t>쉾懂쵍䥏炻儹㴻澱堻녰⩵硧㭶⥍㎏匱┰⩗䚩쉷</w:t>
      </w:r>
      <w:r>
        <w:rPr/>
        <w:t>ꔣ</w:t>
      </w:r>
      <w:r>
        <w:rPr/>
        <w:t>輥幗</w:t>
      </w:r>
      <w:r>
        <w:rPr/>
        <w:t>ꕰ</w:t>
      </w:r>
      <w:r>
        <w:rPr/>
        <w:t>疵춵㤱哂䉂숭祌玥䩑┷㪻元숶彐䜨꤮㢘㉹吥넮頦嘺晃辱劘㑎뼰䙯⌴녹䏂䅌恇頳</w:t>
      </w:r>
      <w:r>
        <w:rPr/>
        <w:t>ꖱ</w:t>
      </w:r>
      <w:r>
        <w:rPr/>
        <w:t>恔ꄤ뼭摾挷쉤</w:t>
      </w:r>
      <w:r>
        <w:rPr/>
        <w:t>ꤳ⬤</w:t>
      </w:r>
      <w:r>
        <w:rPr/>
        <w:t>绂㝅斘쉨䣃땾愬硘䕑쉊䵭睟⥆⩫啬塪睭撿灹쉫쵡㝇䴨칈⼭扠廂攱偐땇숥䀵朴槂昻쉧瑎䕹䤬⩾愪渪䓂</w:t>
      </w:r>
      <w:r>
        <w:rPr/>
        <w:t>⠺</w:t>
      </w:r>
      <w:r>
        <w:rPr/>
        <w:t>㝤桠汃願祄匴⍅걠毎券</w:t>
      </w:r>
      <w:r>
        <w:rPr/>
        <w:t>ⲩ</w:t>
      </w:r>
      <w:r>
        <w:rPr/>
        <w:t>ご</w:t>
      </w:r>
      <w:r>
        <w:rPr/>
        <w:t>⠤</w:t>
      </w:r>
      <w:r>
        <w:rPr/>
        <w:t>숥⹄捔</w:t>
      </w:r>
      <w:r>
        <w:rPr/>
        <w:t>ꥅ</w:t>
      </w:r>
      <w:r>
        <w:rPr/>
        <w:t>强</w:t>
      </w:r>
      <w:r>
        <w:rPr/>
        <w:t>ⵟ</w:t>
      </w:r>
      <w:r>
        <w:rPr/>
        <w:t>琪숨뭇ꍺ⏂痎䍱䣂ㄲ♫䡧떘╫桖▿砷㞩쉖䴭硞䬳숲㝙摏唺归婷㝖眹㵂恢揂牖辵싂癪稩圸촪䝊佐拂〨䊣狂</w:t>
      </w:r>
      <w:r>
        <w:rPr/>
        <w:t>ⴻ</w:t>
      </w:r>
      <w:r>
        <w:rPr/>
        <w:t>縮슘㒥纱䉚㒬㚣㍡狂</w:t>
      </w:r>
      <w:r>
        <w:rPr/>
        <w:t>ⱖ</w:t>
      </w:r>
      <w:r>
        <w:rPr/>
        <w:t>㑕搯䩭</w:t>
      </w:r>
      <w:r>
        <w:rPr/>
        <w:t>⡊</w:t>
      </w:r>
      <w:r>
        <w:rPr/>
        <w:t>术㨶쉀⨨䍈朤䱩뭥ぇ䪏吺奰溬</w:t>
      </w:r>
      <w:r>
        <w:rPr/>
        <w:t>ꔵ</w:t>
      </w:r>
      <w:r>
        <w:rPr/>
        <w:t>塬祶㋂쌥⍒刦祋</w:t>
      </w:r>
      <w:r>
        <w:rPr/>
        <w:t>ꔦ</w:t>
      </w:r>
      <w:r>
        <w:rPr/>
        <w:t>操쉭係樮灆㡚晌囂</w:t>
      </w:r>
      <w:r>
        <w:rPr/>
        <w:t>ꤲ</w:t>
      </w:r>
      <w:r>
        <w:rPr/>
        <w:t>䧍</w:t>
      </w:r>
      <w:r>
        <w:rPr/>
        <w:t>⠴</w:t>
      </w:r>
      <w:r>
        <w:rPr/>
        <w:t>浓쉞䅫ぇ쉾㕵獯爮䀊慁㫂</w:t>
      </w:r>
      <w:r>
        <w:rPr/>
        <w:t>⠬</w:t>
      </w:r>
      <w:r>
        <w:rPr/>
        <w:t>㍀为係⽗쉒䵚轢漩칌瀵剔㡫ㅺ㨣믂⭖穨슡</w:t>
      </w:r>
      <w:r>
        <w:rPr/>
        <w:t>ⱅ</w:t>
      </w:r>
      <w:r>
        <w:rPr/>
        <w:t>䑱敞㯂幠扅绂焩⍃뽵</w:t>
      </w:r>
      <w:r>
        <w:rPr/>
        <w:t>⠲</w:t>
      </w:r>
      <w:r>
        <w:rPr/>
        <w:t>㡱</w:t>
      </w:r>
      <w:r>
        <w:rPr/>
        <w:t>ꤤ</w:t>
      </w:r>
      <w:r>
        <w:rPr/>
        <w:t>䩉玏祳썙煗甶眥⭇㤪番凂㑨䅉㙇뼲縷磃吹◂╞䚵㔺슿け录栳捭拎㯂⥤쉺㝮猬穓䅀㓂슩电䥄煫ꄵ⼥㮣쉆땸塧뗂抣剱渦쉅晧䨪畭昸怦㉡梏潕睍䱉㚩椩䩴橓쉖䍵䤯剕⍇⩮깷㘪珂ヂ獊晒⩂㞬㩖䴰</w:t>
      </w:r>
      <w:r>
        <w:rPr/>
        <w:t>ⱨ</w:t>
      </w:r>
      <w:r>
        <w:rPr/>
        <w:t>䁹㉹촭睏喘칣䙷浾䁲剋敊⩰쉑ォ칪橱怶⪵顴嘪⤹噣䆱楩췂䕎䲏숶囂⽟䗂䁬㍳칞桮硋垥♌♡㩅䂮䷂癤䥵㍞숴䶩㥟숪祸쉴㥗竂숦㝢参촻响걙싂ꅁ爴䐹⛂砮眬払쉋倫䔯敚東ꅖ쉾</w:t>
      </w:r>
      <w:r>
        <w:rPr/>
        <w:t>ꖻ⹮⌲</w:t>
      </w:r>
      <w:r>
        <w:rPr/>
        <w:t>拂䏃☤쉒뮥瀽䗂⨳潊湩爽恍娺湚쵏燂캵묱彥奺</w:t>
      </w:r>
      <w:r>
        <w:rPr/>
        <w:t>ⰴ</w:t>
      </w:r>
      <w:r>
        <w:rPr/>
        <w:t>컂嘵弴焲迂쉙額㓃敉숫穷㩵晵⬲洲䢬獶優싂ꥧ呶㮡癊⽧쵈뭳</w:t>
      </w:r>
      <w:r>
        <w:rPr/>
        <w:t>ⵊ⥷</w:t>
      </w:r>
      <w:r>
        <w:rPr/>
        <w:t>䨯㠦䍌䆥⨸Ⓜ嚻䭢で넶千怬关</w:t>
      </w:r>
      <w:r>
        <w:rPr/>
        <w:t>ⲵ</w:t>
      </w:r>
      <w:r>
        <w:rPr/>
        <w:t>單Ⓙ橡奣ㄵ칅쉪斵㎿仂䘲⵴䊘⑆彇务◂柂</w:t>
      </w:r>
      <w:r>
        <w:rPr/>
        <w:t>ⴵ</w:t>
      </w:r>
      <w:r>
        <w:rPr/>
        <w:t>ⰶ</w:t>
      </w:r>
      <w:r>
        <w:rPr/>
        <w:t>㚥⵬㩩쉢潓㵹坠ꅷ㋂숫ꥺ搵╟</w:t>
      </w:r>
      <w:r>
        <w:rPr/>
        <w:t>ⱐ</w:t>
      </w:r>
      <w:r>
        <w:rPr/>
        <w:t>걧䰮瘬♖쉕物쎵⨰姂⤽곂⽯㥷呃⑅칇</w:t>
      </w:r>
      <w:r>
        <w:rPr/>
        <w:t>ꥀ</w:t>
      </w:r>
      <w:r>
        <w:rPr/>
        <w:t>㔷䑦䱾杠㇎싂╸숴䱩뭲⛂迂⥐啫쉯쉞㥑䆿ꥥ⵶쉗橴牣堯䝩偂位怭㈽呚削긻参愨ꄥ噫䧂⨳☬䬽渴盂ꄶ㨺咏</w:t>
      </w:r>
      <w:r>
        <w:rPr/>
        <w:t>⠫</w:t>
      </w:r>
      <w:r>
        <w:rPr/>
        <w:t>䖮♔䉙ꇂ朴歈숦쎱⥔䁬㫍㟍硏瘺湞쉣乍</w:t>
      </w:r>
      <w:r>
        <w:rPr/>
        <w:t>ⷂꕦ</w:t>
      </w:r>
      <w:r>
        <w:rPr/>
        <w:t>硕䭵䏂曂汲◂䲱숥楢⥵㣂숵怣媏ꥯ收⩞怶쉂</w:t>
      </w:r>
      <w:r>
        <w:rPr/>
        <w:t>ꥀ</w:t>
      </w:r>
      <w:r>
        <w:rPr/>
        <w:t>뭷䑁乗楪숹</w:t>
      </w:r>
      <w:r>
        <w:rPr/>
        <w:t>꧂</w:t>
      </w:r>
      <w:r>
        <w:rPr/>
        <w:t>橥畴㝃䭰슘幟削桹䃂ぇ숮</w:t>
      </w:r>
      <w:r>
        <w:rPr/>
        <w:t>ꕬꤲ</w:t>
      </w:r>
      <w:r>
        <w:rPr/>
        <w:t>假⏂恾숮捪椮輸숳故潨噕硔숺뭮晱⽓何싂瑸쉶㐦㌤⭲佖咣떩숺稭뼹㪵䥶녓썎쉓䔦⩂䩸䕊祇칒窩䱡䮬쉘瑲灣歇爺ㄨ숯ꅾ㑋係㉅䥭⽹㜽쉚㕌췂䮘祾녖䚘쉲刹뾵걢ꥡ潸彡⍅㉸⩀⌹佒깦㭚坲䵨㢏숩砶쵆쉮ꆣ쉨⭆㣂䩘塂扴偅ㅪ䈺녲迂䤱䩗䎣␊⩐㍾䱡牑䁲숲</w:t>
      </w:r>
      <w:r>
        <w:rPr/>
        <w:t>ꥎ</w:t>
      </w:r>
      <w:r>
        <w:rPr/>
        <w:t>䒮䕠ꆏ䧂獴支彇㬹丫㨰祦䡥녨穐戶쉎䲥쉰</w:t>
      </w:r>
      <w:r>
        <w:rPr/>
        <w:t>Ⱝ</w:t>
      </w:r>
      <w:r>
        <w:rPr/>
        <w:t>䎩佶嘱⹞昻㉘ꅍ뭀ㅳ毂䵗⽤挬뾩唶摪䃂穰佾쉡掩抡⩐䵗畄䕘焰㍟玩뼹쉹掘䁃⨦䌽뼺畈㡔塸歫</w:t>
      </w:r>
      <w:r>
        <w:rPr/>
        <w:t>ꕠ</w:t>
      </w:r>
      <w:r>
        <w:rPr/>
        <w:t>摈䔪彴㙕⿍㤪㍑祣祘껂扱ꅴ뿎㍟惂</w:t>
      </w:r>
      <w:r>
        <w:rPr/>
        <w:t>ꤵ</w:t>
      </w:r>
      <w:r>
        <w:rPr/>
        <w:t>冮䤱깍橐偰ꥡ含卅⨪㥅</w:t>
      </w:r>
      <w:r>
        <w:rPr/>
        <w:t>ⶮ</w:t>
      </w:r>
      <w:r>
        <w:rPr/>
        <w:t>桟㚵쉧㪻⩁焮㛃┨漹偭轱仃ꌭ녇䉓쉤䙌䅫偌漻䙟쉢睕뗂싂竎䙠䜮뭦⬣䱥⤤䵓㕗橩え潗㭮䣂琪㬰</w:t>
      </w:r>
      <w:r>
        <w:rPr/>
        <w:t>⠱</w:t>
      </w:r>
      <w:r>
        <w:rPr/>
        <w:t>揂ヂ㝀⥦곂쉧</w:t>
      </w:r>
      <w:r>
        <w:rPr/>
        <w:t>⠺</w:t>
      </w:r>
      <w:r>
        <w:rPr/>
        <w:t>㶏쉰顶컂쏂惍焦㑇촮楫땅䥘⩹幭⩨顓</w:t>
      </w:r>
      <w:r>
        <w:rPr/>
        <w:t>ⴺ</w:t>
      </w:r>
      <w:r>
        <w:rPr/>
        <w:t>䍏挸摢畸澵柂䈹䆿䭷来犘슱㊥썋顪쉓썕쵤</w:t>
      </w:r>
      <w:r>
        <w:rPr/>
        <w:t>ⶬ</w:t>
      </w:r>
      <w:r>
        <w:rPr/>
        <w:t>瀣㙶</w:t>
      </w:r>
      <w:r>
        <w:rPr/>
        <w:t>ⵏ</w:t>
      </w:r>
      <w:r>
        <w:rPr/>
        <w:t>싂汮ꥲ䝱싂帻䎻쉰㡤숣硾樶</w:t>
      </w:r>
      <w:r>
        <w:rPr/>
        <w:t>ⶣ</w:t>
      </w:r>
      <w:r>
        <w:rPr/>
        <w:t>夰珂绂묵硢平歐䰳</w:t>
      </w:r>
      <w:r>
        <w:rPr/>
        <w:t>⡺</w:t>
      </w:r>
      <w:r>
        <w:rPr/>
        <w:t>슣椤䙤䘺牋㠮⼷㓂䄫恫䡉</w:t>
      </w:r>
      <w:r>
        <w:rPr/>
        <w:t>ⳍ</w:t>
      </w:r>
      <w:r>
        <w:rPr/>
        <w:t>䡰坪</w:t>
      </w:r>
      <w:r>
        <w:rPr/>
        <w:t>ⳍ</w:t>
      </w:r>
      <w:r>
        <w:rPr/>
        <w:t>뼰㜪</w:t>
      </w:r>
      <w:r>
        <w:rPr/>
        <w:t>ⱸ▻</w:t>
      </w:r>
      <w:r>
        <w:rPr/>
        <w:t>䔯帥㕟쉡乧☣䉗⩏淂숯㥐걭亏䏂偙⽲⎵县걺爦噦쉷㔩䩮猰쌽癋䌪䕾䅘療䡄㕀㑅ꇂ㩵檥儲剢⭕溣彾橳䵉쉰奂擎狂䬲倰䵡싃株橯⽒䝙쉾뿍亩㥲朵</w:t>
      </w:r>
      <w:r>
        <w:rPr/>
        <w:t>⡄</w:t>
      </w:r>
      <w:r>
        <w:rPr/>
        <w:t>䄣㡱偾䅧䫍唽午厬⫍⨳ꥡ⽒⤣劵</w:t>
      </w:r>
      <w:r>
        <w:rPr/>
        <w:t>ⶱ</w:t>
      </w:r>
      <w:r>
        <w:rPr/>
        <w:t>疏뭎轅攮杞埍쌣쉒瀪憥帰堭悘䱎㵶朦擎♧䩂䈣㙶뗂桚⫂㴪頦⧂㍒玱쉴숶夤繚瀰嚏ꍣ顰忎亱氲칱䙁</w:t>
      </w:r>
      <w:r>
        <w:rPr/>
        <w:t>ꥈ</w:t>
      </w:r>
      <w:r>
        <w:rPr/>
        <w:t>쉹</w:t>
      </w:r>
      <w:r>
        <w:rPr/>
        <w:t>Ⱕ</w:t>
      </w:r>
      <w:r>
        <w:rPr/>
        <w:t>슏婙㙅⏂䐽歞㞘潧㯂轾塚㩖㴱뾩䝐䕰䩲噱㤦쉕夦䩗슿뽓ꆏ噵揂㌹堤㉭쉍쵪空</w:t>
      </w:r>
      <w:r>
        <w:rPr/>
        <w:t>ⱱ</w:t>
      </w:r>
      <w:r>
        <w:rPr/>
        <w:t>し㥀〸劮灾</w:t>
      </w:r>
      <w:r>
        <w:rPr/>
        <w:t>ⵓ</w:t>
      </w:r>
      <w:r>
        <w:rPr/>
        <w:t>쵤쉔圦뽁㘳璩渤匵澮䋂偂㘯乚숭</w:t>
      </w:r>
      <w:r>
        <w:rPr/>
        <w:t>ꥈ</w:t>
      </w:r>
      <w:r>
        <w:rPr/>
        <w:t>䐵楬㥙㐲䜭椱싂歙䪡</w:t>
      </w:r>
      <w:r>
        <w:rPr/>
        <w:t>⡒</w:t>
      </w:r>
      <w:r>
        <w:rPr/>
        <w:t>ꥃ</w:t>
      </w:r>
      <w:r>
        <w:rPr/>
        <w:t>䕙療㥢슿ㅋ睰塷晋瑁䄩숷䁦㐨䙵⑑汇顇</w:t>
      </w:r>
      <w:r>
        <w:rPr/>
        <w:t>ꥅ</w:t>
      </w:r>
      <w:r>
        <w:rPr/>
        <w:t>떘䲣剷焺砸歘歳奵㕨癍䇂쉚㥏䙈컃楋㫂숬㎩싂奘噉猩乀</w:t>
      </w:r>
      <w:r>
        <w:rPr/>
        <w:t>Ⱜ</w:t>
      </w:r>
      <w:r>
        <w:rPr/>
        <w:t>撩걸ꌮ㔳</w:t>
      </w:r>
      <w:r>
        <w:rPr/>
        <w:t>ⱃ</w:t>
      </w:r>
      <w:r>
        <w:rPr/>
        <w:t>牺歓轳⤩쉃춮㝆㝫䙙㭍⿂⩮呎⑞潐樰㬬恾攬㵕땀垡컎捇䨹刷杰廂磍滂⨰䳃㝬槂䔤娱竃甫㠰扆ꌻ坢䥐땨㭆煠㡳䌬㕱㈹媻潥㬊⌷慖稲䀳㭮盎元쉈弤吹䩯㍶〸䡥⦘</w:t>
      </w:r>
      <w:r>
        <w:rPr/>
        <w:t>ꕌꥈ</w:t>
      </w:r>
      <w:r>
        <w:rPr/>
        <w:t>䕓癈縨</w:t>
      </w:r>
      <w:r>
        <w:rPr/>
        <w:t>⣂⤮</w:t>
      </w:r>
      <w:r>
        <w:rPr/>
        <w:t>⽴䪻硕㏃瞮灾䦘</w:t>
      </w:r>
      <w:r>
        <w:rPr/>
        <w:t>ⴹ</w:t>
      </w:r>
      <w:r>
        <w:rPr/>
        <w:t>弻⤻搸斡㪬䁅쉨癥䍱⹊䗂ꎮ塬䎿曂</w:t>
      </w:r>
      <w:r>
        <w:rPr/>
        <w:t>⣂</w:t>
      </w:r>
      <w:r>
        <w:rPr/>
        <w:t>掮辏䘲⽗䡂漺쉁䝅⭋ㅈ䅠껂㤭뽨㨴砭刻悥坓䐮撩塭㵹⭟♎欺㜷䴶㠩㑡梩딴桰쉦匳恊㡮䦘䱮㩌쉐⎩眪⹀ꥨ奴쉧涩㘤捅顴䵄爯쉇</w:t>
      </w:r>
      <w:r>
        <w:rPr/>
        <w:t>ꕄ</w:t>
      </w:r>
      <w:r>
        <w:rPr/>
        <w:t>ッ⹷犮䜭쵅䭒埂汯恪恢ꌤ㓂奟暣⥟䒿塠幕⍐㡗䘷⽬㥞咏伹껎㐯烍塖싎獟印槂歈〥㑰䭳徣瑳뽶⍥</w:t>
      </w:r>
      <w:r>
        <w:rPr/>
        <w:t>⠹</w:t>
      </w:r>
      <w:r>
        <w:rPr/>
        <w:t>㉕迂弬呕㒿䉊⫂彳楱⮩ꥴꥵ牑怮塳숯䕂⥋쉵⿂쉩춿幺┸㬮쉇渪暿녣偓斩牴〵懂晧㈻歡嗂琳⩓쉥轚䬰뭢侱㉆</w:t>
      </w:r>
      <w:r>
        <w:rPr/>
        <w:t>ꥆ</w:t>
      </w:r>
      <w:r>
        <w:rPr/>
        <w:t>싂쌮⥋勂㐳桺뽤〉슬</w:t>
      </w:r>
      <w:r>
        <w:rPr/>
        <w:t>꧃</w:t>
      </w:r>
      <w:r>
        <w:rPr/>
        <w:t>癩剪㴹쵾⤱㒱㷂ꅱ縶汈ㄻ硌</w:t>
      </w:r>
      <w:r>
        <w:rPr/>
        <w:t>⡤</w:t>
      </w:r>
      <w:r>
        <w:rPr/>
        <w:t>㨲㞮汢㩩쉇⸶噡촩ね係係䙷䋎擂娹⥵䁕摆쉆</w:t>
      </w:r>
      <w:r>
        <w:rPr/>
        <w:t>꧂</w:t>
      </w:r>
      <w:r>
        <w:rPr/>
        <w:t>㑸긲參뼵晟⩾㚱塊㴻싎♷Ⓜ偆</w:t>
      </w:r>
      <w:r>
        <w:rPr/>
        <w:t>ꔣ</w:t>
      </w:r>
      <w:r>
        <w:rPr/>
        <w:t>ぺ䪘쌷㈭奔婾堲䌽㭱摰䁶桀㎣稺숪扗㊏侻숳憿灠㑃츣纬⭕쉌夺</w:t>
      </w:r>
      <w:r>
        <w:rPr/>
        <w:t>ꔮ</w:t>
      </w:r>
      <w:r>
        <w:rPr/>
        <w:t>㜵</w:t>
      </w:r>
      <w:r>
        <w:rPr/>
        <w:t>⢥</w:t>
      </w:r>
      <w:r>
        <w:rPr/>
        <w:t>氲㙭㭡㐯侵칟慙뿃搥ㄽ겘</w:t>
      </w:r>
      <w:r>
        <w:rPr/>
        <w:t>Ⲭ</w:t>
      </w:r>
      <w:r>
        <w:rPr/>
        <w:t>恰㍸㑅戺悮ꥬ纬믂憮頦礫䔪煮쉊숮桺쉆摨♕怮싎䏃杒쵸쉇颱夻쉔䩬썒秂⮵收䤳喏楋䢿桅Ⓜ䥚싂겻</w:t>
      </w:r>
      <w:r>
        <w:rPr/>
        <w:t>꤫ꕑ</w:t>
      </w:r>
      <w:r>
        <w:rPr/>
        <w:t>繣歓侱卞슘㤬搶</w:t>
      </w:r>
      <w:r>
        <w:rPr/>
        <w:t>ꕒ</w:t>
      </w:r>
      <w:r>
        <w:rPr/>
        <w:t>쎻싂⩁憩栳欤⨵輭⑮䉮⭍斡帻㡇呂㜪升晍떘䩾뽦潄倰⽐㓂湔⽠捳놿긬䀰轥</w:t>
      </w:r>
      <w:r>
        <w:rPr/>
        <w:t>ⴤ⍣⥈</w:t>
      </w:r>
      <w:r>
        <w:rPr/>
        <w:t>沣⾵쉵쉨橔淂</w:t>
      </w:r>
      <w:r>
        <w:rPr/>
        <w:t>ⱶ</w:t>
      </w:r>
      <w:r>
        <w:rPr/>
        <w:t>䩣愭䍆浙棂剗㩩䵌捠▩䑕ꄭ▵썶</w:t>
      </w:r>
      <w:r>
        <w:rPr/>
        <w:t>ⱙ</w:t>
      </w:r>
      <w:r>
        <w:rPr/>
        <w:t>䞵䭋숪沩⩡刣⩌桔춬琽쉳慳⍞쌱㥉勂숸썴睫녭渵⸤哂ꏂ⥓썤痂姂⪮䅲⺮乌⭉潟䑞爵㉊뽚纥㑪奕坳㙉悮夥奈顲挹쉾⻂㍚ヂ渷숸䉄溘쉟⎬攻䌸땓振渲淂顀奭쏂彀</w:t>
      </w:r>
      <w:r>
        <w:rPr/>
        <w:t>ⴺ</w:t>
      </w:r>
      <w:r>
        <w:rPr/>
        <w:t>녭䡙楕别匰쉀긺썂嘪弱娭㵡歕晹焮</w:t>
      </w:r>
      <w:r>
        <w:rPr/>
        <w:t>ⵈ</w:t>
      </w:r>
      <w:r>
        <w:rPr/>
        <w:t>懂칶</w:t>
      </w:r>
      <w:r>
        <w:rPr/>
        <w:t>ꖣ</w:t>
      </w:r>
      <w:r>
        <w:rPr/>
        <w:t>繞甥쉱㯃쉀冩뽃剷䅢怺쉗輮䢣勃쎻ꍱ쉈㈫㄰姂ꅬ彩癕⍮沩⨊쉎㉙긪砻싂灥⼦婒㥄也癩쉊䭵礷廂㵺ꅈ㑸晴䙺䁶숱</w:t>
      </w:r>
      <w:r>
        <w:rPr/>
        <w:t>ꦬ</w:t>
      </w:r>
      <w:r>
        <w:rPr/>
        <w:t>䑢ꍔ捩㞱㣂숬땄癇痂뭧</w:t>
      </w:r>
      <w:r>
        <w:rPr/>
        <w:t>⡮</w:t>
      </w:r>
      <w:r>
        <w:rPr/>
        <w:t>㑰兇媏걧瘺恶쉬揂䴱捡汷䉌栥⑟序䳂佁姂倽䱡䙋ㅎ偎쉺係㈦匣</w:t>
      </w:r>
      <w:r>
        <w:rPr/>
        <w:t>ⵆ</w:t>
      </w:r>
      <w:r>
        <w:rPr/>
        <w:t>긪깺䉏칱慑犣곂䈪䀱忂畾㑠䅓㯂ꍒ楞ꅯ쉪挦뽀䳂獲쉺橊㗂摚渹뿂⨩懍䙂㉘幵쉪硇兕땗杧䖏㝑獏숸氲颩䭉畒␳</w:t>
      </w:r>
      <w:r>
        <w:rPr/>
        <w:t>⠩</w:t>
      </w:r>
      <w:r>
        <w:rPr/>
        <w:t>㥉⺩䙓</w:t>
      </w:r>
      <w:r>
        <w:rPr/>
        <w:t>ⵂ</w:t>
      </w:r>
      <w:r>
        <w:rPr/>
        <w:t>䲏婸恡㝘㨤ꆮ顢ㄺ╵뽞䑎쵤</w:t>
      </w:r>
      <w:r>
        <w:rPr/>
        <w:t>ꥉ⨴</w:t>
      </w:r>
      <w:r>
        <w:rPr/>
        <w:t>迂</w:t>
      </w:r>
      <w:r>
        <w:rPr/>
        <w:t>ꥌ</w:t>
      </w:r>
      <w:r>
        <w:rPr/>
        <w:t>쏂</w:t>
      </w:r>
      <w:r>
        <w:rPr/>
        <w:t>ⱗ</w:t>
      </w:r>
      <w:r>
        <w:rPr/>
        <w:t>ꍢ曂刣싂坄揂佁</w:t>
      </w:r>
      <w:r>
        <w:rPr/>
        <w:t>ꤣ</w:t>
      </w:r>
      <w:r>
        <w:rPr/>
        <w:t>쉪䭏⍙⛂㭞촮本╢㭖幆奇录ꍥ硅</w:t>
      </w:r>
      <w:r>
        <w:rPr/>
        <w:t>ꤪ⌮</w:t>
      </w:r>
      <w:r>
        <w:rPr/>
        <w:t>歲䝥欰걗輨癆䙷穧縬넣녴媱␯冘썟刽㭧兒싂攪噖渤⩙촺ꍶ勂䴮묦땅瑤〫䅅䖵</w:t>
      </w:r>
      <w:r>
        <w:rPr/>
        <w:t>ⷂⷂ</w:t>
      </w:r>
      <w:r>
        <w:rPr/>
        <w:t>幀灲䙀敫乁쉳싂噓㋂䉊쉯㵂横䗂䩭♔䂬噗쉘</w:t>
      </w:r>
      <w:r>
        <w:rPr/>
        <w:t>Ɐ</w:t>
      </w:r>
      <w:r>
        <w:rPr/>
        <w:t>瀣슩煫汓싂噱쌰䨻穹㩠怪싎旂쉹쉩칀严춱ꍀ亥䴥⼮楕䗎쉩쉤⭧串礵䤸磍⩯뽂媥汖숦辬啶归♕⒮䁷奏掮䄶싂圫执换瑄䕑椶䡏⩊癫</w:t>
      </w:r>
      <w:r>
        <w:rPr/>
        <w:t>ⷂ</w:t>
      </w:r>
      <w:r>
        <w:rPr/>
        <w:t>砲ㅓ⩀敓橲♙䢱照砫</w:t>
      </w:r>
      <w:r>
        <w:rPr/>
        <w:t>ⷂ</w:t>
      </w:r>
      <w:r>
        <w:rPr/>
        <w:t>噓煱㨫</w:t>
      </w:r>
      <w:r>
        <w:rPr/>
        <w:t>ⱂ</w:t>
      </w:r>
      <w:r>
        <w:rPr/>
        <w:t>䌪䂬楉녔숨믍뽷⩰䩧䝙心潙㑖硲橴獟⩇썑偂땬硓琬湧</w:t>
      </w:r>
      <w:r>
        <w:rPr/>
        <w:t>ꔱ</w:t>
      </w:r>
      <w:r>
        <w:rPr/>
        <w:t>䁦䑦妥썕</w:t>
      </w:r>
      <w:r>
        <w:rPr/>
        <w:t>ꤤ⑖</w:t>
      </w:r>
      <w:r>
        <w:rPr/>
        <w:t>柂壂䭬ㅥ숬ぺ䁑숺啞ꆡ枣呄䍭䴬商坡㭺</w:t>
      </w:r>
      <w:r>
        <w:rPr/>
        <w:t>ⵔ</w:t>
      </w:r>
      <w:r>
        <w:rPr/>
        <w:t>哂轊兂拃묨じ呸摙発ꆡ녮栴䯍⯂㶡沩㮥㉉㗂</w:t>
      </w:r>
      <w:r>
        <w:rPr/>
        <w:t>ꤤ</w:t>
      </w:r>
      <w:r>
        <w:rPr/>
        <w:t>愹⭡╹べ</w:t>
      </w:r>
      <w:r>
        <w:rPr/>
        <w:t>ⱈ</w:t>
      </w:r>
      <w:r>
        <w:rPr/>
        <w:t>꧂</w:t>
      </w:r>
      <w:r>
        <w:rPr/>
        <w:t>㭲契歂◍㮣稪䨭䫂쉅䚡乂⾬긻⩨䇂썒䑢䵈䱮坙썑泎眯</w:t>
      </w:r>
      <w:r>
        <w:rPr/>
        <w:t>ꥆ</w:t>
      </w:r>
      <w:r>
        <w:rPr/>
        <w:t>땶⑆濂剄坁偰睲䉢숵쉚䵭㝴硌숨䩌䵨</w:t>
      </w:r>
      <w:r>
        <w:rPr/>
        <w:t>ꦿ</w:t>
      </w:r>
      <w:r>
        <w:rPr/>
        <w:t>习煴㬭漩㡾</w:t>
      </w:r>
      <w:r>
        <w:rPr/>
        <w:t>⡨</w:t>
      </w:r>
      <w:r>
        <w:rPr/>
        <w:t>珂㬯</w:t>
      </w:r>
      <w:r>
        <w:rPr/>
        <w:t>⡴</w:t>
      </w:r>
      <w:r>
        <w:rPr/>
        <w:t>칥び⨯䰬佊땔愰滎暩效爨渷ꄨ㯂</w:t>
      </w:r>
      <w:r>
        <w:rPr/>
        <w:t>ꕾ</w:t>
      </w:r>
      <w:r>
        <w:rPr/>
        <w:t>땲䕙愬쉦䩡䵑璩妿갻믂쎘⭲⑯썲䐩쉥熘潁⻂뭺仂䱋灺㨴⨦牂⭷牋⭌穆挦쉂㦩䚡</w:t>
      </w:r>
      <w:r>
        <w:rPr/>
        <w:t>ꥏ</w:t>
      </w:r>
      <w:r>
        <w:rPr/>
        <w:t>ㅆ敧깪⫂</w:t>
      </w:r>
      <w:r>
        <w:rPr/>
        <w:t>⠺</w:t>
      </w:r>
      <w:r>
        <w:rPr/>
        <w:t>쉮㭫顆噳쉙捚㷂⽕땏ꎩ慑슿娮坕䔣心䋎湉⩃䃂ㄸ칭␹憣珃┯皮恷</w:t>
      </w:r>
      <w:r>
        <w:rPr/>
        <w:t>ꕚ</w:t>
      </w:r>
      <w:r>
        <w:rPr/>
        <w:t>琭쉙棍㈣啨嗂쉓쉲␳啬助㭍嘵</w:t>
      </w:r>
      <w:r>
        <w:rPr/>
        <w:t>ꥎ</w:t>
      </w:r>
      <w:r>
        <w:rPr/>
        <w:t>炥䱴熬硧</w:t>
      </w:r>
      <w:r>
        <w:rPr/>
        <w:t>ⷃ</w:t>
      </w:r>
      <w:r>
        <w:rPr/>
        <w:t>쉩辩䰵㌊戬繅橧䵋題焸抩䑥ꥱ뽃</w:t>
      </w:r>
      <w:r>
        <w:rPr/>
        <w:t>Ⱬ</w:t>
      </w:r>
      <w:r>
        <w:rPr/>
        <w:t>ꄸ䑁呎心嗂⤱唪䍔㟎塇ꌱ싍氽辥乄剁牐㨪歟㜵꥞㡙摉녧癐沩⹨狂숽曍숷䨽㠯慡滂䁋场㷂垿넻⽎爻侩噙䧂⩐獣䥡に㕙칫犥⺩䐱뼦㔶⭓ꇂ撡䥖燂⧎뭳塏숩䜮㙸䝘쉆쉺</w:t>
      </w:r>
      <w:r>
        <w:rPr/>
        <w:t>ⳍ</w:t>
      </w:r>
      <w:r>
        <w:rPr/>
        <w:t>딯婢</w:t>
      </w:r>
      <w:r>
        <w:rPr/>
        <w:t>ꦥ</w:t>
      </w:r>
      <w:r>
        <w:rPr/>
        <w:t>皩ッ迂⩵䔫숽뽢柂畆䡎쉏偪硫긳ㅶ眰♟昣瀯繥椨</w:t>
      </w:r>
      <w:r>
        <w:rPr/>
        <w:t>꤭</w:t>
      </w:r>
      <w:r>
        <w:rPr/>
        <w:t>剱扊輴⤭啅쉙㚵溬㙊乂䱄싂䡙쉱⩭䑅⽢䨵㙧丶ꅱ꥕䦵⽎㝕柂ァ㫂㣂촥䕈㑉婺泂䵃쉓</w:t>
      </w:r>
      <w:r>
        <w:rPr/>
        <w:t>⠣</w:t>
      </w:r>
      <w:r>
        <w:rPr/>
        <w:t>殱뗂奺㐩⹐㘸䗂</w:t>
      </w:r>
      <w:r>
        <w:rPr/>
        <w:t>꧂</w:t>
      </w:r>
      <w:r>
        <w:rPr/>
        <w:t>捐</w:t>
      </w:r>
      <w:r>
        <w:rPr/>
        <w:t>ꥒ</w:t>
      </w:r>
      <w:r>
        <w:rPr/>
        <w:t>婰㦏쉕⻂䑵</w:t>
      </w:r>
      <w:r>
        <w:rPr/>
        <w:t>ꕑ</w:t>
      </w:r>
      <w:r>
        <w:rPr/>
        <w:t>临垘슱橙⼫⹘啁</w:t>
      </w:r>
      <w:r>
        <w:rPr/>
        <w:t>ꕐ</w:t>
      </w:r>
      <w:r>
        <w:rPr/>
        <w:t>昫</w:t>
      </w:r>
      <w:r>
        <w:rPr/>
        <w:t>ꥇꤰ</w:t>
      </w:r>
      <w:r>
        <w:rPr/>
        <w:t>䝍䆻</w:t>
      </w:r>
      <w:r>
        <w:rPr/>
        <w:t>ꗂ</w:t>
      </w:r>
      <w:r>
        <w:rPr/>
        <w:t>绂㈥쉨춥朳碘㩟㩊쉶洴䉳⸲棂㝳</w:t>
      </w:r>
      <w:r>
        <w:rPr/>
        <w:t>ⶩ</w:t>
      </w:r>
      <w:r>
        <w:rPr/>
        <w:t>숦痂☴䝁ꍓ惂㧂塮堳쉥㑭</w:t>
      </w:r>
      <w:r>
        <w:rPr/>
        <w:t>ꤹ</w:t>
      </w:r>
      <w:r>
        <w:rPr/>
        <w:t>橹쉕</w:t>
      </w:r>
      <w:r>
        <w:rPr/>
        <w:t>Ᵽ</w:t>
      </w:r>
      <w:r>
        <w:rPr/>
        <w:t>㩣㡪獞卋噊扲祍⫎▏♪氭帰漽뇂㩲幍砺䏂뾡춵땎</w:t>
      </w:r>
      <w:r>
        <w:rPr/>
        <w:t>⣍</w:t>
      </w:r>
      <w:r>
        <w:rPr/>
        <w:t>爷⽡㕵㡍矂곂瀵圦䙟숣䚿숬䵰昴禿恔幉⩌䵐攨⧂奾䭁揂☲</w:t>
      </w:r>
      <w:r>
        <w:rPr/>
        <w:t>ⴷ</w:t>
      </w:r>
      <w:r>
        <w:rPr/>
        <w:t>旂䝀㴥ꅵ쉊䢏啲뾥仂㥷㥬硓㌰帥</w:t>
      </w:r>
      <w:r>
        <w:rPr/>
        <w:t>ꕧ</w:t>
      </w:r>
      <w:r>
        <w:rPr/>
        <w:t>敩</w:t>
      </w:r>
    </w:p>
    <w:p>
      <w:pPr>
        <w:pStyle w:val="PreformattedText"/>
        <w:bidi w:val="0"/>
        <w:spacing w:before="0" w:after="0"/>
        <w:jc w:val="left"/>
        <w:rPr/>
      </w:pPr>
      <w:r>
        <w:rPr/>
        <w:t>搹숯兰澏</w:t>
      </w:r>
      <w:r>
        <w:rPr/>
        <w:t>ꗂ</w:t>
      </w:r>
      <w:r>
        <w:rPr/>
        <w:t>繴唫</w:t>
      </w:r>
      <w:r>
        <w:rPr/>
        <w:t>Ⱔ</w:t>
      </w:r>
      <w:r>
        <w:rPr/>
        <w:t>䅊煕颏싂䙞恚숤活뗂汢䉂䔭䭁姂㉤䝢猪㬥</w:t>
      </w:r>
      <w:r>
        <w:rPr/>
        <w:t>ⵇ</w:t>
      </w:r>
      <w:r>
        <w:rPr/>
        <w:t>琷瘦穲參㍅瑵顲奕㝅塢쉏䤶䁁ꥪ䅤癘穄숰걀佱坡剕쵴㭤佥숤⑍半䩚</w:t>
      </w:r>
      <w:r>
        <w:rPr/>
        <w:t>ⵏ</w:t>
      </w:r>
      <w:r>
        <w:rPr/>
        <w:t>㇂㑾⩵湈⤹쉕祾磂瓂帪㙌칡⮻否䈽丵䕮ꄴ癧䬵</w:t>
      </w:r>
      <w:r>
        <w:rPr/>
        <w:t>ꖻ</w:t>
      </w:r>
      <w:r>
        <w:rPr/>
        <w:t>䃂弦䰪卶䑇悡䡊橠癭⛂啩嘥割䶩搪瞩䡥丬䍚숻㑊濂⨹ㅬ䰥쉁梮㕨격䳂</w:t>
      </w:r>
      <w:r>
        <w:rPr/>
        <w:t>⢬</w:t>
      </w:r>
      <w:r>
        <w:rPr/>
        <w:t>楊嫂吸倭䢣쉹㦥쉩뮻畓埂凂</w:t>
      </w:r>
      <w:r>
        <w:rPr/>
        <w:t>ꤱ</w:t>
      </w:r>
      <w:r>
        <w:rPr/>
        <w:t>楱㙆步瞡桬戲碩녁쵘㤺뽥쉹쵓楚䉟慺界熣⥪ㅗ치䂡⍴轶敮⩸</w:t>
      </w:r>
      <w:r>
        <w:rPr/>
        <w:t>⠽</w:t>
      </w:r>
      <w:r>
        <w:rPr/>
        <w:t>壂渴坘㡠</w:t>
      </w:r>
      <w:r>
        <w:rPr/>
        <w:t>⡪</w:t>
      </w:r>
      <w:r>
        <w:rPr/>
        <w:t>竍ㅉ牔Ⓕ彊癏儤䆮췂び㓂쉕슻畎䵶쉖穄媣믂⺘䏎畢摭䚬娭夳痂央슘倪睒⩹慐桒촯潙特⌴슥䬭</w:t>
      </w:r>
      <w:r>
        <w:rPr/>
        <w:t>Ⳃ</w:t>
      </w:r>
      <w:r>
        <w:rPr/>
        <w:t>ㆮ㩪㶘啺</w:t>
      </w:r>
      <w:r>
        <w:rPr/>
        <w:t>⣂</w:t>
      </w:r>
      <w:r>
        <w:rPr/>
        <w:t>䚘扭</w:t>
      </w:r>
      <w:r>
        <w:rPr/>
        <w:t>ⰻ</w:t>
      </w:r>
      <w:r>
        <w:rPr/>
        <w:t>垩</w:t>
      </w:r>
      <w:r>
        <w:rPr/>
        <w:t>⡲</w:t>
      </w:r>
      <w:r>
        <w:rPr/>
        <w:t>䮻弽㥪쉡昲뽱䉟숪</w:t>
      </w:r>
      <w:r>
        <w:rPr/>
        <w:t>Ⱙ</w:t>
      </w:r>
      <w:r>
        <w:rPr/>
        <w:t>琵灶幅䕟爸⒏㉭䑧欳縻塭</w:t>
      </w:r>
      <w:r>
        <w:rPr/>
        <w:t>⠶</w:t>
      </w:r>
      <w:r>
        <w:rPr/>
        <w:t>怨⍦㮮瑐皩婠</w:t>
      </w:r>
      <w:r>
        <w:rPr/>
        <w:t>ꕠ</w:t>
      </w:r>
      <w:r>
        <w:rPr/>
        <w:t>拃灇桌夭㝒田䣂쉰橈㊵숊嚣㕈㭊</w:t>
      </w:r>
      <w:r>
        <w:rPr/>
        <w:t>⡔⥴</w:t>
      </w:r>
      <w:r>
        <w:rPr/>
        <w:t>䂩硷䣂轓刺ゥ♭꺡ㄪ䭪</w:t>
      </w:r>
      <w:r>
        <w:rPr/>
        <w:t>⡄</w:t>
      </w:r>
      <w:r>
        <w:rPr/>
        <w:t>䱳⸴㍃䝌㉈䧂飂䯂䐰㏂숯垏䭪楩枡䈫</w:t>
      </w:r>
      <w:r>
        <w:rPr/>
        <w:t>ꗂ</w:t>
      </w:r>
      <w:r>
        <w:rPr/>
        <w:t>灚쉃</w:t>
      </w:r>
      <w:r>
        <w:rPr/>
        <w:t>ꔲ</w:t>
      </w:r>
      <w:r>
        <w:rPr/>
        <w:t>䩉刯桕呇숱势佰癒彪剾䙣搱</w:t>
      </w:r>
      <w:r>
        <w:rPr/>
        <w:t>ꕁ</w:t>
      </w:r>
      <w:r>
        <w:rPr/>
        <w:t>ꄤァ塊瑩頫獧</w:t>
      </w:r>
      <w:r>
        <w:rPr/>
        <w:t>ꥆ</w:t>
      </w:r>
      <w:r>
        <w:rPr/>
        <w:t>照氽奞⨦</w:t>
      </w:r>
      <w:r>
        <w:rPr/>
        <w:t>⠽</w:t>
      </w:r>
      <w:r>
        <w:rPr/>
        <w:t>싍쉥儰穱丸슘촴㭺䑑輸㤷楨㙚쉏圣㕍晱땚䁷挪サ䵸瑈</w:t>
      </w:r>
      <w:r>
        <w:rPr/>
        <w:t>꧂</w:t>
      </w:r>
      <w:r>
        <w:rPr/>
        <w:t>숮䇂㔴쉊㝮㓂轑䍵䨻瘱癀䦿ꅮ旂匲쉶揂䢏坫</w:t>
      </w:r>
      <w:r>
        <w:rPr/>
        <w:t>⡃</w:t>
      </w:r>
      <w:r>
        <w:rPr/>
        <w:t>祄䬸旂䤫捆摐쉮⍢䕮廂佘敄犡为䄦䣂뭢</w:t>
      </w:r>
      <w:r>
        <w:rPr/>
        <w:t>꥟</w:t>
      </w:r>
      <w:r>
        <w:rPr/>
        <w:t>繟祧⹟橴慠㯂䃂呉埂ㅨ村⽰싂偭숥畴彭⥳숶䡬⌮滂㙔熬㩰唩⽊偖슣猸㝏噧晬佅敤䡃걣睈䁕䚩</w:t>
      </w:r>
      <w:r>
        <w:rPr/>
        <w:t>ⷍ</w:t>
      </w:r>
      <w:r>
        <w:rPr/>
        <w:t>䀪䙈曂揂䄩쉡搶썹砰㨵橉촥潰䉤眣⽊쉁䧂⨪恺㡨砵䥡쉒ꥭ揎顟㕂瘬毂</w:t>
      </w:r>
      <w:r>
        <w:rPr/>
        <w:t>ⵐ</w:t>
      </w:r>
      <w:r>
        <w:rPr/>
        <w:t>浍徣瑲䍉슡갪슱ꥱㅟ䀥柃渪떻⍙쉫⭓汈焭琱槂欮擂戲牖쉏癡딨〲焬仂瓂敚瑓䐻唫㣂ꥷ怨扭稵䳂⵩▮䙡顭⎘迎숰砸㶵頫䠻却䙴䵥㇂㨺갨㉇㡤䭋堮姂┴⻂畡ㅄ촫⭗꥚抿㨺浥磂⸱忂뿂슡唴剔묪千뭈乁㣂쉣䁷㥉刪ꅵ䴽歱燂⹡㕩溱㕺쉡ꍬ伭㙒⯂楤⒘긦ꅪ䭞獩乮♫쉰伦磂䡞慾偞偶愨㜩䉩摒⤵乱⽪슘礥塨⥆쉔㈶䔩畔啘䐹㊩䩸噭</w:t>
      </w:r>
      <w:r>
        <w:rPr/>
        <w:t>⡅</w:t>
      </w:r>
      <w:r>
        <w:rPr/>
        <w:t>ꍫ潆쉠䔯습䴷數夸侬灕╯⭓掱欣啷牴⥘睚숪깦犩䶵縥⪱灙摟䀽奵</w:t>
      </w:r>
      <w:r>
        <w:rPr/>
        <w:t>ꕄ</w:t>
      </w:r>
      <w:r>
        <w:rPr/>
        <w:t>敘쉦䅧⼻䠫ꥨ焮摰놏势瘤惂</w:t>
      </w:r>
      <w:r>
        <w:rPr/>
        <w:t>ꖵ</w:t>
      </w:r>
      <w:r>
        <w:rPr/>
        <w:t>싂⩩灘⭑擂긦昮⍷쉖䥾洷숩쉀䙱䠥匪兾秂⽒汱⥀</w:t>
      </w:r>
      <w:r>
        <w:rPr/>
        <w:t>⠪</w:t>
      </w:r>
      <w:r>
        <w:rPr/>
        <w:t>䝀쵫쉙ㅐ沵╲䤭漴浴쉀䥨⌻</w:t>
      </w:r>
      <w:r>
        <w:rPr/>
        <w:t>ꤽ</w:t>
      </w:r>
      <w:r>
        <w:rPr/>
        <w:t>숪</w:t>
      </w:r>
      <w:r>
        <w:rPr/>
        <w:t>ꕮ</w:t>
      </w:r>
      <w:r>
        <w:rPr/>
        <w:t>汞洦匹㜬梘䑁頪低쉩奒㥵顴⥪椯㢩녦辩숲숦䱙䩥쵬卓佐戨縪挻硔捺殿圮瑇但⩸㓃漪</w:t>
      </w:r>
      <w:r>
        <w:rPr/>
        <w:t>⠬</w:t>
      </w:r>
      <w:r>
        <w:rPr/>
        <w:t>橔盎⹹眵㥁丹䡗圯䮘頴</w:t>
      </w:r>
      <w:r>
        <w:rPr/>
        <w:t>ꥇ</w:t>
      </w:r>
      <w:r>
        <w:rPr/>
        <w:t>繉湓䘱愨浶⬲灍㕎⪱땆瞻摶㝴숮桱㙥㞣⫂뭣䍌坒숽䭌欭䙌㣂獈䵌㡫쉩</w:t>
      </w:r>
      <w:r>
        <w:rPr/>
        <w:t>ⲩ</w:t>
      </w:r>
      <w:r>
        <w:rPr/>
        <w:t>ひ쉤神쉂㇎甦䄯玬䵉䍆</w:t>
      </w:r>
      <w:r>
        <w:rPr/>
        <w:t>ꥊ</w:t>
      </w:r>
      <w:r>
        <w:rPr/>
        <w:t>ね嘩䢮⭊穉뿂</w:t>
      </w:r>
      <w:r>
        <w:rPr/>
        <w:t>ꔪ</w:t>
      </w:r>
      <w:r>
        <w:rPr/>
        <w:t>轏恀挊䤱壎칺ㅳ圵垏猪輦䎣煰䩵</w:t>
      </w:r>
      <w:r>
        <w:rPr/>
        <w:t>⠲</w:t>
      </w:r>
      <w:r>
        <w:rPr/>
        <w:t>숭姂檱券䯂侱僂偶桶䔩⽧␥넱⼺䕖쌻䁍ヂ㙪故뾣塗㡧촤싂쉏瘭깢䙵⨪쉷䝸쉧滂䅬겏爹灊쉡䮩쉨是打慊뗂塒旍䒵癴䝆瓎畗쉏䦮쉈淂䡂싂뼸⧂싂땃摒桲渵㝏</w:t>
      </w:r>
      <w:r>
        <w:rPr/>
        <w:t>ꥐ</w:t>
      </w:r>
      <w:r>
        <w:rPr/>
        <w:t>䕈䯍亵祅噀긯佹숪㄰傿噂㍅</w:t>
      </w:r>
      <w:r>
        <w:rPr/>
        <w:t>ⱙ</w:t>
      </w:r>
      <w:r>
        <w:rPr/>
        <w:t>眴呸싃䱩弹恪报堣⚡䕄桥쉥䉯歰쉙┶慩⩳쉴곂㦥쉙쉥睹㠩煗⪻捙㕓⌫⺻櫂奇顮걚싂䑲あ쉋䭍婫쉪㈯⹃珂⍘幚䘭츺숸☩⍏輪</w:t>
      </w:r>
      <w:r>
        <w:rPr/>
        <w:t>ꕈ</w:t>
      </w:r>
      <w:r>
        <w:rPr/>
        <w:t>圦䭪氷䍧塑숯땸啵灩㔨䞱佴溥皮숣娱橵⩎숶顶獔䱺歹㡐洸⽁╀輬桬갫숥뾘⑚轵戳獺櫂彡䁦燂䀪湃瀲⼺⩧娪刣礴♺攱㨺㙵䛎塱숽盎땢㣂傱䀩칾䓂</w:t>
      </w:r>
      <w:r>
        <w:rPr/>
        <w:t>ⱑ</w:t>
      </w:r>
      <w:r>
        <w:rPr/>
        <w:t>숦㩋伯侻</w:t>
      </w:r>
      <w:r>
        <w:rPr/>
        <w:t>⠥</w:t>
      </w:r>
      <w:r>
        <w:rPr/>
        <w:t>㊘슱瘳幂嗍畁⌹놩㛂穙숬婴眪쉢ꥶ䭖ꆘ汄䁫쉇泂슻쉥</w:t>
      </w:r>
      <w:r>
        <w:rPr/>
        <w:t>ⰶ</w:t>
      </w:r>
      <w:r>
        <w:rPr/>
        <w:t>ㅾ癇⽫촸庱棃㘪뽪▏圮倮䙮슡썮</w:t>
      </w:r>
      <w:r>
        <w:rPr/>
        <w:t>ⲣ⩹</w:t>
      </w:r>
      <w:r>
        <w:rPr/>
        <w:t>䞘숺䟂깔곃㌥䑱辵濃煭㪿䅹묽䁰砬䵉乯瀶牚砭刹愷⍆⥋祳㨺瘲瑄쉞ꏂ⽇慭ꅮ係껃䄮乁業쉐쉙䞡쉫녠圤咻뗃⭦䵎녧䤶쉂䮬┴嚩쉉䩢╣⻂婀⯂媩收㥘穡쉄乘쉊桚</w:t>
      </w:r>
      <w:r>
        <w:rPr/>
        <w:t>Ⳃ</w:t>
      </w:r>
      <w:r>
        <w:rPr/>
        <w:t>㖻㵯ꥦ䍺뿂樫쵨䮵歍懂戮䯂繰㎏㔶걈坕⸨汭瀤盂壂刳漽摍托䩁皮</w:t>
      </w:r>
      <w:r>
        <w:rPr/>
        <w:t>⠶</w:t>
      </w:r>
      <w:r>
        <w:rPr/>
        <w:t>奯杫㓍埂㑐婚嘵熻头割슿兏㪩䑪땪쉡⽺乡烂熵坚㣃椰⩚呺뼥㑌産䉕걈㬸녗쉙㥒煉㉔夬嫂悱㡲樫ざ⫂</w:t>
      </w:r>
      <w:r>
        <w:rPr/>
        <w:t>ꥐ</w:t>
      </w:r>
      <w:r>
        <w:rPr/>
        <w:t>剶䉇숩</w:t>
      </w:r>
      <w:r>
        <w:rPr/>
        <w:t>⣂</w:t>
      </w:r>
      <w:r>
        <w:rPr/>
        <w:t>ⵧ</w:t>
      </w:r>
      <w:r>
        <w:rPr/>
        <w:t>䤩据朳⥉⼮祤⸶깁ꌥ⌦浲</w:t>
      </w:r>
      <w:r>
        <w:rPr/>
        <w:t>ⵚ</w:t>
      </w:r>
      <w:r>
        <w:rPr/>
        <w:t>坦⹌䑃楘辡␩佱問㩂ꌭ抬ㄬꥷ欨喥題</w:t>
      </w:r>
      <w:r>
        <w:rPr/>
        <w:t>ⵤ</w:t>
      </w:r>
      <w:r>
        <w:rPr/>
        <w:t>䈵䁎墩쵠䯂쉍䳂矂⌯䑄썳題㬤氶ㅲꅋ厩㉗ꎘ惂묷願뭕⩤砵旂䤴輦剔뭦浏䌸ㅰ</w:t>
      </w:r>
      <w:r>
        <w:rPr/>
        <w:t>⡕⩘</w:t>
      </w:r>
      <w:r>
        <w:rPr/>
        <w:t>㍤吸㙓祶녫땤숳㞩泂쵔杶␪㝄뇂ꍮ㛂囂쉔席㝐纏㉀摴썯䅌쉺㜸獸愹쉰䍤段</w:t>
      </w:r>
      <w:r>
        <w:rPr/>
        <w:t>⠪</w:t>
      </w:r>
      <w:r>
        <w:rPr/>
        <w:t>㇂䊬</w:t>
      </w:r>
      <w:r>
        <w:rPr/>
        <w:t>ꗂ</w:t>
      </w:r>
      <w:r>
        <w:rPr/>
        <w:t>쉸⫂扦</w:t>
      </w:r>
      <w:r>
        <w:rPr/>
        <w:t>⠩</w:t>
      </w:r>
      <w:r>
        <w:rPr/>
        <w:t>㕆䅳匸䅲␬煠倊竂㏂繕䁶璩䡯未嘽ꍸ渽</w:t>
      </w:r>
      <w:r>
        <w:rPr/>
        <w:t>⵰</w:t>
      </w:r>
      <w:r>
        <w:rPr/>
        <w:t>㨹◂⭓뭈⑍轞녦婭煃畩싂㊩剟㊻犩摒숲쵆㥡乶ネ祢⭲爷썱兢参暏꥙槂桫䝠挬汴砽䬮⚮뽎䄸桧剺ꄽ旂甪忂⵵䩐㭣迎䐳杧夰䝰畠癎╟猩奫㭩〈剶癙</w:t>
      </w:r>
      <w:r>
        <w:rPr/>
        <w:t>꤭</w:t>
      </w:r>
      <w:r>
        <w:rPr/>
        <w:t>슩츽䝺⩓묻勂쉁䬫㚩䒘瑓椬⚿ぺ䬵⿂㍭㷂獦㮿䎘까卨쉅㝇㭥⹹곂埂</w:t>
      </w:r>
      <w:r>
        <w:rPr/>
        <w:t>ⴽ⩂</w:t>
      </w:r>
      <w:r>
        <w:rPr/>
        <w:t>秂囃쉹②䔭촤딵깨</w:t>
      </w:r>
      <w:r>
        <w:rPr/>
        <w:t>ⱨ</w:t>
      </w:r>
      <w:r>
        <w:rPr/>
        <w:t>싂쉋飂獗싂硶檻婒쉂䓂䍶⪏뽍䉗䥥彨쉑轆⼦呑繪뼪㙨序䩂呧温㥔츨ꏎ쉨烂匥뭱䅧</w:t>
      </w:r>
      <w:r>
        <w:rPr/>
        <w:t>ꤳ</w:t>
      </w:r>
      <w:r>
        <w:rPr/>
        <w:t>⽐睖䨸塠䷎㘽䝀싂彁摙䤬⿎㜯쉑瘹洩㝬㨵숦ꥰ┯䤴抣父伦⑾潢</w:t>
      </w:r>
      <w:r>
        <w:rPr/>
        <w:t>ⴽ</w:t>
      </w:r>
      <w:r>
        <w:rPr/>
        <w:t>䁾䕸</w:t>
      </w:r>
      <w:r>
        <w:rPr/>
        <w:t>⣃</w:t>
      </w:r>
      <w:r>
        <w:rPr/>
        <w:t>썷轅徥搯㨳⿂⭉ꅂ</w:t>
      </w:r>
      <w:r>
        <w:rPr/>
        <w:t>ꥆ</w:t>
      </w:r>
      <w:r>
        <w:rPr/>
        <w:t>杇潧攦싂枏㟂䁦劘⩺</w:t>
      </w:r>
      <w:r>
        <w:rPr/>
        <w:t>ⱚ</w:t>
      </w:r>
      <w:r>
        <w:rPr/>
        <w:t>걧庘</w:t>
      </w:r>
      <w:r>
        <w:rPr/>
        <w:t>ꤵ</w:t>
      </w:r>
      <w:r>
        <w:rPr/>
        <w:t>곂䝘쉕奶䍎漬癟戮昴ㆿ煊䑦壂숱㊥䉤㝪묹쉗唦䁙圮♏癇춏Ⓜ毃狂쎥牎慈毂⬬⬤䌱䬯녩瀳吳ぴ焷呗숳顸쉣敵てꥴ璿睖擂</w:t>
      </w:r>
      <w:r>
        <w:rPr/>
        <w:t>ⱀ</w:t>
      </w:r>
      <w:r>
        <w:rPr/>
        <w:t>扳搤☰烂婾㶩憩抡嫍䀳</w:t>
      </w:r>
      <w:r>
        <w:rPr/>
        <w:t>ꕬ☰</w:t>
      </w:r>
      <w:r>
        <w:rPr/>
        <w:t>뼻之搣곂쉡皣倩琯恘济琫싍䕄䒏뽗</w:t>
      </w:r>
      <w:r>
        <w:rPr/>
        <w:t>ꕨ</w:t>
      </w:r>
      <w:r>
        <w:rPr/>
        <w:t>䵚숣쉏㟂⌴䯂轑③倩</w:t>
      </w:r>
      <w:r>
        <w:rPr/>
        <w:t>ꔤ⪬</w:t>
      </w:r>
      <w:r>
        <w:rPr/>
        <w:t>樽</w:t>
      </w:r>
      <w:r>
        <w:rPr/>
        <w:t>ⵣ</w:t>
      </w:r>
      <w:r>
        <w:rPr/>
        <w:t>燃⻂灯쉬浸剰㥍䅡殡</w:t>
      </w:r>
      <w:r>
        <w:rPr/>
        <w:t>꥓⨶</w:t>
      </w:r>
      <w:r>
        <w:rPr/>
        <w:t>楄攣</w:t>
      </w:r>
      <w:r>
        <w:rPr/>
        <w:t>꧂⩉</w:t>
      </w:r>
      <w:r>
        <w:rPr/>
        <w:t>㥺檡繫싃刦䵡灌␮ꇂ넽뾿㙯奰⽩欶䱉彦쉠쵸畃㞥喡匮쉇싂䪵批画埂ꍍ氯䑚哂兰</w:t>
      </w:r>
      <w:r>
        <w:rPr/>
        <w:t>꧂</w:t>
      </w:r>
      <w:r>
        <w:rPr/>
        <w:t>ꌷ㵅礮뽀制焤噊繋⩖㢩ꥱ㍃秂녫㉠</w:t>
      </w:r>
      <w:r>
        <w:rPr/>
        <w:t>⡈</w:t>
      </w:r>
      <w:r>
        <w:rPr/>
        <w:t>숳焮숱쉤坣걤乴</w:t>
      </w:r>
      <w:r>
        <w:rPr/>
        <w:t>ꔪ</w:t>
      </w:r>
      <w:r>
        <w:rPr/>
        <w:t>숣䟂䥩顶爭是⽊幺␱걡䵕㠬刺싂廂繩䚿杲⒱㉸睤熮繲楲揂楰庥甶燍䉐睓庘㠯☴긷땒捖彥쌱╓嗂⿂깋</w:t>
      </w:r>
      <w:r>
        <w:rPr/>
        <w:t>ꥈ</w:t>
      </w:r>
      <w:r>
        <w:rPr/>
        <w:t>䍋稱顸嘰潬䄷恂摴䱚숲べ卙㩨쉩쉱깐怪숬쉾</w:t>
      </w:r>
      <w:r>
        <w:rPr/>
        <w:t>ⴻ</w:t>
      </w:r>
      <w:r>
        <w:rPr/>
        <w:t>뽍博쉁佉に숦桑畠⍭㥨긬牑汹䗂漣숳愲捁싂制⹡䩑넥</w:t>
      </w:r>
      <w:r>
        <w:rPr/>
        <w:t>ⲣ</w:t>
      </w:r>
      <w:r>
        <w:rPr/>
        <w:t>깇쵇♴⩬干琽쉉刲橎湥单禵抡⍆ㅖ</w:t>
      </w:r>
      <w:r>
        <w:rPr/>
        <w:t>ⵢ</w:t>
      </w:r>
      <w:r>
        <w:rPr/>
        <w:t>⡯</w:t>
      </w:r>
      <w:r>
        <w:rPr/>
        <w:t>捯싂瀫쉦党⌣晁焴呰숷廂땖啴㭀썄珂㌶⩁</w:t>
      </w:r>
      <w:r>
        <w:rPr/>
        <w:t>ꕥ</w:t>
      </w:r>
      <w:r>
        <w:rPr/>
        <w:t>슻</w:t>
      </w:r>
      <w:r>
        <w:rPr/>
        <w:t>ⱦ</w:t>
      </w:r>
      <w:r>
        <w:rPr/>
        <w:t>䱀㍆쉬ぅ婔犬迃獥</w:t>
      </w:r>
      <w:r>
        <w:rPr/>
        <w:t>⡦</w:t>
      </w:r>
      <w:r>
        <w:rPr/>
        <w:t>敭㏂噮創励㠪긊灢♵瘥渦䥃璘</w:t>
      </w:r>
      <w:r>
        <w:rPr/>
        <w:t>ꖏ</w:t>
      </w:r>
      <w:r>
        <w:rPr/>
        <w:t>坕偐䯂偐奔珎畋쉾쉠䞿摋숣㖵㩗硴䥬쉓숺꺥歃묹쉌晖ꇂ湖걅⹥㡎眤轢盂슥㔫稳뭶䳂쉯橴䐤쉓卯慊꥖㠨⽏䕡乮⥍䃂昻㑱㶩敭쉙桁坥⑭畒싂녲쉧啯♌ꌣ砬煣䭑琰䬱뼶奪漯♬啘煪┫䩦汃榡쉖쉭婶㮥뭡쉮昦⥠䕺쉞呾⩀믂▩쉪㴻䕸㥠</w:t>
      </w:r>
      <w:r>
        <w:rPr/>
        <w:t>Ɑ</w:t>
      </w:r>
      <w:r>
        <w:rPr/>
        <w:t>쉠쉱呋獙ノ䤽䓂쉷晑捷숤竂䶥橫㯂싂晨슬奁幔啞啤슮太囂숵㝚㎣㕚싂</w:t>
      </w:r>
      <w:r>
        <w:rPr/>
        <w:t>⠥</w:t>
      </w:r>
      <w:r>
        <w:rPr/>
        <w:t>ꥃ</w:t>
      </w:r>
      <w:r>
        <w:rPr/>
        <w:t>僃⽸췂㦮狂撵僂㭭⭬顈嫃⌭䱡犩</w:t>
      </w:r>
      <w:r>
        <w:rPr/>
        <w:t>ꤰ</w:t>
      </w:r>
      <w:r>
        <w:rPr/>
        <w:t>祡嗂갬⽗ㅍ갬殩手摷捫敢眬숥㝯估丵㈷</w:t>
      </w:r>
      <w:r>
        <w:rPr/>
        <w:t>⢣</w:t>
      </w:r>
      <w:r>
        <w:rPr/>
        <w:t>焽灪⯂䉅猯䤦뗂</w:t>
      </w:r>
      <w:r>
        <w:rPr/>
        <w:t>ꦮ</w:t>
      </w:r>
      <w:r>
        <w:rPr/>
        <w:t>㖩牅⭄쉀</w:t>
      </w:r>
      <w:r>
        <w:rPr/>
        <w:t>ꦘ</w:t>
      </w:r>
      <w:r>
        <w:rPr/>
        <w:t>숥䁂ㅄ⮩</w:t>
      </w:r>
      <w:r>
        <w:rPr/>
        <w:t>⡄</w:t>
      </w:r>
      <w:r>
        <w:rPr/>
        <w:t>䩳擂쎿剱怫剐䥞祔眤倲䱗䬷埂싎녭桚卋㉱洣䵳浒つ</w:t>
      </w:r>
      <w:r>
        <w:rPr/>
        <w:t>ꤻ⍉</w:t>
      </w:r>
      <w:r>
        <w:rPr/>
        <w:t>䌤⬶㨭묷晠攫倶碥⦱슡쉤㝔剥䥀ꌸ䔴京汧숸</w:t>
      </w:r>
      <w:r>
        <w:rPr/>
        <w:t>꧂</w:t>
      </w:r>
      <w:r>
        <w:rPr/>
        <w:t>䡕㙠㝋㊣묺颵</w:t>
      </w:r>
      <w:r>
        <w:rPr/>
        <w:t>ꖏ</w:t>
      </w:r>
      <w:r>
        <w:rPr/>
        <w:t>㐹煡쉙穉倲뼺뭠쉟쉇⤹⩱䥄㑧</w:t>
      </w:r>
      <w:r>
        <w:rPr/>
        <w:t>⣂</w:t>
      </w:r>
      <w:r>
        <w:rPr/>
        <w:t>숥䔨⨬梵숰㩓湅帵⭩☯穅넷䴣秎䔬顶轆䜦쉡䡭氲㨻ꅞ桵壂硍柂㑊䵏쉌撣侘縷뽤䐬珂갮但欪쉵灰彤搭煘癫勂坆꺘쉀☷뭴灮厱⑊䣂礫䀰</w:t>
      </w:r>
      <w:r>
        <w:rPr/>
        <w:t>ꕴ╺</w:t>
      </w:r>
      <w:r>
        <w:rPr/>
        <w:t>䵗⫂껍쉔⩞㈭ꅇ丮穇穷勂䉍晧䙋敔嗂뼨歈딬㌤幬悮䅐㐹㌣仃쉷㘺⶘뿂쵃쉄危숽搳然㫂쉸䢣祬⧂</w:t>
      </w:r>
      <w:r>
        <w:rPr/>
        <w:t>꤬</w:t>
      </w:r>
      <w:r>
        <w:rPr/>
        <w:t>杌灾妩ꄨ깭㭉戩</w:t>
      </w:r>
      <w:r>
        <w:rPr/>
        <w:t>⡂⭄</w:t>
      </w:r>
      <w:r>
        <w:rPr/>
        <w:t>猳先礵灠睧盂㙧䃎췂䁄縣쉖捦㩊☶歭伵棂穠⑚畮瘺婎係</w:t>
      </w:r>
      <w:r>
        <w:rPr/>
        <w:t>ꥎ</w:t>
      </w:r>
      <w:r>
        <w:rPr/>
        <w:t>숦産䃂⩬䩑숱㍴⩙匷ㄣ丳偘뭁潗戽䑕犩ꄸ灉㊡儤䥠곃♡쌱䊱楀⎵⛂愳숪祙牗</w:t>
      </w:r>
      <w:r>
        <w:rPr/>
        <w:t>ꕘ</w:t>
      </w:r>
      <w:r>
        <w:rPr/>
        <w:t>檵䶻숪⬳䉔姂슘䵁匤쉒䱶䐺璩⑐⻍浚䵧盂땙촩珂䖣併⩆磂싂獾汃健淂偂㕳椩搩礯歂昷뿂擂㔮䨬㥫⤤吴壂乐ꅰ潀䂩䱮䙋</w:t>
      </w:r>
      <w:r>
        <w:rPr/>
        <w:t>ⱸ╵⠨</w:t>
      </w:r>
      <w:r>
        <w:rPr/>
        <w:t>啲慆穇쉱㵊⫂⑶滂</w:t>
      </w:r>
      <w:r>
        <w:rPr/>
        <w:t>꤭</w:t>
      </w:r>
      <w:r>
        <w:rPr/>
        <w:t>剉携浇⸣딫쉆㍩쉎䈭⯂㋂칢婋</w:t>
      </w:r>
      <w:r>
        <w:rPr/>
        <w:t>⡡</w:t>
      </w:r>
      <w:r>
        <w:rPr/>
        <w:t>涬ꅘ䊬쎏㨦㫂쉰桸毃</w:t>
      </w:r>
      <w:r>
        <w:rPr/>
        <w:t>Ⳃ</w:t>
      </w:r>
      <w:r>
        <w:rPr/>
        <w:t>䕁쉹䄊㴱</w:t>
      </w:r>
      <w:r>
        <w:rPr/>
        <w:t>꤬</w:t>
      </w:r>
      <w:r>
        <w:rPr/>
        <w:t>ꄹ㝭쉌䍧쉦玩㡙墩䝚㩵묭䵺捯⨥䨵⽑</w:t>
      </w:r>
      <w:r>
        <w:rPr/>
        <w:t>⠪</w:t>
      </w:r>
      <w:r>
        <w:rPr/>
        <w:t>쉓䅨╃⫂彩瑥哂棂숤晃쵺慶冱┱</w:t>
      </w:r>
      <w:r>
        <w:rPr/>
        <w:t>⡆</w:t>
      </w:r>
      <w:r>
        <w:rPr/>
        <w:t>ꥋ</w:t>
      </w:r>
      <w:r>
        <w:rPr/>
        <w:t>䮥</w:t>
      </w:r>
      <w:r>
        <w:rPr/>
        <w:t>ꦿ</w:t>
      </w:r>
      <w:r>
        <w:rPr/>
        <w:t>皩䱓灋充礪潓쉡卤焫竂瞣╔狂㈳穹杭쉠潙䵁櫂哂湊串녏幷癔䴨䍷圣쉆㕣䵇춥쎣㙖갩⥂⹟㭐㄰놱楟㴲</w:t>
      </w:r>
      <w:r>
        <w:rPr/>
        <w:t>ꦬ</w:t>
      </w:r>
      <w:r>
        <w:rPr/>
        <w:t>瞣쉢䉠땀昣쉀䕚넲䩚慴䡆䳂䩱</w:t>
      </w:r>
      <w:r>
        <w:rPr/>
        <w:t>ꥆ</w:t>
      </w:r>
      <w:r>
        <w:rPr/>
        <w:t>祳ㆩ椮獒㬫䝇䕎</w:t>
      </w:r>
      <w:r>
        <w:rPr/>
        <w:t>ⷂ</w:t>
      </w:r>
      <w:r>
        <w:rPr/>
        <w:t>㢻㐫ㄩ䞮旂乪숯愶䡂噳䝆瑷䔪だ䍷촪䄷䌪繷湉縶㐣㜤㥵⥮椴ꥹ⩥⽷嫂扅⥕⑬汥㄰䱒䀻澵넲쉧玩棂幭⚩</w:t>
      </w:r>
      <w:r>
        <w:rPr/>
        <w:t>⢱</w:t>
      </w:r>
      <w:r>
        <w:rPr/>
        <w:t>䴮滂츻坸䕨畉㔤橈습皘䭵뭉슩</w:t>
      </w:r>
      <w:r>
        <w:rPr/>
        <w:t>ⵊ</w:t>
      </w:r>
      <w:r>
        <w:rPr/>
        <w:t>瑘吻煲娯牨㢬皵〴녤轺潗犮狂㨮㊬</w:t>
      </w:r>
      <w:r>
        <w:rPr/>
        <w:t>ⴴ</w:t>
      </w:r>
      <w:r>
        <w:rPr/>
        <w:t>㥥惂뇍╰櫂䝘</w:t>
      </w:r>
      <w:r>
        <w:rPr/>
        <w:t>꤫</w:t>
      </w:r>
      <w:r>
        <w:rPr/>
        <w:t>쉒捀债渨犱㛂獟啞⒮㡓⚩癞中眥격䘺쉙☨뗂囂㙗䫎喱쉧⥊楤⩈⽉䖩䥭⧂慎牣慀兞桵灋䠭숫캏橯煙㪵䅞㙥쉑⛍ㅨ颡䷂捫㝂殱㥈灪묣䅖숲呁ꎡ汏檱묹娤숰⨫侮쉳申獫偌♄⪩싂帪戨痂夰䠣㉲썷浄</w:t>
      </w:r>
      <w:r>
        <w:rPr/>
        <w:t>ꕂ</w:t>
      </w:r>
      <w:r>
        <w:rPr/>
        <w:t>硍廂쉭庱㡲ꆱ㟂㫎制㡩컂ꥣ쉄弻敗숤䑆⑅쉡噓⥮摐娰眷䯂摱墮冿坢녞䑵吽</w:t>
      </w:r>
      <w:r>
        <w:rPr/>
        <w:t>⡀</w:t>
      </w:r>
      <w:r>
        <w:rPr/>
        <w:t>繗剡框䊻剎ぇ䩩晑䝅乑坸⌫</w:t>
      </w:r>
      <w:r>
        <w:rPr/>
        <w:t>ⱉ</w:t>
      </w:r>
      <w:r>
        <w:rPr/>
        <w:t>佃쉓㍹併妻㴽䥂䍩嚣瀴普㎩䜪恐ꌳ쉒幪劮㨥䑆뼪㍸⨬㇎倳␲昹䂮㵈䨦䉋걭绂摓淃偉㠤汷</w:t>
      </w:r>
      <w:r>
        <w:rPr/>
        <w:t>ⷍ♥</w:t>
      </w:r>
      <w:r>
        <w:rPr/>
        <w:t>坞䜷┹⭫㉭♥畅甮婢こ䀽췂쌨洮⛂ꍧ</w:t>
      </w:r>
      <w:r>
        <w:rPr/>
        <w:t>ⱑ</w:t>
      </w:r>
      <w:r>
        <w:rPr/>
        <w:t>癲摢쉂</w:t>
      </w:r>
      <w:r>
        <w:rPr/>
        <w:t>ꗂ⏎</w:t>
      </w:r>
      <w:r>
        <w:rPr/>
        <w:t>䵱啱㌳⭔⻂煫ꍉ䜪ⸯ欸癩偅㊱稲挫</w:t>
      </w:r>
      <w:r>
        <w:rPr/>
        <w:t>ⷍ</w:t>
      </w:r>
      <w:r>
        <w:rPr/>
        <w:t>㥌噅䞡顕믂束㠳⵪䡪⩳⼳轸㯂濂놮涻䉧⌲</w:t>
      </w:r>
      <w:r>
        <w:rPr/>
        <w:t>ꕠ⤻</w:t>
      </w:r>
      <w:r>
        <w:rPr/>
        <w:t>杋⭃䢱䲘⨵ꎻ竂깉⫃쉍ㅸ쉨걣伤넥扣싂獚갽䎏潴⫂䅏썞癇熵嫎</w:t>
      </w:r>
      <w:r>
        <w:rPr/>
        <w:t>ꕷ</w:t>
      </w:r>
      <w:r>
        <w:rPr/>
        <w:t>株ㄩ묮쉦뾩界玣㩌싂物揂쉂䰺딺媣㬪穨䍠冣焵㜩㥮祶쉌婾☩懎偀쉐別뭘頰쉳㒣⍤夰渮纣硐汘녟乡숨曂묹督幚穳딶汹乫坍玵溮◂</w:t>
      </w:r>
      <w:r>
        <w:rPr/>
        <w:t>ꕆⵤ</w:t>
      </w:r>
      <w:r>
        <w:rPr/>
        <w:t>縬</w:t>
      </w:r>
      <w:r>
        <w:rPr/>
        <w:t>ⲩ</w:t>
      </w:r>
      <w:r>
        <w:rPr/>
        <w:t>媣圻뮱扟숵뗂喡츷挥㍬嗂灥搊汕楍湓煪䐸啄싂䟂ꅢ澏䡏乾⬱䕭</w:t>
      </w:r>
      <w:r>
        <w:rPr/>
        <w:t>⢘</w:t>
      </w:r>
      <w:r>
        <w:rPr/>
        <w:t>䱚䡧⼥㦻绂歵䃂</w:t>
      </w:r>
      <w:r>
        <w:rPr/>
        <w:t>ꗂ</w:t>
      </w:r>
      <w:r>
        <w:rPr/>
        <w:t>㑏䥒啵昵匽⨱⪘幙칑숫쉂㥮併⚩ㅄ칌乵㩦䭕싂⽍쉎㛂繓㖬璿乷䅰䩩噬뭦儮慁橖湩丶汳噊砩숥䜽⽊㜱</w:t>
      </w:r>
      <w:r>
        <w:rPr/>
        <w:t>ꥈ</w:t>
      </w:r>
      <w:r>
        <w:rPr/>
        <w:t>쉀䩥쉌榻擂樫汭幑땗愯珂㢩曂䕱煩杰썉幑䴭畈呗兢卢攱ꥫ䙰⹸ꍆ⛂ꥭ䍫쉆쉥䉓恁넲⑱䍧㡱㈴晚燍Ⓨ哎땣칾⾣凂㬰棂䉙⯎奯</w:t>
      </w:r>
      <w:r>
        <w:rPr/>
        <w:t>ꤻ</w:t>
      </w:r>
      <w:r>
        <w:rPr/>
        <w:t>㤮♀깁煍吣⭾⥾♁䷂灡利녣お卖廂敳⼩優⩁眲</w:t>
      </w:r>
      <w:r>
        <w:rPr/>
        <w:t>꧂ꦡ⧂</w:t>
      </w:r>
      <w:r>
        <w:rPr/>
        <w:t>갪䱍顗㙊쉠㝃㥏</w:t>
      </w:r>
      <w:r>
        <w:rPr/>
        <w:t>ꔯ</w:t>
      </w:r>
      <w:r>
        <w:rPr/>
        <w:t>䬻眷䙰뽐䩸塙剔畺</w:t>
      </w:r>
      <w:r>
        <w:rPr/>
        <w:t>ꦏ</w:t>
      </w:r>
      <w:r>
        <w:rPr/>
        <w:t>䉾ꇂ呞牉䄲㴭嫂䝠䝌塩묬쉰ꏂ</w:t>
      </w:r>
      <w:r>
        <w:rPr/>
        <w:t>ꤰ</w:t>
      </w:r>
      <w:r>
        <w:rPr/>
        <w:t>督敎⽺勂묶쉤䠲⤴①ꅳ㍌㍾䁭䝧だ亥榮쉖⨨录⑞㠰䱨愪╟辻晙䷂䥙쉅</w:t>
      </w:r>
      <w:r>
        <w:rPr/>
        <w:t>Ⱡ</w:t>
      </w:r>
      <w:r>
        <w:rPr/>
        <w:t>琫넷爤䡩纬兵彘楸歃瑢灖⦏䦬긱敍⭫슥</w:t>
      </w:r>
      <w:r>
        <w:rPr/>
        <w:t>ꕍ</w:t>
      </w:r>
      <w:r>
        <w:rPr/>
        <w:t>到智执䝍㑵软牏灺䱐顗畠桍乴埂恊公樴槂䁂伸喥뭕扈瘪ㅂ呕琫</w:t>
      </w:r>
      <w:r>
        <w:rPr/>
        <w:t>⠴</w:t>
      </w:r>
      <w:r>
        <w:rPr/>
        <w:t>擂悵姂湚氺숣</w:t>
      </w:r>
      <w:r>
        <w:rPr/>
        <w:t>ⵡ</w:t>
      </w:r>
      <w:r>
        <w:rPr/>
        <w:t>潵橓辘䧍⽢㵖</w:t>
      </w:r>
      <w:r>
        <w:rPr/>
        <w:t>ꥁ</w:t>
      </w:r>
      <w:r>
        <w:rPr/>
        <w:t>䰰⹯⽊◂佥婍㫂湙䝊쉲䜭쉾⸸䕁ꌬꅴ슣딷쉲疮単䡗⹨晱⑌汔쉏㤽瓂쌣</w:t>
      </w:r>
      <w:r>
        <w:rPr/>
        <w:t>ⵃ</w:t>
      </w:r>
      <w:r>
        <w:rPr/>
        <w:t>䬲♚䡎ꆱ洦䂻숷숪托槂⬬㡤쉅䵊</w:t>
      </w:r>
      <w:r>
        <w:rPr/>
        <w:t>ꕉ</w:t>
      </w:r>
      <w:r>
        <w:rPr/>
        <w:t>㜪㭫狂␹䵩䳂儦Ⓜ㝳乤梱滎쉮䨩썒矂瓍⽧㧂倬ꎵ</w:t>
      </w:r>
      <w:r>
        <w:rPr/>
        <w:t>ꦣ⭒</w:t>
      </w:r>
      <w:r>
        <w:rPr/>
        <w:t>㐶쉘⩎㕂煷⚩濂䱭纮</w:t>
      </w:r>
      <w:r>
        <w:rPr/>
        <w:t>Ⱔ</w:t>
      </w:r>
      <w:r>
        <w:rPr/>
        <w:t>敖歟楳唺坱癦컂䴣楨㍘捩墡楪䵴ꍎ⌽㍋╫䵃숱楺䁈輬ㄷ䆬㧍䡗쉃唴⭓硉䣂眨쉒䲻珂獟䁂⌺囂쵤窿䘽漷浈あず卅㭨轏䭧㌬牴轰欪䆻ꅺ䮮扄</w:t>
      </w:r>
      <w:r>
        <w:rPr/>
        <w:t>ꥇ</w:t>
      </w:r>
      <w:r>
        <w:rPr/>
        <w:t>䶩㥡癸奲坐湯堫㤱灀䅓浞䋂㕕칾칷卌䵘카浥榮灃㎱쉗剡㉭䗂坳狂睡繏⤲抵乇砳卩꺡繊橴䨲숻嗂穸깐☩輹쉉㩁</w:t>
      </w:r>
      <w:r>
        <w:rPr/>
        <w:t>⠨</w:t>
      </w:r>
      <w:r>
        <w:rPr/>
        <w:t>슬瓂䠷㐨⨤晪㏂ㄫ瀩䑀㎘暡䈮⛂㝅</w:t>
      </w:r>
      <w:r>
        <w:rPr/>
        <w:t>ꔨ</w:t>
      </w:r>
      <w:r>
        <w:rPr/>
        <w:t>恞ꌦ컂䷂㵕矂牖곂爥杯╊ꎻ숮춏〈뭰噁</w:t>
      </w:r>
      <w:r>
        <w:rPr/>
        <w:t>Ɫ</w:t>
      </w:r>
      <w:r>
        <w:rPr/>
        <w:t>쉉瑍⫎汪⹎쉑</w:t>
      </w:r>
      <w:r>
        <w:rPr/>
        <w:t>ꕯ</w:t>
      </w:r>
      <w:r>
        <w:rPr/>
        <w:t>쏂䝌轆潄䲩뾏癞╥帳䕤眣⯂稺吮甮礹塅堊榡歅뼵쉸⯂剷슩在쉑线䲣숳敟䔨晗땋㡱쉴啠慫㭾갶⹑ギ슩彭澡꥾⻂</w:t>
      </w:r>
      <w:r>
        <w:rPr/>
        <w:t>ⵔ</w:t>
      </w:r>
      <w:r>
        <w:rPr/>
        <w:t>⻃넳啥煟㭒楅浃㝉㌯</w:t>
      </w:r>
      <w:r>
        <w:rPr/>
        <w:t>ꥏ</w:t>
      </w:r>
      <w:r>
        <w:rPr/>
        <w:t>㠲摪㫂楂汲⎵昴摕䎵礴狂슬쉹頴堨䑾䜪䐴㕵㵥哎䰲긴싂飂䇂㒻㵕煺慷丵拃</w:t>
      </w:r>
      <w:r>
        <w:rPr/>
        <w:t>⡰</w:t>
      </w:r>
      <w:r>
        <w:rPr/>
        <w:t>숲䗍䠱牓繂ꏂ歋塱㗂祅忂</w:t>
      </w:r>
      <w:r>
        <w:rPr/>
        <w:t>ⵆ</w:t>
      </w:r>
      <w:r>
        <w:rPr/>
        <w:t>뭸带뇂㥀㥁入⹲硢呩䡠娲깊瑩쉧녞潄슏뿂⩉溩㜯塮獁</w:t>
      </w:r>
      <w:r>
        <w:rPr/>
        <w:t>⡕</w:t>
      </w:r>
      <w:r>
        <w:rPr/>
        <w:t>䍄夳䳃䡥슬䯂单♱뽔싂⪵ꍈ䃂㉗◂䙎䅭㨵䉹싂猣㬵춡砽摔껂</w:t>
      </w:r>
      <w:r>
        <w:rPr/>
        <w:t>⡍</w:t>
      </w:r>
      <w:r>
        <w:rPr/>
        <w:t>걺칶䭏㵬枻䨲㷃涮㌽䐷곎皥愯뮱畵곂⺩垣啤㉌剋㨯济숷쉃惎䍀╙뼳欪懂侩⻂㭊ꅘ汋슥쉐㪬⥴㭓䅕⵹묽╺슮㉨乩䑕㛂椸慭⺩</w:t>
      </w:r>
      <w:r>
        <w:rPr/>
        <w:t>ꦏ</w:t>
      </w:r>
      <w:r>
        <w:rPr/>
        <w:t>䝬焤卬䑧⤽쵥〮녹瘥쉍焬㑄损〰剐믎㙉곂갽䀥㑪뽥〪督摀⸽墣溵姂做礤</w:t>
      </w:r>
      <w:r>
        <w:rPr/>
        <w:t>ⵀ⬰</w:t>
      </w:r>
      <w:r>
        <w:rPr/>
        <w:t>㝒┩뗂潠獳㇂⫎扒</w:t>
      </w:r>
      <w:r>
        <w:rPr/>
        <w:t>ꤨ</w:t>
      </w:r>
      <w:r>
        <w:rPr/>
        <w:t>⡟</w:t>
      </w:r>
      <w:r>
        <w:rPr/>
        <w:t>怩ꥺꅎ浒쉆䝱쉐灑⑨숬頬㌳ㅁ⭺煎恩楅奟ꌮ帨奪督㜨☴䱬촥䥹䵴扸澏牋䀻么䙐녒焬瑤獲⩮牬⹍勂䒘뽮놩呾儥挵</w:t>
      </w:r>
      <w:r>
        <w:rPr/>
        <w:t>⡨</w:t>
      </w:r>
      <w:r>
        <w:rPr/>
        <w:t>で橷牔䑈숵䍤婹傘㍮㖱桲쉧噳⩘숥슩</w:t>
      </w:r>
      <w:r>
        <w:rPr/>
        <w:t>ⵈ</w:t>
      </w:r>
      <w:r>
        <w:rPr/>
        <w:t>⽟䕫濎쉧숣ꅖ刻瑘김ꎿ况僂琣去깓氶뭑湖ꄦ</w:t>
      </w:r>
      <w:r>
        <w:rPr/>
        <w:t>⡦⩉</w:t>
      </w:r>
      <w:r>
        <w:rPr/>
        <w:t>㭌噑䧂땾爱摥煙䟂슩憣瑓䀮㖥♕䡪䦣睺湭凂䅂䬯⽣憮㢩䙀㙳皘쉔顰숦숤哂檩숯厬㉗昽璏忂琥僂䩐쵃⑔晆슥䠥쉱숵㋂䉃숬</w:t>
      </w:r>
      <w:r>
        <w:rPr/>
        <w:t>ꥄ⩳</w:t>
      </w:r>
      <w:r>
        <w:rPr/>
        <w:t>㘭</w:t>
      </w:r>
      <w:r>
        <w:rPr/>
        <w:t>ⰻ</w:t>
      </w:r>
      <w:r>
        <w:rPr/>
        <w:t>湫쉎㥾濂捐㈩싍䄱浀乓栨ꌤ㮬䣂浠眭䡷䠬땓거㨦塌⸮昲幄쉏䰮</w:t>
      </w:r>
      <w:r>
        <w:rPr/>
        <w:t>ⵆ</w:t>
      </w:r>
      <w:r>
        <w:rPr/>
        <w:t>㟂䅇걳䘳〽㊮佗</w:t>
      </w:r>
      <w:r>
        <w:rPr/>
        <w:t>ⱚ⭍</w:t>
      </w:r>
      <w:r>
        <w:rPr/>
        <w:t>匤</w:t>
      </w:r>
      <w:r>
        <w:rPr/>
        <w:t>⠱</w:t>
      </w:r>
      <w:r>
        <w:rPr/>
        <w:t>画㡪㙨㌪題㠬䝾쵈㕯浀礰歑牔쉞㡘潲瑘欪橨碘㙲뼶쉃値㞻갹噊睳繰㞬池懂⺣侱⭫潘⭯塭㝭戻堷㪬ㅐ땚䥤煍숵⺥슻</w:t>
      </w:r>
      <w:r>
        <w:rPr/>
        <w:t>⠩</w:t>
      </w:r>
      <w:r>
        <w:rPr/>
        <w:t>区氫ギ䙞䍹偟炘乥啃ㆮ炻杁컍洵杗</w:t>
      </w:r>
      <w:r>
        <w:rPr/>
        <w:t>ⴵ</w:t>
      </w:r>
      <w:r>
        <w:rPr/>
        <w:t>ㅅ嚡䖥伵녮</w:t>
      </w:r>
      <w:r>
        <w:rPr/>
        <w:t>⡢</w:t>
      </w:r>
      <w:r>
        <w:rPr/>
        <w:t>㯎땙顳컃侵䪡</w:t>
      </w:r>
      <w:r>
        <w:rPr/>
        <w:t>ⱐ</w:t>
      </w:r>
      <w:r>
        <w:rPr/>
        <w:t>囂뽐숳患㩋爪䵯╋穱姂㕢ꄪ䡔碥扇䄷ㅚ㨊쉞♎⍢幆썵奇囂彉췂輺쉅戨쉫督㎱⍋긵愭ꄻ믍夯慊摘⿍뽬卥</w:t>
      </w:r>
      <w:r>
        <w:rPr/>
        <w:t>ⷂ</w:t>
      </w:r>
      <w:r>
        <w:rPr/>
        <w:t>稩サ坩歋</w:t>
      </w:r>
      <w:r>
        <w:rPr/>
        <w:t>ꖡ</w:t>
      </w:r>
      <w:r>
        <w:rPr/>
        <w:t>浩㠦떵時䕢쉀痂䎮榏敳쉍⹾䕁坙㨮倯쉉坸ꏂ冩秂ꥴ⨱䁉頫䬷ꅋ쉃츶⭢氥縷洺칊幫捄뽒⍈偊䇂乲潒瀺彞⤤㯂磃塟流㬩쉠犱⥨⽤⏂쉆幤</w:t>
      </w:r>
      <w:r>
        <w:rPr/>
        <w:t>ꕖ</w:t>
      </w:r>
      <w:r>
        <w:rPr/>
        <w:t>ꌮ杦⿃⩧㡧깈갱</w:t>
      </w:r>
      <w:r>
        <w:rPr/>
        <w:t>ꔳⶮꖥ</w:t>
      </w:r>
      <w:r>
        <w:rPr/>
        <w:t>ⱎ</w:t>
      </w:r>
      <w:r>
        <w:rPr/>
        <w:t>슩㖻䍦㡉㘸쌰浵숲敠㔸㑤兑倸轁쉎㞏⑇䍤ㄭ皩⩇쉥쵒䕚梡䡤슻䜦㡄牲䇂싎橙싂슩㈽爭浫婍湟⹩獍㩚僂㙬樵䵠木ꌷ⬥꺘쉖뇍</w:t>
      </w:r>
      <w:r>
        <w:rPr/>
        <w:t>ꦮ</w:t>
      </w:r>
      <w:r>
        <w:rPr/>
        <w:t>庘⮿⦱뭃噞</w:t>
      </w:r>
      <w:r>
        <w:rPr/>
        <w:t>ⵘ</w:t>
      </w:r>
      <w:r>
        <w:rPr/>
        <w:t>ꍰ䝎毂畣渴㨨畮摌係䮥泎㥫杣穉쉢⭀浀礮</w:t>
      </w:r>
      <w:r>
        <w:rPr/>
        <w:t>ꤴ</w:t>
      </w:r>
      <w:r>
        <w:rPr/>
        <w:t>㠸ヂ吱╉딹痍绂壂淂숩䗂坸匽쉈䁃喡墱涏⩥姂녖煲㉃노狂熡쉗㕬䘣숸案咱椺껎䠮䡏</w:t>
      </w:r>
      <w:r>
        <w:rPr/>
        <w:t>꥓</w:t>
      </w:r>
      <w:r>
        <w:rPr/>
        <w:t>䡈㬫卙䑉堭匭枬劏ㄦ㡪ㅎ唱剩쉠녚㭹⑭奘㝏</w:t>
      </w:r>
      <w:r>
        <w:rPr/>
        <w:t>ⵙ</w:t>
      </w:r>
      <w:r>
        <w:rPr/>
        <w:t>⼨</w:t>
      </w:r>
      <w:r>
        <w:rPr/>
        <w:t>ꕮ</w:t>
      </w:r>
      <w:r>
        <w:rPr/>
        <w:t>浐昮</w:t>
      </w:r>
      <w:r>
        <w:rPr/>
        <w:t>⡊</w:t>
      </w:r>
      <w:r>
        <w:rPr/>
        <w:t>ꅘ癃쉆瑘㔵갮睤䵚竃晃婍놩쉶쏂☱긤䇂ꥱ숱含</w:t>
      </w:r>
      <w:r>
        <w:rPr/>
        <w:t>ꕶ</w:t>
      </w:r>
      <w:r>
        <w:rPr/>
        <w:t>帻뭒⧃☪擂쉃㡓⫍</w:t>
      </w:r>
      <w:r>
        <w:rPr/>
        <w:t>ꔬ</w:t>
      </w:r>
      <w:r>
        <w:rPr/>
        <w:t>徿䴩⚏㗍柍空싂䠲㵎䷂뭗倪⍒ꏍ璘稹䴨㬩쉏䩤氽弤䉫㤷䵀넻㙓⽤⨪䝒䥤䁕䠲枩䶮칙玩啁䭴쉶夸塶婮싂楸歈</w:t>
      </w:r>
      <w:r>
        <w:rPr/>
        <w:t>⡷</w:t>
      </w:r>
      <w:r>
        <w:rPr/>
        <w:t>偷</w:t>
      </w:r>
      <w:r>
        <w:rPr/>
        <w:t>ꖩ</w:t>
      </w:r>
      <w:r>
        <w:rPr/>
        <w:t>ⱗ</w:t>
      </w:r>
      <w:r>
        <w:rPr/>
        <w:t>瓂⹉숰灉样䷂卌썆㉶䊣严쎩䘲녧杀疻⪬㈦㐪椭瀩炘</w:t>
      </w:r>
      <w:r>
        <w:rPr/>
        <w:t>ꔫ</w:t>
      </w:r>
      <w:r>
        <w:rPr/>
        <w:t>歌싂乧唷싂娦繯뿎匸걩椦숳甩딴䩯楬카㇂䃂浫㉡卶摖汒ꏂ盂桯噡慱㤵㣂琸㴦噲싍쉟⑇椪숪辿䭎㉶䥫䩍噦㖩㏍ꎵ⍇片▵쉰⭆ꄲ⾻公戫䍧确㫂쌵⧂晫칫涘숥唺쉹棂㠫㵣숰⩭偖慣캘楲㊩揂浵쉞뭍㝔숰╕縹㩚</w:t>
      </w:r>
      <w:r>
        <w:rPr/>
        <w:t>꤭</w:t>
      </w:r>
      <w:r>
        <w:rPr/>
        <w:t>婺</w:t>
      </w:r>
      <w:r>
        <w:rPr/>
        <w:t>⠹</w:t>
      </w:r>
      <w:r>
        <w:rPr/>
        <w:t>쉀䁮嫂牡䙒녎棂깉柂䥭洮</w:t>
      </w:r>
      <w:r>
        <w:rPr/>
        <w:t>ꦩ</w:t>
      </w:r>
      <w:r>
        <w:rPr/>
        <w:t>〣ꍆ䓂䯂㚏㥺杖뾮睬嘰硖䏂㠩档싂梥ꌭ劮캘䥱뭯㘴㣂池佐しꥫ䇍땶圪㠦녴㍴槃碏㠰䪡ꎵ婋㡆땷䒿䂡⩠㣂㠺栽睺繐쉩盂硁圣牏枿旂䞏丷촮晎⑁甪损え⨊</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